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both"/>
        <w:rPr/>
      </w:pPr>
      <w:r>
        <w:rPr/>
        <w:t>ßöÊóÇÈõ ÇáÊøóËúäöíóÉö</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t>íÚÑÖ åÐÇ ÇáßÊÇÈ Åáì ãÌãæÚÉ ãä ÇáÎØÈ ÇáÊí ÃáÞÇåÇ ãæÓì ÈæÍí ÇáÑæÍ ÇáÅáåí¡ Ýí Óåá ãæÂÈ ÞÈá ÇáÏÎæá Åáì ÃÑÖ ßäÚÇä¡ ÈÇáÅÖÇÝÉ Åáì ØÇÆÝÉ ãä ÇáÔÑÇÆÚ ÇáÎÇÕÉ¡ æÎáÇÝÉ íÔæÚ áãæÓì Ýí ÞíÇÏÉ Èäí ÅÓÑÇÆíá. áÎÕ ãæÓì Ýí ÎØÈå ÇáÃÍÏÇË ÇáÊí ãÑÊ ÈÇáÔÚÈ ÇáÅÓÑÇÆíáí¡ æÍÖåã Úáì ÇáÅíãÇä ÈÇááå æÇáÇÊßÇá Úáíå æØÇÚÊåº æÍËåã Úáì ÅÚÇÏÉ ÊßÑíÓ ÃäÝÓåã áÊäÝíÐ ÇáãåÇã ÇáÊí ÚåÏ ÈåÇ ÇáÑÈ Åöáíåã¡ Ëã ÞÇÏåã Ýí ÇáÚÈÇÏÉ æÇáÊÓÈíÍ. æÕÚÏ ãæÓì Åáì ÇáÌÈá ÈÚÏ Ãä Êã ÊßÑíÓ íÔæÚ áÎáÇÝÊå æÃáÞì äÙÑÉ æÏÇÚ Úáì ÃÑÖ ÇáãæÚÏ ÇáÊí áã íÊÍ áå ÇáÏÎæá ÅáíåÇ¡ Ëã ãÇÊ. æÊæáì Ìíá ÌÏíÏ¡ ÈÚÏ æÝÇÉ ãæÓì¡ ÞíÇÏÉ ÇáÔÚÈ æÚáì ÑÃúÓåã íÔæÚ¡ æÈÏÃÊ ÍÞÈÉ ÃõÎÑì ãä ÊÇÑíÎ ÇáÃõãÉ ÇáíåæÏíÉ</w:t>
      </w:r>
      <w:r>
        <w:rPr>
          <w:rtl w:val="true"/>
        </w:rPr>
        <w:t>.</w:t>
      </w:r>
    </w:p>
    <w:p>
      <w:pPr>
        <w:pStyle w:val="Normal"/>
        <w:jc w:val="both"/>
        <w:rPr/>
      </w:pPr>
      <w:r>
        <w:rPr/>
        <w:t>íÏæÑ åÐÇ ÇáßÊÇÈ Íæá ÞÏÑÉ Çááå ÇáãÎáÕÉ æÃãÇäÊå¡ Ýãä íÏÑÓ ãÇÖí ÇáÔÚÈ ÇáÅÓÑÇÆíáí ÍÊì æÝÇÉ ãæÓì íÑì ßíÝ ÞÇÏ Çááå åÐÇ ÇáÔÚÈ Ýí ÃÍáß ÃíÇã ÊÇÑíÎåã¡ æÃÝÚã ÞáæÈåã ÈÇáÑÌÇÁ ÈãÓÊÞÈá ÃÝÖá. Åä ãÇ ÝÚáå Çááå Ýí ÇáãÇÖí íãßä Ãä íÝÚáå ÇáÂä¡ Èá Ýí ßá ÚÕÑ æÌíá ãÚ ÇáãÄãäíä Èå¡ áÐáß íÔÏÏ åÐÇ ÇáßÊÇÈ Úáì ÖÑæÑÉ ÇáÅíãÇä ÈÇááå æÇáØÇÚÉ ÇáßÇãáÉ áíÌÑí ÇáÑÈ ãÚÌÒÇÊ Ýí ÍíÇÉ ÇáãÄãäíä Èå. íåÈ Çááå ÓßíÈ ÈÑßÇÊå ááÐíä íÚãáæä áãÌÏå</w:t>
      </w:r>
      <w:r>
        <w:rPr>
          <w:rtl w:val="true"/>
        </w:rPr>
        <w:t>.</w:t>
      </w:r>
    </w:p>
    <w:p>
      <w:pPr>
        <w:pStyle w:val="Normal"/>
        <w:jc w:val="both"/>
        <w:rPr/>
      </w:pPr>
      <w:r>
        <w:rPr>
          <w:rtl w:val="true"/>
        </w:rPr>
      </w:r>
    </w:p>
    <w:p>
      <w:pPr>
        <w:pStyle w:val="Title"/>
        <w:jc w:val="both"/>
        <w:rPr/>
      </w:pPr>
      <w:r>
        <w:rPr/>
        <w:t>ÎØÇÈ ãæÓì Ýí ÚÈÑ ÇáÃÑÏä</w:t>
      </w:r>
    </w:p>
    <w:p>
      <w:pPr>
        <w:pStyle w:val="Title"/>
        <w:jc w:val="both"/>
        <w:rPr/>
      </w:pPr>
      <w:r>
        <w:rPr/>
        <w:t>1</w:t>
      </w:r>
    </w:p>
    <w:p>
      <w:pPr>
        <w:pStyle w:val="Normal"/>
        <w:jc w:val="both"/>
        <w:rPr/>
      </w:pPr>
      <w:r>
        <w:rPr/>
        <w:t xml:space="preserve">åóÐöåö åöíó ÇáÃóÞúæóÇáõ ÇáøóÊöí ÎóÇØóÈó ÈöåóÇ ãõæÓóì ÌóãöíÚó ÇáÅöÓúÑóÇÆöíáöíøöíäó ÇáúãõÎóíøöãöíäó Ýöí æóÇÏöí ÇáúÚóÑóÈóÉö¡ Ýöí ÕóÍúÑóÇÁö ãõæÂÈó ÔóÑúÞöíøó äóåúÑö ÇáÃõÑúÏõäøö¡ ãõÞóÇÈöáó ÓõæÝò¡ ãóÇ Èóíúäó ÝóÇÑóÇäó æóÊõæÝóáó æóáÇóÈóÇäó æóÍóÖóíúÑõæÊó æóÐöí ÐóåóÈò. 2æóßóÇäóÊö ÇáÑøöÍúáóÉõ ÊóÓúÊóÛúÑöÞõ ãöäú ÍõæÑöíÈó ÚóÈúÑó ØóÑöíÞö ÌóÈóáö ÓöÚöíÑó Åöáóì ÞóÇÏóÔó ÈóÑúäöíÚó ÃóÍóÏó ÚóÔóÑó íóæúãÇð. 3ÝóÝöí Çáúíóæúãö ÇáÃóæøóáö ãöäó ÇáÔøóåúÑö ÇáúÍóÇÏöí ÚóÔóÑó (Ãóíú ÔóÈóÇØó </w:t>
        <w:softHyphen/>
        <w:t xml:space="preserve"> ÝóÈúÑóÇíöÑó)¡ Ýöí ÇáÓøóäóÉö ÇáÃóÑúÈóÚöíäó¡ ÎóÇØóÈó ãõæÓóì Èóäöí ÅöÓúÑóÇÆöíáó Èößõáøö ãóÇ ÃóæúÕóÇåõ Èöåö ÇáÑøóÈøõ Åöáóíúåöãú¡ 4æóÐóáößó ÈóÚúÏó åóÒöíãóÉö ÓöíÍõæäó ãóáößö ÇáÃóãõæÑöíøöíäó ÇáúãõÞöíãö Ýöí ÍóÔúÈõæäó¡ æóÚõæÌó ãóáößö ÈóÇÔóÇäó ÇáÓøóÇßöäö Ýöí ÚóÔúÊóÇÑõæËó Ýöí ÅöÐúÑóÚöí. 5æóÇÈúÊóÏóÃó ãõæÓóì Ýöí ÃóÑúÖö ãõæÂÈó ÔóÑúÞöíøó äóåúÑö ÇáÃõÑúÏõäøö íóÔúÑóÍõ ÇáÔøóÑöíÚóÉó ÞóÇÆöáÇð</w:t>
      </w:r>
      <w:r>
        <w:rPr>
          <w:rtl w:val="true"/>
        </w:rPr>
        <w:t>:</w:t>
      </w:r>
    </w:p>
    <w:p>
      <w:pPr>
        <w:pStyle w:val="Normal"/>
        <w:jc w:val="both"/>
        <w:rPr/>
      </w:pPr>
      <w:r>
        <w:rPr>
          <w:rtl w:val="true"/>
        </w:rPr>
      </w:r>
    </w:p>
    <w:p>
      <w:pPr>
        <w:pStyle w:val="Title"/>
        <w:jc w:val="both"/>
        <w:rPr/>
      </w:pPr>
      <w:r>
        <w:rPr/>
        <w:t>ÇáÃãÑ ÈãÛÇÏÑÉ ÍæÑíÈ</w:t>
      </w:r>
    </w:p>
    <w:p>
      <w:pPr>
        <w:pStyle w:val="Normal"/>
        <w:jc w:val="both"/>
        <w:rPr/>
      </w:pPr>
      <w:r>
        <w:rPr/>
        <w:t>6</w:t>
      </w:r>
      <w:r>
        <w:rPr>
          <w:rtl w:val="true"/>
        </w:rPr>
        <w:t>«</w:t>
      </w:r>
      <w:r>
        <w:rPr/>
        <w:t>áóÞóÏú ÞóÇáó ÇáÑøóÈøõ ÅöáóåõäóÇ áóäóÇ Ýöí ÌóÈóáö ÍõæÑöíÈó: ßóÝóÇßõãõ ÇáúãõÞóÇãõ Ýöí åóÐóÇ ÇáúÌóÈóáö. 7ÊóÍóæøóáõæÇ æóÊóÞóÏøóãõæÇ æóÇÏúÎõáõæÇ ÌóÈóáó ÇáÃóãõæÑöíøöíäó æóßõáøó ãóÇ íóáöíåö ãöäú æóÇÏöí ÇáúÚóÑóÈóÉö æóÇáúÌóÈóáö æóÇáÓøóåúáö æóÇáäøóÞóÈö æóÓóÇÍöáö ÈóÍúÑö ÃóÑúÖö ÇáúßóäúÚóÇäöíøöíäó æóáõÈúäóÇäó¡ Åöáóì ÇáäøóåúÑö ÇáúßóÈöíÑö äóåúÑö ÇáúÝõÑóÇÊö. 8æóÇäúÙõÑõæÇ¡ ÝóåóÇ ÃóäóÇ ÞóÏú æóåóÈúÊõßõãõ ÇáÃóÑúÖó¡ ÝóÇÏúÎõáõæÇ æóÊóãóáøóßõæåóÇ áÃóäøöí ÃóÞúÓóãúÊõ Ãóäú ÃõÚúØöíóåóÇ áöÂÈóÇÆößõãú ÅöÈúÑóÇåöíãó æóÅöÓúÍÞó æóíóÚúÞõæÈó æóáöäóÓúáöåöãú ãöäú ÈóÚúÏöåöãú</w:t>
      </w:r>
      <w:r>
        <w:rPr>
          <w:rtl w:val="true"/>
        </w:rPr>
        <w:t>».</w:t>
      </w:r>
    </w:p>
    <w:p>
      <w:pPr>
        <w:pStyle w:val="Normal"/>
        <w:jc w:val="both"/>
        <w:rPr/>
      </w:pPr>
      <w:r>
        <w:rPr>
          <w:rtl w:val="true"/>
        </w:rPr>
      </w:r>
    </w:p>
    <w:p>
      <w:pPr>
        <w:pStyle w:val="Title"/>
        <w:jc w:val="both"/>
        <w:rPr/>
      </w:pPr>
      <w:r>
        <w:rPr/>
        <w:t>ÅÎÊíÇÑ ÇáÑÄÓÇÁ</w:t>
      </w:r>
    </w:p>
    <w:p>
      <w:pPr>
        <w:pStyle w:val="Normal"/>
        <w:jc w:val="both"/>
        <w:rPr/>
      </w:pPr>
      <w:r>
        <w:rPr/>
        <w:t>9æóÞóÇáó ãõæÓóì áöáÔøóÚúÈö: «áÇó ÃóÞúÏöÑõ æóÍúÏöí Ãóäú ÃóÊóÍóãøóáó ãóÓúÆõæáöíøóÊóßõãú¡ 10ÝóÞóÏú ßóËøóÑóßõãõ ÇáÑøóÈøõ Åöáóåõßõãú¡ æóåóÇ ÃóäúÊõãú ÞóÏú ÃóÕúÈóÍúÊõãõ Çáúíóæúãó Ýöí ßóËúÑóÉö äõÌõæãö ÇáÓøóãóÇÁö. 11ÝóáúíóÒöÏúßõãõ ÇáÑøóÈøõ Åöáóåõ ÂÈóÇÆößõãú ÃóáúÝó ãóÑøóÉò æóíõÈóÇÑößúßõãú ßóãóÇ æóÚóÏóßõãú. 12æóáóßöäú ßóíúÝó íõãúßöäõ Ãóäú ÃóÍúãöáó æóÍúÏöí ãóÔóÇßöáóßõãú æóÃóËúÞóÇáóßõãú æóÎõÕõæãóÇÊößõãú¿ 13ÝóÇÎúÊóÇÑõæÇ ãöäú ÃóÓúÈóÇØößõãú ÑöÌóÇáÇð ÍõßóãóÇÁó ÚõÞóáÇÁó ãöäú Ðóæöí ÇáúãóÞóÇãö¡ ÝóÃóÌúÚóáóåõãú ÞóÇÏóÉð áóßõãú. 14ÝóÃóÌóÈúÊõãõæäöí ÞóÇÆöáöíäó: Åöäøó ãóÇ ÊóÞúÊóÑöÍõ ÚóáóíúäóÇ Ãóäú äóÝúÚóáóåõ ÃóãúÑñ ÕóÇÆöÈñ. 15ÝóÇÎúÊóÑúÊõ ÑõÄóÓóÇÁó ÃóÓúÈóÇØößõãú ÑöÌóÇáÇð ÍõßóãóÇÁó ãöäú Ðóæöí ÇáúãóÞóÇãö¡ æóÃóÞóãúÊõåõãú ÞóÇÏóÉð Úóáóíúßõãú¡ ÝóßóÇäõæÇ ÑõÄóÓóÇÁó ÃõáõæÝò æóãöÆóÇÊò æóÎóãóÇÓöíäó æóÚóÔóÑóÇÊò¡ æóÚõÑóÝóÇÁó áÃóÓúÈóÇØößõãú. 16æóÃóãóÑúÊõ ÞõÖóÇÊóßõãú ÂäóÆöÐò ÞóÇÆöáÇð: ÇÓúÊóãöÚõæÇ Åöáóì ÇáúÎõÕõæãóÇÊö ÇáäøóÇÔöÈóÉö Èóíúäó ÅöÎúæóÊößõãú æóÇÞúÖõæÇ ÈöÇáúÚóÏúáö Èóíúäó ÇáÅöÓúÑóÇÆöíáöíøö æóÃóÎöíåö Ãóæú Èóíúäó ÇáÅöÓúÑóÇÆöíáöíøö æóÇáäøóÒöíáö. 17áÇó ÊõÍóÇÈõæÇ Ýöí ÇáúÞóÖóÇÁö æóÇÓúÊóãöÚõæÇ áöáÕøóÛöíÑö ßóãóÇ ÊóÓúÊóãöÚõæäó áöáúßóÈöíÑö. áÇó ÊóåóÇÈõæÇ ÅöäúÓóÇäÇð¡ áÃóäøó ÇáúÞóÖóÇÁó áöáåö. æóãóÇ íõÔúßöáõ Úóáóíúßõãú ãöäú ÃóãúÑò ÊóÑúÝóÚõæäóåõ Åöáóíøó ÝóÃóÞúÖöí Ýöíåö. 18æóÃóæúÕóíúÊõßõãú Ýöí Ðóáößó ÇáúæóÞúÊö ÈöÌóãöíÚö ÇáÃõãõæÑö ÇáøóÊöí íóÌöÈõ Ãóäú ÊõÌúÑõæåóÇ</w:t>
      </w:r>
      <w:r>
        <w:rPr>
          <w:rtl w:val="true"/>
        </w:rPr>
        <w:t>.</w:t>
      </w:r>
    </w:p>
    <w:p>
      <w:pPr>
        <w:pStyle w:val="Normal"/>
        <w:jc w:val="both"/>
        <w:rPr/>
      </w:pPr>
      <w:r>
        <w:rPr>
          <w:rtl w:val="true"/>
        </w:rPr>
      </w:r>
    </w:p>
    <w:p>
      <w:pPr>
        <w:pStyle w:val="Title"/>
        <w:jc w:val="both"/>
        <w:rPr/>
      </w:pPr>
      <w:r>
        <w:rPr/>
        <w:t>ÊÞÑíÑ ÇáÌæÇÓíÓ</w:t>
      </w:r>
    </w:p>
    <w:p>
      <w:pPr>
        <w:pStyle w:val="Normal"/>
        <w:jc w:val="both"/>
        <w:rPr/>
      </w:pPr>
      <w:r>
        <w:rPr/>
        <w:t>19Ëõãøó ÇÑúÊóÍóáúäóÇ ÈöãõæúÌöÈö ÃóãúÑö ÇáÑøóÈøö ãöäú ÌóÈóáö ÍõæÑöíÈó ãõÌúÊóÇÒöíäó Êöáúßó ÇáÕøóÍúÑóÇÁó ÇáúÚóÙöíãóÉó ÇáúãóÎõæÝóÉó ÇáøóÊöí ÑóÃóíúÊõãõæåóÇ¡ ãõÊøóÌöåöíäó äóÍúæó ÈöáÇóÏö ÇáÃóãõæÑöíøöíäó ÇáúÌóÈóáöíøóÉö¡ Åöáóì Ãóäú ÃóÞúÈóáúäóÇ Úóáóì ÞóÇÏóÔó ÈóÑúäöíÚó. 20ÝóÞõáúÊõ áóßõãú: åóÇ ÞóÏú ÌöÆúÊõãú Åöáóì ÈöáÇóÏö ÇáÃóãõæÑöíøöíäó ÇáúÌóÈóáöíøóÉö ÇáøóÊöí æóåóÈóåóÇ áóäóÇ ÇáÑøóÈøõ ÅöáóåõäóÇ¡ 21ÝóÇäúÙõÑõæÇ áÃóäøó ÇáÑøóÈøó Åöáóåóßõãú ÞóÏú ÃóÚúØóÇßõãõ ÇáÃóÑúÖó¡ ÝóÇÕúÚóÏõæÇ æóÇÓúÊóæúáõæÇ ÚóáóíúåóÇ ßóãóÇ æóÚóÏó ÇáÑøóÈøõ Åöáóåõ ÂÈóÇÆößõãú. áÇó ÊóÎóÇÝõæÇ æóáÇó ÊóÑúÊóÚöÈõæÇ. 22ÝóÊóÞóÏøóãúÊõãú Åöáóíøó ÌóãöíÚõßõãú æóÞõáúÊõãú: ÏóÚúäóÇ äõÑúÓöáú ÞóæúãÇð áöíóÊóÌóÓøóÓõæÇ ÇáÃóÑúÖó áóäóÇ¡ Ëõãøó íõæóÇÝõæäóÇ ÈöäóÈóÅö ÇáØøóÑöíÞö ÇáøóÊöí äóÓúáõßõåóÇ æóÇáúãõÏõäö ÇáøóÊöí äóÌúÊóÇÒõ ÈöåóÇ. 23ÝóÑóÇÞóäöí ÇáÇÞúÊöÑóÇÍõ¡ æóÇäúÊóÎóÈúÊõ ãöäúßõãõ ÇËúäóíú ÚóÔóÑó ÑóÌõáÇð¡ æóÇÍöÏÇð ãöäú ßõáøö ÓöÈúØò. 24ÝóÇÎúÊóÑóÞõæÇ ãóÓóÇáößó ÇáúÌöÈóÇáö ÍóÊøóì æóÕóáõæÇ æóÇÏöí ÃóÔúßõæáó¡ ÝóÇÓúÊóßúÔóÝõæåõ¡ 25æóÞóØóÝõæÇ ãöäú ËöãóÇÑö ÇáÃóÑúÖö æóÍóãóáõæåóÇ ÅöáóíúäóÇ¡ æóÞóÇáõæÇ: ÇáÃóÑúÖõ ÇáøóÊöí æóåóÈóåóÇ áóäóÇ ÇáÑøóÈøõ ÅöáóåõäóÇ ÃóÑúÖñ ÌóíøöÏóÉñ</w:t>
      </w:r>
      <w:r>
        <w:rPr>
          <w:rtl w:val="true"/>
        </w:rPr>
        <w:t>.</w:t>
      </w:r>
    </w:p>
    <w:p>
      <w:pPr>
        <w:pStyle w:val="Normal"/>
        <w:jc w:val="both"/>
        <w:rPr/>
      </w:pPr>
      <w:r>
        <w:rPr>
          <w:rtl w:val="true"/>
        </w:rPr>
      </w:r>
    </w:p>
    <w:p>
      <w:pPr>
        <w:pStyle w:val="Title"/>
        <w:jc w:val="both"/>
        <w:rPr/>
      </w:pPr>
      <w:r>
        <w:rPr/>
        <w:t>ÊÐãÑ Èäí ÅÓÑÇÆíá</w:t>
      </w:r>
    </w:p>
    <w:p>
      <w:pPr>
        <w:pStyle w:val="Normal"/>
        <w:jc w:val="both"/>
        <w:rPr/>
      </w:pPr>
      <w:r>
        <w:rPr/>
        <w:t>26áóßöäøóßõãú ÊóÞóÇÚóÓúÊõãú Úóäö ÇáÕøõÚõæÏö ÅöáóíúåóÇ æóÚóÕóíúÊõãú ÃóãúÑó ÇáÑøóÈøö Åöáóåößõãú¡ 27æóÊóÐóãøóÑúÊõãú Ýöí ÎöíóÇãößõãú ÞóÇÆöáöíäó: áÃóäøó ÇáÑøóÈøó íóßúÑóåõäóÇ ÃóÎúÑóÌóäóÇ ãöäú ÃóÑúÖö ãöÕúÑó áöíõæúÞöÚóäóÇ Ýöí ÃóíúÏöí ÇáÃóãõæÑöíøöíäó æóíõåúáößóäóÇ. 28ÝóÅöáóì Ãóíúäó äóÐúåóÈõ¿ áóÞóÏú Ãóæúåóäó ÅöÎúæóÊõäóÇ ÞõáõæÈóäóÇ ÚöäúÏóãóÇ ÃóÎúÈóÑõæäóÇ Ãóäøó Ãóåúáó ÇáÃóÑúÖö ÃóÚúÙóãõ ãöäøóÇ æóÃóßúËóÑõ ØõæáÇð¡ æóãõÏõäóåõãú ÚóÙöíãóÉñ ÊóÈúáõÛõ ÍõÕõæäõåóÇ ÚóäóÇäó ÇáÓøóãóÇÁö¡ æóÞóÏú ÔóÇåóÏúäóÇ åõäóÇßó Èóäöí ÚóäóÇÞó ÃóíúÖÇð. 29ÝóÞõáúÊõ áóßõãú: áÇó ÊóÌúÒóÚõæÇ æóáÇó ÊóÎóÇÝõæÇ ãöäúåõãú¡ 30áÃóäøó ÇáÑøóÈøó Åöáóåóßõãõ ÇáÓøóÇÆöÑó ÃóãóÇãóßõãú åõæó íõÍóÇÑöÈõ Úóäúßõãú ßóãóÇ ÑóÃóíúÊõãõæåõ ãóÚóßõãú Ýöí ãöÕúÑó. 31ßóÐóáößó ÔóåöÏúÊõãú Ýöí ÇáÕøóÍúÑóÇÁö ßóíúÝó Íóãóáóßõãõ ÇáÑøóÈøõ Åöáóåõßõãú ßóãóÇ íóÍúãöáõ ÇáÅöäúÓóÇäõ ÇÈúäóåõ¡ Ýöí ßõáøö ÇáØøóÑöíÞö ÇáøóÊöí ÓóáóßúÊõãõæåóÇ¡ ÍóÊøóì ÃóÞúÈóáúÊõãú Åöáóì åóÐóÇ ÇáúãóßóÇäö. 32æóáóßöäú Úóáóì ÇáÑøóÛúãö ãöäú Ðóáößó ÝóÅöäøóßõãú áóãú ÊóËöÞõæÇ ÈöÇáøóÑÈøö Åöáóåößõãõ 33ÇáÓøóÇÆöÑö ÃóãóÇãóßõãú Ýöí ÑöÍúáóÊößõãú¡ áöíóáúÊóãöÓó áóßõãú ãóßóÇäÇð ÊóäúÒöáõæäó Ýöíåö. ÝóßóÇäó íóÞõæÏõßõãú Ýöí ÚóãõæÏö äóÇÑò áóíúáÇð æóÝöí ÚóãõæÏö ÓóÍóÇÈò äóåóÇÑÇð</w:t>
      </w:r>
      <w:r>
        <w:rPr>
          <w:rtl w:val="true"/>
        </w:rPr>
        <w:t>.</w:t>
      </w:r>
    </w:p>
    <w:p>
      <w:pPr>
        <w:pStyle w:val="Normal"/>
        <w:jc w:val="both"/>
        <w:rPr/>
      </w:pPr>
      <w:r>
        <w:rPr>
          <w:rtl w:val="true"/>
        </w:rPr>
      </w:r>
    </w:p>
    <w:p>
      <w:pPr>
        <w:pStyle w:val="Title"/>
        <w:jc w:val="both"/>
        <w:rPr/>
      </w:pPr>
      <w:r>
        <w:rPr/>
        <w:t>ÛÖÈ ÇáÑÈ Úáì ÇáÔÚÈ</w:t>
      </w:r>
    </w:p>
    <w:p>
      <w:pPr>
        <w:pStyle w:val="Normal"/>
        <w:jc w:val="both"/>
        <w:rPr/>
      </w:pPr>
      <w:r>
        <w:rPr/>
        <w:t>34æóÓóãöÚó ÇáÑøóÈøõ ÊóÐóãøõÑóßõãú ÝóÓóÎöØó Úóáóíúßõãú æóÃóÞúÓóãó ÞóÇÆöáÇð: 35áóäú íóÑóì ÅöäúÓóÇäñ ãöäú åóÐóÇ ÇáúÌöíáö ÇáÔøöÑøöíÑö ÇáÃóÑúÖó ÇáúÌóíøöÏóÉó ÇáøóÊöí ÃóÞúÓóãúÊõ Ãóäú ÃóåóÈóåóÇ áöÂÈóÇÆößõãú. 36ÅöáÇøó ßóÇáöÈó Èúäó íóÝõäøóÉó¡ Ýóåõæó íóÑóÇåóÇ æóÃõæóÑøöËõåõ åõæó æóÈóäöíåö ÇáÃóÑúÖó ÇáøóÊöí æóØöÆóåóÇ¡ áÃóäøóåõ ÃóØóÇÚó ÇáÑøóÈøó ãöäú ßõáøö ÞóáúÈöåö. 37ßóãóÇ ÛóÖöÈó ÇáÑøóÈøó Úóáóìøó ÈöÓóÈóÈößõãú ÞóÇÆöáÇð: æóÃóäúÊó ÃóíúÖÇð áóäú ÊóÏúÎõáó ÇáÃóÑúÖó. 38ÅöäøóãóÇ íóÔõæÚõ Èúäõ äõæäò ÇáúãóÇËöáõ ÃóãóÇãóßó åõæó íóÏúÎõáõåóÇ ÝóÔóÌøöÚúåõ áÃóäøóåõ åõæó ÇáøóÐöí íõæóÒøöÚõåóÇ Úóáóì ÇáÅöÓúÑóÇÆíöáíøöíäó. 39ÃóãøóÇ ÃóØúÝóÇáõßõãõ ÇáøóÐöíäó ÇÏøóÚóíúÊõãú Ãóäøóåõãú íõÕúÈöÍõæäó ÛóäöíãóÉð¡ æóÕöÛóÇÑõßõãõ ÇáøóÐöíäó áÇó íõãóíøöÒõæäó ÈóÚúÏõ ÇáúÎóíúÑó æóÇáÔøóÑøó¡ Ýóåõãú íóÏúÎõáõæäó Åöáóì åõäóÇßó æóáóåõãú ÃóåóÈõ ÇáÃóÑúÖó æóåõãú íóÑöËõæäóåóÇ. 40æóÃóãøóÇ ÃóäúÊõãú ÝóÊóÍóæøóáõæÇ æóÇÑúÊóÍööáõæÇ Åöáóì ÇáÕøóÍúÑóÇÁö Úóáóì ãõÍóÇÐóÇÉö ØóÑöíÞö ÇáúÈóÍúÑö ÇáÃóÍúãóÑö</w:t>
      </w:r>
      <w:r>
        <w:rPr>
          <w:rtl w:val="true"/>
        </w:rPr>
        <w:t>.</w:t>
      </w:r>
    </w:p>
    <w:p>
      <w:pPr>
        <w:pStyle w:val="Normal"/>
        <w:jc w:val="both"/>
        <w:rPr/>
      </w:pPr>
      <w:r>
        <w:rPr>
          <w:rtl w:val="true"/>
        </w:rPr>
      </w:r>
    </w:p>
    <w:p>
      <w:pPr>
        <w:pStyle w:val="Title"/>
        <w:jc w:val="both"/>
        <w:rPr/>
      </w:pPr>
      <w:r>
        <w:rPr/>
        <w:t>åÒíãÉ ÇáÅÓÑÇÆíáííä ÃãÇã ÇáÃãæÑííä</w:t>
      </w:r>
    </w:p>
    <w:p>
      <w:pPr>
        <w:pStyle w:val="Normal"/>
        <w:jc w:val="both"/>
        <w:rPr/>
      </w:pPr>
      <w:r>
        <w:rPr/>
        <w:t>41ÝóÃóÌóÈúÊõãú æóÞõáúÊõãú áöí: áóÞúÏú ÃóÎúØóÃúäóÇ Åöáóì ÇáÑøóÈøö¡ æóäóÍúäõ ÕóÇÚöÏõæäó Åöáóì ÇáúÍóÑúÈö ÍóÓóÈó ßõáøö ãóÇ ÃóãóÑóäóÇ Èöåö ÇáÑøóÈøõ ÅöáóåõäóÇ. æóÍóãóáó ßõáøõ æóÇÍöÏò ÓöáÇóÍóåõ¡ ãóÓúÊóÎöÝøÇð ÈöãóÕóÇÚöÈö ÇÑúÊöÞóÇÁö ÇáúÌöÈóÇáö. 42ÝóÃóãóÑóäöí ÇáÑøóÈøõ: Þõáú áóåõãú áÇó ÊóÕúÚóÏõæÇ æóáÇó ÊõÍóÇÑöÈõæÇ¡ áÃóäøöí áóÓúÊõ Ýöí æóÓóØößõãú¡ áöÆóáÇøó ÊóäúåóÒöãõæÇ ÃóãóÇãó ÃóÚúÏóÇÆößõãú. 43ÝóßóáøóãúÊõßõãú æóáóßöäøóßõãú áóãú ÊóÓúãóÚõæÇ¡ Èóáú ÚóÕóíúÊõãú ÃóãúÑó ÇáÑøóÈøö æóÊóãóÑøóÏúÊõãú æóÕóÚöÏúÊõãú Åöáóì ÇáÃóÑóÇÖöí ÇáúÌóÈóáöíøóÉö. ÝóÇäúÏóÝóÚó ÇáÃóãõæÑöíøõæäó ÇáúãõÓúÊóæúØöäõæäó Ýöí ÇáÃóÑóÇÖöí ÇáúÌóÈóáöíøóÉö áöáöÞóÇÆößõãú¡ æóØóÇÑóÏõæßõãú ßóãóÇ íõØóÇÑöÏõ ÇáäøóÍúáõ¡ æóåóÒóãõæßõãú Ýöí ÓöÚöíÑó ÍóÊøóì ÊõÎõæãö ÍõÑúãóÉó. 45ÝóÑóÌóÚúÊõãú æóäõÍúÊõãú ÃóãóÇãó ÇáÑøóÈøö¡ æóáóãú íóÓúãóÚö ÇáÑøóÈøõ áöÕóæúÊößõãú æóáÇó ÃóäúÕóÊó Åöáóíúßõãú. 46æóãóßóËúÊõãú Ýöí ÞóÇÏóÔó ÃóíøóÇãÇð ßóËöíÑóÉð¡ Ãóíú ØóæóÇáó ÇáúÝóÊúÑóÉö ÇáøóÊöí ÈóÞöíÊõãú ÝöíåóÇ åõäóÇßó</w:t>
      </w:r>
      <w:r>
        <w:rPr>
          <w:rtl w:val="true"/>
        </w:rPr>
        <w:t>.</w:t>
      </w:r>
    </w:p>
    <w:p>
      <w:pPr>
        <w:pStyle w:val="Normal"/>
        <w:jc w:val="both"/>
        <w:rPr/>
      </w:pPr>
      <w:r>
        <w:rPr>
          <w:rtl w:val="true"/>
        </w:rPr>
      </w:r>
    </w:p>
    <w:p>
      <w:pPr>
        <w:pStyle w:val="Title"/>
        <w:jc w:val="both"/>
        <w:rPr/>
      </w:pPr>
      <w:r>
        <w:rPr/>
        <w:t>ÇáÊíå Ýí ÇáÈÑíÉ</w:t>
      </w:r>
    </w:p>
    <w:p>
      <w:pPr>
        <w:pStyle w:val="Title"/>
        <w:jc w:val="both"/>
        <w:rPr/>
      </w:pPr>
      <w:r>
        <w:rPr/>
        <w:t>2</w:t>
      </w:r>
    </w:p>
    <w:p>
      <w:pPr>
        <w:pStyle w:val="Normal"/>
        <w:jc w:val="both"/>
        <w:rPr/>
      </w:pPr>
      <w:r>
        <w:rPr/>
        <w:t>Ëõãøó ÊóÍóæøóáúäóÇ æóÇäúØóáóÞúäóÇ äóÍúæó ÇáÕøóÍúÑóÇÁö Ýöí ÇÊøöÌóÇåö ÇáúÈóÍúÑö ÇáÃóÍúãóÑö ßóãóÇ ÃóãóÑóäöí ÇáÑøóÈøõ¡ æóÏõÑúäóÇ Íóæúáó ÌóÈóáö ÓöÚöíÑó ÃóíøóÇãÇð ßóËöíÑóÉð. 2Ëõãøó ÞóÇáó ÇáÑøóÈøõ áöí: 3ÍóÓúÈõßõãú ÏóæóÑóÇäñ Íóæúáó åóÐóÇ ÇáúÌóÈóáö. åóíøóÇ ÇÊøóÌöåõæÇ äóÍúæó ÇáÔøöãóÇáö. 4æóÃóæúÕö ÇáÔøóÚúÈó: åóÇ ÃóäúÊõãú ÚóÇÈöÑõæäó ÈöÊõÎõæãö ÅöÎúæóÊößõãú Èóäöí ÚöíÓõæ ÇáúãõÓúÊóæúØöäöíäó Ýöí ÓöÚöíÑó ÝóíóÚúÊóÑöíåõãõ ÇáúÎóæúÝõ ãöäúßõãú 5ÝóÇÍúÐóÑõæÇ ÌöÏøÇð Ãóäú ÊõåóÇÌöãõæåõãú¡ áÃóäøóäöí áÇó ÃõæóÑøöËõßõãú ãöäú ÃóÑúÖöåöãú æóáÇó æóØúÃóÉó ÞóÏóãò¡ áÃóäøöí ÞóÏú ÃóÚúØóíúÊõ ÌóÈóáó ÓöÚöíÑó ãöíÑóÇËÇð áöÚöíÓõæ. 6ÊóÏúÝóÚõæäó Ëóãóäó ãóÇ ÊóÔúÊóÑõæäóåõ ãöäú ØóÚóÇãò áöÊóÃúßõáõæÇ¡ æóãóÇ ÊóÈúÊóÇÚõæäóåõ ãöäú ãóÇÁò áöÊóÔúÑóÈõæÇ. 7áÃóäøó ÇáÑøóÈøó Åöáóåóßõãú ÈóÇÑóßó ßõáøó Úóãóáö ÃóíúÏöíßõãú¡ æóÇÚúÊóäóì Èößõãú Ýöí ÃóËúäóÇÁö ÑöÍúáóÊößõãú Ýöí åóÐöåö ÇáÕøóÍúÑóÇÁö ÇáÔøóÇÓöÚóÉö¡ æóßóÇäó ãóÚóßõãú ØóæóÇáó ÃóÑúÈóÚöíäó ÓóäóÉð¡ Ýóáóãú íõÚúæöÒúßõãú ÔóíúÁñ 8ÝóÇÌúÊóÒúäóÇ ÈöÅöÎúæóÊöäóÇ Èóäöí ÚöíÓõæ ÇáúãõÞöíãöíäó Ýöí ÓöÚöíÑó¡ ãõÊøóÌöåöíäó Ýöí ØóÑöíÞö æóÇÏöí ÇáúÚóÑóÈóÉö ÌóäõæÈÇð ÕóæúÈó ÅöíáÇóÊó æóÚóÕúíõæäó ÌóÇÈöÑó¡ Ëõãøó ÇäúËóäóíúäóÇ æóãóÑóÑúäóÇ Ýöí ØóÑöíÞö ÕóÍúÑóÇÁö ãõæÂÈó</w:t>
      </w:r>
      <w:r>
        <w:rPr>
          <w:rtl w:val="true"/>
        </w:rPr>
        <w:t>.</w:t>
      </w:r>
    </w:p>
    <w:p>
      <w:pPr>
        <w:pStyle w:val="Normal"/>
        <w:jc w:val="both"/>
        <w:rPr/>
      </w:pPr>
      <w:r>
        <w:rPr/>
        <w:t>9ÝóÞóÇáó áöí ÇáÑøóÈøõ: áÇó ÊõÚóÇÏö ÇáúãõæÂÈöíøöíäó æóáÇó ÊõËöÑú Úóáóíúåöãú ÍóÑúÈÇð¡ áÃóäøöí áÇó ÃõÚúØöíßó ãöäú ÃóÑúÖöåöãú ãöíÑóÇËÇð¡ ÅöÐú æóåóÈúÊõ ÚóÇÑó áöÐõÑøöíøóÉö áõæØò ãöáúßÇð. 10ÝóÞóÏú Óóßóäó ÝöíåóÇ ÇáÅöíãöíøõæäó ÞóÈúáÇð¡ æóåõãú ÔóÚúÈñ ßóËöíÑñ æóØõæóÇáõ ÇáúÞóÇãóÉö ßóÇáúÚóäóÇÞöíøöíäó¡ 11æóåõãú íõÚúÊóÈóÑõæäó ÑóÝóÇÆöíøöíäó ßóÇáúÚóäóÇÞöíøöíäó. ÛóíúÑó Ãóäøó ÇáãõæÂÈöíøöíäó íóÏúÚõæäóåõãõ ÇáÅöíãöíøöíäó. 12ßóÐóáößó ÇÓúÊóæúØóäó ÇáúÍõæÑöíøõæäó ÃóÑúÖó ÓöÚöíÑó ãöäú ÞóÈúáõ¡ ÝóØóÑóÏóåõãú Èóäõæ ÚöíÓõæ æóÃóÈóÇÏõæåõãú æóÍóáøõæÇ ãóßóÇäóåõãú¡ ÊóãóÇãÇð ßóãóÇ ÝóÚóáó ÇáÅöÓúÑóÇÆöíáöíøõæäó ÈöÇáÃóÑúÖö ÇáøóÊöí æóåóÈóåóÇ áóåõãõ ÇáÑøóÈøõ. 13æóÇáÂäó ÇäúåóÖõæÇ æóÇÚúÈõÑõæÇ æóÇÏöí ÒóÇÑóÏó. æóåóßóÐóÇ ÚóÈóÑúäóÇ æóÇÏöí ÒóÇÑóÏó. 14æóßóÇäó ÚóÏóÏõ ÇáÓøóäóæóÇÊö ÇáøóÊöí ÞóÖóíúäóÇåóÇ Ýöí ãóÓöíÑöäóÇ ãöäú ÞóÇÏóÔó ÈóÑúäöíÚó ÍóÊøóì ÇÌúÊóÒúäóÇ æóÇÏöí ÒóÇÑóÏó ËóãóÇäöíó æóËóáÇóËöíäó ÓóäóÉð¡ ÝöíåóÇ ãóÇÊó Ìöíáõ ÑöÌóÇáö ÇáúÍóÑúÈö ãöäó ÇáúãõÎóíøóãö¡ ßóãóÇ ÃóÞúÓóãó ÇáÑøóÈøõ áóåõãú. 15æóåóßóÐóÇ ÚóÇÞóÈóåõãõ ÇáÑøóÈøõ ÃóíúÖÇð ÍóÊøóì ÃóÈóÇÏóåõãú æóÃóÝúäóÇåõãú ãöäó ÇáúãõÎóíøóãö. 16ÝóÚöäúÏóãóÇ ãóÇÊó ÌóãöíÚõ ÇáúãõÞóÇÊöáöíäó ãöäú Èóíúäö ÇáÔøóÚúÈö 17ÞóÇáó ÇáÑøóÈøõ áöí: 18ÃóäúÊó ÚóÇÈöÑñ Çáúíóæúãó ÈöÍõÏõæÏö ÚóÇÑó ãöäú ÃóÑúÖö ãõæÂÈó¡ 19ÝóãóÊóì ÇÞúÊóÑóÈúÊó ãöäú Èóäöí Úóãøõæäó¡ áÇó ÊõÚóÇÏöåöãú æóáÇó ÊõåóÇÌöãúåõãú¡ áÃóäøöí áÇó ÃóåóÈõßó ãöäú ÃóÑúÖö Èóäöí Úóãøõæäó ãöíÑóÇËÇð¡ ÅöÐú æóåóÈúÊõåóÇ áöÈóäöí áõæØò. 20æóåöíó ÃóíúÖÇð ÊõÚúÊóÈóÑõ ÃóÑúÖó ÑóÝóÇÆöíøöíäó¡ ÅöÐú ÓóßóäõæÇ ÝöíåóÇ ÞóÈúáÇð. ÃóãøóÇ ÇáúÚóãøõæäöíøõæäó ÝóíóÏúÚõæäóåõãú ÒóãúÒõãøöíøöíäó. 21æóåõãú ÔóÚúÈñ ßóËöíÑñ ØõæóÇáõ ÇáúÞóÇãóÉö ßóÇáúÚóäóÇÞöíøöíäó¡ ÃóÈóÇÏóåõãõ ÇáÑøóÈøõ ãöäú ÃóãóÇãö ÇáúÚóãøõæäöíøöíäó ÝóØóÑóÏõæåõãú æóÃóÞóÇãõæÇ ãóßóÇäóåõãú¡ 22ÊóãóÇãÇð ßóãóÇ ÝóÚóáó áöÐõÑøöíøóÉö ÚöíÓõæ ÇáúãõÓúÊóæúØöäöíäó Ýöí ÓöÚöíÑó. ÝóÞóÏú Ãóåúáóßó ÇáúÍõæÑöíøöíäó Ýöí ÃóíøóÇãöåöãú¡ ÝóØóÑóÏõæåõãú æóÍóáøõæÇ ãóßóÇäóåõãú Åöáóì åóÐóÇ Çáúíóæúãö. 23æóßóÐóáößó ÃóÈóÇÏó ÇáúßóÝúÊõæÑöíøõæäó ÇáøóÐöíäó ÎóÑóÌõæÇ ãöäú ßóÝúÊõæÑó¡ ÇáúÚóæøöíøöíäó ÇáøóÐöíäó ßóÇäõæÇ ÞóÇØöäöíäó Ýöí ÇáúÞõÑóì ÇáúãõäúÊóÔöÑóÉö ÍóÊøóì ÛóÒøóÉó æóÍóáøõæÇ ãóßóÇäóåõãú. 24ÝóÞõæãõæÇ æóÇÑúÊóÍöáõæÇ æóÇÚúÈõÑõæÇ æóÇÏöí äóåúÑö ÃóÑúäõæäó¡ æóÇäúÙõÑõæÇ áÃóäøóäöí ÞóÏú äóÕóÑúÊõßó Úóáóì ÓöíÍõæäó ãóáößö ÇáÃóãõæÑöíøöíäó æóÃóÑúÖöåö. ÝóÇÈúÊóÏöíÁú ÈöÊóãóáøõßö ÇáÃóÑúÖö¡ æóÃóËöÑú Úóáóíúåö ÍóÑúÈÇð. 25ÝóÝöí åóÐóÇ Çáúíóæúãö ÈöÇáÐøóÇÊö ÃóÌúÚóáõ åóíúÈóÊóßõãú æóÇáúÎóæúÝó ãöäúßõãú íóØúÛóíóÇäö Úóáóì ÔõÚõæÈö ÇáÃóÑúÖö. æóßõáøõ ÇáøóÐöíäó íóÓúãóÚõæäó ÃóÎúÈóÇÑóßõãú íóÑúÊóÚöÏõæäó æóíóÝúÒóÚõæäó ÃóãóÇãóßõãú</w:t>
      </w:r>
      <w:r>
        <w:rPr>
          <w:rtl w:val="true"/>
        </w:rPr>
        <w:t>.</w:t>
      </w:r>
    </w:p>
    <w:p>
      <w:pPr>
        <w:pStyle w:val="Normal"/>
        <w:jc w:val="both"/>
        <w:rPr/>
      </w:pPr>
      <w:r>
        <w:rPr>
          <w:rtl w:val="true"/>
        </w:rPr>
      </w:r>
    </w:p>
    <w:p>
      <w:pPr>
        <w:pStyle w:val="Title"/>
        <w:jc w:val="both"/>
        <w:rPr/>
      </w:pPr>
      <w:r>
        <w:rPr/>
        <w:t>ÇáÞÖÇÁ Úáì Çáãáß ÓíÍæä</w:t>
      </w:r>
    </w:p>
    <w:p>
      <w:pPr>
        <w:pStyle w:val="Normal"/>
        <w:jc w:val="both"/>
        <w:rPr/>
      </w:pPr>
      <w:r>
        <w:rPr/>
        <w:t>26ÝóÃóÑúÓóáúÊõ ÑõÓõáÇð ãöäú ÕóÍúÑóÇÁö ÞóÏöíãõæÊó Åöáóì ÓöíÍõæäó ãóáößö ÍóÔúÈõæäó¡ ÃóÚúÑöÖõ Úóáóíúåö ÓóáÇóãÇð ÞóÇÆöáÇð: 27ÏóÚúäöí ÃóÌúÊóÒú ÈöÃóÑúÖößó ÓóÇáößÇð ÇáØøóÑöíÞó ÇáúÚóÇãøóÉó¡ áÇó ÃóÍöíÏõ ÚóäúåóÇ íóãöíäÇð Ãóæú ÔöãóÇáÇð. 28æóÓóÃóÏúÝóÚõ Ëóãóäó ãóÇ ÊóÈöíÚõäöí ãöäú ØóÚóÇãò áÂßõáó¡ æóãóÇ ÊõÚúØöíäöí ãöäú ãóÇÁò áÃóÔúÑóÈó¡ ÃóãõÑøõ ÑóÇÌöáÇð ÝóÞóØú. 29ßóãóÇ ÝóÚóáúÊõ ãóÚó Èóäöí ÚöíÓõæ ÇáúãõÓúÊóæúØöäöíäó Ýöí ÓöÚöíÑó¡ æóÇáúãõæÂÈöíøöíäó ÇáúãõÞöíãöíäó Ýöí ÚóÇÑó. 30áóßöäøó ÓöíÍõæäó ãóáößó ÍóÔúÈõæäó ÑóÝóÖó Ãóäú íóÏóÚóäóÇ äóÌúÊóÇÒõ ÈöÈöáÇóÏöåö¡ áÃóäøó ÇáÑøóÈøó Åöáóåóßõãú ÞóÓøóì ÑõæÍóåõ æóÃóÛúáóÙó ÞóáúÈóåõ áößóíú íóåúÒöãóåõ Úóáóì ÃóíúÏöíßõãú ßóãóÇ ÝóÚóáó ÇáÂäó. 31æóÞóÇáó áöí ÇáÑøóÈøõ: ÇäúÙõÑú¡ åóÇ ÞóÏö ÇÈúÊóÏóÃúÊõ ÃóÏúÝóÚõ ÃóãóÇãóßó ÓöíÍõæäó áöÊóÓúÊóæúáöíó Úóáóì ÃóÑúÖöåö¡ ÝóÃóÓúÑöÚú Ýöí ÊóãóáøõßöåóÇ ÍóÊøóì ÊóÊóÛóáøóÈó ÚóáóíúåóÇ ßõáøöåóÇ. 32ÝóÎóÑóÌó ÓöíÍõæäõ ÈößóÇãöáö ÌóíúÔöåö Åöáóì íóÇåóÕó áöãõÍóÇÑóÈóÊöäóÇ. 33ÝóÃóÊóÇäóÇ ÇáäøóÕúÑõ Úóáóíúåö ãöäú ÚöäúÏö ÇáÑøóÈøö ÅöáóåöäóÇ¡ ÝóÏóÍóÑúäóÇåõ æóÃóÈúäóÇÁóåõ æóÓóÇÆöÑó ÌóíúÔöåö. 34æóÇÓúÊóæúáóíúäóÇ Úóáóì ÌóãöíÚö ãõÏõäöåö¡ æóÞóÖóíúäóÇ Ýöí ßõáøö ãóÏöíäóÉò Úóáóì ÇáÑøöÌóÇáö æóÇáäøöÓóÇÁö æóÇáÃóØúÝóÇáö¡ Ýóáóãú íóäúÌõ Íóíøñ ãöäúåõãú. 35æóáóßöäøó ÇáúÈóåóÇÆöãó æóÇáÃóÓúáÇÈó ÇáøóÊöí äóåóÈúäóÇåóÇ ãöäó ÇáúãõÏõäö ÃóÎóÐúäóÇåóÇ ÛóäóÇÆöãó áÃóäúÝõÓöäóÇ. 36æóáóãú ÊóãúÊóäöÚú ÚóáóíúäóÇ ÞóÑúíóÉñ ÇÈúÊöÏóÇÁð ãöäú ÚóÑõæÚöíÑó ÇáúæóÇÞöÚóÉö Úóáóì ÍóÇÝóÉö æóÇÏöí ÃóÑúäõæäó æóÇáúãóÏöíäóÉö ÇáúÞóÇÆöãóÉö Ýöíåö¡ Åöáóì ÌöáúÚóÇÏó¡ ÅöÐú ÍóÞøóÞó ÇáÑøóÈøõ ÅöáóåõäóÇ áóäóÇ ÇáäøóÕúÑó Úóáóì ÌóãöíÚöåóÇ. 37æóáóßöäøóäóÇ áóãú äóÞúÊóÑöÈú ãöäú ÃóÑúÖö ÇáúÚóãøõæäöíøöíäó¡ æóáÇó äóÇÍöíóÉö æóÇÏöí äóåúÑö íóÈøõæÞó¡ æóáÇó ÇáúãõÏõäö ÇáúÌóÈóáöíøóÉö ØóÇÚóÉð áÃóãúÑö ÇáÑøóÈøö ÅöáóåöäóÇ</w:t>
      </w:r>
      <w:r>
        <w:rPr>
          <w:rtl w:val="true"/>
        </w:rPr>
        <w:t>.</w:t>
      </w:r>
    </w:p>
    <w:p>
      <w:pPr>
        <w:pStyle w:val="Normal"/>
        <w:jc w:val="both"/>
        <w:rPr/>
      </w:pPr>
      <w:r>
        <w:rPr>
          <w:rtl w:val="true"/>
        </w:rPr>
      </w:r>
    </w:p>
    <w:p>
      <w:pPr>
        <w:pStyle w:val="Title"/>
        <w:jc w:val="both"/>
        <w:rPr/>
      </w:pPr>
      <w:r>
        <w:rPr/>
        <w:t>ÇáÞÖÇÁ Úáì Çáãáß ÚæÌ</w:t>
      </w:r>
    </w:p>
    <w:p>
      <w:pPr>
        <w:pStyle w:val="Title"/>
        <w:jc w:val="both"/>
        <w:rPr/>
      </w:pPr>
      <w:r>
        <w:rPr/>
        <w:t>3</w:t>
      </w:r>
    </w:p>
    <w:p>
      <w:pPr>
        <w:pStyle w:val="Normal"/>
        <w:jc w:val="both"/>
        <w:rPr/>
      </w:pPr>
      <w:r>
        <w:rPr/>
        <w:t>Ëõãøó ÊóÍóæøóáúäóÇ æóÇÊøóÌóåúäóÇ äóÍúæó ØóÑöíÞö ÈóÇÔóÇäó¡ ÝóÎóÑóÌó ÚõæÌõ ãóáößõ ÈóÇÔóÇäó áöãõÍóÇÑóÈóÊöäóÇ ÈößóÇãöáö ÌóíúÔöåö¡ Ýöí ÅÐúÑóÚöí. 2ÝóÞóÇáó áöí ÇáÑøóÈøõ: «áÇó ÊóÎóÝú ãöäúåõ. ÞóÏú äóÕóÑúÊõßó Úóáóíúåö ãóÚó ÓóÇÆöÑö ÌóíúÔöåö æóÃóÑúÖöåö¡ ÝóÊóÝúÚóáõ Èöåö ßóãóÇ ÝóÚóáúÊó ÈöÓöíÍõæäó ãóáößö ÇáÃóãõæÑöíøöíäó ÇáøóÐöí ßóÇäó ãõÞöíãÇð Ýöí ÍóÔúÈõæäó. 3ÝóÍóÞøóÞó áóäóÇ ÅöáóåõäóÇ ÇáäøóÕúÑó ÃóíúÖÇð Úóáóì ÚõæÌò ãóáößö ÈóÇÔóÇäó æóÚóáóì ÓóÇÆöÑö ÌóíúÔöåö¡ ÝóåóÒóãúäóÇåõ ÍóÊøóì áóãú íóäúÌõ ãöäúåõãú Íóíøñ¡ 4æóÇÓúÊóæúáóíúäóÇ Úóáóì ÌóãöíÚö ãõÏõäöåö æóßõáøö ÞõÑóÇåõ. ÝóßóÇäóÊú Ýöí ÌõãúáóÊöåóÇ ÓöÊøöíäó ãóÏöíäóÉð ãõäúÊóÔöÑóÉð Ýöí ßõáøö ãöäúØóÞóÉö ÃóÑúÌõæÈó ÇáøóÊöí ÊõÔóßøöáõ ãóãúáóßóÉó ÚõæÌò Ýöí ÈóÇÔóÇäó. 5æóßóÇäóÊú ÌóãöíÚõ åóÐöåö ãõÏõäÇð ãõÍóÕøóäóÉð ÈöÇáÃóÓúæóÇÑö ÇáúÚóÇáöíóÉö æóÇáÃóÈúæóÇÈö æóÇáúãóÒóÇáöíÌö¡ ÝóÖúáÇð Úóäú ÞõÑóì ÇáÕøóÍúÑóÇÁö ÇáúßóËöíÑóÉö. 6ÝóÏóãøóÑúäóÇåóÇ ßóãóÇ ÝóÚóáúäóÇ ÈöãõÏõäö ÓöíÍõæäó ãóáößö ÍóÔúÈõæäó¡ æóÞóÖóíúäóÇ Úóáóì ÇáÑøöÌóÇáö æóÇáäøöÓóÇÁö æóÇáÃóØúÝóÇáö. 7æóáóßöäøóäóÇ ÛóäöãúäóÇ áÃóäúÝõÓöäóÇ ßõáøó ÇáúÈóåóÇÆöãö æóÃóÓúáÇóÈö ÇáúãõÏõäö. 8æóÃóÎóÐúäóÇ ÍöíäóÆöÐò ãöäú ÃóíúÏöí ãóáößóíö ÇáÃóãõæÑöíøöíäó ÇáÃóÑúÖó ÇáúæóÇÞöÚóÉó ÔóÑúÞöíøó äóåúÑö ÇáÃõÑúÏõäøö ãöäú æóÇÏöí ÃóÑúäõæäó ÍóÊøóì ÌóÈóáö ÍóÑúãõæäó. 9æóíóÏúÚõæ ÇáÕøöíÏõæäöíøõæäó ÌóÈóáó ÍóÑúãõæäó «ÓöÑúíõæäó». ÃóãøóÇ ÇáÃóãõæÑöíøõæäó ÝóíóÏúÚõæäóåõ «ÓóäöíÑó». 10æóåóßóÐóÇ ÇÓúÊóæúáóíúäóÇ Úóáóì ÌóãöíÚö ãõÏõäö ÇáÓøóåúáö æóÓóÇÆöÑö ÌöáúÚóÇÏó æóÈóÇÔóÇäó Åöáóì ÓóáúÎóÉó æóÅöÐúÑóÚöí ãóÏöíäóÊóíú ãóãúáóßóÉö ÚõæÌò Ýöí ÈóÇÔóÇäó. 11æóßóÇäó ÚõæÌñ ÂÎöÑó ÇáúÌóÈóÇÈöÑóÉö ÇáÑøóÝóÇÆöíøöíäó. æóßóÇäó ÓóÑöíÑõåõ ãóÕúäõæÚÇð ãöäú ÍóÏöíÏò¡ æóáÇó íóÒóÇáõ ãóÍúÝõæÙÇð Ýöí (ãõÊúÍóÝö) ÑóÈøóÉö Èóäöí Úóãøõæäó. Øõæáõåõ ÊöÓúÚõ ÃóÐúÑõÚò (äóÍúæõ ÃóÑúÈóÚóÉö ÃóãúÊóÇÑò æóäöÕúÝö ÇáúãöÊúÑö) æóÚóÑúÖõåõ ÃóÑúÈóÚõ ÃóÐúÑõÚò (äóÍúæõ ãöÊúÑóíúäö)</w:t>
      </w:r>
      <w:r>
        <w:rPr>
          <w:rtl w:val="true"/>
        </w:rPr>
        <w:t>.</w:t>
      </w:r>
    </w:p>
    <w:p>
      <w:pPr>
        <w:pStyle w:val="Normal"/>
        <w:jc w:val="both"/>
        <w:rPr/>
      </w:pPr>
      <w:r>
        <w:rPr>
          <w:rtl w:val="true"/>
        </w:rPr>
      </w:r>
    </w:p>
    <w:p>
      <w:pPr>
        <w:pStyle w:val="Title"/>
        <w:jc w:val="both"/>
        <w:rPr/>
      </w:pPr>
      <w:r>
        <w:rPr/>
        <w:t>ÊæÒíÚ ÇáÃÑÖ</w:t>
      </w:r>
    </w:p>
    <w:p>
      <w:pPr>
        <w:pStyle w:val="Normal"/>
        <w:jc w:val="both"/>
        <w:rPr/>
      </w:pPr>
      <w:r>
        <w:rPr/>
        <w:t>12æóÞóÏö ÇãúÊóáóßúäóÇ ÂäóÆöÐò åóÐöåö ÇáÃóÑúÖó¡ ÝóÃóÚúØóíúÊõ áöáÑøóÃõæÈóíúäöíøöíäó æóÇáúÌóÇÏöíøöíäó ÈöáÇóÏó ÚóÑõæÚöíÑó ÇáúæóÇÞöÚóÉó Úóáóì æóÇÏöí ÃóÑúäõæäó æóäöÕúÝó ÌóÈóáö ÌöáúÚóÇÏó. 13ßóãóÇ ÃóÚúØóíúÊõ áöäöÕúÝö ÓöÈúØö ãóäóÓøóì ÈóÞöíøóÉó ÌöáúÚóÇÏó¡ æóßõáøó ãöäúØóÞóÉö ÃóÑúÌõæÈó æóÈóÇÔóÇäó ÇáøóÊöí ßóÇäóÊú ÊõÔóßøöáõ ãóãúáóßóÉó ÚõæÌò¡ æóåöíó ÊõÏúÚóì ÃóíúÖÇð ÃóÑúÖó ÇáÑøóÝóÇÆöíøöíäó. 14ÝóÃóÎóÐó íóÇÆöíÑõ ãöäú ÐõÑøöíøóÉö ãóäóÓøóì ÌóãöíÚó ãöäúØóÞóÉö ÃóÑúÌõæÈó ÍóÊøóì ÍõÏõæÏö ÇáúÌóÔõæÑöíøöíäó æóÇáúãóÚúßöíøöíäó¡ æóÃóØúáóÞó ÇÓúãóåõ Úóáóì ÃóÑúÖö ÈóÇÔóÇäó¡ ÝóÏóÚóÇåóÇ ÍóæøõæËó íóÇÆöíÑó (æóãóÚúäóÇåóÇ ÞõÑóì íóÇÆöíÑó) Åöáóì åóÐóÇ Çáúíóæúãö. 15ßóÐóáößó ÃóÚúØóíúÊõ ãóÇßöíÑó ÌöáúÚóÇÏó. 16ÃóãøóÇ ÇáÑøóÃõæÈóíúäöíøõæäó æóÇáúÌóÇÏöíøõæäó ÝóÞóÏú ãóáøóßúÊõåõãõ ÇáúãöäúØóÞóÉó ÇáúãõãúÊóÏøóÉó ãöäú ÌöáúÚóÇÏó ÍóÊøóì ãõäúÊóÕóÝö æóÇÏöí ÃóÑúäõæäó¡ ÍóíúËõ ÊóäúÊóåöí ÍõÏõæÏõåõãú. æóßóÐóáößó Åöáóì æóÇÏöí íóÈøõæÞó ÇáúãõÊóÇÎöãö áöÍõÏõæÏö Èóäöí Úóãøõæäó. 17ßóãóÇ ÇãúÊóÏøóÊú ÍõÏõæÏõåõãú Åöáóì ÇáúÛóÑúÈö ÍóÊøóì äóåúÑö ÇáÃõÑúÏõäøö Ýöí æóÇÏöí ÇáúÚóÑóÈóÉö¡ ãöäú ßöäøóÇÑóÉó Åöáóì ÇáúÈóÍúÑö ÇáúãóíøöÊö ÊóÍúÊó ÓõÝõæÍö ÌóÈóáö ÇáúÝöÓúÌóÉö ÔóÑúÞÇð</w:t>
      </w:r>
      <w:r>
        <w:rPr>
          <w:rtl w:val="true"/>
        </w:rPr>
        <w:t>.</w:t>
      </w:r>
    </w:p>
    <w:p>
      <w:pPr>
        <w:pStyle w:val="Normal"/>
        <w:jc w:val="both"/>
        <w:rPr/>
      </w:pPr>
      <w:r>
        <w:rPr>
          <w:rtl w:val="true"/>
        </w:rPr>
      </w:r>
    </w:p>
    <w:p>
      <w:pPr>
        <w:pStyle w:val="Title"/>
        <w:jc w:val="both"/>
        <w:rPr/>
      </w:pPr>
      <w:r>
        <w:rPr/>
        <w:t>ÊæÕíÇÊ ãæÓì ÇáÃÎíÑÉ</w:t>
      </w:r>
    </w:p>
    <w:p>
      <w:pPr>
        <w:pStyle w:val="Normal"/>
        <w:jc w:val="both"/>
        <w:rPr/>
      </w:pPr>
      <w:r>
        <w:rPr/>
        <w:t>18æóÃóãóÑúÊõ ÓöÈúØóíú ÑóÃõæÈóíúäó æóÌóÇÏò æóäöÕúÝó ÓöÈúØö ãóäóÓøóì ÞóÇÆöáÇð: ÞóÏú ÃóæúÑóËóßõãõ ÇáÑøóÈøõ Åöáóåõßõãú åóÐöåö ÇáÃóÑúÖó áöÊóãúÊóáößõæåóÇ. ÝóáúíóÚúÈõÑú ÃóÈúØóÇáõßõãú ãõÏóÌøóÌöíäó ÈöÇáÓøöáÇóÍö Ýöí ØóáöíÚóÉö ÅöÎúæóÊößõãú Èóäöí ÅöÓúÑóÇÆöíáó. 19æóáúÊóãúßõËú äöÓóÇÄõßõãú æóÃóØúÝóÇáõßõãú æóãóæóÇÔöíßõãú¡ ÇáøóÊöí ÃóÚúáóãõ ßóËúÑóÊóåóÇ¡ Ýöí ãõÏõäößõãõ ÇáøóÊöí æóåóÈúÊõåóÇ áóßõãú 20Åöáóì Ãóäú íóãúÊóáößó ÅöÎúæóÊõßõãõ ÇáÃóÑúÖó ÇáøóÊöí íõæóÑøöËõåóÇ ÇáÑøóÈøõ Åöáóåõßõãú áóåõãú ÛóÑúÈöíøó ÇáÃõÑúÏõäøö æóíõÑöíÍõåõãú ãöËúáóßõãú. Ëõãøó íóÑúÌöÚõ ßõáøñ ãöäúßõãú Åöáóì ãõáúßöåö ÇáøóÐöí æóåóÈúÊõåõ áóåõ. 21æóÞõáúÊõ ÍöíäóÐóÇßó áöíóÔõæÚó: áóÞóÏú ÔóåöÏóÊú ÚóíúäóÇßó ãóÇ ÃóäúÒóáó ÇáÑøóÈøõ Åöáóåõßõãú ÈöåóÐóíúäö Çáúãóáößóíúäö¡ ÝóÅöäøóåõ åóßóÐóÇ ÓóíóÕúäóÚõ ÈöÌóãöíÚö ÇáúãóãóÇáößö ÇáøóÊöí ÃóäúÊó ÚóÇÈöÑñ ÅöáóíúåóÇ. 22áÇó ÊóÌúÒóÚõæÇ ãöäúåõãú áÃóäøó ÇáÑøóÈøó Åöáóåóßõãú íõÍóÇÑöÈõ Úóäúßõãú</w:t>
      </w:r>
      <w:r>
        <w:rPr>
          <w:rtl w:val="true"/>
        </w:rPr>
        <w:t>.</w:t>
      </w:r>
    </w:p>
    <w:p>
      <w:pPr>
        <w:pStyle w:val="Normal"/>
        <w:jc w:val="both"/>
        <w:rPr/>
      </w:pPr>
      <w:r>
        <w:rPr>
          <w:rtl w:val="true"/>
        </w:rPr>
      </w:r>
    </w:p>
    <w:p>
      <w:pPr>
        <w:pStyle w:val="Title"/>
        <w:jc w:val="both"/>
        <w:rPr/>
      </w:pPr>
      <w:r>
        <w:rPr/>
        <w:t>ÍÑãÇä ãæÓì ãä ÏÎæá ÇáÃÑÖ</w:t>
      </w:r>
    </w:p>
    <w:p>
      <w:pPr>
        <w:pStyle w:val="Normal"/>
        <w:jc w:val="both"/>
        <w:rPr/>
      </w:pPr>
      <w:r>
        <w:rPr/>
        <w:t>23æóÊóÖóÑøóÚúÊõ Åöáóì ÇáÑøóÈøö Ýöí Ðóáößó ÇáúÍöíäö ÞóÇÆöáÇð: 24íóÇÓóíøöÏõ åóÇ ÃóäúÊó ÞóÏö ÇÈúÊóÏóÃúÊó ÊõÚúáöäõ áöÚóÈúÏößó ÚóÙóãóÊóßó æóÞõæøóÉó ÞõÏúÑóÊößó ÝóÃóíøõ Åöáóåò Ýöí ÇáÓøóãóÇÁö æóÚóáóì ÇáÃóÑúÖö íõÌúÑöí ãöËúáó ÃóÚúãóÇáößó æóÌóÈóÑõæÊößó. 25ÏóÚúäöí ÃóÚúÈõÑú áÃóÑóì áõÈúäóÇäó æóÇáÃóÑúÖó ÇáúÎóÕöíÈóÉó ÛóÑúÈöíøó ÇáÃõÑúÏõäøö ÈöÊöáÇóáöåóÇ ÇáØøóíøöÈóÉö. 26áóßöäøó ÇáÑøóÈøó ÛóÖöÈó Úóáóíøó ãöäú ÃóÌúáößõãú¡ æóáóãú íóÓúÊóÌöÈú áöí¡ Èóáú ÞóÇáó: ßóÝóÇßó. áÇó ÊóÚõÏú Êõßóáøöãõäöí Ýöí åóÐóÇ ÇáÃóãúÑö. 27ÇÕúÚóÏú Åöáóì ÞöãøóÉö ÌóÈóáö ÇáúÝöÓúÌóÉö æóÊóáóÝøóÊú Åöáóì ÇáúÛóÑúÈö æóÇáÔøöãóÇáö æóÇáúÌóäõæÈö æóÇáÔøóÑúÞö æóÔóÇåöÏö ÇáÃóÑúÖó ÈöÚóíúäóíúßó áóßöäú áóäú ÊóÚúÈõÑó Åöáóì ÛóÑúÈöíøö äóåúÑö ÇáÃõÑúÏõäøö. 28ÅöäøóãóÇ íóÔõæÚõ åõæó ÇáøóÐöí íóÞõæÏõ åóÐóÇ ÇáÔøóÚúÈó¡ æóåõæó ÇáøóÐöí íóÞúÓöãõ áóåõãõ ÇáÃóÑúÖó ÇáøóÊöí ÊõÔóÇåöÏõåóÇ. ßóÐóáößó ÃóæúÕöåö æóËóÈøöÊúåõ æóÔóÌøöÚúåõ. 29æóåóßóÐóÇ ãóßóËúäóÇ Ýöí ÇáúæóÇÏöí ãõÞóÇÈöáó ÈóíúÊö ÝóÛõæÑó</w:t>
      </w:r>
      <w:r>
        <w:rPr>
          <w:rtl w:val="true"/>
        </w:rPr>
        <w:t>.</w:t>
      </w:r>
    </w:p>
    <w:p>
      <w:pPr>
        <w:pStyle w:val="Normal"/>
        <w:jc w:val="both"/>
        <w:rPr/>
      </w:pPr>
      <w:r>
        <w:rPr>
          <w:rtl w:val="true"/>
        </w:rPr>
      </w:r>
    </w:p>
    <w:p>
      <w:pPr>
        <w:pStyle w:val="Title"/>
        <w:jc w:val="both"/>
        <w:rPr/>
      </w:pPr>
      <w:r>
        <w:rPr/>
        <w:t>ãæÓì íÃãÑ ÈØÇÚÉ ÇáÑÈ</w:t>
      </w:r>
    </w:p>
    <w:p>
      <w:pPr>
        <w:pStyle w:val="Title"/>
        <w:jc w:val="both"/>
        <w:rPr/>
      </w:pPr>
      <w:r>
        <w:rPr/>
        <w:t>4</w:t>
      </w:r>
    </w:p>
    <w:p>
      <w:pPr>
        <w:pStyle w:val="Normal"/>
        <w:jc w:val="both"/>
        <w:rPr/>
      </w:pPr>
      <w:r>
        <w:rPr/>
        <w:t>æóÇáÂäó ÃóÕúÛõæÇ íóÇÈóäöí ÅöÓúÑóÇÆöíáó Åöáóì ÇáÔøóÑóÇÆöÚö æóÇáÃóÍúßóÇãö ÇáøóÊöí ÃõÚóáøöãõåóÇ áóßõãú áöÊóÚúãóáõæÇ ÈöåóÇ¡ ÝóÊóÍúíóæúÇ æóÊóÏúÎõáõæÇ áÇöãúÊöáÇóßö ÇáÃóÑúÖö ÇáøóÊöí íõæóÑøöËõåóÇ áóßõãõ ÇáÑøóÈøõ Åöáóåõßõãú 2áÇó ÊõÖöíÝõæÇ Úóáóì ãóÇ ÃõæÕöíßõãú Èöåö æóáÇó ÊõäóÞøöÕõæÇ ãöäúåõ¡ Èóáú ÃóØöíÚõæÇ ÃóæóÇãöÑó ÇáÑøóÈøö Åöáóåößõãõ ÇáøóÊöí ÃõæúÕöíßõãú ÈöåóÇ. 3áóÞóÏú ÔóåöÏóÊú ÃóÚúíõäõßõãú ãóÇ ÃóäúÒóáó ÇáÑøóÈøõ ÈöÈóÚúáö ÝóÛõæÑó¡ ÅöÐú ÃóÈóÇÏó ÇáÑøóÈøõ Åöáóåõßõãú ãöäú Èóíúäößõãú ßõáøó ãóäú Ûóæóì æóÑóÇÁó ÈóÚúáö ÝóÛõæÑó. 4æóÃóãøóÇ ÃóäúÊõãõ ÇáøóÐöíäó ÊóÚóáøóÞúÊõãú ÈöÇáÑøóÈøö Åöáóåößõãú ÝóÌóãöíÚõßõãú ÃóÍúíóÇÁñ Çáúíóæúãó. 5ÇäúÙõÑõæÇ¡ åóÇ ÃóäóÇ ÞóÏú ÚóáøóãúÊõßõãú ÔóÑóÇÆöÚó æóÃóÍúßóÇãÇð ßóãóÇ ÃóãóÑóäöí ÇáÑøóÈøõ Åöáóåöí áöÊóÚúãóáõæÇ ÈöãõæúÌöÈöåóÇ Ýöí ÇáÃóÑúÖö ÇáøóÊöí ÃóäúÊõãú ãóÇÖõæäó ÅöáóíúåóÇ áöÊóÑöËõæåóÇ. 6ÝóÇÍúÝóÙõæåóÇ æóØóÈøöÞõæåóÇ¡ áÃóäøóåóÇ åöíó ÍößúãóÊõßõãú æóÝöØúäóÊõßõãú áóÏóì ÇáÔøõÚõæÈö ÇáøóÐöíäó íóÓúãóÚõæäó Úóäú åóÐöåö ÇáÔøóÑóÇÆöÚö¡ ÝóíóÞõæáõæäó: Åöäøó åóÐóÇ ÇáÔøóÚúÈó ÇáúÚóÙöíãó åõæó ÍóÞøÇð ÔóÚúÈñ Íóßöíãñ ÝóØöäñ. 7áÃóäøóåõ Ãóíøõ ÔóÚúÈò¡ ãóåúãóÇ ÚóÙõãó¡ áóåõ ÂáöåóÉñ ÞóÑöíÈóÉñ ãöäúåõ ãöËúáõ ÇáÑøóÈøö ÅöáóåöäóÇ Ýöí ßõáøö ãóÇ äóÏúÚõæåõ¿ 8æóÃóíøõ ÔóÚúÈò¡ ãóåúãóÇ ÚóÙõãó¡ áóÏóíúåö ÔóÑóÇÆöÚõ æóÃóÍúßóÇãñ ÚóÇÏöáóÉñ äóÙöíÑõ åóÐöåö ÇáÔøóÑóÇÆöÚö ÇáøóÊöí ÃóÖóÚõåóÇ Çáúíóæúãó ÃóãóÇãóßõãú</w:t>
      </w:r>
      <w:r>
        <w:rPr>
          <w:rtl w:val="true"/>
        </w:rPr>
        <w:t>¿</w:t>
      </w:r>
    </w:p>
    <w:p>
      <w:pPr>
        <w:pStyle w:val="Normal"/>
        <w:jc w:val="both"/>
        <w:rPr/>
      </w:pPr>
      <w:r>
        <w:rPr>
          <w:rtl w:val="true"/>
        </w:rPr>
      </w:r>
    </w:p>
    <w:p>
      <w:pPr>
        <w:pStyle w:val="Title"/>
        <w:jc w:val="both"/>
        <w:rPr/>
      </w:pPr>
      <w:r>
        <w:rPr/>
        <w:t>ãæÓì íÐßÑ ÇáÔÚÈ ÈÇáæÕÇíÇ ÇáÚÔÑ</w:t>
      </w:r>
    </w:p>
    <w:p>
      <w:pPr>
        <w:pStyle w:val="Normal"/>
        <w:jc w:val="both"/>
        <w:rPr/>
      </w:pPr>
      <w:r>
        <w:rPr/>
        <w:t>9ÅöäøóãóÇ ÇÍúÊóÑöÒõæÇ æóÇÍúÐóÑõæÇ áöÆóáÇøó ÊóäúÓóæúÇ ÇáÃõãõæÑó ÇáøóÊöí ÔóåöÏóÊúåóÇ ÃóÚúíõäõßõãú ÝóáÇó ÊóäúãóÍöí ãöäú ÞõáõæÈößõãú ßõáøó ÃóíøóÇãö ÍóíóÇÊößõãú. æóÚóáøöãõæåóÇ áÃóæúáÇÏößõãú æóáÃóÍúÝóÇÏößõãú. 10ÝóÝöí Çáúíóæúãö ÇáøóÐöí ãóËóáúÊõãú Ýöíåö ÃóãóÇãó ÇáÑøóÈøö Åöáóåößõãú Ýöí ÌóÈóáö ÍõæÑöíÈó¡ Íöíäó ÞóÇáó áöí ÇáÑøóÈøõ: ÇÌúãóÚú áöíó ÇáÔøóÚúÈó ÍóÊøóì ÃõÓúãöÚóåõãú ßóáÇóãöí¡ ÝóíóÊóÚóáøóãõæÇ ãóÎóÇÝóÊöí ØóæóÇáó ÃóíøóÇãö ÍóíóÇÊöåöãú Úóáóì ÇáÃóÑúÖö¡ æóíõÚóáøöãõæÇ ÃóæúáÇóÏóåõãú ÃóíúÖÇð. 11ÝóÊóÞóÏøóãúÊõãú æóæóÞóÝúÊõãú ÚöäúÏó ÓóÝúÍö ÇáúÌóÈóáö ÇáúãõÔúÊóÚöáö ÈöäóÇÑò ÇãúÊóÏøóÊú ÃóáúÓöäóÉõ áóåóÈöåóÇ Åöáóì ßóÈöÏö ÇáÓøóãóÇÁö¡ æóÊóáóÝøóÚóÊú ÈöÓõÍõÈò ÏóÇßöäóÉò æóÖóÈóÇÈò. 12ÝóÎóÇØóÈóßõãõ ÇáÑøóÈøõ ãöäú æóÓóØö ÇáäøóÇÑö¡ ÝóÓóãöÚúÊõãú ÕóæúÊó ßóáöãóÇÊöåö ãöäú ÛóíúÑö Ãóäú ÊõÈúÕöÑõæÇ áóåõ ÕõæÑóÉð. 13æóÃóÚúáóäó áóßõãú ÚóåúÏóåõ¡ ÇáúæóÕóÇíóÇ ÇáúÚóÔúÑó ÇáøóÊöí äóÞóÔóåóÇ Úóáóì áóæúÍóíú ÍóÌóÑò¡ æóÃóãóÑóßõãú Ãóäú ÊóÚúãóáõæÇ ÈöåóÇ. 14ßóãóÇ ÃóãóÑóäöí Ýöí Ðóáößó Çáúíóæúãö Ãóäú ÃõÚóáøöãóßõãú ÔóÑóÇÆöÚóåõ æóÃóÍúßóÇãóåõ áöÊõØóÈøöÞõæåóÇ Ýöí ÇáÃóÑúÖö ÇáøóÊöí ÃóäúÊõãú ãóÇÖõæäó ÅöáóíúåóÇ áöÊóÑöËõæåóÇ</w:t>
      </w:r>
      <w:r>
        <w:rPr>
          <w:rtl w:val="true"/>
        </w:rPr>
        <w:t>.</w:t>
      </w:r>
    </w:p>
    <w:p>
      <w:pPr>
        <w:pStyle w:val="Normal"/>
        <w:jc w:val="both"/>
        <w:rPr/>
      </w:pPr>
      <w:r>
        <w:rPr>
          <w:rtl w:val="true"/>
        </w:rPr>
      </w:r>
    </w:p>
    <w:p>
      <w:pPr>
        <w:pStyle w:val="Title"/>
        <w:jc w:val="both"/>
        <w:rPr/>
      </w:pPr>
      <w:r>
        <w:rPr/>
        <w:t>ÍÙÑ ÕäÚ ÇáÊãÇËíá æÚÈÇÏÊåÇ</w:t>
      </w:r>
    </w:p>
    <w:p>
      <w:pPr>
        <w:pStyle w:val="Normal"/>
        <w:jc w:val="both"/>
        <w:rPr/>
      </w:pPr>
      <w:r>
        <w:rPr/>
        <w:t>15ÝóÇÍúÐóÑõæÇ áÃóäúÝõÓößõãú ÌöÏøÇð¡ ÝóÃóäúÊõãú áóãú ÊóÑóæúÇ ÕõæÑóÉð ãóÇ Íöíäó ÎóÇØóÈóßõãõ ÇáÑøóÈøõ Ýöí ÌóÈóáö ÍõæÑöíÈó ãöäú æóÓóØö ÇáäøóÇÑö. 16áöÆóáÇøó ÊóÝúÓõÏõæÇ ÝóÊóäúÍóÊõæÇ áóßõãú ÊöãúËóÇáÇð áöÕõæÑóÉò ãóÇ áöãöËóÇáö ÑóÌõáò Ãóæö ÇãúÑóÃóÉò. 17Ãóæú ÔöÈúåó ÈóåöíãóÉò ãóÇ ãöãøóÇ Úóáóì ÇáÃóÑúÖö¡ Ãóæú ÔöÈúåó ØóíúÑò ãóÇ ãöäú ØõíõæÑö ÇáÓøóãóÇÁö. 18Ãóæú ÔöÈúåó ßóÇÆöäò ãóÇ ãöäú ÒóæóÇÍöÝö ÇáÃóÑúÖö¡ Ãóæú ÔöÈúåó Óóãóßò ãóÇ ãöãøóÇ Ýöí ÇáúãóÇÁö ÊóÍúÊó ÇáÃóÑúÖö. 19Ãóæú áöÆóáÇøó ÊóÊóØóáøóÚõæÇ Åöáóì ÇáÓøóãóÇÁö ÝóÊõÔóÇåöÏõæÇ ÇáÔøóãúÓó æóÇáúÞóãóÑó æóÇáäøõÌõæãó æóÇáÃóÌúÑóÇãó ÇáÓøóãóÇæöíøóÉó ÇáøóÊöí æóÒøóÚóåóÇ ÇáÑøóÈøõ Åöáóåõßõãú Úóáóì ÌóãöíÚö ÇáÃõãóãö ÇáøóÊöí ÊóÍúÊó ÇáÓøóãóÇÁö¡ ÝóÊóÛúæõæÇ æóÊóÓúÌõÏõæÇ áóåóÇ æóÊóÚúÈõÏõæåóÇ. 20ÃóãøóÇ ÃóäúÊõãú ÝóÞóÏö ÇÎúÊóÇÑóßõãõ ÇáÑøóÈøõ æóÃóÎúÑóÌóßõãú ãöäú ÃóÊõæäö ÇáúÍóÏöíÏö ãöäú ÏöíóÇÑö ãöÕúÑó áöÊóßõæäõæÇ áóåõ ÔóÚúÈó ãöíÑóÇËöåö¡ ßóãóÇ ÃóäúÊõãõ Çáúíóæúãó</w:t>
      </w:r>
      <w:r>
        <w:rPr>
          <w:rtl w:val="true"/>
        </w:rPr>
        <w:t>.</w:t>
      </w:r>
    </w:p>
    <w:p>
      <w:pPr>
        <w:pStyle w:val="Normal"/>
        <w:jc w:val="both"/>
        <w:rPr/>
      </w:pPr>
      <w:r>
        <w:rPr>
          <w:rtl w:val="true"/>
        </w:rPr>
      </w:r>
    </w:p>
    <w:p>
      <w:pPr>
        <w:pStyle w:val="Title"/>
        <w:jc w:val="both"/>
        <w:rPr/>
      </w:pPr>
      <w:r>
        <w:rPr/>
        <w:t>ÛÖÈ ÇáÑÈ Úáì ãæÓì</w:t>
      </w:r>
    </w:p>
    <w:p>
      <w:pPr>
        <w:pStyle w:val="Normal"/>
        <w:jc w:val="both"/>
        <w:rPr/>
      </w:pPr>
      <w:r>
        <w:rPr/>
        <w:t>21æóáóßöäøó ÇáÑøóÈøó ÛóÖöÈó Úóáóíøó ãöäú ÃóÌúáößõãú æóÃóÞúÓóãó ÃóáÇøó ÃóÚúÈõÑó äóåúÑó ÇáÃõÑúÏõäøö æóáÇó ÃóØóÃó ÇáÃóÑúÖó ÇáúÎóÕöíÈóÉó ÇáøóÊöí æóåóÈóßõãú ÅöíøóÇåóÇ ÇáÑøóÈøõ Åöáóåõßõãú äóÕöíÈÇð. 22ßóÐóáößó ÝóÃóäóÇ ÃóãõæÊõ Ýöí åóÐöåö ÇáÃóÑúÖö ãöäú ÛóíúÑö Ãóäú ÃóÌúÊóÇÒó äóåúÑó ÇáÃõÑúÏõäøö. æóÃóãøóÇ ÃóäúÊõãú ÝóÊóÚúÈõÑõæäóåõ æóÊóÑöËõæäó Êöáúßó ÇáÃóÑúÖó ÇáúÎóÕöíÈóÉó. 23æóáóßöäú ÅöíøóÇßõãú Ãóäú ÊóäúÓóæúÇ ÚóåúÏó ÇáÑøóÈøö Åöáóåößõãõ ÇáøóÐöí ÞóØóÚóåõ ãóÚóßõãú æóÊóäúÍóÊõæÇ áÃóäúÝõÓößõãú ÊöãúËóÇáÇð áöÕõæÑóÉò ãóÇ ãöãøóÇ äóåóÇßõãõ ÇáÑøóÈøõ Åöáóåõßõãú Úóäúåõ. 24áÃóäøó ÇáÑøóÈøó Åöáóåóßõãú åõæó äóÇÑñ ÂßöáóÉñ æóÅöáóåñ ÛóíõæÑñ</w:t>
      </w:r>
      <w:r>
        <w:rPr>
          <w:rtl w:val="true"/>
        </w:rPr>
        <w:t>.</w:t>
      </w:r>
    </w:p>
    <w:p>
      <w:pPr>
        <w:pStyle w:val="Normal"/>
        <w:jc w:val="both"/>
        <w:rPr/>
      </w:pPr>
      <w:r>
        <w:rPr>
          <w:rtl w:val="true"/>
        </w:rPr>
      </w:r>
    </w:p>
    <w:p>
      <w:pPr>
        <w:pStyle w:val="Title"/>
        <w:jc w:val="both"/>
        <w:rPr/>
      </w:pPr>
      <w:r>
        <w:rPr/>
        <w:t>ÚÞæÈÉ ÚÈÇÏÉ ÇáÃÕäÇã</w:t>
      </w:r>
    </w:p>
    <w:p>
      <w:pPr>
        <w:pStyle w:val="Normal"/>
        <w:jc w:val="both"/>
        <w:rPr/>
      </w:pPr>
      <w:r>
        <w:rPr/>
        <w:t>25æóÅöÐóÇ ÃóäúÌóÈúÊõãú Èóäöíäó æóÃóÍúÝóÇÏÇð æóãóßóËúÊõãú ØóæöíáÇð Ýöí ÇáÃóÑúÖö¡ Ëõãøó ÛóæóíúÊõãú ÝóäóÍóÊøõãú áóßõãú ÊöãúËóÇáÇð áöÕõæÑóÉö ÔóíúÁò ãóÇ¡ æóÇÑúÊóßóÈúÊõãõ ÇáÔøóÑøó Ýöí Úóíúäóíö ÇáÑøóÈøö Åöáóåößõãú áÅöËóÇÑóÉö ÛóíúÙöåö¡ 26ÝóÅöäøóäöí ÃõÔúåöÏõ Úóáóíúßõãõ Çáúíóæúãó ÇáÓøóãóÇÁó æóÇáÃóÑúÖó¡ Ãóäøóßõãú ÊóäúÞóÑöÖõæäó ÓóÑöíÚÇð ãöäó ÇúáÃóÑúÖö ÇáøóÊöí ÃóäúÊõãú ÚóÇÈöÑõæäó äóåúÑó ÇáÃõÑúÏõäøö ÅöáóíúåóÇ áöÊóÑöËõæåóÇ¡ æóáóäú ÊóØõæáó Èößõãõ ÇáÃóíøóÇãõ ÚóáóíúåóÇ¡ ÅöÐú áÇóÈõÏøó Ãóäøóßõãú ÍöíäóÆöÐò åóÇáößõæäó. 27æóíõÔóÊøöÊõßõãõ ÇáÑøóÈøõ Èóíúäó ÇáÃõãóãö ÝóÊõÕúÈöÍõæäó ÃóÞóáøöíøóÉð Èóíúäó ÇáÔøõÚõæÈö ÇáøóÊöí íóÓõæÞõßõãú ÅöáóíúåóÇ. 28æóåõäóÇßó ÊóÚúÈõÏõæäó ÂáöåóÉð ãöäú ÎóÔóÈò æóÍóÌóÑò ãöäú ÕóäúÚóÉö ÃóíúÏöí ÇáäøóÇÓö¡ ãöãøóÇ áÇó íõÈúÕöÑõ æóáÇó íóÓúãóÚõ æóáÇó íóÃúßõáõ æóáÇó íóÔõãøõ. 29æóáóßöäú Åöäú ØóáóÈúÊõãú ãöäú åõäóÇßó ÇáÑøóÈøó Åöáóåóßõãú¡ ãõáúÊóãöÓöíäóåõ ãöäú ßõáøö ÞõáõæÈößõãú æóäõÝõæÓößõãú¡ ÝóÅöäøóßõãú ÊóÌöÏõæäóåõ. 30ÝóÚöäúÏóãóÇ íóßúÊóäöÝõßõãõ ÇáÖøöíÞõ æóÊõÕöíÈõßõãú Ýöí ÂÎöÑö ÇáÃóíøóÇãö ÌóãöíÚõ åóÐöåö ÇáÃõãõæÑö¡ ÚöäúÏóÆöÐò ÊóÑúÌöÚõæäó Åöáóì ÇáÑøóÈøö Åöáóåößõãú æóÊõØöíÚõæäó ÃóæóÇãöÑóåõ. 31áÃóäøó ÇáÑøóÈøó Åöáóåóßõãú Åöáóåñ ÑóÍöíãñ áÇó íóäúÈöÐõßõãú æóáÇó íõÝúäöíßõãú¡ æóáÇó íóäúÓóì ÚóåúÏó ÂÈóÇÆößõãõ ÇáøóÐöí ÃóÞúÓóãó áóåõãú Úóáóíúåö</w:t>
      </w:r>
      <w:r>
        <w:rPr>
          <w:rtl w:val="true"/>
        </w:rPr>
        <w:t>.</w:t>
      </w:r>
    </w:p>
    <w:p>
      <w:pPr>
        <w:pStyle w:val="Normal"/>
        <w:jc w:val="both"/>
        <w:rPr/>
      </w:pPr>
      <w:r>
        <w:rPr>
          <w:rtl w:val="true"/>
        </w:rPr>
      </w:r>
    </w:p>
    <w:p>
      <w:pPr>
        <w:pStyle w:val="Title"/>
        <w:jc w:val="both"/>
        <w:rPr/>
      </w:pPr>
      <w:r>
        <w:rPr/>
        <w:t>ÇáÇÎÊíÇÑ ÇáÅöáåí</w:t>
      </w:r>
    </w:p>
    <w:p>
      <w:pPr>
        <w:pStyle w:val="Normal"/>
        <w:jc w:val="both"/>
        <w:rPr/>
      </w:pPr>
      <w:r>
        <w:rPr/>
        <w:t>32ÝóÇÓúÃóáõæÇ Úóäö ÇáÃóíøóÇãö ÇáúÛóÇÈöÑóÉö ÇáøóÊöí ÇäúÞóÖóÊú ÞóÈúáóßõãú¡ ãõäúÐõ Çáúíóæúãö ÇáøóÐöí ÎóáóÞó Çááåõ Ýöíåö ÇáÅöäúÓóÇäó Úóáóì ÇáÃóÑúÖö. ÇÓúÃóáú ãöäú ÃóÞúÕóì ÇáÓøóãóæóÇÊö Åöáóì ÃóÞúÕóÇåóÇ: åóáú ÍóÏóËó ÞóØøõ ãöËúáõ åóÐóÇ ÇáÃóãúÑö ÇáúÚóÙöíãö¿ æóåóáú ÓóãöÚó ÃóÍóÏñ ÈöãöËúáöåö¿ 33åóáú ÓóãöÚóÊú ÃõãøóÉñ ÕóæúÊó Çááåö íóÊóßóáøóãõ ãöäú æóÓóØö ÇáäøóÇÑö ßóãóÇ ÓóãöÚúÊõãú ÃóäúÊõãú¡ æóÚóÇÔóÊú¿ 34æóåóáú ÍóÇæóáó Åöáóåñ ÞóØøõ Ãóäú íóÃúÎõÐó áöäóÝúÓöåö ÔóÚúÈÇð ãöäú æóÓóØö ÔóÚúÈò ÂÎóÑó ãõÌúÑöíÇð ÊóÌóÇÑöÈó æóÂíóÇÊò æóãõÚúÌöÒóÇÊò æóÍõÑõæÈÇð æóÞõÏúÑóÉð ÝóÇÆöÞóÉð æóÞõæøóÉð ÔóÏöíÏóÉð æóãóÎóÇæöÝó ÚóÙöíãóÉð ßóãóÇ ÕóäóÚó ãóÚóßõãõ ÇáÑøóÈøõ Åöáóåõßõãú Ýöí ãöÕúÑó Úóáóì ãóÑúÃóì ãöäúßõãú¿ 35áóÞóÏö ÇØøóáóÚúÊõãú Úóáóì åóÐöåö ßõáøöåóÇ áöÊóÚúáóãõæÇ Ãóäøó ÇáÑøóÈøó åõæó ÇáÅöáóåõ¡ æóáóíúÓó ÂÎóÑó ÓöæóÇåõ. 36ÝóÞóÏú ÃóÓúãóÚóßõãú ÕóæúÊóåõ ãöäó ÇáÓøóãóÇÁö áöíõäúÐöÑóßõãú. æóÃóÑóÇßõãú äóÇÑóåõ ÇáúÚóÙöíãóÉó Úóáóì ÇúáÃóÑúÖö¡ æóÓóãöÚúÊõãú ÕóæúÊóåõ ãöäú æóÓóØö ÇáäøóÇÑö. 37æóáÃóäøóåõ ÞóÏú ÃóÍóÈøó ÂÈóÇÁóßõãú¡ æóÇÎúÊóÇÑó ÐõÑøöíøóÊóåõãú ãöäú ÈóÚúÏöåöãú¡ ÃóÎúÑóÌóßõãú ÈöäóÝúÓöåö æóÈöÞõÏúÑóÊöåö ÇáúÚóÙöíãóÉö ãöäú ÏöíóÇÑö ãöÕúÑó¡ 38æóØóÑóÏó ãöäú ÃóãóÇãößõãú ÃõãóãÇð ÃóßúÈóÑó ãöäúßõãú æóÃóÚúÙóãó¡ áöíóÃúÊöíó Èößõãú Åöáóì ÃóÑúÖöåöãú æóíõæóÑøöËóßõãú ÅöíøóÇåóÇ¡ ßóãóÇ ÍóÏóËó Ýöí åóÐóÇ Çáúíóæúãö. 39ÝóÇÚúÊóÑöÝõæÇ Çáúíóæúãó æóÑóÏøöÏõæÇ Ýöí ÞõáõæÈößõãú ÞóÇÆöáöíäó: Åöäøó ÇáÑøóÈøó åõæó ÇáÅöáóåõ Ýöí ÇáÓøóãóÇÁö ãöäú ÝóæúÞõ¡ æóÚóáóì ÇáÃóÑúÖö ãöäú ÊóÍúÊõ æóáóíúÓó Åöáóåñ ÓöæóÇåõ. 40ÝóÇÍúÝóÙõæÇ Çáúíóæúãó ãóÇ ÃõæúÕöíßõãú Èöåö ãöäú ÔóÑóÇÆöÚöåö æóÃóÍúßóÇãöåö áöíõÍúÓöäó ÇáÑøóÈøõ Åöáóíúßõãú æóÅöáóì ÃóæúáÇóÏößõãú ãöäú ÈóÚúÏößõãú¡ ÝóíõØöíáó ÃóíøóÇãóßõãú Úóáóì ÇáÃóÑúÖö ÇáøóÊöí æóåóÈóßõãú ÅöíøóÇåóÇ Åöáóì ÇáÃóÈóÏö</w:t>
      </w:r>
      <w:r>
        <w:rPr>
          <w:rtl w:val="true"/>
        </w:rPr>
        <w:t>».</w:t>
      </w:r>
    </w:p>
    <w:p>
      <w:pPr>
        <w:pStyle w:val="Normal"/>
        <w:jc w:val="both"/>
        <w:rPr/>
      </w:pPr>
      <w:r>
        <w:rPr>
          <w:rtl w:val="true"/>
        </w:rPr>
      </w:r>
    </w:p>
    <w:p>
      <w:pPr>
        <w:pStyle w:val="Title"/>
        <w:jc w:val="both"/>
        <w:rPr/>
      </w:pPr>
      <w:r>
        <w:rPr/>
        <w:t>ãÏä ÇáãáÌÃ</w:t>
      </w:r>
    </w:p>
    <w:p>
      <w:pPr>
        <w:pStyle w:val="Normal"/>
        <w:jc w:val="both"/>
        <w:rPr/>
      </w:pPr>
      <w:r>
        <w:rPr/>
        <w:t>41Ëõãøó ÎóÕøóÕó ãõæÓóì ËóáÇóËó ãõÏõäò ÔóÑúÞöíøó äóåúÑö ÇáÃõÑúÏõäøö¡ 42áöíóáúÌóÃó ÅöáóíúåóÇ ÇáúÞóÇÊöáõ ÛóíúÑõ ÇáúãõÊóÚóãøöÏö¡ ÇáøóÐöí áÇó íóÖúãöÑõ ÚóÏóÇÁð ÓóÇÈöÞÇð áöáúÞóÊöíáö¡ ÝóíóÌöÏõ Ýöí ÅöÍúÏóì Êöáúßó ÇáúãõÏõäö ãóáúÌóÃð æóíóÍúíóÇ. 43ÃóãøóÇ åóÐöåö ÇáúãõÏõäõ ÝóßÇäóÊú: ÈóÇÕóÑó Ýöí ÇáÕøóÍúÑóÇÁö Ýöí ÃóÑúÖö ÇáÓøóåúáö Ýöí ÏöíóÇÑö ÇáÑøóÃõæÈóíúäöíøöíäó æóÑóÇãõæÊó Ýöí ÌöáúÚóÇÏó Ýöí ÈöáÇóÏö ÇáúÌóÇÏöíøöíäó¡ æóÌõæáÇóäó Ýöí ÈóÇÔóÇäó Ýöí ãöäúØóÞóÉö ÇáúãóäóÓøöíøöíäó</w:t>
      </w:r>
      <w:r>
        <w:rPr>
          <w:rtl w:val="true"/>
        </w:rPr>
        <w:t>.</w:t>
      </w:r>
    </w:p>
    <w:p>
      <w:pPr>
        <w:pStyle w:val="Normal"/>
        <w:jc w:val="both"/>
        <w:rPr/>
      </w:pPr>
      <w:r>
        <w:rPr>
          <w:rtl w:val="true"/>
        </w:rPr>
      </w:r>
    </w:p>
    <w:p>
      <w:pPr>
        <w:pStyle w:val="Title"/>
        <w:jc w:val="both"/>
        <w:rPr/>
      </w:pPr>
      <w:r>
        <w:rPr/>
        <w:t>ãæÓì íÖÚ ÇáÔÑíÚÉ</w:t>
      </w:r>
    </w:p>
    <w:p>
      <w:pPr>
        <w:pStyle w:val="Normal"/>
        <w:jc w:val="both"/>
        <w:rPr/>
      </w:pPr>
      <w:r>
        <w:rPr/>
        <w:t>44æóåóÐöåö åöíó ÇáÔøóÑöíÚóÉõ ÇáøóÊöí æóÖóÚóåóÇ ÃóãóÇãó Èóäöí ÅöÓúÑóÇÆöíáó¡ 45æóåóÐöåö åöíó ÇáÔøõÑõæØõ æóÇáúÝóÑóÇÆöÖõ æóÇáÃóÍúßóÇãõ ÇáøóÊöí ÎóÇØóÈó ÈöåóÇ ãõæÓóì Èóäöí ÅöÓúÑóÇÆöíáó ÚöäúÏó ÎõÑõæÌöåöãú ãöäú ãöÕúÑó¡ 46æóåõãú ãõÎóíøöãõæäó ÔóÑúÞöíøó äóåúÑö ÇáÃõÑúÏõäøö¡ Ýöí ÇáúæóÇÏöí ÈöÌöæóÇÑö ÈóíúÊö ÝóÛõæÑó Ýöí ÃóÑúÖö ÓöíÍõæäó ãóáößö ÇáÃóãõæÑöíøöíäó ÇáøóÐöí ßóÇäó ãõÞöíãÇð Ýöí ÍóÔúÈõæäó¡ ÝóÞóÖóì Úóáóíúåö ãõæÓóì æóÇáÅöÓúÑóÇÆöíáöíøõæäó ÚöäúÏó ÎõÑõæÌöåöãú ãöäú ÃóÑúÖö ãöÕúÑó. 47ÝóÇãúÊóáóßõæÇ ÈöáÇóÏóåõ æóÈöáÇóÏó ÚõæÌò ãóáößö ÈóÇÔóÇäó¡ ãóáößóíö ÇáÃóãõæÑöíøöíäó ÇááøóÐóíúäö ßóÇäóÇ ãõÞöíãóíúäö ÔóÑúÞöíøó äóåúÑö ÇáÃõÑúÏõäøö¡ 48ãöäú ÚóÑõæÚöíÑó ÇáúæóÇÞöÚóÉö Úóáóì ÍóÇÝóÉö æóÇÏöí ÃóÑúäõæäó¡ Åöáóì ÌóÈóáö ÓöíÆõæäó ÇáøóÐöí åõæó ÍóÑúãõæäõ¡ 49æóßõáøó æóÇÏöí ÇáúÚóÑóÈóÉö ÔóÑúÞöíøó äóåúÑö ÇáÃõÑúÏõäøö¡ ÍóÊøóì ÇáúÈóÍúÑö ÇáúãóíøöÊö ÚöäúÏó ÓõÝõæÍö ÇáúÝöÓúÌóÉö</w:t>
      </w:r>
      <w:r>
        <w:rPr>
          <w:rtl w:val="true"/>
        </w:rPr>
        <w:t>.</w:t>
      </w:r>
    </w:p>
    <w:p>
      <w:pPr>
        <w:pStyle w:val="Normal"/>
        <w:jc w:val="both"/>
        <w:rPr/>
      </w:pPr>
      <w:r>
        <w:rPr>
          <w:rtl w:val="true"/>
        </w:rPr>
      </w:r>
    </w:p>
    <w:p>
      <w:pPr>
        <w:pStyle w:val="Title"/>
        <w:jc w:val="both"/>
        <w:rPr/>
      </w:pPr>
      <w:r>
        <w:rPr/>
        <w:t>ÇáæÕÇíÇ ÇáÚÔÑ</w:t>
      </w:r>
    </w:p>
    <w:p>
      <w:pPr>
        <w:pStyle w:val="Title"/>
        <w:jc w:val="both"/>
        <w:rPr/>
      </w:pPr>
      <w:r>
        <w:rPr/>
        <w:t>5</w:t>
      </w:r>
    </w:p>
    <w:p>
      <w:pPr>
        <w:pStyle w:val="Normal"/>
        <w:jc w:val="both"/>
        <w:rPr/>
      </w:pPr>
      <w:r>
        <w:rPr/>
        <w:t>æóÇÓúÊóÏúÚóì ãõæÓóì ÌóãöíÚó ÇáÅöÓúÑóÇÆöíáöíøöíäó æóÞóÇáó áóåõãú: «ÇÓúãóÚõæÇ íóÇÈóäöí ÅöÓúÑóÇÆöíáó ÇáÔøóÑóÇÆöÚó æóÇáÃóÍúßóÇãó ÇáøóÊöí ÃóÊúáõæåóÇ Úóáóíúßõãú Ýöí åóÐóÇ Çáúíóæúãö¡ æóÊóÚóáøóãõæåóÇ æóÇÍúÑöÕõæÇ Úóáóì ãõãóÇÑóÓóÊöåóÇ. 2ÞóØóÚó ÇáÑøóÈøõ ÅöáóåõäóÇ ãóÚóäóÇ ÚóåúÏÇð Ýöí ÌóÈóáö ÍõæÑöíÈó. 3áóíúÓó ãóÚó ÂÈóÇÆöäóÇ ÞóØóÚó åóÐóÇ ÇáúÚóåúÏó¡ ÅöäøóãóÇ ãóÚóäóÇ äóÍúäõ ÇáøóÐöíäó åõäóÇ Çáúíóæúãó ÌóãöíÚÇð ÃóÍúíóÇÁñ¡ 4ÅöÐú Êóßóáøóãó ÇáÑøóÈøõ ãóÚóäóÇ Ýöí ÇáúÌóÈóáö ãöäú æóÓóØö ÇáäøóÇÑö æóÌúåÇð áöæóÌúåò. 5æóßõäúÊõ ÃóäóÇ æóÇÞöÝÇð Èóíúäó ÇáÑøóÈøö æóÈóíúäóßõãú¡ áÃóäøóßõãú ÎöÝúÊõãú ãöäó ÇáäøóÇÑó¡ Ýóáóãú ÊóÕúÚóÏõæÇ Åöáóì ÇáúÌóÈóáö. ÝóÞóÇáó ÇáÑøóÈøõ: 6ÃóäóÇ åõæó ÇáÑøóÈøõ Åöáóåõßó ÇáøóÐöí ÍóÑøóÑóßó ãöäú ÓöÌúäö ÇáúÚõÈõæÏöíøóÉö Ýöí ÏöíóÇÑö ãöÕúÑó. 7áÇó íóßõäú áóßó ÂáöåóÉñ ÃõÎúÑóì ÃóãóÇãöí. 8áÇó ÊóäúÍóÊú áóßó ÊöãúËóÇáÇð¡ æóáÇó ÕõæÑóÉð ãóÇ ãöãøóÇ Ýöí ÇáÓøóãóÇÁö æóãóÇ Ýöí ÇáÃóÑúÖö æóãóÇ Ýöí ÇáúãóÇÁö ÊóÍúÊó ÇáÃóÑúÖö. 9áÇó ÊóÓúÌõÏú áóåóÇ æóáÇó ÊóÚúÈõÏúåóÇ¡ áÃóäøöí ÃóäóÇ ÇáÑøóÈøõ Åöáóåõßó Åöáóåñ ÛóíõæÑñ¡ ÃóÝúÊóÞöÏõ ãóÚóÇÕöíó ÇáÂÈóÇÁö Ýöí ÇáÃóÈúäóÇÁö ÍóÊøóì ÇáúÌöíáö ÇáËøóÇáöËö æóÇáÑøóÇÈöÚö ãöäú ãõÈúÛöÖöíøó. 10æóÃõÍúÓöäõ Åöáóì ÃõáõæÝò ãöäú ãõÍöÈøöíøó æóØóÇÆöÚöí æóÕóÇíóÇíó. 11áÇó ÊóäúØöÞú ÈöÇÓúãö ÇáÑøóÈøö Åöáóåößó ÈóÇØöáÇð¡ áÃóäøó ÇáÑøóÈøó áÇó íõÈúÑöíÁõ ãóäú íóäúØöÞõ ÈöÇÓúãöåö ÈóÇØöáÇð. 12ÇÍúÝóÙú íóæúãó ÇáÓøóÈúÊö ãõÞóÏøóÓÇð ßóãóÇ ÃóæúÕóÇßó ÇáÑøóÈøõ Åöáóåõßó. 13ÓöÊøóÉó ÃóíøóÇãò ÊóÔúÊóÛöáõ æóÊóÞõæãõ ÈöÌóãöíÚö ÃóÚúãóÇáößó¡ 14æóÃóãøóÇ Çáúíóæúãõ ÇáÓøóÇÈöÚõ Ýóíóßõæäõ íóæúãó ÑóÇÍóÉò áöáÑøóÈøö Åöáóåößó¡ áÇó ÊóÞõæãõ Ýöíåö ÈöÃóíøö Úóãóáò ÃóäúÊó æóÇÈúäõßó æóÇÈúäóÊõßó æóÚóÈúÏõßó æóÃóãóÊõßó æóËóæúÑõßó æóÍöãóÇÑõßó æóßõáøõ ÈóåóÇÆöãößó¡ æóÇáÃóÌúäóÈöíøõ ÇáúãõÞöíãõ ÏóÇÎöáó ÃóÈúæóÇÈößó¡ áöíóÓúÊóÑöíÍó ÚóÈúÏõßó æóÃóãóÊõßó ãöËúáóßó. 15æóÊóÐóßøóÑú Ãóäøóßó ßõäúÊó ÚóÈúÏÇð Ýöí ÏöíóÇÑö ãöÕúÑó¡ ÝóÃóØúáóÞóßó ÇáÑøóÈøõ ãöäú åõäóÇßó ÈöÞõÏúÑóÉò ÝóÇÆöÞóÉò æóÞõæøóÉò ÔóÏöíÏóÉò¡ áöåóÐóÇ ÃóæúÕóÇßó ÇáÑøóÈøõ Åöáóåõßó Ãóäú ÊóÑúÊóÇÍó Ýöí íóæúãö ÇáÓøóÈúÊö. 16ÃóßúÑöãú ÃóÈóÇßó æóÃõãøóßó ßóãóÇ ÃóãóÑóßó ÇáÑøóÈøõ Åöáóåõßó¡ ÝóÊóØõæáó ÃóíøóÇãõßó æóíóßõæäó áóßó ÎóíúÑñ Úóáóì ÇáÃóÑúÖö ÇáøóÊöí íõæóÑøöËõåóÇ áóßó ÇáÑøóÈøõ Åöáóåõßó. 17áÇó ÊóÞúÊõáú. 18áÇó ÊóÒúäö. 19áÇó ÊóÓúÑöÞú. 20áÇó ÊóÔúåóÏú Úóáóì ÌóÇÑößó ÔóåóÇÏóÉó ÒõæÑò. 21áÇó ÊóÔúÊóåö ÇãúÑóÃóÉó ÛóíúÑößó æóáÇó ÈóíúÊóåõ æóáÇó ÍóÞúáóåõ æóáÇó ÚóÈúÏóåõ æóáÇó ÃóãóÊóåõ æóáÇó ËóæúÑóåõ æóáÇó ÍöãóÇÑóåõ æóáÇó ßõáøó ãóÇ áóåõ</w:t>
      </w:r>
      <w:r>
        <w:rPr>
          <w:rtl w:val="true"/>
        </w:rPr>
        <w:t>.</w:t>
      </w:r>
    </w:p>
    <w:p>
      <w:pPr>
        <w:pStyle w:val="Normal"/>
        <w:jc w:val="both"/>
        <w:rPr/>
      </w:pPr>
      <w:r>
        <w:rPr>
          <w:rtl w:val="true"/>
        </w:rPr>
      </w:r>
    </w:p>
    <w:p>
      <w:pPr>
        <w:pStyle w:val="Title"/>
        <w:jc w:val="both"/>
        <w:rPr/>
      </w:pPr>
      <w:r>
        <w:rPr/>
        <w:t>Çááå æãæÓì Ýí ÓíäÇÁ</w:t>
      </w:r>
    </w:p>
    <w:p>
      <w:pPr>
        <w:pStyle w:val="Normal"/>
        <w:jc w:val="both"/>
        <w:rPr/>
      </w:pPr>
      <w:r>
        <w:rPr/>
        <w:t>22Åöäøó ÇáÑøóÈøó ÞóÏú ÃóÚúáóäó ÈöÕóæúÊò ÚóÙöíãò åóÐöåö ÇáúßóáöãóÇÊö áößõáøö ÌóãóÇÚóÊößõãú Ýöí ÇáúÌóÈóáö ãöäú æóÓóØö ÇáäøóÇÑö æóÇáÓøóÍóÇÈö æóáóãú íóÒöÏú. æóäóÞóÔóåóÇ Úóáóì áóæúÍóíúäö ãöäú ÍóÌóÑò æóÃóÚúØóÇäöí ÅöíøóÇåóÇ</w:t>
      </w:r>
      <w:r>
        <w:rPr>
          <w:rtl w:val="true"/>
        </w:rPr>
        <w:t>.</w:t>
      </w:r>
    </w:p>
    <w:p>
      <w:pPr>
        <w:pStyle w:val="Normal"/>
        <w:jc w:val="both"/>
        <w:rPr/>
      </w:pPr>
      <w:r>
        <w:rPr/>
        <w:t>23ÝóáóãøóÇ ÓóãöÚúÊõãõ ÇáÕøóæúÊó ãöäú æóÓóØö ÇáÙøóáÇóãó¡ æóÇáúÌóÈóáõ íóÔúÊóÚöáõ ÈöÇáäøóÇÑö¡ ÃóÞúÈóáó Úóáóíøó ÌóãöíÚõ ÞóÇÏóÉö ÃóÓúÈóÇØößõãú æóÔõíõæÎößõãú¡ 24æóÞóÇáõæÇ: ÞóÏú ÃóÙúåóÑó ÇáÑøóÈøõ áóäóÇ ãóÌúÏóåõ æóÚóÙóãóÊóåõ¡ æóÓóãöÚúäóÇ ÕóæúÊóåõ ãöäú æóÓóØö ÇáäøóÇÑö¡ æóÑóÃóíúäóÇ Ýöí åóÐóÇ Çáúíóæúãö Ãóäøó Çááåó íõÎóÇØöÈõ ÇáÅöäúÓóÇäó ÝóáÇó íóãõæÊõ. 25æóáóßöäö ÇáÂäó¡ Åöäú ÚõÏúäóÇ äóÓúãóÚõ ÕóæúÊó ÇáÑøóÈøö ÅöáóåöäóÇ ÝóÅöäøó åóÐöåö ÇáäøóÇÑó ÇáúÚóÙöíãóÉó ÊóáúÊóåöãõäóÇ. ÝóáöãóÇÐóÇ äóãõæÊõ¿ 26ÅöÐú Ãóíøõ ÈóÔóÑöíòø ÓóãöÚó ÕóæúÊó Çááåö ÇáúÍóíøö íóÊóßóáøóãõ ãöäú æóÓóØö ÇáäøóÇÑö ãöËúáóäóÇ æóÚóÇÔó¿ 27ÝóÊóÞóÏøóãú ÃóäúÊó æóÇÓúÊóãöÚú ßõáøó ãóÇ íóäúØöÞõ Èöåö ÇáÑøóÈøõ ÅöáóåõäóÇ¡ æóÎóÇØöÈúäóÇ ÈöÌóãöíÚö ãóÇ íõßóáøöãõßó Èöåö¡ ÝóäóÓúÊóãöÚó æóäõØöíÚó. 28ÝóÓóãöÚó ÇáÑøóÈøõ ÍóÏöíËóßõãú Íöíäó ßóáøóãúÊõãõæäöí¡ æóÞóÇáó áöí: áóÞóÏú ÓóãöÚúÊõ ÍóÏöíËó ÇáÔøóÚúÈö ÇáøóÐöí ßóáøóãõæßó Èöåö. æóÞóÏú ÃóÍúÓóäõæÇ Ýöí ßõáøö ãóÇ ÞóÇáõæåõ. 29íóÇáóíúÊó ÞóáúÈóåõãú íóÙóáøõ ãõÊóÚóáøöÞÇð Èöí ÍóÊøóì íóÊøóÞõæäöí æóíõØöíÚõæÇ ÌóãöíÚó æóÕóÇíóÇíó ÏóÇÆöãÇð¡ áößóíú íóÊóãóÊøóÚõæÇ åõãú æóÃóæúáÇóÏõåõãú ÈöÇáúÎóíúÑö Åöáóì ÇáÃóÈóÏö. 30ÇÐúåóÈú æóÞõáú áóåõãú: ÇÑúÌöÚõæÇ Åöáóì ÎöíóÇãößõãú. 31æóÃóãøóÇ ÃóäúÊó ÝóÇãúËõáú åõäóÇ ÃóãóÇãöí¡ ÝóÃõßóáøöãóßó ÈöÌóãöíÚö ÇáúæóÕóÇíóÇ æóÇáÔøóÑóÇÆöÚö æóÇáÃóÍúßóÇãö áöÊõÚóáøöãóåóÇ áóåõãú ÝóíóÚúãóáõæÇ ÈöåóÇ Ýöí ÇáÃóÑúÖö ÇáøóÊöí æóåóÈúÊõåóÇ áóåõãú áöíóãúÊóáößõæåóÇ. 32ÝóÇÍúÑöÕõæÇ Úóáóì ÇáúÚóãóáö Èößõáøö ãóÇ ÃóãóÑóßõãú Èöåö ÇáÑøóÈøõ Åöáóåõßõãú¡ áÇó ÊóÍöíÏõæÇ íóãöíäÇð Ãóæú ÔöãóÇáÇð. 33æóÇÓúáõßõæÇ Ýöí ßõáøö ÇáØøóÑöíÞö ÇáøóÊöí ÃóæúÕóÇßõãú ÈöåóÇ ÇáÑøóÈøõ áöÊóÍúíóæúÇ æóÊóÒúÏóåöÑõæÇ æóÊóãúßõËõæÇ ØóæöíáÇð Ýöí ÇáÃóÑúÖö ÇáøóÊöí ÊóÑöËõæäóåóÇ</w:t>
      </w:r>
      <w:r>
        <w:rPr>
          <w:rtl w:val="true"/>
        </w:rPr>
        <w:t>.</w:t>
      </w:r>
    </w:p>
    <w:p>
      <w:pPr>
        <w:pStyle w:val="Normal"/>
        <w:jc w:val="both"/>
        <w:rPr/>
      </w:pPr>
      <w:r>
        <w:rPr>
          <w:rtl w:val="true"/>
        </w:rPr>
      </w:r>
    </w:p>
    <w:p>
      <w:pPr>
        <w:pStyle w:val="Title"/>
        <w:jc w:val="both"/>
        <w:rPr/>
      </w:pPr>
      <w:r>
        <w:rPr/>
        <w:t>ÛÑÖ ÇáÔÑíÚÉ</w:t>
      </w:r>
    </w:p>
    <w:p>
      <w:pPr>
        <w:pStyle w:val="Title"/>
        <w:jc w:val="both"/>
        <w:rPr/>
      </w:pPr>
      <w:r>
        <w:rPr/>
        <w:t>6</w:t>
      </w:r>
    </w:p>
    <w:p>
      <w:pPr>
        <w:pStyle w:val="Normal"/>
        <w:jc w:val="both"/>
        <w:rPr/>
      </w:pPr>
      <w:r>
        <w:rPr/>
        <w:t>æóåóÐöåö åöíó ÇáúæóÕóÇíóÇ æóÇáúÝóÑóÇÆöÖõ æóÇáÃóÍúßóÇãõ ÇáøóÊöí ÃóãóÑóäöí ÇáÑøóÈøõ Åöáóåõßõãú Ãóäú ÃõáóÞøöäóßõãú ÅöíøóÇåóÇ¡ áöÊóÚúãóáõæÇ ÈöåóÇ Ýöí ÇáÃóÑúÖö ÇáøóÊöí ÃóäúÊõãú ãóÇÖõæäó ÅöáóíúåóÇ áöÊóÑöËõæåóÇ. 2æóÈöÐóáößó ÊóÊøóÞöí ÇáÑøóÈøó Åöáóåóßó æóÊõãóÇÑöÓõ ÌóãöíÚó ÝóÑóÇÆöÖöåö æóæóÕóÇíóÇåõ ÇáøóÊöí ÃóäóÇ ÃõæÕöíßó ÈöåóÇ ÃóäúÊó æóÇÈúäõßó æóÍóÝöíÏõßó ßõáøó ÃóíøóÇãö ÍóíóÇÊößó ÝóÊóØõæáõ ÃóíøóÇãõßó. 3ÝóÃóäúÕöÊõæÇ íóÇÈóäöí ÅöÓúÑóÇÆöíáó æóÇÍúÑöÕõæÇ Úóáóì ÇáúÚóãóáö ÈöåóÇ ÝóÊóÒúÏóåöÑõæÇ æóÊóÊóßóÇËóÑõæÇ ÌöÏøÇð Ýöí ÃóÑúÖò ÊóÝöíÖõ áóÈóäÇð æóÚóÓóáÇð¡ ßóãóÇ æóÚóÏóßõãõ ÇáÑøóÈøõ Åöáóåõ ÂÈóÇÆößõãú</w:t>
      </w:r>
      <w:r>
        <w:rPr>
          <w:rtl w:val="true"/>
        </w:rPr>
        <w:t>.</w:t>
      </w:r>
    </w:p>
    <w:p>
      <w:pPr>
        <w:pStyle w:val="Normal"/>
        <w:jc w:val="both"/>
        <w:rPr/>
      </w:pPr>
      <w:r>
        <w:rPr>
          <w:rtl w:val="true"/>
        </w:rPr>
      </w:r>
    </w:p>
    <w:p>
      <w:pPr>
        <w:pStyle w:val="Title"/>
        <w:jc w:val="both"/>
        <w:rPr/>
      </w:pPr>
      <w:r>
        <w:rPr/>
        <w:t>ÔÑíÚÉ ÇáãÍÈÉ</w:t>
      </w:r>
    </w:p>
    <w:p>
      <w:pPr>
        <w:pStyle w:val="Normal"/>
        <w:jc w:val="both"/>
        <w:rPr/>
      </w:pPr>
      <w:r>
        <w:rPr/>
        <w:t>4ÇÓúãóÚõæÇ íóÇÈóäöí ÅöÓúÑóÇÆöíáó: ÇáÑøóÈøõ ÅöáóåõäóÇ ÑóÈøñ æóÇÍöÏñ¡ 5ÝóÃóÍöÈøõæÇ ÇáÑøóÈøó Åöáóåóßõãú ãöäú ßõáøö ÞõáõæÈößõãú æóäõÝõæÓößõãú æóÞæøóÊößõãú. 6æóÖóÚõæÇ åóÐöåö ÇáúßóáöãóÇÊö ÇáøóÊöí ÃõæÕöíßõãú ÈöåóÇ Úóáóì ÞõáõæÈößõãú¡ 7æóÞõÕøõæåóÇ Úóáóì ÃóæúáÇóÏößõãú¡ æóÊóÍóÏøóËõæÇ ÈöåóÇ Íöíäó ÊóÌúáöÓõæäó Ýöí ÈõíõæÊößõãú¡ æóÍöíäó ÊóÓöíÑõæäó Ýöí ÇáØøóÑöíÞö¡ æóÍöíäó ÊóäóÇãõæäó¡ æóÍöíäó ÊóäúåóÖõæäó. 8ÇÑúÈõØõæåóÇ ÚóáÇóãóÉð Úóáóì ÃóíúÏöíßõãú¡ æóÇÌúÚóáõæåóÇ ÚóÕóÇÆöÈó Úóáóì ÌöÈóÇåößõãú. 9ÇßúÊõÈõæåóÇ Úóáóì ÞóæóÇÆöãö ÃóÈúæóÇÈö ÈõíõæÊößõãú æóÈóæøóÇÈóÇÊö ãõÏõäößõãú</w:t>
      </w:r>
      <w:r>
        <w:rPr>
          <w:rtl w:val="true"/>
        </w:rPr>
        <w:t>.</w:t>
      </w:r>
    </w:p>
    <w:p>
      <w:pPr>
        <w:pStyle w:val="Normal"/>
        <w:jc w:val="both"/>
        <w:rPr/>
      </w:pPr>
      <w:r>
        <w:rPr/>
        <w:t>10æóãóÊóì ÃóÏúÎóáóßõãõ ÇáÑøóÈøõ Åöáóåõßõãú Åöáóì ÇáÃóÑúÖö ÇáøóÊöí ÃóÞúÓóãó áöÂÈóÇÆößõãú ÅöÈúÑóÇåöíãó æóÅöÓúÍÞó æóíóÚúÞõæÈó Ãóäú íóåóÈóåóÇ áóßõãú¡ ÍóíúËõ ÊóäúÊóÔöÑõ ãõÏõäñ ÚóÙöíãóÉñ áóãú ÊóÈúäõæåóÇ¡ 11æóÈõíõæÊñ ÚóÇãöÑóÉñ ÈöÎóíúÑóÇÊò áóãú ÊóÎúÒöäõæåóÇ¡ æóÂÈóÇÑñ ãóÍúÝõæÑóÉñ áóãú ÊóÍúÝõÑõæåóÇ¡ æóÃóÔúÌóÇÑõ ßõÑõæãò æóÒóíúÊõæäò áóãú ÊóÛúÑöÓõæåóÇ¡ ÝóÃóßóáúÊõãú æóÔóÈöÚúÊõãú¡ 12ÝóÅöíøóÇßõãú Ãóäú ÊóäúÓóæúÇ ÇáÑøóÈøó Åöáóåóßõãõ ÇáøóÐöí ÃóØúáóÞóßõãú ãöäú ÚõÈõæÏöíøóÉö ÏöíóÇÑö ãöÕúÑó. 13ÝóÇáÑøóÈøó Åöáóåóßõãú ÊóÊøóÞõæäó¡ æóÅöíøóÇåõ ÊóÚúÈõÏõæäó¡ æóÈöÇÓúãöåö ÊóÍúáöÝõæäó. 14áÇó ÊóÓöíÑõæÇ ÎóáúÝó ÂáöåóÉò ÃõÎúÑóì ãöäú ÂáöåóÉö ÇáÃõãóãö ÇáúãõÍöíØóÉö Èößõãú¡ 15áÃóäøó ÇáÑøóÈøó Åöáóåóßõãú Åöáóåñ ÛóíõæÑñ ÍóÇáøñ Ýöí æóÓóØößõãú¡ ÝóíóÍúÊóÏöãõ ÛóÖóÈõåõ Úóáóíúßõãú æóíõÈöíÏõßõãú Úóäú æóÌúåö ÇáÃóÑúÖö. 16áÇó ÊóãúÊóÍöäõæÇ ÕóÈúÑó ÇáÑøóÈøö Åöáóåößõãú¡ ßóãóÇ ÇãúÊóÍóäúÊõãõæåõ Ýöí ãóÓøóÉó. 17Èóáö ÇÍúÝóÙõæÇ æóÕóÇíóÇ ÇáÑøóÈøö æóÔõÑõæØóåõ æóÃóÍúßóÇãóåõ ÇáøóÊöí ÃóãóÑóßõãú ÈöåóÇ¡ 18æóÇÕúäóÚõæÇ ãóÇ åõæó ÕóÇáöÍñ æóãóÑúÖöíøñ áóÏóì ÇáÑøóÈøö áöÊóÒúÏóåöÑõæÇ æóÊóÏúÎõáõæÇ æóÊóÑöËõæÇ ÇáÃóÑúÖó ÇáøóÊöí ÃóÞúÓóãó ÇáÑøóÈøõ áöÂÈóÇÆößõãú¡ 19Ãóäú íóØúÑõÏó ÌóãöíÚó ÃóÚúÏóÇÆößõãú ãöäú ÃóãóÇãößõãú</w:t>
      </w:r>
      <w:r>
        <w:rPr>
          <w:rtl w:val="true"/>
        </w:rPr>
        <w:t>.</w:t>
      </w:r>
    </w:p>
    <w:p>
      <w:pPr>
        <w:pStyle w:val="Normal"/>
        <w:jc w:val="both"/>
        <w:rPr/>
      </w:pPr>
      <w:r>
        <w:rPr>
          <w:rtl w:val="true"/>
        </w:rPr>
      </w:r>
    </w:p>
    <w:p>
      <w:pPr>
        <w:pStyle w:val="Title"/>
        <w:jc w:val="both"/>
        <w:rPr/>
      </w:pPr>
      <w:r>
        <w:rPr/>
        <w:t>ÔÑÍ ÇáÔÑíÚÉ ááÃÈäÇÁ</w:t>
      </w:r>
    </w:p>
    <w:p>
      <w:pPr>
        <w:pStyle w:val="Normal"/>
        <w:jc w:val="both"/>
        <w:rPr/>
      </w:pPr>
      <w:r>
        <w:rPr/>
        <w:t>20æóÅöÐóÇ ÓóÃóáóßõãú ÃóÈúäóÇÄõßõãú Ýöí ãõÓúÊóÞúÈóáö ÇáÃó íøóÇãö: ãóÇ åöíó ÇáÔøõÑõæØõ æóÇáúÝóÑóÇÆöÖõ æóÇáÃóÍúßóÇãõ ÇáøóÊöí ÃóãóÑóßõãú ÈöåóÇ ÇáÑøóÈøõ ÅöáóåõäóÇ¿ 21ÊõÌöíÈõæäóåõãú: áóÞóÏú ßõäøóÇ ÚóÈöíÏÇð áöÝöÑúÚóæúäó Ýöí ãöÕúÑó¡ ÝóÃóÎúÑóÌóäóÇ ÇáÑøóÈøõ ÈöÞõæøóÉò ÝóÇÆöÞóÉò¡ 22æóÃóÌúÑóì ÇáÑøóÈøõ ÂíóÇÊò æóÚóÌóÇÆöÈó ÚóÙöíãóÉð æóãõåúáößóÉð ÈöãöÕúÑó Úóáóì ÝöÑúÚóæúäó æóÌóãöíÚö Ãóåúáö ÈóíúÊöåö Úóáóì ãóÑúÃóì ãöäøóÇ. 23Ëõãøó ÃóÎúÑóÌóäóÇ ãöäú åõäóÇßó áöíóÃúÊöíó ÈöäóÇ æóíõæóÑøöËóäóÇ ÇáÃóÑúÖó ÇáøóÊöí ÃóÞúÓóãó áöÂÈóÇÆöäóÇ Ãóäú íóåóÈóåóÇ áóäóÇ. 24ÝóÃóãóÑóäóÇ ÇáÑøóÈøõ Ãóäú äõãóÇÑöÓó ÌóãöíÚó åóÐöåö ÇáúÝóÑóÇÆöÖö æóäóÊøóÞöíóåõ áöäóÒúÏóåöÑó ÏóÇÆöãÇð æóäóÙóáøó ÃóÍúíóÇÁð ßóãóÇ Ýöí åóÐóÇ Çáúíóæúãö. 25æóÅöÐóÇ ÃóØóÚúäóÇ ÌóãöíÚó åóÐöåö ÇáúæóÕóÇíóÇ ÈöÍöÑúÕò áöäõãóÇÑöÓóåóÇ ÃóãóÇãó ÇáÑøóÈøö ÅöáóåöäóÇ ßóãóÇ ÃóãóÑóäóÇ¡ íóßõæäõ áóäóÇ ÈöÑøñ</w:t>
      </w:r>
      <w:r>
        <w:rPr>
          <w:rtl w:val="true"/>
        </w:rPr>
        <w:t>.</w:t>
      </w:r>
    </w:p>
    <w:p>
      <w:pPr>
        <w:pStyle w:val="Normal"/>
        <w:jc w:val="both"/>
        <w:rPr/>
      </w:pPr>
      <w:r>
        <w:rPr>
          <w:rtl w:val="true"/>
        </w:rPr>
      </w:r>
    </w:p>
    <w:p>
      <w:pPr>
        <w:pStyle w:val="Title"/>
        <w:jc w:val="both"/>
        <w:rPr/>
      </w:pPr>
      <w:r>
        <w:rPr/>
        <w:t>ÇáÊÍÐíÑ ãä ãÎÇáØÉ ÇáÃãã æÚÈÇÏÉ ÇáÃÕäÇã</w:t>
      </w:r>
    </w:p>
    <w:p>
      <w:pPr>
        <w:pStyle w:val="Title"/>
        <w:jc w:val="both"/>
        <w:rPr/>
      </w:pPr>
      <w:r>
        <w:rPr/>
        <w:t>7</w:t>
      </w:r>
    </w:p>
    <w:p>
      <w:pPr>
        <w:pStyle w:val="Normal"/>
        <w:jc w:val="both"/>
        <w:rPr/>
      </w:pPr>
      <w:r>
        <w:rPr/>
        <w:t>æóãóÊóì ÃóÏúÎóáóßõãõ ÇáÑøóÈøõ Åöáóåõßõãú Åöáóì ÇáÃóÑúÖö ÇáøóÊöí ÃóäúÊõãú ãóÇÖõæäó ÅöáóíúåóÇ áöÊóÑöËõæåóÇ¡ æóØóÑóÏó ãöäú ÃóãóÇãößõãú ÓóÈúÚó Ãõãóãò¡ ÃóßúËóÑó æóÃóÚúÙóãó ãöäúßõãú¡ æóåõãõ ÇáúÍöËøöíøõæäó æóÇáúÌöÑúÌóÇÔöíøõæäó æóÇáÃóãõæÑöíøõæäó æóÇáúßóäúÚóÇäöíøõæäó æóÇáúÝöÑöÒøöíøõæäó æóÇáúÍöæøöíøõæäó æóÇáúíóÈõæÓöíøõæäó. 2æóÃóÓúáóãóåõãõ ÇáÑøóÈøõ Åöáóíúßõãú æóåóÒóãúÊõãõæåõãú¡ ÝóÅöäøóßõãú ÊõÍóÑøöãõæäóåõãú. áÇó ÊóÞúØóÚõæÇ áóåõãú ÚóåúÏÇð¡ æóáÇó ÊóÑúÝõÞõæÇ Èöåöãú¡ 3æóáÇó ÊõÕóÇåöÑõæåõãú. ÝóáÇó ÊõÒóæøöÌõæÇ ÈóäóÇÊößõãú ãöäú ÃóÈúäóÇÆöåöãú¡ æóáÇó ÃóÈúäóÇÁóßõãú ãöäú ÈóäóÇÊöåöãú¡ 4ÅöÐú íõÛúæõæäó ÃóÈúäóÇÁóßõãú Úóäú ÚöÈóÇÏóÊöí áöíóÚúÈõÏõæÇ ÂáöåóÉð ÃõÎúÑóì¡ ÝóíóÍúÊóÏöãõ ÛóÖóÈõ ÇáÑøóÈøö Úóáóíúßõãú æóíõåúáößõßõãú ÓóÑöíÚÇð. 5æóáóßöäú åóÐóÇ ãóÇ ÊóÝúÚóáõæäóåõ Èöåöãú: ÇåúÏöãõæÇ ãóÐóÇÈöÍóåõãú æóÍóØøöãõæÇ ÃóÕúäóÇãóåõãú æóÞóØøöÚõæÇ ÓóæóÇÑöíóåõãú æóÃóÍúÑöÞõæÇ ÊóãóÇËöíáóåõãú</w:t>
      </w:r>
      <w:r>
        <w:rPr>
          <w:rtl w:val="true"/>
        </w:rPr>
        <w:t>.</w:t>
      </w:r>
    </w:p>
    <w:p>
      <w:pPr>
        <w:pStyle w:val="Normal"/>
        <w:jc w:val="both"/>
        <w:rPr/>
      </w:pPr>
      <w:r>
        <w:rPr>
          <w:rtl w:val="true"/>
        </w:rPr>
      </w:r>
    </w:p>
    <w:p>
      <w:pPr>
        <w:pStyle w:val="Title"/>
        <w:jc w:val="both"/>
        <w:rPr/>
      </w:pPr>
      <w:r>
        <w:rPr/>
        <w:t>ÔÚÈ ãÞÏÓ</w:t>
      </w:r>
    </w:p>
    <w:p>
      <w:pPr>
        <w:pStyle w:val="Normal"/>
        <w:jc w:val="both"/>
        <w:rPr/>
      </w:pPr>
      <w:r>
        <w:rPr/>
        <w:t>6áÃóäøóßõãú ÔóÚúÈñ ãõÞóÏøóÓñ áöáÑøóÈøö Åöáóåößõãú. ÝóÅöíøóÇßõãú ÞóÏö ÇÎúÊóÇÑó ÇáÑøóÈøõ Åöáóåõßõãú ãöäú Èóíúäö ÌóãöíÚö ÔõÚõæÈö ÇáÃóÑúÖö áöÊóßõæäõæÇ ÔóÚúÈóåõ ÇáúÎóÇÕøó. 7æóáóãú íõÝóÖøöáúßõãõ ÇáÑøóÈøõ æóíóÊóÎóíøóÑúßõãú áÃóäøóßõãú ÃóßúËóÑõ ÚóÏóÏÇð ãöäú ÓóÇÆöÑö ÇáÔøõÚõæÈö¡ ÝóÃóäúÊõãú ÃóÞóáøõ ÇáÃõãóãö ÚóÏóÏÇð. 8Èóáú ãöäú ãóÍóÈøóÊöåö¡ æóÍöÝóÇÙÇð Úóáóì ÇáúÞóÓóãö ÇáøóÐöí ÃóÞúÓóãó Èöåö áöÂÈóÇÆößõãú¡ ÃóÎúÑóÌóßõãú ÈöÞõæøóÉò ÝóÇÆöÞóÉò¡ æóÝóÏóÇßõãú ãöäú äöíÑö ÚõÈõæÏöíøóÉö ÝöÑúÚóæúäó ãóáößö ãöÕúÑó. 9ÝóÇÚúáóãõæÇ Ãóäøó ÇáÑøóÈøó Åöáóåóßõãú åõæó Çááåõ ¡ ÇáÅöáóåõ ÇáÃóãöíäõ ÇáúæóÝöíøõ ÈöÇáúÚóåúÏö æóÇáÅöÍúÓóÇäö áöãõÍöÈøöíåö æóÍóÇÝöÙöí æóÕóÇíóÇåõ Åöáóì ÃóáúÝö Ìöíáò. 10æóåõæó íõÌóÇÒöí ãõÈúÛöÖöíåö ÚóáóäÇð¡ ÝóíóÓúÊóÃúÕöáõåõãú æóáÇó íóÊóãóåøóáõ¡ Èóáú íõÓúÑöÚõ Ýöí ãõÚóÇÞóÈóÉö ãóäú íõÈúÛöÖõåõ. 11ÝóÃóØöíÚõæÇ ÇáúæóÕóÇíóÇ æóÇáúÝóÑóÇÆöÖó æóÇáÃóÍúßóÇãó ÇáøóÊöí ÃõæúÕöíßõãú ÈöåóÇ Çáúíóæúãó áöÊõãóÇÑöÓõæåóÇ</w:t>
      </w:r>
      <w:r>
        <w:rPr>
          <w:rtl w:val="true"/>
        </w:rPr>
        <w:t>.</w:t>
      </w:r>
    </w:p>
    <w:p>
      <w:pPr>
        <w:pStyle w:val="Normal"/>
        <w:jc w:val="both"/>
        <w:rPr/>
      </w:pPr>
      <w:r>
        <w:rPr/>
        <w:t>12ÝóÅöäö ÇÓúÊóãóÚúÊõãú Åöáóì åóÐöåö ÇáÃóÍúßóÇãö æóÃóØóÚúÊõãõæåóÇ æóÚóãöáúÊõãú ÈöåóÇ¡ ÝóÅöäøó ÇáÑøóÈøó Åöáóåóßõãú íõÍóÇÝöÙõ áóßõãú Úóáóì ÇáúÚóåúÏö æóÇáÅöÍúÓóÇäö ßóãóÇ ÍóáóÝó áöÂÈóÇÆößõãú. 13æóíõÍöÈøõßõãú æóíõÈóÇÑößõßõãú æóíõßóËøöÑõßõãú¡ æóíõÈóÇÑößõ ËóãóÑóÉó ÃóÍúÔóÇÆößõãú æóÛóáøóÉó ÃóÑúÖößõãú ãöäú ÞóãúÍò æóÒóíúÊò¡ æóíóÒöíÏõ ãöäú ÅöäúÊóÇÌö ÈóÞóÑößõãú æóäöÚóÇÌößõãú Úóáóì ÇáÃóÑúÖö ÇáøóÊöí ÃóÞúÓóãó áöÂÈóÇÆößõãú Ãóäú íóåóÈóåóÇ áóßõãú. 14æóÊóßõæäõæäó ãõÈóÇÑóßöíäó ÃóßúËóÑó ãöäú ÌóãöíÚö ÇáÔøõÚõæÈö¡ ÝóáÇó íõæúÌóÏõ ÚóÞöíãñ æóáÇó ÚóÇÞöÑñ Ýöíßõãú æóáÇó Ýöí ÈóåóÇÆöãößõãú. 15æóíóÞöíßõãõ ÇáÑøóÈøõ ãöäú ßõáøö ÚöáøóÉò¡ æóßõáøö ÃóãúÑóÇÖö ãöÕúÑó ÇáúÎóÈöíËóÉö ÇáøóÊöí ÚóÇíóäúÊõãõæåóÇ¡ æóáÇó íõÕöíÈõßõãú ÈöåóÇ¡ Èóáú íóÌúÚóáõåóÇ Úóáóì ãõÈúÛöÖöíßõãú. 16æóÊóÓúÊóÃúÕöáõæäó ÌóãöíÚó ÇáÔøõÚõæÈö ÇáøóÐöíäó íõÓúáöãõåõãõ ÇáÑøóÈøõ Åöáóíúßõãú¡ ÝóáÇó ÊõÔúÝöÞõæÇ Úóáóíúåöãú æóáÇó ÊóÚúÈõÏõæÇ ÂáöåóÊóåõãú áÃóäøó Ðóáößó ÔóÑóßñ áóßõãú</w:t>
      </w:r>
      <w:r>
        <w:rPr>
          <w:rtl w:val="true"/>
        </w:rPr>
        <w:t>.</w:t>
      </w:r>
    </w:p>
    <w:p>
      <w:pPr>
        <w:pStyle w:val="Normal"/>
        <w:jc w:val="both"/>
        <w:rPr/>
      </w:pPr>
      <w:r>
        <w:rPr>
          <w:rtl w:val="true"/>
        </w:rPr>
      </w:r>
    </w:p>
    <w:p>
      <w:pPr>
        <w:pStyle w:val="Title"/>
        <w:jc w:val="both"/>
        <w:rPr/>
      </w:pPr>
      <w:r>
        <w:rPr/>
        <w:t>æÚÏ Çááå ÈåÒíãÉ ÇáÃãã</w:t>
      </w:r>
    </w:p>
    <w:p>
      <w:pPr>
        <w:pStyle w:val="Normal"/>
        <w:jc w:val="both"/>
        <w:rPr/>
      </w:pPr>
      <w:r>
        <w:rPr/>
        <w:t>17æóÅöäú ÊóÓóÇÁóáúÊõãú Ýöí ÞõáõæÈößõãú: Åöäøó åóÐöåö ÇáÔøõÚõæÈó ÃóßúËóÑõ ãöäøóÇ ÚóÏóÏÇð¡ ÝóßóíúÝó äóÞúÏöÑõ Ãóäú äóØúÑõÏóåõãú¿ 18áÇó ÊóÎóÇÝõæÇ ãöäúåõãú Èóáö ÇÐúßõÑõæÇ ãóÇ ÕóäóÚóåõ ÇáÑøóÈøõ Åöáóåõßõãú ÈöÝöÑúÚóæúäó æóÓóÇÆöÑö ÇáúãöÕúÑöíøöíäó. 19ÇÐúßõÑõæÇ ÇáúæóíúáÇóÊö ÇáúÚóÙöíãóÉó ÇáøóÊöí ÔóåöÏóÊúåóÇ ÃóÚúíõäõßõãú æóÇáúãõÚúÌöÒóÇÊö æóÇáúÚóÌóÇÆöÈó æóÇáúÞõæøóÉó ÇáÔøóÏöíÏóÉó æóÇáúÞõÏúÑóÉó ÇáúÝóÇÆöÞóÉó ÇáøóÊöí ÃóÎúÑóÌóßõãú ÈöåóÇ ÇáÑøóÈøõ Åöáóåõßõãú¡ ÝóåóßóÐóÇ íóÝúÚóáõ ÇáÑøóÈøõ Åöáóåõßõãú ÈöÌóãöíÚö ÇáÃõãóãö ÇáøóÊöí ÊóÎúÔóæúäóåóÇ</w:t>
      </w:r>
      <w:r>
        <w:rPr>
          <w:rtl w:val="true"/>
        </w:rPr>
        <w:t>.</w:t>
      </w:r>
    </w:p>
    <w:p>
      <w:pPr>
        <w:pStyle w:val="Normal"/>
        <w:jc w:val="both"/>
        <w:rPr/>
      </w:pPr>
      <w:r>
        <w:rPr/>
        <w:t>20æóíõÑúÓöáõ Úóáóíúåöãö ÇáÑøóÈøõ Åöáóåõßõãú ÇáÒøóäóÇÈöíÑó æóíõÈöíÏõ ÇáúÈóÇÞöíäó æóÇáúãõÍúÊóÌöÈöíäó ãöäú æóÌúåößõãú. 21áÇó ÊóÑúåóÈõæåõãú¡ áÃóäøó ÇáÑøóÈøó Åöáóåóßõãõ ÇáúÍóÇáøó Èóíúäóßõãú Åöáóåñ ÚóÙöíãñ æóãóÑúåõæÈñ. 22ÛóíúÑó Ãóäøó ÇáÑøóÈøó Åöáóåóßõãú ÓóíóØúÑõÏõ Êöáúßó ÇáÃõãóãó ãöäú ÃóãóÇãößõãú ÊóÏúÑöíÌöíøÇð¡ áöÆóáÇøó ÊóÊóßóÇËóÑó Úóáóíúßõãú æõÍõæÔõ ÇáúÈóÑøöíøóÉö Åöäú ÃóÓúÑóÚúÊõãú ÈöÇáúÞóÖóÇÁö Úóáóíúåöãú ÏóÝúÚóÉð æóÇÍöÏóÉð. 23Åöäøó ÇáÑøóÈøó Åöáóåóßõãú íõÓúáöãõåõãú Åöáóíúßõãú ãõæúÞöÚÇð Èöåöãö ÇáÇÖúØöÑóÇÈó ÇáúÚóÙöíãó ÍóÊøóì íóäúÞóÑöÖõæÇ¡ 24æóíóÌúÚóáõ ãõáõæßóåõãú íóÞóÚõæäó Ýöí ÃóÓúÑößõãú ÝóÊóãúÍõæäó ÇÓúãóåõãú ãöäó ÇáÃóÑúÖö. æóáóäú íóÞúÏöÑó ÃóÍóÏñ Ãóäú íõÌóÇÈöåóßõãú¡ ÝóÅöäøóßõãú ÊõÝúäõæäóåõãú. 25ÃóÍúÑöÞõæÇ ÊóãóÇËöíáó ÂáöåóÊöåöãú æóáÇó ÊóÔúÊóåõæÇ ãóÇ ÚóáóíúåóÇ ãöäú ÝöÖøóÉò æóÐóåóÈò ÝóÊóÛúäóãõæåóÇ áÃóäúÝõÓößõãú¡ áöÆóáÇøó ÊóÞúÊóäöÕóßõãú¡ áÃóäøóåóÇ ÑöÌúÓñ ÚöäúÏó ÇáÑøóÈøö Åöáóåößõãú. 26áÇó ÊõÏúÎöáõæÇ ÔóíúÆÇð ÑöÌúÓÇð Åöáóì ÈõíõæÊößõãú áöÆóáÇøó ÊõÕúÈöÍõæÇ ÃóåúáÇð áöáÏøóãóÇÑö ãöËúáóåõ¡ Èóáú Úóáóíúßõãú Ãóäú ÊóÓúÊóÞúÈöÍõæåõ æóÊóãúÞõÊõæåõ¡ áÃóäøó ãóÂáóåõ ÇáÏøóãóÇÑõ</w:t>
      </w:r>
      <w:r>
        <w:rPr>
          <w:rtl w:val="true"/>
        </w:rPr>
        <w:t>.</w:t>
      </w:r>
    </w:p>
    <w:p>
      <w:pPr>
        <w:pStyle w:val="Normal"/>
        <w:jc w:val="both"/>
        <w:rPr/>
      </w:pPr>
      <w:r>
        <w:rPr>
          <w:rtl w:val="true"/>
        </w:rPr>
      </w:r>
    </w:p>
    <w:p>
      <w:pPr>
        <w:pStyle w:val="Title"/>
        <w:jc w:val="both"/>
        <w:rPr/>
      </w:pPr>
      <w:r>
        <w:rPr/>
        <w:t>ÇáÍË Úáì ÅØÇÚÉ ÇáæÕÇíÇ</w:t>
      </w:r>
    </w:p>
    <w:p>
      <w:pPr>
        <w:pStyle w:val="Title"/>
        <w:jc w:val="both"/>
        <w:rPr/>
      </w:pPr>
      <w:r>
        <w:rPr/>
        <w:t>8</w:t>
      </w:r>
    </w:p>
    <w:p>
      <w:pPr>
        <w:pStyle w:val="Normal"/>
        <w:jc w:val="both"/>
        <w:rPr/>
      </w:pPr>
      <w:r>
        <w:rPr/>
        <w:t>ÝóÇÍúÝóÙõæÇ ÌóãöíÚó ÇáúæóÕóÇíóÇ ÇáøóÊöí ÃõæÕöíßõãú ÈöåóÇ Çáúíóæúãó áöÊõãóÇÑöÓõæåóÇ¡ ÝóÊóÍúíóæúÇ æóÊóÊóßóÇËóÑõæÇ æóÊóÏúÎõáõæÇ öáÇãúÊöáÇóßö ÇáÃóÑúÖö ÇáøóÊöí ÃóÞúÓóãó ÇáÑøóÈøõ ÚóáóíúåóÇ áöÂÈóÇÆößõãú. 2æóÊóÐóßøóÑõæÇ ßóíúÝó ÞóÇÏóßõãõ ÇáÑøóÈøõ Åöáóåõßõãú Ýöí ßõáøö ØóÑöíÞö ÇáÕøóÍúÑóÇÁö åóÐöåö ÇáÃóÑúÈóÚöíäó ÓóäóÉð áöíõÐöáøóßõãú æóíóãúÊóÍöäóßõãú¡ ÝóíóÚúÑöÝó ãóÇ Ýöí ÞõáõæÈößõãú: Åöäú ßõäúÊõãú ÊóÍúÝóÙõæäó ÃóæóÇãöÑóåõ Ãóãú ÊóÚúÕóæúäóåõ. 3ÝóÃóÐóáøóßõãú Ëõãøó ÃóÌóÇÚóßõãú æóÃóØúÚóãóßõãõ Çáúãóäøó ÇáøóÐöí áóãú ÊóßõæäõæÇ ÊóÚúÑöÝõæäóåõ¡ áÇó ÃóäúÊõãú æóáÇó ÂÈóÇÄõßõãú áöíõÚóáøöãóßõãú Ãóäøóåõ áóíúÓó ÈöÇáúÎõÈúÒö æóÍúÏóåõ íóÍúíóÇ ÇáÅöäúÓóÇäõ¡ Èóáú Èößõáøö ßóáöãóÉò íóäúØöÞõ ÈöåóÇ Ýóãõ ÇáÑøóÈøö. 4æóÝöí ÛõÖõæäö ÇáÃóÑúÈóÚöíäó ÓóäóÉð áóãú ÊóÈúáó ËöíóÇÈõßõãú Úóáóíúßõãú¡ æóáóãú ÊóÊóæóÑøóãú ÃóÞúÏóÇãõßõãú. 5ÝóÇÚúáóãõæÇ ÅöÐÇð Ýöí ÞõáõæÈößõãú Ãóäøó ÇáÑøóÈøó Åöáóåóßõãú ÞóÏú ÃóÏøóÈóßõãú ßóãóÇ íõÄóÏøöÈõ ÇáúãóÑúÁõ ÇÈúäóåõ. 6ÝóÃóØöíÚõæÇ æóÕóÇíóÇ ÇáÑøóÈøö Åöáóåößõãú áöÊóÓúáõßõæÇ Ýöí ÓõÈõáöåö æóÇÊøóÞõæåõ</w:t>
      </w:r>
      <w:r>
        <w:rPr>
          <w:rtl w:val="true"/>
        </w:rPr>
        <w:t>.</w:t>
      </w:r>
    </w:p>
    <w:p>
      <w:pPr>
        <w:pStyle w:val="Normal"/>
        <w:jc w:val="both"/>
        <w:rPr/>
      </w:pPr>
      <w:r>
        <w:rPr>
          <w:rtl w:val="true"/>
        </w:rPr>
      </w:r>
    </w:p>
    <w:p>
      <w:pPr>
        <w:pStyle w:val="Title"/>
        <w:jc w:val="both"/>
        <w:rPr/>
      </w:pPr>
      <w:r>
        <w:rPr/>
        <w:t>æÕÝ ÃÑÖ ÇáãæÚÏ</w:t>
      </w:r>
    </w:p>
    <w:p>
      <w:pPr>
        <w:pStyle w:val="Normal"/>
        <w:jc w:val="both"/>
        <w:rPr/>
      </w:pPr>
      <w:r>
        <w:rPr/>
        <w:t>7áÃóäøó ÇáÑøóÈøó Åöáóåóßõãú ÂÊò Èößõãú Åöáóì ÃóÑúÖò ÎóÕöíÈóÉò¡ ÊóßúËõÑõ ÝöíåóÇ ÇáÃóäúåóÇÑõ æóÇáÂÈóÇÑõ¡ æóÚõíõæäõ ãóÇÁò ÊóÊóÏóÝøóÞõ Ýöí ÇáúæöÏúíóÇäö æóÇáúÌöÈóÇáö. 8Åöáóì ÃóÑúÖö ÍöäúØóÉò æóÔóÚöíÑò æóßõÑõæãò æóÊöíäò æóÑõãøóÇäò æóÒóíúÊõæäò æóÚóÓóáò. 9Åöáóì ÃóÑúÖò áÇó ÊóÃúßõáõæäó ÈöÇáÐøõáøö ÎõÈúÒóßõãú æóáÇó íõÚúæöÒõßõãú ÝöíåóÇ ÔóíúÁñ. åöíó ÃóÑúÖñ íóÊóæóÇÝóÑõ Ýöí ÍöÌóÇÑóÊöåóÇ ÇáúÍóÏöíÏõ¡ æóãöäú ÌöÈóÇáöåóÇ ÊóÓúÊóÎúÑöÌõæäó ÇáäøõÍóÇÓó. 10ÝóãóÊóì ÃóßóáúÊõãú æóÔóÈöÚúÊõãú ÈóÇÑößõæÇ ÇáÑøóÈøó Åöáóåóßõãõ ÇáøóÐöí æóåóÈóßõãú åóÐöåö ÇáÃóÑúÖó ÇáúÎóÕöíÈóÉó</w:t>
      </w:r>
      <w:r>
        <w:rPr>
          <w:rtl w:val="true"/>
        </w:rPr>
        <w:t>.</w:t>
      </w:r>
    </w:p>
    <w:p>
      <w:pPr>
        <w:pStyle w:val="Normal"/>
        <w:jc w:val="both"/>
        <w:rPr/>
      </w:pPr>
      <w:r>
        <w:rPr>
          <w:rtl w:val="true"/>
        </w:rPr>
      </w:r>
    </w:p>
    <w:p>
      <w:pPr>
        <w:pStyle w:val="Title"/>
        <w:jc w:val="both"/>
        <w:rPr/>
      </w:pPr>
      <w:r>
        <w:rPr/>
        <w:t>ÇáÊÍÐíÑ ãä ÇáßÈÑíÇÁ</w:t>
      </w:r>
    </w:p>
    <w:p>
      <w:pPr>
        <w:pStyle w:val="Normal"/>
        <w:jc w:val="both"/>
        <w:rPr/>
      </w:pPr>
      <w:r>
        <w:rPr/>
        <w:t>11ÅöíøóÇßõãú äöÓúíóÇäó ÇáÑøóÈøö Åöáóåößõãú æóÅöåúãóÇáó æóÕóÇíóÇåõ æóÃóÍúßóÇãöåö æóÝóÑóÇÆöÖöåö ÇáøóÊöí ÃõæÕöíßõãõ Çáúíóæúãó ÈöåóÇ¡ 12áöÆóáÇøó ÅöÐóÇ ÃóßóáúÊõãú æóÔóÈöÚúÊõãú æóÈóäóíúÊõãú ÈõíõæÊÇð ÌóãöíáóÉð ÓóßóäúÊõãõæåóÇ¡ 13æóÊóßóÇËóÑóÊú ÃóÈúÞóÇÑõßõãú æóÛóäóãõßõãú æóÐóåóÈõßõãú æóÌóãöíÚõ ãóÇ áóßõãú. 14ÊóÊóßóÈøóÑõ ÞõáõæÈõßõãú æóÊóäúÓóæúäó ÇáÑøóÈøó Åöáóåóßõãõ ÇáøóÐöí ÃóØúáóÞóßõãú ãöäú äöíÑö ÚõÈõæÏöíøóÉö ÏöíóÇÑö ãöÕúÑó¡ 15æóÇáøóÐöí ÞóÇÏóßõãú Ýöí ÇáÕøóÍúÑóÇÁö ÇáÔøóÇÓöÚóÉö ÇáúãóåõæáóÉö¡ ÍóíúËõ Êóßúãõäõ ÃóÝóÇÚò ÓóÇãøóÉñ æóÚóÞóÇÑöÈõ æóÚóØóÔñ áöÎõáõæøöåóÇ ãöäó ÇáúãóÇÁö¡ ÝóÝóÌøóÑó áóßõãú ãóÇÁð ãöäú ÕóÎúÑóÉö ÇáÕøóæøóÇäö. 16ÇáøóÐöí ÃóØúÚóãóßõãú Ýöí ÇáÕøóÍúÑóÇÁö Çáúãóäøó ÇáøóÐöí áóãú íóÚúÑöÝúåõ ÂÈóÇÄõßõãú áöíõÐöáøóßõãú æóíóãúÊóÍöäóßõãú¡ ÝóíõÍúÓöäó Åöáóíúßõãú Ýöí ÂÎöÑóÊößõãú¡ 17ÎóæúÝÇð ãöäú Ãóäú ÊóÞõæáõæÇ Ýöí ÞõáõæÈößõãú: áóÞóÏú ÃóÍúÑóÒúäóÇ åóÐóÇ ÇáËøóÑóÇÁó ÈöÝóÖúáö ÞõæøóÊöäóÇ æóÞõÏúÑóÉö ÃóíúÏöíäóÇ. 18æóáóßöäö ÇÐúßõÑõæÇ Ãóäøó ÇáÑøóÈøó Åöáóåóßõãú åõæó ÇáøóÐöí íóãúäóÍõßõãõ ÇáúÞõæøóÉó áÅöÍúÑóÇÒö ÇáËøóÑúæóÉö¡ æóÝóÇÁð ÈöæóÚúÏöåö ÇáøóÐöí ÃóÞúÓóãó Úóáóíúåö áöÂÈóÇÆößõãú ßóãóÇ Ýöí åóÐóÇ Çáúíóæúãö. 19ÃóãøóÇ Åöäú äóÓöíÊõãõ ÇáÑøóÈøó Åöáóåóßõãú¡ æóÛóæóíúÊõãú æóÑóÇÁó ÂáöåóÉò ÃõÎúÑóì æóÚóÈóÏúÊõãõæåóÇ æóÓóÌóÏúÊõãú áóåóÇ¡ ÝóÅöäøóäöí ÃõÔúåöÏõ Úóáóíúßõãú Ãóäøóßõãú áÇó ãóÍóÇáóÉó åóÇáößõæäó. 20ßóÇáÃõãóãö ÇáøóÊöí íõÈöíÏõåóÇ ÇáÑøóÈøõ ãöäú ÃóãóÇãößõãú åóßóÐóÇ ÃóäúÊõãú ÃóíúÖÇð ÊóÈöíÏõæäó¡ áÃóäøóßõãú áóãú ÊõØöíÚõæÇ ÃóãúÑó ÇáÑøóÈøö Åöáóåößõãú</w:t>
      </w:r>
      <w:r>
        <w:rPr>
          <w:rtl w:val="true"/>
        </w:rPr>
        <w:t>.</w:t>
      </w:r>
    </w:p>
    <w:p>
      <w:pPr>
        <w:pStyle w:val="Normal"/>
        <w:jc w:val="both"/>
        <w:rPr/>
      </w:pPr>
      <w:r>
        <w:rPr>
          <w:rtl w:val="true"/>
        </w:rPr>
      </w:r>
    </w:p>
    <w:p>
      <w:pPr>
        <w:pStyle w:val="Title"/>
        <w:jc w:val="both"/>
        <w:rPr/>
      </w:pPr>
      <w:r>
        <w:rPr/>
        <w:t>ÈÝÖá ÇáÑÈ áÇ ÈÞæÉ Èäí ÅÓÑÇÆíá</w:t>
      </w:r>
    </w:p>
    <w:p>
      <w:pPr>
        <w:pStyle w:val="Title"/>
        <w:jc w:val="both"/>
        <w:rPr/>
      </w:pPr>
      <w:r>
        <w:rPr/>
        <w:t>9</w:t>
      </w:r>
    </w:p>
    <w:p>
      <w:pPr>
        <w:pStyle w:val="Normal"/>
        <w:jc w:val="both"/>
        <w:rPr/>
      </w:pPr>
      <w:r>
        <w:rPr/>
        <w:t>ÇÓúÊóãöÚõæÇ íóÇÈóäöí ÅöÓúÑóÇÆöíáó: ÃóäúÊõãú Úóáóì æóÔúßö ÚõÈõæÑö äóåúÑö ÇáÃõÑúÏõäøö áöÊóÏúÎõáõæÇ áöØóÑúÏö ÔõÚõæÈò ÃóßúÈóÑó æóÃóÚúÙóãó ãöäúßõãú¡ æóáöáÇÓúÊöíáÇóÁö Úóáóì ãõÏõäò ÚóÙöíãóÉò ãõÍóÕøóäóÉò ÈöÃóÓúæóÇÑò ÊóÈúáõÛõ ÚóäóÇäó ÇáÓøóãóÇÁö¡ 2íõÞöíãõ ÝöíåóÇ ÇáúÚóäóÇÞöíøõæäó ÇáúÌóÈóÇÈöÑóÉõ ÇáúÚóãóÇáöÞóÉõ ÇáøóÐöíäó ÚóÑóÝúÊõãú Úóäúåõãú æóÓóãöÚúÊõãú ãóäú íóÞõæáõ: ãóäú íóÓúÊóØöíÚõ Ãóäú íóÊóÍóÏøóì ÇáúÚóäóÇÞöíøöíäó¿ 3ÝóÇÚúáóãõæÇ Çáúíóæúãó Ãóäøó ÇáÑøóÈøó Åöáóåóßõãú íóÊóÞóÏøóãõßõãú ßóäóÇÑò ÂßöáóÉò¡ æóåõæó ÇáøóÐöí íóÓúÊóÃúÕöáõåõãú æóíõÐöáøõåõãú ÃóãóÇãóßõãú¡ ÝóÊóØúÑõÏõæäóåõãú æóÊõÈöíÏõæäóåõãú ÓóÑöíÚÇð ßóãóÇ ßóáøóãóßõãõ ÇáÑøóÈøõ. 4áÇó ÊóÞõæáõæÇ áÃóäúÝõÓößõãú ÈóÚúÏó Ãóäú íóäúÝöíóåõãõ ÇáÑøóÈøõ ãöäú ÃóãóÇãößõãú: áóÞóÏú ÃóÏúÎóáóäóÇ ÇáÑøóÈøõ áÇöãúÊöáÇóßö åóÐöåö ÇáÃóÑúÖö ÈöÝóÖúáö ÕóáÇóÍöäóÇ. ÅöäøóãóÇ ãöäú ÃóÌúáö ßóËúÑóÉö ÅöËúãöåöãú íóØúÑõÏõåõãõ ÇáÑøóÈøõ Åöáóåõßõãú ãöäú ÃóãóÇãößõãú. 5ÅöÐú áóíúÓó ÈöÝóÖúáö ÕóáÇóÍößõãú æóÇÓúÊöÞóÇãóÊößõãú ÊóÏúÎõáõæäó öáÇãúÊöáÇóßö ÃóÑúÖöåöãú¡ ÅöäøóãóÇ ãöäú ÃóÌúáö ÅöËúãöåöãú íóØúÑõÏõåõãõ ÇáÑøóÈøõ Åöáóåõßõãú ãöäú ÃóãóÇãößõãú æóÝóÇÁð ÈöæóÚúÏöåö ÇáøóÐöí ÃóÞúÓóãó Úóáóíúåö áöÂÈóÇÆößõãú ÅöÈúÑóÇåöíãó æóÅöÓúÍÞó æóíóÚúÞõæÈó. 6ÝóÇÚúáóãõæÇ Ãóäøóåõ áóíúÓó ÈöÝóÖúáö ÕóáÇóÍößõãú íóåóÈõßõãõ ÇáÑøóÈøõ Åöáóåõßõãú åóÐöåö ÇáÃóÑúÖó ÇáúÎóÕöíÈóÉó öáÇãúÊöáÇóßöåóÇ¡ áÃóäøóßõãú ÔóÚúÈñ ÚóäöíÏñ</w:t>
      </w:r>
      <w:r>
        <w:rPr>
          <w:rtl w:val="true"/>
        </w:rPr>
        <w:t>.</w:t>
      </w:r>
    </w:p>
    <w:p>
      <w:pPr>
        <w:pStyle w:val="Normal"/>
        <w:jc w:val="both"/>
        <w:rPr/>
      </w:pPr>
      <w:r>
        <w:rPr>
          <w:rtl w:val="true"/>
        </w:rPr>
      </w:r>
    </w:p>
    <w:p>
      <w:pPr>
        <w:pStyle w:val="Title"/>
        <w:jc w:val="both"/>
        <w:rPr/>
      </w:pPr>
      <w:r>
        <w:rPr/>
        <w:t>ÚÈÇÏÉ ÇáÚÌá æáæÍÇ ÇáæÕÇíÇ</w:t>
      </w:r>
    </w:p>
    <w:p>
      <w:pPr>
        <w:pStyle w:val="Normal"/>
        <w:jc w:val="both"/>
        <w:rPr/>
      </w:pPr>
      <w:r>
        <w:rPr/>
        <w:t>7ÇõÐúßõÑõæÇ æóáÇó ÊóäúÓóæúÇ ßóíúÝó ÃóÓúÎóØúÊõãõ ÇáÑøóÈøó Åöáóåóßõãú Úóáóíúßõãú Ýöí ÇáÕøóÍúÑóÇÁö¡ ÝóãõäúÐõ Ãóäú ÛóÇÏóÑúÊõãú ÏöíóÇÑó ãöÕúÑó ÍóÊøóì ÈóáóÛúÊõãú åóÐóÇ ÇáúãóßóÇäó æóÃóäúÊõãú ÊõÞóÇæöãõæäó ÇáÑøóÈøó. 8ÝóÝöí ÌóÈóáö ÍõæÑöíÈó ÃóËóÑúÊõãú ÛóíúÙó ÇáÑøóÈøö¡ ÝóÇÍúÊóÏóãó ÛóÖóÈõåõ Úóáóíúßõãú ÍóÊøóì ÃóæúÔóßó Ãóäú íõÝúäöíóßõãú. 9ÝóÍöíäó ÕóÚöÏúÊõ Åöáóì ÇáúÌóÈóáö áÃóÊóÓóáøóãó áóæúÍóíú ÍóÌóÑö ÇáúÚóåúÏö ÇáøóÐöí ÞóØóÚóåõ ÇáÑøóÈøõ ãóÚóßõãú¡ æóÃóÞóãúÊõ Ýöíåö ÃóÑúÈóÚöíäó äóåóÇÑÇð æóÃóÑúÈóÚöíäó áóíúáóÉð áÇó Âßõáõ ÝöíåóÇ ÎõÈúÒÇð Ãóæú ÃóÔúÑóÈõ ãóÇÁð¡ 10æóÓóáøóãóäöí ÇáÑøóÈøõ áóæúÍóíö ÇáúÍóÌóÑö ÇáúãóßúÊõæÈóíúäö ÈöÃóÕúÈóÚö Çááåö¡ ÍóíúËõ ÎóØøó ÚóáóíúåöãóÇ ÌóãöíÚó ÇáúæóÕóÇíóÇ ÇáøóÊöí ßóáøóãóßõãú ÈöåóÇ ÇáÑøóÈøõ Ýöí ÇáúÌóÈóáö ãöäú æóÓóØö ÇáäøóÇÑö Ýöí íóæúãö ÇáÇÌúÊöãóÇÚö. 11æóÍöíäó ÃóÚúØóÇäöí ÇáÑøóÈøõ áóæúÍóíú ÍóÌóÑö ÇáúÚóåúÏö Ýöí äöåóÇíóÉö ÇáÃóÑúÈóÚöíäó äóåóÇÑÇð æóÇáÃóÑúÈóÚöíäó áóíúáóÉð¡ 12ÞóÇáó áöí ÇáÑøóÈøõ: Þõãú æóÃóÓúÑöÚú ÈöÇáäøõÒõæáö ãöäú åõäóÇ¡ áÃóäøó ÔóÚúÈóßó ÇáøóÐöí ÃóÎúÑóÌúÊóåõ ãöäú ãöÕúÑó ÞóÏú Öóáøó¡ æóÒóÇÛõæÇ ÓóÑöíÚÇð Úóäö ÇáÓøóÈöíáö ÇáøóÐöí ÃóæúÕóíúÊõåõãú Èöåö¡ ÅöÐú ÕóÇÛõæÇ áÃóäúÝõÓöåöãú ÊöãúËóÇáÇð ãóÓúÈõæßÇð. 13Ëõãøó ÞóÇáó áöí: ÞóÏú ÊóÃóãøóáúÊõ åóÐóÇ ÇáÔøóÚúÈó æóÅöÐú Èöåö ÔóÚúÈñ ãõÊóÕóáøöÈõ ÇáúÞóáúÈö. 14ÏóÚúäöí ÃóÓúÊóÃúÕöáõåõãú æóÃóãúÍõæ ÇÓúãóåõãú ãöäú ÊóÍúÊö ÇáÓøóãóÇÁö¡ æóÃõÞíãõ ãöäúßó ÔóÚúÈÇð ÃóÚúÙóãó æóÃóßúËóÑó ãöäúåõãú</w:t>
      </w:r>
      <w:r>
        <w:rPr>
          <w:rtl w:val="true"/>
        </w:rPr>
        <w:t>.</w:t>
      </w:r>
    </w:p>
    <w:p>
      <w:pPr>
        <w:pStyle w:val="Normal"/>
        <w:jc w:val="both"/>
        <w:rPr/>
      </w:pPr>
      <w:r>
        <w:rPr>
          <w:rtl w:val="true"/>
        </w:rPr>
      </w:r>
    </w:p>
    <w:p>
      <w:pPr>
        <w:pStyle w:val="Title"/>
        <w:jc w:val="both"/>
        <w:rPr/>
      </w:pPr>
      <w:r>
        <w:rPr/>
        <w:t>ÊÍØíã ÇááæÍíä æÇáÚÌá</w:t>
      </w:r>
    </w:p>
    <w:p>
      <w:pPr>
        <w:pStyle w:val="Normal"/>
        <w:jc w:val="both"/>
        <w:rPr/>
      </w:pPr>
      <w:r>
        <w:rPr/>
        <w:t>15ÝóÇäúÕóÑóÝúÊõ¡ æóÇäúÍóÏóÑúÊõ ãöäó ÇáúÌóÈóáö æóåõæó ãóÇ ÈóÑöÍó íóÔúÊóÚöáõ ÈöÇáäøóÇÑö¡ æóáóæúÍóÇ ÇáúÚóåúÏö Ýöí íóÏóíøó</w:t>
      </w:r>
      <w:r>
        <w:rPr>
          <w:rtl w:val="true"/>
        </w:rPr>
        <w:t>.</w:t>
      </w:r>
    </w:p>
    <w:p>
      <w:pPr>
        <w:pStyle w:val="Normal"/>
        <w:jc w:val="both"/>
        <w:rPr/>
      </w:pPr>
      <w:r>
        <w:rPr/>
        <w:t>16æóÊóØóáøóÚúÊõ æóÅöÐóÇ Èößõãú ÞóÏú ÃóÎúØóÃúÊõãú Åöáóì ÇáÑøóÈøö¡ æóÕõÛúÊõãú áÃóäúÝõÓößõãú ÚöÌúáÇð ãóÓúÈõæßÇð¡ æóÖóáóáúÊõãú ÓóÑöíÚÇð Úóäö ÇáÓøóÈöíáö ÇáøóÐöí ÃóæúÕóÇßõãú Èöåö ÇáÑøóÈøõ. 17ÝóÃóÎóÐúÊõ ÇááøóæúÍóíúäö æóÃóáúÞóíúÊõåõãóÇ ãöäú íóÏóíøó æóÍóØøóãúÊõåõãóÇ ÃóãóÇãó ÃóÚúíõäößõãú. 18Ëõãøó ÇäúØóÑóÍúÊõ ÈöÐõáòø ÃóãóÇãó ÇáÑøóÈøö ÃóÑúÈóÚöíäó äóåóÇÑÇð æóÃóÑúÈóÚöíäó áóíúáóÉð¡ ßóãóÇ Ýöí ÇáÓøóÇÈöÞö¡ áÇó Âßõáõ ÎõÈúÒÇð æóáÇó ÃóÔúÑóÈõ ãóÇÁð¡ ãöäú ÌóÑøóÇÁö ßõáøö ÎóØóÇíóÇßõãõ ÇáøóÊöí ÇÑúÊóßóÈúÊõãõæåóÇ Ýöí Úóíúäóíö ÇáÑøóÈøö áöÊõÛöíÙõæåõ¡ 19áÃóäøóäöí ÌóÒöÚúÊõ ãöäú ÛóÖóÈö ÇáÑøóÈøö æóÇÍúÊöÏóÇãö ÓóÎóØöåö Úóáóíúßõãú¡ ÍóÊøóì ÃóæúÔóßó Ãóäú íõÈöíÏóßõãú. ÝóÇÓúÊóÌóÇÈó áöíó ÇáÑøóÈøõ ÃóíúÖÇð Ýöí Êöáúßó ÇáúãóÑøóÉö. 20ßóãóÇ ÛóÖöÈó ÇáÑøóÈøõ Úóáóì åÑõæäó ÃóíúÖÇð ÍóÊøóì ßóÇÏó Ãóäú íõåúáößóåõ¡ ÝóÕóáøóíúÊõ ãöäú ÃóÌúáöåö ÍöíäóÆöÐò¡ ÝóÞóÈöáó ÇáÑøóÈøõ ÊóÖóÑøõÚöí. 21ÃóãøóÇ ÎóØöíÆóÊõßõãõ¡ ÇáúÚöÌúáõ ÇáøóÐöí ÓóÈóßúÊõãõæåõ¡ ÝóÞóÏú ÃóÎóÐúÊõåõ æóÃóÍúÑóÞúÊõåõ æóÏóÞóÞúÊõåõ æóØóÍóäúÊõåõ ÌóíøöÏÇð¡ ÍóÊøóì ÇÓúÊóÍóÇáó Åöáóì ÛõÈóÇÑò¡ Ëõãøó ØóÑóÍúÊõ ÛõÈóÇÑóåõ Ýöí ÇáäøóåúÑö ÇáúãõäúÍóÏöÑö ãöäó ÇáúÌóÈóáö</w:t>
      </w:r>
      <w:r>
        <w:rPr>
          <w:rtl w:val="true"/>
        </w:rPr>
        <w:t>.</w:t>
      </w:r>
    </w:p>
    <w:p>
      <w:pPr>
        <w:pStyle w:val="Normal"/>
        <w:jc w:val="both"/>
        <w:rPr/>
      </w:pPr>
      <w:r>
        <w:rPr/>
        <w:t>22æóãóÇ áóÈöËúÊõãú Ãóäú ÃóÓúÎóØúÊõãõ ÇáÑøóÈøó Ýöí ÊóÈúÚöíÑóÉó æóãóÓøóÉó æóÞóÈúÑõæÊó åóÊøóÃóæóÉó. 23æóÍöíäó ÃóÑúÓóáóßõãõ ÇáÑøóÈøõ ãöäú ÞóÇÏóÔó ÈóÑúäöíÚó æóÃóãóÑó: ÇÕúÚóÏõæÇ öáÇãúÊöáÇóßö ÇáÃóÑúÖö ÇáøóÊöí æóåóÈúÊõåóÇ áóßõãú¡ ÚóÕóíúÊõãú ÃóãúÑó ÇáÑøóÈøö Åöáóåößõãú æóáóãú ÊõÕóÏøöÞõæåõ¡ æóáóãú ÊóÃúÊóãöÑõæÇ ÈöÞóæúáöåö¡ 24ÝóÃóäúÊõãú ÍóÞøÇð ãõÊóãóÑøöÏõæäó Úóáóì ÇáÑøóÈøö ãõäúÐõ Ãóäú ÚóÑóÝúÊõßõãú</w:t>
      </w:r>
      <w:r>
        <w:rPr>
          <w:rtl w:val="true"/>
        </w:rPr>
        <w:t>.</w:t>
      </w:r>
    </w:p>
    <w:p>
      <w:pPr>
        <w:pStyle w:val="Normal"/>
        <w:jc w:val="both"/>
        <w:rPr/>
      </w:pPr>
      <w:r>
        <w:rPr>
          <w:rtl w:val="true"/>
        </w:rPr>
      </w:r>
    </w:p>
    <w:p>
      <w:pPr>
        <w:pStyle w:val="Title"/>
        <w:jc w:val="both"/>
        <w:rPr/>
      </w:pPr>
      <w:r>
        <w:rPr/>
        <w:t>ÊÔÝÚ ãæÓì</w:t>
      </w:r>
    </w:p>
    <w:p>
      <w:pPr>
        <w:pStyle w:val="Normal"/>
        <w:jc w:val="both"/>
        <w:rPr/>
      </w:pPr>
      <w:r>
        <w:rPr/>
        <w:t>25ÝóÓóÞóØúÊõ ÃóãóÇãó ÇáÑøóÈøö ÃóÑúÈóÚöíäó äóåóÇÑÇð æóÃóÑúÈóÚöíäó áóíúáóÉð¡ áÃóäøó ÇáÑøóÈøó ÃóÚúáóäó Ãóäøóåõ ÚóÇÒöãñ Ãóäú íóÞúÖöíó Úóáóíúßõãú. 26æóÇÈúÊóåóáúÊõ Åöáóì ÇáÑøóÈøö ÞóÇÆöáÇð: íóÇÓóíøöÏõ ÇáÑøóÈøõ¡ áÇó Êõåúáößú ÔóÚúÈóßó æóãöíÑóÇËóßó ÇáøóÐöí ÇÝúÊóÏóíúÊóåõ ÈöÞõæøóÊößó ÇáúÚóÙöíãóÉö¡ æóÃóÎúÑóÌúÊóåõ ãöäú ãöÕúÑó ÈöÞõÏúÑóÉò ÝóÇÆöÞóÉò. 27ÇõÐúßõÑú ÚóÈöíÏóßó ÅöÈúÑóÇåöíãó æóÅöÓúÍÞó æóíóÚúÞõæÈó¡ æóÊóÛóÇÖó Úóäú ÚöäóÇÏö åóÐóÇ ÇáÔøóÚúÈö æóÅöËúãöåö æóÎóØöíÆóÊöåö¡ 28áöÆóáÇøó íóÞõæáó Ãóåúáõ ãöÕúÑó ÇáøóÐöíäó ÃóÎúÑóÌúÊóäóÇ ãöäú Èóíúäöåöãú: áóÞóÏú ÃóÎúÑóÌóåõãõ ÇáÑøóÈøõ áöíõåúáößóåõãú Ýöí ÇáúÈóÑøöíøóÉö¡ áÃóäøóåõ ÚóÌóÒó Úóäú ÅöÏúÎóÇáöåöãú Åöáóì ÇáÃóÑúÖö ÇáøóÊöí æóÚóÏóåõãú ÈöåóÇ¡ æóáÃóäøóåõ ãóÞóÊóåõãú. 29Åöäøóåõãú ÔóÚúÈõßó æóãöíÑóÇËõßó ÇáøóÐöí ÃóÎúÑóÌúÊóåõ ÈöÞõæøóÊößó ÇáúÚóÙöíãóÉö æóÞõÏúÑóÊößó ÇáúÝóÇÆöÞóÉö</w:t>
      </w:r>
      <w:r>
        <w:rPr>
          <w:rtl w:val="true"/>
        </w:rPr>
        <w:t>.</w:t>
      </w:r>
    </w:p>
    <w:p>
      <w:pPr>
        <w:pStyle w:val="Normal"/>
        <w:jc w:val="both"/>
        <w:rPr/>
      </w:pPr>
      <w:r>
        <w:rPr>
          <w:rtl w:val="true"/>
        </w:rPr>
      </w:r>
    </w:p>
    <w:p>
      <w:pPr>
        <w:pStyle w:val="Title"/>
        <w:jc w:val="both"/>
        <w:rPr/>
      </w:pPr>
      <w:r>
        <w:rPr/>
        <w:t>áæÍÇ ÚåÏ ÌÏíÏÇä</w:t>
      </w:r>
    </w:p>
    <w:p>
      <w:pPr>
        <w:pStyle w:val="Title"/>
        <w:jc w:val="both"/>
        <w:rPr/>
      </w:pPr>
      <w:r>
        <w:rPr/>
        <w:t>10</w:t>
      </w:r>
    </w:p>
    <w:p>
      <w:pPr>
        <w:pStyle w:val="Normal"/>
        <w:jc w:val="both"/>
        <w:rPr/>
      </w:pPr>
      <w:r>
        <w:rPr/>
        <w:t>æóÞóÇáó áöíó ÇáÑøóÈøõ: ÇäúÍóÊú áóßó áóæúÍóíúäö ãöäú ÍóÌóÑò ãöËúáó ÇááøóæúÍóíúäö ÇáÃóæøóáóíúäö¡ æóÇÕúÚóÏú Åöáóì ÇáúÌóÈóáö¡ æóÇÕúäóÚú áóßó ÊóÇÈõæÊÇð ãöäú ÎóÔóÈò¡ 2ÝóÃóÎõØøó Úóáóì ÇááøóæúÍóíúäö ÇáúæóÕóÇíóÇ ÇáøóÊöí ßóÇäóÊú ãóßúÊõæÈóÉð Úóáóì ÇááøóæúÍóíúäö ÇáÃóæøóáóíúäö ÇááøóÐóíúäö ÍóØøóãúÊóåõãóÇ¡ ÝóÊóÖóÚóåõãóÇ Ýöí ÇáÊøóÇÈõæÊö. 3ÝóÕóäóÚúÊõ ÊóÇÈõæÊÇð ãöäú ÎóÔóÈö ÇáÓøóäúØö¡ æóäóÍóÊøõ áóæúÍóíúäö ãöäú ÍóÌóÑò ãöËúáó ÇááøóæúÍóíúäö ÇáÃóæøóáóíúäö¡ æóÕóÚöÏúÊõ Åöáóì ÇáúÌóÈóáö æóÇááøóæúÍóÇäö Ýöí íóÏóíøó. 4ÝóÎóØøó ÇáÑøóÈøõ Úóáóì ÇááøóæúÍóíúäö ãóÇ ßóÇäó ÞóÏú ÎóØøóåõ ÓóÇÈöÞÇð¡ ÇáúæóÕóÇíóÇ ÇáúÚóÔúÑó ÇáøóÊöí ßóáøóãóßõãú ÈöåóÇ ÇáÑøóÈøõ Ýöí ÇáúÌóÈóáö ãöäú æóÓóØö ÇáäøóÇÑö Ýöí íóæúãö ÇáÇÌúÊöãóÇÚö¡ æóÓóáøóãóäöí ÅöíøóÇåóÇ. 5Ëõãøó ÇäúÕóÑóÝúÊõ¡ æóÇäúÍóÏóÑúÊõ ãöäó ÇáúÌóÈóáö¡ æóæóÖóÚúÊõ ÇááøóæúÍóíúäö Ýöí ÇáÊøóÇÈõæÊö ÇáøóÐöí ÕóäóÚúÊõåõ. æóåóÇ åõãóÇ åõäóÇßó¡ ßóãóÇ ÃóãóÑó ÇáÑøóÈøõ</w:t>
      </w:r>
      <w:r>
        <w:rPr>
          <w:rtl w:val="true"/>
        </w:rPr>
        <w:t>.</w:t>
      </w:r>
    </w:p>
    <w:p>
      <w:pPr>
        <w:pStyle w:val="Normal"/>
        <w:jc w:val="both"/>
        <w:rPr/>
      </w:pPr>
      <w:r>
        <w:rPr>
          <w:rtl w:val="true"/>
        </w:rPr>
      </w:r>
    </w:p>
    <w:p>
      <w:pPr>
        <w:pStyle w:val="Title"/>
        <w:jc w:val="both"/>
        <w:rPr/>
      </w:pPr>
      <w:r>
        <w:rPr/>
        <w:t>ãæÊ åÑæä æÇÎÊíÇÑ ÇááÇæííä</w:t>
      </w:r>
    </w:p>
    <w:p>
      <w:pPr>
        <w:pStyle w:val="Normal"/>
        <w:jc w:val="both"/>
        <w:rPr/>
      </w:pPr>
      <w:r>
        <w:rPr/>
        <w:t>6Ëõãøó ÇÑúÊóÍóáó ÇáÅöÓúÑóÇÆöíáöíøõæäó ãöäú ÌöæóÇÑö ÂÈóÇÑö Èóäöí íóÚúÞóÇäó Åöáóì ãõæÓöíÑó¡ ÍóíúËõ ãóÇÊó åÑõæäõ æóÏõÝöäó åõäóÇßó. ÝóÊóæóáøóì ÃóáöÚóÇÒóÇÑõ ÇÈúäõåõ ÑöÆóÇÓóÉó ÇáúßóåóäõæÊö ÚöæóÖÇð Úóäúåõ. 7æóãöäú åõäóÇßó ÇäúÊóÞóáó ÇáÅöÓúÑóÇÆöíáöíøõæäó Åöáóì ÇáúÌöÏúÌõæÏö¡ æóãöäúåóÇ Åöáóì íõØúÈóÇÊó¡ æóåöíó ÃóÑúÖñ ÚóÇãöÑóÉñ ÈöÇáÃóäúåóÇÑö</w:t>
      </w:r>
      <w:r>
        <w:rPr>
          <w:rtl w:val="true"/>
        </w:rPr>
        <w:t>.</w:t>
      </w:r>
    </w:p>
    <w:p>
      <w:pPr>
        <w:pStyle w:val="Normal"/>
        <w:jc w:val="both"/>
        <w:rPr/>
      </w:pPr>
      <w:r>
        <w:rPr/>
        <w:t>8Ýöí Ðóáößó ÇáúæóÞúÊö ÎóÕøóÕó ÇáÑøóÈøõ ÓöÈúØó áÇóæöí áöÍóãúáö ÊóÇÈõæÊö ÚóåúÏö ÇáÑøóÈøö æóÇáúãõËõæáö ÃóãóÇãó ÇáÑøóÈøö áöíóÎúÏöãõæåõ æóíõÈóÇÑößõæÇ ÇÓúãóåõ Åöáóì åóÐóÇ Çáúíóæúãö. 9áöåóÐóÇ áóãú íóÑöËö ÇááÇøóæöíøõæäó ãóÚó ÈóÞöíøóÉö ÅöÎúæóÊöåöãú áÃóäøó ÇáÑøóÈøó åõæó äóÕöíÈõåõãú ßóãóÇ æóÚóÏóåõãú</w:t>
      </w:r>
      <w:r>
        <w:rPr>
          <w:rtl w:val="true"/>
        </w:rPr>
        <w:t>.</w:t>
      </w:r>
    </w:p>
    <w:p>
      <w:pPr>
        <w:pStyle w:val="Normal"/>
        <w:jc w:val="both"/>
        <w:rPr/>
      </w:pPr>
      <w:r>
        <w:rPr/>
        <w:t>10ÃóãøóÇ ÃóäóÇ ÝóÞóÏú ãóßóËúÊõ Ýöí ÇáúÌóÈóáö ÃóÑúÈóÚöíäó äóåóÇÑÇð æóÃóÑúÈóÚöíäó áóíúáóÉð¡ ßóãóÇ ÍóÏóËó Ýöí ÇáúãóÑøóÉö ÇáÃõæáóì æóÇÓúÊóÌóÇÈó áöíó ÇáÑøóÈøõ ÃóíúÖÇð Ýóáóãú íõåúáößúßõãú 11Ëõãøó ÞóÇáó áöíó ÇáÑøóÈøõ: Þõãú æóÇãúÖö áöáÇÑúÊöÍóÇáö ÃóãóÇãó ÇáÔøóÚúÈö¡ áöáÏøõÎõæáö æóÇãúÊöáÇóßö ÇáÃóÑúÖö ÇáøóÊöí ÍóáóÝúÊõ áöÂÈóÇÆöåöãú Ãóäú ÃóåóÈóåóÇ áóåõãú</w:t>
      </w:r>
      <w:r>
        <w:rPr>
          <w:rtl w:val="true"/>
        </w:rPr>
        <w:t>.</w:t>
      </w:r>
    </w:p>
    <w:p>
      <w:pPr>
        <w:pStyle w:val="Normal"/>
        <w:jc w:val="both"/>
        <w:rPr/>
      </w:pPr>
      <w:r>
        <w:rPr>
          <w:rtl w:val="true"/>
        </w:rPr>
      </w:r>
    </w:p>
    <w:p>
      <w:pPr>
        <w:pStyle w:val="Title"/>
        <w:jc w:val="both"/>
        <w:rPr/>
      </w:pPr>
      <w:r>
        <w:rPr/>
        <w:t>ãØáÈ ÇáÑÈ ÇáÚÙíã</w:t>
      </w:r>
    </w:p>
    <w:p>
      <w:pPr>
        <w:pStyle w:val="Normal"/>
        <w:jc w:val="both"/>
        <w:rPr/>
      </w:pPr>
      <w:r>
        <w:rPr/>
        <w:t>12ÝóÇáÂäó ÃóíøõåóÇ ÇáÅöÓúÑóÇÆöíáöíøõæäó ãóÇÐóÇ íóØúáõÈõ ãöäúßõãõ ÇáÑøóÈøõ Åöáóåõßõãú Óöæóì Ãóäú ÊóÊøóÞõæåõ æóÊóÓúáõßõæÇ Ýöí ßõáøö ØõÑõÞöåö¡ æóÊõÍöÈøõæåõ æóÊóÚúÈõÏõæåõ ãöäú ßõáøö ÞõáõæÈößõãú æóãöäú ßõáøö äõÝõæÓößõãú¡ 13æóÊõØöíÚõæÇ æóÕóÇíóÇåõ æóÝóÑóÇÆöÖóåõ¡ ÇáøóÊöí ÃóäóÇ ÃõæÕöíßõãú ÈöåóÇ Çáúíóæúãó áöÎóíúÑößõãú¿ 14ÝóÇáÑøóÈøõ Åöáóåõßõãú åõæó ãóÇáößõ ÇáÓøóãóæóÇÊö æóÓóãóÇÁö ÇáÓøóãóæóÇÊö æóßõáøö ãóÇ ÝöíåóÇ. 15ÛóíúÑó Ãóäøó ÇáÑøóÈøó ÝóÖøóáó ÂÈóÇÁóßõãú æóÇÕúØóÝóì ÐõÑøöíøóÊóåõãú ãöäú ÈóÚúÏöåöãú¡ ÇáøóÊöí åöíó ÃóäúÊõãú¡ áöÊóßõæäõæÇ ÝóæúÞó ÌóãöíÚö Ãõãóãö ÇáÃóÑúÖö¡ ßóãóÇ åõæó ÍóÇÏöËñ Çáúíóæúãó. 16ÝóØóåøöÑõæÇ ÞõáõæÈóßõãõ ÇáÃóËöíãóÉó¡ æóÃóÞúáöÚõæÇ Úóäú ÚöäóÇÏößõãú¡ 17áÃóäøó ÇáÑøóÈøó Åöáóåóßõãú åõæó Åöáóåõ ÇáÂáöåóÉö æóÑóÈøõ ÇáÃóÑúÈóÇÈö¡ ÇáÅöáóåõ ÇáúÚóÙöíãõ ÇáúÌóÈøóÇÑõ ÇáúãóåöíÈõ¡ ÇáøóÐöí áÇó íõÍóÇÈöí æóÌúåó ÃóÍóÏò¡ æóáÇó íóÑúÊóÔöí. 18Åöäøóåõ íóÞúÖöí ÍóÞøó ÇáúíóÊöíãö æóÇáÃóÑúãóáóÉö¡ æóíõÍöÈøõ ÇáúÛóÑöíÈó ÝóíõæóÝøöÑõ áóåõ ØóÚóÇãÇð æóßöÓóÇÁð 19ÝóÃóÍöÈøõæÇ ÇáúÛóÑöíÈó áÃóäøóßõãú ßõäúÊõãú ÛõÑóÈóÇÁó Ýöí ÏöíóÇÑö ãöÕúÑó. 20ÇÊøóÞõæÇ ÇáÑøóÈøó Åöáóåóßõãú æóÅöíøóÇåõ ÇÚúÈõÏõæÇ æóÈöåö ÇÚúÊóÕöãõæÇ æóÈöÇÓúãöåö ÇÍúáöÝõæÇ¡ 21Ýóåõæó ÝóÎúÑõßõãú æóÅöáóåõßõãõ ÇáøóÐöí ÃóÌúÑóì ãóÚóßõãú Êöáúßó ÇáúãõÚúÌöÒóÇÊö ÇáúÚóÙöíãóÉó ÇáøóÊöí ÔóåöÏóÊúåóÇ ÃóÚúíõäõßõãú. 22ÝóÚöäúÏóãóÇ ÇäúÍóÏóÑó ÂÈóÇÄõßõãú Åöáóì ãöÕúÑó ßóÇäõæÇ ÓóÈúÚöíäó äóÝúÓÇð¡ æóÇáÂäó ÞóÏú ÌóÚóáóßõãõ ÇáÑøóÈøõ Åöáóåõßõãú Ýöí ßóËúÑóÉö ÇáäøõÌõæãö</w:t>
      </w:r>
      <w:r>
        <w:rPr>
          <w:rtl w:val="true"/>
        </w:rPr>
        <w:t>.</w:t>
      </w:r>
    </w:p>
    <w:p>
      <w:pPr>
        <w:pStyle w:val="Normal"/>
        <w:jc w:val="both"/>
        <w:rPr/>
      </w:pPr>
      <w:r>
        <w:rPr>
          <w:rtl w:val="true"/>
        </w:rPr>
      </w:r>
    </w:p>
    <w:p>
      <w:pPr>
        <w:pStyle w:val="Title"/>
        <w:jc w:val="both"/>
        <w:rPr/>
      </w:pPr>
      <w:r>
        <w:rPr/>
        <w:t>ÇáÅöíÕÇÁ ÈãÍÈÉ Çááå</w:t>
      </w:r>
    </w:p>
    <w:p>
      <w:pPr>
        <w:pStyle w:val="Title"/>
        <w:jc w:val="both"/>
        <w:rPr/>
      </w:pPr>
      <w:r>
        <w:rPr/>
        <w:t>11</w:t>
      </w:r>
    </w:p>
    <w:p>
      <w:pPr>
        <w:pStyle w:val="Normal"/>
        <w:jc w:val="both"/>
        <w:rPr/>
      </w:pPr>
      <w:r>
        <w:rPr/>
        <w:t>ÝóÃóÍöÈøõæÇ ÇáÑøóÈøó Åöáóåóßõãú æóÍóÇÝöÙõæÇ Úóáóì ÍõÞõæÞöåö¡ æóÃóØöíÚõæÇ ÝóÑóÇÆöÖóåõ æóÃóÍúßóÇãóåõ æóæóÕóÇíóÇåõ ÏóÇÆöãÇð. 2æóÇÚúáóãõæÇ Çáúíóæúãó Ãóäøó ÍóÏöíËöí áóíúÓó ãõæóÌøóåÇð áÃóÈúäóÇÆößõãõ ÇáøóÐöíäó áóãú íóÚúÑöÝõæÇ æóáÇó ÇÎúÊóÈóÑõæÇ ÊóÃúÏöíÈó ÇáÑøóÈøö Åöáóåößõãú¡ æóáÇó ÔóåöÏõæÇ ÚóÙóãóÊóåõ æóÞõæøóÊóåõ ÇáÔøóÏöíÏóÉó æóÞõÏúÑóÊóåõ ÇáúÝóÇÆöÞóÉó¡ 3æóáÇó ÂíóÇÊöåö æóãõÚúÌöÒóÇÊöåö ÇáøóÊöí ÃóÌúÑóÇåóÇ Ýöí ãöÕúÑó Úóáóì ÝöÑúÚóæúäó ãóáößö ãöÕúÑó æóÚóáóì ÃóÑúÖöåö¡ 4æóÇáøóÊöí ÕóäóÚóåóÇ ÈöÌóíúÔö ãöÕúÑó æóÎóíúáöåöãú æóãóÑúßóÈóÇÊöåöãú¡ ÍóíúËõ ÌóÚóáó ãöíóÇåó ÇáúÈóÍúÑö ÇáÃóÍúãóÑö ÊóÛúãõÑõåõãú Íöíäó ÓóÚóæúÇ æóÑóÇÁóßõãú¡ ÝóÃóåúáóßóåõãõ ÇáÑøóÈøõ. 5æóÇáøóÊöí ÚóãöáóåóÇ áóßõãú Ýöí ÇáÕøóÍúÑóÇÁö ÍóÊøóì æóÕóáúÊõãú Åöáóì åóÐóÇ ÇáúãóßóÇäö¡ 6æóÇ áøóÊöí ÃóäúÒóáóåóÇ ÈöÏóÇËóÇäó æóÃóÈöíÑóÇãó ÇÈúäóíú ÃóáöíÂÈó ãöäú ÓöÈúØö ÑóÃõæÈóíúäó¡ ÇááøóÐóíúäö ÇäúÔóÞøóÊö ÇáÃóÑúÖõ æóÇÈúÊóáóÚóÊúåõãóÇ ãóÚó ÚóÇÆöáóÊóíúåöãóÇ æóÎöíóÇãöåöãóÇ æóãõãúÊóáóßóÇÊöåöãóÇ¡ Úóáóì ãóÔúåóÏö ßõáøö ÇáÅöÓúÑóÇÆöíáöíøöíäó¡ 7Èóáú áóßõãú ÎóÇÕøóÉð áÃóäøó ÃóÚúíõäóßõãú ÃóäúÊõãú åöíó ÇáøóÊöí ÔóåöÏóÊú ÚóÙóÇÆöãó ÇáÑøóÈøö ÇáøóÊöí ÃóÌúÑóÇåóÇ</w:t>
      </w:r>
      <w:r>
        <w:rPr>
          <w:rtl w:val="true"/>
        </w:rPr>
        <w:t>.</w:t>
      </w:r>
    </w:p>
    <w:p>
      <w:pPr>
        <w:pStyle w:val="Normal"/>
        <w:jc w:val="both"/>
        <w:rPr/>
      </w:pPr>
      <w:r>
        <w:rPr>
          <w:rtl w:val="true"/>
        </w:rPr>
      </w:r>
    </w:p>
    <w:p>
      <w:pPr>
        <w:pStyle w:val="Title"/>
        <w:jc w:val="both"/>
        <w:rPr/>
      </w:pPr>
      <w:r>
        <w:rPr/>
        <w:t>ÇáÃãÑ ÈÍÝÙ ÇáæÕÇíÇ</w:t>
      </w:r>
    </w:p>
    <w:p>
      <w:pPr>
        <w:pStyle w:val="Normal"/>
        <w:jc w:val="both"/>
        <w:rPr/>
      </w:pPr>
      <w:r>
        <w:rPr/>
        <w:t>8áöåóÐóÇ ÃóØöíÚõæÇ ßõáøó ÇáúæóÕóÇíóÇ ÇáøóÊöí ÃóæúÕóíúÊõßõãú ÈöåóÇ Çáúíóæúãó¡ áöÊóßõæäó áóÏóíúßõãõ ÇáúÞõæøóÉõ áöÏõÎõæáö æóÇãúÊöáÇóßö ÇáÃóÑúÖö ÇáøóÊöí ÃóäúÊõãú ãóÇÖõæäó ÅöáóíúåóÇ áöÊóÑöËõæåóÇ¡ 9æóáößóíú ÊõØöíáõæÇ ÃóíøóÇãóßõãú Úóáóì ÇáÃóÑúÖö ÇáøóÊöí ÃóÞúÓóãó ÇáÑøóÈøõ áöÂÈóÇÆößõãú Ãóäú íõÚúØöíóåóÇ áóåõãú æóáöäóÓúáöåöãú¡ ÃóÑúÖò ÊóÝöíÖõ áóÈóäÇð æóÚóÓóáÇð. 10áÃóäøó ÇáÃóÑúÖó ÇáøóÊöí ÊõæúÔößõæäó ÇáÏøõÎõæáó ÅöáóíúåóÇ öáÇãúÊöáÇóßöåóÇ áÇó ÊõãóÇËöáõ ÃóÑúÖó ãöÕúÑó ÇáøóÊöí ÎóÑóÌúÊõãú ãöäúåóÇ¡ ÍóíúËõ ßõäúÊõãú ÊóÒúÑóÚõæäó ÒóÑúÚóßõãú æóÊóÑúæõæäóåõ (ÈöÝóÊúÍö ÓõÏõæÏö ÇáúÞóäóæóÇÊö ÇáÕøóÛöíÑóÉö) ÈöÃóÑúÌõáößõãú¡ æóßóÃóäøóåõ ÈõÓúÊóÇäõ ÈõÞõæáò. 11Èóáö ÇáÃóÑúÖõ ÇáøóÊöí ÃóäúÊõãú ãõÞúÈöáõæäó ÚóáóíúåóÇ áÇöãúÊöáÇóßöåóÇ åöíó ÃóÑúÖõ ÌöÈóÇáò æóÃóæúÏöíóÉò¡ ÊóÑúÊóæöí ãöäú ãóØóÑö ÇáÓøóãóÇÁö. 12ÃóÑúÖñ íóÚúÊóäöí ÈöåóÇ ÇáÑøóÈøõ Åöáóåõßõãú¡ ÅÐú ÊóÑúÚóÇåóÇ ÚóíúäóÇåõ ÏóÇÆöãÇð ãöäú Ãóæøóáö ÇáÓøóäóÉö ÍóÊøóì ÂÎöÑöåóÇ</w:t>
      </w:r>
      <w:r>
        <w:rPr>
          <w:rtl w:val="true"/>
        </w:rPr>
        <w:t>.</w:t>
      </w:r>
    </w:p>
    <w:p>
      <w:pPr>
        <w:pStyle w:val="Normal"/>
        <w:jc w:val="both"/>
        <w:rPr/>
      </w:pPr>
      <w:r>
        <w:rPr/>
        <w:t>13ÝóÅöÐóÇ ÃóØóÚúÊõãõ ÇáúæóÕóÇíóÇ ÇáøóÊöí ÃõæÕöíßõãú ÈöåóÇ Çáúíóæúãó¡ æóÃóÍúÈóÈúÊõãõ ÇáÑøóÈøó Åöáóåóßõãú æóÚóÈóÏúÊõãõæåõ ãöäú ßõáøö ÞõáõæÈößõãú æóãöäú ßõáøö äõÝõæÓößõãú¡ 14ÝóÅöäøó ÇáÑøóÈøó íóÓúßõÈõ Úóáóì ÃóÑúÖößõãõ ÇáúãóØóÑó ÇáúãõÈóßøöÑó æóÇáúãõÊóÃóÎøöÑó Ýöí ÃóæóÇäöåö¡ ÝóÊóÌúãóÚõæäó ÍöäúØóÊóßõãú æóÎóãúÑóßõãú¡ æóÒóíúÊóßõãú¡ 15æóíõäúÈöÊõ áöÈóåóÇÆöãößõãú ÚõÔúÈÇð Ýöí ÍõÞõæáößõãú¡ ÝóÊóÃúßõáõæäó ÃóäúÊõãú æóÊóÔúÈóÚõæäó. 16æóáóßöäú ÅöíøóÇßõãú Ãóäú ÊóÛúæöíó ÞõáõæÈõßõãú ÝóÊóÒöíÛõæÇ æóÊóÚúÈõÏõæÇ ÂáöåóÉð ÃõÎúÑóì æóÊóÓúÌõÏõæÇ áóåóÇ¡ 17ÝóíóÍúÊóÏöãõ ÛóÖóÈõ ÇáÑøóÈøö Úóáóíúßõãú¡ æóíõæúÕöÏõ ÇáÓøóãóÇÁó¡ æóíóãúäóÚõ ÇáúãóØóÑó Úóäö ÇáÇäúåöãóÇÑö¡ ÝóÊõÌúÏöÈõ ÇáÃóÑúÖõ æóáÇó ÊõÛöáøõ ÝóÊóÝúäóæúäó ÓóÑöíÚÇð Úóäö ÇáÃóÑúÖö ÇáúÎóÕöíÈóÉö ÇáøóÊöí æóåóÈóåóÇ áóßõãõ ÇáÑøóÈøõ</w:t>
      </w:r>
      <w:r>
        <w:rPr>
          <w:rtl w:val="true"/>
        </w:rPr>
        <w:t>.</w:t>
      </w:r>
    </w:p>
    <w:p>
      <w:pPr>
        <w:pStyle w:val="Normal"/>
        <w:jc w:val="both"/>
        <w:rPr/>
      </w:pPr>
      <w:r>
        <w:rPr>
          <w:rtl w:val="true"/>
        </w:rPr>
      </w:r>
    </w:p>
    <w:p>
      <w:pPr>
        <w:pStyle w:val="Title"/>
        <w:jc w:val="both"/>
        <w:rPr/>
      </w:pPr>
      <w:r>
        <w:rPr/>
        <w:t>ÊÚáíã ÇáÃÈäÇÁ ÇáæÕÇíÇ</w:t>
      </w:r>
    </w:p>
    <w:p>
      <w:pPr>
        <w:pStyle w:val="Normal"/>
        <w:jc w:val="both"/>
        <w:rPr/>
      </w:pPr>
      <w:r>
        <w:rPr/>
        <w:t>18ÝóËóÈøöÊõæÇ ßóáöãóÇÊöí åóÐöåö Úóáóì ÞõáõæÈößõãú¡ æóÇÑúÈõØõæåóÇ ÚóáÇóãóÉð Úóáóì ÃóíúÏöíßõãú¡ æóÇÚúÕöÈõæÇ ÈöåóÇ ÌöÈóÇåóßõãú¡ 19æóÚóáøöãõæåóÇ áÃóæúáÇóÏößõãú¡ æóÊóÍóÏøóËõæÇ ÈöåóÇ Íöíäó Êóßõæäõæäó Ýöí ÈõíõæÊößõãú¡ æóÍöíäó ÊóÓöíÑõæäó Ýöí ÇáØøóÑöíÞö¡ æóÍöíäó ÊóÃúæõæäó Åöáóì ÝöÑóÇÔößõãú¡ æóÍöíäó ÊóäúåóÖõæäó¡ 20æóÇßúÊõÈõæåóÇ Úóáóì ÞóæóÇÆöãö ÃóÈúæóÇÈö ÈõíõæÊößõãú æóÈóæøóÇÈóÇÊö ãõÏõäößõãú¡ 21áößóíú ÊóØõæáó ÃóíøóÇãõßõãú æóÃóíøóÇãõ ÃóæúáÇóÏößõãú Úóáóì ÇáÃóÑúÖö ÇáøóÊöí ÍóáóÝó ÇáÑøóÈøõ áöÂÈóÇÆößõãú Ãóäú íóåóÈóåóÇ áóåõãú¡ ÝóÊóßõæäó Ýöí ßóËúÑóÊöåóÇ ßóÃóíøóÇãö ÇáÓøóãóÇÁö Úóáóì ÇáÃóÑúÖö. 22áÃóäøóåõ ÅöÐóÇ ÃóØóÚúÊõãú ÌóãöíÚó åóÐöåö ÇáúæóÕóÇíóÇ ÇáøóÊöí ÃóäóÇ ÃõæÕöíßõãú ÈöåóÇ áöÊõãóÇÑöÓõæåóÇ¡ æóÃóÍúÈóÈúÊõãõ ÇáÑøóÈøó æóÓóáóßúÊõãú Ýöí ÌóãöíÚö ÓõÈõáöåö æóÊóãóÓøóßúÊõãú Èöåö¡ 23íóØúÑõÏõ ÇáÑøóÈøõ ÌóãöíÚó Êöáúßó ÇáÃõãóãö ãöäú ÃóãóÇãößõãú¡ ÝóÊóÑöËõæäó ÔõÚõæÈÇð ÃóßúÈóÑó æóÃóÚúÙóãó ãöäúßõãú. 24æóßõáøõ ãóæúÖöÚò ÊóØóÃõåõ ÃóÞúÏóÇãõßõãú íõÕúÈöÍõ áóßõãú¡ ÝóÊóßõæäõ ÍõÏõæÏõßõãú ãöäó ÇáÕøóÍúÑóÇÁö Ýöí ÇáúÌóäõæÈö Åöáóì áõÈúäóÇäó¡ æóãöäú äóåúÑö ÇáúÝõÑóÇÊö Åöáóì ÇáúÈóÍúÑö ÇáÃóÈúíóÖö ÇáúãõÊóæóÓøöØö ÛóÑúÈÇð. 25æóáÇó íóÌúÑõÄõ ÅöäúÓóÇäñ Ãóäú íõÞóÇæöãóßõãú¡ áÃóäøó ÇáÑøóÈøó Åöáóåóßõãú íóÌúÚóáõ ÇáúÎóæúÝó æóÇáÑøõÚúÈó ãöäúßõãú íóÓõæÏóÇäö Úóáóì ßõáøö ÇáÃóÑúÖö ÇáøóÊöí ÊóØóÃõæäóåóÇ¡ ßóãóÇ æóÚóÏóßõãú</w:t>
      </w:r>
      <w:r>
        <w:rPr>
          <w:rtl w:val="true"/>
        </w:rPr>
        <w:t>.</w:t>
      </w:r>
    </w:p>
    <w:p>
      <w:pPr>
        <w:pStyle w:val="Normal"/>
        <w:jc w:val="both"/>
        <w:rPr/>
      </w:pPr>
      <w:r>
        <w:rPr>
          <w:rtl w:val="true"/>
        </w:rPr>
      </w:r>
    </w:p>
    <w:p>
      <w:pPr>
        <w:pStyle w:val="Title"/>
        <w:jc w:val="both"/>
        <w:rPr/>
      </w:pPr>
      <w:r>
        <w:rPr/>
        <w:t>ÈÑßÉ æáÚäÉ</w:t>
      </w:r>
    </w:p>
    <w:p>
      <w:pPr>
        <w:pStyle w:val="Normal"/>
        <w:jc w:val="both"/>
        <w:rPr/>
      </w:pPr>
      <w:r>
        <w:rPr/>
        <w:t>26ÇäúÙõÑõæÇ åóÇ ÃóäóÇ ÃõÎóíøöÑõßõãõ Çáúíóæúãó Èóíúäó ÇáúÈóÑóßóÉö æóÇááøóÚúäóÉö: 27ÇáúÈóÑóßóÉõ áóßõãú Åöäú ÃóØóÚúÊõãú æóÕóÇíóÇ ÇáÑøóÈøö Åöáóåößõãõ ÇáøóÊöí ÃóäóÇ ÃóæúÕóíúÊõßõãú ÈöåóÇ Çáúíóæúãó¡ 28æóÇááøóÚúäóÉõ Åöäú ÚóÕóíúÊõãú æóÕóÇíóÇ ÇáÑøóÈøö Åöáóåößõãú¡ æóÖóáóáúÊõãú Úóäö ÇáØøóÑöíÞö ÇáøóÊöí ÃóäóÇ ÃõæÕöíßõãú ÈöåóÇ Çáúíóæúãó¡ æóÛóæóíúÊõãú æóÑóÇÁó ÂáöåóÉò ÃõÎúÑóì ÛóÑöíÈóÉò Úóäúßõãú. 29ÅöÐóÇ ÃóÊóì Èößõãõ ÇáÑøóÈøõ Åöáóì ÇáÃóÑúÖö ÇáøóÊöí ÊõæÔößõæäó ÇáÏøõÎõæáó ÅöáóíúåóÇ öáÇãúÊöáÇóßöåóÇ¡ ÝóÃóÚúáöäõæÇ ÇáúÈóÑóßóÉó ãöäú Úóáóì ÌóÈóáö ÌöÑöÒøöíãó¡ æóÇááøóÚúäóÉó ãöäú Úóáóì ÌóÈóáö ÚöíÈóÇáó. 30Ãóæó áóíúÓó åõãóÇ Ýöí ÛóÑúÈöíøö äóåúÑö ÇáÃõÑúÏõäøö¡ æóÑóÇÁó ÇáØøóÑöíÞö ÇáúãõÊøóÌöåóÉö äóÍúæó ÛõÑõæÈö ÇáÔøóãúÓö Ýöí ÃóÑúÖö ÇáúßóäúÚóÇäöíøöíäó ÇáúãõÓúÊóæúØöäöíäó Ýöí ÇáúÚóÑóÈóÉö ãõÞóÇÈöáó ÇáúÌöáúÌóÇáö ÚöäúÏó ÈóáøõæØóÇÊö ãõæÑóÉó¿ 31áÃóäøóßõãú ÚóÇÈöÑõæäó äóåúÑó ÇáÃõÑúÏõäøö áöÊóÏúÎõáõæÇ öáÇãúÊöáÇóßö ÇáÃóÑúÖö ÇáøóÊöí íóåóÈõåóÇ áóßõãõ ÇáÑøóÈøõ Åöáóåõßõãú¡ ÝóÊóÑöËõæäóåóÇ æóÊõÞöíãõæäó ÝöíåóÇ. 32ÝóÃóØöíÚõæÇ ÌóãöíÚó ÇáúÝóÑóÇÆöÖö æóÇáÃóÍúßóÇãö ÇáøóÊöí ÓóäóäúÊõåóÇ Çáúíóæúãó ÃóãóÇãóßõãú áöÊõãóÇÑöÓõæåóÇ</w:t>
      </w:r>
      <w:r>
        <w:rPr>
          <w:rtl w:val="true"/>
        </w:rPr>
        <w:t>.</w:t>
      </w:r>
    </w:p>
    <w:p>
      <w:pPr>
        <w:pStyle w:val="Normal"/>
        <w:jc w:val="both"/>
        <w:rPr/>
      </w:pPr>
      <w:r>
        <w:rPr>
          <w:rtl w:val="true"/>
        </w:rPr>
      </w:r>
    </w:p>
    <w:p>
      <w:pPr>
        <w:pStyle w:val="Title"/>
        <w:jc w:val="both"/>
        <w:rPr/>
      </w:pPr>
      <w:r>
        <w:rPr/>
        <w:t>ãÐÈÍ æÇÍÏ ááÞÑÇÈíä æÇáãÍÑÞÇÊ</w:t>
      </w:r>
    </w:p>
    <w:p>
      <w:pPr>
        <w:pStyle w:val="Title"/>
        <w:jc w:val="both"/>
        <w:rPr/>
      </w:pPr>
      <w:r>
        <w:rPr/>
        <w:t>12</w:t>
      </w:r>
    </w:p>
    <w:p>
      <w:pPr>
        <w:pStyle w:val="Normal"/>
        <w:jc w:val="both"/>
        <w:rPr/>
      </w:pPr>
      <w:r>
        <w:rPr/>
        <w:t>Åöáóíúßõãõ ÇáúÝóÑóÇÆöÖó æóÇáÃóÍúßóÇãó ÇáøóÊöí Úóáóíúßõãú ãõãóÇÑóÓóÊõåóÇ Ýöí ÇáÃóÑúÖö ÇáøóÊöí æóåóÈóåóÇ áóßõãõ ÇáÑøóÈøõ Åöáóåõ ÂÈóÇÆößõãú áöÊóÑöËõæåóÇ ßõáøó ÃóíøóÇãö ÍóíóÇÊößõãú Úóáóì ÇáÃóÑúÖö: 2ÏóãøöÑõæÇ ÌóãöíÚó ÇáÃóãóÇßöäö ÇáøóÊöí ÊóÑöËõæäóåóÇ¡ ÍóíúËõ ÚóÈóÏóÊö ÇáÃõãóãõ ÂáöåóÊóåóÇ¡ ÓóæóÇÁñ ßóÇäóÊú Úóáóì ÇáúÌöÈóÇáö ÇáÔøóÇãöÎóÉö Ãóãú Úóáóì ÇáÊøöáÇóáö Ãóãú ÊóÍúÊó ßõáøö ÔóÌóÑóÉò ÎóÖúÑóÇÁó¡ 3æóÇåúÏöãõæÇ ãóÐóÇÈöÍóåõãú¡ æóÍóØøöãõæÇ ÃóäúÕóÇÈóåõãú¡ æóÃóÍúÑöÞõæÇ ÓóæóÇÑöíóåõãú. ÝóÊøöÊõæÇ ÊóãóÇËöíáó ÂáöåóÊöåöãú æóÇãúÍõæÇ ÃóÓúãóÇÁóåõãú ãöäú Ðóáößó ÇáúãóßóÇäö¡ 4æóáÇó ÊõãóÇÑöÓõæÇ ÃóÓóÇáöíÈóåõãú ÚöäúÏóãóÇ ÊóÚúÈõÏõæäó ÇáÑøóÈøó Åöáóåóßõãú¡ 5Èóáö ÇØúáõÈõæÇ ÇáúãóßóÇäó ÇáøóÐöí íóÎúÊóÇÑõåõ ÇáÑøóÈøõ Åöáóåõßõãú æóÓóØó ÃóÓúÈóÇØößõãú áöíóÖóÚó Úóáóíúåö ÇÓúãóåõ¡ æóíóßõæäó ãóÞóÑøó ÓõßúäóÇåõ. Åöáóíúåö ÊóÐúåóÈõæäó¡ 6æóÊõÞóÏøöãõæäó ãõÍúÑóÞóÇÊößõãú æóÐóÈóÇÆöÍóßõãú æóÚõÔõæÑóßõãú æóÊóÞúÏöãóÇÊößõãú æóäõÐõæÑóßõãú æóÞóÑóÇÈöíäóßõãõ ÇáØøóæúÚöíøóÉó æóÃóÈúßóÇÑó ÈóÞóÑößõãú æóÛóäóãößõãú¡ 7ÝóÊóÃúßõáõæäó åõäóÇßó ÃóäúÊõãú æóÚóÇÆöáÇóÊõßõãú áóÏóì ÇáÑøóÈøö¡ æóÊóÝúÑóÍõæäó Èößõáøö ãóÇ ÊóãúÊóÏøõ Åöáóíúåö ÃóíúÏöíßõãú¡ áÃóäøó ÇáÑøóÈøó Åöáóåóßõãú ÞóÏú ÈóÇÑóßóßõãú</w:t>
      </w:r>
      <w:r>
        <w:rPr>
          <w:rtl w:val="true"/>
        </w:rPr>
        <w:t>.</w:t>
      </w:r>
    </w:p>
    <w:p>
      <w:pPr>
        <w:pStyle w:val="Normal"/>
        <w:jc w:val="both"/>
        <w:rPr/>
      </w:pPr>
      <w:r>
        <w:rPr/>
        <w:t>8áÇó íóÕúäóÚú ßõáøõ æóÇÍöÏò ãöäúßõãú ãóÇ íóÓúÊóÍúÓöäõåõ ßóãóÇ åõæó ÍóÇÏöËñ Çáúíóæúãó¡ 9áÃóäøóßõãú áóãú ÊóÏúÎõáõæÇ ÈóÚúÏõ Åöáóì ãóæúÖöÚö ÇáÑøóÇÍóÉö æóÇáúãöíÑóÇËö ÇáøóÐöí íóåóÈõåõ áóßõãõ ÇáÑøóÈøõ Åöáóåõßõãú. 10æóáóßöäú ãóÊóì ÇÌúÊóÒúÊõãú äóåúÑó ÇáÃõÑúÏõäøö æóÇÓúÊóæúØóäúÊõãõ ÇáÃóÑúÖó ÇáøóÊöí æóåóÈóåóÇ áóßõãõ ÇáÑøóÈøõ Åöáóåõßõãú¡ æóÃóÑóÇÍóßõãú ãöäú ÌóãöíÚö ÃóÚúÏóÇÆößõãõ ÇáúãõÍöíØöíäó Èößõãú¡ æóÓóßóäúÊõãú Âãöäöíäó¡ 11ÝóÇÍúãöáõæÇ ÌóãöíÚó ãóÇ ÃóæúÕóíúÊõßõãú Èöåö ãöäú ãõÍúÑóÞóÇÊò æóÐóÈóÇÆöÍó æóÚõÔõæÑò æóÊóÞúÏöãóÇÊö ÃóíúÏöíßõãú æóÞóÑóÇÈöíäó ØóæúÚöíøóÉò¡ ÇáøóÊöí ÊõäúÐöÑõæäóåóÇ áöáÑøóÈøö Åöáóì ÇáúãóßóÇäö ÇáøóÐöí íóÎúÊóÇÑõåõ ÇáÑøóÈøõ Åöáóåõßõãú áöíõÍöáøó Ýöíåö ÇÓúãóåõ¡ 12æóåõäóÇßó ÇÍúÊóÝöáõæÇ ÃóäúÊõãú æóÈóäõæßõãú æóÈóäóÇÊõßõãú æóÚóÈöíÏõßõãú æóÅöãóÇÄõßõãú æóÇááÇøóæöíøõ ÇáúãõÞöíãõ Ýöí ÌöæóÇÑößõãú¡ áÃóäøóåõ áóíúÓó áóåõ äóÕöíÈñ Ãóæú ãöíÑóÇËñ ÎóÇÕøñ Èöåö</w:t>
      </w:r>
      <w:r>
        <w:rPr>
          <w:rtl w:val="true"/>
        </w:rPr>
        <w:t>.</w:t>
      </w:r>
    </w:p>
    <w:p>
      <w:pPr>
        <w:pStyle w:val="Normal"/>
        <w:jc w:val="both"/>
        <w:rPr/>
      </w:pPr>
      <w:r>
        <w:rPr/>
        <w:t>13ÅöíøóÇßõãú Ãóäú ÊõÞóÏøöãõæÇ ãõÍúÑóÞóÇÊößõãú Ýöí Ãóíøö ãóßóÇäò ÊóÑúÛóÈõæäó Ýöíåö¡ 14ÅöäøóãóÇ ÊõÕúÚöÏõæäó ãõÍúÑóÞóÇÊößõãú æóÊõãóÇÑöÓõæäó ãóÇ ÃóæúÕóíúÊõßõãú Èöåö Ýöí ÇáúãóßóÇäö ÇáøóÐöí íóÎúÊóÇÑõåõ ÇáÑøóÈøõ Ýöí ÃóÑúÖö ÃóÍóÏö ÃóÓúÈóÇØößõãú</w:t>
      </w:r>
      <w:r>
        <w:rPr>
          <w:rtl w:val="true"/>
        </w:rPr>
        <w:t>.</w:t>
      </w:r>
    </w:p>
    <w:p>
      <w:pPr>
        <w:pStyle w:val="Normal"/>
        <w:jc w:val="both"/>
        <w:rPr/>
      </w:pPr>
      <w:r>
        <w:rPr>
          <w:rtl w:val="true"/>
        </w:rPr>
      </w:r>
    </w:p>
    <w:p>
      <w:pPr>
        <w:pStyle w:val="Title"/>
        <w:jc w:val="both"/>
        <w:rPr/>
      </w:pPr>
      <w:r>
        <w:rPr/>
        <w:t>ÊÏÈíÑÇÊ ááÊÞÏãÇÊ ÇáÎÇÕÉ</w:t>
      </w:r>
    </w:p>
    <w:p>
      <w:pPr>
        <w:pStyle w:val="Normal"/>
        <w:jc w:val="both"/>
        <w:rPr/>
      </w:pPr>
      <w:r>
        <w:rPr/>
        <w:t>15ÇÐúÈóÍõæÇ Ýöí Ãóíòø ãöäú ãõÏõäößõãú ÃóíøÇð ãöäó ÇáúÍóíóæóÇäóÇÊö¡ æóßõáõæÇ ãöäú áõÍõæãöåóÇ ÈöÞóÏúÑö ãóÇ ÊóÔóÇÄõæäó ßóÇáÙøóÈúíö æóÇáÃõíøóáö ÍóÓóÈó ÈóÑóßóÉö ÇáÑøóÈøö Åöáóåößõãú. íóÃúßõáõ ãöäúåóÇ ÇáÅöäúÓóÇäõ ÇáØøóÇåöÑõ æóÇáäøóÌöÓõ Úóáóì ÍóÏòø ÓóæóÇÁò. 16æóÃóãøóÇ ÇáÏøóãõ ÝóáÇó ÊóÃúßõáõæåõ¡ Èóáö ÇÓúßõÈõæåõ Úóáóì ÇáÃóÑúÖö ßóãóÇ ÊóÓúßõÈõæäó ÇáúãóÇÁó¡ 17ÇÍúÐóÑõæÇ Ãóäú ÊóÃúßõáõæÇ Ýöí ãõÏõäößõãú ÚõÔõæÑó ÍöäúØóÊößõãú æóÎóãúÑößõãú æóÒóíúÊößõãú¡ æóáÇó ÃóÈúßóÇÑó ÈóÞóÑößõãú æóÛóäóãößõãú¡ æóáÇó ÔóíúÆÇð ãöäú äõÐõæÑößõãú Ãóæú ÞóÑóÇÈöíäößõãõ ÇáØøóæúÚöíøóÉö æóÊóÞúÏöãóÇÊö ÃóíúÏöíßõãú. 18Èóáú ÊóÃúßõáõæäóåóÇ ÃóäúÊõãú æóÃóÈúäóÇÄõßõãú æóÈóäóÇÊõßõãú æóÚóÈöíÏõßõãú æóÅöãóÇÄõßõãú æóÇááÇøóæöíøõæäó ÇáúãõÞöíãõæäó Ýöí ÌöæóÇÑößõãú áóÏóì ÇáÑøóÈøö Åöáóåößõãú Ýöí ÇáúãóßóÇäö ÇáøóÐöí íóÎúÊóÇÑõåõ ÇáÑøóÈøõ Åöáóåõßõãú¡ æóÊóÍúÊóÝöáõæäó ÃóãóÇãóåõ Èößõáøö ãóÇ ÊóãúÊóáößõåõ ÃóíúÏöíßõãú 19ÅöíøóÇßõãú ÅöåúãóÇáó ÇááÇøóæöíøöíäó ØóæóÇáó ÈóÞóÇÆößõãú Úóáóì ÃóÑúÖößõãú</w:t>
      </w:r>
      <w:r>
        <w:rPr>
          <w:rtl w:val="true"/>
        </w:rPr>
        <w:t>.</w:t>
      </w:r>
    </w:p>
    <w:p>
      <w:pPr>
        <w:pStyle w:val="Normal"/>
        <w:jc w:val="both"/>
        <w:rPr/>
      </w:pPr>
      <w:r>
        <w:rPr/>
        <w:t>20æóÅöÐóÇ æóÓøóÚó ÇáÑøóÈøõ Åöáóåõßõãú ÍõÏõæÏó ÃóÑúÖößõãú ßóãóÇ æóÚóÏóßõãú¡ æóÇÔúÊóåóÊú ÃóäúÝõÓõßõãõ ÇááøóÍúãó¡ æóÞõáúÊõãú: äóæóÏøõ Ãóßúáó ÇááøóÍúãö. Ýóãöäú ßõáøö ãóÇ ÊóÔúÊóåöíåö ÃóäúÝõÓõßõãú ãöäó ÇááøóÍúãö ßõáõæÇ. 21æóÅöÐóÇ ßóÇäó ÇáúãóæúÖöÚõ ÇáøóÐöí íóÎúÊóÇÑõåõ ÇáÑøóÈøõ Åöáóåõßõãú áöíóÖóÚó Ýöíåö ÇÓúãóåõ ÈóÚöíÏÇð Úóäú ãóßóÇäö Óõßúäóì ÈóÚúÖößõãú¡ ÝóÇÐúÈóÍõæÇ ãöäú ÈóÞóÑößõãú æóÛóäóãößõãõ ÇáøóÊöí ÃóäúÚóãó ÈöåóÇ ÇáÑøóÈøõ Úóáóíúßõãú ßóãóÇ ÃóæúÕóíúÊõßõãú¡ æóßõáõæÇ Ýöí ãõÏõäößõãú ãöäú ßõáøö ãóÇ ÇÔúÊóåóÊúåõ ÃóäúÝõÓõßõãú 22ßõáõæåõ ßóãóÇ íõÄúßóáõ ÇáÙøóÈúíõ æóÇáÃõíøóáõ. íóÃúßõáõ ãöäúåõ ÇáÅöäúÓóÇäõ ÇáØøóÇåöÑõ æóÇáäøóÌöÓõ Úóáóì ÍóÏòø ÓóæóÇÁò. 23áóßöäú ÅöíøóÇßõãú æóÃóßúáó ÇáÏøóãö¡ áÃóäøó ÇáÏøóãó åõæó ÇáäøóÝúÓõ. ÝóáÇó ÊóÃúßõáõæÇ ÇáäøóÝúÓó ãóÚó ÇááøóÍúãö. 24áÇó ÊóÃúßõáõæÇ ãöäúåõ Èóáö ÇÓúßõÈõæåõ Úóáóì ÇáÃóÑúÖö ßóãóÇ íõÓúßóÈõ ÇáúãóÇÁõ. 25áÇó ÊóÃúßõáõæåõ¡ áöÊóäúÚóãõæÇ ÃóäúÊõãú æóÃóæúáÇóÏõßõãú ãöäú ÈóÚúÏößõãú ÈöÇáúÎóíúÑö¡ ÅöÐú ÕóäóÚúÊõãõ ÇáúÍóÞøó Ýöí Úóíúäóíö Çááåö. 26ÃóãøóÇ ãóÇ ÊõÞóÏøöÓõæäóåõ ãöäú ÃóÔúíóÇÁó¡ æóäõÐõæÑõßõãú ÝóÊóÍúãöáõæäóåóÇ æóÊóãúÖõæäó Åöáóì ÇáúãóßóÇäö ÇáøóÐöí íóÎúÊóÇÑõåõ ÇáÑøóÈøõ 27ÝóÊõÞóÏøöãõæäó ãõÍúÑóÞóÇÊößõãõ¡ ÇááøóÍúãó æóÇáÏøóãó Úóáóì ãóÐúÈóÍö ÇáÑøóÈøö Åöáóåößõãú¡ ÝóíõÓúßóÈõ ÏóãõåóÇ Úóáóì ãóÐúÈóÍö ÇáÑøóÈøö. ÃóãøóÇ ÇááøóÍúãõ ÝóÊóÃúßõáõæäóåõ. 28ÝóÇÍúÝóÙõæÇ æóÃóØöíÚõæÇ ÌóãöíÚó åóÐöåö ÇáúæóÕóÇíóÇ ÇáøóÊöí ÃóäóÇ ÃóæúÕöíößõãú ÈöåóÇ áöÊóÊóãóÊøóÚõæÇ ÃóäúÊõãú æóÃóæúáÇóÏõßõãú ãöäú ÈóÚúÏößõãú ÈöÇáúÎóíúÑö Åöáóì ÇáÃóÈóÏö¡ ÅöÐú ÚóãöáúÊõãõ ÇáÕøóÇáöÍó æóÇáúÍóÞøó Ýöí Úóíúäóíö ÇáÑøóÈøö Åöáóåößõãú</w:t>
      </w:r>
      <w:r>
        <w:rPr>
          <w:rtl w:val="true"/>
        </w:rPr>
        <w:t>.</w:t>
      </w:r>
    </w:p>
    <w:p>
      <w:pPr>
        <w:pStyle w:val="Normal"/>
        <w:jc w:val="both"/>
        <w:rPr/>
      </w:pPr>
      <w:r>
        <w:rPr>
          <w:rtl w:val="true"/>
        </w:rPr>
      </w:r>
    </w:p>
    <w:p>
      <w:pPr>
        <w:pStyle w:val="Title"/>
        <w:jc w:val="both"/>
        <w:rPr/>
      </w:pPr>
      <w:r>
        <w:rPr/>
        <w:t>ÇáÊÍÐíÑ ãä ÚÈÇÏÉ ÇáÃÕäÇã</w:t>
      </w:r>
    </w:p>
    <w:p>
      <w:pPr>
        <w:pStyle w:val="Normal"/>
        <w:jc w:val="both"/>
        <w:rPr/>
      </w:pPr>
      <w:r>
        <w:rPr/>
        <w:t>29æóãóÊóì ÇÓúÊóÃúÕóáó ÇáÑøóÈøõ Åöáóåõßõãú ãöäú ÃóãóÇãößõãõ ÇáÃõãóãó ÇáøóÊöí ÊõæúÔößõæäó Úóáóì ÛóÒúæöåöãú¡ æóØóÑúÏöåöãú¡ Ëõãøó æóÑöËúÊõãõæåõãú æóÇÓúÊóæúØóäúÊõãú Ýöí ÃóÑúÖöåöãú¡ 30ÝóÇÍúÐóÑõæÇ ãöäó ÇáúæõÞõæÚö Ýöí ÇáÔøóÑóßö¡ ÈöÇÊøöÈóÇÚö ÚöÈóÇÏóÇÊöåöãú ãöäú ÈóÚúÏö ÝóäóÇÆöåöãú ãöäú ÃóãóÇãößõãú¡ æóãöäú ãõãóÇÑóÓóÉö ãóÑóÇÓöíãö ÚöÈóÇÏóÉö ÂáöåóÊöåöãú ÞóÇÆöáöíäó: ßóãóÇ ÚóÈóÏó åóÄõáÇóÁö ÇáÃõãóãõ ÂáöåóÊóåõãú åóßóÐóÇ äóÝúÚóáõ äóÍúäõ ÃóíúÖÇð. 31áÇó ÊóÕúäóÚú åóßóÐóÇ áöáÑøóÈøö Åöáóåößó¡ áÃóäøóåõãú ÞóÏö ÇÑúÊóßóÈõæÇ Ýöí ÚöÈóÇÏóÉö ÂáöåóÊöåöãú ßõáøó ãóÇ íóãúÞõÊõåõ ÇáÑøóÈøõ ãöäó ÇáÃóÑúÌóÇÓö¡ ÅöÐú ÃóÍúÑóÞõæÇ ÈöÇáäøóÇÑö ÃóÈúäóÇÁóåõãú æóÈóäóÇÊóåõãú Ýöí ÓóÈöíáö ÂáöåóÊöåöãú¡ 32ÝóÇÍúÑöÕõæÇ Úóáóì ØóÇÚóÉö ßõáøö ãóÇ ÃõæúÕöíßõãú Èöåö. áÇó ÊóÒöíÏõæÇ Úóáóíúåö æóáÇó ÊõäóÞøöÕõæÇ ãöäúåõ</w:t>
      </w:r>
      <w:r>
        <w:rPr>
          <w:rtl w:val="true"/>
        </w:rPr>
        <w:t>.</w:t>
      </w:r>
    </w:p>
    <w:p>
      <w:pPr>
        <w:pStyle w:val="Normal"/>
        <w:jc w:val="both"/>
        <w:rPr/>
      </w:pPr>
      <w:r>
        <w:rPr>
          <w:rtl w:val="true"/>
        </w:rPr>
      </w:r>
    </w:p>
    <w:p>
      <w:pPr>
        <w:pStyle w:val="Title"/>
        <w:jc w:val="both"/>
        <w:rPr/>
      </w:pPr>
      <w:r>
        <w:rPr/>
        <w:t>ÇáÃãÑ ÈÞÊá ÇáÃäÈíÇÁ ÇáßÐÈÉ æÚÇÈÏí ÇáÃæËÇä</w:t>
      </w:r>
    </w:p>
    <w:p>
      <w:pPr>
        <w:pStyle w:val="Title"/>
        <w:jc w:val="both"/>
        <w:rPr/>
      </w:pPr>
      <w:r>
        <w:rPr/>
        <w:t>13</w:t>
      </w:r>
    </w:p>
    <w:p>
      <w:pPr>
        <w:pStyle w:val="Normal"/>
        <w:jc w:val="both"/>
        <w:rPr/>
      </w:pPr>
      <w:r>
        <w:rPr/>
        <w:t>ÅöÐóÇ ÙóåóÑó Èóíúäóßõãú äóÈöíøñ Ãóæú ÕóÇÍöÈõ ÃóÍúáÇóãò¡ æóÊóäóÈøóÃó ÈöæõÞõæÚö ÂíóÉò Ãóæú ÃõÚúÌõæÈóÉò. 2ÝóÊóÍóÞøóÞóÊú Êöáúßó ÇáÂíóÉõ Ãóæö ÇáÃõÚúÌõæÈóÉõ ÇáøóÊöí ÊóäóÈøóÃó ÈöåóÇ¡ Ëõãøó ÞóÇáó: åóáõãøó äóÐúåóÈú æóÑóÇÁó ÂáöåóÉò ÃõÎúÑóì áóãú ÊóÚúÑöÝõæåóÇ æóäóÚúÈõÏúåóÇ. 3ÝóáÇó ÊõÕúÛõæÇ Åöáóì ßóáÇóãö Ðóáößó ÇáäøóÈöíøö Ãóæú ÕóÇÍöÈö ÇáÃóÍúáÇóãö¡ áÃóäøó ÇáÑøóÈøó Åöáóåóßõãú íõÌóÑøöÈõßõãú áöíóÑóì Åöäú ßõäúÊõãú ÊõÍöÈøõæäóåõ ãöäú ßõáøö ÞõáõæÈößõãú æóãöäú ßõáøö ÃóäúÝõÓößõãú¡ 4ÝóÇÊúÈóÚõæÇ ÇáÑøóÈøó Åöáóåóßõãú æóÇÊøóÞõæåõ¡ æóÃóØöíÚõæÇ æóÕóÇíóÇåõ æóÇÓúãóÚõæÇ ÕóæúÊóåõ¡ æóÇÚúÈõÏõæåõ æóÊóãóÓøóßõæÇ Èöåö. 5ÃóãøóÇ Ðóáößó ÇáäøóÈöíøõ Ãóæö ÇáúÍóÇáöãõ ÝóÅöäøóåõ íõÞúÊóáõ¡ áÃóäøóåõ äóØóÞó ÈöÇáúÈõåúÊóÇäö ÖöÏøó ÇáÑøóÈøö Åöáóåößõãõ ÇáøóÐöí ÃóÎúÑóÌóßõãú ãöäú ÏöíóÇÑö ãöÕúÑó¡ æóÝóÏóÇßõãú ãöäú äöíÑö ÇáúÚõÈõæÏöíøóÉö¡ áöíõÖöáøóßõãú Úóäö ÇáØøóÑöíÞö ÇáøóÊöí ÃóãóÑóßõãú ÈöÓõáõæßöåóÇ¡ ÝóÊóÓúÊóÃúÕöáõæäó ÇáÔøóÑøó ãöäú Èóíúäößõãú</w:t>
      </w:r>
      <w:r>
        <w:rPr>
          <w:rtl w:val="true"/>
        </w:rPr>
        <w:t>.</w:t>
      </w:r>
    </w:p>
    <w:p>
      <w:pPr>
        <w:pStyle w:val="Normal"/>
        <w:jc w:val="both"/>
        <w:rPr/>
      </w:pPr>
      <w:r>
        <w:rPr/>
        <w:t>6æóÅöÐóÇ ÃóÖóáøóßó ÓöÑøÇð ÃóÎõæßó ÇÈúäõ Ãõãøößó¡ Ãóæö ÇÈúäõßó Ãóæö ÇÈúäóÊõßó¡ Ãóæú ÒóæúÌóÊõßó ÇáúãóÍúÈõæÈóÉõ¡ Ãóæú ÕóÏöíÞõßó ÇáúÍóãöíãõ ÞóÇÆöáÇð: áöäóÐúåóÈú æóäóÚúÈõÏú ÂáöåóÉð ÃõÎúÑóì ÛóÑöíÈóÉð Úóäúßó æóÚóäú ÂÈóÇÆößó 7ãöäú ÂáöåóÉö ÇáÔøõÚõæÈö ÇáÃõÎúÑóì ÇáúãõÍöíØóÉö Èößó Ãóæö ÇáúÈóÚöíÏóÉö Úóäúßó ãöäú ÃóÞúÕóì ÇáÃóÑúÖö Åöáóì ÃóÞúÕóÇåóÇ¡ 8ÝóáÇó ÊóÓúÊóÌöÈú áóåõ æóáÇó ÊõÕúÛö Åöáóíúåö¡ æóáÇó íõÔúÝöÞú ÞóáúÈõßó Úóáóíúåö¡ æóáÇó ÊóÊóÑóøóÃÝú Èöåö¡ æóáÇó ÊóÊóÓóÊøóÑú Úóáóíúåö. 9Èóáú ÍóÊúãÇð ÊóÞúÊõáõåõ. ßõäú ÃóäúÊó Ãóæøóáó ÞóÇÊöáöíåö¡ Ëõãøó íóÚúÞõÈõßó ÈóÞöíøóÉõ ÇáÔøóÚúÈö. 10ÇÑúÌõãúåõ ÈöÇáúÍöÌóÇÑóÉö ÍóÊøóì íóãõæÊó¡ áÃóäøóåõ ÓóÚóì Ãóäú íõÖöáøóßó Úóäö ÇáÑøóÈøö Åöáóåößó ÇáøóÐöí ÃóÎúÑóÌóßó ãöäú ÏöíóÇÑö ãöÕúÑó ãöäú äöíÑö ÇáúÚõÈõæÏöíøóÉö¡ 11ÝóíóÔöíÚó ÇáúÎóÈóÑõ Èóíúäó ÇáÅöÓúÑóÇÆöíáöíøöíäó ÌóãöíÚöåöãú æóíóÎóÇÝõæäó¡ æóáÇó íõÚóÇæöÏõæäó ÇÑúÊößóÇÈó ãöËúáö åóÐóÇ ÇáÃóãúÑö ÇáÔøóäöíÚö Èóíúäóßõãú</w:t>
      </w:r>
      <w:r>
        <w:rPr>
          <w:rtl w:val="true"/>
        </w:rPr>
        <w:t>.</w:t>
      </w:r>
    </w:p>
    <w:p>
      <w:pPr>
        <w:pStyle w:val="Normal"/>
        <w:jc w:val="both"/>
        <w:rPr/>
      </w:pPr>
      <w:r>
        <w:rPr>
          <w:rtl w:val="true"/>
        </w:rPr>
      </w:r>
    </w:p>
    <w:p>
      <w:pPr>
        <w:pStyle w:val="Title"/>
        <w:jc w:val="both"/>
        <w:rPr/>
      </w:pPr>
      <w:r>
        <w:rPr/>
        <w:t>ÊÏãíÑ ÇáãÏä ÇáÊí ÊÚÈÏ ÇáÃÕäÇã</w:t>
      </w:r>
    </w:p>
    <w:p>
      <w:pPr>
        <w:pStyle w:val="Normal"/>
        <w:jc w:val="both"/>
        <w:rPr/>
      </w:pPr>
      <w:r>
        <w:rPr/>
        <w:t>12Åöäú ÓóãöÚúÊõãú Úóäú ÅöÍúÏóì ãõÏõäößõãõ ÇáøóÊöí íóåóÈõåóÇ ÇáÑøóÈøõ Åöáóåõßõãú áöÊóÓúßõäõæÇ ÝöíåóÇ¡ 13Ãóäøó ÈóÚúÖó ÇáúÝóÇÓöÞöíäó ÞóÏú ÎóÑóÌõæÇ ãöäú Èóíúäößõãú æóÖóáøóáõæÇ ÓõßøóÇäó ãóÏöíäóÊöåöãú ÞóÇÆöáöíäó: áöäóÐúåóÈú æóäóÚúÈõÏú ÂáöåóÉð ÃõÎúÑóì ÛóÑöíÈóÉð Úóäúßõãú 14ÝóÇÝúÍóÕõæÇ ÇáÃóãúÑó ÃóæøóáÇð æóÊóÍóÞøóÞõæÇ ãöäúåõ ÈöÏöÞøóÉò. ÝóÅöäú ÊóÈóíøóäó áóßõãú ÕöÏúÞõåõ¡ æóËóÈóÊó Ãóäøó åóÐóÇ ÇáÃóãúÑó ÇáÔøóäöíÚó ÞóÏú ÌóÑóì ÝöÚúáÇð¡ 15ÝóÇÞúÖõæÇ ÞóÖóÇÁð Úóáóì ÓõßøóÇäö Êöáúßó ÇáúãóÏöíäóÉö æóÚóáóì ÈóåóÇÆöãöåöãú æóÇÞúÊõáõæåõãú ÈöÍóÏøö ÇáÓøóíúÝö. 16æóÇÌúãóÚõæÇ ßõáøó ÃóãúÊöÚóÊöåóÇ æóßóæøöãõæåóÇ Ýöí æóÓóØö ÓóÇÍóÊöåóÇ æóÃóÍúÑöÞõæÇ ÇáúãóÏöíäóÉó ãóÚó ßõáøö ÃóãúÊöÚóÊöåóÇ ßóÇãöáóÉð¡ ÇäúÊöÞóÇãÇð áöáÑøóÈøö¡ ÝóÊõÕúÈöÍó ÊóáÇð ÎóÑóÇÈÇð Åöáóì ÇáÃóÈóÏö áÇó ÊõÈúäóì ÈóÚúÏõ. 17æóáÇó íóÚúáóÞõ ÔóíúÁñ ÈöÃóíúÏöíßõãú ãöãøóÇ åõæó ãõÍóÑøóãñ ãöäúåóÇ¡ áöíõÎúãöÏó ÇáÑøóÈøõ ãöäö ÇÍúÊöÏóÇãö ÛóÖóÈöåö æóíóãúäóÍóßõãú ÑóÍúãóÉð¡ ÝóíõÈóÇÑößõßõãú æóíõßóËøöÑõßõãú ßóãóÇ ÃóÞúÓóãó áöÂÈóÇÆößõãú¡ 18Åöäú ÓóãöÚúÊõãú áöÕóæúÊö ÇáÑøóÈøö Åöáóåößõãú æóÃóØóÚúÊõãú æóÕóÇíóÇåõ ÇáøóÊöí ÃóäóÇ ÃõæÕöíßõãõ Çáúíóæúãó ÈöåóÇ áöÊóÚúãóáõæÇ ÇáúÍóÞøó Ýöí Úóíúäóíö ÇáÑøóÈøö Åöáóåößõãú</w:t>
      </w:r>
      <w:r>
        <w:rPr>
          <w:rtl w:val="true"/>
        </w:rPr>
        <w:t>.</w:t>
      </w:r>
    </w:p>
    <w:p>
      <w:pPr>
        <w:pStyle w:val="Normal"/>
        <w:jc w:val="both"/>
        <w:rPr/>
      </w:pPr>
      <w:r>
        <w:rPr>
          <w:rtl w:val="true"/>
        </w:rPr>
      </w:r>
    </w:p>
    <w:p>
      <w:pPr>
        <w:pStyle w:val="Title"/>
        <w:jc w:val="both"/>
        <w:rPr/>
      </w:pPr>
      <w:r>
        <w:rPr/>
        <w:t>ÇáÊÍÐíÑ ãä ÇáããÇÑÓÇÊ ÇáæËäíÉ</w:t>
      </w:r>
    </w:p>
    <w:p>
      <w:pPr>
        <w:pStyle w:val="Title"/>
        <w:jc w:val="both"/>
        <w:rPr/>
      </w:pPr>
      <w:r>
        <w:rPr/>
        <w:t>14</w:t>
      </w:r>
    </w:p>
    <w:p>
      <w:pPr>
        <w:pStyle w:val="Normal"/>
        <w:jc w:val="both"/>
        <w:rPr/>
      </w:pPr>
      <w:r>
        <w:rPr/>
        <w:t>ÃóäúÊõãú ÃóÈúäóÇÁñ áöáÑøóÈøö Åöáóåößõãú¡ ÝóáÇó ÊõÌóÑøöÍõæÇ ÃóÌúÓóÇÏóßõãú¡ æóáÇó ÊóÍúáöÞõæÇ ãõÞóÏøöãóÉó ÑõÄõæÓößõãú ÍõÒúäÇð Úóáóì ãóíúÊò¡ 2áÃóäøóßõãú ÔóÚúÈñ ãõÞóÏøóÓñ áöáÑøóÈøö Åöáóåößõãú¡ æóÞóÏö ÇÎúÊóÇÑóßõãú ãöäú Èóíúäö ÔõÚõæÈö ÇáÃóÑúÖö ßóÇÝøóÉð áöÊóßõæäõæÇ áóåõ ÔóÚúÈÇð ÎóÇÕøÇð</w:t>
      </w:r>
      <w:r>
        <w:rPr>
          <w:rtl w:val="true"/>
        </w:rPr>
        <w:t>.</w:t>
      </w:r>
    </w:p>
    <w:p>
      <w:pPr>
        <w:pStyle w:val="Normal"/>
        <w:jc w:val="both"/>
        <w:rPr/>
      </w:pPr>
      <w:r>
        <w:rPr>
          <w:rtl w:val="true"/>
        </w:rPr>
      </w:r>
    </w:p>
    <w:p>
      <w:pPr>
        <w:pStyle w:val="Title"/>
        <w:jc w:val="both"/>
        <w:rPr/>
      </w:pPr>
      <w:r>
        <w:rPr/>
        <w:t>ÇáÈåÇÆã ÇáØÇåÑÉ æÇáÈåÇÆã ÇáäÌÓÉ</w:t>
      </w:r>
    </w:p>
    <w:p>
      <w:pPr>
        <w:pStyle w:val="Normal"/>
        <w:jc w:val="both"/>
        <w:rPr/>
      </w:pPr>
      <w:r>
        <w:rPr/>
        <w:t>3áÇó ÊóÃúßõáõæÇ ÔóíúÆÇð ÑöÌúÓÇð. 4ÃóãøóÇ ÇáúÈóåóÇÆöãõ ÇáøóÊöí ÊóÃúßõáõæäó ãöäúåóÇ Ýóåöíó: ÇáúÈóÞóÑõ æóÇáÖøóÃúäõ æóÇáúãóÚúÒõ 5æóÇáÃõíøóáõ æóÇáÙøöÈóÇÁõ æóÈóÚúÖõ ÃóäúæóÇÚö ÇáúæõÚõæáö æóÇáúÛõÒúáÇóäö ÇáúÈóíúÖóÇÁö¡ æóÇáúÈóÞóÑõ ÇáúæóÍúÔöíøõ¡ 6æóßõáøõ ÈóåöíãóÉò ÐóÇÊö ÙöáúÝò ãóÔúÞõæÞò æóãõÌúÊóÑøóÉò ÊóÃúßõáõæäóåóÇ. 7æóáóßöäú áÇó ÊóÃúßõáõæÇ ÇáúÍóíóæóÇäóÇÊö ÇáúãõÌúÊóÑøóÉó ÛóíúÑó ãóÔúÞõæÞóÉö ÇáÙøöáúÝö¡ ßóÇáúÌóãóáö æóÇáÃóÑúäóÈö æóÇáúæóÈóÑö¡ ÝóÅöäøóåóÇ ÊóÌúÊóÑøõ æóáóßöäøóåóÇ ÛóíúÑõ ãóÔúÞõæÞóÉö ÇáÙøöáúÝö¡ áöÐóáößó åöíó äóÌöÓóÉñ áóßõãú¡ 8æóÇáúÎöäúÒöíÑö áÃóäøóåõ ãóÔúÞõæÞõ ÇáÙøöáúÝö æóáóßöäøóåõ ÛóíúÑõ ãõÌúÊóÑòø¡ áöÐóáößó Ýóåõæó äóÌöÓñ áóßõãú. ÝóáÇó ÊóÃúßõáõæÇ ãöäú áóÍúãö ÌóãöíÚö åóÐöåö ÇáúÈóåóÇÆöãö æóáÇó ÊóáúãóÓõæÇ ÌõËóËóåóÇ</w:t>
      </w:r>
      <w:r>
        <w:rPr>
          <w:rtl w:val="true"/>
        </w:rPr>
        <w:t>.</w:t>
      </w:r>
    </w:p>
    <w:p>
      <w:pPr>
        <w:pStyle w:val="Normal"/>
        <w:jc w:val="both"/>
        <w:rPr/>
      </w:pPr>
      <w:r>
        <w:rPr/>
        <w:t>9ÃóãøóÇ ãóÇ íóÚöíÔõ Ýöí ÇáúãóÇÁö ÝóßõáõæÇ ãöäú ßõáøö ãóÇ áóåõ ÒóÚóÇäöÝõ æóÞõÔõæÑñ¡ 10æóáóßöäú áÇó ÊóÃúßõáõæÇ ãöãøóÇ áóíúÓó áóåõ ÒóÚóÇäöÝõ æóÞõÔõæÑñ áÃóäøóåõ äóÌöÓñ áóßõãú</w:t>
      </w:r>
      <w:r>
        <w:rPr>
          <w:rtl w:val="true"/>
        </w:rPr>
        <w:t>.</w:t>
      </w:r>
    </w:p>
    <w:p>
      <w:pPr>
        <w:pStyle w:val="Normal"/>
        <w:jc w:val="both"/>
        <w:rPr/>
      </w:pPr>
      <w:r>
        <w:rPr/>
        <w:t>11ßõáõæÇ ãöäú ßõáøö ØóíúÑò ØóÇåöÑò¡ 12æóáóßöäú ãöäó ÇáØøõíõæÑö ÇáÊøóÇáöíóÉö áÇó ÊóÃúßõáõæÇ: ÇáäøóÓúÑó æóÇáÃóäõæÞó æóÇáúÚõÞóÇÈó 13æóÇáúÍöÏóÃóÉó æóÇáúÈóÇÔöÞó æóÇáÔøóÇåöíäó ÈöãõÎúÊóáóÝö ÃóäúæóÇÚöåö¡ 14æóÌóãöíÚó ÃóÕúäóÇÝö ÇáúÛöÑúÈóÇäö¡ 15æóÇáäøóÚóÇãóÉó æóÇáÙøóáöíãó æóÇáÓøóÃóÝó æóßõáøó ÃóÌúäóÇÓö ÇáúÈóÇÒö¡ 16æóÇáúÈõæãó æóÇáúßõÑúßöíøó æóÇáúÈóÌóÚó¡ 17æóÇáúÞõæÞó æóÇáÑøóÎóãó æóÇáúÛóæøóÇÕó¡ 18æóÇááøóÞúáóÞó æóÇáúÈóÈúÛóÇÁó Úóáóì ãõÎúÊóáóÝö ÃóäúæóÇÚöåö¡ æóÇáúåõÏúåõÏó æóÇáúÎõÝøóÇÔó. 19æóßõáøõ ÍóÔóÑóÉò ÊóØöíÑõ¡ åöíó äóÌöÓóÉñ áóßõãú. áÇó ÊóÃúßõáõæåóÇ. 20æóáóßöäú ßõáõæÇ ãöäú ßõáøö ØóíúÑò ØóÇåöÑò</w:t>
      </w:r>
      <w:r>
        <w:rPr>
          <w:rtl w:val="true"/>
        </w:rPr>
        <w:t>.</w:t>
      </w:r>
    </w:p>
    <w:p>
      <w:pPr>
        <w:pStyle w:val="Normal"/>
        <w:jc w:val="both"/>
        <w:rPr/>
      </w:pPr>
      <w:r>
        <w:rPr/>
        <w:t>21áÇó ÊóÃúßõáõæÇ ÌõËøóÉó ÍóíóæóÇäò ãóíúÊò¡ Èóáú ÃóÚúØõæåóÇ áöáúÛóÑöíÈö ÇáúãõÞöíãö Ýöí ÌöæóÇÑößõãú ÝóíóÃúßõáóåóÇ Ãóæú íóÈöíÚóåóÇ áÃóÌúäóÈöíòø¡ áÃóäøóßõãú ÔóÚúÈñ ãõÞóÏøóÓñ áöáÑøóÈøö Åöáóåößõãú. áÇó ÊóØúÈõÎõæÇ ÌóÏúíÇð ÈöáóÈóäö Ãõãøöåö</w:t>
      </w:r>
      <w:r>
        <w:rPr>
          <w:rtl w:val="true"/>
        </w:rPr>
        <w:t>.</w:t>
      </w:r>
    </w:p>
    <w:p>
      <w:pPr>
        <w:pStyle w:val="Normal"/>
        <w:jc w:val="both"/>
        <w:rPr/>
      </w:pPr>
      <w:r>
        <w:rPr>
          <w:rtl w:val="true"/>
        </w:rPr>
      </w:r>
    </w:p>
    <w:p>
      <w:pPr>
        <w:pStyle w:val="Title"/>
        <w:jc w:val="both"/>
        <w:rPr/>
      </w:pPr>
      <w:r>
        <w:rPr/>
        <w:t>ÇáÚÔæÑ</w:t>
      </w:r>
    </w:p>
    <w:p>
      <w:pPr>
        <w:pStyle w:val="Normal"/>
        <w:jc w:val="both"/>
        <w:rPr/>
      </w:pPr>
      <w:r>
        <w:rPr/>
        <w:t>22ÞóÏøöãõæÇ ÚõÔõæÑó ãóÍóÇÕöíáößõãõ ÇáøóÊöí ÊõÛöáøõåóÇ ÍõÞõæáõßõãú ßõáøó ÓóäóÉò¡ 23æóßõáõæÇ ÚõÔõæÑó ÍöäúØóÊößõãú æóÎóãúÑößõãú æóÒõíõæÊößõãú æóÃóÈúßóÇÑó ÈóÞóÑößõãú æóÛóäóãößõãú áóÏóì ÇáÑøóÈøö¡ Ýöí ÇáúãóæúÖöÚö ÇáøóÐöí íóÎúÊóÇÑõåõ áöíõÍöáøó ÇÓúãóåõ Ýöíåö¡ áöÊóÊóÚóáøóãõæÇ Ãóäú ÊóÊøóÞõæÇ ÇáÑøóÈøó Åöáóåóßõãú ÏóÇÆöãÇð. 24æóáóßöäú Åöäú ßóÇäóÊö ÇáØøóÑöíÞõ Åöáóì ãóæúÖöÚö Óõßúäóì ÇáÑøóÈøö ØóæöíáóÉð¡ ÈöÍóíúËõ íóÊóÚóÐøóÑõ Úóáóíúßõãú Íóãúáõ ÚõÔõæÑößõãú Åöáóíúåö¡ æóÅöÐóÇ ßóÇäó ÇáúãóßóÇäõ ÇáøóÐöí íóÎúÊóÇÑõåõ ÇáÑøóÈøõ Åöáóåõßõãú áöíóÌúÚóáó ÇÓúãóåõ Ýöíåö ÈóÚöíÏÇð Úóáóíúßõãú¡ æóßóÇäó ÇáÑøóÈøõ ÞóÏú ÈóÇÑóßóßõãú¡ 25ÝóÈöíÚõæÇ ÚõÔõæÑó ÛóáÇóÊößõãú ÈöÝöÖøóÉò æÕõÑøõæåóÇ æóÇãúÖõæÇ Åöáóì ÇáúãóæúÖöÚö ÇáøóÐöí íóÎúÊóÇÑõåõ ÇáÑøóÈøõ Åöáóåõßõãú¡ 26æóÃóäúÝöÞõæÇ ÇáúÝöÖøóÉó Úóáóì ãóÇ ÊóÔúÊóåöíåö ÃóäúÝõÓõßõãú ãöäú ÈóÞóÑò æóÛóäóãò æóÎóãúÑò æóãõÓúßöÑò æóßõáøö ãóÇ ÊóÑúÛóÈõæäó Ýöíåö¡ æóÇÍúÊóÝöáõæÇ ÃóäúÊõãú æóÃóåúáõ ÈõíõæÊößõãú áóÏóì ÇáÑøóÈøö Åöáóåößõãú. 27æóáÇó ÊõåúãöáõæÇ ÇááÇøóæöíøöíäó ÇáúãõÞöíãöíäó Ýöí ãõÏõäößõãú áÃóäøóåõãú áóãú íóÑöËõæÇ ãöáúßÇð Ãóæú äóÕöíÈÇð ãóÚóßõãú</w:t>
      </w:r>
      <w:r>
        <w:rPr>
          <w:rtl w:val="true"/>
        </w:rPr>
        <w:t>.</w:t>
      </w:r>
    </w:p>
    <w:p>
      <w:pPr>
        <w:pStyle w:val="Normal"/>
        <w:jc w:val="both"/>
        <w:rPr/>
      </w:pPr>
      <w:r>
        <w:rPr/>
        <w:t>28æóÝöí äöåóÇíóÉö ßõáøö ËóáÇóËö Óöäöíäó¡ ÃóÎúÑöÌõæÇ ÚõÔõæÑó ãóÍúÕõæáö ÇáÓøóäóÉö ÇáËøóÇáöËóÉö æóÇÎúÒõäõæåóÇ Ýöí ãõÏõäößõãú¡ 29ÝóíõÞúÈöáó ÇááÇøóæöíøõæäó ÇáøóÐöíäó áóãú íóÑöËõæÇ ãöáúßÇð Ãóæú äóÕöíÈÇð ãóÚóßõãú¡ æóÇáúÛóÑöíÈõ æóÇáúíóÊöíãõ æóÇáÃóÑúãóáóÉõ¡ ÇáúãõÞöíãõæäó Ýöí ãõÏõäößõãú ÝóíóÃúßõáõæäó æóíóÔúÈóÚõæäó áöíõÈóÇÑößóßõãõ ÇáÑøóÈøõ Åöáóåõßõãú Ýöí ßõáøö ãóÇ ÊõäúÊöÌõåõ ÃóíúÏöíßõãú</w:t>
      </w:r>
      <w:r>
        <w:rPr>
          <w:rtl w:val="true"/>
        </w:rPr>
        <w:t>.</w:t>
      </w:r>
    </w:p>
    <w:p>
      <w:pPr>
        <w:pStyle w:val="Normal"/>
        <w:jc w:val="both"/>
        <w:rPr/>
      </w:pPr>
      <w:r>
        <w:rPr>
          <w:rtl w:val="true"/>
        </w:rPr>
      </w:r>
    </w:p>
    <w:p>
      <w:pPr>
        <w:pStyle w:val="Title"/>
        <w:jc w:val="both"/>
        <w:rPr/>
      </w:pPr>
      <w:r>
        <w:rPr/>
        <w:t>ÇáÓäÉ ÇáÓÇÈÚÉ</w:t>
      </w:r>
    </w:p>
    <w:p>
      <w:pPr>
        <w:pStyle w:val="Title"/>
        <w:jc w:val="both"/>
        <w:rPr/>
      </w:pPr>
      <w:r>
        <w:rPr/>
        <w:t>15</w:t>
      </w:r>
    </w:p>
    <w:p>
      <w:pPr>
        <w:pStyle w:val="Normal"/>
        <w:jc w:val="both"/>
        <w:rPr/>
      </w:pPr>
      <w:r>
        <w:rPr/>
        <w:t>æóÝöí ÂÎöÑö ßõáøö ÓóäóÉò ÓóÇÈöÚóÉò ÊõÈúÑöíÁõ ÇáúãóÏúíõæäöíäó ãöäó ÇáÏøõíõæäö 2æóåóÐóÇ åõæó ÇáÅöÌúÑóÇÁõ: íóÞõæãõ ßõáøõ ÏóÇÆöäò ÈöÅöÈúÑóÇÁö ãóÏöíäöåö ãöãøóÇ ÃóÞúÑóÖóåõ¡ æóáÇó íõØóÇáöÈõ ÃóÎóÇåõ ÇáÅöÓúÑóÇÆöíáöíøó Èöåö¡ áÃóäøóåõ ÞóÏú äõæÏöíó ÈöæóÞúÊö ÇáÑøóÈøö áÅöáúÛóÇÁö ÇáÏøõíõæäö. 3ÃóãøóÇ ÇáÃóÌúäóÈöíøõ ÝóÊõØóÇáöÈõåõ ÈöÇáÏøóíúäö¡ æóÃóãøóÇ ÃóÎõæßó ÝóÊõÈúÑöÆõåõ ãöäú Ïõíõæäöåö. 4æóáóßöäú áóäú íóßõæäó ÝóÞöíÑñ Èóíúäóßõãú¡ áÃóäøó ÇáÑøóÈøó ÓóíõÈóÇÑößõ ÇáÃóÑúÖó ÇáøóÊöí æóÑøóËóåóÇ áóßõãú ãöáúßÇð. 5ÝóÅöäú ÓóãöÚúÊõãú ÕóæúÊó ÇáÑøóÈøö Åöáóåößõãú æóÃóØóÚúÊõãú¡ æóÚóãöáúÊõãú Èößõáøö ãóÇ ÃóäóÇ ÃóæúÕóíúÊõßõãú Èöåö Çáúíóæúãó¡ 6ÝóÅöäøó ÇáÑøóÈøó Åöáóåóßõãú íõÈóÇÑößõßõãú ßóãóÇ æóÚóÏó¡ ÝóÊõÞúÑöÖõæäó ÃõãóãÇð ßóËöíÑóÉð æóáÇó ÊóÞúÊóÑöÖõæäó ãöäú ÃóÍóÏò¡ æóÊóÊóÓóáøóØõæäó Úóáóì Ãõãóãò ßóËöíÑóÉò æóáÇó íóÊóÓóáøóØõ ÃóÍóÏñ Úóáóíúßõãú</w:t>
      </w:r>
      <w:r>
        <w:rPr>
          <w:rtl w:val="true"/>
        </w:rPr>
        <w:t>.</w:t>
      </w:r>
    </w:p>
    <w:p>
      <w:pPr>
        <w:pStyle w:val="Normal"/>
        <w:jc w:val="both"/>
        <w:rPr/>
      </w:pPr>
      <w:r>
        <w:rPr/>
        <w:t>7Åöäú æõÌöÏó Èóíúäóßõãú ÅöÓúÑóÇÆöíáöíøñ ÝóÞöíÑñ ãõÞöíãñ Ýöí Ãóíøö ãóÏöíäóÉò ãöäú ãõÏõäö ÇáÃóÑúÖö ÇáøóÊöí ÓóíóåóÈõåóÇ áóßõãõ ÇáÑøóÈøõ Åöáóåõßõãú¡ ÝóáÇó ÊõÞóÓøõæÇ ÞõáõæÈóßõãú æóÊóãúÊóäöÚõæÇ Úóäú ÅöÚóÇäóÊöåö¡ 8Èóáö ÇÓúÎõæÇ Úóáóíúåö æóÃóÞúÑöÖõæåõ ãöÞúÏóÇÑó ãóÇ íóÍúÊóÇÌõ Åöáóíúåö. 9ÅöíøóÇßõãú Ãóäú ÊõÍóÏøöËõæÇ ÞõáõæÈóßõãú ÈöÎõÈúËò ÞóÇÆöáöíäó: åóÇ ÞóÏú ÞóÑõÈóÊö ÇáÓøóäóÉõ ÇáÓøóÇÈöÚóÉõ¡ ÓóäóÉõ ÇáÅöÈúÑóÇÁö ãöäó ÇáÏøõíõæäö ÝóíóÓõæÁõ ÇáÃóãúÑõ Ýöí ÃóÚúíõäößõãú æóÊóãúÊóäöÚõæäó Úóäú ÅöÞúÑóÇÖöåö. ÝóÅöäú ÝóÚóáúÊõãú åóÐóÇ ÝóÅöäøóåõ íóÓúÊóÛöíËõ ÈöÇáÑøóÈøö Úóáóíúßõãú¡ ÝóÊõÕúÈöÍõæäó ãõÐúäöÈöíäó Ýöí Íõßúãö ÇáÑøóÈøö. 10ÃóÞúÑöÖõæåõ Úóäú ØöíÈö ÎóÇØöÑò¡ áÃóäøóåõ ãöäú ÃóÌúáö åóÐóÇ íõÈóÇÑößõßõãõ ÇáÑøóÈøõ Åöáóåõßõãú Ýöí ßõáøö ÃóÚúãóÇáößõãú æóãóÇ ÊõäúÊöÌõåõ ÃóíúÏöíßõãú¡ 11ÝóÇáÃóÑúÖõ áóäú ÊóÎúáõæó ÃóÈóÏÇð ãöäó ÇáúÝõÞóÑóÇÁö¡ áöåóÐóÇ ÃõæÕöíßõãú Ãóäú ÊóÓúÎõæÇ Úóáóì ÃóÎöíßõãõ ÇáúãöÓúßöíäö æóÇáúÝóÞöíÑö ÇáúãõÞöíãö Ýöí ÃóÑúÖößõãú</w:t>
      </w:r>
      <w:r>
        <w:rPr>
          <w:rtl w:val="true"/>
        </w:rPr>
        <w:t>.</w:t>
      </w:r>
    </w:p>
    <w:p>
      <w:pPr>
        <w:pStyle w:val="Normal"/>
        <w:jc w:val="both"/>
        <w:rPr/>
      </w:pPr>
      <w:r>
        <w:rPr>
          <w:rtl w:val="true"/>
        </w:rPr>
      </w:r>
    </w:p>
    <w:p>
      <w:pPr>
        <w:pStyle w:val="Title"/>
        <w:jc w:val="both"/>
        <w:rPr/>
      </w:pPr>
      <w:r>
        <w:rPr/>
        <w:t>ÊÍÑíÑ ÇáÚÈíÏ</w:t>
      </w:r>
    </w:p>
    <w:p>
      <w:pPr>
        <w:pStyle w:val="Normal"/>
        <w:jc w:val="both"/>
        <w:rPr/>
      </w:pPr>
      <w:r>
        <w:rPr/>
        <w:t>12ÅöÐóÇ ÇÔúÊóÑóíúÊó ÚöÈúÑóÇäöíøÇð Ãóæú ÚöÈúÑóÇäöíøóÉð¡ æóÎóÏóãóßó ÓöÊøó ÓóäóæóÇÊò¡ ÝóÝöí ÇáÓøóäóÉö ÇáÓøóÇÈöÚóÉö ÊõØúáöÞõåõ ÍõÑøÇð ãöäú ÚöäúÏößó. 13áÇó ÊõØúáöÞúåõ ÕöÝúÑó ÇáúíóÏóíúäö¡ 14Èóáú ÒóæøöÏúåõ ãöãøóÇ ÈóÇÑóßóßó ÇáÑøóÈøõ Åöáóåõßó Èöåö¡ ãöäú Ûóäóãò æóÍöäúØóÉò æóÒóíúÊò. 15æóÇÐúßõÑõæÇ Ãóäøóßõãú ßõäúÊõãú ÚóÈöíÏÇð Ýöí ÏöíóÇÑö ãöÕúÑó¡ ÝóÍóÑøóÑóßõãõ ÇáÑøóÈøõ Åöáóåõßõãú. áöÐóáößó ÃõæÕöíßõãú ÈöåóÐóÇ ÇáÃóãúÑö Çáúíóæúãó. 16æóáóßöäú Åöäú ÞóÇáó áóßó ÇáúÚóÈúÏõ: Åöäøóäöí áÇó ÃõÑöíÏõ Ãóäú ÃóÊúÑõßóßó áÃóäøóåõ ÞóÏú ÃóÍóÈøóßó æóÃóÍóÈøó ÈóíúÊóßó æóÊóãóÊøóÚó ÈöÇáúÎóíúÑö ÚöäúÏóßó¡ 17ÝóÎõÐú ãöËúÞóÈÇð æóÇËúÞõÈú Èöåö ÃõÐúäóåõ ÃóãóÇãó ÞõÖóÇÉö ÇáúãóÏöíäóÉö¡ ÝóíõÕúÈöÍó áóßó ÚóÈúÏÇð ãóÏóì ÍóíóÇÊöåö. æóßóÐóáößó ÊóÝúÚóáõ ÈöÃóãóÊößó. 18áÇó íóÕúÚõÈú Úóáóíúßó ÅöØúáÇóÞõåõ ÍõÑøÇð ãöäú ÚöäúÏößó¡ áÃóäøóåõ ÞóÏú ÎóÏóãóßó Ýöí ÓöÊøö ÓóäóæóÇÊò ÈöãóÇ íõÚóÇÏöáõ ÖöÚúÝóíú ÃõÌúÑóÉö ÇáÃóÌöíÑö¡ æóÈöÐóáößó íõÈóÇÑößõßó ÇáÑøóÈøõ Åöáóåõßó Ýöí ßõáøö ãóÇ ÊóÚúãóáõåõ</w:t>
      </w:r>
      <w:r>
        <w:rPr>
          <w:rtl w:val="true"/>
        </w:rPr>
        <w:t>.</w:t>
      </w:r>
    </w:p>
    <w:p>
      <w:pPr>
        <w:pStyle w:val="Normal"/>
        <w:jc w:val="both"/>
        <w:rPr/>
      </w:pPr>
      <w:r>
        <w:rPr>
          <w:rtl w:val="true"/>
        </w:rPr>
      </w:r>
    </w:p>
    <w:p>
      <w:pPr>
        <w:pStyle w:val="Title"/>
        <w:jc w:val="both"/>
        <w:rPr/>
      </w:pPr>
      <w:r>
        <w:rPr/>
        <w:t>ÊßÑíÓ ÇáÃÈßÇÑ</w:t>
      </w:r>
    </w:p>
    <w:p>
      <w:pPr>
        <w:pStyle w:val="Normal"/>
        <w:jc w:val="both"/>
        <w:rPr/>
      </w:pPr>
      <w:r>
        <w:rPr/>
        <w:t>19ÎóÕøöÕú áöáÑøóÈøö ßõáøó ÈößúÑò ÐóßóÑò ãöäú ÈóÞóÑößó æóãöäú Ûóäóãößó. áÇó ÊóÓúÊóÎúÏöãú ÈößúÑó ÈóÞóÑößó æóáÇó ÊóÌõÒøó ÕõæÝó ÈößúÑö Ûóäóãößó¡ 20Èóáú Úóáóíúßó Ãóäú ÊóÃúßõáóåõ ÃóäúÊó æóÃóåúáõ ÈóíúÊößó¡ ßõáøó ÓóäóÉò ÈöÓóäóÊöåóÇ¡ Ýöí ÇáúãóæúÖöÚö ÇáøóÐöí íóÎúÊóÇÑõåõ ÇáÑøóÈøõ. 21æóáóßöäú Åöäú ßóÇäó Ýöí ÇáúÈößúÑö ÚóíúÈñ ãöäú ÚóÑóÌò Ãóæú Úóãðì Ãóæú Ãóíøõ ÚóíúÈò¡ ÝóáÇó ÊóÐúÈóÍúåõ áöáÑøóÈøö Åöáóåößó¡ 22Èóáú ÊóÃúßõáõåõ Ýöí ãóÏöíäóÊößó¡ ÇáØøóÇåöÑõ æóÇáäøóÌöÓõ Úóáóì ÍóÏòø ÓóæóÇÁò¡ ÝóÊóÃúßõáõæäóåõ ßóãóÇ ÊóÃúßõáõæäó ÇáÙøóÈúíó æóÇáÃõíøóáó. 23ÃóãøóÇ Ïóãõåõ ÝóÇÓúßõÈõæåõ Úóáóì ÇáÃóÑúÖö æóáÇó ÊóÃúßõáõæÇ ãöäúåõ</w:t>
      </w:r>
      <w:r>
        <w:rPr>
          <w:rtl w:val="true"/>
        </w:rPr>
        <w:t>.</w:t>
      </w:r>
    </w:p>
    <w:p>
      <w:pPr>
        <w:pStyle w:val="Normal"/>
        <w:jc w:val="both"/>
        <w:rPr/>
      </w:pPr>
      <w:r>
        <w:rPr>
          <w:rtl w:val="true"/>
        </w:rPr>
      </w:r>
    </w:p>
    <w:p>
      <w:pPr>
        <w:pStyle w:val="Title"/>
        <w:jc w:val="both"/>
        <w:rPr/>
      </w:pPr>
      <w:r>
        <w:rPr/>
        <w:t>ÚíÏ ÇáÝÕÍ</w:t>
      </w:r>
    </w:p>
    <w:p>
      <w:pPr>
        <w:pStyle w:val="Title"/>
        <w:jc w:val="both"/>
        <w:rPr/>
      </w:pPr>
      <w:r>
        <w:rPr/>
        <w:t>16</w:t>
      </w:r>
    </w:p>
    <w:p>
      <w:pPr>
        <w:pStyle w:val="Normal"/>
        <w:jc w:val="both"/>
        <w:rPr/>
      </w:pPr>
      <w:r>
        <w:rPr/>
        <w:t xml:space="preserve">ÇÍúÊóÝöáõæÇ ÏóÇÆöãÇð ÈöÝöÕúÍö ÇáÑøóÈøö Åöáóåößõãú Ýöí ÔóåúÑö ÃóÈöíÈó (Ãóíú ÔóåúÑö äöíÓóÇäó </w:t>
        <w:softHyphen/>
        <w:t xml:space="preserve"> ÃóÈúÑöíáó)¡ ÝóÝöí åóÐóÇ ÇáÔøóåúÑö ÃóÎúÑóÌóßõãõ ÇáÑøóÈøõ Åöáóåõßõãú ãöäú ãöÕúÑó áóíúáÇð. 2æóÇÐúÈóÍõæÇ áöáÑøóÈøö Åöáóåößõãú ÛóäóãÇð Ãóæú ÈóÞóÑÇð Ýöí ÇáúãóæúÖöÚö ÇáøóÐöí íóÎúÊóÇÑõåõ ÇáÑøóÈøõ áöíõÍöáøó ÇÓúãóåõ Ýöíåö. 3áÇó ÊóÃúßõáõæåõ ãóÚó ÎõÈúÒò ãõÎúÊóãöÑò¡ Èóáú ßõáõæåõ ãóÚó ÝóØöíÑò ØóæóÇáó ÓóÈúÚóÉö ÃóíøóÇãò¡ áÃóäøó åóÐóÇ åõæó ÎõÈúÒõ ÇáúãóÔóÞøóÉö¡ ÅöÐú Åöäøóßõãú Úóáóì ÚóÌóáò ÛóÇÏóÑúÊõãú ÏöíóÇÑó ãöÕúÑó¡ æóÈöÐóáößó ÊóÊóÐóßøóÑõæäó íóæúãó ÎõÑõæÌößõãú ãöäú ÏöíóÇÑö ãöÕúÑó ßõáøó ÃóíøóÇãö ÍóíóÇÊößõãú. 4áÇó ÊõÈúÞõæÇ ÎóãöíÑÇð Ýöí ÃóÑúÖößõãú ØóæóÇáó ÓóÈúÚóÉö ÃóíøóÇãò¡ æóáÇó íóÈöÊú ÔóíúÁñ ãöäú áóÍúãö Íóãóáö ÇáúÝöÕúÍö ÇáúãóÐúÈõæÍö Ýöí ãóÓóÇÁö Çáúíóæúãö ÇáÃóæøóáö Åöáóì ÇáúÛóÏö. 5íõÍúÙóÑõ Úóáóíúßõãú ÐóÈúÍõ ÇáúÝöÕúÍö Ýöí Ãóíòø ãöäú ãõÏõäößõãõ ÇáøóÊöí íõæóÑøöËõåóÇ áóßõãõ ÇáÑøóÈøõ Åöáóåõßõãú¡ 6Èóáú Ýöí ÇáúãóßóÇäö ÇáøóÐöí íóÎúÊóÇÑõåõ ÇáÑøóÈøõ Åöáóåõßõãú áöíõÍöáøó ÇÓúãóåõ Ýöíåö ÊóÐúÈóÍõæäó ÇáúÝöÕúÍó Ýöí ÇáúãóÓóÇÁö¡ ÚöäúÏó ÛõÑõæÈö ÇáÔøóãúÓö¡ Ýöí äóÝúÓö ãöíÚóÇÏö ÎõÑõæÌößõãú ãöäú ãöÕúÑó. 7ÝóÊóÔúæõæäóåõ æóÊóÃúßõáõæäóåõ Ýöí ÇáúãóæúÖöÚö ÇáøóÐöí íóÎúÊóÇÑõåõ ÇáÑøóÈøõ¡ Ëõãøó ÊóäúÕóÑöÝõæäó Ýöí ÇáúÛóÏö ßõáøñ Åöáóì ÎóíúãóÊöåö. 8ÓöÊøóÉó ÃóíøóÇãò ÊóÃúßõáõæäó ÝóØöíÑÇð¡ æóÝöí Çáúíóæúãö ÇáÓøóÇÈöÚö ÊóÊóæóÞøóÝõæäó Úóäú ßõáøö Úóãóáò¡ æóÊóÍúÊóÝöáõæäó ãõÚúÊóßöÝöíäó áöáÑøóÈøö</w:t>
      </w:r>
      <w:r>
        <w:rPr>
          <w:rtl w:val="true"/>
        </w:rPr>
        <w:t>.</w:t>
      </w:r>
    </w:p>
    <w:p>
      <w:pPr>
        <w:pStyle w:val="Normal"/>
        <w:jc w:val="both"/>
        <w:rPr/>
      </w:pPr>
      <w:r>
        <w:rPr>
          <w:rtl w:val="true"/>
        </w:rPr>
      </w:r>
    </w:p>
    <w:p>
      <w:pPr>
        <w:pStyle w:val="Title"/>
        <w:jc w:val="both"/>
        <w:rPr/>
      </w:pPr>
      <w:r>
        <w:rPr/>
        <w:t>ÚíÏ ÇáÃÓÇÈíÚ</w:t>
      </w:r>
    </w:p>
    <w:p>
      <w:pPr>
        <w:pStyle w:val="Normal"/>
        <w:jc w:val="both"/>
        <w:rPr/>
      </w:pPr>
      <w:r>
        <w:rPr/>
        <w:t>9ÇÍúÓöÈõæÇ ÓóÈúÚóÉó ÃóÓóÇÈöíÚó ãõäúÐõ ÇÈúÊöÏóÇÁö ÍóÕóÇÏö ÇáÒøóÑúÚö¡ 10Ëõãøó ÇÍúÊóÝöáõæÇ ÈöÚöíÏö ÇáÃóÓóÇÈöíÚö áöáÑøóÈøö Åöáóåößõãú¡ ÍóíúËõ ÊõÍúÖöÑõæäó ãóÇ ÊóÓúÎõæ Èöåö äõÝõæÓõßõãú ÍóÓóÈó ãóÇ íõÈóÇÑößõßõãõ ÇáÑøóÈøõ Èöåö¡ 11ÝóÊóÍúÊóÝöáõæäó ÃóäúÊõãú æóÃóÈúäóÇÄõßõãú æóÈóäóÇÊõßõãú æóÚóÈöíÏõßõãú æóÅöãóÇÄõßõãú¡ æóÇááÇøóæöíøõæäó ÇáúãõÞöíãõæäó Ýöí ãõÏõäößõãú¡ æóÇáúÛóÑöíÈõ æóÇáúíóÊöíãõ æóÇáÃóÑúãóáóÉõ ÇáøóÐöíäó Èóíúäóßõãú¡ áóÏóì ÇáÑøóÈøö Ýöí ÇáúãóæúÖöÚö ÇáøóÐöí íóÎúÊóÇÑõåõ áöíõÍöáøó ÇÓúãóåõ Ýöíåö. 12æóÊóÐóßøóÑõæÇ Ãóäøóßõãú ßõäúÊõãú ÚóÈöíÏÇð Ýöí ãöÕúÑó¡ ÝóÃóØöíÚõæÇ åóÐöåö ÇáúÝóÑóÇÆöÖó æóÇÚúãóáõæÇ ÈöåóÇ</w:t>
      </w:r>
      <w:r>
        <w:rPr>
          <w:rtl w:val="true"/>
        </w:rPr>
        <w:t>.</w:t>
      </w:r>
    </w:p>
    <w:p>
      <w:pPr>
        <w:pStyle w:val="Normal"/>
        <w:jc w:val="both"/>
        <w:rPr/>
      </w:pPr>
      <w:r>
        <w:rPr>
          <w:rtl w:val="true"/>
        </w:rPr>
      </w:r>
    </w:p>
    <w:p>
      <w:pPr>
        <w:pStyle w:val="Title"/>
        <w:jc w:val="both"/>
        <w:rPr/>
      </w:pPr>
      <w:r>
        <w:rPr/>
        <w:t>ÚíÏ ÇáãÙáÇÊ</w:t>
      </w:r>
    </w:p>
    <w:p>
      <w:pPr>
        <w:pStyle w:val="Normal"/>
        <w:jc w:val="both"/>
        <w:rPr/>
      </w:pPr>
      <w:r>
        <w:rPr/>
        <w:t>13æóÇÍúÊóÝöáõæÇ ÈöÚöíÏö ÇáúãóÙóáÇÊö Ýöí äöåóÇíóÉö ãóæúÓöãö ÇáúÍóÕóÇÏö¡ ÚöäúÏó ÌóãúÚö ÛóáÇøóÊö ÈóíóÇÏöÑößõãú æóãóÚóÇÕöÑößõãú¡ 14ÝóÊóÍúÊóÝöáõæäó ÈöÇáúÚöíÏö ÃóäúÊõãú æóÃóÈúäóÇÄõßõãú æóÈóäóÇÊõßõãú æóÅöãóÇÄõßõãú æóÇááÇøóæöíøõæäó æóÇáúÛóÑöíÈõ æóÇáúíóÊöíãõ æóÇáÃóÑúãóáóÉõ ÇáúãõÞöíãõæäó Ýöí ãõÏõäößõãú¡ 15ÝóÊõÚóíøöÏõæäó áöáÑøóÈøö ÓóÈúÚóÉó ÃóíøóÇãò Ýöí ÇáúãóæúÖöÚö ÇáøóÐöí íóÎúÊóÇÑõåõ ÇáÑøóÈøõ¡ áÃóäøó ÇáÑøóÈøó Åöáóåóßõãú íõÈóÇÑößõ áóßõãú ãóÍóÇÕöíáóßõãú æóßõáøó ãóÇ ÊõäúÊöÌõåõ ÃóíúÏöíßõãú¡ Ýóíóßúãõáõ ÈöÐóáößó ÝóÑóÍõßõãú</w:t>
      </w:r>
      <w:r>
        <w:rPr>
          <w:rtl w:val="true"/>
        </w:rPr>
        <w:t>.</w:t>
      </w:r>
    </w:p>
    <w:p>
      <w:pPr>
        <w:pStyle w:val="Normal"/>
        <w:jc w:val="both"/>
        <w:rPr/>
      </w:pPr>
      <w:r>
        <w:rPr/>
        <w:t>16æóíóÍúÖõÑõ ÌóãöíÚõ ÐõßõæÑößõãú ËóáÇóËó ãóÑøóÇÊò áöáúãõËõæáö ÃóãóÇãó ÇáÑøóÈøö Åöáóåößõãú Ýöí ÇáúãóæúÖöÚö ÇáøóÐöí íóÎúÊóÇÑõåõ ÇáÑøóÈøõ¡ æóÐóáößó Ýöí ÚöíÏö ÇáúÝóØöíÑö æóÚöíÏö ÇáÃóÓóÇÈöíÚö æóÚöíÏö ÇáúãóÙóÇáøö. æóÅöíøóÇåõãú Ãóäú íóãúËõáõæÇ ÃóãóÇãó ÇáÑøóÈøö ãöäú ÛóíúÑö ÊóÞúÏöãóÇÊò. 17ÝóíõÞóÏøöãõ ßõáøõ æóÇÍöÏò ãóÇ ÊóÓúÎõæ Èöåö äóÝúÓõåõ ÍóÓúÈóãóÇ ÈóÇÑóßóåõ ÇáÑøóÈøõ Åöáóåõåõ</w:t>
      </w:r>
      <w:r>
        <w:rPr>
          <w:rtl w:val="true"/>
        </w:rPr>
        <w:t>.</w:t>
      </w:r>
    </w:p>
    <w:p>
      <w:pPr>
        <w:pStyle w:val="Normal"/>
        <w:jc w:val="both"/>
        <w:rPr/>
      </w:pPr>
      <w:r>
        <w:rPr>
          <w:rtl w:val="true"/>
        </w:rPr>
      </w:r>
    </w:p>
    <w:p>
      <w:pPr>
        <w:pStyle w:val="Title"/>
        <w:jc w:val="both"/>
        <w:rPr/>
      </w:pPr>
      <w:r>
        <w:rPr/>
        <w:t>ÇÎÊíÇÑ ÇáÞÖÇÉ</w:t>
      </w:r>
    </w:p>
    <w:p>
      <w:pPr>
        <w:pStyle w:val="Normal"/>
        <w:jc w:val="both"/>
        <w:rPr/>
      </w:pPr>
      <w:r>
        <w:rPr/>
        <w:t>18æóÃóÞöíãõæÇ áÃóäúÝõÓößõãú ÞõÖóÇÉð æóãõÏóÈøöÑöíäó Ýöí ÌóãöíÚö ÇáúãõÏõäö ÇáøóÊöí íõæóÑøöËõßõãú ÅöíøóÇåóÇ ÇáÑøóÈøõ Åöáóåõßõãú ÈöÍóÓóÈö ÃóÓúÈóÇØößõãú ÝóíóÞúÖõæÇ Èóíúäó ÇáÔøóÚúÈö ÈöÇáúÚóÏúáö. 19áÇó ÊõÚóæøöÌõæÇ ÇáúÞóÖóÇÁó æóáÇó ÊõÍóÇÈõæÇ¡ æóáÇó ÊóÞúÈóáõæÇ ÑöÔúæóÉð¡ áÃóäøó ÇáÑøöÔúæóÉó ÊõÚúãöí ÃóÈúÕóÇÑó ÇáúÍõßóãóÇÁö¡ æóÊõÚóæøöÌõ ÃóÞúæóÇáó ÇáÕøöÏøöíÞöíäó. 20ÇáúÚóÏúáó æóÇáúÚóÏúáó æóÍúÏóåõ ÃóÌúÑõæÇ¡ áöÊóÍúíóæúÇ æóÊóãúÊóáößõæÇ ÇáÃóÑúÖó ÇáøóÊöí íóåóÈõåóÇ ÇáÑøóÈøõ Åöáóåõßõãú áóßõãú</w:t>
      </w:r>
      <w:r>
        <w:rPr>
          <w:rtl w:val="true"/>
        </w:rPr>
        <w:t>.</w:t>
      </w:r>
    </w:p>
    <w:p>
      <w:pPr>
        <w:pStyle w:val="Normal"/>
        <w:jc w:val="both"/>
        <w:rPr/>
      </w:pPr>
      <w:r>
        <w:rPr>
          <w:rtl w:val="true"/>
        </w:rPr>
      </w:r>
    </w:p>
    <w:p>
      <w:pPr>
        <w:pStyle w:val="Title"/>
        <w:jc w:val="both"/>
        <w:rPr/>
      </w:pPr>
      <w:r>
        <w:rPr/>
        <w:t>ÚÈÇÏÉ ÂáåÉ ÃÎÑì</w:t>
      </w:r>
    </w:p>
    <w:p>
      <w:pPr>
        <w:pStyle w:val="Normal"/>
        <w:jc w:val="both"/>
        <w:rPr/>
      </w:pPr>
      <w:r>
        <w:rPr/>
        <w:t>21áÇó ÊóäúÕõÈõæÇ áÃóäúÝõÓößõãú ÓóæóÇÑöíó ãöäú ÔóÌóÑò ãóÇ Åöáóì ÌöæóÇÑö ãóÐúÈóÍö ÇáÑøóÈøö Åöáóåößõãõ ÇáøóÐöí ÊóÈúäõæäóåõ áóßõãú¡ 22æóáÇó ÊõÞöíãõæÇ áóßõãú ÃóäúÕóÇÈÇð ãöäú ÍöÌóÇÑóÉò áÃóäøó åóÐöåö ãóßúÑõæåóÉñ áóÏóì ÇáÑøóÈøö</w:t>
      </w:r>
      <w:r>
        <w:rPr>
          <w:rtl w:val="true"/>
        </w:rPr>
        <w:t>.</w:t>
      </w:r>
    </w:p>
    <w:p>
      <w:pPr>
        <w:pStyle w:val="Normal"/>
        <w:jc w:val="both"/>
        <w:rPr/>
      </w:pPr>
      <w:r>
        <w:rPr>
          <w:rtl w:val="true"/>
        </w:rPr>
      </w:r>
    </w:p>
    <w:p>
      <w:pPr>
        <w:pStyle w:val="Title"/>
        <w:jc w:val="both"/>
        <w:rPr/>
      </w:pPr>
      <w:r>
        <w:rPr/>
        <w:t>ããÇÑÓÉ ÍÞ ÇáÞÖÇÁ</w:t>
      </w:r>
    </w:p>
    <w:p>
      <w:pPr>
        <w:pStyle w:val="Title"/>
        <w:jc w:val="both"/>
        <w:rPr/>
      </w:pPr>
      <w:r>
        <w:rPr/>
        <w:t>17</w:t>
      </w:r>
    </w:p>
    <w:p>
      <w:pPr>
        <w:pStyle w:val="Normal"/>
        <w:jc w:val="both"/>
        <w:rPr/>
      </w:pPr>
      <w:r>
        <w:rPr/>
        <w:t>áÇó ÊóÐúÈóÍõæÇ áöáÑøóÈøö Åöáóåößõãú ËóæúÑÇð Ãóæú ÍóãóáÇð Ýöíåö ÚóíúÈñ Ãóæú ÔóíúÁñ ÑóÏöíÁñ¡ áÃóäøó Ðóáößó ÑöÌúÓñ áóÏóì ÇáÑøóÈøö</w:t>
      </w:r>
      <w:r>
        <w:rPr>
          <w:rtl w:val="true"/>
        </w:rPr>
        <w:t>.</w:t>
      </w:r>
    </w:p>
    <w:p>
      <w:pPr>
        <w:pStyle w:val="Normal"/>
        <w:jc w:val="both"/>
        <w:rPr/>
      </w:pPr>
      <w:r>
        <w:rPr/>
        <w:t>2ÅöÐóÇ ÇÑúÊóßóÈó Èóíúäóßõãú¡ ÑóÌõáñ Ãóæö ÇãúÑóÃóÉñ¡ ãõÞöíãñ Ýöí ÅöÍúÏóì ãõÏõäößõãõ ÇáøóÊöí íõæóÑøöËõßõãú ÅöíøóÇåóÇ ÇáÑøóÈøõ Åöáóåõßõãõ¡ ÇáÔøóÑøó Ýöí Úóíúäóíö ÇáÑøóÈøö ãõÊóÚóÏøöíÇð ÚóåúÏóåõ¡ 3ÝóÛóæóì æóÚóÈóÏó ÂáöåóÉð ÃõÎúÑóì æóÓóÌóÏó áóåóÇ Ãóæú áöáÔøóãúÓö Ãóæú áöáúÞóãóÑö Ãóæú áÃóíòø ãöäú ßóæóÇßöÈö ÇáÓøóãóÇÁö ãöãøóÇ ÍóÙóÑúÊõåõ Úóáóíúßõãú¡ 4æóÔóÇÚó ÎóÈóÑõåõ¡ ÝóÓóãöÚúÊõãú Èöåö¡ æóÊóÍóÞøóÞúÊõãú ÈóÚúÏó ÝóÍúÕò ÏóÞöíÞò Ãóäøó Ðóáößó ÇáÑøöÌúÓó ÇÞúÊõÑöÝó Ýöí ÅöÓúÑóÇÆöíáó¡ 5ÝóÃóÎúÑöÌõæÇ Ðóáößó ÇáÑøóÌõáó Ãóæú Êöáúßó ÇáúãóÑúÃóÉó¡ ÇáøóÐöí ÇÑúÊóßóÈó Ðóáößó ÇáÅöËúãó Åöáóì ÎóÇÑöÌö ÇáúãóÏöíäóÉö¡ æóÇÑúÌõãõæåõ ÈöÇáúÍöÌóÇÑóÉö ÍóÊøóì íóãõæÊó. 6áÇó ÊóÞúÊõáúåõ ÅöáÇøó ÈóÚúÏó Ãóäú ÊóÞõæãó Úóáóíúåö ÔóåóÇÏóÉõ ÇËúäóíúäö Ãóæú ËóáÇóËóÉò æóíõÍúÙóÑõ Ãóäú ÊóÞúÊõáó ÈöãõæúÌöÈö ÔóåóÇÏóÉö æóÇÍöÏò ÝóÞóØú. 7æóíóßõæäõ ÇáÔøõåõæÏõ åõãú Ãóæøóáõ ãóäú íóÑúÌõãõæäóåõ¡ Ëõãøó íóÊóÚóÇÞóÈõ Úóáóíúåö ÇáÔøóÚúÈõ. ÝóÊóÓúÊóÃúÕöáõæäó ÚöäúÏóÆöÐò ÇáÔøóÑøó ãöäú Èóíúäößõãú</w:t>
      </w:r>
      <w:r>
        <w:rPr>
          <w:rtl w:val="true"/>
        </w:rPr>
        <w:t>.</w:t>
      </w:r>
    </w:p>
    <w:p>
      <w:pPr>
        <w:pStyle w:val="Normal"/>
        <w:jc w:val="both"/>
        <w:rPr/>
      </w:pPr>
      <w:r>
        <w:rPr>
          <w:rtl w:val="true"/>
        </w:rPr>
      </w:r>
    </w:p>
    <w:p>
      <w:pPr>
        <w:pStyle w:val="Title"/>
        <w:jc w:val="both"/>
        <w:rPr/>
      </w:pPr>
      <w:r>
        <w:rPr/>
        <w:t>ÇáßåäÉ æÇáÞÖÇÉ ÇáÃæáæä</w:t>
      </w:r>
    </w:p>
    <w:p>
      <w:pPr>
        <w:pStyle w:val="Normal"/>
        <w:jc w:val="both"/>
        <w:rPr/>
      </w:pPr>
      <w:r>
        <w:rPr/>
        <w:t>8ÅöÐóÇ ÊóÚóÐøóÑó Úóáóíúßõãú ÅöÕúÏóÇÑõ Íõßúãò Ýöí ÞóÖöíøóÉö ÓóÝúßö Ïóãò Ãóæú ÏóÚúæóì ÍóÞòø Ãóæö ÇÚúÊöÏóÇÁò ÈöÇáÖøóÑúÈö¡ ãöãøóÇ íóÌúÑöí ãöäú ÃõãõæÑö ÇáúÎõÕõæãóÇÊö Ýöí ãõÏõäößõãú¡ ÝóÞõæãõæÇ æóÇãúÖõæÇ Åöáóì ÇáúãóßóÇäö ÇáøóÐöí íóÎúÊóÇÑõåõ ÇáÑøóÈøõ Åöáóåõßõãú¡ 9æóÇÍúÖõÑõæÇ ÃóãóÇãó ÇáúßóåóäóÉö ÇááÇøóæöíøöíäó æóÇáúÞóÇÖöí ÇáúÞóÇÆöãö Ýöí Êöáúßó ÇáÃóíøóÇãö¡ æóÇÓúÃóáõæÇ¡ ÝóíõÎúÈöÑõæßõãú ÈöÍõßúãö ÇáúÞóÖóÇÁö. 10ÝóÊõäóÝøöÐõæÇ ãóÇ íõÕúÏöÑõæäó ãöäú ÞóÑóÇÑóÇÊò Ýöí ÇáúãóæúÖöÚö ÇáøóÐöí íóÎúÊóÇÑõåõ ÇáÑøóÈøõ. æóÇÍúÑöÕõæÇ Úóáóì ÇáúÚóãóáö ÈöãõÞúÊóÖóì ãóÇ íõÚóáøöãõæäóßõãú 11æóÇÚúãóáõæÇ ÈöãõæúÌöÈö ÇáÔøóÑöíÚóÉö ÇáøóÊöí íõÚóáøöãõæäóßõãú ÅöíøóÇåóÇ¡ æóÇáúÞóÖóÇÁö ÇáøóÐöí íõÕúÏöÑõæäóåõ. æóáÇó ÊóÍöíÏõæÇ ÚóãøóÇ íóäõÕøõæäó Úóáóíúåö ãöäú Íõßúãò áÇó íóãöíäÇð æóáÇó ÔöãóÇáÇð. 12æóãóäú íóÑúÝõÖõ ãõÊóãóÑøöÏÇð ÊóäúÝöíÐó Íõßúãö ÇáúßóÇåöäö ÇáúãóÇËöáö åõäóÇßó áöÎöÏúãóÉö ÇáÑøóÈøö Åöáóåößõãú¡ Ãóæö ÇáúÞóÇÖöí¡ ÝóÅöäøóåõ íõÞúÊóáõ. æóÈöÐóáößó íõÓúÊóÃúÕóáõ ÇáÔøóÑøõ ãöäú ÅöÓúÑóÇÆöíáó. 13ÝóíóÔöíÚõ ÇáúÎóÈóÑõ Èóíúäó ÌóãöíÚö ÇáÔøóÚúÈö ÝóíóÎóÇÝõæäó æóáÇó íóÊóãóÑøóÏõæäó ÈóÚúÏõ</w:t>
      </w:r>
      <w:r>
        <w:rPr>
          <w:rtl w:val="true"/>
        </w:rPr>
        <w:t>.</w:t>
      </w:r>
    </w:p>
    <w:p>
      <w:pPr>
        <w:pStyle w:val="Normal"/>
        <w:jc w:val="both"/>
        <w:rPr/>
      </w:pPr>
      <w:r>
        <w:rPr>
          <w:rtl w:val="true"/>
        </w:rPr>
      </w:r>
    </w:p>
    <w:p>
      <w:pPr>
        <w:pStyle w:val="Title"/>
        <w:jc w:val="both"/>
        <w:rPr/>
      </w:pPr>
      <w:r>
        <w:rPr/>
        <w:t>ÇÎÊíÇÑ Çáãáß</w:t>
      </w:r>
    </w:p>
    <w:p>
      <w:pPr>
        <w:pStyle w:val="Normal"/>
        <w:jc w:val="both"/>
        <w:rPr/>
      </w:pPr>
      <w:r>
        <w:rPr/>
        <w:t>14æóãóÊóì ÈóáóÛúÊõãõ ÇáÃóÑúÖó ÇáøóÊöí íõæóÑøöËõåóÇ áóßõãõ ÇáÑøóÈøõ Åöáóåõßõãú æóÇãúÊóáóßúÊõãõæåóÇ æóÇÓúÊóæúØóäúÊõãú ÝöíåóÇ æóÞõáúÊõãú: áöäõÊóæøöÌú ÚóáóíúäóÇ ãóáößÇð ßóÈóÞöíøóÉö ÇáÃõãóãö ÇáúãõÍöíØóÉö ÈöäóÇ 15ÝóÅöäøóßõãú ÊõÞöíãõæäó Úóáóíúßõãú ãóáößÇð ÇáøóÐöí íóÎúÊóÇÑõåõ ÇáÑøóÈøõ Åöáóåõßõãú¡ ÔóÑöíØóÉó Ãóäú íóßõæäó æóÇÍöÏÇð ãöäú ÃóÓúÈóÇØößõãú. íõÍóÙóÑõ Úóáóíúßõãú Ãóäú ÊõÞöíãõæÇ ãóáößÇð ÃóÌúäóÈöíøÇð áÇó íóäúÊóãöí Åöáóì ÃóÍóÏö ÃóÓúÈóÇØößõãú. 16æóáóßöäú ÅöíøóÇåõ Ãóäú íõßóËøöÑó ãöäú ÚóÏóÏö Îõíõæáöåö¡ Ãóæú íõÚöíÏó ÇáÔøóÚúÈó Åöáóì ãöÕúÑó áöíóÍúÕõáó Úóáóì ãóÒöíÏò ãöäó ÇáúÎóíúáö áÃóäøó ÇáÑøóÈøó ÞóÇáó áóßõãú: áÇó ÊóÑúÊóÏøõæÇ áöáÑøõÌõæÚö Ýöí åóÐöåö ÇáØøóÑöíÞö ÃóíúÖÇð. 17æóáúíóÍúÐóÑú ãöäú Ãóäú íóßõæäó ãöÒúæóÇÌÇð áöÆóáÇøó íóÒöíÛó ÞóáúÈõåõ¡ æóáÇó íõßóËøöÑõ áöäóÝúÓöåö ãöäó ÇáÐøóåóÈö æóÇáúÝöÖøóÉö. 18æóÍöíäó íóÊóÈóæøóÃõ ÚóÑúÔó ãóãúáóßóÊöåö ÝóáúíóäúÓõÎú áöäóÝúÓöåö åóÐöåö ÇáÔøóÑöíÚóÉó Ýöí ßöÊóÇÈò æóíóäúÞõáúåóÇ Úóäö ÇáúßóåóäóÉö æóÇááÇøóæöíøöíäó¡ 19ÝóÊóßõæäó ãóÚóåõ áöíõØóÇáöÚóåóÇ ßõáøó ÃóíøóÇãö ÍóíóÇÊöåö áöíóÊóÚóáøóãó Ãóäú íóÊøóÞöíó ÇáÑøóÈøó Åöáóåóåõ æóíõØöíÚó ÌóãöíÚó ßóáöãóÇÊö åóÐöåö ÇáÔøóÑöíÚóÉö æóåóÐöåö ÇáúÝóÑóÇÆöÖö áöíóÚúãóáó ÈöåóÇ¡ 20áöÆóáÇøó íóÊóßóÈøóÑó Úóáóì ÅöÎúæóÊöåö æóíóÍöíÏó Úóäö ÇáúæóÕöíøóÉö íóãöíäÇð Ãóæú ÔöãóÇáÇð. ÝóÅöäú ÝóÚóáó Ðóáößó ÝóÅöäøóåõ æóÐõÑøöíøóÊóåõ íóãúáößõæäó ØóæöíáÇð Ýöí æóÓóØö ÅöÓúÑóÇÆöíáó</w:t>
      </w:r>
      <w:r>
        <w:rPr>
          <w:rtl w:val="true"/>
        </w:rPr>
        <w:t>.</w:t>
      </w:r>
    </w:p>
    <w:p>
      <w:pPr>
        <w:pStyle w:val="Normal"/>
        <w:jc w:val="both"/>
        <w:rPr/>
      </w:pPr>
      <w:r>
        <w:rPr>
          <w:rtl w:val="true"/>
        </w:rPr>
      </w:r>
    </w:p>
    <w:p>
      <w:pPr>
        <w:pStyle w:val="Title"/>
        <w:jc w:val="both"/>
        <w:rPr/>
      </w:pPr>
      <w:r>
        <w:rPr/>
        <w:t>äÕíÈ ÇáßåäÉ</w:t>
      </w:r>
    </w:p>
    <w:p>
      <w:pPr>
        <w:pStyle w:val="Title"/>
        <w:jc w:val="both"/>
        <w:rPr/>
      </w:pPr>
      <w:r>
        <w:rPr/>
        <w:t>18</w:t>
      </w:r>
    </w:p>
    <w:p>
      <w:pPr>
        <w:pStyle w:val="Normal"/>
        <w:jc w:val="both"/>
        <w:rPr/>
      </w:pPr>
      <w:r>
        <w:rPr/>
        <w:t>áÇó íóÑöËõ ÇáúßóåóäóÉõ ÇááÇøóæöíøõæäó æóáÇó ÃóÍóÏñ ãöäú ÓöÈúØö áÇóæöí ãöáúßÇð Ãóæ äóÕöíÈÇð ãóÚó Èóäöí ÅöÓúÑóÇÆöíáó. ÅöäøóãóÇ íóÃúßõáõæäó ãöäú ãõÍúÑóÞóÇÊö ÇáÑøóÈøö æóäóÕöíÈöåö. 2áÇó íóÑöËõæäó ãóÚó ÅöÎúæóÊöåöãú¡ áÃóäøó ÇáÑøóÈøó åõæó äóÕöíÈõåõãú ßóãóÇ æóÚóÏóåõãú</w:t>
      </w:r>
      <w:r>
        <w:rPr>
          <w:rtl w:val="true"/>
        </w:rPr>
        <w:t>.</w:t>
      </w:r>
    </w:p>
    <w:p>
      <w:pPr>
        <w:pStyle w:val="Normal"/>
        <w:jc w:val="both"/>
        <w:rPr/>
      </w:pPr>
      <w:r>
        <w:rPr/>
        <w:t>3æóåóÐóÇ åõæó ÍóÞøõ ÇáúßóåóäóÉö ãöäó ÇáÐøóÈóÇÆöÍö ÇáøóÊöí íõÞóÑøöÈõåóÇ ÇáÔøóÚúÈõ ÈóÞóÑÇð ßóÇäóÊú Ãóãú ÛóäóãÇð: íõÞóÏøöãõ ÇáÔøóÚúÈõ áöáúßóÇåöäö ÇáÓøóÇÚöÏó æóÇáúÝóßøóíúäö æóÇáúßöÑúÔó¡ 4ßóãóÇ ÊõÚúØõæäóåõ Ãóæøóáó ÍóÕóÇÏö ÍöäúØóÊößõãú æóÎóãúÑößõãú æóÒóíúÊößõãú¡ æóÃóæøóáó ÌóÒóÇÒö Ûóäóãößõãú¡ 5áÃóäøó ÇáÑøóÈøó Åöáóåóßõãõ ÇÎúÊóÇÑóåõ ãöäú Èóíúäö ÌóãöíÚö ÃóÓúÈóÇØößõãú áöíóÞõæãó ÈöÇáúÎöÏúãóÉö ÈöÇÓúãö ÇáÑøóÈøö¡ åõæó æóÃóÈúäóÇÄõåõ ßõáøó ÇáÃóíøóÇãö</w:t>
      </w:r>
      <w:r>
        <w:rPr>
          <w:rtl w:val="true"/>
        </w:rPr>
        <w:t>.</w:t>
      </w:r>
    </w:p>
    <w:p>
      <w:pPr>
        <w:pStyle w:val="Normal"/>
        <w:jc w:val="both"/>
        <w:rPr/>
      </w:pPr>
      <w:r>
        <w:rPr/>
        <w:t>6æóÅöÐóÇ ÃóÞúÈóáó áÇóæöíøñ ãöäú ÅöÍúÏóì ãõÏõäößõãú ãöäú Ãóíøö ãóßóÇäò Ýöí ÅöÓúÑóÇÆöíáó¡ ÍóíúËõ åõæó ãõÊóÛóÑøöÈñ¡ áöíóãúßõËó ÈöÑóÛúÈóÉò ÞóáúÈöíøóÉò ÕóÇÏöÞóÉò Ýöí ÇáúãóæúÖöÚö ÇáøóÐöí íóÎúÊóÇÑõåõ ÇáÑøóÈøõ¡ 7ÝóÅöäøó ãöäú ÍóÞøöåö Ãóäú íóÎúÏõãó ÈöÇÓúãö ÇáÑøóÈøö Åöáóåößõãú ßóÈóÞöíøóÉö ÅöÎúæóÊöåö ÇááÇøóæöíøöíäó ÇáúãóÇËöáöíäó åõäóÇßó ÃóãóÇãó ÇáÑøóÈøö. 8æóãöäú ÍóÞøöåö ÃóíúÖÇð Ãóäú íóäóÇáó äóÕöíÈÇð ãõÊóÓóÇæöíÇð ãöäó ÇáÊøóÞúÏöãóÇÊö¡ ÚóáÇóæóÉð ÚóãøóÇ íóßõæäõ ÞóÏú ÍóÕóáó Úóáóíúåö ãöäú ÈóíúÚö ãóÇ æóÑöËóåõ Úóäú ÂÈóÇÆöåö</w:t>
      </w:r>
      <w:r>
        <w:rPr>
          <w:rtl w:val="true"/>
        </w:rPr>
        <w:t>.</w:t>
      </w:r>
    </w:p>
    <w:p>
      <w:pPr>
        <w:pStyle w:val="Normal"/>
        <w:jc w:val="both"/>
        <w:rPr/>
      </w:pPr>
      <w:r>
        <w:rPr>
          <w:rtl w:val="true"/>
        </w:rPr>
      </w:r>
    </w:p>
    <w:p>
      <w:pPr>
        <w:pStyle w:val="Title"/>
        <w:jc w:val="both"/>
        <w:rPr/>
      </w:pPr>
      <w:r>
        <w:rPr/>
        <w:t>ÍÙÑ ããÇÑÓÇÊ ÇáÃãã ÇáæËäíÉ</w:t>
      </w:r>
    </w:p>
    <w:p>
      <w:pPr>
        <w:pStyle w:val="Normal"/>
        <w:jc w:val="both"/>
        <w:rPr/>
      </w:pPr>
      <w:r>
        <w:rPr/>
        <w:t>9æóãóÊóì ÏóÎóáúÊõãú Åöáóì ÇáÃóÑúÖö ÇáøóÊöí íõæóÑøöËõßõãú ÅöíøóÇåóÇ ÇáÑøóÈøõ Åöáóåõßõãú¡ ÝóáÇó ÊóÊóÚóáøóãõæÇ ãõãóÇÑóÓóÉó ÑóÌóÇÓóÇÊö Êöáúßó ÇáÃõãóãö ÇáúãõÞöíãóÉö åõäóÇßó. 10æóáÇó íóßõäú Èóíúäóßõãú ãóäú íõÌöíÒõ ÇÈúäóåõ æóáÇó ÇÈúäóÊóåõ Ýöí ÇáäøóÇÑö¡ æóáÇó íóÊóÚóÇØóì ÇáúÚöÑóÇÝóÉó æóáÇó ÇáúÚöíóÇÝóÉó æóáÇó ãõãóÇÑóÓóÉó ÇáúÝóÃúáö Ãóæö ÇáÓøöÍúÑö¡ 11æóáÇó ãóäú íóÑúÞöí ÑõÞúíóÉð Ãóæú íõÔóÇæöÑõ ÌóÇäøÇð Ãóæú æóÓöíØÇð¡ Ãóæú íóÓúÊóÍúÖöÑõ ÃóÑúæóÇÍó ÇáúãóæúÊóì áöíõÓóÇÆöáóåõãú¡ 12áÃóäøó ßõáøó ãóäú íóÊóÚóÇØóì Ðóáößó ãóßúÑõæåñ áóÏóì ÇáÑøóÈøö. ÝóÈöÓóÈóÈö åóÐöåö ÇáÃóÑúÌóÇÓö ÚóÒóãó ÇáÑøóÈøõ Åöáóåõßõãú Úóáóì ØóÑúÏö åóÐöåö ÇáÃõãóãö ãöäú ÃóãóÇãößõãú¡ 13ÝóßõæäõæÇ ßóÇãöáöíäó áóÏóì ÇáÑøóÈøö Åöáóåößõãú. 14Åöäøó Êöáúßó ÇáÃõãóãó ÇáøóÊöí ÃóäúÊõãú ÊóÓúÊóÃúÕöáõæäóåõÇ ÊõÕóÏøöÞõ ãõãóÇÑóÓóÉó ÇáúãõÔóÚúæöÐöíäó æóÇáúÚóÑøóÇÝöíäó¡ æóÃóãøóÇ ÃóäúÊõãú ÝóÅöäøó ÇáÑøóÈøó Åöáóåóßõãú íóÍúÙõÑõ Úóáóíúßõãú Ðóáößó</w:t>
      </w:r>
      <w:r>
        <w:rPr>
          <w:rtl w:val="true"/>
        </w:rPr>
        <w:t>.</w:t>
      </w:r>
    </w:p>
    <w:p>
      <w:pPr>
        <w:pStyle w:val="Normal"/>
        <w:jc w:val="both"/>
        <w:rPr/>
      </w:pPr>
      <w:r>
        <w:rPr>
          <w:rtl w:val="true"/>
        </w:rPr>
      </w:r>
    </w:p>
    <w:p>
      <w:pPr>
        <w:pStyle w:val="Title"/>
        <w:jc w:val="both"/>
        <w:rPr/>
      </w:pPr>
      <w:r>
        <w:rPr/>
        <w:t>ÇáæÚÏ ÈäÈí ÈÚÏ ãæÓì</w:t>
      </w:r>
    </w:p>
    <w:p>
      <w:pPr>
        <w:pStyle w:val="Normal"/>
        <w:jc w:val="both"/>
        <w:rPr/>
      </w:pPr>
      <w:r>
        <w:rPr/>
        <w:t>15ÓóíõÞöíãõ ÇáÑøóÈøõ Ýöíßõãú äóÈöíøÇð ãöËúáöí ãöäú Èóäöí ÅöÓúÑóÇÆöíáó¡ áóåõ ÊóÓúãóÚõæäó¡ 16ÝóÞóÏö ÇÓúÊóÌóÇÈó ÇáÑøóÈøõ Åöáóåõßõãú ãóÇ ØóáóÈúÊõãú ãöäúåõ Ýöí ÍõæÑöíÈó Ýöí íóæúãö ÇáÇÌúÊöãóÇÚö ÚöäúÏóãóÇ ÞõáúÊõãú: áÇó äóÚõæÏõ äóÓúãóÚõ ÕóæúÊó ÇáÑøóÈøö ÅöáóåöäóÇ¡ æóáÇó äóÑóì ÇáäøóÇÑó ÇáúÚóÙöíãóÉó ÃóíúÖÇð áöÆóáÇøó äóãõæÊó 17ÝóÞóÇáó áöíó ÇáÑøóÈøõ: áóÞóÏú ÃóÕóÇÈõæÇ Ýöí ãóÇ ÊóßóáøóãõæÇ. 18áöåóÐóÇ ÃõÞöíãõ áóåõãú äóÈöíøÇð ãöäú Èóíúäö ÅöÎúæóÊöåöãú ãöËúáóßó¡ æóÃóÖóÚõ ßóáÇóãöí Ýöí Ýóãöåö¡ ÝóíõÎóÇØöÈõåõãú Èößõáøö ãóÇ ÂãõÑõåõ Èöåö. 19Ýóíóßõæäõ Ãóäøó ßõáøó ãóäú íóÚúÕóì ßóáÇóãöí ÇáøóÐöí íóÊóßóáøóãõ Èöåö ÈöÇÓúãöí¡ ÝóÃóäóÇ ÃõÍóÇÓöÈõåõ. 20æóÃóãøóÇ ÇáäøóÈöíøõ ÇáøóÐöí íóÊóÌóÈøóÑõ ÝóíóäúØöÞõ ÈöÇÓúãöí ÈöãóÇ áóãú ÂãõÑúåõ Ãóäú íóÊóßóáøóãó Èöåö¡ Ãóæú íóÊóäóÈøóÃõ ÈöÇÓãö ÂáöåóÉò ÃõÎúÑóì¡ ÝóÅöäøóåõ ÍóÊúãÇð íóãõæÊõ. 21æóÅöäú ÓóÃóáúÊõãú Ýöí ÃóäúÝõÓößõãú: ßóíúÝó äõãóíøöÒõ ÇáúßóáÇóãó ÇáøóÐöí áóãú íóÕúÏõÑú Úóäö ÇáÑøóÈøö¿ 22ÝóÅöäøó ßõáøó ãóÇ íóÊóäóÈøóÃõ Èöåö ÇáäøóÈöíøõ ÈöÇÓúãö ÇáÑøóÈøö æóáÇó íóÊóÍóÞøóÞõ íóßõæäõ ÇÏøöÚóÇÁð ãöäúåõ áóãú íóäúØöÞú Èöåö ÇáÑøóÈøõ¡ Èóáú ÈöØõÛúíóÇäò Êóßóáøóãó Èöåö ÇáäøóÈöíøõ ÝóáÇó ÊóÎóÝú ãöäúåõ</w:t>
      </w:r>
      <w:r>
        <w:rPr>
          <w:rtl w:val="true"/>
        </w:rPr>
        <w:t>.</w:t>
      </w:r>
    </w:p>
    <w:p>
      <w:pPr>
        <w:pStyle w:val="Normal"/>
        <w:jc w:val="both"/>
        <w:rPr/>
      </w:pPr>
      <w:r>
        <w:rPr>
          <w:rtl w:val="true"/>
        </w:rPr>
      </w:r>
    </w:p>
    <w:p>
      <w:pPr>
        <w:pStyle w:val="Title"/>
        <w:jc w:val="both"/>
        <w:rPr/>
      </w:pPr>
      <w:r>
        <w:rPr/>
        <w:t>ãÏä ãáÌÃ ÇáÞÇÊá</w:t>
      </w:r>
    </w:p>
    <w:p>
      <w:pPr>
        <w:pStyle w:val="Title"/>
        <w:jc w:val="both"/>
        <w:rPr/>
      </w:pPr>
      <w:r>
        <w:rPr/>
        <w:t>19</w:t>
      </w:r>
    </w:p>
    <w:p>
      <w:pPr>
        <w:pStyle w:val="Normal"/>
        <w:jc w:val="both"/>
        <w:rPr/>
      </w:pPr>
      <w:r>
        <w:rPr/>
        <w:t>ãóÊóì ÃóÝúäóì ÇáÑøóÈøõ Åöáóåõßõãõ ÇáÃõãóãó ÇáøóÐöíäó ÓóíõæóÑøöËõßõãú ÃóÑúÖóåõãú¡ æóÓóßóäúÊõãú Ýöí ãõÏõäöåöãú æóÈõíõæÊöåöãú¡ 2ÝóÃóÝúÑöÒõæÇ áÃóäúÝõÓößõãú ËóáÇóËó ãõÏõäò Ýöí æóÓóØö ÃóÑúÖößõãõ ÇáøóÊöí íóåóÈõåóÇ áóßõãõ ÇáÑøóÈøõ Åöáóåõßõãú áöÊóãúÊóáößõæåóÇ. 3ÝóÚóÈøöÏõæÇ ÇáØøõÑõÞó ÅöáóíúåóÇ¡ æóÞóÓøöãõæÇ ÇáÃóÑúÖó ÇáøóÊöí íóåóÈõåóÇ ÇáÑøóÈøõ Åöáóåõßõãú áóßõãú Åöáóì ËóáÇóËö ãóäóÇØöÞó¡ áöÊóßõæäó ãóáúÌóÃð íóáõæÐõ ÈöåóÇ ßõáøõ ãóäú ÞóÊóáó äóÝúÓÇð Úóäú ÛóíúÑö ÚóãúÏò. 4æóåóÐóÇ åõæó ÇáúÍõßúãõ ÇáúãõÊóÚóáøöÞõ ÈöÇáúÞóÇÊöáö ÇáøóÐöí íóáúÌóÃõ Åöáóì åõäóÇßó ÝóíóÍúíóÇ: ãóäú ÖóÑóÈó ÕóÇÍöÈóåõ Úóäú ÛóíúÑö ÞóÕúÏò¡ æóåõæó áÇó íóßõäøõ áóåõ ÇáúÈóÛúÖóÇÁó ÓóÇÈöÞÇð¡ 5æóãóäö ÇäúØóáóÞó ãóÚó ÕóÇÍöÈöåö Åöáóì ÇáúÛóÇÈóÉö áöíóÍúÊóØöÈó¡ ÝóÃóÝúáóÊóÊú ÍóÏöíÏóÉõ ÇáúÝóÃúÓö ãöäú ÑóÃúÓö ÇáÐøöÑóÇÚö ÇáúÎóÔóÈöíøóÉö æóÃóÕóÇÈóÊú ÕóÇÍöÈóåõ ÝóãóÇÊó¡ íóáúÌóÃõ ÇáúÞóÇÊöáõ Åöáóì ÅöÍúÏóì Êöáúßó ÇáúãõÏõäö æóíóÍúíóÇ 6áöÆóáÇøó íóÓúÚóì ØóÇáöÈõ ÇáËøóÃúÑö æóÑóÇÁóåõ ÚöäúÏó ÇÍúÊöÏóÇãö äöÞúãóÊöåö æóíõÏúÑößóåõ ÅöÐóÇ ØóÇáóÊö ÇáØøóÑöíÞõ æóíóÞúÊõáóåõ¡ ãóÚó Ãóäøóåõ áÇó íóÓúÊóÍöÞøõ ÌóÒóÇÁó ÇáúãóæúÊö¡ áÃóäøó ÇáúÞóÇÊöáó áóãú íõÖúãöÑö ÇáúÈóÛúÖóÇÁó áöáúãóÞúÊõæáö ãöäú ÞóÈúáõ 7áöåóÐóÇ ÃóäóÇ ÂãõÑõßõãú Ãóäú ÊóÝúÑöÒõæÇ áÃóäúÝõÓößõãú ËóáÇóËó ãõÏõäò. 8æóÅöäú æóÓøóÚó ÇáÑøóÈøõ Åöáóåõßõãú ÃóÑúÖóßõãú¡ ßóãóÇ ÃóÞúÓóãó áöÂÈóÇÆößõãú¡ æóÃóæúÑóËóßõãú ÌóãöíÚó ÇáÃóÑúÖö ÇáøóÊöí æóÚóÏó Ãóäú íóåóÈóåóÇ áóåõãú¡ 9æóÅöÐóÇ ÃóØóÚúÊõãú åóÐöåö ÇáúæóÕóÇíóÇ ßõáøóåóÇ æóÚóãöáúÊõãú ÈöåóÇ ßóãóÇ ÃõæúÕöíßõãõ Çáúíóæúãó¡ æóÃóÍúÈóÈúÊõãõ ÇáÑøóÈøó Åöáóåóßõãú æóÓóáóßúÊõãú Ýöí ÓõÈõáöåö ÏóÇÆöãÇð¡ ÝóÃóÖöíÝõæÇ áÃóäúÝõÓößõãú ãõÏõäó ãóáúÌóÅò ÃõÎúÑóì 10ÝóáÇó íõÓúÝóßó Ïóãõ ÈóÑöíÁò Ýöí æóÓóØö ÃóÑúÖößõãõ ÇáøóÊöí íóåóÈõåóÇ ÇáÑøóÈøõ Åöáóåõßõãú áóßõãú ãöíÑóÇËÇð¡ ÝóÊóßõæäõ ãõáóØøóÎóÉð ÈöÇáÏøóãö</w:t>
      </w:r>
      <w:r>
        <w:rPr>
          <w:rtl w:val="true"/>
        </w:rPr>
        <w:t>.</w:t>
      </w:r>
    </w:p>
    <w:p>
      <w:pPr>
        <w:pStyle w:val="Normal"/>
        <w:jc w:val="both"/>
        <w:rPr/>
      </w:pPr>
      <w:r>
        <w:rPr/>
        <w:t>11æóáóßöäú ÅöÐóÇ ßóãóäó ÅöäúÓóÇäñ íõÖúãöÑõ ÇáúÈóÛúÖóÇÁó áöÕóÇÍöÈöåö æóÞóÇãó Úóáóíúåö æóÖóÑóÈóåõ ÖóÑúÈóÉð ÞóÇÊöáóÉð ÃóÝúÖóÊú Åöáóì ãóæúÊöåö¡ Ëõãøó åóÑóÈó Åöáóì ÅöÍúÏóì ãõÏõäö ÇáúãóáúÌóÅö¡ 12íõæóÌøöåõ ÔõíõæÎõ ãóÏöíäóÊöåö ãóäú íóÞúÈöÖõ Úóáóíúåö åõäóÇßó¡ æóíóÃúÊöí Èöåö¡ ÝóíõÓóáøöãõæäóåõ Åöáóì ØóÇáöÈö ÇáËøóÃúÑö ÝóíóãõæÊõ. 13áÇó ÊóÊóÑóøóÃÝú Èöåö ÞõáõæÈõßõãú¡ Èóáö ÇäúÊóÞöãõæÇ áöÏóãö ÇáúÈóÑöíÁö Ýöí ÅöÓúÑóÇÆöíáó Ýóíóßõæäó áóßõãú ÎóíúÑñ</w:t>
      </w:r>
      <w:r>
        <w:rPr>
          <w:rtl w:val="true"/>
        </w:rPr>
        <w:t>.</w:t>
      </w:r>
    </w:p>
    <w:p>
      <w:pPr>
        <w:pStyle w:val="Normal"/>
        <w:jc w:val="both"/>
        <w:rPr/>
      </w:pPr>
      <w:r>
        <w:rPr>
          <w:rtl w:val="true"/>
        </w:rPr>
      </w:r>
    </w:p>
    <w:p>
      <w:pPr>
        <w:pStyle w:val="Title"/>
        <w:jc w:val="both"/>
        <w:rPr/>
      </w:pPr>
      <w:r>
        <w:rPr/>
        <w:t>ÔÑíÚÉ ÇáÍÏæÏ</w:t>
      </w:r>
    </w:p>
    <w:p>
      <w:pPr>
        <w:pStyle w:val="Normal"/>
        <w:jc w:val="both"/>
        <w:rPr/>
      </w:pPr>
      <w:r>
        <w:rPr/>
        <w:t>14áÇó ÊóäúÞõáõæÇ ÍõÏõæÏó ÃóÑúÖö ÕóÇÍöÈößõãõ ÇáøóÊöí äóÕóÈóåóÇ ÇáÃóæøóáõæäó áöÊóÒöíÏõæÇ ãöäú ãöíÑóÇËößõãõ ÇáøóÐöí íóåóÈõåõ áóßõãõ ÇáÑøóÈøõ Åöáóåõßõãú áöÊóãúÊóáößõæåõ</w:t>
      </w:r>
      <w:r>
        <w:rPr>
          <w:rtl w:val="true"/>
        </w:rPr>
        <w:t>.</w:t>
      </w:r>
    </w:p>
    <w:p>
      <w:pPr>
        <w:pStyle w:val="Normal"/>
        <w:jc w:val="both"/>
        <w:rPr/>
      </w:pPr>
      <w:r>
        <w:rPr>
          <w:rtl w:val="true"/>
        </w:rPr>
      </w:r>
    </w:p>
    <w:p>
      <w:pPr>
        <w:pStyle w:val="Title"/>
        <w:jc w:val="both"/>
        <w:rPr/>
      </w:pPr>
      <w:r>
        <w:rPr/>
        <w:t>ÇáÔåæÏ æÔÑíÚÉ ÇáÚíä ÈÇáÚíä</w:t>
      </w:r>
    </w:p>
    <w:p>
      <w:pPr>
        <w:pStyle w:val="Normal"/>
        <w:jc w:val="both"/>
        <w:rPr/>
      </w:pPr>
      <w:r>
        <w:rPr/>
        <w:t>15áÇó íóËúÈõÊõ Úóáóì ÅöäúÓóÇäò ÐóäúÈñ ãóÇ Ãóæú ÎóØöíÆóÉñ ãóÇ ãöäú ÌóãöíÚö ÇáúÎóØóÇíóÇ ÇáøóÊöí íóÑúÊóßöÈõåóÇ ÇáÅöäúÓóÇäõ Úóáóì Ýóãö ÔóÇåöÏò æóÇÍöÏò¡ ÅöäøóãóÇ ÈöÔóåóÇÏóÉö ÇËúäóíúäö Ãóæú ËóáÇóËóÉò íóËúÈõÊõ ÇáÐøóäúÈõ. 16ÅöÐóÇ ÔóåöÏó æóÇÍöÏñ Úóáóì ÂÎóÑó ÔóåóÇÏóÉó ÒõæÑò ãõÊøóåöãÇð ÅöíøóÇåõ ÈöÇÑúÊößóÇÈö ÐóäúÈò¡ 17íóãúËõáõ ÇáÑøóÌõáÇäö ÇáúãõÊóÎóÇÕöãóÇäö Ýöí ãóÍúÖóÑö ÇáÑøóÈøö ÃóãóÇãó ÇáúßóåóäóÉö æóÇáúÞõÖóÇÉö ÇáúãõÚóíøóäöíäó Ýöí Êöáúßó ÇáÃóíøóÇãö. 18ÝóÅöäú ÊóÍóÞøóÞó ÇáúÞõÖóÇÉõ ÈóÚúÏó ÝóÍúÕò ÏóÞöíÞò Ãóäøó ÇáÔøóÇåöÏó ÞóÏú ÔóåöÏó ÒõæÑÇð Úóáóì ÃóÎöíåö¡ 19ÝóÃóäúÒöáõæÇ Èöåö ÇáúÚöÞóÇÈó ÇáøóÐöí ßóÇäó ÓóíõäúÒöáõåõ ÈöÃóÎöíåö¡ ÝóÊóÓúÊóÃúÕöáõæÇ ÇáÔøóÑøó ãöäú Èóíúäößõãú¡ 20ÝóíóÔöíÚõ ÇáúÎóÈóÑõ æóíóÓúãóÚõ Èöåö ÈóÞöíøóÉõ ÇáÔøóÚúÈö ÝóíóÎóÇÝõæäó¡ æóáÇó íóÚõæÏõæäó íõÞúÏöãõæäó Úóáóì ãöËúáö åóÐóÇ ÇáÃóãúÑö ÇáúÞóÈöíÍö Ýöí æóÓóØößõãú. 21áÇó ÊóÊóÑóøóÃÝú Èöåö ÞõáõæÈõßõãú. ÍóíóÇÉñ ÈöÍóíóÇÉò¡ æóÚóíúäñ ÈöÚóíúäò¡ æóÓöäøñ ÈöÓöäòø¡ æóíóÏñ ÈöíóÏò¡ æóÑöÌúáñ ÈöÑöÌúáò</w:t>
      </w:r>
      <w:r>
        <w:rPr>
          <w:rtl w:val="true"/>
        </w:rPr>
        <w:t>.</w:t>
      </w:r>
    </w:p>
    <w:p>
      <w:pPr>
        <w:pStyle w:val="Normal"/>
        <w:jc w:val="both"/>
        <w:rPr/>
      </w:pPr>
      <w:r>
        <w:rPr>
          <w:rtl w:val="true"/>
        </w:rPr>
      </w:r>
    </w:p>
    <w:p>
      <w:pPr>
        <w:pStyle w:val="Title"/>
        <w:jc w:val="both"/>
        <w:rPr/>
      </w:pPr>
      <w:r>
        <w:rPr/>
        <w:t>ÔÑÇÆÚ ÇáÊÌäíÏ</w:t>
      </w:r>
    </w:p>
    <w:p>
      <w:pPr>
        <w:pStyle w:val="Title"/>
        <w:jc w:val="both"/>
        <w:rPr/>
      </w:pPr>
      <w:r>
        <w:rPr/>
        <w:t>20</w:t>
      </w:r>
    </w:p>
    <w:p>
      <w:pPr>
        <w:pStyle w:val="Normal"/>
        <w:jc w:val="both"/>
        <w:rPr/>
      </w:pPr>
      <w:r>
        <w:rPr/>
        <w:t>ÅöÐóÇ ÐóåóÈúÊõãú áöãõÍóÇÑóÈóÉö ÚóÏõæøößõãú¡ æóæóÌóÏúÊõãú Ãóäøó ÚóÏõæøóßõãú ÃóßúËóÑõ ãöäúßõãú ÚóÏóÏÇð æÎóíúáÇð æóãóÑúßóÈóÇÊò¡ ÝóáÇó ÊóÎóÇÝõæÇ ãöäúåõ¡ áÃóäøó ÇáÑøóÈøó Åöáóåóßõãõ ÇáøóÐöí ÍóÑøóÑóßõãú ãöäú ÏöíóÇÑö ãöÕúÑó íóÞöÝõ ãóÚóßõãú. 2æóÚöäúÏóãóÇ Êóßõæäõæäó Úóáóì æóÔúßö ÎóæúÖö ÇáúãóÚúÑóßóÉö íóÊóÞóÏøóãõ ÇáúßóÇåöäõ æóíõÎóÇØöÈõ ÇáúÌóíúÔó: 3ÇÓúãóÚú íóÇÅöÓúÑóÇÆöíáõ: ÃóäúÊõãõ Çáúíóæúãó ãõæÔößõæäó Úóáóì ãõÍóÇÑóÈóÉö ÃóÚúÏóÇÆößõãú¡ ÝóáÇó Êóåöäú ÞõáõæÈõßõãú¡ áÇó ÊóÎóÇÝõæÇ ãöäúåõãú æóáÇó ÊóÑúÊóÚöÏõæÇ æóáÇó ÊóÑúåóÈõæåõãú¡ 4áÃóäøó ÇáÑøóÈøó Åöáóåóßõãú ÓóÇÆöÑñ ãóÚóßõãú áöãõÍóÇÑóÈóÉö ÃóÚúÏóÇÆößõãú Úóäúßõãú¡ æóáöíõÎóáøöÕóßõãú. 5Ëõãøó íóÞõæáõ ÇáúÞóÇÏóÉõ áöáúÌóíúÔö: åóáú Èóíúäóßõãú ãóäú Èóäóì ÈóíúÊÇð ÌóÏöíÏÇð æóáóãú íõÏóÔøöäúåõ ÈóÚúÏõ¿ ÝóáúíóÑúÌöÚú Åöáóì ÈóíúÊöåö¡ áöÆóáÇøó íõÞúÊóáó Ýöí ÇáúãóÚúÑóßóÉö ÝóíõÏóÔøöäóåõ ÑóÌõáñ ÂÎóÑõ. 6åóáú Èóíúäóßõãú ãóäú ÛóÑóÓó ßóÑúãÇð æóáóãú íóÌúäö Ãóæøóáó ËöãóÇÑöåö ÈóÚúÏõ¿ ÝóáúíóÑúÌöÚú Åöáóì ÈóíúÊöåö áöÆóáÇøó íõÞúÊóáó Ýöí ÇáúãóÚúÑóßóÉö ÝóíóÌúäöíó Ãóæøóáó ËöãóÇÑö ßóÑúãöåö ÑóÌõáñ ÂÎóÑõ. 7åóáú Èóíúäóßõãú ÑóÌõáñ ÎóØóÈó ÇãúÑóÃóÉð æóáóãú íóÊóÒóæøóÌúåóÇ ÈóÚúÏõ¿ áöíóÑúÌöÚú Åöáóì ÈóíúÊöåö áöÆóáÇøó íõÞúÊóáó Ýöí ÇáúãóÚúÑóßóÉö ÝóíóÊóÒóæøóÌóåóÇ ÑóÌõáñ ÂÎóÑõ. 8Ëõãøó íóÓúÊóØúÑöÏõ ÞóÇÏóÉõ ÇáúÌóíúÔö ÞóÇÆöáöíäó: åóáú Èóíúäóßõãú ÑóÌõáñ ÎóÇÆöÝñ æóÇåöäõ ÇáúÞóáúÈö¿ áöíóÑúÌöÚú Åöáóì ÈóíúÊöåö áöÆóáÇøó íóÚúÊóÑöíó ÇáúÎóæúÝõ ÞõáõæÈó ÅöÎúæóÊöåö ãöËúáóåõ. 9æóÚöäúÏóãóÇ íóÝúÑõÛõ ÇáúÞóÇÏóÉõ ãöäú ãõÎóÇØóÈóÉö ÇáúÌóíúÔö¡ íõÚóíøöäõæäó ÖõÈøóÇØÇð Úóáóì ÇáúÌõäõæÏö</w:t>
      </w:r>
      <w:r>
        <w:rPr>
          <w:rtl w:val="true"/>
        </w:rPr>
        <w:t>.</w:t>
      </w:r>
    </w:p>
    <w:p>
      <w:pPr>
        <w:pStyle w:val="Normal"/>
        <w:jc w:val="both"/>
        <w:rPr/>
      </w:pPr>
      <w:r>
        <w:rPr>
          <w:rtl w:val="true"/>
        </w:rPr>
      </w:r>
    </w:p>
    <w:p>
      <w:pPr>
        <w:pStyle w:val="Title"/>
        <w:jc w:val="both"/>
        <w:rPr/>
      </w:pPr>
      <w:r>
        <w:rPr/>
        <w:t>ÔÑÇÆÚ ÍÕÇÑ æÝÊÍ ÇáãÏä ÇáÈÚíÏÉ</w:t>
      </w:r>
    </w:p>
    <w:p>
      <w:pPr>
        <w:pStyle w:val="Normal"/>
        <w:jc w:val="both"/>
        <w:rPr/>
      </w:pPr>
      <w:r>
        <w:rPr/>
        <w:t>10æóÍöíäó ÊóÊóÞóÏøóãõæäó áöãõÍóÇÑóÈóÉö ãóÏöíäóÉò ÝóÇÏúÚõæåóÇ áöáÕøõáúÍö ÃóæøóáÇð. 11ÝóÅöäú ÃóÌóÇÈóÊúßõãú Åöáóì ÇáÕøõáúÍö æóÇÓúÊóÓúáóãóÊú áóßõãú¡ Ýóßõáøõ ÇáÔøóÚúÈö ÇáÓøóÇßöäö ÝöíåóÇ íõÕúÈöÍõ ÚóÈöíÏÇð áóßõãú. 12æóÅöäú ÃóÈóÊö ÇáÕøõáúÍó æóÍóÇÑóÈóÊúßõãú ÝóÍóÇÕöÑõæåóÇ 13ÝóÅöÐóÇ ÃóÓúÞóØóåóÇ ÇáÑøóÈøõ Åöáóåõßõãú Ýöí ÃóíúÏöíßõãú¡ ÝóÇÞúÊõáõæÇ ÌóãöíÚó ÐõßõæÑöåóÇ ÈöÍóÏøö ÇáÓøóíúÝö. 14æóÃóãøóÇ ÇáäøöÓóÇÁõ æóÇáÃóØúÝóÇáõ æóÇáúÈóåóÇÆöãõ¡ æóßõáøõ ãóÇ Ýöí ÇáúãóÏöíäóÉö ãöäú ÃóÓúáÇóÈò¡ ÝóÇÛúäóãõæåóÇ áÃóäúÝõÓößõãú¡ æóÊóãóÊøóÚõæÇ ÈöÛóäóÇÆöãö ÃóÚúÏóÇÆößõãõ ÇáøóÊöí æóåóÈóåóÇ ÇáÑøóÈøõ Åöáóåõßõãú áóßõãú. 15åóßóÐóÇ ÊóÝúÚóáõæäó Èößõáøö ÇáúãõÏõäö ÇáäøóÇÆöíóÉö Úóäúßõãõ ÇáøóÊöí áóíúÓóÊú ãöäú ãõÏõäö ÇáÃõãóãö ÇáúÞóÇØöäóÉö åõäóÇ</w:t>
      </w:r>
      <w:r>
        <w:rPr>
          <w:rtl w:val="true"/>
        </w:rPr>
        <w:t>.</w:t>
      </w:r>
    </w:p>
    <w:p>
      <w:pPr>
        <w:pStyle w:val="Normal"/>
        <w:jc w:val="both"/>
        <w:rPr/>
      </w:pPr>
      <w:r>
        <w:rPr>
          <w:rtl w:val="true"/>
        </w:rPr>
      </w:r>
    </w:p>
    <w:p>
      <w:pPr>
        <w:pStyle w:val="Title"/>
        <w:jc w:val="both"/>
        <w:rPr/>
      </w:pPr>
      <w:r>
        <w:rPr/>
        <w:t>ÔÑÇÆÚ ÍÕÇÑ æÝÊÍ ãÏä ÃÑÖ ÇáãæÚÏ</w:t>
      </w:r>
    </w:p>
    <w:p>
      <w:pPr>
        <w:pStyle w:val="Normal"/>
        <w:jc w:val="both"/>
        <w:rPr/>
      </w:pPr>
      <w:r>
        <w:rPr/>
        <w:t>16ÃóãøóÇ ãõÏõäõ ÇáÔøõÚõæÈö ÇáøóÊöí íóåóÈõåóÇ ÇáÑøóÈøõ Åöáóåõßõãú áóßõãú ãöíÑóÇËÇð ÝóáÇó ÊóÓúÊóÈúÞõæÇ ÝöíåóÇ äóÓóãóÉð ÍóíøóÉð¡ 17Èóáú ÏóãøöÑõæåóÇ Úóäú ÈößúÑóÉö ÃóÈöíåóÇ¡ ßóãõÏõäö ÇáúÍöËøöíøöíäó æóÇáÃóãõæÑöíøöíäó æóÇáúßóäúÚóÇäöíøöíäó æóÇáúÝöÑöÒøöíøöíäó æóÇáúÍöæøöíøöíäó æóÇáúíóÈõæÓöíøöíäó ßóãóÇ ÃóãóÑóßõãõ ÇáÑøóÈøõ Åöáóåõßõãú¡ 18áößóíö áÇó íõÚóáøöãõæßõãú ÑóÌóÇÓóÇÊöåöãö ÇáøóÊöí ãóÇÑóÓõæåóÇ Ýöí ÚöÈóÇÏóÉö ÂáöåóÊöåöãú¡ ÝóÊóÛúæõæÇ æóÑóÇÁóåõãú æóÊõÎúØöÆõæÇ Åöáóì ÇáÑøóÈøö Åöáóåößõãú</w:t>
      </w:r>
      <w:r>
        <w:rPr>
          <w:rtl w:val="true"/>
        </w:rPr>
        <w:t>.</w:t>
      </w:r>
    </w:p>
    <w:p>
      <w:pPr>
        <w:pStyle w:val="Normal"/>
        <w:jc w:val="both"/>
        <w:rPr/>
      </w:pPr>
      <w:r>
        <w:rPr>
          <w:rtl w:val="true"/>
        </w:rPr>
      </w:r>
    </w:p>
    <w:p>
      <w:pPr>
        <w:pStyle w:val="Title"/>
        <w:jc w:val="both"/>
        <w:rPr/>
      </w:pPr>
      <w:r>
        <w:rPr/>
        <w:t>ÅÊáÇÝ ÇáÃÔÌÇÑ</w:t>
      </w:r>
    </w:p>
    <w:p>
      <w:pPr>
        <w:pStyle w:val="Normal"/>
        <w:jc w:val="both"/>
        <w:rPr/>
      </w:pPr>
      <w:r>
        <w:rPr/>
        <w:t>19æóÅöÐóÇ ÍóÇÕóÑúÊõãú ãóÏöíäóÉð ÍöÞúÈóÉð ØóæöíáóÉð ãõÚúáöäöíäó ÇáúÍóÑúÈó ÚóáóíúåóÇ áÇöÝúÊöÊóÇÍöåóÇ¡ ÝóáÇó ÊóÞúØóÚõæÇ ÃóÔúÌóÇÑóåóÇ ÈöÍóÏøö ÇáúÝóÃúÓö æóÊõÊúáöÝõæåóÇ áÃóäøóßõãú ÊóÃúßõáõæäó ãöäú ËöãóÇÑöåóÇ. åóáú ÔóÌóÑóÉõ ÇáúÍóÞúáö ÅöäúÓóÇäñ ÍóÊøóì íóåúÑõÈó ÃóãóÇãóßõãú Ýöí ÇáúÍöÕóÇÑö¿ 20ÃóãøóÇ ÇáÃóÔúÌóÇÑõ ÇáøóÊöí áÇó íõÄúßóáõ ËóãóÑõåóÇ ÝóÃóÊúáöÝõæåóÇ æóÇÞúØóÚõæåóÇ¡ áÇöÓúÊöÎúÏóÇãöåóÇ Ýöí ÈöäóÇÁö ÍõÕõæäò Íóæúáó ÇáúãóÏöíäóÉö ÇáúãõÍóÇÕóÑóÉö ÇáúãõÊóÍóÇÑöÈóÉö ãóÚóßõãú¡ Åöáóì Ãóäú íóÊöãøó ÓõÞõæØõåóÇ</w:t>
      </w:r>
      <w:r>
        <w:rPr>
          <w:rtl w:val="true"/>
        </w:rPr>
        <w:t>.</w:t>
      </w:r>
    </w:p>
    <w:p>
      <w:pPr>
        <w:pStyle w:val="Normal"/>
        <w:jc w:val="both"/>
        <w:rPr/>
      </w:pPr>
      <w:r>
        <w:rPr>
          <w:rtl w:val="true"/>
        </w:rPr>
      </w:r>
    </w:p>
    <w:p>
      <w:pPr>
        <w:pStyle w:val="Title"/>
        <w:jc w:val="both"/>
        <w:rPr/>
      </w:pPr>
      <w:r>
        <w:rPr/>
        <w:t>ÐÈíÍÉ ÇáÞÇÊá ÇáãÌåæá</w:t>
      </w:r>
    </w:p>
    <w:p>
      <w:pPr>
        <w:pStyle w:val="Title"/>
        <w:jc w:val="both"/>
        <w:rPr/>
      </w:pPr>
      <w:r>
        <w:rPr/>
        <w:t>21</w:t>
      </w:r>
    </w:p>
    <w:p>
      <w:pPr>
        <w:pStyle w:val="Normal"/>
        <w:jc w:val="both"/>
        <w:rPr/>
      </w:pPr>
      <w:r>
        <w:rPr/>
        <w:t>ÅöÐóÇ æóÌóÏúÊõãú ÞóÊöíáÇð ãõáúÞðì Ýöí ÇáúÍóÞúáö Ýöí ÇáÃóÑúÖö ÇáøóÊöí íóåóÈõåóÇ ÇáÑøóÈøõ Åöáóåõßõãú áóßõãú áÇöãúÊöáÇóßöåóÇ¡ æóáóãú íõÚúÑóÝú ÞóÇÊöáõåõ. 2íóÞõæãõ ÔõíõæÎõßõãú æóÞõÖóÇÊõßõãú ÈöÞöíóÇÓö ÇáúãóÓóÇÝóÇÊö ÇáúæóÇÞöÚóÉö Èóíúäó ãóæúÖöÚö ÌõËøóÉö ÇáúÞóÊöíáö æóÇáúãõÏõäö ÇáúãõÌóÇæöÑóÉö. 3ÝóíõÍúÖöÑõ ÔõíõæÎõ ÃóÞúÑóÈö ãóÏöíäóÉò Åöáóì ÇáúÌõËøóÉö¡ ÚöÌúáóÉð áóãú íõæúÖóÚú ÚóáóíúåóÇ ãöÍúÑóÇËñ¡ æóáóãú ÊóÌõÑøó ÈöäöíÑò¡ 4æóíóÃúÎõÐõæäóåóÇ Åöáóì æóÇÏò Ýöíåö ãóÇÁñ ÏóÇÆöãõ ÇáúÌóÑóíóÇäö áóãú íõÍúÑóËú Ýöíåö æóáóãú íõÒúÑóÚú¡ ÝóíóßúÓöÑõæäó ÚõäõÞó ÇáúÚöÌúáóÉö Ýöí ÇáúæóÇÏöí. 5Ëõãøó íóÊóÞóÏøóãõ ÇáúßóåóäóÉõ Èóäõæ áÇóæöí¡ áÃóäøó ÇáÑøóÈøó Åöáóåóßõãú ÞóÏö ÇÎúÊóÇÑóåõãú áöÎöÏúãóÊöåö¡ æóáÅöÚúáÇóäö ÇáúÈóÑóßóÉö ÈöÇÓúãö ÇáÑøóÈøö¡ æóáöáúÞóÖóÇÁö Ýöí ßõáøö ÎõÕõæãóÉò æóßõáøö ÖóÑúÈóÉò. 6ÝóíóÛúÓöáõ ÌóãöíÚõ ÔõíõæÎö Êöáúßó ÇáúãóÏöíäóÉö ÇáúÞóÑöíÈóÉö ãöäó ÇáúÌõËøóÉö ÃóíúÏöíóåõãú ÝóæúÞó ÇáúÚöÌúáóÉö ÇáúãóßúÓõæÑóÉö ÇáúÚõäõÞö Ýöí ÇáúæóÇÏöí. 7æóíóÞõæáõæäó: ÃóíúÏöíäóÇ áóãú ÊóÓúÝößú åóÐóÇ ÇáÏøóãó¡ æóÃóÚúíõäõäóÇ áóãú ÊóÔúåóÏúåõ. 8ÇÛúÝöÑú íóÇÑóÈøõ áöÔóÚúÈößó ÅöÓúÑóÇÆöíáó ÇáøóÐöí ÇÝúÊóÏóíúÊóåõ¡ æóáÇó ÊõØóÇáöÈúäóÇ ÈöÏóãò ÈóÑöíÁò ÓõÝößó Ýöí æóÓóØö ÔóÚúÈößó ÅöÓúÑóÇÆöíáó. ÝóíóÕúÝóÍõ ÇáÑøóÈøõ Úóäú ÓóÝúßö åóÐóÇ ÇáÏøóãö. 9æóåóßóÐóÇ ÊóÈúÑóÃõæäó ãöäú ÓóÝúßö ÇáÏøóãö ÇáúÈóÑöíÁö Ýöí æóÓóØößõãú¡ ÅöÐóÇ ÕóäóÚúÊõãú ãóÇ åõæó ÕóÇáöÍñ Ýöí Úóíúäóíö ÇáÑøóÈøö</w:t>
      </w:r>
      <w:r>
        <w:rPr>
          <w:rtl w:val="true"/>
        </w:rPr>
        <w:t>.</w:t>
      </w:r>
    </w:p>
    <w:p>
      <w:pPr>
        <w:pStyle w:val="Normal"/>
        <w:jc w:val="both"/>
        <w:rPr/>
      </w:pPr>
      <w:r>
        <w:rPr>
          <w:rtl w:val="true"/>
        </w:rPr>
      </w:r>
    </w:p>
    <w:p>
      <w:pPr>
        <w:pStyle w:val="Title"/>
        <w:jc w:val="both"/>
        <w:rPr/>
      </w:pPr>
      <w:r>
        <w:rPr/>
        <w:t>ÔÑíÚÉ ÇáãÑÃÉ ÇáÃÓíÑÉ</w:t>
      </w:r>
    </w:p>
    <w:p>
      <w:pPr>
        <w:pStyle w:val="Normal"/>
        <w:jc w:val="both"/>
        <w:rPr/>
      </w:pPr>
      <w:r>
        <w:rPr/>
        <w:t>10ÅöÐóÇ ÐóåóÈúÊõãú áöãõÍóÇÑóÈóÉö ÃóÚúÏóÇÆößõãú¡ æóÃóÙúÝóÑóßõãõ ÇáÑøóÈøõ Åöáóåõßõãú Èöåöãú¡ æóÓóÈóíúÊõãú ãöäúåõãú ÓóÈúíÇð¡ 11æóÔóÇåóÏó ÃóÍóÏõßõãú Èóíúäó ÇáÃóÓúÑóì ÇãúÑóÃóÉð ÌóãöíáóÉó ÇáÕøõæÑóÉö ÝóÃõæáöÚó ÈöåóÇ æóÊóÒóæøóÌóåóÇ¡ 12ÝóÍöíäó íõÏúÎöáõåóÇ Åöáóì ÈóíúÊöåö íóÏóÚõåóÇ ÊóÍúáöÞõ ÑóÃúÓóåóÇ æóÊõÞóáøöãõ ÃóÙúÝóÇÑóåóÇ¡ 13Ëõãøó íóäúÒöÚõ ËöíóÇÈó ÓóÈúíöåóÇ ÚóäúåóÇ¡ æóíóÊúÑõßõåóÇ Ýöí ÈóíúÊöåö ÔóåúÑÇð ãöäó ÇáÒøóãóÇäö ÊóäúÏõÈõ ÃóÈóÇåóÇ æóÃõãøóåóÇ¡ Ëõãøó ÈóÚúÏó Ðóáößó íõÚóÇÔöÑõåóÇ æóÊóßõæäõ áóåõ ÒóæúÌóåð. 14ÝóÅöäú áóãú ÊóÑõÞúåõ ÈóÚúÏó Ðóáößó¡ ÝóáúíõØúáöÞúåóÇ áöÊóÐúåóÈó ÍóíúËõ ÊóÔóÇÁõ. áÇó íóÈöíÚõåóÇ ÈöÝöÖøóÉò Ãóæú íóÓúÊóÚúÈöÏõåóÇ¡ áÃóäøóåõ ÞóÏú ÃóÐóáøóåóÇ</w:t>
      </w:r>
      <w:r>
        <w:rPr>
          <w:rtl w:val="true"/>
        </w:rPr>
        <w:t>.</w:t>
      </w:r>
    </w:p>
    <w:p>
      <w:pPr>
        <w:pStyle w:val="Normal"/>
        <w:jc w:val="both"/>
        <w:rPr/>
      </w:pPr>
      <w:r>
        <w:rPr>
          <w:rtl w:val="true"/>
        </w:rPr>
      </w:r>
    </w:p>
    <w:p>
      <w:pPr>
        <w:pStyle w:val="Title"/>
        <w:jc w:val="both"/>
        <w:rPr/>
      </w:pPr>
      <w:r>
        <w:rPr/>
        <w:t>ÔÑÇÆÚ ÊæÑíË ÇáÃÈäÇÁ</w:t>
      </w:r>
    </w:p>
    <w:p>
      <w:pPr>
        <w:pStyle w:val="Normal"/>
        <w:jc w:val="both"/>
        <w:rPr/>
      </w:pPr>
      <w:r>
        <w:rPr/>
        <w:t>15Åöäú ßóÇäó ÑóÌõáñ ãõÊóÒóæøöÌÇð ãöäö ÇãúÑóÃóÊóíúäö¡ íõÄúËöÑõ ÅöÍúÏóÇåõãóÇ æóíóäúÝõÑõ ãöäó ÇáÃõÎúÑóì¡ ÝóæóáóÏóÊú ßöáúÊóÇåõãóÇ áóåõ ÃóÈúäóÇÁð¡ æóßóÇäó ÇáÇÈúäõ ÇáúÈößúÑõ ãöäú ÅöäúÌóÇÈö ÇáúãóßúÑõæåóÉö¡ 16ÝóÍöíäó íõæóÒøöÚõ ãöíÑóÇËóåõ Úóáóì ÃóÈúäóÇÆöåö¡ áÇó íóÍöáøõ áóåõ Ãóäú íõÞóÏøöãó ÇÈúäó ÇáÒøóæúÌóÉö ÇáÃóËöíÑóÉö áöíóÌúÚóáóåõ ÈößúÑóåõ Ýöí ÇáúãöíÑóÇËö Úóáóì ÈößúÑöåö ÇÈúäö ÇáÒøóæúÌóÉö ÇáúãóßúÑõæåóÉö. 17Èóáú Úóáóíúåö Ãóäú íóÚúÊóÑöÝó ÈöÈóßõæÑöíøóÉö ÇÈúäö ÇáúãóßúÑõæåóÉö¡ æóíõÚúØöíóåõ äóÕöíÈó ÇËúäóíúäö ãöäú ßõáøö ãóÇ íóãúáößõåõ¡ áÃóäøóåõ åõæó Ãóæøóáõ ãóÙúåóÑö ÞõÏúÑóÊöåö¡ æóáóåõ ÍóÞøõ ÇáúÈóßõæÑöíøóÉö</w:t>
      </w:r>
      <w:r>
        <w:rPr>
          <w:rtl w:val="true"/>
        </w:rPr>
        <w:t>.</w:t>
      </w:r>
    </w:p>
    <w:p>
      <w:pPr>
        <w:pStyle w:val="Normal"/>
        <w:jc w:val="both"/>
        <w:rPr/>
      </w:pPr>
      <w:r>
        <w:rPr>
          <w:rtl w:val="true"/>
        </w:rPr>
      </w:r>
    </w:p>
    <w:p>
      <w:pPr>
        <w:pStyle w:val="Title"/>
        <w:jc w:val="both"/>
        <w:rPr/>
      </w:pPr>
      <w:r>
        <w:rPr/>
        <w:t>ÇáÇÈä ÇáãÊãÑÏ</w:t>
      </w:r>
    </w:p>
    <w:p>
      <w:pPr>
        <w:pStyle w:val="Normal"/>
        <w:jc w:val="both"/>
        <w:rPr/>
      </w:pPr>
      <w:r>
        <w:rPr/>
        <w:t>18Åöäú ßóÇäó áöÑóÌõáò ÇÈúäñ ÚóäöíÏñ ãõÊóãóÑøöÏñ¡ áÇó íõØöíÚõ ÃóãúÑó ÃóÈöíåö æóáÇó Þóæúáó Ãõãøöåö¡ æóíõÄóÏøöÈóÇäöåö æóáóßöäú ãöäú ÛóíúÑö ÌóÏúæóì. 19ÝóáúíóÞúÈöÖú Úóáóíúåö æóÇáöÏóÇåõ æóíóÃúÊöíóÇ Èöåö Åöáóì ÔõíõæÎö ãóÏöíäóÊöåö Ýöí ÓóÇÍóÉö ÇáúÞóÖóÇÁö¡ 20æóíóÞõæáÇóäö áöáÔøõíõæÎö: ÇÈúäõäóÇ åóÐóÇ ÚóäöíÏñ ãõÊóãóÑøöÏñ¡ áÇó íõØöíÚõ ÞóæúáóäóÇ¡ æåõæó ãõÈóÐøöÑñ ÓößøöíÑñ. 21ÝóíóÑúÌõãõåõ ÑöÌóÇáõ ÇáúãóÏöíäóÉö ÌóãöíÚõåõãú ÈöÇáúÍöÌóÇÑóÉö ÍóÊøóì íóãõæÊó. æóåóßóÐóÇ ÊóÓúÊóÃúÕöáõæäó ÇáÔøóÑøó ãöäú Èóíúäößõãú æóíóÔöíÚõ ÇáúÎóÈóÑõ Èóíúäó ÇáÔøóÚúÈö ßõáøöåö ÝóíóÎóÇÝõ</w:t>
      </w:r>
      <w:r>
        <w:rPr>
          <w:rtl w:val="true"/>
        </w:rPr>
        <w:t>.</w:t>
      </w:r>
    </w:p>
    <w:p>
      <w:pPr>
        <w:pStyle w:val="Normal"/>
        <w:jc w:val="both"/>
        <w:rPr/>
      </w:pPr>
      <w:r>
        <w:rPr>
          <w:rtl w:val="true"/>
        </w:rPr>
      </w:r>
    </w:p>
    <w:p>
      <w:pPr>
        <w:pStyle w:val="Title"/>
        <w:jc w:val="both"/>
        <w:rPr/>
      </w:pPr>
      <w:r>
        <w:rPr/>
        <w:t>ãáÚæä ãä íÚáÞ Úáì ÎÔÈÉ</w:t>
      </w:r>
    </w:p>
    <w:p>
      <w:pPr>
        <w:pStyle w:val="Normal"/>
        <w:jc w:val="both"/>
        <w:rPr/>
      </w:pPr>
      <w:r>
        <w:rPr/>
        <w:t>22Åöäö ÇÑúÊóßóÈó ÅöäúÓóÇäñ ÌóÑöíãóÉð ÚöÞóÇÈõåóÇ ÇáÅöÚúÏóÇãõ¡ æóäõÝøöÐó Ýöíåö ÇáúÞóÖóÇÁõ æóÚóáøóÞúÊõãõæåõ Úóáóì ÎóÔóÈóÉò¡ 23ÝóáÇó ÊóÈöÊú ÌõËøóÊõåõ Úóáóì ÇáúÎóÔóÈóÉö¡ Èóáö ÇÏúÝöäõæåõ Ýöí äóÝúÓö Ðóáößó Çáúíóæúãö¡ áÃóäøó ÇáúãõÚóáøóÞó ãóáúÚõæäñ ãöäó Çááåö. ÝóáÇó ÊõäóÌøöÓõæÇ ÃóÑúÖóßõãõ ÇáøóÊöí íóåóÈõåóÇ áóßõãõ ÇáÑøóÈøõ ãöíÑóÇËÇð</w:t>
      </w:r>
      <w:r>
        <w:rPr>
          <w:rtl w:val="true"/>
        </w:rPr>
        <w:t>.</w:t>
      </w:r>
    </w:p>
    <w:p>
      <w:pPr>
        <w:pStyle w:val="Normal"/>
        <w:jc w:val="both"/>
        <w:rPr/>
      </w:pPr>
      <w:r>
        <w:rPr>
          <w:rtl w:val="true"/>
        </w:rPr>
      </w:r>
    </w:p>
    <w:p>
      <w:pPr>
        <w:pStyle w:val="Title"/>
        <w:jc w:val="both"/>
        <w:rPr/>
      </w:pPr>
      <w:r>
        <w:rPr/>
        <w:t>ÔÑÇÆÚ ãÊÚáÞÉ ÈãÕÇáÍ ÇáÂÎÑíä</w:t>
      </w:r>
    </w:p>
    <w:p>
      <w:pPr>
        <w:pStyle w:val="Title"/>
        <w:jc w:val="both"/>
        <w:rPr/>
      </w:pPr>
      <w:r>
        <w:rPr/>
        <w:t>22</w:t>
      </w:r>
    </w:p>
    <w:p>
      <w:pPr>
        <w:pStyle w:val="Normal"/>
        <w:jc w:val="both"/>
        <w:rPr/>
      </w:pPr>
      <w:r>
        <w:rPr/>
        <w:t>Åöäú ÑóÃóíúÊó ËóæúÑó ÌóÇÑößó Ãóæú ÎóÑõæÝóåõ ÔóÇÑöÏÇð¡ ÝóáÇó ÊóÊóÛóÇÖó Úóäúåõ. Èóáú ÃóÚöÏúåõ ÍóÊúãÇð Åöáóì ÕóÇÍöÈöåö. 2æóÅöäú áóãú íóßõäú ÕóÇÍöÈõåõ ãõÞöíãÇð ÞóÑöíÈÇð ãöäúßó¡ Ãóæú áóãú ÊóÚúÑöÝúåõ¡ ÝóÇÍúÊóÝöÙú Èöåö Ýöí ÈóíúÊößó ÍóÊøóì íóØúáõÈóåõ ÕóÇÍöÈõåõ ÝóÊóÑõÏøóåõ Åöáóíúåö. 3æóåóßóÐóÇ ÊóÝúÚóáõ ÅöÐóÇ ÚóËóÑúÊó Úóáóì ÍöãóÇÑö ÌóÇÑößó Ãóæú ËöíóÇÈöåö¡ Ãóæú Ãóíøö ÔóíúÁò ãóÝúÞõæÏò ÊóÌöÏõåõ. áÇó íóÍöáøõ áóßó Ãóäú ÊóÊóÛóÇÖóì Úóäúåõ. 4áÇó ÊóÊóÛóÇÝóáú Úóäú ÅöÚóÇäóÉö ÌóÇÑößó ÅöÐóÇ ÑóÃóíúÊó ÍöãóÇÑóåõ Ãóæú ËóæúÑóåõ æóÇÞöÚÇð Ýöí ÇáØøóÑöíÞö Èóáú åõÈøó áöÊõÚóÇæöäóåõ æóáöÊõÞöíãóåõ ãóÚóåõ</w:t>
      </w:r>
      <w:r>
        <w:rPr>
          <w:rtl w:val="true"/>
        </w:rPr>
        <w:t>.</w:t>
      </w:r>
    </w:p>
    <w:p>
      <w:pPr>
        <w:pStyle w:val="Normal"/>
        <w:jc w:val="both"/>
        <w:rPr/>
      </w:pPr>
      <w:r>
        <w:rPr/>
        <w:t>5íõÍúÙóÑõ Úóáóì ÇáúãóÑúÃóÉö ÇÑúÊöÏóÇÁõ ËöíóÇÈö ÇáÑøöÌóÇáö¡ ßóãóÇ íõÍúÙóÑõ Úóáóì ÇáÑøóÌõáö ÇÑúÊöÏóÇÁõ ËöíóÇÈö ÇáäøöÓóÇÁö¡ áÃóäøó ßõáøó ãóäú íóÝúÚóáõ Ðóáößó íõÕúÈöÍõ ãóßúÑõæåÇð áóÏóì ÇáÑøóÈøö Åöáóåößõãú</w:t>
      </w:r>
      <w:r>
        <w:rPr>
          <w:rtl w:val="true"/>
        </w:rPr>
        <w:t>.</w:t>
      </w:r>
    </w:p>
    <w:p>
      <w:pPr>
        <w:pStyle w:val="Normal"/>
        <w:jc w:val="both"/>
        <w:rPr/>
      </w:pPr>
      <w:r>
        <w:rPr/>
        <w:t>6Åöäö ÇÊøóÝóÞó Ãóäú ÑóÃóíúÊó ÚõÔøó ØóÇÆöÑò Úóáóì ÌóÇäöÈö ÇáÃóÑúÖö Ãóæú Úóáóì ÔóÌóÑóÉò ãóÇ Ãóæú ãõáúÞðì Úóáóì ÇáÃóÑúÖö Ýöíåö Ãõãøñ ÊóÍúÊóÖöäõ ÝöÑóÇÎÇð¡ Ãóæú ÊóÑúÞõÏõ Úóáóì ÈóíúÖò¡ ÝóáÇó ÊóÃúÎõÐö ÇáÃõãøó ãóÚó ÇáÃóæúáÇóÏö. 7ÃóØúáöÞö ÇáÃõãøó æóÎõÐö ÇáúÝöÑóÇÎó áöäóÝúÓößó¡ Ýóíóßõæäó áóßó ÎóíúÑñ æóÊõØöíáó ÃóíøóÇãó ÍóíóÇÊößó</w:t>
      </w:r>
      <w:r>
        <w:rPr>
          <w:rtl w:val="true"/>
        </w:rPr>
        <w:t>.</w:t>
      </w:r>
    </w:p>
    <w:p>
      <w:pPr>
        <w:pStyle w:val="Normal"/>
        <w:jc w:val="both"/>
        <w:rPr/>
      </w:pPr>
      <w:r>
        <w:rPr/>
        <w:t>8ÅöÐóÇ ÈóäóíúÊó ÈóíúÊÇð ÌóÏöíÏÇð¡ ÝóÇÈúäö ÓöíóÇÌÇð Íóæúáó ÈóíúÊößó¡ áöÆóáÇøó íóÓúÞõØó ãöäúåõ ÃóÍóÏñ ÝóÊóÊóÍóãøóáó ÐóäúÈó Ïóãöåö. 9áÇó ÊóÒúÑóÚú ÍóÞúáóßó ÕöäúÝóíúäö ãöäó ÇáúÈõÐõæÑö¡ áÃóäøóßó Åöäú ÝóÚóáúÊó íõÕúÈöÍõ ãóÍúÕõæáõ äóæúÚóíö ÇáÒøóÑúÚö ãõÞóÏøóÓÇð ãöäú äóÕöíÈö ÇáúßóåóäóÉö. 10áÇó ÊóÍúÑõËú Úóáóì ËóæúÑò æóÍöãóÇÑò ãóÚÇð¡ 11æóáÇó ÊóáúÈóÓú ËóæúÈÇð ãóÕúäõæÚÇð ãöäú ßóÊøóÇäò æóÕõæÝò ãóÚÇð</w:t>
      </w:r>
      <w:r>
        <w:rPr>
          <w:rtl w:val="true"/>
        </w:rPr>
        <w:t>.</w:t>
      </w:r>
    </w:p>
    <w:p>
      <w:pPr>
        <w:pStyle w:val="Normal"/>
        <w:jc w:val="both"/>
        <w:rPr/>
      </w:pPr>
      <w:r>
        <w:rPr/>
        <w:t>12ÇÕúäóÚõæÇ ÃóåúÏóÇÈÇð ãóÌúÏõæáóÉð Úóáóì ÃóÑúÈóÚóÉö ÃóØúÑóÇÝö ÇáÃóËúæóÇÈö ÇáøóÊöí ÊóÊóÛóØøóæúäó ÈöåóÇ</w:t>
      </w:r>
      <w:r>
        <w:rPr>
          <w:rtl w:val="true"/>
        </w:rPr>
        <w:t>.</w:t>
      </w:r>
    </w:p>
    <w:p>
      <w:pPr>
        <w:pStyle w:val="Normal"/>
        <w:jc w:val="both"/>
        <w:rPr/>
      </w:pPr>
      <w:r>
        <w:rPr>
          <w:rtl w:val="true"/>
        </w:rPr>
      </w:r>
    </w:p>
    <w:p>
      <w:pPr>
        <w:pStyle w:val="Title"/>
        <w:jc w:val="both"/>
        <w:rPr/>
      </w:pPr>
      <w:r>
        <w:rPr/>
        <w:t>ÃÍßÇã ÖÏ ÇáÅöÓÇÁÉ Åáì ÔÑÝ ÇáÚÑæÓ</w:t>
      </w:r>
    </w:p>
    <w:p>
      <w:pPr>
        <w:pStyle w:val="Normal"/>
        <w:jc w:val="both"/>
        <w:rPr/>
      </w:pPr>
      <w:r>
        <w:rPr/>
        <w:t>13ÅöÐóÇ ÊóÒóæøóÌó ÑóÌõáñ ãöäú ÝóÊóÇÉò¡ Ëõãøó ÈóÚúÏó Ãóäú ÚóÇÔóÑóåóÇ ÃóÈúÛóÖóåóÇ¡ 14æóÇÊøóåóãóåóÇ ÈöãóÇ íóÔöíäõåóÇ¡ æÃóÔóÇÚó ÚóäúåóÇ ãóÇ íõÓöíÁõ Åöáóì ÓõãúÚóÊöåóÇ ÞóÇÆöáÇð: áóÞóÏú ÊóÒóæøóÌúÊõ åóÐöåö ÇáúãóÑúÃóÉó¡ æóáóãøóÇ ÚóÇÔóÑúÊõåóÇ¡ ÇßúÊóÔóÝúÊõ ÃóäøóåóÇ áóãú Êóßõäú ÚóÐúÑóÇÁó. 15íóÃúÎõÐõåóÇ æóÇáöÏóÇåóÇ Åöáóì ÔõíõæÎö ÇáúãóÏöíäóÉö ÇáúãõÌúÊóãöÚöíäó Ýöí ÓóÇÍóÉö ÇáúÞóÖóÇÁö¡ æóíóÚúÑöÖóÇäö Ïóáöíáó ÚóÐúÑóÇæöíøóÊöåóÇ. 16æóíóÞõæáõ æóÇáöÏõ ÇáúÝóÊóÇÉö áöáÔøõíõæÎö: áóÞóÏú ÒóæøóÌúÊõ åóÐóÇ ÇáÑøóÌõáó ãöäö ÇÈúäóÊöí ÝóÃóÈúÛóÖóåóÇ. 17æóåóÇ åõæó íõÑóæøöÌõ ÚóäúåóÇ ÃóÎúÈóÇÑÇð ÞóÇÆöáÇð: áóãú Êóßõäö ÇÈúäóÊõßó ÚóÐúÑóÇÁó ÚöäúÏóãóÇ ÚóÇÔóÑúÊõåóÇ. æóáóßöäú åóÐóÇ åõæó Ïóáöíáõ ÚóÐúÑóÇæöíøóÉö ÇÈúäóÊöí. æóíóÈúÓõØóÇäö ÇáËøóæúÈó ÃóãóÇãó ÔõíõæÎö ÇáúãóÏöíäóÉö. 18ÝóíóÃúÎõÐõ ÔõíõæÎõ Êöáúßó ÇáúãóÏöíäóÉö ÇáÑøóÌõáó æóíõÄóÏøöÈõæäóåõ¡ 19æóíóÝúÑöÖõæäó Úóáóíúåö ÛóÑóÇãóÉð ãöÞúÏóÇÑõåóÇ ãöÆóÉõ ÞöØúÚóÉò ãöäó ÇáúÝöÖøóÉö¡ íõÚúØõæäóåóÇ áÃóÈöí ÇáúÝóÊóÇÉö. áÃóäøóåõ ÃóÓóÇÁó Åöáóì ÓõãúÚóÉö ÚóÐúÑóÇÁó ãöäú ÅöÓúÑóÇÆöíáó¡ ÝóÊóßõæäõ áóåõ ÒóæúÌóÉð ãóÏóì ÍóíóÇÊöåö¡ áÇó íóÞúÏöÑõ Ãóäú íõØóáøöÞóåóÇ</w:t>
      </w:r>
      <w:r>
        <w:rPr>
          <w:rtl w:val="true"/>
        </w:rPr>
        <w:t>.</w:t>
      </w:r>
    </w:p>
    <w:p>
      <w:pPr>
        <w:pStyle w:val="Normal"/>
        <w:jc w:val="both"/>
        <w:rPr/>
      </w:pPr>
      <w:r>
        <w:rPr/>
        <w:t>20æóáóßöäú Åöäú ËóÈóÊóÊú ÕöÍøóÉõ ÇáÊøõåúãóÉö¡ æóáóãú Êóßõäö ÇáúÝóÊóÇÉõ ÚóÐúÑóÇÁó ÍóÞøÇð¡ 21íõÄúÊóì ÈöÇáúÝóÊóÇÉö Åöáóì ÈóÇÈö ÈóíúÊö ÃóÈöíåóÇ æóíóÑúÌõãõåóÇ ÑöÌóÇáõ ãóÏöíäóÊöåóÇ ÈöÇáúÍöÌóÇÑóÉö ÍóÊøóì ÊóãõæÊó¡ áÃóäøóåóÇ ÇÑúÊóßóÈóÊú ÞóÈóÇÍóÉð Ýöí ÅöÓúÑóÇÆöíáó¡ æóÒóäóÊú Ýöí ÈóíúÊö ÃóÈöíåóÇ. æóÈöÐóáößó ÊóÓúÊóÃúÕöáõæäó ÇáÔøóÑøó ãöäú Èóíúäößõãú</w:t>
      </w:r>
      <w:r>
        <w:rPr>
          <w:rtl w:val="true"/>
        </w:rPr>
        <w:t>.</w:t>
      </w:r>
    </w:p>
    <w:p>
      <w:pPr>
        <w:pStyle w:val="Normal"/>
        <w:jc w:val="both"/>
        <w:rPr/>
      </w:pPr>
      <w:r>
        <w:rPr>
          <w:rtl w:val="true"/>
        </w:rPr>
      </w:r>
    </w:p>
    <w:p>
      <w:pPr>
        <w:pStyle w:val="Title"/>
        <w:jc w:val="both"/>
        <w:rPr/>
      </w:pPr>
      <w:r>
        <w:rPr/>
        <w:t>ÃÍßÇã Ýí ÇáÒäì æÇáÇÛÊÕÇÈ</w:t>
      </w:r>
    </w:p>
    <w:p>
      <w:pPr>
        <w:pStyle w:val="Normal"/>
        <w:jc w:val="both"/>
        <w:rPr/>
      </w:pPr>
      <w:r>
        <w:rPr/>
        <w:t>22æóÅöÐóÇ ÖóÈóØúÊõãú ÑóÌõáÇð ãõÖúØóÌöÚÇð ãóÚó ÇãúÑóÃóÉò ãõÊóÒóæøöÌóÉò ÊóÞúÊõáõæäóåõãóÇ ßöáóíúåöãóÇ¡ ÝóÊóäúÒöÚõæäó ÇáÔøóÑøó ãöäú æóÓóØößõãú</w:t>
      </w:r>
      <w:r>
        <w:rPr>
          <w:rtl w:val="true"/>
        </w:rPr>
        <w:t>.</w:t>
      </w:r>
    </w:p>
    <w:p>
      <w:pPr>
        <w:pStyle w:val="Normal"/>
        <w:jc w:val="both"/>
        <w:rPr/>
      </w:pPr>
      <w:r>
        <w:rPr/>
        <w:t>23æóÅöÐóÇ ÇáúÊóÞóì ÑóÌõáñ ÈöÝóÊóÇÉò ãóÎúØõæÈóÉò áöÑóÌõáò ÂÎóÑó Ýöí ÇáúãóÏöíäóÉö æóÖóÇÌóÚóåóÇ¡ 24ÝóÃóÎúÑöÌõæåõãóÇ ßöáóíúåöãóÇ Åöáóì ÓóÇÍóÉö ÈóæøóÇÈóÉö Êöáúßó ÇáúãóÏöíäóÉö¡ æóÇÑúÌõãõæåõãóÇ ÈöÇáúÍöÌóÇÑóÉö ÍóÊøóì íóãõæÊóÇ¡ áÃóäøó ÇáúÝóÊóÇÉó áóãú ÊóÓúÊóÛöËú æóåöíó Ýöí ÇáúãóÏöíäóÉö¡ æóÇáÑøóÌõáó áÃóäøóåõ ÇÚúÊóÏóì Úóáóì ÎóØöíÈóÉö ÇáÑøóÌõáö ÇáÂÎóÑö¡ ÝóÊóÓúÊóÃúÕöáõæäó ÇáÔøóÑøó ãöäú æóÓóØößõãú. 25æóáóßöäú Åöäö ÇáúÊóÞóì Ðóáößó ÇáÑøóÌõáõ ÈöÇáúÝóÊóÇÉö ÇáúãóÎúØõæÈóÉö Ýöí ÇáúÍóÞúáö¡ æóÃóãúÓóßóåóÇ æóÖóÇÌóÚóåóÇ¡ íõÑúÌóãõ ÇáÑøóÌõáõ æóÍúÏóåõ æóíóãõæÊõ¡ 26æóÃóãøóÇ ÇáúÝóÊóÇÉõ ÝóáÇó ÊõÑúÌóãõ¡ áÃóäøóåóÇ áóãú ÊóÑúÊóßöÈú ÎóØöíÆóÉð ÌóÒóÇÄõåóÇ ÇáúãóæúÊõ¡ Èóáú Êóßõæäõ ßóÑóÌõáò åóÇÌóãóåõ ÂÎóÑõ æóÞóÊóáóåõ¡ 27áÃóäøóåõ áÇóÈõÏøó Ãóäú Êóßõæäó ÇáúÝóÊóÇÉõ ÇáúãóÎúØõæÈóÉõ ÞóÏö ÇÓúÊóÛóÇËóÊú Ýöí ÇáúÎóáÇÁö ÍóíúËõ æóÌóÏóåóÇ ÇáÑøóÌõáõ¡ Ýóáóãú íóÃúÊö ãóäú íõäúÞöÐõåóÇ</w:t>
      </w:r>
      <w:r>
        <w:rPr>
          <w:rtl w:val="true"/>
        </w:rPr>
        <w:t>.</w:t>
      </w:r>
    </w:p>
    <w:p>
      <w:pPr>
        <w:pStyle w:val="Normal"/>
        <w:jc w:val="both"/>
        <w:rPr/>
      </w:pPr>
      <w:r>
        <w:rPr/>
        <w:t>28æóÅöÐóÇ æóÌóÏó ÑóÌõáñ ÝóÊóÇÉð ÚóÐúÑóÇÁó ÛóíúÑó ãóÎúØõæÈóÉò ÝóÃóãúÓóßóåóÇ æóÖóÇÌóÚóåóÇ æóÖõÈöØóÇ ãóÚÇð¡ 29íóÏúÝóÚõ ÇáÑøóÌõáõ ÇáøóÐöí ÖóÇÌóÚó ÇáúÝóÊóÇÉó ÎóãúÓöíäó ÞöØúÚóÉð ãöäó ÇáúÝöÖøóÉö æóíóÊóÒóæøóÌõåóÇ¡ áÃóäøóåõ ÞóÏö ÇÚúÊóÏóì ÚóáóíúåóÇ. æóáÇó íóÞúÏöÑõ Ãóäú íõØóáøöÞóåóÇ ãóÏóì ÍóíóÇÊöåö. 30áÇó íóÊóÒóæøóÌú ÃóÍóÏñ ÃóÑúãóáóÉó ÃóÈöíåö áÃóäøó åóÐóÇ ÚóÇÑñ æóÅöåóÇäóÉñ áÃóÈöíåö</w:t>
      </w:r>
      <w:r>
        <w:rPr>
          <w:rtl w:val="true"/>
        </w:rPr>
        <w:t>.</w:t>
      </w:r>
    </w:p>
    <w:p>
      <w:pPr>
        <w:pStyle w:val="Normal"/>
        <w:jc w:val="both"/>
        <w:rPr/>
      </w:pPr>
      <w:r>
        <w:rPr>
          <w:rtl w:val="true"/>
        </w:rPr>
      </w:r>
    </w:p>
    <w:p>
      <w:pPr>
        <w:pStyle w:val="Title"/>
        <w:jc w:val="both"/>
        <w:rPr/>
      </w:pPr>
      <w:r>
        <w:rPr/>
        <w:t>ÇáãÍÙæÑ Úáíåã ÇáÇÔÊÑÇß Ýí ÇáãÍÝá</w:t>
      </w:r>
    </w:p>
    <w:p>
      <w:pPr>
        <w:pStyle w:val="Title"/>
        <w:jc w:val="both"/>
        <w:rPr/>
      </w:pPr>
      <w:r>
        <w:rPr/>
        <w:t>23</w:t>
      </w:r>
    </w:p>
    <w:p>
      <w:pPr>
        <w:pStyle w:val="Normal"/>
        <w:jc w:val="both"/>
        <w:rPr/>
      </w:pPr>
      <w:r>
        <w:rPr/>
        <w:t>áÇó íóÏúÎõáú Ðõæ ÇáúÎöÕúíóÊóíúäö ÇáúãóÑúÖõæÖóÊóíúäö Ãóæö ÇáúãóÌúÈõæÈõ Ýöí ÌóãóÇÚóÉö ÇáÑøóÈøö. 2áÇó íóÏúÎõáö ÇÈúäõ Òöäðì æóáÇó ÃóÍóÏñ ãöäú ÐõÑøöíøóÊöåö ÍóÊøóì ÇáúÌöíáö ÇáúÚóÇÔöÑö Ýöí ÌóãóÇÚóÉö ÇáÑøóÈøö. 3áÇó íóÏúÎõáú Úóãøõæäöíøñ æóáÇó ãõæÂÈöíøñ Ýöí ÌóãóÇÚóÉö ÇáÑøóÈøö¡ æóáÇó ÃóÍóÏñ ãöäú ÐõÑøöíøóÊöåöãú ÍóÊøóì ÈóÚúÏó ÇáúÌöíáö ÇáúÚóÇÔöÑö Ýöí ÌóãóÇÚóÉö ÇáÑøóÈøö æóÅöáóì ÇáÃóÈóÏö¡ 4áÃóäøóåõãú áóãú íóÓúÊóÞúÈöáõæßõãú ÈöÇáúÎõÈúÒö æóÇáúãóÇÁö Ýöí ÇáØøóÑöíÞö ÚöäúÏó ÎõÑõæÌößõãú ãöäú ãöÕúÑó¡ æóáÃóäøóåõãõ ÇÓúÊóÃúÌóÑõæÇ ÈóáúÚóÇãó Èúäó ÈóÚõæÑó ãöäú ÝóÊõæÑö ÃóÑóÇãö ÇáäøóåúÑóíúäö áöíóáúÚóäóßõãú 5æóáóßöäøó ÇáÑøóÈøó Åöáóåóßõãú áóãú íóÔóÃú Ãóäú íóÓúÊóÌöíÈó áöÈóáúÚóÇãó¡ Èóáú Íóæøóáó áÃóÌúáößõãõ ÇááøóÚúäóÉó Åöáóì ÈóÑóßóÉò¡ áÃóäøó ÇáÑøóÈøó Åöáóåóßõãú ÞóÏú ÃóÍóÈøóßõãú. 6áÇó ÊóÓúÚóæúÇ Ýöí ÓóÈöíáö ãõÓóÇáóãóÊöåöãú æóÎóíúÑöåöãú Åöáóì ÇáÃóÈóÏö. 7áÇó ÊóãúÞõÊõæÇ ÇáÃóÏõæãöíøöíäó áÃóäøóåõãú ÅöÎúæóÊõßõãú¡ æóáÇó ÊóßúÑóåõæÇ ÇáúãöÕúÑöíøöíäó áÃóäøóßõãú ßõäúÊõãú ÖõíõæÝÇð Ýöí ÏöíóÇÑöåöãú 8æóãóäú íõæúáóÏõ ãöäú ÐõÑøöíøóÊöåöãú Ýöí ÇáúÌöíáö ÇáËøóÇáöËö íóÏúÎõáõ Ýöí ÌóãóÇÚóÉö ÇáÑøóÈøö</w:t>
      </w:r>
      <w:r>
        <w:rPr>
          <w:rtl w:val="true"/>
        </w:rPr>
        <w:t>.</w:t>
      </w:r>
    </w:p>
    <w:p>
      <w:pPr>
        <w:pStyle w:val="Normal"/>
        <w:jc w:val="both"/>
        <w:rPr/>
      </w:pPr>
      <w:r>
        <w:rPr>
          <w:rtl w:val="true"/>
        </w:rPr>
      </w:r>
    </w:p>
    <w:p>
      <w:pPr>
        <w:pStyle w:val="Title"/>
        <w:jc w:val="both"/>
        <w:rPr/>
      </w:pPr>
      <w:r>
        <w:rPr/>
        <w:t>ÇáãÍÇÝÙÉ Úáì ÇáæÓÇÆá ÇáÕÍíÉ Ýí ÃËäÇÁ ÇáÍÑÈ</w:t>
      </w:r>
    </w:p>
    <w:p>
      <w:pPr>
        <w:pStyle w:val="Normal"/>
        <w:jc w:val="both"/>
        <w:rPr/>
      </w:pPr>
      <w:r>
        <w:rPr/>
        <w:t>9ÅöÐóÇ ÎóÑóÌúÊõãú áöãõÍóÇÑóÈóÉö ÃóÚúÏóÇÆößõãú ÝóÇãúÊóäöÚõæÇ Úóäú ßõáøö ÔóíúÁò ÞóÈöíÍò 10ÝóÅöäú ßóÇäó Èóíúäóßõãú ÑóÌõáñ ÛóíúÑó ØóÇåöÑò Úóáóì ÃóËóÑö ÇÓúÊöÍúáÇóãò ÝóáúíóãúÖö Åöáóì ÎóÇÑöÌö ÇáúãõÚóÓúßóÑö. áÇó íóÏúÎõáõ Åöáóíúåö. 11æóÚöäúÏó Íõáõæáö ÇáúãóÓóÇÁö íóÓúÊóÍöãøõ ÈöãóÇÁò¡ Ëõãøó íóÏúÎõáõ Åöáóì ÇáúãõÚóÓúßóÑö ÚöäúÏó ÛõÑõæÈö ÇáÔøóãúÓö. 12æóÚóáóíúßõãú Ãóäú ÊõÍóÏøöÏõæÇ ãóæúÖöÚÇð áöÞóÖóÇÁö ÇáúÍóÇÌóÉö ÎóÇÑöÌó ÇáúãõÚóÓúßóÑö. 13æóáúíóßõäú ãóÚó ßõáøö æóÇÍöÏò ãöäúßõãú æóÊóÏñ Èóíúäó ÚóÊóÇÏöåö áöíóÍúÝõÑó Èöåö ÍõÝúÑóÉð íóÞúÖöí ÝöíåóÇ ÍóÇÌóÊóåõ¡ Ëõãøó íõÛóØøöí ÈöÑóÇÒóåõ ÈöÇáÊøõÑóÇÈö¡ 14áÃóäøó ÇáÑøóÈøó Åöáóåóßõãú ÓóÇÆöÑñ Ýöí æóÓóØö ãõÚóÓúßóÑößõãú áöíõäúÞöÐóßõãú æóíõÙúÝöÑóßõãú ÈöÃóÚúÏóÇÆößõãú. Ýóáúíóßõäú ãõÚóÓúßóÑõßõãú ãõÞóÏøóÓÇð áöÆóáÇøó íóÔúåóÏó Ýöíåö ÃóÞúÐóÇÑÇð ÝóíóÊóÍóæøóáó Úóäúßõãú</w:t>
      </w:r>
      <w:r>
        <w:rPr>
          <w:rtl w:val="true"/>
        </w:rPr>
        <w:t>.</w:t>
      </w:r>
    </w:p>
    <w:p>
      <w:pPr>
        <w:pStyle w:val="Normal"/>
        <w:jc w:val="both"/>
        <w:rPr/>
      </w:pPr>
      <w:r>
        <w:rPr>
          <w:rtl w:val="true"/>
        </w:rPr>
      </w:r>
    </w:p>
    <w:p>
      <w:pPr>
        <w:pStyle w:val="Title"/>
        <w:jc w:val="both"/>
        <w:rPr/>
      </w:pPr>
      <w:r>
        <w:rPr/>
        <w:t>ÃÍßÇã Ýí ÇáÚáÇÞÇÊ ÇáÚÇãÉ</w:t>
      </w:r>
    </w:p>
    <w:p>
      <w:pPr>
        <w:pStyle w:val="Normal"/>
        <w:jc w:val="both"/>
        <w:rPr/>
      </w:pPr>
      <w:r>
        <w:rPr/>
        <w:t>15ÅöÐóÇ áóÌóÃó Åöáóíúßõãú ÚóÈúÏñ åóÇÑöÈñ ãöäú ãóæúáÇóåõ¡ áÇó ÊõÓóáøöãõæåõ Åöáóì ãóæúáÇóåõ¡ 16Èóáú íõÞöíãõ ÍóíúËõ íóØöíÈõ áóåõ Ýöí ÇáúãóæúÖöÚö ÇáøóÐöí íóÎúÊóÇÑõåõ Ýöí ÅöÍúÏóì ãõÏõäößõãú æóáÇó ÊóÙúáöãõæåõ</w:t>
      </w:r>
      <w:r>
        <w:rPr>
          <w:rtl w:val="true"/>
        </w:rPr>
        <w:t>.</w:t>
      </w:r>
    </w:p>
    <w:p>
      <w:pPr>
        <w:pStyle w:val="Normal"/>
        <w:jc w:val="both"/>
        <w:rPr/>
      </w:pPr>
      <w:r>
        <w:rPr/>
        <w:t>17áÇó íóßõäú ãöäú ÈóäóÇÊö ÅöÓúÑóÇÆöíáó æóáÇó ãöäú ÃóÈúäóÇÁö ÅöÓúÑóÇÆöíáó ÒóÇäöíóÇÊñ æóãóÃúÈõæäõæ ãóÚóÇÈöÏó. 18áÇó ÊóÃúÊõæÇ ÈöÊóÞúÏöãóÉö äóÐúÑò ãóÇ Åöáóì ÈóíúÊö ÇáÑøóÈøö Åöáóåößõãú ãöäú ãóßúÓóÈö ÒóÇäöíóÉò Ãóæú ãóÃúÈõæäò¡ áÃóäøó ßöáóíúåöãóÇ ÑöÌúÓñ ÃóãóÇãó ÇáÑøóÈøö</w:t>
      </w:r>
      <w:r>
        <w:rPr>
          <w:rtl w:val="true"/>
        </w:rPr>
        <w:t>.</w:t>
      </w:r>
    </w:p>
    <w:p>
      <w:pPr>
        <w:pStyle w:val="Normal"/>
        <w:jc w:val="both"/>
        <w:rPr/>
      </w:pPr>
      <w:r>
        <w:rPr/>
        <w:t>19áÇó ÊóÊóÞóÇÖóæúÇ ÝóæóÇÆöÏó ÚóãøóÇ ÊõÞúÑöÖõæäóåõ áÅöÎúæóÊößõãú ãöäú Èóäöí ÅöÓúÑóÇÆöíáó¡ ÓóæóÇÁñ ßóÇäóÊö ÇáúÞõÑõæÖõ ÝöÖøóÉð Ãóæú ÃóØúÚöãóÉð Ãóæú Ãóíøó ÔóíúÁò ÂÎóÑó. 20ÃóãøóÇ ÇáÃóÌúäóÈöíøõ ÝóÃóÞúÑöÖõæåõ ÈöÑöÈÇð. ÅöäøóãóÇ ÅöíøóÇßõãú ÅöÞúÑóÇÖó ÃóÎöíßõãú ÈöÝóÇÆöÏóÉò¡ áöíõÈóÇÑößóßõãõ ÇáÑøóÈøõ Åöáóåõßõãú Ýöí ßõáøö ãóÇ ÊõäúÊöÌõåõ ÃóíúÏöíßõãú Ýöí ÇáÃóÑúÖö ÇáøóÊöí ÃóäúÊõãú ãóÇÖõæäó áÇöãúÊöáÇóßöåóÇ</w:t>
      </w:r>
      <w:r>
        <w:rPr>
          <w:rtl w:val="true"/>
        </w:rPr>
        <w:t>.</w:t>
      </w:r>
    </w:p>
    <w:p>
      <w:pPr>
        <w:pStyle w:val="Normal"/>
        <w:jc w:val="both"/>
        <w:rPr/>
      </w:pPr>
      <w:r>
        <w:rPr/>
        <w:t>21ÅöÐóÇ äóÐóÑúÊõãú äóÐúÑÇð áöáÑøóÈøö ÝóáÇó ÊõãóÇØöáõæÇ Ýöí ÇáúæóÝóÇÁö Èöåö¡ áÃóäøó Åöáóåóßõãú íõØóÇáöÈõßõãú Èöåö æóíóÍúÓóÈõ Ðóáößó Úóáóíúßõãú ÐóäúÈÇð 22æóÅöäú áóãú ÊóäúÐöÑõæÇ áÇó Êóßõæäõ Úóáóíúßõãú ÎóØöíÆóÉñ. 23ÃóãøóÇ ãóÇ ÊóÚóåøóÏóÊú Èöåö ÔóÝóÊóÇßó ÝóÐóÇßó ÇÍúÝóÙúåõ æóÃóæúÝöåö¡ ßóãóÇ äóÐóÑúÊó ØóæóÇÚöíóÉð áöáÑøóÈøö Åöáóåößó¡ æóßóãóÇ ÊóÚóåøóÏó Èöåö Ýóãõßó</w:t>
      </w:r>
      <w:r>
        <w:rPr>
          <w:rtl w:val="true"/>
        </w:rPr>
        <w:t>.</w:t>
      </w:r>
    </w:p>
    <w:p>
      <w:pPr>
        <w:pStyle w:val="Normal"/>
        <w:jc w:val="both"/>
        <w:rPr/>
      </w:pPr>
      <w:r>
        <w:rPr/>
        <w:t>24ÅöÐóÇ ÏóÎóáúÊó ßóÑúãó ÚöäóÈö ÌóÇÑößó Ýóßõáú ãöäúåõ ÈöÞóÏúÑö ãóÇ ÊóÔúÊóåöí äóÝúÓõßó ÍóÊøóì ÇáÔøóÈúÚö¡ æóáóßöäú áÇó ÊóÞúØöÝú ãöäú ÚöäóÈöåö æóÊóÖóÚúåõ Ýöí æöÚóÇÆößó. 25ÅöÐóÇ ÏóÎóáúÊó ÍóÞúáó ÞóãúÍö ÕóÇÍöÈößó ÝóÇÞúØöÝú ãöäú ÓóäóÇÈöáöåö¡ æóáóßöäú áÇó ÊóÍúÕõÏú ãöäúåõ ÈöãöäúÌóáößó</w:t>
      </w:r>
      <w:r>
        <w:rPr>
          <w:rtl w:val="true"/>
        </w:rPr>
        <w:t>.</w:t>
      </w:r>
    </w:p>
    <w:p>
      <w:pPr>
        <w:pStyle w:val="Normal"/>
        <w:jc w:val="both"/>
        <w:rPr/>
      </w:pPr>
      <w:r>
        <w:rPr>
          <w:rtl w:val="true"/>
        </w:rPr>
      </w:r>
    </w:p>
    <w:p>
      <w:pPr>
        <w:pStyle w:val="Title"/>
        <w:jc w:val="both"/>
        <w:rPr/>
      </w:pPr>
      <w:r>
        <w:rPr/>
        <w:t>ÃÍßÇã Ýí ÇáÒæÇÌ æÇáØáÇÞ</w:t>
      </w:r>
    </w:p>
    <w:p>
      <w:pPr>
        <w:pStyle w:val="Title"/>
        <w:jc w:val="both"/>
        <w:rPr/>
      </w:pPr>
      <w:r>
        <w:rPr/>
        <w:t>24</w:t>
      </w:r>
    </w:p>
    <w:p>
      <w:pPr>
        <w:pStyle w:val="Normal"/>
        <w:jc w:val="both"/>
        <w:rPr/>
      </w:pPr>
      <w:r>
        <w:rPr/>
        <w:t>ÅöÐóÇ ÊóÒóæøóÌó ÑóÌõáñ ãöäú ÝóÊóÇÉò æóáóãú ÊóÑõÞú áóåõ ÈóÚúÏó Ðóáößó áÃóäøóåõ ÇßúÊóÔóÝó ÝöíåóÇ ÚóíúÈÇð ãóÇ¡ æóÃóÚúØóÇåóÇ ßöÊóÇÈó ØóáÇÞò æóÕóÑóÝóåóÇ ãöäú ÈóíúÊöåö¡ 2ÝóÊóÒóæøóÌóÊú ãöäú ÑóÌõáò ÂÎóÑó ÈóÚúÏó Ãóäú ÃóÕúÈóÍóÊú ØóáöíÞóÉð¡ 3Ëõãøó ßóÑöåóåóÇ ÇáÒøóæúÌõ ÇáËøóÇäöí æóÓóáøóãóåóÇ ßöÊóÇÈó ØóáÇÞò æóÕóÑóÝóåóÇ ãöäú ÈóíúÊöåö¡ Ãóæú ÅöÐóÇ ãóÇÊó åóÐóÇ ÇáÒøóæúÌõ¡ 4ÝóÅöäøóåõ íõÍúÙóÑõ Úóáóì ÒóæúÌöåóÇ ÇáÃóæøóáö ÇáøóÐöí ØóáøóÞóåóÇ Ãóäú íóÊóÒóæøóÌóåóÇ ãóÑøóÉð ÃõÎúÑóì¡ ÈóÚúÏó Ãóäú ÊóäóÌøóÓóÊú. áÃóäøó Ðóáößó ÑöÌúÓñ áóÏóì ÇáÑøóÈøö. ÝóáÇó ÊóÌúáöÈõæÇ ÎóØöíÆóÉð Úóáóì ÇáÃóÑúÖö ÇáøóÊöí íóåóÈõåóÇ ÇáÑøóÈøõ Åöáóåõßõãú áóßõãú ãöíÑóÇËÇð</w:t>
      </w:r>
      <w:r>
        <w:rPr>
          <w:rtl w:val="true"/>
        </w:rPr>
        <w:t>.</w:t>
      </w:r>
    </w:p>
    <w:p>
      <w:pPr>
        <w:pStyle w:val="Normal"/>
        <w:jc w:val="both"/>
        <w:rPr/>
      </w:pPr>
      <w:r>
        <w:rPr/>
        <w:t>5ÅöÐóÇ ÊóÒóæøóÌó ÑóÌõáñ ÍóÏöíËÇð íõÚúÝóì ãöäó ÇáúÌõäúÏöíøóÉö æóÇáúãóÓúÆõæáöíøóÇÊö ÇáúÚóÓúßóÑöíøóÉö áöãõÏøóÉö ÓóäóÉò¡ íóÞúÖöíåóÇ ÍõÑøÇð Ýöí ÈóíúÊöåö áöíõÓúÚöÏó ÒóæúÌóÊóåõ æóíóÓõÑøóåóÇ</w:t>
      </w:r>
      <w:r>
        <w:rPr>
          <w:rtl w:val="true"/>
        </w:rPr>
        <w:t>.</w:t>
      </w:r>
    </w:p>
    <w:p>
      <w:pPr>
        <w:pStyle w:val="Normal"/>
        <w:jc w:val="both"/>
        <w:rPr/>
      </w:pPr>
      <w:r>
        <w:rPr>
          <w:rtl w:val="true"/>
        </w:rPr>
      </w:r>
    </w:p>
    <w:p>
      <w:pPr>
        <w:pStyle w:val="Title"/>
        <w:jc w:val="both"/>
        <w:rPr/>
      </w:pPr>
      <w:r>
        <w:rPr/>
        <w:t>ÃÍßÇã áÍãÇíÉ ÇáÝÞíÑ</w:t>
      </w:r>
    </w:p>
    <w:p>
      <w:pPr>
        <w:pStyle w:val="Normal"/>
        <w:jc w:val="both"/>
        <w:rPr/>
      </w:pPr>
      <w:r>
        <w:rPr/>
        <w:t>6áÇó íóÓúÊóÑúåöäú ÃóÍóÏñ ÑóÍðì Ãóæú ÃóÍóÏó ÍóÌóÑóíúåóÇ¡ áÃóäøóåõ íóÓúÊóÑúåöäõ ãóÕúÏóÑó ÇáÑøöÒúÞö</w:t>
      </w:r>
      <w:r>
        <w:rPr>
          <w:rtl w:val="true"/>
        </w:rPr>
        <w:t>.</w:t>
      </w:r>
    </w:p>
    <w:p>
      <w:pPr>
        <w:pStyle w:val="Normal"/>
        <w:jc w:val="both"/>
        <w:rPr/>
      </w:pPr>
      <w:r>
        <w:rPr/>
        <w:t>7ÅöÐóÇ ÎóØóÝó ÑóÌõáñ ÃóÍóÏÇð ãöäú Èóäöí ÅöÓúÑóÇÆöíáó ÅöÎúæóÊöåö æóÇÓúÊóÑóÞøóåõ æóÈóÇÚóåõ¡ íóãõæÊõ ÇáúÎóÇØöÝõ. ÝóÊóÌúÊóËøõæäó ÇáÔøóÑøó ãöäú Èóíúäößõãú</w:t>
      </w:r>
      <w:r>
        <w:rPr>
          <w:rtl w:val="true"/>
        </w:rPr>
        <w:t>.</w:t>
      </w:r>
    </w:p>
    <w:p>
      <w:pPr>
        <w:pStyle w:val="Normal"/>
        <w:jc w:val="both"/>
        <w:rPr/>
      </w:pPr>
      <w:r>
        <w:rPr/>
        <w:t>8ÇÍúÑöÕõæÇ Úóáóì ØóÇÚóÉö ÊóÚúáöíãóÇÊö ÇáúßóåóäóÉö æóÇááÇøóæöíøöíäó Ýöí ÍóÇáóÉö ÇáÅöÕóÇÈóÉö ÈöÇáúÈóÑóÕö¡ æóäóÝøöÐõæÇ ÈöÏöÞøóÉò ãóÇ ÃóãóÑúÊõåõãú Èöåö. 9ÇÐúßõÑõæÇ ãóÇ ÚóÇÞóÈó ÇáÑøóÈøõ Åöáóåõßõãú Èöåö ãóÑúíóãó Ýöí ÇáØøóÑöíÞö áóÏóì ÎõÑõæÌößõãú ãöäú ÏöíóÇÑö ãöÕúÑó</w:t>
      </w:r>
      <w:r>
        <w:rPr>
          <w:rtl w:val="true"/>
        </w:rPr>
        <w:t>.</w:t>
      </w:r>
    </w:p>
    <w:p>
      <w:pPr>
        <w:pStyle w:val="Normal"/>
        <w:jc w:val="both"/>
        <w:rPr/>
      </w:pPr>
      <w:r>
        <w:rPr/>
        <w:t>10ÅöÐóÇ ÃóÞúÑóÖúÊó ÌóÇÑóßó ÞóÑúÖÇð ÝóáÇó ÊóÏúÎõáú ÈóíúÊóåõ áöÊóÓúÊóÑúåöäó ãöäúåõ ÔóíúÆÇð¡ 11Èóáú ÊóãúßõËõ ÎóÇÑöÌÇð¡ ÝóíóÃúÊöí ÇáÑøóÌõáõ ÇáøóÐöí ÊõÞúÑöÖõåõ ÈöÇáÑøóåúäö Åöáóíúßó ÍóíúËõ ÊóÞöÝõ. 12æóÅöäú ßóÇäó ÇáúãõÞúÊóÑöÖõ ÝóÞöíÑÇð ÝóáÇó íóÈöÊú Ñóåúäõåõ ÚöäúÏóßó¡ 13Èóáú ÑõÏøóåõ Åöáóíúåö ÚöäúÏó ÛõÑõæÈö ÇáÔøóãúÓö áöíóäóÇãó Ýöí ËóæúÈöåö æóíõÈóÇÑößóßó¡ ÝóíóÍúÓöÈó ÇáÑøóÈøõ Åöáóåõßó Ðóáößó áóßó ÈöÑøÇð</w:t>
      </w:r>
      <w:r>
        <w:rPr>
          <w:rtl w:val="true"/>
        </w:rPr>
        <w:t>.</w:t>
      </w:r>
    </w:p>
    <w:p>
      <w:pPr>
        <w:pStyle w:val="Normal"/>
        <w:jc w:val="both"/>
        <w:rPr/>
      </w:pPr>
      <w:r>
        <w:rPr/>
        <w:t>14áÇó ÊóÙúáöãú ÃóÌöíÑÇð æóÝóÞöíÑÇð¡ ÓóæóÇÁñ ßóÇäó ãöäú Èóäöí ÅöÓúÑóÇÆöíáó Ãóæú ãöäó ÇáúÛõÑóÈóÇÁö ÇáúãõÞöíãöíäó Ýöí ãóÏöíäóÊößó. 15ÇÏúÝóÚú áóåõ ÃõÌúÑóÊóåõ Ýöí íóæúãöåö ÞóÈúáó ÛõÑõæÈö ÇáÔøóãúÓö áÃóäøóåõ ÝóÞöíÑñ¡ ÃóÌúåóÏó äóÝúÓóåõ áöáúÍõÕõæáö ÚóáóíúåóÇ. æóÅöáÇøó ÊóæóÌøóåó Åöáóì ÇáÑøóÈøö ÈöÇáÔøóßúæóì ÖöÏøóßó¡ ÝóÊóßõæäõ åóÐöåö Úóáóíúßó ÎóØöíÆóÉð</w:t>
      </w:r>
      <w:r>
        <w:rPr>
          <w:rtl w:val="true"/>
        </w:rPr>
        <w:t>.</w:t>
      </w:r>
    </w:p>
    <w:p>
      <w:pPr>
        <w:pStyle w:val="Normal"/>
        <w:jc w:val="both"/>
        <w:rPr/>
      </w:pPr>
      <w:r>
        <w:rPr>
          <w:rtl w:val="true"/>
        </w:rPr>
      </w:r>
    </w:p>
    <w:p>
      <w:pPr>
        <w:pStyle w:val="Title"/>
        <w:jc w:val="both"/>
        <w:rPr/>
      </w:pPr>
      <w:r>
        <w:rPr/>
        <w:t>ÔÑÇÆÚ ÊÎÊÕ ÈÇáÃÈÑíÇÁ æÇáãÍÊÇÌíä</w:t>
      </w:r>
    </w:p>
    <w:p>
      <w:pPr>
        <w:pStyle w:val="Normal"/>
        <w:jc w:val="both"/>
        <w:rPr/>
      </w:pPr>
      <w:r>
        <w:rPr/>
        <w:t>16áÇó íõÞúÊóáõ ÇáÂÈóÇÁõ ÚöæóÖÇð Úóäö ÇáÃóÈúäóÇÁö¡ æóáÇó íõÞúÊóáõ ÇáÃóÈúäóÇÁõ ÈóÏóáÇð ãöäó ÇáÂÈóÇÁö¡ Ýóßõáøõ ÅöäúÓóÇäò íóÊóÍóãøóáõ æöÒúÑó äóÝúÓöåö</w:t>
      </w:r>
      <w:r>
        <w:rPr>
          <w:rtl w:val="true"/>
        </w:rPr>
        <w:t>.</w:t>
      </w:r>
    </w:p>
    <w:p>
      <w:pPr>
        <w:pStyle w:val="Normal"/>
        <w:jc w:val="both"/>
        <w:rPr/>
      </w:pPr>
      <w:r>
        <w:rPr/>
        <w:t>17áÇó ÊõÍóÑøöÝõæÇ Íõßúãó ÇáúÚóÏóÇáóÉö ÝóÊóÙúáöãõæÇ ÇáúÛóÑöíÈó æóÇáúíóÊöíãó¡ æóáÇó ÊóÓúÊóÑúåöäõæÇ ËóæúÈó ÇáÃóÑúãóáóÉö¡ 18æóÇÐúßõÑõæÇ Ãóäøóßõãú ßõäúÊõãú ÚóÈöíÏÇð Ýöí ÏöíóÇÑö ãöÕúÑó ÝóÃóäúÞóÐóßõãõ ÇáÑøóÈøõ Åöáóåõßõãú. áöåóÐóÇ ÃõæÕöíßõãú ÈöÇáúÚóÏúáö</w:t>
      </w:r>
      <w:r>
        <w:rPr>
          <w:rtl w:val="true"/>
        </w:rPr>
        <w:t>.</w:t>
      </w:r>
    </w:p>
    <w:p>
      <w:pPr>
        <w:pStyle w:val="Normal"/>
        <w:jc w:val="both"/>
        <w:rPr/>
      </w:pPr>
      <w:r>
        <w:rPr/>
        <w:t>19ÅöÐóÇ ÍóÕóÏúÊõãú ÛóáÇøóÊößõãú æóäóÓöíúÊõãú ÍõÒúãóÉð Ýöí ÇáúÍóÞúáö ÝóáÇó ÊóÑúÌöÚõæÇ áÃóÎúÐöåóÇ¡ Èóáö ÇÊúÑõßõæåóÇ áöáúÛóÑöíÈö æóÇáúíóÊöíãö æóÇáÃóÑúãóáóÉö¡ áöíõÈóÇÑößóßõãõ ÇáÑøóÈøõ Åöáóåõßõãú Ýöí ßõáøö ãóÇ ÊóÚúãóáõåõ ÃóíúÏöíßõãú. 20ÅöÐóÇ åóÒóÒúÊõãú ÃóÔúÌóÇÑó ÒóíúÊõæäößõãú áÅöÓúÞóÇØö ËöãóÇÑöåóÇ¡ ÝóáÇó ÊóáúÊóÞöØõæÇ ãóÇ ÈóÞöíó Ýöí ÇáÃóÛúÕóÇäö ãöäúåóÇ¡ Èóáö ÇÊúÑõßõæåóÇ æóÑóÇÁóßõãú áöáúÛóÑöíÈö æóÇáúíóÊöíãö æóÇáÃóÑúãóáóÉö. 21ÅöÐóÇ ÞóØóÝúÊõãú ßõÑõæãóßõãú ÝóáÇó ÊõÚóÇæöÏõæÇ ÞóØúÝó ãóÇ ÈóÞöíó ãöäú ÚóäóÇÞöíÏó æóÑóÇÁóßõãú¡ Èóáö ÇÊúÑõßõæåóÇ áöáúÛóÑöíÈö æóÇáúíóÊöíãö æóÇáÃóÑúãóáóÉö. 22æóÇÐúßõÑõæÇ Ãóäøóßõãú ßõäúÊõãú ÚóÈöíÏÇð Ýöí ÏöíóÇÑö ãöÕúÑó. ãöäú ÃóÌúáö åóÐóÇ ÃõæÕöíßõãú Ãóäú ÊõäóÝøöÐõæÇ åóÐóÇ ÇáÃóãúÑó</w:t>
      </w:r>
      <w:r>
        <w:rPr>
          <w:rtl w:val="true"/>
        </w:rPr>
        <w:t>.</w:t>
      </w:r>
    </w:p>
    <w:p>
      <w:pPr>
        <w:pStyle w:val="Normal"/>
        <w:jc w:val="both"/>
        <w:rPr/>
      </w:pPr>
      <w:r>
        <w:rPr>
          <w:rtl w:val="true"/>
        </w:rPr>
      </w:r>
    </w:p>
    <w:p>
      <w:pPr>
        <w:pStyle w:val="Title"/>
        <w:jc w:val="both"/>
        <w:rPr/>
      </w:pPr>
      <w:r>
        <w:rPr/>
        <w:t>ÃÍßÇã Ýí ÚÞæÈÇÊ ÇáÖÑÈ</w:t>
      </w:r>
    </w:p>
    <w:p>
      <w:pPr>
        <w:pStyle w:val="Normal"/>
        <w:jc w:val="both"/>
        <w:rPr/>
      </w:pPr>
      <w:r>
        <w:rPr/>
        <w:t>25ÅöÐóÇ äóÔóÈóÊú ÎõÕõæãóÉñ Èóíúäó Þóæúãò æóÑóÝóÚõæÇ ÏóÚúæóÇåõãú Åöáóì ÇáúÞóÖóÇÁö áöíóÍúßõãó ÇáúÞõÖóÇÉõ Èóíúäóåõãú¡ ÝóáúíõÈóÑøöÆõæÇ ÇáúÈóÑöíÁó æóíóÍúßõãõæÇ Úóáóì ÇáúãõÐúäöÈö. 2ÝóÅöäú ßóÇäó ÇáúãõÐúäöÈõ ãõÓúÊóæúÌöÈó ÚöÞóÇÈö ÇáúÌóáúÏö¡ íóØúÑóÍõåõ ÇáúÞóÇÖöí¡ æóíóÌúáöÏõæäóåõ ÃóãóÇãóåõ ÈöÚóÏóÏö ÇáúÌóáúÏóÇÊö ÇáøóÊöí íóÓúÊóÍöÞøõåóÇ ÐóäúÈõåõ¡ 3Úóáóì ÃóáÇøó íóÒöíÏó ÚóÏóÏõ ÇáúÌóáúÏóÇÊö Úóäú ÃóÑúÈóÚöíäó ÌóáúÏóÉð¡ áöÆóáÇøó íõÕúÈöÍó ÇáúãõÚóÇÞóÈõ ãõÍúÊóÞóÑÇð</w:t>
      </w:r>
      <w:r>
        <w:rPr>
          <w:rtl w:val="true"/>
        </w:rPr>
        <w:t>.</w:t>
      </w:r>
    </w:p>
    <w:p>
      <w:pPr>
        <w:pStyle w:val="Normal"/>
        <w:jc w:val="both"/>
        <w:rPr/>
      </w:pPr>
      <w:r>
        <w:rPr/>
        <w:t>4áÇó ÊóßõãøõæÇ Ýóãó ÇáËøóæúÑö ÇáÏøóÇÑöÓö áöáúÛöáÇóáö</w:t>
      </w:r>
      <w:r>
        <w:rPr>
          <w:rtl w:val="true"/>
        </w:rPr>
        <w:t>.</w:t>
      </w:r>
    </w:p>
    <w:p>
      <w:pPr>
        <w:pStyle w:val="Normal"/>
        <w:jc w:val="both"/>
        <w:rPr/>
      </w:pPr>
      <w:r>
        <w:rPr>
          <w:rtl w:val="true"/>
        </w:rPr>
      </w:r>
    </w:p>
    <w:p>
      <w:pPr>
        <w:pStyle w:val="Title"/>
        <w:jc w:val="both"/>
        <w:rPr/>
      </w:pPr>
      <w:r>
        <w:rPr/>
        <w:t>æÇÌÈ ÃÎí ÇáÒæÌ ÇáãÊæÝì</w:t>
      </w:r>
    </w:p>
    <w:p>
      <w:pPr>
        <w:pStyle w:val="Normal"/>
        <w:jc w:val="both"/>
        <w:rPr/>
      </w:pPr>
      <w:r>
        <w:rPr/>
        <w:t>5ÅöÐóÇ Óóßóäó ÅöÎúæóÉñ ãóÚÇð æóãóÇÊó ÃóÍóÏõåõãú ãöäú ÛóíúÑö Ãóäú íõäúÌöÈó ÇÈúäÇð¡ ÝóáÇó íóÌöÈõ Ãóäú ÊóÊóÒóæøóÌó ÇãúÑóÃóÊõåõ ÑóÌõáÇð ãöäú ÛóíúÑö ÃóÝúÑóÇÏö ÚóÇÆöáóÉö ÒóæúÌöåóÇ. Èóáú áöíóÊóÒóæøóÌúåóÇ ÃóÎõæ ÒóæúÌöåóÇ æóíõÚóÇÔöÑúåóÇ¡ æóáúíóÞõãú äóÍúæóåóÇ ÈöæóÇÌöÈö ÃóÎöí ÇáÒøóæúÌö¡ 6æóíóÍúãöáõ ÇáúÈößúÑõ ÇáøóÐöí ÊõäúÌöÈõåõ ÇÓúãó ÇáÃóÎö ÇáúãóíúÊö¡ ÝóáÇó íóäúÞóÑöÖõ ÇÓúãõåõ ãöäú ÃóÑúÖö ÅöÓúÑóÇÆöíáó</w:t>
      </w:r>
      <w:r>
        <w:rPr>
          <w:rtl w:val="true"/>
        </w:rPr>
        <w:t>.</w:t>
      </w:r>
    </w:p>
    <w:p>
      <w:pPr>
        <w:pStyle w:val="Normal"/>
        <w:jc w:val="both"/>
        <w:rPr/>
      </w:pPr>
      <w:r>
        <w:rPr/>
        <w:t>7æóÅöäú ÃóÈóì ÇáÑøóÌõáõ Ãóäú íóÊóÒóæøóÌó ÇãúÑóÃóÉó ÃóÎöíåö¡ ÊóãúÖöí ÇáúãóÑúÃóÉõ Åöáóì ÈóæøóÇÈóÉö ÔõíõæÎö ÇáúãóÏöíäóÉö æóÊóÞõæáõ: ÞóÏú ÑóÝóÖó ÃóÎõæ ÒóæúÌöí Ãóäú íõÎóáøöÏó ÇÓúãÇð áÃóÎöíåö Ýöí ÅöÓúÑóÇÆöíáó¡ æóáóãú íóÔóÃú Ãóäú íóÞõæãó äóÍúæöí ÈöæóÇÌöÈö ÃóÎöí ÇáÒøóæúÌö. 8ÝóíóÏúÚõæåõ ÔõíõæÎõ ÇáúãóÏöíäóÉö æóíóÊóÏóÇæóáõæäó ãóÚóåõ Ýöí ÇáÃóãúÑö. ÝóÅöäú ÃóÕóÑøó Úóáóì ÇáÑøóÝúÖö æóÞóÇá: áÇó ÃóÑúÖóì Ãóäú ÃóÊóÒóæøóÌóåóÇ. 9ÊóÊóÞóÏøóãõ ÇãúÑóÃóÉõ ÃóÎöíåö Åöáóíúåö Úóáóì ãóÑúÃóì ãöäó ÇáÔøõíõæÎö¡ æóÊóÎúáóÚõ ÍöÐóÇÁóåõ ãöäú ÑöÌúáóíúåö æóÊóÊúÝõáõ Ýöí æóÌúåöåö ÞóÇÆöáóÉð: åóÐóÇ ãóÇ íóÍúÏõËõ áöãóäú íóÃúÈóì Ãóäú íóÈúäöíó ÈóíúÊó ÃóÎöíåö. 10ÝóíõÏúÚóì Ýöí ÅöÓúÑóÇÆöíáó ÈóíúÊó ãóÎúáõæÚö ÇáäøóÚúáö</w:t>
      </w:r>
      <w:r>
        <w:rPr>
          <w:rtl w:val="true"/>
        </w:rPr>
        <w:t>.</w:t>
      </w:r>
    </w:p>
    <w:p>
      <w:pPr>
        <w:pStyle w:val="Normal"/>
        <w:jc w:val="both"/>
        <w:rPr/>
      </w:pPr>
      <w:r>
        <w:rPr>
          <w:rtl w:val="true"/>
        </w:rPr>
      </w:r>
    </w:p>
    <w:p>
      <w:pPr>
        <w:pStyle w:val="Title"/>
        <w:jc w:val="both"/>
        <w:rPr/>
      </w:pPr>
      <w:r>
        <w:rPr/>
        <w:t>ÊÏÎá ÇáãÑÃÉ Ýí ÇáãÔÇÌÑÇÊ</w:t>
      </w:r>
    </w:p>
    <w:p>
      <w:pPr>
        <w:pStyle w:val="Normal"/>
        <w:jc w:val="both"/>
        <w:rPr/>
      </w:pPr>
      <w:r>
        <w:rPr/>
        <w:t>11ÅöÐóÇ ÊóÚóÇÑóßó ÑóÌõáÇóäö ÝóÊóÏóÎøóáóÊú ÒóæúÌóÉõ ÃóÍóÏöåöãóÇ áöÊõäúÞöÐó ÒóæúÌóåóÇ ãöäú ÞóÈúÖóÉö íóÏö ÖóÇÑöÈöåö æóãóÏøóÊú íóÏóåóÇ æóÃóãúÓóßóÊú ÈöÎöÕúíóÊöåö¡ 12ÝóÇÞúØóÚõæÇ íóÏóåóÇ æóáÇó ÊõÔúÝöÞõæÇ ÚóáóíúåóÇ</w:t>
      </w:r>
      <w:r>
        <w:rPr>
          <w:rtl w:val="true"/>
        </w:rPr>
        <w:t>.</w:t>
      </w:r>
    </w:p>
    <w:p>
      <w:pPr>
        <w:pStyle w:val="Normal"/>
        <w:jc w:val="both"/>
        <w:rPr/>
      </w:pPr>
      <w:r>
        <w:rPr>
          <w:rtl w:val="true"/>
        </w:rPr>
      </w:r>
    </w:p>
    <w:p>
      <w:pPr>
        <w:pStyle w:val="Title"/>
        <w:jc w:val="both"/>
        <w:rPr/>
      </w:pPr>
      <w:r>
        <w:rPr/>
        <w:t>ÔÑÇÆÚ Ýí ÇáãæÇÒíä æÇáãßÇííá</w:t>
      </w:r>
    </w:p>
    <w:p>
      <w:pPr>
        <w:pStyle w:val="Normal"/>
        <w:jc w:val="both"/>
        <w:rPr/>
      </w:pPr>
      <w:r>
        <w:rPr/>
        <w:t>13áÇó ÊóÍúÊóÝöÙú Ýöí ßöíÓößó ÈöãöÚúíóÇÑóíúäö ãõÎúÊóáöÝóíúäö ßóÈöíÑò æóÕóÛöíÑò¡ 14æóáÇó íóßõäú áóßó Ýöí ÈóíúÊößó ãößúíóÇáÇóäö ãõÎúÊóáöÝóÇäö ßóÈöíÑñ æóÕóÛöíÑñ¡ 15Èóáú áöÊóßõäú ÃóæúÒóÇäõßó æóãóßóÇíöíáõßó ÕóÍöíÍóÉð áÇó ÛöÔøó ÝöíåóÇ¡ áöÊóØõæáó ÃóíøóÇãõßó Úóáóì ÇáÃóÑúÖö ÇáøóÊöí íóåóÈõåóÇ áóßó ÇáÑøóÈøõ Åöáóåõßó¡ 16áÃóäøó ßõáøó ãóäú ÛóÔøó Ýöí ÇáúãóßóÇíöíáö Ãóæö ÇáÃóæúÒóÇäö íõÕúÈöÍõ ãóßúÑõæåÇð áóÏóì ÇáÑøóÈøö Åöáóåößõãú</w:t>
      </w:r>
      <w:r>
        <w:rPr>
          <w:rtl w:val="true"/>
        </w:rPr>
        <w:t>.</w:t>
      </w:r>
    </w:p>
    <w:p>
      <w:pPr>
        <w:pStyle w:val="Normal"/>
        <w:jc w:val="both"/>
        <w:rPr/>
      </w:pPr>
      <w:r>
        <w:rPr/>
        <w:t>17ÊóÐóßøóÑõæÇ ãóÇ ÕóäóÚóåõ Èößõãú ÔóÚúÈõ ÚóãóÇáöíÞó áóÏóì ÎõÑõæÌößõãú ãöäú ãöÕúÑó¡ 18ßóíúÝó ÊóÚóÑøóÖõæÇ áóßõãú Ýöí ÇáØøóÑöíÞö æóÞóÖóæúÇ Úóáóì ÇáúãõÓúÊóÖúÚöÝöíäó ÇáúãõÑúÊóÍöáöíäó Ýöí ãõÄóÎøóÑóÉö ÇáÔøóÚúÈö æóÃóäúÊõãú ãõÑúåóÞõæäó ÊóÚóÇÈóì¡ æóáóãú íóÎóÇÝõæÇ Çááåó . 19ÝóãóÊóì ÃóÑóÇÍóßõãõ ÇáÑøóÈøõ Åöáóåõßõãú ãöäú ÌóãöíÚö ÃóÚúÏóÇÆößõãõ ÇáúãõÍöíØöíäó Èößõãú Ýöí ÇáÃóÑúÖö ÇáøóÊöí íóåóÈõåóÇ áóßõãú ãöíÑóÇËÇð¡ ÇãúÍõæÇ ÐößúÑó ÔóÚúÈö ÚóãóÇáöíÞó ãöäú ÊóÍúÊö ÇáÓøóãóÇÁö. áÇó ÊóäúÓóæúÇ åóÐóÇ</w:t>
      </w:r>
      <w:r>
        <w:rPr>
          <w:rtl w:val="true"/>
        </w:rPr>
        <w:t>.</w:t>
      </w:r>
    </w:p>
    <w:p>
      <w:pPr>
        <w:pStyle w:val="Normal"/>
        <w:jc w:val="both"/>
        <w:rPr/>
      </w:pPr>
      <w:r>
        <w:rPr>
          <w:rtl w:val="true"/>
        </w:rPr>
      </w:r>
    </w:p>
    <w:p>
      <w:pPr>
        <w:pStyle w:val="Title"/>
        <w:jc w:val="both"/>
        <w:rPr/>
      </w:pPr>
      <w:r>
        <w:rPr/>
        <w:t>ÊÞÏíã ÃÈßÇÑ ÇáÛáÇÊ</w:t>
      </w:r>
    </w:p>
    <w:p>
      <w:pPr>
        <w:pStyle w:val="Title"/>
        <w:jc w:val="both"/>
        <w:rPr/>
      </w:pPr>
      <w:r>
        <w:rPr/>
        <w:t>26</w:t>
      </w:r>
    </w:p>
    <w:p>
      <w:pPr>
        <w:pStyle w:val="Normal"/>
        <w:jc w:val="both"/>
        <w:rPr/>
      </w:pPr>
      <w:r>
        <w:rPr/>
        <w:t>æóãóÊóì ÈóáóÛúÊõãõ ÇáÃóÑúÖó ÇáøóÊöí íóåóÈõåóÇ ÇáÑøóÈøõ Åöáóåõßõãú áóßõãú ãöíÑóÇËÇð æóÇãúÊóáóßúÊõãõæåóÇ æóÇÓúÊóæúØóäúÊõãú ÝöíåóÇ¡ 2ÝóÇÌúãóÚõæÇ ãöäú Ãóæøóáö ßõáøö ËóãóÑò ÊõÛöáøõåõ ÃóÑúÖõßõãõ ÇáøóÊöí íóåóÈõåóÇ ÇáÑøóÈøõ Åöáóåõßõãú áóßõãú¡ æóÖóÚõæåõ Ýöí ÓöáÇóáò¡ æóÇãúÖõæÇ Åöáóì ÇáúãóæúÖöÚö ÇáøóÐöí íóÎúÊóÇÑõåõ ÇáÑøóÈøõ Åöáóåõßõãú áöíõÍöáøó Ýöíåö ÇÓúãóåõ. 3æóíóÃúÊöí ÕóÇÍöÈõ ÇáÊøóÞúÏöãóÉö Åöáóì ÇáúßóÇåöäö ÇáúãõÚóíøóäö æóíóÞõæáõ: ÃóÚúÊóÑöÝõ Çáúíóæúãó áöáÑøóÈøö Åöáóåößó Ãóäøöí ÞóÏú ÌöÆúÊõ Åöáóì ÇáÃóÑúÖö ÇáøóÊöí ÍóáóÝó ÇáÑøóÈøõ áöÂÈóÇÆöäóÇ Ãóäú íóåóÈóåóÇ áóäóÇ. 4ÝóíóÊóäóÇæóáõ ÇáúßóÇåöäõ ÇáÓøóáøóÉó ãöäú íóÏöåö æóíóÖóÚõåóÇ ÃóãóÇãó ãóÐúÈóÍö ÇáÑøóÈøö Åöáóåößõãú¡ 5Ëõãøó íõÚúáöäõ ÕóÇÍöÈõ ÇáÊøóÞúÏöãóÉö ÞóÇÆöáÇð ÃóãóÇãó ÇáÑøóÈøö Åöáóåößõãú: ßóÇäó ÃóÈöí ÃóÑóÇãöíøÇð ÊóÇÆöåÇð¡ Ëõãøó ÇäúÍóÏóÑó Åöáóì ãöÕúÑó æóÊóÛóÑøóÈó åõäóÇßó¡ æóãóÚóåõ äóÝúÑñ Þóáöíáñ. æóáóßöäøóåõ ÃóÕúÈóÍó åõäóÇßó ÃõãøóÉð ßóÈöíÑóÉð ÚóÙöíãóÉð. 6ÝóÃóÓóÇÁó ÅöáóíúäóÇ ÇáúãöÕúÑöíøõæäó æóÃóÑúåóÞõæäóÇ æóÞóÓóæúÇ ÚóáóíúäóÇ Ýöí ÇÓúÊöÚúÈóÇÏöåöãú¡ 7ÝóÕóÑóÎúäóÇ Åöáóì ÇáÑøóÈøö Åöáóåö ÂÈóÇÆöäóÇ¡ ÝóÇÓúÊóÌóÇÈó áóäóÇ æóÑóÃóì ÈõÄúÓóäóÇ æóÊóÚóÈóäóÇ æóÖöíÞóäóÇ¡ 8ÝóÃóÎúÑóÌóäóÇ ãöäú ÏöíóÇÑö ãöÕúÑó ÈöÞõæøóÉò ÔóÏöíÏóÉò æóÞõÏúÑóÉò ÝóÇÆöÞóÉò¡ æóæóíúáÇóÊò ÚóÙöíãóÉò æóÂíóÇÊò æóÚóÌóÇÆöÈó¡ 9æóÃóÏúÎóáóäóÇ Åöáóì åóÐóÇ ÇáúãóßóÇäö¡ æóæóåóÈóäóÇ åóÐöåö ÇáÃóÑúÖó ÇáøóÊöí ÊóÝöíÖõ áóÈóäÇð æóÚóÓóáÇð. 10ÝóåóÇ ÃóäóÇ ÇáÂäó ÞóÏú ÃóÊóíúÊõ ÈöÃóæøóáö ËóãóÑö ÇáÃóÑúÖö ÇáøóÊöí æóåóÈúÊóäöí íóÇÑóÈøõ Ëõãøó íóÖóÚõåõ ÃóãóÇãó ÇáÑøóÈøö Åöáóåößõãú æóíóÓúÌõÏõ Ýöí ÍóÖúÑóÊöåö¡ 11æóíóÍúÊóÝöáõ ÈöÌóãöíÚö ÇáúÎóíúÑö ÇáøóÐöí ÃóäúÚóãó Èöåö ÇáÑøóÈøõ Åöáóåõßõãú Úóáóíúåö æóÚóáóì Ãóåúáö ÈóíúÊöåö¡ åõæó æóÇááÇøóæöíøõ æóÇáúÛóÑöíÈõ ÇáúãõÞöíãõ Èóíúäóßõãú</w:t>
      </w:r>
      <w:r>
        <w:rPr>
          <w:rtl w:val="true"/>
        </w:rPr>
        <w:t>.</w:t>
      </w:r>
    </w:p>
    <w:p>
      <w:pPr>
        <w:pStyle w:val="Normal"/>
        <w:jc w:val="both"/>
        <w:rPr/>
      </w:pPr>
      <w:r>
        <w:rPr>
          <w:rtl w:val="true"/>
        </w:rPr>
      </w:r>
    </w:p>
    <w:p>
      <w:pPr>
        <w:pStyle w:val="Title"/>
        <w:jc w:val="both"/>
        <w:rPr/>
      </w:pPr>
      <w:r>
        <w:rPr/>
        <w:t>ÚÔæÑ ÇáÓäÉ ÇáËÇáËÉ</w:t>
      </w:r>
    </w:p>
    <w:p>
      <w:pPr>
        <w:pStyle w:val="Normal"/>
        <w:jc w:val="both"/>
        <w:rPr/>
      </w:pPr>
      <w:r>
        <w:rPr/>
        <w:t>12æóãóÊóì ÇäúÊóåóíúÊó ãöäú ÊóÞúÏöíãö ßõáøö ÚõÔõæÑö ÛóáÇøóÊößó Ýöí ÇáÓøóäóÉö ÇáËøóÇáöËóÉö¡ ÓóäóÉö ÇáúÚõÔõæÑö¡ æóÃóÚúØóíúÊó ÇááÇøóæöíøó æóÇáúÛóÑöíÈó æóÇáúíóÊöíãó æóÇáÃóÑúãóáóÉó ÝóÃóßóáõæÇ Ýöí ãóÏöíäóÊößó æóÔóÈöÚõæÇ¡ 13ÊóÞõæáõ Ýöí ÍóÖúÑóÉö ÇáÑøóÈøö Åöáóåößó: ÞóÏú ÇÝúÑóÒúÊõ ãöäú ÈóíúÊöí ÇáúÚõÔõæÑó ÇáúãõÞóÏøóÓóÉó æóÃóÚúØóíúÊõåóÇ áöáÇøóæöíøö æóÇáúÛóÑöíÈö æóÇáúíóÊöíãö æóÇáÃóÑúãóáóÉö¡ ØóÇÚóÉð áöæóÕöíøóÊößó ÇáøóÊöí ÃóãóÑúÊóäöí ÈöåóÇ¡ Ýóáóãú ÃóÊóÌóÇæóÒú æóÕóÇíóÇßó æóáÇó äóÓöíÊõåóÇ. 14áóãú ÃóÊóäóÇæóáú ãöäúåõ Ýöí ÃóËúäóÇÁö ÍõÒúäöí¡ æóáóãú ÂÎõÐú ãöäúåõ æóÃóäóÇ Ýöí ÍóÇáóÉö äóÌóÇÓóÉò¡ æóáÇó ÃóÚúØóíúÊõ ãöäúåõ áÃóÌúáö ãóíúÊò. Èóáú ÃóØóÚúÊõ ÕóæúÊó Åöáóåöí æóÚóãöáúÊõ ÈöãúæõÌöÈö ßõáøö ãóÇ ÃóæúÕóíúÊóäöí Èöåö. 15ÃóÔúÑöÝú íóÇÑóÈøõ ãöäú ãóÓúßöäößó ÇáúãõÞóÏøóÓö Ýöí ÇáÓøóãóÇÁö¡ æóÈóÇÑößú ÔóÚúÈóßó ÅöÓúÑóÇÆöíáó¡ æóÇáÃóÑúÖó ÇáøóÊöí ÊóÝöíÖõ áóÈóäÇð æóÚóÓóáÇð¡ ÇáøóÊöí æóåóÈúÊóåóÇ áóäóÇ ßóãóÇ ÍóáóÝúÊó áöÂÈóÇÆöäóÇ</w:t>
      </w:r>
      <w:r>
        <w:rPr>
          <w:rtl w:val="true"/>
        </w:rPr>
        <w:t>.</w:t>
      </w:r>
    </w:p>
    <w:p>
      <w:pPr>
        <w:pStyle w:val="Normal"/>
        <w:jc w:val="both"/>
        <w:rPr/>
      </w:pPr>
      <w:r>
        <w:rPr>
          <w:rtl w:val="true"/>
        </w:rPr>
      </w:r>
    </w:p>
    <w:p>
      <w:pPr>
        <w:pStyle w:val="Title"/>
        <w:jc w:val="both"/>
        <w:rPr/>
      </w:pPr>
      <w:r>
        <w:rPr/>
        <w:t>ÅÊÈÇÚ æÕÇíÇ ÇáÑÈ</w:t>
      </w:r>
    </w:p>
    <w:p>
      <w:pPr>
        <w:pStyle w:val="Normal"/>
        <w:jc w:val="both"/>
        <w:rPr/>
      </w:pPr>
      <w:r>
        <w:rPr/>
        <w:t>16áóÞóÏú ÃóãóÑóßõãõ ÇáÑøóÈøõ Åöáóåõßõãú Ýöí åóÐóÇ Çáúíóæúãö Ãóäú ÊõãóÇÑöÓõæÇ åóÐöåö ÇáúÝóÑóÇÆöÖó æóÇáÃóÍúßóÇãó¡ ÝóÃóØöíÚõæÇ¡ æóÇÚúãóáõæÇ ÈöåóÇ ãöäú ßõáøö ÞõáõæÈößõãú æóãöäú ßõáøö äõÝõæÓößõãú¡ 17ÝóÃóäúÊõãú ÞóÏú ÃóÚúáóäúÊõãõ Çáúíóæúãó Ãóäøó ÇáÑøóÈøó Åöáóåõßõãú æóÃóäøóßõãú ÓóÊóÓúáõßõæäó Ýöí ÓõÈõáöåö æóÊõØöíÚõæäó ÝóÑóÇÆöÖóåõ æóÃóÍúßóÇãóåõ æóÊóÓúãóÚõæäó áöÕóæúÊöåö 18ßóãóÇ ÃóÚúáóäó ÇáÑøóÈøõ Çáúíóæúãó Ãóäøóßõãú Êóßõæäõæäó áóåõ ÔóÚúÈÇð ÎóÇÕøÇð¡ ÍóÓóÈó æóÚúÏöåö áóßõãú¡ æóÃóäøó Úóáóíúßõãú ØóÇÚóÉó æóÕóÇíóÇåõ ÌóãöíÚöåóÇ¡ 19ÝóíóÌúÚóáóßõãú ÃóÓúãóì ãöäú ßõáøö ÇáÃõãóãö ÇáøóÊöí ÎóáóÞóåóÇ ãöäú ÍóíúËõ ÇáËøóäóÇÁö æóÇáÔøóÑóÝö æóÇáúãóÌúÏö¡ æóÊóßõæäõæäó ÔóÚúÈÇð ãõÞóÏøóÓÇð áöáÑøóÈøö Åöáóåößõãú ßóãóÇ æóÚóÏó</w:t>
      </w:r>
      <w:r>
        <w:rPr>
          <w:rtl w:val="true"/>
        </w:rPr>
        <w:t>».</w:t>
      </w:r>
    </w:p>
    <w:p>
      <w:pPr>
        <w:pStyle w:val="Normal"/>
        <w:jc w:val="both"/>
        <w:rPr/>
      </w:pPr>
      <w:r>
        <w:rPr>
          <w:rtl w:val="true"/>
        </w:rPr>
      </w:r>
    </w:p>
    <w:p>
      <w:pPr>
        <w:pStyle w:val="Title"/>
        <w:jc w:val="both"/>
        <w:rPr/>
      </w:pPr>
      <w:r>
        <w:rPr/>
        <w:t>ÇáãÐÈÍ Úáì ÌÈá ÚíÈÇá</w:t>
      </w:r>
    </w:p>
    <w:p>
      <w:pPr>
        <w:pStyle w:val="Title"/>
        <w:jc w:val="both"/>
        <w:rPr/>
      </w:pPr>
      <w:r>
        <w:rPr/>
        <w:t>27</w:t>
      </w:r>
    </w:p>
    <w:p>
      <w:pPr>
        <w:pStyle w:val="Normal"/>
        <w:jc w:val="both"/>
        <w:rPr/>
      </w:pPr>
      <w:r>
        <w:rPr/>
        <w:t>æóÃóæúÕóì ãõæÓóì æóÔõíõæÎõ ÅöÓúÑóÇÆöíáó ÇáÔøóÚúÈó ÞóÇÆöáöíäó</w:t>
      </w:r>
      <w:r>
        <w:rPr>
          <w:rtl w:val="true"/>
        </w:rPr>
        <w:t>:</w:t>
      </w:r>
    </w:p>
    <w:p>
      <w:pPr>
        <w:pStyle w:val="Normal"/>
        <w:jc w:val="both"/>
        <w:rPr/>
      </w:pPr>
      <w:r>
        <w:rPr>
          <w:rtl w:val="true"/>
        </w:rPr>
        <w:t>«</w:t>
      </w:r>
      <w:r>
        <w:rPr/>
        <w:t>ÃóØöíÚõæÇ ÌóãöíÚó ÇáúæóÕóÇíóÇ ÇáøóÊöí ÃóäóÇ ÂãõÑõßõãú ÈöåóÇ Çáúíóæúãó. 2ÝóÚöäúÏóãóÇ ÊóÌúÊóÇÒõæäó äóåúÑó ÇáÃõÑúÏõäøö Åöáóì ÇáÃóÑúÖö ÇáøóÊöí íóåóÈõåóÇ ÇáÑøóÈøõ Åöáóåõßõãú áóßõãú¡ ÊóäúÕöÈõæäó áÃóäúÝõÓößõãú ÍöÌóÇÑóÉð ßóÈöíÑóÉð æóÊóØúáõæäóåóÇ ÈöÇáúßöáúÓö¡ 3æóÊóßúÊõÈõæäó ÚóáóíúåóÇ ÌóãöíÚó ßóáöãóÇÊö åóÐöåö ÇáÔøóÑöíÚóÉö áóÏóì ÚõÈõæÑößõãõ ÇáÃõÑúÏõäøó áöÏõÎõæáö ÇáÃóÑúÖö ÇáøóÊöí ÊóÝöíÖõ áóÈóäÇð æóÚóÓóáÇð¡ ÇáøóÊöí íóåóÈõåóÇ ÇáÑøóÈøõ Åöáóåõßõãú áóßõãú¡ ßóãóÇ æóÚóÏóßõãõ ÇáÑøóÈøõ Åöáóåõ ÂÈóÇÆößõãú. 4æóãóÇ Åöäú ÊóÚúÈõÑõæÇ äóåúÑó ÇáÃõÑúÏõäøö ÍóÊøóì ÊóäúÕöÈõæÇ åóÐöåö ÇáúÍöÌóÇÑóÉó ÇáøóÊöí ÃóäóÇ ÃõæÕöíßõãú ÈöåóÇ Çáúíóæúãó Úóáóì ÌóÈóáö ÚöíÈóÇáó æóÊóØúáõæåóÇ ÈöÇáúßöáúÓö. 5æóÊóÈúäõæäó åõäóÇßó ãóÐúÈóÍÇð áöáÑøóÈøö Åöáóåößõãú¡ ãöäú ÍöÌóÇÑóÉò ÛóíúÑö ãóäúÍõæÊóÉò ÈöÍóÏöíÏò¡ 6Èóáú ãöäú ÍöÌóÇÑóÉö ÇáúÍóÞúáö ÇáúÎóÔöäóÉö áöÊõÞóÏøöãõæÇ ÚóáóíúåóÇ ãõÍúÑóÞóÇÊò áöáÑøóÈøö Åöáóåößõãú. 7æóåõäóÇßó ÊõÞóÑøöÈõæäó ÐóÈóÇÆöÍó ÓóáÇóãò¡ æóÊóÃúßõáõæäó æóÊóÍúÊóÝöáõæäó Ýöí ÍóÖúÑóÉö ÇáÑøóÈøö Åöáóåößõãú. 8æóÊóäúÞõÔõæäó Úóáóì ÇáúÍöÌóÇÑóÉö äóÞúÔÇð ÏóÞöíÞÇð ßóáöãóÇÊö åóÐöåö ÇáÔøóÑöíÚóÉö ÌóãöíÚóåóÇ</w:t>
      </w:r>
      <w:r>
        <w:rPr>
          <w:rtl w:val="true"/>
        </w:rPr>
        <w:t>».</w:t>
      </w:r>
    </w:p>
    <w:p>
      <w:pPr>
        <w:pStyle w:val="Normal"/>
        <w:jc w:val="both"/>
        <w:rPr/>
      </w:pPr>
      <w:r>
        <w:rPr/>
        <w:t>9Ëõãøó ÞóÇáó ãõæÓóì æóÇáúßóåóäóÉõ æóÇááÇøóæöíøõæäó áöÌóãöíÚö ÔóÚúÈö ÅöÓúÑóÇÆöíáó: «ÃóäúÕöÊõæÇ æóÇÕúÛóæúÇ íóÇÈóäöí ÅöÓúÑóÇÆöíáó¡ Çáúíóæúãó ÃóÕúÈóÍúÊõãú ÔóÚúÈÇð áöáÑøóÈøö Åöáóåößõãú. 10ÝóÇÓúãóÚõæÇ áöÕóæúÊö ÇáÑøóÈøö Åöáóåößõãú æóØóÈøöÞõæÇ æóÕóÇíóÇåõ æóÝóÑóÇÆöÖóåõ ÇáøóÊöí ÃóäóÇ ÂãõÑõßõãõ Çáúíóæúãó ÈöåóÇ</w:t>
      </w:r>
      <w:r>
        <w:rPr>
          <w:rtl w:val="true"/>
        </w:rPr>
        <w:t>».</w:t>
      </w:r>
    </w:p>
    <w:p>
      <w:pPr>
        <w:pStyle w:val="Normal"/>
        <w:jc w:val="both"/>
        <w:rPr/>
      </w:pPr>
      <w:r>
        <w:rPr/>
        <w:t>11æóÃóæúÕóì ãõæÓóì ÇáÔøóÚúÈó Ýöí Ðóáößó Çáúíóæúãö äóÝúÓöåö ÞóÇÆöáÇð: 12«åóÐöåö åöíó ÇáÃóÓúÈóÇØõ ÇáøóÊöí ÊóÞöÝõ Úóáóì ÌóÈóáö ÌöÑöÒøöíãó áöíõÈóÇÑößõæÇ ÇáÔøóÚúÈó ÈóÚúÏó ÚõÈõæÑößõãú äóåúÑó ÇáÃõÑúÏõäøö: ÃóÓúÈóÇØõ ÔöãúÚõæäó æóáÇóæöí æóíóåõæÐóÇ æóíóÓøóÇßóÑó æóíõæÓõÝó æóÈóäúíóÇãöíäó. 13ÃóãøóÇ ÇáÃóÓúÈóÇØõ ÇáøóÊöí ÊóÞöÝõ Úóáóì ÌóÈóáö ÚöíÈóÇáó áÅöÚúáÇóäö ÇááøóÚúäóÉö Ýóåöíó ÃóÓúÈóÇØõ ÑóÃõæÈóíúäó æóÌóÇÏò æóÃóÔöíÑó æóÒóÈõæáõæäó æóÏóÇäò æóäóÝúÊóÇáöí. 14ÝóíóÞõæáõ ÇááÇøóæöíøõæäó ÈöÕóæúÊò ÚóÇáò áöÌóãöíÚö ÔóÚúÈö ÅöÓúÑóÇÆöíáó</w:t>
      </w:r>
      <w:r>
        <w:rPr>
          <w:rtl w:val="true"/>
        </w:rPr>
        <w:t>:</w:t>
      </w:r>
    </w:p>
    <w:p>
      <w:pPr>
        <w:pStyle w:val="Normal"/>
        <w:jc w:val="both"/>
        <w:rPr/>
      </w:pPr>
      <w:r>
        <w:rPr>
          <w:rtl w:val="true"/>
        </w:rPr>
      </w:r>
    </w:p>
    <w:p>
      <w:pPr>
        <w:pStyle w:val="Title"/>
        <w:jc w:val="both"/>
        <w:rPr/>
      </w:pPr>
      <w:r>
        <w:rPr/>
        <w:t>ÇááÚäÇÊ ÇáÇËäÊÇ ÚÔÑÉ Úáì ÌÈá ÚíÈÇá</w:t>
      </w:r>
    </w:p>
    <w:p>
      <w:pPr>
        <w:pStyle w:val="Normal"/>
        <w:jc w:val="both"/>
        <w:rPr/>
      </w:pPr>
      <w:r>
        <w:rPr/>
        <w:t>15ãóáúÚõæäñ ÇáÅöäúÓóÇäõ ÇáøóÐöí íóÕúäóÚõ ÊöãúËóÇáÇð ãóäúÍõæÊÇð Ãóæú ãóÓúÈõæßÇð ãöãøóÇ ÊóÕúäóÚõåõ íóÏóÇ äóÍøóÇÊò¡ æóÊóäúÕöÈõåõ áöáúÚöÈóÇÏóÉö Ýöí ÇáúÎóÝóÇÁö¡ áÃóäøó Ðóáößó ÑöÌúÓñ áóÏóì ÇáÑøóÈøö. æóíõÌöíÈõ ÌóãöíÚõ ÇáÔøóÚúÈö ÞóÇÆöáöíäó: Âãöíäó. 16ãóáúÚõæäñ ßõáøõ ãóäú íóÓúÊóÎöÝøõ ÈöÃóÈöíåö æóÃõãøöåö. æóíóÞõæáõ ÌóãöíÚõ ÇáÔøóÚúÈö: Âãöíä. 17ãóáúÚõæäñ ßõáøõ ãóäú íóÚúÈóËõ ÈöÍõÏõæÏö ÃóÑúÖö ÌóÇÑöåö. æóíóÞõæáõ ÌóãöíÚõ ÇáÔøóÚúÈö: Âãöíä. 18ãóáúÚõæäñ ßõáøõ ãóäú íõÖöáøõ ÇáúßóÝöíÝó Úóäú ØóÑöíÞöåö. æóíóÞõæáõ ÌóãöíÚõ ÇáÔøóÚúÈö: Âãöíä. 19ãóáúÚõæäñ ßõáøõ ãóäú íóÌõæÑõ Úóáóì ÍóÞøö ÇáúÛóÑöíÈö æóÇáúíóÊöíãö æóÇáÃóÑúãóáóÉö. æóíóÞõæáõ ÌóãöíÚõ ÇáÔøóÚúÈö: Âãöíä. 20ãóáúÚõæäñ ßõáøõ ãóäú íõÖóÇÌöÚõ ÇãúÑóÃóÉó ÃóÈöíåö¡ áÃóäøóåõ íóßúÔöÝõ ÓöÊúÑó ÃóÈöíåö. æóíóÞõæáõ ÌóãöíÚõ ÇáÔøóÚúÈö: Âãöíä. 21ãóáúÚõæäñ ßõáøõ ãóäú íõÖóÇÌöÚõ ÈóåöíãóÉð ãóÇ. æóíóÞõæáõ ÌóãöíÚõ ÇáÔøóÚúÈö: Âãöíä. 22ãóáúÚõæäñ ßõáøõ ãóäú íõÖóÇÌöÚõ ÃõÎúÊóåõ ÇÈúäóÉó Ãõãøöåö Ãóæö ÇÈúäóÉó ÃóÈöíåö. æóíóÞõæáõ ÌóãöíÚõ ÇáÔøóÚúÈö: Âãöíä. 23ãóáúÚõæäñ ßõáøõ ãóäú íõÖóÇÌöÚõ ÍóãóÇÊóåõ. ÝóíóÞõæáõ ÌóãöíÚõ ÇáÔøóÚúÈö: Âãöíä. 24ãóáúÚõæäñ ßõáøõ ãóäú íóÞúÊõáõ ÕóÇÍöÈóåõ Ýöí ÇáúÎóÝóÇÁö. ÝóíóÞõæáõ ÌóãöíÚõ ÇáÔøóÚúÈö: Âãöíä. 25ãóáúÚõæäñ ßõáøõ ãóäú íóÃúÎõÐõ ÑöÔúæóÉð áöíóÞúÊõáó äóÝúÓÇð ÈóÑöíÆóÉð. ÝóíóÞõæáõ ÌóãöíÚõ ÇáÔøóÚúÈö: Âãöíä. 26ãóáúÚõæäñ ßõáøõ ãóäú áÇó íõØöíÚõ ßóáöãóÇÊö åóÐöåö ÇáÔøóÑöíÚóÉö æóáÇó íóÚúãóáõ ÈöåóÇ. ÝóíóÞõæáõ ÌóãöíÚõ ÇáÔøóÚúÈö: Âãöíä</w:t>
      </w:r>
      <w:r>
        <w:rPr>
          <w:rtl w:val="true"/>
        </w:rPr>
        <w:t>.</w:t>
      </w:r>
    </w:p>
    <w:p>
      <w:pPr>
        <w:pStyle w:val="Normal"/>
        <w:jc w:val="both"/>
        <w:rPr/>
      </w:pPr>
      <w:r>
        <w:rPr>
          <w:rtl w:val="true"/>
        </w:rPr>
      </w:r>
    </w:p>
    <w:p>
      <w:pPr>
        <w:pStyle w:val="Title"/>
        <w:jc w:val="both"/>
        <w:rPr/>
      </w:pPr>
      <w:r>
        <w:rPr/>
        <w:t>ÈÑßÇÊ ÇáØÇÚÉ</w:t>
      </w:r>
    </w:p>
    <w:p>
      <w:pPr>
        <w:pStyle w:val="Title"/>
        <w:jc w:val="both"/>
        <w:rPr/>
      </w:pPr>
      <w:r>
        <w:rPr/>
        <w:t>28</w:t>
      </w:r>
    </w:p>
    <w:p>
      <w:pPr>
        <w:pStyle w:val="Normal"/>
        <w:jc w:val="both"/>
        <w:rPr/>
      </w:pPr>
      <w:r>
        <w:rPr/>
        <w:t>æóÅöäú ÃóØóÚúÊõãú ÕóæúÊó ÇáÑøóÈøö ØóÇÚóÉð ÊóÇãøóÉð¡ ÍöÑúÕÇð ãöäúßõãú Úóáóì ÊóäúÝöíÐö ÌóãöíÚö æóÕóÇíóÇåõ ÇáøóÊöí ÃõæÕöíßõãú ÈöåóÇ Çáúíóæúãó¡ ÝóÅöäøó ÇáÑøóÈøó Åöáóåóßõãú íóÌúÚóáõßõãú ÃóÓúãóì ãöäú ÌóãöíÚö Ãõãóãö ÇáÃóÑúÖö. 2æóÅöÐóÇ ÓóãöÚúÊõãú áöÕóæúÊö ÇáÑøóÈøö Åöáóåößõãú ÝóÅöäøó ÌóãöíÚó åóÐöåö ÇáúÈóÑóßóÇÊö ÊóäúÓóßöÈõ Úóáóíúßõãú æóÊõáÇóÒöãõßõãú. 3Êóßõæäõæäó ãõÈóÇÑóßöíäó Ýöí ÇáúãóÏöíäóÉö æóãõÈóÇÑóßöíäó Ýöí ÇáúÍõÞõæáö. 4ßóãóÇ ÊóÊóÈóÇÑóßõ ÐõÑøöíøóÊõßõãú¡ æóÛóáÇøóÊõ ÃóÑúÖößõãú¡ æóäöÊóÇÌõ ÈóåóÇÆöãößõãú æóÈóÞóÑößõãú æóäöÚóÇÌößõãú. 5æóÊóÊóÈóÇÑóßõ ÃóíúÖÇð ÝóæóÇßöåõ ÓöáÇóáößõãú æóÎõÈúÒõ ãóÚóÇÌöäößõãú. 6æóÊóßõæäõæäó ãõÈóÇÑóßöíäó Ýöí ÏõÎõæáößõãú æóÎõÑõæÌößõãú 7æóíóåúÒöãõ ÇáÑøóÈøõ ÃóãóÇãóßõãú ÃóÚúÏóÇÁóßõãõ ÇáúÞóÇÆöãöíäó Úóáóíúßõãú¡ ÝóíõÞúÈöáõæäó Úóáóíúßõãú Ýöí ØóÑöíÞò æóÇÍöÏóÉò¡ æóáóßöäøóåõãú íõæóáøõæäó ÇáÃóÏúÈóÇÑó ÃóãóÇãóßõãú Ýöí ÓóÈúÚö ØõÑõÞò. 8íóÃúãõÑõ ÇáÑøóÈøõ áóßõãú ÈöÇáúÈóÑóßóÉö¡ ÝóÊóãúÊóáöíÁõ ÎóÒóÇÆöäõßõãú. æóíõÈóÇÑößõ ßõáøó ãóÇ ÊõäúÊöÌõåõ ÃóíúÏöíßõãú æóÛóáÇøóÊö ÃóÑúÖößõãõ ÇáøóÊöí íóåóÈõåóÇ áóßõãú. 9æóÅöÐóÇ ÍóÝöÙúÊõãú æóÕóÇíóÇåõ æóÓóáóßúÊõãú Ýöí ÓõÈõáöåö ÝóÅöäøóåõ íóÌúÚóáõßõãú áöäóÝúÓöåö ÔóÚúÈÇð ãõÞóÏøóÓÇð ßóãóÇ ÍóáóÝó áóßõãú¡ 10ÝóÊõÏúÑößõ ÌóãöíÚõ ÔõÚõæÈö ÇáÃóÑúÖö Ãóäøó ÇÓúãó ÇáÑøóÈøö ÞóÏú Íóáøó Úóáóíúßõãú¡ æóíóÎóÇÝõæäóßõãú. 11æóíóÒöíÏõßõãõ ÇáÑøóÈøõ æóÝúÑóÉð ÝóíõßóËøöÑõ ãöäú ÃóÈúäóÇÆößõãú æóäöÊóÇÌö ÈóåóÇÆöãößõãú æóãöäú ÛóáÇøóÊö ÃóÑúÖößõãõ ÇáøóÊöí ÍóáóÝó áöÂÈóÇÆößõãú Ãóäú íóåóÈóåóÇ áóßõãú. 12æóíóÝúÊóÍõ áóßõãõ ÇáÑøóÈøõ ßõäõæÒó ÓóãóÇÆöåö ÇáÕøóÇáöÍóÉó¡ ÝóíõãúØöÑõ Úóáóì ÃóÑúÖößõãú Ýöí ãóæóÇÓöãöåóÇ¡ æóíõÈóÇÑößõ ßõáøó ãóÇ ÊõäúÊöÌõåõ ÃóíúÏöíßõãú¡ ÝóÊõÞúÑöÖõæäó ÃõãóãÇð ßóËöíÑóÉð æóÃóäúÊõãú áÇó ÊóÞúÊóÑöÖõæäó. 13æóÅöÐóÇ ÃóØóÚúÊõãú æóÕóÇíóÇ ÇáÑøóÈøö ÇáøóÊöí ÃóäóÇ ÂãõÑõßõãú ÈöåóÇ Çáúíóæúãó áöÊóÍúÝóÙõæåóÇ æóÊóÚúãóáõæÇ ÈöåóÇ¡ ÝóÅöäøóåõ íóÌúÚóáõßõãú ÑõÄõæÓÇð áÇó ÃóÐúäóÇÈÇð¡ ãõÊóÓóÇãöíäó ÏóÇÆöãÇð¡ æóáÇó íõÏúÑößõßõãõ ÇäúÍöØóÇØñ ÃóÈóÏÇð. 14áÇó ÊóäúÍóÑöÝõæÇ íóãöíäÇð Ãóæú ÔöãóÇáÇð Úóäú ÌóãöíÚö åóÐöåö ÇáÔøóÑóÇÆöÚö ÇáøóÊöí ÃóäóÇ ÃõæÕöíßõãú ÈöåóÇ Çáúíóæúãó¡ áößóíú áÇó ÊóÛúæõæÇ æóÑóÇÁó ÂáöåóÉò ÃõÎúÑóì áöÊóÚúÈõÏõæåóÇ</w:t>
      </w:r>
      <w:r>
        <w:rPr>
          <w:rtl w:val="true"/>
        </w:rPr>
        <w:t>.</w:t>
      </w:r>
    </w:p>
    <w:p>
      <w:pPr>
        <w:pStyle w:val="Normal"/>
        <w:jc w:val="both"/>
        <w:rPr/>
      </w:pPr>
      <w:r>
        <w:rPr>
          <w:rtl w:val="true"/>
        </w:rPr>
      </w:r>
    </w:p>
    <w:p>
      <w:pPr>
        <w:pStyle w:val="Title"/>
        <w:jc w:val="both"/>
        <w:rPr/>
      </w:pPr>
      <w:r>
        <w:rPr/>
        <w:t>áÚäÇÊ ÇáÚÕíÇä</w:t>
      </w:r>
    </w:p>
    <w:p>
      <w:pPr>
        <w:pStyle w:val="Normal"/>
        <w:jc w:val="both"/>
        <w:rPr/>
      </w:pPr>
      <w:r>
        <w:rPr/>
        <w:t>15æóáóßöäú Åöäú ÚóÕóíúÊõãú ÕóæúÊó ÇáÑøóÈøö Åöáóåößõãú æóáóãú ÊóÍúÑöÕõæÇ Úóáóì ÇáúÚóãóáö ÈöÌóãöíÚö æóÕóÇíóÇåõ æóÝóÑóÇÆöÖöåö ÇáøóÊöí ÃóäóÇ ÂãõÑõßõãõ Çáúíóæúãó ÈöåóÇ¡ ÝóÅöäøó ÌóãöíÚó åóÐöåö ÇááøóÚúäóÇÊö ÊóÍöáøõ Èößõãú æóÊõáÇóÒöãõßõãú. 16Êóßõæäõæäó ãóáúÚõæäöíäó Ýöí ÇáúãóÏöíäóÉö æóãóáúÚõæäöíäó Ýöí ÇáúÍõÞõæáö. 17æóÊóßõæäõ ÓöáÇóáõßõãú æóãóÚóÇÌöäõßõãú ãóáúÚõæäóÉð. 18æóÊóÍöáøõ ÇááøóÚúäóÉõ ÈöÃóÈúäóÇÆößõãú æóÛóáÇøóÊö ÃóÑúÖößõãú æóäöÊóÇÌö ÈóÞóÑößõãú æóäöÚóÇÌößõãú¡ 19æóÊóßõæäõæäó ãóáúÚõæäöíäó Ýöí ÐóåóÇÈößõãú æóÅöíóÇÈößõãú¡ 20æóíóÕõÈøõ ÇáÑøóÈøõ Úóáóíúßõãõ ÇááøóÚúäóÉó æóÇáúÝóæúÖóì æóÇáúÝóÔóáó Ýöí ßõáøö ãóÇ ÊõäúÊöÌõåõ ÃóíúÏöíßõãú¡ ÍóÊøóì ÊóåúáößõæÇ æóÊóÝúäóæúÇ ÓóÑöíÚÇð áöÓõæÁö ÃóÝúÚóÇáößõãú¡ ÅöÐú ÊóÑóßúÊõãõæäöí. 21æóíóÊóÝóÔøóì Èóíúäóßõãõ ÇáúæóÈóÇÁõ ÍóÊøóì íõÈöíÏóßõãú Úóäö ÇáÃóÑúÖö ÇáøóÊöí ÃóäúÊõãú ãóÇÖõæäó ÅöáóíúåóÇ öáÇãúÊöáÇóßöåóÇ¡ 22æóíóÖúÑöÈõßõãõ ÇáÑøóÈøõ ÈöÇáÓøöáøö æóÇáúÍõãøóì æóÇáÑøóÚúÔóÉö æóÇáÇáúÊöåóÇÈö æóÇáúÌóÝóÇÝö æóÇááøóÝúÍö æóÇáÐøõÈõæáö¡ ÝóÊõáÇóÒöãõßõãú ÍóÊøóì ÊóÝúäóæúÇ. 23æóÊõÕúÈöÍõ ÇáÓøóãóÇÁõ ÇáøóÊöí ÝóæúÞóßõãú ßóÇáäøõÍóÇÓö æóÇáÃóÑúÖõ ÊóÍúÊóßõãú ßóÇáúÍóÏöíÏö. 24æóíõÍóæøöáõ ÇáÑøóÈøõ ãóØóÑó ÃóÑúÖößõãú Åöáóì ÛõÈóÇÑò æóÚóæóÇÕöÝó ÊõÑóÇÈöíøóÉò ÊóäúåóãöÑõ Úóáóíúßõãú ãöäó ÇáÓøóãóÇÁö ÍóÊøóì ÊóåúáößõæÇ. 25æóíóåúÒöãõßõãõ ÇáÑøóÈøõ ÃóãóÇãó ÃóÚúÏóÇÆößõãú ÝóÊõÞúÈöáõæäó Úóáóíúåöãú Ýöí ØóÑöíÞò æóÇÍöÏóÉò æóÊõæóáøõæäó ÇáÃóÏúÈóÇÑó ÃóãóÇãóåõãú ãõÊóÝóÑøöÞöíäó Ýöí ÓóÈúÚö ØõÑõÞò¡ æóÊõÕúÈöÍõæäó ÚöÈúÑóÉð áöÌóãöíÚö ãóãóÇáößö ÇáÃóÑúÖö. 26æóÊóßõæäõ ÌõËóËõßõãú ØóÚóÇãÇð áöÌóãöíÚö ØõíõæÑö ÇáÓøóãóÇÁö æóæõÍõæÔö ÇáÃóÑúÖö æóáÇó íóØúÑõÏõåóÇ ÃóÍóÏñ. 27æóíõÕöíÈõßõãõ ÇáÑøóÈøõ ÈöÏóÇÁö ÞõÑúÍóÉö ãöÕúÑó æóÈöÇáúÈóæóÇÓöíÑö æóÇáúÌóÑóÈö æóÇáúÍößøóÉö¡ æóáÇó ÊóÌöÏõæäó áóåóÇ ÚöáÇóÌÇð. 28æóíóÈúÊóáöíßõãõ ÇáÑøóÈøõ ÈöÇáúÌõäõæäö æóÇáúÚóãóì æóÇÑúÊöÈóÇßö ÇáúÝößúÑö¡ 29ÝóÊóÊóÍóÓøóÓõæäó ØõÑõÞóßõãú Ýöí ÇáÙøõåúÑö ßóãóÇ íóÊóÍóÓøóÓõ ÇáÃóÚúãóì ØóÑöíÞóåõ Ýöí ÇáÙøóáÇóãö¡ æóÊóÈõæÁõ ØõÑõÞõßõãú ÈöÇáÅöÎúÝóÇÞö¡ æóáÇó Êóßõæäõæäó ÅöáÇøó ãóÙúáõæãöíäó ãóÛúÕõæÈöíäó ßõáøó ÇáÃóíøóÇãö¡ æóáóíúÓó ãöäú ãõäúÞöÐò. 30íóÎúØõÈõ ÃóÍóÏõßõãõ ÇãúÑóÃóÉð æóáóßöäøó ÂÎóÑó íóÊóÒóæøóÌõåóÇ æóíõÖóÇÌöÚõåóÇ. ÊóÈúäöí ÈóíúÊÇð æóáÇó ÊóÓúßõäõ Ýöíåö¡ æóÊóÛúÑöÓõ ßóÑúãÇð æóáÇó ÊóÌúäöíåö. 31íõÐúÈóÍõ ËóæúÑõßó ÃóãóÇãó Úóíúäóíúßó æóáÇó ÊóÃúßõáõ ãöäúåõ¡ æóíõÛúÊóÕóÈõ ÍöãóÇÑõßó Úóáóì ãóÑúðÃì ãöäúßó æóáÇó íõÑóÏøõ Åöáóíúßó¡ æóíóÓúÊóæúáöí ÃóÚúÏóÇÄõßó Úóáóì ãóÇÔöíóÊößó æóáóíúÓó ãöäú ãõäúÞöÐò. 32íõÓóÇÞõ ÃóæúáÇóÏõßó æóÈóäóÇÊõßó Åöáóì ÃõãøóÉò ÃõÎúÑóì æóÚóíúäóÇßó ÊõÑóÇÞöÈóÇäöåöãú ØóæóÇáó ÇáäøóåóÇÑö¡ ÍóÊøóì ÊóßöáÇøó¡ æóãóÇ Ýöí íóÏößó ÍöíáóÉñ. 33ãóÍúÕõæáõ ÃóÑúÖößó æóËóãóÑõ ÊóÚóÈößó íóÃúßõáõåõ ÔóÚúÈñ ÛóÑöíÈñ Úóäúßó¡ æóáÇó Êóßõæäõ Óöæóì ãóÙúáõæãò ãóÓúÍõæÞò ÏóÇÆöãÇð. 34æóíõÕöíÈõßó ÇáúÌõäõæäõ ãöäú åóæúáö ãóÇ ÊóÑóì. 35æóíóÈúÊóáöíßó ÇáÑøóÈøõ ÈöÞõÑõæÍò ÎóÈöíËóÉò ÊõÛóØøöí ÇáÑøõßúÈóÊóíúäö æóÇáÓøóÇÞóíúäö¡ ÍóÊøóì áÇó ÊóÌöÏó áóåóÇ ÔöÝóÇÁð ãöäú ÞöãøóÉö ÇáÑøóÃúÓö Åöáóì ÃóÎúãóÕö ÇáúÞóÏóãö. 36íóäúÝöíßõãõ ÇáÑøóÈøõ ÃóäúÊõãú æóãóáößóßõãõ ÇáøóÐöí ÊóÎúÊóÇÑõæäóåõ Åöáóì ÃõãøóÉò áÇó ÊóÚúÑöÝõæäóåóÇ ÃóäúÊõãú æóáÇó ÂÈóÇÄõßõãú¡ ÍóíúËõ ÊóÚúÈõÏõæäó åõäóÇßó ÂáöåóÉð ÃõÎúÑóì ãöäú ÎóÔóÈò æóÍóÌóÑò¡ 37æóÊõÕúÈöÍõæäó ãóËóÇÑó ÏóåúÔóÉò æóÓõÎúÑöíóÉò æóÚöÈúÑóÉò Ýöí äóÙóÑö ÌóãöíÚö ÇáÔøõÚõæÈö ÇáøóÊöí íóäúÝöíßõãõ ÇáÑøóÈøõ Åöáóíúåöãú 38ÊóÈúÐõÑõæäó ßóËöíÑÇð ãöäó ÇáúÈöÐóÇÑö Ýöí ÇáúÍõÞõæáö¡ æóáÇó ÊóÍúÕõÏõæäó ÅöáÇøó ÇáúÞóáöíáó¡ áÃóäøó ÇáúÌóÑóÇÏó íóáúÊóåöãõåõ. 39ÊóßúÏóÍõæäó Ýöí ÛóÑúÓö ßõÑõæãò æóãöäú ÎóãúÑöåóÇ áÇó ÊóÔúÑóÈõæäó¡ æóãöäú ËóãóÑöåóÇ áÇó ÊóÌúäõæäó¡ áÃóäøó ÇáÏøõæÏó íóäúÎóÑõåóÇ. 40ÊóßúÊóÙøõ ÃóÑóÇÖöíßõãú ÈöÃóÔúÌóÇÑö ÇáÒøóíúÊõæäö¡ æóáóßöäú ãöäú ÒóíúÊöåóÇ áÇó ÊóÏøóåöäõæäó¡ áÃóäøó ÒóíúÊõæäóßõãú íóäúÊóËöÑõ Úóáóì ÇáÃóÑúÖö ÞóÈúáó äõÖúÌöåö. 41ÊõäúÌöÈõæäó Èóäöíäó æóÈóäóÇÊò æóáÇó íóßõæäõæäó áóßõãú¡ áÃóäøóåõãú íõÓúÈóæúäó. 42ÊóáúÊóåöãõ ÃóÓúÑóÇÈõ ÇáúÌóÑóÇÏö ÃóÔúÌóÇÑóßõãú æóÛóáÇøóÊö ÃóÑúÖößõãú. 43íóÚúÙõãõ ÔóÃúäõ ÇáúÛõÑóÈóÇÁö ÇáúãõÞöíãöíäó Èóíúäóßõãú¡ æóíóÊóÝóÇÞóãõ ÇäúÍöØóÇØõ ÔóÃúäößõãú. 44åõãú íõÞúÑöÖõæäóßõãú æóÃóäúÊõãú áÇó ÊõÞúÑöÖõæäóåõãú¡ æóåõãú íóßõæäõæäó ÑóÃúÓÇð æóÃóäúÊõãú Êóßõæäõæäó ÐóäóÈÇð¡ 45æóÊóÍöáøõ Èößõãú åóÐöåö ÇááøóÚúäóÇÊõ æóÊõáÇóÒöãõßõãú æóÊõáÇóÍöÞõßõãú ÍóÊøóì ÊóåúáößõæÇ¡ áÃóäøóßõãú áóãú ÊõØöíÚõæÇ ÕóæúÊó ÇáÑøóÈøö Åöáóåößõãú áöÊóÍúÝóÙõæÇ æóÕóÇíóÇåõ æóÝóÑóÇÆöÖóåõ ÇáøóÊöí ÃóãóÑóßõãú ÈöåóÇ¡ 46ÝóÊóßõæäõ Ýöíßõãú æóÝöí ÐõÑøöíøóÊößõãú ÚöÈúÑóÉð æóäóÐöíÑÇð Åöáóì ÇáÃóÈóÏö. 47æóáÃóäøóßõãú áóãú ÊóÚúÈõÏõæÇ ÇáÑøóÈøó Åöáóåóßõãú ÈöÝóÑóÍò æóÛöÈúØóÉò Ýöí Òóãóäö ÇáÇÒúÏöåóÇÑö æóÇáúæóÝúÑóÉö¡ 48ÝóÅöäøóßõãú ÊõÕúÈöÍõæäó ÚóÈöíÏÇð áÃóÚúÏóÇÆößõãõ ÇáøóÐöíäó íõÑúÓöáõåõãõ ÇáÑøóÈøõ Úóáóíúßõãú Ýöí ÃóÍúæóÇáö ÇáúÌõæÚö æóÇáúÚóØóÔö æóÇáúÚõÑúíö æóÇáúÝóÇÞóÉö¡ æóíóÖóÚõ äöíÑó ÍóÏöíÏò Úóáóì ÃóÚúäóÇÞößõãú ÍóÊøóì íõåúáößóßõãú. 49æóíóÌúáöÈõ ÇáÑøóÈøõ Úóáóíúßõãú ãöäú ÈóÚöíÏò¡ ãöäú ÃóÞúÕóì ÇáÃóÑúÖö¡ ÃõãøóÉð áÇó ÊóÝúåóãõæäó áõÛóÊóåóÇ¡ ÝóÊóäúÞóÖøõ Úóáóíúßõãú ßóÇáäøóÓúÑö. 50ÃõãøóÉð íõËöíÑõ ãóäúÙóÑõåóÇ ÇáÑøõÚúÈó¡ áÇó ÊóåóÇÈõ ÇáÔøóíúÎó æóáÇó ÊóÑúÃóÝõ ÈöÇáØøöÝúáö¡ 51ÝóÊóÓúÊóæúáöí Úóáóì äöÊóÇÌö ÈóåóÇÆöãößõãú¡ æóÊóáúÊóåöãõ ÛóáÇøóÊö ÃóÑúÖößõãú ÍóÊøóì ÊóÝúäóæúÇ¡ æóáÇó ÊõÈúÞöí áóßõãú ÞóãúÍÇð æóáÇó ÎóãúÑÇð æóáÇó ÒóíúÊÇð æóáÇó äöÊóÇÌó ÈóÞóÑößõãú æóäöÚóÇÌößõãú ÍóÊøóì Êõåúáößóßõãú. 52æóÊõÍóÇÕöÑõßõãú Ýöí ÌóãöíÚö ãõÏõäößõãú ÍóÊøóì ÊóÊóåóÏøóãó ÃóÓúæóÇÑõßõãõ ÇáÔøóÇãöÎóÉõ ÇáúÍóÕöíäóÉõ ÇáøóÊöí æóËöÞúÊõãú ÈöãóäóÇÚóÊöåóÇ Ýöí ßõáøö ãõÏõäößõãú. ÝóÊõÍóÇÕöÑõßõãú Ýöí ÌóãöíÚö ãõÏõäößõãú Ýöí ßõáøö ÃóÑúÖößõãõ ÇáøóÊöí íóåóÈõåóÇ ÇáÑøóÈøõ Åöáóåõßõãú áóßõãú. 53ÝóÊóÃúßõáõæäó Ýöí ÃóËúäóÇÁö ÇáúÍöÕóÇÑö æóÇáÖøöíÞóÉö ÇáøóÊöí íõÖóÇíöÞõßõãú ÈöåóÇ ÚóÏõæøõßõãú ËöãóÇÑó ÈõØõæäößõãú¡ áóÍúãó ÃóÈúäóÇÆößõãú æóÈóäóÇÊößõãõ ÇáøóÐöíäó ÑóÒóÞóßõãú Èöåöãö ÇáÑøóÈ  øõ Åöáóåõßõãú. 54ÝóíóÞúÓõæ ÞóáúÈõ ÃóßúËóÑößõãú ÑöÞøóÉð æóÑóÃúÝóÉð Úóáóì ÃóÎöíåö æóÇãúÑóÃóÊöåö ÇáøóÊöí Ýöí ÍöÖúäöåö æóÓóÇÆöÑö ÃóÈúäóÇÆöåö ÇáÃóÍúíóÇÁö. 55ÝóáÇó íõÚúØöí ÃóÍóÏóåõãú ãöäú áóÍúãö ÃóÈúäóÇÆöåö¡ ÇáøóÐöí íóÃúßõáõåõ¡ áÃóäøóåõ áóãú íóÈúÞó áóÏóíúåö ÔóíúÁñ ÓöæóÇåõ Ýöí ÇáúÍöÕóÇÑö æóÇáÖøöíÞóÉö ÇáøóÊöí íõÖóÇíöÞõßõãú ÈöåóÇ ÚóÏõæøõßõãú Ýöí ÌóãöíÚö ãõÏõäößõãú. 56æóßóÐóáößó ÝóÅöäøó ÃóßúËóÑó ÇáäøöÓóÇÁö ÑöÞøóÉð æóÑóÃúÝóÉð¡ æóÇáøóÊöí áöäõÚõæãóÊöåóÇ æóÊóÑóÝøõåöåóÇ áÇó ÊóÌúÑõÄõ Úóáóì áóãúÓö ÇáÃóÑúÖö ÈöÈóÇØöäö ÞóÏóãöåóÇ¡ ÊóÈúÎóáõ Úóáóì ÒóæúÌöåóÇ ÑóÌõáö ÍöÖúäöåóÇ æóÚóáóì ÇÈúäöåóÇ æóÇÈúäóÊöåóÇ 57ÈöãóÔöíãóÊöåóÇ ÇáÓøóÇÞöØóÉö ãöäúåóÇ¡ æóÈöÃóæúáÇóÏöåóÇ ÇáøóÐöíäó ÊóáöÏõåõãú¡ áÃóäøóåóÇ Êóäúæöí Ãóäú ÊóÃúßõáóåõãú ÓöÑøÇð Ýöí ÃóËúäóÇÁö ÇáúÍöÕóÇÑö¡ Ýöí ÇáÖøöíÞóÉö ÇáøóÊöí íõÖóÇíöÞõßõãú ÈöåóÇ ÚóÏõæøõßõãú Ýöí ßõáøö ãõÏõäößõãú. 58ÝóÅöäú áóãú ÊóÍúÑöÕõæÇ Úóáóì ÇáúÚóãóáö ÈöÌóãöíÚö ßóáöãóÇÊö åóÐöåö ÇáÔøóÑöíÚóÉö ÇáúãóßúÊõæÈóÉö Ýöí åóÐóÇ ÇáúßöÊóÇÈö¡ áöÊóåÇÈõæÇ ÇÓúãó ÇáÑøóÈøö Åöáóåößõãõ ÇáúÌóáöíáó ÇáúãóÑúåõæÈó¡ 59ÝóÅöäøó ÇáÑøóÈøó íóÌúÚóáõ ÇáÖøóÑóÈóÇÊö ÇáäøóÇÒöáóÉó Èößõãú æóÈöÐõÑøöíøóÊößõãú ÖóÑóÈóÇÊò ãõÎöíÝóÉð æóßóæóÇÑöËó ÑóåöíÈóÉð ÏóÇÆöãóÉð æóÃóãúÑóÇÖÇð ÎóÈöíËóÉð ãõÒúãöäóÉð¡ 60æóíõÑúÓöáõ Úóáóíúßõãú ßõáøó ÃóãúÑóÇÖö ãöÕúÑó ÇáøóÊöí ÝóÒöÚúÊõãú ãöäúåóÇ ÝóÊõáÇóÒöãõßõãú¡ 61æóíõÓóáøöØõ ÇáÑøóÈøõ Úóáóíúßõãú ÃóíúÖÇð ßõáøó ÏóÇÁò æóßõáøó ÈóáöíøóÉò áóãú ÊóÑöÏú Ýöí ßöÊóÇÈö ÇáÔøóÑöíÚóÉö åóÐóÇ¡ ÍóÊøóì ÊóåúáößõæÇ. 62ÝóÊóÕöíÑõæäó ÞöáøóÉð ÈóÚúÏó Ãóäú ßõäúÊõãú Ýöí ßóËúÑóÉö äõÌõæãö ÇáÓøóãóÇÁö¡ áÃóäøóßõãú áóãú ÊóÓúãóÚõæÇ ÕóæúÊó ÇáÑøóÈøö Åöáóåößõãú. 63æóßóãóÇ ÓõÑøó ÇáÑøóÈøõ Èößõãú ÝóÃóÍúÓóäó Åöáóíúßõãú æóßóËøóÑóßõãú¡ ÝóÅöäøóåõ ÓóíõÓóÑøõ ÈöÃóäú íóÝúäöíóßõãú æóíõåúáößóßõãú ÝóÊóäúÞóÑöÖõæäó ãöäó ÇáÃóÑúÖö ÇáøóÊöí ÃóäúÊõãú ãóÇÖõæäó ÅöáóíúåóÇ áÇöãúÊöáÇóßöåóÇ. 64æóíõÔóÊøöÊõßõãõ ÇáÑøóÈøõ Èóíúäó ÌóãöíÚö ÇáÃõãóãö ãöäú ÃóÞúÕóì ÇáÃóÑúÖö Åöáóì ÃóÞúÕóÇåóÇ¡ ÝóÊóÚúÈõÏõæäó åõäóÇßó ÂáöåóÉð ÃõÎúÑóì ãöäú ÎóÔóÈò Ãóæú ÍóÌóÑò áóãú ÊóÚúÑöÝõæåóÇ ÃóäúÊõãú æóáÇó ÂÈóÇÄõßõãú¡ 65æóáÇó ÊóÌöÏõæäó Èóíúäó Êöáúßó ÇáÃõãóãö ÇØúãöÆúäóÇäÇð æóáÇó ãóÞóÑøÇð áöÞóÏóãò¡ Èóáú íõÚúØöíßõãõ ÇáÑøóÈøõ ÞóáúÈÇð åóáöÚÇð¡ æóÚõíõæäÇð ÃóæúåóäóåóÇ ÇáÊøóÑóÞøõÈõ¡ æóäõÝõæÓÇð íóÇÆöÓóÉð. 66æóÊóÚöíÔõæäó ÍóíóÇÉð ãõÝúÚóãóÉð ÏóÇÆöãÇð ÈöÇáÊøóæóÊøõÑö¡ ãóáöíÆóÉð ÈöÇáÑøõÚúÈö áóíúáÇð æóäóåóÇÑÇð. 67æóÊóÞõæáõæäó Ýöí ÇáÕøóÈóÇÍö: íóÇ áóíúÊóåõ ÇáúãóÓóÇÁõ¡ æóÝöí ÇáúãóÓóÇÁö: íóÇ áóíúÊóåõ ÇáÕøóÈóÇÍõ¡ ãöäú ÝóÑúØö ÇÑúÊöÚóÇÈö ÞõáõæÈößõãú æóãóÇ ÊóÔúåóÏõåõ Úõíõæäõßõãú ãöäú åóæúáò. 68æóíóÑõÏøõßõãõ ÇáÑøóÈøõ Åöáóì ÏöíóÇÑö ãöÕúÑó Ýöí ÓõÝõäò Ýöí ØóÑöíÞò æóÚóÏóßõãú ÃóáÇøó ÊóÚõæÏõæÇ ÊóÑóæúäóåóÇ¡ ÝóÊõÈóÇÚõæäó åõäóÇßó áÃóÚúÏóÇÆößõãú ÚóÈöíÏÇð æóÅöãóÇÁð¡ æóáóíúÓó ãóäú íóÔúÊóÑöí</w:t>
      </w:r>
      <w:r>
        <w:rPr>
          <w:rtl w:val="true"/>
        </w:rPr>
        <w:t>».</w:t>
      </w:r>
    </w:p>
    <w:p>
      <w:pPr>
        <w:pStyle w:val="Normal"/>
        <w:jc w:val="both"/>
        <w:rPr/>
      </w:pPr>
      <w:r>
        <w:rPr>
          <w:rtl w:val="true"/>
        </w:rPr>
      </w:r>
    </w:p>
    <w:p>
      <w:pPr>
        <w:pStyle w:val="Title"/>
        <w:jc w:val="both"/>
        <w:rPr/>
      </w:pPr>
      <w:r>
        <w:rPr/>
        <w:t>ÇáÍÖ Úáì ÍÝÙ ÇáÚåÏ</w:t>
      </w:r>
    </w:p>
    <w:p>
      <w:pPr>
        <w:pStyle w:val="Title"/>
        <w:jc w:val="both"/>
        <w:rPr/>
      </w:pPr>
      <w:r>
        <w:rPr/>
        <w:t>29</w:t>
      </w:r>
    </w:p>
    <w:p>
      <w:pPr>
        <w:pStyle w:val="Normal"/>
        <w:jc w:val="both"/>
        <w:rPr/>
      </w:pPr>
      <w:r>
        <w:rPr/>
        <w:t>æóåóÐöåö åöíó äõÕõæÕõ ÇáúÚóåúÏö ÇáøóÐöí ÃóãóÑó ÇáÑøóÈøõ ãõæÓóì ÈöÃóäú íõÈúÑöãóåõ ãóÚó Èóäöí ÅöÓúÑóÇÆöíáó Ýöí Óõåõæáö ãõæÂÈó¡ ÝóÖúáÇð Úóäö ÇáúÚóåúÏö ÇáøóÐöí ÞóØóÚóåõ ãóÚóåõãú Ýöí ÍõæÑöíÈó</w:t>
      </w:r>
      <w:r>
        <w:rPr>
          <w:rtl w:val="true"/>
        </w:rPr>
        <w:t>.</w:t>
      </w:r>
    </w:p>
    <w:p>
      <w:pPr>
        <w:pStyle w:val="Normal"/>
        <w:jc w:val="both"/>
        <w:rPr/>
      </w:pPr>
      <w:r>
        <w:rPr/>
        <w:t>2ÇÓúÊóÏúÚóì ãõæÓóì ÌóãöíÚó ÇáÅöÓúÑóÇÆöíáöíøöíäó æóÞóÇáó áóåõãú: «áóÞóÏú ÔóÇåóÏúÊõãú ÈöÃóÚúíõäößõãú ãóÇ ÃóÌúÑóÇåõ ÇáÑøóÈøõ Ýöí ÏöíóÇÑö ãöÕúÑó ÈöÝöÑúÚóæúäó æóÓóÇÆöÑö ÚóÈöíÏöåö æóÈößõáøö ÃóÑúÖöåö. 3ÈöÃóÚúíõäößõãú ÃóÈúÕóÑúÊõãú Êöáúßó ÇáÊøóÌóÇÑöÈó ÇáúåóÇÆöáóÉó æóÇáÂíóÇÊö æóÇáúÚóÌóÇÆöÈó ÇáúÚóÙöíãóÉó. 4æóáóßöäøó ÇáÑøóÈøó áóãú íõÚúØößõãú ÍóÊøóì ÇáÂäó ÞõáõæÈÇð áöÊóÚõæÇ æóÚõíõæäÇð áöÊõÈúÕöÑõæÇ æóÂÐóÇäÇð áöÊóÓúãóÚõæÇ. 5áóÞóÏú ÞõÏúÊõßõãú Ýöí ÇáúÈóÑøöíøóÉö ÃóÑúÈóÚöíäó ÓóäóÉð¡ áóãú ÊóÈúáó ÝöíåóÇ ËöíóÇÈõßõãú Úóáóíúßõãú¡ æóáóãú ÊóåúÊóÑöíÁú äöÚóÇáõßõãú Úóáóì ÃóÑúÌõáößõãú. 6áóãú ÊóÃúßõáõæÇ Ýöí ÎöáÇóáöåóÇ ÎõÈúÒÇð æóáóãú ÊóÔúÑóÈõæÇ ÎóãúÑÇð Ãóæú ãõÓúßöÑÇð áóßöäøöí ÃóÔúÈóÚúÊõßõãú ÈöãóÇ æóÝøóÑúÊõåõ áóßõãú ãöäú ØóÚóÇãò æóãóÇÁò¡ áößóíú ÊóÚúáóãõæÇ Ãóäøöí ÃóäóÇ ÇáÑøóÈøõ Åöáóåõßõãú. 7æóÚöäúÏóãóÇ ÈóáóÛúÊõãú åóÐóÇ ÇáúãóæúÖöÚó ÊóÃóåøóÈó ÓöíÍõæäõ ãóáößõ ÍóÔúÈõæäó æóÚõæÌõ ãóáößõ ÈóÇÔóÇäó áöÍóÑúÈöäóÇ¡ ÝóÏóÍóÑúäóÇåõãóÇ 8æóÇÓúÊóæúáóíúäóÇ Úóáóì ÃóÑúÖöåöãóÇ¡ æóÞóÓóãúäóÇåóÇ Úóáóì ÓöÈúØóíú ÑóÃõæÈóíúäó æóÌóÇÏò æóäöÕúÝö ÓöÈúØö ãóäóÓøóì</w:t>
      </w:r>
      <w:r>
        <w:rPr>
          <w:rtl w:val="true"/>
        </w:rPr>
        <w:t>.</w:t>
      </w:r>
    </w:p>
    <w:p>
      <w:pPr>
        <w:pStyle w:val="Normal"/>
        <w:jc w:val="both"/>
        <w:rPr/>
      </w:pPr>
      <w:r>
        <w:rPr>
          <w:rtl w:val="true"/>
        </w:rPr>
      </w:r>
    </w:p>
    <w:p>
      <w:pPr>
        <w:pStyle w:val="Title"/>
        <w:jc w:val="both"/>
        <w:rPr/>
      </w:pPr>
      <w:r>
        <w:rPr/>
        <w:t>ÞØÚ ÇáÚåÏ</w:t>
      </w:r>
    </w:p>
    <w:p>
      <w:pPr>
        <w:pStyle w:val="Normal"/>
        <w:jc w:val="both"/>
        <w:rPr/>
      </w:pPr>
      <w:r>
        <w:rPr/>
        <w:t>9ÝóÃóØöíÚõæÇ äõÕõæÕó åóÐóÇ ÇáúÚóåúÏö æóÇÚúãóáõæÇ ÈöåóÇ¡ áöÊõÝúáöÍõæÇ Ýöí ßõáøö ãóÇ ÊóÕúäóÚõæäóåõ</w:t>
      </w:r>
      <w:r>
        <w:rPr>
          <w:rtl w:val="true"/>
        </w:rPr>
        <w:t>.</w:t>
      </w:r>
    </w:p>
    <w:p>
      <w:pPr>
        <w:pStyle w:val="Normal"/>
        <w:jc w:val="both"/>
        <w:rPr/>
      </w:pPr>
      <w:r>
        <w:rPr/>
        <w:t>10ÃóäúÊõãú ãóÇËöáõæäó Çáúíóæúãó ÌóãöíÚõßõãú Ýöí ÍóÖúÑóÉö ÇáÑøóÈøö Åöáóåößõãú: ÑõÄóÓóÇÄõßõãú æóÞóÇÏóÉõ ÃóÓúÈóÇØößõãú æóÚõÑóÝóÇÄõßõãú æóÓóÇÆöÑõ ÑöÌóÇáö ÅöÓúÑóÇÆöíáó¡ 11æóÃóØúÝóÇáõßõãú æóäöÓóÇÄõßõãú¡ æóÇáúÛõÑóÈóÇÁõ ÇáúãõÞöíãõæäó Ýöì æóÓóØößõãú¡ ãöãøóäú íóÍúÊóØöÈõ áóßõãú æóíóÓúÊóÞöí áóßõãú ãóÇÁóßõãú¡ 12áöÊóÏúÎõáòõæÇ Ýöí ÚóåúÏö ÇáÑøóÈøö Åöáóåößõãú æóÞóÓóãöåö ÇáøóÐöí íõÈúÑöãõåõ ÇáÑøóÈøõ ãóÚóßõãõ Çáúíóæúãó¡ 13æóáöíõËóÈøöÊóßõãõ Çáúíóæúãó áöäóÝúÓöåö ÔóÚúÈÇð¡ Ýóíóßõæäõ áóßõãú ÅöáóåÇð ßóãóÇ æóÚóÏóßõãú æóßóãóÇ ÍóáóÝó áöÂÈóÇÆößõãú ÅöÈúÑóÇåöíãó æóÅöÓúÍóÞó æóíóÚúÞõæÈó. 14æóáóÓúÊñ ÃóÞúØóÚõ åóÐóÇ ÇáúÚóåúÏó æóåóÐóÇ ÇáúÞóÓóãó ãóÚóßõãú æóÍúÏóßõãú¡ 15Èóáú ÝóÖúáÇð Úóäúßõãú ÃóäúÊõãõ ÇáúãóÇËöáöíäó Çáúíóæúãó ÃóãóÇãó ÇáÑøóÈøö ÅöáóåöäóÇ¡ ÝóÅöäøóäöí ÃõÈúÑöãõåõ ÃóíúÖÇð ãóÚó ÇáÃóÌúíóÇáö ÇáúÞóÇÏöãóÉö</w:t>
      </w:r>
      <w:r>
        <w:rPr>
          <w:rtl w:val="true"/>
        </w:rPr>
        <w:t>.</w:t>
      </w:r>
    </w:p>
    <w:p>
      <w:pPr>
        <w:pStyle w:val="Normal"/>
        <w:jc w:val="both"/>
        <w:rPr/>
      </w:pPr>
      <w:r>
        <w:rPr>
          <w:rtl w:val="true"/>
        </w:rPr>
      </w:r>
    </w:p>
    <w:p>
      <w:pPr>
        <w:pStyle w:val="Title"/>
        <w:jc w:val="both"/>
        <w:rPr/>
      </w:pPr>
      <w:r>
        <w:rPr/>
        <w:t>ÚÞæÈÉ ÇáãÑÊÏ Úä Çááå</w:t>
      </w:r>
    </w:p>
    <w:p>
      <w:pPr>
        <w:pStyle w:val="Normal"/>
        <w:jc w:val="both"/>
        <w:rPr/>
      </w:pPr>
      <w:r>
        <w:rPr/>
        <w:t>16áÃóäøóßõãú ÞóÏú ÚóÑóÝúÊõãú ßóíúÝó ÃóÞóãúäóÇ Ýöí ÏöíóÇÑö ãöÕúÑó¡ æóßóíúÝó ÌõÒúäóÇ ÝöíãóÇ Èóíúäó ÇáÃõãóãö ÇáøóÐöíäó ÚóÈóÑúÊõãú Èöåöãú¡ æóÔóåöÏúÊõãú ÃóÑÌóÇÓóåõãú æóãóÇ áóÏóíúåöãú ãöäú ÃóÕúäóÇãò ãóÕúäõæÚóÉò ãöäú ÎóÔóÈò æóÍóÌóÑò æóÝöÖøóÉò æóÐóåóÈò¡ 18áöÆóáÇøó íóßòæäó Èóíúäóßõãú ÑóÌõáñ Ãóæö ÇãúÑóÃóÉñ Ãóæú ÚóÔöíÑóÉñ Ãóæú ÓöÈúØñ ãóÇáó ÞóáúÈõåõ Úóäö ÇáÑøóÈøö ÅöáóåöäóÇ¡ ÝóÛóæóì áöíóÚúÈõÏó ÂáöåóÉó Êöáúßó ÇáÃóãóãö. ÝóÇÍúÑöÕõæÇ ÃóáÇøó íóßõæäó Èóíúäóßõãú ãóäú ÊóÃóÕøóáó Ýöíåö ÇáÔøóÑøõ¡ ÝóíóÍúãöáó ËóãóÑÇð ÚóáúÞóãÇð ÓóÇãøÇð. 19ÝóÅöäú ÓóãöÚó ßóáÇóãó åóÐóÇ ÇáúÞóÓóãö íóÓúÊóãúØöÑõ ÈóÑóßóÉð Úóáóì äóÝúÓöåö ÞóÇÆöáÇð: «ÓóÃóßõæäõ ÂãöäÇð ÍóÊøóì æóáóæú ÃóÕúÑóÑúÊõ Úóáóì ÇáÇÓúÊöãúÑóÇÑö Ýöì Óõáõæßö ØóÑöíÞöí Åöäøó åóÐóÇ íõÝúÖöí Åöáóì ÝóäóÇÁö ÇáÃóÎúÖóÑö æóÇáíóÇÈöÓö Úóáóì ÍóÏøò ÓóæóÇÁò. 20Åöäøó ÇáÑøóÈøó áÇó íóÔóÇÁõ ÇáÑøöÝúÞó ÈöãöËúáö åóÐóÇ ÇáÅöäúÓóÇäö¡ Èóáú íóÍúÊóÏöãõ ÛóÖóÈõåõ æóÛóíúÑóÊõåõ Úóáóíúåö¡ ÝóÊóäúÒöáõ Èöåö ßõáøõ ÇááøóÚúäóÇÊö ÇáúãõÏóæøóäóÉö Ýöí åóÐóÇ ÇáúßöÊóÇÈö¡ æóíóãúÍõæ ÇÓúãóåõ ãöäú ÊóÍúÊö ÇáÓøóãóÇÁö</w:t>
      </w:r>
      <w:r>
        <w:rPr>
          <w:rtl w:val="true"/>
        </w:rPr>
        <w:t>.</w:t>
      </w:r>
    </w:p>
    <w:p>
      <w:pPr>
        <w:pStyle w:val="Normal"/>
        <w:jc w:val="both"/>
        <w:rPr/>
      </w:pPr>
      <w:r>
        <w:rPr>
          <w:rtl w:val="true"/>
        </w:rPr>
      </w:r>
    </w:p>
    <w:p>
      <w:pPr>
        <w:pStyle w:val="Title"/>
        <w:jc w:val="both"/>
        <w:rPr/>
      </w:pPr>
      <w:r>
        <w:rPr/>
        <w:t>äÈæÁÉ Ýí ÇáÓÈí</w:t>
      </w:r>
    </w:p>
    <w:p>
      <w:pPr>
        <w:pStyle w:val="Normal"/>
        <w:jc w:val="both"/>
        <w:rPr/>
      </w:pPr>
      <w:r>
        <w:rPr/>
        <w:t>21æóíõÝúÑöÒõåõ ÇáÑøóÈøõ ãöäú Èóíúäö ÃóÓúÈóÇØö ÅöÓúÑóÇÆöíáó áöíõåúáößóåõ ÈöãõÞúÊóÖóì ÌóãöíÚö áóÚúäóÇÊö ÇáúÚóåúÏö ÇáúãõÏóæøóäóÉö Ýöí ßöÊóÇÈö ÇáÔøóÑöíÚóÉö åóÐóÇ. 22ÝóíõÔóÇåöÏõ ÃóÈúäóÇÄõßõãú ãöäó ÇáÃóÌúíóÇáö ÇáúÞóÇÏöãóÉö¡ æóÇáúÛõÑóÈóÇÁõ ÇáúæóÇÝöÏõæäó ãöäú ÃóÑúÖò ÈóÚöíÏóÉò ÈóáÇóíóÇ Êöáúßó ÇáÃóÑúÖö æóãóÇ íõÕöíÈõåóÇ ÇáÑøóÈøõ Èöåö ãöäú ÃóãúÑóÇÖò¡ 23ÅöÐú ÊõÕúÈöÍõ ÌóãöíÚõ ÇáÃóÑúÖö ßöÈúÑöíÊÇð¡ ãõÍúÊóÑöÞóÉð áÇó ÒóÑúÚó ÝöíåóÇ æóáÇó äóÈóÇÊó æóáÇó ÚõÔúÈó¡ æóßóÃóäøóåóÇ ÇäúÞóáóÈóÊú ßóãóÇ ÌóÑóì áöÓóÏõæãó æóÚóãõæÑóÉó æóÃóÏúãóÉó æóÕóÈõæöííãó¡ ÇáøóÊöí ÞóáóÈóåóÇ ÇáÑøóÈøõ ãöäú ÌóÑøóÇÁö ÛóÖóÈöåö æóÓóÎóØöåö. 24ÝóÊóÞõæáõ ÌóãöíÚõ ÇáÃóãóãö: áöãóÇÐóÇ ÝóÚóáó ÇáÑøóÈøõ åóÐóÇ ßõáøóåõ ÈöåóÐöåö ÇáÃóÑúÖö¿ æóáöãóÇÐóÇ ÇÍúÊöÏóÇãõ åóÐóÇ ÇáúÛóÖóÈö ÇáúÚóÙöíãö¿ 25Ýóíóßõæäõ ÇáúÌóæóÇÈõ: áÃóäøó åóÐóÇ ÇáÔøóÚúÈó äóÞóÖó ÚóåúÏó ÇáÑøóÈøö Åöáóåö ÂÈóÇÆöåöãö ÇáøóÐöí ÞóØóÚóåõ ãóÚóåõãú Íöíäó ÃóÎúÑóÌóåõãú ãöäú ÏöíóÇÑö ãöÕúÑó¡ 26æóÛóæóæúÇ æóÚóÈóÏõæÇ ÂáöåóÉð ÃõÎúÑóì æóÓóÌóÏõæÇ áóåóÇ¡ ÂáöåóÉð ÛóÑöíÈóÉð áóãú íóÚúÑöÝõæåóÇ æóáóãú íõÚúØöåóÇ ÇáÑøóÈøõ áóåõãú¡ 27ÝóÇáúÊóåóÈó ÛóÖóÈõ ÇáÑøóÈøö Úóáóì Êöáúßó ÇáÃóÑúÖö¡ ÝóÕóÈøó ÚóáóíúåóÇ ßõáøó ÇááøóÚúäóÇÊö ÇáúãõÏóæøóäóÉö Ýöì åóÐóÇ ÇáúßöÊóÇÈö 28æóÇÌúÊóËøóåõãú ãöäú ÃóÑúÖöåöãú ÈöÛóÖóÈò æóÓóÎóØò æóÛóíÙò ÚóÙöíãò¡ æóØóæøóÍó Èöåöãú Åöáóì ÃóÑúÖò ÃõÎúÑóì ßóãóÇ åõæó ÍóÇÏöËñ Çáúíóæúãó. 29Åöäøó ÇáÓøóÑóÇÆöÑó áöáÑøóÈøö ÅöáóåöäóÇ¡ ÃóãøóÇ ÇáúæóÕóÇíóÇ ÇáúãõÚúáóäóÉõ Ýóåöíó áóäóÇ æáÃóÈúäóÇÆöäóÇ Åöáóì ÇáÃóÈóÏö¡ áöäóÚúãóáó ÈöÌóãöíÚö ßóáöãóÇÊö åóÐöåö ÇáÔøóÑöíÚóÉö</w:t>
      </w:r>
      <w:r>
        <w:rPr>
          <w:rtl w:val="true"/>
        </w:rPr>
        <w:t>.</w:t>
      </w:r>
    </w:p>
    <w:p>
      <w:pPr>
        <w:pStyle w:val="Normal"/>
        <w:jc w:val="both"/>
        <w:rPr/>
      </w:pPr>
      <w:r>
        <w:rPr>
          <w:rtl w:val="true"/>
        </w:rPr>
      </w:r>
    </w:p>
    <w:p>
      <w:pPr>
        <w:pStyle w:val="Title"/>
        <w:jc w:val="both"/>
        <w:rPr/>
      </w:pPr>
      <w:r>
        <w:rPr/>
        <w:t>ãßÇÝÂÊ ÇáÊæÈÉ</w:t>
      </w:r>
    </w:p>
    <w:p>
      <w:pPr>
        <w:pStyle w:val="Title"/>
        <w:jc w:val="both"/>
        <w:rPr/>
      </w:pPr>
      <w:r>
        <w:rPr/>
        <w:t>30</w:t>
      </w:r>
    </w:p>
    <w:p>
      <w:pPr>
        <w:pStyle w:val="Normal"/>
        <w:jc w:val="both"/>
        <w:rPr/>
      </w:pPr>
      <w:r>
        <w:rPr/>
        <w:t>æóÚöäúÏóãóÇ ÊóÍöáøõ Èößõãú åóÐöåö ÇáúÈóÑóßóÇÊõ æóÇááøóÚúäóÇÊõ ßõáøõåóÇ ÇáøóÊöí æóÖóÚúÊõåóÇ ÃóãóÇãóßõãú¡ æóÑóÏøóÏúÊõãõæåóÇ Ýöí ÞõáõæÈößõãú Èóíúäó ÇáÃõãóãö ÍóíúËõ ÔóÊøóÊóßõãõ ÇáÑøóÈøõ Åöáóåõßõãú¡ 2æóÑóÌóÚúÊõãú Åöáóì ÇáÑøóÈøö Åöáóåößõãú ÃóäúÊõãú æóÈóäõæßõãú¡ æóÓóãöÚúÊõãú áöÕóæúÊöåö ãöäú ßõáøö ÞõáõæÈößõãú æóäõÝõæÓößõãú ÈöÍóÓóÈö ßõáøö ãóÇ ÃóäóÇ ÃõæÕöíßõãú Èöåö Çáúíóæúãó¡ 3ÝóÅöäøó ÇáÑøóÈøó Åöáóåóßõãú íóÑõÏøõ ÓóÈúíóßõãú æóíóÑúÍóãõßõãú¡ æóíóáøõãõ ÔóÊóÇÊóßõãú ãöäú Èóíúäö ÌóãöíÚö ÇáÔøõÚõæÈö ÇáøóÐöíäó äóÝóÇßõãõ ÇáÑøóÈøõ Åöáóåõßõãú Åöáóíúåöãú. 4ÝóÅöäú ßóÇäó ÞóÏú ÈóÏøóÏóßõãú Åöáóì ÃóÞúÕóì ÇáÓøóãóÇæóÇÊö Ýóãöäú åõäóÇßó íóÌúãóÚõßõãú æóíóÑúÌöÚõ Èößõãú¡ 5æóíõÚöíÏõßõãú Åöáóì ÇáÃóÑúÖö ÇáøóÊöí æóÑöËóåóÇ ÂÈóÇÄõßõãú ÝóÊóãúÊóáößõæäóåóÇ¡ æóíõÍúÓöäõ Åöáóíúßõãú æóíõßóËøöÑõßõãú ÃóßúËóÑó ãöäú ÂÈóÇÆößõãú. 6æóíõØóåøöÑõ ÇáÑøóÈøõ Åöáóåõßõãú ÞõáõæÈóßõãú æóÞõáõæÈó äóÓúáößõãú áöÊõÍöÈøõæÇ ÇáÑøóÈøó Åöáóåóßõãú ãöäú ßõáøö ÞõáõæÈößõãú æóãöäú ßõáøö äõÝõæÓößõãú áöÊóÍúíóæúÇ ãõØúãóÆöäøöíäó 7æóíõÍóæøöáõ ÇáÑøóÈøõ Åöáóåõßõãú ßõáøó åóÐöåö ÇááøóÚúäóÇÊö áöÊóäúÕóÈøó Úóáóì ÃóÚúÏóÇÆößõãú æóÚóáóì ãõÈúÛöÖöíßõãõ ÇáøóÐöíäó ØóÑóÏõæßõãú¡ 8æóÃóãøóÇ ÃóäúÊõãú ÝóÊõØöíÚõæäó ÕóæúÊó ÇáÑøóÈøö ãöäú ÌóÏöíÏò æóÊóÚúãóáõæäó ÈöÌóãöíÚö æóÕóÇíóÇåõ ÇáøóÊöí ÃóäóÇ ÃõæÕöíßõãú ÈöåóÇ ÇáÂäó. 9ÝóíõÝöíÖõ ÇáÑøóÈøõ Úóáóíúßõãú ÎóíúÑÇð Ýöí ßõáøö ãóÇ ÊõäúÊöÌõåõ ÃóíúÏöíßõãú æóíõßóËøöÑõ ËóãóÑóÉó ÃóÍúÔóÇÆößõãú æóäöÊóÇÌó ÈóåóÇÆöãößõãú¡ æóÛóáÇøóÊö ÃóÑúÖößõãú¡ áÃóäøó ÇáÑøóÈøó íóÚõæÏõ ÝóíóÈúÊóåöÌõ Èößõãú æóíóÌúÚóáõßõãú ãõÒúÏóåöÑöíäó¡ ßóãóÇ ÇÈúÊóåóÌó ÈöÂÈóÇÆößõãú. 10åóÐóÇ Åöäú ÓóãöÚúÊõãú áöÕóæúÊö ÇáÑøóÈøö Åöáóåößõãú æóÍóÝöÙúÊõãú æóÕóÇíóÇåõ æóÝóÑóÇÆöÖóåõ ÇáúãõÏóæøóäóÉó Ýöí ßöÊóÇÈö ÇáÔøóÑöíÚóÉö åóÐóÇ¡ æóÅöäú ÑóÌóÚúÊõãú Åöáóì ÇáÑøóÈøö Åöáóåößõãú ãöäú ßõáøö ÞõáõæÈößõãú æóãöäú ßõáøö äõÝõæÓößõãú</w:t>
      </w:r>
      <w:r>
        <w:rPr>
          <w:rtl w:val="true"/>
        </w:rPr>
        <w:t>.</w:t>
      </w:r>
    </w:p>
    <w:p>
      <w:pPr>
        <w:pStyle w:val="Normal"/>
        <w:jc w:val="both"/>
        <w:rPr/>
      </w:pPr>
      <w:r>
        <w:rPr>
          <w:rtl w:val="true"/>
        </w:rPr>
      </w:r>
    </w:p>
    <w:p>
      <w:pPr>
        <w:pStyle w:val="Title"/>
        <w:jc w:val="both"/>
        <w:rPr/>
      </w:pPr>
      <w:r>
        <w:rPr/>
        <w:t>ÇáÎíÇÑ Èíä ÇáÍíÇÉ æÇáãæÊ</w:t>
      </w:r>
    </w:p>
    <w:p>
      <w:pPr>
        <w:pStyle w:val="Normal"/>
        <w:jc w:val="both"/>
        <w:rPr/>
      </w:pPr>
      <w:r>
        <w:rPr/>
        <w:t>11Åöäøó ãóÇ ÃõæÕöíßõãú Èöåö Çáúíóæúãó ãöäú æóÕóÇíóÇ áóíúÓóÊú ãõÊóÚóÐøöÑóÉð Úóáóíúßõãú æóáÇó ÈóÚöíÏóÉó ÇáúãóäóÇáö¡ 12Ýóåöíó áóíúÓóÊú Ýöí ÇáÓøóãóÇÁö ÍóÊøóì ÊóÞõæáõæÇ: ãóäú íóÕúÚóÏõ áÃóÌúáöäóÇ Åöáóì ÇáÓøóãóÇÁö áöíóÃúÊöíó áóäóÇ ÈöåóÇ æóíóÊúáõæóåóÇ ÚóáóíúäóÇ ÝóäóÚúãóáó ÈöåóÇ¿ 13æóáÇó åöíó Ýöí ãóÇ æóÑóÇÁó ÇáúÈóÍúÑö ÍóÊøóì ÊóÊóÓóÇÁóáõæÇ: ãóäú íóÚúÈõÑõ ÇáúÈóÍúÑó áÃóÌúáöäóÇ æóíóÃúÊöíäóÇ ÈöåóÇ æóíóÊúáõæóåóÇ ÚóáóíúäóÇ ÝóäóÚúãóáó ÈöåóÇ¿ 14Èóáö ÇáúßóáöãóÉõ ÞóÑöíÈóÉñ ãöäúßõãú ÌöÏøÇð¡ Ýöí ÃóÝúæóÇåößõãú æóÞõáõæÈößõãú áöÊóÚúãóáõæÇ ÈöåóÇ</w:t>
      </w:r>
      <w:r>
        <w:rPr>
          <w:rtl w:val="true"/>
        </w:rPr>
        <w:t>.</w:t>
      </w:r>
    </w:p>
    <w:p>
      <w:pPr>
        <w:pStyle w:val="Normal"/>
        <w:jc w:val="both"/>
        <w:rPr/>
      </w:pPr>
      <w:r>
        <w:rPr/>
        <w:t>15ÇäúÙõÑõæÇ: åóÇ ÃóäóÇ ÞóÏú æóÖóÚúÊõ ÃóãóÇãóßõãõ Çáúíóæúãó ÇáúÍóíóÇÉó æóÇáúÎóíúÑó¡ æóÇáúãóæúÊó æóÇáÔøóÑøó¡ 16ÅöÐú Åöäøóäöí ÞóÏú ÃóæúÕóíúÊõßõãõ Çáúíóæúãó Ãóäú ÊõÍöÈøõæÇ ÇáÑøóÈøó Åöáóåóßõãú æóÃóäú ÊóÓúáõßõæÇ Ýöí ØõÑõÞöåö æóÊõØöíÚõæÇ æóÕóÇíóÇåõ æóÝóÑóÇÆöÖóåõ æóÃóÍúßóÇãóåõ áöÊóÍúíóæúÇ æóÊóäúãõæÇ¡ ÝóíõÈóÇÑößóßõãõ ÇáÑøóÈøõ Ýöí ÇáÃóÑúÖö ÇáøóÊöí ÃóäúÊõãú ãóÇÖõæäó ÅöáóíúåóÇ áÇöãúÊöáÇóßöåóÇ. 17æóáóßöäú Åöäú ÊóÍóæøóáóÊú ÞõáõæÈõßõãú æóáóãú ÊõØöíÚõæÇ¡ Èóáú ÛóæóíúÊõãú æóÓóÌóÏúÊõãú áÂáöåóÉò ÃõÎúÑóì æóÚóÈóÏúÊõãõæåóÇ 18ÝóÅöäøöí ÃõäúÐöÑõßõãõ Çáúíóæúãó Ãóäøóßõãú áÇó ãóÍóÇáóÉó åóÇáößõæäó. áÇó ÊõØöíáõ ÇáÃóíøóÇãó Úóáóì ÇáÃóÑúÖö ÇáøóÊöí ÃóäúÊó ÚóÇÈöÑñ ÇáÃõÑúÏõäøó áöÊóÏúÎõáóåóÇ æóÊóãúÊóáößóåóÇ. 19åóÇ ÃóäóÇ ÃõÔúåöÏõ Úóáóíúßõãõ Çáúíóæúãó ÇáÓøóãóÇÁó æóÇáÃóÑúÖó. ÞóÏú æóÖóÚúÊõ ÃóãóÇãóßõãõ ÇáúÍóíóÇÉó æóÇáúãóæúÊó¡ ÇáúÈóÑóßóÉó æóÇááøóÚúäóÉó. ÝóÇÎúÊóÇÑõæÇ ÇáúÍóíóÇÉó áöÊóÍúíóæúÇ ÃóäúÊõãú æóäóÓúáõßõãú¡ 20ÅöÐú ÊõÍöÈøõæäó ÇáÑøóÈøó Åöáóåóßõãú æóÊõØöíÚõæäó ÕóæúÊóåõ æóÊóÊóãóÓøóßõæäó Èöåö¡ áÃóäøóåõ åõæó ÍóíóÇÊõßõãú¡ æóåõæó ÇáøóÐöí íõØöíáõ ÃóíøóÇãóßõãú áöÊóÓúÊóæúØöäõæÇ ÇáÃóÑúÖó ÇáøóÊöí ÍóáóÝó ÇáÑøóÈøõ Ãóäú íõÚúØöíóåóÇ áöÂÈóÇÆößõãú ÅöÈúÑóÇåöíãó æóÅöÓúÍÞó æóíóÚúÞõæÈó</w:t>
      </w:r>
      <w:r>
        <w:rPr>
          <w:rtl w:val="true"/>
        </w:rPr>
        <w:t>».</w:t>
      </w:r>
    </w:p>
    <w:p>
      <w:pPr>
        <w:pStyle w:val="Normal"/>
        <w:jc w:val="both"/>
        <w:rPr/>
      </w:pPr>
      <w:r>
        <w:rPr>
          <w:rtl w:val="true"/>
        </w:rPr>
      </w:r>
    </w:p>
    <w:p>
      <w:pPr>
        <w:pStyle w:val="Title"/>
        <w:jc w:val="both"/>
        <w:rPr/>
      </w:pPr>
      <w:r>
        <w:rPr/>
        <w:t>ÎáÇÝÉ íÔæÚ</w:t>
      </w:r>
    </w:p>
    <w:p>
      <w:pPr>
        <w:pStyle w:val="Title"/>
        <w:jc w:val="both"/>
        <w:rPr/>
      </w:pPr>
      <w:r>
        <w:rPr/>
        <w:t>31</w:t>
      </w:r>
    </w:p>
    <w:p>
      <w:pPr>
        <w:pStyle w:val="Normal"/>
        <w:jc w:val="both"/>
        <w:rPr/>
      </w:pPr>
      <w:r>
        <w:rPr/>
        <w:t>æóãóÖóì ãõæÓóì íóÞõæáõ áöÈóäöí ÅöÓúÑóÇÆöíáó: 2«ÃóäóÇ Çáúíóæúãó ÞóÏú ÈóáóÛúÊõ ãöäó ÇáúÚõãúÑö ãöÆóÉð æóÚöÔúÑöíäó ÓóäóÉð¡ æóÕöÑúÊõ ÚóÇÌöÒÇð Úóäú ÞöíóÇÏóÊößõãú. æóÞóÏú ÞóÇáó ÇáÑøóÈøõ áöí: áóäú ÊóÚúÈõÑó åóÐóÇ ÇáÃõÑúÏõäøó. 3æóáóßöäøó ÇáÑøóÈøó Åöáóåóßõãú ÚóÇÈöÑñ ÃóãóÇãóßõãú¡ æóåõæó íõÈöíÏõ Êöáúßó ÇáÃõãóãó ãöäú ÞõÏøóÇãößõãú ÝóÊóÑöËõæäóåõãú. æóÓóíóßõæäõ íóÔõæÚõ ÞóÇÆöÏóßõãú ßóãóÇ æóÚóÏó ÇáÑøóÈøõ. 4ÓóíóÕúäóÚõ ÇáÑøóÈøõ Èöåöãú ßóãóÇ ÕóäóÚó ÈöÓöíÍõæäó æóÚõæÌó ãóáößóíö ÇáÃóãõæÑöíøöíäó æóÈöÃóÑúÖöåöãóÇ æóÃóÈóÇÏóåõãóÇ. 5ÝóãóÊóì ÃóÎúÖóÚóåõãõ ÇáÑøóÈøõ áóßõãú ÝóÇÝúÚóáõæÇ Èöåöãú ÈöãõæúÌöÈö ÌóãöíÚö ÇáúæóÕóÇíóÇ ÇáøóÊöí ÃóãóÑúÊõßõãú ÈöåóÇ. 6ÊóÞóæøóæúÇ æóÊóÔóÌøóÚõæÇ. áÇó ÊóÎúÔóæúåõãú æóáÇó ÊóÌúÒóÚõæÇ ãöäúåõãú¡ áÃóäøó ÇáÑøóÈøó Åöáóåóßõãú ÓóÇÆöÑñ ãóÚóßõãú¡ áÇó íõåúãöáõßõãú æóáÇó íóÊúÑõßõßõãú». 7ÝóÇÓúÊóÏúÚóì ãõæÓóì íóÔõæÚó æóÞóÇáó áóåõ ÃóãóÇãó ÌóãöíÚö ÅöÓúÑóÇÆöíáó: «ÊóÞóæøó æóÊóÔóÌøóÚú¡ áÃóäøóßó ÃóäúÊó ãóÇÖò ãóÚó åóÐóÇ ÇáÔøóÚúÈö Åöáóì ÇáÃóÑúÖö ÇáøóÊöí ÍóáóÝó ÇáÑøóÈøõ áöÂÈóÇÆöåöãú Ãóäú íóåóÈóåóÇ áóåõãú¡ æóÃóäúÊó ÊõæóÒøöÚõåóÇ Úóáóíúåöãú. 8åõæóÐóÇ ÇáÑøóÈøõ íóÊóÞóÏøóãõßó¡ åõæó íóßõæäõ ãóÚóßó¡ áÇó íõåúãöáõßó æóáÇó íóÊúÑõßõßó. áöÐóáößó áÇó ÊóÎóÝú æóáÇó ÊóÑúÊóÚöÈú</w:t>
      </w:r>
      <w:r>
        <w:rPr>
          <w:rtl w:val="true"/>
        </w:rPr>
        <w:t>».</w:t>
      </w:r>
    </w:p>
    <w:p>
      <w:pPr>
        <w:pStyle w:val="Normal"/>
        <w:jc w:val="both"/>
        <w:rPr/>
      </w:pPr>
      <w:r>
        <w:rPr>
          <w:rtl w:val="true"/>
        </w:rPr>
      </w:r>
    </w:p>
    <w:p>
      <w:pPr>
        <w:pStyle w:val="Title"/>
        <w:jc w:val="both"/>
        <w:rPr/>
      </w:pPr>
      <w:r>
        <w:rPr/>
        <w:t>ÊáÇæÉ ÇáÔÑíÚÉ</w:t>
      </w:r>
    </w:p>
    <w:p>
      <w:pPr>
        <w:pStyle w:val="Normal"/>
        <w:jc w:val="both"/>
        <w:rPr/>
      </w:pPr>
      <w:r>
        <w:rPr/>
        <w:t>9æóßóÊóÈó ãõæÓóì ßóáöãóÇÊö åóÐöåö ÇáÊøóæúÑóÇÉö æóÓóáøóãóåóÇ áöáúßóåóäóÉö Èóäöí áÇóæöí ÍóÇãöáöí ÊóÇÈõæÊö ÚóåúÏö ÇáÑøóÈøö æóÅöáóì ÓóÇÆöÑö ÔõíõæÎö Èóäöí ÅöÓúÑóÇÆöíáó. 10æóÃóãóÑóåõãú ãõæÓóì ÞóÇÆöáÇð: «Ýöí ÎöÊóÇãö ÇáÓøóÈúÚö ÇáÓøóäóæóÇÊö¡ Ýöí ãöíÚóÇÏö ÓóäóÉö ÇáÅöÈúÑóÇÁö ãöäó ÇáÏøõíõæäö¡ Ýöí ÚöíÏö ÇáúãóÙóÇáøö 11ÚöäúÏóãóÇ íóÌúÊóãöÚõ ÌóãöíÚõ ÇáÅöÓúÑóÇÆöíáöíøöíäó áöáúÚöÈóÇÏóÉö ÃóãóÇãó ÇáÑøóÈøö Åöáóåößõãú Ýöí ÇáúãóæúÖöÚö ÇáøóÐöí íóÎúÊóÇÑõåõ¡ ÊóÊúáõæäó äõÕõæÕó åóÐöåö ÇáÊøóæúÑóÇÉö Ýöí ãóÓóÇãöÚöåöãú. 12ÇÌúãóÚõæÇ ÇáÔøóÚúÈó ÑöÌóÇáÇð æóäöÓóÇÁð æóÃóØúÝóÇáÇð¡ æóÇáúÛõÑóÈóÇÁó ÇáúãõÞöíãöíäó Ýöí ãõÏõäößõãú áöíóÓúãóÚõæÇ æóíóÊóÚóáøóãõæÇ ÊóÞúæóì ÇáÑøóÈøö Åöáóåößõãú¡ æóíóÍúÑöÕõæÇ Úóáóì ÇáúÚóãóáö ÈöÌóãöíÚö äõÕõæÕö åóÐöåö ÇáÊøóæúÑóÇÉö. 13æóßóÐóáößó áöíóÓúãóÚó ÃóæúáÇóÏõåõãõ ÇáÔøóÑöíÚóÉó ÇáøóÊöí áóãú íóÚúÑöÝõæåóÇ¡ áöíóÊóÚóáøóãõæÇ ÊóÞúæóì ÇáÑøóÈøö Åöáóåößõãú ØóæóÇáó ÇáÃóíøóÇãö ÇáøóÊöí íóÚöíÔõæäóåóÇ Úóáóì ÇáÃóÑúÖö ÇáøóÊöí ÃóäúÊõãú ÚóÇÈöÑõæäó äóåúÑó ÇáÃõÑúÏõäøö ÅöáóíúåóÇ áöÊóÑöËõæåóÇ</w:t>
      </w:r>
      <w:r>
        <w:rPr>
          <w:rtl w:val="true"/>
        </w:rPr>
        <w:t>».</w:t>
      </w:r>
    </w:p>
    <w:p>
      <w:pPr>
        <w:pStyle w:val="Normal"/>
        <w:jc w:val="both"/>
        <w:rPr/>
      </w:pPr>
      <w:r>
        <w:rPr>
          <w:rtl w:val="true"/>
        </w:rPr>
      </w:r>
    </w:p>
    <w:p>
      <w:pPr>
        <w:pStyle w:val="Title"/>
        <w:jc w:val="both"/>
        <w:rPr/>
      </w:pPr>
      <w:r>
        <w:rPr/>
        <w:t>ÊÌáí ÇáÑÈ áãæÓì</w:t>
      </w:r>
    </w:p>
    <w:p>
      <w:pPr>
        <w:pStyle w:val="Normal"/>
        <w:jc w:val="both"/>
        <w:rPr/>
      </w:pPr>
      <w:r>
        <w:rPr/>
        <w:t>14æóßóÇäó ÇáÑøóÈøõ ÞóÏú ÞóÇáó áöãõæÓóì: «åóÇ ÃóäúÊó ÞóÏú ÃóæúÔóßúÊó Úóáóì ÇáúãóæúÊö¡ æóÃóíøóÇãõ ÍóíóÇÊößó ÈóÇÊóÊú ãóÚúÏõæÏóÉð. ÝóÇÏúÚõ íóÔõæÚó¡ æóÞöÝóÇ ßöáÇóßõãóÇ ÚöäúÏó ÎóíúãóÉö ÇáÇÌúÊöãóÇÚö áößóíú ÃõæÕöíóåõ». ÝóãóÖóì ãõæÓóì æóíóÔõæÚõ æóãóËóáÇó ÚöäúÏó ÎóíúãóÉö ÇáÇÌúÊöãóÇÚö. 15ÝóÊóÌóáøóì ÇáÑøóÈøõ Ýöí ÇáúÎóíúãóÉö¡ Ýöí ÓóÍóÇÈóÉò. æóæóÞóÝóÊö ÇáÓøóÍóÇÈóÉõ ÚöäúÏó ÈóÇÈö ÇáúÎóíúãóÉö. 16æóÞóÇáó ÇáÑøóÈøõ áöãõæÓóì: «ãóÇ Åöäú ÊóãõæÊõ æóÊóáúÍóÞõ ÈöÂÈóÇÆößó ÍóÊøóì íõÓúÑöÚó åóÐóÇ ÇáÔøóÚúÈõ æóíóÝúÌõÑó æóÑóÇÁó ÂáöåóÉö ÇáúÛõÑóÈóÇÁö ÇáúãõÞöíãöíäó Ýöí ÇáÃóÑúÖö ÇáøóÊöí åõæó ÏóÇÎöáñ ÅöáóíúåóÇ Ýöí æóÓóØöåöãú¡ æóíóÊóÎóáøóì Úóäøöí æóíóäúßõËó ÚóåúÏöí ÇáøóÐöí ÃóÈúÑóãúÊõåõ ãóÚóåõ¡ 17ÝóíóÍúÊóÏöãõ ÛóÖóÈöí Úóáóíúåö Ýöí Ðóáößó Çáúíóæúãö¡ æóÃóäúÈöÐõåõ æóÃóÍúÌõÈõ æóÌúåöí Úóäúåõ¡ Ýóíóßõæäõ ÝóÑöíÓóÉð. æóÊóáúÍóÞõ Èöåö ÔõÑõæÑñ ßóËöíÑóÉñ æóãóÕóÇÆöÈõ¡ ÍóÊøóì íóÞõæáó: ÃóáóíúÓó áÃóäøó Åöáóåöí ÞóÏú åóÌóÑóäöí¡ ÞóÏú ÃóÕóÇÈóÊúäöí åóÐöåö ÇáÔøõÑõæÑõ¿ 18æóÃóÍúÌõÈõ æóÌúåöí Úóäúåõãú ãöäú ÃóÌúáö ÌóãöíÚö ãóÇ ÇÑúÊóßóÈõæåõ ãöäú ÔõÑõæÑò¡ ÅöÐú ÓóÚóæúÇ æóÑóÇÁó ÂáöåóÉò ÃõÎúÑóì</w:t>
      </w:r>
      <w:r>
        <w:rPr>
          <w:rtl w:val="true"/>
        </w:rPr>
        <w:t>.</w:t>
      </w:r>
    </w:p>
    <w:p>
      <w:pPr>
        <w:pStyle w:val="Normal"/>
        <w:jc w:val="both"/>
        <w:rPr/>
      </w:pPr>
      <w:r>
        <w:rPr>
          <w:rtl w:val="true"/>
        </w:rPr>
      </w:r>
    </w:p>
    <w:p>
      <w:pPr>
        <w:pStyle w:val="Title"/>
        <w:jc w:val="both"/>
        <w:rPr/>
      </w:pPr>
      <w:r>
        <w:rPr/>
        <w:t>ÇáäÔíÏ ÔÇåÏ Úáì ÇáÔÚÈ</w:t>
      </w:r>
    </w:p>
    <w:p>
      <w:pPr>
        <w:pStyle w:val="Normal"/>
        <w:jc w:val="both"/>
        <w:rPr/>
      </w:pPr>
      <w:r>
        <w:rPr/>
        <w:t>19ÝóÇáÂäó ÏóæøöäõæÇ áÃóäúÝõÓößõãú åóÐóÇ ÇáäøóÔöíÏó æóÚóáøöãõæåõ áöÈóäöí ÅöÓúÑóÇÆöíáó. ÖóÚõæåõ Ýöí ÃóÝúæóÇåöåöãú áöíóßõæäó åóÐóÇ ÇáäøóÔöíÏõ ÔóåóÇÏóÉð Úóáóíúåöãú. 20áÃóäøöí ÍóÇáóãóÇ ÃõÏúÎöáõåõãú Åöáóì ÇáÃóÑúÖö ÇáøóÊöí ÊóÝöíÖõ áóÈóäÇð æóÚóÓóáÇð¡ åóÐöåö ÇáÃóÑúÖö ÇáøóÊöí ÍóáóÝúÊõ Ãóäú Êóßõæäó áöÂÈóÇÆöåöãú¡ ÝóíóÃúßõáõæäó æóíóÔúÈóÚõæäó æóíóÓúãóäõæäó¡ ÝóÅöäøóåõãú íóÓúÚóæúäó æóÑóÇÁó ÂáöåóÉò ÃõÎúÑóì æóíóÚúÈõÏõæäóåóÇ æóíóÒúÏóÑõæäó Èöí äóÇÞöÖöíäó ÚóåúÏöí. 21ÝóãóÊóì ÍóáøóÊú Èöåöãú ÔõÑõæÑñ ßóËöíÑóÉñ æóãóÕóÇÆöÈõ ÌóãøóÉñ¡ íóÔúåóÏõ åóÐóÇ ÇáäøóÔöíÏõ Úóáóíúåöãú¡ áÃóäøóåõ ÓóíóÙóáøõ íóÊóÑóÏøóÏõ Úóáóì ÃóÝúæóÇåö ÐõÑøöíøóÊöåöãú¡ ÅöÐú Åöäøóäöí ÚóÇáöãñ ÈöÎóæóÇØöÑöåöãö ÇáøóÊöí ÊóÏõæÑõ ÈöÎóáóÏöåöãö ÇáÂäó ÞóÈúáó Ãóäú ÃõÏúÎöáóåõãú Åöáóì ÇáÃóÑúÖö ßóãóÇ ÍóáóÝúÊõ». 22ÝóßóÊóÈó ãõæÓóì åóÐóÇ ÇáäøóÔöíÏó Ýöí Ðóáößó Çáúíóæúãö¡ æóÚóáøóãóåõ áöÈóäöí ÅöÓúÑóÇÆöíáó. 23æóÃóæúÕóì ÇáÑøóÈøõ íóÔõæÚó Èúäó äõæäó ÞóÇÆöáÇð: «ÊóÞóæøó æóÊóÔóÌøóÚú¡ áÃóäøóßó ÃóäúÊó ÊõÏúÎöáõ Èóäöí ÅöÓúÑóÇÆöíáó Åöáóì ÇáÃóÑúÖö ÇáøóÊöí ÃóÞúÓóãúÊõ áóåõãú ÚóáóíúåóÇ¡ æóÃóäóÇ Ãóßõæäõ ãóÚóßó</w:t>
      </w:r>
      <w:r>
        <w:rPr>
          <w:rtl w:val="true"/>
        </w:rPr>
        <w:t>».</w:t>
      </w:r>
    </w:p>
    <w:p>
      <w:pPr>
        <w:pStyle w:val="Normal"/>
        <w:jc w:val="both"/>
        <w:rPr/>
      </w:pPr>
      <w:r>
        <w:rPr>
          <w:rtl w:val="true"/>
        </w:rPr>
      </w:r>
    </w:p>
    <w:p>
      <w:pPr>
        <w:pStyle w:val="Title"/>
        <w:jc w:val="both"/>
        <w:rPr/>
      </w:pPr>
      <w:r>
        <w:rPr/>
        <w:t>ÊÚáíãÇÊ ãæÓì ááÇæííä</w:t>
      </w:r>
    </w:p>
    <w:p>
      <w:pPr>
        <w:pStyle w:val="Normal"/>
        <w:jc w:val="both"/>
        <w:rPr/>
      </w:pPr>
      <w:r>
        <w:rPr/>
        <w:t>24æóÚöäúÏóãóÇ ÃóÊóãøó ãõæÓóì ÊóÏúæöíäó äõÕõæÕö åóÐöåö ÇáÊøóæúÑóÇÉö ßóÇãöáóÉð Ýöí ßöÊóÇÈò¡ 25ÃóãóÑó ÇááÇøóæöíøöíäó ÍóÇãöáöí ÊóÇÈõæÊö ÚóåúÏö ÇáÑøóÈøö ÞóÇÆöáÇð: 26«ÎõÐõæÇ ßöÊóÇÈó ÇáÊøóæúÑóÇÉö åóÐóÇ æóÖóÚõæåõ Åöáóì ÌöæóÇÑö ÊóÇÈõæÊö ÚóåúÏö ÇáÑøóÈøö Åöáóåößõãú¡ áöíóßõæäó åõäóÇßó ÔóÇåöÏÇð Úóáóíúßõãú¡ 27áÃóäøöí ÃóÚúÑöÝõ ÊóãóÑøõÏóßõãú æóÞóÓóÇæóÉó ÞõáõæÈößõãú. ÅöÐú æóÃóäóÇ ãóÇÒöáúÊõ ÍóíøÇð ãóÚóßõãõ Çáúíóæúãó ÃóÎóÐúÊõãú Ýöí ãõÞóÇæóãóÉö ÇáÑøóÈøö. Ýóßóãú ÈöÇáÃóÍúÑóì ÊóÊóãóÑøóÏõæäó ÈóÚúÏó ãóæúÊöí</w:t>
      </w:r>
      <w:r>
        <w:rPr>
          <w:rtl w:val="true"/>
        </w:rPr>
        <w:t>¿</w:t>
      </w:r>
    </w:p>
    <w:p>
      <w:pPr>
        <w:pStyle w:val="Normal"/>
        <w:jc w:val="both"/>
        <w:rPr/>
      </w:pPr>
      <w:r>
        <w:rPr>
          <w:rtl w:val="true"/>
        </w:rPr>
      </w:r>
    </w:p>
    <w:p>
      <w:pPr>
        <w:pStyle w:val="Title"/>
        <w:jc w:val="both"/>
        <w:rPr/>
      </w:pPr>
      <w:r>
        <w:rPr/>
        <w:t>ÏÚæÉ ÇáÔÚÈ áÓãÇÚ ÇáäÔíÏ</w:t>
      </w:r>
    </w:p>
    <w:p>
      <w:pPr>
        <w:pStyle w:val="Normal"/>
        <w:jc w:val="both"/>
        <w:rPr/>
      </w:pPr>
      <w:r>
        <w:rPr/>
        <w:t>28ÇöÌúãóÚõæÇ Åöáóíøó ÌóãöíÚó ÔõíõæÎö ÃóÓúÈóÇØößõãú æóÚõÑóÝóÇÁóßõãú¡ áÃóÊúáõæó Úóáóì ãóÓóÇãöÚöåöãú åóÐöåö ÇáúßóáöãóÇÊö¡ æóÃõÔúåöÏó Úóáóíúåöãö ÇáÓøóãóÇÁó æóÇáÃóÑúÖó. 29áÃóäøóäöí æóÇËöÞñ Ãóäøóßõãú ÈóÚúÏó ãóæúÊöí ÊóÝúÓöÏõæäó æóÊóÖöáøõæäó Úóäö ÇáØøóÑöíÞö ÇáøóÊöí ÃóæúÕóíúÊõßõãú ÈöåóÇ¡ ÝóíõÕöíÈõßõãõ ÇáÔøóÑøõ Ýöí ÂÎöÑö ÇáÃóíøóÇãö¡ áÃóäøóßõãú ÊóÞúÊóÑöÝõæäó ÇáÔøóÑøó ÃóãóÇãó ÇáÑøóÈøö ÍóÊøóì ÊõËöíÑõæÇ ÛóíúÙóåõ ÈöãóÇ ÊóÌúäöíåö ÃóíúÏöíßõãú». 30ÝóÊóáÇó ãõæÓóì Ýöí ãóÓóÇãöÚö ßõáøö ÌóãóÇÚóÉö ÅöÓúÑóÇÆöíáó ßõáøó ßóáöãóÇÊö ÃóÈúíóÇÊö åóÐóÇ ÇáäøóÔöíÏö</w:t>
      </w:r>
      <w:r>
        <w:rPr>
          <w:rtl w:val="true"/>
        </w:rPr>
        <w:t>.</w:t>
      </w:r>
    </w:p>
    <w:p>
      <w:pPr>
        <w:pStyle w:val="Normal"/>
        <w:jc w:val="both"/>
        <w:rPr/>
      </w:pPr>
      <w:r>
        <w:rPr>
          <w:rtl w:val="true"/>
        </w:rPr>
      </w:r>
    </w:p>
    <w:p>
      <w:pPr>
        <w:pStyle w:val="Title"/>
        <w:jc w:val="both"/>
        <w:rPr/>
      </w:pPr>
      <w:r>
        <w:rPr/>
        <w:t>äÔíÏ ãæÓì</w:t>
      </w:r>
    </w:p>
    <w:p>
      <w:pPr>
        <w:pStyle w:val="Title"/>
        <w:jc w:val="both"/>
        <w:rPr/>
      </w:pPr>
      <w:r>
        <w:rPr/>
        <w:t>32</w:t>
      </w:r>
    </w:p>
    <w:p>
      <w:pPr>
        <w:pStyle w:val="Normal"/>
        <w:jc w:val="both"/>
        <w:rPr/>
      </w:pPr>
      <w:r>
        <w:rPr>
          <w:rtl w:val="true"/>
        </w:rPr>
        <w:t>«</w:t>
      </w:r>
      <w:r>
        <w:rPr/>
        <w:t>ÃóÕúÛöí ÃóíøóÊõåóÇ ÇáÓøóãóÇæóÇÊõ ÝóÃóÊóßóáøóãó æóáúÊõäúÕöÊö ÇáÃóÑúÖõ Åöáóì ÃóÞúæóÇáö Ýóãöí. 2áöíóäúåóãöÑú ÊóÚúáöíãöí ßóÇáúãóØóÑö¡ æóáúíóÞúØõÑú ßóáÇóãöí¡ Ýóíóßõæäó ßóÇáØøóáøö Úóáóì ÇáúßóáÅö æóßóÇáúÛóíúËö Úóáóì ÇáúÚõÔúÈö. 3ÈöÇÓúãö ÇáÑøóÈøö ÃóÏúÚõæ¡ ÝóãóÌøöÏõæÇ ÚóÙóãóÉó ÅöáóåöäóÇ. 4åõæó ÇáÕøóÎúÑõ¡ æóÕóäóÇÆöÚõåõ ßõáøõåóÇ ßóÇãöáóÉñ¡ ÓõÈõáõåõ ÌóãöíÚõåóÇ ÚóÏúáñ. åõæó Åöáóåõ ÃóãóÇäóÉò áÇó íóÑúÊóßöÈõ ÌóæúÑÇð¡ ÕöÏøöíÞñ æóÚóÇÏöáñ åõæó</w:t>
      </w:r>
      <w:r>
        <w:rPr>
          <w:rtl w:val="true"/>
        </w:rPr>
        <w:t>.</w:t>
      </w:r>
    </w:p>
    <w:p>
      <w:pPr>
        <w:pStyle w:val="Normal"/>
        <w:jc w:val="both"/>
        <w:rPr/>
      </w:pPr>
      <w:r>
        <w:rPr/>
        <w:t>5áóÞóÏö ÇÞúÊóÑóÝõæÇ ÇáúÝóÓóÇÏó ÃóãóÇãóåõ¡ æóáóãú íóÚõæÏõæÇ áóåõ ÃóÈúäóÇÁð Èóáú áóØúÎóÉó ÚóÇÑò¡ Åöäøóåõãú Ìöíáñ ÃóÚúæóÌõ æóãõáúÊóæò 6ÃóÈöåóÐóÇ ÊõßóÇÝöÆõæäó ÇáÑøóÈøó ÃóíøõåóÇ ÇáÔøóÚúÈõ ÇáÃóÍúãóÞõ ÇáúÛóÈöíøõ¿ ÃóáóíúÓó åõæó ÃóÈóÇßõãú æóÎóÇáöÞóßõãõ ÇáøóÐöí Úóãöáóßõãú æóßóæøóäóßõãú¿ 7ÇÐúßõÑõæÇ ÇáÃóíøóÇãó ÇáúÛóÇÈöÑóÉó¡ æóÊóÃóãøóáõæÇ Ýöí ÓóäóæóÇÊö ÇáÃóÌúíóÇáö ÇáúãóÇÖöíóÉö. ÇÓúÃóáõæÇ ÂÈóÇÁóßõãú ÝóíõäúÈöÆõæßõãú¡ æóÔõíõæÎóßõãú ÝóíõÎúÈöÑõæßõãú</w:t>
      </w:r>
      <w:r>
        <w:rPr>
          <w:rtl w:val="true"/>
        </w:rPr>
        <w:t>.</w:t>
      </w:r>
    </w:p>
    <w:p>
      <w:pPr>
        <w:pStyle w:val="Normal"/>
        <w:jc w:val="both"/>
        <w:rPr/>
      </w:pPr>
      <w:r>
        <w:rPr/>
        <w:t>8ÚöäúÏóãóÇ ÞóÓóãó ÇáúÚóáöíøõ ÇáúãöíÑóÇËó Úóáóì ÇáÃõãóãö¡ æóÍöíäó ÝóÑøóÞó Èóäöí ÂÏóãó¡ ÃóÞóÇãó ÍõÏõæÏÇð áöáÔøõÚõæÈö Úóáóì ÚóÏóÏö Èóäöí ÅöÓúÑóÇÆöíáó¡ 9áÃóäøó äóÕöíÈó ÇáÑøóÈøö åõæó ÔóÚúÈõåõ¡ æóÃóÈúäóÇÁó íóÚúÞõæÈó ÞõÑúÚóÉõ ãöíÑóÇËöåö. 10æóÌóÏóåõãú Ýöí ÃóÑúÖò ÞóÝúÑò æóÝöí ÎóáÇóÁò ãõæúÍöÔò. ÝóÃóÍóÇØó Èöåöãú æóÑóÚóÇåõãú æóÕóÇäóåõãú ßóÍóÏóÞóÉö Úóíúäöåö. 11æóßóãóÇ íóåõÒøõ ÇáäøóÓúÑõ ÚõÔøóåõ¡ æóíóÑõÝøõ Úóáóì ÝöÑóÇÎöåö¡ ÈóÇÓöØÇð ÌóäóÇÍóíúåö áöíóÃúÎõÐóåóÇ æóíóÍúãöáóåóÇ Úóáóì ãöäúßóÈóíúåö¡ 12åóßóÐóÇ ÇáÑøóÈøõ æóÍúÏóåõ ÞóÇÏó ÔóÚúÈóåõ¡ æóáóíúÓó ãóÚóåõ Åöáóåñ ÛóÑöíÈñ. 13ÃóÕúÚóÏóåõãú Úóáóì åöÖóÇÈö ÇáÃóÑúÖö ÝóÃóßóáõæÇ ËöãóÇÑó ÇáÕøóÍúÑóÇÁö¡ æóÛóÐøóÇåõãú ÈöÚóÓóáò ãöäú ÕóÎúÑò¡ æóÒóíúÊò ãöäú ÍóÌóÑö ÇáÕøóæøóÇäö¡ 14æóÒõÈúÏóÉö ÇáúÈóÞóÑö æóáóÈóäö ÇáúÛóäóãö æóÔóÍúãö ÎöÑóÇÝò æóÊõíõæÓò æóÎöíóÇÑö ßöÈóÇÔö ÈóÇÔóÇäó¡ æóÃóÝúÖóáö áõÈøö ÇáúÍöäúØóÉö¡ æóÓóÞóÇåõãú Ïóãó ÇáúÚöäóÈö ÇáúÞóÇäöí</w:t>
      </w:r>
      <w:r>
        <w:rPr>
          <w:rtl w:val="true"/>
        </w:rPr>
        <w:t>.</w:t>
      </w:r>
    </w:p>
    <w:p>
      <w:pPr>
        <w:pStyle w:val="Normal"/>
        <w:jc w:val="both"/>
        <w:rPr/>
      </w:pPr>
      <w:r>
        <w:rPr/>
        <w:t>15ÝóÓóãöäó Èóäõæ ÅöÓúÑóÇÆöíáó æóÑóÝóÓõæÇ¡ ÓóãöäõæÇ æóÛóáõÙõæÇ æóÇßúÊóÓóæúÇ ÔóÍúãÇð¡ ÝóÑóÝóÖõæÇ ÇáÅöáóåó ÕóÇäöÚóåõãú æóÊóäóßøóÑõæÇ áöÕóÎúÑóÉö ÎóáÇóÕöåöãú. 16ÃóËóÇÑõæÇ ÛóíúÑóÊóåõ ÈöÂáöåóÊöåöãö ÇáúÛóÑöíÈóÉö¡ æóÃóÛóÇÙõæåõ ÈöÃóÕúäóÇãöåöãö ÇáÑøöÌúÓóÉö. 17ÞóÏøóãõæÇ ãõÍúÑóÞóÇÊò áÃóæúËóÇäò áóíúÓóÊú åöíó Çááåó¡ áöÂáöåóÉò ÛóÑöíÈóÉò áóãú íóÚúÑöÝõæåóÇ Èóáú ÙóåóÑóÊú ÍóÏöíËÇð¡ ÂáöåóÉò áóãú íóÑúåóÈúåóÇ ÂÈóÇÄõåõãú ãöäú ÞóÈúáõ. 18áóÞóÏú äóÈóÐúÊõãõ ÇáÕøóÎúÑó ÇáøóÐöí ÃóäúÌóÈóßõãú¡ æóäóÓöíÊõãõ Çááåó ÇáøóÐöí ÃóäúÔóÃóßõãú</w:t>
      </w:r>
      <w:r>
        <w:rPr>
          <w:rtl w:val="true"/>
        </w:rPr>
        <w:t>.</w:t>
      </w:r>
    </w:p>
    <w:p>
      <w:pPr>
        <w:pStyle w:val="Normal"/>
        <w:jc w:val="both"/>
        <w:rPr/>
      </w:pPr>
      <w:r>
        <w:rPr/>
        <w:t>19ÝóÑóÃóì ÇáÑøóÈøõ Ðóáößó æóÑóÐóáóåõãú¡ ÅöÐú ÃóËóÇÑó ÃóÈúäóÇÄõåõ æóÈóäóÇÊõåõ ÛóíúÙóåõ. 20æóÞóÇáó: ÓóÃóÍúÌõÈõ æóÌúåöí Úóäúåõãú¡ ÝóÃóÑóì ãóÇÐóÇ íóßõæäõ ãóÕöíÑõåõãú¿ Åöäøóåõãú Ìöíáñ ãõÊóÞóáøöÈñ æóÃóæúáÇóÏñ ÎóæóäóÉñ¡ 21åóíøóÌõæÇ ÛóíúÑóÊöí ÈöÚöÈóÇÏóÉö ÃóæúËóÇäöåöãú¡ æóÃóÓúÎóØõæäöí ÈöÃóÕúäóÇãöåöãö ÇáúÈóÇØöáóÉö. áöÐóáößó ÓóÃõËöíÑõ ÛóíúÑóÊóåõãú ÈöÔóÚúÈò ãõÊóæóÍøöÔò¡ æóÃõÛöíÙõåõãú ÈöÃõãøóÉò ÍóãúÞóÇÁó. 22ÝóåóÇ ÞóÏú ÃóÖúÑóãó ÛóÖóÈöí äóÇÑÇð ÊõÍúÑöÞõ ÍóÊøóì ÇáúåóÇæöíóÉö ÇáÓøõÝúáóì¡ æóÊóÃúßõáõ ÇáÃóÑúÖó æóÛóáÇøóÊöåóÇ¡ æóÊõÔúÚöáõ ÃõÓõÓó ÇáúÌöÈóÇáö. 23Ãõßóæøöãõ Úóáóíúåöãú ÔõÑõæÑÇð æóÃõäúÝöÐõ ÓöåóÇãöí Ýöíåöãú. 24æóÍöíäó íóßõæäõæäó ÎóÇÆöÑöíäó ãöäó ÇáúÌõæÚö¡ ãóäúåõæßöíäó ãöäó ÇáúÍõãøóì æóÇáÏøóÇÁö ÇáÓøóÇãøö¡ ÃóÌúÚóáõ ÃóäúíóÇÈó ÇáúæõÍõæÔö ãóÚó Óõãøö ÒóæóÇÍöÝö ÇáÃóÑúÖö ÊóäúÔóÈõ Ýöíåöãú. 25íõËúßöáõåõãú ÓóíúÝõ ÇáúÚóÏõæøö Ýöí ÇáØøóÑöíÞö¡ æóíóÓúÊóæúáöí Úóáóíúåöãó ÇáÑøõÚúÈõ ÏóÇÎöáó ÇáúÎõÏõæÑö¡ Ýóíóåúáößõ ÇáúÝóÊóì ãóÚó ÇáúÝóÊóÇÉö¡ æóÇáÑøóÖöíÚõ ãóÚó ÇáÔøóíúÎö. 26ÞõáúÊõ: ÃõÔóÊøöÊõåõãú Ýöí ÒóæóÇíóÇ ÇáÃóÑúÖö¡ æóÃóãúÍõæ ãöäú Èóíúäö ÇáäøóÇÓö ÐößúÑóåõãú. 27áóæúáÇó ÎóæúÝöí ãöäú ÊóÈóÌøõÍö ÇáúÚóÏõæøö¡ ÅöÐú íóÙõäøõæäó ÞóÇÆöáöíäó: Åöäøó íóÏóäóÇ ÞóÏú ÚóÙõãóÊú¡ æóáóíúÓó ãóÇ ÌóÑóì åõæó ãöäú ÝöÚúáö ÇáÑøóÈøö</w:t>
      </w:r>
      <w:r>
        <w:rPr>
          <w:rtl w:val="true"/>
        </w:rPr>
        <w:t>.</w:t>
      </w:r>
    </w:p>
    <w:p>
      <w:pPr>
        <w:pStyle w:val="Normal"/>
        <w:jc w:val="both"/>
        <w:rPr/>
      </w:pPr>
      <w:r>
        <w:rPr/>
        <w:t>28Åöäøó Èóäöí ÅöÓúÑóÇÆöíáó ÃõãøóÉñ ÛóÈöíøóÉñ áÇó ÈóÕöíÑóÉó ÝöíåóÇ. 29áóæú ÚóÞóáõæÇ áóÝóØöäõæÇ áöãóÂáöåöãú æóÊóÃóãøóáõæÇ Ýöí ãóÕöíÑöåöãú¡ 30ÅöÐú ßóíúÝó íóÏúÍóÑõ æóÇÍöÏñ ÃóáúÝÇð¡ æóíóåúÒöãõ ÇËúäóÇäö ãöäú ÃóÚúÏóÇÆöåöãú ÚóÔóÑóÉó ÂáÇÝò ãöäúåõãú¡ áóæúáÇó Ãóäøó ÕóÎúÑóåõãú ÞóÏú åóÌóÑóåõãú æóÇáÑøóÈøó ÞóÏú Óóáøóãóåõãú¿ 31áÃóäøó áóíúÓó ÕóÎúÑõåõãú ßóÕóÎúÑöäóÇ¡ æóåóÐóÇ ãóÇ íõÞöÑøõ Èöåö ÃóÚúÏóÇÄõäóÇ. 32ÅöÐú Åöäøó ßóÑúãóÊóåõãú åöíó ãöäú ßóÑúãóÉö ÓóÏõæãó æóãöäú ÍõÞõæáö ÚóãõæÑóÉó. æóÚöäóÈóåõãú íóäúÖóÍõ ÓõãøÇð¡ æóÚóäóÇÞöíÏóåõãú ÊóÝöíÖõ ãóÑóÇÑóÉð. 33ÎóãúÑõåõãú ÍõãóÉõ ÇáÃóÝóÇÚöí æóÓõãøõ ÇáËøóÚóÇÈöíäö ÇáúãõãöíÊõ</w:t>
      </w:r>
      <w:r>
        <w:rPr>
          <w:rtl w:val="true"/>
        </w:rPr>
        <w:t>.</w:t>
      </w:r>
    </w:p>
    <w:p>
      <w:pPr>
        <w:pStyle w:val="Normal"/>
        <w:jc w:val="both"/>
        <w:rPr/>
      </w:pPr>
      <w:r>
        <w:rPr>
          <w:rtl w:val="true"/>
        </w:rPr>
      </w:r>
    </w:p>
    <w:p>
      <w:pPr>
        <w:pStyle w:val="Title"/>
        <w:jc w:val="both"/>
        <w:rPr/>
      </w:pPr>
      <w:r>
        <w:rPr/>
        <w:t>ÑÍãÉ ÇáÑÈ æÇäÊÞÇãå</w:t>
      </w:r>
    </w:p>
    <w:p>
      <w:pPr>
        <w:pStyle w:val="Normal"/>
        <w:jc w:val="both"/>
        <w:rPr/>
      </w:pPr>
      <w:r>
        <w:rPr/>
        <w:t>34ÃóáóíúÓó åóÐóÇ ãõÏøóÎóÑÇð ÚöäúÏöí ãóÎúÊõæãÇð Úóáóíúåö Ýöí ÎóÒóÇÆöäöí¿ 35áöíó ÇáäøóÞúãóÉõ æóÃóäóÇ ÃõÌóÇÒöí. æóÝöí ÇáúæóÞúÊö ÇáúãõÚóíøóäö ÊóÒöáøõ ÃóÞúÏóÇãõåõãú Ýóíóæúãõ åóáÇóßöåöãú ÈóÇÊó æóÔöíßÇð¡ æóãóÕöíÑõåõãõ ÇáúãóÍúÊõæãõ íõÓúÑöÚõ Åöáóíúåöãú¡ 36áÃóäøó ÇáÑøóÈøó íóÏöíäõ ÔóÚúÈóåõ æóíóÑúÃóÝõ ÈöÚóÈöíÏöåö. ÚöäúÏóãóÇ íóÑóì Ãóäøó ÞõæøóÊóåõãú ÞóÏö ÇÖúãóÍóáøóÊú æóáóãú íóÈúÞó ÚóÈúÏñ æóáÇó ÍõÑøñ¡ 37ÚöäúÏóÆöÐò íóÓúÃóáõ ÇáÑøóÈøõ: Ãóíúäó ÂáöåóÊõåõãú¿ Ãóíúäó ÇáÕøóÎúÑóÉõ ÇáøóÊöí ÇáúÊóÌóÃõæÇ ÅöáóíúåóÇ¿ 38ÇáøóÊöí ßóÇäóÊú ÊóáúÊóåöãõ ÔóÍúãó ÐóÈóÇÆöÍöåöãú æóÊóÔúÑóÈõ ÎóãúÑó ÓóßóÇÆöÈöåöãú¿ áöÊóåõÈøó áöãõÓóÇÚóÏóÊöåöãú æóÊóÈúÓõØó Úóáóíúåöãú ÍöãóÇíóÊóåóÇ. 39ÇäúÙõÑõæÇ ÇáÂäó: Åöäøöí ÃóäóÇ åõæó æóáóíúÓó Åöáóåñ ÂÎóÑõ ãóÚöí. ÃóäóÇ ÃõãöíÊõ æóÃõÍúíöí¡ ÃóÓúÍóÞõ æóÃóÔúÝöí¡ æóáÇó ãõäúÞöÐó ãöäú íóÏöí. 40ÃóÈúÓõØõ íóÏöí äóÍúæó ÇáÓøóãóÇÁö ÞóÇÆöáÇð: Íóíøñ ÃóäóÇ Åöáóì ÇáÃóÈóÏö. 41ÅöÐóÇ ÓóäóäúÊõ ÓóíúÝöí ÇáúÈóÇÑöÞó æóÃóãúÓóßóÊú Èöåö íóÏöí áöáúÞóÖóÇÁö¡ ÝóÅöäøöí ÃóäúÊóÞöãõ ãöäú ÃóÚúÏóÇÆöí¡ æóÃõÌóÇÒöí ãõÈúÛöÖöíøó. 42ÃõÓúßöÑõ ÓöåóÇãöí ÈöÇáÏøóãö æóíóáúÊóåöãõ ÓóíúÝöí áóÍúãÇð¡ ãöäú Ïóãö ÇáúÞóÊúáóì æóÇáÓøóÈóÇíóÇ æóÑõÄõæÓö ÞóÇÏóÉö ÇáúÚóÏõæøö</w:t>
      </w:r>
      <w:r>
        <w:rPr>
          <w:rtl w:val="true"/>
        </w:rPr>
        <w:t>.</w:t>
      </w:r>
    </w:p>
    <w:p>
      <w:pPr>
        <w:pStyle w:val="Normal"/>
        <w:jc w:val="both"/>
        <w:rPr/>
      </w:pPr>
      <w:r>
        <w:rPr/>
        <w:t>43Êóåóáøóáöí ÃóíøóÊõåóÇ ÇáÃõãóãõ ãóÚó ÔóÚúÈöåö¡ áÃóäøóåõ ÓóíóäúÊóÞöãõ áöÏöãóÇÁö ÚóÈöíÏöåö æóíóËúÃóÑõ ãöäú ÃóÚúÏóÇÆöåö æóíóÕúÝóÍõ Úóäú ÃóÑúÖöåö æóÚóäú ÔóÚúÈöåö</w:t>
      </w:r>
      <w:r>
        <w:rPr>
          <w:rtl w:val="true"/>
        </w:rPr>
        <w:t>».</w:t>
      </w:r>
    </w:p>
    <w:p>
      <w:pPr>
        <w:pStyle w:val="Normal"/>
        <w:jc w:val="both"/>
        <w:rPr/>
      </w:pPr>
      <w:r>
        <w:rPr/>
        <w:t>44æóÃóÞúÈóáó ãõæÓóì æóíóÔõæÚõ Èúäõ äõæäó æóÞóÑóÂ ßóáöãóÇÊö åóÐóÇ ÇáäøóÔöíÏö ÌóãöíÚóåóÇ Ýöí ãóÓóÇãöÚö ÇáÔøóÚúÈö</w:t>
      </w:r>
      <w:r>
        <w:rPr>
          <w:rtl w:val="true"/>
        </w:rPr>
        <w:t>.</w:t>
      </w:r>
    </w:p>
    <w:p>
      <w:pPr>
        <w:pStyle w:val="Normal"/>
        <w:jc w:val="both"/>
        <w:rPr/>
      </w:pPr>
      <w:r>
        <w:rPr>
          <w:rtl w:val="true"/>
        </w:rPr>
      </w:r>
    </w:p>
    <w:p>
      <w:pPr>
        <w:pStyle w:val="Title"/>
        <w:jc w:val="both"/>
        <w:rPr/>
      </w:pPr>
      <w:r>
        <w:rPr/>
        <w:t>ÇáÔÑíÚÉ åí ÍíÇÉ</w:t>
      </w:r>
    </w:p>
    <w:p>
      <w:pPr>
        <w:pStyle w:val="Normal"/>
        <w:jc w:val="both"/>
        <w:rPr/>
      </w:pPr>
      <w:r>
        <w:rPr/>
        <w:t>45æóÚöäúÏóãóÇ ÇäúÊóåóì ãõæÓóì ãöäú ÊöáÇóæóÉö ÌóãöíÚö ßóáöãóÇÊö ÃóÈúíóÇÊö åóÐóÇ ÇáäøóÔöíÏö Úóáóì ÇáÅöÓúÑóÇÆöíáöíøöíäó¡ 46ÞóÇáó áóåõãú: «ÊóÃóãøóáõæÇ ÈöÞõáõæÈößõãú Ýöí ÌóãöíÚö åóÐöåö ÇáúßóáöãóÇÊö ÇáøóÊöí ÃóäóÇ ÃóÔúåóÏõ Úóáóíúßõãú ÈöåóÇ Çáúíóæúãó¡ áößóíú ÊõæÕõæÇ ÈöåóÇ ÃóæúáÇóÏóßõãú¡ áöíóÍúÑöÕõæÇ Úóáóì ÇáúÚóãóáö ÈößóáöãóÇÊö åóÐöåö ÇáÊøóæúÑóÇÉö ßõáøöåóÇ. 47áÃóäøóåóÇ áóíúÓóÊú ßóáöãóÇÊò áÇó ÌóÏúæóì áóßõãú ãöäúåóÇ. ÅöäøóåóÇ ÍóíóÇÊõßõãú æóÈöåóÇ ÊóÚöíÔõæäó ØóæöíáÇð Ýöí ÇáÃóÑúÖö ÇáøóÊöí ÃóäúÊõãú ÚóÇÈöÑõæäó äóåúÑó ÇáÃõÑúÏõäøö ÅöáóíúåóÇ áöÊóÑöËõæåóÇ</w:t>
      </w:r>
      <w:r>
        <w:rPr>
          <w:rtl w:val="true"/>
        </w:rPr>
        <w:t>».</w:t>
      </w:r>
    </w:p>
    <w:p>
      <w:pPr>
        <w:pStyle w:val="Normal"/>
        <w:jc w:val="both"/>
        <w:rPr/>
      </w:pPr>
      <w:r>
        <w:rPr>
          <w:rtl w:val="true"/>
        </w:rPr>
      </w:r>
    </w:p>
    <w:p>
      <w:pPr>
        <w:pStyle w:val="Title"/>
        <w:jc w:val="both"/>
        <w:rPr/>
      </w:pPr>
      <w:r>
        <w:rPr/>
        <w:t>ÇáÑÈ íäÈíÁ ãæÓì ÈÇÞÊÑÇÈ ãæÊå</w:t>
      </w:r>
    </w:p>
    <w:p>
      <w:pPr>
        <w:pStyle w:val="Normal"/>
        <w:jc w:val="both"/>
        <w:rPr/>
      </w:pPr>
      <w:r>
        <w:rPr/>
        <w:t>48æóÞóÇáó ÇáÑøóÈøõ áöãõæÓóì Ýöí äóÝúÓö Ðóáößó Çáúíóæúãö: 49«ÇÕúÚóÏú Åöáóì ÓöáúÓöáóÉö ÌöÈóÇáö ÚóÈóÇÑöíãó ÍóíúËõ ÌóÈóáõ äóÈõæ ÇáøóÐöí Ýöí ÃóÑúÖö ãõæÂÈó ãõÞóÇÈöáó ÃóÑöíÍóÇ¡ æóÔóÇåöÏú ÃóÑúÖó ßóäúÚóÇäó ÇáøóÊöí ÃóäóÇ æóÇåöÈõåóÇ ãõáúßÇð áöÈóäöí ÅöÓúÑóÇÆöíáó. 50æóãõÊú Ýöí ÇáúÌóÈóáö ÇáøóÐöí ÊóÕúÚóÏõ Åöáóíúåö¡ æóÇáúÍóÞú ÈöÞóæúãößó ßóãóÇ ãóÇÊó ÃóÎõæßó åóÑõæäõ Ýöí ÌóÈóáö åõæÑò æóáóÍöÞó ÈöÞóæúãöåö. 51áÃóäøóßõãóÇ áóãú ÊóËöÞóÇ Èöí Ýöí ÍõÖõæÑö ÇáÅöÓúÑóÇÆöíáöíøöíäó ÚöäúÏó ãóÇÁö ãóÑöíÈóÉö ÞóÇÏöÔó Ýöí ÈóÑøöíøóÉö Õöíäò¡ ÅöÐú áóãú ÊõÞóÏøöÓóÇäöí Èóíúäó ÇáÔøóÚúÈö. 52áöåóÐóÇ ÝóÅöäøóßó ÊóÔúåóÏõ ÇáÃóÑúÖó Úóäú ÈõÚúÏò¡ æóáóßöäøóßó áóäú ÊóÏúÎõáó Åöáóì ÇáÃóÑúÖö ÇáøóÊöí ÃóåóÈõåóÇ áöÈóäöí ÅöÓúÑóÇÆöíáó</w:t>
      </w:r>
      <w:r>
        <w:rPr>
          <w:rtl w:val="true"/>
        </w:rPr>
        <w:t>».</w:t>
      </w:r>
    </w:p>
    <w:p>
      <w:pPr>
        <w:pStyle w:val="Normal"/>
        <w:jc w:val="both"/>
        <w:rPr/>
      </w:pPr>
      <w:r>
        <w:rPr>
          <w:rtl w:val="true"/>
        </w:rPr>
      </w:r>
    </w:p>
    <w:p>
      <w:pPr>
        <w:pStyle w:val="Title"/>
        <w:jc w:val="both"/>
        <w:rPr/>
      </w:pPr>
      <w:r>
        <w:rPr/>
        <w:t>ãæÓì íÈÇÑß ÃÓÈÇØ ÅÓÑÇÆíá</w:t>
      </w:r>
    </w:p>
    <w:p>
      <w:pPr>
        <w:pStyle w:val="Title"/>
        <w:jc w:val="both"/>
        <w:rPr/>
      </w:pPr>
      <w:r>
        <w:rPr/>
        <w:t>33</w:t>
      </w:r>
    </w:p>
    <w:p>
      <w:pPr>
        <w:pStyle w:val="Normal"/>
        <w:jc w:val="both"/>
        <w:rPr/>
      </w:pPr>
      <w:r>
        <w:rPr/>
        <w:t>æóåóÐöåö åöíó ÇáúÈóÑóßóÉõ ÇáøóÊöí ÈóÇÑóßó ÈöåóÇ ãõæÓóì¡ ÑóÌõáõ Çááåö¡ Èóäöí ÅöÓúÑóÇÆöíáó ÞóÈúáó ãóæúÊöåö¡ 2ÝóÞóÇáó: «ÃóÞúÈóáó ÇáÑøóÈøõ ãöäú ÓöíäóÇÁó¡ æóÃóÔúÑóÝó Úóáóíúåöãú ãöäú ÓóÚöíÑó¡ æóÊóÃóáøóÞó Ýöí ÌóÈóáö ÝóÇÑóÇäóº ÌóÇÁó ãõÍóÇØÇð ÈöÚóÔóÑóÇÊö ÇáÃõáõæÝö ãöäó ÇáúãóáÇóÆößóÉö æóÚóäú íóãöíäöåö íõæúãöÖõ ÈóÑúÞñ Úóáóíúåöãú. 3ÍóÞøÇð Åöäøóßó ÃóäúÊó ÇáøóÐöí ÃóÍúÈóÈúÊó ÇáÔøóÚúÈóº æóÌóãöíÚõ ÇáúÞöÏøöíÓöíäó Ýöí íóÏößó¡ ÓóÇÌöÏõæäó ÚöäúÏó ÞóÏóãóíúßó íóÊóáóÞøóæúäó ãöäúßó ÃóÞúæóÇáóßó¡ 4ÇáøóÊöí ÊóÔúÊóãöáõ ÚóáóíúåóÇ ÇáÔøóÑöíÚóÉõ ÇáøóÊöí ÃóæúÕóÇäóÇ ÈöåóÇ ãõæÓóì¡ áöÊóßõæäó ãöíÑóÇËÇð áöÌóãóÇÚóÉö íóÚúÞõæÈó. 5ÕóÇÑó ÇáÑøóÈøõ ãóáößÇð áöÔóÚúÈöåö Íöíäó ÇÌúÊóãóÚó ÑõÄóÓóÇÁõ ÃóÓúÈóÇØö ÅöÓúÑóÇÆöíáó ãóÚÇð. 6áöíóÍúíó ÑóÃõæÈóíúäõ æóáÇó íóãõÊú¡ æóáúíóÊóßóÇËóÑú ÑöÌóÇáõåõ</w:t>
      </w:r>
      <w:r>
        <w:rPr>
          <w:rtl w:val="true"/>
        </w:rPr>
        <w:t>».</w:t>
      </w:r>
    </w:p>
    <w:p>
      <w:pPr>
        <w:pStyle w:val="Normal"/>
        <w:jc w:val="both"/>
        <w:rPr/>
      </w:pPr>
      <w:r>
        <w:rPr/>
        <w:t>7æóÞóÇáó Úóäú íóåõæÐóÇ: «ÇÓúãóÚú íóÇÑóÈøõ ÏõÚóÇÁó íóåõæÐóÇ¡ æóÇÌúãóÚú Ôóãúáóåõ ÈöÞóæúãöåö¡ ÝóÅöäøóåõ ÈöíóÏóíúåö íõÏóÇÝöÚõ Úóäú ÞóÖöíøóÊöåö ÝóÃóÚöäúåõ Úóáóì ÃóÚúÏóÇÆöåö</w:t>
      </w:r>
      <w:r>
        <w:rPr>
          <w:rtl w:val="true"/>
        </w:rPr>
        <w:t>».</w:t>
      </w:r>
    </w:p>
    <w:p>
      <w:pPr>
        <w:pStyle w:val="Normal"/>
        <w:jc w:val="both"/>
        <w:rPr/>
      </w:pPr>
      <w:r>
        <w:rPr/>
        <w:t>8æóÞóÇáó Úóäú ÓöÈúØö áÇóæöí: «áóÞóÏú ÃóÚúØóíúÊó íóÇÑóÈøõ Êõãøöíãóßó æóÃõæÑöíãóßó áöÑóÌõáößó ÇáøóÐöí ÌóÑøóÈúÊóåõ æóÇãúÊóÍóäúÊóåõ Ýöí ãóÓøóÉó¡ æóÎóÇÕóãúÊóåõ ÚöäúÏó ãóÇÁö ãóÑöíÈóÉó. 9ÇáøóÐöí ÞóÇáó Úóäú æóÇáöÏóíúåö: áóãú ÃóÑóåõãóÇ¡ æóÈöÅöÎúæóÊöåö áóãú íóÚúÊóÑöÝú¡ æóÃóäúßóÑó ÃóÈúäóÇÁóåõ¡ Èóáú ÃóØóÇÚõæÇ æóÕóÇíóÇßó æóÕóÇäõæÇ ÚóåúÏóßó. 10åõãú íõÚóáøöãõæäó íóÚúÞõæÈó ÃóÍúßóÇãóßó æóÈóäöí ÅöÓúÑóÇÆöíáó ÔóÑöíÚóÊóßó¡ íõÍúÑöÞõæäó ÈóÎõæÑÇð ÃóãóÇãó ÃóäúÝößó æóÞóÑóÇÈöíäó Úóáóì ãóÐúÈóÍößó 11ÈóÇÑößú íóÇÑóÈøõ ãóåóÇÑóÇÊöåöãú æóÇÛúÊóÈöØú ÈöÚóãóáö ÃóíúÏöíåöãú. ÍóØøöãú ãõÊõæäó ãõÞóÇæöãöíåöãú æóãõÈúÛöÖöíåöãú ÝóáÇó ÊóÞõæãó áóåõãú ÞóÇÆöãóÉñ</w:t>
      </w:r>
      <w:r>
        <w:rPr>
          <w:rtl w:val="true"/>
        </w:rPr>
        <w:t>».</w:t>
      </w:r>
    </w:p>
    <w:p>
      <w:pPr>
        <w:pStyle w:val="Normal"/>
        <w:jc w:val="both"/>
        <w:rPr/>
      </w:pPr>
      <w:r>
        <w:rPr/>
        <w:t>12æóÞóÇáó Úóäú ÓöÈúØö ÈóäúíóÇãöíäó: «Åöäøóåõ ÍóÈöíÈõ ÇáÑøóÈøö¡ íóÓúßõäõ áóÏóíúåö ÂãöäÇð¡ íóÕõæäõåõ Øõæáó ÇáäøóåóÇÑö¡ æóÈóíúäó ãóäúßöÈóíúåö íóÓúßõäõ ãõØúãóÆöäøÇð</w:t>
      </w:r>
      <w:r>
        <w:rPr>
          <w:rtl w:val="true"/>
        </w:rPr>
        <w:t>».</w:t>
      </w:r>
    </w:p>
    <w:p>
      <w:pPr>
        <w:pStyle w:val="Normal"/>
        <w:jc w:val="both"/>
        <w:rPr/>
      </w:pPr>
      <w:r>
        <w:rPr/>
        <w:t>13æóÞóÇáó Úóäú ÓöÈúØö íõæÓõÝó: «áöíõÈóÇÑößö ÇáÑøóÈøõ ÃóÑúÖóåõ ÈöäóÝóÇÆöÓö ÞóØóÑóÇÊö äóÏóì ÇáÓøóãóÇÁö¡ æóÈöáõÌóÌö ÇáúãöíóÇåö ÇáúÛóÇÆöÑóÉö ãöäú ÊóÍúÊõ¡ 14æóÈöÎóíúÑö ãóÇ Êõäúãöíåö ÇáÔøóãúÓõ æóãóÇ ÊõÛöáøõåõ ÇáÃóÞúãóÇÑõ¡  15æóÈöÃóäúÝóÓö ãóÇ ÊóÏøóÎöÑõåõ ÇáúÌöÈóÇáõ ÇáúÞóÏöíãóÉõ¡ æóÈöÃóËúãóäö ßõäõæÒö ÇáÊøöáÇóáö ÇáÃóÈóÏöíøóÉö¡ 16æóÈöÃóÝúÖóáö ÎóíúÑóÇÊö ÇáÃóÑúÖö æóÈóÑóßóÇÊöåóÇ¡ æóÈöÑöÖóì ÇáÓøóÇßöäö Ýöí ÇáúÚõáøóíúÞóÉö. ÝóáúÊóäúÓóßöÈú åóÐöåö ÌóãöíÚõåóÇ Úóáóì ÑóÃúÓö íõæÓõÝó¡ Úóáóì ÌóÈöíäö ÇáÃóãöíÑö Èóíúäó ÅöÎúæóÊöåö. 17Ýóåõæó Ýöí ÌóáÇáöåö ßóÇáËøóæúÑö ÇáúÈößúÑö¡ æóÞóÑúäóÇåõ ãöËúáõ ÞóÑúäóíú ËóæúÑò æóÍúÔöíòø¡ íóäúØóÍõ ÈöåöãóÇ ÇáÔøõÚõæÈó¡ ÍóÊøóì ÃõæáóÆößó ÇáúãõÞöíãöíäó Ýöí ÃóÞóÇÕöí ÇáÃóÑúÖö. áöÊóßõäú åóßóÐóÇ ÚóÔóÑóÇÊõ ÃõáõæÝö ÃóÝúÑóÇíöãó¡ áöÊóßõäú åóßóÐóÇ ÃõáõæÝõ ãóäóÓøóì</w:t>
      </w:r>
      <w:r>
        <w:rPr>
          <w:rtl w:val="true"/>
        </w:rPr>
        <w:t>».</w:t>
      </w:r>
    </w:p>
    <w:p>
      <w:pPr>
        <w:pStyle w:val="Normal"/>
        <w:jc w:val="both"/>
        <w:rPr/>
      </w:pPr>
      <w:r>
        <w:rPr/>
        <w:t>18æóÞóÇáó Úóäú ÓöÈúØóíú ÒóÈõæáõæäó æóíóÓøóÇßóÑó: «ÇÝúÑóÍú íóÇÒóÈõæáõæäõ ÈöÎõÑõæÌößó¡ æóÃóäúÊó íóÇíóÓøóÇßóÑõ ÈöÎöíóÇãößó¡ 19ÝóÅöäøóåõãóÇ íóÏúÚõæóÇäö ÇáÔøóÚúÈó Åöáóì ÇáúÌóÈóáö ÍóíúËõ íõÞóÑøöÈóÇäö ãõÍúÑóÞóÇÊö ÇáúÈöÑøö¡ áÃóäøóåõãóÇ íóÔúÈóÚóÇäö ãöäú ÎóíúÑóÇÊö ÇáúÈöÍóÇÑö¡ æóãöäó ÇáÐøóÎóÇÆöÑö ÇáúßóÇãöäóÉö Ýöí ÇáÑøóãúáö</w:t>
      </w:r>
      <w:r>
        <w:rPr>
          <w:rtl w:val="true"/>
        </w:rPr>
        <w:t>».</w:t>
      </w:r>
    </w:p>
    <w:p>
      <w:pPr>
        <w:pStyle w:val="Normal"/>
        <w:jc w:val="both"/>
        <w:rPr/>
      </w:pPr>
      <w:r>
        <w:rPr/>
        <w:t>20æóÞóÇáó Úóäú ÓöÈúØö ÌóÇÏò: «áöÊóÍöáøó ÇáúÈóÑóßóÉõ Úóáóì ãóäú æóÓøóÚó ÊõÎõæãó ÌóÇÏò ÍóíúËõ íóÑúÈöÖõ ÌóÇÏñ åõäóÇßó ßóÇáÃóÓóÏö¡ íóÝúÊóÑöÓõ ÇáÐøöÑóÇÚó ãóÚó ÞöãøóÉö ÇáÑøóÃúÓö. 21ÇÎúÊóÇÑó ÎóíúÑó ÇáÃóÑúÖö áöäóÝúÓöåö¡ æóÇÍúÊóÝóÙó áöäóÝúÓöåö ÈöäóÕöíÈö ÇáúÞóÇÆöÏö: æóÚöäúÏóãóÇ ÇÌúÊóãóÚó ÔõíõæÎõ ÇáÔøóÚúÈö ÃóÌúÑóì ÍóÞøó ÇáÑøóÈøö ÇáúÚóÇÏöáö æóÃóÍúßóÇãóåõ ãóÚó ÅöÓúÑóÇÆöíáó</w:t>
      </w:r>
      <w:r>
        <w:rPr>
          <w:rtl w:val="true"/>
        </w:rPr>
        <w:t>».</w:t>
      </w:r>
    </w:p>
    <w:p>
      <w:pPr>
        <w:pStyle w:val="Normal"/>
        <w:jc w:val="both"/>
        <w:rPr/>
      </w:pPr>
      <w:r>
        <w:rPr/>
        <w:t>22æóÞóÇáó Úóäú ÓöÈúØö ÏóÇäò: «ÏóÇäñ ãöËúáõ ÔöÈúáö ÃóÓóÏò íóäúÞóÖøõ ãöäú ÈóÇÔóÇäó». 23æóÞóÇáó Úóäú ÓöÈúØö äóÝúÊóÇáöí: «ÇÔúÈóÚú íóÇäóÝúÊóÇáöí ÑöÖðì¡ æóÇãúÊóáöíÁú ÈóÑóßóÉð ãöäó ÇáÑøóÈøö¡ æóÇãúáößú ÓóÇÍöáó ÇáúÈóÍúÑö ÇáÃóÈúíóÖö ÇáúãõÊóæóÓøöØö æóÇáäøóÞóÈö</w:t>
      </w:r>
      <w:r>
        <w:rPr>
          <w:rtl w:val="true"/>
        </w:rPr>
        <w:t>».</w:t>
      </w:r>
    </w:p>
    <w:p>
      <w:pPr>
        <w:pStyle w:val="Normal"/>
        <w:jc w:val="both"/>
        <w:rPr/>
      </w:pPr>
      <w:r>
        <w:rPr/>
        <w:t>24æóÞóÇáó Úóäú ÓöÈúØö ÃóÔöíÑó: «ÃóÔöíÑõ ÇáÇÈúäõ ÇáÃóßúËóÑõ ãõÈóÇÑóßóÉð. Ýóáúíóßõäú ÕóÇÍöÈó ÍõÙúæóÉò ÚöäúÏó ÅöÎúæóÊöåö¡ æóáúíóÛúãöÓú Ýöí ÇáÒøóíúÊö ÞóÏóãóíúåö. 25æóáúÊóßõäú ãóÒóÇáöíÌõ ÃóÈúæóÇÈößó ãöäú ÍóÏöíÏò æóäõÍóÇÓò¡ æóáúÊõÚóÇÏöáú ÞõæøóÊõßó ÇãúÊöÏóÇÏó ÃóíøóÇãößó</w:t>
      </w:r>
      <w:r>
        <w:rPr>
          <w:rtl w:val="true"/>
        </w:rPr>
        <w:t>.</w:t>
      </w:r>
    </w:p>
    <w:p>
      <w:pPr>
        <w:pStyle w:val="Normal"/>
        <w:jc w:val="both"/>
        <w:rPr/>
      </w:pPr>
      <w:r>
        <w:rPr/>
        <w:t>26áóíúÓó äóÙöíÑó ÇáÑøóÈøö íóÇÈóäöí ÅöÓúÑóÇÆöíáó íóãúÊóØöí ÇáÓøóãóÇÁó áöãóÚõæäóÊößõãú æóÇáúÛóãóÇãó Ýöí ÚóÙóãóÊöåö¡ 27ÝóÇáÅöáóåõ ÇáÃóÈóÏöíøõ åõæó ãóáúÌóÃõßõãú¡ æóÊóÍúÊóßõãú ÊóäúÈóÓöØõ ÇáÃóÐúÑõÚõ ÇáÃóÈóÏöíøóÉõ¡ íóØúÑõÏõ ÃóãóÇãóßõãú ÃóÚúÏóÇÁóßõãú ÞóÇÆöáÇð: Ãóåúáößõæåõãú. 28áöíóÓúßõäú Èóäõæ ÅöÓúÑóÇÆöíáó Âãöäöíäó æóÍúÏóåõãú¡ æóáúÊóÌúÑö íóäóÇÈöíÚõ ãóÇÁö íóÚúÞõæÈó Åöáóì ÃóÑúÖö ÍöäúØóÉò æóÎóãúÑò¡ æóÊóÞúØõÑú ÓóãóÇÄõåõ ÈöÇáäøóÏóì. 29ØõæÈóÇßõãú íóÇÈóäöí ÅöÓúÑóÇÆöíáó¡ Ãóíøõ ÔóÚúÈò ãöËúáõßõãú ãõäúÊóÕöÑñ ÈöÇáÑøóÈøö¿ Åöäøóåõ ÊõÑúÓõßõãú æóÚóæúäõßõãú æóÓóíúÝõßõãõ ÇáúãóÌöíÏõ. áóßõãú íóÎúÖóÚõ ÃóÚúÏóÇÄõßõãú¡ æóÃóäúÊõãú ÊóØóÃõæäó ãõÑúÊóÝóÚóÇÊöåöãú</w:t>
      </w:r>
      <w:r>
        <w:rPr>
          <w:rtl w:val="true"/>
        </w:rPr>
        <w:t>».</w:t>
      </w:r>
    </w:p>
    <w:p>
      <w:pPr>
        <w:pStyle w:val="Normal"/>
        <w:jc w:val="both"/>
        <w:rPr/>
      </w:pPr>
      <w:r>
        <w:rPr>
          <w:rtl w:val="true"/>
        </w:rPr>
      </w:r>
    </w:p>
    <w:p>
      <w:pPr>
        <w:pStyle w:val="Title"/>
        <w:jc w:val="both"/>
        <w:rPr/>
      </w:pPr>
      <w:r>
        <w:rPr/>
        <w:t>æÝÇÉ ãæÓì æÏÝäå</w:t>
      </w:r>
    </w:p>
    <w:p>
      <w:pPr>
        <w:pStyle w:val="Title"/>
        <w:jc w:val="both"/>
        <w:rPr/>
      </w:pPr>
      <w:r>
        <w:rPr/>
        <w:t>34</w:t>
      </w:r>
    </w:p>
    <w:p>
      <w:pPr>
        <w:pStyle w:val="Normal"/>
        <w:jc w:val="both"/>
        <w:rPr/>
      </w:pPr>
      <w:r>
        <w:rPr/>
        <w:t>æóÇÑúÊóÞóì ãõæÓóì ÌóÈóáó äóÈõæ Åöáóì ÞöãøóÉö ÇáúÝöÓúÌóÉö ãöäú Óõåõæáö ãõæÂÈó ÇáúãõÞóÇÈöáóÉö áÃóÑöíÍóÇ¡ ÝóÃóÑóÇåõ ÇáÑøóÈøõ ÌóãöíÚó ÇáÃóÑúÖö ãöäú ÌöáúÚóÇÏó Åöáóì ÏóÇäò¡ 2æóÃóíúÖÇð ÃóÑóÇÖöí äóÝúÊóÇáöí æóÃóÝúÑóÇíöãó æóãóäóÓøóì æóÓóÇÆöÑó ÃóÑúÖö íóåõæÐóÇ ÇáúãõãúÊóÏøóÉö Åöáóì ÇáúÈóÍúÑö ÇáÃóÈúíóÖö ÇáúãõÊóæóÓøöØö ÛóÑúÈÇð. 3æóßóÐóáößó ÇáäøóÞóÈó Ýöí ÇáúÌóäõæÈö¡ æóæóÇÏöí äóåúÑö ÇáÃõÑúÏõäøö¡ æóÃóÑöíÍóÇ ãóÏöíäóÉó ÇáäøóÎöíáö ÍóÊøóì ÕõæÛóÑó. 4æóÞóÇáó áóåõ ÇáÑøóÈøõ: «åóÐöåö åöíó ÇáÃóÑúÖõ ÇáøóÊöí ÃóÞúÓóãúÊõ áÅöÈúÑóÇåöíãó æóÅöÓúÍÞó æóíóÚúÞõæÈó Ãóäøóäöí ÓóÃóåóÈõåóÇ áöÐõÑøöíøóÊöåöãú. ÞóÏú ÌóÚóáúÊõßó ÊóÑóÇåóÇ ÈöÚóíúäóíúßó æóáóßöäøóßó ÅöáóíúåóÇ áóäú ÊóÚúÈõÑó». 5ÝóãóÇÊó ãõæÓóì ÚóÈúÏõ ÇáÑøóÈøö Ýöí ÃóÑúÖö ãõæÂÈó ÈöãõæúÌöÈö Þóæúáö ÇáÑøóÈøö. 6æóÏóÝóäóåõ Ýöí ÇáúæóÇÏöí Ýöí ÃóÑúÖö ãõæÂÈó¡ ãõÞóÇÈöáó ÈóíúÊö ÝóÛõæÑó. æóáóãú íóÚúÑöÝú ÃóÍóÏñ ÞóÈúÑóåõ Åöáóì åóÐóÇ Çáúíóæúãö</w:t>
      </w:r>
      <w:r>
        <w:rPr>
          <w:rtl w:val="true"/>
        </w:rPr>
        <w:t>.</w:t>
      </w:r>
    </w:p>
    <w:p>
      <w:pPr>
        <w:pStyle w:val="Normal"/>
        <w:jc w:val="both"/>
        <w:rPr/>
      </w:pPr>
      <w:r>
        <w:rPr/>
        <w:t>7æóßóÇäó ãõæÓóì ÞóÏú ÈóáóÛó ãöäó ÇáúÚõãúÑö ãöÆóÉð æóÚöÔúÑöíäó ÓóäóÉð Íöíäó ãóÇÊó¡ áóãú íóßöáøó ÈóÕóÑõåõ æóáÇó ÛóÇÖóÊú äóÖóÇÑóÊõåõ</w:t>
      </w:r>
      <w:r>
        <w:rPr>
          <w:rtl w:val="true"/>
        </w:rPr>
        <w:t>.</w:t>
      </w:r>
    </w:p>
    <w:p>
      <w:pPr>
        <w:pStyle w:val="Normal"/>
        <w:jc w:val="both"/>
        <w:rPr/>
      </w:pPr>
      <w:r>
        <w:rPr/>
        <w:t>8æóäóÇÍó Èóäõæ ÅöÓúÑóÇÆöíáó Úóáóì ãóæÓóì Ýöí Óõåõæáö ãõæÂÈó ØóæóÇáó ËóáÇóËöíäó íóæúãÇð</w:t>
      </w:r>
      <w:r>
        <w:rPr>
          <w:rtl w:val="true"/>
        </w:rPr>
        <w:t>.</w:t>
      </w:r>
    </w:p>
    <w:p>
      <w:pPr>
        <w:pStyle w:val="Normal"/>
        <w:jc w:val="both"/>
        <w:rPr/>
      </w:pPr>
      <w:r>
        <w:rPr/>
        <w:t>9æóßóÇäó íóÔõæÚõ Èúäõ äõæäò ÞóÏö ÇãúÊóáóÃó ÑõæÍó ÍößúãóÉò ÈóÚúÏó Ãóäú æóÖóÚó ãõæÓóì íóÏóíúåö Úóáóíúåö¡ ÝóÃóØóÇÚóåõ Èóäõæ ÅöÓúÑóÇÆöíáó æóÚóãöáõæÇ ÈöãõÞúÊóÖóì ãóÇ ÃóæúÕóì Èöåö ÇáÑøóÈøõ ãõæÓóì</w:t>
      </w:r>
      <w:r>
        <w:rPr>
          <w:rtl w:val="true"/>
        </w:rPr>
        <w:t>.</w:t>
      </w:r>
    </w:p>
    <w:p>
      <w:pPr>
        <w:pStyle w:val="Normal"/>
        <w:jc w:val="both"/>
        <w:rPr/>
      </w:pPr>
      <w:r>
        <w:rPr/>
        <w:t>10æóáóãú íóÙúåóÑú ÈóÚúÏõ äóÈöíøñ Ýöí Èóäöí ÅöÓúÑóÇÆöíáó ãöËúáõ ãõæÓóì¡ ÇáøóÐöí ÎóÇØóÈóåõ ÇáÑøóÈøõ æóÌúåÇð áöæóÌúåò 11æóÃóÞóÇãóåõ áöíõÌúÑöíó ÌóãöíÚó ÇáÂíóÇÊö æóÇáúãõÚúÌöÒóÇÊö Ýöì ÏöíóÇÑö ãöÕúÑó¡ Úóáóì ÝöÑúÚóæúäó æóÚóáóì ÌóãöíÚö ÚóÈöíÏöåö. 12ÅöÐú áóãú íóÓúÊóØöÚú ÃóÍóÏñ Ãóäú íóÕúäóÚó ÇáúÚóÙóÇÆöãó ÇáúãõÎöíÝóÉó ÈöÞõÏúÑóÉò ÝóÇÆöÞóÉò ßóãóÇ ÝóÚóáó ãõæÓóì ÃóãóÇãó ßõáøö Èóäöí ÅöÓúÑóÇÆöíáó</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23:22:00Z</dcterms:created>
  <dc:creator>DALAL NAGUIB</dc:creator>
  <dc:description/>
  <dc:language>en-US</dc:language>
  <cp:lastModifiedBy>DALAL NAGUIB</cp:lastModifiedBy>
  <dcterms:modified xsi:type="dcterms:W3CDTF">1996-06-11T00:39:00Z</dcterms:modified>
  <cp:revision>10</cp:revision>
  <dc:subject/>
  <dc:title>������� �������������</dc:title>
</cp:coreProperties>
</file>