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ÅöÑúãöíóÇ</w:t>
      </w:r>
    </w:p>
    <w:p>
      <w:pPr>
        <w:pStyle w:val="TITLE"/>
        <w:jc w:val="center"/>
        <w:rPr/>
      </w:pPr>
      <w:r>
        <w:rPr>
          <w:rtl w:val="true"/>
        </w:rPr>
      </w:r>
    </w:p>
    <w:p>
      <w:pPr>
        <w:pStyle w:val="Normal"/>
        <w:rPr/>
      </w:pPr>
      <w:r>
        <w:rPr>
          <w:rtl w:val="true"/>
        </w:rPr>
      </w:r>
    </w:p>
    <w:p>
      <w:pPr>
        <w:pStyle w:val="Normal"/>
        <w:rPr/>
      </w:pPr>
      <w:r>
        <w:rPr/>
        <w:t>ÊÏæÑ äÈæÁÇÊ åÐÇ ÇáßÊÇÈ ÇáÊí ÓÌáåÇ ÇáäÈí ÅÑãíÇ Ýí äÍæ ÇáÞÑä ÇáÓÇÏÓ Þ.ã. Íæá ÖÑæÑÉ ÞÈæá ÏíäæäÉ Çááå ÇáÊí áÇ ãÝÑ ãäåÇº áÃä ÞÈæáåÇ íõÝÖí Åáì ÍíÇÉ ÌÏíÏÉ. áÞÏ ÚÇÔ ÅÑãíÇ ØæÇá ÇáÃÑÈÚíä ÓäÉ ÇáÃÎíÑÉ ãä ÍíÇÉ ããáßÉ íåæÐÇ¡ æÔÇåÏ æÚÇäì ãä åÌæã ÇáÌíÔ ÇáßáÏÇäí Úáì ÃõæÑÔáíã æããáßÉ íåæÐÇ¡ æÇÓÊíáÇÆå ÚáíåÇ¡ æÓÈí ÇáÔÚÈ¡ æÏãÇÑ Çáåíßá. ßÇä ÞÏ ÃäÐÑ æÍÐÑ ÇáäÇÓ ããÇ ÓíÌÑí Úáíåã¡ æÊæÓá Åáíåã Ãä íÑÌÚæÇ Åáì ÇáÑÈ æíÊÎáæÇ Úä ÂËÇãåã ãä ÛíÑ ÌÏæì. Èá ÊÚÑÖ ááãåÇäÉ æÇáÇÍÊÞÇÑ æÇáÇÖØåÇÏ</w:t>
      </w:r>
      <w:r>
        <w:rPr>
          <w:rtl w:val="true"/>
        </w:rPr>
        <w:t>.</w:t>
      </w:r>
    </w:p>
    <w:p>
      <w:pPr>
        <w:pStyle w:val="Normal"/>
        <w:rPr/>
      </w:pPr>
      <w:r>
        <w:rPr/>
        <w:t>íÔÊãá åÐÇ ÇáßÊÇÈ ÃíÖÇð Úáì ÊÝÇÕíá ßËíÑÉ áÍíÇÉ ÅÑãíÇ ããÇ íÌÚáå ÃßËÑ ÃäÈíÇÁ ÇáÚåÏ ÇáÞÏíã æÖæÍÇð</w:t>
      </w:r>
      <w:r>
        <w:rPr>
          <w:rtl w:val="true"/>
        </w:rPr>
        <w:t>.</w:t>
      </w:r>
    </w:p>
    <w:p>
      <w:pPr>
        <w:pStyle w:val="Normal"/>
        <w:rPr/>
      </w:pPr>
      <w:r>
        <w:rPr/>
        <w:t>áã íßä áÏì ÅöÑãíÇ¡ Ýí ÎÖã ÇáÃÍÏÇË ÇáÑåíÈÉ ÇáÊí ÃáãÊ ÈíåæÐÇ Óæì ÑÓÇáÉ æÇÍÏÉ íÐíÚåÇ Úáì ãÓÇãÚ ÇáÔÚÈ: «ÊæÈæÇ æÇÑÌÚæÇ Åáì Çááå». ÏÚÇåã Åáì ÇáÊÎáí Úä ÇáÃæåÇã æÅÚØÇÁ Çááå ãßÇäÊå ÇááÇÆÞÉ Èå æÇáÊí åí ãä ÍÞå¡ Ýí ÍíÇÉ ÇáÃõãÉ. áÇ ÔíÁ íãßäå Ãóä íäÞÐ ÇáÔÚÈ ãä ãÕíÑåã¡ áÇ ËÑæÊåã æáÇ ÌíæÔåã¡ æáÇ ÑÌÇá ÓíÇÓÊåã¡ ÍÊì æáÇ Ïíäåã¡ ÅäãÇ Çááå æÍÏå åæ ÇáÞÇÏÑ Úáì ÅäÞÇÐåã. Åöä ÏãÇÑ ÃõæÑÔáíã íÈÞì ÊÐßÇÑÇð ÎÇáÏÇð áßá ÇáÚÕæÑ Úáì ãÕíÑ ÇáÃõãÉ ÇáÊí ÊÑÝÖ Çááå. æáßä ßÇäÊ áÏì ÅÑãíÇ ÑÓÇáÉ ÃõÎÑì åí ÑÓÇáÉ ÇáÑÌÇÁ. ÝãÚ Ãä ÔÚÈ íåæÐÇ ÞÏ äÈÐ Çááå¡ ÝÅä Çááå áã íäÈÐåã¡ æÃäå áÇÈÏ Ãä íÙåÑ ÞæÊå ãä ÃÌá ÅäÞÇÐåã ãä ÃÓÑåã</w:t>
      </w:r>
      <w:r>
        <w:rPr>
          <w:rtl w:val="true"/>
        </w:rPr>
        <w:t>.</w:t>
      </w:r>
    </w:p>
    <w:p>
      <w:pPr>
        <w:pStyle w:val="Normal"/>
        <w:rPr/>
      </w:pPr>
      <w:r>
        <w:rPr>
          <w:rtl w:val="true"/>
        </w:rPr>
      </w:r>
    </w:p>
    <w:p>
      <w:pPr>
        <w:pStyle w:val="TITLE"/>
        <w:rPr/>
      </w:pPr>
      <w:r>
        <w:rPr/>
        <w:t>Çááå íÏÚæ ÅÑãíÇ</w:t>
      </w:r>
    </w:p>
    <w:p>
      <w:pPr>
        <w:pStyle w:val="TITLE"/>
        <w:rPr/>
      </w:pPr>
      <w:r>
        <w:rPr/>
        <w:t>1</w:t>
      </w:r>
    </w:p>
    <w:p>
      <w:pPr>
        <w:pStyle w:val="Normal"/>
        <w:rPr/>
      </w:pPr>
      <w:r>
        <w:rPr/>
        <w:t>åóÐöåö äõÈõæÁóÉõ ÅöÑúãöíóÇ Èúäö ÍóáúÞöíøóÇ ÃóÍóÏö ÇáúßóåóäóÉö ÇáúãõÞöíãöíäó Ýöí ÚóäóÇËõæËó ÈöÃóÑúÖö ÓöÈúØö ÈóäúíóÇãöíäó. 2æóÞóÏú ÃóÚúáóäó ÇáÑøóÈøõ áóåõ åóÐöåö ÇáäøõÈõæÁóÉó Ýöí ÚóåúÏö íõæÔöíøóÇ Èúäö Âãõæäó ãóáößö íóåõæÐóÇ¡ Ýöí ÇáÓøóäóÉö ÇáËøóÇáöËóÉó ÚóÔúÑóÉó ãöäú ãõáúßöåö. 3æóÐóáößó Ýöí ÃóËúäóÇÁö ÍöÞúÈóÉö Íõßúãö íóåõæíóÇÞöíãó Èúäö íõæÔöíøóÇ ãóáößö íóåõæÐóÇ æóÍóÊøóì äöåóÇíóÉö ÇáÔøóåúÑö ÇáúÎóÇãöÓö ãöäó ÇáÓøóäóÉö ÇáúÍóÇÏöíóÉó ÚóÔúÑóÉó ãöäú æöáÇóíóÉö ÕöÏúÞöíøóÇ Èúäö íõæÔöíøóÇ ãóáößö íóåõæÐóÇ¡ ÇáøóÐöí Ýöíåö Êóãøó ÓóÈúíõ Ãóåúáö ÃõæÑõÔóáöíãó</w:t>
      </w:r>
      <w:r>
        <w:rPr>
          <w:rtl w:val="true"/>
        </w:rPr>
        <w:t>.</w:t>
      </w:r>
    </w:p>
    <w:p>
      <w:pPr>
        <w:pStyle w:val="Normal"/>
        <w:rPr/>
      </w:pPr>
      <w:r>
        <w:rPr/>
        <w:t>4ÝóÃóæúÍóì ÇáÑøóÈøõ Åöáóíøó ÞóÇÆöáÇð: 5«ÞóÈúáóãóÇ ÔóßøóáúÊõßó Ýöí ÃóÍúÔóÇÁö Ãõãøößó ÚóÑóÝúÊõßó¡ æóÞóÈúáóãóÇ æõáöÏúÊó ÃóÝúÑóÒúÊõßó¡ æóÃóÞóãúÊõßó äóÈöíøÇð áöáÃõãóãö». 6ÝóÞõáúÊõ: «Âåö¡ ÃóíøõåóÇ ÇáÓøóíøöÏõ ÇáÑøóÈøõ Åöäøöí áÇó ÃóÚúÑöÝõ ãóÇÐóÇ ÃóÞõæáõ¡ áÃóäøöí ãóÇÒöáúÊõ æóáóÏÇð» 7æóáóßöäøó ÇáÑøóÈøó ÃóÌóÇÈóäöí: «áÇó ÊóÞõáú Åöäøöí áóÓúÊõ Óöæóì æóáóÏò¡ áÃóäøóßó ÓóÊóÐúåóÈõ Åöáóì ßõáøö ãóäú ÃóÈúÚóËõ Èößó Åöáóíúåö¡ æóÊóäúØöÞõ Èößõáøö ãóÇ ÂãõÑõßó Èöåö. 8áÇó ÊóÎóÝú ãöäú ÍóÖúÑóÊöåöãú áÃóäøöí ÃóäóÇ ãóÚóßó áÃõäúÞöÐóßó». 9Ëõãøó ãóÏøó ÇáÑøóÈøõ íóÏóåõ æóáóãóÓó Ýóãöí æóÞóÇáó: «åóÇ ÃóäóÇ ÃóÖóÚõ ßóáöãóÇÊöí Ýöí Ýóãößó. 10ÇäúÙõÑú. åóÇ ÃóäóÇ ÞóÏú æóáøóíúÊõßó Úóáóì Ãõãóãò æóÔõÚõæÈò áöÊóÓúÊóÃúÕöáó æóÊóåúÏöãó æóÊõÈóÏøöÏó æóÊóÞúáöÈó æóÊóÈúäöíó æóÊóÛúÑöÓó</w:t>
      </w:r>
      <w:r>
        <w:rPr>
          <w:rtl w:val="true"/>
        </w:rPr>
        <w:t>».</w:t>
      </w:r>
    </w:p>
    <w:p>
      <w:pPr>
        <w:pStyle w:val="Normal"/>
        <w:rPr/>
      </w:pPr>
      <w:r>
        <w:rPr/>
        <w:t>11æóÓóÃóáóäöí ÇáÑøóÈøõ: «ãóÇÐóÇ ÊóÑóì íóÇÅöÑúãöíóÇ ¿» ÝóÃóÌóÈúÊõ: «ÃóÑóì ÛõÕúäó áóæúÒò». 12ÝóÞóÇáó áöí ÇáÑøóÈøõ: «ÞóÏú ÃóÍúÓóäúÊó ÇáÑøõÄúíóÉó¡ áÃóäøöí ÓóÇåöÑñ Úóáóì ßóáöãóÊöí áÃõÊóãøöãóåóÇ». 13æóÚóÇÏó ÇáÑøóÈøõ íóÓúÃóáõäöí ãóÑøóÉð ÃõÎúÑóì: «ãóÇÐóÇ ÊóÑóì¿» ÝóÃóÌóÈúÊõ: «ÃóÑóì ÞöÏúÑÇð ÊóÛúáöí¡ æóæóÌúåõåóÇ ãõÊóÍóæøöáñ Úóäö ÇáÔøöãóÇáö äóÍúæó ÇáúÌóäõæÈö</w:t>
      </w:r>
      <w:r>
        <w:rPr>
          <w:rtl w:val="true"/>
        </w:rPr>
        <w:t>».</w:t>
      </w:r>
    </w:p>
    <w:p>
      <w:pPr>
        <w:pStyle w:val="Normal"/>
        <w:rPr/>
      </w:pPr>
      <w:r>
        <w:rPr>
          <w:rtl w:val="true"/>
        </w:rPr>
      </w:r>
    </w:p>
    <w:p>
      <w:pPr>
        <w:pStyle w:val="TITLE"/>
        <w:rPr/>
      </w:pPr>
      <w:r>
        <w:rPr/>
        <w:t>æÚÏ ÇáÑÈ ÈÚÞÇÈ íåæÐÇ</w:t>
      </w:r>
    </w:p>
    <w:p>
      <w:pPr>
        <w:pStyle w:val="Normal"/>
        <w:rPr/>
      </w:pPr>
      <w:r>
        <w:rPr/>
        <w:t>14ÝóÞóÇáó áöí ÇáÑøóÈøõ: «ãöäó ÇáÔøöãóÇáö íóßõæäõ ÊóÏóÝøõÞõ ÇáÔøóÑøö Úóáóì ÌóãöíÚö ÓõßøóÇäö ÇáÃóÑúÖö. 15áÃóäøöí åóÇ ÃóäóÇ ÏóÇÚò ÌóãöíÚó ÚóÔóÇÆöÑö ÇáúãóãóÇáößö ÇáÔøöãóÇáöíøóÉö áöíóÃúÊõæÇ¡ ÝóíóäúÕöÈõ ßõáøõ æóÇÍöÏò ãöäúåõãú ÚóÑúÔóåõ ÚöäúÏó ãóÏúÎóáö ÈóæøóÇÈóÇÊö ãóÏöíäóÉö ÃõæÑõÔóáöíãó æóÚóáóì ÌóãöíÚö ÃóÓúæóÇÑöåóÇ ÇáúãõÍöíØóÉö ÈöåóÇ æóÚóáóì ÌóãöíÚö ãõÏõäö íóåõæÐóÇ. 16æóÃõÕúÏöÑõ Úóáóíúåöãú Íõßúãó ÞóÖóÇÆöí ãöäú ÃóÌúáö ßõáøö ÔóÑøöåöãú áÃóäøóåõãú ÊóÑóßõæäöí¡ æóÃóÍúÑóÞõæÇ ÈóÎõæÑÇð áöÂáöåóÉò ÃõÎúÑóì æóÚóÈóÏõæÇ ÕóäúÚóÉó ÃóíúÏöíåöãú</w:t>
      </w:r>
      <w:r>
        <w:rPr>
          <w:rtl w:val="true"/>
        </w:rPr>
        <w:t>.</w:t>
      </w:r>
    </w:p>
    <w:p>
      <w:pPr>
        <w:pStyle w:val="Normal"/>
        <w:rPr/>
      </w:pPr>
      <w:r>
        <w:rPr/>
        <w:t>17ÃóãøóÇ ÃóäúÊó ÝóÊóÃóåøóÈú¡ æóÞõãú æóßóáøöãúåõãú Èößõáøö ãóÇ ÂãõÑõßó Èöåö. áÇó ÊóÎóÝú ãöäú ÍóÖúÑóÊöåöãú áöÆóáÇøó ÃõÝúÒöÚóßó ÃóãóÇãóåõãú. 18ÇäúÙõÑú åóÇ ÃóäóÇ ÞóÏú ÌóÚóáúÊõßó Çáúíóæúãó ÞóæöíøÇð ßóãóÏöíäóÉò ÍóÕöíäóÉò¡ æóßóÚóãõæÏò ãöäú ÍóÏöíÏò¡ æóßóÃóÓúæóÇÑò ãöäú äõÍóÇÓò¡ áöÊõÌóÇÈöåó ßõáøó Ãóåúáö ÇáÃóÑúÖö¡ æóãõáõæßó íóåõæÐóÇ æóÃõãóÑóÇÁóåóÇ æóßóåóäóÊóåóÇ æóÔóÚúÈó ÇáúÈöáÇóÏö¡ 19ÝóíõÍóÇÑöÈõæäóßó æóáóßöäú áÇó íóÞúåóÑõæäóßó¡ áÃóäøöí ÃóäóÇ ãóÚóßó áÃõäúÞöÐóßó íóÞõæáõ ÇáÑøóÈøõ</w:t>
      </w:r>
      <w:r>
        <w:rPr>
          <w:rtl w:val="true"/>
        </w:rPr>
        <w:t>».</w:t>
      </w:r>
    </w:p>
    <w:p>
      <w:pPr>
        <w:pStyle w:val="Normal"/>
        <w:rPr/>
      </w:pPr>
      <w:r>
        <w:rPr>
          <w:rtl w:val="true"/>
        </w:rPr>
      </w:r>
    </w:p>
    <w:p>
      <w:pPr>
        <w:pStyle w:val="TITLE"/>
        <w:rPr/>
      </w:pPr>
      <w:r>
        <w:rPr/>
        <w:t>ÎíÇäÉ Èäí ÅÓÑÇÆíá</w:t>
      </w:r>
    </w:p>
    <w:p>
      <w:pPr>
        <w:pStyle w:val="TITLE"/>
        <w:rPr/>
      </w:pPr>
      <w:r>
        <w:rPr/>
        <w:t>2</w:t>
      </w:r>
    </w:p>
    <w:p>
      <w:pPr>
        <w:pStyle w:val="Normal"/>
        <w:rPr/>
      </w:pPr>
      <w:r>
        <w:rPr/>
        <w:t>æóÞóÇáó áöí ÇáÑøóÈøõ: 2«ÇãúÖö æóÃóÚúáöäú Ýöí ãóÓóÇãöÚö Ãóåúáö ÃõæÑõÔóáöíãó åóÇÊöÝÇð: åóÐóÇ ãóÇ íóÞõæáõåõ ÇáÑøóÈøõ: ÞóÏú ÐóßóÑúÊõ áóßö æóáÇóÁó ÕöÈóÇßö¡ æóãóÍóÈøóÊóßö ßóÚóÑõæÓò áöí¡ æóßóíúÝó ÊóÈöÚúÊöäöí Ýöí ÇáúÈóÑøöíøóÉö Ýöí ÃóÑúÖò áÇó ÒóÑúÚó ÝöíåóÇ. 3ßóÇäó ÅöÓúÑóÇÆöíáõ ãõÞóÏøóÓÇð áöáÑøóÈøö æóÈóÇßõæÑóÉó ÛóáøóÊöåö¡ æóßõáøõ ãóäú íóÚúÊóÏöí Úóáóíúåö¡ íóÑúÊóßöÈõ ÅöËúãÇð æóíóÍõáøõ Èöåö ÔóÑøñ</w:t>
      </w:r>
      <w:r>
        <w:rPr>
          <w:rtl w:val="true"/>
        </w:rPr>
        <w:t>.</w:t>
      </w:r>
    </w:p>
    <w:p>
      <w:pPr>
        <w:pStyle w:val="Normal"/>
        <w:rPr/>
      </w:pPr>
      <w:r>
        <w:rPr/>
        <w:t>4ÇÓúãóÚõæÇ ßóáöãóÉó ÇáÑøóÈøö íóÇÐõÑøöíøóÉó íóÚúÞõæÈó¡ æóíóÇÌóãöíÚó ÚóÔóÇÆöÑö ÅöÓúÑóÇÆöíáó: 5Ãóíøõ ÎóØóÃò æóÌóÏóåõ Ýöíøó ÂÈóÇÄõßõãú ÍóÊøóì äóÈóÐõæäöí æóÖóáøõæÇ æóÑóÇÁó ÇáúÈóÇØöáö æóÕóÇÑõæÇ ÈóÇØöáÇð¿ 6áóãú íóÓúÃóáõæÇ: Ãóíúäó ÇáÑøóÈøõ ÇáøóÐöí ÃóÎúÑóÌóäóÇ ãöäú ãöÕúÑó æóÞóÇÏóäóÇ Ýöí ÇáúÈóÑøöíøóÉö¡ Ýöí ÃóÑúÖö ãóÊóÇåóÇÊò æóÍõÝóÑò¡ Ýöí ÃóÑúÖö ÞóÝúÑò ÌóÏúÈóÇÁó¡ Ýöí ÃóÑúÖö ÙöáÇóáö ÇáúãóæúÊö¡ ãóÇ ÇÌúÊóÇÒóåóÇ ÃóÍóÏñ æóáÇó ÃóÞóÇãó ÝöíåóÇ ÈóÔóÑñ¿ 7æóÃóÊóíúÊõ Èößõãú Åöáóì ÃóÑúÖö ÎóíúÑóÇÊò áöÊóÓúÊóãúÊöÚõæÇ ÈöÃóßúáö ËöãóÇÑöåóÇ æóØóíøöÈóÇÊöåóÇ. æóáóßöäøóßõãú ÚöäúÏóãóÇ ÏóÎóáúÊõãõæåóÇ äóÌøóÓúÊõãú ÃóÑúÖöí æóÌóÚóáúÊõãú ãöíóÑÇËöí ÑöÌúÓÇð. 8Åöäøó ÇáúßóåóäóÉó áóãú íóÓúÃóáõæÇ: Ãóíúäó ÇáÑøóÈøõ¿ æóÃóåúáó ÇáÔøóÑöíÚóÉö áóãú íóÚúÑöÝõæäöí¡ æóÍõßøóÇãó ÇáÔøóÚúÈö ÊóãóÑøóÏõæÇ Úóáóíøó¡ æóÇáÃóäúÈöíóÇÁó ÊóäóÈøóÃõæÇ ÈöÊóÃúËöíÑö ÈóÚúáò æóÖóáøõæÇ æóÑóÇÁó ãóÇ áÇó ÌóÏúæóì ãöäúåõ</w:t>
      </w:r>
      <w:r>
        <w:rPr>
          <w:rtl w:val="true"/>
        </w:rPr>
        <w:t>.</w:t>
      </w:r>
    </w:p>
    <w:p>
      <w:pPr>
        <w:pStyle w:val="Normal"/>
        <w:rPr/>
      </w:pPr>
      <w:r>
        <w:rPr/>
        <w:t>9áöÐóáößó ÃõÎóÇÕöãõßõãú æóÃõÎóÇÕöãõ ÃóÍúÝóÇÏóßõãú íóÞõæáõ ÇáÑøóÈøõ. 10ÝóÇÚúÈõÑõæÇ Åöáóì ÌóÒöíÑóÉö ÞõÈúÑõÕó æóÇáÓøóæóÇÍöáö ÇáúÛóÑúÈöíøóÉö¡ æóÃóÑúÓöáõæÇ Åöáóì ÞöíÏóÇÑó¡ æóÊóÝóÍøóÕõæÇ ÌóíøöÏÇð¡ æóÇäúÙõÑõæÇ: åóáú ÌóÑóì ãöËúáõ åóÐóÇ¿ 11åóáö ÇÓúÊóÈúÏóáóÊú ÃõãøóÉñ ÂáöåóÊóåóÇ ãóÚó ÃóäøóåóÇ áóíúÓóÊú ÍóÞøÇð ÂáöåóÉð¿ ÃóãøóÇ ÔóÚúÈöí ÝóÇÓúÊóÈúÏóáó ãóÌúÏóåõ ÈöãóÇ áÇó ÌóÏúæóì ãöäúåõ. 12ÝóÇÐúåóáöí ÃóíøóÊõåóÇ ÇáÓøóãóÇæóÇÊõ¡ æóÇÑúÊóÌöÝöí æóÇÑúÊóÚöÏöí ÌöÏøÇð. 13ÞóÏö ÇÑúÊóßóÈó ÔóÚúÈöí ÔóÑøóíúäö: äóÈóÐõæäöí ÃóäóÇ íóäúÈõæÚó ÇáúÍóíóÇÉö¡ æóÍóÝóÑõæÇ áÃóäúÝõÓöåöãú ÂÈóÇÑÇð ãõÊóÕóÏøöÚóÉð áÇó ÊóÖúÈõØõ ãóÇÁð</w:t>
      </w:r>
      <w:r>
        <w:rPr>
          <w:rtl w:val="true"/>
        </w:rPr>
        <w:t>.</w:t>
      </w:r>
    </w:p>
    <w:p>
      <w:pPr>
        <w:pStyle w:val="Normal"/>
        <w:rPr/>
      </w:pPr>
      <w:r>
        <w:rPr>
          <w:rtl w:val="true"/>
        </w:rPr>
      </w:r>
    </w:p>
    <w:p>
      <w:pPr>
        <w:pStyle w:val="TITLE"/>
        <w:rPr/>
      </w:pPr>
      <w:r>
        <w:rPr/>
        <w:t>ÚæÇÞÈ ÇÑÊÏÇÏ Èäí ÅÓÑÇÆíá</w:t>
      </w:r>
    </w:p>
    <w:p>
      <w:pPr>
        <w:pStyle w:val="Normal"/>
        <w:rPr/>
      </w:pPr>
      <w:r>
        <w:rPr/>
        <w:t>14åóáú ÅöÓúÑóÇÆöíáõ ÚóÈúÏñ¡ Ãóãú æóáöíÏõ ÈóíúÊö ÇáúÚõÈõæÏöíøóÉö¿ ÝóãóÇ ÈóÇáõåõ ÃóÖúÍóì äóåúÈÇð¿ 15ÞóÏú ÒóÃóÑóÊö ÇáÃõÓõæÏõ Úóáóíúåö ÒóÆöíÑÇð ãõÏóæøöíÇð¡ æóÌóÚóáóÊú ÃóÑúÖóåõ ÎóÑöÈóÉð. ÃõÍúÑöÞóÊú ãõÏõäõåõ ÝóÃóÕúÈóÍóÊú ãóåúÌõæÑóÉð. 16ßóÐóáößó ÑöÌóÇáõ ãóãúÝöíÓó æóÊóÍúÝóäöíÓó ÍóØøóãõæÇ ÊóÇÌó ÑóÃúÓößö. 17ÃóáóÓúÊö ÃóäúÊö ÇáøóÊöí ÌóáóÈúÊö åóÐóÇ ÇáÏøóãóÇÑó Úóáóì äóÝúÓößö¡ áÃóäøóßö ÊóäóÇÓóíúÊö ÇáÑøóÈøó Åöáóåóßö Íöíäó ÞóÇÏóßö Ýöí ÇáØøóÑöíÞö¿ 18æóÇáÂäó ãóÇ ÈóÇáõßö ÊóÊóæóÌøóåöíäó ÕóæúÈó ãöÕúÑó áöÔõÑúÈö ãöíóÇåö ÔöíÍõæÑó¿ æóãóÇ ÈóÇáõßö ÊóÞúÕöÏöíäó Åöáóì ÃóÔõæÑó áöÔõÑúÈö ãöíóÇåö ÇáúÝõÑóÇÊö¿ 19Åöäøó ÔóÑøóßö íõÞóÑøöÚõßö¡ æóÇÑÊöÏóÇÏõßö íõÄóäøöÈõßö. ÝóÊóÈóíøóäöí æóÇÚúáóãöí Ãóäøó äóÈúÐóßö áöáÑøóÈøö Åöáóåößö ÔóÑøñ æóãóÑóÇÑóÉñ¡ æóÃóäøóßö ÊóÌóÑøóÏúÊö ãöäú ãóåóÇÈóÊöí</w:t>
      </w:r>
      <w:r>
        <w:rPr>
          <w:rtl w:val="true"/>
        </w:rPr>
        <w:t>.</w:t>
      </w:r>
    </w:p>
    <w:p>
      <w:pPr>
        <w:pStyle w:val="Normal"/>
        <w:rPr/>
      </w:pPr>
      <w:r>
        <w:rPr>
          <w:rtl w:val="true"/>
        </w:rPr>
      </w:r>
    </w:p>
    <w:p>
      <w:pPr>
        <w:pStyle w:val="TITLE"/>
        <w:rPr/>
      </w:pPr>
      <w:r>
        <w:rPr/>
        <w:t>ÇáæÚÏ ÈãÚÇÞÈÉ Èäí ÅÓÑÇÆíá Úáì ÎíÇäÊåã</w:t>
      </w:r>
    </w:p>
    <w:p>
      <w:pPr>
        <w:pStyle w:val="Normal"/>
        <w:rPr/>
      </w:pPr>
      <w:r>
        <w:rPr/>
        <w:t>20ÞóÏú ÍóØøóãúÊö äöíÑöí ãöäú Òóãóäò ÈóÚöíÏò¡ æóÞóØóÚúÊö ÞõíõæÏóßö æóÞõáúÊö: áóäú ÃóÊóÚóÈøóÏó áóßó¡ æóÕöÑúÊö ÊóÖúØóÌöÚöíäó ßóÒóÇäöíóÉò ÝóæúÞó ßõáøö ÃóßóãóÉò ãõÑúÊóÝöÚóÉò æóÊóÍúÊó ßõáøö ÔóÌóÑóÉò ÎóÖúÑóÇÁó (Ãóíú ÚóÈóÏúÊö ÇáÃóæúËóÇäó). 21æóÃóäóÇ ÛóÑóÓúÊõßö ßóßóÑúãóÉò ãõÎúÊóÇÑóÉò¡ æóãöäú ÈõÐõæÑò ÓóáöíãóÉò ßóÇãöáóÉò¡ ÝóßóíúÝó ÊóÍóæøóáúÊö Åöáóì ßóÑúãóÉò ÝóÇÓöÏóÉò ÛóÑöíÈóÉò¿ 22æóÅöäö ÇÛúÊóÓóáúÊö ÈöÇáäøóØúÑõæäö¡ æóÃóßúËóÑúÊö ãöäö ÇÓúÊöÚúãóÇáö ÇáÅöÔúäóÇäö (ÇáÕøóÇÈõæäö)¡ ÝóÅöäøó áóØúÎóÉó ÅöËúãößö ÊóÙóáøõ ãóÇËöáóÉð ÃóãóÇãöí. 23ßóíúÝó ÊóÞõæáöíäó: áóãú ÃóÊóÏóäøóÓú æóáóãú ÃóÐúåóÈú æóÑóÇÁó ÇáúÈóÚúáö¿ ÊóÃóãøóáöí Ýöí ØóÑöíÞößö Ýöí æóÇÏöí åöäøõæãó¡ æóÇÚúÑöÝöí ãóÇ ÇÑúÊóßóÈúÊö ÃóíøóÊõåóÇ ÇáäøóÇÞóÉõ ÇáúÌóÇãöÍóÉõ ÇáúåóÇÆöãóÉõ Ýöí ØõÑõÞöåóÇ ÈóÍúËÇð Úóäú Ìóãóáò. 24ÃóäúÊö ÃóÊóÇäõ ÝóÑóÇ ÇÚúÊóÇÏóÊú ÍóíóÇÉó ÇáúÞóÝúÑö¡ ÊóÊóäóÓøóãõ Ýöí ÔóåúæóÊöåóÇ ÇáúåóæóÇÁó áóÚóáøóåóÇ ÊóÙúÝóÑõ ÈöÑóÇÆöÍóÉö ÍöãóÇÑò æóÍúÔöíòø. æóãóäú íóÑõÏøõåóÇ¿ áÇó íóÚúíóÇ ØóÇáöÈõæåóÇ áÃóäøóåõãú íóÌöÏõæäóåóÇ ÍóÇÖöÑóÉð Ýöí ãóæúÓöãö ÇáúÊøóÒóÇæõÌö. 25Õõæäöí ÞóÏóãóßö ãöäó ÇáúÍóÝóÇÁö¡ æóÍóáúÞóßö ãöäó ÇáÙøóãóÃ¡ áóßöäøóßö ÞõáúÊö: áÇó ÌóÏúæóì ãöäó ÇáÃóãúÑö¡ ÝóÞóÏú ÃóÍúÈóÈúÊõ ÂáöåóÉð ÛóÑöíÈóÉð¡ æóÓóÃóÓúÚóì æóÑóÇÁóåóÇ. 26æóßóãóÇ íóÚúÊóÑöí ÇáúÎöÒúíõ ÇáÓøóÇÑöÞó Íöíäó íõÞúÈóÖõ Úóáóíúåö¡ ßóÐóáößó ÇÚúÊóÑóì ÇáúÎöÒúíõ ÈóíúÊó íóÚúÞõæÈó: åõãú æóãõáõæßóåõãú¡ æóÑõÄóÓóÇÁóåõãú¡ æóßóåóäóÊóåõãú æóÃóäúÈöíóÇÁóåõãú. 27ÅöÐú ÞóÇáõæÇ áöäõÕõÈö ÇáúÎóÔóÈö: ÃóäúÊó ÃóÈöí¡ æóáöáúÍóÌóÑö ÇáúãóäúÍõæÊö ÕóäóãÇð: ÃóäúÊó ÃóäúÌóÈúÊóäöí. æóæóáøóæúÇ ÃóÏúÈóÇÑóåõãú æóáóíúÓó æõÌõæåóåõãú äóÍúæöí¡ æóÝöí æóÞúÊö ÈóáöíøóÊöåöãö ÇÓúÊóÛóÇËõæÇ Èöí ÞóÇÆöáöíäó: Þõãú æóÃóäúÞöÐúäóÇ. 28ÝóÃóíúäó ÅöÐÇð ÇáÂáöåóÉõ ÇáøóÊöí ÕóäóÚúÊõãõæåóÇ áÃóäúÝõÓößõãú¿ áöÊóÞõãú Åöäú ßóÇäóÊú ÞóÇÏöÑóÉð Úóáóì ÅöäúÞóÇÐößõãú Ýöí æóÞúÊö ÖöíÞößõãú¡ áÃóäøó ÚóÏóÏó ÂáöåóÊößõãú íóÇÃóÈúäóÇÁó íóåõæÐóÇ ÕóÇÑó ßóÚóÏóÏö ãõÏõäößõãú</w:t>
      </w:r>
      <w:r>
        <w:rPr>
          <w:rtl w:val="true"/>
        </w:rPr>
        <w:t>.</w:t>
      </w:r>
    </w:p>
    <w:p>
      <w:pPr>
        <w:pStyle w:val="Normal"/>
        <w:rPr/>
      </w:pPr>
      <w:r>
        <w:rPr>
          <w:rtl w:val="true"/>
        </w:rPr>
      </w:r>
    </w:p>
    <w:p>
      <w:pPr>
        <w:pStyle w:val="TITLE"/>
        <w:rPr/>
      </w:pPr>
      <w:r>
        <w:rPr/>
        <w:t>ÇÞÊÑÇÈ ãæÚÏ ÇáÚÞÇÈ</w:t>
      </w:r>
    </w:p>
    <w:p>
      <w:pPr>
        <w:pStyle w:val="Normal"/>
        <w:rPr/>
      </w:pPr>
      <w:r>
        <w:rPr/>
        <w:t>29áöãóÇÐóÇ ÊõÎóÇÕöãõæäóäöí æóÃóäúÊõãú ßõáøõßõãú ÞóÏú ÊóãóÑøóÏúÊõãú Úóáóíøó¿ 30ÚóÈóËÇð ÚóÇÞóÈúÊõ Èóäöíßõãú¡ Ýóåõãú ÃóÈóæúÇ ÇáÊøóÞúæöíãó æóÇÝúÊóÑóÓóÊú ÓõíõæÝõßõãú ÃóäúÈöíóÇÁóßõãú ßóÃóÓóÏò ßóÇÓöÑò</w:t>
      </w:r>
      <w:r>
        <w:rPr>
          <w:rtl w:val="true"/>
        </w:rPr>
        <w:t>.</w:t>
      </w:r>
    </w:p>
    <w:p>
      <w:pPr>
        <w:pStyle w:val="Normal"/>
        <w:rPr/>
      </w:pPr>
      <w:r>
        <w:rPr/>
        <w:t>31æóÃóäúÊó ÃóíøõåóÇ ÇáúÌöíáõ¡ ÇÓúãóÚú ÞóÖóÇÁó ÇáÑøóÈøö: ÃóßõäúÊõ ÕóÍúÑóÇÁó áÅöÓúÑóÇÆöíáó Ãóæú ÃóÑúÖó ÙóáÇóãò ÏóÇãöÓò¿ ÅöÐÇð áöãóÇÐóÇ íóÞõæáõ ÔóÚúÈöí: äóÍúäõ ØóáöíÞõæäó äóÓúÚóì ÍóíúËõ ÔöÆúäóÇ¡ æóáóäú äõÞúÈöáó Åöáóíúßó ÈóÚúÏõ¿ 32åóáú ÊóäúÓóì ÚóÐúÑóÇÁõ ÒöíäóÊóåóÇ¿ Ãóæú ÚóÑõæÓñ Íõáöíøó ÒóÝóÇÝöåóÇ¿ áóßöäøó ÔóÚúÈöí äóÓöíóäöí ÃóíøóÇãÇð áÇó ÊõÍúÕóì. 33áóßóãú ÈóÑóÚúÊõãú Ýöí ÊóãúåöíÏö ØõÑõÞößõãú ØóáóÈÇð áöáÔøóåóæóÇÊö¡ ÝóÚóáøóãúÊõãú ÃóÓóÇáöíÈóßõãú ÍóÊøóì áöáÔøöÑøöíÑóÇÊö. 34ÝóæõÌöÏó Ýöí ÃóÐúíóÇáößõãú ÃóíúÖÇð Ïóãõ ÇáúãóÓóÇßöíäö ÇáÃóÈúÑöíóÇÁö ÇáøóÐöíäó áóãú ÊóÞúÈöÖõæÇ Úóáóíúåöãú ãõÊóáóÈøöÓöíäó ÈöÌóÑöíãóÉö ÇáÇÞúÊöÍóÇãö. æóãóÚó ßõáøö Ðóáößó 35ÊóÞõæáõæäó: äóÍúäõ ÃóÈúÑöíóÇÁõ¡ ÝóáöÐóáößó ÞóÏú ÊóÍóæøóáó ÚóäøóÇ ÛóÖóÈõ ÇáÑøóÈøö. ÛóíúÑó Ãóäøöí ÓóÃóÏöíäõßõãú áöÞóæúáößõãú ÅöäøóäóÇ áóãú äõÎúØöíÁú. 36áöãóÇÐóÇ ÊóÊóåóÇÝóÊõæäó Úóáóì ÊóÛúíöíÑö ÇÊøöÌóÇåößõãú¿ ÓóÊõáúÍöÞõ Èößõãú ãöÕúÑõ ÇáúÎöÒúíó ßóãóÇ ÃóáúÍóÞóåõ Èößõãõ ÇáÃóÔõæÑöíøõæäó. 37ãöäú åõäóÇßó ÊóÎúÑõÌõæäó ÃóíúÖÇð æóÃóíúÏöíßõãú ÊõÛóØøöí ÑõÄõæÓóßõãú ÎóÌóáÇð¡ áÃóäøó ÇáÑøóÈøó ÑóÝóÖó ÇáøóÐöíäó æóËöÞúÊõãú Èöåöãú¡ æóáóäú íõÕöíÈóßõãú ãöäúåõãú äóÌóÇÍñ</w:t>
      </w:r>
      <w:r>
        <w:rPr>
          <w:rtl w:val="true"/>
        </w:rPr>
        <w:t>.</w:t>
      </w:r>
    </w:p>
    <w:p>
      <w:pPr>
        <w:pStyle w:val="Normal"/>
        <w:rPr/>
      </w:pPr>
      <w:r>
        <w:rPr>
          <w:rtl w:val="true"/>
        </w:rPr>
      </w:r>
    </w:p>
    <w:p>
      <w:pPr>
        <w:pStyle w:val="TITLE"/>
        <w:rPr/>
      </w:pPr>
      <w:r>
        <w:rPr/>
        <w:t>íåæÐÇ¡ ÇáÒæÌÉ ÇáÎÇÆäÉ</w:t>
      </w:r>
    </w:p>
    <w:p>
      <w:pPr>
        <w:pStyle w:val="TITLE"/>
        <w:rPr/>
      </w:pPr>
      <w:r>
        <w:rPr/>
        <w:t>3</w:t>
      </w:r>
    </w:p>
    <w:p>
      <w:pPr>
        <w:pStyle w:val="Normal"/>
        <w:rPr/>
      </w:pPr>
      <w:r>
        <w:rPr/>
        <w:t>Þöíáó: Åöäú ØóáøóÞó ÑóÌõáñ ÒóæúÌóÊóåõ ÝóÇäúÕóÑóÝóÊú ãöäú ÚöäúÏöåö¡ æóÊóÒóæøóÌóÊú ÈöÂÎóÑó¡ Ýóåóáú íóÑúÌöÚõ ÅöáóíúåóÇ ÒóæúÌõåóÇ ÇáÃóæøóáõ¿ ÃóáÇó ÊóÊóÏóäøóÓõ Êöáúßó ÇáÒøóæúÌóÉõ ÃóÔóÏøó ÊóÏóäøõÓò¿ ÃóãøóÇ ÃóäúÊó íóÇÔóÚúÈó Çááåö ÝóÞóÏú ÒóäóíúÊó ãóÚó ÚõÔøóÇÞò ßóËöíÑöíäó¡ ÝóåóáÇøó ÊóÑúÌöÚõ Åöáóíøó¿ íóÞõæáõ ÇáÑøóÈøõ. 2ÇÑúÝóÚöí Úóíúäóíúßö Åöáóì ÇáúåöÖóÇÈö æóÊóÃóãøóáöí¡ ÃóåõäóÇßó ãóßóÇäñ áóãú ÊõÖóÇÌöÚöí Ýöíåö¿ (Ãóíú áóãú ÊóÚúÈõÏöí Ýöíåö ÇáÃóæúËóÇäó). ÞóÏú ÌóáóÓúÊö áóåõãú Úóáóì ÞóÇÑöÚóÉö ÇáØøóÑöíÞö ßóÇáÃóÚúÑóÇÈöíøö Ýöí ÇáúÈóÇÏöíóÉö æóÏóäøóÓúÊö ÇáÃóÑúÖó ÈöÒöäóÇßö æóÚóåóÇÑóÊóßö. 3áöÐóáößó ÇãúÊóäóÚó Úóäúßö ÇáúÛóíúËõ¡ æóáóãú ÊóåúØöáú ÃóãúØóÇÑõ ÇáÑøóÈöíÚö¡ æóãóÚó Ðóáößó ÕóÇÑóÊú áóßö ÌóÈúåóÉõ ÒóÇäöíóÉò ÊóÃúÈóì Ãóäú ÊóÎúÌóáó. 4Ãóáóãú ÊóÏúÚöäöí ÇáÂäó ÞóÇÆöáóÉð: íóÇÃóÈöí¡ ÃóäúÊó ÑóÝöíÞõ ÕöÈóÇíó¿ 5ÃóíóÙóáøõ ÛóÇÖöÈÇð ÏóÇÆöãÇð¿ ÃóíóÈúÞóì ÓóÇÎöØÇð Åöáóì ÇáÃóÈóÏö¿ ÇäúÙõÑöí¡ åóÐóÇ ãóÇ äóØóÞúÊö Èöåö¡ æóáóßöäøóßö ÇÑúÊóßóÈúÊö ßõáøó ãóÇ ÇÓúÊóØóÚúÊö ãöäú ÔóÑòø</w:t>
      </w:r>
      <w:r>
        <w:rPr>
          <w:rtl w:val="true"/>
        </w:rPr>
        <w:t>».</w:t>
      </w:r>
    </w:p>
    <w:p>
      <w:pPr>
        <w:pStyle w:val="Normal"/>
        <w:rPr/>
      </w:pPr>
      <w:r>
        <w:rPr>
          <w:rtl w:val="true"/>
        </w:rPr>
      </w:r>
    </w:p>
    <w:p>
      <w:pPr>
        <w:pStyle w:val="TITLE"/>
        <w:rPr/>
      </w:pPr>
      <w:r>
        <w:rPr/>
        <w:t>ÅÓÑÇÆíá ÇáÎÇÆäÉ</w:t>
      </w:r>
    </w:p>
    <w:p>
      <w:pPr>
        <w:pStyle w:val="Normal"/>
        <w:rPr/>
      </w:pPr>
      <w:r>
        <w:rPr/>
        <w:t>6æóÞóÇáó áöíó ÇáÑøóÈøõ Ýöí ÃóíøóÇãö Íõßúãö Çáúãóáößö íõæÔöíøóÇ: «åóáú ÔóÇåóÏúÊó ãóÇ ÝóÚóáóÊö ÇáúÎóÇÆöäóÉõ ÅöÓúÑóÇÆöíáõ¿ ßóíúÝó ÕóÚöÏóÊú Åöáóì ßõáøö ÃóßóãóÉò ÚóÇáöíóÉò¡ æóÊóÍúÊó ßõáøö ÔóÌóÑóÉò ÎóÖúÑóÇÁó æóÒóäóÊú åõäóÇßó (Ãóíú ÚóÈóÏóÊö ÇáÃóæúËóÇäó)¿ 7æóÞõáúÊõ ÈóÚúÏó Ãóäö ÇÑúÊóßóÈóÊú ßõáøó åóÐöåö ÇáúãõæÈöÞóÇÊö¡ ÅöäøóåóÇ ÓóÊóÑúÌöÚõ Åöáóíøó¡ æóáóßöäøóåóÇ áóãú ÊóÑúÌöÚú. æóÔóåöÏóÊú åóÐóÇ ÃõÎúÊõåóÇ ÇáúÛóÇÏöÑóÉõ íóåõæÐóÇ¡ 8æóÑóÃóÊú Ãóäøöí ÃóÑúÓóáúÊõ ßöÊóÇÈó ØóáÇóÞò Åöáóì ÇáúÛóÇÏöÑóÉö ÅöÓúÑóÇÆöíáó áöÚóåúÑöåóÇ Ýóáóãú ÊóÝúÒóÚú ÃõÎúÊõåóÇ ÇáúÎóÇÆöäóÉõ íóåõæÐóÇ Èóáú ãóÖóÊú åöíó ÃóíúÖÇð æóÒóäóÊú (Ãóíú ÚóÈóÏóÊö ÇáÃóæúËóÇäó). 9æóáÃóäøóåóÇ ÇÓúÊóåóÇäóÊú ÈöÇáÒøöäóì¡ ÝóÞóÏú äóÌøóÓóÊö ÇáÃóÑúÖó æóÇÑúÊóßóÈóÊö ÇáúÝõÌõæÑó (Ãóíú ÚóÈóÏóÊö ÇáÃóæúËóÇäó) ãóÚó ÇáúÍóÌóÑö æóãóÚó ÇáÔøóÌóÑö. 10æóãóÚó åóÐóÇ ßõáøöåö áóãú ÊóÑúÌöÚú Åöáóíøó ÃõÎúÊõåóÇ ÇáúÎóÇÆöäóÉõ íóåõæÐóÇ ãöäú ßõáøö ÞóáúÈöåóÇ¡ ÅöäøóãóÇ ÊóÙóÇåóÑóÊú ÈöÐóáößó»¡ íóÞõæáõ ÇáÑøóÈøõ. 11æóÞóÇáó áöíó ÇáÑøóÈøõ: «Åöäøó ÅöÓúÑóÇÆöíáó ÇáúÎóÇÆöäóÉó ÞóÏú ÈóÑøóÑóÊú äóÝúÓóåóÇ ÃóßúËóÑó ãöäó ÇáúÎóÇÆöäóÉö íóåõæÐóÇ</w:t>
      </w:r>
      <w:r>
        <w:rPr>
          <w:rtl w:val="true"/>
        </w:rPr>
        <w:t>.</w:t>
      </w:r>
    </w:p>
    <w:p>
      <w:pPr>
        <w:pStyle w:val="Normal"/>
        <w:rPr/>
      </w:pPr>
      <w:r>
        <w:rPr/>
        <w:t>12ÝóÇÐúåóÈú æóÃóÚúáöäú åóÐöåö ÇáúßóáöãóÇÊö äóÍúæó ÇáÔøöãóÇáö æóÞõáú: ÇÑúÌöÚöí ÃóíøóÊõåóÇ ÇáúÎóÇÆöäóÉõ ÅöÓúÑóÇÆöíáõ¡ ÝóÃóßõÝøó ÛóÖóÈöí Úóäúßõãú áÃóäøöí ÑóÍöíãñ¡ æóáóäú ÃóÓúÎóØó Úóáóíúßõãú Åöáóì ÇáÃóÈóÏö. 13ÅöäøóãóÇ ÇÚúÊóÑöÝöí ÈöÅöËúãößö æóÃóÞöÑøöí Ãóäøóßö ÞóÏú ÊóãóÑøóÏúÊö Úóáóì ÇáÑøóÈøö Åöáóåößö¡ æóÃóÛúÏóÞúÊö ÛóÑóÇãóßö Úóáóì ÇáúÛõÑóÈóÇÁö ÊóÍúÊó ßõáøö ÔóÌóÑóÉò ÎóÖúÑóÇÁó¡ æóÃóäøóßö ÃóÈóíúÊö ØóÇÚóÉó ÕóæúÊöí. 14ÝóÇÑúÌöÚõæÇ ÃóíøõåóÇ ÇáÃóÈúäóÇÁõ ÇáúÛóÇÏöÑõæäó¡ áÃóäøöí ÃóäóÇ ÓóíøöÏõßõãú¡ ÝóÂÎõÐóßõãú æóÇÍöÏÇð ãöäó ÇáúãóÏöíäóÉö æóÇËúäóíúäö ãöäó ÇáúÚóÔöíÑóÉö æóÂÊöíó Èößõãú Åöáóì Õöåúíóæúäó¡ 15æóÃõÞöíãó Úóáóíúßõãú ÑõÚóÇÉð íóÍúÙóæúäó ÈöÑöÖóì ÞóáúÈöí¡ ÝóíóÑúÚóæúäóßõãú ÈöÇáúãóÚúÑöÝóÉö æóÇáúÝöØúäóÉö. 16æóÍöíäó ÊóßúËõÑõæäó æóÊóãúáÃõæäó ÇáÃóÑúÖó¡ ÝóÅöäøóßõãú áóäú ÊóÓúÃóáõæÇ ÈóÚúÏõ Úóäú ÊóÇÈõæÊö ÚóåúÏö ÇáÑøóÈøö æóáóäú íóÎúØõÑó ÈöÈóÇáößõãú æóáóäú ÊóÐúßõÑõæåõ¡ æóáóäú ÊóÝúÊóÞöÏõæåõ Ãóæú ÊóÓúÚóæúÇ áöÕõäúÚöåö ËóÇäöíóÉð. 17æóíóÏúÚõæäó Ýöí Ðóáößó ÇáúÍöíäö ãóÏöíäóÉó ÃõæÑõÔóáöíãó ßõÑúÓöíøó ÇáÑøóÈøö¡ æóÊóÌúÊóãöÚõ ÅöáóíúåóÇ ßõáøõ ÇáÃõãóãö áöáúãõËõæáö Ýöí ÍóÖúÑóÉö ÇáÑøóÈøö¡ æóáóäú íóÖöáøõæÇ æóÑóÇÁó ÚöäóÇÏö ÞõáõæÈöåöãö ÇáÔøöÑøöíÑóÉö. 18æóÊóäúÖóãøõ Ýöí Êöáúßó ÇáÃóíøóÇãö ÐõÑøöíøóÉõ íóåõæÐóÇ Åöáóì ÐõÑøöíøóÉö ÅöÓúÑóÇÆöíáó æóíóÃúÊõæäó ãóÚÇð ãöäú ÃóÑúÖö ÇáÔøöãóÇáö Åöáóì ÇáÏøöíóÇÑö ÇáøóÊöí ÃóæúÑóËúÊõåóÇ áöÂÈóÇÆöåöãú. 19æóáóßöäøöí ÞõáúÊõ Ýöí äóÝúÓöí: áóÔóÏøó ãóÇ íõÓúÚöÏõäöí Ãóäú ÃõÞöíãóßö Èóíúäó ÇáÃóÈúäóÇÁö æóÃõæóÑøöËóßö ÃóÑúÖÇð ÔóåöíøóÉð åöíó ÃóÌúãóáõ ãöíÑóÇËò Èóíúäó ÇáÃõãóãö. æóÝóßøóÑúÊõ Ãóäøóßö ÊóÏúÚöíäóäöí íóÇÃóÈöí¡ æóáóäú ÊóÑúÊóÏøöí Úóäö ÇÊøöÈóÇÚöí</w:t>
      </w:r>
      <w:r>
        <w:rPr>
          <w:rtl w:val="true"/>
        </w:rPr>
        <w:t>.</w:t>
      </w:r>
    </w:p>
    <w:p>
      <w:pPr>
        <w:pStyle w:val="Normal"/>
        <w:rPr/>
      </w:pPr>
      <w:r>
        <w:rPr/>
        <w:t>20ÍóÞøÇð íóÇÐõÑøöíøóÉó íóÚúÞõæÈó¡ ÞóÏú ßõäúÊõãú ÛóíúÑó ÃõãóäóÇÁó áöí¡ ãöËúáó ÒóæúÌóÉò ÛóÇÏöÑóÉò ÊóÎóáøóÊú Úóäú ÒóæúÌöåóÇ</w:t>
      </w:r>
      <w:r>
        <w:rPr>
          <w:rtl w:val="true"/>
        </w:rPr>
        <w:t>».</w:t>
      </w:r>
    </w:p>
    <w:p>
      <w:pPr>
        <w:pStyle w:val="Normal"/>
        <w:rPr/>
      </w:pPr>
      <w:r>
        <w:rPr>
          <w:rtl w:val="true"/>
        </w:rPr>
      </w:r>
    </w:p>
    <w:p>
      <w:pPr>
        <w:pStyle w:val="TITLE"/>
        <w:rPr/>
      </w:pPr>
      <w:r>
        <w:rPr/>
        <w:t>ÇáÏÚæÉ Åáì ÇáÊæÈÉ</w:t>
      </w:r>
    </w:p>
    <w:p>
      <w:pPr>
        <w:pStyle w:val="Normal"/>
        <w:rPr/>
      </w:pPr>
      <w:r>
        <w:rPr/>
        <w:t>21ÊóÑóÏøóÏó ÕóæúÊñ Ýöí ÇáúãóÓóÇãöÚö ãöäú Úóáóì ÇáúåöÖóÇÈö ÇáúãõÑúÊóÝöÚóÉö¡ åõæó ÈõßóÇÁõ æóÇÈúÊöåóÇáõ ÃóÈúäóÇÁö ÅöÓúÑóÇÆöíáó áÃóäøóåõãú ÍóÑøóÝõæÇ ØóÑöíÞóåõãú¡ æóäóÓõæÇ ÇáÑøóÈøó Åöáóåóåõãú. 22«ÝóÇÑúÌöÚõæÇ ÃóíøõåóÇ ÇáÃóÈúäóÇÁõ ÇáúãõÑúÊóÏøõæäó ÝóÃóÔúÝöíó ÇÑúÊöÏóÇÏóßõãú». æóíóÞõæáõæäó: «åóÇ äóÍúäõ äõÞúÈöáõ Åöáóíúßó áÃóäøóßó ÃóäúÊó ÇáÑøóÈøõ ÅöáóåõäóÇ. 23ÍóÞøÇð Åöäøó ÚöÈóÇÏóÉó ÇáÃóÕúäóÇãö Úóáóì ÇáÊøöáÇóáö æóãõãóÇÑóÓóÉó ÇáØøõÞõæÓö ÇáúæóËóäöíøóÉö Úóáóì ÇáúÌöÈóÇáö áÇó ÌóÏúæóì ãöäúåóÇ. ÅöäøóãóÇ ÈöÇáÑøóÈøö ÅöáóåöäóÇ ÎóáÇóÕõ ÅöÓúÑóÇÆöíáó. 24áóÞóÏö ÇáúÊóåóãó ÎöÒúíõ ÇáÃóæúËóÇäö ÊóÚóÈó ÂÈóÇÆöäóÇ ãõäúÐõ ÕöÈóÇäóÇ¡ æóÇÝúÊóÑóÓó Ûóäóãóåõãú æóÈóÞóÑóåõãú æóÃóÈúäóÇÁóåõãú æóÈóäóÇÊöåöãú. 25ÝóáúäóäúØóÑöÍú Ýöí ÎöÒúíöäóÇ¡ æóáúíóÛúãõÑúäóÇ ÚóÇÑõäóÇ áÃóäøóäóÇ ÃóÎúØóÃúäóÇ Ýöí ÍóÞøö ÇáÑøóÈøö ÅöáóåöäóÇ¡ äóÍúäõ æóÂÈóÇÄõäóÇ ãõäúÐõ ÕöÈóÇäóÇ ÍóÊøóì åóÐóÇ Çáúíóæúãö¡ æóáóãú äõØöÚú ÕóæúÊó ÇáÑøóÈøö ÅöáóåöäóÇ</w:t>
      </w:r>
      <w:r>
        <w:rPr>
          <w:rtl w:val="true"/>
        </w:rPr>
        <w:t>».</w:t>
      </w:r>
    </w:p>
    <w:p>
      <w:pPr>
        <w:pStyle w:val="Normal"/>
        <w:rPr/>
      </w:pPr>
      <w:r>
        <w:rPr>
          <w:rtl w:val="true"/>
        </w:rPr>
      </w:r>
    </w:p>
    <w:p>
      <w:pPr>
        <w:pStyle w:val="TITLE"/>
        <w:rPr/>
      </w:pPr>
      <w:r>
        <w:rPr/>
        <w:t>ÇáÍÖø Úáì ÇáÊæÈÉ</w:t>
      </w:r>
    </w:p>
    <w:p>
      <w:pPr>
        <w:pStyle w:val="TITLE"/>
        <w:rPr/>
      </w:pPr>
      <w:r>
        <w:rPr/>
        <w:t>4</w:t>
      </w:r>
    </w:p>
    <w:p>
      <w:pPr>
        <w:pStyle w:val="Normal"/>
        <w:rPr/>
      </w:pPr>
      <w:r>
        <w:rPr/>
        <w:t>æóíóÞõæáõ ÇáÑøóÈøõ: «Åöäú ÑóÌóÚúÊó Åöáóíøó íóÇÔóÚúÈó ÅöÓúÑóÇÆöíáó¡ æóÃóÒóáúÊó ÃóÕúäóÇãóßó ÇáúãóÞöíÊóÉó ãöäú ÃóãóÇãöí¡ æóßóÝóÝúÊó Úóäö ÇáÖøóáÇóáö¡ 2æóÅöäú ÍóáóÝúÊó ÈöÇáúÍóÞøö æóÇáúÚóÏúáö æóÇáúÈöÑøö ÞóÇÆöáÇð: Íóíøñ åõæó ÇáÑøóÈøõ¡ ÚöäúÏóÆöÐò ÊóÊóÈóÇÑóßõ Èöåö ÇáÃõãóãõ¡ æóÊóÝúÊóÎöÑõ</w:t>
      </w:r>
      <w:r>
        <w:rPr>
          <w:rtl w:val="true"/>
        </w:rPr>
        <w:t>.</w:t>
      </w:r>
    </w:p>
    <w:p>
      <w:pPr>
        <w:pStyle w:val="Normal"/>
        <w:rPr/>
      </w:pPr>
      <w:r>
        <w:rPr/>
        <w:t>3áÃóäøó åóÐóÇ ãóÇ íõÚúáöäõåõ ÇáÑøóÈøõ áöÑöÌóÇáö íóåõæÐóÇ æóáÃóåúáö ÃõæÑõÔóáöíãó: ÇÍúÑõËõæÇ áóßõãú ÍóÑúËÇð¡ æóáÇó ÊóÒúÑóÚõæÇ Èóíúäó ÇáÃóÔúæóÇßö. 4ÇÎúÊóÊöäõæÇ áöáÑøóÈøö¡ æóÃóÒöíáõæÇ ÞõáóÝó ÞõáõæÈößõãú (Ãóíú ØóåøöÑõæÇ ÚõÞõæáóßõãú æóÞõáõæÈóßõãú æóáóíúÓó ÃóÌúÓóÇÏóßõãú ÝóÞóØú) áöÆóáÇøó íóÊóÝóÌøóÑó ÛóÖóÈöí ßóäóÇÑò ÝóÊõÍúÑöÞó æóáóíúÓó ãóäú íõÎúãöÏõåóÇ¡ ãöäú ÌóÑøóÇÁö ÃóÚúãóÇáößõãõ ÇáÔøöÑøöíÑóÉö</w:t>
      </w:r>
      <w:r>
        <w:rPr>
          <w:rtl w:val="true"/>
        </w:rPr>
        <w:t>.</w:t>
      </w:r>
    </w:p>
    <w:p>
      <w:pPr>
        <w:pStyle w:val="Normal"/>
        <w:rPr/>
      </w:pPr>
      <w:r>
        <w:rPr>
          <w:rtl w:val="true"/>
        </w:rPr>
      </w:r>
    </w:p>
    <w:p>
      <w:pPr>
        <w:pStyle w:val="TITLE"/>
        <w:rPr/>
      </w:pPr>
      <w:r>
        <w:rPr/>
        <w:t>ÇáÏíäæäÉ ãÞÈáÉ ãä ÇáÔãÇá</w:t>
      </w:r>
    </w:p>
    <w:p>
      <w:pPr>
        <w:pStyle w:val="Normal"/>
        <w:rPr/>
      </w:pPr>
      <w:r>
        <w:rPr/>
        <w:t>5ÃóÐöíÚõæÇ Ýöí íóåõæÐóÇ¡ æóÃóÚúáöäõæÇ Ýöí ÃõæÑõÔóáöíãó ÞóÇÆöáöíäó: ÇäúÝõÎõæÇ ÈöÇáúÈõæÞö Ýöí ÇáúÈöáÇóÏö¡ æóäóÇÏõæÇ ÈöÕóæúÊò ãõÑúÊóÝöÚò¡ æóÞõæáõæÇ: ÇÍúÊóÔöÏõæÇ æóáúäóÏúÎõáö ÇáúãõÏõäó ÇáúãõÍóÕøóäóÉó¡ 6ÇÑúÝóÚõæÇ ÇáÑøóÇíóÉó ÏóÇÚöíäó áöáøõÌõæÁö Åöáóì Õöåúíóæúäó. áõæÐõæÇ ÈöãóÃúãóäò. áÇó ÊóÊóÞóÇÚóÓõæÇ¡ áÃóäøöí ÌóÇáöÈñ Úóáóíúßõãú ãöäó ÇáÔøöãóÇáö ÏóãóÇÑÇð æóÎóÑóÇÈÇð. 7ÞóÏú ÈóÑóÒó ÃóÓóÏñ ãöäú ÃóÌóãóÊöåö¡ æóÒóÍóÝó ãõÏóãøöÑõ ÇáÔøõÚõæÈö. ÞóÏú ÃóÞúÈóáó ãöäú ÎöÏúÑöåö áöíõÎúÑöÈó ÃóÑúÖóßõãú¡ ÝóÊõÕúÈöÍõ ãõÏõäõßõãú ÃóØúáÇóáÇð ãóåúÌõæÑóÉð ãöäó ÇáÓøõßøóÇäö. 8áöÐóáößó ÊóãóäúØóÞõæÇ ÈöÇáúãõÓõæÍö¡ æóäõæÍõæÇ æóæóáúæöáõæÇ¡ áÃóäøó ÛóÖóÈó ÇáÑøóÈøö ÇáúãõÍúÊóÏöãó áóãú íóÑúÊóÏøó ÚóäøóÇ» 9æóíóÞõæáõ ÇáÑøóÈøõ: «Ýöí Ðóáößó Çáúíóæúãö íóäúåóÇÑõ ÞóáúÈõ Çáúãóáößö æóÞõáõæÈõ ÑöÌóÇáö ÏóæúáóÊöåö ÎóæúÝÇð. æóíóÚúÊóÑöí ÇáúßóåóäóÉó ÇáúÝóÒóÚõ¡ æóíóÓúÊóæúáöí ÇáÐøõåõæáõ Úóáóì ÇáÃóäúÈöíóÇÁö</w:t>
      </w:r>
      <w:r>
        <w:rPr>
          <w:rtl w:val="true"/>
        </w:rPr>
        <w:t>».</w:t>
      </w:r>
    </w:p>
    <w:p>
      <w:pPr>
        <w:pStyle w:val="Normal"/>
        <w:rPr/>
      </w:pPr>
      <w:r>
        <w:rPr/>
        <w:t>10ÚöäúÏóÆöÐò ÞõáúÊõ: «Âåö ÃóíøõåóÇ ÇáÓøóíøöÏõ ÇáÑøóÈøõ¡ ÍóÞøÇð Åöäøóßó ÎóÏóÚúÊó åóÐóÇ ÇáÔøóÚúÈó¡ æóÃóæúåóãúÊó Ãóåúáó ÃõæÑõÔóáöíãó ÞóÇÆöáÇð: Óóíóßõæäõ áóßõãú ÓóáÇóãñ¡ æóåóÇ ÇáÓøóíúÝõ ÞóÏú ÈóáóÛó ÍóÏøó ÇáäøóÝúÓö. 11æóíõÞóÇáõ Ýöí Ðóáößó ÇáúÍöíäö áöåóÐóÇ ÇáÔøóÚúÈö æóáÃóåúáö ÃõæÑõÔóáöíãó: ÓóÊóåõÈøõ ÑöíÍñ áÇóÝöÍóÉñ ãöäú åöÖóÇÈö ÇáÕøóÍúÑó ÇÁö äóÍúæó ÈöäúÊö ÔóÚúÈöí¡ áÇó ÊóÓúÊóåúÏöÝõ ÇáÊøóÐúÑöíóÉó æóáÇó ÇáÊøóäúÞöíóÉó¡ 12ÅöäøóãóÇ åöíó ÑöíÍñ ÃóÔóÏøõ ÚõÊõæøÇð ãöäúåóÇ¡ ÊóåõÈøõ ÈöÃóãúÑöí¡ ÝóÃõÕúÏöÑõ ÃóäóÇ ÃóíúÖÇð ÃóÍúßóÇãöí Úóáóíúåöãú</w:t>
      </w:r>
      <w:r>
        <w:rPr>
          <w:rtl w:val="true"/>
        </w:rPr>
        <w:t>».</w:t>
      </w:r>
    </w:p>
    <w:p>
      <w:pPr>
        <w:pStyle w:val="Normal"/>
        <w:rPr/>
      </w:pPr>
      <w:r>
        <w:rPr/>
        <w:t>13ÇäúÙõÑõæÇ¡ åóÇ åõæó ãõÞúÈöáñ ßóÓóÍóÇÈò¡ æóãóÑúßóÈóÇÊõåõ ßóÒóæúÈóÚóÉò¡ æóÌöíóÇÏõåõ ÃóÓúÑóÚõ ãöäó ÇáäøõÓõæÑö. æóíúáñ áóäóÇ áÃóäøóäóÇ ÞóÏú åóáóßúäóÇ. 14íóÇÃõæÑõÔóáöíãõ¡ ÇÛúÓöáöí ãöäó ÇáÔøóÑøö ÞóáúÈóßö ÝóÊóÎúáõÕöí. Åöáóì ãóÊóì ÊóÙóáøõ ÃóÝúßóÇÑõßö ÇáúÈóÇØöáóÉõ ãõÊóÑóÚúÑöÚóÉð Ýöí æóÓóØößö¿ 15åóÇ ÕóæúÊñ íõäóÇÏöí ãöäú ÃóÑúÖö ÐõÑøöíøóÉö ÏóÇäó¡ íõÚúáöäõ Úóäú æõÞõæÚö ßóÇÑöËóÉò ãöäú ÌóÈóáö ÃóÝúÑóÇíöãó. 16ÎóÈøöÑõæÇ ÇáÃõãóãó æóÃóÚúáöäõæåõ áÃóåúáö ÃõæÑõÔóáöíãó: Åöäøó ÌóíúÔó ÇáúãõÍóÇÕöÑöíäó ãõÞúÈöáñ ãöäú ÃóÑúÖò ÈóÚöíÏóÉò¡ æóÞóÏú ÃóØúáóÞó åõÊóÇÝóÇÊö ÇáúÍóÑúÈö Úóáóì ãõÏõäö íóåõæÐóÇ. 17ÃóÍóÇØõæÇ ÈöåóÇ ßóÍõÑøóÇÓö ÇáúÍõÞõæáö áÃóäøóåóÇ ÊóãóÑøóÏóÊú Úóáóíøó»¡ íóÞõæáõ ÇáÑøóÈøõ. 18«ØõÑõÞõßö æóÃóÚúãóÇáõßö ÌóÑøóÊú Úóáóíúßö åóÐóÇ ÇáúÚöÞóÇÈó¡ åóÐóÇ ÞöÕóÇÕõßö æóãóÇ ÃóãóÑøóåõ ãöäú ÞöÕóÇÕò¡ áÃóäøóåõ íóÎúÊóÑöÞõ ÐóÇÊó ÞóáúÈößö</w:t>
      </w:r>
      <w:r>
        <w:rPr>
          <w:rtl w:val="true"/>
        </w:rPr>
        <w:t>.</w:t>
      </w:r>
    </w:p>
    <w:p>
      <w:pPr>
        <w:pStyle w:val="Normal"/>
        <w:rPr/>
      </w:pPr>
      <w:r>
        <w:rPr/>
        <w:t>19áóÔóÏøó ãóÇ ÃóÊóÚóÐøóÈõ! áóÔóÏøó ãóÇ ÃóÊóÚóÐøóÈõ! ÞóáúÈöí íóÊóáóæøóì ÃóáóãÇð. ÝõÄóÇÏöí íóÆöäøõ Ýöí ÏóÇÎöáöí ÝóáÇó ÃóÓúÊóØöíÚõ ÇáÕøóãúÊó¡ áÃóäøöí ÓóãöÚúÊõ Ïóæöíøó ÇáúÈõæÞö æóÕóíúÍóÇÊö ÇáúÞöÊóÇáö. 20ßóÇÑöËóÉñ Ýöí ÃóÚúÞóÇÈö ßóÇÑöËóÉò¡ æóÇáÃóÑúÖõ ÞóÇØöÈóÉð ÞóÏö ÇÓúÊóÍóÇáóÊú ÎóÑóÇÈÇð¡ ÝóÊóåóÏøóãóÊú Ýöí áóÍúÙóÉò ÎöíóÇãöí¡ æóÈõíõæÊöí ÊóÏóãøóÑóÊú ÈóÛúÊóÉð. 21Åöáóì ãóÊóì ÃóÙóáøõ ÃóÑóì ÑóÇíóÉó ÇáúãóÚúÑóßóÉö¡ æóÃóÓúãóÚõ Ïóæöíøó ÇáúÈõæÞö¿ 22Åöäøó Þóæúãöí ÍóãúÞóì áÇó íóÚúÑöÝõæäóäöí. åõãú ÃóÈúäóÇÁñ ÃóÛúÈöíóÇÁõ ãõÌóÑøóÏõæäó ãöäó ÇáúÝóåúãö¡ ÍóÇÐöÞõæäó Ýöí ÇÑúÊößóÇÈö ÇáÔøóÑøö¡ æóÌõåóáÇóÁõ Ýöí ÕõäúÚö ÇáúÎóíúÑö</w:t>
      </w:r>
      <w:r>
        <w:rPr>
          <w:rtl w:val="true"/>
        </w:rPr>
        <w:t>».</w:t>
      </w:r>
    </w:p>
    <w:p>
      <w:pPr>
        <w:pStyle w:val="Normal"/>
        <w:rPr/>
      </w:pPr>
      <w:r>
        <w:rPr>
          <w:rtl w:val="true"/>
        </w:rPr>
      </w:r>
    </w:p>
    <w:p>
      <w:pPr>
        <w:pStyle w:val="TITLE"/>
        <w:rPr/>
      </w:pPr>
      <w:r>
        <w:rPr/>
        <w:t>ãÏì ÇäÊÔÇÑ ÇáÎÑÇÈ</w:t>
      </w:r>
    </w:p>
    <w:p>
      <w:pPr>
        <w:pStyle w:val="Normal"/>
        <w:rPr/>
      </w:pPr>
      <w:r>
        <w:rPr/>
        <w:t>23ÊóÃóãøóáúÊõ ÇáÃóÑúÖó ÝóÅöÐóÇ åöíó ÎóÑöÈóÉñ ÎóÇæöíóÉñ¡ æóÊóØóáøóÚúÊõ Åöáóì ÇáÓøóãóÇÁö ÝóÅöÐóÇ åöíó ãõÙúáöãóÉñ. 24äóÙóÑúÊõ Åöáóì ÇáúÌöÈóÇáö æóÅöÐóÇ ÈöåóÇ ÊóÑúÊóÌöÝõ¡ æóÅöáóì ÇáÂßóÇãö æóÅöÐóÇ ÈöåóÇ ÊóÊóÞóáúÞóáõ. 25ÊóáóÝøóÊøõ Íóæúáöí Ýóáóãú ÃóÌöÏú ÅöäúÓóÇäÇð¡ æóÅöÐóÇ ßõáøõ ÇáØøõíõæÑö ÞóÏú åóÑóÈóÊú. 26äóÙóÑúÊõ æóÅöÐóÇ ÈöÇáÃóÑúÖö ÇáúÎóÕöíÈóÉö ÞóÏú ÊóÍóæøóáóÊú Åöáóì ÈóÑøö íøóÉò¡ æóÃóÕúÈóÍóÊú ÌóãöíÚõ ãõÏõäöåóÇ ÃóØúáÇóáÇð ÃóãóÇãó ÇáÑøóÈøö æóÃóãóÇãó ÛóÖóÈöåö ÇáúãõÍúÊóÏöãö</w:t>
      </w:r>
      <w:r>
        <w:rPr>
          <w:rtl w:val="true"/>
        </w:rPr>
        <w:t>.</w:t>
      </w:r>
    </w:p>
    <w:p>
      <w:pPr>
        <w:pStyle w:val="Normal"/>
        <w:rPr/>
      </w:pPr>
      <w:r>
        <w:rPr/>
        <w:t>27æóåóÐóÇ ãóÇ íóÞõæáõåõ ÇáÑøóÈøõ: «ÓóÊóÍöíÞõ ÇáúæóÍúÔóÉõ Èößõáøö ÇáÃóÑúÖö¡ æóáóßöäøöí áóäú ÃõÝúäöíóåóÇ. 28Ýóãöäú ÃóÌúáö åóÐóÇ ÊóäõæÍõ ÇáÃóÑúÖõ æóÊõÙúáöãõ ÇáÓøóãóÇæóÇÊõ ãöäú ÝóæúÞõ¡ áÃóäøöí ÞóÏú äóØóÞúÊõ ÈöÞóÖóÇÆöí. æóåóßóÐóÇ ÞóÑøóÑúÊõ¡ áöÐóáößó áÇó ÃóäúÏóãõ æóáÇó ÃóÑúÌöÚõ Úóäú ÚóÒúãöí. 29ãöäú ÌóáóÈóÉö ÇáúÝóÇÑöÓö æóÑóÇãöí ÇáÓøöåóÇãö íóåúÑõÈõ Ãóåúáõ ÇáúãõÏõäö¡ æóíõæúÛöáõæäó Ýöí ÇáúÛóÇÈóÇÊö æóíóÊóÓóáøóÞõæäó ÇáÕøõÎõæÑó. ÞóÏú ÃóÕúÈóÍóÊö ÇáúãõÏõäõ ÌóãöíÚõåóÇ ãóåúÌõæÑóÉð áÇó íõÞöíãõ ÝöíåóÇ ÅöäúÓóÇäñ. 30æóÃóäúÊö ÃóíøóÊõåóÇ ÇáúãóÏöíäóÉõ ÇáúãõæúÍöÔóÉõ¡ ãóÇÐóÇ ÊóÕúäóÚöíäó¿ ãóåúãóÇ áóÈöÓúÊö ÇáËøöíóÇ Èó ÇáúÞöÑúãöÒöíøóÉó¡ æóÊóÍóáøóíúÊö ÈöÒöíäóÉò ãöäú ÐóåóÈò¡ ãóåúãóÇ ßóÍøóáúÊö Úóíúäóíúßö ÈöÇáÃõËúãöÏö¡ ÝóÈóÇØöáÇð ÊõÌóãøöáöíäó ÐóÇÊóßö¡ ÝóÞóÏú äóÈóÐóßö ÚõÔøóÇÞõßö æóÓóÚóæúÇ áöáúÞóÖóÇÁö Úóáóíúßö. 31áÃóäøöí ÓóãöÚúÊõ ÕóÑúÎóÉð ßóÕóÑúÎóÉö ÇãúÑóÃóÉò Ýöí ãóÎóÇÖò¡ æóÃóäøóÉó ÚóÐóÇÈò ßóÚóÐóÇÈö ãóäú ÊõÞóÇÓöí Ýöí æöáÇóÏóÉö ÈößúÑöåóÇ. ÅöäøóåóÇ ÕóÑúÎóÉõ ÇÈúäóÉö Õöåúíóæúäó ÇáøóÊöí ÊóÒúÝöÑõ áÇóåöËóÉð æóÊóÈúÓõØõ íóÏóíúåóÇ ÞóÇÆöáóÉð: «æóíúáñ áöí! ÞóÏú ÛõÔöíó Úóáóíøó ÃóãóÇãó ÇáúÞóÊóáóÉö</w:t>
      </w:r>
      <w:r>
        <w:rPr>
          <w:rtl w:val="true"/>
        </w:rPr>
        <w:t>».</w:t>
      </w:r>
    </w:p>
    <w:p>
      <w:pPr>
        <w:pStyle w:val="Normal"/>
        <w:rPr/>
      </w:pPr>
      <w:r>
        <w:rPr>
          <w:rtl w:val="true"/>
        </w:rPr>
      </w:r>
    </w:p>
    <w:p>
      <w:pPr>
        <w:pStyle w:val="TITLE"/>
        <w:rPr/>
      </w:pPr>
      <w:r>
        <w:rPr/>
        <w:t>ÊÚÐøÑ ÇáÚËæÑ Úáì ÈÇÑ</w:t>
      </w:r>
    </w:p>
    <w:p>
      <w:pPr>
        <w:pStyle w:val="TITLE"/>
        <w:rPr/>
      </w:pPr>
      <w:r>
        <w:rPr/>
        <w:t>5</w:t>
      </w:r>
    </w:p>
    <w:p>
      <w:pPr>
        <w:pStyle w:val="Normal"/>
        <w:rPr/>
      </w:pPr>
      <w:r>
        <w:rPr/>
        <w:t>ÇÐúÑóÚõæÇ ÔóæóÇÑöÚó ÃõæÑõÔóáöíãó ÐóåóÇÈÇð æóÅöíóÇÈÇð¡ æóÇäúÙõÑõæÇ æóÇÚúÊóÈöÑõæÇ. ÇÈúÍóËõæÇ Ýöí ÃóÑúÌóÇÁö ÓóÇÍóÇÊöåóÇ áóÚóáøóßõãú ÊóÌöÏõæäó ÑóÌõáÇð æóÇÍöÏÇð íõÌúÑöí ÇáúÚóÏúáó æóíóäúÔõÏõ ÇáúÍóÞøó¡ ÝóÃóÕúÝóÍó ÚóäúåóÇ. 2ÝóÅöäøóåõãú æóÅöäú ÞóÇáõæÇ: Íóíøñ åõæó ÇáÑøóÈøõ ÝóÅöäøóãóÇ íóÍúáöÝõæäó ÒõæÑÇð. 3ÃóíøõåóÇ ÇáÑøóÈøõ¡ ÃóáóíúÓóÊú ÚóíúäóÇßó ÊóØúáõÈóÇäö ÇáúÍóÞøó¿ áóÞóÏú ÚóÇÞóÈúÊóåõãú æóáóßöäøóåõãú áóãú íóÊóæóÌøóÚõæÇ. ÃóåúáóßúÊóåõãú æóáóßöäøóåõãú ÃóÈóæúÇ ÇáÊøóÞúæöíãó. ÕóáøóÈõæÇ æõÌõæåóåõãú ÃóßúËóÑó ãöäó ÇáÕøóÎúÑö¡ æóÑóÝóÖõæÇ ÇáÊøóæúÈóÉó. 4ÝóÞõáúÊõ Ýöí äóÝúÓöí: «ÅöäøóãóÇ åõãú ãóÓóÇßöíäõ ÍóãúÞóì¡ íóÌúåóáõæäó ØóÑöíÞó ÇáÑøóÈøö æóÞóÖóÇÁó Åöáóåöåöãú. 5ÝóáÃóÞúÕöÏóäøó ÇáúÚõÙóãóÇÁó æóÃõßóáøöãóåõãú áÃóäøóåõãú íóÚúÑöÝõæäó ØóÑöíÞó ÇáÑøóÈøö æóÞóÖóÇÁó Åöáóåöåöãú». ÝóÅöÐóÇ åóÄõáÇóÁö ÌóãöíÚÇð ÞóÏú ÍóØøóãõæÇ ÇáäøöíÑó æóÞóØóÚõæÇ ÇáÑøõÈõØó. 6áöÐóáößó íóäúÞóÖøõ Úóáóíúåöãú ÃóÓóÏñ ãöäó ÇáúÛóÇÈö æóíóÞúÊõáõåõãú¡ æóíóÝúÊóÑöÓõåõãú ÐöÆúÈñ ãöäó ÇáÕøóÍúÑóÇÁö¡ æóíóßúãõäõ ÇáäøóãöÑõ Íóæúáó ãõÏõäöåöãú¡ ÝóíõãóÒøöÞõ ÅöÑúÈÇð ßõáøó ãóäú íóÎúÑõÌõ ãöäúåõãú¡ áÃóäøó ÂËóÇãóåõãú ßóËöíÑóÉñ¡ æóÇÑúÊöÏóÇÏóÇÊöåöãú ãõÊóÚóÇÙöãóÉñ</w:t>
      </w:r>
      <w:r>
        <w:rPr>
          <w:rtl w:val="true"/>
        </w:rPr>
        <w:t>.</w:t>
      </w:r>
    </w:p>
    <w:p>
      <w:pPr>
        <w:pStyle w:val="Normal"/>
        <w:rPr/>
      </w:pPr>
      <w:r>
        <w:rPr/>
        <w:t>7</w:t>
      </w:r>
      <w:r>
        <w:rPr>
          <w:rtl w:val="true"/>
        </w:rPr>
        <w:t>«</w:t>
      </w:r>
      <w:r>
        <w:rPr/>
        <w:t>ßóíúÝó ÃóÚúÝõæ Úóäú ÃóÚúãóÇáößö¿ ÊóÎóáøóì Úóäøöí ÃóÈúäóÇÄõßö æóÃóÞúÓóãõæÇ ÈöÃóæúËóÇäò. æóÚöäúÏóãóÇ ÃóÔúÈóÚúÊõåõãú ÇÑúÊóßóÈõæÇ ÇáúÝöÓúÞó¡ æóåóÑúæóáõæÇ ØóæóÇÆöÝó Åöáóì ãóæóÇÎöíÑö ÇáÒøóÇäöíóÇÊö. 8ÕóÇÑõæÇ ßóÍõÕõäò ãóÚúáõæÝóÉò ÓóÇÆöÈóÉò íóÕúåóáõ ßõáøõ æóÇÍöÏò ãöäúåõãú Úóáóì ÇãúÑóÃóÉö ÕóÇÍöÈöåö. 9ÃóáÇó ÃõÚóÇÞöÈõåõãú Úóáóì åóÐöåö ÇáÃõãõæÑö¿» íóÞõæáõ ÇáÑøóÈøõ¡ ÃóáÇó ÃóäúÊóÞöãõ áöäóÝúÓöí ãöäú ÃõãøóÉò ãöËúáó åóÐöåö</w:t>
      </w:r>
      <w:r>
        <w:rPr>
          <w:rtl w:val="true"/>
        </w:rPr>
        <w:t>¿</w:t>
      </w:r>
    </w:p>
    <w:p>
      <w:pPr>
        <w:pStyle w:val="Normal"/>
        <w:rPr/>
      </w:pPr>
      <w:r>
        <w:rPr>
          <w:rtl w:val="true"/>
        </w:rPr>
      </w:r>
    </w:p>
    <w:p>
      <w:pPr>
        <w:pStyle w:val="TITLE"/>
        <w:rPr/>
      </w:pPr>
      <w:r>
        <w:rPr/>
        <w:t>ÇáÍÖ Úáì ÛÒæ íåæÐÇ</w:t>
      </w:r>
    </w:p>
    <w:p>
      <w:pPr>
        <w:pStyle w:val="Normal"/>
        <w:rPr/>
      </w:pPr>
      <w:r>
        <w:rPr/>
        <w:t>10ÇÐúåóÈõæÇ Åöáóì ÃóÊúáÇóãö ßõÑõæãöåóÇ æóÏóãøöÑõæåóÇ æóáóßöäú áÇó ÊõÝúäõæåóÇ. ÇäúÒöÚõæÇ ÃóÛúÕóÇäóåóÇ áÃóäøóåóÇ áóíúÓóÊú áöáÑøóÈøö. 11ÝóÐõÑøöíøóÉõ ÅöÓúÑóÇÆöíáó æóÐõÑøöíøóÉõ íóåõæÐóÇ ÞóÏú ÛóÏóÑóÊóÇ Èöí»¡ íóÞõæáõ ÇáÑøóÈøõ. 12ÞóÏú ÌóÍóÏõæÇ ÇáÑøóÈøó æóÞóÇáõæÇ: «áóäú íõÚóÇÞöÈóäóÇ æóáóäú íõÕöíÈóäóÇ ãóßúÑõæåñ¡ æóáóäú äóÑóì ÓóíúÝÇð æóáóäú äóÊóÚóÑøóÖó áöÌõæÚò¡ 13æóÇáÃóäúÈöíóÇÁõ ßóÇáÑøöíÍö æóæóÍúíõ ÇáÑøóÈøö áóíúÓó ãóÚóåõãú. ÝóáúíóÃúÊö Úóáóíúåöãú ãóÇ ÊóäóÈøóÃõæÇ Èöåö». 14áöÐóáößó íõÚúáöäõ ÇáÓøóíøöÏõ ÇáÑøóÈøõ ÇáúÞóÏöíÑõ: «áÃóäøóßõãú ÞõáúÊõãú åóÐóÇ ÇáúßóáÇóãó¡ ÝóåóÇ ÃóäóÇ ÃóÌúÚóáõ ßóáöãóÇÊöí Ýöí Ýóãößó äóÇÑÇð¡ æóåóÐóÇ ÇáÔøóÚúÈó ÍóØóÈÇð¡ ÝóÊóáúÊóåöãõåõãõ ÇáäøóÇÑõ. 15åóÇ ÃóäóÇ ÃóÌúáöÈõ Úóáóíúßõãú íóÇÐõÑøöíøóÉó ÅöÓúÑóÇÆöíáó¡ ÃõãøóÉð ÞóÏöíãóÉð ÞóæöíøóÉð ãöäú ÃóÑúÖò äóÇÆöíóÉò¡ ÊóÌúåóáõæäó áõÛóÉó ÃóåúáöåóÇ æóáÇó ÊóÝúåóãõæäó ãóÇ íóÞõæáõæäó. 16ÌõÚúÈóÊõåóÇ ßóÞóÈúÑò ãóÝúÊõæÍò¡ æóßõáøõ ÑöÌóÇáöåóÇ ÌóÈóÇÈöÑóÉñ¡ 17ÝóíóÃúßõáõæäó ÍóÕóÇÏóßõãú æóØóÚóÇãóßõãú¡ æóíõåúáößõæäó ÃóÈúäóÇÁóßõãú æóÈóäóÇÊößõãú¡ æóíóáúÊóåöãõæäó ãóæóÇÔöíóßõãú æóÞõØúÚóÇäóßõãú¡ æóíóÃúßõáõæäó ßõÑõæãóßõãú æóÃóÔúÌóÇÑó Êöíäößõãú¡ æóíõÏóãøöÑõæäó ÈöÇáÓøóíúÝö ãõÏõäóßõãõ ÇáúÍóÕöíäóÉó ÇáøóÊöí ÚóáóíúåóÇ ÊóÊóæóßøóáõæäó</w:t>
      </w:r>
      <w:r>
        <w:rPr>
          <w:rtl w:val="true"/>
        </w:rPr>
        <w:t>.</w:t>
      </w:r>
    </w:p>
    <w:p>
      <w:pPr>
        <w:pStyle w:val="Normal"/>
        <w:rPr/>
      </w:pPr>
      <w:r>
        <w:rPr>
          <w:rtl w:val="true"/>
        </w:rPr>
      </w:r>
    </w:p>
    <w:p>
      <w:pPr>
        <w:pStyle w:val="TITLE"/>
        <w:rPr/>
      </w:pPr>
      <w:r>
        <w:rPr/>
        <w:t>ÏæÇÚí ÇáÚÞæÈÉ</w:t>
      </w:r>
    </w:p>
    <w:p>
      <w:pPr>
        <w:pStyle w:val="Normal"/>
        <w:rPr/>
      </w:pPr>
      <w:r>
        <w:rPr/>
        <w:t>18æóáóßöäú ÍóÊøóì Ýöí Êöáúßó ÇáÃóíøóÇãö áóäú ÃõÝúäöíóßõãú»¡ íóÞõæáõ ÇáÑøóÈøõ</w:t>
      </w:r>
      <w:r>
        <w:rPr>
          <w:rtl w:val="true"/>
        </w:rPr>
        <w:t>.</w:t>
      </w:r>
    </w:p>
    <w:p>
      <w:pPr>
        <w:pStyle w:val="Normal"/>
        <w:rPr/>
      </w:pPr>
      <w:r>
        <w:rPr/>
        <w:t>19æóÚöäúÏóãóÇ íóÓúÃóáõæäó: áöãóÇÐóÇ ÕóäóÚó ÇáÑøóÈøõ ÅöáóåõäóÇ ÈöäóÇ åóÐöåö ÇáÃõãõæÑó ßõáøóåóÇ¿ ÊóÞõæáõ áóåõãú: «ßóãóÇ Ãóäøóßõãú ÊóÎóáøóíúÊõãú Úóäøöí æóÚóÈóÏúÊõãõ ÇáÃóæúËóÇäó ÇáúÛóÑöíÈóÉó Ýöí ÃóÑúÖößõãú¡ ßóÐóáößó ÊõÓúÊóÚúÈóÏõæäó áöáúÛõÑóÈóÇÁö Ýöí ÃóÑúÖò áóíúÓóÊú áóßõãú. 20æóÃóÐíÚõæÇ ÃóíúÖÇð åóÐóÇ Ýöí ÐõÑøöíøóÉö íóÚúÞõæÈó¡ æóÃóÚúáöäõæåõ áöÈóäöí íóåõæÐóÇ ÞóÇÆöáöíäó: 21ÇÓúãóÚú åóÐóÇ ÃóíøõåóÇ ÇáÔøóÚúÈõ ÇáÃóÍúãóÞõ ÇáúÛóÈöíøõ¡ íóÇãóäú áóåõ Úõíõæäñ æóáóßöäøóåõ áÇó íõÈúÕöÑõ¡ æóáóåõ ÂÐóÇäñ æóáóßöäøóåõ áÇó íóÓúãóÚõ. 22ÃóáÇó ÊóÎúÔóæúäóäöí¿» íóÞõæáõ ÇáÑøóÈøõ¡ ÃóáÇó ÊóÑúÊóÚöÏõæäó Ýöí ÍóÖúÑóÊöí¿ ÞóÏú ÌóÚóáúÊõ ÇáÑøóãúáó ÍóÏøÇð áöãöíóÇåö ÇáúÈóÍúÑö¡ ÍóÇÌöÒÇð ÃóÈóÏöíøÇð áÇó íóÊóÎóØøóÇåõ. ÊóÊóáÇóØóãõ ÃóãúæóÇÌõåõ æóáóßöäøóåóÇ ÊóÚúÌöÒõ Úóäú ÊóÚóÏøöíåö¡ æóÊóåúÏöÑõ æóáóßöäøóåóÇ áÇó ÊóÊóÌóÇæóÒõåõ. 23ÃóãøóÇ åóÐóÇ ÇáÔøóÚúÈõ ÝóÐõæ ÞóáúÈò ãõÊóãóÑøöÏò ÚóÇÕò¡ ËóÇÑõæÇ Úóáóíøó æóãóÖóæúÇ¡ 24æóáóãú íóÊóäóÇÌóæúÇ Ýöí ÞõáõæÈöåöãú ÞóÇÆöáöíäó: áöäóÊøóÞö ÇáÑøóÈøó ÅöáóåóäóÇ ÇáøóÐöí íõÛúÏöÞõ ÇáúãóØóÑó Ýöí ãóæóÇÚöíÏöåö Ýöí ãóæúÓöãóíö ÇáÑøóÈöíÚö æóÇáúÎóÑöíÝö¡ æóíóÍúÝóÙõ áóäóÇ ÃóÓóÇÈöíÚó ÇáúÍóÕóÇÏö ÍóÓóÈó ãóæóÇÞöíÊöåóÇ. 25ÛóíúÑó Ãóäøó ÂËóÇãóßõãú ÞóÏú ÍóæøóáóÊú Úóäúßõãú åóÐöåö ÇáúÈóÑóßóÇÊö¡ æóÎóØóÇíóÇßõãú ÍóÑóãóÊúßõãú ãöäó ÇáúÎóíúÑö. 26ÝóÝöí æóÓóØö ÔóÚúÈöí Þóæúãñ ÃóÔúÑóÇÑñ íóßúãõäõæäó ßóãóÇ íóßúãöäõ ÇáúÞóäøóÇÕõæäó áöáØøõíõæÑö¡ æóíóäúÕöÈõæäó ÇáúÝóÎøó öáÇÞúÊöäóÇÕö ÇáäøóÇÓö. 27ÈõíõæÊõåõãú ÊóßúÊóÙøõ ÈöÇáúÎóÏöíÚóÉö ßóÞóÝóÕò ãóãúáõæÁò ØõíõæÑÇð¡ áöÐóáößó ÚóÙõãõæÇ æóÃóËúÑóæúÇ. 28ÇÒúÏóÇÏõæÇ ÓöãóäÇð æóäõÚõæãóÉð¡ æóÇÑúÊóßóÈõæÇ ÇáÔøóÑøó ãõÊóÌóÇæöÒöíäó ßõáøó ÍóÏøö. áóãú íóÍúßõãõæÇ ÈöÚóÏúáò Ýöí ÏóÚúæóì ÇáúíóÊöíãö ÍóÊøóì ÊóäúÌóÍó¡ æóáóãú íõÏóÇÝöÚõæÇ Úóäú ÍõÞõæÞö ÇáúãóÓóÇßöíäö. 29ÃóÝóáÇó ÃõÚóÇÞöÈõåõãú Úóáóì åóÐöåö ÇáÃõãõæÑö¿» íóÞõæáõ ÇáÑøóÈøõ. ÃóáÇó ÃóäúÊóÞöãõ áöäóÝúÓöí ãöäú ÃõãøóÉò ßóåóÐöåö</w:t>
      </w:r>
      <w:r>
        <w:rPr>
          <w:rtl w:val="true"/>
        </w:rPr>
        <w:t>¿</w:t>
      </w:r>
    </w:p>
    <w:p>
      <w:pPr>
        <w:pStyle w:val="Normal"/>
        <w:rPr/>
      </w:pPr>
      <w:r>
        <w:rPr/>
        <w:t>30ÞóÏú ÌóÑóì Ýöí ÇáúÈöáÇóÏö ÍóÏóËñ ãõÐúåöáñ ÝóÙöíÚñ. 31ÝóÇáÃóäúÈöíóÇÁõ íóÊóäóÈøóÃõæäó ÒõæÑÇð¡ æóÇáúßóåóäóÉõ íóÊóÕóÑøóÝõæäó ÈöãõÞúÊóÖóì ÃóÍúßóÇãöåöãú¡ æóÔóÚúÈöí ÃóÍóÈøó ãöËúáó åóÐóÇ. æóáóßöäú ãóÇÐóÇ ÊóÕúäóÚõæäó Ýöí äöåóÇíóÉö ÇáúãóØóÇÝö</w:t>
      </w:r>
      <w:r>
        <w:rPr>
          <w:rtl w:val="true"/>
        </w:rPr>
        <w:t>¿»</w:t>
      </w:r>
    </w:p>
    <w:p>
      <w:pPr>
        <w:pStyle w:val="Normal"/>
        <w:rPr/>
      </w:pPr>
      <w:r>
        <w:rPr>
          <w:rtl w:val="true"/>
        </w:rPr>
      </w:r>
    </w:p>
    <w:p>
      <w:pPr>
        <w:pStyle w:val="TITLE"/>
        <w:rPr/>
      </w:pPr>
      <w:r>
        <w:rPr/>
        <w:t>ÍË ÇáÃãäÇÁ Úáì ÇáåÑÈ</w:t>
      </w:r>
    </w:p>
    <w:p>
      <w:pPr>
        <w:pStyle w:val="TITLE"/>
        <w:rPr/>
      </w:pPr>
      <w:r>
        <w:rPr/>
        <w:t>6</w:t>
      </w:r>
    </w:p>
    <w:p>
      <w:pPr>
        <w:pStyle w:val="Normal"/>
        <w:rPr/>
      </w:pPr>
      <w:r>
        <w:rPr>
          <w:rtl w:val="true"/>
        </w:rPr>
        <w:t>«</w:t>
      </w:r>
      <w:r>
        <w:rPr/>
        <w:t>áõæÐõæÇ ÈöÇáúäøóÌóÇÉö íóÇÐõÑøöíøóÉó ÈóäúíóÇãöíäó¡ æóÇåúÑõÈõæÇ ãöäú æóÓóØö ÃõæÑõÔóáöíãó. ÇäúÝõÎõæÇ ÈöÇáúÈõæÞö Ýöí ÊóÞõæÚó¡ æóÃóÔúÚöáõæÇ Úóáóãó äóÇÑò Úóáóì ÈóíúÊö åóßøóÇÑöíãó¡ áÃóäøó ÇáÔøóÑøó ÞóÏú ÃóÞúÈóáó ãöäó ÇáÔøöãóÇáö áöíóÚöíËó Ýöí ÇáÃóÑúÖö ÎóÑóÇÈÇð. 2åóÇ ÃóäóÇ Ãõåúáößõ ÃõæÑõÔóáöíãó ÇáúÌóãöíáóÉó ÇáúãõÊúÑóÝóÉó ÇÈúäóÉó Õöåúíóæúäó¡ 3ÝóíóÍõáøõ ÈöåóÇ ÇáÑøõÚóÇÉõ ãóÚó ÞõØúÚóÇäöåöãú¡ æóíóÖúÑöÈõæäó ÍóæúáóåóÇ ÎöíóÇãóåõãú¡ æóíóÑúÚóì ßõáøñ ãöäúåõãú ÍóíúËõ äóÒóáó. 4ÃóÚöÏøõæÇ ÚóáóíúåóÇ ÍóÑúÈÇð. ÞõæãõæÇ äõåóÇÌöãõåóÇ ÚöäúÏó ÇáÙøóåöíÑóÉö. æóíúáñ áóäóÇ ÝóÞóÏú ãóÇáó ÇáäøóåóÇÑõ æóÇäúÊóÔóÑóÊú ÙöáÇóáõ ÇáúãóÓóÇÁö. 5åõÈøõæÇ áöäóåúÌõãó Ýöí Çááøóíúáö æóäóåúÏöãó ÞõÕõæÑóåóÇ</w:t>
      </w:r>
      <w:r>
        <w:rPr>
          <w:rtl w:val="true"/>
        </w:rPr>
        <w:t>».</w:t>
      </w:r>
    </w:p>
    <w:p>
      <w:pPr>
        <w:pStyle w:val="Normal"/>
        <w:rPr/>
      </w:pPr>
      <w:r>
        <w:rPr>
          <w:rtl w:val="true"/>
        </w:rPr>
      </w:r>
    </w:p>
    <w:p>
      <w:pPr>
        <w:pStyle w:val="TITLE"/>
        <w:rPr/>
      </w:pPr>
      <w:r>
        <w:rPr/>
        <w:t>ÊÔÌíÚ ÇáãÍÇÕöÑíä</w:t>
      </w:r>
    </w:p>
    <w:p>
      <w:pPr>
        <w:pStyle w:val="Normal"/>
        <w:rPr/>
      </w:pPr>
      <w:r>
        <w:rPr/>
        <w:t>6áÃóäøó åóÐóÇ ãóÇ íõÚúáöäõåõ ÇáÑøóÈøõ ÇáúÞóÏöíÑõ: «ÇÞúØóÚõæÇ ÇáÔøóÌóÑó¡ æóÃóÞöíãõæÇ ãöÊúÑóÓóÉð Íóæúáó ÃõæÑõÔóáöíãó¡ ÅöÐú íóÌöÈõ Ãóäú ÊõÚóÇÞóÈó åóÐöåö ÇáúãóÏöíäóÉõ¡ áÃóäøó ÏóÇÎöáóåóÇ ãõÝúÚóãñ ÈöÇáÙøõáúãö. 7æóßóãóÇ ÊõäúÈöÚõ ÇáúÚóíúäõ ãöíóÇåóåóÇ ßóÐóáößó åöíó ÊõäúÈöÚõ ÔóÑøóåóÇ. íóÊóÑóÏøóÏõ Ýöí ÃóÑúÌóÇÆöåóÇ ÇáÙøõáúãõ æóíóÚõãøõåóÇ ÇáÓøóáúÈõ¡ æóÃóãóÇãöí ÏóÇÆöãÇð ãóÑóÖñ æóÈóáÇóíóÇ. 8ÝóÇÍúÐóÑöí íóÇÃõæÑõÔóáöíãõ áöÆóáÇøó ÃóÌúÝõæóßö æóÃóÌúÚóáóßö ãõæúÍöÔóÉð æóÃóÑúÖÇð ãóåúÌõæÑóÉð</w:t>
      </w:r>
      <w:r>
        <w:rPr>
          <w:rtl w:val="true"/>
        </w:rPr>
        <w:t>».</w:t>
      </w:r>
    </w:p>
    <w:p>
      <w:pPr>
        <w:pStyle w:val="Normal"/>
        <w:rPr/>
      </w:pPr>
      <w:r>
        <w:rPr/>
        <w:t>9æóåóÐóÇ ãóÇ íõÚúáöäõåõ ÇáÑøóÈøõ ÇáúÞóÏöíÑõ: «áöíóÌúãóÚõæÇ ÈöÏöÞøóÉò áöÞóÇØó ÈóÞöíøóÉö ÅöÓúÑóÇÆöíáó ßóãóÇ íóÌúãóÚõæäó áöÞóÇØó ßóÑúãóÉò. ÑõÏøó íóÏóßó Åöáóì ÇáÃóÛúÕóÇäö ËóÇäöíóÉð ßóáÇóÞöØö ÇáúÚöäóÈö». 10áöãóäú ÃóÊóÍóÏøóËõ æóÃõäúÐöÑõ ÍóÊøóì íóÓúãóÚõæÇ¿ ÇäúÙõÑú! Åöäøó ÂÐóÇäóåõãú ÕóãøóÇÁõ ÝóáÇó íóÓúãóÚõæäó¡ æóßóáöãóÉó ÇáÑøóÈøö ãóËóÇÑõ ÎöÒúíò áóåõãú ÝóáÇó íõÓóÑøõæäó ÈöåóÇ». 11áöÐóáößó ÇãúÊóáóÃúÊõ ãöäú ÓóÎóØö ÇáÑøóÈøö æóÃóÚúíóÇäöí ßóÙúãõåõ. ÃóÓúßõÈõåõ Úóáóì ÇáÃóæúáÇóÏö Ýöí ÇáØøóÑöíÞö æóÚóáóì ÇáÔøõÈøóÇäö ÇáúãõÌúÊóãöÚöíäó Ýöí ãóÌóÇáöÓöåöãú¡ ÝóíõÕöíÈõ ÇáÑøóÌõáó æóÒóæúÌóÊóåõ æóÇáÔøóíúÎó æóÇáØøóÇÚöäó Ýöí ÇáÓøöäøö. 12æóÊóÊóÍóæøóáõ ÈõíõæÊõåõãú æóÍÞõæáõåõãú áöÂÎóÑöíäó¡ æóßóÐóáößó äöÓóÇÄõåõãú¡ áÃóäøöí ÃóÈúÓõØõ íóÏöí ÖöÏøó ÓõßøóÇäö ÇáÃóÑúÖö»¡ íóÞõæáõ ÇáÑøóÈøõ 13áÃóäøóåõãú ÌóãöíÚÇð¡ ÕöÛóÇÑóåõãú æóßöÈóÇÑóåõãú¡ ãõæúáóÚõæäó ÈÇáÑøöÈúÍö ÇáúÍóÑóÇãö. ÍóÊøóì ÇáäøóÈöíøõ æóÇáúßóÇåöäõ íóÑúÊóßöÈóÇäö ÇáÒøõæÑó Ýöí ÃóÚúãóÇáöåöãóÇ. 14íõÚóÇáöÌõæäó ÌöÑóÇÍó ÔóÚúÈöí ÈöÇÓúÊöÎúÝóÇÝò ÞóÇÆöáöíäó: ÓóáÇóãñ¡ ÓóáÇóãñ. Ýöí Íöíäö áÇó íõæúÌóÏõ ÓóáÇóãñ. 15åóáú ÎóÌöáõæÇ áÃóäøóåõãõ ÇÞúÊóÑóÝõæÇ ÇáÑøöÌúÓó¿ ßóáÇó! áóãú íóÎúÒóæúÇ ÞóØøõ æóáóãú íóÚúÑöÝõæÇ ÇáúÎóÌóáó¡ áöÐóáößó ÓóíóÓúÞõØõæäó Èóíúäó ÇáÓøóÇÞöØöíäó¡ æóÍöíäó ÃõÚóÇÞöÈõåõãú íõØóæøóÍõ Èöåöãú</w:t>
      </w:r>
      <w:r>
        <w:rPr>
          <w:rtl w:val="true"/>
        </w:rPr>
        <w:t>».</w:t>
      </w:r>
    </w:p>
    <w:p>
      <w:pPr>
        <w:pStyle w:val="Normal"/>
        <w:rPr/>
      </w:pPr>
      <w:r>
        <w:rPr>
          <w:rtl w:val="true"/>
        </w:rPr>
      </w:r>
    </w:p>
    <w:p>
      <w:pPr>
        <w:pStyle w:val="TITLE"/>
        <w:rPr/>
      </w:pPr>
      <w:r>
        <w:rPr/>
        <w:t>ÑÝÖ ÇáÊæÈÉ</w:t>
      </w:r>
    </w:p>
    <w:p>
      <w:pPr>
        <w:pStyle w:val="Normal"/>
        <w:rPr/>
      </w:pPr>
      <w:r>
        <w:rPr/>
        <w:t>16æóåóÐóÇ ãóÇ íõÚúáöäõåõ ÇáÑøóÈøõ: «ÞöÝõæÇ Ýöí ÇáØøõÑõÞóÇÊö æóÇäúÙõÑõæÇ¡ æóÇÓúÃóáõæÇ Úóäö ÇáúãóÓóÇáößö ÇáÕøóÇáöÍóÉö ÇáúÞóÏöíãóÉö æóÇØúÑõÞõæåóÇ¡ ÝóÊóÌöÏõæÇ ÑóÇÍóÉð áöäõÝõæÓößõãú. æóáóßöäøóßõãú ÞõáúÊõãú: áóäú äóÓöíÑó ÝöíåóÇ. 17ÝóÃóÞóãúÊõ Úóáóíúßõãú ÑõÞóÈóÇÁó ÞóÇÆöáÇð: ÇÓúãóÚõæÇ Ïóæöíøó ÇáúÈõæÞö. æóáóßöäøóßõãú ÞõáúÊõãú: «áóäú äóÓúãóÚó!» 18áöÐóáößó ÇÓúãóÚõæÇ ÃóíøõåóÇ ÇáÃõãóãõ¡ æóÇÚúáóãöí ÃóíøóÊõåóÇ ÇáúÌóãóÇÚóÉõ ãóÇÐóÇ íóÍõáøõ Èöåöãú. 19ÇÓúãóÚöí ÃóíøóÊõåóÇ ÇáÃóÑúÖõ æóÇäúÙõÑöí¡ áÃóäøöí ÌóÇáöÈñ ÔóÑøÇð Úóáóì åóÐóÇ ÇáÔøóÚúÈö ÚöÞóÇÈÇð áóåõãú Úóáóì ÃóÝúßóÇÑöåöãö ÇáÃóËöíãóÉö¡ áÃóäøóåõãú áóãú íõØöíÚõæÇ ßóáöãóÇÊöí æóÊóäóßøóÑõæÇ áöÔóÑöíÚóÊöí. 20áÃóíøö ÛóÑóÖò íóÕúÚóÏõ Åöáóíøó ÇáúÈóÎõæÑõ ãöäú ÔóÈóÇ¡ æóÞóÕóÈõ ÇáÐøóÑöíÑóÉö ãöäú ÃóÑúÖò äóÇÆöíóÉò¿ ãõÍúÑóÞóÇÊõßõãú ãóÑúÝõæÖóÉñ¡ æóÊóÞúÏöãóÇÊõßõãú áÇó ÊóÓõÑøõäöí». 21áöÐóáößó íõÚúáöäõ ÇáÑøóÈøõ: «åóÇ ÃóäóÇ ÃõÞöíãõ áöåóÐóÇ ÇáÔøóÚúÈö ãóÚóÇËöÑó íóÊóÚóËøóÑõ ÈöåóÇ ÇáÂÈóÇÁõ æóÇáÃóÈúäóÇÁõ ãóÚÇð¡ æóíóåúáößõ ÈöåóÇ ÇáúÌóÇÑõ æóÕóÏöíÞõåõ</w:t>
      </w:r>
      <w:r>
        <w:rPr>
          <w:rtl w:val="true"/>
        </w:rPr>
        <w:t>».</w:t>
      </w:r>
    </w:p>
    <w:p>
      <w:pPr>
        <w:pStyle w:val="Normal"/>
        <w:rPr/>
      </w:pPr>
      <w:r>
        <w:rPr>
          <w:rtl w:val="true"/>
        </w:rPr>
      </w:r>
    </w:p>
    <w:p>
      <w:pPr>
        <w:pStyle w:val="TITLE"/>
        <w:rPr/>
      </w:pPr>
      <w:r>
        <w:rPr/>
        <w:t>ÇäÞÖÇÖ ÇáÛÒÇÉ ÇáãÈÇÛÊ</w:t>
      </w:r>
    </w:p>
    <w:p>
      <w:pPr>
        <w:pStyle w:val="Normal"/>
        <w:rPr/>
      </w:pPr>
      <w:r>
        <w:rPr/>
        <w:t>22</w:t>
      </w:r>
      <w:r>
        <w:rPr>
          <w:rtl w:val="true"/>
        </w:rPr>
        <w:t>«</w:t>
      </w:r>
      <w:r>
        <w:rPr/>
        <w:t>ÇäúÙõÑõæÇ¡ åóÇ ÔóÚúÈñ ÒóÇÍöÝñ ãöäó ÇáÔøöãóÇáö¡ æóÃõãøóÉñ ÚóÙöíãóÉñ ÊóåõÈøõ ãöäú ÃóÞóÇÕöí ÇáÃóÑúÖö¡ 23ÊóÓóáøóÍóÊú ÈöÇáúÞóæúÓö æóÇáÑøõãúÍö¡ æóåöíó ÞóÇÓöíóÉñ áÇó ÊóÑúÍóãõ. ÌóáóÈóÊõåóÇ ßóåóÏöíÑö ÇáúÈóÍúÑö æóåöíó ãõÞúÈöáóÉñ Úóáóì ÕóåóæóÇÊö ÇáúÎóíúáö. ÞóÏö ÇÕúØóÝøóÊú ßóÅöäúÓóÇäò æóÇÍöÏò áöãõÍóÇÑóÈóÊößö íóÇÃõæÑõÔóáöíãõ». 24ÓóãöÚúäóÇ ÃóÎúÈóÇÑóåõãõ ÇáúãõÑúÚöÈóÉó ÝóÏóÈøó Çáúæóåóäõ Ýöí ÃóíúÏöíäóÇ¡ æóÊóæóáÇøóäóÇ ßóÑúÈñ æóÃóáóãñ ßóÃóáóãö ÇãúÑóÃóÉò ÊõÚóÇäöí ãöäó ÇáúãóÎóÇÖö. 25áÇó ÊóÎúÑõÌõæÇ Åöáóì ÇáúÍóÞúáö æóáÇó ÊóãúÔõæÇ Ýöí ÇáØøóÑöíÞö¡ ÝóáöáúÚóÏõæøö ÓóíúÝñ¡ æóÇáúåóæúáõ ãõÍúÏöÞñ ãöäú ßõáøö ÌöåóÉò</w:t>
      </w:r>
      <w:r>
        <w:rPr>
          <w:rtl w:val="true"/>
        </w:rPr>
        <w:t>.</w:t>
      </w:r>
    </w:p>
    <w:p>
      <w:pPr>
        <w:pStyle w:val="Normal"/>
        <w:rPr/>
      </w:pPr>
      <w:r>
        <w:rPr/>
        <w:t>26ÝóíóÇÃõæÑõÔóáöíãõ ÇÑúÊóÏöí ÇáúãõÓõæÍó æóÊóãóÑøóÛöí Ýöí ÇáÑøóãóÇÏö¡ æóäõæÍöí ßóãóäú íóäõæÍõ Úóáóì æóÍöíÏöåö¡ æóÇäúÊóÍöÈöí äóÍöíÈÇð ãõÑøÇð¡ áÃóäøó ÇáúãõÏóãøöÑó íóäúÞóÖøõ ÚóáóíúäóÇ ÝóÌúÃóÉð. 27«Åöäøöí ÃóÞóãúÊõßó ãõãúÊóÍöäÇð áöáúãóÚúÏöäö¡ æóÌóÚóáúÊõ ÔóÚúÈöí ãóÇÏóÉó ÎóÇãò áößóíú ÊóÚúÑöÝó ØõÑõÞóåõãú æóÊóÝúÍóÕóåóÇ. 28Ýóßõáøõåõãú ÚõÕóÇÉñ ãõÊóãóÑøöÏõæäó ÓóÇÚõæäó Ýöí ÇáäøóãöíãóÉö. åõãú äõÍóÇÓñ æóÍóÏöíÏñ æóßõáøõåõãú ÝóÇÓöÏõæäó. 29áóÔóÏøó ãóÇ ÊõÖúÑöãõ ÑöíÍõ ÇáãöäúÝóÇÎö ÇáÔøóÏöíÏóÉõ ÇáäøóÇÑó ÝóÊóáúÊóåöãõ ÇáÑøóÕóÇÕó æóáóßöäú ßóãóÇ íóÊóÚóÐøóÑõ ÊóäúÞöíóÊõåõ ãöäó ÇáÒøóÛóáö ßóÐóáößó íóÊóÚóÐøóÑõ ÝóÕúáõ ÇáÃóÔúÑóÇÑö. 30æóåõãú íõÏúÚóæúäó ÍõËóÇáóÉó ÇáúÝöÖøóÉö ÇáúãóÑúÐõæáóÉö¡ áÃóäøó ÇáÑøóÈøó ÞóÏú ÑóÝóÖóåõãú</w:t>
      </w:r>
      <w:r>
        <w:rPr>
          <w:rtl w:val="true"/>
        </w:rPr>
        <w:t>».</w:t>
      </w:r>
    </w:p>
    <w:p>
      <w:pPr>
        <w:pStyle w:val="Normal"/>
        <w:rPr/>
      </w:pPr>
      <w:r>
        <w:rPr>
          <w:rtl w:val="true"/>
        </w:rPr>
      </w:r>
    </w:p>
    <w:p>
      <w:pPr>
        <w:pStyle w:val="TITLE"/>
        <w:rPr/>
      </w:pPr>
      <w:r>
        <w:rPr/>
        <w:t>ÖáÇá ÔÚÈ íåæÐÇ æÝÌæÑå</w:t>
      </w:r>
    </w:p>
    <w:p>
      <w:pPr>
        <w:pStyle w:val="TITLE"/>
        <w:rPr/>
      </w:pPr>
      <w:r>
        <w:rPr/>
        <w:t>7</w:t>
      </w:r>
    </w:p>
    <w:p>
      <w:pPr>
        <w:pStyle w:val="Normal"/>
        <w:rPr/>
      </w:pPr>
      <w:r>
        <w:rPr/>
        <w:t>åóÐöåö åöíó ÇáäøõÈõæÁóÉõ ÇáøóÊöí ÃóæúÍóì ÈöåóÇ ÇáÑøóÈøõ áÅöÑúãöíóÇ: 2«ÞöÝú Ýöí ÈóÇÈö åóíúßóáö ÇáÑøóÈøö æóÃóÚúáöäú åõäóÇßó åóÐóÇ ÇáúßóáÇóãó: ÇÓúãóÚõæÇ ßóáÇóãó ÇáÑøóÈøö íóÇÌóãöíÚó ÑöÌóÇáö íóåõæÐóÇ ÇáúãõÌúÊóÇÒöíäó åóÐöåö ÇáÃóÈúæóÇÈó áöíóÓúÌõÏõæÇ áöáÑøóÈøö: 3åóÐó ãóÇ íõÚúáöäõåõ ÇáÑøóÈøõ ÇáÞóÏöíÑõ Åöáóåõ ÅöÓúÑóÇÆöíáó: ÞóæøöãõæÇ ØõÑõÞóßõãú æóÃóÚúãóÇáóßõãú ÝóÃõÓúßöäóßõãú Ýöí åóÐóÇ ÇáúãóæúÖöÚö. 4áÇó ÊóÊøóßöáõæÇ Úóáóì ÃóÞúæóÇáö ÇáúßóÐöÈö ÞóÇÆöáöíäó: åóÐóÇ åóíúßóáõ ÇáÑøóÈøö: åóÐóÇ åóíúßóáõ ÇáÑøóÈøö 5áóßöäú Åöäú ÞóæøóãúÊõãú ÍóÞøÇð ØõÑõÞóßõãú æóÃóÚúãóÇáóßõãú¡ æóÃóÌúÑóíúÊõãú ÞóÖóÇÁð ÚóÇÏöáÇð ÝöíãóÇ Èóíúäóßõãú¡ 6Åöäú áóãú ÊóÌõæÑõæÇ Úóáóì ÇáúÛóÑöíÈö æóÇáúíóÊöíãö æóÇáÃóÑúãóáóÉö¡ æóáóãú ÊóÓúÝößõæÇ ÏóãÇð ÈóÑöíÆÇð Ýöí åóÐóÇ ÇáúãóæúÖöÚö¡ æóÅöäú áóãú ÊóÖöáøõæÇ æóÑóÇÁó ÇáÃóæúËóÇäö ãõÓöíÆöíäó ÈöÐóáößó áÃóäúÝõÓößõãú¡ 7ÚöäúÏóÆöÐò ÃõÓúßöäõßõãú Ýöí åóÐóÇ ÇáúãóæúÖöÚö Ýöí ÇáÃóÑúÖö ÇáøóÊöí æóåóÈúÊõåóÇ áöÂÈóÇÆößõãú Åöáóì ÇáÃóÈóÏö</w:t>
      </w:r>
      <w:r>
        <w:rPr>
          <w:rtl w:val="true"/>
        </w:rPr>
        <w:t>.</w:t>
      </w:r>
    </w:p>
    <w:p>
      <w:pPr>
        <w:pStyle w:val="Normal"/>
        <w:rPr/>
      </w:pPr>
      <w:r>
        <w:rPr/>
        <w:t>8åóÇ ÃóäúÊõãú ÞóÏö ÇÊøóßóáúÊõãú Úóáóì ÃóÞúæóÇáö ÇáúßóÐöÈö¡ æóáóßöäú ãöäú ÛóíúÑö ÌóÏúæóì. 9ÃóÊóÓúÑöÞõæäó æóÊóÞúÊõáõæäó æóÊóÒúäõæäó æóÊóÍúáöÝõæäó ÒõæÑÇð æóÊõÈóÎøöÑõæäó áöáúÈóÚúáö¡ æóÊóÖöáøõæäó æóÑóÇÁó ÇáÃóæúËóÇäö ÇáøóÊöí áóãú ÊóÚúÑöÝõæåóÇ¡ 10Ëõãøó ÊóãúËõáõæäó Ýöí ÍóÖúÑóÊöí Ýöí åóÐóÇ Çáúåóíúßóáö ÇáøóÐöí ÏõÚöíó ÈöÇÓúãöí ÞóÇÆöáöíäó: «ÞóÏú äóÌóæúäóÇ»º Ëõãøõ ÊóÑúÊóßöÈõæäó ÌóãöíÚó åóÐöåö ÇáÑøóÌóÇÓóÇÊö¿ 11åóáú ÃóÕúÈóÍó åóÐóÇ Çáúåóíúßóáõ ÇáøóÐöí ÏõÚöíó ÈöÇÓúãöí¡ ãóÛóÇÑóÉó áõÕõæÕò Ýöí ÃóÚúíõäößõãú¿ åóÇ ÃóäóÇ ÞóÏú ÑóÃóíúÊõ ßõáøó åóÐóÇ ÇáÔøóÑøö¡ íóÞõæáõ ÇáÑøóÈøõ. 12áóßöäö ÇãúÖõæÇ Åöáóì ãóæúÖöÚöí Ýöí Ôöíáõæåó¡ ÍóíúËõ ÌóÚóáúÊõ Ýöíåö ãóÞóÑøÇð áÇöÓúãöí ÃóæøóáÇð¡ æóÔóÇåöÏõæÇ ãóÇ ÝóÚóáúÊõ Èöåö ãöäú ÌóÑøóÇÁö ÔóÑøö ÔóÚúÈöí ÅöÓúÑóÇÆöíáó. 13æóÇáÂäó áÃóäøóßõãõ ÇÑúÊóßóÈúÊõãú åóÐöåö ÇáÔøõÑõæÑó¡ íóÞõæáõ ÇáÑøóÈøõ¡ Úóáóì ÇáÑøóÛúãö ãöäú ÊóÍúÐöíÑóÇÊöí ÇáúãõÈóßøöÑóÉö ÇáøóÊöí ÃóÈóíúÊõãú ÇáÇÓúÊöãóÇÚó áóåóÇ¡ æóÑóÝóÖúÊõãõ ÇáÇÓúÊöÌóÇÈóÉó áöÏóÚúæóÊöí¡ 14ÝóÅöäøó ãóÇ ÃóäúÒóáúÊõåõ ÈöÔöíáõæåó ÓóÃõäúÒöáõåõ ÈöÇáúåóíúßóáö ÇáøóÐöí ÏõÚöíó ÈöÇÓúãöí æóÇáøóÐöí Úóáóíúåö ÊóÊøóßöáõæäó¡ æóÈöÇáúãóæúÖöÚö ÇáøóÐöí æóåóÈúÊõåõ áóßõãú æóáöÂÈóÇÆößõãú¡ 15æóÃóØúÑóÍõßõãú ãöäú ÃóãóÇãöí ßóãóÇ ØóÑóÍúÊõ ÌóãöíÚó ÃóÞúÑöÈóÇÆößõãú¡ ÌóãöíÚó ÐõÑøöíøóÉö ÃóÝúÑóÇíöãó. 16ÃóãøóÇ ÃóäúÊó ÝóáÇó ÊõÕóáøö ãöäú ÃóÌúáö åóÐóÇ ÇáÔøóÚúÈö æóáÇó ÊóÑúÝóÚú áÃÌúáöåöãú ÏõÚóÇÁð æóáÇó ÇÈúÊöåóÇáÇð¡ æóáÇó ÊóÊóÔóÝøóÚú áóåõãú áÃóäøöí áóäú ÃóÓúÊóÌöíÈó áóßó</w:t>
      </w:r>
      <w:r>
        <w:rPr>
          <w:rtl w:val="true"/>
        </w:rPr>
        <w:t>.</w:t>
      </w:r>
    </w:p>
    <w:p>
      <w:pPr>
        <w:pStyle w:val="Normal"/>
        <w:rPr/>
      </w:pPr>
      <w:r>
        <w:rPr/>
        <w:t>17ÃóáÇó ÊóÔúåóÏõ ãóÇ íóÝúÚóáõæäó Ýöí ãõÏõäö íóåõæÐóÇ æóÝöí ÔóæóÇÑöÚö ÃõæÑõÔóáöíãó¿ 18ÇáÃóÈúäóÇÁõ íóáúÊóÞöØõæäó ÇáúÍóØóÈó æóÇáÂÈóÇÁõ íõÔúÚöáõæäó ÇáäøóÇÑó¡ æóÇáäøöÓóÇÁõ íóÚúÌöäøó ÇáÏøóÞöíÞó áöíóÕúäóÚúäó ÃóÞúÑóÇÕÇð ãöäúåóÇ áöÚóÔúÊóÇÑõæËó ÅöáóåóÉö ÇáÓøóãóÇÁö¡ æóíóÓúßõÈõæÇ ÓóßóÇÆöÈó áöÂáöåóÉö ÇáÃóæúËóÇäö áöíõÛöíÙõæäöí. 19åóáú ÃóäóÇ ÍóÞøÇð ÇáøóÐöí íõÛöíÙõæäóåõ¿ íóÞõæáõ ÇáÑøóÈøõ. ÃóáÇó íõÓöíÆõæäó ÈöÐóáößó Åöáóì ÐóæóÇÊöåöãú ÚóÇãöáöíäó Úóáóì ÎöÒúíö ÃóäúÝõÓöåöãú¿ 20áöÐóáößó íõÚúáöäõ ÇáÓøóíøöÏõ ÇáÑøóÈøõ: åóÇ ÛóÖóÈöí æóÓóÎóØöí íóäúÕóÈøóÇäö Úóáóì åóÐóÇ ÇáúãóæúÖöÚö¡ æóÚóáóì ÇáúÈóÔóÑö æóÇáúÈóåóÇÆöãö æóÇáÃóÔúÌóÇÑö æóÇáúÍõÞõæáö æóÃóËúãóÇÑö ÇáÃóÑúÖö¡ ÝóíóÊøóÞöÏóÇäö æóáÇó íóÎúãõÏóÇäö</w:t>
      </w:r>
      <w:r>
        <w:rPr>
          <w:rtl w:val="true"/>
        </w:rPr>
        <w:t>».</w:t>
      </w:r>
    </w:p>
    <w:p>
      <w:pPr>
        <w:pStyle w:val="Normal"/>
        <w:rPr/>
      </w:pPr>
      <w:r>
        <w:rPr>
          <w:rtl w:val="true"/>
        </w:rPr>
      </w:r>
    </w:p>
    <w:p>
      <w:pPr>
        <w:pStyle w:val="TITLE"/>
        <w:rPr/>
      </w:pPr>
      <w:r>
        <w:rPr/>
        <w:t>ÑÝÖ ÇáÇÓÊãÇÚ Åáì ÊÍÐíÑÇÊ ÇáÃäÈíÇÁ</w:t>
      </w:r>
    </w:p>
    <w:p>
      <w:pPr>
        <w:pStyle w:val="Normal"/>
        <w:rPr/>
      </w:pPr>
      <w:r>
        <w:rPr/>
        <w:t>21æóåóÐóÇ ãóÇ íõÚúáöäõåõ ÇáÑøóÈøõ ÇáúÞóÏöíÑõ Åöáóåõ ÅöÓúÑóÇÆöíáó: «ÃóÖöíÝõæÇ ãõÍúÑóÞóÇÊößõãú Åöáóì ÐóÈóÇÆöÍößõãú æóßõáõæÇ áóÍúãóåóÇ. 22ÝóÅöäøöí áóãú Ãõßóáøöãú ÂÈóÇÁóßõãú æóáóãú ÂãõÑúåõãú íóæúãó ÃóÎúÑóÌúÊõåõãú ãöäú ãöÕúÑó ÈöÔóÃúäö ãõÍúÑóÞóÉò Ãóæú ÐóÈöíÍóÉò 23ÅöäøóãóÇ ÃóæúÕóíúÊõåõãú Ãóäú íõØöíÚõæÇ ÕóæúÊöí ÝóÃóßõæäõ áóåõãú ÅöáóåÇð¡ æóíóßõæäõæäó áöí ÔóÚúÈÇð æóÃóäú íóÓúáõßõæÇ Ýöí ßõáøö ÇáØøóÑöíÞö ÇáøóÐöí ÃóæúÕóíúÊõåõãú Èöåö¡ ÝóíóäóÇáõæÇ ÎóíúÑÇð. 24ÅöáÇøó Ãóäøóåõãú áóãú íõØöíÚõæÇ æóáóãú íóÓúãóÚõæÇ¡ Èóáú ÓóáóßõæÇ ÈöãõÞúÊóÖóì ãóÔõæÑóÇÊö ÞõáõæÈöåöãö ÇáÔøöÑøöíÑóÉö æóÚöäóÇÏöåöãú¡ æóÃóÏóÇÑõæÇ áöí ÙõåõæÑóåõãú ÈóÏóáó æõÌõæåöåöãú. 25ÝóãõäúÐõ Ãóäú ÎóÑóÌó ÂÈóÇÄõßõãú ãöäú ãöÕúÑó Åöáóì åóÐóÇ Çáúíóæúãö¡ ËóÇÈóÑúÊõ Úóáóì ÅöÑúÓóÇáö ÌóãöíÚö ÚóÈöíÏöí ÇáÃóäúÈöíóÇÁö áöíõäúÐöÑõæåõãú ßõáøó íóæúãò. 26æóãóÚó Ðóáößó áóãú íõØöíÚõæäöí Ãóæú íóÓúãóÚõæäöí¡ æóáóßöäøóåõãú ÞóÓøóæúÇ ÞõáõæÈóåõãú¡ ÝóßóÇäõæÇ Ýöí ÊóÕóÑøõÝöåöãú ÃóÔóÑøó ãöäú ÂÈóÇÆöåöãú. 27æóáóßöäú ÚöäúÏóãóÇ Êõßóáøöãõåõãú ÈöåóÐöåö ÇáúÚöÈóÇÑóÇÊö ÝóÅöäøóåõãú áóäú íóÓúãóÚõæÇ¡ æóÊóÏúÚõæåõãú ÝóáÇó íõÌöíÈõæäóßó. 28ÝóÊóÞõæáõ áóåõãú: åóÐöåö åöíó ÇáÃõãøóÉõ ÇáøóÊöí ÊóÚúÕóì ÕóæúÊó ÇáÑøóÈøö ÅöáóåöåóÇ¡ æóáÇó ÊóÞúÈóáõ ÇáÊøóÃúÏöíÈó. áóÞóÏú ÊóáÇóÔóì ÇáúÍóÞøõ æóÇäúÞóØóÚó Úóäú ÃóÝúæóÇåöåöãú</w:t>
      </w:r>
      <w:r>
        <w:rPr>
          <w:rtl w:val="true"/>
        </w:rPr>
        <w:t>.</w:t>
      </w:r>
    </w:p>
    <w:p>
      <w:pPr>
        <w:pStyle w:val="Normal"/>
        <w:rPr/>
      </w:pPr>
      <w:r>
        <w:rPr/>
        <w:t>29ÌõÒøöí ÔóÚúÑóßö æóÇØúÑóÍöíåö íóÇÃõæÑõÔóáöíãõ¡ æóÇäúÕõÈöí ãóÑúËóÇÉð Úóáóì ÇáúãõÑúÊóÝóÚóÇÊö ÇáúÌóÑúÏóÇÁö¡ áÃóäøó ÇáÑøóÈøó ÑóÝóÖó åóÐóÇ ÇáúÌöíáó ÇáÑøóÇÒöÍó ÊóÍúÊó ÓóÎóØöåö</w:t>
      </w:r>
      <w:r>
        <w:rPr>
          <w:rtl w:val="true"/>
        </w:rPr>
        <w:t>».</w:t>
      </w:r>
    </w:p>
    <w:p>
      <w:pPr>
        <w:pStyle w:val="Normal"/>
        <w:rPr/>
      </w:pPr>
      <w:r>
        <w:rPr>
          <w:rtl w:val="true"/>
        </w:rPr>
      </w:r>
    </w:p>
    <w:p>
      <w:pPr>
        <w:pStyle w:val="TITLE"/>
        <w:rPr/>
      </w:pPr>
      <w:r>
        <w:rPr/>
        <w:t>ÇáÃíÇã ÇáÑåíÈÉ ÇáãÞÈáÉ</w:t>
      </w:r>
    </w:p>
    <w:p>
      <w:pPr>
        <w:pStyle w:val="Normal"/>
        <w:rPr/>
      </w:pPr>
      <w:r>
        <w:rPr/>
        <w:t>30</w:t>
      </w:r>
      <w:r>
        <w:rPr>
          <w:rtl w:val="true"/>
        </w:rPr>
        <w:t>«</w:t>
      </w:r>
      <w:r>
        <w:rPr/>
        <w:t>áÃóäøó ÐõÑøöíøóÉó íóåõæÐóÇ ÞóÏö ÇÑúÊóßóÈóÊö ÇáÔøóÑøó Ýöí Úóíúäóíøó¡ æóÃóÞóÇãóÊú ÃóæúËóÇäóåóÇ ÇáÑøöÌúÓóÉó Ýöí ÇáúÈóíúÊö ÇáøóÐöí ÏõÚöíó ÈöÇÓúãöí¡ áöÊõÏóäøöÓóåõ. 31æóÔóíøóÏó ÇáÔøóÚúÈõ ãóÚóÇÈöÏó ãõÑúÊóÝóÚóÇÊö ÊõæÝóÉó ÇáúÞóÇÆöãóÉó Ýöí æóÇÏöí ÇÈúäö åöäøõæãó¡ áöíóÍúÑöÞõæÇ ÃóÈúäóÇÁóåõãú æóÈóäóÇÊöåöãú ÈöÇáäøóÇÑö¡ ãöãøóÇ áóãú ÂãõÑú Èöåö æóáóãú íóÎúØõÑú áöí Úóáóì ÈóÇáò</w:t>
      </w:r>
      <w:r>
        <w:rPr>
          <w:rtl w:val="true"/>
        </w:rPr>
        <w:t>.</w:t>
      </w:r>
    </w:p>
    <w:p>
      <w:pPr>
        <w:pStyle w:val="Normal"/>
        <w:rPr/>
      </w:pPr>
      <w:r>
        <w:rPr/>
        <w:t>32áöÐóáößó åóÇ ÃóíøóÇãñ ãõÞúÈöáóÉñ¡ íóÞõæáõ ÇáÑøóÈøõ¡ íõãúÍóì ÝöíåóÇ ÇÓúãõ ÊõæÝóÉó¡ æóíóÊóáÇóÔóì ÇÓúãõ æóÇÏöí ÇÈúäö åöäøõæãó¡ æóíõÏúÚóì «æóÇÏöí ÇáúÞóÊúáö» áÃóäøóåõãú ÓóíóÏúÝöäõæäó ÇáúãóæúÊóì Ýöí ÊõæÝóÉó ÍóÊøóì áÇó íóÈúÞóì ÝöíåóÇ ãõÊøóÓóÚñ ÈóÚúÏõ¡ 33æóÊõÕúÈöÍõ ÌõËóËõ åóÐóÇ ÇáÔøóÚúÈö ØóÚóÇãÇð áöÌóæóÇÑöÍö ÇáÓøóãóÇÁö æóáöæõÍõæÔö ÇáÃóÑúÖö æóáóíúÓó ãóäú íóÒúÌõÑõåóÇ. 34æóÃõáÇóÔöí ãöäú ãõÏõäö íóåõæÐóÇ æóãöäú ÔóæóÇÑöÚö ÃõæÑõÔóáöíãó ÃóåóÇÒöíÌó ÇáØøóÑóÈö æóÃóÕúÏóÇÁó ÇáúÝóÑóÍö¡ æóÃóÕúæóÇÊó ÈóåúÌóÉö ÇáúÚóÑöíöÓö æóÇáúÚóÑõæÓö¡ áÃóäøó ÇáÃóÑúÖó íóÚõãøõåóÇ ÇáúÎóÑóÇÈõ</w:t>
      </w:r>
      <w:r>
        <w:rPr>
          <w:rtl w:val="true"/>
        </w:rPr>
        <w:t>».</w:t>
      </w:r>
    </w:p>
    <w:p>
      <w:pPr>
        <w:pStyle w:val="Normal"/>
        <w:rPr/>
      </w:pPr>
      <w:r>
        <w:rPr>
          <w:rtl w:val="true"/>
        </w:rPr>
      </w:r>
    </w:p>
    <w:p>
      <w:pPr>
        <w:pStyle w:val="TITLE"/>
        <w:rPr/>
      </w:pPr>
      <w:r>
        <w:rPr/>
        <w:t>äÈÔ ÚÙÇã ÞÇÏÉ íåæÐÇ</w:t>
      </w:r>
    </w:p>
    <w:p>
      <w:pPr>
        <w:pStyle w:val="TITLE"/>
        <w:rPr/>
      </w:pPr>
      <w:r>
        <w:rPr/>
        <w:t>8</w:t>
      </w:r>
    </w:p>
    <w:p>
      <w:pPr>
        <w:pStyle w:val="Normal"/>
        <w:rPr/>
      </w:pPr>
      <w:r>
        <w:rPr/>
        <w:t>æóíóÞõæáõ ÇáÑøóÈøõ: «Ýöí Ðóáößó ÇáúÍöíäö íóäúÈõÔõæäó ãöäó ÇáúÞõÈõæÑö ÚöÙóÇãó ãõáõæßö íóåõæÐóÇ æóÚöÙóÇãó ÑõÄóÓóÇÆöåöãú æóßóåóäóÊöåöãú æóÃóäúÈöíóÇÆöåöãú¡ æóÚöÙóÇãó ÓõßøóÇäö ÃõæÑõÔóáöíãó. 2æóíóÚúÑöÖõæäóåóÇ ÃóãóÇãó ÇáÔøóãúÓö æóÇáúÞóãóÑö æóßóæóÇßöÈö ÇáÓøóãóÇÁö ÇáøóÊöí ÃóÍóÈøõæåóÇ æóÚóÈóÏõæåóÇ æóÖóáøõæÇ æóÑóÇÁóåóÇ¡ æóÇÓúÊóÔóÇÑõæåóÇ æóÓóÌóÏõæÇ áóåóÇ¡ ÝóáÇó ÊõÌúãóÚõ æóáÇó ÊõÏúÝóäõ¡ Èóáú ÊóÕöíÑõ äõÝóÇíóÉð ÝóæúÞó æóÌúåö ÇáÃóÑúÖö¡ 3æóÌóãöíÚõ ÇáúÈóÞöíøóÉö ÇáúÈóÇÞöíóÉö ãöäú åóÐöåö ÇáúÚóÔöíÑóÉö ÇáÔøöÑøöíÑóÉö ÇáúãõÔóÊøóÊóÉö Ýöí ÌóãöíÚö ÇáúÈöÞóÇÚö ÇáøóÊöí äóÝóíúÊõåõãú ÅöáóíúåóÇ¡ íõÄúËöÑõæäó ÇáúãóæúÊó Úóáóì ÇáúÍóíóÇÉö</w:t>
      </w:r>
      <w:r>
        <w:rPr>
          <w:rtl w:val="true"/>
        </w:rPr>
        <w:t>».</w:t>
      </w:r>
    </w:p>
    <w:p>
      <w:pPr>
        <w:pStyle w:val="Normal"/>
        <w:rPr/>
      </w:pPr>
      <w:r>
        <w:rPr>
          <w:rtl w:val="true"/>
        </w:rPr>
      </w:r>
    </w:p>
    <w:p>
      <w:pPr>
        <w:pStyle w:val="TITLE"/>
        <w:rPr/>
      </w:pPr>
      <w:r>
        <w:rPr/>
        <w:t>ÇáÇÊßÇá Úáì ÇáÍßãÉ ÇáãÖááÉ</w:t>
      </w:r>
    </w:p>
    <w:p>
      <w:pPr>
        <w:pStyle w:val="Normal"/>
        <w:rPr/>
      </w:pPr>
      <w:r>
        <w:rPr/>
        <w:t>4æóÊóÞõæáõ áóåõãú: «åóÐóÇ ãóÇ íõÚúáöäõåõ ÇáÑøóÈøõ: ÚöäúÏóãóÇ íóÓúÞõØõ ÇáÑøöÌóÇáõ¡ ÃóáÇó íóÞõæãõæäó ËóÇäöíóÉð¿ æóÚöäúÏóãóÇ íóÑúÊóÏøõæäó ãõÎúØöÆöíäó ÃóáÇó íóÑúÌöÚõæäó¿ 5ÝóãóÇ ÈóÇáõ ÔóÚúÈö ÃõæÑõÔóáöíãó ÞóÏö ÇÑúÊóÏøõæÇ ÇÑúÊöÏóÇÏÇð ÏóÇÆöãÇð ãõÊóÔóÈøöËöíäó ÈöÇáúÎóÏöíÚóÉö æóÑóÇÝöÖöíäó ÇáÑøõÌõæÚó¿ 6ÞóÏú ÃóÕúÛóíúÊõ æóÓóãöÚúÊõ¡ æóÅöÐóÇ Èöåöãú íóäúØöÞõæäó ÈöãóÇ íõäóÇÝöí ÇáúÍóÞøó¡ æóãóÇ ãöäú ÃóÍóÏò íóÊõæÈõ Úóäú ÔóÑøöåö ÞóÇÆöáÇð: ãóÇ åóÐóÇ ÇáøóÐöí ÃóÑúÊóßöÈõ¿ Èóáú ßõáøõ æóÇÍöÏò ãóÖóì Ýöí ØóÑöíÞöåö ßóÝóÑóÓò ãõäúÏóÝöÚò áöÎóæúÖö ãóÚúÑóßóÉò. 7Åöäøó ÇááøóÞúáóÞó Ýöí ÇáÓøóãóÇÁö íóÚúÑöÝõ ãöíÚóÇÏó åöÌúÑóÊöåö¡ æßóÐóáößó ÇáúíóãóÇãóÉó æóÇáÓøõäõæäóÉó ÇáúãõÛóÑøöÏóÉó ÊóÍúÝóÙóÇäö ÃóæóÇäó ÚóæúÏóÊöåöãóÇ ãöäú åöÌúÑóÊöåöãóÇ. ÃóãøóÇ ÔóÚúÈöí ÝóáÇó íóÚúÑöÝõ ÞóÖóÇÁó ÇáÑøóÈøö! 8ßóíúÝó ÊóÏøóÚõæäó Ãóäøóßõãú ÍõßóãóÇÁõ æóáóÏóíúßõãú ÔóÑöíÚóÉó ÇáÑøóÈøö ÈóíúäóãóÇ ÍóæøóáóåóÇ Þóáóãõ ÇáúßóÊóÈóÉö ÇáãõÎóÇÏöÚõ Åöáóì ÃõßúÐõæÈóÉò¿ 9ÓóíóáúÍóÞõ ÇáúÎöÒúíõ ÈöÇáúÍõßóãóÇÁö æóíóÚúÊóÑöíåöãö ÇáúÝóÒóÚõ æóÇáÐøõåõæáõ¡ áÃóäøóåõãú ÑóÝóÖõæÇ ßóáöãóÉó ÇáÑøóÈøö. ÅöÐÇð ÃóíøóÉõ ÍößúãóÉò Ýöíåöãú¿ 10áöÐóáößó ÃõÚúØöí äöÓóÇÁóåõãú áÂÎóÑöíäó æóÍõÞõæáóåõãú áöáúæóÇÑöËöíäó ÇáúÞóÇåöÑöíäó¡ áÃóäøóåõãú ÌóãöíÚÇð ãöäú ÕóÛöíÑöåöãú Åöáóì ßóÈöíÑöåöãú ãõæúáóÚõæäó ÈöÇáÑøöÈúÍö. ÍóÊøóì ÇáäøóÈöíøõ æóÇáúßóÇåöäõ íóÑúÊóßöÈóÇäö ÇáÒøõæÑó Ýöí ÃóÚúãóÇáöåöãóÇ¡ 11æóíõÚóÇáöÌõæäó ÌöÑóÇÍó ÔóÚúÈöí ÈöÇÓúÊöÎúÝóÇÝò ÞóÇÆöáöíäó: ÓóáÇóãñ¡ ÓóáÇóãñ Ýöí Íöíäö áÇó íõæúÌóÏõ ÓóáÇóãñ. 12åóáú ÎóÌöáõæÇ ÚöäúÏóãóÇ ÇÞúÊóÑóÝõæÇ ÇáÑøöÌúÓó¿ ßóáÇøó! áóãú íóÎúÒóæúÇ ÞóØøõ æóáóãú íóÚúÑöÝõæÇ ÇáúÎóÌóáó. áöÐóáößó ÓóíóÓúÞõØõæäó Èóíúäó ÇáÓøóÇÞöØöíäó¡ æóÍöíäó ÃõÚóÇÞöÈõåõãú íõØóæøóÍõ Èöåöãú»¡ íóÞõæáõ ÇáÑøóÈøõ</w:t>
      </w:r>
      <w:r>
        <w:rPr>
          <w:rtl w:val="true"/>
        </w:rPr>
        <w:t>.</w:t>
      </w:r>
    </w:p>
    <w:p>
      <w:pPr>
        <w:pStyle w:val="Normal"/>
        <w:rPr/>
      </w:pPr>
      <w:r>
        <w:rPr>
          <w:rtl w:val="true"/>
        </w:rPr>
      </w:r>
    </w:p>
    <w:p>
      <w:pPr>
        <w:pStyle w:val="TITLE"/>
        <w:rPr/>
      </w:pPr>
      <w:r>
        <w:rPr/>
        <w:t>æÚÏ Çááå ÈÇáÚÞÇÈ</w:t>
      </w:r>
    </w:p>
    <w:p>
      <w:pPr>
        <w:pStyle w:val="Normal"/>
        <w:rPr/>
      </w:pPr>
      <w:r>
        <w:rPr/>
        <w:t>13</w:t>
      </w:r>
      <w:r>
        <w:rPr>
          <w:rtl w:val="true"/>
        </w:rPr>
        <w:t>«</w:t>
      </w:r>
      <w:r>
        <w:rPr/>
        <w:t>æóÓóÃõÈöíÏõåõãú ÍóÞøÇð¡ ÅöÐú áÇó íóßõæäõ Ýöí ÇáúßóÑúãóÉö ÚöäóÈñ æóáÇó Ýöí ÇáÊøöíäóÉö Êöíäñ. ÍóÊøóì ÃóæúÑóÇÞõ ÇáÃóÔúÌóÇÑö ÊóÐúæöí æóÊóÊóÓóÇÞóØõ¡ æóãóÇ ÃóÛúÏóÞúÊõåõ Úóáóíúåöãú ãöäú äöÚóãò íõÓúáóÈõ ãöäúåõãú. 14ÝóãóÇ áóäóÇ ÞóÇÈöÚõæäó åõäóÇ¿ ÇÌúÊóãöÚõæÇ ãóÚÇð æóáúäóáúÌóÃú Åöáóì ÇáúãõÏõäö ÇáúÍóÕöíäóÉö æóäóåúáößú åõäóÇßó¡ áÃóäøó ÇáÑøóÈøó ÅöáóåóäóÇ ÞóÏú ÞóÖóì ÚóáóíúäóÇ ÈöÇáúåóáÇóßö¡ æóÃóÚúØóÇäóÇ ãóÇÁð ãóÓúãõæãÇð áöäóÔúÑóÈóåõ¡ áÃóäøóäóÇ ÃóÎúØóÃúäóÇ Ýöí ÍóÞøöåö. 15ØóáóÈúäóÇ ÇáÓøóáÇóãó Ýóáóãú íõÓúÝöÑú Úóäú ÎóíúÑò. äóÔóÏúäóÇ æóÞúÊÇð áöáúãõÏóÇæóÇÉö ÝóÇÈúÊõáöíäóÇ ÈöÇáÃóåúæóÇáö. 16ÞóÏú ÊóÑóÏøóÏóÊú ÍóãúÍóãóÉõ Îóíúáöåöãú ãöäú ÃóÑúÖö ÏóÇäó¡ æóÇÑúÊóÚóÏóÊö ÇáÃóÑúÖõ ãöäú Õóåöíáö ÌöíóÇÏöåöãú. ÞóÏú ÃóÞúÈóáõæÇ æóÇßúÊóÓóÍõæÇ ÇáÃóÑúÖó æóßõáøó ãóÇ ÝöíåóÇ¡ æóÇáúãóÏöíäóÉó æóÃóåúáóåóÇ. 17ÇäúÙõÑõæÇ¡ åóÇ ÃóäóÇ ÃõÑúÓöáõ Úóáóíúßõãú ÃóÝóÇÚöíó ãõãöíÊóÉð áÇó ÊóäúÌóÚõ ãóÚóåóÇ ÑõÞðì ÝóÊóáúÏóÛõßõãú»¡ íóÞõæáõ ÇáÑøóÈøõ</w:t>
      </w:r>
      <w:r>
        <w:rPr>
          <w:rtl w:val="true"/>
        </w:rPr>
        <w:t>.</w:t>
      </w:r>
    </w:p>
    <w:p>
      <w:pPr>
        <w:pStyle w:val="Normal"/>
        <w:rPr/>
      </w:pPr>
      <w:r>
        <w:rPr/>
        <w:t>18ÞóÏú ÛóáóÈó Úóáóíøó ÇáúÍõÒúäõ æóÞóáúÈöí Ýöíøó ÓóÞöíãñ. 19åõæóÐóÇ ÕóÑúÎóÉõ ÇÓúÊöÛóÇËóÉö ÃõæÑõÔóáöíãó ÊóÊóÌóÇæóÈõ ãöäú ÃóÑúÖò äóÇÆöíóÉò ÞóÇÆöáóÉð: «ÃóáóíúÓó ÇáÑøóÈøõ Ýöí Õöåúíóæúäó¿ ÃóáóíúÓó ãóáößõåóÇ ÝöíåóÇ¿ áöãóÇÐóÇ ÃóËóÇÑõæÇ ÛóíúÙöí ÈöãóäúÍõæÊóÇÊöåöãú æóÃóæúËóÇäöåöãö ÇáúÛóÑöíÈóÉö ÇáúÈóÇØöáóÉö¿ 20ÞóÏö ÇäúÞóÖóì ãóæúÓöãõ ÇáúÍóÕóÇÏö¡ æóÇäúÊóåóì ÇáÕøóíúÝõ¡ æóäóÍúäõ áóãú äóÎúáõÕú». 21áÃóäøó ÓóÍúÞó ÃõæÑõÔóáöíãó åõæó ÓóÍúÞöí¡ áöÐóáößó ÃóäõæÍõ æóÞóÏö ÇÔúÊóÏøó Èöíó ÇáÑøõÚúÈõ. 22ÃóáÇó íõæúÌóÏõ ÈóáóÓóÇäñ Ýöí ÌöáúÚóÇÏó¿ ÃóáóíúÓó åõäóÇßó ØóÈöíÈñ¿ ÝóáöãóÇÐóÇ ÅöÐóäú áóãú ÊõÔÝó ÌõÑõæÍõ ÔóÚúÈöí</w:t>
      </w:r>
      <w:r>
        <w:rPr>
          <w:rtl w:val="true"/>
        </w:rPr>
        <w:t>.</w:t>
      </w:r>
    </w:p>
    <w:p>
      <w:pPr>
        <w:pStyle w:val="Normal"/>
        <w:rPr/>
      </w:pPr>
      <w:r>
        <w:rPr>
          <w:rtl w:val="true"/>
        </w:rPr>
      </w:r>
    </w:p>
    <w:p>
      <w:pPr>
        <w:pStyle w:val="TITLE"/>
        <w:rPr/>
      </w:pPr>
      <w:r>
        <w:rPr/>
        <w:t>ÃÍÒÇä ÇáäÈí</w:t>
      </w:r>
    </w:p>
    <w:p>
      <w:pPr>
        <w:pStyle w:val="TITLE"/>
        <w:rPr/>
      </w:pPr>
      <w:r>
        <w:rPr/>
        <w:t>9</w:t>
      </w:r>
    </w:p>
    <w:p>
      <w:pPr>
        <w:pStyle w:val="Normal"/>
        <w:rPr/>
      </w:pPr>
      <w:r>
        <w:rPr/>
        <w:t>íóÇáóíúÊó ÑóÃúÓöí ÝóíúÖõ ãöíóÇåò¡ æóÚóíúäóíøó íóäúÈõæÚõ ÏõãõæÚò¡ ÝóÃóÈúßöí äóåóÇÑÇð æóáóíúáÇð ÞóÊúáóì ÈöäúÊö ÔóÚúÈöí 2íóÇáóíúÊó áöí Ýöí ÇáÕøóÍúÑóÇÁö ãóÈöíÊó ÚóÇÈöÑö ÓóÈöíáò¡ ÝóÃóåúÌõÑó ÔóÚúÈöí æóÃóäúØóáöÞó ÈóÚöíÏÇð Úóäúåõãú¡ áÃóäøóåõãú ÌóãöíÚÇð ÒõäóÇÉñ æóÌóãóÇÚóÉõ ÎóæóäóÉò. 3«ÞóÏú æóÊøóÑõæÇ ÃóáúÓöäóÊóåõãú ßóÞöÓöíòø ÌóÇåöÒóÉò áöíõØúáöÞõæÇ ÇáÃóßóÇÐöíÈó ÇáøóÊöí ÊóÞóæøóáõæÇ ÈöåóÇ Ýöí ÇáÃóÑúÖö ãöäú Ïõæäö ÇáúÍóÞøö¡ ÅöÐú Ãóäøóåõãõ ÇäúÊóåóæúÇ ãöäú ÔóÑòø Åöáóì ÔóÑòø¡ æóÅöíøóÇíó áóãú íóÚúÑöÝõæÇ» íóÞõæáõ ÇáÑøóÈøõ. 4«áöíóÍúÊóÑöÓú ßõáøõ æóÇÍöÏò ãöäú ÌóÇÑöåö¡ æóáÇó íóËöÞú ÈöÃóÍóÏò ãöäú ÃóÞúÑöÈóÇÆöåö¡ áÃóäøó ßõáøó ÞóÑöíÈò ãõÎóÇÏöÚñ¡ æóßõáøó ÕóÇÍöÈò æóÇÔò. 5ßõáøõ æóÇÍöÏò ãöäúåõãú íóÎúÏóÚõ ÌóÇÑóåõ æóáÇó íóäúØöÞõæäó ÈöÇáÕøöÏúÞö. ÏóÑøóÈõæÇ ÃóáúÓöäóÊóåõãú Úóáóì Þóæúáö ÇáúßóÐöÈö¡ æóÃóÑúåóÞõæÇ ÃóäúÝõÓóåõãú Ýöí ÇÑúÊößóÇÈö ÇáÅöËúãö. 6íóÌúãóÚõæäó ÙõáúãÇð ÝóæúÞó Ùõáúãò¡ æóÎöÏóÇÚÇð Úóáóì ÎöÏóÇÚò¡ æóÃóÈóæúÇ Ãóäú íóÚúÑöÝõæäöí</w:t>
      </w:r>
      <w:r>
        <w:rPr>
          <w:rtl w:val="true"/>
        </w:rPr>
        <w:t>».</w:t>
      </w:r>
    </w:p>
    <w:p>
      <w:pPr>
        <w:pStyle w:val="Normal"/>
        <w:rPr/>
      </w:pPr>
      <w:r>
        <w:rPr/>
        <w:t>7áöÐóáößó íõÚúáöäõ ÇáÑøóÈøõ ÇáúÞóÏöíÑõ: «åóÇ ÃóäóÇ ÃõãóÍøöÕõåõãú æóÃóãúÊóÍöäõåõãú¡ ÅöÐú Ãóíøõ ÔóíúÁò ÂÎóÑú íõãúßöäõ Ãóäú ÃóÝúÚóáóåõ ÚöÞóÇÈÇð áöÎóØóÇíóÇ ÃõæÑõÔóáöíãó¿ 8áöÓóÇäõåõãú ßóÓóåúãò ÞóÇÊöáò íóÊóÝóæøóåõ ÈöÇáúßóÐöÈö. æóÈöÝóãöåö íõÎóÇØöÈõ ÌóÇÑóåõ ÈöÍóÏöíËö ÇáÓøóáÇóãö¡ ÃóãøóÇ Ýöí ÞóáúÈöåö ÝóíóäúÕöÈõ áóåõ ßóãöíäÇð. 9ÃóáÇó ÃõÚóÇÞöÈõåõãú Úóáóì åóÐöåö ÇáÃõãõæÑö¿» íóÞõæáõ ÇáÑøóÈøõ. «ÃóáÇó ÃóäúÊóÞöãõ áöäóÝúÓöí ãöäú ÃõãøóÉò ßóåóÐöåö</w:t>
      </w:r>
      <w:r>
        <w:rPr>
          <w:rtl w:val="true"/>
        </w:rPr>
        <w:t>¿»</w:t>
      </w:r>
    </w:p>
    <w:p>
      <w:pPr>
        <w:pStyle w:val="Normal"/>
        <w:rPr/>
      </w:pPr>
      <w:r>
        <w:rPr>
          <w:rtl w:val="true"/>
        </w:rPr>
      </w:r>
    </w:p>
    <w:p>
      <w:pPr>
        <w:pStyle w:val="TITLE"/>
        <w:rPr/>
      </w:pPr>
      <w:r>
        <w:rPr/>
        <w:t>ÇáÇäÊÍÇÈ Úáì ÎÑÇÈ ÃæÑÔáíã</w:t>
      </w:r>
    </w:p>
    <w:p>
      <w:pPr>
        <w:pStyle w:val="Normal"/>
        <w:rPr/>
      </w:pPr>
      <w:r>
        <w:rPr/>
        <w:t>10ÓóÃóäúÊóÍöÈõ æóÃóäõæÍõ Úóáóì ÇáúÌöÈóÇáö æóÃóäúÏõÈõ Úóáóì ãóÑóÇÚöí ÇáúÈóÑøöíøóÉö áÃóäøóåóÇ ÇÍúÊóÑóÞóÊú æóÃóæúÍóÔóÊú¡ ÝóáÇó íóÌúÊóÇÒõ ÈöåóÇ ÚóÇÈöÑñ æóáÇó íóÊóÑóÏøóÏõ ÝöíåóÇ ÕóæúÊõ ÇáúÞõØúÚóÇäö¡ æóÞóÏú åóÌóÑóÊúåóÇ ØõíõæÑõ ÇáÓøóãóÇÁö æóÇáúæõÍõæÔõ. 11«ÓóÃóÌúÚóáõ ÃõæÑõÔóáöíãó ÑõÌúãóÉó ÎóÑóÇÈò¡ æóãóÃúæóì áöÈóäóÇÊö Âæóì¡ æóÃõÍóæøöáõ ãõÏõäó íóåõæÐóÇ Åöáóì ÞóÝúÑò ãóåúÌõæÑò». 12ãóäú åõæó ÇáÅöäúÓóÇäõ ÇáúÍóßöíãõ ÍóÊøóì íóÝúåóãó åóÐóÇ¿ æóãóäú ÎóÇØóÈóåõ Ýóãõ ÇáÑøóÈøö ÍóÊøóì íõÚúáöäóåóÇ¿ áöãóÇÐóÇ ÎóÑöÈóÊö ÇáÃóÑúÖõ¡ æóÃóæúÍóÔóÊú ßóÇáúÈóÑøöíøóÉö ÝóáÇó íóÞúØóÚõåóÇ ÚóÇÈöÑñ¿ 13æóíóÞõæáõ ÇáÑøóÈøõ: «áÃóäøóåõãú äóÈóÐõæÇ ÔóÑöíÚóÊöí ÇáøóÊöí æóÖóÚúÊõåóÇ ÃóãóÇãóåõãú¡ æóáóãú íõØöíÚõæÇ ÕóæúÊöí Ãóæú íóÓúáõßõæÇ ÈöãõÞúÊóÖóÇåóÇ¡ 14Èóáú ÖóáøõæÇ æóÑóÇÁó ÚöäóÇÏö ÞõáõæÈöåöãú¡ æóÇäúÓóÇÞõæÇ ÎóáúÝó ÂáöåóÉö ÇáúÈóÚúáöíãö ÇáøóÊöí áóÞøóäóåõãú ÂÈóÇÄõåõãú ÚöÈóÇÏóÊóåóÇ. 15áöÐóáößó åóÇ ÃóäóÇ ÃõØúÚöãõ åóÐóÇ ÇáÔøóÚúÈó ÃóÝúÓóäúÊöíäÇð¡ æóÃóÓúÞöíåöãú ãóÇÁð ãóÓúãõæãÇð¡ 16æóÃõÔóÊøöÊõåõãú Èóíúäó ÇáÃõãóãö ÇáøóÊöí áóãú íóÚúÑöÝõæåóÇ åõãú æóáÇó ÂÈóÇÄõåõãú¡ æóÃóÌúÚóáõ ÓóíúÝó ÇáÏøóãóÇÑö íóÊóÚóÞøóÈõåõãú ÍóÊøóì ÃõÝúäöíóåõãú</w:t>
      </w:r>
      <w:r>
        <w:rPr>
          <w:rtl w:val="true"/>
        </w:rPr>
        <w:t>».</w:t>
      </w:r>
    </w:p>
    <w:p>
      <w:pPr>
        <w:pStyle w:val="Normal"/>
        <w:rPr/>
      </w:pPr>
      <w:r>
        <w:rPr/>
        <w:t>17æóåóÐóÇ ãóÇ íõÚúáöäõåõ ÇáÑøóÈøõ ÇáúÞóÏöíÑõ: «ÊóÃóãøóáõæÇ æóÇÓúÊóÏúÚõæÇ ÇáäøóÇÏöÈóÇÊö áöíóÃúÊöíäó¡ æóÃóÑúÓöáõæÇ Åöáóì ÇáúÍóßöíãóÇÊö ÝóíõÞúÈöáúäó. 18áöíõÓúÑöÚúäó ÍóÊøóì íõØúáöÞúäó ÃóÕúæóÇÊóåõäøó ÚóáóíúäóÇ ÈöÇáäøóÏúÈö ÝóÊóÐúÑöÝó ÚõíõæäõäóÇ ÏõãõæÚÇð¡ æóÊóÝöíÖó ÃóÌúÝóÇäõäóÇ ãóÇÁð. 19åóÇ ÕóæúÊõ ÑöËóÇÁò ÞóÏú ÊóÌóÇæóÈó Ýöí Õöåúíóæúäó: ãóÇ ÃóÔóÏøó ÏóãóÇÑóäóÇ¡ æóãóÇ ÃóÚúÙóãó ÚóÇÑóäóÇ¡ áÃóäøóäóÇ ÞóÏú ÝóÇÑóÞúäóÇ ÃóÑúÖóäóÇ¡ æóáÃóäøóåõãú ÞóÏú åóÏóãõæÇ ãóÓóÇßöäóäóÇ!» 20ÝóÇÓúãóÚúäó ÃóíøóÊõåóÇ ÇáäøöÓóÇÁõ ÞóÖóÇÁó ÇáÑøóÈøö¡ æóáúÊóÝúåóãú ÂÐóÇäõßõäøó ßóáöãóÉó Ýóãöåö: áóÞøöäøó ÈóäóÇÊößõäøó ÇáÑøö ËóÇÁó¡ æóáúÊõÚóáøöãú ßõáøñ ãöäúåõäøó ÕóÇÍöÈóÊóåóÇ ÇáäøóÏúÈó¡ 21ÝóÅöäøó ÇáúãóæúÊó ÞóÏú ÊóÓóáøóÞó Åöáóì ßõæóÇäóÇ æóÊóÓóáøóáó Åöáóì ÞõÕõæÑöäóÇ¡ ÝóÇÓúÊóÃúÕóáó ÇáÃóØúÝóÇáó ãöäó ÇáÔøóæóÇÑöÚö æóÇáÔøõÈøóÇäó ãöäó ÇáÓøóÇÍóÇÊö. 22æóåóÐóÇ ãóÇ íõÚúáöäõåõ ÇáÑøóÈøõ: «ÓóÊóÊóåóÇæóì ÌõËóËõ ÇáäøóÇÓö ãöËúáó äõÝóÇíóÉò Úóáóì æóÌúåö ÇáúÍóÞúáö¡ æóÊóÊóÓóÇÞóØõ ßóÞóÈóÖóÇÊò æóÑóÇÁó ÇáúÍóÇÕöÏö¡ æóáóíúÓó ãóäú íóÌúãóÚõåóÇ</w:t>
      </w:r>
      <w:r>
        <w:rPr>
          <w:rtl w:val="true"/>
        </w:rPr>
        <w:t>».</w:t>
      </w:r>
    </w:p>
    <w:p>
      <w:pPr>
        <w:pStyle w:val="Normal"/>
        <w:rPr/>
      </w:pPr>
      <w:r>
        <w:rPr>
          <w:rtl w:val="true"/>
        </w:rPr>
      </w:r>
    </w:p>
    <w:p>
      <w:pPr>
        <w:pStyle w:val="TITLE"/>
        <w:rPr/>
      </w:pPr>
      <w:r>
        <w:rPr/>
        <w:t>ÇáÍßãÉ ÇáÍÞíÞíÉ åí ãÚÑÝÉ Çááå</w:t>
      </w:r>
    </w:p>
    <w:p>
      <w:pPr>
        <w:pStyle w:val="Normal"/>
        <w:rPr/>
      </w:pPr>
      <w:r>
        <w:rPr/>
        <w:t>23</w:t>
      </w:r>
      <w:r>
        <w:rPr>
          <w:rtl w:val="true"/>
        </w:rPr>
        <w:t>«</w:t>
      </w:r>
      <w:r>
        <w:rPr/>
        <w:t>ÝóáÇó íóÝúÊóÎöÑóäøó ÇáúÍóßöíãõ ÈöÍößúãóÊöåö¡ æóáÇó íóÒúåõæóäøó ÇáúÌóÈøóÇÑõ ÈöÌóÈóÑõæÊöåö¡ æóáÇó ÇáúÛóäöíøõ ÈöËóÑúæóÊöåö. 24Èóáú áöíóÝúÊóÎöÑö ÇáúãõÝúÊóÎöÑõ ÈöÃóäøóåõ íõÏúÑößõ æóíóÚúÑöÝõäöí Ãóäøöí ÃóäóÇ ÇáÑøóÈøõ ÇáøóÐöí íõãóÇÑöÓõ ÇáÑøóÍúãóÉó æóÇáúÚóÏúáó æóÇáúÈöÑøó Ýöí ÇáÃóÑúÖö áÃóäøöí ÃõÓóÑøõ ÈöåóÇ</w:t>
      </w:r>
      <w:r>
        <w:rPr>
          <w:rtl w:val="true"/>
        </w:rPr>
        <w:t>».</w:t>
      </w:r>
    </w:p>
    <w:p>
      <w:pPr>
        <w:pStyle w:val="Normal"/>
        <w:rPr/>
      </w:pPr>
      <w:r>
        <w:rPr/>
        <w:t>25</w:t>
      </w:r>
      <w:r>
        <w:rPr>
          <w:rtl w:val="true"/>
        </w:rPr>
        <w:t>«</w:t>
      </w:r>
      <w:r>
        <w:rPr/>
        <w:t>åóÇ ÃóíøóÇãñ ãõÞúÈöáóÉñ»¡ íóÞõæáõ ÇáÑøóÈøõ¡ «ÃõÚóÇÞöÈõ ÝöíåóÇ ßõáøó ãóÎúÊõæäò æóÃóÛúáóÝó 26Ãóåúáó ãöÕúÑó æóíóåõæÐóÇ æóÃóÏõæãó æóÈóäöí Úóãøõæäó æóãõæÂÈó¡ æóÓóÇÆöÑó ÇáúãõÞöíãöíäó Ýöí ÇáÕøóÍúÑóÇÁö ãöãøóäú íóÞõÕøõæäó ÔóÚúÑó ÃóÕúÏóÇÛöåöãú¡ áÃóäøó ÌóãöíÚó ÇáÔøõÚõæÈö ÛõáúÝñ¡ ÃóãøóÇ ßõáøõ ÈóíúÊö ÅöÓúÑóÇÆöíáó ÝóÅöäøóåõãú Ðóæõæ ÞõáõæÈò ÛóáúÝóÇÁó</w:t>
      </w:r>
      <w:r>
        <w:rPr>
          <w:rtl w:val="true"/>
        </w:rPr>
        <w:t>».</w:t>
      </w:r>
    </w:p>
    <w:p>
      <w:pPr>
        <w:pStyle w:val="Normal"/>
        <w:rPr/>
      </w:pPr>
      <w:r>
        <w:rPr>
          <w:rtl w:val="true"/>
        </w:rPr>
      </w:r>
    </w:p>
    <w:p>
      <w:pPr>
        <w:pStyle w:val="TITLE"/>
        <w:rPr/>
      </w:pPr>
      <w:r>
        <w:rPr/>
        <w:t>ÞÖÇÁ Çááå</w:t>
      </w:r>
    </w:p>
    <w:p>
      <w:pPr>
        <w:pStyle w:val="TITLE"/>
        <w:rPr/>
      </w:pPr>
      <w:r>
        <w:rPr/>
        <w:t>10</w:t>
      </w:r>
    </w:p>
    <w:p>
      <w:pPr>
        <w:pStyle w:val="Normal"/>
        <w:rPr/>
      </w:pPr>
      <w:r>
        <w:rPr/>
        <w:t>ÃóäúÕöÊõæÇ Åöáóì ÇáúÞóÖóÇÁö ÇáøóÐöí Êóßóáøóãó Èöåö ÇáÑøóÈøõ Úóáóíúßõãú íóÇÐõÑøöíøóÉó ÅöÓúÑóÇÆöíáó. 2åóßóÐóÇ ÞóÇáó ÇáÑøóÈøõ: «áÇó ÊóÊóÚóáøóãõæÇ ØóÑöíÞó ÇáÃõãóãö¡ æóáÇó ÊóÑúÊóÚöÈõæÇ ãöäú ÂíóÇÊö ÇáÓøóãóÇÁö ÇáøóÊöí ÊóÑúÊóÚöÈõ ãöäúåóÇ ÇáÔøõÚõæÈõ. 3áÃóäøó ÚóÇÏóÇÊö ÇáÃõãóãö ÈóÇØöáóÉñ¡ ÅöÐú ÊõÞúØóÚõ ÇáÔøóÌóÑóÉõ ãöäó ÇáúÛóÇÈóÉö Ëõãøó ÊõÔóÐøöÈõåóÇ æóÊóäúÍóÊõåóÇ íóÏóÇ ÕóÇäöÚò ÈöÝóÃúÓò. 4Ëõãøó íõÒóíøöäõæäóåóÇ ÈöÇáúÝöÖøóÉö æóÇáÐøóåóÈö æóÊõËóÈøóÊõ ÈöÇáúãóÓóÇãöíÑö æóÇáúãóØóÇÑöÞö áöÆóáÇøó ÊóÊóÍóÑøóßó. 5ÝóÊóßõæäõ ßóÝóÒøóÇÚóÉò Ýöí ÍóÞúáö ÞöËøóÇÁò áÇó ÊóäúØöÞõ¡ Èóáú ÊõÍúãóáõ áÃóäøóåóÇ ÚóÇÌöÒóÉñ Úóäö ÇáúãóÔúíö. ÝóáÇó ÊóÎóÇÝõæåóÇ áÃóäøóåóÇ áÇó ÊóÖõÑøõ æóáÇó ÊóäúÝóÚõ». 6ÃóäúÊó áÇó äóÙöíÑó áóßó íóÇÑóÈøõ. ÚóÙöíãñ ÃóäúÊó¡ æóÇÓúãõßó ÚóÙöíãñ Ýöí ÇáúÌóÈóÑõæÊö. 7ãóäú áÇó íóÊøóÞöíßó íóÇãóáößó ÇáÃõãóãö¿ ÝóÇáúÎóæúÝõ ãöäúßó íóáöíÞõ Èößó¡ ÅöÐú áÇó íõæúÌóÏõ Èóíúäó ÍõßóãóÇÁö ÇáÔøõÚõæÈö æóÝöí ÌóãöíÚö ãóãóÇáößöåöãú ãóäú åõæó äóÙöíÑõßó. 8ÌóãöíÚõåõãú ÈõáóÏóÇÁõ æóÍóãúÞóì¡ íóÊóáóÞøóÝõæäó ÇáúÚöáúãó ãöäú ÃóÕúäóÇãò ÎóÔóÈöíøóÉò. 9íõÍúÖöÑõæäó áöÕõäúÚöåóÇ ÇáúÝöÖøóÉó ÇáúãõØóÑøóÞóÉó ãöäú ÊóÑúÔöíÔó¡ æóÇáÐøóåóÈó ãöäú ÃõæÝóÇÒó¡ Ýóåöíó Úóãóáõ ÕóÇäöÚò ãóÇåöÑò æóÕóæúÛõ íóÏóíú ÕóÇÆöÛò¡ æóÊõßúÓóì ÈöËöíóÇÈò ÒóÑúÞóÇÁó æóÃõÑúÌõæóÇäöíøóÉò. ßõáøõåóÇ ÕóäúÚóÉõ ÕõäøóÇÚò ãóåóÑóÉò. 10ÃóãøóÇ ÇáÑøóÈøõ Ýóåõæó ÇáÅöáóåõ ÇáúÍóÞøõ¡ ÇáÅöáóåõ ÇáúÍóíøõ æóÇáúãóáößõ ÇáÓøóÑúãóÏöíøõ. ÊóÑúÊóÚöÏõ ÇáÃóÑúÖõ ÃóãóÇãó ÛóÖóÈöåö æóáÇó ÊóÊóÍóãøóáõ ÇáÃõãóãõ ÝóÑúØó ÓõÎúØöåö</w:t>
      </w:r>
      <w:r>
        <w:rPr>
          <w:rtl w:val="true"/>
        </w:rPr>
        <w:t>.</w:t>
      </w:r>
    </w:p>
    <w:p>
      <w:pPr>
        <w:pStyle w:val="Normal"/>
        <w:rPr/>
      </w:pPr>
      <w:r>
        <w:rPr>
          <w:rtl w:val="true"/>
        </w:rPr>
      </w:r>
    </w:p>
    <w:p>
      <w:pPr>
        <w:pStyle w:val="TITLE"/>
        <w:rPr/>
      </w:pPr>
      <w:r>
        <w:rPr/>
        <w:t>Çááå ÇáÍí æÇáÂáåÉ ÇáÃæËÇä</w:t>
      </w:r>
    </w:p>
    <w:p>
      <w:pPr>
        <w:pStyle w:val="Normal"/>
        <w:rPr/>
      </w:pPr>
      <w:r>
        <w:rPr/>
        <w:t>11</w:t>
      </w:r>
      <w:r>
        <w:rPr>
          <w:rtl w:val="true"/>
        </w:rPr>
        <w:t>«</w:t>
      </w:r>
      <w:r>
        <w:rPr/>
        <w:t>æóåóÐóÇ ãóÇ ÊóÞõæáõæäóåõ áóåõãú: Åöäøó ÇáÂáöåóÉó ÇáøóÊöí áóãú ÊóÕúäóÚö ÇáÓøóãóÇæóÇÊö æóÇáÃóÑúÖó íóÌöÈõ Ãóäú ÊõÓúÊóÃúÕóáó ãöäó ÇáÃóÑúÖö æóãöäú ÊóÍúÊö ÇáÓøóãóÇÁö». 12ÝóÇáÑøóÈøõ åõæó ÇáøóÐöí ÕóäóÚó ÇáÓøóãóÇæóÇÊö æóÇáÃóÑúÖó ÈöÞõÏúÑóÊöåö¡ æóÃóÓøóÓó ÇáÏøõäúíóÇ ÈöÍößúãóÊöåö æóãóÏøó ÇáÓøóãóÇæóÇÊö ÈöÝöØúäóÊöåö. 13ãóÇ Åöäú íóäúØöÞõ ÈöÕóæúÊöåö ÍóÊøóì ÊóÊóÌóãøóÚó ÛöãóÇÑõ ÇáúãöíóÇåö Ýöí ÇáÓøóãóÇæóÇÊö¡ æóÊóÕúÚóÏó ÇáÓøõÍõÈõ ãöäú ÃóÞóÇÕöí ÇáÃóÑúÖö. íóÌúÚóáõ áöáúãóØóÑö ÈõÑõæÞÇð¡ æóíõØúáöÞõ ÇáÑøöíÍó ãöäú ÎóÒóÇÆöäöåö. 14ßõáøõ ÇãúÑöíÁò ÎóÇãöáñ æóÚóÏöíãõ ÇáúãóÚúÑöÝóÉö¡ æóßõáøõ ÕóÇÆöÛò ÃóÎúÒóÇåõ ÊöãúËóÇáõåõ áÃóäøó Õóäóãóåõ ÇáúãóÓúÈõæßó ßóÇÐöÈñ æóáÇó ÍóíóÇÉó Ýöíåö. 15ÌóãöíÚõ ÇáÃóÕúäóÇãö ÈóÇØöáóÉñ¡ ÕóäúÚóÉõ ÖóáÇóáò¡ æóÝöí Òóãóäö ÚöÞóÇÈöåóÇ ÊóÈöíÏõ. 16ÃóãøóÇ (Çááåõ ) äóÕöíÈõ íóÚúÞõæÈó ÝóáóíúÓó ãöËúáó åóÐöåö ÇáÃóæúËóÇäö¡ Èóáú åõæó ÌóÇÈöáõ ßõáøö ÇáÃóÔúíóÇÁö¡ æóÔóÚúÈõ ÅöÓúÑóÇÆöíáó åõæó ÔóÚúÈõ ãöíÑóÇËöåö¡ æóÇÓúãõåõ ÇáÑøóÈøõ ÇáúÞóÏöíÑõ</w:t>
      </w:r>
      <w:r>
        <w:rPr>
          <w:rtl w:val="true"/>
        </w:rPr>
        <w:t>.</w:t>
      </w:r>
    </w:p>
    <w:p>
      <w:pPr>
        <w:pStyle w:val="Normal"/>
        <w:rPr/>
      </w:pPr>
      <w:r>
        <w:rPr>
          <w:rtl w:val="true"/>
        </w:rPr>
      </w:r>
    </w:p>
    <w:p>
      <w:pPr>
        <w:pStyle w:val="TITLE"/>
        <w:rPr/>
      </w:pPr>
      <w:r>
        <w:rPr/>
        <w:t>ÇáÏãÇÑ ÇáãÞÈá</w:t>
      </w:r>
    </w:p>
    <w:p>
      <w:pPr>
        <w:pStyle w:val="Normal"/>
        <w:rPr/>
      </w:pPr>
      <w:r>
        <w:rPr/>
        <w:t>17ÇÌúãóÚöí ãöäó ÇáÃóÑúÖö ÍöÒóãóßö ÃóíøóÊõåóÇ ÇáúãõÞöíãóÉõ ÊóÍúÊó ÇáúÍöÕóÇÑö. 18áÃóäøó åóÐóÇ ãóÇ íõÚúáöäõåõ ÇáÑøóÈøõ: «åóÇ ÃóäóÇ ÃóÞúÐöÝõ ÈöãöÞúáÇóÚò ÓõßøóÇäó ÇáÃóÑúÖö Ýöí åóÐöåö ÇáúãóÑøóÉö¡ æóÃõÚóÑøöÖõåõãú áöáÖøöíÞö ÍóÊøóì íóÚúÑöÝõæÇ ãõÚóÇäóÇÊóåõ». 19æóíúáñ áöí ãöäú ÃóÌúáö ÇäúÓöÍóÇÞöí¡ ÝóÌõÑúÍöí áÇó ÔöÝóÇÁó ãöäúåõ¡ æóáóßöäøöí ÞõáúÊõ: «ÍóÞøÇð åóÐöåö ÈóáöíøóÉñ æóÚóáóíøó Ãóäú ÃóÊóÍóãøóáóåóÇ». 20ÞóÏú ÊóåóÏøóãó ÎöÈóÇÆöí æóÊóÞóØøóÚóÊú ÃóØúäóÇÈöí¡ æóåóÌóÑóäöí ÃóÈúäóÇÆöí æóáóãú íóÚõÏú áóåõãú æõÌõæÏñ. áóíúÓó ãóäú íõÞöíãõ ÎöÈóÇÆöí ËóÇäöíóÉð æóíóÈúÓõØõ ÓõÌõæÝöí. 21ÝóÑõÚóÇÉõ ÔóÚúÈöí ÈõáóÏóÇÁõ áóãú íóáúÊóãöÓõæÇ ÇáÑøóÈøó¡ áöÐóáößó áóãú íõÝúáöÍõæÇ æóÊóÔóÊøóÊóÊú ÌóãöíÚõ ÑóÚöíøóÊöåöãú. 22ÇÓúãóÚõæÇ¡ åóÇ ÃóÎúÈóÇÑñ ÊóÊóæóÇÊóÑõ Úóäú ÌóíúÔò ÚóÙöíãò ãõÞúÈöáò ãöäó ÇáÔøöãóÇáö áöíõÍóæøöáó ãõÏõäó íóåõæÐóÇ Åöáóì ÎóÑóÇÆöÈó æóãóÃúæóì áöÈóäóÇÊö Âæóì</w:t>
      </w:r>
      <w:r>
        <w:rPr>
          <w:rtl w:val="true"/>
        </w:rPr>
        <w:t>.</w:t>
      </w:r>
    </w:p>
    <w:p>
      <w:pPr>
        <w:pStyle w:val="Normal"/>
        <w:rPr/>
      </w:pPr>
      <w:r>
        <w:rPr>
          <w:rtl w:val="true"/>
        </w:rPr>
      </w:r>
    </w:p>
    <w:p>
      <w:pPr>
        <w:pStyle w:val="TITLE"/>
        <w:rPr/>
      </w:pPr>
      <w:r>
        <w:rPr/>
        <w:t>ÚÌÒ ÇáÅöäÓÇä</w:t>
      </w:r>
    </w:p>
    <w:p>
      <w:pPr>
        <w:pStyle w:val="Normal"/>
        <w:rPr/>
      </w:pPr>
      <w:r>
        <w:rPr/>
        <w:t>23ÃóÏúÑóßúÊõ íóÇÑóÈøõ Ãóäøó ÇáÅöäúÓóÇäó áÇó íóãúáößõ ÒöãóÇãó ØóÑöíÞöåö¡ æóáóíúÓó Ýöí æõÓúÚö ÇáÅöäúÓóÇäö Ãóäú íõæóÌøöåó ÎõØóì äóÝúÓöåö. 24Þóæøöãúäöí íóÇÑóÈøõ ÈöÍóÞøößó áÇó ÈöÛóÖóÈößó¡ áöÆóáÇøó ÊõáÇóÔöíóäöí. 25áöíóäúÕóÈøó ÓõÎúØõßó Úóáóì ÇáÃõãóãö ÇáøóÊöí áóãú ÊóÚúÑöÝúßó¡ æóÚóáóì ÇáÔøõÚõæÈö ÇáøóÊöí áÇó ÊóÏúÚõæ ÈöÇÓúãößó¡ áÃóäøóåõãú ÞóÏö ÇÝúÊóÑóÓõæÇ ÐõÑøöíøóÉó íóÚúÞõæÈó æóÇáúÊóåóãõæåóÇ æóÎóÑøóÈõæÇ ãóÓúßöäóåóÇ</w:t>
      </w:r>
      <w:r>
        <w:rPr>
          <w:rtl w:val="true"/>
        </w:rPr>
        <w:t>.</w:t>
      </w:r>
    </w:p>
    <w:p>
      <w:pPr>
        <w:pStyle w:val="Normal"/>
        <w:rPr/>
      </w:pPr>
      <w:r>
        <w:rPr>
          <w:rtl w:val="true"/>
        </w:rPr>
      </w:r>
    </w:p>
    <w:p>
      <w:pPr>
        <w:pStyle w:val="TITLE"/>
        <w:rPr/>
      </w:pPr>
      <w:r>
        <w:rPr/>
        <w:t>äÞÖ ÇáÚåÏ</w:t>
      </w:r>
    </w:p>
    <w:p>
      <w:pPr>
        <w:pStyle w:val="TITLE"/>
        <w:rPr/>
      </w:pPr>
      <w:r>
        <w:rPr/>
        <w:t>11</w:t>
      </w:r>
    </w:p>
    <w:p>
      <w:pPr>
        <w:pStyle w:val="Normal"/>
        <w:rPr/>
      </w:pPr>
      <w:r>
        <w:rPr/>
        <w:t>åóÐöåö åöíó ÇáäøõÈõæÁóÉõ ÇáøóÊöí ÃóæúÍóì ÈöåóÇ ÇáÑøóÈøõ áÅöÑúãöíóÇ: 2«ÇÓúÊóãöÚú ßóáÇóãó åóÐóÇ ÇáúÚóåúÏö æóÎóÇØöÈú ÑöÌóÇáó íóåõæÐóÇ æóÃóåúáó ÃõæÑõÔóáöíãó¡ 3æóÞõáú áóåõãú: åóÐóÇ ãóÇ íõÚúáöäõåõ ÇáÑøóÈøõ Åöáóåõ ÅöÓúÑóÇÆöíáó: ãóáúÚõæäñ ÇáøóÐöí áÇó íóÓúãóÚõ ßóáöãóÇÊö åóÐóÇ ÇáúÚóåúÏö¡ 4ÇáøóÐöí ÃóæúÕóíúÊõ Èöåö ÂÈóÇÁóßõãú Íöíäó ÃóÎúÑóÌúÊõåõãú ãöäú ãöÕúÑó ãöäú ßõæÑö ÇáúÍóÏöíÏö ÞóÇÆöáÇð: ÇÓúÊóãöÚõæÇ Åöáóì ÕóæúÊöí æóÇÚúãóáõæÇ ÈöãõÞúÊóÖóì ãóÇ ÃóãóÑúÊõßõãú Èöåö¡ ÝóÊóßõæäõæÇ áöí ÔóÚúÈÇð æóÃóäóÇ Ãóßõæäõ áóßõãú ÅöáóåÇð¡ 5ÝóÃóÝöí ÈöÇáúÞóÓóãö ÇáøóÐöí ÃóÞúÓóãúÊõ Èöåö áöÂÈóÇÆößõãú Ãóäú ÃóåóÈóåõãú ÃóÑúÖÇð ÊóÝöíÖõ áóÈóäÇð æóÚóÓóáÇð¡ ßóãóÇ Ýöí åóÐóÇ Çáúíóæúãö». ÝóÃóÌóÈúÊõ ÞóÇÆöáÇð: «Âãöíäó íóÇÑóÈøõ». 6Ëõãøó ÞóÇáó áöíó ÇáÑøóÈøõ: «ÃóÐöÚú ßõáøó åóÐóÇ ÇáúßóáÇóãö Ýöí ãõÏõäö íóåõæÐóÇ æóÝöí ÔóæóÇÑöÚö ÃõæÑõÔóáöíãó: ÇÓúãóÚõæÇ ßóáöãóÇÊö åóÐóÇ ÇáúÚóåúÏö æóÇÚúãóáõæÇ ÈöåóÇ. 7ÝóÅöäøöí ãõäúÐõ Ãóäú ÃóÎúÑóÌúÊõ ÂÈóÇÁóßõãú ãöäú ãöÕúÑó ÍóÊøóì åóÐóÇ Çáúíóæúãö¡ ÃóÔúåóÏúÊõ Úóáóíúåöãö ÇáúãóÑøóÉó Êöáúæó ÇáÃõÎúÑóì ÞóÇÆöáÇð: ÃóØöíÚõæÇ ÕóæúÊöí. 8áóßöäøóåõãú áóãú íõØöíÚõæÇ æóáóãú íóÓúãóÚõæÇ¡ ÅöäøóãóÇ Óóáóßó ßõáøõ æóÇÍöÏò ÈöãõæúÌöÈö ÚöäóÇÏö ÞóáúÈöåö ÇáÔøöÑøöíÑö. ÝóÃóÌúÑóíúÊõ Úóáóíúåöãú ßõáøó ßóáÇóãö åóÐóÇ ÇáúÚóåúÏö ÇáøóÐöí ÃóãóÑúÊõåõãú Èöåö æóáóãú íõäóÝøöÐõæåõ</w:t>
      </w:r>
      <w:r>
        <w:rPr>
          <w:rtl w:val="true"/>
        </w:rPr>
        <w:t>».</w:t>
      </w:r>
    </w:p>
    <w:p>
      <w:pPr>
        <w:pStyle w:val="Normal"/>
        <w:rPr/>
      </w:pPr>
      <w:r>
        <w:rPr/>
        <w:t>9Ëõãøó ÎóÇØóÈóäöí ÇáÑøóÈøõ: «ÞóÏú ÔóÇÚóÊú ÝöÊúäóÉñ Èóíúäó ÑöÌóÇáö íóåõæÐóÇ æóÃóåúáö ÃõæÑõÔóáöíãó. 10ÝóÞóÏö ÇÑúÊóÏøõæÇ Åöáóì ÂËóÇãö ÃóÓúáÇóÝöåöãö ÇáøóÐöíäó ÃóÈóæúÇ ÇáÇÓúÊöãóÇÚó Åöáóì ßóáöãóÇÊöí¡ ÖóáøõæÇ æóÑóÇÁó ÇáÃóÕúäóÇãö áöíóÚúÈõÏõæåóÇ¡ æóÞóÏú äóßóËó ÔóÚúÈõ ÅöÓúÑóÇÆöíáó æóÔóÚúÈõ íóåõæÐóÇ ÚóåúÏöí ÇáøóÐöí ÃóÈúÑóãúÊõåõ ãóÚó ÂÈóÇÆöåöãú</w:t>
      </w:r>
      <w:r>
        <w:rPr>
          <w:rtl w:val="true"/>
        </w:rPr>
        <w:t>.</w:t>
      </w:r>
    </w:p>
    <w:p>
      <w:pPr>
        <w:pStyle w:val="Normal"/>
        <w:rPr/>
      </w:pPr>
      <w:r>
        <w:rPr>
          <w:rtl w:val="true"/>
        </w:rPr>
      </w:r>
    </w:p>
    <w:p>
      <w:pPr>
        <w:pStyle w:val="TITLE"/>
        <w:rPr/>
      </w:pPr>
      <w:r>
        <w:rPr/>
        <w:t>ÚæÇÞÈ ÇáÎíÇäÉ</w:t>
      </w:r>
    </w:p>
    <w:p>
      <w:pPr>
        <w:pStyle w:val="Normal"/>
        <w:rPr/>
      </w:pPr>
      <w:r>
        <w:rPr/>
        <w:t>11áöÐóáößó åóÇ ÃóäóÇ ÃõäúÒöáõ Èöåöãú ÔóÑøÇð áóäú íõÝúáöÊõæÇ ãöäúåõ¡ ÝóíóÓúÊóÛöíËõæäó Èöí ÝóóáÇó ÃóÓúÊóÌöíÈõ áóåõãú. 12ÝóíóáúÌóÃõ ÓõßøóÇäõ ãõÏõäö íóåõæÐóÇ æóÃóåúáõ ÃõæÑõÔóáöíãó Åöáóì ÇáÃóÕúäóÇãö ÇáøóÊöí ÃóÍúÑóÞõæÇ áóåóÇ ÇáúÈóÎõæÑó áöíóÓúÊóÛöíËõæÇ ÈöåóÇ¡ æóáóßöäøóåóÇ áóäú ÊõÛöíËóåõãú Ýöí ÓóÇÚóÉö ÇáúãöÍúäóÉö. 13ÕóÇÑó ÚóÏóÏõ ÂáöåóÊößó íóÇíóåõæÐóÇ ßóÚóÏóÏö ãõÏõäößó¡ æóÃóÖúÍóÊú ãóÐóÇÈöÍõßó ÇáøóÊöí äóÕóÈúÊóåóÇ áöáúÎöÒúíö æóáÅöÕúÚóÇÏö ÇáúÈóÎõæÑö áöÈóÚúáó ÈöÚóÏóÏö ÔóæóÇÑöÚö ÃõæÑõÔóáöíãó. 14ÝóáÇó ÊóÈúÊóåöáóäøó ãöäú ÃóÌúáö åóÐóÇ ÇáÔøóÚúÈö¡ æóáÇó ÊóÑúÝóÚóäøó áÃóÌúáöåöãú ÏõÚóÇÁð æóáÇó ÕóáÇóÉð¡ ÝóÅöäøöí áóäú ÃóÓúãóÚó áóåõãú æóÞúÊó ÇÓúÊöÛóÇËóÊöåöãú Èöí ãöäú ãöÍúäóÊöåöãú</w:t>
      </w:r>
      <w:r>
        <w:rPr>
          <w:rtl w:val="true"/>
        </w:rPr>
        <w:t>.</w:t>
      </w:r>
    </w:p>
    <w:p>
      <w:pPr>
        <w:pStyle w:val="Normal"/>
        <w:rPr/>
      </w:pPr>
      <w:r>
        <w:rPr/>
        <w:t>15Ãóíøõ ÍóÞòø áöÍóÈöíÈóÊöí Ýöí ÈóíúÊöí ÈóÚúÏó Ãóäö ÇÑúÊóßóÈóÊö ÇáúãõæÈöÞóÇÊö ÇáúßóËöíÑóÉó¿ Ãóíõãúßöäõ áöáóÍúãö ÇáÐøóÈóÇÆöÍö ÇáúãõÞóÏøóÓö Ãóäú íóÕúÑöÝó Úóäúßö ÚöÞóÇÈóßö¿ ÚöäúÏóãóÇ ÊóäúÛóãöÓöíäó Ýöí ÔóÑøößö ÂäóÆöÐò ÊóÈúÊóåöÌöíäó». 16ÞóÏú ÏóÚóÇßö ÇáÑøóÈøõ ãóÑøóÉð ÒóíúÊõæäóÉð ÎóÖúÑóÇÁó ÐóÇÊó ËóãóÑò ÈóåöíÌö ÇáúãóäúÙóÑö. ÃóãøóÇ ÇáÂäó ÝóÈöÒóãúÌóÑÉò ÚóÇÕöÝóÉò ÑóåöíÈóÉò íõÖúÑöãõ ÝöíåóÇ äóÇÑÇð ÊóáúÊóåöãõ ÃóÛúÕóÇäóåóÇ. 17Åöäøó ÇáÑøóÈøó ÇáúÞóÏöíÑó ÇáøóÐöí ÛóÑóÓóßö ÞóÏú ÞóÖóì ÈöÇáÔøóÑøö Úóáóíúßö ÚöÞóÇÈÇð áöãóÇ ÇÑúÊóßóÈóåõ ÔóÚúÈõ ÅöÓúÑóÇÆöíáó æóÔóÚúÈõ íóåõæÐóÇ ãöäú ÅöËúãò¡ ÝóÃóËóÇÑõæÇ ÛóíúÙöí ÈöÅöÍúÑóÇÞö ÇáúÈóÎõæÑö áöáúÈóÚúáö</w:t>
      </w:r>
      <w:r>
        <w:rPr>
          <w:rtl w:val="true"/>
        </w:rPr>
        <w:t>.</w:t>
      </w:r>
    </w:p>
    <w:p>
      <w:pPr>
        <w:pStyle w:val="Normal"/>
        <w:rPr/>
      </w:pPr>
      <w:r>
        <w:rPr>
          <w:rtl w:val="true"/>
        </w:rPr>
      </w:r>
    </w:p>
    <w:p>
      <w:pPr>
        <w:pStyle w:val="TITLE"/>
        <w:rPr/>
      </w:pPr>
      <w:r>
        <w:rPr/>
        <w:t>ÍÊãíÉ ÇáÏíäæäÉ</w:t>
      </w:r>
    </w:p>
    <w:p>
      <w:pPr>
        <w:pStyle w:val="Normal"/>
        <w:rPr/>
      </w:pPr>
      <w:r>
        <w:rPr/>
        <w:t>18æóÞóÏú ÃóØúáóÚóäöí ÇáÑøóÈøõ Úóáóì Ðóáößó ÝóÚóÑóÝúÊõº Ëõãøó ÃóÑóíúÊóäöí ÃóÚúãóÇáóåõãõ ÇáúãõäúßóÑóÉó. 19æóáóßöäøöí ßõäúÊõ ßóÍóãóáò ÃóáöíÝò íõÓóÇÞõ Åöáóì ÇáÐøóÈúÍö¡ áóãú ÃõÏúÑößú Ãóäøóåõãú íóÊóÂãóÑõæäó Úóáóíøó ÞóÇÆöáöíäó: «áöäõÊúáöÝö ÇáÔøóÌóÑóÉó æóËöãóÇÑóåóÇ¡ æóáúäóÓúÊóÃúÕöáúåõ ãöäú ÃóÑúÖö ÇáÃóÍúíóÇÁö ÝóíóäúÏóËöÑó ÇÓúãõåõ Åöáóì ÇáÃóÈóÏö. 20æóáóßöäú ÃóíøõåóÇ ÇáÑøóÈøõ ÇáúÞóÏöíÑõ¡ ÇáúÞóÇÖöí ÈöÇáÅöäúÕóÇÝö¡ ÇáúÝóÇÍöÕõ ÇáúÞõáõæÈö æóÇáäøóæóÇíóÇ¡ ÏóÚúäöí ÃóÔúåóÏõ ÇäúÊöÞóÇãóßó ãöäúåõãú áÃóäøöí Åöáóíúßó ÑóÝóÚúÊõ ÏóÚúæóÇíó. 21«áöÐóáößó¡ åóßóÐóÇ íóÞõæáõ ÇáÑøóÈøõ Úóäú ÑöÌóÇáö ÚóäóÇËõæËó ÇáøóÐöíäó íóáúÊóãöÓõæäó äóÝúÓóßó ÞóÇÆöáöíäó: áÇó ÊóÊóäóÈøóÃú ÈöÇÓúãö ÇáÑøóÈøö áöÆóáÇøó ÊóãõæÊó ÈöÃóíúÏöíäóÇ. 22áöåóÐóÇ íõÚúáöäõ ÇáÑøóÈøõ ÇáúÞóÏöíÑõ: åóÇ ÃóäóÇ ÃõÚóÇÞöÈõåõãú ÝóíóãõæÊõ ÔóÈóÇÈõåõãú ÈöÍóÏøö ÇáÓøóíúÝö¡ æóíóåúáößõ ÃóÈúäóÇÄõåõãú æóÈóäóÇÊõåõãú ÌõæúÚÇð. 23æóáÇó ÊõÝúáöÊõ ãöäúåõãú ÈóÞöíøóÉñ¡ áÃóäøöí Ýöí ÓóäóÉö ÚöÞóÇÈöåöãú ÃóÌúáöÈõ ÔóÑøÇð Úóáóì ÑöÌóÇáö ÚóäóÇËõæËó</w:t>
      </w:r>
      <w:r>
        <w:rPr>
          <w:rtl w:val="true"/>
        </w:rPr>
        <w:t>».</w:t>
      </w:r>
    </w:p>
    <w:p>
      <w:pPr>
        <w:pStyle w:val="Normal"/>
        <w:rPr/>
      </w:pPr>
      <w:r>
        <w:rPr>
          <w:rtl w:val="true"/>
        </w:rPr>
      </w:r>
    </w:p>
    <w:p>
      <w:pPr>
        <w:pStyle w:val="TITLE"/>
        <w:rPr/>
      </w:pPr>
      <w:r>
        <w:rPr/>
        <w:t>Ôßæì ÅÑãíÇ</w:t>
      </w:r>
    </w:p>
    <w:p>
      <w:pPr>
        <w:pStyle w:val="TITLE"/>
        <w:rPr/>
      </w:pPr>
      <w:r>
        <w:rPr/>
        <w:t>12</w:t>
      </w:r>
    </w:p>
    <w:p>
      <w:pPr>
        <w:pStyle w:val="Normal"/>
        <w:rPr/>
      </w:pPr>
      <w:r>
        <w:rPr/>
        <w:t>ÃóäúÊó ÏóÇÆöãÇð ÚóÇÏöáñ Íöíäó ÃóÚúÑöÖõ Úóáóíúßó ÏóÚúæóÇíó¡ æóáóßöäú ÏóÚúäöí ÃõÍóÏøöËõßó ÈöÔóÃúäö ÃóÍúßóÇãößó: áöãóÇÐóÇ ÊõÝúáöÍõ ØóÑöíÞõ ÇáÃóÔúÑóÇÑö¿ æóáöãóÇÐóÇ íóÊóãóÊøóÚõ ÇáúÛóÇÏöÑõæäó ÈöÇáúÚóíúÔö ÇáÑøóÛöíÏö¿ 2ÃóäúÊó ÛóÑóÓúÊóåõãú ÝóÊóÃóÕøóáõæÇ æóäóãóæúÇ æóÃóËúãóÑõæÇ. ÇÓúãõßó íóÊóÑóÏøóÏõ Úóáóì ÃóÝúæóÇåöåöãú¡ æóáóßöäøóåõ ÈóÚöíÏñ Úóäú ÞõáõæÈöåöãú. 3ÃóäúÊó ÞóÏú ÚóÑóÝúÊóäöí æóÑóÃóíúÊóäöí æóÇãúÊóÍóäúÊó ÞóáúÈöí ãöäú äóÍúæößó. ÇÝúÑöÒúåõãú ßóÛóäóãò áöáÐøóÈúÍö æóÇÚúÒöáúåõãú áöíóæúãö ÇáäøóÍúÑö. 4Åöáóì ãóÊóì ÊóÙóáøõ ÇáÃóÑúÖõ äóÇÆöÍóÉð æóÚõÔúÈõ ßõáøö ÍóÞúáò ÐóÇæöíÇð¿ åóáóßóÊö ÇáúÈóåóÇÆöãõ æóÇáØøõíõæÑõ ãöäú ÔóÑøö ÇáÓøóÇßöäöíäó ÝöíåóÇ ÇáúÞóÇÆöáöíäó: «Åöäøóåõ áóäú íóÑóì ÎóÇÊöãóÉó ãóÕöíÑöäóÇ</w:t>
      </w:r>
      <w:r>
        <w:rPr>
          <w:rtl w:val="true"/>
        </w:rPr>
        <w:t>».</w:t>
      </w:r>
    </w:p>
    <w:p>
      <w:pPr>
        <w:pStyle w:val="Normal"/>
        <w:rPr/>
      </w:pPr>
      <w:r>
        <w:rPr>
          <w:rtl w:val="true"/>
        </w:rPr>
      </w:r>
    </w:p>
    <w:p>
      <w:pPr>
        <w:pStyle w:val="TITLE"/>
        <w:rPr/>
      </w:pPr>
      <w:r>
        <w:rPr/>
        <w:t>ÌæÇÈ Çááå</w:t>
      </w:r>
    </w:p>
    <w:p>
      <w:pPr>
        <w:pStyle w:val="Normal"/>
        <w:rPr/>
      </w:pPr>
      <w:r>
        <w:rPr/>
        <w:t>5</w:t>
      </w:r>
      <w:r>
        <w:rPr>
          <w:rtl w:val="true"/>
        </w:rPr>
        <w:t>«</w:t>
      </w:r>
      <w:r>
        <w:rPr/>
        <w:t>Åöäú ßõäúÊó ÞóÏú ÈóÇÑóíúÊó ÇáúãõÔóÇÉó ÝóÃóÚúíóæúßó¡ ÝóßóíúÝó ÅöÐÇð ÊõÈóÇÑöí ÇáúÎóíúáó¿ æóÅöäú ßõäúÊó ÊóÊóÚóËøóÑõ Ýöí ÃóÑúÖò ãõØúãóÆöäøóÉò¡ ÝóßóíúÝó ÊóÝúÚóáõ Ýöí ÃóÌóãóÇÊö äóåúÑö ÇáÃõÑúÏõäøö¿ 6ÍóÊøóì ÅöÎúæóÊõßó æóÃóÝúÑóÇÏõ ÃõÓúÑóÊößó ÞóÏú ÊóäóßøóÑõæÇ áóßó¡ æóÏóÚóæúÇ Úóáóíúßó æóÑóÇÁóßó ÈöãöáúÁö ÃóÝúæóÇåöåöãú. áÇó ÊóÃúÊóãöäúåõãú¡ æóÅöäú ÎóÇØóÈõæßó ÈöÃóáúÝóÇÙò ãóÚúÓõæáóÉò</w:t>
      </w:r>
      <w:r>
        <w:rPr>
          <w:rtl w:val="true"/>
        </w:rPr>
        <w:t>.</w:t>
      </w:r>
    </w:p>
    <w:p>
      <w:pPr>
        <w:pStyle w:val="Normal"/>
        <w:rPr/>
      </w:pPr>
      <w:r>
        <w:rPr/>
        <w:t>7ÞóÏú äóÈóÐúÊõ åóíúßóáöí æóåóÌóÑúÊõ ãöíÑóÇËöí¡ æóÓóáøóãúÊõ ÍóÈöíÈóÉó äóÝúÓöí Åöáóì ÃóíúÏöí ÃóÚúÏóÇÆöåóÇ. 8ÞóÏú ÒóãúÌóÑó Úóáóíøó ÔóÚúÈöí ßóÃóÓóÏò Ýöí ÛóÇÈóÉò. ÑóÝóÚó Úóáóíøó ÕóæúÊóåõ¡ áöåóÐóÇ ãóÞóÊøõåõ. 9åóáú ÕóÇÑó ÔóÚúÈöí áöí ßóØóíúÑò ÌóÇÑöÍò ãõäúÞóÖòø¿ æóåóáú ÊóÃóáøóÈóÊú Úóáóíúåö ÇáúÌóæóÇÑöÍõ ãöäú ßõáøö ÌöåóÉò¿ åóáõãøó ÇÍúÔõÏú ÌóãöíÚó æõÍõæÔö ÇáúÈóÑøö¡ æóÇÏúÚõåóÇ áöáÃóßúáö. 10ÞóÏú ÃóÊúáóÝó ÑõÚóÇÉñ ßóËöíÑõæäó ßóÑúãöí¡ æóÏóÇÓõæÇ äóÕöíÈöí ÇáÔøóåöíøó æóÌóÚóáõæåõ ÈóÑøöíøóÉð ÌóÑúÏóÇÁó. 11ÌóÚóáõæåõ ÎóÑóÇÈÇð¡ æóÝöí ÎóÑóÇÈöåö íóäõæÍõ Úóáóíøó. ÃóÕúÈóÍóÊö ÇáÃóÑúÖõ ßõáøõåóÇ ÞóÝúÑÇð¡ áÃóäøóåõ áÇó íõæúÌóÏõ ÅöäúÓóÇäñ æóÇÍöÏñ íóÍúÝöáõ ÈöåóÇ. 12ÞóÏú ÃóÞúÈóáó ÇáúãõÏóãøöÑõæäó æóÇäúÊóÔóÑõæÇ Úóáóì ÌóãöíÚö ÇáúãõÑúÊóÝóÚóÇÊö Ýöí ÇáúÈóÑøöíøóÉö¡ áÃóäøó ÓóíúÝó ÇáÑøóÈøö íóáúÊóåöãõ ãöäú ÃóÞúÕóì ÇáÃóÑúÖö Åöáóì ÃóÞúÕóÇåóÇ¡ ÝóáÇó íóäúÚóãõ ÃóÍóÏñ ãöäó ÇáúÈóÔóÑö ÈöÇáÓøóáÇóãö. 13ÒóÑóÚó ÔóÚúÈöí ÍöäúØóÉð æóÍóÕóÏó ÔóæúßÇð. ÃóÚúíóæúÇ ÃóäúÝõÓóåõãú æóáóßöäú ãöäú ÛóíúÑö ÌóÏúæóì¡ áöÐóáößó íóÚúÊóÑöíåöãö ÇáúÎöÒúíõ ãöäú ÞöáøóÉö ÛóáÇøóÊö ãóÍúÕõæáöåöãú áöÝóÑúØö ÇÍúÊöÏóÇãö ÛóÖóÈö ÇáÑøóÈøö</w:t>
      </w:r>
      <w:r>
        <w:rPr>
          <w:rtl w:val="true"/>
        </w:rPr>
        <w:t>».</w:t>
      </w:r>
    </w:p>
    <w:p>
      <w:pPr>
        <w:pStyle w:val="Normal"/>
        <w:rPr/>
      </w:pPr>
      <w:r>
        <w:rPr>
          <w:rtl w:val="true"/>
        </w:rPr>
      </w:r>
    </w:p>
    <w:p>
      <w:pPr>
        <w:pStyle w:val="TITLE"/>
        <w:rPr/>
      </w:pPr>
      <w:r>
        <w:rPr/>
        <w:t>ÏíäæäÉ ÇáÃãã ÇáÔÏíÏÉ</w:t>
      </w:r>
    </w:p>
    <w:p>
      <w:pPr>
        <w:pStyle w:val="Normal"/>
        <w:rPr/>
      </w:pPr>
      <w:r>
        <w:rPr/>
        <w:t>14æóåóÐóÇ ãóÇ íõÚúáöäõåõ ÇáÑøóÈøõ Úóäú ÌóãöíÚö ÌöíÑóÇäöí ÇáÃóÔúÑóÇÑö ÇáøóÐöíäó íóãóÓøõæäó ÇáúãöíÑóÇËó ÇáøóÐöí æóÑøóËúÊõåõ áöÔóÚúÈöí ÅöÓúÑóÇÆöíáó: «åóÇ ÃóäóÇ ÃóÞúÊóáöÚõåõãú ãöäú ÃóÑúÖöåöãú ßóãóÇ ÃóÞúÊóáöÚõ ÃóíúÖÇð ÔóÚúÈó íóåõæÐóÇ ãöäú æóÓóØöåöãú. 15æóáóßöäú ÈóÚúÏó Ãóäú ÃóÓúÊóÃúÕöáóåõãú¡ ÃóÊóÑóøóÃÝõ Úóáóíúåöãú¡ æóÃõÚöíÏõåõãú ßõáøó æóÇÍöÏò Åöáóì ãöíÑóÇËöåö æóÅöáóì ÃóÑúÖöåö. 16ÝóÅöäú ÊóáóÞøóäóÊö ÇáÃõãóãõ ØõÑõÞó ÔóÚúÈöí ÈöÇÓúãöí¡ ÞóÇÆöáöíäó: «Íóíøñ åõæó ÇáÑøóÈøõ»¡ ßóãóÇ ÚóáøóãõæÇ ÔóÚúÈöí Ãóäú íóÍúáöÝõæÇ ÈöÇáúÈóÚúáö¡ ÝóÅöäøóåõãú íóäúãõæäó æóÓóØó ÔóÚúÈöí. 17æóáóßöäú Åöäú ÑóÝóÖóÊú ÃóíøóÉõ ÃõãøóÉò ÇáÇÓúÊöãóÇÚó¡ ÝóÅöäøöí ÃóÓúÊóÃúÕöáõåóÇ æóÃóÞúÊóáöÚõåóÇ æóÃõÏóãøöÑõåóÇ»¡ íóÞõæáõ ÇáÑøóÈøõ</w:t>
      </w:r>
      <w:r>
        <w:rPr>
          <w:rtl w:val="true"/>
        </w:rPr>
        <w:t>.</w:t>
      </w:r>
    </w:p>
    <w:p>
      <w:pPr>
        <w:pStyle w:val="Normal"/>
        <w:rPr/>
      </w:pPr>
      <w:r>
        <w:rPr>
          <w:rtl w:val="true"/>
        </w:rPr>
      </w:r>
    </w:p>
    <w:p>
      <w:pPr>
        <w:pStyle w:val="TITLE"/>
        <w:rPr/>
      </w:pPr>
      <w:r>
        <w:rPr/>
        <w:t>ãËá ÇáãäØÞÉ</w:t>
      </w:r>
    </w:p>
    <w:p>
      <w:pPr>
        <w:pStyle w:val="TITLE"/>
        <w:rPr/>
      </w:pPr>
      <w:r>
        <w:rPr/>
        <w:t>13</w:t>
      </w:r>
    </w:p>
    <w:p>
      <w:pPr>
        <w:pStyle w:val="Normal"/>
        <w:rPr/>
      </w:pPr>
      <w:r>
        <w:rPr/>
        <w:t>Ëõãøó ÞóÇáó ÇáÑøóÈøõ áöí: «ÇãúÖö æóÇÔúÊóÑö áöäóÝúÓößó ãöäúØóÞóÉð ãöäú ßóÊøóÇäò æóáõÝøóåóÇ Íóæúáó ÍóÞúæóíúßó¡ æóáÇó ÊóÖóÚúåóÇ Ýöí ÇáúãóÇÁö». 2ÝóÇÔúÊóÑóíúÊõ ãöäúØóÞóÉð ßóÃóãúÑö ÇáÑøóÈøö æóáóÝóÝúÊõåóÇ Íóæúáó ÍóÞúæóíøó¡ 3Ëõãøó ßóáøóãóäöí ÇáÑøóÈøõ ËóÇäöíóÉð 4«ÎõÐö ÇáúãöäúØóÞóÉó ÇáøóÊöí ÇÔúÊóÑóíúÊóåóÇ¡ ÇáúãóáúÝõæÝóÉó Íóæúáó ÍóÞúæóíúßó¡ æóÇÐúåóÈú Åöáóì äóåúÑö ÇáúÝõÑóÇÊö¡ æóÇØúãöÑúåóÇ Ýöí ÔóÞøö ÕóÎúÑò». 5ÝóÇäúØóáóÞúÊõ æóØóãóÑúÊõåóÇ ÚöäúÏó ÇáúÝõÑóÇÊö ßóÃóãúÑö ÇáÑøóÈøö. 6æóÈóÚúÏó ÚöÏøóÉö ÃóíøóÇãò ÞóÇáó áöíó ÇáÑøóÈøõ: «ÇÐúåóÈú Åöáóì ÇáúÝõÑóÇÊö æóÎõÐö ÇáúãöäúØóÞóÉó ÇáøóÊöí ÃóãóÑúÊõßó Ãóäú ÊóØúãöÑóåóÇ åõäóÇßó». 7ÝóÞóÕóÏúÊõ Åöáóì ÇáúÝõÑóÇÊö æóÍóÝóÑúÊõ ÇáúãóæúÖöÚó æóÃóÎóÐúÊõ ÇáúãöäúØóÞóÉó ãöäú ÍóíúËõ ØóãóÑúÊõåóÇ¡ æóÅöÐóÇ ÈöåóÇ ÞóÏú ÊóáöÝóÊú æóáóãú ÊóÚõÏú ÊóÕúáõÍõ áöÔóíúÁò. 8ÝóÃóæúÍóì Åöáóíøó ÇáÑøóÈøõ ÈößóáöãóÊöåö. 9«åóßóÐóÇ ÓóÃõÍóØøöãõ ßöÈúÑöíóÇÁó íóåõæÐóÇ æóßöÈúÑöíóÇÁó ÃõæÑõÔóáöíãó ÇáúÚóÙöíãóÉö. 10Åöäøó åóÐóÇ ÇáÔøóÚúÈó ÇáÔøöÑøöíÑó ÇáøóÐöí ÃóÈóì Ãóäú íóÓúÊóãöÚó Åöáóì ßóáöãóÊöí¡ æóÇäúÓóÇÞó ÈöÚöäóÇÏò ÎóáúÝó ÃóåúæóÇÁö ÞóáúÈöåö¡ æóÖóáøó æóÑóÇÁó ÇáÃóÕúäóÇãö áöíóÓúÌõÏó áóåóÇ æóíóÚúÈõÏóåóÇ¡ ÓóíõÕúÈöÍõ ãöËúáó åóÐöåö ÇáúãöäúØóÞóÉö. 11æóßóãóÇ Ãóäøó ÇáúãöäúØóÞóÉó ÊóáúÊóÝøõ Íóæúáó ÍóÞúæóíö ÇáÅöäúÓóÇäö¡ åóßóÐóÇ ÌóÚóáúÊõ ßõáøó ÐõÑøöíøóÉö íóåõæÐóÇ ÊóáúÊóÝøõ Íóæúáöí¡ áöíóßõæäõæÇ áöí ÔóÚúÈÇð æóãóËóÇÑó ÔõåúÑóÉò æóÝóÎúÑò æóãóÌúÏò. æóáóßöäøóåõãú áóãú íóÓúãóÚõæÇ</w:t>
      </w:r>
      <w:r>
        <w:rPr>
          <w:rtl w:val="true"/>
        </w:rPr>
        <w:t>».</w:t>
      </w:r>
    </w:p>
    <w:p>
      <w:pPr>
        <w:pStyle w:val="Normal"/>
        <w:rPr/>
      </w:pPr>
      <w:r>
        <w:rPr>
          <w:rtl w:val="true"/>
        </w:rPr>
      </w:r>
    </w:p>
    <w:p>
      <w:pPr>
        <w:pStyle w:val="TITLE"/>
        <w:rPr/>
      </w:pPr>
      <w:r>
        <w:rPr/>
        <w:t>ãËá ÇáÒÞ</w:t>
      </w:r>
    </w:p>
    <w:p>
      <w:pPr>
        <w:pStyle w:val="Normal"/>
        <w:rPr/>
      </w:pPr>
      <w:r>
        <w:rPr/>
        <w:t>12áöÐóáößó Þõáú áóåõãú: «åóÐóÇ ãóÇ íõÚúáöäõåõ ÇáÑøóÈøõ Åöáóåõ ÅöÓúÑóÇÆöíáó: ßõáøõ ÒöÞòø íóãúÊóáöíÁõ ÎóãúÑÇð¡ ÝóíõÌöíÈõæäóßó: ÃóáóÓúäóÇ äóÚúÑöÝõ Ãóäøó ßõáøó ÒöÞòø íóãúÊóáöíÁõ ÎóãúÑÇð¿» 13ÝóÊóÞõæáõ áóåõãú¡ «åóÐóÇ ãóÇ íõÚúáöäõåõ ÇáÑøóÈøõ: åóÇ ÃóäóÇ ÃóãúáóÃõ ÈöÇáÓøõßúÑö ÌóãöíÚó ÓõßøóÇäö åóÐöåö ÇáÃóÑúÖö æóÇáúãõáõæßó ãöäú ÐõÑøöíøóÉö ÏóÇæõÏó ÇáúÌóÇáöÓöíäó Úóáóì ÚóÑúÔöåö¡ æóÇáúßóåóäóÉó¡ æóÇáÃóäúÈöíóÇÁó æóßõáøó Ãóåúáö ÃõæÑõÔóáöíãó. 14æóÃõåóÔøöãõåõãõ ÇáúæóÇÍöÏó ÝóæúÞó ÇáÂÎóÑö¡ ÇáÂÈóÇÁó æóÇáÃóÈúäóÇÁó ãóÚÇð¡ íóÞõæáõ ÇáÑøóÈøõ. áÇó ÃõÔúÝöÞõ æóáÇó ÃóÊóÑóøóÃÝõ æóáÇó ÃóÑúÍóãõ¡ Èóáú Ãõåúáößõåõãú</w:t>
      </w:r>
      <w:r>
        <w:rPr>
          <w:rtl w:val="true"/>
        </w:rPr>
        <w:t>».</w:t>
      </w:r>
    </w:p>
    <w:p>
      <w:pPr>
        <w:pStyle w:val="Normal"/>
        <w:rPr/>
      </w:pPr>
      <w:r>
        <w:rPr>
          <w:rtl w:val="true"/>
        </w:rPr>
      </w:r>
    </w:p>
    <w:p>
      <w:pPr>
        <w:pStyle w:val="TITLE"/>
        <w:rPr/>
      </w:pPr>
      <w:r>
        <w:rPr/>
        <w:t>ÇáÊåÏíÏ ÈÇáÓÈí</w:t>
      </w:r>
    </w:p>
    <w:p>
      <w:pPr>
        <w:pStyle w:val="Normal"/>
        <w:rPr/>
      </w:pPr>
      <w:r>
        <w:rPr/>
        <w:t>15ÝóÇÓúãóÚõæÇ æóÇÕúÛóæúÇ æóáÇó ÊóÓúÊóßúÈöÑõæÇ¡ áÃóäøó ÇáÑøóÈøó ÞóÏú Êóßóáøóãó. 16ãóÌøöÏõæÇ ÇáÑøóÈøó Åöáóåóßõãú ÞóÈúáó Ãóäú íóÌúÚóáó ÇáÙøóáÇóãó íõÎóíøöãõ Úóáóíúßõãú¡ æóÞóÈúáó Ãóäú ÊóÊóÚóËøóÑó ÃóÞúÏóÇãõßõãú Úóáóì ÇáúÌöÈóÇáö ÇáúãõÚúÊöãóÉö. ÃóäúÊõãú ÊóÑúÊóÞöÈõæäó ÇáäøõæÑó æóáóßöäøóåõ íõÍóæøöáõåõ Åöáóì ÙóáÇóãö ÇáúãóæúÊö æóíóÌúÚóáõåõ áóíúáÇð ÏóÇãöÓÇð. 17æóÅöäú áóãú ÊõäúÕöÊõæÇ ÝóÅöäøó äóÝúÓöí ÊóÈúßöí Ýöí ÇáúÎóÝóÇÁö ãöäú ÃóÌúáö ßöÈúÑöíóÇÆößõãú¡ æóÊóÐúÑöÝõ ÚóíúäóÇíó ÇáÏøõãõæÚó ÇáúãóÑöíÑóÉó¡ ÝóÊóÓöíáõ ÇáúÚóÈóÑÇÊõ áÃóäøó ÇáÑøóÈøó ÞóÏú ÓóÈóì ÔóÚúÈóåõ. 18Þõáú áöáúãóáößö æóáöáúãóáößóÉö: «ÊóæóÇÖóÚóÇ¡ æóÊóäóÇÒóáÇó Úóäú ãóæúÖöÚößõãóÇ áÃóäøó ÊóÇÌó ãóÌúÏößõãóÇ ÞóÏú ÓóÞóØó Úóäú ÑóÃúÓóíúßõãóÇ». 19ÞóÏú ÃõÛúáöÞóÊú ãõÏõäõ ÇáäøóÞóÈö æóáóíúÓó ãóäú íóÝúÊóÍõåóÇ. ÓõÈöíó Ãóåúáõ íóåõæÐóÇ ÈöÌõãúáóÊöåöãú. ÓõÈõæÇ ÌóãöíÚÇð æóáóãú íóÈúÞó ãöäúåõãú ÃóÍóÏñ. 20ÇÑúÝóÚõæÇ Úõíõæäóßõãú æóÔóÇåöÏõæÇ ÇáúãõÞúÈöáöíäó ãöäó ÇáÔøöãóÇáö. Ãóíúäó ÇáúÞóØöíÚõ ÇáøóÐöí ÚõåöÏó Èöåö Åöáóíúßö íóÇÃõæÑõÔóáöíãõ¿ Ãóíúäó ÞóØöíÚõ ÇÝúÊöÎóÇÑößö¿ 21ãóÇÐóÇ ÊóÞõæáöíäó Íöíäó íõÞöíãõ ÇáÑøóÈøõ Úóáóíúßö ÑõÄóÓóÇÁó ÃõæáóÆößó ÇáøóÐöíäó ÚóáøóãúÊöåöãú Ãóäú íóßõæäõæÇ áóßö ÃóÍúáÇóÝÇð¿ ÃóÝóáÇó ÊóäúÊóÇÈõßö ÇáÃóæúÌóÇÚõ ßóÇãúÑóÃóÉò ãóÇÎöÖò</w:t>
      </w:r>
      <w:r>
        <w:rPr>
          <w:rtl w:val="true"/>
        </w:rPr>
        <w:t>¿</w:t>
      </w:r>
    </w:p>
    <w:p>
      <w:pPr>
        <w:pStyle w:val="Normal"/>
        <w:rPr/>
      </w:pPr>
      <w:r>
        <w:rPr/>
        <w:t>22æóÅöäú ÊóÓóÇÁóáúÊö Ýöí äóÝúÓößö: «áöãóÇÐóÇ ÇÈúÊõáöíÊõ ÈöåóÐöåö ÇáÃõãõæÑö¿» ÅöäøóåóÇ ÚóÇÞöÈóÉõ ßóËúÑóÉö ÂËóÇãößö. ÞóÏú åõÊößóÊú ÃóÐúíóÇáõßö¡ æóÇÛúÊõÕöÈó ÌóÓóÏõßö. 23åóáú íõãúßöäõ áöáÅöËúíõæÈöíøö Ãóäú íõÛóíøöÑó ÌöáúÏóåõ¡ Ãóæú áöáäøóãöÑö ÑõÞóØóåõ¿ ßóÐóáößó ÃóäúÊõãú áÇó ÊóÞúÏöÑõæäó Ãóäú ÊóÕúäóÚõæÇ ÎóíúÑÇð ÈóÚúÏó Ãóäú ÃóáöÝúÊõãõ ÇÑúÊößóÇÈó ÇáÔøóÑøö. 24«ÓóÃõÈóÏøöÏõßõãú ßóÇáúÚõÕóÇÝóÉö ÇáøóÊöí ÊõÐóÑøöíåóÇ ÑöíÍõ ÇáúÈóÑøöíøóÉö. 25åóÐöåö ÞõÑúÚóÊõßö¡ ÇáäøóÕöíÈõ ÇáøóÐöí ßöáúÊõåõ áóßö»¡ íóÞõæáõ ÇáÑøóÈøõ¡ «áÃóäøóßö äóÓöíÊöäöí æóÇÊøóßóáúÊö Úóáóì ÇáúßóÐöÈö. 26ÝóÃóäóÇ ÃóíúÖÇð ÃóÑúÝóÚõ ÃóÐúíóÇáóßö Úóáóì æóÌúåößö áöíóäúßóÔöÝó ÚóÇÑõßö. 27ÞóÏú ÔóåöÏúÊõ Úóáóì ÇáÊøöáÇóáö Ýöí ÇáúÍõÞõæáö ÝöÓúÞóßö æóÍóãúÍóãóÉó ÝõÌõæÑößö æóÚóåúÑó ÒöäóÇßö. æóíúáñ áóßö íóÇÃõæÑõÔóáöíãõ. Åöáóì ãóÊóì ÊóÙóáøöíäó ÛóíúÑó ØóÇåöÑóÉò</w:t>
      </w:r>
      <w:r>
        <w:rPr>
          <w:rtl w:val="true"/>
        </w:rPr>
        <w:t>¿»</w:t>
      </w:r>
    </w:p>
    <w:p>
      <w:pPr>
        <w:pStyle w:val="Normal"/>
        <w:rPr/>
      </w:pPr>
      <w:r>
        <w:rPr>
          <w:rtl w:val="true"/>
        </w:rPr>
      </w:r>
    </w:p>
    <w:p>
      <w:pPr>
        <w:pStyle w:val="TITLE"/>
        <w:rPr/>
      </w:pPr>
      <w:r>
        <w:rPr/>
        <w:t>ÇáÞÍØ æÇáÌæÚ æÇáÓíÝ</w:t>
      </w:r>
    </w:p>
    <w:p>
      <w:pPr>
        <w:pStyle w:val="TITLE"/>
        <w:rPr/>
      </w:pPr>
      <w:r>
        <w:rPr/>
        <w:t>14</w:t>
      </w:r>
    </w:p>
    <w:p>
      <w:pPr>
        <w:pStyle w:val="Normal"/>
        <w:rPr/>
      </w:pPr>
      <w:r>
        <w:rPr/>
        <w:t>åóÐöåö ßóáöãóÉõ ÇáÑøóÈøö ÇáøóÊöí ÃóæúÍóì ÈöåóÇ Åöáóì ÅÑúãöíóÇ ÈöÔóÃúäö ÇáúÞóÍúØö: 2«ÃóÑúÖõ íóåõæÐóÇ ÊóäõæÍõ æóÃóÈúæóÇÈõåóÇ æóÇåöíóÉñ. ÃóåúáõåóÇ íóäúÏõÈõæäó ãóØúÑõæÍöíäó Åöáóì ÇáÃóÑúÖö¡ æóÚóæöíáõ ÃõæÑõÔóáöíãó ÞóÏú ÕóÚöÏó Åöáóì ÇáúÚõáóì. 3ÃóÑúÓóáó ÃóÔúÑóÇÝõåõãú ÎõÏøóÇãóåõãú áöíóÍúãöáõæÇ Åöáóíúåöãö ÇáúãóÇÁó¡ ÝóÃóÞúÈóáõæÇ Åöáóì ÇáúÌöÈóÇÈö æóÅöÐóÇ ÈöåóÇ ÝóÇÑöÛóÉñ ãöäó ÇáúãóÇÁö¡ ÝóÑóÌóÚõæÇ ÈöÌöÑóÇÑò ÎóÇæöíóÉò æóÞóÏö ÇÚúÊóÑóÇåõãõ ÇáúÎöÒúíõ æóÇáúÎóÌóáõ æóÛóØøóæúÇ ÑõÄõæÓóåõãú. 4ÎóÒöíó ÇáúÝóáÇóÍõæäó æóÛóØøóæúÇ ÑõÄõæÓóåõãú áÃóäøó ÇáÃóÑúÖó ÞóÏú ÊóÔóÞøóÞóÊú áÇöäúÞöØóÇÚö ÇáúãóØóÑö ÚóäúåóÇ. 5ÍóÊøóì ÇáÅöíøóáõ Ýöí ÇáÕøóÍúÑóÇÁö ÞóÏú åóÌóÑóÊú æóáöíÏóåóÇ áöÊóÚóÐøõÑö æõÌõæÏö ÇáúßóóáóÅö. 6æóÞóÝóÊö ÇáúÝöÑóÇÁõ Úóáóì ÇáÑøóæóÇÈöí æóÊóäóÓøóãóÊö ÇáÑøöíÍó ßóÈóäóÇÊö Âæóì ÝóßóáøóÊú ÚõíõæäõåóÇ áöÚóÏóãö æõÌõæÏö ÇáúÚõÔúÈö</w:t>
      </w:r>
      <w:r>
        <w:rPr>
          <w:rtl w:val="true"/>
        </w:rPr>
        <w:t>».</w:t>
      </w:r>
    </w:p>
    <w:p>
      <w:pPr>
        <w:pStyle w:val="Normal"/>
        <w:rPr/>
      </w:pPr>
      <w:r>
        <w:rPr/>
        <w:t>7æóÅöäú Êóßõäú ÂËóÇãõäóÇ ÊóÔúåóÏõ ÚóáóíúäóÇ íóÇÑóÈøõ¡ ÝóáÃóÌúáö ÇÓúãößó ÎóáøöÕúäóÇ¡ áÃóäøó ãóÚóÇÕöíäóÇ ßóËõÑóÊú æóÞóÏú ÃóÎúØóÃúäóÇ Åöáóíúßó. 8íóÇÑóÌóÇÁó ÅöÓúÑóÇÆöíáó æóãõÎóáøöÕóåõ Ýöí æóÞúÊö ÇáÖøöíÞö¡ áöãóÇÐóÇ Êóßõæäõ ßóÛóÑöíÈò Ýöí ÇáÃóÑúÖö¡ æóßóÚóÇÈöÑö ÓóÈöíáò íóãöíáõ áöíóÈöíÊó Ëõãøó íóãúÖöí¿ 9áöãóÇÐóÇ Êóßõæäõ ßóÇáÑøóÌõáö ÇáúãõÊóÍóíøöÑö æßóÌóÈøóÇÑò íóÚúÌöÒõ Úóäö ÇáúÎóáÇóÕö¿ æóÃóäúÊó íóÇÑóÈøõ ÞóÇÆöãñ Ýöí æóÓúØöäóÇ¡ æóÈöÇÓúãößó ÏõÚöíäóÇ¡ ÝóáÇó ÊóÊúÑõßúäóÇ</w:t>
      </w:r>
      <w:r>
        <w:rPr>
          <w:rtl w:val="true"/>
        </w:rPr>
        <w:t>.</w:t>
      </w:r>
    </w:p>
    <w:p>
      <w:pPr>
        <w:pStyle w:val="Normal"/>
        <w:rPr/>
      </w:pPr>
      <w:r>
        <w:rPr/>
        <w:t>10æóåóÐóÇ ãóÇ íõÚúáöäõåõ ÇáÑøóÈøõ áöåóÐóÇ ÇáÔøóÚúÈö: «áóÔóÏøó ãóÇ ÃóÍóÈøõæÇ ÇáÊøóÌóæøõáó æóáóãú íóãúÊóäöÚõæÇ Úóäö ÇáÔøóÑøö¡ áöÐóáößó áÇó íóÞúÈóáõåõãõ Çááåõ . æóÇáÂäó íóÐúßõÑõ ÅöËúãóåõãú æóíõÚóÇÞöÈõ ÎóØóÇíóÇåõãú». 11æóÞóÇáó áöíó ÇáÑøóÈøõ: «áÇó ÊõÕóáøö áöÎóíúÑö ÇáÔøóÚúÈö. 12æóÅöäú ÕóÇãõæÇ Ýóáóäú ÃóÓúÊóÌöíÈó Åöáóì ÕõÑóÇÎöåöãú¡ æóÅöäú ÞóÑøóÈõæÇ ãõÍúÑóÞóÇÊò æóÊóÞúÏöãóÇÊö ÏóÞöíÞò Ýóáóäú ÃóÊóÞóÈøóáóåóÇ¡ æóáóßöäøöí ÃõÝúäöíåöãú ÈöÇáÓøóíúÝö æóÇáúãóÌóÇÚóÉö æóÇáúæóÈóÇÁö</w:t>
      </w:r>
      <w:r>
        <w:rPr>
          <w:rtl w:val="true"/>
        </w:rPr>
        <w:t>».</w:t>
      </w:r>
    </w:p>
    <w:p>
      <w:pPr>
        <w:pStyle w:val="Normal"/>
        <w:rPr/>
      </w:pPr>
      <w:r>
        <w:rPr>
          <w:rtl w:val="true"/>
        </w:rPr>
      </w:r>
    </w:p>
    <w:p>
      <w:pPr>
        <w:pStyle w:val="TITLE"/>
        <w:rPr/>
      </w:pPr>
      <w:r>
        <w:rPr/>
        <w:t>ÇáÃäÈíÇÁ ÇáßÐÈÉ ÇáãäÇÏæä ÈÇáÓáÇã</w:t>
      </w:r>
    </w:p>
    <w:p>
      <w:pPr>
        <w:pStyle w:val="Normal"/>
        <w:rPr/>
      </w:pPr>
      <w:r>
        <w:rPr/>
        <w:t>13Ëõãøó ÞõáúÊõ: «Âåö ÃóíøõåóÇ ÇáÓøóíøöÏõ ÇáÑøóÈøõ¡ åóÇ ÇáÃóäúÈöíóÇÁõ ÇáúßóÐóÈóÉõ íóÞõæáõæäó áóåõãú: áóäú ÊóÊóÚóÑøóÖõæÇ áöáÓøóíúÝö æóáÇó áöáúÌõæÚö¡ Èóáú ÃõäúÚöãõ Úóáóíúßõãú ÈöÓóáÇóãò ãõÍóÞøóÞò Ýöí åóÐóÇ ÇáúãóæúÖöÚö». 14æóÞóÇáó áöíó ÇáÑøóÈøõ: «Åöäøó ÇáÃóäúÈöíóÇÁó íóÊóäóÈøóÃõæäó ÒõæÑÇð ÈöÇÓúãöí æóÃóäóÇ áóãú ÃõÑúÓöáúåõãú æóáóãú ÂãõÑúåõãú¡ æóáóãú Ãõßóáøöãúåõãú¡ ÅöäøóãóÇ åõãú íóÊóäóÈøóÃõæäó áóßõãú ÈöÑõÄúíóÇ ßóÇÐöÈóÉò æóÚöÑóÇÝóÉò ÈóÇØöáóÉò ãõÓúÊóæúÍóÇÉò ãöäú ÖóáÇóáö ÞõáõæÈöåöãú</w:t>
      </w:r>
      <w:r>
        <w:rPr>
          <w:rtl w:val="true"/>
        </w:rPr>
        <w:t>.</w:t>
      </w:r>
    </w:p>
    <w:p>
      <w:pPr>
        <w:pStyle w:val="Normal"/>
        <w:rPr/>
      </w:pPr>
      <w:r>
        <w:rPr/>
        <w:t>15áöÐóáößó åóßóÐóÇ íóÞõæáõ ÇáÑøóÈøõ Úóäú åóÄõáÇóÁö ÇáÃóäúÈöíóÇÁö ÇáúãõÊóäóÈøöÆöíäó ÈöÇÓúãöí: ãóÚó Ãóäøöí áóãú ÃõÑúÓöáúåõãú ÝóÅöäøóåõãú íóÞõæáõæäó: áóäú ÊõÈúÊóáóì åóÐöåö ÇáÃóÑúÖõ ÈöÓóíúÝò æóáÇó ãóÌóÇÚóÉò¡ áöåóÐóÇ ÝóÅöäøó åóæõáÇóÁö ÇáÃóäúÈöíóÇÁó íóÝúäóæúäó ÈöÇáÓøóíúÝö æóÇáúãóÌóÇÚóÉö. 16æóíóÛúÏõæ ÇáÔøóÚúÈõ ÇáøóÐöí íóÊóäóÈøóÃõæäó áóåõ¡ ãóØúÑõæÍÇð ÕóÑöíÚÇð Ýöí ÔóæóÇÑöÚö ÃõæÑõÔóáöíãó ÝóÑöíÓóÉó ÇáúÌõæÚö æóÇáÓøóíúÝö¡ æóáóíúÓó ãóäú íóÏúÝöäõåõãú åõãú æóäöÓóÇÁóåõãú æóÃóÈúäóÇÁóåõãú æóÈóäóÇÊöåöãú¡ æóÃóÕõÈøõ ÔóÑøóåõãú Úóáóíúåöãú». 17æóÞõáú áóåõãú åóÐóÇ ÇáúßóáÇóãó: «áöÊóÐúÑöÝú ÚóíúäóÇíó ÏõãõæÚÇð áóíúáÇð æóäóåóÇÑÇð¡ æóáÇó ÊóßõÝøóÇ ÃóÈóÏÇð áÃóäøó ÃõæÑõÔóáöíãó ÓõÍöÞóÊú ÓóÍúÞÇð ÚóÙöíãÇð ÈöÖóÑúÈóÉò ÃóáöíãóÉò ÌöÏøÇð. 18Åöäú ÎóÑóÌúÊõ Åöáóì ÇáúÍõÞõæáö ÃóÔúåóÏõ ÞóÊúáóì ÇáÓøóíúÝö¡ æóÅöäú ÏóÎóáúÊõ ÇáúãóÏöíäóÉó ÃóÑóì ÖóÍóÇíóÇ  ÇáúãóÌóÇÚóÉö. æóåóÇ ÇáäøóÈöíøõ æóÇáúßóÇåöäõ ßöáÇóåõãóÇ íóÐúåóÈóÇäö Åöáóì ÃóÑúÖò áÇó íóÚúÑöÝóÇäöåóÇ». 19åóáú ÊóäóßøóÑúÊó áöíóåõæÐóÇ ßõáøó ÇáÊøóäóßøõÑö¿ æóåóáú ßóÑöåóÊú äóÝúÓõßó Õöåúíóæúäó¿ ãóÇ ÈóÇáõßó ÞóÏö ÇÈúÊóáóíúÊóäóÇ ÈöÖóÑúÈóÉò áÇó ÔöÝóÇÁó ãöäúåóÇ¿ æÞóÏú ØóáóÈúäóÇ ÇáÓøóáÇóãó Ýóáóãú äóÍúÙó ÈöÇáúÎóíúÑö. ÑóÌóæúäóÇ æóÞúÊó ÇáÔøöÝóÇÁö æóÅöÐóÇ ÈöäóÇ äóáúÞóì ÇáÑøõÚúÈó. 20äóÍúäõ äõÞöÑøõ ÈöÔóÑøöäóÇ íóÇÑóÈøõ æóÈöÂËóÇãö ÂÈóÇÆöäóÇ¡ áÃóäøóäóÇ ÞóÏú ÃóÎúØóÃúäóÇ Åöáóíúßó. 21áÇó ÊóÑúÝõÖúäóÇ ãöäú ÃóÌúáö ÇÓúãößó æóáÇó Êóåöäú ÚóÑúÔóßó ÇáúãóÌöíÏó. ÇÐúßõÑú ÚóåúÏóßó ãóÚóäóÇ æóáÇó ÊóäúÞõÖúåõ. 22åóáú Èóíúäó ÃóÕúäóÇãö ÇáÃõãóãö ÇáúÈóÇØöáóÉö ãóäú íóãúØõÑõ¿ Ãóæú åóáú ÊóÓúßõÈõ ÇáÓøóãóæóÇÊõ ÈöäóÝúÓöåóÇ æóÇÈöáó ÇáúÛóíúËö¿ ÃóáóÓúÊó ÃóäúÊó ÇáÑøóÈøó ÅöáóåóäóÇ¿ ÅöäøóäóÇ ÅöíøóÇßó äóÑúÌõæ áÃóäøóßó ÃóäúÊó ÕóäóÚúÊó åóÐöåö ÌóãöíÚóåóÇ</w:t>
      </w:r>
      <w:r>
        <w:rPr>
          <w:rtl w:val="true"/>
        </w:rPr>
        <w:t>.</w:t>
      </w:r>
    </w:p>
    <w:p>
      <w:pPr>
        <w:pStyle w:val="Normal"/>
        <w:rPr/>
      </w:pPr>
      <w:r>
        <w:rPr>
          <w:rtl w:val="true"/>
        </w:rPr>
      </w:r>
    </w:p>
    <w:p>
      <w:pPr>
        <w:pStyle w:val="TITLE"/>
        <w:rPr/>
      </w:pPr>
      <w:r>
        <w:rPr/>
        <w:t>ÍÊãíÉ ÇáÏíäæäÉ</w:t>
      </w:r>
    </w:p>
    <w:p>
      <w:pPr>
        <w:pStyle w:val="TITLE"/>
        <w:rPr/>
      </w:pPr>
      <w:r>
        <w:rPr/>
        <w:t>15</w:t>
      </w:r>
    </w:p>
    <w:p>
      <w:pPr>
        <w:pStyle w:val="Normal"/>
        <w:rPr/>
      </w:pPr>
      <w:r>
        <w:rPr/>
        <w:t>Ëõãøó ÞóÇáó áöíó ÇáÑøóÈøõ: «æÍóÊøóì áóæú ãóËóáó ãõæÓóì æóÕóãõæÆöíáõ ÃóãóÇãöí¡ ãöäú ÃóÌúáö ÇáÔøóÚúÈö ÝóÅöäøó ÞóáúÈöí áóäú íóáúÊóÝöÊó Åöáóì åóÐóÇ ÇáÔøóÚúÈö. ÇØúÑóÍúåõãú ãöäú ãóÍúÖóÑöí ÝóíóÎúÑõÌõæÇ. 2æóÚöäúÏóãóÇ íóÓúÃóáõæäóßó: Åöáóì Ãóíúäó äóÐúåóÈõ¿ ÃóÌöÈúåõãú: åóÐóÇ ãóÇ íõÚúáöäõåõ ÇáÑøóÈøõ: ãóäú åõæó áöáúæóÈóÃö ÝóÈöÇáúæóÈóÃö íóãõæÊõ¡ æóãóäú åõæó áöáÓøóíúÝö ÝóÈöÇáÓøóíúÝö íõÞúÊóáõ¡ æóãóäú åõæó áöáúãóÌóÇÚóÉö ÝóÈöÇáúãóÌóÇÚóÉö íóÝúäóì¡ æóãóäú åõæó áöáÓøóÈúíö ÝóÅöáóì ÇáÓøóÈúíö íóÐúåóÈõ. 3æóÃóÚúåóÏõ Èöåöãú Åöáóì ÃóÑúÈóÚóÉö ÃóÕúäóÇÝò ãöäó ÇáúÎóÑóÇÈö íóÞõæáõ ÇáÑøóÈøõ: ÇáÓøóíúÝö áöáÐøóÈúÍö¡ æóÇáúßöáÇóÈö áöáÊøóãúÒöíÞö¡ æóØõíõæÑö ÇáÓøóãóÇÁö æóæõÍõæÔö ÇáÃóÑúÖö áöáÇöÝúÊöÑóÇÓö æóÇáÅöåúáÇóßö. 4æóÃóÌúÚóáõåõãú ãóËóÇÑó ÑõÚúÈö Ãõãóãö ÇáÃóÑúÖö äóÊöíÌóÉð áöãóÇ ÇÑúÊóßóÈóåõ ãóäóÓøóì Èúäõ ÍóÒóÞöíøóÇ Ýöí ÃõæÑõÔóáöíãõ. 5Ýóãóäú íóÚúØöÝõ Úóáóíúßö íóÇÃõæÑõÔóáöíãõ¡ æóãóäú íóÑúËöí áóßö¿ ãóäú íóÊóæóÞøóÝõ áöíóÓúÃóáó Úóäú ÓóáÇóãóÊößö¿ 6ÞóÏú ÑóÝóÖúÊöäöí» íóÞõæáõ ÇáÑøóÈøõ¡ «æóæóÇÙóÈúÊö Úóáóì ÇáÇÑúÊöÏóÇÏö¡ áöÐóáößó ãóÏóÏúÊõ íóÏöí ÖöÏøóßö æóÏóãøóÑúÊõßö¡ ÅöÐú ÓóÆöãúÊõ ãöäú ßóËúÑóÉö ÇáÕøóÝúÍö Úóäúßö. 7æóÃõÐóÑøöíåöãú ÈöÇáúãöÐúÑóÇÉö Ýöí ÃóÈúæóÇÈö ãõÏõäö ÇáÃóÑúÖöº æóÃõËúßöáõ æóÃõåúáößõ ÔóÚúÈöí áÃóäøóåõãú áóãú íóÑúÌöÚõæÇ Úóäú ØõÑõÞöåöãö ÇáÃóËöíãóÉö. 8æóÃóÌúÚóáõ ÚóÏóÏó ÃóÑóÇãöáöåöãú ÃóßúËóÑó ãöäú ÚóÏóÏö Ñóãúáö ÇáúÈóÍúÑö¡ æóÃóÌúáöÈõ Ýöí ÑóÇÈöÚóÉö ÇáäøóåóÇÑö ãõåúáößÇð Úóáóì ÃõãøóåóÇÊö ÇáÔøõÈøóÇäö¡ æóÃõæúÞöÚõ Úóáóíúåöãö ÇáÑøõÚúÈó æóÇáúåóæúáó ÈóÛúÊóÉð. 9ÐóÈõáóÊú æóÇáöÏóÉõ ÇáÓøóÈúÚóÉö ÇáÃóÈúäóÇÁö. ÃóÓúáóãóÊú ÑõæÍóåóÇ æóÛóÑóÈóÊú ÔóãúÓõ ÍóíóÇÊöåóÇ æóÇáäøóåóÇÑõ áóãú íóÛöÈú ÈóÚúÏõ. áóÍöÞó ÈöåóÇ ÇáúÎöÒúíõ æóÇáúÚóÇÑõ. ÃóãøóÇ ÈóÞöíøóÊõåõãú ÝóÃóÏúÝóÚõåõãú Åöáóì ÍóÏøö ÇáÓøóíúÝö ÃóãóÇãó ÃóÚúÏóÇÆöåöãú»¡ íóÞõæáõ ÇáÑøóÈøõ</w:t>
      </w:r>
      <w:r>
        <w:rPr>
          <w:rtl w:val="true"/>
        </w:rPr>
        <w:t>.</w:t>
      </w:r>
    </w:p>
    <w:p>
      <w:pPr>
        <w:pStyle w:val="Normal"/>
        <w:rPr/>
      </w:pPr>
      <w:r>
        <w:rPr/>
        <w:t>10æóíúáñ áöí íóÇÃõãøöí áÃóäøóßö ÃóäúÌóÈúÊöäöí áÃóßõæäó ÅöäúÓóÇäó ÎöÕóÇãò æóÑóÌõáó äöÒóÇÚò áößõáøö ÇáÃóÑúÖö. áóãú ÃóÞúÑöÖú æóáóãú ÃóÞúÊóÑöÖú. æóãóÚó Ðóáößó ßõáøõ æóÇÍöÏò íóáúÚóäõäöí. 11ÏóÚúåõãú íóÔúÊöãõæÇ íóÇÑóÈøõ. Ãóáóãú ÃóÊóÖóÑøóÚú Åöáóíúßó ãöäú ÃóÌúáö ÎóíúÑöåöãú¿ Åöäøöí ÃóÈúÊóåöáõ Åöáóíúßó ÇáÂäó ãöäú ÃóÌúáö ÃóÚúÏóÇÆöí Ýöí æóÞúÊö ÇáÖøöíÞö æóÇáúãöÍúäóÉö</w:t>
      </w:r>
      <w:r>
        <w:rPr>
          <w:rtl w:val="true"/>
        </w:rPr>
        <w:t>.</w:t>
      </w:r>
    </w:p>
    <w:p>
      <w:pPr>
        <w:pStyle w:val="Normal"/>
        <w:rPr/>
      </w:pPr>
      <w:r>
        <w:rPr/>
        <w:t>12</w:t>
      </w:r>
      <w:r>
        <w:rPr>
          <w:rtl w:val="true"/>
        </w:rPr>
        <w:t>«</w:t>
      </w:r>
      <w:r>
        <w:rPr/>
        <w:t>Ãóíõãúßöäõ áöáúãóÑúÁö Ãóäú íóßúÓöÑó ÍóÏöíÏÇð æóäõÍóÇÓÇð ãöäó ÇáÔøöãóÇáö¿ 13ÓóÃóÌúÚóáõ ËóÑúæóÊóßó æóßõäõæÒóßó äóåúÈÇð ÈöáÇó Ëóãóäò ÈöÓóÈóÈö ßõáøö ÎóØóÇíóÇßó Ýöí ÌóãöíÚö ÃóÑúÖößó. 14æóÃõÕóíøöÑõßó ÚóÈúÏÇð áÃóÚúÏóÇÆößó Ýöí ÃóÑúÖò áÇó ÊóÚúÑöÝõåóÇ¡ áÃóäøó äóÇÑÇð ÞóÏö ÇÖúØóÑóãóÊú Ýöí ÇÍúÊöÏóÇãö ÛóÖóÈöí¡ ÓóæúÝó ÊõÍúÑöÞõßõãú</w:t>
      </w:r>
      <w:r>
        <w:rPr>
          <w:rtl w:val="true"/>
        </w:rPr>
        <w:t>».</w:t>
      </w:r>
    </w:p>
    <w:p>
      <w:pPr>
        <w:pStyle w:val="Normal"/>
        <w:rPr/>
      </w:pPr>
      <w:r>
        <w:rPr>
          <w:rtl w:val="true"/>
        </w:rPr>
      </w:r>
    </w:p>
    <w:p>
      <w:pPr>
        <w:pStyle w:val="TITLE"/>
        <w:rPr/>
      </w:pPr>
      <w:r>
        <w:rPr/>
        <w:t>ÅÑãíÇ íÊÍÓÑ Úáì äÝÓå</w:t>
      </w:r>
    </w:p>
    <w:p>
      <w:pPr>
        <w:pStyle w:val="Normal"/>
        <w:rPr/>
      </w:pPr>
      <w:r>
        <w:rPr/>
        <w:t>15íóÇÑóÈøõ¡ ÃóäúÊó ÚóÑóÝúÊó. ÇÐúßõÑúäöí æóÇÑúÚóäöí æóÇäúÊóÞöãú áöí ãöäú ãõÖúØóåöÏöíøó. áÇó ÊóÊóãóåøóáú ØóæöíáÇð Ýöí ÇáÇäúÊöÞóÇãö áöí¡ ÝóÃóäúÊó ÊóÚúáóãõ Ãóäøöí ãöäú ÃóÌúáößó ÇÍúÊóãóáúÊõ ÇáÊøóÚúíöíÑó. 16ÍóÇáóãóÇ ÈóáóÛóÊúäöí ßóáöãóÇÊõßó ÃóßóáúÊõåóÇ ÝóÃóÕúÈóÍóÊú áöí ÈóåúÌóÉð æóãóÓóÑøóÉð áöÞóáúÈöí¡ áÃóäøöí ÏõÚöíÊõ ÈöÇÓúãößó ÃóíøõåóÇ ÇáÑøóÈøõ ÇáÅöáóåõ ÇáúÞóÏöíÑõ. 17áóãú ÃóÌúáöÓú Ýöí ãóÌóÇáöÓö ÇáúÚóÇÈöËöíäó¡ æóáóãú ÃóÔúÊóÑößú Ýöí áóåúæöåöãú. ÇÚúÊóÒóáúÊõ æóÍúÏöí áÃóäøó íóÏóßó ßóÇäóÊú Úóáóíøó¡ æóÞóÏú ãóáóÃúÊóäöí ÓóÎúØÇð. 18áöãóÇÐóÇ áÇó íóäúÞóØöÚõ Ãóáóãöí¡ æóÌõÑúÍöí áÇó íõÔúÝóì¡ æóíóÃúÈóì ÇáÇáúÊöÆóÇãó¿ ÃóÊóßõæäõ áöí ßóÌóÏúæóáò ßóÇÐöÈò Ãóæú ãöíóÇåò ÓóÑöíÚóÉö ÇáäøõÖõæÈö</w:t>
      </w:r>
      <w:r>
        <w:rPr>
          <w:rtl w:val="true"/>
        </w:rPr>
        <w:t>¿</w:t>
      </w:r>
    </w:p>
    <w:p>
      <w:pPr>
        <w:pStyle w:val="Normal"/>
        <w:rPr/>
      </w:pPr>
      <w:r>
        <w:rPr/>
        <w:t>19áöÐóáößó¡ åóßóÐóÇ ÞóÇáó ÇáÑøóÈøõ: «Åöäú ÑóÌóÚúÊó ÃóÓúÊóÑöÏøóßó ÝóÊóãúËõáó ÃóãóÇãöí. Åöäú äóØóÞúÊó ÈöÇáúÞóæúáö ÇáÓøóÏöíÏö æóäóÈóÐúÊó ÇáúßóáÇóãó ÇáúÛóËøó¡ ÃóÌúÚóáúßó ÇáúãõÊóÍóÏøöËó ÈöÝóãöí¡ ÝóíõÞúÈöáõæäó Åöáóíúßó ãõÓúÊóÑúÔöÏöíäó¡ æóÃóäúÊó áÇó ÊóáúÌóÃõ Åöáóíúåöãú ØóÇáöÈÇð äóÕöíÍóÉð. 20æóÃóÌúÚóáõßó ÓõæÑÇð äõÍóÇÓöíøÇð ãóäöíÚÇð áöåóÐóÇ ÇáÔøóÚúÈö¡ ÝóíõÍóÇÑöÈõæäóßó æóáóßöäøóåõãú íõÎúÝöÞõæäó¡ áÃóäøöí ÃóäóÇ ãóÚóßó áÃõäúÞöÐóßó æóÃõÎóáøöÕóßó. 21ÃõäúÞöÐõßó ãöäú ÞóÈúÖóÉö ÇáÃóÔúÑóÇÑö¡ æóÃóÝúÏöíßó ãöäú ÃóßõÝøö ÇáúÚõÊóÇÉö</w:t>
      </w:r>
      <w:r>
        <w:rPr>
          <w:rtl w:val="true"/>
        </w:rPr>
        <w:t>».</w:t>
      </w:r>
    </w:p>
    <w:p>
      <w:pPr>
        <w:pStyle w:val="Normal"/>
        <w:rPr/>
      </w:pPr>
      <w:r>
        <w:rPr>
          <w:rtl w:val="true"/>
        </w:rPr>
      </w:r>
    </w:p>
    <w:p>
      <w:pPr>
        <w:pStyle w:val="TITLE"/>
        <w:rPr/>
      </w:pPr>
      <w:r>
        <w:rPr/>
        <w:t>íæã ÇáßÇÑËÉ</w:t>
      </w:r>
    </w:p>
    <w:p>
      <w:pPr>
        <w:pStyle w:val="TITLE"/>
        <w:rPr/>
      </w:pPr>
      <w:r>
        <w:rPr/>
        <w:t>16</w:t>
      </w:r>
    </w:p>
    <w:p>
      <w:pPr>
        <w:pStyle w:val="Normal"/>
        <w:rPr/>
      </w:pPr>
      <w:r>
        <w:rPr/>
        <w:t>æóÃóæúÍóì ÇáÑøóÈøõ Åöáóíøó ÈöåóÐóÇ ÇáúßóáÇóãö: 2«áÇó ÊóÊóÒóæøóÌú Ýöí åóÐóÇ ÇáúãóæúÖöÚö æóáÇó ÊõäúÌöÈú Ýöíåö ÃóÈúäóÇÁð æóáÇó ÈóäóÇÊò». 3áÃóäøó åóÐóÇ ãóÇ íóÞõæáõåõ ÇáÑøóÈøõ Úóäö ÇáÃóÈúäóÇÁö æóÇáúÈóäóÇÊö ÇáúãóæúáõæÏöíäó Ýöí åóÐóÇ ÇáúãóæúÖöÚö¡ æóÚóäö ÇáÃõãøóåóÇÊö æóÇáÂÈóÇÁö ÇáøóÐöíäó ÃóäúÌóÈõæåõãú Ýöí åóÐöåö ÇáúÈöáÇóÏö: 4«ÓóíóãõæÊõæäó ÈöÇáÃóãúÑóÇÖö¡ ÝóáÇó íõäúÏóÈõæäó¡ æóáÇó íõÏúÝóäõæäó Èóáú íõÕúÈöÍõæäó äõÝóÇíóÉð ãóØúÑõæÍóÉð Úóáóì æóÌúåö ÇáÃóÑúÖö¡ æóíóÝúäóæúäó ÈöÇáÓøóíúÝö æóÇáúÌõæÚö¡ æóÊóßõæäõ ÌõËóËõåõãú ØóÚóÇãÇð áöÌóæóÇÑöÍö ÇáÓøóãóÇÁö æóáöæõÍõæÔö ÇáÃóÑúÖö. 5áÇó ÊóÏúÎõáú Åöáóì ÈóíúÊò Ýöíåö ãóÃúÊóãñ¡ æóáÇó ÊóÐúåóÈú áöÊóäúÏõÈó ÃóÍóÏÇð Ãóæú áöáÊøóÚúÒöíóÉö¡ áÃóäøöí ÞóÏú äóÒóÚúÊõ ÓóáÇóãöí æóÅöÍúÓóÇäöí æóãóÑóÇÍöãöí ãöäú åóÐóÇ ÇáÔøóÚúÈö¡ 6ÝóíóãõæÊõ ÇáÕøóÛöíÑõ æóÇáúßóÈöíÑõ Ýöí åóÐöåö ÇáÃóÑúÖö ÝóáÇó íõÏúÝóäõæäó æóáÇó íõäúÏóÈõæäó Ãóæú íóÎúÏöÔõ ÃóÍóÏñ äóÝúÓóåõ Ãóæú íóÍúáöÞõ ÔóÚúÑóåõ ÍöÏóÇÏÇð Úóáóíúåöãú. 7æóáÇó íõÞóÏøöãú ÃóÍóÏñ ØóÚóÇãÇð Ýöí ãóÃúÊóãò ÚóÒóÇÁð áóåõãú Úóäö ÇáúãóíúÊö¡ æóáÇó íóÓúÞõæäóåõãú ßóÃúÓó ÇáúãõæóÇÓóÇÉö Úóäú ÝóÞúÏö ÃóÈò Ãóæú Ãõãòø. 8æóáÇó ÊóÐúåóÈú Åöáóì ÈóíúÊò Ýöíåö ãóÃúÏõÈóÉñ áöÊóÌúáöÓó ãóÚóåõãú æóÊóÃúßõáó æóÊóÔúÑóÈó¡ 9áÃóäøöí ÃóÞúØóÚõ ãöäú åóÐóÇ ÇáúãóæúÖöÚö¡ ÃóãóÇãó ÃóÚúíõäößõãú æóÝöí ÃóíøóÇãößõãú¡ ÕóæúÊó ÃóåóÇÒöíÌö ÇáúÈóåúÌóÉö æóÇáØøóÑóÈö¡ æóÃóÛóÇäöíó ÇáÇÍúÊöÝóÇáö ÈöÇáúÚóÑõæÓö æóÇáúÚóÑöíÓö. 10æóÚöäúÏóãóÇ ÊõÈóáøöÛõ åóÐóÇ ÇáÔøóÚúÈó åóÐóÇ ÇáúßóáÇóãó¡ æóíóÓúÃóáõæäóßó: áöãóÇÐóÇ ÞóÖóì ÇáÑøóÈøõ ÚóáóíúäóÇ Èößõáøö åóÐóÇ ÇáÔøóÑøö ÇáúÚóÙöíãö¿ ãóÇ åöíó ÂËóÇãõäóÇ¿ æóÃóíøóÉõ ÎóØöíÆóÉò ÇÑúÊóßóÈúäóÇåóÇ Ýöí ÍóÞøö ÇáÑøóÈøö ÅöáóåöäóÇ¿ 11ÚöäúÏóÆöÐò ÊõÌöíÈõåõãú: íóÞõæáõ ÇáÑøóÈøõ: áÃóäøó ÃóÈóÇÁóßõãú äóÈóÐõæäöí æóÖóáøõæÇ æóÑóÇÁó ÇáÃóæúËóÇäö æóÚóÈóÏõæåóÇ æóÓóÌóÏõæÇ áóåóÇ¡ æóÊóÑóßõæäöí æóáóãú íõØóÈøöÞõæÇ ÔóÑöíÚóÊöí. 12æóáÃóäøóßõãú ÃóäúÊõãú ÃóíúÖÇð ÞóÏú ÃóÓóÃúÊõãú ÃóßúËóÑó ãöäú ÂÈóÇÆößõãú¡ æóÛóæóì ßõáøõ æóÇÍöÏò ãöäúßõãú æóÑóÇÁó ÞóáúÈöåö ÇáÔøöÑøöíÑö ÇáúÚóäöíÏö æóÑóÝóÖó ØóÇÚóÊöí. 13áöÐóáößó åóÇ ÃóäóÇ ÃóÞúÐöÝõßõãú ÎóÇÑöÌó åóÐöåö ÇáÃóÑúÖö Åöáóì ÃóÑúÖò áóãú ÊóÚúÑöÝõæåóÇ ÃóäúÊõãú æóáÇó ÂÈóÇÄõßõãú¡ ÝóÊóÚúÈõÏõæäó åõäóÇßó ÃóÕúäóÇãÇð ÈóÇØöáóÉð äóåóÇÑÇð æóáóíúáÇð¡ áÃóäøöí áóäú ÃõÈúÏöíó áóåõãú ÑóÍúãóÊöí</w:t>
      </w:r>
      <w:r>
        <w:rPr>
          <w:rtl w:val="true"/>
        </w:rPr>
        <w:t>».</w:t>
      </w:r>
    </w:p>
    <w:p>
      <w:pPr>
        <w:pStyle w:val="Normal"/>
        <w:rPr/>
      </w:pPr>
      <w:r>
        <w:rPr>
          <w:rtl w:val="true"/>
        </w:rPr>
      </w:r>
    </w:p>
    <w:p>
      <w:pPr>
        <w:pStyle w:val="TITLE"/>
        <w:rPr/>
      </w:pPr>
      <w:r>
        <w:rPr/>
        <w:t>ÇáæÚÏ ÈÅÚÇÏÉ ÇáãÓÈííä</w:t>
      </w:r>
    </w:p>
    <w:p>
      <w:pPr>
        <w:pStyle w:val="Normal"/>
        <w:rPr/>
      </w:pPr>
      <w:r>
        <w:rPr/>
        <w:t>14áöåóÐóÇ íóÞõæáõ ÇáÑøóÈøõ: «åóÇ ÃóíøóÇãñ ãõÞúÈöáóÉñ áÇó íõÞóÇáõ ÝöíåóÇ ÈóÚúÏõ: Íóíøñ åõæó ÇáÑøóÈøõ ÇáøóÐöí ÃóÎúÑóÌó ÔóÚúÈó ÅöÓúÑóÇÆöíáó ãöäú ãöÕúÑó¡ 15ÅöäøóãóÇ íõÞóÇáõ: Íóíøñ åõæó ÇáÑøóÈøõ ÇáøóÐöí ÃóÎúÑóÌó ÔóÚúÈó ÅöÓúÑóÇÆöíáó ãöäú ÈöáÇóÏö ÇáÔøöãóÇáö æóãöäú ÓóÇÆöÑö ÇáÃóÑóÇÖöí ÇáøóÊöí ÓóÈóÇåõãú ÅöáóíúåóÇ. áÃóäøöí ÓóÃõÑúÌöÚõåõãú ËóÇäöíóÉð Åöáóì ÃóÑúÖöåöãö ÇáøóÊöí æóåóÈúÊõåóÇ áöÂÈóÇÆöåöãú</w:t>
      </w:r>
      <w:r>
        <w:rPr>
          <w:rtl w:val="true"/>
        </w:rPr>
        <w:t>.</w:t>
      </w:r>
    </w:p>
    <w:p>
      <w:pPr>
        <w:pStyle w:val="Normal"/>
        <w:rPr/>
      </w:pPr>
      <w:r>
        <w:rPr/>
        <w:t>16åóÇ ÃóäóÇ ÃõÑúÓöáõ ÕóíøóÇÏöíäó ßóËöíÑöíäó¡ áöíóÕúØóÇÏõæåõãú¡ Ëõãøó ÃóÈúÚóËõ ÈöÞóäøóÇÕöíäó ßóËöíÑöíäó áöíóÞúÊóäöÕõæåõãú ãöäú ßõáøö ÌóÈóáò æóãöäú ßõáøö ÑóÇÈöíóÉò æóãöäú ÔõÞõæÞö ÇáÕøõÎõæÑö. 17áÃóäøó Úóíúäóíøó ÊõÑóÇÞöÈóÇäö ØõÑõÞóåõãõ ÇáøóÊöí áóãú ÊóÍúÊóÌöÈú Úóäøöí æóÅöËúãóåõãõ ÇáøóÐöí áóãú íóÓúÊóÊöÑú Úóäú Úóíúäóíøó. 18ÝóÃõÚóÇÞöÈõåõãú ÚöÞóÇÈÇð ãõÖóÇÚóÝÇð Úóáóì ÅöËúãöåöãú¡ áÃóäøóåõãú ÏóäøóÓõæÇ ÃóÑúÖöí ÈöÌõËóËö ÃóÕúäóÇãöåöãú¡ æóãóáóÃõæÇ ãöíÑóÇËöí ÈöäóÌóÇÓóÇÊöåöãú». 19íóÇÑóÈøõ ÃóäúÊó ÚöÒøöí æóÍöÕúäöí æóãóáÇóÐöí Ýöí íóæúãö ÇáÖøöíÞö¡ Åöáóíúßó ÊõÞúÈöáõ ÇáÃõãóãõ ãöäú ÃóÞóÇÕöí ÇáÃóÑúÖö ÞóÇÆöáóÉð: «áóãú íóÑöËú ÂÈóÇÄõäóÇ Óöæóì ÇáúÈóÇØöáö æóÇáÃóßóÇÐöíÈö æóãóÇ áÇó ÌóÏúæóì ãöäúåõ. 20åóáú Ýöí æõÓúÚö ÇáúãóÑúÁö Ãóäú íóÕúäóÚó áöäóÝúÓöåö ÅöáóåÇð¿ Åöäøó åóÐöåö áóíúÓóÊú ÂáöåóÉð. 21ÝóáöÐóáößó åóÇ ÃóäóÇ ÃõÚóÑøöÝõåõãú åóÐöåö ÇáúãóÑøóÉó ÞõæøóÊöí æóÌóÈóÑõæÊöí¡ ÝóíõÏúÑößõæäó Ãóäøó ÇÓúãöí íóåúæóåõ (Ãóíö ÇáÑøóÈøõ)</w:t>
      </w:r>
      <w:r>
        <w:rPr>
          <w:rtl w:val="true"/>
        </w:rPr>
        <w:t>».</w:t>
      </w:r>
    </w:p>
    <w:p>
      <w:pPr>
        <w:pStyle w:val="Normal"/>
        <w:rPr/>
      </w:pPr>
      <w:r>
        <w:rPr>
          <w:rtl w:val="true"/>
        </w:rPr>
      </w:r>
    </w:p>
    <w:p>
      <w:pPr>
        <w:pStyle w:val="TITLE"/>
        <w:rPr/>
      </w:pPr>
      <w:r>
        <w:rPr/>
        <w:t>ÇáÎíÇäÉ åí ÎØíÆÉ íåæÐÇ</w:t>
      </w:r>
    </w:p>
    <w:p>
      <w:pPr>
        <w:pStyle w:val="TITLE"/>
        <w:rPr/>
      </w:pPr>
      <w:r>
        <w:rPr/>
        <w:t>17</w:t>
      </w:r>
    </w:p>
    <w:p>
      <w:pPr>
        <w:pStyle w:val="Normal"/>
        <w:rPr/>
      </w:pPr>
      <w:r>
        <w:rPr>
          <w:rtl w:val="true"/>
        </w:rPr>
        <w:t>»</w:t>
      </w:r>
      <w:r>
        <w:rPr/>
        <w:t>ÞóÏú ÏõæøöäóÊú ÎóØöíÆóÉõ íóåõæÐóÇ ÈöÞóáóãò ãöäú ÍóÏöíÏò¡ æóäõÞöÔóÊú ÈöÑóÃúÓò ãöäó ÇáúãóÇÓö Úóáóì ÃóáúæóÇÍö ÞõáõæÈöåöãú æóÚóáóì ÞõÑõæäö ÇáúãóÐóÇÈöÍö¡ 2ÈóíúäóãóÇ ÃóÈúäóÇÄõåõãú íóÐúßõÑõæäó ãóÐóÇÈöÍóåõãú æóÃóäúÕóÇÈó ÚóÔúÊóÇÑõæËó Åöáóì ÌõæóÇÑö ßõáøö ÔóÌóÑóÉò ÎóÖúÑóÇÁó æóÚóáóì ÇáÂßóÇãö ÇáúãõÑúÊóÝöÚóÉö¡ 3æóÚóáóì ÇáúÌöÈóÇáö ÇáúãõäúÊóÔöÑóÉö Ýöí ÇáúÈóÑøöíøóÉö ÇáÔøóÇÓöÚóÉö. áöÐóáößó ÃóÌúÚóáõ ËóÑúæóÊóßó æóßõäõæÒóßó äóåúÈÇð¡ ËóãóäÇð áöÎóØöíÆóÊößó ÇáøóÊöí ÇÑúÊóßóÈúÊó Ýöí ÌóãöíÚö ÊõÎõæãößó¡ 4æóÊóÝúÞöÏõ ÈöäóÝúÓößó ãöíÑóÇËóßó ÇáøóÐöí æóåóÈúÊõåõ áóßó¡ æóÃóÌúÚóáõßó ãõÓúÊóÚúÈóÏÇð áÃóÚúÏóÇÆößó Ýöí ÃóÑúÖò áÇó ÊóÚúÑöÝõåóÇ áÃóäøóßó ÃóÖúÑóãúÊó äóÇÑÇð Ýöí ÛóÖóÈöí áÇó íóÎúãóÏõ áóåóÇ ÃõæóÇÑñ</w:t>
      </w:r>
      <w:r>
        <w:rPr>
          <w:rtl w:val="true"/>
        </w:rPr>
        <w:t>».</w:t>
      </w:r>
    </w:p>
    <w:p>
      <w:pPr>
        <w:pStyle w:val="Normal"/>
        <w:rPr/>
      </w:pPr>
      <w:r>
        <w:rPr/>
        <w:t>5æóåóÐóÇ ãóÇ íóÞõæáõåõ ÇáÑøóÈøõ: «áöíóßõäú ãóáúÚõæäÇð ßõáøõ ãóäú íóÊóæóßøóáõ Úóáóì ÈóÔóÑò¡ æóíóÊøóÎöÐõ ãöäó ÇáäøóÇÓö ÐöÑóÇÚó ÞõæøóÉò áóåõ¡ æóíõÍóæøöáõ ÞóáúÈóåõ Úóäö ÇáÑøóÈøö. 6Ýóíóßõæäõ ßóÇáÃóËóáö Ýöí ÇáúÈóÇÏöíóÉö¡ áÇó íóÑóì ÇáúÝóáÇóÍó ÚöäúÏóãóÇ íõÞúÈöáõ. íõÞöíãõ Ýöí ÍóÑøö ÇáÕøóÍúÑóÇÁö ÇáÔøóÏöíÏö¡ Ýöí ÇáÃóÑúÖö ÇáúãóåúÌõæÑóÉö ãöäó ÇáäøóÇÓö áöãõáõæÍóÊöåóÇ. 7æóáóßöäú ãõÈóÇÑóßñ ÇáÑøóÌõáõ ÇáøóÐöí íóÊøóßöáõ Úóáóì ÇáÑøóÈøö¡ æóíóÊøóÎöÐõåõ ãõÚúÊóãóÏÇð áóåõ¡ 8Ýóíóßõæäõ ßóÔóÌóÑóÉò ãóÛúÑõæÓóÉò ÚöäúÏó ÇáúãöíóÇ åö¡ ÊóãõÏøõ ÌõÐõæÑóåóÇ Åöáóì ÇáúÌóÏúæóáö¡ æóáÇó ÊóÎúÔóì ÇÔúÊöÏóÇÏó ÇáúÍóÑøö ÇáúãõÞúÈöáö¡ ÅöÐú ÊóÙóáøõ ÃóæúÑóÇÞõåóÇ ÎóÖúÑóÇÁó¡ æóáÇó íõÝúÒöÚõåóÇ ÇáúÞóÍúØõ áÃóäøóåóÇ áÇó ÊóßõÝøõ Úóäö ÇáÅöËúãóÇÑö</w:t>
      </w:r>
      <w:r>
        <w:rPr>
          <w:rtl w:val="true"/>
        </w:rPr>
        <w:t>.</w:t>
      </w:r>
    </w:p>
    <w:p>
      <w:pPr>
        <w:pStyle w:val="Normal"/>
        <w:rPr/>
      </w:pPr>
      <w:r>
        <w:rPr>
          <w:rtl w:val="true"/>
        </w:rPr>
      </w:r>
    </w:p>
    <w:p>
      <w:pPr>
        <w:pStyle w:val="TITLE"/>
        <w:rPr/>
      </w:pPr>
      <w:r>
        <w:rPr/>
        <w:t>ÇáÑÈ åæ ÑÌÇÁ Èäí ÅÓÑÇÆíá</w:t>
      </w:r>
    </w:p>
    <w:p>
      <w:pPr>
        <w:pStyle w:val="Normal"/>
        <w:rPr/>
      </w:pPr>
      <w:r>
        <w:rPr/>
        <w:t>9ÇáúÞóáúÈõ ÃóÎúÏóÚõ ãöäú ßõáøö ÔóíúÁò æóåõæó äóÌöíÓñ¡ Ýóãóäú íóÞúÏöÑõ Ãóäú íóÝúåóãóåõ¿ 10ÃóäóÇ ÇáÑøóÈøõ ÃóÝúÍóÕõ ÇáúÞõáõæÈó æóÃóãúÊóÍöäõ ÇáÃóÝúßóÇÑó¡ áÃõÌóÇÒöíó ßõáøó æóÇÍöÏò ÍóÓóÈó ØõÑõÞöåö¡ æóÈöãõÞúÊóÖóì ÃóÝúÚóÇáöåö». 11ãõßúÊóäöÒõ ÇáúÛöäóì ãöäú ÛóíúÑö ÍóÞòø ßóÍóÌóáóÉò ÊóÍúÊóÖöäõ æóÊóÝúÞöÓõ ãóÇ áóãú ÊóÈöÖú¡ áÃóäøóåõ ÓóÑúÚóÇäó ãóÇ íóÝúÞöÏõåõ Ýöí ãõäúÊóÕóÝö ÍóíóÇÊöåö¡ æóíóÖúÍóì ÂÎöÑó ÃóíøóÇãöåö ÃóÍúãóÞó</w:t>
      </w:r>
      <w:r>
        <w:rPr>
          <w:rtl w:val="true"/>
        </w:rPr>
        <w:t>.</w:t>
      </w:r>
    </w:p>
    <w:p>
      <w:pPr>
        <w:pStyle w:val="Normal"/>
        <w:rPr/>
      </w:pPr>
      <w:r>
        <w:rPr/>
        <w:t>12ÇáúÚóÑúÔõ ÇáúãóÌöíÏõ ÇáúãõÑúÊóÝöÚõ ãõäúÐõ ÇáúÈóÏúÁö åõæó ãóÞóÑøõ ãóÞúÏöÓöäóÇ. 13ÃóíøõåóÇ ÇáÑøóÈøõ ÑóÌóÇÁó ÅöÓúÑóÇÆöíáó: Åöäøó ÌóãöíÚó ÇáøóÐöíäó íóÊóÎóáøõæäó Úóäúßó íóáúÍóÞõ Èöåöãö ÇáúÎöÒúíõ¡ æóÇáøóÐöíäó íóäúÕóÑöÝõæäó Úóäúßó (íóÒõæáõæäó) ßóãóäú ßõÊöÈóÊú ÃóÓúãóÇÄõåõãú Úóáóì ÇáÊøõÑóÇÈö áÃóäøóåõãú äóÈóÐõæÇ ÇáÑøóÈøó íóäúÈõæÚó ÇáúãöíóÇåö ÇáúÍóíøóÉö. 14ÃóÈúÑöÆúäöí íóÇÑóÈøõ ÝóÃóÈúÑóÃó. ÎóáøöÕúäöí ÝóÃóÎúáõÕó¡ ÝóÅöäøóßó ÃóäúÊó ÊóÓúÈöÍóÊöí</w:t>
      </w:r>
      <w:r>
        <w:rPr>
          <w:rtl w:val="true"/>
        </w:rPr>
        <w:t>.</w:t>
      </w:r>
    </w:p>
    <w:p>
      <w:pPr>
        <w:pStyle w:val="Normal"/>
        <w:rPr/>
      </w:pPr>
      <w:r>
        <w:rPr>
          <w:rtl w:val="true"/>
        </w:rPr>
      </w:r>
    </w:p>
    <w:p>
      <w:pPr>
        <w:pStyle w:val="TITLE"/>
        <w:rPr/>
      </w:pPr>
      <w:r>
        <w:rPr/>
        <w:t>ÊæÇÖÚ ÅÑãíÇ</w:t>
      </w:r>
    </w:p>
    <w:p>
      <w:pPr>
        <w:pStyle w:val="Normal"/>
        <w:rPr/>
      </w:pPr>
      <w:r>
        <w:rPr/>
        <w:t>15åóÇ åõãú íóÞõæáõæäó áöí: «Ãóíúäó ÞóÖóÇÁõ ÇáÑøóÈøö¿ áöíóÃúÊö». 16ÃóãøóÇ ÃóäóÇ Ýóáóãú ÃóÊóåóÑøóÈú ãöäú Ãóäú Ãóßõæäó ÑóÇÚöíÇð áóÏóíúßó¡ æóÃóäúÊó ÊóÚúÑöÝõ Ãóäøöí áóãú ÃóÊóãóäøó ãóÌöíÁó íóæúãö ÇáúãöÍúäóÉö¡ æóÊóÚúáóãõ ãóÇ äóØóÞóÊú Èöåö ÔóÝóÊóÇíó¡ áÃóäøó ßõáøó ãóÇ ÕóÏóÑó ÚóäúåõãóÇ ßóÇäó Ýöí ãóÍúÖóÑößó. 17áÇó Êóßõäú ãóËóÇÑó ÑõÚúÈò áöí¡ ÝóÃóäúÊó ãóáÇóÐöí Ýöí íóæúãö ÇáÔøóÑøö. 18áöíóáúÍóÞö ÇáúÎöÒúíõ ÈöãõÖúØóåöÏöíøó¡ æóáóßöäö ÇÍúÝóÙúäöí ãöäó ÇáúÚóÇÑö. áöíóÑúÊóÚöÈõæÇ åõãú¡ ÃóãøóÇ ÃóäóÇ ÝóáÇó ÊóÏóÚúäöí ÃóÑúÊóÚöÈõ. ÇÌúÚóáú íóæúãó ÇáÔøóÑøö íóÍõáøõ Èöåöãú¡ æóÇÓúÍóÞúåõãú ÓóÍúÞÇð ãõÖóÇÚóÝÇð</w:t>
      </w:r>
      <w:r>
        <w:rPr>
          <w:rtl w:val="true"/>
        </w:rPr>
        <w:t>.</w:t>
      </w:r>
    </w:p>
    <w:p>
      <w:pPr>
        <w:pStyle w:val="Normal"/>
        <w:rPr/>
      </w:pPr>
      <w:r>
        <w:rPr>
          <w:rtl w:val="true"/>
        </w:rPr>
      </w:r>
    </w:p>
    <w:p>
      <w:pPr>
        <w:pStyle w:val="TITLE"/>
        <w:rPr/>
      </w:pPr>
      <w:r>
        <w:rPr/>
        <w:t>ÇáÊÔÏíÏ Úáì ÇáãÍÇÝÙÉ Úáì ÇáÓÈÊ</w:t>
      </w:r>
    </w:p>
    <w:p>
      <w:pPr>
        <w:pStyle w:val="Normal"/>
        <w:rPr/>
      </w:pPr>
      <w:r>
        <w:rPr/>
        <w:t>19æóåóÐóÇ ãóÇ ÞóÇáóåõ ÇáÑøóÈøõ áöí: «ÇãúÖö æóÞöÝú ÚöäúÏó ÈóæøóÇÈóÉö ÃóÈúäóÇÁö ÇáÔøóÚúÈö ÇáøóÊöí íóÏúÎõáõ ãöäúåóÇ ãõáõæßõ íóåõæÐóÇ æóíóÎúÑõÌõæäó¡ æóßóÐóáößó ÚöäúÏó ÓóÇÆöÑö ÈóæøóÇÈóÇÊö ÃõæÑõÔóáöíãó¡ 20æóÞõáú áóåõãú: ÇÓúãóÚõæÇ ßóáöãóÉó ÇáÑøóÈøö íóÇãõáõæßó íóåõæÐóÇ æóÔóÚúÈóåóÇ¡ æóíóÇÌóãöíÚó Ãóåúáö ÃõæÑõÔóáöíãó ÇáúãõÌúÊóÇÒöíäó Ýöí åóÐöåö ÇáúÈóæøóÇÈóÇÊö. 21åóÐóÇ ãóÇ íóÞõæáõåõ ÇáÑøóÈøõ: ÇÍúÊóÑöÓõæÇ áÃóäúÝõÓößõãú æóáÇó ÊóÍúãöáõæÇ ÃóÍúãóÇáÇð Ýöí íóæúãö ÇáÓøóÈúÊö æóáÇó ÊõÏúÎöáõæåóÇ Ýöí ÈóæøóÇÈóÇÊö ÃõæÑõÔóáöíãó¡ 22æóáÇó ÊóäúÞõáõæÇ ÍöãúáÇð Åöáóì ÎóÇÑöÌö ÈõíõæÊößõãú Ýöí íóæúãö ÇáÓøóÈúÊö æóáÇó ÊóÞõæãõæÇ ÈöÃóíøö Úóãóáò. ÅöäøóãóÇ ÞóÏøöÓõæÇ íóæúãó ÇáÓøóÈúÊö ßóãóÇ ÃóæúÕóíúÊõ ÂÈóÇÁóßõãú. 23ãóÚó Ðóáößó áóãú íõØöíÚõæÇ æóáóãú íõÕúÛõæÇ¡ Èóáú ÞóÓøóæúÇ ÞõáõæÈóåõãú áöÆóáÇøó íóÓúãóÚõæÇ æóáöÆóáÇøó íóÞúÈóáõæÇ ÇáÊøóÃúÏöíÈó 24æóáóßöäú Åöäö ÇÓúÊóãóÚúÊõãú ÃóäúÊõãú¡ íóÞõæáõ ÇáÑøóÈøõ¡ æóáóãú ÊõÏúÎöáõæÇ ÃóÍúãóÇáÇð Ýöí ÈóæøóÇÈóÇÊö ÃõæÑõÔóáöíãó Ýöí íóæúãö ÇáÓøóÈúÊö¡ Èóáú ÞóÏøóÓúÊõãõæåõ æóáóãú ÊóÞõæãõæÇ ÈöÃóíøö Úóãóáò Ýöíåö¡ 25ÚöäúÏóÆöÐò íóÏúÎõáõ ãöäú ÈóæøóÇÈóÇÊö åóÐöåö ÇáúãóÏöíäóÉö ãõáõæßñ æóÑõÄóÓóÇÁõ ãöãøóäú íóÌúáöÓõæäó Úóáóì ÚóÑúÔö ÏóÇæõÏó¡ ÑóÇßöÈöíäó Ýöí ÚóÑóÈóÇÊò æóÚóáóì ÕóåóæóÇÊö ÇáúÌöíóÇÏö ãóÚó ÑõÄóÓóÇÆöåöãú¡ íõæóÇßöÈõåõãú ÓõßøóÇäõ íóåõæÐóÇ æóÃóåúáõ ÃõæÑõÔóáöíãó¡ æóÊõÚúãóÑõ åóÐöåö ÇáúãóÏöíäóÉõ Åöáóì ÇáÃóÈóÏö ÈöÇáÓøõßøóÇäö. 26æóíõÞúÈöáõ ÇáäøóÇÓõ ãöäú ãõÏõäö íóåõæÐóÇ æóãöäú Íóæúáö ÃõæÑõÔóáöíãó¡ æóãöäú ÃóÑúÖö ÈóäúíóÇãöíäó æóãöäó ÇáÓøóåúáö æóÇáúÌóÈóáö¡ æóãöäó ÇáäøóÞóÈö¡ ÍóÇãöáöíäó ãõÍúÑóÞóÇÊò æóÐóÈóÇÆöÍó æóÊóÞúÏöãóÇÊò æóÈóÎõæÑÇð ãõÚóØøóÑÇð¡ æóÞóÑóÇÈöíäó ÔõßúÑò Åöáóì åóíúßóáö ÇáÑøóÈøö. 27æóáóßöäú Åöäú áóãú ÊóÓúÊóãöÚõæÇ áöí áöÊõÞóÏøöÓõæÇ íóæúãó ÇáÓøóÈúÊö¡ æóËóÇÈóÑúÊõãú Úóáóì Íóãúáö ÃóËúÞóÇáò Ýöíåö áöÊõÏúÎöáõæåóÇ ãöäú ÈóæøóÇÈóÇÊö ÃõæÑõÔóáöíãó¡ ÝóÅöäøöí ÃõÖúÑöãõ ÈóæøóÇÈóÇÊöåóÇ ÈöÇáäøóÇÑö ÝóÊóáúÊóåöãõ ÞõÕõæÑó ÃõæÑõÔóáöíãó¡ æáÇó ÊóäúØóÝöíÁõ</w:t>
      </w:r>
      <w:r>
        <w:rPr>
          <w:rtl w:val="true"/>
        </w:rPr>
        <w:t>».</w:t>
      </w:r>
    </w:p>
    <w:p>
      <w:pPr>
        <w:pStyle w:val="Normal"/>
        <w:rPr/>
      </w:pPr>
      <w:r>
        <w:rPr>
          <w:rtl w:val="true"/>
        </w:rPr>
      </w:r>
    </w:p>
    <w:p>
      <w:pPr>
        <w:pStyle w:val="TITLE"/>
        <w:rPr/>
      </w:pPr>
      <w:r>
        <w:rPr/>
        <w:t>ãËá ÇáÝÎÇÑí æÅäÇÁ ÇáÎÒÝ</w:t>
      </w:r>
    </w:p>
    <w:p>
      <w:pPr>
        <w:pStyle w:val="TITLE"/>
        <w:rPr/>
      </w:pPr>
      <w:r>
        <w:rPr/>
        <w:t>18</w:t>
      </w:r>
    </w:p>
    <w:p>
      <w:pPr>
        <w:pStyle w:val="Normal"/>
        <w:rPr/>
      </w:pPr>
      <w:r>
        <w:rPr/>
        <w:t>åóÐóÇ ãóÇ ÃóæúÍóì ÇáÑøóÈøõ Èöåö Åöáóì ÅöÑúãöíóÇ ÞóÇÆöáÇð: 2«Þõãú æóÇãúÖö Åöáóì ÈóíúÊö ÇáúÝóÎøóÇÑöíøö¡ æóåõäóÇßó ÃõÓúãöÚõßó ßóáÇóãöí». 3ÝóÇäúØóáóÞúÊõ Åöáóì ÈóíúÊö ÇáúÝóÎøóÇÑöíøö¡ ÝóÅöÐóÇ Èöåö íóÚúãóáõ Úóáóì ÏõæáÇóÈöåö. 4ÛóíúÑó Ãóäøó ÇáÅöäóÇÁó ÇáøóÐöí ßóÇäó íóÕúäóÚõåõ ÝóÓóÏó Èóíúäó íóÏóíúåö¡ ÝóÚóÇÏó íõÔóßøöáõåõ ÅöäóÇÁð ÂÎóÑó ßóãóÇ ØóÇÈó áöáúÝóÎøóÇÑöíøö Ãóäú íóÕõæÛóåõ. 5ÚöäúÏóÆöÐò ÞóÇáó áöíó ÇáÑøóÈøõ: 6«íóÇÐõÑøöíøóÉó ÅöÓúÑóÇÆöíáó: ÃóáÇó ÃóÓúÊóØöíÚõ Ãóäú ÃóÕúäóÚó Èößõãú ßóãóÇ ÕóäóÚó ÇáúÝóÎøóÇÑöíøõ¿ Åöäøóßõãú Ýöí íóÏöí ßóÇáØøöíäö Ýöí íóÏö ÇáúÝóÎøóÇÑöíøö. 7ÊóÇÑóÉð ÃóÞúÖöí Úóáóì ÃõãøóÉò æóÚóáóì ãóãúáóßóÉò ÈöÇáÇÓúÊöÆúÕóÇáö æóÇáúåóÏúãö æóÇáÏøóãóÇÑö¡ 8ÝóÊóÑúÊóÏøõ Êöáúßó ÇáÃõãøóÉõ ÇáøóÊöí ÞóÖóíúÊõ ÚóáóíúåóÇ ÈöÇáúÚöÞóÇÈö Úóäú ÔóÑøöåóÇ¡ ÝóÃóßõÝøõ Úóäö ÇáÔøóÑøö ÇáøóÐöí äóæóíúÊõ ãõÚóÇÞóÈóÊóåóÇ Èöåö. 9æóÊóÇÑóÉð ÃóÞúÖöí ÈöãõßóÇÝóÃóÉö ÃõãøóÉò Ãóæú ãóãúáóßóÉò ÈöÈöäóÇÁö ÞõæøóÊöåóÇ æóÅöäúãóÇÆöåóÇ. 10Ëõãøó áÇó ÊóáúÈóËõ Ãóäú ÊóÑúÊóßöÈó ÇáÔøóÑøó ÃóãóÇãöí æóáÇó ÊóÓúãóÚõ áöÕóæúÊöí¡ ÝóÃóßõÝøõ Úóäö ÇáúÎóíúÑö ÇáøóÐöí äóæóíúÊõ Ãóäú ÃõäúÚöãó Èöåö ÚóáóíúåóÇ</w:t>
      </w:r>
      <w:r>
        <w:rPr>
          <w:rtl w:val="true"/>
        </w:rPr>
        <w:t>.</w:t>
      </w:r>
    </w:p>
    <w:p>
      <w:pPr>
        <w:pStyle w:val="Normal"/>
        <w:rPr/>
      </w:pPr>
      <w:r>
        <w:rPr>
          <w:rtl w:val="true"/>
        </w:rPr>
      </w:r>
    </w:p>
    <w:p>
      <w:pPr>
        <w:pStyle w:val="TITLE"/>
        <w:rPr/>
      </w:pPr>
      <w:r>
        <w:rPr/>
        <w:t>æÚíÏ ÇáÑÈ</w:t>
      </w:r>
    </w:p>
    <w:p>
      <w:pPr>
        <w:pStyle w:val="Normal"/>
        <w:rPr/>
      </w:pPr>
      <w:r>
        <w:rPr/>
        <w:t>11áöÐóáößó Þõáú áöÑöÌóÇáö íóåõæÐóÇ æóÃóåúáö ÃõæÑõÔóáöíãó¡ åóÐóÇ ãóÇ íõÚúáöäõåõ ÇáÑøóÈøõ: åóÇ ÃóäóÇ ÃõÏóÈøöÑõ áóßõãú ÔóÑøÇð¡ æÃõÚöÏøõ áóßõãú ãõÄóÇãóÑóÉð¡ ÝóáúíóÑúÌöÚú ßõáøõ æóÇÍöÏò ãöäúßõãú Úóäú ØóÑöíÞöåö ÇáÔøöÑøöíÑö æóÞóæøöãõæÇ ÓõÈõáóßõãú æóÃóÚúãóÇáóßõãú. 12æóáóßöäøóåõãú íõÌöíÈõæäó: áÇó ÌóÏúæóì ãöäú åóÐóÇ¡ Èóáú äóÓúÚóì æóÑóÇÁó ÃóåúæóÇÁö ÃóÝúßóÇÑöäóÇ¡ æóßõáøõ æóÇÍöÏò ãöäøóÇ íóÝúÚóáõ ãóÇ íóÑõæÞõ áöÚöäóÇÏö ÞóáúÈöåö ÇáÃóËöíãö». 13áöÐóáößó åóßóÐóÇ íóÞõæáõ ÇáÑøóÈøõ: «ÇÓúÃóáõæÇ Èóíúäó ÇáÔøõÚõæÈö ãóäú ÓóãöÚó ÈöãöËúáö åóÐóÇ¿ ÞóÏö ÇÑúÊóßóÈóÊö ÇáúÚóÐúÑóÇÁõ ÅöÓúÑóÇÆöíáõ ÃóãúÑÇð ÔóÏöíÏó Çáúåóæúáö. 14åóáú íóÎúÊóÝöí ËóáúÌõ áõÈúäóÇäó Úóäú ãõäúÍóÏóÑóÇÊö ÌöÈóÇáöåö ÇáÕøóÎúÑöíøóÉö¿ æóåóáú ÊóÊóæóÞøóÝõ ãöíóÇåõåõ ÇáúÈóÇÑöÏóÉõ ÇáúãõäúÍóÏöÑóÉõ ãöäú íóäóÇÈöíÚó ÈóÚöíÏóÉò Úóäö ÇáÊøóÏóÝøõÞö¿ 15áóßöäøó ÔóÚúÈöí ÞóÏú äóÓöíóäöí æóÃóÍúÑóÞó ÈóÎõæÑÇð áÃóæúËóÇäò ÈóÇØöáóÉò¡ ÌóÚóáóÊúåõ íóÊóÚóËøóÑó Ýöí ØõÑõÞöåö¡ Ýöí ÇáÓøõÈõáö ÇáúÞóÏöíãóÉö¡ ÝóÓóáóßó Ýöí ãóãóÑøóÇÊò æóØõÑõÞò ÛóíúÑö ãõÚóÈøóÏóÉò. 16ÝóÊõÕúÈöÍõ ÃóÑúÖõåõ ÎóÑóÇÈÇð¡ ãóËóÇÑó ÕóÝöíÑö ÏóåúÔóÉò¡ æóßõáøõ ãóäú íóÚúÈõÑõ ÈöåóÇ íóÚúÊóÑöíåö ÑõÚúÈñ æóíóåõÒøõ ÑóÃúÓóåõ. 17ÝóÃõÔóÊøöÊõåõãú ÃóãóÇãó ÃóÚúÏóÇÆöåöãú ßóÑöíÍò ÔóÑúÞöíøóÉò¡ æóáÇó ÃóáúÊóÝöÊõ Åöáóíúåöãú Èóáú ÃõÏöíÑõ áóåõãõ ÇáÞóÝóÇ Ýöí íóæúãö ãöÍúäóÊöåöãú</w:t>
      </w:r>
      <w:r>
        <w:rPr>
          <w:rtl w:val="true"/>
        </w:rPr>
        <w:t>».</w:t>
      </w:r>
    </w:p>
    <w:p>
      <w:pPr>
        <w:pStyle w:val="Normal"/>
        <w:rPr/>
      </w:pPr>
      <w:r>
        <w:rPr>
          <w:rtl w:val="true"/>
        </w:rPr>
      </w:r>
    </w:p>
    <w:p>
      <w:pPr>
        <w:pStyle w:val="TITLE"/>
        <w:rPr/>
      </w:pPr>
      <w:r>
        <w:rPr/>
        <w:t>ÇáÊÂãÑ Úáì ÍíÇÉ ÅÑãíÇ</w:t>
      </w:r>
    </w:p>
    <w:p>
      <w:pPr>
        <w:pStyle w:val="Normal"/>
        <w:rPr/>
      </w:pPr>
      <w:r>
        <w:rPr/>
        <w:t>18Ëõãøó ÞóÇáõæÇ: «ÊóÚóÇáóæúÇ äóÊóÂãóÑõ Úóáóì ÅÑúãöíóÇ¡ áÃóäøó ÇáÔøóÑöíÚóÉó áÇó ÊóÈöíÏõ Úóäö ÇáúßóÇåöäö¡ æóáÇó ÇáúãóÔõæÑóÉó Úóäö ÇáúÍóßöíãö¡ æóáÇó ÇáæóÍúíó Úóäö ÇáäøóÈöíøö. ÊóÚóÇáóæúÇ äóáúÐóÚõåõ ÈöæóÎúÒóÇÊö ÇááøöÓóÇäö æóäóÕõãøõ ÂÐóÇäóäóÇ Úóäú ßóáÇóãöåö». 19ÃóÕúÛö áöí íóÇÑóÈøõ¡ æóÇÓúÊóãöÚú Åöáóì ÇÊøöåóÇãóÇÊö ÎõÕõæãöí. 20åóáú íõÌóÇÒóì Úóäú ÎóíúÑò ÈöÔóÑòø¿ ÞóÏú äóÞóÑõæÇ ÍõÝúÑóÉð áöäóÝúÓöí. ÇÐúßõÑú ßóíúÝó æóÞóÝúÊõ ÃóãóÇãóßó ÃõËúäöí Úóáóíúåöãú ÎóíúÑÇð áÃóÕúÑöÝó ÛóÖóÈóßó Úóäúåõãú. 21áöÐóáößó ÃóÓúáöãú Èóäöíåöãú áÃóäúíóÇÈö ÇáúÌõæÚö¡ æóÇÚúåóÏú Èöåöãú Åöáóì ÞóÈúÖóÉö ÇáÓøóíúÝö ÝóÊõÕúÈöÍó äöÓóÇÄõåõãú ËóßóÇáóì æóÃóÑóÇãöáó¡ æóáúíóãõÊú ÑöÌóÇáõåõãú¡ æóáúíóáúÞó ÔõÈøóÇäõåõãú ÍóÊúÝóåõãú Ýöí ÇáúãóÚóÇÑößö ÈöÍóÏøö ÇáÓøóíúÝö. 22áöíóÊóÑóÏøóÏú ÕõÑóÇÎñ Ýöí ÈõíõæÊöåöãú ÚöäúÏóãóÇ ÊõÑúÓöáõ Úóáóíúåöãú ÌóíúÔó ÇáúÛõÒóÇÉö ÈóÛúÊóÉð¡ áÃóäøóåõãú ÍóÝóÑõæÇ åõæøóÉð áöíóÞúÊóäöÕõæäöí¡ æóäóÕóÈõæÇ ÝöÎóÇÎÇð áöÑöÌúáóíøó. 23ÃóãøóÇ ÃóäúÊó íóÇÑóÈøõ ÝóÞóÏú ÚóÑóÝúÊó ÌóãöíÚó ãóÇ ÊóÂãóÑõæÇ Èöåö Úóáóíøó¡ ÝóáÇó ÊóÕúÝóÍú Úóäú ÅöËúãöåöãú¡ æóáÇó ÊóãúÍõ ÎóØöíÆóÊóåõãú ãöäú ÃóãóÇãößó¡ Èóáú áöíóÚúËõÑõæÇ ãõäúØóÑöÍöíäó Ýöí ÍóÖúÑóÊößó¡ æóÚóÇÞöÈúåõãú Ýöí ÃóæóÇäö ÛóÖóÈößó</w:t>
      </w:r>
      <w:r>
        <w:rPr>
          <w:rtl w:val="true"/>
        </w:rPr>
        <w:t>.</w:t>
      </w:r>
    </w:p>
    <w:p>
      <w:pPr>
        <w:pStyle w:val="Normal"/>
        <w:rPr/>
      </w:pPr>
      <w:r>
        <w:rPr>
          <w:rtl w:val="true"/>
        </w:rPr>
      </w:r>
    </w:p>
    <w:p>
      <w:pPr>
        <w:pStyle w:val="TITLE"/>
        <w:rPr/>
      </w:pPr>
      <w:r>
        <w:rPr/>
        <w:t>ãËá ÇáÌÑøÉ ÇáãÍØãÉ</w:t>
      </w:r>
    </w:p>
    <w:p>
      <w:pPr>
        <w:pStyle w:val="TITLE"/>
        <w:rPr/>
      </w:pPr>
      <w:r>
        <w:rPr/>
        <w:t>19</w:t>
      </w:r>
    </w:p>
    <w:p>
      <w:pPr>
        <w:pStyle w:val="Normal"/>
        <w:rPr/>
      </w:pPr>
      <w:r>
        <w:rPr/>
        <w:t>æóÞóÇáó áöíó ÇáÑøóÈøõ: «ÇãúÖö æóÇÔúÊóÑö ÌóÑøóÉó ÎóÒóÝò¡ æóÇÕúØóÍöÈú ãóÚóßó ÈóÚúÖó ÔõíõæÎö ÇáÔøóÚúÈö æóÔõíõæÎö ÇáúßóåóäóÉö¡ 2æóÇäúØóáöÞú Åöáóì æóÇÏöí ÇÈúäö åöäøõæãó ÇáúÞóÇÆöãö ÚöäúÏó ãóÏúÎóáö ÈóÇÈö ÇáúÝóÎøóÇÑö¡ æóäóÇÏö åõäóÇßó ÈöÇáúßóáöãóÇÊö ÇáøóÊöí ÃõãúáöíåóÇ Úóáóíúßó¡ 3æóÞõáú: ÇÓúãóÚõæÇ íóÇãõáõæßó íóåõæÐóÇ¡ æóíóÇÃóåúáó ÃõæÑõÔóáöíãó ßóáöãóÉó ÇáÑøóÈøö. åóÐóÇ ãóÇ íõÚúáöäõåõ ÇáÑøóÈøõ ÇáúÞóÏöíÑõ Åöáóåõ ÅöÓúÑóÇÆöíáó: ÇäúÙõÑõæÇ¡ åóÇ ÃóäóÇ ÃóÌúáöÈõ Úóáóì åóÐóÇ ÇáúãóæúÖöÚö ÔóÑøÇð ÊóØöäøõ áóåõ ÃõÐõäóÇ ßõáøö ãóäú íóÓúãóÚõ Èöåö¡ 4áÃóäøóåõãú ÊóÑóßõæäöí¡ æóÊóäóßøóÑõæÇ áöåóÐóÇ ÇáúãóæúÖöÚö æóÏóäøóÓõæåõ ÈöÅöÍúÑóÇÞö ÈóÎõæÑò áöÂáöåóÉö ÃóæúËóÇäò áóãú íóÚúÑöÝõæåóÇ áÇó åõãú æóáÇó ÂÈóÇÄõåõãú æóáÇó ãõáõæßõ íóåõæÐóÇ ÃóíúÖÇð¡ æóáÃóäøóåõãú ãóáóÃõæÇ åóÐóÇ ÇáúãóæúÖöÚó ãöäú Ïóãö ÇáÃóÈúÑöíóÇÁö. 5æóÈóäóæúÇ ãõÑúÊóÝóÚóÇÊò áöÚöÈóÇÏóÉö ÇáúÈóÚúáö áöíõÍúÑöÞõæÇ Èóäöíåöãú ÈöÇáäøóÇÑö ßóÞóÑóÇÈöíäö ãõÍúÑóÞóÇÊò áöáúÈóÚúáö ãöãøóÇ áóãú ÃõæúÕö Èöåö æóáóãú ÃóÊóÍóÏøóËú Úóäúåõ æóáóãú íóÎúØõÑú ÈöÈóÇáöí. 6áöÐóáößó¡ åóÇ ÃóíøóÇãñ ãõÞúÈöáóÉñ¡ íóÞõæáõ ÇáÑøóÈøõ¡ áÇó íõÏúÚóì ÝöíåóÇ åóÐóÇ ÇáúãóßóÇäõ ÊõæÝóÉó ãöäú ÈóÚúÏõ Ãóæú æóÇÏöí ÇÈúäö åöäøõæãó¡ Èóáú æóÇÏöí ÇáúÞóÊúáö. 7æóÃõÈúØöáõ Ýöí åóÐóÇ ÇáúãóæúÖöÚö ãóÔõæÑóÇÊö Ãóåúáö íóåõæÐóÇ æóÃõæÑõÔóáöíãó¡ ÝóíóÊóÓóÇÞóØõæäó ÈöÍóÏøö ÇáÓøóíúÝö ÃóãóÇãó ÃóÚúÏóÇÆöåöãú æóÈöÃóíúÏöí ØóÇáöÈöí äõÝõæÓöåöãú¡ æóÃóÌúÚóáõ ÌõËóËóåõãú ØóÚóÇãÇð áöÌóæóÇÑöÍö ÇáÓøóãóÇÁö æóæõÍõæÔö ÇáÃóÑúÖö. 8æóÃõÏóãøöÑõ åóÐöåö ÇáúãóÏöíäóÉó æóÃóÌúÚóáõåóÇ ãóËóÇÑó ÕóÝöíÑò. ßõáøõ ãóäú íóãõÑøõ ÈöåóÇ ÊóÚúÊóÑöíåö ÇáÏøóåúÔóÉõ æóíóÕúÝöÑõ áöãóÇ Íóáøó ÈöåóÇ ãöäú äóßóÈóÇÊò. 9æóÃõØúÚöãõåõãú áõÍõæãó ÃóÈúäóÇÆöåöãú æóÈóäóÇÊöåöãú¡ æóíóÃúßõáõ ßõáøõ æóÇÍöÏò áóÍúãó ÌóÇÑöåö Ýöí ÃóËúäóÇÁö ÇáúÍöÕóÇÑö æóÇáÖøöíÞóÉö ÇáøóÊöí íõÖóÇíöÞõåõãú ÈöåóÇ ÃóÚúÏóÇÄõåõãú æóØóÇáöÈõæ äõÝõæÓöåöãú. 10Ëõãøó ÍóØøöãö ÇáúÌóÑøóÉó Úóáóì ãóÑúÃóì ÇáÑøöÌóÇáö ÇáÐøóÇåöÈöíäó ãóÚóßó¡ 11æóÞõáú áóåõãú: åóÐóÇ ãóÇ íõÚúáöäõåõ ÇáÑøóÈøõ ÇáúÞóÏöíÑõ: ÓóÃõÍóØøöãõ åóÐóÇ ÇáÔøóÚúÈó æóÃõÏóãøöÑõ åóÐöåö ÇáúãóÏöíäóÉó ßóãóÇ íõÍóØøöãõ ÇáúãóÑúÁõ ÅöäóÇÁó ÇáúÎóÒøóÇÝö¡ ÈöÍóíúËõ áÇó íõãúßöäõ ÅöÕúáÇóÍõåõ¡ æóíõÏúÝóäõ ÇáÑøöÌóÇáõ Ýöí ÊõæÝóÉó ÅöÐú áóäú íóÊóæóÇÝóÑó ãóæúÖöÚñ ÂÎóÑõ áöáÏøóÝúäö. 12åóÐóÇ ãóÇ ÓóÃõÌúÑöíåö Úóáóì åóÐóÇ ÇáúãóßóÇäö æóÚóáóì ÓõßøóÇäöåö¡ íóÞõæáõ ÇáÑøóÈøõ¡ ÓóÃóÌúÚóáõ åóÐöåö ÇáúãóÏöíäóÉó ãöËúáó ÊõæÝóÉó¡ 13æóÃõÍöíáõ ÈõíõæÊó ÃõæÑõÔóáöíãó æóÈõíõæÊó ãõáõæßö íóåõæÐóÇ Åöáóì ãóæúÖöÚö äóÌóÇÓóÉò¡ æóßóÐóáößó ßõáøó ÇáúÈõíõæÊö ÇáøóÊöí ÃóÍúÑóÞõæÇ Úóáóì ÓõØõæÍöåóÇ ÈóÎõæÑÇð áößóæóÇßöÈö ÇáÓøóãóÇÁö¡ æóÓóßóÈõæÇ ÓóßóÇÆöÈó ÎóãúÑò áöÂáöåóÉò ÃõÎúÑóì</w:t>
      </w:r>
      <w:r>
        <w:rPr>
          <w:rtl w:val="true"/>
        </w:rPr>
        <w:t>».</w:t>
      </w:r>
    </w:p>
    <w:p>
      <w:pPr>
        <w:pStyle w:val="Normal"/>
        <w:rPr/>
      </w:pPr>
      <w:r>
        <w:rPr>
          <w:rtl w:val="true"/>
        </w:rPr>
      </w:r>
    </w:p>
    <w:p>
      <w:pPr>
        <w:pStyle w:val="TITLE"/>
        <w:rPr/>
      </w:pPr>
      <w:r>
        <w:rPr/>
        <w:t>Ýí ÓÇÍÉ Çáåíßá</w:t>
      </w:r>
    </w:p>
    <w:p>
      <w:pPr>
        <w:pStyle w:val="Normal"/>
        <w:rPr/>
      </w:pPr>
      <w:r>
        <w:rPr/>
        <w:t>14æóÌóÇÁó ÅöÑúãöíóÇ ãöäú ÊõæÝóÉó¡ ÇáøóÊöí ßóÇäó ÇáÑøóÈøõ ÞóÏú ÃóÑúÓóáóåõ ÅöáóíúåóÇ áöíóÊóäóÈøóÃó¡ æóæóÞóÝó Ýöí ÓóÇÍóÉö åóíúßóáö ÇáÑøóÈøö¡ æóÎóÇØóÈó ÌóãöíÚó ÇáÔøóÚúÈö: 15åóÐóÇ ãóÇ íóÞõæáõåõ ÇáÑøóÈøõ ÇáúÞóÏöíÑõ Åöáóåõ ÅöÓúÑóÇÆöíáó: «åóÇ ÃóäóÇ ÌóÇáöÈñ Úóáóì åóÐöåö ÇáúãóÏöíäóÉö æóÚóáóì ÌóãöíÚö ÞõÑóÇåóÇ ßõáøó ÇáÔøóÑøö ÇáøóÐöí ÞóÖóíúÊõ Èöåö ÚóáóíúåóÇ¡ áÃóäøóåõãú ÞóÓøóæúÇ ÞõáõæÈóåõãú Ýóáóãú íóÓúãóÚõæÇ ßóáÇóãöí</w:t>
      </w:r>
      <w:r>
        <w:rPr>
          <w:rtl w:val="true"/>
        </w:rPr>
        <w:t>».</w:t>
      </w:r>
    </w:p>
    <w:p>
      <w:pPr>
        <w:pStyle w:val="Normal"/>
        <w:rPr/>
      </w:pPr>
      <w:r>
        <w:rPr>
          <w:rtl w:val="true"/>
        </w:rPr>
      </w:r>
    </w:p>
    <w:p>
      <w:pPr>
        <w:pStyle w:val="TITLE"/>
        <w:rPr/>
      </w:pPr>
      <w:r>
        <w:rPr/>
        <w:t>ÝÔÍæÑ íÖØåÏ ÅÑãíÇ</w:t>
      </w:r>
    </w:p>
    <w:p>
      <w:pPr>
        <w:pStyle w:val="TITLE"/>
        <w:rPr/>
      </w:pPr>
      <w:r>
        <w:rPr/>
        <w:t>20</w:t>
      </w:r>
    </w:p>
    <w:p>
      <w:pPr>
        <w:pStyle w:val="Normal"/>
        <w:rPr/>
      </w:pPr>
      <w:r>
        <w:rPr/>
        <w:t>æóÓóãöÚó ÇáúßóÇåöäõ ÝóÔúÍõæÑõ Èúäõ ÅöãøöíÑó ÇáøóÐöí ßóÇäó ÇáäøóÇÙöÑó ÇáÃóæøóáó Úóáóì ÈóíúÊö ÇáÑøóÈøö ÅöÑúãöíóÇ íóÊóäóÈøóÃõ ÈöåóÐöåö ÇáÃõãõæÑö¡ 2ÝóÖóÑóÈó ÝóÔúÍõæÑõ ÅöÑúãöíóÇ ÇáäøóÈöíøó æóÒóÌøóåõ Ýöí ÇáúãöÞúØóÑóÉö ÇáøóÊöí ÈöÈóÇÈö ÈóäúíóÇãöíäó ÇáÃóÚúáóì ÇáøóÐöí ÚöäúÏó åóíúßóáö ÇáÑøóÈøö. 3æóÝöí Çáúíóæúãö ÇáËøóÇäöí ÚöäúÏóãóÇ ÃóÎúÑóÌó ÝóÔúÍõæÑõ ÅöÑúãöíóÇ ãöäó ÇáúãöÞúØóÑóÉö¡ ÞóÇáó áóåõ ÅöÑúãöíóÇ: Åöäøó ÇáÑøóÈøó áóãú íóÏúÚõ ÇÓúãóßó ÝóÔúÍõæÑó¡ Èóáú ãóÌõæÑó ãöÓøóÇ ÈöíÈó (Ãóíú: ÑõÚúÈÇð ãöäú ßõáøö äóÇÍöíóÉò). 4åóÐóÇ ãóÇ íóÞõæáõåõ ÇáÑøóÈøõ: åóÇ ÃóäóÇ ÃóÌúÚóáõßó ÃóäúÊó æóÌóãöíÚó ÃóÍöÈøóÇÆößó ÚõÑúÖóÉð áöáÑøõÚúÈö ÝóíóÊóÓóÇÞóØõæäó ÈöÍóÏøö ÓõíõæÝö ÃóÚúÏóÇÆöåöãú Úóáóì ãóÑúÃóì ãöäúßó¡ æóÃõÓúáöãõ ßõáøó Ãóåúáö íóåõæÐóÇ áöíóÏö ãóáößö ÈóÇÈöáó ÝóíõÌúáöíåöãú Åöáóì ÈóÇÈöáó æóíóÐúÈóÍõåõãú ÈöÇáÓøóíúÝö. 5æóÃóÏúÝóÚõ ßõáøó ËóÑúæóÉö åóÐöåö ÇáúãóÏöíäóÉö¡ æóßõáøó äöÊóÇÌöåóÇ æóäóÝóÇÆöÓöåóÇ¡ æóßõáøó ßõäõæÒö ãõáõæßö íóåõæÐóÇ Åöáóì íóÏö ÃóÚúÏóÇÆöåóÇ¡ ÝóíóÛúäóãõæäóåóÇ æóíóÓúÊóæúáõæäó ÚóáóíúåóÇ æóíóäúÞõáõæäóåóÇ ãóÚóåõãú Åöáóì ÈóÇÈöáó. 6ÃóãøóÇ ÃóäúÊó íóÇÝóÔúÍõæÑõ æóÌóãöíÚõ ÇáúãõÞöíãöíäó ãóÚóßó Ýöí ÈóíúÊößó ÝóÊóÐúåóÈõæäó Åöáóì ÇáÃóÓúÑö Ýöí ÈóÇÈöáó ÍóíúËõ ÊóãõæÊõ æóÊõÏúÝóäõ åõäóÇßó ÃóäúÊó æóÓóÇÆöÑõ ÃóÍöÈøóÇÆößó ÇáøóÐöíäó ÊóäóÈøóÃúÊó áóåõãú ÈöÇáÃóßóÇÐöíÈö</w:t>
      </w:r>
      <w:r>
        <w:rPr>
          <w:rtl w:val="true"/>
        </w:rPr>
        <w:t>».</w:t>
      </w:r>
    </w:p>
    <w:p>
      <w:pPr>
        <w:pStyle w:val="Normal"/>
        <w:rPr/>
      </w:pPr>
      <w:r>
        <w:rPr>
          <w:rtl w:val="true"/>
        </w:rPr>
      </w:r>
    </w:p>
    <w:p>
      <w:pPr>
        <w:pStyle w:val="TITLE"/>
        <w:rPr/>
      </w:pPr>
      <w:r>
        <w:rPr/>
        <w:t>Ôßæì ÅÑãíÇ</w:t>
      </w:r>
    </w:p>
    <w:p>
      <w:pPr>
        <w:pStyle w:val="Normal"/>
        <w:rPr/>
      </w:pPr>
      <w:r>
        <w:rPr/>
        <w:t>7íóÇÑóÈøõ ÞóÏú ÃóÞúäóÚúÊóäöí ÝóÇÞúÊóäóÚúÊõ¡ ÃóäúÊó ÃóÞúæóì ãöäøöí ÝóÛóáóÈúÊó¡ ÝóÃóÕúÈóÍúÊõ ãóËóÇÑó ÓõÎúÑöíóÉò ØóæóÇáó ÇáäøóåóÇÑö. ßõáøõ æóÇÍöÏò íóÓúÊóåúÒöíÁõ Èöí. 8áÃóäøöí ßõáøóãóÇ ÊóßóáøóãúÊõ ÃóÕúÑõÎõ ãõäóÏøöÏÇð¡ æóÃõäóÇÏöí: «Ùõáúãñ æóÇÛúÊöÕóÇÈñ» ÝóÌóáóÈóÊú Úóáóíøó ßóáöãóÉõ ÇáÑøóÈøö ÇáÇÍúÊöÞóÇÑó æóÇáúÚóÇÑó ØóæóÇáó ÇáäøóåóÇÑö. 9Åöäú ÞõáúÊõ: «ÓóÃóßõÝøõ Úóäú ÐößúÑöåö æóáÇó ÃóÊóßóáøóãõ ÈöÇÓúãöåö ÈóÚúÏõ» ÕóÇÑó ßóáÇóãõåõ Ýöí ÞóáúÈöí ßóäóÇÑò ãõÍúÑöÞóÉò ãóÍúÕõæÑóÉò Ýöí ÚöÙóÇãöí¡ ÝóÃóÚúíóÇäöí ßöÊúãóÇäõåõ æóÚóÌóÒúÊõ Úóäú ßóÈúÊöåö</w:t>
      </w:r>
      <w:r>
        <w:rPr>
          <w:rtl w:val="true"/>
        </w:rPr>
        <w:t>.</w:t>
      </w:r>
    </w:p>
    <w:p>
      <w:pPr>
        <w:pStyle w:val="Normal"/>
        <w:rPr/>
      </w:pPr>
      <w:r>
        <w:rPr/>
        <w:t>10áÃóäøöí ÓóãöÚúÊõ äóÝóËóÇÊö ÊóåúÏöíÏò ãöäú ßóËöíÑöíäó¡ æóÃóÍóÇØó Èöí ÑõÚúÈñ ãöäú ßõáøö ÌóÇäöÈò. íóÞõæáõæäó: «ÇÔúÊóßõæÇ Úóáóíúåö ÝóäóÔúÊóßöíó Úóáóíúåö»¡ ÍóÊøóì ÌóãöíÚõ ÃóÕúÏöÞóÇÆöí ÇáúÍóãöíãöíäó íóÑúÞõÈõæäó ßóÈúæóÊöí ÞóÇÆöáöíäó: «áóÚóáøóåõ íóÊóÚóËøóÑõ ÝóäóÊóÛóáøóÈó Úóáóíúåö æóäóäúÊóÞöãó ãöäúåõ». 11áóßöäøó ÇáÑøóÈøó ãóÚöí ßóãõÍóÇÑöÈò ÌóÈøóÇÑò¡ áöåóÐóÇ íóÚúËõÑõ ßõáøõ ãõÖúØóåöÏöíøó æóáÇó íóÙúÝóÑõæäó Èöí. íóáúÍóÞõ Èöåöãú ÚóÇÑñ ÚóÙöíãñ áÃóäøóåõãú áÇó íõÝúáöÍõæäó¡ æóíóÙóáøõ ÎöÒúíõåõãú ãóÐúßõæÑÇð Åöáóì ÇáÃóÈóÏö. 12ÃóíøõåóÇ ÇáÑøóÈøõ ÇáúÞóÏöíÑõ ãõÎúÊóÈöÑõ ÇáÕøöÏøöíÞö æóÇáúãõØøóáöÚõ Úóáóì ÓóÑóÇÆöÑö ÇáäøõÝõæÓö¡ ÏóÚúäöí ÃóÔúåóÏõ ÇäúÊöÞóÇãóßó ãöäúåõãú áÃóäøöí Åöáóíúßó ÝóæøóÖúÊõ ÞóÖöíøóÊöí. 13ÇÔúÏõæÇ áöáÑøóÈøö æóÓóÈøöÍõæåõ¡ áÃóäøóåõ ÃóäúÞóÐó äóÝúÓó ÇáúãöÓúßöíäö ãöäú ÞóÈúÖóÉö ÝóÇÚöáöí ÇáÅöËúãö. 14áöíóßõäú ãóáúÚõæäÇð Ðóáößó Çáúíóæúãõ ÇáøóÐöí æõáöÏúÊõ Ýöíåö¡ æóáúíóÎúáõ Çáúíóæúãõ ÇáøóÐöí ÃóäúÌóÈóÊúäöí Ýöíåö Ãõãøöí ãöäú ßõáøö ÈóÑóßóÉò. 15áöíóßõäú ãóáúÚõæäÇð Ðóáößó ÇáÑøóÌõáõ ÇáøóÐöí ÈóÔøóÑó ÃóÈöí ÞóÇÆöáÇð: ÞóÏú æõáöÏó áóßó ÇÈúäñ ÝóÌóÚóáó ÞóáúÈóåõ íóÝöíÖõ ÈöÇáúÝóÑóÍö. 16áöíõÕúÈöÍú Ðóáößó ÇáÑøóÌõáõ ßóÇáúãõÏõäö ÇáøóÊöí ÞóáóÈóåóÇ ÇáÑøóÈøõ ãöäó ÛóíúÑö ÑöÝúÞò¡ æóáíóÓúãóÚú ÕõÑóÇÎó ÇáúãóÚóÇÑößö Ýöí ÇáÕøóÈóÇÍö¡ æóÖóÌöíÌó ÌóáóÈóÊöåóÇ ÚöäúÏó ÇáÙøóåöíÑóÉö. 17áöíóßõäú Ðóáößó ÇáÑøóÌõáõ ãóáúÚóæäÇð áÃóäøóåõ áóãú íóÞúÊõáúäöí ãöäó ÇáÑøóÍöãö¡ ÝóÊóÖúÍóì Ãõãøöí ÞóÈúÑÇð áöí¡ æóÊóÙóáøõ ÍõÈúáóì Èöí Åöáóì ÇáÃóÈóÏö. 18áöãóÇÐóÇ ÎóÑóÌúÊõ ãöäó ÇáÑøóÍöãö áÃõÞóÇÓöíó ÇáÊøóÚóÈó æóÇáÃóæúÌóÇÚó¡ æóÃõÝúäöíó ÃóíøóÇãöí ÈöÇáúÎöÒúíö</w:t>
      </w:r>
      <w:r>
        <w:rPr>
          <w:rtl w:val="true"/>
        </w:rPr>
        <w:t>¿</w:t>
      </w:r>
    </w:p>
    <w:p>
      <w:pPr>
        <w:pStyle w:val="Normal"/>
        <w:rPr/>
      </w:pPr>
      <w:r>
        <w:rPr>
          <w:rtl w:val="true"/>
        </w:rPr>
      </w:r>
    </w:p>
    <w:p>
      <w:pPr>
        <w:pStyle w:val="TITLE"/>
        <w:rPr/>
      </w:pPr>
      <w:r>
        <w:rPr/>
        <w:t>ØáÈ ÕÏÞíÇ Çáãáß</w:t>
      </w:r>
    </w:p>
    <w:p>
      <w:pPr>
        <w:pStyle w:val="TITLE"/>
        <w:rPr/>
      </w:pPr>
      <w:r>
        <w:rPr/>
        <w:t>21</w:t>
      </w:r>
    </w:p>
    <w:p>
      <w:pPr>
        <w:pStyle w:val="Normal"/>
        <w:rPr/>
      </w:pPr>
      <w:r>
        <w:rPr/>
        <w:t>ÇáúßóáÇóãõ ÇáøóÐöí ÃóæúÍóì Èöåö ÇáÑøóÈøõ Åöáóì ÅöÑúãöíóÇ ÇáäøóÈöíøö¡ ÚöäúÏóãóÇ ÃóÑúÓóáó Åöáóíúåö Çáúãóáößõ ÕöÏúÞöíøóÇ ÝóÔúÍõæÑó Èúäó ãóáúßöíøóÇ æóÕóÝóäúíóÇ Èúäó ãóÚúÓöíøóÇ ÇáúßóÇåöäó¡ ÞóÇÆöáÇð: 2«ÇÓúÃóáö ÇáÑøóÈøó ÚóäøóÇ¡ áÃóäøó äóÈõæÎóÐúäóÇÕøóÑó ãóáößó ÈóÇÈöáó ÞóÏú ÃóÚúáóäó ÚóáóíúäóÇ ÍóÑúÈÇð¡ áóÚóáøó ÇáÑøóÈøó íõÌúÑöí áóäóÇ ãõÚúÌöÒóÉð ßóÓóÇÈöÞö ãõÚúÌöÒóÇÊöåö¡ æóíóÕúÑöÝõåõ ÚóäøóÇ</w:t>
      </w:r>
      <w:r>
        <w:rPr>
          <w:rtl w:val="true"/>
        </w:rPr>
        <w:t>».</w:t>
      </w:r>
    </w:p>
    <w:p>
      <w:pPr>
        <w:pStyle w:val="Normal"/>
        <w:rPr/>
      </w:pPr>
      <w:r>
        <w:rPr>
          <w:rtl w:val="true"/>
        </w:rPr>
      </w:r>
    </w:p>
    <w:p>
      <w:pPr>
        <w:pStyle w:val="TITLE"/>
        <w:rPr/>
      </w:pPr>
      <w:r>
        <w:rPr/>
        <w:t>ÌæÇÈ ÇáÑÈ</w:t>
      </w:r>
    </w:p>
    <w:p>
      <w:pPr>
        <w:pStyle w:val="Normal"/>
        <w:rPr/>
      </w:pPr>
      <w:r>
        <w:rPr/>
        <w:t>3ÝóÞóÇáó áóåõãóÇ ÅöÑúãöíóÇ: «åóÐóÇ ãóÇ ÊóÞõæáÇóäö áöÕöÏúÞöíøóÇ: 4åóÐóÇ ãóÇ íõÚúáöäõåõ ÇáÑøóÈøõ Åöáóåõ ÅöÓúÑóÇÆöíáó: åóÇ ÃóäóÇ ÃóÑõÏøõ ÃóÓúáöÍóÊóßõãõ ÇáøóÊöí ÈöÃóíúÏöíßõãõ ÇáøóÊöí ÊõÍóÇÑöÈõæäó ÈöåóÇ ãóáößó ÈóÇÈöáó æóÇáúßöáúÏóÇäöíøöíäó ÇáøóÐöíäó íõÍóÇÕöÑõæäóßõãú ãöäú ÎóÇÑöÌö ÇáÓøõæÑö¡ æóÃóÌúãóÚõåõãú Ýöí æóÓóØö åóÐöåö ÇáúãóÏöíäóÉö. 5æóÃõÍóÇÑöÈõßõãú ÈöäóÝúÓöí ÈöíóÏò ãóãúÏõæÏóÉò æóÐöÑóÇÚò ÔóÏöíÏóÉò¡ ÈöÛóÖóÈò æóÍóäóÞò æóÓõÎúØò ÚóÙöíãò. 6æóÃõÈöíÏõ Ãóåúáó åóÐöåö ÇáúãóÏöíäóÉö ÑöÌóÇáÇð æóÈóåóÇÆöãó¡ ÝóíóãõæÊõæäó ÈöæóÈóÃ ÑóåöíÈò¡7æóÃõÓúáöãõ ÕöÏúÞöíøóÇ ãóáößó íóåõæÐóÇ æóÎõÏøóÇãóåõ æóãóäú ÈóÞöíó ãöäú Ãóåúáö åóÐöåö ÇáúãóÏöíäóÉö¡ ÇáäøóÇÌöíäó ãöäó ÇáúæóÈóÃ æóÇáÓøóíúÝö æóÇáúÌõæÚö¡ Åöáóì íóÏö äóÈõæÎóÐúäóÇÕøóÑó ãóáößö ÈóÇÈöáó¡ æóÅöáóì ÃóíúÏöí ÃóÚúÏóÇÆöåöãú æóØóÇáöÈöí äõÝõæÓöåöãú¡ ÝóíóÞúÊõáõåõãú ÈöÍóÏøö ÇáÓøóíúÝö¡ æóáÇó íóÑúËöí áóåõãú æóáÇó íóÔúÝõÞõ Ãóæú íóÑúÍóãõ</w:t>
      </w:r>
      <w:r>
        <w:rPr>
          <w:rtl w:val="true"/>
        </w:rPr>
        <w:t>.</w:t>
      </w:r>
    </w:p>
    <w:p>
      <w:pPr>
        <w:pStyle w:val="Normal"/>
        <w:rPr/>
      </w:pPr>
      <w:r>
        <w:rPr>
          <w:rtl w:val="true"/>
        </w:rPr>
      </w:r>
    </w:p>
    <w:p>
      <w:pPr>
        <w:pStyle w:val="TITLE"/>
        <w:rPr/>
      </w:pPr>
      <w:r>
        <w:rPr/>
        <w:t>ßáÇã ÇáÑÈ ááÔÚÈ</w:t>
      </w:r>
    </w:p>
    <w:p>
      <w:pPr>
        <w:pStyle w:val="Normal"/>
        <w:rPr/>
      </w:pPr>
      <w:r>
        <w:rPr/>
        <w:t>8æóÊóÞõæáõ áöåóÐóÇ ÇáÔøóÚúÈö: åóÐóÇ ãóÇ íõÚúáöäõåõ ÇáÑøóÈøõ: åóÇ ÃóäóÇ ÃóÚúÑöÖõ ÃóãóÇãóßõãú ØóÑöíÞó ÇáúÍóíóÇÉö æóØóÑöíÞó ÇáúãóæúÊö. 9Ýóãóäú íóãúßõËõ Ýöí åóÐöåö ÇáúãóÏöíäóÉö íóãõæÊõ ÈöÇáÓøóíúÝö æóÇáúÌõæÚö æóÇáúæóÈóÇÁö¡ æóãóäú íóáúÌóÃõ Åöáóì ÇáúßöáúÏóÇäöíøöíäó ÇáøóÐöíäó íõÍóÇÕöÑõæäóßõãú æóíóÓúÊóÓúáöãõ áóåõãú íóÍúíóÇ æóíóÛúäóãõ äóÝúÓóåõ. 10ÝóÅöäøöí ÞóÏú ÞóÖóíúÊõ Úóáóì åóÐöåö ÇáúãóÏöíäóÉö ÈöÇáÔøóÑøö áÇó ÈöÇáúÎóíúÑö íóÞõæáõ ÇáÑøóÈøõ¡ áöåóÐóÇ íóÓúÊóæúáöí ÚóáóíúåóÇ ãóáößõ ÈóÇÈöáó ÝóíõÍúÑöÞõåóÇ ÈöÇáäøóÇÑö</w:t>
      </w:r>
      <w:r>
        <w:rPr>
          <w:rtl w:val="true"/>
        </w:rPr>
        <w:t>».</w:t>
      </w:r>
    </w:p>
    <w:p>
      <w:pPr>
        <w:pStyle w:val="Normal"/>
        <w:rPr/>
      </w:pPr>
      <w:r>
        <w:rPr>
          <w:rtl w:val="true"/>
        </w:rPr>
      </w:r>
    </w:p>
    <w:p>
      <w:pPr>
        <w:pStyle w:val="TITLE"/>
        <w:rPr/>
      </w:pPr>
      <w:r>
        <w:rPr/>
        <w:t>ÅÏÇäÉ ÈíÊ Çáãáß</w:t>
      </w:r>
    </w:p>
    <w:p>
      <w:pPr>
        <w:pStyle w:val="Normal"/>
        <w:rPr/>
      </w:pPr>
      <w:r>
        <w:rPr/>
        <w:t>11</w:t>
      </w:r>
      <w:r>
        <w:rPr>
          <w:rtl w:val="true"/>
        </w:rPr>
        <w:t>«</w:t>
      </w:r>
      <w:r>
        <w:rPr/>
        <w:t>æóÊóÞõæáõ áöÈóíúÊö ãóáößö íóåõæÐóÇ: ÇÓúãóÚõæÇ ÞóÖóÇÁó ÇáÑøóÈøö: 12íóÇÐõÑøöíøóÉó ÏóÇæõÏó¡ åóÐóÇ ãóÇ íõÚúáöäõåõ ÇáÑøóÈøõ: ÃóÌúÑõæÇ ÇáúÚóÏúáó Ýöí ÇáÕøóÈóÇÍö¡ æóÃóäúÞöÐõæÇ ÇáúãõÛúÊóÕóÈó ãöäú íóÏö ÇáúãõÛúÊóÕöÈö áöÆóáÇøó íóäúÕóÈøó ÛóÖóÈöí ßóäóÇÑò¡ ÝóíõÍúÑöÞó æóáóíúÓó ãóäú íõÎúãöÏõåõ áöÝóÑúØö ãóÇ ÇÑúÊóßóÈúÊõãú ãöäú ÃóÚúãóÇáò ÔóÑøöíÑóÉò. 13íóÇÃõæÑõÔóáöíãõ íóÇÓóÇßöäóÉó ÇáúæóÇÏöí¡ íóÇÕóÎúÑóÉó ÇáÓøóåúáö¡ åóÇ ÃóäóÇ ÃóÞöÝõ ÖöÏøóßö íóÞõæáõ ÇáÑøóÈøõ¡ æóÃóäúÊõãú íóÇãóäú ÊóÞõæáõæäó: «ãóäú íõåóÇÌöãõäóÇ¿ æóãóäú íóÞúÊóÍöãõ ãóäóÇÒöáóäóÇ¿» 14åóÇ ÃóäóÇ ÃõÚóÇÞöÈõßõãú ÈöÍóÓóÈö ËöãóÇÑö ÃóÚúãóÇáößõãú¡ æóÃõæúÞöÏõ äóÇÑÇð Ýöí ÛóÇÈóÉö ãóÏöíäóÊößõãú ÝóÊóáúÊóåöãõ ßõáøó ãóÇ ÍóæúáóåóÇ</w:t>
      </w:r>
      <w:r>
        <w:rPr>
          <w:rtl w:val="true"/>
        </w:rPr>
        <w:t>».</w:t>
      </w:r>
    </w:p>
    <w:p>
      <w:pPr>
        <w:pStyle w:val="Normal"/>
        <w:rPr/>
      </w:pPr>
      <w:r>
        <w:rPr>
          <w:rtl w:val="true"/>
        </w:rPr>
      </w:r>
    </w:p>
    <w:p>
      <w:pPr>
        <w:pStyle w:val="TITLE"/>
        <w:rPr/>
      </w:pPr>
      <w:r>
        <w:rPr/>
        <w:t>ÏíäæäÉ Çáãáß ÇáÔÑíÑ</w:t>
      </w:r>
    </w:p>
    <w:p>
      <w:pPr>
        <w:pStyle w:val="TITLE"/>
        <w:rPr/>
      </w:pPr>
      <w:r>
        <w:rPr/>
        <w:t>22</w:t>
      </w:r>
    </w:p>
    <w:p>
      <w:pPr>
        <w:pStyle w:val="Normal"/>
        <w:rPr/>
      </w:pPr>
      <w:r>
        <w:rPr/>
        <w:t>åóÐóÇ ãóÇ íõÚúáöäõåõ ÇáÑøóÈøõ: «ÇäúÍóÏöÑú Åöáóì ÞóÕúÑö ãóáößö íóåõæÐóÇ æóÃóÚúáöäú åõäóÇßó åóÐóÇ ÇáúÞóÖóÇÁó: 2ÇÓúãóÚú ßóáöãóÉó ÇáÑøóÈøö íóÇãóáößó íóåõæÐóÇ ÇáúãõÊóÑóÈøöÚó Úóáóì ÚóÑúÔö ÏóÇæõÏó¡ ÃóäúÊó æóÎõÏøóÇãõßó æóÔóÚúÈõßó ÇáúãõÌúÊóÇÒöíäó ãöäú åóÐöåö ÇáúÈóæøóÇÈóÇÊö: 3ÃóÌúÑõæÇ ÇáúÚóÏúáó æóÃóäúÞöÐõæÇ ÇáúãõÛúÊóÕóÈó ãöäú íóÏö ÇáúãõÛúÊóÕöÈö¡ æóáÇó ÊóÌõæÑõæÇ Úóáóì ÇáúÛóÑöíÈö æóÇáúíóÊöíãö æóÇáÃóÑúãóáóÉö¡ æóáÇó ÊóÊóÚóÓøóÝõæÇ Úóáóíúåöãú¡ æóáÇó ÊóÓúÝößõæÇ ÏóãÇð ÈóÑöíÆÇð Ýöí åóÐóÇ ÇáúãóæúÖöÚö. 4áÃóäøóßõãú Åöäú ÃóØóÚúÊõãú åóÐóÇ ÇáúßóáÇóãó ÝóÅöäøó ãõáõæßÇð íóÊóÑóÈøóÚõæäó Úóáóì ÚóÑúÔö ÏóÇæõÏó¡ ÑóÇßöÈíöäó ãóÑúßóÈóÇÊò æóÎõíõæáÇð íóÌúÊóÇÒõæäó åõãú æóÎõÏøóÇãõåõãú æóÔóÚúÈõåõãú ÈóæøóÇÈóÇÊö åóÐóÇ ÇáúÞóÕúÑö. 5æóáóßöäú Åöäú ÚóÕóíúÊõãú åóÐöåö ÇáúæóÕóÇíóÇ¡ ÝóÞóÏú ÃóÞúÓóãúÊõ ÈöäóÝúÓöí íóÞõæáõ ÇáÑøóÈøõ¡ Ãóäú íóÊóÍóæøóáó åóÐóÇ ÇáúÞóÕúÑõ Åöáóì ÃóØúáÇóáò». 6áÃóäøóåõ åóÐóÇ ãóÇ íóÞõæáõåõ ÇáÑøóÈøõ Úóäú ÞóÕúÑö ãóáößö íóåõæÐóÇ: «ÃóäúÊó ÚóÒöíÒñ Úóáóíøó ßóÌöáúÚóÇÏó æóßóÑóÃúÓö áõÈúäóÇäó¡ æóãóÚó Ðóáößó ÝóÅöäøöí ÓóÃóÌúÚóáõßó ÞóÝúÑÇð æóãõÏõäÇð ãóåúÌõæÑóÉð. 7ÓóÃõÌóäøöÏõ Úóáóíúßó ãõåúáößöíäó ãõÏóÌøóÌöíäó ÈöÓöáÇóÍöåöãú ÝóíóÞúØóÚõæäó äõÎúÈóÉó ÃóÑúÒößó æóíóØúÑóÍõæäóåóÇ Åöáóì ÇáäøóÇÑö. 8æóÊóÚúÈõÑõ Ýöí åóÐöåö ÇáúãóÏöíäóÉö Ãõãóãñ ßóËöíÑóÉñ¡ ÝóíóÞõæáõ ßõáøõ æóÇÍöÏò áöÑóÝöíÞöåö: áöãóÇÐóÇ ÕóäóÚó ÇáÑøóÈøõ åóßóÐóÇ ÈöåóÐöåö ÇáúãóÏöíäóÉö ÇáúÚóÙöíãóÉö¿ 9ÝóíõÌöíÈõæäó: áÃóäøóåõãú äóÈóÐõæÇ ÚóåúÏó ÇáÑøóÈøö Åöáóåöåöãú æóÓóÌóÏõæÇ áöáÃóæúËóÇäö æóÚóÈóÏõæåóÇ</w:t>
      </w:r>
      <w:r>
        <w:rPr>
          <w:rtl w:val="true"/>
        </w:rPr>
        <w:t>».</w:t>
      </w:r>
    </w:p>
    <w:p>
      <w:pPr>
        <w:pStyle w:val="Normal"/>
        <w:rPr/>
      </w:pPr>
      <w:r>
        <w:rPr>
          <w:rtl w:val="true"/>
        </w:rPr>
      </w:r>
    </w:p>
    <w:p>
      <w:pPr>
        <w:pStyle w:val="TITLE"/>
        <w:rPr/>
      </w:pPr>
      <w:r>
        <w:rPr/>
        <w:t>äÈæÁÉ Úä ãÕíÑ ÃæÑÔáíã</w:t>
      </w:r>
    </w:p>
    <w:p>
      <w:pPr>
        <w:pStyle w:val="Normal"/>
        <w:rPr/>
      </w:pPr>
      <w:r>
        <w:rPr/>
        <w:t>10áÇó ÊóäõæÍõæÇ Úóáóì ÇáúãóíúÊö æóáÇó ÊóäúÏõÈõæåõ¡ ÅöäøóãóÇ ÇÈúßõæÇ Úóáóì ÇáúãóäúÝöíøö ÇáøóÐöí áóäú íóÑúÌöÚó æóáóäú íóÑóì ÃóÑúÖó ãóæúØöäöåö 11áÃóäøóåõ åóÐóÇ ãóÇ íõÚúáöäõåõ ÇáÑøóÈøõ Úóäú Ôóáøõæãó Èúäö íõæÔöíøóÇ ãóáößö íóåõæÐóÇ¡ ÇáøóÐöí Êóæóáøóì ÇáúÚóÑúÔó ÚöæóÖó ÃóÈöíåö¡ æóÇáøóÐöí ÎóÑóÌó ãóäúÝöíøÇð ãöäú åóÐóÇ ÇáúãóßóÇäö: «Åöäøóåõ áóäú íóÑúÌöÚó Åöáóì åõäóÇ ÈóÚúÏõ. 12Èóáú íóãõæÊõ Ýöí ãóäúÝóÇåõ ÇáøóÐöí ÓóÈóæúåõ Åöáóíúåö æóáóäú íóÑúÌöÚó áöíóÑóì åóÐöåö ÇáÃóÑúÖó ËóÇäöíóÉð</w:t>
      </w:r>
      <w:r>
        <w:rPr>
          <w:rtl w:val="true"/>
        </w:rPr>
        <w:t>».</w:t>
      </w:r>
    </w:p>
    <w:p>
      <w:pPr>
        <w:pStyle w:val="Normal"/>
        <w:rPr/>
      </w:pPr>
      <w:r>
        <w:rPr>
          <w:rtl w:val="true"/>
        </w:rPr>
      </w:r>
    </w:p>
    <w:p>
      <w:pPr>
        <w:pStyle w:val="TITLE"/>
        <w:rPr/>
      </w:pPr>
      <w:r>
        <w:rPr/>
        <w:t>ãÕíÑ ÇáÙÇáã</w:t>
      </w:r>
    </w:p>
    <w:p>
      <w:pPr>
        <w:pStyle w:val="Normal"/>
        <w:rPr/>
      </w:pPr>
      <w:r>
        <w:rPr/>
        <w:t>13</w:t>
      </w:r>
      <w:r>
        <w:rPr>
          <w:rtl w:val="true"/>
        </w:rPr>
        <w:t>«</w:t>
      </w:r>
      <w:r>
        <w:rPr/>
        <w:t>æóíúáñ áöãóäú íóÈúäöí ÈóíúÊóåõ Úóáóì ÇáÙøõáúãö æóãóÎóÇÏöÚóåõ ÇáúÚóÇáöíóÉó Úóáóì ÇáúÌóæúÑö¡ ÇáøóÐöí íóÓúÊóÎúÏöãõ ÌóÇÑóåõ ãóÌøóÇäÇð æóáÇó íõæúÝöíåö ÃõÌúÑóÉó Úóãóáöåö¡ 14ÇáøóÐöí íóÞõæáõ: «ÓóÃóÈúäöí áöäóÝúÓöí ÈóíúÊÇð ÑóÍúÈÇð æóÛõÑóÝÇð ÚóÇáöíÉð ÝóÓöíÍóÉð. æóÃóÝúÊóÍõ áóåõ ßõæðì æóÃõÛóÔøöíåö ÈöÃóáúæóÇÍö ÇáÃóÑúÒö æóÃóÏúåõäõåõ ÈöÃóáúæóÇäò ÍóãúÑóÇÁó. 15ÃóÊóÙõäøõ Ãóäøóßó ÕöÑúÊó ãóáößÇð áÃóäøóßó ÈóäóíúÊó ÈóíúÊóßó ãöäó ÇáÃóÑúÒö¿ ÃóãóÇ Ãóßóáó ÃóÈõæßó æóÔóÑöÈó æóÃóÌúÑóì ÚóÏúáÇð æóÍóÞøÇð¡ ÝóÊóãóÊøóÚó ÈöÇáúÎóíúÑóÇÊö¿ 16ÞóÏú ÞóÖóì ÈöÇáúÚóÏúáö áöáúÈóÇÆöÓö æóÇáúãöÓúßöíäö ÝóÃóÍúÑóÒó ÎóíúÑÇð. ÃóáóíúÓóÊú åóÐöåö åöíó ãóÚúÑöÝóÊöí¿» íóÞõæáõ ÇáÑøóÈøõ 17«ÃóãøóÇ ÃóäúÊó ÝóÚóíúäóÇßó æóÞóáúÈõßó ãõÊóåóÇÝöÊóÉñ Úóáóì ÇáÑøöÈúÍö ÇáúÍóÑóÇãö¡ æóÚóáóì ÓóÝúßö ÇáÏøóãö ÇáúÈóÑöíÁö¡ æóÚóáóì ÇáÙøõáúãö æóÇáÇöÈúÊöÒóÇÒö</w:t>
      </w:r>
      <w:r>
        <w:rPr>
          <w:rtl w:val="true"/>
        </w:rPr>
        <w:t>».</w:t>
      </w:r>
    </w:p>
    <w:p>
      <w:pPr>
        <w:pStyle w:val="Normal"/>
        <w:rPr/>
      </w:pPr>
      <w:r>
        <w:rPr>
          <w:rtl w:val="true"/>
        </w:rPr>
      </w:r>
    </w:p>
    <w:p>
      <w:pPr>
        <w:pStyle w:val="TITLE"/>
        <w:rPr/>
      </w:pPr>
      <w:r>
        <w:rPr/>
        <w:t>äÈæÁÉ Úä íåæíÇÞíã</w:t>
      </w:r>
    </w:p>
    <w:p>
      <w:pPr>
        <w:pStyle w:val="Normal"/>
        <w:rPr/>
      </w:pPr>
      <w:r>
        <w:rPr/>
        <w:t>18áöÐóáößó åóÐóÇ ãóÇ íóÞõæáõåõ ÇáÑøóÈøõ Úóäú íóåõæíóÇÞöíãó Èúäö íõæÔöíøóÇ¡ ãóáößö íóåõæÐóÇ: «áóäú íóäúÏõÈóßó ÃóÍóÏñ ÞóÇÆöáÇð: Âåö íóÇÃóÎöí Ãóæú Âåö íóÇÃõÎúÊöí¡ Ãóæú íóäúÏõÈõæäó Úóáóíúåö ÞóÇÆöáöíäó: ÂæøóÇåõ íóÇÓóíøöÏöí¡ Ãóæú Âåö Úóáóì ÌóáÇóáöåö. 19Èóáú íõÏúÝóäõ ÏóÝúäó ÍöãóÇÑò¡ ãóÌúÑõæÑÇð æóãóØúÑõæÍÇð ÎóÇÑöÌó ÈóæøóÇÈóÇÊö ÃõæÑõÔóáöíãó</w:t>
      </w:r>
      <w:r>
        <w:rPr>
          <w:rtl w:val="true"/>
        </w:rPr>
        <w:t>».</w:t>
      </w:r>
    </w:p>
    <w:p>
      <w:pPr>
        <w:pStyle w:val="Normal"/>
        <w:rPr/>
      </w:pPr>
      <w:r>
        <w:rPr>
          <w:rtl w:val="true"/>
        </w:rPr>
      </w:r>
    </w:p>
    <w:p>
      <w:pPr>
        <w:pStyle w:val="TITLE"/>
        <w:rPr/>
      </w:pPr>
      <w:r>
        <w:rPr/>
        <w:t>Çáæíá áÃæÑÔáíã</w:t>
      </w:r>
    </w:p>
    <w:p>
      <w:pPr>
        <w:pStyle w:val="Normal"/>
        <w:rPr/>
      </w:pPr>
      <w:r>
        <w:rPr/>
        <w:t>20</w:t>
      </w:r>
      <w:r>
        <w:rPr>
          <w:rtl w:val="true"/>
        </w:rPr>
        <w:t>«</w:t>
      </w:r>
      <w:r>
        <w:rPr/>
        <w:t>ÇÕúÚóÏöí íóÇÃõæÑõÔóáöíãõ Åöáóì áõÈúäóÇäó æóÇÕúÑõÎöí. ÃóØúáöÞöí ÕóæúÊóßö Ýöí ÈóÇÔóÇäó æóÃóÚúæöáöí ãöäú ÚóÈóÇÑöíãó áÃóäøó ÌóãöíÚó ãõÍöÈøöíßö ÞóÏú ÓõÍöÞõæÇ. 21ÍóÐøóÑúÊõßö Ýöí ÃóËúäóÇÁö ÚöÒøößö ÝóÞõáúÊö: áóäú ÃóÕúÛöíó. ÃóäúÊö ãõÊóãóÑøöÏóÉñ ãõäúÐõ ÕöÈóÇßö áÇó ÊóÓúãóÚöíäó áöÕóæúÊöí. 22ÓóÊóÚúÕöÝõ ÇáÑøöíÍõ Èößõáøö ÑõÚóÇÊößö¡ æóíóÐúåóÈõ ãõÍöÈøõæßö Åöáóì ÇáÓøóÈúíö. ÚöäúÏóÆöÐò íóÚúÊóÑöíßö ÇáúÎöÒúíõ æóÇáúÚóÇÑõ áöÔóÑøößö. 23íóÇÓóÇßöäóÉó áõÈúäóÇäó ÇáúãõÚóÔøöÔóÉó Ýöí ÇáÃóÑúÒö¡ áóÔóÏøó ãóÇ ÊóÆöäøöíäó ÚöäúÏóãóÇ ÊõÝóÇÌöÆõßö ÇáÃóæúÌóÇÚõ¡ ÝóÊóßõæäöíäó ßóÇãúÑóÃóÉò ÊõÞóÇÓöí ãöäó ÇáúãóÎóÇÖö</w:t>
      </w:r>
      <w:r>
        <w:rPr>
          <w:rtl w:val="true"/>
        </w:rPr>
        <w:t>».</w:t>
      </w:r>
    </w:p>
    <w:p>
      <w:pPr>
        <w:pStyle w:val="Normal"/>
        <w:rPr/>
      </w:pPr>
      <w:r>
        <w:rPr>
          <w:rtl w:val="true"/>
        </w:rPr>
      </w:r>
    </w:p>
    <w:p>
      <w:pPr>
        <w:pStyle w:val="TITLE"/>
        <w:rPr/>
      </w:pPr>
      <w:r>
        <w:rPr/>
        <w:t>ÚÞÇÈ ßäíÇåæ Èä íåæíÇÞíã</w:t>
      </w:r>
    </w:p>
    <w:p>
      <w:pPr>
        <w:pStyle w:val="Normal"/>
        <w:rPr/>
      </w:pPr>
      <w:r>
        <w:rPr/>
        <w:t>24</w:t>
      </w:r>
      <w:r>
        <w:rPr>
          <w:rtl w:val="true"/>
        </w:rPr>
        <w:t>«</w:t>
      </w:r>
      <w:r>
        <w:rPr/>
        <w:t>Íóíøñ ÃóäóÇ» íóÞõæáõ ÇáÑøóÈøõ¡ «áóæú ßóÇäó ßõäúíóÇåõæ Èúäõ íóåõæíóÇÞöíãó ãóáößõ íóåõæÐóÇ ÎóÇÊöãÇð Ýöí íóÏöí Çáúíõãúäóì áóäóÒóÚúÊõåõ ãöäúåóÇ. 25æóÃóÓúáóãúÊõåõ áöØóÇáöÈöí äóÝúÓöåö¡ Åöáóì ÃóíúÏöí ãóäú íóÝúÒóÚõ ãöäúåõãú¡ æóÅöáóì ÞóÈúÖóÉö äóÈõæÎóÐúäóÇÕøóÑó ãóáößö ÈóÇÈöáó¡ æóÅöáóì ÃóíúÏöí ÇáúßóáúÏóÇäöíøöíäó. 26ÓóÃõØóæøöÍõ Èöåö æóÈöÃõãøöåö ÇáøóÊöí ÍóãóáóÊúåõ Åöáóì ÃóÑúÖò ÃõÎúÑóì¡ áóãú íõæúáóÏóÇ ÝöíåóÇ¡ æóåõäóÇßó íóãõæÊóÇäö. 27æóáóäú íóÚõæÏóÇ ÞóØøõ Åöáóì ÇáÃóÑúÖö ÇáøóÊöí íóÊõæÞóÇäö Åöáóì ÇáÑøõÌõæÚö ÅöáóíúåóÇ». 28åóÐóÇ ÇáÑøóÌõáõ ßõäúíóÇåõæ æóÚóÇÁñ ãóäúÈõæÐñ ãõÍóØøóãñ¡ æóÅöäóÇÁñ áÇó íóÍúÝöáõ Èöåö ÃóÍóÏñ. áöãóÇÐóÇ ØõæøöÍó Èöåö æóÈöÃóÈúäóÇÆöåö Åöáóì ÃóÑúÖò áÇó íóÚúÑöÝõæäóåóÇ¿ 29íóÇÃóÑúÖõ! íóÇÃóÑúÖõ! íóÇÃóÑúÖõ! ÇÓúãóÚöí ßóáöãóÉó ÇáÑøóÈøö: 30«ÓóÌøöáõæÇ Ãóäøó åóÐóÇ ÇáÅöäúÓóÇäó ÚóÞöíãñ¡ ÑóÌõáñ áóäú íõÝúáöÍó Ýöí ÍóíóÇÊöåö¡ æóáóäú íóäúÌóÍó ÃóÍóÏñ ãöäú ÐõÑøöíøóÊöåö Ýöí ÇáúÌõáõæÓö Úóáóì ÚóÑúÔö ÏóÇæõÏó æóÊóæóáøöí ãõáúßö íóåõæÐóÇ</w:t>
      </w:r>
      <w:r>
        <w:rPr>
          <w:rtl w:val="true"/>
        </w:rPr>
        <w:t>».</w:t>
      </w:r>
    </w:p>
    <w:p>
      <w:pPr>
        <w:pStyle w:val="Normal"/>
        <w:rPr/>
      </w:pPr>
      <w:r>
        <w:rPr>
          <w:rtl w:val="true"/>
        </w:rPr>
      </w:r>
    </w:p>
    <w:p>
      <w:pPr>
        <w:pStyle w:val="TITLE"/>
        <w:rPr/>
      </w:pPr>
      <w:r>
        <w:rPr/>
        <w:t>ÇáÈÞíÉ ÇáäÇÌíÉ</w:t>
      </w:r>
    </w:p>
    <w:p>
      <w:pPr>
        <w:pStyle w:val="TITLE"/>
        <w:rPr/>
      </w:pPr>
      <w:r>
        <w:rPr/>
        <w:t>23</w:t>
      </w:r>
    </w:p>
    <w:p>
      <w:pPr>
        <w:pStyle w:val="Normal"/>
        <w:rPr/>
      </w:pPr>
      <w:r>
        <w:rPr/>
        <w:t>íóÞõæáõ ÇáÑøóÈøõ: «æóíúáñ áöáÑøõÚóÇÉö ÇáøóÐöíäó íõÈöíÏõæäó æóíõÈóÏøöÏõæäó Ûóäóãó ÑóÚöíøóÊöí (Ãóíú ÔóÚúÈöí)». 2áöÐóáößó åóÐóÇ ãóÇ íóÞõæáõåõ ÇáÑøóÈøõ Åöáóåõ ÅöÓúÑóÇÆöíáó Úóäö ÇáÑøõÚóÇÉö ÇáøóÐöíäó íóÑúÚóæúäó ÔóÚúÈöí: «áóÞóÏú ÈóÏøóÏúÊõãú Ûóäóãöí (Ãóíú ÔóÚúÈöí) æóØóÑóÏúÊõãõæåóÇ¡ æóáóãú ÊóÊóÚóåøóÏõæåóÇ. ÝóåóÇ ÃóäóÇ ÃõÚóÇÞöÈõßõãú Úóáóì ÔóÑøö ÃóÚúãóÇáößõãú. 3æóÃóÌúãóÚõ ÔóÊóÇÊó Ûóäóãöí ãöäú ÌóãöíÚö ÇáÃóÑóÇÖöí ÇáøóÊöí ÃóÌúáóíúÊõåóÇ ÅöáóíúåóÇ¡ æóÃóÑõÏøõåóÇ Åöáóì ãóÑóÇÚöíåóÇ ÝóÊóäúãõæ æóÊóÊóßóÇËóÑõ¡ 4æóÃõÞöíãõ ÚóáóíúåóÇ ÑõÚóÇÉð íóÊóÚóåøóÏõæäóåóÇ ÝóáÇó íóÚúÊóÑöíåóÇ ÎóæúÝñ ãöäú ÈóÚúÏõ æóáÇó ÊóÑúÊóÚöÏõ æóáÇó ÊóÖöáøõ</w:t>
      </w:r>
      <w:r>
        <w:rPr>
          <w:rtl w:val="true"/>
        </w:rPr>
        <w:t>.</w:t>
      </w:r>
    </w:p>
    <w:p>
      <w:pPr>
        <w:pStyle w:val="Normal"/>
        <w:rPr/>
      </w:pPr>
      <w:r>
        <w:rPr/>
        <w:t>5åóÇ ÃóíøóÇãñ ãõÞúÈöáóÉñ ÃõÞöíãõ ÝöíåóÇ áöÏóÇæõÏó ÐõÑøöíøóÉó ÈöÑòø¡ ãóáößÇð íóÓõæÏõ ÈöÍößúãóÉò¡ æóíõÌúÑöí Ýöí ÇáÃóÑúÖö ÚóÏúáÇð æóÍóÞøÇð. 6Ýöí ÚóåúÏöåö íóÊöãøõ ÎóáÇóÕõ ÔóÚúÈö íóåõæÐóÇ¡ æóíóÓúßõäõ ÔóÚúÈõ ÅöÓúÑóÇÆöíáó ÂãöäÇð. ÃóãøóÇ ÇáÇöÓúãõ ÇáøóÐöí ÓóíõÏúÚóì Èöåö Ýóåõæó: ÇáÑøóÈøõ ÈöÑøõäóÇ. 7áöÐóáößó åóÇ ÃóíøóÇãñ ãõÞúÈöáóÉñ áÇó íõÑóÏøöÏõ ÝöíåóÇ ÇáäøóÇÓõ ãöäú ÈóÚúÏõ: Íóíøñ åõæó ÇáÑøóÈøõ ÇáøóÐöí ÃóÎúÑóÌó Èóäöí ÅöÓúÑóÇÆöíáó ãöäú ÏöíóÇÑö ãöÕúÑó. 8Èóáú íóÞõæáõæäó: Íóíøñ åõæó ÇáÑøóÈøõ ÇáøóÐöí ÃóÎúÑóÌó ÐõÑøöíøóÉó ÔóÚúÈö ÅöÓúÑóÇÆöíáó¡ æóÃóÊóì Èöåöãú ãöäú ÃóÑúÖö ÇáÔøöãóÇáö æóãöäú ßóÇÝøóÉö ÇáÏøöíóÇÑö ÇáøóÊöí ÃóÌúáÇóåõãú ÅöáóíúåóÇ¡ ÝóíóÓúßõäõæäó Ýöí ÃóÑúÖöåöãú</w:t>
      </w:r>
      <w:r>
        <w:rPr>
          <w:rtl w:val="true"/>
        </w:rPr>
        <w:t>».</w:t>
      </w:r>
    </w:p>
    <w:p>
      <w:pPr>
        <w:pStyle w:val="Normal"/>
        <w:rPr/>
      </w:pPr>
      <w:r>
        <w:rPr>
          <w:rtl w:val="true"/>
        </w:rPr>
      </w:r>
    </w:p>
    <w:p>
      <w:pPr>
        <w:pStyle w:val="TITLE"/>
        <w:rPr/>
      </w:pPr>
      <w:r>
        <w:rPr/>
        <w:t>ãÕíÑ ÇáÃäÈíÇÁ ÇáßÐÈÉ</w:t>
      </w:r>
    </w:p>
    <w:p>
      <w:pPr>
        <w:pStyle w:val="Normal"/>
        <w:rPr/>
      </w:pPr>
      <w:r>
        <w:rPr/>
        <w:t>9Ëõãøó Êóßóáøóãó ÅöÑúãöíóÇ Úóäö ÇáÃóäúÈöíóÇÁö ÇáßóÐóÈóÉö ÝóÞóÇáó: «Åöäøó ÞóáúÈöí ãõäúßóÓöÑñ Ýöí ÏóÇÎöáöí¡ æóÌóãöíÚó ÚöÙóÇãöí ÊóÑúÊóÌöÝõ¡ ÝóÃóäóÇ ÈöÊóÃúËöíÑö ÇáÑøóÈøö æóÈöÝöÚúáö ßóáÇóãöåö ÇáúãõÞóÏøóÓö ßóÑóÌõáò ÓóßúÑóÇäò ÛóáóÈóÊú Úóáóíúåö ÇáúÎóãúÑõ 10áÃóäøó ÇáÃóÑúÖó ÞóÏö ÇßúÊóÙøóÊú ÈöÇáúÝóÇÓöÞöíäó¡ æóäóÇÍóÊú ãöäú ÚóÇÞöÈóÉö áóÚúäóÉö Çááåö¡ ÝóÌóÝøóÊú ãóÑóÇÚöí ÇáúÍõÞõæáö áÃóäøó ãóÓóÇÚöíóåõãú ÈóÇÊóÊú ÔöÑøöíÑóÉð¡ æóÌóÈóÑõæÊóåõãú ãõÓóÎøóÑñ áöáúÈóÇØöáö». 11æóíóÞõæáõ ÇáÑøóÈøõ: «ÇáäøóÈöíøõ æóÇáúßóÇåöäõ ßóÇÝöÑóÇäö¡ æóÝöí ÈóíúÊöí æóÌóÏúÊõ ÔóÑøóåõãóÇ. 12áöÐóáößó íõÖúÍöí ØóÑöíÞõåõãóÇ ãóÒóÇáöÞó áóåõãóÇ¡ ÊõÝúÖöí ÈöåöãóÇ Åöáóì ÇáÙøõáõãóÇÊö ÇáøóÊöí íõØúÑóÏõæäó ÅöáóíúåóÇ¡ æóíóåúæöíÇäó ÝöíåóÇ áÃóäøöí ÃóÌúáöÈõ ÚóáóíúåöãóÇ ÔóÑøÇð Ýöí ÓóäóÉö ÚöÞóÇÈöåöãóÇ». 13Ýöí ÃóæúÓóÇØö ÃóäúÈöíóÇ Áö ÇáÓøóÇãöÑóÉö ÔóåöÏúÊõ ÃõãõæÑÇð ßóÑöíåóÉð¡ ÅöÐú ÊóäóÈøóÃõæÇ ÈöÇÓúãö ÇáúÈóÚúáö¡ æóÃóÖóáøõæÇ ÔóÚúÈöí ÅöÓúÑóÇÆöíáó. 14æóÝöí ÃóæúÓóÇØö ÃóäúÈöíóÇÁö ÃõæÑõÔóáöíãó ÑóÃóíúÊõ ÃõãõæÑÇð ãóåõæáóÉð: íóÑúÊóßöÈõæäó ÇáúÝöÓúÞó¡ æóíóÓúáõßõæäó Ýöí ÇáÃóßóÇÐöíÈö¡ íõÔóÏøöÏõæäó ÃóíúÏöí ÝóÇÚöáöí ÇáÅöËúãö áöÆóáÇøó íóÊõæÈó ÃóÍóÏñ Úóäú ÔóÑøöåö. ÕóÇÑõæÇ ÌóãöíÚÇð ßóÓõßøóÇäö ÓóÏõæãó æóÃóÕúÈóÍó ÃóåúáõåóÇ ßóÃóåúáö ÚóãõæÑóÉó. 15áöÐóáößó åóÐóÇ ãóÇ íóÞõæáõåõ ÇáÑøóÈøõ ÇáúÞóÏöíÑõ Úóäö ÇáÃóäúÈöíóÇÁö: «åóÇ ÃóäóÇ ÃõØúÚöãõåõãú ÃóÝúÓóäúÊöíäÇð æóÃóÓúÞöíåöãú ãóÇÁð ãóÓúãõæãÇð¡ áÃóäøóåõ ãöäú ÃóäúÈöíóÇÁö ÃõæÑõÔóáöíãó ÔóÇÚó ÇáúßõÝúÑõ Ýöí ßõáøö ÃóÑúÌóÇÁö ÇáÃóÑúÖö</w:t>
      </w:r>
      <w:r>
        <w:rPr>
          <w:rtl w:val="true"/>
        </w:rPr>
        <w:t>».</w:t>
      </w:r>
    </w:p>
    <w:p>
      <w:pPr>
        <w:pStyle w:val="Normal"/>
        <w:rPr/>
      </w:pPr>
      <w:r>
        <w:rPr>
          <w:rtl w:val="true"/>
        </w:rPr>
      </w:r>
    </w:p>
    <w:p>
      <w:pPr>
        <w:pStyle w:val="TITLE"/>
        <w:rPr/>
      </w:pPr>
      <w:r>
        <w:rPr/>
        <w:t>ÇáäÈæÁÇÊ ÇáßÇÐÈÉ</w:t>
      </w:r>
    </w:p>
    <w:p>
      <w:pPr>
        <w:pStyle w:val="Normal"/>
        <w:rPr/>
      </w:pPr>
      <w:r>
        <w:rPr/>
        <w:t>16</w:t>
      </w:r>
      <w:r>
        <w:rPr>
          <w:rtl w:val="true"/>
        </w:rPr>
        <w:t>«</w:t>
      </w:r>
      <w:r>
        <w:rPr/>
        <w:t>áÇó ÊóÓúãóÚõæÇ áÃóÞúæóÇáö ÇáÃóäúÈöíóÇÁö ÇáøóÐöíäó íóÊóäóÈøóÃõæäó áóßõãú æóíóÎúÏóÚõæäóßõãú ÈöÇáÃóæúåóÇãö¡ áÃóäøóåõãú íóäúØöÞõæäó ÈöÑõÄóì ãõÎóíøóáÇóÊöåöãú¡ æóáÇó íóÊóßóáøóãõæäó ÈöãóÇ ÃóæúÍóì Èöåö Ýóãöí. 17ÞóÇÆöáöíäó ÈöÅöÕúÑóÇÑò áöãóäú íóÍúÊóÞöÑõæäóäöí: ÞóÏú ÃóÚúáóäó ÇáÑøóÈøõ Ãóäøó ÇáÓøóáÇóãó íóÓõæÏõßõãú æóíõÑóÏøöÏõæäó áößõáøö ãóäú íóÌúÑöí æóÑóÇÁó ÃóåúæóÇÁö ÞóáúÈöåö: áóäú íõÕöíÈóßõãú ÖóÑøõ. 18ãóÚó Ãóäøóåõ áóíúÓó Èóíúäóåõãú ãóäú ãóËóáó Ýöí ãóÌúáöÓö ÇáÑøóÈøö æóÑóÃóì æóÃóäúÕóÊó áößóáöãóÊöåö¡ æóáÇó ãóäú ÃóÕúÛóì áöÞóæúáöåö æóÃóØóÇÚóåõ</w:t>
      </w:r>
      <w:r>
        <w:rPr>
          <w:rtl w:val="true"/>
        </w:rPr>
        <w:t>.</w:t>
      </w:r>
    </w:p>
    <w:p>
      <w:pPr>
        <w:pStyle w:val="Normal"/>
        <w:rPr/>
      </w:pPr>
      <w:r>
        <w:rPr/>
        <w:t>19åóÇ ÚóÇÕöÝóÉõ ÓõÎúØö ÇáÑøóÈøö ÞóÏö ÇäúØóáóÞóÊú¡ æóÒóæúÈóÚóÉñ åóæúÌóÇÁõ ÞóÏú ËóÇÑóÊú áöÊóÌúÊóÇÍó ÑõÄõæÓó ÇáÃóÔúÑóÇÑö. 20ÝóÛóÖóÈõ ÇáÑøóÈøö áóäú íóÑúÊóÏøó ÍóÊøóì íõäúÌöÒó ãóÞóÇÕöÏó ÞóáúÈöåö ÇáøóÊöí ÓóÊõÏúÑößõæäóåóÇ ÈöæõÖõæÍò Ýöí ÂÎöÑö ÇáÃóíøóÇãö. 21Åöäøöí áóãú ÃõÑúÓöáú åóÄõáÇóÁö ÇáÃóäúÈöíóÇÁó¡ æóãóÚó Ðóáößó ÇäúØóáóÞõæÇ ÑóÇßöÖöíäó¡ æóáóãú ÃõæúÍö áóåõãú æóãóÚó Ðóáößó íóÊóäóÈøóÃõæäó. 22áóæú ãóËóáõæÇ ÍóÞøÇð Ýöí ãóÌúáöÓöí áóÈóáøóÛõæÇ ßóáÇóãöí áöÔóÚúÈöí¡ æóáóßóÇäõæÇ ÑóÏøõæåõãú Úóäú ãóÓóÇæöÆöåöãú æóÚóäú ÔóÑøö ÃóÚúãóÇáöåöãú</w:t>
      </w:r>
      <w:r>
        <w:rPr>
          <w:rtl w:val="true"/>
        </w:rPr>
        <w:t>.</w:t>
      </w:r>
    </w:p>
    <w:p>
      <w:pPr>
        <w:pStyle w:val="Normal"/>
        <w:rPr/>
      </w:pPr>
      <w:r>
        <w:rPr>
          <w:rtl w:val="true"/>
        </w:rPr>
      </w:r>
    </w:p>
    <w:p>
      <w:pPr>
        <w:pStyle w:val="TITLE"/>
        <w:rPr/>
      </w:pPr>
      <w:r>
        <w:rPr/>
        <w:t>ÇáÑÄì ÇáßÇÐÈÉ</w:t>
      </w:r>
    </w:p>
    <w:p>
      <w:pPr>
        <w:pStyle w:val="Normal"/>
        <w:rPr/>
      </w:pPr>
      <w:r>
        <w:rPr/>
        <w:t>23ÃóáóÚóáøöí ÃóÑóì ÝóÞóØú ãóÇ íóÌúÑöí Úóäú ÞõÑÈò¡ æóáóÓúÊõ ÅöáóåÇð íóÑúÞõÈõ ãóÇ íóÌúÑöí Úóäú ÈõÚúÏò¿ 24Ãóíõãúßöäõ áÃóÍóÏò Ãóäú íóÊóæóÇÑóì Ýöí ÃóãóÇßöäó ÎóÝöíøóÉò ÝóáÇó ÃóÑóÇåõ¿ ÃóãóÇ ÃóãúáÃõ ÇáÓøóãóÇæóÇÊö æóÇáÃóÑúÖó¿ 25ÞóÏú ÓóãöÚúÊõ ãóÇ äóØóÞó Èöåö ÇáúãõÊóäóÈøöÆõæäó ÈöÇÓúãöí ÒõæÑÇð ÞóÇÆöáöíäó: ÞóÏú ÍóáöãúÊõ¡ ÞóÏú ÍóáöãúÊõ. 26Åöáóì ãóÊóì íóÙóáøõ åóÐóÇ ÇáúÎöÏóÇÚõ ãóßúäõæäÇð Ýöí ÞõáõæÈö ÇáúãõÊóäóÈøöÆöíäó ÒõæÑÇð¿ Åöäøóåõãú ÍóÞøÇð ÃóäúÈöíóÇÁõ ÎöÏóÇÚò¡ íóÊóäóÈøóÃõæäó ÈóÃóæúåóÇãö ÞõáõæÈöåöãú. 27ÝóíõäóÓøõæäó ÔóÚúÈöí ÇÓúãöí ÈöãóÇ íóÞõÕøõåõ ßõáøõ æóÇÍöÏò ãöäúåõãú Úóáóì ÕóÇÍöÈöåö ãöäú ÃóÍúáÇóãöåö¡ ßóãóÇ äóÓöíó ÂÈóÇÄõåõãõ ÇÓúãöí áÃóÌúáö æóËóäö ÇáúÈóÚúáö. 28ÝóáúíóÞõÕøó ÇáäøóÈöíøõ ÇáúÍóÇáöãõ Íõáúãóåõ. æóáóßöäú ãóäú áóÏóíúåö ßóáöãóÊöí ÝóáúíõÚúáöäúåóÇ ÈöÇáúÍóÞøö¡ ÅöÐú ãóÇÐóÇ íóÌúãóÚõ Èóíúäó ÇáÊøöÈúäö æóÇáúÍöäúØóÉö¿ 29ÃóáóíúÓóÊú ßóáöãóÊöí ßóÇáäøóÇÑö¡ æóßóÇáúãöØúÑóÞóÉö ÇáøóÊöí ÊõÍóØøöãõ ÇáÕøõÎõæÑó¿ 30áöÐóáößó åóÇ ÃóäóÇ ÃõÞóÇæöãõ åóÄõáÇóÁö ÇáÃóäúÈöíóÇÁó ÇáøóÐöíäó íóäúÊóÍöáõ ßõáøñ ãöäúåõãú ßóáÇóãó ÇáÂÎóÑö¡ 31æóÃõÞóÇæöãõ ÇáÃóäúÈöíóÇÁó ÇáøóÐöíäó íõÓóÎøöÑõæäó ÃóáúÓöäóÊóåõãú ÞóÇÆöáöíäó: ÇáÑøóÈøõ íóÞõæáõ åóÐóÇ. 32åóÇ ÃóäóÇ ÃõÞóÇæöãõ ÇáúãõÊóäóÈøöÆöíäó ÈöÃóÍúáÇóãò ßóÇÐöÈóÉò æóíóÞõÕøõæäóåóÇ ãõÖöáøöíäó ÔóÚúÈöí ÈöÃóßóÇÐöíÈöåöãú æóÇÓúÊöÎúÝóÇÝöåöãú¡ ãóÚó Ãóäøöí áóãú ÃõÑúÓöáúåõãú æóáóãú ÃõßóáøöÝúåõãú ÈöÔóíúÁò. æóáÇó ÌóÏúæóì ãöäúåõãú áöåóÐóÇ ÇáÔøóÚúÈö</w:t>
      </w:r>
      <w:r>
        <w:rPr>
          <w:rtl w:val="true"/>
        </w:rPr>
        <w:t>.</w:t>
      </w:r>
    </w:p>
    <w:p>
      <w:pPr>
        <w:pStyle w:val="Normal"/>
        <w:rPr/>
      </w:pPr>
      <w:r>
        <w:rPr>
          <w:rtl w:val="true"/>
        </w:rPr>
      </w:r>
    </w:p>
    <w:p>
      <w:pPr>
        <w:pStyle w:val="TITLE"/>
        <w:rPr/>
      </w:pPr>
      <w:r>
        <w:rPr/>
        <w:t>ÇáæÍí ÇáßÇÐÈ æÃäÈíÇÄå</w:t>
      </w:r>
    </w:p>
    <w:p>
      <w:pPr>
        <w:pStyle w:val="Normal"/>
        <w:rPr/>
      </w:pPr>
      <w:r>
        <w:rPr/>
        <w:t>33ÅöÐóÇ ÓóÃóáóßó ÃóÍóÏñ ãöäú åóÐóÇ ÇáÔøóÚúÈö Ãóæú äóÈöíøñ Ãóæú ßóÇåöäñ: ãóÇ åõæó æóÍúíõ ÞóÖóÇÁö ÇáÑøóÈøö¿ ÝóÃóÌöÈúåõãú: ÃóäúÊõãú æóÍúíõ ÞóÖóÇÆöåö. æóÓóÃóØúÑóÍõßõãú¡ íóÞõæáõ ÇáÑøóÈøõ. 34ÃóãøóÇ ÇáäøóÈöíøõ Ãóæö ÇáúßóÇåöäõ Ãóæú Ãóíøõ æóÇÍöÏò ãöäó ÇáÔøóÚúÈö íóÏøóÚöí ÞóÇÆöáÇð: åóÐóÇ æóÍúíõ ÇáÑøóÈøö¡ ÝóÅöäøöí ÓóÃõÚóÇÞöÈõåõ ãóÚó Ãóåúáö ÈóíúÊöåö. 35áöÐóáößó åóßóÐóÇ íõæóÇÙöÈõ ßõáøõ æóÇÍöÏò Úóáóì ÇáúÞóæúáö áöÕóÇÍöÈöåö¡ æóßõáøõ ÌóÇÑò áöÌóÇÑöåö: ãóÇ åõæó ÌóæóÇÈõ ÇáÑøóÈøö¿ Ãóæú ÈöãóÇÐóÇ Êóßóáøóãó ÇáÑøóÈøõ¿ 36ÃóãøóÇ ÇÏøöÚóÇÁõ æóÍúíö ÇáÑøóÈøö ÝóáÇó ÊóÐúßõÑõæåõ ãöäú ÈóÚúÏõ¡ ÝóÅöäøó ßóáöãóÉó ÇáúãóÑúÁö ÊóÛúÏõæ æóÍúíó ÞóÖóÇÆöåö¡ ÅöÐú ÞóÏú ÍóÑøóÝúÊõãú ßóáÇóãó ÇáÅöáóåö ÇáúÍóíøö¡ ÇáÑøóÈøö ÇáúÞóÏöíÑö¡ ÅöáóåöäóÇ. 37áöÐóáößó åóÐóÇ ãóÇ ÊóÓúÃóáõ Èöåö ÇáäøóÈöíøó: ÈöãóÇÐóÇ ÃóÌóÇÈó ÇáÑøóÈøõ¡ æóÈöãóÇÐóÇ Êóßóáøóãó¿» 38ÝóÅöäö ÇÏøóÚóíúÊõãú æóÍúíó ÞóÖóÇÁö ÇáÑøóÈøö¡ ÝóåóÐóÇ ãóÇ íõÚúáöäõåõ ÇáÑøóÈøõ: áÃóäøóßõãõ ÇÏøóÚóíúÊõãú æóÍúíó ÞóÖóÇÆöåö ÈóÚúÏó Ãóäú ÍóÙóÑúÊõåõ Úóáóíúßõãú ÞóÇÆöáÇð: áÇó ÊóÞõæáõæÇ åóÐóÇ æóÍúíõ ÞóÖóÇÆöåö» 39áöÐóáößó åóÇ ÃóäóÇ ÃóäúÓóÇßõãú ÊóãóÇãÇð¡ æóÃóØúÑõÏõßõãú ãöäú ãóÍúÖóÑöí ÃóäúÊõãú æóÇáúãóÏöíäóÉó ÇáøóÊöí æóåóÈúÊõåóÇ áóßõãú æóáöÂÈóÇÆößõãú. 40æóÃõáúÍöÞõ Èößõãú ÚóÇÑÇð ÃóÈóÏöíøÇð æóÎöÒúíÇð áÇó íõäúÓóì</w:t>
      </w:r>
      <w:r>
        <w:rPr>
          <w:rtl w:val="true"/>
        </w:rPr>
        <w:t>».</w:t>
      </w:r>
    </w:p>
    <w:p>
      <w:pPr>
        <w:pStyle w:val="Normal"/>
        <w:rPr/>
      </w:pPr>
      <w:r>
        <w:rPr>
          <w:rtl w:val="true"/>
        </w:rPr>
      </w:r>
    </w:p>
    <w:p>
      <w:pPr>
        <w:pStyle w:val="TITLE"/>
        <w:rPr/>
      </w:pPr>
      <w:r>
        <w:rPr/>
        <w:t>ÓáÊÇ ÇáÊíä</w:t>
      </w:r>
    </w:p>
    <w:p>
      <w:pPr>
        <w:pStyle w:val="TITLE"/>
        <w:rPr/>
      </w:pPr>
      <w:r>
        <w:rPr/>
        <w:t>24</w:t>
      </w:r>
    </w:p>
    <w:p>
      <w:pPr>
        <w:pStyle w:val="Normal"/>
        <w:rPr/>
      </w:pPr>
      <w:r>
        <w:rPr/>
        <w:t>æóÈóÚúÏóãóÇ ÓóÈóì äóÈõæÎóÐúäóÇÕøóÑõ ãóáößõ ÈóÇÈöáó¡ íóßõäúíóÇ Èúäó íóåõæíóÇÞöíãó ãóáößó íóåõæÐóÇ ãóÚó ÓóÇÆöÑö ÑõÄóÓóÇÁö íóåõæÐóÇ¡ æóÇáäøóÌøóÇÑöíäó æóÇáúÍóÏøóÇÏöíäó¡ ãöäú ÃõæÑõÔóáöíãó¡ æóÃóÊóì Èöåöãú Åöáóì ÈóÇÈöáó¡ ÃóÑóÇäöí ÇáÑøóÈøõ Ýöí ÑõÄúíóÇ ÓóáøóÊóíú Êöíäò ãóæúÖõæÚóÊóíúäö ÃóãóÇãó åóíúßóáö ÇáÑøóÈøö. 2æóßóÇäó Ýöí ÅöÍúÏóì ÇáÓøóáøóÊóíúäö Êöíäñ ÌóíøöÏñ ßóÇáÊøöíäö ÇáúÈóÇßõæÑöíøö¡ æóÝöí ÇáÃõÎúÑóì Êöíäñ ÑóÏöíÁñ ÊóÚóÇÝõ ÇáäøóÝúÓõ Ãóßúáóåõ ãöäú ÝóÑúØö ÑóÏóÇÁóÊöåö. 3ÝóÞóÇáó áöíó ÇáÑøóÈøõ: «ãóÇÐóÇ ÊóÑóì íóÇÅöÑúãöíóÇ¿» ÝóÃóÌóÈúÊõ: «ÊöíäÇð: ÇáúÌóíøöÏõ ãöäúåõ íóãúÊóÇÒõ ÈöÌóæúÏóÊöåö¡ æóÇáÑøóÏöíÁõ ãöäúåõ ÊóÚóÇÝõåõ ÇáäøóÝúÓõ áöÝóÑúØö ÑóÏóÇÁóÊöåö</w:t>
      </w:r>
      <w:r>
        <w:rPr>
          <w:rtl w:val="true"/>
        </w:rPr>
        <w:t>».</w:t>
      </w:r>
    </w:p>
    <w:p>
      <w:pPr>
        <w:pStyle w:val="Normal"/>
        <w:rPr/>
      </w:pPr>
      <w:r>
        <w:rPr/>
        <w:t>4ÝóÞóÇáó ÇáÑøóÈøõ áöí: 5åóÐóÇ ãóÇ íõÚúáöäõåõ ÇáÑøóÈøõ Åöáóåõ ÅöÓúÑóÇÆöíáó: ÓóÃóÚúÊóäöí ÈöÇáúãóÓúÈöíøöíäó ãöäú íóåõæÐóÇ ÇáøóÐöíäó ÃóÌúáóíúÊõåõãú áöÎóíúÑöåöãú Úóäú åóÐóÇ ÇáúãóæúÖöÚö Åöáóì ÃóÑúÖö ÇáúßóáúÏóÇäöíøöíäó¡ ßóãöËúáö åóÐóÇ ÇáÊøöíäö ÇáúÌóíøöÏö. 6æóÓóÃóÑúÚóÇåõãú ÈöÚóíúäóíøó áöÎóíúÑöåöãú¡ æóÃóÑõÏøõåõãú Åöáóì åóÐöåö ÇáÃóÑúÖö¡ æóÃóÈúäöíåöãú æóáÇó ÃóåúÏöãõåõãú¡ æóÃóÛúÑöÓõåõãú æóáÇó ÃóÓúÊóÃúÕöáõåõãú. 7æóÃóåóÈõåõãú ÞóáúÈÇð áöíóÚúÑöÝõæÇ Ãóäøöí ÃóäóÇ ÇáÑøóÈøõ¡ ÝóíóßõæäõæÇ áöí ÔóÚúÈÇð æóÃóßõæäó áóåõãú ÅöáóåÇð¡ áÃóäøóåõãú íóÑúÌöÚõæäó Åöáóíøó ãöäú ßõáøö ÞõáõæÈöåöãú</w:t>
      </w:r>
      <w:r>
        <w:rPr>
          <w:rtl w:val="true"/>
        </w:rPr>
        <w:t>.</w:t>
      </w:r>
    </w:p>
    <w:p>
      <w:pPr>
        <w:pStyle w:val="Normal"/>
        <w:rPr/>
      </w:pPr>
      <w:r>
        <w:rPr/>
        <w:t>8ÃóãøóÇ ÕöÏúÞöíøóÇ ãóáößõ íóåõæÐóÇ æóÚõÙóãóÇÄõåõ æóÓóÇÆöÑõ Ãóåúáö ÃõæÑõÔóáöíãó ÇáøóÐöíäó ãóßóËõæÇ Ýöí åóÐöåö ÇáÃóÑúÖö æóÇáøóÐöíäó äóÒóÍõæÇ Åöáóì ÏöíóÇÑö ãöÕúÑó¡ ÝóÅöäøöí ÃóÌúÚóáõåõãú ãöËúáó åóÐóÇ ÇáÊøöíäö ÇáÑøóÏöíÁö ÇáøóÐöí ÊóÚóÇÝõ ÇáäøóÝúÓõ Ãóßúáóåõ áöÝóÑúØö ÑóÏóÇÁóÊöåö. 9æóÃõæúÞöÚõåõãú Ýöí ÇáÖøöíÞö æóÇáÔøóÑøö Ýöí ÌóãöíÚö ãóãóÇáößö ÇáÃóÑúÖö¡ æóÃóÌúÚóáõåõãú ÚóÇÑÇð æóÚöÈúÑóÉð æóÃõÍúÏõæËóÉð æóáóÚúäóÉð Ýöí ÌóãöíÚö ÇáÃóãóÇßöäö ÇáøóÊöí ÃõÌúáöíåöãú ÅöáóíúåóÇ. 10æóÃõÚóÑøöÖõåõãú áöáÓøóíúÝö æóÇáúÌõæÚö æóÇáúæóÈóÇÁö ÍóÊøóì íóÝúäóæúÇ Ýöí ÇáÃóÑúÖö ÇáøóÊöí æóåóÈúÊõåóÇ áóåõãú æóáöÂÈóÇÆöåöãú</w:t>
      </w:r>
      <w:r>
        <w:rPr>
          <w:rtl w:val="true"/>
        </w:rPr>
        <w:t>».</w:t>
      </w:r>
    </w:p>
    <w:p>
      <w:pPr>
        <w:pStyle w:val="Normal"/>
        <w:rPr/>
      </w:pPr>
      <w:r>
        <w:rPr>
          <w:rtl w:val="true"/>
        </w:rPr>
      </w:r>
    </w:p>
    <w:p>
      <w:pPr>
        <w:pStyle w:val="TITLE"/>
        <w:rPr/>
      </w:pPr>
      <w:r>
        <w:rPr/>
        <w:t>ÓÈí íåæÐÇ æãÕíÑ ÈÇÈá</w:t>
      </w:r>
    </w:p>
    <w:p>
      <w:pPr>
        <w:pStyle w:val="TITLE"/>
        <w:rPr/>
      </w:pPr>
      <w:r>
        <w:rPr/>
        <w:t>25</w:t>
      </w:r>
    </w:p>
    <w:p>
      <w:pPr>
        <w:pStyle w:val="Normal"/>
        <w:rPr/>
      </w:pPr>
      <w:r>
        <w:rPr/>
        <w:t>ÇáäøõÈõæÁóÉõ ÇáøóÊöí ÃóæúÍóì ÈöåóÇ ÇáÑøóÈøõ Åöáóì ÅöÑúãöíóÇ Úóäú ÌóãöíÚö ÔóÚúÈö íóåõæÐóÇ¡ Ýöí ÇáÓøóäóÉö ÇáÑøóÇÈöÚóÉö ãöäú Íõßúãö íóåõæíóÇÞöíãó Èúäö íõæÔöíøóÇ ãóáößö íóåõæÐóÇ¡ ÇáúãõæóÇÝöÞóÉö áöáÓøóäóÉö ÇáÃõæáóì ãöäú ãõáúßö äóÈõæÎóÐúäóÇÕøóÑó ãóáößö ÈóÇÈöáó¡ 2æóÇáøóÊöí ÎóÇØóÈó ÈöåóÇ ÅöÑúãöíóÇ ÇáäøóÈöíøõ ßõáøó ÔóÚúÈö íóåõæÐóÇ æóÌóãöíÚó ÓõßøóÇäö ÃõæÑõÔóáöíãó ÞóÇÆöáÇð: 3«Úóáóì ãóÏóì ËóáÇóËò æóÚöÔúÑöíäó ÓóäóÉð¡ Ãóíú ãõäúÏõ ÇáÓøóäóÉö ÇáËøóÇáöËóÉó ÚóÔóÑóÉó ãöäú Íõßúãö íõæÔöíøóÇ Èúäö Âãõæäó ãóáößö íóåõæÐóÇ¡ æóÍóÊøóì åóÐóÇ Çáúíóæúãö¡ æóÇáÑøóÈøõ íõæúÍöí Åöáóíøó ÈößóáöãóÊöåö¡ ÝóÎóÇØóÈúÊõßõãú ÈöåóÇ ÊóßúÑóÇÑÇð ãõäúÐõ ÇáúÈóÏúÁö æóáóßöäøóßõãú áóãú ÊóÓúãóÚõæÇ. 4æóãóÚó Ãóäøó ÇáÑøóÈøó ÞóÏú æóÇÙóÈó Úóáóì ÅöÑúÓóÇáö ÚóÈöíÏöåö ÇáÃóäúÈöíóÇÁö Åöáóíúßõãú¡ ÝóÅöäøóßõãú áóãú ÊõÕúÛõæÇ æóáóãú ÊóÓúÊóãöÚõæÇ áÅöäúÐóÇÑóÇÊöåö. 5æóÞóÏú ÞóÇáõæÇ áóßõãú: ÊõæÈõæÇ ÇáÂäó. áöíóÑúÌöÚú ßõáøõ æóÇÍöÏò ãöäúßõãú Úóäú ØõÑõÞöåö ÇáÔøöÑøöíÑóÉö æóãõãóÇÑóÓóÇÊöåö ÇáÃóËöíãóÉö ÝóÊõÞöíãõæÇ Ýöí ÇáÃóÑúÖö ÇáøóÊöí æóåóÈóåóÇ áóßõãõ ÇáÑøóÈøõ Úóáóì ãóÏóì ÇáÏøõåõæÑö¡ 6æóáÇó ÊóÖöáøõæÇ æóÑóÇÁó ÂáöåóÉò ÃõÎúÑóì áöÊóÚúÈõÏõæåóÇ æóÊóÓúÌõÏõæÇ áóåóÇ¡ æóáÇó ÊõËöíÑõæÇ ÛóíúÙöí ÈöãóÇ ÊóÕúäóÚõåõ ÃóíúÏöíßõãú ãöäú ÃóæúËóÇäò. ÚöäúÏóÆöÐò áÇó ÃõäúÒöáõ Èößõãú ÃóÐðì. 7ÛóíúÑó Ãóäøóßõãú áóãú ÊóÓúãóÚõæÇ áöí¡ Èóáú ÃóËóÑúÊõãú ÛóíúÙöí ÈöãóÇ ÌóäóÊúåõ ÃóíúÏöíßõãú¡ ÝóÇÓúÊóÌúáóÈúÊõãú Úóáóì ÃóäúÝõÓößõãõ ÇáÔøóÑøó</w:t>
      </w:r>
      <w:r>
        <w:rPr>
          <w:rtl w:val="true"/>
        </w:rPr>
        <w:t>».</w:t>
      </w:r>
    </w:p>
    <w:p>
      <w:pPr>
        <w:pStyle w:val="Normal"/>
        <w:rPr/>
      </w:pPr>
      <w:r>
        <w:rPr/>
        <w:t>8áöÐóáößó åóßóÐóÇ íóÞõæáõ ÇáÑøóÈøõ ÇáúÞóÏöíÑõ: «áÃóäøóßõãú ÚóÕóíúÊõãú ßóáÇóãöí¡ 9ÝóåóÇ ÃóäóÇ ÃõÌóäøöÏõ ÌóãöíÚó ÞóÈóÇÆöáö ÇáÔøöãóÇáö ÈöÞöíóÇÏóÉö äóÈõæÎóÐúäóÇÕøóÑó ÚóÈúÏöí¡ æóÂÊöí ÈöåóÇ Åöáóì åóÐöåö ÇáÃóÑúÖö ÝóíóÌúÊóÇÍõæäóåóÇ æóíõåúáößõæäó ÌóãöíÚó ÓõßøóÇäöåóÇ ãóÚó ÓóÇÆöÑö ÇáÃõãóãö ÇáúãõÍöíØóÉö ÈöåóÇ¡ æóÃóÌúÚóáõåõãú ãóËóÇÑó ÏóåúÔóÉò æóÕóÝöíÑò¡ æóÎóÑóÇÆöÈó ÃóÈóÏöíøóÉð. 10æóÃõÈöíÏõ ãöäú Èóíúäöåöãú ÃóåóÇÒöíÌó ÇáúÝóÑóÍö æóÇáØøóÑóÈö æóÕóæúÊó ÛöäóÇÁö ÇáúÚóÑöíÓö æóÇáúÚóÑõæÓö¡ æóÖóÌöíÌó ÇáÑøóÍóì æóäõæÑó ÇáÓøöÑóÇÌö. 11ÝóÊõÕúÈöÍõ åóÐöåö ÇáÃóÑúÖõ ÈöÃóÓúÑöåóÇ ÞóÝúÑÇð ÎóÑóÇÈÇð¡ æóÊõÓúÊóÚúÈóÏõ ÌóãöíÚõ åóÐöåö ÇáÃõãóãö áöãóáößö ÈóÇÈöáó ØóæóÇáó ÓóÈúÚöíäó ÓóäóÉð</w:t>
      </w:r>
      <w:r>
        <w:rPr>
          <w:rtl w:val="true"/>
        </w:rPr>
        <w:t>.</w:t>
      </w:r>
    </w:p>
    <w:p>
      <w:pPr>
        <w:pStyle w:val="Normal"/>
        <w:rPr/>
      </w:pPr>
      <w:r>
        <w:rPr/>
        <w:t>12æóÝöí ÎöÊóÇãö ÇáÓøóÈúÚöíäó ÓóäóÉð ÃõÚóÇÞöÈõ ãóáößó ÈóÇÈöáó æóÃõãøóÊóåõ¡ æóÃóÑúÖó ÇáúßóáúÏóÇäöíøöíäó Úóáóì ÅöËúãöåöãú¡ æóÃõÍóæøöáõåóÇ Åöáóì ÎóÑóÇÈò ÃóÈóÏöíòø»¡ íóÞõæáõ ÇáÑøóÈøõ. 13«æóÃõäóÝøöÐõ Ýöí Êöáúßó ÇáÃóÑúÖö ßõáøó ÇáúÞóÖóÇÁö ÇáøóÐöí äóØóÞúÊõ Èöåö ÚóáóíúåóÇ¡ ßõáøó ãóÇ Ïõæøöäó Ýöí åóÐóÇ ÇáúßöÊóÇÈö æóÊóäóÈøóÃó Èöåö ÅöÑúãöíóÇ Úóáóì ÌóãöíÚö ÇáÃõãóãö. 14ÅöÐú Ãóäøó ÃõãóãÇð ßóËöíÑóÉð æóãõáõæßÇð ÚõÙóãóÇÁó íóÓúÊóÚúÈöÏõæäóåõãú ÃóíúÖÇð¡ æóåóßóÐóÇ ÃõÌóÇÒöíåöãú ÈöãõÞúÊóÖóì ÃóÝúÚóÇáöåöãú æóãóÇ ÌóäóÊúåõ ÃóíúÏöíåöãú ãöäú ÃóÚúãóÇáò ÃóËöíãóÉò</w:t>
      </w:r>
      <w:r>
        <w:rPr>
          <w:rtl w:val="true"/>
        </w:rPr>
        <w:t>».</w:t>
      </w:r>
    </w:p>
    <w:p>
      <w:pPr>
        <w:pStyle w:val="Normal"/>
        <w:rPr/>
      </w:pPr>
      <w:r>
        <w:rPr>
          <w:rtl w:val="true"/>
        </w:rPr>
      </w:r>
    </w:p>
    <w:p>
      <w:pPr>
        <w:pStyle w:val="TITLE"/>
        <w:rPr/>
      </w:pPr>
      <w:r>
        <w:rPr/>
        <w:t>ßÃÓ ÛÖÈ Çááå</w:t>
      </w:r>
    </w:p>
    <w:p>
      <w:pPr>
        <w:pStyle w:val="Normal"/>
        <w:rPr/>
      </w:pPr>
      <w:r>
        <w:rPr/>
        <w:t>15æóåóÐóÇ ãóÇ ÃóÚúáóäóåõ áöíó ÇáÑøóÈøõ Åöáóåõ ÅöÓúÑóÇÆöíáó: «ÎõÐú ßóÃúÓó ÎóãúÑö ÛóÖóÈöí ãöäú íóÏöí¡ æóÇÓúÞö ãöäúåóÇ ÌóãöíÚó ÇáÃõãóãö ÇáøóÊöí ÃõÑúÓöáõßó ÅöáóíúåóÇ¡ 16ÝóÊóÔúÑóÈó æóÊóÊóÑóäøóÍó¡ æóÊõÌóäøó ÈöÝöÚúáö ÇáÓøóíúÝö ÇáøóÐöí ÃõÑúÓöáõåõ ÈóíúäóåóÇ». 17ÝóÊóäóÇæóáúÊõ ÇáúßóÃúÓó ãöäú íóÏö ÇáÑøóÈøö æóÓóÞóíúÊõ ãöäúåóÇ ÌóãöíÚó ÇáÃõãóãö ÇáøóÊöí ÈóÚóËóäöí ÅöáóíúåóÇ ÇáÑøóÈøõ: 18ÃõæÑõÔóáöíãó æóãõÏõäó íóåõæÐóÇ æóãõáõæßóåóÇ æóÚõÙóãóÇÁóåóÇ¡ áÃóÌúÚóáóåóÇ ÞóÝúÑÇð ÎóÑóÇÈÇð æóãóËóÇÑó ÕóÝöíÑò æóáóÚúäóÉò Åöáóì åóÐóÇ Çáúíóæúãö. 19æóÓóÞóíúÊõ ãöäúåóÇ ßóÐóáößó ÝöÑúÚóæúäó ãóáößó ãöÕúÑó æóÎõÏøóÇãóåõ æóÚõÙóãóÇÁóåõ æóßõáøó ÔóÚúÈöåö¡ 20æóßõáøó ÇáúÛõÑóÈóÇÁö ÇáúãõÞöíãöíäó Ýöí æóÓóØöåöãú¡ æóÌóãöíÚó ãõáõæßö ÃóÑúÖö ÚõæÕó¡ æóÓóÇÆöÑó ãõáõæßö ÇáúÝöáöÓúØöíäöíøöíäó: ãõáõæßó ÃóÔúÞóáõæäó¡ æóÛóÒøóÉó¡ æóÚóÞúÑõæäó æóÈóÞöíøóÉó ÃóÔúÏõæÏó¡ 21æóÂÏõæãó¡ æóãõæÂÈó¡ æóÈóäöí Úóãøõæäó¡ 22æóßõáøó ãõáõæßö ÕõæÑó æóÕóíúÏõæäó æóãõáõæßó ÇáúÌóÒóÇÆöÑö ÚóÈúÑó ÇáúÈóÍúÑö¡ 23æóÏóÏóÇäó æóÊóíúãóÇÁó æóÈõæÒó¡ æóßõáøó Ðóæöí ÇáÔøóÚúÑö ÇáúãóÞúÕõæÕö ÇáÒøóæóÇíóÇ¡ 24æóßõáøó ãõáõæßö ÇáúÚóÑóÈö¡ æóÓóÇÆöÑó ãõáõæßö ÇáúÞóÈóÇÆöáö ÇáúãõäúÖóãøóÉö Åöáóíúåöãú ÇáúãõÞöíãöíäó Ýöí ÇáÕøóÍúÑóÇÁö¡ 25æóßõáøó ãõáõæßö ÒöãúÑöí¡ æóÚöíáÇóãó¡ æóÌóãöíÚó ãõáõæßö ãóÇÏöí. 26æóßõáøó ãõáõæßö ÇáÔøöãóÇáö¡ ÇáúÞóÑöíÈöíäó æóÇáúÈóÚöíÏöíäó¡ ÇáúæóÇÍöÏó Êöáúæó ÇáÂÎóÑö¡ æóßõáøó ÇáúãóãóÇáößö ÇáúãõäúÊóÔöÑóÉö Úóáóì æóÌúåö ÇáÃóÑúÖö. Ëõãøó ÈóÚúÏó Ðóáößó íóÔúÑóÈõ ãöäúåóÇ ãóáößõ ÈóÇÈöáó. 27Ëõãøó Þõáú áóåõãú¡ åóÐóÇ ãóÇ íõÚúáöäõåõ ÇáÑøóÈøõ ÇáúÞóÏöíÑõ Åöáóåõ ÅöÓúÑó ÇÆöíáó: ÇÔúÑóÈõæÇ æóÇËúãóáõæÇ æóÊóÞóíøóÃõæÇ æóÇÓúÞõØõæÇ ÕóÑúÚóì¡ æóáÇó ÊóÞõæãõæÇ ãöäú ÌóÑøóÇÁö ÇáÓøóíúÝö ÇáøóÐöí ÃõÑúÓöáõåõ Ýöí æóÓóØößõãú. 28æóÅöäú ÃóÈóæúÇ Ãóäú íóÊóäóÇæóáõæÇ ÇáúßóÃúÓó ãöäú íóÏößó áöíóÔúÑóÈõæÇ ãöäúåóÇ¡ ÝóÞõáú áóåõãú: åóÐóÇ ãóÇ íõÚúáöäõåõ ÇáÑøóÈøõ ÇáúÞóÏöíÑõ: áÇóÈõÏøó áóßõãú ãöäú ÔõÑúÈöåóÇ¡ 29áÃóäøöí ÔóÑóÚúÊõ ÃõÚóÇÞöÈõ ÇáúãóÏöíäóÉó ÇáøóÊöí ÏõÚöíó ÇÓúãöí ÚóáóíúåóÇ¡ Ýóåóáú ÊõÝúáöÊõæäó ÃóäúÊõãú ãöäó ÇáúÚöÞóÇÈö¿ ÝóåóÇ ÃóäóÇ ÞóÏú ÓóáøóØúÊõ ÇáÓøóíúÝó Úóáóì ÌóãöíÚö ÓõßøóÇäö ÇáÃóÑúÖö¡ íóÞõæáõ ÇáÑøóÈøõ ÇáúÞóÏöíÑõ</w:t>
      </w:r>
      <w:r>
        <w:rPr>
          <w:rtl w:val="true"/>
        </w:rPr>
        <w:t>.</w:t>
      </w:r>
    </w:p>
    <w:p>
      <w:pPr>
        <w:pStyle w:val="Normal"/>
        <w:rPr/>
      </w:pPr>
      <w:r>
        <w:rPr>
          <w:rtl w:val="true"/>
        </w:rPr>
      </w:r>
    </w:p>
    <w:p>
      <w:pPr>
        <w:pStyle w:val="TITLE"/>
        <w:rPr/>
      </w:pPr>
      <w:r>
        <w:rPr/>
        <w:t>ÇäÊÞÇã ÇáÓÑÈ</w:t>
      </w:r>
    </w:p>
    <w:p>
      <w:pPr>
        <w:pStyle w:val="Normal"/>
        <w:rPr/>
      </w:pPr>
      <w:r>
        <w:rPr/>
        <w:t>30ÃóãøóÇ ÃóäúÊó ÝóÊóäóÈøóÃú Úóáóíúåöãú Èößõáøö åóÐóÇ ÇáúÞóÖóÇÁö¡ æóÞõáú áóåõãú: «ÇáÑøóÈøõ íóÒúÃóÑõ ãöäó ÇáúÚóáÇóÁö¡ æóãöäó ãóÓúßóäö ÞõÏúÓöåö íõÏóæøöí ÕóæúÊõåõ. íóÒúÃóÑõ ÒóÆöíÑÇð Úóáóì ãóÓúßöäöåö¡ æóíóÌúåóÑõ åóÇÊöÝÇð Úóáóì ÌóãöíÚö ÓõßøóÇäö ÇáÃóÑúÖö ßóãóÇ íóÌúåóÑõ ÇáÏøóÇÆöÓõæäó Úóáóì ÇáúÚöäóÈö». 31ÞóÏú ÈóáóÛöÊö ÇáúÌóáóÈóÉõ ÌóãöíÚó ÃóÞóÇÕöí ÇáÃóÑúÖö¡ áÃóäøó áöáÑøóÈøö ÏóÚúæóì Úóáóì ÇáÃõãóãö¡ ÝóíóÏúÎõáõ Ýöí ãõÍóÇßóãóÉò ãóÚó ÇáúÈóÔóÑö¡ æóíõáúÞöí ÈöÇáÃóÔúÑóÇÑö Åöáóì ÇáÓøóíúÝö. 32åóÇ ÇáÔøóÑøõ íóäúÏóÝöÚõ ãöäú ÃõãøóÉò Åöáóì ÃõãøóÉò¡ æóåóÇ ÒóæúÈóÚóÉñ ÑóåöíÈóÉñ ÊóËõæÑõ ãöäú ÃóÞúÕóì ÃóØúÑóÇÝö ÇáÃóÑúÖö. 33æóíóäúÊóÔöÑõ ÞóÊúáóì ÛóÖóÈö ÇáÑøóÈøö Ýöí Ðóáößó Çáúíóæãö ãöäú ÃóÞúÕóì ÇáÃóÑúÖö Åöáóì ÃóÞúÕóÇåóÇ. áÇó íóäõæÍõ Úóáóíúåöãú ÃóÍóÏñ¡ æóáÇó íõÌúãóÚõæäó æóáÇó íõÏúÝóäõæäó¡ Èóáú íóÕöíÑõæäó äõÝóÇíóÉð ÝóæúÞó ÓóØúÍö ÇáÃóÑúÖö</w:t>
      </w:r>
      <w:r>
        <w:rPr>
          <w:rtl w:val="true"/>
        </w:rPr>
        <w:t>.</w:t>
      </w:r>
    </w:p>
    <w:p>
      <w:pPr>
        <w:pStyle w:val="Normal"/>
        <w:rPr/>
      </w:pPr>
      <w:r>
        <w:rPr/>
        <w:t>34ÃóÚúæöáõæÇ ÃóíøõåóÇ ÇáÑøõÚóÇÉõ æóÇÈúßõæÇ¡ ÊóãóÑøóÛõæÇ Ýöí ÇáÑøóãóÇÏö íóÇÞóÇÏóÉó ÇáÔøóÚúÈö¡ áÃóäøó ÃóæóÇäó ÐóÈúÍößõãú ÞóÏú ÍóÇäó¡ ÝóÃõÔóÊøöÊõßõãú ÝóÊóÓúÞõØõæäó (æóÊóÊóäóÇËóÑõæäó) ßóÅöäóÇÁò ÝóÇÎöÑò. 35áóäú íóÈúÞóì áöáÑøõÚóÇÉö ãóáúÌóÃñ íóáõæÐõæäó Èöåö¡ æóáÇó ãóåúÑóÈñ áöÞóÇÏóÉö ÇáÔøóÚúÈö. 36ÇÓúãóÚõæÇ ÕóæúÊó ÇáÑøõÚóÇÉö æóæóáúæóáóÉó ÞóÇÏóÉö ÇáÔøóÚúÈö¡ áÃóäøó ÇáÑøóÈøó íõÊúáöÝõ ãóÑóÇÚöíóåõãú. 37Úóãøó ÇáúÎóÑóÇÈõ ÇáúãóæóÇÞöÚó ÇáøóÊöí íóÓõæÏõåóÇ ÇáÓøóáÇóãõ ãöäú ÝóÑúØö ÛóÖóÈö Çááåö ÇáúÚóäöíÝö. 38ÞóÏú åóÌóÑó ßóÇáÔøöÈúáö ÚóÑöíäóåõ¡ áÃóäøó ÇáÃóÑúÖó ÞóÏú ÕóÇÑóÊú ÎóÑóÇÈÇð ãöäú ÓóíúÝö ÇáúÚóÇÊöí¡ ãöäú ÔöÏøóÉö ÇÍúÊöÏóÇãö ÛóÖóÈöåö</w:t>
      </w:r>
      <w:r>
        <w:rPr>
          <w:rtl w:val="true"/>
        </w:rPr>
        <w:t>.</w:t>
      </w:r>
    </w:p>
    <w:p>
      <w:pPr>
        <w:pStyle w:val="Normal"/>
        <w:rPr/>
      </w:pPr>
      <w:r>
        <w:rPr>
          <w:rtl w:val="true"/>
        </w:rPr>
      </w:r>
    </w:p>
    <w:p>
      <w:pPr>
        <w:pStyle w:val="TITLE"/>
        <w:rPr/>
      </w:pPr>
      <w:r>
        <w:rPr/>
        <w:t>ÇÚÊÞÇá ÅÑãíÇ</w:t>
      </w:r>
    </w:p>
    <w:p>
      <w:pPr>
        <w:pStyle w:val="TITLE"/>
        <w:rPr/>
      </w:pPr>
      <w:r>
        <w:rPr/>
        <w:t>26</w:t>
      </w:r>
    </w:p>
    <w:p>
      <w:pPr>
        <w:pStyle w:val="Normal"/>
        <w:rPr/>
      </w:pPr>
      <w:r>
        <w:rPr/>
        <w:t>æóÝöí ÈöÏóÇíóÉö Íõßúãö íóåõæíóÇÞöíãó Èúäö íõæÔöíøóÇ ãóáößö íóåõæÐóÇ¡ ÃóæúÍóì ÇáÑøóÈøõ ÈöåóÐóÇ ÇáúßóáÇóãö ÞóÇÆöáÇð: 2åóÐóÇ ãóÇ íõÚúáöäõåõ ÇáÑøóÈøõ: «ÞöÝú Ýöí ÓóÇÍóÉö åóíúßóáö ÇáÑøóÈøö¡ æóÈóáøöÛú ßõáøó Ãóåúáö ãõÏõäö íóåõæÐóÇ ÇáúÞóÇÏöãöíäó áöáúÚöÈóÇÏóÉö Ýöí åóíúßóáö ÇáÑøóÈøö ÈöÌóãöíÚö ÇáúßóáÇóãö ÇáøóÐöí ÃóãóÑúÊõßó Ãóäú ÊõÎóÇØöÈóåõãú Èöåö. æóÅöíøóÇßó Ãóäú ÊóÍúÐöÝó ßóáöãóÉð. 3áóÚóáøóåõãú íóÓúãóÚõæäó æóíóÑúÌöÚõ ßõáøõ æóÇÍöÏò ãöäúåõãú Úóäú ØóÑöíÞöåö ÇáÃóËöíãö¡ ÝóÃóãúÊóäöÚó Úóäö ÇáÔøóÑøö ÇáøóÐöí äóæóíúÊõ Ãóäú ÃõæúÞöÚóåõ Èöåöãú áöÓõæÁö ÃóÚúãóÇáöåöãú». 4ÎóÇØöÈúåõãú ÞóÇÆöáÇð: «åóÐóÇ ãóÇ íõÚúáöäõåõ ÇáÑåóÈøõ: Åöäú áóãú ÊõØöíÚõæäöí ÝóÊóÓúáõßõæÇ Ýöí ÔóÑöíÚóÊöí ÇáøóÊöí ÌóÚóáúÊõåóÇ ÃóãóÇãóßõãú¡ 5æóÅöäú áóãú ÊóÓúãöÚõæÇ áöÊóÍúÐöíÑóÇÊö ÚóÈöíÏöí ÇáÃóäúÈöíÇÁö ÇáøóÐöíäó ÃóÑúÓóáúÊõåõãú ãõäúÐõ ÇáúÈöÏóÇíóÉö Åöáóíúßõãú¡ æóáóãú ÊõÕúÛõæÇ Åöáóíúåöãú¡ 6ÝóÅöäøöí ÃóÌúÚóáõ åóÐóÇ Çáúåóíúßóáó äóÙöíÑó Ôöíáõæåó¡ æóåóÐöåö ÇáúãóÏöíäóÉó áóÚúäóÉð áöÌóãöíÚö Ãõãóãö ÇáÃóÑúÖö». 7ÝóÓóãöÚó ÇáúßóåóäóÉõ æóÇáÃóäúÈöíÇÁõ æóÓóÇÆöÑõ ÇáÔøóÚúÈö ÅöÑúãöíóÇ íõÑóÏøöÏõ åóÐóÇ ÇáúßóáÇóãó Ýöí åóíúßóáö ÇáÑøóÈøö</w:t>
      </w:r>
      <w:r>
        <w:rPr>
          <w:rtl w:val="true"/>
        </w:rPr>
        <w:t>.</w:t>
      </w:r>
    </w:p>
    <w:p>
      <w:pPr>
        <w:pStyle w:val="Normal"/>
        <w:rPr/>
      </w:pPr>
      <w:r>
        <w:rPr/>
        <w:t>8ÝóáóãøóÇ ÝóÑóÛó ÅöÑúãöíóÇ ãöäó ÇáÅöÏúáÇóÁö Èößõáøö ãóÇ ÃóãóÑóåõ ÇáÑøóÈøõ Ãóäú íõÎóÇØöÈó Èöåö ÇáÔøóÚúÈó¡ ÞóÈóÖó ÇáúßóåóäóÉõ æóÇáÃóäúÈöíóÇÁõ æóÓóÇÆöÑõ ÇáÔøóÚúÈó Úóáóíúåö ÞóÇÆöáöíäó: «áÇóÈõÏøó Ãóäú ÊóãõæÊó. 9áöãóÇÐóÇ ÊóäóÈøóÃúÊó ÈöÇÓúãö ÇáÑøóÈøö ÞóÇÆöáÇð: Åöäøó ãóÕöíÑó åóÐóÇ Çáúåóíúßóáö Óóíóßõæäõ ßóãóÕöíÑö Ôöíáõæåó¡ æóåóÐöåö ÇáúãóÏöíäóÉõ ÊóÕöíÑõ ÎöÑóÈÇð ãóåúÌõæÑóÉð¿». æóÃóÍóÇØó ÇáÔøóÚúÈõ ßõáøõåõ ÈöÅöÑúãöíóÇ Ýöí ÈóíúÊö ÇáÑøóÈøö</w:t>
      </w:r>
      <w:r>
        <w:rPr>
          <w:rtl w:val="true"/>
        </w:rPr>
        <w:t>.</w:t>
      </w:r>
    </w:p>
    <w:p>
      <w:pPr>
        <w:pStyle w:val="Normal"/>
        <w:rPr/>
      </w:pPr>
      <w:r>
        <w:rPr/>
        <w:t>10æóÚöäúÏóãóÇ ÓóãöÚó ÈöÐóáößó ÑõÄóÓóÇÁõ íóåõæÐóÇ ÃóÞúÈóáõæÇ ãöäú ÞóÕúÑö Çáúãóáößö Åöáóì åóíúßóáö ÇáÑøóÈøö æóÌóáóÓõæÇ Ýöí ãóÏúÎóáö ÈóæøóÇÈóÉö åóíúßóáö ÇáÑøóÈøö ÇáúÌóÏöíÏóÉö¡ 11Ëõãøó ÎóÇØóÈó ÇáúßóåóäóÉõ æóÇáÃóäúÈöíóÇÁõ ÑõÄóÓóÇÁó íóåõæÐóÇ æóÓóÇÆöÑó ÇáÔøóÚúÈö: «åóÐóÇ ÇáÑøóÌõáõ íóÓúÊóÍöÞøõ Íõßúãó ÇáúãóæúÊö. áÃóäøóåõ ÊóäóÈøóÃó Úóáóì åóÐöåö ÇáúãóÏöíäóÉö ÈöÇáÏøóãóÇÑö ßóãóÇ ÓóãöÚúÊõãú ÈöÂÐóÇäößõãú</w:t>
      </w:r>
      <w:r>
        <w:rPr>
          <w:rtl w:val="true"/>
        </w:rPr>
        <w:t>».</w:t>
      </w:r>
    </w:p>
    <w:p>
      <w:pPr>
        <w:pStyle w:val="Normal"/>
        <w:rPr/>
      </w:pPr>
      <w:r>
        <w:rPr/>
        <w:t>12ÝóÞóÇáó ÅöÑúãöíóÇ áöÌóãöíÚö ÇáÑøõÄóÓóÇÁö æóßõáøö ÇáÔøóÚúÈö: «ÇáÑøóÈøõ ÞóÏú ÈóÚóËóäöí áÃóÊóäóÈøóÃó Úóáóì åóÐóÇ Çáúåóíúßóáö æóÚóáóì åóÐöåö ÇáúãóÏöíäóÉö Èößõáøö ÇáúÞóÖóÇÁö ÇáøóÐöí ÓóãöÚúÊõãõæåõ. 13ÝóÇáÂäó ÞóæøöãõæÇ ØõÑõÞóßõãú æóÃóÚúãóÇáóßõãú¡ æóÃóØöíÚõæÇ ÕóæúÊó ÇáÑøóÈøö Åöáóåößõãú¡ ÝóíóãúÊóäöÚó Úóäö ÇáÔøóÑøö ÇáøóÐöí ÞóÖóì Èöåö Úóáóíúßõãú. 14ÃóãøóÇ ÃóäóÇ ÝóÅöäøöí Ýöí ÃóíúÏöíßõãú. ÇÕúäóÚõæÇ Èöí ãóÇ íóÍúáõæ áóßõãú. 15æóáóßöäú ÊóíóÞøóäõæÇ Ãóäøóßõãú Åöäú ÞóÊóáúÊõãõæäöí ÝóÅöäøóßõãú ÊóÌúáöÈõæäó ÏóãÇð ÈóÑöíÆÇð Úóáóì ÃóäúÝõÓößõãú æóÚóáóì åóÐöåö ÇáúãóÏöíäóÉö æóÚóáóì ÃóåúáöåóÇ¡ áÃóäøó ÇáÑøóÈøó ÞóÏú ÈóÚóËóäöí ÍóÞøÇð áÃõÚúáöäó ÞóÖóÇÁóåõ Ýöí ãóÓóÇãöÚößõãú</w:t>
      </w:r>
      <w:r>
        <w:rPr>
          <w:rtl w:val="true"/>
        </w:rPr>
        <w:t>».</w:t>
      </w:r>
    </w:p>
    <w:p>
      <w:pPr>
        <w:pStyle w:val="Normal"/>
        <w:rPr/>
      </w:pPr>
      <w:r>
        <w:rPr>
          <w:rtl w:val="true"/>
        </w:rPr>
      </w:r>
    </w:p>
    <w:p>
      <w:pPr>
        <w:pStyle w:val="TITLE"/>
        <w:rPr/>
      </w:pPr>
      <w:r>
        <w:rPr/>
        <w:t>ÏÝÇÚ ÑÄÓÇÁ ÇáÔÚÈ Úä ÅÑãíÇ æÅØáÇÞå</w:t>
      </w:r>
    </w:p>
    <w:p>
      <w:pPr>
        <w:pStyle w:val="Normal"/>
        <w:rPr/>
      </w:pPr>
      <w:r>
        <w:rPr/>
        <w:t>16ÚöäúÏóÆöÐò ÞóÇáó ÇáÑøõÄóÓóÇÁõ æóßõáøõ ÇáÔøóÚúÈö áöáúßóåóäóÉö æóÇáÃóäúÈöíóÇÁö: «åóÐóÇ ÇáÑøóÌõáõ áÇó íóÓúÊóÍöÞøõ Íõßúãó ÇáúãóæúÊö áÃóäøóåõ ÎóÇØóÈóäóÇ ÈöÇÓúãö ÇáÑøóÈøö ÅöáóåöäóÇ». 17Ëõãøó ÞóÇãó ÑöÌóÇáñ ãöäú ÔõíõæÎö ÇáúÈöáÇóÏö æóÞóÇáõæÇ áöÌóãóÇÚóÉö ÇáÔøóÚúÈö: 18«Åöäøó ãöíÎóÇ ÇáúãõæÑóÔúÊöíøó ÊóäóÈøóÃó Ýöí ÚóåúÏö ÍóÒóÞöíøóÇ ãóáößö íóåõæÐóÇ¡ æóÎóÇØóÈó ßõáøó ÔóÚúÈö íóåõæÐóÇ ÞóÇÆöáÇð åóÐóÇ ãóÇ íõÚúáöäõåõ ÇáÑøóÈøõ ÇáúÞóÏöíÑõ: Åöäøó Õöåúíóæúäó ÓóÊõÍúÑóËõ ßóÍóÞúáò æóÊóÕöíÑõ ÃõæÑõÔóáöíãõ ßóæúãóÉð ãöäó ÇáúÎóÑóÇÆöÈö¡ æóÌóÈóáõ Çáúåóíúßóáö ãõÑúÊóÝóÚÇð Êóäúãõæ Úóáóíúåö ÃóÔúÌóÇÑõ ÇáúÛóÇÈö. 19Ýóåóáú ÞóÊóáóåõ ÍóÒóÞöíøóÇ ãóáößõ íóåõæÐóÇ æóßõáøõ ÔóÚúÈö íóåõæÐóÇ¿ ÃóãóÇ ÇÊøóÞóì ÇáÑøóÈøó æóÇÓúÊóÚúØóÝóåõ¡ ÝóÇãúÊóäóÚó ÇáÑøóÈøõ Úóäö ÇáÔøóÑøö ÇáøóÐöí ÞóÖóì Èöåö Úóáóíúåöãú¿ ÅöäøóäóÇ äóßóÇÏõ äóÌúáöÈõ ÈóáÇóÁð ÚóÙöíãÇð Úóáóì ÃóäúÝõÓöäóÇ». 20æóßóÇäó åõäóÇßó ÃóíúÖÇð ÑóÌõáñ ÂÎóÑõ íõÏúÚóì ÃõæÑöíøóÇ Èúäó ÔöãúÚöíóÇ ãöäú ÞóÑúíóÉö íóÚóÇÑöíãó íóÊóäóÈøóÃõ ÈöÇÓúãö ÇáÑøóÈøö¡ ÝóÊóäóÈøóÃó Úóáóì åóÐöåö ÇáúãóÏöíäóÉö æóÚóáóì åóÐöåö ÇáÃóÑúÖö ÈöãöËúáö äõÈõÄóÉö ÅöÑúãöíóÇ. 21ÝóÈóáóÛó ßóáÇóãõåõ ãóÓóÇãöÚó Çáúãóáößö íóåõæíóÇÞöíãó æóÌóãöíÚö ãõÍóÇÑöÈöíåö ÇáÃóÔöÏøóÇÁö æóÓóÇÆöÑö ÇáÑøõÄóÓóÇÁö¡ ÝóØóáóÈó Çáúãóáößõ ÞóÊúáóåõ¡ ÝóáóãøóÇ ÓóãöÚó ÃõæÑöíøóÇ ÈöÐóáößó ÎóÇÝó æóåóÑóÈó Åöáóì ãöÕúÑó. 22ÝóÈóÚóËó Çáúãóáößõ íóåõæíóÇÞöíãõ ÑöÌóÇáÇð Åöáóì ãöÕúÑó¡ ãöäúåõãú ÃóáúäóÇËóÇäõ Èúäõ ÚóßúÈõæÑó íóÕúÍóÈõåõ äóÝóÑñ ãöäó ÇáúãõÑóÇÝöÞöíäó¡ 23ÝóÃóÎúÑóÌõæÇ ÃõæÑöíøóÇ ãöäú ãöÕúÑó æóÃóÊóæúÇ Èöåö Åöáóì Çáúãóáößö íóåõæíóÇÞöíãó ÝóÞóÊóáóåõ ÈöÇáÓøóíúÝö¡ æóØóÑóÍó ÌõËøóÊóåõ Ýöí ãóÞóÇÈöÑö ÚóÇãøóÉö ÇáäøóÇÓö. 24ÃóãøóÇ ÅöÑúãöíóÇ ÝóÞóÏú ÍóÙöíó ÈöÍöãóÇíóÉö ÃóÎöíÞóÇãó Èöäú ÔóÇÝóÇäó Ýóáóãú íõÓóáøóãú áÃóíúÏöí ÇáÔøóÚúÈö áöíóÞúÊõáõæåõ</w:t>
      </w:r>
      <w:r>
        <w:rPr>
          <w:rtl w:val="true"/>
        </w:rPr>
        <w:t>.</w:t>
      </w:r>
    </w:p>
    <w:p>
      <w:pPr>
        <w:pStyle w:val="Normal"/>
        <w:rPr/>
      </w:pPr>
      <w:r>
        <w:rPr>
          <w:rtl w:val="true"/>
        </w:rPr>
      </w:r>
    </w:p>
    <w:p>
      <w:pPr>
        <w:pStyle w:val="TITLE"/>
        <w:rPr/>
      </w:pPr>
      <w:r>
        <w:rPr/>
        <w:t>ÇáÊäÈÄ ÈÇäÊÕÇÑ äÈæÎÐäÇÕÑ</w:t>
      </w:r>
    </w:p>
    <w:p>
      <w:pPr>
        <w:pStyle w:val="TITLE"/>
        <w:rPr/>
      </w:pPr>
      <w:r>
        <w:rPr/>
        <w:t>27</w:t>
      </w:r>
    </w:p>
    <w:p>
      <w:pPr>
        <w:pStyle w:val="Normal"/>
        <w:rPr/>
      </w:pPr>
      <w:r>
        <w:rPr/>
        <w:t>æóÝöí ãõÓúÊóåóáøö Íõßúãö íóåõæíóÇÞöíãó Èúäö íõæÔöíøóÇ ãóáößö íóåõæÐóÇ ÃóæúÍóì ÇáÑøóÈøõ ÈöåóÐöåö ÇáäøõÈõæÁóÉö Åöáóì ÅöÑúãöíóÇ: 2«åóÐóÇ ãóÇ ÃóÚúáóäóåõ ÇáÑøóÈøõ: ÇÕúäóÚú áöäóÝúÓößó ÑõÈõØÇð æóÃóäúíóÇÑÇð æóÖóÚúåóÇ Úóáóì ÚõäúÞößó¡ 3æóÇÈúÚóËú ÈöÑöÓóÇáóÉò Åöáóì ãõáõæßö ÃóÏõæãó æóãõæÂÈó æóÈóäöí Úóãøõæäó æóÕõæÑó æóÕóíúÏõæäó ãóÚó ÇáÑøõÓõáö ÇáúãõæúÝóÏöíäó Åöáóì ÃõæÑõÔóáöíãó Åöáóì ÕöÏúÞöíøóÇ ãóáößö íóåõæÐóÇ¡ 4æóÃóæúÕöåöãú Ãóäú íóäúÞõáõæÇ åóÐöåö ÇáÑøöÓóÇáóÉó Åöáóì ÓóÇÏóÊöåöãú ÞóÇÆöáÇð: åóÐóÇ ãóÇ íõÚúáöäõåõ ÇáÑøóÈøõ ÇáúÞóÏöíÑõ Åöáóåõ ÅöÓúÑóÇÆöíáó: 5ÃóäóÇ ÈöÞõæøóÊöí ÇáúÚóÙöíãóÉö æóÈöÐöÑóÇÚöí ÇáúãóãúÏõæÏóÉö ÕóäóÚúÊõ ÇáÃóÑúÖó ÈöãóÇ ÚóáóíúåóÇ ãöäú ÈóÔóÑò æóÈóåóÇÆöãó¡ æóæóåóÈúÊõåóÇ áöãóäú ØóÇÈó áöí Ãóäú ÃóåóÈóåóÇ áóåõ. 6æóÇáÂäó ÞóÏú ÚóåöÏúÊõ ÈöÌóãöíÚö åóÐöåö ÇáÃóÑóÇÖöí Åöáóì äóÈõæÎóÐúäóÇÕøóÑó ãóáößö ÈóÇÈöáó ÚóÈúÏöí¡ æóÃóÚúØóíúÊõåõ ÃóíúÖÇð ÍóíóæóÇäó ÇáúÍóÞúáö áöíóßõæäó Ýöí ÎöÏúãóÊöåö. 7ÝóÊõÓúÊóÚúÈóÏõ áóåõ æóöáÇóÈúäöåö æóáöÍóÝöíÏöåö ÌóãöíÚõ Ãõãóãö ÇáÃóÑúÖö¡ Åöáóì Ãóäú íóÍöíäó ãóæúÚöÏõ ÇÓúÊöÚúÈóÇÏö ÃóÑúÖöåö¡ ÚöäúÏóÆöÐò ÊóÓúÊóÚúÈöÏõåõ Ãõãóãñ ßóËöíÑóÉñ æóãõáõæßñ ÚõÙóãóÇÁõ. 8æóáóßöäú Åöäú ÃóÈóÊú ÃóíøóÉõ ÃõãøóÉò Ãóæú ãóãúáóßóÉò ÇáÇöÓúÊöÚúÈóÇÏó áöäóÈõæÎóÐúäóÇÕøóÑó ãóáößö ÈóÇÈöáó¡ æóÑóÝóÖóÊú Ãóäú ÊóÖóÚó ÚõäúÞóåóÇ ÊóÍúÊó äöíÑöåö¡ ÝóÅöäøöí ÃõÚóÇÞöÈõåóÇ ÈöÇáÓøóíúÝö æóÇáúÌóæÚö æóÇáúæóÈóÇÁö Åöáóì Ãóäú ÃõÈöíÏóåõãú ÈöíóÏöåö¡ íóÞõæáõ ÇáÑøóÈøõ. 9ÝóáÇó ÊõÕúÛõæÇ Åöáóì ÃóäúÈöíóÇÆößõãõ ÇáúßóÐóÈóÉö æóÚóÑøóÇÝöíßõãú æóÍóÇáöãöíßõãú æóÚóÇÆöÝöíßõãú æóÓóÍóÑóÊößõãõ ÇáúÞóÇÆöáöíäó áóßõãú: áóäú ÊõÓúÊóÚúÈóÏõæÇ áöãóáößö ÈóÇÈöáó¡ 10áÃóäøóåõãú ÅöäøóãóÇ íóÊóäóÈøóÃõæäó áóßõãú ÈöÇáúÈóÇØöáö áöíõÈúÚöÏõæßõãú Úóäú ÃóÑúÖößõãú æóáÃõÌúáöíóßõãú ÚóäúåóÇ ÝóÊóåúáößõæÇ 11æóáóßöäøó ßõáøó ÃõãøóÉò ÊóÓúÊóÓúáöãõ áöãóáößö ÈóÇÈöáó æóÊõÓúÊóÚúÈóÏõ áóåõ ÃõÈúÞöíåóÇ Ýöí ÃóÑúÖöåóÇ¡ íóÞõæáõ ÇáÑøóÈøõ¡ ÝóÊóÍúÑõËõåóÇ æóÊõÞöíãõ ÝöíåóÇ</w:t>
      </w:r>
      <w:r>
        <w:rPr>
          <w:rtl w:val="true"/>
        </w:rPr>
        <w:t>».</w:t>
      </w:r>
    </w:p>
    <w:p>
      <w:pPr>
        <w:pStyle w:val="Normal"/>
        <w:rPr/>
      </w:pPr>
      <w:r>
        <w:rPr>
          <w:rtl w:val="true"/>
        </w:rPr>
      </w:r>
    </w:p>
    <w:p>
      <w:pPr>
        <w:pStyle w:val="TITLE"/>
        <w:rPr/>
      </w:pPr>
      <w:r>
        <w:rPr/>
        <w:t>ÇáæÚÏ ÈÇáÓÈí æÇáÑÌæÚ</w:t>
      </w:r>
    </w:p>
    <w:p>
      <w:pPr>
        <w:pStyle w:val="Normal"/>
        <w:rPr/>
      </w:pPr>
      <w:r>
        <w:rPr/>
        <w:t>12ÝóÈóáøóÛúÊõ ÕöÏúÞöíøóÇ ãóáößó íóåõæÐóÇ ÌóãöíÚó åóÐóÇ ÇáúßóáÇóãö æóÞõáúÊõ: «ÇÎúÖóÚõæÇ áöãóáößö ÈóÇÈöáó æóÇÎúÏõãõæåõ æóÔóÚúÈóåõ ÝóÊóÍúíóæúÇ. 13ÝóáöãóÇÐóÇ ÊóãõæÊõ ÃóäúÊó æóÔóÚúÈõßó ÈöÍóÏøö ÇáÓøóíúÝö æóÇáúÌõæÚö æóÇáúæóÈóÇÁö ßóãóÇ ÞóÖóì ÇáÑøóÈøõ Úóáóì ÇáÃõãøóÉö ÇáøóÊöí áÇó ÊõÓúÊóÚúÈóÏõ áöãóáößö ÈóÇÈöáó¿ 14áÇó ÊóÓúÊóãöÚõæÇ áößóáÇóãö ÇáÃóäúÈöíóÇÁö ÇáúßóÐóÈóÉö ÇáøóÐöíäó íóÞõæáõæäó áóßõãú: áÇó ÊõÓúÊóÚúÈóÏõæÇ áöãóáößö ÈóÇÈöáó áÃóäøóåõãú íóÊóäóÈøóÃõæäó áóßõãú ßóÐöÈÇð¡ 15ÝóÃóäóÇ áóãú ÃóÑúÓöáúåõãú¡ íóÞõæáõ ÇáÑøóÈøõ¡ ÅöäøóãóÇ åõãú íóÊóäóÈøóÃõæäó ÈöÇÓúãöí ßóÐöÈÇð áÃóÌúáößõãú ÝóÊõØúÑóÏõæäó ÃóäúÊõãú æóÃóäúÈöíóÇÄõßõãõ ÇáúãõÊóäóÈøöÆõæäó áóßõãú</w:t>
      </w:r>
      <w:r>
        <w:rPr>
          <w:rtl w:val="true"/>
        </w:rPr>
        <w:t>».</w:t>
      </w:r>
    </w:p>
    <w:p>
      <w:pPr>
        <w:pStyle w:val="Normal"/>
        <w:rPr/>
      </w:pPr>
      <w:r>
        <w:rPr/>
        <w:t>16æóÞõáúÊõ áöáúßóåóäóÉö æóßõáøö ÇáÔøóÚúÈö: «åóÐóÇ ãóÇ íõÚúáöäõåõ ÇáÑøóÈøõ: áÇó ÊóÓúãóÚõæÇ áößóáÇóãö ÃóäúÈöíóÇÆößõãõ ÇáúßóÐóÈóÉö ÇáøóÐöíäó íóÊóäóÈøóÃõæäó áóßõãú ÞóÇÆöáöíäó Åöäøó ÂäöíóÉó åóíúßóáö ÇáÑøóÈøö ÓóÊõÑóÏøõ ÓóÑöíÚÇð ãöäú ÈóÇÈöáó¡ ÝóÅöäøóåõãú íóÊóäóÈøóÃõæäó áóßõãú ßóÐöÈÇð. 17áÇó ÊõÕúÛõæÇ áóåõãú¡ Èóáö ÇÎúÏõãõæÇ ãóáößó ÈóÇÈöáó æóÇÍúíóæúÇ¡ ÝóáöãóÇÐóÇ ÊóÊóÍóæøóáõ åóÐöåö ÇáúãóÏöíäóÉõ Åöáóì ÃóØúáÇóáò¿ 18æóÅöäú ßóÇäõæÇ ÍóÞøÇð ÃóäúÈöíóÇÁó¡ æóÅöäú ßóÇäó ÍóÞøÇð æóÍúíõ ÇáÑøóÈøö áóÏóíúåöãú ÝóáúíóÈúÊóåöáõæÇ Åöáóì ÇáÑøóÈøö ÇáúÞóÏöíÑö áößóíú áÇó íõÍúãóáó ãóÇ ÊóÈóÞøóì ãöäú ÂäöíóÉö åóíúßóáö ÇáÑøóÈøö¡ æóÞóÕúÑö ãóáößö íóåõæÐóÇ¡ æóÃõæÑõÔóáöíãó Åöáóì ÈóÇÈöáó</w:t>
      </w:r>
      <w:r>
        <w:rPr>
          <w:rtl w:val="true"/>
        </w:rPr>
        <w:t>.</w:t>
      </w:r>
    </w:p>
    <w:p>
      <w:pPr>
        <w:pStyle w:val="Normal"/>
        <w:rPr/>
      </w:pPr>
      <w:r>
        <w:rPr/>
        <w:t>19ÝóÅöäøó ÇáÑøóÈøó ÇáúÞóÏöíÑó íóÞõæáõ Úóäö ÇáÃóÚúãöÏóÉö¡ æóÈöÑúßóÉö ÇáúãóÇÁö æóÇáúÞóæóÇÚöÏö æóÓóÇÆöÑö ÇáÂäöíóÉö ÇáúãõÊóÈóÞøöíóÉö Ýöí åóÐöåö ÇáúãóÏöíäóÉö 20ãöãøóÇ áóãú íóÓúÊóæúáö ÚóáóíúåóÇ äóÈõæÎóÐúäóÇÕøóÑõ ãóáößõ ÈóÇÈöáó ÚöäúÏóãóÇ ÓóÈóì íóßõäúíóÇ Èúäó íóåõæíóÇÞöíãó ãóáößó íóåõæÐóÇ ãöäú ÃõæÑõÔóáöíãó ãóÚó ÌóãöíÚö ÃóÔúÑóÇÝö íóåõæÐóÇ æóÃõæÑõÔóáöíãó¡ 21ÝóÈóÞöíóÊú Ýöí åóíúßóáö ÇáÑøóÈøö æóÝöí ÞóÕúÑö Çáúãóáößö æóÝöí ÃõæÑõÔóáöíãó: 22ÅöäøóåóÇ ÓóÊõÍúãóáõ Åöáóì ÈóÇÈöáó æóÊóÈúÞóì åõäóÇßó Åöáóì íóæúãö ÇÝúÊöÞóÇÏöí¡ íóÞõæáõ ÇáÑøóÈøõ¡ ÝóÃóÓúÊóÑúÌöÚõåóÇ æóÃóÑõÏøõåóÇ Åöáóì åóÐóÇ ÇáúãóæúÖöÚö</w:t>
      </w:r>
      <w:r>
        <w:rPr>
          <w:rtl w:val="true"/>
        </w:rPr>
        <w:t>».</w:t>
      </w:r>
    </w:p>
    <w:p>
      <w:pPr>
        <w:pStyle w:val="Normal"/>
        <w:rPr/>
      </w:pPr>
      <w:r>
        <w:rPr>
          <w:rtl w:val="true"/>
        </w:rPr>
      </w:r>
    </w:p>
    <w:p>
      <w:pPr>
        <w:pStyle w:val="TITLE"/>
        <w:rPr/>
      </w:pPr>
      <w:r>
        <w:rPr/>
        <w:t>ÍääíÇ ÇáäÈí ÇáßÇÐÈ</w:t>
      </w:r>
    </w:p>
    <w:p>
      <w:pPr>
        <w:pStyle w:val="TITLE"/>
        <w:rPr/>
      </w:pPr>
      <w:r>
        <w:rPr/>
        <w:t>28</w:t>
      </w:r>
    </w:p>
    <w:p>
      <w:pPr>
        <w:pStyle w:val="Normal"/>
        <w:rPr/>
      </w:pPr>
      <w:r>
        <w:rPr/>
        <w:t>æóÝöí ÇáÔøóåúÑö ÇáúÎóÇãöÓö ãöäó ÇáÓøóäóÉö ÇáÑøóÇÈöÚóÉö Ýöí ãõÓúÊóåóáøö Íõßúãö ÕöÏúÞöíøóÇ ãóáößö íóåõæÐóÇ¡ ÞóÇáó áöí ÍóäóäöíøóÇ Èúäõ ÚóÒõæÑó ÇáäøóÈöíøõ ÇáúßóÇÐöÈõ¡ ÇáøóÐöí ãöäú ÌöÈúÚõæäó¡ Ýöí ÍõÖõæÑö ÇáúßóåóäóÉö æóßõáøö ÇáÔøóÚúÈö ÇáúãõÌúÊóãöÚöíäó Ýöí åóíúßóáö ÇáÑøóÈøö: 2«åóÐóÇ ãóÇ íõÚúáöäõåõ ÇáÑøóÈøõ ÇáúÞóÏöíÑõ Åöáóåõ ÅöÓúÑóÇÆöíáó: Åöäøöí ÞóÏú ÍóØøóãúÊõ äöíÑó ãóáößö ÈóÇÈöáó. 3æóÈóÚúÏó ÚóÇãóíúäö ÃóÑõÏøõ Åöáóì åóÐóÇ ÇáúãóæúÖöÚö ßõáøó ÂäöíóÉö åóíúßóáö ÇáÑøóÈøö ÇáøóÊöí ÇÓúÊóæúáóì ÚóáóíúåóÇ äóÈõæÎóÐúäóÇÕøóÑõ ãóáößõ ÈóÇÈöáó ãöäú åóÐóÇ ÇáúãóßóÇäö æóÍóãóáóåóÇ Åöáóì ÈóÇÈöáó. 4æóÃóÑõÏøõ Åöáóì åóÐóÇ ÇáúãóæúÖöÚö íóßõäúíóÇ Èúäó íóåõæíóÇÞöíãó ãóáößó íóåõæÐóÇ¡ æóßõáøó ÓóÈúíö íóåõæÐóÇ ÇáøóÐöíäó äõÝõæÇ Åöáóì ÈóÇÈöáó¡ áÃóäøöí ÓóÃõÍóØøöãõ äöíÑó ãóáößö ÈóÇÈöáó</w:t>
      </w:r>
      <w:r>
        <w:rPr>
          <w:rtl w:val="true"/>
        </w:rPr>
        <w:t>».</w:t>
      </w:r>
    </w:p>
    <w:p>
      <w:pPr>
        <w:pStyle w:val="Normal"/>
        <w:rPr/>
      </w:pPr>
      <w:r>
        <w:rPr>
          <w:rtl w:val="true"/>
        </w:rPr>
      </w:r>
    </w:p>
    <w:p>
      <w:pPr>
        <w:pStyle w:val="TITLE"/>
        <w:rPr/>
      </w:pPr>
      <w:r>
        <w:rPr/>
        <w:t>ÌæÇÈ ÅÑãíÇ</w:t>
      </w:r>
    </w:p>
    <w:p>
      <w:pPr>
        <w:pStyle w:val="Normal"/>
        <w:rPr/>
      </w:pPr>
      <w:r>
        <w:rPr/>
        <w:t>5ÚöäúÏóÆöÐò ÞóÇáó ÅöÑúãöíóÇ ÇáäøóÈöíøõ áöÍóäóäöíøóÇ ÇáúãõÊóäóÈøöíÁö ÃóãóÇãó ÇáúßóåóäóÉö æóÓóÇÆöÑö ÇáÔøóÚúÈö ÇáúãóÇËöáö Ýöí åóíúßóáö ÇáÑøóÈøö: 6«Âãöíäó. áöíõÍóÞøöÞö ÇáÑøóÈøõ åóÐóÇ¡ æóáúíõÊóãøöãö ÇáÑøóÈøõ ßóáÇóãóßó ÇáøóÐöí ÊóäóÈøóÃúÊó Èöåö¡ æóíóÑõÏøó ÂäöíóÉó åóíúßóáöåö æóßõáøó ÇáúãóÓúÈöíøöíäó ãöäú ÈóÇÈöáó Åöáóì åóÐóÇ ÇáúãóæúÖöÚö. 7áóßöäú ÃóÕúÛö Åöáóì åóÐöåö ÇáúßóáöãóÉö ÇáøóÊöí ÃóäúØöÞõ ÈöåóÇ Úóáóì ãóÓúãóÚößó æóÚóáóì ãóÓóÇãöÚö ÇáÔøóÚúÈö ßõáøöåö: 8Åöäøó ÇáÃóäúÈöíóÇÁó ÇáøóÐöíäó ßóÇäõæÇ ÞóÈúáöí æóÞóÈúáóßó Ýöí ÇáÃóÒúãóÇäö ÇáÓøóÇáöÝóÉö¡ ÊóäóÈøóÃõæÇ Úóáóì ÈõáúÏóÇäò ßóËöíÑóÉò æóãóãóÇáößó ÚóÙöíãóÉò ÈöÇáúÍõÑõæÈö æóÇáúÌõæÚö æóÇáúæóÈóÇÁö¡ 9ÃóãøóÇ ÇáäøóÈöíøõ ÇáøóÐöí ÊóäóÈøóÃó ÈöÇáÓøóáÇóãö¡ ÝóÚöäúÏó ÊóÍóÞøõÞö äõÈõæÁóÊöåö íõÚúÑóÝõ Ãóäøó ÇáÑøóÈøó ÞóÏú ÃóÑúÓóáóåõ ÍóÞøÇð</w:t>
      </w:r>
      <w:r>
        <w:rPr>
          <w:rtl w:val="true"/>
        </w:rPr>
        <w:t>».</w:t>
      </w:r>
    </w:p>
    <w:p>
      <w:pPr>
        <w:pStyle w:val="Normal"/>
        <w:rPr/>
      </w:pPr>
      <w:r>
        <w:rPr>
          <w:rtl w:val="true"/>
        </w:rPr>
      </w:r>
    </w:p>
    <w:p>
      <w:pPr>
        <w:pStyle w:val="TITLE"/>
        <w:rPr/>
      </w:pPr>
      <w:r>
        <w:rPr/>
        <w:t>ÊÍØíã ÇáäíÑ ÇáÎÔÈí</w:t>
      </w:r>
    </w:p>
    <w:p>
      <w:pPr>
        <w:pStyle w:val="Normal"/>
        <w:rPr/>
      </w:pPr>
      <w:r>
        <w:rPr/>
        <w:t>10ÝóÃóÎóÐó ÍóäóäöíøóÇ ÇáúãõÊóäóÈøöíÁõ ÇáúßóÇÐöÈõ ÇáäøöíÑó Úóäú ÚõäõÞö ÅöÑúãöíóÇ ÇáäøóÈöíøö æóÍóØøóãóåõ¡ 11æóÞóÇáó ÃóãóÇãó ßõáøö ÇáÔøóÚúÈö: «åóÐóÇ ãóÇ íõÚúáöäõåõ ÇáÑøóÈøõ: åóßóÐóÇ ÃõÍóØøöãõ äöíÑó äóÈõæÎóÐúäóÇÕøóÑó ãóáößö ÈóÇÈöáó ÈóÚúÏó ÚóÇãóíúäö Úóäú ÃóÚúäóÇÞö ÌóãöíÚö ÇáÃõãóãö». Ëõãøó ãóÖóì ÅöÑúãöíóÇ ÇáäøóÈöíøõ Ýöí ÓóÈöíáöåö</w:t>
      </w:r>
      <w:r>
        <w:rPr>
          <w:rtl w:val="true"/>
        </w:rPr>
        <w:t>.</w:t>
      </w:r>
    </w:p>
    <w:p>
      <w:pPr>
        <w:pStyle w:val="Normal"/>
        <w:rPr/>
      </w:pPr>
      <w:r>
        <w:rPr>
          <w:rtl w:val="true"/>
        </w:rPr>
      </w:r>
    </w:p>
    <w:p>
      <w:pPr>
        <w:pStyle w:val="TITLE"/>
        <w:rPr/>
      </w:pPr>
      <w:r>
        <w:rPr/>
        <w:t>ÇáÊäÈÄ ÈÇáÇÓÊÚÈÇÏ áäÈæÎÐäÇÕÑ</w:t>
      </w:r>
    </w:p>
    <w:p>
      <w:pPr>
        <w:pStyle w:val="Normal"/>
        <w:rPr/>
      </w:pPr>
      <w:r>
        <w:rPr/>
        <w:t>12æóÈóÚúÏó Ãóäú ÍóØøóãó ÍóäóäöíøóÇ ÇáúãõÊóäóÈøöíÁõ ÇáúßóÇÐöÈõ ÇáäøöíÑó Úóäú ÚõäõÞö ÅöÑúãöíóÇ ÞóÇáó ÇáÑøóÈøõ öáÅöÑúãöíóÇ ÇáäøóÈöíøö: 13«ÇÐúåóÈú æóÞõáú áöÍóäóäöíøóÇ: åóÐóÇ ãóÇ íõÚúáöäõåõ ÇáÑøóÈøõ: ÃóäúÊó ÍóØøóãúÊó ÃóäúíóÇÑó ÎóÔóÈò¡ æóáóßöäøöí ÃóÚúÏóÏúÊõ ãóßóÇäóåóÇ ÃóäúíóÇÑÇð ãöäú ÍóÏöíÏò. 14áÃóäøó åóÐóÇ ãóÇ íõÚúáöäõåõ ÇáÑøóÈøõ ÇáúÞóÏöíÑõ Åöáóåõ ÅöÓúÑóÇÆöíáó: Åöäøöí ÞóÏú æóÖóÚúÊõ äöíÑÇð ãöäú ÍóÏöíÏò Úóáóì ÃóÚúäóÇÞö ÌóãöíÚö ÇáÃõãóãö áóÊõÓúÊóÚúÈóÏó áöäóÈõæÎóÐúäóÇÕøóÑó ãóáößö ÈóÇÈöáó¡ Ýóíóßõæäõæäó áóåõ ÚóÈöíÏÇð æóÞóÏú ÚóåöÏúÊõ Åöáóíúåö ÃóíúÖÇð ÈöÍóíóæóÇäö ÇáúÍóÞúáö</w:t>
      </w:r>
      <w:r>
        <w:rPr>
          <w:rtl w:val="true"/>
        </w:rPr>
        <w:t>».</w:t>
      </w:r>
    </w:p>
    <w:p>
      <w:pPr>
        <w:pStyle w:val="Normal"/>
        <w:rPr/>
      </w:pPr>
      <w:r>
        <w:rPr>
          <w:rtl w:val="true"/>
        </w:rPr>
      </w:r>
    </w:p>
    <w:p>
      <w:pPr>
        <w:pStyle w:val="TITLE"/>
        <w:rPr/>
      </w:pPr>
      <w:r>
        <w:rPr/>
        <w:t>ÇáÊäÈÄ ÈãæÊ ÍääíÇ</w:t>
      </w:r>
    </w:p>
    <w:p>
      <w:pPr>
        <w:pStyle w:val="Normal"/>
        <w:rPr/>
      </w:pPr>
      <w:r>
        <w:rPr/>
        <w:t>15æóÃóÖóÇÝó ÅöÑúãöíóÇ ÇáäøóÈöíøõ ãõÎóÇØöÈÇð ÍóäóäöíøóÇ ÇáúãõÊóäóÈøöíÁó: «ÇÓúãóÚú íóÇÍóäóäöíøóÇ¡ åóÐóÇ ãóÇ íõÚúáöäõåõ ÇáÑøóÈøõ: Åöäøó ÇáÑøóÈøó áóãú íóÈúÚóËúßó¡ æóÃóäúÊó ÌóÚóáúÊó åóÐóÇ ÇáÔøóÚúÈó íõÕóÏøöÞõ ßóÐöÈóßó. 16áöÐóáößó åóßóÐóÇ íõÚúáöäõ ÇáÑøóÈøõ: åóÇ ÃóäóÇ ÃõÈöíÏõßó Úóäú æóÌúåö ÇáÃóÑúÖö ÝóÊóãõæÊõ Ýöí åóÐöåö ÇáÓøóäóÉö áÃóäøóßó äóØóÞúÊó ÈöÇáÊøóãóÑøõÏö Úóáóì ÇáÑøóÈøö». 17æóÝöí ÇáÔøóåúÑö ÇáÓøóÇÈöÚö ãöäú Êöáúßó ÇáÓøóäóÉö ÚóíúäöåóÇ ãóÇÊó ÍóäóäöíøóÇ</w:t>
      </w:r>
      <w:r>
        <w:rPr>
          <w:rtl w:val="true"/>
        </w:rPr>
        <w:t>.</w:t>
      </w:r>
    </w:p>
    <w:p>
      <w:pPr>
        <w:pStyle w:val="Normal"/>
        <w:rPr/>
      </w:pPr>
      <w:r>
        <w:rPr>
          <w:rtl w:val="true"/>
        </w:rPr>
      </w:r>
    </w:p>
    <w:p>
      <w:pPr>
        <w:pStyle w:val="TITLE"/>
        <w:rPr/>
      </w:pPr>
      <w:r>
        <w:rPr/>
        <w:t>ÇáÑÓÇáÉ Åáì ÇáãÓÈííä</w:t>
      </w:r>
    </w:p>
    <w:p>
      <w:pPr>
        <w:pStyle w:val="TITLE"/>
        <w:rPr/>
      </w:pPr>
      <w:r>
        <w:rPr/>
        <w:t>29</w:t>
      </w:r>
    </w:p>
    <w:p>
      <w:pPr>
        <w:pStyle w:val="Normal"/>
        <w:rPr/>
      </w:pPr>
      <w:r>
        <w:rPr/>
        <w:t>åóÐóÇ åõæó äóÕøõ ÇáÑøöÓóÇáóÉö ÇáøóÊöí ÈóÚóËó ÈöåóÇ ÅöÑúãöíóÇ ÇáäøóÈöíøõ ãöäú ÃõæÑõÔóáöíãó Åöáóì ÈóÞöíøóÉö ÔõíõæÎö ÇáúãóÓúÈöíøöíäó¡ æóÅöáóì ÇáúßóåóäóÉö¡ æóÇáúãõÊóäóÈøöÆöíäó ÇáúßóÐóÈóÉö¡ æóÓóÇÆöÑö ÇáÔøóÚúÈö¡ ãöãøóäú ÓóÈóÇåõãú äóÈõæÎóÐúäóÇÕøóÑõ ãöäú ÃõæÑõÔóáöíãó Åöáóì ÈóÇÈöáó¡ 2æóÐóáößó ÈóÚúÏó ÎõÑõæÌö íóßõäúíóÇ Çáúãóáößö æóÇáúãóáößóÉö æóÇáúÎöÕúíóÇäö æóÑõÄóÓóÇÁö íóåõæÐóÇ æóÇáäøóÌøóÇÑöíäó æóÇáúÍóÏøóÇÏöíäó ãöäú ÃõæÑõÔóáöíãó. 3æóÍóãóáó åóÐöåö ÇáÑøöÓóÇáóÉó ÃóáúÚóÇÓóÉõ Èúäõ ÔóÇÝóÇäó æóÌóãóÑúíóÇ Èúäõ ÍóáúÞöíóÇ ÇááøóÐóÇäö ÃóÑúÓóáóåõãóÇ ÕöÏúÞöíøóÇ ãóáößõ íóåõæÐóÇ Åöáóì äóÈõæÎóÐúäóÇÕøóÑó ãóáößö ÈóÇÈöáó¡ æóÞóÏú æóÑóÏó ÝöíåóÇ: 4åóÐóÇ ãóÇ íõÚúáöäõåõ ÇáÑøóÈøõ ÇáúÞóÏöíÑõ Åöáóåõ ÅöÓúÑóÇÆöíáó áößõáøö ÇáúãóÓúÈöíøöíäó ÇáøóÐöíäó ÃóÌúáóíúÊõåõãú ãöäú ÃõæÑõÔóáöíãó Åöáóì ÈóÇÈöáó. 5ÇÈúäõæÇ ÈõíõæÊÇð æóÃóÞöíãõæÇ ÝöíåóÇ. ÇÛúÑöÓõæÇ ÈóÓóÇÊöíäó æóßõáõæÇ ãöäú äöÊóÇÌöåóÇ. 6ÊóÒóæøóÌõæÇ æóÃóäúÌöÈõæÇ Èóäöíäó æóÈóäóÇÊò¡ æóÇÊøóÎöÐõæÇ äöÓóÇÁð áÃóÈúäóÇÆößõãú æóÒóæøöÌõæÇ ÈóäóÇÊößõãú¡ æóáúíóáöÏúäó ÃóÈúäóÇÁó æóÈóäóÇÊò. æóÊóßóÇËóÑõæÇ åõäóÇßó¡ æóáÇó ÊóÊóäóÇÞóÕõæÇ¡ 7æóÇáúÊóãöÓõæÇ ÓóáÇóãó ÇáúãóÏöíäóÉö ÇáøóÊöí ÓóÈóíúÊõßõãú ÅöáóíúåóÇ¡ æóÕóáøõæÇ ãöäú ÃóÌúáöåóÇ Åöáóì ÇáÑøóÈøö áÃóäøó ÓóáÇóãóßõãú íóÊóæóÞøóÝõ Úóáóì ÓóáÇóãöåóÇ. 8áÃóäøó åóÐóÇ ãóÇ íõÚúáöäõåõ ÇáÑøóÈøõ ÇáúÞóÏöíÑõ Åöáóåõ ÅöÓúÑóÇÆöíáó: áÇó íóÎúÏóÚóäøóßõãú ÃóäúÈöíóÇÄõßõãõ ÇáúßóÐóÈóÉõ ÇáúãõÞöíãõæäó Ýöí æóÓóØößõãú¡ æóÇáúÚóÑøóÇÝõæäó. áÇó ÊóÓúÊóãöÚõæÇ Åöáóì ÃóÍúáÇóãöåöãö ÇáøóÊöí Êõæúåöãõßõãú ÈöÇáÃóãóáö¡ 9áÃóäøóåõãú íóÊóäóÈøóÃõæäó áóßõãú ÈöÇÓúãöí ßóÐöÈÇð¡ æóÃóäóÇ áóãú ÃóÈúÚóËúåõãú»¡ íóÞõæáõ ÇáÑøóÈøõ</w:t>
      </w:r>
      <w:r>
        <w:rPr>
          <w:rtl w:val="true"/>
        </w:rPr>
        <w:t>.</w:t>
      </w:r>
    </w:p>
    <w:p>
      <w:pPr>
        <w:pStyle w:val="Normal"/>
        <w:rPr/>
      </w:pPr>
      <w:r>
        <w:rPr/>
        <w:t>10æóáóßöäú ÈóÚúÏó ÇäúÞöÖóÇÁö ÓóÈúÚöíäó ÓóäóÉð Úóáóíúßõãú Ýöí ÈóÇÈöáó¡ ÃóáúÊóÝöÊõ Åöáóíúßõãú æóÃóÝöí áóßõãú ÈöæõÚõæÏöí ÇáÕøóÇáöÍóÉö ÈöÑóÏøößõãú Åöáóì åóÐóÇ ÇáúãóæúÖöÚö. 11áÃóäøöí ÚóÑóÝúÊõ ãóÇ ÑóÓóãúÊõåõ áóßõãú. ÅöäøóåóÇ ÎõØóØõ ÓóáÇóãò áÇó ÔóÑòø áÃóãúäóÍóßõãú ãõÓúÊóÞúÈóáÇð æóÑóÌóÇÁð. 12ÝóÊóÏúÚõæäóäöí æóÊõÞúÈöáõæäó¡ æóÊõÕóáøõæäó Åöáóíøó ÝóÃóÓúÊóÌöíÈõ áóßõãú¡ 13æóÊóáúÊóãöÓõæäóäöí ÝóÊóÌöÏõæäóäöí ÅöÐú ÊóØúáõÈõæäóäöí Èößõáøö ÞõáõæÈößõãú. 14æóÍöíäó ÊóÌöÏõæäóäöí ÃóÑõÏøõ ÓóÈúíóßõãú¡ æóÃóÌúãóÚõßõãú ãöäú Èóíúäö ÌóãöíÚö ÇáÃõãóãö æóãöäú ÌóãöíÚö ÇáÃóãóÇßöäö ÇáøóÊöí ÔóÊøóÊøõßõãú ÅöáóíúåóÇ</w:t>
      </w:r>
      <w:r>
        <w:rPr>
          <w:rtl w:val="true"/>
        </w:rPr>
        <w:t>.</w:t>
      </w:r>
    </w:p>
    <w:p>
      <w:pPr>
        <w:pStyle w:val="Normal"/>
        <w:rPr/>
      </w:pPr>
      <w:r>
        <w:rPr/>
        <w:t>15æóáÃóäøóßõãú ÞõáúÊõãú: ÞóÏú ÈóÚóËó ÇáÑøóÈøõ ÝöíäóÇ ÃóäúÈöíóÇÁó Ýöí ÈóÇÈöáó. 16íóÞõæáõ ÇáÑøóÈøõ Úóäö Çáúãóáößö ÇáúÌóÇáöÓö Úóáóì ÚóÑúÔö ÏóÇæõÏó¡ æóÚóäú ÓóÇÆöÑö ÇáÔøóÚúÈö ÇáúãõÞöíãö Ýöí ÇáúãóÏöíäóÉö ãöäú ÃóÞúÑöÈóÇÆößõãõ ÇáøóÐöíäó áóãú íóÐúåóÈõæÇ Åöáóì ÇáÓøóÈúíö: 17åóÇ ÃóäóÇ ÃóÞúÖöí Úóáóíúåöãú ÈöÇáÓøóíúÝö æóÇáúÌõæÚö æóÇáúæóÈóÇÁö¡ æóÃóÌúÚóáõåõãú ßóÊöíäò ÑóÏöíÁò ÊóÚóÇÝõ ÇáäøóÝúÓõ Ãóßúáóåõ áöÝóÑúØö ÑóÏóÇÁóÊöåö. 18æóÃóÊóÚóÞøóÈõåõãú ÈöÇáÓøóíúÝö æóÇáúÌõæÚö æóÇáúæóÈóÇÁö¡ æóÃõÚóÑøöÖõåõãú áöáÑøõÚúÈö Ýöí ßõáøö ãóãóÇáößö ÇáÃóÑúÖö¡ ÝóíõÕúÈöÍõæäó áóÚúäóÉð æóãóËóÇÑó ÏóåúÔóÉò æóÕóÝöíÑò æóÚóÇÑò Ýöí ÌóãöíÚö ÇáÃõãóãö ÇáøóÊöí ÔóÊøóÊøõåõãú ÅöáóíúåóÇ¡ 19áÃóäøóåõãú áóãú íõØöíÚõæÇ ßóáÇóãöí ÇáøóÐöí ÃóäúÐóÑúÊõåõãú Èöåö ãõäúÐõ ÇáúÈóÏúÁö Úóáóì áöÓóÇäö ÚóÈöíÏöí ÇáÃóäúÈöíóÇÁö æóáóãú íóÓúãóÚõæÇ</w:t>
      </w:r>
      <w:r>
        <w:rPr>
          <w:rtl w:val="true"/>
        </w:rPr>
        <w:t>».</w:t>
      </w:r>
    </w:p>
    <w:p>
      <w:pPr>
        <w:pStyle w:val="Normal"/>
        <w:rPr/>
      </w:pPr>
      <w:r>
        <w:rPr/>
        <w:t>20ÃóãøóÇ ÃóäúÊõãú ÝóÇÓúãóÚõæÇ ßóáöãóÉó ÇáÑøóÈøö íóÇÌóãöíÚó ÇáúãóÓúÈöíøöíäó ÇáøóÐöíäó ÃóÌúáóíúÊõåõãú Úóäú ÃõæÑõÔóáöíãó Åöáóì ÈóÇÈöáó. 21íóÞõæáõ ÇáÑøóÈøõ ÇáúÞóÏöíÑõ Åöáóåõ ÅöÓúÑóÇÆöíáó Úóäú ÃóÎúÂÈó Èúäö ÞõæáÇóíóÇ æóÚóäú ÕöÏúÞöíøóÇ Èúäö ãóÚúÓöíøóÇ ÇááøóÐóíúäö íóÊóäóÈøóÂäö áóßõãú ÈöÇÓúãöí ÒõæÑÇð: «åóÇ ÃóäóÇ ÃõÓóáøöãõåõãóÇ áöíóÏö äóÈõæÎóÐúäóÇÕøóÑó ãóáößö ÈóÇÈöáó ÝóíóÞúÊõáõåõãóÇ Úóáóì ãóÑúÃóì ãöäúßõãú¡ 22ÝóíõÕúÈöÍóÇäö ãóËóáó áóÚúäóÉò Èóíúäó ÌóãöíÚö ÇáúãóÓúÈöíøöíäó ãöäú íóåõæÐóÇ Ýöí ÈóÇÈöáó¡ ÝóíõÞóÇáõ: áöíóÌúÚóáúßó Çááåõ äóÙöíÑó ÕöÏúÞöíøóÇ æóÃóÎóÂÈó ÇááøóÐóíúäö ÞóáÇóåõãóÇ ãóáößõ ÈóÇÈöáó ÈöÇáäøóÇÑö¡ 23áÃóäøóåõãóÇ ÇÑúÊóßóÈóÇ ÇáúÝóæóÇÍöÔó Ýöí ÅöÓúÑóÇÆöíáó æóÒóäóíóÇ ãóÚó äöÓóÇÁö ÃóÕúÍóÇÈöåöãóÇ æóÊóäóÈøóÂ ÈöÇÓúãöí äõÈõæÁóÇÊò ßóÇÐöÈóÉð áóãú ÂãõÑúåõãóÇ ÈöåóÇ. ÝóÃóäóÇ ÇáúÚóÇÑöÝõ æóÇáÔøóÇåöÏõ» íóÞõæáõ ÇáÑøóÈøõ</w:t>
      </w:r>
      <w:r>
        <w:rPr>
          <w:rtl w:val="true"/>
        </w:rPr>
        <w:t>.</w:t>
      </w:r>
    </w:p>
    <w:p>
      <w:pPr>
        <w:pStyle w:val="Normal"/>
        <w:rPr/>
      </w:pPr>
      <w:r>
        <w:rPr>
          <w:rtl w:val="true"/>
        </w:rPr>
      </w:r>
    </w:p>
    <w:p>
      <w:pPr>
        <w:pStyle w:val="TITLE"/>
        <w:rPr/>
      </w:pPr>
      <w:r>
        <w:rPr/>
        <w:t>ÑÓÇáÉ áÔãÚíÇ</w:t>
      </w:r>
    </w:p>
    <w:p>
      <w:pPr>
        <w:pStyle w:val="Normal"/>
        <w:rPr/>
      </w:pPr>
      <w:r>
        <w:rPr/>
        <w:t>24æóÃóíúÖÇð Þõáú áöÔöãúÚöíóÇ ÇáäøöÍúáÇóãöíøö: 25«åóÐóÇ ãóÇ íõÚúáöäõåõ ÇáÑøóÈøõ ÇáúÞóÏöíÑõ Åöáóåõ ÅöÓúÑóÇÆöíáó: áóÞóÏú ÈóÚóËúÊó ÈöÑóÓóÇÆöáó ÈöÇÓúãößó Åöáóì ÌóãöíÚö ÇáÔøóÚúÈö ÇáúãõÞöíãö Ýöí ÃõæÑõÔóáöíãó¡ æóÅöáóì ÕóÝóäúíóÇ Èúäö ãóÚúÓöíøóÇ ÇáúßóÇåöäö æóÅöáóì ÓóÇÆöÑö ÇáúßóåóäóÉö ÞóÇÆöáÇð: 26Åöäøó ÇáÑøóÈøó ÞóÏú ÃóÞóÇãóßó ßóÇåöäÇð ÚöæóÖó íóåõæíóÇÏóÇÚó ÇáúßóÇåöäö áöÊóßõæäõæÇ ÌóãöíÚÇð æõáÇóÉð Ýöí åóíúßóáö ÇáÑøóÈøö¡ ÝóÊóÖóÚõæÇ ÍóÏøÇð áößõáøö ÑóÌõáò ãóÌúäõæäò æóãõÊóäóÈøöíÁò ÝóÊóÒõÌøõ Èöåö Ýöí ÇáúãöÞúØóÑóÉö æóÇáúÞõíõæÏö. 27ÝóãóÇ ÈóÇáõßõãú áÇó ÊóÒúÌõÑõæäó ÅöÑúãöíóÇ ÇáúÚóäóÇËõæËöíøó ÇáøóÐöí ÊóäóÈøóÃó áóßõãú¿ 28Åöäøóåõ ÞóÏú ÈóÚóËó ÅöáóíúäóÇ Ýöí ÈóÇÈöáó ÞóÇÆöáÇð: Åöäøó ÍöÞúÈóÉó ÇáÓøóÈúíö ØóæöíáóÉñ¡ ÝóÇÈúäõæÇ áÃóäúÝõÓößõãú ÈõíõæÊÇð æóÃóÞöíãõæÇ ÝöíåóÇ¡ æóÇÛúÑöÓõæÇ ÈóÓóÇÊöíäó æóßõáõæÇ ãöäú ËöãóÇÑöåóÇ». 29ÝóÞóÑóÃó ÕóÝóäúíóÇ ÇáúßóÇåöäõ åóÐöåö ÇáÑøöÓóÇáóÉó Úóáóì ãóÓúãóÚö ÅöÑúãöíóÇ ÇáäøóÈöíøö</w:t>
      </w:r>
      <w:r>
        <w:rPr>
          <w:rtl w:val="true"/>
        </w:rPr>
        <w:t>.</w:t>
      </w:r>
    </w:p>
    <w:p>
      <w:pPr>
        <w:pStyle w:val="Normal"/>
        <w:rPr/>
      </w:pPr>
      <w:r>
        <w:rPr/>
        <w:t>30ÝóÃóæúÍóì ÇáÑøóÈøõ Åöáóì ÅöÑúãöíóÇ ÈöåóÐöåö ÇáúßóáöãóÉö: 31«ÇÈúÚóËú Åöáóì ÌóãöíÚö ÇáúãóÓúÈöíøöíäó ÞóÇÆöáÇð: åóÐóÇ ãóÇ íõÚúáöäõåõ ÇáÑøóÈøõ Úóäú ÔöãúÚöíóÇ ÇáäøöÍúáÇóãöíøö: ÈöãóÇ Ãóäøó ÔöãúÚöíóÇ ÞóÏú ÊóäóÈøóÃó áóßõãú ãóÚó Ãóäøöí áóãú ÃõÑúÓöáúåõ æóÌóÚóáóßõãú ÊõÕóÏøöÞõæäó ÇáúßóÐöÈó¡ 32ÝóáöÐóáößó íóÞõæáõ ÇáÑøóÈøõ: åóÇ ÃóäóÇ ÃõÚóÇÞöÈõ ÔöãúÚöíóÇ æóÐõÑøöíøóÊóåõ ÝóáÇó íóãúÊóÏøõ ÇáúÚõãúÑõ ÈöÃóÍóÏò ãöäúåõãú Èóíúäó åóÐóÇ ÇáÔøóÚúÈö áöíóÔúåóÏó ÇáúÎóíúÑó ÇáøóÐöí ÓóÃõÌúÑöíåö Úóáóì ÔóÚúÈöí¡ áÃóäøóåõ äóØóÞó ÈöÇáÊøóãõÑøõÏö Úóáóíøó</w:t>
      </w:r>
      <w:r>
        <w:rPr>
          <w:rtl w:val="true"/>
        </w:rPr>
        <w:t>».</w:t>
      </w:r>
    </w:p>
    <w:p>
      <w:pPr>
        <w:pStyle w:val="Normal"/>
        <w:rPr/>
      </w:pPr>
      <w:r>
        <w:rPr>
          <w:rtl w:val="true"/>
        </w:rPr>
      </w:r>
    </w:p>
    <w:p>
      <w:pPr>
        <w:pStyle w:val="TITLE"/>
        <w:rPr/>
      </w:pPr>
      <w:r>
        <w:rPr/>
        <w:t>ÇáÊäÈÄ ÈÑÌæÚ ÇáãÓÈííä</w:t>
      </w:r>
    </w:p>
    <w:p>
      <w:pPr>
        <w:pStyle w:val="TITLE"/>
        <w:rPr/>
      </w:pPr>
      <w:r>
        <w:rPr/>
        <w:t>30</w:t>
      </w:r>
    </w:p>
    <w:p>
      <w:pPr>
        <w:pStyle w:val="Normal"/>
        <w:rPr/>
      </w:pPr>
      <w:r>
        <w:rPr/>
        <w:t>Ëõãøó ÃóæúÍóì ÇáÑøóÈøõ ÈöåóÐöåö ÇáäøõÈõæÁóÉö Åöáóì ÅöÑúãöíóÇ ÞóÇÆöáÇð: 2åóÐóÇ ãóÇ íõÚúáöäõåõ ÇáÑøóÈøõ Åöáóåõ ÅöÓúÑóÇÆöíáó: «Ïóæøöäú Ýöí ßöÊóÇÈò ßõáøó ãóÇ ÃóãúáóíúÊõåõ Úóáóíúßó¡ 3åóÇ ÃóíøóÇãñ ãõÞúÈöáóÉñ ÃóÑõÏøõ ÝöíåóÇ ÓóÈúíó ÔóÚúÈöí ÅöÓúÑóÇÆöíáó æóíóåõæÐóÇ¡ æóÃõÚöíÏõåõãú Åöáóì ÇáÃóÑúÖö ÇáøóÊöí ÃóÚúØóíúÊõåóÇ áöÂÈóÇÆöåöãú ÝóíóÑöËõæäóåóÇ</w:t>
      </w:r>
      <w:r>
        <w:rPr>
          <w:rtl w:val="true"/>
        </w:rPr>
        <w:t>».</w:t>
      </w:r>
    </w:p>
    <w:p>
      <w:pPr>
        <w:pStyle w:val="Normal"/>
        <w:rPr/>
      </w:pPr>
      <w:r>
        <w:rPr/>
        <w:t>4Ëõãøó ÎóÇØóÈó ÇáÑøóÈøõ ÅöÓúÑóÇÆöíáó æóíóåõæÐóÇ: ÈöåóÐóÇ ÇáúßóáÇóãö: 5«åóÐóÇ ãóÇ íõÚúáöäõåõ ÇáÑøóÈøõ: ÓóãöÚúäóÇ ÕõÑóÇÎó ÑõÚúÈò. Úóãøó ÇáúÝóÒóÚõ æóÇäúÞóÑóÖó ÇáÓøóáÇóãõ. 6ÇÓúÃóáõæÇ æóÊóÃóãøóáõæÇ: Ãóíõãúßöäõ áöáÑøóÌõáö Ãóäú íóÍúãöáó¿ ÅöÐÇð ãóÇ áöí ÃóÑóì ßõáøó ÑóÌõáò íóÖóÚõ íóÏóíúåö Úóáóì ÍóÞúæóíúåö ßóÇãúÑóÃóÉò ÊõÞóÇÓöí ãöäó ÇáúãóÎóÇÖö¡ æóÞóÏö ÇßúÊóÓóì ßõáøõ æóÌúåò ÈöÇáÔøõÍõæÈö¿ 7ãóÇ ÃóÑúåóÈó Ðóáößó Çáúíóæúãó ÅöÐú áÇó ãóËöíáó áóåõ! åõæó Òóãóäõ ÖöíÞò Úóáóì ÐõÑøöíøóÉö íóÚúÞõæÈó¡ æóáóßöäøóåóÇ ÓóÊóäúÌõæ ãöäúåõ. 8Ýöí Ðóáößó Çáúíóæúãö¡ íóÞõæáõ ÇáÑøóÈøõ ÇáúÞóÏöíÑõ¡ ÃõÍóØøöãõ ÃóäúíóÇÑó ÃóÚúäóÇÞöåöãú¡ æóÃóÞúØóÚõ ÑõÈõØóåõãú¡ ÝóáÇó íóÓúÊóÚúÈöÏõåõãú ÛóÑöíÈñ ÝöíãóÇ ÈóÚúÏõ. 9Èóáú íóÚúÈõÏõæäó ÇáÑøóÈøó Åöáóåóåõãú¡ æóÏóÇæõÏó (Ãóíö ÇáúãóÓöíøóÇ) ãóáößóåõãõ ÇáøóÐöí ÃõÞöíãõåõ áóåõãú</w:t>
      </w:r>
      <w:r>
        <w:rPr>
          <w:rtl w:val="true"/>
        </w:rPr>
        <w:t>.</w:t>
      </w:r>
    </w:p>
    <w:p>
      <w:pPr>
        <w:pStyle w:val="Normal"/>
        <w:rPr/>
      </w:pPr>
      <w:r>
        <w:rPr/>
        <w:t>10ÝóáÇó ÊóÝúÒóÚú íóÇ(äóÓúáó) ÚóÈúÏöí íóÚúÞõæÈó¡ æóáÇó ÊóÌúÒóÚú íóÇÅöÓúÑóÇÆöíáõ¡ ÝóÅöäøöí ÃõÎóáøöÕõßó ãöäó ÇáúÛõÑúÈóÉö¡ æóÃõäúÞöÐõ ÐõÑøöíøóÊóßó ãöäú ÃóÑúÖö ÓóÈúíöåöãú¡ ÝóíóÑúÌöÚõ äóÓúáõ ÅöÓúÑóÇÆíáó æóíóØúãóÆöäøõ æóíóÓúÊóÑöíÍõ ãöäú ÛóíúÑö Ãóäú íõÖóÇíöÞóåõ ÃóÍóÏñ. 11áÃóäøöí ãóÚóßó áÃõÎóáøöÕóßó¡ íóÞõæáõ ÇáÑøóÈøõ¡ ÝóÃõÈöíÏõ ÌóãöíÚó ÇáÃõãóãö ÇáøóÊöí ÔóÊøóÊøõßó ÈóíúäóåóÇ. ÃóãøóÇ ÃóäúÊó Ýóáóäú ÃõÝúäöíóßó Èóáú ÃõÄóÏøöÈóßó ÈöÇáúÍóÞøö æóáÇó ÃõÈóÑøöÆóßó ÊóÈúÑöÆóÉð ßóÇãöáóÉð». 12áÃóäøó åóÐóÇ ãóÇ íõÚúáöäõåõ ÇáøóÑÈøõ: «Åöäøó ÌõÑúÍóßö áÇó ÔöÝóÇÁó áóåõ æóÖóÑúÈóÊóßö áÇó ÚöáÇóÌó áóåóÇ. 13ÅöÐú áÇó íõæúÌóÏõ ãóäú íõÏóÇÝöÚõ Úóäú ÏóÚúæóÇßö¡ æóáÇó ÚóÞøóÇÑó áöÌõÑúÍößö¡ æóáÇó ÏóæóÇÁó áóßö. 14ÞóÏú äóÓöíóßö ãõÍöÈøõæßö¡ æóÃóåúãóáõæßö ÅöåúãóÇáÇð¡ áÃóäøöí ÖóÑóÈúÊõßö ßóãóÇ íóÖúÑöÈõ ÚóÏõæøñ¡ æóÚóÇÞóÈúÊõßö ÚöÞóÇÈó ãõÈúÛöÖò ÞóÇÓò¡ áÃóäøó ÅöËúãóßö ÚóÙöíãñ æóÎóØóÇíóÇßö ãõÊóßóÇËöÑóÉñ. 15áöãóÇÐóÇ ÊóäõæÍöíäó ãöäú ÖóÑúÈóÊößö¿ Åóäøó ÌõÑúÍóßö ãõÓúÊóÚúÕò ãöäú ÌóÑøóÇÁö ÅöËúãößö ÇáúÚóÙöíãö æóÎóØóÇíóÇßö ÇáúãõÊóßóÇËöÑóÉö¡ áöåóÐóÇ ÃóæúÞóÚúÊõ Èößö ÇáúãöÍóäó. 16æóáóßöäú ÓóíóÃúÊöí íóæúãñ íõÝúÊóÑóÓõ Ýöíåö ÌóãöíÚõ ãõÝúÊóÑöÓöíßö æóíóÐúåóÈõ ÌóãöíÚõ ãóÖóÇíöÞöíßö Åöáóì ÇáÓøóÈúí¡ æóíõÕúÈöÍõ äóÇåöÈõæßö ãóäúåõæÈöíäó¡ 17áÃóäøöí ÃóÑõÏøõ áóßö ÚóÇÝöíóÊóßö æóÃõÈúÑöíÁõ ÌöÑóÇÍóßö¡ íóÞõæáõ ÇáÑøóÈøõ¡ áÃóäøóßö ÏõÚöíÊö ãóäúÈõæÐóÉð¡ Õöåúíóæúäó ÇáøóÊöí áÇó íóÚúÈóÃõ ÈöåóÇ ÃóÍóÏñ</w:t>
      </w:r>
      <w:r>
        <w:rPr>
          <w:rtl w:val="true"/>
        </w:rPr>
        <w:t>».</w:t>
      </w:r>
    </w:p>
    <w:p>
      <w:pPr>
        <w:pStyle w:val="Normal"/>
        <w:rPr/>
      </w:pPr>
      <w:r>
        <w:rPr>
          <w:rtl w:val="true"/>
        </w:rPr>
      </w:r>
    </w:p>
    <w:p>
      <w:pPr>
        <w:pStyle w:val="TITLE"/>
        <w:rPr/>
      </w:pPr>
      <w:r>
        <w:rPr/>
        <w:t>ÇáæÚÏ ÈÇÓÊÑÏÇÏ ÇáãíÑÇË</w:t>
      </w:r>
    </w:p>
    <w:p>
      <w:pPr>
        <w:pStyle w:val="Normal"/>
        <w:rPr/>
      </w:pPr>
      <w:r>
        <w:rPr/>
        <w:t>18æóåóÐóÇ ãóÇ íõÚúáöäõåõ ÇáÑøóÈøõ: «åóÇ ÃóäóÇ ÃóÑõÏøõ ÓóÈúíó ÐõÑøöíøóÉö íóÚúÞõæÈó Åöáóì ãóäóÇÒöáöåöãú¡ æóÃóÑúÍóãõ ãóÓóÇßöäóåõãú¡ ÝóÊõÈúäóì ÇáúãóÏöíäóÉõ Úóáóì ÑóÇÈöíóÊöåóÇ¡ æóíóäúÊóÕöÈõ ÇáúÞóÕúÑõ ßóÇáúÚóåúÏö Èöåö. 19æóÊóÕúÏõÑõ Úóäúåõãú ÊóÑóÇäöíãõ ÇáÔøõßúÑö ãóÚó ÃóåóÇÒöíÌö ÃóÕúæóÇÊö ÇáúãõØúÑöÈöíäó¡ æóÃõßóËøöÑõåõãú ÝóáÇó íóßõæäõæäó ÞöáøóÉð¡ æóÃõßúÑöãõåõãú ÝóáÇó íóÓúÊóÐöáøõæäó. 20æóíóßõæäõ ÃóÈúäóÇÄõåõãú ãõÝúáöÍöíäó ßóãóÇ Ýöí ÇáúÚóåúÏö ÇáúÛóÇÈöÑö¡ æóíóËúÈõÊõ ÌõãúåõæÑõåõãú ÃóãóÇãöí¡ æóÃõÚóÇÞöÈõ ÌóãöíÚó ãõÖóÇíöÞöíåöãú. 21æóíóßõæäõ ÞóÇÆöÏõåõãú ãöäúåõãú¡ æóíóÎúÑõÌõ ÍóÇßöãõåõãú ãöäú æóÓóØöåöãú ÝóÃóÓúÊóÏúäöíåö ÝóíóÏúäõæ ãöäøöí¡ ÅöÐú ãóäú íóÌúÑõÄõ Úóáóì ÇáÇÞúÊöÑóÇÈö ãöäøöí ãöäú äóÝúÓöåö¿ 22æóÊóßõæäõæäó áöí ÔóÚúÈÇð æóÃóßõæäõ áóßõãú ÅöáóåÇð</w:t>
      </w:r>
      <w:r>
        <w:rPr>
          <w:rtl w:val="true"/>
        </w:rPr>
        <w:t>».</w:t>
      </w:r>
    </w:p>
    <w:p>
      <w:pPr>
        <w:pStyle w:val="Normal"/>
        <w:rPr/>
      </w:pPr>
      <w:r>
        <w:rPr/>
        <w:t>23ÇäúÙõÑõæÇ¡ åóÇ ÚóÇÕöÝóÉõ ÛóÖóÈö ÇáøóÑÈøö ÞóÏú ÊóÝóÌøóÑóÊú¡ ÒóæúÈóÚóÉñ åóÇÆöÌóÉñ ÊóËõæÑõ ÝóæúÞó ÑõÄõæÓö ÇáÃóÔúÑóÇÑö. 24áóäú íóÑúÊóÏøó ÛóÖóÈõ ÇáÑøóÈøö ÇáúãõÍúÊóÏöãõ ÍóÊøóì íõäúÌöÒó æóíõäóÝøöÐó ãóÞóÇÕöÏó ÝößúÑöåö. æóåóÐóÇ ãóÇ ÓóÊóÝúåóãõæäóåõ Ýöí ÂÎöÑö ÇáÃóíøóÇãö</w:t>
      </w:r>
      <w:r>
        <w:rPr>
          <w:rtl w:val="true"/>
        </w:rPr>
        <w:t>.</w:t>
      </w:r>
    </w:p>
    <w:p>
      <w:pPr>
        <w:pStyle w:val="Normal"/>
        <w:rPr/>
      </w:pPr>
      <w:r>
        <w:rPr>
          <w:rtl w:val="true"/>
        </w:rPr>
      </w:r>
    </w:p>
    <w:p>
      <w:pPr>
        <w:pStyle w:val="TITLE"/>
        <w:rPr/>
      </w:pPr>
      <w:r>
        <w:rPr/>
        <w:t>ÌãÚ ÔÊÇÊ ÚÔÇÆÑ Èäí ÅÓÑÇÆíá</w:t>
      </w:r>
    </w:p>
    <w:p>
      <w:pPr>
        <w:pStyle w:val="TITLE"/>
        <w:rPr/>
      </w:pPr>
      <w:r>
        <w:rPr/>
        <w:t>31</w:t>
      </w:r>
    </w:p>
    <w:p>
      <w:pPr>
        <w:pStyle w:val="Normal"/>
        <w:rPr/>
      </w:pPr>
      <w:r>
        <w:rPr/>
        <w:t>æóíóÞõæáõ ÇáÑøóÈøõ: «Ýöí Ðóáößó ÇáúæóÞúÊö Ãóßõæäõ ÅöáóåÇð áöÌóãöíÚö ÚóÔóÇÆöÑö ÅöÓúÑóÇÆöíáó¡ æóåõãú íóßõæäõæäó áöí ÔóÚúÈÇð. 2ÞóÏú äóÇáó ÇáäøóÇÌõæäó ãöäó ÇáÓøóíúÝö äöÚúãóÉð Ýöí ÇáÕøóÍúÑóÇÁö (Ãóíú Ýöí ÃóËúäóÇÁö ÇáÓøóÈúíö) ÚöäúÏóãóÇ ÐóåóÈúÊõ áÃõÑúíöÍó ÅöÓúÑóÇÆöíáó». 3ÙóåóÑó áöíó ÇáÑøóÈøõ ÞóÇÆöáÇð: «ÃóÍúÈóÈúÊõßõãú ÍõÈøÇð ÃóÈóÏöíøÇð¡ áöÐóáößó ÇÌúÊóÐóÈúÊõßõãú Åöáóíøó ÈöÑóÍúãóÉò. 4áöåóÐóÇ ÃóÈúäöíßö íóÇÚóÐúÑóÇÁó ÅöÓúÑóÇÆöíáó (Ãóíú ÃõæÑõÔóáöíãõ) ÝóÊõÈúäóíúäó¡ æóÊóÊóÒóíøóäöíäó ËóÇäöíóÉð ÈöÏõÝõæÝößö¡ æóÊóÈúÑõÒöíäó Ýöí ãóÑóÇÞöÕö ÇáØøóÑöÈöíäó. 5ÊóÛúÑöÓöíöäó ßõÑõæãÇð ËóÇäöíóÉð ÝóæúÞó ÌöÈóÇáö ÇáÓøóÇãöÑóÉö. íóÛúÑöÓõ ÇáúÝóáÇøóÍõæäó æóíóÌúäõæäó ÇáËøöãóÇÑó. 6áÃóäøóåõ ÓóíóÃúÊöí íóæúãñ íõäóÇÏöí Ýöíåö ÇáúãõÑóÇÞöÈõæäó Ýöí ÌóÈóáö ÃóÝúÑóÇíöãó ÞóÇÆöáöíäó: åóáõãøõæÇ ÝóäóÕúÚóÏõ Åöáóì Õöåúíóæúäó Åöáóì ÇáÑøóÈøö ÅöáóåöäóÇ». 7ÝóÅöäøó åóÐóÇ ãóÇ íõÚúáöäõåõ ÇáÑøóÈøõ: «ÑóäøöãõæÇ ÈöåõÊóÇÝò áöíóÚúÞõæÈó¡ ÇåúÊöÝõæÇ áöÑóÃúÓö ÇáÃõãóãö¡ ÃóÚúáöäõæÇ æóÓóÈøöÍõæÇ æóÞõæáõæÇ: ÃóäúÞöÐú íóÇÑóÈøõ ÔóÚúÈóßó¡ ÈóÞöíøóÉó ÅöÓúÑóÇÆöíáó». 8åóÇ ÃóäóÇ ÂÊöí Èöåöãú ãöäú ÈöáÇóÏö ÇáÔøöãóÇáö¡ æóÃóÌúãóÚõåõãú ãöäú ÃóÞúÕóì ÃóØúÑóÇÝö ÇáÃóÑúÖö¡ æóÝöíåöãö ÇáÃóÚúãóì æóÇáÃóÚúÑóÌõ¡ ÇáúÍõÈúáóì æóÇáúãóÇÎöÖõ¡ ÝóíóÑúÌöÚõ ÍóÔúÏñ ÚóÙöíãñ Åöáóì åõäóÇ. 9ÓóíóÑúÌöÚõæäó ÈöäóæúÍò¡ æóÈöÊóÖóÑøõÚóÇÊò ÃóåúÏöíåöãú. Åöáóì ÌõæÇÑö ÌóÏóÇæöáö ÇáúãöíóÇåö ÃõÓóíøöÑõåõãú ÝóíúãúÔõæäó Ýöí ØóÑöíÞò ãõÓúÊóÞöíãóÉò áÇó íóÚúËõÑõæäõ ÝöíåóÇ¡ áÃóäøöí ÃóÈñ öáÅöÓúÑóÇÆöíáó¡ æóÃóÝúÑóÇíöãõ ÈößúÑöí</w:t>
      </w:r>
      <w:r>
        <w:rPr>
          <w:rtl w:val="true"/>
        </w:rPr>
        <w:t>».</w:t>
      </w:r>
    </w:p>
    <w:p>
      <w:pPr>
        <w:pStyle w:val="Normal"/>
        <w:rPr/>
      </w:pPr>
      <w:r>
        <w:rPr>
          <w:rtl w:val="true"/>
        </w:rPr>
      </w:r>
    </w:p>
    <w:p>
      <w:pPr>
        <w:pStyle w:val="TITLE"/>
        <w:rPr/>
      </w:pPr>
      <w:r>
        <w:rPr/>
        <w:t>ÅÐÇÚÉ ÇáÈÔÑì</w:t>
      </w:r>
    </w:p>
    <w:p>
      <w:pPr>
        <w:pStyle w:val="Normal"/>
        <w:rPr/>
      </w:pPr>
      <w:r>
        <w:rPr/>
        <w:t>10</w:t>
      </w:r>
      <w:r>
        <w:rPr>
          <w:rtl w:val="true"/>
        </w:rPr>
        <w:t>«</w:t>
      </w:r>
      <w:r>
        <w:rPr/>
        <w:t>ÝóÇÓúãóÚõæÇ ßóáÇóãó ÇáÑøóÈøö ÃóíøõåóÇ ÇáÃõãóãõ¡ æóÃóÐöíÚõæÇ Ýöí ÇáúÌóÒóÇÆöÑö ÇáúÈóÚöíÏóÉö¡ æóÞõæáõæÇ: «ÇáøóÐöí ÈóÏøóÏó ÔóÚúÈó ÅöÓúÑóÇÆöíáó åõæó ÇáøóÐöí íóÌúãóÚõåõ æóíõÍóÇÝöÙõ Úóáóíúåö ßóãóÇ íõÍóÇÝöÙõ ÇáÑøóÇÚöí Úóáóì ÞóØöíÚöåö. 11áÃóäøó ÇáÑøóÈøó ÇÝúÊóÏóì ÅöÓúÑóÇÆöíáó æóÝóßøóåõ ãöäú íóÏö ãóäú åõæó ÃóÞúæóì ãöäúåõ. 12ÝóíõÞúÈöáõæäó ãõÑóäøöãöíäó ÈöåõÊóÇÝò Úóáóì ãõÑúÊóÝóÚóÇÊö Õöåúíóæúäó¡ æóíóÈúÊóåöÌõæäó ÈöÎóíúÑóÇÊö ÇáÑøóÈøö ãöäú ÍöäúØóÉò æóÎóãúÑò ÌóÏöíÏò æóÒóíúÊò æóÍõãúáÇóäò æóÚõÌõæáò¡ æóÊóßõæäõ äõÝõæÓõåõãú ßóÌóäøóÉò ãóÑúæöíøóÉò¡ æóáÇó íóÚúÊóÑöíåöãú ÍõÒúäñ ÈóÚúÏõ. 13ÍöíäóÆöÐò ÊóÈúÊóåöÌõ ÇáúÚóÐóÇÑóì ÈöÇáÑøóÞúÕö¡ æóíóØúÑó Èõ ÇáÔøõíõæÎõ æóÇáÔøõÈøóÇäõ Úóáóì ÍóÏòø ÓóæóÇÁò. ÃõÍóæøöáõ äóæúÍóåõãú Åöáóì ÓõÑõæÑò æóÃóÓúÊóÈúÏöáõ ÍõÒúäóåõãú ÈöÇáúÝóÑóÍö æóÇáØøõãóÃúäöíäóÉö. 14æóÃõÔúÈöÚõ äõÝõæÓó ÇáúßóåóäóÉö ãöäó ÇáúÎóíúÑóÇÊö¡ æóíóãúÊóáöíÁõ ÔóÚúÈöí ãöäú äöÚúãóÊöí</w:t>
      </w:r>
      <w:r>
        <w:rPr>
          <w:rtl w:val="true"/>
        </w:rPr>
        <w:t>».</w:t>
      </w:r>
    </w:p>
    <w:p>
      <w:pPr>
        <w:pStyle w:val="Normal"/>
        <w:rPr/>
      </w:pPr>
      <w:r>
        <w:rPr>
          <w:rtl w:val="true"/>
        </w:rPr>
      </w:r>
    </w:p>
    <w:p>
      <w:pPr>
        <w:pStyle w:val="TITLE"/>
        <w:rPr/>
      </w:pPr>
      <w:r>
        <w:rPr/>
        <w:t>ÑÌæÚ ÃÝÑÇíã</w:t>
      </w:r>
    </w:p>
    <w:p>
      <w:pPr>
        <w:pStyle w:val="Normal"/>
        <w:rPr/>
      </w:pPr>
      <w:r>
        <w:rPr/>
        <w:t>15æóåóÐóÇ ãóÇ íõÚúáöäõåõ ÇáÑøóÈøõ: «ÞóÏú ÊóÑóÏøóÏó Ýöí ÇáÑøóÇãóÉö ÕóæúÊõ äóÏúÈò æóÈõßóÇÁò ãõÑòø. ÑóÇÍöíáõ ÊóäõæÍõ Úóáóì ÃóÈúäóÇÆöåóÇ æóÊóÃúÈóì Ãóäú ÊóÊóÚóÒøóì Úóäúåõãú áÃóäøóåõãú ÛóíúÑó ãóæóÌõæÏöíäó». 16æóåóÐóÇ ãóÇ íõÚúáöäõåõ ÇáÑøóÈøõ: «ßõÝøöí ÕóæúÊóßö Úóäö ÇáúÈõßóÇÁö æóÚóíúäóíúßö Úóäö ÇáúÚóÈóÑóÇÊö áÃóäøó áöÚóãóáößö ËóæóÇÈÇð»¡ íóÞõæáõ ÇáÑøóÈøõ¡ «ÅöÐú áÇóÈõÏøó Ãóäú íóÑúÌöÚó ÃóæúáÇóÏõßö ãöäú ÃóÑúÖö ÇáúÚóÏõæøö. 17ÝóáöÛóÏößö ÑóÌóÇÁñ»¡ íóÞõæáõ ÇáÑøóÈøõ¡ «ÅöÐú ÓóíóÑúÌöÚõ ÃóæúáÇóÏõßö Åöáóì ãóæúØöäöåöãú</w:t>
      </w:r>
      <w:r>
        <w:rPr>
          <w:rtl w:val="true"/>
        </w:rPr>
        <w:t>.</w:t>
      </w:r>
    </w:p>
    <w:p>
      <w:pPr>
        <w:pStyle w:val="Normal"/>
        <w:rPr/>
      </w:pPr>
      <w:r>
        <w:rPr/>
        <w:t>18ÞóÏú ÓóãöÚúÊõ ÃóÝúÑóÇíöãó íóäúÊóÍöÈõ ÞóÇÆöáÇð: ÃóÏøóÈúÊóäöí ÝóÊóÃóÏøóÈúÊõ ßóÚöÌúáò ÛóíúÑö ãõÑóæøóÖö. ÃóÑúÌöÚúäöí ÝóÃóÑúÌöÚó áÃóäøóßó ÃóäúÊó ÇáÑøóÈøõ Åöáóåöí. 19ÝóÞóÏú ÊõÈúÊõ ÈóÚúÏó Ãóäú ÛóæöíÊõ¡ æóÈóÚúÏó Ãóäú ÊóÚóáøóãúÊõ ÕóÝóÞúÊõ Úóáóì ÝóÎúÐöí äóÏóãÇð. ÎóÌöáúÊõ æóÎóÒöíÊõ áÃóäøöí ÍóãóáúÊõ ÚóÇÑó ÍóÏóÇËóÊöí. 20åóáú ÃóÝúÑóÇíöãõ ÇÈúäñ ÃóËöíÑñ áóÏóíøó¿ ÃóáóíúÓó åõæó ÇÈúäÇð ãõÓöÑøÇð¿ áÃóäøöí ãóÚó ßóËúÑóÉö ÊóäúÏöíÏöí Èöåö ÝóÅöäøöí ãóÇÒöáúÊõ ÃóÐúßõÑõåõ¡ áöÐóáößó íóÔúÊóÇÞõ ÞóáúÈöí Åöáóíúåö¡ æóÃóßöäøõ áóåõ ÇáÑøóÍúãóÉó»¡ íóÞõæáõ ÇáÑøóÈøõ</w:t>
      </w:r>
      <w:r>
        <w:rPr>
          <w:rtl w:val="true"/>
        </w:rPr>
        <w:t>.</w:t>
      </w:r>
    </w:p>
    <w:p>
      <w:pPr>
        <w:pStyle w:val="Normal"/>
        <w:rPr/>
      </w:pPr>
      <w:r>
        <w:rPr/>
        <w:t>21</w:t>
      </w:r>
      <w:r>
        <w:rPr>
          <w:rtl w:val="true"/>
        </w:rPr>
        <w:t>«</w:t>
      </w:r>
      <w:r>
        <w:rPr/>
        <w:t>ÇäúÕöÈöí áöäóÝúÓößö ãóÚóÇáöãó. ÃóÞöíãöí áöäóÝúÓößö ÃóäúÕóÇÈÇð. ÊóÃóãøóáöí Ýöí ÇáØøóÑöíÞö ÇáÑøóÆöíÓöíøóÉö¡ Ýöí ÇáÓøóÈöíáö ÇáøóÐöí ÓóáóßúÊöåö. ÇÑúÌöÚöí íóÇÚóÐúÑóÇÁó Õöåúíóæúäó. ÇÑúÌöÚöí Åöáóì ãõÏõäößö åóÐöåö. 22Åöáóì ãóÊóì ÊóÙóáøöíäó åóÇÆöãóÉð Úóáóì æóÌúåößö ÃóíøóÊõåóÇ ÇáÇÈúäóÉõ ÇáúÛóÇÏöÑóÉõ¿ ÞóÏú ÎóáóÞó ÇáÑøóÈøõ ÔóíúÆÇð ÌóÏöíÏÇð Ýöí ÇáÃóÑúÖö: ÃõäúËóì ÊóÍúãöí ÑóÌõáÇð</w:t>
      </w:r>
      <w:r>
        <w:rPr>
          <w:rtl w:val="true"/>
        </w:rPr>
        <w:t>».</w:t>
      </w:r>
    </w:p>
    <w:p>
      <w:pPr>
        <w:pStyle w:val="Normal"/>
        <w:rPr/>
      </w:pPr>
      <w:r>
        <w:rPr>
          <w:rtl w:val="true"/>
        </w:rPr>
      </w:r>
    </w:p>
    <w:p>
      <w:pPr>
        <w:pStyle w:val="TITLE"/>
        <w:rPr/>
      </w:pPr>
      <w:r>
        <w:rPr/>
        <w:t>ÑÌæÚ íåæÐÇ</w:t>
      </w:r>
    </w:p>
    <w:p>
      <w:pPr>
        <w:pStyle w:val="Normal"/>
        <w:rPr/>
      </w:pPr>
      <w:r>
        <w:rPr/>
        <w:t>23æóåóÐóÇ ãóÇ íõÚúáöäõåõ ÇáÑøóÈøõ ÇáúÞóÏöíÑõ Åöáóåõ ÅöÓúÑóÇÆöíáó: «ÓóíõÑóÏøöÏõæäó åóÐöåö ÇáúÚöÈóÇÑóÉó ãóÑøóÉð ÃõÎúÑóì Ýöí ÃóÑúÖö íóåõæÐóÇ æóÝöí ÃóÑúÌóÇÁö ãõÏõäöåóÇ¡ ÚöäúÏóãóÇ ÃóÑõÏøõåõãú ãöäú ÓóÈúíöåöãú: áöíõÈóÇÑößúßó ÇáÑøóÈøõ íóÇãóÓúßöäó ÇáúÈöÑøö¡ íóÇÃóíøõåóÇ ÇáúÌóÈóáõ ÇáúãõÞóÏøóÓõ. 24ÝóíõÞöíãó åõäóÇßó íóåõæÐóÇ æóßõáøõ Ãóåúáö ãõÏõäöåö æóÇáúÝóáÇøóÍõæäó æóÇáÓøóÇÑöÍõæäó ÈöÞõØúÚóÇäöåöãú. 25áÃóäøöí ÓóÃõäúÚöÔõ ÇáäøóÝúÓó ÇáúãõÚúíöíóÉó¡ æóÃõÔúÈöÚõ ÇáäøõÝõæÓó ÇáúæóÇåöäóÉó». 26æóÂäóÆöÐò ÇÓúÊóíúÞóÙúÊõ æóÊóÃóãøóáúÊõ¡ æóØóÇÈó áöí äóæúãöí</w:t>
      </w:r>
      <w:r>
        <w:rPr>
          <w:rtl w:val="true"/>
        </w:rPr>
        <w:t>.</w:t>
      </w:r>
    </w:p>
    <w:p>
      <w:pPr>
        <w:pStyle w:val="Normal"/>
        <w:rPr/>
      </w:pPr>
      <w:r>
        <w:rPr/>
        <w:t>27</w:t>
      </w:r>
      <w:r>
        <w:rPr>
          <w:rtl w:val="true"/>
        </w:rPr>
        <w:t>«</w:t>
      </w:r>
      <w:r>
        <w:rPr/>
        <w:t>åóÇ ÃóíøóÇãñ ãõÞúÈöáóÉñ»¡ íóÞõæáõ ÇáÑøóÈøõ¡ «ÃõßóËøöÑõ ÝöíåóÇ ÐõÑøöíøóÉó ÅöÓúÑóÇÆöíáó æóíóåõæÐóÇ¡ æóÃõÖóÇÚöÝõ äöÊóÇÌó ÈóåóÇÆöãöåöãú ÃóÖúÚóÇÝÇð. 28æóßóãóÇ ÊóÑóÈøóÕúÊõ Èöåöãú áÃóÓúÊóÃúÕöáó æóÃóåúÏöãó æóÃóäúÞõÖó æóÃõåúáößó æóÃõÓöíÁó¡ ßóÐóáößó ÃóÓúåóÑõ Úóáóíúßõãú áÃóÈúäöíóßõãú æóÃóÛúÑöÓóßõãú»¡ íóÞõæáõ ÇáÑøóÈøõ. 29«æóÝöí Êöáúßó ÇáÃóíøóÇãö áóäú íóÞõæáó ÃóÍóÏñ: ÞóÏú Ãóßóáó ÇáúóÂÈóÇÁõ ÇáúÍöÕúÑöãó ÝóÖóÑóÓóÊú ÃóÓúäóÇäõ ÇáÃóÈúäóÇÁö». 30Èóáú ßõáøõ æóÇÍöÏò íóãõæÊõ ÈöÅöËúãöåö¡ æóãóäú íóÃúßõáõ ÍöÕúÑöãÇð ÊóÖúÑóÓõ ÃóÓúäóÇäõåõ</w:t>
      </w:r>
      <w:r>
        <w:rPr>
          <w:rtl w:val="true"/>
        </w:rPr>
        <w:t>.</w:t>
      </w:r>
    </w:p>
    <w:p>
      <w:pPr>
        <w:pStyle w:val="Normal"/>
        <w:rPr/>
      </w:pPr>
      <w:r>
        <w:rPr>
          <w:rtl w:val="true"/>
        </w:rPr>
      </w:r>
    </w:p>
    <w:p>
      <w:pPr>
        <w:pStyle w:val="TITLE"/>
        <w:rPr/>
      </w:pPr>
      <w:r>
        <w:rPr/>
        <w:t>ÇáÚåÏ ÇáÌÏíÏ</w:t>
      </w:r>
    </w:p>
    <w:p>
      <w:pPr>
        <w:pStyle w:val="Normal"/>
        <w:rPr/>
      </w:pPr>
      <w:r>
        <w:rPr/>
        <w:t>31</w:t>
      </w:r>
      <w:r>
        <w:rPr>
          <w:rtl w:val="true"/>
        </w:rPr>
        <w:t>«</w:t>
      </w:r>
      <w:r>
        <w:rPr/>
        <w:t>åóÇ ÃóíøóÇãñ ãõÞúÈöáóÉñ»¡ íóÞõæáõ ÇáÑøóÈøõ ÃóÞúØóÚõ ÝöíåóÇ ÚóåúÏÇð ÌóÏöíÏÇð ãóÚó ÐõÑøöíøóÉö ÅöÓúÑóÇÆöíáó æóíóåõæÐóÇ¡ 32áÇó ßóÇáúÚóåúÏö ÇáøóÐöí ÃóÈúÑóãúÊõåõ ãóÚó ÂÈóÇÆöåöãú¡ íóæúãó ÃóÎóÐúÊõåõãú ÈöíóÏöåöãú áÃõÎúÑöÌóåõãú ãöäú ÏöíóÇÑö ãöÕúÑó¡ ÝóäóÞóÖõæÇ ÚóåúÏöí¡ áöÐóáößó ÃóåúãóáúÊõåõãú. 33æóáóßöäú åóÐóÇ åõæó ÇáúÚóåúÏõ ÇáøóÐöí ÃõÈúÑöãõåõ ãóÚó ÐõÑøöíøóÉö ÅöÓúÑóÇÆöíáó ÈóÚúÏó Êöáúßó ÇáÃóíøóÇãö»¡ íóÞõæáõ ÇáÑøóÈøõ: «ÓóÃóÌúÚóáõ ÔóÑöíÚóÊöí Ýöí ÏóæóÇÎöáöåöãú¡ æóÃõÏóæøöäõåóÇ Úóáóì ÞõáõæÈöåöãú æóÃóßõæäõ áóåõãú ÅöáóåÇð æóåõãú íóßõæäõæäó áöí ÔóÚúÈÇð. 34æóáÇó íóÍõÖøõ Ýöí ãóÇ ÈóÚúÏõ ßõáøõ æóÇÍöÏò ÞóÑöíÈóåõ ÞóÇÆöáÇð: ÇÚúÑöÝö ÇáÑøóÈøó Åöáóåóßó áÃóäøóåõãú ÌóãöíÚÇð ÓóíóÚúÑöÝõæäóäöí¡ ãöäú ÕóÛöíÑöåöãú Åöáóì ßóÈöíÑöåöãú¡ áÃóäøöí ÓóÃóÕúÝóÍõ Úóäú ÅöËúãöåöãú æóáóäú ÃóÐúßõÑó ÎóØóÇíóÇåõãú ãöäú ÈóÚúÏõ</w:t>
      </w:r>
      <w:r>
        <w:rPr>
          <w:rtl w:val="true"/>
        </w:rPr>
        <w:t>».</w:t>
      </w:r>
    </w:p>
    <w:p>
      <w:pPr>
        <w:pStyle w:val="Normal"/>
        <w:rPr/>
      </w:pPr>
      <w:r>
        <w:rPr/>
        <w:t>35æóåóÐóÇ ãóÇ íõÚúáöäõåõ ÇáÑøóÈøõ ÇáøóÐöí ÌóÚóáó ÇáÔøóãúÓó áöáÅöÖóÇÁóÉö Ýöí ÇáäøóåóÇÑö¡ æóÍóßóãó Úóáóì ÇáúÞóãóÑö æóÇáúßóæóÇßöÈö áöáÅöäóÇÑóÉö áóíúáÇð¡ ÇáøóÐöí íõËöíÑõ ÇáúÈóÍúÑó ÝóÊóÕúÎóÈõ ÃóãúæóÇÌõåõ¡ æóÇÓúãõåõ ÇáÑøóÈøõ ÇáúÞóÏöíÑõ. 36«Åöäú ßóÇäóÊú åóÐöåö ÇáÃóÍúßóÇãõ ÊóÒõæáõ ãöäú ÃóãóÇãöí ÝóÅöäøó ÐõÑøöíøóÉó ÅöÓúÑóÇÆöíáó ÊóßõÝøõ Úóäú Ãóäú Êóßõæäó áöí ÃõãøóÉð». 37æóåóÐóÇ ãóÇ íõÚúáöäõåõ ÇáÑøóÈøõ: «Åöäú Ãóãúßóäó ÞöíóÇÓõ ÇáÓøóãóÇæóÇÊö ãöäú ÝóæúÞõ¡ æóÇáÊøóäúÞöíÈõ Úóäú ÃõÓõÓö ÇáÃóÑúÖö ãöäú ÊóÍúÊõ¡ ÚöäúÏóÆöÐò ÃóäúÈöÐõ ÐõÑøöíøóÉó ÅöÓúÑóÇÆöíáó ÈöÓóÈóÈö ßõáøö ãóÇ ÇÑúÊóßóÈõæåõ</w:t>
      </w:r>
      <w:r>
        <w:rPr>
          <w:rtl w:val="true"/>
        </w:rPr>
        <w:t>».</w:t>
      </w:r>
    </w:p>
    <w:p>
      <w:pPr>
        <w:pStyle w:val="Normal"/>
        <w:rPr/>
      </w:pPr>
      <w:r>
        <w:rPr/>
        <w:t>38</w:t>
      </w:r>
      <w:r>
        <w:rPr>
          <w:rtl w:val="true"/>
        </w:rPr>
        <w:t>«</w:t>
      </w:r>
      <w:r>
        <w:rPr/>
        <w:t>åóÇ ÃóíøóÇãñ ãõÞúÈöáóÉñ íõÚóÇÏõ ÝöíåóÇ ÈöäóÇÁõ åóÐöåö ÇáúãóÏöíäóÉõ áöáÑøóÈøö ãöäú ÈõÑúÌö ÍóäóäúÆöíáó Åöáóì ÈóÇÈö ÇáÒøóÇæöíóÉö. 39æóíóãúÊóÏøõ ÎóØøõ ÇáúÞöíóÇÓö ãöäú åõäóÇßó Åöáóì ÃóßóãóÉö ÌóÇÑöÈó æóíóáúÊóÝøõ Åöáóì ÌóæúÚóÉó. 40æóíõÕúÈöÍõ ßõáøõ æóÇÏöí ÇáúÌõËóËö æóÇáÑøóãóÇÏö¡ æóÓóÇÆöÑõ ÇáúÍõÞõæáö Åöáóì æóÇÏöí ÞóÏúÑõæäó ÍóÊøóì ÒóÇæöíóÉö ÈóÇÈö ÇáúÎóíúáö ÔóÑúÞÇð ÞõÏúÓÇð áöáÑøóÈøö¡ æóáóäú ÊõÓúÊóÃúÕóáó Ãóæú ÊõåúÏóãó Åöáóì ÇáÃóÈóÏö</w:t>
      </w:r>
      <w:r>
        <w:rPr>
          <w:rtl w:val="true"/>
        </w:rPr>
        <w:t>».</w:t>
      </w:r>
    </w:p>
    <w:p>
      <w:pPr>
        <w:pStyle w:val="Normal"/>
        <w:rPr/>
      </w:pPr>
      <w:r>
        <w:rPr>
          <w:rtl w:val="true"/>
        </w:rPr>
      </w:r>
    </w:p>
    <w:p>
      <w:pPr>
        <w:pStyle w:val="TITLE"/>
        <w:rPr/>
      </w:pPr>
      <w:r>
        <w:rPr/>
        <w:t>ÅÑãíÇ íÔÊÑí ÍÞáÇ</w:t>
      </w:r>
    </w:p>
    <w:p>
      <w:pPr>
        <w:pStyle w:val="TITLE"/>
        <w:rPr/>
      </w:pPr>
      <w:r>
        <w:rPr/>
        <w:t>32</w:t>
      </w:r>
    </w:p>
    <w:p>
      <w:pPr>
        <w:pStyle w:val="Normal"/>
        <w:rPr/>
      </w:pPr>
      <w:r>
        <w:rPr/>
        <w:t>åóÐöåö åöíó ÇáäøõÈõæÁóÉõ ÇáøóÊöí ÃóæúÍóì ÈöåóÇ ÇáÑøóÈøõ Åöáóì ÅöÑúãöíóÇ Ýöí ÇáÓøóäóÉö ÇáúÚóÇÔöÑóÉö ãöäú Íõßúãö ÕöÏúÞöíøóÇ ãóáößö íóåõæÐóÇ¡ ÇáúãõæóÇÝöÞóÉö ááöÓøóäóÉö ÇáËøóÇãöäóÉó ÚóÔúÑóÉó áöãõáúßö äóÈõæÎóÐúäóÇÕøóÑó. 2æóßóÇäó ÌóíúÔõ ãóáößö ÈóÇÈöáó ÂäóÆöÐò íõÍóÇÕöÑõ ÃõæÑõÔóáöíãó¡ æóÅöÑúãöíóÇ ÇáäøóÈöíøõ ãõÚúÊóÞóáÇð Ýöí ÏóÇÑö ÇáÓøöÌúäö Ýöí ÞóÕúÑö ãóáößö íóåõæÐóÇ¡ 3áÃóäøó ÕöÏúÞöíøóÇ Çáúãóáößó ÇÚúÊóÞóáóåõ ÞóÇÆöáÇð: «áöãóÇÐóÇ ÊóÊóäóÈøóÃõ ãõäóÇÏöíÇð Ãóäøó åóÐóÇ ãóÇ íõÚúáöäõåõ ÇáÑøóÈøõ: åóÇ ÃóäóÇ ÃõÓúáöãõ åóÐöåö ÇáúãóÏöíäóÉó Åöáóì íóÏö ãóáößö ÈóÇÈöáó ÝóíóÓúÊóæúáöí ÚóáóíúåóÇ¿ 4æóßóÐóáößó áóäú íõÝúáöÊó ÕöÏúÞöíøóÇ ãóáößõ íóåõæÐóÇ ãöäú íóÏö ÇáúßóáúÏóÇäöíøöíäó¡ Èóáú íõÞúÈóÖó Úóáóíúåö æóíóãúËõáó ÃóãóÇãó ãóáößö ÈóÇÈöáó ÝóíõÎóÇØöÈóåõ æóÌúåÇð áöæóÌúåò æóÚóíúäóÇåõ ÊóäúÙõÑó Çäö Úóíúäóíúåö 5æóíõÓúÈóì ÕöÏúÞöíøóÇ Åöáóì ÈóÇÈöáó æóíóãúßõËó åõäóÇßó Åöáóì Ãóäú íóãõæÊó¡ íóÞõæáõ ÇáÑøóÈøõ. æóÅöäú ÍóÇÑóÈúÊõãõ ÇáúßóáúÏóÇäöíøöíäó ÝóÅöäøóßõãú áÇó ÊóäúÌóÍõæäó</w:t>
      </w:r>
      <w:r>
        <w:rPr>
          <w:rtl w:val="true"/>
        </w:rPr>
        <w:t>».</w:t>
      </w:r>
    </w:p>
    <w:p>
      <w:pPr>
        <w:pStyle w:val="Normal"/>
        <w:rPr/>
      </w:pPr>
      <w:r>
        <w:rPr/>
        <w:t>6ÝóÃóÌóÇÈó ÅöÑúãöíóÇ: «ÞóÏú ÃóÚúáóäó áöíó ÇáÑøóÈøõ ÞóÖóÇÁóåõ ÞóÇÆöáÇð: 7åóÇ ÍóäóãúÆöíáõ ÇÈúäõ Úóãøößó Ôóáøõæãó ÞóÇÏöãñ Åöáóíúßó ÞóÇÆöáÇð: ÇÔúÊóÑö ÍóÞúáöí ÇáøóÐöí Ýöí ÚóäóÇËõæËó áÃóäøó áóßó ÍóÞøó ÇáúÝößóÇßö Úóäú ØóÑöíÞö ÇáÔøöÑóÇÁö. 8æóãóÇ áóÈöËó Ãóäú ÌóÇÁó ÍóäóãúÆöíáõ ÇÈúäõ Úóãøöí Åöáóíøó Ýöí ÏóÇÑö ÇáÓøöÌúäö ÈöãõÞúÊóÖóì ßóáöãóÉö ÇáÑøóÈøö æóÞóÇáó áöí: ÇÔúÊóÑö ÍóÞúáöí ÇáøóÐöí Ýöí ÚóäóÇËõæËó Ýöí ÃóÑúÖö ÈóäúíóÇãöíäó¡ áÃóäøó áóßó ÍóÞøó ÇáÅöÑúËö æóÇáúÝößóÇßö. ÍöíäóÆöÐò ÃóÏúÑóßúÊõ Ãóäøó Êöáúßó ßóÇäóÊú ßóáöãóÉó Çááåö. 9ÝóÇÔúÊóÑóíúÊõ ÇáúÍóÞúáó ÇáøóÐöí Ýöí ÚóäóÇËõæËó ãöäú ÍóäóãúÆöíáó ÇÈúäö Úóãøöí¡ æóæóÒóäúÊõ áóåõ ÓóÈúÚóÉó ÚóÔóÑó ÔóÇÞöáÇð (ÍóæóÇáóíú ãöÆóÊóíú ÌÑóÇãò) ãöäó ÇáúÝöÖøóÉö. 10Ëõãøó ÓóÌøóáúÊõ ÚóÞúÏó ÇáúÈóíúÚö Ýöí Õóßòø æóÎóÊóãúÊõåõ¡ æóÃóÔúåóÏúÊõ ÔõåõæÏÇð¡ æóæóÒóäúÊõ ÇáúÝöÖøóÉó ÈöãöíÒóÇäò. 11æóÃóÎóÐúÊõ Õóßøó ÇáúÈóíúÚö ÇáúãóÎúÊõæãó ÇáúãõÊóÖóãøöäó ÈõäõæÏó ÇáúÚóÞúÏö ãóÚó äõÓúÎóÉò ÛóíúÑö ãóÎúÊõæãóÉò¡ 12æóÃóæúÏóÚúÊõ Õóßøó ÇáúÈóíúÚö ÚöäúÏó ÈóÇÑõæÎó Èúäö äöíÑöíøóÇ Èúäö ãóÍúÓöíóÇ ÈöãóÍúÖóÑö ÍóäóãúÆöíáó ÇÈúäö Úóãøöí æóÇáÔøõåõæÏö ÇáøóÐöíäó æóÞøóÚõæÇ Úóáóì Õóßøö ÇáúÈóíúÚö¡ æóÃóãóÇãó ÌóãöíÚö ÇáúíóåõæÏö ÇáúÌóÇáöÓöíäó Ýöí ÏóÇÑö ÇáÓøöÌúäö. 13æóÃóæúÕóíúÊõ ÈóÇÑõæÎó ÃóãóÇãóåõãú ÞóÇÆöáÇð: 14åóÐóÇ ãóÇ íõÚúáöäõåõ ÇáÑøóÈøõ ÇáúÞóÏöíÑõ Åöáóåõ ÅöÓúÑóÇÆöíáó: ÎõÐú åóÐóíúäö ÇáÕøóßøóíúäö: Õóßøó ÇáúÈóíúÚö ÇáúãóÎúÊõæãó¡ æóÇáÕøóßøó ÛóíúÑó ÇáúãóÎúÊõæãö¡ æóÇÍúÝóÙúåõãóÇ Ýöí ÅöäóÇÁò ÎóÒóÝöíòø áöãõÏøóÉò ØóæöíáóÉò¡ 15áÃóäøó ÇáÑøóÈøó ÇáúÞóÏöíÑó Åöáóåó ÅöÓúÑóÇÆöíáó íóÞõæáõ: Åöäøó ÈõíõæÊÇð æóÍõÞõæáÇð æóßõÑõæãÇð ÓóÊõÔúÊóÑóì ÈóÚúÏõ Ýöí åóÐöåö ÇáÃóÑúÖö</w:t>
      </w:r>
      <w:r>
        <w:rPr>
          <w:rtl w:val="true"/>
        </w:rPr>
        <w:t>».</w:t>
      </w:r>
    </w:p>
    <w:p>
      <w:pPr>
        <w:pStyle w:val="Normal"/>
        <w:rPr/>
      </w:pPr>
      <w:r>
        <w:rPr>
          <w:rtl w:val="true"/>
        </w:rPr>
      </w:r>
    </w:p>
    <w:p>
      <w:pPr>
        <w:pStyle w:val="TITLE"/>
        <w:rPr/>
      </w:pPr>
      <w:r>
        <w:rPr/>
        <w:t>ÕáÇÉ ÅÑãíÇ</w:t>
      </w:r>
    </w:p>
    <w:p>
      <w:pPr>
        <w:pStyle w:val="Normal"/>
        <w:rPr/>
      </w:pPr>
      <w:r>
        <w:rPr/>
        <w:t>16æóÈóÚúÏó Ãóäú ÃóæúÏóÚúÊõ ÇáÕøóßøó ÈóÇÑõæÎó Èúäó äöíÑöíøóÇ ÕóáøóíúÊõ Åöáóì ÇáÑøóÈøö ÞóÇÆöáÇð: 17Âåö ÃóíøõåóÇ ÇáÓøóíøöÏõ ÇáÑøóÈøõ¡ Åöäøóßó ÃóäúÊó ÇáøóÐöí ÕóäóÚúÊó ÇáÓøóãóÇæóÇÊö æóÇáÃóÑúÖó ÈöÞõæøóÊößó ÇáúÚóÙöíãóÉö æóÐöÑóÇÚößó ÇáúãóãúÏõæÏóÉö æóáÇó íóÊóÚóÐøóÑõ Úóáóíúßó ÃóãúÑñ. 18ÃóäúÊó ÇáøóÐöí ÊõÈúÏöí ÅöÍúÓóÇäóßó áÃõáõæÝò¡ æóÊõÚóÇÞöÈõ ÐóäúÈó ÇáÂÈóÇÁö Ýöí ÇáÃóÈúäóÇÁö ãöäú ÈóÚúÏöåöãú. ÃóäúÊó åõæó ÇáÅöáóåõ ÇáúÚóÙöíãõ ÇáúÞóÏöíÑõ ÇÓúãõåõ. 19ÚóÙöíãñ Ýöí ÇáúãóÔõæÑóÉö æóÞóÇÏöÑñ Ýöí ÇáúÚóãóáö¡ æóÚóíúäóÇßó ãóÝúÊõæÍóÊóÇäö ÊõÑóÇÞöÈóÇäö ÌóãöíÚó ØõÑõÞö ÇáÅöäúÓóÇäö áöÊõÌóÇÒöíó ßõáøó æóÇÍöÏò ÍóÓóÈó ÊóÕóÑøõÝóÇÊöåö æóËöãóÇÑö ÃóÚúãóÇáöåö. 20æóÞóÏú ÃóÌúÑóíúÊó ÂíóÇÊò æóãõÚúÌöÒóÇÊò Ýöí ÏöíóÇÑö ãöÕúÑó¡ æóãóÇÒöáúÊó ÊõÌúÑöíåóÇ Åöáóì åóÐóÇ Çáúíóæúãö Ýöí ÔóÚúÈö ÅöÓúÑóÇÆöíáó æóÈóíúäó ÓóÇÆöÑö ÇáúÈóÔóÑö¡ æóÌóÚóáúÊó ÇÓúãóßó íõØúÈöÞõ ÇáÂÝóÇÞó ßóãóÇ åõæó ÌóÇÑò Ýöí åóÐóÇ Çáúíóæúãö¡ 21æóÃóÎúÑóÌúÊó ÔóÚúÈóßó ÅöÓúÑóÇÆöíáó ãöäú ÏöíóÇÑö ãöÕúÑó ÈöÂíóÇÊò æóãõÚúÌöÒóÇÊò¡ æóÈöíóÏò ÞóÏöíÑóÉò æóÐöÑóÇÚò ãóãúÏõæÏóÉò¡ æóãóÇ ÃóáúÞóíúÊóåõ ãöäú ÎóæúÝò ÔóÏöíÏò Ýöí ÞõáõæÈö ÃóåúáöåóÇ¡ 22æóæóåóÈúÊó ÇáÔøóÚúÈó åóÐöåö ÇáÃóÑúÖó ÇáøóÊöí ÃóÞúÓóãúÊó áöÂÈóÇÆöåöãú Ãóäú ÊóåóÈóåóÇ áóåõãú¡ ÃóÑúÖÇð ÊóÝöíÖõ áóÈóäÇð æóÚóÓóáÇð¡ 23ÝóÏóÎóáõæÇ æóæóÑöËõæåóÇ. æóáóßöäøóåõãú áóãú íõØöíÚõæÇ ÕóæúÊóßó æóáóãú íóÓúáõßõæÇ æóÝúÞó ÔóÑöíÚóÊößó æóáóãú íóÝúÚóáõæÇ ãóÇ ÃóãóÑúÊóåõãú Èöåö¡ áöÐóáößó ÃóæúÞóÚúÊó Èöåöãú åóÐóÇ ÇáÔøóÑøó ßõáøóåõ. 24ÇäúÙõÑú¡ åóÇ ÇáúãóÊóÇÑöíÓõ ÞóÏú ÃõÞöíãóÊú Íóæúáó ÇáúãóÏöíäóÉö áööáÇóÓúÊöíáÇóÁö ÚóáóíúåóÇ¡ æóãöäú ÌóÑøóÇÁö ÇáÓøóíúÝö æóÇáúÌõæÚö æóÇáúæóÈóÇÁö ÃóÕúÈóÍóÊö ÇáúãóÏöíäóÉõ Ýöí íóÏö ÇáøóÐöíäó íõÍóÇÑöÈõæäóåóÇ ãöäó ÇáúßóáúÏóÇäöíøöíäó. Ýóßõáøõ ãóÇ äóØóÞúÊó Èöåö ÞóÏú Êóãøó¡ æóåóÇ ÃóäúÊó Úóáóì Ðóáößó ÔóÇåöÏñ. 25æóÞóÏú ÞõáúÊó áöí ÃóíøõåóÇ ÇáÓøóíøöÏõ ÇáÑøóÈøõ: ÇÔúÊóÑö ÇáúÍóÞúáó ÈöÝöÖøóÉò¡ æóÃóÔúåöÏú ÔõåõæÏÇð ãóÚó Ãóäøó ÇáúãóÏöíäóÉó ÞóÏú ÓóÞóØóÊú Ýöí íóÏö ÇáúßóáúÏóÇäöíøöíäó</w:t>
      </w:r>
      <w:r>
        <w:rPr>
          <w:rtl w:val="true"/>
        </w:rPr>
        <w:t>».</w:t>
      </w:r>
    </w:p>
    <w:p>
      <w:pPr>
        <w:pStyle w:val="Normal"/>
        <w:rPr/>
      </w:pPr>
      <w:r>
        <w:rPr>
          <w:rtl w:val="true"/>
        </w:rPr>
      </w:r>
    </w:p>
    <w:p>
      <w:pPr>
        <w:pStyle w:val="TITLE"/>
        <w:rPr/>
      </w:pPr>
      <w:r>
        <w:rPr/>
        <w:t>ÌæÇÈ ÇáÑÈ</w:t>
      </w:r>
    </w:p>
    <w:p>
      <w:pPr>
        <w:pStyle w:val="Normal"/>
        <w:rPr/>
      </w:pPr>
      <w:r>
        <w:rPr/>
        <w:t>26Ëõãøó ßóáøóãó ÇáÑøóÈøõ ÅöÑúãöíóÇ: 27«ÇäúÙõÑú¡ ÃóäóÇ ÇáÑøóÈøõ Åöáóåõ ßõáøö ÈóÔóÑò. åóáú íóÊóÚóÐøóÑõ Úóáóíøó ÃóãúÑñ¿ 28áöÐóáößó åóÇ ÃóäóÇ ÃõÓúáöãõ åóÐöåö ÇáúãóÏöíäóÉó Åöáóì íóÏö ÇáúßóáúÏóÇäöíøöíäó æóÅöáóì íóÏö äóÈõæÎóÐúäóÇÕøóÑó ãóáößö ÈóÇÈöáó¡ ÝóíóÓúÊóæúáöí ÚóáóíúåóÇ. 29æóíóÞúÊóÍöãõåóÇ ÇáúßóáúÏóÇäöíøõæäó ÇáøóÐöíäó íõÍóÇÑöÈõæäó åóÐöåö ÇáúãóÏöíäóÉó¡ æóíõÖúÑöãõæäó ÝöíåóÇ ÇáäøóÇÑó æóíõÍúÑöÞõæäóåóÇ åöíó æóÈõíõæÊóåóÇ ÇáøóÊöí ÃóÕúÚóÏõæÇ Úóáóì ÓõØõæÍöåóÇ ÈóÎõæÑÇð æóÓóßóÇÆöÈó ÎóãúÑò áöáúÈóÚúáö æóáöÂáöåóÉö ÇáÃóæúËóÇäö¡ áöíõËöíÑõæÇ ÓõÎúØöí. 30Åöäøó ÃóÈúäóÇÁó ÅöÓúÑóÇÆöíáó æóÃóÈúäóÇÁó íóåõæÐóÇ ÌóÏøõæÇ Ýöí ÇÑúÊößóÇÈö ÇáÔøóÑøö ÃóãóÇãöí ãõäúÐõ ÍóÏóÇËóÊöåöãú¡ ÝóÃóËóÇÑõæÇ ÓõÎúØöí ÈöãóÇ ÌóäóÊúåõ ÃóíúÏöíåöãú. 31ÞóÏú ÃóÌøóÌóÊú åóÐöåö ÇáúãóÏöíäóÉõ¡ ãõäúÐõ ÈöäóÇÆöåóÇ Åöáóì åóÐóÇ Çáúíóæúãö¡ ÛóÖóÈöí æóÛóíúÙöí¡ æóÏóÝóÚóÊúäöí ÍóÊøóì ÃóãúÍõæóåóÇ ãöäú ÃóãóÇãö æóÌúåöí¡ 32áöÝóÑúØö ÔóÑøö ÃóÈúäóÇÁö ÅöÓúÑóÇÆöíáó æóÃóÈúäóÇÁö íóåõæÐóÇ ÇáøóÐöí ÇÑúÊóßóÈõæåõ¡ ÝóÃóËóÇÑõæÇ ÓõÎúØöí åõãú æóãõáõæßõåõãú æóÑõÄóÓóÇÄõåõãú æóßóåóäóÊõåõãú æóÃóäúÈöíóÇÄõåõãõ ÇáúßóÐóÈóÉõ æóÑöÌóÇáõ íóåõæÐóÇ æóÃóåúáõ ÃõæÑõÔóáöíãó. 33æóÃóæúáõæäöí ÙõåõæÑóåõãú æóáóíúÓó æõÌõæåóåõãú. æóãóÚó Ãóäøöí ÚóáøóãúÊõåõãú ãõäúÐõ ÇáúÈóÏúÁö ãóÑøóÉð Êöáúæó ÇáÃõÎúÑóì¡ ÅöáÇó Ãóäøóåõãú áóãú íóÓúãóÚõæÇ áöíóÞúÈóáõæÇ ÊóÃúÏöíÈöí. 34æóäóÕóÈõæÇ ÃóæúËóÇäóåõãõ ÇáÑøöÌúÓóÉó Ýöí Çáúåóíúßóáö ÇáøóÐöí ÏõÚöíó ÇÓúãöí Úóáóíúåö áöíõäóÌøöÓõæåõ. 35æóÈóäóæúÇ ÇáúãõÑúÊóÝóÚóÇÊö áöáúÈóÚúáö Ýöí æóÇÏöí ÇÈúäö åöäøõæãó áöíõÌöíÒõæÇ Ýöí ÇáäøóÇÑö ÃóÈúäóÇÁóåõãú æóÈóäóÇÊöåöãú áöãõæáóßó¡ æóåõæó ãóÇ áóãú ÂãõÑúåõãú Èöåö¡ æóáóãú íóÎúØõÑú áöí ÈöÈóÇáò Ãóäú íóÑúÊóßöÈõæÇ åóÐóÇ ÇáÑøöÌúÓó æóíóÌúÚóáõæÇ ÔóÚúÈó íóåõæÐóÇ íóÞúÊóÑöÝõ ÇáÅöËúãó</w:t>
      </w:r>
      <w:r>
        <w:rPr>
          <w:rtl w:val="true"/>
        </w:rPr>
        <w:t>.</w:t>
      </w:r>
    </w:p>
    <w:p>
      <w:pPr>
        <w:pStyle w:val="Normal"/>
        <w:rPr/>
      </w:pPr>
      <w:r>
        <w:rPr/>
        <w:t>36áöÐóáößó åóÐóÇ ãóÇ íõÚúáöäõåõ ÇáÑøóÈøõ Åöáóåõ ÅöÓúÑóÇÆöíáó ÇáÂäó Úóäú åóÐöåö ÇáúãóÏöíäóÉö ÇáøóÊöí ÊóÞõæáõæäó ÚóäúåóÇ ÅöäøóåóÇ ÓõáøöãóÊú Åöáóì íóÏö ãóáößö ÈóÇÈöáó ÈöÇáÓøóíúÝö æóÇáúÌõæÚö æóÇáúæóÈóÇÁö. 37åóÇ ÃóäóÇ ÃóÚõæÏõ ÝóÃóÌúãóÚõåõãú ãöäú ÌóãöíÚö ÇáúÈõáúÏóÇäö ÇáøóÊöí ÔóÊøóÊøõåõãú ÅöáóíúåóÇ Ýöí ÛóÖóÈöí æóÛóíúÙöí æóÓõÎúØöí ÇáÔøóÏöíÏö¡ æóÃóÑõÏøõåõãú Åöáóì åóÐóÇ ÇáúãóæúÖöÚö æóÃõÓóßøöäõåõãú Âãöäöíäó¡ 38Ýóíóßõæäõæäó áöí ÔóÚúÈÇð æóÃóßõæäõ áóåõãú ÅöáóåÇð. 39æóÃõÚúØöíåöãú ÞóáúÈÇð æóÇÍöÏÇð æóØóÑöíÞÇð æóÇÍöÏÇð áöíóÊøóÞõæäöí ßõáøó ÇáÃóíøóÇãö¡ æóÐóáößó áöÎóíúÑöåöãú æóÎóíúÑö ÃóæúáÇóÏöåöãú ãöäú ÈóÚúÏöåöãú. 40æóÃõÈúÑöãõ ãóÚóåõãú ÚóåúÏÇð ÃóÈóÏöíøÇð Ãóäú áÇó ÃóßõÝøó Úóäö ÇáÅöÍúÓóÇäö Åöáóíúåöãú¡ æóÃóÖóÚõ ÊóÞúæóÇíó Ýöí ÞõáõæÈöåöãú áöÆóáÇøó íóÑúÊóÏøõæÇ Úóäøöí¡ 41æóÃõÓóÑøõ ÈöÇáÅöÍúÓóÇäö Åöáóíúåöãú¡ æóÃóÛúÑöÓõåõãú Ýöí åóÐöåö ÇáÃóÑúÖö ÈöÇáúÍóÞøö ãöäú ßõáøö ÞóáúÈöí æóäóÝúÓöí. 42æóßóãóÇ ÃóæúÞóÚúÊõ ÈöåóÐóÇ ÇáÔøóÚúÈö ßõáøó åóÐóÇ ÇáÔøóÑøö ÇáúÚóÙöíãö¡ ßóÐóáößó ÃõãóÊøöÚõåõãú ÈöÌóãöíÚö ÇáúÎóíúÑóÇÊö ÇáøóÊöí æóÚóÏúÊõåõãú ÈöåóÇ. 43ÝóÊõÔúÊóÑóì ÇáúÍõÞõæáõ Ýöí åóÐöåö ÇáÃóÑúÖö ÇáøóÊöí ÊóÏøóÚõæäó ÃóäøóåóÇ ÎóÑöÈóÉñ åóÌóÑóåóÇ ÇáÅöäúÓóÇäõ æóÇáúÍóíóæóÇäõ¡ æóÞóÏö ÇÓúÊóæúáóì ÚóáóíúåóÇ ÇáúßóáúÏóÇäöíøõæäó. 44ÝóÊõÔúÊóÑóì ÇáúÍõÞõæáõ ÈöÝöÖøóÉò¡ æóÊõÓóÌøóáõ ÈõäõæÏõ ÇáúÚõÞõæÏö Ýöí ÇáÕøõßõæßö æóÊõÎúÊóãõ¡ æóíõæóÞøöÚõ ÇáÔøõåõæÏõ Ýöí ÃóÑúÖö ÈóäúíóÇãöíäó æóÇáúÞõÑóì ÇáúãõÌóÇæöÑóÉö áÃõæÑõÔóáöíãó¡ æóÝöí ãõÏõäö íóåõæÐóÇ æóÝöí ÇáúãóäóÇØöÞö ÇáúÌóÈóáöíøóÉö æóÝöí ãõÏõäö ÇáÓøóåúáö¡ æóãõÏõäö ÇáúÌóäõæÈö áÃóäøöí ÃóÑõÏøõ ÓóÈúíóåõãú¡ íóÞõæáõ ÇáÑøóÈøõ</w:t>
      </w:r>
      <w:r>
        <w:rPr>
          <w:rtl w:val="true"/>
        </w:rPr>
        <w:t>».</w:t>
      </w:r>
    </w:p>
    <w:p>
      <w:pPr>
        <w:pStyle w:val="Normal"/>
        <w:rPr/>
      </w:pPr>
      <w:r>
        <w:rPr>
          <w:rtl w:val="true"/>
        </w:rPr>
      </w:r>
    </w:p>
    <w:p>
      <w:pPr>
        <w:pStyle w:val="TITLE"/>
        <w:rPr/>
      </w:pPr>
      <w:r>
        <w:rPr/>
        <w:t>ÅÚÇÏÉ ÈäÇÁ ÃæÑÔáíã</w:t>
      </w:r>
    </w:p>
    <w:p>
      <w:pPr>
        <w:pStyle w:val="TITLE"/>
        <w:rPr/>
      </w:pPr>
      <w:r>
        <w:rPr/>
        <w:t>33</w:t>
      </w:r>
    </w:p>
    <w:p>
      <w:pPr>
        <w:pStyle w:val="Normal"/>
        <w:rPr/>
      </w:pPr>
      <w:r>
        <w:rPr/>
        <w:t>æóÃóæúÍóì ÇáÑøóÈøõ ËóÇäöíóÉð ÈöåóÐöåö ÇáäøõÈõæÁóÉö Åöáóì ÅÑúãöíóÇ¡ æóåõæó ãóÇ ÒóÇáó ãõÚúÊóÞóáÇð Ýöí ÏóÇÑö ÇáÓøöÌúäö ÞóÇÆöáÇð: 2«åóÐóÇ ãóÇ íõÚúáöäõåõ ÇáÑøóÈøõ ÕóÇäöÚõ ÇáÃóÑúÖö¡ ÇáÑøóÈøõ ÇáøóÐöí ÕóæøóÑóåóÇ æóËóÈøóÊóåóÇ¡ íóåúæóåõ ÇÓúãõåõ 3ÇÏúÚõäöí ÝóÃõÌöíÈóßó æóÃõØúáöÚóßó Úóáóì ÚóÙóÇÆöãó æóÛóÑóÇÆöÈó áóãú ÊóÚúÑöÝúåóÇ. 4áÃóäøó åóÐóÇ ãóÇ íõÚúáöäõåõ ÇáÑøóÈøõ Åöáóåõ ÅöÓúÑóÇÆöíáó Úóäú ÈõíõæÊö åóÐöåö ÇáúãóÏöíäóÉö æóÚóäú ÞõÕõæÑö ãõáõæßö íóåõæÐóÇ ÇáøóÊöí Êóãøó åóÏúãõåóÇ¡ áöíõÞóÇãó ãöäúåóÇ ÓõæÑõ ÏöÝóÇÚò ÖöÏøó ãóÊóÇÑöíÓö ÇáúÍöÕóÇÑö æóÇáúãóÌóÇäöíÞö. 5Ýöí ÇáúÞöÊóÇáö ÇáäøóÇÔöÈö ãóÚó ÇáúßóáúÏóÇäöíøöíäó ÇáøóÐöíäó ÓóíóãúáÃõæäó ÇáúãõÏõäó ÈöÌõËóËö ÇáúÞóÊúáóì ÇáøóÐöíäó ÖóÑóÈúÊõåõãú Ýöí ÇÍúÊöÏóÇãö ÛóÖóÈöí æóÛóíúÙöí¡ áÃóäøöí ÞóÏú ÍóÌóÈúÊõ æóÌúåöí Úóäú åóÐöåö ÇáúãóÏöíäóÉö áöÔóÑøöåöãú. 6æóáóßöäú áÇó ÃóáúÈóËõ Ãóäú ÃóÑõÏøó áóåóÇ ÇáúÚóÇÝöíóÉó æóÇáÔøöÝóÇÁó. ÃõÈúÑöÆõåõãú æóÃõÈúÏöí áóåõãú æóÝúÑóÉó ÇáÓøóáÇóãö æóÇáÃóãúäö. 7æóÃóÑõÏøõ ÓóÈúíó íóåõæÐóÇ æóÅöÓúÑóÇÆöíáó¡ æóÃóÈúäöíåöãú ßóãóÇ Ýöí ÇáúÚóåúÏö ÇáÓøóÇÈöÞö. 8æóÃõØóåøöÑõåõãú ãöäú ßõáøö ÅöËúãöåöãö ÇáøóÐöí ÇÞúÊóÑóÝõæåõ Ýöí ÍóÞøöí¡ æóÃóÕúÝóÍõ Úóäú ÐõäõæÈöåöãö ÇáøóÊöí ÃóÎúØóÃõæÇ ÈöåóÇ Åöáóíøó¡ æóÚóäú ÌóãöíÚö ÊóÚóÏøöíóÇÊöåöãú Úóáóíøó. 9æóÊõÕúÈöÍõ åóÐöåö ÇáúãóÏöíäóÉõ ãóÈúÚóËó ÓõÑõæÑò áöí¡ æóÊóÓúÈöÍóÉð æóÇÝúÊöÎóÇÑÇð áóÏóì ÌóãöíÚö Ãõãóãö ÇáÃóÑúÖö ÇáøóÊöí íóÈúáõÛõåóÇ ßõáøõ ãóÇ ÃóÓúÏóíúÊõåõ ãöäú ÎóíúÑò ÅöáóíúåóÇ¡ ÝóÊóÎóÇÝõ æóÊóÑúÊóÚöÏõ ÈöÝóÖúáö ãóÇ ÃóÛúÏóÞúÊõåõ ÚóáóíúåóÇ ãöäú ÅÍúÓóÇäò æóÇÒúÏöåóÇÑò. 10æóåóÐóÇ ãóÇ íõÚúáöäõåõ ÇáÑøóÈøõ: Ýöí åóÐóÇ ÇáúãóæúÖöÚö ÇáøóÐöí ÊóÞõæáõæäó Úóäúåõ Åöäøóåõ ÎóÑóÇÈñ åóÌóÑóåõ ÇáÅöäúÓóÇäõ æóÇáúÍóíóæóÇäõ¡ æóÝöí ãõÏõäö íóåõæÐóÇ æóÔóæóÇÑöÚö ÃõæÑõÔóáöíãó ÇáúãõæúÍöÔóÉö ÇáúãõÞúÝöÑóÉö ãöäó ÇáäøóÇÓö¡ æóÇáøóÊöí áÇó íõÞöíãõ ÝöíåóÇ ÍóíóæóÇäñ¡ ÓóÊóÊóÑóÏøóÏõ ÝöíåóÇ ËóÇäöíóÉð 11ÃóÕúæóÇÊõ ÇáØøóÑóÈö æóÇáÓøõÑõæÑö¡ æóåõÊóÇÝõ ÇáúÚóÑöíÓö æóÇáúÚóÑõæÓö¡ æóÃóÕúæóÇÊõ ÇáúãõÞúÈöáöíäó Åöáóì åóíúßóáö ÇáÑøóÈøö ÈöÞóÑóÇÈöíäö ÇáÔøõßúÑö ÇáúÞóÇÆöáöíäó: ÇÍúãóÏõæÇ ÇáÑøóÈøó ÇáúÞóÏöíÑó¡ áÃóäøó ÇáÑøóÈøó ÕóÇáöÍñ æóÑóÍúãóÊõåõ Åöáóì ÇáÃóÈóÏö ÊóÏõæãõ¡ áÃóäøöí ÃóÑõÏøõ ÓóÈúíó ÇáÃóÑúÖö ÝóÊõÕúÈöÍõ ÂåöáóÉð ßóÇáÃóíøóÇãö ÇáúÎóæóÇáöí. 12Ýöí åóÐóÇ ÇáúãóæúÖöÚö ÇáúÎóÑöÈö ÇáúãõÞúÝöÑö ãöäó ÇáÅöäúÓóÇäö æóÇáúÍóíóæóÇäö¡ æóÝöí ÌóãöíÚö ãõÏõäöåö¡ ÓóÊóßõæäõ ãóÓóÇßöäõ áöáÑøõÚóÇÉö íõÑúÈöÖõæäó ÝöíåóÇ ÞõØúÚóÇäóåõãú. 13æóÝöí ãõÏõäö ÇáúãóäóÇØöÞö ÇáúÌóÈóáöíøóÉö æóãõÏõäö ÇáÓøõÝõæÍö ÇáúÞóÑöíÈóÉö¡ æóãõÏõäö ÇáäøóÞóÈö¡ æóÝöí ÃóÑúÖö ÈóäúíóÇãöíäó æóÝöí ÇáúÞõÑóì ÇáúãõÌóÇæöÑóÉö áÃõæÑõÔóáöíãó¡ æóÝöí ãõÏõäö íóåõæÐóÇ ÊóãõÑøõ ÇáúÛóäóãõ ÃóãóÇãó ÇáúãõÍúÕöí</w:t>
      </w:r>
      <w:r>
        <w:rPr>
          <w:rtl w:val="true"/>
        </w:rPr>
        <w:t>.</w:t>
      </w:r>
    </w:p>
    <w:p>
      <w:pPr>
        <w:pStyle w:val="Normal"/>
        <w:rPr/>
      </w:pPr>
      <w:r>
        <w:rPr>
          <w:rtl w:val="true"/>
        </w:rPr>
      </w:r>
    </w:p>
    <w:p>
      <w:pPr>
        <w:pStyle w:val="TITLE"/>
        <w:rPr/>
      </w:pPr>
      <w:r>
        <w:rPr/>
        <w:t>ÅÞÇãÉ ãáæß æßåäÉ ãä ÌÏíÏ</w:t>
      </w:r>
    </w:p>
    <w:p>
      <w:pPr>
        <w:pStyle w:val="Normal"/>
        <w:rPr/>
      </w:pPr>
      <w:r>
        <w:rPr/>
        <w:t>14</w:t>
      </w:r>
      <w:r>
        <w:rPr>
          <w:rtl w:val="true"/>
        </w:rPr>
        <w:t>«</w:t>
      </w:r>
      <w:r>
        <w:rPr/>
        <w:t>åóÇ ÃóíøóÇãñ ãõÞúÈöáóÉñ»¡ íóÞõæáõ ÇáÑøóÈøõ¡ «ÃõÊóãøöãõ ÝöíåóÇ ÇáúæóÚúÏó ÇáøóÐöí ÊóÚóåøóÏúÊõ Èöåö áöÐõÑøöíøóÉö íóåõæÐóÇ æóáöÐõÑøöíøóÉö ÅöÓúÑóÇÆöíáó. 15Ýöí Êöáúßó ÇáÃóíøóÇãö ÃõäúÈöÊõ ãöäú äóÓúáö ÏóÇæõÏó ÛõÕúäó ÈöÑòø íõÌúÑöí ÚóÏúáÇð æóÈöÑøÇð Ýöí ÇáÃóÑúÖö. 16Ýöí Êöáúßó ÇáÃóíøóÇãö íóÎúáõÕõ íóåõæÐóÇ¡ æóÊóÓúßõäõ ÃõæÑõÔóáöíãõ ÂãöäóÉð¡ æóåóÐóÇ åõæó ÇáÇÓúãõ ÇáøóÐöí ÊõÏúÚóì Èöåö: ÇáÑøóÈøõ ÈöÑøõäóÇ. 17áÃóäøó åóÐóÇ ãóÇ íõÚúáöäõåõ ÇáÑøóÈøõ: áóäú íóäúÞóÑöÖó ãöäú äóÓúáö ÏóÇõæÏó ÑóÌõáñ íóÌúáöÓõ Úóáóì ÚóÑúÔö ÈóíúÊö ÅöÓúÑóÇÆöíáó. 18æóáóäú íóäúÞóÑöÖó ãöäú ÃóãóÇãöí ÑóÌõáñ ãöäó ÇáúßóåóäóÉö æóÇááÇøóæöíøöíäó íõÕúÚöÏõ ãõÍúÑóÞóÉð¡ æóíõÞóÏøöãõ ÊóÞúÏöãóÉó ÍöäúØóÉò¡ æóíõÞóÑøöÈõ ÐóÈöíÍóÉð ãóÏóì ÇáÏøóåúÑö</w:t>
      </w:r>
      <w:r>
        <w:rPr>
          <w:rtl w:val="true"/>
        </w:rPr>
        <w:t>».</w:t>
      </w:r>
    </w:p>
    <w:p>
      <w:pPr>
        <w:pStyle w:val="Normal"/>
        <w:rPr/>
      </w:pPr>
      <w:r>
        <w:rPr/>
        <w:t>19Ëõãøó ÃóæúÍóì ÇáÑøóÈøõ Åöáóì ÅÑúãöíóÇ ÈöåóÐöåö ÇáäøõÈõæÁóÉö: 20«åóÐóÇ ãóÇ íóÞõæáõåõ ÇáÑøóÈøõ: Åöäö ÇÓúÊóØóÚúÊõãú Ãóäú ÊóäúÞõÖõæÇ ÚóåúÏöí ãóÚó ÇáäøóåóÇÑö¡ æóãóÚó Çááøóíúáö¡ ÈöÍóíúËõ áÇó íóÍõáøõ ÇáäøóåóÇÑõ æóÇááøóíúáõ Ýöí ÃóæóÇäöåöãóÇ¡ 21íõãúßöäõ Ãóäú ÊóäúÞõÖõæÇ ÚóåúÏöí ãóÚó ÚóÈúÏöí ÏóÇæõÏó¡ ÝóáÇó íóßõæäó ãöäú ÐõÑøöíøóÊöåö ÇÈúäñ íóãúáößõ Úóáóì ÚóÑúÔöåö¡ æóãóÚó ÇáúßóåóäóÉö æóÇááÇøóæöíøöíäó ÎõÏøóÇãöí. 22æóÃõßóËøöÑõ ÐõÑøöíøóÉó ÏóÇæõÏó ÚóÈúÏöí æóÐóÑó ÇÑöí ÇááÇøóæöíøöíäó ÎõÏøóÇãöí¡ æóÃóÌúÚóáõåóÇ Ýöí ßóËúÑóÉö äõÌõæãö ÇáÓøóãóÇÁö ÇáøóÊöí áÇó ÊõÍúÕóì¡ æóßóÑóãúáö ÇáúÈóÍúÑö ÇáøóÐöí áÇó íõÚóÏøõ</w:t>
      </w:r>
      <w:r>
        <w:rPr>
          <w:rtl w:val="true"/>
        </w:rPr>
        <w:t>».</w:t>
      </w:r>
    </w:p>
    <w:p>
      <w:pPr>
        <w:pStyle w:val="Normal"/>
        <w:rPr/>
      </w:pPr>
      <w:r>
        <w:rPr/>
        <w:t>23Ëõãøó ÃóæúÍóì ÇáÑøóÈøõ Åöáóì ÅöÑúãöíóÇ ÈöåóÐöåö ÇáäøõÈõæÁóÉö. 24«Ãóáóãú ÊóÓúãóÚú ãóÇ ÞóÇáóåõ Ðóáößó ÇáÔøóÚúÈõ: ÞóÏú äóÈóÐó ÇáÑøóÈøõ ÇáúÚóÔöíÑóÊóíúäö ÇááøóÊóíúäö ÇÎúÊóÇÑóåõãóÇ¿ ßóÐóáßö ÇÍúÊóÞóÑõæÇ ÔóÚúÈöí æóßóÃóäøóåõãú áóãú íóÚõæÏõæÇ ÃõãøóÉð. 25æóåóÐóÇ ãóÇ íõÚúáöäõåõ ÇáÑøóÈøõ: Åöäú ßõäúÊõ áóãú ÃóÚúÞöÏú ãöíËóÇÞÇð ãóÚó ÇáäøóåóÇÑö æóÇááøóíúáö¡ æóáóãú ÃóÓõäøó ÃóÍúßóÇãÇð áöáÓøóãóÇæóÇÊö æóÇáÃóÑúÖö¡ 26ÝóÅöäøöí ÃóÑúÝõÖõ ÐõÑøöíøóÉó íóÚúÞõæÈó æóÏóÇæõÏó ÚóÈúÏöí¡ ÝóáÇó ÃóÕúØóÝöí ãöäú ÐõÑøöíøóÊöåö ãóäú íóÍúßõãõ Úóáóì äóÓúáö ÅöÈúÑóÇåöíãó æóÅöÓúÍÞó æóíóÚúÞõæÈó. æóáóßöäøöí ÓóÃóÑõÏøõ ÓóÈúíóåõãú æóÃóÑúÍóãõåõãú</w:t>
      </w:r>
      <w:r>
        <w:rPr>
          <w:rtl w:val="true"/>
        </w:rPr>
        <w:t>».</w:t>
      </w:r>
    </w:p>
    <w:p>
      <w:pPr>
        <w:pStyle w:val="Normal"/>
        <w:rPr/>
      </w:pPr>
      <w:r>
        <w:rPr>
          <w:rtl w:val="true"/>
        </w:rPr>
      </w:r>
    </w:p>
    <w:p>
      <w:pPr>
        <w:pStyle w:val="TITLE"/>
        <w:rPr/>
      </w:pPr>
      <w:r>
        <w:rPr/>
        <w:t>ÕÏÞíÇ íäÞÖ ÇáæÚÏ</w:t>
      </w:r>
    </w:p>
    <w:p>
      <w:pPr>
        <w:pStyle w:val="TITLE"/>
        <w:rPr/>
      </w:pPr>
      <w:r>
        <w:rPr/>
        <w:t>34</w:t>
      </w:r>
    </w:p>
    <w:p>
      <w:pPr>
        <w:pStyle w:val="Normal"/>
        <w:rPr/>
      </w:pPr>
      <w:r>
        <w:rPr/>
        <w:t>åóÐöåö åöíó ÇáäøõÈõæÁóÉõ ÇáøóÊöí ÃóæúÍóì ÈöåóÇ ÇáÑøóÈøõ Åöáóì ÅöÑúãöíóÇ¡ ÚöäúÏóãóÇ ßóÇäó äóÈõæÎóÐúäóÇÕøóÑõ æóÌóãöíÚõ ÌóíúÔöåö æóÓóÇÆöÑõ ÞõæøóÇÊö ãóãóÇáößö ÇáÃóÑúÖö ÇáúÎóÇÖöÚóÉö áóåõ¡ æóßõáøõ ÇáÔøõÚõæÈö íõÍóÇÑöÈõæäó ÃõæÑõÔóáöíãó æóãõÏõäóåóÇ. 2«åóÐóÇ ãóÇ íõÚúáöäõåõ ÇáÑøóÈøõ Åöáóåõ ÅöÓúÑóÇÆöíáó: ÇÐúåóÈú æóÎóÇØöÈú ÕöÏúÞöíøóÇ ãóáößó íóåõæÐóÇ æóÞõáú áóåõ: åóÐóÇ ãóÇ íõÚúáöäõåõ ÇáÑøóÈøõ: åóÇ ÃóäóÇ ÃõÓóáøöãõ åóÐöåö ÇáúãóÏöíäóÉó Åöáóì íóÏö ãóáößö ÈÇÈöáó ÝóíõÍúÑöÞõåóÇ ÈöÇáäøóÇÑö. 3æóÃóäúÊó áóäú ÊõÝúáöÊó ãöäú ÞóÈúÖóÊöåö¡ Èóáú ÊõÄúÓóÑó æóÊõÓóáøóãó Åöáóíúåö¡ ÝóÊóÑóì ãóáößó ÈóÇÈöáó æóÌúåÇð áöæóÌúåò¡ æóÊõßóáøöãõåõ ÝóãÇð áöÝóãò¡ æóÊõÞóÇÏõ Åöáóì ÈóÇÈöáó. 4ÝóÇÓúãóÚú ßóáöãóÉó ÇáÑøóÈøö íóÇÕöÏúÞöíøóÇ ãóáößó íóåõæÐóÇ¡ ÝóåóÐóÇ ãóÇ íõÚúáöäõåõ ÇáÑøóÈøõ Úóäúßó: áóäú ÊóãõæÊó ÞóÊúáÇð ÈöÇáÓøóíúÝö¡ 5Èóáú ÊóãõæÊó ÈöÓóáÇóãò. æóßóãóÇ ßóÇäóÊú ÍóÑóÇÆöÞõ ÇáÏøóÝúäö ÊõÞóÇãõ áöÂÈóÇÆößó ÇáÓøóÇáöÝöíäó¡ ßóÐóáößó íõÞöíãõæäó ÇáúÍóÑóÇÆöÞó áóßó æóíóäúÏõÈõæäóßó äóÇÆöÍöíäó: æóÇ ÓóíøöÏóÇåú. áÃóäøöí ÃóäóÇ ÞóÖóíúÊõ¡ íóÞõæáõ ÇáÑøóÈøõ». 6ÝóÎóÇØóÈó ÅöÑúãöíóÇ  ÇáäøóÈöíøõ ÕöÏúÞöíøóÇ ãóáößó íóåõæÐóÇ Èößõáøö åóÐóÇ ÇáúßóáÇóãö Ýöí ÃõæÑõÔóáöíãó¡ 7ÈóíúäóãóÇ ßóÇäó ÌóíúÔõ ãóáößö ÈóÇÈöáó íõÍóÇÑöÈõ ÃõæÑõÔóáöíãó æóãóÇ ÊóÈóÞøóì ãöäú ãõÏõäö íóåõæÐóÇ: áóÎöíÔó æóÚóÒöíÞóÉó¡ áÃóäøó åóÇÊóíúäö ÇáúãóÏöíäóÊóíúäö åõãóÇ ßõáøõ ãóÇ ÊóÈóÞøóì ãöäú ãõÏõäö íóåõæÐóÇ ÇáúÍóÕöíäóÉö</w:t>
      </w:r>
      <w:r>
        <w:rPr>
          <w:rtl w:val="true"/>
        </w:rPr>
        <w:t>.</w:t>
      </w:r>
    </w:p>
    <w:p>
      <w:pPr>
        <w:pStyle w:val="Normal"/>
        <w:rPr/>
      </w:pPr>
      <w:r>
        <w:rPr>
          <w:rtl w:val="true"/>
        </w:rPr>
      </w:r>
    </w:p>
    <w:p>
      <w:pPr>
        <w:pStyle w:val="TITLE"/>
        <w:rPr/>
      </w:pPr>
      <w:r>
        <w:rPr/>
        <w:t>ÅÚÊÇÞ ÇáÚÈíÏ</w:t>
      </w:r>
    </w:p>
    <w:p>
      <w:pPr>
        <w:pStyle w:val="Normal"/>
        <w:rPr/>
      </w:pPr>
      <w:r>
        <w:rPr/>
        <w:t>8æóåóÐöåö åöíó ÇáäøõÈõæÁóÉõ ÇáøóÊöí ÃóæúÍóì ÈöåóÇ ÇáÑøóÈøõ Åöáóì ÅöÑúãöíóÇ ÇáäøóÈöíøö¡ ÈóÚúÏóãóÇ ÃóÈúÑóãó ÚóåúÏÇð ãóÚó Ãóåúáö ÃõæÑõÔóáöíãó ßõáøöåöãú öáÅöÚúáÇóäö ÇáúÚóÊúÞö 9íóÚúÊöÞõ ßõáøõ æóÇÍöÏò ÚóÈúÏóåõ æóÃóãóÊóåõ¡ ÇáúÚöÈúÑóÇäöíøó æóÇáúÚöÈúÑóÇäöíøóÉó ÝóáÇó íóÓúÊóÚúÈöÏõ ÃóÍóÏñ íóåõæÏöíøÇð ãöäú ÅöÎúæóÊöåö. 10ÝóÇÓúÊóÌóÇÈó ÌóãöíÚõ ÇáÑøõÄóÓóÇÁö æóÓóÇÆöÑõ ÇáÔøóÚúÈö ÇáøóÐöíäó ÏóÎóáõæÇ Ýöí ÇáúÚóåúÏö ÇáøóÐöí íóäõÕøõ Úóáóì ÊóÍúÑöíÑö ßõáøö æóÇÍöÏò ÚóÈúÏóåõ æóÃóãóÊóåõ¡ ÝóáÇó íóÓúÊóÚúÈöÏõåõãóÇ ãöäú ÈóÚúÏõ. æóÃóØóÇÚõæÇ ÇáúÚóåúÏó æóÃóÚúÊóÞõæÇ. 11æóáóßöäøóåõãú ãóÇ áóÈöËõæÇ Ãóäö ÇÓúÊóÑóÏøõæÇ ÇáúÚóÈöíÏó æóÇáÅöãóÇÁó ÇáøóÐöíäó ÃóÚúÊóÞõæåõãú¡ æóÇÓúÊóÚúÈóÏõæåõãú ãöäú ÌóÏöíÏò</w:t>
      </w:r>
      <w:r>
        <w:rPr>
          <w:rtl w:val="true"/>
        </w:rPr>
        <w:t>.</w:t>
      </w:r>
    </w:p>
    <w:p>
      <w:pPr>
        <w:pStyle w:val="Normal"/>
        <w:rPr/>
      </w:pPr>
      <w:r>
        <w:rPr>
          <w:rtl w:val="true"/>
        </w:rPr>
      </w:r>
    </w:p>
    <w:p>
      <w:pPr>
        <w:pStyle w:val="TITLE"/>
        <w:rPr/>
      </w:pPr>
      <w:r>
        <w:rPr/>
        <w:t>ÅÑãíÇ íÍÐøÑ ãä ÇáÚÞÇÈ</w:t>
      </w:r>
    </w:p>
    <w:p>
      <w:pPr>
        <w:pStyle w:val="Normal"/>
        <w:rPr/>
      </w:pPr>
      <w:r>
        <w:rPr/>
        <w:t>12ÝóÃóæúÍóì ÇáÑøóÈøõ ÈöåóÐöåö ÇáäøõÈõæÁóÉö Åöáóì ÅöÑúãöíóÇ: 13«åóÐóÇ ãóÇ íõÚúáöäõåõ ÇáÑøóÈøõ Åöáóåõ ÅöÓúÑóÇÆöíáó: Åöäøöí ÚóÞóÏúÊõ ãöíËóÇÞÇð ãóÚó ÂÈóÇÆößõãú Íöíäó ÃóÎúÑóÌúÊõåõãú ãöäú ÏöíóÇÑö ãöÕúÑó ãöäú ÃóÑúÖö ÇáúÚõÈõæÏöíøóÉö ÞóÇÆöáÇð: 14áöíõØúáöÞú ßõáøõ æóÇÍöÏò ãöäúßõãú Ýöí ÎöÊóÇãö ÓóÈúÚö Óöäöíäó ÃóÎóÇåõ ÇáúÚöÈúÑóÇäöíøó ÇáøóÐöí ÈóÇÚó äóÝúÓóåõ áóßó¡ æóÎóÏóãóßó ÓöÊøó ÓóäóæóÇÊò¡ áöíóßõæäó ÍõÑøÇð. Ýóáóãú íõØöÚúäöí ÂÈóÇÄõßõãú æóáóãú íóÓúãóÚõæÇ áöí. 15æóåóÇ ÃóäúÊõãõ Çáúíóæúãó ÊõÈúÊõãú¡ æóÕóäóÚúÊõãú ãóÇ åõæó Þóæöíãñ Ýöí Úóíúäóíøó¡ ÏóÇÚöíäó ßõáøó æóÇÍöÏò áöÊóÍúÑöíÑö ÞóÑöíÈöåö¡ æóÞóØóÚúÊõãú ÚóåúÏÇð ÃóãóÇãöí Ýöí Çáúåóíúßóáö ÇáøóÐöí ÏõÚöíó ÈöÇÓúãöí. 16Ëõãøó ãóÇ áóÈöËúÊõãú Ãóäú ÚõÏúÊõãú ÝóäóÌøóÓúÊõãõ ÇÓúãöí¡ æóÇÓúÊóÑóÏøó ßõáøõ æóÇÍöÏò ãöäúßõãú ÚóÈúÏóåõ æóÃóãóÊóåõ ÇáøóÐöíäó ÃóÚúÊóÞúÊõãõæåõãú ÃóÍúÑóÇÑÇð¡ ÈöãõÞúÊóÖóì ÑóÛúÈóÊöåöãú¡ Ëõãøó ÇÓúÊóÚúÈóÏúÊõãõæåõãú ãöäú ÌóÏöíÏò». 17áöÐóáößó íóÞõæáõ ÇáÑøóÈøõ: «áÃóäøóßõãú áóãú ÊõØöíÚõæäöí æóáóãú ÊõäóÇÏõæÇ ÈöÚóÊúÞö ÅöÎúæóÊößõãú¡ áöÐóáößó ÓóÃõäóÇÏöí ÃóäóÇ ÈöÚóÊúÞößõãú ÝóÃõØúáöÞõßõãú áöÊóÓúÞõØõæÇ ÈöÍóÏøö ÇáÓøóíúÝö æóÇáúæóÈóÇÁö æóÇáúÌõæÚö¡ æóÃóÌúÚóáõßõãú ÚõÑúÖóÉð áöáÑøõÚúÈö Ýöí ÌóãöíÚö ãóãóÇáößö ÇáÃóÑúÖö¡ 18æóÃõÓóáøöãõ ÇáäøóÇÓó ÇáøóÐöíäó ÊóÚóÏøóæúÇ Úóáóì ÚóåúÏöí æóáóãú íõäóÝøöÐõæÇ ÈõäõæÏó ãöíËóÇÞöí ÇáøóÐöí ÞóØóÚõæåõ ÃóãóÇãöí (ÚöäúÏóãóÇ) ÔóÞøõæÇ ÇáúÚöÌúáó Åöáóì ÔóØúÑóíúäö æóÇÌúÊóÇÒõæÇ ÈóíúäóåõãóÇ¡ 19ãöäú ÑõÄóÓóÇÁö íóåõæÐóÇ æóãöäú ÑõÄóÓóÇÁö ÃõæÑõÔóáöíãó æóÇáúÎöÕúíóÇäö æóÇáúßóåóäóÉö æóÔóÚúÈö ÇáÃóÑúÖö ÌóãöíÚöåö¡ ÇáøóÐöíäó ÇÌúÊóÇÒõæÇ Èóíúäó ÔóØúÑóíö ÇáúÚöÌúáö¡ 20Åöáóì íóÏö ÃóÚúÏóÇÆöåöãú æóØóÇáöÈöí äõÝõæÓöåöãú¡ ÝóÊõÕúÈöÍõ ÌõËóËõåõãú ãóÃúßóáÇð áöÌóæóÇÑöÍö ÇáÓøóãóÇÁö æóáöæõÍõæÔö ÇáÃóÑúÖö. 21æóÃóÏúÝóÚõ ÕöÏúÞöíøóÇ ãóáößó íóåõæÐóÇ æóÑõÄóÓóÇÁóåõ Åöáóì íóÏö ÃóÚúÏóÇÆöåöãú æóØóÇáöÈöí äõÝõæÓöåöãú¡ æóÅöáóì íóÏö ÌóíúÔö ãóáößö ÈóÇÈöáó ÇáøóÐöíäó ÇäúÓóÍóÈõæÇ ãöäú ãõÍóÇÕóÑóÊößõãú. 22åóÇ ÃóäóÇ ÂãõÑõåõãú¡ íóÞõæáõ ÇáÑøóÈøõ¡ ÝóíóÑúÌöÚõæäó áöãõÍóÇÑóÈóÉö åóÐöåö ÇáúãóÏöíäóÉö æóíóÓúÊóæúáõæäó ÚóáóíúåóÇ æóíõÍúÑöÞõæäóåóÇ ÈöÇáäøóÇÑö¡ æóÃóÌúÚóáõ ãõÏõäó íóåõæÐóÇ ÃóØúáÇóáÇð ÎóÇæöíóÉð</w:t>
      </w:r>
      <w:r>
        <w:rPr>
          <w:rtl w:val="true"/>
        </w:rPr>
        <w:t>».</w:t>
      </w:r>
    </w:p>
    <w:p>
      <w:pPr>
        <w:pStyle w:val="Normal"/>
        <w:rPr/>
      </w:pPr>
      <w:r>
        <w:rPr>
          <w:rtl w:val="true"/>
        </w:rPr>
      </w:r>
    </w:p>
    <w:p>
      <w:pPr>
        <w:pStyle w:val="TITLE"/>
        <w:rPr/>
      </w:pPr>
      <w:r>
        <w:rPr/>
        <w:t>ÃãÇäÉ ÇáÑßÇÈííä</w:t>
      </w:r>
    </w:p>
    <w:p>
      <w:pPr>
        <w:pStyle w:val="TITLE"/>
        <w:rPr/>
      </w:pPr>
      <w:r>
        <w:rPr/>
        <w:t>35</w:t>
      </w:r>
    </w:p>
    <w:p>
      <w:pPr>
        <w:pStyle w:val="Normal"/>
        <w:rPr/>
      </w:pPr>
      <w:r>
        <w:rPr/>
        <w:t>åóÐöåö åöíó ÇáäøõÈõæÁóÉõ ÇáøóÊöí ÃóæúÍóì ÈöåóÇ ÇáÑøóÈøõ Åöáóì ÅöÑúãöíóÇ¡ Ýöí ÚóåúÏö íóåõæíóÇÞöíãó Èúäö íõæÔöíøóÇ ãóáößö íóåõæÐóÇ. 2«ÇãúÖö Åöáóì ÈóíúÊö ÇáÑøóßóÇÈöíøöíäó æóÎóÇØöÈúåõãú¡ Ëõãøó ÃóÏúÎöáúåõãú Åöáóì åóíúßóáö ÇáÑøóÈøö Åöáóì ÅöÍúÏóì ÇáúÍõÌúÑóÇÊö ÇáÏøóÇÎöáöíøóÉö¡ æóÇÓúÞöåöãú ÎóãúÑÇð». 3ÝóÃóÎóÐúÊõ íóÇÒóäúíóÇ Èúäó ÅöÑúãöíóÇ Èúäö ÍóÈúÕöíäöíóÇ æóÅöÎúæóÊóåõ æóÌóãöíÚó ÃóÈúäóÇÆöåö æóßõáøó ÃóÝúÑóÇÏö ÈóíúÊö ÇáÑøóßóÇÈöíøöíäó¡ 4æóÏóÎóáúÊõ Èöåöãú Åöáóì åóíúßóáö ÇáÑøóÈøö Åöáóì ãõÎúÏóÚö Èóäöí ÍóÇäóÇäó Èúäö íóÌóÏúáöíóÇ ÑóÌõáö Çááåö ÇáúÞóÇÆöãö Åöáóì ÌõæóÇÑö ãõÎúÏóÚö ÇáÑøõÄóÓóÇÁö¡ ÇáøóÐöí ÝóæúÞó ãõÎúÏóÚö ãóÚúÓöíøóÇ Èúäö Ôóáøõæãó ÍóÇÑöÓö ÈóÇÈö Çáúåóíúßóáö¡ 5Ëõãøó æóÖóÚúÊõ ÃóãóÇãó ÇáÑøóßóÇÈöíøöíäó ÌöÑóÇÑÇð ãóáÂäóÉð ÈöÇáúÎóãúÑö æóßõÄõæÓÇð¡ æóÞõáúÊõ áóåõãú: «ÇÔúÑóÈõæÇ ÎóãúÑÇð». 6ÝóÃóÌóÇÈõæÇ: «äóÍúäõ áÇó äóÔúÑóÈõ ÎóãúÑÇð¡ áÃóäøó íõæäóÇÏóÇÈó Èúäó ÑóßóÇÈó ÃóÈóÇäóÇ ÃóæúÕóÇäóÇ: áÇó ÊóÔúÑóÈõæÇ ÎóãúÑÇð ÃóäúÊõãú æóáÇó ÃóÈúäóÇÄõßõãú Åöáóì ÇáÃóÈóÏö. 7æóáÇó ÊõÔóíøöÏõæÇ ÈóíúÊÇð¡ æóáÇó ÊóÒúÑóÚõæÇ ÒóÑúÚÇð¡ æóáÇó ÊóÛúÑöÓõæÇ ßõÑõæãÇð¡ æóáÇó ÊóãúÊóáößõæÇ æóÇÍöÏÇð ãöäúåóÇ¡ Èóáú ÃóÞöíãõæÇ Ýöí ÎöíóÇãò ØóæóÇáó ÍóíóÇÊößõãú¡ ÝóÊóØõæáó ÃóíøóÇãõßõãú Úóáóì æóÌúåö ÇáÃóÑúÖö ÇáøóÊöí ÃóäúÊõãú ÝöíåóÇ ãõÊóÛóÑøöÈõæäó. 8ÝóÃóØóÚúäóÇ æóÕöíøóÉó íõæäóÇÏóÇÈó ÃóÈöíäóÇ Ýöí ßõáøö ãóÇ ÃóãóÑóäóÇ Èöåö¡ Ýóáóãú äóÔúÑó Èú ÎóãúÑÇð ØóæóÇáó ÍóíóÇÊöäóÇ äóÍúäõ æóäöÓóÇÄõäóÇ æóÃóÈúäóÇÄõäóÇ æóÈóäóÇÊõäóÇ¡ 9æóáóãú äõÔóíøöÏú ÈõíõæÊÇð äõÞöíãõ ÝöíåóÇ¡ æóáóãú äóãúáößú ßóÑúãÇð Ãóæú ÍóÞúáÇð Ãóæú ÒóÑúÚÇð¡ 10ÅöäøóãóÇ ÓóßóäøóÇ Ýöí ÎöíóÇãò. áóÞóÏú ÃóØóÚúäóÇ æóÚóãöáúäóÇ Èößõáøö ãóÇ ÃóæúÕóÇäóÇ Èöåö ÃóÈõæäóÇ íõæäóÇÏóÇÈõ. 11ÝóáóãøóÇ ÒóÍóÝó äóÈõæÎóÐúäóÇÕøóÑõ Úóáóì ÇáúÈöáÇóÏö ÞõáúäóÇ: ÊóÚóÇáóæúÇ áöäóáúÌóÃú Åöáóì ÃõæÑõÔóáöíãó åóÑóÈÇð ãöäú ÌóíúÔö ÇáúßóáúÏóÇäöíøöíäó æóÇáÃóÑóÇãöíøöíäó¡ æóåóßóÐóÇ ÃóÞóãúäóÇ Ýöí ÃõæÑõÔóáöíãó</w:t>
      </w:r>
      <w:r>
        <w:rPr>
          <w:rtl w:val="true"/>
        </w:rPr>
        <w:t>».</w:t>
      </w:r>
    </w:p>
    <w:p>
      <w:pPr>
        <w:pStyle w:val="Normal"/>
        <w:rPr/>
      </w:pPr>
      <w:r>
        <w:rPr>
          <w:rtl w:val="true"/>
        </w:rPr>
      </w:r>
    </w:p>
    <w:p>
      <w:pPr>
        <w:pStyle w:val="TITLE"/>
        <w:rPr/>
      </w:pPr>
      <w:r>
        <w:rPr/>
        <w:t>ÎíÇäÉ íåæÐÇ</w:t>
      </w:r>
    </w:p>
    <w:p>
      <w:pPr>
        <w:pStyle w:val="Normal"/>
        <w:rPr/>
      </w:pPr>
      <w:r>
        <w:rPr/>
        <w:t>12ÝóÃóæúÍóì ÇáÑøóÈøõ ÈöåóÐöåö ÇáäøõÈõæÁóÉö Åöáóì ÅöÑúãöíóÇ: 13«åóÐóÇ ãóÇ íõÚúáöäõåõ ÇáÑøóÈøõ ÇáúÞóÏöíÑõ Åöáóåõ ÅöÓúÑó ÇÆöíáó: ÇäúØóáöÞú æóÞõáú áöÑöÌóÇáö íóåõæÐóÇ æóáÃóåúáö ÃõæÑõÔóáöíãó: ÃóáÇó ÊóÞúÈóáõæäó ÊóÃúÏöíÈÇð ÝóÊóÓúãóÚõæÇ ßóáÇóãöí¿ 14åóÇ æóÕöíøóÉõ íõæäóÇÏóÇÈó Èúäö ÑóßóÇÈó ÇáøóÊöí ÃóæúÕóì ÈöåóÇ ÃóÈúäóÇÁóåõ ÞóÇÆöáÇð áÇó ÊóÔúÑóÈõæÇ ÎóãúÑÇð¡ ÞóÏú äóÝøóÐõæåóÇ¡ Ýóáóãú íóÔúÑóÈõæÇ ÎóãúÑÇð Åöáóì åóÐóÇ Çáúíóæúãö¡ áÃóäøóåõãú ÃóØóÇÚõæÇ ÃóãúÑó ÃóÈöíåöãú. ÃóãøóÇ ÃóäóÇ ÝóÞóÏú ÃóäúÐóÑúÊõßõãú ãõäúÐõ ÇáúÈóÏúÁö Ýóáóãú ÊóÓúãóÚõæÇ áöí¡ 15æóÈóÚóËúÊõ Åöáóíúßõãú ÌóãöíÚó ÚóÈöíÏöí ÇáÃóäúÈöíóÇÁö¡ ÇáúæóÇÍöÏó Êöáúæó ÇáÂÎóÑö ÞóÇÆöáÇð: «áöíóÑúÌöÚú ßõáøõ æóÇÍöÏò Úóäú ØóÑöíÞöåö ÇáÔøöÑøöíÑö¡ æóÞóæøöãõæÇ ÃóÚúãóÇáóßõãú¡ æóáÇó ÊóÖöáøõæÇ æóÑóÇÁó ÂáöåóÉò ÃõÎúÑóì áöÊóÚúÈõÏõæåóÇ¡ ÝóÊóÓúÊóæúØöäõæÇ ÇáÃóÑúÖó ÇáøóÊöí æóåóÈúÊõåóÇ áóßõãú æóáöÂÈóÇÆößõãú»¡ Ýóáóãú ÊóÓúãóÚõæÇ æóáóãú ÊõØöíÚõæäöí. 16áóÞóÏú äóÝøóÐó ÃóÈúäóÇÁõ íõæäóÇÏóÇÈó Èúäö ÑóßóÇÈó æóÕöíøóÉó ÃóÈöíåöãö ÇáøóÊöí ÃóãóÑóåõãú ÈöåóÇ¡ ÃóãøóÇ åóÐóÇ ÇáÔøóÚúÈõ Ýóáóãú íóÓúãóÚú áöí. 17áöÐóáößó åóßóÐóÇ íóÞõæáõ ÇáÑøóÈøõ ÇáúÞóÏöíÑõ Åöáóåõ ÅöÓúÑóÇÆöíáó: ÓóÃõæúÞöÚõ Úóáóì ÔóÚúÈö íóåõæÐóÇ æóÚóáóì ÌóãöíÚö Ãóåúáö ÃõæÑõÔóáöíãó ßõáøó ãóÇ ÞóÖóíúÊõ Èöåö Úóáóíúåöãú ãöäú ÚöÞóÇÈò¡ áÃóäøöí ÃóäúÐóÑúÊõåõãú Ýóáóãú íóÓúãóÚõæÇ¡ æóÏóÚóæúÊõåõãú Ýóáóãú íõÌöíÈõæÇ</w:t>
      </w:r>
      <w:r>
        <w:rPr>
          <w:rtl w:val="true"/>
        </w:rPr>
        <w:t>».</w:t>
      </w:r>
    </w:p>
    <w:p>
      <w:pPr>
        <w:pStyle w:val="Normal"/>
        <w:rPr/>
      </w:pPr>
      <w:r>
        <w:rPr>
          <w:rtl w:val="true"/>
        </w:rPr>
      </w:r>
    </w:p>
    <w:p>
      <w:pPr>
        <w:pStyle w:val="TITLE"/>
        <w:rPr/>
      </w:pPr>
      <w:r>
        <w:rPr/>
        <w:t>æÚÏ ÇáÑÈ ááÑßÇÈííä</w:t>
      </w:r>
    </w:p>
    <w:p>
      <w:pPr>
        <w:pStyle w:val="Normal"/>
        <w:rPr/>
      </w:pPr>
      <w:r>
        <w:rPr/>
        <w:t>18æóÞóÇáó ÅöÑúãöíóÇ áöÈóíúÊö ÇáÑøóßóÇÈöíøöíäó: «åóÐóÇ ãóÇ íõÚúáöäõåõ ÇáÑøóÈøõ ÇáúÞóÏöíÑõ Åöáóåõ ÅöÓúÑóÇÆöíáó: ÈöãóÇ Ãóäøóßõãú ÃóØóÚúÊõãú æóÕöíøóÉó ÃóÈöíßõãú íõæäóÇÏóÇÈó æóäóÝøóÐúÊõãú ÌóãöíÚó ÃóæóÇãöÑöåö æóÚóãöáúÊõãú ÈöåóÇ¡ 19áöÐóáößó åóßóÐóÇ íóÞõæáõ ÇáÑøóÈøõ ÇáúÞóÏöíÑõ Åöáóåõ ÅöÓúÑóÇÆöíáó: áÇó íóäúÞóÑöÖõ ãöäú ÐõÑøöíøóÉö íõæäóÇÏóÇÈó Èúäö ÑóßóÇÈó ÑóÌõáñ íóãúËõáõ ÃóãóÇãöí ßõáøó ÇáÃóíøóÇãö</w:t>
      </w:r>
      <w:r>
        <w:rPr>
          <w:rtl w:val="true"/>
        </w:rPr>
        <w:t>».</w:t>
      </w:r>
    </w:p>
    <w:p>
      <w:pPr>
        <w:pStyle w:val="Normal"/>
        <w:rPr/>
      </w:pPr>
      <w:r>
        <w:rPr>
          <w:rtl w:val="true"/>
        </w:rPr>
      </w:r>
    </w:p>
    <w:p>
      <w:pPr>
        <w:pStyle w:val="TITLE"/>
        <w:rPr/>
      </w:pPr>
      <w:r>
        <w:rPr/>
        <w:t>ÊÏæíä æÍí ÇáÑÈ áÅöÑãíÇ</w:t>
      </w:r>
    </w:p>
    <w:p>
      <w:pPr>
        <w:pStyle w:val="TITLE"/>
        <w:rPr/>
      </w:pPr>
      <w:r>
        <w:rPr/>
        <w:t>36</w:t>
      </w:r>
    </w:p>
    <w:p>
      <w:pPr>
        <w:pStyle w:val="Normal"/>
        <w:rPr/>
      </w:pPr>
      <w:r>
        <w:rPr/>
        <w:t>æóÝöí ÇáÓøóäóÉö ÇáÑøóÇÈöÚóÉö ãöäú Íõßúãö íóåõæíóÇÞöíãó Èúäö íõæÔöíøóÇ ãóáößö íóåõæÐóÇ¡ ÃóæúÍóì ÇáÑøóÈøõ ÈöåóÐöåö ÇáäøõÈõæÁóÉö Åöáóì ÅöÑúãöíóÇ: 2«ÎõÐú áóßó ÏóÑúÌó ßöÊóÇÈò æóÏóæøöäú Ýöíåö ßõáøó ÇáúßóáÇóãö ÇáøóÐöí ÃóãúáóíúÊõåõ Úóáóíúßó Úóäú ÅöÓúÑóÇÆöíáó¡ æóíóåõæÐóÇ æóÚóäú ÌóãöíÚö ÇáÃõãóãö¡ ãõäúÐõ Çáúíóæúãö ÇáøóÐöí ÃóæúÍóíúÊõ Ýöíåö Åöáóíúßó Ýöí ÚóåúÏö íõæÔöíøóÇ Åöáóì ÇáÂäó. 3áóÚóáøó ÔóÚúÈó íóåõæÐóÇ íóÓúãóÚõæäó Úóäú ÌóãöíÚö ÇáÔøóÑøö ÇáøóÐöí ÚóÒóãúÊõ Ãóäú ÃõæúÞöÚóåõ Èöåöãú¡ ÝóíóÊõæÈó ßõáøõ æóÇÍöÏò Úóäú Ûöíøöåö¡ ÝóÃóÚúÝõæó Úóäú ÅöËúãöåöãú æóÎóØöíÆóÊöåöãú». 4ÝóÇÓúÊóÏúÚóì ÅöÑúãöíóÇ ÈóÇÑõæÎó Èúäó äöíÑöíøóÇ¡ ÝóÏóæøóäó ÈóÇÑõæÎõ Úóäú Ýóãö ÅöÑúãöíóÇ Ýöí ÏóÑúÌö ßöÊóÇÈò ÌóãöíÚó æóÍúíö ÇáÑøóÈøö ÇáøóÐöí ÃóæúÍóì Åöáóíúåö Èöåö. 5Ëõãøó ÞóÇáó ÅöÑúãöíóÇ áöÈóÇÑõæÎó: «Åöäøöí ãõÚúÊóÞóáñ áÇó ÃóÓúÊóØöíÚõ ÇáÏøõÎõæáó Åöáóì åóíúßóáö ÇáÑøóÈøö¡ 6ÝóÇÏúÎõáú ÃóäúÊó æóÇÊúáõ ãöäó ÇáÏøóÑúÌö ÇáøóÐöí ÏóæøóäúÊóåõ Úóäú Ýóãöí ÅöäúÐóÇÑó ÇÊö ÇáÑøóÈøö Úóáóì ãóÓóÇãöÚö ÇáÔøóÚúÈö Ýöí åóíúßóáö ÇáÑøóÈøö Ýöí íóæúãö ÇáÕøóæúãö. ßóÐóáößó ÇÞúÑóÃúåõ Ýöí ãóÓóÇãöÚö ÔóÚúÈö íóåõæÐóÇ ÇáúÞóÇÏöãöíäó ãöäú ãõÏõäöåöãú. 7áóÚóáøó ÊóÖóÑøõÚóåõãú íóÑúÊóÝöÚõ ÃóãóÇãó ÇáÑøóÈøö¡ ÝóíóÑúÌöÚó ßõáøõ æóÇÍöÏò ãöäúåõãú Úóäú ÛöæóÇíóÊöåö áÃóäøó ÛóÖóÈó ÇáÑøóÈøö æóÓõÎúØóåõ ÇáøóÐóíúäö ÞóÖóì ÈöåöãóÇ Úóáóì åóÐóÇ ÇáÔøóÚúÈö åóÇÆöáÇóäö». 8ÝóÝóÚóáó ÈóÇÑõæÎõ Èúäõ äöíÑöíøóÇ ÍóÓóÈó ßõáøö ãóÇ ÃóæúÕóÇåõ Èöåö ÅöÑúãöíóÇ¡ æóÞóÑóÃó Ýöí ÇáúßöÊóÇÈö ßóáÇóãó ÇáÑøóÈøö Ýöí åöíúßóáö ÇáÑøóÈøö</w:t>
      </w:r>
      <w:r>
        <w:rPr>
          <w:rtl w:val="true"/>
        </w:rPr>
        <w:t>.</w:t>
      </w:r>
    </w:p>
    <w:p>
      <w:pPr>
        <w:pStyle w:val="Normal"/>
        <w:rPr/>
      </w:pPr>
      <w:r>
        <w:rPr>
          <w:rtl w:val="true"/>
        </w:rPr>
      </w:r>
    </w:p>
    <w:p>
      <w:pPr>
        <w:pStyle w:val="TITLE"/>
        <w:rPr/>
      </w:pPr>
      <w:r>
        <w:rPr/>
        <w:t>ÞÑÇÁÉ äÕ ÇáÊÏæíä</w:t>
      </w:r>
    </w:p>
    <w:p>
      <w:pPr>
        <w:pStyle w:val="Normal"/>
        <w:rPr/>
      </w:pPr>
      <w:r>
        <w:rPr/>
        <w:t>9æóÝöí ÇáÔøóåúÑö ÇáÊøóÇÓöÚö ãöäó ÇáÓøóäóÉö ÇáúÎóÇãöÓóÉö áöÍõßúãö íóåõæíóÇÞöíãó Èúäö íõæÔöíøóÇ ãóáößö íóåõæÐóÇ¡ ÊóäóÇÏóì ßõáøõ Ãóåúáö ÃõæÑõÔóáöíãó æóßõáøõ ÇáÔøóÚúÈö ÇáúÞóÇÏöãö ãöäú ãõÏõäö íóåõæÐóÇ Åöáóì ÃõæÑõÔóáöíãó áöáÕøóæúãö ÃóãóÇãó ÇáÑøóÈøö. 10ÝóÊóáÇó ÈóÇÑõæÎõ Ýöí åóíúßóáö ÇáÑøóÈøö Úóáóì ãóÓóÇãöÚö ÇáÔøóÚúÈö ãöäó ÇáúßöÊóÇÈö ßóáÇóãó ÅöÑúãöíóÇ¡ Ýöí ãõÎúÏóÚö ÌóãóÑúíóÇ Èúäö ÔóÇÝóÇäó ÇáúßóÇÊöÈö Ýöí ÇáÏøóÇÑö ÇáúÚõáúíóÇ ÚöäúÏó ÇáúãóÏúÎóáö ÇáúÌóÏöíÏö áöÈóÇÈö åóíúßóáö ÇáÑøóÈøö</w:t>
      </w:r>
      <w:r>
        <w:rPr>
          <w:rtl w:val="true"/>
        </w:rPr>
        <w:t>.</w:t>
      </w:r>
    </w:p>
    <w:p>
      <w:pPr>
        <w:pStyle w:val="Normal"/>
        <w:rPr/>
      </w:pPr>
      <w:r>
        <w:rPr>
          <w:rtl w:val="true"/>
        </w:rPr>
      </w:r>
    </w:p>
    <w:p>
      <w:pPr>
        <w:pStyle w:val="TITLE"/>
        <w:rPr/>
      </w:pPr>
      <w:r>
        <w:rPr/>
        <w:t>ÅØáÇÚ ÇáÑÄÓÇÁ Úáì äÕ ÇáÊÏæíä</w:t>
      </w:r>
    </w:p>
    <w:p>
      <w:pPr>
        <w:pStyle w:val="Normal"/>
        <w:rPr/>
      </w:pPr>
      <w:r>
        <w:rPr/>
        <w:t>11ÝóáóãøóÇ ÓóãöÚó ãöíÎóÇíóÇ Èúäõ ÌóãóÑúíóÇ Èúäö ÔóÇÝóÇäó ßõáøó ßóáÇóãö ÇáÑøóÈøö ÇáúãõÏóæøóäö Ýöí ÇáúßöÊóÇÈö¡ 12äóÒóáó Åöáóì ÞóÕúÑö Çáúãóáößö Åöáóì ÞóÇÚóÉö ÇáÇÌúÊöãóÇÚö ÍóíúËõ ßóÇäó ÇáÑøõÄóÓóÇÁõ ßõáøõåõãú ãõÌúÊóãöÚöíäó: ÃóáöíÔóÇãóÇÚõ ÇáúßóÇÊöÈõ¡ æóÏóáÇóíóÇ Èúäõ ÔöãúÚöíóÇ¡ æóÃóáúäóÇËóÇäõ Èúäõ ÚóßúÈõæÑó¡ æóÌóãóÑúíóÇ Èúäõ ÔóÇÝóÇäó¡ æóÕöÏúÞöíøóÇ Èúäõ ÍóäóäöíøóÇ¡ æóÓóÇÆöÑõ ÇáÑøõÄóÓóÇÁö. 13ÝóÃóÈúáóÛóåõãú ãöíÎóÇíóÇ Èößõáøö ÇáúßóáÇóãö ÇáøóÐöí ÓóãöÚóåõ ÚöäúÏóãóÇ ÞóÑóÃó ÈóÇÑõæÎõ ÇáúßöÊóÇÈó Ýöí ãóÓóÇãöÚö ÇáÔøóÚúÈö. 14ÝóÈóÚóËó ÌóãöíÚõ ÇáÑøõÄóÓóÇÁö Åöáóì ÈóÇÑõæÎó íóåõæÏöíó Èúäó äóËóäúíóÇ Èúäö ÔóáóãúíóÇ Èúäö ßõæÔöí ÞóÇÆöáöíäó: «ÃóÍúÖöÑö ÇáúßöÊóÇÈó ÇáøóÐöí ÞóÑóÃúÊó ãöäúåõ Úóáóì ãóÓóÇãöÚö ÇáÔøóÚúÈö æóÊóÚóÇáó». ÝóÃóÎóÐó ÈóÇÑõæÎõ Èúäõ äöíÑöíøóÇ ÇáúßöÊóÇÈó ÈöíóÏöåö æóÃóÞúÈóáó Åöáóíúåöãú. 15ÝóÞóÇáõæÇ áóåõ: «ÇÌúáöÓú æóÇÞúÑóÃú ãóÇ Ýöí ÇáúßöÊóÇÈö Úóáóì ãóÓóÇãöÚöäóÇ.» ÝóÞóÑóÃóåõ ÈóÇÑõæÎõ Úóáóíúåöãú. 16æóáóãøóÇ ÓóãöÚõæÇ åóÐóÇ ÇáúßóáÇóãó¡ ÇáúÊóÝóÊó ÈóÚúÖõåõãú äóÍúæó ÈóÚúÖò ãóÐúÚõæÑöíäó¡ æóÞóÇáõæÇ áöÈóÇÑõæÎó: «áÇóÈõÏøó Ãóäú äõäúÈöíÁó Çáúãóáößó Èößõáøö åóÐóÇ ÇáúßóáÇóãö». 17Ëõãøó ÓóÃóáõæÇ ÈóÇÑõæÎó: «ÃóÎúÈöÑúäóÇ ßóíúÝó ÏóæøóäúÊó åóÐóÇ ÇáúßóáÇóãó Úóäú Ýóãöåö¿» 18ÝóÃóÌóÇÈóåõãú ÈóÇÑõæÎõ: «ßóÇäó íõãúáöí Úóáóíøó ÌóãöíÚó åóÐöåö ÇáÃóÞúæóÇáö ÝóÃõÏóæøöäõåóÇ ÈöãöÏóÇÏò Ýöí åóÐóÇ ÇáúßöÊóÇÈö». 19ÝóÞóÇáó ÇáÑøõÄóÓóÇÁõ áöÈóÇÑõæÎó: «ÇÐúåóÈö ÇÎúÊóÝö Úóäö ÇáÃóäúÙóÇÑö ÃóäúÊó æóÅöÑúãöíóÇ Ýöí ãóßóÇäò áÇó íóÚúÑöÝõåõ ÃóÍóÏñ</w:t>
      </w:r>
      <w:r>
        <w:rPr>
          <w:rtl w:val="true"/>
        </w:rPr>
        <w:t>».</w:t>
      </w:r>
    </w:p>
    <w:p>
      <w:pPr>
        <w:pStyle w:val="Normal"/>
        <w:rPr/>
      </w:pPr>
      <w:r>
        <w:rPr>
          <w:rtl w:val="true"/>
        </w:rPr>
      </w:r>
    </w:p>
    <w:p>
      <w:pPr>
        <w:pStyle w:val="TITLE"/>
        <w:rPr/>
      </w:pPr>
      <w:r>
        <w:rPr/>
        <w:t>ÅÍÑÇÞ ÇáÏÑÌ</w:t>
      </w:r>
    </w:p>
    <w:p>
      <w:pPr>
        <w:pStyle w:val="Normal"/>
        <w:rPr/>
      </w:pPr>
      <w:r>
        <w:rPr/>
        <w:t>20æóãóËóáõæÇ ÃóãóÇãó Çáúãóáößö Ýöí ÇáúÞóÇÚóÉö¡ ÈóÚúÏó Ãóäú ÃóæúÏóÚõæÇ ÇáúßöÊóÇÈó Ýöí ãõÎúÏóÚö ÃóáöíÔóÇãóÇÚó¡ æóÓóÑóÏõæÇ Úóáóì Çáúãóáößö ÌóãöíÚó ßóáÇóãö ÇáúæóÍúíö. 21ÝóÈóÚóËó Çáúãóáößõ íóåõæÏöíó áöíóÃúÊöíó ÈöÇáúßöÊóÇÈö¡ ÝóÃóÍúÖóÑóåõ ãöäú ãõÎúÏóÚö ÃóáöíÔóÇãóÇÚó ÇáúßóÇÊöÈö¡ Ëõãøó ÃóÎóÐó Ýöí ÊöáÇóæóÊöåö Úóáóì ãóÓóÇãöÚö Çáúãóáößö æóÓóÇÆöÑö ÇáÑøõÄóÓóÇÁö ÇáúãóÇËöáöíäó áóÏóíúåö. 22æóßóÇäó Ðóáößó Ýöí ÇáÔøóåúÑö ÇáÊøóÇÓöÚö¡ æóÇáúãóáößõ ÂäóÐóÇßó ÌóÇáöÓñ Ýöí ÍõÌúÑó Êöåö ÇáÔøöÊúæöíøóÉö íóÓúÊóÏúÝöíÁõ Úóáóì äóÇÑö ßóÇäõæäò ãõÊóÃóÌøöÌò ÃóãóÇãóåõ. 23ÝóÈóÚúÏó Ãóäú ÞóÑóÃó íóåõæÏöíó ËóáÇóËóÉó Ãóæú ÃóÑúÈóÚóÉó ÃóÞúÓóÇãò ãöäúåõ¡ ÊóäóÇæóáó Çáúãóáößõ ãöÈúÑóÇÉó ÇáúßóÇÊöÈö æóÔóÞøó ÇáúßöÊóÇÈó æóØóÑóÍóåõ Åöáóì äóÇÑö ÇáúßóÇäõæäö ÝóÇÍúÊóÑóÞó ÇáúßöÊóÇÈõ ÈößóÇãöáöåö. 24æóáóãú íóÎóÝö Çáúãóáößõ æóáÇó ÃóÍóÏñ ãöäú ÎõÏøóÇãöåö ÇáøóÐöíäó ÓóãöÚõæÇ åóÐóÇ ÇáúßóáÇóãó¡ æóáóãú íõãóÒøöÞõæÇ ËöíóÇÈóåõãú. 25æóÊóÖóÑøóÚó ÃóáúäóÇËóÇäõ æóÏóáÇóíóÇ æóÌóãóÑúíóÇ Åöáóì Çáúãóáößö ßóíú áÇó íõÍúÑöÞó ÇáúßöÊóÇÈó Ýóáóãú íóÓúÊóÌöÈú áóåõãú. 26Ëõãøó ÃóãóÑó Çáúãóáößõ íóÑúÍóãúÆöíáó Èúäó Çáúãóáößö¡ æóÓóÑóÇíóÇ Èúäó ÚóÒóÑúÆöíáó¡ æóÔóáóãúíóÇ Èúäó ÚóÈúÏöÆöíáó Ãóäú íóÞúÈöÖõæÇ Úóáóì ÈóÇÑõæÎó ÇáúßóÇÊöÈö æóÅöÑúãöíóÇ ÇáäøóÈöíøö¡ æóáóßöäøó ÇáÑøóÈøó ÍóÌóÈóåõãóÇ Úóäúåõãú</w:t>
      </w:r>
      <w:r>
        <w:rPr>
          <w:rtl w:val="true"/>
        </w:rPr>
        <w:t>.</w:t>
      </w:r>
    </w:p>
    <w:p>
      <w:pPr>
        <w:pStyle w:val="Normal"/>
        <w:rPr/>
      </w:pPr>
      <w:r>
        <w:rPr>
          <w:rtl w:val="true"/>
        </w:rPr>
      </w:r>
    </w:p>
    <w:p>
      <w:pPr>
        <w:pStyle w:val="TITLE"/>
        <w:rPr/>
      </w:pPr>
      <w:r>
        <w:rPr/>
        <w:t>ÅÚÇÏÉ ßÊÇÈÉ ÇáÏÑÌ</w:t>
      </w:r>
    </w:p>
    <w:p>
      <w:pPr>
        <w:pStyle w:val="Normal"/>
        <w:rPr/>
      </w:pPr>
      <w:r>
        <w:rPr/>
        <w:t>27æóÃóæúÍóì ÇáÑøóÈøõ Åöáóì ÅöÑúãöíóÇ ÈóÚúÏó Ãóäú ÃóÍúÑóÞó Çáúãóáößõ ÇáúßöÊóÇÈó æóãóÇ Ïóæøóäóåõ ÈóÇÑõæÎõ ãöäú ßóáÇóãò Úóäú áöÓóÇäö ÅöÑúãöíóÇ ÞóÇÆöáÇð: 28«ÎõÐú ßöÊóÇÈÇð ÂÎóÑó æóÏóæøöäú Ýöíåö ãóÇ æóÑóÏó ãöäú ßóáÇóãò Ýöí ÇáúßöÊóÇÈö ÇáÃóæøóáö ÇáøóÐöí ÃóÍúÑóÞóåõ íóåõæíóÇÞöíãõ ãóáößõ íóåõæÐóÇ. 29æóÞõáú Ýöíåö Úóäú íóåõæíóÇÞöíãó ãóáößö íóåõæÐóÇ: åóÐóÇ ãóÇ íõÚúáöäõåõ ÇáÑøóÈøõ: Åöäøóßó ÞóÏú ÃóÍúÑóÞúÊó åóÐóÇ ÇáúßöÊóÇÈó ÞóÇÆöáÇð: áöãóÇÐóÇ ÏóæøóäúÊó Ýöíåö Ãóäøó ãóáößó ÈóÇÈöáó ÓóíóÒúÍóÝõ Úóáóì åóÐöåö ÇáÃóÑúÖö æóíõÏóãøöÑõåóÇ æóíóÞúÖöí Úóáóì ãóÇ ÝöíåóÇ ãöäú ÅöäúÓóÇäò æóÍóíóæóÇäò¿ 30áöÐóáößó åóßóÐóÇ íõÚúáöäõ ÇáÑøóÈøõ Úóäú íóåõæíóÇÞöíãó ãóáößö íóåõæÐóÇ: Åöäøóåõ áóäú íóÎúáõÝóåõ ãöäú ÐõÑøöíøóÊöåö ãóäú íóÌúáöÓõ Úóáóì ÚóÑúÔö ÏóÇæõÏó¡ æóÊõØúÑóÍõ ÌõËøóÊõåõ ÎóÇÑöÌÇð áöÊóßõæäó ÚõÑúÖóÉð áöáúÍóÑøö Ýöí ÇáäøóåóÇÑö æóÇáúÈóÑúÏö Ýöí Çááøóíúáö. 31æóÃõÚóÇÞöÈõåõ æóÃõÚóÇÞöÈõ ÐõÑøöíøóÊóåõ æóÚóÈöíÏóåõ öáÅöËúãöåöãú¡ æóÃõæúÞöÚõ Èöåöãú æóÈöÌóãöíÚö Ãóåúáö ÃõæÑõÔóáöíãó æóÈöÑöÌóÇáö íóåõæÐóÇ ÌóãöíÚó ãóÇ ÞóÖóíúÊõ Èöåö ãöäú ÔóÑòø Úóáóíúåöãú ÅöÐú áóãú íóÓúãóÚõæÇ</w:t>
      </w:r>
      <w:r>
        <w:rPr>
          <w:rtl w:val="true"/>
        </w:rPr>
        <w:t>».</w:t>
      </w:r>
    </w:p>
    <w:p>
      <w:pPr>
        <w:pStyle w:val="Normal"/>
        <w:rPr/>
      </w:pPr>
      <w:r>
        <w:rPr/>
        <w:t>32ÝóÃóÎóÐó ÅöÑúãöíóÇ ßöÊóÇÈÇð ÂÎóÑó æóäóÇæóáóåõ áöÈóÇÑõæÎó Èúäö äöíÑöíøóÇ ÝóÏóæøóäó Ýöíåö Úóäú áöÓóÇäö ÅöÑúãöíóÇ ßõáøó ãóÇ æóÑóÏó Ýöí ÇáúßöÊóÇÈö ÇáøóÐöí ÃóÍúÑóÞóåõ íóåõæíóÇÞöíãõ ãóáößõ íóåõæÐóÇ ÈöÇáäøóÇÑö ãöäú ßóáÇóãò¡ æóÃóÖóÇÝó Åöáóíúåö ÃóíúÖÇð ÚöÈóÇÑóÇÊò ßóËöíÑóÉð ãõãóÇËöáóÉð</w:t>
      </w:r>
      <w:r>
        <w:rPr>
          <w:rtl w:val="true"/>
        </w:rPr>
        <w:t>.</w:t>
      </w:r>
    </w:p>
    <w:p>
      <w:pPr>
        <w:pStyle w:val="Normal"/>
        <w:rPr/>
      </w:pPr>
      <w:r>
        <w:rPr>
          <w:rtl w:val="true"/>
        </w:rPr>
      </w:r>
    </w:p>
    <w:p>
      <w:pPr>
        <w:pStyle w:val="TITLE"/>
        <w:rPr/>
      </w:pPr>
      <w:r>
        <w:rPr/>
        <w:t>ÇÚÊÞÇá ÅÑãíÇ æÓÌäå</w:t>
      </w:r>
    </w:p>
    <w:p>
      <w:pPr>
        <w:pStyle w:val="TITLE"/>
        <w:rPr/>
      </w:pPr>
      <w:r>
        <w:rPr/>
        <w:t>37</w:t>
      </w:r>
    </w:p>
    <w:p>
      <w:pPr>
        <w:pStyle w:val="Normal"/>
        <w:rPr/>
      </w:pPr>
      <w:r>
        <w:rPr/>
        <w:t>æóÍóßóãó Çáúãóáößõ ÕöÏúÞöíøóÇ Èúäõ íõæÔöíøóÇ ãóßóÇäó ßõäúíóÇåõæ Èúäö íóåõæíóÇÞöíãó¡ áÃóäøó äóÈõæÎóÐúäóÇÕøóÑó ãóáößó ÈóÇÈöáó æóáÇøóåõ Úóáóì ÃóÑúÖö íóåõæÐóÇ. 2æóáóãú íõØöÚú åõæó æóáÇó ÚóÈöíÏõåõ æóáÇó ÓõßøóÇäõ ÇáúÈöáÇóÏö ßóáÇóãó ÇáÑøóÈøö¡ ÇáøóÐöí äóØóÞó Èöåö Úóáóì áöÓóÇäö ÅöÑúãöíóÇ ÇáäøóÈöíøö. 3æóÈóÚóËó Çáúãóáößõ ÕöÏúÞöíøóÇ íóåõæÎóáó Èúäó ÔóáóãúíóÇ¡ æóÕóÝóäúíóÇ Èúäó ãóÚúÓöíøóÇ ÇáúßóÇåöäó Åöáóì ÅöÑúãöíóÇ ÇáäøóÈöíøö ÞóÇÆöáÇð: «ÊóÖóÑøóÚú Åöáóì ÇáÑøóÈøö ÅöáóåöäóÇ ãöäú ÃóÌúáöäóÇ»¡ 4æóßóÇäó ÅöÑúãöíóÇ Ýöí Ðóáößó ÇáúæóÞúÊö ØóáöíÞÇð íóÊóÌóæøóáõ Èóíúäó ÇáÔøóÚúÈö¡ ÅöÐú áóãú íóßõäú ÞóÏö ÇÚúÊõÞöáó ÈóÚúÏõ Ýöí ÇáÓøöÌúäö. 5æóÒóÍóÝó ÌóíúÔõ ÝöÑúÚóæúäó ãöäú ãöÕúÑó¡ ÝóÈóáóÛó ÎóÈóÑõåõãõ ÇáúßóáúÏóÇäöíøöíäó ÇáøóÐöíäó íõÍóÇÕöÑõæäó ÃõæÑõÔóáöíãó¡ ÝóÝóßøõæÇ ÚóäúåóÇ ÇáúÍöÕóÇÑó</w:t>
      </w:r>
      <w:r>
        <w:rPr>
          <w:rtl w:val="true"/>
        </w:rPr>
        <w:t>.</w:t>
      </w:r>
    </w:p>
    <w:p>
      <w:pPr>
        <w:pStyle w:val="Normal"/>
        <w:rPr/>
      </w:pPr>
      <w:r>
        <w:rPr/>
        <w:t>6ÝóÃóæúÍóì ÇáÑøóÈøõ ÈöåóÐöåö ÇáäøõÈõæÁóÉö Åöáóì ÅöÑúãöíóÇ ÞóÇÆöáÇð: 7«åóÐóÇ ãóÇ íõÚúáöäõåõ ÇáÑøóÈøõ Åöáóåõ ÅöÓúÑóÇÆöíáó: åóÐóÇ ãóÇ ÊõÈóáøöÛõæäóåõ áöãóáößö íóåõæÐóÇ ÇáøóÐöí ÈóÚóËóßõãú Åöáóíøó áöÊóÓúÊóÔöíÑõæäöí: Åöäøó ÌóíúÔó ÝöÑúÚóæúäó ÇáÒøóÇÍöÝó öáÅöÛóÇËóÊößõãú Úóáóì æóÔúßö ÇáúÚóæúÏóÉö Åöáóì ÃóÑúÖöåö¡ ãöÕúÑó. 8ÝóíóÚõæÏõ ÇáúßóáúÏóÇäöíøõæäó æóíõÍóÇÑöÈõæäó åóÐöåö ÇáúãóÏöíäóÉó æóíóÓúÊóæúáõæäó ÚóáóíúåóÇ æóíõÍúÑöÞõæäóåóÇ ÈöÇáäøóÇÑö. 9áöÐóáößó íóÞõæáõ ÇáÑøóÈøõ áÇó ÊóÎúÏóÚõæÇ ÃóäúÝõÓóßõãú ÞóÇÆöáöíäó: ÓóíóäúÓóÍöÈõ ÚóäøóÇ ÇáúßóáúÏóÇäöíøõæäó¡ ÝóÅöäøóåõãú áÇó íóäúÓóÍöÈõæäó. 10æóÍóÊøóì áóæú ÞóÖóíúÊõãú Úóáóì ãõÍóÇÑöÈöíßõãú ãöäú ÌóíúÔö ÇáúßóáúÏóÇäöíøöíäó ÈöÃóÓúÑöåö¡ æóáóãú íóÈúÞó ãöäúåõãú Óöæóì ÇáúÌóÑúÍóì ÇáúÞóÇÈöÚöíäó Ýöí ÎöíóÇãöåöãú¡ ÝóÅöäøóåõãú ÓóíóåõÈøõæäó æóíõÍúÑöÞõæäó åóÐöåö ÇáúãóÏöíäóÉó ÈöÇáäøóÇÑö». 11æóáóãøóÇ Ýóßøó ÌóíúÔõ ÇáúßóáúÏóÇäöíøöíäó ÇáúÍöÕóÇÑó Úóäú ÃõæÑõÔóáöíãó áöãõæóÇÌóåóÉö ÒóÍúÝö ÌóíúÔö ÝöÑúÚóæúäó¡ 12ÛóÇÏóÑó ÅöÑúãöíóÇ ÃõæÑõÔóáöíãó áöíóäúØóáöÞó Åöáóì ÃóÑúÖö ÈóäúíóÇãöíäó áöíóÍúÕõáó Úóáóì äóÕöíÈöåö ÇáøóÐöí ÇÔúÊóÑóÇåõ åõäóÇßó Èóíúäó ÇáÔøóÚúÈö. 13ÝóáóãøóÇ ÈóáóÛó ÈóæøóÇÈóÉó ÈóäúíóÇãöíäó ÞóÈóÖó Úóáóíúåö ÑóÆöíÓõ ÇáúÍõÑøóÇÓö æóÇÓúãõåõ íóÑúÆöíøóÇ Èúäõ ÔóáóãúíóÇ Èúäö ÍóäóäöíøóÇ ÞóÇÆöáÇð áÅöÑúãöíóÇ ÇáäøóÈöíøö: «ÃóäúÊó åóÇÑöÈñ áöáÇäúÖöãóÇãö Åöáóì ÇáúßóáúÏóÇäöíøöíäó». 14ÝóÃóÌóÇÈóåõ ÅöÑúãöíóÇ: «åóÐóÇ ßóÐöÈñ¡ ÃóäóÇ áóÓúÊõ åóÇÑöÈÇð áöáÇäúÖöãóÇãö Åöáóì ÇáúßóáúÏóÇäöíøöíäó». Ýóáóãú íõÕúÛö Åöáóíúåö íóÑúÆöíøóÇ Èóáö ÇÚúÊóÞóáóåõ æóÃóÊóì Èöåö Åöáóì ÇáÑøõÄóÓóÇÁö. 15ÝóËóÇÑó ÛóÖóÈõ ÇáÑøõÄóÓóÇÁö Úóáóì ÅöÑúãöíóÇ æóÖóÑóÈõæåõ¡ æóÒóÌøõæåõ Ýöí ÈóíúÊö íõæäóÇËóÇäó ÇáúßóÇÊöÈö ÇáøóÐöí Íóæøóáõæåõ Åöáóì ÓöÌúäò</w:t>
      </w:r>
      <w:r>
        <w:rPr>
          <w:rtl w:val="true"/>
        </w:rPr>
        <w:t>.</w:t>
      </w:r>
    </w:p>
    <w:p>
      <w:pPr>
        <w:pStyle w:val="Normal"/>
        <w:rPr/>
      </w:pPr>
      <w:r>
        <w:rPr>
          <w:rtl w:val="true"/>
        </w:rPr>
      </w:r>
    </w:p>
    <w:p>
      <w:pPr>
        <w:pStyle w:val="TITLE"/>
        <w:rPr/>
      </w:pPr>
      <w:r>
        <w:rPr/>
        <w:t>Çáãáß íÓÊÌæÈ ÅÑãíÇ</w:t>
      </w:r>
    </w:p>
    <w:p>
      <w:pPr>
        <w:pStyle w:val="Normal"/>
        <w:rPr/>
      </w:pPr>
      <w:r>
        <w:rPr/>
        <w:t>16ÝóÚöäúÏóãóÇ ÏóÎóáó ÅöÑúãöíóÇ Åöáóì ÒöäúÒóÇäóÇÊö ÇáúÌõÈøö ãóßóËó åõäóÇßó ÃóíøóÇãÇð ßóËöíÑóÉð. 17Ëõãøó ÇÓúÊóÏúÚóÇåõ Çáúãóáößõ ÕöÏúÞöíøóÇ¡ æóÓóÃóáóåõ Ýöí ÞóÕúÑöåö ÓöÑøÇð: «åóáú ÚöäúÏóßó ßóáöãóÉõ æóÍúíò ãöäú ÚöäúÏö ÇáÑøóÈøö¿» ÝóÃóÌóÇÈóåõ ÅöÑúãöíóÇ: «äóÚóãú». Ëõãøó ÃóÖóÇÝó: «Åöäøóßó ÓóÊõÓóáøóãõ Åöáóì íóÏö ãóáößö ÈóÇÈöáó». 18Ëõãøó ÞóÇáó ÅöÑúãöíóÇ áöáúãóáößö ÕöÏúÞöíøóÇ: «ÈöãóÇÐóÇ ÃóÓóÃúÊõ Åöáóíúßó æóÅöáóì ÑöÌóÇáößó æóÅöáóì åóÐóÇ ÇáÔøóÚúÈö ÍóÊøóì ÒóÌóÌúÊõãú Èöí Ýöí ÇáÓøöÌúäö¿ 19æóÃóíúäó ÃóäúÈöíóÇÄõßõãõ ÇáøóÐöíäó ÊóäóÈøóÃõæÇ áóßõãú ÞóÇÆöáöíäó: Åöäøó ãóáößó ÈóÇÈöáó áóäú íóÒúÍóÝó Úóáóíúßõãú æóÚóáóì åóÐöåö ÇáÃóÑúÖö¿ 20æóÇáÂäó ÇÓúãóÚú íóÇÓóíøöÏöí Çáúãóáößó¡ æóáúíóÍúÙó ÊóæóÓøõáöí ÈöÞõÈõæáößó¡ áÇó ÊõÑúÌöÚúäöí Åöáóì ÈóíúÊö íõæäóÇËóÇäó ÇáúßóÇÊöÈö áöÆóáÇøó ÃóãõæÊó». 21ÝóÃóÕúÏóÑó Çáúãóáößõ ÕöÏúÞöíøóÇ ÃóãúÑóåõ ÈöÇíúÏóÇÚö ÅöÑúãöíóÇ ÏóÇÑó ÇáúÍóÑóÓö æóÃóäú íõÞóÏøóãó áóåõ ÑóÛöíÝñ ãöäó ÇáúÎõÈúÒö ßõáøó íóæúãò ãöäú ÓõæÞö ÇáúÎóÈøóÇÒöíäó Åöáóì Ãóäú íóäúÝóÏó ÇáúÎõÈúÒõ ßõáøõåõ ãöäó ÇáúãóÏöíäóÉö. æóåóßóÐóÇ ãóßóËó ÅöÑúãöíóÇ Ýöí ÏóÇÑö ÇáúÍóÑóÓö</w:t>
      </w:r>
      <w:r>
        <w:rPr>
          <w:rtl w:val="true"/>
        </w:rPr>
        <w:t>.</w:t>
      </w:r>
    </w:p>
    <w:p>
      <w:pPr>
        <w:pStyle w:val="Normal"/>
        <w:rPr/>
      </w:pPr>
      <w:r>
        <w:rPr>
          <w:rtl w:val="true"/>
        </w:rPr>
      </w:r>
    </w:p>
    <w:p>
      <w:pPr>
        <w:pStyle w:val="TITLE"/>
        <w:rPr/>
      </w:pPr>
      <w:r>
        <w:rPr/>
        <w:t>ØÑÍ ÅÑãíÇ Ýí ÇáÌÈ</w:t>
      </w:r>
    </w:p>
    <w:p>
      <w:pPr>
        <w:pStyle w:val="TITLE"/>
        <w:rPr/>
      </w:pPr>
      <w:r>
        <w:rPr/>
        <w:t>38</w:t>
      </w:r>
    </w:p>
    <w:p>
      <w:pPr>
        <w:pStyle w:val="Normal"/>
        <w:rPr/>
      </w:pPr>
      <w:r>
        <w:rPr/>
        <w:t>æóÈóáóÛó ãóÓóÇãöÚó ÔóÝóØúíóÇ Èúäö ãóÊøóÇäó¡ æóÌóÏóáúíóÇ Èúäö ÝóÔúÍõæÑó¡ æóíõæÎóáó Èúäö ÔóáóãúíóÇ¡ æóÝóÔúÍõæÑó Èúäö ãóáúßöíøóÇ¡ ÇáúßóáÇóãõ ÇáøóÐöí ßóÇäó ÅöÑúãöíóÇ íõÎóÇØöÈõ Èöåö ßõáøó ÇáÔøóÚúÈö ÞóÇÆöáÇð: 2«åóÐóÇ ãóÇ íõÚúáöäõåõ ÇáÑøóÈøõ: Åöäøó ßõáøó ãóäú íóãúßõËõ Ýöí åóÐöåö ÇáúãóÏöíäóÉö íóãõæÊõ ÈöÍóÏøö ÇáÓøóíúÝö æóÈöÇáúÌõæÚö æóÇáúæóÈóÇÁö. ÃóãøóÇ ãóäú íóáúÌóÃõ Åöáóì ÇáúßóáúÏóÇäöíøöíäó ÝóÅöäøóåõ íóäúÌõæ ÈöäóÝúÓöåö æóíõÝúáöÊõ ÈöÍóíóÇÊöåö æóíóÍúíóÇ. 3ÓóÊõÓóáøóãõ åóÐöåö ÇáúãóÏöíäóÉõ ÍóÊúãÇð Åöáóì íóÏö ÌóíúÔö ãóáößö ÈóÇÈöáó ÝóíóÓúÊóæúáöí ÚóáóíúåóÇ». 4ÝóÞóÇáó ÑõÄóÓóÇÁõ ÇáúÈöáÇóÏö áöáúãóáößö: «íóÌöÈõ ÅöÚúÏóÇãõ åóÐóÇ ÇáÑøóÌõáö¡ áÃóäøóåõ íõËóÈøöØõ ÚóÒöíãóÉó ÇáúãõÍóÇÑöÈöíäó ÇáúÈóÇÞöíäó Ýöí åóÐöåö ÇáúãóÏöíäóÉö æóÚóÒöíãóÉó ÓóÇÆöÑö ÇáÔøóÚúÈö¡ áÃóäøóåõ íõÎóÇØöÈõåõãú ÈöãöËúáö åóÐóÇ ÇáúßóáÇóãö. ÝóåóÐóÇ ÇáÑøóÌõáõ áÇó íóáúÊóãöÓõ áöåóÐóÇ ÇáÔøóÚúÈö ÎóíúÑÇð Èóáú ÔóÑøÇð». 5ÝóÃóÌóÇÈó Çáúãóáößõ ÕöÏúÞöíøóÇ: «åóÇ åõæó Èóíúäó ÃóíúÏöíßõãú. ÇÝúÚóáõæÇ Èöåö ãóÇ ÊóÔóÇÄõæäó¡ áÃóäøó Çáúãóáößó áÇó íóÓúÊóØöíÚõ Ãóäú íõÚóÇÑöÖóßõãú». 6ÝóÃóÎóÐõæÇ ÅöÑúãöíóÇ æóØóÑóÍõæåõ Ýöí ÌõÈøö ãóáúßöíøóÇ ÇÈúäö Çáúãóáößö ÇáúÞóÇÆöãö Ýöí ÏóÇÑö ÇáúÍóÑóÓö. æóÏóáøóæúÇ ÅöÑúãöíóÇ ÈöÍöÈóÇáò¡ æóáóãú íóßõäú Ýöí ÇáúÌõÈøö ãóÇÁñ Èóáú æóÍúáñ¡ ÝóÛóÇÕó Ýöíåö ÅöÑúãöíóÇ</w:t>
      </w:r>
      <w:r>
        <w:rPr>
          <w:rtl w:val="true"/>
        </w:rPr>
        <w:t>.</w:t>
      </w:r>
    </w:p>
    <w:p>
      <w:pPr>
        <w:pStyle w:val="Normal"/>
        <w:rPr/>
      </w:pPr>
      <w:r>
        <w:rPr>
          <w:rtl w:val="true"/>
        </w:rPr>
      </w:r>
    </w:p>
    <w:p>
      <w:pPr>
        <w:pStyle w:val="TITLE"/>
        <w:rPr/>
      </w:pPr>
      <w:r>
        <w:rPr/>
        <w:t>ÅäÞÇÐ ÅÑãíÇ ãä ÇáÌÈ</w:t>
      </w:r>
    </w:p>
    <w:p>
      <w:pPr>
        <w:pStyle w:val="Normal"/>
        <w:rPr/>
      </w:pPr>
      <w:r>
        <w:rPr/>
        <w:t>7ÝóáóãøóÇ ÓóãöÚó ÚóÈúÏó ãóáößõ ÇáúÎóÕöíøõ ÇáÅöËúíõæÈöíøõ ÇáúãõÞöíãõ Ýöí ÞóÕúÑö Çáúãóáößö Ãóäøóåõãú ÃóáúÞóæúÇ ÈöÅöÑúãöíóÇ Ýöí ÇáúÌõÈøö¡ æóßóÇäó Çáúãóáößõ ÂäóÆöÐò ÌóÇáöÓÇð Ýöí ÈóæøóÇÈóÉö ÈóäúíóÇãöíäó¡ 8ÛóÇÏóÑó ÚóÈúÏó ãóáößõ ÇáúÞóÕúÑó¡ æóÞóÇáó áöáúãóáößö: 9«íóÇãóæúáÇóíó Çáúãóáößó¡ ÞóÏú ÃóÓóÇÁó åóÄõáÇóÁö ÇáÑøöÌóÇáõ Åöáóì ÅöÑúãöíóÇ ÇáäøóÈöíøö ÈöãóÇ ÃóæúÞóÚõæåõ Èöåö ãöäú ÔóÑòø Íöíäó ÒóÌøõæåõ Ýöí ÇáúÌõÈøö. ÝóÅöäøóåõ áÇóÈõÏøó Ãóäú íóÊóÚóÑøóÖó áöáúãóæúÊö ãöäú ÌöÑøóÇÁö ÇáúÌõæÚö¡ ÅöÐú áÇó ÎõÈúÒó Ýöí ÇáúãóÏöíäóÉö». 10ÝóÃóãóÑó Çáúãóáößõ ÚóÈúÏó ãóáößó ÇáÅöËúíõæÈöíøó: «ÇÕúØóÍöÈú ãóÚóßó ãöäú åõäóÇ ËóáÇóËöíäó ÑóÌõáÇð¡ æóÇÓúÍóÈú ÅöÑúãöíóÇ ãöäó ÇáúÌõÈøö ÞóÈúáó Ãóäú íóãõæÊó». 11ÝóÇÕúØóÍóÈó ÚóÈúÏó ãóáößõ ÇáÑøöÌóÇáó ãóÚóåó¡ æóãóÖóì Åöáóì ÞóÕúÑö Çáúãóáößö Åöáóì ÞóÈúæö ÇáúãõÓúÊóæúÏóÚö¡ æóÃóÎóÐó ãöäú åõäóÇßó ËöíóÇÈÇð ÑóËøóÉð¡ æóÎöÑóÞÇð ÈóÇáöíóÉð¡ æóÏóáÇøóåóÇ Åöáóì ÅöÑúãöíóÇ Åöáóì ÇáúÌõÈøö ÈöÍöÈóÇáò¡ 12æóÞóÇáó áÅöÑúãöíóÇ: «ÖóÚö ÇáËøöíóÇÈó ÇáÑøóËøóÉó æóÇáúÎöÑóÞó ÇáúÈóÇáöíóÉó Èóíúäó ÅöÈúØóíúßó æóÇáúÍöÈóÇáö». ÝóÝóÚóáó ÅöÑúãöíóÇ ßóÐóáößó. 13ÝóÓóÍóÈõæÇ ÅöÑúãöíóÇ ÈöÇáúÍöÈóÇáö æóÃóÎúÑóÌõæåõ ãöäó ÇáúÌõÈøö. æóãóßóËó ÅöÑúãöíóÇ Ýöí ÏóÇÑö ÇáúÍóÑóÓö</w:t>
      </w:r>
      <w:r>
        <w:rPr>
          <w:rtl w:val="true"/>
        </w:rPr>
        <w:t>.</w:t>
      </w:r>
    </w:p>
    <w:p>
      <w:pPr>
        <w:pStyle w:val="Normal"/>
        <w:rPr/>
      </w:pPr>
      <w:r>
        <w:rPr>
          <w:rtl w:val="true"/>
        </w:rPr>
      </w:r>
    </w:p>
    <w:p>
      <w:pPr>
        <w:pStyle w:val="TITLE"/>
        <w:rPr/>
      </w:pPr>
      <w:r>
        <w:rPr/>
        <w:t>ÕÏÞíÇ íÓÊÌæÈ ÅÑãíÇ ËÇäíÉ</w:t>
      </w:r>
    </w:p>
    <w:p>
      <w:pPr>
        <w:pStyle w:val="Normal"/>
        <w:rPr/>
      </w:pPr>
      <w:r>
        <w:rPr/>
        <w:t>14Ëõãøó ÈóÚóËó Çáúãóáößõ ÕöÏúÞöíøóÇ æóÇÓúÊóÏúÚóì Åöáóíúåö ÅöÑúãöíóÇ ÇáäøóÈöíøó¡ æóÇÓúÊóÞúÈóáóåõ Ýöí ÇáúãóÏúÎóáö ÇáËøóÇáöËö áöåóíúßóáö ÇáÑøóÈøö. æóÞóÇáó Çáúãóáößõ áÅöÑúãöíóÇ: «ÃóÓóÃóáõßó Úóäú ÃóãúÑò ÝóáÇó ÊóßúÊõãú Úóäøöí ÔóíúÆÇð». 15ÝóÃóÌóÇÈó ÅöÑúãöíóÇ ÕöÏúÞöíøóÇ: «Åöäú ÃóäúÈóÃúÊõßó¡ ÃóáÇó ÊóÞúÊõáõäöí ÍóÊúãÇð¿ æóÅöäú ÃóÔóÑúÊõ Úóáóíúßó ÝóÃóäúÊó áÇó ÊóÞúÈóáõ ãóÔõæÑóÊöí». 16ÝóÍóáóÝó Çáúãóáößõ ÕöÏúÞöíøóÇ áÅöÑúãöíóÇ ÓöÑøÇð ÞóÇÆöáÇð: «Íóíøñ åõæó ÇáÑøóÈøõ ÇáøóÐöí ÕóäóÚó áóäóÇ ÃóäúÝõÓóäóÇ¡ Ãóäøöí áÇó ÃóÞúÊõáõßó æóáÇó ÃõÓóáøöãõßó Åöáóì íóÏö ÃóÚúÏóÇÆößó ØóÇáöÈöí äóÝúÓößó</w:t>
      </w:r>
      <w:r>
        <w:rPr>
          <w:rtl w:val="true"/>
        </w:rPr>
        <w:t>».</w:t>
      </w:r>
    </w:p>
    <w:p>
      <w:pPr>
        <w:pStyle w:val="Normal"/>
        <w:rPr/>
      </w:pPr>
      <w:r>
        <w:rPr>
          <w:rtl w:val="true"/>
        </w:rPr>
      </w:r>
    </w:p>
    <w:p>
      <w:pPr>
        <w:pStyle w:val="TITLE"/>
        <w:rPr/>
      </w:pPr>
      <w:r>
        <w:rPr/>
        <w:t>äÕíÍÉ ÅÑãíÇ áÕÏÞíÇ</w:t>
      </w:r>
    </w:p>
    <w:p>
      <w:pPr>
        <w:pStyle w:val="Normal"/>
        <w:rPr/>
      </w:pPr>
      <w:r>
        <w:rPr/>
        <w:t>17ÚöäúÏóÆöÐò ÞóÇáó ÅöÑúãöíóÇ áöÕöÏúÞöíøóÇ: «åóÐóÇ ãóÇ íõÚúáöäõåõ ÇáÑøóÈøõ ÇáúÞóÏöíÑõ Åöáóåõ ÅöÓúÑóÇÆöíáó: Åöäö ÇÓúÊóÓúáóãúÊó Åöáóì ÞõæøóÇÏö ãóáößö ÈóÇÈöáó ÊóäúÌõæ ÈöäóÝúÓößó ãöäó ÇáúãóæúÊö¡ æóáÇó ÊõÍúÑóÞõ åóÐöåö ÇáúãóÏöíäóÉõ ÈöÇáäøóÇÑö Èóáú ÊóÍúíóÇ ÃóäúÊó æóÃóåúáõ ÈóíúÊößó. 18æóáóßöäú Åöäú áóãú ÊóÓúÊóÓúáöãú áöÞõæøóÇÏö ãóáößö ÈóÇÈöáó ÝóÅöäøó åóÐöåö ÇáúãóÏöíäóÉó ÊóÞóÚõ Ýöí ÞóÈúÖóÉö ÇáúßóáúÏóÇäöíøöíäó¡ ÝóíõÍúÑöÞõæäóåóÇ ÈöÇáäøóÇÑö¡ æóÃóäúÊó áÇó ÊõÝúáöÊõ ãöäú ÃóíúÏöíåöãú». 19ÝóÃóÌóÇÈó Çáúãóáößõ: «ÃóÎúÔóì Ãóäú ÃóÞóÚó Ýöí íóÏö ÇáúíóåõæÏö ÇáøóÐöíäó áóÌóÃõæÇ Åöáóì ÇáúßóáúÏóÇäöíøöíäó ÝóíóÓúÎóÑõæÇ ãöäøöí». 20ÝóÞóÇáó ÅöÑúãöíóÇ: «Åöäøóßó áóäú ÊõÓóáøóãó Åöáóíúåöãú. ÇÓúãóÚú áöÕóæúÊö ÇáÑøóÈøö Ýöí ßõáøö ãóÇ ÃóÞõæáõåõ áóßó¡ ÝóÊóäúÚóãó ÈöÇáúÎóíúÑö æóÊóäúÌõæó äóÝúÓõßó. 21áóßöäú Åöäú ÃóÈóíúÊó ÇáÇÓúÊöÓúáÇóãó¡ ÝóÅöáóíúßó ÇáÑøõÄúíóÇ ÇáøóÊöí ÃóÚúáóäóåóÇ áöíó ÇáÑøóÈøõ: 22åóÇ ÌóãöíÚõ ÇáäøöÓóÇÁö ÇááøóæóÇÊöí ãóÇ ÈóÑöÍúäó Ýöí ÞóÕúÑö ãóáößö íóåõæÐóÇ íõÄúÓóÑúäó æóíõÍúãóáúäó Åöáóì ÞõæøóÇÏö ãóáößö ÈóÇÈöáó¡ æóåõäøó ÞóÇÆöáÇóÊò: ÞóÏú ÎóÏóÚóßó ÃóÕúÏöÞóÇÄõßó ãóæúÖöÚõ ËöÞóÊößó æóÊóÛóáøóÈõæÇ Úóáóì ÑóÃúíößó. æóÍóÇáóãóÇ ÛóÑöÞóÊú ÑöÌúáÇóßó Ýöí ÇáúÍóãúÃóÉö ÊóÎóáøóæúÇ Úóäúßó. 23æóÊõÍúãóáõ ÌóãöíÚõ äöÓóÇÆößó æóÃóÈúäóÇÆößó Åöáóì ÇáúßóáúÏóÇäöíøöíäó¡ æóÃóäúÊó áÇó ÊõÝúáöÊõ ãöäú ÃóíúÏöíåöãú¡ Èóáú íóÃúÓöÑõßó ãóáößõ ÈóÇÈöáó¡ æóÊõÍúÑóÞõ åóÐöåö ÇáúãóÏöíäóÉõ ÈöÇáäøóÇÑö</w:t>
      </w:r>
      <w:r>
        <w:rPr>
          <w:rtl w:val="true"/>
        </w:rPr>
        <w:t>».</w:t>
      </w:r>
    </w:p>
    <w:p>
      <w:pPr>
        <w:pStyle w:val="Normal"/>
        <w:rPr/>
      </w:pPr>
      <w:r>
        <w:rPr>
          <w:rtl w:val="true"/>
        </w:rPr>
      </w:r>
    </w:p>
    <w:p>
      <w:pPr>
        <w:pStyle w:val="TITLE"/>
        <w:rPr/>
      </w:pPr>
      <w:r>
        <w:rPr/>
        <w:t>ßÊãÇä ÇáÍÏíË</w:t>
      </w:r>
    </w:p>
    <w:p>
      <w:pPr>
        <w:pStyle w:val="Normal"/>
        <w:rPr/>
      </w:pPr>
      <w:r>
        <w:rPr/>
        <w:t>24ÝóÞóÇáó ÕöÏúÞöíøóÇ áÅöÑúãöíóÇ: «ÇßúÊõãú åóÐóÇ ÇáúÍóÏöíËó ÝóáÇó íóÚúáóãõ Èöåö ÃóÍóÏñ áöÆóáÇøó ÊóãõæÊó. 25ÝóÅöÐóÇ ÓóãöÚó ÇáÑøõÄóÓóÇÁõ Ãóäøöí ÊóÍóÏøóËúÊõ Åöáóíúßó æóÓóÃóáõæßó: ÈöãóÇÐóÇ ÎóÇØóÈúÊó Çáúãóáößó¡ æóãóÇÐóÇ ÞóÇáó Çáúãóáößõ¿ áÇó ÊóßúÊõãú ÚóäøóÇ ÔóíúÆÇð¡ æóäóÍúäõ áóäú äóÞúÊõáóßó. 26ÝóÃóÌöÈúåõãú: Åöäøöí ÊóæóÓøóáúÊõ Åöáóì Çáúãóáößö Ãóäú áÇó íóÑõÏøóäöí Åöáóì ÈóíúÊö íõæäóÇËóÇäó áÃóãõæÊó åõäóÇßó». 27ÝóÃóÞúÈóáó ßõáøõ ÇáÑøõÄóÓóÇÁö Åöáóì ÅöÑúãöíóÇ æóÇÓúÊóÌúæóÈõæåõ¡ ÝóÃóÎúÈóÑóåõãú ÈöãõÞúÊóÖóì ãóÇ ÃóæúÕóÇåõ Èöåö Çáúãóáößõ ãöäú ßóáÇóãò. ÝóßóÝøõæÇ Úóäúåõ áÃóäøó ÇáúÍóÏöíËó ÇáøóÐöí ÏóÇÑó ÈóíúäóåõãóÇ áóãú íóÔöÚú. 28ÝóÃóÞóÇãó ÅöÑúãöíóÇ Ýöí ÏóÇÑö ÇáúÍóÑóÓö Åöáóì Çáúíóæúãö ÇáøóÐöí ÓóÞóØóÊú Ýöíåö ÃõæÑõÔóáöíãõ</w:t>
      </w:r>
      <w:r>
        <w:rPr>
          <w:rtl w:val="true"/>
        </w:rPr>
        <w:t>.</w:t>
      </w:r>
    </w:p>
    <w:p>
      <w:pPr>
        <w:pStyle w:val="Normal"/>
        <w:rPr/>
      </w:pPr>
      <w:r>
        <w:rPr>
          <w:rtl w:val="true"/>
        </w:rPr>
      </w:r>
    </w:p>
    <w:p>
      <w:pPr>
        <w:pStyle w:val="TITLE"/>
        <w:rPr/>
      </w:pPr>
      <w:r>
        <w:rPr/>
        <w:t>ÓÞæØ ÃæÑÔáíã</w:t>
      </w:r>
    </w:p>
    <w:p>
      <w:pPr>
        <w:pStyle w:val="TITLE"/>
        <w:rPr/>
      </w:pPr>
      <w:r>
        <w:rPr/>
        <w:t>39</w:t>
      </w:r>
    </w:p>
    <w:p>
      <w:pPr>
        <w:pStyle w:val="Normal"/>
        <w:rPr/>
      </w:pPr>
      <w:r>
        <w:rPr/>
        <w:t>æóÝöí ÇáÔøóåúÑö ÇáúÚóÇÔöÑö ãöäó ÇáÓøóäóÉö ÇáÊøóÇÓöÚóÉö ãöäú Íõßúãö ÕöÏúÞöíøóÇ ãóáößö íóåõæÐóÇ¡ ÒóÍóÝó Çáúãóáößõ äóÈõæÎóÐúäóÇÕøóÑõ æóßõáøõ ÌóíúÔöåö Úóáóì ÃõæÑõÔóáöíãó æóÍóÇÕóÑóåóÇ. 2æóÝöí Çáúíóæúãö ÇáÊøóÇÓöÚö ãöäó ÇáÔøóåúÑö ÇáÑøóÇÈöÚö ãöäó ÇáÓøóäóÉö ÇáúÍóÇÏöíóÉó ÚóÔóÑóÉó ãöäú Íõßúãö ÕöÏúÞöíøóÇ ÝõÊöÍóÊú ËõÛúÑóÉñ Ýöí ÓõæÑö ÇáúãóÏöíäóÉö. 3æóãóÇ áóÈöËó Ãóäú ÏóÎóáó ßõáøõ ÑõÄóÓóÇÁö ãóáößö ÈóÇÈöáó æóÌóáóÓõæÇ Ýöí ÇáúÈóÇÈö ÇáÃóæúÓóØö æóåõãú: äóÑúÌóáó ÔóÑóÇÕóÑõ¡ æóÓóãúÌóÑó äóÈõæ¡ æóÓóÑúÓóÎöíãõ ÑóÆöíÓõ ÇáúÎöÕúíóÇäö¡ æóäóÑúÌóáó ÔóÑóÇÕóÑõ ÑóÆöíÓõ ÇáúãóÌõæÓö¡ æóÓóÇÆöÑõ ÞõæøóÇÏö ãóáößö ÈóÇÈöáó. 4æóÚöäúÏóãóÇ ÔóÇåóÏóåõãú ÕöÏúÞöíøóÇ ãóáößõ íóåõæÐóÇ æóßõáøõ ÇáúãõÍóÇÑöÈöíäó ÝóÑøõæÇ åóÇÑöÈöíäó ãöäó ÇáúãóÏöíäóÉö áóíúáÇð Úóäú ØóÑöíÞö ÌóäøóÉö Çáúãóáößö¡ ãöäó ÇáúÈóÇÈö ÇáúÞóÇÆöãö Èóíúäó ÇáÓøõæÑóíúäö¡ æóÇÊøóÌóåõæÇ äóÍúæó ÇáúÚóÑóÈóÉö. 5ÝóÊóÚóÞøóÈóåõãú ÌóíúÔõ ÇáúßóáúÏóÇäöíøöíäó¡ ÝóÃóÏúÑóßõæÇ ÕöÏúÞöíøóÇ Ýöí Óóåúáö ÃóÑöíÍóÇ¡ ÝóÞóÈóÖõæÇ Úóáóíúåö æóÞóÇÏõæåõ Åöáóì äóÈõæÎóÐúäóÇÕøóÑó ãóáößö ÈóÇÈöáó Ýöí ÑóÈúáóÉó Ýöí ÃóÑúÖö ÍóãóÇÉó¡ ÝóÃóÕúÏóÑó Úóáóíúåö Íõßúãóåõ. 6æóÞóÊóáó ãóáößõ ÈóÇÈöáó ÃóÈúäóÇÁó ÕöÏúÞöíøóÇ Ýöí ÑóÈúáóÉó Úóáóì ãóÑúÃóì ãöäúåõ ßóãóÇ ÞóÊóáó ÓóÇÆöÑó ÃóÔúÑóÇÝö íóåõæÐóÇ. 7æóÝóÞóÃó Úóíúäóíú ÕöÏúÞöíøóÇ æóÞóíøóÏóåõ ÈöÓóáÇóÓöáó ãöäú äõÍóÇÓò áöíóÃúÎõÐóåõ ÃóÓöíÑÇð Åöáóì ÈóÇÈöáó. 8æóÃóÍúÑóÞó ÇáúßóáúÏóÇäöíøõæäó ÞóÕúÑó Çáúãóáößö æóÈõíõæÊó ÇáÔøóÚúÈö æóäóÞóÖõæÇ ÃóÓúæóÇÑó ÃõæÑõÔóáöíãó. 9æóÓóÈóì äóÈõæÒóÑóÇÏóÇäõ ÑóÆöíÓõ ÔõÑúØóÉö ÈóÇÈöáó ÈóÞöíøóÉó ÇáÔøóÚúÈö ÇáøóÐöí ÈóÞöíó Ýöí ÇáúãóÏöíäóÉö¡ æóßõáøó ãóäú áóÌóÃó Åöáóíúåö. 10ÃóãøóÇ ÇáúÝõÞóÑóÇÁõ ãöãøóäú áóãú íóßõäú áóÏóíúåöãú ÔóíúÁñ ÝóÊóÑóßóåõãú äóÈõæÒóÑóÇÏóÇäõ ÑóÆöíÓõ ÇáÔøõÑúØóÉö Ýöí ÃóÑúÖö íóåõæÐóÇ¡ æóæóÒøóÚó Úóáóíúåöãú ßõÑõæãÇð æóÍõÞõæáÇð Ýöí Ðóáößó Çáúíóæúãö</w:t>
      </w:r>
      <w:r>
        <w:rPr>
          <w:rtl w:val="true"/>
        </w:rPr>
        <w:t>.</w:t>
      </w:r>
    </w:p>
    <w:p>
      <w:pPr>
        <w:pStyle w:val="Normal"/>
        <w:rPr/>
      </w:pPr>
      <w:r>
        <w:rPr>
          <w:rtl w:val="true"/>
        </w:rPr>
      </w:r>
    </w:p>
    <w:p>
      <w:pPr>
        <w:pStyle w:val="TITLE"/>
        <w:rPr/>
      </w:pPr>
      <w:r>
        <w:rPr/>
        <w:t>ÇáÊæÕíÉ ÈÅÑãíÇ</w:t>
      </w:r>
    </w:p>
    <w:p>
      <w:pPr>
        <w:pStyle w:val="Normal"/>
        <w:rPr/>
      </w:pPr>
      <w:r>
        <w:rPr/>
        <w:t>11æóÃóæúÕóì äóÈõæÎóÐúäóÇÕøóÑõ ãóáößõ ÈóÇÈöáó äóÈõæÒóÑóÇÏóÇäó ÑóÆöíÓó ÇáÔøõÑúØóÉö ÈöÅöÑúãöíóÇ ÞóÇÆöáÇð: 12«ÎõÐúåõ æóÇÚúÊóäö Èöåö ÃóÔóÏøó ÚöäóÇíóÉò æóáÇó ÊõÄúÐöåö¡ Èóáö ÇÓúÊóÌöÈú áößõáøö ãóÇ íóØúáõÈõåõ ãöäúßó». 13ÝóÈóÚóËó äóÈõæÒóÑóÇÏóÇäõ ÑóÆöíÓõ ÇáÔøõÑúØóÉö æóäóÈõæÔóÒúÈóÇäõ ÑóÆöíÓõ ÇáúÎöÕúíóÇäö æóäóÑúÌóáó ÔóÑóÇÕóÑõ ÑóÆöíÓõ ÇáúãóÌõæÓö æóÌóãöíÚõ ÞõæøóÇÏö ãóáößö ÈóÇÈöáó¡ 14æóÃóÎúÑóÌõæÇ ÅöÑúãöíóÇ ãöäú ÏóÇÑö ÇáúÍóÑóÓö¡ æóÚóåóÏõæÇ Èöåö Åöáóì ÌóÏóáúíóÇ Èúäö ÃóÎöíÞóÇãó Èúäö ÔóÇÝóÇäó áöíóÃúÎõÐóåõ Åöáóì ÈóíúÊöåö. ÝóÃóÞóÇãó Èóíúäó ÇáÔøóÚúÈö</w:t>
      </w:r>
      <w:r>
        <w:rPr>
          <w:rtl w:val="true"/>
        </w:rPr>
        <w:t>.</w:t>
      </w:r>
    </w:p>
    <w:p>
      <w:pPr>
        <w:pStyle w:val="Normal"/>
        <w:rPr/>
      </w:pPr>
      <w:r>
        <w:rPr>
          <w:rtl w:val="true"/>
        </w:rPr>
      </w:r>
    </w:p>
    <w:p>
      <w:pPr>
        <w:pStyle w:val="TITLE"/>
        <w:rPr/>
      </w:pPr>
      <w:r>
        <w:rPr/>
        <w:t>æÚÏ Çááå áÚÈÏ ãáß ÇáÅöËíæÈí</w:t>
      </w:r>
    </w:p>
    <w:p>
      <w:pPr>
        <w:pStyle w:val="Normal"/>
        <w:rPr/>
      </w:pPr>
      <w:r>
        <w:rPr/>
        <w:t>15æóåóÐöåö åöíó ÇáäøõÈõæÁóÉõ ÇáøóÊöí ÃóæúÍóì ÈöåóÇ ÇáÑøóÈøõ Åöáóì ÅöÑúãöíóÇ ÈóíúäóãóÇ ßóÇäó ãõÚúÊóÞóáÇð Ýöí ÏóÇÑö ÇáúÍóÑóÓö: 16«ÇÐúåóÈú æóÞõáú áöÚóÈúÏó ãóáößó ÇáÅöËúíõæÈöíøö: åóÐóÇ ãóÇ íõÚúáöäõåõ ÇáÑøóÈøõ ÇáúÞóÏöíÑõ Åöáóåõ ÅöÓúÑóÇÆöíáó: åóÇ ÃóäóÇ ÃõÊóãøöãõ ÞóÖóÇÆöí Úóáóì åóÐöåö ÇáúãóÏöíäóÉö¡ ÝóÃõæúÞöÚõ ÈöåóÇ ÇáÔøóÑøó áÇó ÇáúÎóíúÑó¡ ÝóíóÊóÍóÞøóÞõ ßõáøõ ÔóíúÁò Úóáóì ãóÑúÃóì ãöäúßó Ýöí Ðóáößó Çáúíóæúãö. 17ÃóãøóÇ ÃóäúÊó ÝóÃõäúÞöÐõßó Ýöí Ðóáößó Çáúíóæúãö¡ íóÞõæáõ ÇáÑøóÈøõ¡ ÝóáÇó ÊóÞóÚõ Ýöí íóÏö ÇáäøóÇÓö ÇáøóÐöíäó ÊóÎúÔóÇåõãú. 18ÅöäøóãóÇ ÃõäóÌøöíßó ÝóáÇó ÊóÓúÞõØõ ÈöÇáÓøóíúÝö¡ Èóáú ÊóÓúáóãõ ÈöÍóíóÇÊößó¡ ÝóÊóßõæäõ áóßó ÛóäöíãóÉð¡ áÃóäøóßó ÇÊøóßóáúÊó Úóáóíøó¡ íóÞõæáõ ÇáÑøóÈøõ</w:t>
      </w:r>
      <w:r>
        <w:rPr>
          <w:rtl w:val="true"/>
        </w:rPr>
        <w:t>».</w:t>
      </w:r>
    </w:p>
    <w:p>
      <w:pPr>
        <w:pStyle w:val="Normal"/>
        <w:rPr/>
      </w:pPr>
      <w:r>
        <w:rPr>
          <w:rtl w:val="true"/>
        </w:rPr>
      </w:r>
    </w:p>
    <w:p>
      <w:pPr>
        <w:pStyle w:val="TITLE"/>
        <w:rPr/>
      </w:pPr>
      <w:r>
        <w:rPr/>
        <w:t>ÅØáÇÞ ÅÑãíÇ</w:t>
      </w:r>
    </w:p>
    <w:p>
      <w:pPr>
        <w:pStyle w:val="TITLE"/>
        <w:rPr/>
      </w:pPr>
      <w:r>
        <w:rPr/>
        <w:t>40</w:t>
      </w:r>
    </w:p>
    <w:p>
      <w:pPr>
        <w:pStyle w:val="Normal"/>
        <w:rPr/>
      </w:pPr>
      <w:r>
        <w:rPr/>
        <w:t>åóÐöåö åöíó ÇáäøõÈõæÁóÉõ ÇáøóÊöí ÃóæúÍóì ÈöåóÇ ÇáÑøóÈøõ Åöáóì ÅöÑúãöíóÇ ÈóÚúÏó Ãóäú ÃóØúáóÞóåõ äóÈõæÒóÑóÇÏóÇäõ ÑóÆöíÓõ ÇáÔøõÑúØóÉö ãöäó ÇáÑøóÇãóÉö Íöíäó ÞóÇÏóåõ ãõÞóíøóÏÇð ÈöÇáÃóÛúáÇóáö ãóÚó ÈóÞöíøóÉö ÃóÓúÑóì ÃõæÑõÔóáöíãó æóíóåõæÐóÇ ÇáúãóäúÝöíøöíäó Åöáóì ÈóÇÈöáó¡ 2ÅöÐö ÇäúÊóÍóì ÑóÆöíÓõ ÇáÔøõÑúØóÉö ÈöÅöÑúãöíóÇ ÌóÇäöÈÇð æóÞóÇáó áóåõ: «Åöäøó ÇáÑøóÈøó Åöáóåóßó ÞóÏú ÞóÖóì ÈöåóÐöåö ÇáúÈóáöíøóÉö Úóáóì åóÐóÇ ÇáúãóæúÖöÚö. 3ÝóÞóÏú Êóãøóãó ÇáÑøóÈøõ åóÐóÇ ÇáúÞóÖóÇÁó¡ æóæóÝóì ÈöãóÇ ÃóäúÐóÑó Èöåö. áÃóäøóßõãú ÃóÎúØóÃúÊõãú Ýöí ÍóÞøö ÇáÑøóÈøö æóáóãú ÊõØöíÚõæÇ ÕóæúÊóåõ¡ Íóáøó Èößõãú åóÐóÇ ÇáÃóãúÑõ. 4æóÇáÂäó åóÇ ÃóäóÇ ÃõØúáöÞõßó Çáúíóæúãó ãöäó ÇáúÞõíõæÏö ÇáøóÊöí ÊóÛõáøõ íóÏóíúßó¡ ÝóÅöäú ØóÇÈó áóßó Ãóäú ÊóÃúÊöíó ãóÚöí Åöáóì ÈóÇÈöáó ÝóÊóÚóÇáó¡ æóÃóäóÇ ÃóÚúÊóäöí Èößó ÃóÔóÏøó ÚöäóÇíóÉò. æóÅöäú ÓóÇÁó Ýöí Úóíúäóíúßó Ãóäú ÊóÃúÊöíó ãóÚöí Åöáóì ÈóÇÈöáó ÝóÇÈúÞó. åóÇ ßõáøõ ÇáúÈöáÇóÏö ãõÔóÑøóÚóÉñ ÃóãóÇãóßó¡ ÝóÇÐúåóÈú ÍóíúËõ íóÍúáõæ áóßó. 5æóÅöäú ÚóÒóãúÊó Úóáóì ÇáúÈóÞóÇÁö ÝóÇÑúÌöÚú Åöáóì ÌóÏóáöíóÇ Èúäö ÃóÎöíÞóÇãó ÇáøóÐöí äóÕóÈóåõ ãóáößõ ÈóÇÈöáó æóÇáöíÇð Úóáóì ãõÏõäö íóåõæÐóÇ æóÃóÞöãú ÚöäúÏóåõ Ýöí æóÓóØö ÇáÔøóÚúÈö¡ æóÇÐúåóÈú ÍóíúËõ íóÍúáõæ áóßó». æóÃóÚúØóÇåõ ÑóÆöíÓõ ÇáÔøõÑúØóÉö ãóÄõæäóÉð æóåóÏöíøóÉð æóÃóØúáóÞóåõ. 6ÝóÐóåóÈó ÅöÑúãöíóÇ Åöáóì ÌóÏóáöíóÇ Èúäö ÃóÎöíÞóÇãó æóÃóÞóÇãó ÚöäúÏóåõ Ýöí æóÓóØö ÇáÔøóÚúÈö ÇáúÈóÇÞöí Ýöí ÇáÃóÑúÖö</w:t>
      </w:r>
      <w:r>
        <w:rPr>
          <w:rtl w:val="true"/>
        </w:rPr>
        <w:t>.</w:t>
      </w:r>
    </w:p>
    <w:p>
      <w:pPr>
        <w:pStyle w:val="Normal"/>
        <w:rPr/>
      </w:pPr>
      <w:r>
        <w:rPr>
          <w:rtl w:val="true"/>
        </w:rPr>
      </w:r>
    </w:p>
    <w:p>
      <w:pPr>
        <w:pStyle w:val="TITLE"/>
        <w:rPr/>
      </w:pPr>
      <w:r>
        <w:rPr/>
        <w:t>ÊÚííä ÌÏáíÇ ÍÇßãÇð</w:t>
      </w:r>
    </w:p>
    <w:p>
      <w:pPr>
        <w:pStyle w:val="Normal"/>
        <w:rPr/>
      </w:pPr>
      <w:r>
        <w:rPr/>
        <w:t>7ÝóáóãøóÇ ÓóãöÚó ßõáøõ ÑõÄóÓóÇÁö ÇáúÌõíõæÔö ÇáúãõäúÊóÔöÑóÉö Ýöí ÇáÕøóÍúÑóÇÁö æóÑöÌóÇáõåõãú Ãóäøó ãóáößó ÈóÇÈöáó ÞóÏú æóáøóì ÌóÏóáöíóÇ Èúäó ÃóÎöíÞóÇãó áöíóßõæäó ÍóÇßöãÇð Ýöí ÇáúÈöáÇóÏö¡ æóÚóåöÏó Åöáóíúåö ÈöÇáÑøöÌóÇáö æóÇáäøöÓóÇÁö æóÇáÃóØúÝóÇáö æóÝõÞóÑóÇÁö ÇáÃóÑúÖö ÇáøóÐöíäó áóãú íõÓúÈóæúÇ Åöáóì ÈóÇÈöáó¡ 8ÌóÇÁõæÇ Åöáóì ÌóÏóáöíóÇ Ýöí ÇáúãöÕúÝóÇÉö¡ æóåõãú ÅöÓúãóÇÚöíáõ Èúäõ äóËóäúíóÇ¡ æóíõæÍóÇäóÇäõ æóíõæäóÇËóÇäõ ÇÈúäóÇ ÞóÇÑöíÍó¡ æóÓóÑóÇíóÇ Èúäõ ÊóäúÍõæãóËó¡ æóÈóäõæÚöíÝóÇíó ÇáäøóØõæÝóÇÊöíøö¡ æóíóÒóäúíóÇ ÇÈúäõ ÇáúãóÚúßöíøö ãóÚó ÑöÌóÇáöåöãú. 9ÝóÍóáóÝó ÌóÏóáöíóÇ Èúäõ ÃóÎöíÞóÇãó Èúäö ÔóÇÝóÇäó áóåõãú æóáöÑöÌóÇáöåöãú: «áÇó ÊóÎóÇÝõæÇ ãöäú ÎöÏúãóÉö ÇáúßóáúÏóÇäöíøöíäó. ÃóÞöíãõæÇ Ýöí ÇáúÈöáÇóÏö æóÇÎúÖóÚõæÇ áöãóáößö ÈóÇÈöáó ÝóÊóäóÇáõæÇ ÎóíúÑÇð. 10ÃóãøóÇ ÃóäóÇ ÝóÓóÃóÓúßõäõ Ýöí ÇáúãöÕúÝóÇÉö¡ æóÃóÊóæóáøóì ÇáÃóãúÑó Úóäúßõãú áóÏóì ÇáúßóáúÏóÇäöíøöíäó ÇáøóÐöíäó íóÝöÏõæäó ÅöáóíúäóÇ ÃóãøóÇ ÃóäúÊõãú ÝóÇÌúãóÚõæÇ ÎóãúÑÇð æóÞöØóÇÝó ÇáÕøóíúÝö æóÇáÒøóíúÊó æóÇÏøóÎöÑõæåóÇ Ýöí ÃóæúÚöíóÊößõãú æóÃóÞöíãõæÇ Ýöí ãõÏõäößõãõ ÇáøóÊöí ÃóÎóÐúÊõãõæåóÇ». 11æóßóÐóáößó Íöíäó ÓóãöÚó ßõáøõ ÇáúíóåõæÏö ÇáúãõÔóÊøóÊöíäó Ýöí ÃóÑúÖö ãõæÂÈó æóÈóíúäó Èóäöí Úóãøõæäó æóÝöí ÃóÏõæãó æóÝöí ÇáúÈõáúÏóÇäö ÇáÃõÎúÑóì Ãóäøó ãóáößó ÈóÇÈöáó ÞóÏú ÊóÑóßó ÈóÞöíøóÉð ãöäú íóåõæÐóÇ¡ æóæóáøóì ÌóÏóáöíóÇ Èúäó ÃóÎöíÞóÇãó Èúäö ÔóÇÝóÇäó ÍóÇßöãÇð Úóáóíúåöãú¡ 12ÑóÌóÚõæÇ ãöäú ßõáøö ÇáúÈöÞóÇÚö ÇáøóÊöí ÊóÔóÊøóÊõæÇ ÅöáóíúåóÇ¡ æóÌóÇÁõæÇ Åöáóì ÃóÑúÖö íóåõæÐóÇ Åöáóì ÌóÏóáöíóÇ Ýöí ÇáúãöÕúÝóÇÉö¡ æóÇÎúÊóÒóäõæÇ ÎóãúÑÇð æóÛóáÇøóÊò ßóËöíÑóÉð ãöäú ÞöØóÇÝö ÇáÕøóíúÝö</w:t>
      </w:r>
      <w:r>
        <w:rPr>
          <w:rtl w:val="true"/>
        </w:rPr>
        <w:t>.</w:t>
      </w:r>
    </w:p>
    <w:p>
      <w:pPr>
        <w:pStyle w:val="Normal"/>
        <w:rPr/>
      </w:pPr>
      <w:r>
        <w:rPr>
          <w:rtl w:val="true"/>
        </w:rPr>
      </w:r>
    </w:p>
    <w:p>
      <w:pPr>
        <w:pStyle w:val="TITLE"/>
        <w:rPr/>
      </w:pPr>
      <w:r>
        <w:rPr/>
        <w:t>ÅÈáÇÛ ÌÏáíÇ ÈãÄÇãÑÉ ÅÓãÇÚíá</w:t>
      </w:r>
    </w:p>
    <w:p>
      <w:pPr>
        <w:pStyle w:val="Normal"/>
        <w:rPr/>
      </w:pPr>
      <w:r>
        <w:rPr/>
        <w:t>13Ëõãøó ÇÌúÊóãóÚó íõæÍóÇäóÇäõ Èúäõ ÞóÇÑöíÍó æóÓóÇÆöÑõ ÑõÄóÓóÇÁö ÇáúÞõæøóÇÊö ÇáøóÐöíäó áÇóÐõæÇ ÈöÇáÕøóÍúÑóÇÁö Åöáóì ÌóÏóáöíóÇ Ýöí ÇáúãöÕúÝóÇÉö¡ 14æóÞóÇáõæÇ áóåõ: «ÃóÊóÏúÑöí Ãóäøó ÈóÚúáöíÓó ãóáößó Èóäöí Úóãøõæäó ÞóÏú ÈóÚóËó ÅöÓúãóÚöíáó Èúäó äóËóäúíóÇ áöíóÛúÊóÇáóßó¿» Ýóáóãú íõÕóÏøöÞúåõãú ÌóÏóáöíóÇ Èúäõ ÃóÎöíÞóÇãó. 15ÝóÞóÇáó íõæÍóÇäóÇäõ Èúäõ ÞóÇÑöíÍó áöÌóÏóáöíóÇ ÓöÑøÇð Ýöí ÇáúãöÕúÝóÇÉö: «ÏóÚúäöí ÃóÐúåóÈõ æóÃóÞúÊõáú ÅöÓúãóÚöíáó Èúäó äóËóäúíóÇ ãöäú ÛóíúÑö Úöáúãö ÃóÍóÏò ÝóáöãóÇÐóÇ íóÛúÊóÇáõßó ÝóíóÊóÈóÏøóÏó ÌóãöíÚõ ÇáúãõÌúÊóãöÚöíäó Åöáóíúßó ãöäú ÔóÚúÈö ÇáúíóåõæÏö¡ æóÊóåúáößó ÈóÞöíøóÉõ íóåõæÐóÇ¿». 16ÝóÃóÌóÇÈó ÌóÏóáöíóÇ Èúäõ ÃóÎöíÞóÇãó íõæÍóÇäóÇäó Èúäó ÞóÇÑöíÍó: «áÇó ÊóÑúÊóßöÈú åóÐóÇ ÇáÃóãúÑó áÃóäøóßó ÊóÊøóåöãõ ÅöÓúãóÚöíáó ßóÐöÈÇð</w:t>
      </w:r>
      <w:r>
        <w:rPr>
          <w:rtl w:val="true"/>
        </w:rPr>
        <w:t>».</w:t>
      </w:r>
    </w:p>
    <w:p>
      <w:pPr>
        <w:pStyle w:val="Normal"/>
        <w:rPr/>
      </w:pPr>
      <w:r>
        <w:rPr>
          <w:rtl w:val="true"/>
        </w:rPr>
      </w:r>
    </w:p>
    <w:p>
      <w:pPr>
        <w:pStyle w:val="TITLE"/>
        <w:rPr/>
      </w:pPr>
      <w:r>
        <w:rPr/>
        <w:t>ÅÓãÇÚíá íÛÊÇá ÌÏáíÇ</w:t>
      </w:r>
    </w:p>
    <w:p>
      <w:pPr>
        <w:pStyle w:val="TITLE"/>
        <w:rPr/>
      </w:pPr>
      <w:r>
        <w:rPr/>
        <w:t>41</w:t>
      </w:r>
    </w:p>
    <w:p>
      <w:pPr>
        <w:pStyle w:val="Normal"/>
        <w:rPr/>
      </w:pPr>
      <w:r>
        <w:rPr/>
        <w:t>æóÝöí ÇáÔøóåúÑö ÇáÓøóÇÈöÚö ÃóÞúÈóáó ÅöÓúãóÚöíáõ Èúäõ äóËóäúíóÇ Èúäö ÃóáöíÔóÇãóÇÚó¡ ãöäó ÇáäøóÓúáö Çáúãóáóßöíøö¡ æóÃóÍóÏõ ÞõæøóÇÏö Çáúãóáößö¡ Åöáóì ÌóÏóáöíóÇ Èúäö ÃóÎöíÞóÇãó Åöáóì ÇáúãöÕúÝóÇÉö¡ ÈöÑõÝúÞóÉö ÚóÔóÑóÉö ÑöÌóÇáò. æóÈÚúÏó Ãóäú ÊóäóÇæóáõæÇ ÇáØøóÚóÇãó ãóÚÇð Ýöí ÇáúãöÕúÝóÇÉö¡ 2ÇÛúÊóÇáó ÅöÓúãóÚöíáõ Èúäõ äóËóäúíóÇ æóÇáúÚóÔóÑóÉõ ÇáúÑöÌóÇáò ÇáúãõÑóÇÝöÞõæäó áóåõ ÈöÓõíõæÝöåöãú ÌóÏóáöíóÇ Èúäó ÃóÎöíÞóÇãó ÇáøóÐöí æóáÇøóåõ ãóáößõ ÈóÇÈöáó ÍóÇßöãÇð Úóáóì ÇáúÈöáÇóÏö. 3ßóãóÇ ÞóÊóáó ÅöÓúãóÚöíáõ ßõáøó ÇáúíóåõæÏö ÇáúÍóÇÖöÑöíäó ãóÚó ÌóÏóáöíóÇ Ýöí ÇáúãöÕúÝóÇÉö æóÇáúßóáúÏóÇäöíøöíäó ÇáúãõÍóÇÑöÈöíäó ÇáúãóæúÌõæÏöíäó åõäóÇßó</w:t>
      </w:r>
      <w:r>
        <w:rPr>
          <w:rtl w:val="true"/>
        </w:rPr>
        <w:t>.</w:t>
      </w:r>
    </w:p>
    <w:p>
      <w:pPr>
        <w:pStyle w:val="Normal"/>
        <w:rPr/>
      </w:pPr>
      <w:r>
        <w:rPr>
          <w:rtl w:val="true"/>
        </w:rPr>
      </w:r>
    </w:p>
    <w:p>
      <w:pPr>
        <w:pStyle w:val="TITLE"/>
        <w:rPr/>
      </w:pPr>
      <w:r>
        <w:rPr/>
        <w:t>ÇÓãÇÚíá íÞÊá ÑÌÇá Ôßíã</w:t>
      </w:r>
    </w:p>
    <w:p>
      <w:pPr>
        <w:pStyle w:val="Normal"/>
        <w:rPr/>
      </w:pPr>
      <w:r>
        <w:rPr/>
        <w:t>4æóÝöí Çáúíóæúãö ÇáÊøóÇáöí ãöäö ÇÛúÊöíóÇáö ÌóÏóáöíóÇ¡ æóáóãú íóßõäú ÃóÍóÏñ ÞóÏú Úóáöãó ÈöÇáÃóãúÑö ÈóÚúÏõ¡ 5ÃóÞúÈóáó ËóãóÇäõæäó ÑóÌõáÇð ãöäú Ôóßöíãó æóãöäú Ôöíáõæ æóãöäó ÇáÓøóÇãöÑóÉö ÈöáõÍðì ãóÍúáõæÞóÉò æóËöíóÇÈò ãõãóÒøóÞóÉò æóÃóÌúÓóÇÏò ãõÌóÑøóÍóÉò¡ ÍóÇãöáöíäó ãóÚóåõãú ÊóÞúÏöãóÉð ãöäó ÇáÏøóÞöíÞö æóáõÈóÇäÇð áöíõÍúÖöÑõæåóÇ Åöáóì ÈóíúÊö ÇáÑøóÈøö. 6ÝóÎóÑóÌó ÅöÓúãóÚöíáõ Èúäõ äóËóäúíóÇ ãöäó ÇáúãöÕúÝóÇÉö¡ æóßóÇäó íóÓöíÑõ ÈóÇßöíÇð¡ æóÚöäúÏóãóÇ ÇáúÊóÞóÇåõãú ÞóÇáó áóåõãú: «ÊóÚóÇáóæúÇ Åöáóì ÌóÏóáöíóÇ Èúäö ÃóÎöíÞóÇãó». 7ÝóáóãøóÇ ÈóáóÛõæÇ æóÓóØó ÇáúãóÏöíäóÉö ÐóÈóÍóåõãú ÅöÓúãóÚöíáõ Èúäõ äóËóäúíóÇ æóØóÑóÍó ÌõËóËóåõãú ÈöãóÚõæäóÉö ÑöÌóÇáöåö Åöáóì ÃóÚúãóÇÞö ÇáúÌõÈøö. 8ÅöáÇøó Ãóäøó ÚóÔóÑóÉó ÑöÌóÇáò ßóÇäõæÇ Èóíúäóåõãú ÞóÇáõæÇ áÅöÓúãóÚöíáó: «áÇó ÊóÞúÊõáúäóÇ áÃóäøó áóÏóíúäóÇ ãõÄõäÇð ãöäú ÍöäúØóÉò æóÔóÚöíÑò æóÒóíúÊò æóÚóÓóáò ÎóÈøóÃúäóÇåóÇ Ýöí ÇáÕøóÍúÑóÇÁö» Ýóáóãú íóÞúÊõáúåõãú. 9æóßóÇäó ÇáúÌõÈøõ ÇáøóÐöí ØóÑóÍó Ýöíåö ÅöÓúãóÚöíáõ ÌõËóËó ÞóÊúáÇóåõ æóÌõËøóÉó ÌóÏóáöíóÇ åõæó ÇáúÌõÈøõ ÇáúßóÈöíÑõ ÇáøóÐöí ÍóÝóÑóåõ Çáúãóáößõ ÂÓóÇ áöáÏøöÝóÇÚö ÖöÏøó ÈóÚúÔóÇ ãóáößö ÅöÓúÑóÇÆöíáó¡ ÝóãóáóÃóåõ ÅöÓúãóÚöíáõ ÈöÇáúÞóÊúáóì. 10Ëõãøó ÓóÈóì ÅöÓúãóÚöíáõ ÈóÞöíøóÉó ÇáÔøóÚúÈö ÇáøóÐöí ßóÇäó Ýöí ÇáúãöÕúÝóÇÉö¡ æóÈóäóÇÊö Çáúãóáößö¡ æóßõáøó ãóäú ÊóÎóáøóÝó Ýöí ÇáúãöÕúÝóÇÉö¡ ãöãøóäú ÚóåöÏó Èöåöãú äóÈõæÒóÑóÇÏóÇäõ ÑóÆöíÓõ ÇáÔøõÑúØóÉö Åöáóì ÌóÏóáöíóÇ Èúäö ÃóÎöíÞóÇãó¡ æóÇäúØóáóÞó Èöåöãú ÅöÓúãóÚöíáõ Åöáóì Èóäöí Úóãøõæäó</w:t>
      </w:r>
      <w:r>
        <w:rPr>
          <w:rtl w:val="true"/>
        </w:rPr>
        <w:t>.</w:t>
      </w:r>
    </w:p>
    <w:p>
      <w:pPr>
        <w:pStyle w:val="Normal"/>
        <w:rPr/>
      </w:pPr>
      <w:r>
        <w:rPr>
          <w:rtl w:val="true"/>
        </w:rPr>
      </w:r>
    </w:p>
    <w:p>
      <w:pPr>
        <w:pStyle w:val="TITLE"/>
        <w:rPr/>
      </w:pPr>
      <w:r>
        <w:rPr/>
        <w:t>íæÍÇäÇä íÊÚÞÈ ÅÓãÇÚíá</w:t>
      </w:r>
    </w:p>
    <w:p>
      <w:pPr>
        <w:pStyle w:val="Normal"/>
        <w:rPr/>
      </w:pPr>
      <w:r>
        <w:rPr/>
        <w:t>11æóáóßöäú áóãøóÇ ÓóãöÚó íõæÍóÇäóÇäõ Èúäõ ÞóÇÑöíÍó æóÌóãöíÚõ ÞóÇÏóÉö ÇáúÞõæøóÇÊö ÇáøóÐöíäó ãóÚóåõ ãóÇ ÇÑúÊóßóÈóåõ ÅöÓúãóÚöíáõ Èúäõ äóËóäúíóÇ ãöäú ÔóÑòø¡ 12ÃóÎóÐõæÇ ÌóãöíÚó ÑöÌóÇáöåöãú æóÊóÚóÞøóÈõæÇ ÅöÓúãóÚöíáó Èúäó äóËóäúíóÇ áöíõÞóÇÊöáõæåõ¡ ÝóÕóÇÏóÝõæåõ ÚöäúÏó ÇáúÈöÑúßóÉö ÇáúßóÈöíÑóÉö ÇáøóÊöí Ýöí ÌöÈúÚõæäó. 13ÝóáóãøóÇ ÔóÇåóÏó ÌóãíÚõ ÃóÓúÑóì ÅöÓúãóÚöíáó íõæÍóÇäóÇäó Èúäó ÞóÇÑöíÍó æóßõáøó ÞóÇÏóÉö ÇáúÞõæøóÇÊö ÇáúãõÑóÇÝöÞöíäó áóåõ ÝóÑöÍõæÇ¡ 14ÝóÇäúËóäóì ÇáÃóÓúÑóì ÇáøóÐöíäó ÓóÈóÇåõãú ÅöÓúãóÚöíáõ Ýöí ÇáúãöÕúÝóÇÉö æóÞóÝóáõæÇ ÑóÇÌöÚöíäó Åöáóì íõæÍóÇäóÇäó Èöäö ÞóÇÑöíÍó. 15ÃóãøóÇ ÅöÓúãóÚöíáõ Èúäõ äóËóäúíóÇ ÝóåóÑóÈó ãöäú íõæÍóÇäóÇäó ãóÚó ËóãóÇäöíóÉò ãöäú ÑöÌóÇáöåö æóÇäúØóáóÞó Åöáóì ÇáúÚóãøõæäöíøöíäó</w:t>
      </w:r>
      <w:r>
        <w:rPr>
          <w:rtl w:val="true"/>
        </w:rPr>
        <w:t>.</w:t>
      </w:r>
    </w:p>
    <w:p>
      <w:pPr>
        <w:pStyle w:val="Normal"/>
        <w:rPr/>
      </w:pPr>
      <w:r>
        <w:rPr>
          <w:rtl w:val="true"/>
        </w:rPr>
      </w:r>
    </w:p>
    <w:p>
      <w:pPr>
        <w:pStyle w:val="TITLE"/>
        <w:rPr/>
      </w:pPr>
      <w:r>
        <w:rPr/>
        <w:t>ÇáÇÓÊÚÏÇÏ ááÌæÁ Åáì ãÕÑ</w:t>
      </w:r>
    </w:p>
    <w:p>
      <w:pPr>
        <w:pStyle w:val="Normal"/>
        <w:rPr/>
      </w:pPr>
      <w:r>
        <w:rPr/>
        <w:t>16ÝóÇÞúÊóÇÏó íõæÍóÇäóÇäõ Èúäõ ÞóÇÑöíÍó æóÓóÇÆöÑõ ÞõæøóÇÏö ÇáúÞõæøóÇÊö ÇáøóÐöíäó ãóÚóåõ ÈóÞöíøóÉó ÔóÚúÈö ÇáúãöÕúÝóÇÉö¡ ÇáøóÐöíäó ÇÓúÊóÑóÏøóåõãú ãöäú ÅöÓúãóÚöíáó Èúäö äóËóäúíóÇ¡ ÇáøóÐöí ßóÇäó ÞóÏú ÓóÈóÇåõãú ÈóÚúÏó ÇÛúÊöíóÇáö ÌóÏóáöíóÇ Èúäö ÃóÎöíÞóÇãó¡ æóåõãú ãõÍóÇÑöÈõæäó ÃóÔöÏøóÇÁõ æóäöÓóÇÁñ æóÃóØúÝóÇáñ æóÎöÕúíóÇäñ¡ æóÃóÚóÇÏóåõãú ãöäú ÌöÈúÚõæäó. 17ÝóÃóÞóÇãõæÇ Ýöí ÌóíúÑõæÊó ßöãúåóÇãó ÇáúãõÌóÇæöÑóÉö áöÈóíúÊö áóÍúãò¡ áöíóäúØóáöÞõæÇ ãöäúåóÇ Åöáóì ãöÕúÑó. 18åóÇÑöÈöíäó ãöäú æóÌúåö ÇáúßóáúÏóÇäöíøöíäó ÎóæúÝÇð ãöäúåõãú¡ ÈöÓóÈöÈö ÇÛúÊöíóÇáö ÅöÓúãóÚöíáó Èúäö äóËóäúíóÇ áöÌóÏóáöíóÇ Èúäö ÃóÎöíÞóÇãó ÇáøóÐöí æóáÇøóåõ ãóáößõ ÈóÇÈöáó Úóáóì ÇáúÈöáÇóÏö</w:t>
      </w:r>
      <w:r>
        <w:rPr>
          <w:rtl w:val="true"/>
        </w:rPr>
        <w:t>.</w:t>
      </w:r>
    </w:p>
    <w:p>
      <w:pPr>
        <w:pStyle w:val="Normal"/>
        <w:rPr/>
      </w:pPr>
      <w:r>
        <w:rPr>
          <w:rtl w:val="true"/>
        </w:rPr>
      </w:r>
    </w:p>
    <w:p>
      <w:pPr>
        <w:pStyle w:val="TITLE"/>
        <w:rPr/>
      </w:pPr>
      <w:r>
        <w:rPr/>
        <w:t>ØáÈ ÇáÑÄÓÇÁ ãä ÅÑãíÇ ÇÓÊÔÇÑÉ ÇáÑÈ</w:t>
      </w:r>
    </w:p>
    <w:p>
      <w:pPr>
        <w:pStyle w:val="TITLE"/>
        <w:rPr/>
      </w:pPr>
      <w:r>
        <w:rPr/>
        <w:t>42</w:t>
      </w:r>
    </w:p>
    <w:p>
      <w:pPr>
        <w:pStyle w:val="Normal"/>
        <w:rPr/>
      </w:pPr>
      <w:r>
        <w:rPr/>
        <w:t>Ëõãøó ÇÌúÊóãóÚó ßõáøõ ÞõæøóÇÏö ÇáúÞõæøóÇÊö æóíõæÍóÇäóÇäõ Èúäõ ÞóÇÑöíÍó æóíóÒóäúíÇ Èúäõ åõæÔóÚúíóÇ æóÌóãöíÚõ ÇáÔøóÚúÈö ÕóÛöíÑõåõãú æóßóÈöíÑõåõãú¡ 2Åöáóì ÅöÑúãöíóÇ ÞóÇÆöáöíäó: «áóíúÊó ÊóæóÓøõáóäóÇ íóßõæäõ ãóÞúÈõæáÇð áóÏóíúßó¡ ÝóÊõÕóáøöíó Åöáóì ÇáÑøóÈøö Åöáóåößó ãöäú ÃóÌúáö åóÐöåö ÇáúÈóÞöíøóÉö ßõáøöåóÇ¡ ÝóÞóÏú ßõäøóÇ ßóËöíÑöíäó æóáóßöäú ÕöÑúäóÇ ÇáÂäó Þóáöíáöíäó ßóãóÇ ÊóÑóì¡ 3ÝóíõäúÈöÆõäóÇ ÇáÑøóÈøõ Åöáóåõßó ÈöÇáØøóÑöíÞö ÇáøóÐöí íóÊóÍóÊøóãõ ÚóáóíúäóÇ Óõáõæßõåõ æóÈöãóÇ íóÌöÈõ ÚóáóíúäóÇ Úóãóáõåõ». 4ÝóÃóÌóÇÈóåõãú ÅöÑúãöíóÇ ÇáäøóÈöíøõ: «ÞóÏö ÇÓúÊóÌóÈúÊõ áóßõãú¡ æóåóÇ ÃóäóÇ ÃõÕóáøöí Åöáóì ÇáÑøóÈøö Åöáóåößõãú ÈöÍóÓóÈö ßóáÇóãößõãú¡ æóßõáøõ ãóÇ íõÌöíÈõ Èöåö ÇáÑøóÈøõ ÃõÎúÈöÑõßõãú Èöåö. áÇó ÃóßúÊõãõ Úóäúßõãú ÔóíúÆÇð». 5Ëõãøó ÞóÇáõæÇ áÅöÑúãöíóÇ: «áöíóßõäö ÇáÑøóÈøõ ÈóíúäóäóÇ ÔóÇåöÏÇð ÃóãöíäÇð ÕóÇÏöÞÇð¡ ÃóäøóäóÇ äõäóÝøöÐõ ßõáøó ßóáöãóÉò íõæúÍöí ÈöåóÇ ÇáÑøóÈøõ ÅöáóíúäóÇ Úóáóì áöÓóÇäößó¡ 6ÓóæóÇÁñ ßóÇäóÊú ÎóíúÑÇð Ãóæú ÔóÑøÇð¡ ÝóäõØöíÚó ÕóæúÊó ÇáÑøóÈøö ÅöáóåöäóÇ ÇáøóÐöí äõÑúÓöáõßó Åöáóíúåö¡ ÝóäóäóÇáó ÎóíúÑÇð Åöäú ÃóØóÚúäóÇåõ</w:t>
      </w:r>
      <w:r>
        <w:rPr>
          <w:rtl w:val="true"/>
        </w:rPr>
        <w:t>».</w:t>
      </w:r>
    </w:p>
    <w:p>
      <w:pPr>
        <w:pStyle w:val="Normal"/>
        <w:rPr/>
      </w:pPr>
      <w:r>
        <w:rPr>
          <w:rtl w:val="true"/>
        </w:rPr>
      </w:r>
    </w:p>
    <w:p>
      <w:pPr>
        <w:pStyle w:val="TITLE"/>
        <w:rPr/>
      </w:pPr>
      <w:r>
        <w:rPr/>
        <w:t>ÌæÇÈ ÇáÑÈ</w:t>
      </w:r>
    </w:p>
    <w:p>
      <w:pPr>
        <w:pStyle w:val="Normal"/>
        <w:rPr/>
      </w:pPr>
      <w:r>
        <w:rPr/>
        <w:t>7æóÈóÚúÏó ÚóÔóÑóÉö ÃóíøóÇãò ÃóæúÍóì ÇáÑøóÈøõ Åöáóì ÅöÑúãöíóÇ ÈöÑöÓóÇáóÉò¡ 8ÝóÇÓúÊóÏúÚóì ÅöÑúãöíóÇ íõæÍóÇäóÇäó Èúäó ÞóÇÑöíÍó æóÞõæøóÇÏó ÇáúÞõæøóÇÊö ÇáøóÐöíäó ãóÚóåõ æóÓóÇÆöÑó ÇáÔøóÚúÈö ãöäú ÕóÛöíÑöåöãú Åöáóì ßóÈöíÑöåöãú¡ 9æóÞóÇáó áóåõãú: «åóÐóÇ ãóÇ íõÚúáöäõåõ ÇáÑøóÈøõ Åöáóåõ ÅöÓúÑóÇÆöíáó ÇáøóÐöí ÃóÑúÓóáúÊõãõæäöí áÃóÑúÝóÚó ÊóæóÓøõáóßõãú Åöáóíúåö: 10Åöäú ÃóÞóãúÊõãú Ýöí åóÐöåö ÇáÃóÑúÖö ÝóÅöäøöí ÃóÈúäöíßõãú æóáÇó ÃóåúÏöãõßõãú¡ æóÃóÛúÑöÓõßõãú æóáÇó ÃóÓúÊóÃúÕöáõßõãú¡ áÃóäøöí ÃóÓöÝúÊõ Úóáóì ÇáÔøóÑøö ÇáøóÐöí ÃóáúÍóÞúÊõåõ Èößõãú. 11áÇó ÊóÎúÔóæúÇ ãóáößó ÈóÇÈöáó ÇáøóÐöí ÃóäúÊõãú ãöäúåõ ÎóÇÆöÝõæäó ÝóÅöäøöí ãóÚóßõãú áÃõÎóáøöÕóßõãú æóÃõäóÌøöíóßõãú ãöäú íóÏöåö. 12æóÃõäúÚöãõ Úóáóíúßõãú ÝóíóÑúÍóãõßõãú æóíóÑõÏøõßõãú Åöáóì ÃóÑúÖößõãú</w:t>
      </w:r>
      <w:r>
        <w:rPr>
          <w:rtl w:val="true"/>
        </w:rPr>
        <w:t>.</w:t>
      </w:r>
    </w:p>
    <w:p>
      <w:pPr>
        <w:pStyle w:val="Normal"/>
        <w:rPr/>
      </w:pPr>
      <w:r>
        <w:rPr>
          <w:rtl w:val="true"/>
        </w:rPr>
      </w:r>
    </w:p>
    <w:p>
      <w:pPr>
        <w:pStyle w:val="TITLE"/>
        <w:rPr/>
      </w:pPr>
      <w:r>
        <w:rPr/>
        <w:t>ÊÍÐíÑÇÊ ÅÑãíÇ</w:t>
      </w:r>
    </w:p>
    <w:p>
      <w:pPr>
        <w:pStyle w:val="Normal"/>
        <w:rPr/>
      </w:pPr>
      <w:r>
        <w:rPr/>
        <w:t>13æóáóßöäú Åöäú ÞõáúÊõãú: áóäú äõÞöíãó Ýöí åóÐöåö ÇáÃóÑúÖö¡ æóáóãú ÊõØöíÚõæÇ ÕóæúÊó ÇáÑøóÈøö Åöáóåößõãú. 14ÞóÇÆöáöíäó: áÇó Èóáú äóäúØóáöÞõ Åöáóì ÏöíóÇÑö ãöÕúÑó ÍóíúËõ áÇó äóÔúåóÏõ ÞöÊóÇáÇð¡ æóáÇó äóÓúãóÚõ äóÝöíÑó ÈõæÞò¡ æóáÇó íõÚúæöÒõäóÇ ÎõÈúÒñ¡ ÝóäóãúßõËõ åõäóÇßó¡ 15ÅöÐÇð ÇÓúãóÚõæÇ ÞóÖóÇÁó ÇáÑøóÈøö íóÇÈóÞöíøóÉó íóåõæÐóÇ: Åöäú æóØøóÏúÊõãö ÇáúÚóÒúãó Úóáóì ÇáÐøóåóÇÈö Åöáóì ãöÕúÑó æóÇÑúÊóÍóáúÊõãú áöÊóÊóÛóÑøóÈõæÇ åõäóÇßó¡ 16ÝóÇáÓøóíúÝõ ÇáúßóáúÏóÇäöíøõ ÇáøóÐöí ÊóÎúÔóæúäóåõ íõÏúÑößõßõãú åõäóÇßó Ýöí ÏöíóÇÑö ãöÕúÑó¡ æóÇáúÌõæÚõ ÇáøóÐöí ÊóÝúÒóÚõæäó ãöäúåõ íõáÇóÍöÞõßõãú Åöáóì ãöÕúÑó ÝóÊóãõæÊõæäó åõäóÇßó. 17æóßõáøõ ãóäö ÇÓúÊóÞóÑøó ÚóÒúãõåõ ãöäó ÇáÔøóÚúÈö Úóáóì ÇáÇäúØöáÇóÞö Åöáóì ãöÕúÑó æóÇáÊøóÛóÑøõÈö åõäóÇßó íóãõæÊõ ÈöÇáÓøóíúÝö æóÇáúÌõæÚö æóÇáúæóÈóÇÁö¡ æóáÇó íõÝúáöÊõ äóÇÌò ãöäó ÇáÔøóÑøö ÇáøóÐöí ÃóÌúáöÈõåõ Úóáóíúåöãú. 18áÃóäøó åóÐóÇ ãóÇ íõÚúáöäõåõ ÇáÑøóÈøõ ÇáúÞóÏöíÑõ Åöáóåõ ÅöÓúÑóÇÆöíáó. ßóãóÇ ÇäúÓóßóÈó ÛóÖóÈöí æóÓõÎúØöí Úóáóì Ãóåúáö ÃõæÑõÔóáöíãó¡ ßóÐóáößó íóäúÓóßöÈõ ÓõÎúØöí Úóáóíúßõãú ÅöÐóÇ ÐóåóÈúÊõãú Åöáóì ãöÕúÑó¡ ÝóÊõÕúÈöÍõæäó ãóËóÇÑó ÓõÈøóÉò æóÏóåúÔóÉò æóáóÚúäóÉò æóÚóÇÑò¡ æóáÇó ÊóÚõæÏõæäó ÊóÑóæúäó åóÐóÇ ÇáãóæúÖöÚó</w:t>
      </w:r>
      <w:r>
        <w:rPr>
          <w:rtl w:val="true"/>
        </w:rPr>
        <w:t>».</w:t>
      </w:r>
    </w:p>
    <w:p>
      <w:pPr>
        <w:pStyle w:val="Normal"/>
        <w:rPr/>
      </w:pPr>
      <w:r>
        <w:rPr/>
        <w:t>19</w:t>
      </w:r>
      <w:r>
        <w:rPr>
          <w:rtl w:val="true"/>
        </w:rPr>
        <w:t>«</w:t>
      </w:r>
      <w:r>
        <w:rPr/>
        <w:t>ÝóíóÇÈóÞöíøóÉó ÅöÓúÑóÇÆöíáó áÇó ÊõåóÇÌöÑõæÇ Åöáóì ãöÕúÑó. ÊóíóÞøóäõæÇ Ãóäøöí ÞóÏú ÍóÐøóÑúÊõßõãõ Çáúíóæúãó. 20áÃóäøóßõãú ÞóÏú ÎóÏóÚúÊõãú ÃóäúÝõÓóßõãú Íöíäó ÈóÚóËúÊõãú Èöí Åöáóì ÇáÑøóÈøö Åöáóåößõãú ÞóÇÆöáöíäó: Õóáøö áÃóÌúáöäóÇ Åöáóì ÇáÑøóÈøö ÅöáóåöäóÇ æóÃóäúÈöÆúäóÇ Èößõáøö ãóÇ íóÞõæáõ ÝóäóÝúÚóáó ÈöãõÞúÊóÖóÇåõ. 21æóåóÇ ÃóäóÇ ÞóÏú ÃóäúÈóÃúÊõßõãõ Çáúíóæúãó ÈößóáÇóãöåö Ýóáóãú ÊõØöíÚõæÇ ÕóæúÊó ÇáÑøóÈøö Åöáóåößõãú Ýöí Ãóíøö ÔóíúÁò ÃóÑúÓóáóäöí Èöåö Åöáóíúßõãú. 22ÝóËöÞõæÇ ÇáÂäó Ãóäøóßõãú ÊóãõæÊõæäó ÈöÇáÓøóíúÝö æóÇáúÌõæÚö æóÇáúæóÈóÇÁö Ýöí ÐóÇÊö ÇáúãóæúÖöÚö ÇáøóÐöí äóæóíúÊõãõ ÇáÇÑúÊöÍóÇáó Åöáóíúåö æóÇáÊøóÛóÑøõÈó Ýöíåö</w:t>
      </w:r>
      <w:r>
        <w:rPr>
          <w:rtl w:val="true"/>
        </w:rPr>
        <w:t>».</w:t>
      </w:r>
    </w:p>
    <w:p>
      <w:pPr>
        <w:pStyle w:val="Normal"/>
        <w:rPr/>
      </w:pPr>
      <w:r>
        <w:rPr>
          <w:rtl w:val="true"/>
        </w:rPr>
      </w:r>
    </w:p>
    <w:p>
      <w:pPr>
        <w:pStyle w:val="TITLE"/>
        <w:rPr/>
      </w:pPr>
      <w:r>
        <w:rPr/>
        <w:t>ÇÊåÇã ÅÑãíÇ ÈÇáßÐÈ</w:t>
      </w:r>
    </w:p>
    <w:p>
      <w:pPr>
        <w:pStyle w:val="TITLE"/>
        <w:rPr/>
      </w:pPr>
      <w:r>
        <w:rPr/>
        <w:t>43</w:t>
      </w:r>
    </w:p>
    <w:p>
      <w:pPr>
        <w:pStyle w:val="Normal"/>
        <w:rPr/>
      </w:pPr>
      <w:r>
        <w:rPr/>
        <w:t>ÚöäúÏóãóÇ ÝóÑóÛó ÅöÑúãöíóÇ ãöäó ÇáÅöÏúáÇóÁö Èößõáøö ÑöÓóÇáóÉö ÇáÑøóÈøö Åöáóåöåöãö ÇáøóÊöí ÃóæúÍóì ÈöåóÇ Åöáóíúåö áöíõÈóáøöÛóåóÇ áöáÔøóÚúÈö ÌóãöíÚöåö¡ 2ÞóÇáó ÚóÒóÑöíóÇ Èúäõ åõæÔóÚúíóÇ æóíõæÍóÇäóÇäõ Èúäõ ÞóÇÑöíÍó¡ æóÓóÇÆöÑõ ÇáÑøöÌóÇáö ÇáúãõÊóÚóÌúÑöÝöíäó öáÅöÑúãöíóÇ: «ÃóäúÊó ÊóäúØöÞõ ÈöÇáúßóÐöÈö¡ ÝóÇáÑøóÈøõ ÅöáóåõäóÇ áóãú íõÑúÓöáúßó áöÊóÞõæáó áóäóÇ: áÇó ÊóÑúÍóáõæÇ Åöáóì ãöÕúÑó áöÊóÊóÛóÑøóÈõæÇ ÝöíåóÇ. 3ÅöäøóãóÇ íõËöíÑõßó ÈóÇÑõæÎõ Èúäõ äöíÑöíøóÇ ÚóáóíúäóÇ áöÊõÓóáøöãóäóÇ Åöáóì ÇáúßóáúÏóÇäöíøöíäó ÍóÊøóì íóÞúÊõáõæäóÇ æóíóÓúÈõæäóÇ Åöáóì ÈóÇÈöáó</w:t>
      </w:r>
      <w:r>
        <w:rPr>
          <w:rtl w:val="true"/>
        </w:rPr>
        <w:t>».</w:t>
      </w:r>
    </w:p>
    <w:p>
      <w:pPr>
        <w:pStyle w:val="Normal"/>
        <w:rPr/>
      </w:pPr>
      <w:r>
        <w:rPr>
          <w:rtl w:val="true"/>
        </w:rPr>
      </w:r>
    </w:p>
    <w:p>
      <w:pPr>
        <w:pStyle w:val="TITLE"/>
        <w:rPr/>
      </w:pPr>
      <w:r>
        <w:rPr/>
        <w:t>ÇáÝÑÇÑ Åáì ãÕÑ</w:t>
      </w:r>
    </w:p>
    <w:p>
      <w:pPr>
        <w:pStyle w:val="Normal"/>
        <w:rPr/>
      </w:pPr>
      <w:r>
        <w:rPr/>
        <w:t>4æóÃóÈóì íõæÍóÇäóÇäõ Èúäõ ÞóÇÑöíÍó æóÓóÇÆöÑõ ÞõæøóÇÏö ÇáúÞõæøóÇÊö æóßõáøõ ÇáÔøóÚúÈö ØóÇÚóÉó ÕóæúÊö ÇáÑøóÈøö áöáÅöÞóÇãóÉö Ýöí ÃóÑúÖö íóåõæÐóÇ. 5Èóáú ÃóÎóÐõæÇ ßõáøó ÈóÞöíøóÉö íóåõæÐóÇ ÇáøóÐöíäó ÑóÌóÚõæÇ ãöäú Èóíúäö ÌóãöíÚö ÇáÃõãóãö ÇáøóÊöí ÊóÔóÊøóÊõæÇ ÝöíåóÇ áöíõÞöíãõæÇ Ýöí ÃóÑúÖö íóåõæÐóÇ¡ 6ÇáÑøöÌóÇáó æóÇáäøöÓóÇÁó æóÇáÃóØúÝóÇáó æóÈóäóÇÊö Çáúãóáößö¡ æóßõáøó ÅöäúÓóÇäò ÊóÑóßóåõ äóÈõæóÒóÑóÇÏóÇäõ ÑóÆöíÓõ ÇáÔøõÑúØóÉö Ýöí ÚõåúÏóÉö ÌóÏóáöíóÇ Èúäö ÃóÎöíÞóÇãó Èúäö ÔóÇÝóÇäó¡ æóÅöÑúãöíóÇ  ÇáäøóÈöíøó¡ æóÈóÇÑõæÎó Èäó äöíÑöíøóÇ. 7ÝóÃóÞúÈóáõæÇ Åöáóì ãöÕúÑó ÅöÐú áóãú íõØöíÚõæÇ ÕóæúÊó ÇáÑøóÈøö. æóäóÒóáõæÇ Ýöí ÊóÍúÝóäúÍöíÓó</w:t>
      </w:r>
      <w:r>
        <w:rPr>
          <w:rtl w:val="true"/>
        </w:rPr>
        <w:t>.</w:t>
      </w:r>
    </w:p>
    <w:p>
      <w:pPr>
        <w:pStyle w:val="Normal"/>
        <w:rPr/>
      </w:pPr>
      <w:r>
        <w:rPr>
          <w:rtl w:val="true"/>
        </w:rPr>
      </w:r>
    </w:p>
    <w:p>
      <w:pPr>
        <w:pStyle w:val="TITLE"/>
        <w:rPr/>
      </w:pPr>
      <w:r>
        <w:rPr/>
        <w:t>Ýí ÊÍÝäÍíÓ</w:t>
      </w:r>
    </w:p>
    <w:p>
      <w:pPr>
        <w:pStyle w:val="Normal"/>
        <w:rPr/>
      </w:pPr>
      <w:r>
        <w:rPr/>
        <w:t>8Ëõãøó ÃóæúÍóì ÇáÑøóÈøõ Åöáóì ÅöÑúãöíóÇ ÈöåóÐöåö ÇáäøõÈõæÁóÉö Ýöí ÊóÍúÝóäúÍöíÓó ÞóÇÆöáÇð: 9«ÎõÐú ÍöÌóÇÑóÉð ßóÈöíÑóÉð ÈöíóÏößó æóÇØúãõÑúåóÇ Ýöí ÇáúãöáÇóØö ÇáúãóÑúÕõæÝö ÚöäúÏó ãóÏúÎóáö ÞóÕúÑö ÝöÑúÚóæúäó Ýöí ÊóÍúÝóäúÍöíÓó Úóáóì ãóÑúÃóì ÑöÌóÇáö íóåõæÐóÇ. 10æóÞõáú áóåõãú¡ åóÐóÇ ãóÇ íõÚúáöäõåõ ÇáÑøóÈøõ ÇáúÞóÏöíÑõ Åöáóåõ ÅöÓúÑóÇÆöíáó: åóÇ ÃóäóÇ ÂÊöí ÈöÚóÈúÏöí äóÈõæÎóÐúäóÇÕøóÑó æóÃóäúÕöÈõ ÚóÑúÔóåõ ÝóæúÞó åóÐöåö ÇáúÍöÌóÇÑóÉö ÇáøóÊöí ØóãóÑúÊõåóÇ¡ ÝóíóÈúÓõØõ ÃóÑöíßóÊóåõ ÇáúãóáóßöíøóÉó ÚóáóíúåóÇ. 11ÓóíõÞúÈöáõ æóíõÏóãøöÑõ ÏöíóÇÑó ãöÕúÑó¡ ÝóíóãõæÊõ ãóäú ÞõÖöíó Úóáóíúåö ÈöÇáúãóæúÊö¡ æóíõÓúÈóì ãóäú ÞõÖöíó Úóáóíúåö ÈöÇáÓøóÈúíö¡ æóíõÞúÊóáõ ÈöÇáÓøóíúÝö ãóäú ÞõÖöíó Úóáóíúåö ÈöÇáúÞóÊúáö ÈöÇáÓøóíúÝö. 12æóíõÖúÑöãõ ãóÚóÇÈöÏó ÂáöåóÉö ÇáúãöÕúÑöíøöíäó ÈöÇáäøóÇÑö æóíõÍúÑöÞõåóÇ æóíóÓúÈöíåóÇ¡ æóíóáõÝøõ ãöÕúÑó Íóæúáó äóÝúÓöåö ßóãóÇ íóáõÝøõ ÇáÑøóÇÚöí ÚöÈóÇÁóÊóåõ¡ æóíóÎúÑõÌõ ãöäú åõäóÇßó ÓóáöíãÇð 13ÈóÚúÏó Ãóäú íóåúÏöãó ÃóäúÕóÇÈó ãóÚúÈóÏö ÇáÔøóãúÓö ÇáøóÊöí Ýöí ãöÕúÑó¡ æóíõÍúÑöÞó ãóÚóÇÈöÏó ÂáöåóÉö ÇáúãöÕúÑöíøöíäó ÈöÇáäøóÇÑö</w:t>
      </w:r>
      <w:r>
        <w:rPr>
          <w:rtl w:val="true"/>
        </w:rPr>
        <w:t>».</w:t>
      </w:r>
    </w:p>
    <w:p>
      <w:pPr>
        <w:pStyle w:val="Normal"/>
        <w:rPr/>
      </w:pPr>
      <w:r>
        <w:rPr>
          <w:rtl w:val="true"/>
        </w:rPr>
      </w:r>
    </w:p>
    <w:p>
      <w:pPr>
        <w:pStyle w:val="TITLE"/>
        <w:rPr/>
      </w:pPr>
      <w:r>
        <w:rPr/>
        <w:t>ÊÃäíÈ ÇááÇÌÆíä Åáì ãÕÑ</w:t>
      </w:r>
    </w:p>
    <w:p>
      <w:pPr>
        <w:pStyle w:val="TITLE"/>
        <w:rPr/>
      </w:pPr>
      <w:r>
        <w:rPr/>
        <w:t>44</w:t>
      </w:r>
    </w:p>
    <w:p>
      <w:pPr>
        <w:pStyle w:val="Normal"/>
        <w:rPr/>
      </w:pPr>
      <w:r>
        <w:rPr/>
        <w:t>åóÐöåö åöíó ÇáäøõÈõæÁóÉõ ÇáøóÊöí ÃõæúÍöíó ÈöåóÇ Åöáóì ÅöÑúãöíóÇ Úóäö ÇáúíóåõæÏö ÇáúãõÞöíãöíäó Ýöí ãöÕúÑó¡ ÇáäøóÇÒöáöíäó Ýöí ãóÌúÏóáó æóÝöí ÊóÍóÝóäúÍöíÓó æóãóãúÝöíÓó æóÝöí ãöäúØóÞóÉö ÌóäõæÈö ãöÕúÑó. 2«åóÐóÇ ãóÇ íõÚúáöäõåõ ÇáÑøóÈøõ ÇáúÞóÏöíÑõ Åöáóåõ ÅöÓúÑóÇÆöíáó: ÞóÏú ÔóåöÏúÊõãú ßõáøó ãóÇ ÃóæúÞóÚúÊõåõ ãöäú ÔóÑòø ÈöÃõæÑõÔóáöíãó æóÈößóÇÝøóÉö ãõÏõäö íóåõæÐóÇ. åóÇ åöíó Çáúíóæúãó ÎóÑöÈóÉñ ãóåúÌõæÑóÉñ 3áöÔóÑøö ÃóåúáöåóÇ ÇáøóÐöí ÇÑúÊóßóÈõæåõ áöíõËöíÑõæÇ ÓõÎúØöí¡ ÅöÐú ÐóåóÈõæÇ áöíõÍúÑöÞõæÇ ÈóÎõæÑÇð æóíóÚúÈõÏõæÇ ÂáöåóÉð ÃõÎúÑóì ãöäó ÇáÃóÕúäóÇãö áóãú íóÚúÑöÝõæåóÇ åõãú æóáÇó ÃóäúÊõãú æóáÇó ÇÈóÇÄõßõãú. 4æóÞóÏú ÃóÑúÓóáúÊõ Åöáóíúßõãú ãõäúÐöÑÇð ãõäúÐõ ÇáúÈóÏúÁö ÌóãöíÚó ÚóÈöíÏöí ÇáÃóäúÈöíóÇÁö ÞóÇÆöáÇð: áÇó ÊóÞúÊóÑöÝõæÇ ÑöÌúÓÇð ãöËúáó åóÐóÇ áÃóäøöí ÃóãúÞõÊõåõ¡ 5Ýóáóãú íóÑúÊóÏöÚõæÇ æóáÇó ÓóãöÚõæÇ áöíóÊõæÈõæÇ æóíóßõÝøõæÇ Úóäú ÅöÍúÑóÇÞö ÇáúÈóÎõæÑö áöÊöáúßó ÇáÃóÕúäóÇãö¡ 6ÝóÇäúÕóÈøó ÛóíúÙöí æóÍóäóÞöí¡ æóÃóÔúÚóáÇó ãõÏõäó íóåõæÐóÇ æóÔóæóÇÑöÚó ÃõæÑõÔóáöíãó ÍóÊøóì ÃóÕúÈóÍóÊú ÌóãöíÚÇð ÃóØúáÇóáÇð æóÎóÑóÇÈÇð ßóãóÇ åöíó Ýöí åóÐóÇ Çáúíóæúãö. 7æóÇáÂäó åóÐóÇ ãóÇ íõÚúáöäõåõ ÇáÑøóÈøõ ÇáúÞóÏöíÑõ Åöáóåõ ÅöÓúÑóÇÆöíáó: áöãóÇÐóÇ ÊóÑúÊóßöÈõæäó åóÐóÇ ÇáÔøóÑøó ÇáúÚóÙöíãó Ýöí ÍóÞøö ÃóäúÝõÓößõãú¡ áöíóäúÞóÑöÖó ãöäúßõãõ ÇáÑøóÌõáõ æóÇáúãóÑúÃóÉõ æóÇáØøöÝúáõ æóÇáÑøóÖöíÚõ ãöäú Èóíúäö ÔóÚúÈö íóåõæÐóÇ æóáÇó ÊóÈúÞóì ãöäúßõãú ÈóÞöíøóÉñ¿ 8áöãóÇÐóÇ ÊõÛöíÙõæäóäöí ÈöÇÞúÊöÑóÇÝö ÇáÅöËúãö ÅöÐú ÊõÍúÑöÞõæäó ÈóÎõæÑÇð áöÂáöåóÉö ÃóÕúäóÇãö ãöÕúÑó ÇáøóÊöí åóÇÌóÑúÊõãú ÅöáóíúåóÇ áöÊóÊóÛóÑøóÈõæÇ ÝöíåóÇ¡ ÝóÊóäúÞóÑöÖõæäó æóÊõÕúÈöÍõæäó áóÚúäóÉð æóÚóÇÑÇð Èóíúäó ßõáøö Ãõãóãö ÇáÃóÑúÖö¿ 9åóáú äóÓöíÊõãú ÔõÑõæÑó ÂÈóÇÆößõãú æóÔõÑõæÑó ãõáõæßö íóåõæÐóÇ æóÔõÑõæÑó äöÓóÇÆöåöãú¡ æóÔõÑõæÑóßõãú æóÔõÑõæÑó äöÓóÇÆößõãú ÇáøóÊöí ÇÑúÊõßöÈóÊú Ýöí ÃóÑúÖö íóåõæÐóÇ æóÝöí ÔóæóÇÑöÚö ÃõæÑõÔóáöíãó¿ 10Åöäøóåõãú áóãú íóÊóÐóáøóáõæÇ Åöáóì åóÐóÇ Çáúíóæúãö æóáÇó ÇÊøóÞõæÇ æóáÇó ÓóáóßõæÇ Ýöí ÔóÑöíÚóÊöí æóÝóÑóÇÆöÖöí ÇáøóÊöí ÓóäóäúÊõåóÇ áóßõãú æóáöÂÈóÇÆößõãú</w:t>
      </w:r>
      <w:r>
        <w:rPr>
          <w:rtl w:val="true"/>
        </w:rPr>
        <w:t>.</w:t>
      </w:r>
    </w:p>
    <w:p>
      <w:pPr>
        <w:pStyle w:val="Normal"/>
        <w:rPr/>
      </w:pPr>
      <w:r>
        <w:rPr>
          <w:rtl w:val="true"/>
        </w:rPr>
      </w:r>
    </w:p>
    <w:p>
      <w:pPr>
        <w:pStyle w:val="TITLE"/>
        <w:rPr/>
      </w:pPr>
      <w:r>
        <w:rPr/>
        <w:t>ÇáÊäÈÄ ÈÅÈÇÏÉ ÇááÇÌÆíä Åáì ãÕÑ</w:t>
      </w:r>
    </w:p>
    <w:p>
      <w:pPr>
        <w:pStyle w:val="Normal"/>
        <w:rPr/>
      </w:pPr>
      <w:r>
        <w:rPr/>
        <w:t>11áöÐóáößó åóÐóÇ ãóÇ íõÚúáöäõåõ ÇáÑøóÈøõ ÇáúÞóÏöíÑõ Åöáóåõ ÅöÓúÑóÇÆöíáó: åóÇ ÃóäóÇ ÃóÊóÑóÕøóÏõßõãú áÃõÌóÇÒöíóßõãú ÔóÑøÇð áÇó ÎóíúÑÇð¡ áÃóÓúÊóÃúÕöáóßõãú ãöäú íóåõæÐóÇ. 12æóÂÎõÐõ ÈóÞöíøóÉó íóåõæÐóÇ ÇáøóÐöíäó æóØøóÏõæÇ ÇáúÚóÒúãó Úóáóì ÇáÑøóÍöíáö Åöáóì ãöÕúÑó áöíóÊóÛóÑøóÈõæÇ ÝöíåóÇ¡ æóÃõÝúäöíåöãú ßõáøóåõãú åõäóÇßó¡ Ýóíóåúáößõæäó ÈöÇáÓøóíúÝö æóÇáúÌõæÚö ãöäú ÕóÛöíÑöåöãú Åöáóì ßóÈöíÑöåöãú¡ ÝóíóãõæÊõæäó æóíõÕúÈöÍõæäó ÓõÈøóÉð æóÏóåúÔóÉð æóáóÚúäóÉð æóÚóÇÑÇð. 13æóÃõÚóÇÞöÈõ ÇáúãõÞöíãöíäó Ýöí ãöÕúÑó ßóãóÇ ÚóÇÞóÈúÊõ Ãóåúáó ÃõæÑõÔóáöíãó ÈöÇáÓøóíúÝö æóÇáúÌõæÚö æóÇáúæóÈóÇÁö¡ 14ÝóáÇó íõÝúáöÊõ ãöäúåõãú äóÇÌò¡ æóáÇó íóÓúáóãõ ÃóÍóÏñ ãöäú ÈóÞöíøóÉö íóåõæÐóÇ ÇáúãõÑúÊóÍöáöíäó áöíóÊóÛóÑøóÈõæÇ åõäóÇßó Ýöí ãöÕúÑó¡ áöíóÑúÌöÚó Åöáóì ÃóÑúÖö íóåõæÐóÇ ÇáøóÊöí íóÊõæÞõ áöáúÚóæúÏóÉö ÅöáóíúåóÇ æóÇáÅöÞóÇãóÉö ÝöíåóÇ¡ áÃóäøóåõ áóäú íóÑúÌöÚó ÅöáóíúåóÇ ÅöáÇó ÞöáøóÉñ ãöäó ÇáØøóÑöíÏöíäó</w:t>
      </w:r>
      <w:r>
        <w:rPr>
          <w:rtl w:val="true"/>
        </w:rPr>
        <w:t>».</w:t>
      </w:r>
    </w:p>
    <w:p>
      <w:pPr>
        <w:pStyle w:val="Normal"/>
        <w:rPr/>
      </w:pPr>
      <w:r>
        <w:rPr>
          <w:rtl w:val="true"/>
        </w:rPr>
      </w:r>
    </w:p>
    <w:p>
      <w:pPr>
        <w:pStyle w:val="TITLE"/>
        <w:rPr/>
      </w:pPr>
      <w:r>
        <w:rPr/>
        <w:t>ÌæÇÈ ÇááÇÌÆíä Åáì ãÕÑ</w:t>
      </w:r>
    </w:p>
    <w:p>
      <w:pPr>
        <w:pStyle w:val="Normal"/>
        <w:rPr/>
      </w:pPr>
      <w:r>
        <w:rPr/>
        <w:t>15ÛóíúÑó Ãóäøó ÌóãöíÚó ÇáÑøöÌóÇáö ÇáøóÐöíäó íóÚúÑöÝõæäó Ãóäøó äöÓóÇÁóåõãú íõÍúÑöÞúäó ÈóÎõæÑÇð áÂáöåóÉö ÇáÃóÕúäóÇãö¡ æóßóÐóáößó ÇáäøöÓóÇÁó ÇáúÍóÇÖöÑóÇÊö¡ æóÓóÇÆöÑó ÇáúãõÞöíãöíäó Ýöí ÇáúãöäúØóÞóÉö ÇáúÌóäõæÈöíøóÉö Ýöí ãöÕúÑó¡ æóåõãú ÚóÏóÏñ ßóÈöíÑñ  ÞóÇáõæÇ áÅöÑúãöíóÇ</w:t>
      </w:r>
      <w:r>
        <w:rPr>
          <w:rtl w:val="true"/>
        </w:rPr>
        <w:t>:</w:t>
      </w:r>
    </w:p>
    <w:p>
      <w:pPr>
        <w:pStyle w:val="Normal"/>
        <w:rPr/>
      </w:pPr>
      <w:r>
        <w:rPr/>
        <w:t>16</w:t>
      </w:r>
      <w:r>
        <w:rPr>
          <w:rtl w:val="true"/>
        </w:rPr>
        <w:t>«</w:t>
      </w:r>
      <w:r>
        <w:rPr/>
        <w:t>áóäú äõØöíÚóßó Ýöí ãóÇ ÎóÇØóÈúÊóäóÇ Èöåö ãöäú ßóáÇóãò ÈöÇÓúãö ÇáÑøóÈøö¡ 17Èóáú äóÚúãóáó ÈöãõÞúÊóÖóì ãóÇ ÊóÚóåøóÏúäóÇ Èöåö¡ ÝóäõÍúÑöÞõ ÈóÎõæÑÇð áöãóáößóÉö ÇáÓøóãóÇÁö æóäõÞóÑøöÈõ áóåóÇ ÇáÓøóßóÇÆöÈó ßóãóÇ ÓóÈóÞó Ãóäú ÝóÚóáúäóÇ äóÍúäõ æóÂÈóÇÄõäóÇ æóãõáõæßõäóÇ æóÑõÄóÓóÇÄõäóÇ Ýöí ãõÏõäö íóåõæÐóÇ æóÝöí ÔóæóÇÑöÚö ÃõæÑõÔóáöíãó¡ ÝóßóÇäóÊú áóäóÇ æóÝúÑóÉñ ãöäó ÇáØøóÚóÇãö æóÊóãóÊøóÚúäóÇ ÈöÇáúÎóíúÑö æóáóãú íõÕöÈúäóÇ ÔóÑøñ. 18æóáóßöäú ãõäúÐõ Ãóäú ÃóåúãóáúäóÇ ÅöÍúÑóÇÞó ÇáúÈóÎõæÑö áöãóáößóÉö ÇáÓøóãóÇÁö æóÊóÞúÑöíÈó ÇáÓøóßóÇÆöÈö áóåóÇ¡ ÇÝúÊóÞóÑúäóÇ Åöáóì ßõáøö ÔóíúÁò¡ æóÝóäöíäóÇ ÈöÇáÓøóíúÝö æóÇáúÌõæÚö». 19æóÞóÇáóÊö ÇáäøöÓóÇÁõ: «ÚöäúÏóãóÇ ÃóÍúÑóÞúäóÇ ÇáúÈóÎõæÑó áöãóáößóÉö ÇáÓøóãóÇÁö æóÞóÑøóÈúäóÇ áóåóÇ ÇáÓøóßóÇÆöÈó æóÚóãöáúäóÇ ÃóÞúÑóÇÕÇð ãõãóÇËöáóÉð áöÕõæÑóÊöåóÇ¡ æóÞóÑøóÈúäóÇ ÇáÓøóßóÇÆöÈó áóåóÇ  åóáú ÝóÚóáúäóÇ Ðóáößó ÈöÛóíúÑö Úöáúãö ÃóÒúæóÇÌöäóÇ</w:t>
      </w:r>
      <w:r>
        <w:rPr>
          <w:rtl w:val="true"/>
        </w:rPr>
        <w:t>¿»</w:t>
      </w:r>
    </w:p>
    <w:p>
      <w:pPr>
        <w:pStyle w:val="Normal"/>
        <w:rPr/>
      </w:pPr>
      <w:r>
        <w:rPr>
          <w:rtl w:val="true"/>
        </w:rPr>
      </w:r>
    </w:p>
    <w:p>
      <w:pPr>
        <w:pStyle w:val="TITLE"/>
        <w:rPr/>
      </w:pPr>
      <w:r>
        <w:rPr/>
        <w:t>ÑÏ ÅÑãíÇ</w:t>
      </w:r>
    </w:p>
    <w:p>
      <w:pPr>
        <w:pStyle w:val="Normal"/>
        <w:rPr/>
      </w:pPr>
      <w:r>
        <w:rPr/>
        <w:t>20ÝóÞóÇáó ÅöÑúãöíóÇ áöáúÞóæúãö ãöäú ÑöÌóÇáò æóäöÓóÇÁò æóÓóÇÆöÑö ÇáÔøóÚúÈö ÇáøóÐöíäó ÃóÌóÇÈõæåõ ÈöåóÐóÇ ÇáúßóáÇóãö: 21«ÃóáóíúÓó ãóÇ ÃóÍúÑóÞúÊõãõæåõ ãöäú ÈóÎõæÑò Ýöí ãõÏõäö íóåõæÐóÇ æóÝöí ÔóæóÇÑöÚö ÃõæÑõÔóáöíãó ÃóäúÊõãú æóÂÈóÇÄõßõãú æóãõáõæßõßõãú æóÑõÄóÓóÇÄõßõãú æóÓõßøóÇäõ ÇáÃóÑúÖö¡ åõæó ÇáøóÐöí ÐóßóÑóåõ ÇáÑøóÈøõ æóÎóØóÑó Úóáóì ÈóÇáöåö¿ 22Ýóáóãú íõØöÞö ÇáÑøóÈøõ ÈóÚúÏõ ÊóÍóãøõáó ãóÇ ÇÑúÊóßóÈúÊõãú ãöäú ÔóÑòø æóãóÇ ÇÞúÊóÑóÝúÊõãú ãöäú ÃóÑúÌóÇÓò¡ ÝóÕóÇÑóÊú ÃóÑúÖõßõãú ÃóØúáÇóáÇð æóãóËóÇÑó ÏóåúÔóÉò æóáóÚúäóÉò æóãóåúÌõæÑóÉð ßóÇáúÚóåúÏö ÈöåóÇ Ýöí åóÐóÇ Çáúíóæúãö. 23Åöäøó ÇáúÈóáÇóÁó ÇáøóÐöí Íóáøó Èößõãú ßóãóÇ Ýöí åóÐóÇ Çáúíóæúãö åõæó ÚöÞóÇÈñ áóßõãú Úóáóì ÅÍúÑóÇÞößõãõ ÇáúÈóÎõæÑó æóÊóÚóÏøöíßõãú Úóáóì ÇáÑøóÈøö æóÚöÕúíóÇäößõãú áöÕóæúÊöåö¡ æóÚóÏóãö Óõáõæßößõãú Ýöí ÔóÑöíÚóÊöåö æóÝóÑóÇÆöÖöåö æóÔóåóÇÏóÇÊöåö</w:t>
      </w:r>
      <w:r>
        <w:rPr>
          <w:rtl w:val="true"/>
        </w:rPr>
        <w:t>.</w:t>
      </w:r>
    </w:p>
    <w:p>
      <w:pPr>
        <w:pStyle w:val="Normal"/>
        <w:rPr/>
      </w:pPr>
      <w:r>
        <w:rPr>
          <w:rtl w:val="true"/>
        </w:rPr>
      </w:r>
    </w:p>
    <w:p>
      <w:pPr>
        <w:pStyle w:val="TITLE"/>
        <w:rPr/>
      </w:pPr>
      <w:r>
        <w:rPr/>
        <w:t>äÈæÁÉ ÈÇäÊÕÇÑ äÈæÎÐäÇÕÑ</w:t>
      </w:r>
    </w:p>
    <w:p>
      <w:pPr>
        <w:pStyle w:val="Normal"/>
        <w:rPr/>
      </w:pPr>
      <w:r>
        <w:rPr/>
        <w:t>24æóÇáÂäó ÇÓúãóÚõæÇ ÞóÖóÇÁó ÇáÑøóÈøö íóÇÌóãöíÚó Ãóåúáö íóåõæÐóÇ ÇáúãõÞöíãöíäó Ýöí ãöÕúÑó: 25åóÐóÇ ãóÇ íõÚúáöäõåõ ÇáÑøóÈøõ ÇáúÞóÏöíÑõ Åöáóåõ ÅöÓúÑóÇÆöíáó: ÞóÏú äóØóÞúÊõãú ÈöÃóÝúæóÇåößõãú ÃóäúÊõãú æóäöÓóÇÄõßõãú¡ æóäóÝøóÐúÊõãú ÈöÃóíúÏöíßõãú ãóÇ äóØóÞúÊõãú Èöåö ÞóÇÆöáöíäó: ÅöäøóäóÇ äóÝöí ÈöäõÐõæÑöäóÇ ÇáøóÊöí äóÐóÑúäóÇåóÇ ÈöÃóäú äõÍúÑöÞó ÇáúÈóÎõæÑó áöãóáößóÉö ÇáÓøóãóÇÁö¡ æóäõÞóÑøöÈó áóåóÇ ÇáÓøóßóÇÆöÈó¡ ÝóåóíøóÇ ÅöÐÇð ÃóæúÝõæÇ äõÐõæÑóßõãú æóÃóäúÌöÒõæåóÇ. 26áöÐóáößó ÇÓúãóÚõæÇ ßóáöãóÉó ÇáÑøóÈøö íóÇÌóãöíÚó ÔóÚúÈö íóåõæÐóÇ ÇáúãõÞöíãöíäó Ýöí ãöÕúÑó: åóÇ ÃóäóÇ ÞóÏú ÃóÞúÓóãúÊõ ÈöÇÓúãöí ÇáúÚóÙöíãö íóÞõæáõ ÇáÑøóÈøõ¡ Ãóäú áÇó íóÊóÑóÏøóÏó ÇÓúãöí ãöäú ÈóÚúÏõ Úóáóì Ýóãö ÃóÍóÏò ãöäú ÔóÚúÈö íóåõæÐóÇ Ýöí ßóÇÝøóÉö ÏöíóÇÑö ãöÕúÑó ÞóÇÆöáÇð: «Íóíøñ åõæó ÇáÓøóíøöÏõ ÇáÑøóÈøõ». 27åóÇ ÃóäóÇ ÃóÊóÑóÕøóÏõåõãú áÃõæúÞöÚó Èöåöãú ÔóÑøÇð áÇó ÎóíúÑÇð¡ Ýóíóåúáößõ ßõáøõ ÑöÌóÇáö íóåõæÐóÇ ÇáøóÐöíäó Ýöí ÃóÑúÖö ãöÕúÑó ÈöÇáÓøóíúÝö æóÇáúÌõæÚö ÍóÊøóì íóÊöãøó ÇÓúÊöÆúÕóÇáõåõãú. 28æóÊóÑúÌöÚõ ÇáúÞöáøóÉõ ÇáäøóÇÌöíóÉõ ãöäó ÇáÓøóíúÝö ãöäú ãöÕúÑó Åöáóì ÃóÑúÖö íóåõæÐóÇ¡ ÝóÊóÚúáóãõ ßõáøõ ÈóÞöíøóÉö íóåõæÐóÇ ÇáøóÐöíäó åóÇÌóÑõæÇ Åöáóì ãöÕúÑó áöíóÊóÛóÑøóÈõæÇ ÝöíåóÇ Ãóíøó ßóáÇóãò íóÊóÍóÞøóÞõ: ßóáÇóãöí Ãóãú ßóáÇóãõåõãú</w:t>
      </w:r>
      <w:r>
        <w:rPr>
          <w:rtl w:val="true"/>
        </w:rPr>
        <w:t>¿»</w:t>
      </w:r>
    </w:p>
    <w:p>
      <w:pPr>
        <w:pStyle w:val="Normal"/>
        <w:rPr/>
      </w:pPr>
      <w:r>
        <w:rPr/>
        <w:t>29æóíóÞõæáõ ÇáÑøóÈøõ: «æóåóÐöåö áóßõãú ÚóáÇóãóÉñ Ãóäøóäöí ÃõÚóÇÞöÈõßõãú Ýöí åóÐóÇ ÇáúãóæúÖöÚö ÈöÇáÐøóÇÊö¡ áöÊõÏúÑößõæÇ Ãóäøó ÞóÖóÇÆöí Úóáóíúßõãú ÈöÇáÔøóÑøö ÍóÊúãÇð íóÊöãøõ. 30åóÇ ÃóäóÇ ÃõÓóáøöãõ ÝöÑúÚóæúäó ÍóÝúÑóÚó ãóáößó ãöÕúÑó Åöáóì íóÏö ÃóÚúÏóÇÆöåö æóØóÇáöÈöí äóÝúÓöåö ßóãóÇ ÃóÓúáóãúÊõ ÕöÏúÞöíøóÇ ãóáößó íóåõæÐóÇ Åöáóì íóÏö äóÈõæÎóÐúäóÇÕøóÑó ãóáößö ÈóÇÈöáó ÚóÏõæøöåö æóØóÇáöÈö äóÝúÓöåö</w:t>
      </w:r>
      <w:r>
        <w:rPr>
          <w:rtl w:val="true"/>
        </w:rPr>
        <w:t>».</w:t>
      </w:r>
    </w:p>
    <w:p>
      <w:pPr>
        <w:pStyle w:val="Normal"/>
        <w:rPr/>
      </w:pPr>
      <w:r>
        <w:rPr>
          <w:rtl w:val="true"/>
        </w:rPr>
      </w:r>
    </w:p>
    <w:p>
      <w:pPr>
        <w:pStyle w:val="TITLE"/>
        <w:rPr/>
      </w:pPr>
      <w:r>
        <w:rPr/>
        <w:t>ÊÔÌíÚ ÈÇÑæÎ</w:t>
      </w:r>
    </w:p>
    <w:p>
      <w:pPr>
        <w:pStyle w:val="TITLE"/>
        <w:rPr/>
      </w:pPr>
      <w:r>
        <w:rPr/>
        <w:t>45</w:t>
      </w:r>
    </w:p>
    <w:p>
      <w:pPr>
        <w:pStyle w:val="Normal"/>
        <w:rPr/>
      </w:pPr>
      <w:r>
        <w:rPr/>
        <w:t>åóÐóÇ åõæó ÇáúßóáÇóãõ ÇáøóÐöí ÎóÇØóÈó Èöåö ÅöÑúãöíóÇ ÇáäøóÈöíøõ ÈóÇÑõæÎó Èúäó äöíÑöíøóÇ Íöíäó Ïóæøóäó åóÐöåö ÇáúÚöÈóÇÑóÇÊö Ýöí ßöÊóÇÈò Úóäú áöÓóÇäö ÅöÑúãöíóÇ¡ Ýöí ÇáÓøóäóÉö ÇáÑøóÇÈöÚóÉö áöÍõßúãö íóåõæíóÇÞöíãó Èúäö íõæÔöíøóÇ ãóáößö íóåõæÐóÇ. 2«åóÐóÇ ãóÇ íõÚúáöäõåõ ÇáÑøóÈøõ Åöáóåõ ÅöÓúÑóÇÆöíáó áóßó íóÇÈóÇÑõæÎõ: 3ÞóÏú ÞõáúÊó: æóíúáñ áöí áÃóäøó ÇáÑøóÈøó ÞóÏú ÃóÖóÇÝó ÍõÒúäÇð Åöáóì Ãóáóãöí¡ æóÃóÚúíóíúÊõ Ýöí Ãóäöíäöí¡ æóáóãú ÃóÌöÏú ÑóÇÍóÉð</w:t>
      </w:r>
      <w:r>
        <w:rPr>
          <w:rtl w:val="true"/>
        </w:rPr>
        <w:t>.</w:t>
      </w:r>
    </w:p>
    <w:p>
      <w:pPr>
        <w:pStyle w:val="Normal"/>
        <w:rPr/>
      </w:pPr>
      <w:r>
        <w:rPr/>
        <w:t>4áöÐóáößó åóÐóÇ ãóÇ ÊóÞõæáõåõ áóåõ: åóßóÐóÇ íõÚúáöäõ ÇáÑøóÈøõ¡ åóÇ ÃóäóÇ ÃóåúÏöãõ ãóÇ ÈóäóíúÊõåõ æóÃóÓúÊóÃúÕöáõ ãóÇ ÛóÑóÓúÊõåõ Ýöí ßõáøö åóÐöåö ÇáÃóÑúÖö. 5æóÃóäúÊó¡ åóáú ÊóáúÊóãöÓõ áöäóÝúÓößó ÚóÙóÇÆöãó ÇáÃõãõæÑö¿ áÇó ÊóáúÊóãöÓú¡ ÝóåóÇ ÃóäóÇ ÌóÇáöÈñ ÈóáÇóÁð Úóáóì ßõáøö ÈóÔóÑò íóÞõæáõ ÇáÑøóÈøõ. ÃóãøóÇ ÃóäúÊó ÝóÃóåóÈõ áóßó ÇáäøóÌóÇÉó¡ ÝóÊóßõæäõ áóßó äóÝúÓõßó ÛóäöíãóÉð Ýöí ÌóãöíÚö ÇáÃóãóÇßöäö ÇáøóÊöí ÊóÐúåóÈõ ÅöáóíúåóÇ</w:t>
      </w:r>
      <w:r>
        <w:rPr>
          <w:rtl w:val="true"/>
        </w:rPr>
        <w:t>».</w:t>
      </w:r>
    </w:p>
    <w:p>
      <w:pPr>
        <w:pStyle w:val="Normal"/>
        <w:rPr/>
      </w:pPr>
      <w:r>
        <w:rPr>
          <w:rtl w:val="true"/>
        </w:rPr>
      </w:r>
    </w:p>
    <w:p>
      <w:pPr>
        <w:pStyle w:val="TITLE"/>
        <w:rPr/>
      </w:pPr>
      <w:r>
        <w:rPr/>
        <w:t>46</w:t>
      </w:r>
    </w:p>
    <w:p>
      <w:pPr>
        <w:pStyle w:val="Normal"/>
        <w:rPr/>
      </w:pPr>
      <w:r>
        <w:rPr/>
        <w:t>åóÐöåö åöíó ÇáäøõÈõæÁóÉõ ÇáøóÊöí ÃóæúÍóì ÈöåóÇ ÇáÑøóÈøõ Åöáóì ÅöÑúãöíóÇ Úóäö ÇáÃõãóãö</w:t>
      </w:r>
      <w:r>
        <w:rPr>
          <w:rtl w:val="true"/>
        </w:rPr>
        <w:t>.</w:t>
      </w:r>
    </w:p>
    <w:p>
      <w:pPr>
        <w:pStyle w:val="Normal"/>
        <w:rPr/>
      </w:pPr>
      <w:r>
        <w:rPr>
          <w:rtl w:val="true"/>
        </w:rPr>
      </w:r>
    </w:p>
    <w:p>
      <w:pPr>
        <w:pStyle w:val="TITLE"/>
        <w:rPr/>
      </w:pPr>
      <w:r>
        <w:rPr/>
        <w:t>äÈæÁÉ Úä ÌíÔ ÝÑÚæä</w:t>
      </w:r>
    </w:p>
    <w:p>
      <w:pPr>
        <w:pStyle w:val="Normal"/>
        <w:rPr/>
      </w:pPr>
      <w:r>
        <w:rPr/>
        <w:t>2äõÈõæÁóÉñ Úóäú ãöÕúÑó¡ Úóäú ÌóíúÔö ÝöÑúÚóæúäó äÎúæó ãóáößö ãöÕúÑó ÇáøóÐöí ßóÇäó ãõÚóÓúßöÑÇð Úóáóì äóåúÑö ÇáúÝõÑóÇÊö Ýöí ßóÑúßóãöíÔó¡ ÍóíúËõ ÞóÖóì Úóáóíúåö äóÈõæÎóÐúäóÇÕøóÑõ ãóáößõ ÈóÇÈöáó Ýöí ÇáÓøóäóÉö ÇáÑøóÇÈöÚóÉö áöíóåõæíóÇÞöíãó Èúäö íõæÔöíøóÇ ãóáößö íóåõæÐóÇ</w:t>
      </w:r>
      <w:r>
        <w:rPr>
          <w:rtl w:val="true"/>
        </w:rPr>
        <w:t>.</w:t>
      </w:r>
    </w:p>
    <w:p>
      <w:pPr>
        <w:pStyle w:val="Normal"/>
        <w:rPr/>
      </w:pPr>
      <w:r>
        <w:rPr/>
        <w:t>3</w:t>
      </w:r>
      <w:r>
        <w:rPr>
          <w:rtl w:val="true"/>
        </w:rPr>
        <w:t>«</w:t>
      </w:r>
      <w:r>
        <w:rPr/>
        <w:t>ÃóÚöÏøõæÇ ÇáúãöÌóäøó æóÇáÊøõÑúÓó æóÇÒúÍóÝõæÇ áöáúÞöÊóÇáö. 4ÃóÓúÑöÌõæÇ ÇáúÎóíúáó æóÇãúÊóØõæåóÇ ÃóíøõåóÇ ÇáúÝõÑúÓóÇäõ¡ æóÇäúÊóÕöÈõæÇ ÈöÇáúÎõæóÐö. ÇÕúÞöáõæÇ ÇáÑøöãóÇÍó æóÇáúÈóÓõæÇ ÇáÏøõÑõæÚó. 5æóáóßöäú ãóÇáöí ÃóÑóÇåõãú íõæóáøõæäó ÇáÃóÏúÈóÇÑó ãõÑúÊóÚöÈöíäó¿ ÞóÏú ÏõÍöÑó ãõÍóÇÑöÈõæåõãú æóÝóÑøõæÇ ãõÓúÑöÚöíäó. áóãú íóáúÊóÝöÊõæÇ Åöáóì ÇáúæóÑóÇÁö¡ ÞóÏú ÍóÇÕóÑóåõãõ Çáúåóæúáõ ãöäú ßõáøö ÌóÇäöÈò»¡ íóÞõæáõ ÇáÑøóÈøõ. 6«ÚóÌóÒó ÇáúÎóÝöíÝõ Úóäö ÇáúÌóÑúíö áöáúÝöÑóÇÑö¡ æóáóíúÓó Ýöí æõÓúÚö ÇáúãõÍóÇÑöÈö ÇáúåóÑóÈõ. Ýöí ÇáÔøöãóÇáö ÚóËóÑõæÇ æóÓóÞóØõæÇ Åöáóì ÌõæóÇÑö äóåúÑö ÇáúÝõÑóÇÊö. 7ãóäú åóÐóÇ ÇáØøóÇÛöí ßóÇáäøöíáö¡ ßóÇáÃóäúåóÇÑö ÇáúãõÊóáÇóØöãóÉö ÇáÃóãúæóÇÌö¿ 8ÊóÊóÚóÇáóì ãöÕúÑõ ßóÝóíóÖóÇäö Çáäøöíáö¡ ßóÇáÃóäúåóÇÑö ÇáúãõÊóáÇóØöãóÉö ÇáÃóãúæóÇÌö. ÊóÞõæáõ: ÃóÝöíÖõ æóÃóÛúãõÑõ ÇáÃóÑúÖó¡ ÃóåúÏöãõ ÇáúãõÏõäó æóÃõåúáößõ ÓõßøóÇäóåóÇ. 9ÇÞúÊóÍöãöí ÃóíøóÊõåóÇ ÇáúÎóíúáõ¡ æóËõæÑöí íóÇãóÑúßóÈóÇÊõ¡ æóáúíóÈúÑõÒö ÇáúãõÍóÇÑöÈõæäó ãöäú ÑöÌóÇáö ßõæÔó æóÝõæØó¡ ÇáúÍóÇãöáöíäó ÇáÊøõÑõæÓó¡ æóãöäú ÑöÌóÇáö áõæÏöíãó ÑõãóÇÉö ÇáÓøöåóÇãö ÈöÇáúÞöÓöíøö. 10ÝóåóÐóÇ Çáúíóæúãõ åõæó íóæúãõ ÞóÖóÇÁö ÇáÓøóíøöÏö ÇáÑøóÈøö ÇáúÞóÏöíÑö¡ íóæúãõ ÇáÇäúÊöÞóÇãö. Ýöíåö íóËúÃóÑõ áöäóÝúÓöåö ãöäú ÃóÚúÏóÇÆöåö¡ ÝóíóáúÊóåöãõ ÇáÓøóíúÝõ æóíóÔúÈóÚõ¡ æóíóÑúÊóæöí ãöäú ÏöãóÇÆöåöãú¡ áÃóäøó áöáÓøóíøöÏö ÇáÑøóÈøö ÇáúÞóÏöíÑö ÐóÈöíÍóÉð Ýöí ÃóÑúÖö ÇáÔøöãóÇáö Åöáóì ÌõæóÇÑö äóåúÑö ÇáúÝõÑóÇÊö. 11ÇÕúÚóÏöí Åöáóì ÌöáúÚóÇÏó æóÎõÐöí ÈóáóÓóÇäÇð íóÇÚóÐúÑóÇÁó ÇÈúäóÉó ãöÕúÑó. æóáóßöäú ÈóÇØöáÇð ÊõßúËöÑöíäó ãöäó ÇáúÚóÞóÇÞöíÑö¡ ÅöÐú áÇó ÔöÝóÇÁó áóßö. 12ÓóÊóÓúãóÚõ ÇáÃõãóãõ ÈöãóÇ áóÍöÞó Èößö ãöäú ÚóÇÑò¡ æóíóãúáóÃõ ÕõÑóÇÎõßö ÇáÃóÑúÖó¡ áÃóäøó ÈóØóáÇð ãõÍóÇÑöÈÇð íóÕúØóÏöãõ ÈöÈóØóáò ãõÍóÇÑöÈò ÝóíóÓúÞõØóÇäö ßöáÇóåõãóÇ ãóÚÇð</w:t>
      </w:r>
      <w:r>
        <w:rPr>
          <w:rtl w:val="true"/>
        </w:rPr>
        <w:t>».</w:t>
      </w:r>
    </w:p>
    <w:p>
      <w:pPr>
        <w:pStyle w:val="Normal"/>
        <w:rPr/>
      </w:pPr>
      <w:r>
        <w:rPr>
          <w:rtl w:val="true"/>
        </w:rPr>
      </w:r>
    </w:p>
    <w:p>
      <w:pPr>
        <w:pStyle w:val="TITLE"/>
        <w:rPr/>
      </w:pPr>
      <w:r>
        <w:rPr/>
        <w:t>äÈæÁÉ Úä äÈæÎÐäÇÕÑ</w:t>
      </w:r>
    </w:p>
    <w:p>
      <w:pPr>
        <w:pStyle w:val="Normal"/>
        <w:rPr/>
      </w:pPr>
      <w:r>
        <w:rPr/>
        <w:t>13ÇáäøõÈõæÁóÉõ ÇáøóÊöí ÃóæúÍóì ÈöåóÇ ÇáÑøóÈøõ Åöáóì ÅöÑúãöíóÇ ÇáäøóÈöíøö Úóäú ÒóÍúÝö äóÈõæÎóÐúäóÇÕøóÑó ãóáößö ÈóÇÈöáó áöãõåóÇÌóãóÉö ãöÕúÑó: 14«ÃóÐöíÚõæÇ Ýöí ãöÕúÑó æóÃóÚúáöäõæÇ Ýöí ãóÌúÏóáó. ÎóÈøöÑõæÇ Ýöí ãóãúÝöíÓó æóÝöí ÊóÍúÝóäúÍöíÓó¡ ÞõæáõæÇ: ÞöÝú ãõÊóÃóåøöÈÇð æóÊóåóíøóÃú áÃóäøó ÇáÓøóíúÝó íóáúÊóåöãõ ãöäú Íóæúáößó. 15áöãóÇÐóÇ ÝóÑøó Åöáóåõßó ÇáËøóæúÑõ ÃóÈöíÓõ æóáóãú íóÕúãõÏú Ýöí ÇáúÞöÊóÇáö¿ áÃóäøó ÇáÑøóÈøó ØóÑóÍóåõ. 16ßóËøóÑó ÇáúÚóÇËöÑöíäó¡ ÝóÓóÞóØó ßõáøõ æóÇÍöÏò Úóáóì ÕóÇÍöÈöåö. ÝóÊóÞõæáõ ÈóÞöíøóÉõ ÇáúíóåõæÏö ÂäóÆöÐò: ÞõæãõæÇ áöäóÑúÌöÚú Åöáóì ÞóæúãöäóÇ æóÅöáóì ÃóÑúÖö ãóæúØöäöäóÇ¡ åóÑóÈÇð ãöäú ÓóíúÝö ÇáØøóÇÛöí. 17æóíóåúÊöÝõæäó åõäóÇßó: Åöäøó ÝöÑúÚóæúäó ãóáößó ãöÕúÑó áóíúÓó Óöæóì ØóÈúáò ÃóÌúæóÝó ÃóÖóÇÚó ÝõÑúÕóÊóåõ. 18Íóíøñ ÃóäóÇ íóÞõæáõ Çáúãóáößõ ÇáøóÐöí ÇÓúãõåõ ÇáÑøóÈøõ ÇáúÞóÏöíÑõ¡ ÓóíõÞúÈöáõ äóÈõæÎóÐúäóÇÕøóÑõ ßóÌóÈóáö ÊóÇÈõæÑò Èóíúäó ÇáúÌöÈóÇáö æóßóÇáúßóÑúãóáö ÚöäúÏó ÇáúÈóÍúÑö. 19ÊóÃóåøóÈõæÇ áöáúÌóáÇóÁö íóÇÃóåúáó ãöÕúÑó¡ áÃóäøó ãóãúÝöíÓó ÓóÊóÖúÍóì ÃóØúáÇóáÇð æóÎöÑóÈÇð ãóåúÌõæÑóÉð. 20ãöÕúÑõ ÚöÌúáóÉñ ÝóÇÊöäóÉñ åóÇÌóãóåóÇ ÇáúåóáÇóßõ ãöäó ÇáÔøöãóÇáö. 21ÍóÊøóì ãõÑúÊóÒóÞóÊõåóÇ Ýöí æóÓóØöåóÇ ßóÚõÌõæáò ãõÓóãøóäóÉò ÞóÏú äóßóÕõæÇ Úóáóì ÃóÚúÞóÇÈöåöãú åóÇÑöÈöíäó ãóÚÇð æóáóãú íóÕúãõÏõæÇ¡ áÃóäøó íóæúãó ÈóáÇóÆöåöãú ÞóÏú Íóáøó Èöåöãú Ýöí æóÞúÊö ÚöÞóÇÈöåöãú. 22ÕóæúÊõåóÇ ßóÍóÝöíÝö ÇáúÍóíøóÉö ÇáúãõÊóáóæøöíóÉö¡ áÃóäøó ÃóÚúÏóÇÁóåóÇ ÒóÇÍöÝõæäó ÅöáóíúåóÇ ÈöÝõÄõæÓò ßóÍóØøóÇÈöí ÇáÃóÔúÌóÇÑö. 23ÓóíóÞúØóÚõæäó ÛóÇÈóåóÇ¡ íóÞõæáõ ÇáÑøóÈøõ¡ æóÅöäú ßóÇäó íóÊóÚóÐøóÑõ ÇÎúÊöÑóÇÞõåõ¡ áÃóäøó ÚóÏóÏóåõãú íóÝõæÞõ ÇáúÌóÑóÇÏó Ýöí ÇáúßóËúÑóÉö. 24áóÍöÞó ÇáúÎöÒúíõ ÈöÇÈúäóÉö ãöÕúÑó¡ æóæóÞóÚóÊú Ýöí ÃóÓúÑö Ãóåúáö ÇáÔøöãóÇáö</w:t>
      </w:r>
      <w:r>
        <w:rPr>
          <w:rtl w:val="true"/>
        </w:rPr>
        <w:t>».</w:t>
      </w:r>
    </w:p>
    <w:p>
      <w:pPr>
        <w:pStyle w:val="Normal"/>
        <w:rPr/>
      </w:pPr>
      <w:r>
        <w:rPr>
          <w:rtl w:val="true"/>
        </w:rPr>
      </w:r>
    </w:p>
    <w:p>
      <w:pPr>
        <w:pStyle w:val="TITLE"/>
        <w:rPr/>
      </w:pPr>
      <w:r>
        <w:rPr/>
        <w:t>äÈæÁÉ Úä Èäí ÅÓÑÇÆíá</w:t>
      </w:r>
    </w:p>
    <w:p>
      <w:pPr>
        <w:pStyle w:val="Normal"/>
        <w:rPr/>
      </w:pPr>
      <w:r>
        <w:rPr/>
        <w:t>25æóíóÞõæáõ ÇáÑøóÈøõ ÇáúÞóÏöíÑõ Åöáóåõ ÅöÓúÑóÇÆöíáó: «åóÇ ÃóäóÇ ÃõÚóÇÞöÈõ Âãõæäó ØöíÈóÉó æóÝöÑúÚóæúäó¡ æóãöÕúÑó æóÂáöåóÊóåóÇ¡ æóãõáõæßóåóÇ¡ æóßõáøó ãóäú íóÊøóßöáõ Úóáóì ÝöÑúÚóæúäó. 26æóÃõÓóáøöãõåõãú Åöáóì íóÏö ØóÇáöÈöí ÍóíóÇÊöåöãú: Åöáóì íóÏö äóÈõæÎóÐúäóÇÕøóÑó  ãóáößö ÈóÇÈöáó æóíóÏö ÑöÌóÇáöåö¡ Ëõãøó ÊóÚõæÏõ ÈóÚúÏó Ðóáößó æóÊõÕúÈöÍõ ÂåöáóÉð ÈöÇáÓøõßøóÇäö ßóÇáúÚóåúÏö ÈöåóÇ Ýöí ÇáúÍöÞóÈö ÇáÓøóÇáöÝóÉö¡ íóÞõæáõ ÇáÑøóÈøõ</w:t>
      </w:r>
      <w:r>
        <w:rPr>
          <w:rtl w:val="true"/>
        </w:rPr>
        <w:t>.</w:t>
      </w:r>
    </w:p>
    <w:p>
      <w:pPr>
        <w:pStyle w:val="Normal"/>
        <w:rPr/>
      </w:pPr>
      <w:r>
        <w:rPr/>
        <w:t>27æóáóßöäú áÇó ÊóÎóÇÝõæÇ íóÇÐõÑøöíøóÉó ÚóÈúÏöí íóÚúÞõæÈó¡ æóáÇó ÊóÝúÒóÚú íóÇÅöÓúÑóÇÆöíáõ¡ áÃóäøöí ÓóÃõäúÞöÐõßõãú ãöäó ÇáúÛõÑúÈóÉö æóÃõÎóáøöÕõ äóÓúáóßõãú ãöäú ÃóÑúÖö ÇáÓøóÈúíö¡ ÝóÊóÑúÌöÚõ ÐõÑøöíøóÉõ íóÚúÞõæÈó æóÊóÊóãóÊøóÚõ ÈöÇáÏøöÚóÉö æóÇáØøõãóÃúäöíäóÉö ãöäú ÛóíúÑö Ãóäú íõÑúÚöÈóåóÇ ÃóÍóÏñ. 28áÇó ÊóÎóÇÝõæÇ íóÇÐõÑøöíøóÉó ÚóÈúÏöí íóÚúÞõæÈó¡ íóÞõæáõ ÇáÑøóÈøõ¡ áÃóäøöí ãóÚóßõãú æóÃõÝúäöí ÌóãöíÚó ÇáÃõãóãö ÇáøóÊöí ÔóÊøóÊøõßõãú ÅöáóíúåóÇ. ÃóãøóÇ ÃóäúÊõãú ÝóáÇó ÃõÝúäöíßõãú Èóáú ÃõÄóÏøöÈõßõãú ÈöÇáúÍóÞøö¡ ÅöäøóãóÇ áÇó ÃõÈúÑöÆõßõãú ÌóãöíÚÇð</w:t>
      </w:r>
      <w:r>
        <w:rPr>
          <w:rtl w:val="true"/>
        </w:rPr>
        <w:t>».</w:t>
      </w:r>
    </w:p>
    <w:p>
      <w:pPr>
        <w:pStyle w:val="Normal"/>
        <w:rPr/>
      </w:pPr>
      <w:r>
        <w:rPr>
          <w:rtl w:val="true"/>
        </w:rPr>
      </w:r>
    </w:p>
    <w:p>
      <w:pPr>
        <w:pStyle w:val="TITLE"/>
        <w:rPr/>
      </w:pPr>
      <w:r>
        <w:rPr/>
        <w:t>äÈæÁÉ Úä ÃÔÞáæä æãÏä ÇáÓÇÍá</w:t>
      </w:r>
    </w:p>
    <w:p>
      <w:pPr>
        <w:pStyle w:val="TITLE"/>
        <w:rPr/>
      </w:pPr>
      <w:r>
        <w:rPr/>
        <w:t>47</w:t>
      </w:r>
    </w:p>
    <w:p>
      <w:pPr>
        <w:pStyle w:val="Normal"/>
        <w:rPr/>
      </w:pPr>
      <w:r>
        <w:rPr/>
        <w:t>åóÐöåö åöíó ÇáäøõÈõæÁóÉõ ÇáøóÊöí ÃóæúÍóì ÈöåóÇ ÇáÑøóÈøõ Åöáóì ÅöÑúãöíóÇ Úóäö ÇáúÝöáöÓúØöíäöíøöíäó ÞóÈúáó Ãóäú íõåóÇÌöãó ÝöÑúÚóæúäõ ÛóÒøóÉó. 2åóÐóÇ ãóÇ íõÚúáöäõåõ ÇáÑøóÈøõ: «åóÇ åöíó ãöíóÇåñ ÊóØúÛóì ãöäó ÇáÔøöãóÇáö¡ ÝóÊõÕúÈöÍõ ÓóíúáÇð ÌóÇÑöÝÇð¡ ÝóÊóÛúãõÑõ ÇáÃóÑúÖó æóãóäú ÚóáóíúåóÇ¡ ÇáúãóÏöíäóÉó æÇáÓøóÇßöäöíäó ÝöíåóÇ. ÝóíóÓúÊóÛöíËõ ÇáäøóÇÓõ æóíõæóáúæöáõ ßõáøõ Ãóåúáö ÇáúÈöáÇóÏö¡ 3ãöäú ÕóæúÊö æóÞúÚö ÍóæóÇÝöÑö Îóíúáöåö¡ æóãöäú ÌóáóÈóÉö ãóÑúßóÈóÇÊöåö¡ æóãöäú ÕóÑöíÑö ÚóÌóáÇóÊöåóÇ¡ ÝóáÇó íóáúÊóÝöÊõ ÇáÂÈóÇÁõ Åöáóì ÇáÃóÈúäóÇÁö ãöäú ÝóÑúØö ãóÇ íóÚúÊóÑöíåöãú ãöäú æóåúäò. 4ÑõÚúÈÇð ãöäó Çáúíóæúãö ÇáúãõÞúÈöáö áÅöÈóÇÏóÉö ÇáúÝöáöÓúØöíäöíøöíäó¡ æáÇöÓúÊöÆúÕóÇáö ÕõæÑó æóÕóíúÏõæäó æóßõáøó ãõÚöíäò ÈóÇÞò¡ áÃóäøó ÇáÑøóÈøó íõÏóãøöÑõ ÇáúÝöáöÓúØöíäöíøöíäó ÈóÞöíøóÉó ÌóÒöíÑóÉö ßóÝúÊõæÑó. 5ÞóÏú ÃóÕúÈóÍóÊú ÛóÒøóÉõ ÌóÑúÏóÇÁó¡ æóÓóÇÏó ÃóÔúÞóáõæäó ÕóãúÊõ ÇáúãóæúÊö. íóÇÈóÞöíøóÉó ÇáúÚóäóÇÞöíøöíäó¡ Åöáóì ãóÊóì ÊóÙóáøõæäó ÊõÌóÑøöÍõæäó ÃóäúÝõÓóßõãú ÍõÒúäÇð¿ 6íóÇÓóíúÝó ÇáÑøóÈøö¡ ãóÊóì ÊóÓúÊóßöíäõ¿ ÇÓúÊóÞöÑøó Ýöí ÛöãúÏößó æóÇåúÏóÃú æóÇÓúÊóÑöÍú. 7ßóíúÝó íõãúßöäõ áóåõ Ãóäú íóÓúÊóßöíäó¡ æóÞóÏú ÃóÕúÏóÑó ÇáÑøóÈøõ áóåõ ÃóãúÑóåõ áöíóÖúÑöÈó ÃóÔúÞóáõæäó æóãõÏõäó ÓóÇÍöáö ÇáúÈóÍúÑö¡ åõäóÇßó æóÇÚóÏóåõ ÇáÑøóÈøõ Úóáóì ÇááøöÞóÇÁö</w:t>
      </w:r>
      <w:r>
        <w:rPr>
          <w:rtl w:val="true"/>
        </w:rPr>
        <w:t>».</w:t>
      </w:r>
    </w:p>
    <w:p>
      <w:pPr>
        <w:pStyle w:val="Normal"/>
        <w:rPr/>
      </w:pPr>
      <w:r>
        <w:rPr>
          <w:rtl w:val="true"/>
        </w:rPr>
      </w:r>
    </w:p>
    <w:p>
      <w:pPr>
        <w:pStyle w:val="TITLE"/>
        <w:rPr/>
      </w:pPr>
      <w:r>
        <w:rPr/>
        <w:t>äÈæÁÉ Úä ãæÂÈ</w:t>
      </w:r>
    </w:p>
    <w:p>
      <w:pPr>
        <w:pStyle w:val="TITLE"/>
        <w:rPr/>
      </w:pPr>
      <w:r>
        <w:rPr/>
        <w:t>48</w:t>
      </w:r>
    </w:p>
    <w:p>
      <w:pPr>
        <w:pStyle w:val="Normal"/>
        <w:rPr/>
      </w:pPr>
      <w:r>
        <w:rPr/>
        <w:t>äõÈõæÁóÉñ Úóäö ÇáúãõæóÂÈöíøöíäó: åóÐóÇ ãóÇ íõÚúáöäõåõ ÇáÑøóÈøõ ÇáúÞóÏöíÑõ Åöáóåõ ÅöÓúÑóÇÆöíáó: «æóíúáñ áöäóÈõæ áÃóäøóåóÇ ÃóÕúÈóÍóÊú ÃóØúáÇóáÇð. áóÍöÞó ÇáúÚóÇÑõ ÈöÞóÑúíóÊóÇíöãó æóÊóãøó ÇáÇÓúÊöíáÇóÁõ ÚóáóíúåóÇ. ÎóÒöíó ÇáúÍöÕúäõ æóÇÑúÊóÚóÈó. 2ÒóÇáó ÝóÎúÑõ ãõæÂÈó æóÊóÂãóÑõæÇ Ýöí ÍóÔúÈõæäó ÚóáóíúåóÇ ÔóÑøÇð ÞóÇÆöáöíäó: åóíøóÇ äóåúÏöãõåóÇ ÝóáÇó Êóßõæäõ ÃõãøóÉð ÈóÚúÏõ. æóÃóäúÊö ÃóíúÖÇð íóÇãóÏúãöíäõ¡ íõåóíúãöäõ Úóáóíúßö ÕóãúÊõ ÇáúãóæúÊö æóíõáÇóÍöÞõßö ÇáÓøóíúÝõ. 3ÇÓúãóÚõæÇ ÕóæúÊó ÕõÑóÇÎò ãöäú ÍõæÑõæäóÇíöãó: ÞóÏú Íóáøó ÈöäóÇ åóáÇóßñ æóÏóãóÇÑñ ÚóÙöíãóÇäö. 4ÞóÏú ÊóÍóØøóãóÊú ãõæÂÈõ¡ æóÈóáóÛó ÕõÑóÇÎõåóÇ ÕõæÛóÑó. 5ÅöÐú Úóáóì ãõÑúÊóÝóÚö áõæÍöíÊó íóÕúÚóÏõæäó ÈóÇßöíäó ÈöãóÑóÇÑóÉò¡ æóÚóáóì ãõäúÍóÏóÑö ÍõæÑõæäóÇíöãó íóÊóÑóÏøóÏõ ÕõÑóÇÎõ ÇáÇäúßöÓóÇÑö. 6ÇåúÑõÈõæÇ æóÇäúÌõæÇ ÈöÃóäúÝõÓößõãú. ßõæäõæÇ ßóÚóÑúÚóÑò Ýöí ÇáúÈóÑøöíøóÉö</w:t>
      </w:r>
      <w:r>
        <w:rPr>
          <w:rtl w:val="true"/>
        </w:rPr>
        <w:t>.</w:t>
      </w:r>
    </w:p>
    <w:p>
      <w:pPr>
        <w:pStyle w:val="Normal"/>
        <w:rPr/>
      </w:pPr>
      <w:r>
        <w:rPr/>
        <w:t>7áÃóäøóßõãõ ÇÊøóßóáúÊõãú Úóáóì ÃóÚúãóÇáößõãú æóßõäõæÒößõãú¡ ÓóÊõÓúÈóæúäó ÃóíúÖÇð æóíóÞóÚõ ÇáÕøóäóãõ ßóãõæÔõ ÃóíúÖÇð ÃóÓöíÑÇð æóíõÄúÎóÐõ Åöáóì ÇáúãóäúÝóì ãóÚó ßóåóäóÊöåö æóÑõÄóÓóÇÆöåö. 8æóíóÒúÍóÝõ ÇáúãõÏóãøöÑõ Åöáóì ßõáøö ãóÏöíäóÉò¡ ÝóáÇó ÊõÝúáöÊõ ãöäúåõ ÅöÍúÏóÇåóÇ¡ ÝóíóÈöíÏõ ÇáúæóÇÏöí¡ æóíóÊúáóÝõ ÇáÓøóåúáõ¡ áÃóäøó ÇáÑøóÈøó ÞóÏú ÞóÖóì. 9ÃóÚúØõæÇ ãõæÂÈó ÃóÌúäöÍóÉð¡ ÝóíõÍóáøöÞó ØóÇÆöÑÇð. ÞóÏú ÃóÕúÈóÍóÊú ãõÏõäõåõ ÃóØúáÇóáÇð ãóåúÌõæÑóÉð ãöäó ÇáäøóÇÓö</w:t>
      </w:r>
      <w:r>
        <w:rPr>
          <w:rtl w:val="true"/>
        </w:rPr>
        <w:t>.</w:t>
      </w:r>
    </w:p>
    <w:p>
      <w:pPr>
        <w:pStyle w:val="Normal"/>
        <w:rPr/>
      </w:pPr>
      <w:r>
        <w:rPr>
          <w:rtl w:val="true"/>
        </w:rPr>
      </w:r>
    </w:p>
    <w:p>
      <w:pPr>
        <w:pStyle w:val="TITLE"/>
        <w:rPr/>
      </w:pPr>
      <w:r>
        <w:rPr/>
        <w:t>ÊåÇæä ãæÂÈ</w:t>
      </w:r>
    </w:p>
    <w:p>
      <w:pPr>
        <w:pStyle w:val="Normal"/>
        <w:rPr/>
      </w:pPr>
      <w:r>
        <w:rPr/>
        <w:t>10ãóáúÚõæäñ ãóäú íóÞõæãõ ÈöÚóãóáö ÇáÑøóÈøö ãõÊóåóÇæöäÇð¡ æóãóáúÚõæäñ ãóäú ÍóÙóÑó Úóáóì ÓóíúÝöåö ÇáÏøóãó</w:t>
      </w:r>
      <w:r>
        <w:rPr>
          <w:rtl w:val="true"/>
        </w:rPr>
        <w:t>.</w:t>
      </w:r>
    </w:p>
    <w:p>
      <w:pPr>
        <w:pStyle w:val="Normal"/>
        <w:rPr/>
      </w:pPr>
      <w:r>
        <w:rPr/>
        <w:t>11ÞóÏú ÞóÖóì ãõæÂÈõ ÍóíóÇÉð ãõÊúÑóÝóÉð ãõäúÐõ ÍóÏóÇËóÊöåö¡ ßóÇáúÎóãúÑö ÇáúãõÓúÊóÞöÑøö Úóáóì ÚóßóÑöåö. áóãú íõÝúÑóÛú ãöäú ÅöäóÇÁò Åöáóì ÅöäóÇÁò¡ æóáóãú íóÐúåóÈú Åöáóì ÇáÓøóÈúíö ÞóØøõ áöÐóáößó Ùóáøó ãõÍúÊóÝöÙÇð ÈöØóÚúãöåö æóáóãú ÊóÊóÛóíøóÑú ÑóÇÆöÍóÊõåõ. 12åóÇ åöíó ÃóíøóÇãñ ãõÞúÈöáóÉñ¡ íóÞõæáõ ÇáÑøóÈøõ¡ ÃõÑúÓöáõ ÝöíåóÇ Åöáóíúåö ÚóÇÈöÑöí ÇáÓøóÈöíáö ÓóÇßöÈöí ÇáúÌöÑóÇÑö¡ ÝóíóÓúßõÈõæäóåõ æóíõÝúÑöÛõæäó ÌöÑóÇÑóåõ æóíõÍóØøöãõæäó ÏöäóÇäóåõ. 13ÝóíóÚúÊóÑöí ÇáúãõæÂÈöíøöíäó ÇáúÎóÌóáõ ãöäú ßóãõæÔó¡ ßóãóÇ ÇÚúÊóÑóì ÇáúÎóÌóáõ ÇáÅöÓúÑóÇÆöíáöíøöíäó ãöäú ÈóíúÊö Åöíáó¡ ãõÊøóßóáöåöãú</w:t>
      </w:r>
      <w:r>
        <w:rPr>
          <w:rtl w:val="true"/>
        </w:rPr>
        <w:t>.</w:t>
      </w:r>
    </w:p>
    <w:p>
      <w:pPr>
        <w:pStyle w:val="Normal"/>
        <w:rPr/>
      </w:pPr>
      <w:r>
        <w:rPr/>
        <w:t>14ßóíúÝó ÊóÞõæáõæäó: ÅöäøóäóÇ ÃóÈúØóÇáñ æóÌóÈóÇÈöÑóÉõ ÍóÑúÈò¿ 15Åöäøó ãõæÂÈó ÓóíõÏóãøóÑõ¡ æóÊõÛúÒóì ãõÏõäõåõ¡ æóÊóäúÒöáõ äõÎúÈóÉõ ÔõÈøóÇäöåö áöáÐøóÈúÍö¡ íóÞõæáõ Çáúãóáößõ ÇáøóÐöí ÇÓúãõåõ ÇáÑøóÈøõ ÇáúÞóÏöíÑõ. 16ÞóÏú ÃóÒöÝóÊú ÈóáöíøóÉõ ãõæÂÈó æóãöÍúäóÊõåõ ÃóÞúÈóáóÊú ãõÓúÑöÚóÉð. 17ÝóÇÑúËõæåõ íóÇÌóãöíÚó ÇáúãõÍöíØöíäó Èöåö æóÓóÇÆöÑó ÇáúÚóÇÑöÝöíäó ÇÓúãóåõ. ÞõæáõæÇ ÇäúßóÓóÑó ÕóæúáóÌóÇäõ ÇáúÚöÒøö æóÞóÖöíÈõ ÇáúãóÌúÏö. 18ÇåúÈöØöí ãöäó ÇáúãóÌúÏö æóÇÌúáöÓöí Úóáóì ÇáÃóÑúÖö ÇáúÙøóãúÃóì ÃóíøóÊõåóÇ ÇáÓøóÇßöäóÉõ Ýöí ÏöíÈõæäó¡ áÃóäøó ãõÏóãøöÑó ãõæÂÈó ÞóÏú ÒóÍóÝó Úóáóíúßö æóåóÏóãó ÍõÕõæäóßö. 19ÞöÝöí Úóáóì ÞóÇÑöÚóÉö ÇáØøóÑöíÞö æóÑóÇÞöÈöí íóÇÓóÇßöäóÉó ÚóÑõæÚöíÑó. ÇÓúÃóáöí ÇáúåóÇÑöÈó æóÇáäøóÇÌöíóÉó ÈöäóÝúÓöåóÇ: ãóÇÐóÇ ÌóÑóì¿ 20ÝóíóÃúÊöíó ÇáúÌóæóÇÈõ: ÞóÏú áóÍöÞó ÇáúÎöÒúíõ ÈöãõæÂÈó¡ áÃóäøóåõ ÕóÇÑó ÃóØúáÇóáÇð ÝóæóáúæöáõæÇ æóÃóÚúæöáõæÇ. ÃóÐöíÚõæÇ Ýöí ÃóÑúäõæäó Ãóäøó ãõæÂÈó ÞóÏú ÃóÕúÈóÍó ÎóÑóÇÈÇð</w:t>
      </w:r>
      <w:r>
        <w:rPr>
          <w:rtl w:val="true"/>
        </w:rPr>
        <w:t>.</w:t>
      </w:r>
    </w:p>
    <w:p>
      <w:pPr>
        <w:pStyle w:val="Normal"/>
        <w:rPr/>
      </w:pPr>
      <w:r>
        <w:rPr>
          <w:rtl w:val="true"/>
        </w:rPr>
      </w:r>
    </w:p>
    <w:p>
      <w:pPr>
        <w:pStyle w:val="TITLE"/>
        <w:rPr/>
      </w:pPr>
      <w:r>
        <w:rPr/>
        <w:t>æÞæÚ ÇáÞÖÇÁ Úáì ãæÂÈ</w:t>
      </w:r>
    </w:p>
    <w:p>
      <w:pPr>
        <w:pStyle w:val="Normal"/>
        <w:rPr/>
      </w:pPr>
      <w:r>
        <w:rPr/>
        <w:t>21ÞóÏú æóÞóÚó ÇáúÞóÖóÇÁõ Úóáóì ÃóÑúÖö ÇáÓøóåúáö¡ æóÚóáóì Íõæáõæäó¡ æóÚóáóì íóåúÕóÉó¡ æóÚóáóì ãóíúÝóÚóÉó¡ 22æóÚóáóì ÏöíÈõæäó¡ æóÚóáóì äóÈõæ¡ æóÚóáóì ÈóíúÊö ÏóÈúáóÊóÇíöãó¡ 23æóÚóáóì ÞóÑúíóÊóÇíöãó¡ æóÚóáóì ÈóíúÊö ÌóÇãõæáó¡ æóÚóáóì ÈóíúÊö ãóÚõæäó¡ 24æóÚóáóì ÞóÑúíõæÊó¡ æóÚóáóì ÈõÕúÑóÉó¡ æóÚóáóì ßóÇÝøóÉö ãõÏõäö ÈöáÇóÏö ãõæÂÈó ÇáúÈóÚöíÏóÉö æóÇáúÞóÑöíÈóÉö. 25ÞóÏú ßõÓöÑó ÞóÑúäõ ãõæÂÈó¡ æóÊóÍóØøóãóÊú ÐöÑóÇÚõåõ¡ íóÞõæáõ ÇáÑøóÈøõ</w:t>
      </w:r>
      <w:r>
        <w:rPr>
          <w:rtl w:val="true"/>
        </w:rPr>
        <w:t>.</w:t>
      </w:r>
    </w:p>
    <w:p>
      <w:pPr>
        <w:pStyle w:val="Normal"/>
        <w:rPr/>
      </w:pPr>
      <w:r>
        <w:rPr/>
        <w:t>26ÃóÓúßöÑõæåõ ÍóÊøóì íóÊóãóÑøóÛó Ýöí ÞóíúÆöåö¡ æóíõÕúÈöÍó ãóåúÒóÃóÉð¡ áÃóäøóåõ ÊóÛóØúÑóÓó Úóáóì ÇáÑøóÈøö. 27Ãóáóãú íõÕúÈöÍú ÅöÓúÑóÇÆöíáõ ãóåúÒóÃóÉð áóÏóíúßó¿ ÃóßóÇäó Èóíúäó ÇááøõÕõæÕö ÍóÊøóì ßõäúÊó ÊóåõÒøõ ÑóÃúÓóßó ÈöÇÍúÊöÞóÇÑò ßõáøóãóÇ ÌóÇÁó ÐößúÑõåõ Úóáóì áöÓóÇäößó</w:t>
      </w:r>
      <w:r>
        <w:rPr>
          <w:rtl w:val="true"/>
        </w:rPr>
        <w:t>¿</w:t>
      </w:r>
    </w:p>
    <w:p>
      <w:pPr>
        <w:pStyle w:val="Normal"/>
        <w:rPr/>
      </w:pPr>
      <w:r>
        <w:rPr>
          <w:rtl w:val="true"/>
        </w:rPr>
      </w:r>
    </w:p>
    <w:p>
      <w:pPr>
        <w:pStyle w:val="TITLE"/>
        <w:rPr/>
      </w:pPr>
      <w:r>
        <w:rPr/>
        <w:t>ßÈÑíÇÁ ãæÂÈ</w:t>
      </w:r>
    </w:p>
    <w:p>
      <w:pPr>
        <w:pStyle w:val="Normal"/>
        <w:rPr/>
      </w:pPr>
      <w:r>
        <w:rPr/>
        <w:t>28ÇåúÌõÑõæÇ ÇáúãõÏõäó æóÃóÞöíãõæÇ Èóíúäó ÇáÕøõÎõæÑö íóÇÃóåúáó ãõæÂÈó¡ æóßõæäõæÇ ßóÇáúÍóãóÇãóÉö ÇáøóÊöí ÊõÚóÔøöÔõ ÚöäúÏó ÍóÇÝóÉö ÝóæøóåóÉö ÇáúßóåúÝö. 29ÞóÏú ÓóãöÚúäóÇ Úóäú ÚóÌúÑóÝóÉö ãõæÂÈó ÇáúãõÝúÑöØóÉö. Åöäøóåõ ÔóÏöíÏõ ÇáúßöÈúÑöíóÇÁö. ÓóãöÚúäóÇ Úóäú ÛóØúÑóÓóÊöåö æóÊóÔóÇãõÎöåö æóÛõÑõæÑöåö¡ æóÚóäö ÇÑúÊöÝóÇÚö ÞóáúÈöåö. 30ÞóÏú ÚóÑóÝúÊõ ßöÈúÑöíóÇÁóåõ íóÞõæáõ ÇáÑøóÈøõ¡ ÅöäøóãóÇ Òóåúæõåõ ÈóÇØöáñ¡ æóÊóÝóÇÎõÑõåõ ÚóÏöíãõ ÇáúÌóÏúæóì. 31áöÐóáößó ÃóäõæÍõ Úóáóì ãõæÂÈó æóÃõÚúæöáõ Úóáóì ßõáøö Ãóåúáöåö¡ æóÃóÆöäøõ Úóáóì ÑöÌóÇáö ÞöíÑó ÍóÇÑöÓó. 32ÃóÈúßöí Úóáóíúßö ÃóßúËóÑó ãöäó ÇáúÈõßóÇÁö Úóáóì íóÚúÒöíÑó íóÇÌóÝúäóÉó ÓóÈúãóÉó ÇáøóÊöí ÇãúÊóÏøóÊú ÝõÑõæÚõåóÇ ÍóÊøóì ÇáúÈóÍúÑö¡ Èóáú ÈóáóÛóÊú ÈóÍúÑó íóÚúÒöíÑó¡ ÝóÅöäøó ÇáúãõÏóãøöÑó ÞóÏö ÇäúÞóÖøó Úóáóì ÍóÕóÇÏößö ÇáäøóÇÖöÌö æóÞöØóÇÝößö. 33ÞóÏú ÊóáÇóÔóì ÇáúÝóÑóÍõ æóÇáúÛöÈúØóÉõ ãöäú ÈóÓóÇÊöíäö ãõæÂÈó æóãöäú ÍõÞõæáöåö¡ æóÃõæúÞöÝó ÊóÏóÝøõÞõ ÇáúÎóãúÑö ãöäó ÇáúãóÚóÇÕöÑö ÝóáÇó íóÏõæÓõåóÇ ÏóÇÆöÓñ ÈöåõÊóÇÝò¡ Èóáú ÊóÚúáõæ ÕóÑóÎóÇÊñ áÇó åõÊóÇÝó ÝöíåóÇ. 34íóÑúÊóÝöÚõ ÇáÕøõÑóÇÎõ ãöäú ÍóÔúÈõæäó Åöáóì ÃóáúÚóÇáóÉó ÝóíóÇåóÕó. ÃóØúáóÞõæÇ ÃóÕúæóÇÊóåõãú ãöäú ÕõæÛóÑó Åöáóì ÍõæÑõæäóÇíöãó ÍóÊøóì ÇáúÚöÌúáóÉö ÇáËøóÇáöËóÉö¡ áÃóäøó ãöíóÇåó äöãúÑöíãó ÃóíúÖÇð ÞóÏú äóÖóÈóÊú. 35æóÃõÈöíÏõ ãöäú ãõæÂÈó¡ íóÞõæáõ ÇáÑøóÈøõ¡ ãóäú íõÞóÑøöÈõ ÐóÈöíÍóÉð Úóáóì ãõÑúÊóÝóÚóÉò¡ æóãóäú íõÍúÑöÞõ ÈóÎõæÑÇð áöÂáöåóÉö ÇáúæóËóäö. 36áöÐóáößó íóÆöäøõ ÞóáúÈöí Úóáóì ãõæÂÈó ßóÃóäöíäö ãöÒúãóÇÑò¡ æóíóäõæÍõ ÝõÄóÇÏöí Úóáóì ÑöÌóÇáö ÞöíÑó ÍóÇÑöÓó ßóäóæúÍö ÇáäøóÇíö¡ ÝóÅöäøó ËóÑúæóÊóåõãú ÇáøóÊöí ÇßúÊóÓóÈõæåóÇ ÞóÏú ÊóÈóÏøóÏóÊú</w:t>
      </w:r>
      <w:r>
        <w:rPr>
          <w:rtl w:val="true"/>
        </w:rPr>
        <w:t>.</w:t>
      </w:r>
    </w:p>
    <w:p>
      <w:pPr>
        <w:pStyle w:val="Normal"/>
        <w:rPr/>
      </w:pPr>
      <w:r>
        <w:rPr>
          <w:rtl w:val="true"/>
        </w:rPr>
      </w:r>
    </w:p>
    <w:p>
      <w:pPr>
        <w:pStyle w:val="TITLE"/>
        <w:rPr/>
      </w:pPr>
      <w:r>
        <w:rPr/>
        <w:t>ÚÇÑ ãæÂÈ</w:t>
      </w:r>
    </w:p>
    <w:p>
      <w:pPr>
        <w:pStyle w:val="Normal"/>
        <w:rPr/>
      </w:pPr>
      <w:r>
        <w:rPr/>
        <w:t>37ÞóÏú ÃóÕúÈóÍó ßõáøõ ÑóÃúÓò ÃóÞúÑóÚó¡ æóßõáøõ áöÍúíóÉò ãóÍúáõæÞóÉð¡ ÊóÌóÑøóÍóÊö ÇáÃóíúÏöí æóÊóãóäúØóÞóÊö ÇáÃóÍúÞóÇÁõ ÈöÇáúãõÓõæÍö. 38ÔóÇÚó ÇáúäøóæúÍõ Úóáóì ÓõØõæÍö ãõæÂÈó æóÝöí ÔóæóÇÑöÚöåóÇ ßõáøöåóÇ¡ áÃóäøöí ÍóØøóãúÊõ ãõæÂÈó ßóÅöäóÇÁò áóíúÓó áÃóÍóÏò ÑóÛúÈóÉñ Ýöíåö¡ íóÞõæáõ ÇáÑøóÈøõ. 39áóÔóÏøó ãóÇ ÊóÍóØøóãúÊó! áóÔóÏøó ãóÇ íõæóáúæöáõæäó: ßóíúÝó ÃóÏúÈóÑó ãõæÂÈõ ãõÌóáøóáÇð ÈöÇáúÎöÒúíö¿ ÞóÏú ÕóÇÑó ãóËóÇÑó åõÒúÁò æóÑõÚúÈò áößõáøö ãóäú Íóæúáóåõ». 40áÃóäøó åóÐóÇ ãóÇ íõÚúáöäõåõ ÇáÑøóÈøõ: «ÇäúÙõÑõæÇ¡ åóÇ æóÇÍöÏñ íóØöíÑõ ãõÓúÑöÚÇð ßóÇáäøóÓúÑö ÈóÇÓöØÇð ÌóäóÇÍóíúåö ÖöÏøó ãõæÂÈó. 41ÝóíóÓúÊóæúáöí Úóáóì ÇáúãõÏõäö¡ æóÊóÓúÞõØõ ÇáúÍõÕõæäõ¡ æóÊõÕúÈöÍõ Ýöí Ðóáößó Çáúíóæúãö ÞõáõæÈõ ãõÍóÇÑöÈöí ãõæÂÈó ßóÞóáúÈö ÇãúÑóÃóÉò Ýöí ãóÎóÇÖöåóÇ. 42íóåúáößõ ãõæÂÈõ æóáÇó íóÈúÞóì ÃõãøóÉð¡ áÃóäøóåõ ÞóÏú ÊóÛóØúÑóÓó Úóáóì ÇáÑøóÈøö. 43íóÊóÑóÕøóÏõßõãõ ÇáÑøõÚúÈõ æóÇáúÍõÝúÑóÉõ æóÇáúÝóÎøõ íóÇÃóåúáó ãõæÂÈó¡ íóÞõæáõ ÇáÑøóÈøõ. 44ãóäú íóåúÑõÈõ ãöäó ÇáúÎóæúÝö íóÞóÚõ Ýöí ÇáúÍõÝúÑóÉö¡ æóãóäú íóÕúÚóÏõ ãöäó ÇáúÍõÝúÑóÉö íóÚúáóÞõ ÈöÇáúÝóÎøö¡ áÃóäøöí ÃóÌúáöÈõ Úóáóì ãõæÂÈó åóÐöåö ÇáúãöÍóäó Ýöí ÓóäóÉö ÚöÞóÇÈöåöãú¡ íóÞõæáõ ÇáÑøóÈøõ. 45Ýöí Ùöáøö ÍóÔúÈõæäó æóÞóÝó ÇáúåóÇÑöÈõæäó ÎóÇÆöÑöí ÇáúÞõæóì¡ áÃóäøó äóÇÑÇð ÇäúÏóáóÚóÊú ãöäú ÍóÔúÈõæäó¡ æóÔõÚúáóÉð ãöäú ÓöíÍõæäó¡ ÝóÇáúÊóåóãóÊú Ñõßúäó ãõæÂÈó æóåóÇãóÉó ÇáúãõÊóÈóÌøöÍöíäó ÇáúÛóæúÛóÇÆöíøöíäó. 46æóíúáñ áóßó íóÇãõæÂÈõ! ÞóÏú ÈóÇÏó ÔóÚúÈõ ßóãõæÔó¡ áÃóäøó Èóäöíßó æóÈóäóÇÊößó ÃõÎöÐõæÇ Åöáóì ÇáÓøóÈúíö. 47æóáóßöäøöí ÃóÑõÏøõ ÓóÈúíó ãõæÂÈó Ýöí ÇáÃóíøóÇãö ÇáÂÊöíóÉö»¡ íóÞõæáõ ÇáÑøóÈøõ. Åöáóì åõäóÇ ÎöÊóÇãõ ÇáúÞóÖóÇÁö Úóáóì ãõæÂÈó</w:t>
      </w:r>
      <w:r>
        <w:rPr>
          <w:rtl w:val="true"/>
        </w:rPr>
        <w:t>.</w:t>
      </w:r>
    </w:p>
    <w:p>
      <w:pPr>
        <w:pStyle w:val="Normal"/>
        <w:rPr/>
      </w:pPr>
      <w:r>
        <w:rPr>
          <w:rtl w:val="true"/>
        </w:rPr>
      </w:r>
    </w:p>
    <w:p>
      <w:pPr>
        <w:pStyle w:val="TITLE"/>
        <w:rPr/>
      </w:pPr>
      <w:r>
        <w:rPr/>
        <w:t>äÈæÁÉ Úä Úãæä</w:t>
      </w:r>
    </w:p>
    <w:p>
      <w:pPr>
        <w:pStyle w:val="TITLE"/>
        <w:rPr/>
      </w:pPr>
      <w:r>
        <w:rPr/>
        <w:t>49</w:t>
      </w:r>
    </w:p>
    <w:p>
      <w:pPr>
        <w:pStyle w:val="Normal"/>
        <w:rPr/>
      </w:pPr>
      <w:r>
        <w:rPr/>
        <w:t>äõÈõæÁóÉñ Úäú Èóäöí Úóãøõæäó¡ åóÐóÇ ãóÇ íõÚúáöäõåõ ÇáÑøóÈøõ: «ÃóáóíúÓó áÅöÓúÑóÇÆöíáó ÃóÈúäóÇÁõ¿ ÃóáóíúÓó áóåõ æóÇÑöËñ¿ ÝóãóÇ ÈóÇáõ ãóáößö ÇáúÚóãøõæäöíøöíäó ÞóÏö ÇÓúÊóæúáóì Úóáóì ãöíÑóÇËö ÓöÈúØö ÌóÇÏó æóÓóßóäó ÔóÚúÈõåõ Ýöí ãõÏõäöåö¿ 2áöÐóáößó åóÇ ÃóíøóÇãñ ãõÞúÈöáóÉñ¡ íóÞõæáõ ÇáÑøóÈøõ¡ ÃóÌúÚóáõ ÝöíåóÇ åõÊóÇÝó ÇáúÞöÊóÇáö íóÊóÑóÏøóÏõ Ýöí ÑóÈøóÉö ÇáúÚóãøõæäöíøöíäó¡ ÝóÊóÕöíÑõ ÊóáøóÉó ÃóØúáÇóáò¡ æóÊõÍúÑóÞõ ÞõÑóÇåóÇ ÈöÇáäøóÇÑö ÝóíõÌúáöí ÇáÅöÓúÑóÇÆöíáöíøõæäó ÇáøóÐöíäó ÃóÌúáóæúåõãú¡ íóÞõæáõ ÇáÑøóÈøõ. 3ÃóÚúæöáöí íóÇÍóÔúÈõæäõ áÃóäøó ÚóÇíó ÞóÏú ÎóÑöÈóÊú. ÇÈúßöíäó íóÇÈóäóÇÊö ÑóÈøóÉó æóÊóãóäúØóÞúäó ÈöÇáúãõÓõæÍö. ÇäúÏõÈúäó æóÇÐúÑóÚúäó ÇáÃóÑúÖó Èóíúäó ÇáÓøöíóÇÌóÇÊö ÝóÅöäøó ãóáößóßõäøó ÓóíóÐúåóÈõ Åöáóì ÇáÓøóÈúíö ãóÚó ßóåóäóÊöåö æóÑõÄóÓóÇÆöåö ÌóãöíÚÇð. 4ãóÇ ÈóÇáõßö ÊõÈóÇåöíäó ÈöÇáÃóæúÏöíóÉö ÃóíøóÊõåóÇ ÇáÇöÈúäóÉõ ÇáúãõÎóÇÏöÚóÉõ ÇáøóÊöí ÇÊøóßóáóÊú Úóáóì äóÝóÇÆöÓöåóÇ ÞóÇÆöáóÉð: ãóäú íõåóÇÌöãõäöí¿ 5åóÇ ÃóäóÇ ÃõæúÞöÚõ Èößö ÇáÑøõÚúÈó ãöäú ÌóãöíÚö ÇáúãõÍöíØöíäó Èößö¡ ÝóíóÊóÔóÑøóÏõ ßõáøõ æóÇÍöÏò ãöäúßõãú ãóØúÑõæÏÇð¡ æóáóíúÓó ãóäú íóÌúãóÚõ ÔóÊóÇÊó ÇáúåóÇÑöÈöíäó. 6Ëõãøó ÃóÚõæÏõ ÝóÃóÑõÏøõ ÓóÈúíó ÇáúÚóãøõæäöíøöíäó¡ íóÞõæáõ ÇáÑøóÈøõ</w:t>
      </w:r>
      <w:r>
        <w:rPr>
          <w:rtl w:val="true"/>
        </w:rPr>
        <w:t>».</w:t>
      </w:r>
    </w:p>
    <w:p>
      <w:pPr>
        <w:pStyle w:val="Normal"/>
        <w:rPr/>
      </w:pPr>
      <w:r>
        <w:rPr>
          <w:rtl w:val="true"/>
        </w:rPr>
      </w:r>
    </w:p>
    <w:p>
      <w:pPr>
        <w:pStyle w:val="TITLE"/>
        <w:rPr/>
      </w:pPr>
      <w:r>
        <w:rPr/>
        <w:t>äÈæÁÉ Úä ÃÏæã</w:t>
      </w:r>
    </w:p>
    <w:p>
      <w:pPr>
        <w:pStyle w:val="Normal"/>
        <w:rPr/>
      </w:pPr>
      <w:r>
        <w:rPr/>
        <w:t>7äõÈõæÁóÉñ Úóäö ÇáÃóÏõæãöíøöíäó: «åóÐóÇ ãóÇ íõÚúáöäõåõ ÇáÑøóÈøõ ÇáúÞóÏöíÑõ: Ãóáóãú ÊóÈúÞó Ýöí ÊöíãóÇäó ÍößúãóÉñ ÈóÚúÏõ¿ åóáú ÈóÇÏóÊö ÇáúãóÔõæÑóÉõ ãöäú Ðóæöí ÇáúÝóåúãö¿ åóáú ÊóáÇóÔóÊú ÍößúãóÊõåõãú¿ 8ÇåúÑõÈõæÇ: ÃóÏúÈöÑõæÇ¡ ÇÎúÊóÈöÆõæÇ Ýöí ÇáÃóÚúãóÇÞö íóÇÓõßøóÇäó ÏóÏóÇäó¡ áÃóäøöí ÓóÃõæúÞöÚõ ÇáúÈóáöíøóÉó ÈöÐõÑøöíøóÉö ÚöíÓõæ Ýöí ÃóæóÇäö ÚöÞóÇÈöåóÇ. 9áóæú ÃóÞúÈóáó ÞóÇØöÝõæ ÇáúÚöäóÈö Åöáóíúßó¡ ÃóáÇó íõÈúÞõæäó ÎõÕóÇÕóÉð¿ æóáóæö ÇäúÓóáøó ÇááøõÕõæÕõ áóíúáÇð¡ ÃóáÇó íóÞúäóÚõæäó ÈöÓóáúÈö ãóÇ íóßúÝöíåöãú¿ 10ÃóãøóÇ ÃóäóÇ ÝóÞóÏú ÌóÑøóÏúÊõ ÐõÑøöíøóÉó ÚöíÓõæ¡ æóßóÔóÝúÊõ Úóäú ãóÎóÇÈöÆöåóÇ ÇáÓøöÑøöíøóÉö¡ æóáóíúÓó Ýöí æõÓúÚöåóÇ ÇáÇÎúÊöÝóÇÁõ. åóáóßó ÃóÈúäóÇÁõ ÚöíÓõæ æóÅöÎúæóÊõåõ æóÌöíÑóÇäõåõ æóáóãú íóÈúÞó áóåõ ÃóËóÑñ ÈóÚúÏõ. 11ÇÊúÑõßú ÃóíúÊóÇãóßó ÝóÅöäøöí ÃõÍúíöíåöãú¡ æóáúÊóÊøóßöáú ÃóÑóÇãöáõßó Úóáóíøó. 12áÃóäøó åóÐóÇ ãóÇ íõÚúáöäõåõ ÇáÑøóÈøõ: Åöäú ßóÇäó ÇáøóÐöíäó áÇó íóÓúÊóÍöÞøõæäó ÊóÌóÑøõÚó ßóÃúÓö ÇáúÚöÞóÇÈö ÞóÏú ÊóÌóÑøóÚõæåõ¡ ÃóÊõÝúáöÊõ ÃóäúÊó ãöäó ÇáúÚöÞóÇÈö¿ Åöäøóßó áóäú ÊõÝúáöÊó ãöäó ÇáúÚöÞóÇÈö¡ Èóáú Úóáóíúßó Ãóäú ÊóÌúÑóÚóåõ ÍóÊúãÇð. 13åóÇ ÃóäóÇ ÞóÏú ÃóÞúÓóãúÊõ ÈöäóÝúÓöí¡ íóÞõæáõ ÇáÑøóÈøõ¡ Ãóäú ÊõÕúÈöÍó ÈõÕúÑóÉõ ÚõÑúÖóÉð áöáÑøõÚúÈö æóÇáúÚóÇÑö æóÇáúÎóÑóÇÈö æóÇááøóÚúäóÉö¡ æóÊóÛúÏõæ ãõÏõäõåóÇ ÎóÑóÇÆöÈó ÏóÇÆöãóÉð. 14ÊóÈóáøóÛúÊõ ÑöÓóÇáóÉð ãöäú áóÏõäö ÇáÑøóÈøö¡ Ãóäøó ÓóÝöíÑÇð ÞóÏú ÈõÚöËó Åöáóì ÇáÃõãóãö ÞóÇÆöáÇð: «ÇÍúÔöÏõæÇ ÃóäúÝõÓóßõãú áöãõåóÇÌóãóÊöåóÇ. åõÈøõæÇ áöáúÞöÊóÇáö. 15ÞóÏú ÌóÚóáúÊõßó ÕóÛöíÑÇð Ýöí ÇáÃõãóãö¡ ÍóÞöíÑÇð Èóíúäó ÇáäøóÇÓö. 16ÞóÏú ÎóÏóÚóßó ãóÇ ÊõËöíÑõåõ ãöäú ÑõÚúÈò¡ æóÃóÛúæóÊúßó ßöÈúÑöíóÇÁõ ÞóáúÈößó¡ íóÇãóäú ÊõÞöíãõ Ýöí ÔõÞõæÞö ÇáÕøóÎúÑö æóÊóÚúÊóÕöãõ ÈöÞöãøóÉö ÇáÊøóáøö. æóáóßöäøóäöí ÓóÃóØúÑóÍõßó ãöäú åõäóÇßó æóáóæú ÈóäóíúÊó ÚõÔøóßó ÚóÇáöíÇð ßóÚõÔøö ÇáäøóÓúÑö¡ íóÞõæáõ ÇáÑøóÈøõ. 17ÓóÊõÕúÈöÍõ ÃóÏõæãõ ãóËóÇÑó ÑõÚúÈò¡ æóßõáøõ ãóäú íóãõÑøõ ÈöåóÇ ÊóÚúÊóÑöíåö ÑöÚúÏóÉñ¡ æóíóÕúÝóÑõ ãöäú ÌóÑøóÇÁö ßõáøö äóßóÈóÇÊöåóÇ¡ 18æóíõÕöíÈõåóÇ ãóÇ ÃóÕóÇÈó ÓóÏõæãó æóÚóãõæÑóÉó æóãóÇ ÌóÇæóÑóåõãóÇ¡ ãöäö ÇäúÞöáÇóÈò¡ íóÞõæáõ ÇáÑøóÈøõ¡ ÝóáÇó íóÓúßõäõ åõäóÇßó ÅöäúÓóÇäñ æóáÇó íóÊóÛóÑøóÈõ ÝöíåóÇ ÃóÍóÏñ. 19åóÇ åõæó íóäúÞóÖøõ Úóáóì ÇáÃóÏõæãöíøöíäó Ýöí ãóæóÇØöäö ÕõÎõæÑöåöãú ßóãóÇ íóäúÞóÖøõ ÝóÌúÃóÉð ÃóÓóÏñ ãöäú ÃóÌóãóÇÊö äóåúÑö ÇáÃõÑúÏõäøöº æóÝöí áóÍúÙóÉò ÃóØúÑõÏõåõãú ãöäúåóÇ æóÃõÞöíãõ ÚóáóíúåóÇ ãóäú ÃóÎúÊóÇÑõåõ¡ áÃóäøóåõ ãóäú åõæó ãöËúáöí¿ æóãóäú íõÍóÇßöãõäöí¿ æóÃóíøõ ÑóÇÚò íóÞúæóì Úóáóì ãõæóÇÌóåóÊöí¿ 20áöÐóáößó ÇÓúãóÚõæÇ ãóÇ ÎóØøóØóåõ ÇáÑøóÈøõ ÖöÏøó ÃóÏõæãó¡ æóãóÇ ÏóÈøóÑóåõ ÖöÏøó ÓóÇßöäöí ÊöíãóÇäó: åóÇ ÕöÛóÇÑõ ÇáúÞóæúãö íõÌóÑøõæäó¡ æóÊóäúåóÏöãõ ãóÓóÇßöäõåõãú Úóáóíúåöãú. 21ãöäú ÕóæúÊö ÓõÞõæØöåöãú ÊóÑúÌõÝõ ÇáÃóÑúÖõ¡ æóÃóÕúÏóÇÁõ ÕõÑóÇÎöåöãú ÊóÈúáõÛõ ÇáúÈóÍúÑó ÇáÃóÍúãóÑó. 22åóÇ åõæó íõÍóáøöÞõ ßóÇáäøóÓúÑö¡ æóíóäúÔõÑõ ÌóäóÇÍóíúåö Úóáóì ÈõÕúÑóÉó¡ ÝóÊõÕúÈöÍõ ÞõáõæÈõ ÌóÈóÇÈöÑóÉö ÃóÏõæãó ßóÞóáúÈö ÇãúÑóÃóÉò ãóÇÎöÖò</w:t>
      </w:r>
      <w:r>
        <w:rPr>
          <w:rtl w:val="true"/>
        </w:rPr>
        <w:t>».</w:t>
      </w:r>
    </w:p>
    <w:p>
      <w:pPr>
        <w:pStyle w:val="Normal"/>
        <w:rPr/>
      </w:pPr>
      <w:r>
        <w:rPr>
          <w:rtl w:val="true"/>
        </w:rPr>
      </w:r>
    </w:p>
    <w:p>
      <w:pPr>
        <w:pStyle w:val="TITLE"/>
        <w:rPr/>
      </w:pPr>
      <w:r>
        <w:rPr/>
        <w:t>äÈæÁÉ Úä ÈäåÏÏ æããáßÊå</w:t>
      </w:r>
    </w:p>
    <w:p>
      <w:pPr>
        <w:pStyle w:val="Normal"/>
        <w:rPr/>
      </w:pPr>
      <w:r>
        <w:rPr/>
        <w:t>23äõÈõæÁÉñ Úóäú ÏöãóÔúÞó: «ÞóÏú áóÍöÞó ÇáúÎöÒúíõ ÈöÍóãóÇÉó æóÃóÑúÝóÇÏó ÅöÐú ÈóáóÛóÊúåõãóÇ ÇáÃóäúÈóÇÁõ ÇáúãõÒúÚöÌóÉõ¡ ÐóÇÈóÊóÇ ÎóæúÝÇð æóÇÖúØóÑóÈóÊóÇ ßóÇáúÈóÍúÑö ÇáúåóÇÆöÌö. 24ÎóÇÑóÊú Þõæóì ÏöãóÔúÞó æóÃóÏúÈóÑóÊú áöÊóåúÑõÈó¡ æóÇÓúÊóæúáóì ÚóáóíúåóÇ ÇáÑøõÚúÈõ¡ æóÃóÏúÑóßóåóÇ ÇáúßóÑúÈõ æóÇáÃóáóãõ ßóÇãúÑóÃóÉò ãóÇÎöÖò. 25ßóíúÝó áóãú íõÈúÞö Úóáóì ÇáúãóÏöíäóÉö ÇáÔøóåöíÑóÉö¡ ãóÏöíäóÉö ãóÓóÑøóÊöí¿ 26áöÐóáößó ÓóíóÊóÓóÇÞóØõ ÔóÈóÇÈõåóÇ Ýöí ÓóÇÍóÇÊöåóÇ¡ æóíóÈöíÏõ ÌóãöíÚõ ÌõäõæÏöåóÇ Ýöí Ðóáößó Çáúíóæúãö¡ íóÞõæáõ ÇáÑøóÈøõ ÇáúÞóÏöíÑõ. 27ÓóÃõÖúÑöãõ ÇáäøóÇÑó Ýöí ÓõæÑö ÏöãóÔúÞó ÝóÊóáúÊóåöãõ ÞõÕõæÑó ÈóäúåóÏóÏó</w:t>
      </w:r>
      <w:r>
        <w:rPr>
          <w:rtl w:val="true"/>
        </w:rPr>
        <w:t>».</w:t>
      </w:r>
    </w:p>
    <w:p>
      <w:pPr>
        <w:pStyle w:val="Normal"/>
        <w:rPr/>
      </w:pPr>
      <w:r>
        <w:rPr>
          <w:rtl w:val="true"/>
        </w:rPr>
      </w:r>
    </w:p>
    <w:p>
      <w:pPr>
        <w:pStyle w:val="TITLE"/>
        <w:rPr/>
      </w:pPr>
      <w:r>
        <w:rPr/>
        <w:t>äÈæÁÉ Úä ÞíÏÇÑ æããÇáß ÍÇÕæÑ</w:t>
      </w:r>
    </w:p>
    <w:p>
      <w:pPr>
        <w:pStyle w:val="Normal"/>
        <w:rPr/>
      </w:pPr>
      <w:r>
        <w:rPr/>
        <w:t>28äõÈõæÁóÉñ Úóäú ÞöíÏóÇÑó æóãóãóÇáößö ÍóÇÕõæÑó ÇáøóÊöí åóÇÌóãóåóÇ äóÈõæÎóÐúäóÇÕøóÑõ: «åóÐóÇ ãóÇ íõÚúáöäõåõ ÇáÑøóÈøõ: åõÈøõæÇ æóÇÒúÍóÝõæÇ Úóáóì ÞöíÏóÇÑó. ÏóãøöÑõæÇ Ãõãóãó ÇáúãóÔúÑöÞö. 29ÝóÅöäøó ÎöíóÇãóåõãú æóÞõØúÚóÇäó ÃóÛúäóÇãöåöãú íõÓúÊóæúáóì ÚóáóíúåóÇ¡ æóÊõÄúÎóÐõ ÃóÓúÊóÇÑõåõãú æóÃóãúÊöÚóÊõåõãú¡ æóÊõäúåóÈõ ÌöãóÇáõåõãú ãöäúåõãú¡ æóíóåúÊöÝõ Èöåöãö ÇáÑøöÌóÇáõ: ÇáÑøõÚúÈõ íõÍúÏöÞõ ãöäú ßõáøö ÌóÇäöÈò</w:t>
      </w:r>
      <w:r>
        <w:rPr>
          <w:rtl w:val="true"/>
        </w:rPr>
        <w:t>.</w:t>
      </w:r>
    </w:p>
    <w:p>
      <w:pPr>
        <w:pStyle w:val="Normal"/>
        <w:rPr/>
      </w:pPr>
      <w:r>
        <w:rPr/>
        <w:t>30ÇåúÑõÈõæÇ ÓóÑöíÚÇð. ÊóÝóÑøóÞõæÇ. ÊóæóÇÑóæúÇ Ýöí ÇáÃóÚúãóÇÞö íóÇÃóåúáó ÍóÇÕõæÑó¡ íóÞõæáõ ÇáÑøóÈøõ¡ áÃóäøó äóÈõæÎóÐúäóÇÕøóÑó ãóáößó ÈóÇÈöáó ÊóÂãóÑó Úóáóíúßõãú æóÏóÈøóÑó ÎõØøóÊóåõ ÖöÏøóßõãú. 31åõÈøõæÇ¡ æóÇÒúÍóÝõæÇ Úóáóì ÃõãøóÉò ãõÊúÑóÝóÉò ÊóÓúßõäõ Ýöí ÏöÚóÉò¡ íóÞõæáõ ÇáÑøóÈøõ. áÇó ÈóæøóÇÈóÇÊö áóåóÇ æóáÇó ãóÒóÇáöíÌó Èóáú ÊóÓúßõäõ ãõäúÝóÑöÏóÉð. 32ÓóÊõÕúÈöÍõ ÅöÈöáõåõãú ÛóäöíãóÉð æóãóÇÔöíóÊõåõãú ÓóáúÈÇð¡ æóÃõÐóÑøöí áößõáøö ÑöíÍò ßõáøó ãóÞúÕõæÕöí ÒóæóÇíóÇ ÇáÔøóÚúÑö¡ æóÃõæúÞöÚõ Èöåöãö ÇáúÈóáöíøóÉó ãöäú ßõáøö ÌóæóÇäöÈöåöãú¡ íóÞõæáõ ÇáÑøóÈøõ. 33ÝóÊõÕúÈöÍõ ÍóÇÕõæÑõ ãóÃúæóì áöÈóäóÇÊö Âæóì¡ æóÎóÑóÇÈÇð Åöáóì ÇáÃóÈóÏö. áÇó íõÞöíãõ åõäóÇßó ÃóÍóÏñ¡ æóáÇó íóÊóÛóÑøóÈõ ÝöíåóÇ ÅöäúÓóÇäñ</w:t>
      </w:r>
      <w:r>
        <w:rPr>
          <w:rtl w:val="true"/>
        </w:rPr>
        <w:t>».</w:t>
      </w:r>
    </w:p>
    <w:p>
      <w:pPr>
        <w:pStyle w:val="Normal"/>
        <w:rPr/>
      </w:pPr>
      <w:r>
        <w:rPr>
          <w:rtl w:val="true"/>
        </w:rPr>
      </w:r>
    </w:p>
    <w:p>
      <w:pPr>
        <w:pStyle w:val="TITLE"/>
        <w:rPr/>
      </w:pPr>
      <w:r>
        <w:rPr/>
        <w:t>äÈæÁÉ Úä ÚíáÇã</w:t>
      </w:r>
    </w:p>
    <w:p>
      <w:pPr>
        <w:pStyle w:val="Normal"/>
        <w:rPr/>
      </w:pPr>
      <w:r>
        <w:rPr/>
        <w:t>34ÇáäøõÈõæÁóÉõ ÇáøóÊöí ÃóæúÍóì ÈöåóÇ ÇáÑøóÈøõ Åöáóì ÅöÑúãöíóÇ Úóäú ÚöíáÇóãó Ýöí ãõÓúÊóåóáøö Íõßúãö ÕöÏúÞöíøóÇ ãóáößö íóåõæÐóÇ: 35åóÐóÇ ãóÇ íõÚúáöäõåõ ÇáÑøóÈøõ ÇáúÞóÏöíÑõ: «åóÇ ÃóäóÇ ÃõÍóØøöãõ ÞóæúÓó ÚöíáÇóãó¡ ÚöãóÇÏó ÞõæøóÊöåöãú. 36æóÃõÑúÓöáõ Úóáóì ÚöíáÇóãó ÇáÑøöíóÇÍó ÇáÃóÑúÈóÚó ãöäú ÃóØúÑóÇÝö ÇáÓøóãóÇÁö ÇáÃóÑúÈóÚóÉö¡ æóÃõÐóÑøöíåöãú áößõáøö Êöáúßó ÇáÑøöíóÇÍö¡ ÝóáÇó ÊóÈúÞóì ÃõãøóÉñ áÇó íõÓúÈóì ÅöáóíúåóÇ ÇáúÚöíáÇóãöíøõæäó. 37æóÃõÝúÒöÚõ ÚöíáÇóãó ÃóãóÇãó ÃóÚúÏóÇÆöåöãú æóÃóãóÇãó ØóÇáöÈöí äõÝõæÓöåöãú¡ æóÃõÚóÇÞöÈõåõãú ÈöÇáÔøóÑøö æóÈöÛóÖóÈöí ÇááÇøóåöÈö¡ æóÃóÌúÚóáõ ÇáÓøóíúÝó íóÊóÚóÞøóÈõåõãú ÍóÊøóì ÃõÝúäöíóåõãú. 38æóÃóäúÕöÈõ ÚóÑúÔöí Ýöí ÚöíáÇóãó¡ æóÃóÞúÖöí Úóáóì ãóáößöåöãú æóÚóáóì ÚõÙóãóÇÆöåöãú</w:t>
      </w:r>
      <w:r>
        <w:rPr>
          <w:rtl w:val="true"/>
        </w:rPr>
        <w:t>.</w:t>
      </w:r>
    </w:p>
    <w:p>
      <w:pPr>
        <w:pStyle w:val="Normal"/>
        <w:rPr/>
      </w:pPr>
      <w:r>
        <w:rPr/>
        <w:t>39æóáóßöäú ÃóÑõÏøõ ÓóÈúíó ÚöíáÇóãó Ýöí ÇáÃóíøóÇãö ÇáÂÊöíóÉö íóÞõæáõ ÇáÑøóÈøõ</w:t>
      </w:r>
      <w:r>
        <w:rPr>
          <w:rtl w:val="true"/>
        </w:rPr>
        <w:t>».</w:t>
      </w:r>
    </w:p>
    <w:p>
      <w:pPr>
        <w:pStyle w:val="Normal"/>
        <w:rPr/>
      </w:pPr>
      <w:r>
        <w:rPr>
          <w:rtl w:val="true"/>
        </w:rPr>
      </w:r>
    </w:p>
    <w:p>
      <w:pPr>
        <w:pStyle w:val="TITLE"/>
        <w:rPr/>
      </w:pPr>
      <w:r>
        <w:rPr/>
        <w:t>äÈæÁÉ Úä ÈÇÈá</w:t>
      </w:r>
    </w:p>
    <w:p>
      <w:pPr>
        <w:pStyle w:val="TITLE"/>
        <w:rPr/>
      </w:pPr>
      <w:r>
        <w:rPr/>
        <w:t>50</w:t>
      </w:r>
    </w:p>
    <w:p>
      <w:pPr>
        <w:pStyle w:val="Normal"/>
        <w:rPr/>
      </w:pPr>
      <w:r>
        <w:rPr/>
        <w:t>ÇáäøõÈõæÁóÉõ ÇáøóÊöí ÞóÖóì ÈöåóÇ ÇáÑøóÈøõ Úóáóì ÈóÇÈöáó æóÚóáóì ÈöáÇóÏö ÇáúßóáúÏóÇäöíøöíäó Úóáóì áöÓóÇäö ÅöÑúãöíóÇ ÇáäøóÈöíøö</w:t>
      </w:r>
      <w:r>
        <w:rPr>
          <w:rtl w:val="true"/>
        </w:rPr>
        <w:t>:</w:t>
      </w:r>
    </w:p>
    <w:p>
      <w:pPr>
        <w:pStyle w:val="Normal"/>
        <w:rPr/>
      </w:pPr>
      <w:r>
        <w:rPr/>
        <w:t>2</w:t>
      </w:r>
      <w:r>
        <w:rPr>
          <w:rtl w:val="true"/>
        </w:rPr>
        <w:t>«</w:t>
      </w:r>
      <w:r>
        <w:rPr/>
        <w:t>ÃóÐöíÚõæÇ Èóíúäó ÇáÃõãóãö¡ æóÃóÚúáöäõæÇ. ÇäúÕöÈõæÇ ÇáÑøóÇíóÉó æóÎóÈøöÑõæÇ. áÇó ÊóßúÊõãõæÇ. ÞõæáõæÇ: ÞóÏú Êóãøó ÇáÇÓúÊöíúáÇóÁõ Úóáóì ÈóÇÈöáó æóáóÍöÞó ÈöÈöíáó ÇáúÚóÇÑõ æóÊóÍóØøóãó ãóÑõæÏóÎõ. ÎóÑöÈóÊú ÃóÕúäóÇãõåóÇ æóÇäúÓóÍóÞóÊú ÃóæúËóÇäõåóÇ. 3áÃóäøó ÃõãøóÉð ãöäó ÇáÔøöãóÇáö ÞóÏú ÒóÍóÝóÊú ÚóáóíúåóÇ áöÊóÌúÚóáó ÃóÑúÖóåóÇ ãóåúÌõæÑóÉð. ÔóÑóÏó ãöäúåóÇ ÇáäøóÇÓõ æóÇáúÈóåóÇÆöãõ ÌóãöíÚÇð</w:t>
      </w:r>
      <w:r>
        <w:rPr>
          <w:rtl w:val="true"/>
        </w:rPr>
        <w:t>.</w:t>
      </w:r>
    </w:p>
    <w:p>
      <w:pPr>
        <w:pStyle w:val="Normal"/>
        <w:rPr/>
      </w:pPr>
      <w:r>
        <w:rPr/>
        <w:t>4æóÝöí Êöáúßó ÇáÃóíøóÇãö¡ íóÞõæáõ ÇáÑøóÈøõ¡ íóÊóæóÇÝóÏõ ÃóÈúäóÇÁõ ÅöÓúÑóÇÆöíáó æóÃóÈúäóÇÁõ íóåõæÐóÇ ãóÚÇð. íóÈúßõæäó Ýöí ÓóíúÑöåöãú æóíóáúÊóãöÓõæäó ÇáÑøóÈøó Åöáóåóåõãú. 5íóÓúÃóáõæäó Úóäö ÇáØøóÑöíÞö Åöáóì Õöåúíóæúäó¡ æóíóÊóæóÌøóåõæäó ÅöáóíúåóÇ ÞóÇÆöáöíäó: åóáõãøó äóäúÖóãøõ Åöáóì ÇáÑøóÈøö ÈöÚóåúÏò ÃóÈóÏöíòø áÇó íõäúÓóì. 6Åöäøó ÔóÚúÈöí ßóÛóäóãò ÖóÇáøóÉò¡ ÃóÖóáøóåõãú ÑõÚóÇÊõåõãú¡ æóÔóÑøóÏõæåõãú Úóáóì ÇáúÌöÈóÇáö¡ ÝóÊóÇåõæÇ ãóÇ Èóíúäó ÇáúÌóÈóáö æóÇáÊøóáøö æóäóÓóæÇ ãóÑúÈóÖóåõãú. 7ßõáøõ ãóäú æóÌóÏóåõãõ ÇÝúÊóÑóÓóåõãú¡ æóÞóÇáó ÃóÚúÏóÇÄõåõãú: áÇó ÐóäúÈó ÚóáóíúäóÇ áÃóäøóåõãú åõãõ ÇáøóÐöíäó ÃóÎúØóÃõæÇ Ýöí ÍóÞøö ÇáÑøóÈøö ÇáøóÐöí åõæó ãóáÇóÐõåõãõ ÇáúÍóÞøõ¡ æóÑóÌóÇÁõ ÂÈóÇÆöåöãú. 8ÇåúÑõÈõæÇ ãöäú æóÓóØö ÈóÇÈöáó æóÇÎúÑõÌõæÇ ãöäú ÏöíóÇÑö ÇáúßóáúÏóÇäöíøöíäó æóßõæäõæÇ ßóÇáÊøõíõæÓö ÃóãóÇãó ÞóØöíÚö ÇáúÛóäóãö</w:t>
      </w:r>
      <w:r>
        <w:rPr>
          <w:rtl w:val="true"/>
        </w:rPr>
        <w:t>.</w:t>
      </w:r>
    </w:p>
    <w:p>
      <w:pPr>
        <w:pStyle w:val="Normal"/>
        <w:rPr/>
      </w:pPr>
      <w:r>
        <w:rPr/>
        <w:t>9ÝóåóÇ ÃóäóÇ ÃõËöíÑõ æóÃóÌúáöÈõ Úóáóì ÈóÇÈöáó ÍõÔõæÏó Ãõãóãò ÚóÙöíãóÉò ãöäú ÃóÑúÖö ÇáÔøöãóÇáö ÝóíóÊóÃóáøóÈõæäó ÚóáóíúåóÇ¡ æóíóÓúÊóæúáõæäó ÚóáóíúåóÇ ãöäó ÇáÔøöãóÇáö¡ æóÊóßõæäõ ÓöåóÇãõåõãú ßóÌóÈøóÇÑò ãõÊóãóÑøöÓò áÇó íóÑúÌöÚõ ÝóÇÑöÛÇð¡ 10ÝóÊõÕúÈöÍõ ÃóÑúÖõ ÇáúßóáúÏóÇäöíøöíäó ÛóäöíãóÉð¡ æóßõáøõ ãóäú íóÓúáõÈõåóÇ íõÊúÎóãõ¡ íóÞõæáõ ÇáÑøóÈøõ. 11áÃóäøóßõãú ÊóÈúÊóåöÌõæäó æóÊóØúÝõÑõæäó ÛöÈúØóÉð íóÇ äóÇåöÈöí ÔóÚúÈöí¡ æóÊóãúÑóÍõæäó ßóÚöÌúáóÉò ÝóæúÞó ÇáúÚõÔúÈö æóÊóÕúåöáõæäó ßóÇáúÎóíúáö. 12ÝóÅöäøó Ãõãøóßõãú ÞóÏú áóÍöÞóåóÇ ÇáúÎöÒúíõ ÇáÔøóÏöíÏõ æóÇäúÊóÇÈóåóÇ ÇáúÎóÌóáõ. åóÇ åöíó ÊõÖúÍöí ÃóÞóáøó ÇáÔøõÚõæÈö¡ æóÃóÑúÖõåóÇ ÊóÕöíÑõ ÞóÝúÑÇð ÌóÇÝøÇð æóÕóÍúÑóÇÁó. 13æóÊóÙóáøõ ÈöÃóÓúÑöåóÇ ãóåúÌõæÑóÉð æóÎóÑöÈóÉð¡ ßõáøõ ãóäú íóãõÑøõ ÈöÈóÇÈöáó íõÕöíÈõåõ ÇáÐøõÚúÑõ æóíóÕúÝóÑõ ÏóåúÔóÉð áöãóÇ ÇÈúÊõáöíóÊú Èöåö ãöäú äóßóÈóÇÊò¡ áÃóäøóåóÇ ÃóËóÇÑóÊú ÛóÖóÈó ÇáÑøóÈøö. 14ÇÕúØóÝøõæÇ Úóáóì ÈóÇÈöáó ãöäú ßõáøö äóÇÍöíóÉò íóÇÌóãöíÚó ãõæóÊøöÑöí ÇáÃóÞúæóÇÓö. ÇÑúãõæÇ ÇáÓøöåóÇãó æóáÇó ÊõÈúÞõæÇ ãöäúåóÇ ÓóåúãÇð æóÇÍöÏÇð¡ áÃóäøóåóÇ ÞóÏú ÃóÎúØóÃóÊú Ýöí ÍóÞøö ÇáÑøóÈøö. 15ÃóØúáöÞõæÇ åõÊóÇÝó ÇáúÍóÑúÈö ÚóáóíúåóÇ ãöäú ßõáøö ÌóÇäöÈò¡ ÝóÞóÏö ÇÓúÊóÓúáóãóÊú æóÇäúåóÇÑóÊú ÃõÓõÓõåóÇ¡ æóÊóÞóæøóÖóÊú ÃóÓúæóÇÑõåóÇ¡ áÃóäøó åóÐóÇ åõæó ÇäúÊöÞóÇãõ ÇáÑøóÈøö¡ ÝóÇËúÃóÑõæÇ ãöäúåóÇ¡ æóÚóÇãöáõæåóÇ ÈöãöËúáö ãóÇ ÚóÇãóáóÊúßõãú. 16ÇÓúÊóÃúÕöáõæÇ ÇáÒøóÇÑöÚó ãöäú ÈóÇÈöáó æóÇáúÍóÇÕöÏó ÈöÇáúãöäúÌóáö Ýöí ãóæúÓöãö ÇáúÍóÕóÇÏö ÅöÐú íóÑúÌöÚõ ßõáøõ æóÇÍöÏò Åöáóì Þóæúãöåö¡ æóíóåúÑõÈõ Åöáóì ÃóÑúÖöåö ÝöÑóÇÑÇð ãöäú ÓóíúÝö ÇáúÚóÇÊöí</w:t>
      </w:r>
      <w:r>
        <w:rPr>
          <w:rtl w:val="true"/>
        </w:rPr>
        <w:t>.</w:t>
      </w:r>
    </w:p>
    <w:p>
      <w:pPr>
        <w:pStyle w:val="Normal"/>
        <w:rPr/>
      </w:pPr>
      <w:r>
        <w:rPr>
          <w:rtl w:val="true"/>
        </w:rPr>
      </w:r>
    </w:p>
    <w:p>
      <w:pPr>
        <w:pStyle w:val="TITLE"/>
        <w:rPr/>
      </w:pPr>
      <w:r>
        <w:rPr/>
        <w:t>ÇáæÚÏ ÈÑÌæÚ Èäí ÅÓÑÇÆíá ãä ÇáÓÈí</w:t>
      </w:r>
    </w:p>
    <w:p>
      <w:pPr>
        <w:pStyle w:val="Normal"/>
        <w:rPr/>
      </w:pPr>
      <w:r>
        <w:rPr/>
        <w:t>17ÅöÓúÑóÇÆöíáõ ÞóØöíÚõ Ûóäóãò ãõÊóÔóÊøöÊñ¡ ØóÑóÏóÊúåõ ÇáÃõÓõæÏõ. ßóÇäó ãóáößõ ÃóÔøõæÑó Ãóæøóáó ãóäö ÇÝúÊóÑóÓóåõ¡ æóäóÈõæÎóÐúäóÇÕøóÑõ ÂÎöÑó ãóäú åóÔøóãó ÚöÙóÇãóåõ. 18áöÐóáößó åóÐóÇ ãóÇ íõÚúáöäõåõ ÇáÑøóÈøõ ÇáúÞóÏöíÑõ Åöáóåõ ÅöÓúÑóÇÆöíáó: åóÇ ÃóäóÇ ÃõÚóÇÞöÈõ ãóáößó ÈóÇÈöáó æóÃóÑúÖóåõ. ßóãóÇ ÚóÇÞóÈúÊõ ãóáößó ÃóÔøõæÑó ãöäú ÞóÈúáõ. 19æóÃóÑõÏøõ ÅöÓúÑóÇÆöíáó Åöáóì ãóÑúÊóÚöåö¡ ÝóíóÑúÚóì Ýöí ÇáúßóÑúãóáö æóÝöí ÈóÇÔóÇäó¡ æóÊóÔúÈóÚõ äóÝúÓõåõ Ýöí ÌóÈóáö ÃóÝúÑóÇíöãó æóÌöáúÚóÇÏó. 20æóÝöí Ðóáößó ÇáÒøóãóÇäö æóÇáÃóæóÇäö¡ íóÞõæáõ ÇáÑøóÈøõ¡ íõáúÊóãóÓõ ÅöËúãõ ÅöÓúÑóÇÆöíáó ÝóáÇó íõæúÌóÏõ¡ æóÎóØöíÆóÉõ íóåõæÐóÇ ÝóáÇó Êóßõæäõ¡ áÃóäøöí ÃóÚúÝõæ Úóãøóäú ÃóÈúÞóíúÊõåõ ãöäúåõãóÇ</w:t>
      </w:r>
      <w:r>
        <w:rPr>
          <w:rtl w:val="true"/>
        </w:rPr>
        <w:t>.</w:t>
      </w:r>
    </w:p>
    <w:p>
      <w:pPr>
        <w:pStyle w:val="Normal"/>
        <w:rPr/>
      </w:pPr>
      <w:r>
        <w:rPr/>
        <w:t>21ÇÒúÍóÝú Úóáóì ÃóÑúÖö ãöíóÑÇËóÇíöãó (æóãóÚúäóÇåõ: ÇáúãõÝúÑöØõ Ýöí ÇáÊøóãóÑøõÏö)¡ æóÚóáóì ÇáúãõÞöíãöíäó Ýöí ÝóÞõæÏó (æóãóÚúäóÇåõ: ÇáúÚöÞóÇÈõ). ÎóÑøöÈú¡ æóÏóãøöÑú æóÑóÇÁóåõãú¡ íóÞõæáõ ÇáÑøóÈøõ æóÇÝúÚóáú ßõáøó ãóÇ ÂãõÑõßó Èöåö. 22ÞóÏú ÚóáóÊú ÌóáóÈóÉõ ÇáúÞöÊóÇáö Ýöí ÇáÃóÑúÖö. ÕóæúÊõ ÊóÍúØöíãò ÚóÙöíãò. 23ßóíúÝó ÊóßóÓøóÑóÊú æóÊóÍóØøóãóÊú ÈóÇÈöáõ¡ ãöØúÑóÞóÉõ ÇáÃóÑúÖö ßõáøöåóÇ¿ ßóíúÝó ÃóÕúÈóÍóÊú ÈóÇÈöáõ ãóËóÇÑó ÏóåúÔóÉò ÚöäúÏó ÇáÃõãóãö¿ 24ÞóÏú äóÕóÈúÊõ ÇáÔøóÑóßó ÝóæóÞóÚúÊö Ýöíåö¡ íóÇÈóÇÈöáõ¡ ãöäú ÛóíÑö Ãóäú ÊóÔúÚõÑöí Èöåö. ÞóÏú æõÌöÏúÊö æóÞõÈöÖó Úóáóíúßö¡ áÃóäøóßö ÎóÇÕóãúÊö ÇáÑøóÈøó. 25ÞóÏú ÝóÊóÍó ÇáÑøóÈøõ ãóÎúÒóäó ÓöáÇóÍöåö¡ æóÃóÎúÑóÌó ÂáÇóÊö ÓõÎúØöåö¡ áÃóäøóåõ ãóÇ ÈóÑöÍó áöáÓøóíøöÏö ÇáÑøóÈøö ÇáúÞóÏöíÑö Úóãóáñ íõäúÌöÒõåõ Ýöí ÏöíóÇÑö ÇáúßóáúÏóÇäöíøöíäó. 26ÇÒúÍóÝõæÇ ÚóáóíúåóÇ ãöäú ÃóÞóÇÕöí ÇáÃóÑúÖö¡ æóÇÝúÊóÍõæÇ ÃóåúÑóÇÁóåóÇ¡ æóßóæøöãõæåóÇ ÃóÚúÑóÇãÇð æóÇÞúÖõæÇ ÚóáóíúåóÇ ÞóÇØöÈóÉð æóáÇó ÊóÊúÑõßõæÇ ãöäúåóÇ ÈóÞöíøóÉð. 27ÇÐúÈóÍõæÇ ÌóãöíÚó ËöíÑóÇäöåóÇ¡ ÃóÍúÖöÑõæåóÇ áöáÐøóÈúÍö. æóíúáñ áóåõãú áÃóäøó íóæúãó ãóæúÚöÏö ÚöÞóÇÈöåöãú ÞóÏú ÍóÇäó. 28ÇÓúãóÚõæÇ! åóÇ ÌóáóÈóÉõ ÇáúÝóÇÑøöíäó ÇáäøóÇÌöíäó ãöäú ÏöíóÇÑö ÈóÇÈöáó áößóíú íõÐöíÚõæÇ Ýöí Õöåúíóæúäó ÃóäúÈóÇÁó ÇäúÊöÞóÇãö ÇáÑøóÈøö ÅöáóåöäóÇ æóÇáËøóÃúÑö áöåóíúßóáöåö. 29ÇÓúÊóÏúÚõæÇ Åöáóì ÈóÇÈöáó ÑõãóÇÉó ÇáÓøöåóÇãö¡ ÌóãöíÚó ãõæóÊøöÑöí ÇáúÞöÓöíøö. ÚóÓúßöÑõæÇ ÍóæúáóåóÇ ÝóáÇó íõÝúáöÊó ãöäúåóÇ ÃóÍóÏñ. ÌóÇÒõæåóÇ ÈöãõÞúÊóÖóì ÃóÚúãóÇáöåóÇ¡ æóÇÕúäóÚõæÇ ÈöåóÇ ßóãóÇ ÕóäóÚóÊú Èößõãú¡ áÃóäøóåóÇ ÈóÛóÊú Úóáóì ÇáÑøóÈøö ÞõÏøõæÓö ÅöÓúÑóÇÆöíáó. 30áöÐóáößó íõÕúÑóÚõ ÔõÈøóÇäõåóÇ Ýöí ÓóÇÍóÇÊöåóÇ¡ æóíóÈöíÏõ Ýöí Ðóáößó Çáúíóæúãö ÌóãöíÚõ ÌõäõæÏöåóÇ¡ íóÞõæáõ ÇáÑøóÈøõ. 31åóÇ ÃóäóÇ ÃõÞóÇæöãõßö ÃóíøóÊõåóÇ ÇáúãõÊóÛóØúÑöÓóÉõ¡ íóÞõæáõ ÇáÑøóÈøõ ÇáúÞóÏöíÑõ¡ áÃóäøó íóæúãó ÅöÏóÇäóÊößö æóÊóäúÝöíÐö ÇáúÚöÞóÇÈö Ýöíßö ÞóÏú ÍóÇäó¡ 32ÝóíóÊóÚóËøóÑõ ÇáúãõÊóÛóØúÑöÓõ æóíóßúÈõæ æóáÇó íõæúÌóÏõ ãóäú íõäúåöÖõåõ¡ æóÃõÖúÑöãõ äóÇÑÇð Ýöí ãõÏõäöåö ÝóÊóáúÊóåöãõ ãóÇ Íóæúáóåõ</w:t>
      </w:r>
      <w:r>
        <w:rPr>
          <w:rtl w:val="true"/>
        </w:rPr>
        <w:t>».</w:t>
      </w:r>
    </w:p>
    <w:p>
      <w:pPr>
        <w:pStyle w:val="Normal"/>
        <w:rPr/>
      </w:pPr>
      <w:r>
        <w:rPr/>
        <w:t>33æóåóÐóÇ ãóÇ íõÚúáöäõåõ ÇáÑøóÈøõ ÇáúÞóÏöíÑõ: «ÞóÏú æóÞóÚó ÇáÙøõáúãõ Úóáóì ÔóÚúÈö ÅöÓúÑóÇÆöíáó æóÚóáóì ÔóÚúÈö íóåõæÐóÇ¡ æóÌóãöíÚõ ÇáøóÐöíäó ÓóÈóæúåõãú ÊóÔóÈøóËõæÇ Èöåöãú æóÃóÈóæúÇ Ãóäú íõØúáöÞõæåõãú. 34ÛóíúÑó Ãóäøó ÝóÇÏöíóåõãú Þóæöíøñ¡ ÇáÑøóÈøõ ÇáúÞóÏöíÑõ ÇÓúãõåõ¡ æóåõæó ÍóÊúãÇð íõÏóÇÝöÚõ Úóäú ÞóÖöíøóÊöåöãú áößóíú íõÔöíÚó ÑóÇÍóÉð Ýöí ÇáÃóÑúÖö æóíõÞúáöÞó Ãóåúáó ÈóÇÈöáó. 35åóÇ ÓóíúÝñ Úóáóì ÇáúßóáúÏóÇäöíøöíäó¡ íóÞõæáõ ÇáÑøóÈøõ¡ æóÚóáóì Ãóåúáö ÈóÇÈöáó¡ æóÚóáóì ÃóÔúÑóÇÝöåóÇ¡ æóÚóáóì ÍõßóãóÇÆöåóÇ</w:t>
      </w:r>
      <w:r>
        <w:rPr>
          <w:rtl w:val="true"/>
        </w:rPr>
        <w:t>.</w:t>
      </w:r>
    </w:p>
    <w:p>
      <w:pPr>
        <w:pStyle w:val="Normal"/>
        <w:rPr/>
      </w:pPr>
      <w:r>
        <w:rPr>
          <w:rtl w:val="true"/>
        </w:rPr>
      </w:r>
    </w:p>
    <w:p>
      <w:pPr>
        <w:pStyle w:val="TITLE"/>
        <w:rPr/>
      </w:pPr>
      <w:r>
        <w:rPr/>
        <w:t>ÇáÞÍØ æÇáÏãÇÑ Ýí ÈÇÈá</w:t>
      </w:r>
    </w:p>
    <w:p>
      <w:pPr>
        <w:pStyle w:val="Normal"/>
        <w:rPr/>
      </w:pPr>
      <w:r>
        <w:rPr/>
        <w:t>36åóÇ ÓóíúÝñ Úóáóì ÚóÑøóÇÝöíåóÇ¡ ÝóíõÕúÈöÍõæäó ÍóãúÞóì. æóåóÇ ÓóíúÝñ Úóáóì ãõÍóÇÑöÈöíåóÇ¡ ÝóíóãúÊóáöÆõæäó ÑõÚúÈÇð. 37åóÇ ÓóíúÝñ Úóáóì ÎóíúáöåóÇ¡ æóÚóáóì ãóÑúßóÈóÇÊöåóÇ¡ æóÚóáóì ÝöÑóÞö ãõÑúÊóÒóÞóÊöåóÇ¡ ÝóíóÕöíÑõæäó ßóÇáäøöÓóÇÁö. åóÇ ÓóíúÝñ Úóáóì ßõäõæÒöåóÇ ÝóÊõäúåóÈõ. 38åóÇ ÇáúÍóÑøõ Úóáóì ãöíóÇåöåóÇ ÝóíõÕöíÈõåóÇ ÇáúÌóÝóÇÝõ áÃóäøóåóÇ ÃóÑúÖõ ÃóÕúäóÇãò¡ æóÞóÏú ÃõæáöÚó ÃóåúáõåóÇ ÈöÇáÃóæúËóÇäö. 39áöÐóáößó íóÓúßõäõåóÇ æóÍúÔõ ÇáúÞóÝúÑö ãóÚó ÈóäóÇÊö Âæóì¡ æóÊóÃúæöí ÅöáóíúåóÇ ÑöÚóÇáõ ÇáäøóÚóÇãö¡ æóÊóÙóáøõ ãóåúÌõæÑóÉð Åöáóì ÇáÃóÈóÏö¡ ÛóíúÑó ÂåöáóÉò ÈöÇáÓøõßøóÇäö Åöáóì ãóÏóì ÇáÏøóåúÑö. 40æóßóãóÇ ÞóáóÈó Çááåõ ÓóÏõæãó æóÚóãõæÑóÉó æóãóÇ ÌóÇæóÑóåõãóÇ¡ åóßóÐóÇ áóäú íóÓúßõäó ÝöíåóÇ ÃóÍóÏñ Ãóæú íõÞöíãó ÝöíåóÇ ÅöäúÓóÇäñ. 41åóÇ ÔóÚúÈñ ãõÞúÈöáñ ãöäó ÇáÔøöãóÇáö¡ ÃõãøóÉñ ÚóÙöíãóÉñ æóáóÝöíÝñ ãöäó Çáúãõáõæßö ÞóÏú åóÈøõæÇ ãöäú ÃóÞóÇÕöí ÇáÃóÑúÖö. 42íõãúÓößõæäó ÈöÇáúÞöÓöíøö æóíóÊóÞóáøóÏõæäó ÈöÇáÑøöãóÇÍö. ÞõÓóÇÉñ áÇó íóÚúÑöÝõæäó ÇáÑøóÍúãóÉó¡ ÌóáóÈóÊõåõãú ßóåóÏöíÑö ÇáúÈóÍúÑö¡ íóãúÊóØõæäó ÇáúÎóíúáó æóÞóÏö ÇÕúØóÝøõæÇ ßóÑóÌõáò æóÇÍöÏò áöãõÍóÇÑóÈóÊößö íóÇÈöäúÊó ÈóÇÈöáó. 43ÞóÏú ÈóáóÛó ÎóÈóÑõåõãú ãóáößó ÈóÇÈöáó ÝóÇÓúÊóÑúÎóÊú íóÏõåõ æóÇäúÊóÇÈóÊúåõ ÇáÖøöíÞóÉõ æóæóÌóÚõ ÇãúÑóÃóÉò Ýöí ãóÎóÇÖöåóÇ. 44ÇäúÙõÑú¡ åóÇ åõæó ßóãóÇ íóäúÞóÖøõ ÚóáóíúåóÇ ßóãóÇ íóäúÞóÖøõ ÃóÓóÏñ ãöäú ÃóÌóãóÇÊö äóåúÑö ÇáÃõÑúÏõäøö¡ åóßóÐóÇ æóÝöí áóÍúÙóÉò ÃóØúÑõÏõåõãú ãöäúåóÇ¡ æóÃõæóáøöí ÚóáóíúåóÇ ãóäú ÃóÎúÊóÇÑõåõ áÃóäøóåõ ãóäú åõæó äóÙöíÑöí¿ æóãóäú íõÍóÇßöãõäöí¿ æóÃóíøõ ÑóÇÚò íóÞúæóì Úóáóì ãõæóÇÌóåóÊöí¿ 45áöÐóáößó ÇÓúãóÚõæÇ ãóÇ ÎóØøóØóåõ ÇáÑøóÈøõ ÖöÏøó ÈóÇÈöáó¡ æóãóÇ ÏóÈøóÑóåõ ÖöÏøó ÏöíóÇÑö ÇáúßóáúÏóÇäöíøöíäó. åóÇ ÕöÛóÇÑõåõãú íõÌóÑøõæäó ÌóÑøÇð¡ æóíóÎúÑöÈõ ãóÓóÇßöäóåõãú Úóáóíúåöãú. 46ãöäú Ïóæöíøö ÃóÕúÏóÇÁö ÓõÞõæØö ÈóÇÈöáó ÊóÑúÌõÝõ ÇáÃóÑúÖõ¡ æóíóÊóÑóÏøóÏõ ÕõÑóÇÎõåóÇ Èóíúäó ÇáÃõãóãö</w:t>
      </w:r>
      <w:r>
        <w:rPr>
          <w:rtl w:val="true"/>
        </w:rPr>
        <w:t>.</w:t>
      </w:r>
    </w:p>
    <w:p>
      <w:pPr>
        <w:pStyle w:val="Normal"/>
        <w:rPr/>
      </w:pPr>
      <w:r>
        <w:rPr>
          <w:rtl w:val="true"/>
        </w:rPr>
      </w:r>
    </w:p>
    <w:p>
      <w:pPr>
        <w:pStyle w:val="TITLE"/>
        <w:rPr/>
      </w:pPr>
      <w:r>
        <w:rPr/>
        <w:t>ÚÞÇÈ ÈÇÈá</w:t>
      </w:r>
    </w:p>
    <w:p>
      <w:pPr>
        <w:pStyle w:val="TITLE"/>
        <w:rPr/>
      </w:pPr>
      <w:r>
        <w:rPr/>
        <w:t>51</w:t>
      </w:r>
    </w:p>
    <w:p>
      <w:pPr>
        <w:pStyle w:val="Normal"/>
        <w:rPr/>
      </w:pPr>
      <w:r>
        <w:rPr/>
        <w:t>æóåóÐóÇ ãóÇ íõÚúáöäõåõ ÇáÑøóÈøõ: åóÇ ÃóäóÇ ÃõËöíÑõ Úóáóì ÈóÇÈöáó æóÚóáóì ÇáúãõÞöíãöíäó Ýöí ÏöíóÇÑö ÇáúßóáúÏóÇäöíøöíäó ÑöíÍÇð ãõåúáößóÉð. 2æóÃóÈúÚóËõ Åöáóì ÈóÇÈöáó ãõÐóÑøöíäó íõÐóÑøõæäóåóÇ¡ æóíóÌúÚóáõæäó ÃóÑúÖóåóÇ ÞóÝúÑÇð¡ æóíõåóÇÌöãõæäóåóÇ ãöäú ßõáøö ÌóÇäöÈò Ýöí íóæúãö ÈóáöíøóÊöåóÇ. 3áöíõæóÊøöÑö ÇáÑøóÇãöí ÞóæúÓóåõ æóáúíóÊóÏóÌøóÌú ÈöÓöáÇóÍöåö. áÇó ÊóÚúÝõæÇ Úóäú ÔõÈøóÇäöåóÇ¡ Èóáú ÃóÈöíÏõæÇ ßõáøó ÌóíúÔöåóÇ ÅöÈóÇÏóÉð. 4íóÊóÓóÇÞóØõ ÇáúÞóÊúáóì Ýöí ÃóÑúÖö ÇáúßóáúÏóÇäöíøöíäó¡ æóÇáúÌóÑúÍóì Ýöí ÔóæóÇÑöÚöåóÇ¡ 5áÃóäøó ÅöÓúÑóÇÆöíáó æóíóåõæÐóÇ áóãú íõåúãöáúåõãóÇ ÇáÑøóÈøõ ÇáúÞóÏöíÑõ æóÅöäú Êóßõäú ÃóÑúÖõåõãóÇ ÊóÝöíÖõ ÈöÇáÅöËúãö ÖöÏøó ÞõÏøõæÓö ÅöÓúÑóÇÆöíáó. 6ÇåúÑõÈõæÇ ãöäú æóÓóØö ÈóÇÈöáó¡ æóáúíóäúÌõ ßõáøõ æóÇÍöÏò ÈöÍóíóÇÊöåö. áÇó ÊóÈöíÏõæÇ ãöäú ÌóÑøóÇÁö ÅöËúãöåóÇ¡ áÃóäøó åóÐóÇ åõæó æóÞúÊõ ÇäúÊöÞóÇãö ÇáÑøóÈøö¡ æóãóæúÚöÏõ ãõÌóÇÒóÇÊöåóÇ. 7ßóÇäóÊú ÈóÇÈöáõ ßóÃúÓó ÐóåóÈò Ýöí íóÏö Çááåö¡ ÝóÓóßöÑó Êö ÇáÃóÑúÖõ ÞóÇØöÈóÉð. ÊóÌóÑøóÚóÊö ÇáÃõãóãõ ãöäú ÎóãúÑöåóÇ¡ áöÐóáößó ÌõäøóÊö ÇáÔøõÚõæÈõ. 8ÝóÌúÃóÉð ÓóÞóØóÊú ÈóÇÈöáõ æóÊóÍóØøóãóÊú¡ ÝóæóáúæöáõæÇ ÚóáóíúåóÇ¡ ÎõÐõæÇ ÈóáóÓóÇäÇð áöÌõÑúÍöåóÇ áóÚóáøóåóÇ ÊóÈúÑóÃõ. 9ÞõãúäóÇ ÈöãõÏóÇæóÇÉö ÈóÇÈöáó¡ æóáóßöäú áóãú íóäúÌóÚú ÝöíåóÇ ÚöáÇóÌñ. ÇåúÌõÑõæåóÇ æóáúíóãúÖö ßõáøõ æóÇÍöÏò ãöäøóÇ Åöáóì ÃóÑúÖöåö¡ áÃóäøó ÞóÖóÇÁóåóÇ ÞóÏú ÈóáóÛó ÚóäóÇäó ÇáÓøóãóÇÁö¡ æóÊóÕóÇÚóÏó ÍóÊøóì ÇÑúÊóÝóÚó Åöáóì ÇáúÛõíõæãö. 10ÞóÏú ÃóÙúåóÑó ÇáÑøóÈøõ ÈöÑøóäóÇ¡ ÝóÊóÚóÇáóæúÇ áöäõÐöíÚó Ýöí Õöåúíóæúäó ãóÇ ÕóäóÚóåõ ÇáÑøóÈøõ ÅöáóåõäóÇ. 11ÓõäøõæÇ ÇáÓøöåóÇãó¡ æóÊóÞóáøóÏõæÇ ÇáÃóÊúÑóÇÓó¡ áÃóäøó ÇáÑøóÈøó ÞóÏú ÃóËóÇÑó ÑõæÍó ãõáõæßö ÇáúãóÇÏöíøöíäó¡ ÅöÐú æóØøóÏó ÇáúÚóÒúãó Úóáóì ÅöåúáÇóßö ÈóÇÈöáó¡ áÃóäøó åóÐóÇ åõæó ÇäúÊöÞóÇãõ ÇáÑøóÈøö¡ æóÇáËøóÃúÑõ áöåóíúßóáöåö. 12ÇäúÕöÈõæÇ ÑóÇíóÉð Úóáóì ÃóÓúæóÇÑö ÈóÇÈöáó. ÔóÏøöÏõæÇ ÇáúÍöÑóÇÓóÉó. ÃóÞöíãõæÇ ÇáÃóÑúÕóÇÏó. ÃóÚöÏøõæÇ ÇáúßóãóÇÆöäó¡ áÃóäøó ÇáÑøóÈøó ÞóÏú ÎóØøóØó æóÃóäúÌóÒó ãóÇ ÞóÖóì Èöåö Úóáóì Ãóåúáö ÈóÇÈöáó. 13ÃóíøóÊõåóÇ ÇáÓøóÇßöäóÉõ Åöáóì ÌõæóÇÑö ÇáúãöíóÇåö ÇáúÛóÒöíÑóÉö¡ ÐóÇÊõ ÇáúßõäõæÒö ÇáúæóÝöíÑóÉö¡ Åöäøó äöåóÇíóÊóßö ÞóÏú ÃóÒöÝóÊú¡ æóÍóÇäó ãóæúÚöÏõ ÇÞúÊöáÇóÚößö. 14ÞóÏú ÃóÞúÓóãó ÇáÑøóÈøõ ÇáúÞóÏöíÑõ ÈöÐóÇÊöåö ÞóÇÆöáÇð: áóÃóãúáÃóäøóßö ÃõäóÇÓÇð ßóÇáúÛóæúÛóÇÁö ÝóÊóÚúáõæ ÌóáóÈóÊõåõãú Úóáóíúßö</w:t>
      </w:r>
      <w:r>
        <w:rPr>
          <w:rtl w:val="true"/>
        </w:rPr>
        <w:t>.</w:t>
      </w:r>
    </w:p>
    <w:p>
      <w:pPr>
        <w:pStyle w:val="Normal"/>
        <w:rPr/>
      </w:pPr>
      <w:r>
        <w:rPr/>
        <w:t>15åõæó ÇáøóÐöí ÕóäóÚó ÇáÃóÑúÖó ÈöÞõÏúÑóÊöåö¡ æóÃóÓøóÓó ÇáÏøõäúíóÇ ÈöÍößúãóÊöåö¡ æóãóÏøó ÇáÓøóãóÇæóÇÊö ÈöÝöØúäóÊöåö. 16ãóÇ Åöäú íóäúØöÞõ ÈöÕóæúÊöåö ÍóÊøóì ÊóÊóÌóãøóÚó ÛöãóÇÑõ ÇáúãöíóÇåö Ýöí ÇáÓøóãóÇæóÇÊö¡ æóÊóÕúÚóÏó ÇáÓøõÍõÈõ ãöäú ÃóÞóÇÕöí ÇáÃóÑúÖö¡ æóíóÌúÚóáõ áöáúãóØóÑö ÈõÑõæÞÇð¡ æóíõØúáöÞõ ÇáÑøöíÍó ãöäú ÎóÒóÇÆöäöåö. 17ßõáøõ ÇãúÑöíÁò ÎóÇãöáñ æóÚóÏöíãõ ÇáúãóÚúÑöÝóÉö¡ æóßõáøõ ÕóÇÆöÛò ÎóÒöíó ãöäú ÊöãúËóÇáöåö¡ áÃóäøó Õóäóãóåõ ÇáúãóÓúÈõæßó ßóÇÐöÈñ æóáÇó ÍóíóÇÉó Ýöíåö. 18ÌóãöíÚõ ÇáÃóÕúäóÇãö ÈóÇØöáóÉñ æóÕóäúÚóÉõ ÖóáÇóáò¡ æóÝöí Òóãóäö ÚöÞóÇÈöåóÇ ÊóÈöíÏõ. 19ÃóãøóÇ äóÕöíÈõ íóÚúÞõæÈó ÝóáóíúÓó ãöËúáó åóÐöåö ÇáÃóæúËóÇäö¡ Èóáú åõæó ÌóÇÈöáõ ßõáøö ÇáÃóÔúíóÇÁö. æóÔóÚúÈõ ÅöÓúÑóÇÆöíáó åõæó ÓöÈúØõ ãöíÑóÇËöåö¡ æóÇÓúãõåõ ÇáÑøóÈøõ ÇáúÞóÏöíÑõ. 20ÃóäúÊó ÝóÃúÓõ ãóÚúÑóßóÊöí æóÂáóÉõ ÍóÑúÈöí. Èößó ÃõãóÒøöÞõ ÇáÃõãóãó ÅöÑúÈÇð æóÃõÍóØøöãõ ãóãóÇáößó. 21Èößó ÃóÌúÚóáõ ÇáúÝóÑóÓó æóÝóÇÑöÓóåóÇ ÃóÔúáÇóÁó¡ æóÃõåóÔøöãõ ÇáúãóÑúßóÈóÉó æóÑóÇßöÈóåóÇ. 22Èößó ÃõÍóØøöãõ ÇáÑøóÌõáó æóÇáúãóÑúÃóÉó¡ æóÇáÔøóíúÎó æóÇáúÝóÊóì¡ æóÇáÔøóÇÈó æóÇáúÚóÐúÑóÇÁó. 23Èößó ÃóÓúÍóÞõ ÇáÑøóÇÚöí æóÞóØöíÚóåõ¡ æóÇáúÍóÇÑöËó æóÝóÏøóÇäóåõ¡ æóÇáúÍõßøóÇãó æóÇáúæõáÇóÉó</w:t>
      </w:r>
      <w:r>
        <w:rPr>
          <w:rtl w:val="true"/>
        </w:rPr>
        <w:t>.</w:t>
      </w:r>
    </w:p>
    <w:p>
      <w:pPr>
        <w:pStyle w:val="Normal"/>
        <w:rPr/>
      </w:pPr>
      <w:r>
        <w:rPr>
          <w:rtl w:val="true"/>
        </w:rPr>
      </w:r>
    </w:p>
    <w:p>
      <w:pPr>
        <w:pStyle w:val="TITLE"/>
        <w:rPr/>
      </w:pPr>
      <w:r>
        <w:rPr/>
        <w:t>ÈÇÈá ÊÕÈÍ ÞÝÑÇð</w:t>
      </w:r>
    </w:p>
    <w:p>
      <w:pPr>
        <w:pStyle w:val="Normal"/>
        <w:rPr/>
      </w:pPr>
      <w:r>
        <w:rPr/>
        <w:t>24ÓóÃõÌóÇÒöí ÈóÇÈöáó æóÓóÇÆöÑó ÇáúßóáúÏóÇäöíøöíäó Úóáóì ßõáøö ÔóÑøöåöãö ÇáøóÐöí ÇÑúÊóßóÈõæåõ Ýöí ÍóÞøö Õöåúíóæúäó¡ Úóáóì ãóÑúÃóì ãöäúßõãú¡ íóÞõæáõ ÇáÑøóÈøõ. 25åóÇ ÃóäóÇ ÃóäúÞóáöÈõ Úóáóíúßó ÃóíøõåóÇ ÇáúÌóÈóáõ ÇáúãõÎóÑøöÈõ¡ íóÞõæáõ ÇáÑøóÈøõ. ÃóäúÊó ÊõÝúÓöÏõ ßõáøó ÇáÃóÑúÖö¡ áöÐóáößó ÃóãõÏøõ íóÏöí Úóáóíúßó æóÃõÏóÍúÑöÌõßó ãöäú Èóíúäö ÇáÕøõÎõæÑö¡ æóÃóÌúÚóáõßó ÌóÈóáÇð ãõÍúÊóÑöÞÇð. 26ÝóáÇó íõÞúØóÚõ ãöäúßó ÍóÌóÑñ áöÒóÇæöíóÉò¡ æóáÇó ÍóÌóÑñ íõæúÖóÚõ ßóÃóÓóÇÓò¡ Èóáú Êóßõæäõ ÎóÑóÇÈÇð ÃóÈóÏöíøÇð¡ íóÞõæáõ ÇáÑøóÈøõ</w:t>
      </w:r>
      <w:r>
        <w:rPr>
          <w:rtl w:val="true"/>
        </w:rPr>
        <w:t>.</w:t>
      </w:r>
    </w:p>
    <w:p>
      <w:pPr>
        <w:pStyle w:val="Normal"/>
        <w:rPr/>
      </w:pPr>
      <w:r>
        <w:rPr/>
        <w:t>27ÇäúÕöÈõæÇ ÑóÇíóÉð Ýöí ÇáÃóÑúÖö. ÇäúÝõÎõæÇ Ýöí ÇáúÈõæÞö Èóíúäó ÇáÃõãóãö. ÃóËöíÑõæÇ ÚóáóíúåóÇ ÇáÃõãóãó áöÞöÊóÇáöåóÇ¡ æóÃóáøöÈõæÇ ÚóáóíúåóÇ ãóãóÇáößó ÃóÑóÇÑóÇØó æóãöäøöí æóÃóÔúßóäóÇÒó. ÃóÞöíãõæÇ ÚóáóíúåóÇ ÞóÇÆöÏÇð. ÇÌúÚóáõæÇ ÇáúÎóíúáó ÊóÒúÍóÝõ ÚóáóíúåóÇ ßóÌóÍóÇÝöáö ÇáúÌóäóÇÏöÈö ÇáÔøóÑöÓóÉö. 28ÃóËöíÑõæÇ ÚóáóíúåóÇ ÇáÃõãóãó æóãõáõæßó ÇáãóÇÏöíøöíäó æóßõáøó ÍõßøóÇãöåöãú æóæõáÇóÊöåöãú æóÓóÇÆöÑó ÇáÏøöíóÇÑö ÇáøóÊöí íóÍúßõãõæäóåóÇ. 29ÇáÃóÑúÖõ ÊóÑúÌõÝõ æóÊóÞúÔóÚöÑøõ¡ áÃóäøó ÞóÖóÇÁó ÇáÑøóÈøö Úóáóì ÈóÇÈöáó íóÊöãøõ¡ áöíóÌúÚóáó ÃóÑúÖó ÈóÇÈöáó ÎóÑóÇÈÇð æóÞóÝúÑÇð. 30ÞóÏú ÃóÍúÌóãó ãõÍóÇÑöÈõæ ÈóÇÈöáó ÇáúÌóÈóÇÈöÑóÉõ Úóäö ÇáúÞöÊóÇáö¡ æóÇÚúÊóÕóãõæÇ Ýöí ãóÚóÇÞöáöåöãú. ÎóÇÑóÊú ÔóÌóÇÚóÊõåõãú¡ æóÕóÇÑõæÇ ßóÇáäøöÓóÇÁö. ÇÍúÊóÑóÞóÊú ãóÓóÇßöäõ ÈóÇÈöáó æóÊóÍóØøóãóÊú ãóÒóÇáöíÌõåóÇ. 31íóÑúßõÖõ ÚóÏøóÇÁñ áöãõáÇóÞóÇÉö ÚóÏøóÇÁò ÂÎóÑó. æóíõÓúÑöÚõ ãõÎúÈöÑñ áöáöÞóÇÁö ãõÎúÈöÑò áöíõÈóáøöÛó ãóáößó ÈóÇÈöáó Ãóäøó ãóÏöíäóÊóåõ ÞóÏú Êóãøó ÇáÇÓúÊöíáÇóÁõ ÚóáóíúåóÇ ãöäú ßõáøö ÌóÇäöÈò. 32ÞóÏú ÓóÞóØóÊö ÇáúãóÚóÇÈöÑõ æóÃõÍúÑöÞóÊú ÃóÌóãóÇÊõ ÇáúÞóÕóÈö ÈöÇáäøóÇÑö æóÇÚúÊóÑóì ÇáÐøõÚúÑõ ÇáúãõÍóÇÑöÈöíäó¡ 33áÃóäøó åóÐóÇ ãóÇ íõÚúáöäõåõ ÇáÑøóÈøõ ÇáúÞóÏöíÑõ Åöáóåõ ÅöÓúÑóÇÆöíáó: Åöäøó Ãóåúáó ÈóÇÈöáó ßóÇáúÈóíúÏóÑö¡ æóÞóÏú ÍóÇäó ÃóæóÇäõ ÏóÑúÓö ÍöäúØóÊöåö. æóÈóÚúÏó Þóáöíáò íóÃúÒóÝõ ãóæúÚöÏõ ÍóÕóÇÏöåöãú</w:t>
      </w:r>
      <w:r>
        <w:rPr>
          <w:rtl w:val="true"/>
        </w:rPr>
        <w:t>.</w:t>
      </w:r>
    </w:p>
    <w:p>
      <w:pPr>
        <w:pStyle w:val="Normal"/>
        <w:rPr/>
      </w:pPr>
      <w:r>
        <w:rPr>
          <w:rtl w:val="true"/>
        </w:rPr>
      </w:r>
    </w:p>
    <w:p>
      <w:pPr>
        <w:pStyle w:val="TITLE"/>
        <w:rPr/>
      </w:pPr>
      <w:r>
        <w:rPr/>
        <w:t>ÈÇÈá ÊÕÈÍ ßæãÇð ãä ÇáÑßÇã</w:t>
      </w:r>
    </w:p>
    <w:p>
      <w:pPr>
        <w:pStyle w:val="Normal"/>
        <w:rPr/>
      </w:pPr>
      <w:r>
        <w:rPr/>
        <w:t>34</w:t>
      </w:r>
      <w:r>
        <w:rPr>
          <w:rtl w:val="true"/>
        </w:rPr>
        <w:t>«</w:t>
      </w:r>
      <w:r>
        <w:rPr/>
        <w:t>íóÞõæáõ ÇáúãóÓúÈöíøõæäó: ÞóÏö ÇÝúÊóÑóÓóäóÇ äóÈõæÎóÐúäóÇÕøóÑõ ãóáößõ ÈóÇÈöáó æóÓóÍóÞóäóÇ æóÌóÚóáóäóÇ ÅöäóÇÁð ÝóÇÑöÛÇð. ÇÈúÊóáóÚóäóÇ ßóÊöäøöíäò¡ æóãóáÃó ÌóæúÝóåõ ãöäú ÃóØóÇíöÈöäóÇ¡ Ëõãøó áóÝóÙóäóÇ ãöäú Ýóãöåö. 35íóÞõæáõ Ãóåúáõ ÃõæÑõÔóáöíãó: áöíóÍõáøó ÈöÈóÇÈöáó ãóÇ ÃóÕóÇÈóäóÇ æóÃóÕóÇÈó áõÍõæãóäóÇ ãöäú Ùõáúãò. æóÊóÞõæáõ ÃõæÑõÔóáöíãõ: Ïóãöí Úóáóì Ãóåúáö ÃóÑúÖö ÇáúßóáúÏóÇäöíøöíäó. 36áöÐóáößó åóÐóÇ ãóÇ íõÚúáöäõåõ ÇáÑøóÈøõ: åóÇ ÃóäóÇ ÃõÏóÇÝöÚõ Úóäú ÏóÚúæóÇßö æóÃóäúÊóÞöãõ áóßö¡ ÝóÃõÌóÝøöÝõ ÈóÍúÑó ÈóÇÈöáó æóíóäóÇÈöíÚóåóÇ¡ 37ÝóÊóÕöíÑõ ÈóÇÈöáõ ÑõßóÇãÇð æóãóÃúæóì áöÈóäóÇÊö Âæóì¡ æóãóËóÇÑó ÏóåúÔóÉò æóÕóÝöíÑò æóÃóÑúÖÇð ãõæúÍöÔóÉð. 38Åöäøóåõãú íóÒúÃóÑõæäó ßóÇáÃõÓõæÏö æóíõÒóãúÌöÑõæäó ßóÇáÃóÔúÈóÇáö. 39ÚöäúÏó ÔóÈóÚöåöãú ÃõÚöÏøõ áóåõãú ãóÃúÏõÈóÉð æóÃõÓúßöÑõåõãú ÍóÊøóì ÊóÃúÎõÐóåõãõ ÇáäøóÔúæóÉõ ÝóíóäóÇãõæäó äóæúãÇð ÃóÈóÏöíøÇð áÇó íóÞúÙóÉó ãöäúåõ¡ íóÞõæáõ ÇáÑøóÈøõ. 40æóÃõÍúÖöÑõåõãú ßóÇáúÍõãúáÇóäö áöáÐøóÈúÍö æóßóÇáúßöÈóÇÔö æóÇáÊøõíõæÓö</w:t>
      </w:r>
      <w:r>
        <w:rPr>
          <w:rtl w:val="true"/>
        </w:rPr>
        <w:t>.</w:t>
      </w:r>
    </w:p>
    <w:p>
      <w:pPr>
        <w:pStyle w:val="Normal"/>
        <w:rPr/>
      </w:pPr>
      <w:r>
        <w:rPr>
          <w:rtl w:val="true"/>
        </w:rPr>
      </w:r>
    </w:p>
    <w:p>
      <w:pPr>
        <w:pStyle w:val="TITLE"/>
        <w:rPr/>
      </w:pPr>
      <w:r>
        <w:rPr/>
        <w:t>ÓÞæØ ÈÇÈá</w:t>
      </w:r>
    </w:p>
    <w:p>
      <w:pPr>
        <w:pStyle w:val="Normal"/>
        <w:rPr/>
      </w:pPr>
      <w:r>
        <w:rPr/>
        <w:t>41ßóíúÝó ÇÓúÊõæúáöíó Úóáóì ÈóÇÈöáó! ßóíúÝó ÓóÞóØóÊú ÝóÎúÑõ ßõáøö ÇáÃóÑúÖö! ßóíúÝó ÕóÇÑóÊú ÈóÇÈöáõ ãóËóÇÑó ÏóåúÔóÉò Èóíúäó ÇáÃõãóãö! 42ÞóÏú ØóÛóì ÇáúÈóÍúÑõ Úóáóì ÈóÇÈöáó ÝóÛóãóÑóåóÇ ÈöÃóãúæóÇÌöåö ÇáúåóÇÆöÌóÉö¡ 43æóÃóÕúÈóÍóÊú ãõÏõäõåóÇ ãõæúÍöÔóÉð æóÃóÑúÖó ÞóÝúÑò æóÕóÍúÑóÇÁó¡ ÃóÑúÖÇð áÇó íóÃúæöí ÅöáóíúåóÇ ÃóÍóÏñ æóáÇó íóÌúÊóÇÒõ ÈöåóÇ ÅöäúÓóÇäñ. 44æóÃõÚóÇÞöÈõ ÇáÕøóäóãó: Èöíáó Ýöí ÈóÇÈöáó¡ æóÃóÓúÊóÎúÑöÌõ ãöäú Ýóãöåö ãóÇ ÇÈúÊóáóÚóåõ¡ ÝóÊóßõÝøõ ÇáÃõãóãõ Úóäö ÇáÊøóæóÇÝõÏö Åöáóíúåö¡ æóíóäúåóÏöãõ ÃóíúÖÇð ÓõæÑõ ÈóÇÈöáó</w:t>
      </w:r>
      <w:r>
        <w:rPr>
          <w:rtl w:val="true"/>
        </w:rPr>
        <w:t>.</w:t>
      </w:r>
    </w:p>
    <w:p>
      <w:pPr>
        <w:pStyle w:val="Normal"/>
        <w:rPr/>
      </w:pPr>
      <w:r>
        <w:rPr>
          <w:rtl w:val="true"/>
        </w:rPr>
      </w:r>
    </w:p>
    <w:p>
      <w:pPr>
        <w:pStyle w:val="TITLE"/>
        <w:rPr/>
      </w:pPr>
      <w:r>
        <w:rPr/>
        <w:t>åÑÈ ÇáäÇÓ</w:t>
      </w:r>
    </w:p>
    <w:p>
      <w:pPr>
        <w:pStyle w:val="Normal"/>
        <w:rPr/>
      </w:pPr>
      <w:r>
        <w:rPr/>
        <w:t>45ÇÎúÑõÌõæÇ ãöäú æóÓóØöåóÇ íóÇÔóÚúÈöí æóáúíóäúÌõ ßõáøõ æóÇÍöÏò ÈöÍóíóÇÊöåö åóÑóÈÇð ãöäö ÇÍúÊöÏóÇãö ÛóÖóÈö ÇáÑøóÈøö. 46áÇó íóÎõÑú ÞóáúÈõßõãú æóáÇó ÊóÝúÒóÚõæÇ ãöãøóÇ íóÔöíÚõ Ýöí ÇáÏøöíóÇÑö ãöäú ÃóäúÈóÇÁò¡ ÅöÐú ÊóÑõæÌõ ÔóÇÆöÚóÉñ Ýöí åóÐöåö ÇáÓøóäóÉö æóÃõÎúÑóì Ýöí ÇáÓøóäóÉö ÇáÊøóÇáöíóÉö¡ æóíóÓõæÏõ ÇáúÚõäúÝõ ÇáÃóÑúÖó¡ æóíóÞõæãõ ãõÊóÓóáøöØñ Úóáóì ãõÊóÓóáøöØò. 47áöÐóáößó åóÇ ÃóíøóÇãñ ãõÞúÈöáóÉñ ÃõÚóÇÞöÈõ ÝöíåóÇ ÃóÕúäóÇãó ÈóÇÈöáó æóíóáúÍóÞõ ÇáúÚóÇÑõ ÈöÃóÑúÖöåóÇ ßõáøöåóÇ¡ æóíóÊóÓóÇÞóØõ ÞóÊúáÇóåóÇ Ýöí æóÓóØöåóÇ. 48ÚöäúÏóÆöÐò ÊóÊóÛóäøóì ÈöÓõÞõæØö ÈóÇÈöáó ÇáÓøóãóÇæóÇÊõ æóÇáÃóÑúÖõ æóßõáøõ ãóÇ ÝöíåóÇ¡ áÃóäøó ÇáúãõÏóãøöÑöíäó íóÊóÞóÇØóÑõæäó ÚóáóíúåóÇ ãöäó ÇáÔøöãóÇáö¡ íóÞõæáõ ÇáÑøóÈøõ. 49ßóãóÇ ÕóÑóÚóÊú ÈóÇÈöáõ ÞóÊúáóì ÅöÓúÑóÇÆöíáó¡ åóßóÐóÇ íõÕúÑóÚõ ÞóÊúáóì ÈóÇÈöáó Ýöí ßõáøö ÇáÃóÑúÖ. 50íóÇÃóíøõåóÇ ÇáäøóÇÌõæäó ãöäó ÇáÓøóíúÝö¡ ÇåúÑõÈõæÇ æóáÇó ÊóÞöÝõæÇ¡ ÇÐúßõÑõæÇ ÇáÑøóÈøó Ýöí ãóßóÇäößõãõ ÇáúÈóÚöíÏö¡ æóáÇó ÊóÈúÑóÍú ÃõæÑõÔóáöíãõ ãöäú ÎóæóÇØöÑößõãú. 51ÞóÏú áóÍöÞóäóÇ ÇáúÎöÒúíõ áÃóäøóäóÇ ÇÓúÊóãóÚúäóÇ áöáÅöåóÇäóÉö¡ ÝóßóÓóÇ ÇáúÎóÌóáõ æõÌõæåóäóÇ¡ ÅöÐö ÇäúÊóåóßó ÇáúÛõÑóÈóÇÁõ ãóÞóÇÏöÓó åóíúßóáö ÇáÑøóÈøö. 52áöÐóáößó åóÇ ÃóíøóÇãñ ãõÞúÈöáóÉñ¡ íóÞõæáõ ÇáÑøóÈøõ¡ ÃõäóÝøöÐõ ÝöíåóÇ ÞóÖóÇÆöí Úóáóì ÃóÕúäóÇãö ÈóÇÈöáó¡ æóíóÆöäøõ ÌóÑúÍóÇåóÇ Ýöí ßõáøö ÏöíóÇÑöåóÇ. 53æóÍóÊøóì áóæö ÇÑúÊóÝóÚóÊú ÈóÇÈöáõ ÝóÈóáóÛóÊö ÇáÓøóãóÇÁó¡ æóÍóÊøóì áóæú ÍóÕøóäóÊú ãóÚóÇÞöáóåóÇ ÇáÔøóÇãöÎóÉó¡ ÝóÅöäøó ÇáúãõÏóãøöÑöíäó íóäúÞóÖøõæäó ÚóáóíúåóÇ ãöäú ÚöäúÏöí¡ íóÞõæáõ ÇáÑøóÈøõ</w:t>
      </w:r>
      <w:r>
        <w:rPr>
          <w:rtl w:val="true"/>
        </w:rPr>
        <w:t>.</w:t>
      </w:r>
    </w:p>
    <w:p>
      <w:pPr>
        <w:pStyle w:val="Normal"/>
        <w:rPr/>
      </w:pPr>
      <w:r>
        <w:rPr>
          <w:rtl w:val="true"/>
        </w:rPr>
      </w:r>
    </w:p>
    <w:p>
      <w:pPr>
        <w:pStyle w:val="TITLE"/>
        <w:rPr/>
      </w:pPr>
      <w:r>
        <w:rPr/>
        <w:t>ÌáÈÉ ÇáÏãÇÑ</w:t>
      </w:r>
    </w:p>
    <w:p>
      <w:pPr>
        <w:pStyle w:val="Normal"/>
        <w:rPr/>
      </w:pPr>
      <w:r>
        <w:rPr/>
        <w:t>54åóÇ ÕóæúÊõ ÕõÑóÇÎò íóÊóÑóÏøóÏõ Ýöí ÈóÇÈöáó¡ ÕóæúÊõ ÌóáóÈóÉö ÏóãóÇÑò ÚóÙöíãò ãöäú ÃóÑúÖö ÇáúßóáúÏóÇäöíøöíäó¡ 55áÃóäøó ÇáÑøóÈøó ÞóÏú ÎóÑøóÈó ÈóÇÈöáó¡ æóÃóÎúÑóÓó ÌóáóÈóÊóåóÇ ÇáúÚóÙöíãóÉó¡ ÅöÐú ØóÛóÊú ÚóáóíúåóÇ ÌóÍóÇÝöáõ ÃóÚúÏóÇÆöåóÇ ßóãöíóÇåò ÚóÌøóÇÌóÉò¡ æóÚóáÇó ÖóÌöíÌõ ÃóÕúæóÇÊöåöãú. 56áÃóäøó ÇáúãõÏóãøöÑó ÞóÏö ÇäúÞóÖøó Úóáóì ÈóÇÈöáó æóÃóÓóÑó ãõÍóÇÑöÈöíåóÇ¡ æóÊóßóÓøóÑóÊú ßõáøõ ÞöÓöíøöåóÇ¡ áÃóäøó ÇáÑøóÈøó Åöáóåõ ãõÌóÇÒóÇÉò¡ æóåõæó ÍóÊúãÇð íõÍóÇÓöÈõåóÇ. 57Åöäøöí ÃõÓúßöÑõ ÑõÄóÓóÇÁóåóÇ æóÍõßóãóÇÁóåóÇ æóãõÍóÇÑöÈöíåóÇ¡ ÝóíóäóÇãõæäó äóæúãÇð ÃóÈóÏöíøÇð áÇó íóÞúÙóÉó ãöäúåõ¡ íóÞõæáõ Çáúãóáößõ¡ ÇáÑøóÈøõ ÇáúÞóÏöíÑõ ÇÓúãõåõ. 58æóåóÐóÇ ãóÇ íõÚúáöäõåõ ÇáÑøóÈøõ ÇáúÞóÏöíÑõ: Åöäøó ÓõæÑó ÈóÇÈöáó ÇáúÚóÑöíÖó íõÞóæøóÖõ æóíõÓóæøóì ÈöÇáÃóÑúÖö¡ æóÈóæøóÇÈóÇÊöåóÇ ÇáúÚóÇáöíóÉó ÊóÍúÊóÑöÞõ ÈöÇáäøóÇÑö¡ æóíóÐúåóÈõ ÊóÚóÈõ ÇáÔøõÚõæÈö ÈóÇØöáÇð¡ æóíóßõæäõ ãóÕöíÑõ ÌóåúÏö ÇáÃõãóãö áöáäøóÇÑö</w:t>
      </w:r>
      <w:r>
        <w:rPr>
          <w:rtl w:val="true"/>
        </w:rPr>
        <w:t>».</w:t>
      </w:r>
    </w:p>
    <w:p>
      <w:pPr>
        <w:pStyle w:val="Normal"/>
        <w:rPr/>
      </w:pPr>
      <w:r>
        <w:rPr/>
        <w:t>59åóÐöåö åöíó ÇáäøõÈõæÁóÉõ ÇáøóÊöí ÃóæúÏóÚóåóÇ ÅöÑúãöíóÇ ÇáäøóÈöíøõ ÓóÑóÇíóÇ Èúäó äöíÑöíøóÇ Èúäö ãóÍúÓöíøóÇ¡ ÚöäúÏóãóÇ ÑóÇÝóÞó ÕöÏúÞöíøóÇ ãóáößó íóåõæÐóÇ Åöáóì ÈóÇÈöáó Ýöí ÇáÓøóäóÉö ÇáÑøóÇÈöÚóÉö áöÍõßúãöåö. æóßóÇäó ÓóÑóÇíóÇ ÂäóÆöÐò ÑóÆöíÓó ÇáúãõÚóÓúßóÑö</w:t>
      </w:r>
      <w:r>
        <w:rPr>
          <w:rtl w:val="true"/>
        </w:rPr>
        <w:t>.</w:t>
      </w:r>
    </w:p>
    <w:p>
      <w:pPr>
        <w:pStyle w:val="Normal"/>
        <w:rPr/>
      </w:pPr>
      <w:r>
        <w:rPr>
          <w:rtl w:val="true"/>
        </w:rPr>
      </w:r>
    </w:p>
    <w:p>
      <w:pPr>
        <w:pStyle w:val="TITLE"/>
        <w:rPr/>
      </w:pPr>
      <w:r>
        <w:rPr/>
        <w:t>äÈæÁÇÊ ÅÑãíÇ Úä ÈÇÈá Ýí ßÊÇÈ</w:t>
      </w:r>
    </w:p>
    <w:p>
      <w:pPr>
        <w:pStyle w:val="Normal"/>
        <w:rPr/>
      </w:pPr>
      <w:r>
        <w:rPr/>
        <w:t>60æóßóÇäó ÅöÑúãöíóÇ ÞóÏú Ïóæøóäó Ýöí ßöÊóÇÈò æóÇÍöÏò ÌóãöíÚó ÇáúßóæóÇÑöËö ÇáøóÊöí ÓóÊõÈúÊóáóì ÈöåóÇ ÈóÇÈöáõ¡ Ãóíú ÌóãöíÚó ÇáäøõÈõæÁóÇÊö ÇáúãõÏóæøóäóÉö Úóäú ÈóÇÈöáó. 61æóÞóÇáó ÅöÑúãöíóÇ áöÓóÑóÇíóÇ: «ÍóÇáóãóÇ ÊóÕöáõ Åöáóì ÈóÇÈöáó¡ ÇÚúãóáú Úóáóì ÊöáÇóæóÉö ÌóãöíÚö åóÐöåö ÇáäøõÈõæÁóÇÊö. 62æóÞõáú: ÃóíøõåóÇ ÇáÑøóÈøõ ÞóÏú ÞóÖóíúÊó Úóáóì åóÐóÇ ÇáúãóæúÖöÚö ÈöÇáÇäúÞöÑóÇÖö¡ ÝóáÇó íóÓúßõäõ Ýöíåö ÃóÍóÏñ ãöäó ÇáäøóÇÓö æóÇáúÈóåóÇÆöãö¡ Èóáú íõÕúÈöÍõ ÎóÑóÇÈÇð ÃóÈóÏöíøÇð. 63æóãóÊóì ÝóÑóÛúÊó ãöäú ÊöáÇóæóÉö åóÐóÇ ÇáúßöÊóÇÈö¡ ÇÑúÈõØú Èöåö ÍóÌóÑÇð æóÇØúÑóÍúåõ Ýöí æóÓóØö ÇáúÝõÑóÇÊö. 64æóÞõáú: ßóÐóáößó ÊóÛúÑóÞõ ÈóÇÈöáõ æóáÇó ÊóØúÝõæ ÈóÚúÏõ áöãóÇ ÃõæúÞöÚõåõ ÚóáóíúåóÇ ãöäú ÚöÞóÇÈò ÝóíóÚúíóÇ ßõáøõ ÃóåúáöåóÇ</w:t>
      </w:r>
      <w:r>
        <w:rPr>
          <w:rtl w:val="true"/>
        </w:rPr>
        <w:t>».</w:t>
      </w:r>
    </w:p>
    <w:p>
      <w:pPr>
        <w:pStyle w:val="Normal"/>
        <w:rPr/>
      </w:pPr>
      <w:r>
        <w:rPr/>
        <w:t>Åöáóì åõäóÇ ÊóäúÊóåöí äõÈõæÁóÇÊõ ÅöÑúãöíóÇ</w:t>
      </w:r>
      <w:r>
        <w:rPr>
          <w:rtl w:val="true"/>
        </w:rPr>
        <w:t>.</w:t>
      </w:r>
    </w:p>
    <w:p>
      <w:pPr>
        <w:pStyle w:val="Normal"/>
        <w:rPr/>
      </w:pPr>
      <w:r>
        <w:rPr>
          <w:rtl w:val="true"/>
        </w:rPr>
      </w:r>
    </w:p>
    <w:p>
      <w:pPr>
        <w:pStyle w:val="TITLE"/>
        <w:rPr/>
      </w:pPr>
      <w:r>
        <w:rPr/>
        <w:t>ÍÕÇÑ ÃæÑÔáíã æÓÞæØåÇ</w:t>
      </w:r>
    </w:p>
    <w:p>
      <w:pPr>
        <w:pStyle w:val="TITLE"/>
        <w:rPr/>
      </w:pPr>
      <w:r>
        <w:rPr/>
        <w:t>52</w:t>
      </w:r>
    </w:p>
    <w:p>
      <w:pPr>
        <w:pStyle w:val="Normal"/>
        <w:rPr/>
      </w:pPr>
      <w:r>
        <w:rPr/>
        <w:t>ßóÇäó ÕöÏúÞöíøóÇ Ýöí ÇáúÍóÇÏöíóÉö æóÇáúÚöÔúÑöíäó ãöäú ÚõãúÑöåö Íöíäó ãóáóßó¡ æóÊóæóáøóì ÇáúÍõßúãó Ýöí ÃõæÑõÔóáöíãó ÅÍúÏóì ÚóÔúÑóÉó ÓóäóÉð¡ æóÇÓúãõ Ãõãøöåö ÍóãöíØóáõ ÈöäúÊõ ÅöÑúãöíóÇ ãöäú áöÈúäóÉó. 2æóÇÑúÊóßóÈó ÇáÔøóÑøó Ýöí Úóíúäóíö ÇáÑøóÈøö Úóáóì ÛöÑóÇÑö ãóÇ Úóãöáó íóåõæíóÇÞöíãõ. 3æóáóãú íóßõäú ãóÇ ÃóÕóÇÈó ÃõæÑõÔóáöíãó æóíóåõæÐóÇ ÅöáÇó äóÊöíÌóÉð áöÛóÖóÈö ÇáÑøóÈøö¡ ÍóÊøóì Åöäøóåõ äóÈóÐóåõãú ãöäú ÍóÖúÑóÊöåö. æóÊóãóÑøóÏó ÕöÏúÞöíøóÇ Úóáóì ãóáößö ÈóÇÈöáó</w:t>
      </w:r>
      <w:r>
        <w:rPr>
          <w:rtl w:val="true"/>
        </w:rPr>
        <w:t>.</w:t>
      </w:r>
    </w:p>
    <w:p>
      <w:pPr>
        <w:pStyle w:val="Normal"/>
        <w:rPr/>
      </w:pPr>
      <w:r>
        <w:rPr/>
        <w:t>4æóÝöí Çáúíóæúãö ÇáúÚóÇÔöÑö ãöäó ÇáÔøóåúÑö ÇáúÚóÇÔöÑö ãöäó ÇáÓøóäóÉö ÇáÊøóÇÓöÚóÉö áöÍõßúãöåö¡ ÒóÍóÝó äóÈõæÎóÐúäóÇÕøóÑõ ãóáößõ ÈóÇÈöáó ÈöÌóíúÔöåö Úóáóì ÃõæÑõÔóáöíãó æóÍóÇÕóÑóåóÇ æóÈóäóì ÍóæúáóåóÇ ÇáúãóÊóÇÑöíÓó. 5æóÙóáøóÊö ÇáúãóÏöíäóÉõ ÊóÍúÊó ÇáúÍöÕóÇÑö ÍóÊøóì ÇáÓøóäóÉö ÇáúÍóÇÏöíóÉó ÚóÔúÑóÉó ãöäú Íõßúãö ÕöÏúÞöíøóÇ. 6æóÝöí Çáúíóæúãö ÇáÊøóÇÓöÚö ãöäó ÇáÔøóåúÑö ÇáÑøóÇÈöÚö ÇÓúÊóÝúÍóáó ÇáúÌõæÚõ Ýöí ÇáúãóÏöíäóÉö ÍóÊøóì áóãú íóÈúÞó ØóÚóÇãñ áöÔóÚúÈö ÇáÃóÑúÖö</w:t>
      </w:r>
      <w:r>
        <w:rPr>
          <w:rtl w:val="true"/>
        </w:rPr>
        <w:t>.</w:t>
      </w:r>
    </w:p>
    <w:p>
      <w:pPr>
        <w:pStyle w:val="Normal"/>
        <w:rPr/>
      </w:pPr>
      <w:r>
        <w:rPr>
          <w:rtl w:val="true"/>
        </w:rPr>
      </w:r>
    </w:p>
    <w:p>
      <w:pPr>
        <w:pStyle w:val="TITLE"/>
        <w:rPr/>
      </w:pPr>
      <w:r>
        <w:rPr/>
        <w:t>åÑÈ Çáãáß æÇÚÊÞÇáå</w:t>
      </w:r>
    </w:p>
    <w:p>
      <w:pPr>
        <w:pStyle w:val="Normal"/>
        <w:rPr/>
      </w:pPr>
      <w:r>
        <w:rPr/>
        <w:t>7ÝóÝóÊóÍó ÇáÔøóÚúÈõ ËõÛúÑóÉð Ýöí ÇáúãóÏöíäóÉó æóåóÑóÈó ÌóãöíÚõ ÇáúãõÍóÇÑöÈöíäó æóÛóÇÏóÑõæÇ ÇáúãóÏöíäóÉö áóíúáÇð ãöäú ØóÑöíÞö ÇáúÈóæøóÇÈóÉö ÇáúæóÇÞöÚóÉö Èóíúäó ÇáÓøõæÑóíúäö ÇáúÞóÑöíÈóíúäö ãöäú ÈõÓúÊóÇäö Çáúãóáößö¡ æóÇáúßóáúÏóÇäöíøõæäó ãóÇ ÈóÑöÍõæÇ ãõÍóÇÕöÑöíäó ÇáúãóÏöíäóÉó ãöäú ßõáøö ÌöåóÉò¡ æóÇäúØóáóÞõæÇ Ýöí ØóÑöíÞö ÇáúÈóÑøöíøóÉö</w:t>
      </w:r>
      <w:r>
        <w:rPr>
          <w:rtl w:val="true"/>
        </w:rPr>
        <w:t>.</w:t>
      </w:r>
    </w:p>
    <w:p>
      <w:pPr>
        <w:pStyle w:val="Normal"/>
        <w:rPr/>
      </w:pPr>
      <w:r>
        <w:rPr/>
        <w:t>8áóßöäøó ÌóíúÔó ÇáúßóáúÏóÇäöíøöíäó ÊóÚóÞøóÈó Çáúãóáößó¡ æóÃóÏúÑóßó ÕöÏúÞöíøóÇ Ýöí Óõåõæáö ÃóÑöíÍóÇ æóÞóÏú ÊóÝóÑøóÞó Úóäúåõ ÌóãöíÚõ ÌóíúÔöåö¡ 9ÝóÞóÈóÖõæÇ Úóáóíúåö æóÃóÎóÐõæåõ Åöáóì ãóáößö ÈóÇÈöáó Ýöí ÑóÈúáóÉó¡ Ýöí ãöäúØóÞóÉö ÍóãóÇÉó¡ ÝóÃóÕúÏóÑó Úóáóíúåö ÞóÖóÇÁóåõ</w:t>
      </w:r>
      <w:r>
        <w:rPr>
          <w:rtl w:val="true"/>
        </w:rPr>
        <w:t>.</w:t>
      </w:r>
    </w:p>
    <w:p>
      <w:pPr>
        <w:pStyle w:val="Normal"/>
        <w:rPr/>
      </w:pPr>
      <w:r>
        <w:rPr>
          <w:rtl w:val="true"/>
        </w:rPr>
      </w:r>
    </w:p>
    <w:p>
      <w:pPr>
        <w:pStyle w:val="TITLE"/>
        <w:rPr/>
      </w:pPr>
      <w:r>
        <w:rPr/>
        <w:t>ÐÈÍ ÃÈäÇÁ ÕÏÞíÇ æÓÌäå</w:t>
      </w:r>
    </w:p>
    <w:p>
      <w:pPr>
        <w:pStyle w:val="Normal"/>
        <w:rPr/>
      </w:pPr>
      <w:r>
        <w:rPr/>
        <w:t>10æóÐóÈóÍó ãóáößõ ÈóÇÈöáó ÃóÈúäóÇÁó ÕöÏúÞöíøóÇ Úóáóì ãóÑúðÃì ãöäúåõ æóÞóÊóáó ÃóíúÖÇð ÌóãöíÚó ÃóÔúÑóÇÝö íóåõæÐóÇ Ýöí ÑóÈúáóÉó. 11æóÝóÞóÃó Úóíúäóíú ÕöÏúÞöíøóÇ æóÃóæúËóÞóåõ ÈöÓöáúÓöáóÊóíúäö ãöäú äõÍóÇÓò¡ Ëõãøó ÓóÇÞóåõ Åöáóì ÈóÇÈöáó ÍóíúËõ ÒóÌøóåõ Ýöí ÇáÓøöÌúäö Åöáóì íóæúãö æóÝóÇÊöåö</w:t>
      </w:r>
      <w:r>
        <w:rPr>
          <w:rtl w:val="true"/>
        </w:rPr>
        <w:t>.</w:t>
      </w:r>
    </w:p>
    <w:p>
      <w:pPr>
        <w:pStyle w:val="Normal"/>
        <w:rPr/>
      </w:pPr>
      <w:r>
        <w:rPr>
          <w:rtl w:val="true"/>
        </w:rPr>
      </w:r>
    </w:p>
    <w:p>
      <w:pPr>
        <w:pStyle w:val="TITLE"/>
        <w:rPr/>
      </w:pPr>
      <w:r>
        <w:rPr/>
        <w:t>ÏãÇÑ Çáåíßá</w:t>
      </w:r>
    </w:p>
    <w:p>
      <w:pPr>
        <w:pStyle w:val="Normal"/>
        <w:rPr/>
      </w:pPr>
      <w:r>
        <w:rPr/>
        <w:t>12æóÝöí Çáúíóæúãö ÇáúÚóÇÔöÑö ãöäó ÇáÔøóåúÑö ÇáúÎóÇãöÓö ãöäó ÇáÓøóäóÉö ÇáÊøóÇÓöÚóÉó ÚóÔúÑóÉó ãöäú Íõßúãö äóÈõæÎóÐúäóÇÕøóÑó ãóáößö ÈóÇÈöáó¡ ÌóÇÁó äóÈõæÒóÑóÇÏóÇäõ ÑóÆöíÓõ ÇáÔøõÑúØóÉö ÇáøóÐöí ßóÇäó íóÞöÝõ ÏóÇÆöãÇð Ýöí ÍóÖúÑóÉö ãóáößö ÈóÇÈöáó¡ Åöáóì ÃõæÑõÔóáöíãó¡ 13æóÃóÍúÑóÞó åóíúßóáó ÇáÑøóÈøö æóÞóÕúÑó Çáúãóáößö æóÌóãöíÚó ÈõíõæÊö ÃõæÑõÔóáöíãó¡ æóÃóÖúÑóãó ÇáäøóÇÑó Ýöí ßõáøö ÈóíúÊò ãöäú ÈõíõæÊö ÇáúÚõÙóãóÇÁö¡ 14æóåóÏóãó ßõáøõ ÌóíúÔö ÇáúßóáúÏóÇäöíøöíäó ÇáúãõÑóÇÝöÞö áöÑóÆöíÓö ÇáÔøõÑúØóÉö ßõáøó ÃóÓúæóÇÑö ÃõæÑõÔóáöíãó ÇáúãõÍöíØóÉö ÈöåóÇ. 15æóÃóÌúáóì äóÈõæÒóÑóÇÏóÇäõ ÑóÆöíÓõ ÇáÔøõÑúØóÉö ÈóÚúÖÇð ãöäú ÝõÞóÑóÇÁö ÇáúÈóáóÏö¡ æóãóäú ÈóÞöíó ãöäó ÇáÔøóÚúÈö Ýöí ÇáúãóÏöíäóÉö¡ æóÇáúåóÇÑöÈöíäó ÇáøóÐöíäó áóÌóÃõæÇ Åöáóì ãóáößö ÈóÇÈöáó ãóÚó ÓóÇÆöÑö ÇáúÍöÑóÝöíøöíäó. 16æóáóßöäøóåõ ÃóÈúÞóì Úóáóì ÈóÚúÖö ÇáúãóÓóÇßöíäö áöíóßõæäõæÇ ßóÑøóÇãöíäó æóÝóáÇøóÍöíäó. 17æóÍóØøóãó ÇáúßóáúÏóÇäöíøõæäó ÃóÚúãöÏóÉó ÇáäøõÍóÇÓö Ýöí åóíúßóáö ÇáÑøóÈøö¡ æóÇáúÞóæóÇÚöÏó æóÇáÈöÑúßóÉó ÇáäøõÍóÇÓöíøóÉó ÇáÞóÇÆöãóÉó Ýöíåö¡ æóäóÞóáõæÇ ßõáøó äõÍóÇÓöåóÇ Åöáóì ÈóÇÈöáó. 18æóÇÓúÊóæúáóæúÇ ÃóíúÖÇð Úóáóì ÇáúÞõÏõæÑö æóÇáÑøõÝõæÔö æóÇáúãóÌóÇÑöÝö æóÇáúãóäóÇÖöÍö æóÇáÕøõÍõæäö æóßõáøö ÂäöíóÉö ÇáäøõÍóÇÓö ÇáøóÊöí ßóÇäóÊú ÊõÓúÊóÎúÏóãõ Ýöí Çáúåóíúßóáö. 19ßóãóÇ ÃóÎóÐó ÑóÆöíÓõ ÇáÔøõÑúØóÉö ÇáØøõÓõæÓó æóÇáúãóÌóÇãöÑó æóÇáúãóäóÇÖöÍó æóÇáúÞõÏõæÑó æóÇáúãóäóÇÆöÑó æóÇáÕøõÍõæäó æóÇáÃóÞúÏóÇÍó ÇáÐøóåóÈöíøóÉó æóÇáúÝöÖøöíøóÉó. 20ßóÐóáößó ÇÓúÊóæúáóì Úóáóì ÇáúÚóãõæÏóíúäö æóÇáúÈöÑúßóÉö æóÇáÇËúäóíú ÚóÔóÑó ËóæúÑÇð ãöäú äõÍóÇÓò ÇáúÞóÇÆöãóÉö ÊóÍúÊó ÇáúÞóæóÇÚöÏö ÇáøóÊöí ÕóäóÚóåóÇ Çáúãóáößõ ÓõáóíúãóÇäõ áöåóíúßóáö ÇáÑøóÈøö¡ ÝóßóÇäó ÇáäøõÍóÇÓõ áößóËúÑóÊöåö íóÝõæÞõ ßõáøó æóÒúäò. 21æóßóÇäó Øõæáõ ßõáøö ÚóãõæÏò ËóãóÇäöí ÚóÔúÑóÉó ÐöÑóÇÚÇð (äóÍúæó ÊöÓúÚóÉö ÃóãúÊóÇÑò)¡ æóãõÍöíØõåõ ÇËúäóÊóíú ÚóÔúÑóÉó ÐöÑóÇÚÇð (äóÍúæó ÓöÊøóÉö ÃóãúÊóÇÑò)¡ æóÓõãúßõåõ ÃóÑúÈóÚó ÃóÕóÇÈöÚó¡ æóßóÇäó ÃóÌúæóÝó¡ 22æóÚóáóíúåö ÊóÇÌñ ãöäú äõÍóÇÓò ÇÑúÊöÝóÇÚõåõ ÎóãúÓõ ÃóÐúÑõÚò (äóÍúæó ãöÊúÑóíúäö æóäöÕúÝö ÇáúãöÊúÑö) æóíõÍöíØõ ÈöÇáÊøóÇÌö ÔóÈóßóÉñ æóÑõãøóÇäóÇÊñ æóßõáøõåóÇ ãóÕúäõæÚóÉñ ãöäú äõÍóÇÓò. æóßóÇäó ÇáúÚóãõæÏõ ÇáËøóÇäöí ãõãóÇËöáÇð áóåõ ÈöãóÇ Ýöí Ðóáößó ÇáÑøõãøóÇäóÇÊõ. 23æóßóÇäó ÚóÏóÏõ ÇáÑøõãøóÇäóÇÊö Úóáóì ãõÍöíØöåö ÓöÊøÇð æóÊöÓúÚöíäó ÑõãøóÇäóÉð¡ æóÌõãúáóÉõ ÇáÑøõãøóÇäö Úóáóì ãõÍöíØö ÇáÔøóÈóßóÉö ãöÆóÉõ ÑõãøóÇäóÉò</w:t>
      </w:r>
      <w:r>
        <w:rPr>
          <w:rtl w:val="true"/>
        </w:rPr>
        <w:t>.</w:t>
      </w:r>
    </w:p>
    <w:p>
      <w:pPr>
        <w:pStyle w:val="Normal"/>
        <w:rPr/>
      </w:pPr>
      <w:r>
        <w:rPr>
          <w:rtl w:val="true"/>
        </w:rPr>
      </w:r>
    </w:p>
    <w:p>
      <w:pPr>
        <w:pStyle w:val="TITLE"/>
        <w:rPr/>
      </w:pPr>
      <w:r>
        <w:rPr/>
        <w:t>ÇáÓÈí</w:t>
      </w:r>
    </w:p>
    <w:p>
      <w:pPr>
        <w:pStyle w:val="Normal"/>
        <w:rPr/>
      </w:pPr>
      <w:r>
        <w:rPr/>
        <w:t>24æóÃóÎóÐó ÑóÆöíÓõ ÇáÔøõÑúØóÉö ÓóÑóÇíóÇ ÑóÆöíÓó ÇáúßóåóäóÉö æóäóÇÆöÈóåõ ÕóÝóäúíóÇ ÇáúßóÇåöäó æóÍõÑøóÇÓó ÇáúÈóÇÈö ÇáËøóáÇóËóÉó. 25æóÇÚúÊóÞóáó ãöäó ÇáúãóÏöíäóÉö ÇáúÎóÕöíøó ÇáúÞóÇÆöÏó ÇáøóÐöí ßóÇäó íóÊóæóáøóì ÞöíóÇÏóÉó ÇáúãõÍóÇÑöÈöíäó¡ ßóãóÇ ÇÚúÊóÞóáó ÓóÈúÚóÉó ÑöÌóÇáò ãöäú ÍóÇÔöíóÉö Çáúãóáößö ãöãøóäú ÚóËóÑó Úóáóíúåöãú Ýöí ÇáúãóÏöíäóÉö¡ æóßóÐóáößó Ãóãöíäó ÓöÑøö ÞóÇÆöÏö ÇáúÌóíúÔö ÇáøóÐöí ßóÇäó íõÌóäøöÏõ ÔóÚúÈó ÇáúÈóáóÏö¡ æóÓöÊøöíäó ÑóÌõáÇð ãöäú Ãóåúáö ÇáÃóÑúÖö ÇáøóÐöíäó ßóÇäõæÇ ÞóÏö ÇÎúÊóÈóÃõæÇ ÏóÇÎöáó ÇáúãóÏöíäóÉö. 26ÝóÃóÎóÐóåõãú äóÈõæÒóÑóÇÏóÇäõ ÑóÆöíÓõ ÇáÔøõÑúØóÉö æóÓóÇÞóåõãú Åöáóì ãóáößö ÈóÇÈöáó Ýöí ÑóÈúáóÉó¡ 27ÝóÖóÑóÈóåõãú ãóáößõ ÈóÇÈöáó æóÞóÊóáóåõãú Ýöí ÑóÈúáóÉó Ýöí ãöäúØóÞóÉö ÍóãóÇÉó. æóåóßóÐóÇ ÓõÈöíó ÔóÚúÈõ íóåõæÐóÇ ãöäú ÃóÑúÖöåö. 28æóåóÐóÇ åõæó ÅöÍúÕóÇÁõ ÇáÔøóÚúÈö ÇáøóÐöíäó ÓóÈóÇåõãú äóÈõæÎóÐúäóÇÕøóÑõ Ýöí ÇáÓøóäóÉö ÇáÓøóÇÈöÚóÉö: ËóáÇóËóÉõ ÂáÇóÝò æóËóáÇóËóÉñ æóÚöÔúÑõæäó ãöäó ÇáúíóåõæÏö. 29æóÓóÈóì äóÈõæÎóÐúäóÇÕøóÑõ ãöäú ÃõæÑõÔóáöíãó Ýöí ÇáÓøóäóÉö ÇáËøóÇãöäóÉó ÚóÔóÑóÉó áöÍõßúãöåö ËóãóÇäöí ãöÆóÉò æóÇËúäóíúäö æóËóáÇóËöíäó ÔóÎúÕÇð. 30æóÝöí ÇáÓøóäóÉö ÇáËøóÇáöËóÉö æóÇáúÚöÔúÑöíäó áöÍõßúãö äóÈõæÎóÐúäóÇÕøóÑó ÓóÈóì äóÈõæÒóÑóÇÏóÇäõ ÑóÆöíÓõ ÇáÔøõÑúØóÉö ãöäó ÇáúíóåõæÏö ÓóÈúÚó ãöÆóÉò æóÎóãúÓóÉð æóÃóÑúÈóÚöíäó ÔóÎúÕÇð¡ ÝóßóÇäóÊú ÌõãúáóÉõ ÇáúãóÓúÈöíøöíäó ÃóÑúÈóÚóÉó ÂáÇóÝò æóÓöÊøó ãöÆóÉö ÔóÎúÕò</w:t>
      </w:r>
      <w:r>
        <w:rPr>
          <w:rtl w:val="true"/>
        </w:rPr>
        <w:t>.</w:t>
      </w:r>
    </w:p>
    <w:p>
      <w:pPr>
        <w:pStyle w:val="Normal"/>
        <w:rPr/>
      </w:pPr>
      <w:r>
        <w:rPr>
          <w:rtl w:val="true"/>
        </w:rPr>
      </w:r>
    </w:p>
    <w:p>
      <w:pPr>
        <w:pStyle w:val="TITLE"/>
        <w:rPr/>
      </w:pPr>
      <w:r>
        <w:rPr/>
        <w:t>ÅßÑÇã íåæíÇßíä</w:t>
      </w:r>
    </w:p>
    <w:p>
      <w:pPr>
        <w:pStyle w:val="Normal"/>
        <w:rPr/>
      </w:pPr>
      <w:r>
        <w:rPr/>
        <w:t>31æóÝöí Çáúíóæúãö ÇáúÎóÇãöÓö æóÇáúÚöÔúÑöíäó ãöäú ÇáÔøóåúÑö ÇáËøóÇäöí ÚóÔóÑó(Ãóíú ÔóÈóÇØò  ÝóÈúÑóÇíöÑó) ãöäó ÇáÓøóäóÉö ÇáÓøóÇÈöÚóÉö æóÇáËøóáÇóËöíäó áöÓóÈúíö íóåõæíóÇßöíäó ãóáößö íóåõæÐóÇ¡ ÃóßúÑóãó Ãóæöíáõ ãóÑõæÏóÎõ¡ ãóáößõ ÈóÇÈöáó¡ Ýöí ÓóäóÉö ÇÚúÊöáÇóÆöåö ÇáúÚóÑúÔó¡ íóåõæíóÇßöíäó ãóáößó íóåõæÐóÇ æóÃóÎúÑóÌóåõ ãöäó ÇáÓøöÌúäö. 32æóÎóÇØóÈóåõ ÈöØóíøöÈö ÇáúßóáÇóãö¡ æóÑóÝóÚó ãóÞóÇãóåõ ÝóæúÞó ãóÞóÇãö ÓóÇÆöÑö Çáúãõáõæßö ÇáøóÐöíäó ãóÚóåõ Ýöí ÈóÇÈöáó. 33ÝóÎóáóÚó íóåõæíóÇßöíäõ Úóäú äóÝúÓöåö ËöíóÇÈó ÓöÌúäöåö¡ æóÙóáøó íóÊóäóÇæóáõ ÇáØøóÚóÇãó Ýöí ÍóÖúÑóÉö ãóáößö ÈóÇÈöáó ØóæóÇáó ÃóíøóÇãö ÍóíóÇÊöåö. 34æóÚõíøöäóÊú áóåõ äóÝóÞóÉñ ÏóÇÆöãóÉñ íóÞúÈöÖõåóÇ ãöäú ÎöÒóÇäóÉö ãóÇáö Çáúãóáößö ßõáøó íóæúãò Èöíóæúãöåö ãóÏóì ÃóíøóÇãö ÍóíóÇÊöåö¡ æóÅöáóì íóæúãö æóÝóÇÊöå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21:01:00Z</dcterms:created>
  <dc:creator>DALAL NAGUIB</dc:creator>
  <dc:description/>
  <dc:language>en-US</dc:language>
  <cp:lastModifiedBy>DALAL NAGUIB</cp:lastModifiedBy>
  <dcterms:modified xsi:type="dcterms:W3CDTF">1996-06-15T23:11:00Z</dcterms:modified>
  <cp:revision>12</cp:revision>
  <dc:subject/>
  <dc:title>������� ���������</dc:title>
</cp:coreProperties>
</file>