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äóÍóãúíóÇ</w:t>
      </w:r>
    </w:p>
    <w:p>
      <w:pPr>
        <w:pStyle w:val="Normal"/>
        <w:rPr/>
      </w:pPr>
      <w:r>
        <w:rPr>
          <w:rtl w:val="true"/>
        </w:rPr>
      </w:r>
    </w:p>
    <w:p>
      <w:pPr>
        <w:pStyle w:val="Normal"/>
        <w:rPr/>
      </w:pPr>
      <w:r>
        <w:rPr>
          <w:rtl w:val="true"/>
        </w:rPr>
      </w:r>
    </w:p>
    <w:p>
      <w:pPr>
        <w:pStyle w:val="Normal"/>
        <w:rPr/>
      </w:pPr>
      <w:r>
        <w:rPr>
          <w:rtl w:val="true"/>
        </w:rPr>
      </w:r>
    </w:p>
    <w:p>
      <w:pPr>
        <w:pStyle w:val="Normal"/>
        <w:rPr/>
      </w:pPr>
      <w:r>
        <w:rPr/>
        <w:t>íÊÇÈÚ ßÊÇÈ äÍãíÇ ÇáæËíÞÉ ÇáÊÇÑíÎíÉ ÇáÊí ÇÈÊÏÃåÇ ÚÒÑÇ æíÚÑÖ áäæÇÍí ÍíÇÉ ÇáÃõãÉ ÇáÊí ÚÇÏÊ ãä ÇáÓÈí. ÊÏæÑ ÇáäÞØÉ ÇáÑÆíÓíÉ Ýí ßÊÇÈ ÚÒÑÇ Íæá ÅÚÇÏÉ ÊÏÔíä Çáåíßá ÈíäãÇ íÊãÍæÑ ßÊÇÈ äÍãíÇ Íæá ÅÚÇÏÉ ÈäÇÁ ÓæÑ ÃõæÑÔáíã. íÓÊåá ÇáßÊÇÈ ÈÊÕæíÑ ÇáÍÇÌÉ ÇáãáÍÉ áÈäÇÁ ÃÓæÇÑ ÇáãÏíäÉ áÊæÝíÑ ÇáÍãÇíÉ ÇáßÇÝíÉ áÓßÇäåÇ¡ Ëã ÊÚÞÈå ÝÕæá Ýí æÕÝ ßíÝíÉ ÈäÇÁ ÇáÓæÑ Úáì ÇáÑÛã ããÇ ÌÇÈåæå ãä ãÔßáÇÊ ÏÇÎáíÉ æÎÇÑÌíÉ. æäÇÏæÇ áÊÎÕíÕ íæã æØäí ÚÇã ááÊæÈÉ æØáÈ ÇáÕÝÍ æÇáÇÓÊÛÝÇÑ¡ ßãÇ ÇÓÊßãá ÈäÇÁ ÇáÓæÑ</w:t>
      </w:r>
      <w:r>
        <w:rPr>
          <w:rtl w:val="true"/>
        </w:rPr>
        <w:t>.</w:t>
      </w:r>
    </w:p>
    <w:p>
      <w:pPr>
        <w:pStyle w:val="Normal"/>
        <w:rPr/>
      </w:pPr>
      <w:r>
        <w:rPr/>
        <w:t>íÊáÎÕ ãæÖæÚ åÐÇ ÇáßÊÇÈ Íæá ÇáÍÞíÞÉ ÇáãÄúáãÉ ÇáãÊÚáÞÉ ÈÊÈÇØæÁö ÇáäÇÓ Ýí ÊáÞä ÇáÏÑÓ ÇáÐí íÑíÏ Çááå Ãä íÚáãåã ÅíÇå. áÞÏ ÓÈí Èäæ ÅÓÑÇÆíá æÊÔÊÊæÇ Ýí ÃÑÌÇÁ ÇáÃÑÖ ãä ÌÑøóÇÁ ÐäæÈåã¡ æåÇ åã ÇáÂä íÑÊßÈæä äÝÓ ÇáãÚÇÕí æíÊÚÑÖæä áäÝÓ ÇáãÔßáÇÊ ÇáÊí ÊÚÑÖæÇ áåÇ ÓÇÈÞÇð. ÝÞÏ Ãåãá ÇáÔÚÈ ÇáÚÈÇÏÉ¡ æÇáÕáÇÉ æÏÑÓ ÇáßÊÇÈ ÇáãÞÏÓ¡ æÙáã ÇáæÇÍÏ ÞÑíÈå ÝÇÓÊÛá ÇáÝÞíÑ æÈÇÚå ÚÈÏÇð ááÃÌäÈí¡ ÈíÏ Ãä Çááå ÇÓÊãÑ ÈÝÖá ãÍÈÊå æØæá ÃäÇÊå Ýí ÅÑÓÇá ÃäÈíÇÆå æãäÐÑíå ÝÇÊÍÇð ÃãÇãåã ÈÇÈ ÇáÊæÈÉ æÇáÛÝÑÇä áíÞÈáæÇ Åáíå æíäÌæÇ ãä ÛÖÈå ÇáãÇÍÞ</w:t>
      </w:r>
      <w:r>
        <w:rPr>
          <w:rtl w:val="true"/>
        </w:rPr>
        <w:t>.</w:t>
      </w:r>
    </w:p>
    <w:p>
      <w:pPr>
        <w:pStyle w:val="Normal"/>
        <w:rPr/>
      </w:pPr>
      <w:r>
        <w:rPr>
          <w:rtl w:val="true"/>
        </w:rPr>
      </w:r>
    </w:p>
    <w:p>
      <w:pPr>
        <w:pStyle w:val="TITLE"/>
        <w:rPr/>
      </w:pPr>
      <w:r>
        <w:rPr/>
        <w:t>ÕáÇÉ äÍãíÇ</w:t>
      </w:r>
    </w:p>
    <w:p>
      <w:pPr>
        <w:pStyle w:val="TITLE"/>
        <w:rPr/>
      </w:pPr>
      <w:r>
        <w:rPr/>
        <w:t>1</w:t>
      </w:r>
    </w:p>
    <w:p>
      <w:pPr>
        <w:pStyle w:val="Normal"/>
        <w:ind w:left="0" w:right="0" w:hanging="0"/>
        <w:rPr/>
      </w:pPr>
      <w:r>
        <w:rPr/>
        <w:t xml:space="preserve">ãöäú ÍóÏöíËö äóÍóãúíóÇ Èúäö ÍóßóáúíóÇ¡ ÞóÇáó: «Ýöí ÔóåúÑö ßóÓúáõæ (Ãóí ßóÇäõæäó ÇáÃóæøóáö </w:t>
        <w:softHyphen/>
        <w:t xml:space="preserve"> ÏöíÓóãúÈóÑó) Ýöí ÇáÓøóäóÉö ÇáúÚöÔúÑöíäó ãöäú Íõßúãö ÃóÑúÊóÍúÔóÔúÊóÇ¡ ÈóíúäóãóÇ ßõäúÊõ Ýöí ÇáúÚóÇÕöãóÉö ÔõæÔóäó¡ 2ÃóÞúÈóáó Åöáóíøó ÍóäóÇäöí¡ ÃóÍóÏõ ÃóÞúÑöÈóÇÆöí¡ ÈöÑöÝúÞóÉö ÈóÚúÖö ÑöÌóÇáò ÞóÇÏöãöíäó ãöäú íóåõæÐóÇ. ÝóÓóÃóáúÊõåõãú Úóäö ÇáúíóåõæÏö ÇáäøóÇÌöíäó ÇáúÚóÇÆöÏöíäó ãöäó ÇáÓøóÈúíö æóÚóäú ÃõæÑõÔóáöíãó¡ 3ÝóÞóÇáõæÇ áöí: «Åöäøó ÇáäøóÇÌöíäó ÇáøóÐöíäó ÈóÞõæÇ ãöäó ÇáÓøóÈúíö¡ ãöãøóäú ÑóÌóÚõæÇ Åöáóì åõäóÇßó¡ íõÞóÇÓõæäó ãöäú ÔóÞóÇÁò ÚóÙöíãò æóÚóÇÑò. ÝóÓõæÑõ ÃõæÑõÔóáöíãó ãõäúåóÏöãñ æóÃóÈúæóÇÈõåóÇ ãóÍúÑõæÞóÉñ ÈöÇáäøóÇÑö». 4ÝóáóãøóÇ ÓóãöÚúÊõ åóÐöåö ÇáÃóÎúÈóÇÑó ÌóáóÓúÊõ æóÈóßóíúÊõ æóäõÍúÊõ ÃóíøóÇãÇð¡ æóÕõãúÊõ æóÕóáøóíúÊõ ÃóãóÇãó Åöáóåö ÇáÓøóãóÇÁö¡ 5ÞóÇÆöáÇð: ÃóíøõåóÇ ÇáÑøóÈøõ Åöáóåõ ÇáÓøóãóÇÁö¡ ÃóíøõåóÇ ÇáÅöáóåõ ÇáúÚóÙöíãõ ÇáúãóÑúåõæÈõ¡ ÇáøóÐöí íõÍóÇÝöÙõ Úóáóì ÚóåúÏö ÑóÍúãóÊöåö áöãõÍöÈøöíåö æóÍóÇÝöÙöí æóÕóÇíóÇåõ¡ 6ÃóÑúåöÝú ÃõÐõäóíúßó æóÇÝúÊóÍú Úóíúäóíúßó áöÊóÓúãóÚó ÕóáÇóÉó ÚóÈúÏößó ÇáøóÐöí íóÈúÊóåöáõ Åöáóíúßó ÇáÂäó äóåóÇÑÇð æóáóíúáÇð¡ áÃóÌúáö Èóäöí ÅöÓúÑóÇÆöíáó ÚóÈöíÏößó¡ æóíóÚúÊóÑöÝõ ÈöÂËóÇãöåöãö ÇáøóÊöí ÇÑúÊóßóÈúäóÇåóÇ¡ äóÍúäõ ÇáÅöÓúÑóÇÆöíáöíøöíäó¡ ÈöÍóÞøößó¡ æóãöäú ÌõãúáóÊöåöãú ÃóäóÇ æóÈóíúÊõ ÃóÈöí¡ ÅöÐú ÞóÏú ÃóÎúØóÃúäóÇ Åöáóíúßó. 7áóÞóÏö ÇÞúÊóÑóÝúäóÇ ÇáÔøóÑøó Ýöí ÍóÞøößó¡ æóáóãú äõØöÚö ÇáúæóÕóÇíóÇ æóÇáúÝóÑóÇÆöÖó æóÇáÃóÍúßóÇãó ÇáøóÊöí ÃóãóÑúÊó ÈöåóÇ ÚóÈúÏóßó ãõæÓóì. 8ÇÐúßõÑú ÊóÍúÐöíÑóßó ÇáøóÐöí ÃóäúÐóÑúÊó Èöåö ÚóÈúÏóßó ãõæÓóì ÞóÇÆöáÇð: Åöäú ÎõäúÊõãú ÚóåúÏöí ÝóÅöäøöí ÃõÔóÊøöÊõ Ôóãúáóßõãú Èóíúäó ÇáÔøõÚõæÈö. 9æóÅöäú ÑóÌóÚúÊõãú Åöáóíøó æóÃóØóÚúÊõãú æóÕóÇíóÇíó æóãóÇÑóÓúÊõãæõåóÇ¡ ÝóÅöäøöí ÃóÌúãóÚõ ÇáúãóäúÝöíøöíäó ÍóÊøóì ãöäú ÃóÞóÇÕöí ÇáÓøóãóÇæóÇÊö¡ æóÂÊöí Èöåöãú Åöáóì ÇáúãóßóÇäö ÇáøóÐöí ÇÎúÊóÑúÊõåõ áÃõÓúßöäó ÇÓúãöí Ýöíåö. 10Ýóåõãú ÚóÈöíÏõßó æóÔóÚúÈõßó ÇáøóÐöí ÇÝúÊóÏóíúÊóåõ ÈöÞõÏúÑóÊößó ÇáúÚóÙöíãóÉö æóíóÏößó ÇáúÞóæöíøóÉö¡ 11ÝóáúÊõÕúÛö ÃõÐúäõßó íóÇÓóíøöÏõ Åöáóì ÕóáÇóÉö ÚóÈúÏößó æóÊóÖóÑøõÚóÇÊö ÚóÈöíÏößó ÇáøóÐöíäó íóÈúÊóåöÌõæäó ÈöÊóæúÞöíÑö ÇÓúãößó. æóåóÈú ÚóÈúÏóßó Çáúíóæúãó ÇáäøóÌóÇÍó¡ æóÇãúäóÍúåõ ÑóÍúãóÉð ÃóãóÇãó Çáúãóáößö áÃóäøöí ßõäúÊõ ÓóÇÞöíÇð áöáúãóáößö</w:t>
      </w:r>
      <w:r>
        <w:rPr>
          <w:rtl w:val="true"/>
        </w:rPr>
        <w:t>.</w:t>
      </w:r>
    </w:p>
    <w:p>
      <w:pPr>
        <w:pStyle w:val="Normal"/>
        <w:rPr/>
      </w:pPr>
      <w:r>
        <w:rPr>
          <w:rtl w:val="true"/>
        </w:rPr>
      </w:r>
    </w:p>
    <w:p>
      <w:pPr>
        <w:pStyle w:val="TITLE"/>
        <w:rPr/>
      </w:pPr>
      <w:r>
        <w:rPr/>
        <w:t>ØáÈÉ äÍãíÇ ááÐåÇÈ Åáì ÃæÑÔáíã</w:t>
      </w:r>
    </w:p>
    <w:p>
      <w:pPr>
        <w:pStyle w:val="Normal"/>
        <w:ind w:left="0" w:right="0" w:hanging="0"/>
        <w:rPr/>
      </w:pPr>
      <w:r>
        <w:rPr/>
        <w:t>2</w:t>
      </w:r>
    </w:p>
    <w:p>
      <w:pPr>
        <w:pStyle w:val="Normal"/>
        <w:ind w:left="0" w:right="0" w:hanging="0"/>
        <w:rPr/>
      </w:pPr>
      <w:r>
        <w:rPr/>
        <w:t>æóÝöí ÐóÇÊö íóæúãò ãöäú ÔóåúÑö äöíÓóÇäó¡ Ýöí ÇáÓøóäóÉö ÇáúÚöÔúÑöíäó ãöäú Íõßúãö ÃóÑúÊóÍúÔóÔúÊóÇ Çáúãóáößö¡ Íöíäó ÃõÍúÖöÑóÊö ÇáúÎóãúÑõ áöáúãóáößö ÝóÊóäóÇæóáúÊõåóÇ æóÞóÏøóãúÊõåóÇ áóåõ ÈöæóÌúåò ãõßúãóÏòø. æóáóãú íóÓúÈöÞú áöí Ãóäú ãóËóáúÊõ ÃóãóÇãóåõ ãóÛúãõæãÇð 2ÝóÓóÃóáóäöí Çáúãóáößõ: ãóÇáöí ÃóÑóì æóÌúåóßó ãõßúãóÏøÇð «æóÃóäúÊó ÛóíúÑõ ãóÑöíÖò¿ åóÐóÇ áóíúÓó Óöæóì ßóÂÈóÉö ÞóáúÈò. ÝóÓóÇæóÑóäöí ÎóæúÝñ ÚóÙöíãñ. 3æóÞõáúÊõ áöáúãóáößö: áöíóÍúíó Çáúãóáößõ Åöáóì ÇáÃóÈóÏö! ßóíúÝó áÇó íóäúÞóÈöÖõ æóÌúåöí¡ æóÇáúãóÏöíäóÉõ ÇáøóÊöí ÏõÝöäó ÝöíåóÇ ÂÈóÇÆöí ÞóÏú ÕóÇÑóÊú ÎóÑóÇÈÇð¡ æóÃóÈúæóÇÈõåóÇ ÞóÏö ÇáúÊóåóãóÊúåóÇ ÇáäøöíÑóÇäõ¿ 4ÝóÓóÃóáóäöí Çáúãóáößõ: Ãóíøó ÔóíúÁòø ÊóØúáõÈõ¿ ÝóÕóáøóíúÊõ Åöáóì Åöáóåö ÇáÓøóãóÇÁö¡ 5æóÃóÌóÈúÊõ Çáúãóáößó: ÅöÐóÇ ØóÇÈó áöáúãóáößö¡ æóÍóÙöíó ÚóÈúÏõßó ÈöÑöÖóÇßó¡ ÝóÅöäøóäöí ÃóáúÊóãöÓõ Ãóäú ÊõÑúÓöáóäöí Åöáóì íóåõæÐóÇ¡ Åöáóì ÇáúãóÏöíäóÉö ÇáøóÊöí ÏõÝöäó ÝöíåóÇ ÂÈóÇÆöí ÝóÃóÈúäöíóåóÇ. 6ÝóÓóÃóáóäöí Çáúãóáößõ ÇáøóÐöí ßóÇäóÊö ÇáúãóáößóÉõ ÊóÌúáöÓõ Åöáóì ÌöæóÇÑöåö «ßóãú ÊóØõæáõ ÛóíúÈóÊõßó¡ æóãóÊóì ÊóÑúÌöÚõ¿ ÝóÍóÏøóÏúÊõ áóåõ ãóæúÚöÏó ÑõÌõæÚöí¡ ÅÐú ØóÇÈó áóåõ Ãóäú íõÑúÓöáóäöí. 7æóÞõáúÊõ: Åöäö ÇÓúÊóÍúÓóäó Çáúãóáößõ ÝóáúíóÈúÚóËú ãóÚöí ÑóÓóÇÆöáó Åöáóì æõáÇóÉö ÚóÈúÑö äóåúÑö ÇáúÝõÑóÇÊö¡ áöíóÓúãóÍõæÇ áöí ÈöÇÌúÊöíóÇÒö ÃóÑóÇÖöíåöãú ÍóÊøóì ÃóÕöáó Åöáóì íóåõæÐóÇ¡ 8æóÑöÓóÇáóÉð Åöáóì ÂÓóÇÝó ÇáúãóÓúÆõæáö Úóäú ÛóÇÈóÇÊö Çáúãóáößö áöíõÚúØöíóäöí ÃóÎúÔóÇÈÇð ÃóÕúäóÚõ ãöäúåóÇ ÏóÚóÇÆöãó ÈóæøóÇÈóÇÊö ÇáúÞóáúÚóÉö ÇáúãõÌóÇæöÑóÉö áöáúåóíúßóáö¡ æóÓõæÑö ÇáúãóÏöíäóÉö¡ æóÇáÏøóÇÑö ÇáøóÊöí ÓóÃõÞöíãõ ÝöíåóÇ». ÝóæóÇÝóÞó Çáúãóáößõ Úóáóì ØóáóÈöí ÈöÝóÖúáö ÑöÚóÇíóÉö Åöáóåöí ÇáÕøóÇáöÍóÉö áöí</w:t>
      </w:r>
      <w:r>
        <w:rPr>
          <w:rtl w:val="true"/>
        </w:rPr>
        <w:t>.</w:t>
      </w:r>
    </w:p>
    <w:p>
      <w:pPr>
        <w:pStyle w:val="Normal"/>
        <w:rPr/>
      </w:pPr>
      <w:r>
        <w:rPr>
          <w:rtl w:val="true"/>
        </w:rPr>
      </w:r>
    </w:p>
    <w:p>
      <w:pPr>
        <w:pStyle w:val="TITLE"/>
        <w:rPr/>
      </w:pPr>
      <w:r>
        <w:rPr/>
        <w:t>æÕæá äÍãíÇ Åáì ÚÈÑ ÇáÃÑÏä</w:t>
      </w:r>
    </w:p>
    <w:p>
      <w:pPr>
        <w:pStyle w:val="Normal"/>
        <w:rPr/>
      </w:pPr>
      <w:r>
        <w:rPr/>
        <w:t>9ÝóÌöÆúÊõ Åöáóì æõáÇóÉö ÚóÈúÑö ÇáäøóåúÑö¡ æóÓóáøóãúÊõåõãú ÑóÓóÇÆöáó Çáúãóáößö. æóßóÇäó Çáúãóáößõ ÞóÏú ÃóãóÑó ÈóÚúÖó ÖõÈøóÇØö ÇáúÌóíúÔö æóÇáúÝõÑúÓóÇäö ÈöãõÑóÇÝóÞóÊöí. 10æóÚöäúÏóãóÇ Úóáöãó ÓóäúÈóáøóØõ ÇáúÍõæÑõæäöíøõ æóØõæÈöíøóÇ ÇáúÚóÈúÏõ ÇáúÚóãøõæäöíøõ ÈöæõÕõæáöí¡ ÓóÇÁóåõãóÇ ÌöÏøÇð Ãóäú íóÃúÊöíó ÑóÌõáñ íóÓúÚóì áöÎóíúÑö Èóäöí ÅöÓúÑóÇÆöíáó</w:t>
      </w:r>
      <w:r>
        <w:rPr>
          <w:rtl w:val="true"/>
        </w:rPr>
        <w:t>.</w:t>
      </w:r>
    </w:p>
    <w:p>
      <w:pPr>
        <w:pStyle w:val="Normal"/>
        <w:rPr/>
      </w:pPr>
      <w:r>
        <w:rPr>
          <w:rtl w:val="true"/>
        </w:rPr>
      </w:r>
    </w:p>
    <w:p>
      <w:pPr>
        <w:pStyle w:val="TITLE"/>
        <w:rPr/>
      </w:pPr>
      <w:r>
        <w:rPr/>
        <w:t>äÍãíÇ íÊÝÞÏ ÓæÑ ÃæÑÔáíã</w:t>
      </w:r>
    </w:p>
    <w:p>
      <w:pPr>
        <w:pStyle w:val="Normal"/>
        <w:rPr/>
      </w:pPr>
      <w:r>
        <w:rPr/>
        <w:t>11æóÈÚúÏó Ãóäú æóÕóáúÊõ ÃõæÑõÔóáöíãó ãóßóËúÊõ åõäóÇßó ËóáÇóËóÉó ÃóíøóÇãò¡ 12Ëõãøó ÞõãúÊõ áóíúáÇð ÈöÑõÝúÞóÉö äóÝóÑò Þóáöíáò ãöäó ÇáÑøöÌóÇáö¡ ãöäú ÛóíúÑö Ãóäú ÃõØúáöÚó ÃóÍóÏÇð ÚóãøóÇ ÃóËúÞóáó Åöáóåöí Èöåö ÞóáúÈöí áÃóÕúäóÚóåõ Ýöí ÃõæÑõÔóáöíãó. æóáóãú íóßõäú ãóÚöí ÈóåöíãóÉñ Óöæóì ÇáúÈóåöíãóÉö ÇáøóÊöí ÃóãúÊóØöíåóÇ. 13ÝóÊóÓóáøóáúÊõ áóíúáÇð ãöäú ÈóÇÈö ÇáúæóÇÏöí¡ äóÍúæó Úóíúäö ÇáÊøöäøöíäö¡ ÍóÊøóì æóÕóáúÊõ Åöáóì ÈóæøóÇÈóÉö ÇáÏøöãúäö. æóÔóÑóÚúÊõ ÃóÊóÝóÑøóÓõ Ýöí ÃóÓúæóÇÑö ÃõæÑõÔóáöíãó ÇáúãõäúåóÏöãóÉö æóÃóÈúæóÇÈöåóÇ ÇáúãõÍúÊóÑöÞóÉö¡ 14Ëõãøó ÇÌúÊóÒúÊõ Åöáóì ÈóÇÈö ÇáúÚóíúäö¡ æóãöäúåõ Åöáóì ÈöÑúßóÉö Çáúãóáößö¡ ÍóíúËõ áóãú íóßõäú ãóæúÖöÚñ ÊóÚúÈõÑõ Úóáóíúåö ÇáúÈóåöíãóÉõ ÇáøóÊöí ÃóãúÊóØöíåóÇ. 15Ëõãøó ÊóÇÈóÚúÊõ ÕõÚõæÏöí áóíúáÇð ÈöãõÍóÇÐóÇÉö ÇáúæóÇÏöí¡ æóÑõÍúÊõ ÃóÊóÃóãøóáõ Ýöí ÇáÓøõæÑö¡ Ëõãøó ÚõÏúÊõ ÑóÇÌöÚÇð ÚóÈúÑó ÈóÇÈö ÇáúæóÇÏöí 16æóáóãú íóÚúÑöÝö ÇáúæõáÇóÉõ æóÓöæóÇåõãú ãöäó ÇáúíóåõæÏö æóÇáúßóåóäóÉö æóÇáÃóÔúÑóÇÝö æóÈóÇÞöí ÇáúÚõãøóÇáö Åöáóì Ãóíúäó ÐóåóÈúÊõ¡ æóáÇó ãóÇ ÃóäóÇ ãõÒúãöÚñ ÝöÚúáóåõ¡ áÃóäøóäöí áóãú ÃõØúáöÚú ÃóÍóÏÇð Úóáóì ÔóíúÁò</w:t>
      </w:r>
      <w:r>
        <w:rPr>
          <w:rtl w:val="true"/>
        </w:rPr>
        <w:t>.</w:t>
      </w:r>
    </w:p>
    <w:p>
      <w:pPr>
        <w:pStyle w:val="Normal"/>
        <w:rPr/>
      </w:pPr>
      <w:r>
        <w:rPr>
          <w:rtl w:val="true"/>
        </w:rPr>
      </w:r>
    </w:p>
    <w:p>
      <w:pPr>
        <w:pStyle w:val="TITLE"/>
        <w:rPr/>
      </w:pPr>
      <w:r>
        <w:rPr/>
        <w:t>ÊÕãíã äÍãíÇ Úáì ÅÚÇÏÉ ÈäÇÁ ÇáÓæÑ</w:t>
      </w:r>
    </w:p>
    <w:p>
      <w:pPr>
        <w:pStyle w:val="Normal"/>
        <w:rPr/>
      </w:pPr>
      <w:r>
        <w:rPr/>
        <w:t>17Ëõãøó ÞõáúÊõ áóåõãú: ÃóäúÊõãú ÊóÔúåóÏõæäó ãóÇ äóÍúäõ Úóáóíúåö ãöäú Öóäúßò¡ ÝóÃõæÑõÔóáöíãõ ÎóÑöÈóÉñ æóÃóÈúæóÇÈõåóÇ ãõÍúÊóÑöÞóÉñ¡ ÝóåóíøóÇ ÈöäóÇ äóÈúäöí ÓõæÑó ÃõæÑõÔóáöíãó ÝóáÇó äõÞóÇÓöí ÈóÚúÏõ ãöäó ÇáúÚóÇÑö. 18æóÃóØúáóÚúÊõåõãú ÚóãøóÇ ÑóÚóÇäöí Èöåö Åöáóåöí ãöäú ÚöäóÇíóÉò ÕóÇáöÍóÉò¡ æóÚóáóì ÍóÏöíËö Çáúãóáößö ÇáøóÐöí ÎóÇØóÈóäöí Èöåö¡ ÝóÞóÇáõæÇ: áöäóÞõãú æóäóÈúäö ÇáÓøõæÑó æóÊóÖóÇÝóÑõæÇ ÌóãöíÚÇð áöáúÞöíóÇãö ÈöÇáúÚóãóáö ÇáÕøóÇáöÍö</w:t>
      </w:r>
      <w:r>
        <w:rPr>
          <w:rtl w:val="true"/>
        </w:rPr>
        <w:t>.</w:t>
      </w:r>
    </w:p>
    <w:p>
      <w:pPr>
        <w:pStyle w:val="Normal"/>
        <w:rPr/>
      </w:pPr>
      <w:r>
        <w:rPr>
          <w:rtl w:val="true"/>
        </w:rPr>
      </w:r>
    </w:p>
    <w:p>
      <w:pPr>
        <w:pStyle w:val="TITLE"/>
        <w:rPr/>
      </w:pPr>
      <w:r>
        <w:rPr/>
        <w:t>ÓÎÑíÉ ÇáÃÚÏÇÁ</w:t>
      </w:r>
    </w:p>
    <w:p>
      <w:pPr>
        <w:pStyle w:val="Normal"/>
        <w:rPr/>
      </w:pPr>
      <w:r>
        <w:rPr/>
        <w:t>19æóÚöäúÏóãóÇ ÚóÑóÝó ÓóäúÈóáøóØõ ÇáúÍõæÑõæäöíøõ æóØõæÈöíøóÇ ÇáúÚóÈúÏõ ÇáúÚóãøõæäöíøõ æóÌóÔóãñ ÇáúÚóÑóÈöíøõ ÈöãóÇ äóäúæöí Úóãóáóåõ¡ ÓóÎöÑõæÇ ÈöäóÇ æóÇÍúÊóÞóÑõæäóÇ ÞóÇÆöáöíäó: Ãóíøõ ÃóãúÑò ÃóäúÊõãú ÚóÇÒöãõæäó Úóáóíúåö¿ ÃóÊóÊóãóÑøóÏõæäó Úóáóì Çáúãóáößö¿ 20ÚöäúÏóÆöÐò ÃóÌóÈúÊõåõãú: Åöáóåõ ÇáÓøóãóÇÁö íõßóáøöáõ ÚóãóáóäóÇ ÈöÇáäøóÌóÇÍö¡ æóäóÍúäõ ÚóÈöíÏõåõ äóÞõæãõ æóäóÈúäöí. æóÃóãøóÇ ÃóäúÊõãú ÝóáÇó äóÕöíÈó áóßõãú æóáÇó ÍóÞøó æóáÇó ÐößúÑó Ýöí ÃõæÑõÔóáöíãó</w:t>
      </w:r>
      <w:r>
        <w:rPr>
          <w:rtl w:val="true"/>
        </w:rPr>
        <w:t>.</w:t>
      </w:r>
    </w:p>
    <w:p>
      <w:pPr>
        <w:pStyle w:val="Normal"/>
        <w:rPr/>
      </w:pPr>
      <w:r>
        <w:rPr>
          <w:rtl w:val="true"/>
        </w:rPr>
      </w:r>
    </w:p>
    <w:p>
      <w:pPr>
        <w:pStyle w:val="TITLE"/>
        <w:rPr/>
      </w:pPr>
      <w:r>
        <w:rPr/>
        <w:t>ÈäÇÄæ ÇáÓæÑ</w:t>
      </w:r>
    </w:p>
    <w:p>
      <w:pPr>
        <w:pStyle w:val="TITLE"/>
        <w:rPr/>
      </w:pPr>
      <w:r>
        <w:rPr/>
        <w:t>3</w:t>
      </w:r>
    </w:p>
    <w:p>
      <w:pPr>
        <w:pStyle w:val="Normal"/>
        <w:rPr/>
      </w:pPr>
      <w:r>
        <w:rPr/>
        <w:t>æóÞóÇãó ÃóáöíóÇÔöíÈõ ÑóÆöíÓõ ÇáúßóåóäóÉö æóÈóäóì ÈóÇÈó ÇáÖøóÃúäö ÈöãõÄóÇÒóÑóÉö ÅöÎúæóÊöåö ÇáúßóåóäóÉö. Ëõãøó ÞóÏøóÓõæåõ æóËóÈøóÊõæÇ ãóÕóÇÑöíÚóåõ¡ æóËóÇÈóÑõæÇ Úóáóì ÇáúÈöäóÇÁö ÍóÊøóì ÈóáóÛõæÇ ÈõÑúÌó ÇáúãöÆóÉö æóÈõÑúÌó ÍóäóäúÆöíáó. 2æóÞóÇãó ÑöÌóÇáõ ÃóÑöíÍóÇ Åöáóì ÌöæóÇÑöåöãú íóÈúäõæäó ÌõÒÁÇð ãöäó ÇáÓøõæÑö¡ æóÅöáóì ÌöæóÇÑöåöãú Èóäóì ÒóßøõæÑõ Èúäõ ÅöãúÑöí¡ 3æóÈóäóì Èóäõæ åóÓúäóÇÁóÉó ÈóÇÈó ÇáÓøóãóßö¡ æóÓóÞóÝõæåõ æóäóÕóÈõæÇ ãóÕóÇÑöíÚóåõ æóÃóÞúÝóÇáóåõ æóÚóæóÇÑöÖóåõ. 4æóÅöáóì ÌöæóÇÑöåöãú Ñóãøóãó ãóÑöíãõæËõ Èõäõ ÃõæÑöíøóÇ Èúäö åóÞøõæÕó ÞöÓúãÇð ãöäó ÇáÓøõæÑö¡ ßóãóÇ ÞóÇãó Åöáóì ÌöæóÇÑöåöãú ãóÔõáÇøóãõ Èúäõ ÈóÑóÎúíóÇ Èúäö ãóÔöíÒóÈúÆöíáó ÈöÇáÊøóÑúãöíãö¡ æóÅöáóì ÌóÇäöÈöåö Ñóãøóãó ÕóÇÏõæÞõ Èúäõ ÈóÚúäóÇ. 5æóÅöáóì ÌöæóÇÑöåöãú Ñóãøóãó ÇáÊøóÞõæÚöíøõæäó. ÃóãøóÇ ÃóÔúÑóÇÝõåõãú ÝóÇãúÊóäóÚõæÇ Úóäú ãõÄóÇÒóÑóÉö Úóãóáö ÃóÓúíóÇÏöåöãú. 6æóÑóãøóãó íõæíóÇÏóÇÚõ Èúäõ ÝóÇÓöíÍó æóãóÔõáÇøóãõ Èúäõ ÈóÓõæÏúíóÇ ÇáúÈóÇÈó ÇáúÚóÊöíÞó¡ æóÓóÞóÝóÇåõ æóäóÕóÈóÇ ãóÕóÇÑöíÚóåõ æóÃóÞúÝóÇáóåõ æóÚóæóÇÑöÖóåõ. 7æóÅöáóì ÌöæóÇÑöåöãóÇ ÞóÇãó ãóáóØúíóÇ ÇáúÌöÈúÚõæäöíøõ æóíóÇÏõæäõ ÇáúãöíÑõæäõæËöíøõ ãöäú Ãóåúáö ÌöÈúÚõæäó æóÇáúãöÕúÝóÇÉö ÈöÇáÊøóÑúãöíãö¡ ÍóÊøóì æóÕóáó Åöáóì ÞúÕöÑ ÍóÇßöãö ãöäúØóÞóÉö ÛóÑúÈöíøö ÇáúÝõÑóÇÊö. 8æóÑóãøóãó Åöáóì ÌöæóÇÑöåöãóÇ ÚõÒøöíÆöíáõ Èúäõ ÍóÑúåóÇíóÇ ÇáÕøóÇÆöÛõ. æóÅöáóì ÌóÇäöÈöåö Ñóãøóãó ÍóäóäúíóÇ ÇáúÚóØøóÇÑõ æóÊóÑóßõæÇ ÊóÑúãöíãó ÃõæÑõÔóáöíãó Åöáóì ÇáÓøõæÑö ÇáúÚóÑöíÖö. 9æóÅöáóì ÌöæóÇÑöåöãú Ñóãøóãó ÑóÝóÇíóÇ Èúäõ ÍõæÑò¡ ÑóÆöíÓõ äöÕúÝö ÏóÇÆöÑóÉö ÃõæÑõÔóáöíãó¡ ÌõÒúÁÇð ãöäó ÇáÓøõæÑö. 10ßóãóÇ Ñóãøóãó Åöáóì ÌöæóÇÑöåöãú íóÏóÇíóÇ Èúäõ ÍóÑõæãóÇÝó ÇáÞöÓúãó ÇáúãõÞóÇÈöáó áöÈóíúÊöåö. æóÅöáóì ÌóÇäöÈöåö Ñóãøóãó ÍóØøõæÔõ Èúäõ ÍóÔóÈúäöíóÇ. 11æóÑóãøóãó ãóáúßöíøóÇ Èúäõ ÍóÇÑöíãó æóÍóÔøõæÈõ Èúäõ ÝóÍóËó ãõæÂÈó ÞöÓúãÇð ËóÇäöíÇð¡ ÈöÇáÅöÖóÇÝóÉö Åöáóì ÈõÑúÌö ÇáÊøóäóÇäöíÑö. 12æóÞóÇãó Åöáóì ÌóÇäöÈöåö Ôóáøõæãõ Èúäõ åóáøõæÍöíÔó ÑóÆöíÓõ äöÕúÝö ÏóÇÆöÑóÉö ÃõæÑõÔóáöíãó åõæó æóÈóäóÇÊõåõ ÈöÇáÊøóÑúãöíãö. 13æóÑóãøóãó ÍóÇäõæäõ æóÓõßøóÇäõ ÒóÇäõæÍó ÈóÇÈó ÇáúæóÇÏöí¡ æóäóÕóÈõæÇ ãóÕóÇÑöíÚóåõ æóÃóÞúÝóÇáóåõ æóÚóæóÇÑöÖóåõ¡ ÝóÖúáÇð Úóäú ÃóáúÝö ÐöÑóÇÚò (ÎóãúÓö ãöÆóÉö ãöÊúÑò) ãöäó ÇáÓøõæÑö ÍóÊøóì ÈóÇÈö ÇáÏøöãúäö. 14æóÑóãøóãó ãóáúßöíøóÇ Èúäõ ÑóßóÇÈó ÑóÆöíÓõ ÏóÇÆöÑóÉö ÈóíúÊö åóßøóÇÑöíãó ÈóÇÈó ÇáÏøöãúäö æóäóÕóÈó ãóÕóÇÑöíÚóåõ æóÃóÞúÝóÇáóåõ æóÚóæóÇÑöÖóåõ. 15ßóãóÇ Ñóãøóãó Ôóáøõæäõ Èúäõ ßóáúÍõæÒóÉó ÑóÆöíÓõ ÏóÇÆöÑóÉö ÇáúãöÕúÝóÇÉö ÈóÇÈó ÇáúÚóíúäö æóÓóÞóÝóåõ æóäóÕóÈó ãóÕóÇÑöíÚóåõ æóÃóÞúÝóÇáóåõ æóÚóæóÇÑöÖóåõ¡ æóÃóÚóÇÏó ÈöäóÇÁó ÓõæÑö ÈöÑúßóÉö ÓöáõæóÇãó ÚöäúÏó ÍóÏöíÞóÉö Çáúãóáößö ÍóÊøóì ÇáÏøóÑóÌö ÇáúãõäúÍóÏöÑö ãöäú ãóÏöíäóÉö ÏóÇæõÏó. 16æóÈóÚúÏóåõ Ñóãøóãó äóÍóãúíóÇ Èúäõ ÚóÒúÈõæÞó ÑóÆöíÓõ äöÕúÝö ÏóÇÆöÑóÉö ÈóíúÊö ÕõæÑó ÌõÒúÁÇð ãöäó ÇáÓøõæÑö ÍóÊøóì ãõÞóÇÈöáö ãóÏóÇÝöäö ÏóÇæõÏó¡ ÝóÇáúÈöÑúßóÉö ÇáÇÕúØöäóÇÚöíøóÉö Åöáóì ÈóíúÊö ÇáÃóÈúØóÇáö. 17æóÅöáóì ÌöæóÇÑöåö ÞóÇãó ÇááÇøóæöíøõæäó ÈöÇáÊøóÑúãöíãö: ÑóÍõæãõ Èúäõ ÈóÇäöí¡ æóÅöáóì ÌóÇäöÈöåö ÞóÇãó ÍóÔóÈúíóÇ ÑóÆöíÓõ äöÕúÝö ÏóÇÆöÑóÉö ÞóÚöíáóÉó ÈöÊóÑúãöíãö ÇáúÌõÒúÁö ÇáøóÐöí íóÞóÚõ Ýöí ÞöÓúãöåö. 18Ëõãøó Ñóãøóãó ÅöÎúæóÊõåõãú ÈöÅöÔúÑóÇÝö ÈóæøóÇíó Èúäö ÍöíäóÇÏóÇÏó ÑóÆöíÓö äöÕúÝö ÏóÇÆöÑóÉö ÞóÚöíáóÉó ÞöÓúãÇð. 19ßóãóÇ Ñóãøóãó Åöáóì ÌöæóÇÑöåö ÚóÇÒóÑõ Èúäõ íóÔõæÚó ÑóÆöíÓõ ÇáúãöÕúÝóÇÉö ÞöÓúãÇð ËóÇäöíÇð¡ ãöäú ÃóãóÇãö ÚóÞóÈóÉö ãóÎúÒóäö ÇáÓøöáÇóÍö ÚöäúÏó ÇáÒøóÇæöíóÉö. 20æóÊóáÇóåõ ÈóÇÑõæÎõ Èúäõ ÒóÈøóÇíó ÝóÑóãøóãó ÈöÍóãóÇÓò ÞöÓúãÇð ËóÇäöíÇð¡ ãöäó ÇáÒøóÇæöíóÉö ÍóÊøóì ãóÏúÎóáö ÈóíúÊö ÃóáöíóÇÔöíÈó ÑóÆöíÓö ÇáúßóåóäóÉö. 21æóÃóÚúÞóÈóåõ ãóÑöíãõæËõ Èúäõ ÃõæÑöíøóÇ Èúäö åóÞøõæÕó¡ ÝóÑóãøóãó ÞöÓúãÇð ËóÇäöíÇð ãöäú ãóÏúÎóáö ÈóíúÊö ÃóáöíóÇÔöíÈó Åöáóì äöåóÇíóÊöåö. 22Ëõãøó ÈóÚúÏóåõ ÞóÇãó ÇáúßóåóäóÉõ Ãóåúáõ ÇáúÛóæúÑö ÈöÇáÊøóÑúãöíãö. 23æóÈóÚúÏóåõãú Ñóãøóãó ÈóäúíóÇãöíäõ æóÍóÔøõæÈõ ÞõÈóÇáóÉó ÈóíúÊöåöãóÇ. ßóãóÇ Ñóãøóãó ÚóÒóÑúíóÇ Èúäõ ãóÚúÓöíóÇ Èúäö ÚóäóäúíóÇ ÈöÌóÇäöÈö ÈóíúÊöåö. 24æóÅöáóì ÌöæóÇÑöåö Ñóãøóãó Èóäøõæíõ Èúäõ ÍöíäóÇÏóÇÏó ÞöÓúãÇð ËóÇäöíÇð¡ ÇÈúÊöÏóÇÁð ãöäú ÈóíúÊö ÚóÒóÑúíóÇ Åöáóì ÇáÒøóÇæöíóÉö ÝóÇáúÚóØúÝóÉö. 25æóÑóãøóãó ÝóÇáÇóáõ Èúäõ ÃõæÒóÇíó ãöäú ãõÞóÇÈöáö ÇáÒøóÇæöíóÉö¡ æóÇáúÈõÑúÌö ÇáúÞóÇÆöãö ÎóÇÑöÌó ÞóÕúÑö Çáúãóáößö ÇáÃóÚúáóì¡ ÚöäúÏó ÝöäóÇÁö ÇáÓøöÌúäö. æóÃóÚúÞóÈóåõ ÝóÏóÇíóÇ Èúäõ ÝóÑúÚõæÔó. 26æóÑóãøóãó ÎõÏøóÇãõ Çáúåóíúßóáö ÇáÓøóÇßöäõæäó Ýöí ÇáÃóßóãóÉö ÍóÊøóì ãõÞóÇÈöáö ÈóÇÈö ÇáúãóÇÁö ÔóÑúÞÇð¡ æóÇáúÈõÑúÌö ÇáúÎóÇÑöÌöíøö. 27ßóÐóáößó Ñóãøóãó ÇáÊøóÞõæÚöíøõæäó ÞöÓúãÇð ËóÇäöíÇð Ýöí ãõÞóÇÈöáö ÇáúÈõÑúÌö ÇáúßóÈöíÑö ÇáúÎóÇÑöÌöíøö ÍóÊøóì ÓõæÑö ÇáÃóßóãóÉö. 28æóÑóãøóãó ßõáøõ æóÇÍöÏò ãöäó ÇáúßóåóäóÉö ÇáúÌõÒúÁó ÇáúæóÇÞöÚó ÃóãóÇãó ÈóíúÊöåö ãöäó ÇáúÞöÓúãö ÇáúãõãúÊóÏøö ãöäú ÈóÇÈö ÇáúÎóíúáö. 29æóÅöáóì ÌóÇäöÈöåöãú Ñóãøóãó ÕóÇÏõæÞõ Èúäõ ÅöãøöíÑó ãõÞóÇÈöáó ÈóíúÊöåö. æóÅöáóì ÌöæóÇÑöåö ÞóÇãó ÔóãóÚúíóÇ Èúäõ ÔóßóäúíóÇ ÍóÇÑöÓõ ÈóÇÈö ÇáÔøóÑúÞö ÈöÇáÊøóÑúãöíãö. 30Ëõãøó Ñóãøóãó ÍóäóäúíóÇ Èúäõ ÔóáóãúíóÇ¡ æóÍóÇäõæäõ ÇáÇÈúäõ ÇáÓøóÇÏöÓõ áöÕóÇáÇóÝó¡ ÞöÓúãÇð ËóÇäöíÇð. ßóãóÇ Ñóãøóãó ÈöÞõÑúÈöåöãóÇ ãóÔõáÇøóãõ Èúäõ ÈóÑóÎúíóÇ ãõÞóÇÈöáó ãõÎúÏóÚöåö. 31æóÅöáóì ÌóÇäöÈöåö Ñóãøóãó ãóáúßöíøóÇ Èúäõ ÇáÕøóÇÆöÛö ÍóÊøóì ÈóíúÊö ÎõÏøóÇãö Çáúåóíúßóáö¡ æóÈóåúæö ÇáÊøõÌøóÇÑö ãõÞóÇÈöáó ÈóÇÈö ÇáúÚóÏøö ÝóÚóÞóÈóÉö ÇáúÚóØúÝóÉö. 32Ëõãøó Ñóãøóãó ÇáÕøóÇÛóÉõ æóÇáÊøõÌøóÇÑõ ãóÇ Èóíúäó ÚóÞóÈóÉö ÇáúÚóØúÝóÉö Åöáóì ÈóÇÈö ÇáÖøóÃúäö</w:t>
      </w:r>
      <w:r>
        <w:rPr>
          <w:rtl w:val="true"/>
        </w:rPr>
        <w:t>.</w:t>
      </w:r>
    </w:p>
    <w:p>
      <w:pPr>
        <w:pStyle w:val="Normal"/>
        <w:rPr/>
      </w:pPr>
      <w:r>
        <w:rPr>
          <w:rtl w:val="true"/>
        </w:rPr>
      </w:r>
    </w:p>
    <w:p>
      <w:pPr>
        <w:pStyle w:val="TITLE"/>
        <w:rPr/>
      </w:pPr>
      <w:r>
        <w:rPr/>
        <w:t>ãÄÇãÑÉ ÓäÈáØ æØæÈíÇ</w:t>
      </w:r>
    </w:p>
    <w:p>
      <w:pPr>
        <w:pStyle w:val="TITLE"/>
        <w:rPr/>
      </w:pPr>
      <w:r>
        <w:rPr/>
        <w:t>4</w:t>
      </w:r>
    </w:p>
    <w:p>
      <w:pPr>
        <w:pStyle w:val="Normal"/>
        <w:rPr/>
      </w:pPr>
      <w:r>
        <w:rPr/>
        <w:t>æóÚöäúÏóãóÇ Úóáöãó ÓóäúÈóáøóØõ ÃóäøóäóÇ ÞóÇÆöãõæäó ÈöÈöäóÇÁó ÇáÓøõæÑö ÇãúÊóáÃó ÛóÖóÈÇð æóÛóíúÙÇð¡ æóÃóÎóÐó íóÓúÎóÑõ ÈöÇáúíóåõæÏö. 2æóÊóÓóÇÁóáó ÃóãóÇãó ÃóÞúÑöÈóÇÆöåö æóÌóíúÔö ÇáÓøóÇãöÑóÉö: «Ãóíøõ ÔóíúÁò íóÝúÚóáõåõ åóÄõáÇóÁö ÇáúíóåõæÏõ ÇáÖøõÚóÝóÇÁõ¿ åóáú Ýöí æõÓúÚöåöãú Ãóäú íõÚöíÏõæÇ ÈöäóÇÁó ÇáÓøõæÑö¿ åóáú íóÚõæÏõæäó áöÊóÞúÑöíÈö ÇáÐøóÈóÇÆöÍö¿ åóáú íõßúãöáõæäó ÇáúÈöäóÇÁó Ýöí íóæúãò æóÇÍöÏò¿ åóáú íõÍúíõæäó ÇáúÍöÌóÇÑóÉó ãöäú ÃóßúæóÇãö ÇáÑøõßóÇãö æóåöíó ãõÍúÊóÑöÞóÉñ¿» 3æóßóÇäó ØõæÈöíøóÇ ÇáúÚóãøõæäöíøõ æóÇÞöÝÇð Åöáóì ÌöæóÇÑöåö¡ ÝóÞóÇáó: «Åöäøó ãóÇ íóÈúäõæäóåõ ÅöÐóÇ ÕóÚöÏó Úóáóíúåö ËóÚúáóÈñ ÝóÅöäøóåõ íóåúÏöãõ ÍöÌóÇÑóÉó ÓõæÑöåöãú». 4ÝóÕóáøóíúÊõ Åöáóì ÇáÑøóÈøö: «ÇÓúÊóãöÚú íóÇÅöáóåóäóÇ¡ áÃóäøóäóÇ ÞóÏú ÃóÕúÈóÍúäóÇ ãóËóÇÑó ÇÍúÊöÞóÇÑò¡ æóÇÌúÚóáú ÊóÚúíöíÑóåõãú íóÑúÊóÏøõ Úóáóì ÑõÄõæÓöåöãú æóáúíóÕöíÑõæÇ ÛóäöíãóÉð Ýöí ÃóÑúÖö ÇáÓøóÈúíö. 5æóáÇó ÊóÓúÊõÑú ÂËóÇãóåõãú¡ æóáÇó ÊóãúÍõ ÎóØöíÆóÊóåõãú ãöäú ÃóãóÇãößó¡ áÃóäøóåõãú ÃóËóÇÑõæÇ ÛóÖóÈóßó ÃóãóÇãó ÇáúÞóÇÆöãöíäó ÈöÇáúÈöäóÇÁö». 6æóåóßóÐóÇ ÞõãúäóÇ ÈöÅöÚóÇÏóÉö ÈöäóÇÁö ßõáøö ÇáÓøõæÑö ÍóÊøóì äöÕúÝö ÇÑúÊöÝóÇÚöåö. æóßóÇäó ÇáÔøóÚúÈõ íóÚúãóáõ ÈöÞóáúÈò æóÇÍöÏò</w:t>
      </w:r>
      <w:r>
        <w:rPr>
          <w:rtl w:val="true"/>
        </w:rPr>
        <w:t>.</w:t>
      </w:r>
    </w:p>
    <w:p>
      <w:pPr>
        <w:pStyle w:val="Normal"/>
        <w:rPr/>
      </w:pPr>
      <w:r>
        <w:rPr/>
        <w:t>7æóáóãøóÇ ÓóãöÚó ÓóäúÈóáøóØõ æóØõæÈöíøóÇ æóÇáúÚóÑóÈõ æóÇáúÚóãøõæäöíøõæäó æóÇáÃóÔúÏõæÏöíøõæäó Ãóäøó ÃóÓúæóÇÑó ÃõæÑõÔóáöíãó ÞóÏú ÑõãøöãóÊú¡ æóÇáËøõÛúÑóÇÊö ÞóÏú ÓõÏøóÊú¡ ÇÍúÊóÏóãó ÛóÖóÈõåõãú¡ 8æóÊóÂãóÑõæÇ ÌóãöíÚõåõãú Úóáóì ãõåóÇÌóãóÉö ÃõæÑõÔóáöíãó æóãõÍóÇÑóÈóÊöåóÇ áÅöíÞóÇÚö ÇáÖøóÑóÑö ÈöåóÇ. 9ÝóÊóÖóÑøóÚúäóÇ Åöáóì ÅöáóåöäóÇ æóÃóÞóãúäóÇ ÍõÑøóÇÓÇð ÖöÏøóåõãú äóåóÇÑÇð æóáóíúáÇð ÍóÐóÑÇð ãöäúåõãú</w:t>
      </w:r>
      <w:r>
        <w:rPr>
          <w:rtl w:val="true"/>
        </w:rPr>
        <w:t>.</w:t>
      </w:r>
    </w:p>
    <w:p>
      <w:pPr>
        <w:pStyle w:val="Normal"/>
        <w:rPr/>
      </w:pPr>
      <w:r>
        <w:rPr>
          <w:rtl w:val="true"/>
        </w:rPr>
      </w:r>
    </w:p>
    <w:p>
      <w:pPr>
        <w:pStyle w:val="TITLE"/>
        <w:rPr/>
      </w:pPr>
      <w:r>
        <w:rPr/>
        <w:t>ÅÞÇãÉ ÍÑÇÓÉ Úáì ÇãÊÏÇÏ ÇáÓæÑ</w:t>
      </w:r>
    </w:p>
    <w:p>
      <w:pPr>
        <w:pStyle w:val="Normal"/>
        <w:rPr/>
      </w:pPr>
      <w:r>
        <w:rPr/>
        <w:t>10æóÞóÇáó ÃóÈúäóÇÁõ íóåõæÐóÇ: «áóÞóÏú æóåóäóÊú Þõæóì ÇáúÍóãøóÇáöíäó¡ æóÃóßúæóÇãõ ÇáÃóäúÞóÇÖö ßóËöíÑóÉñ¡ æóäóÍúäõ áÇó íõãúßöäõäóÇ ÈöäóÇÁó ÇáÓøõæÑö. 11æóÞóÏú ÞóÇáó ÃóÚúÏóÇÄõäóÇ: ÅöäøóäóÇ ÓóäõÝóÇÌöÆõåõãú ÝóáÇó íóÏúÑõæäó æóáÇó íõÈúÕöÑõæäó ÅöáÇøó æóäóÍúäõ ÞóÏú ÃóÕúÈóÍúäóÇ Ýöí æóÓóØöåöãú¡ ÝóäóÞúÊõáõåõãú æóäõÚóØøöáõ ÇáúÚóãóáó! 12æóÚöäúÏóãóÇ ÌóÇÁó ÇáúíóåõæÏõ ÇáÓøóÇßöäõæäó Åöáóì ÌõæóÇÑöåöãú ÍóÐøóÑõæäóÇ ÚóÔúÑó ãóÑøóÇÊò ÞóÇÆöáöíäó: Åöäøóåõãú ÓóíóÒúÍóÝõæäó Úóáóíúßõãú ãöäú ÌóãöíÚö ÇáÃóãóÇßöäö ÇáøóÊöí íõÞöíãõæäó ÝöíåóÇ». 13áöÐóáößó ÃóÞóãúÊõ ÍõÑøóÇÓÇð ãöäó ÇáÔøóÚúÈö ÍóÓóÈó ÚóÔóÇÆöÑöåöãú¡ ãõÊóÓóáøöÍöíäó ÈöÇáÓøõíõæÝö æóÇáÑøöãóÇÍö æóÇáúÞöÓöíøö Ýöí ÇáúãõäúÎóÝóÖóÇÊö æóÑóÇÁó ÇáÓøõæÑö æóÚóáóì ÇáúãõÑúÊóÝóÚóÇÊö. 14æóÊóÃóãøóáúÊõ Íóæúáöí¡ Ëõãøó æóÞóÝúÊõ æóÞõáúÊõ áöáúÚõÙóãóÇÁö æóÇáæõáÇóÉö æóÈóÞöíøóÉö ÇáÔøóÚúÈö: «áÇó ÊóÎóÇÝõæåõãú¡ Èóáú ÊóÐóßøóÑõæÇ ÇáÓøóíøöÏó ÇáúÚóÙöíãó ÇáúãóÑúåõæÈó¡ æóÍóÇÑöÈõæÇ ãöäú ÃóÌúáö ÅöÎúæóÊößõãú æóÃóÈúäóÇÆößõãú æóÈóäóÇÊößõãú æóäöÓóÇÆößõãú æóÈõíõæÊößõãú</w:t>
      </w:r>
      <w:r>
        <w:rPr>
          <w:rtl w:val="true"/>
        </w:rPr>
        <w:t>».</w:t>
      </w:r>
    </w:p>
    <w:p>
      <w:pPr>
        <w:pStyle w:val="Normal"/>
        <w:rPr/>
      </w:pPr>
      <w:r>
        <w:rPr/>
        <w:t>15æóÚöäúÏóãóÇ ÃóÏúÑóßó ÃóÚúÏóÇÄõäóÇ ÃóäøóäóÇ ßóÔóÝúäóÇ ãõÄóÇãóÑóÇÊöåöãú¡ æóÃóÍúÈóØó Çááåõ ÊóÏúÈöíÑóÇÊöåöãú¡ ÑóÌóÚó ßõáøõ æóÇÍöÏò ãöäøóÇ Åöáóì Úóãóáöåö Ýöí ÇáÓøõæÑö. 16æóãõäúÐõ Ðóáößó ÇáúÍöíäö ÃóÎóÐó äöÕúÝõ ÑöÌóÇáöí íóÚúãóáõæäó¡ æóÇáäøöÕúÝõ ÇáÂÎóÑõ íõãúÓößõæäó ÈöÇáÑøöãóÇÍö æóÇáÃóÊúÑóÇÓö æóÇáúÞöÓöíøö æóÇáÏøõÑõæÚö. æóÂÒóÑó ÇáÑøõÄóÓóÇÁõ ÃóÈúäóÇÁó íóåõæÐóÇ 17ÇáøóÐöíäó ßóÇäõæÇ íóÈúäõæäó ÇáÓøõæÑó. ÃóãøóÇ ÍóÇãöáõæ ÇáÃóÍúãóÇáö ÝóßóÇäõæÇ íóÚúãóáõæäó ÈöÇáúíóÏö ÇáúæóÇÍöÏóÉö æóíõãúÓößõæäó ÇáÓøöáÇóÍó ÈöÇáúíóÏö ÇáÃõÎúÑóì. 18æóÊóÞóáøóÏó ßõáøõ ÈóÇäò ÓóíúÝÇð Úóáóì ÌóäúÈöåö¡ ÈóíúäóãóÇ æóÞóÝó äóÇÝöÎõ ÇáúÈõæÞö Åöáóì ÌöæóÇÑöí. 19ÝóÞõáúÊõ áöáÃóÔúÑóÇÝö æóÇáúæõáÇÉö æóáöÈóÞöíøóÉö ÇáÔøóÚúÈö: «ÇáúÚóãóáõ ßóËöíÑñ ãõãúÊóÏøñ Ýöí ÑõÞúÚóÉò æóÇÓöÚóÉò Ýöí ÇáÃóÑúÖö¡ æóäóÍúäõ ãõÊóÝóÑøöÞõæäó Úóáóì ÇáÓøõæÑö æóãõÊóÈóÇÚöÏõæäó Úóäú ÈóÚúÖöäóÇ. 20ÝóÚóáóíúßõãú Ãóäú ÊóÊóÌóãøóÚõæÇ Ýöí ÇáúãóßóÇäö ÇáøóÐöí íõÏóæøöí ãöäúåõ äóÝöíÑõ ÇáúÈõæÞö¡ æóáúíõÍóÇÑöÈú ÅöáóåõäóÇ ÚóäøóÇ». 21æóåóßóÐóÇ ßõäøóÇ äóÍúäõ äóÞõæãõ ÈöÇáúÚóãóáö¡ ÈóíúäóãóÇ äöÕúÝõäóÇ ÇáÂÎóÑõ íóÊóÞóáøóÏõ ÇáÑøöãóÇÍó ãöäú ØõáõæÚö ÇáúÝóÌúÑö ÍóÊøóì ÈõÒõæÛö ÇáäøõÌõæãö. 22æóÃóãóÑúÊõ ÇáÔøóÚúÈó Ýöí Ðóáößó ÇáúæóÞúÊö: «áöíóÈöÊú ßõáøõ æóÇÍöÏò ãóÚó ÎóÇÏöãöåö Ýöí ÃõæÑõÔóáöíãó¡ ÝóíóßõæäõæÇ áóäóÇ ÍõÑøóÇÓÇð Ýöí Çááøóíúáö æóÚõãøóÇáÇð Ýöí ÇáäøóåóÇÑö». 23æóáóãú ÃóÎúáóÚú ËöíóÇÈöí ØóæóÇáó Êöáúßó ÇáúÝóÊúÑóÉö¡ áÇó ÃóäóÇ æóáÇó ÅöÎúæóÊöí æóáÇó ÎõÏøóÇãöí æóáÇó ÇáúÍõÑøóÇÓõ ÇáÊøóÇÈöÚõæäó áöí¡ Èöáú Ùóáøó ßõáøõ æóÇÍöÏò ãöäøóÇ ãõÊóÃóåøöÈÇð ÈöÓöáÇóÍöåö ÍóÊøóì ÚöäúÏó ÐöåóÇÈöåö Åöáóì ÇáúãóÇÁö</w:t>
      </w:r>
      <w:r>
        <w:rPr>
          <w:rtl w:val="true"/>
        </w:rPr>
        <w:t>.</w:t>
      </w:r>
    </w:p>
    <w:p>
      <w:pPr>
        <w:pStyle w:val="Normal"/>
        <w:rPr/>
      </w:pPr>
      <w:r>
        <w:rPr>
          <w:rtl w:val="true"/>
        </w:rPr>
      </w:r>
    </w:p>
    <w:p>
      <w:pPr>
        <w:pStyle w:val="TITLE"/>
        <w:rPr/>
      </w:pPr>
      <w:r>
        <w:rPr/>
        <w:t>ÇáÔßæì ãä ÇáÝÞÑ æÇáÌæÚ</w:t>
      </w:r>
    </w:p>
    <w:p>
      <w:pPr>
        <w:pStyle w:val="TITLE"/>
        <w:rPr/>
      </w:pPr>
      <w:r>
        <w:rPr/>
        <w:t>5</w:t>
      </w:r>
    </w:p>
    <w:p>
      <w:pPr>
        <w:pStyle w:val="Normal"/>
        <w:rPr/>
      </w:pPr>
      <w:r>
        <w:rPr/>
        <w:t>æóÇÑúÊóÝóÚó ÕõÑóÇÎõ ÇáÔøóÚúÈö æóäöÓóÇÆöåöãú ÈöÇáÔøóßúæóì ÇÍúÊöÌóÇÌÇð Úóáóì ÅöÎúæóÊöåöãö ÇáúíóåõæÏö ÇáúãõÓúÊóÛöáøöíäó¡ 2Ýóãöäú ÞóÇÆöáò: ÅöäøóäóÇ ÑõÒöÞúäóÇ Èóäöíäó æóÈóäóÇÊò ßóËöíÑöíäó¡ ÏóÚúäóÇ äóÃúÎõÐõ ÞóãúÍÇð ÍóÊøóì äóÃúßõáó æóäóÍúíóÇ. 3æóãöäú ÞóÇÆöáò: ÅöäøóÇ ÑóåóäøóÇ ÍõÞõæáóäóÇ æóßõÑõæãóäóÇ æóÈõíõæÊóäóÇ áöÞóÇÁó ÇáúÍöäúØóÉö áöäóÏúÝóÚó ÚóäøóÇ ÇáúÌõæÚó. 4æóãöäú ÞóÇÆöáò: ÅöäøóäóÇ ÇÓúÊóÞúÑóÖúäóÇ ÝöÖøóÉð áöäóÏúÝóÚó ÎóÑóÇÌó Çáúãóáößö Úóáóì ÍõÞõæáöäóÇ æóßõÑõæãöäóÇ¡ 5æóãóÚó Ãóäøó áóÍúãóäóÇ ãöäú áóÍúãö ÅöÎúæóÊöäóÇ æóÃóæúáÇóÏóäóÇ ßóÃóæúáÇóÏöåöãú¡ ÝóÅöäøó ÚóáóíúäóÇ Ãóäú äõÎúÖöÚó ÃóÈúäóÇÁóäóÇ æóÈóäóÇÊöäóÇ áöáúÚõÈõæÏöíøóÉö¡ Èóáú Åöäøó ÈóÚúÖó ÈóäóÇÊöäóÇ ãõÓúÊóÚúÈóÏóÇÊñ¡ æóáóíúÓó ÈöíóÏöäóÇ ÍöíáóÉñ¡ áÃóäøó ÍõÞõæáóäóÇ æóßõÑõæãóäóÇ ãóÑúåõæäóÉñ áöáÂÎóÑöíäó</w:t>
      </w:r>
      <w:r>
        <w:rPr>
          <w:rtl w:val="true"/>
        </w:rPr>
        <w:t>.</w:t>
      </w:r>
    </w:p>
    <w:p>
      <w:pPr>
        <w:pStyle w:val="Normal"/>
        <w:rPr/>
      </w:pPr>
      <w:r>
        <w:rPr/>
        <w:t>6æóÍöíäó ÓóãöÚúÊõ ÕõÑóÇÎó ÔóßúæóÇåõãú æóßóáÇóãóåõãú ÛóÖöÈúÊõ ÌöÏøÇð. 7æóÈóÚúÏó Ãóäú ÊóÏóÈøóÑúÊõ ÇáÃóãúÑó Ýöí äóÝúÓöí ÚóäøóÝúÊõ ÇáÃóÔúÑóÇÝó æóÇáæõáÇóÉó ÞóÇÆöáÇð: «Åöäøóßõãú ÊóÃúÎõÐõæäó ÇáÑøöÈóÇ ãöäú ÅöÎúæóÊößõãú». Ëõãøó ÚóÞóÏúÊõ ÇÌúÊöãóÇÚÇð ÚóÙöíãÇð áöãõÞóÇÖóÇÊöåöãú. 8æóÞõáúÊõ áóåõãú: «ÅöäøóäóÇ ÈöÍóÓóÈö ØóÇÞóÊöäóÇ ÇÝúÊóÏóíúäóÇ ÈöÇáÃóãúæóÇáö ÅöÎúæóÊóäóÇ ÇáúíóåõæÏó ÇáøóÐöíäó ÈöíÚõæÇ áöáÃõãóãö¡ æóåóÇ ÃóäúÊõãú ÊóÈöíÚõæäó ÅöÎúæóÊóßõãú áóåõãú¡ æóåõãú íóÚõæÏõæäó ÝóíóÈöíÚõæäóåõãú áóäóÇ». ÝóÓóßóÊõæÇ æóáóãú íóÌöÏõæÇ ÌóæóÇÈÇð. 9Ëõãøó ÇÓúÊóØúÑóÏúÊõ: «åóÐóÇ ÊóÕóÑøõÝñ ÓóíúÁñ. ÃóáÇó ÊóÓúáõßõæäó Ýöí ÎóæúÝö ÅöáóåöäóÇ ÊóÝóÇÏöíÇð áöÊóÚúíöíÑö ÇáÃõãóãö ÃóÚúÏóÇÆöäóÇ¿ 10áóÞóÏú ÃóÞúÑóÖúÊõ ÃóäóÇ æóÛöáúãóÇäöí ÇáÔøóÚúÈó ÃóíúÖÇð ÝöÖøóÉð æóÞóãúÍÇð¡ ÝóáúäóãúÊóäöÚú Úóäú ÊóÞóÇÖöí ÇáÑøöÈóÇ. 11ÑõÏøõæÇ áóåõãú åóÐóÇ Çáúíóæúãó ÍõÞõæáóåõãú æóßõÑõæãóåõãú æóÒóíúÊõæäóåõãú æóÈõíõæÊóåõãú¡ æóÇáäøöÓúÈóÉó ÇáúãöÆóæöíøóÉó ãöäó ÇáÑøöÈóÇ ÇáøóÊöí ÊóÊóÞóÇÖóæúäóåóÇ Úóáóì ÇáúÝöÖøóÉö æóÇáúÞóãúÍö æóÇáúÎóãúÑö æóÇáÒøóíúÊö». 12ÝóÃóÌóÇÈõæÇ: «äóÑõÏøõ æóáÇó äõØóÇáöÈõåõãú ÈöÑöÈóÇ¡ ÕóÇäöÚöíäó ßõáøó ãóÇ ÞõáúÊó». ÝóÇÓúÊóÏúÚóíúÊõ ÇáúßóåóäóÉó æóÇóÓúÊóÍúáóÝúÊõåõãú Ãóäú íóÝúÚóáõæÇ ÈöãõÞúÊóÖóì åóÐóÇ ÇáÊøóÚóåøõÏö¡ 13Ëõãøó äóÝóÖúÊõ ÍöÌúÑöí ÞóÇÆöáÇð: «åóßóÐóÇ íóäúÝõÖõ Çááåõ ßõáøó ÅöäúÓóÇäò áÇó íõäóÝøöÐõ åóÐóÇ ÇáÊøóÚóåøõÏó Ýöí ÈóíúÊöåö æóÝöí Úóãóáöåö¡ ÝóíõÕúÈöÍõ ÔóÑöíÏÇð ãõÚúÏóãÇð». ÝóÃóÌóÇÈóÊú ßõáøõ ÇáúÌóãóÇÚóÉö: «Âãöíä». æóÓóÈøóÍóÊö ÇáÑøóÈøó. æóäóÝøóÐó ÇáÔøóÚúÈõ äóÕøó åóÐóÇ ÇáÊøóÚóåøõÏö</w:t>
      </w:r>
      <w:r>
        <w:rPr>
          <w:rtl w:val="true"/>
        </w:rPr>
        <w:t>.</w:t>
      </w:r>
    </w:p>
    <w:p>
      <w:pPr>
        <w:pStyle w:val="Normal"/>
        <w:rPr/>
      </w:pPr>
      <w:r>
        <w:rPr>
          <w:rtl w:val="true"/>
        </w:rPr>
      </w:r>
    </w:p>
    <w:p>
      <w:pPr>
        <w:pStyle w:val="TITLE"/>
        <w:rPr/>
      </w:pPr>
      <w:r>
        <w:rPr/>
        <w:t>ÇÞÊÕÇÏ äÍãíÇ Ýí äÝÞÇÊå ÇáÔÎÕíÉ</w:t>
      </w:r>
    </w:p>
    <w:p>
      <w:pPr>
        <w:pStyle w:val="Normal"/>
        <w:rPr/>
      </w:pPr>
      <w:r>
        <w:rPr/>
        <w:t>14ßóãóÇ Ãóäøóäöí ãõäúÐõ Ãóäú ÚõíøöäúÊõ æóÇáöíÇð Ýöí ÃóÑúÖö íóåõæÐóÇ¡ ãöäú ãõÓúÊóåóáøö ÇáÓøóäóÉö ÇáúÚöÔúÑöíäó ãöäú Íõßúãö ÃóÑúÊóÍúÔóÔúÊóÇ Çáúãóáößö¡ Åöáóì ÇáÓøóäóÉö ÇáËøóÇäöíóÉö æóÇáËøóáÇËöíäó¡ Ãóíú ØóæóÇáó ÇËúäóÊóíú ÚóÔúÑóÉó ÓóäóÉð áóãú ÂÎõÐú ãöäó ÇáÔøóÚúÈö ÇáÖøóÑóÇÆöÈó ÇáúãõÎóÕøóÕóÉó áöäóÝóÞóÇÊö ÇáúæóÇáöí áÃóÚöíÔó ãöäúåóÇ ÃóäóÇ æóãõæóÙøóÝöíøó¡ 15Úóáóì äóÞöíÖö ÇáúæõáÇóÉö ÇáÓøóÇÈöÞöíäó ÇáøóÐöíäó ËóÞøóáõæÇ ÇáÖøóÑóÇÆöÈó Úóáóì ÇáÔøóÚúÈö¡ æóÇÈúÊóÒøõæÇ ãöäúåõãú ÎõÈúÒÇð æóÎóãúÑÇð¡ ÝóÖúáÇð Úóäú ÃóÑúÈóÚöíäó ÔóÇÞöáÇð (äóÍúæö ÃóÑúÈóÚö ãöÆóÉò æóËóãóÇäöíäó ÌúÑóÇãÇð ãöäó ÇáúÝöÖøóÉö). ßóãóÇ ÊóÓóáøóØó ÑöÌóÇáõåõãú Úóáóì ÇáÔøóÚúÈö. ÃóãøóÇ ÃóäóÇ Ýóáóãú ÃóÝúÚóáú åóßóÐóÇ ãöäú ÎóæúÝö Çááåö¡ 16æóÈóÏóáÇð ãöäú Ðóáößó ßóÑøóÓúÊõ äóÝúÓöí áöáúÚóãóáö Ýöí ÈöäóÇÁö åóÐóÇ ÇáÓøõæÑö¡ Ýóáóãú ÃóÔúÊóÑö ÍóÞúáÇð¡ æóÊóÖóÇÝóÑó ÑöÌóÇáöí åõäóÇßó áöáúÚóãóáö Úóáóì ÅöÚóÇÏóÉö ÅöäúÔóÇÆöåö. 17ßóãóÇ ÔóÇÑóßóäöí Úóáóì ãóÇÆöÏóÊöí ãöÆóÉñ æóÎóãúÓõæäó ÑóÌõáÇð ãöäó ÇáúíóåõæÏö æóÇáúãõæóÙøóÝöíäó¡ ÝóÖúáÇð Úóäö ÇáúæõÝõæÏö ÇáúÞóÇÏöãóÉö ÅöáóíúäóÇ ãöäó ÇáÃõãóãö ÇáúãõÌóÇæöÑóÉö¡ 18ÝóßóÇäó íõÚóÏøõ áöí Ýöí ßõáøö íóæúãò ËóæúÑñ æóÓöÊøóÉñ ãöäú ÎöíóÇÑö ÇáúÛóäóãö ÚóáÇóæóÉð Úóáóì ÇáØøóíúÑö¡ æóßóãøöíøóÉñ ßóÈöíÑóÉñ ãöäú ÌóãöíÚö ÃóÕúäóÇÝö ÇáúÎõãõæÑö ßõáøó ÚóÔóÑóÉö ÃóíøóÇãò¡ æóãóÚó åóÐóÇ áóãú ÂÎõÐö ÇáÖøóÑóÇÆöÈó ÇáúãõÎóÕøóÕóÉó áöäóÝóÞóÇÊö ÇáúæóÇáöí¡ áÃóäøó æóØúÃóÉó ÇáÖøóÑóÇÆöÈö ßóÇäóÊú ËóÞöíáóÉð Úóáóì åóÐóÇ ÇáÔøóÚúÈö. 19ÝóÇÐúßõÑú áöí íóÇÅöáóåöí ãóÇ ÕóäóÚúÊõåõ ãöäú ÎóíúÑò áöåóÐóÇ ÇáÔøóÚúÈö¡ æóÃóÍúÓöäú Åöáóíøó</w:t>
      </w:r>
      <w:r>
        <w:rPr>
          <w:rtl w:val="true"/>
        </w:rPr>
        <w:t>.</w:t>
      </w:r>
    </w:p>
    <w:p>
      <w:pPr>
        <w:pStyle w:val="Normal"/>
        <w:rPr/>
      </w:pPr>
      <w:r>
        <w:rPr>
          <w:rtl w:val="true"/>
        </w:rPr>
      </w:r>
    </w:p>
    <w:p>
      <w:pPr>
        <w:pStyle w:val="TITLE"/>
        <w:rPr/>
      </w:pPr>
      <w:r>
        <w:rPr/>
        <w:t>ÔÇÆÚÇÊ æÇÝÊÑÇÁÇÊ Úáì äÍãíÇ</w:t>
      </w:r>
    </w:p>
    <w:p>
      <w:pPr>
        <w:pStyle w:val="TITLE"/>
        <w:rPr/>
      </w:pPr>
      <w:r>
        <w:rPr/>
        <w:t>6</w:t>
      </w:r>
    </w:p>
    <w:p>
      <w:pPr>
        <w:pStyle w:val="Normal"/>
        <w:rPr/>
      </w:pPr>
      <w:r>
        <w:rPr/>
        <w:t>æóÚöäúÏóãóÇ Úóáöãó ÓóäúÈóáøóØõ æóØõæÈöíøóÇ æóÌóÔóãñ ÇáúÚóÑóÈöíøõ æóÓóÇÆöÑõ ÃóÚúÏóÇÆöäóÇ Ãóäøöí ÞóÏö ÇÓúÊóßúãóáúÊõ ÈöäóÇÁó ÇáÓøõæÑö¡ æóáóãú ÊóÈúÞó Ýöíåö ËõÛúÑóÉñ¡ æóÅöäú áóãú Ãóßõäú ÍóÊøóì åóÐóÇ ÇáúæóÞúÊö ÞóÏú äóÕóÈúÊõ ãóÕóÇÑöíÚó ÇáÃóÈúæóÇÈö¡ 2ÃóÑúÓóáó Åöáóíøó ÓóäúÈóáøóØõ æóÌóÔóãñ ÞóÇÆöáóíúäö: «ÊóÚóÇáó áöäóÌúÊóãöÚó ãóÚÇð Ýöí ÅöÍúÏóì ÞõÑóì Óóåúáö Ãõæäõæ». æóßóÇäóÇ íõÑöíÏóÇäö Ãóäú íõæúÞöÚóÇ Èöíó ÇáÃóÐóì. 3ÝóÈóÚóËúÊõ ÅöáóíúåöãóÇ ÑõÓõáÇó ÞóÇÆöáÇð: «ÃóäóÇ ãõäúåóãößñ Ýöí ÇáúÞöíóÇãö ÈöÚóãóáò ÚóÙöíãò¡ ÝóáÇó ÃóÓúÊóØöíÚõ ÇáúÍõÖõæÑó ÅöáóíúßõãóÇ. ÝóáöãóÇÐóÇ íóÊóæóÞøóÝõ ÇáúÚóãóáõ Ýöí ÃóËúäóÇÁö ÛöíóÇÈöí æóÊóæóÌøõåöí ÅöáóíúßõãóÇ¿» 4æóÃóÑúÓóáÇó Åöáóíøó íóÓúÊóÏúÚöíóÇäöäöí áöáúÍõÖõæÑö ÃóÑúÈóÚó ãóÑøóÇÊò¡ ÝóßõäúÊõ ÃóÑõÏøõ ÚóáóíúåöãúÇ ÈöäóÝúÓö ÇáúÌóæóÇÈö. 5æóÃóÎöíÑÇð ÈóÚóËó Åöáóíøó ÓóäúÈóáøóØõ ÏóÚúæóÉð áöáøöÞóÇÁö áöáúãóÑøóÉö ÇáúÎóÇãöÓóÉö ãóÚó ÎóÇÏöãöåö¡ ãõÑúÝóÞóÉð ÈöÑöÓóÇáóÉò ãóÝúÊõæÍóÉò æóÑóÏó ÝöíåóÇ: 6«ÞóÏú ÐóÇÚó Èóíúäó ÇáÃõãóãö¡ æóÌóÔóãñ íõÄóßøöÏõ ÕöÍøóÉó ÇáúÎóÈóÑö¡ Ãóäøóßó ÃóäúÊó æóÇáúíóåõæÏó ÚóÇÒöãõæäó Úóáóì ÇáÊøóãóÑøõÏö¡ áöåóÐóÇ ÞõãúÊó ÈöÈöäóÇÁö ÇáÓøõæÑö áöÊõÚúáöäó äóÝúÓóßó Úóáóíúåöãú ãóáößÇð¡ ÍóÓóÈó ãóÇ ÌóÇÁó Ýöí åóÐöåö ÇáÃóÎúÈóÇÑö. 7æóÞóÏú äóÕóÈúÊó áöäóÝúÓößó ÃóäúÈöíóÇÁó áöíõäóÇÏõæÇ Ýöí ÃõæÑõÔóáöíãó ÞóÇÆöáöíäó: åõäóÇßó ãóáößñ Ýöí íóåõæÐóÇ! æóáÇóÈõÏøó Ãóäú íóÈúáõÛó ÇáúÎóÈóÑõ ãóÓóÇãöÚó Çáúãóáößö¡ ÝóÊóÚóÇáó áöäóÊóÏóÇæóáó ãóÚÇð». 8ÝóÃóÑúÓóáúÊõ Åöáóíúåö ÞóÇÆöáÇð: «áÇó ÔóíúÁó ãöãøóÇ ÊóÞõæáõåõ ÕóÍöíÍñ¡ Èóáú ÃóäúÊó ÊóÎúÊóáöÞõ åóÐöåö ÇáÃóÎúÈóÇÑó ãöäú äóÝúÓößó». 9æóßóÇäó ÌóãöíÚõåõãú íõÍóÇæöáõæäó Ãóäú íõæúÞöÚõæÇ ÇáÑøõÚúÈó Ýöí ÞõáõæÈöäóÇ¡ ÍóÊøóì äóÊóæóÞøóÝó Úóäö ÇáúÚóãóáö ÝóáÇó íõÓúÊóßúãóáó ÈöäóÇÁõ ÇáÓøõæÑö. æóáóßöäøöí ÕóáøóíúÊõ: íóÇÅöáóåöí Þóæøö ãöäú ÚóÒöíãóÊöí</w:t>
      </w:r>
      <w:r>
        <w:rPr>
          <w:rtl w:val="true"/>
        </w:rPr>
        <w:t>.</w:t>
      </w:r>
    </w:p>
    <w:p>
      <w:pPr>
        <w:pStyle w:val="Normal"/>
        <w:rPr/>
      </w:pPr>
      <w:r>
        <w:rPr/>
        <w:t>10Ëõãøó ÊóæóÌøóåúÊõ Åöáóì ÈóíúÊö ÔóãúÚöíóÇ Èúäö ÏóáÇóíóÇ Èúäö ãóåöíØóÈúÆöíáó æóßóÇäó ãõÛúáóÞÇð Úóáóíúåö Ýöí ÈóíúÊöåö. ÝóÞóÇáó: «åóíøóÇ ÈöäóÇ äóáúÌóÃõ Åöáóì æóÓóØö åóíúßóáö Çááåö æóäõÞúÝöáõ ÃóÈúæóÇÈóåõ ÚóáóíúäóÇ¡ áÃóäøóåõãú ÞóÇÏöãõæäó Ýöí Çááøóíúáö öáÇÛúÊöíóÇáößó». 11ÝóÃóÌóÈúÊõåõ: «ÃóÑóÌõáñ ãöËúáöí íóåúÑõÈõ¿ ÃóãöËúáöí ãóäú íóÚúÊóÕöãõ ÈöÇáúåóíúßóáö ßóíú íóäúÌõæó¿ áÇó ÃóÏúÎõáõ!» 12æóÃóÏúÑóßúÊõ Ãóäøóåõ áóãú íóßõäú ãõÑúÓóáÇð ãöäó Çááåö¡ æóÅöäøóãóÇ ÊóäóÈøóÃó ßóÐöÈÇð Úóáóíøó¡ áÃóäøó ØõæÈöíøóÇ æóÓóäúÈóáøóØó ÏóÝóÚóÇ áóåõ ÑöÔúæóÉð¡ 13áöíóÈõËøó ÇáÑøõÚúÈó Ýöíøó¡ ÝóÃõÎúØöìÁó ÅöÐú ÃóÝúÚóáõ æóÝúÞó ÑóÃúíöåö¡ ÝóÊóÔöíÚó Úóäøöí ÓõãúÚóÉñ ÓóíøöÆóÉñ íõÚóíøöÑóÇäöäöí ÈöåóÇ. 14ÝóÇÐúßõÑú íóÇÅöáóåöí ãóÇ íóÞõæãõ Èöåö ØõæÈöíøóÇ æóÓóäúÈóáøóØõ ãöäú ÃóÚúãóÇáò¡ æóßóÐóáößó äõæÚóÏúíóÉõ ÇáäøóÈöíøóÉõ æóÓóÇÆöÑõ ÇáÃóäúÈöíóÇÁö ÇáøóÐöíäó íóÚúãóáõæäó Úóáóì ÅöÑúåóÇÈöí</w:t>
      </w:r>
      <w:r>
        <w:rPr>
          <w:rtl w:val="true"/>
        </w:rPr>
        <w:t>.</w:t>
      </w:r>
    </w:p>
    <w:p>
      <w:pPr>
        <w:pStyle w:val="Normal"/>
        <w:rPr/>
      </w:pPr>
      <w:r>
        <w:rPr>
          <w:rtl w:val="true"/>
        </w:rPr>
      </w:r>
    </w:p>
    <w:p>
      <w:pPr>
        <w:pStyle w:val="TITLE"/>
        <w:rPr/>
      </w:pPr>
      <w:r>
        <w:rPr/>
        <w:t>ÅÊãÇã ÈäÇÁ ÇáÓæÑ</w:t>
      </w:r>
    </w:p>
    <w:p>
      <w:pPr>
        <w:pStyle w:val="Normal"/>
        <w:rPr/>
      </w:pPr>
      <w:r>
        <w:rPr/>
        <w:t>15æóÊóãøó ÈöäóÇÁõ ÇáÓøõæÑö Ýöí ÇáúÎóÇãöÓö æóÇáúÚöÔúÑöíäó ãöäú Ãóíúáõæáó ÈóÚúÏó ÇËúäóíúäö æóÎóãúÓöíäó íóæúãÇð. 16æóÚöäúÏóãóÇ ÓóãöÚó åóÐóÇ ÌóãöíÚõ ÃóÚúÏóÇÆöäóÇ¡ æóÔóåöÏóÊú ßõáøõ ÇáÃõãóãö ÇáúãõÌóÇæöÑóÉö Ðóáößó¡ ÓóÞóØó ÃóÚúÏóÇÄõäóÇ Ýöí ÃóÚúíõäö ÃóäúÝõÓöåöãú¡ æóÃóÏúÑóßõæÇ Ãóäøó ÅöäúÌóÇÒó åóÐóÇ ÇáúÚóãóáö ßóÇäó ÈöãóÚõæäóÉö ÅöáóåöäóÇ. 17æóÝöí ÎöáÇóáö Êöáúßó ÇáúÝóÊúÑóÉö ÃóßúËóÑó ÚõÙóãóÇÄõäóÇ ãöäú ÊóÈóÇÏõáö ÇáÑøóÓóÇÆöáö ãóÚó ØõæÈöíøóÇ 18áÃóäøó ßóËöíÑöíäó ãöäú Ãóåúáö íóåõæÐóÇ ßóÇäõæÇ ãõÊóÍóÇáöÝöíäó ãóÚóåõ¡ áÃóäøóåõ ßóÇäó ÕöåúÑó ÔóßóäúíóÇ Èúäö ÂÑóÍó¡ ßóãóÇ ÊóÒóæøóÌó íóåõæÍóÇäóÇäõ ÇÈúäõåõ ãöäö ÇÈúäóÉö ãóÔõáÇøóãó Èúäö ÈóÑóÎúíóÇ. 19æóáóãú íóßõÝøõæÇ Úóäö ÇáËøóäóÇÁö Úóáóíúåö ÃóãóÇãöí æóÇáúæöÔóÇíóÉö Èöí Åöáóíúåö. æóßóÇäó ØõæÈöíøóÇ íóÈúÚóËõ Åöáóíøó ÈöÑóÓÇÆöáö ÊóåúÏöíÏò áöíõÎöíÝóäöí</w:t>
      </w:r>
      <w:r>
        <w:rPr>
          <w:rtl w:val="true"/>
        </w:rPr>
        <w:t>.</w:t>
      </w:r>
    </w:p>
    <w:p>
      <w:pPr>
        <w:pStyle w:val="Normal"/>
        <w:rPr/>
      </w:pPr>
      <w:r>
        <w:rPr>
          <w:rtl w:val="true"/>
        </w:rPr>
      </w:r>
    </w:p>
    <w:p>
      <w:pPr>
        <w:pStyle w:val="TITLE"/>
        <w:rPr/>
      </w:pPr>
      <w:r>
        <w:rPr/>
        <w:t>ÊÚííä ÍäÇäí æÍääíÇ</w:t>
      </w:r>
    </w:p>
    <w:p>
      <w:pPr>
        <w:pStyle w:val="TITLE"/>
        <w:rPr/>
      </w:pPr>
      <w:r>
        <w:rPr/>
        <w:t>7</w:t>
      </w:r>
    </w:p>
    <w:p>
      <w:pPr>
        <w:pStyle w:val="Normal"/>
        <w:rPr/>
      </w:pPr>
      <w:r>
        <w:rPr/>
        <w:t>æóÈóÚúÏó Ãóäö ÇßúÊóãóáó ÈöäóÇÁõ ÇáÓøõæÑö¡ æóÃóÞóãúÊõ ÇáúãóÕóÇÑöíÚó¡ æóÊóãøó ÊóÚúíöíäõ ÇáúÈóæøóÇÈöíäó æóÇáúãõÛóäøöíäó¡ æóÇááÇøóæöíøöíäó¡ 2ÚóåöÏúÊõ ÈöÊóÏúÈöíÑö ÔõÄõæäö ÃõæÑõÔóáöíãó Åöáóì ÃóÎöí ÍóäóÇäöí¡ æóÅöáóì ÍóäóäúíóÇ ÑóÆöíÓö ÇáúÞóÕúÑö¡ áÃóäøóåõ ßóÇäó ÑóÌõáÇð ÃóãöíäÇð íóÊøóÞöí Çááåó ÃóßúËóÑó ãöäú ÓöæóÇåõ. 3æóÞõáúÊõ áóåõãóÇ: «áÇó ÊóÓúãóÍóÇ ÈöÝóÊúÍö ÃóÈúæóÇÈö ÃõæÑõÔóáöíãó ÞóÈúáó ÇÔúÊöÏóÇÏö ÍóÑóÇÑóÉö ÇáÔøóãúÓö¡ æóáúíóÊöãøó ÅöÛúáÇóÞõ ãóÕóÇÑöíÚöåóÇ æóÃóÞúÝóÇáöåóÇ¡ æóÍõÑøóÇÓõ ÇáÃóÈúæóÇÈö ãóÇÒóÇáõæÇ íóÞõæãõæäó ÈöäóæúÈóÉö ÍöÑóÇÓóÊöåöãú». æóÚóíøóäúÊõ ÍõÑøóÇÓÇð ãöäú Ãóåúáö ÃõæÑõÔóáöíãó¡ æóÞóÝó ßõáøõ æóÇÍöÏò ãöäúåõãú ãõÞóÇÈöáó ÈóíúÊöåö. 4æóßóÇäóÊö ÇáúãóÏöíäóÉõ æóÇÓöÚóÉó ÇáÃóÑúÌóÇÁö æóÚóÙöíãóÉð¡ æóáÇó íóÞúØõäõåóÇ Óöæóì ÔóÚúÈò Þóáöíáò¡ áÃóäøó ÇáúÈõíõæÊó áóãú íóßõäú ÞóÏú ÃõÚöíÏó ÈöäóÇÄõåóÇ</w:t>
      </w:r>
      <w:r>
        <w:rPr>
          <w:rtl w:val="true"/>
        </w:rPr>
        <w:t>.</w:t>
      </w:r>
    </w:p>
    <w:p>
      <w:pPr>
        <w:pStyle w:val="Normal"/>
        <w:rPr/>
      </w:pPr>
      <w:r>
        <w:rPr>
          <w:rtl w:val="true"/>
        </w:rPr>
      </w:r>
    </w:p>
    <w:p>
      <w:pPr>
        <w:pStyle w:val="TITLE"/>
        <w:rPr/>
      </w:pPr>
      <w:r>
        <w:rPr/>
        <w:t>ÃäÓÇÈ ÇáÚÇÆÏíä ãä ÇáÓÈí</w:t>
      </w:r>
    </w:p>
    <w:p>
      <w:pPr>
        <w:pStyle w:val="Normal"/>
        <w:rPr/>
      </w:pPr>
      <w:r>
        <w:rPr/>
        <w:t>5ÝóÃóáúåóãóäöí Åöáóåöí Ãóäú ÃóÌúãóÚó ÇáÃóÔúÑóÇÝó æóÇáúæõáÇÉó æóÇáÔøóÚúÈó áöÊóÓúÌöíáö ÃóäúÓóÇÈöåöãú ÍóÓóÈó ÚóÇÆöáÇóÊöåöãú¡ ÝóÚóËóÑúÊõ Úóáóì ÓöÌöáøö ÃóäúÓóÇÈö ÇáøóÐöíäó ÌóÇÁõæÇ ÃóæøóáÇð ãöäó ÇáÓøóÈúíö¡ æóæóÌóÏúÊõ ãõÏóæøóäÇð Ýöíåö</w:t>
      </w:r>
      <w:r>
        <w:rPr>
          <w:rtl w:val="true"/>
        </w:rPr>
        <w:t>:</w:t>
      </w:r>
    </w:p>
    <w:p>
      <w:pPr>
        <w:pStyle w:val="Normal"/>
        <w:rPr/>
      </w:pPr>
      <w:r>
        <w:rPr/>
        <w:t>6åóÄõáÇóÁö åõãú ÃóÈúäóÇÁõ ÇáúÈöáÇóÏö ÇáøóÐöíäó ÑóÌóÚõæÇ ãöäú ÓóÈúíö äóÈõæÎóÐú äóÕøóÑó ãóáößö ÈóÇÈöáó Åöáóì ÃõæÑõÔóáöíãó æóíóåõæÐóÇ¡ ßõáøõ æóÇÍöÏò Åöáóì ãóÏöíäóÊöåö: 7ÇáøóÐöíäó æóÝóÏõæÇ ãóÚó ÒóÑõÈøóÇÈöáó æóíóÔõæÚó æóäóÍóãúíóÇ æóÚóÒóÑúíóÇ æóÑóÚóãúíóÇ æóäóÍúãóÇäöí æóãõÑúÏóÎóÇíó æóÈöáúÔóÇäó æóãöÓúÝóÇÑóËó æóÈöÛúæóÇíó æóäóÍõæãó æóÈóÚúäóÉó. æóåóÐóÇ ÈóíóÇäñ ÈöÚóÏóÏö ÑöÌóÇáö ÔóÚúÈö ÅöÓúÑóÇÆöíáó: 8Èóäõæ ÝóÑúÚõæÔó: ÃóáúÝóÇäö æóãöÆóÉñ æóÇËúäóÇäö æóÓóÈúÚõæäó. 9Èóäõæ ÔóÝóØúíóÇ: ËóáÇóËõ ãöÆóÉò æóÇËúäóÇäö æóÓóÈúÚõæäó. 10Èóäõæ ÂÑóÍó: ÓöÊøõ ãöÆóÉò æóÇËúäóÇäö æóÎóãúÓõæäó. 11Èóäõæ ÝóÍóËó ãõæÂÈó ãöäú äóÓúáö íóÔõæÚó æóíõæÂÈó: ÃóáúÝóÇäö æóËóãóÇäöí ãöÆóÉò æóËóãóÇäöíóÉó ÚóÔóÑó. 12Èóäõæ ÚöíáÇóãó: ÃóáúÝñ æóãöÆóÊóÇäö æóÃóÑúÈóÚóÉñ æóÎóãúÓõæäó. 13Èóäõæ ÒóÊøõæ: ËóãóÇäöí ãöÆóÉò æóÎóãúÓóÉñ æóÃóÑúÈóÚõæäó. 14Èóäõæ ÒóßøóÇíó: ÓóÈúÚõ ãöÆóÉò æóÓöÊøõæäó. 15Èóäõæ Èöäøõæöí: ÓöÊøõ ãöÆóÉò æóËóãóÇäöíóÉñ æóÃóÑúÈóÚõæäó. 16Èóäõæ ÈóÇÈóÇíó: ÓöÊøõ ãöÆóÉò æóËóãóÇäöíóÉñ æóÚöÔúÑõæäó. 17Èóäõæ ÚóÒúÌóÏó: ÃóáúÝóÇäö æóËóáÇóËõ ãöÆóÉò æóÇËúäóÇäö æóÚöÔúÑõæäó. 18Èóäõæ ÃóÏõæäöíÞóÇãó: ÓöÊøõ ãöÆóÉò æóÓóÈúÚóÉñ æóÓöÊøõæäó. 19Èóäõæ ÈöÛúæóÇíó: ÃóáúÝóÇäö æóÓóÈúÚóÉñ æóÓöÊøõæäó. 20Èóäõæ ÚóÇÏöíäó: ÓöÊøõ ãöÆóÉò æóÎóãúÓóÉñ æóÎóãúÓõæäó. 21Èóäõæ ÃóØøöíÑó ãöäú äóÓúáö ÍóÒóÞöíøóÇ: ËóãóÇäöíóÉñ æóÊöÓúÚõæäó. 22Èóäõæ ÍóÔõæãó: ËóáÇóËõ ãöÆóÉò æóËóãóÇäöíóÉñ æóÚöÔúÑõæäó. 23Èóäõæ ÈöíÕóÇíó: ËóáÇóËõ ãöÆóÉò æóÃóÑúÈóÚóÉñ æóÚöÔúÑõæäó. 24Èóäõæ ÍóÇÑöíÝó: ãöÆóÉñ æóÇËúäóÇ ÚóÔóÑó</w:t>
      </w:r>
      <w:r>
        <w:rPr>
          <w:rtl w:val="true"/>
        </w:rPr>
        <w:t>.</w:t>
      </w:r>
    </w:p>
    <w:p>
      <w:pPr>
        <w:pStyle w:val="Normal"/>
        <w:rPr/>
      </w:pPr>
      <w:r>
        <w:rPr>
          <w:rtl w:val="true"/>
        </w:rPr>
      </w:r>
    </w:p>
    <w:p>
      <w:pPr>
        <w:pStyle w:val="TITLE"/>
        <w:rPr/>
      </w:pPr>
      <w:r>
        <w:rPr/>
        <w:t>Ãåá ÇáãÏä</w:t>
      </w:r>
    </w:p>
    <w:p>
      <w:pPr>
        <w:pStyle w:val="Normal"/>
        <w:rPr/>
      </w:pPr>
      <w:r>
        <w:rPr/>
        <w:t>25</w:t>
      </w:r>
      <w:r>
        <w:rPr>
          <w:rtl w:val="true"/>
        </w:rPr>
        <w:t>(</w:t>
      </w:r>
      <w:r>
        <w:rPr/>
        <w:t>æóÞóÏú ÚóÇÏó ãöäú Ãóåúáö ÇáúãõÏúäö ÇáÊøóÇáöíóÉö ÇáøóÊöí ÚóÇÔó ÂÈóÇÄõåõãú ÝöíåóÇ</w:t>
      </w:r>
      <w:r>
        <w:rPr>
          <w:rtl w:val="true"/>
        </w:rPr>
        <w:t xml:space="preserve">) </w:t>
      </w:r>
      <w:r>
        <w:rPr/>
        <w:t>ãöäú Ãóåúáö ÌöÈúÚõæäó: ÎóãúÓóÉñ æóÊöÓúÚõæäó. 26ãöäú Ãóåúáö ÈóíúÊö áóÍúãò æóäóØõæÝóÉó: ãöÆóÉñ æóËóãóÇäöíóÉñ æóËóãóÇäõæäó. 27ãöäú Ãóåúáö ÚóäóÇËõæËó: ãöÆóÉñ æóËóãóÇäöíóÉñ æóÚöÔúÑõæäó. 28ãöäú Ãóåúáö ÈóíúÊö ÚóÒúãõæÊó: ÇËúäóÇäö æóÃóÑúÈóÚõæäó. 29ãöäú Ãóåúáö ÞóÑúíóÉö íóÚóÇÑöíãó ßóÝöíÑóÉó æóÈóÆöíÑõæÊó: ÓóÈúÚõ ãöÆóÉò æóËóáÇóËóÉñ æóÃóÑúÈóÚõæäó. 30ãöäú Ãóåúáö ÇáÑøóÇãóÉö æóÌóÈóÚó: ÓöÊøõ ãöÆóÉò æóæóÇÍöÏñ æóÚöÔúÑõæäó. 31ãöäú Ãóåúáö ãöÎúãóÇÓó: ãöÆóÉñ æóÇËúäóÇäö æóÚöÔúÑõæäó. 32ãöäú Ãóåúáö ÈóíúÊö Åöíáó æóÚóÇíó: ãöÆóÉñ æóËóáÇóËóÉñ æóÚöÔúÑõæäó. 33ãöäú Ãóåúáö äóÈõæ ÇáÃõÎúÑóì: ÇËúäóÇäö æóÎóãúÓõæäó. 34ãöäú Ãóåúáö ÚöíáÇóãó ÇáÂÎóÑö: ÃóáúÝñ æóãöÆóÊóÇäö æóÃóÑúÈóÚóÉñ æóÎóãúÓõæäó. 35ãöäú Ãóåúáö ÍóÇÑöíãó: ËóáÇóËõ ãöÆóÉò æóÚöÔúÑõæäó. 36ãöäú Ãóåúáö ÃóÑöíÍóÇ: ËóáÇóËõ ãöÆóÉò æóÎóãúÓóÉñ æóÃóÑúÈóÚõæäó. 37ãöäú Ãóåúáö áõæÏó æóÍóÇÏöíÏó æóÃóæäõæ: ÓóÈúÚõ ãöÆóÉò æóæóÇÍöÏñ æóÚöÔúÑõæäó. 38ãöäú Ãóåúáö ÓóäóÇÁóÉó: ËóáÇóËóÉõ ÂáÇÝò æóÊöÓúÚõ ãöÆóÉò æóËóáÇóËõæäó</w:t>
      </w:r>
      <w:r>
        <w:rPr>
          <w:rtl w:val="true"/>
        </w:rPr>
        <w:t>.</w:t>
      </w:r>
    </w:p>
    <w:p>
      <w:pPr>
        <w:pStyle w:val="Normal"/>
        <w:rPr/>
      </w:pPr>
      <w:r>
        <w:rPr>
          <w:rtl w:val="true"/>
        </w:rPr>
      </w:r>
    </w:p>
    <w:p>
      <w:pPr>
        <w:pStyle w:val="TITLE"/>
        <w:rPr/>
      </w:pPr>
      <w:r>
        <w:rPr/>
        <w:t>ÇáßåäÉ</w:t>
      </w:r>
    </w:p>
    <w:p>
      <w:pPr>
        <w:pStyle w:val="Normal"/>
        <w:rPr/>
      </w:pPr>
      <w:r>
        <w:rPr/>
        <w:t>39æóåóÐöåö ÚóÔóÇÆöÑõ ÇáúßóåóäóÉö ÇáúÚóÇÆöÏöíäó ãöäó ÇáÓøóÈúíö: ãöäú Èóäöí íóÏúÚöíóÇ ãöäú äóÓúáö íóÔõæÚó: ÊöÓúÚõ ãöÆóÉò æóËóáÇóËóÉñ æóÓóÈúÚõæäó. 40Èóäõæ ÅöãøöíÑó: ÃóáúÝñ æóÇËúäóÇäö æóÎóãúÓõæäó. 41Èóäõæ ÝóÔúÍõæÑó: ÃóáúÝñ æóãöÆóÊóÇäö æóÓóÈúÚóÉñ æóÃóÑúÈóÚõæäó. 42Èóäõæ ÍóÇÑöíãó: ÃóáúÝñ æóÓóÈúÚóÉó ÚóÔóÑó</w:t>
      </w:r>
      <w:r>
        <w:rPr>
          <w:rtl w:val="true"/>
        </w:rPr>
        <w:t>.</w:t>
      </w:r>
    </w:p>
    <w:p>
      <w:pPr>
        <w:pStyle w:val="Normal"/>
        <w:rPr/>
      </w:pPr>
      <w:r>
        <w:rPr>
          <w:rtl w:val="true"/>
        </w:rPr>
      </w:r>
    </w:p>
    <w:p>
      <w:pPr>
        <w:pStyle w:val="TITLE"/>
        <w:rPr/>
      </w:pPr>
      <w:r>
        <w:rPr/>
        <w:t>ÇááÇæíæä æÇáãÛäæä æÍÑÇÓ Çáåíßá</w:t>
      </w:r>
    </w:p>
    <w:p>
      <w:pPr>
        <w:pStyle w:val="Normal"/>
        <w:rPr/>
      </w:pPr>
      <w:r>
        <w:rPr/>
        <w:t>43ÃóãøóÇ ÚóÔóÇÆöÑõ ÇááÇøóæöíøöíäó Ýóåõãú: Èóäõæ íóÔõæÚó ãöäú äóÓúáö ÞóÏúãöíÆöíáó ãöäú ÃóÍúÝóÇÏö åõæÏõæíóÇ: ÃóÑúÈóÚóÉñ æóÓóÈúÚõæäó. 44ÇáúãõÛóäøõæäó ãöäú Èóäöí ÂÓóÇÝó: ãöÆóÉñ æóËóãóÇäöíóÉñ æóÃóÑúÈóÚõæäó</w:t>
      </w:r>
      <w:r>
        <w:rPr>
          <w:rtl w:val="true"/>
        </w:rPr>
        <w:t>.</w:t>
      </w:r>
    </w:p>
    <w:p>
      <w:pPr>
        <w:pStyle w:val="Normal"/>
        <w:rPr/>
      </w:pPr>
      <w:r>
        <w:rPr/>
        <w:t>45ÍõÑøóÇÓõ ÃóÈúæóÇÈö Çáúåóíúßóáö ãöäú Èóäöí Ôóáøõæãó¡ æóÃóØöíÑó æóØóáúãõæäó æóÚóÞøõæÈó æóÍóØöíØóÇ æóÔõæÈóÇíó: ãöÆóÉñ æóËóãóÇäöíóÉñ æóËóáÇóËõæäó</w:t>
      </w:r>
      <w:r>
        <w:rPr>
          <w:rtl w:val="true"/>
        </w:rPr>
        <w:t>.</w:t>
      </w:r>
    </w:p>
    <w:p>
      <w:pPr>
        <w:pStyle w:val="Normal"/>
        <w:rPr/>
      </w:pPr>
      <w:r>
        <w:rPr>
          <w:rtl w:val="true"/>
        </w:rPr>
      </w:r>
    </w:p>
    <w:p>
      <w:pPr>
        <w:pStyle w:val="TITLE"/>
        <w:rPr/>
      </w:pPr>
      <w:r>
        <w:rPr/>
        <w:t>ÎÏÇã Çáåíßá</w:t>
      </w:r>
    </w:p>
    <w:p>
      <w:pPr>
        <w:pStyle w:val="Normal"/>
        <w:rPr/>
      </w:pPr>
      <w:r>
        <w:rPr/>
        <w:t>46ÎõÏøóÇãõ Çáúåóíúßóáö: Èóäõæ ÕöíÍóÇ æóÍóÓõæÝóÇ æóØóÈóÇÚõæÊó¡ 47æóÞöíÑõæÓó æóÓöíÚóÇ æóÝóÇÏõæäó¡ 48æóáóÈóÇäóÉó æóÍóÌóÇÈóÇ æóÓóáúãóÇíó¡ 49æóÍóÇäóÇäó æóÌóÏöíáó æóÌóÇÍóÑó¡ 50æóÑóÂíóÇ æóÑóÕöíäó æóäóÞõæÏóÇ¡ 51æóÌóÒóÇãó æóÚóÒóÇ æóÝóÇÓöíÍó¡ 52æóÈöíÓóÇíó æóãóÚõæäöíãó æóäóÝöíÔóÓöíãó¡ 53æóÈóÞúÈõæÞó æóÍóÞõæÝóÇ æóÍóÑúÍõæÑó¡ 54æóÈóÕúáöíÊó æóãóÍöíÏóÇ æóÍóÑúÔóÇ¡ 55æóÈóÑúÞõæÓó æóÓöíÓóÑóÇ æóÊóÇãóÍó¡ 56æóäóÕöíÍó æóÍóØöíÝóÇ</w:t>
      </w:r>
      <w:r>
        <w:rPr>
          <w:rtl w:val="true"/>
        </w:rPr>
        <w:t>.</w:t>
      </w:r>
    </w:p>
    <w:p>
      <w:pPr>
        <w:pStyle w:val="Normal"/>
        <w:rPr/>
      </w:pPr>
      <w:r>
        <w:rPr>
          <w:rtl w:val="true"/>
        </w:rPr>
      </w:r>
    </w:p>
    <w:p>
      <w:pPr>
        <w:pStyle w:val="TITLE"/>
        <w:rPr/>
      </w:pPr>
      <w:r>
        <w:rPr/>
        <w:t>ãä äÓá ÑÌÇá ÓáíãÇä</w:t>
      </w:r>
    </w:p>
    <w:p>
      <w:pPr>
        <w:pStyle w:val="Normal"/>
        <w:rPr/>
      </w:pPr>
      <w:r>
        <w:rPr/>
        <w:t>57æóãöäú äóÓúáö ÑöÌóÇáö ÓõáóíúãóÇäó ÇáúÚóÇÆöÏöíäó ãöäó ÇáÓøóÈúíö: Èóäõæ ÓõæØóÇíó¡ æóÓõæÝóÑóËó æóÝóÑöíÏóÇ¡ 58æóíóÚúáÇó æóÏóÑúÞõæäó æóÌóÏöíáó¡ 59æóÔóÝóØúíóÇ æóÍóØøöíáó æóÝõæÎóÑóÉö ÇáÙøöÈóÇÁö æóÂãõæäó. 60ÝóßóÇäóÊú ÌõãúáóÉõ ÚóÏóÏö ÇáúÚóÇÆöÏöíäó ãöäú Èóäöí ÎõÏøóÇãö Çáúåóíúßóáö æóÑöÌóÇáö ÓõáóíúãóÇäó ËóáÇóËó ãöÆóÉò æóÇËúäóíúäö æóÊöÓúÚöíäó ÑóÌõáÇð</w:t>
      </w:r>
      <w:r>
        <w:rPr>
          <w:rtl w:val="true"/>
        </w:rPr>
        <w:t>.</w:t>
      </w:r>
    </w:p>
    <w:p>
      <w:pPr>
        <w:pStyle w:val="Normal"/>
        <w:rPr/>
      </w:pPr>
      <w:r>
        <w:rPr>
          <w:rtl w:val="true"/>
        </w:rPr>
      </w:r>
    </w:p>
    <w:p>
      <w:pPr>
        <w:pStyle w:val="TITLE"/>
        <w:rPr/>
      </w:pPr>
      <w:r>
        <w:rPr/>
        <w:t>ÚÇÆÏæä ÂÎÑæä</w:t>
      </w:r>
    </w:p>
    <w:p>
      <w:pPr>
        <w:pStyle w:val="Normal"/>
        <w:rPr/>
      </w:pPr>
      <w:r>
        <w:rPr/>
        <w:t>61æóåóÐóÇ ÈóíóÇäñ ÈöÚóÔóÇÆöÑö ÇáúÚóÇÆöÏöíäó ãöäú Êóáøö ãöáúÍò æóÊóáøö ÍóÑúÔóÇ ßóÑõæÈó æóÃóÏõæäó æóÅöãøöíÑó ãöãøóäú ÃóÎúÝóÞõæÇ Ýöí ÅöËúÈóÇÊö ÇäúÊöãóÇÁö ÈõíõæÊö ÂÈóÇÆöåöãú æóäóÓúáöåöãú Åöáóì ÅöÓúÑóÇÆöíáó: 62Èóäõæ ÏóáÇóíóÇ æóØõæÈöíøóÇ æóäóÞõæÏóÇ: ÓöÊøõ ãöÆóÉò æóÇËúäóÇäö æóÃóÑúÈóÚõæäó. 63æóãöäó ÇáúßóåóäóÉö: Èóäõæ ÍóÈóÇÈóÇ æóåóÞøõæÕó æóÈóÑúÒöáÇøóíó ÇáøóÐöí ÊóÒóæøóÌó ãöäú ÈóäóÇÊö ÈóÑúÒöáÇøóíó ÇáúÌöáúÚóÇÏöíøö æóÇäúÊóÓóÈó Åöáóíúåöãú. 64åóÄõáÇóÁö ãõäöÚõæÇ ãöäú ãõãóÇÑóÓóÉö ÎöÏúãóÉö ÇáúßóåóäõæÊö¡ ÅöÐú áóãú ÊõæúÌóÏú ÃóäúÓóÇÈõåõãú ãõÏóæøóäóÉð Ýöí ÓöÌöáÇóÊö ÇáúßóåóäóÉö¡ 65áöÐóáößó ÃóãóÑóåõãõ ÇáúÍóÇßöãõ ÃóáÇøó íóÊóäóÇæóáõæÇ ãöäú ØóÚóÇãö ÇáúßóåóäóÉö Åöáóì Ãóäú íóÍúÖõÑó ßóÇåöäñ íóÞúÏöÑõ Ãóäú íóÓúÊóÎúÏöãó ÇáÃõæÑöíãó æóÇáÊøõãøöíãó (áöíõÚúáöäó áóåõ ÇáÑøóÈøõ ÕöÍøóÉó äóÓóÈöåöãú Åöáóì ÇáúßóåóäóÉö). 66ÝóßóÇäóÊú ÌõãúáóÉõ ÇáúÚóÇÆöÏöíäó ãöäó ÇáÓøóÈúíö ÇËúäóíúäö æóÃóÑúÈóÚöíäó ÃóáúÝÇð æóËóáÇóËó ãöÆóÉò æóÓöÊøöíäó ÑóÌõáÇð¡ 67ÝóÖúáÇð Úóäú ÚóÈöíÏöåöãú æóÅöãóÇÆöåöãú ÇáøóÐöíäó ÈóáóÛó ãóÌúãõæÚõåõãú ÓóÈúÚóÉó ÂáÇÝò æóËóáÇóËó ãöÆóÉò æóÓóÈúÚóÉð æóËóáÇóËöíäó. ÃóãøóÇ ÇáúãõÛóäøõæäó æóÇáúãõÛóäøöíóÇÊõ ÝóßóÇäõæÇ ãöÆóÊóíúäö æóÎóãúÓóÉð æóÃóÑúÈóÚöíäó. 68æóßóÇäó ãóÚóåõãú ãöäó ÇáúÎóíúáö ÓóÈúÚõ ãöÆóÉò æóÓöÊøóÉñ æóËóóáÇóËõæäó¡ æóãöäó ÇáúÈöÛóÇáö ãöÆóÊóÇäö æóÎóãúÓóÉñ æóÃóÑúÈóÚõæäó. 69æóãöäó ÇáúÌöãóÇáö ÃóÑúÈóÚõ ãöÆóÉò æóÎóãúÓóÉñ æóËóáÇóËõæäó¡ æóãöäó ÇáúÍóãöíÑö ÓöÊøóÉõ ÂáÇÝò æóÓóÈúÚõ ãöÆóÉò æóÚöÔúÑõæäó</w:t>
      </w:r>
      <w:r>
        <w:rPr>
          <w:rtl w:val="true"/>
        </w:rPr>
        <w:t>.</w:t>
      </w:r>
    </w:p>
    <w:p>
      <w:pPr>
        <w:pStyle w:val="Normal"/>
        <w:rPr/>
      </w:pPr>
      <w:r>
        <w:rPr>
          <w:rtl w:val="true"/>
        </w:rPr>
      </w:r>
    </w:p>
    <w:p>
      <w:pPr>
        <w:pStyle w:val="TITLE"/>
        <w:rPr/>
      </w:pPr>
      <w:r>
        <w:rPr/>
        <w:t>ÇáÊÈÑÚ áÈäÇÁ Çáåíßá</w:t>
      </w:r>
    </w:p>
    <w:p>
      <w:pPr>
        <w:pStyle w:val="Normal"/>
        <w:rPr/>
      </w:pPr>
      <w:r>
        <w:rPr/>
        <w:t xml:space="preserve">70æóÊóÈóÑøóÚó ÈóÚúÖõ ÇáÑøõÄóÓóÇÁö ÈöÃóãúæóÇáò áöáúÚóãóáö Ýöí ÈóíúÊö ÇáÑøóÈøö¡ ÝóÊóÈóÑøóÚó ÇáúÍóÇßöãõ áöáúÎóÒöíäóÉö ÈöÃóáúÝö ÏöÑúåóãò ãöäó ÇáÐøóåóÈö æóÎóãúÓöíäó ãöäúÖóÍóÉð æóÎóãúÓö ãöÆóÉò æóËóáÇóËöíäó ÞóãöíÕÇð áöáúßóåóäóÉö. 71æóÞóÏøóãó ÈóÚúÖõ ÑõÄóÓóÇÁö ÇáúÚóÇÆöáÇóÊö áöÎóÒöíäóÉö ÇáúÚóãóáö ÑöÈúæóÊóíúäö (äóÍúæó ãöÆóÉò æóÓóÈúÚöíäó ßöíáõæ ÌúÑóÇãÇð) ãöäó ÇáÐøóåóÈö¡ æóÃóáúÝóíúäö æóãöÆóÊóíú ãóäÇð (äóÍúæó Øõäòø æóËõáúËö ÇáØøõäøö) ãöäó ÇáúÝöÖøóÉö. 72æóÃóãøóÇ ãóÇ ÞóÏøóãóåõ ÈóÞöíøóÉõ ÇáÔøóÚúÈö ÝóßóÇäó ÓöÊøó ÑöÈúæóÇÊò (äóÍúæó ÎóãúÓö ãöÆóÉò æóÚóÔóÑö ßöíáõæÌúÑóÇãÇð) ãöäó ÇáÐøóåóÈö¡ æóÃóáúÝóíú ãóäÇð (äóÍúæó Øõäòø æóÑõÈúÚö ÇáØøõäøö) ãöäó ÇáúÝöÖøóÉö æóÓóÈúÚóÉð æóÓöÊøöíäó ÞóãöíÕÇð áöáúßóåóäóÉö. 73æóÓóßóäó ÇáúßóåóäóÉõ æóÇááÇøóæöíøõæäó æóÍóÑóÓõ ÇáÃóÈúæóÇÈö æóÇáúãõÛóäøõæäó æóÈóÚúÖõ ÇáÔøóÚúÈö æóÎõÏøóÇãõ Çáúåóíúßóáö æóÓóÇÆöÑõ ÅöÓúÑóÇÆöíáó Ýöí ãõÏõäöåöãú. æóãóÇ Åöäú Ãóåóáøó ÇáÔøóåúÑõ ÇáÓøóÇÈöÚõ (ÓöÈúÊóãúÈóÑõ </w:t>
        <w:softHyphen/>
        <w:t xml:space="preserve"> Ãóíúáõæáõ) ÍóÊøóì ßóÇäó Èóäõæ ÅöÓúÑóÇÆöíáó ÞóÏö ÇÓúÊóÞóÑøõæÇ Ýöí ãõÏõäöåöãú</w:t>
      </w:r>
      <w:r>
        <w:rPr>
          <w:rtl w:val="true"/>
        </w:rPr>
        <w:t>.</w:t>
      </w:r>
    </w:p>
    <w:p>
      <w:pPr>
        <w:pStyle w:val="Normal"/>
        <w:rPr/>
      </w:pPr>
      <w:r>
        <w:rPr>
          <w:rtl w:val="true"/>
        </w:rPr>
      </w:r>
    </w:p>
    <w:p>
      <w:pPr>
        <w:pStyle w:val="TITLE"/>
        <w:rPr/>
      </w:pPr>
      <w:r>
        <w:rPr/>
        <w:t>ÚÒÑÇ íÞÑÃ ÇáÔÑíÚÉ</w:t>
      </w:r>
    </w:p>
    <w:p>
      <w:pPr>
        <w:pStyle w:val="TITLE"/>
        <w:rPr/>
      </w:pPr>
      <w:r>
        <w:rPr/>
        <w:t>8</w:t>
      </w:r>
    </w:p>
    <w:p>
      <w:pPr>
        <w:pStyle w:val="Normal"/>
        <w:rPr/>
      </w:pPr>
      <w:r>
        <w:rPr/>
        <w:t>Ëõãøó ÇÌúÊóãóÚó Èóäõæ ÅöÓúÑóÇÆöíáó ßóÑóÌõáò æóÇÍöÏò Ýöí ÇáÓøóÇÍóÉö ÇáúæóÇÞöÚóÉö ÃóãóÇãó ÈóæøóÇÈóÉö ÇáúãóÇÁö¡ æóØóáóÈõæÇ ãöäú ÚöÒúÑóÇ ÇáúßóÇÊöÈö Ãóäú íóÃúÊöíó ÈöÓöÝúÑö ÔóÑöíÚóÉö ãõæÓóì ÇáøóÊöí ÃóãóÑó ÈöåóÇ ÇáÑøóÈøõ ÅöÓúÑóÇÆöíáó. 2ÝóÃóÎúÑóÌó ÚöÒúÑóÇ ÇáúßóÇÊöÈõ ÓöÝúÑó ÇáÔøóÑöíÚóÉö Ýöí Çáúíóæúãö ÇáÃóæøóáö ãöäó ÇáÔøóåúÑö ÇáÓøóÇÈöÚö¡ æóäóÔóÑóåõ ÃóãóÇãó ÇáúÌóãóÇÚóÉö ãöäó ÇáÑøöÌóÇáö æóÇáäøöÓóÇÁö æóßõáøö ãóäú íóÝúåóãõ ãóÇ íóÓúãóÚõ¡ 3æóÞóÑóÃó ãöäúåõ ÃóãóÇãó ÇáÓøóÇÍóÉö ÇáúæóÇÞöÚóÉö ÞõÈóÇáóÉó ÈóæøóÇÈóÉö ÇáúãóÇÁö ãöäó ÇáÕøóÈóÇÍö ÍóÊøóì ÇäúÊöÕóÇÝö ÇáäøóåóÇÑö¡ Ýöí ÍóÖúÑóÉö ÇáÑøöÌóÇáö æóÇáäøöÓóÇÁö æóÇáúÝóÇåöãöíäó¡ ÇáøóÐöíäó ÃóÑúåóÝõæÇ ÂÐóÇäóåõãú áöáÇÓúÊöãóÇÚö Åöáóì ßóáöãóÇÊö ÓöÝúÑö ÇáÔøóÑöíÚóÉö. 4æóæóÞóÝó ÚöÒúÑóÇ ÇáúßóÇÊöÈõ Úóáóì ãöäúÈóÑò ãöäú ÎóÔóÈò ÃóÚóÏøõæåõ ÎöÕøöíÕÇð áöåóÐöåö ÇáúãõäóÇÓóÈóÉö¡ æóæóÞóÝó Åöáóì ÌöæóÇÑöåö Úóäú íóãöíäöåö ßõáøñ ãöäú ãóÊøóËúíóÇ æóÔóãóÚó æóÚóäóÇíóÇ æóÃõæÑöíøóÇ æóÍöáúÞöíøóÇ æóãóÚúÓöíóÇ¡ æóÚóäú ÔöãóÇáöåö ÝóÏóÇíóÇ æóãöíÔóÇÆöíáõ æóãóáúßöíøóÇ æóÍóÔõæãõ æóÍóÔúÈóÏøóÇäóÉõ æóÒóßóÑöíøóÇ æóãóÔõáÇøóãõ. 5æóÅöÐú ßóÇäó ÚöÒúÑóÇ ÇáúßóÇÊöÈõ íóÞöÝõ Úóáóì ãóßóÇäò ãõÑúÊóÝöÚò ÈöÍóíúËõ íóÑóÇåõ ÌóãöíÚõ ÇáúÍóÇÖöÑöíäó¡ ÝóÊóÍó ÇáÓøöÝúÑó Úóáóì ãóÑúÃóì ãöäú ßõáøö ÇáÔøóÚúÈö ÇáøóÐöíäó æóÞóÝõæÇ ÇÍúÊöÑóÇãÇð. 6æóÈóÇÑóßó ÚöÒúÑóÇ ÇáÑøóÈøó ÇáÅöáóåó ÇáúÚóÙöíãó¡ æóÃóÌóÇÈó ÇáÔøóÚúÈõ ßõáøõåõ: «Âãöíä¡ Âãöíä» ÈöÃóíúÏò ãóÑúÝõæÚóÉò. Ëõãøó ÃóßóÈøõæÇ ÈöæõÌõæåöåöãú äóÍúæó ÇáÃóÑúÖö ÓóÇÌöÏöíäó áöáÑøóÈøö. 7æóÔóÑóÚó íóÔõæÚõ æóÈóÇäöí æóÔóÑóÈúíóÇ¡ æóíóÇãöíäõ¡ æóÚóÞøõæÈõ æóÔóÈúÊóÇíõ æóåõæÏöíøóÇ æóãóÚúÓöíóÇ æóÞóáöíØóÇ æóÚóÒóÑúíóÇ æóíõæÒóÇÈóÇÏõ æóÍóäóÇäõ æóÝóáÇóíóÇ æóÇááÇøóæöíøõæäó íóÔúÑóÍõæäó áöáÔøóÚúÈö ÇáÔøóÑöíÚóÉó æóÇáÔøóÚúÈõ æóÇÞöÝñ Ýöí ÃóãóÇßöäöåö¡ 8æóÞóÑóÃõæÇ ãöäú ÓöÝúÑö ÔóÑöíÚóÉö Çááåö ÈöæõÖõæÍò¡ æóÝóÓøóÑõæÇ ãõÍúÊóæóíóÇÊöåö¡ ÈöÍóíúËõ Ýóåöãó ÇáÔøóÚúÈõ ãóÇ ßóÇäó íõÞúÑóÃõ</w:t>
      </w:r>
      <w:r>
        <w:rPr>
          <w:rtl w:val="true"/>
        </w:rPr>
        <w:t>.</w:t>
      </w:r>
    </w:p>
    <w:p>
      <w:pPr>
        <w:pStyle w:val="Normal"/>
        <w:rPr/>
      </w:pPr>
      <w:r>
        <w:rPr/>
        <w:t>9æóÅöÐú Èóßóì ÇáÔøóÚúÈõ áóÏóì ÓóãóÇÚöåöãú äóÕøó ÇáÔøóÑöíÚóÉö¡ ÎóÇØóÈóåõãú äóÍóãúíóÇ ÇáúæóÇáöí æóÚöÒúÑóÇ ÇáúßóÇÊöÈõ æóÇááÇøóæöíøõæäó ÇáøóÐöíäó ÚóáøóãõæÇ ÇáÔøóÚúÈó ÞóÇÆöáöíäó: «áÇó ÊóäõæÍõæÇ æóáÇó ÊóÈúßõæÇ¡ ÝóåóÐóÇ Çáúíóæúãõ ãõÞóÏøóÓñ áöáÑøóÈøö Åöáóåößõãú» 10Ëõãøó ÇÓúÊóØúÑóÏó äóÍóãúíóÇ: «ÇÐúåóÈõæÇ æóÇÍúÊóÝöáõæÇ Âßöáöíäó ÃóØóÇíöÈó ÇáØøóÚóÇãö¡ æóÔóÇÑöÈöíäó Íõáúæó ÇáÔøóÑóÇÈö¡ æóÇÈúÚóËõæÇ ÃóäúÕöÈóÉð áöãóäú áóãú íõÚóÏøó áóåõãú. æóáÇó ÊóÍúÒóäõæÇ áÃóäøó åóÐóÇ Çáúíóæúãó ãõÞóÏøóÓñ áöÓóíøöÏöäóÇ¡ ÝóÝóÑóÍõ ÇáÑøóÈøö åõæó ÞõæøóÊõßõãú». 11æóÃóÎóÐó ÇááÇøóæöíøõæäó íõåóÏøöÆõæäó ßõáøó ÇáÔøóÚúÈö ÞóÇÆöáöíäó: «ßõÝøõæÇ¡ áÃóäøó Çáúíóæúãó ãõÞóÏøóÓñ ÝóáÇó ÊóÍúÒóäõæÇ». 12ÝóãóÖóì ÇáÔøóÚúÈõ ßõáøõåõ áöíóÃúßõáó æóíóÔúÑóÈó æóíóÈúÚóËó ÈöÃóäúÕöÈóÉò æóíóÍúÊóÝöáó ÈöÝóÑóÍò ÚóÙöíãò¡ áÃóäøóåõ Ýóåöãó äóÕøó ÇáÔøóÑöíÚóÉö ÇáøóÊöí Úóáøóãõæåõ ÅöíøóÇåóÇ</w:t>
      </w:r>
      <w:r>
        <w:rPr>
          <w:rtl w:val="true"/>
        </w:rPr>
        <w:t>.</w:t>
      </w:r>
    </w:p>
    <w:p>
      <w:pPr>
        <w:pStyle w:val="Normal"/>
        <w:rPr/>
      </w:pPr>
      <w:r>
        <w:rPr>
          <w:rtl w:val="true"/>
        </w:rPr>
      </w:r>
    </w:p>
    <w:p>
      <w:pPr>
        <w:pStyle w:val="TITLE"/>
        <w:rPr/>
      </w:pPr>
      <w:r>
        <w:rPr/>
        <w:t>ÇáÇÍÊÝÇá ÈÚíÏ ÇáãÙáÇÊ</w:t>
      </w:r>
    </w:p>
    <w:p>
      <w:pPr>
        <w:pStyle w:val="Normal"/>
        <w:rPr/>
      </w:pPr>
      <w:r>
        <w:rPr/>
        <w:t>13æóÝöí Çáúíóæúãö ÇáËøóÇäöí ÍóÖóÑó ÑõÄóÓóÇÁõ ÚóÇÆöáÇóÊö ÌóãöíÚö ÇáÔøóÚúÈö æóÇáúßóåóäóÉö æóÇááÇøóæöíøõæäó Åöáóì ÚöÒúÑóÇ ÇáúßóÇÊöÈö áöíõÝúåöãóåõãú äóÕøó ÇáÔøóÑöíÚóÉö¡ 14ÝóæóÌóÏõæÇ Ãóäøóåõ ãõÏóæøóäñ Ýöí ÇáÔøóÑöíÚóÉö ÇáøóÊöí ÃóãóÑó ÈöåóÇ ÇáÑøóÈøõ Úóáóì áöÓóÇäö ãõæÓóì Ãóäøó Úóáóì Èóäöí ÅöÓúÑóÇÆöíáó ÇáÅöÞóÇãóÉó Ýöí ãóÙóáÇøóÊò Ýöí ÇáúÚöíÏö ÇáúæóÇÞöÚö Ýöí ÇáÔøóåúÑö ÇáÓøóÇÈöÚö¡ 15æóÇáÏøóÚúæóÉó æÇáãõäóÇÏóÇÉó Ýöí ßõáøö ãõÏõäöåöãú æóÃõæÑõÔóáöíãó ÞóÇÆöáöíäó: «ÇäúØóáöÞõæÇ Åöáóì ÇáúÌóÈóáö æóÇÌúáöÈõæÇ ÃóÛúÕóÇäó ÒóíúÊõæäò ÚóÇÏöíòø æóÈóÑøöíòø¡ æóÃóÛúÕóÇäó ÂÓò æóäóÎúáò¡ æóÃóÛúÕóÇäó ÃóÔúÌóÇÑò ßóËöíÝóÉö ÇáÃóæúÑóÇÞö áöÕõäúÚö ãóÙóáÇóÊò ßóãóÇ åõæó ãóßúÊõæÈñ. 16ÝóÇäúØóáóÞó ÇáÔøóÚúÈõ Åöáóì ÇáÊøöáÇóáö æóÌóáóÈõæÇ ÇáÃóÛúÕóÇäó¡ æóÕóäóÚõæÇ áÃóäúÝõÓöåöãú ãóÙóáÇøóÊò ÃóÞóÇãõæåóÇ Úóáóì ÓõØõæÍö ÈõíõæÊöåöãú¡ æóÝöí ÓóÇÍóÇÊö ÏõæÑöåöãú¡ æóÝöí ÝöäóÇÁö Çáúåóíúßóáö¡ æóÝöí ÓóÇÍóÉö ÈóæøóÇÈóÉö ÇáúãóÇÁö¡ æóÝöí ÓóÇÍóÉö ÈóæøóÇÈóÉö ÃóÝúÑóÇíöãó. 17æóåóßóÐóÇ ÕóäóÚó ßõáøõ ÇáÑøóÇÌöÚöíäó ãöäó ÇáÓøóÈúíö ãóÙóáÇøóÊò ÃóÞóÇãõæÇ ÝöíåóÇ¡ áÃóäøó Èóäöí ÅöÓúÑóÇÆöíáó áóãú íóÍúÊóÝöáõæÇ åóßóÐóÇ ãõäúÐõ ÃóíøóÇãö íóÔõæÚó Èúäö äõæäò Åöáóì Ðóáößó Çáúíóæúãö¡ æóÚóãøóåõãú ÝóÑóÍñ ÚóÙöíãñ ÌöÏøÇð. 18ÃóãøóÇ ÓöÝúÑõ ÔóÑöíÚóÉö ÇáÑøóÈøö ÝóßóÇäó íõÊúáóì ãöäúåõ ßõáøó íóæúãò ØóæóÇáó ÃóíøóÇãö ÇáúÚöíÏö ÇáÓøóÈúÚóÉö. æóÝöí Çáúíóæúãö ÇáËøóÇãöäö ÇÚúÊóßóÝó ÇáÔøóÚúÈõ ÈöãõæúÌöÈö ãóÑóÇÓöíãö ÔóÑöíÚóÉö ãõæÓóì</w:t>
      </w:r>
      <w:r>
        <w:rPr>
          <w:rtl w:val="true"/>
        </w:rPr>
        <w:t>.</w:t>
      </w:r>
    </w:p>
    <w:p>
      <w:pPr>
        <w:pStyle w:val="Normal"/>
        <w:rPr/>
      </w:pPr>
      <w:r>
        <w:rPr>
          <w:rtl w:val="true"/>
        </w:rPr>
      </w:r>
    </w:p>
    <w:p>
      <w:pPr>
        <w:pStyle w:val="TITLE"/>
        <w:rPr/>
      </w:pPr>
      <w:r>
        <w:rPr/>
        <w:t>ÇáÇÚÊÒÇá Úä ÇáÛÑÈÇÁ</w:t>
      </w:r>
    </w:p>
    <w:p>
      <w:pPr>
        <w:pStyle w:val="TITLE"/>
        <w:rPr/>
      </w:pPr>
      <w:r>
        <w:rPr/>
        <w:t>9</w:t>
      </w:r>
    </w:p>
    <w:p>
      <w:pPr>
        <w:pStyle w:val="Normal"/>
        <w:rPr/>
      </w:pPr>
      <w:r>
        <w:rPr/>
        <w:t>æóÝöí Çáúíóæúãö ÇáÑøóÇÈöÚö æóÇáúÚöÔúÑöíäó ãöäó ÇáÔøóåúÑö ÐóÇÊöåö¡ ÇÌúÊóãóÚó Èóäõæ ÅöÓúÑóÇÆöíáó ÕóÇÆöãöíäó æóãõÑúÊóÏöíäó ÇáúãõÓõæÍó æóãõÚóÝøóÑöí ÇáÑøõÄõæÓö ÈöÇáÊøõÑóÇÈö. 2æóÚóÒóáó ÇáÅöÓúÑóÇÆöíáöíøõæäó ÃóäúÝõÓóåõãú Úóäö ÇáúÛõÑóÈóÇÁö¡ æóæóÞóÝõæÇ ãõÚúÊóÑöÝöíäó ÈöÎóØóÇíóÇåõãú æóÎóØóÇíóÇ ÂÈóÇÆöåöãú¡ 3æóãóßóËõæÇ Ýöí ÃóãóÇßöäöåöãú ÍóíúËõ Êõáöíó Úóáóíúåöãú ãöäú ÓöÝúÑö ÔóÑöíÚóÉö ÇáÑøóÈøö Åöáóåöåöãú ÑõÈúÚó ÇáäøóåóÇÑö¡ æóÍóãóÏõæÇ æóÓóÌóÏõæÇ áóåõ Ýöí ÇáÑøõÈúÚö ÇáÃóÎöíÑö</w:t>
      </w:r>
      <w:r>
        <w:rPr>
          <w:rtl w:val="true"/>
        </w:rPr>
        <w:t>.</w:t>
      </w:r>
    </w:p>
    <w:p>
      <w:pPr>
        <w:pStyle w:val="Normal"/>
        <w:rPr/>
      </w:pPr>
      <w:r>
        <w:rPr>
          <w:rtl w:val="true"/>
        </w:rPr>
      </w:r>
    </w:p>
    <w:p>
      <w:pPr>
        <w:pStyle w:val="TITLE"/>
        <w:rPr/>
      </w:pPr>
      <w:r>
        <w:rPr/>
        <w:t>äÏÇÁ ÇááÇæííä</w:t>
      </w:r>
    </w:p>
    <w:p>
      <w:pPr>
        <w:pStyle w:val="Normal"/>
        <w:rPr/>
      </w:pPr>
      <w:r>
        <w:rPr/>
        <w:t>4æóæóÞóÝó íóÔõæÚõ æóÈóÇäöí æóÞóÏúãöíÆöíáõ æóÔóÈóäúíóÇ æóÈõäøöí æóÔóÑóÈúíóÇ æóÈóÇäöí æóßóäóÇäöí Úóáóì ÏóÑóÌö ÇááÇøóæöíøöíäó¡ æóåóÊóÝõæÇ ÈöÕóæúÊò ÚóÙöíãò Åöáóì ÇáÑøóÈøö Åöáóåöåöãú. 5æóäóÇÏóì ÇááÇøóæöíøõæäó: íóÔõæÚõ æóÞóÏúãöíÆöíáõ æóÈóÇäöí æóÍóÔóÈúäöíóÇ æóÔóÑóÈúíóÇ æóåõæÏöíøóÇ æóÔóÈóäúíóÇ æóÝóÊóÍúíóÇ ÞóÇÆöáöíäó: «ÞõæãõæÇ æóÈóÇÑößõæÇ ÇáÑøóÈøó Åöáóåóßõãú ãöäó ÇáÃóÒóáö Åöáóì ÇáÃóÈóÏö¡ æóáúíóÊóÈóÇÑóßö ÇÓúãõßó ÇáúãóÌöíÏõ ÇáúãõÊóÚóÇáöí ÝóæúÞó ßõáøö ÈóÑóßóÉò æóÊóÓúÈöíÍò</w:t>
      </w:r>
      <w:r>
        <w:rPr>
          <w:rtl w:val="true"/>
        </w:rPr>
        <w:t>.</w:t>
      </w:r>
    </w:p>
    <w:p>
      <w:pPr>
        <w:pStyle w:val="Normal"/>
        <w:rPr/>
      </w:pPr>
      <w:r>
        <w:rPr>
          <w:rtl w:val="true"/>
        </w:rPr>
      </w:r>
    </w:p>
    <w:p>
      <w:pPr>
        <w:pStyle w:val="TITLE"/>
        <w:rPr/>
      </w:pPr>
      <w:r>
        <w:rPr/>
        <w:t>ÇáÕáÇÉ</w:t>
      </w:r>
    </w:p>
    <w:p>
      <w:pPr>
        <w:pStyle w:val="Normal"/>
        <w:rPr/>
      </w:pPr>
      <w:r>
        <w:rPr/>
        <w:t>6ÃóäúÊó æóÍúÏóßó åõæó ÇáÑøóÈøõ. ÃóäúÊó ÕóÇäöÚõ ÇáÓøóãóÇæóÇÊö æóÓóãóÇÁö ÇáÓøóãóÇæóÇÊö¡ æõßõáøö ßóæóÇßöÈöåóÇ¡ æóÇáÃóÑúÖö æóÌóãöíÚö ãóÇ ÚóáóíúåóÇ¡ æóÇáúÈöÍóÇÑö æóßõáøö ãóÇ ÝöíåóÇ. ÃóäúÊó ÊõÍúíöíåóÇ¡ æõßõáøõ ÌõäúÏö ÇáÓøóãóÇÁö íóÓúÌõÏõæäó áóßó. 7ÃóäúÊó åõæó ÇáÑøóÈøõ ÇáÅöáóåõ ÇáøóÐöí ÇÎúÊóÑúÊó ÃóÈúÑóÇãó æóÃóÎúÑóÌúÊóåõ ãöäú ÃõæÑö ÇáúßóáúÏóÇäöíøöíäó æóÏóÚóæúÊóåõ ÅöÈúÑóÇåöíãó¡ 8æóÞóÏú æóÌóÏúÊó ÞóáúÈóåõ ÎóÇáöÕó ÇáúæóáÇóÁö áóßó¡ ÝóÞóØóÚúÊó áóåõ ÚóåúÏÇð Ãóäú ÊóåóÈóåõ ÃóÑúÖó ÇáúßóäúÚóÇäöíøöíäó æóÇáúÍöËøöíøöíäó æóÇáÃóãõæÑöíøöíäó æóÇáúÝóÑöÒøöíøöíäó æóÇáúíóÈõæÓöíøöíäó æóÇáúÌöÑúÌóÇÔöíøöíäó ÝóíóÑöËóåóÇ äóÓúáõåõ. æóÞóÏú ÍóÞøóÞúÊó æóÚúÏóßó áÃóäøóßó ÕóÇÏöÞñ. 9ÃóäúÊó ÑóÃóíúÊó ãóÐóáøóÉó ÂÈóÇÆöäóÇ Ýöí ãöÕúÑó æóÇÓúÊóÌóÈúÊó Åöáóì ÕõÑóÇÎöåöãú ÚöäúÏó ÇáúÈóÍúÑö ÇáÃóÍúãóÑö¡ 10ÝóÃóÌúÑóíúÊó ÚóÌóÇÆöÈó æóÂíóÇÊò Úóáóì ÝöÑúÚóæúäó æóÚóáóì ÓóÇÆöÑö ÑöÌóÇáöåö æóÚóáóì ÔóÚúÈö ÃóÑúÖöåö ßõáøöåö¡ áÃóäøóßó ÚóáöãúÊó Ãóäøóåõãú ÊóÌóÈøóÑõæÇ Úóáóíúåöãú¡ ÝóÃóÔúåóÑúÊó ÈöåóÐöåö ÇáúÚóÌóÇÆöÈö ÇÓúãóßó Åöáóì åóÐóÇ Çáúíóæúãö¡ 11ÅöÐú ÝóáóÞúÊó ÇáúÈóÍúÑó ÃóãóÇãó ÂÈóÇÆöäóÇ¡ ÝóÇÌúÊóÇÒõæÇ Ýöí æóÓóØöåö Úóáóì ÇáúíóÇÈöÓóÉö¡ æóØóÑóÍúÊó ãõØóÇÑöÏöíåöãú Ýöí ÇáÃóÚúãóÇÞö ßóãóÇ íõØúÑóÍõ ÍóÌóÑñ Ýöí ãöíóÇåò åóÇÆöÌóÉò¡ 12æóåóÏóíúÊóåõãú ÈöÚóãõæÏö ÓóÍóÇÈò äóåóÇÑÇð¡ æóÈöÚóãõæÏö äóÇÑò áóíúáÇð¡ áöÊõÖöíÁó áóåõãú ØóÑöíÞóåõãú ÇáøóÊöí åõãú ÝöíåóÇ ÓóÇáößõæäó¡ 13æóäóÒóáúÊó Úóáóì ÌóÈóáö ÓöíäóÇÁó æóÎóÇØóÈúÊóåõãú ãöäó ÇáÓøóãóÇÁö¡ æóÃóÚúØóíúÊóåõãú ÃóÍúßóÇãÇð ãõÓúÊóÞöíãóÉð æóÔóÑóÇÆöÚó ÕóÇÏöÞóÉð æóÝóÑóÇÆöÖó æóæóÕóÇíóÇ ÕóÇáöÍóÉð¡ 14æóáóÞøóäúÊóåõãú ÍöÝúÙó ÓóÈúÊößó ÇáúãõÞóÏøóÓö¡ æóÃóãóÑúÊóåõãú ÈöãõãóÇÑóÓóÉö æóÕóÇíóÇ æóÝóÑóÇÆöÖó æóÔóÑóÇÆöÚó Úóáóì áöÓóÇäö ãõæÓóì ÚóÈúÏößó¡ 15æóÃóÔúÈóÚúÊó ÌõæÚóåõãú ÈöÎõÈúÒò ãöäó ÇáÓøóãóÇÁö¡ æóÝóÌøóÑúÊó áóåõãú ãóÇÁð ãöäó ÇáÕøóÎúÑóÉö ÅöÑúæóÇÁð áöÚóØóÔöåöãú¡ æóÃóãóÑúÊóåõãú Ãóäú íóÏúÎõáõæÇ æóíóÑöËõæÇ ÇáÃóÑúÖó ÇáøóÊöí ÃóÞúÓóãúÊó Ãóäú ÊóåóÈóåóÇ áóåõãú</w:t>
      </w:r>
      <w:r>
        <w:rPr>
          <w:rtl w:val="true"/>
        </w:rPr>
        <w:t>.</w:t>
      </w:r>
    </w:p>
    <w:p>
      <w:pPr>
        <w:pStyle w:val="Normal"/>
        <w:rPr/>
      </w:pPr>
      <w:r>
        <w:rPr/>
        <w:t>16æóáóßöäøó ÃóÓúáÇóÝóäóÇ æóÂÈóÇÁóäóÇ ØóÛóæúÇ æóÞóÓøóæúÇ ÞõáõæÈóåõãú æóáóãú íõØöíÚõæÇ æóÕóÇíóÇßó¡ 17æóÃóÈóæúÇ Ãóäú íóÓúãóÚõæÇ¡ æóÊóÌóÇåóáõæÇ ÚóÌóÇÆöÈóßó ÇáøóÊöí ÃóÌúÑóíúÊóåóÇ áóåõãú¡ æóÃóÛúáóÙõæÇ ÞõáõæÈóåõãú¡ Ëõãøó ÊóãóÑøóÏõæÇ æóäóÕóÈõæÇ Úóáóíúåöãú ÞóÇÆöÏÇð áöíóÑúÌöÚõæÇ Åöáóì ÚõÈõæÏöíøóÊöåöãú¡ æóáóßöäøóßó Åöáóåñ ÛóÝõæÑñ æóÍóäøóÇäñ æóÑóÍöíãñ æóÍóßöíãñ æóßóËöíÑõ ÇáÅöÍúÓóÇäö¡ Ýóáóãú ÊóÊóÎóáøó Úóäúåõãú¡ 18ãóÚó Ãóäøóåõãú ÓóÈóßõæÇ áÃóäúÝõÓöåöãú ÚöÌúáÇð æóÞóÇáõæÇ: «åóÐóÇ åõæó Åöáóåõßõãú ÇáøóÐöí ÃóÎúÑóÌóßõãú ãöäú ãöÕúÑó!» ÝóÇÞúÊóÑóÝõæÇ ÈöÐóáößó ÅöËúãÇð ÚóÙöíãÇð. 19ÝóÃóäúÊó ÈöÝóÇÆöÞö ÑóÍúãóÊößó áóãú ÊóäúÈöÐúåõãú Ýöí ÇáÕøóÍúÑóÇÁö¡ æóáóãú íõÝóÇÑöÞúåõãú ÚóãõæÏõ ÇáÓøóÍóÇÈö ÇáøóÐöí åóÏóÇåõãú Ýöí ÇáØøóÑöíÞö äóåóÇÑÇð¡ æóáÇó ÚóãõæÏõ ÇáäøóÇÑö ÇáøóÐöí ÃóÖóÇÁó áóåõãú ãóÓóÇáößóåõãú ÇáøóÊöí íóÓöíÑõæäó ÝöíåóÇ áóíúáÇð. 20æóÃóäúÚóãúÊó Úóáóíúåöãú ÈöÑõæÍößó ÇáÕøóÇáöÍö áöíõáóÞøöäóåõãú¡ æóáóãú ÊóãúäóÚú ãóäøóßó Úóäú ÃóÝúæóÇåöåöãú¡ æóæóÝøóÑúÊó áóåõãú ãóÇÁð áÅöÑúæóÇÁö ÚóØóÔöåöãú. 21æóÚõáúÊóåõãú ØóæóÇáó ÃóÑúÈóÚöíäó ÓóäóÉð Ýöí ÇáÕøóÍúÑóÇÁö¡ Ýóáóãú íõÚúæöÒúåõãú ÔóíúÁñ¡ æóáóãú ÊóÈúáó ËöíóÇÈõåõãú æóáÇó ÊóæóÑøóãóÊú ÃóÞúÏóÇãõåõãú¡ 22æóæóåóÈúÊó áóåõãú ãóãóÇáößó æóÃõãóãÇð¡ æóæóÒøóÚúÊó Úóáóíúåöãú ÃóäúÕöÈóÉð Ýöí ÃóÞúÕóì ÇáúÈöáÇóÏö ÝóÇãúÊóáóßõæÇ ÈöáÇóÏó ÓöíÍõæäó æóÃóÑúÖó ãóáößö ÍóÔúÈõæäó æóÏöíóÇÑó ÚõæÌò ãóáößö ÈóÇÔóÇäó¡ 23æóÃóßúËóÑúÊó äóÓúáóåõãú ÝóÕóÇÑõæÇ ßóäõÌõæãö ÇáÓøóãóÇÁö ÚóÏóÏÇð¡ æóÃóÊóíúÊó Èöåöãú Åöáóì ÇáÃóÑúÖö ÇáøóÊöí æóÚóÏúÊó ÂÈÇÁóåõãú Ãóäú íóÏúÎõáõæåóÇ æóíóÑöËõæåóÇ¡ 24ÝóÇÓúÊóæúáóì ÚóáóíúåóÇ ÇáÃóÈúäóÇÁõ æóæóÑöËõæÇ ÇáÃóÑúÖó ÈóÚúÏó Ãóäú ÃóÎúÖóÚúÊó áóåõãú ÓõßøóÇäóåóÇ ÇáúßóäúÚóÇäöíøöíäó¡ æóÃóÓúáóãúÊóåõãú áóåõãú ãóÚó ãõáõæßöåöãú æóÃõãóãö ÇáúÈöáÇóÏö áöíóÕúäóÚõæÇ Èöåöãú ÍóÓóÈó ãóÇ íóØöíÈõ áóåõãú. 25ÝóÊóãóáøóßõæÇ ãõÏõäÇð ÍóÕöíäóÉð æóÃóÑúÖÇð ÎóÕöíÈóÉð¡ æóæóÑöËõæÇ ÈõíõæÊÇð ÊóÝöíÖõ ÎóíúÑÇð¡ æóÂÈóÇÑÇð ãóÍúÝõæÑóÉð¡ æóßõÑõæãÇð æóÒóíúÊõæäÇð æóÃóÔúÌóÇÑÇð ãõËúãöÑóÉð ßóËöíÑóÉð¡ ÝóÃóßóáõæÇ æóÔóÈöÚõæÇ æóÓóãöäõæÇ æóÊóãóÊøóÚõæÇ ÈöÎóíúÑößó ÇáúÚóãöíãö. 26æóãóÚó Ðóáößó ËóÇÑõæÇ Úóáóíúßó æóÊóãóÑøóÏõæÇ æóØóÑóÍõæÇ ÔóÑöíÚóÊóßó ÎóáúÝó ÙõåõæÑöåöãú¡ æóÞóÊóáõæÇ ÃóäúÈöíóÇÁóßó ÇáøóÐöíäó ÍóÐøóÑõæåõãú æóÃóäúÐóÑõæåõãú áöíóÑúÊóÏøõæÇ Åöáóíúßó¡ æóÇÑúÊóßóÈõæÇ ÇáÔøõÑõæÑó ÇáúÝóæóÇÍöÔó. 27ÚöäúÏóÆöÐò ÃóÓúáóãúÊóåõãú áöãõÖóÇíöÞöíåöãú¡ ÝóÓóÇãõæåõãú ÓõæÁó ÇáúÚóÐóÇÈö. æóÝöí ÖöíÞöåöãö ÇÓúÊóÛóÇËõæÇ Èößó¡ ÝóÇÓúÊóÌóÈúÊó ãöäó ÇáÓøóãóÇÁö. æóÈöÝóÖúáö ãóÑóÇÍöãößó ÇáúÛóÒöíÑóÉö ÈóÚóËúÊó ãóäú ÃóäúÞóÐóåõãú ãöäú íóÏö ãõÖóÇíöÞöíåöãú. 28æóáóßöäú ãóÇ Åöäö ÇÓúÊóÞóÑøó áóåõãõ ÇáÃóãúÑõ ÍóÊøóì ÑóÌóÚõæÇ íóÑúÊóßöÈõæäó ÇáÔøóÑøó ÃóãóÇãóßó¡ ÝóÃóÓúáóãúÊóåõãú Åöáóì ÃóÚúÏóÇÆöåöãö ÇáøóÐöíäó ÊóÓóáøóØõæÇ Úóáóíúåöãú¡ ÝóÚóÇÏõæÇ íóÓúÊóÛöíËõæäó Èößó¡ ÝóÇÓúÊóãóÚúÊó Åöáóíúåöãú ãöäó ÇáÓøóãóÇÁö æóÃóäúÞóÐúÊóåõãú ÈöÝóÖúáö ãóÑóÇÍöãößó ÇáúæóÝöíÑóÉö¡ ÃóÍúíóÇäÇð ßóËöíÑóÉð 29æóÃóäúÐóÑúÊóåõãú áöÊóÑõÏøóåõãú Åöáóì ÔóÑöíÚóÊößó. ÛóíúÑó Ãóäøóåõãú ØóÛóæúÇ æóÊóãóÑøóÏõæÇ Úóáóì æóÕóÇíóÇßó æóÃóÎúØóÃõæÇ ÖöÏøó ÃóÍúßóÇãößó¡ ÇáøóÊöí Åöäú ãóÇÑóÓóåóÇ ÅöäúÓóÇäñ íóÍúíóÇ ÈöåóÇ¡ æóÇÚúÊóÕóãõæÇ ÈöÚöäóÇÏöåöãú æóÃóÛúáóÙõæÇ ÞõáõæÈóåõãú æóáóãú íõØöíÚõæÇ. 30áóÞóÏú ÊóÍóãøóáúÊóåõãú Óöäöíäó ßóËöíÑóÉð¡ æóÍóÐøóÑúÊóåõãú ÈöÑõæÍößó Úóáóì áöÓóÇäö ÃóäúÈöíóÇÆößó Ýóáóãú íõÕúÛõæÇ¡ ÝóÃóÓúáóãúÊóåõãú áöÚõÈõæÏöíøóÉö Ãõãóãö ÇáúÈöáÇóÏö. 31æóáóßöäú ãöäú ÃóÌúáö ãóÑóÇÍöãößó ÇáúÚóãöíãóÉö áóãú ÊõÈöÏúåõãú¡ æóáóãú ÊóÊóÎóáøó Úóäúåõãú¡ áÃóäøóßó Åöáóåñ ÍóäøóÇäñ ÑóÍöíãñ</w:t>
      </w:r>
      <w:r>
        <w:rPr>
          <w:rtl w:val="true"/>
        </w:rPr>
        <w:t>.</w:t>
      </w:r>
    </w:p>
    <w:p>
      <w:pPr>
        <w:pStyle w:val="Normal"/>
        <w:rPr/>
      </w:pPr>
      <w:r>
        <w:rPr/>
        <w:t>32æóÇáÂäó íóÇÅöáóåóäóÇ¡ ÃóíøõåóÇ ÇáÅöáóåõ ÇáúÚóÙöíãõ ÇáúÌóÈøóÇÑõ ÇáúãóÑúåõæÈõ ÍóÇÝöÙõ ÇáúÚóåúÏö æóãõÛúÏöÞõ ÇáÑøóÍúãóÉö¡ áÇó ÊóÓúÊóÕúÛöÑú ßõáøó ÇáúãóÔóÞøóÇÊö ÇáøóÊöí ÃóÕóÇÈóÊúäóÇ äóÍúäõ æóãõáõæßóäóÇ æóÑõÄóÓóÇÁóäóÇ æóßóåóäóÊóäóÇ æóÃóäúÈöíóÇÁóäóÇ æóÂÈóÇÁóäóÇ æóßõáøó ÔóÚúÈößó¡ ãõäúÐõ ÃóíøóÇãö ãõáõæßö ÃóÔøõæÑó Åöáóì åóÐóÇ Çáúíóæúãö¡ 33ÝóÞóÏú ßõäúÊó ÚóÇÏöáÇð Ýöí ßõáøö ãóÇ Íóáøó ÈöäóÇ¡ áÃóäøóßó ÚóÇÞóÈúÊóäóÇ ÈöÇáúÍóÞøö¡ æóäóÍúäõ ÇáøóÐöíäó ÃóÐúäóÈúäóÇ. 34æóáóãú íõØöÚú ãõáõæßõäóÇ æóÑõÄóÓóÇÄõäóÇ æóßóåóäóÊõäóÇ æóÂÈóÇÄõäóÇ ÔóÑöíÚóÊóßó¡ æóáÇó ÇÓúÊóãóÚõæÇ Åöáóì æóÕóÇíóÇßó æóÊóÍúÐöíÑóÇÊößó ÇáøóÊöí ÃóäúÐóÑúÊóåõãú ÈöåóÇ. 35æóáóãú íóÚúÈõÏõæßó Ýöí ãõáúßöåöãú¡ æóáÇó Íöíäó ßóÇäõæÇ íóÊóãóÊøóÚõæäó ÈöÎóíúÑößó ÇáúÚóãöíãö ÇáøóÐöí ÃóäúÚóãúÊó Èöåö Úóáóíúåöãú¡ æóáÇó Ýöí ÃóÑúÖöåöãö ÇáÔøóÇÓöÚóÉö ÇáúÎóÕöíÈóÉö ÇáøóÊöí ÈóÓóØúÊóåóÇ ÃóãóÇãóåõãú¡ æóáóãú íóÑúÊóÏøõæÇ Úóäú ÓóíøöÆóÇÊö ÃóÚúãóÇáöåöãú. 36æóåóÇ äóÍúäõ Çáúíóæúãó ãõÓúÊóÚúÈóÏõæäó Ýöí ÇáÃóÑúÖö ÇáøóÊöí æóåóÈúÊóåóÇ áöÂÈóÇÆöäóÇ áöíóÃúßõáõæÇ ÃóËúãóÇÑóåóÇ æóÎóíúÑóåóÇ. 37ÊóÐúåóÈõ ÛóáÇøóÊõåóÇ ÇáúæóÝöíÑóÉõ Åöáóì Çáúãõáõæßö ÇáøóÐöíäó ÓóáøóØúÊóåõãú ÚóáóíúäóÇ ãöäú ÌóÑøóÇÁö ãóÚóÇÕöíäóÇ¡ æóåõãú íóÊóÍóßøóãõæäó Ýöí ÃóÌúÓóÇÏöäóÇ æóÈóåóÇÆöãöäóÇ ßóãóÇ íóØöíÈõ áóåõãú¡ ÈóíúäóãóÇ äóÍúäõ Ýöí ßóÑúÈò ÔóÏöíÏò. 38Ýóãöäú ÃóÌúáö Ðóáößó ßõáøöåö åóÇ äóÍúäõ äõÈúÑöãõ ãóÚóßó ãöíËóÇÞÇð ãóßúÊõæÈÇð íõæóÞøöÚõåõ ÑõÄóÓóÇÄõäóÇ æóáÇóæöíøõæäóÇ æóßóåóäóÊõäóÇ</w:t>
      </w:r>
      <w:r>
        <w:rPr>
          <w:rtl w:val="true"/>
        </w:rPr>
        <w:t>».</w:t>
      </w:r>
    </w:p>
    <w:p>
      <w:pPr>
        <w:pStyle w:val="Normal"/>
        <w:rPr/>
      </w:pPr>
      <w:r>
        <w:rPr>
          <w:rtl w:val="true"/>
        </w:rPr>
      </w:r>
    </w:p>
    <w:p>
      <w:pPr>
        <w:pStyle w:val="TITLE"/>
        <w:rPr/>
      </w:pPr>
      <w:r>
        <w:rPr/>
        <w:t>ÇáãæÞÚæä Úáì ÇáãíËÇÞ</w:t>
      </w:r>
    </w:p>
    <w:p>
      <w:pPr>
        <w:pStyle w:val="TITLE"/>
        <w:rPr/>
      </w:pPr>
      <w:r>
        <w:rPr/>
        <w:t>10</w:t>
      </w:r>
    </w:p>
    <w:p>
      <w:pPr>
        <w:pStyle w:val="Normal"/>
        <w:rPr/>
      </w:pPr>
      <w:r>
        <w:rPr/>
        <w:t>ÃóãøóÇ ÇáøóÐöíäó æóÞøóÚõæÇ Úóáóì ÇáúãöíËóÇÞö Ýóåõãõ: ÇáúÍóÇßöãõ äóÍóãúíóÇ Èúäõ ÍóßóáúíóÇ æóÕöÏúÞöíøóÇ¡ 2æóÓóÑóÇíóÇ æóÚóÒóÑúíóÇ æóíöÑúãöíóÇ¡ 3æóÝóÔúÍõæÑõ æóÃóãóÑúíóÇ æóãóáúßöíøóÇ¡ 4æóÍóØøõæÔõ æóÔóÈóäúíóÇ æóãóáøõæÎõ¡ 5æóÍóÇÑöíãõ æóãóÑöíãõæËõ æóÚõæÈóÏúíóÇ¡ 6æóÏóÇäöíÂáõ æóÌöäúËõæäõ æóÈóÇÑõæÎõ¡ 7æóãóÔõáÇøóãõ æóÃóÈöíøóÇ æóãöíøóÇãöíäõ¡ 8æóãóÚóÒúíóÇ æóÈöáúÌóÇíõ æóÔóãóÚúíóÇ. æóÌóãöíÚõåõãú ãöäó ÇáúßóåóäóÉö. 9æóãöäó ÇááÇøóæöíøöíäó: íóÔõæÚõ Èúäõ ÃóÒóäúíóÇ æóÈöäøõæíõ ãöäú Èóäöí ÍöíäóÇÏóÇÏó æóÞóÏúãöíÆöíáõ¡ 10æóÃóÞúÑöÈóÇÄõåõãú: ÔóÈóäúíóÇ æóåõæÏöíøóÇ æóÞóáöíØóÇ æóÝóáÇóíóÇ æóÍóÇäóÇäõ¡ 11æóãöíÎóÇ æóÑóÍõæÈõ æóÍóÔóÈúíóÇ¡ 12æóÒóßøõæÑõ æóÔóÑóÈúíóÇ æóÔóÈóäúíóÇ¡ 13æóåõæÏöíøóÇ æóÈóÇäöí æóÈóäöíäõæ¡ 14æóãöäú ÑõÄóÓóÇÁö ÇáÔøóÚúÈö: ÝóÑúÚõæÔõ æóÝóÍóËõ ãõæÂÈó æóÚöíáÇóãõ æóÒóÊøõæ æóÈóÇäöí¡ 15æóÈõäøöí æóÚóÒúÌóÏõ æóÈöíÈóÇíõ¡ 16æóÃóÏõæäöíøöÇ æóÈöÛúæóÇíõ æóÚóÇÏöíäõ¡ 17æóÂØöíÑõ æóÍóÒóÞöíøóÇ æóÚóÒøõæÑõ¡ 18æóåõæÏöíøóÇ æóÍóÔõæãõ æóÈöíÕóÇíõ¡ 19æóÍóÇÑöíÝõ æóÚóäóÇËõæËõ æóäöíÈóÇíõ¡ 20æóãóÌúÝöíÚóÇÔõ æóãóÔõáÇøóãõ æóÍóÒöíÑõ¡ 21æóãóÔöíÒóÈúÆöíáõ æóÕóÇÏõæÞõ æóíóÏøõæÚõ¡ 22æóÝóáóØúíóÇ æóÍóäóÇäõ æóÚóäóÇíóÇ¡ 23æóåõæÔóÚõ æóÍóäóäúíóÇ æóÍóÔõæÈõ¡ 24æóåóáõæÍöíÔõ æóÝöáúÍóÇ æóÔõæÈöíÞõ¡ 25æóÑóÍõæãõ æóÍóÔóÈúäóÇ æóãóÚúÓöíóÇ¡ 26æóÃóÎöíóÇ æóÍóÇäóÇäõ æóÚóÇäóÇäõ¡ 27æóãóáøõæÎõ æóÍóÑöíãõ æóÈóÚúäóÉõ</w:t>
      </w:r>
      <w:r>
        <w:rPr>
          <w:rtl w:val="true"/>
        </w:rPr>
        <w:t>.</w:t>
      </w:r>
    </w:p>
    <w:p>
      <w:pPr>
        <w:pStyle w:val="Normal"/>
        <w:rPr/>
      </w:pPr>
      <w:r>
        <w:rPr>
          <w:rtl w:val="true"/>
        </w:rPr>
      </w:r>
    </w:p>
    <w:p>
      <w:pPr>
        <w:pStyle w:val="TITLE"/>
        <w:rPr/>
      </w:pPr>
      <w:r>
        <w:rPr/>
        <w:t>ãáÎÕ ááãíËÇÞ</w:t>
      </w:r>
    </w:p>
    <w:p>
      <w:pPr>
        <w:pStyle w:val="Normal"/>
        <w:rPr/>
      </w:pPr>
      <w:r>
        <w:rPr/>
        <w:t>28ÃóãøóÇ ÈóÇÞöí ÇáÔøóÚúÈö æóÇáúßóåóäóÉö æóÇááÇøóæöíøöíäó æóÍõÑøóÇÓö ÃóÈúæóÇÈö Çáúåóíúßóáö æóÇáúãõÑóÊøöáöíäó æóÎõÏøóÇãö Çáúåóíúßóáö¡ æóßõáøö ÇáøóÐöíäó ÇÚúÊóÒóáõæÇ ÔõÚõæÈó ÇáÃóÑóÇÖöí æóÇáúÊóÝøõæÇ Íóæúáó ÔóÑöíÚóÉö Çááåö ãóÚó äöÓóÇÆöåöãú¡ æóÓóÇÆöÑö Ðóæöí ÇáúãóÚúÑöÝóÉö æóÇáúÝóåúãö¡ 29ÝóÞóÏö ÇäúÖóãøõæÇ Åöáóì ÅöÎúæóÊöåöãú æóÃóÔúÑóÇÝöåöãú¡ æóÊóÚóåøóÏõæÇ ãõÞúÓöãöíäó ÈöÇáÇáúÊöÒóÇãö ÈöÇáÓøóíúÑö Ýöí ÔóÑöíÚóÉö Çááåö ÇáøóÊöí ÃóÚúáóäóåóÇ Úóáóì áöÓóÇäö ãõæÓóì ÚóÈúÏöåö¡ æóÈöÇáúãõÍóÇÝóÙóÉö Úóáóì ÌóãöíÚö æóÕóÇíóÇ ÇáÑøóÈøö ÓóíøöÏöäóÇ æóÃóÍúßóÇãöåö æóÝóÑóÇÆöÖöåö¡ 30ßóãóÇ Êóãøó ÇáÊøóÚóåøõÏõ ÈöÚóÏóãö ÊóÒúæöíÌö ÈóäóÇÊöäóÇ ãöäú Ãõãóãö ÇáÃóÑúÖö¡ æóáÇó ÊóÒúæöíÌö ÃóÈúäóÇÆöäóÇ ãöäú ÈóäóÇÊöåöãú¡ 31æóÑóÝúÖö ÇáÔøöÑóÇÁö ãöäú ÔõÚõæÈö ÇáÃóÑúÖö ÇáøóÐöíäó íóÃúÊõæäó áöÈóíúÚö ÈóÖóÇÆöÚöåöãú æóÍõÈõæÈöåöãú Ýöí íóæúãö ÇáÓøóÈúÊö Ãóæú Ýöí Ãóíøö íóæúãò ãöäó ÇáÃóíøóÇãö ÇáúãõÞóÏøóÓóÉö¡ æóÃóäú äóãúÊóäöÚó Úóäú ÒöÑóÇÚóÉö ÇáÃóÑúÖö ßõáøó ÓóäóÉò ÓóÇÈöÚóÉò æóäõáúÛöíó ÝöíåóÇ ßõáøó ÇáÏøõíõæäö. 32æóÝóÑóÖúäóÇ Úóáóì ÃóäúÝõÓöäóÇ ÌöÒúíóÉð ÓóäóæöíøóÉð ÞóÏúÑõåóÇ ËõáúËõ ÔóÇÞöáò (Ãóíú ÃóÑúÈóÚõ ÌúÑóÇãóÇÊö) ÝöÖøóÉò¡ äóÏúÝóÚõåóÇ áöäóÝóÞóÇÊö ÎöÏúãóÉö åóíúßóáö ÅöáóåöäóÇ. 33æóáöÊóæúÝöíÑö ÎõÈúÒö ÇáÊøóÞúÏöãóÉö æóÇáÊøóÞúÏöãóÉö ÇáÏøóÇÆöãóÉö æóÇáúãõÍúÑóÞóÉö ÇáúíóæúãöíøóÉö æóÞóÑóÇÈöíäö ÇáÓøõÈõæÊö æóãóØóÇáöÚö ÇáÔøõåõæÑö æóÇáÃóÚúíóÇÏö æóÇáÃóÞúÏóÇÓö æóÐóÈóÇÆöÍö ÇáúÎóØöíÆóÉö¡ áöáÊøóßúÝöíÑö Úóäú ÅöÓúÑóÇÆöíáó¡ æóáöáúÞöíóÇãö ÈöÕöíóÇäóÉö ÈóíúÊö ÅöáóåöäóÇ. 34Ëõãøó¡ äóÍúäõ ÇáúßóåóäóÉó æóÇááÇøóæöíøöíäó æóÇáÔøóÚúÈó¡ ÃóáúÞóíúäóÇ ÇáúÞõÑúÚóÉó áöäõÞóÑøöÑó ãóÊóì íóÊóÍóÊøóãõ Úóáóì ßõáøö ÚóÇÆöáóÉò ãöäú ÚóÇÆöáÇóÊöäóÇ Ãóäú ÊóÌúáöÈó ÊóÞúÏöãóÇÊöåóÇ ÇáÓøóäóæöíøóÉó ãöäó ÇáúÍóØóÈö Åöáóì ÈóíúÊö Çááåö¡ áÅöÍúÑóÇÞöåóÇ Úóáóì ãóÐúÈóÍö ÇáÑøóÈøö ÅöáóåöäóÇ¡ ßóãóÇ äóÕøóÊö ÇáÔøóÑöíÚóÉõ¡ 35ßóãóÇ ÃóáúÒóãúäóÇ ÃóäúÝõÓóäóÇ ÈöÍóãúáö ÈóÇßõæÑóÇÊö ÃóÑúÖöäóÇ ãöäó ÇáúãóÍóÇÕöíáö Ãóæú ãöäú ÃóËúãóÇÑö ÇáÃóÔúÌóÇÑö ÓóäóÉð ÝóÓóäóÉð Åöáóì åóíúßóáö ÅöáóåöäóÇ 36æóßóÐóáößó ÃóÈúßóÇÑö ÃóÈúäóÇÆöäóÇ æóÈóåóÇÆöãöäóÇ æóãóæóÇÔöíäóÇ ãöäú ÈóÞóÑò æóÛóäóãò¡ ÝóäõÍúÖöÑõåóÇ Åöáóì åóíúßóáö ÅöáóåöäóÇ Åöáóì ÇáúßóåóäóÉö ÇáúÎóÇÏöãöíäó¡ ßóãóÇ äóÕøóÊú Úóáóíúåö ÇáÔøóÑöíÚóÉõ. 37æóÊóÚóåøóÏúäóÇ ÃóíúÖÇð Ãóäú äóÃúÊöíó ÈöÃóæóÇÆöáö ÚóÌöíäöäóÇ æóÞóÑóÇÈöíäöäóÇ æóËóãóÑö ßõáøö ÔóÌóÑóÉò æóÃóæóÇÆöáö ÇáúÎóãúÑö æóÇáÒøóíúÊö Åöáóì ÇáúßóåóäóÉö Åöáóì ãóÎóÇÒöäö åóíúßóáö ÅöáóåöäóÇ¡ æóÈöÚõÔúÑö ãóÍóÇÕöíáö ÃóÑúÖöäóÇ Åöáóì ÇááÇøóæöíøöíäó¡ áÃóäøó ÇááÇøóæöíøöíäó åõãõ ÇáøóÐöíäó íóÌúãóÚõæäó ÇáúÚõÔõæÑó ãöäú ÌóãöíÚö ãõÏõäöäóÇ ÇáÑøöíÝöíøóÉö. 38æóíóßõæäõ ßóÇåöäñ ãöäú ÐõÑøöíøóÉö åÑõæäó ãóÚó ÇááÇøóæöíøöíäó Íöíäó íóÞõæãõæäó ÈöÌóãúÚö ÇáúÚõÔõæÑö¡ ÝóíõæúÏöÚõ ÇááÇøóæöíøõæäó ÚõÔúÑó ÇáÃóÚúÔóÇÑö Ýöí ãóÎóÇÒöäö åóíúßóáö ÅöáóåöäóÇ¡ 39áÃóäøó ÇáÔøóÚúÈó æóÃóÈúäóÇÁó ÇááÇøóæöíøöíäó åõãõ ÇáøóÐöíäó íóÃúÊõæäó ÈöÊóÞúÏöãóÇÊö ÇáúÞóãúÍö æóÇáúÎóãúÑö æóÇáÒøóíúÊö Åöáóì ÇáúãóÎóÇÒöäö¡ ÍóíúËõ ÊõæÌóÏõ ÂäöíóÉõ ÇáúÞõÏúÓö æóÇáúßóåóäóÉõ æÇáúÞóÇÆöãõæäó ÈöÇáúÎöÏúãóÉö æóÍõÑøóÇÓõ ÃóÈúæóÇÈö Çáúåóíúßóáö æóÇáúãõÑóÊøöáõæäó. æóåóßóÐóÇ áÇó äõåúãöáõ åóíúßóáó ÅöáóåöäóÇ</w:t>
      </w:r>
      <w:r>
        <w:rPr>
          <w:rtl w:val="true"/>
        </w:rPr>
        <w:t>.</w:t>
      </w:r>
    </w:p>
    <w:p>
      <w:pPr>
        <w:pStyle w:val="Normal"/>
        <w:rPr/>
      </w:pPr>
      <w:r>
        <w:rPr>
          <w:rtl w:val="true"/>
        </w:rPr>
      </w:r>
    </w:p>
    <w:p>
      <w:pPr>
        <w:pStyle w:val="TITLE"/>
        <w:rPr/>
      </w:pPr>
      <w:r>
        <w:rPr/>
        <w:t>ÇáÓÇßäæä Ýí ÃæÑÔáíã</w:t>
      </w:r>
    </w:p>
    <w:p>
      <w:pPr>
        <w:pStyle w:val="TITLE"/>
        <w:rPr/>
      </w:pPr>
      <w:r>
        <w:rPr/>
        <w:t>11</w:t>
      </w:r>
    </w:p>
    <w:p>
      <w:pPr>
        <w:pStyle w:val="Normal"/>
        <w:rPr/>
      </w:pPr>
      <w:r>
        <w:rPr/>
        <w:t>æóÓóßóäó ÑõÄóÓóÇÁõ ÇáÔøóÚúÈö Ýöí ÃõæÑõÔóáöíãó. æóÃóáúÞóì ÓóÇÆöÑõ ÇáÔøóÚúÈö ÇáúÞõÑúÚóÉó áöíóÎúÊóÇÑõæÇ æóÇÍöÏÇð ãöäú Èóíúäö ßõáøö ÚóÔóÑóÉò áöíõÞöíãó Ýöí ÃõæÑõÔóáöíãó ãóÏöíäóÉö ÇáúÞõÏúÓö ÈóíúäóãóÇ íóÊóæóÒøóÚõ ÇáÊøöÓúÚóÉõ ÇáÃóÚúÔóÇÑö ÇáúÈóÇÞõæäó Úóáóì ÇáúãõÏõäö. 2æóÈóÇÑóßó ÇáÔøóÚúÈõ ÌóãöíÚó ÇáÑøöÌóÇáö ÇáøóÐöíäó ÊóØóæøóÚõæÇ áöáÓøóßóäö Ýöí ÃõæÑõÔóáöíãó</w:t>
      </w:r>
      <w:r>
        <w:rPr>
          <w:rtl w:val="true"/>
        </w:rPr>
        <w:t>.</w:t>
      </w:r>
    </w:p>
    <w:p>
      <w:pPr>
        <w:pStyle w:val="Normal"/>
        <w:rPr/>
      </w:pPr>
      <w:r>
        <w:rPr>
          <w:rtl w:val="true"/>
        </w:rPr>
      </w:r>
    </w:p>
    <w:p>
      <w:pPr>
        <w:pStyle w:val="TITLE"/>
        <w:rPr/>
      </w:pPr>
      <w:r>
        <w:rPr/>
        <w:t>ãä ÇáÑÄÓÇÁ</w:t>
      </w:r>
    </w:p>
    <w:p>
      <w:pPr>
        <w:pStyle w:val="Normal"/>
        <w:rPr/>
      </w:pPr>
      <w:r>
        <w:rPr/>
        <w:t>3æóåóÐóÇ ÈóíóÇäñ ÈöÃóÓúãóÇÁö ÑõÄóÓóÇÁö ÇáúÈöáÇóÏö ÇáøóÐöíäó ÇÓúÊóÞóÑøõæÇ Ýöí ÃõæÑõÔóáöíãó¡ æóÅöäú ßóÇäó ÈóÚúÖõ ÇáÅöÓúÑóÇÆöíáöíøöíäó æóÇáúßóåóäóÉö æóÇááÇøóæöíøöíäó æóÎõÏøóÇãö Çáúåóíúßóáö æóäóÓúáö ÑöÌóÇáö ÓõáóíúãóÇäó ÃóÞóÇãõæÇ Ýöí ãõÏõäöåöãú¡ ßõáøõ æóÇÍöÏò Ýöí ãõáúßöåö. 4æóÇÓúÊóæúØóäó Ýöí ÃõæÑõÔóáöíãó ÈóÚúÖõ Èóäöí íóåõæÐóÇ æóÈóäöí ÈóäúíóÇãöíäó. Ýóãöäú Èóäöí íóåõæÐóÇ: ÚóËóÇíóÇ Èúäõ ÚõÒøöíøóÇ Èúäö ÒóßóÑöíøóÇ Èúäö ÃóãóÑúíóÇ Èúäö ÔóÝóØúíóÇ Èúäö ãóåúáóáúÆöíáó ãöäú äóÓúáö ÝóÇÑöÕó¡ 5æóãóÚúÓöíóÇ Èúäõ ÈóÇÑõæÎó Èúäö ßóáúÍõæÒóÉó Èúäö ÍóÒóÇíóÇ Èúäö ÚóÏóÇíóÇ Èúäö íõæíóÇÑöíÈó Èúäö ÒóßóÑöíøóÇ Èúäö ÇáÔøöíáõæäöíøö. 6ÝóßóÇäóÊú ÌõãúáóÉõ ÇáúãõÞöíãöíäó Ýöí ÃõæÑõÔóáöíãó ãöäú äóÓúáö ÝóÇÑöÕó ÃóÑúÈóÚó ãöÆóÉò æóËóãóÇäöíóÉð æóÓöÊøöíäó ãöäú Ðóæöí ÇáúÈóÃúÓö</w:t>
      </w:r>
      <w:r>
        <w:rPr>
          <w:rtl w:val="true"/>
        </w:rPr>
        <w:t>.</w:t>
      </w:r>
    </w:p>
    <w:p>
      <w:pPr>
        <w:pStyle w:val="Normal"/>
        <w:rPr/>
      </w:pPr>
      <w:r>
        <w:rPr/>
        <w:t>7æóãöäú Èóäöí ÈóäúíóÇãöíäó: Óóáøõæ Èúäõ ãóÔõáÇøóãó Èúäö íõæÚöíÏó Èúäö ÝóÏóÇíóÇ Èúäö ÞõæáÇóíóÇ Èúäö ãóÚúÓöíóÇ Èúäö ÅöíËöíÆöíáó Èúäö íóÔóÚúíóÇ¡ 8æóíóÊúáõæåõ ÌóÈøóÇíõ æóÓóáÇøóíõ. ÝóßóÇäõæÇ Ýöí ÌõãúáóÊöåöãú ÊöÓúÚó ãöÆóÉò æóËóãóÇäöíóÉð æóÚöÔúÑöíäó ÑóÌõáÇð. 9æóßóÇäó íõæÆöíáõ Èúäõ ÒößúÑöí äóÇÙöÑÇð Úóáóíúåöãú¡ æóíóåõæÐóÇ Èúäõ åóÓúäõæÂÉó ãõÓóÇÚöÏÇð áóåõ</w:t>
      </w:r>
      <w:r>
        <w:rPr>
          <w:rtl w:val="true"/>
        </w:rPr>
        <w:t>.</w:t>
      </w:r>
    </w:p>
    <w:p>
      <w:pPr>
        <w:pStyle w:val="Normal"/>
        <w:rPr/>
      </w:pPr>
      <w:r>
        <w:rPr>
          <w:rtl w:val="true"/>
        </w:rPr>
      </w:r>
    </w:p>
    <w:p>
      <w:pPr>
        <w:pStyle w:val="TITLE"/>
        <w:rPr/>
      </w:pPr>
      <w:r>
        <w:rPr/>
        <w:t>ãä ÇáßåäÉ</w:t>
      </w:r>
    </w:p>
    <w:p>
      <w:pPr>
        <w:pStyle w:val="Normal"/>
        <w:rPr/>
      </w:pPr>
      <w:r>
        <w:rPr/>
        <w:t>10æóãöäó ÇáúßóåóäóÉö: íóÏóÚúíóÇ Èúäõ íõæíóÇÑöíÈó æóíóÇßöíäõ¡ 11æóÓóÑóÇíóÇ Èúäõ ÍöáúÞöíøóÇ Èúäö ãóÔõáÇøóãó Èúäö ÕóÇÏõæÞó Èúäö ãóÑóÇíõæËó Èúäö ÃóÎöíØõæÈó¡ ÑóÆöíÓö ßóåóäóÉö ÈóíúÊö Çááåö¡ 12æóÃóÞúÑöÈóÇÄõåõãõ ÇáúÞóÇÆöãõæäó ÈöÃóÚúãóÇáö ÕöíóÇäóÉö Çáúåóíúßóáö æóÎöÏúãóÊöåö¡ ÇáúÈóÇáöÛõ ÚóÏóÏõåõãú ËóãóÇäöí ãöÆóÉò æóÇËúäóíúäö æóÚöÔúÑöíäó¡ æóÚóÏóÇíóÇ Èúäõ íõÑæÍóÇãó Èúäö ÝóáóáúíóÇ Èúäö ÃóãúÕöí Èúäö ÒóßóÑöíøóÇ Èúäö ÝóÔúÍõæÑó Èúäö ãóáúßöíøóÇ¡ 13æóÃóÞúÑöÈóÇÄõåõ ÑõÄóÓóÇÁõ ÈõíõæÊóÇÊö ÂÈóÇÆöåöãú ÇáúÈóÇáöÛõ ÚóÏóÏõåõãú ãöÆóÊóíúäö æóÇËúäóíúäö æóÃóÑúÈóÚöíäó. æóÚóãúÔöÓóÇíõ Èúäõ ÚóÒóÑúÆöíáó Èúäö ÃóÎúÒóÇíó Èúäö ãóÔúáöíãõæËó Èúäö ÅöãøöíÑó¡ 14æóÃóÞúÑöÈóÇÄõåõãú ãöäú Ðóæöí ÇáúÈóÃúÓö æóÞóÏú ÈóáóÛó ÚóÏóÏõåõãú ãöÆóÉð æóËóãóÇäöíóÉð æóÚöÔúÑöíäó. æóßóÇäó Çáúæóßöíáõ Úóáóíúåöãú ÒóÈúÏöíÆöíáó Èúäó åóÌúÏõæáöíãó</w:t>
      </w:r>
      <w:r>
        <w:rPr>
          <w:rtl w:val="true"/>
        </w:rPr>
        <w:t>.</w:t>
      </w:r>
    </w:p>
    <w:p>
      <w:pPr>
        <w:pStyle w:val="Normal"/>
        <w:rPr/>
      </w:pPr>
      <w:r>
        <w:rPr>
          <w:rtl w:val="true"/>
        </w:rPr>
      </w:r>
    </w:p>
    <w:p>
      <w:pPr>
        <w:pStyle w:val="TITLE"/>
        <w:rPr/>
      </w:pPr>
      <w:r>
        <w:rPr/>
        <w:t>ãä ÇááÇøóæííä</w:t>
      </w:r>
    </w:p>
    <w:p>
      <w:pPr>
        <w:pStyle w:val="Normal"/>
        <w:rPr/>
      </w:pPr>
      <w:r>
        <w:rPr/>
        <w:t>15æóãöäó ÇááÇøóæöíøöíäó: ÔóãóÚúíóÇ Èúäõ ÍóÔõæÈó Èúäö ÚóÒúÑöíÞóÇãó Èúäö ÍóÔóÈúíóÇ Èúäö Èõæäøöí¡ 16æóÔóÈúÊóÇíõ æóíõæÒóÇÈóÇÏõ ãöäú ÑõÄóÓóÇÁö ÇááÇøóæöíøöíäó¡ æóßóÇäóÇ íõÔúÑöÝóÇäö Úóáóì ÕöíóÇäóÉö ÇáúÞöÓúãö ÇáúÎóÇÑöÌöíøö ãöäú åóíúßóáö Çááåö. 17æóãóÊøóäúíóÇ Èúäõ ãöíÎóÇ Èúäö ÒóÈúÏöí Èúäö ÂÓóÇÝó ÞóÇÆöÏõ ÝöÑúÞóÉö ÇáÊøóÓúÈöíÍö¡ æóÇáúÈóÇÏöìÁõ ÈöÇáÊøóÑóäøõãö ÈöÇáúÍóãúÏö ÚöäúÏó ÇáÕøóáÇóÉö¡ æóÈóÞúÈõÞúíóÇ ÇáøóÐöí íóÍúÊóáøõ ÇáúãóÑúÊóÈóÉó ÇáËøóÇäöíóÉó Èóíúäó ÃóÞúÑöÈóÇÆöåö ÇááÇøóæöíøöíäó¡ æóÚóÈúÏóÇ Èúäõ ÔóãøõæÚó Èúäö ÌóáÇóáó Èúäö íóÏõæËõæäó. 18ÝóßóÇäóÊú ÌõãúáóÉõ ÇááÇøóæöíøöíäó ÇáúãõÞöíãöíäó Ýöí ÇáúãóÏöíäóÉö ÇáúãõÞóÏøóÓóÉö ãöÆóÊóíúäö æóËóãóÇäöíóÉð æóÃóÑúÈóÚöíäó</w:t>
      </w:r>
      <w:r>
        <w:rPr>
          <w:rtl w:val="true"/>
        </w:rPr>
        <w:t>.</w:t>
      </w:r>
    </w:p>
    <w:p>
      <w:pPr>
        <w:pStyle w:val="Normal"/>
        <w:rPr/>
      </w:pPr>
      <w:r>
        <w:rPr>
          <w:rtl w:val="true"/>
        </w:rPr>
      </w:r>
    </w:p>
    <w:p>
      <w:pPr>
        <w:pStyle w:val="TITLE"/>
        <w:rPr/>
      </w:pPr>
      <w:r>
        <w:rPr/>
        <w:t>ãä ÍÑÇÓ Çáåíßá æÎÏÇãå</w:t>
      </w:r>
    </w:p>
    <w:p>
      <w:pPr>
        <w:pStyle w:val="Normal"/>
        <w:rPr/>
      </w:pPr>
      <w:r>
        <w:rPr/>
        <w:t>19ÃóãøóÇ ÍõÑøóÇÓõ ÃóÈúæóÇÈö Çáúåóíúßóáö Ýóåõãú: ÚóÞøõæÈõ æóØóáúãõæäõ æóÃóÞúÑöÈóÇÄõåõãóÇ æóÌõãúáóÊõåõãú ãöÆóÉñ æóÇËúäóÇäö æóÓóÈúÚõæäó</w:t>
      </w:r>
      <w:r>
        <w:rPr>
          <w:rtl w:val="true"/>
        </w:rPr>
        <w:t>.</w:t>
      </w:r>
    </w:p>
    <w:p>
      <w:pPr>
        <w:pStyle w:val="Normal"/>
        <w:rPr/>
      </w:pPr>
      <w:r>
        <w:rPr/>
        <w:t>20æóÓóßóäó ÓóÇÆöÑõ ÇáÅöÓúÑóÇÆöíáöíøöíäó æóÇáúßóåóäóÉö æóÇááÇøóæöíøöíäó Ýöí ÈóÞöíøóÉö ãõÏõäö íóåõæÐóÇ¡ ßõáøõ æóÇÍöÏò Ýöí ãöíÑóÇËöåö. 21ÃóãøóÇ ÎõÏøóÇãõ Çáúåóíúßóáö ÝóÃóÞóÇãõæÇ Ýöí ÇáÃóßóãóÉö ÈöÅöÔúÑóÇÝö ÕöíÍóÇ æóÌöÔúÝóÇ. 22æóßóÇäó ÚõÒøöí Èúäõ ÈóÇäöíó Èúäö ÍóÔóÈúíóÇ Èúäö ãóÊøóäúíóÇ Èúäö ãöíÎóÇ ãöäú ÃóÈúäóÇÁö ÂÓóÇÝó ÇáúãõÑóÊøöáöíäó ãóÓúÆõæáÇð Úóäö ÇááÇøóæöíøöíäó ÇáÓøóÇßöäöíäó Ýöí ÃõæÑõÔóáöíãó ÇáúÞóÇÆöãöíäó ÈöÚóãóáö åóíúßóáö Çááåö¡ 23ÅöÐú ßóÇäó Çáúãóáößõ ÞóÏú ÃóÕúÏóÑó ÃóãúÑÇð ÈöÔóÃúäöåöãú¡ Ýöíåö íóÊóÞóÑøóÑõ Úóãóáõ ÇáúãõÑóÊøöáöíäó ßõáøó íóæúãò Èöíóæúãöåö. 24ßóãóÇ ßóÇäó ÝóÊóÍúíóÇ Èúäõ ãóÔöíÒóÈúÆöíáó ãöäú Èóäöí ÒóÇÑóÍó Èúäö íóåõæÐóÇ æóßöíáÇð áöáúãóáößö áöíóÝõÖøó ßõáøó ÃõãõæÑö ÇáÔøóÚúÈö</w:t>
      </w:r>
      <w:r>
        <w:rPr>
          <w:rtl w:val="true"/>
        </w:rPr>
        <w:t>.</w:t>
      </w:r>
    </w:p>
    <w:p>
      <w:pPr>
        <w:pStyle w:val="Normal"/>
        <w:rPr/>
      </w:pPr>
      <w:r>
        <w:rPr>
          <w:rtl w:val="true"/>
        </w:rPr>
      </w:r>
    </w:p>
    <w:p>
      <w:pPr>
        <w:pStyle w:val="TITLE"/>
        <w:rPr/>
      </w:pPr>
      <w:r>
        <w:rPr/>
        <w:t>ÓßÇä ÈÞíÉ ãÏä íåæÐÇ</w:t>
      </w:r>
    </w:p>
    <w:p>
      <w:pPr>
        <w:pStyle w:val="Normal"/>
        <w:rPr/>
      </w:pPr>
      <w:r>
        <w:rPr/>
        <w:t>25æóÓóßóäó Ýöí ÇáÖøöíóÇÚö æóÍõÞõæáöåóÇ ÈóÚúÖõ ÃóÈúäóÇÁö íóåõæÐóÇ ÝóÃóÞóÇãõæÇ Ýöí ÞóÑúíóÉö ÃóÑúÈóÚó æóÖöíóÇÚöåóÇ æóÏöíÈõæäó æóÖöíóÇÚöåóÇ æóíóÞóÈúÕóÆöíáó æóÖöíóÇÚöåóÇ¡ 26æóÝöí íóÔõæÚó æóãõæáÇóÏóÉó æóÈóíúÊö ÝóÇáóØó¡ 27æóÝöí ÍóÕóÑó ÔõæÚóÇáó æóÈöÆúÑö ÓóÈúÚò æóÖöíóÇÚöåóÇ¡ 28æóÝöí ÕöÞúáóÛó æóãóßõæäóÉó æóÖöíóÇÚöåóÇ¡ 29æóÝöí Úóíúäö Ñöãøõæäó æóÕóÑúÚóÉó æóíöÑúãõæËó¡ 30æóÒóÇäõæÍó æóÚóÏõáÇøóãó æóÖöíóÇÚöåóÇ¡ æóáóÎöíÔó æóÍõÞõæáöåóÇ¡ æóÚóÒöíÞóÉó æóÖöíóÇÚöåóÇ. æóåóßóÐóÇ ÇÓúÊóæúØóäõæÇ ãöäú ÈöÆúÑö ÓóÈúÚò Åöáóì æóÇÏöí åöäøõæãó</w:t>
      </w:r>
      <w:r>
        <w:rPr>
          <w:rtl w:val="true"/>
        </w:rPr>
        <w:t>.</w:t>
      </w:r>
    </w:p>
    <w:p>
      <w:pPr>
        <w:pStyle w:val="Normal"/>
        <w:rPr/>
      </w:pPr>
      <w:r>
        <w:rPr/>
        <w:t>31æóÓóßóäó Èóäõæ ÈóäúíóÇãöíäó ãöäú ÌóÈóÚó Åöáóì ãöÎúãóÇÓó æóÚóíøóÇ æóÈóíúÊö Åöíáó æóÖöíóÇÚöåóÇ¡ 32æóÚóäóÇËõæËó æóäõæÈó æóÚóäóäúíóÉó¡ 33æóÍóÇÕõæÑó æóÑóÇãóÉó æóÌöÊøóÇíöãó¡ 34æóÍóÇÏöíÏó æóÕóÈõæÚöíãó æóäóÈóáÇøóØó¡ 35æóáõæÏò æóÃõæäõæó Ýöí æóÇÏöí ÇáÕøõäøóÇÚö. 36æóÇäúÊóÞóáó ÈóÚúÖõ ÇááÇøóæöíøöíäó ÇáøóÐöíäó ßóÇäõæÇ íóÓúßõäõæäó Ýöí íóåõæÐóÇ áöíóÓúßõäõæÇ Ýöí ÃóÑúÖö ÓöÈúØö ÈóäúíóÇãöíäó</w:t>
      </w:r>
      <w:r>
        <w:rPr>
          <w:rtl w:val="true"/>
        </w:rPr>
        <w:t>.</w:t>
      </w:r>
    </w:p>
    <w:p>
      <w:pPr>
        <w:pStyle w:val="Normal"/>
        <w:rPr/>
      </w:pPr>
      <w:r>
        <w:rPr>
          <w:rtl w:val="true"/>
        </w:rPr>
      </w:r>
    </w:p>
    <w:p>
      <w:pPr>
        <w:pStyle w:val="TITLE"/>
        <w:rPr/>
      </w:pPr>
      <w:r>
        <w:rPr/>
        <w:t>ÇáßåäÉ æÇááÇæíæä ÇáÚÇÆÏæä ãä ÇáÓÈí</w:t>
      </w:r>
    </w:p>
    <w:p>
      <w:pPr>
        <w:pStyle w:val="TITLE"/>
        <w:rPr/>
      </w:pPr>
      <w:r>
        <w:rPr/>
        <w:t>12</w:t>
      </w:r>
    </w:p>
    <w:p>
      <w:pPr>
        <w:pStyle w:val="Normal"/>
        <w:rPr/>
      </w:pPr>
      <w:r>
        <w:rPr/>
        <w:t>æóåóÐóÇ ÈóíóÇäñ ÈöÃóÓúãóÇÁö ÇáúßóåóäóÉö æóÇááÇøóæöíøöíäó ÇáøóÐöíäó ÚóÇÏõæÇ ãöäó ÇáÓøóÈúíö ãóÚó ÒóÑõÈøóÇÈöáó Èúäö ÔóÃóáúÊöíÆöíáó æóíóÔõæÚó: ÓóÑóÇíóÇ æóíöÑúãöíóÇ æóÚöÒúÑóÇ¡ 2æóÃóãóÑúíóÇ æóãóáøõæÎõ æóÍóØøõæÔõ¡ 3æóÔóßóäúíóÇ æóÑóÍõæãõ æóãóÑöíãõæËõ¡ 4æóÚöÏøõæ æóÌöäúÊõæíõ æóÃóÈöíøóÇ¡ 5æóãöíøóÇãöíäõ æóãóÚóÏúíóÇ æóÈóáúÌóÉõ¡ 6æóÔóãóÚúíóÇ æóíõæíóÇÑöíÈõ æóíóÏóÚúíóÇ¡ 7æóÓóáøõæ æóÚóÇãõæÞõ æóíóÏóÚúíóÇ. åóÄõáÇóÁö åõãú ÑõÄóÓóÇÁõ ÇáúßóåóäóÉö æóÃóÞúÑöÈóÇÄõåõãú Ýöí ÃóíøóÇãö íóÔõæÚó</w:t>
      </w:r>
      <w:r>
        <w:rPr>
          <w:rtl w:val="true"/>
        </w:rPr>
        <w:t>.</w:t>
      </w:r>
    </w:p>
    <w:p>
      <w:pPr>
        <w:pStyle w:val="Normal"/>
        <w:rPr/>
      </w:pPr>
      <w:r>
        <w:rPr/>
        <w:t>8Ëõãøó ÇááÇøóæöíøõæäó íóÔõæÚõ æóÈöäøõæíõ æóÞóÏúãöíÆöíáõ æóÔóÑóÈúíóÇ æóíóåõæÐóÇ æóãóÊøóäúíóÇ¡ ÇáøóÐöí ßóÇäó åõæó æóÈóÞöíøóÉõ ÃóÞúÑöÈóÇÆöåö ãóÓúÆõæáöíäó Úóäú ÎöÏúãóÉö ÇáÊøóÓúÈöíÍö æóÇáúÍóãúÏö. 9ÈóíúäóãóÇ ßóÇäó ÈóÞúÈõÞúíóÇ æóÚõäøöí ÞóÑöíÈóÇåõãú íóÞöÝóÇäö ÞõÈóÇáóÊóåõãú íõÔóÇÑößóÇäö Ýöí ÇáúÎöÏúãóÉö. 10æóÃóäúÌóÈó íóÔõæÚõ íõæíóÇÞöíãó¡ æóíõæíóÇÞöíãõ ÃóáöíóÇÔöíÈó¡ æóÃóáöíóÇÔöíÈõ íõæíóÇÏóÇÚó¡ 11æóíõæíóÇÏóÇÚõ íõæäóÇËÇäó¡ æóíõæäóÇËóÇäõ íóÏøõæÚó. 12æóÝöí ÚóåúÏö íõæíóÇÞöíãó Êóæóáøóì ÇáúßóåóäóÉõ ÇáÊøóÇáõæäó ÑöÆóÇÓóÉó ÚóÔóÇÆöÑö ÂÈóÇÆöåöãú: ãóÑóÇíóÇ ÑóÆöíÓÇð áöÚóÔöíÑóÉö ÓóÑóÇíóÇ¡ æóÍóäóäúíóÇ ÑóÆöíÓÇð áöÚóÔöíÑóÉö íöÑúãöíóÇ¡ 13æóãóÔõáÇøóãõ ÑóÆöíÓÇð áöÚóÔöíÑóÉö ÚöÒúÑóÇ¡ æóíóåõæÍóÇäóÇäõ ÑóÆöíÓÇð áöÚóÔöíÑóÉö ÃóãóÑúíóÇ¡ 14æóíõæäóÇËóÇäõ ÑóÆöíÓÇð áöÚóÔöíÑóÉö ãóáöíßõæ¡ æóíõæÓõÝõ ÑóÆöíÓÇð áöÚóÔöíÑóÉö ÔóÈúäöíóÇ¡ 15æóÚóÏúäóÇ ÑóÆöíÓÇð áöÚóÔöíÑóÉö ÍóÑöíãó¡ æóÍóáúÞóÇíõ ÑóÆöíÓÇð áöÚóÔöíÑóÉö ãóÑóÇíõæËó¡ 16æóÒóßóÑöíøóÇ ÑóÆöíÓÇð áöÚóÔöíÑóÉö ÚöÏøõæ¡ æóãóÔõáÇøóãõ ÑóÆöíÓÇð áöÚóÔöíÑóÉö ÌöäøóËõæäó¡ 17æóÒößúÑöí ÑóÆöíÓÇð áöÚóÔöíÑóÉö ÃóÈöíøóÇ: æóÝöáúØóÇíõ ÑóÆöíÓÇð áöÚóÔöíÑóÉö ãõæÚóÏúíóÇ æóãöäúíóÇãöíäó¡ 18æóÔóãøõæÚõ ÑóÆöíÓÇð áöÚóÔöíÑóÉö ÈöáúÌóÉó¡ æóíóåõæäóÇËóÇäõ ÑóÆöíÓÇð áöÚóÔöíÑóÉö ÔóãóÚúíóÇ¡ 19æóãóÊúäóÇíõ ÑóÆöíÓÇð áöÚóÔöíÑóÉö íõæíóÇÑöíÈó¡ æóÚõÒøöí ÑóÆöíÓÇð áöÚóÔöíÑóÉö íóÏóÚúíóÇ¡ 20æóÞóáÇøóíõ ÑóÆöíÓÇð áöÚóÔöíÑóÉö ÓóáÇøóíó¡ æóÚóÇÈöÑõ ÑóÆöíÓÇð áöÚóÔöíÑóÉö ÚóÇãõæÞó¡ 21æóÍóÔóÈúíóÇ ÑóÆöíÓÇð áöÚóÔöíÑóÉö ÍöáúÞöíøóÇ¡ æóäóËóäúÆöíáõ ÑóÆöíÓÇð áöÚóÔöíÑóÉö íóÏóÚúíóÇ</w:t>
      </w:r>
      <w:r>
        <w:rPr>
          <w:rtl w:val="true"/>
        </w:rPr>
        <w:t>.</w:t>
      </w:r>
    </w:p>
    <w:p>
      <w:pPr>
        <w:pStyle w:val="Normal"/>
        <w:rPr/>
      </w:pPr>
      <w:r>
        <w:rPr/>
        <w:t>22æóÞóÏú Êóãøó ÊóÏúæöíäõ ÃóÓúãóÇÁö ÑõÄóÓóÇÁö ÇáúÚóÔóÇÆöÑö ãöäú ßóåóäóÉò æóáÇóæöíøöíäó Ýöí ÓöÌöáøö ÇáÃóäúÓóÇÈö Ýöí Íõßúãö ÏóÇÑöíõæÓó ÇáúÝóÇÑöÓöíøö Ýöí ÃóíøóÇãö ÃóáöíóÇÔöíÈó æóíõæíóÇÏóÇÚó æóíõæÍóÇäóÇäó æóíóÏøõæÚó 23æóßóÇäóÊú ÃóÓúãóÇÁõ ÑõÄóÓóÇÁö ÚóÔóÇÆöÑö ÇááÇøóæöíøöíäó ãõÓóÌøóáóÉð Ýöí ÓöÝúÑö ÃóÎúÈóÇÑö ÇáÃóíøóÇãö ÍóÊøóì ÒóãóÇäö íõæÍóÇäóÇäó Èúäö ÃóáöíóÇÔöíÈó. 24æóßóÇäó ÑõÄóÓóÇÁõ ÇááÇøóæöíøöíäó ÍóÔóÈúíóÇ æóÔóÑóÈúíóÇ æóíóÔõæÚõ Èúäõ ÞóÏúãöíÆöíáó æóÃóÞúÑöÈóÇÄõåõãõ ÇáúæóÇÞöÝõæäó ãõÞóÇÈöáóåõãú íóÞõæãõæäó ÈöãóÑóÇÓöãö ÇáúÍóãúÏö æóÇáÊøóÓúÈöíÍö¡ ÈöãõæúÌöÈö ÃóãúÑö ÏóÇæõÏó ÑóÌõáö Çááåö¡ ÝóßóÇäóÊú äóæúÈóÉñ ÊóÞöÝõ Ýöí ãõæóÇÌóåóÉö äóæúÈóÉò. 25ÃóãøóÇ ãóÊøóäúíóÇ æóÈóÞúÈõÞúíóÇ æóÚõæÈóÏúíóÇ æóãóÔõáÇøóãõ æóØóáúãõæäõ æóÚóÞøõæÈõ ÝóßóÇäõæÇ ÍõÑøóÇÓó ÃóÈúæóÇÈö Çáúåóíúßóáö íóÍúÑõÓõæäó ãóÎóÇÒöäó ÇáÃóÈúæóÇÈö. 26åóÄõáÇóÁö ÎóÏóãõæÇ Ýöí ÃóíøóÇãö íõæíóÇÞöíãó Èúäö íóÔõæÚó Èúäö ÕóÇÏõæÞó æóÝöí ÚóåúÏö äóÍóãúíóÇ ÇáúæóÇáöí æóÚöÒúÑóÇ ÇáúßóÇåöäö ÇáúßóÇÊöÈö</w:t>
      </w:r>
      <w:r>
        <w:rPr>
          <w:rtl w:val="true"/>
        </w:rPr>
        <w:t>.</w:t>
      </w:r>
    </w:p>
    <w:p>
      <w:pPr>
        <w:pStyle w:val="Normal"/>
        <w:rPr/>
      </w:pPr>
      <w:r>
        <w:rPr>
          <w:rtl w:val="true"/>
        </w:rPr>
      </w:r>
    </w:p>
    <w:p>
      <w:pPr>
        <w:pStyle w:val="TITLE"/>
        <w:rPr/>
      </w:pPr>
      <w:r>
        <w:rPr/>
        <w:t>ÊÏÔíä ÓæÑ ÃæÑÔáíã</w:t>
      </w:r>
    </w:p>
    <w:p>
      <w:pPr>
        <w:pStyle w:val="Normal"/>
        <w:rPr/>
      </w:pPr>
      <w:r>
        <w:rPr/>
        <w:t>27æóÚöäúÏó ÊóÏúÔöíäö ÓõæÑö ÃõæÑõÔóáöíãó ÇÓúÊóÏúÚóæúÇ ÇááÇøóæöíøöíäó ãöäú ÌóãöíÚö ãóæóÇØöäöåöãú Åöáóì ÃõæÑõÔóáöíãó áößóíú íõÏóÔøöäõæÇ ÈöÝóÑóÍò æóÈöÍóãúÏò æóÊóÑúäöíãò ÈöÇáÕøõäõæÌö æóÇáÑøóÈóÇÈö æóÇáúÚöíÏóÇäö. 28ÝóÇÍúÊóÔóÏó ÇáúãõÑóäøöãõæäó ÞóÇÏöãöíäó ãöäó ÇáÖøóæóÇÍöí ÇáúãõÍöíØóÉö ÈöÃõæÑõÔóáöíãó æóãöäú ÖöíóÇÚö ÇáäøóØõæÝóÇÊöíøö¡ 29æóãöäú ÈóíúÊö ÇáúÌöáúÌóÇáö æóãöäú ÍõÞõæáö ÌóÈóÚó æóÚóÒúãõæÊó áÃóäøó ÇáúãõÑóÊøöáöíäó ÈóäóæúÇ áÃóäúÝõÓöåöãú ÖöíóÇÚÇð Íóæúáó ÃõæÑõÔóáöíãó. 30æóÊóÞóÏøóÓó ÇáúßóåóäóÉõ æóÇááÇøóæöíøõæäó æóØóåøóÑõæÇ ÇáÔøóÚúÈó æóÇáÃóÈúæóÇÈó æÇáÓøõæÑó¡ 31æóÃóÕúÚóÏúÊõ ÑõÄóÓóÇÁó íóåõæÐóÇ Úóáóì ÇáÓøõæÑö¡ æóÃóÞóãúÊõ ÃóíúÖÇð ÝöÑúÞóÊóíúäö ãöäó ÇáúãõÑóÊøöáöíäó ÈöÇáúÍóãúÏö¡ ÝóÇäúØóáóÞóÊú æóÇÍöÏóÉñ Ýöí ãóæúßöÈò íóãöíäÇð Ýöí ÇÊøöÌóÇåö ÈóÇÈö ÇáÏøöãúäö¡ 32æóÓóÇÑó æóÑóÇÁóåóÇ åõæÔóÚúíóÇ æóäöÕúÝõ ÑõÄóÓóÇÁö íóåõæÐóÇ¡ 33æóÚóÒóÑúíóÇ æóÚöÒúÑóÇ æóãóÔõáÇøóãõ¡ 34æóíóåõæÐóÇ æóÈóäúíóÇãöíäõ æóÔóãóÚúíóÇ æóíöÑúãöíóÇ¡ 35æóãöäó ÇáúßóåóäóÉö ÇáäøóÇÝöÎöíäó ÈöÇáÃóÈúæóÇÞö ÒóßóÑöíøóÇ Èúäõ íõæäóÇËóÇäó Èúäö ÔóãóÚúíóÇ Èúäö ãóÊøóäúíóÇ Èúäö ãöíÎóÇíóÇ Èúäö ÒóßøõæÑó Èúäö ÂÓóÇÝó¡ 36æóÃóÞúÑöÈóÇÄõåõ ÔóãóÚúíóÇ æóÚóÒóÑúÆöíáõ æóãöáóáÇíõ æóÌöáóáÇíõ æóãóÇÚóÇíõ æóäóËóäúÆöíáõ æóíóåõæÐóÇ æóÍóäóÇäöí ÚóÇÒöÝíöäó Úóáóì ÂáÇóÊö ÛöäóÇÁö ÏóÇæõÏó ÑóÌõáö Çááåö¡ íóÊóÞóÏøóãõåõãú ÚöÒúÑóÇ ÇáúßóÇÊöÈõ. 37æóÚöäúÏóãóÇ æóÕóáõæÇ Åöáóì ÈóÇÈö ÇáúÚóíúäö ÇÑúÊóÞóæúÇ ÇáÏøóÑóÌó ÇáúãõÄóÏøöíó Åöáóì ãóÏöíäóÉö ÏóÇæõÏó ÈöãõæóÇÒóÇÉö ãõÑúÊóÞóì ÇáÓøõæÑö ÝóæúÞó ÞóÕúÑö ÏóÇæõÏó¡ æóÇÊøóÌóåõæÇ äóÍúæó ÈóÇÈö ÇáúãóÇÁö ÔóÑúÞÇð. 38æóÓóÇÑóÊö ÇáúÝöÑúÞóÉõ ÇáËøóÇäöíóÉõ ãöäó ÇáúãõÑóÊøöáöíäó ÈöÇáúÍóãúÏö ãõÞóÇÈöáóåõãú Ýöí ãóæúßöÈò¡ æóÃóäóÇ æóÑóÇÁóåóÇ Ýöí ØóáöíÚóÉö äöÕúÝö ÇáÔøóÚúÈö ÇáøóÐöí ÇßúÊóÙøó Èöåö ÇáÓøõæÑõ¡ ãöäú ÚöäúÏö ÈõÑúÌö ÇáÊøóäóÇäöíÑö Åöáóì ÇáÓøõæÑö ÇáúÚóÑöíÖö. 39æóãöäú ÝóæúÞö ÈóÇÈö ÃóÝúÑóÇíöãó æóÝóæúÞó ÇáúÈóÇÈö ÇáúÚóÊöíÞö æóÝóæúÞó ÈóÇÈö ÇáÓøóãóßö æóÈõÑúÌö ÍóäóäúÆöíáó æóÈõÑúÌö ÇáúãöÆóÉö Åöáóì ÈóÇÈö ÇáÖøóÃúäö æóÊóæóÞøóÝõæÇ ÚöäúÏó ÈóÇÈö ÇáÓøöÌúäö. 40Ëõãøó ÇÌúÊóãóÚóÊö ÇáúÝöÑúÞóÊóÇäö ÇáúãõÑóÊøöáóÊóÇäö ÈöÇáúÍóãúÏö Ýöí åóíúßóáö Çááåö¡ æóßóÐóáößó ÃóäóÇ æóäöÕúÝõ ÇáúÞóÇÏóÉö¡ 41æóÇáúßóåóäóÉõ ÃóáöíóÇÞöíãõ æóãóÚúÓöíóÇ æóãöäúíóÇãöíäõ æóãöíÎóÇíóÇ æóÃóáúíõæÚöíäóÇíõ æóÒóßóÑöíøóÇ æóÍóäóäúíóÇ ãöäú äóÇÝöÎöí ÇáÃóÈúæóÇÞö¡ 42æóãóÚúÓöíóÇ æóÔóãóÚúíóÇ æóÃóáúÚóÇÒóÇÑõ æóÚõÒøöí æóíóåõæÍóÇäóÇäõ æóãóáúßöíøóÇ æóÚöíáÇóãõ æóÚóÇÒóÑõ¡ æóÇáúãõÑóÊøöáõæäó ÇáøóÐöíäó ÑóäøóãõæÇ ÈöÞöíóÇÏóÉö íöÒúÑóÍúíóÇ. 43æóÐóÈóÍõæÇ Ýöí Ðóáößó Çáúíóæúãö ÞóÑóÇÈöíäó ßóËöíÑóÉð æóÝóÑöÍõæÇ áÃóäøó Çááåó ãóáÃóåõãú ÈöÛöÈúØóÉò ÚóÙöíãóÉò¡ æóÇÈúÊóåóÌó ÇáÃóæúáÇóÏõ æóÇáäøöÓóÇÁõ ÃóíúÖÇð ÍóÊøóì ÊóÑóÏøóÏóÊú ÃóÕúÏóÇÁõ ÝóÑóÍö ÃõæÑõÔóáöíãó Úóäú ÈõÚúÏò</w:t>
      </w:r>
      <w:r>
        <w:rPr>
          <w:rtl w:val="true"/>
        </w:rPr>
        <w:t>.</w:t>
      </w:r>
    </w:p>
    <w:p>
      <w:pPr>
        <w:pStyle w:val="Normal"/>
        <w:rPr/>
      </w:pPr>
      <w:r>
        <w:rPr>
          <w:rtl w:val="true"/>
        </w:rPr>
      </w:r>
    </w:p>
    <w:p>
      <w:pPr>
        <w:pStyle w:val="TITLE"/>
        <w:rPr/>
      </w:pPr>
      <w:r>
        <w:rPr/>
        <w:t>ÇáÌÈÇÉ æÇáãÛäæä æÍÑÇÓ ÃÈæÇÈ Çáåíßá</w:t>
      </w:r>
    </w:p>
    <w:p>
      <w:pPr>
        <w:pStyle w:val="Normal"/>
        <w:rPr/>
      </w:pPr>
      <w:r>
        <w:rPr/>
        <w:t>44æóÚõåöÏó Ýöí Ðóáößó Çáúíóæúãö ÈöÇáúãóÎóÇÒöäö æóÇáúÎóÒóÇÆöäö æóÇáÑøóÝóÇÆöÚö æóÃóæóÇÆöáö ÇáúãóÍóÇÕöíáö æóÇáúÚõÔõæÑö Åöáóì ÃóÔúÎóÇÕò ãõÚóíøóäöíäó¡ áöíóÌúãóÚõæÇ ÝöíåóÇ ãöäú ÍõÞõæáö ÇáúãõÏõäö ãóÇ äóÕøóÊú Úóáóíúåö ÇáÔøóÑöíÚóÉõ ãöäú ãõÎóÕøóÕóÇÊö ÇáúßóåóäóÉö æóÇááÇøóæöíøöíäó¡ áÃóäøó ÃóÈúäóÇÁó ÓöÈúØö íóåõæÐóÇ ÝóÑöÍõæÇ ÈöÇáúßóåóäóÉö æóÇááÇøóæöíøöíäó ÇáúÞóÇÆöãöíäó 45ÈöÎöÏúãóÉö Åöáóåöåöãú¡ æóÎóÏóãóÇÊö ÇáÊøóØúåöíÑö¡ æóßóÐóáößó ÈöÇáúãõÑóÊøöáöíäó æóÍõÑøóÇÓö ÃóÈúæóÇÈö Çáúåóíúßóáö ÇáúãõÊóæóáøöíäó ãóåóÇãøóåõãú¡ ÈöãõÞúÊóÖóì ÃóãúÑö ÏóÇæõÏó æóÇÈúäöåö ÓõáóíúãóÇäó. 46ÝóÞóÏú ÊóÚóíøóäó ãõäúÐõ ÃóíøóÇãö ÏóÇæõÏó æóÂÓóÇÝó Ýöí ÇáúÍöÞóÈö ÇáúÛóÇÈöÑóÉö ÑõÄóÓóÇÁõ ãõÑóÊøöáöíäó áöÞöíóÇÏóÉö ÊóÑóÇäöíãö ÇáÊøóÓúÈöíÍö æóÇáúÍóãúÏö áöáåö. 47æóßóÇäó ÇáÅöÓúÑóÇÆöíáöíøõæäó Ýöí ÃóíøóÇãö ÒóÑõÈøóÇÈöáó æóäóÍóãúíóÇ íóÞõæãõæäó ÈöÊóÒúæöíÏö ÇáúãõÑóÊøöáöíäó æóÍõÑøóÇÓö ÃóÈúæóÇÈö Çáúåóíúßóáö æóÇááÇøóæöíøöíäó ÈöÇáØøóÚóÇãö ßõáøó íóæúãò¡ æóíóÞõæãõ ÇááÇøóæöíøõæäó ÈöÊóÞúÏöíãö ÌõÒúÁò ãöãøóÇ íóÊóáóÞøóæúäóåõ ãöäú ØóÚóÇãò áöáúßóåóäóÉö</w:t>
      </w:r>
      <w:r>
        <w:rPr>
          <w:rtl w:val="true"/>
        </w:rPr>
        <w:t>.</w:t>
      </w:r>
    </w:p>
    <w:p>
      <w:pPr>
        <w:pStyle w:val="Normal"/>
        <w:rPr/>
      </w:pPr>
      <w:r>
        <w:rPr>
          <w:rtl w:val="true"/>
        </w:rPr>
      </w:r>
    </w:p>
    <w:p>
      <w:pPr>
        <w:pStyle w:val="TITLE"/>
        <w:rPr/>
      </w:pPr>
      <w:r>
        <w:rPr/>
        <w:t>ÚÒá ÇáÛÑÈÇÁ</w:t>
      </w:r>
    </w:p>
    <w:p>
      <w:pPr>
        <w:pStyle w:val="TITLE"/>
        <w:rPr/>
      </w:pPr>
      <w:r>
        <w:rPr/>
        <w:t>13</w:t>
      </w:r>
    </w:p>
    <w:p>
      <w:pPr>
        <w:pStyle w:val="Normal"/>
        <w:rPr/>
      </w:pPr>
      <w:r>
        <w:rPr/>
        <w:t>æóÊõáöíó Ýöí äóÝúÓö Ðóáößó Çáúíóæúãö ãöäú ÓöÝúÑö ãõæÓóì Úóáóì ãóÓóÇãöÚö ÇáÔøóÚúÈö¡ ÝóæóÌóÏõæÇ ãóßúÊõæÈÇð Ýöíåö Ãóäøóåõ íõÍóÙøóÑõ Úóáóì Ãóíøö ãõæÂÈöíòø Ãóæú Úóãøõæäöíòø ÇáÇäúÖöãóÇãõ Åöáóì ÌóãóÇÚóÉö Çááåö Åöáóì ÇáÃóÈóÏö¡ 2áÃóäøóåõãú áóãú íóÓúÊóÞúÈöáõæÇ Èóäöí ÅöÓúÑóÇÆöíáó ÈöÇáúÎõÈúÒö æóÇáúãóÇÁö¡ Èóáö ÇÓúÊóÃúÌóÑõæÇ ÈóáúÚóÇãó áößóíú íóáúÚóäóåõãú¡ ÝóÍóæøóáó ÅöáóåõäóÇ ÇááøóÚúäóÉó Åöáóì ÈóÑóßóÉò. 3æóÚöäúÏóãóÇ ÓóãöÚõæÇ äóÕøó ÇáÔøóÑöíÚóÉö ÚóÒóáõæÇ ÇáúÛõÑóÈóÇÁó Úóäúåõãú</w:t>
      </w:r>
      <w:r>
        <w:rPr>
          <w:rtl w:val="true"/>
        </w:rPr>
        <w:t>.</w:t>
      </w:r>
    </w:p>
    <w:p>
      <w:pPr>
        <w:pStyle w:val="Normal"/>
        <w:rPr/>
      </w:pPr>
      <w:r>
        <w:rPr/>
        <w:t>4æóÞóÈúáó åóÐöåö ÇáÃõãõæÑö ßóÇäó ÃóáúíóÇÔöíÈõ ÇáúßóÇåöäõ ÇáÃóãöíäõ Úóáóì ãóÎóÇÒöäö åóíúßóáö ÅöáóåöäóÇ ÐóÇ ÚóáÇóÞóÉò ÍóãöíãóÉò ÈöØõæÈöíøóÇ¡ 5ÝóåóíøóÃó áóåõ ãõÎúÏóÚÇð ÚóÙöíãÇð¡ ÍóíúËõ ÇÚúÊóÇÏõæÇ ÓóÇÈöÞÇð Ãóäú íóÎúÒöäõæÇ ÇáÊøóÞúÏöãóÇÊö æóÇáúÈóÎõæÑó æóÇáÂäöíóÉó æóÚõÔúÑó ÇáúÞóãúÍö æóÇáúÎóãúÑö æóÇáÒøóíúÊö ÇáúãõÎóÕøóÕóÉó áöáÇøóæöíøöíäó æóÇáúãõÑóÊøöáöíäó æóÍõÑøóÇÓö ÃóÈúæóÇÈö Çáúåóíúßóáö¡ æóÍóíúËõ ßóÇäóÊú ÊõÎúÒóäõ ÇáúãõÎóÕøóÕóÇÊõ ÇáúãõÞóÏøóãóÉõ Åöáóì ÇáúßóåóäóÉö. 6æóáóãú Ãóßõäú Ýöí ÃõæÑõÔóáöíãó Ýöí ÃóËúäóÇÁö Ðóáößó¡ áÃóäøöí Ýöí ÇáÓøóäóÉö ÇáËøóÇäöíóÉö æóÇáËøóáÇóËöíäó ãöäú Íõßúãö ÃóÑúÊóÍúÔóÔúÊóÇ ãóáößö ÈóÇÈöáó ãóËóáúÊõ ÃóãóÇãóåõ Ëõãøó ÇÓúÊóÃúÐóäúÊõ ãöäúåõ ÈóÚúÏó ÃóíøóÇãò¡ 7æóÑóÌóÚúÊõ Åöáóì ÃõæÑõÔóáíöãó æóÇØøóáóÚúÊõ Úóáóì ãóÇ ÇÑúÊóßóÈóåõ ÃóáúíóÇÔöíÈõ ãöäú ÔóÑòø ÚóÙöíãò ÚöäúÏóãóÇ ÃóÚóÏøó áöØõæÈöíøóÇ ãõÎúÏóÚÇð Ýöí ÏöíóÇÑö åóíúßóáö Çááåö. 8ÝóÓóÇÁóäöí ÇáÃóãúÑõ ÌöÏøÇð ÍóÊøóì Åöäøöí ØóÑóÍúÊõ ÌóãöíÚó ÃóãúÊöÚóÉö ØõæÈöíøóÇ ÎóÇÑöÌó ÇáúãõÎúÏóÚö¡ 9Ëõãøó ÃóÕúÏóÑúÊõ ÃóæóÇãöÑöí ÈöÊóØúåöíÑö ÇáúãóÎóÇÏöÚö ßõáøöåóÇ¡ æóÑóÏóÏúÊõ ÅöáóíúåóÇ ÂäöíóÉó åóíúßóáö Çááåö ãóÚó ÇáÊøóÞúÏöãóÉö æóÇáúÈóÎõæÑö</w:t>
      </w:r>
      <w:r>
        <w:rPr>
          <w:rtl w:val="true"/>
        </w:rPr>
        <w:t>.</w:t>
      </w:r>
    </w:p>
    <w:p>
      <w:pPr>
        <w:pStyle w:val="Normal"/>
        <w:rPr/>
      </w:pPr>
      <w:r>
        <w:rPr>
          <w:rtl w:val="true"/>
        </w:rPr>
      </w:r>
    </w:p>
    <w:p>
      <w:pPr>
        <w:pStyle w:val="TITLE"/>
        <w:rPr/>
      </w:pPr>
      <w:r>
        <w:rPr/>
        <w:t>ÇáÈÏÁ Ýí ÓÏ ÍÇÌÇÊ ÇáßåäÉ</w:t>
      </w:r>
    </w:p>
    <w:p>
      <w:pPr>
        <w:pStyle w:val="Normal"/>
        <w:rPr/>
      </w:pPr>
      <w:r>
        <w:rPr/>
        <w:t>10æóÚóáöãúÊõ Ãóäøó ÇááÇøóæöíøöíäó áóãú íóÊóÓóáøóãõæÇ ãõÎóÕøóÕóÇÊöåöãú¡ ÝóáóÌóÃõæÇ åõãú æóÇáúãõÛóäøõæäó ÇáøóÐöíäó ÞóÇãõæÇ ÈöÇáúÚóãóáö¡ Åöáóì ÍõÞõæáöåöãú. 11ÝóÃóäøóÈúÊõ ÇáúãóÓúÆõæáöíäó æóÓóÃóáúÊõåõãú: «áöãóÇÐóÇ ÊõÑößó ÈóíúÊõ Çááåö ÈöÛóíúÑö ÑöÚóÇíóÉò¿» Ëõãøó ÌóãóÚúÊõ ÇááÇøóæöíøöíäó æóÃóÚóÏúÊõåõãú Åöáóì ãóÑóÇßöÒöåöãú. 12æóÃóÏøóì ÌóãöíÚõ íóåõæÐóÇ ÚõÔúÑó ÇáúÍöäúØóÉö æóÇáúÎóãúÑö æóÇáÒøóíúÊö Åöáóì ÇáúãóÎóÇÒöäö. 13æóÚóíøóäúÊõ Úóáóì ÃóãóÇäóÉö ÔõÄõæäö ÇáúãóÎóÇÒöäö ÔóáóãúíóÇ ÇáúßóÇåöäó¡ æóÕóÇÏõæÞó ÇáúßóÇÊöÈó¡ æóÝóÏóÇíóÇ ãöäó ÇááÇøóæöíøöíäó. ßóãóÇ ÚóíøóäúÊõ ÍóÇäóÇäó Èúäó ÒóßøõæÑó Èúäö ãóÊøóäúíóÇ áöãóÇ ÚõÑöÝó Úóäúåõãú ãöäú ÃóãóÇäóÉò¡ æóßóÇäóÊú ãõåöãøóÊõåõãú ÊóæúÒöíÚó ÇáÃóäúÕöÈóÉö Úóáóì ÅöÎúæóÊöåöãú. 14ÝóÇÐúßõÑúäöí íóÇÅöáóåöí ãöäú ÃóÌúáö åóÐóÇ æóáÇó ÊóäúÓó ÍóÓóäóÇÊöí ÇáøóÊöí ÈóÐóáúÊõåóÇ Ýöí ÎöÏúãóÉö ÈóíúÊö Åöáóåöí</w:t>
      </w:r>
      <w:r>
        <w:rPr>
          <w:rtl w:val="true"/>
        </w:rPr>
        <w:t>.</w:t>
      </w:r>
    </w:p>
    <w:p>
      <w:pPr>
        <w:pStyle w:val="Normal"/>
        <w:rPr/>
      </w:pPr>
      <w:r>
        <w:rPr>
          <w:rtl w:val="true"/>
        </w:rPr>
      </w:r>
    </w:p>
    <w:p>
      <w:pPr>
        <w:pStyle w:val="TITLE"/>
        <w:rPr/>
      </w:pPr>
      <w:r>
        <w:rPr/>
        <w:t>ÇáÈÏÁ Ýí ÍÝÙ íæã ÇáÓÈÊ</w:t>
      </w:r>
    </w:p>
    <w:p>
      <w:pPr>
        <w:pStyle w:val="Normal"/>
        <w:rPr/>
      </w:pPr>
      <w:r>
        <w:rPr/>
        <w:t>15æóÝöí Êöáúßó ÇáÃóíøóÇãö ÔóÇåóÏúÊõ Ýöí ÃóÑúÖö íóåõæÐóÇ ÞóæúãÇð íóÏõæÓõæäó ÇáúãóÚóÇÕöÑó Ýöí íóæúãö ÇáÓøóÈúÊö¡ æóíóÃúÊõæäó ÈöÃóßúíóÇÓö ÇáúÍöäúØóÉö æóíõÍóãøöáõæäóåóÇ Úóáóì ÇáúÍóãöíÑö¡ æóßóÐóáößó ÈöÃóÍúãóÇáö ÇáúÚöäóÈö æóÇáÊøöíäö æóÓöæóÇåóÇ ãöäó ÇáúãóÍóÇÕöíáö ÇáøóÊöí íóÌúáöÈõæäóåóÇ Åöáóì ÃõæÑõÔóáöíãó Ýöí íóæúãö ÇáÓøóÈúÊö¡ ÝóÍóÐøóÑúÊõåõãú ãöäú ÈóíúÚö ÇáØøóÚóÇãö Ýöí Ðóáößó Çáúíóæúãö. 16ßóãóÇ ÑóÃóíúÊõ ÈóÚúÖó Ãóåúáö ÕõæÑó ãöãøóäú íõÞöíãõæäó Ýöí ÃõæÑõÔóáöíãó íóÃúÊõæäó ÈöÇáÓøóãóßö æóÛóíúÑöåö ãöäú ÕõäõæÝö ÇáúÈóÖóÇÆöÚö áöÈóíúÚöåóÇ Åöáóì ÓõßøóÇäö íóåõæÐóÇ æóÃóåúáö ÃõæÑõÔóáöíãó Ýöí íóæúãö ÇáÓøóÈúÊö. 17ÚöäúÏóÆöÐò ÎóÇÕóãúÊõ ÃóÔúÑóÇÝó íóåõæÐóÇ æóÞõáúÊõ áóåõãú: «Ãóíøõ ÔóÑòø ÊóÑúÊóßöÈõæäóåõ ÅöÐú ÊõÏóäøöÓõæäó íóæúãó ÇáÓøóÈúÊö¿ 18Ãóáóãú íóÊóÕóÑøóÝú ÂÈóÇÄõßõãú åóßóÐóÇ¿ Ãóáóãú íóÕõÈøó ÅöáóåõäóÇ ßõáøó ÛóÖóÈöåö ÚóáóíúäóÇ æóÚóáóì åóÐöåö ÇáúãóÏöíäóÉö¿ æóãóÚó Ðóáößó ÝóÅöäøóßõãú ÊóÌúáöÈõæäó ãóÒöíÏÇð ãöäó ÇáÓøõÎúØö Úóáóì ÅöÓúÑóÇÆöíáó ÅöÐú ÊõÏóäøöÓõæäó íóæúãó ÇáÓøóÈúÊö». 19æóÚöäúÏóãóÇ ÒóÍóÝó ÇáÙøóáÇóãõ Úóáóì ÃóÈúæóÇÈö ÃõæÑõÔóáöíãó ÚöäúÏó Íõáõæáö ÇáÓøóÈúÊö¡ ÃóãóÑúÊõ ÈöÅöÛúáÇóÞö ÇáúÈóæøóÇÈóÇÊö æóÇáÇãúÊöäóÇÚö Úóäú ÝóÊúÍöåóÇ ÍóÊøóì ÇäúÞöÖóÇÁö íóæúãö ÇáÓøóÈúÊö æóßóáøóÝúÊõ ÈóÚúÖó ÑöÌóÇáöí ÈöÍöÑóÇÓóÉö ÇáúÈóæøóÇÈóÇÊö áöÆóáÇøó íóÊöãøó ÅöÏúÎóÇáõ ÈóÚúÖö ÇáÃóÍúãóÇáö Ýöí íóæúãö ÇáÓøóÈúÊö¡ 20ÝóÈóÇÊó ÇáÊøõÌøóÇÑõ æóÈóÇÚóÉõ ãõÎúÊóáóÝö ÇáúÈóÖóÇÆöÚö ÎóÇÑöÌó ÃõæÑõÔóáöíãó ãóÑøóÉð æóãóÑøóÊóíúäö¡ 21ÝóÃóäúÐóÑúÊõåõãú ÞóÇÆöáÇð: «áöãóÇÐóÇ ÊóÈöíÊõæäó ÃóãóÇãó ÇáÓøõæÑö¿ Åöäú ÚõÏúÊõãú Åöáóì Ðóáößó ÝóÅöäøöí ÃõáúÞöí ÇáúÞóÈúÖó Úóáóíúßõãú». æóãõäúÐõ Ðóáößó ÇáúÍöíäö ßóÝøõæÇ Úóäö ÇáúãóÌöíÁö Ýöí íóæúãö ÇáÓøóÈúÊö. 22æóÃóãóÑúÊõ ÇááÇøóæöíøöíäó Ãóäú íóÊóØóåøóÑõæóÇ áöíóÃúÊõæÇ æóíóÞõæãõæÇ ÈöÍöÑóÇÓóÉö ÇáúÈóæøóÇÈóÇÊö áöíõÞóÏøöÓõæÇ íóæúãó ÇáÓøóÈúÊö. ÝóÇÐúßõÑúäöí íóÇÅöáóåöí ãöäú ÃóÌúáö åóÐóÇ ÃóíúÖÇð¡ æóÃóÍúÓöäú Åöáóíøó ÈöÍóÓóÈö ãóÑóÇÍöãößó ÇáúßóËöíÑóÉö</w:t>
      </w:r>
      <w:r>
        <w:rPr>
          <w:rtl w:val="true"/>
        </w:rPr>
        <w:t>.</w:t>
      </w:r>
    </w:p>
    <w:p>
      <w:pPr>
        <w:pStyle w:val="Normal"/>
        <w:rPr/>
      </w:pPr>
      <w:r>
        <w:rPr>
          <w:rtl w:val="true"/>
        </w:rPr>
      </w:r>
    </w:p>
    <w:p>
      <w:pPr>
        <w:pStyle w:val="TITLE"/>
        <w:rPr/>
      </w:pPr>
      <w:r>
        <w:rPr/>
        <w:t>ÅÏÇäÉ ÇáÒæÇÌ ãä ÛÑíÈÇÊ</w:t>
      </w:r>
    </w:p>
    <w:p>
      <w:pPr>
        <w:pStyle w:val="Normal"/>
        <w:rPr/>
      </w:pPr>
      <w:r>
        <w:rPr/>
        <w:t>23æóÝöí Ðóáößó ÇáÒøóãóäö ÔóÇåóÏúÊõ íóåõæÏÇð ãöãøóäú ÊóÒóæøóÌõæÇ ãöäú äöÓóÇÁò ÃóÔúÏõæÏöíøóÇÊò æóÚóãøõæäöíøóÇÊò æóãõæÂÈöíøóÇÊò¡ 24æóáÇóÍóÙúÊõ Ãóäøó äöÕúÝó ßóáÇóãö ÃóæúáÇóÏöåöãú ÈöáõÛóÉö ÃóÔúÏõæÏó¡ Ãóæú áõÛóÉö ÈóÚúÖö ÇáÔøõÚõæÈö ÇáÃõÎúÑóì¡ æóíóÌúåóáõæäó ÇááøõÛóÉó ÇáúíóåõæÏöíøóÉó¡ 25ÝóÃóäøóÈúÊõåõãú æóáóÚóäúÊõåõãú æóÖóÑóÈúÊõ ãöäúåõãú ÞóæúãÇð æóäóÊóÝúÊõ ÔõÚõæÑóåõãú¡ æóÇÓúÊóÍúáóÝúÊõåõãú ÈöÇÓúãö Çááåö ÞóÇÆöáÇð: «ÅöíøóÇßõãú Ãóäú ÊõÒóæøöÌõæÇ ÈóäóÇÊößõãú ãöäú Èóäöíåöãú¡ æóáÇó ÊóÃúÎõÐõæÇ ÈóäóÇÊöåöãú áÃóÈúäóÇÆößõãú æóáÇó áóßõãú. 26ÃóáóíúÓó ÈöãöËúáö åóÐóÇ ÃóÎúØóÃó ÓõáóíúãóÇäõ ãóáößõ ÅöÓúÑóÇÆöíáó¡ ãóÚó Ãóäøóåõ áóãú íóßõäú áóåõ äóÙöíÑñ Èóíúäó ãõáõæßö ÔõÚõæÈò ßóËöíÑóÉò¿ áóÞóÏú ßóÇäó ãóÍúÈõæÈÇð ÚöäúÏó Åöáóåöåö¡ æóÌóÚóáóåõ Çááåõ ãóáößÇð Úóáóì ÅöÓúÑóÇÆöíáó¡ æóãóÚó Ðóáößó ÃóÛúæóÊúåõ ÇáäøöÓóÇÁõ ÇáÃóÌúäóÈöíøóÇÊõ Úóáóì ÇÑúÊößóÇÈö ÇáÅöËúãö 27Ýóåóáú äóÊóÛóÇÖóì ÚóãøóÇ ÇÞúÊóÑóÝúÊõãõæåõ ãöäú ÔóÑòø ÚóÙöíãò Ýöí ÍóÞøö ÅöáóåöäóÇ ÈöÇÊøöÎóÇÐößõãú ÒóæúÌóÇÊò ÛóÑöíÈóÇÊò¿ 28æóßóÇäó ÃóÍóÏõ ÃóÈúäóÇÁö íõæíóÇÏóÇÚó Èúäö ÃóáúíóÇÔöíÈó ÑóÆöíÓö ÇáúßóåóäóÉö ÕöåúÑÇð áöÓóäúÈóáøóØó ÇáúÍõæÑõæäöíøö¡ ÝóØóÑóÏúÊõåõ Úóäøöí. 29ÝóÇÐúßõÑúåõãú íóÇÅöáóåöí áÃóäøóåõãú ÏóäøóÓõæÇ ÇáúßóåóäõæÊó æóÚóåúÏó ÇáúßóåóäõæÊö æóÇááÇøóæöíøöíäó¡ 30æóåóßóÐóÇ ØóåøóÑúÊõåõãú ãöäú ßõáøö ãóÇ åõæó ÛóÑöíÈñ¡ æóÚóíøóäúÊõ áöáúßóåóäóÉö æóÇááÇøóæöíøöíäó æóÇÌöÈóÇÊöåöãú¡ áößõáòø ÈöãõÞúÊóÖóì ÎöÏúãóÊöåö¡ 31ßóãóÇ ÑóÊøóÈúÊõ ÃóãúÑó ÌóáúÈö ÍóØóÈö ÇáÊøóÞúÏöãóÇÊö Ýöí ãóæóÇÚöíÏöåóÇ ÇáúãõÞóÑøóÑóÉö¡ æóßóÐóáößó ÑóÝúÚö ÃóæóÇÆöáö ÇáúãóÍóÇÕöíáö. ÝóÇÐúßõÑúäöí íóÇÅöáóåöí ÈöÇáúÎóíúÑ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23:45:00Z</dcterms:created>
  <dc:creator>DALAL NAGUIB</dc:creator>
  <dc:description/>
  <dc:language>en-US</dc:language>
  <cp:lastModifiedBy>DALAL NAGUIB</cp:lastModifiedBy>
  <dcterms:modified xsi:type="dcterms:W3CDTF">1996-06-13T23:56:00Z</dcterms:modified>
  <cp:revision>5</cp:revision>
  <dc:subject/>
  <dc:title>������� ���������</dc:title>
</cp:coreProperties>
</file>