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center"/>
        <w:rPr/>
      </w:pPr>
      <w:r>
        <w:rPr/>
        <w:t>ßöÊóÇÈõ ÇááÇøóæöíøöíäó</w:t>
      </w:r>
    </w:p>
    <w:p>
      <w:pPr>
        <w:pStyle w:val="Normal"/>
        <w:rPr/>
      </w:pPr>
      <w:r>
        <w:rPr>
          <w:rtl w:val="true"/>
        </w:rPr>
      </w:r>
    </w:p>
    <w:p>
      <w:pPr>
        <w:pStyle w:val="Normal"/>
        <w:rPr/>
      </w:pPr>
      <w:r>
        <w:rPr>
          <w:rtl w:val="true"/>
        </w:rPr>
      </w:r>
    </w:p>
    <w:p>
      <w:pPr>
        <w:pStyle w:val="Normal"/>
        <w:rPr/>
      </w:pPr>
      <w:r>
        <w:rPr>
          <w:rtl w:val="true"/>
        </w:rPr>
      </w:r>
    </w:p>
    <w:p>
      <w:pPr>
        <w:pStyle w:val="Normal"/>
        <w:rPr/>
      </w:pPr>
      <w:r>
        <w:rPr/>
        <w:t>ÚãÏ ãõæÓóì Ýí ßÊÇÈ ÇááÇøóæöíøöíäó¡ ÈæÍí ãä ÇáÑæÍ ÇáÞÏÓ¡ Åáì æÖÚ ÇáÔøóÑÇÆöÚ æÇáÓøõäóäö ÇáÊí ÊõÚíä ÇáßåäÉ æÇááÇøóæöíøöíäó Úáì ÊäÙíã ÇáÍíÇÉ ÇáÏíäíÉ æÇáÇÌÊãÇÚíÉ áÈäí ÅÓÑÇÆíá¡ æáÇóÓöíøóãÇ ãÇ íÊÚáÞ ÈÝÑÇÆÖ ÇáÚÈÇÏÉ æÊÞÏíã ÇáÐøóÈÇÆÍ. æÞÏ ÊäÇæá Ýí ÕÝÍÇÊ åÐÇ ÇáßÊÇÈ ãæÖæÚ ÇáÐÈÇÆÍ ÇáÑÆíÓíÉ æÃÓÇáíÈ ÊÞÑíÈåÇº ßãÇ ÚÑÖ Åáì ÇáÇÍÊÝÇáÇÊ ÇáåÇãÉ æÇáÃÚíÇÏ æÈÍËåÇ ÈÔßá ãõÝÕá. æÎÕÕ ÃíÖÇ ÃÞÓÇãÇ ãä åÐÇ ÇáßÊÇÈ áöãÚÇáÌÉ æÙíÝÉ ÇáßåäæÊ æÇáÃäÙãÉ æÇáããÇÑÓÇÊ ÇáãÊÚáÞÉ ÈÇáÔøõÄõæä ÇáÇÍÊÝÇáíÉ æÇáÑÓãíÉ</w:t>
      </w:r>
      <w:r>
        <w:rPr>
          <w:rtl w:val="true"/>
        </w:rPr>
        <w:t>.</w:t>
      </w:r>
    </w:p>
    <w:p>
      <w:pPr>
        <w:pStyle w:val="Normal"/>
        <w:rPr/>
      </w:pPr>
      <w:r>
        <w:rPr/>
        <w:t>ÃóãøóÇ ãæÖæÚ ÇáßÊÇÈ ÇáÃÓÇÓí ÝíÊáÎÕ Ýí ÎØÉ Çááå ÇáÊí ÇÚÊãÏåÇ ááÊßÝíÑ Úä ÇáÎØÇíÇ ÈÓÝß Ïã ÇáÐÈÇÆÍ æÊÞÏíãåÇ ÞÑÈÇäÇ. æáã íßä åÐÇ ÇáäÙÇã ÇáÊßÝíÑí ÈßáíÊå ÅáÇøó ÑãÒÇ áÚãáíÉ ÇáÝÏÇÁ ÇáÚÙãì ÇáÊí ÊÍÞÞÊ ÈÕáÈ ÇáãÓíÍ æÓÝß Ïãå ááÊßÝíÑ¡ ãÑÉ æÅáì ÇáóÈÏ¡ Úä ÎØíÆÉ ÇáÌäÓö ÇáÈÔÑíº ßãÇ äÈÑ åÐÇ ÇáßÊÇÈ Úáì ÖÑæÑÉ åíãäÉ ÇáäÙÇã Ýí ÇáÚÈÇÏÉ æããÇÑÓÊåÇ Úáì äãØ ãÚíä ÇÚáäå Çááå ÂäÆÐ áíßæä ãäÓÌãÇ ãÚ ØÈíÚÉ ÇáÙøõÑæÝ ÇáÊí ÃÍÇØÊ ÈÔÚÈ ÅÓÑÇÆíá</w:t>
      </w:r>
      <w:r>
        <w:rPr>
          <w:rtl w:val="true"/>
        </w:rPr>
        <w:t>.</w:t>
      </w:r>
    </w:p>
    <w:p>
      <w:pPr>
        <w:pStyle w:val="Normal"/>
        <w:rPr/>
      </w:pPr>
      <w:r>
        <w:rPr>
          <w:rtl w:val="true"/>
        </w:rPr>
      </w:r>
    </w:p>
    <w:p>
      <w:pPr>
        <w:pStyle w:val="TITLE"/>
        <w:rPr/>
      </w:pPr>
      <w:r>
        <w:rPr/>
        <w:t>ÔÑíÚÉ ÞÑÈÇä ÇáãÍÑÞÇÊ</w:t>
      </w:r>
    </w:p>
    <w:p>
      <w:pPr>
        <w:pStyle w:val="TITLE"/>
        <w:rPr/>
      </w:pPr>
      <w:r>
        <w:rPr/>
        <w:t>1</w:t>
      </w:r>
    </w:p>
    <w:p>
      <w:pPr>
        <w:pStyle w:val="Normal"/>
        <w:rPr/>
      </w:pPr>
      <w:r>
        <w:rPr/>
        <w:t>æóÇÓúÊóÏúÚóì ÇáÑøóÈøõ ãõæÓóì¡ æóÎóÇØóÈóåõ ãöäú ÎóíúãóÉö ÇáÇÌúÊöãóÇÚö</w:t>
      </w:r>
      <w:r>
        <w:rPr>
          <w:rtl w:val="true"/>
        </w:rPr>
        <w:t>:</w:t>
      </w:r>
    </w:p>
    <w:p>
      <w:pPr>
        <w:pStyle w:val="Normal"/>
        <w:rPr/>
      </w:pPr>
      <w:r>
        <w:rPr/>
        <w:t>2</w:t>
      </w:r>
      <w:r>
        <w:rPr>
          <w:rtl w:val="true"/>
        </w:rPr>
        <w:t>«</w:t>
      </w:r>
      <w:r>
        <w:rPr/>
        <w:t>ÃóæúÕö Èóäöí ÅöÓúÑóÇÆöíáó: ÅöÐóÇ ÞóÏøóãó ÃóÍóÏõßõãú ÐóÈöíÍóÉð ãöäó ÇáúÈóåóÇÆöãö áöáÑøóÈøö¡ Ýóáúíóßõäú Ðóáößó ÇáúÞõÑúÈóÇäõ ãöäó ÇáúÈóÞóÑö æóÇáúÛóäóãö. 3Åöäú ßóÇäóÊú ÊóÞúÏöãóÊõåõ ãõÍúÑóÞóÉð ãöäó ÇáúÈóÞóÑö¡ ÝóáúíõÞóÑøöÈú ËóæúÑÇð ÓóáöíãÇð¡ íõÍúÖöÑõåõ ÚöäúÏó ãóÏúÎóáö ÎóíúãóÉö ÇáÇÌúÊöãóÇÚö¡ æóíõÞóÏøöãõåõ ÃóãóÇãó ÇáÑøóÈøö ØóáóÈÇð áöÑöÖóÇåõ Úóäúåõ. 4ÝóíóÖóÚõ íóÏóåõ Úóáóì ÑóÃúÓö ÇáúãõÍúÑóÞóÉö¡ ÝóíóÑúÖóì ÇáÑøóÈøõ ÈöãóæúÊö ÇáËøóæúÑö ÈóÏöíáÇð Úóäú ÕóÇÍöÈöåö¡ áöáÊøóßúÝöíÑö Úóäú ÎóØóÇíóÇåõ. 5Ëõãøó íóÐúÈóÍõ ÇáúãõÞóÑøöÈõ ÇáúÚöÌúáó ÃóãóÇãó ÇáÑøóÈøö. æóíõÞóÏøöãõ Èóäõæ åóÑõæäó¡ ÇáúßóåóäóÉõ¡ ÇáÏøóãó æóíóÑõÔøõæäóåõ Úóáóì ÌóæóÇäöÈö ÇáúãóÐúÈóÍö ÇáúÞóÇÆöãö ÚöäúÏó ãóÏúÎóáö ÎóíúãóÉö ÇáÇÌúÊöãóÇÚö. 6æóÚóáóì ÇáúãõÞóÑøöÈö ÃóíúÖÇð Ãóäú íóÓúáõÎó ÇáúãõÍúÑóÞóÉó æóíõÞóØøöÚóåóÇ Åöáóì ÃóÌúÒóÇÁò. 7æóíõæúÞöÏõ ÃóÈúäóÇÁõ åóÑõæäó äóÇÑÇð Úóáóì ÇáúãóÐúÈóÍö æóíõÑóÊøöÈõæäó ÚóáóíúåóÇ ÍóØóÈÇð 8Ëõãøó íõÑóÊøöÈõæäó ÝóæúÞó ÍóØóÈö äóÇÑö ÇáúãóÐúÈóÍö ÃóÌúÒóÇÁó ÇáËøóæúÑö æóÑóÃúÓóåõ æóÔóÍúãóåõ. 9ÃóãøóÇ ÃóÚúÖóÇÄõåõ ÇáÏøóÇÎöáöíøóÉõ æóÃóßóÇÑöÚõåõ ÝóíóÛúÓöáõåóÇ ÇáúãõÞóÑøöÈõ ÈöãóÇÁò¡ Ëõãøó íõÍúÑöÞõåóÇ ÇáúßóÇåöäõ ÌóãöíÚÇð Úóáóì ÇáúãóÐúÈóÍö¡ ÝóÊóßõæäõ ãõÍúÑóÞóÉð¡ æóÞõæÏó ÑöÖðì ÊóÓõÑøõ ÇáÑøóÈøó</w:t>
      </w:r>
      <w:r>
        <w:rPr>
          <w:rtl w:val="true"/>
        </w:rPr>
        <w:t>.</w:t>
      </w:r>
    </w:p>
    <w:p>
      <w:pPr>
        <w:pStyle w:val="Normal"/>
        <w:rPr/>
      </w:pPr>
      <w:r>
        <w:rPr/>
        <w:t>10æóÅöäú ßóÇäóÊú ãõÍúÑóÞóÊõåõ ãöäó ÇáúãóÇÔöíóÉö: ÇáÖøóÃúäö Ãóæö ÇáúãóÚóÒö¡ ÝóáúÊóßõäú ÐóßóÑÇð ÓóáöíãÇð. 11æóÚóáóì ÇáúãõÞóÑøöÈö Ãóäú íóÐúÈóÍóåõ Ýöí ÍóÖúÑóÉö ÇáÑøóÈøö¡ ÚöäúÏó ÇáúÌóÇäöÈö ÇáÔøóãóÇáöíøö áöáúãóÐúÈóÍö¡ Ëõãøó íóÞõæãõ ÃóÈúäóÇÁõ åóÑõæäó ÇáúßóåóäóÉõ ÈöÑóÔøö Ïóãöåö Úóáóì ÌóæóÇäöÈö ÇáúãóÐúÈóÍö. 12æóíõÞóØøöÚõåõ ÇáúãõÞóÑøöÈõ Åöáóì ÃóÌúÒóÇÁò ãóÚó ÑóÃúÓöåö æóÔóÍúãöåö¡ ÝóíõÑóÊøöÈõåóÇ ÇáúßóÇåöäõ ÝóæúÞó ÍóØóÈö äóÇÑö ÇáúãóÐúÈóÍö¡ 13æóÃóãøóÇ ÇáÃóÚúÖóÇÁõ ÇáÏøóÇÎöáöíøóÉõ æóÇáÃóßóÇÑöÚõ ÝóíóÛúÓöáõåóÇ ÈöãóÇÁò¡ Ëõãøó íõÍúÑöÞõåóÇ ÇáúßóÇåöäõ ÌóãöíÚóåóÇ ÝóÊóßõæäõ ãõÍúÑóÞóÉð æóæóÞõæÏó ÑöÖðì ÊóÓõÑøõ ÇáÑøóÈøó</w:t>
      </w:r>
      <w:r>
        <w:rPr>
          <w:rtl w:val="true"/>
        </w:rPr>
        <w:t>.</w:t>
      </w:r>
    </w:p>
    <w:p>
      <w:pPr>
        <w:pStyle w:val="Normal"/>
        <w:rPr/>
      </w:pPr>
      <w:r>
        <w:rPr/>
        <w:t>14æóÅöäú ßóÇäóÊú ÊóÞúÏöãóÊõåõ áöáÑøóÈøö ãõÍúÑóÞóÉð ãöäó ÇáØøóíúÑö¡ ÝóáúÊóßõäú ãöäó ÇáúíóãóÇãö Ãóæú ãöäú ÃóÝúÑóÇÎö ÇáúÍóãóÇãö. 15ÝóíõÞóÏøöãõ ÇáúßóÇåöäõ ÇáúÞõÑúÈóÇäó Åöáóì ÇáúãóÐúÈóÍö æóíóÍõÒøõ ÑóÃúÓóåõ æóíõÕóÝøöí Ïóãóåõ Úóáóì ÍóÇÆöØö ÇáúãóÐúÈóÍö ÈóÚúÏó ÅöíúÞóÇÏö ÇáäøóÇÑö Úóáóì ÇáúãóÐúÈóÍö¡ 16æóíóäúÒöÚõ ÍóæúÕóáóÊóåõ ãóÚó äóËúÑíøóÇÊöåóÇ æóíóØúÑóÍõåõãóÇ Åöáóì ÌóÇäöÈö ÇáúãóÐúÈóÍö ÇáÔøóÑúÞöíøö¡ ÍóíúËõ íõÌúãóÚõ ÇáÑøóãóÇÏõ. 17æóíóÔõÞøõ ÇáúßóÇåöäõ ÇáØøóÇÆöÑó ãöäú Èóíúäö ÌóäóÇÍóíúåö¡ ãöäú ÛóíúÑö Ãóäú íóÝúÕöáóåõ Åöáóì ÞöØúÚóÊóíúäö¡ æóíõÍúÑöÞõåõ Úóáóì ÇáúãóÐúÈóÍö ÝóæúÞó ÍóØóÈö ÇáäøóÇÑö¡ Ýóíóßõæäõ ãõÍúÑóÞóÉð æóæóÞõæÏó ÑöÖðì ÊóÓõÑøõ ÇáÑøóÈøó</w:t>
      </w:r>
      <w:r>
        <w:rPr>
          <w:rtl w:val="true"/>
        </w:rPr>
        <w:t>.</w:t>
      </w:r>
    </w:p>
    <w:p>
      <w:pPr>
        <w:pStyle w:val="Normal"/>
        <w:rPr/>
      </w:pPr>
      <w:r>
        <w:rPr>
          <w:rtl w:val="true"/>
        </w:rPr>
      </w:r>
    </w:p>
    <w:p>
      <w:pPr>
        <w:pStyle w:val="TITLE"/>
        <w:rPr/>
      </w:pPr>
      <w:r>
        <w:rPr/>
        <w:t>ÊÞÏãÉ ÇáÏÞíÞ</w:t>
      </w:r>
    </w:p>
    <w:p>
      <w:pPr>
        <w:pStyle w:val="TITLE"/>
        <w:rPr/>
      </w:pPr>
      <w:r>
        <w:rPr/>
        <w:t>2</w:t>
      </w:r>
    </w:p>
    <w:p>
      <w:pPr>
        <w:pStyle w:val="Normal"/>
        <w:rPr/>
      </w:pPr>
      <w:r>
        <w:rPr/>
        <w:t>æóÅöÐóÇ ÞóÏøóãó ÃóÍóÏñ áöáÑøóÈøö ÊóÞúÏöãóÉð ãöäú ÍöäúØóÉò¡ ÝóáúÊóßõäú ãöäú ÏóÞöíÞò íóÓúßõÈõ ÚóáóíúåóÇ ÒóíúÊÇð æóíóÖóÚõ ÚóáóíúåóÇ áõÈóÇäÇð¡ 2Ëõãøó íõÍúÖöÑõåóÇ Åöáóì ÃóÈúäóÇÁö åóÑõæäó ÇáúßóåóäóÉö¡ ÝóíóãúáÃõ ÇáúßóÇåöäõ ÞóÈúÖóÊóåõ ãöäú ÏóÞöíÞö ÇáÊøóÞúÏöãóÉö æóÒóíúÊöåóÇ ãóÚó ßõáøö áõÈóÇäöåóÇ æóíõæúÞöÏõåóÇ ÇáúßóÇåöäõ ÊóÐúßóÇÑÇð Úóáóì ÇáúãóÐúÈóÍö¡ ÝóÊóßõæäõ æóÞõæÏó ãõÍúÑóÞóÉö ÑöÖðì ÊóÓõÑøõ ÇáÑøóÈøó. 3ÃóãøóÇ ÈóÞöíøóÉõ ÇáÊøóÞúÏöãóÉö ÝóÊóßõæäõ ãöäú äóÕöíÈö åóÑõæäó æóÃóÈúäóÇÆöåö¡ Ýóåöíó ÊóÞúÏöãóÉõ ãõÍúÑóÞóÉò ãõÞóÏøóÓóÉò áöáÑøóÈøö</w:t>
      </w:r>
      <w:r>
        <w:rPr>
          <w:rtl w:val="true"/>
        </w:rPr>
        <w:t>.</w:t>
      </w:r>
    </w:p>
    <w:p>
      <w:pPr>
        <w:pStyle w:val="Normal"/>
        <w:rPr/>
      </w:pPr>
      <w:r>
        <w:rPr/>
        <w:t>4Åöäú ßóÇäó ÇáúÞõÑúÈóÇäõ ÊóÞúÏöãóÉð ãóÎúÈõæÒóÉð Ýöí ÊóäøõæÑò¡ ÝóáúÊóßõäú ÃóÞúÑóÇÕÇð ãöäú ÏóÞöíÞò ÝóØöíÑÇð ãóáúÊõæÊóÉð Ãóæú ãóÏúåõæäóÉð ÈöÒóíúÊò. 5æóÅöäú ßóÇäó ÞõÑúÈóÇäõßó ãóÎúÈõæÒÇð Úóáóì ÇáÕøóÇÌö¡ ÝóáúÊóßõäú ãöäú ÏóÞöíÞò ÝóØöíÑÇð ãóáúÊõæÊóÉð ÈöÒóíúÊò. 6ÞóØøöÚúåóÇ Åöáóì ÝõÊóÇÊò æóÕõÈøó ÚóáóíúåóÇ ÒóíúÊÇðº ÅöäøóåóÇ ÊóÞúÏöãóÉñ</w:t>
      </w:r>
      <w:r>
        <w:rPr>
          <w:rtl w:val="true"/>
        </w:rPr>
        <w:t>.</w:t>
      </w:r>
    </w:p>
    <w:p>
      <w:pPr>
        <w:pStyle w:val="Normal"/>
        <w:rPr/>
      </w:pPr>
      <w:r>
        <w:rPr/>
        <w:t>7æóÅöäú ßóÇäóÊú ÊóÞúÏöãóÊõßó ãóÎúÈõæÒóÉð Ýöí ãöÞúáÇóÉò¡ ÝóáúÊóßõäú ãöäú ÏóÞöíÞò ãóÚúÌõæäò ÈöÒóíúÊò. 8ÝóÊõÍúÖöÑõ ÇáÊøóÞúÏöãóÉó¡ ÓóæóÇÁñ ÃóßóÇäóÊú ãóÎúÈõæÒóÉð Ýöí ÝõÑúäò Ãóãú Úóáóì ÇáÕøóÇÌö Ãóãú Ýöí ãöÞúáÇóÉò¡ Åöáóì ÇáúßóÇåöäö æóåõæó íóÞúÊóÑöÈõ ÈöåóÇ Åöáóì ÇáúãóÐúÈóÍö. 9æóíóÊóäóÇæóáõ ãöäó ÇáÊøóÞúÏöãóÉö ÌõÒúÁÇð ÊöÐúßóÇÑöíøÇð æóíõÍúÑöÞõåõ Úóáóì ÇáúãóÐúÈóÍö¡ Ýóíóßõæäõ æóÞõæÏó ãõÍúÑóÞóÉö ÑöÖðì ÊóÓõÑøõ ÇáÑøóÈøó. 10ÃóãøóÇ ÈóÞöíøóÉõ ÇáÊøóÞúÏöãóÉö ÝóÊóßõæäõ ãöäú äóÕöíÈö åóÑõæäó æóÃóÈúäóÇÆöåö¡ Ýóåöíó ÊóÞúÏöãóÉõ ãõÍúÑóÞóÉò ãõÞóÏøóÓóÉò áöáÑøóÈøö</w:t>
      </w:r>
      <w:r>
        <w:rPr>
          <w:rtl w:val="true"/>
        </w:rPr>
        <w:t>.</w:t>
      </w:r>
    </w:p>
    <w:p>
      <w:pPr>
        <w:pStyle w:val="Normal"/>
        <w:rPr/>
      </w:pPr>
      <w:r>
        <w:rPr>
          <w:rtl w:val="true"/>
        </w:rPr>
      </w:r>
    </w:p>
    <w:p>
      <w:pPr>
        <w:pStyle w:val="TITLE"/>
        <w:rPr/>
      </w:pPr>
      <w:r>
        <w:rPr/>
        <w:t>ãä ÇáÎÈÒ ÇáããáÍ</w:t>
      </w:r>
    </w:p>
    <w:p>
      <w:pPr>
        <w:pStyle w:val="Normal"/>
        <w:rPr/>
      </w:pPr>
      <w:r>
        <w:rPr/>
        <w:t>11áÇó ÊóÖóÚõæÇ ÎóãöíÑÇð Ýöí ßõáøö ÊóÞúÏöãóÉö ÏóÞöíÞò ÊõÞóÏøöãõæäóåóÇ áöáÑøóÈøö. ßõáøõ ÞõÑúÈóÇäò Ýöíåö ÎóãöíÑñ Ãóæú ÚóÓóáñ áÇó ÊõÞóÏøöãõæåõ ãõÍúÑóÞóÉð áöáÑøóÈøö. 12íõãúßöäõ Ãóäú ÊõÞóÏøöãõæÇ áöáÑøóÈøö ÎõÈúÒÇð ãõÎúÊóãöÑÇð æóÚóÓóáÇð ßóÞóÑóÇÈöíäö ÈóæóÇßöíÑö ÇáúÍóÕóÇÏö¡ æóáóßöäøóåóÇ áÇó ÊõÕúÚóÏõ Úóáóì ÇáúãóÐúÈóÍö ßóãõÍúÑóÞóÇÊö ÑöÖðì æóÓóÑõæÑò. 13Úóáóíúßó Ãóäú ÊõãóáøöÍó ÊóÞúÏöãóÇÊößó. ÅöíøóÇßó Ãóäú ÊõÎúáöíó ÊóÞúÏöãóÊóßó ãöäú ãöáúÍö ÚóåúÏö Åöáóåößó. ãóÚó ÌóãöíÚö ÊóÞúÏöãóÇÊößó ÞóÑøöÈú ãöáúÍÇð</w:t>
      </w:r>
      <w:r>
        <w:rPr>
          <w:rtl w:val="true"/>
        </w:rPr>
        <w:t>.</w:t>
      </w:r>
    </w:p>
    <w:p>
      <w:pPr>
        <w:pStyle w:val="Normal"/>
        <w:rPr/>
      </w:pPr>
      <w:r>
        <w:rPr/>
        <w:t>14æóÅöäú ÞóÏøóãúÊó ÞõÑúÈóÇäÇð ãöäú ÈóæóÇßöíÑö ÍóÕóÇÏößó¡ Ýóáúíóßõäú ÝóÑöíßÇð ãóÔúæöíøÇð ÈöäóÇÑò¡ ÊóäúÒöÚõ ÍóÈøóåõ ãöäú ÑõÄõæÓö ÓóäóÇÈöáöåö ÇáØøóÑöíøóÉö æóÊóÌúÑöÔõåõ æóÊóÔúæöíåö¡ Ëõãøó ÊõÞóÏøöãõåõ ÈóÇßõæÑóÉó ÍóÕóÇÏößó¡ 15ÈóÚúÏó Ãóäú ÊóÕõÈøó Úóáóíúåö ÒóíúÊÇð æóÊóÖóÚó ÝóæúÞóåõ áõÈóÇäÇð. Åöäøóåõ ÊóÞúÏöãóÉñ. 16Ëõãøó íõÍúÑöÞõ ÇáúßóÇåöäõ ãöäúåõ ÌõÒúÁÇð ÊöÐúßóÇÑöíøÇð ãóÚó ÒóíúÊöåö æóÌóãöíÚö áõÈóÇäöåö¡ Ýóíóßõæäõ ãõÍúÑóÞóÉð áöáÑøóÈøö</w:t>
      </w:r>
      <w:r>
        <w:rPr>
          <w:rtl w:val="true"/>
        </w:rPr>
        <w:t>.</w:t>
      </w:r>
    </w:p>
    <w:p>
      <w:pPr>
        <w:pStyle w:val="Normal"/>
        <w:rPr/>
      </w:pPr>
      <w:r>
        <w:rPr>
          <w:rtl w:val="true"/>
        </w:rPr>
      </w:r>
    </w:p>
    <w:p>
      <w:pPr>
        <w:pStyle w:val="TITLE"/>
        <w:rPr/>
      </w:pPr>
      <w:r>
        <w:rPr/>
        <w:t>ãä ÇáÛäã æÇáÍãáÇä</w:t>
      </w:r>
    </w:p>
    <w:p>
      <w:pPr>
        <w:pStyle w:val="TITLE"/>
        <w:rPr/>
      </w:pPr>
      <w:r>
        <w:rPr/>
        <w:t>3</w:t>
      </w:r>
    </w:p>
    <w:p>
      <w:pPr>
        <w:pStyle w:val="Normal"/>
        <w:rPr/>
      </w:pPr>
      <w:r>
        <w:rPr/>
        <w:t>æóÅöäú ÞóÑøóÈó ÃóÍóÏñ ÐóÈöíÍóÉó ÓóáÇóãò ãöäú ÈóÞóÑò¡ ËóæúÑÇð Ãóæú ÚöÌúáóÉð¡ ÝóáúíõÞóÏøöãú ÞõÑúÈóÇäÇð áöáÑøóÈøö ÓóáöíãÇð ãöäú ßõáøö ÚóíúÈò¡ 2ÝóíóÖóÚõ ÇáúãõÞóÑøöÈõ íóÏóåõ Úóáóì ÑóÃúÓö ÊóÞúÏöãóÊöåö æóíóÐúÈóÍõåóÇ ÚöäúÏó ÈóÇÈö ÎóíúãóÉö ÇáÇÌúÊöãóÇÚö¡ Ëõãøó íóÑõÔøõ ÃóÈúäóÇÁõ åóÑõæäó¡ ÇáúßóåóäóÉõ¡ ÇáÏøóãó Úóáóì ÌóæóÇäöÈö ÇáúãóÐúÈóÍö¡ ÇáúãõÍöíØóÉö Èöåö. 3æóíõÍúÑöÞõ ÇáúßóÇåöäõ ÃóãóÇãó ÇáÑøóÈøö ãöäú ÐóÈöíÍóÉö ÇáÓøóáÇóãö¡ ÌóãöíÚó ÔóÍúãö ÇáÃóÚúÖóÇÁö ÇáÏøóÇÎöáöíøóÉö 4æóÇáúßõáúíóÊóíúäö æóÔóÍúãóåõãóÇ ÇáøóÐöí Úóáóì ÇáúÎóÇÕöÑóÊóíúäö æóÇáúãóÑóÇÑóÉó. 5ÝóíõæúÞöÏõåóÇ ÃóÈúäóÇÁõ åóÑõæäó Úóáóì ÇáúãóÐúÈóÍö¡ Úóáóì ÇáúãõÍúÑóÞóÉö ÇáøóÊöí ÝóæúÞó ÍóØóÈö ÇáäøóÇÑö¡ ÝóÊóßõæäõ ãõÍúÑóÞóÉð æóæóÞõæÏó ÑöÖðì ÊóÓõÑøõ ÇáÑøóÈøó</w:t>
      </w:r>
      <w:r>
        <w:rPr>
          <w:rtl w:val="true"/>
        </w:rPr>
        <w:t>.</w:t>
      </w:r>
    </w:p>
    <w:p>
      <w:pPr>
        <w:pStyle w:val="Normal"/>
        <w:rPr/>
      </w:pPr>
      <w:r>
        <w:rPr/>
        <w:t>6æóÅöäú ÞóÑøóÈó ÐóÈöíÍóÉó ÓóáÇóãò ãöäú Ûóäóãò¡ ÐóßóÑÇð Ãóæú ÃõäúËóì¡ ÝóáúíõÞóÏøöãú ÞõÑúÈóÇäÇð áöáÑøóÈøö ÓóáöíãÇð ãöäú ßõáøö ÚóíúÈò. 7æóÅöäú ßóÇäó ÇáúÞõÑúÈóÇäõ ãöäó ÇáÖøóÃúäö¡ ÝóáúíõÞóÏøöãúåõ ÃóãóÇãó ÇáÑøóÈøö. 8æóíóÖóÚõ íóÏóåõ Úóáóì ÑóÃúÓö ÊóÞúÏöãóÊöåö æóíóÐúÈóÍõåóÇ ÚöäúÏó ÎóíúãóÉö ÇáÇÌúÊöãóÇÚö¡ ÝóíóÑõÔøõ ÃóÈúäóÇÁõ åóÑõæäó ÏóãóåóÇ Úóáóì ÌóæóÇäöÈö ÇáúãóÐúÈóÍö ÇáúãõÍöíØóÉö Èöåö. 9æóíõÍúÑöÞõ ÇáúßóÇåöäõ ÃóãóÇãó ÇáÑøóÈøö ãöäú ÐóÈöíÍóÉö ÇáÓøóáÇóãö ÔóÍúãóåóÇ¡ ÝóíóäúÒöÚõ ßóÇãöáó ÇáÃóáúíóÉö ãöäú ÚöäúÏö ÇáúÚõÕúÚõÕö æóÌóãöíÚó ÔóÍúãö ÇáÃóÚúÖóÇÁö ÇáÏøóÇÎöáöíøóÉö 10æóÇáúßõáúíóÊóíúäö æóÔóÍúãóåõãóÇ ÇáøóÐöí Úóáóì ÇáúÎóÇÕöÑóÊóíúäö¡ æóÇáúãóÑóÇÑóÉó¡ 11æóíõÍúÑöÞõåóÇ ÇáúßóÇåöäõ Úóáóì ÇáúãóÐúÈóÍö ØóÚóÇãó æóÞõæÏò áöáÑøóÈøö</w:t>
      </w:r>
      <w:r>
        <w:rPr>
          <w:rtl w:val="true"/>
        </w:rPr>
        <w:t>.</w:t>
      </w:r>
    </w:p>
    <w:p>
      <w:pPr>
        <w:pStyle w:val="Normal"/>
        <w:rPr/>
      </w:pPr>
      <w:r>
        <w:rPr>
          <w:rtl w:val="true"/>
        </w:rPr>
      </w:r>
    </w:p>
    <w:p>
      <w:pPr>
        <w:pStyle w:val="TITLE"/>
        <w:rPr/>
      </w:pPr>
      <w:r>
        <w:rPr/>
        <w:t>ãä ÇáãÚÒ</w:t>
      </w:r>
    </w:p>
    <w:p>
      <w:pPr>
        <w:pStyle w:val="Normal"/>
        <w:rPr/>
      </w:pPr>
      <w:r>
        <w:rPr/>
        <w:t>12æóÅöäú ßóÇäó ÞõÑúÈóÇäõåõ ãöäó ÇáúãóÚóÒö ÝóáúíõÞóÏøöãúåõ ÃóãóÇãó ÇáÑøóÈøö¡ 13ÝóíóÖóÚõ íóÏóåõ Úóáóì ÑóÃúÓö ÊóÞúÏöãóÊöåö æóíóÐúÈóÍõåóÇ ÚöäúÏó ÎóíúãóÉö ÇáÇÌúÊöãóÇÚö¡ ÝóíóÑõÔøõ ÃóÈúäóÇÁõ åóÑõæäó ÏóãóåóÇ Úóáóì ÌóæóÇäöÈö ÇáúãóÐúÈóÍö ÇáúãõÍöíØóÉö Èöåö. 14æóíõÍúÑöÞõ ÇáúßóÇåöäõ ÃóãóÇãó ÇáÑøóÈøö ãöäú ÐóÈöíÍóÊöåö ÌóãöíÚó ÔóÍúãö ÇáÃóÚúÖóÇÁö ÇáÏøóÇÎöáöíøóÉö¡ 15æóíóäúÒöÚõ ßóÐóáößó ÇáúßõáúíóÊóíúäö æóÔóÍúãóåõãóÇ ÇáøóÐöí Úóáóì ÇáúÎóÇÕöÑóÊóíúäö æóÇáúãóÑóÇÑóÉó. 16æóíõÍúÑöÞõåóÇ ÇáúßóÇåöäõ Úóáóì ÇáúãóÐúÈóÍö ØóÚóÇãó æóÞõæÏö ÑöÖðì æóÓóÑõæÑò¡ Ýóíóßõæäõ ßõáøõ ÇáÔøóÍúãö áöáÑøóÈøö. 17áÇó ÊóÃúßõáõæÇ ÇáÔøóÍúãó æóáÇó ÇáÏøóãó. åóÐóÇ ÝóÑúÖñ ÏóÇÆöãñ Úóáóíúßõãú ÍóíúËõ ÊõÞöíãõæäó¡ ÌöíáÇð ÈóÚúÏó Ìöíáò</w:t>
      </w:r>
      <w:r>
        <w:rPr>
          <w:rtl w:val="true"/>
        </w:rPr>
        <w:t>».</w:t>
      </w:r>
    </w:p>
    <w:p>
      <w:pPr>
        <w:pStyle w:val="Normal"/>
        <w:rPr/>
      </w:pPr>
      <w:r>
        <w:rPr>
          <w:rtl w:val="true"/>
        </w:rPr>
      </w:r>
    </w:p>
    <w:p>
      <w:pPr>
        <w:pStyle w:val="TITLE"/>
        <w:rPr/>
      </w:pPr>
      <w:r>
        <w:rPr/>
        <w:t>ÐÈíÍÉ ÎØíÆÉ Úä ÇáßÇåä</w:t>
      </w:r>
    </w:p>
    <w:p>
      <w:pPr>
        <w:pStyle w:val="TITLE"/>
        <w:rPr/>
      </w:pPr>
      <w:r>
        <w:rPr/>
        <w:t>4</w:t>
      </w:r>
    </w:p>
    <w:p>
      <w:pPr>
        <w:pStyle w:val="Normal"/>
        <w:rPr/>
      </w:pPr>
      <w:r>
        <w:rPr/>
        <w:t>æóÞóÇáó ÇáÑøóÈøõ áöãõæÓóì: 2«ÃóæúÕö Èóäöí ÅöÓúÑóÇÆöíáó: Åöäú ÓóåóÊú äóÝúÓñ ÝóÃóÎúØóÃóÊú Ýöí ÃóãúÑò ãöäú ßõáøö äóæóÇåöí ÇáÑøóÈøö¡ æóÇÞúÊóÑóÝóÊú ãóÇ áÇó íóäúÈóÛöí¡ ÝóåóÐóÇ ãóÇ ÊóÝúÚóáõæäóåõ: 3Åöäú ÃóÎúØóÃó ÇáúßóÇåöäõ ÇáúãóãúÓõæÍõ ÓóåúæÇð¡ æóÌóáóÈó Úóáóì ÇáÔøóÚúÈö ÅöËúãÇð¡ ÝóáúíõÞóÏøöãú áöáÑøóÈøö Úóäú ÎóØöíÆóÊöåö ÇáøóÊöí ÇÑúÊóßóÈóåóÇ ËóæúÑÇð áÇó ÚóíúÈó Ýöíåö¡ ÐóÈöíÍóÉó ÎóØöíÆóÉò. 4ÝóíõÍúÖöÑõ ÇáËøóæúÑó Åöáóì ãóÏúÎóáö ÎóíúãóÉö ÇáÇÌúÊöãóÇÚö Ýöí ÍóÖúÑóÉö ÇáÑøóÈøö¡ æóíóÖóÚõ íóÏóåõ Úóáóì ÑóÃúÓöåö æóíóÐúÈóÍõåõ ÃóãóÇãó ÇáÑøóÈøö. 5æóíóÃúÎõÐõ ÇáúßóÇåöäõ ÇáúãóãúÓõæÍõ ãöäú Ïóãö ÇáËøóæúÑö æóíóÏúÎõáõ Èöåö Åöáóì ÎóíúãóÉö ÇáÇÌúÊöãóÇÚö¡ 6Ëõãøó íóÛúãöÓõ ÅöÕúÈóÚóåõ Ýöí ÇáÏøóãö æóíóÑõÔøõ ãöäúåõ ÓóÈúÚó ãóÑøóÇÊò ÃóãóÇãó ÇáÑøóÈøö ÚöäúÏó ÍöÌóÇÈö ÇáúÞõÏúÓö¡ ÇáúÝóÇÕöáö Èóíúäó ÇáúÞõÏúÓö æóÞõÏúÓö ÇáÃóÞúÏóÇÓö. 7Ëõãøó íóÖóÚõ ÇáúßóÇåöäõ ÈóÚúÖó ÇáÏøóãö Úóáóì ÞõÑõæäö ãóÐúÈóÍö ÇáúÈóÎõæÑö ÇáúÚóØöÑö ÇáøóÐöí Ýöí ÏóÇÎöáö ÇáúÞõÏúÓö Ýöí ÍóÖúÑóÉö ÇáÑøóÈøö. ÃóãøóÇ ÈóÞöíøóÉõ Ïóãö ÇáËøóæúÑö ÝóíóÕõÈøõåõ ÚöäúÏó ÞóÇÚöÏóÉö ãóÐúÈóÍö ÇáúãõÍúÑóÞóÉö¡ ÇáúÞóÇÆöãö ÚöäúÏó ãóÏúÎóáö ÎóíúãóÉö ÇáÇÌúÊöãóÇÚö. 8æóíóäúÒöÚõ ÌóãöíÚó ÔóÍúãö ËóæúÑö ÇáúÎóØöíÆóÉö æóÔóÍúãö ÇáÃóÚúÖóÇÁö ÇáÏøóÇÎöáöíøóÉö ßõáøöåóÇ¡ 9æóÇáúßõáúíóÊóíúäö æóÔóÍúãóåõãóÇ ÇáøóÐöí Úóáóì ÇáúÎóÇÕöÑóÊóíúäö æóÇáúãóÑóÇÑóÉó¡ 10Úóáóì ÛöÑóÇÑö ãóÇ íóÝúÚóáõ ÈöËóæúÑö ÐóÈöíÍóÉö ÇáÓøóáÇóãö¡ æóíõÍúÑöÞõåóÇ ÇáúßóÇåöäõ Úóáóì ãóÐúÈóÍö ÇáúãõÍúÑóÞóÉö. 11ÃóãøóÇ ÌöáúÏõ ÇáËøóæúÑö æóßõáøõ áóÍúãöåö ãóÚó ÑóÃúÓöåö æóÃóßóÇÑöÚöåö æóÃóãúÚóÇÆöåö æóÝóÑúËöåö 12ÝóÅöäøóåõ íóÍúãöáõåóÇ Åöáóì ÎóÇÑöÌö ÇáúãõÎóíøóãö Åöáóì ãóßóÇäò ØóÇåöÑò¡ ÍóíúËõ íóØúÑóÍõ ÇáÑøóãóÇÏó¡ ÝóíõÍúÑöÞõåóÇ ßõáøóåóÇ Úóáóì ÍóØóÈò ãõÔúÊóÚöáò ÝóæúÞó ãóßóÇäö ÅöáúÞóÇÁö ÇáÑøóãóÇÏö</w:t>
      </w:r>
      <w:r>
        <w:rPr>
          <w:rtl w:val="true"/>
        </w:rPr>
        <w:t>.</w:t>
      </w:r>
    </w:p>
    <w:p>
      <w:pPr>
        <w:pStyle w:val="Normal"/>
        <w:rPr/>
      </w:pPr>
      <w:r>
        <w:rPr>
          <w:rtl w:val="true"/>
        </w:rPr>
      </w:r>
    </w:p>
    <w:p>
      <w:pPr>
        <w:pStyle w:val="TITLE"/>
        <w:rPr/>
      </w:pPr>
      <w:r>
        <w:rPr/>
        <w:t>ÐÈíÍÉ ÎØíÆÉ Úä ÇáÔÚÈ</w:t>
      </w:r>
    </w:p>
    <w:p>
      <w:pPr>
        <w:pStyle w:val="Normal"/>
        <w:rPr/>
      </w:pPr>
      <w:r>
        <w:rPr/>
        <w:t>13æóÅöäú ÃóÎúØóÃó ÔóÚúÈõ ÅöÓúÑóÇÆöíáó ßõáøõåõ ÓóåúæÇð¡ æóÇÞúÊóÑóÝõæÇ ÅöÍúÏóì äóæóÇåöí ÇáÑøóÈøö ÇáøóÊöí áÇó íóäúÈóÛöí ÇÞúÊöÑóÇÝõåóÇ¡ æóÃóËöãõæÇ¡ æóßóÇäó ÇáúãóÌúãóÚõ ÛóÇÝöáÇð Úóäö ÇáÃóãúÑö¡ 14Ëõãøó ÇßúÊóÔóÝó ÇáúãóÌúãóÚõ ÇáúÎóØöíÆóÉó ÇáúãõÑúÊóßóÈóÉó¡ ÚöäúÏóÆöÐò íõÞóÑøöÈõ ÇáúãóÌúãóÚõ ËóæúÑÇð ÐóÈöíÍóÉó ÎóØöíÆóÉò¡ íõÍúÖöÑõæäóåõ ÃóãóÇãó ÇáÑøóÈøö ÚöäúÏó ÎóíúãóÉö ÇáÇÌúÊöãóÇÚö. 15æóíóÖóÚõ ÔõíõæÎõ ÇáÔøóÚúÈö ÃóíúÏöíóåõãú Úóáóì ÑóÃúÓö ÇáËøóæúÑö Ýöí ÍóÖúÑóÉö ÇáÑøóÈøö¡ æóíóÐúÈóÍõæäóåõ åõäóÇßó¡ 16æóíóÃúÎõÐõ ÇáúßóÇåöäõ ÇáúãóãúÓõæÍõ ãöäú Ïóãö ÇáËøóæúÑö æóíóÏúÎõáõ Èöåö Åöáóì ÎóíúãóÉö ÇáÇÌúÊöãóÇÚö¡ 17Ëõãøó íóÛúãöÓõ ÅöÕúÈóÚóåõ Ýöí ÇáÏøóãö æóíóÑõÔøõ ãöäúåõ ÓóÈúÚó ãóÑøóÇÊò ÃóãóÇãó ÇáÑøóÈøö ÚöäúÏó ÍöÌóÇÈö «ÇáúÞõÏúÓö» 18æóßóÐóáößó íóÖóÚõ ÈóÚúÖó ÇáÏøóãö Úóáóì ÞõÑõæäö ãóÐúÈóÍö ÇáúÈóÎõæÑö ÇáúÚóØöÑö ÇáøóÐöí Ýöí ÏóÇÎöáö «ÇáúÞõÏúÓö» Ýöí ÍóÖúÑóÉö ÇáÑøóÈøö. ÃóãøóÇ ÈóÞöíøóÉõ ÇáÏøóãö ÝóíóÕõÈøõåõ ÚöäúÏó ÞóÇÚöÏóÉö ãóÐúÈóÍö ÇáúãõÍúÑóÞóÉö ÇáúÞóÇÆöãö ÚöäúÏó ãóÏúÎóáö ÎóíúãóÉö ÇáÇÌúÊöãóÇÚö. 19æóíóäúÒöÚõ ÇáúßóÇåöäõ ÌóãöíÚó ÔóÍúãöåö æóíõÍúÑöÞõåõ Úóáóì ÇáúãóÐúÈóÍö. 20æóíóÝúÚóáõ ÈöÇáËøóæúÑö ßóãóÇ ÝóÚóáó ÈöËóæúÑö ÇáúÎóØöíÆóÉö¡ ÝóíõßóÝøöÑõ Úóäúåõãõ ÇáúßóÇåöäõ æóíóÛúÝöÑõ Çááåõ áóåõãú. 21Ëõãøó íóÍúãöáõ ÈóÞöíøóÉó ÇáËøóæúÑö Åöáóì ÎóÇÑöÌö ÇáúãõÎóíøóãö æóíõÍúÑöÞõåõ ßóãóÇ ÃóÍúÑóÞó ÇáËøóæúÑó ÇáÃóæøóáó¡ Ýóíóßõæäõ ÐóÈöíÍóÉó ÎóØöíÆóÉò Úóäú ßõáøö ÇáÔøóÚúÈö</w:t>
      </w:r>
      <w:r>
        <w:rPr>
          <w:rtl w:val="true"/>
        </w:rPr>
        <w:t>.</w:t>
      </w:r>
    </w:p>
    <w:p>
      <w:pPr>
        <w:pStyle w:val="Normal"/>
        <w:rPr/>
      </w:pPr>
      <w:r>
        <w:rPr>
          <w:rtl w:val="true"/>
        </w:rPr>
      </w:r>
    </w:p>
    <w:p>
      <w:pPr>
        <w:pStyle w:val="TITLE"/>
        <w:rPr/>
      </w:pPr>
      <w:r>
        <w:rPr/>
        <w:t>ÐÈíÍÉ ÎØíÆÉ Úä ÞÇÏÉ ÇáÔÚÈ</w:t>
      </w:r>
    </w:p>
    <w:p>
      <w:pPr>
        <w:pStyle w:val="Normal"/>
        <w:rPr/>
      </w:pPr>
      <w:r>
        <w:rPr/>
        <w:t>22Åöäú ÃóÎúØóÃó ÃóÍóÏõ ÞóÇÏóÉö ÇáÔøóÚúÈö ÓóåúæÇð¡ æóÇÞúÊóÑóÝó ÅöÍúÏóì äóæóÇåöí ÇáÑøóÈøö ÇáøóÊöí áÇó íóäúÈóÛöí ÇÞúÊöÑóÇÝõåóÇ æóÃóËöãó¡ 23Ëõãøó ÊóäóÈøóåó Åöáóì ÎóØóÆöåö ÇáøóÐöí ÇÑúÊóßóÈóåõ¡ ÝóÅöäøóåõ íõÍúÖöÑõ ÞõÑúÈóÇäÇð¡ ÌóÏúíÇð ÐóßóÑÇð ÓóáöíãÇð ãöäú ßõáøö ÚóíúÈò¡ 24æóíóÖóÚõ íóÏóåõ Úóáóì ÑóÃúÓö ÇáúÌóÏúíö æóíóÐúÈóÍõåõ Ýöí ÇáúÌóÇäöÈö ÇáÔøöãóÇáöíøö áöãóÐúÈóÍö ÇáúãõÍúÑóÞóÉö¡ ÃóãóÇãó ÇáÑøóÈøö. Ýóíóßõæäõ ÐóÈöíÍóÉó ÎóØöíÆóÉò. 25æóíóÃúÎõÐõ ÇáúßóÇåöäõ ãöäú Ïóãö ÐóÈöíÍóÉö ÇáúÎóØöíÆóÉö ÈöÅöÕúÈóÚöåö æóíóÖóÚõåõ Úóáóì ÞõÑõæäö ãóÐúÈóÍö ÇáúãõÍúÑóÞóÉö. 26æóíõÍúÑöÞõ ÌóãöíÚó ÔóÍúãöåö Úóáóì ÇáúãóÐúÈóÍö¡ ßóãóÇ ÝóÚóáó ÈöÔóÍúãö ÐóÈöíÍóÉö ÇáÓøóáÇóãö. æóåóßóÐóÇ íõßóÝøöÑõ ÇáúßóÇåöäõ Úóäú ÎóØöíÆóÊöåö¡ ÝóíóÛúÝöÑõ ÇáÑøóÈøõ áóåõ</w:t>
      </w:r>
      <w:r>
        <w:rPr>
          <w:rtl w:val="true"/>
        </w:rPr>
        <w:t>.</w:t>
      </w:r>
    </w:p>
    <w:p>
      <w:pPr>
        <w:pStyle w:val="Normal"/>
        <w:rPr/>
      </w:pPr>
      <w:r>
        <w:rPr>
          <w:rtl w:val="true"/>
        </w:rPr>
      </w:r>
    </w:p>
    <w:p>
      <w:pPr>
        <w:pStyle w:val="TITLE"/>
        <w:rPr/>
      </w:pPr>
      <w:r>
        <w:rPr/>
        <w:t>ÐÈíÍÉ ÎØíÆÉ Úä ÃÍÏ ÇáÚÇãÉ</w:t>
      </w:r>
    </w:p>
    <w:p>
      <w:pPr>
        <w:pStyle w:val="Normal"/>
        <w:rPr/>
      </w:pPr>
      <w:r>
        <w:rPr/>
        <w:t>27æóÅöäú ÃóÎúØóÃó æóÇÍöÏñ ãöäú ÚóÇãøóÉö ÇáÔøóÚúÈö ÓóåúæÇð æóÇÞúÊóÑóÝó ÅöÍúÏóì äóæóÇåöí ÇáÑøóÈøö ÇáøóÊöí áÇó íóäúÈóÛöí ÇÞúÊöÑóÇÝõåóÇ æóÃóËöãó¡ 28Ëõãøó äõÈøöåó Åöáóì ÎóØöíÆóÊöåö ÇáøóÊöí ÇÑúÊóßóÈóåóÇ¡ ÝóÅöäøóåõ íõÍúÖöÑõ ÞõÑúÈóÇäÇð: ÚóäúÒÇð ÃõäúËóì ÓóáöíãóÉð ãöäú ßõáøö ÚóíúÈò áöáÊøóßúÝöíÑö Úóäú ÎóØöíÆóÊöåö ÇáøóÊöí ÇÑúÊóßóÈóåóÇ. 29æóíóÖóÚõ íóÏóåõ Úóáóì ÑóÃúÓö ÐóÈöíÍóÉö ÇáúÎóØöíÆóÉö æóíóÐúÈóÍõåóÇ ÚöäúÏó ãóæúÖöÚö ÇáúãõÍúÑóÞóÉö¡ 30ÝóíóÃúÎõÐõ ÇáúßóÇåöäõ ãöäú ÏóãöåóÇ æóíóÖóÚõåõ Úóáóì ÞõÑõæäö ãóÐúÈóÍö ÇáúãõÍúÑóÞóÉö¡ æóíóÕõÈøõ ÈóÞöíøóÉó ÏóãöåóÇ ÚöäúÏó ÞóÇÚöÏóÉö ÇáúãóÐúÈóÍö. 31Ëõãøó íóäúÊóÒöÚõ ÇáúßóÇåöäõ ÌóãöíÚó ÔóÍúãöåóÇ Úóáóì ÛöÑóÇÑö ãóÇ ÝóÚóáó ÈöÔóÍúãö ÐóÈöíÍóÉö ÇáÓøóáÇóãö¡ æóíõÍúÑöÞõåóÇ Úóáóì ÇáúãóÐúÈóÍö ÊóÞúÏöãóÉó ÑöÖðì æóÓóÑõæÑò áöáÑøóÈøö ÝóíõßóÝøöÑõ ÇáúßóÇåöäõ Úóäúåõ æóíóÛúÝöÑõ ÇáÑøóÈøõ áóåõ</w:t>
      </w:r>
      <w:r>
        <w:rPr>
          <w:rtl w:val="true"/>
        </w:rPr>
        <w:t>.</w:t>
      </w:r>
    </w:p>
    <w:p>
      <w:pPr>
        <w:pStyle w:val="Normal"/>
        <w:rPr/>
      </w:pPr>
      <w:r>
        <w:rPr/>
        <w:t>32æóÅöäú ÃóÍúÖóÑó ÞõÑúÈóÇäóåõ ãöäó ÇáÖøóÃúäö áöÊóßõæäó ÐóÈöíÍóÉó ÎóØöíÆóÉò¡ Ýóáúíóßõäú äóÚúÌóÉð ÓóáöíãóÉð ãöäú ßõáøö ÚóíúÈò¡ 33ÝóíóÖóÚõ íóÏóåõ Úóáóì ÑóÃúÓöåóÇ æóíóÐúÈóÍõåóÇ ÞõÑúÈóÇäó ÎóØöíÆóÉò¡ Ýöí ÇáúãóæúÖöÚö ÇáøóÐöí ÊõÐúÈóÍõ Ýöíåö ÇáúãõÍúÑóÞóÉõ. 34æóíóÃúÎõÐõ ÇáúßóÇåöäõ ãöäú Ïóãö ÐóÈöíÍóÉö ÇáúÎóØöíÆóÉö ÈöÅöÕúÈóÚöåö æóíóÖóÚõåõ Úóáóì ÞõÑõæäö ãóÐúÈóÍö ÇáúãõÍúÑóÞóÉö¡ æóíóÕõÈøõ ÈóÞöíøóÉó ÇáÏøóãö ÚöäúÏó ÞóÇÚöÏóÉö ÇáúãóÐúÈóÍö. 35æóíóäúÒöÚõ ÌóãöíÚó ÔóÍúãöåóÇ Úóáóì ÛöÑóÇÑö ãóÇ ÝóÚóáó ÈöÔóÍúãö ÐóÈöíÍóÉö ÇáÓøóáÇóãö¡ æóíõÍúÑöÞõåõ Úóáóì ÇáúãóÐúÈóÍö ÝóæúÞó æóÞóÇÆöÏö ÇáÑøóÈøö. æóåóßóÐóÇ íõßóÝøöÑõ ÇáúßóÇåöäõ Úóäú ÎóØöíÆóÊöåö ÇáøóÊöí ÇÑúÊóßóÈóåóÇ¡ æóíóÛúÝöÑõ ÇáÑøóÈøõ áóåõ</w:t>
      </w:r>
      <w:r>
        <w:rPr>
          <w:rtl w:val="true"/>
        </w:rPr>
        <w:t>.</w:t>
      </w:r>
    </w:p>
    <w:p>
      <w:pPr>
        <w:pStyle w:val="Normal"/>
        <w:rPr/>
      </w:pPr>
      <w:r>
        <w:rPr>
          <w:rtl w:val="true"/>
        </w:rPr>
      </w:r>
    </w:p>
    <w:p>
      <w:pPr>
        <w:pStyle w:val="TITLE"/>
        <w:rPr/>
      </w:pPr>
      <w:r>
        <w:rPr/>
        <w:t>ÎØÇíÇ ÊÞÊÖí ÐÈÇÆÍ ÎØíÆÉ</w:t>
      </w:r>
    </w:p>
    <w:p>
      <w:pPr>
        <w:pStyle w:val="TITLE"/>
        <w:rPr/>
      </w:pPr>
      <w:r>
        <w:rPr/>
        <w:t>5</w:t>
      </w:r>
    </w:p>
    <w:p>
      <w:pPr>
        <w:pStyle w:val="Normal"/>
        <w:rPr/>
      </w:pPr>
      <w:r>
        <w:rPr/>
        <w:t>ÅöÐóÇ ÃóÎúØóÃó ÃóÍóÏñ áÃóäøóåõ ÕóãóÊó ÚöäúÏóãóÇ ÇÓúÊõÍúáöÝó¡ æóáóãú íõÏúáö ÈöÔóåóÇÏóÊöåö Íóæúáó ÌóÑöíãóÉò ÑóÂåóÇ Ãóæú Úóáöãó ÈöåóÇ¡ ÝóÅöäøóåõ íóßõæäõ ÔóÑöíßÇð Ýöí ÇáÐøóäúÈö. 2ßõáøõ ãóäú íóáúãöÓõ ÔóíúÆÇð äóÌöÓÇð¡ ÓóæóÇÁñ ÃóßóÇäó ÌõËøóÉó ÍóíóæóÇäò ãõÍóÑøóãò Ãóßúáõåõ¡ Ãóãú ÌõËøóÉó æóÍúÔò Ãóæú ÍóÔóÑóÉò ãõÍóÑøóãóÉò¡ íóßõæäõ ãõÐúäöÈÇð æóäóÌöÓÇð¡ ÍóÊøóì áóæú áóãú íóÚúáóãú Ãóäøóåõ áóãóÓóåóÇ. 3ßõáøõ ãóäú íóãóÓøõ ÅöÍúÏóì äóÌóÇÓóÇÊö ÇáÅöäúÓóÇäö ÇáøóÊöí íóÊóäóÌøóÓõ ÈöåóÇ¡ Úóäú ÛóíúÑö Úöáúãò ãöäúåõ¡ Ëõãøó äõÈøöåó Åöáóì ÇáÃóãúÑö¡ íõÕúÈöÍõ ãõÐúäöÈÇð. 4ßõáøõ ãóäú íóÝúÑõØõ ÈöÔóÝóÊóíúåö ÈöÍóáúÝò¡ áöáÅöÍúÓóÇäö Ãóæú áöáÅöÓóÇÁóÉö ãöäú ÌóãöíÚö ÇáÃóÍúáÇÝö ÇáøóÊöí íóÝúÑõØõ ÈöåóÇ ÇááøöÓóÇäõ¡ ãöäú ÛóíúÑö Úöáúãò ãöäúåõ¡ Ëõãøó äõÈøöåó Åöáóì ÇáÃóãúÑö¡ íõÕúÈöÍõ ãõÐúäöÈÇð Ýöí ßöáÇó ÇáúÍóÇáóíúäö. 5Ýóßõáøõ ãóäú íóßõæäõ ãõÐúäöÈÇð Ýöí ÃóÍóÏö åóÐöåö ÇáÃõãõæÑö¡ Úóáóíúåö ÇáÅöÞúÑóÇÑõ ÈöãóÇ ÃóÎúØóÃó Èöåö¡ 6Ëõãøó íõÍúÖöÑõ Åöáóì ÇáÑøóÈøö ÐóÈöíÍóÉó ÅöËúãò Úóäú ÎóØöíÆóÊöåö ÇáøóÊöí ÇÞúÊóÑóÝóåóÇ: äóÚúÌóÉð Ãóæú ÚóäúÒóÉð¡ ÝóíõßóÝøöÑõ ÇáúßóÇåöäõ Úóäú ÎóØöíÆóÊöåö. 7æóÅöäú ßóÇäó ÝóÞöíÑÇð¡ ÛóíúÑó ÞóÇÏöÑò Úóáóì ÅöÍúÖóÇÑö ÔóÇÉò¡ ÝóáúíõÞóÏøöãú Åöáóì ÇáÑøóÈøö ÐóÈöíÍóÉð Úóäú ÅöËúãöåö ÇáøóÐöí ÇÑúÊóßóÈóåõ íóãóÇãóÊóíúäö Ãóæú ÝóÑúÎóíú ÍóãóÇãò¡ Ýóíóßõæäõ ÃóÍóÏõåóÇ ÐóÈöíÍóÉó ÎóØöíÆóÉò æóÇáÂÎóÑõ ãõÍúÑóÞóÉð¡ 8ÝóíóÃúÎõÐõ ÇáúßóÇåöäõ ÐóÈöíÍóÉó ÇáúÎóØöíÆóÉö ÃóæøóáÇð¡ æóíõÞóÑøöÈõåóÇ ÈöÃóäú íóÍõÒøó ÑóÃúÓóåóÇ ãöäó ÇáúÎóáúÝö æóáÇó íóÝúÕöáóåõ¡ 9æóíóÑõÔøõ ÈóÚúÖó ÏóãöåóÇ Úóáóì ÍóÇÆöØö ÇáúãóÐúÈóÍö¡ æóíõÕóÝøöí ÈóÞöíøóÉó ÇáÏøóãö ÚöäúÏó ÞóÇÚöÏóÉö ÇáúãóÐúÈóÍö. ÅöäøóåóÇ ÐóÈöíÍóÉõ ÎóØöíÆóÉò. 10Ëõãøó íõÞóÏøöãõ ÇáËøóÇäöí ãõÍúÑóÞóÉð æóÝúÞÇð áöáäøöÙóÇãö ÇáúãõÊøóÈóÚö¡ æóåóßóÐóÇ íõßóÝøöÑõ ÇáúßóÇåöäõ Úóäú ÎóØöíÆóÉö ÇáúãõÐúäöÈö æóíóÛúÝöÑõ ÇáÑøóÈøõ áóåõ. 11æóÅöäú ßóÇäó ÇáúãõÐúäöÈõ ÃóÝúÞóÑó ãöäú Ãóäú íõÞóÏøöãó íóãóÇãóÊóíúäö Ãóæú ÝóÑúÎóíú ÍóãóÇãò¡ ÝóáúíõÍúÖöÑú ÞõÑúÈóÇäÇð Úóäú ÎóØöíÆóÊöåö. ÚõÔúÑó ÇáÅöíÝóÉö (äóÍúæó áöÊúÑóíúäö æóäöÕúÝö ÇááøöÊúÑö) ãöäú ÏóÞöíÞò äóÇÚöãò¡ áÇó íóÖóÚõ Úóáóíúåö ÒóíúÊÇð Ãóæú áõÈóÇäÇð¡ áÃóäøóåõ ÞõÑúÈóÇäõ ÎóØöíÆóÉò¡ 12æóíõÞóÏøöãúåõ Åöáóì ÇáúßóÇåöäö¡ ÝóíóãúáÃõ ãöäúåõ ÞóÈúÖóÊóåõ áöáÊøöÐúßóÇÑö¡ æóíõÍúÑöÞõåõ Úóáóì ÇáúãóÐúÈóÍö¡ Úóáóì æóÞóÇÆöÏö ÇáÑøóÈøö. Åöäøóåõ ÞõÑúÈóÇäõ ÎóØöíÆóÉò. 13ÝóíõßóÝøöÑõ ÇáúßóÇåöäõ ÈöÐóáößó Úóäú Ãóíøö ÎóØöíÆóÉò ãöäó ÇáúÎóØóÇíóÇ ÇáÓøóÇáöÝóÉö ÇáøóÊöí ÇÑúÊóßóÈóåóÇ¡ ÝóíóÛúÝöÑõ ÇáÑøóÈøõ áóåõ. ÃóãøóÇ ÈóÞöíøóÉõ ÇáÊøóÞúÏöãóÉö ÝóÊóßõæäõ ãöäú äóÕöíÈö ÇáúßóÇåöäö Úóáóì ÛöÑóÇÑö ÊóÞúÏöãóÉö ÇáÏøóÞöíÞö</w:t>
      </w:r>
      <w:r>
        <w:rPr>
          <w:rtl w:val="true"/>
        </w:rPr>
        <w:t>».</w:t>
      </w:r>
    </w:p>
    <w:p>
      <w:pPr>
        <w:pStyle w:val="Normal"/>
        <w:rPr/>
      </w:pPr>
      <w:r>
        <w:rPr>
          <w:rtl w:val="true"/>
        </w:rPr>
      </w:r>
    </w:p>
    <w:p>
      <w:pPr>
        <w:pStyle w:val="TITLE"/>
        <w:rPr/>
      </w:pPr>
      <w:r>
        <w:rPr/>
        <w:t>ÔÑíÚÉ ÐÈíÍÉ ÇáÅöËã</w:t>
      </w:r>
    </w:p>
    <w:p>
      <w:pPr>
        <w:pStyle w:val="Normal"/>
        <w:rPr/>
      </w:pPr>
      <w:r>
        <w:rPr/>
        <w:t>14ÞóÇáó ÇáÑøóÈøõ áöãõæÓóì: 15«Åöäú ÓóåóÇ ÃóÍóÏñ æóÊóÚóÏøóì Úóáóì æóÇÍöÏò ãöäú ÃóÞúÏóÇÓö ÇáÑøóÈøö¡ íõÍúÖöÑõ Åöáóì ÇáÑøóÈøö ÐóÈöíÍóÉó ÅöËúãò: ßóÈúÔÇð ÓóáöíãÇð¡ íõÞóÏøöÑõ ÇáúßóÇåöäõ ÞöíãóÊóåõ ãöäó ÇáúÝöÖøóÉö æóÝúÞÇð áöáúãóÚóÇíöíÑö ÇáúãõÓúÊóÚúãóáóÉö Ýöí ÇáúÞõÏúÓö¡ 16ÝóíõÚóæøöÖõ ÚóãøóÇ ÃóÎúØóÃó Èöåö ãöäó ÇáúÞõÏúÓö¡ ÈóÚúÏó Ãóäú íõÖöíÝó Úóáóíúåö ãóÇ íõÚóÇÏöáõ ÎõãúÓóåõ ÛóÑóÇãóÉð¡ æóíõÄóÏøöíóåõ áöáúßóÇåöäö. ÝóíõßóÝøöÑõ ÇáúßóÇåöäõ Úóäúåõ ÈößóÈúÔö ÇáÅöËúãö¡ æóíóÛúÝöÑõ ÇáÑøóÈøõ áóåõ</w:t>
      </w:r>
      <w:r>
        <w:rPr>
          <w:rtl w:val="true"/>
        </w:rPr>
        <w:t>.</w:t>
      </w:r>
    </w:p>
    <w:p>
      <w:pPr>
        <w:pStyle w:val="Normal"/>
        <w:rPr/>
      </w:pPr>
      <w:r>
        <w:rPr/>
        <w:t>17Åöäú ÃóÎúØóÃó ÃóÍóÏñ ÓóåúæÇð æóÇÑúÊóßóÈó ÅöÍúÏóì äóæóÇåöí ÇáÑøóÈøö ÇáøóÊöí íóäúÈóÛöí ÃóáÇøó íóÑúÊóßöÈóåóÇ¡ íóßõæäõ ãõÐúäöÈÇð æóãóÓúÆõæáÇð Úóäú ÅöËúãöåö. 18æóÚóáóíúåö Ãóäú íõÍúÖöÑó Åöáóì ÇáúßóÇåöäö ÐóÈöíÍóÉó ÅöËúãò ßóÈúÔÇð ÓóáöíãÇð ÊõÞóÏøöÑõ ÃóäúÊó Ëóãóäóåõ¡ ÝóíõßóÝøöÑõ ÇáúßóÇåöäõ ÚóãøóÇ ÇÑúÊóßóÈóåõ ÇáúãõÎúØöíÁ ãöäú Óóåúæò Úóáóì ÛóíúÑö Úöáúãò ãöäúåõ¡ ÝóíóÛúÝöÑõ ÇáÑøóÈøõ áóåõ. 19Åöäøóåõ ÐóÈöíÍóÉõ ÅöËúãò¡ ÅöÐú ÞóÏö ÇÑúÊóßóÈó ÐóäúÈÇð Ýöí ÍóÞøö ÇáÑøóÈøö</w:t>
      </w:r>
      <w:r>
        <w:rPr>
          <w:rtl w:val="true"/>
        </w:rPr>
        <w:t>».</w:t>
      </w:r>
    </w:p>
    <w:p>
      <w:pPr>
        <w:pStyle w:val="Normal"/>
        <w:ind w:left="0" w:right="0" w:hanging="0"/>
        <w:rPr/>
      </w:pPr>
      <w:r>
        <w:rPr>
          <w:rtl w:val="true"/>
        </w:rPr>
      </w:r>
    </w:p>
    <w:p>
      <w:pPr>
        <w:pStyle w:val="TITLE"/>
        <w:ind w:left="0" w:right="0" w:hanging="0"/>
        <w:rPr/>
      </w:pPr>
      <w:r>
        <w:rPr/>
        <w:t>6</w:t>
      </w:r>
    </w:p>
    <w:p>
      <w:pPr>
        <w:pStyle w:val="Normal"/>
        <w:rPr/>
      </w:pPr>
      <w:r>
        <w:rPr/>
        <w:t>æóÞóÇáó ÇáÑøóÈøõ áöãõæÓóì: 2«Åöäú ÃóÎúØóÃó ÃóÍóÏñ Ýöí ÍóÞøö ÇáÑøóÈøö æóÑóÝóÖó Ãóäú íóÑõÏøó áöÕóÇÍöÈöåö æóÏöíÚóÉð Ãóæú ÃóãóÇäóÉð Ãóæú ãóÓúáõæÈÇð¡ Ãóæö ÇÛúÊóÕóÈó ãöäúåõ ÔóíúÆÇð¡ 3Ãóæú ÚóËóÑó Úóáóì ÔóíúÁò ãóÝúÞõæÏò æóÃóäúßóÑóåõ¡ Ãóæú ÍóáóÝó ßóÇÐöÈÇð Úóáóì ÎóØöíÆóÉò ÇÑúÊóßóÈóåóÇ ÝóÃóËöãó¡ 4ÝóÚóáóíúåö ÅöÐóÇ ÃóÎúØóÃó æóÃóËöãó Ãóäú íóÑõÏøó ãóÇ ÓóáóÈóåõ Ãóæö ÇÛúÊóÕóÈóåõ Ãóæö ÇÓúÊõæúÏöÚóåõ¡ Ãóæö ÇáúãóÝúÞõæÏó ÇáøóÐöí ÚóËóÑó Úóáóíúåö¡ 5Ãóæú ßõáøó ãóÇ ÍóáóÝó Úóáóíúåö ßóÇÐöÈÇð¡ æóíõÚóæøöÖó ÞöíãóÉó ÇáÔøóíúÁö ãõÖóÇÝÇð Åöáóíúåö ÎõãúÓõåõ¡ æóÝöí äóÝúÓö Çáúíóæúãö íõÍúÖöÑõ Åöáóì ÎóíúãóÉö ÇúáÇöÌúÊöãóÇÚö ÐóÈöíÍóÉó ÅöËúãò: 6ßóÈúÔÇð ÓóáöíãÇð ÊõÞóÏøöÑõ ÃóäúÊó Ëóãóäóåõ æóíóÃúÊöí Èöåö Åöáóì ÇáúßóÇåöäö¡ 7ÝóíõßóÝøöÑõ Úóäúåõ ÇáúßóÇåöäõ ÃóãóÇãó ÇáÑøóÈøö¡ ÝóíóÛúÝöÑõ ÇáÑøóÈøõ áóåõ ÐóäúÈóåõ ÇáøóÐöí ÇÑúÊóßóÈóåõ</w:t>
      </w:r>
      <w:r>
        <w:rPr>
          <w:rtl w:val="true"/>
        </w:rPr>
        <w:t>».</w:t>
      </w:r>
    </w:p>
    <w:p>
      <w:pPr>
        <w:pStyle w:val="Normal"/>
        <w:rPr/>
      </w:pPr>
      <w:r>
        <w:rPr>
          <w:rtl w:val="true"/>
        </w:rPr>
      </w:r>
    </w:p>
    <w:p>
      <w:pPr>
        <w:pStyle w:val="TITLE"/>
        <w:rPr/>
      </w:pPr>
      <w:r>
        <w:rPr/>
        <w:t>ÇáãÍÑÞÉ</w:t>
      </w:r>
    </w:p>
    <w:p>
      <w:pPr>
        <w:pStyle w:val="Normal"/>
        <w:rPr/>
      </w:pPr>
      <w:r>
        <w:rPr/>
        <w:t>8æóÞóÇáó ÇáÑøóÈøõ áöãõæÓóì: 9«æóåóÐóÇ ãóÇ ÊõæúÕöí Èöåö åóÑõæäó æóÃóÈúäóÇÁóåõ ÈöÔóÃúäö ÔóÑöíÚóÉö ÊóÞúÏöãóÉö ÇáúãõÍúÑóÞóÉö: ÊõÊúÑóßõ ÇáúãõÍúÑóÞóÉõ Úóáóì ÇáúãóæúÞöÏóÉö ÝóæúÞó ÇáúãóÐúÈóÍö ßõáøó Çááøóíúáö ÍóÊøóì ÇáÕøóÈóÇÍö¡ æóäóÇÑõ ÇáúãóÐúÈóÍö ÊóÊóæóåøóÌõ Úóáóíúåö. 10Ëõãøó íóÑúÊóÏöí ÇáúßóÇåöäõ ËóæúÈóåõ æóÓóÑóÇæöíáóåõ ÇáúßóÊøóÇäöíøóÉó¡ æóíõäóÙøöÝõ ÇáúãóÐúÈóÍó ãöäú ÑóãóÇÏö ÇáúãõÍúÑóÞóÉö æóíóÖóÚõåõ Åöáóì ÌóÇäöÈö ÇáúãóÐúÈóÍö. 11Ëõãøó íóÓúÊóÈúÏöáõ ãóáÇóÈöÓóåõ ÈöãóáÇóÈöÓó ÃõÎúÑóì¡ æóíóÍúãöáõ åóÐóÇ ÇáÑøóãóÇÏó Åöáóì ÎóÇÑöÌö ÇáúãõÎóíøóãö Åöáóì ãóßóÇäò ØóÇåöÑò. 12æóÊóÙóáøõ ÇáäøóÇÑõ Ýöí ÛõÖõæäö Ðóáößó ÊóÊóæóåøóÌõ Úóáóì ÇáúãóÐúÈóÍö áÇó ÊõØúÝóÃõ¡ áößóíú íõÔúÚöáó ÇáúßóÇåöäõ ÈöåóÇ ÍóØóÈÇð ßõáøó ÕóÈóÇÍò¡ æóíõÑóÊøöÈó ÚóáóíúåóÇ ÇáúãõÍúÑóÞóÉó¡ æóíõæúÞöÏó ÚóáóíúåóÇ ÔóÍúãó ÐóÈöíÍóÉö ÇáÓøóáÇóãö ÇáúíóæúãöíøóÉö. 13áöÊóÈúÞó ÇáäøóÇÑõ ÏóÇÆöãÇð ãõÊøóÞöÏóÉð Úóáóì ÇáúãóÐúÈóÍö¡ áÇó ÊóäúØóÝöíÁõ ÃóÈóÏÇð</w:t>
      </w:r>
      <w:r>
        <w:rPr>
          <w:rtl w:val="true"/>
        </w:rPr>
        <w:t>.</w:t>
      </w:r>
    </w:p>
    <w:p>
      <w:pPr>
        <w:pStyle w:val="Normal"/>
        <w:rPr/>
      </w:pPr>
      <w:r>
        <w:rPr>
          <w:rtl w:val="true"/>
        </w:rPr>
      </w:r>
    </w:p>
    <w:p>
      <w:pPr>
        <w:pStyle w:val="TITLE"/>
        <w:rPr/>
      </w:pPr>
      <w:r>
        <w:rPr/>
        <w:t>ÊÞÏãÉ ÇáÏÞíÞ</w:t>
      </w:r>
    </w:p>
    <w:p>
      <w:pPr>
        <w:pStyle w:val="Normal"/>
        <w:rPr/>
      </w:pPr>
      <w:r>
        <w:rPr/>
        <w:t>14æóåóÐöåö äõÕõæÕõ ÊóÚúáöíãóÇÊö ÊóÞúÏöãóÉö ÇáÏøóÞöíÞö ÇáøóÊöí íõÞóÑøöÈõåóÇ ÃóÈúäóÇÁõ åóÑõæäó Ýöí ÍóÖúÑóÉö ÇáÑøóÈøö ÃóãóÇãó ÇáúãóÐúÈóÍö: 15íóÃúÎõÐõ ÇáúßóÇåöäõ ãöáúÁó ÞóÈúÖóÊöåö ãöäú ÏóÞöíÞö ÇáÊøóÞúÏöãóÉö æóÒóíúÊöåóÇ æóßõáøó ÇááøõÈóÇäö ÇáøóÐöí ÚóáóíúåóÇ¡ æóíõÍúÑöÞõåóÇ Úóáóì ÇáúãóÐúÈóÍö áöáÊøöÐúßóÇÑö¡ ÝóÊóßõæäõ ÐóÈöíÍóÉó ÑöÖðì æóÓóÑõæÑò áöáÑøóÈøö. 16ÃóãøóÇ ÈóÞöíøóÊõåóÇ ÝóíóÃúßõáõåõ åóÑõæäõ æóÃóÈúäóÇÄõåõ ÝóØöíÑÇð Ýöí ãóßóÇäò ãõÞóÏøóÓò Ýöí ÏóÇÑö ÎóíúãóÉö ÇáÇÌúÊöãóÇÚö. 17íóÌöÈõ ÃóáÇøó íõÎúÈóÒó ÈöÎóãöíÑóÉò¡ ÝóÞóÏú ÌóÚóáúÊõåõ äóÕöíÈó ÇáúßóåóäóÉö ãöäú ãõÍúÑóÞóÇÊöí. ÅöäøóåóÇ ÞõÏúÓõ ÃóÞúÏóÇÓò ßóÐóÈöíÍóÉö ÇáúÎóØöíÆóÉö æóÐóÈöíÍóÉö ÇáÅöËúãö. 18ßõáøõ ÐóßóÑò ãöäú ÃóÈúäóÇÁö åóÑõæäó íóÃúßõáõ ãöäúåóÇ¡ ÝóÊóßõæäõ áóßõãú ãöäú ãõÍúÑóÞóÇÊö ÇáÑøóÈøö ÝóÑöíÖóÉð ÃóÈóÏöíøóÉð ÌöíáÇð ÈóÚúÏó Ìöíáò¡ æóáÇó íóãóÓøõåóÇ ÅöáÇøó ãóäú ßóÇäó ãõÞóÏøóÓÇð</w:t>
      </w:r>
      <w:r>
        <w:rPr>
          <w:rtl w:val="true"/>
        </w:rPr>
        <w:t>».</w:t>
      </w:r>
    </w:p>
    <w:p>
      <w:pPr>
        <w:pStyle w:val="Normal"/>
        <w:rPr/>
      </w:pPr>
      <w:r>
        <w:rPr/>
        <w:t>19æóÞóÇáó ÇáÑøóÈøõ áöãõæÓóì: 20«åóÐóÇ ãóÇ íõÞóÑøöÈõåõ åóÑõæäõ æóÃóÈúäóÇÄõåõ áöáÑøóÈøö íóæúãó ÊóßúÑöíÓöåöãú ßóåóäóÉð: íõÞóÏøöãõæäó áöáÑøóÈøö ÚõÔúÑó ÇáÅöíÝóÉö (äóÍúæó áöÊúÑóíúäö æóäöÕúÝö ÇááøöÊúÑö) ÊóÞúÏöãóÉð ÏóÇÆöãóÉð ãöäó ÇáÏøóÞöíÞö¡ äöÕúÝõåóÇ Ýöí ÇáÕøóÈóÇÍö æóäöÕúÝõåóÇ Ýöí ÇáúãóÓóÇÁö¡ 21ãóÚúÌõæäóÉð ÈöÒóíúÊò ÚóÌúäÇð ÌóíøöÏÇð æóãóÎúÈõæÒóÉð Úóáóì ÕóÇÌò æóãõÞóØøóÚóÉð Åöáóì ÝõÊóÇÊò¡ ÝóÊõÞóÑøöÈõæäóåóÇ áöáÑøóÈøö ÞõÑúÈóÇäó ÑöÖðì æóÓóÑõæÑò. 22æóÚóáóì ßõáøö ÃóÈúäóÇÁö ÇáúßóåóäóÉö ÇáøóÐöíäó íóÊóßóÑøóÓõæäó ßóåóäóÉð ÚöæóÖÇð Úóäú æóÇáöÏöíåöãú Ãóäú íõÞóÏøöãõæÇ ÇáÊøóÞúÏöãóÉó äóÝúÓóåóÇ ÝóÑöíÖóÉð ÃóÈóÏöíøóÉð áöáÑøóÈøö¡ æóÊõÍúÑóÞõ ßõáøõåóÇ. 23ßõáøõ ÊóÞúÏöãóÉö ßóÇåöäò ÊõÍúÑóÞõ ÈöÃóÌúãóÚöåóÇ¡ æóáÇó íõÄúßóáõ ãöäúåóÇ</w:t>
      </w:r>
      <w:r>
        <w:rPr>
          <w:rtl w:val="true"/>
        </w:rPr>
        <w:t>».</w:t>
      </w:r>
    </w:p>
    <w:p>
      <w:pPr>
        <w:pStyle w:val="Normal"/>
        <w:rPr/>
      </w:pPr>
      <w:r>
        <w:rPr>
          <w:rtl w:val="true"/>
        </w:rPr>
      </w:r>
    </w:p>
    <w:p>
      <w:pPr>
        <w:pStyle w:val="TITLE"/>
        <w:rPr/>
      </w:pPr>
      <w:r>
        <w:rPr/>
        <w:t>ÐÈíÍÉ ÇáÎØíÆÉ</w:t>
      </w:r>
    </w:p>
    <w:p>
      <w:pPr>
        <w:pStyle w:val="Normal"/>
        <w:rPr/>
      </w:pPr>
      <w:r>
        <w:rPr/>
        <w:t>24æóÞóÇáó ÇáÑøóÈøõ áöãõæÓóì: 25«Þõáú áöåóÑõæäó æóÃóÈúäóÇÆöåö: åóÐöåö äõÕõæÕõ ÊóÚúáöíãóÇÊö ÐóÈöíÍóÉö ÇáúÎóØöíÆóÉö: ÊõÐúÈóÍõ ÐóÈöíÍóÉõ ÇáúÎóØöíÆóÉö Ýöí ÍóÖúÑóÉö ÇáÑøóÈøö¡ Ýöí äóÝúÓö ÇáúãóßóÇäö ÇáøóÐöí ÊõÐúÈóÍõ Ýöíåö ÇáúãõÍúÑóÞóÉõ. ÅöäøóåóÇ ÞõÏúÓõ ÃóÞúÏóÇÓò. 26æóÚóáóì ÇáúßóÇåöäö ÇáøóÐöí íõÞóÑøöÈõåóÇ Ãóäú íóÃúßõáóåóÇ Ýöí ãóßóÇäò ãõÞóÏøóÓò¡ Ýöí ÏóÇÑö ÎóíúãóÉö ÇáÇÌúÊöãóÇÚö. 27ßõáøõ ãóäú ãóÓøó áóÍúãóåóÇ íóßõæäõ ãõÞóÏøóÓÇð. æóÅöÐóÇ ÊóäóÇËóÑó ÏóãõåóÇ Úóáóì ËóæúÈò¡ ÊóÛúÓöáõ ÇáËøóæúÈó Ýöí ãóæúÖöÚò ãõÞóÏøóÓò. 28ÃóãøóÇ ÅöäóÇÁõ ÇáúÎóÒóÝö ÇáøóÐöí ÊõØúÈóÎõ Ýöíåö ÝóíõßúÓóÑõ. ÃóãøóÇ Åöäú ØõÈöÎóÊú Ýöí ÅöäóÇÁò äõÍóÇÓöíòø ÝóíóÌöÈõ Ãóäú íõÌúáóì æóíõÛúÓóáó ÈöãóÇÁò. 29áÇó íóÃúßõáõ ãöäúåóÇ ÅöáÇøó ÇáÐøõßõæÑõ ãöäú ÃóæúáÇóÏö ÇáúßóåóäóÉö áÃóäøóåóÇ ÞõÏúÓõ ÃóÞúÏóÇÓò. 30ßõáøõ ÐóÈöíÍóÉò íõÄúÎóÐõ ãöäú ÏóãöåóÇ Åöáóì ÎóíúãóÉö ÇáÇÌúÊöãóÇÚö áöáÊøóßúÝöíÑö Ýöí ÇáúÞõÏúÓö áÇó íõÄúßóáõ ãöäúåóÇ Èóáú ÊõÍúÑóÞõ ßõáøõåóÇ ÈöäóÇÑò</w:t>
      </w:r>
      <w:r>
        <w:rPr>
          <w:rtl w:val="true"/>
        </w:rPr>
        <w:t>.</w:t>
      </w:r>
    </w:p>
    <w:p>
      <w:pPr>
        <w:pStyle w:val="Normal"/>
        <w:rPr/>
      </w:pPr>
      <w:r>
        <w:rPr>
          <w:rtl w:val="true"/>
        </w:rPr>
      </w:r>
    </w:p>
    <w:p>
      <w:pPr>
        <w:pStyle w:val="TITLE"/>
        <w:rPr/>
      </w:pPr>
      <w:r>
        <w:rPr/>
        <w:t>ÔÑíÚÉ ÐÈíÍÉ ÇáÅöËã</w:t>
      </w:r>
    </w:p>
    <w:p>
      <w:pPr>
        <w:pStyle w:val="TITLE"/>
        <w:rPr/>
      </w:pPr>
      <w:r>
        <w:rPr/>
        <w:t>7</w:t>
      </w:r>
    </w:p>
    <w:p>
      <w:pPr>
        <w:pStyle w:val="Normal"/>
        <w:rPr/>
      </w:pPr>
      <w:r>
        <w:rPr/>
        <w:t>æóåóÐöåö äõÕõæÕõ ÊóÚúáöíãóÇÊö ÐóÈöíÍóÉö ÇáÅöËúãö. ÅöäøóåóÇ ÞõÏúÓõ ÃóÞúÏóÇÓò. 2ÊóÐúÈóÍõæäó ÐóÈöíÍóÉó ÇáÅöËúãö Ýöí äóÝúÓö ÇáúãóæúÖöÚö ÇáøóÐöí ÊóÐúÈóÍõæäó Ýöíåö ÐóÈöíÍóÉó ÇáúãõÍúÑóÞóÉö¡ æóíõÑóÔøõ ÏóãõåóÇ Úóáóì ÌóæóÇäöÈö ÇáúãóÐúÈóÍö ÇáúãõÍöíØóÉö Èöåö. 3æóíõÞóÑøöÈõ ÇáúßóÇåöäõ ãöäúåóÇ ßõáøó ÔóÍúãöåóÇ: ÇáÃóáúíóÉó æóÔóÍúãó ÇáÃóÚúÖóÇÁö ÇáÏøóÇÎöáöíøóÉö¡ 4æóÇáúßõáúíóÊóíúäö æóÔóÍúãóåõãóÇ ÇáøóÐöí Úóáóì ÇáúÎóÇÕöÑóÊóíúäö æóíóäúÒöÚõ ÇáúãóÑóÇÑóÉó ãóÚó ÇáúßõáúíóÊóíúäö¡ 5æóíõÍúÑöÞõåóÇ ÇáúßóÇåöäõ Úóáóì ÇáúãóÐúÈóÍö æóÞõæÏÇð áöáÑøóÈøö. ÅöäøóåóÇ ÞõÑúÈóÇäõ ÅöËúãò. 6ßõáøõ ÐóßóÑò ãöäó ÇáúßóåóäóÉö íóÃúßõáõ ãöäúåóÇ Ýöí ãóßóÇäò ãõÞóÏøóÓò¡ áÃóäøóåóÇ ÞõÏúÓõ ÃóÞúÏóÇÓò. 7æóÔóÑöíÚóÉõ ÐóÈöíÍóÉö ÇáÅöËúãö ãõãóÇËöáóÉñ áöÐóÈöíÍóÉö ÇáúÎóØöíÆóÉö¡ ÅöÐú Êóßõæäõ ãöäú äóÕöíÈö ÇáúßóÇåöäö ÇáøóÐöí íõßóÝøöÑõ ÈöåóÇ. 8æóÇáúßóÇåöäõ ÇáøóÐöí íõÞóÑøöÈõ ãõÍúÑóÞóÉó ÅöäúÓóÇäò íóßõæäõ ÌöáúÏõ ÇáúãõÍúÑóÞóÉö ÇáúãõÞóÑøóÈóÉö ãöäú äóÕöíÈöåö ÃóíúÖÇð¡ 9æóßóÐóáößó ßõáøõ ÊóÞúÏöãóÉö ÏóÞöíÞò ãóÎúÈõæÒò Ýöí ÝõÑúäò Ãóæú ãöÞúáÇÉò Ãóæú Úóáóì ÇáÕøóÇÌö Êóßõæäõ áöáúßóÇåöäö ÇáøóÐöí íõÞóÑøöÈõåóÇ 10æóßõáøõ ÊóÞúÏöãóÉö ÏóÞöíÞò ÈöÒóíúÊò Ãóæú ÌóÇÝøóÉò Êóßõæäõ ãöäú äóÕöíÈö ÃóÈúäóÇÁö åóÑõæäó¡ ÊõæóÒøóÚõ Úóáóíúåöãú ÈöÇáÊøóÓóÇæöí</w:t>
      </w:r>
      <w:r>
        <w:rPr>
          <w:rtl w:val="true"/>
        </w:rPr>
        <w:t>.</w:t>
      </w:r>
    </w:p>
    <w:p>
      <w:pPr>
        <w:pStyle w:val="Normal"/>
        <w:rPr/>
      </w:pPr>
      <w:r>
        <w:rPr>
          <w:rtl w:val="true"/>
        </w:rPr>
      </w:r>
    </w:p>
    <w:p>
      <w:pPr>
        <w:pStyle w:val="TITLE"/>
        <w:rPr/>
      </w:pPr>
      <w:r>
        <w:rPr/>
        <w:t>ÔÑíÚÉ ÊÞÏãÉ ÇáÏÞíÞ</w:t>
      </w:r>
    </w:p>
    <w:p>
      <w:pPr>
        <w:pStyle w:val="Normal"/>
        <w:rPr/>
      </w:pPr>
      <w:r>
        <w:rPr/>
        <w:t>11æóåóÐöåö äõÕõæÕõ ÊóÚúáöíãóÇÊö ÐóÈöíÍóÉö ÇáÓøóáÇóãö ÇáúãõÞóÑøóÈóÉö Åöáóì ÇáÑøóÈøö: 12Åöäú ÞóÑøóÈóåóÇ ÃóÍóÏñ áÃóÌúáö ÇáÔøõßúÑö¡ ÝóáúíõÞóÏøöãú ãóÚóåóÇ ßóÚúßÇð ÛóíúÑó ãõÎúÊóãöÑò ãóÚúÌõæäÇð ÈöÒóíúÊò¡ æóÑöÞóÇÞó ÝóØöíÑò ãóÏúåõæäóÉð ÈöÇáÒøóíúÊö æóÏóÞöíÞÇð ãóáúÊõæÊÇð ÈöÒóíúÊò. 13ÝóÖúáÇð Úóäú ÃóÑúÛöÝóÉö ÎõÈúÒò ãõÎúÊóãöÑóÉò¡ íõÞóÑøöÈõåóÇ ãóÚó ÐóÈöíÍóÉö ÔõßúÑö ÓóáÇãóÊöåö. 14æóÚóáóíúåö Ãóäú íõÞóÏøöãó æóÇÍöÏÇð ãöäú ßõáøö ÞõÑúÈóÇäò íóÑúÝóÚõåõ æóíõÑóÌøöÍõåõ ÃóãóÇãó ÇáÑøóÈøö æóíóßõæäõ ãöäú äóÕöíÈö ÇáúßóÇåöäö ÇáøóÐöí íóÑõÔøõ Ïóãó ÐóÈöíÍóÉö ÇáÓøóáÇóãö. 15ÃóãøóÇ áóÍúãõ ÐóÈöíÍóÉö ÔõßúÑö ÓóáÇóãóÊöåö ÝóíõÄúßóáõ Ýöí äóÝúÓö íóæúãö ÊóÞúÏöíãö ÇáÐøóÈöíÍóÉö ßóÞõÑúÈóÇäò¡ áÇó íõÈúÞöí ãöäúåõ ÔóíúÆÇð Åöáóì ÇáÕøóÈóÇÍö. 16æóÅöÐóÇ ßóÇäóÊú ÐóÈöíÍóÉõ ÊóÞúÏöãóÊöåö äóÐúÑÇð Ãóæú ÐóÈöíÍóÉð ÇÎúÊöíóÇÑöíøóÉð ÃõÎúÑóì¡ ÝóÅöäøóåóÇ ÊõÄúßóáõ Ýöí íóæúãö ÊóÞúÏöíãöåóÇ¡ æóÝöí Çáúíóæúãö ÇáÊøóÇáöí íõÄúßóáõ ãóÇ ÝóÖóáó ãöäúåóÇ¡ 17æóíõÍúÑóÞõ ßõáøõ ãóÇ íóÊóÈóÞøóì ãöäó ÇáÐøóÈöíÍóÉö áöáúíóæúãö ÇáËøóÇáöËö. 18æóßõáøõ ãóäú íóÃúßõáõ ãöäú ÐóÈöíÍóÉö ÓóáÇóãóÊöåö Ýöí Çáúíóæúãö ÇáËøóÇáöËö íóßõæäõ ãõÐúäöÈÇð¡ áÃóäøóåóÇ ÊõÕúÈöÍõ ÛóíúÑó ãóÞúÈõæáóÉò æóáÇó íóÍúÓóÈõåóÇ Çááåõ áöãóäú ÞóÑøóÈóåóÇ ÅöÐú Êóßõæäõ äóÌöÓóÉð. 19æóÃóíøõ áóÍúãò íóãóÓøõ ÔóíúÆÇð äóÌöÓÇð áÇó ÊóÃúßõáõæÇ ãöäúåõ Èóáú ÃóÍúÑöÞõæåõ ÈöÇáäøóÇÑö. áÇó íóÃúßõáõ ãóäó ÇááøóÍúãö ÅöáÇó ßõáøõ ØóÇåöÑò. 20æóßõáøõ äóÌöÓò íóÃúßõáõ ãöäú áóÍúãö ÐóÈöíÍóÉö ÇáÓøóáÇóãö ÇáúãõßóÑøóÓóÉö áöáÑøóÈøö íõÓúÊóÃúÕóáõ ãöäú Èóíúäö ÔóÚúÈöåö 21æóÇáäøóÝúÓõ ÇáøóÊöí ÊóãóÓøõ ÔóíúÆÇð äóÌöÓÇð¡ ÓóæóÇÁñ ÃóßóÇäó äóÌóÇÓóÉó ÅöäúÓóÇäò Ãóãú ÍóíóæóÇäò Ãóãú ãóßúÑõæåÇð ãóÇ äóÌöÓÇð¡ Ëõãøó ÊóÊóäóÇæóáõ ãöäú áóÍúãö ÐóÈöíÍóÉö ÇáÓøóáÇóãö¡ ÊõÓúÊóÃúÕóáõ Êöáúßó ÇáäøóÝúÓõ ãöäú Èóíúäö ÔóÚúÈöåóÇ</w:t>
      </w:r>
      <w:r>
        <w:rPr>
          <w:rtl w:val="true"/>
        </w:rPr>
        <w:t>».</w:t>
      </w:r>
    </w:p>
    <w:p>
      <w:pPr>
        <w:pStyle w:val="Normal"/>
        <w:rPr/>
      </w:pPr>
      <w:r>
        <w:rPr/>
        <w:t>22æóÞóÇáó ÇáÑøóÈøõ áöãõæÓóì: 23«ÃóæúÕö Èóäöí ÅöÓúÑóÇÆöíáó: áÇó ÊóÃúßõáõæÇ ßõáøó ÔóÍúãö ËóæúÑò Ãóæú ßóÈúÔò Ãóæú ãóÇÚöÒò. 24ÃóãøóÇ ÔóÍúãõ ÇáúÍóíóæóÇäóÇÊö ÇáúãóíúÊóÉö Ãóæö ÇáúãõÝúÊóÑóÓóÉö ÝóÇÓúÊóÎúÏöãõæåõ Ýöí ÃóÛúÑóÇÖößõãõ ÇáúãõÎúÊóáöÝóÉö¡ ÅöäøóãóÇ ÅöíøóÇßõãú Ãóäú ÊóÃúßõáõæÇ ãöäúåõ. 25ãóäú íóÃúßõáõ ÔóÍúãó ÈóåóÇÆöãö ÇáúãõÍúÑóÞóÇÊö ÇáøóÊöí ÊõÞóÏøöãõæäóåóÇ áöáÑøóÈøö íõÈóÇÏõ ãöäú Èóíúäö ÔóÚúÈöåö. 26áÇó ÊóÃúßõáõæÇ Ýöí ÌóãöíÚö ãóÓóÇßöäößõãú ãöäú Ïóãö ÇáØøóíúÑö Ãóæö ÇáúÈóåóÇÆöãö. 27ãóäú íóÃúßõáõ ÔóíúÆÇð ãöäó ÇáÏøóãö íõÈóÇÏõ ãöäú Èóíúäö ÔóÚúÈöåö</w:t>
      </w:r>
      <w:r>
        <w:rPr>
          <w:rtl w:val="true"/>
        </w:rPr>
        <w:t>».</w:t>
      </w:r>
    </w:p>
    <w:p>
      <w:pPr>
        <w:pStyle w:val="Normal"/>
        <w:rPr/>
      </w:pPr>
      <w:r>
        <w:rPr>
          <w:rtl w:val="true"/>
        </w:rPr>
      </w:r>
    </w:p>
    <w:p>
      <w:pPr>
        <w:pStyle w:val="TITLE"/>
        <w:rPr/>
      </w:pPr>
      <w:r>
        <w:rPr/>
        <w:t>äÕíÈ ÇáßåäÉ</w:t>
      </w:r>
    </w:p>
    <w:p>
      <w:pPr>
        <w:pStyle w:val="Normal"/>
        <w:rPr/>
      </w:pPr>
      <w:r>
        <w:rPr/>
        <w:t>28æóÞóÇáó ÇáÑøóÈøõ áöãõæÓóì: 29«ÃóæúÕö Èóäöí ÅöÓúÑóÇÆöíáó: ãóäú íõÞóÏøöãõ áöáÑøóÈøö ÐóÈöíÍóÉó ÓóáÇóãóÊöåö Úóáóíúåö Ãóäú íõÍúÖöÑóåóÇ ÈöäóÝúÓöåö. 30åõæó äóÝúÓõåõ íóÃúÊöí ÈöæóÞóÇÆöÏö ÇáÑøóÈøö. íóÃúÊöí ÈöÇáÔøóÍúãö æóÇáÕøóÏúÑö. ÝóíõÑóÌøöÍõ ÇáÕøóÏúÑó ÃóãóÇãó ÇáÑøóÈøö¡ 31ÃóãøóÇ ÇáÔøóÍúãõ ÝóíõæúÞöÏõåõ ÇáúßóÇåöäõ Úóáóì ÇáúãóÐúÈóÍö¡ æóíóßõæäõ ÇáÕøóÏúÑõ ãöäú äóÕöíÈö åóÑõæäó æóÈóäöíåö. 32æóÊõÞóÏøöãõæäó ÇáÓøóÇÞó Çáúíõãúäóì ãöäú ÐóÈóÇÆöÍö ÓóáÇóãóÊößõãú Åöáóì ÇáúßóÇåöäö äóÕöíÈÇð áóåõ. 33Ýóãóäú íõÞóÑøöÈõ Ïóãó ÞõÑúÈóÇäö ÇáÓøóáÇóãö æóÇáÔøóÍúãó ãöäú ÃóÈúäóÇÁö åóÑõæäó Êóßõæäõ ÇáÓøóÇÞõ Çáúíõãúäóì äóÕöíÈÇð áóåõ¡ 34áÃóäøóäöí ÞóÏú ÃóÎóÐúÊõ ÕóÏúÑó ÇáÊøóÑúÌöíÍö æóÓóÇÞó ÐóÈöíÍóÉö ÓóáÇóãö Èóäöí ÅöÓúÑóÇÆöíáó æóÃóÚúØóíúÊõåóÇ áöåóÑõæäó ÇáúßóÇåöäö æóÃóÈúäóÇÆöåö¡ ÝóÑöíÖóÉð ÏóÇÆöãóÉð¡ ÌöíáÇð ÈóÚúÏó Ìöíáò. 35åóÐóÇ åõæó äóÕöíÈõ åóÑõæäó æóäóÕöíÈõ ÃóÈúäóÇÆöåö ãöäú ãõÍúÑóÞóÇÊö ÇáÑøóÈøö¡ íóæúãó ÊóßúÑöíÓöåöãú áöíóßõæäõæÇ ßóåóäóÉð áöáÑøóÈøö. 36æóÞóÏú ÃóãóÑó ÇáÑøóÈøõ Ãóäú íõÚúØóì áóåõãú íóæúãó ÊóßúÑöíÓöåöãú ãöäú Èóíúäö Èóäöí ÅöÓúÑóÇÆöíáó¡ ÝóÑöíÖóÉð ÏóÇÆöãóÉð ÌöíáÇð ÈóÚúÏó Ìöíáò. 37Êöáúßó åöí äõÕõæÕõ ÊóÚúáöíãóÇÊö ÔóÑöíÚóÉö ÇáúãõÍúÑóÞóÉö æóÊóÞúÏöãóÉö ÇáÏøóÞöíÞö æóÐóÈöíÍóÉö ÇáúÎóØöíøóÉö æóÐóÈöíÍóÉö ÇáÅöËúãö¡ æóÐóÈöíÍóÉö ÇáÊøóßúÑöíÓö æóÐóÈöíÍóÉö ÇáÓøóáÇóãö¡ 38ÇáøóÊöí ÃóæúÕóì ÇáÑøóÈøõ ÈöåóÇ ãõæÓóì Ýöí ÌóÈóáö ÓöíäóÇÁó¡ ÚöäúÏóãóÇ ÃóãóÑó Èóäöí ÅöÓúÑóÇÆöíáó ÈöÊóÞúÏöíãö ÞóÑóÇÈöíäöåöãú áöáÑøóÈøö Ýöí ÕóÍúÑóÇÁö ÓöíäóÇÁó</w:t>
      </w:r>
      <w:r>
        <w:rPr>
          <w:rtl w:val="true"/>
        </w:rPr>
        <w:t>».</w:t>
      </w:r>
    </w:p>
    <w:p>
      <w:pPr>
        <w:pStyle w:val="Normal"/>
        <w:rPr/>
      </w:pPr>
      <w:r>
        <w:rPr>
          <w:rtl w:val="true"/>
        </w:rPr>
      </w:r>
    </w:p>
    <w:p>
      <w:pPr>
        <w:pStyle w:val="TITLE"/>
        <w:rPr/>
      </w:pPr>
      <w:r>
        <w:rPr/>
        <w:t>ãÓÍ ÇáßåäÉ</w:t>
      </w:r>
    </w:p>
    <w:p>
      <w:pPr>
        <w:pStyle w:val="TITLE"/>
        <w:rPr/>
      </w:pPr>
      <w:r>
        <w:rPr/>
        <w:t>8</w:t>
      </w:r>
    </w:p>
    <w:p>
      <w:pPr>
        <w:pStyle w:val="Normal"/>
        <w:rPr/>
      </w:pPr>
      <w:r>
        <w:rPr/>
        <w:t>æóÞóÇáó ÇáÑøóÈøõ áöãõæÓóì: 2«ÃóÍúÖöÑú åóÑõæäó æóÃóÈúäóÇÁóåõ æóËöíóÇÈóåõãú æóÏõåúäó ÇáúãóÓúÍóÉö æóËóæúÑó ÐóÈöíÍóÉö ÇáúÎóØöíÆóÉö æóÇáúßóÈúÔóíúäö æóÓóáøó ÇáúÝóØöíÑö¡ 3æóÇÌúãóÚú ÓóÇÆöÑó Èóäöí ÅöÓúÑóÇÆöíáó ÚöäúÏó ãóÏúÎóáö ÎóíúãóÉö ÇáÇÌúÊöãóÇÚö». 4ÝóäóÝøóÐó ãõæÓóì ÃóãúÑó ÇáÑøóÈøö¡ ÝóÇÌúÊóãóÚóÊö ÇáúÌóãóÇÚóÉõ ÚöäúÏó ãóÏúÎóáö ÎóíúãóÉö ÇáÇÌúÊöãóÇÚö¡ 5ÝóÞóÇáó áóåõãú ãõæÓóì: «åóÐóÇ ãóÇ ÃóãóÑó ÇáÑøóÈøõ Èöåö». 6ÝóÞóÏøóãó ãõæÓóì åóÑõæäó æóÃóÈúäóÇÁóåõ æóÛóÓøóáóåõãú ÈöãóÇÁò¡ 7æóÃóáúÈóÓó åóÑõæäó ÇáúÞóãöíÕó æóäóØøóÞóåõ ÈöÇáúÍöÒóÇãö¡ æóßóÓóÇåõ ÈöÇáúÌõÈøóÉö¡ æóæóÖóÚó Úóáóíúåö ÇáÑøöÏóÇÁó¡ æóäóØøóÞóåõ ÈöÍöÒóÇãö ÇáÑøöÏóÇÁö æóÔóÏøóåõ Èöåö¡ 8æóÌóÚóáó Úóáóíúåö ÇáÕøõÏúÑóÉó¡ æóËóÈøóÊó Ýöí ÇáÕøõÏúÑóÉö ÇúáÃõæÑöíãó æóÇáÊøõãøöíãó¡ 9æóæóÖóÚó ãõæÓóì Úóáóì ÑóÃúÓö åóÑõæäó ÇáúÚöãóÇãóÉó¡ æóÚóáøóÞó ÚóáóíúåóÇ ÝóæúÞó ÇáúÌóÈúåóÉö ÕóÝöíÍóÉó ÇáÐøóåóÈö¡ ÇáÅößúáöíáó ÇáúãõÞóÏøóÓó¡ ÊóãóÇãÇð ßóãóÇ ÃóãóÑóåõ ÇáÑøóÈøõ. 10Ëõãøó ÃóÎóÐó ãõæÓóì Ïõåúäó ÇáúãóÓúÍóÉö æóãóÓóÍó ÇáúãóÓúßöäó æóßõáøó ãóÇ Ýöíåö æóÞóÏøóÓóåõ áöáÑøóÈøö. 11Ëõãøó ÑóÔøó ãöäó ÇáÏøõåúäö Úóáóì ÇáúãóÐúÈóÍö ÓóÈúÚó ãóÑøóÇÊò¡ æóãóÓóÍó ÇáúãóÐúÈóÍó æóÌóãöíÚó ÃóæóÇäöíåö æóÍóæúÖó ÇáÇÛúÊöÓóÇáö æóÞóÇÚöÏóÊóåõ áöÊóÞúÏöíÓöåóÇ¡ 12æóÕóÈøó ãöäú Ïõåúäö ÇáúãóÓúÍóÉö Úóáóì ÑóÃúÓö åóÑõæäó æóãóÓóÍóåõ ÊóßúÑöíÓÇð áóåõ. 13Ëõãøó ÃóÍúÖóÑó ãõæÓóì ÃóÈúäóÇÁó åóÑõæäó æóÃóáúÈóÓóåõãú ÃóÞúãöÕóÉð¡ æóäóØøóÞóåõãú ÈöÃóÍúÒöãóÉò¡ æóÚóÕóÈó Úóáóì ÑõÄõæÓöåöãö ÇáúÞóáÇóäöÓó ßóãóÇ ÃóãóÑóåõ ÇáÑøóÈøõ</w:t>
      </w:r>
      <w:r>
        <w:rPr>
          <w:rtl w:val="true"/>
        </w:rPr>
        <w:t>.</w:t>
      </w:r>
    </w:p>
    <w:p>
      <w:pPr>
        <w:pStyle w:val="Normal"/>
        <w:rPr/>
      </w:pPr>
      <w:r>
        <w:rPr>
          <w:rtl w:val="true"/>
        </w:rPr>
      </w:r>
    </w:p>
    <w:p>
      <w:pPr>
        <w:pStyle w:val="TITLE"/>
        <w:rPr/>
      </w:pPr>
      <w:r>
        <w:rPr/>
        <w:t>ÐÈÇÆÍ ÇáÎØíÆÉ æÇáãÍÑÞÇÊ Úä ÇáßåäÉ</w:t>
      </w:r>
    </w:p>
    <w:p>
      <w:pPr>
        <w:pStyle w:val="Normal"/>
        <w:rPr/>
      </w:pPr>
      <w:r>
        <w:rPr/>
        <w:t>14Ëõãøó ÃóÊóì ÈöËóæúÑö ÇáúÎóØöíÆóÉö¡ ÝóæóÖóÚó åóÑõæäõ æóÃóÈúäóÇÄõåõ ÃóíúÏöíóåõãú Úóáóì ÑóÃúÓöåö¡ 15ÝóÐóÈóÍóåõ ãõæÓóì¡ æóÃóÎóÐó ÇáÏøóãó æóæóÖóÚóåõ Úóáóì ÞõÑõæäö ÇáúãóÐúÈóÍö ÇáÃóÑúÈóÚóÉö¡ æóÚóáóì ÇáúãóÐúÈóÍö äóÝúÓöåö áöíõÞóÏøöÓóåõ. Ëõãøó ÕóÈøó ÈóÞöíøóÉó ÇáÏøóãö ÚöäúÏó ÞóÇÚöÏóÊöåö¡ æóßóÑøóÓóåõ ÊóßúÝöíÑÇð Úóäúåõ. 16æóÃóÎóÐó ãõæÓóì ÔóÍúãó ÃóÚúÖóÇÁö ÇáËøóæúÑö ÇáÏøóÇÎöáöíøóÉö¡ æóßóÐóáößó ÇáúãóÑóÇÑóÉó æóÇáúßõáúíóÊóíúäö æóÔóÍúãóåõãóÇ æóÃóÍúÑóÞóåóÇ ßõáøóåóÇ Úóáóì ÇáúãóÐúÈóÍö. 17æóÃóãøóÇ ÌöáúÏõ ÇáËøóæúÑö æóáóÍúãõåõ æóÝóÑúËõåõ ÝóÃóÍúÑóÞóåóÇ ÈöäóÇÑò ÎóÇÑöÌó ÇáúãõÎóíøóãö ßóãóÇ ÃóãóÑóåõ ÇáÑøóÈøõ</w:t>
      </w:r>
      <w:r>
        <w:rPr>
          <w:rtl w:val="true"/>
        </w:rPr>
        <w:t>.</w:t>
      </w:r>
    </w:p>
    <w:p>
      <w:pPr>
        <w:pStyle w:val="Normal"/>
        <w:rPr/>
      </w:pPr>
      <w:r>
        <w:rPr/>
        <w:t>18Ëõãøó ÞóÏøóãó ßóÈúÔó ÇáúãõÍúÑóÞóÉö¡ ÝóæóÖóÚó åóÑõæäõ æóÃóÈúäóÇÄõåõ ÃóíúÏöíóåõãú Úóáóì ÑóÃúÓöåö¡ 19ÝóÐóÈóÍóåõ ãõæÓóì æóÑóÔøó ÇáÏøóãó Úóáóì ÌóæóÇäöÈö ÇáúãóÐúÈóÍö¡ 20æóÞóØøóÚó ÇáúßóÈúÔó Åöáóì ÃóÌúÒóÇÆöåö¡ Ëõãøó ÃóÍúÑóÞó ÇáÑøóÃúÓó æóÇáÃóÌúÒóÇÁó æóÇáÔøóÍúãó. 21æóÃóãøóÇ ÃóãúÚóÇÄõåõ æóÃóßóÇÑöÚõåõ ÝóÞóÏú ÛóÓóáóåóÇ ÈöãóÇÁò. æóÃóÍúÑóÞó ãõæÓóì ßõáøó ÇáúßóÈúÔö Úóáóì ÇáúãóÐúÈóÍö¡ ÝóßóÇäó ãõÍúÑóÞóÉð áöÑöÖóì ÇáÑøóÈøö æóÓóÑõæÑöåö. æóÞõæÏñ åõæó áöáÑøóÈøö¡ ÊóãóÇãÇð ßóãóÇ ÃóãóÑó ÇáÑøóÈøõ</w:t>
      </w:r>
      <w:r>
        <w:rPr>
          <w:rtl w:val="true"/>
        </w:rPr>
        <w:t>.</w:t>
      </w:r>
    </w:p>
    <w:p>
      <w:pPr>
        <w:pStyle w:val="Normal"/>
        <w:rPr/>
      </w:pPr>
      <w:r>
        <w:rPr>
          <w:rtl w:val="true"/>
        </w:rPr>
      </w:r>
    </w:p>
    <w:p>
      <w:pPr>
        <w:pStyle w:val="TITLE"/>
        <w:rPr/>
      </w:pPr>
      <w:r>
        <w:rPr/>
        <w:t>ßÈÔ ÇáÊßÑíÓ</w:t>
      </w:r>
    </w:p>
    <w:p>
      <w:pPr>
        <w:pStyle w:val="Normal"/>
        <w:rPr/>
      </w:pPr>
      <w:r>
        <w:rPr/>
        <w:t>22Ëõãøó ÃóÍúÖóÑó ÇáúßóÈúÔó ÇáËøóÇäöí¡ ßóÈúÔó ÇáÊøóßúÑöíÓö¡ ÝóæóÖóÚó åóÑõæäõ æóÃóÈúäóÇÄõåõ ÃóíúÏöíóåõãú Úóáóì ÑóÃúÓöåö¡ 23ÝóÐóÈóÍóåõ ãõæÓóì¡ æóÃóÎóÐó ãöäú Ïóãöåö ÝóæóÖóÚóåõ Úóáóì ÔóÍúãóÉö ÃõÐúäö åóÑõæäó Çáúíõãúäóì¡ æóÚóáóì ÅöÈúåóÇãö íóÏöåö Çáúíõãúäóì æóÅöÈúåóÇãö ÑöÌúáöåö Çáúíõãúäóì. 24Ëõãøó ÞóÏøóãó ãõæÓóì ÃóÈúäóÇÁó åóÑõæäó æóæóÖóÚó ãöäó ÇáÏøóãö Úóáóì ÔóÍúãö ÂÐóÇäöåöãö Çáúíõãúäóì¡ æóÚóáóì ÃóÈóÇåöãö ÃóíúÏöíåöãö Çáúíõãúäóì¡ æóÚóáóì ÃóÈóÇåöãö ÃóÑúÌõáöåöãö Çáúíõãúäóì¡ æóÑóÔøó ÈóÞöíøóÉó ÇáÏøóãö Úóáóì ÌóæóÇäöÈö ÇáúãóÐúÈóÍö. 25Ëõãøó ÃóÎóÐó ÔóÍúãó ÇáÃóáúíóÉö æóßõáøó ÔóÍúãö ÇáÃóÚúÖóÇÁö ÇáÏøóÇÎöáöíøóÉö æóÇáúãóÑóÇÑóÉó æóÇáúßõáúíóÊóíúäö æóÔóÍúãóåõãóÇ æóÇáÓøóÇÞó Çáúíõãúäóì¡ 26æóÃóÎóÐó ãöäú Óóáøö ÇáúÝóØöíÑö ÇáøóÐöí Ýöí ÍóÖúÑóÉö ÇáÑøóÈøö ÞõÑúÕó ÝóØöíÑò æóÇÍöÏÇð¡ æóßóÚúßóÉð æóÇÍöÏóÉð ãóÚúÌõæäóÉð ÈöÒóíúÊò æóÑöÞóÇÞóÉð¡ æóæóÖóÚóåóÇ Úóáóì ÇáÔøóÍúãö æóÚóáóì ÇáÓøóÇÞö Çáúíõãúäóì¡ 27æóæóÖóÚóåóÇ ÌóãöíÚÇð Úóáóì ßóÝøóíú åóÑõæäó æóÃóßõÝøö ÃóÈúäóÇÆöåö áöíõÑóÌøöÍõæåóÇ ÃóãóÇãó ÇáÑøóÈøö¡ 28Ëõãøó ÃóÎóÐóåóÇ ãõæÓóì Úóäú ÃóßõÝøöåöãú æóÃóÍúÑóÞóåóÇ ÃóãóÇãó ÇáÑøóÈøö Úóáóì ÇáúãóÐúÈóÍö ÝóæúÞó ÇáúãõÍúÑóÞóÉö¡ ÝóßóÇäóÊú ÞõÑúÈóÇäó ÊóßúÑöíÓò áöÑöÖóì ÇáÑøóÈøö æóÓóÑõæÑöåö. ÅöäøóåóÇ ãõÍúÑóÞóÉñ áöáÑøóÈøö. 29æóÊóäóÇæóáó ãõæÓóì ÕóÏúÑó ßóÈúÔö ÇáÊøóßúÑöíÓö æóÑóÌøóÍóåõ ÃóãóÇãó ÇáÑøóÈøö¡ ÝóßóÇäó ÇáÕøóÏúÑõ äóÕöíÈó ãõæÓóì ßóãóÇ ÃóãóÑóåõ ÇáÑøóÈøõ. 30Ëõãøó ÃóÎóÐó ãõæÓóì ÈóÚúÖó Ïõåúäö ÇáúãóÓúÍóÉö æóÈóÚúÖó ÇáÏøóãö ÇáøóÐöí Úóáóì ÇáúãóÐúÈóÍö¡ æóÑóÔøóåóÇ Úóáóì åóÑõæäó æóËöíóÇÈöåö¡ æóÚóáóì ÃóÈúäóÇÁö åóÑõæäó æóËöíóÇÈöåöãú¡ ÝóÞóÏøóÓóåõãú ÌóãöíÚÇð ãóÚó ãóáÇóÈöÓöåöãú áöáÑøóÈøö. 31Ëõãøó ÞóÇáó áöåóÑõæäó æóÃóÈúäóÇÆöåö: «ÇØúÈõÎõæÇ ÇááøóÍúãó ÚöäúÏó ãóÏúÎóáö ÎóíúãóÉö ÇáÇÌúÊöãóÇÚö¡ æóßõáõæåõ åõäóÇßó ãóÚó ÎõÈúÒö Óóáøö ÇáÊøóßúÑöíÓö¡ ßóãóÇ ÃóæúÕóíúÊõ ÃóáÇøó íóÃúßõáóåõ Óöæóì åóÑõæäó æóÃóÈúäóÇÆöåö. 32æóãóÇ ÊóÈóÞøóì ãöäó ÇááøóÍúãö æóÇáúÎõÈúÒö ÊõÍúÑöÞõæäóåõ ÈöäóÇÑò. 33æóáÇó ÊõÝóÇÑöÞõæÇ ãóÏúÎóáó ÎóíúãóÉö ÇáÇÌúÊöãóÇÚö ÓóÈúÚóÉó ÃóíøóÇãò¡ Åöáóì íóæúãö ÇßúÊöãóÇáö ÊóßúÑöíÓößõãú¡ áÃóäøó ÇáÑøóÈøó íõßóÑøöÓõßõãú ÓóÈúÚóÉó ÃóíøóÇãò. 34Åöäøó ãóÇ ÌóÑóì Çáúíóæúãó åõæó ãóÇ ÃóãóÑó Èöåö ÇáÑøóÈøõ ÊóßúÝöíÑÇð Úóäúßõãú. 35ÝóÇãúßõËõæÇ ÚöäúÏó ãóÏúÎóáö ÎóíúãóÉö ÇáÇÌúÊöãóÇÚö ÓóÈúÚóÉó ÃóíøóÇãò¡ áóíúáÇð æóäóåóÇÑÇð¡ ÚóÇãöáöíäó ÔóÚóÇÆöÑó ÇáÑøóÈøö¡ ÝóáÇó ÊóãõæÊõæÇ áÃóäøó åóÐóÇ ãóÇ ÃóæúÕóíúÊõ Èöåö». 36ÝóäóÝøóÐó åóÑæõäõ æóÃóÈúäóÇÄõåõ ßõáøó ãóÇ ÃóãóÑó Èöåö ÇáÑøóÈøõ Úóáóì áöÓóÇäö ãõæÓóì</w:t>
      </w:r>
      <w:r>
        <w:rPr>
          <w:rtl w:val="true"/>
        </w:rPr>
        <w:t>.</w:t>
      </w:r>
    </w:p>
    <w:p>
      <w:pPr>
        <w:pStyle w:val="Normal"/>
        <w:rPr/>
      </w:pPr>
      <w:r>
        <w:rPr>
          <w:rtl w:val="true"/>
        </w:rPr>
      </w:r>
    </w:p>
    <w:p>
      <w:pPr>
        <w:pStyle w:val="TITLE"/>
        <w:rPr/>
      </w:pPr>
      <w:r>
        <w:rPr/>
        <w:t>ÇáßåäÉ íÔÑÚæä Ýí ÇáÎÏãÉ</w:t>
      </w:r>
    </w:p>
    <w:p>
      <w:pPr>
        <w:pStyle w:val="TITLE"/>
        <w:rPr/>
      </w:pPr>
      <w:r>
        <w:rPr/>
        <w:t>9</w:t>
      </w:r>
    </w:p>
    <w:p>
      <w:pPr>
        <w:pStyle w:val="Normal"/>
        <w:rPr/>
      </w:pPr>
      <w:r>
        <w:rPr/>
        <w:t>æóÝöí Çáúíóæúãö ÇáËøóÇãöäö ÏóÚóÇ ãõæÓóì åóÑõæäó æóÃóÈúäóÇÁóåõ æóÞóÇÏóÉó Èóäöí ÅöÓúÑóÇÆöíáó¡ 2æóÞóÇáó áöåóÑõæäó: «ÃóÍúÖöÑú ËóæúÑÇð áöÐóÈöíÍóÉö ÇáúÎóØöíÆóÉö æóßóÈúÔÇð áöãõÍúÑóÞóÉò¡ Úóáóì Ãóäú íóßõæäóÇ Óóáöíãóíúäö¡ æóÞóÏøöãúåõãóÇ Ýöí ÍóÖúÑóÉö ÇáÑøóÈøö. 3æóÞõáú áöÈóäöí ÅöÓúÑóÇÆöíáó: ÎõÐõæÇ ÊóíúÓÇð ãöäó ÇáúãóÚúÒö áöÐóÈöíÍóÉö ÇáúÎóØöíÆóÉö¡ æóËóæúÑÇð æóÎóÑõæÝÇð Íóæúáöíøóíúäö Óóáöíãóíúäö áöãõÍúÑóÞóÉò¡ 4æóËóæúÑÇð æóßóÈúÔÇð áöÞõÑúÈóÇäö ÓóáÇóãò¡ áöáÐøóÈúÍö Ýöí ÍóÖúÑóÉö ÇáÑøóÈøö¡ æóÊóÞúÏöãóÉð ãöäú ÏóÞöíÞò ãóÚúÌõæäò ÈöÇáÒøóíúÊö¡ áÃóäøó ÇáÑøóÈøó ÓóíóÊóÌóáøóì áóßõãõ Çáúíóæúãó». 5ÝóÌóÇÁõæÇ ÈöãóÇ ÃóãóÑó Èöåö ãõæÓóì Åöáóì ÃóãóÇãö ÎóíúãóÉö ÇáÇÌúÊöãóÇÚö¡ æóÊóÞóÏøóãó ßõáøõ ÇáÔøóÚúÈö æóæóÞóÝõæÇ Ýöí ÍóÖúÑóÉö ÇáÑøóÈøö¡ 6ÝóÞóÇáó ãõæÓóì: «åóÐóÇ ãóÇ ÃóãóÑóßõãú Èöåö ÇáÑøóÈøõ áöÊóÚúãóáõæÇ¡ áößóíú íóÊóÌóáøóì áóßõãú ãóÌúÏõ ÇáÑøóÈøö». 7Ëõãøó ÞóÇáó ãõæÓóì áöåóÑõæäó: «ÇÞúÊóÑöÈú ãöäó ÇáúãóÐúÈóÍö æóÞóÏøöãú ÐóÈöíÍóÉó ÎóØöíÆóÊößó æóãõÍúÑóÞóÊóßó¡ æóßóÝøöÑú Úóäú äóÝúÓößó æóÚóäö ÇáÔøóÚúÈö¡ Ëõãøó ÃóÍúÖöÑú ÞõÑúÈóÇäó ÇáÔøóÚúÈö æóßóÝøöÑú Úóäúåõãú ßóãóÇ ÃóãóÑó ÇáÑøóÈøõ». 8ÝóÇÞúÊóÑóÈó åóÑõæäõ ãöäó ÇáúãóÐúÈóÍö¡ æóÞóÑøóÈó ÇáËøóæúÑó ÐóÈöíÍóÉó ÎóØöíÆóÉò Úóäú äóÝúÓöåö¡ 9æóÞóÏøóãó áóåõ ÃóÈúäóÇÄõåõ ÇáÏøóãó ÝóÛóãóÓó ÅöÕúÈóÚóåõ Ýöíåö æóæóÖóÚóåõ Úóáóì ÞõÑõæäö ÇáúãóÐúÈóÍö¡ Ëõãøó ÓóßóÈó ÈóÞöíøóÉó ÇáÏøóãö ÚöäúÏó ÞóÇÚöÏóÊöåö. 10æóÃóÍúÑóÞó Úóáóì ÇáúãóÐúÈóÍö ÔóÍúãó ÐóÈöíÍóÉö ÇáúÎóØöíÆóÉö æóßõáúíóÊóíúåóÇ æóãóÑóÇÑóÊóåóÇ¡ ßóãóÇ ÃóãóÑó ÇáÑøóÈøõ ãõæÓóì 11ÃóãøóÇ ÇááøóÍúãõ æóÇáúÌöáúÏõ ÝóÞóÏú ÃóÍúÑóÞóåõãóÇ ÎóÇÑöÌó ÇáúãõÎóíøóãö</w:t>
      </w:r>
      <w:r>
        <w:rPr>
          <w:rtl w:val="true"/>
        </w:rPr>
        <w:t>.</w:t>
      </w:r>
    </w:p>
    <w:p>
      <w:pPr>
        <w:pStyle w:val="Normal"/>
        <w:rPr/>
      </w:pPr>
      <w:r>
        <w:rPr/>
        <w:t>12Ëõãøó ÐóÈóÍó åóÑõæäõ ßóÈúÔó ÇáúãõÍúÑóÞóÉö¡ æóÞóÏøóãó áóåõ ÃóÈúäóÇÄõåõ ÇáÏøóãó ÝóÑóÔøóåõ Úóáóì ÌóæóÇäöÈö ÇáúãóÐúÈóÍö. 13Ëõãøó äóÇæóáõæåõ ÃóÌúÒóÇÁó áóÍúãö ÇáúãõÍúÑóÞóÉö¡ æóÑóÃúÓóåóÇ ÝóÃóÍúÑóÞóåóÇ Úóáóì ÇáúãóÐúÈóÍö. 14æóÛóÓóáó ÇáÃóãúÚóÇÁó æóÇáÃóßóÇÑöÚó æóÃóÍúÑóÞóåóÇ ÝóæúÞó ÇáúãõÍúÑóÞóÉö Úóáóì ÇáúãóÐúÈóÍö. 15Ëõãøó ÞóÏøóãó ÞõÑúÈóÇäó ÇáÔøóÚúÈö. ÝóÃóÎóÐó ÊóíúÓó ÎóØöíÆóÉö ÇáÔøóÚúÈö¡ æóÐóÈóÍóåõ æóÞóÏøóãóåõ ÞõÑúÈóÇäó ÎóØöíÆóÉò Úóáóì ãöËóÇáö ÞõÑúÈóÇäö ÇáúÎóØöíÆóÉö ÇáÃóæøóáö. 16Ëõãøó ÃóÍúÖóÑó ÇáúãõÍúÑóÞóÉó æóÃóÕúÚóÏóåóÇ ÍóÓóÈó ÇáÔøóÚóÇÆöÑö ÇáúãóäúÕõæÕóÉö. 17æóÑóÝóÚó ÃóíúÖÇð ÊóÞúÏöãóÉó ÇáÏøóÞöíÞö¡ ÝóãóáÃó ÞóÈúÖóÊóåõ ãöäúåóÇ æóÃóÍúÑóÞóåóÇ Úóáóì ÇáúãóÐúÈóÍö¡ ÈöÇáÅöÖóÇÝóÉö Åöáóì ÇáÊøóÞúÏöãóÉö ÇáÕøóÈóÇÍöíøóÉö ÇáúãõÚúÊóÇÏóÉö. 18æóßóÐóáößó ÐóÈóÍó ÇáËøóæúÑó æóÇáúßóÈúÔó¡ ÐóÈöíÍóÉó ÓóáÇóãò Úóäö ÇáÔøóÚúÈö æóÃóÚúØóÇåõ ÃóÈúäóÇÄõåõ ÇáÏøóãó ÝóÑóÔøóåõ Úóáóì ÌóæóÇäöÈö ÇáúãóÐúÈóÍö. 19æóÇäúÊóÒóÚó ÔóÍúãó ÇáËøóæúÑö æóÃóáúíóÉó ÇáúßóÈúÔö æóÔóÍúãó ÇáúßõáúíóÊóíúäö æóÇáúãóÑóÇÑóÉó ãöäúåõãóÇ¡ 20æóæóÖóÚõæÇ ÇáÔøóÍúãó Úóáóì ÇáÕøóÏúÑóíúäö¡ Ëõãøó ÃóÍúÑóÞó ÇáÔøóÍúãó Úóáóì ÇáúãóÐúÈóÍö. 21æóÃóãøóÇ ÕóÏúÑõ ßõáòø ãöäúåõãóÇ æóÓóÇÞõåõ Çáúíõãúäóì ÝóÞóÏú ÑóÌøóÍóåóÇ ÃóãóÇãó ÇáÑøóÈøö ßóãóÇ ÃóãóÑó ãõæÓóì</w:t>
      </w:r>
      <w:r>
        <w:rPr>
          <w:rtl w:val="true"/>
        </w:rPr>
        <w:t>.</w:t>
      </w:r>
    </w:p>
    <w:p>
      <w:pPr>
        <w:pStyle w:val="Normal"/>
        <w:rPr/>
      </w:pPr>
      <w:r>
        <w:rPr>
          <w:rtl w:val="true"/>
        </w:rPr>
      </w:r>
    </w:p>
    <w:p>
      <w:pPr>
        <w:pStyle w:val="TITLE"/>
        <w:rPr/>
      </w:pPr>
      <w:r>
        <w:rPr/>
        <w:t>ÈÑßÉ åÑæä æäÇÑ ÇáÑÈ</w:t>
      </w:r>
    </w:p>
    <w:p>
      <w:pPr>
        <w:pStyle w:val="Normal"/>
        <w:rPr/>
      </w:pPr>
      <w:r>
        <w:rPr/>
        <w:t>22Ëõãøó ÑóÝóÚó åóÑõæäõ íóÏóíúåö äóÍúæó ÇáÔøóÚúÈö æóÈóÇÑóßóåõãú. æóáóãøóÇ ÇäúÊóåóì ãöäú ÊóÞúÑöíÈö ÐóÈöíÍóÉö ÇáúÎóØöíÆóÉö æóÇáúãõÍúÑóÞóÉö æóÐóÈöíÍóÉö ÇáÓøóáÇóãö¡ ÇäúÍóÏóÑó ãöäú ÚöäúÏö ÇáúãóÐúÈóÍö. 23æóÏóÎóáó ãõæÓóì æóåóÑõæäõ Åöáóì ÎóíúãóÉö ÇáÇÌúÊöãóÇÚö¡ æóãóÇ áóÈöËóÇ Ãóäú ÎóÑóÌóÇ æóÈóÇÑóßóÇ ÇáÔøóÚúÈó¡ ÝóÊóÌóáøóì ãóÌúÏõ ÇáÑøóÈøö áöáÔøóÚúÈö ßõáøöåö. 24æóÎóÑóÌóÊú äóÇÑñ ãöäú ÚöäúÏö ÇáÑøóÈøö ÃóÍúÑóÞóÊú ÐóÈöíÍóÉó ÇáúãõÍúÑóÞóÉö æóÇáÔøóÍúãó ÇáøóÐöí Úóáóì ÇáúãóÐúÈóÍö. æóÚöäúÏóãóÇ ÔóåöÏó ÇáÔøóÚúÈõ åóÐóÇ¡ åóÊóÝõæÇ ÓóÇÌöÏöíäó ÈöæõÌõæåò ãõäúÍóäöíóÉò äóÍúæó ÇáÃóÑúÖö</w:t>
      </w:r>
      <w:r>
        <w:rPr>
          <w:rtl w:val="true"/>
        </w:rPr>
        <w:t>.</w:t>
      </w:r>
    </w:p>
    <w:p>
      <w:pPr>
        <w:pStyle w:val="Normal"/>
        <w:rPr/>
      </w:pPr>
      <w:r>
        <w:rPr>
          <w:rtl w:val="true"/>
        </w:rPr>
      </w:r>
    </w:p>
    <w:p>
      <w:pPr>
        <w:pStyle w:val="TITLE"/>
        <w:rPr/>
      </w:pPr>
      <w:r>
        <w:rPr/>
        <w:t>ÚÞÇÈ äÇÏÇÈ æÇÈíåæ</w:t>
      </w:r>
    </w:p>
    <w:p>
      <w:pPr>
        <w:pStyle w:val="TITLE"/>
        <w:rPr/>
      </w:pPr>
      <w:r>
        <w:rPr/>
        <w:t>10</w:t>
      </w:r>
    </w:p>
    <w:p>
      <w:pPr>
        <w:pStyle w:val="Normal"/>
        <w:rPr/>
      </w:pPr>
      <w:r>
        <w:rPr/>
        <w:t>Ëõãøó æóÖóÚó äóÇÏóÇÈõ æóÃóÈöíåõæ¡ ÇÈúäóÇ åóÑõæäó¡ Ýöí ãöÌúãóÑóÊóíúåöãóÇ äóÇÑÇð ÛóíúÑó ãõÞóÏøóÓóÉò¡ æóÈóÎõæÑÇð Úóáóì ÎöáÇÝö ãóÇ ÃóãóÑóåõãóÇ ÇáÑøóÈøõ¡ æóÞóÑøóÈóÇ ÃóãóÇãó ÇáÑøóÈøö 2ÝóÇäúÏóáóÚóÊú äóÇÑñ ãöäú ÚöäúÏö ÇáÑøóÈøö ÝóÇáúÊóåóãóÊúåõãóÇ¡ ÝóãóÇÊóÇ Ýöí ÍóÖúÑóÉö ÇáÑøóÈøö. 3ÝóÞóÇáó ãõæÓóì áöåóÑõæäó: «Åöáóíúßó ãóÇ ÞóÇáóåõ ÇáÑøóÈøõ: Ýöí ÇáúÞóÑöíÈöíäó ãöäøöí ÃõÙúåöÑõ ÞóÏóÇÓóÊöí¡ æóÃõÚúáöäõ ãóÌúÏöí ÃóãóÇãó ÌóãöíÚö ÇáÔøóÚúÈö». ÝóÕóãóÊó åóÑõæäõ. 4æóÇÓúÊóÏúÚóì ãõæÓóì ãöíÔóÇÆöíáó æóÃóáúÕóÇÝóÇäó ÇÈúäóíú ÚõÒøöíÆöíáó Úóãøö åóÑæõäó æóÞóÇáó áóåõãóÇ: «ÊóÚóÇáóíóÇ æóÇÍúãöáÇó ÌõËøóÊóíú ÞóÑöíÈóíúßõãóÇ ãöäú ÃóãóÇãö ÇáúÞõÏúÓö Åöáóì ÎóÇÑöÌö ÇáúãõÎóíøóãö». 5ÝóÊóÞóÏøóãóÇ æóÑóÝóÚóÇåõãóÇ ÈöÞóãöíÕóíúåöãóÇ Åöáóì ÎóÇÑöÌö ÇáúãõÎóíøóãö¡ ßóãóÇ ÃóãóÑó ãõæÓóì. 6æóÞóÇáó ãõæÓóì áöåóÑõæäó æóÃóáöÚóÇÒóÇÑó æóÅöíËóÇãóÇÑó ÇÈúäóíúåö: «áÇó ÊóßúÔöÝõæÇ ÑõÄõæÓóßõãú æóáÇó ÊóÔõÞøõæÇ ËöíóÇÈóßõãú ÍöÏóÇÏÇð¡ áöÆóáÇøó ÊóãõæÊõæÇ æóíóÓúÎóØó ÇáÑøóÈøõ Úóáóì ßõáøö ÇáÔøóÚúÈö. æóÃóãøóÇ ÈóÞöíøóÉõ ÇáÔøóÚúÈö ÝóáúíóÈúßõæÇ Úóáóì ÇááøóÐóíúäö ÃóÍúÑóÞóåõãóÇ ÇáÑøóÈøõ. 7æóÅöíøóÇßõãú Ãóäú ÊóÎúÑõÌõæÇ ãöäú ÈóÇÈö ÎóíúãóÉö ÇáÇÌúÊöãóÇÚö áöÆóáÇøó ÊóãõæÊõæÇ¡ áÃóäøó Ïõåúäó ãóÓúÍóÉö ÇáÑøóÈøö ãóÇÒóÇáó Úóáóíúßõãú». ÝóäóÝøóÐõæÇ ÃóãúÑó ãõæÓóì</w:t>
      </w:r>
      <w:r>
        <w:rPr>
          <w:rtl w:val="true"/>
        </w:rPr>
        <w:t>.</w:t>
      </w:r>
    </w:p>
    <w:p>
      <w:pPr>
        <w:pStyle w:val="Normal"/>
        <w:rPr/>
      </w:pPr>
      <w:r>
        <w:rPr/>
        <w:t>8æóÃóãóÑó ÇáÑøóÈøõ åóÑõæäó: 9«áÇó ÊóÔúÑóÈú ÃóäúÊó æóÃóÈúäóÇÄõßó ÎóãúÑÇð ãõÓúßöÑÇð ÚöäúÏó ÏõÎõæáößõãú áöÎöÏúãóÊöí Ýöí ÎóíúãóÉö ÇáÇÌúÊöãóÇÚö¡ áöÆóáÇøó ÊóãõæÊõæÇ¡ æóÊóßõæäõ åóÐöåö Úóáóíúßõãú ÝóÑöíÖóÉð ÃóÈóÏöíøóÉð ÌöíáÇð ÈóÚúÏó Ìöíáò¡ 10áöÊõãóíøöÒõæÇ Èóíúäó ÇáúãõÞóÏøóÓö æóÇáúãõÍóáøóáö¡ ÇáäøóÌöÓö æóÇáØøóÇåöÑö¡ 11æóáöÊõÚóáøöãõæÇ ÔóÚúÈó ÅöÓúÑóÇÆöíáó ÌóãöíÚó ÇáúÝóÑóÇÆöÖö ÇáøóÊöí ÃóãóÑúÊõ ÈöåóÇ Úóáóì áöÓóÇäö ãõæÓóì</w:t>
      </w:r>
      <w:r>
        <w:rPr>
          <w:rtl w:val="true"/>
        </w:rPr>
        <w:t>».</w:t>
      </w:r>
    </w:p>
    <w:p>
      <w:pPr>
        <w:pStyle w:val="Normal"/>
        <w:rPr/>
      </w:pPr>
      <w:r>
        <w:rPr>
          <w:rtl w:val="true"/>
        </w:rPr>
      </w:r>
    </w:p>
    <w:p>
      <w:pPr>
        <w:pStyle w:val="TITLE"/>
        <w:rPr/>
      </w:pPr>
      <w:r>
        <w:rPr/>
        <w:t>ÔÑíÚÉ Ãßá ÇáØÚÇã ÇáãÞÏÓ</w:t>
      </w:r>
    </w:p>
    <w:p>
      <w:pPr>
        <w:pStyle w:val="Normal"/>
        <w:rPr/>
      </w:pPr>
      <w:r>
        <w:rPr/>
        <w:t>12æóÞóÇáó ãõæÓóì áöåóÑõæäó æóÇÈúäóíúåö ÇáúÈóÇÞöíóíúäö¡ ÃóáöÚóÇÒóÇÑó æóÅöíËóÇãóÇÑó: «ÎõÐõæÇ ãóÇ ÊóÈóÞøóì ãöäú ÊóÞúÏöãóÉö ÇáÏøóÞöíÞö ÇáúãõÞóÑøóÈóÉö Åöáóì ÇáÑøóÈøö æóßõáõæåóÇ ÝóØöíÑÇð Åöáóì ÌöæóÇÑö ÇáúãóÐúÈóÍö¡ áÃóäøóåóÇ ÞõÏúÓõ ÃóÞúÏóÇÓò. 13ßõáõæåóÇ Ýöí ãóßóÇäò ãõÞóÏøóÓò áÃóäøóåóÇ äóÕöíÈõßó æóäóÕöíÈõ ÇÈúäóíúßó ãöäú ãõÍúÑóÞóÇÊö ÇáÑøóÈøö¡ áÃóäøóäöí åóßóÐóÇ ÃõãöÑúÊõ. 14æóÃóãøóÇ ÇáÕøóÏúÑõ ÇáúãõÑóÌøóÍõ æóÇáÓøóÇÞõ Çáúíõãúäóì ÇáúãõÞóÏøóãóÉõ¡ ÝóßõáúåóÇ ÃóäúÊó æóÈóäõæßó æóÈóäóÇÊõßó Ýöí ãóßóÇäò ØóÇåöÑò¡ áÃóäøóåóÇ äóÕöíÈõßó æóäóÕöíÈõ ÃóÈúäóÇÆößó ãöäú ÐóÈóÇÆöÍö ÓóáÇãö ÔóÚúÈö ÅöÓúÑóÇÆöíáó. 15ÚöäúÏóãóÇ íóÃúÊöí ÇáÔøóÚúÈõ ÈöÓóÇÞö ÇáÊøóÞúÏöãóÉö æóÕóÏúÑö ÇáÊøóÑúÌöíÍö æóæóÞóÇÆöÏö ÇáÔøóÍúãö áöÊóÑúÌöíÍöåóÇ ÃóãóÇãó ÇáÑøóÈøö¡ íõÕúÈöÍóÇäö ãöäó äóÕöíÈößó æóäóÕöíÈö ÃóÈúäóÇÆößó¡ ÝóÑöíÖóÉð ÃóÈóÏöíøóÉð ÌöíáÇð ÈóÚúÏó Ìöíáò</w:t>
      </w:r>
      <w:r>
        <w:rPr>
          <w:rtl w:val="true"/>
        </w:rPr>
        <w:t>».</w:t>
      </w:r>
    </w:p>
    <w:p>
      <w:pPr>
        <w:pStyle w:val="Normal"/>
        <w:rPr/>
      </w:pPr>
      <w:r>
        <w:rPr/>
        <w:t>16æóÈóÍóËó ãõæÓóì Úóäú ÊóíúÓö ÇáúÎóØöíÆóÉö ÝóæóÌóÏóåõ ÞóÏö ÇÍúÊóÑóÞó ÝóÇÛúÊóÇÙó ãöäú ÃóáöÚóÇÒóÇÑó æóÅöíËóÇãóÇÑó ÇÈúäóíú åóÑõæäõ ÇáúÈóÇÞöíóíúäö æóÞóÇáó: 17«áöãóÇÐóÇ áóãú ÊóÃúßõáÇó ÐóÈöíÍóÉó ÇáúÎóØöíÆóÉö Ýöí ÇáúãóßóÇäö ÇáúãõÞóÏøóÓö¿ ÅöäøóåóÇ ÞõÏúÓõ ÃóÞúÏóÇÓò¡ æóåóÈóåóÇ ÇáÑøóÈøõ áóßõãóÇ áöÊóÍúãöáÇó ÅöËúãó ÇáúÌóãóÇÚóÉö¡ ÊóßúÝöíÑÇð Úóäúåõãú ÃóãóÇãó ÇáÑøóÈøö. 18ãóÇÏóÇãó ÏóãõåóÇ áóãú íõÄúÎóÐú Åöáóì ÏóÇÎöáö ÇáúÞõÏúÓö¡ ßóÇäó ÚóáóíúßõãóÇ Ãóäú ÊóÃúßõáÇóåóÇ Ýöí ÇáúÞõÏúÓö ßóãóÇ ÃóæúÕóíúÊõ». 19ÝóÞóÇáó åóÑõæäõ áöãõæÓóì: «áóÞóÏú ÞóÑøóÈóÇ Çáúíóæúãó ÐóÈöíÍóÉó ÎóØöíÆóÊöåöãóÇ æóãõÍúÑóÞóÊóåõãóÇ Ýöí ÍóÖúÑóÉö ÇáÑøóÈøö¡ Ýóáóæú ÃóßóáúäóÇ ÐóÈöíÍóÉó ÇáúÎóØöíÆóÉö Ýöí ãöËúáö åóÐóÇ Çáúíóæúãö¡ æóÞóÏú ÃóÕóÇÈóäóÇ ãóÇ ÃóÕóÇÈóäóÇ¡ Ýóåóáú ßóÇäó ÇáÑøóÈøõ íóÑúÖóì ÚóäøóÇ¿» 20ÝóÇÞúÊóäóÚó ãõæÓóì ÈöåóÐóÇ ÇáúÌóæóÇÈö</w:t>
      </w:r>
      <w:r>
        <w:rPr>
          <w:rtl w:val="true"/>
        </w:rPr>
        <w:t>.</w:t>
      </w:r>
    </w:p>
    <w:p>
      <w:pPr>
        <w:pStyle w:val="Normal"/>
        <w:rPr/>
      </w:pPr>
      <w:r>
        <w:rPr>
          <w:rtl w:val="true"/>
        </w:rPr>
      </w:r>
    </w:p>
    <w:p>
      <w:pPr>
        <w:pStyle w:val="TITLE"/>
        <w:rPr/>
      </w:pPr>
      <w:r>
        <w:rPr/>
        <w:t>ÇáÍíæÇäÇÊ ÇáØÇåÑÉ æÇáäÌÓÉ</w:t>
      </w:r>
      <w:r>
        <w:rPr>
          <w:rtl w:val="true"/>
        </w:rPr>
        <w:t>:</w:t>
      </w:r>
    </w:p>
    <w:p>
      <w:pPr>
        <w:pStyle w:val="TITLE"/>
        <w:rPr/>
      </w:pPr>
      <w:r>
        <w:rPr/>
        <w:t>ÇáÍíæÇäÇÊ ÇáÈÑíÉ</w:t>
      </w:r>
    </w:p>
    <w:p>
      <w:pPr>
        <w:pStyle w:val="TITLE"/>
        <w:rPr/>
      </w:pPr>
      <w:r>
        <w:rPr/>
        <w:t>11</w:t>
      </w:r>
    </w:p>
    <w:p>
      <w:pPr>
        <w:pStyle w:val="Normal"/>
        <w:rPr/>
      </w:pPr>
      <w:r>
        <w:rPr/>
        <w:t>æóÃóãóÑó ÇáÑøóÈøõ ãõæÓóì æóåóÑõæäó: 2«ÃóæúÕöíóÇ Èóäöí ÅöÓúÑóÇÆöíáó: åóÐöåö åöíó ÇáúÍóíóæóÇäóÇÊõ ÇáøóÊöí ÊóÃúßõáõæäóåóÇ ãöäú ÌóãöíÚö ÈóåóÇÆöãö ÇáÃóÑúÖö: 3ÊóÃúßõáõæäó ßõáøó ÍóíóæóÇäò ãóÔúÞõæÞö ÇáÙøöáúÝö æóãõÌúÊóÑòø¡ 4ÃóãøóÇ ÇáúÍóíóæóÇäóÇÊõ ÇáúãõÌúÊóÑøóÉõ ÝóÞóØú¡ Ãóæö ÇáúãóÔúÞõæÞóÉõ ÇáÙøöáúÝö ÝóÞóØú¡ ÝóáÇó ÊóÃúßõáõæÇ ãöäúåóÇ¡ ÝóÇáúÌóãóáõ ÛóíúÑõ ØóÇåöÑò áóßõãú áÃóäøóåõ ãõÌúÊóÑøñ æóáóßöäøóåõ ÛóíúÑõ ãóÔúÞõæÞö ÇáÙøöáúÝö¡ 5æóßóÐóáößó ÇáúæóÈúÑõ äóÌöÓñ áóßõãú áÃóäøóåõ ãõÌúÊóÑøñ æóáóßöäøóåõ ÛóíúÑõ ãóÔúÞõæÞö ÇáÙøöáúÝö¡ 6ÃóãøóÇ ÇáÃóÑúäóÈõ ÝóÅöäøóåõ ãõÌúÊóÑøñ æóáóßöäøóåõ ÛóíúÑõ ãóÔúÞõæÞö ÇáÙøöáúÝö¡ áöÐóáößó åõæó äóÌöÓñ áóßõãú¡ 7æóÇáúÎöäúÒöíÑõ ÃóíúÖÇð äóÌöÓñ áóßõãú áÃóäøóåõ ãóÔúÞõæÞõ ÇáÙøöáúÝö æóáóßöäøóåõ ÛóíúÑõ ãõÌúÊóÑòø. 8áÇó ÊóÃúßõáõæÇ ãöäú áóÍúãöåóÇ æóáÇó ÊóáúãöÓõæÇ ÌõËóËóåóÇ áÃóäøóåóÇ äóÌöÓóÉñ áóßõãú</w:t>
      </w:r>
      <w:r>
        <w:rPr>
          <w:rtl w:val="true"/>
        </w:rPr>
        <w:t>.</w:t>
      </w:r>
    </w:p>
    <w:p>
      <w:pPr>
        <w:pStyle w:val="Normal"/>
        <w:rPr/>
      </w:pPr>
      <w:r>
        <w:rPr>
          <w:rtl w:val="true"/>
        </w:rPr>
      </w:r>
    </w:p>
    <w:p>
      <w:pPr>
        <w:pStyle w:val="TITLE"/>
        <w:rPr/>
      </w:pPr>
      <w:r>
        <w:rPr/>
        <w:t>ÇáÍíæÇäÇÊ ÇáãÇÆíÉ</w:t>
      </w:r>
    </w:p>
    <w:p>
      <w:pPr>
        <w:pStyle w:val="Normal"/>
        <w:rPr/>
      </w:pPr>
      <w:r>
        <w:rPr/>
        <w:t>9ÃóãøóÇ ãóÇ íóÚöíÔõ Ýöí ÇáúãóÇÁö ÝóÊóÃúßõáõæäó ãöäúåõ ßõáøó ãóÇ áóåõ ÒóÚóÇäöÝõ æóÞõÔõæÑñ¡ ÓóæóÇÁñ ßóÇäó íóÚöíÔõ Ýöí ÇáúÈöÍóÇÑö Ãóãö ÇáÃóäúåóÇÑö¡ ÝóåóÐöåö ÊóÃúßõáõæäóåóÇ. 10æóáóßöäú ÅöíøóÇßõãú Ãóäú ÊóÃúßõáõæÇ ÇáúÍóíóæóÇäóÇÊö ÇáúãóÇÆöíøóÉó ÇáøóÊöí áóíúÓó áóåóÇ ÒóÚóÇäöÝõ Ãóæú ÞõÔõæÑñ¡ ÓóæóÇÁñ ßóÇäóÊú ÊóÚöíÔõ Ýöí ÇáÃóäúåóÇÑö Ãóæö ÇáúÈöÍóÇÑö¡ Ãóæö ÇáÒøóæóÇÍöÝó Ýöí ÇáúãöíóÇåö¡ Ãóæú ßõáøó äóÝúÓò ÍóíøóÉò ÝöíåóÇ¡ ÝóåóÐöåö ßõáøõåóÇ ãóÍúÙõæÑóÉñ Úóáóíúßõãú. 11ÝóáÇó ÊóÃúßõáõæÇ ãöäú áóÍúãöåóÇ æóÇãúÞõÊõæÇ ÌõËóËóåóÇ. 12ßõáøõ ÍóíóæóÇäò ãóÇÆöíòø ÎóÇáò ãöäó ÇáÒøóÚóÇäöÝö æóÇáúÞõÔõæÑö íóßõæäõ ãóÍúÙõæÑÇð Úóáóíúßõãú</w:t>
      </w:r>
      <w:r>
        <w:rPr>
          <w:rtl w:val="true"/>
        </w:rPr>
        <w:t>.</w:t>
      </w:r>
    </w:p>
    <w:p>
      <w:pPr>
        <w:pStyle w:val="Normal"/>
        <w:rPr/>
      </w:pPr>
      <w:r>
        <w:rPr>
          <w:rtl w:val="true"/>
        </w:rPr>
      </w:r>
    </w:p>
    <w:p>
      <w:pPr>
        <w:pStyle w:val="TITLE"/>
        <w:rPr/>
      </w:pPr>
      <w:r>
        <w:rPr/>
        <w:t>ØíæÑ ÇáÓãÇÁ</w:t>
      </w:r>
    </w:p>
    <w:p>
      <w:pPr>
        <w:pStyle w:val="Normal"/>
        <w:rPr/>
      </w:pPr>
      <w:r>
        <w:rPr/>
        <w:t>13æóãöäó ÇáØøõíõæÑö ÇáøóÊöí íõÍóÙóÑõ Úóáóíúßõãú ÃóßúáõåóÇ áÃóäøóåóÇ ãóãúÞõæÊóÉñ: ÇáäøóÓúÑõ æóÇáÃóäõæÞõ æóÇáúÚõÞóÇÈõ¡ 14æóÇáúÍöÏóÃóÉõ æóÇáúÈóÇÔöÞõ Úóáóì ãõÎúÊóáóÝö ÃóÕúäóÇÝöåö¡ 15æóßõáøõ ÃóÌúäóÇÓö ÇáúÛöÑúÈóÇäö¡ 16æóÇáäøóÚóÇãóÉõ æóÇáÙøóáöíãõ æóÇáÓøóÃóÝõ æóßõáøõ ÃóäúæóÇÚö ØóíúÑö ÇáúÈóÇÒö¡ 17æóÇáúÈõæãóÉõ æóÇáúÛóæøóÇÕõ æóÇáúßõÑúßöíøõ¡ 18æóÇáúÈóÌóÚõ æóÇáúÞõæÞõ æóÇáÑøóÎóãõ¡ 19æóÇááøóÞúáóÞõ æóÇáúÈóÈúÛóÇÁõ Úóáóì ÇÎúÊöáÇóÝö ÃóÌúäóÇÓöåóÇ¡ æóÇáúåõÏúåõÏõ æóÇáúÎõÝøóÇÔõ</w:t>
      </w:r>
      <w:r>
        <w:rPr>
          <w:rtl w:val="true"/>
        </w:rPr>
        <w:t>.</w:t>
      </w:r>
    </w:p>
    <w:p>
      <w:pPr>
        <w:pStyle w:val="Normal"/>
        <w:rPr/>
      </w:pPr>
      <w:r>
        <w:rPr>
          <w:rtl w:val="true"/>
        </w:rPr>
      </w:r>
    </w:p>
    <w:p>
      <w:pPr>
        <w:pStyle w:val="TITLE"/>
        <w:rPr/>
      </w:pPr>
      <w:r>
        <w:rPr/>
        <w:t>ÇáÍÔÑÇÊ</w:t>
      </w:r>
    </w:p>
    <w:p>
      <w:pPr>
        <w:pStyle w:val="Normal"/>
        <w:rPr/>
      </w:pPr>
      <w:r>
        <w:rPr/>
        <w:t>20æóßóÐóáößó ÊõÍóÙøóÑõ Úóáóíúßõãú ßõáøõ ÍóÔóÑóÉò ãõÌóäøóÍóÉò ÐóÇÊö ÃóÑúÈóÚö ÃóÑúÌõáò. 21æóáóßöäú ßõáõæÇ ãöäú Èóíúäö ÇáúßóÇÆöäóÇÊö ÇáúãõÌóäøóÍóÉö ÇáøóÊöí ÊóãúÔöí Úóáóì ÃóÑúÈóÚò ãóÇ áóåõ ÓóÇÞóÇäö ÃóØúæóáõ ãöäú íóÏóíúåö íóÞúÝöÒõ ÈöåöãóÇ Úóáóì ÇáÃóÑúÖö. 22Ýóãöäú åóÐöåö ÇáúßóÇÆöäóÇÊö ÊóÃúßõáõæäó: ßõáøõ ÃóäúæóÇÚö ÇáúÌóÑóÇÏö¡ æóÌóãöíÚõ ÃóÕúäóÇÝö ÇáÏøóÈóÇ æóÇáÍóÑúÌõæóÇäõ Úóáóì ãõÎúÊóáóÝö ÃóÌúäóÇÓöåö æóÇáúÌõäúÏõÈõ ÈöÃóäúæóÇÚöåö 23ÃóãøóÇ ÓóÇÆöÑõ ÏóÈöíÈö ÇáØøóíúÑö ÐóæóÇÊö ÇáÃóÑúÈóÚö ÇáÃóÑúÌõáö Ýóåõæó ãóÍúÙõæÑñ Úóáóíúßõãú¡ 24ÝóÅöäøóåóÇ ÊõäóÌøöÓõßõãú¡ æóßõáøõ ãóäú íóáúãöÓõ ÌõËóËóåóÇ íóÊóäóÌøóÓõ ÍóÊøóì ÇáúãóÓóÇÁö. 25æóÚóáóì ßõáøö ãóäú Íóãóáó ÌõËóËóåóÇ Ãóäú íóÛúÓöáó ËöíóÇÈóåõ æóíóßõæäõ äóÌöÓÇð ÍóÊøóì ÇáúãóÓóÇÁö¡ 26æóßóÐóáößó ÌóãöíÚõ ÇáúÈóåóÇÆöãö ÐóæóÇÊö ÇáÃóÙúáÇóÝö ÛóíúÑö ÇáúãóÔúÞõæÞóÉö æóÛóíúÑö ÇáúãõÌúÊóÑøóÉö Êóßõæäõ äóÌöÓóÉð áóßõãú¡ æóßõáøõ ãóäú íóáúãöÓõåóÇ íóÊóäóÌøóÓõ. 27æóÃóíúÖÇð ßõáøõ ÍóíóæóÇäò íóãúÔöí Úóáóì ßõÝõæÝöåö ãöäú ÌóãöíÚö ÇáúÍóíóæóÇäóÇÊö ÐóæóÇÊö ÇáÃóÑúÈóÚö ÇáÃóÑúÌõáö¡ Ýóåõæó äóÌöÓñ áóßõãú¡ æóßõáøõ ãóäú íóãóÓøõ ÌõËóËóåóÇ íóßõæäõ äóÌöÓÇð ÍóÊøóì ÇáúãóÓóÇÁö¡ 28æóãóäú íóÍúãöáõ ÌõËóËóåóÇ íóÛúÓöáõ ËöíóÇÈóåõ æóíóßõæäõ äóÌöÓÇð Åöáóì ÇáúãóÓóÇÁö. ÌóãöíÚõåóÇ ãóÍúÙõæÑóÉñ Úóáóíúßõãú</w:t>
      </w:r>
      <w:r>
        <w:rPr>
          <w:rtl w:val="true"/>
        </w:rPr>
        <w:t>.</w:t>
      </w:r>
    </w:p>
    <w:p>
      <w:pPr>
        <w:pStyle w:val="Normal"/>
        <w:rPr/>
      </w:pPr>
      <w:r>
        <w:rPr/>
        <w:t>29ÃóãøóÇ ÇáúÍóíóæóÇäóÇÊõ ÇáÏøóÇÈóÉõ Íóæúáóßõãú ÝóæúÞó ÇáÃóÑúÖö æóÇáúãóÍúÙõæÑóÉõ Úóáóíúßõãú áöäóÌóÇÓóÊöåóÇ Ýóåöíó: ÇÈúäõ ÚöÑúÓò æóÇáúÝóÃúÑõ æóÇáÖøóÈøõ Úóáóì ãõÎúÊóáóÝö ÃóÌúäóÇÓöåö¡ 30æóÇáúÍöÑúÐóæúäõ æóÇáúæóÑóáõ æóÇáúæóÒóÛóÉõ æÇáúÚöÙóÇíóÉõ æóÇáúÍöÑúÈóÇÁõ</w:t>
      </w:r>
      <w:r>
        <w:rPr>
          <w:rtl w:val="true"/>
        </w:rPr>
        <w:t>.</w:t>
      </w:r>
    </w:p>
    <w:p>
      <w:pPr>
        <w:pStyle w:val="Normal"/>
        <w:rPr/>
      </w:pPr>
      <w:r>
        <w:rPr>
          <w:rtl w:val="true"/>
        </w:rPr>
      </w:r>
    </w:p>
    <w:p>
      <w:pPr>
        <w:pStyle w:val="TITLE"/>
        <w:rPr/>
      </w:pPr>
      <w:r>
        <w:rPr/>
        <w:t>ÊÍÐíÑÇÊ ÃÎÑì</w:t>
      </w:r>
    </w:p>
    <w:p>
      <w:pPr>
        <w:pStyle w:val="Normal"/>
        <w:rPr/>
      </w:pPr>
      <w:r>
        <w:rPr/>
        <w:t>31åóÐöåö åöíó ÇáúÍóíóæóÇäóÇÊõ ÇáäøóÌöÓóÉõ áóßõãú ãöäú ÌóãöíÚö ÇáúÍóíóæóÇäóÇÊö ÇáÏøóÇÈóÉö. ßõáøõ ãóäú áóãóÓóåóÇ íóßõæäõ äóÌöÓÇð ÍóÊøóì ÇáúãóÓóÇÁö. 32Åöäú æóÞóÚóÊú ÌõËøóÉõ ÃóÍóÏö åóÐöåö ÇáúÍóíóæóÇäóÇÊö Úóáóì ÔóíúÁò ÝóÅöäøóåõ íóÊóäóÌøóÓõ¡ ÓóæóÇÁñ ÃóßóÇäó ÂäöíóÉð ãöäú ÎóÔóÈò Ãóãú ÞõãóÇÔò Ãóãú ÌöáúÏò Ãóãú ãöÓúÍò¡ Ãóãú Ãóíøö ÔóíúÁò íõÓúÊóÎúÏóãõ Ýöí Úóãóáò ãóÇ. íõæúÖóÚõ Ýöí ãóÇÁò æóíóßõæäõ äóÌöÓÇð Åöáóì ÇáúãóÓóÇÁö¡ Ëõãøó íóØúåõÑõ. 33ÃóãøóÇ Åöäú æóÞóÚóÊú ÌõËøóÉõ ÃóÍóÏöåóÇ Ýöí ÅöäóÇÁò ÎóÒóÝöíòø¡ ÝóÅöäøó ãóÇ Ýöí ÇáÅöäóÇÁö íóÊóäóÌøóÓõ¡ æóÃóãøóÇ ÇáÅöäóÇÁõ ÝóíõßúÓóÑõ. 34æóÃóíøõ ØóÚóÇãò íõÄúßóáõ ÇÓúÊõÎúÏöãó Ýöíåö ãóÇÁñ ãöäú åóÐóÇ ÇáÅöäóÇÁö íóßõæäõ äóÌöÓÇð. æóßóÐóáößó íóßõæäõ ãóÇÄõåõ ÇáøóÐöí íõÔúÑóÈõ ÃóíúÖÇð. 35æóÅöÐóÇ ÓóÞóØóÊú ÌõËøóÉõ ÃóÍóÏö åóÐöåö ÇáúÍóíóæóÇäóÇÊö Ýöí ÇáÊøóäøõæÑö Ãóæö ÇáúãóæúÞöÏö¡ ÝóÅöäøóåõ íõåúÏóãõ¡ áÃóäøóåõ äóÌöÓñ æóÃóäúÊõãú Èöåö ÊóÊóäóÌøóÓõæäó. 36ÃóãøóÇ Åöäú ÓóÞóØóÊú Ýöí äóÈúÚò Ãóæú ÈöÆúÑò ÍóíúËõ íóÌúÊóãöÚõ ÇáúãóÇÁõ¡ ÝóÅöäøóåõãóÇ ÊóÙóáÇøóäö ØóÇåöÑóÊóíúäö. áóßöäú ßõáøõ ãóäú áóãóÓó ÌõËøóÊóåóÇ íóßõæäõ äóÌöÓÇð. 37æóÅöÐóÇ æóÞóÚóÊú ÌõËøóÉõ æóÇÍöÏóÉò ãöäúåóÇ Úóáóì ÍõÈõæÈò íóÈúÐõÑõæäóåóÇ Ýöí ÍóÞúáò¡ ÝóÅöäøóåóÇ ÊóÈúÞóì ØóÇåöÑóÉð. 38áóßöäú Åöäú ßóÇäóÊö ÇáúÍõÈõæÈõ ãõÈúÊóáøóÉð ÈöãóÇÁò æóÓóÞóØóÊö ÇáúÌõËøóÉõ ÚóáóíúåóÇ¡ ÝóÅöäøó ÇáúÍõÈõæÈó ÇáúãõÈúÊóáøóÉó ÊõÕúÈöÍõ äóÌöÓóÉð áóßõãú. 39Åöäú ãóÇÊó ÍóíóæóÇäñ áÇó íóÍöáøõ áóßõãú Ãóßúáõåõ¡ æóáóãóÓó ÃóÍóÏñ ÌõËøóÊóåõ¡ ÝóÇááÇøóãöÓõ íóßõæäõ äóÌöÓÇð ÍóÊøóì ÇáúãóÓóÇÁö. 40æóÚóáóì ãóäú Ãóßóáó ãöäú ÌõËøóÊöåö Ãóæú ÍóãóáóåóÇ Ãóäú íóÛúÓöáó ËöíóÇÈóåõ æóíóßõæäõ äóÌöÓÇð Åöáóì ÇáúãóÓóÇÁö</w:t>
      </w:r>
      <w:r>
        <w:rPr>
          <w:rtl w:val="true"/>
        </w:rPr>
        <w:t>.</w:t>
      </w:r>
    </w:p>
    <w:p>
      <w:pPr>
        <w:pStyle w:val="Normal"/>
        <w:rPr/>
      </w:pPr>
      <w:r>
        <w:rPr>
          <w:rtl w:val="true"/>
        </w:rPr>
      </w:r>
    </w:p>
    <w:p>
      <w:pPr>
        <w:pStyle w:val="TITLE"/>
        <w:rPr/>
      </w:pPr>
      <w:r>
        <w:rPr/>
        <w:t>ßæäæÇ ÞÏíÓíä</w:t>
      </w:r>
    </w:p>
    <w:p>
      <w:pPr>
        <w:pStyle w:val="Normal"/>
        <w:rPr/>
      </w:pPr>
      <w:r>
        <w:rPr/>
        <w:t>41æíõÍóÙóÑõ Úóáóíúßõãõ ÇáÃóßúáõ ãöäó ÇáúÍóíóæóÇäóÇÊö ÇáÒøóÇÍöÝóÉö¡ 42ÓóæóÇÁñ ßóÇäóÊú ÊóÒúÍóÝõ Úóáóì ÈóØúäöåóÇ Ãóæú ÊóÏöÈøõ Úóáóì ÃóÑúÈóÚò Ãóæú ÃóßúËóÑó ÝóÅöäøóåóÇ ãóÍúÙõæÑóÉñ Úóáóíúßõãú¡ ÝóáÇó ÊóÃúßõáõæÇ ãöäúåóÇ. 43áÇó ÊõÏóäøöÓõæÇ ÃóäúÝõÓóßõãú ÈöÇáúÍóíóæóÇäóÇÊö ÇáÏøóÇÈóÉö åóÐöåö¡ æóáÇó ÊóÊóäóÌøóÓõæÇ ÈöåóÇ. ßõæäõæÇ ØóÇåöÑöíäó. 44ÃóäóÇ ÇáÑøóÈøõ Åöáóåõßõãú¡ ÝóßóÑøöÓõæÇ ÃóäúÝõÓóßõãú æóÊóÞóÏøóÓõæÇ¡ áÃóäøöí ÃóäóÇ ÞõÏøõæÓñ¡ æóáÇó ÊõäóÌøöÓõæÇ ÃóäúÝõÓóßõãú ÈöÔóíúÁò ãöäó ÇáÏøóÈöíÈö ÇáúãõÊóÍóÑøößö Úóáóì ÇáÃóÑúÖö. 45áÃóäøöí ÃóäóÇ ÇáÑøóÈøõ ÇáøóÐöí ÃóÎúÑóÌóßõãú ãöäú ÏöíóÇÑö ãöÕúÑó áÃóßõæäó áóßõãú ÅöáóåÇð. ÝóßõæäõæÇ ÞöÏøöíÓöíäó áÃóäøöí ÃóäóÇ ÞõÏøõæÓñ</w:t>
      </w:r>
      <w:r>
        <w:rPr>
          <w:rtl w:val="true"/>
        </w:rPr>
        <w:t>.</w:t>
      </w:r>
    </w:p>
    <w:p>
      <w:pPr>
        <w:pStyle w:val="Normal"/>
        <w:rPr/>
      </w:pPr>
      <w:r>
        <w:rPr/>
        <w:t>46åóÐöåö åöíó ÇáÔøóÑóÇÆöÚõ ÇáúÎóÇÕøóÉõ ÈöÇáúÍóíóæóÇäóÇÊö æóÇáØøõíõæÑö æóÇáúÍóíóæóÇäóÇÊö ÇáúãóÇÆöíøóÉö æóÇáÒøóæóÇÍöÝö¡ 47áößóíú ÊõãóíøöÒõæÇ Èóíúäó ÇáäøóÌöÓö æóÇáØøóÇåöÑö¡ æóÈóíúäó ÇáúÍóíóæóÇäóÇÊö ÇáøóÊöí ÊõÄúßóáõ æóÇáúÍóíóæóÇäóÇÊö ÇáúãóÍúÙõæÑö ÃóßúáõåóÇ</w:t>
      </w:r>
      <w:r>
        <w:rPr>
          <w:rtl w:val="true"/>
        </w:rPr>
        <w:t>».</w:t>
      </w:r>
    </w:p>
    <w:p>
      <w:pPr>
        <w:pStyle w:val="Normal"/>
        <w:rPr/>
      </w:pPr>
      <w:r>
        <w:rPr>
          <w:rtl w:val="true"/>
        </w:rPr>
      </w:r>
    </w:p>
    <w:p>
      <w:pPr>
        <w:pStyle w:val="TITLE"/>
        <w:rPr/>
      </w:pPr>
      <w:r>
        <w:rPr/>
        <w:t>ÔÑíÚÉ ÊØåíÑ ÇáãÑÃÉ ÈÚÏ ÇáæáÇÏÉ</w:t>
      </w:r>
    </w:p>
    <w:p>
      <w:pPr>
        <w:pStyle w:val="TITLE"/>
        <w:rPr/>
      </w:pPr>
      <w:r>
        <w:rPr/>
        <w:t>12</w:t>
      </w:r>
    </w:p>
    <w:p>
      <w:pPr>
        <w:pStyle w:val="Normal"/>
        <w:rPr/>
      </w:pPr>
      <w:r>
        <w:rPr/>
        <w:t>æóÞóÇáó ÇáÑøóÈøõ áöãõæÓóì: 2«ÃóæúÕö Èóäöí ÅöÓúÑóÇÆöíáó: ÅöÐóÇ ÍóãóáóÊö ÇãúÑóÃóÉñ æóæóáóÏóÊú ÐóßóÑÇð¡ ÊóÙóáøõ ÇáÃõãøõ Ýöí ÍóÇáóÉö äóÌóÇÓóÉò ÓóÈúÚóÉó ÃóíøóÇãò¡ ßóãóÇ Ýöí ÃóíøóÇãö ÝóÊúÑóÉö ÇáúÍóíúÖö. 3æóÝöí Çáúíóæúãö ÇáËøóÇãöäö íõÌúÑóì ÎöÊóÇäõ ÇáØøöÝúáö. 4æóÚóáóì ÇáúãóÑúÃóÉö Ãóäú ÊóÈúÞóì ËóáÇóËóÉð æóËóáÇóËöíäó íóæúãÇð ÃõÎúÑóì Åöáóì Ãóäú ÊóØúåõÑó ãöäú äóÒöíÝöåóÇ¡ ÝóáÇó ÊóãóÓøõ Ãóíøó ÔóíúÁò ãõÞóÏøóÓò¡ æóáÇó ÊóÍúÖõÑõ Åöáóì ÇáúãóÞúÏöÓö¡ Åöáóì Ãóäú ÊóÊöãøó ÃóíøóÇãõ ÊóØúåöíÑöåóÇ. 5æóÅöäú æóáóÏóÊú ÃõäúËóì ÝóÅöäøóåóÇ ÊóÙóáøõ Ýöí ÍóÇáóÉö äóÌóÇÓóÉò ãõÏøóÉó ÃõÓúÈõæÚóíúäö ßóãóÇ Ýöí ÝóÊúÑóÉö ÇáúÍóíúÖö¡ æóÊóÈúÞóì ÓöÊøóÉð æóÓöÊøöíäó íóæúãÇð ÍóÊøóì ÊóÊóØóåøóÑó ãöäú äóÒöíÝöåóÇ. 6æóÚöäúÏóãóÇ ÊóßúÊóãöáõ ÃóíøóÇãõ ÊóØúåöíÑöåóÇ ÓóæóÇÁñ æóáóÏóÊú ÐóßóÑÇð Ãóãú ÃõäúËóì¡ ÊõÍúÖöÑõ ÍóãóáÇð ÍóæúáöíøÇð ÊõÞóÏøöãõåõ ãõÍúÑóÞóÉð¡ æóßóÐóáößó ÝóÑúÎó ÍóãóÇãóÉò Ãóæú íóãóÇãóÉò ÐóÈöíÍóÉó ÎóØöíÆóÉò¡ Åöáóì ãóÏúÎóáö ÎóíúãóÉö ÇáÇÌúÊöãóÇÚö Åöáóì ÇáúßóÇåöäö¡ 7ÝóíõÞóÑøöÈõåóÇ ÃóãóÇãó ÇáÑøóÈøö æóíõßóÝøöÑõ ÚóäúåóÇ¡ ÝóÊóÊóØóåøóÑõ ãöäú äóÒöíÝöåóÇ. åóÐöåö åöíó ÇáÔøóÑöíÚóÉõ ÇáúÎóÇÕøóÉõ Èößõáøö Ãõãòø ÈóÚúÏó ÇáúæöáÇóÏóÉö. 8æóÅöäú ßóÇäóÊö ÇáÃõãøõ ÃóÝúÞóÑó ãöä Ãóäú ÊõÞóÏøöãó ÍóãóáÇð¡ ÝóáúÊóÃúÊö ÈöíóãóÇãóÊóíúäö Ãóæú ÝóÑúÎóíú ÍóãóÇãò¡ Ýóíóßõæäó ÃóÍóÏõåõãóÇ ãõÍúÑóÞóÉð æóÇáÂÎóÑõ ÐóÈöíÍóÉó ÎóØöíÆóÉò¡ ÝóíõßóÝøöÑõ ÈöåöãóÇ ÚóäúåóÇ ÇáúßóÇåöäõ æóÊóØúåõÑõ</w:t>
      </w:r>
      <w:r>
        <w:rPr>
          <w:rtl w:val="true"/>
        </w:rPr>
        <w:t>».</w:t>
      </w:r>
    </w:p>
    <w:p>
      <w:pPr>
        <w:pStyle w:val="Normal"/>
        <w:rPr/>
      </w:pPr>
      <w:r>
        <w:rPr>
          <w:rtl w:val="true"/>
        </w:rPr>
      </w:r>
    </w:p>
    <w:p>
      <w:pPr>
        <w:pStyle w:val="TITLE"/>
        <w:rPr/>
      </w:pPr>
      <w:r>
        <w:rPr/>
        <w:t>ÏÇÁ ÇáÈÑÕ æÇáÃãÑÇÖ ÇáÌáÏíÉ</w:t>
      </w:r>
    </w:p>
    <w:p>
      <w:pPr>
        <w:pStyle w:val="TITLE"/>
        <w:rPr/>
      </w:pPr>
      <w:r>
        <w:rPr/>
        <w:t>13</w:t>
      </w:r>
    </w:p>
    <w:p>
      <w:pPr>
        <w:pStyle w:val="Normal"/>
        <w:rPr/>
      </w:pPr>
      <w:r>
        <w:rPr/>
        <w:t>æóÞóÇáó ÇáÑøóÈøõ áöãõæÓóì æóåóÑõæäó: 2«ÅöÐóÇ ÃõÕöíÈó ÌöáúÏõ ÅöäúÓóÇäò ÈöæóÑóãò Ãóæú ÞõæÈóÇÁó Ãóæú áõãúÚóÉò¡ íõãúßöäõ Ãóäú ÊóÊóÍóæøóáó Ýöí ÌöáúÏöåö Åöáóì ÏóÇÁö ÇáúÈóÑóÕö¡ ÝóáúíõÄúÎóÐú Åöáóì åóÑõæäó Ãóæú Åöáóì ÃóÍóÏö ÃóÈúäóÇÆöåö ÇáúßóåóäóÉö áöíõÚóÇíöäóåõ. 3ÝóÅöäú æóÌóÏó ÇáúßóÇåöäõ Ãóäøó ÇáÔøóÚúÑó Ýöí ãóæúÖöÚö ÇáÏøóÇÁö ÞóÏö ÇÈúíóÖøó¡ æóÃóäøó ãóßúãóäó ÇáÏøóÇÁö ÛóÇÆöÑñ Úóäú ÓóØúÍö ÇáúÌöáúÏö ÇáúãõÍöíØö Èöåö¡ ÝóÇáÏøóÇÁõ íóßõæäõ ÖóÑúÈóÉó ÇáúÈóÑóÕö. ÝóíõÚúáöäõ ÇáúßóÇåöäõ Ãóäøóåõ ãõÕóÇÈñ ÈöãóÑóÖö ÇáúÈóÑóÕö ÇáäøóÌöÓö. 4æóÅöäú áóãú Êóßõäö ÇáúÈõÞúÚóÉõ ÇáúÈóíúÖóÇÁõ ÛóÇÆöÑóÉð Úóäú ÓóØúÍö ÇáúÌöáúÏö¡ æóáóãú íóßõäö ÇáÔøóÚúÑõ ÇáúãóæúÌõæÏõ ÝöíåóÇ ÞóÏö ÇÈúíóÖøó¡ íóÍúÌõÒõ ÇáúßóÇåöäõ ÇáúãóÑöíÖó ÓóÈúÚóÉó ÃóíøóÇãò¡ 5Ëõãøó íóÝúÍóÕõåõ ÈóÚúÏó Ðóáößó¡ ÝóÅöäú æóÌóÏó Ãóäøó ÇáúÈõÞúÚóÉó áóãú ÊóÊøóÓöÚú æóÊóãúÊóÏøó¡ íóÍúÌõÒõåõ ÇáúßóÇåöäõ ÓóÈúÚóÉó ÃóíøóÇãò ÃõÎúÑóì¡ 6æóíõÚóÇíöäõåõ Ýöí Çáúíóæúãö ÇáÓøóÇÈöÚö ËóÇäöíóÉð. ÝóÅöÐóÇ æóÌóÏó Ãóäøó ÇáÖøóÑúÈóÉó ÏóÇßöäóÉõ Çááøóæúäö æóÇáúÈõÞúÚóÉó áóãú ÊóÊøóÓöÚú æóÊóãúÊóÏøó¡ íóÍúßõãõ ÈöÓóáÇóãóÊöåö. ÅöäøóåóÇ ÞõæÈóÇÁõ. æóÚóáóíúåö ÝóÞóØú Ãóäú íóÛúÓöáó ËöíóÇÈóåõ ÝóíõÚúÊóÈóÑó ØóÇåöÑÇð. 7áóßöäú Åöäö ÇãúÊóÏøóÊö ÇáúÈõÞúÚóÉõ Ýöí ÇáúÌöáúÏö ÈóÚúÏó ãõÚóÇíóäóÉö ÇáúßóÇåöäö áóåõ áöÊóØúåöíÑöåö¡ íõÚúÑóÖõ Úóáóì ÇáúßóÇåöäö ãóÑøóÉð ÃõÎúÑóì¡ 8ÝóÅöäú æóÌóÏó ÇáúßóÇåöäõ ÈóÚúÏó ÝóÍúÕöåö Ãóäøó ÇáúÈõÞúÚóÉó ÞóÏö ÇãúÊóÏøóÊú æóÇÊøóÓóÚóÊú¡ íõÚúáöäõ ÇáúßóÇåöäõ äóÌóÇÓóÊóåõ áÅöÕóÇÈóÊöåö ÈöãóÑóÖö ÇáúÈóÑóÕö</w:t>
      </w:r>
      <w:r>
        <w:rPr>
          <w:rtl w:val="true"/>
        </w:rPr>
        <w:t>.</w:t>
      </w:r>
    </w:p>
    <w:p>
      <w:pPr>
        <w:pStyle w:val="Normal"/>
        <w:rPr/>
      </w:pPr>
      <w:r>
        <w:rPr>
          <w:rtl w:val="true"/>
        </w:rPr>
      </w:r>
    </w:p>
    <w:p>
      <w:pPr>
        <w:pStyle w:val="TITLE"/>
        <w:rPr/>
      </w:pPr>
      <w:r>
        <w:rPr/>
        <w:t>ÊÔÎíÕ ÏÇÁ ÇáÈÑÕ</w:t>
      </w:r>
    </w:p>
    <w:p>
      <w:pPr>
        <w:pStyle w:val="Normal"/>
        <w:rPr/>
      </w:pPr>
      <w:r>
        <w:rPr/>
        <w:t>9ÅöÐóÇ ßóÇäó ÅöäúÓóÇäñ ãõÕóÇÈÇð ÈöÏóÇÁö ÇáúÈóÑóÕö ÊóÚúÑöÖõæäóåõ Úóáóì ÇáúßóÇåöäö¡ 10ÝóÅöäú æóÌóÏó ÇáúßóÇåöäõ ÈóÚúÏó ÝóÍúÕöåö Ãóäøó Ýöí ÇáúÌöáúÏö æóÑóãÇð ÃóÈúíóÖó¡ ÇÈúíóÖøó Ýöíåö ÇáÔøóÚúÑõ æóÈóÏóÊú Ýöíåö ÞõÑúÍóÉñ¡ 11Ýóíóßõæäõ åóÐóÇ ãóÑóÖó ÈóÑóÕò ãõÒúãöäò ÃóÕóÇÈó ÌöáúÏóåõ. æóíõÚúáöäõ ÇáúßóÇåöäõ áöÐóáößó äóÌóÇÓóÊóåõ¡ æóáÇó íóÍúÌõÒõåõ áöËõÈõæÊö ÇáÏøóÇÁö Ýöíåö. 12áóßöäú Åöäú ßóÇäó ÇáúÈóÑóÕõ ÞóÏö ÇäúÊóÔóÑó Ýöí ÌöáúÏö ÇáúÈóÏóäö ßõáøöåö¡ æóÛóØøóì ÇáúãõÕóÇÈó ãöäú ÑóÃúÓöåö Åöáóì ÞóÏóãóíúåö¡ 13íõÚöíÏõ ÇáúßóÇåöäõ ÝóÍúÕóåõ. ÝóÅöÐóÇ æóÌóÏó Ãóäøó ÇáúÈóÑóÕó ÛóØøóì ÇáúÌöÓúãó ßõáøóåõ íõÚúáöäõ ØóåóÇÑóÊóåõ¡ áÃóäøó ÌöáúÏóåõ ßõáøóåõ ÞóÏö ÇÓúÊóÍóÇáó Åöáóì Çááøóæúäö ÇáÃóÈúíóÖö. 14áóßöäú Íöíäó íóÑóì Ýöíåö ÞõÑúÍóÉð¡ íóÍúßõãõ ÈöäóÌóÇÓóÉö ÇáúãóÑöíÖö¡ 15Ëõãøó íõÚöíÏõ ÝóÍúÕóåõ. ÝóÅöÐóÇ æóÌóÏó ÇáúÞõÑúÍóÉó Ýöí ÇáúÌöáúÏö ÇáúãõÕóÇÈö¡ íõÚúáöäõ äóÌóÇÓóÉó ÇáúãóÑöíÖö¡ áÃóäøó ÇáúÞõÑúÍóÉó äóÌöÓóÉñ¡ æóåöíó ÚóáÇóãóÉõ ÇáúÈóÑóÕö. 16Ëõãøó Åöäú ÚóÇÏó áóæúäõ ÇáúÞõÑúÍóÉö æóÇÈúíóÖøó íóÚúÑöÖõ äóÝúÓóåõ Úóáóì ÇáúßóÇåöäö¡ 17ÝóÅöäú ÝóÍóÕóåóÇ ÇáßóÇåöäõ æóæóÌóÏó Ãóäøó ÇáúÈõÞúÚóÉó ÞóÏú ÊóÍóæøóáóÊú Åöáóì ÈóíúÖóÇÁó¡ íõÚúáöäõ ØóåóÇÑóÉó ÇáúãõÕóÇÈö. Åöäøóåõ ØóÇåöÑñ</w:t>
      </w:r>
      <w:r>
        <w:rPr>
          <w:rtl w:val="true"/>
        </w:rPr>
        <w:t>.</w:t>
      </w:r>
    </w:p>
    <w:p>
      <w:pPr>
        <w:pStyle w:val="Normal"/>
        <w:rPr/>
      </w:pPr>
      <w:r>
        <w:rPr>
          <w:rtl w:val="true"/>
        </w:rPr>
      </w:r>
    </w:p>
    <w:p>
      <w:pPr>
        <w:pStyle w:val="TITLE"/>
        <w:rPr/>
      </w:pPr>
      <w:r>
        <w:rPr/>
        <w:t>ÇáÞÑæÍ</w:t>
      </w:r>
    </w:p>
    <w:p>
      <w:pPr>
        <w:pStyle w:val="Normal"/>
        <w:rPr/>
      </w:pPr>
      <w:r>
        <w:rPr/>
        <w:t>18Åöäú ßóÇäó Ýöí ÌöáúÏö ÅöäúÓóÇäò Ïõãøóáñ Êóãøó ÔöÝóÇÄõåõ¡ 19Ëõãøó ÊóÎóáøóÝó Úóäúåõ æóÑóãñ ÃóÈúíóÖõ Ãóæú ÈõÞúÚóÉñ áÇãöÚóÉñ ÈóíúÖóÇÁõ ÖóÇÑöÈóÉñ Åöáóì ÇáúÍõãúÑóÉö¡ ÝóáúíõÚúÑóÖú Úóáóì ÇáúßóÇåöäö 20ÝóÅöäú æóÌóÏó ÇáúßóÇåöäõ Ãóäøó ãóæúÖöÚó ÇáÏøóÇÁö ÛóÇÆöÑñ Úóäú ÓóØúÍö ÈóÇÞöí ÇáúÌöáúÏö¡ æóÞóÏö ÇÈúíóÖøó ÇáÔøóÚúÑõ Ýöíåö¡ íõÚúáöäõ äóÌóÇÓóÊóåõ¡ áÃóäøóåõ ÏóÇÁõ ÈóÑóÕò ÃóÝúÑóÎó Ýöí ÇáÏøõãøóáö. 21æóáóßöäú Åöäú ÚóÇíóäóåõ ÇáúßóÇåöäõ ÝóæóÌóÏó Ãóäøó ãóæúÖöÚó ÇáÏøóÇÁö ÎóÇáò ãöäó ÇáÔøóÚúÑö ÇúáÃóÈúíóÖö¡ æóÃóäøóåõ íóÓúÊóæöí ãóÚó ÓóØúÍö ÈóÇÞöí ÇáúÌöáúÏö¡ æóÃóäøó áóæúäóåõ ÏóÇßöäñ¡ íóÍúÌõÒõ ÇáúãõÕóÇÈõ ÓóÈúÚóÉó ÃóíøóÇãò. 22ÝóÅöäö ÇãúÊóÏøó æóÇÊøóÓóÚó Ýöí ÇáúÌöáúÏö íóÍúßõãõ ÇáúßóÇåöäõ ÈöäóÌóÇÓóÊöåö¡ áÃóäøóåõ ãõÕóÇÈñ ÈöÇáÏøóÇÁö. 23æóáóßöäú Åöäú ÈóÞöíóÊö ÇáúÈõÞúÚóÉõ ÇááÇøóãöÚóÉõ ßóãóÇ åöíó¡ æóáóãú ÊóÊøóÓöÚú æóÊóãúÊóÏøó¡ Êóßõæäõ ãõÌóÑøóÏó ÃóËóÑò áöáÏøõãøóáö¡ ÝóíõÚúáöäõ ØóåóÇÑóÉó ÇáúãõÕóÇÈö</w:t>
      </w:r>
      <w:r>
        <w:rPr>
          <w:rtl w:val="true"/>
        </w:rPr>
        <w:t>.</w:t>
      </w:r>
    </w:p>
    <w:p>
      <w:pPr>
        <w:pStyle w:val="Normal"/>
        <w:rPr/>
      </w:pPr>
      <w:r>
        <w:rPr>
          <w:rtl w:val="true"/>
        </w:rPr>
      </w:r>
    </w:p>
    <w:p>
      <w:pPr>
        <w:pStyle w:val="TITLE"/>
        <w:rPr/>
      </w:pPr>
      <w:r>
        <w:rPr/>
        <w:t>ÇáÍÑæÞ</w:t>
      </w:r>
    </w:p>
    <w:p>
      <w:pPr>
        <w:pStyle w:val="Normal"/>
        <w:rPr/>
      </w:pPr>
      <w:r>
        <w:rPr/>
        <w:t>24Åöäö ÇÍúÊóÑóÞó ÌöáúÏõ ÅöäúÓóÇäò ÝóÇÈúíóÖøó ãóæúÖöÚõ ÇáúÍóÑúÞö¡ Ãóæú ÕóÇÑó ÃóÈúíóÖó ÖóÇÑöÈÇð Åöáóì ÇáúÍõãúÑóÉö¡ 25æóÝóÍóÕó ÇáúßóÇåöäõ ÇáúÈõÞúÚóÉó ÇááÇøóãöÚóÉó ÝóæóÌóÏó Ãóäøó ÔóÚúÑóåóÇ ÞóÏö ÇÈúíóÖøó¡ æóÈóÏóÊú ÛóÇÆöÑóÉð Úóäú ÓóØúÍö ÈóÇÞöí ÇáúÌöáúÏö¡ íóßõæäõ Ðóáößó ÈóÑóÕÇð ÃóÝúÑóÎó Ýöí ãóæúÖöÚö ÇáúÍóÑúÞö¡ ÝóíóÍúßõãõ ÈöäóÌóÇÓóÊöåö. 26æóáóßöäú Åöäú ÝóÍóÕóåóÇ ÇáúßóÇåöäõ æóáóãú íóÌöÏú Ýöí ÇáúÈõÞúÚóÉö ÔóÚúÑÇð ÃóÈúíóÖó¡ æóÃóäøóåóÇ ÊóÓúÊóæöí ãóÚó ÓóØúÍö ÈóÇÞöí ÇáúÌöáúÏö¡ æóÃóäøó áóæúäóåóÇ ÏóÇßöäñ íóÍúÌõÒõåõ ÃõÓúÈõæÚÇð¡ 27Ëõãøó íõÚöíÏõ ÝóÍúÕóåõ Ýöí Çáúíóæúãö ÇáÓøóÇÈöÚö. ÝóÅöäú æóÌóÏó ÃóäøóåóÇ ÇãúÊóÏøóÊú Ýöí ÇáúÌöáúÏö¡ íõÚúáöäõ äóÌóÇÓóÊóåõ áÃóäøóåõ ãõÕóÇÈñ ÈöÇáúÈóÑóÕö 28áóßöäú Åöäú ÈóÞöíóÊö ÇáúÈõÞúÚóÉõ ÇááÇøóãöÚóÉõ Úóáóì ÍóÇáöåóÇ æóáóãú ÊóãúÊóÏøó Ýöí ÇáúÌöáúÏö¡ æóÇßúãóÏøó áóæúäõåóÇ¡ Ýóåöíó ãõÌóÑøóÏõ ÃóËóÑö ÇáúÍóÑúÞö æóáóíúÓóÊú ÈóÑóÕÇð¡ æóíõÚúáöäõ ÇáúßóÇåöäõ ØóåóÇÑóÉó ÇáúãõÕóÇÈö</w:t>
      </w:r>
      <w:r>
        <w:rPr>
          <w:rtl w:val="true"/>
        </w:rPr>
        <w:t>.</w:t>
      </w:r>
    </w:p>
    <w:p>
      <w:pPr>
        <w:pStyle w:val="Normal"/>
        <w:rPr/>
      </w:pPr>
      <w:r>
        <w:rPr/>
        <w:t>29ÅöÐóÇ ÃõÕöíÈó ÑóÌõáñ Ãóæö ÇãúÑóÃóÉñ ÈöÞõÑúÍóÉò Ýöí ÇáÑøóÃúÓö Ãóæú Ýöí ÇáÐøóÞóäö¡ 30æóÚóÇíóäó ÇáúßóÇåöäõ ÇáÅöÕóÇÈóÉó ÝóæóÌóÏóåóÇ ÛóÇÆöÑóÉð Úóäú ÓóØúÍö ÈóÇÞöí ÇáúÌöáúÏö¡ æóÝöíåóÇ ÔóÚúÑñ ÃóÔúÞóÑõ ÏóÞöíÞñ¡ íóÍúßõãõ ÈöäóÌóÇÓóÉö ÇáúãõÕóÇÈö áÃóäøóåóÇ ÞóÑóÚñ¡ ÈóÑóÕõ ÇáÑøóÃúÓö Ãóæú ÇáÐøóÞóäö 31áóßöäú ÅÐóÇ æóÌóÏó ÇáúßóÇåöäõ ÈóÚúÏó ÝóÍúÕöåö ÅöÕóÇÈóÉó ÇáúÞóÑóÚö ÃóäøóåóÇ áóíúÓóÊú ÛóÇÆöÑóÉð Úóäú ÓóØúÍö ÈóÇÞöí ÇáúÌöáúÏö¡ æóÃóäøóåóÇ ÎóÇáöíóÉñ ãöäó ÇáÔøóÚúÑö ÇáÃóÓúæóÏö¡ íóÍúÌõÒõ ÇáúßóÇåöäõ ÇáúãõÕóÇÈó ÈöÇáúÞóÑóÚö ÓóÈúÚóÉó ÃóíøóÇãò¡ 32Ëõãøó íõÚöíÏõ ÇáúÝóÍúÕó Ýöí Çáúíóæúãö ÇáÓøóÇÈöÚö. ÝóÅöäú æóÌóÏó ÃóäøóåóÇ áóãú ÊóãúÊóÏøó æóÃóäøóåóÇ ÎóÇáöíóÉñ ãöäó ÇáÔøóÚúÑö ÇáÃóÔúÞóÑö æóÃóäøóåóÇ ÊóÓúÊóæöí ãóÚó ÓóØúÍö ÈóÇÞöí ÇáúÌöáúÏö¡ 33íóÍúáöÞõ ÇáúãõÕóÇÈõ ÔóÚúÑóåõ ÈöÇÓúÊöËúäóÇÁö ÔóÚúÑö ÇáúÈõÞúÚóÉö ÇáúãõÕóÇÈóÉö. æóíóÍúÌõÒõåõ ÇáúßóÇåöäõ ÓóÈúÚóÉó ÃóíøóÇãò ÃõÎúÑóì 34ÝóÅöäú æóÌóÏó ÇáúßóÇåöäõ Ýöí Çáúíóæúãö ÇáÓøóÇÈöÚö Ãóäøó ÇáÅöÕóÇÈóÉó áóãú ÊóãúÊóÏøó Ýöí ÌöáúÏö ÇáúãóÑöíÖö¡ æóÃóäøóåóÇ ÊóÓúÊóæöí ãóÚó ÓóØúÍö ÈóÇÞöí ÇáúÌöáúÏö¡ íóÍúßõãõ ÈöØóåóÇÑóÊöåö. æóÚóáóíúåö ÝóÞóØú Ãóäú íóÛúÓöáó ËöíóÇÈóåõ Ýóíóßõæäõ ØóÇåöÑÇð. 35áóßöäú Åöäö ÇãúÊóÏøó ÇáúÞóÑóÚõ Ýöí ÇáúÌöáúÏö ÈóÚúÏó ÚóÑúÖöåö Úóáóì ÇáúßóÇåöäö æóÇáúÍõßúãö ÈöØóåóÇÑóÊöåö¡ 36íóÝúÍóÕõåõ ÇáßóÇåöäõ ËóÇäöíóÉð. ÝóÅöäú ÑóÃóì Ãóäøó ÇáÅöÕóÇÈóÉó ÞóÏö ÇãúÊóÏøóÊú Ýöí ÇáúÌöáúÏö¡ áÇó íóÍúÊóÇÌõ ÇáúßóÇåöäõ Ãóäú íóÈúÍóËó Úóäú ÔóÚúÑò ÃóÔúÞóÑó¡ áÃóäøó ÇáúãõÕóÇÈó ãóÑöíÖñ ÈöÏóÇÁö ÇáúÈóÑóÕö. 37áóßöäú Åöäú æóÌóÏó ÇáúßóÇåöäõ Ãóäøó ÇáÅöÕóÇÈóÉó ÊóæóÞøóÝóÊú æóáóãú ÊóãúÊóÏøó¡ æóÞóÏú äóÈóÊó ÝöíåóÇ ÔóÚúÑñ ÃóÓúæóÏõ¡ ÝóÊöáúßó ÚóáÇóãóÉõ ÔöÝóÇÆöåö. æóíóÍúßõãõ ÈöØóåóÇÑóÊöåö</w:t>
      </w:r>
      <w:r>
        <w:rPr>
          <w:rtl w:val="true"/>
        </w:rPr>
        <w:t>.</w:t>
      </w:r>
    </w:p>
    <w:p>
      <w:pPr>
        <w:pStyle w:val="Normal"/>
        <w:rPr/>
      </w:pPr>
      <w:r>
        <w:rPr>
          <w:rtl w:val="true"/>
        </w:rPr>
      </w:r>
    </w:p>
    <w:p>
      <w:pPr>
        <w:pStyle w:val="TITLE"/>
        <w:rPr/>
      </w:pPr>
      <w:r>
        <w:rPr/>
        <w:t>áãÚ ÇáÈåÞ</w:t>
      </w:r>
    </w:p>
    <w:p>
      <w:pPr>
        <w:pStyle w:val="Normal"/>
        <w:rPr/>
      </w:pPr>
      <w:r>
        <w:rPr/>
        <w:t>38æóÅöäú ÙóåóÑóÊú Ýöí ÌöáúÏö ÑóÌõáò Ãóæö ÇãúÑóÃóÉò ÈõÞóÚñ áÇóãöÚóÉñ ÈóíúÖóÇÁõ¡ 39æóÝóÍóÕóåóÇ ÇáúßóÇåöäõ¡ æóÅöÐóÇ ÈöåóÇ ßóÇãöÏóÉõ Çááøóæúäö ÈóíúÖóÇÁõ¡ íóßõæäõ Ðóáößó ÈóåóÞñ ÞóÏö ÇäúÊóÔóÑó Ýöí ÇáúÌöáúÏö¡ æóÇáúãõÕóÇÈõ íóßõæäõ ØóÇåöÑÇð</w:t>
      </w:r>
      <w:r>
        <w:rPr>
          <w:rtl w:val="true"/>
        </w:rPr>
        <w:t>.</w:t>
      </w:r>
    </w:p>
    <w:p>
      <w:pPr>
        <w:pStyle w:val="Normal"/>
        <w:rPr/>
      </w:pPr>
      <w:r>
        <w:rPr>
          <w:rtl w:val="true"/>
        </w:rPr>
      </w:r>
    </w:p>
    <w:p>
      <w:pPr>
        <w:pStyle w:val="TITLE"/>
        <w:rPr/>
      </w:pPr>
      <w:r>
        <w:rPr/>
        <w:t>ÇáÕáÚ</w:t>
      </w:r>
    </w:p>
    <w:p>
      <w:pPr>
        <w:pStyle w:val="Normal"/>
        <w:rPr/>
      </w:pPr>
      <w:r>
        <w:rPr/>
        <w:t>40æóÅöÐóÇ ÓóÞóØó ÔóÚúÑõ ÅöäúÓóÇäò Ýóåõæó ÃóÞúÑóÚõ¡ æóíóßõæäõ ØóÇåöÑÇð. 41æóÅöäú ÓóÞóØó ÇáÔøóÚúÑõ ãöäú ãõÞóÏøóãóÉö ÑóÃúÓöåö Ýóåõæó ÃóÕúáóÚõ¡ æóíóßõæäõ ØóÇåöÑÇð. 42æóáóßöäú Åöäú ÙóåóÑó Ýöí ÇáúÞóÑóÚóÉö Ãóæö ÇáÕøõáúÚóÉö ÞõÑúÍóÉñ ÈóíúÖóÇÁõ ÖóÇÑöÈóÉñ Åöáóì ÇáúÍõãúÑóÉö¡ íóßõæäõ åóÐóÇ ÈóÑóÕñ ÞóÏú ÃóÝúÑóÎó Ýöí ÞóÑóÚóÊöåö Ãóæú ÕõáúÚóÊöåö¡ 43ÝóíóÝúÍóÕõåõ ÇáúßóÇåöäõ. ÝóÅöÐóÇ æóÌóÏó Ãóäøó ÇáúæóÑóãó Ýöí ÞóÑóÚóÊöåö Ãóæú ÕõáúÚóÊöåö ÃóÈúíóÖõ ÖóÇÑöÈñ Åöáóì ÇáúÍõãúÑóÉö¡ ãõãóÇËöáñ áöáúÈóÑóÕö Ýöí ÌöáúÏö ÇáúÈóÏóäö¡ 44íóßõæäõ ÂäóÆöÐò ÃóÈúÑóÕó äóÌöÓÇð ãõÕóÇÈÇð ÈöÑóÃúÓöåö¡ æóíóÍúßõãõ ÇáúßóÇåöäõ ÈöäóÌóÇÓóÊöåö. 45æóÚóáóì ÇáúãõÕóÇÈö ÈöÏóÇÁö ÇáúÈóÑóÕö Ãóäú íóÔõÞøó ËöíóÇÈóåõ æóíóßúÔöÝó ÑóÃúÓóåõ æóíõÛóØøöíó ÔóÇÑöÈóíúåö¡ æóíõäóÇÏöíó: «äóÌöÓñ! äóÌöÓñ!». 46æóíóÙóáøõ Øõæáó ÝóÊúÑóÉö ãóÑóÖöåö äóÌöÓÇð íõÞöíãõ æóÍúÏóåõ ÎóÇÑöÌó ÇáúãõÎóíøóãö ãóÚúÒõæáÇð</w:t>
      </w:r>
      <w:r>
        <w:rPr>
          <w:rtl w:val="true"/>
        </w:rPr>
        <w:t>.</w:t>
      </w:r>
    </w:p>
    <w:p>
      <w:pPr>
        <w:pStyle w:val="Normal"/>
        <w:rPr/>
      </w:pPr>
      <w:r>
        <w:rPr>
          <w:rtl w:val="true"/>
        </w:rPr>
      </w:r>
    </w:p>
    <w:p>
      <w:pPr>
        <w:pStyle w:val="TITLE"/>
        <w:rPr/>
      </w:pPr>
      <w:r>
        <w:rPr/>
        <w:t>ÇáÈÑÕ Ýí ÇáËíÇÈ</w:t>
      </w:r>
    </w:p>
    <w:p>
      <w:pPr>
        <w:pStyle w:val="Normal"/>
        <w:rPr/>
      </w:pPr>
      <w:r>
        <w:rPr/>
        <w:t>47æóÅöÐóÇ ÈóÏóÇ ÏóÇÁõ ÇáúÈóÑóÕö ÇáúãõÚúÏöí¡ Ýöí ËóæúÈö ÕõæÝò Ãóæú ßóÊøóÇäò 48Ãóæú Ýöí ÞöØúÚóÉö ÞõãóÇÔò ãóäúÓõæÌóÉò Ãóæú ãóÍöíßóÉò ãöäú ÕõæÝò Ãóæú ßóÊøóÇäò¡ Ãóæú Ýöí ÌöáúÏò¡ Ãóæú Ýöí ßõáøö ãóÕúäõæÚò ãöäú ÌöáúÏò¡ 49æóßóÇäóÊú ÅöÕóÇÈóÉõ ÇáËøóæúÈö Ãóæö ÇáúÌöáúÏö Ãóæú ÞöØúÚóÉö ÇáúÞõãóÇÔö ÇáúãóäúÓõæÌóÉö Ãóæö ÇáúãóÍöíßóÉö¡ Ãóæú Ýöí ÔóíúÁò ãóÕúäõæÚò ãöäú ÌöáúÏò¡ ÖóÇÑöÈóÉð Åöáóì ÇáúÍõãúÑóÉö Ãóæö ÇáúÎõÖúÑóÉö¡ ÝóÅöäøóåóÇ ÅöÕóÇÈóÉõ ÈóÑóÕò ÊõÚúÑóÖõ Úóáóì ÇáúßóÇåöäö. 50ÝóíóÝúÍóÕõ ÇáÅöÕóÇÈóÉó æóíóÍúÌõÒõ ÇáÔøóíúÁó ÇáúãõÕóÇÈó ÓóÈúÚóÉó ÃóíøóÇãò¡ 51Ëõãøó íóÝúÍóÕõåóÇ Ýöí Çáúíóæúãö ÇáÓøóÇÈöÚö. ÝóÅöäú æóÌóÏóåóÇ ÞóÏö ÇãúÊóÏøóÊú Ýöí ÇáËøóæúÈö Ãóæú ÞöØúÚóÉö ÇáúÞõãóÇÔö¡ Ãóæú Ýöí ÇáúÌöáúÏö Ãóæú Ýöí ßõáøö ãóÇ íõÕúäóÚõ ãöäú ÌöáúÏò¡ æóíõÓúÊóÎúÏóãõ Ýöí Úóãóáò ãóÇ¡ ÝóÅöäøó ÇáÅöÕóÇÈóÉó Êóßõæäõ ÈóÑóÕÇð ãõÚúÏöíÇð æóÊóßõæäõ äóÌöÓóÉð. 52ÝóíõÍúÑöÞõ ÇáúßóÇåöäõ ÈöÇáäøóÇÑö ÇáËøóæúÈó Ãóæú ÞöØúÚóÉó ÞõãóÇÔö ÇáÕøõæÝö Ãóæö ÇáúßóÊøóÇäö Ãóæú ãóÊóÇÚó ÇáúÌöáúÏö ÇáúãõÕóÇÈö¡ áÃóäøóåõ ÏóÇÁñ ãõÚúÏò. 53áóßöäú Åöäú æóÌóÏó ÇáúßóÇåöäõ Ãóäøó ÇáÅöÕóÇÈóÉó áóãú ÊóãúÊóÏøó Ýöí ÇáËøóæúÈö Ãóæú Ýöí ÞöØúÚóÉö ÇáúÞõãóÇÔö ÇáúãóäúÓõæÌóÉö Ãóæö ÇáúãóÍöíßóÉö Ãóæú Ýöí ãóÊóÇÚö ÇáúÌöáúÏö¡ 54íóÃúãõÑõ ÈÛóÓúáö ÇáÔøóíúÁö æóíóÍúÌõÒõåõ ÓóÈúÚóÉó ÃóíøóÇãò ÃõÎúÑóì. 55ÝóÅöäú ÑóÃóì ÇáúßóÇåöäõ Ãóäøó áóæúäó ÇáúÈõÞúÚóÉö Ýöí ÇáÔøóíúÁö ÇáúãõÕóÇÈö áóãú íóÊóÛóíøóÑú¡ æóáÇó ÇÊøóÓóÚóÊö ÇáúÈõÞúÚóÉõ Ýöíåö¡ íóÃúãõÑõ ÈöÍóÑúÞöåö Ýóåõæó äóÌöÓñ áÃóäøóåõ ÇäúÊóÔóÑó Ýöí ÙóÇåöÑö ÇáúãóÊóÇÚö æóÝöí ÈóÇØöäöåö. 56æóáóßöäú Åöäú æóÌóÏó ÇáúßóÇåöäõ¡ ÈóÚúÏó ÝóÍúÕö ÇáÔøóíúÁö ÇáúãõÕóÇÈö¡ Ãóäøó ÇáúÈõÞúÚóÉó ÞóÏú ßóãöÏó áóæúäõåóÇ ÈóÚúÏó ÛóÓúáöåóÇ¡ ÝóáúíóäúÊóÒöÚúåóÇ ãöäó ÇáËøóæúÈö Ãóæö ÇáúÌöáúÏö Ãóæú ÞöØúÚóÉö ÇáúÞõãóÇÔö ÇáúãóäúÓõæÌóÉö Ãóæö ÇáúãóÍöíßóÉö. 57Ëõãøó Åöäú ÚóÇÏóÊö ÇáúÈõÞúÚóÉõ ÝóÙóåóÑóÊú ËóÇäöíóÉð Ýöí ÇáËøóæúÈö Ãóæú Ýöí ÇáúÞõãóÇÔö ÇáúãóäúÓõæÌö Ãóæö ÇáúãóÍöíßö Ãóæú ãóÊóÇÚö ÇáúÌöáúÏö¡ Êóßõæäõ ÇúáÅöÕóÇÈóÉõ ãõÚúÏöíóÉð. æóíóÌöÈõ ÅöÍúÑóÇÞõ ÇáÔøóíúÁö ÇáãõÕóÇÈö ÈöÇáäøóÇÑö. 58æóÃóãøóÇ ÇáËøóæúÈõ Ãóæú ÈöØóÇäóÊõåõ ÇáúãóäúÓõæÌóÉõ Ãóæö ÇáúãóÍöíßóÉõ¡ Ãóæú ãóÊóÇÚõ ÇáúÌöáúÏö ÇáøóÐöí íóÊöãøõ ÛóÓúáõåõ æóÊóÒõæáõ ãöäúåõ ÇáúÈõÞúÚóÉõ¡ ÝóíõÛúÓóáõ ËóÇäöíóÉð æóíóØúåõÑõ</w:t>
      </w:r>
      <w:r>
        <w:rPr>
          <w:rtl w:val="true"/>
        </w:rPr>
        <w:t>.</w:t>
      </w:r>
    </w:p>
    <w:p>
      <w:pPr>
        <w:pStyle w:val="Normal"/>
        <w:rPr/>
      </w:pPr>
      <w:r>
        <w:rPr/>
        <w:t>59åóÐöåö åöíó äõÕõæÕõ ÇáÊøóÚúáöíãóÇÊö ÇáúãõÊóÚóáøöÞóÉö ÈöÅöÕóÇÈóÉö ÇáúÈóÑóÕö Ýöí ÇáÕøõæÝö Ãóæö ÇáúßóÊøóÇäö Ýöí ÇáúÈöØóÇäóÉö ÇáúãóäúÓõæÌóÉö Ãóæö ÇáúãóÍöíßóÉö¡ Ãóæú Ýöí ßõáøö ãóÊóÇÚò ÌöáúÏöíòø¡ æóÈöãõÞúÊóÖóÇåóÇ ÊóÍúßõãõæäó Úóáóì ØóåóÇÑóÊöåóÇ Ãóæú äóÌóÇÓóÊöåóÇ</w:t>
      </w:r>
      <w:r>
        <w:rPr>
          <w:rtl w:val="true"/>
        </w:rPr>
        <w:t>».</w:t>
      </w:r>
    </w:p>
    <w:p>
      <w:pPr>
        <w:pStyle w:val="Normal"/>
        <w:rPr/>
      </w:pPr>
      <w:r>
        <w:rPr>
          <w:rtl w:val="true"/>
        </w:rPr>
      </w:r>
    </w:p>
    <w:p>
      <w:pPr>
        <w:pStyle w:val="TITLE"/>
        <w:rPr/>
      </w:pPr>
      <w:r>
        <w:rPr/>
        <w:t>ÔÑíÚÉ ÊØåíÑ ÇáÃÈÑÕ</w:t>
      </w:r>
    </w:p>
    <w:p>
      <w:pPr>
        <w:pStyle w:val="TITLE"/>
        <w:rPr/>
      </w:pPr>
      <w:r>
        <w:rPr/>
        <w:t>14</w:t>
      </w:r>
    </w:p>
    <w:p>
      <w:pPr>
        <w:pStyle w:val="Normal"/>
        <w:rPr/>
      </w:pPr>
      <w:r>
        <w:rPr/>
        <w:t>æóÞóÇáó ÇáÑøóÈøõ áöãõæÓóì: 2«åóÐöåö åöíó äõÕõæÕõ ÇáÊøóÚúáöíãóÇÊö ÇáúãõÊóÚóáøöÞóÉö ÈöÇáÃóÈúÑóÕö ÇáúãõØóåøóÑö ãöäú ÈóÑóÕöåö. íõÍúÖöÑõæäóåõ Åöáóì ÇáúßóÇåöäö Ýöí íóæúãö ÔöÝóÇÆöåö¡ 3ÝóíóÎúÑõÌõ ÇáúßóÇåöäõ Åöáóì ÎóÇÑöÌö ÇáúãõÎóíøóãö áöíóÝúÍóÕóåõ ÝóÅöäú æóÌóÏó Ãóäøóåõ ÞóÏú ÈóÑöíÁó ãöäú ÏóÇÁö ÇáúÈóÑóÕö¡ 4íóÃúãõÑõ ÇáúßóÇåöäõ Ãóäú íõÄúÊóì áöáÃóÈúÑóÕö ÇáúãõÈóÑøóÁö ÈöÚõÕúÝõæÑóíúäö Íóíøóíúäö ØóÇåöÑóíúäö¡ æóÎóÔóÈö ÃóÑúÒò¡ æóÎóíúØò ÃóÍúãóÑó æóÈóÇÞóÉö ÒõæÝóÇ. 5ÝóíóÃúãõÑõ ÇáúßóÇåöäõ ÈóÐóÈúÍö ÚõÕúÝõæÑò æóÇÍöÏò Ýöí ÅöäóÇÁò ÎóÒóÝöíòø ÝóæúÞó ãóÇÁò ÌóÇÑò. 6ÃóãøóÇ ÇáúÚõÕúÝõæÑõ ÇáúÍóíøõ ÝóíóÃúÎõÐõåõ ãóÚó ÎóÔóÈö ÇáÃóÑúÒö æóÇáúÎóíúØö ÇáÃóÍúãóÑö æóÇáÒøõæÝóÇ¡ æóíóÛúãöÓõåóÇ ÌóãöíÚÇð Ýöí Ïóãö ÇáúÚõÕúÝõæÑö ÇáúãóÐúÈõæÍö ÝóæúÞó ÇáúãóÇÁö ÇáúÌóÇÑöí¡ 7Ëõãøó íóÑõÔøõ Úóáóì ÇáúãõÊóØóåøöÑö ãöäó ÇáúÈóÑóÕö ÓóÈúÚó ãóÑøóÇÊò ÝóíõØóåøöÑõåõ¡ Ëõãøó íõØúáöÞõ ÇáúÚõÕúÝõæÑó ÇáúÍóíøó Úóáóì æóÌúåö ÇáÕøóÍúÑóÇÁö. 8æóíóÛúÓöáõ ÇáúãõÊóØóåøöÑõ ËöíóÇÈóåõ¡ æóíóÍúáöÞõ ßõáøó ÑóÃúÓöåö¡ æóíóÓúÊóÍöãøõ ÈöãóÇÁò ÝóíóØúåõÑõ¡ Ëõãøó íóÏúÎõáõ ÇáúãõÎóíøóãó. ÅöáÇøó Ãóäøóåõ íõÞöíãõ ÎóÇÑöÌó ÎóíúãóÊöåö ÓóÈúÚóÉó ÃóíøóÇãò. 9æóÝöí Çáúíóæúãö ÇáÓøóÇÈöÚö íóÍúáöÞõ ãóÇ äóãóÇ ãöäú ÔóÚúÑö ÑóÃúÓöåö¡ æóßóÐóáößó áöÍúíóÊóåõ æóÍóæóÇÌöÈóåõ¡ æóíóÛúÓöáõ ËöíóÇÈóåõ æóíóÓúÊóÍöãøõ ÈöãóÇÁò ÝóíõÕúÈöÍõ ØóÇåöÑÇð. 10æóÝöí Çáúíóæúãö ÇáËøóÇãöäö íõÍúÖöÑõ Åöáóì ÇáúßóÇåöäö ßóÈúÔóíúäö ÕóÍöíÍóíúäö¡ æóäóÚúÌóÉð ÍóæúáöíøóÉð ÓóáöíãóÉð æóËóáÇóËóÉó ÃóÚúÔóÇÑò (äóÍúæó ÓóÈúÚóÉö áöÊúÑóÇÊò) ãöäó ÇáÏøóÞöíÞö ÇáúãóÚúÌõæäö ÈöÒóíúÊò æóáõÌøó (äóÍúæó ËõáúËó áöÊúÑò) ÒóíúÊò. 11ÝóíõæúÞöÝõ ÇáúßóÇåöäõ ÇáúÞóÇÆöãõ ÈöÇáÊøóØúåöíÑö ÇáÃóÈúÑóÕó ÇáúãõÊóØóåøöÑó æóÊóÞúÏöãóÊóåõ ÚöäúÏó ãóÏúÎóáö ÎóíúãóÉö ÇáÇÌúÊöãóÇÚö¡ 12Ëõãøó íóÃúÎõÐõ ÃóÍóÏó ÇáúßóÈúÔóíúäö æóÇáÒøóíúÊó æóíõÑóÌøöÍõåõãóÇ Ýöí ÍóÖúÑóÉö ÇáÑøóÈøö¡ æóíõÞóÑøöÈõåõãóÇ ÐóÈöíÍóÉó ÅöËúãò. 13Ëõãøó íóÐúÈóÍõ ÇáúßóÈúÔó Ýöí ÇáúÌóÇäöÈö ÇáÔøöãóÇáöíøö ãöäó ÇáúãóÐúÈóÍö ÍóíúËõ íóÐúÈóÍõ ÞõÑúÈóÇäó ÇáúÎóØöíÆóÉö æóÇáúãõÍúÑóÞóÉó Ýöí ÇáúãóßóÇäö ÇáúãõÞóÏøóÓö¡ áÃóäøó ÐóÈöíÍóÉó ÇáÅöËúãö åöíó ßóÐóÈöíÍóÉö ÇáúÎóØöíÆóÉö¡ Êóßõæäõ ãöäú äóÕöíÈö ÇáúßóÇåöäö. ÅöäøóåóÇ ÞõÏúÓõ ÃóÞúÏóÇÓò. 14æóíóÖóÚõ ÇáúßóÇåöäõ ãöäú Ïóãö ÐóÈöíÍóÉö ÇáÅöËúãö Úóáóì ÔóÍúãóÉö ÃõÐúäö ÇáúãõÊóØóåøöÑö Çáúíõãúäóì¡ æóÚóáóì ÅöÈúåóÇãö íóÏöåö Çáúíõãúäóì¡ æóÅöÈúåóÇãö ÞóÏóãöåö Çáúíõãúäóì¡ 15Ëõãøó íóÃúÎõÐõ ÇáúßóÇåöäõ ÇáÒøóíúÊó æóíóÕõÈøõ Ýöí ßóÝøöåö ÇáúíõÓúÑóì¡ 16æóíóÛúãöÓõ ÅöÕúÈóÚóåõ Çáúíõãúäóì Ýöí ÇáÒøóíúÊö ÇáúãóÕúÈõæÈö Ýöí íóÏöåö ÇáúíõÓúÑóì¡ æóíóÑõÔøõ ãöäúåõ ÓóÈúÚó ãóÑøóÇÊò ÃóãóÇãó ÇáÑøóÈøö. 17æóíóÖóÚõ ÇáúßóÇåöäõ ãöäó ÇáÒøóíúÊö ÇáúÈóÇÞöí Ýöí ßóÝøöåö Úóáóì ÔóÍúãóÉö ÃõÐúäö ÇáúãõÊóØóåøöÑö Çáúíõãúäóì æóÚóáóì ÅöÈúåóÇãö íóÏöåö Çáúíõãúäóì æóÅöÈúåóÇãö ÑöÌúáöåö Çáúíõãúäóì ÝóæúÞó Ïóãö ÐóÈöíÍóÉö ÇáÅöËúãö¡ 18æóíóÓúßõÈõ ÇáúßóÇåöäõ ãóÇ ÊóÈóÞøóì ãöäú ÒóíúÊò Ýöí ßóÝøöåö Úóáóì ÑóÃúÓö ÇáúãõÊóØóåøöÑö¡ æóíõßóÝøöÑõ Úóäúåõ ÃóãóÇãó ÇáÑøóÈøö. 19Ëõãøó íõÞóÏøöãõ ÇáúßóÇåöäõ ÐóÈöíÍóÉó ÇáúÎóØöíÆóÉö ÊóßúÝöíÑÇð Úóäö ÇáúãõÊóØóåøöÑö ãöäú ÈóÑóÕöåö Ëõãøó íóÐúÈóÍõ ÇáúãõÍúÑóÞóÉó 20æóíõÕúÚöÏõ ÇáúßóÇåöäõ ÇáúãõÍúÑóÞóÉó æóÇáÊøóÞúÏöãóÉó Úóáóì ÇáúãóÐúÈóÍö ÊóßúÝöíÑÇð Úóäúåõ¡ ÝóíõÕúÈöÍõ ØóÇåöÑÇð</w:t>
      </w:r>
      <w:r>
        <w:rPr>
          <w:rtl w:val="true"/>
        </w:rPr>
        <w:t>.</w:t>
      </w:r>
    </w:p>
    <w:p>
      <w:pPr>
        <w:pStyle w:val="Normal"/>
        <w:rPr/>
      </w:pPr>
      <w:r>
        <w:rPr/>
        <w:t>21ÃóãøóÇ ÅöÐóÇ ßóÇäó ÇáúãõÊóØóåøöÑõ ÝóÞöíÑÇð æóÚóÇÌöÒÇð Úóäú Ðóáößó¡ íõÍúÖöÑõ ßóÈúÔÇð æóÇÍöÏÇð ÐóÈöíÍóÉó ÅöËúãò ÊóßúÝöíÑÇð Úóäúåõ¡ æóÚõÔúÑÇð (äóÍúæó áöÊúÑóíúäö æóäöÕúÝö ÇááøöÊúÑö) ãöäú ÏóÞöíÞò ãóÚúÌõæäò ÈöÒóíúÊò ßóÊóÞúÏöãóÉò¡ æóáõÌøó (äóÍúæó ËõáúËö áöÊúÑò) ÒóíúÊò¡ 22æóíóãóÇãóÊóíúäö Ãóæú ÝóÑúÎóíú ÍóãóÇãò¡ ÍóÓóÈó ÞõÏúÑóÊöåö¡ Ýóíóßõæäõ ÇáúæóÇÍöÏõ ÐóÈöíÍóÉó ÎóØöíÆóÉò æóÇáÂÎóÑõ ãõÍúÑóÞóÉð. 23íõÍúÖöÑõ åóÐöåö ßõáøóåóÇ Ýöí Çáúíóæúãö ÇáËøóÇãöäö Åöáóì ÇáúßóÇåöäö ÚöäúÏó ãóÏúÎóáö ÎóíúãóÉö ÇáÇÌúÊöãóÇÚö áöÝóÑöíÖóÉö ÊóØúåöíÑöåö¡ 24ÝóíóÃúÎõÐõ ÇáúßóÇåöäõ ßóÈúÔó ÇáÅöËúãö æóÇáÒøóíúÊó æóíõÑóÌøöÍõåõãóÇ ÃóãóÇãó ÇáÑøóÈøö¡ 25Ëõãøó íóÐúÈóÍõ ßóÈúÔó ÇáÅöËúãö æóíóÃúÎõÐõ ãöäú Ïóãöåö æóíóÖóÚõ ãöäúåõ Úóáóì ÔóÍúãóÉö ÃõÐúäö ÇáúãõÊóØóåøöÑö Çáúíõãúäóì¡ æóÚóáóì ÅöÈúåóÇãóíú íóÏöåö Çáúíõãúäóì æóÑöÌúáöåö Çáúíõãúäóì. 26æóíóÕõÈøõ ÇáúßóÇåöäõ Ýöí ßóÝøöåö ÇáúíõÓúÑóì ÒóíúÊÇð¡ 27æóíóÑõÔøõ ãöäúåõ ÈöÅöÕúÈóÚöåö Çáúíõãúäóì ÓóÈúÚó ãóÑøóÇÊò ÃóãóÇãó ÇáÑøóÈøö. 28æóßóÐóáößó íóÖóÚõ ÇáúßóÇåöäõ ãöäó ÇáÒøóíúÊö ÇáøóÐöí Ýöí ßóÝøöåö Úóáóì ÔóÍúãóÉö ÃõÐúäö ÇáúãõÊóØóåøöÑö Çáúíõãúäóì æóÚóáóì ÅöÈúåóÇãóíú íóÏöåö Çáúíõãúäóì æóÑöÌúáöåö Çáúíõãúäóì ÝóæúÞó ãóæúÖöÚö Ïóãö ÐóÈöíÍóÉö ÇáÅöËúãö. 29æóíóÓúßõÈõ ãóÇ ÊóÈóÞøóì ãöäú ÒóíúÊò Ýöí ßóÝøöåö Úóáóì ÑóÃúÓö ÇáúãõÊóØóåøöÑö¡ ÊóßúÝöíÑÇð Úóäúåõ ÃóãóÇãó ÇáÑøóÈøö. 30Ëõãøó íõÞóÏøöãõ ÇáúßóÇåöäõ ÇáúíóãóÇãóÊóíúäö Ãóæú ÝóÑúÎóíö ÇáúÍóãóÇãö¡ ÈöÍóÓóÈö ÞõÏúÑóÉö ÇáúãõÊóØóåøöÑö¡ 31ÝóíõÞóÑøöÈõ ÅöÍúÏóÇåõãóÇ ÐóÈöíÍóÉó ÎóØöíÆóÉò æóÇáÃõÎúÑóì ãõÍúÑóÞóÉð ãóÚó ÇáÊøóÞúÏöãóÉö¡ ÊóßúÝöíÑÇð Úóäö ÇáúãõÊóØóåøöÑö ÃóãóÇãó ÇáÑøóÈøö. 32åóÐöåö åöíó äõÕõæÕõ ÇáÊøóÚúáöíãóÇÊö ÇáúãõÊóÚóáøöÞóÉö ÈöÇáÃóÈúÑóÕö ÇáúãõÊóØóåøöÑö ÇáúÝóÞöíÑö</w:t>
      </w:r>
      <w:r>
        <w:rPr>
          <w:rtl w:val="true"/>
        </w:rPr>
        <w:t>».</w:t>
      </w:r>
    </w:p>
    <w:p>
      <w:pPr>
        <w:pStyle w:val="Normal"/>
        <w:rPr/>
      </w:pPr>
      <w:r>
        <w:rPr>
          <w:rtl w:val="true"/>
        </w:rPr>
      </w:r>
    </w:p>
    <w:p>
      <w:pPr>
        <w:pStyle w:val="TITLE"/>
        <w:rPr/>
      </w:pPr>
      <w:r>
        <w:rPr/>
        <w:t>ÈÑÕ ÇáÈíæÊ</w:t>
      </w:r>
    </w:p>
    <w:p>
      <w:pPr>
        <w:pStyle w:val="Normal"/>
        <w:rPr/>
      </w:pPr>
      <w:r>
        <w:rPr/>
        <w:t>33æóÞóÇáó ÇáÑøóÈøõ áöãõæÓóì: 34«ÚöäúÏóãóÇ ÊóÏúÎõáõæäó ÃóÑúÖó ßóäúÚóÇäó ÇáøóÊöí æóåóÈúÊõåóÇ áóßõãú ãõáúßÇð¡ æóÌóÚóáúÊõ ÇáúÈóÑóÕó ÇáúãõÚúÏöí íóÊóÝóÔøóì Ýöí ÃóÍóÏö ÇáúÈõíõæÊö Ýöí ÇáÃóÑúÖö ÇáøóÊöí ÇãúÊóáóßúÊõãú¡ 35íóÃúÊöí ÕóÇÍöÈõ ÇáúÈóíúÊö æóíõÎúÈöÑõ ÇáúßóÇåöäó Ãóäøó ÏóÇÁó ÇáúÈóÑóÕö ÞóÏú íóßõæäõ ãõÊóÝóÔøöíÇð ÈöÇáúÈóíúÊö¡ 36ÝóíóÃúãõÑõ ÇáúßóÇåöäõ ÈöÅöÎúáÇóÁö ÇáúÈóíúÊö ÞóÈúáó Ãóäú íóÏúÎõáó Åöáóíúåö áöÆóáÇøó íóÊóäóÌøóÓó ßõáøõ ãóÇ Ýöí ÇáúÈóíúÊö¡ Ëõãøó íóÏúÎõáõ ÇáúßóÇåöäõ ÇáúÈóíúÊó áöíóÝúÍóÕóåõ. 37ÝóÅöÐóÇ ÚóÇíóäó ÇáÅöÕóÇÈóÉó æóæóÌóÏó Ãóäøó Ýöí ÍöíØóÇäö ÇáúÈóíúÊö äõÞóÑÇð áóæúäõåóÇ ÖóÇÑöÈñ Åöáóì ÇáúÎõÖúÑóÉö Ãóæú Åöáóì ÇáúÍõãúÑóÉö¡ æóÈóÏóÇ ãóäúÙóÑõåóÇ ÛóÇÆöÑÇð Ýöí ÇáúÍöíØóÇäö¡ 38íõÛóÇÏöÑõ ÇáúßóÇåöäõ ÇáúÈóíúÊó æóíõÛúáöÞõ ÈóÇÈóåõ ÓóÈúÚóÉó ÃóíøóÇãò. 39ÝóÅöÐóÇ ÑóÌóÚó Ýöí Çáúíóæúãö ÇáÓøóÇÈöÚö æóÝóÍóÕóåõ¡ æóæóÌóÏó Ãóäøó ÇáÅöÕóÇÈóÉó ÞóÏö ÇãúÊóÏøóÊú Ýöí ÍöíØóÇäö ÇáúÈóíúÊö¡ 40íóÃúãõÑõ ÇáúßóÇåöäõ ÈöÞóáúÚö ÇáúÍöÌóÇÑóÉö ÇáúãõÕóÇÈóÉö æóØóÑúÍöåóÇ ÎóÇÑöÌó ÇáúãóÏöíäóÉö Ýöí ãóßóÇäò äóÌöÓò¡ 41æóÊõßúÔóØõ ÍöíØóÇäõ ÇáúÈóíúÊö ÇáÏøóÇÎöáöíøóÉõ¡ æóíóØúÑóÍõæäó ÇáÊøõÑóÇÈó ÇáúãóßúÔõæØó ÎóÇÑöÌó ÇáúãóÏöíäóÉö Ýöí ãóßóÇäò äóÌöÓò 42Ëõãøó íóÃúÊõæäó ÈöÍöÌóÇÑóÉò ÃõÎúÑóì íóÖóÚõæäóåóÇ ãóßóÇäó ÇáúÍöÌóÇÑóÉö ÇáúãõÞúÊóáóÚóÉö æóíõÚöíÏõæäó ÊóØúíöíäó ÇáúÈóíúÊö ãöäú ÌóÏöíÏò. 43ÝóÅöäú ÑóÌóÚóÊö ÇáÅöÕóÇÈóÉõ æóÇäúÊóÔóÑóÊú Ýöí ÇáúÈóíúÊö ÈóÚúÏó ÞóáúÚö ÇáúÍöÌóÇÑóÉö æóßóÔúØö ÇáúÍöíØóÇäö æóÊóØúíöíäöåóÇ¡ 44æóæóÌóÏó ÇáúßóÇåöäõ Ðóáößó¡ Êóßõæäõ åóÐöåö ÅöÕóÇÈóÉó ÏóÇÁö ÈóÑóÕò ãõÚúÏò Ýöí ÇáúÈóíúÊö¡ Åöäøóåõ äóÌöÓñ. 45ÝóíóÊöãøõ åóÏúãõ ÇáúÈóíúÊö ÈöãóÇ Ýöíåö ãöäú ÍöÌóÇÑóÉò æóÃóÎúÔóÇÈò æóÊõÑóÇÈò¡ æóÊõäúÞóáõ ßõáøõåóÇ Åöáóì ÎóÇÑöÌö ÇáúãóÏöíäóÉö Åöáóì ãóßóÇäò äóÌöÓò. 46æóãóäú ÏóÎóáó ÇáúÈóíúÊó Ýöí ÃóËúäóÇÁö ÛóáúÞöåö íóßõæäõ äóÌöÓÇð Åöáóì ÇáúãóÓóÇÁö. 47æóÚóáóì ßõáøö ãóäú äóÇãó Ýöíåö Ãóæú Ãóßóáó¡ Ãóäú íóÛúÓöáó ËöíóÇÈóåõ. 48áóßöäú Åöäú æóÌóÏó ÇáúßóÇåöäõ Ãóäøó ÇáÅöÕóÇÈóÉó áóãú ÊóäúÊóÔöÑú Ýöí ÇáúÈóíúÊö ÈóÚúÏó ÊóØúíöíäöåö¡ íõØóåøöÑõåõ ÇáúßóÇåöäõ¡ áÃóäøó ÏóÇÁó ÇáúÈóÑóÕö ÞóÏú ÒóÇáó ãäúåõ. 49ÝóíõÍúÖöÑõ áöÊóØúåöíÑö ÇáúÈóíúÊö ÚõÕúÝõæÑóíúäö æóÎóÔóÈó ÃóÑúÒò æóÎóíúØÇð ÃóÍúãóÑó æóÒõæÝÇð¡ 50ÝóíóÐúÈóÍõ ÃóÍóÏó ÇáúÚõÕúÝõæÑóíúäö Ýöí ÅöäóÇÁò ÎóÒóÝöíòø ÝóæúÞó ãóÇÁò ÌóÇÑò¡ 51æóíóÛúãöÓõ ÎóÔóÈó ÇáÃóÑúÒö æóÇáÒøõæÝóÇ æóÇáúÎóíúØó ÇáÃóÍúãóÑó æóÇáúÚõÕúÝõæÑó ÇáúÍóíøó ÈöÏóãö ÇáúÚõÕúÝõæÑö ÇáúãóÐúÈõæÍö æóÈöÇáúãóÇÁö ÇáúÌóÇÑöí¡ æóíóÑõÔøõ ÇáúÈóíúÊó ÓóÈúÚó ãóÑøóÇÊò¡ 52æóíõØóåøöÑõ ÇáúÈóíúÊó ÈöÏóãö ÇáúÚõÕúÝõæÑö æóÈöÇáúãóÇÁö ÇáúÌóÇÑöí æóÈöÇáúÚõÕúÝõæÑö ÇáúÍóíøö æóÈöÎóÔóÈö ÇáÃóÑúÒö æóÇáÒøõæÝóÇ æóÇáúÎóíúØö ÇáÃóÍúãóÑö. 53Ëõãøó íõØúáöÞõ ÇáúÚõÕúÝõæÑó ÇáúÍóíøó Åöáóì ÎóÇÑöÌö ÇáúãóÏöíäóÉö Úóáóì æóÌúåö ÇáÕøóÍúÑóÇÁö¡ ÊóßúÝöíÑÇð Úóäö ÇáúÈóíúÊö¡ ÝóíõÕúÈöÍõ ØóÇåöÑÇð</w:t>
      </w:r>
      <w:r>
        <w:rPr>
          <w:rtl w:val="true"/>
        </w:rPr>
        <w:t>.</w:t>
      </w:r>
    </w:p>
    <w:p>
      <w:pPr>
        <w:pStyle w:val="Normal"/>
        <w:rPr/>
      </w:pPr>
      <w:r>
        <w:rPr/>
        <w:t>54åóÐöåö åöíó äõÕõæÕõ ÇáÊøóÚúáöíãóÇÊö ÇáúãõÊóÚóáøöÞóÉö Èößõáøö ÃóäúæóÇÚö ÅöÕóÇÈóÇÊö ÇáúÈóÑóÕö æóÇáúÞóÑóÚö¡ 55ÇáøóÊöí ãöäúåóÇ ÈóÑóÕõ ÇáËøóæúÈö æóÇáúÈóíúÊö¡ 56æóÇáúæóÑóãõ ÇáúÌöáúÏöíøõ æóÇáúÞõæÈóÇÁõ æóÇáúÈõÞúÚóÉõ ÇááÇøóãöÚóÉõ. 57æóåóÐöåö ÇáÊøóÚúáöíãóÇÊõ åöíó áöáÊøóãúíöíÒö Èóíúäó ãóÇ åõæó äóÌöÓñ æóãóÇ åõæó ØóÇåöÑñ Ýöí ÍóÇáóÉö ÇáÅöÕóÇÈóÉö ÈöãóÇ íóÈúÏõæ Ãóäøóåõ ÏóÇÁõ ÇáúÈóÑóÕö</w:t>
      </w:r>
      <w:r>
        <w:rPr>
          <w:rtl w:val="true"/>
        </w:rPr>
        <w:t>».</w:t>
      </w:r>
    </w:p>
    <w:p>
      <w:pPr>
        <w:pStyle w:val="Normal"/>
        <w:rPr/>
      </w:pPr>
      <w:r>
        <w:rPr>
          <w:rtl w:val="true"/>
        </w:rPr>
      </w:r>
    </w:p>
    <w:p>
      <w:pPr>
        <w:pStyle w:val="TITLE"/>
        <w:rPr/>
      </w:pPr>
      <w:r>
        <w:rPr/>
        <w:t>äÌÇÓÇÊ ÅÝÑÇÒÇÊ ÇáÑÌá ÇáÌÓÏíÉ</w:t>
      </w:r>
    </w:p>
    <w:p>
      <w:pPr>
        <w:pStyle w:val="TITLE"/>
        <w:rPr/>
      </w:pPr>
      <w:r>
        <w:rPr/>
        <w:t>15</w:t>
      </w:r>
    </w:p>
    <w:p>
      <w:pPr>
        <w:pStyle w:val="Normal"/>
        <w:rPr/>
      </w:pPr>
      <w:r>
        <w:rPr/>
        <w:t>æóÞóÇáó ÇáÑøóÈøõ áöãõæÓóì æóåóÑõæäó: 2«ÃóæúÕöíóÇ Èóäöí ÅöÓúÑóÇÆöíáó: ßõáøõ ÑóÌõáò ÌóÓóÏõåõ ãõÕóÇÈñ ÈöÇáÓøóíóáÇóäö Ýóåõæó äóÌöÓñ¡ 3æóäóÌóÇÓóÊõåõ Ýöí ÓóíóáÇóäöåö¡ ÓóæóÇÁñ ÃóÝúÑóÒó ÇáúÈóÏóäõ ÇáÓøóíóáÇóäó Ãóãö ÇÍúÊóÈóÓóåõ¡ ÝóÐóáößó íóßõæäõ äóÌóÇÓóÊóåõ¡ 4ßõáøõ ãóÇ íóäóÇãõ Úóáóíúåö ÇáúãõÕóÇÈõ ÈöÇáÓøóíóáÇóäö ãöäú ÝöÑóÇÔò Ãóæú íóÌúáöÓõ Úóáóíúåö ãöäú ãóÊóÇÚò íóßõæäõ äóÌöÓÇð¡ 5æóÚóáóì ãóäú áóãóÓó ÝöÑóÇÔóåõ Ãóäú íóÛúÓöáó ËöíóÇÈóåõ æóíóÓúÊóÍöãøó¡ æóíóßõæäõ äóÌöÓÇð Åöáóì ÇáúãóÓóÇÁö. 6æóãóäú íóÌúáöÓõ Úóáóì ãóÊóÇÚò ÌóáóÓó Úóáóíúåö ÇáúãõÕóÇÈõ ÈöÇáÓøóíóáÇäö íóÛúÓöáõ ËöíóÇÈóåõ æóíóÓúÊóÍöãøõ ÈöãóÇÁò¡ æóíóßõæäõ äóÌöÓÇð Åöáóì ÇáúãóÓóÇÁö. 7æóãóäú íóãóÓøõ ÌóÓóÏó ÇáúãõÕóÇÈö ÈöÇáÓøóíóáÇóäö íóÛúÓöáõ ËöíóÇÈóåõ æóíóÓúÊóÍöãøõ ÈöãóÇÁò¡ æóíóßõæäõ äóÌöÓÇð Åöáóì ÇáúãóÓóÇÁö. 8æóÅöäú ÈóÕóÞó ÇáúãõÕóÇÈõ ÈöÇáÓøóíóáÇóäö Úóáóì ÔóÎúÕò ØóÇåöÑò¡ ÝóÚóáóì ÇáØøóÇåöÑö Ãóäú íóÛúÓöáó ËöíóÇÈóåõ æóíóÓúÊóÍöãøó ÈöãóÇÁò¡ æóíóßõæäõ äóÌöÓÇð Åöáóì ÇáúãóÓóÇÁö 9ßõáøõ ãóÇ íóãúÊóØöíåö ÇáúãõÕóÇÈõ ÈöÇáÓøóíóáÇóäö íõÕúÈöÍõ äóÌöÓÇð. 10æóßõáøõ ãóäú íóáúãöÓõ ÔóíúÆÇð ßóÇäó ÊóÍúÊó ÇáúãõÕóÇÈö¡ Ãóæú Íóãóáóåõ íóÛúÓöáõ ËöíóÇÈóåõ æóíóÓúÊóÍöãøõ ÈöãóÇÁò¡ æóíóßõæäõ äóÌöÓÇð Åöáóì ÇáúãóÓóÇÁö. 11æóÚóáóì ßõáøö ÔóÎúÕò íóãóÓøõåõ ÇáúãõÕóÇÈõ ãöäú ÛóíúÑö Ãóäú íóßõæäó ÞóÏú ÛóÓóáó íóÏóíúåö ÈöãóÇÁò¡ Ãóäú íóÛúÓöáó ËöíóÇÈóåõ ÈöãóÇÁò æóíóÓúÊóÍöãøó ÈöãóÇÁò¡ æóíóßõæäõ äóÌöÓÇð Åöáóì ÇáúãóÓóÇÁö. 12æóÃóíøõ ÅöäóÇÁò ÎóÒóÝöíòø íóáúãöÓõåõ ÇáúãõÕóÇÈõ íõßúÓóÑõ. ÃóãøóÇ ÅöäóÇÁõ ÇáúÎóÔóÈö ÝóíõÛúÓóáõ ÈöãóÇÁò. 13æóÅöÐóÇ ÈóÑöìÁó ÇáúãõÕóÇÈõ ÈöÇáÓøóíóáÇóäö ãöäú ÏóÇÆöåö ÝóáúíóãúßõËú ÓóÈúÚóÉó ÃóíøóÇãò áöØõåúÑöåö¡ æóíóÛúÓöáú ËöíóÇÈóåõ æóíóÓúÊóÍöãøó ÈöãóÇÁò ÌóÇÑò¡ ÝóíóØúåõÑó¡ 14æóÝöí Çáúíóæúãö ÇáËøóÇãöäö íóÃúÎõÐõ áöäóÝúÓöåö íóãóÇãóÊóíúäö Ãóæú ÝóÑúÎóíú ÍóãóÇãò æóíóÃúÊöí ÃóãóÇãó ÇáÑøóÈøö Åöáóì ãóÏúÎóáö ÎóíúãóÉö ÇáÇÌúÊöãóÇÚö æóíõÚúØöíåöãóÇ áöáúßóÇåöäö¡ 15ÝóíõÞóÏøöãõ ÇáúßóÇåöäõ ÃóÍóÏóåõãóÇ ÐóÈöíÍóÉó ÎóØöíÆóÉò æóÇáÂÎóÑó ãõÍúÑóÞóÉð. æóíõßóÝøöÑõ ÇáúßóÇåöäõ Úóäö ÇáúãõÕóÇÈö ÈöÇáÓøóíóáÇäö ÃóãóÇãó ÇáÑøóÈøö</w:t>
      </w:r>
      <w:r>
        <w:rPr>
          <w:rtl w:val="true"/>
        </w:rPr>
        <w:t>.</w:t>
      </w:r>
    </w:p>
    <w:p>
      <w:pPr>
        <w:pStyle w:val="Normal"/>
        <w:rPr/>
      </w:pPr>
      <w:r>
        <w:rPr/>
        <w:t>16æóÅöÐóÇ ÃóÝúÑóÒó ÑóÌõáñ ÓóÇÆöáóåõ Çáúãóäóæöíøó¡ íóÛúÓöáõ ßõáøó ÌóÓóÏöåö ÈöãóÇÁò æóíõÕúÈöÍõ äóÌöÓÇð Åöáóì ÇáúãóÓóÇÁö. 17æóßõáøõ ãóÇ íóÞóÚõ Úóáóíúåö ÇáÓøóÇÆöáõ Çáúãóäóæöíøõ ãöäú ËöíóÇÈò Ãóæú ÌöáúÏò íõÛúÓóáõ ÈöãóÇÁò æóíóßõæäõ äóÌöÓÇð Åöáóì ÇáúãóÓóÇÁö. 18æóÅöÐóÇ ÚóÇÔóÑó ÑóÌõáñ ÒóæúÌóÊóåõ íóÓúÊóÍöãøóÇäö ßöáÇåõãóÇ ÈöãóÇÁò æóíóßõæäóÇäö äóÌöÓóíúäö Åöáóì ÇáúãóÓóÇÁö</w:t>
      </w:r>
      <w:r>
        <w:rPr>
          <w:rtl w:val="true"/>
        </w:rPr>
        <w:t>.</w:t>
      </w:r>
    </w:p>
    <w:p>
      <w:pPr>
        <w:pStyle w:val="Normal"/>
        <w:rPr/>
      </w:pPr>
      <w:r>
        <w:rPr>
          <w:rtl w:val="true"/>
        </w:rPr>
      </w:r>
    </w:p>
    <w:p>
      <w:pPr>
        <w:pStyle w:val="TITLE"/>
        <w:rPr/>
      </w:pPr>
      <w:r>
        <w:rPr/>
        <w:t>äÌÇÓÉ ØãË ÇáãÑÃÉ</w:t>
      </w:r>
    </w:p>
    <w:p>
      <w:pPr>
        <w:pStyle w:val="Normal"/>
        <w:rPr/>
      </w:pPr>
      <w:r>
        <w:rPr/>
        <w:t>19æóÅöÐóÇ ÍóÇÖóÊö ÇáúãóÑúÃóÉõ ÝóÓóÈúÚóÉó ÃóíøóÇãò Êóßõæäõ Ýöí ØóãúËöåóÇ¡ æóßõáøõ ãóäú íóáúãöÓõåóÇ íóßõæäõ äóÌöÓÇð Åöáóì ÇáúãóÓóÇÁö. 20ßõáøõ ãóÇ ÊóäóÇãõ Úóáóíúåö Ýöí ÃóËúäóÇÁö ÍóíúÖöåóÇ Ãóæú ÊóÌúáöÓõ Úóáóíúåö íóßõæäõ äóÌöÓÇð¡ 21æóßõáøõ ãóäú íóáúãöÓõ ÝöÑóÇÔóåóÇ íóÛúÓöáõ ËöíóÇÈóåõ æóíóÓúÊóÍöãøõ ÈöãóÇÁò æóíóßõæäõ äóÌöÓÇð Åöáóì ÇáúãóÓóÇÁö. 22æóßõáøõ ãóäú ãóÓøó ãóÊóÇÚÇð ÊóÌúáöÓõ Úóáóíúåö¡ íóÛúÓöáõ ËöíóÇÈóåõ æóíóÓúÊóÍöãøõ ÈöãóÇÁò¡ æóíóßõæäõ äóÌöÓÇð Åöáóì ÇáúãóÓóÇÁö. 23æóßõáøõ ãóäú íóáóãöÓõ ÔóíúÆÇð ßóÇäó ãóæúÌõæÏÇð Úóáóì ÇáúÝöÑóÇÔö Ãóæú Úóáóì ÇáúãóÊóÇÚö ÇáøóÐöí ÊóÌúáöÓõ Úóáóíúåö íóßõæäõ äóÌöÓÇð Åöáóì ÇáúãóÓóÇÁö. 24æóÅöäú ÚóÇÔóÑóåóÇ ÑóÌõáñ æóÃóÕóÇÈóåõ ÔóíúÁñ ãöäú ØóãúËöåóÇ¡ íóßõæäõ äóÌöÓÇð ÓóÈúÚóÉó ÃóíøóÇãò. æóßõáøõ ÝöÑóÇÔò íóäóÇãõ Úóáóíúåö íõÕúÈöÍõ äóÌöÓÇð</w:t>
      </w:r>
      <w:r>
        <w:rPr>
          <w:rtl w:val="true"/>
        </w:rPr>
        <w:t>.</w:t>
      </w:r>
    </w:p>
    <w:p>
      <w:pPr>
        <w:pStyle w:val="Normal"/>
        <w:rPr/>
      </w:pPr>
      <w:r>
        <w:rPr/>
        <w:t>25ÅöÐóÇ äóÒóÝó Ïóãõ ÇãúÑóÃóÉò ÝóÊúÑóÉð ØóæöíáóÉð Ýöí ÛóíúÑö ÃóæóÇäö ØóãúËöåóÇ¡ Ãóæö ÇÓúÊóãóÑøó ÇáúÍóíúÖõ ÈóÚúÏó ãóæúÚöÏöåö¡ Êóßõæäõ ßõáøó ÃóíøóÇãö äóÒúÝöåóÇ äóÌöÓóÉð ßóãóÇ Ýöí ÃóËúäóÇÁö ØóãúËöåóÇ. 26ßõáøõ ãóÇ ÊóäóÇãõ Úóáóíúåö Ýöí ÃóËúäóÇÁö äóÒúÝöåóÇ íóßõæäõ äóÌöÓÇð ßóÝöÑóÇÔö ØóãúËöåóÇ¡ æóßõáøõ ãóÇ ÊóÌúáöÓõ Úóáóíúåö ãöäú ãóÊóÇÚò íóßõæäõ äóÌöÓÇð ßóäóÌóÇÓóÉö ØóãúËöåóÇ. 27æóÃóíøõ ÔóÎúÕò íóáúãöÓõåõäøó íóßõæäõ äóÌöÓÇð¡ ÝóíóÛúÓöáõ ËöíóÇÈóåõ æóíóÓúÊóÍöãøõ ÈöãóÇÁò¡ æóíóßõæäõ äóÌöÓÇð Åöáóì ÇáúãóÓóÇÁö 28æóÅöÐóÇ ÈóÑöÆóÊú ãöäú äóÒúÝöåóÇ ÝóáúÊóãúßõËú ÓóÈúÚóÉó ÃóíøóÇãò Ëõãøó ÊóØúåõÑõ¡ 29æóÝöí Çáúíóæúãö ÇáËøóÇãöäö ÊóÌöíÁõ ÈöíóãóÇãóÊóíúäö Ãóæú ÝóÑúÎóíú ÍóãóÇãò Åöáóì ÇáúßóÇåöäö Åöáóì ãóÏúÎóáö ÎóíúãóÉö ÇáÇÌúÊöãóÇÚö¡ 30ÝóíõÞóÏøöãõ ÇáúßóÇåöäõ ÃóÍóÏóåõãóÇ ÐóÈöíÍóÉó ÎóØöíÆóÉò¡ æóÇáÂÎóÑó ãõÍúÑóÞóÉð. æóíõßóÝøöÑõ ÇáúßóÇåöäõ ÚóäúåóÇ Ýöí ÍóÖúÑóÉö ÇáÑøóÈøö ãöäú äóÒúÝö äóÌóÇÓóÊöåóÇ. 31æóÈöåóÐóÇ ÊóÍúÝóÙóÇäö Èóäöí ÅöÓúÑóÇÆöíáó ãöãøóÇ íõäóÌøöÓõåõãú¡ áöÆóáÇøó íóãõæÊõæÇ Ýöí äóÌóÇÓóÊöåöãú Åöäú ÏóäøóÓõæÇ ãóÓúßóäöí ÇáøóÐöí Ýöí æóÓóØöåöãú</w:t>
      </w:r>
      <w:r>
        <w:rPr>
          <w:rtl w:val="true"/>
        </w:rPr>
        <w:t>.</w:t>
      </w:r>
    </w:p>
    <w:p>
      <w:pPr>
        <w:pStyle w:val="Normal"/>
        <w:rPr/>
      </w:pPr>
      <w:r>
        <w:rPr/>
        <w:t>32åóÐöåö åöíó äõÕõæÕõ ÇáÊøóÚúáöíãóÇÊö ÈóÔóÃúäö ÇáúãõÕóÇÈö ÈöÇáÓøóíóáÇóäö¡ Ãóæú ãóäú íõÝúÑöÒõ ÓóÇÆöáóåõ Çáúãóäóæöíøó ÝóíóÊóäóÌøóÓõ Èöåö¡ 33æóÇáúãóÑúÃóÉö ÇáúÍóÇÆöÖö¡ æóÇáÑøóÌõáö Ãóæö ÇáúãóÑúÃóÉö ÇáúãõÕóÇÈö ÈöÇáÓøóíóáÇóäö¡ æóÇáÑøóÌõáö ÇáøóÐöí ÚóÇÔóÑó ÇãúÑóÃóÉð ÍóÇÆöÖÇð</w:t>
      </w:r>
      <w:r>
        <w:rPr>
          <w:rtl w:val="true"/>
        </w:rPr>
        <w:t>».</w:t>
      </w:r>
    </w:p>
    <w:p>
      <w:pPr>
        <w:pStyle w:val="Normal"/>
        <w:rPr/>
      </w:pPr>
      <w:r>
        <w:rPr>
          <w:rtl w:val="true"/>
        </w:rPr>
      </w:r>
    </w:p>
    <w:p>
      <w:pPr>
        <w:pStyle w:val="TITLE"/>
        <w:rPr/>
      </w:pPr>
      <w:r>
        <w:rPr/>
        <w:t>ãÑÇÓíã íæã ÇáßÝÇÑÉ</w:t>
      </w:r>
    </w:p>
    <w:p>
      <w:pPr>
        <w:pStyle w:val="TITLE"/>
        <w:rPr/>
      </w:pPr>
      <w:r>
        <w:rPr/>
        <w:t>16</w:t>
      </w:r>
    </w:p>
    <w:p>
      <w:pPr>
        <w:pStyle w:val="Normal"/>
        <w:rPr/>
      </w:pPr>
      <w:r>
        <w:rPr/>
        <w:t>æóÞóÇáó ÇáÑøóÈøõ áöãõæÓóì ÈóÚúÏó æóÝóÇÉö ÇÈúäóíú åóÑõæäó¡ ÚöäúÏóãóÇ ÇÞúÊóÑóÈóÇ ÃóãóÇãó ÇáÑøóÈøö ÝóãóÇÊóÇ: 2«ßóáøöãú ÃóÎóÇßó åóÑõæäó æóÍóÐøöÑúåõ ãöäó ÇáÏøõÎõæáö Ýöí ßõáøö æóÞúÊò Åöáóì ÞõÏúÓö ÇáÃóÞúÏóÇÓö¡ æóÑóÇÁó ÇáúÍöÌóÇÈö ÃóãóÇãó ÛöØóÇÁö ÇáÊøóÇÈõæÊö¡ áöÆóáÇøó íóãõæÊó¡ áÃóäøóäöí ÃóÊóÌóáøóì Ýöí ÇáÓøóÍóÇÈö Úóáóì ÇáúÛöØóÇÁö. 3ÈöåóÐóÇ íóÏúÎõáõ åóÑõæäõ Åöáóì ÇáúÞõÏúÓö: íóÃúÊöí ÈöËóæúÑò áöÐóÈöíÍóÉö ÎóØöíÆóÉò æóßóÈúÔò áöãõÍúÑóÞóÉò¡ 4æóÚóáóíúåö Ãóäú íóáúÈóÓó ÞóãöíÕó ßóÊøóÇäò ãõÞóÏøóÓÇð¡ æóíóÑúÊóÏöíó ÝóæúÞó ÌóÓóÏöåö ÓóÑóÇæöíáó ßóÊøóÇäò¡ æóíóÊóäóØøóÞó ÈöÍöÒóÇãö ßóÊøóÇäò¡ æóíóÊóÚóãøóãó ÈöÚöãóÇãóÉö ßóÊøóÇäò¡ ÈóÚúÏó Ãóäú íóÛúÊóÓöáó ÈöãóÇÁò. ÅöäøóåóÇ ËöíóÇÈñ ãõÞóÏøóÓóÉñ. 5íóÃúÎõÐõ ãöäú ÔóÚúÈö ÅöÓúÑóÇÆöíáó ÊóíúÓóíúäö ãöäó ÇáúãóÚúÒö áöÐóÈöíÍóÉö ÇáúÎóØöíÆóÉö¡ æóßóÈúÔÇð æóÇÍöÏÇð áöíóßõæäó ãõÍúÑóÞóÉð¡ 6ÝóíõÞóÑøöÈõ åóÑõæäõ ËóæúÑó ÇáúÎóØöíÆóÉö ÊóßúÝöíÑÇð Úóäú äóÝúÓöåö æóÚóäú ÃõÓúÑóÊöåö¡ 7Ëõãøó íóÃúÎõÐõ ÇáÊøóíúÓóíúäö æóíõÞóÏøöãõåõãóÇ ÃóãóÇãó ÇáÑøóÈøö ÚöäúÏó ãóÏúÎóáö ÎóíúãóÉö ÇáÇÌúÊöãóÇÚö¡ 8æóíõáúÞöí ÚóáóíúåöãóÇ ÞõÑúÚóÊóíúäö: ÞõÑúÚóÉð áöáÑøóÈøö æóÞõÑúÚóÉð áöÚóÒóÇÒöíáó (ßóÈúÔö ÇáúÝöÏóÇÁö). 9æóíõÞóÑøöÈõ åóÑõæäõ ÇáÊøóíúÓó ÇáøóÐöí æóÞóÚóÊú Úóáóíúåö ÞõÑúÚóÉõ ÇáÑøóÈøö æóíõÕúÚöÏõåõ ÐóÈöíÍóÉó ÎóØöíÆóÉò¡ 10æóÃóãøóÇ ÇáÊøóíúÓõ ÇáøóÐöí æóÞóÚóÊú Úóáóíúåö ÞõÑúÚóÉõ ÚóÒóÇÒöíáó¡ ÝóíõæúÞöÝõåõ ÍóíøÇð ÃóãóÇãó ÇáÑøóÈøö áöíõßóÝøöÑó Úóäúåõ¡ Ëõãøó íõØúáöÞõåõ Åöáóì ÇáÕøóÍúÑóÇÁö¡ Ýóåõæó ßóÈúÔõ ÝöÏóÇÁò</w:t>
      </w:r>
      <w:r>
        <w:rPr>
          <w:rtl w:val="true"/>
        </w:rPr>
        <w:t>.</w:t>
      </w:r>
    </w:p>
    <w:p>
      <w:pPr>
        <w:pStyle w:val="Normal"/>
        <w:rPr/>
      </w:pPr>
      <w:r>
        <w:rPr>
          <w:rtl w:val="true"/>
        </w:rPr>
      </w:r>
    </w:p>
    <w:p>
      <w:pPr>
        <w:pStyle w:val="TITLE"/>
        <w:rPr/>
      </w:pPr>
      <w:r>
        <w:rPr/>
        <w:t>ÐÈíÍÉ ÇáÎØíÆÉ Úä ÇáßÇåä æÇáÔÚÈ</w:t>
      </w:r>
    </w:p>
    <w:p>
      <w:pPr>
        <w:pStyle w:val="Normal"/>
        <w:rPr/>
      </w:pPr>
      <w:r>
        <w:rPr/>
        <w:t>11æóÈóÚúÏó Ãóäú íõÞóÏøöãó åóÑõæäõ ËóæúÑó ÇáúÎóØöíÆóÉö ÊóßúÝöíÑÇð Úóäú äóÝúÓöåö æóÚóäú ÃõÓúÑóÊöåö æóíóÐúÈóÍóåõ¡ 12íóãúáÃõ ÇáúãöÌúãóÑóÉó ÈöÌóãúÑö äóÇÑò ãöäú Úóáóì ÇáúãóÐúÈóÍö ãöäú ÃóãóÇãö ÇáÑøóÈøö¡ æóíóÃúÎõÐõ ãöáúÁó ÞóÈúÖóÊöåö ãöäó ÇáúÈóÎõæÑö ÇáúÚóØöÑö ÇáÏøóÞöíÞö æóíóÏúÎõáõ ÈöåöãóÇ Åöáóì ãóÇ æóÑóÇÁö ÇáúÍöÌóÇÈö. 13æóíóÖóÚõ ÇáúÈóÎõæÑó Úóáóì ÇáäøóÇÑö Ýöí ÍóÖúÑóÉö ÇáÑøóÈøö¡ ÝóÊõÛóÔøöí ÓóÍóÇÈóÉõ ÇáúÈóÎõæÑö ÛöØóÇÁó ÇáÊøóÇÈõæÊö¡ ÝóáÇó íóãõæÊõ. 14Ëõãøó íóÃúÎõÐõ ÈóÚúÖó Ïóãö ÇáËøóæúÑö æóíóÑõÔøõ ÈöÅöÕúÈóÚöåö Úóáóì æóÌúåö ÇáúÌõÒúÁö ÇáÔøóÑúÞöíøö ãöäú ÛöØóÇÁö ÇáÊøóÇÈõæÊö¡ ßóãóÇ íóÑõÔøõ ãöäó ÇáÏøóãö ÈöÅöÕúÈóÚöåö ÓóÈúÚó ãóÑøóÇÊò ÃóãóÇãó ÇáúÛöØóÇÁö</w:t>
      </w:r>
      <w:r>
        <w:rPr>
          <w:rtl w:val="true"/>
        </w:rPr>
        <w:t>.</w:t>
      </w:r>
    </w:p>
    <w:p>
      <w:pPr>
        <w:pStyle w:val="Normal"/>
        <w:rPr/>
      </w:pPr>
      <w:r>
        <w:rPr/>
        <w:t>15æóíóÐúÈóÍõ ÊóíúÓó ÇáúÎóØöíÆóÉö ÇáúãõÞóÏøóãó ãöäó ÇáÔøóÚúÈö¡ æóíóÏúÎõáõ ÈöÏóãöåö Åöáóì ãóÇ æóÑóÇÁö ÇáúÍöÌóÇÈö¡ æóíóÑõÔøõ ãöäú Ïóãöåö ßóãóÇ ÑóÔøó ãöäú Ïóãö ÇáËøóæúÑö Úóáóì ÇáúÛöØóÇÁö æóÃóãóÇãóåõ¡ 16ÝóíõßóÝøöÑõ Úóäö ÇáúÞõÏúÓö ãöäú äóÌóÇÓóÇÊö Èóäöí ÅöÓúÑóÇÆöíáó æóÓóíøöÆóÇÊöåöãú æóÓóÇÆöÑö ÎóØóÇíóÇåõãú. æóãöËúáó Ðóáößó íóÝúÚóáõ áöÎóíúãóÉö ÇáÇÌúÊöãóÇÚö ÇáúÞóÇÆöãóÉö Ýöí æóÓóØöåöãú¡ ãõÍóÇØóÉð ÈöäóÌóÇÓóÇÊöåöãú. 17æóáÇó íóßõäú ÃóÍóÏñ Ýöí ÎóíúãóÉö ÇáÇÌúÊöãóÇÚö ÚöäúÏó ÏõÎõæáö åóÑõæäó Åöáóì ÞõÏúÓö ÇáÃóÞúÏóÇÓö áöáÊøóßúÝöíÑö Úóäú äóÝúÓöåö æóÚóäú ÃõÓúÑóÊöåö æóÚóäú ßõáøö ÌóãóÇÚóÉö ÅöÓúÑóÇÆöíáó¡ æóÅöáóì æóÞúÊö ÎõÑõæÌöåö. 18Ëõãøó íóÃúÊöí Åöáóì ÇáúãóÐúÈóÍö ÇáúÞóÇÆöãö Ýöí ÍóÖúÑóÉö ÇáÑøóÈøö æóíõßóÝøöÑõ Úóäúåõ¡ ÝóíóÃúÎõÐõ ãöäú Ïóãö ÇáËøóæúÑö æóãöäú Ïóãö ÇáÊøóíúÓö¡ æóíóÖóÚõ ãöäúåõãóÇ Úóáóì ÞõÑõæäö ÌóæóÇäöÈö ÇáúãóÐúÈóÍö. 19æóíóÑõÔøõ Úóáóíúåö ãöäó ÇáÏøóãö ÈöÅöÕúÈóÚöåö ÓóÈúÚó ãóÑøóÇÊò æóíõØóåøöÑõåõ æóíõÞóÏøöÓõåõ ãöäú äóÌóÇÓóÇÊö Èóäöí ÅöÓúÑóÇÆöíáó</w:t>
      </w:r>
      <w:r>
        <w:rPr>
          <w:rtl w:val="true"/>
        </w:rPr>
        <w:t>.</w:t>
      </w:r>
    </w:p>
    <w:p>
      <w:pPr>
        <w:pStyle w:val="Normal"/>
        <w:rPr/>
      </w:pPr>
      <w:r>
        <w:rPr>
          <w:rtl w:val="true"/>
        </w:rPr>
      </w:r>
    </w:p>
    <w:p>
      <w:pPr>
        <w:pStyle w:val="TITLE"/>
        <w:rPr/>
      </w:pPr>
      <w:r>
        <w:rPr/>
        <w:t>ÊíÓ ÚÒÇÒíá</w:t>
      </w:r>
    </w:p>
    <w:p>
      <w:pPr>
        <w:pStyle w:val="Normal"/>
        <w:rPr/>
      </w:pPr>
      <w:r>
        <w:rPr/>
        <w:t>20æóÚöäúÏóãóÇ íóäúÊóåöí ãöäó ÇáÊøóßúÝöíÑö Úóäú ÞõÏúÓö ÇáÃóÞúÏóÇÓö¡ æóÚóäú ÎóíúãóÉö ÇáÇÌúÊöãóÇÚö¡ æóÚóäö ÇáúãóÐúÈóÍö¡ íóÃúÊöí ÈöÇáÊøóíúÓö ÇáúÍóíøö¡ 21æóíóÖóÚõ åóÑõæäõ íóÏóíúåö Úóáóì ÑóÃúÓöåö¡ æóíóÚúÊóÑöÝõ ÈöÌóãöíÚö ÎóØóÇíóÇ Èóäöí ÅöÓúÑóÇÆöíáó æóÓóíøöÆóÇÊöåöãú æóÐõäõæÈöåöãú¡ æóíõÍóãøöáõåóÇ Úóáóì ÑóÃúÓö ÇáÊøóíúÓö¡ Ëõãøó íõØúáöÞõåõ Åöáóì ÇáÕøóÍúÑóÇÁö ãóÚó ÔóÎúÕò Êóãøó ÇÎúÊöíóÇÑõåõ áöÐóáößó. 22ÝóíóÍúãöáõ ÇáÊøóíúÓõ ÐõäõæÈó ÇáÔøóÚúÈö ßõáøóåóÇ Åöáóì ÃóÑúÖò ãõÞúÝöÑóÉò¡ æóåõäóÇßó íõØúáöÞõåõ Ýöí ÇáÕøóÍúÑóÇÁö. 23Ëõãøó íóÏúÎõáõ åóÑõæäõ Åöáóì ÎóíúãóÉö ÇáÇÌúÊöãóÇÚö¡ ÍóíúËõ íóÎúáóÚõ ÇáúãóáÇóÈöÓó ÇáúßóÊøóÇäöíøóÉó ÇáøóÊöí ÇÑúÊóÏóÇåóÇ ÚöäúÏó ÏõÎõæáöåö Åöáóì ÞõÏúÓö ÇáÃóÞúÏóÇÓö æóíóÖóÚõåóÇ åõäóÇßó¡ 24æóíóÓúÊóÍöãøõ ÈöãóÇÁò Ýöí ãóßóÇäò ãõÞóÏøóÓò¡ Ëõãøó íóÑúÊóÏöí ËöíóÇÈóåõ æóíóÎúÑõÌõ áöíõÕúÚöÏó ãõÍúÑóÞóÊóåõ æóãõÍúÑóÞóÉó ÇáÔøóÚúÈö¡ æóíõßóÝøöÑó Úóäú äóÝúÓöåö æóÚóäö ÇáÔøóÚúÈö¡ 25æóíõÍúÑöÞó ÔóÍúãó ÐóÈöíÍóÉö ÇáúÎóØöíÆóÉö Úóáóì ÇáúãóÐúÈóÍö¡ 26æóíóÛúÓöáó ËöíóÇÈóåõ æóíóÓúÊóÍöãøó ÈöãóÇÁò¡ æóÈóÚúÏó Ðóáößó íóÏúÎõáõ Åöáóì ÇáúãõÎóíøóãö. 27Ëõãøó íõÎúÑöÌõ åóÑõæäõ ËóæúÑó ÇáúÎóØöíÆóÉö æóÊóíúÓó ÇáúÎóØöíÆóÉö ÇááøóÐóíúäö ßóÝøóÑó ÈöÏóãöåöãóÇ Ýöí ÞõÏúÓö ÇáÃóÞúÏóÇÓö Åöáóì ÎóÇÑöÌö ÇáúãõÎóíøóãö¡ æóÊõÍúÑöÞõæäóåõãóÇ ÈöÇáäøóÇÑö: ÌöáúÏóíúåöãóÇ æóáóÍúãóåõãóÇ æóÑóæúËóåõãóÇ¡ 28æóÚóáóì ãóäú íõÍúÑöÞõåõãóÇ Ãóäú íóÛúÓöáó ËöíóÇÈóåõ æóíóÓúÊóÍöãøó ÈöãóÇÁò¡ æóÈóÚúÏó Ðóáößó íóÏúÎõáõ Åöáóì ÇáúãõÎóíøóãö</w:t>
      </w:r>
      <w:r>
        <w:rPr>
          <w:rtl w:val="true"/>
        </w:rPr>
        <w:t>.</w:t>
      </w:r>
    </w:p>
    <w:p>
      <w:pPr>
        <w:pStyle w:val="Normal"/>
        <w:rPr/>
      </w:pPr>
      <w:r>
        <w:rPr>
          <w:rtl w:val="true"/>
        </w:rPr>
      </w:r>
    </w:p>
    <w:p>
      <w:pPr>
        <w:pStyle w:val="TITLE"/>
        <w:rPr/>
      </w:pPr>
      <w:r>
        <w:rPr/>
        <w:t>íæã ÇáßÝÇÑÉ</w:t>
      </w:r>
    </w:p>
    <w:p>
      <w:pPr>
        <w:pStyle w:val="Normal"/>
        <w:rPr/>
      </w:pPr>
      <w:r>
        <w:rPr/>
        <w:t xml:space="preserve">29æóÅöáóíúßõãú åóÐöåö ÇáÔøóÑöíÚóÉó ÇáÏøóÇÆöãóÉó: Åöäøóßõãú Ýöí Çáúíóæúãö ÇáúÚóÇÔöÑö ãöäó ÇáÔøóåúÑö ÇáÓøóÇÈöÚö (Ãóíú ÔóåúÑö Ãóíúáõæáó </w:t>
        <w:softHyphen/>
        <w:t xml:space="preserve"> ÓöÈúÊóãúÈóÑú) ÊóÊóÐóáøóáõæäó æóáÇó ÊóÞõæãõæäó ÈöÃóíøö Úóãóáò. ÇáúãõæóÇØöäõ æóÇáúÛóÑöíÈõ ÇáäøóÇÒöáõ Ýöí æóÓóØößõãú Úóáóì ÍóÏòø ÓóæóÇÁò¡ 30áÃóäøóåõ Ýöí åóÐóÇ Çáúíóæúãö íóÌúÑöí ÇáÊøóßúÝöíÑõ Úóäúßõãú¡ ÝóÊóØúåõÑõæäó ãöäú ÌóãöíÚö ÎóØóÇíóÇßõãú ÃóãóÇãó ÇáÑøóÈøö. 31Åöäøóåõ íóæúãõ ÑóÇÍóÉò ãõÞóÏøóÓóÉò áóßõãú ÊóÊóÐóáøóáõæäó Ýöíåö¡ ÝóÑöíÖóÉð ÏóÇÆöãóÉð. 32æóíóÞõæãõ ÇáúßóÇåöäõ ÇáúãóãúÓõæÍõ æóÇáúãõßóÑøóÓõ ÇáøóÐöí íóÎúáöÝõ æóÇáöÏóåõ Úóáóì ÑóÆóÇÓóÉö ÇáúßóåóäóÉö ÈöÝóÑóÇÆöÖö ÇáÊøóßúÝöíÑö æóåõæó áÇÈöÓñ ËöíóÇÈó ÇáúßóÊøóÇäö ÇáúãõÞóÏøóÓóÉó¡ 33ÝóíõßóÝøöÑõ Úóäú ÞõÏúÓö ÇáÃóÞúÏóÇÓö¡ æóÚóäú ÎóíúãóÉö ÇáÇÌúÊöãóÇÚö¡ æóÇáúãóÐúÈóÍö¡ æóíõßóÝøöÑõ ÃóíúÖÇð Úóäö ÇáúßóåóäóÉö æóÚóäú ßõáøö ÔóÚúÈö ÅöÓúÑóÇÆöíáó. 34æóÊóßõæäõ åóÐöåö áóßõãú ÝóÑöíÖóÉð ÏóÇÆöãóÉð áöáÊøóßúÝöíÑö Úóäú ÌóãöíÚö ÎóØóÇíóÇ Èóäöí ÅöÓúÑóÇÆöíáó¡ ãóÑøóÉð Ýöí ÇáÓøóäóÉö». ÝóäóÝøóÐó åóÑõæäõ ãóÇ ÃóãóÑó Èöåö ãõæÓóì</w:t>
      </w:r>
      <w:r>
        <w:rPr>
          <w:rtl w:val="true"/>
        </w:rPr>
        <w:t>.</w:t>
      </w:r>
    </w:p>
    <w:p>
      <w:pPr>
        <w:pStyle w:val="Normal"/>
        <w:rPr/>
      </w:pPr>
      <w:r>
        <w:rPr>
          <w:rtl w:val="true"/>
        </w:rPr>
      </w:r>
    </w:p>
    <w:p>
      <w:pPr>
        <w:pStyle w:val="TITLE"/>
        <w:rPr/>
      </w:pPr>
      <w:r>
        <w:rPr/>
        <w:t>ÔÑíÚÉ ÇáÐÈÇÆÍ ÇáÎÇÕÉ</w:t>
      </w:r>
    </w:p>
    <w:p>
      <w:pPr>
        <w:pStyle w:val="TITLE"/>
        <w:rPr/>
      </w:pPr>
      <w:r>
        <w:rPr/>
        <w:t>17</w:t>
      </w:r>
    </w:p>
    <w:p>
      <w:pPr>
        <w:pStyle w:val="Normal"/>
        <w:rPr/>
      </w:pPr>
      <w:r>
        <w:rPr/>
        <w:t>æóÞóÇáó ÇáÑøóÈøõ áöãõæÓóì: 2«Þõáú áöåóÑõæäó æóÃóÈúäóÇÆöåö æóÓóÇÆöÑö Èóäöí ÅöÓúÑóÇÆöíáó: Åöáóíúßõãú ãóÇ ÃóæúÕóì Èöåö ÇáÑøóÈøõ: 3Ãóíøõ ÅöÓúÑóÇÆöíáöíòø íóÐúÈóÍõ ÞõÑúÈóÇäÇð ÈóÞóÑÇð Ãóæú ÛóäóãÇð Ãóæú ãöÚúÒóì Ýöí ÇáúãõÎóíøóãö Ãóæú ÎóÇÑöÌó ÇáúãõÎóíøóãö¡ 4æóáóíúÓó ÚöäúÏó ãóÏúÎóáö ÎóíúãóÉö ÇáÇÌúÊöãóÇÚö ÍóíúËõ íóÊóæóÌøóÈõ Úóáóíúåö ÊóÞúÏöíãõåõ ÃóãóÇãó ãóÓúßóäö ÇáÑøóÈøö¡ íõÚúÊóÈóÑõ ÞóÇÊöáÇð ÞóÏú ÓóÝóßó ÏóãÇð¡ æóíóÌöÈõ Ãóäú íõÓúÊóÃúÕóáó Ðóáößó ÇáÅöäúÓóÇäõ ãöäú Èóíúäö ÔóÚúÈöåö¡ 5æóÐóáößó áößóíú íóÃúÊöíó Èóäõæ ÅöÓúÑóÇÆöíáó ÈöÐóÈóÇÆöÍöåöãö ÇáøóÊöí íóÐúÈóÍõæäóåóÇ Ýöí ÎóáÇóÁö ÇáÕøóÍúÑóÇÁö æóíõÞóÏøöãõæåóÇ áöáÑøóÈøö ÚöäúÏó ãóÏúÎóáö ÎóíúãóÉö ÇáÇÌúÊöãóÇÚö¡ Úóáóì íóÏö ÇáúßóÇåöäö¡ æóíõÞóÑøöÈõæåóÇ ÐóÈóÇÆöÍó ÓóáÇóãò áöáÑøóÈøö. 6ÝóíóÑõÔøõ ÇáúßóÇåöäõ Ïóãó ÇáÐøóÈöíÍóÉö Úóáóì ãóÐúÈóÍö ÇáÑøóÈøö¡ ÚöäúÏó ãóÏúÎóáö ÎóíúãóÉö ÇúáÇÌúÊöãóÇÚö¡ æóíõÍúÑöÞõ ÇáÔøóÍúãó áöíóÍúÙóì ÈöÑöÖóì ÇáÑøóÈøö æóÓóÑõæÑöåö. 7æóáÇó íóÐúÈóÍõæÇ ÐóÈóÇÆöÍóåõãú Ýöí ÇáúÎóáÇóÁö ßóãõÍúÑóÞóÇÊò áÃóæúËóÇäö ÇáÊøõíõæÓö ÇáøóÊöí íóÛúæõæäó æóÑóÇÁóåóÇ ÝóÊóßõæäõ áóåõãú åóÐöåö ÝóÑöíÖóÉð ÏóÇÆöãóÉð ÌöíáÇð ÈóÚúÏó Ìöíáò</w:t>
      </w:r>
      <w:r>
        <w:rPr>
          <w:rtl w:val="true"/>
        </w:rPr>
        <w:t>.</w:t>
      </w:r>
    </w:p>
    <w:p>
      <w:pPr>
        <w:pStyle w:val="Normal"/>
        <w:rPr/>
      </w:pPr>
      <w:r>
        <w:rPr/>
        <w:t>8æóÊóÞõæáõ áóåõãú: Ãóíøõ ÅöÓúÑóÇÆöíáöíòø¡ Ãóæú ÛóÑöíÈò ãöäó ÇáúÛõÑóÈóÇÁö ÇáúãõÞöíãöíäó Ýöí æóÓóØößõãú¡ íõÕúÚöÏõ ãõÍúÑóÞóÉð Ãóæú ÐóÈöíÍóÉð¡ 9æóáÇó íóÃúÊöí ÈöåóÇ Åöáóì ãóÏúÎóáö ÎóíúãóÉö ÇúáÇöÌúÊöãóÇÚö¡ æóáÇó íõÞóÏøöãõåóÇ áöáÑøóÈøö íõÓúÊóÃúÕóáõ ãöäú Èóíúäö ÔóÚúÈöåö. 10æóÃóíøõ ÅöÓúÑóÇÆöíáöíòø Ãóæú ÛóÑöíÈò ãöäó ÇáúãõÞöíãöíäó Ýöí æóÓóØößõãú¡ íóÃúßõáõ ÏóãÇð¡ ÃóäúÞóáöÈõ Úóáóíúåö æóÃóÓúÊóÃúÕöáõåõ ãöäú Èóíúäößõãú. 11áÃóäøó ÍóíóÇÉó ÇáúÌóÓóÏö åöíó Ýöí ÇáÏøóãö. áöåóÐóÇ æóåóÈúÊõßõãú ÅöíøóÇåõ áöÊõßóÝøöÑõæÇ Úóäú äõÝõæÓößõãú¡ áÃóäøó ÇáÏøóãó íõßóÝøöÑõ Úóäö ÇáäøóÝúÓö. 12áöÐóáößó ÃóæúÕóíúÊõ Èóäöí ÅöÓúÑóÇÆöíáó ÃóáÇøó íóÃúßõáõæÇ ÏóãÇð¡ æóßóÐóáößó áÇó íóÃúßõáõåõ ÇáúÛóÑöíÈõ ÇáúãõÞöíãõ Ýöí æóÓóØößõãú. 13Ãóíøõ ÅöÓúÑóÇÆöíáöíòø¡ Ãóæú ÛóÑöíÈò ãõÞöíãò Ýöí æóÓóØößõãú¡ íóÞúÊóäöÕõ ÍóíóæóÇäÇð Ãóæú ØóíúÑÇð ãõÍóáøóáÇð Ãóßúáõåõ¡ íóÓúÝößõ Ïóãóåó æóíõÛóØøöíåö ÈöÇáÊøõÑóÇÈö¡ 14áÃóäøó ÍóíóÇÉó ßõáøö ãóÎúáõæÞò åöíó Ïóãõåõ¡ æóáöåóÐóÇ ÃóæúÕóíúÊõ Èóäöí ÅöÓúÑóÇÆöíáó ÃóáÇøó íóÃúßõáõæÇ Ïóãó ÌóÓóÏò ãóÇ¡ áÃóäøó ÍóíóÇÉó ßõáøö ÌóÓóÏò åöíó Ïóãõåõ¡ æóßõáøõ ãóäú íóÃúßõáõ ãöäúåõ íõÓúÊóÃúÕóáõ. 15Ãóíøõ ÅöäúÓóÇäò¡ ÓóæóÇÁñ ßóÇäó ãõæóÇØöäÇð Ãóãú ÛóÑöíÈÇð¡ íóÃúßõáõ ãöäú ÌöíÝóÉò Ãóæú ÝóÑöíÓóÉò¡ Úóáóíúåö Ãóäú íóÛúÓöáó ËöíóÇÈóåõ æóíóÓúÊóÍöãøó ÈöãóÇÁò¡ æóíóÈúÞóì äóÌöÓÇð Åöáóì ÇáúãóÓóÇÁö¡ Ëõãøó íõÕúÈöÍõ ØóÇåöÑÇð. 16æóáóßöäú Åöäú áóãú íóÛúÓöáú ËöíóÇÈóåõ æóáóãú íóÓúÊóÍöãøó íóÊóÍóãøóáú ÚöÞóÇÈó ÐóäúÈöåö</w:t>
      </w:r>
      <w:r>
        <w:rPr>
          <w:rtl w:val="true"/>
        </w:rPr>
        <w:t>».</w:t>
      </w:r>
    </w:p>
    <w:p>
      <w:pPr>
        <w:pStyle w:val="Normal"/>
        <w:rPr/>
      </w:pPr>
      <w:r>
        <w:rPr>
          <w:rtl w:val="true"/>
        </w:rPr>
      </w:r>
    </w:p>
    <w:p>
      <w:pPr>
        <w:pStyle w:val="TITLE"/>
        <w:rPr/>
      </w:pPr>
      <w:r>
        <w:rPr/>
        <w:t>ÇáãÍÙæÑÇÊ ÇáÌäÓíÉ</w:t>
      </w:r>
    </w:p>
    <w:p>
      <w:pPr>
        <w:pStyle w:val="TITLE"/>
        <w:rPr/>
      </w:pPr>
      <w:r>
        <w:rPr/>
        <w:t>18</w:t>
      </w:r>
    </w:p>
    <w:p>
      <w:pPr>
        <w:pStyle w:val="Normal"/>
        <w:rPr/>
      </w:pPr>
      <w:r>
        <w:rPr/>
        <w:t>æóÞóÇáó ÇáÑøóÈøõ áöãõæÓóì: 2«ÃóæúÕö Èóäöí ÅöÓúÑóÇÆöíáó: ÃóäóÇ ÇáÑøóÈøõ Åöáóåõßõãú 3áÇó ÊóÑúÊóßöÈõæÇ ÃóÚúãóÇáó Ãóåúáö ãöÕúÑó ÇáøóÊöí ÃóÞóãúÊõãú ÝöíåóÇ¡ æóáÇó ÊóÚúãóáõæÇ ÕóäöíÚó Ãóåúáö ÃóÑúÖö ßóäúÚóÇäó ÇáøóÊöí ÃóäóÇ ãõÏúÎöáõßõãú ÅöáóíúåóÇ¡ æóáÇó ÊõãóÇÑöÓõæÇ ÝóÑóÇÆöÖóåõãú¡ 4ÅöäøóãóÇ ÊõØóÈøöÞõæäó ÃóÍúßóÇãöí æóÊóÍúÝóÙõæäó ÝóÑóÇÆöÖöí áöÊóÓúáõßõæÇ ÝöíåóÇ. ÃóäóÇ ÇáÑøóÈøõ Åöáóåõßõãú. 5ÇÍúÝóÙõæÇ ÝóÑóÇÆöÖöí æóÃóÍúßóÇãöí ÇáøóÊöí ÅöÐóÇ ÃóØóÇÚóåóÇ ÇáÅöäúÓóÇäõ íóÍúíóÇ ÈöåóÇ. ÃóäøóÇ ÇáÑøóÈøõ</w:t>
      </w:r>
      <w:r>
        <w:rPr>
          <w:rtl w:val="true"/>
        </w:rPr>
        <w:t>.</w:t>
      </w:r>
    </w:p>
    <w:p>
      <w:pPr>
        <w:pStyle w:val="Normal"/>
        <w:rPr/>
      </w:pPr>
      <w:r>
        <w:rPr/>
        <w:t>6áÇó íõÞóÇÑöÈú ÅöäúÓóÇäñ ÌóÓóÏó ãóäú åõæó ãöäú áóÍúãöåö æóÏóãöåö áöíõÚóÇÔöÑóåõ. ÃóäóÇ ÇáÑøóÈøõ. 7áÇó ÊóÊóÒóæøóÌú ÝóÊóÇÉñ ÃóÈóÇåóÇ¡ æóáÇó ÇÈúäó Ãõãøóåõ ÅöäøóåóÇ Ãõãøõßó ÝóáÇó ÊóßúÔöÝú ÚóæúÑóÊóåóÇ 8áÇó ÊóÊóÒóæøóÌú ÇãúÑóÃóÉó ÃóÈöíßó áÃóäøóåóÇ ÒóæúÌóÉõ ÃóÈöíßó. 9áÇó ÊóÊóÒóæøóÌú ÃõÎúÊóßó ÈöäúÊó ÃóÈöíßó¡ Ãóæú ÈöäúÊó Ãõãøößó¡ ÓóæóÇÁñ æõáöÏóÊú Ýöí ÇáúÈóíúÊö Ãóãú ÈóÚöíÏÇð Úóäúåõ¡ æóáÇó ÊóßúÔöÝú ÚóæúÑóÊóåóÇ. 10áÇó ÊóÊóÒóæøóÌö ÇÈúäóÉó ÇÈúäößó Ãóæö ÇÈúäóÉó ÇÈúäóÊößó¡ æóáÇó ÊóßúÔöÝú ÚóæúÑóÊóåóÇ áÃóäøóåóÇ ÚóæúÑóÊõßó. 11áÇó ÊóÊóÒóæøóÌú ÈöäúÊó ÇãúÑóÃóÉö ÃóÈöíßó ÇáúãóæúáõæÏóÉó ãöäú ÃóÈöíßó¡ æóáÇó ÊóßúÔöÝú ÚóæúÑóÊóåóÇ áÃóäøóåóÇ ÃõÎúÊõßó. 12áÇó ÊóÊóÒóæøóÌú ÃõÎúÊó ÃóÈöíßó. ÅöäøóåóÇ ÚóãøóÊõßó. 13áÇó ÊóÊóÒóæøóÌú ÃõÎúÊó Ãõãøößó. ÅöäøóåóÇ ÎóÇáóÊõßó. 14áÇó ÊóÊóÒóæøóÌú ÝóÊóÇÉñ ÚóãøóåóÇ¡ æóáÇó ÊõÚóÇÔöÑú ÒóæúÌóÉó Úóãøößó. ÅöäøóåóÇ ÚóãøóÊõßó. 15áÇó ÊóÊóÒóæøóÌú ßóäøóÊóßó¡ ÝóÅöäøóåóÇ ÇãúÑóÃóÉõ ÇÈúäößó¡ æóáÇó ÊóßúÔöÝú ÚóæúÑóÊóåóÇ. 16áÇó ÊóÊóÒóæøóÌö ÇãúÑóÃóÉó ÃóÎöíßó¡ ÝóÅöäøóåóÇ ÚóæúÑóÉõ ÃóÎöíßó. 17áÇó ÊóÊóÒóæøóÌö ÇãúÑóÃóÉð æóÇÈúäóÊóåóÇ¡ æóáÇó ÊóÊóÒóæøóÌú ãóÚóåóÇ ÇÈúäóÉó ÇÈúäöåóÇ Ãóæö ÇÈúäóÉó ÈöäúÊöåóÇ¡ áÃóäøóåõãóÇ ÞóÑöíÈóÊóÇåóÇ¡ æóÅöäú ÝóÚóáúÊó ÊóÑúÊóßöÈú ÑóÐöíáóÉð. 18áÇó ÊóÊóÒóæøóÌö ÇãúÑóÃóÉð Úóáóì ÃõÎúÊöåóÇ áöÊóßõæäó ÖóÑøóÉð ãóÚóåóÇ Ýöí ÃóËúäóÇÁö ÍóíóÇÉö ÒóæúÌóÊößó</w:t>
      </w:r>
      <w:r>
        <w:rPr>
          <w:rtl w:val="true"/>
        </w:rPr>
        <w:t>.</w:t>
      </w:r>
    </w:p>
    <w:p>
      <w:pPr>
        <w:pStyle w:val="Normal"/>
        <w:rPr/>
      </w:pPr>
      <w:r>
        <w:rPr/>
        <w:t>19áÇó ÊõÚóÇÔöÑö ÇãúÑóÃóÉð æóåöíó Ýöí äóÌóÇÓóÉö ÍóíúÖöåóÇ¡ 20æóáÇó ÊõÞóÇÑöÈö ÇãúÑóÃóÉó ÕóÇÍöÈößó ÝóÊõÚóÇÔöÑóåóÇ æóÊóÊóäóÌøóÓó ÈöåóÇ. 21áÇó ÊõÌöÒú ÃóÍóÏó ÃóÈúäóÇÆößó Ýöí ÇáäøóÇÑö ÞõÑúÈóÇäÇð áöáúæóËóäö ãõæáóßó¡ áöÆóáÇøó ÊõÏóäøöÓó ÇÓúãó Åöáóåößó. ÃóäóÇ ÇáÑøóÈøõ 22áÇó ÊõÖóÇÌöÚú ÐóßóÑÇð ãõÖóÇÌóÚóÉó ÇãúÑóÃóÉò. ÅöäøóåóÇ ÑóÌóÇÓóÉñ¡ 23æóáÇó ÊõÚóÇÔöÑú ÈóåöíãóÉð ÝóÊóÊóäóÌøóÓó ÈöåóÇ¡ æóáÇó ÊóÞöÝö ÇãúÑóÃóÉñ ÃóãóÇãó ÈóåöíãóÉò ÐóßóÑò áöÊõÖóÇÌöÚóåóÇ. Åöäøóåõ ÝóÇÍöÔóÉñ</w:t>
      </w:r>
      <w:r>
        <w:rPr>
          <w:rtl w:val="true"/>
        </w:rPr>
        <w:t>.</w:t>
      </w:r>
    </w:p>
    <w:p>
      <w:pPr>
        <w:pStyle w:val="Normal"/>
        <w:rPr/>
      </w:pPr>
      <w:r>
        <w:rPr>
          <w:rtl w:val="true"/>
        </w:rPr>
      </w:r>
    </w:p>
    <w:p>
      <w:pPr>
        <w:pStyle w:val="TITLE"/>
        <w:rPr/>
      </w:pPr>
      <w:r>
        <w:rPr/>
        <w:t>ÊÍÐíÑÇÊ ãÎÊÕÉ ÈÇáäÌÇÓÉ</w:t>
      </w:r>
    </w:p>
    <w:p>
      <w:pPr>
        <w:pStyle w:val="Normal"/>
        <w:rPr/>
      </w:pPr>
      <w:r>
        <w:rPr/>
        <w:t>24áÇó ÊóÊóäóÌøóÓõæÇ Èößõáøö åóÐöåö ÇáÃóÚúãóÇáö ÇáúãõÔöíäóÉö áÃóäøó ÈöåóÇ ÊóäóÌøóÓóÊö ÇáÔøõÚõæÈõ ÇáøóÊöí ÓóÃóØúÑõÏõåóÇ ãöäú ÃóãóÇãößõãú¡ 25ÝóÞóÏú ÊóäóÌøóÓóÊú ÈöåóÇ ÇáÃóÑúÖõ¡ áöåóÐóÇ ÓóÃõÚóÇÞöÈõ ÇáÃóÑúÖó ÈöÐóäúÈöåóÇ ÝóÊóÊóÞóíøóÃõ ÓõßøóÇäóåóÇ. 26ÃóãøóÇ ÃóäúÊõãú ÝÇÍúÝóÙõæÇ ÝóÑóÇÆöÖöí æóÃóÍúßóÇãöí¡ æóáÇó ÊóÞúÊóÑöÝõæÇ ÔóíúÆÇð ãöäú åóÐöåö ÇáÑøóÌóÇÓóÇÊö¡ ÇáúãõæóÇØöäõ æóÇáúÛóÑöíÈõ ÇáúãõÞöíãõ Ýöí æóÓóØößõãú Úóáóì ÍóÏòø ÓóæóÇÁò. 27áÃóäøó ÌóãöíÚó åóÐöåö ÇáÑøóÌóÇÓóÇÊö ÞóÏö ÇÑúÊóßóÈóåóÇ Ãóåúáõ ÇáúÈöáÇóÏö ÇáøóÐöíäó ÞóÈúáóßõãú¡ ÝóÊóäóÌøóÓóÊö ÇáÃóÑúÖõ. 28ÝóáÇó ÊõäóÌøöÓõæÇ ÇáÃóÑúÖó ÈöÇÑúÊößóÇÈößõãú ÅöíøóÇåóÇ¡ áöÆóáÇøó ÊóÊóÞóíøóÃóßõãú ßóãóÇ ÊóÞóíøóÃóÊö ÇáÃõãóãó ÇáøóÊöí ÞóÈúáóßõãú. 29Èóáú ßõáøõ ãóäö ÇÞúÊóÑóÝó ÔóíúÆÇð ãöäú åóÐöåö ÇáÑøóÌóÇÓóÇÊö ÌóãöíÚöåóÇ ÊõÓúÊóÃúÕóáõ Êöáúßó ÇáäøóÝúÓõ ÇáúÌóÇäöíóÉõ ãöäú Èóíúäö ÔóÚúÈöåóÇ. 30ÝóÇÍúÝóÙõæÇ ÔóÚóÇÆöÑöí áößóíú áÇó ÊóÑúÊóßöÈõæÇ ÔóíúÆÇð ãöäó ÇáúãõãóÇÑóÓóÇÊö ÇáÑøóÌöÓóÉö ÇáøóÊöí ÇÞúÊõÑöÝóÊú ÞóÈúáóßõãú¡ æóáÇó ÊóÊóäóÌøóÓõæÇ ÈöåóÇ. ÃóäóÇ ÇáÑøóÈøõ Åöáóåõßõãú</w:t>
      </w:r>
      <w:r>
        <w:rPr>
          <w:rtl w:val="true"/>
        </w:rPr>
        <w:t>».</w:t>
      </w:r>
    </w:p>
    <w:p>
      <w:pPr>
        <w:pStyle w:val="Normal"/>
        <w:rPr/>
      </w:pPr>
      <w:r>
        <w:rPr>
          <w:rtl w:val="true"/>
        </w:rPr>
      </w:r>
    </w:p>
    <w:p>
      <w:pPr>
        <w:pStyle w:val="TITLE"/>
        <w:rPr/>
      </w:pPr>
      <w:r>
        <w:rPr/>
        <w:t>ÇáÞÏÇÓÉ æÇáÓáæß ÇáÔÎÕí</w:t>
      </w:r>
    </w:p>
    <w:p>
      <w:pPr>
        <w:pStyle w:val="TITLE"/>
        <w:rPr/>
      </w:pPr>
      <w:r>
        <w:rPr/>
        <w:t>19</w:t>
      </w:r>
    </w:p>
    <w:p>
      <w:pPr>
        <w:pStyle w:val="Normal"/>
        <w:rPr/>
      </w:pPr>
      <w:r>
        <w:rPr/>
        <w:t>æóÞóÇáó ÇáÑøóÈøõ áöãõæÓóì: 2«Þõáú áöÈóäöí ÅöÓúÑóÇÆöíáó: ßõæäõæÇ ÞöÏøöíÓöíäó áÃóäøöí ÃóäóÇ ÇáÑøóÈøó Åöáóåóßõãú ÞõÏøõæÓñ. 3áöíõæóÞøöÑú ßõáøõ ÅöäúÓóÇäò Ãõãøóåõ æóÃóÈóÇåõ¡ æóÑóÇÚõæÇ ÓõÈõæÊöí. ÝóÃóäóÇ ÇáÑøóÈøõ Åöáóåõßõãú. 4æóáÇó ÊóÊóÍóæøóáõæÇ áöÚöÈóÇÏóÉö ÇáÃóæúËóÇäö¡ æóáÇó ÊóÕõæÛõæÇ áÃóäúÝõÓößõãú ÂáöåóÉð ãóÓúÈõæßóÉð¡ ÝóÃóäóÇ ÇáÑøóÈøõ Åöáóåõßõãú. 5æóãóÊóì ÐóÈóÍúÊõãú ÐóÈöíÍóÉó ÓóáÇóãò áöáÑøóÈøö ÝóáúÊóßõäú ÐóÈöíÍóÉó ÑöÖðì. 6ÊóÃúßõáõæäóåóÇ Ýöí Çáúíóæúãö ÇáÃóæøóáö æóÇáËøóÇäöí ãöäú ÊóÞúÑöíÈöåóÇ¡ æóÝöí Çáúíóæúãö ÇáËøóÇáöËö ÊõÍúÑöÞõæäó ãóÇ ÊóÈóÞøóì ãöäúåóÇ ÈöÇáäøóÇÑö. 7ÃóãøóÇ ÇáÃóßúáõ ãöäúåóÇ Ýöí Çáúíóæúãö ÇáËøóÇáöËö ÝóÐóáößó äóÌóÇÓóÉñ ãõäúßóÑóÉñ. 8æóÇáÂßöáõ ãöäúåóÇ íõÚóÇÞóÈõ ÈöÐóäúÈöåö áÃóäøóåõ ÞóÏú ÏóäøóÓó ÞõÏúÓó ÇáÑøóÈøö ÝóÊõÓúÊóÃúÕóáõ Êöáúßó ÇáäøóÝúÓõ ãöäú Èóíúäö ÔóÚúÈöåóÇ</w:t>
      </w:r>
      <w:r>
        <w:rPr>
          <w:rtl w:val="true"/>
        </w:rPr>
        <w:t>.</w:t>
      </w:r>
    </w:p>
    <w:p>
      <w:pPr>
        <w:pStyle w:val="Normal"/>
        <w:rPr/>
      </w:pPr>
      <w:r>
        <w:rPr/>
        <w:t>9æóÚöäúÏóãóÇ ÊóÍúÕõÏõ ãóÍúÕõæáó ÍóÞúáößó áÇó ÊóÍúÕõÏú ÒóæóÇíóÇåõ æóáÇó ÊóáúÊóÞöØú ãóÇ íóÊóäóÇËóÑõ ãöäú ÍóÕöíÏößó. 10áÇó ÊóÑúÌöÚú áöÊóÌúãóÚó ÈóÞóÇíóÇ ÚóäóÇÞöíÏö ßóÑúãößó¡ æóáÇó ÊóáúÊóÞöØú ãóÇ íóäúÝóÑöØõ ãöäúåóÇ¡ Èóáö ÇÊúÑõßúåõ áöáúãöÓúßöíäö æóáöÚóÇÈöÑöí ÇáÓøóÈöíáö¡ ÝóÃóäóÇ ÇáÑøóÈøõ Åöáóåõßõãú</w:t>
      </w:r>
      <w:r>
        <w:rPr>
          <w:rtl w:val="true"/>
        </w:rPr>
        <w:t>.</w:t>
      </w:r>
    </w:p>
    <w:p>
      <w:pPr>
        <w:pStyle w:val="Normal"/>
        <w:rPr/>
      </w:pPr>
      <w:r>
        <w:rPr/>
        <w:t>11áÇó ÊóÓúÑöÞú¡ æóáÇó ÊóßúÐöÈú¡ æóáÇó ÊóÛúÏõÑú ÈöÕóÇÍöÈößó¡ 12áÇó ÊóÍúáöÝú ÈöÇÓúãöí ßóÇÐöÈÇð¡ ÝóÊõÏóäøöÓó ÇÓúãó Åöáóåößó. ÝóÃóäóÇ ÇáÑøóÈøõ</w:t>
      </w:r>
      <w:r>
        <w:rPr>
          <w:rtl w:val="true"/>
        </w:rPr>
        <w:t>.</w:t>
      </w:r>
    </w:p>
    <w:p>
      <w:pPr>
        <w:pStyle w:val="Normal"/>
        <w:rPr/>
      </w:pPr>
      <w:r>
        <w:rPr/>
        <w:t>13áÇó ÊóÙúáöãú ÞóÑöíÈóßó¡ æóáÇó ÊóÓúáõÈú æóáÇó ÊõÑúÌöíÁú ÏóÝúÚó ÃõÌúÑóÉö ÃóÌöíÑößó Åöáóì ÇáúÛóÏö. 14áÇó ÊóÔúÊõãö ÇáÃóÕóãøó¡ æóáÇó ÊóÖóÚú ÚóËúÑóÉð Ýöí ØóÑöíÞö ÇáÃóÚúãóì¡ Èóáö ÇÊøóÞö Åöáóåóßó. ÝóÃóäóÇ ÇáÑøóÈøõ. 15áÇó ÊóÙúáöãõæÇ Ýöí ÇáúÞóÖóÇÁö¡ æóáÇó ÊóÊóÍóíøóÒõæÇ áöãöÓúßöíäò æóáÇó ÊõÍóÇÈõæÇ ÚóÙöíãÇð. ÇÍúßõãú áöÞóÑöíÈößó ÈöÇáúÚóÏúáö. 16áÇó ÊóÓúÚó Ýöí ÇáúæöÔóÇíóÉö Èóíúäó ÔóÚúÈößó¡ æóáÇó ÊóÑúÊóßöÈú ãóÇ íõÚóÑøöÖõ ÍóíóÇÉó ÌóÇÑößó áöáúÎóØóÑö¡ ÝóÃóäóÇ ÇáÑøóÈøõ. 17áÇó ÊõÈúÛöÖú ÃóÎóÇßó Ýöí ÞóáúÈößó¡ Èóáú ÅöäúÐóÇÑÇð ÊõäúÐöÑõåõ áöÆóáÇøó Êóßõæäó ÔóÑöíßÇð Ýöí ÐóäúÈöåö. 18áÇó ÊóäúÊóÞöãú æóáÇó ÊóÍúÞöÏú Úóáóì ÃóÍóÏö ÃóÈúäóÇÁö ÔóÚúÈößó¡ æóáóßöäú ÊõÍöÈøõ ÞóÑöíÈóßó ßóãóÇ ÊõÍöÈøõ äóÝúÓóßó¡ ÝóÃóäóÇ ÇáÑøóÈøõ. 19ÃóØöíÚõæÇ ÔóÑóÇÆöÚöí. áÇó ÊõÒóÇæöÌú ÈóåóÇÆöãóßó ãöäú ÌöäúÓóíúäö¡ æóáÇó ÊóÒúÑóÚú ÍóÞúáóßó ãöäú ÕöäúÝóíúäö¡ æóáÇó ÊóáúÈóÓú ËóæúÈÇð ãóäúÓõæÌÇð ãöäú ãóÇÏøóÊóíúäö ãõÎúÊóáöÝóÊóíúäö. 20Åöäú ÚóÇÔóÑó ÑóÌõáñ ÃóãóÉð ãóÎúØõæÈóÉð áöÑóÌõáò ÂÎóÑó¡ æóáóãú Êóßõäú ÞóÏö ÇÝúÊõÏöíóÊú Ãóæú ÃõÚúÊöÞóÊú ÝóáúíõÄóÏøóÈóÇ¡ æóáÇó íõÞúÊóáÇó¡ áÃóäøóåóÇ áóãú Êóßõäú ãóÚúÊõæÞóÉð. 21æóáúíóÃúÊö ÇáÑøóÌõáõ ÈößóÈúÔò Åöáóì ÇáÑøóÈøö ÐóÈöíÍóÉó ÅöËúãò ÚöäúÏó ãóÏúÎóáö ÎóíúãóÉö ÇáÇÌúÊöãóÇÚö¡ 22ÝóíõßóÝøöÑõ Úóäúåõ ÇáúßóÇåöäõ ÈößóÈúÔö ÇáÅöËúãö ÃóãóÇãó ÇáÑøóÈøö ãöäú ÃóÌúáö ÎóØöíÆóÊöåö ÇáøóÊöí ÇÑúÊóßóÈóåóÇ¡ ÝóíóÛúÝöÑõ áóåõ ÇáÑøóÈøõ ÎóØöíÆóÊóåõ</w:t>
      </w:r>
      <w:r>
        <w:rPr>
          <w:rtl w:val="true"/>
        </w:rPr>
        <w:t>.</w:t>
      </w:r>
    </w:p>
    <w:p>
      <w:pPr>
        <w:pStyle w:val="Normal"/>
        <w:rPr/>
      </w:pPr>
      <w:r>
        <w:rPr/>
        <w:t>23æóãóÊóì ÏóÎóáúÊõãú ÏöíóÇÑó ßóäúÚóÇäó¡ æóÛóÑóÓúÊõãú ÃóÔúÌóÇÑÇð ÐóÇÊó ÃóËúãóÇÑò ÊõÄúßóáõ ÝóÇÍúÓöÈõæÇ ãóÍúÕõæáó ÓóäóæóÇÊöåóÇ ÇáËøóáÇóËö ÇáÃõæáóì ãõÍóÑøóãÇð¡ æóÊóßõæäõ ãóÍúÙõæÑóÉð Úóáóíúßõãú ÝóáÇó ÊóÃúßõáõæÇ ãöäúåóÇ¡ 24ÃóãøóÇ ËóãóÑõ ÇáÓøóäóÉö ÇáÑøóÇÈöÚóÉö Ýóíóßõæäõ ßõáøõåõ ãõÎóÕøóÕÇð áöÊóãúÌöíÏö ÇáÑøóÈøö¡ 25æóÝöí ÇáÓøóäóÉö ÇáúÎóÇãöÓóÉö ÊóÃúßõáõæäó ãöäú ËóãóÑöåóÇ¡ áöÊóÒúÏóÇÏó áóßõãú ÛóáøóÊõåóÇ¡ ÝóÃóäóÇ ÇáÑøóÈøõ Åöáóåõßõãú</w:t>
      </w:r>
      <w:r>
        <w:rPr>
          <w:rtl w:val="true"/>
        </w:rPr>
        <w:t>.</w:t>
      </w:r>
    </w:p>
    <w:p>
      <w:pPr>
        <w:pStyle w:val="Normal"/>
        <w:rPr/>
      </w:pPr>
      <w:r>
        <w:rPr/>
        <w:t>26áÇó ÊóÃúßõáõæÇ áóÍúãÇð ÈöÏóãöåö¡ æóáÇó ÊõãóÇÑöÓõæÇ ÇáúÚöÑóÇÝóÉó æóÇáúÚöíóÇÝóÉó. 27áÇó ÊóÍúáöÞõæÇ ÑõÄõæÓóßõãú ÍóáúÞÇð ãõÓúÊóÏöíÑÇð¡ æóáÇó ÊõÞóáøöãú ÌóÇäöÈóíú áöÍúíóÊößó. 28áÇó ÊóÌúÑóÍõæÇ ÃóÌúÓóÇãóßõãú ÍõÒúäÇð Úóáóì ãóíúÊò¡ æóáÇó ÊóÑúÓöãú æóÔúãÇð Úóáóíúåö. ÝóÃóäóÇ ÇáÑøóÈøõ. 29áÇó ÊõÏóäøöÓö ÇÈúäóÊóßó ÝóÊóÈúÐõáóåóÇ áöáúÝõÌõæÑö¡ áöÆóáÇøó ÊóÒúäöíó ÇáÃóÑúÖõ æóÊóãúÊóáöíÁó ÈöÇáÑøóÐöíáóÉö. 30ÑóÇÚõæÇ ÔóÑóÇÆöÚó ÓõÈõæÊöí¡ æóÃóÌöáøõæÇ ãóÞúÏöÓöí¡ ÝóÃóäóÇ ÇáÑøóÈøõ. 31áÇó ÊóÖöáøõæÇ æóÑóÇÁó ãõÓúÊóÍúÖöÑöí ÇáÃóÑúæóÇÍö¡ æóáÇó ÊóØúáõÈõæÇ ÇáÊøóæóÇÈöÚó¡ ÝóÊóÊóäóÌøóÓõæÇ Èöåöãú. ÝóÃóäóÇ ÇáÑøóÈøõ. 32ÞöÝú Ýöí ÍóÖúÑóÉö ßöÈóÇÑö ÇáÓøöäøö¡ æóæóÞøöÑö ÇáÔøõíõæÎó¡ æóÇÊøóÞö Åöáóåóßó¡ ÝóÃóäóÇ ÇáÑøóÈøõ</w:t>
      </w:r>
      <w:r>
        <w:rPr>
          <w:rtl w:val="true"/>
        </w:rPr>
        <w:t>.</w:t>
      </w:r>
    </w:p>
    <w:p>
      <w:pPr>
        <w:pStyle w:val="Normal"/>
        <w:rPr/>
      </w:pPr>
      <w:r>
        <w:rPr/>
        <w:t>33ÅöÐóÇ ÃóÞóÇãó Ýöí ÃóÑúÖößõãú ÛóÑöíÈñ ÝóáÇó ÊóÙúáöãõæåõ¡ 34æóáúíóßõäú áóßõãõ ÇáúÛóÑöíÈõ ÇáúãõÞöíãõ ÚöäúÏóßõãú ßóÇáúãõæóÇØöäö. ÊõÍöÈøõåõ ßóãóÇ ÊõÍöÈøõ äóÝúÓóßó¡ áÃóäøóßõãú ßõäúÊõãú ÛõÑóÈóÇÁó Ýöí ÃóÑúÖö ãöÕúÑó. ÝóÃóäóÇ ÇáÑøóÈøõ. 35áÇó ÊóÌõæÑõæÇ Ýöí ÇáúÞóÖóÇÁö¡ æóáÇó ÊóÛõÔøõæÇ Ýöí ÇáúÞöíóÇÓö Ãóæö ÇáúæóÒúäö Ãóæö Çáúßóíúáö¡ 36Èóáö ÇÓúÊóÎúÏöãõæÇ ãóæóÇÒöíäó ÚóÇÏöáóÉð æóÚöíóÇÑóÇÊò ÚóÇÏöáóÉð æóãóßóÇíöíáó ÚóÇÏöáóÉð¡ ÝóÃóäóÇ ÇáÑøóÈøõ Åöáóåõßõãõ ÇáøóÐöí ÃóÎúÑóÌóßõãú ãöäú ÏöíóÇÑö ãöÕúÑó. 37ÝóÇÍúÝóÙõæÇ ÌóãöíÚó ÝóÑóÇÆöÖöí æóÃóÍúßóÇãöí æóÇÚúãóáõæÇ ÈöåóÇ¡ ÝóÃóäóÇ ÇáÑøóÈøõ</w:t>
      </w:r>
      <w:r>
        <w:rPr>
          <w:rtl w:val="true"/>
        </w:rPr>
        <w:t>».</w:t>
      </w:r>
    </w:p>
    <w:p>
      <w:pPr>
        <w:pStyle w:val="Normal"/>
        <w:rPr/>
      </w:pPr>
      <w:r>
        <w:rPr>
          <w:rtl w:val="true"/>
        </w:rPr>
      </w:r>
    </w:p>
    <w:p>
      <w:pPr>
        <w:pStyle w:val="TITLE"/>
        <w:rPr/>
      </w:pPr>
      <w:r>
        <w:rPr/>
        <w:t>ÚÞæÈÇÊ ÇáÎØíÆÉ</w:t>
      </w:r>
    </w:p>
    <w:p>
      <w:pPr>
        <w:pStyle w:val="TITLE"/>
        <w:rPr/>
      </w:pPr>
      <w:r>
        <w:rPr/>
        <w:t>20</w:t>
      </w:r>
    </w:p>
    <w:p>
      <w:pPr>
        <w:pStyle w:val="Normal"/>
        <w:rPr/>
      </w:pPr>
      <w:r>
        <w:rPr/>
        <w:t>æóßóáøóãó ÇáÑøóÈøõ ãõæÓóì ÞóÇÆöáÇð: 2«Þõáú áöÈóäöí ÅöÓúÑóÇÆöíáó: Ãóíøõ ÅöäúÓóÇäò ãöäúåõãú Ãóæú ãöäó ÇáúÛõÑóÈóÇÁö ÇáúãõÞöíãöíäó Èóíúäóåõãú ÞóÑøóÈó áöáÕøóäóãö ãõæáóßó ÃóÍóÏó ÃóÈúäóÇÆöåö¡ ÝóÅöäøóåõ íõÞúÊóáõ ÅöÐú íóÑúÌõãõåõ ÔóÚúÈõ ÇáÃóÑúÖö ÈöÇáúÍöÌóÇÑóÉö. 3æóÃóäóÇ ÃóäúÞóáöÈõ Úóáóì Ðóáößó ÇáÅöäúÓóÇäö æóÃóÓúÊóÃúÕöáõåõ ãöäú Èóíúäö ÔóÚúÈöåö¡ áÃóäøóåõ ÞóÑøóÈó ÃóÍóÏó ÃóÈúäóÇÆöåö áöáúæóËóäö ãõæáóßó áöíõäóÌøöÓó ÞõÏúÓöí æóíõÏóäøöÓó ÇÓúãöí ÇáúãõÞóÏøóÓó. 4æóÅöäú ÊóÛóÇÖóì ÔóÚúÈõ ÇáÃóÑúÖö Úóäú Ðóáößó ÇáÅöäúÓóÇäö¡ ÚöäúÏóãóÇ ÞóÑøóÈó áöãõæáóßó ÃóÍóÏó ÃóÈúäóÇÆöåö¡ Ýóáóãú íóÞúÊõáõæåõ¡ 5ÝóÅöäøöí ÃóäúÞóáöÈõ Úóáóì Ðóáößó ÇáÅöäúÓóÇäö æóÚóáóì ÚóÔöíÑóÊöåö¡ æóÃóÓúÊóÃúÕöáõåõ ãóÚó ÌóãöíÚö ÇáÖøóÇáøöíäó æóÑóÇÁóåõ¡ ÇáÒøóÇäöíäó ãóÚó ÇáÕøóäóãö ãõæáóßó ãöäú Èóíúäö ÔóÚúÈöåöãú. 6æóßõáøõ äóÝúÓò ÛóæóÊú æóÑóÇÁó ÃóÕúÍóÇÈö ÇáúÌóÇäøö æóÊóÚóáøóÞóÊú ÈöÇáÊøóæóÇÈöÚö ÎöíóÇäóÉð áöí¡ ÃóäúÞóáöÈõ Úóáóì Êöáúßó ÇáäøóÝúÓö æóÃóÓúÊóÃúÕöáõåóÇ ãöäú Èóíúäö ÔóÚúÈöåóÇ. 7ÝóÊóÞóÏøóÓõæÇ æóßõæäõæÇ ÞöÏøöíÓöíäó¡ áÃóäøöí ÃóäóÇ ÇáÑøóÈøõ Åöáóåõßõãú. 8ÃóØöíÚõæÇ ÝóÑóÇÆöÖöí æóÇÚúãóáõæÇ ÈöåóÇ¡ ÝóÃóäóÇ ÇáÑøóÈøõ ÇáøóÐöí íõÞóÏøöÓõßõãú</w:t>
      </w:r>
      <w:r>
        <w:rPr>
          <w:rtl w:val="true"/>
        </w:rPr>
        <w:t>.</w:t>
      </w:r>
    </w:p>
    <w:p>
      <w:pPr>
        <w:pStyle w:val="Normal"/>
        <w:rPr/>
      </w:pPr>
      <w:r>
        <w:rPr/>
        <w:t>9ßõáøõ ãóäú ÔóÊóãó ÃóÈóÇåõ Ãóæú Ãõãøóåõ íõÞúÊóáõ áÃóäøóåõ ÔóÊóãó ÃóÈóÇåõ Ãóæú Ãõãøóåõ¡ áöÐóáößó Ïóãõåõ Úóáóíúåö. 10ÅöÐóÇ Òóäóì ÑóÌõáñ ãóÚó ÇãúÑóÃóÉö ÞóÑöíÈöåö¡ ÝóÇáÒøóÇäöí æóÇáÒøóÇäöíóÉõ íõÞúÊóáÇóäö. 11æóÅöÐóÇ ÚóÇÔóÑó ÑóÌõáñ ÒóæúÌóÉó ÃóÈöíåö¡ ÝóßöáÇóåõãóÇ íõÞúÊóáÇóäö áÃóäøóåõ ßóÔóÝó ÚóæúÑóÉó ÃóÈöíåö¡ æóíóßõæäõ ÏóãõåõãóÇ Úóáóì ÑóÃúÓóíúåöãóÇ. 12æóÅöÐóÇ ÚóÇÔóÑó ÑóÌõáñ ßóäøóÊóåõ ÝóßöáÇóåõãóÇ íõÞúÊóáÇóäö¡ áÃóäøóåõãóÇ ÞóÏö ÇÞúÊóÑóÝóÇ ÝóÇÍöÔóÉð¡ æóíóßõæäõ ÏóãõåõãóÇ Úóáóì ÑóÃúÓóíúåöãóÇ. 13æóÅöÐóÇ ÖóÇÌóÚó ÑóÌõáñ ÐóßóÑÇð ãõÖóÇÌóÚóÉó ÇãúÑóÃóÉò¡ ÝóßöáÇóåõãóÇ íõÞúÊóáÇóäö áÃóäøóåõãóÇ ÇÑúÊóßóÈóÇ ÑöÌúÓÇð. æóíóßõæäõ ÏóãõåõãóÇ Úóáóì ÑóÃúÓóíúåöãóÇ. 14æóÅöÐóÇ ÊóÒóæøóÌó ÑóÌõáñ ãöäö ÇãúÑóÃóÉò æóÃõãøöåóÇ¡ ÝóÊöáúßó ÑóÐöíáóÉñ. áöíõÍúÑóÞóÇ ÈöÇáäøóÇÑö áöÆóáÇøó ÊóÝúÔõæó ÑóÐöíáóÉñ Èóíúäóßõãú. 15æóÅöÐóÇ ÚóÇÔóÑó ÑóÌõáñ ÈóåöíãóÉð ÝóÅöäøóåõ íõÞúÊóáõ¡ æóßóÐóáößó ÇáúÈóåöíãóÉõ ÊõãöíÊõæäóåóÇ ÃóíúÖÇð 16æóÅöÐóÇ ÞóÇÑóÈóÊö ÇãúÑóÃóÉñ ÈóåöíãóÉð ÐóßóÑÇð áöÊóäúÒõæóåóÇ ÝóÃóãöÊúåõãóÇ. ßöáÇóåõãóÇ íõÞúÊóáÇäö¡ æóíóßõæäõ ÏóãõåõãóÇ Úóáóì ÑóÃúÓóíúåöãóÇ. 17ÅöÐóÇ ÊóÒóæøóÌó ÑóÌõáñ ÃõÎúÊóåõ¡ ÇÈúäóÉó ÃóÈöíåö Ãóæö ÇÈúäóÉó Ãõãøöåö¡ ÝóÐóáößó ÚóÇÑñ¡ æóíóÌöÈõ Ãóäú íõÓúÊóÃúÕóáÇó Úóáóì ãóÔúåóÏò ãöäú ÃóÈúäóÇÁö ÔóÚúÈöåö¡ áÃóäøóåõ ÞóÏú ßóÔóÝó ÚóæúÑóÉó ÃõÎúÊöåö¡ æóíõÚóÇÞóÈõ ÈöÐóäúÈöåö. 18ÅöÐóÇ ÚóÇÔóÑó ÑóÌõáñ ÇãúÑóÃóÉð ÍóÇÆöÖÇð æóßóÔóÝó ÚóæúÑóÊóåóÇ ÝóÞóÏú ÚóÑøóì íóäúÈõæÚóåóÇ¡ æóåöíó ÃóíúÖÇð ßóÔóÝóÊú Úóäúåõ. ÝóíóÌöÈõ Ãóäú íõÓúÊóÃúÕóáÇó ßöáÇóåõãóÇ ãöäú Èóíúäö ÔóÚúÈöåöãóÇ. 19ÅöÐóÇ ÚóÇÔóÑó ÑóÌõáñ ÚóãøóÊóåõ Ãóæú ÎóÇáóÊóåõ¡ íõÚóÇÞóÈõ ßöáÇóåõãóÇ ÈöÐóäúÈöåöãóÇ. 20æóÅöÐóÇ ÚóÇÔóÑó ÑóÌõáñ ÒóæúÌóÉó Úóãøöåö ÝóÞóÏú ßóÔóÝó ÚóæúÑóÊóåóÇ¡ æóíõÚóÇÞóÈõ ßöáÇóåõãóÇ ÈöÐóäúÈöåöãóÇ¡ æóíóãõæÊóÇäö ãöäú ÛóíúÑö Ãóäú íõÚúÞöÈóÇ äóÓúáÇð. 21æóÅöÐóÇ ÊóÒóæøóÌó ÑóÌõáñ ÇãúÑóÃóÉó ÃóÎöíåö ÝóÐóáößó äóÌóÇÓóÉñ áÃóäøóåõ ßóÔóÝó ÚóæúÑóÉó ÃóÎöíåö. ßöáÇóåõãóÇ íóãõæÊóÇäö ãöäú ÛóíúÑö Ãóäú íõÚúÞöÈóÇ äóÓúáÇð</w:t>
      </w:r>
      <w:r>
        <w:rPr>
          <w:rtl w:val="true"/>
        </w:rPr>
        <w:t>.</w:t>
      </w:r>
    </w:p>
    <w:p>
      <w:pPr>
        <w:pStyle w:val="Normal"/>
        <w:rPr/>
      </w:pPr>
      <w:r>
        <w:rPr>
          <w:rtl w:val="true"/>
        </w:rPr>
      </w:r>
    </w:p>
    <w:p>
      <w:pPr>
        <w:pStyle w:val="TITLE"/>
        <w:rPr/>
      </w:pPr>
      <w:r>
        <w:rPr/>
        <w:t>ÇáÊæÕíÉ ÈÇáÞÏÇÓÉ</w:t>
      </w:r>
    </w:p>
    <w:p>
      <w:pPr>
        <w:pStyle w:val="Normal"/>
        <w:rPr/>
      </w:pPr>
      <w:r>
        <w:rPr/>
        <w:t>22ÃóØöíÚõæÇ ÌóãöíÚó ÝóÑóÇÆöÖöí æóÃóÍúßóÇãöí æóÇÚúãóáõæÇ ÈöåóÇ ÝóáÇó ÊóäúÈöÐóßõãõ ÇáÃóÑúÖõ ÇáøóÊöí ÃóäóÇ ÐóÇåöÈñ Èößõãú ÅöáóíúåóÇ áöÊõÞöíãõæÇ ÝöíåóÇ. 23áÇó ÊõãóÇÑöÓõæÇ ÚóÇÏóÇÊö ÇáÃõãóãö ÇáøóÊöí ÓóÃóØúÑõÏõåóÇ ãöäú ÃóãóÇãößõãú¡ áÃóäøóåóÇ ÇÑúÊóßóÈóÊú ßõáøó åóÐöåö ÇáúÞóÈóÇÆöÍö¡ ÝóßóÑöåúÊõåóÇ¡ 24æóæóÚóÏúÊõßõãú Ãóäú ÊóÑöËõæÇ ÏöíóÇÑóåóÇ. æóÃóäóÇ ÃóåóÈõßõãú ÅöíøóÇåóÇ áöÊóãúÊóáößõæåóÇ¡ ÃóÑúÖÇð ÊóÝöíÖõ áóÈóäÇð æóÚóÓóáÇð. ÝóÃóäóÇ ÇáÑøóÈøõ Åöáóåõßõãú¡ ãóíøóÒúÊõßõãú Úóäú ÈóÞöíøóÉö ÇáÔøõÚõæÈö. 25ãóíøöÒõæÇ ÇáúÈóåóÇÆöãó ÇáØøóÇåöÑóÉó ãöäó ÇáäøóÌöÓóÉö¡ æóÇáØøõíõæÑó ÇáäøóÌöÓóÉó ãöäó ÇáØøóÇåöÑóÉö¡ ÝóáÇó ÊõÏóäøöÓõæÇ ÃóäúÝõÓóßõãú ÈöÇáúÈóåóÇÆöãö æóÇáØøõíõæÑö æóÇáÒøóæóÇÍöÝö ÇáøóÊöí ÍóÙóÑúÊõåóÇ Úóáóíúßõãú. 26æóßõæäõæÇ ÞöÏøöíÓöíäó áÃóäøöí ÃóäóÇ ÞõÏøõæÓñ¡ æóÞóÏú ÃóÝúÑóÒúÊõßõãú ãöäú Èóíúäö ÇáÔøõÚõæÈö áöÊóßõæäõæÇ ÎóÇÕøóÊöí</w:t>
      </w:r>
      <w:r>
        <w:rPr>
          <w:rtl w:val="true"/>
        </w:rPr>
        <w:t>.</w:t>
      </w:r>
    </w:p>
    <w:p>
      <w:pPr>
        <w:pStyle w:val="Normal"/>
        <w:rPr/>
      </w:pPr>
      <w:r>
        <w:rPr/>
        <w:t>27Ãóíøõ ÑóÌõáò Ãóæö ÇãúÑóÃóÉò íõãóÇÑöÓõ ÇáúæóÓóÇØóÉó ãóÚó ÇáúÌóÇäøö Ãóæú ãõäóÇÌóÇÉó ÇáÃóÑúæóÇÍö¡ ÇÑúÌõãõæåõ æóíóßõæäõ Ïóãõåõ Úóáóì ÑóÃúÓöåö</w:t>
      </w:r>
      <w:r>
        <w:rPr>
          <w:rtl w:val="true"/>
        </w:rPr>
        <w:t>».</w:t>
      </w:r>
    </w:p>
    <w:p>
      <w:pPr>
        <w:pStyle w:val="Normal"/>
        <w:rPr/>
      </w:pPr>
      <w:r>
        <w:rPr>
          <w:rtl w:val="true"/>
        </w:rPr>
      </w:r>
    </w:p>
    <w:p>
      <w:pPr>
        <w:pStyle w:val="TITLE"/>
        <w:rPr/>
      </w:pPr>
      <w:r>
        <w:rPr/>
        <w:t>ÞÏÇÓÉ ÇáßåäæÊ</w:t>
      </w:r>
    </w:p>
    <w:p>
      <w:pPr>
        <w:pStyle w:val="TITLE"/>
        <w:rPr/>
      </w:pPr>
      <w:r>
        <w:rPr/>
        <w:t>21</w:t>
      </w:r>
    </w:p>
    <w:p>
      <w:pPr>
        <w:pStyle w:val="Normal"/>
        <w:rPr/>
      </w:pPr>
      <w:r>
        <w:rPr/>
        <w:t>æóÞóÇáó ÇáÑøóÈøõ áöãõæÓóì: «ÃóæúÕö ÇáúßóåóäóÉó ÃóÈúäóÇÁó åóÑõæäó ÃóáÇøó íõäóÌøöÓó ÃóÍóÏñ ãöäúåõãú äóÝúÓóåõ ÈöáóãúÓö ÌõËøóÉö ãóíúÊò ãöäú Þóæúãöåö¡ 2ÅöáÇøó ÅöÐóÇ ßóÇäó ÇáúãóíúÊõ ÃóÞúÑóÈó ÃóÞúÑöÈóÇÆöåö Åöáóíúåö: Ãõãøóåõ æóÃóÈóÇåõ æóÇÈúäóåõ æóÇÈúäóÊóåõ æóÃóÎóÇåõ¡ 3æóÃõÎúÊóåõ ÇáúÚóÐúÑóÇÁó ÇáøóÊöí áóãú ÊóÊóÒóæøóÌú¡ ÇáúãõÞöíãóÉó Úóáóì ãóÞúÑõÈóÉò ãöäúåõ¡ Ýóãöäú ÃóÌúáöåóÇ íóÊóäóÌøóÓõ¡ 4áÃóäøó ÇáúßóÇåöäó åõæó ÑóÆöíÓñ Ýöí Þóæúãöåö¡ æóÚóáóíúåö ÃóáÇøó íõäóÌøöÓó äóÝúÓóåõ ÔóÚóÇÆöÑöíøÇð ßóÛóíúÑöåö ãöäó ÇáäøóÇÓö ÇáúÚóÇÏöíøöíäó. 5æóáÇó íóÍúáöÞó ÇáúßóÇåöäõ ÔóÚúÑóåõ ÞóÑóÚóÉð¡ Ãóæú ÌóÇäöÈóíú áöÍúíóÊöåö¡ Ãóæú íóÌúÑóÍó ÌóÓóÏóåõ ÍõÒúäÇð Úóáóì ãóíúÊò. 6æóÚóáóì ÇáúßóåóäóÉö Ãóäú íóßõæäõæÇ ãóÝúÑõæÒöíäó öáÅöáóåöåöãú. áÇó íõÏóäøöÓõæÇ ÇÓúãóåõ áÃóäøóåõãú íõÞóÑøöÈõæäó æóÞóÇÆöÏó ÇáÑøóÈøö ßóÃóäøóåóÇ ØóÚóÇãñ íõÞóÏøöãõæäóåõ öáÅöáóåöåöãú Ýóíóßõæäõ ãõÞóÏøóÓÇð. 7æóáÇó íóÊóÒóæøóÌõæÇ ÇãúÑóÃóÉð ÒóÇäöíóÉð Ãóæú ãöäú ÛóíúÑö ÓöÈúØöåöãú¡ Ãóæö ÇãúÑóÃóÉð ãõØóáøóÞóÉð ãöäú ÒóæúÌöåóÇ¡ áÃóäøóåõãú ãõÞóÏøóÓõæäó öáÅöáóåöåöãú¡ 8áÃóäøó ÇáúßóÇåöäó ãõÝúÑóÒñ áöíõÞóÏøöãó ÐóÈóÇÆöÍó áÅöáóåößó Ýóåõæó ãõÞóÏøóÓñ ÚöäúÏóßó¡ áÃóäøöí ÃóäóÇ ÇáÑøóÈøõ ãõÞóÏøöÓõßõãú¡ ÞõÏøõæÓñ. 9æóÅöÐóÇ ÒóäóÊö ÇÈúäóÉõ ÇáúßóÇåöäö ÝóíóÌöÈõ ÍóÑúÞõåóÇ áÃóäøóåóÇ ÏóäøóÓóÊú ÞóÏóÇÓóÉó ÃóÈöíåóÇ</w:t>
      </w:r>
      <w:r>
        <w:rPr>
          <w:rtl w:val="true"/>
        </w:rPr>
        <w:t>.</w:t>
      </w:r>
    </w:p>
    <w:p>
      <w:pPr>
        <w:pStyle w:val="Normal"/>
        <w:rPr/>
      </w:pPr>
      <w:r>
        <w:rPr>
          <w:rtl w:val="true"/>
        </w:rPr>
      </w:r>
    </w:p>
    <w:p>
      <w:pPr>
        <w:pStyle w:val="TITLE"/>
        <w:rPr/>
      </w:pPr>
      <w:r>
        <w:rPr/>
        <w:t>ÊæÕíÇÊ áÑÆíÓ ÇáßåäÉ</w:t>
      </w:r>
    </w:p>
    <w:p>
      <w:pPr>
        <w:pStyle w:val="Normal"/>
        <w:rPr/>
      </w:pPr>
      <w:r>
        <w:rPr/>
        <w:t>10æóÇáúßóÇåöäõ ÇáÃóÚúÙóãõ Èóíúäó ÅöÎúæóÊöåö¡ ÇáøóÐöí ÓõßöÈó Úóáóì ÑóÃúÓöåö Ïõåúäõ ÇáúãóÓúÍóÉö¡ æóÊóßóÑøóÓó áöíóÑúÊóÏöíó ÇáËøöíóÇÈó ÇáúãõÞóÏøóÓóÉó¡ áÇó íóßúÔöÝõ Úóäú ÑóÃúÓöåö æóáÇó íóÔõÞøõ ËöíóÇÈóåõ ÍöÏóÇÏÇð Úóáóì ãóíúÊò. 11æóáúíóÊóÝóÇÏó ÇáÏøõÎõæáó Åöáóì ãóßóÇäò Ýöíåö ÌõËøóÉõ ãóíúÊò. æóáÇó íõäóÌøöÓú äóÝúÓóåõ ÈöáóãúÓö ÌõËúãóÇäö ãóíúÊò¡ ÍóÊøóì áóæú ßóÇäó Ðóáößó ÌõËúãóÇäó ÃóÈöíåö Ãóæú Ãõãøöåö. 12áÇó íõÝóÇÑöÞö ÇáúãóÞúÏöÓó Ýöí ÃóËúäóÇÁö ÎöÏúãóÊöåö¡ áöÆóáÇøó íõÏóäøöÓó ãóÞúÏöÓó Åöáóåöåö¡ áÃóäøóåõ ÞóÏú Êóãøó ÊóßúÑöíÓõåõ ÈöÓóßúÈö Ïõåúäö ãóÓúÍóÉö Åöáóåöåö Úóáóíúåö¡ ÝóÃóäóÇ ÇáÑøóÈøõ. 13áöíóÊóÒóæøóÌú ãöäú ÚóÐúÑóÇÁó¡ 14áÇó ãöäú ÃóÑúãóáóÉò¡ æóáÇó ãõØóáøóÞóÉò¡ æóáÇó ÒóÇäöíóÉò ãõÏóäøóÓóÉò¡ Èóáú íóÊóÒóæøóÌõ ÚóÐúÑóÇÁó ãöäú ÓöÈúØöåö. 15ÝóáÇó íõÏóäøöÓõ äóÓúáóåõ Èóíúäó ÔóÚúÈöåö¡ áÃóäøöí ÃóäóÇ ÇáÑøóÈøõ ÇáøóÐöí ÃõÞóÏøöÓõåõ</w:t>
      </w:r>
      <w:r>
        <w:rPr>
          <w:rtl w:val="true"/>
        </w:rPr>
        <w:t>».</w:t>
      </w:r>
    </w:p>
    <w:p>
      <w:pPr>
        <w:pStyle w:val="Normal"/>
        <w:rPr/>
      </w:pPr>
      <w:r>
        <w:rPr>
          <w:rtl w:val="true"/>
        </w:rPr>
      </w:r>
    </w:p>
    <w:p>
      <w:pPr>
        <w:pStyle w:val="TITLE"/>
        <w:rPr/>
      </w:pPr>
      <w:r>
        <w:rPr/>
        <w:t>ÇáÚÇåÇÊ ÇáãÇäÚÉ áÑÊÈÉ ÇáßåäæÊ</w:t>
      </w:r>
    </w:p>
    <w:p>
      <w:pPr>
        <w:pStyle w:val="Normal"/>
        <w:rPr/>
      </w:pPr>
      <w:r>
        <w:rPr/>
        <w:t>16æóÞóÇáó ÇáÑøóÈøõ áöãõæÓóì: 17«Þõáú áöåóÑõæäó: áÇó íõÞóÑøöÈú ÑóÌõáñ ãöäú äóÓúáößó Ýöíåö ÚóÇåóÉñ ÐóÈóÇÆöÍó áÅöáóåöåö Úóáóì ãóÏóì ÃóÌúíóÇáöåöãú¡ 18Ýóßõáøõ ÑóÌõáò ãõÕóÇÈò ÈöÚóÇåóÉò áÇó íóÊóÞóÏøóãú ÓóæóÇÁñ ÃóßóÇäó ÃóÚúãóì Ãóãú ÃóÚúÑóÌó Ãóãú ãõÔóæøóåó ÇáúæóÌúåö Ãóãú Ýöíåö ÚõÖúæñ ÒóÇÆöÏñ¡ 19æóáÇó ãóßúÓõæÑó ÇáúíóÏö Ãóæö ÇáÑøöÌúáö¡ 20æóáÇó ÃóÍúÏóÈó æóáÇó ÞóÒúãó¡ Ãóæú ãóäú Ýöí Úóíúäöåö ÈóíóÇÖñ¡ æóáÇó ÇáÃóÌúÑóÈó æóáÇó ÇáÃóßúáóÝó æóáÇó ãóÑúÖõæÖó ÇáúÎõÕúíóÉö. 21íõÍóÙóÑõ Úóáóì ßõáøö ÑóÌõáò Ýöíåö ÚóÇåóÉñ ãöäú äóÓúáö åÑæõäó ÇáúßóÇåöäö Ãóäú íóÊóÞóÏøóãó áöíõÞóÑøöÈó ÐóÈóÇÆöÍó ÇáÑøóÈøö¡ 22æóáóßöäøóåõ íóÃúßõáõ ãöäú ÐóÈóÇÆöÍö Åöáóåöåö¡ ÇáúãõÞóÏøóãóÉö Ýöí ÞõÏúÓö ÇáÃóÞúÏóÇÓö æóÇáúÞõÏúÓö. 23ÛóíúÑó Ãóäøóåõ áÇó íóÏúÎõáõ Åöáóì ãóÇ æóÑóÇÁö ÇáÍöÌóÇÈö¡ æóáÇó íóÞúÊóÑöÈõ ãöäó ÇáúãóÐúÈóÍö¡ áÃóäøó Ýöíåö ÚóíúÈÇð¡ áöÆóáÇøó íõÏóäøöÓó ãóÞúÏöÓöí¡ áÃóäøóäöí ÃóäóÇ ÇáÑøóÈøõ ÇáøóÐöí ÃõÞóÏøöÓõåõãú». 24æóåóßóÐóÇ ÃóÈúáóÛó ãõæÓóì åóÐöåö ÇáúæóÕóÇíóÇ áöåóÑõæäó æóÃóÈúäóÇÆöåö æóÓóÇÆöÑö Èóäöí ÅöÓúÑóÇÆöíáó</w:t>
      </w:r>
      <w:r>
        <w:rPr>
          <w:rtl w:val="true"/>
        </w:rPr>
        <w:t>.</w:t>
      </w:r>
    </w:p>
    <w:p>
      <w:pPr>
        <w:pStyle w:val="Normal"/>
        <w:rPr/>
      </w:pPr>
      <w:r>
        <w:rPr>
          <w:rtl w:val="true"/>
        </w:rPr>
      </w:r>
    </w:p>
    <w:p>
      <w:pPr>
        <w:pStyle w:val="TITLE"/>
        <w:rPr/>
      </w:pPr>
      <w:r>
        <w:rPr/>
        <w:t>ÇáßåäÉ æÇáãÞÏÓÇÊ</w:t>
      </w:r>
    </w:p>
    <w:p>
      <w:pPr>
        <w:pStyle w:val="TITLE"/>
        <w:rPr/>
      </w:pPr>
      <w:r>
        <w:rPr/>
        <w:t>22</w:t>
      </w:r>
    </w:p>
    <w:p>
      <w:pPr>
        <w:pStyle w:val="Normal"/>
        <w:rPr/>
      </w:pPr>
      <w:r>
        <w:rPr/>
        <w:t>æóÞóÇáó ÇáÑøóÈøõ áöãõæÓóì: 2«Þõáú áöåóÑõæäó æóÃóÈúäóÇÆöåö ÃóáÇøó íóäúÊóåößõæÇ ÊóÞúÏöãóÇÊö Èóäöí ÅöÓúÑóÇÆöíáó ÇáøóÊöí íõÞóÏøöÓõæäóåóÇ¡ æóáÇó íõÏóäøöÓõæÇ ÇÓúãöí ÇáúÞõÏøõæÓó. ÝóÃóäóÇ ÇáÑøóÈøõ. 3Þõáú áóåõãú: ÅöíøóÇßõãú Úóáóì ãóÏóì ÃóÌúíóÇáößõãú Ãóäú íóÞúÊóÑöÈó ßóÇåöäñ Åöáóì ÇáÊøóÞúÏöãóÇÊö ÇáøóÊöí íõÞóÏøöÓõåóÇ Èóäõæ ÅöÓúÑóÇÆöíáó æóåõæó ÛóíúÑõ ØóÇåöÑò¡ ÝóÅöäøó Êöáúßó ÇáäøóÝúÓó ÊõÓúÊóÃúÕóáõ ãöäú ÃóãóÇãöí¡ ÝóÃóäóÇ ÇáÑøóÈøõ. 4Ãóíøõ ßóÇåöäò ãöäú äóÓúáö åóÑõæäó ãõÕóÇÈñ ÈöÇáúÈóÑóÕö Ãóæö ÇáÓøóíóáÇóäö¡ áÇó íóÃúßõáú ãöäó ÇáÐøóÈóÇÆöÍö ÇáúãõÞóÏøóÓóÉö ÍóÊøóì íóØúåõÑó¡ æóßóÐóáößó ßõáøõ ãóäú áóãóÓó ÔóíúÆÇð ÊóäóÌøóÓó ÈöÌõËøóÉö ãóíúÊò¡ Ãóæú ÔóÎúÕÇð ÍóÏóËó ãöäúåõ ÞóÐúÝñ ãóäóæöíøñ. 5Ãóíøõ ßóÇåöäò áóãóÓó ÍóíóæóÇäÇð Ãóæú ÅöäúÓóÇäÇð ÛóíúÑó ØóÇåöÑò áöäóÌóÇÓóÉò Ýöíåö¡ 6ÝóÇááÇøóãöÓõ íóßõæäõ äóÌöÓÇð Åöáóì ÇáúãóÓóÇÁö¡ æóáÇó íóÃúßõáõ ãöäó ÇáÐøóÈóÇÆöÍö ÇáúãõÞóÏøóÓóÉö¡ Èóáú íóÓúÊóÍöãøõ ÈöãóÇÁò. 7æóáóßöäú ãóÊóì ÛóÑóÈóÊö ÇáÔøóãúÓõ íõÕúÈöÍõ ØóÇåöÑÇð¡ Ëõãøó íóÃúßõáõ ãöäó ÇáÐøóÈóÇÆöÍö ÇáúãõÞóÏøóÓóÉö¡ áÃóäøóåóÇ ØóÚóÇãõåõ. 8áÇó íóÃúßõáú ãöäú ÌöíÝóÉö ÍóíóæóÇäò Ãóæú ÝóÑöíÓóÉò ÝóíóÊóäóÌøóÓó ÈöåóÇ. ÝóÃóäóÇ ÇáÑøóÈøõ. 9ÃóØöíÚõæÇ ÔóÚóÇÆöÑöí áöÆóáóøÇ ÊóÍúãöáõæÇ ÎóØöíÆóÊóåóÇ æóÊóãõæÊõæÇ ÈöÓóÈóÈöåóÇ áÃóäøóßõãú ÏóäøóÓúÊõãõæåóÇ¡ ÝóÃóäóÇ ÇáÑøóÈøõ ÇáøóÐöí ÃõÞóÏøöÓõßõãú</w:t>
      </w:r>
      <w:r>
        <w:rPr>
          <w:rtl w:val="true"/>
        </w:rPr>
        <w:t>.</w:t>
      </w:r>
    </w:p>
    <w:p>
      <w:pPr>
        <w:pStyle w:val="Normal"/>
        <w:rPr/>
      </w:pPr>
      <w:r>
        <w:rPr/>
        <w:t>10íõÍóÙóÑõ Úóáóì ÛóíúÑö ÃõÓúÑóÉö ÇáúßóÇåöäö Ãóäú íóÃúßõáõæÇ ãöäó ÇáÐøóÈóÇÆöÍö ÇáúãõÞóÏøóÓóÉö¡ ÓóæóÇÁñ ÃóßóÇäó ÖóíúÝó ÇáúßóÇåöäö Ãóãú ÃóÌöíÑóåõ. 11áóßöäú ÅöÐóÇ ÇÔúÊóÑóì ÇáúßóÇåöäõ ÚóÈúÏÇð ÈöÝöÖøóÉò¡ Ãóæú æõáöÏó Ýöí ÈóíúÊöåö ÚóÈúÏñ¡ ÝóÅöäøó Ðóáößó ÇáúÚóÈúÏó íóÃúßõáõ ãöäú ØóÚóÇãö ÇáúßóÇåöäö. 12æóÅöÐóÇ ÊóÒóæøóÌóÊö ÇÈúäóÉõ ÇáúßóÇåöäö ãöäú ÛóíúÑö ßóÇåöäò¡ ÝóÅöäøóåóÇ áÇó ÊóÃúßõáõ ãöäó ÇáÊøóÞúÏöãóÇÊö ÇáúãõÞóÏøóÓóÉö. 13ÃóãøóÇ ÅöÐóÇ ÃóÕúÈóÍóÊú ÃóÑúãóáóÉð¡ Ãóæú ãõØóáøóÞóÉð ãöäú ÛóíúÑö ÚóÇÆöáò ãöäú äóÓúáöåóÇ¡ æóÑóÌóÚóÊú Åöáóì ÈóíúÊö ÃóÈöíåóÇ ßóãóÇ Ýöí ÃóíøóÇãö ÕöÈóÇåóÇ¡ ÝóÅöäøóåóÇ ÊóÃúßõáõ ãöäú ØóÚóÇãö ÃóÈöíåóÇ. ÅöäøóãóÇ ÇáúÛóÑöíÈõ áÇó íóÃúßõáõ ãöäúåõ. 14æóÅöÐóÇ Ãóßóáó ÃóÍóÏñ ãöäó ÇáÐøóÈóÇÆöÍö ÇáúãõÞóÏøóÓóÉö ÓóåúæÇð¡ æóáóãú íóßõäú ãöäú äóÓúáö åóÑõæäó¡ íóÑõÏøõ áöáúßóÇåöäö ÞöíãóÉó ãóÇ Ãóßóáóåõ ãöäó ÇáÐøóÈöíÍóÉö¡ ãõÖóÇÝÇð Åöáóíúåö ÎõãúÓõåõ. 15Úóáóì ÇáúßóåóäóÉö ÃóáÇøó íõÏóäøöÓõæÇ ÇáÐøóÈóÇÆöÍó ÇáøóÊöí íõÍúÖöÑõåóÇ Èóäõæ ÅöÓúÑóÇÆöíáó áöáÑøóÈøö¡ 16áÃóäøóåõãú ÈöÐóáößó íõÍóãøöáõæäó ÇáÂßöáöíäó ãöäó ÇáÐøóÈóÇÆöÍö ÇáúãõÞóÏøóÓóÉö ÐõäõæÈÇð ÊóÓúÊóæúÌöÈõ ÇáúÚöÞóÇÈó¡ áÃóäøöí ÃóäóÇ ÇáÑøóÈøõ ÇáøóÐöí ÃõÞóÏøöÓõåóÇ</w:t>
      </w:r>
      <w:r>
        <w:rPr>
          <w:rtl w:val="true"/>
        </w:rPr>
        <w:t>».</w:t>
      </w:r>
    </w:p>
    <w:p>
      <w:pPr>
        <w:pStyle w:val="Normal"/>
        <w:rPr/>
      </w:pPr>
      <w:r>
        <w:rPr>
          <w:rtl w:val="true"/>
        </w:rPr>
      </w:r>
    </w:p>
    <w:p>
      <w:pPr>
        <w:pStyle w:val="TITLE"/>
        <w:rPr/>
      </w:pPr>
      <w:r>
        <w:rPr/>
        <w:t>ÐÈÇÆÍ ÇáÍíæÇäÇÊ ÇáãÔæåÉ</w:t>
      </w:r>
    </w:p>
    <w:p>
      <w:pPr>
        <w:pStyle w:val="Normal"/>
        <w:rPr/>
      </w:pPr>
      <w:r>
        <w:rPr/>
        <w:t>17æóÞóÇáó ÇáÑøóÈøõ áöãõæÓóì: 18«Þõáú áöåóÑõæäó æóÃóÈúäóÇÆöåö æóÓóÇÆöÑö ÅöÓúÑóÇÆöíáó: ßõáøõ ÅöÓúÑóÇÆöíáöíòø¡ Ãóæú ãöäó ÇáúÛõÑóÈóÇÁö ÇáúãõÞöíãöíäó Ýöí ÅöÓúÑóÇÆöíáó íõÞóÏøöãõ ÞõÑúÈóÇäÇð¡ ÓóæóÇÁñ ßóÇäó æóÝóÇÁð áöäóÐúÑò¡ Ãóãú ÊóÞúÏöãóÉð ØóæúÚöíøóÉð íõÞóÑøöÈõæäóåóÇ ãõÍúÑóÞóÉð áöáÑøóÈøö¡ 19Êóßõæäõ ãõÍúÑóÞóÉð áöáÑøöÖóì Úóäúßõãú¡ ËóæúÑÇð Ãóæú ßóÈúÔÇð Ãóæú ÊóíúÓÇð ÓóáöíãÇð. 20áÇó ÊõÞóÑøöÈõæÇ ÊóÞúÏöãóÉð ÝöíåóÇ ÚóíúÈñ¡ áÃóäøóåóÇ áóäú Êóßõæäó ãóÞúÈõæáóÉð áöáÑøöÖóì Úóäúßõãú. 21æóÅöÐóÇ ÃóÕúÚóÏó ÃóÍóÏõßõãú ÐóÈöíÍóÉó ÓóáÇóãò áöáÑøóÈøö¡ æóÝóÇÁð áöäóÐúÑò¡ Ãóæú ÐóÈöíÍóÉð ØóæúÚöíøóÉð¡ ÝóáúÊóßõäú ãöäó ÇáúÈóÞóÑö Ãóæö ÇáúÛóäóãö¡ ÓóáöíãóÉð ÎóÇáöíóÉð ãöäú ßõáøö ÚóíúÈò áöíóÑúÖóì ÇáÑøóÈøõ Úóäúßõãú. 22áÇó ÊõÞóÑøöÈõæÇ áöáÑøóÈøö ãöäó ÇáÐøóÈóÇÆöÍö ãóÇ åõæó ÃóÚúãóì Ãóæú ãóßúÓõæÑñ Ãóæú ãóÌúÑõæÍñ Ãóæú Èöåö ÈõËõæÑñ Ãóæú ÃóÌúÑóÈõ Ãóæú ÃóßúáóÝõ¡ æóáÇó ÊóÌúÚóáõæÇ ãöäúåóÇ æóÞõæÏÇð Úóáóì ÇáúãóÐúÈóÍö áöáÑøóÈøö. 23ÃóãøóÇ ÇáËøóæúÑõ Ãóæö ÇáúÍóãóáõ ÇáøóÐöí Ýöíåö ÚõÖúæñ ÒóÇÆöÏñ Ãóæú äóÇÞöÕñ¡ Ýóáóßó Ãóäú ÊõÞóÑøöÈóåõ ÊóÞúÏöãóÉð ØóæúÚöíøóÉð¡ æóáóßöäú áóíúÓó æóÝóÇÁð áöäóÐúÑò¡ ÝóÅöäøóåõ íóßõæäõ ãóÑúÝõæÖÇð. 24áÇó ÊõÕúÚöÏõæÇ áöáÑøóÈøö ÍóíóæóÇäÇð ÐóÇ ÎõÕðì ãóÑúÖõæÖóÉò Ãóæú ãóÓúÍõæÞóÉò Ãóæú ãóÞúØõæÚóÉò. áÇó ÊóÝúÚóáõæÇ åóÐóÇ Ýöí ÃóÑúÖößõãú. 25áÇó ÊóÔúÊóÑõæÇ ãöËúáó åóÐöåö ÇáúÍóíóæóÇäóÇÊö ãöäú ÛóÑöíÈò áöÊõÞóÏøöãõæåóÇ ÐóÈóÇÆöÍó áÅöáóåößõãú¡ áÃóäøóåõ áóäú íóÞúÈóáóåóÇ ãöäúßõãú¡ áöãóÇ ÝöíåóÇ ãöäú ÊóÔúæöíåò æóÚóíúÈò</w:t>
      </w:r>
      <w:r>
        <w:rPr>
          <w:rtl w:val="true"/>
        </w:rPr>
        <w:t>».</w:t>
      </w:r>
    </w:p>
    <w:p>
      <w:pPr>
        <w:pStyle w:val="Normal"/>
        <w:rPr/>
      </w:pPr>
      <w:r>
        <w:rPr>
          <w:rtl w:val="true"/>
        </w:rPr>
      </w:r>
    </w:p>
    <w:p>
      <w:pPr>
        <w:pStyle w:val="TITLE"/>
        <w:rPr/>
      </w:pPr>
      <w:r>
        <w:rPr/>
        <w:t>ãæÇáíÏ ÇáÍíæÇäÇÊ</w:t>
      </w:r>
    </w:p>
    <w:p>
      <w:pPr>
        <w:pStyle w:val="Normal"/>
        <w:rPr/>
      </w:pPr>
      <w:r>
        <w:rPr/>
        <w:t>26æóÞóÇáó ÇáÑøóÈøõ áöãõæÓóì: 27«ãóÊóì æóáóÏóÊú ÈóÞóÑóÉñ Ãóæú ÔóÇÉñ Ãóæú ÚóäúÒóÉñ íóãúßõËõ æóáöíÏõåóÇ ãóÚóåóÇ ÓóÈúÚóÉó ÃóíøóÇãò¡ Ëõãøó Ýöí Çáúíóæúãö ÇáËøóÇãöäö íóÕöÍøõ ÊóÞúÏöíãõåóÇ ÞõÑúÈóÇäó æóÞõæÏò áöáÑøóÈøö. 28áÇó ÊóÐúÈóÍõæÇ ÇáúÈóÞóÑóÉó Ãóæö ÇáÔøóÇÉó ãóÚó ÇÈúäöåóÇ Ýöí íóæúãò æóÇÍöÏò. 29æóãóÊóì ÐóÈóÍúÊõãú ÞõÑúÈóÇäó ÔõßúÑò áöáÑøóÈøö¡ ÝóÇÐúÈóÍõæåú áöáÑøöÖóì Úóäúßõãú¡ 30æóßõáõæåõ Ýöí Çáúíóæúãö Úóíúäöåö¡ æóáÇó ÊõÈúÞõæÇ ãöäúåõ ÔóíúÆÇð Åöáóì ÇáúÛóÏö¡ ÝóÃóäóÇ ÇáÑøóÈøõ. 31ÃóØöíÚõæÇ æóÕóÇíóÇíó æóÇÚúãóáõæÇ ÈöåóÇ¡ ÝóÃóäóÇ ÇáÑøóÈøõ. 32æóáÇó ÊõÏóäøöÓõæÇ ÇÓúãöí ÇáúÞõÏøõæÓó¡ ÝóÃóÊóÞóÏøóÓó æóÓóØó Èóäöí ÅöÓúÑóÇÆöíáó¡ ÝóÃóäóÇ ÇáÑøóÈøõ ÇáøóÐöí ÃõÞóÏøöÓõßõãú¡ 33æóÇáøóÐöí ÃóÎúÑóÌóßõãú ãöäú ÏöíóÇÑö ãöÕúÑó áöíóßõæäó áóßõãú ÅöáóåÇð. ÃóäóÇ ÇáÑøóÈøõ</w:t>
      </w:r>
      <w:r>
        <w:rPr>
          <w:rtl w:val="true"/>
        </w:rPr>
        <w:t>».</w:t>
      </w:r>
    </w:p>
    <w:p>
      <w:pPr>
        <w:pStyle w:val="Normal"/>
        <w:rPr/>
      </w:pPr>
      <w:r>
        <w:rPr>
          <w:rtl w:val="true"/>
        </w:rPr>
      </w:r>
    </w:p>
    <w:p>
      <w:pPr>
        <w:pStyle w:val="TITLE"/>
        <w:rPr/>
      </w:pPr>
      <w:r>
        <w:rPr/>
        <w:t>ãæÇÓã ÃÚíÇÏ ÇáÑÈ</w:t>
      </w:r>
    </w:p>
    <w:p>
      <w:pPr>
        <w:pStyle w:val="TITLE"/>
        <w:rPr/>
      </w:pPr>
      <w:r>
        <w:rPr/>
        <w:t>23</w:t>
      </w:r>
    </w:p>
    <w:p>
      <w:pPr>
        <w:pStyle w:val="Normal"/>
        <w:rPr/>
      </w:pPr>
      <w:r>
        <w:rPr/>
        <w:t>æóÞóÇáó ÇáÑøóÈøõ áöãõæÓóì: 2«ÃóæúÕö Èóäöí ÅöÓúÑóÇÆöíáó: åóÐöåö åöíó ãóæóÇÓöãöí æóÃóÚúíóÇÏöí ÇáøóÊöí ÊõÚúáöäõæäóåóÇ ãóÍóÇÝöáó ãõÞóÏøóÓóÉð. 3ÓöÊøóÉó ÃóíøóÇãò ÊóÚúãóáõæäó¡ ÃóãøóÇ Çáúíóæúãõ ÇáÓøóÇÈöÚõ Ýóåõæó ÓóÈúÊõ ÑóÇÍóÉò æóãóÍúÝóáñ ãõÞóÏøóÓñ. áÇó ÊóÞõæãõæÇ Ýöíåö ÈöÃóíøö Úóãóáò¡ Èóáú íóßõæäõ ÓóÈúÊó ÑóÇÍóÉò áöáÑøóÈøö ÍóíúËõ ÊõÞöíãõæäó</w:t>
      </w:r>
      <w:r>
        <w:rPr>
          <w:rtl w:val="true"/>
        </w:rPr>
        <w:t>.</w:t>
      </w:r>
    </w:p>
    <w:p>
      <w:pPr>
        <w:pStyle w:val="Normal"/>
        <w:rPr/>
      </w:pPr>
      <w:r>
        <w:rPr>
          <w:rtl w:val="true"/>
        </w:rPr>
      </w:r>
    </w:p>
    <w:p>
      <w:pPr>
        <w:pStyle w:val="TITLE"/>
        <w:rPr/>
      </w:pPr>
      <w:r>
        <w:rPr/>
        <w:t>ÇáÇÍÊÝÇá ÈÇáÝÕÍ æÚíÏ ÇáÝØíÑ</w:t>
      </w:r>
    </w:p>
    <w:p>
      <w:pPr>
        <w:pStyle w:val="Normal"/>
        <w:rPr/>
      </w:pPr>
      <w:r>
        <w:rPr/>
        <w:t xml:space="preserve">4Åöáóíúßõãú ãóæóÇÓöãó ÇáÑøóÈøö æóÇáúãóÍóÇÝöáó ÇáúãõÞóÏøóÓóÉó ÇáøóÊöí ÊõÚóíøöÏõæäóåóÇ Ýöí ÃóæúÞóÇÊöåóÇ: 5Ýöí Çáúíóæúãö ÇáÑøóÇÈöÚó ÚóÔóÑó ãöäó ÇáÔøóåúÑö ÇáÃóæøóáö ÇáúÚöÈúÑöíøö (Ãóíú ÔóåúÑö äöíÓóÇäó </w:t>
        <w:softHyphen/>
        <w:t xml:space="preserve"> ÃóÈúÑöíáó) Èóíúäó ÇáÚöÔóÇÁóíúäö íóßõæäõ ÝöÕúÍñ áöáÑøóÈøö. 6æóÝöí Çáúíóæúãö ÇáúÎóÇãöÓó ÚóÔóÑó ãöäú åóÐóÇ ÇáÔøóåúÑö íóßõæäõ ÚöíÏõ ÇáúÝóØöíÑö áöáÑøóÈøö¡ ÝóÊóÃúßõáõæäó ÝóØöíÑÇð ÓóÈúÚóÉó ÃóíøóÇãò. 7Ýöí Çáúíóæúãö ÇáÃóæøóáö íóßõæäõ áóßõãú ãóÍúÝóáñ ãõÞóÏøóÓñ¡ ÊóÊóæóÞøóÝõ Ýöíåö ÌóãöíÚõ ÇáÃóÚúãóÇáö. 8Ëõãøó ÊõÞóÑøöÈõæäó ãõÍúÑóÞóÇÊò áöáÑøóÈøö ØóæóÇáó ÓóÈúÚóÉö ÃóíøóÇãò. æóÝöí Çáúíóæúãö ÇáÓøóÇÈöÚö ÊõÞöíãõæäó ãóÍúÝóáÇð ãõÞóÏøóÓÇð ÊóÊóÚóØøóáõ Ýöíåö ÌóãöíÚõ ÇáÃóÚúãóÇáö</w:t>
      </w:r>
      <w:r>
        <w:rPr>
          <w:rtl w:val="true"/>
        </w:rPr>
        <w:t>».</w:t>
      </w:r>
    </w:p>
    <w:p>
      <w:pPr>
        <w:pStyle w:val="Normal"/>
        <w:rPr/>
      </w:pPr>
      <w:r>
        <w:rPr>
          <w:rtl w:val="true"/>
        </w:rPr>
      </w:r>
    </w:p>
    <w:p>
      <w:pPr>
        <w:pStyle w:val="TITLE"/>
        <w:rPr/>
      </w:pPr>
      <w:r>
        <w:rPr/>
        <w:t>ÚíÏ ÈÇßæÑÉ ÇáãÍÇÕíá</w:t>
      </w:r>
    </w:p>
    <w:p>
      <w:pPr>
        <w:pStyle w:val="Normal"/>
        <w:rPr/>
      </w:pPr>
      <w:r>
        <w:rPr/>
        <w:t>9æóÎóÇØóÈó ÇáÑøóÈøõ ãõæÓóì: «ÃóæúÕö Èóäöí ÅöÓúÑóÇÆöíáó æóÞõáú áóåõãú: 10ãóÊóì ÏóÎóáúÊõãõ ÇáÃóÑúÖó ÇáøóÊöí ÃóåóÈõåóÇ áóßõãú æóÍóÕóÏúÊõãú ÛóáÇøóÊöåóÇ¡ ÊõÍúÖöÑõæäó Ãóæøóáó ÍõÒúãóÉò ãöäú ÍóÕóÇÏößõãú áöáúßóÇåöäö¡ 11ÝóíõÑóÌøöÍõ ÇáúßóÇåöäõ ÇáúÍõÒúãóÉó Ýöí Çáúíóæúãö ÇáÊøóÇáöí áöíóæúãö ÇáÓøóÈúÊö ÃóãóÇãó ÇáÑøóÈøö áöíóÑúÖóì Úóäúßõãú. 12æóÊõÞóÏøöãõæäó íóæúãó ÊóÑúÌöíÍö ÇáúÍõÒúãóÉö ÎóÑõæÝÇð ÓóáöíãÇð ãõÍúÑóÞóÉð áöáÑøóÈøö¡ 13ãóÚó ÚõÔúÑóíúäö (äóÍúæó ÎóãúÓóÉö áöÊúÑóÇÊò) ãöäú ÏóÞöíÞò ãóÚúÌõæäò ÈöÇáÒøóíúÊö æóÞõæÏÇð áöáÑøóÈøö áöÊóÍúÙóæúÇ ÈöÑöÖóÇåõ. æóßóÐóáößó ÊõÞóÏøöãõæäó ÓóßöíÈóåõ ÑõÈúÚó Çáúåöíäö (äóÍúæó áöÊúÑò) ãöäó ÇáúÎóãúÑö. 14áÇó ÊóÃúßõáõæÇ ãöäó ÇáúÛóáøóÉö ÇáúÌóÏöíÏóÉö¡ áÇó ÏóÞöíÞÇð ãóÎúÈõæÒÇð æóáÇó ÝóÑöíßÇð æóáÇó ÓóæöíÞÇð Åöáóì Çáúíóæúãö ÇáøóÐöí ÊõÍúÖöÑõæäó Ýöíåö ÞõÑúÈóÇäó Åöáóåößõãú¡ ÝóÊóßõæäõ åóÐöåö Úóáóíúßõãú ÝóÑöíÖóÉð ÏóÇÆöãóÉð ÌöíáÇð ÈóÚúÏó Ìöíáò</w:t>
      </w:r>
      <w:r>
        <w:rPr>
          <w:rtl w:val="true"/>
        </w:rPr>
        <w:t>.</w:t>
      </w:r>
    </w:p>
    <w:p>
      <w:pPr>
        <w:pStyle w:val="Normal"/>
        <w:rPr/>
      </w:pPr>
      <w:r>
        <w:rPr>
          <w:rtl w:val="true"/>
        </w:rPr>
      </w:r>
    </w:p>
    <w:p>
      <w:pPr>
        <w:pStyle w:val="TITLE"/>
        <w:rPr/>
      </w:pPr>
      <w:r>
        <w:rPr/>
        <w:t>íæã ÇáÎãÓíä æÚíÏ ÇáÃÈæÇÞ</w:t>
      </w:r>
    </w:p>
    <w:p>
      <w:pPr>
        <w:pStyle w:val="Normal"/>
        <w:rPr/>
      </w:pPr>
      <w:r>
        <w:rPr/>
        <w:t>15Ëõãøó ÊóÍúÓõÈõæäó ÓóÈúÚóÉó ÃóÓóÇÈöíÚó ßóÇãöáóÉò¡ ÇÈúÊóÏóÇÁð ãöäó Çáúíóæúãö ÇáÊøóÇáöí áöáÓøóÈúÊö ÇáøóÐöí ÊõÍúÖöÑõæäó Ýöíåö ÍõÒúãóÉó ÇáÊøóÑúÌöíÍö¡ 16ÝóÊóÍúÓõÈõæäó ÎóãúÓöíäó íóæúãÇð Åöáóì Çáúíóæúãö ÇáÊøóÇáöí áöáÓøóÈúÊö ÇáÓøóÇÈöÚö¡ Ëõãøó ÊõÞóÑøöÈõæäó ÊóÞúÏöãóÉð ÌóÏöíÏóÉð áöáÑøóÈøö. 17ÝóÊóÃúÊõæäó ãöäú ãóÓóÇßöäößõãú ÈöÎõÈúÒö ÊóÑúÌöíÍò¡ ÑóÛöíÝóíúäö ãöÞúÏóÇÑõåõãóÇ ÚõÔúÑóíúäö (äóÍúæó ÎóãúÓóÉö áöÊúÑóÇÊò) ãöäú ÏóÞöíÞò ãóÎúÈõæÒóíúäö ÈöÎóãöíÑò¡ ÝóíóßõæäóÇäö ÈóÇßõæÑóÉð áöáÑøóÈøö. 18æóÊõÞóÏøöãõæäó ãóÚó ÇáúÎõÈúÒö ÓóÈúÚóÉó ÎöÑóÇÝò ÓóáöíãóÉò ÍóæúáöíøóÉò æóËóæúÑÇð æóÇÍöÏÇð æóßóÈúÔóíúäö æóÓóßöíÈó ÎóãúÑò. ÝóÊóßõæäõ ÌóãöíÚõåóÇ ãõÍúÑóÞóÉð æóæóÞõæÏó ÑöÖðì æóÓóÑõæÑò áöáÑøóÈøö. 19æóÊõÞóÑøöÈõæäó ÊóíúÓÇð æóÇÍöÏÇð ãöäó ÇáúãóÚóÒö ÐóÈöíÍóÉó ÎóØöíÆóÉò æóÎóÑõæÝóíúäö Íóæúáöíøóíúäö ÐóÈöíÍóÉó ÓóáÇóãò. 20ÝóíõÑóÌøöÍõåóÇ ÇáúßóÇåöäõ ÃóãóÇãó ÇáÑøóÈøö ãóÚó ÎõÈúÒö ÇáúÈóÇßõæÑóÉö æóÇáúÎóÑõæÝóíúäö¡ ÝóÊóßõæäõ ãõÞóÏøóÓóÉð áöáÑøóÈøö äóÕöíÈÇð áöáúßóÇåöäö. 21æóÊõÎóÕøöÕõæäó Ðóáößó Çáúíóæúãó Úóíúäóåõ áöíóßõæäó ãóÍúÝóáÇð ãõÞóÏøóÓÇð áóßõãú¡ ÊóÊóÚóØøóáõ Ýöíåö ÌóãöíÚõ ÇáÃóÚúãóÇáö¡ ÝóÊóßõæäõ Úóáóíúßõãú ÝóÑöíÖóÉð ÏóÇÆöãóÉð ÍóíúËõ ÊõÞöíãõæäó ÌöíáÇð ÈóÚúÏó Ìöíáò. 22æóÚöäúÏóãóÇ ÊóÓúÊóæúÝõæäó ÍóÕóÇÏó ÛóáÇøóÊößõãú¡ ÇÊúÑõßõæÇ ÒóæóÇíóÇ ÍõÞõæáößõãú ÛóíúÑó ãóÍúÕõæÏóÉò¡ æóáÇó ÊóáúÊóÞöØõæÇ ãóÇ íóÞóÚõ ãöäúåóÇ Úóáóì ÇáÃóÑúÖö¡ Èóáö ÇÊúÑõßõæåú áöáúãöÓúßöíäö æóÚóÇÈöÑö ÇáÓøóÈöíáö. ÝóÃóäóÇ ÇáÑøóÈøõ Åöáóåõßõãú</w:t>
      </w:r>
      <w:r>
        <w:rPr>
          <w:rtl w:val="true"/>
        </w:rPr>
        <w:t>».</w:t>
      </w:r>
    </w:p>
    <w:p>
      <w:pPr>
        <w:pStyle w:val="Normal"/>
        <w:rPr/>
      </w:pPr>
      <w:r>
        <w:rPr/>
        <w:t xml:space="preserve">23æóÞóÇáó ÇáÑøóÈøõ áöãõæÓóì: 24«ÃóæúÕö Èóäöí ÅöÓúÑóÇÆöíáó æóÞõáú áóåõãú: íóßõæäõ áóßõãõ Çáúíóæúãõ ÇáÃóæøóáõ ãöäó ÇáÔøóåúÑö ÇáÓøóÇÈöÚö (Ãóíú ÔóåúÑö Ãóíúáõæáó  </w:t>
        <w:softHyphen/>
        <w:t xml:space="preserve"> ÓóÈúÊóãúÈóÑó) íóæúãó ÚõØúáóÉò Ýöíåö ÊóÍúÊóÝöáõæäó ÇÍúÊöÝóÇáÇð ãõÞóÏøóÓÇð¡ ÊóäúÝõÎõæäó Ýöíåö ÈöÇáÃóÈúæóÇÞö. 25ÊóÊóæóÞøóÝõæäó Ýöíåö Úóäú ÃóÚúãóÇáößõãú æóÊõÕúÚöÏõæäó ÊóÞúÏöãóÇÊö ãõÍúÑóÞóÇÊò áöáÑøóÈøö</w:t>
      </w:r>
      <w:r>
        <w:rPr>
          <w:rtl w:val="true"/>
        </w:rPr>
        <w:t>».</w:t>
      </w:r>
    </w:p>
    <w:p>
      <w:pPr>
        <w:pStyle w:val="Normal"/>
        <w:rPr/>
      </w:pPr>
      <w:r>
        <w:rPr>
          <w:rtl w:val="true"/>
        </w:rPr>
      </w:r>
    </w:p>
    <w:p>
      <w:pPr>
        <w:pStyle w:val="TITLE"/>
        <w:rPr/>
      </w:pPr>
      <w:r>
        <w:rPr/>
        <w:t>íæã ÇáßÝÇÑÉ</w:t>
      </w:r>
    </w:p>
    <w:p>
      <w:pPr>
        <w:pStyle w:val="Normal"/>
        <w:rPr/>
      </w:pPr>
      <w:r>
        <w:rPr/>
        <w:t>26æóÞóÇáó ÇáÑøóÈøõ áöãõæÓóì: 27«æóíóßõæäõ Çáúíóæúãõ ÇáúÚóÇÔöÑõ ãöäú åóÐóÇ ÇáÔøóåúÑö ÇáÓøóÇÈöÚö íóæúãó ßóÝøóÇÑóÉò¡ ÊóÍúÊóÝöáõæäó Ýöíåö ÇÍúÊöÝóÇáÇð ãõÞóÏøóÓÇð¡ æóÊõÐóáøöáõæäó äõÝõæÓóßõãú¡ æóÊõÞóÑøöÈõæäó ãõÍúÑóÞóÇÊò áöáÑøóÈøö¡ 28æóÊóÊóæóÞøóÝõæäó Ýöíåö ÃóíúÖÇð Úóäú ÃóÚúãóÇáößõãú¡ áÃóäøóåõ íóæúãõ ßóÝøóÇÑóÉò áöáÊøóßúÝöíÑö Úóäúßõãú ÃóãóÇãó ÇáÑøóÈøö Åöáóåößõãú. 29æóßõáøõ äóÝúÓò áÇó ÊóÊóÐóáøóáõ Ýöí åóÐóÇ Çáúíóæúãö ÊõÓúÊóÃúÕóáõ ãöäú Èóíúäö ÔóÚúÈöåóÇ 30æóÃõÈöíÏõ ßõáøó ãóäú áÇó íóÊóæóÞøóÝõ Úóäú Úóãóáöåö Ýöí åóÐóÇ Çáúíóæúãö. 31ÅöíøóÇßõãõ ÇáúÞöíóÇãó ÈöÚóãóáò ãóÇ. ÅöäøóåóÇ ÝóÑöíÖóÉñ ÏóÇÆöãóÉñ Úóáóíúßõãú ÌöíáÇð ÈóÚúÏó Ìöíáò ÍóíúËõ ÊõÞöíãõæäó. 32Åöäøóåõ ÓóÈúÊõ ÑóÇÍóÉò áóßõãú ÊóÊóÐóáøóáõæäó Ýöíåö¡ ÝóÊóÓúÊóÑöíÍõæäó ãöäú ãóÓóÇÁö Çáúíóæúãö ÇáÊøóÇÓöÚö ÍóÊøóì ãóÓóÇÁö Çáúíóæúãö ÇáÊøóÇáöí</w:t>
      </w:r>
      <w:r>
        <w:rPr>
          <w:rtl w:val="true"/>
        </w:rPr>
        <w:t>».</w:t>
      </w:r>
    </w:p>
    <w:p>
      <w:pPr>
        <w:pStyle w:val="Normal"/>
        <w:rPr/>
      </w:pPr>
      <w:r>
        <w:rPr>
          <w:rtl w:val="true"/>
        </w:rPr>
      </w:r>
    </w:p>
    <w:p>
      <w:pPr>
        <w:pStyle w:val="TITLE"/>
        <w:rPr/>
      </w:pPr>
      <w:r>
        <w:rPr/>
        <w:t>ÚíÏ ÇáãÙáÇÊ</w:t>
      </w:r>
    </w:p>
    <w:p>
      <w:pPr>
        <w:pStyle w:val="Normal"/>
        <w:rPr/>
      </w:pPr>
      <w:r>
        <w:rPr/>
        <w:t>33æóÞóÇáó ÇáÑøóÈøõ áöãõæÓóì: 34«ÃóæúÕö Èóäöí ÅöÓúÑóÇÆöíáó Ãóäú íóÍúÊóÝöáõæÇ ÈöÚöíÏö ÇáúÎöíóÇãö Ýöí Çáúíóæúãö ÇáúÎóÇãöÓó ÚóÔóÑó ãöäó ÇáÔøóåúÑö ÇáÓøóÇÈöÚö. íóÍúÊóÝöáõæäó áöáÑøóÈøö ÓóÈúÚóÉó ÃóíøóÇãò. 35ÊóÌúÊóãöÚõæäó Ýöí Çáúíóæúãö ÇáÃóæøóáö Ýöí ãóÍúÝóáò ãõÞóÏøóÓò¡ ÊóÊóæóÞøóÝõ Ýöíåö ÌóãöíÚõ ÇáÃóÚúãóÇáö¡ 36Ëõãøó ÊõËóÇÈöÑõæäó Úóáóì ÊóÞúÑöíÈö ãõÍúÑóÞóÇÊò áöáÑøóÈøö ØóæóÇáó ÓóÈúÚóÉö ÃóíøóÇãò. æóÝöí Çáúíóæúãö ÇáËøóÇãöäö ÊóÌúÊóãöÚõæäó áÇöÍúÊöÝóÇáò ãõÞóÏøóÓò ÊõÞóÏøöãõæäó Ýöíåö ãõÍúÑóÞóÇÊò áöáÑøóÈøö¡ æóÊóÚúÊóßöÝõæäó áöáúÚöÈóÇÏóÉö. æóÝöí åóÐóÇ Çáúíóæúãö ÊóÊóæóÞøóÝõ ÃóíúÖÇð ÌóãöíÚõ ÇáÃóÚúãóÇáö</w:t>
      </w:r>
      <w:r>
        <w:rPr>
          <w:rtl w:val="true"/>
        </w:rPr>
        <w:t>.</w:t>
      </w:r>
    </w:p>
    <w:p>
      <w:pPr>
        <w:pStyle w:val="Normal"/>
        <w:rPr/>
      </w:pPr>
      <w:r>
        <w:rPr/>
        <w:t>37åóÐöåö åöíó ÃóÚúíóÇÏõ ÇáÑøóÈøö ÇáøóÊöí ÊóÍúÊóÝöáõæäó ÝöíåóÇ ÇÍúÊöÝóÇáÇð ãõÞóÏøóÓÇð áöÊóÞúÑöíÈö ãõÍúÑóÞóÇÊò áöáÑøóÈøö¡ ãõÍúÑóÞóÉð æóÊóÞúÏöãóÉð æóÐóÈöíÍóÉð æóÎóãúÑÇð áöáÑøóÈøö¡ ßõáøó íóæúãò Èöíóæúãöåö¡ 38ÝóÊóßõæäõ åóÐöåö ÇáúãõÍúÑóÞóÇÊõ ÚóáÇæóÉð Úóáóì ÊóÞúÏöãóÇÊö ÓõÈõæÊö ÇáÑøóÈøö¡ æóÚóáÇóæóÉð Úóáóì ÚóØóÇíóÇßõãú æóÌóãöíÚö äõÐõæÑößõãú æóäóæóÇÝöáößõãõ ÇáøóÊöí ÊõÞóÏøöãõæäóåóÇ áöáÑøóÈøö. 39æóÊõÚóíøöÏõæäó Ýöí Çáúíóæúãö ÇáúÎóÇãöÓó ÚóÔóÑó ãöäó ÇáÔøóåúÑö ÇáÓøóÇÈöÚö ÚöíÏÇð áöáÑøóÈøö¡ áÃóäøó Ýöíåö ÊóÌúãóÚõæäó ÛóáøóÉó ÃóÑúÖößõãú. ÊõÚóíøöÏõæäó áöáÑøóÈøö ÓóÈúÚóÉó ÃóíøóÇãò¡ Ýóíóßõæäõ Çáúíóæúãõ ÇáËøóÇãöäõ ÚõØúáóÉð. 40Ýöí Çáúíóæúãö ÇáÃóæøóáö ÊóÌúãóÚõæäó ËöãóÇÑó ÃóÔúÌóÇÑò äóÖöÑóÉò æóÓóÚóÝó äóÎúáò æóÃóÛúÕóÇäó ÃóÔúÌóÇÑò ßóËöíÝóÉö ÇáúæóÑóÞö¡ æóÃóÛúÕóÇäó ÕóÝúÕóÇÝò äóåúÑöíòø¡ æóÊóÝúÑóÍõæäó ÃóãóÇãó ÇáÑøóÈøö Åöáóåößõãú ÓóÈúÚóÉó ÃóíøóÇãò. 41ÓóÈúÚóÉó ÃóíøóÇãò Ýöí ÇáÓøóäóÉö ãöäó ÇáÔøóåúÑö ÇáÓøóÇÈöÚö ÊóÍúÊóÝöáõæäó Èöåö ÚöíÏÇð áöáÑøóÈøö. æóíóßõæäõ åóÐóÇ ÝóÑöíÖóÉð ÏóÇÆöãóÉð Úóáóíúßõãú ÌöíáÇð ÈóÚúÏó Ìöíáò¡ 42ÝóíõÞöíãõ ßõáøõ ÃóÈúäóÇÁö ÃóÑúÖö ÅöÓúÑóÇÆöíáó Ýöí ÎöíóÇãò ÓóÈúÚóÉó ÃóíøóÇãò. 43áößóíú ÊóÊóÐóßøóÑó ÃóÌúíóÇáõßõãú Ãóäøóäöí ÃóÓúßóäúÊõ ÃóÈúäóÇÁó ÅöÓúÑóÇÆöíáó Ýöí ÎöíóÇãò ÚöäúÏóãóÇ ÃóÎúÑóÌúÊõåõãú ãöäú ÃóÑúÖö ãöÕúÑó. ÝóÃóäóÇ ÇáÑøóÈøõ Åöáóåõßõãú». 44æóåóßóÐóÇ ÃóÈúáóÛó ãõæÓóì Èóäöí ÅöÓúÑóÇÆöíáó ÈöÃóÚúíóÇÏö ÇáÑøóÈøö</w:t>
      </w:r>
      <w:r>
        <w:rPr>
          <w:rtl w:val="true"/>
        </w:rPr>
        <w:t>.</w:t>
      </w:r>
    </w:p>
    <w:p>
      <w:pPr>
        <w:pStyle w:val="Normal"/>
        <w:rPr/>
      </w:pPr>
      <w:r>
        <w:rPr>
          <w:rtl w:val="true"/>
        </w:rPr>
      </w:r>
    </w:p>
    <w:p>
      <w:pPr>
        <w:pStyle w:val="TITLE"/>
        <w:rPr/>
      </w:pPr>
      <w:r>
        <w:rPr/>
        <w:t>ÒíÊ ÇáÓõÑÌ</w:t>
      </w:r>
    </w:p>
    <w:p>
      <w:pPr>
        <w:pStyle w:val="TITLE"/>
        <w:rPr/>
      </w:pPr>
      <w:r>
        <w:rPr/>
        <w:t>24</w:t>
      </w:r>
    </w:p>
    <w:p>
      <w:pPr>
        <w:pStyle w:val="Normal"/>
        <w:rPr/>
      </w:pPr>
      <w:r>
        <w:rPr/>
        <w:t>æóÞóÇáó ÇáÑøóÈøõ áöãõæÓóì: 2«ÃóæúÕö Èóäöí ÅöÓúÑóÇÆöíáó Ãóäú íõÍúÖöÑõæÇ áóßó ÒóíúÊó ÒóíúÊõæäò ãóÑúÖõæÖò äóÞöíøÇð áÅöäóÇÑóÉö ÇáÓøõÑõÌö ÇáÏøóÇÆöãóÉö¡ 3ÇáúÞóÇÆöãóÉö ÎóÇÑöÌó ÍöÌóÇÈö ÇáÔøóåóÇÏóÉö Ýöí ÎóíúãóÉö ÇáÇÌúÊöãóÇÚö¡ ÝóíóÞõæãõ åóÑõæäõ ÈöÇáÅöÔúÑóÇÝö Úóáóì ÅöäóÇÑóÊöåóÇ ÃóãóÇãó ÇáÑøóÈøö ãöäó ÇáúãóÓóÇÁö Åöáóì ÇáÕøóÈóÇÍö¡ ÝóÊóßõæäõ ÝóÑöíÖóÉð ÃóÈóÏöíøóÉð ÌöíáÇð ÈóÚúÏó Ìöíáò 4ÅöÐú íóÊóæóÌøóÈõ ÏóÇÆöãÇð ÅöäóÇÑóÉõ ÇáÓøõÑõÌö ÇáøóÊöí Úóáóì ÇáúãóäóÇÑóÉö ÇáÐøóåóÈöíøóÉö ÇáäøóÞöíøóÉö ÃóãóÇãó ÇáÑøóÈøö</w:t>
      </w:r>
      <w:r>
        <w:rPr>
          <w:rtl w:val="true"/>
        </w:rPr>
        <w:t>.</w:t>
      </w:r>
    </w:p>
    <w:p>
      <w:pPr>
        <w:pStyle w:val="Normal"/>
        <w:rPr/>
      </w:pPr>
      <w:r>
        <w:rPr>
          <w:rtl w:val="true"/>
        </w:rPr>
      </w:r>
    </w:p>
    <w:p>
      <w:pPr>
        <w:pStyle w:val="TITLE"/>
        <w:rPr/>
      </w:pPr>
      <w:r>
        <w:rPr/>
        <w:t>ÎÈÒ ÇáÊÞÏãÉ</w:t>
      </w:r>
    </w:p>
    <w:p>
      <w:pPr>
        <w:pStyle w:val="Normal"/>
        <w:rPr/>
      </w:pPr>
      <w:r>
        <w:rPr/>
        <w:t>5æóÚóáóíúßó Ãóäú ÊóÃúÎõÐó ÏóÞöíÞÇð æóÊóÎúÈöÒóåõ¡ ÕóÇäöÚÇð ãöäúåõ ÇËúäóíú ÚóÔóÑó ÑóÛöíÝÇð¡ Úóáóì Ãóäú íóßõæäó ãöÞúÏóÇÑõ ßõáøö ÑóÛöíÝò ÚõÔúÑóíúäö (äóÍúæó ÎóãúÓóÉö áöÊúÑóÇÊò). 6æóÊõÑóÊøöÈõåóÇ ÕóÝøóíúäö¡ ßõáøõ ÕóÝòø ãöäú ÓöÊøóÉö ÃóÑúÛöÝóÉò¡ Úóáóì ÇáúãóÇÆöÏóÉö ÇáØøóÇåöÑóÉö ÃóãóÇãó ÇáÑøóÈøö. 7æóÊóÖóÚõ Úóáóì ßõáøö ÕóÝòø áõÈóÇäÇð¡ Ýóíóßõæäõ áöáúÎõÈúÒö ÊöÐúßóÇÑÇð¡ æóáöíóßõæäó æóÞõæÏÇð áöáÑøóÈøö. 8æóÊõÑóÊøöÈõ åóÐóÇ ÇáúÎõÈúÒó¡ ÈöÇäúÊöÙóÇãò¡ ßõáøó íóæúãö ÓóÈúÊò ÃóãóÇãó ÇáÑøóÈøö¡ ãöäú ÃóÌúáö Èóäöí ÅöÓúÑóÇÆöíáó ãöíËóÇÞÇð ÃóÈóÏöíøÇð. 9æóíóßõæäõ åóÐóÇ ÇáúÎõÈúÒõ ãöäú äóÕöíÈö åóÑõæäó æóÃóÈúäóÇÆöåö¡ ÝóíóÃúßõáõæäóåõ Ýöí ãóßóÇäò ãõÞóÏøóÓò¡ áÃóäøóåõ ÞõÏúÓõ ÃóÞúÏóÇÓò áóåõ ãöäú ãõÍúÑóÞóÇÊö ÇáÑøóÈøö¡ ÝóÑöíÖóÉð ÏóÇÆöãóÉð</w:t>
      </w:r>
      <w:r>
        <w:rPr>
          <w:rtl w:val="true"/>
        </w:rPr>
        <w:t>».</w:t>
      </w:r>
    </w:p>
    <w:p>
      <w:pPr>
        <w:pStyle w:val="Normal"/>
        <w:rPr/>
      </w:pPr>
      <w:r>
        <w:rPr>
          <w:rtl w:val="true"/>
        </w:rPr>
      </w:r>
    </w:p>
    <w:p>
      <w:pPr>
        <w:pStyle w:val="TITLE"/>
        <w:rPr/>
      </w:pPr>
      <w:r>
        <w:rPr/>
        <w:t>ÚÞÇÈ ÇáãÌÏøÝ</w:t>
      </w:r>
    </w:p>
    <w:p>
      <w:pPr>
        <w:pStyle w:val="Normal"/>
        <w:rPr/>
      </w:pPr>
      <w:r>
        <w:rPr/>
        <w:t>10æóÍóÏóËó Ãóäú ÎóÑóÌó ÇÈúäõ ÇãúÑóÃóÉò ÅöÓúÑÇÆöíáöíøóÉò¡ ÃóÈõæåõ ÑóÌõáñ ãöÕúÑöíøñ¡ æóÓóØó Èóäöí ÅöÓúÑóÇÆöíáó æóÊóÎóÇÕóãó Ýöí ÇáúãõÎóíøóãö ãóÚó ÑóÌõáò ÅöÓúÑóÇÆöíáöíòø. 11ÝóÌóÏøóÝó ÇÈúäõ ÇáÅöÓúÑóÇÆöíáöíøóÉö¡ ÇáúãóÏúÚõæøóÉö ÔóáõæãöíóÉó ÈöäúÊó ÏöÈúÑöí¡ ãöäú ÓöÈúØö ÏóÇäò Úóáóì ÇÓúãö ÇáÑøóÈøö æóÓóÈøóåõ¡ ÝóÃóÍúÖóÑõæåõ Åöáóì ãõæÓóì¡ 12æóÒóÌøõæåõ Ýöí ÇáÓøöÌúäö ÑóíúËóãóÇ íõÕúÏöÑõ ÇáÑøóÈøõ Íõßúãóåõ Úóáóíúåö</w:t>
      </w:r>
      <w:r>
        <w:rPr>
          <w:rtl w:val="true"/>
        </w:rPr>
        <w:t>.</w:t>
      </w:r>
    </w:p>
    <w:p>
      <w:pPr>
        <w:pStyle w:val="Normal"/>
        <w:rPr/>
      </w:pPr>
      <w:r>
        <w:rPr/>
        <w:t>13ÝóÞóÇáó ÇáÑøóÈøõ áöãõæÓóì: 14«ÎõÐö ÇáÔøóÇÊöãó Åöáóì ÎóÇÑöÌö ÇáúãõÎóíøóãö¡ æóÇÌúÚóáú ÌóãöíÚó ÇáøóÐöíäó ÓóãöÚõæÇ ÊóÌúÏöíÝóåõ íóÖóÚõæäó ÃóíúÏöíóåõãú Úóáóì ÑóÃúÓöåö¡ æóíóÑúÌõãõåõ ßõáøõ ÇáÔøóÚúÈö. 15æóÞõáú áöÈóäöí ÅöÓúÑóÇÆöíáó: ßõáøõ ãóäú ÔóÊóãó Åöáóåóåõ íõÚóÇÞóÈõ ÈöÐóäúÈöåö. 16æóãóäú ÌóÏøóÝó Úóáóì ÇÓúãö ÇáÑøóÈøö íõÞúÊóáõ¡ ÅöÐú íóÑúÌõãõåõ ÇáÔøóÚúÈõ ÑóÌúãÇð¡ ÇáúÛóÑöíÈõ ßóÇáÅöÓúÑóÇÆöíáöíøö íõÚóÇÞóÈõ ÈöÇáúÞóÊúáö ÚöäúÏó ÊóÌúÏöíÝöåö Úóáóì ÇÓúãö ÇáÑøóÈøö</w:t>
      </w:r>
      <w:r>
        <w:rPr>
          <w:rtl w:val="true"/>
        </w:rPr>
        <w:t>.</w:t>
      </w:r>
    </w:p>
    <w:p>
      <w:pPr>
        <w:pStyle w:val="Normal"/>
        <w:rPr/>
      </w:pPr>
      <w:r>
        <w:rPr>
          <w:rtl w:val="true"/>
        </w:rPr>
      </w:r>
    </w:p>
    <w:p>
      <w:pPr>
        <w:pStyle w:val="TITLE"/>
        <w:rPr/>
      </w:pPr>
      <w:r>
        <w:rPr/>
        <w:t>Íßã ÇáÞÇÊá æÔÑíÚÉ ÇáÚíä ÈÇáÚíä</w:t>
      </w:r>
    </w:p>
    <w:p>
      <w:pPr>
        <w:pStyle w:val="Normal"/>
        <w:rPr/>
      </w:pPr>
      <w:r>
        <w:rPr/>
        <w:t>17æóÅöÐóÇ ÞóÊóáó ÃóÍóÏñ ÅöäúÓóÇäÇð ÝóÅöäøóåõ íõÞúÊóáõ. 18æóãóäú ÃóãóÇÊó ÈóåöíãóÉó ÌóÇÑöåö íõÚóæøöÖõ ÚóäúåóÇ äóÝúÓÇð ÈöäóÝúÓò. 19æóãóäú ÃóæúÞóÚó ÈöÞóÑöíÈöåö ÖóÑóÑÇð ÝóÈöãöËúáö ãóÇ ÃóæúÞóÚó íõæúÞóÚõ Èöåö. 20ßóÓúÑñ ÈößóÓúÑò æóÚóíúäñ ÈöÚóíúäò æóÓöäøñ ÈöÓöäòø. æóßóãóÇ ÃóäúÒóáó ÈöÓöæóÇåõ ãöäú ÃóÐðì íõäúÒóáõ Èöåö. 21ãóäú ÞóÊóáó ÈóåöíãóÉó ÌóÇÑöåö íõÚóæøöÖõ ÚóäúåóÇ¡ æóãóäú ÞóÊóáó ÅöäúÓóÇäÇð íõÞúÊóáõ. 22Íõßúãñ æóÇÍöÏñ íõØóÈøóÞõ Úóáóíúßõãõ¡ ÇáúÛóÑöíÈõ ßóÇáÅöÓúÑóÇÆöíáöíøö¡ Åöäøöí ÃóäóÇ ÇáÑøóÈøõ Åöáóåõßõãú</w:t>
      </w:r>
      <w:r>
        <w:rPr>
          <w:rtl w:val="true"/>
        </w:rPr>
        <w:t>».</w:t>
      </w:r>
    </w:p>
    <w:p>
      <w:pPr>
        <w:pStyle w:val="Normal"/>
        <w:rPr/>
      </w:pPr>
      <w:r>
        <w:rPr/>
        <w:t>23ÝóÃóãóÑó ãõæÓóì Èóäöí ÅöÓúÑóÇÆöíáó Ãóäú íõÎúÑöÌõæÇ ÇáÔøóÇÊöãó Åöáóì ÎóÇÑöÌö ÇáúãõÎóíøóãö æóíóÑúÌõãõæåõ ÈöÇáúÍöÌóÇÑóÉö¡ ÝóäóÝøóÐó Èóäõæ ÅöÓúÑóÇÆöíáó ÃóãúÑó ÇáÑøóÈøö áöãõæÓóì</w:t>
      </w:r>
      <w:r>
        <w:rPr>
          <w:rtl w:val="true"/>
        </w:rPr>
        <w:t>.</w:t>
      </w:r>
    </w:p>
    <w:p>
      <w:pPr>
        <w:pStyle w:val="Normal"/>
        <w:rPr/>
      </w:pPr>
      <w:r>
        <w:rPr>
          <w:rtl w:val="true"/>
        </w:rPr>
      </w:r>
    </w:p>
    <w:p>
      <w:pPr>
        <w:pStyle w:val="TITLE"/>
        <w:rPr/>
      </w:pPr>
      <w:r>
        <w:rPr/>
        <w:t>ÔÑíÚÉ ÇáÓäÉ ÇáÓÇÈÚÉ</w:t>
      </w:r>
    </w:p>
    <w:p>
      <w:pPr>
        <w:pStyle w:val="TITLE"/>
        <w:rPr/>
      </w:pPr>
      <w:r>
        <w:rPr/>
        <w:t>25</w:t>
      </w:r>
    </w:p>
    <w:p>
      <w:pPr>
        <w:pStyle w:val="Normal"/>
        <w:rPr/>
      </w:pPr>
      <w:r>
        <w:rPr/>
        <w:t>æóÞóÇáó ÇáÑøóÈøõ áöãõæÓóì Ýöí ÌóÈóáö ÓöíäóÇÁó: 2«ÃóæúÕö Èóäöí ÅöÓúÑóÇÆöíáó: ãóÊóì ÌöÆúÊõãú Åöáóì ÇáÃóÑúÖö ÇáøóÊöí ÃóåóÈõßõãú ÅöíóøóÇåóÇ¡ áÇó ÊóÒúÑóÚõæåóÇ Ýöí ÇáÓøóäóÉö ÇáÓøóÇÈöÚóÉö. 3ÇÒúÑóÚú ÍóÞúáóßó ÓöÊøó ÓóäóæóÇÊò¡ æóÞóáøöãú ßóÑúãóßó ÓöÊøó ÓóäóæóÇÊò¡ æóÇÌúãóÚú ÛóáøóÊóåõãóÇ. 4æóÃóãøóÇ ÇáÓøóäóÉõ ÇáÓøóÇÈöÚóÉõ ÝóÝöíåóÇ ÊõÑöíÍõ ÇáÃóÑúÖó æóÊõÚóØøöáõåóÇ ÓóÈúÊÇð áöáÑøóÈøö. áÇó ÊóÒúÑóÚú ÝöíåóÇ ÍóÞúáóßó æóáÇó ÊõÞóáøöãú ßóÑúãóßó. 5áÇó ÊóÍúÕõÏú ÒóÑúÚóßó ÇáøóÐöí äóãóÇ ÈöäóÝúÓöåö¡ æóáÇó ÊóÞúØöÝú ÚöäóÈó ßóÑúãößó ÇáúãõÍúæöáö¡ Èóáú Êóßõæäõ ÓóäóÉó ÑóÇÍóÉò áöáÃóÑúÖö. 6æóãóÇ ÊõÛöáøõåõ ÇáÃóÑúÖõ Ýöí ÓóäóÉö ÇáÑøóÇÍóÉö íóßõæäõ ØóÚóÇãÇð áóßó æóáöÚóÈúÏößó æóÃóãóÊößó æóÃóÌöíÑößó æóÇáúãõÓúÊóæúØöäö ÇáäøóÇÒöáö ÚöäúÏóßó¡ 7æóßóÐóáößó Êóßõæäõ ßõáøõ ÛóáøóÊöåóÇ ØóÚóÇãÇð áöáúÈóåóÇÆöãö æóáöáúÍóíóæóÇäö ÇáÑøóÇÚöí ÝöíåóÇ</w:t>
      </w:r>
      <w:r>
        <w:rPr>
          <w:rtl w:val="true"/>
        </w:rPr>
        <w:t>.</w:t>
      </w:r>
    </w:p>
    <w:p>
      <w:pPr>
        <w:pStyle w:val="Normal"/>
        <w:rPr/>
      </w:pPr>
      <w:r>
        <w:rPr>
          <w:rtl w:val="true"/>
        </w:rPr>
      </w:r>
    </w:p>
    <w:p>
      <w:pPr>
        <w:pStyle w:val="TITLE"/>
        <w:rPr/>
      </w:pPr>
      <w:r>
        <w:rPr/>
        <w:t>ÊÞÏíÓ ÓäÉ ÇáíæÈíá</w:t>
      </w:r>
    </w:p>
    <w:p>
      <w:pPr>
        <w:pStyle w:val="Normal"/>
        <w:rPr/>
      </w:pPr>
      <w:r>
        <w:rPr/>
        <w:t>8æóÈóÚúÏó ÇäúÞöÖóÇÁö ÊöÓúÚò æóÃóÑúÈóÚöíäó ÓóäóÉð¡ Ãóíú ÈóÚúÏó ÓóÈúÚö ÓõÈõæÊò ãöäó ÇáÓøöäöíäó¡ 9Ýöí Çáúíóæúãö ÇáúÚóÇÔöÑö ãöäó ÇáÔøóåúÑö ÇáÓøóÇÈöÚö¡ ãöäú ßõáøö ÎóãúÓöíäó ÓóäóÉð ÚöÈúÑöíøóÉð¡ ÊóäúÝõÎõæäó ÈõæÞó ÇáúåõÊóÇÝö Ýöí íóæúãö ÇáúßóÝøóÇÑóÉö Ýöí ÌóãöíÚö ÃóÑúÖößõãú¡ 10æóÊõÞóÏøöÓõæäó ÇáÓøóäóÉó ÇáúÎóãúÓöíäó æóÊõÚúáöäõæäó ÝöíåóÇ ÇáúÚöÊúÞó áöÌóãöíÚö ÓõßøóÇäöåóÇ¡ ÝóÊóßõæäõ áóßõãú íõæÈöíáÇð¡ æóÊóÑúÌöÚõæäó ßõáøõ æóÇÍöÏò Åöáóì ãõáúßöåö æóÚóÔöíÑóÊöåö. 11æóÊóßõæäõ áóßõãõ ÇáÓøóäóÉõ ÇáúÎóãúÓõæäó åóÐöåö íõæÈöíáÇð¡ áÇó ÊóÒúÑóÚõæÇ ÝöíåóÇ æóáÇó ÊóÍúÕõÏõæÇ ÛóáøóÊóåóÇ æóáÇó ÊóÞúØõÝõæÇ ßóÑúãóåóÇ ÇáúãõÍúæöáó. 12ÅöäøóåóÇ íõæÈöíáñ¡ ÓóäóÉñ ãõÞóÏøóÓóÉñ áóßõãú. áÇó ÊóÃúßõáõæÇ ÅöáÇøó ãóÇ íõÌúäóì ãõÈóÇÔóÑóÉð ãöäó ÇáúÍóÞúáö. 13æóÝöí ÓóäóÉö ÇáúíõæÈöíáö åóÐöåö íóÑúÊóÏøõ ßõáøõ æóÇÍöÏò Åöáóì ãõáúßöåö. 14ÝóÅöäú ÈöÚúÊó ãõæóÇØöäóßó¡ Ãóæö ÇÔúÊóÑóíúÊó ãöäúåõ¡ ÝóáÇó ÊóÙúáöãúåõ. 15íóßõæäõ ÔöÑóÇÄõßó ãöäú ÕóÇÍöÈößó æóÝúÞÇð áöÚóÏóÏö ÇáÓøöäöíäó ÈóÚúÏó ÇáúíõæÈöíáö¡ æóÈóíúÚõåõ áóßó íóßõæäõ ÈöäóÇÁð Úóáóì Óöäöí ÇáúÛóáøóÉö. 16ÝóßõáøóãóÇ ßóËõÑóÊö ÇáÓøöäõæäó ÊóÒöíÏõ ÞöíãóÊõåõ¡ æóßõáøóãóÇ ÞóáøóÊö ÇáÓøöäõæäó íóäúÎóÝöÖõ Ëóãóäõåõ¡ áÃóäøóåõ íóÈöíÚõßó ÈöäóÇÁð Úóáóì ÚóÏóÏö ÇáúÛóáÇøóÊö¡ 17ÝóáÇó íóÙúáöãóäøó ÃóÍóÏñ ÕóÇÍöÈóåõ¡ Èóáö ÇÊøóÞö Åöáóåóßó¡ áÃóäøöí ÃóäóÇ ÇáÑøóÈøõ Åöáóåõßõãú. 18ÝóÇÚúãóáõæÇ ÈöÝóÑóÇÆöÖöí æóÑóÇÚõæÇ ÃóÍúßóÇãöí æóãóÇÑöÓõæåóÇ¡ áöÊóÓúßõäõæÇ Ýöí ÇáÃóÑúÖö Âãöäöíäó¡ 19ÚöäúÏóÆöÐò ÊóÛöáøõ ÇáÃóÑúÖõ ËóãóÑóåóÇ¡ ÝóÊóÃúßõáõæäó æóÊóÔúÈóÚõæäó æóÊóÓúßõäõæäó ÚóáóíúåóÇ Âãöäöíäó. 20æóÅöäú ÞõáúÊõãú: ãóÇÐóÇ äóÃúßõáõ Ýöí ÇáÓøóäóÉö ÇáÓøóÇÈöÚóÉö Åöäú áóãú äóÒúÑóÚú æóáóãú äóÌúãóÚú ÛóáøóÊóäóÇ¿ 21åóÇ ÃóäóÇ ÂãõÑõ ÈöÈóÑóßóÊöí áóßõãú Ýöí ÇáÓøóäóÉö ÇáÓøóÇÏöÓóÉö ÝóÊõÛöáøõ áöËóáÇóËö Óöäöíäó¡ 22ÝóÊóÒúÑóÚõæäó Ýöí ÇáÓøóäóÉö ÇáËøóÇãöäóÉö æóÊóÃúßõáõæäó ãöäó ÇáúÛóáøóÉö ÇáúÞóÏöíãóÉö Åöáóì Ãóäú íóÊöãøó ÍóÕöíÏõ ãóæúÓöãö ÇáÓøóäóÉö ÇáÊøóÇÓöÚóÉö</w:t>
      </w:r>
      <w:r>
        <w:rPr>
          <w:rtl w:val="true"/>
        </w:rPr>
        <w:t>.</w:t>
      </w:r>
    </w:p>
    <w:p>
      <w:pPr>
        <w:pStyle w:val="Normal"/>
        <w:rPr/>
      </w:pPr>
      <w:r>
        <w:rPr>
          <w:rtl w:val="true"/>
        </w:rPr>
      </w:r>
    </w:p>
    <w:p>
      <w:pPr>
        <w:pStyle w:val="TITLE"/>
        <w:rPr/>
      </w:pPr>
      <w:r>
        <w:rPr/>
        <w:t>ÝßÇß ÇáããÊáßÇÊ</w:t>
      </w:r>
    </w:p>
    <w:p>
      <w:pPr>
        <w:pStyle w:val="Normal"/>
        <w:rPr/>
      </w:pPr>
      <w:r>
        <w:rPr/>
        <w:t>23ÃóãøóÇ ÇáÃóÑúÖõ ÝóáÇó ÊõÈóÇÚõ ãõØúáóÞÇð áÃóäøó áöí ÇáÃóÑúÖó¡ æóÃóäúÊõãú ÛõÑóÈóÇÁõ æóäõÒóáÇóÁõ ÚöäúÏöí. 24Èóáú Ýöí ßõáøö ÚóÞúÏö ÈóíúÚò ÊóÖóÚõæäó ÔóÑúØó ÝößóÇßò áöáÃóÑúÖö. 25æóÅöÐóÇ ÇÝúÊóÞóÑó ãõæóÇØöäõßó æóÈóÇÚó ÈóÚúÖó ãõáúßöåö ÝóáúíóÃúÊö ÃóÞúÑóÈõ ÃóÞúÑöÈóÇÆöåö æóíóÝõßøó ãóÈöíÚó ÞóÑöíÈöåö 26æóãóäú áóãú íóßõäú áóåõ ÞóÑöíÈñ¡ æóÇÓúÊóØóÇÚó ÇáúÍõÕõæáó Úóáóì ãöÞúÏóÇÑò ßóÇÝò ãöäó ÇáúãóÇáö áöÝóßøö ÇáúÈóíúÚö¡ 27ÝóáúíóÍúÓõÈú ÚóÏóÏó ÇáÓøóäóæóÇÊö ÇáøóÊöí ÇäúÞóÖóÊú Úóáóì ÇáúãóÈöíÚö¡ æóãóÇ åõæó ãõÊóÈóÞòø ãöäúåóÇ ÍóÊøóì Íõáõæáö ÓóäóÉö ÇáúíõæÈöíáö¡ ÝóíóÏúÝóÚó áöáúãõÔúÊóÑöí ãóÇ íõÚóÇÏöáõ ÛöáÇóáó ÇáÓøóäóæóÇÊö ÇáúãõÊóÈóÞøöíóÉö¡ æóíóÓúÊóÑöÏøó ãõáúßóåõ 28æóÅöäú áóãú íóÊóæóÇÝóÑú áóÏóíúåö ÇáúãóÇáõ áÇöÓúÊöÑúÏóÇÏö ãóÈöíÚöåö ãöäú íóÏö ÇáÔøóÇÑöí¡ ÝóáúíóäúÊóÙöÑú ÍóÊøóì Íõáõæáö ÓóäóÉö ÇáúíõæÈöíáö áöíóÓúÊóÑöÏøó ãõáúßóåõ</w:t>
      </w:r>
      <w:r>
        <w:rPr>
          <w:rtl w:val="true"/>
        </w:rPr>
        <w:t>.</w:t>
      </w:r>
    </w:p>
    <w:p>
      <w:pPr>
        <w:pStyle w:val="Normal"/>
        <w:rPr/>
      </w:pPr>
      <w:r>
        <w:rPr/>
        <w:t>29æóÅöÐóÇ ÈóÇÚó ÅöäúÓóÇäñ ÈóíúÊÇð áöáÓøõßúäóì Ýöí ãóÏöíäóÉò ãõÓóæøóÑóÉò íóÍöÞøõ ÇÓúÊöÑúÏóÇÏõåõ Ýöí ÎöáÇóáö ÓóäóÉò ãöäú ÈóíúÚöåö. 30æóÅöäú ÚóÌóÒó Úóäú ÝößóÇßöåö ÞóÈúáó ÇäúÞöÖóÇÁö ÓóäóÉò¡ íõÕúÈöÍõ ÇáúÈóíúÊõ ÇáøóÐöí Ýöí ÇáúãóÏöíäóÉö ÇáúãõÓóæøóÑóÉö ãöäú ÍóÞøö ÔóÇÑöíåö æóäóÓúáöåö áÇó íõÑóÏøõ Ýöí ÓóäóÉö ÇáúíõæÈöíáö. 31ÃóãøóÇ ÇáúÈõíõæÊõ ÇáúãõÈóÇÚóÉõ Ýöí ÇáúÞõÑóì ÛóíúÑö ÇáúãõÓóæøóÑóÉö ÝóÅöäøóåóÇ ÊõÚóÇãóáõ ãõÚóÇãóáóÉó ÇáúÍõÞõæáö ÇáÒøöÑóÇÚöíøóÉö¡ ÞóÇÈöáóÉñ áöáúÝößóÇßö æóÇáÇÓúÊöÑúÏóÇÏö Ýöí ÓóäóÉö ÇáúíõæÈöíáö. 32ÃóãøóÇ ÈõíõæÊõ ÇááÇøóæöíøöíäó ÇáúÞóÇÆöãóÉõ Ýöí ãõÏõäö ÇááÇøóæöíøöíäó ÇáúãõÓóæøóÑóÉö¡ ÝóÅöäøó áöáÇøóæöíøöíäó ÍóÞøó ÇÓúÊöÑúÏóÇÏöåóÇ ÏóÇÆöãÇð¡ 33ÝóÈõíõæÊõ ÇááÇøóæöíøöíäó ÞóÇÈöáóÉñ áöáúÝößóÇßö æóÊõÓúÊóÑóÏøõ Ýöí ÓóäóÉö ÇáúíõæÈöíáö¡ áÃóäøó ÈõíõæÊóåõãú Ýöí ãõÏõäö ÇááÇøóæöíøöíäó åöíó ãõáúßõåõãú Èóíúäó Èóäöí ÅöÓúÑóÇÆöíáó. 34ÃóãøóÇ ÇáúãóÒóÇÑöÚõ ÇáúãõÍöíØóÉõ ÈöãõÏõäöåöãú ÝóáÇó ÊõÈóÇÚõ¡ áÃóäøóåóÇ ãõáúßñ ÃóÈóÏöíøñ áóåõãú</w:t>
      </w:r>
      <w:r>
        <w:rPr>
          <w:rtl w:val="true"/>
        </w:rPr>
        <w:t>.</w:t>
      </w:r>
    </w:p>
    <w:p>
      <w:pPr>
        <w:pStyle w:val="Normal"/>
        <w:rPr/>
      </w:pPr>
      <w:r>
        <w:rPr/>
        <w:t>35æóÅöÐóÇ ÇÝúÊóÞóÑó ÃóÎõæßó æóÚóÌóÒó Úóäú ÅöÚóÇáóÉö äóÝúÓöåö Ýöí æóÓóØößó¡ ÝóÃóÚöäúåõ¡ ÓóæóÇÁñ ßóÇäó ÛóÑöíÈÇð Ãóæú ãõæóÇØöäÇð¡ áöíóÊóãóßøóäó ãöäó ÇáúÚóíúÔö ãóÚóßó. 36ÇöÊøóÞö Åöáóåóßó æóáÇó ÊóÃúÎõÐú ãöäúåõ ÑöÈÇð æóáÇó ÑöÈúÍÇð¡ áöíóÊóãóßøóäó ãöäó ÇáúÚóíúÔö Ýöí æóÓóØößó 37áÇó ÊõÞúÑöÖúåõ ÝöÖøóÊóßó ÈöÑöÈÇð¡ æóáÇó ÊóÈöÚúåõ ØóÚóÇãóßó ÈöÑöÈúÍò. 38ÃóäóÇ ÇáÑøóÈøõ Åöáóåõßõãõ ÇáøóÐöí ÃóÎúÑóÌóßõãú ãöäú ÏöíóÇÑö ãöÕúÑó áöíóåóÈóßõãú ÃóÑúÖó ßóäúÚóÇäó¡ Ýóíóßõæäõ áóßõãú ÅöáóåÇð</w:t>
      </w:r>
      <w:r>
        <w:rPr>
          <w:rtl w:val="true"/>
        </w:rPr>
        <w:t>.</w:t>
      </w:r>
    </w:p>
    <w:p>
      <w:pPr>
        <w:pStyle w:val="Normal"/>
        <w:rPr/>
      </w:pPr>
      <w:r>
        <w:rPr/>
        <w:t>39æóÅöÐóÇ ÇÝúÊóÞóÑó ÃóÎõæßó æóÈöíÚó áóßó ÚóÈúÏÇð¡ ÝóáÇó ÊõÚóÇãöáúåõ ßóÚóÈúÏò¡ 40Èóáú áöíóßõäú ÚöäúÏóßó ßóÃóÌöíÑò Ãóæú äóÒöíáò¡ ÝóíóÎúÏõãóßó ÍóÊøóì Íõáõæáö ÓóäóÉö ÇáúíõæÈöíáö¡ 41Ëõãøó ÊóÚúÊöÞõåõ åõæó æóÃóæúáÇÏóåõ¡ æóíóÚõæÏõ Åöáóì Þóæúãöåö¡ æóíóÑúÌöÚõ Åöáóì ãõáúßö ÂÈóÇÆöåö¡ 42áÃóäøó Èóäöí ÅöÓúÑóÇÆöíáó ÚóÈöíÏöí ÇáøóÐöíäó ÃóÎúÑóÌúÊõåõãú ãöäú ãöÕúÑó¡ áÇó íõÈóÇÚõæäó ßóÇáúÚóÈöíÏö. 43áÇó ÊóØúÛó ÈöÊóÓóáøõØößó¡ Èóáö ÇÊøóÞö Åöáóåóßó¡ 44æóáúíóßõäú ÚóÈöíÏõßõãú æóÅöãóÇÄõßõãú ãöäó ÇáÔøõÚõæÈö ÇáøóÊöí Íóæúáóßõãú¡ ãöäúåóÇ ÊóÞúÊóäõæäó ÚóÈöíÏÇð æóÅöãóÇÁð¡ 45æóßóÐóáößó ãöäú ÃóÈúäóÇÁö ÇáúãõÓúÊóæúØöäöíäó ÇáäøóÇÒöáöíäó ÚöäúÏóßõãú¡ Ýóãöäúåõãú æóãöäú ÚóÔóÇÆöÑåöãú¡ ÇáøóÐöíäó ÚöäúÏóßõãõ ÇáúãóæúáõæÏöíäó Ýöí ÃóÑúÖößõãú¡ ÊóÞúÊóäõæäó ÚóÈöíÏÇð áóßõãú. 46æóÊõæóÑøöËõæäóåõãú áöÈóäöíßõãú ãöäú ÈóÚúÏößõãú ãöíÑóÇËó ãõáúßò¡ Ýóíóßõæäõæäó ÚóÈöíÏÇð áóßõãú Åöáóì ÇáÃóÈóÏö. æóÃóãøóÇ ÅöÎúæóÊõßõãú ãöäú Èóäöí ÅöÓúÑóÇÆöíáó ÝóáÇó ÊóØúÛóæúÇ ÈöÊóÓóáøõØößõãú Úóáóíúåöãú</w:t>
      </w:r>
      <w:r>
        <w:rPr>
          <w:rtl w:val="true"/>
        </w:rPr>
        <w:t>.</w:t>
      </w:r>
    </w:p>
    <w:p>
      <w:pPr>
        <w:pStyle w:val="Normal"/>
        <w:rPr/>
      </w:pPr>
      <w:r>
        <w:rPr/>
        <w:t>47æóÅöÐóÇ ÇÛúÊóäóì ÛóÑöíÈñ Ãóæú äóÒöíáñ ãõÞöíãñ Ýöí æóÓóØößõãú¡ æóÇÝúÊóÞóÑó ÃóÎõæßó ÝóÈöíÚó áöáúÛóÑöíÈö ÇáúãõÓúÊóæúØöäö ÚöäúÏóßó¡ Ãóæú áöäóÓúáö ÚóÔöíÑóÊöåö¡ 48ÝóáúíóÝõßøóåõ æóÇÍöÏñ ãöäú ÃóÞúÑöÈóÇÆöåö ÈóÚúÏó ÈóíúÚöåö¡ áÃóäøóåõ íóãúáößõ ÍóÞøó ÇáÇäúÚöÊóÇÞö. 49Ãóæú íóÝõßøóåõ Úóãøõåõ Ãóæö ÇÈúäõ Úóãøöåö Ãóæú ÃóÍóÏõ ÃóÞúÑöÈóÇÆöåö ãöäú ÃóÈúäóÇÁö ÚóÔöíÑóÊöåö¡ Ãóæú íóÓúÊóÑöÏøó åõæó äóÝúÓõåõ ÍõÑøöíøóÊóåõ ÅöÐóÇ ÍóÕóáó Úóáóì ãóÇ íóßúÝöí ãöäú ãóÇáò¡ 50ÝóíóÊóÍóÇÓóÈõ ãóÚó ÔóÇÑöíåö ãõäúÐõ ÓóäóÉö ÈóíúÚöåö ÍóÊøóì ÓóäóÉö ÇáúíõæÈöíáö¡ Ýóíóßõæäõ Ëóãóäõ ÚöÊúÞöåö æóÝúÞÇð áöãóÇ íõÏúÝóÚõ áÃóÌöíÑò¡ áöÐóáößó ÇáúÚóÏóÏö ãöäó ÇáÓøóäóæóÇÊö. 51æóÅöÐóÇ ßóÇäóÊö ÇáÓøóäóæóÇÊõ ÇáúÈóÇÞöíóÉõ ÍóÊøóì Íõáõæáö ÇáúíõæÈöíáö ßóËöíÑóÉð¡ ÝóÚóáóíúåö Ãóäú íóÏúÝóÚó äöÓúÈóÉð ÃóßúÈóÑó ãöäú ÃóÕúáö ÇáËøóãóäö ÇáøóÐöí ÏõÝöÚó Ýöí ÔöÑóÇÆöåö¡ ÅöÓúÊöÑúÏóÇÏÇð áöÍõÑøöíøóÊöåö. 52æóÅöäú ßóÇäóÊö ÇáÓøóäóæóÇÊõ ÇáúÈóÇÞöíóÉõ ÍóÊøóì ÓóäóÉö ÇáúíõæÈöíáö ÞóáöíáóÉð¡ ÝóÚóáóíúåö Ãóäú íóÍúÓõÈó ÚóÏóÏó ÇáÓøóäóæóÇÊö æóíóÏúÝóÚó æóÝúÞóåóÇ Ýöí ÓóÈöíáö ÝößóÇßöåö. 53æóÚóáóì ÇáÃóÌúäóÈöíøö Ãóäú íõÚóÇãöáóåõ ßóÃóÌöíÑò ãöäú ÓóäóÉò Åöáóì ÓóäóÉò¡ æóáÇó íóÞúÓõ Úóáóíúåö ÃóãóÇãó Úóíúäóíúßó. 54æóÅöäú áóãú íõæúÌóÏú ÓóÈöíáñ áöÝößóÇßöåö¡ ÝóÅöäøóåõ íõÚúÊóÞõ åõæó æóÈóäõæåõ ãóÚóåõ Ýöí ÓóäóÉö ÇáúíõæÈöíáö. 55áÃóäøó Èóäöí ÅöÓúÑóÇÆöíáó áöí ÚóÈöíÏñ. åõãú ÚóÈöíÏöí ÇáøóÐöíäó ÃóÎúÑóÌúÊõåõãú ãöäú ãöÕúÑó. ÃóäóÇ ÇáÑøóÈøõ Åöáóåõßõãú</w:t>
      </w:r>
      <w:r>
        <w:rPr>
          <w:rtl w:val="true"/>
        </w:rPr>
        <w:t>.</w:t>
      </w:r>
    </w:p>
    <w:p>
      <w:pPr>
        <w:pStyle w:val="Normal"/>
        <w:rPr/>
      </w:pPr>
      <w:r>
        <w:rPr>
          <w:rtl w:val="true"/>
        </w:rPr>
      </w:r>
    </w:p>
    <w:p>
      <w:pPr>
        <w:pStyle w:val="TITLE"/>
        <w:rPr/>
      </w:pPr>
      <w:r>
        <w:rPr/>
        <w:t>ÇáÈÑßÇÊ ÇáäÇÌãÉ Úä ÇáØÇÚÉ</w:t>
      </w:r>
    </w:p>
    <w:p>
      <w:pPr>
        <w:pStyle w:val="TITLE"/>
        <w:rPr/>
      </w:pPr>
      <w:r>
        <w:rPr/>
        <w:t>26</w:t>
      </w:r>
    </w:p>
    <w:p>
      <w:pPr>
        <w:pStyle w:val="Normal"/>
        <w:rPr/>
      </w:pPr>
      <w:r>
        <w:rPr/>
        <w:t>áÇó ÊóÕúäóÚõæÇ áóßõãú ÃóÕúäóÇãÇð¡ æóáÇó ÊõÞöíãõæÇ áóßõãú ÊóãóÇËöíáó ãóäúÍõæÊóÉð¡ Ãóæú ÃóäúÕóÇÈÇð ãõÞóÏøóÓóÉð¡ æóáÇó ÊóÑúÝóÚõæÇ ÍóÌóÑÇð ãõÕóæøóÑÇð Ýöí ÃóÑúÖößõãú áöÊóÓúÌõÏõæÇ áóåõ¡ áÃóäøöí ÃóäóÇ ÇáÑøóÈøõ Åöáóåõßõãú. 2ÑóÇÚõæÇ ÑóÇÍóÉó ÃóíøóÇãö ÇáÓøóÈúÊö¡ æóæóÞøöÑõæÇ ãóÞúÏöÓöí¡ ÝóÃóäóÇ ÇáÑøóÈøõ</w:t>
      </w:r>
      <w:r>
        <w:rPr>
          <w:rtl w:val="true"/>
        </w:rPr>
        <w:t>.</w:t>
      </w:r>
    </w:p>
    <w:p>
      <w:pPr>
        <w:pStyle w:val="Normal"/>
        <w:rPr/>
      </w:pPr>
      <w:r>
        <w:rPr/>
        <w:t>3Åöäú ÓóáóßúÊõãú Ýöí ÝóÑóÇÆöÖöí æóÃóØóÚúÊõãú æóÕóÇíóÇíó æóÚóãöáúÊõãú ÈöåóÇ¡ 4ÝóÅöäøöí ÃóÓúßõÈõ Úóáóíúßõãõ ÇáúãóØóÑó Ýöí ÃóæóÇäöåö¡ æóÊõÚúØöí ÇáÃóÑúÖõ ÛóáøóÊóåóÇ¡ æóÊõËúãöÑõ ÃóÔúÌóÇÑõ ÇáúÍóÞúáö¡ 5ÝóÊóÓúÊóãöÑøõ ÏöÑóÇÓóÉõ ÍöäúØóÊößõãú ÍóÊøóì ãóæúÚöÏö ÞöØóÇÝö ÇáúÚöäóÈö¡ æóíóÓúÊóãöÑøõ ÞöØóÇÝõ ÇáúÚöäóÈö ÍóÊøóì ãóæúÓöãö ÇáÒøöÑóÇÚóÉö¡ ÝóÊóÃúßõáõæäó ÎõÈúÒóßõãú ÍóÊøóì ÇáÔøóÈúÚö¡ æóÊóÓúßõäõæäó Ýöí ÃóÑúÖößõãú Âãöäöíäó. 6æóÃõÔöíÚõ ÓóáÇóãÇð Ýöí ÇáÃóÑúÖö¡ ÝóÊóäóÇãõæäó ãõØúãóÆöäøöíäó¡ æóÃõÈöíÏõ ÇáúæõÍõæÔó ÇáúÈóÑøöíøóÉó ãöäó ÇáÃóÑúÖö æóáÇó íóÌúÊóÇÒõ ÓóíúÝñ Ýöí ÏöíóÇÑößõãú. 7æóÊóØúÑõÏõæäó ÃóÚúÏóÇÁóßõãú ÝóíóÓúÞõØõæäó ÃóãóÇãóßõãú ÈöÇáÓøóíúÝö. 8ÎóãúÓóÉñ ãöäúßõãú íóØúÑõÏõæäó ãöÆóÉð¡ æóãöÆóÉñ ãöäúßõãú íóØúÑõÏõæäó ÚóÔóÑóÉó ÂáÇÝò. æóíóÊóÓóÇÞóØõ ÃóÚúÏóÇÄõßõãú ÃóãóÇãóßõãú ÈöÍóÏøö ÇáÓøóíúÝö¡ 9æóÃóÑúÚóÇßõãú ÈöÚöäóÇíóÊöí¡ æóÃõäóãøöíßõãú æóÃõßóËøöÑõßõãú¡ æóÃóÝöí ÈöãöíËóÇÞöí ãóÚóßõãú¡ 10æóÊóÙóáøõæäó ÊóÃúßõáõæäó ãöäó ÇáúÛöáÇóáö ÇáúÞóÏöíãóÉö Íöíäó ÊõÝóÑøöÛõæäóåóÇ ãöäú ãóÎóÇÒöäöåóÇ áöÊõæóÓøöÚõæÇ áöÛóáÇøóÊö ÇáÓøóäóÉö ÇáúÌóÏöíÏóÉö. 11æóÃõÞöíãõ ãóÓúßöäöí Ýöí æóÓóØößõãú æóáÇó ÃóÎúÐöáõßõãú¡ 12æóÃóÓöíÑõ Èóíúäóßõãú æóÃóßõæäõ Åöáóåóßõãú¡ æóÃóäúÊõãú Êóßõæäõæäõ áöí ÔóÚúÈÇð. 13ÃóäóÇ ÇáÑøóÈøõ Åöáóåõßõãú ÃóÎúÑóÌúÊõßõãú ãöäú ãöÕúÑó¡ æóÍóØøóãúÊõ ÃóÛúáÇóáó ÞõíõæÏößõãú æóÑóÝóÚúÊõ ÔóÃúäóßõãú¡ áößóíú áÇó ÊóÙóáøõæÇ ÚóÈöíÏÇð áöáúãöÕúÑöíøöíäó Ýöí ãóÇ ÈóÚúÏõ</w:t>
      </w:r>
      <w:r>
        <w:rPr>
          <w:rtl w:val="true"/>
        </w:rPr>
        <w:t>.</w:t>
      </w:r>
    </w:p>
    <w:p>
      <w:pPr>
        <w:pStyle w:val="Normal"/>
        <w:rPr/>
      </w:pPr>
      <w:r>
        <w:rPr>
          <w:rtl w:val="true"/>
        </w:rPr>
      </w:r>
    </w:p>
    <w:p>
      <w:pPr>
        <w:pStyle w:val="TITLE"/>
        <w:rPr/>
      </w:pPr>
      <w:r>
        <w:rPr/>
        <w:t>ÚÞæÈÇÊ ÇáÚÕíÇä</w:t>
      </w:r>
    </w:p>
    <w:p>
      <w:pPr>
        <w:pStyle w:val="Normal"/>
        <w:rPr/>
      </w:pPr>
      <w:r>
        <w:rPr/>
        <w:t>14æóáóßöäú Åöäú ÚóÕóíúÊõãõæäöí æóáóãú ÊóÚúãóáõæÇ Èößõáøö åóÐöåö ÇáúæóÕóÇíóÇ¡ 15æóÅöäú ÊóäóßøóÑúÊõãú áöÝóÑóÇÆöÖöí æóßóÑöåúÊõãú ÃóÍúßóÇãöí æóáóãú ÊóÚúãóáõæÇ Èößõáøö æóÕóÇíóÇíó¡ Èóáú äóßóËúÊõãú ãöíËóÇÞöí¡ 16ÝóÅöäøöí ÃóÈúÊóáöíßõãú ÈöÇáÑøõÚúÈö ÇáúãõÝóÇÌöíÁö æóÏóÇÁö ÇáÓøöáøö æóÇáúÍõãøóì ÇáøóÊöí ÊõÝúäöí ÇáúÚóíúäóíúäö æóÊõÊúáöÝõ ÇáäøóÝúÓó¡ æóÊóÒúÑóÚõæäó Úóáóì ÛóíúÑö ØóÇÆöáò¡ æóíóäúåóÈõ ÃóÚúÏóÇÄõßõãú ÒóÑúÚóßõãú. 17æóÃóäúÞóáöÈõ Úóáóíúßõãú ÝóÊóäúåóÒöãõæäó ÃóãóÇãó ÃóÚúÏóÇÆößõãú¡ æóíóÊóÍóßøóãõ Èößõãú ãõÈúÛöÖõæßõãú æóÊóåúÑõÈõæäó ãöäú ÛóíúÑö ØóÇÑöÏò áóßõãú</w:t>
      </w:r>
      <w:r>
        <w:rPr>
          <w:rtl w:val="true"/>
        </w:rPr>
        <w:t>.</w:t>
      </w:r>
    </w:p>
    <w:p>
      <w:pPr>
        <w:pStyle w:val="Normal"/>
        <w:rPr/>
      </w:pPr>
      <w:r>
        <w:rPr/>
        <w:t>18æóÅöäú ÃóãúÚóäúÊõãú Ýöí ÚöÕúíóÇäößõãú ÃóÒöíÏõ ãöäú ÚöÞóÇÈößõãú ÓóÈúÚó ãóÑøóÇÊò æóÝúÞÇð áöÎóØóÇíóÇßõãú. 19ÃõÐöáøõ ÛóØúÑóÓóÊóßõãú¡ æóÃóÌúÚóáõ ÓóãóÇÁóßõãú ßóÇáúÍóÏöíÏö áÇó ÊõãúØöÑõ æóÃóÑúÖóßõãú ßóÇáäøõÍóÇÓö áÇó ÊõÛöáøõ 20ÝóíóÐúåóÈõ ÌóåúÏõßõãú ÈóÇØöáÇð áÃóäøó ÃóÑúÖóßõãú áóäú ÊõÚúØöíó ÛóáøóÊóåóÇ¡ æóÃóÔúÌóÇÑõ ÇáÃóÑúÖö áóäú ÊõÚúØöíó ÃóËúãóÇÑóåóÇ</w:t>
      </w:r>
      <w:r>
        <w:rPr>
          <w:rtl w:val="true"/>
        </w:rPr>
        <w:t>.</w:t>
      </w:r>
    </w:p>
    <w:p>
      <w:pPr>
        <w:pStyle w:val="Normal"/>
        <w:rPr/>
      </w:pPr>
      <w:r>
        <w:rPr/>
        <w:t>21æóÅöäú æóÇÙóÈúÊõãú Úóáóì ÚöÕúíóÇäößõãú æóÃóÈóíúÊõãú ØóÇÚóÊöí¡ ÃõÖóÇÚöÝõ ÚöÞóÇÈöí áóßõãú ÓóÈúÚó ãóÑøóÇÊò æóÝúÞÇð áöÎóØóÇíóÇßõãú. 22æóÃõØúáöÞõ Úóáóíúßõãú æõÍõæÔó ÇáÕøóÍúÑóÇÁö ÝóÊóÝúÊóÑöÓõ ÃóæúáÇóÏóßõãú æóÊõåúáößõ ÈóåóÇÆöãóßõãú¡ æóÊõäúÞöÕõ ãöäú ÚóÏóÏößõãú¡ ÝóÊõÞúÝöÑõ ØõÑõÞóÇÊõßõãú</w:t>
      </w:r>
      <w:r>
        <w:rPr>
          <w:rtl w:val="true"/>
        </w:rPr>
        <w:t>.</w:t>
      </w:r>
    </w:p>
    <w:p>
      <w:pPr>
        <w:pStyle w:val="Normal"/>
        <w:rPr/>
      </w:pPr>
      <w:r>
        <w:rPr/>
        <w:t>23æóÅöäú áóãú ÊóÊøóÚöÙõæÇ¡ æóÊóãóÇÏóíúÊõãú Ýöí ÚöÕúíóÇäößõãú¡ 24ÃóäúÞóáöÈõ Úóáóíúßõãú æóÃóÒöíÏõ Ýöí ÈóáÇóÆößõãú ÓóÈúÚó ãóÑøóÇÊò æóÝúÞÇð áöÎóØóÇíóÇßõãú. 25ÃõÓóáøöØõ Úóáóíúßõãú ÓóíúÝó ÇáúÚóÏõæøö. ÝóíóäúÊóÞöãõ ãöäúßõãú áöäóÞúÖößõãú ãöíËóÇÞöí¡ ÝóÊóáõæÐõæäó ÈöãõÏõäößõãú ÍóíúËõ ÃõÑúÓöáõ Úóáóíúßõãõ ÇáúæóÈóÇÁó æóÊõÓóáøóãõæäó Åöáóì íóÏö ÇáúÚóÏõæøö 26æóÍöíäó ÃóÞúØóÚõ Úóäúßõãú ãóÄõæäóÉó ÇáÏøóÞöíÞö¡ ÊóÎúÈöÒõ ÚóÔúÑõ äöÓóÇÁò ÎõÈúÒóßõãú Ýöí ÝõÑúäò æóÇÍöÏò áöÞöáøóÉö ÇáÏøóÞöíÞö¡ æóÊóÞúÓöãõæäó ÇáúÎõÈúÒó ÈöÇáúãöíÒóÇäö ÝóÊóÃúßõáõæäó æóáÇó ÊóÔúÈóÚõæäó</w:t>
      </w:r>
      <w:r>
        <w:rPr>
          <w:rtl w:val="true"/>
        </w:rPr>
        <w:t>.</w:t>
      </w:r>
    </w:p>
    <w:p>
      <w:pPr>
        <w:pStyle w:val="Normal"/>
        <w:rPr/>
      </w:pPr>
      <w:r>
        <w:rPr/>
        <w:t>27æóÅöäú áóãú íõÌúÏö åóÐóÇ ÇáúÚöÞóÇÈõ Ýöí ÊóÃúÏöíÈößõãú¡ ÝóÊóãóÇÏóíúÊõãú Ýöí ÚöÕúíóÇäößõãú¡ 28ÝóÅöäøöí ÃóÒöíÏõ Ýöí ÇÍúÊöÏóÇãö ÛóÖóÈöí¡ ãöäú ÚóÏóÇÆöí áóßõãú æóÃõÖóÇÚöÝõ ÚöÞóÇÈöí ÓóÈúÚó ãóÑøóÇÊò ÃõÎúÑóì æóÝúÞÇð áöÎóØóÇíóÇßõãú¡ 29ÝóÊóÃúßõáõæäó áóÍúãó ÃóÈúäóÇÆößõãú æÈóäóÇÊößõãú. 30æóÃóÏõßøõ ãóÐóÇÈöÍó ãõÑúÊóÝóÚóÇÊößõãú¡ æóÃõÍóØøöãõ ÃóäúÕóÇÈó ÔóãõæÓößõãú æóÃõßóæøöãõ ÌõËóËóßõãú ÝóæúÞó ÈóÞóÇíóÇ ÃóÕúäóÇãößõãú¡ æóÊóäúÈöÐõßõãú äóÝúÓöí. 31æóÃõÍóæøöáõ ãõÏõäóßõãú Åöáóì ÎóÑóÇÆöÈó¡ æóÃóÌúÚóáõ ãóÞóÇÏöÓóßõãú ãõæúÍöÔóÉð¡ æóáÇó ÃóÈúÊóåöÌõ ÈöÑóÇÆöÍóÉö ÊóÞúÏöãóÇÊö ÓóÑõæÑößõãú¡ 32æóÃóÌúÚóáõ ÇáÃóÑúÖó ÞóÝúÑÇð ÝóíóÑúÊóÇÚõ ãöäú æóÍúÔóÊöåóÇ ÃóÚúÏóÇÄõßõãõ ÇáÓøóÇßöäõæäó ÝöíåóÇ 33æóÃõÔóÊøöÊõßõãú Èóíúäó ÇáÔøõÚõæÈö¡ æóÃõÌóÑøöÏõ Úóáóíúßõãú ÓóíúÝöí¡ æóÃõáÇÍöÞõßõãú¡ æóÃõÍóæøöáõ ÃóÑúÖóßõãú Åöáóì ÞóÝúÑò æóãõÏõäóßõãú Åöáóì ÎóÑóÇÆöÈó. 34ÚöäÏóÆöÐò ÊóÓúÊóæúÝöí ÇáÃóÑúÖõ ÑóÇÍóÉó ÓõÈõæÊöåóÇ ØóæóÇáó Óöäöí æóÍúÔóÊöåóÇ æóÃóäúÊõãú ãõÔóÊøóÊõæäó Ýöí ÏöíóÇÑö ÃóÚúÏóÇÆößõãú. ÍöíäóÆöÐò ÊóÑúÊóÇÍõ ÇáÃóÑúÖõ æóÊóÓúÊóæúÝöí Óöäöí ÓõÈõæÊöåóÇ. 35ÝóÊõÚóæøöÖõ Ýöí ÃóíøóÇãö æóÍúÔóÊöåóÇ Úóäú ÑóÇÍóÊöåóÇ ÇáøóÊöí áóãú ÊóäúÚóãú ÈöåóÇ Ýöí ÓóäóæóÇÊö ÓõÈõæÊößõãú ÚöäúÏóãóÇ ßõäúÊõãú ÊõÞöíãõæäó ÚóáóíúåóÇ. 36ÃóãøóÇ ÇáúÈóÇÞõæäó ãöäúßõãú Ýöí ÃóÑúÖö ÃóÚúÏóÇÆößõãú¡ ÝóÅöäøöí ÃõáúÞöí ÇáÑøõÚúÈó Ýöí ÞõáõæÈöåöãú ÝóíóåúÑõÈõæäó ãöäú ÍóÝöíÝö æóÑóÞóÉò ÊóÓõæÞõåóÇ ÇáÑøöíÍõ¡ æóßóÃóäøóåõãú íóåúÑõÈõæäó ãöäó ÇáÓøóíúÝö¡ æóíóÓúÞõØõæäó æóáóíúÓó ËóãøóÉó ãöäú ØóÇÑöÏò áóåõãú. 37æóíóÚúËõÑõ ÈóÚúÖõåõãú ÈöÈóÚúÖò ßóãóäú íóÝöÑøõ ãöäú ÃóãóÇãö ÓóíúÝò ãöäú ÛóíúÑö ØóÇÑöÏò áóåõãú¡ æóáÇó ÊóËúÈõÊõæäó ÃóãóÇãó ÃóÚúÏóÇÆößõãú 38ÝóÊóåúáößõæäó Èóíúäó ÇáÔøõÚõæÈö¡ æóÊóÈúÊóáöÚõßõãú ÃóÑúÖõ ÃóÚúÏóÇÆößõãú. 39ÃóãøóÇ ÈóÞöíøóÊõßõãú ÝóÊóÝúäóì ÈöÐõäõæÈöåóÇ æóÐõäõæÈö ÂÈóÇÆöåóÇ Ýöí ÃóÑúÖö ÃóÚúÏóÇÆößõãú ßóãóÇ Ýóäöíó ÂÈóÇÄõåõãú ãöäú ÞóÈúáöåöãú</w:t>
      </w:r>
      <w:r>
        <w:rPr>
          <w:rtl w:val="true"/>
        </w:rPr>
        <w:t>.</w:t>
      </w:r>
    </w:p>
    <w:p>
      <w:pPr>
        <w:pStyle w:val="Normal"/>
        <w:rPr/>
      </w:pPr>
      <w:r>
        <w:rPr>
          <w:rtl w:val="true"/>
        </w:rPr>
      </w:r>
    </w:p>
    <w:p>
      <w:pPr>
        <w:pStyle w:val="TITLE"/>
        <w:rPr/>
      </w:pPr>
      <w:r>
        <w:rPr/>
        <w:t>ÊÌÏíÏ ÇáÚåÏ</w:t>
      </w:r>
    </w:p>
    <w:p>
      <w:pPr>
        <w:pStyle w:val="Normal"/>
        <w:rPr/>
      </w:pPr>
      <w:r>
        <w:rPr/>
        <w:t>40æóáóßöäú Åöäö ÇÚúÊóÑóÝõæÇ ÈöÎóØóÇíóÇåõãú æóÎóØóÇíóÇ ÂÈóÇÆöåöãú æóÈöÎöíóÇäóÊöåöãú áöí æóÚóÏóÇæóÊöåöãú¡ 41ÇáøóÊöí ÌóÚóáóÊúäöí ÃóäúÞóáöÈõ Úóáóíúåöãú æóÃóäúÝöíåöãú Åöáóì ÃóÑúÖö ÃóÚúÏóÇÆöåöãú¡ æóÅöäú ÎóÖóÚóÊú ÞõáõæÈõåõãõ ÇáäøóÌöÓóÉõ ÈóÚúÏó Ãóäö ÇÓúÊóæúÝóæúÇ ÚöÞóÇÈó ÎóØóÇíóÇåõãú¡ 42ÝóÅöäøöí ÃóÐúßõÑõ ãöíËóÇÞöí ãóÚó íóÚúÞõæÈó¡ æóãöíËóÇÞöí ãóÚó ÅöÓúÍÞó¡ æóãöíËóÇÞöí ãóÚó ÅöÈúÑóÇåöíãó¡ æóÃóÐúßõÑõ ÇáÃóÑúÖó¡ 43ÇáøóÊöí ÃóÞúÝóÑóÊú ãöäúåõãú¡ ÝóÇÓúÊóæúÝóÊú ÑóÇÍóÉó ÓõÈõæÊöåóÇ Ýöí ÃóËúäóÇÁö äóÝúíöåöãú ÚóäúåóÇ¡ æóíóßõæäõæäó ÂäóÆöÐò ÞóÏö ÇÓúÊóæúÝóæúÇ ÚöÞóÇÈó ÎóØóÇíóÇåõãú áÃóäøóåõãú ÊóäóßøóÑõæÇ áöÔóÑóÇÆöÚöí æóßóÑöåõæÇ ÝóÑóÇÆöÖöí. 44æóáóßöäú Úóáóì ÇáÑøóÛúãö ãöäú Ðóáößó ÝóÅöäøóäöí áóãú ÃóäúÈöÐúåõãú æóåõãú Ýöí ÃóÑúÖö ÃóÚúÏóÇÆöåöãú¡ æóáÇó ßóÑöåúÊõåõãú ÍóÊøóì ÃõÈöíÏóåõãú æóÃóäúÞõÖó ãöíËóÇÞöí ãóÚóåõãú¡ áÃóäøöí ÃóäóÇ ÇáÑøóÈøõ Åöáóåõåõãú¡ 45Èóáú ÃóÐúßõÑõ ãöíËóÇÞöí ãóÚó ÂÈóÇÆöåöãö ÇáÃóæøóáöíäó ÇáøóÐöíäó ÃóÎúÑóÌúÊõåõãú ãöäú ÏöíóÇÑö ãöÕúÑó Úóáóì ãóÔúåóÏò ãöäó ÇáÔøõÚõæÈö áÃóßõæäó áóåõãú ÅöáóåÇð. ÃóäóÇ ÇáÑøóÈøõ</w:t>
      </w:r>
      <w:r>
        <w:rPr>
          <w:rtl w:val="true"/>
        </w:rPr>
        <w:t>».</w:t>
      </w:r>
    </w:p>
    <w:p>
      <w:pPr>
        <w:pStyle w:val="Normal"/>
        <w:rPr/>
      </w:pPr>
      <w:r>
        <w:rPr/>
        <w:t>46åóÐöåö åöíó ÇáúÝóÑóÇÆöÖõ æóÇáÃóÍúßóÇãõ æóÇáÔøóÑóÇÆöÚõ ÇáøóÊöí ÃóÞóÇãóåóÇ ÇáÑøóÈøõ Èóíúäóåõ æóÈóíúäó Èóäöí ÅöÓúÑóÇÆöíáó Ýöí ÌóÈóáö ÓöíäóÇÁó Úóáóì áöÓóÇäö ãõæÓóì</w:t>
      </w:r>
      <w:r>
        <w:rPr>
          <w:rtl w:val="true"/>
        </w:rPr>
        <w:t>.</w:t>
      </w:r>
    </w:p>
    <w:p>
      <w:pPr>
        <w:pStyle w:val="Normal"/>
        <w:rPr/>
      </w:pPr>
      <w:r>
        <w:rPr>
          <w:rtl w:val="true"/>
        </w:rPr>
      </w:r>
    </w:p>
    <w:p>
      <w:pPr>
        <w:pStyle w:val="TITLE"/>
        <w:rPr/>
      </w:pPr>
      <w:r>
        <w:rPr/>
        <w:t>ÊÞííã ÇáäÐæÑ: ÇáÃÔÎÇÕ</w:t>
      </w:r>
    </w:p>
    <w:p>
      <w:pPr>
        <w:pStyle w:val="TITLE"/>
        <w:rPr/>
      </w:pPr>
      <w:r>
        <w:rPr/>
        <w:t>27</w:t>
      </w:r>
    </w:p>
    <w:p>
      <w:pPr>
        <w:pStyle w:val="Normal"/>
        <w:rPr/>
      </w:pPr>
      <w:r>
        <w:rPr/>
        <w:t>æóÞóÇáó ÇáÑøóÈøõ áöãõæÓóì: 2«ÃóæúÕö Èóäöí ÅöÓúÑóÇÆöíáó Ãóäøóåõ ÅöÐóÇ äóÐóÑó ÃóÍóÏñ äóÝúÓóåõ Ãóæú ÓöæÇåõ áöáÑøóÈøö ÝóÅöäøó ÝöÏóÇÁó ÇáúãóäúÐõæÑö íóßõæäõ ÈöãõæÌöÈö ÌóÏúæóáö ÊóÞúæöíãößó ÇáÊøóÇáöí ÍóÓóÈó ãóæóÇÒöíäö ÇáúÞõÏúÓö: 3íõÝúÊóÏóì ßõáøõ ÐóßóÑò ãöäö ÇÈúäö ÚöÔúÑöíäó Åöáóì ÇÈúäö ÓöÊøöíäó ÓóäóÉð ÈöÎóãúÓöíäó ÔóÇÞöáÇð (äóÍúæö ÓöÊøö ãöÆÉö ÌúÑóÇãò) ãöäó ÇáúÝöÖøóÉö. 4æóÊõÝúÊóÏóí ßõáøõ ÇãúÑóÃóÉò ãóäúÐõæÑóÉò ÈöËóáÇóËöíäó ÔóÇÞöáÇð (äóÍúæö ËóáÇóËö ãöÆóÉò æóÓöÊøöíäó ÌúÑóÇãÇð) ãöäó ÇáúÝöÖøóÉö. 5ÃóãøóÇ Åöäú ßóÇäó ÇáúãóäúÐõæÑõ ÐóßóÑÇð ãöäö ÇÈúäö ÎóãúÓö ÓóäóæóÇÊò Åöáóì ÚöÔúÑöíäó ÝóíõÝúÊóÏóì ÈöÚöÔúÑöíäó ÔóÇÞöáÇð (äóÍúæö ãöÆóÊóíúäö æóÃóÑúÈóÚöíäó ÌúÑóÇãÇð) ãöäó ÇáúÝöÖøóÉö. ÃóãøóÇ ÝöÏóÇÁõ ÇáÃõäúËóì Ýóíóßõæäõ ÚóÔóÑóÉó ÔóæóÇÞöáó (äóÍúæö ãöÆóÉò æóÚöÔúÑöíäó ÌúÑóÇãÇð). 6æóÅöäú ßóÇäó ÚõãúÑõ ÇáúãóäúÐõæÑö Èóíúäó ÔóåúÑò æóÎóãúÓö ÓóäóæóÇÊò ÝóíõÝúÊóÏóì ÇáÐøóßóÑõ ÈöÎóãúÓóÉö ÔóæóÇÞöáó (äóÍúæö ÓöÊøöíäó ÌúÑóÇãÇð) ãöäó ÇáúÝöÖøóÉö¡ æóÇáÃõäúËóì ÈöËóáÇóËóÉö ÔóæóÇÞöáó (äóÍúæö ÓöÊøóÉò æóËóáÇóËöíäó ÌúÑóÇãÇð). 7æóÅöäú ßóÇäó ÇáúãóäúÐõæÑõ ÐóßóÑÇð ÇÈúäó ÓöÊøöíäó ÓóäóÉð ÝóãóÇ ÝóæúÞõ íõÝúÊóÏóì ÈöÎóãúÓóÉó ÚóÔóÑó ÔóÇÞöáÇð (äóÍúæö ãöÆóÉò æóËóãóÇäöíäó ÌúÑóÇãÇð)º ÃóãøóÇ ÇáÃõäúËóì ÝóÊõÝúÊóÏóì ÈöÚóÔóÑóÉö ÔóæóÇÞöáó (äóÍúæö ãöÆóÉò æóÚöÔúÑöíäó ÌúÑóÇãÇð). 8æóÅöäú ßóÇäó ÇáäøóÇÐöÑõ ÝóÞöíÑÇð íóÚúÌõÒõ Úóäú ÏóÝúÚö ÊóÞúæöíãößó¡ íóÍúÖõÑõ Åöáóì ÇáúßóÇåöäö ÝóíõÞóÏøöÑõ ÝöÏóÇÁóåõ æóÝúÞÇð áöÞõÏúÑóÉö ÇáäøóÇÐöÑö ÇáúãóÇÏøöíøóÉö</w:t>
      </w:r>
      <w:r>
        <w:rPr>
          <w:rtl w:val="true"/>
        </w:rPr>
        <w:t>.</w:t>
      </w:r>
    </w:p>
    <w:p>
      <w:pPr>
        <w:pStyle w:val="Normal"/>
        <w:rPr/>
      </w:pPr>
      <w:r>
        <w:rPr/>
        <w:t>9æóÅöäú ßóÇäó ÇáúãóäúÐõæÑõ ÈóåöíãóÉð ãöãøóÇ íõÞóÏøöãõæäóåõ ÞõÑúÈóÇäÇð áöáÑøóÈøö ÝóÅöäøó åóÐöåö ÇáúÈóåöíãóÉó ÊõÕúÈöÍõ ÞõÏúÓóÇð áöáÑøóÈøö. 10áÇó íõÛóíøöÑõåõ ÇáäøóÇÐöÑõ æóáÇó íõÈóÏøöáõåõ ÌóíøöÏÇð ÈöÑóÏöíÁò Ãóæú ÑóÏöíÆÇð ÈöÌóíøöÏò. æóÅöäö ÇÓúÊóÈúÏóáó ÈóåöíãóÉð ÈöÃõÎúÑóì ÝóÅöäøóåóÇ Êóßõæäõ åöíó æóÈóÏöíáõåóÇ ÞõÏúÓÇð áöáÑøóÈøö. 11æóÅöäú ßóÇäó ÇáäøóÐúÑõ ÈóåöíãóÉð äóÌöÓóÉð¡ áÇó íóÌõæÒõ ÊóÞúÑöíÈõåóÇ áöáÑøóÈøö¡ íõÍúÖöÑõ ÇáäøóÇÐöÑõ ÇáúÈóåöíãóÉó ÃóãóÇãó ÇáúßóÇåöäö¡ 12ÝóíõÞóÏøöÑõ ÞöíãóÊóåóÇ¡ ÓóæóÇÁó ßóÇäóÊú ÌóíøöÏóÉð Ãóãú ÑóÏöíÆóÉð¡ æóÍóÓóÈó ÊóÞúÏöíÑö ÇáúßóÇåöäö íóÏúÝóÚõ ÇáäøóÇÐöÑõ ÞöíãóÊóåóÇ. 13ÝóÅöäú ÝóßøóåóÇ ÝóÚóáóíúåö Ãóäú íõÖöíÝó ÎõãúÓóåóÇ Úóáóì ÊóÞúÏöíÑö ÇáúßóÇåöäö</w:t>
      </w:r>
      <w:r>
        <w:rPr>
          <w:rtl w:val="true"/>
        </w:rPr>
        <w:t>.</w:t>
      </w:r>
    </w:p>
    <w:p>
      <w:pPr>
        <w:pStyle w:val="Normal"/>
        <w:rPr/>
      </w:pPr>
      <w:r>
        <w:rPr>
          <w:rtl w:val="true"/>
        </w:rPr>
      </w:r>
    </w:p>
    <w:p>
      <w:pPr>
        <w:pStyle w:val="TITLE"/>
        <w:rPr/>
      </w:pPr>
      <w:r>
        <w:rPr/>
        <w:t>ÇáÈíæÊ æÇáÃÑÇÖí</w:t>
      </w:r>
    </w:p>
    <w:p>
      <w:pPr>
        <w:pStyle w:val="Normal"/>
        <w:rPr/>
      </w:pPr>
      <w:r>
        <w:rPr/>
        <w:t>14æóÅöäú ßóÑøóÓó ÅöäúÓóÇäñ ÈóíúÊóåõ ÞõÏúÓÇð áöáÑøóÈøö¡ íõÞóæøöãõåõ ÇáúßóÇåöäõ æóÝúÞÇð áöÍóÇáóÊöåö ãöäó ÇáúÌóæúÏóÉö æóÇáÑøóÏóÇÁóÉö. æóÍóÓóÈó ÊóÞúÏöíÑö ÇáúßóÇåöäö åóßóÐóÇ íóßõæäõ. 15ÝóÅöÐóÇ ÑóÛöÈó ÇáúãõßóÑøöÓõ Ãóäú íóÝõßøó ÈóíúÊóåõ¡ íõÖöíÝõ Úóáóì ÊóÞúÏöíÑö ÇáúßóÇåöäö ãóÇ íõÚóÇÏöáõ ÎõãúÓóåõ æóíóÓúÊóÑöÏøõåõ. 16æóÅöäú ßóÑøóÓó ÅöäúÓóÇäñ ÌõÒúÁÇð ãöäú ÍóÞúáò íóãúáößõåõ áöáÑøóÈøö¡ ÝóÅöäøó ÊóÞúæöíãóßó íóßõæäõ Úóáóì ÞóÏúÑö ãóÇ íõÒúÑóÚõ Ýöíåö ãöäú ÈöÐóÇÑò¡ Ýóíóßõæäõ áößõáøö ÈöÐöÇÑö ÍõæãúÑò (äóÍúæö ãöÆóÊóíúäö æóÃóÑúÈóÚöíäó áöÊúÑÇð) ãöäú ÈöÐóÇÑö ÇáÔøóÚöíÑö ÎóãúÓõæäó ÔóÇÞöáÇð (äóÍúæö ÓöÊøö ãöÆóÉö ÌúÑóÇãò) ãöäó ÇáúÝöÖøóÉö 17ÝóÅöäú ßóÑøóÓó ÍóÞúáóåõ Ýöí ÓóäóÉö ÇáúíõæÈöíáö ÝóÅöäøóåõ íóÞõæãõ ÈöÏóÝúÚö ãóÇ Êóãøó ÊóÞúæöíãõåõ. 18æóÅöäú ßóÑøóÓó ÍóÞúáóåõ ÈóÚúÏó ÓóäóÉö ÇáúíõæÈöíáö ÝóÚóáóì ÇáúßóÇåöäö Ãóäú íõÞóÏøöÑó ÞöíãóÉó ÇáúÝöÖøóÉö æóÝúÞÇð áöÚóÏóÏö ÇáÓøöäöíäó ÇáúÈóÇÞöíóÉö áöÍõáõæáö ÓóäóÉö ÇáúíõæÈöíáö¡ ÝóíóÊöãøõ ÅöäúÞóÇÕõ ÊóÞúæöíãößó. 19ÝóÅöäú Ýóßøó ÇáúãõßóÑøöÓõ ÇáúÍóÞúáó íõÖöíÝõ Úóáóì ÊóÞúæöíãößó ÎõãúÓóåõ ãöäó ÇáúÝöÖøóÉö æóíóÓúÊóÑöÏøõåõ. 20áóßöäú Åöäú áóãú íóÝõßøó ÇáúÍóÞúáó¡ æóÈóÇÚóåõ áÅöäúÓóÇäò ÂÎóÑó ÝóÅöäøóåõ áÇó íóÓúÊóÑöÏøõåõ ÃóÈóÏÇð¡ 21Èóáú íõÕúÈöÍõ ÇáúÍóÞúáõ Ýöí ÓóäóÉö ÇáúíõæÈöíáö ÞõÏúÓÇð áöáÑøóÈøö¡ æóíóßõæäõ ãõáúßÇð áöáúßóÇåöäö</w:t>
      </w:r>
      <w:r>
        <w:rPr>
          <w:rtl w:val="true"/>
        </w:rPr>
        <w:t>.</w:t>
      </w:r>
    </w:p>
    <w:p>
      <w:pPr>
        <w:pStyle w:val="Normal"/>
        <w:rPr/>
      </w:pPr>
      <w:r>
        <w:rPr/>
        <w:t>22æóÅöäö ÇÔúÊóÑóì ÍóÞúáÇð æóáóãú íóßõäú ÞóÏú Âá Åöáóíúåö ÈöÇáúãöíÑóÇËö¡ æóßóÑøóÓóåõ áöáÑøóÈøö¡ 23íõÞóÏøöÑõ ÇáúßóÇåöäõ Ëóãóäóåõ ÍóÓóÈó ÊóÞúæöíãößó Åöáóì ÓóäóÉö ÇáúíõæÈöíáö. ÝóíóÏúÝóÚõ Ýöí Ðóáößó Çáúíóæúãö ãöÞúÏóÇÑó ÊóÞúæöíãößó¡ ÞõÏúÓÇð áöáÑøóÈøö. 24æóÝöí ÓóäóÉö ÇáúíõæÈöíáö íõÑóÏøõ ÇáúÍóÞúáõ Åöáóì ãóÇáößåö ÇáøóÐöí ÈóÇÚóåõ ÅöíøóÇåõ¡ 25ÃóãøóÇ ÊóÞúæöíãõßó Ýóíóßõæäõ ÞóÇÆöãÇð Úóáóì ÔóÇÞöáö ÇáúãóÞúÏöÓö¡ Ýóßõáøõ ÚöÔúÑöíäó ÌöíÑóÉð ÊõÚóÇÏöáõ ÔóÇÞöáÇð¡ (Ãóíö ÇËúäóìú ÚóÔóÑó ÌúÑóÇãÇð) ãöäó ÇáúÝöÖøóÉö</w:t>
      </w:r>
      <w:r>
        <w:rPr>
          <w:rtl w:val="true"/>
        </w:rPr>
        <w:t>.</w:t>
      </w:r>
    </w:p>
    <w:p>
      <w:pPr>
        <w:pStyle w:val="Normal"/>
        <w:rPr/>
      </w:pPr>
      <w:r>
        <w:rPr/>
        <w:t>26áÇó íõÞóÏøöÓú ÃóÍóÏñ ÈößúÑÇð ãöäó ÇáúÈóåóÇÆöãö ÝóÅöäøóåõ íõÝúÑóÒõ áöáÑøóÈøö¡ ÓóæóÇÁó ßóÇäó ËóæúÑÇð Ãóãú ÔóÇÉð Ýóåõæó áöáÑøóÈøö. 27ÃóãøóÇ Åöäú ßóÇäó ãöäó ÇáúÈóåóÇÆöãö ÇáäøóÌöÓóÉö¡ ÝóÚóáóì ÕóÇÍöÈöåö Ãóäú íóÝúÏöíóåõ ÍóÓóÈó ÊóÞúÏöíÑößó¡ æóíõÖöíÝó Úóáóì Ðóáößó ÎõãúÓóåõ æóÅöäú áóãú íóÝúÏöåö íõÈóÇÚõ æóÝúÞÇð áöÊóÞúæöíãößó. 28áóßöäú ßõáøõ ãóÇ íõæúÞöÝõåõ ÅöäúÓóÇäñ áöáÑøóÈøö ãöãøóÇ íóãúáößõåõ ãöäó ÇáäøóÇÓö æóÇáúÈóåóÇÆöãö æóÇáúÍõÞõæáö ÇáúãóæúÑõæËóÉö ÝóáÇó íõÈóÇÚõ æóáÇó íõÝúÊóÏóì¡ áÃóäøó ßõáøó æóÞúÝò åõæó ÞõÏúÓõ ÃóÞúÏóÇÓò áöáÑøóÈøö. 29ßõáøõ ãóÇ íóÕúÏõÑõ ÇáÃóãúÑõ ÈöÊóÍúÑöíãöåö ãöäó ÇáäøóÇÓö áÇó íõÝúÏóì Èóáú íõÞúÊóáõ ÍóÊúãÇð</w:t>
      </w:r>
      <w:r>
        <w:rPr>
          <w:rtl w:val="true"/>
        </w:rPr>
        <w:t>.</w:t>
      </w:r>
    </w:p>
    <w:p>
      <w:pPr>
        <w:pStyle w:val="Normal"/>
        <w:rPr/>
      </w:pPr>
      <w:r>
        <w:rPr/>
        <w:t>30ßõáøõ ÚõÔõæÑö ÛóáÇøóÊö ÇáÃóÑúÖö ãöäó ÇáúÍõÈõæÈö æóÃóËúãóÇÑö ÇáÔøóÌóÑö åõæó áöáÑøóÈøö æóÞõÏúÓñ áóåõ. 31æóÅöäú Ýóßøó ÅöäúÓóÇäñ ÈóÚúÖó ÚõÔúÑöåö íõÖöíÝõ Úóáóíúåö ÎõãúÓó Ëóãóäöåö. 32ÃóãøóÇ ßõáøõ ÚõÔúÑö ÇáúÈóÞóÑö æóÇáúÛóäóãö Ýóíóßõæäõ ÇáúÚóÇÔöÑõ ãöäúåóÇ ÞõÏúÓÇð áöáÑøóÈøö æóÝúÞÇð áÅöÍúÕóÇÁö ÇáÑøóÇÚöí 33áÇó ÝóÑúÞó Åöäú ßóÇäó ÌóíøöÏÇð Ãóæú ÑóÏöíøÇð¡ æóáÇó íóÌúÑöí ÊóÈúÏöíáõåõº æóÅöäú ÃõÈúÏöáó íóßõæäõ åõæó æóÈóÏöíáõåõ ÞõÏúÓÇð áÇó íõÝúÊóÏóì</w:t>
      </w:r>
      <w:r>
        <w:rPr>
          <w:rtl w:val="true"/>
        </w:rPr>
        <w:t>».</w:t>
      </w:r>
    </w:p>
    <w:p>
      <w:pPr>
        <w:pStyle w:val="Normal"/>
        <w:rPr/>
      </w:pPr>
      <w:r>
        <w:rPr/>
        <w:t>34åóÐöåö åöíó ÇáúæóÕóÇíóÇ ÇáøóÊöí ÃóãóÑó ÇáÑøóÈøõ ãõæÓóì Ãóäú íõÈóáøöÛóåóÇ áöÈóäöí ÅöÓúÑóÇÆöíáó Ýöí ÌóÈóáö ÓöíäóÇÁó</w:t>
      </w:r>
      <w:r>
        <w:rPr>
          <w:rtl w:val="true"/>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both"/>
    </w:pPr>
    <w:rPr>
      <w:rFonts w:ascii="Times New Roman" w:hAnsi="Times New Roman" w:eastAsia="Times New Roman" w:cs="Times New Roman"/>
      <w:color w:val="auto"/>
      <w:sz w:val="20"/>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rPr>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0T04:05:00Z</dcterms:created>
  <dc:creator>DALAL NAGUIB</dc:creator>
  <dc:description/>
  <dc:language>en-US</dc:language>
  <cp:lastModifiedBy>DALAL NAGUIB</cp:lastModifiedBy>
  <dcterms:modified xsi:type="dcterms:W3CDTF">1996-06-10T23:28:00Z</dcterms:modified>
  <cp:revision>8</cp:revision>
  <dc:subject/>
  <dc:title>������� ��������������</dc:title>
</cp:coreProperties>
</file>