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úãõáõæßö ÇáËøóÇäöí</w:t>
      </w:r>
    </w:p>
    <w:p>
      <w:pPr>
        <w:pStyle w:val="Normal"/>
        <w:rPr/>
      </w:pPr>
      <w:r>
        <w:rPr>
          <w:rtl w:val="true"/>
        </w:rPr>
      </w:r>
    </w:p>
    <w:p>
      <w:pPr>
        <w:pStyle w:val="Normal"/>
        <w:rPr/>
      </w:pPr>
      <w:r>
        <w:rPr>
          <w:rtl w:val="true"/>
        </w:rPr>
      </w:r>
    </w:p>
    <w:p>
      <w:pPr>
        <w:pStyle w:val="Normal"/>
        <w:rPr/>
      </w:pPr>
      <w:r>
        <w:rPr>
          <w:rtl w:val="true"/>
        </w:rPr>
      </w:r>
    </w:p>
    <w:p>
      <w:pPr>
        <w:pStyle w:val="Normal"/>
        <w:rPr/>
      </w:pPr>
      <w:r>
        <w:rPr/>
        <w:t>Ïõæøöäó åÐÇ ÇáßÊÇÈ¡ ÈæÍí ãä ÇáÑæÍ ÇáÞÏÓ¡ Ýí äÍæ ÇáÞÑä ÇáÓÇÏÓ ÞÈá ÇáãíáÇÏ¡ æåæ íÛØí ÍÞÈÉ ÊÇÑíÎíÉ ÊÞÇÑÈ ãÆÊíä æÎãÓíä ÓäÉ ÍÏËÊ Ýí ÎáÇáåÇ ßÇÑËÊÇä áÈäí ÅÓÑÇÆíá. ÝÝí ÓäÉ 722Þ.ã. åÇÌã ÇáÃÔæÑíæä ããáßÉ ÅÓÑÇÆíá Ýí ÇáÔãÇá æÏãÑæåÇº æÝí ÓäÉ 586 Þ.ã. ÒÍÝ ÇáÌíÔ ÇáÈÇÈáí Úáì ããáßÉ íåæÐÇ Ýí ÇáÌäæÈ æÞÖæÇ ÚáíåÇ. æÑÏÊ Ýí ØíÇÊ åÐÇ ÇáßÊÇÈ ÊÝÇÕíá åÇãÉ Úä Íßã ØÇÆÝÉ ãä Çáãáæß ãÚ ÇáÊÔÏíÏ Úáì ÇáÃÍæÇá ÇáÑæÍíÉ ÇáãÊÏåæÑÉ æãÇ ÕÏÑ Úä åÄáÇÁ Çáãáæß ãä ÔÑæÑ æÂËÇã. æÝí ÛÖæä åÐå ÇáÝÊÑÉ ÇáÊí Íßã ÝíåÇ ãáæß ÃÎíÇÑ æÃÔÑÇÑ¡ æÝí ÃËäÇÁ ÇáÍÑÈ æÇáÓáÇã¡ æÇáÇÒÏåÇÑ æÇáÎÑÇÈ¡ áã íÈÑÍ Çááå íÚãá Ýí ÇáÊÇÑíÎ æÝí ÍíÇÉ ÇáÃõãÉ æÈÇáÃÎÕ Ííä ßÇä íÑÓá ÇáÃäÈíÇÁ ãäÐÑíä æãÍÐÑíä ãä ÇáÏíäæäÉ ÇáÂÊíÉ</w:t>
      </w:r>
      <w:r>
        <w:rPr>
          <w:rtl w:val="true"/>
        </w:rPr>
        <w:t>.</w:t>
      </w:r>
    </w:p>
    <w:p>
      <w:pPr>
        <w:pStyle w:val="Normal"/>
        <w:rPr/>
      </w:pPr>
      <w:r>
        <w:rPr/>
        <w:t>Åä ÓíØÑÉ Çááå Úáì ÍíÇÉ ÇáäÇÓ æÇáÃõãã ÙÇåÑÉ ÈÇÑÒÉ ãÓÊãÑÉ Ýí åÐÇ ÇáßÊÇÈ. ÞÏ íÙä ÇáÍßÇã Ãäåã ÞÇÈÖæä Úáì ÒãÇã Çáãáß¡ æáßäåã ãÎØÆæä¡ ÝÝí åÐÇ ÇáßÊÇÈ äÑì ßíÝ ÓÎÑ Çááå ÇáÇÔæÑííä æÇáÈÇÈáííä áÊäÝíÐ ÞÖÇÆå ÈÔÚÈí ããáßÊí íåæÐÇ æÅÓÑÇÆíá ÇáãäÍÑÝíä. íÌÈ ÇáÊäæíå åäÇ Ãä ÇáÎØíÆÉ ÊÌáÈ ÇáÏíäæäÉ Úáì ÇáÃãÉ¡ ÃãÇ ÇáÈÑ ÝãÏÚÇÉ áÈÑßÉ Çááå. íßÔÝ áäÇ ßÊÇÈ Çáãáæß ÇáËÇäí Ãä Çááå áÇ íÏíä ÃÍÏÇ ÞÈá ÅäÐÇÑå¡ æÞÏ ÈÚË ÈÃäÈíÇÆå ÃæáÇ áíÍÐÑæÇ ÇáÃãÉ ãä ÇáÚÞÇÈ ÇáÅáåí</w:t>
      </w:r>
      <w:r>
        <w:rPr>
          <w:rtl w:val="true"/>
        </w:rPr>
        <w:t>.</w:t>
      </w:r>
    </w:p>
    <w:p>
      <w:pPr>
        <w:pStyle w:val="Normal"/>
        <w:rPr/>
      </w:pPr>
      <w:r>
        <w:rPr>
          <w:rtl w:val="true"/>
        </w:rPr>
      </w:r>
    </w:p>
    <w:p>
      <w:pPr>
        <w:pStyle w:val="Normal"/>
        <w:rPr/>
      </w:pPr>
      <w:r>
        <w:rPr/>
        <w:t>ÃÎÒíÇ íÑÓáõ áÇÓÊÔÇÑÉ ÇáÈÚá</w:t>
      </w:r>
    </w:p>
    <w:p>
      <w:pPr>
        <w:pStyle w:val="Normal"/>
        <w:rPr/>
      </w:pPr>
      <w:r>
        <w:rPr/>
        <w:t>1</w:t>
      </w:r>
    </w:p>
    <w:p>
      <w:pPr>
        <w:pStyle w:val="Normal"/>
        <w:rPr/>
      </w:pPr>
      <w:r>
        <w:rPr/>
        <w:t>æóÊóãóÑøóÏó ÇáúãõæÂÈöíøõæäó Úóáóì ÅöÓúÑóÇÆöíáó ÈóÚúÏó æóÝóÇÉö ÃóÎúÂÈó¡ 2æóÓóÞóØó ÃóÎóÒúíóÇ ãöäú ßõæøóÉò Ýöí ÚõáøöíøóÉö ÞóÕúÑöåö Ýöí ÇáÓøóÇãöÑóÉö¡ ÝóÃõÕöíÈó ÈöÌõÑúÍò ÞóÇÊöáò. æóÈóÚóËó ÑõÓõáÇð Åöáóì ãóÚúÈóÏö ÈóÚúáó ÒóÈõæÈó Åöáóåö ÚóÞúÑõæäó ÞóÇÆöáÇð: «ÇãúÖõæÇ æóÇÓúÃóáõæåõ Åöäú ßõäúÊõ ÃóÈúÑóÃõ ãöäú ÌõÑúÍöí¿» 3ÝóÞóÇáó ãóáÇóßõ ÇáÑøóÈ áÅöíáöíøóÇ ÇáÊøóÔúÈöíøö: «Þõãú æóÇÐúåóÈú áöáöÞóÇÁö ÑõÓõáö ãóáößö ÇáÓøóÇãöÑóÉö æóÞõáú áóåõãú: åóáú áÃóäøóåõ áÇó íõæúÌóÏõ Åöáóåñ Ýöí ÅöÓúÑóÇÆöíáó ÊóÐúåóÈõæäó áöÓõÄóÇáö ÈóÚúáó ÒóÈõæÈó Åöáóåö ÚóÞúÑõæäó¿ 4áöÐóáößó åóÐóÇ ãóÇ íóÞõæáõåõ ÇáÑøóÈøõ: Åöäøó ÇáÓøóÑöíÑó ÇáøóÐöí ÑóÞóÏúÊó Úóáóíúåö áóäú ÊóäúåóÖó Úóäúåõ¡ Èóáú ÍóÊúãÇð ÊóãõæÊó». æóÇäúÕóÑóÝó ÅöíáöíøóÇ. 5æóÑóÌóÚó ÇáÑøõÓõáõ Åöáóì ÃóÎóÒúíóÇ ÝóÓóÃóáóåõãú: «áöãóÇÐóÇ ÑóÌóÚúÊõãú¿» 6ÝóÃóÌóÇÈõæåõ: «ÇÚúÊóÑóÖóäóÇ ÑóÌõáñ æóÃóãóÑóäóÇ Ãóäú äóÑúÌöÚó Åöáóíúßó áöäõÎúÈöÑóßó Ãóäøó Çááåó íóÞõæáõ: åóáú áÃóäøóåõ áÇó íõæúÌóÏõ Åöáóåñ Ýöí ÅöÓúÑóÇÆöíáó ÊõÑúÓöáõ áöÊóÓúÃóáó ÈóÚúáó ÒóÈõæÈó Åöáóåó ÚóÞúÑõæäó¿ áöÐóáößó ÝóÅöäøó ÇáÓøóÑöíÑó ÇáøóÐöí ÑóÞóÏúÊó Úóáóíúåö áóäú ÊóäúåóÖó Úóäúåõ Èóáú ÍóÊúãÇð ÊóãõæÊó». 7ÝóÓóÃóáóåõãú: «ãóÇ åöíó ÃóæúÕóÇÝõ ÇáÑøóÌõáö ÇáøóÐöí ÇÚúÊóÑóÖóßõãú æóÈóáøóÛóßõãú åóÐóÇ ÇáúßóáÇóãó¿» 8ÝóÃóÌóÇÈõæåõ: «Åöäøóåõ ÑóÌõáñ ßóËöíÝõ ÇáÔøóÚúÑö ãõÊóäóØøöÞñ ÈöÍöÒÇãò ãöäú ÌöáúÏò Íóæúáó ÍóÞúæóíúåö». ÝóÞóÇáó: «Åöäøóåõ ÍóÊúãÇð ÅöíáöíøóÇ ÇáÊøóÔúÈöíøõ</w:t>
      </w:r>
      <w:r>
        <w:rPr>
          <w:rtl w:val="true"/>
        </w:rPr>
        <w:t>».</w:t>
      </w:r>
    </w:p>
    <w:p>
      <w:pPr>
        <w:pStyle w:val="Normal"/>
        <w:rPr/>
      </w:pPr>
      <w:r>
        <w:rPr>
          <w:rtl w:val="true"/>
        </w:rPr>
      </w:r>
    </w:p>
    <w:p>
      <w:pPr>
        <w:pStyle w:val="Normal"/>
        <w:rPr/>
      </w:pPr>
      <w:r>
        <w:rPr/>
        <w:t>ãÍÇæáÇÊ ááÞÈÖ Úáì ÅíáíÇ</w:t>
      </w:r>
    </w:p>
    <w:p>
      <w:pPr>
        <w:pStyle w:val="Normal"/>
        <w:rPr/>
      </w:pPr>
      <w:r>
        <w:rPr/>
        <w:t>9ÝóÃóÑúÓóáó ÃóÍóÏó ÞóÇÏóÊöåö Úóáóì ÑóÃúÓö ÎóãúÓöíäó ÌõäúÏöíøÇð Åöáóì ÅöíáöíøóÇ¡ ÇáøóÐöí ßóÇäó ÌóÇáöÓÇð ÂäóÆöÐò Úóáóì ÞöãøóÉö ÌóÈóáò. ÝóÞóÇáó áóåõ: «íóÇÑóÌõáó Çááåö¡ Åöäøó Çáúãóáößó íóÃúãõÑõßó ÈöãõÑóÇÝóÞóÊöäóÇ». 10ÝóÃóÌóÇÈó ÅöíáöíøóÇ: «Åöäú ßõäúÊõ ÃóäóÇ ÑóÌõáó Çááåö¡ ÝóáúÊóäúÒöáú äóÇÑñ ãöäó ÇáÓøóãóÇÁö æóÊóáúÊóåöãúßó ÃóäúÊó æóÑöÌóÇáóßó ÇáúÎóãúÓöíäó». ÝóäóÒóáóÊú äóÇÑñ ãöäó ÇáÓøóãóÇÁö æóÇáúÊóåóãóÊúåõ ãóÚó ÑöÌóÇáöåö ÇáúÎóãúÓöíäó. 11ÝóÚóÇÏó ÃóÎóÒúíóÇ æóÃóÑúÓóáó Åöáóíúåö ÞóÇÆöÏÇð ÂÎóÑó Úóáóì ÑóÃúÓö ÎóãúÓöíäó ÌõäúÏöíøÇð¡ ÝóÞóÇáó áÅöíáöíøóÇ: «íóÇÑóÌõáó Çááåö¡ Çáúãóáößõ íóÃúãõÑõßó Ãóäú ÊõÓúÑöÚó æóÊóäúÒöáó». 12ÝóÃóÌóÇÈóåõ ÅöíáöíøóÇ: «Åöäú ßõäúÊõ ÃóäóÇ ÑóÌõáó Çááåö¡ ÝóáúÊóäúÒöáú äóÇÑñ ãöäó ÇáÓøóãóÇÁö æóÊóáúÊóåöãúßó ÃóäúÊó æóÑöÌóÇáóßó ÇáúÎóãúÓöíäó». ÝóäóÒóáóÊú äóÇÑñ ãöäó ÇáÓøóãóÇÁö æóÇáúÊóåóãóÊúåõ ãóÚó ÑöÌóÇáöåö ÇáúÎóãúÓöíäó. 13Ëõãøó ÃóÑúÓóáó ÃóÎóÒúíóÇ áöáúãóÑøóÉö ÇáËøóÇáöËóÉö ÞóÇÆöÏÇð ÂÎóÑó Úóáóì ÑóÃúÓö ÎóãúÓöíäó ÌõäúÏöíøÇð. ÝóÃóÞúÈóáó åóÐóÇ Åöáóì ÅöíáöíøóÇ æóÌóËóÇ ÃóãóÇãóåõ æóÊóæóÓøóáó Åöáóíúåö ÞóÇÆöáÇð: «íóÇÑóÌõáó Çááåö¡ áöÊóßõäú äóÝúÓöí æóäõÝõæÓõ ÚóÈöíÏößó åóÄõáÇóÁö ÚóÒöíÒóÉð Ýöí Úóíúäóíúßó. 14 áóÞóÏú äóÒóáóÊú äóÇÑñ ãöäó ÇáÓøóãóÇÁö ÇáúÊóåóãóÊö ÇáúÞóÇÆöÏóíúäö ÇáÓøóÇÈöÞóíúäö ãóÚó ÑöÌóÇáöåöãóÇ ÇáúãöÆóÉö¡ ÝóÃóÑúÌõæßó áöÊóßõäú äóÝúÓöí ÚóÒöíÒóÉð Ýöí Úóíúäóíúßó (æóáÇó ÊóÞúÖö ÚóáóíúäóÇ</w:t>
      </w:r>
      <w:r>
        <w:rPr>
          <w:rtl w:val="true"/>
        </w:rPr>
        <w:t>(».</w:t>
      </w:r>
    </w:p>
    <w:p>
      <w:pPr>
        <w:pStyle w:val="Normal"/>
        <w:rPr/>
      </w:pPr>
      <w:r>
        <w:rPr/>
        <w:t>15ÝóÞóÇáó ãóáÇóßõ ÇáÑøóÈøö áÅöíáöíøóÇ: «ÇãúÖö ãóÚóåõ æóáÇó ÊóÎóÝú ãöäúåõ». ÝóÞóÇãó æóÇäúØóáóÞó ãóÚóåõ áöãõÞóÇÈóáóÉö Çáúãóáößö. 16æóÞóÇáó ÅöíáöíøóÇ áöáúãóáößö: «åóÐóÇ ãóÇ íóÞõæáõåõ ÇáÑøóÈøõ: ãöäú ÍóíúËõ Ãóäøóßó ÃóÑúÓóáúÊó ãóÈúÚõæËöíäó áöÊóÓúÊóÔöíÑó ÈóÚúáó ÒóÈõæÈó Åöáóåó ÚóÞúÑõæäó æóßóÃóäøóåõ áÇó íõæúÌóÏõ Åöáóåñ Ýöí ÅöÓúÑóÇÆöíáó áöÊóÓúÃóáóåõ¡ ÝóÅöäøó ÇáÓøóÑöíÑó ÇáøóÐöí ÑóÞóÏúÊó Úóáóíúåö áóäú ÊóäúåóÖó Úóäúåõ¡ Èóáú ÍóÊúãÇð ÊóãõæÊó</w:t>
      </w:r>
      <w:r>
        <w:rPr>
          <w:rtl w:val="true"/>
        </w:rPr>
        <w:t>».</w:t>
      </w:r>
    </w:p>
    <w:p>
      <w:pPr>
        <w:pStyle w:val="Normal"/>
        <w:rPr/>
      </w:pPr>
      <w:r>
        <w:rPr>
          <w:rtl w:val="true"/>
        </w:rPr>
      </w:r>
    </w:p>
    <w:p>
      <w:pPr>
        <w:pStyle w:val="Normal"/>
        <w:rPr/>
      </w:pPr>
      <w:r>
        <w:rPr/>
        <w:t>íåæÑÇã ãáß Úáì ÅÓúÑÇÆíá</w:t>
      </w:r>
    </w:p>
    <w:p>
      <w:pPr>
        <w:pStyle w:val="Normal"/>
        <w:rPr/>
      </w:pPr>
      <w:r>
        <w:rPr/>
        <w:t>17ÝóãóÇÊó ÃóÎóÒúíóÇ ÈöãõæúÌöÈö ßóáÇóãö ÇáÑøóÈøö ÇáøóÐöí äóØóÞó Èöåö Úóáóì áöÓóÇäö ÅöíáöíøóÇ. æóÅöÐú áóãú íóßõäú áóåõ ÇÈúäñ¡ ÎóáóÝóåõ ÃóÎõæåõ íóåõæÑóÇãõ¡ æóÐóáößó Ýöí ÇáÓøóäóÉö ÇáËøóÇäöíóÉö áöÍõßúãö íóåõæÑóÇãó Èúäö íóåõæÔóÇÝóÇØó ãóáößö íóåõæÐóÇ. 18ÃóãøóÇ ÈóÞöíøóÉõ ÃóÎúÈóÇÑö ÃóÎóÒúíóÇ æóÃóÚúãóÇáõåõ ÃóáóíúÓóÊú åöíó ãõÏóæøóäóÉð Ýöí ßöÊóÇÈö ÃóÎúÈóÇÑö ãõáõæßö ÅöÓúÑóÇÆöíáó</w:t>
      </w:r>
      <w:r>
        <w:rPr>
          <w:rtl w:val="true"/>
        </w:rPr>
        <w:t>¿</w:t>
      </w:r>
    </w:p>
    <w:p>
      <w:pPr>
        <w:pStyle w:val="Normal"/>
        <w:rPr/>
      </w:pPr>
      <w:r>
        <w:rPr>
          <w:rtl w:val="true"/>
        </w:rPr>
      </w:r>
    </w:p>
    <w:p>
      <w:pPr>
        <w:pStyle w:val="Normal"/>
        <w:rPr/>
      </w:pPr>
      <w:r>
        <w:rPr/>
        <w:t>ÕÚæÏ ÅíáíÇ Åáì ÇáÓãÇÁ</w:t>
      </w:r>
    </w:p>
    <w:p>
      <w:pPr>
        <w:pStyle w:val="Normal"/>
        <w:rPr/>
      </w:pPr>
      <w:r>
        <w:rPr/>
        <w:t>2</w:t>
      </w:r>
    </w:p>
    <w:p>
      <w:pPr>
        <w:pStyle w:val="Normal"/>
        <w:rPr/>
      </w:pPr>
      <w:r>
        <w:rPr/>
        <w:t>æóÚöäúÏóãóÇ ÃóÒúãóÚó ÇáÑøóÈøõ Ãóäú íóäúÞõáó ÅöíáöíøóÇ Ýöí ÇáúÚóÇÕöÝóÉö Åöáóì ÇáÓøóãóÇÁö¡ ÐóåóÈó ÅöíáöíøóÇ æóÃóáöíÔóÚõ ãöäó ÇáúÌöáúÌóÇáö. 2ÝóÞóÇáó ÅöíáöíøóÇ áÃóáöíÔóÚó: «ÇãúßõËú åõäóÇ áÃóäøó ÇáÑøóÈøó ÞóÏú ÃóæúÝóÏóäöí Åöáóì ÈóíúÊö Åöíáó». ÝóÃóÌóÇÈó ÃóáöíÔóÚõ: «Íóíøñ åõæó ÇáÑøóÈøõ¡ æóÍóíøóÉñ åöíó äóÝúÓõßó Åöäøöí áÇó ÃóÊúÑõßõßó». ÝóÇäúØóáóÞóÇ ãóÚÇð Åöáóì ÈóíúÊö Åöíáó. 3ÝóÎóÑóÌó Èóäõæ ÇáÃóäúÈöíóÇÁö ÇáúãõÞöíãõæäó Ýöí ÈóíúÊö Åöíáó áöáöÞóÇÁö ÃóáöíÔóÚó æóÞóÇáõæÇ áóåõ: «åóáú ÊóÚúáóãõ Ãóäøó ÇáÑøóÈøó ÓóíóÃúÎõÐõ Çáúíóæúãó ãöäúßó ÓóíøöÏóßó ÅöíáöíøóÇ¿» ÝóÃóÌóÇÈó: «äóÚóãú¡ Åöäøöí ÃóÚúáóãõ¡ ÝóÇÕúãõÊõæÇ». 4Ëõãøó ÞóÇáó áóåõ ÅöíáöíøóÇ: «íóÇÃóáöíÔóÚõ¡ ÇãúßõËú åõäóÇ áÃóäøó ÇáÑøóÈøó ÞóÏú ÃóæúÝóÏóäöí Åöáóì ÃóÑöíÍóÇ». ÝóÃóÌóÇÈóåõ: «Íóíøñ åõæó ÇáÑøóÈøõ æóÍóíøóÉñ åöíó äóÝúÓõßó Åöäøöí áÇó ÃóÊúÑõßõßó». ÝóÊóæóÌøóåóÇ äóÍúæó ÃóÑöíÍóÇ. 5æóÚöäúÏóãóÇ ÈóáóÛóÇåóÇ ÊóÞóÏøóãó Èóäõæ ÇáÃóäúÈöíóÇÁö ÇáúãõÞöíãõæäó Ýöí ÃóÑöíÍóÇ ãöäú ÃóáöíÔóÚó ÞóÇÆöáöíäó: «ÃóÊóÚúáóãõ Ãóäøó ÇáÑøóÈøó ÓóíóÃúÎõÐõ Çáúíóæúãó ãöäúßó ÓóíøöÏóßó ÅöíáöíøóÇ¿» ÝóÞóÇáó: «äóÚóãú¡ Åöäøöí ÃóÚúáóãõ ÝóÇÕúãõÊõæÇ». 6Ëõãøó ÞóÇáó áóåõ ÅöíáöíøóÇ: «ÇãúßõËú åõäóÇ áÃóäøó ÇáÑøóÈøó ÞóÏú ÃóæúÝóÏóäöí Åöáóì ÇáÃõÑúÏõäøö». ÝóÃóÌóÇÈó: «Íóíøñ åõæó ÇáÑøóÈøõ æóÍóíøóÉñ åöíó äóÝúÓõßó Åöäøöí áÇó ÃóÊúÑõßõßó». ÝóÇäúØóáóÞóÇ ãóÚÇð. 7æóÑóÇÝóÞóåõãóÇ ÎóãúÓõæäó ÑóÌõáÇð ãöäú Èóäöí ÇáÃóäúÈöíóÇÁö Åöáóì ÍóíúËõ ßóÇäóÇ íóÞöÝóÇäö Åöáóì ÌõæóÇÑö ÇáÃõÑúÏõäøö. æóÊóæóÞøóÝõæÇ ÊõÌóÇåóåõãóÇ ãöäú ÈóÚöíÏò. 8ÝóÊóäóÇæóáó ÅöíáöíøóÇ ÑöÏóÇÁóåõ æóØóæóÇåõ¡ Ëõãøó ÖóÑóÈó Èöåö ÇáúãóÇÁó¡ ÝóÇäúÝóáóÞó ÇáäøóåúÑõ Åöáóì ÔóØúÑóíúäö¡ ÝóÇÌúÊóÇÒóÇ ÝóæúÞó ÇáúíóÇÈöÓóÉö. 9æóáóãøóÇ ÚóÈóÑóÇ ÞóÇáó ÅöíáöíøóÇ áÃóáöíÔóÚó: «ÇØúáõÈú ãóÇÐóÇ ÃóÕúäóÚõ áóßó ÞóÈúáó Ãóäú ÃõæÎóÐó ãöäúßó¿» ÝóÃóÌóÇÈó ÃóáöíÔóÚõ: «áöíóÍöáøó Úóáóíøó ÖöÚúÝõ ãóÇ áóÏóíúßó ãöäú ÞõæøóÉò ÑõæÍöíøóÉò». 10ÝóÞóÇáó ÅöíáöíøóÇ: «áóÞóÏú ØóáóÈúÊó ÃóãúÑÇð ÕóÚúÈÇð¡ æóáóßöäú Åöäú ÑóÃóíúÊóäöí æóÃóäóÇ ÃõæÎóÐõ ãöäúßó Êóäóáú ÓõÄúáóßó¡ æóÅöáÇøó Ýóáóäú ÊóÍúÕõáó Úóáóì ãóÇ ØóáóÈúÊó». 11æóÝöíãóÇ åõãóÇ íóÓöíÑóÇäö æóíóÊóÌóÇÐóÈóÇäö ÃóØúÑóÇÝó ÇáúÍóÏöíËö¡ ÝóÕóáóÊú ÈóíúäóåõãóÇ ãóÑúßóÈóÉñ ãöäú äóÇÑò ÊóÌõÑøõåóÇ Îõíõæáñ äóÇÑöíøóÉñ¡ äóÞóáóÊú ÅöíáöíøóÇ Ýöí ÇáúÚóÇÕöÝóÉö Åöáóì ÇáÓøóãóÇÁö</w:t>
      </w:r>
      <w:r>
        <w:rPr>
          <w:rtl w:val="true"/>
        </w:rPr>
        <w:t>.</w:t>
      </w:r>
    </w:p>
    <w:p>
      <w:pPr>
        <w:pStyle w:val="Normal"/>
        <w:rPr/>
      </w:pPr>
      <w:r>
        <w:rPr>
          <w:rtl w:val="true"/>
        </w:rPr>
      </w:r>
    </w:p>
    <w:p>
      <w:pPr>
        <w:pStyle w:val="Normal"/>
        <w:rPr/>
      </w:pPr>
      <w:r>
        <w:rPr/>
        <w:t>ÈÏÇíÉ ÎÏãÉ ÃáíÔÚ</w:t>
      </w:r>
    </w:p>
    <w:p>
      <w:pPr>
        <w:pStyle w:val="Normal"/>
        <w:rPr/>
      </w:pPr>
      <w:r>
        <w:rPr/>
        <w:t>12æóÑóÃóì ÃóáöíÔóÚõ ãóÇ ÌóÑóì ÝóÃóÎóÐó íóåúÊöÝõ: «íóÇÃóÈöí¡ íóÇÃóÈöí¡ íóÇãóÑúßóÈóÇÊö ÅöÓúÑóÇÆöíáó æóÝõÑúÓóÇäóåóÇ». æóÛóÇÈó ÅöíáöíøóÇ Úóäú Úóíúäóíúåö¡ ÝóÃóãúÓóßó ËöíóÇÈóåõ æóãóÒøóÞóåóÇ ÞöØúÚóÊóíúäö¡ 13Ëõãøó ÑóÝóÚó ÑöÏóÇÁó ÅöíáöíøóÇ ÇáøóÐöí ÓóÞóØó ãöäúåõ æóÊóæóÌøóåó äóÍúæó ÖóÝøóÉö äóåúÑö ÇáÃõÑúÏõäøö¡ 14æóÖóÑóÈó Èöåö ÇáúãóÇÁó åóÇÊöÝÇð: «Ãóíúäó åõæó ÇáÑøóÈøõ Åöáóåõ ÅöíáöíøóÇ¿» Ëõãøó ÖóÑóÈó ÇáúãóÇÁó ËóÇäöíóÉð¡ ÝóÇäúÝóáóÞó ÇáäøóåúÑõ Åöáóì ÔóØúÑóíúäö ãõÊóÞóÇÈöáóíúäö¡ ÝóÇÌúÊóÇÒó ÃóáöíÔóÚõ äóÍúæó ÇáÖøóÝøóÉö ÇáÃõÎúÑóì. 15æóáóãøóÇ ÔóÇåóÏóåõ Èóäõæ ÇáÃóäúÈöíóÇÁö ÇáúãõÞöíãõæäó Ýöí ÃóÑöíÍóÇ ÞóÇÏöãÇð äóÍúæóåõãú ÞóÇáõæÇ: «Åöäøó ÑõæÍó ÅöíáöíøóÇ ÞóÏö ÇÓúÊóÞóÑøóÊú Úóáóì ÃóáöíÔóÚó». ÝóÃóÞúÈóáõæÇ áöáöÞóÇÆöåö æóÇäúÍóäóæúÇ ÃóãóÇãóåõ. 16æóÞóÇáõæÇ áóåõ: «Åöäøó Èóíúäó ÚóÈöíÏößó ÎóãúÓöíäó ÑóÌõáÇð ãöäú Ðóæöí ÇáúÈóÃúÓö¡ ÝóÏóÚúåõãú íóÐúåóÈõæäó áöáúÈóÍúËö Úóäú ÓóíøöÏößó. áóÚóáøó ÑõæÍó ÇáÑøóÈøö Íóãóáóåõ æóØóÑóÍóåõ Úóáóì ÃóÍóÏö ÇáúÌöÈóÇáö Ãóæú Ýöí ÃóÍóÏö ÇáÃóæúÏöíóÉö». ÝóÃóÌóÇÈó: «áÇó ÊõÑúÓöáõæÇ ÃóÍóÏÇð». 17ÝóÃóáóÍøõæÇ Úóáóíúåö ÍóÊøóì ÇÚúÊóÑóÇåõ ÇáúÎóÌóáõ ÝóÃóÐúÚóäó áóåõãú¡ ÝóÃóæúÝóÏõæÇ ÎóãúÓöíäó ÑóÌõáÇð ÙóáøõæÇ íóÈúÍóËõæäó Úóäúåõ ËóáÇóËóÉó ÃóíøóÇãò Úóáóì ÛóíúÑö ØóÇÆöáò. 18æóÚöäúÏóãóÇ ÑóÌóÚõæÇ Åöáóíúåö Ýöí ÃóÑöíÍóÇ ÞóÇáó áóåõãú: «ÃóãóÇ ÞõáúÊõ áóßõãú áÇó ÊóÈúÍóËõæÇ Úóäúåõ</w:t>
      </w:r>
      <w:r>
        <w:rPr>
          <w:rtl w:val="true"/>
        </w:rPr>
        <w:t>¿»</w:t>
      </w:r>
    </w:p>
    <w:p>
      <w:pPr>
        <w:pStyle w:val="Normal"/>
        <w:rPr/>
      </w:pPr>
      <w:r>
        <w:rPr>
          <w:rtl w:val="true"/>
        </w:rPr>
      </w:r>
    </w:p>
    <w:p>
      <w:pPr>
        <w:pStyle w:val="Normal"/>
        <w:rPr/>
      </w:pPr>
      <w:r>
        <w:rPr/>
        <w:t>ÊÍáíÉ ÇáãíÇå</w:t>
      </w:r>
    </w:p>
    <w:p>
      <w:pPr>
        <w:pStyle w:val="Normal"/>
        <w:rPr/>
      </w:pPr>
      <w:r>
        <w:rPr/>
        <w:t>19æóÞóÇáó ÑöÌóÇáõ ãóÏöíäóÉö ÃóÑöíÍóÇ áÃóáöíÔóÚó: «åõæóÐóÇ ÇáúãóÏöíäóÉõ ßóãóÇ ÊóÑóì ÐóÇÊõ ãóæúÞöÚò ÌóíøöÏò¡ ÃóãøóÇ ÇáúãöíóÇåõ ÝóÑóÏöíÆóÉñ æóÇáÃóÑúÖõ ãõÌúÏöÈóÉñ». 20ÝóÞóÇáó: «ÃóÍúÖöÑõæÇ áöí ÕóÍúäÇð¡ æóÖóÚõæÇ Ýöíåö ãöáúÍÇð». ÝóÃóÊóæúÇ Åöáóíúåö ÈöãóÇ ØóáóÈó. 21ÝóÇÊøóÌóåó äóÍúæó äóÈúÚö ÇáúãóÇÁö æóØóÑóÍó Ýöíåö ÇáúãöáúÍó¡ æóÞóÇáó: «åóÐóÇ ãóÇ Êóßóáøóãó Èöåö ÇáÑøóÈøõ: áóÞóÏú ÃóÈúÑóÃúÊõ åóÐöåö ÇáúãöíóÇåó Ýóáóäú ÊõÓóÈøöÈó ÇáúãóæúÊó Ãóæö ÇáúÌóÏúÈó ÈóÚúÏó ÇáÂäó». 22ÝóÈóÑöÆóÊö ÇáúãöíóÇåõ Åöáóì åóÐóÇ Çáúíóæúãö¡ ßóãóÇ ÃóäúÈóÃó ÃóáöíÔóÚõ</w:t>
      </w:r>
      <w:r>
        <w:rPr>
          <w:rtl w:val="true"/>
        </w:rPr>
        <w:t>.</w:t>
      </w:r>
    </w:p>
    <w:p>
      <w:pPr>
        <w:pStyle w:val="Normal"/>
        <w:rPr/>
      </w:pPr>
      <w:r>
        <w:rPr/>
        <w:t>23Ëõãøó ÇÑúÊóÍóáó ãöäú åõäóÇßó Åöáóì ÈóíúÊö Åöíáó¡ æóÝöíãóÇ åõæó ÓóÇÆöÑñ Ýöí ØóÑöíÞöåö ÎóÑóÌó ÈóÚúÖõ ÇáúÝöÊúíóÇäö ÇáÕøöÛóÇÑö ãöäó ÇáúãóÏöíäóÉö æóÔóÑóÚõæÇ íóÓúÎóÑõæäó ãöäúåõ ÞóÇÆöáöíäó: «ÇÕúÚóÏú (Ýöí ÇáúÚóÇÕöÝóÉö) íóÇÃóÞúÑóÚõ!» 24ÝóÇáúÊóÝóÊó æóÑóÇÁóåõ æóÊóÝóÑøóÓó Ýöíåöãú¡ Ëõãøó ÏóÚóÇ Úóáóíúåöãú ÈöÇÓúãö ÇáÑøóÈøö. ÝóÎóÑóÌóÊú ÏõÈøóÊóÇäö ãöäó ÇáúÛóÇÈóÉö æóÇáúÊóåóãóÊóÇ ãöäúåõãõ ÇËúäóíúäö æóÃóÑúÈóÚöíäó ÝóÊìð. 25æóÇäúØóáóÞó ãöäú åõäóÇßó Åöáóì ÌóÈóáö ÇáúßóÑúãóáö æóãöäúåõ ÑóÌóÚó Åöáóì ÇáÓøóÇãöÑóÉö</w:t>
      </w:r>
      <w:r>
        <w:rPr>
          <w:rtl w:val="true"/>
        </w:rPr>
        <w:t>.</w:t>
      </w:r>
    </w:p>
    <w:p>
      <w:pPr>
        <w:pStyle w:val="Normal"/>
        <w:rPr/>
      </w:pPr>
      <w:r>
        <w:rPr>
          <w:rtl w:val="true"/>
        </w:rPr>
      </w:r>
    </w:p>
    <w:p>
      <w:pPr>
        <w:pStyle w:val="Normal"/>
        <w:rPr/>
      </w:pPr>
      <w:r>
        <w:rPr/>
        <w:t>íåæÑÇã íÑÊßÈ ãÚÇÕí ÃÎÂÈ</w:t>
      </w:r>
    </w:p>
    <w:p>
      <w:pPr>
        <w:pStyle w:val="Normal"/>
        <w:rPr/>
      </w:pPr>
      <w:r>
        <w:rPr/>
        <w:t>3</w:t>
      </w:r>
    </w:p>
    <w:p>
      <w:pPr>
        <w:pStyle w:val="Normal"/>
        <w:rPr/>
      </w:pPr>
      <w:r>
        <w:rPr/>
        <w:t>æóÝöí ÇáÓøóäóÉö ÇáËøóÇãöäóÉó ÚóÔúÑóÉó ãöäú Íõßúãö íóåõæÔóÇÝóÇØó ãóáößö íóåõæÐóÇ¡ ÇÚúÊóáóì íóåõæÑóÇãõ Èúäõ ÃóÎúÂÈó ÚóÑúÔó ÅöÓúÑóÇÆöíáó¡ æóÏóÇãó ãõáúßõåõ Ýöí ÇáÓøóÇãöÑóÉö ÇËúäóÊóíú ÚóÔúÑóÉó ÓóäóÉð. 2æóÇÑúÊóßóÈó ÇáÔøóÑøó Ýöí Úóíúäóíö ÇáÑøóÈøö¡ æóáóßöäøóåõ áóãú íõæúÛöáú Ýöíåö ãöËúáóãóÇ ÃóæúÛóáó ÃóÈõæåõ æóÃõãøõåõ¡ ÝóÅöäøóåõ ÃóÒóÇáó ÊöãúËóÇáó ÇáúÈóÚúáö ÇáøóÐöí äóÕóÈóåõ ÃóÈõæåõ. 3ÛóíúÑó Ãóäøóåõ ÊóÔóÈøóËó ÈöÎóØóÇíóÇ íóÑõÈúÚóÇãó Èúäö äóÈóÇØó ÇáøóÐöí ÇÓúÊóÛúæóì ÅöÓúÑóÇÆöíáó öáÇÑúÊößóÇÈö ÇáÅöËúãö¡ æóáóãú íóÍöÏú ÚóäúåóÇ. 4æóßóÇäó ãöíÔóÚõ ãóáößõ ãõæÂÈó íóÞõæãõ ÈöÊóÑúÈöíóÉö ÇáúãóæóÇÔöí¡ æóíõÄóÏøöí áöãóáößö ÅöÓúÑóÇÆöíáó ãöÆóÉó ÃóáúÝö ÎóÑõæÝò æóãöÆóÉó ÃóáúÝö ßóÈúÔò ãóÚó ÃóÕúæóÇÝöåóÇ. 5æóãóÇ Åöäú ÊõæõÝøöíó ÃóÎúÂÈõ ÍóÊøóì ÊóãóÑøóÏó ãóáößõ ãõæÂÈó Úóáóì ÅöÓúÑóÇÆöíáó¡ 6ÝóÍóÔóÏó Çáúãóáößõ íóåõæÑóÇãõ ÌõíõæÔóåõ ãöäú ßõáøö ÅöÓúÑóÇÆöíáó</w:t>
      </w:r>
      <w:r>
        <w:rPr>
          <w:rtl w:val="true"/>
        </w:rPr>
        <w:t>.</w:t>
      </w:r>
    </w:p>
    <w:p>
      <w:pPr>
        <w:pStyle w:val="Normal"/>
        <w:rPr/>
      </w:pPr>
      <w:r>
        <w:rPr>
          <w:rtl w:val="true"/>
        </w:rPr>
      </w:r>
    </w:p>
    <w:p>
      <w:pPr>
        <w:pStyle w:val="Normal"/>
        <w:rPr/>
      </w:pPr>
      <w:r>
        <w:rPr/>
        <w:t>ÅäÖãÇã ÞæÇÊ íåæÔÇÝÇØ Åáì ÞæÇÊ íåæÑÇã</w:t>
      </w:r>
    </w:p>
    <w:p>
      <w:pPr>
        <w:pStyle w:val="Normal"/>
        <w:rPr/>
      </w:pPr>
      <w:r>
        <w:rPr/>
        <w:t>7æóÈóÚóËó íóåõæÑóÇãõ Åöáóì íóåõæÔóÇÝóÇØó ãóáößö íóåõæÐóÇ ÞóÇÆöáÇð: «ÞóÏú ÊóãóÑøóÏó ãóáößõ ÇáúãõæÂÈöíøöíäó Úóáóíøó¡ Ýóåóáú ÊóÔúÊóÑößõ ãóÚöí Ýöí ãõÍóÇÑóÈóÊöåö¿» ÝóÃóÌóÇÈóåõ: «ÃóÔúÊóÑößõ¡ ÝóãóËóáöí ãóËóáõßó æóÔóÚúÈöí ßóÔóÚúÈößó æóÎóíúáöí ßóÎóíúáößó». 8ÝóÓóÃóáóåõ: «Ãóíøó ØóÑöíÞò äóÊøóÎöÐõ¿» ÝóÃóÌóÇÈóåõ íóåõæÔóÇÝóÇØõ: «ØóÑöíÞó ÕóÍúÑóÇÁö ÃóÏõæãó». 9ÝóÊóæóÌøóåó ãóáößõ ÅöÓúÑóÇÆöíáó ÈöÑöÝúÞóÉö ÍóáöíÝóíúåö: ãóáößö íóåõæÐóÇ æóãóáößö ÃóÏõæãó¡ æóÏóÇÑõæÇ Ýöí ÇáÕøóÍúÑóÇÁö ãóÓöíÑóÉó ÓóÈúÚóÉö ÃóíøóÇãò. æóáóãú íóßõäú åõäóÇßó ãóÇÁñ áöíóÔúÑóÈó ÇáúÌóíúÔõ æóÇáÏøóæóÇÈõ ÇáÊøóÇÈöÚóÉõ áóåõãú. 10ÝóÞóÇáó ãóáößõ ÅöÓúÑóÇÆöíáó: «åóáú ÏóÚóÇäóÇ ÇáÑøóÈøõ¡ äóÍúäõ Çáúãõáõæßó ÇáËøóáÇóËóÉó¡ áöíõÓóáøöãóäóÇ áöíóÏö ãóáößö ãõæÂÈó¿» 11ÝóÓóÃóáó íóåõæÔóÇÝóÇØõ: «ÃóáóíúÓó åõäóÇ äóÈöíøñ áöáÑøóÈøö¡ ÝóäóØúáõÈó ãóÔõæÑóÉó ÇáÑøóÈøö Úóäú íóÏöåö¿». ÝóÃóÌóÇÈó æóÇÍöÏñ ãöäú ÑöÌóÇáö ãóáößö ÅöÓúÑóÇÆöíáó: «åõäóÇ ÃóáöíÔóÚõ Èúäõ ÔóÇÝóÇØó ÇáøóÐöí ßóÇäó ÎóÇÏöãÇð áöáäøóÈöíøö ÅöíáöíøóÇ». 12ÝóÞóÇáó íóåõæÔóÇÝóÇØõ: «ÚöäúÏóåõ ßóáÇóãõ ÇáÑøóÈøö». ÝóÊóæóÌøóåó Åöáóíúåö ãóáößõ ÅöÓúÑóÇÆöíáó æóíóåõæÔóÇÝóÇØõ æóãóáößõ ÃóÏõæãó</w:t>
      </w:r>
      <w:r>
        <w:rPr>
          <w:rtl w:val="true"/>
        </w:rPr>
        <w:t>.</w:t>
      </w:r>
    </w:p>
    <w:p>
      <w:pPr>
        <w:pStyle w:val="Normal"/>
        <w:rPr/>
      </w:pPr>
      <w:r>
        <w:rPr>
          <w:rtl w:val="true"/>
        </w:rPr>
      </w:r>
    </w:p>
    <w:p>
      <w:pPr>
        <w:pStyle w:val="Normal"/>
        <w:rPr/>
      </w:pPr>
      <w:r>
        <w:rPr/>
        <w:t>ÃáíÔÚ íÖãä ÇáäÕÑ áíåæÑÇã</w:t>
      </w:r>
    </w:p>
    <w:p>
      <w:pPr>
        <w:pStyle w:val="Normal"/>
        <w:rPr/>
      </w:pPr>
      <w:r>
        <w:rPr/>
        <w:t>13ÝóÞóÇáó ÃóáöíÔóÚõ áöãóáößö ÅöÓúÑóÇÆöíáó: «ãóÇ ÔóÃúäöí Èößó¿ ÇÐúåóÈú æóÇÓúÊóÔöÑú ÃóäúÈöíóÇÁó ÃóÈöíßó æóÃóäúÈöíóÇÁó Ãõãøößó». ÝóÃóÌóÇÈóåõ ãóáößõ ÅöÓúÑóÇÆöíáó: «ßóáÇó ÅöÐú íóÈúÏõæ Ãóäøó ÇáÑøóÈøó ÞóÏú ÏóÚóÇäóÇ äóÍúäõ Çáúãõáõæßó ÇáËøóáÇóËóÉó áöíõÓóáøöãóäÇ áöíóÏö ãóáößö ãõæÂÈó». 14ÝóÞóÇáó ÃóáöíÔóÚõ: «Íóíøñ åõæó ÇáÑøóÈøõ ÇáúÞóÏöíÑõ ÇáøóÐöí ÃóäóÇ ãóÇËöáñ ÃóãóÇãóåõ¡ Åöäøóåõ áóæúáÇó ÊóæúÞöíÑöí áöÍõÖõæÑö íóåõæÔóÇÝóÇØó ãóáößö íóåõæÐóÇ áóãóÇ ßõäúÊõ ÃóÚúÈóÃõ ÈöÇáäøóÙóÑö Åöáóíúßó. 15æóÇáÂäó ÇÏúÚõæÇ ÚóÇÒöÝó ÚõæÏò». æóÚöäúÏóãóÇ ÚóÒóÝó ÇáúãõæÓöíÞóì Úóáóì ÚõæÏöåö Íóáøó ÑõæÍõ ÇáÑøóÈøö Úóáóì ÃóáöíÔóÚó¡ 16ÝóÞóÇáó: «åóÐóÇ ãóÇ íóÞõæáõåõ ÇáÑøóÈøõ: ÇÍúÝõÑõæÇ Ýöí åóÐóÇ ÇáúæóÇÏöí ÍõÝóÑÇð ßóËöíÑóÉð æóÚóãöíÞóÉð¡ 17æóãóÚó Ãóäøóßõãú áóäú ÊóÑóæúÇ ÑöíÍÇð æóáÇó ãóØóÑÇð ÝóÅöäøó åóÐóÇ ÇáúæóÇÏöí ÓóíóÝöíÖõ ÈöÇáúãóÇÁö¡ ÝóÊóÔúÑóÈõæäó ÃóäúÊõãú æóãóÇÔöíóÊõßõãú æóÈóåóÇÆöãõßõãú. 18æóåóÐóÇ ÃóãúÑñ íóÓöíÑñ áóÏóì ÇáÑøóÈøö¡ æóåõæó ÃóíúÖÇð íóäúÕõÑõßõãú Úóáóì ãóáößö ãõæÂÈó. 19ÝóÊõÏóãøöÑõæäó ßõáøó ãóÏöíäóÉò ãõÍóÕøóäóÉò¡ æóßõáøó ãóÏöíäóÉò ÑóÆöíÓöíøóÉò¡ æóÊóÞúØóÚõæäó ßõáøó ÔóÌóÑóÉò ãõËúãöÑóÉò¡ æóÊóÑúÏõãõæäó ßõáøó Úõíõæäö ÇáúãóÇÁö¡ æóÊõÎóÑøöÈõæäó ßõáøó ÍóÞúáò ÎóÕöÈò ÈöÇáúÍöÌóÇÑóÉö</w:t>
      </w:r>
      <w:r>
        <w:rPr>
          <w:rtl w:val="true"/>
        </w:rPr>
        <w:t>».</w:t>
      </w:r>
    </w:p>
    <w:p>
      <w:pPr>
        <w:pStyle w:val="Normal"/>
        <w:rPr/>
      </w:pPr>
      <w:r>
        <w:rPr/>
        <w:t>20æóÝöí ÇáÕøóÈóÇÍö¡ Ýöí ãöíÚóÇÏö ÊóÞúÏöíãö ÇáúãõÍúÑóÞóÉö Ïóæøóì åóÏöíÑõ ãöíóÇåò ãõÊóÏóÝøöÞóÉò ãöäú ØóÑöíÞö ÃóÏõæãó¡ ÝóÝóÇÖóÊö ÇáÃóÑúÖõ ÈöÇáúãöíóÇåö</w:t>
      </w:r>
      <w:r>
        <w:rPr>
          <w:rtl w:val="true"/>
        </w:rPr>
        <w:t>.</w:t>
      </w:r>
    </w:p>
    <w:p>
      <w:pPr>
        <w:pStyle w:val="Normal"/>
        <w:rPr/>
      </w:pPr>
      <w:r>
        <w:rPr>
          <w:rtl w:val="true"/>
        </w:rPr>
      </w:r>
    </w:p>
    <w:p>
      <w:pPr>
        <w:pStyle w:val="Normal"/>
        <w:rPr/>
      </w:pPr>
      <w:r>
        <w:rPr/>
        <w:t>ÍãáÉ íåæÑÇã ÖÏ ãæÂÈ</w:t>
      </w:r>
    </w:p>
    <w:p>
      <w:pPr>
        <w:pStyle w:val="Normal"/>
        <w:rPr/>
      </w:pPr>
      <w:r>
        <w:rPr/>
        <w:t>21æóÚöäúÏóãóÇ Úóáöãó ÇáúãõæÂÈöíøõæäó Ãóäøó Çáúãõáõæßó ÇáËøóáÇóËóÉó ÇÌúÊóãóÚõæÇ áöãõÍóÇÑóÈóÊöåöãú ÌóäøóÏõæÇ ßõáøó ÞóÇÏöÑò Úóáóì Íóãúáö ÇáÓøöáÇÍö ãöäó ÇáÕøöÛóÇÑö æóÇáúßöÈóÇÑö¡ æóÇÍúÊóÔóÏõæÇ ÚöäúÏó ÇáúÍõÏõæÏö. 22æóÍöíäó ÈóßøóÑõæÇ Ýöí ÕóÈöíÍóÉö Çáúíóæúãö ÇáÊøóÇáöí ÑóÃóæúÇ ÃóÔöÚóÉó ÇáÔøóãúÓö ãõäúÚóßöÓóÉð Úóáóì ÇáúãöíóÇåö ÃóãóÇãóåõãú¡ ÝóÈóÏóÊú áóåõãú ÍóãúÑóÇÁó ßóÇáÏøóãö. 23ÝóÙóäøõæåóÇ ÏóãÇð æóÞóÇáõæÇ: «ÞóÏú ÊóÍóÇÑóÈó Çáúãõáõæßõ ãóÚÇð¡ æóÞóÊóáó ÈóÚúÖõåõãú ÈóÚúÖÇð. ÝóåóíøóÇ Åöáóì ÇáäøóåúÈö ÃóíøõåóÇ ÇáúãõæÂÈöíøõæäó». 24ÝóÇäúØóáóÞõæÇ Åöáóì ãõÚóÓúßóÑö ÅöÓúÑóÇÆöíáó¡ ÝóåóÈøó ÇáÅöÓúÑóÇÆöíáöíøõæäó æóåóÇÌóãõæåõãú ÝóÝóÑøõæÇ ÃóãóÇãóåõãú¡ ÝóÊóÚóÞøóÈóåõãõ ÇáÅöÓúÑóÇÆöíáöíøõæäó Åöáóì ÈöáÇóÏöåöãú æóåõãú íóÞúÊõáõæäóåõãú. 25æóåóÏóãõæÇ ÇáúãõÏõäó. æóÑóÇÍó ßõáøõ æóÇÍöÏò ãöäú ÃóÝúÑóÇÏö ÇáúÌóíúÔö íõáúÞöí ÍóÌóÑÇð Ýöí ßõáøö ÍóÞúáò ÎóÕöÈò ÍóÊøóì ãóáÃõæåóÇ¡ æóÑóÏóãõæÇ ÌóãöíÚó Úõíõæäö ÇáúãóÇÁö¡ æóÞóØóÚõæÇ ßõáøó ÔóÌóÑóÉò ãõËúãöÑóÉò¡ æóáóãú ÊóÓúáóãú ÅöáÇøó ÇáúÚóÇÕöãóÉõ «ÞöíÑõ ÍóÇÑöÓóÉó» ÇáøóÊöí ÍóÇÕóÑóÊúåóÇ æóåóÇÌóãóÊúåóÇ ÝöÑóÞõ ÇáúãóÌóÇäöíÞö. 26ÝóáóãøóÇ ÑóÃóì ãóáößõ ãõæÂÈó Ãóäøó ÇáúãóÚúÑóßóÉó ÇÔúÊóÏøóÊú Úóáóíúåö ÇÎúÊóÇÑó ÓóÈúÚó ãöÆóÉö ÑóÌõáò ãöäó ÇáúãõÍóÇÑöÈöíäó ÈöÇáÓøõíæÝö áöíóÞõæãó ÈöãõÍóÇæóáóÉö ÔóÞøö ØóÑöíÞöåö áöíõåóÇÌöãó ãóáößó ÃóÏõæãó¡ Ýóáóãú íõÝúáöÍú. 27ÝóÃóÎóÐó ÇÈúäóåõ ÇáúÈößúÑó ÇáøóÐöí ßóÇäó ÓóíóÎúáõÝõåõ Úóáóì ÇáúÚóÑúÔö¡ æóÃóÍúÑóÞóåõ Úóáóì ÇáÓøõæÑö ÞõÑúÈóÇäÇð áÅöáóåö ãõæÂÈó¡ ãöãøóÇ ÃóËóÇÑó ÇáúÛóíúÙó ÇáÔøóÏöíÏó Úóáì ÅöÓúÑóÇÆöíáó ÝóÇÑúÊóÏøó ÇáÅöÓúÑóÇÆöíáöíøõæäó Åöáóì ÈöáÇóÏöåöãú</w:t>
      </w:r>
      <w:r>
        <w:rPr>
          <w:rtl w:val="true"/>
        </w:rPr>
        <w:t>.</w:t>
      </w:r>
    </w:p>
    <w:p>
      <w:pPr>
        <w:pStyle w:val="Normal"/>
        <w:rPr/>
      </w:pPr>
      <w:r>
        <w:rPr>
          <w:rtl w:val="true"/>
        </w:rPr>
      </w:r>
    </w:p>
    <w:p>
      <w:pPr>
        <w:pStyle w:val="Normal"/>
        <w:rPr/>
      </w:pPr>
      <w:r>
        <w:rPr/>
        <w:t>ÌóÑÉ ÒíÊ ÇáÃÑãáÉ</w:t>
      </w:r>
    </w:p>
    <w:p>
      <w:pPr>
        <w:pStyle w:val="Normal"/>
        <w:rPr/>
      </w:pPr>
      <w:r>
        <w:rPr/>
        <w:t>4</w:t>
      </w:r>
    </w:p>
    <w:p>
      <w:pPr>
        <w:pStyle w:val="Normal"/>
        <w:rPr/>
      </w:pPr>
      <w:r>
        <w:rPr/>
        <w:t>æóÇÓúÊóÛóÇËóÊú ÅöÍúÏóì äöÓóÇÁö Èóäöí ÇáÃóäúÈöíóÇÁö ÈöÃóáöíÔóÚó ÞóÇÆöáóÉð: «ÚóÈúÏõßó ÒóæúÌöí ÊõæõÝøöíó¡ æóÃóäúÊó ÊóÚúáóãõ Ãóäøóåõ ßóÇäó íóÊøóÞöí ÇáÑøóÈøó¡ æóÞóÏú ÃóÞúÈóáó ãõÏöíäõåõ ÇáúãõÑóÇÈöí áöíóÓúÊóÑöÞøó æóáóÏóíøó (áöÞóÇÁó Ïõíõæäöåö)». 2ÝóÓóÃóáóåóÇ ÃóáöíÔóÚõ: ãóÇÐóÇ íõãúßöäõ Ãóäú ÃóÕúäóÚó áóßö¿ ÃóÎúÈöÑöíäöí ãóÇÐóÇ ÚöäúÏóßö Ýöí ÇáúÈóíúÊö¿» ÝóÞóÇáóÊú: «áÇó Ãóãúáößõ Ýöí ÇáúÈóíúÊö ÔóíúÆÇð Óöæóì Þóáöíáò ãöäó ÇáÒøóíúÊö». 3ÝóÞóÇáó áóåóÇ ÃóáöíÔóÚõ: «ÇÐúåóÈöí ÇÓúÊóÚöíÑöí ÃóæóÇäöíó ÝóÇöÑÛóÉð ãöäú ÚöäúÏö ÌóãöíÚö ÌöíÑóÇäößö æóÃóßúËöÑöí ãöäúåóÇ. 4Ëõãøó ÇÏúÎõáöí ÈóíúÊóßö æóÃóÛúáöÞöí ÇáúÈóÇÈó Úóáóì äóÝúÓößö æóÚóáóì Èóäöíßö¡ æóÕõÈøöí ÒóíúÊÇð Ýöí ÌóãöíÚö åóÐöåö ÇáÃóæóÇäöí¡ æóÇäúÞõáöí ãóÇ íóãúÊóáöíÁõ ãöäúåóÇ Åöáóì ÌóÇäöÈò». 5ÝóãóÖóÊú ãöäú ÚöäúÏöåö æóÃóÛúáóÞóÊö ÇáúÈóÇÈó Úóáóì äóÝúÓöåóÇ æóÚóáóì ÃóÈúäóÇÆöåóÇ¡ ÇáøóÐöíäó ÑóÇÍõæÇ íõÍúÖöÑõæäó áóåóÇ ÇáÃóæóÇäöíó ÇáúÝóÇÑöÛóÉó ÝóÊóÕõÈøõ ÝöíåóÇ. 6æóÍöíäó ÇãúÊóáÃóÊú ÌóãöíÚõ ÇáÃóæóÇäöí ÞóÇáóÊú áÇöÈúäöåóÇ: «åóÇÊö ÅöäóÇÁð ÂÎóÑó». ÝóÃóÌóÇÈóåóÇ: «áóãú íóÈúÞó åõäóÇßó ÅöäóÇÁñ». ÚöäúÏóÆöÐò ÊóæóÞøóÝó ÊóÏóÝøõÞõ ÇáÒøóíúÊö. 7ÝóÌóÇÁóÊú Åöáóì ÑóÌõáö Çááåö æóÃóÎúÈóÑóÊúåõ. ÝóÞóÇáó áóåóÇ: «ÇÐúåóÈöí æóÈöíÚöí ÇáÒøóíúÊó æóÃóæúÝöí Ïóíúäóßö¡ æóÚöíÔöí ÃóäúÊö æóÃóÈúäóÇÄõßö ÈöãóÇ íóÊóÈóÞøóì ãöäú ãóÇáò</w:t>
      </w:r>
      <w:r>
        <w:rPr>
          <w:rtl w:val="true"/>
        </w:rPr>
        <w:t>».</w:t>
      </w:r>
    </w:p>
    <w:p>
      <w:pPr>
        <w:pStyle w:val="Normal"/>
        <w:rPr/>
      </w:pPr>
      <w:r>
        <w:rPr>
          <w:rtl w:val="true"/>
        </w:rPr>
      </w:r>
    </w:p>
    <w:p>
      <w:pPr>
        <w:pStyle w:val="Normal"/>
        <w:rPr/>
      </w:pPr>
      <w:r>
        <w:rPr/>
        <w:t>ÅßÑÇã ÇáãÑÃÉ ÇáÔæäãíÉ áÃáíÔÚ</w:t>
      </w:r>
    </w:p>
    <w:p>
      <w:pPr>
        <w:pStyle w:val="Normal"/>
        <w:rPr/>
      </w:pPr>
      <w:r>
        <w:rPr/>
        <w:t>8æóÐóÇÊó íóæúãò ÐóåóÈó ÃóáöíÔóÚõ Åöáóì Ôõæäóãó ÍóíúËõ ÊõÞöíãö ÇãúÑóÃóÉñ ÈóÇáöÛóÉõ ÇáËøóÑóÇÁö¡ ÝóÃóáóÍøóÊú Úóáóíúåö Ãóäú íóãúßõËó áöíóÃúßõáó ØóÚóÇãÇð. æóßóÇäó ßõáøóãóÇ ÒóÇÑó Ôõæäóãó ÊóÓúÊóÖöíÝõåõ Ýöí ãóäúÒöáöåóÇ. 9ÝóÞóÇáóÊú áöÒóæúÌöåóÇ: «áóÞóÏú ÃóÏúÑóßúÊõ Ãóäøó ÇáÑøóÌõáó ÇáøóÐöí äóÓúÊóÖöíÝõåõ ÏóÇÆöãÇð åõæó ÑóÌõáñ ãõÞóÏøóÓñ áöáåö¡ 10ÝóáúäóÈúäö áóåõ ÚõáøöíøóÉð ÕóÛöíÑóÉð Úóáóì ÓóØúÍö ÇáúÈóíúÊö¡ æóäõÚöÏøó áóåõ ÝöíåóÇ ÓóÑöíÑÇð æóØóÇæöáóÉð æóßõÑúÓöíøÇð æóÓöÑóÇÌÇð¡ ÝóíóÈöíÊó ÝöíåóÇ ßõáøóãóÇ ãóÑøó ÈöäóÇ». 11æóÇÊøóÝóÞó Ãóäú ÌóÇÁó ÃóáöíÔóÚõ Åöáóì ÇáúÚõáøöíøóÉö æóÇÑúÊóÇÍó ÝöíåóÇ</w:t>
      </w:r>
      <w:r>
        <w:rPr>
          <w:rtl w:val="true"/>
        </w:rPr>
        <w:t>.</w:t>
      </w:r>
    </w:p>
    <w:p>
      <w:pPr>
        <w:pStyle w:val="Normal"/>
        <w:rPr/>
      </w:pPr>
      <w:r>
        <w:rPr>
          <w:rtl w:val="true"/>
        </w:rPr>
      </w:r>
    </w:p>
    <w:p>
      <w:pPr>
        <w:pStyle w:val="Normal"/>
        <w:rPr/>
      </w:pPr>
      <w:r>
        <w:rPr/>
        <w:t>æÚÏ ÇáãÑÃÉ ÇáÔæäãíÉ Ãä ÊäÌÈ ÇÈäÇð</w:t>
      </w:r>
    </w:p>
    <w:p>
      <w:pPr>
        <w:pStyle w:val="Normal"/>
        <w:rPr/>
      </w:pPr>
      <w:r>
        <w:rPr/>
        <w:t>12ÝóÞóÇáó áöÛõáÇóãöåö ÌöíÍóÒöí: «ÇÏúÚõ åóÐöåö ÇáÔøõæäóãöíøóÉó» ÝóÇÓúÊóÏúÚóÇåóÇ æóÌóÇÁóÊú. 13ÝóÞóÇáó áöÌöíÍóÒöí: «Þõáú áóåÇ: áóÞóÏú ÊóßóÈøóÏúÊö ßõáøó åóÐöåö ÇáúãóÔóÞøóÉö ãöäú ÃóÌúáöäóÇ¡ ÝóãóÇÐóÇ íõãúßöäõ Ãóäú ÃóÕúäóÚó áóßö¿ åóáú áóÏóíúßö ØóáóÈñ ÃóÑúÝóÚõåõ Åöáóì Çáúãóáößö Ãóæú Åöáóì ÑóÆöíÓö ÇáúÌóíúÔö¿» ÝóÃóÌóÇÈóÊú: «áÇó. Åöäøóäöí ÑóÇÖöíóÉñ ÈöÇáÅöÞóÇãóÉö Èóíúäó ÔóÚúÈöí». 14Ëõãøó ÊóÓóÇÁóáó: «ãóÇÐóÇ íõãúßöäõ Ãóäú äóÕúäóÚó áóåóÇ¿» ÝóÃóÌóÇÈóåõ ÌöíÍóÒöí: «áóíúÓó áóåóÇ ÇÈúäñ¡ æóÒóæúÌõåóÇ ØóÇÚöäñ Ýöí ÇáÓøöäøö». 15ÝóÞóÇáó ÃóáöíÔóÚõ: «ÇÓúÊóÏúÚöåóÇ». ÝóÏóÚóÇåóÇ¡ ÝóæóÞóÝóÊú ÚöäúÏó ÇáúÈóÇÈö. 16ÝóÞóÇáó áóåóÇ ÃóáöíÔóÚõ: «Ýöí ãöËúáö åóÐóÇ ÇáúæóÞúÊö ãöäó ÇáÓøóäóÉö ÇáúÞóÇÏöãóÉö ÓóÊóÍúÖõäöíäó ÇÈúäÇð Èóíúäó ÐöÑóÇÚóíúßö». ÝóÞóÇáóÊú: «áÇó íóÇÓóíøöÏöí ÑóÌõáó Çááåö. áÇó ÊóÎúÏóÚú ÃóãóÊóßó». 17æóáóßöäøóåóÇ ÍóãóáóÊú æóÃóäúÌóÈóÊö ÇÈúäÇð Ýöí ÇáÒøóãóäö ÇáøóÐöí ÃóäúÈóÃó Èöåö ÃóáöíÔóÚõ</w:t>
      </w:r>
      <w:r>
        <w:rPr>
          <w:rtl w:val="true"/>
        </w:rPr>
        <w:t>.</w:t>
      </w:r>
    </w:p>
    <w:p>
      <w:pPr>
        <w:pStyle w:val="Normal"/>
        <w:rPr/>
      </w:pPr>
      <w:r>
        <w:rPr>
          <w:rtl w:val="true"/>
        </w:rPr>
      </w:r>
    </w:p>
    <w:p>
      <w:pPr>
        <w:pStyle w:val="Normal"/>
        <w:rPr/>
      </w:pPr>
      <w:r>
        <w:rPr/>
        <w:t>ÃáíÔÚ íõÍíöí ÇáæáÏ ÇáãíÊ</w:t>
      </w:r>
    </w:p>
    <w:p>
      <w:pPr>
        <w:pStyle w:val="Normal"/>
        <w:rPr/>
      </w:pPr>
      <w:r>
        <w:rPr/>
        <w:t>18æóßóÈõÑó ÇáÕøóÈöíøõ. æóÐóÇÊó íóæúãò ÇäúØóáóÞó Åöáóì ÍóíúËõ ßóÇäó ÃóÈõæåõ íõÔúÑöÝõ Úóáóì ÇáúÍóÕøóÇÏöíäó¡ 19æóãóÇ áóÈöËó Ãóäú ÞóÇáó áÃóÈöíåö: «ÑóÃúÓöí íõÄúáöãõäöí¡ ÑóÃúÓöí». ÝóÞóÇáó áÃóÍóÏö ÑöÌóÇáöåö: «ÇÍúãöáúåõ Åöáóì Ãõãøöåö». 20ÝóÍóãóáóåõ Åöáóì Ãõãøöåö ÝóÃóÌúáóÓóÊúåõ Ýöí ÍöÌúÑöåóÇ¡ æóáóßöäøóåõ ãóÇÊó ÚöäúÏó ÇáÙøõåúÑö. 21ÝóÕóÚöÏóÊú Åöáóì ÇáúÚõáøöíøóÉö æóÃóÑúÞóÏóÊúåõ Úóáóì ÓóÑöíÑö ÑóÌõáö Çááåö¡ æóÃóÛúáóÞóÊú Úóáóíúåö ÇáúÈóÇÈó Ëõãøó ÎóÑóÌóÊú. 22æóÞóÇáóÊú áöÒóæúÌöåóÇ: «ÇÈúÚóËú áöí ÈöÃóÍóÏö ÑöÌóÇáößó ãóÚó ÃóÊóÇäò áÃõåúÑóÚó Åöáóì ÑóÌõáö Çááåö Ëõãøó ÃóÑúÌöÚó». 23ÝóÓóÃóáóåóÇ: «áöãóÇÐóÇ ÊóÐúåóÈöíäó Åöáóíúåö Çáúíóæúãó¡ ãóÚó Ãóäøóåõ áóíúÓó ÑóÃúÓó ÇáÔøóåúÑö æóáÇó ÓóÈúÊÇð¿» ÝóÃóÌóÇÈóÊú: «áöáúÎóíúÑö!» 24æóÃóÓúÑóÌóÊö ÇáÃóÊóÇäó æóÞóÇáóÊú áöÛõáÇóãöåóÇ: «ÞõÏö ÇáÃóÊóÇäó æóáÇó ÊõÈúØöíÁú Ýöí ÇáÓøóíúÑö ÍöÝóÇÙÇð Úáóìó ÑóÇÍóÊöí ÍóÊøóì ÃóØúáõÈó ãöäúßó Ðóáößó». 25æóÇäúØóáóÞóÊú ÍóÊøóì ÃóÞúÈóáóÊú Úóáóì ÑóÌõáö Çááåö Ýöí ÌóÈóáö ÇáúßóÑúãóáö. ÝóáóãøóÇ ÔóÇåóÏóåóÇ ãöäú ÈóÚöíÏò¡ ÞóÇáó áöÛõáÇóãöåö ÌöíÍóÒöí: «åóÇ åöíó ÇáúãóÑúÃóÉõ ÇáÔøõæäóãöíøóÉõ. 26ÝóÇ ÑúßõÖú áöáöÞóÇÆöåóÇ ÇáÂäó æóÇÓúÃóáúåóÇ: Ãóåöíó ÈöÎóíúÑò¿ åóáú ÒóæúÌõåóÇ ÓóÇáöãñ¿ åóáö ÇÈúäõåóÇ ÓóÇáöãñ¿» ÝóÃóÌóÇÈóÊú: «ßõáøõ ÔóíúÁò ÈöÎóíúÑò». 27ÝóáóãøóÇ ÌóÇÁóÊú Åöáóì ÑóÌõáö Çááåö Ýöí ÇáúÌóÈóáö ÊóÔóÈøóËóÊú ÈöÞóÏóãóíúåö. ÝóÇÞúÊóÑóÈó ãöäúåóÇ ÌöíÍóÒöí áöíõÈúÚöÏóåóÇ Úóäúåõ¡ ÝóÞóÇáó ÑóÌõáõ Çááåö: «ÇÊúÑõßúåóÇ¡ ÝóÅöäøó äóÝúÓóåóÇ ãóÑöíÑóÉñ Ýöí ÏóÇÎöáöåóÇ æóÇáÑøóÈøõ áóãú íóßúÔöÝú áöí ãóÇ ÈöåóÇ». 28ÝóÞóÇáóÊú: «åóáú ØóáóÈúÊõ ãöäú ÓóíøöÏöí Ãóäú ÃõäúÌöÈó ÇÈúäÇð¿ Ãóáóãú ÃóÞõáú áÇó ÊóÎúÏóÚúäöí¿» 29ÝóÃóãóÑó ÃóáöíÔóÚõ ÌöíÍóÒöí: «ÊóãóäúØóÞú ÈöÍöÒóÇãößó¡ æóÎõÐú ÚõßøóÇÒöí æóÇäúØóáöÞú. æóÅöÐóÇ ÕóÇÏóÝúÊó ÃóÍóÏÇð ÝóáÇó ÊõÍóíøöåö¡ æóÅöäú ÍóíøóÇßó ÃóÍóÏñ ÝóáÇó ÊõÌöÈúåõ. æóÖóÚú ÚõßøóÇÒöí Úóáóì æóÌúåö ÇáÕøóÈöíøö». 30ÝóÞóÇáóÊú Ãõãøõ ÇáÕøóÈöíøö: «Íóíøñ åõæó ÇáÑøóÈøõ¡ æóÍóíøóÉñ åöíó äóÝúÓõßó Åöäøóäöí áÇó ÃóÊúÑõßõßó». ÝóÞóÇãó æóÊóÈöÚóåóÇ. 31æóÓóÈóÞóåõãóÇ ÌöíÍúÒöí æóæóÖóÚó ÇáúÚõßøóÇÒó Úóáóì æóÌúåö ÇáÕøóÈöíøö¡ æóáóßöäú ãöäú ÛóíúÑö ÌóÏúæóì ÝóÑóÌóÚó áöáöÞóÇÁö ÃóáöíÔóÚó æóÞóÇáó: «áóãú ÊóÑúÊóÏøó ÇáúÍóíóÇÉõ Åöáóì ÇáÕøóÈöíøö». 32æóÏóÎóáó ÃóáöíÔóÚõ ÇáúÈóíúÊó æóÅöÐóÇ ÈöÇáÕøóÈöíøö ãóíúÊñ Ýöí ÓóÑöíÑöåö. 33ÝóÏóÎóáó ÇáúÚõáøöíøóÉó æóÃóÛúáóÞó ÇáúÈóÇÈó æóÊóÖóÑøóÚó Åöáóì ÇáÑøóÈøö¡ 34Ëõãøó ÇÖúØóÌóÚó ÝóæúÞó ÌõËøóÉö ÇáÕøóÈöíøó¡ æóæóÖóÚó Ýóãóåõ Úóáóì Ýóãöåö¡ æóÚóíúäóíúåö Úóáóì Úóíúäóíúåö¡ æóíóÏóíúåö Úóáóì íóÏóíúåö¡ æóÊóãóÏøóÏó Úóáóíúåö¡ ÝóÈóÏóÃó ÇáÏøöÝúÁõ íóÓúÑöí Ýöí ÌóÓóÏö ÇáÕøóÈöíøö. 35ÝóÃóÎóÐó ÇáäøóÈöíøõ íóÐúÑóÚõ ÃóÑúÖó ÇáúÚõáøöíøóÉö Ëõãøó ÚóÇÏó æóÊóãóÏøóÏó Úóáóì ÇáúæóáóÏö¡ ÝóÚóØóÓ åóÐóÇ ÓóÈúÚó ãóÑøóÇÊò æóÝóÊóÍó Úóíúäóíúåö. 36ÝóÇÓúÊóÏúÚóì ÌöíÍóÒöí æóÞóÇáó: «ÇÏúÚõ åóÐöåö ÇáÔøõæäóãöíøóÉó». æóÚöäúÏóãóÇ ãóËóáóÊú ÃóãóÇãóåõ ÞóÇáó: «ÇÍúãöáöí ÇÈúäóßö!» 37ÝóÓóÌóÏóÊú Úóáóì æóÌúåöåóÇ Åöáóì ÇáÃóÑúÖö ÚöäúÏó ÞóÏóãóíúåö Ëõãøó ÍóãóáóÊö ÇÈúäóåóÇ æóÇäúÕóÑóÝóÊú</w:t>
      </w:r>
      <w:r>
        <w:rPr>
          <w:rtl w:val="true"/>
        </w:rPr>
        <w:t>.</w:t>
      </w:r>
    </w:p>
    <w:p>
      <w:pPr>
        <w:pStyle w:val="Normal"/>
        <w:rPr/>
      </w:pPr>
      <w:r>
        <w:rPr>
          <w:rtl w:val="true"/>
        </w:rPr>
      </w:r>
    </w:p>
    <w:p>
      <w:pPr>
        <w:pStyle w:val="Normal"/>
        <w:rPr/>
      </w:pPr>
      <w:r>
        <w:rPr/>
        <w:t>ãÚÌÒÉ ÅÈÑÇÁ ÇáØÚÇã ãä ÇáÓã</w:t>
      </w:r>
    </w:p>
    <w:p>
      <w:pPr>
        <w:pStyle w:val="Normal"/>
        <w:rPr/>
      </w:pPr>
      <w:r>
        <w:rPr/>
        <w:t>38æóÑóÌóÚó ÃóáöíÔóÚõ Åöáóì ÇáúÌöáúÌóÇáö. ÈóÚúÏó Ðóáößó ÚóãøóÊö ÇáúãóÌóÇÚóÉõ ÇáúÈöáÇóÏó. æóÝöíãóÇ ßóÇäó Èóäõæ ÇáÃóäúÈöíóÇÁö ãõÌúÊóãöÚöíäó ãóÚó ÃóáöíÔóÚó¡ ÞóÇáó áöÎóÇÏöãöåö: «ÇÓúáõÞú ÈóÚúÖó ÇáÓøóáöíÞóÉö Ýöí ÇáúÞöÏúÑö ÇáúßóÈöíÑóÉö áöÈóäöí ÇáÃóäúÈöíóÇÁö». 39æóÇäúØóáóÞó æóÇÍöÏñ ãöäúåõãú áöíóáúÊóÞöØó ÈóÚúÖó ÇáúÎõÖúÑóæóÇÊö¡ ÝóÚóËóÑó Úóáóì íóÞúØöíäò ÈóÑøöíòø ÓóÇãòø¡ ÝóÇáúÊóÞóØó ãöäúåõ ãöáúÁó ËóæúÈöåö¡ æóÞóØøóÚóåõ æóØóÑóÍóåõ Ýöí ÞöÏúÑö ÇáÓøóáöíÞóÉö¡ ÛóíúÑó ÚóÇáöãò Ãóäøóåõ ÓóÇãøñ. 40æóÕóÈøõæÇ áöáúÞóæúãö áöíóÃúßõáõæÇ¡ æóáóßöäú ãóÇ Åöäú ÊóäóÇæóáõæÇ ãöäúåõ ÍóÊøóì ÕóÑóÎõæÇ: «Ýöí ÇáúÞöÏúÑö Óõãøñ íóÇÑóÌõáó Çááåö». æóáóãú íóÓúÊØöíÚõæÇ ÇáÃóßúáó. 41ÝóÞóÇáó: «åóÇÊõæÇ ÏóÞöíÞÇð» æóÃóáúÞóì ÃóáöíÔóÚõ ÇáÏøóÞöíÞó Ýöí ÇáúÞöÏúÑö¡ Ëõãøó ÞóÇáó: «ÕõÈøó áöáúÞóæúãö áöíóÃúßõáõæÇ». ÝóÃóÞúÈóáõæÇ Úóáóì ÇáØøóÚóÇãö æóßóÃóäøóåõ áóãú íóßõäú ÔóíúÁñ ãõÄúÐò Ýöí ÇáúÞöÏúÑö</w:t>
      </w:r>
      <w:r>
        <w:rPr>
          <w:rtl w:val="true"/>
        </w:rPr>
        <w:t>.</w:t>
      </w:r>
    </w:p>
    <w:p>
      <w:pPr>
        <w:pStyle w:val="Normal"/>
        <w:rPr/>
      </w:pPr>
      <w:r>
        <w:rPr>
          <w:rtl w:val="true"/>
        </w:rPr>
      </w:r>
    </w:p>
    <w:p>
      <w:pPr>
        <w:pStyle w:val="Normal"/>
        <w:rPr/>
      </w:pPr>
      <w:r>
        <w:rPr/>
        <w:t>ÅØÚÇã ãÆÉ ÑÌá</w:t>
      </w:r>
    </w:p>
    <w:p>
      <w:pPr>
        <w:pStyle w:val="Normal"/>
        <w:rPr/>
      </w:pPr>
      <w:r>
        <w:rPr/>
        <w:t>42æóÍóÖóÑó ÑóÌõáñ ãöäú ÈóÚúáö ÔóáöíÔóÉó ÍóÇãöáÇð ãóÚóåõ áöÑóÌõáö Çááåö ÚöÔúÑöíäó ÑóÛöíÝÇð ãöäó ÇáÔøóÚöíÑö¡ ãöäú ÃóæóÇÆöáö ÇáúÍóÕóÇÏö æóÓóæöíÞÇð Ýöí ÌöÑóÇÈöåö. ÝóÞóÇáó: «ÃóÚúØö ÇáÑøöÌóÇáó áöíóÃúßõáõæÇ». 43ÝóÞóÇáó ÎóÇÏöãõåõ: «ãóÇÐóÇ¿ åóáú ÃóÖóÚõ åóÐóÇ ÃóãóÇãó ãöÆóÉö ÑóÌõáò¿» ÝóÞóÇáó ÃóáöíÔóÚõ: «ÃóÚúØö ÇáÑøöÌóÇáó áöíóÃúßõáõæÇ¡ áÃóäøóåõ åóÐóÇ ãóÇ íóÞõæáõ ÇáÑøóÈøõ: Åöäøóåõãú íóÃúßõáõæäó ãöäúåóÇ æóíóÝúÖõáõ Úóäúåõãú». ÝóæóÖóÚóåóÇ ÃóãóÇãóåõãú ÝóÃóßóáõæÇ¡ æóÝóÖóáó Úóäúåõãú ÍóÓóÈó Þóæúáö ÇáÑøóÈøö</w:t>
      </w:r>
      <w:r>
        <w:rPr>
          <w:rtl w:val="true"/>
        </w:rPr>
        <w:t>.</w:t>
      </w:r>
    </w:p>
    <w:p>
      <w:pPr>
        <w:pStyle w:val="Normal"/>
        <w:rPr/>
      </w:pPr>
      <w:r>
        <w:rPr>
          <w:rtl w:val="true"/>
        </w:rPr>
      </w:r>
    </w:p>
    <w:p>
      <w:pPr>
        <w:pStyle w:val="Normal"/>
        <w:rPr/>
      </w:pPr>
      <w:r>
        <w:rPr/>
        <w:t>ÈÑÕ äÚãÇä æÔåÇÏÉ ÇáÌÇÑíÉ</w:t>
      </w:r>
    </w:p>
    <w:p>
      <w:pPr>
        <w:pStyle w:val="Normal"/>
        <w:rPr/>
      </w:pPr>
      <w:r>
        <w:rPr/>
        <w:t>5</w:t>
      </w:r>
    </w:p>
    <w:p>
      <w:pPr>
        <w:pStyle w:val="Normal"/>
        <w:rPr/>
      </w:pPr>
      <w:r>
        <w:rPr/>
        <w:t>æóßóÇäó äõÚúãóÇäõ ÞóÇÆöÏõ ÌóíúÔö ãóáößö ÃóÑóÇãó íóÊóãóÊøóÚõ ÈöãóßóÇäóÉò ÓóÇãöíóÉò ÚöäúÏó ÓóíøöÏöåö áÃóäøó ÇáÑøóÈøó ÍóÞøóÞó áÃóÑóÇãó ÇáäøóÕúÑó Úóäú íóÏöåö. æóßóÇäó äõÚúãóÇäõ ÈóØóáÇð ÕöäúÏöíÏÇð¡ ÅöáÇøó Ãóäøóåõ ßóÇäó ãõÕóÇÈÇð ÈöÇáúÈóÑóÕö. 2æóÓóÈóì ÇáÃóÑóÇãöíøõæäó Ýöí ÅöÍúÏóì ÛóÒóæóÇÊöåöãö ÇáøóÊöí ÃóÛóÇÑõæÇ ÝöíåóÇ Úóáóì ÃóÑúÖö ÅöÓúÑóÇÆöíáó ÝóÊóÇÉð ÕóÛöíÑóÉð¡ ÕóÇÑóÊú ÎóÇÏöãóÉð áöÒóæúÌóÉö äõÚúãóÇäó. 3ÝóÞóÇáóÊú áöãóæúáÇóÊöåóÇ: «íóÇáóíúÊó ÓóíøöÏöí íóãúËõáõ ÃóãóÇãó ÇáäøóÈöíøö ÇáøóÐöí Ýöí ÇáÓøóÇãöÑóÉö¡ ÝóíóäóÇáó ÇáÔøöÝóÇÁó ãöäú ÈóÑóÕöåö». 4ÝóãóËóáó äõÚúãóÇäõ ÃóãóÇãó Çáúãóáößö æóÃóÈúáóÛóåõ ÍóÏöíËó ÇáúÌóÇÑöíóÉö ÇáÅöÓúÑóÇÆöíáöíøóÉö</w:t>
      </w:r>
      <w:r>
        <w:rPr>
          <w:rtl w:val="true"/>
        </w:rPr>
        <w:t>.</w:t>
      </w:r>
    </w:p>
    <w:p>
      <w:pPr>
        <w:pStyle w:val="Normal"/>
        <w:rPr/>
      </w:pPr>
      <w:r>
        <w:rPr>
          <w:rtl w:val="true"/>
        </w:rPr>
      </w:r>
    </w:p>
    <w:p>
      <w:pPr>
        <w:pStyle w:val="Normal"/>
        <w:rPr/>
      </w:pPr>
      <w:r>
        <w:rPr/>
        <w:t>ÑÓÇáÉ Åáì ãáß ÅÓÑÇÆíá</w:t>
      </w:r>
    </w:p>
    <w:p>
      <w:pPr>
        <w:pStyle w:val="Normal"/>
        <w:rPr/>
      </w:pPr>
      <w:r>
        <w:rPr/>
        <w:t>5ÝóÞóÇáó ãóáößõ ÃóÑóÇãó: «ÇäúØóáöÞú¡ æóÓóÃóÈúÚóËõ ÑöÓóÇáóÉð Åöáóì ãóáößö ÅöÓúÑóÇÆöíáó». ÝóÊóæóÌøóåó äõÚúãóÇäõ Åöáóì ÃóÑúÖö ÅöÓúÑóÇÆöíáó ÍóÇãöáÇð ãóÚóåõ ÚóÔúÑó æóÒóäóÇÊò ãöäó ÇáúÝöÖøóÉö (äóÍúæó ÓöÊøóÉò æóËóáÇóËöíäó ßöíáõæÌúÑóÇãÇð) æóÓöÊøóÉó ÂáÇÝö ÔóÇÞöáò ãöäó ÇáÐøóåóÈö (äóÍúæó ÇËúäóíúäö æóÓóÈúÚöíäó ßöíáæÌúÑóÇãÇð)¡ æóÚóÔúÑó Íõáóáò ãöäó ÇáËøöíóÇÈö¡ 6æóÓóáøóãó ÇáÑøöÓóÇáóÉó Åöáóì ãóáößö ÅöÓúÑóÇÆöíáó¡ æóÞóÏú æóÑóÏó ÝöíåóÇ: «æóÍóÇáó ÊóÓóáøõãößó áöåóÐöåö ÇáÑøöÓóÇáóÉö ÇÔúÝö äõÚúãóÇäó ÎóÇÏöãöí ÇáøóÐöí ÃóÑúÓóáúÊõåõ Åöáóíúßó ãöäú ÈóÑóÕöåö». 7ÝóáóãøóÇ ÇØøóáóÚó ãóáößõ ÅöÓúÑóÇÆöíáó Úóáóì ÇáÑøöÓóÇáóÉö ãóÒøóÞó ËöíóÇÈóåõ æóÞóÇáó: «åóáú ÃóäóÇ Çááåõ ÍóÊøóì ÃõãöíÊó æóÃõÍúíöíó¡ ÝóíõÑúÓöáó Åöáóíøó åóÐóÇ áößóíú ÃóÔúÝöíó ÑóÌõáÇð ãöäú ÈóÑóÕöåö¿ ÇÚúáóãõæÇ Ãóäøóåõ íõÍóÇæöáõ Ãóäú íóÌöÏó ãõÈóÑøöÑÇð áöãõÍóÇÑóÈóÊöäóÇ</w:t>
      </w:r>
      <w:r>
        <w:rPr>
          <w:rtl w:val="true"/>
        </w:rPr>
        <w:t>».</w:t>
      </w:r>
    </w:p>
    <w:p>
      <w:pPr>
        <w:pStyle w:val="Normal"/>
        <w:rPr/>
      </w:pPr>
      <w:r>
        <w:rPr>
          <w:rtl w:val="true"/>
        </w:rPr>
      </w:r>
    </w:p>
    <w:p>
      <w:pPr>
        <w:pStyle w:val="Normal"/>
        <w:rPr/>
      </w:pPr>
      <w:r>
        <w:rPr/>
        <w:t>ÇÛÊÓÇá äÚãÇä Ýí äåÑ ÇáÃÑÏä</w:t>
      </w:r>
    </w:p>
    <w:p>
      <w:pPr>
        <w:pStyle w:val="Normal"/>
        <w:rPr/>
      </w:pPr>
      <w:r>
        <w:rPr/>
        <w:t>8æóáóãøóÇ ÓóãöÚó ÃóáöíÔóÚõ ÑóÌõáõ Çááåö Ãóäøó ãóáößó ÅöÓúÑóÇÆöíáó ÞóÏú ãóÒøóÞó ËöíóÇÈóåõ¡ ÈóÚóËó Åöáóíúåö íóÞõæáõ: «áöãóÇÐóÇ ãóÒøóÞúÊó ËöíóÇÈóßó¿ ÏóÚúåõ íóÃúÊöí Åöáóíøó ÝóíóÚúáóãó Ãóäøóåõ íõæúÌóÏõ ÍóÞøÇð äóÈöíøñ Ýöí ÅöÓúÑóÇÆöíáó». 9ÝóÃóÞúÈóáó äõÚúãóÇäõ ÈöÎóíúáöåö æóãóÑúßóÈóÇÊöåö æóæóÞóÝó ÚöäúÏó ÈóÇÈö ÈóíúÊö ÃóáöíúÔóÚó¡ 10ÝóæóÌøóåó Åöáóíúåö ÃóáöíÔóÚõ ÑóÓõæáÇð íóÞõæáõ: «ÇÐúåóÈú æóÇÛúÊóÓöáú ÓóÈúÚó ãóÑøóÇÊò Ýöí äóåúÑö ÇáÃõÑúÏõäøö¡ ÝóÊóäóÇáó ÇáÔøöÝóÇÁó». 11ÝóÛóÖöÈó äõÚúãóÇäõ æóÇäúÕóÑóÝó ÞóÇÆöáÇð: «ÙóäóäúÊõ Ãóäøóåõ íóÎúÑõÌõ áöáöÞóÇÆöí æóíóÞöÝõ ÃóãóÇãöí¡ æóíóÏúÚõæ ÈöÇÓúãö ÇáÑøóÈøö Åöáóåöåö¡ æóíóãõÑøõ ÈöíóÏöåö ÝóæúÞó ãóæúÖöÚö ÇáúÈóÑóÕö¡ ÝóÃóÈúÑóÃõ. 12ÃóáóíúÓó ÃóÈóÇäóÉõ æóÝóÑúÝóÑõ äóåúÑóÇ ÏöãóÔúÞó ÃóÝúÖóáó ãöäú ÌóãöíÚö ãöíóÇåö ÅöÓúÑóÇÆöíáó¿ Ãóáóãú íóßõäú Ýöí ÅöãúßóÇäöí ÇáÇÛúÊöÓóÇáõ ÝöíåóÇ ÝóÃóØúåõÑó¿» ÝóÇäúÕóÑóÝó æóÞóÏö ÇÚúÊóÑóÇåõ ÇáúÛóíúÙõ. 13ÝóÊóÞóÏøóãó ãöäúåõ ÑöÌóÇáõåõ æóÞóÇáõæÇ: «íóÇÃóÈóÇäóÇ¡ áóæú ØóáóÈó ÇáäøóÈöíøõ ãöäúßó ÇáúÞöíóÇãó ÈöÃóãúÑò ÚóÙöíãò¡ ÃóãóÇ ßõäúÊó ÊóÕúäóÚõåõ¿ Ýóßóãú ÈöÇáÃóÍúÑóì Åöäú ÞóÇáó áóßó ÇÛúÊóÓöáú æóÇØúåõÑú</w:t>
      </w:r>
      <w:r>
        <w:rPr>
          <w:rtl w:val="true"/>
        </w:rPr>
        <w:t>¿»</w:t>
      </w:r>
    </w:p>
    <w:p>
      <w:pPr>
        <w:pStyle w:val="Normal"/>
        <w:rPr/>
      </w:pPr>
      <w:r>
        <w:rPr>
          <w:rtl w:val="true"/>
        </w:rPr>
      </w:r>
    </w:p>
    <w:p>
      <w:pPr>
        <w:pStyle w:val="Normal"/>
        <w:rPr/>
      </w:pPr>
      <w:r>
        <w:rPr/>
        <w:t>ÔÝÇÁ äÚãÇä æÑÝÖ ÃáíÔÚ ÇáãßÇÝÃÉ</w:t>
      </w:r>
    </w:p>
    <w:p>
      <w:pPr>
        <w:pStyle w:val="Normal"/>
        <w:rPr/>
      </w:pPr>
      <w:r>
        <w:rPr/>
        <w:t>14ÝóäóÒóáó äõÚúãóÇäõ Åöáóì äóåúÑö ÇáÃõÑúÏõäøö æóÛóØóÓó Ýöíåö ÓóÈúÚó ãóÑøóÇÊò¡ ßóãóÇ ÃóãóÑó ÑóÌõáõ Çááåö¡ ÝóÑóÌóÚó áóÍúãõåõ ßóáóÍúãö ÕóÈöíòø ÕóÛöíÑò¡ æóØóåõÑó ãöäú ÈóÑóÕöåö. 15ÝóÑóÌóÚó Åöáóì ÑóÌõáö Çááåö ãóÚó ÓóÇÆöÑö ÌóíúÔöåö æóÏóÎóáó æóæóÞóÝó ÃóãóÇãóåõ ÞóÇÆöáÇð: «áóÞóÏú ÃóÏúÑóßúÊõ Ãóäøóåõ áÇó íõæúÌóÏõ Åöáóåñ Ýöí ßõáøö ÇáÃóÑúÖö ÅöáÇøó Ýöí ÅöÓúÑóÇÆöíáó¡ ÝóÃóÑúÌõæßó Ãóäú ÊóÞúÈóáó ÇáÂäó åóÏöíøóÉð ãöäú ÚóÈúÏößó». 16ÝóÃóÌóÇÈó ÃóáöíÔóÚõ: «Íóíøñ åõæó ÇáÑøóÈøõ ÇáøóÐöí ÃóäóÇ æóÇÞöÝñ Ýöí ÍóÖúÑóÊöåö¡ Åöäøöí áÇó ÃóÞúÈóáõ ãöäúßó åóÏöíøóÉð». ÝóÃóáóÍøó Úóáóíúåö Ãóäú íóÞúÈóáó ãöäúåõ ÇáúåóÏöíøóÉó¡ ÝóÃóÈóì ÃóáöíÔóÚõ. 17ÚöäúÏóÆöÐò ÞóÇáó äõÚúãóÇäõ: «ÅöÐÇð¡ ÃóÑúÌõæ Ãóäú íõÚúØóì ÚóÈúÏõßó Íöãúáó ÈóÛúáóíúäö ãöäó ÇáÊøõÑóÇÈö¡ áÃóäøóåõ áóäú íõÞóÑøöÈó ÈóÚúÏó Çáúíóæúãö ãõÍúÑóÞóÉð æóáÇó ÐóÈöíÍóÉð áöÂáöåóÉò ÃõÎúÑóì¡ Èóáú áöáÑøóÈøö æóÍúÏóåõ. 18æóáóßöäú áöíóÕúÝóÍö ÇáÑøóÈøõ Úóäú ÚóÈúÏößó ÚöäúÏóãóÇ íóÏúÎõáõ ãóÚó ÓóíøöÏöåö Çáúãóáößö Åöáóì ÈóíúÊö ÇáÅöáóåö Ñöãøõæäó¡ ÍóíúËõ íóÐúåóÈõ Çáúãóáößõ ãõÓúÊóäöÏÇð Úóáóì ÐöÑóÇÚöí áöíóÓúÌõÏó åõäóÇßó. ÝóÚóáóíøó ÂäóÆöÐò Ãóäú ÃóÓúÌõÏó ÃóíúÖÇð. áöåóÐóÇ áöíóÕúÝóÍö ÇáÑøóÈøõ áöÚóÈúÏößó Úóäú åóÐóÇ ÇáÃóãúÑó</w:t>
      </w:r>
      <w:r>
        <w:rPr>
          <w:rtl w:val="true"/>
        </w:rPr>
        <w:t>».</w:t>
      </w:r>
    </w:p>
    <w:p>
      <w:pPr>
        <w:pStyle w:val="Normal"/>
        <w:rPr/>
      </w:pPr>
      <w:r>
        <w:rPr>
          <w:rtl w:val="true"/>
        </w:rPr>
      </w:r>
    </w:p>
    <w:p>
      <w:pPr>
        <w:pStyle w:val="Normal"/>
        <w:rPr/>
      </w:pPr>
      <w:r>
        <w:rPr/>
        <w:t>ÎíÇäÉ ÌíÍÒí æãÚÇÞÈÊå</w:t>
      </w:r>
    </w:p>
    <w:p>
      <w:pPr>
        <w:pStyle w:val="Normal"/>
        <w:rPr/>
      </w:pPr>
      <w:r>
        <w:rPr/>
        <w:t>19ÝóÞóÇáó áóåõ ÃóáöíÔóÚõ: «ÇãúÖö ÈöÓóáÇóãò</w:t>
      </w:r>
      <w:r>
        <w:rPr>
          <w:rtl w:val="true"/>
        </w:rPr>
        <w:t>».</w:t>
      </w:r>
    </w:p>
    <w:p>
      <w:pPr>
        <w:pStyle w:val="Normal"/>
        <w:rPr/>
      </w:pPr>
      <w:r>
        <w:rPr/>
        <w:t>æóãóÇ Åöäú ÇÈúÊóÚóÏó ãóÓóÇÝóÉð 20ÍóÊøóì ÍóÏøóËó ÌöíÍóÒöí ÎóÇÏöãõ ÃóáöíÔóÚó äóÝúÓóåõ: «ÓóíøöÏöí ÇãúÊóäóÚó Úóäú ÞõÈõæáö ãóÇ ÃóÍúÖóÑóåõ äõÚúãóÇäõ ãöäú åóÏóÇíóÇ. Íóíøñ åõæó ÇáÑøóÈøõ áÃõÓúÑöÚóäøó æóÑóÇÁóåõ æóÂÎõÐõ ãöäúåõ ÔóíúÆÇð». 21ÝóáóÍöÞó ÌöíÍóÒöí ÈöäõÚúãóÇäó. æóáóãøóÇ ÃóÈúÕóÑóåõ äõÚúãóÇäõ ÑóÇßöÖÇð äóÍúæóåõ¡ ÊóÑóÌøóáó Úóäö ÇáúãóÑúßóÈóÉö áöáöÞóÇÆöåö ÓóÇÆöáÇð: «ÃóáöáúÎóíúÑö ÌöÆúÊó¿» 22ÝóÃóÌóÇÈó: «áöáúÎóíúÑö. Åöäøó ÓóíøöÏöí ÞóÏú ÃóÑúÓóáóäöí ÞóÇÆöáÇð: Åöäøó ÑóÌõáóíúäö ãöäú ÌóÈóáö ÃóÝúÑóÇíöãó ãöäú Èóäöí ÇáÃóäúÈöíóÇÁö ÌóÇÁóÇåõ¡ ÝóÃóÑúÌõæßó Ãóäú ÊõÚúØöíóåõãóÇ æóÒúäóÉð ãöäó ÇáúÝöÖøóÉö æóÍõáøóÊóíú ËöíóÇÈò». 23ÝóÞóÇáó äõÚúãóÇäõ: «ÃóÑúÌõæßó Ãóäú ÊóÃúÎõÐó æóÒúäóÊóíúäö» æóÃóáóÍøó Úóáóíúåö¡ æóÕóÑøóåõãóÇ Ýöí ßöíÓóíúäö æóÍõáøóÊóíú ËöíóÇÈò¡ æóÃóÚúØóÇåõãóÇ áöÑóÌõáóíúäö ãöäú ÑöÌóÇáöåö¡ ÝóÍóãóáÇóåõãóÇ æóÇäúØóáóÞóÇ ÃóãóÇãó ÌöíÍóÒöí. 24æóÚöäúÏóãóÇ æóÕóáó Åöáóì ÇáÃóßóãóÉö ÍóíúËõ íõÞöíãõ ÃóáöíÔóÚõ ÃóÎóÐóåóÇ ãöäúåõãóÇ æóÃóÎúÝóÇåóÇ Ýöí ÇáúÈóíúÊö¡ æóÕóÑóÝó ÇáÑøóÌõáóíúäö. 25Ëõãøó ÏóÎóáó Åöáóì ÃóáöíÔóÚó¡ ÝóÓóÃóáóåõ: «ãöäú Ãóíúäó ÌöÆúÊó íóÇÌöíÍóÒöí¿» ÝóÃóÌóÇÈó: «áóãú íóÐúåóÈú ÚóÈúÏõßó Åöáóì Ãóíøö ãóßóÇäò». 26ÝóÞóÇáó áóåõ: «ÃóáÇó ÊóÚúÑöÝõ Ãóäøó ÞóáúÈöí ßóÇäó ÍóÇÖöÑÇð åõäóÇßó Íöíäó ÊóÑóÌøóáó ÇáÑøóÌõáõ ãöäú ãóÑúßóÈóÊöåö áöáöÞóÇÆößó¿ ÃóåóÐóÇ æóÞúÊõ ÇáúÍõÕõæáö Úóáóì ÝöÖøóÉò Ãóæú ÃóÎúÐö ËöíóÇÈò æóÒóíúÊõæäò æóßõÑõæãò æóÛóäóãò æóÈóÞóÑò æóÚóÈöíÏò æóÌóæóÇÑò¿ 27ÝóáúíóÍõáøó ÈóÑóÕõ äõÚúãóÇäó Èößó æóÈöäóÓúáößó Åöáóì ÇáÃóÈóÏö». ÝóÎóÑóÌó ãöäú ÃóãóÇãöåö æóÌöáúÏõåõ ÃóÈúÑóÕõ Ýöí áóæúäö ÇáËøóáúÌö</w:t>
      </w:r>
      <w:r>
        <w:rPr>
          <w:rtl w:val="true"/>
        </w:rPr>
        <w:t>.</w:t>
      </w:r>
    </w:p>
    <w:p>
      <w:pPr>
        <w:pStyle w:val="Normal"/>
        <w:rPr/>
      </w:pPr>
      <w:r>
        <w:rPr>
          <w:rtl w:val="true"/>
        </w:rPr>
      </w:r>
    </w:p>
    <w:p>
      <w:pPr>
        <w:pStyle w:val="Normal"/>
        <w:rPr/>
      </w:pPr>
      <w:r>
        <w:rPr/>
        <w:t>ãÚÌÒÉ ÊÚæíã ÑÃÓ ÇáÝÃÓ ÇáÍÏíÏí</w:t>
      </w:r>
    </w:p>
    <w:p>
      <w:pPr>
        <w:pStyle w:val="Normal"/>
        <w:rPr/>
      </w:pPr>
      <w:r>
        <w:rPr/>
        <w:t>6</w:t>
      </w:r>
    </w:p>
    <w:p>
      <w:pPr>
        <w:pStyle w:val="Normal"/>
        <w:rPr/>
      </w:pPr>
      <w:r>
        <w:rPr/>
        <w:t>æóÞóÇáó Èóäõæ ÇáÃóäúÈöíóÇÁö áÃóáöíÔóÚó: «ÖóÇóÞó ÈöäóÇ ÇáúãóßóÇäõ ÇáøóÐöí äóÍúäõ ãóÇßöËõæäó Ýöíåö ááÇÌúÊöãóÇÚö Èößó. 2ÝóÇÓúãóÍú áóäóÇ Ãóäú äóÐúåóÈó Åöáóì ÇáÃõÑúÏõäøö ÝóíóÞúØóÚó ßõáøñ ãöäøóÇ ÈóÚúÖó ÇáÃóÎúÔóÇÈö áöäóÈúäöíó ãóßóÇäÇð ÃóÑúÍóÈó äõÞöíãõ Ýöíåö». ÝóÞóÇáó: «ÇÐúåóÈõæÇ». 3æóÞóÇáó áóåõ ÃóÍóÏõåõãú: «ÃóáÇó ÊóÊóßóÑøóãõ ÈöÇáÐøöåóÇÈö ãóÚó ÚóÈöíÏößó¿» ÝóÞóÈöáó. 4æóãóÖóì ãóÚóåõãú. æóÚöäúÏóãóÇ æóÕóáõæÇ Åöáóì äóåúÑö ÇáÃõÑÏõäøö ÔóÑóÚõæÇ Ýöí ÞóØúÚö ÇáúÎóÔóÈö. 5æóÝöíãóÇ ßóÇäó ÃóÍóÏõåõãú íóÞúØóÚõ ÎóÔóÈóÉð ÓóÞóØó ÑóÃúÓõ ÝóÃúÓöåö ÇáúÍóÏöíÏöíøõ Ýöí ÇáúãóÇÁö¡ ÝóÇÓúÊóÛóÇËó ÈöÃóáöíÔóÚó ÞóÇÆöáÇð: «Âåö íóÇÓóíøöÏöí¡ Åäøöí ÇÓúÊóÚóÑúÊõåõ». 6ÝóÓóÃóáóåõ ÑóÌõáõ Çááåö: «Ãóíúäó ÓóÞóØó¿» ÝóÃóÔóÇÑó Åöáóì ÇáúãóæúÖöÚö. ÝóÞóØóÚó ÃóáöíÔóÚõ ÚõæÏó ÍóØóÈò ÃóáúÞóÇåõ Ýöí ÇáúãóÇÁö ÝóØóÝóÇ ÑóÃúÓõ ÇáúÝóÃúÓö¡ ÝóÞóÇáó: «ÇáúÊóÞöØúåõ». 7ÝóãóÏøó ÇáÑøóÌõáõ íóÏóåõ æóÇáúÊóÞóØóåõ</w:t>
      </w:r>
      <w:r>
        <w:rPr>
          <w:rtl w:val="true"/>
        </w:rPr>
        <w:t>.</w:t>
      </w:r>
    </w:p>
    <w:p>
      <w:pPr>
        <w:pStyle w:val="Normal"/>
        <w:rPr/>
      </w:pPr>
      <w:r>
        <w:rPr>
          <w:rtl w:val="true"/>
        </w:rPr>
      </w:r>
    </w:p>
    <w:p>
      <w:pPr>
        <w:pStyle w:val="Normal"/>
        <w:rPr/>
      </w:pPr>
      <w:r>
        <w:rPr/>
        <w:t>ÊÍÐíÑÇÊ ÃáíÔÚ áãáß ÅÓÑÇÆíá</w:t>
      </w:r>
    </w:p>
    <w:p>
      <w:pPr>
        <w:pStyle w:val="Normal"/>
        <w:rPr/>
      </w:pPr>
      <w:r>
        <w:rPr/>
        <w:t>8æóÍóÇÑóÈó ãóáößõ ÃóÑóÇãó ÅöÓúÑóÇÆöíáó. æóÈóÚúÏó ÇáÊøóÏóÇæõáö ãóÚó ÖõÈøóÇØöåö ÞóÇáó: «ÓóÃõÚóÓúßöÑõ Ýöí ãóæúÖöÚö ßóÐóÇ (áÃóÊóÑóÈøóÕó Èöãóáößö ÅöÓúÑóÇÆöíáó)». 9ÝóÈóÚóËó ÑóÌõáõ Çááåö Åöáóì ãóáößö ÅöÓúÑóÇÆöíáó ÞóÇÆöáÇð: «ÇÍúÐóÑú ÇáÇÌúÊöíóÇÒó Ýöí ãóæúÖöÚö ßóÐóÇ¡ áÃóäøó ÇáÃóÑóÇãöíøöíäó ãõÊóÑóÈøöÕõæäó Èößó Ýöíåö». 10ÝóÃóÑúÓóáó ãóáößõ ÅöÓúÑóÇÆöíáó ãõÑóÇÞöÈöíåö Åöáóì ÇáúãóæúÖöÚö ÇáøóÐöí ÃóÎúÈóÑóåõ Úóäúåõ ÑóÌõáõ Çááåö æóÍóÐøóÑóåõ ãöäúåõ¡ ÝóÊóÃóßøóÏó ãöäú ÕöÍøóÉö ÇáäøóÈóÃö. æóÊóßóÑøóÑóÊú ÊóÍúÐöíÑóÇÊõ ÃóáöíÔóÚó áöáúãóáößö ãóÑøóÇÊò ÚóÏöíÏóÉð¡ ÝóßóÇäó Çáúãóáößõ íóÊóÍóÝøóÙõ ÏóÇÆöãÇð áöäóÝúÓöåö. 11ÝóÇäúÒóÚóÌó ãóáößõ ÃóÑóÇãó ãöäú åóÐóÇ ÇáÃóãúÑö¡ æóÌóãóÚó ÖõÈøóÇØóåõ æóÓóÃóáóåõãú: «ÃóáÇó ÊõÎúÈöÑõæäóäöí ãóäú ãöäúßõãú ãõÊóÂãöÑñ ãóÚó ãóáößö ÅöÓúÑóÇÆöíáó¿» 12ÝóÃóÌóÇÈóåõ æóÇÍöÏñ ãöäú ÖõÈøóÇØöåö: «áÇó íõæúÌóÏõ ãóäú íóÊóÂãóÑõ Úóáóíúßó íóÇÓóíøöÏöí Çáúãóáößó¡ æóáóßöäøó ÇáäøóÈöíøó ÃóáöíÔóÚó ÇáúãõÞöíãó Ýöí ÅöÓúÑóÇÆöíáó íõÈóáøöÛõ ãóáößó ÅöÓúÑóÇÆöíáó ÍóÊøóì ÈöÇáÃõãõæÑö ÇáøóÊöí ÊóåúãöÓõ ÈöåóÇ Ýöí ãõÎúÏóÚö äóæúãößó</w:t>
      </w:r>
      <w:r>
        <w:rPr>
          <w:rtl w:val="true"/>
        </w:rPr>
        <w:t>».</w:t>
      </w:r>
    </w:p>
    <w:p>
      <w:pPr>
        <w:pStyle w:val="Normal"/>
        <w:rPr/>
      </w:pPr>
      <w:r>
        <w:rPr>
          <w:rtl w:val="true"/>
        </w:rPr>
      </w:r>
    </w:p>
    <w:p>
      <w:pPr>
        <w:pStyle w:val="Normal"/>
        <w:rPr/>
      </w:pPr>
      <w:r>
        <w:rPr/>
        <w:t>ÖÑÈ ÃáíÔÚ ÌíÔ ÃóÑÇã ÈÇáÚãì</w:t>
      </w:r>
    </w:p>
    <w:p>
      <w:pPr>
        <w:pStyle w:val="Normal"/>
        <w:rPr/>
      </w:pPr>
      <w:r>
        <w:rPr/>
        <w:t>13ÝóÞóÇáó: «ÇÐúåóÈõæÇ æóÇÈúÍóËõæÇ áöí Úóäú ãóßóÇäö ÅöÞóÇãóÊöåö¡ ÝóÃõÑúÓöáó ãóäú íóÚúÊóÞöáõåõ». ÝóÞöíáó áóåõ Åöäøóåõ Ýöí ÏõæËóÇäó. 14ÝóæóÌøóåó ãóáößõ ÃóÑóÇãó Åöáóì åõäóÇßó ÌóíúÔÇð ßóÈöíÑÇð ãõÌóåøóÒÇð ÈöÎõíõæáò æóãóÑúßóÈóÇÊò¡ æóÍóÇÕóÑó ÇáúãóÏöíäóÉó áóíúáÇð. 15ÝóäóåóÖó ÎóÇÏöãõ ÑóÌõáö Çááåö ãõÈóßøöÑÇð æóÎóÑóÌó¡ æóÅöÐóÇ Èöåö íóÌöÏõ ÌóíúÔÇð ãõÌóåøóÒÇð ÈöÎõíõæáò æóãóÑúßóÈóÇÊò íõÍóÇÕöÑõ ÇáúãóÏöíäóÉó. ÝóÞóÇáó ÇáúÎóÇÏöãõ: «Âåö íóÇÓóíøöÏöí¡ ãóÇ ÇáúÚóãóáõ¿» 16ÝóÃóÌóÇÈóåõ ÃóáöíÔóÚõ: «áÇó ÊóÎóÝú áÃóäøó ÇáøóÐöíäó ãóÚóäóÇ ÃóßúËóÑõ ãöäó ÇáøóÐöíäó ãóÚóåõãú». 17æóÊóÖóÑøóÚó ÃóáöíÔóÚõ ÞóÇÆöáÇð: «íóÇÑóÈøõ¡ ÇÝúÊóÍú Úóíúäóíúåö ÝóíõÈúÕöÑó». ÝóÝóÊóÍó ÇáÑøóÈøõ Úóíúäóíö ÇáúÎóÇÏöãö¡ æóÅöÐóÇ Èöåö íõÔóÇåöÏõ ÇáúÌóÈóáó íóßúÊóÙøõ ÈöÎóíúáò æóãóÑúßóÈóÇÊö äóÇÑò ÊõÍöíØõ ÈöÃóáöíÔóÚó. 18æóÚöäúÏóãóÇ ÊóÞóÏøóãó ÌóíúÔõ ÃóÑóÇãó äóÍúæó ÃóáöíÔóÚó Õóáøóì Åöáóì ÇáÑøóÈøö ÞóÇÆöáÇð: «ÃóÕöÈú åóÐóÇ ÇáúÌóíúÔó ÈöÇáúÚóãóì». ÝóÖóÑóÈóåõãõ ÇáÑøóÈøõ ÈöÇáúÚóãóì ÇÓúÊöÌóÇÈóÉð áöÏõÚóÇÁö ÃóáöíÔóÚó. 19ÚöäúÏóÆöÐò ÞóÇáó áóåõãú ÃóáöíÔóÚõ: «áóÞóÏú ÖóáóáúÊõãú ØóÑöíÞóßõãú ÝóÃóÎúØóÃúÊõãú ãõÍóÇÕóÑóÉó ÇáúãóÏöíäóÉö ÇáúãóØúáõæÈóÉö. ÇÊúÈóÚõæäöí ÝóÃõÑúÔöÏóßõãú Åöáóì ÇáÑøóÌõáö ÇáøóÐöí ÊóÈúÍóËõæäó Úóäúåõ». ÝóÞóÇÏóåõãú Åöáóì ÇáÓøóÇãöÑóÉö</w:t>
      </w:r>
      <w:r>
        <w:rPr>
          <w:rtl w:val="true"/>
        </w:rPr>
        <w:t>.</w:t>
      </w:r>
    </w:p>
    <w:p>
      <w:pPr>
        <w:pStyle w:val="Normal"/>
        <w:rPr/>
      </w:pPr>
      <w:r>
        <w:rPr>
          <w:rtl w:val="true"/>
        </w:rPr>
      </w:r>
    </w:p>
    <w:p>
      <w:pPr>
        <w:pStyle w:val="Normal"/>
        <w:rPr/>
      </w:pPr>
      <w:r>
        <w:rPr/>
        <w:t>ÃáíÔÚ íÞæÏ ÇáÌíÔ ÇáÃÑÇãí Åáì ÇáÓÇãÑÉ</w:t>
      </w:r>
    </w:p>
    <w:p>
      <w:pPr>
        <w:pStyle w:val="Normal"/>
        <w:rPr/>
      </w:pPr>
      <w:r>
        <w:rPr/>
        <w:t>20ÝóáóãøóÇ ÃóÕúÈóÍõæÇ ÏóÇÎöáó ÇáÓøóÇãöÑóÉö Õóáøóì ÃóáöíÔóÚõ ÞóÇÆöáÇð: «íóÇÑóÈøõ ÇÝúÊóÍú Úõíõæäóåõãú ÝóíõÈúÕöÑõæÇ». ÝóÝóÊóÍó ÇáÑøóÈøõ Úõíõæäóåõãú¡ æóÅöÐóÇ Èöåöãú íóÌöÏõæäó ÃóäúÝõÓóåõãú Ýöí æóÓóØö ÇáÓøóÇãöÑóÉö! 21æóÚöäúÏóãóÇ ÔóÇåóÏóåõãú ãóáößõ ÅöÓúÑóÇÆöíáó ÓóÃóáó ÃóáöíÔóÚó: «åóáú ÃóÞúÊõáõåõãú¡ åóáú ÃóÞúÊõáõåõãú íóÇÃóÈöí¿» 22ÝóÃóÌóÇÈóåõ: «áÇó ÊóÞúÊõáú ÃóÍóÏÇð. ÅöäøóãóÇ ÇÞúÊõáö ÇáøóÐöíäó ÊóÓúÈöíåöãú ÈöÓóíúÝößó æóÞóæúÓößó. ÃóãøóÇ åóÄõáÇÁö ÝóÞóÏøöãú áóåõãú ØóÚóÇãÇð æóãóÇÁð ÝóíóÃúßõáõæÇ æóíóÔúÑóÈõæÇ Ëõãøó íóäúØóáöÞõæÇ Åöáóì ÓóíøöÏöåöãú». 23ÝóÃóÞóÇãó áóåõãõ Çáúãóáößõ ãóÃúÏõÈóÉð ÚóÙöíãóÉð¡ ÝóÃóßóáõæÇ æóÔóÑöÈõæÇ¡ Ëõãøó ÃóØúáóÞóåõãú¡ ÝóÑóÌóÚõæÇ Åöáóì ÓóíøöÏöåöãú. æóÊóæóÞøóÝóÊú ÌõíõæÔõ ÃóÑóÇãó Úóäú ÛóÒúæö ÃóÑúÖö ÅöÓúÑóÇÆöíáó ÝóÊúÑóÉð</w:t>
      </w:r>
      <w:r>
        <w:rPr>
          <w:rtl w:val="true"/>
        </w:rPr>
        <w:t>.</w:t>
      </w:r>
    </w:p>
    <w:p>
      <w:pPr>
        <w:pStyle w:val="Normal"/>
        <w:rPr/>
      </w:pPr>
      <w:r>
        <w:rPr>
          <w:rtl w:val="true"/>
        </w:rPr>
      </w:r>
    </w:p>
    <w:p>
      <w:pPr>
        <w:pStyle w:val="Normal"/>
        <w:rPr/>
      </w:pPr>
      <w:r>
        <w:rPr/>
        <w:t>ãÍÇÕÑÉ ÈäåÏÏ ÇáÃóÑÇãí ááÓÇãÑÉ</w:t>
      </w:r>
    </w:p>
    <w:p>
      <w:pPr>
        <w:pStyle w:val="Normal"/>
        <w:rPr/>
      </w:pPr>
      <w:r>
        <w:rPr/>
        <w:t>24æóÍóÔóÏó ÈóäúåóÏóÏõ ãóáößõ ÃóÑóÇãó¡ ÈóÚúÏó Òóãóäò¡ ßõáøó ÌóíúÔöåö æóÍóÇÕóÑó ÇáÓøóÇãöÑóÉó. 25æóÅöÐú ØóÇáó ÇáúÍöÕóÇÑõ¡ ÚóãøóÊö ÇáúãóÌóÇÚóÉõ ÇáÓøóÇãöÑóÉó ÍóÊøóì ÕóÇÑó ÑóÃúÓõ ÇáúÍöãóÇÑö íõÈóÇÚõ ÈöËóãóÇäöíäó ÞöØúÚóÉð ãöäú ÇáúÝöÖøóÉö¡ æóÃõæÞöíóÉõ ÒöÈúáö ÇáúÍóãóÇãö ÈöÎóãúÓö ÞöØóÚò ãöäó ÇáúÝöÖøóÉö</w:t>
      </w:r>
      <w:r>
        <w:rPr>
          <w:rtl w:val="true"/>
        </w:rPr>
        <w:t>.</w:t>
      </w:r>
    </w:p>
    <w:p>
      <w:pPr>
        <w:pStyle w:val="Normal"/>
        <w:rPr/>
      </w:pPr>
      <w:r>
        <w:rPr>
          <w:rtl w:val="true"/>
        </w:rPr>
      </w:r>
    </w:p>
    <w:p>
      <w:pPr>
        <w:pStyle w:val="Normal"/>
        <w:rPr/>
      </w:pPr>
      <w:r>
        <w:rPr/>
        <w:t>ãÃÓÇÉ Ãã</w:t>
      </w:r>
    </w:p>
    <w:p>
      <w:pPr>
        <w:pStyle w:val="Normal"/>
        <w:rPr/>
      </w:pPr>
      <w:r>
        <w:rPr/>
        <w:t>26æóÝöíãóÇ ßóÇäó ãóáößõ ÅöÓúÑóÇÆöíáó íóÊóÝóÞøóÏõ ÓõæÑó ÇáúãóÏöíäóÉö ÇÓúÊóÛóÇËóÊú Èöåö ÇãúÑóÃóÉñ ÞóÇÆöáóÉð: «ÃóÛöËú íóÇÓóíøöÏöí Çáúãóáößó». 27ÝóÞóÇáó áóåóÇ: «Åöäú áóãú íõÛöËúßö ÇáÑøóÈøõ¡ Ýóãöäú Ãóíúäó íõãúßöäõäöí Ãóäú ÃóÍúÕõáó áóßö Úóáóì ÇáúÛóæúËö¿ Ãóãöäú ÞóãúÍö ÇáúÈóíúÏóÑö Ãóãú ãöäú äóÈöíÐö ÇáúãöÚúÕóÑóÉö¿» 28Ëõãøó ÓóÃóáóåóÇ Çáúãóáößõ: «ãóÇáóßö¿» ÝóÃóÌóÇÈóÊú: «áóÞóÏú ÞóÇáóÊú áöí åóÐöåö ÇáúãÑúÃóÉõ¡ åóÇÊöí ÇÈúäóßö ÝóäóÃúßõáóåõ Çáúíóæúãó¡ Ëõãøó äóÃúßõáó ÇÈúäöí Ýöí Çáúíóæúãö ÇáÊøóÇáöí. 29ÝóÓóáóÞúäóÇ ÇÈúäöí æóÃóßóáúäóÇåõ. æóÚöäúÏóãóÇ ÞõáúÊõ áóåóÇ Ýöí Çáúíóæúãö ÇáÊøóÇáöí: åóÇÊöí ÇÈúäóßö áöäóÃúßõáóåõ¡ ÎóÈøóÃóÊö ÇÈúäóåóÇ». 30ÝóáóãøóÇ ÓóãöÚó Çáúãóáößõ ÍóÏöíËó ÇáúãóÑúÃóÉö ãóÒøóÞó ËöíóÇÈóåõ æóåõæó íóÊóÝóÞøóÏõ ÇáÓøõæÑó¡ ÝóÑóÃóì ÇáúãõÍöíØõæäó Èöåö Ãóäøóåõ ßóÇäó íóÑúÊóÏöí ãõÓõæÍÇð ÝóæúÞó ÌóÓóÏöåö. 31æóÞóÇáó: «áöíõÚóÇÞöÈúäöí ÇáÑøóÈøõ ÃóÔóÏøó ÚöÞóÇÈò æóíóÒöÏú¡ Åöäú áóãú ÃóÞúØóÚú ÑóÃúÓó ÃóáöíÔóÚó Èúäö ÔóÇÝóÇØó Çáúíóæúãó</w:t>
      </w:r>
      <w:r>
        <w:rPr>
          <w:rtl w:val="true"/>
        </w:rPr>
        <w:t>».</w:t>
      </w:r>
    </w:p>
    <w:p>
      <w:pPr>
        <w:pStyle w:val="Normal"/>
        <w:rPr/>
      </w:pPr>
      <w:r>
        <w:rPr>
          <w:rtl w:val="true"/>
        </w:rPr>
      </w:r>
    </w:p>
    <w:p>
      <w:pPr>
        <w:pStyle w:val="Normal"/>
        <w:rPr/>
      </w:pPr>
      <w:r>
        <w:rPr/>
        <w:t>äÈæÁÉ ÃáíÔÚ</w:t>
      </w:r>
    </w:p>
    <w:p>
      <w:pPr>
        <w:pStyle w:val="Normal"/>
        <w:rPr/>
      </w:pPr>
      <w:r>
        <w:rPr/>
        <w:t>32æóßóÇäó ÃóáöíÔóÚõ ÂäóÆöÐò ãõÌúÊóãöÚÇð Ýöí ÈóíúÊöåö ãóÚó ÔõíõæÎö ÅöÓúÑóÇÆöíáó¡ ÝóæóÌøóåó Çáúãóáößõ ÑóÓõæáÇð Åöáóíúåö íóÊóÞóÏøóãõåõ. æóÞóÈúáó Ãóäú íóÕöáó ÇáÑøóÓõæáõ ÞóÇáó ÃóáöíÔóÚõ áöáÔøõíõæÎö: «ÃóÑóÃóíúÊõãú ßóíúÝó Ãóäøó åóÐóÇ ÇáúÞóÇÊöáó ÞóÏú ÃóÑúÓóáó ÑóÓõæáÇð áöíóÞúØóÚó ÑóÃúÓöí¿ ÝóÍóÇáóãóÇ íóÃúÊöí ÇáÑøóÓõæáõ ÃóÛúáöÞõæÇ ÇáúÈóÇÈó æóÇÊúÑõßõæåõ ãõæúÕóÏÇð Ýöí æóÌúåöåö. ÝóÅöäøó æóÞúÚó ÎóØóæóÇÊö ÓóíøöÏöåö íóÊóÌóÇæóÈõ æóÑóÇÁóåõ» 33æóÈóíúäóãóÇ åõæó íõÎóÇØöÈõåõãú ÃóÞúÈóáó ÇáÑøóÓõæáõ Åöáóíúåö¡ æóÊóÈöÚóåõ Çáúãóáößõ ÇáøóÐöí ÞóÇáó: «Åöäøó åóÐóÇ ÇáÔøóÑøó ÞóÏú Íóáøó ÈöäóÇ ãöäú ÚöäúÏö ÇáÑøóÈøö¡ ÝóÃóíøó ÔóíúÁò ÃóÊóæóÞøóÚõ ãöäó ÇáÑøóÈøö ÈóÚúÏõ</w:t>
      </w:r>
      <w:r>
        <w:rPr>
          <w:rtl w:val="true"/>
        </w:rPr>
        <w:t>¿»</w:t>
      </w:r>
    </w:p>
    <w:p>
      <w:pPr>
        <w:pStyle w:val="Normal"/>
        <w:rPr/>
      </w:pPr>
      <w:r>
        <w:rPr>
          <w:rtl w:val="true"/>
        </w:rPr>
      </w:r>
    </w:p>
    <w:p>
      <w:pPr>
        <w:pStyle w:val="Normal"/>
        <w:rPr/>
      </w:pPr>
      <w:r>
        <w:rPr/>
        <w:t>ÃáíÔÚ íÊäÈÃ ÈÎáÇÕ ÇáÓÇãÑÉ</w:t>
      </w:r>
    </w:p>
    <w:p>
      <w:pPr>
        <w:pStyle w:val="Normal"/>
        <w:rPr/>
      </w:pPr>
      <w:r>
        <w:rPr/>
        <w:t>7</w:t>
      </w:r>
    </w:p>
    <w:p>
      <w:pPr>
        <w:pStyle w:val="Normal"/>
        <w:rPr/>
      </w:pPr>
      <w:r>
        <w:rPr/>
        <w:t>Ëõãøó ÞóÇáó ÃóáöíÔóÚõ: «ÇÓúãóÚõæÇ ãóÇ íóÞõæáõ ÇáÑøóÈøõ: ÛóÏÇð Ýöí ãöËúáö åóÐóÇ ÇáúæóÞúÊö ÊõÕúÈöÍõ ßóíúáóÉõ ÇáÏøóÞöíÞö ÈÇËúäóíú ÚóÔóÑó ÌöÑóÇãÇð¡ æóßóíúáóÊóÇ ÇáÔøóÚöíÑö ÈöÇËúäóíú ÚóÔóÑó ÌúÑóÇãÇð ÚöäúÏó ãóÏúÎóáö ÇáÓøóÇãöÑóÉö». 2ÝóÞóÇáó ÇáúÌõäúÏöíøõ ÇáøóÐöí ßóÇäó Çáúãóáößõ íóÊóæóßøóÃõ Úóáóì ÐöÑóÇÚöåö áöÑóÌõáö Çááåö: «ÍóÊøóì Åöäú ÝóÊóÍó ÇáÑøóÈøõ ßõæðì Ýöí ÇáÓøóãóÇÁö¡ Ýóåóáú íõãúßöäõ Ãóäú íóÍúÏõËó åóÐóÇ ÇáÃóãúÑõ¿» ÝóÃóÌóÇÈó ÃóáöíÔóÚõ: «ÓóÊóÑóì Ðóáößó ÈöÚóíúäóíúßó¡ æóáóßöäøóßó áóäú ÊóÃúßõáó ãöäúåõ</w:t>
      </w:r>
      <w:r>
        <w:rPr>
          <w:rtl w:val="true"/>
        </w:rPr>
        <w:t>».</w:t>
      </w:r>
    </w:p>
    <w:p>
      <w:pPr>
        <w:pStyle w:val="Normal"/>
        <w:rPr/>
      </w:pPr>
      <w:r>
        <w:rPr>
          <w:rtl w:val="true"/>
        </w:rPr>
      </w:r>
    </w:p>
    <w:p>
      <w:pPr>
        <w:pStyle w:val="Normal"/>
        <w:rPr/>
      </w:pPr>
      <w:r>
        <w:rPr/>
        <w:t>ÑÝÚ ÇáÍÕÇÑ æåÑÈ ÇáÃóÑÇãííä</w:t>
      </w:r>
    </w:p>
    <w:p>
      <w:pPr>
        <w:pStyle w:val="Normal"/>
        <w:rPr/>
      </w:pPr>
      <w:r>
        <w:rPr/>
        <w:t>3æóßóÇäó åõäóÇßó ÃóÑúÈóÚóÉõ ÑöÌóÇáò ÈõÑúÕò ÚöäúÏó ãóÏúÎóáö ÈóæøóÇÈóÉö ÇáúãóÏöíäóÉö¡ ÝóÞóÇáó ÃóÍóÏõåõãú áöÑöÝóÇÞöåö: «ãóÇ ÈóÇáõäóÇ äóÌúáöÓõ ÍóÊøóì äóãõæÊó ÌõæÚÇð¿ 4Åöäú ÞõáúäóÇ áöäóÏúÎõáú Åöáóì ÇáúãóÏöíäóÉö¡ ÝóÇáúÌõæÚõ ÝöíåóÇ¡ æóÓóäóãõæÊõ. æóÅöäú ãóßóËúäóÇ åõäóÇ äóãõæÊõ ÃóíúÖÇð. ÝóåóíøóÇ ÈöäóÇ äóáúÌóÃú Åöáóì ãõÚóÓúßóÑö ÇáÃóÑóÇãöíøöíäó¡ ÝóÅöäö ÇÓúÊóÍúíóæúäóÇ ÚöÔúäóÇ¡ æóÅöäú ÞóÊóáõæäóÇ ãõÊúäóÇ». 5ÝóÇäúØóáóÞõæÇ Ýöí ÇáúãóÓóÇÁö Åöáóì ãõÚóÓúßóÑö ÇáÃóÑóÇãöíøöíäó. æóÚöäúÏóãóÇ ÈóáóÛõæÇ ÃóØúÑóÇÝó ÇáúãõÚóÓúßóÑö áóãú íóÌöÏõæÇ åõäóÇßó ÃóÍóÏÇð. 6ÝóÅöäøó ÇáÑøóÈøó ÞóÏú ÌóÚóáó ÌóíúÔó ÃóÑóÇãó íóÓúãóÚõ ÕóáúÕóáóÉó ãóÑúßóÈóÇÊò¡ æóÕóæúÊó æóÞúÚö ÍóæóÇÝöÑö Îóíúáò¡ æóÌóáóÈóÉó ÌóíúÔò ßóËöíÝò¡ ÝóÞóÇáó ÃóÍóÏõåõãú ááÂÎóÑö: «áÇóÈõÏøó Ãóäøó ãóáößó ÅöÓúÑóÇÆöíáó ÇÓúÊóÃúÌóÑó ÖöÏøóäóÇ ÌõíõæÔó ÇáúÍöËøöíøöíäó æóÇáúãöÕúÑöíøöíäó áöíóäúÞóÖøõæÇ ÚóáóíúäóÇ». 7ÝóÝóÑøõæÇ åóÇÑöÈöíäó ÚöäúÏó ÇáúãóÓóÇÁö¡ ãõÎóáøöÝöíäó æóÑóÇÁóåõãú ÎöíóÇãóåõãú æóÎõíõæáóåõãú æóÍóãöíÑóåõãú¡ ÊóÇÑößöíäó ÇáúãõÚóÓúßóÑó Úóáóì ÍóÇáöåö¡ æóÝóÑøõæÇ äóÇÌöíäó ÈöÃóäúÝõÓöåöãú. 8æóÏóÎóáó åóÄõáÇóÁö ÇáúÈõÑúÕõ ÅöÍúÏóì ÇáúÎöíóÇãö Ýöí ÃóØúÑóÇÝö ÇáúãõÚóÓúßóÑö¡ ÝóÃóßóáõæÇ æóÔóÑöÈõæÇ æóÇÓúÊóæúáóæúÇ Úóáóì ãóÇ ÝöíåóÇ ãöäú ÝöÖøóÉò æóÐóåóÈò æóËöíóÇÈò¡ Ëõãøó ØóãóÑõæåóÇ. æóÑóÌóÚõæÇ æóÏóÎóáõæÇ Åöáóì ÎóíúãóÉò ÃõÎúÑóì æóÇÓúÊóæúáóæúÇ Úóáóì ãóÇ ÝöíåóÇ ÃóíúÖÇð æóØóãóÑõæåõ. 9Ëõãøó ÞóÇáó ÈóÚúÖõåõãú áöÈóÚúÖò: «ÅöäøóäóÇ äõÎúØöíÁõ ÝöíãóÇ äóÝúÚóáõ. ÝóÇáúíóæúãõ íóæúãõ ÈöÔóÇÑóÉò æóäóÍúäõ ÓóÇßöÊõæäó¡ ÝóÅöäö ÇäúÊóÙóÑúäóÇ ØõáõæÚó ÇáúÝóÌúÑö æóáóãú äõÎúÈöÑú íóäóÇáõäóÇ ÇáúÚöÞóÇÈõ. ÝóáúäóÏúÎõáö ÇáúãóÏöíäóÉó æóäõÎúÈöÑú ÑöÌóÇáó ÞóÕúÑö Çáúãóáößö». 10ÝóÑóÌóÚõæÇ Åöáóì ÇáúãóÏöíäóÉö æóÞóÇáõæÇ áöáúÈóæøóÇÈö: «áóÞóÏú ÏóÎóáúäóÇ ãõÚóÓúßóÑó ÇáÃóÑóÇãöíøöíäó Ýóáóãú äóÌöÏú Ýöíåö ÃóÍóÏÇð¡ æóáóãú äóÓúãóÚú Ýöí ÃóÑúÌóÇÆöåö ÕóæúÊó ÅöäúÓóÇäò. æóáóßöäøóäóÇ ÑóÃóíúäóÇ ÎóíúáÇð æóÍóãöíÑÇð ãóÇ ÈóÑöÍóÊú ãóÚúÞõæáóÉð Ýöí ãóÑóÇÈöÖöåóÇ¡ æóÎöíóÇãÇð áÇó ÊóÒóÇáõ ãóäúÕõæÈóÉð». 11ÝóÃóÐóÇÚó ÇáúÈóæøóÇÈõæäó ÇáäøóÈóÃó ÍóÊøóì ÈóáóÛó ÞóÕúÑó Çáúãóáößö</w:t>
      </w:r>
      <w:r>
        <w:rPr>
          <w:rtl w:val="true"/>
        </w:rPr>
        <w:t>.</w:t>
      </w:r>
    </w:p>
    <w:p>
      <w:pPr>
        <w:pStyle w:val="Normal"/>
        <w:rPr/>
      </w:pPr>
      <w:r>
        <w:rPr/>
        <w:t>12ÝóäóåóÖó Çáúãóáößõ áóíúáÇð æóÞóÇáó áöÖõÈøóÇØöåö: «áÃõÎúÈöÑóäøóßõãú ãóÇ ÕóäóÚó ÇáÃóÑóÇãöíøõæäó! áóÞóÏú ÃóÏúÑóßõæÇ ÃóäøóäóÇ äóÊóÖóæøóÑõ ÌõæÚÇð¡ ÝóåóÌóÑõæÇ ÇáúãõÚóÓúßóÑó áöíóÎúÊóÈöÆõæÇ Ýöí ÇáúÍõÞõæáö¡ ÍóÊøóì ÅöÐóÇ ÎóÑóÌúäóÇ ãöäó ÇáúãóÏöíäóÉö íóäúÞóÖøõæäó ÚóáóíúäóÇ æóíóÃúÓöÑõæäóäóÇ ÃóÍúíóÇÁð æóíóÓúÊóæúáõæäó Úóáóì ÇáúãóÏöíäóÉö». 13ÝóÃóÌóÇÈó æóÇÍöÏñ ãöäó ÇáÖøõÈøóÇØö æóÞóÇáó: «áöíóÃúÎõÐú ÈóÚúÖñ ãöäøóÇ ÎóãúÓóÉð ãöäó ÇáúÎóíúáö ÇáúÈóÇÞöíóÉö Ýöí ÇáúãóÏöíäóÉö. ÝóÅöäú ÃóÕóÇÈóåõãú ÔóÑøñ íóßõæäõæäó äóÙöíÑó ÈóÞöíøóÉö ÇáÅöÓúÑóÇÆöíáöíøöíäó ÇáúãõÚúÊóÕöãöíäó ÈöÇáúãóÏöíäóÉö¡ Ãóæú äóÙöíÑó ãóäú åóáóßõæÇ ãöäó ÇáÅöÓúÑóÇÆöíáöíøöíäó. ÝóáúäõÑúÓöáú æóäóÓúÊóØúáöÚö ÇáÃóãúÑó». 14ÝóÃóÚóÏøõæÇ ãóÑúßóÈóÊóíú Îóíúáò ÇäúØóáóÞóÊóÇ Èöãóäú ÝöíåöãóÇ ãöäú ÑöÌóÇáò ÃóÑúÓóáóåõãõ Çáúãóáößõ ÎóáúÝó ÇáÃóÑóÇãöíøöíäó. 15ÝóÇÞúÊóÝóæúÇ ÃóËóÑóåõãú Åöáóì äóåúÑö ÇáÃõÑúÏõäøö¡ æóÅöÐóÇ ßõáøõ ÇáØøóÑöíÞö ãóãúáõæÁóÉñ ËöíóÇÈÇð æóÃóãúÊöÚóÉð ãöãøóÇ ØóÑóÍóåóÇ ÇáÃóÑóÇãöíøõæäó ÚöäúÏó ÝöÑóÇÑöåöãö ÇáúãõÝóÇÌöíÁö ÇáÓøóÑöíÚö. ÝóÑóÌóÚó ÇáÑøõÓõáõ æóÃóÎúÈóÑõæÇ Çáúãóáößó</w:t>
      </w:r>
      <w:r>
        <w:rPr>
          <w:rtl w:val="true"/>
        </w:rPr>
        <w:t>.</w:t>
      </w:r>
    </w:p>
    <w:p>
      <w:pPr>
        <w:pStyle w:val="Normal"/>
        <w:rPr/>
      </w:pPr>
      <w:r>
        <w:rPr>
          <w:rtl w:val="true"/>
        </w:rPr>
      </w:r>
    </w:p>
    <w:p>
      <w:pPr>
        <w:pStyle w:val="Normal"/>
        <w:rPr/>
      </w:pPr>
      <w:r>
        <w:rPr/>
        <w:t>ÓáÈ ÇáÛäÇÆã æãæÊ ÇáÌäÏí ÇáãÔßß</w:t>
      </w:r>
    </w:p>
    <w:p>
      <w:pPr>
        <w:pStyle w:val="Normal"/>
        <w:rPr/>
      </w:pPr>
      <w:r>
        <w:rPr/>
        <w:t>16ÝóÇäúÏóÝóÚó ÇáÔøóÚúÈõ äóÍúæó ãõÚóÓúßóÑö ÇáÃóÑóÇãöíøöíäó æóäóåóÈõæåõ¡ æóÕóÇÑóÊú ßóíúáóÉõ ÇáÏøóÞöíÞö ÈöÔóÇÞöáò¡ æóßóíúáóÊóÇ ÇáÔøóÚöíÑö ÈöÔóÇÞöáò(ÇËúäóíú ÚóÔóÑó ÌúÑóÇãÇð)¡ ÍóÓóÈó ßóáÇóãö ÇáÑøóÈøö</w:t>
      </w:r>
      <w:r>
        <w:rPr>
          <w:rtl w:val="true"/>
        </w:rPr>
        <w:t>.</w:t>
      </w:r>
    </w:p>
    <w:p>
      <w:pPr>
        <w:pStyle w:val="Normal"/>
        <w:rPr/>
      </w:pPr>
      <w:r>
        <w:rPr/>
        <w:t>17æóÚóíøóäó Çáúãóáößõ Úóáóì ãóÏúÎóáö ÈóæøóÇÈóÉö ÇáúãóÏöíäóÉö ÇáúÌõäúÏöíøó ÇáøóÐöí ßóÇäó íóÊóæóßøóÃõ Úóáóì ÐöÑóÇÚöåö¡ ÝóÏóÇÓóåõ ÇáÔøóÚúÈõ Ýöí ÇáÒøóÍóÇãö æóãóÇÊó ÚöäúÏó ÇáúÈóÇÈö ßóãóÇ ÊóäóÈøóÃó ÃóáöíÔóÚõ Ýöí Çáúíóæúãö ÇáÓøóÇÈöÞö ÚöäúÏóãóÇ ÌóÇÁóåõ Çáúãóáößõ áöíóÞúÈöÖó Úóáóíúåö. 18ÝóÚöäúÏóãóÇ ÞóÇáó ÑóÌõáõ Çááåö áöáúãóáößö: «ÛóÏÇð Ýöí ãöËúáö åóÐóÇ ÇáúæóÞúÊö Êóßõæäõ ßóíúáóÊóÇ ÇáúÔóÚöíÑö ÈöÔóÇÞöáò æóßóíáóÉõ ÇáÏóÞöíÞö ÈöÔóÇÞöáò Ýöí ãóÏóÎóáö ÈóæøóÇÈóÉö ÇáÓøóÇãöÑóÉö». 19æóáóßöäøó ÇáúÌõäúÏöíøó ÞóÇáó áöÑóÌõáö Çááåö: «ÍóÊøóì Åäú ÝóÊóÍó ÇáÑøóÈøõ ßõæðì Ýöí ÇáÓøóãóÇÁö Ýóåóáú íõãúßöäõ Ãóäú íóÍúÏõËó åóÐóÇ ÇáÃóãúÑõ¿» ÝóÞóÇáó áóåõ ÃóáöíÔóÚõ: «ÓóÊóÑóì Ðóáößó ÈöÚóíúäóíúßó æóáóßöäøóßó áóäú ÊóÃúßõáó ãöäúåõ». 20ÝóÊóÍóÞøóÞóÊö ÇáäøõÈõæÁóÉõ ÅöÐú ÏóÇÓóåõ ÇáÔøóÚúÈõ ÚöäúÏó ÇáúÈóÇÈö ÝóãóÇÊó</w:t>
      </w:r>
      <w:r>
        <w:rPr>
          <w:rtl w:val="true"/>
        </w:rPr>
        <w:t xml:space="preserve">. </w:t>
      </w:r>
    </w:p>
    <w:p>
      <w:pPr>
        <w:pStyle w:val="Normal"/>
        <w:rPr/>
      </w:pPr>
      <w:r>
        <w:rPr>
          <w:rtl w:val="true"/>
        </w:rPr>
      </w:r>
    </w:p>
    <w:p>
      <w:pPr>
        <w:pStyle w:val="Normal"/>
        <w:rPr/>
      </w:pPr>
      <w:r>
        <w:rPr/>
        <w:t>ÑÌæÚ ÇáãÑÃÉ ÇáÔæäãíÉ Åáì ãäÒáåÇ</w:t>
      </w:r>
    </w:p>
    <w:p>
      <w:pPr>
        <w:pStyle w:val="Normal"/>
        <w:rPr/>
      </w:pPr>
      <w:r>
        <w:rPr/>
        <w:t>8</w:t>
      </w:r>
    </w:p>
    <w:p>
      <w:pPr>
        <w:pStyle w:val="Normal"/>
        <w:rPr/>
      </w:pPr>
      <w:r>
        <w:rPr/>
        <w:t>æóÞóÇáó ÃóáöíÔóÚõ áöáúãóÑúÃóÉö ÇáøóÊöí ÃóÍúíóÇ ÇÈúäóåóÇ: «ÇÐúåóÈöí ÃóäúÊö æóÚóÇÆöáóÊõßö æóÊóÛóÑøóÈöí ÍóíúËõ ÊóÔóÇÆöíäó¡ áÃóäøó ÇáÑøóÈøó ÓóíõÕöíÈõ ÇáúÈöáÇóÏó ÈöãóÌóÇÚóÉò ÊóÏõæãõ ÓóÈúÚó ÓóäóæóÇÊò». 2ÝóÚóãöáóÊö ÇáúãóÑúÃóÉõ ÈöÃóãúÑö ÑóÌõáö Çááåö¡ æóÑóÍóáóÊú åöíó æóÚóÇÆöáóÊõåóÇ Åöáóì ÈöáÇóÏö ÇáúÝöáöÓúØöíäöíøöíäó ÍóíúËõ ÊóÛóÑøóÈóÊú åõäóÇßó ÓóÈúÚó ÓóäóæóÇÊò. 3æóÝöí ÎöÊóÇãö ÇáÓøóäóæóÇÊö ÇáÓøóÈúÚö ÑóÌóÚóÊö ÇáúãóÑúÃóÉõ ãöäú ÏöíóÇÑö ÇáúÝöáöÓúØöíäöíøöíäó¡ æóÊóæóÌøóåóÊú Åöáóì Çáúãóáößö ÊóÓúÊóÛöíËõ Èöåö áÇöÓúÊöÑúÏóÇÏö ÈóíúÊöåóÇ æóÃóÑúÖöåóÇ. 4æóßóÇäó Çáúãóáößõ ÂäóÆöÐò íóÞõæáõ áöÌöíÍóÒöí ÎóÇÏöãö ÑóÌõáö Çááåö: «ÞõÕøó Úóáóíøó ÌóãöíÚó ãóÇ ÃóÌúÑóÇåõ ÃóáöíÔóÚõ ãöäú ãõÚúÌöÒóÇÊò». 5æóÝöíãóÇ åõæó íóÓúÑõÏõ Úóáóì Çáúãóáößö ßóíúÝó ÃóÍúíóÇ ÃóáöíÔóÚõ ÇáúãóíúÊó ÃóÞúÈóáóÊö ÇáúãóÑúÃóÉõ ÇáøóÊöí ÃóÍúíóÇ ÇÈúäóåóÇ ÊóÓúÊóÛöíËõ ÈöÇáúãóáößö áÇöÓúÊöÑúÏóÇÏö ÈóíúÊöåóÇ æóÃóÑúÖöåóÇ. ÝóÞóÇáó ÌöíÍóÒöí: «åóÐöåö åöíó ÇáúãóÑúÃóÉõ íóÇÓóíøöÏöí Çáúãóáößó¡ æóåóÐóÇ åõæó ÇÈúäõåóÇ ÇáøóÐöí ÃóÍúíóÇåõ ÃóáöíÔóÚõ». 6ÝóÇÓúÊóÎúÈóÑóåóÇ Çáúãóáößõ ÇáÃóãúÑó ÝóÍóÏøóËóÊúåõ Èöåö. ÝóÃóãóÑó Çáúãóáößõ ÃóÍóÏó ãõæóÙøóÝöíåö: «ÇÚúãóáú Úóáóì ÇÓúÊöÑúÏóÇÏö ßõáøö ÃóãúáÇóßöåóÇ æóßõáøö ÅöíÑóÇÏö ÛóáÇøóÊö ÃóÑúÖöåóÇ ãõäúÐõ Ãóäú ÑóÍóáóÊú Úóäö ÇáúÈöáÇóÏö Åöáóì ÇáÂäó</w:t>
      </w:r>
      <w:r>
        <w:rPr>
          <w:rtl w:val="true"/>
        </w:rPr>
        <w:t>».</w:t>
      </w:r>
    </w:p>
    <w:p>
      <w:pPr>
        <w:pStyle w:val="Normal"/>
        <w:rPr/>
      </w:pPr>
      <w:r>
        <w:rPr>
          <w:rtl w:val="true"/>
        </w:rPr>
      </w:r>
    </w:p>
    <w:p>
      <w:pPr>
        <w:pStyle w:val="Normal"/>
        <w:rPr/>
      </w:pPr>
      <w:r>
        <w:rPr/>
        <w:t>ÃáíÔÚ íãÓÍ ÍÒÇÆíá ãáßÇð Úáì ÏãÔÞ</w:t>
      </w:r>
    </w:p>
    <w:p>
      <w:pPr>
        <w:pStyle w:val="Normal"/>
        <w:rPr/>
      </w:pPr>
      <w:r>
        <w:rPr/>
        <w:t>7æóÐóåóÈó ÃóáöíÔóÚõ Åöáóì ÏöãóÔúÞó. æóßóÇäó ÈóäúåóÏóÏõ ãóáößõ ÃóÑóÇãó ÃóíúÖÇð ãóÑöíÖÇð¡ ÝóÞöíáó áóåõ Åöäøó ÑóÌõáó Çááåö ÌóÇÁó Åöáóì åõäóÇ. 8ÝóÞóÇáó Çáúãóáößõ áöÍóÒóÇÆöíáó: «ÇÍúãöáú ãóÚóßó åóÏöíøóÉð æóÇÐúåóÈú áÇöÓúÊöÞúÈóÇáö ÑóÌõáö Çááåö¡ æóÇÓúÃóáö ÇáÑøóÈøó Úóäú ØóÑöíÞöåö Åöäú ßõäúÊõ ÓóÃóÈúÑóÃõ ãöäú ãóÑóÖöí». 9ÝóãóÖóì ÍóÒóÇÆöíáõ áÇöÓúÊöÞúÈóÇáöåö ÂÎöÐÇð ãóÚóåõ åóÏöíøóÉð¡ Íöãúáó ÃóÑúÈóÚöíäó ÌóãóáÇð ãöäú ßõáøö ÎóíúÑóÇÊö ÏöãóÔúÞó. æóÞóÇáó áÃóáöíÔóÚó: «ÇÈúäõßó ÈóäúåóÏóÏõ ãóáößõ ÃóÑóÇãó ÃóÑúÓóáóäöí Åöáóíúßó íóÓúÃóáõ Åöäú ßóÇäó ÓóíóÈúÑóÃõ ãöäú ãóÑóÖöåö». 10ÝóÞóÇáó áóåõ ÃóáöíÔóÚõ: «ÇÐúåóÈú æóÞõáú áóåõ: Åöäøóåõ ÍóÊúãÇð íõÔúÝóì. æóáóßöäøó ÇáÑøóÈøó ÃóÑóÇäöí Ãóäøóåõ áÇóÈõÏøó ãóÇÆöÊñ». 11æóÊóÝóÑøóÓó ÃóáöíÔóÚõ Ýöí ÍóÒóÇÆöíáó ØóæöíáÇð ÍóÊøóì ÇÚúÊóÑóì ÍóÒóÇÆöíáó ÇáúÎóÌóáõ¡ æóÈóßóì ÑóÌõáõ Çááåö. 12ÝóÓóÃóáóåõ ÍóÒóÇÆöíáõ: «áöãóÇÐóÇ íóÈúßöí ÓóíøöÏöí¿» ÝóÃóÌóÇÈóåõ: «áÃóäøöí ÚóÑóÝúÊõ ãóÇ ÓóÊõäúÒöáõåõ ÈöÈóäöí ÅöÓúÑóÇÆöíáó ãöäú ÔóÑòø¡ ÝóÅöäøóßó ÓóÊõÍúÑöÞõ ÍõÕõæäóåõãú æóÊóÞúÊõáõ ÔõÈøóÇäóåõãú æóÊóÐúÈóÍõ ÃóØúÝóÇáóåõãú æóÊóÔõÞøõ ÈõØõæäó ÍóæóÇãöáöåöãú». 13ÝóÞóÇáó ÍóÒóÇÆöíáõ: «ßóíúÝó íõãúßöäõ áöãõÌóÑøóÏö ßóáúÈò äóÙöíÑö ÚóÈúÏößó Ãóäú íóÑúÊóßöÈó åóÐöåö ÇáúÝóÙóÇÆöÚó¿» ÝóÃóÌóÇÈóåõ ÃóáöíÔóÚõ: «áóÞóÏú ßóÔóÝó ÇáÑøóÈøõ áöí Ãóäøóßó ÓóÊóãúáößõ Úóáóì ÃóÑóÇãó». 14ÝóÇäúÕóÑóÝó ãöäú ÚöäúÏö ÃóáöíÔóÚó æóÏóÎóáó Åöáóì ÓóíøöÏöåö ÝóÓóÃóáóåõ: «ãóÇÐóÇ ÞóÇáó áóßó ÃóáöíÔóÚõ¿» ÝóÃóÌóÇÈóåõ: «ÞóÇáó áöí Åöäøóßó ÊóÈúÑóÃõ». 15æóÝöí ÕóÈóÇÍö Çáúíóæúãö ÇáÊøóÇáöí ÃóÎóÐó ÍóÒóÇÆöíáõ ÞöØúÚóÉó ÞõãóÇÔò ÓóãöíßóÉð¡ ÔóÈøóÚóåóÇ ÈöÇáúãóÇÁö¡ æóÖóÛóØó ÈöåóÇ Úóáóì æóÌúåö Çáúãóáößö ÍóÊøóì ÃóÎúãóÏó ÃóäúÝóÇÓóåõ æóÎóáóÝóåõ ÍóÒóÇÆöíáõ Úóáóì ÇáúÚóÑúÔö</w:t>
      </w:r>
      <w:r>
        <w:rPr>
          <w:rtl w:val="true"/>
        </w:rPr>
        <w:t>.</w:t>
      </w:r>
    </w:p>
    <w:p>
      <w:pPr>
        <w:pStyle w:val="Normal"/>
        <w:rPr/>
      </w:pPr>
      <w:r>
        <w:rPr>
          <w:rtl w:val="true"/>
        </w:rPr>
      </w:r>
    </w:p>
    <w:p>
      <w:pPr>
        <w:pStyle w:val="Normal"/>
        <w:rPr/>
      </w:pPr>
      <w:r>
        <w:rPr/>
        <w:t>íåæÑÇã ãáßÇð Úáì íåæÐÇ</w:t>
      </w:r>
    </w:p>
    <w:p>
      <w:pPr>
        <w:pStyle w:val="Normal"/>
        <w:rPr/>
      </w:pPr>
      <w:r>
        <w:rPr/>
        <w:t>16æóÝöí ÇáÓøóäóÉö ÇáúÎóÇãöÓóÉö áöÍõßúãö íõæÑóÇãó Èúäö ÃóÎúÂÈó ãóáößö ÅöÓúÑóÇÆöíáó¡ æóíóåõæÔóÇÝóÇØó ãóáößö íóåõæÐóÇ¡ Êóæóáøóì íóåõæÑóÇãõ Èúäõ íóåõæÔóÇÝóÇØó Çáúãõáúßó Úóáóì íóåõæÐóÇ. 17æóßóÇäó ÇÈúäó ÇËúäóÊóíúäö æóËóáÇóËöíäó ÓóäóÉð Íöíäó ãóáóßó¡ æóÍóßóãó ËóãóÇäöí ÓóäóæóÇÊò Ýöí ÃõæÑõÔóáöíãó¡ 18æóÓóáóßó Ýöí ØóÑöíÞö ãõáõæßö ÅöÓúÑóÇÆöíáó¡ Úóáóì ÛöÑóÇÑö ÈóíúÊö ÃóÎúÂÈó¡ áÃóäøóåõ ßóÇäó ãõÊóÒóæøöÌÇð ãöäú ÈöäúÊö ÃóÎúÂÈó æóÇÑúÊóßóÈó ÇáÔøóÑøó Ýöí Úóíúäóíö ÇáÑøóÈøö. 19áóßöäøó ÇáÑøóÈøó áóãú íóÔóÃú Ãóäú íõÝúäöíó ÈóíúÊó íóåõæÐóÇ ÅößúÑóÇãÇð áöÏóÇæõÏó ÚóÈúÏöåö¡ ÇáøóÐöí æóÚóÏóåõ Ãóäøóåõ íõÈúÞöí ÓöÑóÇÌÇð áóåõ æóáöÈóäöíåö ãóÏóì ÇáÃóíøóÇãö. 20æóÝöí ÛõÖõæäö Íõßúãöåö ÊóãóÑøóÏó ÇáÃóÏõæãöíøõæäó Úóáóì íóåõæÐóÇ¡ æóäóÕøóÈõæÇ Úóáóíúåöãú ãóáößÇð. 21ÝóÇÌúÊóÇÒó íõæÑóÇãõ äóåúÑó ÇáÃõÑúÏõäøö¡ ÈöÌóãöíÚö ãóÑúßóÈóÇÊöåö Åöáóì ÕóÚöíÑó. æóÚöäúÏóãóÇ ÍóÇÕóÑóåõ ÇáÃóÏõæãöíøõæäó ãóÚó ÞóÇÏóÉö ãóÑúßóÈóÇÊöåö¡ ÇÞúÊóÍóãó ÎõØõæØóåõãú áóíúáÇð¡ ÛóíúÑó Ãóäøó ÌóíúÔóåõ åóÑóÈõæÇ áÇóÌöÆöíäó Åöáóì ÈõíõæÊöåöãú. 22æóÙóáøó ÇáÃóÏõæãöíøõæäó ÎóÇÑöÌöíäó Úóäú ØóÇÚóÉö íóåõæÐóÇ Åöáóì åóÐóÇ Çáúíóæúãö. ÍöíäóÆöÐò ÊóãóÑøóÏóÊú áöÈúäóÉõ ÃóíúÖÇð. 23ÃóãøóÇ ÈóÞöíøóÉõ ÃóÎúÈóÇÑö íõæÑóÇãó ÃóáóíúÓóÊú åöí ãõÏóæøóäóÉð Ýöí ÊóÇÑöíÎö ÃóÎúÈóÇÑö ãõáõæßö íóåõæÐóÇ¿ 24æóãóÇÊó íõæÑóÇãõ æóÏõÝöäó ãóÚó ÂÈóÇÆöåö Ýöí ãóÏöíäóÉö ÏóÇæõÏó¡ æóÎóáóÝóåõ ÇÈúäõåõ ÃóÎóÒúíóÇ Úóáóì ÇáúÍõßúãö</w:t>
      </w:r>
      <w:r>
        <w:rPr>
          <w:rtl w:val="true"/>
        </w:rPr>
        <w:t>.</w:t>
      </w:r>
    </w:p>
    <w:p>
      <w:pPr>
        <w:pStyle w:val="Normal"/>
        <w:rPr/>
      </w:pPr>
      <w:r>
        <w:rPr>
          <w:rtl w:val="true"/>
        </w:rPr>
      </w:r>
    </w:p>
    <w:p>
      <w:pPr>
        <w:pStyle w:val="Normal"/>
        <w:rPr/>
      </w:pPr>
      <w:r>
        <w:rPr/>
        <w:t>ÃÎÒíÇ ãáßÇð Úáì íåæÐÇ</w:t>
      </w:r>
    </w:p>
    <w:p>
      <w:pPr>
        <w:pStyle w:val="Normal"/>
        <w:rPr/>
      </w:pPr>
      <w:r>
        <w:rPr/>
        <w:t>25æóÝöí ÇáÓøóäóÉö ÇáËøóÇäöíóÉó ÚóÔúÑóÉó áöÍõßúãö íõæÑóÇãó Èúäö ÃóÎúÂÈó ãóáößö ÅöÓúÑóÇÆöíáó¡ Êóæóáøóì ÃóÎóÒúíóÇ Èúäõ íóåõæÑóÇãó ãõáúßó íóåõæÐóÇ. 26æóßóÇäó ÃóÎóÒúíóÇ Ýöí ÇáËøóÇäöíóÉö æóÇáúÚöÔúÑöíäó ãöäú ÚõãúÑöåö Íöíäó ãóáóßó¡ æóÏóÇãó Íõßúãõåõ Ýöí ÃõæÑõÔóáöíãó ÓóäóÉð æóÇÍöÏóÉð. æóÇÓúãõ Ãõãøöåö ÚóËóáúíóÇ ÈöäúÊõ ÚõãúÑöí ãóáößö ÅöÓúÑóÇÆöíáó. 27æóÇÑúÊóßóÈó ÇáÔøóÑøó Ýöí Úóíúäóíö ÇáÑøóÈøö¡ Úóáóì ÛöÑóÇÑö ÈóíúÊö ÃóÎúÂÈó¡ áÃóäøóåõ ßóÇäó ÕöåúÑÇð áóåõãú. 28æóÇäúÖóãøó ÃóÎóÒúíóÇ Åöáóì íõæÑóÇãó Èúäö ÃóÎúÂÈó áöãõÍóÇÑóÈóÉö ÍóÒóÇÆöíáó ãóáößö ÃóÑóÇãó Ýöí ÑóÇãõæÊö ÌöáúÚóÇÏó¡ ÝóåóÒóãó ÇáÃóÑóÇãöíøõæäó íõæÑóÇãó. 29ÝóÊóæóÌøóåó íõæÑóÇãõ Åöáóì íóÒúÑóÚöíáó ÑóíúËóãóÇ íóÈúÑóÃõ ãöäú ÌöÑóÇÍöåö ÇáøóÊöí ÃóÕóÇÈóåõ ÈöåóÇ ÇáÃóÑóÇãöíøõæäó Ýöí ÑóÇãõæÊó Ýöí ÃóËúäóÇÁö ÇáúãóÚúÑóßóÉö ãóÚó ÍóÒóÇÆöíáó. æóÌóÇÁó ÃóÎóÒúíóÇ Èúäõ íóåõæÑóÇãó ãóáößö íóåõæÐóÇ Åöáóì íóÒúÑóÚöíáó áöíóÒõæÑó íõæÑóÇãó Èúäó ÃóÎóÂÈó Ýöí ÃóËúäóÇÁö ãóÑóÖöåö</w:t>
      </w:r>
      <w:r>
        <w:rPr>
          <w:rtl w:val="true"/>
        </w:rPr>
        <w:t>.</w:t>
      </w:r>
    </w:p>
    <w:p>
      <w:pPr>
        <w:pStyle w:val="Normal"/>
        <w:rPr/>
      </w:pPr>
      <w:r>
        <w:rPr>
          <w:rtl w:val="true"/>
        </w:rPr>
      </w:r>
    </w:p>
    <w:p>
      <w:pPr>
        <w:pStyle w:val="Normal"/>
        <w:rPr/>
      </w:pPr>
      <w:r>
        <w:rPr/>
        <w:t>ãÓÍ íÇåæ ãáßÇð Úáì ÅÓÑÇÆíá</w:t>
      </w:r>
    </w:p>
    <w:p>
      <w:pPr>
        <w:pStyle w:val="Normal"/>
        <w:rPr/>
      </w:pPr>
      <w:r>
        <w:rPr/>
        <w:t>9</w:t>
      </w:r>
    </w:p>
    <w:p>
      <w:pPr>
        <w:pStyle w:val="Normal"/>
        <w:rPr/>
      </w:pPr>
      <w:r>
        <w:rPr/>
        <w:t>æóÇÓúÊóÏúÚóì ÃóáöíÔóÚõ ÇáäøóÈöíøõ ÃóÍóÏó ÇáÃóäúÈöíóÇÁö æóÞóÇáó áóåõ: «ÊóãóäúØóÞú ÈöÍöÒóÇãößó æóÎõÐú ÞöäøöíäóÉó ÇáÒøóíúÊö ãóÚóßó¡ æóÇäúØóáöÞú Åöáóì ÑóÇãõæÊö ÌöáúÚóÇÏó. 2æóÍóÇáóãóÇ ÊóÕöáõ Åöáóì åõäóÇßó ÇÈúÍóËú Úóäú íóÇåõæ Èúäö íóåõæÔóÇÝóÇØó Èúäö äöãúÔöí¡ æóÇäúÊóÍö Èöåö Ýöí ãõÎúÏóÚò ÏóÇÎöáöíòø¡ 3æóÕõÈøó ãöäú ÞöäøöíäóÉö ÇáÒøóíúÊö Úóáóì ÑóÃúÓöåö æóÞõáú áóåõ: åóÐóÇ ãóÇ íóÞõæáõåõ ÇáÑøóÈøõ: ÞóÏö ÇÎúÊóÑúÊõßó áöÊóßõæäó ãóáößÇð Úóáóì ÅöÓúÑóÇÆöíáó. Ëõãøó ÇÝúÊóÍö ÇáúÈóÇÈó æóÃóÓúÑöÚú ÈöÇáúåóÑóÈö ãöäú ÛóíúÑö ÊóæóÇäò». 4ÝóãóÖóì ÇáäøóÈöíøõ ÇáÔøóÇÈøõ Åöáóì ÑóÇãõæÊö ÌöáúÚóÇÏó¡ 5æóÏóÎóáó ÍóíúËõ ßóÇäó ÇáúÞóÇÏóÉõ ÌõáõæÓÇð. ÝóÞóÇáó: «áöí ÍóÏöíËñ ÎóÇÕøñ ãóÚóßó ÃóíøõåóÇ ÇáúÞóÇÆöÏõ» ÝóÓóÃóáóåõ íóÇåõæ: «ãóÚó Ãóíøö ÞóÇÆöÏò ãöäøóÇ¿» ÝóÃóÌóÇÈó: «ãóÚóßó ÃóäúÊó ÃóíøõåóÇ ÇáúÞóÇÆöÏõ». 6ÝóäóåóÖó æóÊóÈöÚóåõ Åöáóì ãõÎúÏóÚò ÏóÇÎöáöíòø¡ ÍóíúËõ ÕóÈøó ÇáäøóÈöíøõ ÇáÒøóíúÊó Úóáóì ÑóÃúÓöåö æóÞóÇáó áóåõ: «åóÐóÇ ãóÇ íóÞõæáõåõ ÇáÑøóÈøõ Åöáóåõ ÅöÓúÑóÇÆöíáó: ÞóÏö ÇÎúÊóÑúÊõßó áöÊóßõæäó ãóáößÇð Úóáóì ÔóÚúÈö ÇáÑøóÈøö ÅöÓúÑóÇÆöíáó¡ 7ÝóÊóÞúÖöí Úóáóì ÈóíúÊö ÃóÎúÂÈó ÓóíøöÏößó æóÊóäúÊóÞöãõ áöÏöãóÇÁö ÚóÈöíÏöí ÇáÃóäúÈöíóÇÁö æóÏöãóÇÁö ÌóãöíÚö ÃóÊúÞöíóÇÁö ÇáÑøóÈøö ãöäú ÅöíÒóÇÈóáó¡ 8æóÈöÐóáößó ÊõÝúäöí ßõáøó ÈóíúÊö ÃóÎúÂÈó¡ æóÊóÓúÊóÃúÕöáõ ãöäú ÈóíúÊö ÃóÎúÂÈó ßõáøó ÐóßóÑò¡ ÍõÑøÇð ßóÇäó Ãóãú ÚóÈúÏÇð. 9æóÊóÌúÚóáõ ãóÕöíÑó ÈóíúÊö ÃóÎúÂÈó ßóãóÕöíÑö ÈóíúÊö íóÑõÈúÚóÇãó Èúäö äóÈóÇØó¡ æóßóãóÕöíÑö ÈóíúÊö ÈóÚúÔóÇ Èúäö ÃóÎöíøóÇ. 10æóÊóáúÊóåöãõ ÇáúßöáÇóÈõ ÅöíÒóÇÈóáó Ýöí ÍóÞúáö íóÒúÑóÚöíáó¡ æóáóäú ÊóÌöÏó ãóäú íóÏúÝöäõåóÇ». Ëõãøó ÝóÊóÍó ÇáúÈóÇÈó æóáÇóÐó ÈöÇáúÝöÑóÇÑö</w:t>
      </w:r>
      <w:r>
        <w:rPr>
          <w:rtl w:val="true"/>
        </w:rPr>
        <w:t>.</w:t>
      </w:r>
    </w:p>
    <w:p>
      <w:pPr>
        <w:pStyle w:val="Normal"/>
        <w:rPr/>
      </w:pPr>
      <w:r>
        <w:rPr>
          <w:rtl w:val="true"/>
        </w:rPr>
      </w:r>
    </w:p>
    <w:p>
      <w:pPr>
        <w:pStyle w:val="Normal"/>
        <w:rPr/>
      </w:pPr>
      <w:r>
        <w:rPr/>
        <w:t>ÇäÖãÇã ÞÇÏÉ ÇáÌíÔ Åáì íÇåæ</w:t>
      </w:r>
    </w:p>
    <w:p>
      <w:pPr>
        <w:pStyle w:val="Normal"/>
        <w:rPr/>
      </w:pPr>
      <w:r>
        <w:rPr/>
        <w:t>11æóÚöäúÏóãóÇ ÑóÌóÚó íóÇåõæ Åöáóì ÍóíúËõ íóÌúÊóãöÚõ ÑöÌóÇáõ ÓóíøöÏöåö ÓõÆöáó: «ÃóÎóíúÑñ¿ áöãóÇÐóÇ ÌóÇÁóßó åóÐóÇ ÇáúãóÌúäõæäõ¿» ÝóÃóÌóÇÈóåõãú: «ÃóäúÊõãú ÊóÚúÑöÝõæäó ÇáÑøóÌõáó æóãóÇ íóåúÐöí Èöåö». 12ÝóÞóÇáõæÇ: «åóÐóÇ áóíúÓó ÕóÍöíÍÇð. ÃóÎúÈöÑúäóÇ ÇáÕøöÏúÞó». ÝóÞóÇáó: «Åöáóíúßõãú ãóÇ ÎóÇØóÈóäöí Èöåö: ÞóÇáó: åóÐóÇ ãóÇ ÕóÏóÑó Úóäö ÇáÑøóÈøö: ÞóÏö ÇÎúÊóÑúÊõßó áöÊóßõæäó ãóáößÇð Úóáóì ÅöÓúÑóÇÆöíáó». 13ÝóÈóÇÏóÑó ßõáøõ æóÇÍöÏò ãöäúåõãú æóÝóÑóÔó ËóæúÈóåõ ÝóæúÞó ÏóÑóÌóÇÊö ÇáÓøõáøóãö ÍóíúËõ ßóÇäó íóÞöÝõ¡ æóäóÝóÎõæÇ ÈöÇáÃóÈúæóÇÞö ÞóÇÆöáöíäó: «ÞóÏú ãóáóßó íóÇåõæ</w:t>
      </w:r>
      <w:r>
        <w:rPr>
          <w:rtl w:val="true"/>
        </w:rPr>
        <w:t>».</w:t>
      </w:r>
    </w:p>
    <w:p>
      <w:pPr>
        <w:pStyle w:val="Normal"/>
        <w:rPr/>
      </w:pPr>
      <w:r>
        <w:rPr>
          <w:rtl w:val="true"/>
        </w:rPr>
      </w:r>
    </w:p>
    <w:p>
      <w:pPr>
        <w:pStyle w:val="Normal"/>
        <w:rPr/>
      </w:pPr>
      <w:r>
        <w:rPr/>
        <w:t>ãÞÊá íåæÑÇã</w:t>
      </w:r>
    </w:p>
    <w:p>
      <w:pPr>
        <w:pStyle w:val="Normal"/>
        <w:rPr/>
      </w:pPr>
      <w:r>
        <w:rPr/>
        <w:t>14æóåóßóÐóÇ ÊóãóÑøóÏó íóÇåõæ Èúäõ íóåõæÔóÇÝóÇØó Èúäö äöãúÔöí Úóáóì íõæÑóÇãó. æóßóÇäó íõæÑóÇãõ ãóÚó ÓóÇÆöÑö ÌóíúÔö ÅöÓúÑóÇÆöíáó íõÏóÇÝöÚõæäó Úóäú ÑóÇãõæÊö ÌöáúÚóÇÏó ÖöÏøó åóÌóãóÇÊö ÍóÒóÇÆöíáó ãóáößö ÃóÑóÇãó. 15æóßóÇäó íóåõæÑóÇãõ Çáúãóáößõ ÞóÏú áóÌóÃó Åöáóì íóÒúÑóÚöíáó ÑóíúËóãóÇ íóÈúÑóÃõ ãöäó ÇáúÌöÑóÇÍö ÇáøóÊöí ÃóÕóÇÈóåõ ÈöåóÇ ÇáÃóÑóÇãöíøõæäó Ýöí ÍóÑúÈöåö ãóÚó ÍóÒóÇÆöíáó ãóáößö ÃóÑóÇãó. ÝóÞóÇáó íóÇåõæ: «Åöäú ßóÇäóÊú åóÐöåö ÑóÛúÈóÊóßõãú ÝóáÇó ÊóÏóÚõæÇ ÃóÍóÏÇð íóäúÓóáøõ ãöäó ÇáúãóÏöíäóÉö áöíõÐöíÚó ÇáúÎóÈóÑó Ýöí íóÒúÑóÚöíáó». 16Ëõãøó ÇãúÊóØóì ãóÑúßóÈóÊóåõ æóÇäúØóáóÞó Åöáóì íóÒúÑóÚöíáó ÍóíúËõ ßóÇäó íõæÑóÇãõ ãõÖúØóÌöÚÇð åõäóÇßó¡ æóÞóÏú ÌóÇÁó ÃóÎóÒúíóÇ ãóáößõ íóåõæÐóÇ áöíóÒõæÑóåõ. 17æóßóÇäó ÇáÑøóÞöíÈõ ÞóÇÆöãÇð Úóáóì ÈõÑúÌö íóÒúÑóÚöíáó¡ ÝóÔóÇåóÏó ÌóãóÇÚóÉó íóÇåõæ ãõÞúÈöáöíäó¡ ÝóÞóÇáó áöáúãóáößö: «Åöäøöí ÃóÑóì ÞóæúãÇð ÞóÇÏöãöíäó». ÝóÃóãóÑóåõ íóåõæÑóÇãõ: «ÃóÑúÓöáú ÝóÇÑöÓÇð áöáöÞóÇÆöåöãú¡ ÝóíóÓúÃóáóåõãú: ÃóáöáúÎóíúÑö ÞõÏõæãõåõãú¿» 18ÝóÇ äúÏóÝóÚó ÝóÇÑöÓñ áöáöÞóÇÆöåöãú ÞóÇÆöáÇð: «Åöäøó Çáúãóáößó íóÓúÃóáõ: ÃóáöáúÎóíúÑö ÞõÏõæãõßõãú¿» ÝóÃóÌóÇÈóåõ íóÇåõæ: «ãóÇ ÔóÃúäõßó ÈöÇáúÎóíúÑö¿ ÏõÑú æóÇäúÖóãøó Åöáóíøó». ÝóÞóÇáó ÇáÑøóÞöíÈõ áöáúãóáößö: «ÞóÏú æóÕóáó ÇáÑøóÓõæáõ Åöáóíúåöãú æóáóãú íóÑúÌöÚú». 19ÝóÃóÑúÓóáó ÝóÇÑöÓÇð ÂÎóÑó. ÝóáóãøóÇ ÇáúÊóÞóÇåõãú ÞóÇáó: «Åöäøó Çáúãóáößó íóÓúÃóáõ: ÃóáöáúÎóíúÑö ÞõÏõæãõßõãú¿» ÝóÃóÌóÇÈóåõ íóÇåõæ: «ãóÇ ÔóÃúäõßó ÈöÇáúÎóíúÑö¿ ÏõÑú æóÇäúÖóãøó Åöáóíøó». 20ÝóÞóÇáó ÇáÑøóÞöíÈõ áöáúãóáößö: «ÞóÏú æóÕóáó ÇáÑøóÓõæáõ Åöáóíúåöãú æóáóãú íóÑúÌöÚú. æóÞöíóÇÏóÉõ ÇáúãóÑúßóÈóÉö ÔóÈöíåóÉñ ÈöÞöíóÇÏóÉö íóÇåõæ Èúäö äöãúÔöí¡ áÃóäøóåõ íóÞõæÏõåóÇ ßóÑóÌõáò ãóÌúäõæäò». 21ÝóÃóãóÑó íóåõæÑóÇãõ ÈöÊóÌúåöíÒö ãóÑúßóÈóÊöåö¡ æóÎóÑóÌó íõÕóÇÍöÈõåõ ÃóÎóÒúíóÇ ãóáößõ íóåõæÐóÇ¡ ßõáøñ Ýöí ãóÑúßóÈóÊöåö¡ áöáöÞóÇÁö íóÇåõæ. ÝóÕóÇÏóÝóÇåõ ÚöäúÏó ÍóÞúáö äóÇÈõæÊó ÇáúíóÒúÒóÚöíáöíøö 22ÝóáóãøóÇ ÑóÃóì íóåõæÑóÇãõ íóÇåõæ ÓóÃóáóåõ: «ÃóáöáúÎóíúÑö ÞõÏõæãõßó¿» ÝóÃóÌóÇÈóåõ íóÇåõæ: «Ãóíøõ ÎóíúÑò ãóÇÏóÇãó ÝõÌõæÑõ Ãõãøößó ÅöíÒóÇÈóáó æóÓöÍúÑõåóÇ ãõÊóÝóÔøöíóíúäö¿» 23ÝóÃóãúÓóßó íóåõæÑóÇãõ ÒöãóÇãó ÇáúãóÑúßóÈóÉö æóÃóØúáóÞó ÇáúÚöäóÇäó áöóÎõíõæáöåö åóÇÑöÈÇð åóÇÊöÝÇð ÈöÃóÎóÒúíóÇ: «ÎöíóÇäóÉð íóÇÃóÎóÒúíóÇ!» 24ÝóÃóØúáóÞó íóÇåõæ ÓóåúãÇð Úóáóì íóåõæÑóÇãó ÇÎúÊóÑóÞó ÙóåúÑóåõ æóäóÝóÐó ãöäú ÞóáúÈöåö¡ ÝóÃóÑúÏóÇåõ ÞóÊöíáÇð Ýöí ãóÑúßóÈóÊöåö¡ 25æóÞóÇáó áöÈöÏúÞóÑó ÞóÇÆöÏö ãóÑúßóÈóÊöåö: «ÇÑúÝóÚúåõ æóÇØúÑóÍúåõ Ýöí ÍóÞúáö äóÇÈõæÊó ÇáúíóÒúÑóÚöíáöíøö¡ æóÊóÐóßøóÑú ßóíúÝó Ãóäøó ÇáÑøóÈøó¡ Íöíäó ßõäúÊõ ÃóäóÇ æóÃóäúÊó ÑóÇßöÈóíúäö ÎóáúÝó ÃóÈöíåö ÃóÎúÂÈó ÞóÏú ÞóÖóì Úóáóíúåö ÈöåóÐóÇ ÇáúÚöÞóÇÈö¡ 26ÝóÇáÑøóÈøõ íóÞõæáõ: áóÞóÏú ÑóÃóíúÊõ ÃóãúÓÇð Ïóãó äóÇÈõæÊó æóÏöãóÇÁó ÃóÈúäóÇÆöåö¡ áöåóÐóÇ áÇóÈõÏøó Ãóäú ÃõÚóÇÞöÈóßó Ýöí åóÐóÇ ÇáúÍóÞúáö. ÝóÇáÂäó ÇÑúÝóÚúåõ æóÇØúÑóÍúåõ Ýöí ÇáúÍóÞúáö ÍóÓóÈó Þóæúáö ÇáÑøóÈøö</w:t>
      </w:r>
      <w:r>
        <w:rPr>
          <w:rtl w:val="true"/>
        </w:rPr>
        <w:t>».</w:t>
      </w:r>
    </w:p>
    <w:p>
      <w:pPr>
        <w:pStyle w:val="Normal"/>
        <w:rPr/>
      </w:pPr>
      <w:r>
        <w:rPr>
          <w:rtl w:val="true"/>
        </w:rPr>
      </w:r>
    </w:p>
    <w:p>
      <w:pPr>
        <w:pStyle w:val="Normal"/>
        <w:rPr/>
      </w:pPr>
      <w:r>
        <w:rPr/>
        <w:t>ãÞÊá ÃÎÒíÇ</w:t>
      </w:r>
    </w:p>
    <w:p>
      <w:pPr>
        <w:pStyle w:val="Normal"/>
        <w:rPr/>
      </w:pPr>
      <w:r>
        <w:rPr/>
        <w:t>27æóÚöäúÏóãóÇ ÑóÃóì ÃóÎóÒúíóÇ ãóáößõ íóåõæÐóÇ åóÐóÇ¡ ÝóÑøó åóÇÑöÈÇð Ýöí ÇáØøóÑöíÞö ÇáúãõÝúÖöíóÉö Åöáóì ÈóíúÊö ÇáúÈõÓúÊóÇäö¡ ÝóÊóÚóÞøóÈóåõ íóÇåõæ åóÇÊöÝÇð: «ÇÞúÊõáõæåõ». ÝóÃóÕóÇÈõæåõ ÈöÌöÑóÇÍò ãõãöíÊóÉò æóåõæó Ýöí ãóÑúßóÈóÊöåö ÚöäúÏó ÚóÞóÈóÉö ÌõæÑó ÇáúÞóÑöíÈóÉö ãöäú íöÈúáóÚóÇãó¡ æóáóßöäøóåõ ÊóÇÈóÚó åóÑóÈóåõ Åöáóì ãóÌöÏøõæ ÍóíúËõ ãóÇÊó åõäóÇßó. 28ÝóäóÞóáóåõ ÑöÌóÇáõåõ Ýöí ãóÑúßóÈóÊöåö Åöáóì ÃõæÑõÔóáöíãó ÍóíúËõ ÏóÝóäõæåõ Ýöí ÞóÈúÑöåö ãóÚó ÂÈóÇÆöåö Ýöí ãóÏöíäóÉö ÏóÇæõÏó. 29æóßóÇäó ÃóÎóÒúíóÇ ÞóÏú ãóáóßó Úóáóì íóåõæÐóÇ Ýöí ÇáÓøóäóÉö ÇáúÍóÇÏöíóÉó ÚóÔúÑóÉó ãöäú Íõßúãö íõæÑóÇãó Èúäö ÃóÎúÂÈó Úóáóì ÅöÓúÑóÇÆöíáó</w:t>
      </w:r>
      <w:r>
        <w:rPr>
          <w:rtl w:val="true"/>
        </w:rPr>
        <w:t>.</w:t>
      </w:r>
    </w:p>
    <w:p>
      <w:pPr>
        <w:pStyle w:val="Normal"/>
        <w:rPr/>
      </w:pPr>
      <w:r>
        <w:rPr>
          <w:rtl w:val="true"/>
        </w:rPr>
      </w:r>
    </w:p>
    <w:p>
      <w:pPr>
        <w:pStyle w:val="Normal"/>
        <w:rPr/>
      </w:pPr>
      <w:r>
        <w:rPr/>
        <w:t>ãÕÑÚ ÅíÒÇÈá</w:t>
      </w:r>
    </w:p>
    <w:p>
      <w:pPr>
        <w:pStyle w:val="Normal"/>
        <w:rPr/>
      </w:pPr>
      <w:r>
        <w:rPr/>
        <w:t>30æóÊóæóÌøóåó íóÇåõæ Åöáóì íóÒúÑóÚöíáó. ÝóáóãøóÇ ÚóáöãóÊú ÅöíÒóÇÈóáõ ÈöÐóáößó ßóÍøóáóÊú ÚóíúäóíúåóÇ æóÒóíøóäóÊú ÔóÚúÑóåóÇ æóÃóØóáøóÊú ãöäó ÇáßõæøóÉö. 31æóÚöäúÏóãóÇ ÇÌúÊóÇÒó íóÇåõæ ÚóÊóÈóÉó ÈóÇÈö ÓóÇÍóÉö ÇáúÞóÕúÑö ÞóÇáóÊú: «ÃóÌöÆúÊó ãõÓóÇáöãÇð íóÇÒöãúÑöí íóÇÞóÇÊöáó ÓóíøöÏöåö¿» 32ÝóÑóÝóÚó æóÌúåóåõ ÅöáóíúåóÇ æóÕóÇÍó: «ãóäú åõäóÇ ãóÚöí¿» ÝóÃóÔúÑóÝó Úóáóíúåö ÇËúäóÇäö Ãóæú ËóáÇóËóÉñ ãöäó ÇáúÎöÕúíóÇäö. 33ÝóÞóÇáó: «ÇØúÑóÍõæåóÇ». ÝóÃóáúÞóæúÇ ÈöåóÇ ãöäó ÇáßõæøóÉö ÝóÊóäóÇËóÑó ÈóÚúÖõ ÏóãöåóÇ Úóáóì ÇáúÌöÏóÇÑö æóÚóáóì ÇáúÎóíúáö ÇáøóÊöí ÏóÇÓóÊúåóÇ ÈöÍóæóÇÝöÑöåóÇ. 34æóÏóÎóáó ÈóÚúÏó Ðóáößó Åöáóì ÇáúÞóÕúÑö ÍóíúËõ Ãóßóáó æóÔóÑöÈó Ëõãøó ÞóÇáó: «ÇÐúåóÈõæÇ æóÇÝúÊóÞöÏõæÇ åóÐöåö ÇáúãóÑúÃóÉó ÇáúãóáúÚõæäóÉó æóÇÏúÝöäõæåóÇ¡ áÃóäøóåóÇ ÈöäúÊõ ãóáößò». 35æóÚöäúÏóãóÇ ÎóÑóÌõæÇ áöíóÏúÝöäõæåóÇ áóãú íóÌöÏõæÇ ãöäú ÃóÔúáÇóÆöåóÇ Óöæóì ÇáúÌõãúÌõãóÉö æóÇáÑøöÌúáóíúäö æóßóÝøóíö ÇáúíóÏóíúäö¡ 36ÝóÑóÌóÚõæÇ æóÃóÎúÈóÑõæåõ¡ ÝóÞóÇáó: «åóÐóÇ ÅöÊúãóÇãñ áöÞóÖóÇÁö ÇáÑøóÈøö ÇáøóÐöí äóØóÞó Èöåö Úóáóì áöÓóÇäö ÅöíáöíøóÇ ÇáÊøöÔúÈöíøö ÞóÇÆöáÇð: Åöäøó ÇáúßöáÇóÈó ÓóÊóáúÊóåöãõ áóÍúãó ÅöíÒóÇÈóáó Ýöí ÍóÞúáö íóÒúÑóÚöíáó. 37æóÊõÕúÈöÍõ ÌõËøóÉõ ÅöíÒóÇÈóáó ßóÇáÒøöÈúáö Úóáóì æóÌúåö ÍóÞúáö íóÒúÑóÚöíáó ÈöÍóíúËõ áÇó íóÊóÚóÑøóÝõ ÚóáóíúåóÇ ÃóÍóÏñ ÝóíóÞõæáõ: åóÐöåö ÅöíÒóÇÈóáõ</w:t>
      </w:r>
      <w:r>
        <w:rPr>
          <w:rtl w:val="true"/>
        </w:rPr>
        <w:t>».</w:t>
      </w:r>
    </w:p>
    <w:p>
      <w:pPr>
        <w:pStyle w:val="Normal"/>
        <w:rPr/>
      </w:pPr>
      <w:r>
        <w:rPr>
          <w:rtl w:val="true"/>
        </w:rPr>
      </w:r>
    </w:p>
    <w:p>
      <w:pPr>
        <w:pStyle w:val="Normal"/>
        <w:rPr/>
      </w:pPr>
      <w:r>
        <w:rPr/>
        <w:t>ÇáÞÖÇÁ Úáì ÃÈäÇÁ ÂÎÇÈ ÇáÓÈÚíä</w:t>
      </w:r>
    </w:p>
    <w:p>
      <w:pPr>
        <w:pStyle w:val="Normal"/>
        <w:rPr/>
      </w:pPr>
      <w:r>
        <w:rPr/>
        <w:t>10</w:t>
      </w:r>
    </w:p>
    <w:p>
      <w:pPr>
        <w:pStyle w:val="Normal"/>
        <w:rPr/>
      </w:pPr>
      <w:r>
        <w:rPr/>
        <w:t>æóßóÇäó áÃóÎúÂÈó ÓóÈúÚõæäó ÇÈúäÇð íõÞöíãõæäó Ýöí ÇáÓøóÇãöÑóÉö¡ ÝóßóÊóÈó íóÇåõæ ÑóÓóÇÆöáó ÈóÚóËó ÈöåóÇ Åöáóì ÔõíõæÎö ãóÏöíäóÉö íóÒúÑóÚöíáó æóÅöáóì ÇúáÃóæúÕöíóÇÁö Úóáóì ÃóÈúäóÇÁö ÃóÎúÂÈó ÞóÇÆöáÇð: 2«ãöäú ÍóíúËõ Ãóäøó ÃóÈúäóÇÁó ÓóíøöÏößõãú áóÏóíúßõãú¡ æóãöäú ÍóíúËõ Ãóäøóßõãú ÊóãúÊóáößõæäó ãóÑúßóÈóÇÊò æóÎóíúáÇð æóÊóÚúÊóÕöãõæäó ÈöãóÏöíäóÉò ãõÍóÕøóäóÉò¡ æóÚöäúÏóßõãú ÓöáÇóÍñ¡ ÝóÚöäúÏó ÊóáóÞøöíßõãú åóÐöåö ÇáÑøöÓóÇáóÉó 3ÇÎúÊóÇÑõæÇ ÇáÃóÝúÖóáó ãöäú ÃóÈúäóÇÁö ÓóíøöÏößõãú æóäóÕøöÈõæåõ ãóáößÇð Úóáóì ÚóÑúÔö ÃóÈöíåö¡ æóÏóÇÝöÚõæÇ Úóäú ÈóíúÊö ãóæúáÇóßõãú». 4ÝóÇÚúÊóÑóÇåõãú ÎóæúÝñ ÚóÙöíãñ æóÞóÇáõæÇ: «åóÇ ãóáößóÇäö ÞóÏú ÚóÌóÒóÇ Úóäú ÕóÏøöåö¡ ÝóßóíúÝó íõãúßöäõäóÇ äóÍúäõ Ãóäú äõæóÇÌöåóåõ¿» 5ÝóÃóÌóÇÈó ãõÏóÈøöÑõ ÇáúÞóÕúÑö æóãõÍóÇöÝÙõ ÇáúãóÏöíäóÉö æÇáÔøõíõæÎõ æóÇáÃóæúÕöíóÇÁõ íóÇåõæ ÞóÇÆöáöíäó: «äóÍúäõ ÚóÈöíÏõßó¡ æóÓóäóÝúÚóáõ ßõáøó ãóÇ ÊóÃúãõÑõ Èöåö. áóäú íóãúáößó ÚóáóíúäóÇ ÓöæóÇßó. æóÇÕúäóÚú ãóÇ íóÑõæÞõ áóßó». 6ÝóÈóÚóËó Åöáóíúåöãú ÈöÑöÓóÇáóÉò ËóÇäöíóÉò ÞóÇÆöáÇð: «Åöäú ßõäúÊõãú ÍóÞøÇð ãöäú ÃóäúÕóÇÑöí¡ æóÊóÃúÊóãöÑõæäó ÈöÃóãúÑöí¡ ÝóÇÞúØóÚõæÇ ÑõÄõæÓó ÃóÈúäóÇÁö ÓóíøöÏößõãú ãöäó ÇáÑøöÌóÇáö æóÃóÍúÖöÑõæåóÇ Åöáóíøó Ýöí íóÒúÑóÚöíáó¡ Ýöí äóÍúæö åóÐóÇ ÇáúæóÞúÊö Ýöí íóæúãö ÇáúÛóÏö». æóßóÇäó ÃóÈúäóÇÁõ Çáúãóáößö ÓóÈúÚöíäó ÑóÌõáÇð íóÚöíÔõæäó Ýöí ÑöÚóÇíóÉö ÃóÔúÑóÇÝö ÇáúãóÏöíäóÉö ÇáøóÐöíäó ÊóÚóåøóÏõæåõãú ÈöÇáÊøóÑúÈöíóÉö. 7ÝóáóãøóÇ ÈóáóÛóÊúåõãú ÑöÓóÇáóÉõ íóÇåõæ ÞóÈóÖõæÇ Úóáóì ÇáÃõãóÑóÇÁö æóÞóÊóáõæÇ ÓóÈúÚöíäó ÑóÌõáÇð æóæóÖóÚõæÇ ÑõÄõæÓóåõãú Ýöí ÓöáÇóáò æóÃóÑúÓóáõæåóÇ Åöáóíúåö Ýöí íóÒúÑóÚöíáó. 8ÝóÌóÇÁó ÑóÓõæáñ æóÃóÎúÈóÑó íóÇåõæ ÞóÇÆöáÇð: «ÞóÏú ÃóÍúÖóÑõæÇ ÑõÄõæÓó ÇáÃõãóÑóÇÁö» ÝóÞóÇáó: «ÇÌúÚóáõæåóÇ ßõæãóÊóíúäö Ýöí ãóÏúÎóáö ÈóæøóÇÈóÉö ÇáúãóÏöíäóÉö Åöáóì ÇáÕøóÈóÇÍö». 9æóÝöí ÕóÈóÇÍö Çáúíóæúãö ÇáÊøóÇáöí ÎóÑóÌó æóÞóÇáó áöáÔøóÚúÈö ÇáúãõÊóÌóãúåöÑö: «ÃóäúÊõãú ÃóÈúÑöíóÇÁõ¡¡ ÝóåóÇ ÃóäóÇ ÞóÏú ÊóãóÑøóÏúÊõ Úóáóì ÓóíøöÏöí æóÞóÊóáúÊõåõ¡ æóáóßöäú ãóäú ÞóÊóáó ßõáøó åóÄõáÇóÁö¿ 10ÝóÇÚúáóãõæÇ ÇáÂäó Ãóäøóåõ áóäú ÊóÓúÞõØó ßóáöãóÉñ æóÇÍöÏóÉñ ãöãøóÇ ÞóÖóì Èöåö ÇáÑøóÈøõ Úóáóì ÈóíúÊö ÃóÎúÂÈó¡ æóÞóÏú äóÝøóÐó ÇáÑøóÈøõ ãóÇ äóØóÞó Èöåö Úóáóì áöÓóÇäö ÚóÈúÏöåö ÅöíáöíøóÇ». 11æóÞóÖóì íóÇåõæ Úóáóì ÇáúÈóÞöíøóÉö ÇáúÈóÇÞöíóÉö ãöäú äóÓúáö ÃóÎúÂÈó Ýöí íóÒúÑóÚöíáó¡ æóÚóáóì ßõáøö ÚõÙóãóÇÆöåö æóÃóÕúÏöÞóÇÆöåö æóßóåóäóÊöåö¡ Ýóáóãú íõÝúáöÊú áóåõ Íóíøñ</w:t>
      </w:r>
      <w:r>
        <w:rPr>
          <w:rtl w:val="true"/>
        </w:rPr>
        <w:t>.</w:t>
      </w:r>
    </w:p>
    <w:p>
      <w:pPr>
        <w:pStyle w:val="Normal"/>
        <w:rPr/>
      </w:pPr>
      <w:r>
        <w:rPr>
          <w:rtl w:val="true"/>
        </w:rPr>
      </w:r>
    </w:p>
    <w:p>
      <w:pPr>
        <w:pStyle w:val="Normal"/>
        <w:rPr/>
      </w:pPr>
      <w:r>
        <w:rPr/>
        <w:t>íÇåæ íÞÊá ÅÎæÉ ÃÎÒíÇ</w:t>
      </w:r>
    </w:p>
    <w:p>
      <w:pPr>
        <w:pStyle w:val="Normal"/>
        <w:rPr/>
      </w:pPr>
      <w:r>
        <w:rPr/>
        <w:t>12Ëõãøó ÊóæóÌøóåó ãöäú åõäóÇßó äóÍúæó ÇáÓøóÇãöÑóÉö. æóáóãøóÇ æóÕóáó Åöáóì ÌõæóÇÑö ÈóíúÊö ÚóÞúÏö ÇáÑøõÚóÇÉö Ýöí ÇáØøóÑöíÞö¡ 13ÕóÇÏóÝó íóÇåõæ ÅöÎúæóÉó ÃóÎóÒúíóÇ ãóáößö íóåõæÐÇ¡ ÝóÓóÃóáóåõãú: «ãóäú ÃóäúÊõãú¿» ÝóÃóÌóÇÈõæÇ: «äóÍúäõ ÅöÎúæóÉõ ÃóÎóÒúíóÇ¡ æóäóÍúäõ ÞóÇÏöãõæäó áöÒöíóÇÑóÉö ÃóÈúäóÇÁö Çáúãóáößö æóÇáúãóáößóÉö ÅöíÒóÇÈóáó». 14ÝóÞóÇáó: «ÇÞúÈöÖõæÇ Úóáóíúåöãú ÃóÍúíóÇÁð». ÝóÞóÈóÖõæÇ Úóáóíúåöãú ÃóÍúíóÇÁð æóÞóÊóáõæåõãú ÌóãöíÚÇð ÚöäúÏó ÈöÆúÑö ÈóíúÊö ÚóÞúÏò¡ æóÚóÏóÏõåõãú ÇËúäóÇäö æóÃóÑúÈóÚõæäó ÑóÌõáÇð</w:t>
      </w:r>
      <w:r>
        <w:rPr>
          <w:rtl w:val="true"/>
        </w:rPr>
        <w:t>.</w:t>
      </w:r>
    </w:p>
    <w:p>
      <w:pPr>
        <w:pStyle w:val="Normal"/>
        <w:rPr/>
      </w:pPr>
      <w:r>
        <w:rPr>
          <w:rtl w:val="true"/>
        </w:rPr>
      </w:r>
    </w:p>
    <w:p>
      <w:pPr>
        <w:pStyle w:val="Normal"/>
        <w:rPr/>
      </w:pPr>
      <w:r>
        <w:rPr/>
        <w:t>áÞÇÁ íÇåæ æíåæäÇÏÇÈ</w:t>
      </w:r>
    </w:p>
    <w:p>
      <w:pPr>
        <w:pStyle w:val="Normal"/>
        <w:rPr/>
      </w:pPr>
      <w:r>
        <w:rPr/>
        <w:t>15Ëõãøó ÇäúØóáóÞó ãöäú åõäóÇßó ÝóÇáúÊóÞóì íóåõæäóÇÏóÇÈó Èúäó ÑóßóÇÈó¡ ÇáøóÐöí ßóÇäó ÞóÇÏöãÇð áöãõÞóÇÈóáóÊöåö¡ ÝóÍóíøóÇåõ íóÇåõæ Ëõãøó ÓóÃóáóåõ: «åóáú ÞóáúÈõßó ãõÎúáöÕñ áöÞóáúÈöí ãöËúáó ÅöÎúáÇÕö ÞóáúÈöí áöÞóáúÈößó¿» ÝóÃóÌóÇÈóåõ íóåõæäóÇÏóÇÈõ: «äóÚóãú». ÝóÞóÇáó íóÇåõæ: «ÅöÐóäú åóÇÊö íóÏóßó». ÝóãóÏøó Åöáóíúåö íóÏóåõ ÝóÃóÕúÚóÏóåõ ãóÚóåõ Åöáóì ÇáúãóÑúßóÈóÉö¡ 16æóÞóÇáó: «ÊóÚóÇáó ãóÚöí áöÊóÑóì ãóÏóì ÛóíúÑóÊöí áöáÑøóÈøö»¡ æóåóßóÐóÇ ÃóÑúßóÈóåõ ãóÚóåõ Ýöí ÇáúãóÑúßóÈóÉö. 17æóÚöäúÏóãóÇ æóÕóáó íóÇåõæ Åöáóì ÇáÓøóÇãöÑóÉö Ãóåúáóßó ÌóãöíÚó ãóäú ÈóÞöíó ãöäú ÐõÑøöíøóÉö ÃóÎúÂÈó¡ ÝóÃóÝúäóÇåõãú ÈöãõæúÌöÈö ÞóÖóÇÁö ÇáÑøóÈøö ÇáøóÐöí ßóáøóãó Èöåö ÅöíáöíøóÇ</w:t>
      </w:r>
      <w:r>
        <w:rPr>
          <w:rtl w:val="true"/>
        </w:rPr>
        <w:t>.</w:t>
      </w:r>
    </w:p>
    <w:p>
      <w:pPr>
        <w:pStyle w:val="Normal"/>
        <w:rPr/>
      </w:pPr>
      <w:r>
        <w:rPr>
          <w:rtl w:val="true"/>
        </w:rPr>
      </w:r>
    </w:p>
    <w:p>
      <w:pPr>
        <w:pStyle w:val="Normal"/>
        <w:rPr/>
      </w:pPr>
      <w:r>
        <w:rPr/>
        <w:t>ãÐÈÍÉ ÚóÈóÏóÉ ÇáÈÚá</w:t>
      </w:r>
    </w:p>
    <w:p>
      <w:pPr>
        <w:pStyle w:val="Normal"/>
        <w:rPr/>
      </w:pPr>
      <w:r>
        <w:rPr/>
        <w:t>18Ëõãøó ÌóãóÚó íóÇåõæ ßõáøó ÇáÔøóÚúÈö æóÞóÇáó áóåõãú: «áóÞóÏú ÚóÈóÏó ÃóÎúÂÈõ ÇáúÈóÚúáó ÚöÈóÇÏóÉð ØóÝöíÝóÉð¡ ÃóãøóÇ ÃóäóÇ ÝóÃõÛóÇáöí Ýöí ÚöÈóÇÏóÊöåö. 19ÝóÇÏúÚõæÇ Åöáóíøó ÇáÂäó ÌóãöíÚó ÃóäúÈöíóÇÁö ÇáúÈóÚúáö æóßõáøó ßóåóäóÊöåö æóÇáúãõÊóÚóÈøöÏöíäó áóåõ. áÇó íóÊóÎóáøóÝú ãöäúåõãú ÃóÍóÏñ¡ áÃóäøóäöí ÚóÇÒöãñ Ãóäú ÃõÞóÑøöÈó ÐóÈöíÍóÉð ÚóÙöíãóÉð áöáúÈóÚúáö. æóßõáøõ ãóäú íóÊóÎóáøóÝõ Úóäö ÇáúÍõÖõæÑö íóãõæÊõ». æóßóÇäó Ðóáößó ãóßöíÏóÉð ãöäúåõ áößóíú íóÓúÊóÃúÕöáó ÚóÈóÏóÉó ÇáúÈóÚúáö. 20æóÞóÇáó íóÇåõæ: «ÃóÞöíãõæÇ ãóÍúÝóáÇð ãõÞóÏøóÓÇð áöáúÈóÚúáö». ÝóäóÇÏóæúÇ Èöåö. 21æóÇÓúÊóÏúÚóì íóÇåõæ ÌóãöíÚó ÚóÈóÏóÉö ÇáúÈóÚúáö ãöäú ßõáøö ÅöÓúÑóÇÆöíáó¡ Ýóáóãú íóÊóÎóáøóÝú ÃóÍóÏñ ãöäúåõãú¡ æóÏóÎóáõæÇ ãóÚúÈóÏó ÇáúÈóÚúáö ÝóÇãúÊóáÃó Èöåöãö ÇáúãóßóÇäõ¡ 22ÝóÞóÇáó áöáúãõÔúÑöÝö Úóáóì ÇáúãóáÇóÈöÓö: «æóÒøöÚú ãóáÇóÈöÓó Úóáóì ßõáøö ÚóÈóÏóÉö ÇáúÈóÚúáö». ÝóÃóÎúÑóÌóåóÇ æóæóÒøóÚóåóÇ Úóáóíúåöãú. 23Ëõãøó ÏóÎóáó íóÇåõæ æóíóåõæäóÇÏóÇÈõ Èúäõ ÑóßóÇÈó Åöáóì ãóÚúÈóÏö ÇáúÈóÚúáö¡ æóÞóÇáó áóåõãú: «ÝóÊøöÔõæÇ Åöäú ßóÇäó ÞóÏö ÇäúÏóÓøó Èóíúäóßõãú æóÇÍöÏñ ãöäú ÚóÈöíÏö ÇáÑøóÈøö¡ ÅöÐú áÇó íóÌöÈõ Ãóäú íóßõæäó åõäóÇ Óöæóì ÚóÈóÏóÉö ÇáúÈóÚúáö ÝóÞóØú». 24æóåóßóÐóÇ ÏóÎóáõæÇ áöíõÞóÑøöÈõæÇ ÐóÈóÇÆöÍó æóãõÍúÑóÞóÇÊò. æóßóÇäó íóÇåõæ ÞóÏú ÑóÕóÏó ßóãöíäÇð ãöäú ËóãóÇäöíäó ÑóÌõáÇð ÎóÇÑöÌó ÇáúãóÚúÈóÏö æóÞóÇáó áóåõãú: «Åöäú ÃóÝúáóÊó ãöäúßõãú ÃóÍóÏñ ãöäú ÚóÈóÏóÉö ÇáúÈóÚúáö Êóßõæäõ ÃóäúÝõÓõßõãú ÚöæóÖÇð Úóäúåõ». 25æóÚöäúÏóãóÇ ÝóÑóÛó íóÇåõæ ãöäú ÊóÞúÑöíÈö ÇáúãõÍúÑóÞóÉö¡ ÞóÇáó áöáúÍõÑøóÇÓö æóÇáÖøõÈøóÇØö: «ÇÏúÎõáõæÇ æóÃóåúáößõæåõãú! áÇó íõÝúáöÊú ãöäúåõãú ÃóÍóÏñ». ÝóÃóÈóÇÏõæåõãú ÈöÍóÏøö ÇáÓøóíúÝö¡ æóØóÑóÍõæÇ ÌõËóËóåõãú. Ëõãøó ÊóæóÌøóåõæÇ äóÍúæó ÇáúãöÍúÑóÇÈö ÇáÏøóÇÎöáöíøö áöãóÚúÈóÏö ÇáúÈóÚúáö¡ 26ÝóÃóÎúÑóÌõæÇ ÇáÊøóãóÇËöíáó æóÃóÍúÑóÞõæåóÇ¡ 27æóÍóØøóãõæÇ ÊöãúËóÇáó ÇáúÈóÚúáö¡ æóåóÏóãõæÇ ÇáúãóÚúÈóÏó æóÍóæøóáõæåõ Åöáóì ãóÒúÈóáóÉò Åöáóì åóÐóÇ Çáúíóæúãö</w:t>
      </w:r>
      <w:r>
        <w:rPr>
          <w:rtl w:val="true"/>
        </w:rPr>
        <w:t>.</w:t>
      </w:r>
    </w:p>
    <w:p>
      <w:pPr>
        <w:pStyle w:val="Normal"/>
        <w:rPr/>
      </w:pPr>
      <w:r>
        <w:rPr>
          <w:rtl w:val="true"/>
        </w:rPr>
      </w:r>
    </w:p>
    <w:p>
      <w:pPr>
        <w:pStyle w:val="Normal"/>
        <w:rPr/>
      </w:pPr>
      <w:r>
        <w:rPr/>
        <w:t>ãæÌÒ áÍßã íÇåæ</w:t>
      </w:r>
    </w:p>
    <w:p>
      <w:pPr>
        <w:pStyle w:val="Normal"/>
        <w:rPr/>
      </w:pPr>
      <w:r>
        <w:rPr/>
        <w:t>28æóÇÓúÊóÃúÕóáó íóÇåõæ ÚöÈóÇÏóÉó ÇáúÈóÚúáö ãöäú ÅöÓúÑóÇÆöíáó. 29æóáóßöäøóåõ áóãú íóÍöÏú Úóäú ÎóØóÇíóÇ íóÑõÈúÚóÇãó ÇáøóÊöí ÇÓúÊóÛúæóì ÈöåóÇ ÇáÅöÓúÑóÇÆöíáöíøöíäó æóÌóÚóáóåõãú íõÎúØöÆõæäó¡ ÅöÐú ÃóÈúÞóì Úóáóì ÚõÌõæáö ÇáÐøóåóÈö ÇáøóÊöí Ýöí ÈóíúÊö Åöíáó æóÝöí ÏóÇäó. 30æóÞóÇáó ÇáÑøóÈøõ áöíóÇåõæ: «ãöäú ÍóíúËõ Ãóäøóßó ÞóÏú ÃóÍúÓóäúÊó ÈöÊóäúÝöíÐö ãóÇ åõæó ÕóÇáöÍñ Ýöí Úóíúäóíøó¡ æóÃóÌúÑóíúÊó Úóáóì ÈóíúÊö ÃóÎúÂÈó ãóÇ ÃóÖúãóÑúÊõåõ Ýöí ÞóáúÈöí¡ ÝóÅöäøó ÃóÈúäóÇÁóßó íóÊóÑóÈøóÚõæäó Úóáóì ÚóÑúÔö ÅöÓúÑóÇÆöíáó Åöáóì ÇáúÌöíáö ÇáÑøóÇÈöÚö». 31æóáóßöäøó íóÇåõæ áóãú íóÍúÑöÕú Úóáóì ÇáÓøõáõæßö Ýöí ÔóÑöíÚóÉö ÇáÑøóÈøö Åöáóåö ÅöÓúÑóÇÆöíáó ãöäú ßõáøö ÞóáúÈöåö¡ ÅöÐú æóÇÙóÈó Úóáóì ÇÑúÊößóÇÈö ÎóØóÇíóÇ íóÑõÈúÚóÇãó ÇáøóÊöí ÇÓúÊóÛúæóì ÈöåóÇ ÇáÅöÓúÑóÇÆöíáöíøöíäó æóÌóÚóáóåõãú íõÎúØöÆõæäó</w:t>
      </w:r>
      <w:r>
        <w:rPr>
          <w:rtl w:val="true"/>
        </w:rPr>
        <w:t>.</w:t>
      </w:r>
    </w:p>
    <w:p>
      <w:pPr>
        <w:pStyle w:val="Normal"/>
        <w:rPr/>
      </w:pPr>
      <w:r>
        <w:rPr>
          <w:rtl w:val="true"/>
        </w:rPr>
      </w:r>
    </w:p>
    <w:p>
      <w:pPr>
        <w:pStyle w:val="Normal"/>
        <w:rPr/>
      </w:pPr>
      <w:r>
        <w:rPr/>
        <w:t>ãæÊ íÇåæ</w:t>
      </w:r>
    </w:p>
    <w:p>
      <w:pPr>
        <w:pStyle w:val="Normal"/>
        <w:rPr/>
      </w:pPr>
      <w:r>
        <w:rPr/>
        <w:t>32æóÝöí Êöáúßó ÇáÃóíøóÇãö ÈóÏóÃó ÇáÑøóÈøõ íõÎóÝøöÖõ ãöäú ãöÓóÇÍóÉö ÃóÑúÖö ÅöÓúÑóÇÆöíáó¡ ÝóÇÓúÊóæúáóì ÍóÒóÇÆöíáõ Úóáóì ÃóÌúÒóÇÁò ßóÈöíÑóÉò ãöäú ãóäóÇØöÞöåöãú. 33ÇÈúÊöÏóÇÁð ãöäú ÔóÑúÞöíøö äóåúÑö ÇáÃõÑúÏõäøö¡ ÈöãóÇ Ýöí Ðóáößó ÃóÑúÖõ ÌöáúÚóÇÏó¡ ÃóÑúÖõ ÇáúÌóÇÏöíøöíäó æóÇáÑøóÃõæÈóíúäöíøöíäó¡ æóÇáúãóäóÓøöíøöíäó¡ ãöäú ÚóÑõæÚöíÑó ÇáúÞóÇÆöãóÉö Úóáóì æóÇÏöí ÃóÑúäõæäó æóÌöáúÚóÇÏó æóÈóÇÔóÇäó. 34ÃóãøóÇ ÈóÞöíøóÉõ ÃóÎúÈóÇÑö íóÇåõæ æóßõáøõ ãóÇ Úóãöáóåõ ÃóáóíúÓóÊú åöíó ãõÏóæøóäóÉð Ýöí ßöÊóÇÈö ÃóÎúÈóÇÑö ãõáõæßö ÅöÓúÑóÇÆöíáó¿ 35æóãóÇÊó íóÇåõæ æóÏõÝöäó Ýöí ÇáÓøóÇãöÑóÉö æóÎóáóÝóåõ ÇÈúäõåõ íóåõæÃóÍóÇÒõ. 36æóÏóÇãó ãõáúßõ íóÇåõæ Úóáóì ÅöÓúÑóÇÆöíáó Ýöí ÇáÓøóÇãöÑóÉö ËóãóÇäöíÇð æóÚöÔúÑöíäó ÓóäóÉð</w:t>
      </w:r>
      <w:r>
        <w:rPr>
          <w:rtl w:val="true"/>
        </w:rPr>
        <w:t>.</w:t>
      </w:r>
    </w:p>
    <w:p>
      <w:pPr>
        <w:pStyle w:val="Normal"/>
        <w:rPr/>
      </w:pPr>
      <w:r>
        <w:rPr>
          <w:rtl w:val="true"/>
        </w:rPr>
      </w:r>
    </w:p>
    <w:p>
      <w:pPr>
        <w:pStyle w:val="Normal"/>
        <w:rPr/>
      </w:pPr>
      <w:r>
        <w:rPr/>
        <w:t>ÚËáíÇ ãáßÉ Úáì íåæÐÇ</w:t>
      </w:r>
    </w:p>
    <w:p>
      <w:pPr>
        <w:pStyle w:val="Normal"/>
        <w:rPr/>
      </w:pPr>
      <w:r>
        <w:rPr/>
        <w:t>11</w:t>
      </w:r>
    </w:p>
    <w:p>
      <w:pPr>
        <w:pStyle w:val="Normal"/>
        <w:rPr/>
      </w:pPr>
      <w:r>
        <w:rPr/>
        <w:t>æóÚöäúÏóãóÇ ÈóáóÛó ÚóËóáúíóÇ Ãõãøõ ÃóÎóÒúíóÇ Ãóäøó ÇÈúäóåóÇ ÞóÏú ÞõÊöáó ÚóãóÏóÊú Åöáóì ÅöÈóÇÏóÉö ÇáäøóÓúáö Çáúãóáóßöíøö. 2æóáóãú íóäúÌõ ãöäó ÇáúãóæúÊö ãöäú Èóíúäö ÌóãöíÚö ÃóÈúäóÇÁö Çáúãóáößö ÇáøóÐöíäó ÞóÊóáóÊúåõãú ÌóÏøóÊõåõãú ÚóËóáúíóÇ Óöæóì íõæÂÔõ Èúäõ ÃóÎóÒúíóÇ ÇáøóÐöí ÇÎúÊóØóÝóÊúåõ ÚóãøóÊõåõ íóåõæÔóÈóÚõ ÈöäúÊõ Çáúãóáößö íõæÑóÇãó ãóÚó ãõÑúÖöÚóÊöåö ãöäú ãõÎúÏóÚö Çáäøóæúãö æóÎóÈøóÃóÊúåõ Úóäú Úóíúäóíö ÚóËóáúíóÇ. 3æóÙóáøó íóåõæÂÔõ ãõÎúÊóÈöÆÇð ãóÚó ãõÑúÖöÚóÊöåö Ýöí ÈóíúÊö ÇáÑøóÈøö ãõÏøóÉó ÓöÊøö ÓóäóæóÇÊò¡ ßóÇäóÊú ÚóËóáúíóÇ Ýöí ÃóËúäóÇÆöåóÇ ãõÊóÑóÈøöÚóÉð Úóáóì ÚóÑúÔö íóåõæÐóÇ</w:t>
      </w:r>
      <w:r>
        <w:rPr>
          <w:rtl w:val="true"/>
        </w:rPr>
        <w:t>.</w:t>
      </w:r>
    </w:p>
    <w:p>
      <w:pPr>
        <w:pStyle w:val="Normal"/>
        <w:rPr/>
      </w:pPr>
      <w:r>
        <w:rPr>
          <w:rtl w:val="true"/>
        </w:rPr>
      </w:r>
    </w:p>
    <w:p>
      <w:pPr>
        <w:pStyle w:val="Normal"/>
        <w:rPr/>
      </w:pPr>
      <w:r>
        <w:rPr/>
        <w:t>íåæíÇÏÇÚ íäåí Íßã ÚËáíÇ</w:t>
      </w:r>
    </w:p>
    <w:p>
      <w:pPr>
        <w:pStyle w:val="Normal"/>
        <w:rPr/>
      </w:pPr>
      <w:r>
        <w:rPr/>
        <w:t>4æóÝöí ÇáÓøóäóÉö ÇáÓøóÇÈöÚóÉö ÇÓúÊóÏúÚóì íóåõæíóÇÏóÇÚõ ÑõÄóÓóÇÁó ÇáúãöÆóÇÊö ãöäú ÖõÈøóÇØö ÇáúÞóÕúÑö æóÍóÑóÓö ÇáúãóáößóÉö¡ æóÃóÏúÎóáóåõãú Åöáóì ÈóíúÊö ÇáÑøóÈøö¡ ÝóÞóØóÚó ãóÚóåõãú ÚóåúÏÇð æóÇÓúÊóÍúáóÝóåõãú Úóáóì ÇáúßöÊúãóÇäö Ýöí ÈóíúÊö ÇáÑøóÈøö. Ëõãøó ÃóÑóÇåõãõ ÇÈúäó Çáúãóáößö. 5æóÃóãóÑóåõãú ÞóÇÆöáÇð: «Åöáóíúßõãú ãóÇ ÊóÝúÚóáõæäóåõ. áöíóÞõãú ËõáúËõ ÇáúÍõÑøóÇÓö ÇáúãõÊóæóáøöíäó ÇáúÎöÏúãóÉó íóæúãó ÇáÓøóÈúÊö ÈöÍöÑóÇÓóÉö ÇáúÞóÕúÑö. 6æóáúíóÍúÑõÓö ÇáËøõáúËõ ÇáËøóÇäöí ÈóÇÈó ÓõæÑò¡ ÃóãøóÇ ÇáËøõáúËõ ÇáËøóÇáöËõ ÝóáúíóÊóæóáøó ÍöÑóÇÓóÉó ÇáúÈóÇÈö æóÑóÇÁó ÇáúÍóÑóÓö Çáúãóáóßöíøö. æóåóßóÐóÇ ÊóÞõæãõæäó ÈöÇáÏøöÝóÇÚö Úóäö ÇáúÞóÕúÑö æóÕóÏøö ßõáøö åõÌõæãò. 7æóÚóáóì ÇáúÝöÑúÞóÊóíúäö ÇáúãõÚúÝóÇÊóíúäö ãöäó ÇáúæóÇÌöÈóÇÊö Ýöí íóæúãö ÇáÓøóÈúÊö ÇáúÞöíóÇãõ ÈöÍöÑóÇÓóÉö ÈóíúÊö ÇáÑøóÈøö æóÍöãóÇíóÉö Çáúãóáößö. 8ÝóÊõÍöíØõæäó ÈöÇáúãóáößö æóÃóäúÊõãú ãõÏóÌøóÌõæäó ÈöÇáÓøöáÇÍö. æóÇÞúÊõáõæÇ ßõáøó ãóäú íõÍóÇæöáõ Ãóäú íóÎúÊóÑöÞó ÇáÕøõÝõæÝó Åöáóíúåö¡ æóáÇóÒöãõæÇ Çáúãóáößó Ýöí ÏõÎõæáöåö æóÎõÑõæÌöåö». 9ÝóäóÝøóÐó ÑõÄóÓóÇÁõ ÇáúãöÆóÇÊö ÃóæóÇãöÑó íóåõæíóÇÏóÇÚó ÇáúßóÇåöäö¡ æóÃóÍúÖóÑó ßõáøñ ãöäúåõãú ÑöÌóÇáóåõ ÓóæóÇÁó ßóÇäõæÇ ãõÚúÝóíúäó ãöäú ÎöÏúãóÉö ÇáÓøóÈúÊö Ãóæö ÇáúãõßóáøóÝöíäó ÈöåóÇ¡ Åöáóì íóåõæíóÇÏóÇÚó ÇáúßóÇåöäö. 10ÝóÓóáøóãó ÇáúßóÇåöäõ ÑõÄóÓóÇÁó ÇáúãöÆóÇÊö ÍöÑóÇÈó Çáúãóáößö ÏóÇæõÏó æÃóÊúÑóÇÓóåõ ÇáúãóÍúÝõæÙóÉó Ýöí Çáúåóíúßóáö¡ 11æóæóÞóÝó ÇáúÍõÑøóÇÓõ ãõÏóÌøóÌöíäó ÈöÇáÓøöáÇÍö ãõÍöíØöíäó ÈöãóÎúÈóÅö Çáúãóáößö æóÍóæúáó Çáúåóíúßóáö æóÇáúãóÐúÈóÍö. 12æóÃóÎúÑóÌó íóåõæíóÇÏóÇÚõ ÇÈúäó Çáúãóáößö æóÊóæøóÌóåõ¡ æóÃóÚúØóÇåõ äõÓúÎóÉð ãöäú ÔóåóÇÏóÉö ÇáúÚóåúÏö¡ ÝóäóÕøóÈõæåõ ãóáößÇð æóãóÓóÍõæåõ æóÕóÝøóÞõæÇ åóÇÊöÝöíäó: «áöíóÍúíó Çáúãóáößõ</w:t>
      </w:r>
      <w:r>
        <w:rPr>
          <w:rtl w:val="true"/>
        </w:rPr>
        <w:t>».</w:t>
      </w:r>
    </w:p>
    <w:p>
      <w:pPr>
        <w:pStyle w:val="Normal"/>
        <w:rPr/>
      </w:pPr>
      <w:r>
        <w:rPr/>
        <w:t>13æóÍöíäó ÓóãöÚóÊú ÚóËóáúíóÇ åõÊóÇÝó ÇáúÍõÑøóÇÓö æóÇáÔøóÚúÈö¡ ÇäúÏóÓøóÊú Èóíúäó ÇáÔøóÚúÈö æóÇäúÏóÝóÚóÊú Åöáóì ÈóíúÊö ÇáÑøóÈøö¡ 14ÝóÔóÇåóÏóÊö Çáúãóáößó ãõäúÊóÕöÈÇð Úóáóì ÇáúãöäúÈóÑö æóÝúÞÇð áöáÊøóÞúáöíÏö Ýöí ÊóÊúæöíÌö Çáúãõáõæßö¡ æóÑõÄóÓóÇÁõ ÇáúÍõÑøóÇÓö æóäóÇÝöÎõæ ÇáÃóÈúæóÇÞö íõÍöíØõæäó ÈöÇáúãóáößö¡ æóÞóÏö ÇãúÊóÒóÌóÊú åõÊóÇÝóÇÊõ ÝóÑóÍö ÇáÔøóÚúÈö ÈöÏóæöíøö äóÝúÎö ÇáÃóÈúæóÇÞö¡ ÝóÔóÞøóÊú ÚóËóáúíóÇ ËöíóÇÈóåóÇ ÕóÇÑöÎóÉð: «ÎöíóÇäóÉñ! ÎöíóÇäóÉñ!» 15ÝóÃóãóÑó íóåõæíóÇÏóÇÚõ ÇáúßóÇåöäõ ÑõÄóÓóÇÁó ÇáúãöÆóÇÊö ãöäú ÞóÇÏóÉö ÇáúÌóíúÔö ÞóÇÆöáÇð: «ÎõÐõæåóÇ Åöáóì ÎóÇÑöÌö ÇáÕøõÝõæÝö æóÇÞúÊõáõæÇ ÈöÇáÓøóíúÝö ßõáøó ãóäú íõÍóÇæöáõ ÅöäúÞóÇÐóåóÇ». áÃóäøó ÇáúßóÇåöäó ÃóãóÑó Ãóäú áÇó ÊõÞúÊóáó ÏóÇÎöáó ÈóíúÊö ÇáÑøóÈøö. 16ÝóÞóÈóÖõæÇ ÚóáóíúåóÇ æóÌóÑøõæåóÇ Åöáóì ÇáúãóÏúÎóáö ÇáøóÐöí ÊóÚúÈõÑõ ãöäúåõ ÇáúÎóíúáõ Åöáóì ÓóÇÍóÉö ÇáúÞóÕúÑö ÍóíúËõ ÞõÊöáóÊú åõäóÇßó</w:t>
      </w:r>
      <w:r>
        <w:rPr>
          <w:rtl w:val="true"/>
        </w:rPr>
        <w:t>.</w:t>
      </w:r>
    </w:p>
    <w:p>
      <w:pPr>
        <w:pStyle w:val="Normal"/>
        <w:rPr/>
      </w:pPr>
      <w:r>
        <w:rPr>
          <w:rtl w:val="true"/>
        </w:rPr>
      </w:r>
    </w:p>
    <w:p>
      <w:pPr>
        <w:pStyle w:val="Normal"/>
        <w:rPr/>
      </w:pPr>
      <w:r>
        <w:rPr/>
        <w:t>íåæíÇÏÇÚ íÚÞÏ ÚåÏÇð Èíä Çááå æÇáãáß æÇáÔÚÈ</w:t>
      </w:r>
    </w:p>
    <w:p>
      <w:pPr>
        <w:pStyle w:val="Normal"/>
        <w:rPr/>
      </w:pPr>
      <w:r>
        <w:rPr/>
        <w:t>17æóÃóÈúÑóãó íóåõæíóÇÏóÇÚõ ÚóåúÏÇð Èóíúäó ÇáÑøóÈøö æóÈóíúäó Çáúãóáößö æÇáÔøóÚúÈö¡ ÍóÊøóì íóßõæäõæÇ ÔóÚúÈÇð áöáÑøóÈøö¡ ßóãóÇ ÃóÈúÑóãó ÚóåúÏÇð ÃóíúÖÇð Èóíúäó Çáúãóáößö æóÇáÔøóÚúÈö. 18Ëõãøó ÊóæóÌøóåó ÌóãöíÚõ ÔóÚúÈö ÇáÃóÑúÖö Åöáóì ãóÚúÈóÏö ÇáúÈóÚúáö¡ æóåóÏóãõæÇ ãóÐóÇÈöÍóåõ æóÍóØøóãõæÇ ÊóãóÇËöíáóåõ¡ æóÞóÊóáõæÇ ãóÊøóÇäó ßóÇåöäó ÇáúÈóÚúáö ÃóãóÇãó ÇáúãóÐúÈóÍö. æÃóÞóÇãó ÇáúßóÇåöäõ ÍõÑøóÇÓÇð Úóáóì ÈóíúÊö ÇáÑøóÈøö. 19æóÇÕúØóÍóÈó ãóÚóåõ ÑõÄóÓóÇÁó ÇáúãöÆóÇÊö æÇáÖøõÈøóÇØó æóÇáúÍóÑóÓó æóÓóÇÆöÑó ÇáÔøóÚúÈö ÇáúÍóÇÖöÑö åõäóÇßó¡ æóæóÇßóÈõæÇ Çáúãóáößó ãöäú ÈóíúÊö ÇáÑøóÈøö ÚóÈúÑó ØóÑöíÞö ÇáÓøõÚóÇÉö Åöáóì ÇáúÞóÕúÑö ÍóíúËõ ÌóáóÓó Úóáóì ÚóÑúÔö Çáúãõáúßö. 20æóÚóãøó ÇáúÝóÑóÍõ ÇáÔøóÚúÈó¡ æóÛóãóÑóÊö ÇáúØõãóÃúäöíäóÉõ ÇáúãóÏöíäóÉó ÈóÚúÏó ãóÞúÊóáö ÚóËóáúíóÇ ÈöÇáÓøóíúÝö ÚöäúÏó ÇáúÞóÕúÑö. 21æóßóÇäó íóåõæÂÔõ Ýöí ÇáÓøóÇÈöÚóÉö ãöäú ÚõãúÑöåö ÚöäúÏóãóÇ ÇÚúÊóáóì ÇáúÚóÑúÔó</w:t>
      </w:r>
      <w:r>
        <w:rPr>
          <w:rtl w:val="true"/>
        </w:rPr>
        <w:t>.</w:t>
      </w:r>
    </w:p>
    <w:p>
      <w:pPr>
        <w:pStyle w:val="Normal"/>
        <w:rPr/>
      </w:pPr>
      <w:r>
        <w:rPr>
          <w:rtl w:val="true"/>
        </w:rPr>
      </w:r>
    </w:p>
    <w:p>
      <w:pPr>
        <w:pStyle w:val="Normal"/>
        <w:rPr/>
      </w:pPr>
      <w:r>
        <w:rPr/>
        <w:t>íåæÂÔ ãáßÇð Úáì íåæÐÇ</w:t>
      </w:r>
    </w:p>
    <w:p>
      <w:pPr>
        <w:pStyle w:val="Normal"/>
        <w:rPr/>
      </w:pPr>
      <w:r>
        <w:rPr/>
        <w:t>12</w:t>
      </w:r>
    </w:p>
    <w:p>
      <w:pPr>
        <w:pStyle w:val="Normal"/>
        <w:rPr/>
      </w:pPr>
      <w:r>
        <w:rPr/>
        <w:t>Ýöí ÇáÓøóäóÉö ÇáÓøóÇÈöÚóÉö ãöäú Íõßúãö íóÇåõæ Êóæóáøóì íóåõæÂÔõ ÚóÑúÔó íóåõæÐóÇ¡ Ýóãóáóßó ÃóÑúÈóÚöíäó ÓóäóÉð Ýöí ÃõæÑõÔóáöíãó. æóÇÓúãõ Ãõãøöåö ÙóÈúíóÉõ ãöäú ÈöÆúÑö ÓóÈúÚò. 2æóÓóáóßó íóåõæÂÔõ ÈöÇÓúÊöÞóÇãóÉò Ýöí Úóíúäóíö ÇáÑøóÈøö ØóæóÇáó ÇáÃóíøóÇãö ÇáøóÊöí ÃóÔúÑóÝó ÝöíåóÇ íóåõæíóÇÏóÇÚõ ÇáúßóÇåöäõ Úóáóì ÊóæúÌöíåöåö¡ 3ÛóíúÑó Ãóäøóåõ áóãú íóåúÏöãö ÇáúãõÑúÊóÝóÚóÇÊö¡ Èóáú Ùóáøó ÇáÔøóÚúÈõ íóÐúÈóÍõ æóíõæÞöÏõ ÚóáóíúåóÇ</w:t>
      </w:r>
      <w:r>
        <w:rPr>
          <w:rtl w:val="true"/>
        </w:rPr>
        <w:t>.</w:t>
      </w:r>
    </w:p>
    <w:p>
      <w:pPr>
        <w:pStyle w:val="Normal"/>
        <w:rPr/>
      </w:pPr>
      <w:r>
        <w:rPr>
          <w:rtl w:val="true"/>
        </w:rPr>
      </w:r>
    </w:p>
    <w:p>
      <w:pPr>
        <w:pStyle w:val="Normal"/>
        <w:rPr/>
      </w:pPr>
      <w:r>
        <w:rPr/>
        <w:t>íåæÂÔ íÑãã Çáåíßá</w:t>
      </w:r>
    </w:p>
    <w:p>
      <w:pPr>
        <w:pStyle w:val="Normal"/>
        <w:rPr/>
      </w:pPr>
      <w:r>
        <w:rPr/>
        <w:t>4æóÞóÇáó íóåõæÂÔõ áöáúßóåóäóÉö: «ÇÌúãóÚõæÇ ÇáúÝöÖøóÉó ÇáúãõÎóÕøóÕóÉó áöáÊøóÞúÏöãóÇÊö Ýöí åóíúßóáö ÇáÑøóÈøö¡ æóÇáúÝöÖøóÉó ÇáøóÊöí ÌõÈöíóÊú ãöäó ÇáÅöÍúÕóÇÁö¡ æóÝöÖøóÉó ÇáäøõÐõæÑö¡ æóÇáúÝöÖøóÉó ÇáúãõÞóÏøóãóÉó ÈöÕõæÑóÉò ØóæúÚöíøóÉò áöåóíúßóáö ÇáÑøóÈøö. 5æóáúíóÊóÓóáøóãú ßõáøõ ßóÇåöäò ÇáúÝöÖøóÉó ãöäú Ãóãöíäö ÇáúãóÇáö áöÊóÑúãöíãö ßõáøö ãóÇ ÊóåóÏøóãó ãöäú åóíúßóáö ÇáÑøóÈøö». 6æóáóßöäøó Çáúåóíúßóáó Ùóáøó ãöäú ÛóíúÑö ÊóÑúãöíãò Ãóæú ÅöÕúáÇÍò ÍóÊøóì ÇáúÚóÇãö ÇáËøóÇáöËö æóÇáúÚöÔúÑöíäó ãöäú Íõßúãö íóåõæÂÔó. 7ÝóÇÓúÊóÏúÚóì Çáúãóáößõ íóåõæÂÔõ íóåõæíóÇÏóÇÚó ÑóÆöíÓó ÇáúßóåóäóÉö æóÓóÇÆöÑó ÇáúßóåóäóÉö æóÞóÇáó áóåõãú: «áöãóÇÐóÇ áóãú ÊõÑóãøöãõæÇ ãóÇ ÊóåóÏøóãó Ýöí åóíúßóáö ÇáÑøóÈøö¿ æóÇáÂäó áÇó ÊóÃúÎõÐõæÇ ÝöÖøóÉð ãöäú Ãóãöíäö ÇáúãóÇáö¡ Èóáú áöÊóÙóáøó ãõÎóÕøóÕóÉð áöÊóÑúãöíãö ãóÇ ÊóåóÏøóãó ãöäú åóíúßóáö ÇáÑøóÈøö». 8ÝóæóÇÝóÞó ÇáúßóåóäóÉõ Ãóäú áÇó íóÃúÎõÐõæÇ ÝöÖøóÉð ãöäó ÇáÔøóÚúÈö áöÍóÇÌóÊöåöãú¡ æóÃóäú áÇó íóÞõæãõæÇ ÈöÊóÑúãöíãö åóíúßóáö ÇáÑøóÈøö ÈöÃóäúÝõÓöåöãú. 9æóÃóÍúÖóÑó íóåõæíóÇÏóÇÚõ ÇáúßóÇåöäõ ÕõäúÏõæÞÇð ËóÞóÈó Ýöí ÛöØóÇÆöåö ËõÞúÈÇð¡ æóæóÖóÚóåõ Åöáóì íóãöíäö ÇáúãóÐúÈóÍö ÚöäúÏó ãóÏúÎóáö åóíúßóáö ÇáÑøóÈøö¡ ÝóßóÇäó ÇáúßóåóäóÉõ ÍõÑøóÇÓõ ÇáúãóÏúÎóáö íóÖóÚõæäó Ýöíåö ßõáøó ÇáúÝöÖøóÉö ÇáúãõÞóÏøóãóÉö áöåóíúßóáö ÇáÑøóÈøö. 10æóßóÇäó ßõáøóãóÇ ÇãúÊóáÃó ÇáÕøõäúÏõæÞõ ÈöÇáúÝöÖøóÉö íóÍúÖõÑõ ßóÇÊöÈõ Çáúãóáößö æóÑóÆöíÓõ ÇáúßóåóäóÉö ÝóíõÍúÕöíóÇäöåóÇ æóíóÕõÑøóÇäöåóÇ. 11æóíõÓóáøöãóÇäö ÇáúÝöÖøóÉó ÇáúãõÍúÕóÇÉó Åöáóì ÇáäøõÙøóÇÑö Çáúãõæóßøóáöíäó ÈöÇáÅöÔúÑóÇÝö Úóáóì ÃóÚúãóÇáö åóíúßóáö ÇáÑøóÈøö ÝóíóÏúÝóÚõæäóåóÇ áöáäøóÌøóÇÑöíäó æóÇáúÈóäøóÇÆöíäó ÇáúÚóÇãöáöíäó Ýöí ÊóÑúãöíãö åóíúßóáö ÇáÑøóÈøö¡ 12æóáöÈóäøóÇÆöí ÇáúÌõÏúÑóÇäö æóäóÍøóÇÊöí ÇáúÍöÌóÇÑóÉö¡ æóßóÐóáößó áöÔöÑóÇÁö ÇáÃóÎúÔóÇÈö æóÇáúÍöÌóÇÑóÉö ÇáúãóäúÍõæÊóÉö¡ áöÊóÑúãöíãö ßõáøö ãóÇ ÊóåóÏøóãó ãöäú åóíúßóáö ÇáÑøóÈøö¡ æóáöÛóíúÑöåóÇ ãöäú äóÝóÞóÇÊö ÇáÊøóÑúãöíãö. 13ÅöáÇøó Ãóäøó ÇáÃóãúæóÇáó áóãú ÊõÓúÊóÎúÏóãú Ýöí ÕõäúÚö ØõÓõæÓö ÝöÖøóÉò áöåóíúßóáö ÇáÑøóÈøö¡ æóáÇó ãöÞóÕøóÇÊò¡ æóáÇó ãóäóÇÖöÍó¡ æóáÇó ÃóÈúæóÇÞò æóÂäöíóÉö ÐóåóÈò æóÝöÖøóÉò. 14Èóáú ßóÇäõæÇ íõÓóáøöãõæäó ÇáúÝöÖøóÉó ßõáøóåóÇ áöáäøõÙøóÇÑö ÇáúãõÔúÑöÝöíäó Úóáóì ÇáúÚóãóáö¡ ÝóíóÞõæãõ åóÄõáÇóÁö ÈöÊóÑúãöíãö åóíúßóáö ÇáÑøóÈøö. 15æóáóãú íõØóÇáóÈö ÇáúãõÔúÑöÝõæäó Úóáóì ÓóíúÑö ÇáúÚóãóáö ÈöÊóÞúÏöíãö ÍöÓóÇÈò ÚóãøóÇ ÃóäúÝóÞõæåõ Úóáóì ÇáúÚóÇãöáöíäó Ýöí ÅöÕúáÇóÍö Çáúåóíúßóáö¡ áÃóäøó åóÄõáÇóÁö ÇáäøõÙøóÇÑó ßóÇäõæÇ íóÚúãóáõæäó ÈöÃóãóÇäóÉò. 16ÃóãøóÇ ÇáÝöÖøóÉõ ÇáøóÊöí ÞóÏøóãóåóÇ ÇáÔøóÚúÈõ ãöäú ÃóÌúáö ÐóÈöíÍóÉö ÇáÅöËúãö æóÐóÈöíÍóÉö ÇáúÎóØöíÆóÉö Ýóáóãú ÊõÍúÓóÈú ãóÚó ÇáúÝöÖøóÉö ÇáÏøóÇÎöáóÉö Åöáóì ÕõäúÏõæÞö Çáúåóíúßóáö¡ Èóáú ÃõÚúØöíóÊú áöáúßóåóäóÉö</w:t>
      </w:r>
      <w:r>
        <w:rPr>
          <w:rtl w:val="true"/>
        </w:rPr>
        <w:t>.</w:t>
      </w:r>
    </w:p>
    <w:p>
      <w:pPr>
        <w:pStyle w:val="Normal"/>
        <w:rPr/>
      </w:pPr>
      <w:r>
        <w:rPr>
          <w:rtl w:val="true"/>
        </w:rPr>
      </w:r>
    </w:p>
    <w:p>
      <w:pPr>
        <w:pStyle w:val="Normal"/>
        <w:rPr/>
      </w:pPr>
      <w:r>
        <w:rPr/>
        <w:t>íåæÂÔ íÑÔæ ÍÒÇÆíá ãáß ÃÑÇã</w:t>
      </w:r>
    </w:p>
    <w:p>
      <w:pPr>
        <w:pStyle w:val="Normal"/>
        <w:rPr/>
      </w:pPr>
      <w:r>
        <w:rPr/>
        <w:t>17æóÒóÍóÝó Ýöí äóÍúæö Ðóáößó ÇáúæóÞúÊö ÍóÒóÇÆöíáõ ãóáößõ ÃóÑóÇãó æóåóÇÌóãó ÌóÊøó æóÇÓúÊóæúáóì ÚóáóíúåóÇ¡ Ëõãøó ÊóæóÌøóåó áöãõåóÇÌóãóÉö ÃõæÑõÔóáöíãó æóÅÓúÞóÇØöåóÇ. 18ÝóÌóãóÚó íóåõæÂÔõ ãóáößõ íóåõæÐóÇ ßõáøó ÇáÃóÞúÏóÇÓö ÇáøóÊöí ÎóÕøóÕóåóÇ íóåõæÔóÇÝóÇØõ æóíóåõæÑóÇãõ æóÃóÎóÒúíóÇ ÂÈóÇÄõåõ ãõáõæßõ íóåõæÐóÇ¡ æóãóÇ ÎóÕøóÕóåõ åõæó ãöäú ÃóÞúÏóÇÓò¡ æóßõáøó ÇáÐøóåóÈö ÇáúãóæúÌõæÏö Ýöí ÎóÒóÇÆöäö åóíúßóáö ÇáÑøóÈøö æóÞóÕúÑö Çáúãóáößö¡ æóÃóÑúÓóáóåóÇ Åöáóì ÍóÒóÇÆöíáó ãóáößö ÃóÑóÇãó. ÝóÑóÌóÚó Úóäú ãõåóÇÌóãóÉö ÃõæÑõÔóáöíãó</w:t>
      </w:r>
      <w:r>
        <w:rPr>
          <w:rtl w:val="true"/>
        </w:rPr>
        <w:t>.</w:t>
      </w:r>
    </w:p>
    <w:p>
      <w:pPr>
        <w:pStyle w:val="Normal"/>
        <w:rPr/>
      </w:pPr>
      <w:r>
        <w:rPr>
          <w:rtl w:val="true"/>
        </w:rPr>
      </w:r>
    </w:p>
    <w:p>
      <w:pPr>
        <w:pStyle w:val="Normal"/>
        <w:rPr/>
      </w:pPr>
      <w:r>
        <w:rPr/>
        <w:t>ãæÊ íåæÂÔ</w:t>
      </w:r>
    </w:p>
    <w:p>
      <w:pPr>
        <w:pStyle w:val="Normal"/>
        <w:rPr/>
      </w:pPr>
      <w:r>
        <w:rPr/>
        <w:t>19ÃóãøóÇ ÈóÞöíøóÉõ ÃóÎúÈóÇÑö íóåõæÂÔó æóÃóÚúãóÇáõåõ ÃóáóíúÓóÊú åöíó ãõÏóæøóäóÉð Ýöí ßöÊóÇÈö ÃóÎúÈóÇÑö ãõáõæßö íóåõæÐóÇ¿ 20æóÊóãóÑøóÏó Úóáóíúåö ÈóÚúÖõ ÖõÈøóÇØöåö ÝóÞóÊóáõæåõ Ýöí ÈóíúÊö ÇáúÞóáúÚóÉö ÚöäúÏó ÇáØøóÑöíÞö ÇáúãõÝúÖöí Åöáóì Óóáøóì. 21ÅöÐú ÇÛúÊóÇáóåõ íõæÒóÇßóÇÑõ Èúäõ ÔöãúÚóÉó æóíóåõæÒóÇÈóÇÏõ Èúäõ ÔõæãöíÑó¡ ÝóÏóÝóäõæåõ ãóÚó ÂÈóÇÆöåö Ýöí ãóÏöíäóÉö ÏóÇæõÏó. æóÎóáóÝóåõ ÇÈúäõåõ ÃóãóÕúíóÇ Úóáóì ÇáúÚóÑúÔö</w:t>
      </w:r>
      <w:r>
        <w:rPr>
          <w:rtl w:val="true"/>
        </w:rPr>
        <w:t>.</w:t>
      </w:r>
    </w:p>
    <w:p>
      <w:pPr>
        <w:pStyle w:val="Normal"/>
        <w:rPr/>
      </w:pPr>
      <w:r>
        <w:rPr>
          <w:rtl w:val="true"/>
        </w:rPr>
      </w:r>
    </w:p>
    <w:p>
      <w:pPr>
        <w:pStyle w:val="Normal"/>
        <w:rPr/>
      </w:pPr>
      <w:r>
        <w:rPr/>
        <w:t>íåæÃÍÇÒ ãáßÇð Úáì ÅÓÑÇÆíá</w:t>
      </w:r>
    </w:p>
    <w:p>
      <w:pPr>
        <w:pStyle w:val="Normal"/>
        <w:rPr/>
      </w:pPr>
      <w:r>
        <w:rPr/>
        <w:t>13</w:t>
      </w:r>
    </w:p>
    <w:p>
      <w:pPr>
        <w:pStyle w:val="Normal"/>
        <w:rPr/>
      </w:pPr>
      <w:r>
        <w:rPr/>
        <w:t>æóÝöí ÇáÓøóäóÉö ÇáËøóÇáöËóÉö æóÇáúÚöÔúÑöíúäó ãöäú Íõßúãö íõæÂÔó Èúäö ÃóÎóÒúíóÇ Êóæóáøóì íóåõæÃóÍóÇÒõ Èúäõ íóÇåõæ ÚóÑúÔó ÅöÓúÑóÇÆöíáó¡ æóÏóÇãó ãõáúßõåõ Ýöí ÇáÓøóÇãöÑóÉö ÓóÈúÚó ÚóÔúÑóÉó ÓóäóÉð. 2æóÇÑúÊóßóÈó ÇáÔøóÑøó Ýöí Úóíúäóíö ÇáÑøóÈøö¡ æóÒóÇÛó æóÑóÇÁó ÎóØóÇíóÇ íóÑõÈúÚóÇãó Èúäö äóÈóÇØó ÇáøóÐöí ÇÓúÊóÛúæóì Èóäöí ÅöÓúÑóÇÆöíáó ÝóÃóÎúØóÃõæÇ¡ æóáóãú íóÍöÏú ÚóäúåóÇ. 3ÝóÇÍúÊóÏóãó ÛóÖóÈõ ÇáÑøóÈøö Úóáóì ÅöÓúÑóÇÆöíáó¡ æóÓóáøóØó Úóáóíúåöãú ÍóÒóÇÆöíáó ãóáößó ÃóÑóÇãó¡ æóãöäú ÈóÚúÏöåö ÇÈúäóåõ ÈóäúåóÏóÏó ØóæóÇáó ÍóíóÇÊöåö. 4ÝóÊóÖóÑøóÚó íóåõæÃóÍóÇÒõ Åöáóì ÇáÑøóÈøö ÝóÇÓúÊóÌóÇÈó áóåõ¡ áÃóäøóåõ ÑóÃóì ãóÇ íõÚóÇäöíöåö ÔóÚúÈõ ÅöÓúÑóÇÆöíáó ãöäú ãóÔóÞøóÉò ãöäú ÌóÑøóÇÁö ãõÖóÇíóÞóÇÊö ãóáößö ÃóÑóÇãó. 5ÝóÃóÞóÇãó ÇáÑøóÈøõ ãöäú Èóíúäöåöãú ãõäúÞöÐÇð ÎóáøóÕóåõãú ãöäú äöíÑö ÇáÃóÑóÇãöíøöíäó ÝóÓóßóäó ÇáÅöÓúÑóÇÆöíáöíøõæäó Ýöí ãóäóÇÒöáöåöãú ÈöØõãóÃúäöíäóÉò ßóÚóåúÏöåöãú Ýöí ÇáÃóíøóÇãö ÇáúÛóÇÈöÑóÉö. 6æóáóßöäøóåõãú áóãú íóÍöíÏõæÇ Úóäú ÎóØóÇíóÇ ÈóíúÊö íóÑõÈúÚóÇãó ÇáøóÊöí ÇÓúÊóÛúæóì ÈöåóÇ Èóäöí ÅöÓúÑóÇÆöíáó ÝóÃóÎúØóÃõæÇ¡ Èóáú ÃóãúÚóäõæÇ ÝöíåóÇ. æóÙóáøó Õóäóãõ ÚóÔúÊóÇÑõæËó ÞóÇÆöãÇð Ýöí ÇáÓøóÇãöÑóÉö. 7æóáóãú íóßõäú ÞóÏú ÈóÞöíó ãöäú ÌóíúÔö íóåõæÃóÍóÇÒó Óöæóì ÎóãúÓöíäó ÝóÇÑöÓÇð¡ æóÚóÔúÑö ãóÑúßóÈóÇÊò¡ æóÚóÔúÑóÉö ÂáÇÝö ÑóÌõáò ãöäó ÇáúãõÔóÇÉö¡ áÃóäøó ãóáößó ÃóÑóÇãó ÃóÝúäóÇåõãú æóÏóÇÓó Úóáóíúåöãú ßóãóÇ íõÏóÇÓõ Úóáóì ÇáÊøõÑóÇÈö. 8ÃóãøóÇ ÈóÞöíøóÉõ ÃóÎúÈóÇÑö íóåõæÃóÍóÇÒó æóÃóÚúãóÇáõåõ æóØõÛúíóÇäõåõ¡ ÃóáóíúÓóÊú åöíó ãõÏóæøóäóÉð Ýöí ßöÊóÇÈö ÃóÎúÈóÇÑö ÃóíøóÇãö ãõáõæßö íóåõæÐóÇ¿ 9Ëõãøó ãóÇÊó íóåõæÃóÍóÇÒõ ÝóÏóÝóäõæåõ Ýöí ÇáÓøóÇãöÑóÉö¡ æóÎóáóÝóåõ ÇÈúäõåõ íõæÂÔõ Úóáóì Çáúãõáúßö</w:t>
      </w:r>
      <w:r>
        <w:rPr>
          <w:rtl w:val="true"/>
        </w:rPr>
        <w:t>.</w:t>
      </w:r>
    </w:p>
    <w:p>
      <w:pPr>
        <w:pStyle w:val="Normal"/>
        <w:rPr/>
      </w:pPr>
      <w:r>
        <w:rPr>
          <w:rtl w:val="true"/>
        </w:rPr>
      </w:r>
    </w:p>
    <w:p>
      <w:pPr>
        <w:pStyle w:val="Normal"/>
        <w:rPr/>
      </w:pPr>
      <w:r>
        <w:rPr/>
        <w:t>íåæÂÔ ãáßÇð Úáì ÅÓÑÇÆíá</w:t>
      </w:r>
    </w:p>
    <w:p>
      <w:pPr>
        <w:pStyle w:val="Normal"/>
        <w:rPr/>
      </w:pPr>
      <w:r>
        <w:rPr/>
        <w:t>10æóÝöí ÇáÓøóäóÉö ÇáÓøóÇÈöÚóÉö æóÇáËøóáÇËöíäó ãöäú Íõßúãö íõæÂÔó ãóáößö íóåõæÐóÇ¡ Êóæóáøóì íóåõæÂÔõ Èúäõ íóåõæÃóÍóÇÒó ÚóÑúÔó ÅöÓúÑóÇÆöíáó¡ æóÏóÇãó Íõßúãõåõ Ýöí ÇáÓøóÇãöÑóÉö ÓöÊøó ÚóÔúÑóÉó ÓóäóÉð. 11æóÇÑúÊóßóÈó ÇáÔøóÑøó Ýöí Úóíúäóíö ÇáÑøóÈøö¡ æóÃóãúÚóäó Ýöí ÇÞúÊöÑóÇÝö ÌóãöíÚö ÎóØóÇíóÇ íóÑõÈúÚóÇãó Èúäö äóÈóÇØó ÇáøóÊöí ÇÓúÊóÛúæóì ÈöåóÇ Èóäöí ÅöÓúÑóÇÆöíáó ÝóÃóÎúØóÃõæÇ¡ 12ÃóãøóÇ ÈóÞöíøóÉõ ÃóÎúÈóÇÑö íõæÂÔó æóßõáøõ ãóÇ ÞóÇãó Èöåö ãöäú ÃóÚúãóÇáò¡ æóßóíúÝó ÍóÇÑóÈó ÃóãóÕúíóÇ ãóáößó íóåõæÐóÇ ÃóáóíúÓóÊú åöíó ãõÏóæøóäóÉð Ýöí ßöÊóÇÈö ÃóÎúÈóÇÑö ÃóíøóÇãö ãõáõæßö ÅöÓúÑóÇÆöíáó¿ 13Ëõãøó ãóÇÊó íõæÂÔõ¡ æóÎóáóÝóåõ íóÑõÈúÚóÇãõ Úóáóì ÚóÑúÔöåö. æóÏõÝöäó íõæÂÔõ Ýöí ÇáÓøóÇãöÑóÉö ãóÚó ãõáõæßö ÅöÓúÑóÇÆöíáó</w:t>
      </w:r>
      <w:r>
        <w:rPr>
          <w:rtl w:val="true"/>
        </w:rPr>
        <w:t>.</w:t>
      </w:r>
    </w:p>
    <w:p>
      <w:pPr>
        <w:pStyle w:val="Normal"/>
        <w:rPr/>
      </w:pPr>
      <w:r>
        <w:rPr>
          <w:rtl w:val="true"/>
        </w:rPr>
      </w:r>
    </w:p>
    <w:p>
      <w:pPr>
        <w:pStyle w:val="Normal"/>
        <w:rPr/>
      </w:pPr>
      <w:r>
        <w:rPr/>
        <w:t>äÈæÁÉ ÃáíÔÚ ÞÈá ãæÊå</w:t>
      </w:r>
    </w:p>
    <w:p>
      <w:pPr>
        <w:pStyle w:val="Normal"/>
        <w:rPr/>
      </w:pPr>
      <w:r>
        <w:rPr/>
        <w:t>14æóÚöäúÏóãóÇ ãóÑöÖó ÃóáöíÔóÚõ æóÃóÔúÑóÝó Úóáóì ÇáúãóæúÊö ÒóÇÑóåõ íõæÂÔõ ãóáößõ ÅöÓúÑóÇÆöíáó¡ æóÃóßóÈøó Úóáóì æóÌúåöåö ÈóÇßöíÇð ÞóÇÆöáÇð: «íóÇÃóÈöí¡ íóÇÃóÈöí¡ íóÇãóÑúßóÈóÇÊö ÅöÓúÑóÇÆöíáó æóÝõÑúÓóÇäóåóÇ». 15ÝóÞóÇáó áóåõ ÃóáöíÔóÚõ: «ÊóäóÇæóáú ÞóæúÓÇð æóÓöåóÇãÇð». ÝóÃóÎóÐó áöäóÝúÓöåö ÞóæúÓÇð æóÓöåóÇãÇð. 16Ëõãøó ÞóÇáó áöáúãóáößö: «æóÊøöÑö ÇáúÞóæúÓó» ÝóæóÊøóÑó ÇáúÞóæúÓó¡ Ëõãøó æóÖóÚó ÃóáöíÔóÚõ íóÏóåõ Úóáóì íóÏóíö Çáúãóáößö. 17æóÞóÇáó: «ÇÝúÊóÍö ÇáúßõæøóÉó ÇáÔøóÑúÞöíøóÉó». ÝóÝóÊóÍóåóÇ¡ ÝóÞóÇáó ÃóáöíÔóÚõ: «ÇÑúãö ÇáÓøóåúãó». ÝóÃóØúáóÞóåõ ÝóÞóÇáó ÃóáöíÔóÚõ: «åóÐóÇ Óóåúãõ ÎóáÇóÕò áöáÑøóÈøö¡ Óóåúãõ ÇäúÊöÕóÇÑò Úóáóì ÃóÑóÇãó¡ ÝóåóÇ ÃóäúÊó ÓóÊÞúÖöí Úóáóì ÃóÑóÇãó Ýöí ÃóÝöíÞó æóÊõÝúäöíåöãú». 18Ëõãøó ÞóÇáó ÃóáöíÔóÚõ: «ÎõÐö ÇáÓøöåóÇãó». ÝóÃóÎóÐóåóÇ. ÝóÞóÇáó ÃóáöíÔóÚõ áöáúãóáößö: «ÇÖúÑöÈú Úóáóì ÇáÃóÑúÖö» ÝóÖóÑóÈó Úóáóì ÇáÃóÑúÖö ËóáÇóËó ãóÑøóÇÊò æóÊóæóÞøóÝó¡ 19ÝóÓóÎóØó Úóáóíúåö ÃóáöíÔóÚõ æóÞóÇáó: «áóæú ÖóÑóÈúÊó ÎóãúÓó Ãóæú ÓöÊøó ãóÑøóÇÊò áóÙóáóáúÊó ÊõáúÍöÞõ ÇáúåóÒöíãóÉó ÈöÃóÑóÇãó ÍóÊøóì ÊõÈöíÏóåõãú¡ æóáóßöäøóßó ÇáÂäó áóäú ÊóäúÊóÕöÑó Úóáóíúåöã Óöæóì ËóáÇóËö ãóÑøóÇÊò</w:t>
      </w:r>
      <w:r>
        <w:rPr>
          <w:rtl w:val="true"/>
        </w:rPr>
        <w:t>».</w:t>
      </w:r>
    </w:p>
    <w:p>
      <w:pPr>
        <w:pStyle w:val="Normal"/>
        <w:rPr/>
      </w:pPr>
      <w:r>
        <w:rPr>
          <w:rtl w:val="true"/>
        </w:rPr>
      </w:r>
    </w:p>
    <w:p>
      <w:pPr>
        <w:pStyle w:val="Normal"/>
        <w:rPr/>
      </w:pPr>
      <w:r>
        <w:rPr/>
        <w:t>ãæÊ ÃóáíÔÚ</w:t>
      </w:r>
    </w:p>
    <w:p>
      <w:pPr>
        <w:pStyle w:val="Normal"/>
        <w:rPr/>
      </w:pPr>
      <w:r>
        <w:rPr/>
        <w:t>20æóãóÇÊó ÃóáöíÔóÚõ ÝóÏóÝóäõæåõ. æóÍóÏóËó Ãóäøó ÛõÒóÇÉó ÇáúãõæÂÈöíøöíäó ÃóÛóÇÑõæÇ Úóáóì ÃóÑúÖö ÅöÓúÑóÇÆöíáó ÚöäúÏó ãóØúáóÚö ÇáÓøóäóÉö ÇáúÌóÏöíÏóÉö¡ 21ÝöíãóÇ ßóÇäó Þóæúãñ íóÞõæãõæäó ÈöÏóÝúäö ÑóÌõáò ãóíúÊò. ÝóãóÇ Åöäú ÑóÃóæúÇ ÇáúÛõÒóÇÉó ÞóÇÏöãöíäó ÍóÊøóì ØóÑóÍõæÇ ÇáúÌõËúãóÇäó Ýöí ÞóÈúÑö ÃóáöíÔóÚó¡ æóãóÇ ßóÇÏó ÌõËúãóÇäõ ÇáúãóíúÊö íóãóÓøõ ÚöÙóÇãó ÃóáöíÔóÚó ÍóÊøóì ÇÑúÊóÏøóÊú Åöáóíúåö ÇáúÍóíóÇÉõ¡ ÝóÚóÇÔó æóäóåóÖó Úóáóì ÑöÌúáóíúåö</w:t>
      </w:r>
      <w:r>
        <w:rPr>
          <w:rtl w:val="true"/>
        </w:rPr>
        <w:t>.</w:t>
      </w:r>
    </w:p>
    <w:p>
      <w:pPr>
        <w:pStyle w:val="Normal"/>
        <w:rPr/>
      </w:pPr>
      <w:r>
        <w:rPr>
          <w:rtl w:val="true"/>
        </w:rPr>
      </w:r>
    </w:p>
    <w:p>
      <w:pPr>
        <w:pStyle w:val="Normal"/>
        <w:rPr/>
      </w:pPr>
      <w:r>
        <w:rPr/>
        <w:t>ÍÒÇÆíá íÖÇíÞ ÅÓÑÇÆíá</w:t>
      </w:r>
    </w:p>
    <w:p>
      <w:pPr>
        <w:pStyle w:val="Normal"/>
        <w:rPr/>
      </w:pPr>
      <w:r>
        <w:rPr/>
        <w:t>22ÃóãøóÇ ÍóÒóÇÆöíáõ ãóáößõ ÃóÑóÇãó ÝóÇÓúÊóãóÑøó Ýöí ãõÖóÇíóÞóÉö ÅöÓúÑóÇÆöíáó ØóæóÇáó ÃóíøóÇãö íóåõæÃóÍóÇÒó¡ 33ÝóÃóÔúÝóÞó ÇáÑøóÈøõ Úóáóíúåöãú æóÑóÍöãóåõãú¡ æóÃóÈúÏóì ÇåúÊöãóÇãóåõ Èöåöãú ÅößúÑóÇãÇð áöÚóåúÏöåö ãóÚó ÅöÈúÑóÇåöíãó æóÅöÓúÍÞó æóíóÚúÞõæÈó¡ æóáóãú íóÔóÃú Ãóäú íõÈöíÏóåõãú Ãóæú íóäúÈöÐóåõãú ÍóÊøóì Êöáúßó ÇááøóÍúÙóÉö. 24Ëõãøó ãóÇÊó ÍóÒóÇÆöíáõ ãóáößõ ÃóÑóÇãó æóÎóáóÝóåõ ÇÈúäõåõ ÈóäúåóÏóÏõ. 25ÝóÇÓúÊóÑúÌóÚó íóåõæÂÔõ Èúäõ íóåõæÃóÍóÇÒó ãöäú íóÏö ÈóäúåóÏóÏó Èúäö ÍóÒóÇÆöíáó ÇáúãõÏõäó ÇáøóÊöí ÇÓúÊóæúáóì ÚóáóíúåóÇ ãöäú ÃóÈöíåö íóåõæÃóÍóÇÒó Ýöí ÇáúÍóÑúÈö¡ æóåóÒóãóåõ íõæÂÔõ ËóáÇóËó ãóÑøóÇÊò¡ Êóãóßøóäó ÎöáÇóáóåóÇ ãöäö ÇÓúÊöÑúÏóÇÏö ãõÏõäö ÅöÓúÑóÇÆöíáó</w:t>
      </w:r>
      <w:r>
        <w:rPr>
          <w:rtl w:val="true"/>
        </w:rPr>
        <w:t>.</w:t>
      </w:r>
    </w:p>
    <w:p>
      <w:pPr>
        <w:pStyle w:val="Normal"/>
        <w:rPr/>
      </w:pPr>
      <w:r>
        <w:rPr>
          <w:rtl w:val="true"/>
        </w:rPr>
      </w:r>
    </w:p>
    <w:p>
      <w:pPr>
        <w:pStyle w:val="Normal"/>
        <w:rPr/>
      </w:pPr>
      <w:r>
        <w:rPr/>
        <w:t>ÃãÕíÇ ãáßÇð Úáì íåæÐÇ</w:t>
      </w:r>
    </w:p>
    <w:p>
      <w:pPr>
        <w:pStyle w:val="Normal"/>
        <w:rPr/>
      </w:pPr>
      <w:r>
        <w:rPr/>
        <w:t>14</w:t>
      </w:r>
    </w:p>
    <w:p>
      <w:pPr>
        <w:pStyle w:val="Normal"/>
        <w:rPr/>
      </w:pPr>
      <w:r>
        <w:rPr/>
        <w:t>æóÝöí ÇáÓøóäóÉö ÇáËøóÇäöíóÉö ãöäú Íõßúãö íõæÂÔó Èúäö íõæÃóÍóÇÒó ãóáößö ÅöÓúÑóÇÆöíáó¡ Êóæóáøóì ÃóãóÕúíóÇ Èúäõ íõæÂÔó Çáúãõáúßó Úóáóì íóåõæÐóÇ 2æóßóÇäó Ýöí ÇáúÎóÇãöÓóÉö æóÇáúÚöÔúÑöíäó Íöíäó ãóáóßó¡ æóÏóÇãó Íõßúãõåõ ÊöÓúÚÇð æóÚöÔúÑöíäó ÓóäóÉð Ýöí ÃõæÑõÔóáöíãó. æóÇÓúãõ Ãõãøöåö íóåõæÚóÏøóÇäõ ãöäú ÃõæÑõÔóáöíãó. 3æóÕóäóÚó ßõáøó ãóÇ åõæó ÕóÇáöÍñ Ýöí Úóíúäóíö ÇáÑøóÈøö¡ Úóáóì ÛöÑóÇÑö ÃóÈöíåö íõæÂÔó¡ æóáóßöäøóåõ áóãú íóÈúáõÛú ÕóáÇóÍó ÌóÏøöåö ÇáÃóßúÈóÑö ÏóÇæõÏó. 4ÅöÐú áóãú íóåúÏöãö ÇáúãõÑúÊóÝóÚóÇÊö¡ Èóáú Ùóáøó ÇáÔøóÚúÈõ íóÐúÈóÍõæäó ÚóáóíúåóÇ æóíõæúÞöÏõæäó. 5æóÚöäúÏóãóÇ ÇÓúÊóÊóÈøó Çáúãõáúßõ Ýöí íóÏöåö ÞóÊóáó ÑöÌóÇáóåõ ÇáøóÐöíäó ÇÛúÊóÇáõæÇ ÃóÈóÇåõ Çáúãóáößó. 6æóáóßöäøóåõ áóãú íóÞúÊóÕøó ãöäú ÃóÈúäóÇÆöåöãú ÚóãóáÇð ÈöãóÇ åõæó æóÇÑöÏñ Ýöí ßöÊóÇÈö ÔóÑöíÚóÉö ãõæÓóì¡ ÍóíúËõ ÃóãóÑó ÇáÑøóÈøõ ÞóÇÆöáÇð: «áÇó íõÞúÊóáõ ÇáÂÈóÇÁõ ÈöÐóäúÈö ÇáúÈóäöíäó æóáÇó íõÞúÊóáõ ÇáúÈóäõæäó ÈöÐóäúÈö ÇáÂÈóÇÁö¡ ÅöäøóãóÇ íõÞúÊóáõ ßõáøõ ÅöäúÓóÇäò ÈöãóÇ ÌóäóÊú íóÏóÇåõ». 7æóåõæó ÇáøóÐöí ÞóÊóáó ÚóÔóÑóÉó ÂáÇÝò ãöäó ÇáÃóÏõæãöíøöíäó Ýöí æóÇÏöí ÇáúãöáúÍö¡ æóÇÓúÊóæúáóì Úóáóì ÓóÇáöÚó ÈöÇáúÍóÑúÈö¡ æóÏóÚóÇ ÇÓúãóåóÇ íóÞúÊóÆöíáó Åöáóì åóÐóÇ Çáúíóæúãö</w:t>
      </w:r>
      <w:r>
        <w:rPr>
          <w:rtl w:val="true"/>
        </w:rPr>
        <w:t>.</w:t>
      </w:r>
    </w:p>
    <w:p>
      <w:pPr>
        <w:pStyle w:val="Normal"/>
        <w:rPr/>
      </w:pPr>
      <w:r>
        <w:rPr>
          <w:rtl w:val="true"/>
        </w:rPr>
      </w:r>
    </w:p>
    <w:p>
      <w:pPr>
        <w:pStyle w:val="Normal"/>
        <w:rPr/>
      </w:pPr>
      <w:r>
        <w:rPr/>
        <w:t>ÃãÕíÇ íÊÍÏì íåæÂÔ</w:t>
      </w:r>
    </w:p>
    <w:p>
      <w:pPr>
        <w:pStyle w:val="Normal"/>
        <w:rPr/>
      </w:pPr>
      <w:r>
        <w:rPr/>
        <w:t>8æóÈóÚóËó ÃóãóÕúíóÇ ÑõÓõáÇð Åöáóì íóåõæÂÔó Èúäö íóåõæÃóÍóÇÒó Èúäö íóÇåõæ ãóáößö ÅöÓúÑóÇÆöíáó ÞóÇÆöáÇð: «ÊóÚóÇáó äóÊóæóÇÌóåú áöáúÞöÊóÇáö». 9ÝóÃóÌóÇÈóåõ íóåõæÂÔõ: «ÃóÑúÓóáó ÇáúÚóæúÓóÌõ ÇáäøóÇÈöÊõ Ýöí áõÈúäóÇäó Åöáóì ÇáÃóÑúÒö Ýöí áõÈúäóÇäó íóÞõæáõ: ÒóæøöÌö ÇÈúäóÊóßó ãöäö ÇÈúäöí. ÝóãóÑøó ÍóíóæóÇäñ ÈóÑøöíøñ ßóÇäó åõäóÇßó¡ ÝóæóØöíÁó ÇáúÚóæúÓóÌó! 10áóÞóÏú åóÒóãúÊó ÇáÃóÏõæãöíøöíäó ÝóÇäúÊóÇÈóßó ÇáúÛõÑõæÑõ¡ æóáóßöäú ÎóíúÑñ áóßó Ãóäú ÊóãúßõËó Ýöí ÞóÕúÑößó æóÊóÊóãóÊøóÚó ÈöãóÌúÏö ÇäúÊöÕóÇÑößó. ÝóáöãóÇÐóÇ ÊóÓúÚóì Åöáóì ÇáÔøóÑøö ÝóÊóÌúáöÈó ÇáÏøóãóÇÑó Úóáóíúßó æóÚóáóì íóåõæÐóÇ¿» 11Ýóáóãú íõÕúÛö ÃóãóÕúíóÇ áóåõ¡ ÝóÍóÔóÏó íóåõæÂÔõ ãóáößõ ÅöÓúÑóÇÆöíáó ÌõíõæÔóåõ æóÊóæóÇÌóåó ãóÚó ÃóãóÕúíóÇ ãóáößö íóåõæÐóÇ Ýöí ÈóíúÊö ÔóãúÓò ÇáÊøóÇÈöÚóÉö áöãóãúáóßóÉö íóåõæÐóÇ</w:t>
      </w:r>
      <w:r>
        <w:rPr>
          <w:rtl w:val="true"/>
        </w:rPr>
        <w:t>.</w:t>
      </w:r>
    </w:p>
    <w:p>
      <w:pPr>
        <w:pStyle w:val="Normal"/>
        <w:rPr/>
      </w:pPr>
      <w:r>
        <w:rPr>
          <w:rtl w:val="true"/>
        </w:rPr>
      </w:r>
    </w:p>
    <w:p>
      <w:pPr>
        <w:pStyle w:val="Normal"/>
        <w:rPr/>
      </w:pPr>
      <w:r>
        <w:rPr/>
        <w:t>ÅäåÒÇã ÃãÕíÇ æÌíÔå æãæÊ íåæÂÔ</w:t>
      </w:r>
    </w:p>
    <w:p>
      <w:pPr>
        <w:pStyle w:val="Normal"/>
        <w:rPr/>
      </w:pPr>
      <w:r>
        <w:rPr/>
        <w:t>12ÝóÇäúåóÒóãó íóåõæÐóÇ ÃóãóÇãó ÌóíúÔö ÅöÓúÑóÇÆöíáó æóåóÑóÈõæÇ Åöáóì ãóäóÇÒöáöåöãú¡ 13æóæóÞóÚó ÃóãóÕúíóÇ Ýöí ÃóÓúÑö íóåõæÂÔó Ýöí ÈóíúÊö ÔóãúÓò. æóÊóæóÌøóåó ÈöÌóíúÔöåö äóÍúæó ÃõæÑõÔóáöíãó æóåóÏóãó ÓõæÑóåóÇ ãöäú ÈóÇÈö ÃóÝúÑóÇíöãó Åöáóì ÈóÇÈö ÇáÒøóÇæöíóÉö Úóáóì ÇãúÊöÏóÇÏö ÃóÑúÈóÚö ãöÆóÉö ÐöÑóÇÚò (äóÍúæó ãöÆóÊóíú ãöÊúÑò) 14æóÇÓúÊóæúáóì Úóáóì ßõáøö ÇáÐøóåóÈö æóÇáúÝöÖøóÉö¡ æóÌóãöíÚö ÇáÂäöíóÉö ÇáúãóæúÌõæÏóÉö Ýöí åóíúßóáö ÇáÑøóÈøö æóÝöí ÞóÕúÑö Çáúãóáößö¡ æóÃóÎóÐó ÑóåóÇÆöäó Ëõãøó ÚóÇÏó Åöáóì ÇáÓøóÇãöÑóÉö. 15ÃóãøóÇ ÈóÞöíøóÉõ ÃóÎúÈóÇÑö íóåõæÂÔó æóãóÇ ÞóÇãó Èöåö ãöäú ÃóÚúãóÇáò æóßóíúÝó ÍóÇÑóÈó ÃóãóÕúíóÇ ãóáößó íóåõæÐóÇ ÃóáóíúÓóÊú åöíó ãõÏóæøóäóÉð Ýöí ßöÊóÇÈö ÃóÎúÈóÇÑö ÃóíøóÇãö ãõáõæßö ÅöÓúÑóÇÆöíáó¿ 16Ëõãøó ãóÇÊó íóåõæÂÔõ æóÏõÝöäó Ýöí ÇáÓøóÇãöÑóÉö ãóÚó ãõáõæßö ÅöÓúÑóÇÆöíáó¡ æóÎóáóÝóåõ ÇÈúäõåõ íóÑõÈúÚóÇãõ</w:t>
      </w:r>
      <w:r>
        <w:rPr>
          <w:rtl w:val="true"/>
        </w:rPr>
        <w:t>.</w:t>
      </w:r>
    </w:p>
    <w:p>
      <w:pPr>
        <w:pStyle w:val="Normal"/>
        <w:rPr/>
      </w:pPr>
      <w:r>
        <w:rPr>
          <w:rtl w:val="true"/>
        </w:rPr>
      </w:r>
    </w:p>
    <w:p>
      <w:pPr>
        <w:pStyle w:val="Normal"/>
        <w:rPr/>
      </w:pPr>
      <w:r>
        <w:rPr/>
        <w:t>ÇáÝÊäÉ Úáì ÃãÕíÇ æãÞÊáå</w:t>
      </w:r>
    </w:p>
    <w:p>
      <w:pPr>
        <w:pStyle w:val="Normal"/>
        <w:rPr/>
      </w:pPr>
      <w:r>
        <w:rPr/>
        <w:t>17æóÚóÇÔó ÃóãóÕúíóÇ Èúäõ íõæÂÔó ãóáößõ íóåõæÐóÇ ÎóãúÓó ÚóÔúÑóÉó ÓóäóÉð ÈóÚúÏó æóÝóÇÉö íóåõæÂÔó Èúäö íóåõæÃóÍóÇÒó ãóáößö ÅöÓúÑóÇÆöíáó. 18ÃóãøóÇ ÈóÞöíøóÉõ ÃóÎúÈóÇÑö ÃóãóÕúíóÇ ÃóáóíúÓóÊú åöíó ãõÏóæøóäóÉð Ýöí ßöÊóÇÈö ÃóÎúÈóÇÑö ÃóíøóÇãö ãõáõæßö íóåõæÐóÇ¿ 19æóËóÇÑóÊú Úóáóíúåö ÝöÊúäóÉñ Ýöí ÃõæÑõÔóáöíãó¡ ÝóáóÌóÃó Åöáóì áóÎöíÔó¡ æóáóßöäøóåõãú ÃóÑúÓóáõæÇ ãóäú ÊóÚóÞøóÈõæåõ Åöáóì åõäóÇßó æóÇÛúÊóÇáõæåõ¡ 20Ëõãøó äóÞóáõæåõ Úóáóì ÇáúÎóíúáö Åöáóì ÃõæÑõÔóáöíãó ÍóíúËõ ÏõÝöäó ãóÚó ÂÈóÇÆöåö Ýöí ãóÏöíäóÉö ÏóÇæõÏó. 21æóäóÕøóÈó ßõáøõ ÔóÚúÈö íóåõæÐóÇ ÇÈúäóåõ ÚóÒóÑúíóÇ ãóáößÇð¡ æóáóåõ ãöäó ÇáúÚõãúÑö ÓöÊøó ÚóÔúÑóÉó ÓóäóÉð¡ ÝóÎóáóÝó ÃóÈóÇåõ ÃóãóÕúíóÇ Úóáóì ÇáúÚóÑúÔö. 22æóåõæó ÇáøóÐöí ÇÓúÊóÑóÏøó ÃóíúáóÉó áöíóåõæÐóÇ æóÑóãøóãóåóÇ ÚóÞöÈó æóÝóÇÉö æóÇáöÏöåö Çáúãóáößö ÃóãóÕúíóÇ</w:t>
      </w:r>
      <w:r>
        <w:rPr>
          <w:rtl w:val="true"/>
        </w:rPr>
        <w:t>.</w:t>
      </w:r>
    </w:p>
    <w:p>
      <w:pPr>
        <w:pStyle w:val="Normal"/>
        <w:rPr/>
      </w:pPr>
      <w:r>
        <w:rPr>
          <w:rtl w:val="true"/>
        </w:rPr>
      </w:r>
    </w:p>
    <w:p>
      <w:pPr>
        <w:pStyle w:val="Normal"/>
        <w:rPr/>
      </w:pPr>
      <w:r>
        <w:rPr/>
        <w:t>íÑÈÚÇã ÇáËÇäí ãáßÇð Úáì ÅÓÑÇÆíá</w:t>
      </w:r>
    </w:p>
    <w:p>
      <w:pPr>
        <w:pStyle w:val="Normal"/>
        <w:rPr/>
      </w:pPr>
      <w:r>
        <w:rPr/>
        <w:t>23æóÝöí ÇáÓøóäóÉö ÇáúÎóÇãöÓóÉó ÚóÔúÑóÉó ãöäú Íõßúãö ÃóãóÕúíóÇ Èúäö íõæÂÔó ãóáößö íóåõæÐóÇ¡ Êóæóáøóì íóÑõÈúÚóÇãõ Èúäõ íõæÂÔó ÚóÑúÔó ÅöÓúÑóÇÆöíáó Ýöí ÇáÓøóÇãöÑóÉö ÅöÍúÏóì æóÃóÑúÈóÚöíäó ÓóäóÉð. 24æóÇÑúÊóßóÈó ÇáÔøóÑøó Ýöí Úóíúäóíö ÇáÑøóÈøö¡ æóáóãú íóÚúÏöáú Úóäú Ãóíòø ãöäú ÎóØóÇíóÇ íóÑõÈúÚóÇãó Èúäö äóÈóÇØó ÇáøóÊöí ÇÓúÊóÛúæóì ÈöåóÇ ÇáÅöÓúÑóÇÆöíáöíøöíäó ÝóÃóÎúØóÃõæÇ. 25æóåõæó ÇáøóÐöí ÇÓúÊóÑúÌóÚó áÅöÓúÑóÇÆöíáó ÃóÑóÇÖöíåóÇ ÇáúãõãúÊóÏøóÉó ãöäú ÍóãóÇÉó Åöáóì ÇáúÈóÍúÑö ÇáúãóíøöÊö¡ ÊóÍúÞöíÞÇð áößóáÇóãö ÇáÑøóÈøö ÇáøóÐöí äóØóÞó Èöåö Úóáóì áöÓóÇäö ÚóÈúÏöåö íõæäóÇäó Èúäö ÃóãóÊøóÇíó ÇáäøóÈöíøö ãöäú Ãóåúáö ÌóÊøó ÍóÇÝöÑó¡ 26áÃóäøó ÇáÑøóÈøó ÑóÃóì ãóÇ íõÚóÇäöíåö ÇáÅöÓúÑóÇÆöíáöíøõæäó ãöäú ÚóÈöíÏò æóÃóÍúÑóÇÑò ãöäú ÖöíÞò Ãóáöíãò ãóÑöíÑò. æóáóãú íóßõäú áóåõãú ãöäú ãõÚöíäò. 27æóÅöÐú áóãú íóßõäö ÇáÑøóÈøõ ÞóÏú ÞóÖóì ÈöãóÍúæö ÇÓúãö ÅöÓúÑóÇÆöíáó ãöäú ÊóÍúÊö ÇáÓøóãóÇÁö¡ ÃóäúÞóÐóåõãú Úóáóì íóÏö íóÑõÈúÚóÇãó Èúäö íõæÂÔó. 28ÃóãøóÇ ÈóÞöíøóÉõ ÃóÎúÈóÇÑö íóÑõÈúÚóÇãó æóßõáøõ ãõäúÌóÒóÇÊöåö æóÃóÚúãóÇáöåö æóßóíúÝó ÍóÇÑóÈó æóÇÓúÊóÑúÌóÚó áÅöÓúÑóÇÆöíáó ßõáÇð ãöäú ÏöãóÔúÞó æóÍóãóÇÉó ÇáøóÊöí ÇÓúÊóæúáóì ÚóáóíúåóÇ íóåõæÐóÇ ÃóáóíúÓóÊú åöíó ãõÏóæøóäóÉð Ýöí ßöÊóÇÈö ÃóÎúÈóÇÑö ÃóíøóÇãö ãõáõæßö ÅöÓúÑóÇÆöíáó¿ 29Ëõãøó ãóÇÊó íóÑõÈúÚóÇãõ æóÏõÝöäó ãóÚó ÂÈóÇÆöåö ãõáõæßö ÅöÓúÑóÇÆöíáó¡ æóÎóáóÝóåõ ÇÈúäõåõ ÒóßóÑöíøóÇ Úóáóì Çáúãõáúßö</w:t>
      </w:r>
      <w:r>
        <w:rPr>
          <w:rtl w:val="true"/>
        </w:rPr>
        <w:t>.</w:t>
      </w:r>
    </w:p>
    <w:p>
      <w:pPr>
        <w:pStyle w:val="Normal"/>
        <w:rPr/>
      </w:pPr>
      <w:r>
        <w:rPr>
          <w:rtl w:val="true"/>
        </w:rPr>
      </w:r>
    </w:p>
    <w:p>
      <w:pPr>
        <w:pStyle w:val="Normal"/>
        <w:rPr/>
      </w:pPr>
      <w:r>
        <w:rPr/>
        <w:t>ÚÒÑíÇ ãáßÇð Úáì íåæÐÇ</w:t>
      </w:r>
    </w:p>
    <w:p>
      <w:pPr>
        <w:pStyle w:val="Normal"/>
        <w:rPr/>
      </w:pPr>
      <w:r>
        <w:rPr/>
        <w:t>15</w:t>
      </w:r>
    </w:p>
    <w:p>
      <w:pPr>
        <w:pStyle w:val="Normal"/>
        <w:rPr/>
      </w:pPr>
      <w:r>
        <w:rPr/>
        <w:t>æóÝöí ÇáÓøóäóÉö ÇáÓøóÇÈöÚóÉö æóÇáúÚöÔúÑöíäó ãöäú Íõßúãö íóÑõÈúÚóÇãó ãóáößö ÅöÓúÑóÇÆöíáó¡ Êóæóáøóì ÚóÒóÑúíóÇ Èúäõ ÃóãóÕúíóÇ ÚóÑúÔó íóåõæÐóÇ. 2æóßóÇäó ÚõãúÑõåõ ÓöÊøó ÚóÔúÑóÉó ÓóäóÉð Íöíäó ãóáóßó¡ æóÏóÇãó Íõßúãõåõ Ýöí ÃõæÑõÔóáöíãó ÇËúäóÊóíúäö æóÎóãúÓöíäó ÓóäóÉð¡ æóÇÓúãõ Ãõãøöåö íóßõáúíóÇ ãöäú ÃõæÑõÔóáöíãó. 3æóÕóäóÚó ãóÇ åõæó ÕóÇáöÍñ Ýöí Úóíúäóíö ÇáÑøóÈøö Úóáóì ÛöÑóÇÑö ÃóÈöíåö ÃóãóÕúíóÇ¡ 4ÛóíúÑó Ãóäøóåõ áóãú íóåúÏöãö ÇáúãõÑúÊóÝóÚóÇÊö. æóÙóáøó ÇáÔøóÚúÈõ íõÞóÑøöÈõæäó ÚóáóíúåóÇ æóíõæúÞöÏõæäó. 5æóÇÈúÊóáóì ÇáÑøóÈøõ ÚóÒóÑúíóÇ ÈöÏóÇÁö ÇáúÈóÑóÕö Åöáóì íóæúãö æóÝóÇÊöåö¡ ãöãøóÇ ÃóÑúÛóãóåõ Úóáóì ÇáÅöÞóÇãóÉö Ýöí ÈóíúÊò ãõäúÚóÒöáò¡ ÝóÊóæóáøóì ÇÈúäõåõ íõæËóÇãõ Íõßúãó ÇáÔøóÚúÈö ÈöÇáäøöíóÇÈóÉö Úóäúåõ. 6ÃóãøóÇ ÈóÞöíøóÉõ ÃóÎúÈóÇÑö ÚóÒóÑúíóÇ æóãõäúÌóÒóÇÊõåõ ÃóáóíúÓóÊú åöí ãõÏóæøóäóÉð Ýöí ßöÊóÇÈö ÃóÎúÈóÇöÑ ÃóíøóÇãö ãõáõæßö íóåõæÐóÇ¿ 7Ëõãøó ãóÇÊó ÚóÒóÑúíóÇ æóÏõÝöäó ãóÚó ÂÈóÇÆöåö Ýöí ãóÏöíäóÉö ÏóÇæõÏó¡ æóÎóáóÝóåõ ÇÈúäõåõ íõæËóÇãõ</w:t>
      </w:r>
      <w:r>
        <w:rPr>
          <w:rtl w:val="true"/>
        </w:rPr>
        <w:t>.</w:t>
      </w:r>
    </w:p>
    <w:p>
      <w:pPr>
        <w:pStyle w:val="Normal"/>
        <w:rPr/>
      </w:pPr>
      <w:r>
        <w:rPr>
          <w:rtl w:val="true"/>
        </w:rPr>
      </w:r>
    </w:p>
    <w:p>
      <w:pPr>
        <w:pStyle w:val="Normal"/>
        <w:rPr/>
      </w:pPr>
      <w:r>
        <w:rPr/>
        <w:t>ÒßÑíÇ ãáßÇð Úáì ÅÓÑÇÆíá æãÞÊáå</w:t>
      </w:r>
    </w:p>
    <w:p>
      <w:pPr>
        <w:pStyle w:val="Normal"/>
        <w:rPr/>
      </w:pPr>
      <w:r>
        <w:rPr/>
        <w:t>8æóÝöí ÇáÓøóäóÉö ÇáËøóÇãöäóÉö æÇáËøóáÇóËöíäó áöÍõßúãö ÚóÒóÑúíóÇ ãóáößö íóåõæÐóÇ¡ ÇÚúÊóáóì ÒóßóÑöíøóÇ Èúäõ íóÑõÈúÚóÇãó ÚóÑúÔó ÅöÓúÑóÇÆöíáó Ýöí ÇáÓøóÇãöÑóÉö ãõÏøóÉó ÓöÊøóÉö ÃóÔúåõÑò. 9æóÇÑúÊóßóÈó ÇáÔøóÑøó Ýöí Úóíúäóíö ÇáÑøóÈøö Úóáóì ÛöÑóÇÑö ÃóÈóÇÆöåö æóáóãú íóÚúÏöáú Úóäú Ãóíòø ãöäú ÎóØóÇíóÇ íóÑõÈúÚóÇãó Èúäö äóÈóÇØó ÇáøóÊöí ÇÓúÊóÛúæóì ÈöåóÇ ÇáÅöÓúÑóÇÆöíöáíøöíäó ÝóÃóÎúØóÃõæÇ. 10æóÊóãóÑøóÏó Úóáóíúåö Ôóáøõæãõ Èúäõ íóÇÈöíÔó æóÇÛúÊóÇáóåõ ÃóãóÇãó ÇáÔøóÚúÈö æóÇÛúÊóÕóÈó ãöäúåõ Çáúãõáúßó. 11ÃóãøóÇ ÈóÞöíøóÉõ ÃóÎúÈóÇÑö ÒóßóÑöíøóÇ Ýóåöíó ãõÏóæøóäóÉñ Ýöí ßöÊóÇÈö ÃóÎúÈóÇÑö ÃóíøóÇãö ãõáõæßö ÅöÓúÑóÇÆöíáó¡ 12æóßóÇäó Ðóáößó ÊóÍúÞöíÞÇð áößóáÇóãö ÇáÑøóÈøö ÇáøóÐöí æóÚóÏó Èöåö íóÇåõæ ÞóÇÆöáÇð: «Åöäøó ãöäú ÐõÑøöíøóÊößó ÍóÊøóì ÇáúÌöíáö ÇáÑøóÇÈöÚö íóßõæäõæäó ãõáõæßÇð Úóáóì ÅöÓúÑóÇÆöíáó</w:t>
      </w:r>
      <w:r>
        <w:rPr>
          <w:rtl w:val="true"/>
        </w:rPr>
        <w:t>».</w:t>
      </w:r>
    </w:p>
    <w:p>
      <w:pPr>
        <w:pStyle w:val="Normal"/>
        <w:rPr/>
      </w:pPr>
      <w:r>
        <w:rPr>
          <w:rtl w:val="true"/>
        </w:rPr>
      </w:r>
    </w:p>
    <w:p>
      <w:pPr>
        <w:pStyle w:val="Normal"/>
        <w:rPr/>
      </w:pPr>
      <w:r>
        <w:rPr/>
        <w:t>Ôáæã ãáßÇð Úáì ÅÓÑÇÆíá</w:t>
      </w:r>
    </w:p>
    <w:p>
      <w:pPr>
        <w:pStyle w:val="Normal"/>
        <w:rPr/>
      </w:pPr>
      <w:r>
        <w:rPr/>
        <w:t>13æóãóáóßó Ôóáøõæãõ Èúäõ íóÇÈöíÔó Ýöí ÇáÓøóäóÉö ÇáÊøóÇÓöÚóÉö æóÇáËøóáÇËöíäó ãöäú Íõßúãö ÚõÒøöíøóÇ (ÚóÒóÑúíóÇ) ãóáößö íóåõæÐóÇ¡ æóÏóÇãó ãõáúßõåõ ãõÏøóÉó ÔóåúÑò æóÇÍöÏò Ýöí ÇáÓøóÇãöÑóÉö. 14æóÐóåóÈó ãóäóÍöíãõ Èúäõ ÌóÇÏöí ãöäú ÊöÑúÕóÉó Åöáóì ÇáÓøóÇãöÑóÉö æóÇÛúÊóÇáó Ôóáøõæãó Èúäó íóÇÈöíÔó¡ æóÎóáóÝóåõ Úóáóì ßõÑúÓöíøö ÇáúãóãúáóßóÉö. 15ÃóãøóÇ ÈóÞöíøóÉõ ÃóÎúÈóÇÑö Ôóáøõæãó æóÊóãóÑøõÏõåõ Ýóåöíó ãõÏóæøóäóÉñ Ýöí ßöÊóÇÈö ÃóÎúÈóÇÑö ÃóíøóÇãö ãõáõæßö ÅöÓúÑóÇÆöíáó. 16ÈóÚúÏó Ðóáößó åóÇÌóãó ãóäóÍöíãõ ÊóÝúÕóÍó æóÖóæóÇÍöíåóÇ¡ æóåóÏóãó ãóÇ ÝöíåóÇ ÍóÊøóì ÍõÏõæÏö ÊöÑúÕóÉó áÃóäøó ÃóåúáóåóÇ ÃóÈóæúÇ Ãóäú íóÝúÊóÍõæÇ ÈóæøóÇÈóÇÊöåóÇ áóåõ¡ æóÔóÞøó ÈõØõæäó ÌóãöíÚö ÍóæóÇãöáöåóÇ</w:t>
      </w:r>
      <w:r>
        <w:rPr>
          <w:rtl w:val="true"/>
        </w:rPr>
        <w:t>.</w:t>
      </w:r>
    </w:p>
    <w:p>
      <w:pPr>
        <w:pStyle w:val="Normal"/>
        <w:rPr/>
      </w:pPr>
      <w:r>
        <w:rPr>
          <w:rtl w:val="true"/>
        </w:rPr>
      </w:r>
    </w:p>
    <w:p>
      <w:pPr>
        <w:pStyle w:val="Normal"/>
        <w:rPr/>
      </w:pPr>
      <w:r>
        <w:rPr/>
        <w:t>ãäÍíã ãáßÇð Úáì ÅÓÑÇÆíá</w:t>
      </w:r>
    </w:p>
    <w:p>
      <w:pPr>
        <w:pStyle w:val="Normal"/>
        <w:rPr/>
      </w:pPr>
      <w:r>
        <w:rPr/>
        <w:t>17æóÝöí ÇáÓøóäóÉö ÇáÊøóÇÓöÚóÉö æóÇáËøóáÇóËöíäó áöÍõßúãö ÚóÒóÑúíóÇ ãóáößö íóåõæÐóÇ¡ ÇÚúÊóáóì ãóäóÍöíãõ Èúäõ ÌóÇÏöí ÚóÑúÔó ÅöÓúÑóÇÆöíáó Ýöí ÇáÓøóÇãöÑóÉö áöãõÏøóÉö ÚóÔúÑö Óöäöíäó¡ 18æóÇÑúÊóßóÈó ÇáÔøóÑøó Ýöí Úóíúäóíö ÇáÑøóÈøö Úóáóì ÛöÑóÇÑö ÎóØóÇíóÇ íóÑõÈúÚóÇãó Èúäö äóÈóÇØó ÇáøóÊöí ÇÓúÊóÛúæóì ÈöåóÇ ÇáÅöÓúÑóÇÆöíáöíøöíäó ÝóÃóÎúØóÃõæÇ ØóæóÇáó ÃóíøóÇãöåö. 19æóÃóÛóÇÑó Ýõæáõ ãóáößõ ÃóÔøõæÑó Úóáóì ÇáúÈöáÇóÏö¡ ÝóÇÓúÊóÑúÖóÇåõ ãóäóÍöíãõ ÈöÃóáúÝö æóÒúäóÉò (äóÍúæö ËóáÇóËóÉö ÂáÇÝò æóÓöÊøö ãöÆóÉö ßöíáõæÌúÑóÇãò) ãöäó ÇáúÝöÖøóÉö áöíõæÂÒöÑóåõ Ýöí ÊóËúÈöíÊöåö Úóáóì ÇáúÚóÑúÔö. 20æóÌóÈóì ãóäóÍöíãõ ÎóãúÓöíäó ÔóÇÞöáó (äóÍúæó ÓöÊøö ãöÆóÉö ÌúÑóÇãÇð) ãöäó ÇáúÝöÖøóÉö ãöäú ßõáøö ÑóÌõáò ãöäú ÃóËúÑöíóÇÁö ÇáÅöÓúÑóÇÆöíáöíøöíäó áöíóÏúÝóÚóåóÇ áöãóáößö ÃóÔøõæÑó¡ ÝóÑóÌóÚó ãóáößõ ÃóÔøõæÑó æóáóãú íóÍúÊóáøó ÇáÃóÑúÖó. 21ÃóãøóÇ ÈóÞöíøóÉõ ÃóÎúÈóÇÑö ãóäóÍöíãó æóãõäúÌóÒóÇÊõåõ ÃóáóíúÓóÊú åöíó ãõÏóæøóäóÉð Ýöí ßöÊóÇÈö ÃóÎúÈóÇÑö ÃóíøóÇãö ãõáõæßö ÅöÓúÑóÇÆöíáó¿ 22Ëõãøó ãóÇÊó ãóäóÍöíãõ æóÏõÝöäó ãóÚó ÂÈóÇÆöåö¡ æóÎóáóÝóåõ ÇÈúäõåõ ÝóÞóÍúíóÇ Úóáóì Çáúãõáúßö</w:t>
      </w:r>
      <w:r>
        <w:rPr>
          <w:rtl w:val="true"/>
        </w:rPr>
        <w:t>.</w:t>
      </w:r>
    </w:p>
    <w:p>
      <w:pPr>
        <w:pStyle w:val="Normal"/>
        <w:rPr/>
      </w:pPr>
      <w:r>
        <w:rPr>
          <w:rtl w:val="true"/>
        </w:rPr>
      </w:r>
    </w:p>
    <w:p>
      <w:pPr>
        <w:pStyle w:val="Normal"/>
        <w:rPr/>
      </w:pPr>
      <w:r>
        <w:rPr/>
        <w:t>ÝÞÍíÇ ãáßÇð Úáì ÅÓÑÇÆíá</w:t>
      </w:r>
    </w:p>
    <w:p>
      <w:pPr>
        <w:pStyle w:val="Normal"/>
        <w:rPr/>
      </w:pPr>
      <w:r>
        <w:rPr/>
        <w:t>23æóÝöí ÇáÓøóäóÉö ÇáúÎóãúÓöíäó áöÍõßúãö ÚóÒóÑúíóÇ ãóáößö íóåõæÐóÇ¡ ÇÚúÊóáóì ÝóÞóÍúíóÇ Èúäõ ãóäóÍöíãó ÚóÑúÔó ÅöÓúÑóÇÆöíáó áöãõÏøóÉö ÓóäóÊóíúäö¡ 24æóÇÑúÊóßóÈó ÇáÔøóÑøó Ýöí Úóíúäóíö ÇáÑøóÈøö Úóáóì ÛöÑóÇÑö ÎóØóÇíóÇ íóÑõÈúÚóÇãó Èúäö äóÈóÇØó ÇáøóÊöí ÇÓúÊóÛúæóì ÈöåóÇ ÇáÅöÓúÑóÇÆöíáöíøöíäó¡ 25ÝóËóÇÑó Úóáóíúåö ÝóÞúÍõ Èúäõ ÑóãóáúíóÇ¡ ÃóÍóÏõ ÞõæøóÇÏöåö ãóÚó ÎóãúÓöíäó ÌõäúÏöíøÇð ãöäó ÇáúÌöáúÚóÇÏöíøöíäó¡ æóÇÛúÊóÇáóåõ Ýöí ÇáÓøóÇãöÑóÉö Ýöí ÚõÞúÑö ÞóÕúÑöåö¡ ßóãóÇ ÇÛúÊóÇáó ãóÚóåõ ÃóÑúÌõæÈó æóÃóÑúíóÉó¡ æóÎóáóÝóåõ Úóáóì Çáúãõáúßö. 26ÃóãøóÇ ÈóÞöíøóÉõ ÃóÚúãóÇáö ÝóÞóÍúíóÇ æóãõäúÌóÒóÇÊõåõ¡ Ýóåöíó ãõÏóæøóäóÉñ Ýöí ßöÊóÇÈö ÃóÎúÈóÇÑö ÃóíøóÇãö ãõáõæßö ÅöÓúÑóÇÆöíáó</w:t>
      </w:r>
      <w:r>
        <w:rPr>
          <w:rtl w:val="true"/>
        </w:rPr>
        <w:t>.</w:t>
      </w:r>
    </w:p>
    <w:p>
      <w:pPr>
        <w:pStyle w:val="Normal"/>
        <w:rPr/>
      </w:pPr>
      <w:r>
        <w:rPr>
          <w:rtl w:val="true"/>
        </w:rPr>
      </w:r>
    </w:p>
    <w:p>
      <w:pPr>
        <w:pStyle w:val="Normal"/>
        <w:rPr/>
      </w:pPr>
      <w:r>
        <w:rPr/>
        <w:t>ÝÞÍ ãáßÇð Úáì ÅÓÑÇÆíá</w:t>
      </w:r>
    </w:p>
    <w:p>
      <w:pPr>
        <w:pStyle w:val="Normal"/>
        <w:rPr/>
      </w:pPr>
      <w:r>
        <w:rPr/>
        <w:t>27æóÝöí ÇáÓøóäóÉö ÇáËøóÇäöíóÉö æóÇáúÎóãúÓöíäó áöÍõßúãö ÚóÒóÑúíóÇ ãóáößö íóåõæÐóÇ¡ ÇÚúÊóáóì ÝóÞúÍõ Èúäõ ÑóãóáúíóÇ ÚóÑúÔó ÅöÓúÑóÇÆöíáó Ýöí ÇáÓøóÇãöÑóÉö áöãõÏøóÉö ÚöÔúÑöíäó ÓóäóÉð. 28æóÇÑúÊóßóÈó ÇáÔøóÑøó Ýöí Úóíúäóíö ÇáÑøóÈøö Úóáóì ÛöÑóÇÑö ÎóØóÇíóÇ íóÑõÈúÚóÇãó Èúäö äóÈóÇØó ÇáøóÊöí ÇÓúÊóÛúæóì ÈöåóÇ ÇáÅöÓúÑóÇÆöíáöíøöíäó ÝóÃóÎúØóÃóæÇ</w:t>
      </w:r>
      <w:r>
        <w:rPr>
          <w:rtl w:val="true"/>
        </w:rPr>
        <w:t>.</w:t>
      </w:r>
    </w:p>
    <w:p>
      <w:pPr>
        <w:pStyle w:val="Normal"/>
        <w:rPr/>
      </w:pPr>
      <w:r>
        <w:rPr>
          <w:rtl w:val="true"/>
        </w:rPr>
      </w:r>
    </w:p>
    <w:p>
      <w:pPr>
        <w:pStyle w:val="Normal"/>
        <w:rPr/>
      </w:pPr>
      <w:r>
        <w:rPr/>
        <w:t>ÊÛáË ÝáÇÓÑ íÓÈí Èäí ÅÓÑÇÆíá</w:t>
      </w:r>
    </w:p>
    <w:p>
      <w:pPr>
        <w:pStyle w:val="Normal"/>
        <w:rPr/>
      </w:pPr>
      <w:r>
        <w:rPr/>
        <w:t>29æóÝöí ÃóíøóÇãöåö åóÇÌóãó ÊóÛúáËó ÝóáÇÓöÑõ ãóáößõ ÃóÔøõæÑó ÇáúÈöáÇóÏó¡ æóÇÓúÊóæúáóì Úóáóì ãõÏõäö Úõíõæäó¡ æóÂÈóáó ÈóíúÊö ãóÚúßóÉó¡ æóíóÇäõæÍó¡ æóÞóÇÏóÔó¡ æóÍóÇÕõæÑó¡ æóÌöáúÚóÇÏó æóÇáúÌóáöíáö¡ æóßõáøö ÃóÑúÖö äóÝúÊóÇáöí æóÓóÈóì ÃóåúáóåóÇ Åöáóì ÃóÔøõæÑó</w:t>
      </w:r>
      <w:r>
        <w:rPr>
          <w:rtl w:val="true"/>
        </w:rPr>
        <w:t>.</w:t>
      </w:r>
    </w:p>
    <w:p>
      <w:pPr>
        <w:pStyle w:val="Normal"/>
        <w:rPr/>
      </w:pPr>
      <w:r>
        <w:rPr>
          <w:rtl w:val="true"/>
        </w:rPr>
      </w:r>
    </w:p>
    <w:p>
      <w:pPr>
        <w:pStyle w:val="Normal"/>
        <w:rPr/>
      </w:pPr>
      <w:r>
        <w:rPr/>
        <w:t>ãÞÊá ÝÞÍ</w:t>
      </w:r>
    </w:p>
    <w:p>
      <w:pPr>
        <w:pStyle w:val="Normal"/>
        <w:rPr/>
      </w:pPr>
      <w:r>
        <w:rPr/>
        <w:t>30Ëõãøó ÊóãóÑøóÏó åõæÔóÚõ Èúäõ ÃóíúáóÉó Úóáóì ÝóÞúÍó Èúäö ÑóãóáúíóÇ æóÇÛúÊóÇáóåõ¡ æóÎóáóÝóåõ Úóáóì Çáúãõáúßö Ýöí ÇáÓøóäóÉö ÇáúÚöÔúÑöíäó áöíõæËóÇãó Èúäö ÚõÒøöíøóÇ (ÚóÒóÑúíóÇ). 31ÃóãøóÇ ÈóÞöíøóÉõ ÃóÎúÈóÇÑö ÝóÞúÍó Ýóåöíó ãõÏóæøóäóÉñ Ýöí ßöÊóÇÈö ÃóÎúÈóÇÑö ÃóíøóÇãö ãõáõæßö ÅöÓúÑóÇÆöíáó</w:t>
      </w:r>
      <w:r>
        <w:rPr>
          <w:rtl w:val="true"/>
        </w:rPr>
        <w:t>.</w:t>
      </w:r>
    </w:p>
    <w:p>
      <w:pPr>
        <w:pStyle w:val="Normal"/>
        <w:rPr/>
      </w:pPr>
      <w:r>
        <w:rPr>
          <w:rtl w:val="true"/>
        </w:rPr>
      </w:r>
    </w:p>
    <w:p>
      <w:pPr>
        <w:pStyle w:val="Normal"/>
        <w:rPr/>
      </w:pPr>
      <w:r>
        <w:rPr/>
        <w:t>íæËÇã ãáßÇð Úáì íåæÐÇ</w:t>
      </w:r>
    </w:p>
    <w:p>
      <w:pPr>
        <w:pStyle w:val="Normal"/>
        <w:rPr/>
      </w:pPr>
      <w:r>
        <w:rPr/>
        <w:t>32æóÝöí ÇáÓøóäóÉö ÇáËøóÇäöíóÉö áöÍõßúãö ÝóÞúÍó Èúäö ÑóãóáúíóÇ ãóáößö ÅöÓúÑóÇÆöíáó¡ ÇÚúÊóáóì íõæËóÇãõ Èúäõ ÚõÒøöíøóÇ ÚóÑúÔó íóåõæÐóÇ¡ 33æóßóÇäó áóåõ ãöäó ÇáúÚõãúÑö ÎóãúÓñ æóÚöÔúÑõæäó ÓóäóÉð Íöíäó ãóáóßó¡ æóÏóÇãó Íõßúãõåõ Ýöí ÃõæÑõÔóáöíãó ÓöÊøó ÚóÔúÑóÉó ÓóäóÉð¡ æóÇÓúãõ Ãõãøöåö íóÑõæÔóÇ ÇÈúäóÉõ ÕóÇÏõæÞó. 34æóÕóäóÚó ßõáøó ãóÇ åõæó ÕóÇáöÍñ Ýöí Úóíúäóíö ÇáÑøóÈøö¡ ÓóÇáößÇð Ýöí äóåúÌö ÃóÈöíåö ÚõÒøöíøóÇ. 35æóáóßöäøóåõ áóãú íóåúÏöãö ÇáúãõÑúÊóÝóÚóÇÊö¡ æóÙóáøó ÇáÔøóÚúÈõ íõÞóÑøöÈõæäó ÚóáóíúåóÇ æóíõæúÞöÏõæäó. æóåõæó ÇáøóÐöí Èóäóì ÇáúÈóÇÈó ÇáÃóÚúáóì áöåóíúßóáö ÇáÑøóÈøö. 36ÃóãøóÇ ÈóÞöíøóÉõ ÃóÎúÈóÇÑö íõæËóÇãó æóãõäúÌóÒóÇÊõåõ ÃóáóíúÓóÊú åöíó ãõÏóæøóäóÉð Ýöí ßöÊóÇÈö ÃóÎúÈóÇÑö ÃóíøóÇãö ãõáõæßö íóåõæÐóÇ¿ 37æóÝöí Ðóáößó ÇáúæóÞúÊö ÔóÑóÚó ÇáÑøóÈøõ íõÑúÓöáõ Úóáóì íóåõæÐóÇ ÑóÕöíäó ãóáößó ÃóÑóÇãó æóÝóÞúÍó Èúäó ÑóãóáúíóÇ. 38æóãóÇÊó íõæËóÇãõ æóÏõÝöäó ãóÚó ÂÈóÇÆöåö Ýöí ãóÏöíäóÉö ÃóÈöíåö ÏóÇæõÏó¡æóÎóáóÝóåõ ÂÍóÇÒõ Úóáóì Çáúãõáúßö</w:t>
      </w:r>
      <w:r>
        <w:rPr>
          <w:rtl w:val="true"/>
        </w:rPr>
        <w:t>.</w:t>
      </w:r>
    </w:p>
    <w:p>
      <w:pPr>
        <w:pStyle w:val="Normal"/>
        <w:rPr/>
      </w:pPr>
      <w:r>
        <w:rPr>
          <w:rtl w:val="true"/>
        </w:rPr>
      </w:r>
    </w:p>
    <w:p>
      <w:pPr>
        <w:pStyle w:val="Normal"/>
        <w:rPr/>
      </w:pPr>
      <w:r>
        <w:rPr/>
        <w:t>ÂÍÇÒ ãáßÇð Úáì íåæÐÇ</w:t>
      </w:r>
    </w:p>
    <w:p>
      <w:pPr>
        <w:pStyle w:val="Normal"/>
        <w:rPr/>
      </w:pPr>
      <w:r>
        <w:rPr/>
        <w:t>16</w:t>
      </w:r>
    </w:p>
    <w:p>
      <w:pPr>
        <w:pStyle w:val="Normal"/>
        <w:rPr/>
      </w:pPr>
      <w:r>
        <w:rPr/>
        <w:t>æóÝöí ÇáÓøóäóÉö ÇáÓøóÇÈöÚóÉó ÚóÔúÑóÉó ãöäú Íõßúãö ÝóÞúÍó Èúäö ÑóãóáúíóÇ¡ ÇÚúÊóáóì ÂÍóÇÒõ Èúäõ íõæËóÇãó ÚóÑúÔó íóåõæÐóÇ 2æóßóÇäó áóåõ ãöäó ÇáúÚõãúÑö ÚöÔúÑõæäó ÓóäóÉð Íöíäó ãóáóßó. æóÏóÇãó Íõßúãõåõ ÓöÊøó ÚóÔúÑóÉó ÓóäóÉð Ýöí ÃõæÑõÔóáöíãó¡ æóÇÑúÊóßóÈó ÇáÔøóÑøó Ýöí Úóíúäóíö ÇáÑøóÈøö Åöáóåöåö¡ Úóáóì äóÞöíÖö ÏóÇæõÏó ÃóÈöíåö¡ 3ãõÊóãóËøöáÇð Èöãõáõæßö ÅöÓúÑóÇÆöíáó¡ ÍóÊøóì Åöäøóåõ ÃóÌóÇÒó ÇÈúäóåõ Ýöí ÇáäøóÇÑö¡ æóÝúÞÇð áÃóÑúÌóÇÓö ÇáÃõãóãö ÇáøóÐöíäó ØóÑóÏóåõãõ ÇáÑøóÈøõ ãöäú ÃóãóÇãö Èóäöí ÅöÓúÑóÇÆöíáó. 4æóÐóÈóÍó æóÃóæúÞóÏó áöáÃóæúËóÇäö Úóáóì ÇáúãõÑúÊóÝóÚóÇÊö æóÚóáóì ÇáÊøöáÇóáö æóÊóÍúÊó ßõáøö ÔóÌóÑóÉò ÎóÖúÑóÇÁó. 5ÚöäúÏóÆöÐò ÊóÞóÏøóãó ÑóÕöíäõ ãóáößõ ÃóÑóÇãó æóÝóÞúÍõ Èúäõ ÑóãóáúíóÇ ãóáößõ ÅöÓúÑóÇÆöíáó äóÍúæó ÃõæÑõÔóáöíãó áöãõåóÇÌóãóÊöåóÇ¡ ÝóÍóÇÕóÑóÇ ÂÍóÇÒó. ÛóíúÑó ÃóäøóåõãóÇ ÃóÎúÝóÞóÇ Ýöí ÇáÇÓúÊöíáÇÁö ÚóáóíúåóÇ. 6æóÊóãóßøóäó ÑóÕöíäõ ãóáößõ ÃóÑóÇãó ãöäó ÇÓúÊöÑúÌóÇÚö ãóÏöíäóÉö ÃóíúáóÉó¡ ÝóØóÑóÏó ãöäúåóÇ ÇáíóåõæÏó æóÃóÍóáøó ãóßóÇäóåõãõ ÇáÃóÑóÇãöíøöíäó ÝóÇÓúÊóæúØóäõæåóÇ Åöáóì åóÐóÇ Çáúíóæúãö</w:t>
      </w:r>
      <w:r>
        <w:rPr>
          <w:rtl w:val="true"/>
        </w:rPr>
        <w:t>.</w:t>
      </w:r>
    </w:p>
    <w:p>
      <w:pPr>
        <w:pStyle w:val="Normal"/>
        <w:rPr/>
      </w:pPr>
      <w:r>
        <w:rPr>
          <w:rtl w:val="true"/>
        </w:rPr>
      </w:r>
    </w:p>
    <w:p>
      <w:pPr>
        <w:pStyle w:val="Normal"/>
        <w:rPr/>
      </w:pPr>
      <w:r>
        <w:rPr/>
        <w:t>ÅÓÊäÌÇÏ ÂÍÇÒ Èãáß ÃóÔæÑ</w:t>
      </w:r>
    </w:p>
    <w:p>
      <w:pPr>
        <w:pStyle w:val="Normal"/>
        <w:rPr/>
      </w:pPr>
      <w:r>
        <w:rPr/>
        <w:t>7æóÈóÚóËó ÂÍóÇÒõ æóÝúÏÇð Åöáóì ÊóÛúáóËó ÝóáÇóÓöÑó ãóáößö ÃóÔõæÑó ÞóÇÆöáÇð: «ÃóäóÇ ÚóÈúÏõßó æóÇÈúäõßó¡ ÝóÊóÚóÇáó æóÃóäúÞöÐúäöí ãöäú ÍöÕóÇÑö ãóáößö ÃóÑóÇãó æóãóáößö ÅöÓúÑóÇÆöíáó ÇááøóÐóíúäö íõåóÇÌöãóÇäóäöí». 8æóÌóãóÚó ÂÍóÇÒõ ÇáúÝöÖøóÉó æóÇáÐøóåóÈó ÇáúãóæúÌõæÏóÉó Ýöí åóíúßóáö ÇáÑøóÈøö æóÝöí ÎóÒóÇÆöäö ÞóÕúÑö Çáúãóáößö¡ æóÃóÑúÓóáóåóÇ Åöáóì ãóáößö ÃóÔõæÑó åóÏöíøóÉð. 9ÝóáóÈøóì ãóáößõ ÃóÔõæÑó ØóáóÈóåõ¡ æóÒóÍóÝó ÈöÌóíúÔöåö Åöáóì ÏöãóÔúÞó æóÇÓúÊóæúáóì ÚóáóíúåóÇ¡ æóÓóÈóì ÃóåúáóåóÇ Åöáóì ÞöíÑó¡ æóÞóÊóáó ÑóÕöíäó</w:t>
      </w:r>
      <w:r>
        <w:rPr>
          <w:rtl w:val="true"/>
        </w:rPr>
        <w:t>.</w:t>
      </w:r>
    </w:p>
    <w:p>
      <w:pPr>
        <w:pStyle w:val="Normal"/>
        <w:rPr/>
      </w:pPr>
      <w:r>
        <w:rPr>
          <w:rtl w:val="true"/>
        </w:rPr>
      </w:r>
    </w:p>
    <w:p>
      <w:pPr>
        <w:pStyle w:val="Normal"/>
        <w:rPr/>
      </w:pPr>
      <w:r>
        <w:rPr/>
        <w:t>ÈäÇÁ ãÐÈÍ Úáì ãËÇá ãÐÈÍ ÏãÔÞ</w:t>
      </w:r>
    </w:p>
    <w:p>
      <w:pPr>
        <w:pStyle w:val="Normal"/>
        <w:rPr/>
      </w:pPr>
      <w:r>
        <w:rPr/>
        <w:t>10æóÊóæóÌøóåó Çáúãóáößõ ÂÍóÇÒõ Åöáóì ÏöãóÔúÞó áöáöÞóÇÁö ÊóÛúáóËó ÝóáÇÓöÑó ãóáößö ÃóÔõæÑó¡ ÝóÔóÇåóÏó åõäóÇßó ÇáúãóÐúÈóÍó¡ ÝóäóÞóáó ÑóÓúãóåõ æóÃóÑúÓóáóåõ Åöáóì ÃõæÑöíøóÇ ÇáúßóÇåöäö ÈößóÇãöáö ÊóÝóÇÕöíáö ÕöäóÇÚóÊöåö. 11ÝóÈóäóì ÃõæÑöíøóÇ ÇáúßóÇåöäõ ãóÐúÈóÍÇð ÈöãõæúÌóÈö ÇáÑøóÓúãö ÇáøóÐöí ÈóÚóËóåõ Çáúãóáößõ ÂÍóÇÒõ ãöäú ÏöãóÔúÞó¡ æóÇäúÊóÙóÑó ÑõÌõæÚó Çáúãóáößö ãöäú ÓóÝúÑóÊöåö. 12æóÚöäúÏóãóÇ ÚóÇÏó Çáúãóáößõ ãöäú ÏöãóÔúÞó¡ æóÔóÇåóÏó ÇáúãóÐúÈóÍó 13ÃóæúÞóÏó Úóáóíúåö ãõÍúÑóÞóÊóåõ æóÊóÞúÏöãóÊóåõ¡ æóÓóßóÈó Úóáóíúåö ÓóßöíÈóåõ ãöäó ÇáúÎóãúÑö¡ Ëõãøó ÑóÔøó Úóáóì ÇáúãóÐúÈóÍö Ïóãó ÐóÈöíÍóÉö ÇáÓøóáÇóãö. 14ÃóãøóÇ ãóÐúÈóÍõ ÇáäøõÍóÇÓö ÇáúÞóÇÆöãõ ÃóãóÇãó ÇáÑøóÈøö¡ Èóíúäó ãóÏúÎóáö Çáúåóíúßóáö æóÇáúãóÐúÈóÍö ÇáúÌóÏöíÏö¡ ÝóÞóÏú ÃóÒóÇÍóåõ Åöáóì ÌóÇäöÈö ÇáúãóÐúÈóÍö ÇáÔøöãóÇáöíøö. 15æóÃóãóÑó Çáúãóáößõ ÂÍóÇÒõ ÃõæÑöíøóÇ ÇáúßóÇåöäó Ãóäú íõæúÞöÏó ãõÍúÑóÞóÉó ÇáÕøóÈóÇÍö æóÊóÞúÏöãóÉó ÇáúãóÓóÇÁö æóãõÍúÑóÞóÉó Çáúãóáößö æóÊóÞúÏöãóÊóåõ ãóÚó ãõÍúÑóÞóÉö ÇáÔøóÚúÈö æóÊóÞúÏöãóÊöåöãú æóÓóßóÇÆöÈö ÎóãúÑöåöãú Úóáóì ÇáúãóÐúÈóÍö ÇáúÚóÙöíãö¡ æóíóÑõÔøó Úóáóíúåö ßõáøó Ïóãö ãõÍúÑóÞóÉò æóÐóÈöíÍóÉò. ÃóãøóÇ ãóÐúÈóÍõ ÇáäøõÍóÇÓö Ýóíóßõæäõ ãõÎóÕøóÕÇð áöáúãóáößö áöãóÚúÑöÝóÉö ÇáúÛóíúÈö 16ÝóäóÝøóÐó ÃõæÑöíøóÇ ÇáúßóÇåöäõ ÃóæóÇãöÑó Çáúãóáößö ÂÍóÇÒó. 17Ëõãøó äóÒóÚó Çáúãóáößõ ÂÍóÇÒõ ÚóæóÇÑöÖó ÇáúÞóæóÇÚöÏö ÇáÏøóÇÆöÑöíøóÉö æóÑóÝóÚó ÚóäúåóÇ ÇáúãöÑúÍóÖóÉó æóÃóäúÒóáó ÇáúÈöÑúßóÉó Úóäö ÇáËøöíÑóÇäö ÇáäøõÍóÇÓöíøóÉö æóÃóÞóÇãóåóÇ Úóáóì ÕóÝòø ãöäó ÇáúÍöÌóÇÑóÉö. 18æóÅöÑúÖóÇÁð áöãóáößö ÃóÔõæÑó ÃóÒóÇáó ÂÍóÇÒõ ãöäó Çáúåóíúßóáö ãöäúÈóÑó ÇáúÚóÑúÔö Çáúãóáóßöíøö¡ æóÃóÛúáóÞó ÇáúãóÏúÎóáó ÇáúÎóÇÕøó ÇáøóÐöí ßóÇäó ÞóÏú Èõäöíó ãöäó ÇáúÎóÇÑöÌö áöíóÕöáó ãóÇ Èóíúäó ÇáúÞóÕúÑö æóÇáúåóíúßóáö. 19ÃóãøóÇ ÈóÞöíøóÉõ ÃóÎúÈóÇÑö ÂÍóÇÒó æóãõäúÌóÒóÇÊõåõ ÃóáóíúÓóÊú åöíó ãõÏóæøóäóÉð Ýöí ßöÊóÇÈö ÃóÎúÈóÇöÑ ÃóíøóÇãö ãõáõæßö íóåõæÐóÇ¿ 20Ëõãøó ãóÇÊó ÂÍóÇÒõ ÝóÏõÝöäó ãóÚó ÂÈóÇÆöåö Ýöí ãóÏöíäóÉö ÏóÇæõÏó æóÎóáóÝóåõ ÇÈúäõåõ ÍóÒóÞöíøóÇ Úóáóì Çáúãõáúßö</w:t>
      </w:r>
      <w:r>
        <w:rPr>
          <w:rtl w:val="true"/>
        </w:rPr>
        <w:t>.</w:t>
      </w:r>
    </w:p>
    <w:p>
      <w:pPr>
        <w:pStyle w:val="Normal"/>
        <w:rPr/>
      </w:pPr>
      <w:r>
        <w:rPr>
          <w:rtl w:val="true"/>
        </w:rPr>
      </w:r>
    </w:p>
    <w:p>
      <w:pPr>
        <w:pStyle w:val="Normal"/>
        <w:rPr/>
      </w:pPr>
      <w:r>
        <w:rPr/>
        <w:t>åæÔÚ ÂÎÑ ãáæß ÅÓÑÇÆíá æÓÞæØ ÇáÓÇãÑÉ</w:t>
      </w:r>
    </w:p>
    <w:p>
      <w:pPr>
        <w:pStyle w:val="Normal"/>
        <w:rPr/>
      </w:pPr>
      <w:r>
        <w:rPr/>
        <w:t>17</w:t>
      </w:r>
    </w:p>
    <w:p>
      <w:pPr>
        <w:pStyle w:val="Normal"/>
        <w:rPr/>
      </w:pPr>
      <w:r>
        <w:rPr/>
        <w:t>æóÝöí ÇáÓøóäóÉö ÇáËøóÇäöíóÉó ÚóÔúÑóÉó ãöäú Íõßúãö ÂÍóÇÒó ãóáößö íóåõæÐóÇ¡ ÇÚúÊóáóì åõæÔóÚõ Èúäõ ÃóíúáóÉó ÚóÑúÔó ÅöÓúÑóÇÆöíáó Ýöí ÇáÓøóÇãöÑóÉö¡ áöãõÏøóÉö ÊöÓúÚö ÓóäóæóÇÊò. 2æóÇÑúÊóßóÈó ÇáÔøóÑøó Ýöí Úóíúäóíö ÇáÑøóÈøö¡ ÅöáÇøó Ãóäøóåõ ßóÇäó ÃóÝúÖóáó ÞóáöíáÇð ãöäú ÃóÓúáÇóÝöåö ãõáõæßö ÅöÓúÑóÇÆöíáó. 3æóÒóÍóÝó Úóáóíúåö ÔóáúãóäúÃóÓóÑõ ãóáößõ ÃóÔõæÑó ÝóÕóÇÑó åõæÔóÚõ áóåõ ÊóÇÈöÚÇð íóÏúÝóÚõ áóåõ ÌöÒúíóÉð. 4æóãóÇáóÈöËó Ãóäö ÇßúÊóÔóÝó ãóáößõ ÃóÔõæÑó ÎöíóÇäóÉó åõæÔóÚó¡ ÇáøóÐöí ÃóÑúÓóáó æóÝúÏÇð íóÓúÊóÛöíËõ ÈöÓóæóÇ ãóáößö ãöÕúÑó¡ æóáóãú íõÄóÏøö ÌöÒúíóÉð áöãóáößö ÃóÔõæÑó ßóÚóåúÏöåö Ýöí ßõáøö ÓóäóÉò¡ ÝóÞóÈóÖó Úóáóíúåö ãóáößõ ÃóÔõæÑó æóÒóÌøóåõ ãõæúËóÞÇð Ýöí ÇáÓøöÌúäö. 5æóÇÌúÊóÇÍó ãóáößõ ÃóÔõæÑó ÃóÑúÖó ÅöÓúÑóÇÆöíáó¡ æóÍóÇÕóÑó ÇáÓøóÇãöÑóÉó ËóáÇóËó ÓóäóæóÇÊò. 6æóÝöí ÇáÓøóäóÉö ÇáÊøóÇÓöÚóÉö ãöäú Íõßúãö åõæÔóÚó ÓóÞóØóÊö ÇáÓøóÇãöÑóÉõ¡ ÝóÓóÈóì ãóáößõ ÃóÔõæÑó ÇáÅöÓúÑóÇÆöíáöíøöíäó Åöáóì ÃóÔõæÑó æóÃóÓúßóäóåõãú Ýöí ãóÏöíäóÉö ÍóáóÍó¡ æóÚóáóì ÖöÝóÇÝö äóåúÑö ÎóÇÈõæÑó Ýöí ãöäúØóÞóÉö ÌõæÒóÇäó¡ æóÝöí ãõÏõäö ãóÇÏöí</w:t>
      </w:r>
      <w:r>
        <w:rPr>
          <w:rtl w:val="true"/>
        </w:rPr>
        <w:t>.</w:t>
      </w:r>
    </w:p>
    <w:p>
      <w:pPr>
        <w:pStyle w:val="Normal"/>
        <w:rPr/>
      </w:pPr>
      <w:r>
        <w:rPr>
          <w:rtl w:val="true"/>
        </w:rPr>
      </w:r>
    </w:p>
    <w:p>
      <w:pPr>
        <w:pStyle w:val="Normal"/>
        <w:rPr/>
      </w:pPr>
      <w:r>
        <w:rPr/>
        <w:t>ÎØÇíÇ ÅÓÑÇÆíá æíåæÐÇ</w:t>
      </w:r>
    </w:p>
    <w:p>
      <w:pPr>
        <w:pStyle w:val="Normal"/>
        <w:rPr/>
      </w:pPr>
      <w:r>
        <w:rPr/>
        <w:t>7æóÞóÏú ÍóáøóÊú åóÐöåö ÇáäøóßúÈóÉõ ÈöÈóäöí ÅöÓúÑóÇÆöíáó áÃóäøóåõãú ÃóËöãõæÇ Ýöí ÍóÞøö ÇáÑøóÈøö Åöáóåöåöãö ÇáøóÐöí ÃóÎúÑóÌóåõãú ãöäú ÏöíóÇÑö ãöÕúÑó¡ ãöäú ÊóÍúÊö äöíÑö ÝöÑúÚóæúäó æóÚóÈóÏõæÇ ÂáöåóÉð ÃõÎúÑóì¡ 8ÓóÇáößöíäó ÍóÓóÈó ÝóÑóÇÆöÖö ÇáÃõãóãö ÇáøóÐöíäó ØóÑóÏóåõãõ ÇáÑøóÈøõ ãöäú ÃóãóÇãöåöãú¡ æóãöäú ÃóãóÇãö ãõáõæßöåöãú ÇáøóÐöíäó äóÕøóÈõæåõãú Úóáóíúåöãú. 9æóÇÑúÊóßóÈó Èóäõæ ÅöÓúÑóÇÆöíáó Ýöí ÇáúÎóÝóÇÁö ãóÚóÇÕöíó Ýöí ÍóÞøö ÇáÑøóÈøö Åöáóåöåöãú¡ æóÔóíøóÏõæÇ áÃóäúÝõÓöåöãú ãõÑúÊóÝóÚóÇÊò Ýöí ÌóãöíÚö ãõÏõäöåöãú ãöäú ÈõÑúÌö ÇáäøóæóÇØöíÑö Åöáóì ÇáúãóÏöíäóÉö ÇáúãõÍóÕøóäóÉö¡ 10æóÃóÞóÇãõæÇ áÃóäúÝõÓöåöãú ÃóäúÕóÇÈÇð æóÊóãóÇËöíáó áöÚóÔúÊóÇÑõæËó Úóáóì ßõáøö Êóáòø ãõÑúÊóÝöÚò¡ æóÊóÍúÊó ßõáøö ÔóÌóÑóÉò ÎóÖúÑóÇÁó¡ 11æóÞóÑøóÈõæÇ ãõÍúÑóÞóÇÊò Úóáóì ÌóãöíÚö ÇáúãõÑúÊóÝóÚóÇÊö ßóÓóÇÆöÑö ÇáÃõãóãö ÇáøóÐöíäó äóÝóÇåõãõ ÇáÑøóÈøõ ãöäú ÃóãóÇãöåöãú¡ æóÇÞúÊóÑóÝõæÇ ÇáúãõæÈöÞóÇÊö áÅöÛóÇÙóÉö ÇáÑøóÈøö¡ 12ÚóÇÈöÏöíäó ÇáÃóÕúäóÇãó ÇáøóÊöí ÍóÐøóÑóåõãú æóäóåóÇåõãõ ÇáÑøóÈøõ ÚóäúåóÇ. 13æóÞóÏú ÃóäúÐóÑó ÇáÑøóÈøõ ÅöÓúÑóÇÆöíáó æóíóåõæÐóÇ Úóäú ØóÑöíÞö ÃóäúÈöíóÇÆöåö æóÑóÇÆöíåö ÞóÇÆöáÇð: «ÇÑúÌöÚõæÇ Úóäú ØõÑõÞößõãõ ÇáÃóËöíãóÉö¡ æóÃóØöíÚõæÇ æóÕóÇíóÇíó æóÝóÑóÇÆöÖöí ÈöãõÞúÊóÖóì ßõáøö ÇáÔøóÑöíÚóÉö ÇáøóÊöí ÃóæúÕóíúÊõ ÂÈóÇÁóßõãú ÈöÊóØúÈöíÞöåóÇ¡ æóÇáøóÊöí ÃóÚúáóäúÊõåóÇ áóßõãú Úóáóì áöÓóÇäö ÚóÈöíÏöí ÇáÃóäúÈöíóÇÁö. 14áóßöäøóåõãú ÃóÕóãøõæÇ ÃóÐóÇäóåõãú æóÃóÛúáóÙõæÇ ÞõáõæÈóåõãú ßóÂÈóÇÆöåöãö ÇáøóÐöíäó áóãú íóËöÞõæÇ ÈöÇáÑøóÈøö Åöáóåöåöãú¡ 15æóÊóäóßøóÑõæÇ áöÝóÑóÇÆöÖöåö æóÚóåúÏöåö ÇáøóÐöí ÃóÈúÑóãóåõ ãóÚó ÂÈóÇÆöåöãú¡ æóÊóÌóÇåóáõæÇ ÊóÍúÐöíÑóÇÊöåö æóäóæóÇåöíóåõ áóåõãú¡ æóÖóáøõæÇ æóÑóÇÁó ÃóÕúäóÇãò ÈóÇØöáóÉò¡ ÝóÃóÕúÈóÍõæÇ åõãú ÃóäúÝõÓõåõãú ÈóÇØöáöíäó¡ æóÊóãóËøóáõæÇ ÈöÇáÃõãóãö ÇáøóÐöíäó Íóæúáóåõãú¡ ãóÚó Ãóäøó ÇáÑøóÈøó ÃóãóÑóåõãú ÃóáÇøó íóÝúÚóáõæÇ ãöËúáóåõãú¡ æóÇÑúÊóßóÈõæÇ ÃõãõæÑÇð äóåóÇåõãõ ÇáÑøóÈøõ ÚóäúåóÇ¡ 16æóäóÈóÐõæÇ ÌóãöíÚó æóÕóÇíóÇ ÇáÑøóÈøö Åöáóåöåöãú¡ æóÕóäóÚõæÇ áÃóäúÝõÓöåöãú ÚöÌúáóíúäö ãóÓúÈõæßóíúäö¡ æóÃóÞóÇãõæÇ ÊóãóÇËöíáó áöÚóÔúÊóÇÑõæËó æóÓóÌóÏõæÇ áöÌóãöíÚö ßóæóÇßöÈö ÇáÓøóãóÇÁö æóÚóÈóÏõæÇ ÇáúÈóÚúáó. 17æóÃóÌóÇÒõæÇ ÃóÈúäóÇÁóåõãú æóÈóäóÇÊöåöãú Ýöí ÇáäøóÇÑö¡ æóÊóÚóÇØóæúÇ ÇáÚöÑóÇÝóÉó æóÇáúÝóÃúáó æóÈóÇÚõæÇ ÃóäúÝõÓóåõãú áÇöÑúÊößóÇÈö ÇáÔøóÑøö Ýöí Úóíúäóíö ÇáÑøóÈøö áÅöËóÇÑóÉö ÛóíúÙöåö. 18ÝóÇÍúÊóÏóãó ÛóÖóÈõ ÇáÑøóÈøö Úóáóì ÅöÓúÑóÇÆöíáó¡ æóØóÑóÏóåõãú ãöäú ÍóÖúÑóÊöåö¡ æóáóãú íõÈúÞö Óöæóì ÓöÈúØö íóåõæÐóÇ. 19æóáóßöäú ÍóÊøóì ÓöÈúØõ íóåõæÐóÇ áóãú íóÍúÝóÙú æóÕóÇíóÇ ÇáÑøóÈøö Åöáóåöåö Èóáú äóåóÌó Ýöí ØõÑõÞö ÅöÓúÑóÇÆöíáó ÇáøóÊöí ÓóáóßóÊúåóÇ. 20ÝóäóÈóÐó ÇáÑøóÈøõ ßõáøó ÐõÑøöíøóÉö ÅöÓúÑóÇÆöíáó æóÃóÐóáøóåõãú æóÃóÓúáóãóåõãú áöíóÏö ÂÓöÑöíåöãú¡ æóØóÑóÏóåõãú ãöäú ÍóÖúÑóÊöåö. 21áÃóäøóåõ ÔóÞøó ÅöÓúÑóÇÆöíáó Úóäú ÈóíúÊö ÏóÇæõÏó¡ ÝóÊóæøóÌõæÇ íóÑõÈúÚóÇãó Èúäó äóÈóÇØó ãóáößÇð Úóáóíúåöãú¡ ÝóÃóÖóáøó íóÑõÈúÚóÇãõ Èóäöí ÅöÓúÑóÇÆöíáó Úóäú ØóÑöíÞö ÇáÑøóÈøö æóÇÓúÊóÛúæóÇåõãú ÝóÃóÎúØóÃõæÇ ÈöÍóÞøö ÇáÑøóÈøö ÎóØöíÆóÉð ÚóÙöíãóÉð. 22æóáóãú íóÚúÏöáö ÇáÅöÓúÑóÇÆöíáöíøõæäó Úóäö ÇÑúÊößóÇÈö ÌóãöíÚö ÎóØóÇíóÇ íóÑõÈúÚóÇãó Èóáú ÃóãúÚóäõæÇ Ýöí ÇÞúÊöÑóÇÝöåóÇ 23ÝóäóÝóì ÇáÑøóÈøõ ÅöÓúÑóÇÆöíáó ãöäú ÍóÖúÑóÊöåö ßóãóÇ äóØóÞó Úóáóì áöÓóÇäö ÌóãöíÚö ÚóÈöíÏöåö ÇáÃóäúÈöíóÇÁö¡ ÝóÓõÈöíó ÇáÅöÓúÑóÇÆöíáöíøõæäó ãöäú ÃóÑúÖöåöãú Åöáóì ÃóÔøõæÑó Åöáóì åóÐóÇ Çáúíóæúãö</w:t>
      </w:r>
      <w:r>
        <w:rPr>
          <w:rtl w:val="true"/>
        </w:rPr>
        <w:t>.</w:t>
      </w:r>
    </w:p>
    <w:p>
      <w:pPr>
        <w:pStyle w:val="Normal"/>
        <w:rPr/>
      </w:pPr>
      <w:r>
        <w:rPr>
          <w:rtl w:val="true"/>
        </w:rPr>
      </w:r>
    </w:p>
    <w:p>
      <w:pPr>
        <w:pStyle w:val="Normal"/>
        <w:rPr/>
      </w:pPr>
      <w:r>
        <w:rPr/>
        <w:t>ÅÍáÇá ÇáÛÑÈÇÁ Ýí ÃÑÖ Èäí ÅÓÑÇÆíá</w:t>
      </w:r>
    </w:p>
    <w:p>
      <w:pPr>
        <w:pStyle w:val="Normal"/>
        <w:rPr/>
      </w:pPr>
      <w:r>
        <w:rPr/>
        <w:t>24æóäóÞóáó ãóáößõ ÃóÔøõæÑó ÃóÞúæóÇãÇð ãöäú ÈóÇÈöáó æóßõæËó æóÚóæøóÇ æóÍóãóÇÉó æóÓóÝóÑúæóÇíöãó¡ æóÃóÓúßóäóåõãú ãõÏõäó ÇáÓøóÇãöÑóÉö ãóÍóáøó Èóäöí ÅöÓúÑóÇÆöíáó¡ ÝóÇÓúÊóæúáóæúÇ Úóáóì ÇáÓøóÇãöÑóÉö æóÃóÞóÇãõæÇ Ýöí ãõÏõäöåóÇ. 25æóÅöÐú áóãú íóÚúÈõÏö ÇáúãõÓúÊóæúØöäõæäó ÇáúÌõÏóÏõ ÇáÑøóÈøó Ýöí ÈóÇÏöíÁö ÇáÃóãúÑö¡ ÝóÞóÏú ÃóØúáóÞó ÇáÑøóÈøõ Úóáóíúåöãö ÇáÓøöÈóÇÚó ÇáúãõÊóæóÍøöÔóÉó ÝóÇÝúÊóÑóÓóÊú ÈóÚúÖóåõãú. 26ÝóÈóÚóËõæÇ Åöáóì ãóáößö ÃóÔøõæÑó ÑöÓóÇáóÉð ÞóÇÆöáöíäó: «Åöäøó ÇáÃóÞúæóÇãó ÇáøóÐöíäó ÞõãúÊó ÈöÓóÈúíöåöãú æóÅöÓúßóÇäöåöãú Ýöí ãõÏõäö ÇáÓøóÇãöÑóÉö íóÌúåóáõæäó ÞóÖóÇÁó Åöáóåö åóÐöåö ÇáÃóÑúÖö¡ ÝóÃóØúáóÞó Úóáóíúåöãö ÇáÓøöÈóÇÚó ÝóÇÝúÊóÑóÓóÊúåõãú¡ áÃóäøóåõãú íóÌúåóáõæäó ÞóÖóÇÁóåõ». 27ÝóÃóãóÑó ãóáößõ ÃóÔõæÑó ÞóÇÆöáÇð: «ÇÈúÚóËõæÇ Åöáóì åõäóÇßó ÃóÍóÏó ÇáúßóåóäóÉö ÇáúãóÓúÈöíøöíäó Ýöí Êöáúßó ÇáúÈöáÇóÏö¡ áöíõÞöíãó Èóíúäóåõãú¡ æóíõáóÞøöäóåõãú ÞóÖóÇÁó Åöáóåö ÇáÃóÑúÖö». 28ÝóÌóÇÁó æóÇÍöÏñ ãöäó ÇáúßóåóäóÉö ÇáúãóÓúÈöíøöíäó ãöäó ÇáÓøóÇãöÑóÉö æóÃóÞóÇãó Ýöí ÈóíúÊö Åöíáó¡ æóÔóÑóÚó íõáóÞøöäõåõãú ßóíúÝó íóÊøóÞõæäó ÇáÑøóÈøó. 29æóãóÚó Ðóáößó Ùóáøó ßõáøõ Þóæúãò íóÕúäóÚõæäó ÂáöåóÊóåõãú æóíóäúÕöÈõæäóåóÇ Ýöí ãóÚóÇÈöÏö ÇáúãõÑúÊóÝóÚóÇÊö ÇáøóÊöí ÔóíøóÏóåóÇ ÇáÓøóÇãöÑöíøõæäó Ýöí ÇáúãõÏõäö ÇáøóÊöí íõÞöíãõæäó ÝöíåóÇ. 30ÝóÚóÈóÏó ÇáúÞóÇÏöãõæäó ãöäú ÈóÇÈöáó ÃóÕúäóÇãó Åöáóåöåöãú ÓõßøõæËó ÈóäõæËóº æóÚóÈóÏó ÇáúÞóÇÏöãõæäó ãöäú ßõæËó ÃóÕúäóÇãó Åöáóåöåöãú äóÑúÌóáó¡ æóÚóÈóÏó ÇáúÞóÇÏöãõæäó ãöäú ÍóãóÇÉó ÃóÕúäóÇãó Åöáóåöåöãú ÃÔöíãóÇ¡ 31ßóãóÇ ÚóÈóÏó Ãóåúáõ ÚöæøóÇ äöÈúÍóÒó æóÊóÑúÊóÇÞó. ÃóãøóÇ Ãóåúáõ ÓóÝóÑúæóÇíöãó ÝóßóÇäõæÇ íõÍúÑöÞõæäó ÃóÈúäóÇÁóåõãú ÈöÇáäøóÇÑö ÞóÑóÇÈöíäó áÃóÏúÑóãøóáóßó æóÚóäóãøóáóßó Åöáóåóíú ÓóÝóÑúæóÇíöãó. 32ÝóßóÇäõæÇ íóÚúÈõÏõæäó ÇáÑøóÈøó¡ æóáóßöäøóåõãú ÃóíúÖÇð ÃóÞóÇãõæÇ ãöäú Èóíúäöåöãú ßóåóäóÉð íóÎúÏõãõæäó Ýöí ãóÚóÇÈöÏö ÇáúãõÑúÊóÝóÚóÇÊö¡ æóíõÞóÑøöÈõæäó ãõÍúÑóÞóÇÊöåöãú ÝöíåóÇ. 33æóåóßóÐóÇ ßóÇäõæÇ íóÊøóÞõæäó ÇáÑøóÈøó ãöäú äóÇÍöíóÉò¡ æóíóÚúÈõÏõæäó ÂáöåóÊóåõãõ ÇáøóÊöí ÍóãóáõæåóÇ ãóÚóåõãú ãöäú Èóíúäö ÇáÃõãóãö ÇáøóÊöí ÓõÈõæÇ ãöäúåóÇ ãöäú äóÇÍöíóÉò ÃõÎúÑóì</w:t>
      </w:r>
      <w:r>
        <w:rPr>
          <w:rtl w:val="true"/>
        </w:rPr>
        <w:t>.</w:t>
      </w:r>
    </w:p>
    <w:p>
      <w:pPr>
        <w:pStyle w:val="Normal"/>
        <w:rPr/>
      </w:pPr>
      <w:r>
        <w:rPr>
          <w:rtl w:val="true"/>
        </w:rPr>
      </w:r>
    </w:p>
    <w:p>
      <w:pPr>
        <w:pStyle w:val="Normal"/>
        <w:rPr/>
      </w:pPr>
      <w:r>
        <w:rPr/>
        <w:t>ÚÈÇÏÉ ÇáÑÈ æÇáÃæËÇä Ýí Âäò æÇÍÏò</w:t>
      </w:r>
    </w:p>
    <w:p>
      <w:pPr>
        <w:pStyle w:val="Normal"/>
        <w:rPr/>
      </w:pPr>
      <w:r>
        <w:rPr/>
        <w:t>34Ýóåõãú Åöáóì åóÐóÇ Çáúíóæúãö¡ íõãóÇÑöÓõæäó ØõÞõæÓóåõãõ ÇáÃõæáóì. ÝóÃóÕúÈóÍóÊú ÚöÈóÇÏóÊõåõãú ÎóáöíØÇð ãöäú ÊóÞúæóì ÇáÑøóÈøö æóãöäó ÇáØøõÞõæÓö æóÇáúÝóÑóÇÆöÖö ÇáúæóËóäöíøóÉö¡ æóÝúÞÇð áöÊóÞóÇáöíÏöåöãú¡ æóáóíúÓó ÈöãõÞúÊóÖóì ÔóÑöíÚóÉö ÇáÑøóÈøö æóÇáúæóÕöíøóÉö ÇáøóÊöí ÃóãóÑó ÈöåóÇ ÐõÑøöíøóÉó íóÚúÞõæÈó ÇáøóÐöí Íóæøóáó ÇÓúãóåõ Åöáóì ÅöÓúÑóÇÆöíáó. 35ÝóÞóÏú ÞóØóÚó ÇáÑøóÈøõ ãóÚó Èóäöí ÅöÓúÑóÇÆöíáó ÚóåúÏÇð æóÃóãóÑóåõãú ÃóáÇøó íóÚúÈõÏõæÇ ÂáöåóÉð ÃõÎúÑóì æóáÇó íóÓúÌõÏõæÇ áóåóÇ æóáÇó íóÊøóÞõæåóÇ æóáÇó íõÞóÑøöÈõæÇ áóåóÇ ÇáÐøóÈóÇÆöÍó¡ 36Èóáú íóÊøóÞõæäó ÇáÑøóÈøó ÇáøóÐöí ÃóÎúÑóÌóåõãú ãöäú ÏöíóÇÑö ãöÕúÑó ÈöÞõæøóÉò ÚóÙöíãóÉò æóÐöÑóÇÚò ãõÞúÊóÏöÑóÉò¡ æóáóåõ æóÍúÏóåõ íóÓúÌõÏõæäó æóíõÞóÑøöÈõæäó ÇáúãõÍúÑóÞóÇÊö¡ 37æóíõØöíÚõæäó ÇáúÝóÑóÇÆöÖó æóÇáÃóÍúßóÇãó æóÇáÔøóÑöíÚóÉó æóÇáúæóÕöíøóÉó ÇáøóÊöí ßóÊóÈóåóÇ áóåõãú áöíõãóÇÑöÓõæåóÇ ßõáøó ÍóíóÇÊöåöãú æóáÇó íóÊøóÞõæäó ÂáöåóÉð ÃõÎúÑóì. 38æóáÇó íóäúÞõÖõæäó ÇáúÚóåúÏó ÇáøóÐöí ÃóÈúÑóãóåõ ãóÚóåõãú æóáÇó íóÊøóÞõæäó ÂáöåóÉð ÃõÎúÑóì. 39ÅöäøóãóÇ íóÊøóÞõæäó ÇáÑøóÈøó Åöáóåóåõãú æóåõæó íõäóÌøöíåöãú ãöäú ÌóãöíÚö ÃóÚúÏóÇÆöåöãú. 40æóáóßöäøó åóÄõáÇóÁö ÇáÓøõßøóÇäó ÃóÕóãøõæÇ ÂÐóÇäóåõãú æóãóÇÑóÓõæÇ ØõÞõæÓóåõãõ ÇáúÞóÏöíãóÉó¡ 41ÝóßóÇäõæÇ íóÊøóÞõæäó ÇáÑøóÈøó ãöäú äóÇÍöíóÉò¡ æóíóÚúÈõÏõæäó ÃóæúËóÇäóåõãú ãöäú äóÇÍöíóÉò ÃõÎúÑóì. æóÇÞúÊóÝóì Èóäõæåõãú ÎõØóÇåõãú Ýöí ãõãóÇÑóÓóÇÊöåöãú Åöáóì åóÐóÇ Çáúíóæúãö</w:t>
      </w:r>
      <w:r>
        <w:rPr>
          <w:rtl w:val="true"/>
        </w:rPr>
        <w:t>.</w:t>
      </w:r>
    </w:p>
    <w:p>
      <w:pPr>
        <w:pStyle w:val="Normal"/>
        <w:rPr/>
      </w:pPr>
      <w:r>
        <w:rPr>
          <w:rtl w:val="true"/>
        </w:rPr>
      </w:r>
    </w:p>
    <w:p>
      <w:pPr>
        <w:pStyle w:val="Normal"/>
        <w:rPr/>
      </w:pPr>
      <w:r>
        <w:rPr/>
        <w:t>ÍÒÞíÇ ãáßÇð Úáì íåæÐÇ</w:t>
      </w:r>
    </w:p>
    <w:p>
      <w:pPr>
        <w:pStyle w:val="Normal"/>
        <w:rPr/>
      </w:pPr>
      <w:r>
        <w:rPr/>
        <w:t>18</w:t>
      </w:r>
    </w:p>
    <w:p>
      <w:pPr>
        <w:pStyle w:val="Normal"/>
        <w:rPr/>
      </w:pPr>
      <w:r>
        <w:rPr/>
        <w:t>æóÝöí ÇáÓøóäóÉö ÇáËøóÇáöËóÉö áöÍõßúãö åõæÔóÚó Èúäö ÃóíóáúÉó ãóáößö ÅöÓúÑóÇÆöíáó¡ ÇÚúÊóáóì ÍóÒóÞöíøóÇ Èúäõ ÂÍóÇÒó ÚóÑúÔó íóåõæÐóÇ¡ 2æóßóÇäó áóåõ ãöäó ÇáúÚõãúÑö ÎóãúÓñ æóÚöÔúÑõæäó ÓóäóÉð Íöíäó ãóáóßó¡ æóÏóÇãó Íõßúãõåõ Ýöí ÃõæÑõÔóáöíãó ÊöÓúÚÇð æóÚöÔúÑöíäó ÓóäóÉð¡ æóÇÓúãõ Ãõãøöåö ÃóÈöí ÇÈúäóÉõ ÒóßóÑöíøóÇ¡ 3æóÕóäóÚó ãóÇ åõæó ÕóÇáöÍñ Ýöí Úóíúäóíö ÇáÑøóÈøö Úóáóì äóåúÌö ÃóÈöíåö ÏóÇæõÏó¡ 4ÝóÃóÒóÇáó ãóÚóÇÈöÏó ÇáúãõÑúÊóÝóÚóÇÊö¡ æóÍóØøóãó ÇáÊøóãóÇËöíáó¡ æóÞóØøóÚó ÃóÕúäóÇãó ÚóÔúÊóÇÑõæËó¡ æóÓóÍóÞó ÍóíøóÉó ÇáäøõÍóÇÓö ÇáøóÊöí ÕóäóÚóåóÇ ãõæÓóì áÃóäøó Èóäöí ÅöÓúÑóÇÆöíáó ÙóáøõæÇ ÍóÊøóì Êöáúßó ÇáÃóíøóÇãö íõæúÞöÏõæäó áóåóÇ¡ æóÏóÚõæåóÇ äóÍõÔúÊóÇäó. 5æóÇÊøóßóáó Úóáóì ÇáÑøóÈøö Åöáóåö ÅöÓúÑóÇÆöíáó Ýóáóãú íóÃúÊö ÞóÈúáóåõ æóáÇó ÈóÚúÏóåõ ãóáößñ äóÙöíÑõåõ Èóíúäó ãõáõæßö íóåõæÐóÇ. 6æóÇáúÊóÕóÞó ÈöÇáÑøóÈøö æóáóãú íóÍöÏú Úóäú ØóÑöíÞöåö¡ Èóáú ÃóØóÇÚó æóÕóÇíóÇåõ ÇáøóÊöí ÃóãóÑó ÈöåóÇ ÇáÑøóÈøõ ãõæÓóì. 7áöÐóáößó ßóÇäó ÇáÑøóÈøõ ãóÚóåõ æóßóáøóáó ÃóÚúãóÇáóåõ ÈöÇáäøóÌóÇÍö. æóËóÇÑó Úóáóì ãóáößö ÃóÔøõæÑó æóÃóÈóì ÇáúÎõÖõæÚó áóåõ¡ 8æóÏóÍóÑó ÇáúÝöáöÓúØöíäöíøöíäó ãöäú ÈõÑúÌö ÇáäøóæóÇØöíÑö Åöáóì ÇáúãóÏöíäóÉö ÇáúãõÍóÕøóäóÉö ÍóÊøóì ÈóáóÛó ÛóÒøóÉó æóÖóæóÇÍöíóåóÇ</w:t>
      </w:r>
      <w:r>
        <w:rPr>
          <w:rtl w:val="true"/>
        </w:rPr>
        <w:t>.</w:t>
      </w:r>
    </w:p>
    <w:p>
      <w:pPr>
        <w:pStyle w:val="Normal"/>
        <w:rPr/>
      </w:pPr>
      <w:r>
        <w:rPr>
          <w:rtl w:val="true"/>
        </w:rPr>
      </w:r>
    </w:p>
    <w:p>
      <w:pPr>
        <w:pStyle w:val="Normal"/>
        <w:rPr/>
      </w:pPr>
      <w:r>
        <w:rPr/>
        <w:t>ÓÈí ÇáÅöÓÑÇÆíáííä Åáì ÃÔæÑ</w:t>
      </w:r>
    </w:p>
    <w:p>
      <w:pPr>
        <w:pStyle w:val="Normal"/>
        <w:rPr/>
      </w:pPr>
      <w:r>
        <w:rPr/>
        <w:t>9æóÝöí ÇáÓøóäóÉö ÇáÑøóÇÈöÚóÉö áöÍõßúãö Çáúãóáößö ÍóÒóÞöíøóÇ¡ ÇáúãõæóÇÝöÞóÉö áöáÓøóäóÉö ÇáÓøóÇÈöÚóÉö áÇöÚúÊöáÇóÁö åõæÔóÚó Èúäö ÃóíúáóÉó ÚóÑúÔó ÅöÓúÑóÇÆöíáó¡ ÒóÍóÝó ÔóáúãóäúÃóÓóÑõ ãóáößõ ÃóÔõæÑó Úóáóì ÇáÓøóÇãöÑóÉö æóÍóÇÕóÑóåóÇ¡ 10æóÊóãóßøóäó ãöäó ÇáÇÓúÊöíáÇóÁö ÚóáóíúåóÇ Ýöí äöåóÇíóÉö ËóáÇóËö ÓóäóæóÇÊò¡ Ãóíú Ýöí ÇáÓøóäóÉö ÇáÓøóÇÏöÓóÉö áöãõáúßö ÍóÒóÞöíøóÇ¡ ÇáúãõæóÇÝöÞóÉö áöáÓøóäóÉö ÇáÊøóÇÓöÚóÉö áöÍõßúãö åõæÔóÚó ãóáößö ÅöÓúÑóÇÆöíáó. 11æóÓóÈóì ãóáößõ ÃóÔõæÑó ÓõßøóÇäó ÅöÓúÑóÇÆöíáó Åöáóì ÃóÔõæÑó¡ æóÃóÓúßóäóåõãú Ýöí ãóÏöíäóÉö ÍóáóÍó æóÚóáóì ÖöÝóÇÝö äóåúÑö ÎóÇÈõæÑó Ýöí ãöäúØóÞóÉö ÌõæÒóÇäó æóÝöí ãõÏõäö ãóÇÏöí¡ 12áÃóäøóåõãú ÃóÈóæúÇ ÇáÇÓúÊöãóÇÚó áöÕóæúÊö ÇáÑøóÈøö Åöáóåöåöãú¡ æóäóßóËõæÇ ÚóåúÏóåõ æóßõáøó ãóÇ ÃóãóÑó Èöåö ãõæÓóì ÚóÈúÏõ ÇáÑøóÈøö¡ æóáóãú íóÚúãóáõæÇ ÈöåóÇ</w:t>
      </w:r>
      <w:r>
        <w:rPr>
          <w:rtl w:val="true"/>
        </w:rPr>
        <w:t>.</w:t>
      </w:r>
    </w:p>
    <w:p>
      <w:pPr>
        <w:pStyle w:val="Normal"/>
        <w:rPr/>
      </w:pPr>
      <w:r>
        <w:rPr>
          <w:rtl w:val="true"/>
        </w:rPr>
      </w:r>
    </w:p>
    <w:p>
      <w:pPr>
        <w:pStyle w:val="Normal"/>
        <w:rPr/>
      </w:pPr>
      <w:r>
        <w:rPr/>
        <w:t>ÍÒÞíÇ íÏÝÚ ÇáÌÒíÉ áãáß ÂÔæÑ</w:t>
      </w:r>
    </w:p>
    <w:p>
      <w:pPr>
        <w:pStyle w:val="Normal"/>
        <w:rPr/>
      </w:pPr>
      <w:r>
        <w:rPr/>
        <w:t>13æóÝöí ÇáÓøóäóÉö ÇáÑøóÇÈöÚóÉó ÚóÔúÑóÉó ãöäú Íõßúãö Çáúãóáößö ÍóÒóÞöíøóÇ ÇÌúÊóÇÍó ÓóäúÍóÇÑöíÈõ ãóáößõ ÃóÔõæÑó ÌóãöíÚó ãõÏõäö íóåõæÐóÇ ÇáúÍóÕöíäóÉö æóÇÓúÊóæúáóì ÚóáóíúåóÇ. 14æóÃóÑúÓóáó ÍóÒóÞöíøóÇ ãóáößõ íóåõæÐóÇ íóÞõæáõ áöãóáößö ÃóÔõæÑó Ýöí áóÎöíÔó: «ÃóÎúØóÃúÊõ¡ ÝóÇÑúÊóÍöáú Úóäøöí¡ æóÃóäóÇ ÃóÏúÝóÚõ ãóÇ ÊóÝúÑöÖõåõ Úóáóíøó ãöäú ÌöÒúíóÉò». ÝóÝóÑóÖó ãóáößõ ÃóÔøõæÑó Úóáóì ÍóÒóÞöíøóÇ ãóáößö íóåõæÐóÇ ËóáÇóËó ãöÆóÉö æóÒúäóÉò (äóÍúæó ÃóáúÝò æóËóãóÇäöíäó ßöíáõæÌúÑóÇãÇð ãöäó ÇáúÝöÖøóÉö)¡ æËóáÇóËöíäó æóÒúäóÉð (äóÍúæó ãóÇÆóÉò æóËóãóÇäöíóÉö ßöíáõæÌúÑóÇãóÇÊò ãöäó ÇáÐøóåóÈö). 15ÝóÌóãóÚó ÍóÒóÞöíøóÇ ßõáøó ãóÇ Ýöí ÈóíúÊö ÇáÑøóÈøö æóÎóÒóÇÆöäö ÞóÕúÑö Çáúãóáößö ãöäú ÝöÖøóÉò æóÐóåóÈò æóÏóÝóÚóåóÇ áóåõ. 16ßóãóÇ ÞóÔøóÑó ÇáÐøóåóÈó ÇáøóÐöí ßóÇäó ÞóÏú ÛóÔøóì Èöåö ÃóÈúæóÇÈó åóíúßóáö ÇáÑøóÈøö æóÇáÏøóÚóÇÆöãó¡ æóÈóÚóËó Èöåö Åöáóì ãóáößö ÃóÔõæÑó</w:t>
      </w:r>
      <w:r>
        <w:rPr>
          <w:rtl w:val="true"/>
        </w:rPr>
        <w:t>.</w:t>
      </w:r>
    </w:p>
    <w:p>
      <w:pPr>
        <w:pStyle w:val="Normal"/>
        <w:rPr/>
      </w:pPr>
      <w:r>
        <w:rPr/>
        <w:t>17æóÑóÛúãó Ðóáößó ÃóÑúÓóáó ãóáößõ ÃóÔõæÑó Åöáóì ÍóÒóÞöíøóÇ ÞóÇÆöÏó ÌóíúÔöåö æóæóÒöíÑó ÎóÒóÇÆöäöåö æóÑóÆöíÓó ÃóÑúßóÇäö ÞõæøóÇÊöåö ãöäú áóÎöíÔó¡ Úóáóì ÑóÃúÓö ÌóíúÔò ÌóÑøóÇÑò áöãõÍóÇÕóÑóÉö ÃõæÑõÔóáöíãó. ÝóÒóÍóÝõæÇ ÚóáóíúåóÇ¡ æóÃóÍóÇØõæÇ ÈöåóÇ æóÚóÓúßóÑõæÇ ÚöäúÏó ÞóäóÇÉö ÇáúÈöÑúßóÉö ÇáúÚõáúíóÇ Ýöí ØóÑöíÞö ÍóÞúáö ÇáúÞóÕøóÇÑö. 18ÝóÇÓúÊóÏúÚóæúÇ Çáúãóáößó. ÝóÈóÚóËó ÍóÒóÞöíøóÇ Åöáóíúåöãú ÃóáúíóÇÞöíãó Èúäó ÍöáúÞöíøóÇ ãõÏöíÑó ÔõÆõæäö ÇáúÞóÕúÑö. æóÔöÈúäóÉó ÇáúßóÇÊöÈó æóíõæóÇÎó Èúäó ÂÓóÇÝó ãõÓóÌøöáó Çáúãóáößö</w:t>
      </w:r>
      <w:r>
        <w:rPr>
          <w:rtl w:val="true"/>
        </w:rPr>
        <w:t>.</w:t>
      </w:r>
    </w:p>
    <w:p>
      <w:pPr>
        <w:pStyle w:val="Normal"/>
        <w:rPr/>
      </w:pPr>
      <w:r>
        <w:rPr>
          <w:rtl w:val="true"/>
        </w:rPr>
      </w:r>
    </w:p>
    <w:p>
      <w:pPr>
        <w:pStyle w:val="Normal"/>
        <w:rPr/>
      </w:pPr>
      <w:r>
        <w:rPr/>
        <w:t>ÊåÏíÏÇÊ ÇáÃÔæÑííä</w:t>
      </w:r>
    </w:p>
    <w:p>
      <w:pPr>
        <w:pStyle w:val="Normal"/>
        <w:rPr/>
      </w:pPr>
      <w:r>
        <w:rPr/>
        <w:t>19ÝóÞóÇáó áóåõãú ÞóÇÆöÏõ ÌóíúÔö ÃóÔõæÑó: «ÈóáøöÛõæÇ ÍóÒóÞöíøóÇ Ãóäøó åóÐóÇ ãóÇ íóÞõæáõåõ Çáúãóáößõ ÇáúÚóÙöíãõ¡ ãóáößõ ÃóÔõæÑó: Úóáóì ãóÇÐóÇ ÊóÊøóßöáõ¿ 20ÃóÙóäóäúÊó Ãóäøó ãõÌóÑøóÏó ÇáúßóáÇóãö íõÔóßøöáõ ÎõØøóÉð æóÞõæøóÉð áöÎóæúÖö ÇáúÍóÑúÈö¿ Úóáóì ãóäö ÇÚúÊóãóÏúÊó ÍóÊøóì ÊóãóÑøóÏúÊó Úóáóíøó¿ 21åóÇ ÃóäúÊó ÊóÊøóßöáõ Úóáóì ÚõßøóÇÒö åóÐöåö ÇáúÞóÕóÈóÉö ÇáúãóÑúÖõæÖóÉö ãöÕúÑó¡ ÇáøóÊöí ÊóËúÞõÈõ ßóÝøó ßõáøö ãóäú íóÊóæóßøóÃõ ÚóáóíúåóÇ! åóßóÐóÇ íóßõæäõ ÝöÑúÚóæúäõ ãóáößõ ãöÕúÑó áößõáøö ãóäú íóÊøóßöáõ Úóáóíúåö! 22æóÅÐóÇ ÞõáúÊõãú áöí Åöäøóßõãú ÊóæóßøóáúÊõãú Úóáóì ÇáÑøóÈøö Åöáóåößõãú. ÃóÝóáóíúÓó åõæó ÇáøóÐöí ÃóÒóÇáó ÍóÒóÞöíøóÇ ãõÑúÊóÝóÚóÇÊöåö æóãóÐóÇÈöÍóåõ¡ æóÃóãóÑó íóåõæÐóÇ æóÃóåúáó ÃõæÑõÔóáöíãó Ãóäú íóÓúÌõÏõæÇ ÝóÞóØú ÃóãóÇãó åóÐóÇ ÇáúãóÐúÈóÍö ÇáúÞóÇÆöãö Ýöí ÃõæÑõÔóáöíãó¿ 23æóÇáÂäó áöíóÚúÞöÏú ÍóÒóÞöíøóÇ ÑöåóÇäÇð ãóÚó ÓóíøöÏöí ãóáößö ÃóÔõæÑó¡ ÝóÃõÚúØöíóßó ÃóáúÝóíú ÝóÑóÓò¡ Åöäö ÇÓúÊóØóÚúÊó Ãóäú ÊóÌöÏó áóåóÇ ÝõÑúÓóÇäÇð íóãúÊóØõæäóåóÇ. 24ÝóßóíúÝó íõãúßöäõßó Ãóäú ÊóÕõÏøó ÞóÇÆöÏÇð æóÇÍöÏÇð ãöäú ÃóÞóáøö ÞóÇÏóÉö ÓóíøöÏöí ÔóÃúäÇð¡ Ýöí Íöíäö Ãóäøóßó ÊóÚúÊóãöÏõ Úóáóì ãöÕúÑó áÅöãúÏóÇÏößó ÈöÇáúãóÑúßóÈóÇÊö æóÇáúÝõÑúÓóÇäö¿ 25Ëõãøó åóáú ãöäú ÛóíúÑö ãóÔõæÑóÉö ÇáÑøóÈøö ÒóÍóÝúÊõ Úóáóì åóÐöåö ÇáÏøöíóÇÑö áÃõÏóãøöÑóåóÇ¿ áóÞóÏú ÞóÇáó áöíó ÇáÑøóÈøõ åóÇÌöãú åóÐöåö ÇáÏøöíóÇÑó æóÎóÑøöÈúåóÇ</w:t>
      </w:r>
      <w:r>
        <w:rPr>
          <w:rtl w:val="true"/>
        </w:rPr>
        <w:t>».</w:t>
      </w:r>
    </w:p>
    <w:p>
      <w:pPr>
        <w:pStyle w:val="Normal"/>
        <w:rPr/>
      </w:pPr>
      <w:r>
        <w:rPr/>
        <w:t>26ÝóÞóÇáó ÃóáúíóÇÞöíãõ Èúäõ ÍöáúÞöíøóÇ æóÔöÈúäóÉõ æóíõæóÇÎõ áöÞóÇÆöÏö ÇáúÌóíúÔö: «ÎóÇØöÈú ÚóÈöíÏóßó ÈöÇáÃóÑóÇãöíøóÉö áÃóäøóäóÇ äóÝúåóãõåóÇ¡ æóáÇó ÊõÎóÇØöÈúäóÇ ÈöÇááøõÛóÉö ÇáúíóåõæÏöíøóÉö áöÆóáÇøó íóÓúãóÚó ÇáÔøóÚúÈõ ÇáúãõÊóÌóãøöÚõ Úóáóì ÇáÓøõæÑö». 27ÝóÃóÌóÇÈóåõãú ÞóÇÆöÏõ ÇáúÌóíúÔö: «ÃóÊóÙõäøõ Ãóäøó ÓóíøöÏöí ÞóÏú ÃóÑúÓóáóäóÇ áöäóÊóÍóÏøóËó Åöáóíúßõãú æóÅöáóì ãóáößößõãú ÝóÞóØú ÈöåóÐóÇ ÇáúßóáÇóãö¿ ÃóáóíúÓó åóÐóÇ ÇáúßóáÇóãõ ãõæóÌøóåÇð Åöáóì ÇáÑøöÌóÇáö ÇáúãõÊóÌóãøöÚöíäó Úóáóì ÇáÓøõæÑö ÇáøóÐöíäó ÓóíóÃúßõáõæäó ãöËúáóßõãú ÈöÑóÇÒóåõãú æóíóÔúÑóÈõæäó Èóæúáóåõãú</w:t>
      </w:r>
      <w:r>
        <w:rPr>
          <w:rtl w:val="true"/>
        </w:rPr>
        <w:t>¿»</w:t>
      </w:r>
    </w:p>
    <w:p>
      <w:pPr>
        <w:pStyle w:val="Normal"/>
        <w:rPr/>
      </w:pPr>
      <w:r>
        <w:rPr>
          <w:rtl w:val="true"/>
        </w:rPr>
      </w:r>
    </w:p>
    <w:p>
      <w:pPr>
        <w:pStyle w:val="Normal"/>
        <w:rPr/>
      </w:pPr>
      <w:r>
        <w:rPr/>
        <w:t>æÚíÏ ÞÇÆÏ ÌíÔ ÃóÔæÑ</w:t>
      </w:r>
    </w:p>
    <w:p>
      <w:pPr>
        <w:pStyle w:val="Normal"/>
        <w:rPr/>
      </w:pPr>
      <w:r>
        <w:rPr/>
        <w:t>28Ëõãøó æóÞóÝó ÞóÇÆöÏõ ÇáúÌóíúÔö æóäóÇÏóì ÈöÃóÚúáóì ÕóæúÊöåö ÞóÇÆöáÇð ÈöÇáúíóåõæÏöíøóÉö: «ÇÓúãóÚõæÇ ßóáÇóãó Çáúãóáößö ÇáúÚóÙöíãö ãóáößö ÃóÔõæÑó. 29áÇó íóÎúÏóÚúßõãú ÍóÒóÞöíøóÇ áÃóäøóåõ ÚóÇÌöÒñ Úóäú ÅöäúÞóÇÐößõãú 30æóáÇó íõÞúäöÚúßõãú ÍóÒóÞöíøóÇ ÈöÇáÇÊøößóÇáö Úóáóì ÇáÑøóÈøö ÞóÇÆöáÇð: Åöäøóåõ ÍóÊúãÇð íõäúÞöÐõäóÇ æóáóäú íóÓúÊóæúáöíó ãóáößõ ÃóÔõæÑó Úóáóì åóÐöåö ÇáúãóÏöíäóÉö. 31áÇó ÊõÕúÛõæÇ Åöáóíúåö áÃóäøóåõ åóßóÐóÇ íóÞõæáõ ãóáößõ ÃóÔøõæÑó: ÇÚúÞöÏõæÇ ãóÚöí ÕõáúÍÇð¡ æóÇÓúÊóÓúáöãõæÇ Åöáóíøó¡ ÝóíóÃúßõáó ÚöäúÏóÆöÐò ßõáøõ æóÇÍöÏò ãöäú ßóÑúãöåö æóãöäú ÊöíäóÊöåö æóíóÔúÑóÈó ãöäú ÈöÆúÑöåö. 32Åöáóì Ãóäú ÂÊöíó æóÃóäúÞõáóßõãú Åöáóì ÃóÑúÖò ßóÃóÑúÖößõãú¡ ÃóÑúÖö ÍöäúØóÉò æóÎóãúÑò æóÎõÈúÒò æóßõÑõæãò æóÒóíúÊõæäò æóÚóÓóáò. ÝóÇÍúíóæúÇ æóáÇó ÊóãõæÊõæÇ. áÇó ÊõÕúÛõæÇ Åöáóì ÍóÒóÞöíøóÇ áÃóäøóåõ íõÛúÑöíßõãú ÈöÞóæúáöåö Åöäøó ÇáÑøóÈøó áÇóÈõÏøó Ãóäú íõäúÞöÐóäóÇ. 33Ýóåóáú ÃóäúÞóÐóÊú ÂáöåóÉõ ÇáÃõãóãö ÃóÑóÇÖöíåóÇ ãöäú ãóáößö ÃóÔõæÑó¿ 34Ãóíúäó ÂáöåóÉõ ÍóãóÇÉó æóÃóÑúÝóÇÏó¿ Ãóíúäó ÂáöåóÉõ ÓóÝúÑóæóÇíöãó æóåóíúäóÚó æóÚöæøóÇ¿ åóáú ÃóäúÞóÐóÊö ÇáÓøóÇãöÑóÉó ãöäú íóÏöí¿ 35ãóäú ãöäú ßõáøö ÂáöåóÉö ÇáúÈöáÇóÏö ÇáøóÊöí ÇÓúÊóæúáóíúÊõ ÚóáóíúåóÇ ÃóäúÞóÐó ÃóÑúÖóåõ ãöäú íóÏöí¡ ÍóÊøóì íõäúÞöÐó ÇáÑøóÈøõ ÃõæÑõÔóáöíãó ãöäøöí¿» 36ÝóÕóãóÊó ÇáÔøóÚúÈõ æóáóãú íõÌöÈúåõ ÃóÍóÏñ ÈößóáöãóÉò¡ áÃóäøó Çáúãóáößó ÃóãóÑóåõãú ÈöÚóÏóãö ÇáÑøóÏøö Úóáóíúåö. 37Ëõãøó ÑóÌóÚó ÃóáúíóÇÞöíãõ Èúäõ ÍöáúÞöíøóÇ ãõÏöíÑõ ÔõÄõæäö ÇáúÞóÕúÑ¡ æóÔöÈúäóÉõ ÇáúßóÇÊöÈõ æóíõæóÇÎõ Èúäõ ÂÓóÇÝó ÇáúãõÓóÌøöáõ Åöáóì ÍóÒóÞöíøóÇ ÈöËöíóÇÈò ãõãóÒøóÞóÉò¡ æóÃóÈúáóÛõæåõ ßóáÇóãó ÇáúÞóÇÆöÏö ÇáÃóÔõæÑöíøö</w:t>
      </w:r>
      <w:r>
        <w:rPr>
          <w:rtl w:val="true"/>
        </w:rPr>
        <w:t>.</w:t>
      </w:r>
    </w:p>
    <w:p>
      <w:pPr>
        <w:pStyle w:val="Normal"/>
        <w:rPr/>
      </w:pPr>
      <w:r>
        <w:rPr>
          <w:rtl w:val="true"/>
        </w:rPr>
      </w:r>
    </w:p>
    <w:p>
      <w:pPr>
        <w:pStyle w:val="Normal"/>
        <w:rPr/>
      </w:pPr>
      <w:r>
        <w:rPr/>
        <w:t>ÍÒÞíÇ íØáÈ ãä ÅÔÚíÇÁ ÇáÊÖÑÚ Åáì Çááå</w:t>
      </w:r>
    </w:p>
    <w:p>
      <w:pPr>
        <w:pStyle w:val="Normal"/>
        <w:rPr/>
      </w:pPr>
      <w:r>
        <w:rPr/>
        <w:t>19</w:t>
      </w:r>
    </w:p>
    <w:p>
      <w:pPr>
        <w:pStyle w:val="Normal"/>
        <w:rPr/>
      </w:pPr>
      <w:r>
        <w:rPr/>
        <w:t>æóÚöäúÏóãóÇ ÓóãöÚó Çáúãóáößõ ÍóÒóÞöíøóÇ Ðóáößó ãóÒøóÞó ËöíóÇÈóåõ æóÇÑúÊóÏóì ãõÓõæÍÇð æóáóÌóÃó Åöáóì ÈóíúÊö ÇáÑøóÈøö. 2Ëõãøó ÃóÑúÓóáó ÃóáúíóÇÞöíãó ãõÏöíÑó ÔõÄõæäö ÇáúÞóÕúÑö æóÔöÈúäóÉó ÇáúßóÇÊöÈó æóÑõÄóÓóÇÁó ÇáúßóåóäóÉö æóåõãú ãõÑúÊóÏõæäó ÇáúãõÓõæÍó Åöáóì ÇáäøóÈöíøö ÅöÔóÚúíóÇÁó Èúäö ÂãõæÕó¡ 3ÝóÞóÇáõæÇ áóåõ: «åóÐóÇ ãóÇ íóÞõæáõåõ ÍóÒóÞöíøóÇ: åóÐóÇ Çáúíóæúãõ åõæó íóæúãõ ÖöíÞò æóÅöåóÇäóÉò æóßóÑúÈò¡ ÝóÅöäøóäóÇ ßóÇáÃóÌöäøóÉö ÇáúãõÔúÑöÝóÉö Úóáóì ÇáúæöáÇóÏóÉö ãöäú ÛóíúÑö Ãóäú ÊóÊóæóÇÝóÑó áóåóÇ ÇáúÞõæøóÉõ Úóáóì Ðóáößó. 4ÝóáóÚóáøó ÇáÑøóÈøó Åöáóåóßó íóÓúãóÚõ æóÚöíÏó ÇáúÞóÇÆöÏö ÇáÃóÔøõæÑöíøö ÇáøóÐöí ÃóæúÝóÏóåõ ÓóíøöÏõåõ ãóáößõ ÃóÔøõæÑó¡ áöíõåöíäó ÇáÅöáóåó ÇáúÍóíøó ÝóíõÚóÇÞöÈóåõ ÇáÑøóÈøõ Åöáóåõßó Úóáóì ãóÇ ÕóÏóÑó ãöäúåõ ãöäú ÊóÚúíöíÑò¡ ÝóÕóáøö ãöäú ÃóÌúáö ÇáúÈóÞöíøóÉö ÇáäøóÇÌöíóÉö ãöäøóÇ</w:t>
      </w:r>
      <w:r>
        <w:rPr>
          <w:rtl w:val="true"/>
        </w:rPr>
        <w:t>».</w:t>
      </w:r>
    </w:p>
    <w:p>
      <w:pPr>
        <w:pStyle w:val="Normal"/>
        <w:rPr/>
      </w:pPr>
      <w:r>
        <w:rPr/>
        <w:t>5ÝóÌóÇÁó ÑöÌóÇáõ Çáúãóáößö ÍóÒóÞöíøóÇ áÅöÔóÚúíóÇÁó¡ 6ÝóÞóÇáó áóåõãú ÅöÔóÚúíóÇÁõ: «ÈóáøöÛæÇ ÓóíøöÏóßõãú: åóÐóÇ ãóÇ íóÞõæáõåõ ÇáÑøóÈøõ: áÇó ÊóÌúÒóÚú ãöãøóÇ ÓóãöÚúÊóåõ ãöäú ÊóÌúÏöíÝö ÑöÌóÇáö ãóáößö ÃóÔõæÑó Úóáóíøó. 7ÝóåóÇ ÎóÈóÑñ ÓóíøöíÁñ íóÑöÏõ Åöáóíúåö ãöäú ÈöáÇóÏöåö íóÍúãöáõåõ Úóáóì ÇáúÚóæúÏóÉö ÅöáóíúåóÇ ÍóíúËõ ÃóÞúÖöí Úóáóíúåö ÈöÍóÏøö ÇáÓøóíúÝö Ýöí ÚõÞúÑö ÏóÇÑöåö</w:t>
      </w:r>
      <w:r>
        <w:rPr>
          <w:rtl w:val="true"/>
        </w:rPr>
        <w:t>».</w:t>
      </w:r>
    </w:p>
    <w:p>
      <w:pPr>
        <w:pStyle w:val="Normal"/>
        <w:rPr/>
      </w:pPr>
      <w:r>
        <w:rPr>
          <w:rtl w:val="true"/>
        </w:rPr>
      </w:r>
    </w:p>
    <w:p>
      <w:pPr>
        <w:pStyle w:val="Normal"/>
        <w:rPr/>
      </w:pPr>
      <w:r>
        <w:rPr/>
        <w:t>ãáß ÃÔæÑ íßÑÑ ÊåÏíÏÇÊå</w:t>
      </w:r>
    </w:p>
    <w:p>
      <w:pPr>
        <w:pStyle w:val="Normal"/>
        <w:rPr/>
      </w:pPr>
      <w:r>
        <w:rPr/>
        <w:t>8æóÚöäúÏóãóÇ Úóáöãó ÞóÇÆöÏõ ÇáúÌóíúÔö ÇáÃóÔõæÑöíøõ ÈöÃóäøó ãóáößó ÃóÔõæÑó ÞóÏö ÇÑúÊóÍóáó Úóäú áóÎöíÔó æóÔóÑóÚó Ýöí ãõÍóÇÑóÈóÉö áöÈúäóÉó¡ ÇäúÓóÍóÈó åõæó ÃóíúÖÇð æóÇäúÖóãøó Åöáóíúåö åõäóÇßó. 9æóÈóáóÛó ãóáößõ ÃóÔõæÑó Ãóäøó ÊõÑúåóÇÞóÉó ãóáößó ßõæÔò ÞóÏú ÎóÑóÌó áöãõÍóÇÑóÈóÊöåö¡ ÝóÈóÚóËó ãóÑøóÉð ÃõÎúÑóì ÑõÓõáÇð Åöáóì ÍóÒóÞöíøóÇ ÞóÇÆöáÇð: 10«åóÐóÇ ãóÇ ÊõÈóáøöÛõæäóåõ Åöáóì ÍóÒóÞöíøóÇ ãóáößö íóåõæÐóÇ: áÇó íóÎúÏóÚúßó Åöáóåõßó ÇáøóÐöí ÊóÊøóßöáõ Úóáóíúåö ÚöäúÏóãóÇ íóÞõæáõ áóäú ÊóÓúÞõØó ÃõæÑõÔóáöíãõ Ýöí ÞóÈúÖóÉö ãóáößö ÃóÔõæÑó¡ 11ÝóåóÇ ÃóäúÊó ÞóÏú ÚóáöãúÊó ÈöãóÇ ÃóáúÍóÞóåõ ãõáõæßõ ÃóÔõæÑó Èößõáøö ÇáúÈõáúÏóÇäö ãöäú ÊóÏúãöíÑò ßóÇãöáò Ýóåóáú íõãúßöäõ Ãóäú ÊóäúÌõæó ÃóäúÊó¿ 12åóáú ÃóäúÞóÐóÊú ÂáöåóÉõ ÇáÃõãóãö ÇáÃõÎúÑóì Ãóåúáó ÌõæÒóÇäó æóÍóÇÑóÇäó æóÑóÕúÝó æóÈóäöí ÚóÏóäó ÇáøóÐöíäó Ýöí ÊóáÇóÓøóÇÑó ÇáøóÐíäó ÃóÝúäóÇåõãú ÂÈóÇÆöí¿ 13Ãóíúäó ãóáößõ ÍóãóÇÉó æóãóáößõ ÃóÑúÝóÇÏó æóãóáößõ ãóÏöíäóÉö ÓóÝúÑóæóÇíöãó æóåóíúäóÚó æóÚöæøóÇ</w:t>
      </w:r>
      <w:r>
        <w:rPr>
          <w:rtl w:val="true"/>
        </w:rPr>
        <w:t>¿»</w:t>
      </w:r>
    </w:p>
    <w:p>
      <w:pPr>
        <w:pStyle w:val="Normal"/>
        <w:rPr/>
      </w:pPr>
      <w:r>
        <w:rPr>
          <w:rtl w:val="true"/>
        </w:rPr>
      </w:r>
    </w:p>
    <w:p>
      <w:pPr>
        <w:pStyle w:val="Normal"/>
        <w:rPr/>
      </w:pPr>
      <w:r>
        <w:rPr/>
        <w:t>ÕáÇÉ ÍÒÞíÇ</w:t>
      </w:r>
    </w:p>
    <w:p>
      <w:pPr>
        <w:pStyle w:val="Normal"/>
        <w:rPr/>
      </w:pPr>
      <w:r>
        <w:rPr/>
        <w:t>14ÝóÊóäóÇæóáó ÍóÒóÞöíøóÇ ÇáúßöÊóÇÈó ãöäú ÃóíúÏöí ÇáÑøõÓõáö æóÞóÑóÃóåõ¡ Ëõãøó ÊóæóÌøóåó Åöáóì åóíúßóáö ÇáÑøóÈøö æóÈóÓóØóåõ ÃóãóÇãóåõ. 15æóÕóáøóì ÞóÇÆöáÇð: «ÃóíøõåóÇ ÇáÑøóÈøõ Åöáóåõ ÅöÓúÑóÇÆöíáó¡ ÇáúãõÊóÑóÈøöÚõ ÝóæúÞó ÇáúßóÑõæÈöíãó¡ ÃóäúÊó æóÍúÏóßó Åöáóåõ ßõáøö ãóãóÇáößö ÇáÃóÑúÖö. ÃóäúÊó æóÍúÏóßó ÎóáóÞúÊó ÇáÓøóãóÇæóÇÊö æóÇáÃóÑúÖó. 16ÃóÑúåöÝú íóÇÑóÈøõ ÃõÐõäóíúßó æóÇÓúÊóãöÚú. ÇÝúÊóÍú íóÇÑóÈøõ Úóíúäóíúßó æóÇäúÙõÑú¡ æóÇÓúãóÚú ßõáøó ÊóåúÏöíÏóÇÊö ÓóäúÍóÇÑöíÈó ÇáøóÊöí ÃóÑúÓóáóåóÇ áöíõÚóíøöÑó Çááåó ÇáúÍóíøó. 17ÍóÞøÇð íóÇÑóÈøõ Åöäøó ãõáõæßó ÃóÔøõæÑó ÞóÏú ÃóåúáóßõæÇ ÇáÃõãóãó æóÏóãøóÑõæÇ ÏöíóÇÑóåõãú¡ 18æóØóÑóÍõæÇ ÂáöåóÊóåõãú Åöáóì ÇáäøóÇÑö æóÃóÈóÇÏõæåóÇ áÃóäøóåóÇ áóíúÓóÊú ÝöÚúáÇð ÂáöåóÉð Èóáú ÎóÔóÈÇð æóÍöÌóÇÑóÉð ãöäú ÕóäúÚóÉö ÃóíúÏöí ÇáäøóÇÓö¡ 19ÝóÎóáøöÕúäóÇ ÇáÂäó ÃóíøõåóÇ ÇáÑøóÈøõ ÅöáóåõäóÇ ãöäú íóÏöåö¡ ÝóÊõÏúÑößó ãóãóÇáößõ ÇáÃóÑúÖö ÈöÃóÓúÑöåóÇ Ãóäøóßó ÃóäúÊó æóÍúÏóßó ÇáÑøóÈøõ ÇáÅöáóåõ</w:t>
      </w:r>
      <w:r>
        <w:rPr>
          <w:rtl w:val="true"/>
        </w:rPr>
        <w:t>».</w:t>
      </w:r>
    </w:p>
    <w:p>
      <w:pPr>
        <w:pStyle w:val="Normal"/>
        <w:rPr/>
      </w:pPr>
      <w:r>
        <w:rPr>
          <w:rtl w:val="true"/>
        </w:rPr>
      </w:r>
    </w:p>
    <w:p>
      <w:pPr>
        <w:pStyle w:val="Normal"/>
        <w:rPr/>
      </w:pPr>
      <w:r>
        <w:rPr/>
        <w:t>ÅÔÚíÇÁ íäÞá ÌæÇÈ Çááå áÍÒÞíøóÇ</w:t>
      </w:r>
    </w:p>
    <w:p>
      <w:pPr>
        <w:pStyle w:val="Normal"/>
        <w:rPr/>
      </w:pPr>
      <w:r>
        <w:rPr/>
        <w:t>20ÝóÈóÚóËó ÅöÔóÚúíóÇ Èúäõ ÂãõæÕó Åöáóì ÍóÒóÞöíøóÇ ÞóÇÆöáÇð: «åóÐóÇ ãóÇ íóÞõæáõåõ ÇáÑøóÈøõ Åöáóåõ ÅöÓúÑóÇÆöíáó ÇáøóÐöí ÊóÖóÑøóÚúÊó Åöáóíúåö áöíõäúÞöÐóßó ãöäú ÓóäúÍóÇÑöíÈó ãóáößö ÃóÔøõæÑó: ÞóÏú ÓóãöÚúÊõ». 21æóåóÐóÇ åõæó ÑóÏøõ ÇáÑøóÈøö Úóáóíúåö: «åóÇ ÇáúÚóÐúÑóÇÁõ ÇÈúäóÉõ Õöåúíóæúäó ÞóÏö ÇÍúÊóÞóÑóÊúßó æóÇÓúÊóåúÒóÃóÊú Èößó¡ æóåóÒøóÊö ÇÈúäóÉõ ÃõæÑõÔóáöíãó ÑóÃúÓóåóÇ ÓõÎúÑöíóÉð ãöäúßó. 22ãóäú ÚóíøóÑúÊó æóÌóÏøóÝúÊó Úóáóíúåö¿ æóÚóáóì ãóäú ÑóÝóÚúÊó ÕóæúÊÇð æóÔóãóÎúÊó ÈöÚóíúäóíúßó ÒóåúæÇð¿ ÃóÚóáóì ÞõÏøõæÓö ÅöÓúÑóÇÆöíáó¿ 23áóÞóÏú ÚóíøóÑúÊó ÇáÓøóíøöÏó Úóáóì áöÓóÇäö ÑõÓõáößó¡ æóÞõáúÊó: ÈößóËúÑóÉö ãóÑúßóÈóÇÊöí ÞóÏú ÕóÚöÏúÊõ Åöáóì ÃóÚóÇáöí ÇáúÌöÈóÇáö¡ æóÈóáóÛúÊõ ÃóÞóÇÕöí áõÈúäóÇäó ÞóÇØöÚÇð ÃóØúæóáó ÃóÑúÒöåö æóÎöíóÇÑó ÓóÑúæöåö æóÇÎúÊóÑóÞúÊõ ÃóÈúÚóÏó ÑõÈõæÚöåö æÃóÝúÖóáó ÛóÇÈóÇÊöåö. 24ÞóÏú ÍóÝóÑúÊõ ÂÈóÇÑÇð Ýöí ÃóÑúÖò ÛóÑöíÈóÉò æóÔóÑöÈúÊõ ãöíóÇåÇð¡ æóÈöÈóÇØöäö ÞóÏóãóíøó ÌóÝøóÝúÊõ ÌóãöíÚó ÎõáúÌóÇäö ãöÕúÑó. 25Ãóáóãú ÊóÓúãóÚú¿ ãõäúÐõ Òóãóäò Øóæöíáò ÞóÏøóÑúÊõ Ðóáößó. ãõäúÐõ ÇáÃóíøóÇãö ÇáúÞóÏöíãóÉö ÞóÑøóÑúÊõåõ æóåóÇ ÃóäóÇ ÇáÂäó ÃõÍóÞøöÞõåõ¡ ÅöÐú ÃóÞóãúÊõßó áöÊóÏúãöíÑö ãõÏõäò ãõÍóÕøóäóÉò ÝóÊõÍóæøöáõåóÇ Åöáóì ÑóæóÇÈöí ÎóÑöÈóÉò. 26æóÞóÏú ÎóÇÑóÊú Þõæóì ÃóåúáöåóÇ ÝóÃóÕúÈóÍõæÇ ãõÑúÊóÇÚöíäó ÎóÌöáöíäó¡ ÕóÇÑõæÇ ßóÚõÔúÈö ÇáúÍóÞúáö¡ ßóÇáäøóÈóÇÊö Çááøóíøöäö æóßóÍóÔöíÔö ÇáÓøõØõæÍö ÇáÐøóÇæöí ÞóÈúáó äõãõæøöåö. 27æóáóßöäøöí ãõØøóáöÚñ Úóáóì ÍóÑóßóÇÊößó æóÓóßóäóÇÊößó æóåóíóÌóÇäößó Úóáóíøó. 28æóáÃóäøó ËóæúÑóÊóßó Úóáóíøó æóÚóÌúÑóÝóÊóßó ÞóÏú ÈóáóÛóÊóÇ ãóÓóÇãöÚöí¡ ÝóÅöäøöí ÓóÃóÔúßõãõßó ÈöÎöÒóÇãóÊöí Ýöí ÃóäúÝößó¡ æóÃóÖóÚõ áöÌóÇãöí Ýöí Ýóãößó¡ æóÃõÚöíÏõßó Ýöí äóÝúÓö ÇáØøóÑöíÞö ÇáøóÐöí ÃóÞúÈóáúÊó ãöäúåõ</w:t>
      </w:r>
      <w:r>
        <w:rPr>
          <w:rtl w:val="true"/>
        </w:rPr>
        <w:t>.</w:t>
      </w:r>
    </w:p>
    <w:p>
      <w:pPr>
        <w:pStyle w:val="Normal"/>
        <w:rPr/>
      </w:pPr>
      <w:r>
        <w:rPr/>
        <w:t>29æóåóÐöåö ÚóáÇóãóÉñ áóßó íóÇÍóÒóÞöíøóÇ: Ýöí åóÐöåö ÇáÓøóäóÉö ÊóÃúßõáõæäó ãöãøóÇ äóÈóÊó ãöäú äóÝúÓöåö¡ æóÝöí ÇáÓøóäóÉö ÇáËøóÇäöíóÉö ÊóÃúßõáõæäó ãöãøóÇ íóäúÈõÊõ Úóäúåõ¡ æóÃóãøóÇ Ýöí ÇáÓøóäóÉö ÇáËøóÇáöËóÉö ÝóÊóÒúÑóÚõæäó ÝöíåóÇ æóÊóÍúÕõÏõæäó æóÊóÛúÑöÓõæäó ßõÑæõãÇð æóÊóÌúäõæäó ÃóËúãóÇÑóåóÇ. 30æóíóÚõæÏõ ÇáäøóÇÌõæäó ÇáúÈóÇÞõæäó ãöäú ÈóíúÊö íóåõæÐóÇ¡ ÝóÊóÊóÃóÕøóáõ ÌõÐõæÑõåõãú Ýöí ÇáÃóÑúÖö¡ æóíóÍúãöáõæäó ÃóËúãóÇÑÇð Úóáóì ÃóÛúÕóÇäöåöãú¡ 31áÃóäøó ãöäú ÃõæÑõÔóáöíãó ÊóÎúÑõÌõ ÇáúÈóÞöíøóÉõ¡ æóãöäú ÌóÈóáö Õöåúíóæúäó íóÃúÊöí ÇáäøóÇÌõæäó¡ ÝóÛóíúÑóÉõ ÇáÑøóÈøö ÇáúÞóÏöíÑö ÊóÕúäóÚõ åóÐóÇ</w:t>
      </w:r>
      <w:r>
        <w:rPr>
          <w:rtl w:val="true"/>
        </w:rPr>
        <w:t>.</w:t>
      </w:r>
    </w:p>
    <w:p>
      <w:pPr>
        <w:pStyle w:val="Normal"/>
        <w:rPr/>
      </w:pPr>
      <w:r>
        <w:rPr/>
        <w:t>32áöÐóáößó ÝóåóÐóÇ ãóÇ íóÞõæáõåõ ÇáÑøóÈøõ Úóäú ãóáößö ÃóÔõæÑó: áóäú íóÏúÎõáó åóÐöåö ÇáúãóÏöíäóÉó æóáóäú íõØúáöÞó ÚóáóíúåóÇ ÓóåúãÇð Ãóæú íóÊóÞóÏøóãó äóÍúæóåóÇ ÈöÊõÑúÓò æóáóäú íõÞöíãó ÚóáóíúåóÇ ãöÞúáÇóÚÇð. 33Èóáú íóÑúÌöÚó Ýöí ÇáØøóÑöíÞö ÇáøóÐöí ÌóÇÁó ãöäúåõ¡ æóáóäú íóÏúÎõáó åóÐöåö ÇáúãóÏöíäóÉó¡ íóÞõæáõ ÇáÑøóÈøõ. 34áÃóäøóäöí ÃõÏóÇÝöÚõ ÚóäúåóÇ¡ æóÃõäúÞöÐõåóÇ ãöäú ÃóÌúáö äóÝúÓöí¡ æóÅößúÑóÇãÇð áöÏóÇæõÏó ÚóÈúÏöí</w:t>
      </w:r>
      <w:r>
        <w:rPr>
          <w:rtl w:val="true"/>
        </w:rPr>
        <w:t>».</w:t>
      </w:r>
    </w:p>
    <w:p>
      <w:pPr>
        <w:pStyle w:val="Normal"/>
        <w:rPr/>
      </w:pPr>
      <w:r>
        <w:rPr>
          <w:rtl w:val="true"/>
        </w:rPr>
      </w:r>
    </w:p>
    <w:p>
      <w:pPr>
        <w:pStyle w:val="Normal"/>
        <w:rPr/>
      </w:pPr>
      <w:r>
        <w:rPr/>
        <w:t>ÇáÅäÞÇÐ ÇáÅöáåí</w:t>
      </w:r>
    </w:p>
    <w:p>
      <w:pPr>
        <w:pStyle w:val="Normal"/>
        <w:rPr/>
      </w:pPr>
      <w:r>
        <w:rPr/>
        <w:t>35æóÍóÏóËó Ýöí Êöáúßó ÇááøóíúáóÉö Ãóäøó ãóáÇóßó ÇáÑøóÈøö ÞóÊóáó ãöÆóÉð æóÎóãúÓóÉð æóËóãóÇäöíäó ÃóáúÝÇð ãöäú ÌóíúÔö ÇáÃóÔõæÑöíøöíäó¡ ÝóãóÇ Åöäú ØóáóÚó ÇáÕøóÈóÇÍõ ÍóÊøóì ßóÇäóÊö ÇáúÌõËóËõ ÇáúãóíúÊóÉõ ÊóãúáÃõ ÇáúãóßóÇäó. 36ÝóÇäúÓóÍóÈó ÓóäúÍóÇÑöíÈõ ãóáößõ ÃóÔõæÑó æóÇÑúÊóÏøó Åöáóì ÈöáÇóÏöåö æóãóßóËó Ýöí äöíäóæóì. 37æóÝöíãóÇ åõæó íóÊóÚóÈøóÏõ Ýöí åóíúßóáö Åöáóåöåö äöÓúÑõæÎó¡ ÇÛúÊóÇáóåõ ÇÈúäóÇåõ¡ ÃóÏúÑóãøóáóßõ æóÔóÑóÂÕöÑõ¡ æóÝóÑøóÇ Åöáóì ÃóÑúÖö ÃóÑóÇÑóÇØó¡ ÝóÎóáóÝóåõ ÇÈúäõåõ ÂÓóÑúÍóÏøõæäõ Úóáóì ÇáúÚóÑúÔö</w:t>
      </w:r>
      <w:r>
        <w:rPr>
          <w:rtl w:val="true"/>
        </w:rPr>
        <w:t>.</w:t>
      </w:r>
    </w:p>
    <w:p>
      <w:pPr>
        <w:pStyle w:val="Normal"/>
        <w:rPr/>
      </w:pPr>
      <w:r>
        <w:rPr>
          <w:rtl w:val="true"/>
        </w:rPr>
      </w:r>
    </w:p>
    <w:p>
      <w:pPr>
        <w:pStyle w:val="Normal"/>
        <w:rPr/>
      </w:pPr>
      <w:r>
        <w:rPr/>
        <w:t>ãÑÖ ÍÒÞíÇ æÔÝÇÄå ÇáãÚÌÒí</w:t>
      </w:r>
    </w:p>
    <w:p>
      <w:pPr>
        <w:pStyle w:val="Normal"/>
        <w:rPr/>
      </w:pPr>
      <w:r>
        <w:rPr/>
        <w:t>20</w:t>
      </w:r>
    </w:p>
    <w:p>
      <w:pPr>
        <w:pStyle w:val="Normal"/>
        <w:rPr/>
      </w:pPr>
      <w:r>
        <w:rPr/>
        <w:t>æóãóÑöÖó ÍóÒóÞöíøóÇ Ýöí Êöáúßó ÇáÃóíøóÇãö ÍóÊøóì ÃóÔúÑóÝó Úóáóì ÇáúãóæúÊö¡ ÝóÌóÇÁó Åöáóíúåö ÅöÔóÚúíóÇÁö Èúäõ ÂãõæÕó ÞóÇÆöáÇð: «åóÐóÇ ãóÇ íóÞõæáõåõ ÇáÑøóÈøõ: «äóÙøöãú ÔõÄõæäó ÈóíúÊößó áÃóäøóßó áóäú ÊóÈúÑóÃó Èóáú ÍóÊúãÇð ÊóãõæÊõ». 2ÝóÃóÔóÇÍó ÈöæóÌúåöåö äóÍúæó ÇáúÍóÇÆöØö æóÕóáøóì ÞóÇÆöáÇð: 3«Âåö íóÇÑóÈøõ¡ ÇÐúßõÑú ßóíúÝó ÓóáóßúÊõ ÃóãóÇãóßó ÈöÃóãóÇäóÉò æóÅöÎúáÇóÕö ÞóáúÈò¡ æóÕóäóÚúÊõ ãóÇ íõÑúÖöíßó». æóÈóßóì ÍóÒóÞöíøóÇ ÈõßóÇÁð ãõÑøÇð. 4æóÞóÈúáó Ãóäú íóÈúáõÛó ÅöÔóÚúíóÇÁõ ÝöäóÇÁó ÇáúÞóÕúÑö ÇáÃóæúÓóØö ÎóÇØóÈóåõ ÇáÑøóÈøõ ÞóÇÆöáÇð: 5«ÇÑúÌöÚú æóÞõáú áöÍóÒóÞöíøóÇ ÑóÆöíÓö ÔóÚúÈöí: åóÐóÇ ãóÇ íóÞõæáõåõ ÇáÑøóÈøõ Åöáóåõ ÏóÇæõÏó ÃóÈöíßó: ÞóÏú ÓóãöÚúÊõ ÕóáÇóÊóßó¡ æóÑóÃóíúÊõ ÏõãõæÚóßó¡ æóåóÇ ÃóäóÇ ÃõÈúÑöÆõßó¡ ÝóÊóÐúåóÈõ Ýöí Çáúíóæúãö ÇáËøóÇáöËö áöáÕøóáÇóÉö Ýöí åóíúßóáö ÇáÑøóÈøö. 6æóÃõÖöíÝõ Úóáóì Óöäöí ÍóíóÇÊößó ÎóãúÓóÉó ÚóÔóÑó ÚóÇãÇð æóÃõäúÞöÐõßó ÃóäúÊó æóåóÐöåö ÇáúãóÏöíäóÉó ãöäú ãóáößö ÃóÔõæÑó¡ æóÃõÏóÇÝöÚõ ÚóäúåóÇ ãöäú ÃóÌúáö äóÝúÓöí æóÅößúÑóÇãÇð áöÚóÈúÏöí ÏóÇæõÏó». 7Ëõãøó ÞóÇáó ÅöÔóÚúíóÇÁö: «ÎõÐõæÇ ÞõÑúÕó Êöíäò». ÝóÃóÎóÐõæÇ ÞõÑúÕó Êöíäò æóÖóÚõæåõ Úóáóì ÇáúÞõÑúÍö ÝóÈóÑöìÁó. 8æóÓóÃóáó ÍóÒóÞöíøóÇ ÅöÔóÚúíóÇÁö: «ãóÇ ÇáúÚóáÇóãóÉõ Ãóäøó ÇáÑøóÈøó íóÔúÝöíäöí¡ ÝóÃóÊóãóßøóäó ãöäó ÇáÐøóåóÇÈö Åöáóì åóíúßóáö ÇáÑøóÈøö Ýöí Çáúíóæúãö ÇáËøóÇáöËö¿» 9ÝóÃóÌóÇÈóåõ ÅöÔóÚúíóÇ: «Åöáóíúßó ÇáúÚóáÇóãóÉó ãöäó ÇáÑøóÈøö ÈöÃóäøóåõ ãõÒúãöÚñ Ãóäú íõÊóãøöãó ãóÇ æóÚóÏó Èöåö. ÃóÌöÈúäöí åóáú íóÊóÞóÏøóãõ ÇáÙøöáøõ ÚóÔúÑó ÏóÑóÌóÇÊò Ãóãú íóÑúÊóÏøõ ÚóÔúÑó ÏóÑóÌóÇÊò¿» 10ÝóÃóÌóÇÈó ÍóÒóÞöíøóÇ: «ãöäú ÔóÃúäö ÇáÙøöáøö Ãóäú íóÊóÞóÏøóãó ÚóÔúÑó ÏóÑóÌóÇÊò¡ áöÐóáößó áöíóÑúÊóÏøó ÇáÙøöáøõ Åöáóì ÇáúæóÑóÇÁö ÚóÔúÑó ÏóÑóÌóÇÊò¡ ÝóÊóßõæäó åóÐöåö åöíó ÇáúÚóáÇóãóÉõ». 11ÝóÇÈúÊóåóáó ÅöÔóÚúíóÇÁõ Åöáóì ÇáÑøóÈøö¡ ÝóÊóÑÇÌóÚó ÇáÙøöáøõ Åöáóì ÇáúæóÑóÇÁö ÚóÔúÑó ÏóÑóÌóÇÊò ÝóæúÞó Óõáøóãö ÂÍóÇÒó¡ ÈóÚúÏó Ãóäú ßóÇäó ÇáÙøöáøõ ÞóÏö ÇãúÊóÏøó ÚóáóíúåóÇ Åöáóì ÇáÃóãóÇãö ÚóÔúÑó ÏóÑóÌóÇÊò</w:t>
      </w:r>
      <w:r>
        <w:rPr>
          <w:rtl w:val="true"/>
        </w:rPr>
        <w:t>.</w:t>
      </w:r>
    </w:p>
    <w:p>
      <w:pPr>
        <w:pStyle w:val="Normal"/>
        <w:rPr/>
      </w:pPr>
      <w:r>
        <w:rPr>
          <w:rtl w:val="true"/>
        </w:rPr>
      </w:r>
    </w:p>
    <w:p>
      <w:pPr>
        <w:pStyle w:val="Normal"/>
        <w:rPr/>
      </w:pPr>
      <w:r>
        <w:rPr/>
        <w:t>æÝÏ ÈÑæÏÎ ÇáÈÇÈáí áÍÒÞíÇ</w:t>
      </w:r>
    </w:p>
    <w:p>
      <w:pPr>
        <w:pStyle w:val="Normal"/>
        <w:rPr/>
      </w:pPr>
      <w:r>
        <w:rPr/>
        <w:t>12æóÚöäúÏóãóÇ Úóáöãó ÈóÑõæÏóÎõ ÈóáÇóÏóÇäõ ÇÈúäõ Çáúãóáößö ÇáúÈóÇÈöáöíøö ÈóáÇóÏóÇäó ÈöãóÑóÖö ÍóÒóÞöíøóÇ¡ ÈóÚóËó Åöáóíúåö (æóÝúÏÇð) æóÑóÓóÇÆöáó æóåóÏóÇíóÇ. 13ÝóÇÍúÊóÝóì Èöåöãú ÍóÒóÞöíøóÇ¡ æóÃóØúáóÚóåõãú Úóáóì ßõáøö ãóÇ Ýöí ÎóÒóÇÆöäö äóÝóÇÆöÓöåö ãöäú ÝöÖøóÉò æóÐóåóÈò æóÃóØúíóÇÈò æóÚõØõæÑò¡ æóÚóáóì ßõáøö ãóÎóÇÒöäö ÃóÓúáöÍóÊöåö¡ æóÚóáóì ßõáøö ãóÇ íóÍúÊóÝöÙõ Èöåö Ýöí ÎóÒóÇÆöäöåö. áóãú íóÊúÑõßú ÔóíúÆÇð Ýöí ÞóÕúÑöåö æóÝöí ßõáøö ãóãúáóßóÊöåö áóãú íõØúáöÚúåõãú Úóáóíúåö</w:t>
      </w:r>
      <w:r>
        <w:rPr>
          <w:rtl w:val="true"/>
        </w:rPr>
        <w:t>.</w:t>
      </w:r>
    </w:p>
    <w:p>
      <w:pPr>
        <w:pStyle w:val="Normal"/>
        <w:rPr/>
      </w:pPr>
      <w:r>
        <w:rPr>
          <w:rtl w:val="true"/>
        </w:rPr>
      </w:r>
    </w:p>
    <w:p>
      <w:pPr>
        <w:pStyle w:val="Normal"/>
        <w:rPr/>
      </w:pPr>
      <w:r>
        <w:rPr/>
        <w:t>äÈæÁÉ ÅÔÚíÇÁ ÈÓáÈ äÝÇÆÓ ÍÒÞíÇ</w:t>
      </w:r>
    </w:p>
    <w:p>
      <w:pPr>
        <w:pStyle w:val="Normal"/>
        <w:rPr/>
      </w:pPr>
      <w:r>
        <w:rPr/>
        <w:t>14ÝóæóÝóÏó ÅöÔóÚúíóÇÁõ ÇáäøóÈöíøõ Úóáóì Çáúãóáößö ÍóÒóÞöíøóÇ æóÓóÃóáóåõ: «ãóÇÐóÇ ÞóÇáó åóÄõáÇóÁö ÇáÑøöÌóÇáõ¡ æóãöäú Ãóíúäó ÌóÇÁõæÇ¿» ÝóÃóÌóÇÈóåõ: «ÌóÇÁõæÇ ãöäú ÃóÑúÖò ÈóÚöíÏóÉò¡ ãöäú ÈóÇÈöáó». 15ÝóÚóÇÏó íóÓúÃóáõåõ: «ãóÇÐóÇ ÔóÇåóÏõæÇ Ýöí ÞóÕúÑößó¿» ÝóÃóÌóÇÈó ÍóÒóÞöíøóÇ: «ÔóÇåóÏõæÇ ßõáøó ãóÇ Ýöí ÞóÕúÑöí. áóãú ÃóÊúÑõßú ÔóíúÆÇð Ýöí ãóÎóÇÒöäöí áóãú ÃõØúáöÚúåõãú Úóáóíúåö». 16ÝóÞóÇáó ÅöÔóÚúíóÇÁõ áöÍóÒóÞöíøóÇ: «ÇÓúãóÚú ßóáÇóãó ÇáÑøóÈøö. 17åóÇ ÃóíøóÇãñ ÊóÃúÊöí íõäúÞóáõ ÝöíåóÇ Åöáóì ÈóÇÈöáó ßõáøõ ãóÇ Ýöí ÞóÕúÑößó¡ æóãóÇ ÇÏøóÎóÑóåõ ÃóÓúáÇóÝõßó Åöáóì åóÐóÇ Çáúíóæúãö¡ æóáÇó íóÈúÞóì ãöäúåóÇ ÔóíúÁñ¡ íóÞõæáõ ÇáÑøóÈøõ. 18æóíõÓúÈóì ÈóÚúÖõ ÃóÈúäóÇÆößó ÇáúÎóÇÑöÌöíäó ãöäú ÕõáúÈößó áöíóßõæäõæÇ ÎöÕúíóÇäÇð Ýöí ÞóÕúÑö ãóáößö ÈóÇÈöáó». 19ÝóÞóÇáó ÍóÒóÞöíøóÇ áÅöÔóÚúíóÇÁó: «ÕóÇáöÍñ Þóæúáõ ÇáÑøóÈøö ÇáøóÐöí ÃóÚúáóäúÊóåõ». Ëõãøó ÍóÏøóËó äóÝúÓóåõ: «áöãó áÇó¿ Åöäú ßóÇäó ÇáÓøóáÇóãõ æóÇáÃóãóÇäõ íóÓõæÏóÇäö Ýöí ÃóíøóÇãöí</w:t>
      </w:r>
      <w:r>
        <w:rPr>
          <w:rtl w:val="true"/>
        </w:rPr>
        <w:t>».</w:t>
      </w:r>
    </w:p>
    <w:p>
      <w:pPr>
        <w:pStyle w:val="Normal"/>
        <w:rPr/>
      </w:pPr>
      <w:r>
        <w:rPr>
          <w:rtl w:val="true"/>
        </w:rPr>
      </w:r>
    </w:p>
    <w:p>
      <w:pPr>
        <w:pStyle w:val="Normal"/>
        <w:rPr/>
      </w:pPr>
      <w:r>
        <w:rPr/>
        <w:t>ãæÊ ÍÒÞíÇ</w:t>
      </w:r>
    </w:p>
    <w:p>
      <w:pPr>
        <w:pStyle w:val="Normal"/>
        <w:rPr/>
      </w:pPr>
      <w:r>
        <w:rPr/>
        <w:t>20ÃóãøóÇ ÈóÞöíøóÉõ ÃóÎúÈóÇÑö ÍóÒóÞöíøóÇ æóßõáøõ ÃóÚúãóÇáöåö æóãõäúÌóÒóÇÊöåö¡ æóßóíúÝó ÕóäóÚó ÇáúÈöÑúßóÉó æóÇáúÞóäóÇÉó¡ æóÃóÏúÎóáó ÇáúãóÇÁó Åöáóì ÇáúãóÏöíäóÉö¡ ÃóáóíúÓóÊú ãõÏóæøóäóÉð Ýöí ßöÊóÇÈö ÃóÎúÈóÇÑö ÃóíøóÇãö ãõáõæßö íóåõæÐóÇ¿ 21Ëõãøó ãóÇÊó ÍóÒóÞöíøóÇ¡ æóÏõÝöäó ãóÚó ÂÈóÇÆöåö¡ æóÎóáóÝóåõ ÇÈúäõåõ ãóäóÓøóì Úóáóì Çáúãõáúßö</w:t>
      </w:r>
      <w:r>
        <w:rPr>
          <w:rtl w:val="true"/>
        </w:rPr>
        <w:t>.</w:t>
      </w:r>
    </w:p>
    <w:p>
      <w:pPr>
        <w:pStyle w:val="Normal"/>
        <w:rPr/>
      </w:pPr>
      <w:r>
        <w:rPr>
          <w:rtl w:val="true"/>
        </w:rPr>
      </w:r>
    </w:p>
    <w:p>
      <w:pPr>
        <w:pStyle w:val="Normal"/>
        <w:rPr/>
      </w:pPr>
      <w:r>
        <w:rPr/>
        <w:t>ãäÓì ãáßÇð Úáì íåæÐÇ</w:t>
      </w:r>
    </w:p>
    <w:p>
      <w:pPr>
        <w:pStyle w:val="Normal"/>
        <w:rPr/>
      </w:pPr>
      <w:r>
        <w:rPr/>
        <w:t>21</w:t>
      </w:r>
    </w:p>
    <w:p>
      <w:pPr>
        <w:pStyle w:val="Normal"/>
        <w:rPr/>
      </w:pPr>
      <w:r>
        <w:rPr/>
        <w:t>ßóÇäó ãóäóÓøóì Ýöí ÇáËøóÇäöíóÉó ÚóÔúÑóÉó ãöäú ÚõãúÑöåö ÚöäúÏóãóÇ Êóæóáøóì ãóÞóÇáöíÏó ÇáúÍõßúãö¡ æóÙóáøó ãóáößÇð Ýöí ÃõæÑõÔóáöíãó ãõÏøóÉó ÎóãúÓò æóÎóãúÓöíäó ÓóäóÉð¡ æóÇÓúãõ Ãõãøöåö ÍóÝúÕöíÈóÉõ. 2æóÇÑúÊóßóÈó ÇáÔøóÑøó Ýöí Úóíúäóíö ÇáÑøóÈøö¡ ãõÞúÊóÑöÝÇð ÑóÌóÇÓóÇÊö ÇúáÃõãóãö ÇáøóÐöíäó ØóÑóÏóåõãõ ÇáÑøóÈøõ ãöäú ÃóãóÇãö Èóäöí ÅöÓúÑóÇÆöíáó¡ 3ÝóÚóÇÏó æóÔóíøóÏó ãóÚóÇÈöÏó ÇáúãõÑúÊóÝóÚóÇÊö ÇáøóÊöí åóÏóãóåóÇ ÃóÈõæåõ ÍóÒóÞöíøóÇ¡ æóÃóÞóÇãó ãóÐóÇÈöÍó ÇáúÈóÚúáö¡ æóäóÕóÈó ÊóãóÇËöíáó ÚóÔúÊóÇÑõæËó Úóáóì ÛöÑóÇÑö ãóÇ ÕóäóÚó ÃóÎúÂÈõ¡ æóÓóÌóÏó áößóæóÇßöÈö ÇáÓøóãóÇÁö æóÚóÈóÏóåóÇ. 4æóÈóäóì ãóÐóÇÈöÍó Ýöí åóíúßóáö ÇáÑøóÈøö Ýöí ÃõæÑõÔóáöíãó ÇáøóÐöí ÞóÇáó Úóäúåõ ÇáÑøóÈøõ: «Ýöí ÃõæÑõÔóáöíãó ÃóÌóÚúáõ ÇÓúãöí». 5æóÈóäóì Ýöí ÏóÇÑóíú åóíúßóáö ÇáÑøóÈøö ãóÐóÇÈöÍó áößõáøö ßóæóÇßöÈö ÇáÓøóãóÇÁö. 6æóÃóÌóÇÒó ÇÈúäóåõ Ýöí ÇáäøóÇÑö¡ æóÑóÕóÏó ÇáÃóæúÞóÇÊó æóáóÌóÃó Åöáóì ÃóÕúÍóÇÈ ÇáúÌóÇäö æóÇáúÚóÑøóÇÝöíäó æóÃóæúÛóáó Ýöí ÇÑúÊößóÇÈö ÇáÔøóÑøö ãöãøóÇ ÃóËóÇÑó Úóáóíúåö ÛóÖóÈó Çááåö ÇáÑøóåöíÈó. 7æóäóÕóÈó ÊöãúËóÇáó ÚóÔúÊóÇÑõæËó ÇáøóÐöí ÕóäóÚóåõ¡ Ýöí Çáúåóíúßóáö ÇáøóÐöí ÞóÇáó ÇáÑøóÈøõ Úóäúåõ áöÏóÇæõÏó æóÓõáóíúãóÇäó: «Ýöí åóÐóÇ Çáúåóíúßóáö¡ æóÝöí ÃõæÑõÔóáöíãó ÇáøóÊöí ÇÎúÊóÑúÊõåóÇ ãöäó ÇáÃóÑúÖö¡ ÇáøóÊöí æóåóÈúÊõåóÇ áöÂÈóÇÆöåöãú¡ ÃóÌúÚóáõ ÇÓúãöí Åöáóì ÇáÃóÈóÏö. 8ÝóÅöÐóÇ ÃóØóÇÚó Èóäõæ ÅöÓúÑóÇÆöíáó æóÚóãöáõæÇ ßõáøó ãóÇ ÃóãóÑúÊõåõãú Èöåö¡ æóØóÈøóÞõæÇ ÇáÔøóÑöíÚóÉó ÇáøóÊöí ÃóæúÕóÇåõãú ÈöåóÇ ÚóÈúÏöí ãõæÓóì¡ ÝóÅöäøóäöí áóäú ÃõÒóÚúÒöÚó ÃóÞúÏóÇãóåõãú ãöäó ÇáÃóÑúÖö ÇáøóÊöí æóåóÈúÊõåóÇ áöÂÈóÇÆöåöãú». 9áóßöäøóåõãú ÚóÕóæúÇ¡ Èóáú ÃóÖóáøóåõãú ãóäóÓøóì ÝóÇÑúÊóßóÈõæÇ ãóÇ åõæó ÃóÞúÈóÍõ ãöãøóÇ ÊóÑúÊóßöÈõåõ ÇáÃõãóãõ ÇáøóÊöí ØóÑóÏóåóÇ ÇáÑøóÈøõ ãöäú ÃóãóÇãö Èóäöí ÅöÓúÑóÇÆöíáó</w:t>
      </w:r>
      <w:r>
        <w:rPr>
          <w:rtl w:val="true"/>
        </w:rPr>
        <w:t>.</w:t>
      </w:r>
    </w:p>
    <w:p>
      <w:pPr>
        <w:pStyle w:val="Normal"/>
        <w:rPr/>
      </w:pPr>
      <w:r>
        <w:rPr>
          <w:rtl w:val="true"/>
        </w:rPr>
      </w:r>
    </w:p>
    <w:p>
      <w:pPr>
        <w:pStyle w:val="Normal"/>
        <w:rPr/>
      </w:pPr>
      <w:r>
        <w:rPr/>
        <w:t>äÈæÁÉ ÈÓÞæØ ÃæÑÔáíã</w:t>
      </w:r>
    </w:p>
    <w:p>
      <w:pPr>
        <w:pStyle w:val="Normal"/>
        <w:rPr/>
      </w:pPr>
      <w:r>
        <w:rPr/>
        <w:t>10Ëõãøó ÞóÇáó ÇáÑøóÈøõ Úóáóì áöÓóÇäö ÚóÈöíÏöåö ÇáÃóäúÈöíóÇÁö: 11«áÃóäøó ãóäóÓøóì ãóáößó íóåõæÐóÇ ÇÞúÊóÑóÝó ÌóãöíÚó åóÐöåö ÇáúãõæÈöÞóÇÊö¡ æóÇÑúÊóßóÈó ÔõÑõæÑÇð ÃóÔóÏøó ÝóÙóÇÚóÉð ãöäú ÔõÑõæÑö ÇáÃóãõæÑöíøöíäó ÇáøóÐöíäó ßóÇäõæÇ ÞóÈúáóåõ¡ æóÃóÖóáøó íóåõæÐóÇ ÝóÌóÚóáóåõ íóÃúËóãõ ÈöÚöÈóÇÏóÉö ÃóÕúäóÇãöåö¡ 12áöÐóáößó íóÞõæáõ ÇáÑøóÈøõ Åöáóåõ ÅöÓúÑóÇÆöíáó: åóÇ ÃóäóÇ ÃóÌúáöÈõ ÔóÑøÇð Úóáóì ÃõæÑõÔóáöíãó æóíóåõæÐóÇ¡ ÝóÊóØöäøõ ÃõÐõäóÇ ßõáøö ãóäú íóÓúãóÚõ Èöåö. 13æóÓÃõæúÞöÚõ Úóáóì ÃõæÑõÔóáöíãó ÇáúÚöÞóÇÈó ÇáøóÐöí ÃóæúÞóÚúÊõåõ ÈöÇáÓøóÇãöÑóÉö¡ æóÈöÃóÎúÂÈó æóäóÓúáöåö. æóÃóãúÓóÍõ ÃõæÑõÔóáöíãó ãöäó ÇáúæõÌõæÏö ßóãóÇ íõãúÓóÍõ ÇáØøóÈóÞõ ãöäú ÈóÞóÇíóÇ ÇáØøóÚóÇãö¡ Ëõãøó íõÞúáóÈõ Úóáóì æóÌúåöåö áöíóÌöÝøó. 14æóÃóäúÈöÐõ ÈóÞöíøóÉó ÔóÚúÈöí æóÃõÓóáøöãõåõãú Åöáóì ÃóíúÏöí ÃóÚúÏóÇÆöåöãú¡ ÝóíõÕúÈöÍõæäó ÛóäöíãóÉð æóÃóÓúÑóì áóåõãú¡ 15áÃóäøóåõãö ÇÑúÊóßóÈõæÇ ÇáÔøóÑøó Ýöí Úóíúäóíøó¡ æóÃóËóÇÑõæÇ ÓóÎóØöí ãõäúÐõ ÎõÑõæÌö ÂÈóÇÆöåöãú ãöäú ãöÕúÑó Åöáóì åóÐóÇ Çáúíóæúãö. 16æóÒóÇÏó ãóäóÓøóì ÝóÓóÝóßó Ïóãó ÃóÈúÑöíóÇÁó ßóËöíÑöíäó¡ ÍóÊøóì ãóáÃó ÃõæÑõÔóáöíãó ãöäú ÃóÞúÕóÇåóÇ Åöáóì ÃóÞúÕóÇåóÇ¡ ÝóÖúáÇð Úóäú ÎóØöíÆóÊöåö ÇáøóÊöí ÇÓúÊóÛúæóì ÈöåóÇ íóåõæÐóÇ¡ æóÌóÚóáóåõ íóÑúÊóßöÈõ ÇáÔøóÑøó Ýöí Úóíúäóíøó». 17ÃóãøóÇ ÈóÞöíøóÉõ ÃóÎúÈóÇÑö ãóäóÓøóì æóãõäúÌóÒóÇÊõåõ æóãóÇ ÇÑúÊóßóÈó ãöäú ÎóØöíÆóÉò¡ ÃóáóíúÓóÊú åöíó ãõÏóæøóäóÉð Ýöí ßöÊóÇÈö ÃóÎúÈóÇÑö ÃóíøóÇãö ãõáõæßö íóåõæÐóÇ¿ 18Ëõãøó ãóÇÊó ãóäóÓøóì æóÏõÝöäó Ýöí ÍóÏöíÞóÉö ÞóÕúÑöåö¡ Ýöí ÍóÏöíÞóÉö ÚõÒøóÇ. æóÎóáóÝóåõ ÇÈúäõåõ Âãõæäõ</w:t>
      </w:r>
      <w:r>
        <w:rPr>
          <w:rtl w:val="true"/>
        </w:rPr>
        <w:t>.</w:t>
      </w:r>
    </w:p>
    <w:p>
      <w:pPr>
        <w:pStyle w:val="Normal"/>
        <w:rPr/>
      </w:pPr>
      <w:r>
        <w:rPr>
          <w:rtl w:val="true"/>
        </w:rPr>
      </w:r>
    </w:p>
    <w:p>
      <w:pPr>
        <w:pStyle w:val="Normal"/>
        <w:rPr/>
      </w:pPr>
      <w:r>
        <w:rPr/>
        <w:t>Âãæä ãáßÇð Úáì íåæÐÇ</w:t>
      </w:r>
    </w:p>
    <w:p>
      <w:pPr>
        <w:pStyle w:val="Normal"/>
        <w:rPr/>
      </w:pPr>
      <w:r>
        <w:rPr/>
        <w:t>19æóßóÇäó Âãõæäõ Ýöí ÇáËøóÇäöíóÉö æóÇáúÚöÔúÑöíäó ãöäú ÚõãúÑöåö Íöíäó ãóáóßó¡ æóÏóÇãó Íõßúãõåõ ÓóäóÊóíúäö Ýöí ÃõæÑõÔóáöíãó¡ æóÇÓúãõ Ãõãøöåö ãóÔõáøóãóÉõ ÈöäúÊõ ÍóÇÑõæÕó ãöäú íóØúÈóÉó¡ 20æóÇÑúÊóßóÈó ÇáÔøóÑøó Ýöí Úóíúäóíö ÇáÑøóÈøö ãöËúáó ÃóÈöíåö. 21áóãú íóÍöÏú Úóäú ØóÑöíÞö ÃóÈöíåö¡ æóÚóÈóÏó ÇáÃóÕúäóÇãó ÇáøóÊöí ÚóÈóÏóåóÇ ÃóÈõæåõ æóÓóÌóÏó áóåóÇ. 22æóÊóÎóáøóì Úóäö ÇáÑøóÈøö Åöáóåö ÂÈóÇÆöåö¡ æóáóãú íóÊøóÈöÚú ØóÑöíÞóåõ. 23æóÊóÂãóÑó Úóáóíúåö ÑöÌóÇáõåõ æóÇÛúÊóÇáõæåõ Ýöí ÞóÕúÑöåö¡ 24ÛóíúÑó Ãóäøó ÇáÔøóÚúÈó åóÇÌóãó ÞóÊóáóÉó Çáúãóáößö Âãõæäó æóÞóÖóì Úóáóíúåöãú¡ æóäóÕøóÈó íõæÔöíøóÇ ÇÈúäóåõ ÎóáóÝÇð áóåõ. 25ÃóãøóÇ ÈóÞöíøóÉõ ÃóÎúÈóÇÑö Âãõæäó æóãõäúÌóÒóÇÊõåõ ÃóáóíúÓóÊú åöí ãõÏóæøóäóÉð Ýöí ßöÊóÇÈö ÃóÎúÈóÇÑö ÃóíøóÇãö ãõáõæßö íóåõæÐóÇ. 26æóÏõÝöäó Ýöí ÞóÈúÑöåö Ýöí ÍóÏöíÞóÉö ÚõÒøóÇ æóÎóáóÝóåõ ÇÈúäõåõ íõæÔöíøóÇ Úóáóì Çáúãõáúßö</w:t>
      </w:r>
      <w:r>
        <w:rPr>
          <w:rtl w:val="true"/>
        </w:rPr>
        <w:t>.</w:t>
      </w:r>
    </w:p>
    <w:p>
      <w:pPr>
        <w:pStyle w:val="Normal"/>
        <w:rPr/>
      </w:pPr>
      <w:r>
        <w:rPr>
          <w:rtl w:val="true"/>
        </w:rPr>
      </w:r>
    </w:p>
    <w:p>
      <w:pPr>
        <w:pStyle w:val="Normal"/>
        <w:rPr/>
      </w:pPr>
      <w:r>
        <w:rPr/>
        <w:t>íæÔíÇ ãáßÇð Úáì íåæÐÇ</w:t>
      </w:r>
    </w:p>
    <w:p>
      <w:pPr>
        <w:pStyle w:val="Normal"/>
        <w:rPr/>
      </w:pPr>
      <w:r>
        <w:rPr/>
        <w:t>22</w:t>
      </w:r>
    </w:p>
    <w:p>
      <w:pPr>
        <w:pStyle w:val="Normal"/>
        <w:rPr/>
      </w:pPr>
      <w:r>
        <w:rPr/>
        <w:t>ßóÇäó íõæÔöíøóÇ Èúäõ Âãõæäó Ýöí ÇáËøóÇãöäóÉö ãöäú ÚõãúÑöåö Íöíäó ãóáóßó. æóÏóÇãó Íõßúãõåõ ÅöÍúÏóì æóËóáÇóËöíäó ÓóäóÉð Ýöí ÃõæÑõÔóáöíãó¡ æóÇÓúãõ Ãõãøöåö íóÏúíóÏóÉõ ÈöäúÊõ ÚóÏóÇíóÉó ãöäú ÈõÕúÞóÉó. 2æóÚóãöáó ãóÇ åõæó ÕóÇáöÍñ Ýöí Úóíúäóíö ÇáÑøóÈøö¡ æóÓóÇÑó Ýöí äóåúÌö ÌóÏøöåö ÏóÇæõÏó æóáóãú íóÍöÏú Úóäú ØóÑöíÞöåö íóãöíäÇð Ãóæú ÔöãóÇáÇð</w:t>
      </w:r>
      <w:r>
        <w:rPr>
          <w:rtl w:val="true"/>
        </w:rPr>
        <w:t>.</w:t>
      </w:r>
    </w:p>
    <w:p>
      <w:pPr>
        <w:pStyle w:val="Normal"/>
        <w:rPr/>
      </w:pPr>
      <w:r>
        <w:rPr>
          <w:rtl w:val="true"/>
        </w:rPr>
      </w:r>
    </w:p>
    <w:p>
      <w:pPr>
        <w:pStyle w:val="Normal"/>
        <w:rPr/>
      </w:pPr>
      <w:r>
        <w:rPr/>
        <w:t>íæÔíÇ íÑãã Çáåíßá</w:t>
      </w:r>
    </w:p>
    <w:p>
      <w:pPr>
        <w:pStyle w:val="Normal"/>
        <w:rPr/>
      </w:pPr>
      <w:r>
        <w:rPr/>
        <w:t>3æóÝöí ÇáÓøóäóÉö ÇáËøóÇãöäóÉó ÚóÔúÑóÉó áöÍõßúãö Çáúãóáößö íõæÔöíøóÇ¡ ÈóÚóËó Çáúãóáößõ ÇáúßóÇÊöÈó ÔóÇÝóÇäó Èúäó ÃóÕóáúíóÇ Èúäö ãóÔõáÇøóãó Åöáóì åóíúßóáö ÇáÑøóÈøö ÞóÇÆöáÇð: 4«ÇÐúåóÈú Åöáóì ÍöáúÞöíøóÇ ÑóÆöíÓö ÇáúßóåóäóÉö¡ æóÇØúáõÈú Åöáóíúåö Ãóäú íóÍúÓõÈó ÞöíãóÉó ÇáúÝöÖøóÉö ÇáøóÊöí ÊóÈóÑøóÚó ÈöåóÇ ÃóÈúäóÇÁõ ÇáÔøóÚúÈö æóÌóãóÚóåóÇ ãöäúåõãú ÍõÑøóÇÓõ ÇáúÈóÇÈö¡ 5ÝóíõÚúØöíóåóÇ áöáúãõæóßøóáöíäó Úóáóì ÇáÅöÔúÑóÇÝö Úóáóì ÇáúÚóãóáö Ýöí åóíúßóáö ÇáÑøóÈøö¡ ÝóíóÏúÝóÚóåóÇ åóÄõáÇóÁö Åöáóì ÇáúÞóÇÆöãöíäó ÈöÇáúÚóãóáö Ýöí ÈóíúÊö ÇáÑøóÈøö áöÊóÑúãöíãö ËõÛúÑóÇÊö Çáúåóíúßóáö¡ 6ãöäú ÈóäøóÇÆöíäó æóäóÌøóÇÑöíäó¡ æóáöÔöÑóÇÁö ÇáÃóÎúÔóÇÈö æóÇáúÍöÌóÇÑóÉö ÇáúãóäúÍõæÊóÉö áöÊóÑúãöíãö Çáúåóíúßóáö». 7æóáóãú íõØúáóÈú ãöäú åóÄõáÇóÁö Çáúãõæóßøóáöíäó Úóáóì ÇáúÚóãóáö ÊóÞúÏöíãõ Ãóíøö ÍöÓóÇÈò Úóäö ÇáúÝöÖøóÉö ÇáúãõÏúÝõæÚóÉö áóåõãú áöäóÒóÇåóÊöåöãú</w:t>
      </w:r>
      <w:r>
        <w:rPr>
          <w:rtl w:val="true"/>
        </w:rPr>
        <w:t>.</w:t>
      </w:r>
    </w:p>
    <w:p>
      <w:pPr>
        <w:pStyle w:val="Normal"/>
        <w:rPr/>
      </w:pPr>
      <w:r>
        <w:rPr>
          <w:rtl w:val="true"/>
        </w:rPr>
      </w:r>
    </w:p>
    <w:p>
      <w:pPr>
        <w:pStyle w:val="Normal"/>
        <w:rPr/>
      </w:pPr>
      <w:r>
        <w:rPr/>
        <w:t>ÇáÚËæÑ Úáì ßÊÇÈ ÇáÔÑíÚÉ</w:t>
      </w:r>
    </w:p>
    <w:p>
      <w:pPr>
        <w:pStyle w:val="Normal"/>
        <w:rPr/>
      </w:pPr>
      <w:r>
        <w:rPr/>
        <w:t>8Ëõãøó ÞóÇáó ÍöáúÞöíøóÇ ÑóÆöíÓõ ÇáúßóåóäóÉö áöÔóÇÝóÇäó ÇáúßóÇÊöÈö: «áóÞóÏú ÚóËóÑúÊõ Úóáóì ÓöÝúÑö ÇáÔøóÑöíÚóÉö Ýöí Çáúåóíúßóáö». æóÓóáøóãó ÍöáúÞöíøóÇ ÇáÓøöÝúÑó áöÔóÇÝóÇäó ÝóÞóÑóÃóåõ. 9æóÍóãóáóåõ Åöáóì Çáúãóáößö¡ ÈóÚúÏó Ãóäú ÞóÏøóãó áóåõ ÊóÞúÑöíÑÇð ÞóÇÆöáÇð: «ÞóÏú ÍóÓóÈó ÚóÈöíÏõßó ÇáúÝöÖøóÉó ÇáúãóæúÌõæÏóÉó Ýöí Çáúåóíúßóáö æóÃóæúÏóÚõæåóÇ áóÏóì Çáúãõæóßøóáöíäó Úóáóì ÇáÅöÔúÑóÇÝö Úóáóì ÇáúÚóãóáö Ýöí Çáúåóíúßóáö». 10Ëõãøó ÃóØúáóÚó ÔóÇÝóÇäõ ÇáúßóÇÊöÈõ Çáúãóáößó Úóáóì ÇáÓøöÝúÑö ÞóÇÆöáÇð: «ÞóÏú ÃóÚúØóÇäöí ÍöáúÞöíøóÇ ÓöÝúÑÇð». æóÞóÑóÃóåõ ÔóÇÝóÇäõ ÃóãóÇãó Çáúãóáößö 11ÝóáóãøóÇ ÓóãöÚó Çáúãóáößõ ãóÇ æóÑóÏó Ýöí ÓöÝúÑö ÇáÔøóÑöíÚóÉö ãóÒøóÞó ËöíóÇÈóåõ¡ 12æóÃóãóÑó ÍöáúÞöíøóÇ ÇáúßóÇåöäó¡ æóÃóÎöíÞóÇãó Èúäó ÔóÇÝóÇäó¡ æóÚóßúÈõæÑó Èúäó ãöíÎóÇ¡ æóÔóÇÝóÇäó ÇáúßóÇÊöÈó¡ æóÚóÓóÇíóÇ ÎóÇÏöãó Çáúãóáößö ÞóÇÆöáÇð: 13«ÇÐúåóÈõæÇ æóÇÓúÃóáõæÇ ÇáÑøóÈøó Úóäú ãóÕöíÑöí æóãóÕöíÑö ÔóÚúÈö íóåõæÐóÇ ÈöäóÇÁð Úóáóì ãóÇ æóÑóÏó Ýöí åóÐóÇ ÇáÓøöÝúÑö ÇáøóÐöí Êóãøó ÇáúÚõËõæÑõ Úóáóíúåö¡ ÅöÐú Åöäøó ÛóÖóÈó ÇáÑøóÈøö ÇáúãõÍúÊóÏöãó ÚóáóíúäóÇ ÚóÙöíãñ ÌöÏøÇð¡ áÃóäøó ÂÈóÇÁóäóÇ áóãú íõØöíÚõæÇ ßóáÇóãó åóÐóÇ ÇáÓøöÝúÑö¡ æóáóãú íõãóÇÑöÓõæÇ ßõáøó ãóÇ æóÑóÏó Ýöíåö</w:t>
      </w:r>
      <w:r>
        <w:rPr>
          <w:rtl w:val="true"/>
        </w:rPr>
        <w:t>».</w:t>
      </w:r>
    </w:p>
    <w:p>
      <w:pPr>
        <w:pStyle w:val="Normal"/>
        <w:rPr/>
      </w:pPr>
      <w:r>
        <w:rPr>
          <w:rtl w:val="true"/>
        </w:rPr>
      </w:r>
    </w:p>
    <w:p>
      <w:pPr>
        <w:pStyle w:val="Normal"/>
        <w:rPr/>
      </w:pPr>
      <w:r>
        <w:rPr/>
        <w:t>äÈæÁÉ ÇáäÈíÉ ÎáÏÉ</w:t>
      </w:r>
    </w:p>
    <w:p>
      <w:pPr>
        <w:pStyle w:val="Normal"/>
        <w:rPr/>
      </w:pPr>
      <w:r>
        <w:rPr/>
        <w:t>14ÝóÇäúØóáóÞó ÍöáúÞöíøóÇ ÇáúßóÇåöäõ¡ æóÃóÎöíÞóÇãõ¡ æóÚóßúÈõæÑõ¡ æóÔóÇÝóÇäõ¡ æóÚóÓóÇíóÇ¡ æóÇÓúÊóÔóÇÑõæÇ ÇáäøóÈöíøóÉó ÎóáúÏóÉó ÒóæúÌóÉó Ôóáøõæãó Èúäö ÊöÞúæóÉó Èúäö ÍóÑúÍóÓó ÍóÇÑöÓö ÇáËøöíóÇÈö ÇáúãóáóßöíøóÉö¡ ÇáúãõÞöíãóÉó Ýöí ÇáúãöäúØóÞóÉö ÇáËøóÇäöíóÉö ãöäú ÃõæÑõÔóáöíãó. 15ÝóÞóÇáóÊú áóåõãú: «åóÐóÇ ãóÇ íóÞõæáõåõ ÇáÑøóÈøõ Åöáóåõ ÅöÓúÑóÇÆöíáó: ÞõæáõæÇ áöáÑøóÌõáö ÇáøóÐöí ÃóÑúÓóáóßõãú Åöáóíøó: 16åóßóÐÇ íóÞõæáõ ÇáÑøóÈøõ: åóÇ ÃóäóÇ ÃóÌúáöÈõ Úóáóì åóÐóÇ ÇáúãóæúÖöÚö æóÚóáóì Ãóåúáöåö ßõáøó ÇáúæóÚöíÏö ÇáúæóÇÑöÏö Ýöí ÇáÓøöÝúÑö ÇáøóÐöí ÞóÑóÃóåõ ãóáößõ íóåõæÐóÇ¡ 17áÃóäøóåõãú äóÈóÐõæäöí æóÃóæúÞóÏõæÇ áöÂáöåóÉò ÃõÎúÑóì¡ áöíõËöíÑõæÇ ÓóÎóØöí ÈöãóÇ ÊóÌúäöíåö ÃóíúÏöíåöãú ãöäú ÂËóÇãò¡ ÝóÇÍúÊóÏóãó ÛóÖóÈöí ÇáøóÐöí áÇó íóäúØóÝöíÁõ Úóáóì åóÐóÇ ÇáúãóæúÖöÚö. 18ÃóãøóÇ ãóáößõ íóåõæÐóÇ ÇáøóÐöí ÃóÑúÓóáóßõãú áöÊóÓúÊóÔöíÑõæÇ ÇáÑøóÈøó¡ ÝóåóÐóÇ ãóÇ ÊóÞõæáõæäó áóåõ: Åöáóíúßó ãóÇ íóÞõæáõ ÇáÑøóÈøõ Åöáóåõ ÅöÓúÑóÇÆöíáó ÈöÔóÃúäö ãóÇ ÓóãöÚúÊó ãöäú ßóáÇóãò: 19ãöäú ÍóíúËõ Ãóäøó ÞóáúÈóßó ÞóÏú ÑóÞøó¡ æóÊóæóÇÖóÚúÊó ÃóãóÇãó ÇáÑøóÈøö áóÏóì ÓóãóÇÚößó ãóÇ ÞóÖóíúÊõ Èöåö Úóáóì åóÐóÇ ÇáúãóæúÖöÚö æóÚóáóì Ãóåúáöåö¡ ÈöÃóäú íóÕöíÑõæÇ ãóËóÇÑó ÏóåúÔóÉò æóáóÚúäóÉò¡ æóãóÒøóÞúÊó ËöíóÇÈóßó æóÈóßóíúÊó ÃóãóÇãöí¡ ÝóÅöäøóäöí ÞóÏö ÇÓúÊóÌóÈúÊõ ÃóäóÇ ÃóíúÖÇð ÑóÌóÇÁóßó. 20áöÐóáößó åóÇ ÃóäóÇ ÃóÊóæóÝøóÇßó ÝóÊõÏúÝóäõ Ýöí ÞóÈúÑößó ÈöÓóáÇóãò¡ æóáÇó ÊóÔúåóÏõ ÚóíúäóÇßó ãóÇ ÓóÃõäúÒöáõåõ ÈöåóÐóÇ ÇáúãóæúÖöÚö ãöäú ÔóÑòø». ÝóÍóãóáó ÇáÑøöÌóÇáõ ÑóÏøóåóÇ Åöáóì Çáúãóáößö íõæÔöíøóÇ</w:t>
      </w:r>
      <w:r>
        <w:rPr>
          <w:rtl w:val="true"/>
        </w:rPr>
        <w:t>.</w:t>
      </w:r>
    </w:p>
    <w:p>
      <w:pPr>
        <w:pStyle w:val="Normal"/>
        <w:rPr/>
      </w:pPr>
      <w:r>
        <w:rPr>
          <w:rtl w:val="true"/>
        </w:rPr>
      </w:r>
    </w:p>
    <w:p>
      <w:pPr>
        <w:pStyle w:val="Normal"/>
        <w:rPr/>
      </w:pPr>
      <w:r>
        <w:rPr/>
        <w:t>ÊÌÏíÏ ÇáÚåÏ</w:t>
      </w:r>
    </w:p>
    <w:p>
      <w:pPr>
        <w:pStyle w:val="Normal"/>
        <w:rPr/>
      </w:pPr>
      <w:r>
        <w:rPr/>
        <w:t>23</w:t>
      </w:r>
    </w:p>
    <w:p>
      <w:pPr>
        <w:pStyle w:val="Normal"/>
        <w:rPr/>
      </w:pPr>
      <w:r>
        <w:rPr/>
        <w:t>ÚöäúÏóÆöÐò ÃóÑúÓóáó Çáúãóáößõ ÝóÇÓúÊóÏúÚóì Åöáóíúåö ßõáøó ÔõíõæÎö íóåõæÐóÇ æóÃõæÑõÔóáöíãó¡ 2æóÊóæóÌøóåó ãóÚóåõãú Åöáóì åóíúßóáö ÇáÑøóÈøö¡ íõÑóÇÝöÞõåõ ÌóãöíÚõ ÔõíõæÎö íóåõæÐóÇ æóßõáøõ ÓõßøóÇäö ÃõæÑõÔóáöíãó æóÇáúßóåóäóÉõ æóÇáÃóäúÈöíóÇÁõ æóÌóãöíÚõ ÃóÈúäóÇÁö ÇáÔøóÚúÈö ãöäú ÕöÛóÇÑò æóßöÈóÇÑò¡ ÝóÞóÑóÃó Ýöí ãóÓóÇãöÚöåöãú ßõáøó ßóáÇóãö ÓöÝúÑö ÇáÔøóÑöíÚóÉö ÇáøóÐöí Êóãøó ÇáúÚõËõæÑõ Úóáóíúåö Ýöí ÈóíúÊö ÇáÑøóÈøö. 3æóæóÞóÝó Çáúãóáößõ Úóáóì ÇáúãöäúÈóÑö æóÞóØóÚó ÚóåúÏÇð ÃóãóÇãó ÇáÑøóÈøö Ãóäú íóÊøóÈöÚó ÇáÑøóÈøó¡ ÍóÇÝöÙÇð æóÕóÇíóÇåõ æóÔóåóÇÏóÇÊöåö æóÝóÑóÇÆöÖóåõ ãöäú ßõáøö ÇáúÞóáúÈö æóÇáäøóÝúÓö¡ áöÊóØúÈöíÞö ßóáÇóãö åóÐóÇ ÇáúÚóåúÏö ÇáúãõÏóæøóäö Ýöí åóÐóÇ ÇáÓøöÝúÑö. ÝóæóÚóÏó ÇáÔøóÚúÈõ ÈöÇáúæóÝóÇÁö ÈöåóÐóÇ ÇáúÚóåúÏö</w:t>
      </w:r>
      <w:r>
        <w:rPr>
          <w:rtl w:val="true"/>
        </w:rPr>
        <w:t>.</w:t>
      </w:r>
    </w:p>
    <w:p>
      <w:pPr>
        <w:pStyle w:val="Normal"/>
        <w:rPr/>
      </w:pPr>
      <w:r>
        <w:rPr>
          <w:rtl w:val="true"/>
        </w:rPr>
      </w:r>
    </w:p>
    <w:p>
      <w:pPr>
        <w:pStyle w:val="Normal"/>
        <w:rPr/>
      </w:pPr>
      <w:r>
        <w:rPr/>
        <w:t>ÅÕáÇÍÇÊ íæÔíÇ</w:t>
      </w:r>
    </w:p>
    <w:p>
      <w:pPr>
        <w:pStyle w:val="Normal"/>
        <w:rPr/>
      </w:pPr>
      <w:r>
        <w:rPr/>
        <w:t>4æóÃóãóÑó Çáúãóáößõ ÍöáúÞöíøóÇ ÑóÆöíÓó ÇáúßóåóäóÉö¡ æóßóåóäóÉó ÇáúÝöÑúÞóÉö ÇáËøóÇäöíóÉö¡ æóÍõÑøóÇÓó ÇáúÈóÇÈö¡ Ãóäú íóØúÑóÍõæÇ ãöäú åóíúßóáö ÇáÑøóÈøö ÌóãöíÚó ÇáÂäöíóÉö ÇáúãóÕúäõæÚóÉö áöáúÈóÚúáö æóáöÚóÔúÊóÇÑõæËó æóáößõáøö ßóæóÇßöÈö ÇáÓøóãóÇÁö. æóÃóÍúÑóÞóåóÇ ÎóÇÑöÌó ÃõæÑõÔóáöíãó Ýöí ÍõÞõæáö æóÇÏöí ÞóÏúÑõæäó¡ æóÍóãóáó ÑóãóÇÏóåóÇ Åöáóì ÈóíúÊö Åöíáó. 5æóÃóÈóÇÏó ßóåóäóÉó ÇáÃóÕúäóÇãö ÇáøóÐöíäó ÃóÞóÇãóåõãú ãõáõæßõ íóåõæÐóÇ áöíõæúÞöÏõæÇ Úóáóì ãóÐóÇÈöÍö ÇáúãõÑúÊóÝóÚóÇÊö Ýöí ãõÏõäö íóåõæÐóÇ æóÖóæóÇÍöí ÃõæÑõÔóáöíãó¡ æóßóÐóáößó ÞóÖóì Úóáóì ÇáúßóåóäóÉö ÇáøóÐöíäó íõÍúÑöÞõæäó áöáúÈóÚúáö æóáöáÔøóãúÓö æóÇáúÞóãóÑö æóáöáÃóÈúÑóÇÌö ÇáúÝóáóßöíøóÉö æóáöÓóÇÆöÑö ÇáúßóæóÇßöÈö. 6æóÃóÎúÑóÌó ÊöãúËóÇáó ÚóÔúÊóÇÑõæËó ãöäú åóíúßóáö ÇáÑøóÈøö Åöáóì ÎóÇÑöÌö ÃõæÑõÔóáöíãó Åöáóì æóÇÏöí ÞóÏúÑõæäó¡ æóÃóÍúÑóÞóåõ æóÓóÍóÞóåõ Åöáóì Ãóäú ÃóÕúÈóÍó ÛõÈóÇÑÇð¡ æóÐóÑøóì ÇáúÛõÈóÇÑó Úóáóì ÞõÈõæÑö ÚóÇãøóÉö ÇáÔøóÚúÈö. 7æóåóÏóãó ÈõíõæÊó Ðóæöí ÇáÔøõÐõæÐö ÇáúÌöäúÓöíøö ÇáúÞóÇÆöãóÉó ÍóæóÇáóíú åóíúßóáö ÇáÑøóÈøö¡ ÍóíúËõ ßóÇäóÊö ÇáäøöÓóÇÁõ íóäúÓõÌúäó ËöíóÇÈÇð áöÊöãúËóÇáö ÚóÔúÊóÇÑõæËó. 8æóÇÓúÊóÏúÚóì íõæÔöíøóÇ ÌóãöíÚó ÇáúßóåóäóÉö ãöäú ãõÏõäö íóåõæÐóÇ¡ æóÏóäøóÓó ßõáøó ÃóãóÇßöäö ÇáúÚöÈóÇÏóÉö ÇáúæóËóäöíøóÉö Ýöí ÇáÊøöáÇóáö¡ ÍóíúËõ ßóÇäó ÇáúßóåóäóÉõ íõæÞöÏõæäó ãöäú ÌóÈóÚó Åöáóì ÈöÆúÑö ÓóÈúÚò¡ æóåóÏóãó ÇáúãõÑúÊóÝóÚóÇÊö ÇáøóÊöí ßóÇäóÊú ÞóÇÆöãóÉð ÚöäúÏó ãóÏúÎóáö ÞóÕúÑö íóÔõæÚó ãõÍóÇÝöÙö ÇáúãóÏöíäóÉö¡ Åöáóì ÇáúÌóÇäöÈö ÇáÃóíúÓóÑö ãöäú ÈóÇÈö ÇáúãóÏöíäóÉö. 9æóáóãú íóÏóÚú ßóåóäóÉó ÇáúãõÑúÊóÝóÚóÇÊö íóÓúÊóÎúÏöãõæäó ãóÐúÈóÍó ÇáÑøóÈøö Ýöí ÃõæÑõÔóáöíãó æóÅöäú ÔóÇÑóßõæÇ ÈóÞöíøóÉó ÅöÎúæóÊöåöãö ÇáúßóåóäóÉö Ýöí Ãóßúáö ÎõÈúÒö ÇáúÝóØöíÑö¡ 10æóÏóäøóÓó Çáúãóáößõ ÃóíúÖÇð ãóÐúÈóÍó ÊõæÝóÉó Ýöí æóÇÏöí Èóäöí åöäøõæãó¡ áößóíú áÇó íõÌöíÒó ÃóÍóÏñ ÇÈúäóåõ Ãóæö ÇÈúäóÊóåõ Ýöí ÇáäøóÇÑö ááöÕøóäóãö ãõæáóßó. 11æóÃóÈóÇóÏó ÇáúÎóíúáó ÇáøóÊöí ßóÑøóÓóåóÇ ãõáõæßõ íóåõæÐóÇ áÅöáóåö ÇáÔøóãúÓö ÚöäúÏó ãóÏúÎóáö ÈóíúÊö ÇáÑøóÈøö ÈöÌõæóÇÑö ÍõÌúÑóÉö äóËúäóãúáóßó ãõÏöíÑö ÔõÄõæäö ÇáúÞóÕúÑö¡ æóÃóÍúÑóÞó ÇáúãóÑúßóÈóÇÊö ÇáúãõßóÑøóÓóÉó áöÚöÈóÇÏóÉö ÇáÔøóãúÓö. 12æóåóÏóãó Çáúãóáößõ ÇáúãóÐóÇÈöÍó ÇáøóÊöí Úóáóì ÓóØúÍö ÚõáøöíøóÉö ÂÍóÇÒó ÇáøóÊöí ÃóÞóÇãóåóÇ ãõáõæßõ íóåõæÐóÇ¡ æóÃóíúÖÇð ÇáúãóÐóÇÈöÍó ÇáøóÊöí ÈóäóÇåóÇ ãóäóÓøóì Ýöí ÓóÇÍóÊóíö Çáúåóíúßóáö¡ æóÓóÍóÞó ÍöÌóÇÑóÊóåóÇ åõäóÇßó Ëõãøó ÐóÑøóÇåóÇ Ýöí æóÇÏöí ÞóÏúÑõæäó 13æóäóÌøóÓó Çáúãóáößõ ÌóãöíÚó ÇáúãõÑúÊóÝóÚóÇÊö ÇáúãõæóÇÌöåóÉö áÃõæÑõÔóáöíãó¡ ÇáúÞóÇÆöãóÉö Úóäú íóãöíäö ÌóÈóáö ÇáúåóáÇßö¡ ÇáøóÊöí ÈóäóÇåóÇ ÓõáóíúãóÇäõ ãóáößõ ÅöÓúÑóÇÆöíáó áöÚóÔúÊóÇÑõæËó ÅöáóåóÉö ÕöíÏõæäó ÇáÑøöÌúÓóÉö¡ æóáößóãõæÔó Åöáóåö ãõæÂÈó ÇáäøóÌöÓö¡ æóáöãóáúßõæãó Åöáóåö Èóäöí Úóãøõæäó ÇáúãóÞöíÊö. 14æóÍóØøóãó ÇáÊøóãóÇËöíáó¡ æóÞóØøóÚó ÃóÚúãöÏóÉó ÇáÃóÕúäóÇãö¡ æóãóáÃó ãóßóÇäóåóÇ ãöäú ÚöÙóÇãö ÇáäøóÇÓö</w:t>
      </w:r>
      <w:r>
        <w:rPr>
          <w:rtl w:val="true"/>
        </w:rPr>
        <w:t>.</w:t>
      </w:r>
    </w:p>
    <w:p>
      <w:pPr>
        <w:pStyle w:val="Normal"/>
        <w:rPr/>
      </w:pPr>
      <w:r>
        <w:rPr>
          <w:rtl w:val="true"/>
        </w:rPr>
      </w:r>
    </w:p>
    <w:p>
      <w:pPr>
        <w:pStyle w:val="Normal"/>
        <w:rPr/>
      </w:pPr>
      <w:r>
        <w:rPr/>
        <w:t>åÏã ÇáÃäÕÇÈ æÇáãÐÇÈÍ</w:t>
      </w:r>
    </w:p>
    <w:p>
      <w:pPr>
        <w:pStyle w:val="Normal"/>
        <w:rPr/>
      </w:pPr>
      <w:r>
        <w:rPr/>
        <w:t>15æóßóÐóáößó åóÏóãó ÇáúãóÐúÈóÍó ÇáøóÐöí ÔóíøóÏóåõ íóÑõÈúÚóÇãõ Èúäõ äóÈóÇØó Ýöí ãõÑúÊóÝóÚóÉö ÈóíúÊö Åöíáó¡ æóÇÓúÊóÛúæóì ÈöÐóáößó ÇáÅöÓúÑóÇÆöíáöíøöíäó ÝóÃóÎúØóÃõæÇ. Ëõãøó ÃóÍúÑóÞó ÇáúãóÐúÈóÍó æóÓóÍóÞó ÇáúãõÑúÊóÝóÚóÉó¡ ÍóÊøóì ÊóÍóæøóáóÊú Åöáóì ÛõÈóÇÑò¡ æóÃóÍúÑóÞó ÚóãõæÏó ÇáÕøóäóãö. 16æóÊóáóÝøóÊó Çáúãóáößõ íõæÔöíøóÇ Íóæúáóåõ ÝóÔóÇåóÏó ãóÞóÇÈöÑó ãõäúÊóÔöÑóÉð Úóáóì ÇáúÌóÈóáö¡ ÝóÃóÑúÓóáó æóÌóãóÚó ÚöÙóÇãóåóÇ æóÃóÍúÑóÞóåóÇ Úóáóì ÇáúãóÐúÈóÍö¡ æóäóÌøóÓóåõ ÊóÊúãöíãÇð áöÞóÖóÇÁö ÇáÑøóÈøö ÇáøóÐöí äóØóÞó Èöåö ÑóÌõáõ Çááåö ÈöÔóÃúäö ãóÐúÈóÍö íóÑõÈúÚóÇãó. 17æóÓóÃóáó Çáúãóáößõ: «ãóÇ åóÐóÇ ÇáäøóÕóÈõ ÇáøóÐöí ÃóÑóÇåõ¿» ÝóÃóÌóÇÈóåõ ÑöÌóÇáõ ÇáúãóÏöíäóÉö: «åõæó ÞóÈúÑõ ÑóÌõáö Çááåö ÇáøóÐöí ÌóÇÁó ãöäú íóåõæÐóÇ æóÃóäúÈóÃó Èößõáøö ãóÇ ÃóÌúÑóíúÊóåõ Úóáóì ÈóíúÊö Åöíáó». 18ÝóÞóÇáó: «ÏóÚõæåõ. áÇó íõÍóÑøößú ÃóÍóÏñ ÚöÙóÇãóåõ». ÝóÊóÑóßõæÇ ÚöÙóÇãóåõ æóÚöÙóÇãó äóÈöíøö ÇáÓøóÇãöÑóÉö. 19æóÃóÒóÇáó íõæÔöíøóÇ ÌóãöíÚó ãóÚóÇÈöÏö ÇáúãõÑúÊóÝóÚóÇÊö ÇáúãõäúÊóÔöÑóÉö Ýöí ãõÏõäö ÇáÓøóÇãöÑóÉö¡ ÇáøóÊöí ÈóäóÇåóÇ ãõáõæßõ ÅöÓúÑóÇÆöíáó áÅöËóÇÑóÉö ÓóÎóØö ÇáÑøóÈøö¡ æóÃóÌúÑóì ÚóáóíúåóÇ ãóÇ ÃóÌúÑóÇåõ Úóáóì ÈóíúÊö Åöíáó. 20æóÞóÊóáó ÌóãöíÚó ßóåóäóÉö ÇáúãõÑúÊóÝóÚóÇÊö ÇáøóÊöí åõäóÇßó Úóáóì ÇáúãóÐóÇÈöÍö¡ æóÃóÍúÑóÞó ÚöÙóÇãó ÇáäøóÇÓö ÚóáóíúåóÇ. Ëõãøó ÚóÇÏó Åöáóì ÃõæÑõÔóáöíãó</w:t>
      </w:r>
      <w:r>
        <w:rPr>
          <w:rtl w:val="true"/>
        </w:rPr>
        <w:t>.</w:t>
      </w:r>
    </w:p>
    <w:p>
      <w:pPr>
        <w:pStyle w:val="Normal"/>
        <w:rPr/>
      </w:pPr>
      <w:r>
        <w:rPr>
          <w:rtl w:val="true"/>
        </w:rPr>
      </w:r>
    </w:p>
    <w:p>
      <w:pPr>
        <w:pStyle w:val="Normal"/>
        <w:rPr/>
      </w:pPr>
      <w:r>
        <w:rPr/>
        <w:t>ÇáÇÍÊÝÇá ÈÚíÏ ÇáÝÕÍ</w:t>
      </w:r>
    </w:p>
    <w:p>
      <w:pPr>
        <w:pStyle w:val="Normal"/>
        <w:rPr/>
      </w:pPr>
      <w:r>
        <w:rPr/>
        <w:t>21æóÃóãóÑó Çáúãóáößõ ÌóãöíÚó ÇáÔøóÚúÈö ÞóÇÆöáÇð: «ÇÍúÊóÝöáõæÇ ÈöÝöÕúÍö ÇáÑøóÈøö Åöáóåößõãú ßóãóÇ åõæó ãõÏóæøóäñ Ýöí ÓöÝúÑö ÇáúÚóåúÏö åóÐóÇ». 22ÅöÐú áóãú íóßõäú ÞóÏö ÇÍúÊõÝöáó ÈöÚöíÏö ÇáúÝöÕúÍö åóÐóÇ ãõäúÐõ ÃóíøóÇãö ÇáúÞõÖóÇÉö ÇáøóÐöíäó ÍóßóãõæÇ Úóáóì ÅöÓúÑóÇÆöíáó¡ æóáÇó Ýöí ßõáøö ÍöÞúÈóÉö ãõáõæßö ÅöÓúÑóÇÆöíáó æóãõáõæßö íóåõæÐóÇ. 23æóáóßöäú Ýöí ÇáÓøóäóÉö ÇáËøóÇãöäóÉó ÚóÔúÑóÉó áöÍõßúãö Çáúãóáößö íõæÔöíøóÇ ÇÍúÊõÝöáó ÈöåóÐóÇ ÇáúÝöÕúÍö áöáÑøóÈøö Ýöí ÃõæÑõÔóáöíãó 24æóÃóÈóÇÏó íõæÔöíøóÇ ÃóíúÖÇð ÇáÓøóÍóÑóÉó æóÇáúÚóÑøóÇÝöíäó æóÃóÕúäóÇãó ÇáÂáöåóÉö ÇáøóÊöí íóÊóÚóÈøóÏõ áóåóÇ ÇáäøóÇÓõ Ýöí ãóäóÇÒöáöåöãú¡ æóÇáÃóæúËóÇäó æóÌóãöíÚó ÇáÑøóÌóÇÓóÇÊö ÇáøóÊöí ÇÓúÊóÔúÑóÊú Ýöí ÃóÑúÖö íóåõæÐóÇ æóÝöí ÃõæÑõÔóáöíãó¡ æóÐóáößó áöíõØóÈøöÞó ãóÇ æóÑóÏó Ýöí ÇáÔøóÑöíÚóÉö ÇáúãõÏóæøóäóÉö Ýöí ÇáÓøöÝúÑö ÇáøóÐöí ÚóËóÑó Úóáóíúåö ÍöáúÞöíøóÇ ÑóÆöíÓõ ÇáúßóåóäóÉö Ýöí Çáúåóíúßóáö. 25æóáóãú íóÞõãú ãóáößñ ãöËúáóåõ ãöäú ÞóÈúáõ æóáÇó ãöäú ÈóÚúÏõ¡ ÑóÌóÚó Åöáóì ÇáÑøóÈøö Èößõáøö ÞóáúÈöåö æóäóÝúÓöåö æóÞõæøóÊöåö ÈöãõÞúÊóÖóì ÔóÑöíÚóÉö ãõæÓóì. 26ÛóíúÑó Ãóäøó ÇáÑøóÈøó áóãú íóÑúÌöÚú Úóäú ÔöÏøóÉö ÛóÖóÈöåö¡ áÃóäøó ÛóÖóÈóåõ ÇÍúÊóÏóãó Úóáóì íóåõæÐóÇ áöÝóÑúØö ãóÇ ÃóËóÇÑó ãóäóÓøóì ãöäú ÓóÎóØöåö. 27ÝóÞóÇáó ÇáÑøóÈøõ: «ÓóÃóÓúÊóÃúÕöáõ íóåõæÐóÇ ãöäú ÃóãóÇãöí ßóãóÇ ÇÓúÊóÃúÕóáúÊõ ÅöÓúÑóÇÆöíáó¡ æóÃóÊóäóßøóÑõ áÃõæÑõÔóáöíãó¡ ÇáúãóÏöíäóÉö ÇáøóÊöí ÇÎúÊóÑúÊõåóÇ¡ æóáöáúåóíúßóáö ÇáøóÐöí ÞõáúÊõ íóßõæäõ ÇÓúãöí Ýöíåö</w:t>
      </w:r>
      <w:r>
        <w:rPr>
          <w:rtl w:val="true"/>
        </w:rPr>
        <w:t>».</w:t>
      </w:r>
    </w:p>
    <w:p>
      <w:pPr>
        <w:pStyle w:val="Normal"/>
        <w:rPr/>
      </w:pPr>
      <w:r>
        <w:rPr>
          <w:rtl w:val="true"/>
        </w:rPr>
      </w:r>
    </w:p>
    <w:p>
      <w:pPr>
        <w:pStyle w:val="Normal"/>
        <w:rPr/>
      </w:pPr>
      <w:r>
        <w:rPr/>
        <w:t>ãæÊ íæÔíÇ</w:t>
      </w:r>
    </w:p>
    <w:p>
      <w:pPr>
        <w:pStyle w:val="Normal"/>
        <w:rPr/>
      </w:pPr>
      <w:r>
        <w:rPr/>
        <w:t>28ÃóãøóÇ ÈóÞöíøóÉõ ÃóÎúÈóÇÑö íõæÔöíøóÇ æóßõáøõ ãõäúÌóÒóÇÊöåö ÃóáóíúÓóÊú åöíó ãõÏóæøóäóåð Ýöí ßöÊóÇÈö ÃóÎúÈóÇÑö ÃóíøóÇãö ãõáõæßö íóåõæÐóÇ¿ 29æóÝöí ÃóíøóÇãö Íõßúãö íõæÔöíøóÇ ÒóÍóÝó ÝöÑúÚóæúäõ äóÎúæõ ãóáößõ ãöÕúÑó äóÍúæó äóåúÑö ÇáúÝõÑóÇÊö áöãõÍóÇÑóÈóÉö ãóáößö ÃóÔõæÑó¡ ÝóåóÈøó íõæÔöíøóÇ áöãõÓóÇÚóÏóÉö ãóáößö ÃóÔõæÑó ÚöäúÏó ãóÌóÏøõæ¡ ÝóÞóÊóáóåõ ãóáößõ ãöÕúÑó¡ Ýöí ÃóËúäóÇÁö ÇáúãóÚúÑóßóÉö. 30ÝóÍóãóáóåõ ÑöÌóÇáõåõ Ýöí ãóÑúßóÈóÉò æóÚóÇÏõæÇ Èöåö ãöäú ãóÌóÏøõæ áÃõæÑõÔóáöíãó¡ ÍóíúËõ ÏóÝóäõæåõ Ýöí ÞóÈúÑöåö. Ýóæóáøóì ÇáÔøóÚúÈõ íóåõæóÂÍóÇÒó Èúäó íõæÔöíøóÇ ãóáößÇð Úóáóíúåöãú ÎóáóÝÇð áÃóÈöíåö</w:t>
      </w:r>
      <w:r>
        <w:rPr>
          <w:rtl w:val="true"/>
        </w:rPr>
        <w:t>.</w:t>
      </w:r>
    </w:p>
    <w:p>
      <w:pPr>
        <w:pStyle w:val="Normal"/>
        <w:rPr/>
      </w:pPr>
      <w:r>
        <w:rPr>
          <w:rtl w:val="true"/>
        </w:rPr>
      </w:r>
    </w:p>
    <w:p>
      <w:pPr>
        <w:pStyle w:val="Normal"/>
        <w:rPr/>
      </w:pPr>
      <w:r>
        <w:rPr/>
        <w:t>íåæÂÍÇÒ ãáßÇð Úáì íåæÐÇ</w:t>
      </w:r>
    </w:p>
    <w:p>
      <w:pPr>
        <w:pStyle w:val="Normal"/>
        <w:rPr/>
      </w:pPr>
      <w:r>
        <w:rPr/>
        <w:t>31æóßóÇäó íóåõæÂÍóÇÒõ Ýöí ÇáËøóÇáöËóÉö æóÇáúÚöÔúÑöíäó ãöäú ÚõãúÑöåö Íöíäó ãóáóßó¡ æóÏóÇãó Íõßúãõåõ ËóáÇóËóÉó ÃóÔúåõÑò Ýöí ÃõæÑõÔóáöíãó¡ æóÇÓúãõ Ãõãøöåö ÍóãõæØóáõ ÈöäúÊõ ÅöÑúãöíóÇ ãöäú áöÈúäóÉó. 32æóÇÑúÊóßóÈó ÇáÔøóÑøó Ýöí Úóíúäóíö ÇáÑøóÈøö Úóáóì ÛöÑóÇÑö ãóÇ ÝóÚóáó ÂÈóÇÄõåõ. 33æóÇÚúÊóÞóáó ÝöÑúÚóæúäõ äóÎúæó íóåõæÂÍóÇÒó æóÞóíøóÏóåõ Ýöí ÑóÈúáóÉó Ýöí ÃóÑúÖö ÍóãóÇÉó áöÆóáÇøó íóãúáößó Ýöí ÃõæÑõÔóáöíãó¡ æóÝóÑóÖó ÌöÒúíóÉð Úóáóì ÇáúÈöáÇóÏö: ãöÆóÉó æóÒúäóÉò ãöäó ÇáúÝöÖøóÉö (äóÍúæó ËóáÇóËö ãöÆóÉò æóÓöÊøöíäó ßöíáõæ ÌúÑóÇãÇð)¡ æóæóÒúäóÉð ãöäó ÇáÐøóåóÈö (äóÍúæó ËóáÇóËóÉö ßöíáõæÌóÑóÇãóÇÊò). 34æóäóÕøóÈó ÝöÑúÚóæúäõ äóÎúæó ÃóáöíóÇÞöíãó Èúäó íõæÔöíøóÇ ÎóáóÝÇð áöíõæÔöíøóÇ ÃóÈöíåö¡ æóÛóíøóÑó ÇÓúãóåõ Åöáóì íóåõæíóÇÞöíãó. Ëõãøó ÓóÇÞó íóåõæÂÍóÇÒó ÃóÓöíÑÇð Åöáóì ãöÕúÑó ÍóíúËõ ãóÇÊó. 35æóÃóÏøóì íóåõæíóÇÞöíãõ ÌöÒúíóÉó ÇáúÝöÖøóÉö æóÇáÐøóåóÈö áöÝöÑúÚóæúäó¡ ÅöáÇøó Ãóäøóåõ ÝóÑóÖó ÖóÑóÇÆöÈó Úóáóì Ãóåúáö ÇáúÈöáÇóÏö áöíóÊóãóßøóäó ãöäú ÏóÝúÚöåóÇ¡ ÈöÍóÓóÈö ãóÇ íóãúÊóáößõæäó</w:t>
      </w:r>
      <w:r>
        <w:rPr>
          <w:rtl w:val="true"/>
        </w:rPr>
        <w:t>.</w:t>
      </w:r>
    </w:p>
    <w:p>
      <w:pPr>
        <w:pStyle w:val="Normal"/>
        <w:rPr/>
      </w:pPr>
      <w:r>
        <w:rPr>
          <w:rtl w:val="true"/>
        </w:rPr>
      </w:r>
    </w:p>
    <w:p>
      <w:pPr>
        <w:pStyle w:val="Normal"/>
        <w:rPr/>
      </w:pPr>
      <w:r>
        <w:rPr/>
        <w:t>íåæíÇÞíã ãáßÇð Úáì íåæÐÇ</w:t>
      </w:r>
    </w:p>
    <w:p>
      <w:pPr>
        <w:pStyle w:val="Normal"/>
        <w:rPr/>
      </w:pPr>
      <w:r>
        <w:rPr/>
        <w:t>36æóßóÇäó íóåõæíóÇÞöíãõ Ýöí ÇáúÎóÇãöÓóÉö æóÇáúÚöÔúÑöíäó ãöäú ÚõãúÑöåö Íöíäó ãóáóßó¡ æóÏóÇãó Íõßúãõåõ ÅöÍúÏóì ÚóÔúÑóÉó ÓóäóÉð Ýöí ÃõæÑõÔóáöíãó¡ æóÇÓúãõ Ãõãøöåö ÒóÈöíÏóÉõ ÈöäúÊõ ÝöÏóÇíóÉó ãöäú ÑõæãóÉó. 37æóÇÑúÊóßóÈó ÇáÔøóÑøó Ýöí Úóíúäóíö ÇáÑøóÈøö Úóáóì ÛöÑóÇÑö ãóÇ ÝóÚóáó ÂÈóÇÄõåõ</w:t>
      </w:r>
      <w:r>
        <w:rPr>
          <w:rtl w:val="true"/>
        </w:rPr>
        <w:t>.</w:t>
      </w:r>
    </w:p>
    <w:p>
      <w:pPr>
        <w:pStyle w:val="Normal"/>
        <w:rPr/>
      </w:pPr>
      <w:r>
        <w:rPr>
          <w:rtl w:val="true"/>
        </w:rPr>
      </w:r>
    </w:p>
    <w:p>
      <w:pPr>
        <w:pStyle w:val="Normal"/>
        <w:rPr/>
      </w:pPr>
      <w:r>
        <w:rPr/>
        <w:t>ËæÑÉ íåæíÇÞíã æãæÊå</w:t>
      </w:r>
    </w:p>
    <w:p>
      <w:pPr>
        <w:pStyle w:val="Normal"/>
        <w:rPr/>
      </w:pPr>
      <w:r>
        <w:rPr/>
        <w:t>24</w:t>
      </w:r>
    </w:p>
    <w:p>
      <w:pPr>
        <w:pStyle w:val="Normal"/>
        <w:rPr/>
      </w:pPr>
      <w:r>
        <w:rPr/>
        <w:t>æóÝöí ÛõÖõæäö Íõßúãöåö åóÇÌóãó äóÈõæÎóÐúäóÇÕøóÑõ ãóáößõ ÈóÇÈöáó ãóãúáóßóÉö íóåõæÐóÇ¡ ÝóÎóÖóÚó áóåõ íóåõæíóÇÞöíãõ ØóæóÇáó ËóáÇóËö ÓóäóæóÇÊò¡ Ëõãøó ÊóãóÑøóÏó Úóáóíúåö. 2ÝóÃóÑúÓóáó ÇáÑøóÈøõ ÛõÒóÇÉð ãöäú ßöáúÏóÇäöíøöíäó æóÃóÑóÇãöíøöíäó æóãõæÂÈöíøöíäó æóÚóãøõæäöíøöíäó áöáÅöÛóÇÑóÉö Úóáóì ãóãúáóßóÉö íóåõæÐóÇ æóÅöÈóÇÏóÊöåóÇ¡ ÈöãõæúÌöÈö ãóÇ ÞóÖóì Èöåö ÇáÑøóÈøõ Úóáóì áöÓóÇäö ÚóÈöíÏöåö ÇáÃóäúÈöíóÇÁö. 3æóÞóÏú ÞóÖóì ÇáÑøóÈøõ ÈöÐóáößó áöíóÓúÊóÃúÕöáó ÅöÓúÑóÇÆöíáó ãöäú ÃóãóÇãöåö ÈöÓóÈóÈö ãóÇ ÇÑúÊóßóÈóåõ ãóäóÓøóì ãöäú ÂËóÇãò¡ 4æóÇäúÊöÞóÇãÇð áöáÏøóãö ÇáúÈóÑöíÁö ÇáøóÐöí ÓóÝóßóåõ¡ ÅöÐú Åöäøóåõ ãóáÃó ÃõæÑõÔóáöíãó ÈöÏöãóÇÁö ÇáÃóÈúÑöíóÇÁö¡ Ýóáóãú íóÔóÅö ÇáÑøóÈøõ Ãóäú íóÕúÝóÍó Úóäúåõ. 5ÃóãøóÇ ÈóÞöíøóÉõ ÃóÎúÈóÇÑö íóåõæíóÇÞöíãó æóÃóÚúãóÇáõåõ ÃóáóíúÓóÊú åöíó ãõÏæøóäóÉð Ýöí ßöÊóÇÈö ÃóÎúÈóÇÑö ÃóíøóÇãö ãõáõæßö íóåõæÐóÇ¿ 6Ëõãøó ãóÇÊó íóåõæíóÇÞöíãõ¡ æóÎóáóÝóåõ ÇÈúäõåõ íóåõæíóÇßöíäõ. 7æóáóãú íóÚõÏú ãóáößõ ãöÕúÑó íóÎúÑõÌõ ãöäú ÏöíóÇÑöåö¡ áÃóäøó ãóáößó ÈóÇÈöáó ÇÓúÊóæúáóì Úóáóì ßõáøö ÇáÃóÑóÇÖöí ÇáúæóÇÞöÚóÉö ãöäú ÍõÏõæÏö ãöÕúÑó ÇáÔøöãóÇáöíøóÉö Åöáóì äóåúÑö ÇáúÝõÑóÇÊö¡ æóÇáøóÊöí ßóÇäóÊú ãöÕúÑõ ÊóÍúÊóáøõåóÇ</w:t>
      </w:r>
      <w:r>
        <w:rPr>
          <w:rtl w:val="true"/>
        </w:rPr>
        <w:t>.</w:t>
      </w:r>
    </w:p>
    <w:p>
      <w:pPr>
        <w:pStyle w:val="Normal"/>
        <w:rPr/>
      </w:pPr>
      <w:r>
        <w:rPr>
          <w:rtl w:val="true"/>
        </w:rPr>
      </w:r>
    </w:p>
    <w:p>
      <w:pPr>
        <w:pStyle w:val="Normal"/>
        <w:rPr/>
      </w:pPr>
      <w:r>
        <w:rPr/>
        <w:t>íåæíÇßíä ãáßÇð Úáì íåæÐÇ</w:t>
      </w:r>
    </w:p>
    <w:p>
      <w:pPr>
        <w:pStyle w:val="Normal"/>
        <w:rPr/>
      </w:pPr>
      <w:r>
        <w:rPr/>
        <w:t>8æóßóÇäó íóåõæíóÇßöíäõ Ýöí ÇáËøóÇãöäóÉó ÚóÔúÑóÉó ãöäú ÚõãúÑöåö Íöíäó ãóáóßó¡ æóÏóÇãó Íõßúãõåõ ËóáÇóËóÉó ÃóÔúåõÑò Ýöí ÃõæÑõÔóáöíãó¡ æóÇÓúãõ Ãõãøöåö äóÍõæÔúÊóÇ ÈöäúÊõ ÃóáöäóÇËóÇäó ãöäú ÃõæÑõÔóáöíãó. 9æóÇ ÑúÊóßóÈó ÇáÔøóÑøó Ýöí Úóíúäóíö ÇáÑøóÈøö Úóáóì ÛöÑóÇÑö ãóÇ ÝóÚóáó ÃóÈõæåõ</w:t>
      </w:r>
      <w:r>
        <w:rPr>
          <w:rtl w:val="true"/>
        </w:rPr>
        <w:t>.</w:t>
      </w:r>
    </w:p>
    <w:p>
      <w:pPr>
        <w:pStyle w:val="Normal"/>
        <w:rPr/>
      </w:pPr>
      <w:r>
        <w:rPr>
          <w:rtl w:val="true"/>
        </w:rPr>
      </w:r>
    </w:p>
    <w:p>
      <w:pPr>
        <w:pStyle w:val="Normal"/>
        <w:rPr/>
      </w:pPr>
      <w:r>
        <w:rPr/>
        <w:t>ÅÓÊÓáÇã íåæíÇßíä æÈáÇØå æÓÈíåã Åáì ÈÇÈá</w:t>
      </w:r>
    </w:p>
    <w:p>
      <w:pPr>
        <w:pStyle w:val="Normal"/>
        <w:rPr/>
      </w:pPr>
      <w:r>
        <w:rPr/>
        <w:t>10æóÝöí ÃóíøóÇãöåö ÒóÍóÝó ÞóÇÏóÉõ äóÈõæÎóÐúäóÇÕøóÑó ãóáößö ÈóÇÈöáó Úóáóì ÃõæÑõÔóáöíãó æóÍóÇÕóÑõæÇ ÇáúãóÏöíäóÉó. 11Ëõãøó ÌóÇÁó äóÈõæÎóÐúäóÇÕøóÑõ ãóáößõ ÈóÇÈöáó ÈöäóÝúÓöåö Ýöí ÃóËúäóÇÁö ÍöÕóÇÑö ÇáúãóÏöíäóÉö æóÊóÓóáøóãó ÒöãóÇãó ÇáúÞöíóÇÏóÉö¡ 12ÝóÇÓúÊóÓúáóãó íóåõæíóÇßöíäõ ãóáößõ íóåõæÐóÇ æóÃõãøõåõ æóÑöÌóÇáõåõ æóÞóÇÏóÊõåõ æóÎöÕúíóÇäõåõ Åöáóì ãóáößö ÈóÇÈöáó¡ ÝóÞóÈóÖó Úóáóíúåö äóÈõæÎóÐúäóÇÕøóÑõ. æóßóÇäó Ðóáößó Ýöí ÇáÓøóäóÉö ÇáËøóÇãöäóÉö áöãõáúßöåö. 13æóÇÓúÊóæúáóì Úóáóì ÌóãöíÚö ãóÇ Ýöí ÎóÒóÇÆöäö Çáúåóíúßóáö æóÎóÒóÇÆöäö ÇáúÞóÕúÑö¡ æóÍóØøóãó ßõáøó ÂäöíóÉö ÇáÐøóåóÈö ÇáøóÊöí ÕóäóÚóåóÇ ÓõáóíúãóÇäõ ãóáößõ ÅöÓúÑóÇÆöíáó áöåóíúßóáö ÇáÑøóÈøö¡ ÊóãóÇãÇð ßóãóÇ ÞóÖóì ÇáÑøóÈøõ. 14æóÓóÈóì äóÈõæÎóÐúäóÇÕøóÑõ Ãóåúáó ÃõæÑõÔóáöíãó¡ æóßõáøó ÇáÑøõÄóÓóÇÁö¡ æóÌóãöíÚó ÑöÌóÇáö ÇáúÍóÑúÈö ÇáÃóÔöÏøóÇÁö¡ æóÇáúÎöÕúíóÇäö. ÝóßóÇäóÊú ÌõãúáóÉõ ÇáúãóÓúÈöíøöíäó ÚóÔóÑóÉó ÂáÇÝö ãóÓúÈöíòø¡ ßóãóÇ ÃóÎóÐó ÇáÕøõäøóÇÚó æóÇáúÍóÏøóÇÏöíäó¡ æóáóãú íóÊúÑõßú Ýöí íóåõæÐóÇ Óöæóì ÝõÞóÑóÇÁö ÇáÔøóÚúÈö ÇáúãóÓóÇßöíäö. 15æóÓóÈóì íóåõæíóÇßöíäó æóÃõãøó Çáúãóáößö æóäöÓóÇÁóåõ æóÎöÕúíóÇäóåõ æóÚõÙóãóÇÁó ÇáúÈöáÇóÏö ãöäú ÃõæÑõÔóáöíãó Åöáóì ÈóÇÈöáó. 16ßóãóÇ ÓóÇÞó ÓóÈúÚóÉó ÂáÇÝò ãöäó ÇáúãõÍóÇÑöÈöíäó ÇáÃóÔöÏøóÇÁö æóÃóáúÝÇð ãöäó ÇáÕøõäøóÇÚö æóÇáúÍóÏøóÇÏöíäó Åöáóì ÈóÇÈöáó¡ 17æóæóáøóì ãóáößõ ÈóÇÈöáó ãóÊøóäöíøóÇ Úóãøó íóåõæíóÇßöíäó ÎóáóÝÇð áóåõ¡ ÈóÚúÏó Ãóäú ÛóíøóÑó ÇÓúãóåõ Åöáóì ÕöÏúÞöíøóÇ</w:t>
      </w:r>
      <w:r>
        <w:rPr>
          <w:rtl w:val="true"/>
        </w:rPr>
        <w:t>.</w:t>
      </w:r>
    </w:p>
    <w:p>
      <w:pPr>
        <w:pStyle w:val="Normal"/>
        <w:rPr/>
      </w:pPr>
      <w:r>
        <w:rPr>
          <w:rtl w:val="true"/>
        </w:rPr>
      </w:r>
    </w:p>
    <w:p>
      <w:pPr>
        <w:pStyle w:val="Normal"/>
        <w:rPr/>
      </w:pPr>
      <w:r>
        <w:rPr/>
        <w:t>ÕÏÞíÇ ãáßÇð Úáì íåæÐÇ</w:t>
      </w:r>
    </w:p>
    <w:p>
      <w:pPr>
        <w:pStyle w:val="Normal"/>
        <w:rPr/>
      </w:pPr>
      <w:r>
        <w:rPr/>
        <w:t>18æóßóÇäó ÕöÏúÞöíøóÇ Ýöí ÇáúÍóÇÏöíóÉö æóÇáúÚöÔúÑöíäó ãöäú ÚõãúÑöåö Íöíäó ãóáóßó¡ æóÏóÇãó Íõßúãõåõ ÅöÍúÏóì ÚóÔúÑóÉó ÓóäóÉð Ýöí ÃõæÑõÔóáöíãó¡ æóÇÓúãõ Ãõãøöåö ÍóãøöíØóáõ ÈöäúÊõ ÅöÑúãöíóÇ ãöäú áöÈúäóÉó. 19æóÇÑúÊóßóÈó ÇáÔøóÑøó Ýöí Úóíúäóíö ÇáÑøóÈøö¡ Úóáóì ÛöÑóÇÑö ãóÇ ÝóÚóáó íóåõæíóÇÞöíãõ. 20æóáóãú íóßõäú ãóÇ ÃóÕóÇÈó ÃõæÑõÔóáöíãó æóíóåõæÐóÇ ÅöáÇøó äóÊöíÌóÉð áöÛóÖóÈö ÇáÑøóÈøö¡ ÇáøóÐöí äóÈóÐóåõãú ÃóÎöíÑÇð ãöäú ÍóÖúÑóÊöåö. æóãóÇ áóÈöËó ÕöÏúÞöíøóÇ Ãóäú ÊóãóÑøóÏó Úóáóì ãóáößö ÈóÇÈöáó</w:t>
      </w:r>
      <w:r>
        <w:rPr>
          <w:rtl w:val="true"/>
        </w:rPr>
        <w:t>.</w:t>
      </w:r>
    </w:p>
    <w:p>
      <w:pPr>
        <w:pStyle w:val="Normal"/>
        <w:rPr/>
      </w:pPr>
      <w:r>
        <w:rPr>
          <w:rtl w:val="true"/>
        </w:rPr>
      </w:r>
    </w:p>
    <w:p>
      <w:pPr>
        <w:pStyle w:val="Normal"/>
        <w:rPr/>
      </w:pPr>
      <w:r>
        <w:rPr/>
        <w:t>ËæÑÉ ÕÏÞíÇ æãÍÇÕÑÉ äÈæÎÐäÇÕÑ áÃæÑÔáíã</w:t>
      </w:r>
    </w:p>
    <w:p>
      <w:pPr>
        <w:pStyle w:val="Normal"/>
        <w:rPr/>
      </w:pPr>
      <w:r>
        <w:rPr/>
        <w:t>25</w:t>
      </w:r>
    </w:p>
    <w:p>
      <w:pPr>
        <w:pStyle w:val="Normal"/>
        <w:rPr/>
      </w:pPr>
      <w:r>
        <w:rPr/>
        <w:t>æóÝöí ÇáÓøóäóÉö ÇáÊøóÇÓöÚóÉö áöãõáúßö ÕöÏúÞöíøóÇ¡ Ýöí Çáúíóæúãö ÇáúÚóÇÔöÑö ãöäó ÇáÔøóåúÑö ÇáúÚóÇÔöÑö¡ ÒóÍóÝó äóÈõæÎóÐúäóÇÕøóÑõ ãóáößõ ÈóÇÈöáó ÈößóÇãöáö ÌóíúÔöåö Úóáóì ÃõæÑõÔóáöíãó æóÍóÇÕóÑóåóÇ¡ æóÃóÞóÇãó ÍóæúáóåóÇ ÃóÈúÑóÇÌÇð. 2æóÇÓúÊóãóÑøó ÍöÕóÇÑõ ÃõæÑõÔóáöíãó ÍóÊøóì ÇáúÚóÇãö ÇáúÍóÇÏöí ÚóÔóÑó ãöäú ãõáúßö ÕöÏúÞöíøóÇ 3æóÝöí Çáúíóæúãö ÇáÊøóÇÓöÚö ãöäó ÇáÔøóåúÑö ÇáÑøóÇÈöÚö ãöäú Êöáúßó ÇáÓøóäóÉö¡ ÊóÝóÇÞóãóÊö ÇáúãóÌóÇÚóÉõ Ýöí ÇáúãóÏöíäóÉö¡ ÍóÊøóì áóãú íóÌöÏú ÃóåúáõåóÇ ÎõÈúÒÇð íóÃúßõáõæäóåõ</w:t>
      </w:r>
      <w:r>
        <w:rPr>
          <w:rtl w:val="true"/>
        </w:rPr>
        <w:t>.</w:t>
      </w:r>
    </w:p>
    <w:p>
      <w:pPr>
        <w:pStyle w:val="Normal"/>
        <w:rPr/>
      </w:pPr>
      <w:r>
        <w:rPr>
          <w:rtl w:val="true"/>
        </w:rPr>
      </w:r>
    </w:p>
    <w:p>
      <w:pPr>
        <w:pStyle w:val="Normal"/>
        <w:rPr/>
      </w:pPr>
      <w:r>
        <w:rPr/>
        <w:t>ÃÓÑ ÕÏÞíÇ æÞÇÏÊå</w:t>
      </w:r>
    </w:p>
    <w:p>
      <w:pPr>
        <w:pStyle w:val="Normal"/>
        <w:rPr/>
      </w:pPr>
      <w:r>
        <w:rPr/>
        <w:t>4æóÝöí Êöáúßó ÇááøóíúáóÉö ÝóÊóÍó ÕöÏúÞöíøóÇ æóÑöÌóÇáõåõ ËõÛúÑóÉð Ýöí ÓõæÑö ÇáúãóÏöíäóÉö¡ æóÊóÓóáøóáó ãóÚó ÑöÌóÇáöåö ÇáúãõÍóÇÑöÈöíäó ãöäú ÎöáÇóáö ÇáúÈóæøóÇÈóÉö ÇáúÞóÇÆöãóÉö Èóíúäó ÇáÓøõæÑóíúäö äóÍúæó ÍóÏöíÞóÉö Çáúãóáößö. æóßóÇäó ÇáúßöáúÏóÇäöíøõæäó ãõÍöíØöíäó ÈöÇáúãóÏöíäóÉö. ÝóÊóæóÌøóåó ÕöÏúÞöíøóÇ æóãõÞóÇÊöáõæåõ Åöáóì ØóÑöíÞö ÇáÕøóÍúÑóÇÁö. 5ÝóÊóÚóÞøóÈóÊú ÌõíõæÔõ ÇáúßöáúÏóÇäöíøöíäó Çáúãóáößó¡ æóÃóÏúÑóßóÊúåõ Ýöí ÕóÍúÑóÇÁö ÃóÑöíÍóÇ¡ ÈóÚúÏó Ãóäú ÊóÝóÑøóÞóÊú ÞõæøóÇÊõåõ Úóäúåõ. 6ÝóÃóÓóÑõæÇ Çáúãóáößó æóÇÞúÊóÇÏõæåõ Åöáóì ãóáößö ÈóÇÈöáó ÇáúãõÞöíãö Ýöí ÑóÈúáóÉó¡ æóÍóÑøóÖøõæåõ Úóáóì ÇáúÞóÖóÇÁö Úóáóíúåö. 7Ëõãøó ÞóÊóáõæÇ ÃóÈúäóÇÁó ÕöÏúÞöíøóÇ Úóáóì ãóÑúÃóì ãöäúåõ¡ æóÞóáóÚõæÇ Úóíúäóíúåö¡ æóÞóíøóÏõæåõ ÈöÓöáúÓöáóÊóíúäö ãöäú äõÍóÇÓò¡ æóÓóÇÞõæåõ Åöáóì ÈóÇÈöáó</w:t>
      </w:r>
      <w:r>
        <w:rPr>
          <w:rtl w:val="true"/>
        </w:rPr>
        <w:t>.</w:t>
      </w:r>
    </w:p>
    <w:p>
      <w:pPr>
        <w:pStyle w:val="Normal"/>
        <w:rPr/>
      </w:pPr>
      <w:r>
        <w:rPr>
          <w:rtl w:val="true"/>
        </w:rPr>
      </w:r>
    </w:p>
    <w:p>
      <w:pPr>
        <w:pStyle w:val="Normal"/>
        <w:rPr/>
      </w:pPr>
      <w:r>
        <w:rPr/>
        <w:t>ÊÏãíÑ ÃæÑÔáíã æÇáåíßá</w:t>
      </w:r>
    </w:p>
    <w:p>
      <w:pPr>
        <w:pStyle w:val="Normal"/>
        <w:rPr/>
      </w:pPr>
      <w:r>
        <w:rPr/>
        <w:t>8æóÝöí Çáúíóæúãö ÇáÓøóÇÈöÚö ãöäó ÇáÔøóåúÑö ÇáúÎóÇãöÓö ãöäó ÇáÓøóäóÉö ÇáÊøóÇÓöÚóÉó ÚóÔúÑóÉó ãöäú Íõßúãö Çáúãóáößö äóÈõæÎóÐúäóÇÕøóÑó ãóáößö ÈóÇÈöáó¡ ÞóÏöãó äÈõæÒóÑóÇÏóÇäõ ÞóÇÆöÏõ ÇáúÍóÑóÓö Çáúãóáóßöíøö ãöäú ÈóÇÈöáó Åöáóì ÃõæÑõÔóáöíãó¡ 9æóÃóÍúÑóÞó Çáúåóíúßóáó æóÞóÕúÑó Çáúãóáößö æóÓóÇÆöÑó ÈõíõæÊö ÃõæÑõÔóáöíãó¡ æóßõáøó ãóäóÇÒöáö ÇáúÚõÙóãóÇÁö. 10æóåóÏóãóÊú ÌõíõæÔõ ÇáúßöáúÏóÇäöíøöíäó ÇáøóÊöí ÊóÍúÊó ÅöãúÑóÉö ÑóÆöíÓö ÇáúÍóÑóÓö Çáúãóáóßöíøö ÌóãöíÚó ÃóÓúæóÇÑö ÃõæÑõÔóáöíãó¡ 11æóÓóÈóì äóÈõæÒóÑóÇÏóÇäõ ÈóÞöíøóÉó ÇáÔøóÚúÈö ÇáøóÐöí ÈóÞöíó Ýöí ÇáúãóÏöíäóÉö¡ æóÇáúåóÇÑöÈöíäó ÇáøóÐöíäó áóÌóÃõæÇ Åöáóì ãóáößö ÈóÇÈöáó æóÓöæóÇåõãú ãöäó ÇáÓøõßøóÇäö. 12æóáóßöäøóåõ ÊóÑóßó ÝöíåóÇ ÝõÞóÑóÇÁó ÇáÃóÑúÖö ÇáúãóÓóÇßöíäó áöíóÒúÑóÚõæåóÇ æóíóÝúáóÍõæåóÇ. 13æóÍóØøóãó ÇáúßöáúÏóÇäöíøõæäó ÃóÚúãöÏóÉó ÇáäøõÍóÇÓö æóÈöÑúßóÉó ÇáäøõÍóÇÓö ÇáøóÊöí Ýöí ÈóíúÊö ÇáÑøóÈøö¡ æóäóÞóáõæÇ äõÍóÇÓóåóÇ Åöáóì ÈóÇÈöáó. 14æóÇÓúÊóæúáóæúÇ ÃóíúÖÇð Úóáóì ÇáúÞõÏõæÑö æóÇáÑøõÝõæÔö æóÇáúãóÞóÇÕøö æÇáÕøõÍõæäö æóÌóãöíÚö ÂäöíóÉö ÇáäøõÍóÇÓö ÇáøóÊöí ßóÇäóÊú ÊõÓúÊóÎúÏóãõ Ýöí Çáúåóíúßóáö. 15æóßóÐóáößó ÇáúãóÌóÇãöÑö æóÇáúãóäóÇÖöÍö. ßõáøõ ãóÇ ßóÇäó ãóÕúäõæÚÇð ãöäó ÐóåóÈò ÃóÎóÐóåõ ÞóÇÆöÏõ ÇáúÍóÑóÓö Çáúãóáóßöíøö ßóÐóåóÈò¡ æóãóÇ ßóÇäó ãóÕúäõæÚÇð ãöäú ÝöÖøóÉò ßóÝöÖøóÉò. 16æóßóÇäó ãöäó ÇáúÚóÓöíÑö æóÒúäõ ÇáäøõÍóÇÓö ÇáøóÐöí ÕóäóÚó ãöäúåõ ÓõáóíúãóÇäõ ÇáúÚóãõæÏóíúäö æóÇáúÈöÑúßóÉó ÇáúæóÇÍöÏóÉó¡ æóÇáúÞóæóÇÚöÏó áöåóíúßóáö ÇáÑøóÈøö 17ÅöÐú ßóÇäó ÇÑúÊöÝóÇÚõ ÇáúÚóãõæÏö íóÒöíÏõ Úóáóì ËóãóÇäöí ÚóÔúÑóÉó ÐöÑóÇÚÇð (äóÍúæó ÊöÓúÚóÉö ÃóãúÊóÇÑò)¡ æóÞóÏú æõÖöÚó Úóáóíúåö ÊóÇÌñ ÇÑúÊöÝóÇÚõåõ ËóáÇóËõ ÃóÐúÑõÚò (äóÍúæõ ãöÊúÑò æóäöÕúÝö ÇáúãöÊúÑö)¡ ÊõÍöíØõ Èöåö ÇáÔøóÈóßóÉõ æóÇáÑøõãøóÇäóÇÊõ ÇáäøõÍóÇÓöíøóÉõ. æóßóÇäó ÇáúÚóãõæÏõ ÇáËøóÇäöí ãóÕúäõæÚÇð Úóáóì ÛöÑóÇÑö ÇáúÚóãõæÏö ÇáÃóæøóáö</w:t>
      </w:r>
      <w:r>
        <w:rPr>
          <w:rtl w:val="true"/>
        </w:rPr>
        <w:t>.</w:t>
      </w:r>
    </w:p>
    <w:p>
      <w:pPr>
        <w:pStyle w:val="Normal"/>
        <w:rPr/>
      </w:pPr>
      <w:r>
        <w:rPr>
          <w:rtl w:val="true"/>
        </w:rPr>
      </w:r>
    </w:p>
    <w:p>
      <w:pPr>
        <w:pStyle w:val="Normal"/>
        <w:rPr/>
      </w:pPr>
      <w:r>
        <w:rPr/>
        <w:t>ãÞÊá ÑÄÓÇÁ ÇáÔÚÈ æÇáßåäÉ</w:t>
      </w:r>
    </w:p>
    <w:p>
      <w:pPr>
        <w:pStyle w:val="Normal"/>
        <w:rPr/>
      </w:pPr>
      <w:r>
        <w:rPr/>
        <w:t>18æóÓóÈóì ÑóÆöíÓõ ÇáúÍóÑóÓö Çáúãóáóßöíøö ÓóÑóÇíóÇ ÑóÆöíÓó ÇáúßóåóäóÉö¡ æóÕóÝóäúíóÇ ãõÓóÇÚöÏóåõ¡ æóÍõÑøóÇÓó ÇáúÈóÇÈö ÇáËøóáÇóËóÉó. 19æóÞóÈóÖó Úóáóì ÎóÕöíòø æóÇÍöÏò ãöäú Ãóåúáö ÇáúãóÏöíäóÉö¡ ßóÇäó ÞóÇÆöÏÇð áöáúÌóíúÔö¡ æóÚóáóì ÎóãúÓóÉö ÑöÌóÇáò ãöäú äõÏóãóÇÁö Çáúãóáößö ÇáøóÐöíäó Êóãøó ÇáúÚõËõæÑõ Úóáóíúåöãú Ýöí ÇáúãóÏöíäóÉö¡ æóßóÇÊöÈö ÞóÇÆöÏö ÇáúÌóíúÔö ÇáúãóÓúÆõæáö Úóäö ÇáÊøóÌúäöíÏö¡ æóÓöÊøöíäó ÑóÌõáÇð ãöäó ÇáúÝóáÇøóÍöíäó Ãóåúáö ÇáúãóÏöíäóÉö. 20æóÇÞúÊóÇÏóåõãú äóÈõæÒóÑóÇÏóÇäõ ÑóÆöíÓõ ÇáúÍóÑóÓö Åöáóì ãóáößö ÈóÇÈöáó ÇáúãõÚóÓúßöÑö Ýöí ÑóÈúáóÉó¡ 21ÝóÞóÊóáóåõãú ãóáößõ ÈóÇÈöáó Ýöí ÑóÈúáóÉó Ýöí ÃóÑúÖö ÍóãóÇÉó. æóåóßóÐóÇ ÓõÈöíó ÔóÚúÈõ íóåõæÐóÇ ãöäú ÃóÑúÖöåö</w:t>
      </w:r>
      <w:r>
        <w:rPr>
          <w:rtl w:val="true"/>
        </w:rPr>
        <w:t>.</w:t>
      </w:r>
    </w:p>
    <w:p>
      <w:pPr>
        <w:pStyle w:val="Normal"/>
        <w:rPr/>
      </w:pPr>
      <w:r>
        <w:rPr>
          <w:rtl w:val="true"/>
        </w:rPr>
      </w:r>
    </w:p>
    <w:p>
      <w:pPr>
        <w:pStyle w:val="Normal"/>
        <w:rPr/>
      </w:pPr>
      <w:r>
        <w:rPr/>
        <w:t>ÌÏáíÇ ÍÇßãÇð Úáì ÃÑÖ íåæÐÇ æãÞÊáå</w:t>
      </w:r>
    </w:p>
    <w:p>
      <w:pPr>
        <w:pStyle w:val="Normal"/>
        <w:rPr/>
      </w:pPr>
      <w:r>
        <w:rPr/>
        <w:t>22ÃóãøóÇ ÈóÞöíøóÉõ ÇáÔøóÚúÈö ÇáøóÐöíäó ÊóÑóßóåõãú äóÈõæÎóÐúäóÇÕøóÑõ ãóáößõ ÈóÇÈöáó Ýöí ÃóÑúÖö íóåõæÐóÇ¡ ÝóÞóÏú æóßøóáó Úóáóíúåöãú ÌóÏóáúíóÇ Èúäó ÃóÎöíÞóÇãó Èúäö ÔóÇÝóÇäó. 23æóáóãøóÇ Úóáöãó ÑõÄóÓóÇÁõ ÇáúÌõíõæÔö æóÑöÌóÇáõåõãú Ãóäøó ãóáößó ÈóÇÈöáó ÞóÏú æóßøóáó ÌóÏóáúíóÇ Úóáóì ÇáÃóÑúÖö ÞóÏöãõæÇ Åöáóíúåö Ýöí ÇáúãöÕúÝóÇÉö æóåõãú ÅöÓúãÚöíáõ Èúäõ äóËóäúíóÇ¡ æóíõæÍóäóÇäõ Èúäõ ÞóÇÑöíÍó¡ æóÓóÑóÇíóÇ Èúäõ ÊóäúÍõæãóËó ÇáäøóØõæÝóÇÊöíøö¡ æóíóÇÒóäúíóÇ Èúäõ ÇáúãóÚúßöíøö¡ íõÑóÇÝöÞõåõãú ÑöÌóÇáõåõãú. 24ÝóÍóáóÝó ÌóÏóáúíóÇ áóåõãú æóáöÑöÌóÇáöåöãú ÞóÇÆöáÇð: «áÇó ÊóÎóÇÝõæÇ ãöäú ãõæóÙøóÝöí ÇáúßöáúÏóÇäöíøöíäó. ÃóÞöíãõæÇ Ýöí ÇáÃóÑúÖö æóÇÎÏõãõæÇ ãóáößó ÈóÇÈöáó ÝóÊóäóÇáõæÇ ÎóíúÑÇð». 25æóáóßöäú Ýöí ÇáÔøóåúÑö ÇáÓøóÇÈöÚö ÌóÇÁó ÅöÓúãÚöíáõ Èúäõ äóËóäúíóÇ Èúäö ÃóáöíÔóãóÚó ãöäó ÇáäøóÓúáö Çáúãóáóßöíøö¡ æóÚóÔúÑóÉõ ÑöÌóÇáò ãóÚóåõ æóÇÛúÊóÇáõæÇ ÌóÏóáúíóÇ¡ æóÞóÊóáõæÇ ÃóíúÖÇð ÇáúíóåõæÏó æóÇáúßöáúÏóÇäöíøöíäó ÇáúãõÞöíãöíäó ãóÚóåõ Ýöí ÇáúãöÕúÝóÇÉö. 26ÝóåóÈøó ÌóãöíÚõ ÇáÔøóÚúÈö¡ ÕóÛöíÑõåõãú æóßóÈöíÑõåõãú¡ æóÑõÄóÓóÇÁõ ÇáúÌõíõæÔö¡ æóåóÑóÈõæÇ Åöáóì ãöÕúÑó ÎóæúÝÇð ãöäó ÇäúÊöÞóÇãö ÇáúßöáúÏóÇäöíøöíäó</w:t>
      </w:r>
      <w:r>
        <w:rPr>
          <w:rtl w:val="true"/>
        </w:rPr>
        <w:t>.</w:t>
      </w:r>
    </w:p>
    <w:p>
      <w:pPr>
        <w:pStyle w:val="Normal"/>
        <w:rPr/>
      </w:pPr>
      <w:r>
        <w:rPr>
          <w:rtl w:val="true"/>
        </w:rPr>
      </w:r>
    </w:p>
    <w:p>
      <w:pPr>
        <w:pStyle w:val="Normal"/>
        <w:rPr/>
      </w:pPr>
      <w:r>
        <w:rPr/>
        <w:t>íåæíÇßíä Çáãáß Ýí ÇáãäÝì</w:t>
      </w:r>
    </w:p>
    <w:p>
      <w:pPr>
        <w:pStyle w:val="Normal"/>
        <w:rPr/>
      </w:pPr>
      <w:r>
        <w:rPr/>
        <w:t>27æóÝöí ÇáÓøóäóÉö ÇáÓøóÇÈöÚóÉö æóÇáËøóáÇóËöíäó áöÓóÈúíö íóåõæíóÇßöíäó ãóáößö íóåõæÐóÇ¡ Ýöí Çáúíóæúãö ÇáÓøóÇÈöÚö æóÇáúÚöÔúÑöíäó ãöäó ÇáÔøóåúÑö ÇáËøóÇäöí ÚóÔóÑó¡ ÃóØúáóÞó Ãóæöíáõ ãóÑõæÏóÎõ ãóáößõ ÈóÇÈöáó¡ ÈöãõäóÇÓóÈóÉö Êóæóáøöíåö ÇáúÚóÑúÔó¡ íóåõæíóÇßöíäó ãóáößó íóåõæÐóÇ ãöäó ÇáÓøöÌúäö. 28æóÊóáóØøóÝó Èöåö æóÃóßúÑóãóåõ ÅößúÑóÇãÇð ÝóæúÞó ÅößúÑóÇãöåö áöÓóÇÆöÑö Çáúãõáõæßö ÇáøóÐöíäó ãóÚóåõ Ýöí ÈóÇÈöáó¡ 29æóÃóÈúÏóáó ËöíóÇÈó ÓöÌúäöåö¡ ÝóÕóÇÑó íõäóÇÏöãõ Çáúãóáößó Úóáóì ãóÇÆöÏóÊöåö ÈöÕõæÑóÉò ÏóÇÆöãóÉò. 30æóÕóÑóÝó áóåõ ãóáößõ ÈóÇÈöáó ÑóÇÊöÈÇð íóæúãöíøÇð ßõáøó ÃóíøóÇãö ÍóíóÇÊöå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21:41:00Z</dcterms:created>
  <dc:creator>DALAL NAGUIB</dc:creator>
  <dc:description/>
  <dc:language>en-US</dc:language>
  <cp:lastModifiedBy>DALAL NAGUIB</cp:lastModifiedBy>
  <dcterms:modified xsi:type="dcterms:W3CDTF">1996-06-13T22:03:00Z</dcterms:modified>
  <cp:revision>4</cp:revision>
  <dc:subject/>
  <dc:title>������� ���������� ���������</dc:title>
</cp:coreProperties>
</file>