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ÍöÒúÞöíóÇáó</w:t>
      </w:r>
    </w:p>
    <w:p>
      <w:pPr>
        <w:pStyle w:val="Normal"/>
        <w:rPr/>
      </w:pPr>
      <w:r>
        <w:rPr>
          <w:rtl w:val="true"/>
        </w:rPr>
      </w:r>
    </w:p>
    <w:p>
      <w:pPr>
        <w:pStyle w:val="Normal"/>
        <w:rPr/>
      </w:pPr>
      <w:r>
        <w:rPr>
          <w:rtl w:val="true"/>
        </w:rPr>
      </w:r>
    </w:p>
    <w:p>
      <w:pPr>
        <w:pStyle w:val="Normal"/>
        <w:rPr/>
      </w:pPr>
      <w:r>
        <w:rPr>
          <w:rtl w:val="true"/>
        </w:rPr>
      </w:r>
    </w:p>
    <w:p>
      <w:pPr>
        <w:pStyle w:val="Normal"/>
        <w:rPr/>
      </w:pPr>
      <w:r>
        <w:rPr/>
        <w:t>ÇäÊÙã ÍÒÞíÇá Ýí Óáß ÇáßåäæÊ æßÇä ÃÍÏ ÇáÐíä ÓÈæÇ Åáì ÈÇÈá ãÚ ÈÞíÉ ÇáíåæÏ ÇáÐíä ÃõÌáæÇ Úä ÇáãÏíäÉ ÇáãÌíÏÉ Ýí ÓäÉ 597 Þ.ã¡ æåäÇß ÇÎÊÇÑå Çááå áíßæä áå äÈíÇð. ÃæÍì Åáíå ÇáÑæÍ ÇáÞÏÓ ÈåÐå ÇáÑÓÇáÉ áÊßæä ÊÍÐíÑÇð ãä ÇáÏíäæäÉ ÇáÞÇÏãÉ Úáì ÇáÈÞíÉ ÇáÈÇÞíÉ Ýí ÃõæÑÔáíã. ÈíÏ Ãä ÅäÐÇÑÊå áã ÊáÞ ÃõÐäÇð ÕÇÛíÉ ãä ÇáíåæÏ ÇáãÃÓæÑíä ãÚåº æÚäÏãÇ ÊÍÞÞÊ äÈæÁÇÊå ÇáãÍÒäÉ ÈÏãÇÑ ÃõæÑÔáíã Ýí ÚÇã 586 Þ.ã. ÃÞÈá Úáíå ÇáäÇÓ áíÓÊãÚæÇ Åáì ÃÞæÇáå ÈáåÝÉ æÕÏÞ. Ýí åÐå ÇáÝÊÑÉ ØÑÃ äÛã ÌÏíÏ Úáì ÑÓÇáÊå ÝÊÍæáÊ ãä ÑÓÇáÉ ÊäÇÏí ÈÍáæá ÏíäæäÉ Çááå æÞÖÇÆå Åáì ÑÓÇáÉ ãÝÚãÉ ÈÇáÊÚÒíÉ æÇáÑÌÇÁ. áÞÏ æÞÚ ÇáÃÓæÃõ æÍÇä ÇáæÞÊ áÑÓã ÇáÎØØ ÊÃóåÈÇð áÈÏÇíÉ ÌÏíÏÉ. ÑÃì ÍÒÞíÇá äÝÓå ßÑÇÚ æÑÞíÈ Úáì Èäí ÅÓÑÇÆíá. ßÇä Úáíå ßÑÇÚ Ãä íÍÇÝÙ Úáì ÔÚÈå¡ æßÑÞíÈ Ãä íÍÐÑåã ãä ÇáÎØÑ ÇáãÏÇåã</w:t>
      </w:r>
      <w:r>
        <w:rPr>
          <w:rtl w:val="true"/>
        </w:rPr>
        <w:t>.</w:t>
      </w:r>
    </w:p>
    <w:p>
      <w:pPr>
        <w:pStyle w:val="Normal"/>
        <w:rPr/>
      </w:pPr>
      <w:r>
        <w:rPr/>
        <w:t>Åä ÑÓÇáÉ ÍÒÞíÇá ÞÇÆãÉ Úáì ÃÓÇÓ ÞÏÇÓÉ Çááå ÛíÑ ÇáãÊÍæáÉ. æåí ÊÔÊãá Úáì æÚÏ æÊÍÐíÑ Ýí Âä æÇÍÏ. åí ÊÍÐíÑ áÃä Çááå ÞÏ æÚÏ ÈãÚÇÞÈÉ ÇáÎØíÆÉ æåÐÇ áÇÈÏ Ãä íÊã. æåí æÚÏ áÃä Çááå ÞÏ æÚÏ Ãä íÙá æÝíÇð ÃãíäÇð áãÍÈíå æåÐÇ áÇ íãßä Ãä íäÞÖº ÝßÊÇÈ ÍÒÞíÇá íÙåÑ ÊÍÞÞ ßáÇã Çááå ÇáËÇÈÊ Ýí ÇáæÚÏ æÇáæÚíÏ: áÞÏ Êã ÎÑÇÈ ÃõæÑÔáíã ÍÓÈ æÚíÏ Çááå ÚÞÇÈÇð áÎØíÆÉ Ãóåá íåæÐÇ. ãä åÐÇ íÙåÑ Ãä äæÚíÉ ÇáÍíÇÉ ÇáÊí íÚíÔåÇ ÔÚÈ Çááå ÊÞÑÑ ØÑíÞÉ ãÚÇãáÉ Çááå áåã</w:t>
      </w:r>
      <w:r>
        <w:rPr>
          <w:rtl w:val="true"/>
        </w:rPr>
        <w:t>.</w:t>
      </w:r>
    </w:p>
    <w:p>
      <w:pPr>
        <w:pStyle w:val="Normal"/>
        <w:rPr/>
      </w:pPr>
      <w:r>
        <w:rPr>
          <w:rtl w:val="true"/>
        </w:rPr>
      </w:r>
    </w:p>
    <w:p>
      <w:pPr>
        <w:pStyle w:val="TITLE"/>
        <w:rPr/>
      </w:pPr>
      <w:r>
        <w:rPr/>
        <w:t>ÑÄíÇ ÇáßÇÆäÇÊ ÇáÃÑÈÚÉ</w:t>
      </w:r>
    </w:p>
    <w:p>
      <w:pPr>
        <w:pStyle w:val="TITLE"/>
        <w:rPr/>
      </w:pPr>
      <w:r>
        <w:rPr/>
        <w:t>1</w:t>
      </w:r>
    </w:p>
    <w:p>
      <w:pPr>
        <w:pStyle w:val="Normal"/>
        <w:rPr/>
      </w:pPr>
      <w:r>
        <w:rPr/>
        <w:t>æóÍóÏóËó Ýöí Çáúíóæúãö ÇáúÎóÇãöÓö ãöäó ÇáÔøóåúÑö ÇáÑøóÇÈöÚö ÇáúÚöÈúÑöíøö¡ Ýöí ÇáÓøóäóÉö ÇáËøóáÇóËöíäó¡ ÝöíãóÇ ßõäúÊõ Èóíúäó ÇáúãóÓúÈöíøöíäó ÈöÌõæóÇÑö äóåúÑö ÎóÇÈõæÑó¡ Ãóäö ÇäúÝóÊóÍóÊö ÇáÓøóãóÇæóÇÊõ ÝóÔóÇåóÏúÊõ ÑõÄóì ãöäú ÚöäúÏö Çááåö. 2Ýöí Çáúíóæúãö ÇáúÎóÇãöÓö ãöäó ÇáÔøóåúÑö¡ Ýöí ÇáÓøóäóÉö ÇáúÎóÇãöÓóÉö áöÓóÈúíö Çáúãóáößö íõæíóÇßöíäó¡ 3ÃóæúÍóì ÇáÑøóÈøõ Åöáóì ÍöÒúÞöíóÇáó ÇáúßóÇåöäö ÇÈúäö ÈõæÒöí ÚöäúÏó ÌõæóÇÑö äóåúÑö ÎóÇÈõæÑó¡ Ýöí ÏöíóÇÑö ÇáúßóáúÏóÇäöíøöíäó¡ ÅöÐú ßóÇäóÊú Úóáóíøó íóÏõ ÇáÑøóÈøö¡ 4ÝóÃóÈúÕóÑúÊõ ÑöíÍÇð ÚóÇÕöÝóÉð ÊóåõÈøõ ãöäó ÇáÔøöãóÇáö ãóÕúÍõæÈóÉð ÈöÓóÍóÇÈóÉò åóÇÆöáóÉò¡ æóäóÇÑò ãõÊóæóÇÕöáóÉò ãõÊóæóåøöÌóÉò ÈöåóÇáóÉò ãõÍöíØóÉò ãöäó ÇáÖøöíóÇÁöº æóãöäú æóÓóØöåóÇ íóÊóÃóáøóÞõ ãöËúáõ ÇáäøõÍóÇÓö ÇááÇøóãöÚö ÇáúÈóÇÑöÞö ãöäú æóÓóØö ÇáäøóÇÑö. 5æóãöäú ÏóÇÎöáöåóÇ ÈóÏóÇ ÔöÈúåõ ÃóÑúÈóÚóÉö ßóÇÆöäóÇÊò ÍóíøóÉò ÊõãóÇËöáõ Ýöí ÕõæóÑöåóÇ ÔöÈúåó ÅöäúÓóÇäò¡ 6æóßóÇäó áößõáøö æóÇÍöÏò ãöäúåóÇ ÃóÑúÈóÚóÉõ ÃóæúÌõåò æóÃóÑúÈóÚóÉõ ÃóÌúäöÍóÉò. 7æóßóÇäóÊú ÓöíÞóÇäõåóÇ ãõÓúÊóÞöíãóÉð¡ æóÃóÞúÏóÇãõåóÇ ãõÔóÇÈöåóÉð áÃóÞúÏóÇãö ÇáúÚöÌúáö¡ æóåöíó ÊõÈúÑöÞõ ßóÈóÑöíÞö ÇáäøõÍóÇÓö ÇáúãóÕúÞõæáö. 8æóÊóÍúÊó ÃóÌúäöÍóÊöåóÇ ÇáúÞóÇÆöãóÉö Úóáóì ÌóæóÇäöÈöåóÇ ÇáÃóÑúÈóÚóÉö¡ ÃóíúÏöí ÈóÔóÑò¡ æóßóÇäó áößõáøö ßóÇÆöäò ãöäú åóÐöåö ÇáúßóÇÆöäóÇÊö ÇáÃóÑúÈóÚóÉö ÃóÌúäöÍóÉñ æóÃóæúÌõåñ. 9æóßóÇäóÊú ÃóÌúäöÍóÊõåóÇ ÊóÊóáÇóãóÓõ¡ æóÃóæúÌõåõåóÇ áÇó ÊóÏõæÑõ ÚöäúÏó ÓóíúÑöåóÇ¡ Èóáú íóÓöíÑõ ßõáøñ ãöäúåóÇ æóæóÌúåõåõ ãõÊøóÌöåñ Åöáóì ÇáÃóãóÇãö. 10ÃóãøóÇ ÃóÔúßóÇáõ ÃóæúÌõåöåóÇ¡ ÝóßóÇäó áößõáøö æóÇÍöÏò ãöäúåóÇ æóÌúåõ ÅöäúÓóÇäò¡ íõÍóÇÐöíåö Åöáóì Çáúíóãöíäö æóÌúåõ ÃóÓóÏò¡ æóÅöáóì ÇáÔøöãóÇáö æóÌúåõ ËóæúÑò¡ Ëõãøó Åöáóì ÌõæóÇÑöåö æóÌúåõ äóÓúÑò. 11ßóÇäóÊú åóÐöåö ÃóÔúßóÇáó ÃóæúÌõåöåóÇ. æóßóÇäó áößõáòø ãöäúåóÇ ÃóÑúÈÚóÉõ ÃóÌúäöÍóÉò ÊóãúÊóÏøõ ãöäú æóÓóØö ÇáÙøóåúÑö: ÇËúäóÇäö íóÊøóÕöáõ ØóÑóÝõ ßõáòø ãöäúåõãóÇ ÈöØóÑóÝö ÌóäóÇÍö ÇáúßóÇÆöäö ÇáÂÎóÑö¡ æóÇËúäóÇäö íóÓúÊõÑóÇäö ÃóÌúÓóÇãóåõãóÇ. 12æóßóÇäó ßõáøõ æóÇÍöÏò ãöäúåóÇ íóÊøóÌöåõ Åöáóì ÇáÃóãóÇãö ãöäú ÛóíúÑö Ãóäú íóÏõæÑó¡ ÝóÍóíúËõãóÇ íóÊóæóÌøóåõ ÇáÑøõæÍõ íóÊóæóÌøóåõæäó åõãú ÃóíúÖÇð. 13ÃóãøóÇ ãóäúÙóÑõ ÇáúßóÇÆöäóÇÊö ÇáúÍóíøóÉö åóÐöåö ÝóßóÇäó ßóÌóãóÑóÇÊö äóÇÑò ãõÊøóÞöÏóÉò¡ Ãóæú ãóÔóÇÚöáó ÊóÌõæÒõ ÌöíÆóÉð æóÐóåóÇÈÇð Èóíúäó ÇáúßóÇÆöäóÇÊö ÇáúÍóíøóÉö. æóßóÇäóÊö ÇáäøóÇÑõ ãõÖöíÆóÉð íóáúãóÚõ ãöäúåóÇ æóãöíÖõ ÈóÑúÞò. 14æóÇáúßóÇÆöäóÇÊõ ÇáúÍóíøóÉõ ÊóÊóÑóÇßóÖõ ÐóåóÇÈÇð æóÅöíóÇÈÇð Ýöí ÓõÑúÚóÉö áóãúÍö ÇáúÈóÑúÞö</w:t>
      </w:r>
      <w:r>
        <w:rPr>
          <w:rtl w:val="true"/>
        </w:rPr>
        <w:t>.</w:t>
      </w:r>
    </w:p>
    <w:p>
      <w:pPr>
        <w:pStyle w:val="Normal"/>
        <w:rPr/>
      </w:pPr>
      <w:r>
        <w:rPr>
          <w:rtl w:val="true"/>
        </w:rPr>
      </w:r>
    </w:p>
    <w:p>
      <w:pPr>
        <w:pStyle w:val="TITLE"/>
        <w:rPr/>
      </w:pPr>
      <w:r>
        <w:rPr/>
        <w:t>ÑÄíÇ ÇáÚÌáÇÊ ÇáÃÑÈÚ</w:t>
      </w:r>
    </w:p>
    <w:p>
      <w:pPr>
        <w:pStyle w:val="Normal"/>
        <w:rPr/>
      </w:pPr>
      <w:r>
        <w:rPr/>
        <w:t>15æóÝöíãóÇ ßõäúÊõ ÃóÊóÃóãøóáõ Ýöí ÇáúßóÇÆöäóÇÊö ÇáúÍóíøóÉö¡ ÅöÐóÇ Èöí ÃõÔóÇåöÏõ ÃóÑúÈóÚó ÚóÌóáÇóÊò¡ ÚóÌóáóÉò áößõáøö æóÇÍöÏò ãöäó ÇáúßóÇÆöäóÇÊö ÇáúÍóíøóÉö. 16ÃóãøóÇ Ôóßúáõ ÇáúÚóÌóáÇóÊö æóÕóäúÚóÊõåóÇ ÝóßóÇäó ßóãöËúáö ÇáÒøóÈóÑúÌóÏö¡ æóåöíó ãõÊóÔóÇÈöåóÉõ ÇáÕøõæÑóÉö. æóßóÇäó ãóäúÙóÑõåóÇ æóÕóäúÚóÊõåóÇ ßóÃóäøóåóÇ ÚóÌóáóÉñ ÏóÇÎöáó ÚóÌóáóÉò. 17æóÅöÐóÇ ÓóÇÑóÊú ÝóÅöäøóåóÇ ÊóÓöíÑõ Ýöí Ãóíòø ãöäó ÇáÇÊøöÌóÇåóÇÊö ÇáÃóÑúÈóÚóÉö Åöáóì ÇáÃóãóÇãö¡ ãöäú ÛóíúÑö Ãóäú ÊóÊóÍóæøóáó Úóäö ÇÊøöÌóÇåöåóÇ. 18ÃóãøóÇ ÃõØõÑõåóÇ ÝóÚóÇáöíóÉñ æóåóÇÆöáóÉñ¡ æóÌóãöíÚõåóÇ ãóáÃóì ÈöÇáúÚõíõæäö. 19æóßõáøóãóÇ ÊóÊóÍóÑøóßõ ÇáúßóÇÆöäóÇÊõ ÇáúÍóíøóÉõ¡ ÊóÊóÍóÑøóßõ ãóÚóåóÇ ÇáúÚóÌóáÇóÊõ¡ æóßõáøóãóÇ ÊóÑúÊóÝöÚõ Úóäö ÇáÃóÑúÖö ÊóÑúÊóÝöÚõ ãóÚóåóÇ ÇáúÚóÌóáÇóÊõ ÃóíúÖÇð. 20æóÍóíúËõãóÇ íóÊóæóÌøóåõ ÇáÑøõæÍõ ÊóÊóæóÌøóåõ ÃóíúÖÇð¡ æóÊóÑúÊóÝöÚõ ãóÚóåóÇ ÚóÌóáÇóÊõåóÇ¡ áÃóäøó ÑõæÍó ÇáúßóÇÆöäóÇÊö ÇáúÍóíøóÉö ÓóÇÑò ÃóíúÖÇð Ýöí ÇáúÚóÌóáÇóÊö. 21ÝóÅöäú ÓóÇÑóÊú åóÐöåö ÊóÓöíÑõ Êöáúßó¡ æóÅöäú ÊóæóÞøóÝóÊú ÊóÊóæóÞøóÝõ¡ áÃóäøó ÑõæÍó ÇáúßóÇÆöäóÇÊö ÇáúÍóíøóÉö ÓóÇÑò Ýöí ÇáúÚóÌóáÇóÊö ÃóíúÖÇð. 22æóÇäúÈóÓóØó ÝóæúÞó ÑõÄõæÓö ÇáúßóÇÆöäóÇÊö ÇáúÍóíøóÉö ÌóáóÏñ íõÔúÈöåõ ÇáúÈöáøóæúÑó ÇáúãõÊóáóÃúáöíÁó ÇáúåóÇÆöáó. 23æóÇãúÊóÏøóÊú ÃóÌúäöÍóÊõåóÇ ÊóÍúÊó ÇáúÌóáóÏö ÈöÇÓúÊöÞóÇãóÉò¡ ÇáúæóÇÍöÏõ äóÍúæó ÇáÂÎóÑö. áößõáøö æóÇÍöÏò ãöäúåóÇ ÌóäóÇÍóÇäö íóÓúÊõÑóÇäö ÌöÓúãóåõ ãöäó ÇáúÌóÇäöÈóíúäö. 24æóÚöäúÏóãóÇ ÓóÇÑóÊú ÓóãöÚúÊõ ÑóÝúÑóÝóÉó ÃóÌúäöÍóÊöåóÇ ßóåóÏöíÑö ãöíóÇåò ÛóÒöíÑóÉò¡ ßóÕóæúÊö ÇáúÞóÏöíÑö¡ ßóÕóæúÊö ÌóáóÈóÉö ÌóíúÔò¡ æóÚöäúÏó ÊóæóÞøõÝöåóÇ ßóÇäóÊú ÊõÑúÎöí ÃóÌúäöÍóÊóåóÇ. 25æóÕóÏóÑó ÕóæúÊñ ãöäú ÝóæúÞö ÇáúÌóáóÏö ÇáúãõäúÈóÓöØö Úóáóì ÑõÄõæÓöåóÇ. æóÍöíäó ÊóÊóæóÞøóÝõ ßóÇäóÊú ÊõÑúÎöí ÃóÌúäöÌóÊóåóÇ. 26æóÇäúÊóÕóÈó ÝóæúÞó ÇáúÌóáóÏö ÇáúãõäúÈóÓöØö Úóáóì ÑõÄõæÓöåóÇ ÔöÈúåõ ÚóÑúÔò¡ ãóäúÙóÑõåõ ßóÍóÌóÑö ÇááÇóÒóæóÑúÏö. æóíóÌúáöÓõ Úóáóì ÔöÈúåö ÇáÚóÑúÔö ãöäú ÝóæúÞõ ãóäú åõæó ßóÔöÈúåö ÅöäúÓóÇäò. 27æóÑóÃóíúÊõ ãóÇ íóÈúÏõæ ãöäú ÍóÞúæóíúåö ÝóãóÇ ÝóæúÞõ æóßóÃóäøóåõ äõÍóÇÓñ áÇóãöÚñ íóÊóæóåøóÌõ Ýöí ÏóÇÎöáöåö æóÍóæóÇáóíúåö. ÃóãøóÇ ãóÇ íóÈúÏõæ ãöäú ÍóÞúæóíúåö æóãóÇ ÊóÍúÊõ¡ ÝóßóÃóäøóåõ äóÇÑñ¡ æóÍóæóÇáóíúåóÇ íóÔöÚøõ ÈöÇáÖøöíóÇÁö. 28æóßóÇäó ãóäúÙóÑõ ÇááøóãóÚóÇäö ÇáúãõÍöíØö Èöåö ßóãóäúÙóÑö ÞóæúÓö ÞõÒóÍò Ýöí íóæúãò ãóØöíÑòº åóßóÐóÇ ßóÇäó ãóäúÙóÑõ ÔöÈúåö ãóÌúÏö ÇáÑøóÈøö. æóÚöäúÏóãóÇ ÃóÈúÕóÑúÊõ ÎóÑóÑúÊõ Úóáóì æóÌúåöí æóÓóãöÚúÊõ ÕóæúÊÇð íóÊóßóáøóãõ</w:t>
      </w:r>
      <w:r>
        <w:rPr>
          <w:rtl w:val="true"/>
        </w:rPr>
        <w:t>.</w:t>
      </w:r>
    </w:p>
    <w:p>
      <w:pPr>
        <w:pStyle w:val="Normal"/>
        <w:rPr/>
      </w:pPr>
      <w:r>
        <w:rPr>
          <w:rtl w:val="true"/>
        </w:rPr>
      </w:r>
    </w:p>
    <w:p>
      <w:pPr>
        <w:pStyle w:val="TITLE"/>
        <w:rPr/>
      </w:pPr>
      <w:r>
        <w:rPr/>
        <w:t>ÏÚæÉ ÍÒÞíÇá</w:t>
      </w:r>
    </w:p>
    <w:p>
      <w:pPr>
        <w:pStyle w:val="TITLE"/>
        <w:rPr/>
      </w:pPr>
      <w:r>
        <w:rPr/>
        <w:t>2</w:t>
      </w:r>
    </w:p>
    <w:p>
      <w:pPr>
        <w:pStyle w:val="Normal"/>
        <w:rPr/>
      </w:pPr>
      <w:r>
        <w:rPr/>
        <w:t>Ëõãøó ÞóÇáó áöí: «íóÇÇÈúäó ÂÏóãó¡ ÞöÝú Úóáóì ÞóÏóãóíúßó ÝóÃõÎóÇØöÈóßó». 2æóÍóÇáóãóÇ Êóßóáøóãó ÏóÎóáó Ýöíøó ÇáÑøõæÍõ æóÃóäúåóÖóäöí Úóáóì ÞóÏóãóíøó æóÓóãöÚúÊõåõ íõÎóÇØöÈõäöí: 3«íóÇÇÈúäó ÂÏóãó¡ åóÇ ÃóäóÇ ÈóÇÚöËõßó Åöáóì Èóäöí ÅöÓúÑóÇÆöíáó¡ Åöáóì ÃõãøóÉò ãõÊóãóÑøöÏóÉò ÚóÕóÊúäöí¡ ÅöÐú ÊóÚóÏøóæúÇ åõãú æóÂÈóÇÄõåõãú Úóáóíøó Åöáóì åóÐóÇ Çáúíóæúãö. 4ÃóäóÇ ÈóÇÚöËõßó Åöáóì ÇáÃóÈúäóÇÁö ÇáúãõÊóÕóáøöÈöíäó ÇáúÞõÓóÇÉö¡ ÝóÊóÞõæáõ áóåõãú: åóÐóÇ ãóÇ íõÚúáöäõåõ ÇáÑøóÈøõ. 5ÝóÅöäú ÓóãöÚõæÇ¡ Ãóæú ÃóÈóæúÇ áÃóäøóåõãú ÔóÚúÈñ ÚóÇÕò ÝóÅöäøóåõãú íóÚúáóãõæäó Úóáóì ÇáÃóÞóáøö Ãóäøó äóÈöíøÇð Èóíúäóåõãú. 6ÃóãøóÇ ÃóäúÊó¡ íóÇÇÈúäó ÂÏóãó¡ ÝóáÇó ÊóÑúåóÈúåõãú æóáÇó ÊóÎúÔó ßóáÇóãóåõãú¡ æóÅöäú ßóÇäõæÇ áóßó ÞóÑöíÓÇð æóÔóæúßÇð. æóÃóäúÊó ÓóÇßöäñ Èóíúäó ÚóÞóÇÑöÈó¡ ÝóáÇó ÊóÑúåóÈú ßóáÇóãóåõãú¡ æóáÇó ÊóÝúÒóÚú ãöäú ãóÍúÖóÑöåöãú áÃóäøóåõãú ÔóÚúÈñ ãõÊóãóÑøöÏñ. 7ÅöäøóãóÇ Úóáóíúßó Ãóäú ÊõÈóáøöÛóåõãú ßóáÇóãöí ÓóæóÇÁñ ÓóãöÚõæÇ Ãóæú ÃóÈóæúÇ¡ áÃóäøóåõãú ÔóÚúÈñ ãõÊóãóÑøöÏñ</w:t>
      </w:r>
      <w:r>
        <w:rPr>
          <w:rtl w:val="true"/>
        </w:rPr>
        <w:t>.</w:t>
      </w:r>
    </w:p>
    <w:p>
      <w:pPr>
        <w:pStyle w:val="Normal"/>
        <w:rPr/>
      </w:pPr>
      <w:r>
        <w:rPr/>
        <w:t>8æóÇáÂäó íóÇÇÈúäó ÂÏóãó¡ ÃóÕúÛö áöãóÇ ÃõÎóÇØöÈõßó Èöåö. áÇó Êóßõäú ãõÊóãóÑøöÏÇð ãöËúáó Ðóáößó ÇáÔøóÚúÈö ÇáúãõÊóãóÑøöÏö. ÇÝúÊóÍú Ýóãóßó æóßõáú ãóÇ ÃõØúÚöãõßó». 9ÝóäóÙóÑúÊõ æóÅöÐóÇ ÈöíóÏò ãõãúÊóÏøóÉò Åöáóíøó¡ æóÝöíåóÇ ÏóÑúÌõ ßöÊóÇÈò. 10æóÚöäúÏóãóÇ äóÔóÑóåõ ÃóãóÇãöí ÑóÃóíúÊõ ÇáúßöÊóÇÈóÉó ÊóãúáÃõåõ ãöäó ÇáÏøóÇÎöáö æóÇáúÎóÇÑöÌö æóÞóÏú ÏõæøöäóÊú Ýöíåö ãóÑóÇËò æóãóäóÇÍóÇÊñ æóæóíúáÇóÊñ</w:t>
      </w:r>
      <w:r>
        <w:rPr>
          <w:rtl w:val="true"/>
        </w:rPr>
        <w:t>.</w:t>
      </w:r>
    </w:p>
    <w:p>
      <w:pPr>
        <w:pStyle w:val="Normal"/>
        <w:rPr/>
      </w:pPr>
      <w:r>
        <w:rPr>
          <w:rtl w:val="true"/>
        </w:rPr>
      </w:r>
    </w:p>
    <w:p>
      <w:pPr>
        <w:pStyle w:val="TITLE"/>
        <w:rPr/>
      </w:pPr>
      <w:r>
        <w:rPr/>
        <w:t>ÇáÃãÑ ÈÅÈáÇÛ ÑÓÇáÉ Çááå</w:t>
      </w:r>
    </w:p>
    <w:p>
      <w:pPr>
        <w:pStyle w:val="TITLE"/>
        <w:rPr/>
      </w:pPr>
      <w:r>
        <w:rPr/>
        <w:t>3</w:t>
      </w:r>
    </w:p>
    <w:p>
      <w:pPr>
        <w:pStyle w:val="Normal"/>
        <w:rPr/>
      </w:pPr>
      <w:r>
        <w:rPr/>
        <w:t>Ëõãøó ÞóÇáó áöí: «íóÇÇÈúäó ÂÏóãó¡ ßõáú ãóÇ ÊóÌöÏõåõ. ßõáú åóÐóÇ ÇáÏøóÑúÌó æÇãúÖö æóÎóÇØöÈú ÔóÚúÈó ÅöÓúÑóÇÆöíáó». 2ÝóÝóÊóÍúÊõ Ýóãöí ÝóÃóØúÚóãóäöí åóÐóÇ ÇáÏøóÑúÌó¡ 3æóÞóÇáó áöí: «ÃóØúÚöãú ÌóæúÝóßó æóÇãúáóÃúåõ ÈöåóÐóÇ ÇáÏøóÑúÌö ÇáøóÐöí ÃõÚúØöíßó ÅöíøóÇåõ». ÝóÇáúÊóåóãúÊõåõ¡ ÝóßóÇäó Ýöí Ýóãöí Ýöí ÍóáÇóæóÉö ÇáúÚóÓóáö</w:t>
      </w:r>
      <w:r>
        <w:rPr>
          <w:rtl w:val="true"/>
        </w:rPr>
        <w:t>.</w:t>
      </w:r>
    </w:p>
    <w:p>
      <w:pPr>
        <w:pStyle w:val="Normal"/>
        <w:rPr/>
      </w:pPr>
      <w:r>
        <w:rPr/>
        <w:t>4Ëõãøó ÞóÇáó áöí: «íóÇÇÈúäó ÂÏóãó¡ ÇäúØóáöÞú Åöáóì ÔóÚúÈö ÅöÓúÑóÇÆöíáó æóÎóÇØöÈúåõãú ÈößóáöãóÇÊöí. 5ÝóÅöäøóßó áóÓúÊó ãõÑúÓóáÇð Åöáóì ÃõãøóÉò ÐóÇÊö áóåúÌóÉò ÛóÑöíÈóÉò æóáõÛóÉò ãõÈúåóãóÉò¡ Èóáú Åöáóì ÔóÚúÈö ÅöÓúÑóÇÆöíáó¡ 6æóáÇó Åöáóì ÔõÚõæÈò ßóËöíÑóÉò ÛóÑöíÈóÉö ÇááåóÌóÇÊö æóãõÈúåóãóÉö ÇááøõÛóÇÊö áÇó ÊóÝúåóãõ ßóáÇóãóåõãú. ÍóÞøÇð áóæú ÃóÑúÓóáúÊõßó Åöáóì åóÄõáÇóÁö áóÓóãöÚõæÇ áóßó! 7áóßöäøó ÔóÚúÈó ÅöÓúÑóÇÆöíáó áÇó íóæóÏøõæäó ÇáÇÓúÊöãóÇÚó áóßó¡ áÃóäøóåõãú áÇó íóæóÏøõæäó ÇáÇÓúÊöãóÇÚó áöí¡ áÃóäøóåõãú ÌóãöíÚÇð ãõÚóÇäöÏõæäó ÞõÓóÇÉõ ÇáúÞõáõæÈö. 8åóÇ ÃóäóÇ ÞóÏú ÌóÚóáúÊõ æóÌúåóßó ÕõáúÈÇð ãöËúáó æõÌõæåöåöãú¡ æóÌóÈúåóÊóßó ÞóÇÓöíóÉð ãöËúáó ÌöÈóÇåöåöãú. 9ÞóÏú ÌóÚóáúÊõ ÌóÈúåóÊóßó Ýöí ÕóáÇóÈóÉö ÇáúãóÇÓö¡ ÃóÞúÓóì ãöäó ÇáÕøóæøóÇäö¡ ÝóáÇó ÊóÎóÝú ãöäúåõãú æóáÇó ÊóÑúÊóÚöÈú ãöäú ãóÑúÂåõãú áÃóäøóåõãú ÔóÚúÈñ ãõÊóãóÑøöÏñ</w:t>
      </w:r>
      <w:r>
        <w:rPr>
          <w:rtl w:val="true"/>
        </w:rPr>
        <w:t>».</w:t>
      </w:r>
    </w:p>
    <w:p>
      <w:pPr>
        <w:pStyle w:val="Normal"/>
        <w:rPr/>
      </w:pPr>
      <w:r>
        <w:rPr/>
        <w:t>10Ëõãøó ÃóÑúÏóÝó ÞóÇÆöáÇð: «íóÇÇÈúäó ÂÏóãó¡ ÇÓúÊóæúÚöÈú Ýöí ÞóáúÈößó ßõáøó ãóÇ ÃõÍóÏøöËõßó Èöåö ãöäú ßóáÇóãò¡ æóÇÓúÊóãöÚú Åöáóíúåö ÈöÃõÐõäóíúäö ãõÑúåóÝóÊóíúäö. 11æóÇãúÖö Åöáóì ÇáúãóÓúÈöíøöíäó ãöäú ÃóÈúäóÇÁö ÔóÚúÈößó æóÞõáú áóåõãú: åóÐóÇ ãóÇ íõÚúáöäõåõ ÇáÓøóíøöÏõ ÇáÑøóÈøõ. ÓóæóÇÁñ ÓóãöÚõæÇ áóßó Ãóæú ÃóÈóæúÇ». 12Ëõãøó Íóãóáóäöí ÇáÑøõæÍõ¡ ÝóÓóãöÚúÊõ ÎóáúÝöí ÕóæúÊó ÒóáúÒóáóÉò ÚóäöíÝóÉò ÞóÇÆöáÇð: «ãõÈóÇÑóßñ ãóÌúÏõ ÇáÑøóÈøö ãöäú ãóßóÇäöåö». 13ÝóßóÇäó Ðóáößó ÕóæúÊõ ÃóÌúäöÍóÉò Íöíäó ÊóáÇóãóÓóÊú¡ æóÕóæúÊõ ÇáúÚóÌóáÇóÊö ÇáúãõÌóÇæöÑóÉö áóåóÇ¡ ÝóÈóÏóÇ ßóÌóáóÈóÉö ÒöáúÒóÇáò ÚóäöíÝò. 14æóåóßóÐóÇ ÍóáøóÞó Èöí ÑõæÍõ ÇáÑøóÈøö æóÍóãóáóäöí ÈóÚöíÏÇð¡ æóÞóÏú ÌóÇÔóÊú ÍóÑóÇÑóÉõ ÑõæÍöí ÈöãóÑóÇÑóÉö äóÝúÓöí¡ æóáóßöäú ßóÇäóÊú íóÏõ ÇáÑøóÈøö Úóáóíøó ÔóÏöíÏóÉð</w:t>
      </w:r>
      <w:r>
        <w:rPr>
          <w:rtl w:val="true"/>
        </w:rPr>
        <w:t>.</w:t>
      </w:r>
    </w:p>
    <w:p>
      <w:pPr>
        <w:pStyle w:val="Normal"/>
        <w:rPr/>
      </w:pPr>
      <w:r>
        <w:rPr>
          <w:rtl w:val="true"/>
        </w:rPr>
      </w:r>
    </w:p>
    <w:p>
      <w:pPr>
        <w:pStyle w:val="TITLE"/>
        <w:rPr/>
      </w:pPr>
      <w:r>
        <w:rPr/>
        <w:t>ãåãÉ ÇáÑÞíÈ</w:t>
      </w:r>
    </w:p>
    <w:p>
      <w:pPr>
        <w:pStyle w:val="Normal"/>
        <w:rPr/>
      </w:pPr>
      <w:r>
        <w:rPr/>
        <w:t>15Ëõãøó ÃóÞúÈóáúÊõ Úóáóì ÇáúãóÓúÈöíøöíäó ÇáúÞóÇØöäöíäó Åöáóì ÌõæóÇÑö äóåúÑö ÎóÇÈõæÑó ÚöäúÏó Êóáøö ÃóÈöíÈó¡ ÝóÃóÞóãúÊõ åõäóÇßó ÍóíúËõ íóÓúßõäõæäó ãõÊóÍóíøöÑÇð ÓóÈúÚóÉó ÃóíøóÇãò. 16æóÝöí ÎöÊóÇãö ÇáÓøóÈúÚóÉö ÇáÃóíøóÇãö¡ ÃóæúÍóì Åöáóíøó ÇáÑøóÈøõ ÈößóáöãóÊöåö ÞóÇÆöáÇð: 17«íóÇÇÈúäó ÂÏóãó¡ ÞóÏú ÌóÚóáúÊõßó ÑóÞöíÈÇð áöÔóÚúÈö ÅöÓúÑóÇÆöíáó¡ ÝóÃóÕúÛö Åöáóì ßóáöãóÊöí æóÃóäúÐöÑúåõãú ÈöåóÇ Úóáóì áöÓóÇäöí. 18ÝóÅöÐóÇ ÞõáúÊõ áöáÔøöÑøöíÑö: ÃóäúÊó áÇóÈõÏøó ãóÇÆöÊñ¡ æóÃóäúÊó áóãú ÊõäúÐöÑúåõ æóáóãú ÊõÍóÐøöÑúåõ áöíóÑúÌöÚó Úóäú ØõÑõÞöåö ÇáÃóËöíãóÉö ÝóíóÍúíóÇ¡ ÝóÅöäøó Ðóáößó ÇáÔøöÑøöíÑó íóãõæÊõ ÈöÐóäúÈöåö¡ ÃóãøóÇ Ïóãõåõ Ýóãöäú íóÏößó ÃóØúáõÈõåõ. 19áóßöäú Åöäú ÃóäúÐóÑúÊó ÇáÔøöÑøöíÑó æóáóãú íóÑúÌöÚú Úóäú ÔóÑøöåö æóÚóäú ØõÑõÞöåö ÇáÃóËöíãóÉö¡ ÝóÅöäøóåõ íóãõæÊõ ÈöÐóäúÈöåö¡ æóÊóäúÌõæ ÃóäúÊó ÈöäóÝúÓößó. 20æóßóÐóáößó Åöäú ÍóÇÏó ÇáúÈóÇÑøõ Úóäú ÈöÑøöåö æóÇÑúÊóßóÈó ÇáÅöËúãó¡ æóäóÕóÈúÊõ ÃóãóÇãóåõ ãóÚúËóÑóÉð¡ ÝóÅöäøóåõ íóãõæÊõ. æóáÃóäøóßó áóãú ÊõäúÐöÑúåõ ÝóÅöäøóåõ íóãõæÊõ ÈöÐóäúÈöåö æóáÇó ÊõÐúßóÑõ ÈóÚúÏõ ÃóÚúãóÇáõåõ ÇáÕøóÇáöÍóÉõ ÇáøóÊöí ÞóÇãó ÈöåóÇ¡ ÃóãøóÇ Ïóãõåõ Ýóãöäú íóÏößó ÃóØúáõÈõåõ. 21ÃóãøóÇ Åöäú ßõäúÊó ÞóÏú ÃóäúÐóÑúÊó ÇáúÈóÇÑøó ÍóÊøóì áÇó íõÎúØöíÁó¡ æóáóãú íõÎúØöíÁú¡ ÝóÅöäøóåõ ÍóÊúãÇð íóÍúíóÇ  áÃóäøóåõ ÞóÈöáó ÇáÅöäúÐóÇÑó¡ æóÊóäúÌõæ ÃóäúÊó ÈöäóÝúÓößó</w:t>
      </w:r>
      <w:r>
        <w:rPr>
          <w:rtl w:val="true"/>
        </w:rPr>
        <w:t>».</w:t>
      </w:r>
    </w:p>
    <w:p>
      <w:pPr>
        <w:pStyle w:val="Normal"/>
        <w:rPr/>
      </w:pPr>
      <w:r>
        <w:rPr>
          <w:rtl w:val="true"/>
        </w:rPr>
      </w:r>
    </w:p>
    <w:p>
      <w:pPr>
        <w:pStyle w:val="TITLE"/>
        <w:rPr/>
      </w:pPr>
      <w:r>
        <w:rPr/>
        <w:t>ÚÒáÉ ÍÒÞíÇá</w:t>
      </w:r>
    </w:p>
    <w:p>
      <w:pPr>
        <w:pStyle w:val="Normal"/>
        <w:rPr/>
      </w:pPr>
      <w:r>
        <w:rPr/>
        <w:t>22Ëõãøó ßóÇäóÊú åõäóÇßó Úóáóíøó íóÏõ ÇáÑøóÈøö ÝóÞóÇáó áöí: «Þõãõ ÇÎúÑõÌú Åöáóì ÇáÓøóåúáö ÝóÃõÎóÇØöÈóßó». 23ÝóäóåóÖúÊõ æóãóÖóíúÊõ Åöáóì ÇáÓøóåúáö¡ æóåõäóÇßó ÑóÃóíúÊõ ãóÌúÏó ÇáÑøóÈøö æóÇÞöÝÇð¡ ãõãóÇËöáÇð áöãóÌúÏö ÇáÑøóÈøö ÇáøóÐöí ÑóÃóíúÊõåõ ÚöäúÏó äóåúÑö ÎóÇÈõæÑó¡ ÝóÇäúØóÑóÍúÊõ Úóáóì æóÌúåöí. 24ÝóÏóÎóáó Ýöíøó ÇáÑøõæÍõ æóÃóÞóÇãóäöí Úóáóì ÞóÏóãóíøó¡ Ëõãøó ÞóÇáó áöí: «ÇÐúåóÈú æóÇÚúÊóÒöáú Ýöí ÈóíúÊößó. 25æóÃóäúÊó íóÇÇÈúäó ÂÏóãó¡ åóÇ åõãú íóÑúÈöØõæäóßó ÈöÇáúÍöÈóÇáö æóíõÞóíøöÏõæäóßó ÝóáÇó ÊóÎúÑõÌõ Ýöí ãóÇ Èóíúäóåõãú. 26æóÃõáúÕöÞõ áöÓóÇäóßó ÈöÍóäóßößó ÝóÊóÈúßóãõ æóÊóßõÝøõ Úóäú ÊóÞúÑöíÚöåöãú áÃóäøóåõãú ÔóÚúÈñ ãõÊóãóÑøöÏñ. 27æóáóßöäú ÚöäúÏóãóÇ ÃõÎóÇØöÈõßó¡ ÃóÝúÊóÍõ Ýóãóßó ÝóÊóÞõæáõ áóåõãú: åóÐóÇ ãóÇ íõÚúáöäõåõ ÇáÑøóÈøõ¡ ãóäú íóÓúãóÚú ÝóáúíóÓúãóÚú¡ æóãóäú íóÃúÈó ÝóáúíóãúÊóäöÚú¡ áÃóäøóåõãú ÔóÚúÈñ ãõÊóãóÑøöÏñ</w:t>
      </w:r>
      <w:r>
        <w:rPr>
          <w:rtl w:val="true"/>
        </w:rPr>
        <w:t>».</w:t>
      </w:r>
    </w:p>
    <w:p>
      <w:pPr>
        <w:pStyle w:val="Normal"/>
        <w:rPr/>
      </w:pPr>
      <w:r>
        <w:rPr>
          <w:rtl w:val="true"/>
        </w:rPr>
      </w:r>
    </w:p>
    <w:p>
      <w:pPr>
        <w:pStyle w:val="TITLE"/>
        <w:rPr/>
      </w:pPr>
      <w:r>
        <w:rPr/>
        <w:t>ÑãÒ ÍÕÇÑ ÃõæÑÔáíã æÓÈí ÃåáåÇ</w:t>
      </w:r>
    </w:p>
    <w:p>
      <w:pPr>
        <w:pStyle w:val="TITLE"/>
        <w:rPr/>
      </w:pPr>
      <w:r>
        <w:rPr/>
        <w:t>4</w:t>
      </w:r>
    </w:p>
    <w:p>
      <w:pPr>
        <w:pStyle w:val="Normal"/>
        <w:rPr/>
      </w:pPr>
      <w:r>
        <w:rPr/>
        <w:t>ÃóãøóÇ ÃóäúÊó íóÇÇÈúäó ÂÏóãó ÝóÎõÐú áöäóÝúÓößó áöÈúäóÉð æóÇÈúÓõØúåóÇ ÃóãóÇãóßó æóÇÑúÓõãú ÚóáóíúåóÇ ãóÏöíäóÉó ÃõæÑõÔóáöíãó¡ 2æóÃóÞöãú ÚóáóíúåóÇ ÍöÕóÇÑÇð¡ æóÇÈúäö ÈõÑúÌÇð¡ æóÇäúÕöÈú ÚóáóíúåóÇ ãöÊúÑóÇÓÇð¡ æóØóæøöÞúåóÇ ÈöÇáúÌõíõæÔö¡ æóÃóÍöØúåóÇ ãöäú ßõáøö ÌóÇäöÈò ÈöÇáúãóÌóÇäöÞö¡ 3Ëõãøó ÎõÐú áöäóÝúÓößó ÕóÇÌÇð ãöäú ÍóÏöíÏò æóÇÌúÚóáúåõ ÓõæÑÇð ãöäú ÍóÏöíÏò Èóíúäóßó æóÈóíúäó ÇáúãóÏöíäóÉö¡ æóËóÈøöÊú æóÌúåóßó ÚóáóíúåóÇ ÝóÊõÕúÈöÍó ãõÍóÇÕóÑóÉð æóÃóäúÊó ÊõÍóÇÕöÑõåóÇ¡ ÝóÊóßõæäó åóÐöåö ÚóáÇóãóÉð áöÔóÚúÈö ÅöÓúÑóÇÆöíáó</w:t>
      </w:r>
      <w:r>
        <w:rPr>
          <w:rtl w:val="true"/>
        </w:rPr>
        <w:t>.</w:t>
      </w:r>
    </w:p>
    <w:p>
      <w:pPr>
        <w:pStyle w:val="Normal"/>
        <w:rPr/>
      </w:pPr>
      <w:r>
        <w:rPr/>
        <w:t>4ÃóãøóÇ ÃóäúÊó ÝóÇÊøóßöíÁú Úóáóì ÌóÇäöÈößó ÇáÃóíúÓóÑö¡ æóÖóÚú Úóáóíúåö ÅöËúãó ÔóÚúÈö ÅöÓúÑóÇÆöíáó¡ ÅöÐú Ãóäøóßó ÊóÍúãöáõ ÅöËúãóåõãú Úóáóì ÍóÓóÈö ÚóÏóÏö ÇáÃóíøóÇãö ÇáøóÊöí ÊóÊøóßöíÁõ ÝöíåóÇ Úóáóíúåö. 5ÝóÅöäøöí ÞóÏú ÌóÚóáúÊõ áóßó ÚóÏóÏó ÃóíøóÇãò ßóÚóÏóÏö ÓóäóæóÇÊö ÅöËúãöåöãú: ËóáÇóËó ãöÆóÉò æóÊöÓúÚöíäó íóæúãÇð. ÝóÊóÍúãöáõ ÚöÈúÁó ÅöËúãö ÔóÚúÈö ÅöÓúÑóÇÆöíáó. 6æóÍóÇáóãóÇ ÊõßúãöáõåóÇ ÚõÏú ÝóÇÊøóßöíÁú Úóáóì ÌóÇäöÈößó ÇáÃóíúãóäö¡ æóÇÍúãöáú ÅöËúãó ÔóÚúÈö íóåõæÐóÇ ÃóÑúÈóÚöíäó íóæúãÇð. ÅöÐú ÌóÚóáúÊõ ßõáøó íóæúãò ãõÞóÇÈöáó ÓóäóÉò. 7Ëõãøó ËóÈøöÊú æóÌúåóßó äóÍúæó ÍöÕóÇÑö ÃõæÑõÔóáöíãó ÈöÐöÑóÇÚò ãóßúÔõæÝóÉò¡ æóÊóäóÈøóÃú ÚóáóíúåóÇ¡ 8æóåóÇ ÃóäóÇ ÃõæúËöÞõßó ÈöÍöÈóÇáò áöÆóáÇøó ÊóÊóÞóáøóÈó ãöäú ÌóäúÈò Åöáóì ÌóäúÈò ÍóÊøóì ÊóßúÊóãöáó ÃóíøóÇãõ ÍöÕóÇÑößó</w:t>
      </w:r>
      <w:r>
        <w:rPr>
          <w:rtl w:val="true"/>
        </w:rPr>
        <w:t>.</w:t>
      </w:r>
    </w:p>
    <w:p>
      <w:pPr>
        <w:pStyle w:val="Normal"/>
        <w:rPr/>
      </w:pPr>
      <w:r>
        <w:rPr>
          <w:rtl w:val="true"/>
        </w:rPr>
      </w:r>
    </w:p>
    <w:p>
      <w:pPr>
        <w:pStyle w:val="TITLE"/>
        <w:rPr/>
      </w:pPr>
      <w:r>
        <w:rPr/>
        <w:t>ÑãÒ ÇáãÌÇÚÉ</w:t>
      </w:r>
    </w:p>
    <w:p>
      <w:pPr>
        <w:pStyle w:val="Normal"/>
        <w:rPr/>
      </w:pPr>
      <w:r>
        <w:rPr/>
        <w:t>9ÃóãøóÇ ÃóäúÊó ÝóÎõÐú áöäóÝúÓößó ÞóãúÍÇð æóÔóÚöíÑÇð æóÝõæáÇð æóÚóÏóÓÇð æóÏõÎúäÇð æóßóÑúÓóäøóÉð¡ æóÇÚúÌöäúåóÇ Ýöí æóÚóÇÁò æóÇÍöÏò¡ æóÇÕúäóÚú áöäóÝúÓößó ÎõÈúÒÇð ÊóÃúßõáõ ãöäúåõ ËóáÇóËó ãöÆóÉò æóÊöÓúÚöíäó íóæúãÇð ßóÚóÏóÏö ÇáÃóíøóÇãö ÇáøóÊöí ÊóÊøóßöíÁõ ÝöíåóÇ Úóáóì ÌóäúÈößó. 10æóíóßõæäõ æóÒúäõ ßóãøöíøóÉö ÇáØøóÚóÇãö ÇáøóÊöí ÊóÃúßõáõåóÇ Ýöí ßõáøö íóæúãò ÊõÚóÇÏöáõ ÚöÔúÑöíäó ÔóÇÞöáÇð (äóÍúæó ãöÆóÊóíúäö æóÃóÑúÈóÚöíäó ÌúÑóÇãÇð). ÊóÃúßõáõ æóÌúÈóÉð æóÇÍöÏóÉð Ýöí Çáúíóæúãö. 11æóÊóÔúÑóÈõ ÇáúãóÇÁó ÈöÇáúßóíúáö¡ ÝóáÇó íóÒöíÏõ Úóäú ÓõÏúÓö Çáåöíäö (äóÍúæó ËõáúËóíú áöÊúÑò)¡ ÊóÔúÑóÈõ ãöäúåõ Èóíúäó Íöíäò æóÂÎóÑó. 12æóÊóÃúßõáõåõ ßóßóÚúßö ÇáÔøóÚöíÑö¡ ÈóÚúÏó Ãóäú ÊóÎúÈöÒóåõ Úóáóì ãóÔúåóÏò ãöäúåõãú ÝóæúÞó ÈöÑóÇÒö ÇáÅöäúÓóÇäö. 13áÃóäøóåõ åóßóÐóÇ ÓóíóÃúßõáõ ÃóÈúäóÇÁõ ÅöÓúÑóÇÆöíáó ÎõÈúÒóåõãõ ÇáäøóÌöÓó Èóíúäó ÇáÃõãóãö ÇáøóÐöíäó ÃõÌúáöíåöãú Åöáóíúåöãú». 14æóáóßöäøöí ÞõáúÊõ: «Âåö¡ ÃóíøõåóÇ ÇáÓøóíøöÏõ ÇáÑøóÈøõ¡ ÃóäóÇ áóãú ÃõäóÌøöÓú äóÝúÓöí ÃóÈóÏÇð ÝóãõäúÐõ ÍóÏóÇËóÊöí ÍóÊøóì ÇáÂäó áóãú Âßõáú ãóíúÊóÉð Ãóæú ÝóÑöíÓóÉð¡ æóáóãú íóÏúÎõáú Ýóãöí áóÍúãñ äóÌöÓñ». 15ÝóÞóÇáó: «ÇäúÙõÑú åóÇ ÃóäóÇ ÃõÚúØöíßó ÈóÚúÑó ÇáúÈóÞóÑö áöÊóÓúÊóÚöíÖó Èöåö Úóäú ÈöÑóÇÒö ÇáÅöäúÓóÇäö áöÊóÕúäóÚó Úóáóíúåö ÎõÈúÒóßó. 16íóÇÇÈúäó ÂÏóãó¡ åóÇ ÃóäóÇ ÃóÈöíÏõ ãóÄõæäóÉó ÇáúÎõÈúÒö Ýöí ÃõæÑõÔóáöíãó¡ ÝóíóÃúßõáõæäó ÇáúÎõÈúÒó ÈöÇáúæóÒúäö ãóÚúÌõæäÇð ÈöÇáúÛóãøö¡ æóíóÔúÑóÈõæäó ÇáúãóÇÁó ÈöÇáúßóíúáö ãóãúÒõæÌÇð ÈöÇáúÍóíúÑóÉö. 17ÅöÐú íõÚúæöÒõåõãõ ÇáúÎõÈúÒõ æóÇáúãóÇÁõ¡ æóíóáúÌóÃõ ÇáúæóÇÍöÏõ Åöáóì ÃóÎöíåö æóÞóÏö ÇÚúÊóÑóÊúåõãõ ÇáúÍóíúÑóÉõ ÝóíóÝúäóæúäó ÌóãöíÚÇð ÈöÅöËúãöåöãú</w:t>
      </w:r>
      <w:r>
        <w:rPr>
          <w:rtl w:val="true"/>
        </w:rPr>
        <w:t>.</w:t>
      </w:r>
    </w:p>
    <w:p>
      <w:pPr>
        <w:pStyle w:val="Normal"/>
        <w:rPr/>
      </w:pPr>
      <w:r>
        <w:rPr>
          <w:rtl w:val="true"/>
        </w:rPr>
      </w:r>
    </w:p>
    <w:p>
      <w:pPr>
        <w:pStyle w:val="TITLE"/>
        <w:rPr/>
      </w:pPr>
      <w:r>
        <w:rPr/>
        <w:t>ÑãÒ ÓÞæØ ÃõæÑÔáíã</w:t>
      </w:r>
    </w:p>
    <w:p>
      <w:pPr>
        <w:pStyle w:val="TITLE"/>
        <w:rPr/>
      </w:pPr>
      <w:r>
        <w:rPr/>
        <w:t>5</w:t>
      </w:r>
    </w:p>
    <w:p>
      <w:pPr>
        <w:pStyle w:val="Normal"/>
        <w:rPr/>
      </w:pPr>
      <w:r>
        <w:rPr/>
        <w:t>ÃóãøóÇ ÃóäúÊó íóÇÇÈúäó ÂÏóãó ÝóÎõÐú áöäóÝúÓößó ÓóíúÝÇð ÍóÇÏøÇð ÇÓúÊóÎúÏöãúåõ ßóãõæÓóì ÇáúÍóáÇøóÞö áöÊóÍúáöÞó ÑóÃúÓóßó æóáöÍúíóÊóßó¡ Ëõãøó ÎõÐú áöäóÝúÓößó ãöíÒóÇäÇð æóÇÞúÓöãö ÇáÔøóÚúÑó Åöáóì ËóáÇóËóÉö ÃóËúáÇóËò¡ 2æóÇÍúÑöÞú ÈöÇáäøóÇÑö ËõáúËÇð Ýöí æóÓóØö ÇáúãóÏöíäóÉö ÅöÐóÇ ÇßúÊóãóáóÊú ÃóíøóÇãõ ÇáúÍöÕóÇÑö¡ Ëõãøó ÊóäóÇæóáú ËõáúËÇð ÂÎóÑó æóÇÖúÑöÈúåõ ÈöÇáÓøóíúÝö Íóæúáó ÎóÑöíØóÉö ÇáúãóÏöíäóÉö ÇáúãóÑúÓõæãóÉö. ÃóãøóÇ ÇáËøõáúËõ ÇáÃóÎöíÑõ ÝóÐóÑøöåö ãóÚó ÇáÑøöíÍö¡ æóÃóäóÇ ÃóÓúÊóáøõ ÓóíúÝÇð ÎóáúÝóåõ. 3æóáóßöäö ÇÍúÊóÝöÙú ÈößóãøöíøóÉò ÞóáöíáóÉò ãöäúåõ æóÕõÑøóåóÇ Ýöí ÃóØúÑóÇÝö ËóæúÈößó. 4ßóÐóáößó ÎõÐú ÈóÚúÖÇð ãöäó ÇáÔøóÚúÑö æóÇØúÑóÍúåõ Ýöí ÇáäøóÇÑö áöíóÍúÊóÑöÞó¡ ÝóÊóäúÏóáöÚó ãöäúåõ äóÇÑñ Úóáóì ßõáøö ÔóÚúÈö ÅöÓúÑóÇÆöíáó</w:t>
      </w:r>
      <w:r>
        <w:rPr>
          <w:rtl w:val="true"/>
        </w:rPr>
        <w:t>».</w:t>
      </w:r>
    </w:p>
    <w:p>
      <w:pPr>
        <w:pStyle w:val="Normal"/>
        <w:rPr/>
      </w:pPr>
      <w:r>
        <w:rPr>
          <w:rtl w:val="true"/>
        </w:rPr>
      </w:r>
    </w:p>
    <w:p>
      <w:pPr>
        <w:pStyle w:val="TITLE"/>
        <w:rPr/>
      </w:pPr>
      <w:r>
        <w:rPr/>
        <w:t>ÎÑÇÈ ÃõæÑÔáíã</w:t>
      </w:r>
    </w:p>
    <w:p>
      <w:pPr>
        <w:pStyle w:val="Normal"/>
        <w:rPr/>
      </w:pPr>
      <w:r>
        <w:rPr/>
        <w:t>5æóåóÐóÇ ãóÇ íõÚúáöäõåõ ÇáÓøóíøöÏõ ÇáÑøóÈøõ: «åóÐöåö åöíó ÃõæÑõÔóáöíãõ ÇáøóÊöí ÃóÞóãúÊõåóÇ Ýöí æóÓóØö ÇáÔøõÚõæÈö ÊõÍöíØõ ÈöåóÇ ÇáÃóÑóÇÖöí¡ 6ÝóÎóÇáóÝóÊú ÃóÍúßóÇãöí ÈöÃóÔóÑøö ãöãøóÇ ÎóÇáóÝóÊúåóÇ ÇáÃõãóãõ æóÓõßøóÇäõ ÇáÃóÑóÇÖöí ÇáúãõÍöíØóÉö ÈöåóÇ¡ ÅöÐú ÊóäóßøóÑõæÇ áÃóÍúßóÇãöí¡ æóÝóÑóÇÆöÖöí áóãú íõãóÇÑöÓõæåóÇ. 7áöÐóáößó ãöäú ÍóíúËõ Ãóäøóßõãú ÊóãóÑøóÏúÊõãú ÃóßúËóÑó ãöäó ÇáÃõãóãö ÇáúãõÍöíØóÉö Èößõãú¡ æóáóãú ÊõãóÇÑöÓõæÇ ÝóÑóÇÆöÖöí æóáóãú ÊóÚúãóáõæÇ ÈöãõÞúÊóÖóì ÃóÍúßóÇãöí¡ æóáÇó ÈöãõÞúÊóÖóì ÃóÍúßóÇãö ÇáÃõãóãö ÇáøóÊöí Íóæúáóßõãú. 8åóÇ ÃóäóÇ ÃóíúÖÇð ÃäúÞöáóÈõ Úóáóíúßö íóÇÃõæÑõÔóáöíãõ¡ æóÃõÌúÑöí Úóáóíúßö ÞóÖóÇÁð Úóáóì ãóÔúåóÏò ãöäó ÇáÃõãóãö¡ 9ÝóÃóÕúäóÚõ Èößö ãóÇ áóãú ÃóÕúäóÚúåõ ãöäú ÞóÈúáõ¡ æóãóÇ áóäú ÃóÕúäóÚó ãöËúáóåõ ãöäú ÈóÚúÏõ¡ ÚöÞóÇÈÇð áóßö Úóáóì ÌóãöíÚö ÃóÑúÌóÇÓößö. 10ÅöÐú íóÃúßõáõ ÇáÂÈóÇÁõ ÃóÈúäóÇÁóåõãú¡ æóÇáÃóÈúäóÇÁõ ÂÈóÇÁóåõãú¡ áÃóäøóäöí ÃõÌúÑöí Ýöíßö ÞóÖóÇÁð æóÃõÐóÑøöí ÈóÞöíøóÊóßö ßõáøóåóÇ ãóÚó ßõáøö ÑöíÍò. 11áöåóÐóÇ Íóíøñ ÃóäóÇ íóÞõæáõ ÇáÓøóíøöÏõ ÇáÑøóÈøõ¡ áÃóäøóßö ÞóÏú ÏóäøóÓúÊö ãóÞúÏöÓöí Èößõáøö ÃóÕúäóÇãößö ÇáúãóßúÑõæåóÉö¡ æóÈöÌóãöíÚö ÑóÌóÇÓóÇÊößö¡ ÝóÃóäóÇ ÃóíúÖÇð ÃóÓúÊóÃúÕöáõ¡ æóáÇó ÊóÊóÑóøóÃÝõ Úóáóíúßö Úóíúäöí æóáÇó ÃóÚúÝõæ. 12ËõáúËõ ÓõßøóÇäößö íóãõæÊõæäó ÈöÇáúæóÈóÇÁö æóÇáúÌõæÚö Ýöí æóÓóØößö¡ æóËõáúËñ ËóÇäò íõÞúÊóáõ Íóæúáóßö ÈöÇáÓøóíúÝö¡ æóËõáúËñ ÃóÎöíÑñ ÃõÔóÊøöÊõåõ Èóíúäó ÇáÃõãóãö æóÃóÊóÚóÞøóÈõåõ ÈöÓóíúÝò ãóÓúáõæáò. 13æóåóßóÐóÇ ÃõäóÝøöÓõ Úóäú ÛóÖóÈöí æóíóÎúãöÏõ ÓóÎóØöí ÅöÐú Ãóßõæäõ ÞóÏö ÇäúÊóÞóãúÊõ. æóÍöíäó íóÓúÊóßöíäõ ÍóäóÞöí Úóáóíúåöãú íõÏúÑößõæäó Ãóäøöí ÃóäóÇ ÇáÑøóÈøõ ÇáøóÐöí ÃóÕúÏóÑúÊõ ÞóÖóÇÆöí Ýöí ÇÍúÊöÏóÇãö ÛóíúÑóÊöí. 14æóÃóÌúÚóáõßö ÎóÑóÇÈÇð æóÚóÇÑÇð Èóíúäó ÇáÃõãóãö ÇáúãõÍöíØóÉö Èößö æóÃóãóÇãó ßõáøö ãóäú íóÌúÊóÇÒõ Èößö¡ 15ÝóÊóßõæäöíäó ÚóÇÑÇð æóáóÚúäóÉð æóÚöÈúÑóÉð æóãóËóÇÑó ÏóåúÔóÉò áöáÃõãóãö ÇáúãõÍöíØóÉö Èößö Íöíäó ÃõäóÝøöÐõ Ýöíßö ÞóÖóÇÆöí ÈöÛóÖóÈò æóÛóíúÙò æóÊóÞúÑöíÚóÇÊò ÍóÇäöÞóÉò. ÃóäóÇ ÇáÑøóÈøõ ÞóÏú ÊóßóáøóãúÊõ. 16æóÚöäúÏóãóÇ ÃõÑúÓöáõ Úóáóíúåöãú ÓöåóÇãó ÇáúÌõæÚö ÇáúãõãöíÊóÉó ÇáøóÊöí ÃõÚöÏøóÊú áöáÊøóÏúãöíÑö¡ ÇáÓøöåóÇãó ÇáøóÊöí ÃóÑúÓóáúÊõåóÇ áöÎóÑóÇÈößõãú¡ ÚöäúÏóÆöÐò ÃóÒöíÏõ ãöäó ÇáúÌõæÚö Úóáóíúßõãú æóÃõÈöíÏõ ãóÄõæäóÉó ÎõÈúÒößõãú¡ 17æóÃõÑúÓöáõ Úóáóíúßõãõ ÇáúãóÌóÇÚóÉó æóÇáúæõÍõæÔó ÇáÖøóÇÑöíóÉó¡ ÝóÊõËúßöáõßõãú æóíóÚõãøõßõãõ ÇáúæóÈóÇÁõ æóÓóÝúßõ ÇáÏøöãóÇÁö¡ æóÃóÌúáöÈõ Úóáóíúßõãõ ÇáÓøóíúÝó. ÃóäóÇ ÇáÑøóÈøõ ÞóÏú ÞóÖóíúÊõ</w:t>
      </w:r>
      <w:r>
        <w:rPr>
          <w:rtl w:val="true"/>
        </w:rPr>
        <w:t>».</w:t>
      </w:r>
    </w:p>
    <w:p>
      <w:pPr>
        <w:pStyle w:val="Normal"/>
        <w:rPr/>
      </w:pPr>
      <w:r>
        <w:rPr>
          <w:rtl w:val="true"/>
        </w:rPr>
      </w:r>
    </w:p>
    <w:p>
      <w:pPr>
        <w:pStyle w:val="TITLE"/>
        <w:rPr/>
      </w:pPr>
      <w:r>
        <w:rPr/>
        <w:t>ÏãÇÑ ÌÈÇá ÅÓÑÇÆíá</w:t>
      </w:r>
    </w:p>
    <w:p>
      <w:pPr>
        <w:pStyle w:val="TITLE"/>
        <w:rPr/>
      </w:pPr>
      <w:r>
        <w:rPr/>
        <w:t>6</w:t>
      </w:r>
    </w:p>
    <w:p>
      <w:pPr>
        <w:pStyle w:val="Normal"/>
        <w:rPr/>
      </w:pPr>
      <w:r>
        <w:rPr/>
        <w:t>æóÃóæúÍóì Åöáóíøó ÇáÑøóÈøõ ÞóÇÆöáÇð: 2«íóÇÇÈúäó ÂÏóãó¡ ÇáúÊóÝöÊú ÈöæóÌúåößó äóÍúæó ÌöÈóÇáö ÅöÓúÑóÇÆöíáó æóÊóäóÈøóÃú ÚóáóíúåóÇ¡ 3æóÞõáú: íóÇÌöÈóÇáó ÅöÓúÑóÇÆöíáó ÃóÕúÛöí Åöáóì ßóáöãóÉö ÇáÓøóíøöÏö ÇáÑøóÈøö ÇáøóÐöí íóÞõæáõ áöáúÌöÈóÇáö æóÇáÊøöáÇóáö æóÇáÃóäúåóÇÑö æóÇáÃóæúÏöíóÉö: åóÇ ÃóäóÇ ÃóÌúáöÈõ Úóáóíúßõãú ÓóíúÝÇð æóÃóåúÏöãõ ãõÑúÊóÝóÚóÇÊößõãú¡ 4ÝóÊõÕúÈöÍõ ãóÐóÇÈöÍõßõãú ÃóØúáÇóáÇð¡ æóÊóÊóÍóØøóãõ ãóÐóÇÈöÍõ ÈóÎõæÑößõãú æóÃóØúÑóÍõ ÞóÊúáÇóßõãú ÃóãóÇãó ÃóÕúäóÇãößõãú¡ 5æóÃõáúÞöí ÌõËóËó ÃóÈúäóÇÁö ÅöÓúÑóÇÆöíáó ÃóãóÇãó ÃóæúËóÇäöåöãú¡ æóÃõÐóÑøöí ÚöÙóÇãóßõãú Íóæúáó ãóÐóÇÈöÍößõãú. 6æóÍóíúËõãóÇ ÊõÞöíãõæäó ÊóÊóÍóæøóáõ ãõÏõäõßõãú Åöáóì ÃóØúáÇóáò¡ æóãõÑúÊóÝóÚóÇÊõ ÚöÈóÇÏóÊößõãú Åöáóì ÎóÑóÇÆöÈó¡ æóÃóÕúäóÇãõßõãú Åöáóì ÍõØóÇãò æóÏóãóÇÑò¡ æóãóÐóÇÈöÍõ ÈóÎõæÑößõãú Åöáóì ÃóäúÞóÇÖò¡ æóÃóÚúãóÇáõßõãú Åöáóì ÝóäóÇÁò¡ 7æóíóÓúÞõØõ ÇáúÞóÊöíáõ Ýöí æóÓóØößõãú¡ ÝóÊõÏúÑößõæäó Ãóäøöí ÃóäóÇ ÇáÑøóÈøõ</w:t>
      </w:r>
      <w:r>
        <w:rPr>
          <w:rtl w:val="true"/>
        </w:rPr>
        <w:t>.</w:t>
      </w:r>
    </w:p>
    <w:p>
      <w:pPr>
        <w:pStyle w:val="Normal"/>
        <w:rPr/>
      </w:pPr>
      <w:r>
        <w:rPr/>
        <w:t>8æóÃóÚúÝõæ Úóäú ÈóÞöíøóÉò ãöäúßõãú áöíóßõæäó áóßõãú äóÇÌõæäó ãöäó ÇáÓøóíúÝö íóÊóÔóÊøóÊõæäó Èóíúäó ÇáÃõãóãö¡ ÅöÐú ÊóÊóÈóÏøóÏõæäó Ýöí ßõáøö ÇáÃóÑúÖö. 9ÚöäúÏóÆöÐò íóÐúßõÑõäöí ÇáäøóÇÌõæäó ãöäúßõãú¡ ÇáúãõÔóÊøóÊõæäó Èóíúäó ÇáÃõãóãö ÇáøóÊöí ÓóÈóíúÊõåõãú ÅöáóíúåóÇ¡ áÃóäøöí ÓóÍóÞúÊõ ÞõáõæÈóåõãõ ÇáÒøóÇäöíóÉó ÇáøóÊöí ÖóáøóÊú Úóäøöí¡ æóÚõíõæäóåõãõ ÇáøóÊöí ÒóÇÛóÊú æóÑóÇÁó ÃóÕúäóÇãöåöãú¡ ÝóíóÚóÇÝõæäó ÃóäúÝõÓóåõãú ãöäú ÌóÑøóÇÁö ãóÇ ÇÑúÊóßóÈõæåõ ãöäú ÔõÑõæÑò¡ æóãöäú ÃóÌúáö ãóÇ ÇÞúÊóÑó Ýõæåõ ãöäú ÃóÑúÌóÇÓò¡ 10ÝóíõÏúÑößõæäó Ãóäøöí ÃóäóÇ ÇáÑøóÈøõ¡ áóãú ÃóÊóßóáøóãú ÚóÈóËÇð Íöíäú ÊóæóÚøóÏúÊõåõãú ÈöåóÐóÇ ÇáÔøóÑøö</w:t>
      </w:r>
      <w:r>
        <w:rPr>
          <w:rtl w:val="true"/>
        </w:rPr>
        <w:t>».</w:t>
      </w:r>
    </w:p>
    <w:p>
      <w:pPr>
        <w:pStyle w:val="Normal"/>
        <w:rPr/>
      </w:pPr>
      <w:r>
        <w:rPr/>
        <w:t>11æóåóÐóÇ ãóÇ íõÚúáöäõåõ ÇáÓøóíøöÏõ ÇáÑøóÈøõ: «ÕóÝøöÞú ÈöíóÏóíúßó¡ æóÇÎúÈöØú ÈöÑöÌúáößó ÞóÇÆöáÇð: Âåö ãöäú ßõáøö ÑóÌóÇÓóÇÊö ÔóÚúÈö ÅöÓúÑóÇÆöíáó ÇáÔøöÑøöíÑóÉö¡ ÝóÅöäøóåõãú ÓóíóãõæÊõæäó ÈöÇáÓøóíúÝö æóÇáúÌõæÚö æóÇáúæóÈóÇÁö. 12íóãõæÊõ ÇáúÈóÚöíÏõ ÈöÇáúæóÈóÇÁö¡ æóÇáúÞóÑöíÈõ íóÕúÑóÚõåõ ÇáÓøóíúÝõ¡ æóÇáúÈóÇÞöí ãöäúåõãú æóÇáúãõÍóÇÕóÑõ ÊóÞúÖöí Úóáóíúåöãö ÇáúãóÌóÇÚóÉõ. æóåóßóÐóÇ ÃóäúÝõËõ Ýöíåöãú ÍóäóÞöí. 13ÚöäúÏóÆöÐò ÊõÏúÑößõæäó Ãóäøöí ÃóäóÇ ÇáÑøóÈøõ¡ Íöíäó íóÊóäóÇËóÑõ ÞóÊúáÇóåõãú Èóíúäó ÃóÕúäóÇãöåöãú Íóæúáó ãóÐóÇÈöÍöåöãú¡ æóÝóæúÞó ßõáøö ÃóßóãóÉò ÚóÇáöíóÉò¡ æóÚóáóì Þöãóãö ÌóãöíÚö ÇáúÌöÈóÇáö¡ æóÊóÍúÊó ßõáøö ÔóÌóÑóÉò ÎóÖúÑóÇÁó æóÈóáøõæØóÉò ãõæúÑöÞóÉò ÍóíúËõ ßóÇäõæÇ íõÞóÑøöÈõæäó ÑóÇÆöÍóÉó ÓõÑõæÑò áößõáøö ÃóæúËóÇäöåöãú. 14æóÃóãõÏøõ íóÏöí Úóáóíúåöãú Ýöí ÌóãöíÚö ãóæóÇØöäö ÅöÞóÇãóÊöåöãú¡ ÝóÃóÌúÚóáõ ÇáÃóÑúÖó ÎóÑöÈóÉð ãõæúÍöÔóÉð ãöäó ÇáÕøóÍúÑóÇÁö Åöáóì ÏóÈúáóÉó¡ ÝóíõÏúÑößõæäó Ãóäøöí ÃóäóÇ ÇáÑøóÈøõ</w:t>
      </w:r>
      <w:r>
        <w:rPr>
          <w:rtl w:val="true"/>
        </w:rPr>
        <w:t>».</w:t>
      </w:r>
    </w:p>
    <w:p>
      <w:pPr>
        <w:pStyle w:val="Normal"/>
        <w:rPr/>
      </w:pPr>
      <w:r>
        <w:rPr>
          <w:rtl w:val="true"/>
        </w:rPr>
      </w:r>
    </w:p>
    <w:p>
      <w:pPr>
        <w:pStyle w:val="TITLE"/>
        <w:rPr/>
      </w:pPr>
      <w:r>
        <w:rPr/>
        <w:t>ßÇÑËÉ Ýí ÇáÈáÇÏ</w:t>
      </w:r>
    </w:p>
    <w:p>
      <w:pPr>
        <w:pStyle w:val="TITLE"/>
        <w:rPr/>
      </w:pPr>
      <w:r>
        <w:rPr/>
        <w:t>7</w:t>
      </w:r>
    </w:p>
    <w:p>
      <w:pPr>
        <w:pStyle w:val="Normal"/>
        <w:rPr/>
      </w:pPr>
      <w:r>
        <w:rPr/>
        <w:t>æóÃóæúÍóì Åöáóíøó ÇáÑøóÈøõ ÞóÇÆöáÇð: 2«íóÇÇÈúäó ÂÏóãó¡ åóÐóÇ ãóÇ íõÚúáöäõåõ ÇáÑøóÈøõ áÃóÑúÖö ÅöÓúÑóÇÆöíáó. ÇáäøóåóÇíóÉõ ÞóÏú ÃóÒöÝóÊú Úóáóì ÒóæóÇíóÇ ÇáÃóÑúÖö ÇáÃóÑúÈóÚö. 3ÞóÏú ÃóÞúÈóáóÊö ÇáäøóåóÇíóÉõ Úóáóíúßö¡ ÝóÃõØúáöÞõ ÛóÖóÈöí Úóáóíúßö æóÃóÏöíäõßö ÈöãõÞúÊóÖóì ØõÑõÞößö¡ æóÃõÌóÇÒöíßö Úóáóì ßõáøö ÑóÌóÇÓóÇÊößö íóÇÃóÑúÖó ÅöÓúÑóÇÆíáó¡ 4ÝóáÇó ÊóÊóÑó øóÃÝõ Úóáóíúßö Úóíúäöí¡ æóáÇó ÃóÚúÝõæ¡ Èóáú ÃõÌóÇÒöíßö ÈöãõÞúÊóÖóì ØõÑõÞößö¡ æóÊóßõæäõ ÑóÌóÇÓóÇÊõßö Ýöí æóÓóØößö. ÚöäúÏóÆöÐò ÊõÏúÑößõæäó Ãóäøöí ÃóäóÇ ÇáÑøóÈøõ</w:t>
      </w:r>
      <w:r>
        <w:rPr>
          <w:rtl w:val="true"/>
        </w:rPr>
        <w:t>».</w:t>
      </w:r>
    </w:p>
    <w:p>
      <w:pPr>
        <w:pStyle w:val="Normal"/>
        <w:rPr/>
      </w:pPr>
      <w:r>
        <w:rPr/>
        <w:t>5æóåóÐóÇ ãóÇ íõÚúáöäõåõ ÇáÓøóíøöÏõ ÇáÑøóÈøõ: «åõæóÐóÇ ÔóÑøñ ÞóÏú ÃóÞúÈóáó¡ ÔóÑøñ áÇó ãóËöíáó áóåõ. 6ÞóÏú ÃóÒöÝóÊö ÇáäøóåóÇíóÉõ ÞóÏú ÃóÒöÝóÊö ÇáäøóåóÇíóÉõ. ÇäúÊóÈóåóÊú áóßö¡ æóåóÇ åöíó ãõÞúÈöáóÉñ. 7ÞóÏú Íóáøó Èößó ÇáúÞóÖóÇÁõ íóÇÓóÇßöäó ÇáÃóÑúÖö¡ æóÃóÒöÝó ÇáúãóæúÚöÏõ¡ ÇÞúÊóÑóÈó íóæúãõ ÇáÇÖúØöÑóÇÈö áÇó íóæúãõ ÇáúåõÊóÇÝö Ýöí ÇáúÌöÈóÇáö. 8ÃóäóÇ ãõæúÔößñ Úóáóì ÕóÈøö ÛóÖóÈöí Úóáóíúßö æóÃóäúÝõËõ ÛóíúÙöí Ýöíßö¡ æóÃóÏöíäõßö ÈöãõÞúÊóÖóì ØõÑõÞößö¡ æóÃõÌóÇÒöíßö Úóáóì ßõáøö ÑóÌóÇÓóÇÊößö¡ 9ÝóáÇó ÊóÊóÑóøóÃÝõ Úóáóíúßö Úóíúäöí æóáÇó ÃóÚúÝõæ¡ Èóáú ÃõÌóÇÒöíßö ÈöãõÞúÊóÖóì ØõÑõÞößö¡ æóÊóßõæäõ ÑóÌóÇÓóÇÊõßö Ýöí æóÓóØößö. æóÚöäúÏóÆöÐò ÊõÏúÑößõæäó Ãóäøöí ÃóäóÇ ÇáÖøóÇÑöÈõ</w:t>
      </w:r>
      <w:r>
        <w:rPr>
          <w:rtl w:val="true"/>
        </w:rPr>
        <w:t>.</w:t>
      </w:r>
    </w:p>
    <w:p>
      <w:pPr>
        <w:pStyle w:val="Normal"/>
        <w:rPr/>
      </w:pPr>
      <w:r>
        <w:rPr/>
        <w:t>10åóÇ åõæó Çáúíóæúãõ ÞóÏú ÃóÞúÈóáó! ÞóÏú ÃóÒöÝó ÇáúÞóÖóÇÁõ æóÃóÒúåóÑó ÇáÙøõáúãõ æóÃóÝúÑóÎóÊö ÇáúßöÈúÑöíóÇÁõ 11ÇäúÊóÕóÈó ÇáúÌóæúÑõ æóÕóÇÑó ÚóÕÇð áöáÔøóÑøö¡ áöÐóáößó íóÝúäóì ÇáÙøóÇáöãõæäó æóÊóÝúäóì ËóÑúæóÊõåõãú æóÖóÌöíÌõåõãú æóáÇó ãóäú íóäõæÍõ Úóáóíúåöãú. 12ÞóÏú ÍóÇäó ÇáúãóæúÚöÏõ æóÇÞúÊóÑóÈó Çáúíóæúãõ¡ ÝóáÇó íóÝúÑóÍóäøó ÇáúãõÔúÊóÑöí æóáÇó íóÍúÒóäóäøó ÇáúÈóÇÆöÚõ¡ áÃóäøó ÇáúÛóÖóÈó ãõäúÕóÈøñ Úóáóì ÌõãúåõæÑöåöãú ÈöÃóÓúÑöåö. 13ÝóÇáúÈóÇÆöÚõ áóäú íóÓúÊóÑöÏøó ãóÇ ÈóÇÚóåõ ãóåúãóÇ ØóÇáó Èöåö ÇáúÚõãúÑõ áÃóäøó ÞóÖóÇÁó Çááåö íóäúØóÈöÞõ Úóáóì ßõáøö ÌõãúåõæÑöåöãú æóáóäú íóÊóÍóæøóáó Úóäúåõãú¡ æóáóíúÓó Ýöí æõÓúÚö ÇáÔøöÑøöíÑö Ãóäú íóÍúÊóÝöÙó ÈöÍóíóÇÊöåö. 14ÞóÏú äóÝóÎõæÇ Ýöí ÇáúÈõæÞö¡ æóÃóÚóÏøõæÇ ßõáøó ÔóíúÁò¡ æóáóßöäú áóíúÓó ãóäú íóÐúåóÈõ áöÎóæúÖö ÇáúÞöÊóÇáö¡ áÃóäøó ÛóÖóÈöí ãõäúÕóÈøñ Úóáóì ÌõãúåõæÑöåöãú</w:t>
      </w:r>
      <w:r>
        <w:rPr>
          <w:rtl w:val="true"/>
        </w:rPr>
        <w:t>.</w:t>
      </w:r>
    </w:p>
    <w:p>
      <w:pPr>
        <w:pStyle w:val="Normal"/>
        <w:rPr/>
      </w:pPr>
      <w:r>
        <w:rPr>
          <w:rtl w:val="true"/>
        </w:rPr>
      </w:r>
    </w:p>
    <w:p>
      <w:pPr>
        <w:pStyle w:val="TITLE"/>
        <w:rPr/>
      </w:pPr>
      <w:r>
        <w:rPr/>
        <w:t>åáÇß ÇáÓßÇä</w:t>
      </w:r>
    </w:p>
    <w:p>
      <w:pPr>
        <w:pStyle w:val="Normal"/>
        <w:rPr/>
      </w:pPr>
      <w:r>
        <w:rPr/>
        <w:t>15ÇáÓøóíúÝõ ãõÓóáøóØñ ãöäú ÎóÇÑöÌò¡ æóÇáúæóÈóÇÁõ æóÇáúÌõæÚõ ãöäú ÏóÇÎöáò. æóÇáøóÐöí Ýöí ÇáÕøóÍúÑóÇÁö íóÞúÖöí Úóáóíúåö ÇáÓøóíúÝõ¡ æóãóäú Ýöí ÇáúãóÏöíäóÉö íóÝúÊóÑöÓõåõ ÇáúÌõæÚõ æóÇáúæóÈóÇÁõ. 16ÃóãøóÇ ÇáäøóÇÌõæäó ãöäúåõãú ÝóíóáõæÐõæäó ÈöÇáúÌöÈóÇáö ßóÍóãóÇãö ÇáÃóæúÏöíóÉö¡ íóÈúßöí ßõáøõ æóÇÍöÏò ãöäúåõãú Úóáóì ÅöËúãöåö. 17ÌóãöíÚõ ÇáÃóíúÏöí ãõÓúÊóÑúÎöíóÉñ¡ æóßõáøõ ÇáÑøõßóÈö ãóÇÆöÚóÉñ ßóÇáúãöíóÇåö. 18íóÊóáóÝøóÚõæäó ÈöÇáúãõÓõæÍö¡ æóíóÛúÔóÇåõãõ ÇáÑøõÚúÈõ¡ æóíóßúÓõæ ÇáúÚóÇÑõ æõÌõæåóåõãú ÌóãöíÚÇð¡ æóíóØúÛóì ÇáúÞóÑóÚõ Úóáóì ÑõÄõæÓöåöãú. 19íóØúÑóÍõæäó ÝöÖøóÊóåõãú Ýöí ÇáÔøóæóÇÑöÚö¡ æóíóÖúÍóì ÐóåóÈõåõãú äóÌóÇÓóÉð¡ æóÊóÚúÌöÒõ ÝöÖøóÊõåõãú æóÐóåóÈõåõãú Úóäú ÅöäúÞóÇÐöåöãú Ýöí íóæúãö ÛóÖóÈö ÇáÑøóÈøö. áÇó íõÔúÈöÚõæäó ãöäúåõãóÇ ÌõæÚóåõãú¡ æóáÇó íóãúáÃõæäó ãöäúåõãóÇ ÃóÌúæóÇÝóåõãú áÃóäøóåõãóÇ ßóÇäóÇ ãóÚúËóÑóÉó ÅöËúãò áóåõãú. 20ÍóæøóáõæÇ ÌóãóÇáó ÒöíäóÉö åóíúßóáö ÇáÑøóÈøö Åöáóì Òóåúæò¡ æóÕóäóÚõæÇ ãöäó ÇáÐøóåóÈö æóÇáúÝöÖøóÉö ÊóãóÇËöíáó ÃóÑúÌóÇÓöåöãú æóÃóÕúäóÇãöåöãö ÇáúãóßúÑõæåóÉö¡ áöÐóáößó ÌóÚóáúÊõåóÇ ÑóÌóÇÓóÉð áóåõãú. 21ÃõÓúáöãõåóÇ Åöáóì ÃóíúÏöí ÇáúÛõÑóÈóÇÁö äóåúÈÇð¡ æóáÃóÔúÑóÇÑö ÇáÃóÑúÖö ÓóáúÈÇð ÝóíõäóÌøöÓõæäóåóÇ. 22æóÃõÔöíÍõ ÈöæóÌúåöí Úóäúåõãú ÝóíõÏóäøöÓõæäó åóíúßóáöí¡ æóíóÏúÎõáõ Åöáóíúåö ÇáäøóÇåöÈõæäó æóíõäóÌøöÓõæäóåõ</w:t>
      </w:r>
      <w:r>
        <w:rPr>
          <w:rtl w:val="true"/>
        </w:rPr>
        <w:t>.</w:t>
      </w:r>
    </w:p>
    <w:p>
      <w:pPr>
        <w:pStyle w:val="Normal"/>
        <w:rPr/>
      </w:pPr>
      <w:r>
        <w:rPr>
          <w:rtl w:val="true"/>
        </w:rPr>
      </w:r>
    </w:p>
    <w:p>
      <w:pPr>
        <w:pStyle w:val="TITLE"/>
        <w:rPr/>
      </w:pPr>
      <w:r>
        <w:rPr/>
        <w:t>ÊÏäíÓ ÇáÃãÇßä ÇáãÞÏÓÉ</w:t>
      </w:r>
    </w:p>
    <w:p>
      <w:pPr>
        <w:pStyle w:val="Normal"/>
        <w:rPr/>
      </w:pPr>
      <w:r>
        <w:rPr/>
        <w:t>23ÇÕúäóÚö ÇáÓøöáúÓöáóÉó áöÔóÚúÈöí áÃóäøó ÇáÃóÑúÖó ÞóÏú ÚóãøóåóÇ ÓóÝúßõ ÇáÏøöãóÇÁö¡ æóÓóÇÏó ÇáúãóÏöíäóÉó ÇáúÌóæúÑõ. 24áöÐóáößó¡ ÃóÌúáöÈõ ÃóÔóÑøó ÇáÃõãóãö ÝóíóÑöËõæäó ÈõíõæÊóåõãú¡ æóÃóÞúÖöí Úóáóì ßöÈúÑöíóÇÁö ÇáÃóÞúæöíóÇÁö ÝóÊóÊóäóÌøóÓõ ãóÞóÇÏöÓõåõãú. 25æóÚöäúÏóãóÇ íõÞúÈöáõ ÇáÑøõÚúÈõ íóáúÊóãöÓõæäó ÇáÓøóáÇóãó ÝóáÇó íóÌöÏõæäóåõ¡ 26æóÊóÊóæóÇáóì ÈóáöíøóÉñ ÝóæúÞó ÈóáöíøóÉò¡ æóÊóÑõæÌõ ÅöÔóÇÚóÉñ Êöáúæó ÅöÔóÇÚóÉò¡ ÝóíóØúáõÈõæäó ÑõÄúíóÇ ãöäó ÇáäøóÈöíøö. ÛóíúÑó Ãóäøó ÇáÔøóÑöíÚóÉó ÊóäúÕóÑöÝõ Úóäö ÇáúßóÇåöäö æóÇáúãóÔõæÑóÉõ Úóäö ÇáÔøõíõæÎö. 27íóäõæÍõ Çáúãóáößõ æóíóÊóáóÝøóÚõ ÇáÑøóÆöíÓõ ÈöÇáúÞõäõæØö¡ æóÊóÑúÌõÝõ ÃóíúÏöí ÇáÔøóÚúÈö. ÃõÚóÇãöáõåõãú ÈöãõÞúÊóÖóì ÊóÕóÑøõÝóÇÊöåöãú¡ æóÃóÏöíäõåõãú ÈöãõæúÌöÈö ÃóÍúßóÇãöåöãú ÝóíõÏúÑößõæäó Ãóäøöí ÃóäóÇ ÇáÑøóÈøõ</w:t>
      </w:r>
      <w:r>
        <w:rPr>
          <w:rtl w:val="true"/>
        </w:rPr>
        <w:t>».</w:t>
      </w:r>
    </w:p>
    <w:p>
      <w:pPr>
        <w:pStyle w:val="Normal"/>
        <w:rPr/>
      </w:pPr>
      <w:r>
        <w:rPr>
          <w:rtl w:val="true"/>
        </w:rPr>
      </w:r>
    </w:p>
    <w:p>
      <w:pPr>
        <w:pStyle w:val="TITLE"/>
        <w:rPr/>
      </w:pPr>
      <w:r>
        <w:rPr/>
        <w:t>ÑÄíÇ Ýí Çáåíßá</w:t>
      </w:r>
    </w:p>
    <w:p>
      <w:pPr>
        <w:pStyle w:val="TITLE"/>
        <w:rPr/>
      </w:pPr>
      <w:r>
        <w:rPr/>
        <w:t>8</w:t>
      </w:r>
    </w:p>
    <w:p>
      <w:pPr>
        <w:pStyle w:val="Normal"/>
        <w:rPr/>
      </w:pPr>
      <w:r>
        <w:rPr/>
        <w:t xml:space="preserve">æóÝöí Çáúíóæúãö ÇáúÎóÇãöÓö ãöäú ÇáÔøóåúÑö ÇáÓøóÇÏöÓö ÇáúÚöÈúÑöíøö (Ãóíú ÂÈó </w:t>
        <w:softHyphen/>
        <w:t xml:space="preserve"> ÃõÛõÓúØõÓó) ãöäó ÇáÓøóäóÉö ÇáÓøóÇÏöÓóÉö¡ ÈóíúäóãóÇ ßõäúÊõ ÌóÇáöÓÇð Ýöí ÈóíúÊöí¡ æóÔõíõæÎõ íóåõæÐóÇ ãóÇËöáõæäó ÃóãóÇãöí¡ ÍóáøóÊú Úóáóíøó ÞõæøóÉõ ÇáÓøóíøöÏö ÇáÑøóÈøö åõäóÇßó¡ 2ÝóäóÙóÑúÊõ æóÅöÐóÇ ÈöÔöÈúåö ÅöäúÓóÇäò æóßóÃóäøóåõ ãöäú äóÇÑò¡ æóÈóÏóÇ æóßóÃóäøó äóÇÑÇð ÊóÊóÃóÌøóÌõ ãöäú ÍóÞúæóíúåö Åöáóì ÃóÓúÝóáõ. ÃóãøóÇ ãöäú ÍóÞúæóíúåö ÝóãóÇ ÝóæúÞõ ÝóÈóÏóÇ áóãóÚóÇäñ ßóáóãóÚóÇäö ÇáäøõÍóÇÓö ÇáúãõÊóÃóáøöÞö. 3Ëõãøó ãóÏøó ÔöÈúåó íóÏò æóÞóÈóÖó Úóáóíøó ÈöäóÇÕöíóÉö ÑóÃúÓöí¡ æóÍóáøóÞó Èöí ÑõæÍñ Èóíúäó ÇáÃóÑúÖö æóÇáÓøóãóÇÁö æóÃóÍúÖóÑóäöí Ýöí ÑõÄóì Çááåö Åöáóì ÃõæÑõÔóáöíãó¡ Åöáóì ãóÏúÎóáö ÇáúÈóæøóÇÈóÉö ÇáÔøöãóÇáöíøóÉö áöáÓøóÇÍóÉö ÇáÏøóÇÎöáöíøóÉö¡ ÍóíúËõ íóäúÊóÕöÈõ ÇáÊøöãúËóÇáõ ÇáúãõËöíÑõ áöáúÛóíúÑóÉö. 4ÝóÅöÐóÇ ÈöãóÌúÏö Åöáóåö ÅöÓúÑóÇÆöíáó ÍóÇáøñ åõäóÇßó ßóãóÇ ßóÇäó ÍóÇáÇøð Ýöí ÇáÑøõÄúíóÇ ÇáøóÊöí ÔóÇåóÏúÊõåóÇ Ýöí ÇáÓøóåúáö</w:t>
      </w:r>
      <w:r>
        <w:rPr>
          <w:rtl w:val="true"/>
        </w:rPr>
        <w:t>.</w:t>
      </w:r>
    </w:p>
    <w:p>
      <w:pPr>
        <w:pStyle w:val="Normal"/>
        <w:rPr/>
      </w:pPr>
      <w:r>
        <w:rPr/>
        <w:t>5Ëõãøó ÎóÇØóÈóäöí: «íóÇÇÈúäó ÂÏóãó¡ ÇáúÊóÝöÊö ÇáÂäó äóÍúæó ÇáÔøöãóÇáö». ÝóÇáúÊóÝóÊøõ æóÅöÐóÇ Èöí ÃóÑóì ãöäó ÔöãóÇáöíøö ÈóÇÈö ÇáúãóÐúÈóÍö ÊöãúËóÇáó ÇáúÛóíúÑóÉö åóÐóÇ ãõäúÊóÕöÈÇð Ýöí ÇáúãóÏúÎóáö. 6æóÞóÇáó áöí: «íóÇÇÈúäó ÂÏóãó¡ åóáú ÔóÇåóÏúÊó ãóÇ íóÑúÊóßöÈõæäó: åóÐöåö ÇáÑøóÌóÇÓóÇÊö ÇáúÝóÙöíÚóÉó ÇáøóÊöí íóÞúÊóÑöÝõåóÇ ÔóÚúÈõ ÅöÓúÑóÇÆöíáó áöíõÈúÚöÏõæäöí Úóäú ãóÞúÏöÓöí¿ æóáóßöäö ÇäúÊóÙöÑú¡ ÝóáÇó ÊóáúÈóËõ Ãóäú ÊóÔúåóÏó ÃóÑúÌóÇÓÇð ÃóÝúÙóÚó». 7Ëõãøó ÃóÍúÖóÑóäöí Åöáóì ãóÏúÎóáö ÇáÓøóÇÍóÉö¡ ÝóäóÙóÑúÊõ æóÅöÐóÇ ÈöËõÞúÈò Ýöí ÇáúÌöÏóÇÑö¡ 8ÝóÞóÇáó áöí: «íóÇÇÈúäó ÂÏóãó¡ ÇäúÞõÈú Ýöí ÇáúÌöÏóÇÑö». ÝóäóÞóÈúÊõ ÇáúÌöÏóÇÑó æóÅöÐóÇ ÈóÇÈñ. 9ÝóÞóÇáó áöí: «ÇÏúÎõáú æóÇÔúåóÏö ÇáÃóÑúÌóÇÓó ÇáúãóÞöíÊóÉó ÇáøóÊöí íóÑúÊóßöÈõæäóåóÇ åõäóÇ». 10ÝóÏóÎóáúÊõ æóäóÙóÑúÊõ¡ ÝóÅöÐóÇ ßõáøõ ÊóÕóÇæöíÑö ÃóÔúßóÇáö ÇáúÍóíóæóÇäóÇÊö æóÇáúÈóåóÇÆöãö ÇáäøóÌöÓóÉö¡ æóÌóãöíÚõ ÃóÕúäóÇãö ÔóÚúÈö ÅöÓúÑóÇÆöíáó ãóÑúÓõæãóÉñ Úóáóì ßõáøö ÌóæóÇäöÈö ÇáúÌõÏúÑóÇäö¡ 11æóÞóÏú ãóËóáó ÃóãóÇãóåóÇ ÓóÈúÚõæäó ÑóÌõáÇð ãöäú ÔõíõæÎö ÔóÚúÈö ÅöÓúÑóÇÆöíáó¡ æóÇäúÊóÕóÈó Ýöí æóÓóØöåöãú íóÇÒóäúíóÇ Èúäõ ÔóÇÝóÇäó¡ æóÝöí íóÏö ßõáøö æóÇÍöÏò ãöäúåõãú ãöÌúãóÑóÊõåõ ÊóÊóÕóÇÚóÏõ ãöäúåóÇ ÛóãóÇãóÉñ ÚóØöÑóÉñ ãöäó ÇáúÈóÎõæÑö</w:t>
      </w:r>
      <w:r>
        <w:rPr>
          <w:rtl w:val="true"/>
        </w:rPr>
        <w:t>.</w:t>
      </w:r>
    </w:p>
    <w:p>
      <w:pPr>
        <w:pStyle w:val="Normal"/>
        <w:rPr/>
      </w:pPr>
      <w:r>
        <w:rPr>
          <w:rtl w:val="true"/>
        </w:rPr>
      </w:r>
    </w:p>
    <w:p>
      <w:pPr>
        <w:pStyle w:val="TITLE"/>
        <w:rPr/>
      </w:pPr>
      <w:r>
        <w:rPr/>
        <w:t>ãÔåÏ ÇáÃÕäÇã æÇáÑÌÇÓÉ</w:t>
      </w:r>
    </w:p>
    <w:p>
      <w:pPr>
        <w:pStyle w:val="Normal"/>
        <w:rPr/>
      </w:pPr>
      <w:r>
        <w:rPr/>
        <w:t>12ÝóÞóÇáó áöí: «ÃóÑóÃóíúÊó íóÇÇÈúäó ÂÏóãó ãóÇ íóÞúÊóÑöÝõåõ ßõáøõ æóÇÍöÏò ãöäú ÔõíõæÎö ÔóÚúÈö ÅöÓúÑóÇÆöíáó Ýöí ãöÍúÑóÇÈö ÊóãóÇËöíáöåö ÇáúãóäúÍõæÊóÉö ÞóÇÆöáöíäó: ÇáÑøóÈøõ áÇó íóÑóÇäóÇ! ÇáÑøóÈøõ ÞóÏú åóÌóÑó ÇáÃóÑúÖó</w:t>
      </w:r>
      <w:r>
        <w:rPr>
          <w:rtl w:val="true"/>
        </w:rPr>
        <w:t>.</w:t>
      </w:r>
    </w:p>
    <w:p>
      <w:pPr>
        <w:pStyle w:val="Normal"/>
        <w:rPr/>
      </w:pPr>
      <w:r>
        <w:rPr/>
        <w:t>13æóáóßöäö ÇäúÊóÙöÑú ÝóáÇó ÊóáúÈóËõ Ãóäú ÊóÔúåóÏó ÃóÑúÌóÇÓÇð ÃóÝúÙóÚó íóÑúÊóßöÈõæäóåóÇ». 14Ëõãøó ÃóÍúÖóÑóäöí Åöáóì ÇáúãóÏúÎóáö ÇáÔøöãóÇáöíøö áöÈóæøóÇÈóÉö åóíúßóáö ÇáÑøóÈøö¡ ÝóÅöÐóÇ åõäóÇßó äöÓóÇÁñ íóäúÏõÈúäó ÊóãøõæÒó (Åöáóåö ÇáúÎöÕúÈö). 15ÝóÞóÇáó áöí: «ÃóÔóåöÏúÊó íóÇÇÈúäó ÂÏóãó¿ ÇäúÊóÙöÑú ÝóáÇó ÊóáúÈóËõ Ãóäú ÊóÔúåóÏó ÃóÑúÌóÇÓÇð ÃóÝúÙóÚó ãöäú åóÐöåö</w:t>
      </w:r>
      <w:r>
        <w:rPr>
          <w:rtl w:val="true"/>
        </w:rPr>
        <w:t>».</w:t>
      </w:r>
    </w:p>
    <w:p>
      <w:pPr>
        <w:pStyle w:val="Normal"/>
        <w:rPr/>
      </w:pPr>
      <w:r>
        <w:rPr/>
        <w:t>16Ëõãøó ÃóÍúÖóÑóäöí Åöáóì ÇáúÝöäóÇÁö ÇáÏøóÇÎöáöíøö áöÈóíúÊö ÇáÑøóÈøö¡ ÝóÅöÐóÇ ÚöäúÏó ãóÏúÎóáö åóíúßóáö ÇáÑøóÈøö Èóíúäó ÇáÑøõæóÇÞö æóÇáúãóÐúÈóÍö äóÍúæõ ÎóãúÓóÉò æóÚöÔúÑöíäó ÑóÌõáÇð ÃóÏóÇÑõæÇ ÙõåõæÑóåõãú áöåóíúßóáö ÇáÑøóÈøö¡ æóÇÊøóÌóåõæÇ ÈöæõÌõæåöåöãú äóÍúæó ÇáÔøóÑúÞö ÓóÇÌöÏöíäó áöáÔøóãúÓö. 17ÝóÞóÇáó áöí: «ÃóÔóåöÏúÊó íóÇÇÈúäó ÂÏóãó¿ ÃóÞóáöíáñ ãóÇ ÇÑúÊóßóÈóåõ ÔóÚúÈõ íóåõæÐóÇ ãöäú ÑóÌóÇÓóÇÊò åõäóÇ¿ ÝóÞóÏú ÚóÇËõæÇ Ýöí ÇáÃóÑúÖö ÝóÓóÇÏÇð¡ æóËóÇÈóÑõæÇ Úóáóì ÅöÛóÇÙóÊöí¡ æóÞóÑøóÈõæÇ ßõáøó ãóÇ åõæó ãõäúÊöäñ Ýöí åóíúßóáöí 18áöÐóáößó ÃõÚóÇÞöÈõåõãú ÈöÇáúÛóÖóÈö¡ æóáÇó ÊóÊóÑóøóÃÝõ Úóíúäöí Úóáóíúåöãú¡ æóáÇó ÃóÚúÝõæ¡ æóÅöäö ÇÓúÊóÛóÇËõæÇ ÈöÕóæúÊò ÚóÇáò áÇó ÃóÓúÊóÌöíÈõ áóåõãú</w:t>
      </w:r>
      <w:r>
        <w:rPr>
          <w:rtl w:val="true"/>
        </w:rPr>
        <w:t>».</w:t>
      </w:r>
    </w:p>
    <w:p>
      <w:pPr>
        <w:pStyle w:val="Normal"/>
        <w:rPr/>
      </w:pPr>
      <w:r>
        <w:rPr>
          <w:rtl w:val="true"/>
        </w:rPr>
      </w:r>
    </w:p>
    <w:p>
      <w:pPr>
        <w:pStyle w:val="TITLE"/>
        <w:rPr/>
      </w:pPr>
      <w:r>
        <w:rPr/>
        <w:t>ÐÈÍ ÚÈÏÉ ÇáÃÕäÇã</w:t>
      </w:r>
    </w:p>
    <w:p>
      <w:pPr>
        <w:pStyle w:val="TITLE"/>
        <w:rPr/>
      </w:pPr>
      <w:r>
        <w:rPr/>
        <w:t>9</w:t>
      </w:r>
    </w:p>
    <w:p>
      <w:pPr>
        <w:pStyle w:val="Normal"/>
        <w:rPr/>
      </w:pPr>
      <w:r>
        <w:rPr/>
        <w:t>Ëõãøó ÕóÑóÎó Ýöí ãóÓúãóÚöí ÈöÕóæúÊò ÚóÇáò ÞóÇÆöáÇð: «áöíóÞúÊóÑöÈú ãõÍóÇÝöÙõæ ÇáúãóÏöíäóÉö. áöíóÞúÊóÑöÈú ßõáøõ æóÇÍöÏò ãõÊóÒóæøöÏÇð ÈöÃóÏóÇÉö ÊóÏúãöíÑöåö». 2ÝóÃóÞúÈóáó ÓöÊøóÉõ ÑöÌóÇáò ãöäú ØóÑöíÞö ÇáúÈóÇÈö ÇáÔøöãóÇáöíøö ÇáÃóÚúáóì¡ æóßõáøõ æóÇÍöÏò íóÍúãöáõ ÚõÏøóÉó ÊóÏúãöíÑöåö ÈöíóÏöåö¡ íóÊóæóÓøóØõåõãú ÑóÌõáñ ãõÑúÊóÏò ßóÊøóÇäÇð¡ æóÚóáóì ÎóÇÕöÑóÊöåö ÏóæóÇÉõ ßóÇÊöÈò. ÝóÏóÎóáõæÇ æóæóÞóÝõæÇ Åöáóì ÌõæóÇÑö ãóÐúÈóÍö ÇáäøõÍóÇÓö. 3ÝóÇÑúÊóÝóÚó ãóÌúÏõ ÇáÑøóÈøö ãöäú ÍóíúËõ ßóÇäó ÍóÇáÇøð ÝóæúÞó ÇáúßóÑõæÈöíãö¡ æóÇÊøóÌóåó äóÍúæó ÚóÊóÈóÉö ÇáúÈóÇÈö. æóäóÇÏóì ÇáÑøóÌõáó ÇáúãõÑúÊóÏöíó ËóæúÈó ÇáúßóÊøóÇäö¡ ÇáúÍóÇãöáó Úóáóì ÎóÇÕöÑóÊöåö ÏóæóÇÉó ÇáúßóÇÊöÈö 4æóÞóÇáó áóåõ ÇáÑøóÈøõ: «ÇÌúÊóÒú æóÓóØó ãóÏöíäóÉö ÃõæÑõÔóáöíãó æóÇÑúÓõãú ÓöãóÉð Úóáóì ÌöÈóÇåö ÇáÑøöÌóÇáö ÇáøóÐöíäó íóÆöäøõæäó æóíóÒúÝóÑõæäó Úóáóì ßõáøö ãóÇ ÇÑúÊõßöÈó ãöäú ÃóÑúÌóÇÓò ÝöíåóÇ». 5Ëõãøó ÞóÇáó áöáÓøöÊøóÉö ÇáÂÎóÑöíäó Úóáóì ãóÓúãóÚöí: «ÇÚúÈõÑõæÇ Ýöí ÇáúãóÏöíäóÉö ÎóáúÝóåõ æóÇÞúÊõáõæÇ. áÇó ÊóÊóÑóøóÃÝú Úõíõæäõßõãú æóáÇó ÊóÚúÝõæÇ. 6ÃóåúáößõæÇ ÇáÔøóíúÎó æóÇáÔøóÇÈøó æóÇáúÚóÐúÑóÇÁó æóÇáØøöÝúáó æóÇáäøöÓóÇÁó. æóáóßöäú áÇó ÊóÞúÑóÈõæÇ ãöäú Ãóíøö ÅöäúÓóÇäò Úóáóíúåö ÇáÓøöãóÉõ¡ æóÇÈúÊóÏöÆõæÇ ãöäú ãóÞúÏöÓöí». ÝóÇÈúÊóÏóÃõæÇ íõåúáößõæäó ÇáÑøöÌóÇáó æóÇáÔøõíõæÎó ÇáúãóæúÌõæÏöíäó ÃóãóÇãó Çáúåóíúßóáö. 7æóÞóÇáó áóåõãú: «äóÌøöÓõæÇ Çáúåóíúßóáó æóÇãúáóÃõæÇ ÓóÇÍóÇÊöåö ÈöÇáúÞóÊúáóì¡ Ëõãøó ÇÎúÑõÌõæÇ». ÝóÇäúÏóÝóÚõæÇ Åöáóì ÇáúãóÏöíäóÉö æóÔóÑóÚõæÇ íóÞúÊõáõæäó</w:t>
      </w:r>
      <w:r>
        <w:rPr>
          <w:rtl w:val="true"/>
        </w:rPr>
        <w:t>.</w:t>
      </w:r>
    </w:p>
    <w:p>
      <w:pPr>
        <w:pStyle w:val="Normal"/>
        <w:rPr/>
      </w:pPr>
      <w:r>
        <w:rPr/>
        <w:t>8æóÈóíúäóãóÇ åõãú íóÞúÊõáõæäó ÈóÞöíÊõ ÃóäóÇ æóÍúÏöí. ÝóÇäúØóÑóÍúÊõ Úóáóì æóÌúåöí æóÕóÑóÎúÊõ ÞóÇÆöáÇð: «Âåö ÃóíøõåóÇ ÇáÓøóíøöÏõ ÇáÑøóÈøõ¡ ÃóÊõÝúäöí ÌóãöíÚó ÇáúÈóÞöíøóÉö ÇáúÈóÇÞöíóÉö ãöäú ÅöÓúÑóÇÆöíáó Ýöí ÓóÎóØößó Úóáóì ÃõæÑõÔóáöíãó¿» 9ÝóÃóÌóÇÈóäöí: «Åöäøó ÅöËúãó ÔóÚúÈö ÅöÓúÑóÇÆöíáó æóíóåõæÐóÇ ÚóÙöíãñ ÌöÏøÇð ÌöÏøÇð¡ æóÞóÏú ÛóÑöÞóÊö ÇáÃóÑúÖõ ÈöÇáÏøöãóÇÁö¡ æóÇãúÊóáÃóÊö ÇáúãóÏöíäóÉõ ÝóÓóÇÏÇð áÃóäøóåõãú íóÞõæáõæäó: ÞóÏú åóÌóÑó ÇáÑøóÈøõ ÇáÃóÑúÖó¡ æóÇáÑøóÈøõ áÇó íóÑóì. 10áöÐóáößó ÃóäóÇ ÃóíúÖÇð áÇó ÊóÊóÑóøóÃÝõ Úóíúäöí æóáÇó ÃóÚúÝõæ¡ ÅöäøóãóÇ ÃõæúÞöÚõ ÐóäúÈó ÊóÕóÑøõÝóÇÊöåöãú Úóáóì ÑõÄõæÓöåöãú». 11Ëõãøó ãóÇ áóÈöËó ÇáÑøóÌõáõ ÇáúãõÑúÊóÏöí ÇáúßóÊøóÇäó ÇáúÍóÇãöáõ Úóáóì ÎóÇÕöÑóÊöåö ÏóÇæóÉó ÇáúßóÇÊöÈö Ãóäú ÑóÝóÚó ÊóÞúÑöíÑóåõ ÞóÇÆöáÇð: «Åöäøöí ÝóÚóáúÊõ ßóãóÇ ÃóãóÑúÊóäöí</w:t>
      </w:r>
      <w:r>
        <w:rPr>
          <w:rtl w:val="true"/>
        </w:rPr>
        <w:t>».</w:t>
      </w:r>
    </w:p>
    <w:p>
      <w:pPr>
        <w:pStyle w:val="Normal"/>
        <w:rPr/>
      </w:pPr>
      <w:r>
        <w:rPr>
          <w:rtl w:val="true"/>
        </w:rPr>
      </w:r>
    </w:p>
    <w:p>
      <w:pPr>
        <w:pStyle w:val="TITLE"/>
        <w:rPr/>
      </w:pPr>
      <w:r>
        <w:rPr/>
        <w:t>ÇáÑÈ íÝÇÑÞ Çáåíßá</w:t>
      </w:r>
    </w:p>
    <w:p>
      <w:pPr>
        <w:pStyle w:val="TITLE"/>
        <w:rPr/>
      </w:pPr>
      <w:r>
        <w:rPr/>
        <w:t>10</w:t>
      </w:r>
    </w:p>
    <w:p>
      <w:pPr>
        <w:pStyle w:val="Normal"/>
        <w:rPr/>
      </w:pPr>
      <w:r>
        <w:rPr/>
        <w:t>Ëõãøó äóÙóÑúÊõ æóÅöÐóÇ Úóáóì ÃóÏöíãö ÇáúãõÞóÈøóÈö ÇáøóÐöí ÝóæúÞó ÑóÃúÓö ÇáúßóÑõæÈöíãö ãóÇ íõÔúÈöåõ ÇáúÚóÑúÔó¡ æóßóÃóäøóåõ ãöäú ÍóÌóÑö ÇáúÚóÞöíÞö ÇáÃóÒúÑóÞö. 2æóÞóÇáó áöáÑøóÌõáö ÇáúãõÑúÊóÏöí ÇáúßóÊøóÇäó: «ÇÏúÎõáú Èóíúäó ÇáúÚóÌóáÇóÊö ÊóÍúÊó ÇáúßóÑõæÈö æóÇãúáóÃú ßóÝøóíúßó ÌóãúÑó äóÇÑò ãöäú Èóíúäö ÇáúßóÑõæÈöíãö¡ æóÐóÑøö Úóáóì ÇáúãóÏöíäóÉö». ÝóÏóÎóáó Úóáóì ãóÑúðÃì ãöäøöí. 3æóßóÇäó ÇáúßóÑõæÈöíãõ æóÇÞöÝöíäó Úóäú íóãöíäö ÇáúÈóíúÊö Íöíäó ÏóÎóáó Èóíúäó ÇáúÚóÌóáÇóÊö¡ ÝóãóáÃóÊö ÇáÓøóÍóÇÈóÉõ ÇáúÝöäóÇÁó ÇáÏøóÇÎöáöíøó. 4Ëõãøó ÇÑúÊóÝóÚó ãóÌúÏõ ÇáÑøóÈøö Úóäö ÇáúßóÑõæÈö æóÇÓúÊóÞóÑøó Úóáóì ÚóÊóÈóÉö Çáúåóíúßóáö¡ ÝóÇãúÊóáÃó Çáúåóíúßóáõ ãöäó ÇáÓøóÍóÇÈóÉö¡ æóÛóãóÑó ÇáúÝöäóÇÁó áóãóÚóÇäñ ãöäú ãóÌúÏö ÇáÑøóÈøö. 5æóÈóáóÛó ÕóæúÊõ ÃóÌúäöÍóÉö ÇáúßóÑõæÈöíãö ÇáúÝöäóÇÁó ÇáúÎóÇÑöÌöíøó ßóÕóæúÊö Çááåö ÇáúÞóÏöíÑö ÅöÐóÇ Êóßóáøóãó. 6ÝóáóãøóÇ ÃóãóÑó ÇáÑøóÌõáó ÇáúãõÑúÊóÏöíó ÇáúßóÊøóÇäó Ãóäú íóÃúÎõÐó äóÇÑÇð ãöäú Èóíúäö ÇáúÚóÌóáÇóÊö ãöäú Èóíúäö ÇáúßóÑõæÈöíãö ÏóÎóáó ÇáÑøóÌõáõ æóæóÞóÝó ÅöÒóÇÁó ÇáúÚóÌóáóÉö. 7ÝóãóÏøó ßóÑõæÈñ ãöäú Èóíúäö ÇáúßóÑõæÈöíãö íóÏóåó Åöáóì ÇáäøóÇÑö ÇáøóÊöí ßóÇäóÊú Èóíúäó ÇáúßóÑõæÈöíãö¡ æóÊóäóÇæóáó ãöäúåóÇ ÌóãúÑÇð¡ æóæóÖóÚóåõ Ýöí ßóÝóíøö ÇáúãõÑúÊóÏöí ÇáúßóÊøóÇäó¡ ÝóÃóÎóÐóåóÇ åóÐóÇ æóÎóÑóÌó. 8æóÈóÏóÇ Ãóäøó áöáúßóÑõæÈöíãö ÊóÍúÊó ÃóÌúäöÍóÊöåöãú íóÏÇð ÊõÔúÈöåõ íóÏó ÇáúÈóÔóÑö</w:t>
      </w:r>
      <w:r>
        <w:rPr>
          <w:rtl w:val="true"/>
        </w:rPr>
        <w:t>.</w:t>
      </w:r>
    </w:p>
    <w:p>
      <w:pPr>
        <w:pStyle w:val="Normal"/>
        <w:rPr/>
      </w:pPr>
      <w:r>
        <w:rPr/>
        <w:t>9æóäóÙóÑúÊõ æóÅöÐóÇ ÈöÃóÑúÈóÚö ÚóÌóáÇóÊò ÅöÒóÇÁó ÇáúßóÑõæÈöíãöº ßõáøõ ÚóÌóáóÉò ÈöÌõæóÇÑö ßóÑõæÈò. æóßóÇäó ãóäúÙóÑõ ÇáúÚóÌóáÇóÊö ßóãóäúÙóÑö ÍóÌóÑö ÇáÒøóÈóÑúÌóÏö. 10æóßóÇäóÊö ÇáÃóÑúÈóÚõ ãõÊóãóÇËöáóÉó ÇáÔøóßúáö æóßóÃóäøóãóÇ ßõáøõ ÚóÌóáóÉò Ýöí æóÓóØö ÚóÌóáóÉò. 11æóÅöÐóÇ ÊóÍóÑøóßóÊú áöÊóÓöíÑó ÝóÅöäøóåóÇ ßóÇäóÊú ÊóÊøóÌöåõ Ýöí ÓóíúÑöåóÇ Ýöí Ãóíøö ÇÊøöÌóÇåò ãöäó ÇáÇÊøöÌóÇåóÇÊö ÇáÃóÑúÈóÚóÉö¡ æóÝúÞÇð öáÇÊøöÌóÇåö ÇáÑøóÃúÓö¡ ÝóÊóÓöíÑõ ÎóáúÝóåõ æóáÇó ÊóÍöíÏõ Úóäú ØóÑöíÞöåóÇ. 12æóßóÇäóÊú ÌóæóÇäöÈõ ÃóÌúÓóÇãö ÇáúßóÇÆöäóÇÊö æóÙõåõæÑõåóÇ æóÃóíúÏöíåóÇ æóÃóÌúäöÍóÊõåóÇ æóÇáúÚóÌóáÇóÊõ ÇáøóÊöí ÊóÎõÕøõåóÇ ãóáÃóì ÈöÇáúÚõíõæäö. 13æóÏõÚöíóÊö ÇáúÚóÌóáÇóÊõ Úóáóì ãóÓúãóÚöí ÈöÇáúÚóÌóáÇóÊö. 14æóßóÇäó áößõáøö æóÇÍöÏò ÃóÑúÈóÚóÉõ ÃóæúÌõåò: ÇáúæóÌúåõ ÇáÃóæøóáõ æóÌúåõ ßóÑõæÈò¡ æóÇáúæóÌúåõ ÇáËøóÇäöí æóÌúåõ ÅöäúÓóÇäò æóÇáúæóÌúåõ ÇáËøóÇáöËõ æóÌúåõ ÃóÓóÏò¡ æóÇáúæóÌúåõ ÇáÑøóÇÈöÚõ æóÌúåõ äóÓúÑò. 15Ëõãøó ÇÑúÊóÝóÚó ÇáúßóÑõæÈöíãõ¡ ÝóßóÇäóÊú åóÐöåö åöíó ÇáúßóÇÆöäóÇÊõ ÇáøóÊöí ÔóÇåóÏúÊõåóÇ ÈöÌõæóÇÑö äóåúÑö ÎóÇÈõæÑó. 16æóÚöäúÏóãóÇ ÊóÍóÑøóßó ÇáúßóÑõæÈöíãõ ÊóÍóÑøóßóÊö ÇáúÚóÌóáÇóÊõ ÈöÌõæóÇÑöåöãú¡ æóÚöäúÏóãóÇ ÝóÑóÏó ÇáúßóÑõæÈöíãõ ÃóÌúäöÍóÊóåõãú áöíõÍóáøöÞõæÇ ÝóæúÞó ÇáÃóÑúÖö¡ ÍóáøóÞóÊö ÇáúÚóÌóáÇóÊõ Åöáóì ÌõæóÇÑöåöãú ÈöäóÝúÓö ÇáÇÊøöÌóÇåö¡ æóáóãú ÊóÍöÏú Úóäúåõãú. 17ÝóÅöäú ÊóæóÞøóÝõæÇ ÊóæóÞøóÝóÊú¡ æóÅöäú ÍóáøóÞõæÇ ÊõÍóáøöÞõ ãóÚóåõãú¡ áÃóäøó ÑõæÍó ÇáúßóÇÆöäóÇÊö ÇáúÍóíøóÉö ßóÇäó ÝöíåóÇ ÃóíúÖÇð</w:t>
      </w:r>
      <w:r>
        <w:rPr>
          <w:rtl w:val="true"/>
        </w:rPr>
        <w:t>.</w:t>
      </w:r>
    </w:p>
    <w:p>
      <w:pPr>
        <w:pStyle w:val="Normal"/>
        <w:rPr/>
      </w:pPr>
      <w:r>
        <w:rPr/>
        <w:t>18æóÝóÇÑóÞó ãóÌúÏõ ÇáÑøóÈøö ÚóÊóÈóÉó Çáúåóíúßóáö æóÎóíøóãó ÝóæúÞó ÇáúßóÑõæÈöíãö. 19æóÚöäúÏóãóÇ ÇÑúÊóÝóÚó ÇáúßóÑõæÈöíãõ ÝóÑóÏõæÇ ÃóÌúäöÍóÊóåõãú æóÍóáøóÞõæÇ ÝóæúÞó ÇáÃóÑúÖö Úóáóì ãóÑúÃóì ãöäøöí¡ æóÍóáøóÞóÊö ÇáúÚóÌóáÇóÊõ ãóÚóåõãú¡ Ëõãøó ÊóæóÞøóÝõæÇ ÚöäúÏó ãóÏúÎóáö ÈóæøóÇÈóÉö ÈóíúÊö ÇáÑøóÈøö ÇáÔøóÑúÞöíøö¡ æóãóÌúÏõ ÇáÑøóÈøö ãóÇ ÈóÑöÍó ãõÎóíøöãÇð Úóáóíúåöãú. 20åóÐöåö åöíó ÇáúßóÇÆöäóÇÊõ ÇáúÍóíøóÉõ ÇáøóÊöí ÔóÇåóÏúÊõåóÇ ÊóÍúÊó Åöáóåö ÅöÓúÑóÇÆöíáó ÚöäúÏó äóåúÑö ÎóÇÈõæÑó. ÝóÚóÑóÝúÊõ Ãóäøóåõãõ ÇáúßóÑõæÈöíãõ. 21æóßóÇäó áößõáøö æóÇÍöÏò ÃóÑúÈóÚóÉõ ÃóæúÌõåò æóÃóÑúÈóÚóÉõ ÃóÌúäöÍóÉò¡ æóÊóÍúÊó ÃóÌúäöÍóÊöåöãú ÃóíúÏò ãõãóÇËöáóÉñ áÃóíúÏöí ÇáúÈóÔóÑö. 22ÃóãøóÇ ÃóÔúßóÇáõ æõÌõæåöåöãú ÝóßóÇäóÊú äóÝúÓó ÇáúæõÌõæåö ÇáøóÊöí ÑóÃóíúÊõåóÇ ÚöäúÏó äóåúÑö ÎóÇÈõæÑó¡ áÇó ÊóÎúÊóáöÝõ ÚóäúåóÇ Ýöí ÕõæóÑöåóÇ æóãóÚóÇáöãöåóÇ¡ æóßõáøõ æóÇÍöÏò íóÊóÍóÑøóßõ Åöáóì ÇáÃóãóÇãö ÍóÓóÈó ÇÊøöÌóÇåöåö</w:t>
      </w:r>
      <w:r>
        <w:rPr>
          <w:rtl w:val="true"/>
        </w:rPr>
        <w:t>.</w:t>
      </w:r>
    </w:p>
    <w:p>
      <w:pPr>
        <w:pStyle w:val="Normal"/>
        <w:rPr/>
      </w:pPr>
      <w:r>
        <w:rPr>
          <w:rtl w:val="true"/>
        </w:rPr>
      </w:r>
    </w:p>
    <w:p>
      <w:pPr>
        <w:pStyle w:val="TITLE"/>
        <w:rPr/>
      </w:pPr>
      <w:r>
        <w:rPr/>
        <w:t>ãÚÇÞÈÉ ÇáÍßÇã ÇáÃÔÑÇÑ</w:t>
      </w:r>
    </w:p>
    <w:p>
      <w:pPr>
        <w:pStyle w:val="TITLE"/>
        <w:rPr/>
      </w:pPr>
      <w:r>
        <w:rPr/>
        <w:t>11</w:t>
      </w:r>
    </w:p>
    <w:p>
      <w:pPr>
        <w:pStyle w:val="Normal"/>
        <w:rPr/>
      </w:pPr>
      <w:r>
        <w:rPr/>
        <w:t>Ëõãøó ÍóáøóÞó Èöí ÇáÑøõæÍõ æóÃóÍúÖóÑóäöí Åöáóì ÈóæøóÇÈóÉö ÈóíúÊö ÇáÑøóÈøö ÇáÔøóÑúÞöíøóÉö¡ ÝóÅöÐóÇ ÚöäúÏó ãóÏúÎóáöåóÇ ÎóãúÓóÉñ æóÚöÔúÑõæäó ÑóÌõáÇð¡ ÔóÇåóÏúÊõ Ýöí æóÓóØöåöãú íóÇÒóäúíóÇ Èúäó ÚóÒõæÑó æóÝóáóØúíóÇ Èúäó ÈóäóÇíóÇ ÑóÆöíÓóíö ÇáÔøóÚúÈö. 2ÝóÞóÇáó áöí: «íóÇÇÈúäó ÂÏóãó¡ åóÄõáÇóÁö åõãõ ÇáÑøöÌóÇáõ ÇáúãõÊóæóÇØöÆõæäó Úóáóì ÇáÔøóÑøö¡ ÇáúãõÊóÂãöÑõæäó ÈöãóÔõæÑóÉö ÇáÓøõæÁö Ýöí åóÐöåö ÇáúãóÏöíäóÉö¡ 3ÇáúÞóÇÆöáõæäó: Ãóáóãú íóÍöäö ÇáúæóÞúÊõ áöäóÈúäöíó ÍõÕõæäÇð¿ ÝóåóÐöåö ÇáúãóÏöíäóÉõ åöíó ßóÇáúÞöÏúÑö (Ãóíú ßóÓõæÑò ÍóæúáóäóÇ) æóäóÍúäõ ßóÇááøóÍúãö. (Ãóíú ßóÇáúãõÍúÊóãöíäó ÈöÇáÓøõæÑö)</w:t>
      </w:r>
      <w:r>
        <w:rPr>
          <w:rtl w:val="true"/>
        </w:rPr>
        <w:t>.</w:t>
      </w:r>
    </w:p>
    <w:p>
      <w:pPr>
        <w:pStyle w:val="Normal"/>
        <w:rPr/>
      </w:pPr>
      <w:r>
        <w:rPr/>
        <w:t>4áöÐóáößó ÊóäóÈøóÃú Úóáóíúåöãú íóÇÇÈúäó ÂÏóãó¡ ÊóäóÈøóÃú! 5«æóÇÓúÊóÞóÑøó Úóáóíøó ÑõæÍõ ÇáÑøóÈøö æóÞóÇáó: «åóÐóÇ ãóÇ íõÚúáöäõåõ ÇáÑøóÈøõ. åóÐóÇ ãóÇ ÊóÍóÏøóËúÊõãú Èöåö íóÇÔóÚúÈó ÅöÓúÑóÇÆöíáó¡ æóáóßöäøóäöí ÚóÇáöãñ ÈöãóÇ íóÏõæÑõ Ýöí ÎóáóÏößõãú. 6áóÞóÏú ÃóßúËóÑúÊõãú ÞóÊúáÇóßõãú Ýöí åóÐöåö ÇáúãóÏöíäóÉö æóãóáóÃúÊõãú ãöäúåõãú ÔóæóÇÑöÚóåóÇ. 7áöÐóáößó ÝóÅöäøó ÞóÊúáÇóßõãõ ÇáøóÐöíäó ØóÑóÍúÊõãõæåõãú Ýöí æóÓóØöåóÇ åõãõ ÇááøóÍúãõ æóåöíó ÇáúÞöÏúÑõ¡ æóÓóÃõÎúÑöÌõßõãú ãöäúåóÇ. 8ÞóÏú ÝóÒöÚúÊõãú ãöäó ÇáÓøóíúÝö¡ áöÐóáößó ÃóÌúáöÈõ ÇáÓøóíúÝó Úóáóíúßõãú¡ íóÞõæáõ ÇáÑøóÈøõ. 9æóÃõÎúÑöÌõßõãú ãöäú æóÓóØö ÇáúãóÏöíäóÉö æóÃõÓóáøöãõßõãú Åöáóì ÞóÈúÖóÉö ÃóÚúÏóÇÆößõãú¡ æóÃõäóÝøöÐõ Ýöíßõãú ÃóÍúßóÇãÇð¡ 10ÝóÊõÞúÊóáõæäó ÈöÇáÓøóíúÝö. æóÃõäóÝøöÐõ ÞóÖóÇÁð Ýöíßõãú Ýöí ÊõÎõæãö ÅöÓúÑóÇÆöíáó¡ ÝóÊõÏúÑößõæäó ÍöíäóÆöÐò Ãóäøöí ÃóäóÇ ÇáÑøóÈøõ. 11áóäú Êóßõæäó åóÐöåö ÇáúãóÏöíäóÉõ áóßõãú ÞöÏúÑÇð¡ æóÃóäúÊõãú áóäú ÊóßõæäõæÇ ÇááøóÍúãó Ýöí æóÓóØöåóÇ. Èóáú ÃõäóÝøöÐõ ÞóÖóÇÆöí Ýöí ÊõÎõæãö ÅöÓúÑóÇÆöíáó¡ 12ÝóÊõÏúÑößõæäó Ãóäøöí ÃóäóÇ ÇáÑøóÈøõ ÇáøóÐöí áóãú ÊóÓúáõßõæÇ Ýöí ÝóÑóÇÆöÖöåö¡ æóáóãú ÊõãóÇÑöÓõæÇ ÃóÍúßóÇãóåõ Èóáú ÚóãöáúÊõãú ÈöãõÞúÊóÖóì ãõãóÇÑóÓóÇÊö ÇáÃõãóãö ÇáúãõÍöíØóÉö Èößõãú</w:t>
      </w:r>
      <w:r>
        <w:rPr>
          <w:rtl w:val="true"/>
        </w:rPr>
        <w:t>».</w:t>
      </w:r>
    </w:p>
    <w:p>
      <w:pPr>
        <w:pStyle w:val="Normal"/>
        <w:rPr/>
      </w:pPr>
      <w:r>
        <w:rPr>
          <w:rtl w:val="true"/>
        </w:rPr>
      </w:r>
    </w:p>
    <w:p>
      <w:pPr>
        <w:pStyle w:val="TITLE"/>
        <w:rPr/>
      </w:pPr>
      <w:r>
        <w:rPr/>
        <w:t>ÑÌÇÁ áÈÞíÉ Èäí ÅÓÑÇÆíá ÇáäÇÌíÉ</w:t>
      </w:r>
    </w:p>
    <w:p>
      <w:pPr>
        <w:pStyle w:val="Normal"/>
        <w:rPr/>
      </w:pPr>
      <w:r>
        <w:rPr/>
        <w:t>13æóÍóÏóËó ÝöíãóÇ ßõäúÊõ ÃóÊóäóÈøóÃõ Ãóäøó ÝóáóØúíóÇ Èúäó ÈóäóÇíóÇ ãóÇÊó¡ ÝóÇäúØóÑóÍúÊõ Úóáóì æóÌúåöí æóÕóÑóÎúÊõ ÈöÕóæúÊò ÚóÙöíãò: «Âåö ÃóíøõåóÇ ÇáÓøóíøöÏõ ÇáÑøóÈøõ ÃóÊõÈöíÏõ ÈóÞöíøóÉó ÅöÓúÑóÇÆöíáó¿» 14Ëõãøó ÃóæúÍóì ÇáÑøóÈøõ Åöáóíøó ÈößóáöãóÊöåö ÞóÇÆöáÇð: 15«íóÇÇÈúäó ÂÏóãó¡ Þõáú áÅöÎúæóÊößó¡ æóÃóÞúÑöÈóÇÆößó æóÓóÇÆöÑö ÔóÚúÈö ÅöÓúÑóÇÆöíáó Ýöí ÇáÔøóÊóÇÊö ãóÚóßó¡ ÇáøóÐöíäó ÞóÇáó áóåõãú Ãóåúáõ ÃõæÑõÔóáöíãó: ÇÈúÊóÚöÏõæÇ Úóäö ÇáÑøóÈøö ÅöÐú áóäóÇ ÞóÏú æõåöÈóÊú åóÐöåö ÇáÃóÑúÖõ ãöíÑóÇËÇð. 16æóáóßöäú Åöäú ßõäúÊõ ÞóÏú ÝóÑøóÞúÊõåõãú Èóíúäó ÇáÃõãóãö æóÔóÊøóÊøõåõãú Èóíúäó ÇáúÈöáÇóÏö¡ ÝóÅöäøöí Ãóßõæäõ áóåõãú ãóÞúÏöÓÇð ÕóÛöíÑÇð Ýöí ÇáÃóÑúÖö ÇáøóÊöí ÊóÈóÏøóÏõæÇ ÝöíåóÇ. 17áöÐóáößó Þõáú áóåõãú: ÓóÃóÌúãóÚõßõãú ãöäú Èóíúäö ÇáÔøõÚõæÈö æóÃóÍúÔöÏõßõãú ãöäó ÇáÃóÑóÇÖöí ÇáøóÊöí ÔóÊøóÊøõßõãú ÝöíåóÇ æóÃóåóÈõßõãú ÃóÑúÖó ÅöÓúÑóÇÆöíáó. 18æóÚöäúÏóãóÇ íõÞúÈöáõæäó ÅöáóíúåóÇ íóäúÊóÒöÚõæäó ãöäúåóÇ ÌóãöíÚó ÃóæúËóÇäöåóÇ ÇáúãóãúÞõæÊóÉö æóÑóÌóÇÓóÇÊöåóÇ¡ 19æóÃõÚúØöíåöãú ÌóãöíÚÇð ÞóáúÈÇð æóÇÍöÏÇð¡ æóÃóÌúÚóáõ Ýöí ÏóÇÎöáöåöãú ÑõæÍÇð ÌóÏöíÏÇð¡ æóÃõÒöíáõ ÞóáúÈó ÇáúÍóÌóÑö ãöäú áóÍúãöåöãú. æóÃóÓúÊóÈúÏöáõåõ ÈöÞóáúÈò ãöäú áóÍúãò¡ 20áößóíú íóÓúáõßõæÇ Ýöí ÝóÑóÇÆöÖöí æóíõØöíÚõæÇ ÃóÍúßóÇãöí æóíõãóÇÑöÓõæåóÇ¡ æóíóßõæäõæÇ áöí ÔóÚúÈÇð æóÃóäóÇ Ãóßõæäõ áóåõãú ÅöáóåÇð. 21ÃóãøóÇ ÇáøóÐöíäó ÖóáøóÊú ÞõáõæÈõåõãú æóÑóÇÁó ÃõæúËóÇäöåöãú æóÑóÌóÇÓóÊöåöãú¡ ÝóÅöäøöí ÃóÌúÚóáõåõãú íóáúÞóæúäó ÚöÞóÇÈó ØõÑõÞöåöãú¡ íóÞõæáõ ÇáÓøóíøöÏõ ÇáÑøóÈøõ</w:t>
      </w:r>
      <w:r>
        <w:rPr>
          <w:rtl w:val="true"/>
        </w:rPr>
        <w:t>».</w:t>
      </w:r>
    </w:p>
    <w:p>
      <w:pPr>
        <w:pStyle w:val="Normal"/>
        <w:rPr/>
      </w:pPr>
      <w:r>
        <w:rPr/>
        <w:t>22Ëõãøó ÝóÑóÏó ÇáúßóÑõæÈöíãõ ÃóÌúäöÍóÊóåõãú æóÍóáøóÞõæÇ ãóÚó ÇáúÚóÌóáÇóÊö æóãóÚó ãóÌúÏö ÇáÑøóÈøö ÇáøóÐöí ãóÇ ÈóÑöÍó ãõÎóíøöãÇð Úóáóíúåöãú ãöäú ÝóæúÞõ. 23æóÇÑúÊóÝóÚó ãóÌúÏõ ÇáÑøóÈøö Úóäú æóÓóØö ÇáúãóÏöíäóÉö æóæóÞóÝó Úóáóì ÇáúÌóÈóáö ÔóÑúÞöíøó ÇáúãóÏöíäóÉö. 24æóÍóáøó ÇáÑøõæÍõ æóÃóÍúÖóÑóäöí¡ Ýöí ÇáÑøõÄúíóÇ ÇáøóÊöí ÃóÚúáóäóåóÇ áöí ÑõæÍõ Çááåö¡ Åöáóì ÃóÑúÖö ÇáúÌóáÇóÁö Ýöí ÈöáÇóÏö ÇáúßóáúÏóÇäöíøöíäó¡ Ëõãøó ÇÑúÊóÝóÚóÊú Úóäøöí ÇáÑøõÄúíóÇ ÇáøóÊöí ÔóÇåóÏúÊõåóÇ¡ 25ÝóÃóÈúáóÛúÊõ Ãóåúáó ÇáÓøóÈúíö ÈöÌóãöíÚö ÇáúæóÍúíö ÇáøóÐöí ÃóÚúáóäóåõ áöíó ÇáÑøóÈøõ</w:t>
      </w:r>
      <w:r>
        <w:rPr>
          <w:rtl w:val="true"/>
        </w:rPr>
        <w:t>.</w:t>
      </w:r>
    </w:p>
    <w:p>
      <w:pPr>
        <w:pStyle w:val="Normal"/>
        <w:rPr/>
      </w:pPr>
      <w:r>
        <w:rPr>
          <w:rtl w:val="true"/>
        </w:rPr>
      </w:r>
    </w:p>
    <w:p>
      <w:pPr>
        <w:pStyle w:val="TITLE"/>
        <w:rPr/>
      </w:pPr>
      <w:r>
        <w:rPr/>
        <w:t>ÚÏã ÅíãÇä ÇáÔÚÈ</w:t>
      </w:r>
    </w:p>
    <w:p>
      <w:pPr>
        <w:pStyle w:val="TITLE"/>
        <w:rPr/>
      </w:pPr>
      <w:r>
        <w:rPr/>
        <w:t>12</w:t>
      </w:r>
    </w:p>
    <w:p>
      <w:pPr>
        <w:pStyle w:val="Normal"/>
        <w:rPr/>
      </w:pPr>
      <w:r>
        <w:rPr/>
        <w:t>Ëõãøó ÃóæúÍóì Åöáóíøó ÇáÑøóÈøõ ÈößóáöãóÊöåö ÞóÇÆöáÇð: 2«íóÇÇÈúäó ÂÏóãó¡ ÃóäúÊó ãõÞöíãñ Ýöí æóÓóØö ÔóÚúÈò ãõÊóãóÑøöÏò¡ áóåõãú Úõíõæäñ áöíóÑóæúÇ æóáóßöäú áÇó íõÈúÕöÑõæäó¡ æóáóåõãú ÂÐóÇäñ áöíóÓúãóÚõæÇ æóáóßöäú áÇó íõÕúÛõæäó¡ áÃóäøóåõãú ÔóÚúÈñ ãõÊóãóÑøöÏñ. 3ÃóãøóÇ ÃóäúÊó íóÇÇÈúäó ÂÏóãó ÝóÊóÃóåøóÈú áöáÓøóÈúíö æóÇÎúÑõÌú äóåóÇÑÇð Úóáóì ãóÑðÃì ãöäúåõãú æóÇãúÖö ãöäú ãóæúÖöÚößó Åöáóì ãóæúÖöÚò ÂÎóÑó áóÚóáøóåõãú íóÝúåóãõæäó¡ ÝóÅöäøóåõãú ÔóÚúÈñ ãõÊóãóÑøöÏñ. 4ÝóÊõÎúÑöÌõ ãóÊóÇÚóßó¡ ãóÊóÇÚó ÇáÓøóÝóÑö äóåóÇÑÇð Úóáóì ãóÔúåóÏò ãöäúåõãú¡ Ëõãøó ÊõÛóÇÏöÑõ ÃóäúÊó ãóÓóÇÁð ÃóãóÇãóåõãú ßóÇáÐøóÇåöÈöíäó Åöáóì ÇáÓøóÈúíö. 5ÇäúÞõÈú áóßó ÍóÇÆöØÇð ÃóãóÇãó Úõíõæäöåöãú æóÇÎúÑõÌú ãöäúåõ. 6æóÚóáóì ãóÔúåóÏò ãöäúåõãú ÇÍúãöáú ãóÊóÇÚóßó Úóáóì ßóÊöÝößó æóÇäúÞõáúåõ ÚöäúÏó ÇáúÚóÊúãóÉö. ÛóØøö æóÌúåóßó áößóíú áÇó ÊóÑóì ÇáÃóÑúÖó áÃóäøöí ÌóÚóáúÊõßó ÂíóÉð áöÔóÚúÈö ÅöÓúÑóÇÆöíáó». 7ÝóÝóÚóáúÊõ ßóãóÇ ÃõãöÑúÊõ¡ ÝóÃóÎúÑóÌúÊõ äóåóÇÑÇð ãóÊóÇÚöí. æóÚöäúÏó ÇáúãóÓóÇÁö äóÞóÈúÊõ ÇáúÍóÇÆöØó ÈöíóÏöí æóäóÞóáúÊõ ÃóÍúãóÇáöí Úóáóì ßóÊöÝöí ÚöäúÏó ÇáúÚóÊúãóÉö ÃóãóÇãóåõãú</w:t>
      </w:r>
      <w:r>
        <w:rPr>
          <w:rtl w:val="true"/>
        </w:rPr>
        <w:t>.</w:t>
      </w:r>
    </w:p>
    <w:p>
      <w:pPr>
        <w:pStyle w:val="Normal"/>
        <w:rPr/>
      </w:pPr>
      <w:r>
        <w:rPr/>
        <w:t>8Ëõãøó Ýöí ÇáÕøóÈóÇÍö ÃõÚúáöäóÊú áöí ßóáöãóÉõ ÇáÑøóÈøö ÞóÇÆöáóÉð: 9«íóÇÇÈúäó ÂÏóãó¡ Ãóáóãú íóÓúÃóáúßó ÔóÚúÈõ ÅöÓúÑóÇÆöíáó ÇáúãõÊóãóÑøöÏõ ãóÇÐóÇ ÊóÕúäóÚõ¿ 10ÃóÈúáöÛúåõãú ãóÇ íõÚúáöäõåõ ÇáÑøóÈøõ: åóÐöåö äõÈõæÁóÉñ ÈöÔóÃúäö ÑóÆöíÓö ÃõæÑõÔóáöíãó æóßóÇÝøóÉö ÔóÚúÈö ÅöÓúÑóÇÆöíáó ÇáÓøóÇßöäöíäó ÝöíåóÇ. 11Þõáú áóåõãú: ÃóäóÇ ÂíóÉñ áóßõãú. ÝóßóãóÇ ÕóäóÚúÊõ íõÕúäóÚõ Èöåöãú¡ ÝóíóÐúåóÈõæäó ßõáøõåõãú Åöáóì ÇáúÌóáÇóÁö æóÅöáóì ÇáÓøóÈúíö. 12æóíóÍúãöáõ ÇáÑøóÆöíÓõ ÇáúãõÊóæóáøöí ÔõÄõæäóåõãú ÃóÍúãóÇáóåõ Úóáóì ßóÊöÝöåö Ýöí ÇáúÚóÊúãóÉö æóíóÎúÑõÌõ. æóÊõäúÞóÈõ áóåõ ËõÛúÑóÉñ Ýöí ÇáúÍóÇÆöØö áöíóÎúÑõÌó ãöäúåóÇ æóåõæó íõÛóØøöí æóÌúåóåõ áöÆóáÇøó íóÑóì ÇáÃóÑúÖó ÈöÚóíúäóíúåö. 13æóÃóÈúÓõØõ ÔóÈóßóÊöí Úóáóíúåö ÝóíóÞóÚõ Ýöí ÔóÑóßöí¡ æóÃõÍúÖöÑõåõ Åöáóì ÈóÇÈöáó Åöáóì ÃóÑúÖö ÇáúßóáúÏóÇäöíøöíäó¡ æóáóßöäú áóäú íóÑóÇåóÇ¡ åõäóÇßó íóãõæÊõ. 14æóÃõÈóÏøöÏõ ÍóÇÔöíóÊóåõ æóÃóÚúæóÇäóåõ æóßõáøó ÌõíõæÔöåö Ýöí ßõáøö ãóßóÇäò æóÃóÊóÚóÞøóÈõåõãú ÈöÓóíúÝò ãóÓúáõæáò. 15ÝóíõÏúÑößõæäó Ãóäøöí ÃóäóÇ ÇáÑøóÈøõ Íöíäó ÃõÔóÊøöÊõåõãú Èóíúäó ÇáÃõãóãö æóÃõÈóÏøöÏõåõãú Ýöí ÇáúÈöáÇóÏö. 16æóÃõÈúÞöí Úóáóì ÝöÆóÉò ÞóáöíáóÉò ãöäúåõãú ÃõäóÌøöíåóÇ ãöäó ÇáÓøóíúÝö æóÇáúÌõæÚö æóÇáúæóÈóÇÁö¡ áößóíú íõÍóÏøöËõæÇ Èößõáøö ÑóÌóÇÓóÇÊöåöãú Èóíúäó ÇáÃõãóãö ÇáøóÊöí ÝóÑøóÞúÊõåõãú ÝöíåóÇ ÝóíõÏúÑößõæäó Ãóäøöí ÃóäóÇ ÇáÑøóÈøõ</w:t>
      </w:r>
      <w:r>
        <w:rPr>
          <w:rtl w:val="true"/>
        </w:rPr>
        <w:t>».</w:t>
      </w:r>
    </w:p>
    <w:p>
      <w:pPr>
        <w:pStyle w:val="Normal"/>
        <w:rPr/>
      </w:pPr>
      <w:r>
        <w:rPr>
          <w:rtl w:val="true"/>
        </w:rPr>
      </w:r>
    </w:p>
    <w:p>
      <w:pPr>
        <w:pStyle w:val="TITLE"/>
        <w:rPr/>
      </w:pPr>
      <w:r>
        <w:rPr/>
        <w:t>ÇÞÊÑÇÈ ÊÍÞíÞ ÇáæÚÏ</w:t>
      </w:r>
    </w:p>
    <w:p>
      <w:pPr>
        <w:pStyle w:val="Normal"/>
        <w:rPr/>
      </w:pPr>
      <w:r>
        <w:rPr/>
        <w:t>17Ëõãøó ÃóæúÍóì Åöáóíøó ÇáÑøóÈøõ ÈößóáöãóÊöåö ÞóÇÆöáÇð: 18«íóÇÇÈúäó ÂÏóãó¡ ßõáú ÎõÈúÒóßó ÈöÇÑúÊöÚóÇÔò¡ æóÇÔúÑóÈú ãóÇÁóßó ÈöÇÑúÊöÚóÇÏò æóÎóæúÝò¡ 19æóÞõáú áöÔóÚúÈö ÇáÃóÑúÖö: åóÐóÇ ãóÇ íõÚúáöäõåõ ÇáÓøóíøöÏõ ÇáÑøóÈøõ Úóäú Ãóåúáö ÃõæÑõÔóáöíãó Ýöí ÃóÑúÖö ÅöÓúÑóÇÆöíáó: ÓóíóÃúßõáõæäó ÎõÈúÒóåõãú ÈöÝóÒóÚò¡ æóíóÔúÑóÈõæäó ãóÇÁóåõãú ÈöÇÑúÊöÚóÇÏò¡ áÃóäøó ÇáÃóÑúÖó ÊõÞúÝöÑõ ãöäú ÞóÇØöäöíåóÇ ãöäú ÌóÑøóÇÁö Ùõáúãö ÇáúãõÞöíãöíäó ÝöíåóÇ. 20æóíõÕöíÈõ ÇáúãõÏõäó ÇáÂåöáóÉó ÇáúÎóÑóÇÈõ. æóÊõæúÍöÔõ ÇáÃóÑúÖõ¡ ÝóÊõÏúÑößõæäó Ãóäøöí ÃóäóÇ ÇáÑøóÈøõ</w:t>
      </w:r>
      <w:r>
        <w:rPr>
          <w:rtl w:val="true"/>
        </w:rPr>
        <w:t>».</w:t>
      </w:r>
    </w:p>
    <w:p>
      <w:pPr>
        <w:pStyle w:val="Normal"/>
        <w:rPr/>
      </w:pPr>
      <w:r>
        <w:rPr/>
        <w:t>21Ëõãøó ÃóæúÍóì Åöáóíøó ÇáÑøóÈøõ ÈößóáöãóÊöåö ÞóÇÆöáÇð: 22«íóÇÇÈúäó ÂÏóãó¡ ãóÇ åóÐóÇ ÇáúãóËóáõ ÇáÔøóÇÆöÚõ Ýöí ÃóÑúÖö ÅöÓúÑóÇÆöíáó ÇáúÞóÇÆöáõ: ÞóÏú ØóÇáóÊö ÇáÃóíøóÇãõ æóßóÐöÈóÊú ßõáøõ ÑõÄúíóÇ¿. 23áöÐóáößó Þõáú áóåõãú: åóÐóÇ ãóÇ íõÚúáöäõåõ ÇáÓøóíøöÏõ ÇáÑøóÈøõ: åóÇ ÃóäóÇ ÞóÏú ÃóÈúØóáúÊõ åóÐóÇ ÇáúãóËóáó ÝóáÇó íóÚõæÏõæäó íõÑóÏøöÏõæäóåõ Ýöí ÅöÓúÑóÇÆöíáó¡ Èóáú Þõáú áóåõãú: ÞóÏú ÃóÒöÝóÊö ÇáÃóíøóÇãõ æóÍóÇäó ÊóÍúÞöíÞõ ßóáÇóãö ßõáøö ÑõÄúíóÇ¡ 24ÅöÐú áóäú Êóßõæäó ÈóÚúÏõ ÑõÄúíóÇ ÈóÇØöáóÉñ æóáÇó ÚöÑóÇÝóÉñ ãõÊóãóáøöÞóÉñ Ýöí æóÓóØö ÔóÚúÈö ÅöÓúÑóÇÆöíáó. 25áÃóäøöí ÃóäóÇ ÇáÑøóÈøõ ÃóÊóßóáøóãõ¡ æóÇáúßóáöãóÉõ ÇáøóÊöí ÃóÞúÖöí ÈöåóÇ ÊóÊöãøõ¡ ãöäú ÛóíúÑö ãõãóÇØóáóÉò¡ Èóáú åóÇ ÃóäóÇ ÃóäúØöÞõ ÈöÞóÖóÇÆöí Ýöí ÃóíøóÇãößõãú ÃóíøõåóÇ ÇáÔøóÚúÈõ ÇáúãõÊóãóÑøöÏõ æóÃõäóÝøöÐõåõ Ýöí Íöíäöåö¡ íóÞõæáõ ÇáÓøóíøöÏõ ÇáÑøóÈøõ</w:t>
      </w:r>
      <w:r>
        <w:rPr>
          <w:rtl w:val="true"/>
        </w:rPr>
        <w:t>».</w:t>
      </w:r>
    </w:p>
    <w:p>
      <w:pPr>
        <w:pStyle w:val="Normal"/>
        <w:rPr/>
      </w:pPr>
      <w:r>
        <w:rPr/>
        <w:t>26Ëõãøó ÃóæúÍóì Åöáóíøó ÇáÑøóÈøõ ÈößóáöãóÊöåö ÞóÇÆöáÇð: 27«íóÇÇÈúäó ÂÏóãó¡ åóÇ ÔóÚúÈõ ÅöÓúÑóÇÆöíáó íóÞõæáõæäó: Åöäøó ÇáÑøõÄúíóÇ ÇáøóÊöí ÊóÑóÇåóÇ áÇó ÊóÊöãøõ ÅöáÇó ÈóÚúÏó ÃóíøóÇãò ßóËöíÑóÉò¡ æóäõÈõæÁóÊóßó áÇó ÊóÊóÍóÞøóÞõ ÅöáÇó Ýöí ÃóÒúãöäóÉò ÈóÚöíÏóÉò 28áöÐóáößó Þõáú áóåõãú: åóÐóÇ ãóÇ íõÚúáöäõåõ ÇáÓøóíøöÏõ ÇáÑøóÈøõ: áóäú íóÊóÃóÎøóÑó ÈóÚúÏõ ÊóäúÝöíÐõ ßóáöãóÉò ãöäú ßóáÇóãöí ÇáøóÐöí ÞóÖóíúÊõ Èöåö¡ Ýóßõáøõ ßóáöãóÉò äóØóÞúÊõ ÈöåóÇ áÇóÈõÏøó Ãóäú ÊóÊöãøó¡ íóÞõæáõ ÇáÓøóíøöÏõ ÇáÑøóÈøõ</w:t>
      </w:r>
      <w:r>
        <w:rPr>
          <w:rtl w:val="true"/>
        </w:rPr>
        <w:t>».</w:t>
      </w:r>
    </w:p>
    <w:p>
      <w:pPr>
        <w:pStyle w:val="Normal"/>
        <w:rPr/>
      </w:pPr>
      <w:r>
        <w:rPr>
          <w:rtl w:val="true"/>
        </w:rPr>
      </w:r>
    </w:p>
    <w:p>
      <w:pPr>
        <w:pStyle w:val="TITLE"/>
        <w:rPr/>
      </w:pPr>
      <w:r>
        <w:rPr/>
        <w:t>äÈæÁÉ ÖÏ ÇáÃäÈíÇÁ ÇáßÐÈÉ</w:t>
      </w:r>
    </w:p>
    <w:p>
      <w:pPr>
        <w:pStyle w:val="TITLE"/>
        <w:rPr/>
      </w:pPr>
      <w:r>
        <w:rPr/>
        <w:t>13</w:t>
      </w:r>
    </w:p>
    <w:p>
      <w:pPr>
        <w:pStyle w:val="Normal"/>
        <w:rPr/>
      </w:pPr>
      <w:r>
        <w:rPr/>
        <w:t>æóÃóæúÍóì Åöáóíøó ÇáÑøóÈøõ ÈößóáöãóÊöåö ÞóÇÆöáÇð: 2«íóÇÇÈúäó ÂÏóãó¡ ÊóäóÈøóÃú Úóáóì ÃóäúÈöíóÇÁö ÅöÓúÑóÇÆöíáó ÇáúßóÐóÈóÉö ÇáúãõÊóäóÈøöÆöíäó ãöäú ÚöäúÏö ÃóäúÝõÓöåöãú æóÞõáú áóåõãú: ÇÓúãóÚõæÇ ßóáöãóÉó ÇáÑøóÈøö. 3æóíúáñ áöáÃóäúÈöíóÇÁö ÇáúÍóãúÞóì ÇáÖøóÇáøöíäó æóÑóÇÁó ÃóÑúæóÇÍöåöãú ãöäú ÛóíúÑö Ãóäú íóÑóæúÇ ÔóíúÆÇð. 4ÃóäúÈöíóÇÄõßó íóÇÅöÓúÑóÇÆöíáõ åõãú ßóÇáËøóÚóÇáöÈö Ýöí ÇáúÎóÑóÇÆöÈö. 5áóãú ÊóÈúÑõÒõæÇ Åöáóì ÇáËøõÛúÑóÇÊö¡ æóáóãú ÊõÔóíøöÏõæÇ ÌöÏóÇÑÇð Íóæúáó ÈóíúÊö ÅöÓúÑóÇÆöíáó áöÊóÕúãõÏõæÇ Ýöí ÇáúÞöÊóÇáö Ýöí íóæúãö ÇáÑøóÈøö¡ 6ÅöäøóãóÇ ÑõÄúíóÇåõãú ÈóÇØöáóÉñ¡ æóÚöÑóÇÝóÊõåõãú ßóÇÐöÈóÉñ. íóÞõæáõæäó: íóÞõæáõ ÇáÑøóÈøõ¡ æóÇáÑøóÈøõ áóãú íõÑúÓöáúåõãú¡ æóãóÚó Ðóáößó íóØúãóÚõæäó Ýöí ÊóÍúÞöíÞö ßóáöãóÊöåöãú. 7Ãóáóãú ÊóÑóæúÇ ÑõÄúíóÇ ÈóÇØöáóÉð¡ æóÊóäúØöÞõæÇ ÈöÚöÑóÇÝóÉò ßóÇÐöÈóÉò ÞóÇÆöáöíäó: íóÞõæáõ ÇáÑøóÈøõ¡ æóÃóäóÇ áóãú ÃóÊóßóáøóãú¿ 8áöÐóáößó íõÚúáöäõ ÇáÑøóÈøõ: áÃóäøóßõãú ÊóßóáøóãúÊõãú ÈóÇØöáÇð æóÇÏøóÚóíúÊõãú ÑõÄúíóÇ ßóÇÐöÈóÉð¡ ÝóåóÇ ÃóäóÇ ÃóäúÞóáöÈõ Úóáóíúßõãú íóÞõæáõ ÇáÓøóíøöÏõ ÇáÑøóÈøõ. 9ÝóÊóßõæäõ íóÏöí Úóáóì ÇáÃóäúÈöíóÇÁö Ðóæöí ÇáÑøõÄúíóÇ ÇáúÈóÇØöáóÉö æóÇáúÚöÑóÇÝóÉö ÇáúßóÇÐöÈóÉö¡ ÝóáÇó íóßõæäõ áóåõãú ãóÞóÇãñ Ýöí ÌóãóÇÚóÉö ÔóÚúÈöí¡ æóáÇó ÊõÏóæøóäõ ÃóÓúãóÇÄõåõãú Ýöí ßöÊóÇÈö ÈóíúÊö ÅöÓúÑóÇÆöíáó¡ æóáÇó íóÏúÎõáõæäó ÃóÑúÖó ÅöÓúÑóÇÆöíáó¡ ÝóÊõÏúÑößõæäó Ãóäøöí ÃóäóÇ ÇáÓøóíøöÏõ ÇáÑøóÈøõ. 10áÃóäøóåõãú ÍóÞøÇð ÃóÖóáøõæÇ ÔóÚúÈöí ÞóÇÆöáöíäó: Óóíóßõæäõ áóßõãú ÓóáÇóãñ ãóÚó Ãóäøóåõ áóíúÓó åõäóÇßó ÓóáÇóãñ¡ ÝóßóÇäó ÔóÚúÈöí íóÈúäöí ÍóÇÆöØÇð æóåõãú íóØúáõæäóåõ ÈöãóÇÁö ÇáßöáúÓö. 11Þõáú áöáØøóÇáöíäó ÈöãóÇÁö ÇáßöáúÓö: Åöäøó ÇáúÍóÇÆöØó íóÊóÏóÇÚóì¡ ÅöÐú íóäúåóãöÑõ ãóØóÑñ ÌóÇÑöÝñ. æóÃóäúÊõäøó íóÇÍöÌóÇÑóÉó ÇáúÈóÑó Ïö ÊóÓóÇÞóØúäó¡ æóáúÊóÚúÕöÝú Èöåö ÑöíÍñ ÌóÇÆöÍóÉñ. 12ÝóáÇó íóáúÈóËõ ÇáÓøõæÑõ Ãóäú íóäúåóÇÑó ÃóÝóáÇó ÊóÓúÃóáõæäó ÂäóÆöÐò: Ãóíúäó ÇáØøöíäõ ÇáøóÐöí ØóíøóäúÊõãú Èöåö¿ 13áöÐóáößó¡ åóÐóÇ ãóÇ íõÚúáöäõåõ ÇáÓøóíøöÏõ ÇáÑøóÈøõ: åóÇ ÃóäóÇ ÃóÌúÚóáõ ÑöíÍÇð ÚóÇÊöíóÉð ÊóÎúÊóÑöÞõ ÇáÓøõæÑó ÈöÝöÚúáö ÍóäóÞöí¡ æóãóØóÑÇð ÌóÇÑöÝÇð íóäúåóãöÑõ Ýöí ÎöÖóãøö ÛóÖóÈöí¡ æóÍöÌóÇÑóÉó ÈóÑóÏò ÊóÊóÓóÇÞóØõ Ýöí ÃóËúäóÇÁö ÓóÎóØöí áößóíú Êõåúáößó¡ 14ÝóÃóåúÏöãõ ÇáÓøõæÑó ÇáøóÐöí ØóáóíúÊõãõæåõ ÈöãóÇÁö ÇáúßöáúÓö æóÃõÓóæøöíåö ÈöÇáÃóÑúÖö ÝóíóÊóÚóÑøóì ÃóÓóÇÓõåõ æóÊóÊóÏóÇÚóì ÇáúãóÏöíäóÉõ æóÊóÝúäóæúäó ÌóãöíÚÇð Ýöí æóÓóØöåóÇ ÝóÊõÏúÑößõæäó Ãóäøöí ÃóäóÇ ÇáÑøóÈøõ. 15ÝóÃóäúÝõËõ ÛóÖóÈöí ÈöÇáÓøõæÑö æóÈöãóäú íóØúáõæäóåõ ÈöãóÇÁö ÇáßöáúÓö æóÃóÞõæáõ áóßõãú: ÞóÏú ÊóáÇóÔóì ÇáÓøõæÑõ æóÇáøóÐöíäó íóØúáõæäóåõ. 16ÇáøóÐöíäó åõãú ÃóäúÈöíóÇÁõ ÅöÓúÑóÇÆöíáó ÇáÃóÏúÚöíóÇÁõ¡ ÇáúãõÊóäóÈøöÆõæäó áÅöÓúÑóÇÆöíáó¡ ÇáøóÐöíäó íóÑóæúäó áóåóÇ ÑõÄóì ÓóáÇóãò¡ ãóÚó Ãóäøóåõ áÇó ÓóáÇóãó åõäóÇßó¡ íóÞõæáõ ÇáÓøóíøöÏõ ÇáÑøóÈøõ</w:t>
      </w:r>
      <w:r>
        <w:rPr>
          <w:rtl w:val="true"/>
        </w:rPr>
        <w:t>.</w:t>
      </w:r>
    </w:p>
    <w:p>
      <w:pPr>
        <w:pStyle w:val="Normal"/>
        <w:rPr/>
      </w:pPr>
      <w:r>
        <w:rPr>
          <w:rtl w:val="true"/>
        </w:rPr>
      </w:r>
    </w:p>
    <w:p>
      <w:pPr>
        <w:pStyle w:val="TITLE"/>
        <w:rPr/>
      </w:pPr>
      <w:r>
        <w:rPr/>
        <w:t>äÈæÁÉ ÖÏ ÇáäÈíÇÊ ÇáßÇÐÈÇÊ</w:t>
      </w:r>
    </w:p>
    <w:p>
      <w:pPr>
        <w:pStyle w:val="Normal"/>
        <w:rPr/>
      </w:pPr>
      <w:r>
        <w:rPr/>
        <w:t>17ÃóãøóÇ ÃóäúÊó íóÇÇÈúäó ÂÏóãó¡ ÝóÇáúÊóÝöÊú äóÍúæó ÈóäóÇÊö ÔóÚúÈößó ÇáúãõÊóäóÈøöÆóÇÊö ãöäú ÚöäúÏö ÃóäúÝõÓöåöäøó æóÊóäóÈøóÃú Úóáóíúåöäøó¡ 18æóÞõáú åóÐóÇ ãóÇ íõÚúáöäõåõ ÇáÓøóíøöÏõ ÇáÑøóÈøõ: æóíúáñ áöáúÎóÇÆöØóÇÊö ÇáúÚóÕóÇÆöÈó ÇáÓøöÍúÑöíøóÉó áößõáøö ãóÚóÇÕöãö ÇáÃóíúÏöí æóÇáÃóäúÞóÇÈó áöÑóÃúÓö ßõáøö ÞóÇãóÉò áÇöÕúØöíóÇÏö ÇáäøõÝõæÓö. ÃóäúÊõäøó ÊóÕúØóÏúäó äõÝõæÓó ÔóÚúÈöí æóÊóÓúÊóÍúíöíäó äõÝõæÓóßõäøó 19ÝóÊõÏóäøöÓúäóäöí ÚöäúÏó ÔóÚúÈöí áöÞóÇÁó ÍóÝúäóÉö ÔóÚöíÑò æóÝõÊóÇÊö ÎõÈúÒò ÍóÊøóì ÊõãöÊúäó äõÝõæÓÇð ãóÇ ßóÇäó íóÌöÈõ Ãóäú ÊóãõæÊó¡ æóáößóíú ÊóÓúÊóÍúíöíäó äõÝõæÓÇð ÃõÎúÑóì áóãú íóßõäú áóåóÇ Ãóäú ÊóÍúíóÇ ãöäú ÌóÑøóÇÁö ßóÐöÈößõäøó Úóáóì ÔóÚúÈöí ÇáÓøóÇãöÚö áöáúßóÐöÈö. 20áöÐóáößó¡ åóÐóÇ ãóÇ íõÚúáöäõåõ ÇáÓøóíøöÏõ ÇáÑøóÈøõ: ÃóäóÇ ÖöÏøõ ÚóÕóÇÆöÈößõäøó ÇáÓøöÍúÑöíøóÉö ÇáøóÊöí ÊóÕúØóÏúäó ÈöåóÇ ÇáäøõÝõæÓó ßóÝöÑóÇÎö ÇáØøóíúÑö ÓóÃõãóÒøöÞõåóÇ Úóäú ÃóÐúÑõÚößõäøó¡ æóÃõÍóÑøöÑõ ÇáäøõÝõæÓó ÇáøóÊöí ÇÕúØóÏúÊõãõæåóÇ ÝóÊóØöíÑõ. 21æóÃõãóÒøöÞõ ÃóäúÞóÇÈóßõäøó æóÃõäúÞöÐõ ÔóÚúÈöí ãöäú ÃóíúÏöíßõäøó¡ ÝóáÇó íóÙóáøõæäó ÈóÚúÏõ Ýöí ÞóÈúÖóÊößõäøó ÝóÑöíÓóÉð¡ ÝóÊõÏúÑößúäó Ãóäøöí ÃóäóÇ ÇáÑøóÈøõ. 22áÃóäøóßõäøó ÃóÍúÒóäúÊõäøó ÞóáúÈó ÇáÕøöÏøöíÞö ÈóÃóßóÇÐöíÈößõäøó¡ ãóÚó Ãóäøóäöí áóãú ÃõÍúÒöäúåõ¡ æóÔóÏøóÏúÊõäøó ÚóÒóÇÆöãó ÇáÔøöÑøöíÑö áöÆóáÇøó íóÑúÌöÚó Úóäú ØóÑöíÞöåö ÇáÃóËöíãóÉö ÝóíóÍúíóÇ. 23áöÐóáößó áóäú ÊóÚõÏúäó ÊóÑóíúäó ÑõðÄì ÈóÇØöáóÉð¡ æóáÇó ÊõãóÇÑöÓúäó ÇáúÚöÑóÇÝóÉó ÈóÚúÏõ¡ æóÃõäúÞöÐõ ÔóÚúÈöí ãöäú ÃóíúÏöíßõäøó ÝóÊõÏúÑößúäó Ãóäøöí ÃóäóÇ ÇáÑøóÈøõ</w:t>
      </w:r>
      <w:r>
        <w:rPr>
          <w:rtl w:val="true"/>
        </w:rPr>
        <w:t>».</w:t>
      </w:r>
    </w:p>
    <w:p>
      <w:pPr>
        <w:pStyle w:val="Normal"/>
        <w:rPr/>
      </w:pPr>
      <w:r>
        <w:rPr>
          <w:rtl w:val="true"/>
        </w:rPr>
      </w:r>
    </w:p>
    <w:p>
      <w:pPr>
        <w:pStyle w:val="TITLE"/>
        <w:rPr/>
      </w:pPr>
      <w:r>
        <w:rPr/>
        <w:t>ÇáÏÚæÉ ááßÝ Úä ÚÈÇÏÉ ÇáÃÕäÇã</w:t>
      </w:r>
    </w:p>
    <w:p>
      <w:pPr>
        <w:pStyle w:val="TITLE"/>
        <w:rPr/>
      </w:pPr>
      <w:r>
        <w:rPr/>
        <w:t>14</w:t>
      </w:r>
    </w:p>
    <w:p>
      <w:pPr>
        <w:pStyle w:val="Normal"/>
        <w:rPr/>
      </w:pPr>
      <w:r>
        <w:rPr/>
        <w:t>æóÍóÖóÑó Åöáóíøó ÈóÚúÖõ ÔõíõæÎö ÅöÓúÑóÇÆöíáó æóÌóáóÓõæÇ ÃóãóÇãöí¡ 2ÝóÃóæúÍóì Åöáóíøó ÇáÑøóÈøõ ÈößóáöãóÊöåö ÞóÇÆöáÇð: 3íóÇÇÈúäó ÂÏóãó¡ Åöäøó åóÄõáÇóÁö ÇáÑøöÌóÇáó ÞóÏú äóÕóÈõæÇ ÃóÕúäóÇãóåõãú Ýöí ÞõáõæÈöåöãú¡ æóÃóÞóÇãõæÇ ãóÚúËóÑóÉó ÅöËúãöåöãú ÊöáúÞóÇÁó æõÌõæåöåöãú¡ ÃóÝóÃõÌöíÈõ Úóäú ÓõÄóÇáöåöãú¿ 4áöÐóáößó Þõáú áóåõãú: åóÐóÇ ãóÇ íõÚúáöäõåõ ÇáÓøóíøöÏõ ÇáÑøóÈøõ: ßõáøõ ÑóÌõáò ãöäú ÔóÚúÈö ÅöÓúÑóÇÆöíáó äóÕóÈó ÃóÕúäóÇãóåõ Ýöí ÞóáúÈöåö æóÃóÞóÇãó ãóÚúËóÑóÉó ÅöËúãöåö ÊöáúÞóÇÁó æóÌúåöåö¡ Ëõãøó ÃóÞúÈóáó Åöáóì ÇáäøóÈöíøö¡ ÝóÅöäøöí ÃóäóÇ ÇáÑøóÈøõ ÃõÌöíÈõ Ðóáößó ÇáúæóÇÝöÏó Úóáóì ßóËúÑóÉö ÃóÕúäóÇãöåö¡ 5áößóíú ÃóÓúÊóÃúÓöÑó ÞõáõæÈó ÔóÚúÈö ÅöÓúÑóÇÆöíáó ËóÇäöíóÉð¡ áÃóäøóåõãõ ÇÑúÊóÏøõæÇ Úóäøöí ÈöÇáúÛöæóÇíóÉö æóÑóÇÁó ÃóÕúäóÇãöåöãú. 6áöÐóáößó Þõáú áöÔóÚúÈö ÅöÓúÑóÇÆöíáó¡ åóÐóÇ ãóÇ íõÚúáöäõåõ ÇáÓøóíøöÏõ ÇáÑøóÈøõ: ÊõæÈõæÇ æóÇÑúÌöÚõæÇ Úóäú ÃóÕúäóÇãößõãú æóÇÕúÑöÝõæÇ æõÌõæåóßõãú Úóäú ßõáøö ÑóÌóÇÓóÊößõãú. 7áÃóäøó ßõáøó ÑóÌõáò ãöäú ÔóÚúÈö ÅöÓúÑóÇÆöíáó æóãöäó ÇáúÛõÑóÈóÇÁö ÇáÏøõÎóáÇóÁö ÇáúÞóÇØöäöíäó Ýöí ÅöÓúÑóÇÆöíáó¡ ÅöÐóÇ ÇÑúÊóÏøó Úóäøöí æóäóÕóÈó ÃóÕúäóÇãóåõ Ýöí ÞóáúÈöåö æóÃóÞóÇãó ãóÚúËóÑóÉó ÅöËúãöåö ÊöáúÞóÇÁó æóÌúåöåö¡ Ëõãøó ÍóÖóÑó Åöáóì ÇáäøóÈöíøö áöíóÓúÃóáóåõ Úóäøöí¡ ÝóÅöäøöí ÃóäóÇ ÇáÑøóÈøõ ÃõÌöíÈõåõ ÈöÐóÇÊöí. 8æóÃóäúÞóáöÈõ Úóáóì Ðóáößó ÇáÅöäúÓóÇäö æóÃóÌúÚóáõåõ ÚöÈúÑóÉð æóãóËóáÇð¡ æóÃóÓúÊóÃúÕöáõåõ ãöäú Èóíúäö ÔóÚúÈöí¡ ÝóÊõÏúÑößõæäó Ãóäøöí ÃóäóÇ ÇáÑøóÈøõ. 9ÝóÅöÐóÇ Öóáøó ÇáäøóÈöíøõ æóäóØóÞó ÈöäõÈõæÁóÉò ÈóÇØöáóÉò¡ ÝóÅöäøöí ÃóäóÇ ÇáÑøóÈøõ ÞóÏú ÃóÛúæóíúÊõ Ðóáößó ÇáäøóÈöíøó¡ áÃóäøóåõ ÊóÕóÑøóÝó ãöäú äóÝúÓöåö. ÝóÃõÚóÇÞöÈõåõ æóÃõÈöíÏõåõ ãöäú Èóíúäö ÔóÚúÈöí ÅöÓúÑóÇÆöíáó. 10æóíóäóÇáõæäó ÚöÞóÇÈó ÅöËúãöåöãú¡ æóíóßõæäõ ÐóäúÈõ ÇáäøóÈöíøö ãõãóÇËöáÇð áöÐóäúÈö ÇáÓøóÇÆöáö. 11áößóíú áÇó íóÖöáøó Úóäøöí ÔóÚúÈõ ÅöÓúÑóÇÆöíáó ãöäú ÈóÚúÏõ¡ æóíóÊóäóÌøóÓõæÇ ÈöÂËóÇãöåöãú¡ æóÅöäøóãóÇ íóßõæäõæäó áöí ÔóÚúÈÇð æóÃóäóÇ Ãóßõæäõ áóåõãú ÅöáóåÇð¡ íóÞõæáõ ÇáÓøóíøöÏõ ÇáÑøóÈøõ</w:t>
      </w:r>
      <w:r>
        <w:rPr>
          <w:rtl w:val="true"/>
        </w:rPr>
        <w:t>».</w:t>
      </w:r>
    </w:p>
    <w:p>
      <w:pPr>
        <w:pStyle w:val="Normal"/>
        <w:rPr/>
      </w:pPr>
      <w:r>
        <w:rPr>
          <w:rtl w:val="true"/>
        </w:rPr>
      </w:r>
    </w:p>
    <w:p>
      <w:pPr>
        <w:pStyle w:val="TITLE"/>
        <w:rPr/>
      </w:pPr>
      <w:r>
        <w:rPr/>
        <w:t>ÇáÏíäæäÉ ÃãÑ ãÍÊæã</w:t>
      </w:r>
    </w:p>
    <w:p>
      <w:pPr>
        <w:pStyle w:val="Normal"/>
        <w:rPr/>
      </w:pPr>
      <w:r>
        <w:rPr/>
        <w:t>12Ëõãøó ÃóæúÍóì Åöáóíøó ÇáÑøóÈøõ ÈößóáöãóÊöåö ÞóÇÆöáÇð: 13«íóÇÇÈúäó ÂÏóãó¡ ÅöÐóÇ ÃóÎúØóÃóÊú Åöáóíøó ÃóÑúÖñ æóÎóÇäóÊú ÚóåúÏöí¡ ÃõÚóÇÞöÈõåóÇ æóÃõÚúæöÒõåóÇ ãóÄõæäóÉó ÇáúÎõÈúÒö æóÃõÔöíÚõ ÝöíåóÇ ÇáúÌõæÚó¡ æóÃõÝúäöí ãöäúåóÇ ÇáäøóÇÓó æóÇáúÈóåóÇÆöãó¡ 14æóÍóÊøóì áóæú ßóÇäó ÝöíåóÇ åóÄõáÇóÁö ÇáÑøöÌóÇáõ ÇáËøóáÇóËóÉõ: äõæÍñ æóÏóÇäöíÂáõ æóÃóíøõæÈõ¡ ÝóÅöäøóåõãú íóÎúáõÕõæäó æóÍúÏóåõãú ÝóÞóØú ÈöÈöÑøöåöãú. 15æóÅöäú ÃóØúáóÞúÊõ Ýöí Êöáúßó ÇáÃóÑúÖö æõÍõæÔÇð ÖóÇÑöíóÉð ÝóÃóÞúÝóÑúÊõåóÇ¡ æóÃóÕúÈóÍóÊú ÃóØúáÇóáÇð áÇó íóÌúÊóÇÒõ ÝöíåóÇ ÚóÇÈöÑñ ÎóæúÝÇð ãöäó ÇáúæõÍõæÔö¡ 16æóßóÇäó íõÞöíãõ ÝöíåóÇ åóÄõáÇóÁö ÇáËøóáÇóËóÉõ ÇáÑøöÌóÇáõ¡ ÝóÍóíøñ ÃóäóÇ íóÞõæáõ ÇáÓøóíøöÏõ ÇáÑøóÈøõ¡ Åöäøóåõãú áÇó íóÞúÏöÑõæäó Úóáóì ÅöäúÞóÇÐö ÃóÈúäóÇÁó áóåóÇ æóÈóäóÇÊò. ÅöäøóãóÇ åõãú æóÍúÏóåõãú íóÎúáõÕõæäó¡ æóÊóÕöíÑõ ÇáÃóÑúÖõ ãõæúÍöÔóÉð. 17æóÅöÐóÇ ÌóáóÈúÊõ ÓóíúÝÇð Úóáóì Êöáúßó ÇáÃóÑúÖö æóÞõáúÊõ: íóÇÓóíúÝõ ÇÚúÈõÑú Ýöí ÇáÃóÑúÖö æóÇÝúäöåóÇ æóÃóÈóÏúÊõ ãöäúåóÇ ÇáäøóÇÓó æóÇáúÈóåóÇÆöãó¡ 18æóßóÇäó íõÞöíãõ ÝöíåóÇ åóÄõáÇóÁö ÇáËøóáÇóËóÉõ ÇáÑøöÌóÇáõ¡ ÝóÍóíøñ ÃóäóÇ íóÞõæáõ ÇáÑøóÈøõ¡ Åöäøóåõãú áÇó íóÞúÏöÑõæäó Úóáóì ÅöäúÞóÇÐö ÃóÈúäóÇÁó áóåóÇ æóÈóäóÇÊò¡ ÅöäøóãóÇ åõãú æóÍúÏóåõãú íóÎúáõÕõæäó. 19ÅöÐóÇ ÃóÝúÔóíúÊõ æóÈóÃð Ýöí Êöáúßó ÇáÃóÑúÖö¡ æóÓóßóÈúÊõ ÚóáóíúåóÇ ÛóÖóÈöí ÈöÓóÝúßö ÇáÏøóãö áÃõÝúäöíó ãöäúåóÇ ÇáäøóÇÓó æóÇáúÈóåóÇÆöãó¡ 20æóßóÇäó íõÞöíãõ ÝöíåóÇ åóÄõáÇóÁö ÇáËøóáÇóËóÉõ ÇáÑøöÌóÇáõ¡ ÝóÍóíøñ ÃóäóÇ íóÞõæáõ ÇáÑøóÈøõ Åöäøóåõãú áÇó íóÞúÏöÑõæäó Úóáóì ÅöäúÞóÇÐö ÇÈúäò áóåóÇ Ãóæö ÇÈúäóÉò¡ ÅöäøóãóÇ íóÎúáõÕõæäó æóÍúÏóåõãú ÝóÞóØú ÈöÈöÑøöåöãú</w:t>
      </w:r>
      <w:r>
        <w:rPr>
          <w:rtl w:val="true"/>
        </w:rPr>
        <w:t>.</w:t>
      </w:r>
    </w:p>
    <w:p>
      <w:pPr>
        <w:pStyle w:val="Normal"/>
        <w:rPr/>
      </w:pPr>
      <w:r>
        <w:rPr/>
        <w:t>21Ýóßóãú ÈöÇáÃóÍúÑóì íóÍúÏõËõ ÅöÐóÇ ÃóÑúÓóáúÊõ ÃóÍúßóÇãöí ÇáÃóÑúÈóÚóÉó ÇáÔøóÏöíÏóÉó: ÇáúÍóÑúÈó æóÇáúãóÌóÇÚóÉó æóÇáúæõÍõæÔó ÇáÖøóÇÑöíóÉó æóÇáúæóÈóÇÁó Úóáóì ÃõæÑõÔóáöíãó áÃõÈöíÏó ãöäúåóÇ ÇáäøóÇÓó æóÇáúÈóåóÇÆöãó. 22æóáóßöäú ÓóÊóÈúÞóì ÝöíåóÇ ÈóÞöíøóÉñ äóÇÌöíóÉñ ãöäú ÃóÈúäóÇÁó æóÈóäóÇÊò¡ íóÎúÑõÌõæäó ãöäúåóÇ¡ ÝóíõÞúÈöáõæäó Åöáóíúßõãú ÝóÊóÔúåóÏõæäó ÍõÓúäó Óõáõæßöåöãú æóÊóÕóÑøõÝóÇÊöåöãú ÝóÊóÊóÚóÒøóæúäó Úóäö ÇáúãóÕóÇÆöÈö ÇáøóÊöí ÃóæúÞóÚúÊõåóÇ ÈöÃõæÑõÔóáöíãó æóÚóäú ÌóãöíÚö ãóÇ ÇÈúÊóáóíúÊõåóÇ Èöåö. 23ÚöäúÏóÆöÐò íõÚóÒøõæäóßõãú Íöíäó ÊóÔúåóÏõæäó ÍõÓúäó Óõáõæßöåöãú æóÊóÕóÑøõÝóÇÊöåöãú¡ ÝóÊõÏúÑößõæäó Ãóäøó ßõáøó ãóÇ ÕóäóÚúÊõåõ ÝöíåóÇ áóãú íóßõäú ÚóÈóËÇð¡ íóÞõæáõ ÇáÓøóíøöÏõ ÇáÑøóÈøõ</w:t>
      </w:r>
      <w:r>
        <w:rPr>
          <w:rtl w:val="true"/>
        </w:rPr>
        <w:t>».</w:t>
      </w:r>
    </w:p>
    <w:p>
      <w:pPr>
        <w:pStyle w:val="Normal"/>
        <w:rPr/>
      </w:pPr>
      <w:r>
        <w:rPr>
          <w:rtl w:val="true"/>
        </w:rPr>
      </w:r>
    </w:p>
    <w:p>
      <w:pPr>
        <w:pStyle w:val="TITLE"/>
        <w:rPr/>
      </w:pPr>
      <w:r>
        <w:rPr/>
        <w:t>ãËá ÇáßÑãÉ</w:t>
      </w:r>
    </w:p>
    <w:p>
      <w:pPr>
        <w:pStyle w:val="TITLE"/>
        <w:rPr/>
      </w:pPr>
      <w:r>
        <w:rPr/>
        <w:t>15</w:t>
      </w:r>
    </w:p>
    <w:p>
      <w:pPr>
        <w:pStyle w:val="Normal"/>
        <w:rPr/>
      </w:pPr>
      <w:r>
        <w:rPr/>
        <w:t>æóÃóæúÍóì Åöáóíøó ÇáÑøóÈøõ ÈößóáöãóÊöåö ÞóÇÆöáÇð: 2«íóÇÇÈúäó ÂÏóãó¡ ÈöãóÇÐóÇ íóÝúÖõáõ ÚõæÏõ ÇáúßóÑúãö Úóáóì ßõáøö ÚõæÏò ÂÎóÑó Ãóæú Úóáóì ÛõÕúäò ãöäú ÃóÛúÕóÇäö ÔóÌóÑö ÇáúÛóÇÈóÉö¿ 3ÃóíõÄúÎóÐõ ãöäúåõ ÞóÖöíÈñ áöíõÕúäóÚó ãöäúåõ ÔóíúÁñ ãóÇ¿ Ãóæú íóÎúÊóÇÑõæäó ãöäúåõ æóÊóÏÇð íõÚóáøóÞõ Úóáóíúåö ÅöäóÇÁñ¿ 4ÅöäøóãóÇ íõØúÑóÍõ æóÞõæÏÇð áöáäøóÇÑö ÝóÊóáúÊóåöãõ ÇáäøóÇÑõ ØóÑóÝóíúåö æóÊóÌúÚóáõ æóÓóØóåõ ÝóÍúãÇð¡ ÃóíóÕúáõÍõ ÈóÚúÏõ áöÔóíúÁò¿ 5ÝóÅöäú ßóÇäó æóåõæó Óóáöíãñ áóãú íóÕúáõÍú áöÚóãóáò ãóÇ¡ Ýóßóãú ÈöÇáÃóÍúÑóì ÈóÚúÏó Ãóäö ÇáúÊóåóãóÊúåõ ÇáäøöíÑóÇäõ æóÇÍúÊóÑóÞó¿ ÃóíóÕúáõÍõ ÈóÚúÏõ áöÕõäúÚö ÔóíúÁò</w:t>
      </w:r>
      <w:r>
        <w:rPr>
          <w:rtl w:val="true"/>
        </w:rPr>
        <w:t>¿</w:t>
      </w:r>
    </w:p>
    <w:p>
      <w:pPr>
        <w:pStyle w:val="Normal"/>
        <w:rPr/>
      </w:pPr>
      <w:r>
        <w:rPr/>
        <w:t>6áöÐóáößó íóÞõæáõ ÇáÓøóíøöÏõ ÇáÑøóÈøõ¡ ßóãóÇ ÌóÚóáúÊõ ÚõæÏó ÇáúßóÑúãö ãöäú Èóíúäö ÃóÔúÌóÇÑö ÇáúÛóÇÈóÉö æóÞõæÏÇð áöáäøóÇÑö¡ åóßóÐóÇ ÃóÌúÚóáõ Ãóåúáó ÃõæÑõÔóáöíãó ÍóØóÈÇð áóåóÇ. 7æóÃóäúÞóáöÈõ Úóáóíúåöãú ÍóÊøóì ÅöÐóÇ ÎóÑóÌõæÇ ãöäú äóÇÑò ÊóáúÊóåöãõåõãú äóÇÑñ ÃõÎúÑóì¡ ÝóÊõÏúÑößõæäó Ãóäøöí ÃóäóÇ ÇáÑøóÈøõ Íöíäó ÃóäúÞóáöÈõ Úóáóíúßõãú. 8æóÃóÌúÚóáõ ÇáÃóÑúÖó ãõÞúÝöÑóÉð áÃóäøóåõãú ÎóÇäõæÇ ÚóåúÏöí íóÞõæáõ ÇáÓøóíøöÏõ ÇáÑøóÈøõ</w:t>
      </w:r>
      <w:r>
        <w:rPr>
          <w:rtl w:val="true"/>
        </w:rPr>
        <w:t>».</w:t>
      </w:r>
    </w:p>
    <w:p>
      <w:pPr>
        <w:pStyle w:val="Normal"/>
        <w:rPr/>
      </w:pPr>
      <w:r>
        <w:rPr>
          <w:rtl w:val="true"/>
        </w:rPr>
      </w:r>
    </w:p>
    <w:p>
      <w:pPr>
        <w:pStyle w:val="TITLE"/>
        <w:rPr/>
      </w:pPr>
      <w:r>
        <w:rPr/>
        <w:t>Ãåá ÃæÑÔáíã¡ ØÝá íÊíã</w:t>
      </w:r>
    </w:p>
    <w:p>
      <w:pPr>
        <w:pStyle w:val="TITLE"/>
        <w:rPr/>
      </w:pPr>
      <w:r>
        <w:rPr/>
        <w:t>16</w:t>
      </w:r>
    </w:p>
    <w:p>
      <w:pPr>
        <w:pStyle w:val="Normal"/>
        <w:rPr/>
      </w:pPr>
      <w:r>
        <w:rPr/>
        <w:t>æóÃóæúÍóì Åöáóíøó ÇáÑøóÈøõ ÈößóáöãóÊöåö ÞóÇÆöáÇð: 2«íóÇÇÈúäó ÂÏóãó¡ ÃóØúáöÚú Ãóåúáó ÃõæÑõÔóáöíãó Úóáóì ÃóÑúÌóÇÓöåöãú. 3æóÞõáú åóÐóÇ ãóÇ íõÚúáöäõåõ ÇáÓøóíøöÏõ ÇáÑøóÈøõ áÃõæÑõÔóáöíãó: ÃóÕúáõßö æóãóæúáöÏõßö ãöäú ÃóÑúÖö ÇáúßóäúÚóÇäöíøöíäó. ÃóÈõæßö ÃóãõæÑöíøñ æóÃõãøõßö ÍöËøöíøóÉñ. 4Ýöí íóæúãö ãóæúáöÏößö áóãú íõÞúØóÚú ÍóÈúáõ ÓõÑøóÊößö æóáóãú ÊõäóÙøóÝöí ÈöãóÇÁò æóáóãú ÊõÏúáóßöí ÈöãöáúÍò¡ æóáóãú ÊõÞóãøóØöí. (ÅöÔóÇÑóÉð Åöáóì Ãóäøó ÃóÍóÏÇð áóãú íóßúÊóÑöËú áóåóÇ). 5áóãú ÊóÑúÃóÝú Èößö Úóíúäñ Ãóæú ÊóÚúØöÝú Úóáóíúßö áöÊóÕúäóÚó áóßö ÔóíúÆÇð ãöäú åóÐóÇ. Èóáú äõÈöÐúÊö Ýöí ÇáÕøóÍúÑóÇÁö ÇÍúÊöÞóÇÑÇð áóßö íóæúãó ãóæúáöÏößö</w:t>
      </w:r>
      <w:r>
        <w:rPr>
          <w:rtl w:val="true"/>
        </w:rPr>
        <w:t>.</w:t>
      </w:r>
    </w:p>
    <w:p>
      <w:pPr>
        <w:pStyle w:val="Normal"/>
        <w:rPr/>
      </w:pPr>
      <w:r>
        <w:rPr/>
        <w:t>6æóÍöíäó ãóÑóÑúÊõ Èößö æóÔóåöÏúÊõßö ãóÇÒöáúÊö ãõáóØøóÎóÉð ÈöÏöãóÇÆößö ÞõáúÊõ áóßö: ÚöíÔöí ÈöÏóãößö. äóÚóãú ÚöíÔöí ÈöÏóãößö. 7æóßóËøóÑúÊõßö ßóäóÈúÊö ÇáúÍóÞúáö¡ ÝóäóãóíúÊö æóßóÈõÑúÊö æóÈóáóÛúÊö ÚõãúÑÇð ÕöÑúÊö Ýöíåö ÃóÌúãóáó ÇáúÌóãöíáÇóÊö¡ ÝóäóåóÏó ËóÏúíóÇßö æóäóãóÇ ÔóÚúÑõßö¡ æóáóßöäøóßö ßõäúÊö ÚóÇÑöíóÉð ãõÊóÌóÑøöÏóÉð</w:t>
      </w:r>
      <w:r>
        <w:rPr>
          <w:rtl w:val="true"/>
        </w:rPr>
        <w:t>.</w:t>
      </w:r>
    </w:p>
    <w:p>
      <w:pPr>
        <w:pStyle w:val="Normal"/>
        <w:rPr/>
      </w:pPr>
      <w:r>
        <w:rPr>
          <w:rtl w:val="true"/>
        </w:rPr>
      </w:r>
    </w:p>
    <w:p>
      <w:pPr>
        <w:pStyle w:val="TITLE"/>
        <w:rPr/>
      </w:pPr>
      <w:r>
        <w:rPr/>
        <w:t>Ãåá ÃæÔáíã¡ ÝÊÇÉ ÐÇÊ ÌãÇá</w:t>
      </w:r>
    </w:p>
    <w:p>
      <w:pPr>
        <w:pStyle w:val="Normal"/>
        <w:rPr/>
      </w:pPr>
      <w:r>
        <w:rPr/>
        <w:t>8ÝóãóÑóÑúÊõ Èößö æóÑóÃóíúÊõßö æóÅöÐóÇ Èößö ÞóÏú ÈóáóÛúÊö Óöäøó ÇáúÍõÈøö¡ ÝóÈóÓóØúÊõ Úóáóíúßö ÃóØúÑóÇÝó ËóæúÈöí¡ æóÓóÊóÑúÊõ ÚóæúÑóÊóßö æóÍóáóÝúÊõ áóßö æóÃóÈúÑóãúÊõ ãóÚóßö ÚóåúÏÇð¡ ÝóÕöÑúÊö áöí¡ íóÞõæáõ ÇáÓøóíøöÏõ ÇáÑøóÈøõ. 9Ëõãøó ÛóÓøóáúÊõßö ÈöãóÇÁò¡ æóäóÙøóÝúÊõßö ãöäó ÇáÏøóãö æóØóíøóÈúÊõßö ÈöÇáÏøõåúäö. 10æóßóÓóæúÊõßö ÈöËöíóÇÈò ãõæóÔøóÇÉò æóÍóÐóæúÊõßö ÈöäóÚúáóíúäö ãöäú ÌöáúÏö ÇáÏøóáúÝöíäö¡ æóáóÝøóÚúÊõßö ÈöÇáúßóÊøóÇäö ÇáúÝóÇÎöÑö¡ æóÏóËøóÑúÊõßö ÈöÇáúÍóÑöíÑö¡ 11æóÒóíøóäúÊõßö ÈöÇáúÍõáöíøö¡ ÅöÐú æóÖóÚúÊõ ÃóÓóÇæöÑó Ýöí íóÏóíúßö æóÚóÞúÏÇð Ýöí ÚõäõÞößö. 12æóÌóÚóáúÊõ ÎöÒóÇãóÉð Ýöí ÃóäúÝößö æóÞöÑúØóíúäö Ýöí ÃõÐõäóíúßö æóÅößúáöíáó ÌóãóÇáò Úóáóì ÑóÃúÓößö 13ÝóÊóÒóíøóäúÊö ÈöÇáÐøóåóÈö æóÇáúÝöÖøóÉö¡ æóßóÇäóÊú ËöíóÇÈõßö ãöäó ÇáúßóÊøóÇäö ÇáúÝóÇÎöÑö æóÇáúÍóÑöíÑö æóßõáøö ãóÇ åõæó ãõæóÔøðì. æóÃóßóáúÊö ÇáÓøóãöíÐó æÇáúÚóÓóáó æóÇáÒøóíúÊó¡ ÝóÊóãóÊøóÚúÊö ÈöÃóÑúæóÚö ÇáúÌóãóÇáö ÍóÊøóì ÕöÑúÊö ÕóÇáöÍóÉð áöÊóßõæäöí ÒóæúÌóÉó ãóáößò. 14ÝóÐóÇÚó ÇÓúãõßö Èóíúäó ÇáÃõãóãö áöÝóÑúØö ÌóãóÇáößö áÃóäøóåõ ÇßúÊóãóáó ÈöÝóÖúáö ÈóåóÇÆöí ÇáøóÐöí ÃóÖúÝóíúÊõåõ Úóáóíúßö¡ íóÞõæáõ ÇáÓøóíøöÏõ ÇáÑøóÈøõ</w:t>
      </w:r>
      <w:r>
        <w:rPr>
          <w:rtl w:val="true"/>
        </w:rPr>
        <w:t>.</w:t>
      </w:r>
    </w:p>
    <w:p>
      <w:pPr>
        <w:pStyle w:val="Normal"/>
        <w:rPr/>
      </w:pPr>
      <w:r>
        <w:rPr>
          <w:rtl w:val="true"/>
        </w:rPr>
      </w:r>
    </w:p>
    <w:p>
      <w:pPr>
        <w:pStyle w:val="TITLE"/>
        <w:rPr/>
      </w:pPr>
      <w:r>
        <w:rPr/>
        <w:t>ÅÓÑÇÆíá ÊÕÈÍ ÚÇåÑÉ</w:t>
      </w:r>
    </w:p>
    <w:p>
      <w:pPr>
        <w:pStyle w:val="Normal"/>
        <w:rPr/>
      </w:pPr>
      <w:r>
        <w:rPr/>
        <w:t>15æóáóßöäøóßö ÇÚúÊóãóÏúÊö Úóáóì ÌóãóÇáößö æóÒóäóíúÊö ÇÊøößóÇáÇð Úóáóì ÔõåúÑóÊößö. ÃóÛúÏóÞúÊö ÚóåóÇÑóÊóßö Úóáóì ßõáøö ÚóÇÈöÑö ÓóÈöíáò ÑóÇÛöÈò Ýöíßö 16æóÃóÎóÐúÊö ÈóÚúÖó ËöíóÇÈößö ÝóÕóäóÚúÊö áöäóÝúÓößö ãóÔóÇÑöÝó áöáÃóÕúäóÇãö ãõáóæøóäóÉð ÒóäóíúÊö ÚóáóíúåóÇ Òöäðì áóãú íóßõäú áóåõ ãóËöíáñ æóáóäú íóßõæäó. 17æóÃóÍúÖóÑúÊö ãóÇ æóåóÈúÊõßö ãöäú Íõáöíøö ÇáúÌóæóÇåöÑö¡ ãöäú ÐóåóÈöí æóÝöÖøóÊöí¡ ÝóÕóäóÚúÊö ãöäúåóÇ ÊóãóÇËöíáó ÐõßõæÑò æóÒóäóíúÊö ÈöåóÇ (Ãóíú ÚóÈóÏúÊöåóÇ). 18æóÃóÎóÐúÊö ËöíóÇÈóßö ÇáúãõæóÔøóÇÉó ÝóßóÓóæúÊöåóÇ ÈöåóÇ¡ æóæóÖóÚúÊö ÃóãóÇãóåóÇ Ïõåúäöí æóÈóÎõæÑöí¡ 19æóÎõÈúÒöí ÇáøóÐöí ÞóÏøóãúÊõåõ áóßö æóÇáÓøóãöíÐó æóÇáÒøóíúÊó æóÇáúÚóÓóáó ÇáøóÐöí ÃóØúÚóãúÊõßö¡ æóÞóÑøóÈúÊöåóÇ ÃóãóÇãóåóÇ ßóÊóÞúÏöãóÉö ÓõÑõæÑò¡ åóßóÐóÇ ÝóÚóáúÊö íóÞõæáõ ÇáÓøóíøöÏõ ÇáÑøóÈøõ</w:t>
      </w:r>
      <w:r>
        <w:rPr>
          <w:rtl w:val="true"/>
        </w:rPr>
        <w:t>.</w:t>
      </w:r>
    </w:p>
    <w:p>
      <w:pPr>
        <w:pStyle w:val="Normal"/>
        <w:rPr/>
      </w:pPr>
      <w:r>
        <w:rPr/>
        <w:t>20Ëõãøó ÃóÎóÐúÊö ÃóÈúäóÇÁóßö æóÈóäóÇÊößö ÇáøóÐöíäó ÃóäúÌóÈúÊöåöãú áöí¡ ÝóÐóÈóÍúÊöåöãú ÞóÑóÇÈöíäó áóåóÇ. Ýóåóáú ßóÇäó ÒöäóÇßö ÃóãúÑÇð íóÓöíÑÇð¿ 21ÞóÏú ÐóÈóÍúÊö ÃóÈúäóÇÆöí æóÓóáøóãúÊöåöãú áöáÃóæúËóÇäö áöíóÌõæÒõæÇ Ýöí ÇáäøóÇÑö ÞõÑúÈóÇäÇð áóåóÇ. 22æóÝöí ÌóãöíÚö ÑóÌóÇÓóÇÊößö æóÒöäóÇßö áóãú ÊóÐúßõÑöí ÃóíøóÇãó ÍóÏóÇËóÊößö Íöíäó ßõäúÊö ÚóÇÑöíóÉð ãõÊóÌóÑøöÏóÉð ãõáóØøóÎóÉð ÈöÏóãößö. 23Ëõãøó ãöäú ÈóÚúÏö ßõáøö ÔóÑøößö  æóíúáñ¡ æóíúáñ áóßö íóÞõæáõ ÇáÓøóíøöÏõ ÇáÑøóÈøõ  24ÔóíøóÏúÊö áöäóÝúÓößö ãóÇÎõæÑÇð æóÕóäóÚúÊö áóßö ÃóäúÕóÇÈÇð Ýöí ßõáøö ÓóÇÍóÉò. 25ÈóäóíúÊö ãõÑúÊóÝóÚóÊóßö ÚöäúÏó äóÇÕöíóÉö ßõáøö ØóÑöíÞò¡ æóÏóäøóÓúÊö ÌóãóÇáóßö æóæóåóÈúÊö ÌóÓóÏóßö áößõáøö ÚóÇÈöÑö ÓóÈöíáò áöÊõßúËöÑöí ãöäú ÚóåóÇÑóÊößö. 26æóÒóäóíúÊö ãóÚó ÃóÈúäóÇÁö ãöÕúÑó¡ ÌöíÑóÇäößö ÇáÔøóåúæóÇäöíøöíäó¡ æóÃóßúËóÑúÊö ÝóæóÇÍöÔóßö áÅöÓúÎóÇØöí</w:t>
      </w:r>
      <w:r>
        <w:rPr>
          <w:rtl w:val="true"/>
        </w:rPr>
        <w:t>.</w:t>
      </w:r>
    </w:p>
    <w:p>
      <w:pPr>
        <w:pStyle w:val="Normal"/>
        <w:rPr/>
      </w:pPr>
      <w:r>
        <w:rPr/>
        <w:t>27åóÇ ÃóäóÇ ÃõÚóÇÞöÈõßö æóÃõäúÞöÕõ ãöäú äóÕöíÈößö æóÃõÓúáöãõßö áÃóåúæóÇÁö ÚóÏõæøóÇÊößö ÈóäóÇÊö ÇáúÝöáöÓúØöíäöíøöíäó ÇááøóæóÇÊöí íóÎúÌóáúäó ãöäú ÊóÕóÑøõÝößö ÇáúÝóÇÌöÑö. 28æóÅöÐú áóãú ÊóÔúÈóÚöí Òöäðì ÇÑúÊóßóÈúÊö ÇáúÝóæóÇÍöÔó ãóÚó ÃóÈúäóÇÁö ÃóÔõæÑó ãöäú ÛóíúÑö Ãóäú ÊóßúÊóÝöí. 29Ëõãøó ÃóßúËóÑúÊö ãöäö ÇÑúÊößóÇÈö ÇáúÝõÌõæÑö Ýöí ÃóÑúÖö ÇáúßóäúÚóÇäöíøöíäó ÍóÊøóì ÏöíóÇ Ñö ÇáúßóáúÏóÇäöíøöíäó¡ æóãóÚó Ðóáößó áóãú ÊóßúÊóÝöí. 30ãóÇ ÃóÔóÑøó ÞóáúÈóßö íóÞõæáõ ÇáÓøóíøöÏõ ÇáÑøóÈøõ ÅöÐö ÇÞúÊóÑóÝúÊö åóÐöåö ÇáúãõæÈöÞóÇÊö ßõáøóåóÇ¡ ÝöÚúáó ÇãúÑóÃóÉò ÒóÇäöíóÉò ÕóÝöíÞóÉò. 31ÝóÔóíøóÏúÊö ãóÇÎõæÑóßö ÚöäúÏó äóÇÕöíóÉö ßõáøö ØóÑöíÞò¡ æóÃóÞóãúÊö ãõÑúÊóÝóÚóÉó Õóäóãößö Ýöí ßõáøö ÓóÇÍóÉò æóáóãú Êóßõæäöí ßóÇáÒøóÇäöíóÉö ÇáøóÊöí ÊóÞúÈöÖõ ÃõÌúÑóÉó ÒöäóÇåóÇ¡ áÃóäøóßö æóåóÈúÊö äóÝúÓóßö ãóÌøóÇäÇð ÇÍúÊöÞóÇÑÇð áößõáøö ÃõÌúÑóÉò. 32ÅöÐú ßõäúÊö ÒóæúÌóÉð ÝóÇÓöÞóÉð ÃóÍóáøóÊö ÇáúÛõÑóÈóÇÁó ãóæúÖöÚó ÒóæúÌöåóÇ. 33ßõáøõ ÇáÒøóÇäöíóÇÊö íóäóáúäó åóÏóÇíóÇ ãöäó ÇáÑøöÌóÇáö¡ ÃóãøóÇ ÃóäúÊö ÝóÃóÚúØóíúÊö åóÏóÇíóÇßö áöãõÍöÈøöíßö¡ æóÑóÔóæúÊöåöãú ßóíú íõÞúÈöáõæÇ Åöáóíúßö ãöäú ßõáøö ÕóæúÈò áöíóÒúäõæÇ ãóÚóßö. 34ÝóÃóäúÊö Ýöí ÒöäóÇßö ÊóÎúÊóáöÝöíäó Úóäú ÈóÞöíøóÉö ÇáäøöÓóÇÁö ÇáÒøóÇäöíóÇÊö¡ ÅöÐú áÇó íóÓúÚóì ÃóÍóÏñ æóÑóÇÁóßö áöíóÒúäöíó ãóÚóßö Èóáú Úóáóì ÇáäøóÞöíÖö¡ ÃóäúÊö ÊõÚúØöíäóåõãú ÃõÌúÑóÉð áöíóÝúÓõÞõæÇ ãóÚóßö æóáÇó ÊóÞúÈöÖöíäó ãöäúåõãú ÃõÌúÑóÉð</w:t>
      </w:r>
      <w:r>
        <w:rPr>
          <w:rtl w:val="true"/>
        </w:rPr>
        <w:t>.</w:t>
      </w:r>
    </w:p>
    <w:p>
      <w:pPr>
        <w:pStyle w:val="Normal"/>
        <w:rPr/>
      </w:pPr>
      <w:r>
        <w:rPr>
          <w:rtl w:val="true"/>
        </w:rPr>
      </w:r>
    </w:p>
    <w:p>
      <w:pPr>
        <w:pStyle w:val="TITLE"/>
        <w:rPr/>
      </w:pPr>
      <w:r>
        <w:rPr/>
        <w:t>Íßã ÇáÞÖÇÁ Úáì ÅÓÑÇÆíá</w:t>
      </w:r>
    </w:p>
    <w:p>
      <w:pPr>
        <w:pStyle w:val="Normal"/>
        <w:rPr/>
      </w:pPr>
      <w:r>
        <w:rPr/>
        <w:t>35áöÐóáößó ÇÓúãóÚöí ÃóíøóÊõåóÇ ÇáÒøóÇäöíóÉõ ÞóÖóÇÁó ÇáÑøóÈøö: 36ãöäú ÍóíúËõ Ãóäøóßö ÃóäúÝóÞúÊö ãóÇáóßö æóßóÔóÝúÊö Úóäú ÚõÑúíößö Ýöí ÝóæóÇÍöÔößö áöÚõÔøóÇÞößö æóáöÓóÇÆöÑö ÃóÕúäóÇãößö ÇáúãóãúÞõæÊóÉö¡ æóãöäú ÃóÌúáö ÏöãóÇÁö ÃóÈúäóÇÆößö ÇáøóÐöíäó ÞóÑøóÈúÊöåöãú áóåóÇ¡ 37åóÇ ÃóäóÇ ÃóÍúÔöÏõ ÌóãöíÚó ÚõÔøóÇÞößö ÇáøóÐöíäó ÊóáóÐøóÐúÊö Èöåöãú¡ æóÌóãöíÚó ãóäú ÊóÏóáøóåúÊö Èöåöãú ãóÚó ßõáøö ÇáøóÐöíäó ÃóÈúÛóÖúÊöåöãú ÝóÃóÌúãóÚõåõãú Úóáóíúßö ãöäú ßõáøö äóÇÍöíóÉò¡ æóÃóßúÔöÝõ Úóäú ÚõÑúíößö ÝóíõÔóÇåöÏõæäó ÚóæúÑóÊóßö ßõáøóåóÇ¡ 38æóÃóÏöíäõßö ßóãóÇ ÊõÏóÇäõ ÇáÒøóÇäöíóÇÊõ æóÓóÇÝößóÇÊõ ÇáÏøöãóÇÁö¡ æóÃõæúÞöÚõ Èößö ÚöÞóÇÈó Ïóãö ÓóÎóØöí æóÛóíúÑóÊöí¡ 39æóÃõÓóáøöãõßö áÃóíúÏöíåöãú ÝóíóåúÏöãõæäó ãóÇÎõæÑóßö æóãõÑúÊóÝóÚóÉó äõÕõÈößö¡ æóíóÓúáöÈõæäóßö ËöíóÇÈóßö æóíóÓúÊóæúáõæäó Úóáóì ÌóæóÇåöÑö ÒöíäóÊößö æóíóÊúÑõßõæäóßö ÚóÇÑöíóÉð ãõÊóÌóÑøöÏóÉð¡ 40æóíõËöíÑõæäó Úóáóíúßö ÇáúÌõãõæÚó æóíóÑúÌõãõæäóßö ÈöÇáúÍöÌóÇÑóÉö æóíõãóÒøöÞõæäóßö ÈöÓõíõæÝöåöãú. 41æóíõÍúÑöÞõæäó ÈõíõæÊóßö ÈöÇáäøóÇÑö¡ æóíõäóÝøöÐõæäó Ýöíßö ÃóÍúßóÇãÇð Úóáóì ãóÑúÃóì äöÓóÇÁò ßóËöíÑóÇÊò. ÚöäúÏóÆöÐò ÃóãúäóÚõßö Úóäö ÇáÒøöäóì æóáÇó ÊóÈúÐõáöíäó ÃõÌúÑóÉð ÈóÚúÏõ áöáÒøõäóÇÉö ãóÚóßö. 42ÍöíäóÆöÐò ÃõÓóßøöäõ ÔöÏøóÉó ÛóÖóÈöí Úóáóíúßö æóÃóÕúÑöÝõ Úóäúßö ÛóíúÑóÊöí ÝóÃóåúÏóÃõ æóáÇó ÃóÓúÎóØõ ÈóÚúÏõ. 43æóáÃóäøóßö áóãú ÊóÐúßõÑöí ÃóíøóÇãó ÍóÏóÇËóÊößö¡ æóÅöäøóãóÇ ÃóËóÑúÊö ÍóäóÞöí ÈöÇÑúÊößóÇÈö ÌóãöíÚö åóÐöåö ÇáúãõæÈöÞóÇÊö¡ åóÇ ÃóäóÇ ÈöÏóæúÑöí ÃõÚóÇÞöÈõßö ÃóÔóÏøó ÇáúÚöÞóÇÈö¡ íóÞõæáõ ÇáÓøóíøöÏõ ÇáÑøóÈøõ¡ ÝóáÇó ÊóÞúÊóÑöÝöíäó åóÐöåö ÇáÑøóÐöíáóÉó ÝóæúÞó ÑóÌóÇÓóÇÊößö ßõáøöåóÇ</w:t>
      </w:r>
      <w:r>
        <w:rPr>
          <w:rtl w:val="true"/>
        </w:rPr>
        <w:t>.</w:t>
      </w:r>
    </w:p>
    <w:p>
      <w:pPr>
        <w:pStyle w:val="Normal"/>
        <w:rPr/>
      </w:pPr>
      <w:r>
        <w:rPr>
          <w:rtl w:val="true"/>
        </w:rPr>
      </w:r>
    </w:p>
    <w:p>
      <w:pPr>
        <w:pStyle w:val="TITLE"/>
        <w:rPr/>
      </w:pPr>
      <w:r>
        <w:rPr/>
        <w:t>ÅÓÑÇÆíá ßÓÏæã æÚãæÑÉ</w:t>
      </w:r>
    </w:p>
    <w:p>
      <w:pPr>
        <w:pStyle w:val="Normal"/>
        <w:rPr/>
      </w:pPr>
      <w:r>
        <w:rPr/>
        <w:t>44åóÇ Åöäøó ßõáøó ãõÊóãóËøöáò íóÞúÊóÈöÓõ åóÐó ÇáúãóËóáó Úóáóíúßö ÞóÇÆöáÇð: ßóãóÇ Êóßõæäõ ÇáÃõãøõ Êóßõæäõ ÇÈúäóÊõåóÇ 45ÝóÃóäúÊö ÇÈúäóÉõ Ãõãøößö ÇáøóÊöí ßóÑöåóÊú ÒóæúÌóåóÇ æóÃóÈúäóÇÁóåóÇ¡ æóÃóäúÊö ÔóÞöíÞóÉõ ÃóÎóæóÇÊößö ÇááøóæóÇÊöí ÚõÝúäó ÑöÌóÇáóåõäøó æóÃóÈúäóÇÁóåõäøó. ÝóÃõãøõßõäøó ÍöËøöíøóÉñ æóÃóÈõæßõäøó ÃóãõæÑöíøñ. 46æóÃõÎúÊõßö ÇáúßõÈúÑóì åöíó ÇáÓøóÇãöÑóÉõ ÇáúãõÞöíãóÉõ ãóÚó ÈóäóÇÊöåóÇ Åöáóì ÇáÔøöãóÇáö ãöäúßö¡ æóÃõÎúÊõßö ÇáÕøõÛúÑóì åöíó ÓóÏõæãõ ÇáúãõÞöíãóÉõ ãóÚó ÈóäóÇÊöåóÇ Åöáóì ÇáúÌóäõæÈö ãöäúßö. 47æóáóãú ÊóßúÊóÝöí ÈöÇáÓøõáõæßö Ýöí ØõÑõÞö ÝõÌõæÑöåöäøó æóÇÑúÊößóÇÈö ãöËúáö ÃóÑúÌóÇÓöåöäøó  æóßóÃóäøó Ðóáößó Þóáöíáñ Úóáóíúßö  Èóáú ÊóÝóæøóÞúÊö Úóáóíúåöäøó ÝóÓóÇÏÇð Ýöí ÌóãöíÚö ØõÑõÞößö. 48áöÐóáößó íóÞõæáõ ÇáÓøóíøöÏõ ÇáÑøóÈøõ Íóíøñ ÃóäóÇ¡ Åöäøó ÓóÏõæãó ÃõÎúÊóßö æóÈóäóÇÊöåóÇ áóãú íóÞúÊóÑöÝúäó ÇáúãóÝóÇÓöÏó ÇáøóÊöí ÇÞúÊóÑóÝúÊöåóÇ ÃóäúÊö æóÈóäóÇÊõßö. 49ÃóãøóÇ ÅöËúãõ ÃõÎúÊößö ÓóÏõæãó¡ ÝóÅöäøóåóÇ ãóÚó ÈóäóÇÊöåóÇ ØóÛóÊú ÚóáóíúåóÇ ÇáúÛóØúÑóÓóÉõ æóÇáÊøõÎúãóÉõ æóÓóáÇóãõ ÇáÇØúãöÆúäóÇäö¡ æóáóãú ÊõÛöËö ÇáúÝóÞöíÑó æóÇáúãöÓúßöíäó. 50æóÊóÔóÇãóÎúäó æóÇÑúÊóßóÈúäó ÇáÑøöÌúÓó ÃóãóÇãöí¡ ÝóãóÍóæúÊõåõäøó ÚöäúÏóãóÇ ÔóÇåóÏúÊõ Ðóáößó. 51æóáóãú ÊõÎúØöíÁö ÇáÓøóÇãöÑóÉõ äöÕúÝó ÎóØóÇíóÇßö¡ Èóáú ßõäúÊö ÃóßúËóÑó ÑóÌóÇÓóÇÊò ãöäúåõäøó¡ ÝóÌóÚóáúÊö ÃõÎúÊóíúßö ÊóÈúÏõæóÇäö ÃóßúËóÑó ÕóáÇóÍÇð ãöäúßö¡ ãöäú ÌóÑøóÇÁö ÌóãöíÚö ÑóÌóÇÓóÇÊößö ÇáøóÊöí ÇÞúÊóÑóÝúÊöåóÇ 52ÝóÇÍúãöáöí ÃóäúÊö ÃóíúÖÇð ÚóÇÑóßö¡ ÅöÐú ÌóÚóáúÊö ÇáúÞóÖóÇÁó Ýöí ÕóÇáöÍö ÃõÎúÊóíúßö áöÝóÑúØö ãóÚóÇÕöíßö ÇáøóÊöí ÊóÝóæøóÞúÊö ÈöåóÇ Úóáóì ÑóÌóÇÓóÊöåöäøó. ÞóÏú ÃóÕúÈóÍúäó ÃóßúËóÑó ÈöÑøÇð ãöäúßö¡ ÝóÇÎúÒóíú æóÇÍúãöáöí ÚóÇÑóßö ÅöÐú ÞóÏú ÈóÑøóÑúÊö ÃóÎóæóÇÊößö</w:t>
      </w:r>
      <w:r>
        <w:rPr>
          <w:rtl w:val="true"/>
        </w:rPr>
        <w:t>.</w:t>
      </w:r>
    </w:p>
    <w:p>
      <w:pPr>
        <w:pStyle w:val="Normal"/>
        <w:rPr/>
      </w:pPr>
      <w:r>
        <w:rPr>
          <w:rtl w:val="true"/>
        </w:rPr>
      </w:r>
    </w:p>
    <w:p>
      <w:pPr>
        <w:pStyle w:val="TITLE"/>
        <w:rPr/>
      </w:pPr>
      <w:r>
        <w:rPr/>
        <w:t>ÇáæÚÏ ÈÑÏ ÇáÓÈí</w:t>
      </w:r>
    </w:p>
    <w:p>
      <w:pPr>
        <w:pStyle w:val="Normal"/>
        <w:rPr/>
      </w:pPr>
      <w:r>
        <w:rPr/>
        <w:t>53æóáóßöäøöí ÓóÃóÑõÏøõ ÓóÈúíóåõäøó: ÓóÈúíó ÓóÏõæãó æóÈóäóÇÊöåóÇ¡ æóÓóÈúíó ÇáÓøóÇãöÑóÉö æóÈóäóÇÊöåóÇ¡ æóÓóÈúíó ãóÓúÈöíøöíßö Ýöí ÌõãúáóÊöåöãú. 54áößóíú ÊóÍúãöáöí ÚóÇÑóßö æóÊóÎúÌóáöí ãöãøóÇ ÇÑúÊóßóÈúÊö ÚöäúÏóãóÇ ÃóÕúÈóÍúÊö ÊóÚúÒöíóÉð áóåõäøó. 55ÝóÃóÎóæóÇÊõßö: ÓóÏõæãõ æóÈóäóÇÊõåóÇ¡ æóÇáÓøóÇãöÑóÉõ æóÈóäóÇÊõåóÇ íóÚõÏúäó Åöáóì ÓóÇÈöÞö ÚóåúÏöåöäøó¡ æóßóÐöáßó ÃóäúÊö æóÈóäóÇÊõßö ÃóíúÖÇð. 56Åöäøó ÇÓúãó ÃõÎúÊößö ÓóÏõæãó áóãú íóÑöÏú ÐößúÑõåõ Úóáóì Ýóãößö Ýöí íóæúãö ÛóØúÑóÓóÊößö¡ 57ÞóÈúáó ÇäúßöÔóÇÝö ÔóÑøößö. æóåóÇ ÃóäúÊö ÞóÏú ÕöÑúÊö ãóËóÇÑó ÊóÚúíöíÑö ÈóäóÇÊö ÃóÑóÇãó æóÌóãöíÚö ÇáúãõÍöíØöíäó ÈöåóÇ ãöäú ÈóäóÇÊö ÝöáöÓúØöíäó æóßõáøö ÇááøóæóÇÊöí Íóæúáóßö ãöãøóäö ÇÍúÊóÞóÑúäóßö. 58áóÞóÏú ÍóãóáúÊö ÚöÞóÇÈó ÝõÌõæÑößö æóÑóÌóÇÓóÇÊößö¡ íóÞõæáõ ÇáÑøóÈøõ</w:t>
      </w:r>
      <w:r>
        <w:rPr>
          <w:rtl w:val="true"/>
        </w:rPr>
        <w:t>.</w:t>
      </w:r>
    </w:p>
    <w:p>
      <w:pPr>
        <w:pStyle w:val="Normal"/>
        <w:rPr/>
      </w:pPr>
      <w:r>
        <w:rPr/>
        <w:t>59áöåóÐóÇ ÓóÃóÕúäóÚõ Èößö ßóãóÇ ÕóäóÚúÊö¡ ÅöÐö ÇÒúÏóÑóíúÊö ÈöÇáúÞóÓóãö ÚöäúÏóãóÇ äóßóËúÊö ÇáúÚóåúÏó. 60ÃóãøóÇ ÃóäóÇ ÝóÃóÐúßõÑõ ÚóåúÏöí ãóÚóßö Ýöí ÃóíøóÇãö ÍóÏóÇËóÊößö¡ æóÃóÚúÞöÏõ ãóÚóßö ÚóåúÏÇð ÃóÈóÏöíøÇð¡ 61ÝóÊóÐúßõÑöíäó ÚöäúÏóÆöÐò ØõÑõÞóßö Íöíäó ÊóÓúÊóÞúÈöáöíäó ÃõÎúÊóíúßö: ÇáúßõÈúÑóì æóÇáÕøõÛúÑóì ßöáúÊóíúåöãóÇ¡ æóÃóÌúÚóáõåõãóÇ ßóÈöäúÊóíúäö áóßö¡ ÅöäøóãóÇ áóíúÓó Ðóáößó ÈöÝóÖúáö ÚóåúÏößö. 62ÝóÃõÞöíãõ ÚóåúÏöí ãóÚóßö ÝóÊõÏúÑößöíäó Ãóäøöí ÃóäóÇ ÇáÑøóÈøõ¡ 63áößóíú ÊóÊóÐóßøóÑöí ÝóÊóÎúÌóáöí æóáÇó ÊóÝúÊóÍöí Ýóãóßö ãöäú ÈóÚúÏõ ÈöÓóÈóÈö ÎöÒúíößö¡ Íöíäó ÃóÛúÝöÑõ áóßö ßõáøó ãóÇ ÇÑúÊóßóÈúÊö ãöäú ÔóÑòø íóÞõæáõ ÇáÓøóíøöÏõ ÇáÑøóÈøõ</w:t>
      </w:r>
      <w:r>
        <w:rPr>
          <w:rtl w:val="true"/>
        </w:rPr>
        <w:t>».</w:t>
      </w:r>
    </w:p>
    <w:p>
      <w:pPr>
        <w:pStyle w:val="Normal"/>
        <w:rPr/>
      </w:pPr>
      <w:r>
        <w:rPr>
          <w:rtl w:val="true"/>
        </w:rPr>
      </w:r>
    </w:p>
    <w:p>
      <w:pPr>
        <w:pStyle w:val="TITLE"/>
        <w:rPr/>
      </w:pPr>
      <w:r>
        <w:rPr/>
        <w:t>ÞÕÉ ÇáäÓÑíä æÔÌÑÉ ÇáÃÑÒ ÇáÑãÒíÉ</w:t>
      </w:r>
    </w:p>
    <w:p>
      <w:pPr>
        <w:pStyle w:val="TITLE"/>
        <w:rPr/>
      </w:pPr>
      <w:r>
        <w:rPr/>
        <w:t>17</w:t>
      </w:r>
    </w:p>
    <w:p>
      <w:pPr>
        <w:pStyle w:val="Normal"/>
        <w:rPr/>
      </w:pPr>
      <w:r>
        <w:rPr/>
        <w:t>Ëõãøó ÃóæúÍóì Åöáóíøó ÇáÑøóÈøõ ÈößóáöãóÊöåö ÞóÇÆöáÇð: 2«íóÇÇÈúäó ÂÏóãó¡ ÇØúÑóÍú ÃõÍúÌöíøóÉð¡ æóÇÖúÑöÈú ãóËóáÇð áöÔóÚúÈö ÅöÓúÑóÇÆöíáó¡ 3æóÞõáú åóÐóÇ ãóÇ íõÚúáöäõåõ ÇáÓøóíøöÏõ ÇáÑøóÈøõ: ÞóÏú ÍóÖóÑó Åöáóì áõÈúäóÇäó äóÓúÑñ ÚóÙöíãñ ÖóÎúãõ ÇáúÌóäóÇÍóíúäö¡ Øóæöíáõ ÇáúÞóæóÇÏöãö¡ ßóËøõ ÇáÑøöíÔö Çáúãõáóæøóäö¡ æóÃóÎóÐó äóÇÕöíóÉó ÇáÃóÑúÒö. 4ÝóÞóÕóÝó ÑóÃúÓó ÎóÑóÇÚöíÈöåö æóÍóãóáóåõ Åöáóì ÃóÑúÖö ßóäúÚóÇäó¡ æóæóÖóÚóåõ Ýöí ãóÏöíäóÉö ÇáÊøõÌøóÇÑö 5æóÃóÎóÐó ÃóíúÖÇð ÈóÚúÖó ÈõÒõæÑö ÇáÃóÑúÖö æóÒóÑóÚóåóÇ Ýöí ÊõÑúÈóÉò ÎóÕöíÈóÉò Åöáóì ÌõæóÇÑö ãöíóÇåò ÛóÒöíÑóÉò¡ æóÃóÞóÇãóåóÇ ßóÇáÕøóÝúÕóÇÝö. 6ÝóäóÈóÊóÊö ÇáúÈõÒõæÑõ æóÕóÇÑóÊú ßóÑúãóÉð ãõãúÊóÏøóÉó ÇáúÝõÑõæÚö ÐóÇÊó ÓóÇÞò ÞóÕöíÑóÉò¡ ÇäúÚóØóÝóÊú äóÍúæó ÇáäøóÓúÑö æóÊóÃóÕøóáóÊú ÌõÐõæÑõåóÇ ÊóÍúÊóåõ. æóåóßóÐóÇ ÕóÇÑóÊú ßóÑúãóÉð ÃóäúÈóÊóÊú ÝõÑõæÚÇð æóÃóÝúÑóÎóÊú ÃóÛúÕóÇäÇð. 7æóáóßöäú ßóÇäó åõäóÇßó äóÓúÑñ ÂÎóÑõ ÖóÎúãõ ÇáúÌóäóÇÍóíúäö ßóËøõ ÇáÑøöíÔö¡ ÝóÅöÐóÇ ÈöåóÐöåö ÇáúßóÑúãóÉö ÊóÚúØöÝõ äóÍúæóåõ ÃõÕõæáóåóÇ æóÊóãõÏøõ Åöáóíúåö ÝõÑõæÚóåóÇ áößóíú íóÑúæöíóåóÇ ãóÇÁð Ýöí ÍóæúÖö ãóÛúÑóÓöåóÇ. 8æóßóÇäóÊú ÞóÏú ÛõÑöÓóÊú Ýöí ÃóÑúÖò ÎóÕöíÈóÉò Åöáóì ÌõæóÇÑö ãöíóÇåò ÛóÒöíÑóÉò¡ áöÊõÝúÑöÎó ÃóÛúÕóÇäÇð æóÊóÍúãöáó ËöãóÇÑÇð æóÊõÕúÈöÍó ßóÑúãóÉð ÑóÇÆöÚóÉð. 9Ýóåóáú ÊóÒúÏóåöÑõ¿ ÃóáÇó íóÌúÊóËøõ ÃõÕõæáóåóÇ æóíóÞúØóÚõ ËóãóÑóåóÇ ÝóÊóÐúæöí åöíó æóßõáøõ ÃóæúÑóÇÞö ÃóÛúÕóÇäöåóÇ¿ ÅöäøóåóÇ áóäú ÊóÍúÊóÇÌó Åöáóì ÐöÑóÇÚò ÞóæöíøóÉò Ãóæú Åöáóì ÃõãøóÉò ßóÈöíÑóÉò ßóíú íóÞúÊóáöÚõæåóÇ ãöäú ÃõÕõæáöåóÇ. 10æóÅöÐóÇ ÛõÑöÓóÊú ËóÇäöíóÉð Ýóåóáú ÊóÒúÏóåöÑõ¿ ÃóáÇó ÊóÐúæöí ÐóæöíøÇð ßóÇãöáÇð Íöíäó ÊóåõÈøõ ÚóáóíúåóÇ ÇáÑøöíÍõ ÇáÔøóÑúÞöíøóÉõ¿ ÅöäøóåóÇ ÍóÊúãÇð ÊóÐúÈõáõ Ýöí ÍóæúÖö ãóÛúÑóÓöåóÇ</w:t>
      </w:r>
      <w:r>
        <w:rPr>
          <w:rtl w:val="true"/>
        </w:rPr>
        <w:t>».</w:t>
      </w:r>
    </w:p>
    <w:p>
      <w:pPr>
        <w:pStyle w:val="Normal"/>
        <w:rPr/>
      </w:pPr>
      <w:r>
        <w:rPr>
          <w:rtl w:val="true"/>
        </w:rPr>
      </w:r>
    </w:p>
    <w:p>
      <w:pPr>
        <w:pStyle w:val="TITLE"/>
        <w:rPr/>
      </w:pPr>
      <w:r>
        <w:rPr/>
        <w:t>ÊÝÓíÑ ÇáÞÕÉ ÇáÑãÒíÉ</w:t>
      </w:r>
    </w:p>
    <w:p>
      <w:pPr>
        <w:pStyle w:val="Normal"/>
        <w:rPr/>
      </w:pPr>
      <w:r>
        <w:rPr/>
        <w:t>11Ëõãøó ÃóæúÍóì Åöáóíøó ÇáÑøóÈøõ ÈößóáöãóÊöåö ÞóÇÆöáÇð: 12«Þõáú áöáÔøóÚúÈö ÇáúãõÊóãóÑøöÏö: Ãóáóãú ÊóÚúáóãõæÇ ãóÛúÒóì åóÐöåö ÇáÃõÍúÌöíøóÉö¿ åóÇ Åöäøó ãóáößó ÈóÇÈöáó ÞóÏú ÒóÍóÝó Åöáóì ÃõæÑõÔóáöíãó æóÃóÓóÑó ãóáößóåóÇ æóÑõÄóÓóÇÁóåóÇ æóÃóÊóì Èöåöãú Åöáóíúåö¡ Åöáóì ÈóÇÈöáó. 13æóÇÎúÊóÇÑó æóÇÍöÏÇð ãöäú ÐõÑøöíøóÉö ÇáúÚóÇÆöáóÉö ÇáúãóáóßöíøóÉö æóÃóÈúÑóãó ãóÚóåõ ÚóåúÏÇð¡ æóÇÑúÊóÈóØó ãóÚóåõ ÈöÞóÓóãò¡ æóÇÚúÊóÞóáó ÌóãöíÚó ÃóÔúÑóÇÝö ÇáúÈöáÇóÏö¡ 14áöÊóÙóáøó ÇáúãóãúáóßóÉõ ÐóáöíáóÉð ÚóÇÌöÒóÉð Úóäö ÇáäøõåõæÖö¡ Èóáú ÊõæúÝöíó ÝóÞóØú ÈöÚóåúÏöåö æóáÇó ÊóäúÞóÑöÖó. 15áóßöäøó Çáúãóáößó ÊóãóÑøóÏó Úóáóíúåö æóÃóæúÝóÏó ÑõÓõáÇð Åöáóì ãöÕúÑó íóØúáõÈõ ÎóíúáÇð æóÌõíõæÔÇð ÛóÝöíÑóÉð. ÃóíõÝúáöÍõ Ýöí Ðóáößó¿ ÃóíõÝúáöÊõ ãõÑúÊóßöÈõ åóÐóÇ ÇáúÝöÚúáö¿ áóÞóÏú äóÞóÖó ÚóåúÏÇð¡ ÃóÝóíõÝúáöÊõ ãöäó ÇáúÚóæóÇÞöÈö¿ 16Íóíøñ ÃóäóÇ íóÞõæáõ ÇáÓøóíøöÏõ ÇáÑøóÈøõ¡ Åöäøóåõ íóãõæÊõ ÚöäúÏóåõ Ýöí ÈóÇÈöáó¡ ãóÏöíäóÉö Çáúãóáößö ÇáøóÐöí äóÕóÈóåõ ãóáößÇð¡ ÝóÇÒúÏóÑóì åõæó ÍöáúÝóåõ¡ æóäóßóËó ÚóåúÏóåõ. 17æóáóäú íõÛöíËóåõ ÝöÑúÚóæúäõ ÈöÌõíõæÔöåö ÇáúÚóÙöíãóÉö æóÌõãõæÚöåö ÇáúÛóÝöíÑóÉö Ýöí ÇáúÞöÊóÇáö¡ Íöíäó ÊõÞóÇãõ ÇáúãóÊóÇÑöíÓõ æóÊõÈúäóì ÈõÑõæÌõ ÇáúÍöÕóÇÑö áöáúÞóÖóÇÁö Úóáóì äõÝõæÓò ßóËöíÑóÉò</w:t>
      </w:r>
      <w:r>
        <w:rPr>
          <w:rtl w:val="true"/>
        </w:rPr>
        <w:t>.</w:t>
      </w:r>
    </w:p>
    <w:p>
      <w:pPr>
        <w:pStyle w:val="Normal"/>
        <w:rPr/>
      </w:pPr>
      <w:r>
        <w:rPr/>
        <w:t>18áóÞóÏö ÇÒúÏóÑóì ÇáúÍöáúÝó Íöíäó äóßóËó ÇáúÚóåúÏó¡ æóåóÇ åõæó ÞóÏú ãóÏøó íóÏó ÇáúæóáÇóÁö Åöáóì ãöÕúÑó. æóáóßöäøóåõ æóÅöäú ÝóÚóáó åóÐóÇ ßõáøóåõ áóäú íõÝúáöÊó. 19áöÐóáößó¡ åóÐóÇ ãóÇ íóÞõæáõåõ ÇáÓøóíøöÏõ ÇáÑøóÈøõ: Íóíøñ ÃóäóÇº Åöäøó ÍöáúÝöí ÇáøóÐöí ÇÒúÏóÑóÇåõ¡ æóÚóåúÏöí ÇáøóÐöí äóßóËóåõ áÇóÈõÏøó Ãóäú íóÞóÚóÇ Úóáóì ÑóÃúÓöåö. 20æóÃóäúÔõÑõ ÔóÈóßóÊöí Úóáóíúåö ÝóíóÞóÚõ Ýöí ÔóÑóßöí¡ æóÃõÍúÖöÑõåõ Åöáóì ÈóÇÈöáó æóÃõÍóÇßöãõåõ åõäóÇßó Úóáóì ãóÇ ÇÑúÊóßóÈóåõ ãöäú ÊóÚóÏòø Úóáóíøó. 21æóíóÕúÑóÚõ ÇáÓøóíúÝõ äõÎúÈóÉó ÌóíúÔöåö æóíóÊóÔóÊøóÊõ ÇáäøóÇÌõæäó ãóÚó ßõáøö ÑöíÍò¡ ÝóÊõÏúÑößõæäó Ãóäøöí ÃóäóÇ ÇáÑøóÈøõ ÞóÏú ÊóßóáøóãúÊõ</w:t>
      </w:r>
      <w:r>
        <w:rPr>
          <w:rtl w:val="true"/>
        </w:rPr>
        <w:t>.</w:t>
      </w:r>
    </w:p>
    <w:p>
      <w:pPr>
        <w:pStyle w:val="Normal"/>
        <w:rPr/>
      </w:pPr>
      <w:r>
        <w:rPr/>
        <w:t>22Ëõãøó ÂÎõÐõ ãöäú äóÇÕöíóÉö ÇáÃóÑúÒö ÇáúÚóÇáöí ÈõÑúÚõãÇð æóÃóäúÕöÈõåõ¡ æóÃóÞúØöÝõ ãöäú ÑõÄõæÓö ÃóÛúÕóÇäöåö ÛõÕúäÇð ØóÑöíøÇð æóÃóÛúÑöÓõåõ Ýöí ÌóÈóáò ÔóÇãöÎò ÔóÇåöÞò¡ 23Ýöí ÌóÈóáö ÅöÓúÑóÇÆöíáó ÇáúãõÑúÊóÝöÚö ÝóíõäúÈöÊõ ÃóÛúÕóÇäÇð æóíóÍúãöáõ ËöãóÇÑÇð æóíõÕúÈöÍõ ÃóÑúÒÇð æóÇÑöÝÇð íóÃúæöí ÊóÍúÊó Ùöáøö ÃóÛúÕóÇäöåö ßõáøõ ØóÇÆöÑò. 24ÝóÊõÏúÑößõ ÌóãöíÚõ ÃóÔúÌóÇÑö ÇáÕøóÍúÑóÇÁö (Ãóíú ÌóãöíÚõ ÇáÃõãóãö) Ãóäøöí ÃóäóÇ ÇáÑøóÈøõ¡ ÃóÐúáóáúÊõ ÇáÃóÔúÌóÇÑó ÇáúãõÊóÚóÇáöíóÉó¡ æóÚóÙøóãúÊõ ÇáÃóÔúÌóÇÑó ÇáÏøóäöíøóÉó. íóÈøóÓúÊõ ÇáÔøóÌóÑó ÇáäøóÖöÑó¡ æóÃóäúÖóÑúÊõ ÇáÔøóÌóÑó ÇáúãõÊóíóÈøöÓó¡ ÃóäóÇ ÇáÑøóÈøõ ÞõáúÊõ æóÃóäúÌóÒúÊõ</w:t>
      </w:r>
      <w:r>
        <w:rPr>
          <w:rtl w:val="true"/>
        </w:rPr>
        <w:t>».</w:t>
      </w:r>
    </w:p>
    <w:p>
      <w:pPr>
        <w:pStyle w:val="Normal"/>
        <w:rPr/>
      </w:pPr>
      <w:r>
        <w:rPr>
          <w:rtl w:val="true"/>
        </w:rPr>
      </w:r>
    </w:p>
    <w:p>
      <w:pPr>
        <w:pStyle w:val="TITLE"/>
        <w:rPr/>
      </w:pPr>
      <w:r>
        <w:rPr/>
        <w:t>ÇáäÝÓ ÇáÊí ÊÎØíÁ ÊãæÊ</w:t>
      </w:r>
    </w:p>
    <w:p>
      <w:pPr>
        <w:pStyle w:val="TITLE"/>
        <w:rPr/>
      </w:pPr>
      <w:r>
        <w:rPr/>
        <w:t>18</w:t>
      </w:r>
    </w:p>
    <w:p>
      <w:pPr>
        <w:pStyle w:val="Normal"/>
        <w:rPr/>
      </w:pPr>
      <w:r>
        <w:rPr/>
        <w:t>æóÃóæúÍóì Åöáóíøó ÇáÑøóÈøõ ÈößóáöãóÊöåö ÞóÇÆöáÇð: 2«ãóÇ ÈóÇáõßõãú ÊóÖúÑöÈõæäó åóÐóÇ ÇáúãóËóáó ÈöÔóÃúäö ÃóÑúÖö ÅöÓúÑóÇÆöíáó ÞóÇÆöáöíäó: Ãóßóáó ÇáÂÈóÇÁõ ÇáúÍöÕúÑöãó ÝóÖóÑöÓóÊú ÃóÓúäóÇäõ ÇáÃóÈúäóÇÁö¿ 3Íóíøñ ÃóäóÇ íóÞõæáõ ÇáÑøóÈøõ: Åöäøóßõãú ÍóÊúãÇð áóäú ÊóÖúÑöÈõæÇ åóÐóÇ ÇáúãóËóáó Ýöí ÅöÓúÑóÇÆöíáó ÈóÚúÏó Çáúíóæúãö. 4åóÇ ÌóãöíÚõ ÇáäøõÝõæÓö åöíó áöí. äóÝúÓõ ÇáÃóÈö ßóäóÝúÓö ÇáÇÈúäö ßöáúÊóÇåõãóÇ áöí. æóÇáäøóÝúÓõ ÇáøóÊöí ÊõÎúØöíÁõ åöíó ÊóãõæÊõ. 5æóáóßöäú Åöäú ßóÇäó ÇáúãóÑúÁõ ÕóÇáöÍÇð íõãóÇÑöÓõ ÇáúÍóÞøó æóÇáúÚóÏúáó¡ 6æóáóãú íóÕúÚóÏú Åöáóì ÇáúÌöÈóÇáö áöíóÃúßõáó ÃóãóÇãó ÇáÃóäúÕóÇÈö¡ æóáóãú íóáúÊóÝöÊú Åöáóì ÃóÕúäóÇãö ÔóÚúÈö ÅöÓúÑóÇÆöíáó¡ æóáóãú íóÒúäö ãóÚó ÇãúÑóÃóÉö ÌóÇÑöåö æóáóãú íõÚóÇÔöÑö ÇãúÑóÃóÉð ØóÇãöËÇð¡ 7æóáóãú íóÙúáöãú ÃóÍóÏÇð¡ Èóáú ÑóÏøó áöáúãóÏúíõæäö Ñóåúäóåõ¡ æóáóãú íóÓúáöÈú ÞóØøõ¡ æóÃóØúÚóãó ÇáúÌóÇÆöÚó ÎõÈúÒóåõ æóßóÓóÇ ÇáúÚõÑúíóÇäó ËóæúÈÇð¡ 8æóáóãú íóÞúÑöÖú ÈöÇáÑøöÈóÇ æóáóãú íóÃúÎõÐú ÍóÑóÇãÇð¡ æóßóÝøó íóÏóåõ Úóäö ÇÑúÊößóÇÈö ÇáÅöËúãö¡ æóÞóÖóì ÈöÇáÅöäúÕóÇÝö æóÇáúÍóÞøö Èóíúäó ÅöäúÓóÇäò æóÅöäúÓóÇäò. 9æóãóÇÑóÓó ÝóÑóÇÆöÖöí¡ æóÃóØóÇÚó ÃóÍúßóÇãöí ÈöÃóãóÇäóÉò¡ Ýóåõæó ÕöÏøöíÞñ æóÍóÊúãÇð íóÍúíóÇ¡ íóÞõæáõ ÇáÓøóíøöÏõ ÇáÑøóÈøõ</w:t>
      </w:r>
      <w:r>
        <w:rPr>
          <w:rtl w:val="true"/>
        </w:rPr>
        <w:t>.</w:t>
      </w:r>
    </w:p>
    <w:p>
      <w:pPr>
        <w:pStyle w:val="Normal"/>
        <w:rPr/>
      </w:pPr>
      <w:r>
        <w:rPr/>
        <w:t>10ÝóÅöäú ÃóäúÌóÈó ÇÈúäÇð áöÕøÇð ÓóÝøóÇßÇð áöáÏøöãóÇÁö¡ ÝóÇÞúÊóÑóÝó ÈöÍóÞøö ÃóÎöíåö ÈóÚúÖÇð ãöäú Ðóáößó ÇáÔøóÑøö¡ 11æóáóãú íóÕúäóÚú ÔóíúÆÇð ãöäú Ðóáößó ÇáúÎóíúÑö¡ Èóáú ÕóÚöÏó Åöáóì ÇáúÌöÈóÇáö áöíóÃúßõáó ÃóãóÇãó ÇáÃóäúÕóÇÈö¡ æóÒóäóì ãóÚó ÇãúÑóÃóÉö ÌóÇÑöåö¡ 12æóÌóÇÑó Úóáóì ÇáúÈóÇÆöÓö æóÇáúãöÓúßöíäö æóÓóáóÈó æóáóãú íóÑõÏøó ÇáÑøóåúäó¡ æóÇáúÊóÝóÊó Åöáóì ÇáÃóÕúäóÇãö áöíóÚúÈõÏóåóÇ æóÇÑúÊóßóÈó ÇáÃóÑúÌóÇÓó¡ 13æóÃóÞúÑóÖó ÈöÇáÑøöÈóÇ æóÃóÎóÐó ÑöÈúÍÇð ÍóÑóÇãÇð¡ ÃóÝóíóÍúíóÇ¿ Åöäøóåõ áÇó íóÍúíóÇ! áÃóäøóåõ ÇÞúÊóÑóÝó ÌóãöíÚó åóÐöåö ÇáúãõæÈöÞóÇÊö ÝóÅöäøóåõ ÍóÊúãÇð íóãõæÊõ¡ æóíóßõæäõ Ïóãõåõ Úóáóì ÑóÃúÓöåö</w:t>
      </w:r>
      <w:r>
        <w:rPr>
          <w:rtl w:val="true"/>
        </w:rPr>
        <w:t>.</w:t>
      </w:r>
    </w:p>
    <w:p>
      <w:pPr>
        <w:pStyle w:val="Normal"/>
        <w:rPr/>
      </w:pPr>
      <w:r>
        <w:rPr/>
        <w:t>14ÃóãøóÇ Åöäú ÃóäúÌóÈó ÇÈúäÇð ÔóåöÏó ÌóãöíÚó ãóÇ ÇÑúÊóßóÈóåõ ÃóÈõæåõ ãöäú ÐõäõæÈò æóáóãú íóÞúÊóÑöÝú ãöËúáóåóÇ¡ 15Ýóáóãú íóÃúßõáú Úóáóì ÇáúÌöÈóÇáö ÃóãóÇãó ÇáÃóäúÕóÇÈö¡ æóáóãú íóáúÊóÝöÊú Åöáóì ÃóÕúäóÇãö ÔóÚúÈö ÅöÓúÑóÇÆöíáó áöíóÚúÈõÏóåóÇ¡ æóáóãú íóÒúäö ãóÚó ÇãúÑóÃóÉö ÌóÇÑöåö¡ 16æóáóãú íóÙúáöãú ÃóÍóÏÇð¡ æóáóãú íóÍúÊóÝöÙú ÈöÑóåúäò æóáóãú íóÓúáöÈú ÞóØøõ¡ Èóáú ÃóØúÚóãó ÎõÈúÒóåõ áöáúÌóÇÆöÚö æóßóÓóÇ ÇáúÚõÑúíóÇäó ËóæúÈÇð. 17æóáóãú íõÓöíÁú Åöáóì ÇáúÈóÇÆöÓö¡ æóáóãú íóÞúÑöÖú ÈöÇáÑøöÈóÇ æóáÇó ÈöÇáÑøöÈúÍö ÇáúÍóÑóÇãö¡ æóÞóÖóì ÈöÇáÅöäúÕóÇÝö æóãóÇÑóÓó ÝóÑóÇÆöÖöí æóÃóØóÇÚó ÃóÍúßóÇãöí¡ ÝóÅöäøóåõ áÇó íóãõæÊõ ÈöÅöËúãö ÃóÈöíåö¡ Èóáú ÍóÊúãÇð íóÍúíóÇ. 18ÃóãøóÇ ÃóÈõæåõ ÝóáÃóäøóåõ Ùóáóãó æóÓóáóÈó ÃóÎóÇåõ æóÇÑúÊóßóÈó ãóÇ åõæó ØóÇáöÍñ Èóíúäó ÔóÚúÈöåö¡ Ýóåõæó ÍóÊúãÇð íóãõæÊõ ÈöÅöËúãöåö</w:t>
      </w:r>
      <w:r>
        <w:rPr>
          <w:rtl w:val="true"/>
        </w:rPr>
        <w:t>.</w:t>
      </w:r>
    </w:p>
    <w:p>
      <w:pPr>
        <w:pStyle w:val="Normal"/>
        <w:rPr/>
      </w:pPr>
      <w:r>
        <w:rPr/>
        <w:t>19æóãóÚó Ðóáößó ÊóÞõæáõæäó: áöãóÇÐóÇ áÇó íõÚóÇÞóÈõ ÇáÇÈúäõ ÈöæöÒúÑö ÃóÈöíåö¿ Íöíäó íõãóÇÑöÓõ ÇáÇÈúäõ ÇáÅöäúÕóÇÝó æóÇáúÍóÞøó æóíóÚúãóáõ Èößõáøö ÝóÑóÇÆöÖöí ÝóÅöäøóåõ ÍóÊúãÇð íóÍúíóÇ. 20ÃóãøóÇ ÇáäøóÝúÓõ ÇáøóÊöí ÊõÎúØöíÁõ Ýóåöíó ÊóãõæÊõ. áÇó íõÚóÇÞóÈõ ÇáÇÈúäõ ÈöÅöËúãö ÃóÈöíåö æóáÇó ÇáÃóÈõ ÈöÅöËúãö ÇÈúäöåö. íõßóÇÝóÃõ ÇáúÈóÇÑøõ ÈöÈöÑøöåö æóíõÌóÇÒóì ÇáÔøöÑøöíÑõ ÈöÔóÑøöåö</w:t>
      </w:r>
      <w:r>
        <w:rPr>
          <w:rtl w:val="true"/>
        </w:rPr>
        <w:t>.</w:t>
      </w:r>
    </w:p>
    <w:p>
      <w:pPr>
        <w:pStyle w:val="Normal"/>
        <w:rPr/>
      </w:pPr>
      <w:r>
        <w:rPr>
          <w:rtl w:val="true"/>
        </w:rPr>
      </w:r>
    </w:p>
    <w:p>
      <w:pPr>
        <w:pStyle w:val="TITLE"/>
        <w:rPr/>
      </w:pPr>
      <w:r>
        <w:rPr/>
        <w:t>ÇáÔÑíÑ ÇáÐí íÊæÈ íÍíÇ</w:t>
      </w:r>
    </w:p>
    <w:p>
      <w:pPr>
        <w:pStyle w:val="Normal"/>
        <w:rPr/>
      </w:pPr>
      <w:r>
        <w:rPr/>
        <w:t>21æóáóßöäú Åöäú ÑóÌóÚó ÇáÔøöÑøöíÑõ Úóäú ÎóØóÇíóÇåõ ßõáøöåóÇ ÇáøóÊöí ÇÑúÊóßóÈóåóÇ¡ æóãóÇÑóÓó ÌóãöíÚó ÝóÑóÇÆöÖöí æóÕóäóÚó ãóÇ åõæó ÚóÏúáñ æóÍóÞøñ ÝóÅöäøóåõ ÍóÊúãÇð íóÍúíóÇ¡ áÇó íóãõæÊõ. 22æóáÇó ÊõÐúßóÑõ áóåõ ÌóãöíÚõ ÂËóÇãöåö ÇáøóÊöí ÇÑúÊóßóÈóåóÇ. ÅöäøóãóÇ íóÍúíóÇ ÈöÈöÑøöåö ÇáøóÐöí Úóãöáóåõ. 23ÃóÍóÞøÇð ÃõÓóÑøõ ÈöãóæúÊö ÇáÔøöÑøöíÑö íóÞõæáõ ÇáÓøóíøöÏõ ÇáÑøóÈøõ¿ ÃóáóíúÓó ÈöÑõÌõæÚöåö Úóäú ØõÑõÞöåö ÇáÂËöãóÉö ÝóíóÍúíóÇ¿ 24æóÅöÐóÇ ÊóÍóæøóáó ÇáÕøöÏøöíÞõ Úóäú ÈöÑøöåö æóÇÑúÊóßóÈó ÅöËúãÇð Úóáóì ÛöÑóÇÑö ßõáøö ÇáÑøóÌóÇÓóÇÊö ÇáøóÊöí íóÑúÊóßöÈõåóÇ ÇáÔøöÑøöíÑõ¡ ÃóÝóíóÍúíóÇ¿ Åöäøó ßõáøó ãóÇ ÕóäóÚóåõ ãöäú ÈöÑòø áÇó íõÐúßóÑõ áóåõ. ÅöäøóãóÇ íóãõæÊõ ÈöÎöíóÇäóÊöåö ÇáøóÊöí ÎóÇäóåóÇ¡ æóãóÇ ÇÞúÊóÑóÝóåõ ãöäú ÎóØóÇíóÇ</w:t>
      </w:r>
      <w:r>
        <w:rPr>
          <w:rtl w:val="true"/>
        </w:rPr>
        <w:t>.</w:t>
      </w:r>
    </w:p>
    <w:p>
      <w:pPr>
        <w:pStyle w:val="Normal"/>
        <w:rPr/>
      </w:pPr>
      <w:r>
        <w:rPr/>
        <w:t>25æóãóÚó Ðóáößó ÊóÞõæáõæäó: áóíúÓóÊú ØóÑöíÞõ ÇáÑøóÈøö ÚóÇÏöáóÉð. ÝóÃóÕúÛõæÇ ÇáÂäó íóÇÔóÚúÈó ÅöÓúÑóÇÆöíáó: ÃóØóÑöíÞöí ÛóíúÑõ ÚóÇÏöáóÉò¿ ÃóáóíúÓóÊú ØõÑõÞõßõãú åöíó ÇáúãõÚúæóÌøóÉõ¿ 26ÅöÐóÇ ÊóÍóæøóáó ÇáúÈóÇÑøõ Úóäú ÈöÑøöåö æóÇÑúÊóßóÈó ÅöËúãÇð æóãóÇÊó ÈöÓóÈóÈöåö¡ Ýóåõæó ÈöÅöËúãöåö ÇáøóÐöí ÌóäóÇåõ íóãõæÊõ. 27æóÅöÐóÇ ÑóÌóÚó ÇáÃóËöíãõ Úóäú ÔóÑøöåö ÇáøóÐöí ÇÞúÊóÑóÝóåõ æóãóÇÑó Óó ÇáúÍóÞøó æóÇáúÚóÏúáó¡ Ýóåõæó íõÍúíöí äóÝúÓóåõ¡ 28áÃóäøóåõ ÇÚúÊóÈóÑó æóÊóÇÈó Úóäú ßõáøö ÐõäõæÈöåö ÇáøóÊöí ÇÑúÊóßóÈóåóÇ. áöÐóáößó ÍóÊúãÇð íóÍúíóÇ. áÇó íóãõæÊõ. 29æóãóÚó Ðóáößó íóÞõæáõ ÔóÚúÈõ ÅöÓúÑóÇÆöíáó Åöäøó ØóÑöíÞó ÇáÑøóÈøö ÛóíúÑõ ÚóÇÏöáóÉò. ÃóØõÑõÞöí ÛóíúÑõ ÚóÇÏöáóÉò íóÇÔóÚúÈó ÅöÓúÑóÇÆöíáó¿ ÃóáóíúÓóÊú ØõÑõÞõßõãú åöíó ÇáúãõÚúæóÌøóÉõ¿ 30áöÐóáößó ÃóÏöíäõßõãú íóÇÔóÚúÈó ÅöÓúÑóÇÆöíáó¡ ßõáøó æóÇÍöÏò ÈöãõÞúÊóÖóì ØõÑõÞöåö¡ íóÞõæáõ ÇáÓøóíøöÏõ ÇáÑøóÈøõ. ÊõæÈõæÇ æóÇÑúÌöÚõæÇ Úóäú ÐõäõæÈößõãú ßõáøöåóÇ¡ ÝóáÇó íóßõæäõ áóßõãõ ÇáÅöËúãõ ãóÚúËóÑóÉó åóáÇóßò. 31ÇØúÑóÍõæÇ Úóäúßõãú ßõáøó ÐõäõæÈößõãõ ÇáøóÊöí ÇÑúÊóßóÈúÊõãõæåóÇ¡ æóÇÍúÕõáõæÇ áÃóäúÝõÓößõãú Úóáóì ÞóáúÈò ÌóÏöíÏò æóÑõæÍò ÌóÏöíÏóÉò. ÝóáöãóÇÐóÇ ÊóäúÞóÑöÖõæäó íóÇÔóÚúÈó ÅöÓúÑóÇÆöíáó¿ 32ÅöÐú áÇó ÃõÓóÑøõ ÈöãóæúÊö ÃóÍóÏò¡ íóÞõæáõ ÇáÓøóíøöÏõ ÇáÑøóÈøõ¡ ÝóÊõæÈõæÇ æóÇÍúíóæúÇ</w:t>
      </w:r>
      <w:r>
        <w:rPr>
          <w:rtl w:val="true"/>
        </w:rPr>
        <w:t>.</w:t>
      </w:r>
    </w:p>
    <w:p>
      <w:pPr>
        <w:pStyle w:val="Normal"/>
        <w:rPr/>
      </w:pPr>
      <w:r>
        <w:rPr>
          <w:rtl w:val="true"/>
        </w:rPr>
      </w:r>
    </w:p>
    <w:p>
      <w:pPr>
        <w:pStyle w:val="TITLE"/>
        <w:rPr/>
      </w:pPr>
      <w:r>
        <w:rPr/>
        <w:t>ÞÕÉ ÇáÃÓÏ ÇáÑãÒíÉ</w:t>
      </w:r>
    </w:p>
    <w:p>
      <w:pPr>
        <w:pStyle w:val="TITLE"/>
        <w:rPr/>
      </w:pPr>
      <w:r>
        <w:rPr/>
        <w:t>19</w:t>
      </w:r>
    </w:p>
    <w:p>
      <w:pPr>
        <w:pStyle w:val="Normal"/>
        <w:rPr/>
      </w:pPr>
      <w:r>
        <w:rPr/>
        <w:t>ÃóãøóÇ ÃóäúÊó ÝóÇÊúáõ ãóÑúËóÇÉð Úóáóì ÑõÄóÓóÇÁö ÅöÓúÑóÇÆöíáó: 2æóÞõáú: ãóÇÐóÇ ßóÇäóÊú Ãõãøõßó¿ áóÈúæóÉð ÑóÈóÖóÊú Èóíúäó ÇáÃõÓõæÏö æóÑóÈøóÊú ÌöÑóÇÁóåóÇ Èóíúäó ÇáÃóÔúÈóÇáö. 3ÍóÊøóì ÅöÐóÇ ßóÈöÑó ÃóÍóÏõ ÌöÑóÇÆöåóÇ æóÕóÇÑó ÔöÈúáÇð¡ æóÊóÚóáøóãó ÇáÕøóíúÏó¡ Ãóßóáó ÇáäøóÇÓó. 4æóÚöäúÏóãóÇ ÈóáóÛó ÃóãúÑõåõ ÇáÃõãóãó æóÞóÚó Ýöí ÍõÝúÑóÊöåöãú¡ ÝóÃóÎóÐõæåõ ãóÓõæÞÇð ÈöÎóÒóÇÆöãöåö Åöáóì ÏöíóÇÑö ãöÕúÑó. 5æóÚöäúÏóãóÇ ÃóÏúÑóßóÊú Ýöí ÃóËúäóÇÁö ÇäúÊöÙóÇÑöåóÇ Ãóäøó ÑóÌóÇÁóåóÇ ÞóÏú åóáóßó¡ ÃóÎóÐóÊú ÌöÑúæÇð ÂÎóÑó æóÌóÚóáóÊúåõ ÔöÈúáÇð. 6ÝóÊóãóÔøóì Èóíúäó ÇáÃõÓõæÏö æóÕóÇÑó ÔöÈúáÇð æóÊóÚóáøóãó ÇáÕøóíúÏó¡ æóÃóßóáó ÇáäøóÇÓó¡ 7æóåóÏóãó ÞõÕõæÑó åõãú æóÎóÑøóÈó ãõÏõäóåõãú¡ ÝóÇÑúÊóÚóÈóÊö ÇáÃóÑúÖõ æóãóäú ÝöíåóÇ ãöäú ÒóãúÌóÑóÉö ÒóÆöíÑöåö¡ 8ÝóÇÌúÊóãóÚóÊú Úóáóíúåö ÇáÃõãóãõ ãöäú ßõáøö ÕóæúÈò¡ æóÃóáúÞóæúÇ Úóáóíúåö ÔóÈóßóÊóåõãú ÝóæóÞóÚó Ýöí ÍõÝúÑóÊöåöãú¡ 9ÝóÓóÇÞõæåõ ÈöÎóÒóÇÆöãó æóÒóÌøõæåõ Ýöí ÞóÝóÕò æóÃóÍúÖóÑõæåõ Åöáóì ãóáößö ÈóÇÈöáó¡ æóÇÚúÊóÞóáõæåõ Ýöí ÞöáÇóÚò áößóíúáÇó ÊóÊóÑóÏøóÏó ÃóÕúÏóÇÁõ ÕóæúÊöåö ÈóÚúÏõ ÝóæúÞó ÌöÈóÇáö ÅöÓúÑóÇÆöíáó</w:t>
      </w:r>
      <w:r>
        <w:rPr>
          <w:rtl w:val="true"/>
        </w:rPr>
        <w:t>.</w:t>
      </w:r>
    </w:p>
    <w:p>
      <w:pPr>
        <w:pStyle w:val="Normal"/>
        <w:rPr/>
      </w:pPr>
      <w:r>
        <w:rPr>
          <w:rtl w:val="true"/>
        </w:rPr>
      </w:r>
    </w:p>
    <w:p>
      <w:pPr>
        <w:pStyle w:val="TITLE"/>
        <w:rPr/>
      </w:pPr>
      <w:r>
        <w:rPr/>
        <w:t>ÞÕÉ ÇáßÑãÉ ÇáÑãÒíÉ</w:t>
      </w:r>
    </w:p>
    <w:p>
      <w:pPr>
        <w:pStyle w:val="Normal"/>
        <w:rPr/>
      </w:pPr>
      <w:r>
        <w:rPr/>
        <w:t>10Ãõãøõßó ßóßóÑúãóÉò ãöËúáóßó ÛõÑöÓóÊú Åöáóì ÌõæóÇÑö ÇáúãöíóÇåö¡ ÝóÃóËúãóÑóÊú æóÃóÝúÑóÎóÊú áöÛóÒóÇÑó Éö ÇáúãöíóÇåö. 11ÝõÑõæÚõåóÇ ãóÊöíäóÉñ ÊóÕúáõÍõ ÕóæúáóÌóÇäÇð áöáúãõÊóÓóáøöØöíäó¡ æóÇäúÊóÕóÈó ÓóÇÞõåóÇ ÚóÇáöíÇð Èóíúäó ÇáÃóÛúÕóÇäö ÇáúßóËöíÝóÉö¡ ÝóÈóÏóÊú ÔóÇãöÎóÉð áöáúÚóíóÇäö ÈöÝóÖúáö ÃóÛÕóÇäöåóÇ ÇáúßóËöíÑóÉö. 12áóßöäøóåóÇ ÇÞúÊõáöÚóÊú ÈöÍóäóÞò æóØõÑöÍóÊú Úóáóì ÇáÃóÑúÖö¡ ÝóíóÈøóÓóÊö ÇáÑøöíÍõ ÇáÔøóÑúÞöíøóÉõ ÃóËúãóÇÑóåóÇ¡ æóÞóÕóÝóÊú ÝõÑõæÚóåóÇ ÇáúÞóæöíøóÉó ÍóÊøóì ÌóÝøóÊú ÝóÇáúÊóåóãóÊúåóÇ ÇáäøöíÑóÇäõ. 13æóåóÇ åöíó ÇáÂäó ãóÛúÑõæÓóÉñ Ýöí ÇáÕøóÍúÑóÇÁö¡ Ýöí ÃóÑúÖò ÌóÏúÈóÇÁó ÙóãúÃóì. 14æóÇäúÏóáóÚóÊú äóÇÑñ ãöäú ÝóÑúÚöåóÇ ÇáúÊóåóãóÊú ÃóÛúÕóÇäóåóÇ æóÃóËúãóÇÑóåóÇ¡ Ýóáóãú íóÈúÞó ãöäúåóÇ ÝóÑúÚñ ãóÊöíäñ íóÕúáõÍõ áöÕóæúáóÌóÇäö ãõÊóÓóáøöØò. åóÐöåö ãóÑúËöíøóÉñ áöÊóßõæäó ÞóÕöíÏóÉó ÑöËóÇÁò</w:t>
      </w:r>
      <w:r>
        <w:rPr>
          <w:rtl w:val="true"/>
        </w:rPr>
        <w:t>».</w:t>
      </w:r>
    </w:p>
    <w:p>
      <w:pPr>
        <w:pStyle w:val="Normal"/>
        <w:rPr/>
      </w:pPr>
      <w:r>
        <w:rPr>
          <w:rtl w:val="true"/>
        </w:rPr>
      </w:r>
    </w:p>
    <w:p>
      <w:pPr>
        <w:pStyle w:val="TITLE"/>
        <w:rPr/>
      </w:pPr>
      <w:r>
        <w:rPr/>
        <w:t>ÚÕíÇä Èäí ÅÓÑÇÆíá Ýí ãÕÑ</w:t>
      </w:r>
    </w:p>
    <w:p>
      <w:pPr>
        <w:pStyle w:val="TITLE"/>
        <w:rPr/>
      </w:pPr>
      <w:r>
        <w:rPr/>
        <w:t>20</w:t>
      </w:r>
    </w:p>
    <w:p>
      <w:pPr>
        <w:pStyle w:val="Normal"/>
        <w:rPr/>
      </w:pPr>
      <w:r>
        <w:rPr/>
        <w:t xml:space="preserve">æóÝöí Çáúíóæúãö ÇáúÚóÇÔöÑö ãöäó ÇáÔøóåúÑö ÇáúÎóÇãöÓö (Ãóíú ÊóãøõæÒó </w:t>
        <w:softHyphen/>
        <w:t xml:space="preserve"> íõæáúíõæ) ãöäó ÇáÓøóäóÉö ÇáÓøóÇÈöÚóÉö ÃóÞúÈóáó Åöáóíøó ÈóÚúÖõ ÔõíõæÎö ÅöÓúÑóÇÆöíáó áöíóÓúÊóÔöíÑõæÇ ÇáÑøóÈøó¡ ÝóÌóáóÓõæÇ ÃóãóÇãöí. 2ÝóÃóæúÍóì Åöáóíøó ÇáÑøóÈøõ ÈößóáöãóÊöåö ÞóÇÆöáÇð: 3«íóÇÇÈúäó ÂÏóãó¡ Þõáú áöÔõíõæÎö ÅöÓúÑóÇÆöíáó: åóÐóÇ ãóÇ íõÚúáöäõåõ ÇáÓøóíøöÏõ ÇáÑøóÈøõ: åóáú ÌöÆúÊõãú áöÊóÓúÊóÔöíÑõæäöí¿ Íóíøñ ÃóäóÇ¡ áóäú ÃõÊöíÍó áóßõãú ØóáóÈó ÇáúãóÔõæÑóÉö ãöäøöí. 4ÃóÊóÏöíäõåõãú íóÇÇÈúäó ÂÏóãó¿ ÃóÊõÍóÇßöãõåõãú¿ ÃóØúáöÚúåõãú Úóáóì ÑóÌóÇÓóÇÊö ÂÈóÇÆöåöãú¡ 5æóÞõáú áóåõãú: åóÐóÇ ãóÇ íõÚúáöäõåõ ÇáÓøóíøöÏõ ÇáÑøóÈøõ: Ýöí Çáúíóæúãö ÇáøóÐöí ÇÕúØóÝóíúÊõ Ýöíåö ÅöÓúÑóÇÆöíáó¡ æóÍóáóÝúÊõ áöÐõÑøöíøóÉö ÈóíúÊö íóÚúÞõæÈó æóÃóÚúáóäúÊõ áóåõãú Úóäú äóÝúÓöí Ýöí ÏöíóÇÑö ãöÕúÑó¡ ÍóáóÝúÊõ áóåõãú ÞóÇÆöáÇð: ÃóäóÇ ÇáÑøóÈøõ Åöáóåõßõãú. 6Ýöí Ðóáößó Çáúíóæúãö ÃóÞúÓóãúÊõ áóåõãú Ãóäú ÃõÎúÑöÌóåõãú ãöäú ÏöíóÇÑö ãöÕúÑó Åöáóì ÇáÃóÑúÖö ÇáøóÊöí ÇÓúÊóßúÔóÝúÊõåóÇ áóåõãú æóÇáøóÊöí ÊóÝöíÖõ áóÈóäÇð æóÚóÓóáÇð¡ ÝóÎúÑö ßõáøö ÇáÃóÑóÇÖöí¡ 7æóÞõáúÊõ áóåõãú: áöíóäúÈöÐú ßõáøñ ãöäúßõãõ ÇáÃóÑúÌóÇÓó ÇáøóÊöí ÊõäóÌøöÓõ Úóíúäóíúåö¡ æóáÇó ÊóÊóÏóäøóÓõæÇ ÈöÃóÕúäóÇãö ãöÕúÑóº ÃóäóÇ ÇáÑøóÈøõ Åöáóåõßõãú. 8æóáóßöäøóåõãú ÊóãóÑøóÏõæÇ Úóáóíøó æóáóãú íóÓúãóÚõæÇ áöí¡ æóáóãú íóÊúÑõßõæÇ ÇáÃóÑúÌóÇÓó ÇáøóÊöí ÊõäóÌøöÓó Úõíõæäóåõãú¡ æóáóãú íóåúÌõÑõæÇ ÃóÕúäóÇãó ãöÕúÑó. ÝóÞõáúÊõ: ÓóÃóÓúßõÈõ Úóáóíúåöãú ÛóÖóÈöí æóÃóäúÝõËõ Ýöíåöãú ßóÇãöáó ÓóÎóØöí Ýöí æóÓóØö ÏöíóÇÑö ãöÕúÑó. 9ÛóíúÑó Ãóäøöí ÊóÕóÑøóÝúÊõ Úóáóì ÛóíúÑö Ðóáößó ÅößúÑóÇãÇð áÇÓúãöí¡ áöÆóáÇøó íóÊóäóÌøóÓó ÃóãóÇãó Úõíõæäö ÇáÃõãóãö ÇáøóÊöí íóÓúßõäõ ÔóÚúÈõ ÅöÓúÑóÇÆöíáó ÈóíúäóåóÇ. ÅöÐú ÃóÚúáóäúÊõ äóÝúÓöí ÃóãóÇãó Úõíõæäö ÇáÃõãóãö Íöíäó ÃóÎúÑóÌúÊõ ÔóÚúÈó ÅöÓúÑóÇÆöíáó ãöäú ÏöíóÇÑö ãöÕúÑó. 10æóåóßóÐóÇ ÃóÎúÑóÌúÊõåõãú ãöäú ÏöíóÇÑö ãöÕúÑó¡ æóÃóÊóíúÊõ Åöáóì ÇáúÈóÑøöíøóÉö¡ 11æóÃóÚúØóíúÊõåõãú ÝóÑóÇÆöÖöí¡ æóÃóÚúáóäúÊõ áóåõãú ÃóÍúßóÇãöí ÇáøóÊöí Åöäú ãóÇÑóÓóåóÇ ÅöäúÓóÇäñ íóÍúíóÇ ÈöåóÇ¡ 12æóÃóÚúØóíúÊõåõãú ßóÐóáößó ÓõÈõæÊöí áöÊóßõæäó ÚóáÇóãóÉð Èóíúäöí æóÈóíúäóåõãú áöíõÏúÑößõæÇ Ãóäøöí ÃóäóÇ ÇáÑøóÈøõ ÇáøóÐöí ÃõÞóÏøöÓõåõãú</w:t>
      </w:r>
      <w:r>
        <w:rPr>
          <w:rtl w:val="true"/>
        </w:rPr>
        <w:t>.</w:t>
      </w:r>
    </w:p>
    <w:p>
      <w:pPr>
        <w:pStyle w:val="Normal"/>
        <w:rPr/>
      </w:pPr>
      <w:r>
        <w:rPr>
          <w:rtl w:val="true"/>
        </w:rPr>
      </w:r>
    </w:p>
    <w:p>
      <w:pPr>
        <w:pStyle w:val="TITLE"/>
        <w:rPr/>
      </w:pPr>
      <w:r>
        <w:rPr/>
        <w:t>ÚÕíÇä Èäí ÅÓÑÇÆíá Ýí ÇáÈÑíÉ</w:t>
      </w:r>
    </w:p>
    <w:p>
      <w:pPr>
        <w:pStyle w:val="Normal"/>
        <w:rPr/>
      </w:pPr>
      <w:r>
        <w:rPr/>
        <w:t>13áóßöäøó ÔóÚúÈó ÅöÓúÑóÇÆöíáó ÊóãóÑøóÏõæÇ Úóáóíøó Ýöí ÇáúÈóÑøöíøóÉö æóáóãú íõãóÇÑöÓõæÇ ÝóÑóÇÆöÖöí¡ æóÊóäóßøóÑõæÇ áÃóÍúßóÇãöí ÇáøóÊöí Åöäú Úóãöáó ÈöåóÇ ÅöäúÓóÇäñ íóÍúíóÇ¡ æóäóÌøóÓõæÇ ÃóíøóÇãó ÓõÈõæÊöí ßóËöíÑÇð. ÝóÞõáúÊõ: ÓóÃóÓúßõÈõ ÛóÖóÈöí Úóáóíúåöãú Ýöí ÇáúÈóÑøöíøóÉö áÃõãöíÊóåõãú. 14áóßöäøóäöí ÊóÕóÑøóÝúÊõ Úóáóì ÛóíúÑö Ðóáößó ÅößúÑóÇãÇð áÇÓúãöí¡ áöÆóáÇøó íóÊóäóÌøóÓó ÃóãóÇãó Úõíõæäö ÇáÃõãóãö ÇáøóÊöí ÃóÎúÑóÌúÊõ ÔóÚúÈó ÅöÓúÑóÇÆöíáó Úóáóì ãóÔúåóÏò ãöäúåóÇ. 15æóÍóáóÝúÊõ áóåõãú Ýöí ÇáúÈóÑøöíøóÉö ÈöÃóäøöí áóäú ÃóÞõæÏóåõãú Åöáóì ÇáÃóÑúÖö ÇáøóÊöí æóåóÈúÊõåóÇ áóåõãú¡ ÇáøóÊöí ÊóÝöíÖõ áóÈóäÇð æóÚóÓóáÇð¡ ÝóÎúÑö ÇáÃóÑóÇÖöí ßõáøöåóÇ¡ 16áÃóäøóåõãú ÊóäóßøóÑõæÇ áÃóÍúßóÇãöí æóáóãú íõãóÇÑöÓõæÇ ÝóÑóÇÆöÖöí¡ Èóáú ÏóäøóÓõæÇ ÃóíøóÇãó ÓõÈõæÊöí æóÖóáøó ÞóáúÈõåõãú æóÑóÇÁó ÃóÕúäóÇãöåöãú. 17æóáóßöäú Úóíúäöí ÊóÑóøóÃÝóÊú Úóáóíúåöãú Ýóáóãú Ãõåúáößúåõãú æóáóãú ÃõÝúäöåöãú Ýöí ÇáúÈóÑøöíøóÉö. 18æóÃóæúÕóíúÊõ ÃóÈúäóÇÁóåõãú Ýöí ÇáúÈóÑøöíøóÉö ÃóáÇøó íóÓúáõßõæÇ Ýöí ØõÑõÞö ÂÈóÇÆöåöãú æóáÇó íõãóÇÑöÓõæÇ ÃóÚúãóÇáóåõãú æóáÇó íóÊóäóÌøóÓõæÇ ÈöÃóÕúäóÇãöåöãú. 19ÃóäóÇ ÇáÑøóÈøõ Åöáóåõßõãú ÝóÇÓúáõßõæÇ Ýöí ÝóÑóÇÆöÖöí æóÇÍúÝóÙõæÇ ÃóÍúßóÇãöí æóÇÚúãóáõæÇ ÈöåóÇ. 20æóÞóÏøöÓõæÇ ÓõÈõæÊöí ÝóÊóßõæäó ÚóáÇóãóÉð Èóíúäöí æóÈóíúäóßõãú áöÊóÚúáóãõæÇ Ãóäøöí ÃóäóÇ ÇáÑøóÈøõ Åöáóåõßõãú 21ÝóÊóãóÑøóÏó ÇáÃóÈúäóÇÁõ Úóáóíøó. áóãú íóÓúáõßõæÇ Ýöí ÝóÑóÇÆöÖöí æóáóãú íóÍúÝóÙõæÇ ÃóÍúßóÇãöí áöíóÚúãóáõæåóÇ ÇáøóÊöí Åöäú ÚóãöáóåóÇ ÅöäúÓóÇäñ íóÍúíóÇ ÈöåóÇ¡ æóäóÌøóÓõæÇ ÓõÈõæÊöí. ÝóÞõáúÊõ Åöäøöí ÃóÓúßõÈõ ÛóÖóÈöí Úóáóíúåöãú áÃõÊöãøó ÓóÎóØöí Úóáóíúåöãú Ýöí ÇáúÈóÑøöíøóÉö. 22æóáóßöäøöí ßóÝóÝúÊõ íóÏöí Úóäúåõãú æóÊóÕóÑøóÝúÊõ Úóáóì ÛóíúÑö Ðóáößó ÅößúÑóÇãÇð áÇÓúãöí¡ áöÆóáÇøó íóÊóäóÌøóÓó ÃóãóÇãó Úõíõæäö ÇáÃõãóãö ÇáøóÊöí ÃóÎúÑóÌúÊõ ÔóÚúÈó ÅöÓúÑóÇÆöíáó Úóáóì ãóÔúåóÏò ãöäúåóÇ. 23æóÍóáóÝúÊõ áóåõãú Ýöí ÇáúÈóÑøöíøóÉö Ãóäú ÃõÝóÑøöÞóåõãú Èóíúäó ÇáÃõãóãö æóÃõÔóÊøöÊóåõãú ÚóÈúÑó ÇáúÈõáúÏóÇäö. 24áÃóäøóåõãú áóãú íõØóÈøöÞõæÇ ÃóÍúßóÇãöí Èóáú ÊóäóßøóÑõæÇ áöÝóÑóÇÆöÖöí æóÏóäøóÓõæÇ ÃóíøóÇãó ÓõÈõæÊöí æóÊóÚóáøóÞóÊú Úõíõæäõåõãú ÈöÃóÕúäóÇãö ÂÈóÇÆöåöãú. 25áöÐóáößó ÃóÚúØóíúÊõåõãú ÝóÑóÇÆöÖó ÛóíúÑó ÕóÇáöÍóÉò æóÃóÍúßóÇãÇð áÇó íóÍúíóæúäó ÈöåóÇ. 26æóÌóÚóáúÊõåõãú íóÊóäóÌøóÓõæäó ÈöÚóØóÇíóÇåõãú ÅöÐú ÃóÌóÇÒõæÇ Ýöí ÇáäøóÇÑö ßõáøó ÈößúÑò áÃõÈöíÏóåõãú¡ ÍóÊøóì íõÏúÑößõæÇ Ãóäøóí ÃóäóÇ ÇáÑøóÈøõ</w:t>
      </w:r>
      <w:r>
        <w:rPr>
          <w:rtl w:val="true"/>
        </w:rPr>
        <w:t>.</w:t>
      </w:r>
    </w:p>
    <w:p>
      <w:pPr>
        <w:pStyle w:val="Normal"/>
        <w:rPr/>
      </w:pPr>
      <w:r>
        <w:rPr>
          <w:rtl w:val="true"/>
        </w:rPr>
      </w:r>
    </w:p>
    <w:p>
      <w:pPr>
        <w:pStyle w:val="TITLE"/>
        <w:rPr/>
      </w:pPr>
      <w:r>
        <w:rPr/>
        <w:t>ÚÕíÇä Èäí ÅÓÑÇÆíá Ýí ßäÚÇä</w:t>
      </w:r>
    </w:p>
    <w:p>
      <w:pPr>
        <w:pStyle w:val="Normal"/>
        <w:rPr/>
      </w:pPr>
      <w:r>
        <w:rPr/>
        <w:t>27áöåóÐóÇ¡ íóÇÇÈúäó ÂÏóãó¡ Þõáú áöÔóÚúÈö ÅöÓúÑóÇÆöíáó: ÈöåóÐöåö ÇáÃõãõæÑö ÌóÏøóÝó Úóáóìøó ÂÈóÇÄõßõãú ÅöÐú ÎóÇäõæäöÇí ÃóÔóÏøó ÎöíóÇäóÉò. 28ÚöäúÏóãóÇ ÌöÆúÊõ Èöåöãú Åöáóì ÇáÃóÑúÖö ÇáøóÊöí ÃóÞúÓóãúÊõ Ãóäú ÃóåóÈóåóÇ áóåõãú¡ æóÑóÃóæúÇ ßõáøó ÃóßóãóÉò ãõÑúÊóÝöÚóÉò æóßõáøó ÔóÌóÑóÉò æóÇÑöÝóÉò¡ ÝóÐóÈóÍõæÇ ÞóÑóÇÈöíäóåõãú åõäóÇßó æóÞóÑøóÈõæÇ ÐóÈóÇÆöÍóåõãõ ÇáúãõÛöíÙóÉó¡ æóÃóÕúÚóÏõæÇ ÊóÞúÏöãóÇÊò¡ ÑóæóÇÆöÍó ÇáÑøöÖóì æóÓóßóÈõæÇ ÓóßóÇÆöÈó ÎóãúÑöåöãú¡ 29ÝóÓóÃó áúÊõåõãú: ãóÇ åóÐöåö ÇáúãõÑúÊóÝóÚóÉõñ ÇáøóÊöí ÊóÃúÊõæäó ÅöáóíúåóÇ¿ ÝóÏõÚöíóÊú ãóÑúÊóÝóÚóÉð Åöáóì åóÐóÇ Çáúíóæúãö. 30áöÐóáößó Þõáú áöÔóÚúÈö ÅöÓúÑóÇÆöíáó åóÐóÇ ãóÇ íõÚúáöäõåõ ÇáÓøóíøöÏõ ÇáÑøóÈøõ: åóáú ÏóäøóÓúÊõãú ÃóäúÝõÓóßõãú ßóãóÇ ÝóÚóáó ÂÈóÇÄõßõãú æóÛóæóíúÊõãú æóÑóÇÁó ÃóÕúäóÇãößõãõ ÇáÑøóÌúÓóÉö¿ 31Åöäøóßõãú ÊóÊóäóÌøóÓõæäó ãóÚó ßõáøö ÃóÕúäóÇãößõãú Åöáóì åóÐóÇ Çáúíóæúãö¡ Íöíäó ÊõÞóÏøöãõæäó ÚóØóÇíóÇßõãú áöáÃóæúËóÇäö æóÊõÌöíÒõæäó ÃóÈúäóÇÁóßõãú Ýöí ÇáäøóÇÑö¼ Ýóåóáú ÈóÚúÏó åóÐóÇ ÊóÃúÊõæäó Åöáóíøó áöØóáóÈö ãóÔõæÑóÊöí íóÇÔóÚúÈó ÅÓúÑóÇÆöíáó¿ Íóíøñ ÃóäóÇ íóÞõæáõ ÇáÓøóíøöÏõ ÇáÑøóÈøõ¡ áóäú ÃõÊöíÍó áóßõãú ØóáóÈó ãóÔõæÑóÊöí. 32ÅöÐú áóäú íóÊóÍóÞøóÞó ãóÇ íóÎúØõÑõ ÈöÈóÇáößõãú ÅöÐú ÊóÞõæáõæäó¡ áöäóßõäú ßóÓóÇÆöÑö ÞóÈóÇÆöáö ÇáÃóÑúÖö ÝóäóÚúÈõÏõ ÇáúÎóÔóÈó æóÇáúÍóÌóÑó. 33Íóíøñ ÃóäóÇ¡ íóÞõæáõ ÇáÓøóíøöÏõ ÇáÑøóÈøõ¡ Åöäøöí ÈöíóÏò ÞóæöíøóÉò æóÐöÑóÇÚò ÞóÏöíóÑÉò æóÛóÖóÈò ãóÕúÈõæÈò Ãóãúáößõ Úóáóíúßõãú¡ 34æóÃóÎúÑöÌõßõãú ãöäú Èóíúäö ÇáÔøõÚõæÈö æóÃóÌúãóÚõßõãú ãöäó ÇáúÈõáúÏóÇäö ÇáøóÊöí ÊóÔóÊøóÊøõãú ÝöíåóÇ¡ ÈöíóÏò ÞóæíøóÉò æóÐöÑóÇÚò ÞóÏöíÑóÉò æóÛóÖóÈò ãóÕúÈõæÈò¡ 35æóÂÊöí Èößõãú Åöáóì ÈóÑøöíøóÉö ÇáÃõãóãö ÝóÃõÍóÇßöãõßõãú åõäóÇßó ãõæóÇÌóåóÉð¡ 36æóßóãóÇ ÍóÇßóãúÊõ ÃóÓúáÇóÝóßõãú Ýöí ÈóÑøöíøóÉö ÏöíóÇÑö ãöÕúÑó¡ ÃõÍóÇßöãõßõãú ÃóäúÊõãú ÃóíúÖÇð. 37æóÃõÍúÕöíßõãú¡ æóÃõÏúÎöáõßõãú Ýöí ãöíËóÇÞö ÇáúÚóåúÏö¡ 38æóÃóÚúÒöáõ ãöäú Èóíøäößõãõ ÇáúãõÊóãóÑøöÏöíäó æóÇáúÚõÕóÇÉó Úóáóíøó¡ æóÃõÎúÑöÌõåõãú ãöäú ÃóÑúÖö ÛõÑúÈóÊöåöãú¡ æóáóßöäøóåõãú áóäú íóÏúÎõáõæÇ ÃóÑúÖó ÅöÓúÑóÇÆöíáó¡ ÝóÊõÏúÑößõæäó ÂäóÆöÐò Ãóäøöí ÃóäóÇ ÇáÑøóÈøõ</w:t>
      </w:r>
      <w:r>
        <w:rPr>
          <w:rtl w:val="true"/>
        </w:rPr>
        <w:t>.</w:t>
      </w:r>
    </w:p>
    <w:p>
      <w:pPr>
        <w:pStyle w:val="Normal"/>
        <w:rPr/>
      </w:pPr>
      <w:r>
        <w:rPr>
          <w:rtl w:val="true"/>
        </w:rPr>
      </w:r>
    </w:p>
    <w:p>
      <w:pPr>
        <w:pStyle w:val="TITLE"/>
        <w:rPr/>
      </w:pPr>
      <w:r>
        <w:rPr/>
        <w:t>Çááå íõÙåÑ ÑÍãÊå ááØÇÆÚ</w:t>
      </w:r>
    </w:p>
    <w:p>
      <w:pPr>
        <w:pStyle w:val="Normal"/>
        <w:rPr/>
      </w:pPr>
      <w:r>
        <w:rPr/>
        <w:t>39ÃóãøóÇ ÃóäúÊõãú íóÇÔóÚúÈó ÅöÓúÑóÇÆöíáó ÝóÇãúÖõæÇ æóáúíóÚúÈõÏú ßõáøõ ÅöäúÓóÇäò ÃóÕúäóÇãóåõ¡ æóáóßöäú ÝöíãóÇ ÈóÚúÏõ¡ ÓóÊóÓúÊóãöÚõæäó ÍóÊúãÇð áöí¡ æóáóäú ÊõÏóäøóÓõæÇ ÇÓúãöí ÇáúÞõÏøõæÓó ÈóÚúÏõ ÈöÚóØóÇíóÇßõãú æóÃóæúËóÇäößõãú. 40áÃóäøóåõ Ýöí ÌóÈóáö ÞõÏúÓöí¡ ÌóÈóáö ÅöÓúÑóÇÆöíáó ÇáÔøóÇãöÎö¡ åõäóÇßó íóÚúÈõÏõæäöí Ýöí ÇáÃóÑúÖö ÔóÚúÈõ ÅöÓúÑóÇÆöíáó ßõáøõåõãú. åõäóÇßó ÃóÑúÖóì Úóäúåõãú æóÃóáúÊóãöÓõ ÊóÞúÏöãóÇÊößõãú æóÈóÇßõæÑóÉó ÛóáÇøóÊößõãú ãóÚó ÌóãöíÚö ãõÞóÏøóÓóÇÊößõãú. 41æóÃóÑúÖóì Úóäúßõãú ßóÑóÇÆöÍóÉö ÓõÑõæÑò Íöíäó ÃõÎúÑöÌõßõãú ãöäú Èóíúäö ÇáÔøõÚõæÈö¡ æóÃóÌúãóÚõßõãú ãöäó ÇáúÈõáúÏóÇäö ÇáøóÊöí ÊóÔóÊøóÊøõãú ÅöáóíúåóÇ¡ æóÃóÊóÌóáøóì ÈöÞóÏóÇÓóÊöí Èóíúäóßõãú Úóáóì ãóÔúåóÏò ãöäó ÇáÃõãóãö. 42ÝóÊõÏúÑößõæäó Ãóäøöí ÃóäóÇ ÇáÑøóÈøõ Íöíäó ÃóÑõÏøõßõãú Åöáóì ÃóÑúÖö ÅöÓúÑóÇÆöíáó¡ Åöáóì ÇáÃóÑúÖö ÇáøóÊöí ÃóÞúÓóãúÊõ áöÂÈóÇÆößõãú Ãóäú ÃóåóÈóåóÇ áóåõãú. 43åõäóÇßó ÊóÐúßõÑõæäó ØõÑõÞó ÔóÑøößõãú æóÃóÚúãóÇáóßõãõ ÇáøóÊöí ÊóÏóäøóÓúÊõãú ÈöåóÇ¡ æóÊóãúÞõÊõæäó ÃóäúÝõÓóßõãú ãöäú ÃóÌúáö ãóÇ ÇÑúÊóßóÈúÊõãõæåõ ãöäú ÔõÑõæÑò. 44ÝóÊõÏúÑößõæäó Ãóäøöí ÃóäóÇ ÇáÑøóÈøõ Íöíäó ÃõÚóÇãöáõßõãú¡ ÅößúÑóÇãÇð áÇÓúãöí¡ áÇó ÈöãõÞúÊóÖóì ØõÑõÞößõãõ ÇáÔøöÑøöíÑóÉö æóáÇó ÈöãõæúÌöÈö ÃóÚúãóÇáößõãõ ÇáÓøóíøöÆóÉö íóÇÔóÚúÈó ÅöÓúÑóÇÆöíáó¡ íóÞõæáõ ÇáÓøóíøöÏõ ÇáÑøóÈøõ</w:t>
      </w:r>
      <w:r>
        <w:rPr>
          <w:rtl w:val="true"/>
        </w:rPr>
        <w:t>».</w:t>
      </w:r>
    </w:p>
    <w:p>
      <w:pPr>
        <w:pStyle w:val="Normal"/>
        <w:rPr/>
      </w:pPr>
      <w:r>
        <w:rPr/>
        <w:t>45æóÃóæúÍóì Åöáóíøó ÇáÑøóÈøõ ÈößóáöãóÊöåö ÞóÇÆöáÇð: 46«íóÇÇÈúäó ÂÏóãó¡ ÇáúÊóÝöÊú äóÍúæó ÇáúÌóäõæÈö æóÃóäúÐöÑúåõ¡ æóÊóäóÈøóÃú Úóáóì ÃóÑúÖö ÇáúÛóÇÈóÇÊö Ýöí ÇáäøóÞóÈö 47æóÞõáú áöÛóÇÈóÇÊö ÇáäøóÞóÈö: ÇÓúãóÚõæÇ ÞóÖóÇÁó ÇáÑøóÈøö¡ ÝóåóÐóÇ ãóÇ íõÚúáöäõåõ ÇáÓøóíøöÏõ ÇáÑøóÈøõ: åóÇ ÃóäóÇ ÃõÖúÑöãõ äóÇÑÇð Ýöíßö ÝóÊóáúÊóåöãõ ßõáøó ÔóÌóÑóÉò ÎóÖúÑóÇÁó æóíóÇÈöÓóÉò¡ æóáÇó íóäúØóÝöíÁõ áóåöíÈõåóÇ ÇáúãõÊóÃóÌøöÌõ¡ ÝóÊóÍúÊóÑöÞõ ÈöåóÇ ßõáøõ ÇáúæõÌõæåö ãöäó ÇáúÌóäõæÈö Åöáóì ÇáÔøöãóÇáö. 48ÝóíóÑóì ßõáøõ ÈóÔóÑò Ãóäøöí ÃóäóÇ ÇáÑøóÈøõ ÇáøóÐöí ÃóÖúÑóãúÊõåóÇ¡ æóáÇó íõãúßöäõ Ãóäú ÊóäúØóÝöíÁó». 49ÚöäúÏóÆöÐò ÞõáúÊõ: «Âåò íóÇÓóíøöÏõ ÇáÑøóÈøõ: åõãú íóÞõæáõæäó Úóäøöí: ÃóãóÇ íóÖúÑöÈõ åõæó ÃóãúËóÇáÇð ÝóÞóØú</w:t>
      </w:r>
      <w:r>
        <w:rPr>
          <w:rtl w:val="true"/>
        </w:rPr>
        <w:t>¿»</w:t>
      </w:r>
    </w:p>
    <w:p>
      <w:pPr>
        <w:pStyle w:val="Normal"/>
        <w:rPr/>
      </w:pPr>
      <w:r>
        <w:rPr>
          <w:rtl w:val="true"/>
        </w:rPr>
      </w:r>
    </w:p>
    <w:p>
      <w:pPr>
        <w:pStyle w:val="TITLE"/>
        <w:rPr/>
      </w:pPr>
      <w:r>
        <w:rPr/>
        <w:t>ÈÇÈá ÓíÝ ÏíäæäÉ Çááå</w:t>
      </w:r>
    </w:p>
    <w:p>
      <w:pPr>
        <w:pStyle w:val="TITLE"/>
        <w:rPr/>
      </w:pPr>
      <w:r>
        <w:rPr/>
        <w:t>21</w:t>
      </w:r>
    </w:p>
    <w:p>
      <w:pPr>
        <w:pStyle w:val="Normal"/>
        <w:rPr/>
      </w:pPr>
      <w:r>
        <w:rPr/>
        <w:t>æóÃóæúÍóì Åöáóíøó ÇáÑøóÈøõ ÈößóáöãóÊöåö ÞóÇÆöáÇð: 2«íóÇÇÈúäó ÂÏóãó: ÇáúÊóÝöÊú äóÍúæó ÃõæÑõÔóáöíãó æóÊóäóÈøóÃú Úóáóì ÇáúãóÞóÇÏöÓö æóÚóáóì ÃóÑúÖö ÅöÓúÑóÇÆöíáó 3æóÞõáú áÃóÑúÖö ÅöÓúÑóÇÆöíáó: åóÐóÇ ãóÇ íõÚúáöäõåõ ÇáÑøóÈøõ¡ åóÇ ÃóäóÇ ÃóäúÞóáöÈõ Úóáóíúßö æóÃóÓúÊóáøõ ÓóíúÝöí ãöäú ÛöãúÏöåö ÝóÃóÓúÊóÃúÕöáõ ãöäúßö ÇáÕøóÇáöÍó æóÇáØøóÇáöÍó. 4áöÐóáößó íóÎúÑõÌõ ÓóíúÝöí ãöäú ÛöãúÏöåö ÝóíóÞúÖöí Úóáóì ßõáøö ÅöäúÓóÇäò ãöäó ÇáúÌóäõæÈö Åöáóì ÇáÔøöãóÇáö. 5ÝóíõÏúÑößõ ßõáøõ ÈóÔóÑò Ãóäøöí ÃóäóÇ ÇáÑøóÈøõ¡ ÓóáóáúÊõ ÓóíúÝöí ãöäú ÛöãúÏöåö æóáóäú íóÑúÊóÏøó Åöáóíúåö. 6ÃóãøóÇ ÃóäúÊó íóÇÇÈúäó ÂÏóãó¡ ÝóÊóäóåøóÏú ÈöÞóáúÈò ãõäúßóÓöÑò æóÍõÒúäò ãóÑöíÑò ÃóãóÇãóåõãú 7ÝóÅöäú ÓóÃóáõæßó: Úóáóì ãóÇÐóÇ ÊóÊóäóåøóÏõ¿ ÊõÌöÈúåõãú: Úóáóì ÇáÃóÎúÈóÇÑö ÇáúæóÇÑöÏóÉö ÇáøóÊöí ÊõÐöíÈõ ßõáøó ÞóáúÈò¡ ÝóÊóÓúÊóÑúÎöí ÇáÃóíúÏöí æóíóÚúÊóÑöí ÇáúÞõäõæØõ ßõáøó ÑõæÍò¡ æóÊõÕúÈöÍõ ÇáÑøõßóÈõ ßóÇáúãóÇÁö. åóÇ åöíó ÇáÃóÎúÈóÇÑõ æóÇÑöÏóÉñ æóáÇóÈõÏøó Ãóäú ÊóÊöãøó¡ íóÞõæáõ ÇáÓøóíøöÏõ ÇáÑøóÈøõ</w:t>
      </w:r>
      <w:r>
        <w:rPr>
          <w:rtl w:val="true"/>
        </w:rPr>
        <w:t>».</w:t>
      </w:r>
    </w:p>
    <w:p>
      <w:pPr>
        <w:pStyle w:val="Normal"/>
        <w:rPr/>
      </w:pPr>
      <w:r>
        <w:rPr/>
        <w:t>8æóÃóæúÍóì Åöáóíøó ÇáÑøóÈøõ ÈößóáöãóÊöåö ÞóÇÆöáÇð: 9«íóÇÇ Èúäó ÂÏóãó¡ ÊóäóÈøóÃú æóÞõáú: åóÐóÇ ãóÇ íõÚúáöäõåõ ÇáÑøóÈøõ: ÓóíúÝñ¡ ÓóíúÝñ ÞóÏú Êóãøó Óóäøõåõ æóÕóÞúáõåõ ÃóíúÖÇð. 10ÞóÏú Óõäøó áöáÐøóÈúÍö ÇáúãõÈúÑóãö¡ æóÕõÞöáó áöíõæúãöÖó ÈöÇáúÈóÑöíÞö Ýóåóáú äóÛúÊóÈöØõ (ÞóÇÆöáöíäó): ÚóÕóÇ ÇÈúäöí ÊóÍúÊóÞöÑõ ßõáøó ÞóÖöíÈò¿ 11ÞóÏú ÃõÚúØöíó ÇáÓøóíúÝõ áöíõÕúÞóáó æóíõÌóÑøóÏó ÈöÇáúßóÝøö¡ æóåóÇ åõæó ÈóÚúÏó Óóäøöåö æóÕóÞúáöåö íõÓóáøóãõ áöíóÏö ÇáúÞóÇÊöáö. 12ÇõÕúÑõÎú æóÃóÚúæöáú íóÇÇÈúäó ÂÏóãó áÃóäøóåõ íóÊóÓóáøóØõ Úóáóì ÔóÚúÈöí æóÚóáóì ßõáøö ÑõÄóÓóÇÁö ÅöÓúÑóÇÆöíáóº íóÊóÚóÑøóÖõ ÔóÚúÈöí áÃóåúæóÇáò ãöäú ÌóÑøóÇÁö åóÐóÇ ÇáÓøóíúÝö¡ áöÐóáößó ÇÖúÑöÈú Úóáóì ÕóÏúÑößó ÝóÒóÚÇð. 13áÃóäøó ÇáÇãúÊöÍóÇäó ÞóÏú ÃõÚöÏøó æóãóÇÐóÇ íóÍúÏõËõ Åöäú áóãú ÊõÞúÈóáú åóÐöåö ÇáúÚóÕóÇ ÇáúãõÍúÊóÞöÑóÉõ¿ íóÞõæáõ ÇáÓøóíøöÏõ ÇáÑøóÈøõ. 14ÝóÊóäóÈøóÃú íóÇÇÈúäó ÂÏóãó¡ æóÇÕúÝöÞú ßóÝøÇð Úóáóì ßóÝòø¡ æóáúíóÖúÑöÈú ÇáÓøóíúÝõ ãóÑøóÊóíúäö¡ Èóáú ËóáÇóËó ãóÑøóÇÊò. Åöäøóåõ ÓóíúÝõ ÇáúÞóÊúáóì¡ ÓóíúÝõ ÇáúãóÌúÒóÑóÉö ÇáúÚóÙöíãóÉö ÇáúãõÍúÏöÞóÉö Èöåöãú¡ 15áößóíú ÊóÐõæÈó ÇáúÞõáõæÈõ¡ ÝóíóÊóåóÇæóì ßóËöíÑõæäó ÕóÑúÚóì ÚöäúÏó ßõáøö ÈóæøóÇÈóÇÊöåöãú. áöåóÐóÇ ÌóÑøóÏúÊõ ÓóíúÝÇð ãõÊóÞóáøöÈÇð ÈóÑøóÇÞÇð ãóÕúÞõæáÇð ãõÊóÃóåøöÈÇð áöáÐøóÈúÍö. 16ÝóíóÇÓóíúÝõ ÇÌúÑóÍú íóãöíäÇð¡ ÇÌúÑóÍú ÔöãóÇáÇð¡ ÇÌúÑóÍú ßóíúÝóãóÇ ÊóæóÌøóåó ÍóÏøõßó. 17æóÃóäóÇ ÃóíúÖÇð ÃõÕóÝøöÞõ ÈößóÝøöí æóÃõåóÏøöíÁõ ÓóæúÑóÉó ÛóÖóÈöí¡ ÃóäóÇ ÇáÑøóÈøõ ÊóßóáøóãúÊõ</w:t>
      </w:r>
      <w:r>
        <w:rPr>
          <w:rtl w:val="true"/>
        </w:rPr>
        <w:t>».</w:t>
      </w:r>
    </w:p>
    <w:p>
      <w:pPr>
        <w:pStyle w:val="Normal"/>
        <w:rPr/>
      </w:pPr>
      <w:r>
        <w:rPr>
          <w:rtl w:val="true"/>
        </w:rPr>
      </w:r>
    </w:p>
    <w:p>
      <w:pPr>
        <w:pStyle w:val="TITLE"/>
        <w:rPr/>
      </w:pPr>
      <w:r>
        <w:rPr/>
        <w:t>ÓíÝ ãæÌå ÖÏ ÃæÑÔáíã</w:t>
      </w:r>
    </w:p>
    <w:p>
      <w:pPr>
        <w:pStyle w:val="Normal"/>
        <w:rPr/>
      </w:pPr>
      <w:r>
        <w:rPr/>
        <w:t>18æóÃóæúÍóì Åöáóíøó ÇáÑøóÈøõ ÈößóáöãóÊöåö ÞóÇÆöáÇð: 19«ÃóãøóÇ ÃóäúÊó íóÇÇÈúäó ÂÏóãó¡ ÝóÎóØøöØú ØóÑöíÞóíúäö áöÒóÍúÝö ÓóíúÝö ãóáößö ÈóÇÈöáó. ãöäú ÃóÑúÖò æóÇÍöÏóÉò ÊóÎúÑõÌõ ÇáØøóÑöíÞóÇäö¡ æóÃóÞöãú ãóÚúáóãÇð ÚöäúÏó äóÇÕöíóÉö ÇáØøóÑöíÞö ÇáúãõÝúÖöíóÉö Åöáóì ÇáúãóÏöíäóÉö. 20ÎóØøöØú ØóÑöíÞÇð íóÓúáõßõåõ ÇáÓøóíúÝõ Úóáóì ÑóÈøóÉö Úóãøõæäó æóÚóáóì íóåõæÐóÇ Ýöí ÃõæÑõÔóáöíãó ÇáúÍóÕöíäóÉö¡ 21áÃóäøó ãóáößó ÈóÇÈöáó ÞóÏú ÊóæóÞøóÝó ÚöäúÏó ãóÝúÑóÞö ÇáØøóÑöíÞóíúäö Úóáóì ÇáäøóÇÕöíóÉö¡ íóáúÊóãöÓõ ÚöÑóÇÝóÉð¡ ÝóÖóÑóÈó ÈöÇáÓøöåóÇãö¡ æóØóáóÈó ãóÔõæÑóÉó ÃóÕúäóÇãö ÃóÓúáÇóÝöåö¡ æóäóÙóÑó Åöáóì ÇáúßóÈöÏö. 22ÝóÚóäú íóãöíäöåö ÃõáúÞöíóÊú ÞõÑúÚóÉñ Úóáóì ÃõæÑõÔóáöíãó áÅöÞóÇãóÉö ÇáúãóÌóÇäöÞö¡ æóÅöÕúÏóÇÑö ÇáÃóæóÇãöÑö ÈöÇáúÞóÊúáö¡ æóÅöØúáÇóÞö åõÊóÇÝö ÇáúÍóÑúÈö¡ áöäóÕúÈö ÇáúãóÌóÇäöÞö Úóáóì ÇáÃóÈúæóÇÈö¡ áÅöÞóÇãóÉö ãöÊúÑóÓóÉò áöÈöäóÇÁö ÈõÑúÌò. 23æóáóßöäøóåóÇ ÊóÈúÏõæ áöãóäú ÃóÞúÓóãó ÈöÇáúæóáÇóÁö áöáúßóáúÏóÇäöíøöíäó ÃóäøóåóÇ ÚöÑóÇÝóÉñ ßóÇÐöÈóÉñ¡ æóáóßöäøó ãóáößó ÈóÇÈöáó íóÊóÐóßøóÑõ äóßúËóåõãú áöáúÚóåúÏö ÝóíõÄúÎóÐõæäó Èöåö. 24áöÐóáößó¡ åóÐóÇ ãóÇ íõÚúáöäõåõ ÇáÓøóíøöÏõ ÇáÑøóÈøõ: áÃóäøóßõãú ÐóßøóÑúÊõãú ÈöÅöËúãößõãú¡ ÅöÐö ÇäúßóÔóÝó ÊóãóÑøõÏõßõãú¡ ÝóÊóÌóáøóÊú ÎóØóÇíóÇßõãú Ýöí ßõáøö ãóÇ ÇÑúÊóßóÈúÊõãõæåõ ãöäú ÃóÚúãóÇáò¡ áöåóÐóÇ ÅöÐú ÐóßøóÑúÊõãú ÈöÃóäúÝõÓößõãú íõÞúÈóÖõ Úóáóíúßõãú ÈöÇáúíóÏö</w:t>
      </w:r>
      <w:r>
        <w:rPr>
          <w:rtl w:val="true"/>
        </w:rPr>
        <w:t>.</w:t>
      </w:r>
    </w:p>
    <w:p>
      <w:pPr>
        <w:pStyle w:val="Normal"/>
        <w:rPr/>
      </w:pPr>
      <w:r>
        <w:rPr/>
        <w:t>25æóÃóäúÊó ÃóíøõåóÇ ÇáúãóØúÚõæäõ ÇáÃóËöíãõ¡ ãóáößõ ÅöÓúÑóÇÆöíáó¡ íóÇãóäú ÃóÒöÝó íóæúãõåõ Ýöí ÓóÇÚóÉö ÇáúÚöÞóÇÈö ÇáäøöåóÇÆöíøö 26ÇÎúáóÚö ÇáúÚóãóÇãóÉó¡ æóÇäúÒöÚö ÇáÊøóÇÌó¡ Ýóáóäú íóÈúÞóì ÇáúÍóÇáõ ßóÓóÇáöÝö ÇáúÚóåúÏö Èöåö¡ ÇÑúÝóÚú ÇáúæóÖöíÚó¡ æóÖóÚú ÇáÑøóÝöíÚó. 27åóÇ ÃóäóÇ ÃóÞúáöÈõåõ¡ ÃóÞúáöÈõåõ¡ ÃÞúáöÈõåõ¡ ÍóÊøóì áÇó íóÈúÞóì ãöäúåõ ÃóËóÑñ¡ Åöáóì Ãóäú íóÃúÊöíó ÕóÇÍöÈõ ÇáúÍõßúãö¡ ÝóÃõÚúØöíóåõ ÅöíøóÇåõ</w:t>
      </w:r>
      <w:r>
        <w:rPr>
          <w:rtl w:val="true"/>
        </w:rPr>
        <w:t>.</w:t>
      </w:r>
    </w:p>
    <w:p>
      <w:pPr>
        <w:pStyle w:val="Normal"/>
        <w:rPr/>
      </w:pPr>
      <w:r>
        <w:rPr>
          <w:rtl w:val="true"/>
        </w:rPr>
      </w:r>
    </w:p>
    <w:p>
      <w:pPr>
        <w:pStyle w:val="TITLE"/>
        <w:rPr/>
      </w:pPr>
      <w:r>
        <w:rPr/>
        <w:t>ÅÕÏÇÑ ÇáÍßã Úáì ÇáÚãæäííä</w:t>
      </w:r>
    </w:p>
    <w:p>
      <w:pPr>
        <w:pStyle w:val="Normal"/>
        <w:rPr/>
      </w:pPr>
      <w:r>
        <w:rPr/>
        <w:t>28ÃóãøóÇ ÃóäúÊó íóÇÇÈúäó ÂÏóãó¡ ÝóÊóäóÈøóÃú æóÞõáú åóÐóÇ ãóÇ íóÞúÖöí Èöåö ÇáÑøóÈøõ Úóáóì Èóäöí Úóãøõæäó æóÚóáóì ÊóÚúíöíÑöåöãú: åóÇ ÓóíúÝñ¡ ÓóíúÝñ ãóÓúáõæáñ áöáÐøóÈúÍö¡ ãóÕúÞõæáñ áöáÇöáúÊöåóÇãö íõæúãöÖõ ßóÇáúÈóÑúÞö. 29ÝóÈóíúäóãóÇ íóÑóæúäó áóßó ÑõðÄì ÈóÇØöáóÉð¡ æóíóäúØöÞõæäó áóßó ÈöÚöÑóÇÝóÉò ßóÇÐöÈóÉò íóØúÑó Íõßó (ÇáÓøóíúÝõ) ßóíú ÊóáúÞóì ÍóÊúÝóßó ÝóæúÞó ÌõËóËö ÇáúÞóÊúáóì ÇáÃóÔúÑóÇÑö ÇáøóÐöíäó ÍóÇäó íóæúãõåõãú Ýöí ÓóÇÚóÉö ÇáúÚöÞóÇÈö ÇáäøöåóÇÆöíøö. 30ÃóÚöÏúåõ Åöáóì ÛöãúÏöåö. ÝóÝöí ÇáúãóæúÖöÚö ÇáøóÐöí ÎõáöÞúÊö Ýöíåö íóÇãóãúáóßóÉó Úóãøõæäó¡ Ýöí ÃóÑúÖö ãóæúáöÏößö¡ ÃõÍóÇßöãõßö. 31æóÃóÕõÈøõ Úóáóíúßö ÛóÖóÈöí¡ æóÃóäúÝõÎõ Úóáóíúßö ÈöäóÇÑö ÛóíúÙöí æóÃõÓóáøöãõßö áöÞóÈúÖóÉö ÑöÌóÇáò ÃóÝúÙóÇÙò ãõÊóãóÑøöÓöíäó Ýöí ÇáÊøóÏúãöíÑö. 32ÝóÊóßõæäöíäó æóÞõæÏÇð áöáäøóÇÑö¡ æóíóåúØöáõ Ïóãõßö Ýöí æóÓóØö ÇáÃóÑúÖö¡ æóáÇó ÊõÐúßóÑöíäó ÝöíãóÇ ÈóÚúÏõ áÃóäøöí ÃóäóÇ ÇáÑøóÈøõ ÊóßóáøóãúÊõ</w:t>
      </w:r>
      <w:r>
        <w:rPr>
          <w:rtl w:val="true"/>
        </w:rPr>
        <w:t>».</w:t>
      </w:r>
    </w:p>
    <w:p>
      <w:pPr>
        <w:pStyle w:val="Normal"/>
        <w:rPr/>
      </w:pPr>
      <w:r>
        <w:rPr>
          <w:rtl w:val="true"/>
        </w:rPr>
      </w:r>
    </w:p>
    <w:p>
      <w:pPr>
        <w:pStyle w:val="TITLE"/>
        <w:rPr/>
      </w:pPr>
      <w:r>
        <w:rPr/>
        <w:t>ÎØíÆÉ ÃõæÑÔáíã</w:t>
      </w:r>
    </w:p>
    <w:p>
      <w:pPr>
        <w:pStyle w:val="TITLE"/>
        <w:rPr/>
      </w:pPr>
      <w:r>
        <w:rPr/>
        <w:t>22</w:t>
      </w:r>
    </w:p>
    <w:p>
      <w:pPr>
        <w:pStyle w:val="Normal"/>
        <w:rPr/>
      </w:pPr>
      <w:r>
        <w:rPr/>
        <w:t>æóÃóæúÍóì Åöáóíøó ÇáÑøóÈøõ ÈößóáöãóÊöåö ÞóÇÆöáÇð: 2«æóÃóäúÊó íóÇÇÈúäó ÂÏóãó¡ ÃóÊóÏöíäõ ÇáúãóÏöíäóÉó ÇáÓøóÇÝößóÉó ÇáÏøöãóÇÁö¿ ÅöÐÇð ÚóÑøöÝúåóÇ Èößõáøö ÑóÌóÇÓóÇÊöåóÇ¡ 3æóÞõáú: åóÐóÇ ãóÇ íõÚúáöäõåõ ÇáÓøóíøöÏõ ÇáÑøóÈøõ: ÃóíøóÊõåóÇ ÇáúãóÏöíäóÉõ ÇáøóÊöí ÊóÓúÝößõ ÇáÏøöãóÇÁó Ýöí æóÓóØöåóÇ áöÊóÓúÊóÌúáöÈó ÇáúÚöÞóÇÈó Úóáóì äóÝúÓöåóÇ¡ ÇáøóÊöí ÊóÕúäóÚõ áöäóÝúÓöåóÇ ÃóÕúäóÇãÇð ÊóÊóäóÌøóÓõ ÈöåóÇ. 4ÞóÏú ÃóËöãúÊö ÈöãóÇ ÓóÝóßúÊö ãöäú ÏöãóÇÁò¡ æóÊóäóÌøóÓúÊö ÈöãóÇ ÚóãöáúÊö ãöäú ÃóÕúäóÇãößö. ÞóÏú ÞóÑøóÈúÊö íóæúãó ÏóíúäõæäóÊößö¡ æóÈóáóÛúÊö ãõäúÊóåóì ÃóíøóÇãößö¡ áöÐóáößó ÌóÚóáúÊõßö ÚóÇÑÇð ÚöäúÏó ÇáÃõãóãö æóãóËóÇÑó ÓõÎúÑöíóÉò áöÌóãöíÚö ÇáúÈõáúÏóÇäö. 5ÊóÓúÎóÑõ ãöäúßö ÇáúÈõáúÏóÇäõ ÇáúÞóÑöíÈóÉõ æóÇáäøóÇÆöíóÉõ Úóáóì ÍóÏòø ÓóæóÇÁò¡ ÃóäúÊö íóÇäóÌöÓóÉõ¡ íóÇßóËöíÑóÉó ÇáÔøóÛóÈö. 6åõæóÐóÇ ßõáøõ æóÇÍöÏò ãöäú ÑõÄóÓóÇÁö ÅöÓúÑóÇÆöíáó ãöãøóäú ßóÇäõæÇ Ýöíßö Çäúåóãóßó Ýöí ÓóÝúßö ÇáÏøöãóÇÁö Úóáóì ÞóÏúÑö ØóÇÞóÊöåö. 7Ýöíßö ÇÓúÊóÎóÝøõæÇ ÈöÃóÈò æóÃõãòø æóÌóÇÑõæÇ Ýöí æóÓóØößö Úóáóì ÇáúÛóÑöíÈö¡ æóÇÖúØóåóÏõæÇ ÇáúíóÊöíãó æóÇáÃóÑúãóáóÉó¡ 8ÇÍúÊóÞóÑúÊö ãõÞóÏøóÓóÇÊöí æóäóÌøóÓúÊö ÃóíøóÇãó ÓõÈõæÊöí. 9ÃóÞóÇãó Ýöíßö æõÔóÇÉñ ÚóãöáõæÇ Úóáóì ÓóÝúßö ÇáÏøóãö¡ æóÃóßóáõæÇ ÃóãóÇãó ÇáÃóÕúäóÇãö Úóáóì ÇáúÌöÈóÇáö¡ æóÇÑúÊóßóÈõæÇ Ýöí æóÓóØößö ÇáúãõæÈöÞóÇÊö. 10Ýöíßö ÝóÖóÍó ÇáÅöäúÓóÇäõ ÚõÑúíó ÃóÈöíåö¡ æóÝöíßö ÃóÐóáøõæÇ ãóäú ÈóÑöÍóÊú ãõÊóäóÌøöÓóÉð ÈöØóãúËöåóÇ. 11Ýöíßö ÅöäúÓóÇäñ Òóäóì ãóÚó ÇãúÑóÃóÉö ÞóÑöíÈöåö¡ æóÇÞúÊóÑóÝó ÅöäúÓóÇäñ ÇáÑøóÐöíáóÉó ãóÚó ßóäøóÊöåö¡ æóÝöíßö ÖóÇÌóÚó ÅöäúÓóÇäñ ÃõÎúÊóåõ ÇÈúäóÉó ÃóÈöíåö. 12Ýöíßö ÃóÎóÐõæÇ ÇáÑøöÔúæóÉó áöÞóÇÁó ÓóÝúßö ÇáÏøöãóÇÁö. ÃóÎóÐúÊö ÇáÑøöÈóÇ æóãóÇáó ÇáúÍóÑóÇãö¡ æóÓóáóÈúÊö ÃóÞúÑöÈóÇÁóßö ÙõáúãÇð æóäóÓöíÊöäöí¡ íóÞõæáõ ÇáÓøóíøöÏõ ÇáÑøóÈøõ</w:t>
      </w:r>
      <w:r>
        <w:rPr>
          <w:rtl w:val="true"/>
        </w:rPr>
        <w:t>.</w:t>
      </w:r>
    </w:p>
    <w:p>
      <w:pPr>
        <w:pStyle w:val="Normal"/>
        <w:rPr/>
      </w:pPr>
      <w:r>
        <w:rPr/>
        <w:t>13åóÇ ÃóäóÇ ÞóÏú ÕóÝøóÞúÊõ ÈößóÝøöí ãöäú ÌóÑøóÇÁö ãóÇ ÍóÕóáúÊö Úóáóíúåö ãöäú ÑöÈúÍò ÍóÑóÇãò¡ æóãóÇ ÓõÝößó ãöäú Ïóãò Ýöí æóÓóØößö. 14Ýóåóáú íóÕúãõÏõ ÞóáúÈõßö Ãóæú ÊóÍúÊóÝöÙõ íóÏóÇßö ÈöÞõæøóÊöåöãóÇ Ýöí ÇáÃóíøóÇãö ÇáøóÊöí ÝöíåóÇ ÃóÊóÚóÇãóáõ ãóÚóßö¿ ÃóäóÇ ÇáÑøóÈøõ ÞóÏú ÊóßóáøóãúÊõ æóÃõÊóãøöãõ ãóÇ ÃóäúØöÞõ Èöåö. 15ÓóÃõÔóÊøöÊõßö Èóíúäó ÇáÃõãóãö¡ æóÃõÈóÚúËöÑõßö Ýöí ÇáúÈõáúÏóÇäö¡ æóÃõÒöíáõ äóÌóÇÓóÊóßö ãöäúßö. 16æóÊóÊóÏóäøóÓöíäó ÈöäóÝúÓößö ÃóãóÇãó Úõíõæäö ÇáÃõãóãö¡ æóÊõÏúÑößöíäó Ãóäøöí ÃóäóÇ ÇáÑøóÈøõ</w:t>
      </w:r>
      <w:r>
        <w:rPr>
          <w:rtl w:val="true"/>
        </w:rPr>
        <w:t>».</w:t>
      </w:r>
    </w:p>
    <w:p>
      <w:pPr>
        <w:pStyle w:val="Normal"/>
        <w:rPr/>
      </w:pPr>
      <w:r>
        <w:rPr/>
        <w:t>17æóÃóæúÍóì Åöáóíøó ÇáÑøóÈøõ ÈößóáöãóÊöåö ÞóÇÆöáÇð: 18«íóÇÇÈúäó ÂÏóãó¡ ÞóÏú ÃóÕúÈóÍó ÔóÚúÈõ ÅöÓúÑóÇÆöíáó áöí äõÝóÇíóÉð. ßõáøõåõãú ãöËúáõ ÇáäøõÍóÇÓö æóÇáúÞóÕúÏöíÑö æóÇáúÍóÏöíÏö æóÇáÑøóÕóÇÕö Ýöí ßõæÑò. ÕóÇÑõæÇ ÍõËóÇáóÉó ÝöÖøóÉò. 19áÃóÌúáö Ðóáößó åóÐóÇ ãóÇ íõÚúáöäõåõ ÇáÓøóíøöÏõ ÇáÑøóÈøõ: áÃóäøóßõãú ßõáøóßõãú ÞóÏú ÕöÑúÊõãú äõÝóÇíóÉð¡ ÝóåóÇ ÃóäóÇ ÃóÌúãóÚõßõãú Ýöí æóÓóØö ÃõæÑõÔóáöíãó¡ 20ßóãóÇ ÊõÌúãóÚõ ÇáúÝöÖøóÉõ æóÇáäøõÍóÇÓõ æóÇáúÍóÏöíÏõ æóÇáÑøóÕóÇÕõ æóÇáúÞóÕúÏöíÑõ Ýöí ÇáúßõæÑö¡ áöÊõäúÝóÎó ÚóáóíúåóÇ äóÇÑñ áöÊõÓúÈóßó. ßóÐóáößó ÃóÌúãóÚõßõãú Ýöí ÛóÖóÈöí æóÓóÎóØöí æóÃóØúÑóÍõßõãú æóÃóÓúÈößõßõãú. 21ÃóÌúãóÚõßõãú æóÃóäúÝõÎõ Úóáóíúßõãú Ýöí äóÇÑö ÛóÖóÈöí ÝóÊõÓúÈóßõæäó ÝöíåóÇ 22ßóãóÇ ÊõÓúÈóßõ ÇáúÝöÖøóÉõ Ýöí ÈõæÊóÞóÉö ÇáäøóÇÑö¡ åóßóÐóÇ ÊõÓúÈóßõæäó ÝöíåóÇ¡ ÝóÊõÏúÑößõæäó Ãóäøöí ÃóäóÇ ÇáÑøóÈøõ ÞóÏú ÓóßóÈúÊõ ÓóÎóØöí Úóáóíúßõãú</w:t>
      </w:r>
      <w:r>
        <w:rPr>
          <w:rtl w:val="true"/>
        </w:rPr>
        <w:t>».</w:t>
      </w:r>
    </w:p>
    <w:p>
      <w:pPr>
        <w:pStyle w:val="Normal"/>
        <w:rPr/>
      </w:pPr>
      <w:r>
        <w:rPr>
          <w:rtl w:val="true"/>
        </w:rPr>
      </w:r>
    </w:p>
    <w:p>
      <w:pPr>
        <w:pStyle w:val="TITLE"/>
        <w:rPr/>
      </w:pPr>
      <w:r>
        <w:rPr/>
        <w:t>ÇáÍßã Úáì ÇáÔÚÈ æÇáÑÄÓÇÁ</w:t>
      </w:r>
    </w:p>
    <w:p>
      <w:pPr>
        <w:pStyle w:val="Normal"/>
        <w:rPr/>
      </w:pPr>
      <w:r>
        <w:rPr/>
        <w:t>23æóÃóæúÍóì Åöáóíøó ÇáÑøóÈøõ ÈößóáöãóÊöåö ÞóÇÆöáÇð: 24«íóÇÇÈúäó ÂÏóãó¡ ÊóäóÈøóÃú æóÞõáú áóåóÇ: ÃóäúÊö ÃóÑúÖñ áóãú ÊóÊóØóåøóÑöí æóáóãú íõãúØóÑú ÚóáóíúåóÇ Ýöí íóæúãö ÇáúÛóÖóÈö. 25ÊóæóÇØóÃó ÃóäúÈöíóÇÄõåóÇ ÇáúßóÐóÈóÉõ ÝöíåóÇ ãöËúáó ÃóÓóÏò ãõÒóãúÌöÑò íõãóÒøöÞõ ÇáúÝóÑöíÓóÉó. ÇáúÊóåóãõæÇ äõÝõæÓÇð¡ æóÇÓúÊóæúáóæúÇ Úóáóì äóÝóÇÆöÓö ÇáäøóÇÓö æóßõäõæÒöåöãú¡ æóßóËøóÑõæÇ ÃóÑóÇãöáóåóÇ ÝöíåóÇ. 26ÎóÇáóÝó ßóåóäóÊõåóÇ ÔóÑöíÚóÊöí æóäóÌøóÓõæÇ ãóÞóÇÏöÓöí. áóãú íõãóíøöÒõæÇ Èóíúäó ÇáúãõÞóÏøóÓö æóÇáÑøöÌúÓö¡ æóáóãú íóÚúáóãõæÇ ÇáúÝóÑúÞó Èóíúäó ÇáØøóÇåöÑö æóÇáäøóÌöÓö¡ æóÍóÌóÈõæÇ Úõíõæäóåõãú Úóäú ÃóíøóÇãö ÓõÈõæÊöí ÝóÕöÑúÊõ ãõÏóäøóÓÇð Ýöí æóÓóØöåöãú. 27ÑõÄóÓóÇÄõåóÇ ÝöíåóÇ ßóÐöÆóÇÈò ÎóÇØöÝóÉò ÊõãóÒøöÞõ ÝóÑóÇÆöÓóåóÇ ÅöÐú íóÓúÝößõæäó ÏöãóÇÁó ÇáäøóÇÓö Ýöí ÓóÈöíáö ÇáÑøöÈúÍö ÇáúÍóÑóÇãö. 28æóÃóäúÈöíóÇÄõåóÇ ÞóÏú ØóáóæúÇ áóåõãú ÈöãóÇÁö ÇáúßöáúÓö¡ ÅöÐú íóÑóæúäó áóåõãú ÑõðÄì ÈóÇØöáóÉð¡ æóíóÚúÑõÝõæäó áóåõãú ÚöÑóÇÝóÉð ßóÇÐöÈóÉð ÞóÇÆöáöíäó: åóÐóÇ ãóÇ íõÚúáöäõåõ ÇáÓøóíøöÏõ ÇáÑøóÈøõ¡ ãóÚó Ãóäøó ÇáÑøóÈøó áóãú íõÚúáöäú ÔóíúÆÇð. 29ÃóÝúÑóØõæÇ Ýöí Ùõáúãö ÔóÚúÈö ÇáÃóÑúÖö æóÇÛúÊóÕóÈõæÇ ÓóÇáöÈöíäó¡ æóÇÖúØóåóÏõæÇ ÇáúÝóÞöíÑó æóÇáúãöÓúßöíäó¡ æóÙóáóãõæÇ ÇáúÛóÑöíÈó ÌóæúÑÇð. 30ÝóÇáúÊóãóÓúÊõ ãöäú Èóíúäöåöãú ÑóÌõáÇð æóÇÍöÏÇð íóÈúäöí ÌöÏóÇÑÇð æóíóÞöÝõ Ýöí ÇáËøõÛúÑóÉö ÃóãóÇãöí ãõÏóÇÝöÚÇð Úóäö ÇáÃóÑúÖö¡ ÍóÊøóì áÇó ÃóÎúÑöÈóåóÇ Ýóáóãú ÃóÌöÏú. 31ÝóÕóÈóÈúÊõ ÓóÎóØöí Úóáóíúåöãú¡ ÇáúÊóåóãúÊõåõãú ÈöäóÇÑö ÛóÖóÈöí¡ ÌóÇÒóíúÊõåõãú ÈöÍóÓóÈö ØõÑõÞöåöãú¡ íóÞõæáõ ÇáÓøóíøöÏõ ÇáÑøóÈøõ</w:t>
      </w:r>
      <w:r>
        <w:rPr>
          <w:rtl w:val="true"/>
        </w:rPr>
        <w:t>».</w:t>
      </w:r>
    </w:p>
    <w:p>
      <w:pPr>
        <w:pStyle w:val="Normal"/>
        <w:rPr/>
      </w:pPr>
      <w:r>
        <w:rPr>
          <w:rtl w:val="true"/>
        </w:rPr>
      </w:r>
    </w:p>
    <w:p>
      <w:pPr>
        <w:pStyle w:val="TITLE"/>
        <w:rPr/>
      </w:pPr>
      <w:r>
        <w:rPr/>
        <w:t>ÇáÓÇãÑÉ ÇáÒÇäíÉ</w:t>
      </w:r>
    </w:p>
    <w:p>
      <w:pPr>
        <w:pStyle w:val="TITLE"/>
        <w:rPr/>
      </w:pPr>
      <w:r>
        <w:rPr/>
        <w:t>23</w:t>
      </w:r>
    </w:p>
    <w:p>
      <w:pPr>
        <w:pStyle w:val="Normal"/>
        <w:rPr/>
      </w:pPr>
      <w:r>
        <w:rPr/>
        <w:t>æóÃóæúÍóì Åöáóíøó ÇáÑøóÈøõ ÈößóáöãóÊöåö ÞóÇÆöáÇð: 2«íóÇÇÈúäó ÂÏóãó¡ ßóÇäóÊú åõäóÇßó ÇãúÑóÃóÊóÇäö¡ ÇÈúäóÊóÇ Ãõãòø æóÇÍöÏóÉò¡ 3ÒóäóÊóÇ Ýöí ÕöÈóÇåõãóÇ Ýöí ãöÕúÑó ÍóíúËõ ÏõæÚöÈóÊú ËõÏöíøõåõãóÇ¡ æóÚõÈöËó ÈöÊóÑóÇÆöÈö ÚöÐúÑóÊöåöãóÇ. 4ÇÓúãõ ÇáúßõÈúÑóì ÃõåõæáóÉõ æóÇÓúãõ ÃõÎúÊöåóÇ ÃõåõæáöíÈóÉõ¡ æóßóÇäóÊóÇ áöí æóÃóäóÌúÈóÊóÇ ÃóÈúäóÇÁó æóÈóäóÇÊò¡ ÃóãøóÇ ÇáÓøóÇãöÑóÉõ Ýóåöíó ÃõåõæáóÉõ¡ æóÃõæÑõÔóáöíãõ åöíó ÃõåõæáöíÈóÉõ. 5æóÒóäóÊú ÃõåõæáóÉõ ãóÚó ÃóäøóåóÇ ßóÇäóÊú áöí¡ æóÚóÔöÞóÊú ãõÍöÈøöíåóÇ ÇáÃóÔøõæÑöíøöíäó ÇáÃóÈúØóÇáó. 6ÇáúáÇøóÈöÓöíäó Ýöí ÇáÃóÑúÏöíóÉó ÇáÃõÑúÌõæóÇäöíøóÉö ãöäú æõáÇóÉò æóÞóÇÏóÉò. æóßõáøõåõãú ÔõÈøóÇäõ ÔóåúæóÉò¡ æóÝõÑúÓóÇäõ Îóíúáò. 7ÝóÃóÛúÏóÞóÊú Úóáóì äõÎúÈóÉö ÃóÈúäóÇÁö ÃóÔõæÑó ÒöäóÇåóÇ¡ æóÊóäóÌøóÓóÊú Èößõáøö ãóäú ÚóÔöÞóÊúåõãú æóÈößõáøö ÃóÕúäóÇãöåöãú. 8æóáóãú ÊóÊóÎóáøó Úóäú ÒöäóÇåóÇ ãõäúÐõ ÃóíøóÇãö ãöÕúÑó áÃóäøóåõãú ÖóÇÌóÚõæåóÇ ãõäúÐõ ÍóÏóÇËóÊöåóÇ¡ æóÚóÈóËõæÇ ÈöÊóÑóÇÆöÈö ÚöÐúÑóÊöåóÇ æóÓóßóÈõæÇ ÚóáóíúåóÇ ÔóåóæóÇÊöåöãú¡ 9áöÐóáößó ÓóáøóãúÊõåóÇ áöíóÏö ÚõÔøóÇÞöåóÇ ÃóÈúäóÇÁö ÃóÔõæÑó ÇáøóÐöíäó ÃõæúáöÚóÊú Èöåöãú. 10ÝóÝóÖóÍõæÇ ÚóæúÑóÊóåóÇ¡ æóÃóÓóÑõæÇ ÃóÈúäóÇÁóåóÇ æóÈóäóÇÊöåóÇ¡ æóÐóÈóÍõæåóÇ ÈöÇáÓøóíúÝö¡ ÝóÕóÇÑóÊú ÚöÈúÑóÉð áöáäøöÓóÇÁö æóäóÝøóÐõæÇ ÝöíåóÇ ÞóÖóÇÁð</w:t>
      </w:r>
      <w:r>
        <w:rPr>
          <w:rtl w:val="true"/>
        </w:rPr>
        <w:t>.</w:t>
      </w:r>
    </w:p>
    <w:p>
      <w:pPr>
        <w:pStyle w:val="Normal"/>
        <w:rPr/>
      </w:pPr>
      <w:r>
        <w:rPr>
          <w:rtl w:val="true"/>
        </w:rPr>
      </w:r>
    </w:p>
    <w:p>
      <w:pPr>
        <w:pStyle w:val="TITLE"/>
        <w:rPr/>
      </w:pPr>
      <w:r>
        <w:rPr/>
        <w:t>ÃõæÑÔáíã ÇáÚÇåÑÉ</w:t>
      </w:r>
    </w:p>
    <w:p>
      <w:pPr>
        <w:pStyle w:val="Normal"/>
        <w:rPr/>
      </w:pPr>
      <w:r>
        <w:rPr/>
        <w:t>11æóãóÚó Ãóäøó ÃõÎúÊóåóÇ ÃõåõæáöíÈóÉó ÔóåöÏóÊú åóÐóÇ¡ ÝóÅöäøóåóÇ ÃóæúÛóáóÊú ÃóßúËóÑó ãöäúåóÇ Ýöí ÚöÔúÞöåóÇ æóÒöäóÇåóÇ¡ 12ÅöÐú ÚóÔöÞóÊú ÃóÈúäóÇÁó ÃóÔøõæÑó ãöäú æõáÇóÉò æóÞóÇÏóÉò ÇáúãõÑúÊóÏöíäó ÃóÝúÎóÑó ÇááøöÈóÇÓö¡ ÝõÑúÓóÇäó Îóíúáò æóÌóãöíÚõåõãú ÔõÈøóÇäõ ÔóåúæóÉò. 13ÝóÑóÃóíúÊõ ÃóäøóåóÇ ÞóÏú ÊóäóÌøóÓóÊú¡ æóÓóáóßóÊóÇ ßöáúÊóÇåõãóÇ Ýöí ÐóÇÊö ÇáØøóÑöíÞö. 14ÛóíúÑó Ãóäøó ÃõåõæáöíÈóÉó ÊóÝóæøóÞóÊú Ýöí ÒöäóÇåóÇ¡ ÅöÐú Íöíäó äóÙóÑóÊú Åöáóì ÕõæóÑö ÑöÌóÇáö ÇáúßóáúÏóÇäöíøöíäó ÇáúãóÑúÓõæãóÉö Úóáóì ÇáúÍóÇÆöØö ÈöÇáúãõÛúÑóÉö¡ 15ãõÊóÍóÒøöãöíäó ÈöãóäóÇØöÞó Úóáóì ÎõÕõæÑöåöãú¡ æóÚóãóÇÆöãõåõãú ãóÓúÏõæáóÉñ Úóáóì ÑõÄõæÓöåöãú¡ æóßõáøõåõãú ÈóÏóæúÇ ßóÑõÄóÓóÇÁö ãóÑúßóÈóÇÊò ãõãóÇËöáöíäó ÊóãóÇãÇð áÃóÈúäóÇÁö ÇáúßóáúÏóÇäöíøöíäó Ýöí ÈóÇÈöáó ÃóÑúÖö ãöíáÇóÏöåöãú¡ 16ÚóÔöÞóÊúåõãú æóÈóÚóËóÊú Åöáóíúåöãú ÑõÓõáÇð Åöáóì ÃóÑúÖö ÇáúßóáúÏóÇäöíøöíäó. 17ÝóÃóÞúÈóáó ÅöáóíúåóÇ ÃóÈúäóÇÁõ ÈóÇÈöáó æóÚóÇÔóÑõæåóÇ Ýöí ãóÖúÌóÚö ÇáúÍõÈøö æóäóÌøóÓõæåóÇ ÈöÒöäóÇåõãú. æóÈóÚúÏó Ãóäú ÊóäóÌøóÓóÊú Èöåöãú ßóÑöåóÊúåõãú. 18æóÅöÐú æóÇÙóÈóÊú Úóáóì ÒöäóÇåóÇ ÚóáÇóäöíóÉð¡ æóÊóÈóÇåóÊú ÈöÚóÑúÖö ÚõÑúíöåóÇ¡ ßóÑöåúÊõåóÇ ßóãóÇ ßóÑöåúÊõ ÃõÎúÊóåóÇ. 19æóãóÚó Ðóáößó ÃóßúËóÑóÊú ãöäú ÝõÍúÔöåóÇ¡ ÐóÇßöÑóÉð ÃóíøóÇãó ÍóÏóÇËóÊöåóÇ ÍóíúËõ ÒóäóÊú Ýöí ÏöíóÇÑö ãöÕúÑó. 20ÝóÃõæúáöÚóÊú ÈöÚõÔøóÇÞöåóÇ åõäóÇßó¡ ÇáøóÐöíäó ÚóæúÑóÊõåõãú ßóÚóæúÑó Éö ÇáúÍóãöíÑö æóãóäöíøõåõãú ßóãóäöíøö ÇáúÎóíúáö. 21æóÊõÞúÊö Åöáóì ÝõÌõæÑö ÍóÏóÇËóÊößö Íöíäó ßóÇäó ÇáúãöÕúÑöíøõæäó íõÏóÇÚöÈõæäó ÊóÑóÇÆöÈó ÚöÐúÑóÊößö ØóãóÚÇð Ýöí äóåúÏö ÍóÏóÇËóÊößö</w:t>
      </w:r>
      <w:r>
        <w:rPr>
          <w:rtl w:val="true"/>
        </w:rPr>
        <w:t>.</w:t>
      </w:r>
    </w:p>
    <w:p>
      <w:pPr>
        <w:pStyle w:val="Normal"/>
        <w:rPr/>
      </w:pPr>
      <w:r>
        <w:rPr>
          <w:rtl w:val="true"/>
        </w:rPr>
      </w:r>
    </w:p>
    <w:p>
      <w:pPr>
        <w:pStyle w:val="TITLE"/>
        <w:rPr/>
      </w:pPr>
      <w:r>
        <w:rPr/>
        <w:t>ÚÞæÈÉ ÃõæÑÔáíã</w:t>
      </w:r>
    </w:p>
    <w:p>
      <w:pPr>
        <w:pStyle w:val="Normal"/>
        <w:rPr/>
      </w:pPr>
      <w:r>
        <w:rPr/>
        <w:t>22áöÐóáößó íóÇÃõåõæáöíÈóÉõ¡ åóÐóÇ ãóÇ íõÚúáöäõåõ ÇáÓøóíøöÏõ ÇáÑøóÈøõ: åóÇ ÃóäóÇ ÃõËöíÑõ Úóáóíúßö ÚõÔøóÇÞóßö ÇáøóÐöíäó ÌóÝóÊúåõãú äóÝúÓõßö¡ æóÂÊöí Èöåöãú Úóáóíúßö ãöäú ßõáøö äóÇÍöíóÉò. 23ÃóÈúäóÇÁó ÇáúÈóÇÈöáöíøöíäó¡ æóÓóÇÆöÑó ÇáúßóáúÏóÇäöíøöíäó ãöäú ÃóÞúæóÇãö ÝóÞõæÏó æóÔõæÚó æóÞõæÚó æóãóÚóåõãú ÌóãöíÚõ ÃóÈúäóÇÁö ÃóÔõæÑó¡ ÔõÈøóÇäõ ÔóåúæóÉò¡ ãöäú æõáÇóÉò æóÞóÇÏóÉò æóÑõÄóÓóÇÁö ãóÑúßóÈóÇÊò æóÐóæöí ÇáÔøõåúÑóÉö¡ æóßõáøõåõãú ÝõÑúÓóÇäõ Îóíúáò. 24ÝóíõåóÇÌöãõæäóßö ÈöÃóÓúáöÍóÉò æóãóÑúßóÈóÇÊò æóÚóÑóÈóÇÊò æóÃóÞúæóÇãö ÔõÚõæÈò æóíõÍóÇÕöÑõæäóßö ÈöÊõÑúÓò æóãöÌóäòø æóÎõæÐóÉò. æóÃóÚúåóÏõ Åöáóíúåöãú ÈöãõÞóÇÖóÇÊößö ÝóíóÍúßõãõæäó Úóáóíúßö ÈöãõÞúÊóÖóì ÃóÍúßóÇãöåöãú. 25æóÃóÕõÈøõ ÓóÎóØöí Úóáóíúßö ÝóíõÚóÇãöáõæäóßö ÈöÛóíúÙò. íóÌúÏóÚõæäó ÃóäúÝóßö æóÃõÐõäóíúßö¡ æóÊõÞúÊóáõ ÈóÞöíøóÊõßö ÈöÇáÓøóíúÝö. íóÃúÓöÑõæäó ÃóÈúäóÇÁóßö æóÈóäóÇÊößö¡ æóÊóáúÊóåöãõ ÇáäøóÇÑõ ÈóÞöíøóÊóßö¡ 26æóíõÌóÑøöÏõæäóßö ãöäú ËöíóÇÈößö æóíóÓúÊóæúáõæäó Úóáóì Íõáöíøößö. 27æóåóßóÐóÇ ÃóÖóÚõ ÍóÏøÇð áöÚóåúÑößö æóÒöäóÇßö ÇááøóÐóíúäö ÔóÑóÚúÊö ÝöíåöãóÇ Ýöí ÃóÑúÖö ãöÕúÑó¡ ÝóáÇó ÊóÚõæÏöíäó ÊóÊóÚóáøóÞöíäó Èöåöãú¡ Ãóæú ÊóÐúßõÑöíäó ãöÕúÑó ÈóÚúÏõ. 28åóÇ ÃóäóÇ ÃõÓóáøöãõßö Åöáóì íóÏö ÇáøóÐöíäó ßóÑöåúÊöåöãú æóÅöáóì ÃóíúÏöí ÇáøóÐöíäó ÌóÝóÊúåõãú äóÝúÓõßö. 29ÝóíõÚóÇãöáõæäóßö ÈöÈõÛúÖò æóíóÓúÊóæúáõæäó Úóáóì ßõáøö ËöãóÇÑö ÊóÚóÈößö¡ æóíóÊúÑõßõæäóßö ãõÊóÌóÑøöÏóÉð ÚóÇÑöíóÉð¡ ÝóÊóäúÝóÖöÍõ ÚóæúÑóÉõ ÒöäóÇßö æóÚóåóÑößö. 30æóÃõæúÞöÚõ Èößö åóÐöåö ÇáÃõãõæÑó áÃóäøóßö ÖóáóáúÊö æóÑóÇÁó ÇáÃõãóãö¡ æóÊóäóÌøóÓúÊö ÈöÚöÈóÇÏóÉö ÃóÕúäóÇãöåöãú¡ 31æóÓóáóßúÊö Ýöí ÃóËóÑö ÃõÎúÊößö¡ áöåóÐóÇ ÃõÌóÑøöÚõßö ßóÃúÓóåóÇ 32æóåóÐóÇ ãóÇ íõÚúáöäõåõ ÇáÓøóíøöÏõ ÇáÑøóÈøõ: ÓóÊóÔúÑóÈöíäó ßóÃúÓó ÚöÞóÇÈö ÃõÎúÊößö ÇáúÚóãöíÞóÉó¡ æóÊóßõæäöíäó ãóËóÇÑó ÖóÍößò æóÇÓúÊöåúÒóÇÁò. áÃóäøó ÇáúßóÃúÓó ÊóÓóÚõ ßóËöíÑÇð. 33ÊóãúÊóáöÆöíäó ÓõßúÑÇð æóÍõÒúäÇð¡ ÝóßóÃúÓõ ÃõÎúÊößö ÇáÓøóÇãöÑóÉö¡ ßóÃúÓõ ÇáÑøõÚúÈö æóÇáúÎóÑóÇÈö¡ 34ÊóÔúÑóÈöíäóåóÇ æóÊóãúÊóÕøöíäóåóÇ¡ Ëõãøó ÊóÞúÖóãöíäó ÞöØóÚóåóÇ¡ æóÊóÌúÊóËøöíäó äóåúÏóíúßö áÃóäøöí ÊóßóáøóãúÊõ¡ íóÞõæáõ ÇáÓøóíøöÏõ ÇáÑøóÈøõ. 35áÃóäøóßö äóÓöíÊöäöí æóäóÈóÐúÊöäöí æóÑóÇÁó ÙóåúÑößö¡ ÊóÍóãøóáöí ÚóæóÇÞöÈó ÚóåóÑößö æóÒöäóÇßö</w:t>
      </w:r>
      <w:r>
        <w:rPr>
          <w:rtl w:val="true"/>
        </w:rPr>
        <w:t>».</w:t>
      </w:r>
    </w:p>
    <w:p>
      <w:pPr>
        <w:pStyle w:val="Normal"/>
        <w:rPr/>
      </w:pPr>
      <w:r>
        <w:rPr>
          <w:rtl w:val="true"/>
        </w:rPr>
      </w:r>
    </w:p>
    <w:p>
      <w:pPr>
        <w:pStyle w:val="TITLE"/>
        <w:rPr/>
      </w:pPr>
      <w:r>
        <w:rPr/>
        <w:t>ãÚÇÞÈÉ ÇáÓÇãÑÉ æÃæÑÔáíã</w:t>
      </w:r>
    </w:p>
    <w:p>
      <w:pPr>
        <w:pStyle w:val="Normal"/>
        <w:rPr/>
      </w:pPr>
      <w:r>
        <w:rPr/>
        <w:t>36æóÞóÇáó ÇáÑøóÈøõ áöí: «íóÇÇÈúäó ÂÏóãó¡ ÃóÊóÏöíäõ ÃõåõæáóÉó æóÃõåõæáöíÈóÉó¿ ÅöÐóäú ÃóØúáöÚúåõãóÇ Úóáóì ãóÇ ÇÑúÊóßóÈóÊóÇåõ ãöäú ÑöÌúÓò¡ 37áÃóäøóåõãóÇ ÞóÏú ÒóäóÊóÇ æóÓóÝóßóÊóÇ ÏöãóÇÁð¡ ÝóÞóÏú ÒóäóÊóÇ ÈöÚöÈóÇÏóÉö ÃóÕúäóÇãöåöãóÇ æóÃóÌóÇÒóÊóÇ ÃóÈúäóÇÁóåõãóÇ ÇáøóÐöíäó ÃóäúÌóÈóÊóÇåõãú Ýöí ÇáäøóÇÑö¡ áöíóßõæäõæÇ æóÞõæÏÇð áóåóÇ. 38æóÃóËöãóÊóÇ Ýöí ÍóÞøöí ÅöÐú ÃóäøóåõãóÇ Ýöí Ðóáößó Çáúíóæúãö äóÌøóÓóÊóÇ ãõÞóÏøóÓóÇÊöí æóÏóäøóÓóÊóÇ ÃóíøóÇãó ÓõÈõæÊöí. 39æóÈóÚúÏó Ãóäú ÐóÈóÍóÊóÇ ÃóÈúäóÇÁóåõãóÇ ÞóÑóÇÈöíäó áÃóÕúäóÇãöåöãóÇ ÞóÏöãóÊóÇ Ýöí Ðóáößó Çáúíóæúãö Åöáóì ãóÞúÏöÓöí áöÊõäóÌøöÓóÇåõ. ÝóÇäúÙõÑú! åóÐóÇ ãóÇ ÇÑúÊóßóÈóÊóÇåõ Ýöí åóíúßóáöí. 40Èóáö ÇÓúÊóÏúÚóíúÊõãóÇ ÑöÌóÇáÇð ÞóÇÏöãöíäó ãöäú ÈóÚöíÏò¡ ÈóÚúÏó Ãóäú ÃóÑúÓóáúÊõãóÇ Åöáóíúåöãú ÑóÓõæáÇð¡ æóåóÇ åõãú ÞóÏú ÃóÞúÈóáõæÇ¡ æóãöäú ÃóÌúáöåöãú ÇÓúÊóÍúãóãúÊö æóßóÍøóáúÊö Úóíúäóíúßö æóÊóÒó íøóäúÊö ÈöÇáúÍõáöíøö. 41æóÊóÑóÈøóÚúÊö Úóáóì ÓóÑöíÑò ÝóÇÎöÑò¡ ÈõÓöØóÊú ÃóãóÇãóåõ ãóÇÆöÏóÉñ ãõäóÖøóÖóÉñ æóÖóÚúÊö ÚóáóíúåóÇ ÈóÎõæÑöí æóÒóíúÊöí. 42æóÃóÍóÇØóÊú ÈöåóÇ ÌóáóÈóÉõ Þóæúãò áÇóåöíäó¡ æóÇÓúÊõÌúáöÈó ãöäó ÇáúÈóÑøöíøóÉö ÓõßóÇÑóì ãóÚó ÃõäóÇÓò ãöäú ÑóÚóÇÚö ÇáúÎóáúÞö¡ ÒóíøóäõæÇ ÃóíúÏöí ÇáúãõÐúäöÈóÊóíúäö ÈöÃóÓúæöÑóÉò¡ æóæóÖóÚõæÇ Úóáóì ÑóÃúÓóíúåöãóÇ ÊóÇÌó ÌóãóÇáò. 43ÝóÞõáúÊõ Úóäö ÇáúÚóÑöíÞóÉö Ýöí ÇáÒøöäóÇ: ÇáÂäó íóÒúäõæäó ãóÚóåóÇ æóåöí ãóÚóåõãú¡ 44áÃóäøóåõãú ÊóåóÇÝóÊõæÇ ÚóáóíúåóÇ ßóãóÇ íõÊóåóÇÝóÊõ Úóáóì ÇãúÑóÃóÉò ÒóÇäöíóÉò. åóßóÐóÇ ÊóåóÇÝóÊõæÇ Úóáóì ÃõåõæáóÉó æóÃõåõæáöíÈóÉó ÇáúãóÑúÃóÊóíúäö ÇáúÚóÇåöÑóÊóíúäö. 45æóáóßöäú ÓóíóÏöíäõåõãóÇ ÇáÑøöÌóÇáõ ÇáÕøöÏøöíÞõæäó¡ ÝóíõÕúÏöÑõæäó ÚóáóíúåöãóÇ Íõßúãó ÇáÒøóÇäöíóÉö æóÍõßúãó ÓóÇÝößóÉö ÇáÏøóãö¡ áÃóäøóåõãóÇ ÚóÇåöÑóÊóÇäö ÊóáóØøóÎóÊú ÃóíúÏöíåöãóÇ ÈöÇáÏøóãö. 46áÃóäøó åóÐóÇ ãóÇ íõÚúáöäõåõ ÇáÓøóíøöÏõ ÇáÑøóÈøõ: åóÇ ÃóäóÇ ÃóÌúáöÈõ ÚóáíúåöãóÇ ÞóæúãÇð ãöäó ÇáÃóÚúÏóÇÁö¡ æóÃõæúÞöÚõ ÈöåöãóÇ ÇáÑøõÚúÈó æóÇáäøóåúÈó¡ 47ÝóíóÑúÌõãõåõãóÇ ÇáúÞóæúãõ ÈöÇáúÍöÌóÇÑóÉö¡ æóíõãóÒøöÞõæäóåõãóÇ ÈöÇáÓøõíõæÝö æóíóÐúÈóÍõæäó ÃóÈúäóÇÁóåõãóÇ æóÈóäóÇÊöåöãóÇ¡ æóíõÍúÑöÞõæäó ÈõíõæÊóåõãóÇ ÈöÇáäøóÇÑö. 48ÝóÃóÖóÚõ ÍóÏøÇð áöáÑøóÐöíáóÉö Ýöí ÇáÃóÑúÖö¡ ÝóÊóÚúÊóÈöÑõ ÌóãíöÚõ ÇáäøöÓóÇÁö æóáÇó íóÑúÊóßöÈúäó ÇáúÝóÍúÔóÇÁó ßóãóÇ ÝóÚóáúÊõãóÇ. 49æóÊóáúÞóíóÇäö ÌóÒóÇÁó ÒöäóÇßõãóÇ æóÊóÍúãöáÇóäö ÎóØóÇíóÇ ÚöÈóÇÏóÉö ÃóÕúäóÇãößõãóÇ¡ æóÊõÏúÑößóÇäö Ãóäøöí ÃóäóÇ ÇáÓøóíøöÏõ ÇáÑøóÈøõ</w:t>
      </w:r>
      <w:r>
        <w:rPr>
          <w:rtl w:val="true"/>
        </w:rPr>
        <w:t>».</w:t>
      </w:r>
    </w:p>
    <w:p>
      <w:pPr>
        <w:pStyle w:val="Normal"/>
        <w:rPr/>
      </w:pPr>
      <w:r>
        <w:rPr>
          <w:rtl w:val="true"/>
        </w:rPr>
      </w:r>
    </w:p>
    <w:p>
      <w:pPr>
        <w:pStyle w:val="TITLE"/>
        <w:rPr/>
      </w:pPr>
      <w:r>
        <w:rPr/>
        <w:t>ÞÕÉ ÞÏÑ ÇáØÈÎ ÇáÑãÒíÉ</w:t>
      </w:r>
    </w:p>
    <w:p>
      <w:pPr>
        <w:pStyle w:val="TITLE"/>
        <w:rPr/>
      </w:pPr>
      <w:r>
        <w:rPr/>
        <w:t>24</w:t>
      </w:r>
    </w:p>
    <w:p>
      <w:pPr>
        <w:pStyle w:val="Normal"/>
        <w:rPr/>
      </w:pPr>
      <w:r>
        <w:rPr/>
        <w:t>æóÝöí Çáúíóæúãö ÇáúÚóÇÔöÑö ãöäó ÇáÔøóåúÑö ÇáúÚóÇÔöÑö Ýöí ÇáÓøóäóÉö ÇáÊøóÇÓöÚóÉö (ãöäú ÃóÓúÑö Çáúãóáößö íóåõæíóÇÞöíãó)¡ ÃóæúÍóì ÇáÑøóÈøõ Åöáóíøö ÈößóáöãóÊöåö ÞóÇÆöáÇð: 2«íóÇÇÈúäó ÂÏóãó¡ Ïóæøöäö ÇÓúãó åóÐóÇ Çáúíóæúãö ÈöÚóíúäöåö¡ ÝóÅöäøó ãóáößó ÈóÇÈöáó ÞóÏú ÍóÇÕóÑó Ýöíåö ÃõæÑõÔóáöíãó. 3æóÇÖúÑöÈú ãóËóáÇð áöáÔøóÚúÈö ÇáúãõÊóãóÑøö Ïö æóÞõáú áóåõãú: åóÐóÇ ãóÇ íõÚúáöäõåõ ÇáÓøóíøöÏõ ÇáÑøóÈøõ: ÖóÚö ÇáúÞöÏúÑó æóÕõÈøó ÝöíåóÇ ãóÇÁð. 4æóÇØúÑóÍú ÝöíåóÇ ÞöØóÚó ÇáÐøóÈöíÍóÉö¡ ßõáøó ÞöØúÚóÉò ØóíøöÈóÉò¡ ÇáúÝóÎöÐó æóÇáúßóÊöÝó æóÎöíóÇÑó ÇáúÚöÙóÇãö. 5áöÊóßõäö ÇáÐøóÈöíÍóÉõ ãõäúÊóÞóÇÉð ãöäú ÎöíóÇÑö ÇáúÛóäóãö¡ æóÖóÚúåóÇ ÝóæúÞó ßóæúãóÉö ÇáúÚöÙóÇãö. ÃóÛúáöåóÇ ÌóíøöÏÇð ÍóÊøóì ÊõÓúáóÞó ÚöÙóÇãõåóÇ ÝöíåóÇ</w:t>
      </w:r>
      <w:r>
        <w:rPr>
          <w:rtl w:val="true"/>
        </w:rPr>
        <w:t>.</w:t>
      </w:r>
    </w:p>
    <w:p>
      <w:pPr>
        <w:pStyle w:val="Normal"/>
        <w:rPr/>
      </w:pPr>
      <w:r>
        <w:rPr/>
        <w:t>6áÃóäøó åóÐóÇ ãóÇ íõÚúáöäõåõ ÇáÓøóíøöÏõ ÇáÑøóÈøõ: æóíúáñ áöáúãóÏöíäóÉö ÓóÇÝößóÉö ÇáÏøöãóÇÁö¡ æóáöáúÞöÏúÑö ÇáúãõÛóÔøóÇÉö ÈöÒöäúÌóÇÑöåóÇ ÇáøóÐöí áÇó íóÎúÑõÌõ ãöäúåóÇ. ÝóÑøöÛõæåóÇ ÞöØúÚóÉð ÞöØúÚóÉð ãöäú ÛóíúÑö ÇÞúÊöÑóÇÚò ÚóáóíúåóÇ. 7áÃóäøó ÏóãóåóÇ ãóÇ ÈóÑöÍó ÝöíåóÇ¡ ÞóÏú æóÖóÚóÊúåõ Úóáóì ÕóÎúÑóÉò ÌóÑúÏóÇÁó¡ áóãú ÊõÑöÞúåõ Úóáóì ÇáÃóÑúÖö áöÊõæóÇÑöíóåõ ÈöÇáÊøõÑóÇÈö 8æóÍóÊøóì ÊõËöíÑó ÇáúÛóÖóÈó ÇáúãõÝúÖöí Åöáóì ÇáÇäúÊöÞóÇãö æóÖóÚúÊõ ÏóãóåóÇ Úóáóì ÕóÎúÑóÉò ÌóÑúÏóÇÁó áöÆóáÇøó íõæóÇÑóì. 9áöÐóáößó æóíúáñ áöáúãóÏöíäóÉö ÓóÇÝößóÉö ÇáÏøöãóÇÁö¡ ÝóÅöäøöí ÃóäóÇ ÃóÌúÚóáõ ßõæãóÉó ÍóØóÈöåóÇ ÚóÙöíãóÉð. 10ßóËøöÑö ÇáúÍóØóÈó¡ ÃóÖúÑöãö ÇáäøóÇÑó¡ ÃóäúÖöÌö ÇááøóÍúãó æóÖóÚú Úóáóíúåö ÇáÊøóæóÇÈöáó æóáúÊõÍúÑóÞö ÇáúÚöÙóÇãõ. 11Ëõãøó ÖóÚö ÇáúÞöÏúÑó ÝóÇÑöÛóÉð Úóáóì ÇáúÌóãúÑö ÍóÊøóì ÊóÍúãóì æóíóÊóæóåøóÌó äõÍóÇÓõåóÇ¡ ÝóíóÐõæÈó ÞóÐóÑõåóÇ æóíóÝúäóì ÒöäúÌóÇÑõåóÇ. 12ÞóÏú ÃóÌúåóÏóÊú äóÝúÓöí ÈöãóÊóÇÚöÈöåóÇ æóáóãú ÊóÊóØóåøóÑú ãöäú ßóËúÑóÉö ÒöäúÌóÇÑöåóÇ ÝóÕóÇÑó ãóÂáõåõ áöáäøóÇÑö. 13Ýöí ÞóÐóÇÑóÊößö ÑóÐöíáóÉñ áÃóäøöí ÓóÚóíúÊõ áöÊóØúåöíÑößö¡ Ýóáóãú ÊóØúåõÑöí æóáóäú ÊóØúåõÑöí ãöäú äóÌóÇÓóÊößö ÍóÊøóì ÃóÕõÈøó Úóáóíúßö ÛóÖóÈöí. 14ÃóäóÇ ÇáÑøóÈøõ ÞóÏú ÊóßóáøóãúÊõ¡ æóãóÇ ÞóÖóíúÊõ Èöåö áÇóÈõÏøó Ãóäú íóÊöãøó. áóäú ÃóÑúÌöÚó Úóäúåõ æóáóäú ÃõÔúÝöÞó æóáóäú ÃóäúÏóãó¡ Èóáú íóÍúßõãõæäó Úóáóíúßö ÈöãõÞúÊóÖóì ÊóÕóÑøõÝóÇÊößö æóØõÑõÞößö¡ íóÞõæáõ ÇáÓøóíøöÏõ ÇáÑøóÈøõ</w:t>
      </w:r>
      <w:r>
        <w:rPr>
          <w:rtl w:val="true"/>
        </w:rPr>
        <w:t>».</w:t>
      </w:r>
    </w:p>
    <w:p>
      <w:pPr>
        <w:pStyle w:val="Normal"/>
        <w:rPr/>
      </w:pPr>
      <w:r>
        <w:rPr>
          <w:rtl w:val="true"/>
        </w:rPr>
      </w:r>
    </w:p>
    <w:p>
      <w:pPr>
        <w:pStyle w:val="TITLE"/>
        <w:rPr/>
      </w:pPr>
      <w:r>
        <w:rPr/>
        <w:t>ãæÊ ÒæÌÉ ÍÒÞíÇá</w:t>
      </w:r>
    </w:p>
    <w:p>
      <w:pPr>
        <w:pStyle w:val="Normal"/>
        <w:rPr/>
      </w:pPr>
      <w:r>
        <w:rPr/>
        <w:t>15æóÃóæúÍóì Åöáóíøó ÇáÑøóÈøõ ÈößóáöãóÊöåö ÞóÇÆöáÇð: 16«íóÇÇÈúäó ÂÏóãó¡ åóÇ ÃóäóÇ ÃóÍúÑöãõßó ãöäú ÈóåúÌóÉö Úóíúäóíúßó (Ãóíú ÒóæúÌóÊöåö) Úóáóì ÃóËóÑö ÝóÇÌöÚóÉò. ÝóáÇó ÊóäõÍú æóáÇó ÊóÈúßö æóáÇó ÊóÐúÑöÝú ÏõãõæÚóßó. 17ÊóäóåøóÏú ÈöÕóãúÊò. áÇó ÊõÞöãú ãóäóÇÍóÉð Úóáóì ÇáúãóæúÊóì. ÊóáóÝøóÚú ÈöÚöÕóÇÈóÊößó æóÖóÚú äóÚúáóíúßó Ýöí ÑöÌúáóíúßó. áÇó ÊóÍúÌõÈú ÔóÇÑöÈóíúßó æóáÇó ÊóÃúßõáú ãöäú ÎõÈúÒö ÇáäøóÇÓö». 18ÝóÎóÇØóÈúÊõ ÇáÔøóÚúÈó Ýöí ÇáÕøóÈóÇÍö¡ æóÚöäúÏó ÇáúãóÓóÇÁö ÊõæõÝøöíóÊú ÒóæúÌóÊöí¡ ÝóÝóÚóáúÊõ Ýöí Çáúíóæúãö ÇáÊøóÇáöí ãóÇ ÃõãöÑúÊõ Èöåö</w:t>
      </w:r>
      <w:r>
        <w:rPr>
          <w:rtl w:val="true"/>
        </w:rPr>
        <w:t>.</w:t>
      </w:r>
    </w:p>
    <w:p>
      <w:pPr>
        <w:pStyle w:val="Normal"/>
        <w:rPr/>
      </w:pPr>
      <w:r>
        <w:rPr/>
        <w:t>19ÝóÓóÃóáóäöí ÇáÔøóÚúÈõ: «ÃóáÇó ÊõÎúÈöÑõäóÇ ãóÇ ÊóÚúäöíåö áóäóÇ åóÐöåö ÇáÃõãõæÑõ ÇáøóÊöí ÃóäúÊó ÊóÕúäóÚõåóÇ¿» 20ÝóÃóÌóÈúÊõåõãú: «ÞóÏú ÃóæúÍóì Åöáóíøó ÇáÑøóÈøõ ÈößóáÇóãöåö ÞóÇÆöáÇð: 21ÃóÈúáöÛú ÔóÚúÈó ÅöÓúÑóÇÆöíáó: åóÇ ÃóäóÇ ãõÒúãöÚñ Úóáóì ÊóäúÌöíÓö ãóÞúÏöÓí ÝóÎúÑö ÚöÒøößõãú æóãõÔúÊóåóì ÃóÚúíõäößõãú¡ æóÈóåúÌóÉö äõÝõæÓößõãú¡ ÝóíóÊóåóÇæóì ÃóÈúäóÇÄõßõãú æóÈóäóÇÊõßõãõ ÇáøóÐöíäó ÎóáøóÝúÊõåõãú æóÑóÇÁóßõãú ÕóÑúÚóì ÈöÇáÓøóíúÝö. 22æóÊóÝúÚóáõæäó ßóãóÇ ÝóÚóáúÊõ: áÇó ÊóÍúÌõÈõæäó ÔóæóÇÑöÈóßõãú æóáÇó ÊóÃúßõáõæäó ãöäú ÎõÈúÒö ÇáäøóÇÓö¡ 23æóÊóßõæäõ ÚóÕóÇÆöÈõßõãú Úóáóì ÑõÄõæÓößõãú¡ æóäöÚóÇáõßõãú Ýöí ÃóÑúÌõáößõãú. áÇó ÊóäõæÍõæäó æóáÇó ÊóäúÏõÈõæäó ÅöäøóãóÇ ÊóÈöíÏõæäó ÈöÂËóÇãößõãú¡ æóíóÆöäøõ ÈóÚúÖõßõãú Úóáóì ÈóÚúÖò. 24æóåóßóÐóÇ íõÕúÈöÍõ ÍöÒúÞöíóÇáõ áóßõãú ÂíóÉð: ÝóÊóÕúäóÚõæäó ßóãóÇ ÕóäóÚó. ÝóÅöäú Êóãøó åóÐóÇ ÊõÏúÑößõæäó Ãóäøöí ÃóäóÇ ÇáÓøóíøöÏõ ÇáÑøóÈøõ. 25ÃóãøóÇ ÃóäúÊó íóÇÇÈúäó ÂÏóãó¡ ÝóÝöí Çáúíóæúãö ÇáøóÐöí ÃóÍúÑöãõåõãú Ýöíåö ãöäú ÚöÒøöåöãú æóÈóåúÌóÉö ÝóÎúÑöåöãú¡ æóãõÔúÊóåóì Úõíõæäöåöãú¡ æóáóÐøóÉö ÞõáõæÈöåöãú (Ãóíú ÃóÈúäóÇÆöåöãú æóÈóäóÇÊöåöãú)¡ 26íõÞúÈöáõ Åöáóíúßó ÇáäøóÇÌöí Ýöí Ðóáößó Çáúíóæúãö áöíõÈóáøöÛóßó åóÐöåö ÇáÃóÎúÈóÇÑó. 27Ýöí Ðóáößó Çáúíóæúãö íóäúÝóÊöÍõ Ýóãõßó ÝóÊõÎóÇØöÈõ ÇáäøóÇÌöíó ÇáúãõäúÝóáöÊó æóáÇó Êóßõæäõ ÈóÚúÏõ ÃóÈúßóãó¡ æóÊóßõæäõ áóåõãú ÂíóÉð¡ ÝóíõÏúÑößõæäó Ãóäøöí ÃóäóÇ ÇáÑøóÈøõ</w:t>
      </w:r>
      <w:r>
        <w:rPr>
          <w:rtl w:val="true"/>
        </w:rPr>
        <w:t>».</w:t>
      </w:r>
    </w:p>
    <w:p>
      <w:pPr>
        <w:pStyle w:val="Normal"/>
        <w:rPr/>
      </w:pPr>
      <w:r>
        <w:rPr>
          <w:rtl w:val="true"/>
        </w:rPr>
      </w:r>
    </w:p>
    <w:p>
      <w:pPr>
        <w:pStyle w:val="TITLE"/>
        <w:rPr/>
      </w:pPr>
      <w:r>
        <w:rPr/>
        <w:t>äÈæÁÉ ÖÏ Úãæä</w:t>
      </w:r>
    </w:p>
    <w:p>
      <w:pPr>
        <w:pStyle w:val="TITLE"/>
        <w:rPr/>
      </w:pPr>
      <w:r>
        <w:rPr/>
        <w:t>25</w:t>
      </w:r>
    </w:p>
    <w:p>
      <w:pPr>
        <w:pStyle w:val="Normal"/>
        <w:rPr/>
      </w:pPr>
      <w:r>
        <w:rPr/>
        <w:t>æóÃóæúÍóì Åöáóíøó ÇáÑøóÈøõ ÈößóáöãóÊöåö ÞóÇÆöáÇð: 2«íóÇÇÈúäó ÂÏóãó¡ ÇáúÊóÝöÊú ÈöæóÌúåößó äóÍúæó Èóäöí Úóãøõæäó æóÊóäóÈøóÃú Úóáóíúåöãú. 3æóÞõáú áóåõãõ ÇÓúãóÚõæÇ ãóÇ íõÚúáöäõåõ ÇáÓøóíøöÏõ ÇáÑøóÈøõ ãöäú ÞóÖóÇÁò: áÃóäøóßö ÔóãöÊøö ÈöãóÞúÏöÓöí áÃóäøóåõ ÊóÏóäøóÓó¡ æóÈöÃóÑúÖö ÅöÓúÑóÇÆöíáó áÃóäøóåóÇ ÎóÑöÈóÊú æóÈöÔóÚúÈö íóåõæÐóÇ áÃóäøóåõãú ÓöíÞõæÇ Åöáóì ÇáÓøóÈúíö¡ 4ÃõÓóáøöãõßö áöáúÈóÏúæö æóÃóÈúäóÇÁö ÇáúãóÔúÑöÞö¡ ÝóÊóÕöíÑöíäó ãöáúßÇð áóåõãú ÝóíóäúÕöÈõæäó ãóÖóÇÑöÈóåõãú Ýöíßö¡ æóíõÞöíãõæäó ãóÓóÇßöäóåõãú ÝóæúÞó ÃóÑúÖößö. åõãú íóáúÊóåöãõæäó ÛóáøóÊóßö¡ æóíóÔúÑóÈõæäó áóÈóäóßö. 5æóÃóÌúÚóáõ ãóÏöíäóÉó ÑóÈøóÉó ãóäóÇÎÇð áöáÅöÈöáö¡ æóÓóÇÆöÑó ãõÏõäö Èóäöí Úóãøõæäó ãóÑóÇÈöÖó áöáúÛóäóãö¡ ÝóÊõÏúÑößõæäó Ãóäøöí ÃóäóÇ ÇáÑøóÈøõ. 6áÃóäøóßó ÕóÝøóÞúÊó ÈößóÝøóíúßó ØóÑóÈÇð¡ æóÎóÈóØúÊó ÈöÑöÌúáóíúßó¡ æóÝóÑöÍúÊó Èößõáøö ãóÇ Ýöíßó ãöäú áõÄúãò áöãóÇ Íóáøó ÈöÃóÑúÖö ÅöÓúÑóÇÆöíáó. 7áöÐóáößó åóÇ ÃóäóÇ ÃõËóÞøöáõ íóÏöí Úóáóíúßó¡ æóÃõÓóáøöãõßó ÛóäöíãóÉð áöáÃõãóãö¡ æóÃóÓúÊóÃúÕöáõßó ãöäú Èóíúäö ÇáÔøõÚõæÈö¡ æóÃõÝúäöíßó ãöäú Èóíúäö ÇáúÈõáúÏóÇäö¡ æóÃõÏóãøöÑõßó¡ ÝóÊóÏõÑößõ Ãóäøöí ÃóäóÇ ÇáÑøóÈøõ</w:t>
      </w:r>
      <w:r>
        <w:rPr>
          <w:rtl w:val="true"/>
        </w:rPr>
        <w:t>.</w:t>
      </w:r>
    </w:p>
    <w:p>
      <w:pPr>
        <w:pStyle w:val="Normal"/>
        <w:rPr/>
      </w:pPr>
      <w:r>
        <w:rPr>
          <w:rtl w:val="true"/>
        </w:rPr>
      </w:r>
    </w:p>
    <w:p>
      <w:pPr>
        <w:pStyle w:val="TITLE"/>
        <w:rPr/>
      </w:pPr>
      <w:r>
        <w:rPr/>
        <w:t>äÈæÁÉ ÖÏ ãæÂÈ</w:t>
      </w:r>
    </w:p>
    <w:p>
      <w:pPr>
        <w:pStyle w:val="Normal"/>
        <w:rPr/>
      </w:pPr>
      <w:r>
        <w:rPr/>
        <w:t>8æóåóÐóÇ ãóÇ íõÚúáöäõåõ ÇáÓøóíøöÏõ ÇáÑøóÈøõ: áÃóäøó ÇáúãõæÂÈöíøöíäó æóÃóåúáó ÓóÚöíÑó íóÞõæáõæäó: åóáó ÔóÚúÈõ íóåõæÐóÇ ßóÈóÞöíøóÉö ÇáÃõãóãö. 9áöÐóáößó åóÇ ÃóäóÇ ÃõÞóæøöÖõ ÌóÈúåóÊóåõãõ ÇáÔøóÑúÞöíøóÉó¡ æóÃõÏóãøöÑõ ãõÏõäó ÍõÏõæÏöåöãú¡ ÈóíúÊó ÈóÔöíãõæÊó æóÈóÚúáó ãóÚõæäó æóÞöÑúíóÊóÇíöãó æóåöíó ãõÏõäõ ãóÝúÎóÑóÉö ãõæÂÈó. 10ÝóíóÓúÊóæúáöì ÞóÈóÇÆöáõ ÇáúÈóÏúæö ÚóáóíúåóÇ¡ æóíóÕöíÑõ Èóäõæ Úóãøõæäó ãöáúßÇð áóåõãú ÝóáÇó íóÚõæÏõ áóåõãú ÐößúÑñ Èóíúäó ÇáÃõãóãö. 11æóÃõäóÝøöÐõ Ýöí ÇáãõæÂÈöííäó ÃóÍúßóÇãÇð¡ ÝóíõÏúÑößõæäó Ãóäøöí ÃóäóÇ ÇáÑøóÈøõ</w:t>
      </w:r>
      <w:r>
        <w:rPr>
          <w:rtl w:val="true"/>
        </w:rPr>
        <w:t>.</w:t>
      </w:r>
    </w:p>
    <w:p>
      <w:pPr>
        <w:pStyle w:val="Normal"/>
        <w:rPr/>
      </w:pPr>
      <w:r>
        <w:rPr>
          <w:rtl w:val="true"/>
        </w:rPr>
      </w:r>
    </w:p>
    <w:p>
      <w:pPr>
        <w:pStyle w:val="TITLE"/>
        <w:rPr/>
      </w:pPr>
      <w:r>
        <w:rPr/>
        <w:t>äÈæÁÉ ÖÏ ÃÏæã</w:t>
      </w:r>
    </w:p>
    <w:p>
      <w:pPr>
        <w:pStyle w:val="Normal"/>
        <w:rPr/>
      </w:pPr>
      <w:r>
        <w:rPr/>
        <w:t>12æóåóÐóÇ ÃóíúÖÇð ãóÇ íõÚúáöäõåõ ÇáÓøóíøöÏõ ÇáÑøóÈøõ: áÃóäøó ÇáÃóÏõæãöíøöíäó ÃóÞúÏóãõæÇ Úóáóì ÇáÇäúÊöÞóÇãö ãöäú ÔóÚúÈö íóåõæÐóÇ¡ æóÃóÓóÇÁõæÇ Åöáóíúåö ÃóÔóÏøó ÅöÓóÇÁóÉò. 13åóÇ ÃóäóÇ ÃõÚóÇÞöÈõ ÇáÃóÏõæãöíøöíäó æóÃóÓúÊóÃúÕöáõ ãöäú ÃóÑúÖöåöãö ÇáÅöäúÓóÇäó æóÇáúÍóíóæóÇäó¡ æóÃõÍóæøöáõåóÇ Åöáóì ÃóØúáÇóáò ÏóÇÑöÓóÉò ãöäó ÇáÊøóíúãóäö Åöáóì ÏóÏóÇäó¡ ÅöÐú íõÞúÊóáõ ÃóåúáõåóÇ ÌóãöíÚÇð ÈöÇáÓøóíúÝö. 14æóÃóÚúåóÏõ ÈöäöÞúãóÊöí Åöáóì ÔóÚúÈöí ÅöÓúÑóÇÆöíáó¡ ÝóíóÝúÚóáõæäó ÈöÇáÃóÏõæãöíøöíäó ÈöãõÞúÊóÖóì ÛóÖóÈöí æóÓóÎóØöí¡ ÝóíõÏúÑößõæäó ÔöÏøóÉó äöÞúãóÊöí¡ íóÞõæáõ ÇáÓøóíøöÏõ ÇáÑøóÈøõ</w:t>
      </w:r>
      <w:r>
        <w:rPr>
          <w:rtl w:val="true"/>
        </w:rPr>
        <w:t>.</w:t>
      </w:r>
    </w:p>
    <w:p>
      <w:pPr>
        <w:pStyle w:val="Normal"/>
        <w:rPr/>
      </w:pPr>
      <w:r>
        <w:rPr>
          <w:rtl w:val="true"/>
        </w:rPr>
      </w:r>
    </w:p>
    <w:p>
      <w:pPr>
        <w:pStyle w:val="Normal"/>
        <w:rPr/>
      </w:pPr>
      <w:r>
        <w:rPr>
          <w:rtl w:val="true"/>
        </w:rPr>
      </w:r>
    </w:p>
    <w:p>
      <w:pPr>
        <w:pStyle w:val="TITLE"/>
        <w:rPr/>
      </w:pPr>
      <w:r>
        <w:rPr/>
        <w:t>äÈæÁÉ ÖÏ ÓßÇä ÓÇÍá ÇáÈÍÑ</w:t>
      </w:r>
    </w:p>
    <w:p>
      <w:pPr>
        <w:pStyle w:val="Normal"/>
        <w:rPr/>
      </w:pPr>
      <w:r>
        <w:rPr/>
        <w:t>15æóåóÐóÇ ÃóíúÖÇð ãóÇ íõÚúáöäõåõ ÇáÓøóíøöÏõ ÇáÑøóÈøõ áÃóäøó ÇáúÝöáöÓúØöíäöíøöíäó ÞóÏú ÃóÞúÏóãõæÇ Úóáóì ÇáÇäúÊöÞóÇãö æóÃóÝúÑóØõæÇ Ýöíåö Èößõáøö áóÄúãö ÞõáõæÈöåöãú¡ ÚóÇãöÏöíäó Åöáóì ÇáúÎóÑóÇÈö ÈöÓóÈóÈö ÚóÏóÇæóÉò ÃóÈóÏöíøóÉò¡ 16åóÇ ÃóäóÇ ÃõÚóÇÞöÈõ ÇáúÝöáöÓúØöíäöíøöíäó æóÃóÓúÊóÃúÕöáõ ÇáúßóÑöíÊöíøöíäó¡ æóÃõÈöíÏõ ÈóÞöíøóÉó ÓõßøóÇäö ÓóÇÍöáö ÇáúÈóÍúÑö¡ 17æóÃõäóÝøöÐõ Ýöíåöãö ÇäúÊöÞóÇãöí ÇáúÚóÙöíãó ÈöÊóÃúÏöíÈò ãõÝúÚóãò ÈöÇáÓøóÎóØö¡ ÝóíõÏúÑößõæäó Ãóäøöí ÃóäóÇ ÇáÑøóÈøõ¡ ÅöÐú ÃóÕõÈøõ äöÞúãóÊöí Úóáóíúåöãú</w:t>
      </w:r>
      <w:r>
        <w:rPr>
          <w:rtl w:val="true"/>
        </w:rPr>
        <w:t>».</w:t>
      </w:r>
    </w:p>
    <w:p>
      <w:pPr>
        <w:pStyle w:val="Normal"/>
        <w:rPr/>
      </w:pPr>
      <w:r>
        <w:rPr>
          <w:rtl w:val="true"/>
        </w:rPr>
      </w:r>
    </w:p>
    <w:p>
      <w:pPr>
        <w:pStyle w:val="TITLE"/>
        <w:rPr/>
      </w:pPr>
      <w:r>
        <w:rPr/>
        <w:t>äÈæÁÉ ÖÏ ÕæÑ</w:t>
      </w:r>
    </w:p>
    <w:p>
      <w:pPr>
        <w:pStyle w:val="TITLE"/>
        <w:rPr/>
      </w:pPr>
      <w:r>
        <w:rPr/>
        <w:t>26</w:t>
      </w:r>
    </w:p>
    <w:p>
      <w:pPr>
        <w:pStyle w:val="Normal"/>
        <w:rPr/>
      </w:pPr>
      <w:r>
        <w:rPr/>
        <w:t>æóÝöí ÇáÓøóäóÉö ÇáúÍóÇÏöíóÉó ÚóÔóÑóÉó (ãöäú ÓóÈúíö Çáúãóáößö íóåõæíóÇßöíäó)¡ Ýöí Çáúíóæúãö ÇáÃóæøóáö ãöäú ÇáÔøóåúÑö¡ ÃóæúÍóì Åöáóíøó ÇáÑøóÈøõ ÈößóáöãóÊöåö ÞóÇÆöáÇð: 2«íóÇÇÈúäó ÂÏóãó¡ áÃóäøó ÕõæÑó ÞóÏú ÔóãöÊóÊú ÈöÃõæÑõÔóáöíãó¡ æóÞóÇáóÊú: åóÇ ÈóæøóÇÈóÉõ ÇáÔøõÚõæÈö ÞóÏö ÇäúåóÇÑóÊú¡ æóÊóÍóæøóáóÊö ÇáúÞóæóÇÝöáõ Åöáóíøó. åóÇ ÃóäóÇ ÃóÒúÏóåöÑõ ÅöÐú Íóáøó ÈöåóÇ ÇáÏøóãóÇÑõ. 3áöÐóáößó íõÚúáöäõ ÇáÓøóíøöÏõ ÇáÑøóÈøõ: åóÇ ÃóäóÇ ÃõÚóÇÞöÈõßö íóÇÕõæÑõ¡ ÝóÃóÌúÚóáõ ÃõãóãÇð ßóËöíÑóÉð ÊõåóÇÌöãõßö ßóãóÇ íóåúÌõãõ ÇáúÈóÍúÑõ ÈöÃóãúæóÇÌöåö. 4ÝóíóåúÏöãõæäó ÃóÓúæóÇÑó ÕõæÑó æóÃóÈúÑóÇÌóåóÇ¡ æóÃóßúÔöØõ ÊõÑóÇÈóåóÇ ÚóäúåóÇ¡ æóÃóÍóæøöáõåóÇ Åöáóì ÕóÎúÑóÉò ÌóÑúÏóÇÁó. 5ÝóÊõÕúÈöÍõ ãóäúÔóÑÇð áöáÔøöÈóÇßö Ýöí æóÓóØö ÇáúÈóÍúÑö áÃóäøöí ÃóäóÇ ÞóÖóíúÊõ¡ íóÞõæáõ ÇáÓøóíøöÏõ ÇáÑøóÈøõ¡ Ëõãøó ÊóÛúÏõæ ÛóäöíãóÉð áöáÃõãóãö. 6æóÊóåúáößõ ÖóæóÇÍöíåóÇ ÇáÑøöíÝöíøóÉõ ÈöÇáÓøóíúÝö¡ ÝóíõÏúÑößõæäó Ãóäøöí ÃóäóÇ ÇáÑøóÈøõ</w:t>
      </w:r>
      <w:r>
        <w:rPr>
          <w:rtl w:val="true"/>
        </w:rPr>
        <w:t>.</w:t>
      </w:r>
    </w:p>
    <w:p>
      <w:pPr>
        <w:pStyle w:val="Normal"/>
        <w:rPr/>
      </w:pPr>
      <w:r>
        <w:rPr/>
        <w:t>7áÃóäøó åóÐóÇ ãóÇ íõÚúáöäõåõ ÇáÓøóíøöÏõ ÇáÑøóÈøõ: åóÇ ÃóäóÇ ÂÊöí Èöãóáößö Çáúãõáõæßö¡ äóÈõæÎóÐúäóÇÕøóÑó ãóáößö ÈóÇÈöáó ãöäó ÇáÔøöãóÇáö ÈöÎóíúáò æóÈöãóÑúßóÈóÇÊò æóÈöÝõÑúÓóÇäò æóÃóÞúæóÇãò ÛóÝöíÑóÉò¡ 8ÝóíõÈöíÏõ ÈöÇáÓøóíúÝö ÞõÑóì ÑöíÝößö æóíõÔóíøöÏõ Íóæúáóßö ÓõæÑó ÍöÕóÇÑò¡ æóíóÈúäöí Úóáóíúßö ÃóÈúÑóÇÌÇð¡ æóíõÞöíãõ ãöÊúÑóÓóÉð¡ æóíõåóÇÌöãõßö ÈöÊõÑúÓò. 9æóíóÞúÐöÝõ ÃóÓúæóÇÑóßö ÈöãóÌóÇäöÞó¡ æóíóåúÏöãõ ÃóÈúÑóÇÌóßö ÈöÚõÏøóÉö ÍóÑúÈöåö. 10æóáößóËúÑóÉö Îóíúáöåö íóÍúÌõÈõßö ÛõÈóÇÑõ ÍóæóÇÝöÑöåóÇ¡ æóÊóÊóÒóáúÒóáõ ÃóÓúæóÇÑõßö ãöäú ÕóæúÊö ÇáúÝõÑúÓóÇäö æóÇáúÚóÑóÈóÇÊö æóÇáúãóÑúßóÈóÇÊö ÚöäúÏó ÇÞúÊöÍóÇãöåö ÃóÈúæóÇÈóßö ßóãóÇ ÊõÞúÊóÍóãõ ãóÏöíäóÉñ ãóËúÛõæÑóÉñ¡ 11ÝóíóÏõæÓõ ÈöÍóæóÇÝöÑö Îóíúáöåö ßõáøó ÔóæóÇÑöÚößö¡ æóíóÞúÖöí ÈöÇáÓøóíúÝö Úóáóì ÔóÚúÈößö¡ ÝóÊóÊóåóÇæóì Åöáóì ÇáÃóÑúÖö ÃóÑúßóÇäõ ÚöÒøößö¡ 12æóíóäúåóÈõæäó ËóÑúæóÊóßö¡ æóíóÓúÊóæúáõæäó Úóáóì ÊöÌóÇÑóÊößö æóíóåúÏöãõæäó ÃóÓúæóÇÑóßö æóÈõíõæÊóßö ÇáúãõÈúåöÌóÉó¡ æóíóØúÑóÍõæäó ÍöÌóÇÑóÊóßö æóÎóÔóÈóßö æóÊõÑóÇÈóßö Åöáóì ãöíóÇåö ÇáúÈóÍúÑö. 13æóÃõÎúÑöÓõ ÃóåóÇÒöíÌó ÃóÛóÇäöíßö¡ æóáÇó ÊóÊóÑóÏøóÏõ ÈóÚúÏõ ÑóäøóÇÊõ ÃóÚúæóÇÏößö¡ 14æóÃóÌúÚóáõßö ßóÕóÎúÑóÉò ÌóÑúÏóÇÁó¡ ÝóÊóßõæäöíäó ãóäúÔóÑÇð áöáÔøöÈóÇßö¡ æóáÇó ÊõÚúãóÑöíäó Ýöí ãóÇ ÈóÚúÏõ. áÃóäøöí ÃóäóÇ ÇáÑøóÈøõ ÞóÖóíúÊõ íóÞõæáõ ÇáÓøóíøöÏõ ÇáÑøóÈøõ</w:t>
      </w:r>
      <w:r>
        <w:rPr>
          <w:rtl w:val="true"/>
        </w:rPr>
        <w:t>.</w:t>
      </w:r>
    </w:p>
    <w:p>
      <w:pPr>
        <w:pStyle w:val="Normal"/>
        <w:rPr/>
      </w:pPr>
      <w:r>
        <w:rPr/>
        <w:t>15æóåóÐóÇ ãóÇ íõÚúáöäõåõ ÇáÓøóíøöÏõ ÇáÑøóÈøõ Úóäú ãóÏöíäóÉö ÕõæÑó: ÃóáÇó ÊóÑúÊóÚöÏõ ãõÏõäõ ÇáÓøóæóÇÍöáö áöÌóáóÈóÉö ÓõÞõæØößö¡ æóáöÕõÑóÇÎö ÇáúÌóÑúÍóì¡ æóáöæõÞõæÚö ÇáúÞóÊúáö Ýöíßö¡ 16ÝóíóäúÒöáõ ÌóãöíÚõ ÑõÄóÓóÇÁö ÇáúãõÏõäö ÇáÓøóÇÍöáöíøóÉö Úóäú ÚõÑõæÔöåöãú æóíóÎúáóÚõæäó ÌõÈóÈóåõãú æóíóØúÑóÍõæäó Úóäúåõãú ÃóÑúÏöíóÊóåõãõ ÇáúãõÒóÑúßóÔóÉó¡ æóíóßúÊóÓõæäó ÇáÑøõÚúÈó ËóæúÈÇð¡ æóíóÌúáöÓõæäó Úóáóì ÇáÃóÑúÖö ãõÑúÊóÌöÝöíäó Ýöí ßõáøö áóÍúÙóÉò¡ ãóÐúÚõæÑöíäó áöãóÇ ÃóÕóÇÈóßö 17ÚöäúÏóÆöÐò íóäõæÍõæäó Úóáóíúßö ÈöãóÑúËóÇÉò ÞóÇÆöáöíäó: ßóíúÝó ÊóáÇóÔóíúÊö ãöäú Èóíúäö ÇáúÈöÍóÇÑö ÃóíøóÊõåóÇ ÇáúãóÏöíäóÉõ ÇáúÚóÇãöÑóÉõ ÇáÔøóåöíÑóÉõ¡ ÇáøóÊöí ßóÇäóÊú ãõÓóíúØöÑóÉð åöíó æóÓõßøóÇäõåóÇ Úóáóì ÇáúÈóÍúÑö¡ ÝóÃóáúÞóæúÇ ÑõÚúÈóåõãú Úóáóì ÌóãöíÚö ÌöíÑóÇäöåóÇ. 18ÇáÂäó ÊóÑúÊóÚöÏõ ãõÏõäõ ÇáÓøóæóÇÍöáö Ýöí æóÞúÊö ÓõÞõæØößö¡ æóÊóÖúØóÑöÈõ ÇáúÌóÒóÇÆöÑõ Ýöí æóÓóØö ÇáúÈóÍúÑö áÇöäúåöíóÇÑößö¡ 19ÅöÐú ÃõÍóæøöáõßö Åöáóì ãóÏöíäóÉò ÎóÑöÈóÉò ßóÇáúãõÏõäö ÇáúãõÞúÝöÑóÉö. ÃõØúÛöí Úóáóíúßö áõÌóÌó ÇáúÈóÍúÑö æóÃóÛúãõÑõßö ÈöÇáúãöíóÇåö ÇáúßóËöíÑóÉö¡ 20æóÃõÍúÏöÑõßö ãóÚó ÇáúåóÇÈöØöíäó Åöáóì ÇáúåóÇæöíóÉö¡ Åöáóì ÇáÔøóÚúÈö ÇáúÞóÏöíãö¡ æóÃóÌúÚóáõßö ÊõÞöíãöíäó Ýöí ÃóÓóÇÝöáö ÇáÃóÑúÖö Ýöí ÇáúÎöÑóÈö ÇáÏøóÇÆöÑóÉö áöÊóÙóáøöí ãõÞúÝöÑóÉð¡ ÝóáÇó íóßõæäõ áóßö ãóßóÇäñ Ýöí ÃóÑúÖö ÇáÃóÍúíóÇÁö¡ 21æóÃóÌúáöÈõ ÇáÑøõÚúÈó Úóáóíúßö ÝóáÇó íóÈúÞóì ãöäúßö ÃóËóÑñ æóÅöÐú íõÈúÍóËõ Úóäúßö áÇó íõÚúËóÑõ Úóáóíúßö ÃóÈóÏÇð¡ íóÞõæáõ ÇáÓøóíøöÏõ ÇáÑøóÈøõ</w:t>
      </w:r>
      <w:r>
        <w:rPr>
          <w:rtl w:val="true"/>
        </w:rPr>
        <w:t>».</w:t>
      </w:r>
    </w:p>
    <w:p>
      <w:pPr>
        <w:pStyle w:val="Normal"/>
        <w:rPr/>
      </w:pPr>
      <w:r>
        <w:rPr>
          <w:rtl w:val="true"/>
        </w:rPr>
      </w:r>
    </w:p>
    <w:p>
      <w:pPr>
        <w:pStyle w:val="TITLE"/>
        <w:rPr/>
      </w:pPr>
      <w:r>
        <w:rPr/>
        <w:t>ÞÕÉ ÇáÓÝíäÉ ÇáÑãÒíÉ: ÕæÑ</w:t>
      </w:r>
    </w:p>
    <w:p>
      <w:pPr>
        <w:pStyle w:val="TITLE"/>
        <w:rPr/>
      </w:pPr>
      <w:r>
        <w:rPr/>
        <w:t>27</w:t>
      </w:r>
    </w:p>
    <w:p>
      <w:pPr>
        <w:pStyle w:val="Normal"/>
        <w:rPr/>
      </w:pPr>
      <w:r>
        <w:rPr/>
        <w:t>æóÃóæúÍóì Åöáóíøó ÇáÑøóÈøõ ÈößóáöãóÊöåö ÞóÇÆöáÇð: 2«æóÃóãøóÇ ÃóäúÊó íóÇÇÈúäó ÂÏóãó¡ ÝóÇäúÏõÈú ÕõæÑó ÈöãóÑúËóÇÉò¡ 3æóÞõáú áöÕõæÑó ÇáúÞóÇÆöãóÉö ÚöäúÏó ãóÏóÇÎöáö ÇáúÈóÍúÑö¡ ÊóÇÌöÑóÉö ÇáÔøõÚõæÈö¡ ÇáúÞóÇØöäóÉö Ýöí ãõÏõäö ÇáÓøóæóÇÍöáö: íóÇÕõæÑõ ÃóäúÊö ÞõáúÊö: ÃóäóÇ ßóÇãöáóÉõ ÇáúÌóãóÇáö. 4ÊõÎõæãõßö Ýöí ÞóáúÈö ÇáúÈöÍóÇÑö¡ æóÈóäøóÇÄõæßö ÃóßúãóáõæÇ ÌóãóÇáóßö¡ 5ÕóäóÚõæÇ ßõáøó ÃóáúæóÇÍößö ãöäú ÓóÑúæö ÓóäöíÑó¡ æóÃóÎóÐõæÇ ÃóÑúÒÇð ãöäú áõÈúäóÇäó áöíóÚúãóáõæÇ áóßö ÓóæóÇÑöíó. 6ãöäú ÈóáøõæØö ÈóÇÔóÇäó ÕóäóÚõæÇ ãóÌóÇÐöíÝóßö¡ æóØóÚøóãõæÇ ãóÞóÇÚöÏóßö ÈöÇáúÚóÇÌö ÇáúãõÓúÊóÌúáóÈö ãöäú ÓóæóÇÍöáö ÞõÈúÑõÕó. 7äóÕóÈõæÇ ÔöÑóÇÚóßö ãöäú ßóÊøóÇäò ãõØóÑøóÒò ãöäú ãöÕúÑó áöíóßõæäó áóßö ÑóÇíóÉð. æóßóÇäóÊú ãöÙóáøóÊõßö ãöäú ÞõãóÇÔò ÃóÒúÑóÞó æóÃõÑúÌõæóÇäöíòø ãöäú ÌóÒóÇÆöÑö ÃóáöíÔóÉó. 8ßóÇäó Ãóåúáõ ÕöíÏõæäó æóÅöÑúæóÇÏó ãóáÇøóÍöíßö¡ æóÍõßóãóÇÄõßö ÇáúãóåóÑóÉõ íóÇÕõæÑõ ÇáøóÐöíäó ßóÇäõæÇ Ýöíßö åõãú ÑóÈóÇÈöíäõßö¡ 9ÔõíõæÎõ ÌõÈóíúáó æóÕõäøóÇÚõåóÇ ÇáúãóåóÑóÉõ ÇáøóÐöíäó ßóÇäõæÇ Ýöíßö åõãú ÞóáÇøóÝõæßö ÇáøóÐöíäó íóÓõÏøõæäó ÔõÞõæÞóßö. ÌóãöíÚõ ÓõÝõäö ÇáúÈóÍúÑö æóãóáÇøóÍõæåóÇ ÞóÏöãõæÇ Åöáóíúßö áöáúãõÊóÇÌóÑóÉö ãóÚóßö. 10ÃóÞúæóÇãñ ãöäú ÝóÇÑöÓó æóáõæÏó æóÝõæØó ÇäúÎóÑóØõæÇ Ýöí ÌóíúÔößö æóßóÇäõæÇ ãöäú ÑöÌóÇáö ÍóÑúÈößö. ÚóáøóÞõæÇ Úóáóì ÃóÓúæóÇÑößö ÃóÊúÑóÇÓÇð æóÎõæóÐÇð¡ æóÎóáóÚõæÇ Úóáóíúßö ÈóåóÇÁóßö. 11ÃóÈúäóÇÁõ ÅöÑúæóÇÏó ãóÚó ÌóíúÔößö ÞóÇÆöãõæäó Úóáóì ÃóÓúæóÇÑößö ÇáúãõÍöíØóÉö Èößö¡ æóÊóãóäøóÚóÊú ÃóÈúÑóÇÌõßö ÈöÑöÌóÇáò ÃóÈúØóÇáò¡ ÚóáøóÞõæÇ ÃóÊúÑóÇÓóåõãú Úóáóì ÃóÓúæóÇÑößö ÇáúãõÍöíØóÉö Èößö¡ æóÃóßúãóáõæÇ ÌóãóÇáóßö. 12ÊóÑúÔöíÔõ ÊóÇÌóÑóÊú ãóÚóßö áößóËúÑóÉö ãóÇ Ýöíßö ãöäú ÃóäúæóÇÚö ÇáúÛöäóì¡ ÝóÏóÝóÚóÊú ÝöÖøóÉð æóÍóÏöíÏÇð æóÞóÕúÏöíÑÇð æóÑóÕóÇÕÇð áöÞóÇÁó ÈóÖóÇÆöÚößö. 13ÊóÇÌóÑóÊú ãóÚóßö ÇáúíõæäóÇäõ æóÊõæÈóÇáõ æóãóÇÔößõ¡ ÝóÞóÇíóÖõæÇ ÈóÖóÇÆöÚóßö ÈöÇáÑøóÞöíÞö æóÂäöíóÉö ÇáäøõÍóÇÓö¡ 14æóÞóÇíóÖó Ãóåúáõ ÈóíúÊö ÊõæÌóÑúãóÉó ÈóÖóÇÆöÚóßö ÈöÇáúÎóíúáö æóÇáúÝõÑúÓóÇäö æóÇáúÈöÛóÇáö. 15ÊóÇÌóÑó ãóÚóßö Ãóåúáõ ÑõæÏõÓó¡ æóãõÏõäñ ÓóÇÍöáöíøóÉñ ßóËöíÑóÉñ ßóÇäóÊú ãóÑóÇßöÒó ÃóÓúæóÇÞößö¡ ÝóÏóÝóÚõæÇ áóßö ÞõÑõæäó ÇáúÚóÇÌö æóÇáÂÈúäõæÓö. 16ÃóÏõæãõ ÊóÇÌóÑóÊú ãóÚóßö¡ ÝóÞóÇíóÖõæÇ ÈóÖóÇÆöÚóßö Ýöí ÃóÓúæóÇÞößö ÈöÍöÌóÇÑóÉö ÇáúÈóåúÑóãóÇäö æóÇáÃõÑúÌõæóÇäö¡ æóÇáúÞõãóÇÔö ÇáúãõØóÑøóÒö æóÇáúÈõæÕö æóÇáúãõÑúÌóÇäö æóÇáúíóÇÞõæÊö¡ 17æóÊóÇÌóÑóÊú ãóÚóßö ÃóÑúÖõ íóåõæÐóÇ æóÅöÓúÑóÇÆöíáó¡ ÝóÞóÇíóÖõæÇ ÈóÖóÇÆöÚóßö ÈöÇáúÍöäúØóÉö æóÇáÒøóíúÊõæäö æóÃóæóÇÆöáö ÇáÊøöíäö æóÇáúÚóÓóáö æóÇáÒøóíúÊö æóÇáúÈóáóÓóÇäö. 18ÏöãóÔúÞõ ÊóÇÌóÑóÊú ãóÚóßö áößóËúÑóÉö ÈóÖóÇÆöÚößö æóÝóÑúØö ÛöäóÇßö¡ ÝóÞóÇíóÖóÊú ÈóÖóÇÆöÚóßö ÈöÎóãúÑóÉö ÍóáúÈõæäó æóÇáÕøõæÝö ÇáÃóÈúíóÖö. 19æóÞóÇíóÖó Ãóåúáõ ÏóÇäó æóÇáúíõæäóÇäó ÈóÖóÇÆöÚóßö ÈöÎóãúÑóÉö ÃõæÒóÇáó æóÇáúÍóÏöíÏö ÇáúãóÔúÛõæáö æóÇáúÞöÑúÝóÉö ÇáÕøöíäöíøóÉö æóÞóÕóÈö ÇáÐøóÑöíÑóÉö. 20æóÞóÇíóÖóÊú ÑõæÏõÓó ÈóÖóÇÆöÚóßö ÈöÃóÛúØöíóÉö ÇáÓøõÑõæÌö. 21æóÊóÇÌóÑó ãóÚóßö ÇáúÚóÑóÈõ æóßõáøõ ÑõÄóÓóÇÁö ÞöíÏóÇÑó¡ ÝóÞóÇíóÖõæÇ ÈóÖóÇÆöÚóßö ÈöÇáúÎöÑúÝóÇäö æóÇáúßöÈóÇÔö æóÇáÃóÚúÊöÏóÉö. 22æóÊóÇÌóÑó ãóÚóßö ÃóíúÖÇð ÊõÌøóÇÑõ ÔóÈóÇ æóÑóÚúãóÉó¡ ÝóÞóÇíóÖõæÇ ÈóÖóÇÆöÚóßö ÈöÃóÝúÎóÑö ÃóäúæóÇÚö ÇáØøöíÈö æóÇáúÍöÌóÇÑóÉö ÇáúßóÑöíãóÉö æóÇáÐøóåóÈö. 23æóãöäó ÇáúãõÊóÇÌöÑíöäó ãóÚóßö ÃóíúÖÇð Ãóåúáõ ÍõÑøóÇäó æóßöäøóÉó æóÚóÏóäó æóÔóÈóÇ¡ æóÃóÔõæÑó æóßöáúãóÏó. 24åóÄõáÇóÁö ÞóÇíóÖõæÇ ÈóÖóÇÆöÚóßö ÈöäóÝóÇÆöÓö ÇáÃóÑúÏöíóÉö ÇáÃóÓúãóÇäúÌõæäöíøóÉö æóÇáúãõØóÑøóÒóÉö¡ æóÈöÓóÌóÇÌöíÏó ãõáóæøóäóÉò ãóÈúÑõæãóÉö ÇáúÎöíØóÇäö æóãóÖúÝõæÑóÉò ÈöÅöÍúßóÇãò</w:t>
      </w:r>
      <w:r>
        <w:rPr>
          <w:rtl w:val="true"/>
        </w:rPr>
        <w:t>.</w:t>
      </w:r>
    </w:p>
    <w:p>
      <w:pPr>
        <w:pStyle w:val="Normal"/>
        <w:rPr/>
      </w:pPr>
      <w:r>
        <w:rPr>
          <w:rtl w:val="true"/>
        </w:rPr>
      </w:r>
    </w:p>
    <w:p>
      <w:pPr>
        <w:pStyle w:val="TITLE"/>
        <w:rPr/>
      </w:pPr>
      <w:r>
        <w:rPr/>
        <w:t>ÇáäÈæÁÉ ÈÎÑÇÈ ÕæÑ</w:t>
      </w:r>
    </w:p>
    <w:p>
      <w:pPr>
        <w:pStyle w:val="Normal"/>
        <w:rPr/>
      </w:pPr>
      <w:r>
        <w:rPr/>
        <w:t>25æóßóÇäóÊú ÓõÝõäõ ÊóÑúÔöíÔó ÞóæóÇÝöáóßö ÇáúÈóÍóÑöíøóÉó ÇáúãõÍóãøóáóÉó ÈöÊöÌóÇÑóÊößö¡ ÝóÇãúÊóáóÃúÊö æóÊóÚóÙøóãúÊö ÌöÏøÇð Ýöí ÚóÑúÖö ÇáúÈöÍóÇÑö. 26ÃóÈúÍóÑó Èößö ãóáÇøóÍõæßö Åöáóì áõÌóÌö ÇáúãöíóÇåö ÍóíúËõ ÌóÚóáóÊúßö ÇáÑøöíÍõ ÇáÔøóÑúÞöíøóÉõ ÍõØóÇãÇð Ýöí ÞóáúÈö ÇáúÈöÍóÇÑö. 27ÛóÑöÞóÊú ËóÑúæóÊõßö æóÃóÓúæóÇÞõßö æóÈöÖóÇÚóÊõßö æóãóáÇøóÍõæßö æóÑóÈóÇÈöíäõßö æóÞóáÇøóÝõæßö æóÇáúãõÊóÇÌöÑõæäó ÈöãóäúÊõæÌóÇÊößö Ýöí ÃóÚúãóÇÞö ÇáúÈóÍúÑö Ýöí íóæúãö ÓõÞõæØößö. 28ÊóÑúÊóÚöÔõ ãóÓóÇÑöÍõ ÇáúÞõØúÚóÇäö ãöäú ÕóæúÊö ÕõÑóÇÎö ÑóÈóÇÈöíäößö. 29íóåúÌõÑõ ßõáøõ ÇáúãõÌóÐøöÝöíäó æóÇáúãóáÇøóÍöíäó æóÑóÈóÇÈöäóÉö ÇáúÈóÍúÑö ÓõÝõäóåõãú æóíóÞöÝõæäó Úóáóì ÇáúÈóÑøö. 30íóÑúÝóÚõæäó ÕóæúÊóåõãú ÈöÇáäøõæóÇÍö Úóáóíúßö æóíóÕúÑõÎõæäó ÈöãóÑóÇÑóÉò¡ æóíõÐóÑøõæäó ÊõÑóÇÈÇð ÝóæúÞó ÑõÄõæÓöåöãú¡ æóíóÊóãóÑøóÛõæäó Ýöí ÇáÑøóãóÇÏö. 31íóÍúáöÞõæäó ÔóÚúÑó ÑõÄõæÓöåöãú Úóáóíúßö¡ æóíóÑúÊóÏõæäó ÇáúãõÓõæÍó¡ æóíóäúÏõÈõæäóßö ÈöãóÑóÇÑóÉö äóÝúÓò äóÏúÈÇð ÃóáöíãÇð. 32æóÝöí äóÏúÈöåöãú íõÞöíãõæäó Úóáóíúßö ãóäóÇÍóÉð¡ æóíóÑúËõæäóßö ÞóÇÆöáöíäó: ÃóíøóÉõ ãóÏöíäóÉò ÚóãøóåóÇ ÇáÕøóãúÊõ ãöËúáó ÕõæÑò Ýöí ÞóáúÈö ÇáúÈöÍóÇÑö¿ 33ÚöäúÏó æõÕõæáö ÈóÖóÇÆöÚößö ÚóÈúÑó ÇáúÈöÍóÇÑö ÃóÔúÈóÚúÊö ÃõãóãÇð ßóËöíóÑÉð¡ æóÃóÛúäóíúÊö ãõáõæßó ÇáÃóÑúÖö ÈößóËúÑóÉö ËóÑúæóÊößö æóÊöÌóÇÑóÊößö. 34æóáóßöäú Íöíäó ÃóÛúÑóÞóÊúßö ÇáúÚóæóÇÕöÝõ Ýöí ÃóÚúãóÇÞö ÇáúãöíóÇåö¡ ÛóÑöÞó ãóÚóßö ãóáÇøóÍõæßö æóÊöÌóÇÑóÊõßö. 35ÝóÇÚúÊóÑóì ÇáÐøõÚúÑõ Úóáóíúßö ßõáøó ÓõßøóÇäö ÇáúãõÏõäö ÇáÓøóÇÍöáöíøóÉö¡ æóÇÞúÔóÚóÑøó ãõáõæßõåõãú ÑõÚúÈÇð¡ æóÇÖúØóÑóÈóÊú æõÌõæåõåõãú. 36íóÕúÝöÑõ ÊõÌøóÇÑõ ÇáÔøõÚõæÈö ÏóåúÔóÉð Úóáóíúßö áöãóÇ Íóáøó Èößö ãöäú ãóÕöíÑò ÑóåöíÈò¡ æóáóäú íóÈúÞóì ÈóÚúÏõ ãöäúßö ÃóËóÑñ</w:t>
      </w:r>
      <w:r>
        <w:rPr>
          <w:rtl w:val="true"/>
        </w:rPr>
        <w:t>».</w:t>
      </w:r>
    </w:p>
    <w:p>
      <w:pPr>
        <w:pStyle w:val="Normal"/>
        <w:rPr/>
      </w:pPr>
      <w:r>
        <w:rPr>
          <w:rtl w:val="true"/>
        </w:rPr>
      </w:r>
    </w:p>
    <w:p>
      <w:pPr>
        <w:pStyle w:val="TITLE"/>
        <w:rPr/>
      </w:pPr>
      <w:r>
        <w:rPr/>
        <w:t>äÈæÁÉ ÖÏ ãáß ÕæÑ</w:t>
      </w:r>
    </w:p>
    <w:p>
      <w:pPr>
        <w:pStyle w:val="TITLE"/>
        <w:rPr/>
      </w:pPr>
      <w:r>
        <w:rPr/>
        <w:t>28</w:t>
      </w:r>
    </w:p>
    <w:p>
      <w:pPr>
        <w:pStyle w:val="Normal"/>
        <w:rPr/>
      </w:pPr>
      <w:r>
        <w:rPr/>
        <w:t>æóÃóæúÍóì Åöáóíøó ÇáÑøóÈøõ ÈößóáöãóÊöåö ÞóÇÆöáÇð: 2«íóÇÇÈúäó ÂÏóãó¡ Þõáú áöãóáößö ÕõæÑó¡ åóÐóÇ ãóÇ íõÚúáöäõåõ ÇáÓøóíøöÏõ ÇáÑøóÈøõ: áÃóäøóßó ÊóßóÈøóÑúÊó æóÞõáúÊó: «ÃóäóÇ Åöáóåñ¡ æóÃóÊóÑóÈøóÚõ Ýöí ãóÌúáöÓö ÇáÂáöåóÉö¡ Ýöí ÞóáúÈö ÇáúÈöÍóÇÑö»º ãóÚó Ãóäøóßó ÅöäúÓóÇäñ æóáóÓúÊó ÅöáóåÇð¡ æóÅöäú ÙóäóäúÊó Ãóäøó áóÏóíúßó ÍößúãóÉó ÇáÂáöåóÉö! 3åóÇ ÃóäúÊó ÃóÍúßóãõ ãöäú ÏóÇäöíÂáó æóáÇó íóÎúÝóì Úóáóíúßó ÓöÑøñ. 4ÞóÏö ÇÓúÊóÍúæóÐúÊó ÈöÍößúãóÊößó æóÝóåúãößó Úóáóì ÇáÐøóåóÈö æóÇáúÝöÖøóÉö æóÇÏøóÎóÑúÊóåóÇ Ýöí ÎóÒóÇÆöäößó¡ 5æóÈöãóåóÇÑóÊößó ÇáúÚóÙöíãóÉö Ýöí ÇáÊøöÌóÇÑóÉö ÖóÇÚóÝúÊó ËóÑúæóÊóßó¡ ÝóÊóßóÈøóÑó ÞóáúÈõßó áöÝóÑúØö ÛöäóÇßó. 6áöÐóáößó íóÞõæáõ ÇáÓøóíøöÏõ ÇáÑøóÈøõ: áÃóäøóßó ÙóäóäúÊó Ãóäøó áóÏóíúßó ÍößúãóÉó ÇáÂáöåóÉö¡ 7åóÇ ÃóäóÇ ÃõËöíÑõ Úóáóíúßó ÛõÑóÈóÇÁó ãöäú ÃóÚúÊóì ÇáÃõãóãö¡ ÝóíõÌóÑøöÏõæäó ÓõíõæÝóåõãú Úóáóì ÈóåóÇÁö ÍößúãóÊößó¡ æóíõÏóäøöÓõæäó ÌóãóÇáóßó. 8íóØúÑó Íõæäóßó Åöáóì ÇáúåóÇæöíóÉö ÝóÊóãõæÊõ ãóæúÊó ÇáúÞóÊúáóì Ýöí ÃóÚúãóÇÞö ÇáúÈöÍóÇÑö. 9ÃóÊóÙóáøõ ÊóÞõæáõ ÃóäóÆöÐò ÃóãóÇãó ÞóÇÊöáößó: ÃóäóÇ Åöáóåñ¿ ÃóäúÊó ÅöäúÓóÇäñ áÇó Åöáóåñ Ýöí ÞóÈúÖóÉö ÐóÇÈöÍöíßó. 10ÝóÊóáúÞóì ÍóÊúÝóßó ßóÇáúÛõáúÝö ÈöíóÏö ÇáúÛõÑóÈóÇÁö¡ áÃóäøöí ÃóäóÇ ÞóÖóíúÊõ íóÞõæáõ ÇáÓøóíøöÏõ ÇáÑøóÈøõ</w:t>
      </w:r>
      <w:r>
        <w:rPr>
          <w:rtl w:val="true"/>
        </w:rPr>
        <w:t>».</w:t>
      </w:r>
    </w:p>
    <w:p>
      <w:pPr>
        <w:pStyle w:val="Normal"/>
        <w:rPr/>
      </w:pPr>
      <w:r>
        <w:rPr/>
        <w:t>11æóÃóæúÍóì Åöáóíøó ÇáÑøóÈøõ ÈößóáöãóÊöåö ÞóÇÆöáÇð: 12«íóÇÇÈúäó ÂÏóãó¡ ÇäúÏõÈú ãóáößó ÕõæÑó ÈöãóÑúËóÇÉò æóÞõáú áóåõ åóÐóÇ ãóÇ íõÚúáöäõåõ ÇáÓøóíøöÏõ ÇáÑøóÈøõ: ßõäúÊó ÎóÇÊöãó ÇáúßóãóÇáö¡ ãõÝúÚóãÇð ÈöÇáúÍößúãóÉö æóßóÇãöáó ÇáúÌóãóÇáö. 13ßõäúÊó Ýöí ÌóäøóÉö Çááåö ÚóÏúäò¡ ÍöÌóÇÈõßó ßõáøõ ÍóÌóÑò ßóÑöíãò: ÚóÞöíÞñ ÃóÍúãóÑõ æóíóÇÞõæÊñ ÃóÕúÝóÑõ æóÚóÞöíÞñ ÃóÈúíóÖõ æóÒóÈóÑúÌóÏñ æóÌóÒúÚñ æóíóÔúÈñ æóíóÇÞõæÊñ ÃóÒúÑóÞõ æóÈóåúÑóãóÇäõ æóÒõãõÑøõÏñ æóÐóåóÈñ. ÕóÇÛõæÇ ãöäúåõ ÈõíõæÊó ÍöÌóÇÑóÊößó ÇáúßóÑöíãóÉö æóÊóÑúÕöíÚóÇÊößó íóæúãó ÎõáöÞúÊó. 14æóãóÓóÍúÊõßó áöÊóßõæäó ÇáúßóÑõæÈöíãó ÇáúãõÙóáøöáó æóÃóÞóãúÊõßó Úóáóì ÌóÈóáö Çááåö ÇáúãõÞóÏøóÓö¡ æóÊóãóÔøóíúÊó Èóíúäó ÍöÌóÇÑó Éö ÇáäøóÇÑö. 15ßõäúÊó ßóÇãöáÇð Ýöí ØõÑõÞößó ãõäúÐõ íóæúãó ÎõáöÞúÊó Åöáóì Ãóäú æõÌöÏó Ýöíßó ÅöËúãñ. 16ÅöäøóãóÇ ÈöÓóÈóÈö ßóËúÑóÉö ÊöÌóÇÑóÊößó ÇãúÊóáÃó ÏóÇÎöáõßó ÙõáúãÇð¡ ÝóÃóÎúØóÃúÊó. áöåóÐóÇ ÃóØúÑóÍõßó ãöäú ÌóÈóáö Çááåö ßóÔóíúÁò äóÌöÓò¡ æóÃõÈöíÏõßó ÃóíøõåóÇ ÇáúßóÑõæÈõ ÇáúãõÙóáøöáõ ãöäú Èóíúäö ÍöÌóÇÑóÉö ÇáäøóÇÑö. 17ÞóÏú ÊóßóÈøóÑó ÞóáúÈõßó ÈöÓóÈóÈö ÈóåóÇÆößó¡ æóÃóÝúÓóÏúÊó ÍößúãóÊóßó ãöäú ÌóÑøóÇÁö ÌóáÇóáößó. ÓóÃõáúÞöí Èößó Åöáóì ÇáÃóÑúÖö ÃóãóÇãó Çáúãõáõæßö áöÊóßõæäó ÚõÑúÖóÉð áöÚõíõæäöåöãö ÇáúåóÇÒöÆóÉö. 18ÞóÏú äóÌøóÓúÊó ãóÞóÇÏöÓóßó ÈöÝóÑúØö ÂËóÇãößó æóÊöÌóÇÑóÊößó ÇáÙøóÇáöãóÉö. áöÐóáößó ÃóÌúÚóáõ ÇáäøóÇÑó  ÊóäúÏóáöÚõ ãöäú æóÓóØößó ÝóÊóáúÊóåöãõßó¡ æóÃõÍóæøöáõßó Åöáóì ÑóãóÇÏò Úóáóì ÇáÃóÑúÖö ÃóãóÇãó ßõáøö ãóäú íóÑóÇßó. 19ÝóíóÊóÍóíøóÑõ áöãóÇ ÃóÕóÇÈóßó ÌóãöíÚõ ÇáøóÐöíäó íóÚúÑöÝõæäóßó Èóíúäó ÇáÔøõÚõæÈö¡ ÅöÐú ÊóÍõáøõ Èößó ÇáÃóåúæóÇáõ æóáÇó íóÈúÞóì ãöäúßó ÃóËóÑñ</w:t>
      </w:r>
      <w:r>
        <w:rPr>
          <w:rtl w:val="true"/>
        </w:rPr>
        <w:t>».</w:t>
      </w:r>
    </w:p>
    <w:p>
      <w:pPr>
        <w:pStyle w:val="Normal"/>
        <w:rPr/>
      </w:pPr>
      <w:r>
        <w:rPr>
          <w:rtl w:val="true"/>
        </w:rPr>
      </w:r>
    </w:p>
    <w:p>
      <w:pPr>
        <w:pStyle w:val="TITLE"/>
        <w:rPr/>
      </w:pPr>
      <w:r>
        <w:rPr/>
        <w:t>ãÕíÑ ÕíÏæä ÇáãÞÈá</w:t>
      </w:r>
    </w:p>
    <w:p>
      <w:pPr>
        <w:pStyle w:val="Normal"/>
        <w:rPr/>
      </w:pPr>
      <w:r>
        <w:rPr/>
        <w:t>20æóÃóæúÍóì Åöáóíøó ÇáÑøóÈøõ ÈößóáöãóÊöåö ÞóÇÆöáÇð: 21«íóÇÇÈúäó ÂÏóãó¡ ÇáúÊóÝöÊú ÈöæóÌúåößó äóÍúæó ÕóíúÏõæäó æóÊóäóÈøóÃú ÚóáóíúåóÇ. 22æóÞõáú åóÐóÇ ãóÇ íõÚúáöäõåõ ÇáÓøóíøöÏõ ÇáÑøóÈøõ: åóÇ ÃóäóÇ ÃóäúÞóáöÈõ Úóáóíúßö íóÇóÕíúÏõæäõ æóÃóÊóÌóáøóì ÈöãóÌúÏöí Ýöíßö ÝóíõÏúÑößõ ÓõßøóÇäõßö Ãóäøöí ÃóäóÇ ÇáÑøóÈøõ Íöíäó ÃõäóÝøöÐõ Ýöíßö ÃóÍúßóÇãÇð æóÃóÊóÞóÏøóÓõ Ýöí æóÓóØößö. 23ÃóÌúÚóáõ ÇáúæóÈóÃó íóÊóÝóÔøóì Ýöíßö æóÊõÓúÝóßõ ÏöãóÇÁñ Ýöí ÃóÒöÞøóÊößö¡ æóíóÊóÓóÇÞóØõ Ýöí æóÓóØößö ÌóÑúÍóì ÇáÓøóíúÝö ÇáøóÐöí íõÍúÏöÞõ Èößö ãöäú ßõáøö äóÇÍöíóÉò¡ ÝóíõÏúÑößõæäó Ãóäøöí ÃóäóÇ ÇáÑøóÈøõ</w:t>
      </w:r>
      <w:r>
        <w:rPr>
          <w:rtl w:val="true"/>
        </w:rPr>
        <w:t>.</w:t>
      </w:r>
    </w:p>
    <w:p>
      <w:pPr>
        <w:pStyle w:val="Normal"/>
        <w:rPr/>
      </w:pPr>
      <w:r>
        <w:rPr/>
        <w:t>24ÝóáÇó íóÊóÚóÑøóÖõ ÔóÚúÈõ ÅöÓúÑóÇÆöíáó Åöáóì æóÎóÒóÇÊö ÇáúÚõáøóíúÞö æóáÇó Åáóì ÔóæúßóÉò ãõÄúÐöíóÉò ãöäó ÇáÃõãóãö ÇáúãõÍöíØóÉö Èöåöãú ãöãøóäú ÊõÈúÛöÖõåõãú¡ ÝóíõÏúÑößõæäó Ãóäøöí ÃóäóÇ ÇáÓøóíøöÏõ ÇáÑøóÈøõ. 25æóåóÐóÇ ãóÇ íõÚúáöäõåõ ÇáÓøóíøöÏõ ÇáÑøóÈøõ: ÚöäúÏóãóÇ ÃóÌúãóÚõ ÔóÚúÈó ÅöÓúÑóÇÆöíáó ãöäú Èóíúäö ÇáÔøõÚõæÈö ÇáøóÊöí ÊóÝóÑøóÞõæÇ ÅöáóíúåóÇ¡ æóÊóÊóÌóáøóì ÞóÏóÇÓóÊöí Ýöíåöãú ÃóãóÇãó Úõíõæäö ÇáÃõãóãö¡ ÚöäúÏóãóÇ íóÚõæÏõæäó æóíóÓúÊóæúØöäõæäó Ýöí ÃóÑúÖöåöãö ÇáøóÊöí æóåóÈúÊõåóÇ áöÚóÈúÏöí íóÚúÞõæÈó¡ 26æóíõÞöíãõæäó ÝöíåóÇ ãõØúãóÆöäøöíäó æóíõÔóíøöÏõæäó ÈõíõæÊÇð æóíóÛúÑöÓõæäó ßõÑõæãÇð æóíóÓúßõäõæäó Âãöäöíäó. æóÚöäúÏóãóÇ ÃõäóÝøöÐõ ÃóÍúßóÇãÇð Ýöí ÌóãöíÚö ÃóÚúÏóÇÆöåöãö ÇáúãõÍöíØöíäó Èöåöãú¡ ÚöäúÏóÆöÐò íõÏúÑößõæäó Ãóäøöí ÃóäóÇ ÇáÑøóÈøõ Åöáóåõåõãú</w:t>
      </w:r>
      <w:r>
        <w:rPr>
          <w:rtl w:val="true"/>
        </w:rPr>
        <w:t>».</w:t>
      </w:r>
    </w:p>
    <w:p>
      <w:pPr>
        <w:pStyle w:val="Normal"/>
        <w:rPr/>
      </w:pPr>
      <w:r>
        <w:rPr>
          <w:rtl w:val="true"/>
        </w:rPr>
      </w:r>
    </w:p>
    <w:p>
      <w:pPr>
        <w:pStyle w:val="TITLE"/>
        <w:rPr/>
      </w:pPr>
      <w:r>
        <w:rPr/>
        <w:t>ßÈÑíÇÁ ÝÑÚæä æÎÑÇÈ ãÕÑ</w:t>
      </w:r>
    </w:p>
    <w:p>
      <w:pPr>
        <w:pStyle w:val="TITLE"/>
        <w:rPr/>
      </w:pPr>
      <w:r>
        <w:rPr/>
        <w:t>29</w:t>
      </w:r>
    </w:p>
    <w:p>
      <w:pPr>
        <w:pStyle w:val="Normal"/>
        <w:rPr/>
      </w:pPr>
      <w:r>
        <w:rPr/>
        <w:t xml:space="preserve">æóÝöí Çáúíóæúãö ÇáËøóÇäöí ÚóÔóÑó ãöäó ÇáÔøóåúÑö ÇáúÚóÇÔöÑö ÇáúÚöÈúÑöíøö (Ãóíú ßóÇäõæäó ÇáÃóæøóáö </w:t>
        <w:softHyphen/>
        <w:t xml:space="preserve"> ÏöíÓóãúÈóÑó) ãöäó ÇáÓøóäóÉö ÇáúÚóÇÔöÑóÉö (áöÓóÈúíö Çáúãóáößö íóåõæíóÇßöíäó)¡ ÃóæúÍóì Åöáóíøó ÇáÑøóÈøõ ÈößóáöãóÊöåö ÞóÇÆöáÇð: 2«íóÇÇÈúäó ÂÏóãó¡ ÇáúÊóÝöÊú äóÍúæó ÝöÑúÚóæúäó ãóáößö ãöÕúÑó æóÊóäóÈøóÃú Úóáóíúåö æóÚóáóì ãöÕúÑó ßõáøöåóÇ 3æóÞõáú åóÐóÇ ãóÇ íõÚúáöäõåõ ÇáÓøóíøöÏõ ÇáÑøóÈøõ: åóÇ ÃóäóÇ ÃóäúÞóáöÈõ Úóáóíúßó íóÇÝöÑúÚóæúäõ ãóáößó ãöÕúÑó¡ ÃóíøõåóÇ ÇáÊøöãúÓóÇÍõ ÇáúßóÇãöäõ Ýöí æóÓóØö ÃóäúåóÇÑöåö¡ ÇáúÞóÇÆöáõ: ÇáäøóåúÑõ áöí æóÞóÏú ÕóäóÚúÊõåõ áöäóÝúÓöí. 4åóÇ ÃóäóÇ ÃóÖóÚõ ÎóÒóÇÆöãó Ýöí Ýóßøóíúßó æóÃóÌúÚóáõ Óóãóßó ÃóäúåóÇÑößó íóáúÊóÕöÞõ ÈöÍóÑóÇÔöÝößó¡ æóÃõÎúÑöÌõßó ÞóÓúÑÇð ãöäú ÃóäúåóÇÑößó¡ æóÃóÓúãóÇßõåóÇ ãóÇ ÈóÑöÍóÊú áÇóÕöÞóÉð ÈöÍóÑóÇÔöÝößó. 5æóÃóåúÌõÑõßó Ýöí ÇáúÈóÑøöíøóÉö ãóÚó ÌóãöíÚö Óóãóßö ÃóäúåóÇÑößó¡ ÝóÊóÊóåóÇæóì Úóáóì ÓóØúÍö ÃóÑúÖö ÇáÕøóÍúÑóÇÁö ÝóáÇó ÊõÌúãóÚõ æóáÇóÊõáóãøõ Èóáú Êóßõæäõ ÞõæÊÇð áöæõÍõæÔö ÇáúÈóÑøö æóáöØõíõæÑö ÇáÓøóãóÇÁö. 6ÝóíõÏúÑößõ ßõáøõ Ãóåúáö ãöÕúÑó Ãóäøöí ÃóäóÇ ÇáÑøóÈøõ¡ áÃóäøóåõãú ßóÇäõæÇ ÚõßøóÇÒó ÞóÕóÈò åóÔøóÉð áöÔóÚúÈö ÅöÓúÑóÇÆöíáó¡ 7ãóÇ Åöäö ÇÚúÊóãóÏõæÇ Úóáóíúßó ÈöÃóßõÝøöåöãú ÍóÊøóì ÇäúßóÓóÑúÊó æóãóÒøóÞúÊó ÃóßúÊóÇÝóåõãú¡ æóÚöäúÏóãóÇ ÊóæóßøóÃõæÇ Úóáóíúßó ÊóÍóØøóãúÊó æóÞóÕóÝúÊó ßõáøó ãõÊõæäöåöãú</w:t>
      </w:r>
      <w:r>
        <w:rPr>
          <w:rtl w:val="true"/>
        </w:rPr>
        <w:t>.</w:t>
      </w:r>
    </w:p>
    <w:p>
      <w:pPr>
        <w:pStyle w:val="Normal"/>
        <w:rPr/>
      </w:pPr>
      <w:r>
        <w:rPr/>
        <w:t>8áöÐóáößó åóÇ ÃóäóÇ ÃóÌúáöÈõ Úóáóíúßó ÓóíúÝÇð æóÃóÓúÊóÃúÕöáõ ãöäúßó ÇáÅöäúÓóÇäó æóÇáúÍóíóæóÇäó¡ 9ÝóÊõÕúÈöÍõ ÏöíóÇÑõ ãöÕúÑó ãõÞúÝöÑóÉð ÎóÑöÈóÉð¡ ÝóíõÏúÑößõæäó Ãóäøöí ÃóäóÇ ÇáÑøóÈøõ¡ áÃóäøó ÝöÑúÚóæúäó ÞóÇáó: áöíó ÇáäøóåúÑõ æóÃóäóÇ ÞóÏú ÕóäóÚúÊõåõ. 10áöÐóáößó åóÇ ÃóäóÇ ÃóäúÞóáöÈõ Úóáóíúßó æóÚóáóì ÃóäúåóÇÑößó¡ æóÃóÌúÚóáõ ÃóÑóÇÖöí ãöÕúÑó ÎóÑóÇÆöÈó ãõÊóÑóÏøöãóÉð ãõÞúÝöÑóÉð¡ ãöäú ãóÌúÏóáó Åöáóì ÃóÓúæóÇäó ÍóÊøóì ÊõÎõæãö ÅöËúíõæÈöíóÇ. 11áÇó ÊóãõÑøõ ÈöåóÇ ÞóÏóãõ ÅöäúÓóÇäò æóáÇó ÊóÌúÊóÇÒõåóÇ ÑöÌúáõ ÈóåöíãóÉò¡ æóÊóÙóáøõ ãóåúÌõæÑóÉð ãöäó ÇáäøóÇÓö ØóæóÇáó ÃóÑúÈóÚöíäó ÓóäóÉð. 12æóÃóÌúÚóáõ ÏöíóÇÑó ãöÕúÑó ÇáÃóßúËóÑó æóÍúÔóÉð Èóíúäó ÇáÃóÑóÇÖöí ÇáúãõÞúÝöÑóÉö¡ æóÊóÙóáøõ ãõÏõäõåóÇ ÇáÃóßúËóÑó ÎóÑóÇÈÇð Èóíúäó ÇáúãõÏõäö ÇáúÎóÑöÈóÉö æóÃóÔóÏøóåóÇ æóÍúÔóÉð ØóæóÇáó ÃóÑúÈóÚöíäó ÓóäóÉð¡ æóÃõÔóÊøöÊõ ÇáúãöÕúÑöíøöíäó Èóíúäó ÇáÃõãóãö æóÃõÝóÑøöÞõåõãú Ýöí ÇáúÈõáúÏóÇäö</w:t>
      </w:r>
      <w:r>
        <w:rPr>
          <w:rtl w:val="true"/>
        </w:rPr>
        <w:t>.</w:t>
      </w:r>
    </w:p>
    <w:p>
      <w:pPr>
        <w:pStyle w:val="Normal"/>
        <w:rPr/>
      </w:pPr>
      <w:r>
        <w:rPr>
          <w:rtl w:val="true"/>
        </w:rPr>
      </w:r>
    </w:p>
    <w:p>
      <w:pPr>
        <w:pStyle w:val="TITLE"/>
        <w:rPr/>
      </w:pPr>
      <w:r>
        <w:rPr/>
        <w:t>ÅÚÇÏÉ ÈäÇÁ ãÕÑ</w:t>
      </w:r>
    </w:p>
    <w:p>
      <w:pPr>
        <w:pStyle w:val="Normal"/>
        <w:rPr/>
      </w:pPr>
      <w:r>
        <w:rPr/>
        <w:t>13æóÝöí äöåóÇíóÉö ÇáÃóÑúÈóÚöíäó ÓóäóÉð ÃóÌúãóÚõ ÇáúãöÕúÑöíøöíäó ãöäú Èóíúäö ÇáÔøõÚõæÈö ÇáøóÊöí ÊóÔóÊøóÊõæÇ ÈóíúäóåóÇ. 14æóÃóÑõÏøõ ÓóÈúíóåõãú¡ æóÃõÚöíÏõåõãú Åöáóì ÃóÑúÖö ÝóÊúÑõæÓó ãóæúØöäöåöãú¡ Ýóíóßõæäõæäó åõäóÇßó ãóãúáóßóÉð ÍóÞöíÑóÉð. 15Èóáú Êóßõæäõ ÃóÍúÞóÑó ÇáúãóãóÇáößö ÝóáÇó ÊóÊóÔóÇãóÎõ ÈóÚúÏõ Úóáóì ÈóÞöíøóÉö ÇáÃõãóãö¡ æóÃóÌúÚóáõåõãú ÃóÞóáøöíøóÉð áöÆóáÇøó íóÊóÓóáøóØõæÇ Úóáóì ÇáÔøõÚõæÈö. 16ÝóáÇó Êóßõæäõ ÈóÚúÏõ ãóÍóØøó ÇÚúÊöãóÇÏò áöÔóÚúÈö ÅöÓúÑóÇÆöíáó¡ Èóáú ÊõÐóßøöÑõåõãú ÈöÅöËúãöåöãú Íöíäó ÖóáøõæÇ æóÑóÇÁóåõãú¡ ÝóíõÏúÑößõæäó Ãóäøöí ÃóäóÇ ÇáÓøóíøöÏõ ÇáÑøóÈøõ</w:t>
      </w:r>
      <w:r>
        <w:rPr>
          <w:rtl w:val="true"/>
        </w:rPr>
        <w:t>».</w:t>
      </w:r>
    </w:p>
    <w:p>
      <w:pPr>
        <w:pStyle w:val="Normal"/>
        <w:rPr/>
      </w:pPr>
      <w:r>
        <w:rPr>
          <w:rtl w:val="true"/>
        </w:rPr>
      </w:r>
    </w:p>
    <w:p>
      <w:pPr>
        <w:pStyle w:val="TITLE"/>
        <w:rPr/>
      </w:pPr>
      <w:r>
        <w:rPr/>
        <w:t>ãáß ÈÇÈá íäåÈ ãÕÑ</w:t>
      </w:r>
    </w:p>
    <w:p>
      <w:pPr>
        <w:pStyle w:val="Normal"/>
        <w:rPr/>
      </w:pPr>
      <w:r>
        <w:rPr/>
        <w:t xml:space="preserve">17æóÝöí ãóØúáóÚö ÇáÔøóåúÑö ÇáÃóæøóáö ÇáúÚöÈúÑöíøö (Ãóíú ÂÐóÇÑó </w:t>
        <w:softHyphen/>
        <w:t xml:space="preserve"> ãóÇÑöÓó) Ýöí ÇáÓøóäóÉö ÇáÓøóÇÈöÚóÉö æóÇáúÚöÔúÑöíäó (ãöäú ÓóÈúíö Çáúãóáößö íóåõæíóÇßöíäó) ÃóæúÍóì Åöáóíøó ÇáÑøóÈøõ ÈößóáöãóÊöåö ÞóÇÆöáÇð: 18«íóÇÇÈúäó ÂÏóãó¡ Åöäøó äóÈõæÎóÐúäóÇÕøóÑó ãóáößó ÈóÇÈöáó ÞóÏú ÓóÎøóÑó ÌóíúÔóåõ ÃóÔóÏøó ÊóÓúÎöíÑò ÖöÏøó ÕõæÑó¡ ÝóÃóÕúÈóÍóÊú ßõáøõ ÑóÃúÓò ãöäú ÑõÄõæÓö ÌõäõæÏöåö ÕóáúÚóÇÁó¡ æóßõáøõ ßóÊöÝò ãõÌóÑøóÏóÉð ãöäó ÇáËøöíóÇÈö. æóáóßöäú áóãú íóÛúäóãú åõæó æóáÇó ÌóíúÔõåõ ÔóíúÆÇð ãöäú ÕõæÑó ÑóÛúãó ãóÇ ßóÇÈóÏóåõ ãöäú ÌóåúÏò áöáÇöÓúÊöíáÇóÁö ÚóáóíúåóÇ. 19áöÐóáößó åóÐóÇ ãóÇ íõÚúáöäõåõ ÇáÓøóíøöÏõ ÇáÑøóÈøõ: åóÇ ÃóäóÇ ÃóÈúÐõáõ ÏöíóÇÑó ãöÕúÑó áöäóÈõæÎóÐúäóÇÕøóÑó ãóáößö ÈóÇÈöáó ÝóíóÓúÊóæúáöí Úóáóì ËóÑúæóÊöåóÇ¡ æóíóÓúáõÈõåóÇ ÛóäóÇÆöãóåóÇ æóíóäúåóÈõåóÇ¡ ÝóÊóßõæäõ åóÐöåö ÃõÌúÑóÉð áöÌóíúÔöåö. 20ÞóÏú ÃóÚúØóíúÊõåõ ÃóÑúÖó ãöÕúÑó áöÞóÇÁó ÊóÚóÈöåö¡ áÃóäøóåõ æóÌóíúÔóåõ ÞóÏú ÚóãöáõæÇ Ýöí ÎöÏúãóÊöí¡ íóÞõæáõ ÇáÓøóíøöÏõ ÇáÑøóÈøõ. 21Ýöí Ðóáößó Çáúíóæúãö¡ Ãõäúãöí ÞõæøóÉó ÔóÚúÈö ÅöÓúÑóÇÆöíáó æóÃóÝúÊóÍõ Ýóãóßó Èóíúäóåõãú¡ ÝóíõÏúÑößõæäó Ãóäøöí ÃóäóÇ ÇáÑøóÈøõ</w:t>
      </w:r>
      <w:r>
        <w:rPr>
          <w:rtl w:val="true"/>
        </w:rPr>
        <w:t>».</w:t>
      </w:r>
    </w:p>
    <w:p>
      <w:pPr>
        <w:pStyle w:val="Normal"/>
        <w:rPr/>
      </w:pPr>
      <w:r>
        <w:rPr>
          <w:rtl w:val="true"/>
        </w:rPr>
      </w:r>
    </w:p>
    <w:p>
      <w:pPr>
        <w:pStyle w:val="TITLE"/>
        <w:rPr/>
      </w:pPr>
      <w:r>
        <w:rPr/>
        <w:t>ÏíäæäÉ ãÕÑ ÈíÏ ãáß ÈÇÈá</w:t>
      </w:r>
    </w:p>
    <w:p>
      <w:pPr>
        <w:pStyle w:val="TITLE"/>
        <w:rPr/>
      </w:pPr>
      <w:r>
        <w:rPr/>
        <w:t>30</w:t>
      </w:r>
    </w:p>
    <w:p>
      <w:pPr>
        <w:pStyle w:val="Normal"/>
        <w:rPr/>
      </w:pPr>
      <w:r>
        <w:rPr/>
        <w:t>æóÃóæúÍóì Åöáóíøó ÇáÑøóÈøõ ÈößóáöãóÊöåö ÞóÇÆöáÇð: 2«íóÇÇÈúäó ÂÏóãó¡ ÊóäóÈøóÃú æóÞõáú: åóÐóÇ ãóÇ íõÚúáöäõåõ ÇáÓøóíøöÏõ ÇáÑøóÈøõ: æóáúæöáõæÇ ÞóÇÆöáöíäó: íóÇáóáúíóæúãö ÇáÑøóåöíÈö! 3Åöäøó íóæúãó ÇáÑøóÈøö ÈóÇÊó æóÔöíßÇðº íóæúãõ ÇáÑøóÈøö ÞóÑöíÈñ¡ Åöäøóåõ íóæúãñ ãõßúÝóåöÑøñ ÈöÇáúÛõíõæãö¡ ÓóÇÚóÉõ ÏóíúäõæäóÉò áöáÃõãóãö¡ 4ÅöÐú íõÌóÑøóÏõ ÓóíúÝñ Úóáóì ãöÕúÑó¡ ÝóíóÚõãøõ ÇáÐøõÚúÑõ ÇáÔøóÏöíÏõ ÅöËúíõæÈöíóÇ¡ ÚöäúÏóãóÇ íóÊóåóÇæóì ÞóÊúáóì ãöÕúÑó æóíõÓúÊóæúáóì Úóáóì ËóÑúæóÊöåóÇ¡ æóÊõäúÞóÖõ ÃõÓõÓõåóÇ. 5Ëõãøó ÊóÓúÞõØõ ãóÚóåõãú ÈöÇáÓøóíúÝö ÅöËúíõæÈöíóÇ æóÝõæØõ æóáõæÏõ æóÔöÈúåõ ÇáúÌóÒöíÑóÉö ÇáúÚóÑóÈöíøóÉö æóáöíÈöíóÇ æóÔõÚõæÈõ ÇáÃóÑúÖö ÇáúãõÊóÍóÇáöÝóÉö ãóÚóåõãú. 6ÍóÞøÇð íóÓúÞõØõ ãõäóÇÕöÑõ ãöÕúÑó æóÊõÐóáøõ ßöÈúÑöíóÇÁõ ÚöÒøóÊöåóÇ¡ ÝóíóÊóåóÇæóì ÈöÇáÓøóíúÝö ÓõßøóÇäõåóÇ ãöäú ãóÌúÏóáó Åöáóì ÃóÓúæóÇäó¡ íóÞõæáõ ÇáÓøóíøöÏõ ÇáÑøóÈøõ. 7ÝóÊõÕúÈöÍõ ÃóßúËóÑó ÇáÃóÑóÇÖöí ÇáúãõÞúÝöÑóÉö æóÍúÔóÉð¡ æóÊóÖúÍóì ãõÏõäõåóÇ ÃóßúËóÑó ÇáúãõÏõäö ÎóÑóÇÈÇð! 8ÝóíõÏúÑößõæäó Ãóäøöí ÃóäóÇ ÇáÑøóÈøõ Íöíäó ÃõÖúÑöãõ äóÇÑÇð Ýöí ãöÕúÑó æóíóäúåóÇÑõ ÌóãöíÚõ ÍõáóÝóÇÆöåóÇ. 9Ýöí Ðóáößó Çáúíóæúãö íõÓúÑöÚõ ÑõÓõáöí Åöáóì ÅöËúíõæÈöíóÇ ÇáúãõØúãóÆöäøóÉö áöíõËöíÑõæÇ ÝöíåóÇ ÇáÑøõÚúÈó Ýöí íóæúãö åóáÇóßö ãöÕúÑó¡ ÇáøóÐöí áÇóÈõÏøó Ãóäú íóÊóÍóÞøóÞó</w:t>
      </w:r>
      <w:r>
        <w:rPr>
          <w:rtl w:val="true"/>
        </w:rPr>
        <w:t>.</w:t>
      </w:r>
    </w:p>
    <w:p>
      <w:pPr>
        <w:pStyle w:val="Normal"/>
        <w:rPr/>
      </w:pPr>
      <w:r>
        <w:rPr/>
        <w:t>10áÃóäøöí ÓóÃõÝúäöí ÌóãóÇåöíÑó ãöÕúÑó ÈöíóÏö äóÈõæÎóÐúäóÇÕøóÑó ãóáößö ÈóÇÈöáó. 11ÅöÐú íõÞúÈöáõ åõæó æóÌóíúÔõåõ¡ ÃóÚúÊóì ÌõíõæÔö ÇáÃõãóãö¡ áöÎóÑóÇÈö ÏöíóÇÑö ãöÕúÑó¡ ÝóíõÌóÑøöÏõæäó ÚóáóíúåóÇ ÓõíõæÝóåõãú æóíóãúáÃõæäó ÃóÑúÖóåóÇ ÈöÇáúÞóÊúáóì. 12æóÃõÌóÝøöÝõ ãóÌóÇÑöí äóåúÑö Çáäøöíáö¡ æóÃóÈöíÚõ ÇáÃóÑúÖó áöÞóæúãò ÃóÔúÑóÇÑò¡ æóÃõÎóÑøöÈõ ÇáúÈöáÇóÏó ÝöíåóÇ ÈöíóÏö ÛõÑóÈóÇÁó. ÃóäóÇ ÇáÑøóÈøõ ÞóÖóíúÊõ. 13Ëõãøó ÃõÍóØøöãõ ÇáÃóÕúäóÇãó æóÃõÒöíáõ ÇáÃóæúËóÇäó ãöäú ãóãúÝöíÓó¡ æóáÇó íóÈúÞóì ÈóÚúÏõ ÑóÆöíÓñ Ýöí ÏöíóÇÑö ãöÕúÑó¡ æóÃõáúÞöí ÝöíåóÇ ÇáÑøõÚúÈó. 14æóÃõÎóÑøöÈõ ÝóÊúÑõæÓó¡ æóÃõÖúÑöãõ äóÇÑÇð Ýöí ÕõæÚóäó¡ æóÃõäóÝøöÐõ ÃóÍúßóÇãÇð Ýöí ØöíÈóÉó. 15æóÃóÕõÈøõ ÛóÖóÈöí Úóáóì Óöíäó ÍöÕúäö ãöÕúÑó¡ æóÃõÈöíÏõ Ãóåúáó ØöíÈóÉó. 16æóÃõÖúÑöãõ äóÇÑÇð Ýöí ãöÕúÑó ÝóÊõÞóÇÓöí Óöíäõ ÃóÔóÏøó ÇáÃóáóãö¡ æóÊóÊóãóÒøóÞõ ØöíÈóÉõ ÔóÑøó ÊóãúÒöíÞò¡ æóÊóÊóÚóÑøóÖõ ãóãúÝöíÓõ áöáÑøõÚúÈö Ýöí ßõáøö íóæúãò. 17æóíóÊóÓóÇÞóØõ ÈöÇáÓøóíúÝö ÔõÈøóÇäõ Âæóäó æóÝöíÈöÓúÊóÉó¡ æóíõÓúÈóì ÈóÞöíøóÉõ ÓõßøóÇäöåóÇ 18æóíõÙúáöãõ ÇáäøóåóÇÑõ Ýöí ÊóÍúÝóäúÍöíÓó ÚöäúÏóãóÇ ÃõÍóØøöãõ ÃóäúíóÇÑó ãöÕúÑó åõäóÇßó¡ æóÊóÊóáÇóÔóì ßöÈúÑöíóÇÁõ ÚöÒøóÊöåóÇ. ÃóãøóÇ åöíó ÝóÊóÛúÔóÇåóÇ ÓóÍóÇÈóÉñ¡ æóÊõÓúÈóì ÈóäóÇÊõåóÇ. 19æóåóßóÐóÇ ÃõäóÝøöÐõ ÃóÍúßóÇãÇð Ýöí ãöÕúÑó¡ ÝóíõÏúÑößõæäó Ãóäøöí ÃóäóÇ ÇáÑøóÈøõ</w:t>
      </w:r>
      <w:r>
        <w:rPr>
          <w:rtl w:val="true"/>
        </w:rPr>
        <w:t>».</w:t>
      </w:r>
    </w:p>
    <w:p>
      <w:pPr>
        <w:pStyle w:val="Normal"/>
        <w:rPr/>
      </w:pPr>
      <w:r>
        <w:rPr/>
        <w:t xml:space="preserve">20æóÝöí Çáúíóæúãö ÇáÓøóÇÈöÚö ãöäó ÇáÔøóåúÑö ÇáÃóæøóáö ÇáúÚöÈúÑöíøö (Ãóíú ÂÐóÇÑó </w:t>
        <w:softHyphen/>
        <w:t xml:space="preserve"> ãóÇÑöÓó) ãöäó ÇáÓøóäóÉö ÇáúÍóÇÏöíóÉó ÚóÔúÑóÉó (ãöäú ÓóÈúíö Çáúãóáößö íóåõæíóÇßöíäó)¡ ÃóæúÍóì Åöáóíøó ÇáÑøóÈøõ ÈößóáöãóÊöåö ÞóÇÆöáÇð: 21«íóÇÇÈúäó ÂÏóãó¡ Åöäøöí ÍóØøóãúÊõ ÐöÑóÇÚó ÝöÑúÚóæúäó ãóáößö ãöÕúÑó¡ æóáóäú ÊõÌúÈóÑó ÈöÇáÑøóÝóÇÆöÏö Ãóæö ÇáúÚóÕóÇÆöÈö¡ ÝóÊõÌóÑøöÏõ ÓóíúÝÇð¡ 22æóåóÇ ÃóäóÇ ÃóäúÞóáöÈõ Úóáóì ÝöÑúÚóæúäó ãóáößö ãöÕúÑó æóÃõÍóØøöãõ ÐöÑóÇÚóíúåö¡ ÇáÓøóáöíãóÉó æóÇáúãóßúÓõæÑóÉó¡ æóÃõÓúÞöØõ ÇáÓøóíúÝó ãöäú íóÏöåö. 23æóÃõÔóÊøöÊõ ÇáúãöÕúÑöíøöíäó Èóíúäó ÇáÃõãóãö æóÃõÝóÑøöÞõåõãú Ýöí ÇáúÈõáúÏóÇäö. 24æóÃõÔóÏøöÏõ ÐöÑóÇÚóíú ãóáößö ÈóÇÈöáó æóÃóÖóÚõ ÓóíúÝöí Ýöí íóÏöåö¡ æóÃõÍóØøöãõ ÐöÑóÇÚó ÝöÑúÚóæúäó¡ ÝóíóÆöäøõ ÃóãóÇãóåõ Ãóäöíäó ÇáúÌóÑöíÍö. 25æóÃõÔóÏøöÏõ ÐöÑóÇÚóíú ãóáößö ÈóÇÈöáó. ÃóãøóÇ ÐöÑóÇÚóÇ ÝöÑúÚóæúäó ÝóÊóÊóåóÇæóíóÇäö¡ ÝóíõÏúÑößõæäó Ãóäøöí ÃóäóÇ ÇáÑøóÈøõ Íöíäó ÃóÖóÚõ ÓóíúÝöí Ýöí íóÏö ãóáößö ÈóÇÈöáó¡ ÝóíõÌóÑøöÏõåõ Úóáóì ÏöíóÇÑö ãöÕúÑó. 26æóÃõÈóÏøöÏõ ÇáúãöÕúÑöíøöíäó Èóíúäó ÇáÃõãóãö æóÃõãóÒøöÞõåõãú Ýöí ÇáúÈõáúÏóÇäö¡ ÝóíõÏúÑößõæäó Ãóäøöí ÃóäóÇ ÇáÑøóÈøõ</w:t>
      </w:r>
      <w:r>
        <w:rPr>
          <w:rtl w:val="true"/>
        </w:rPr>
        <w:t>».</w:t>
      </w:r>
    </w:p>
    <w:p>
      <w:pPr>
        <w:pStyle w:val="Normal"/>
        <w:rPr/>
      </w:pPr>
      <w:r>
        <w:rPr>
          <w:rtl w:val="true"/>
        </w:rPr>
      </w:r>
    </w:p>
    <w:p>
      <w:pPr>
        <w:pStyle w:val="TITLE"/>
        <w:rPr/>
      </w:pPr>
      <w:r>
        <w:rPr/>
        <w:t>ÞÕÉ ÔÌÑÉ ÇáÃÑÒ ÇáÑãÒíÉ: áÈäÇä</w:t>
      </w:r>
    </w:p>
    <w:p>
      <w:pPr>
        <w:pStyle w:val="TITLE"/>
        <w:rPr/>
      </w:pPr>
      <w:r>
        <w:rPr/>
        <w:t>31</w:t>
      </w:r>
    </w:p>
    <w:p>
      <w:pPr>
        <w:pStyle w:val="Normal"/>
        <w:rPr/>
      </w:pPr>
      <w:r>
        <w:rPr/>
        <w:t xml:space="preserve">æóÝöí ãóØúáóÚö ÇáÔøóåúÑö ÇáËøóÇáöËö ÇáúÚöÈúÑöíøö (Ãóíú ÃóíøóÇÑó </w:t>
        <w:softHyphen/>
        <w:t xml:space="preserve"> ãóÇíõæ) ãöäó ÇáÓøóäóÉö ÇáúÍóÇÏöíóÉó ÚóÔúÑóÉó (áöÓóÈúíö Çáúãóáößö íóåõæíóÇßöíäó)¡ ÃóæúÍóì Åöáóíøó ÇáÑøóÈøõ ÈößóáöãóÊöåö ÞóÇÆöáÇð: 2«íóÇÇÈúäó ÂÏóãó¡ Þõáú áöÝöÑúÚóæúäó ãóáößö ãöÕúÑó æóáöÔóÚúÈöåö: ãóäú ãóÇËóáúÊó ÈöÚóÙóãóÊößó¿ 3Åöäøóäöí ÃõÔóÈøöåõßó ÈöÔóÌóÑóÉö ÃóÑúÒò Ýöí áõÈúäóÇäó¡ ÈóåöíøóÉö ÇáÃóÛúÕóÇäö¡ æóÇÑöÝóÉö ÇáÙøöáøö¡ ÔóÇãöÎóÉò ÊõØóÇæöáõ ÞöãøóÊõåóÇ ÇáúÛõíõæãó¡ 4ÊõÑúæöíåóÇ ÇáúãöíóÇåõ¡ æóÊõäóãøöíåóÇ ÇááøõÌóÌõ. ÊóÌúÑöí ÃóäúåóÇÑõåóÇ Íóæúáó ãóÛúÑóÓöåóÇ¡ æóÊóäúÓóÇÈõ ÌóÏóÇæöáõåóÇ Åöáóì ßõáøö ÃóÔúÌóÇÑö ÇáúÍóÞúáö. 5áöåóÐóÇ ØóÇæóáóÊú ÞóÇãóÊõåóÇ ÎóãöíÚó ÃóÔúÌóÇÑö ÇáúÍóÞúáö æóÊóßóÇËóÑóÊú ÃóÛúÕóÇäõåóÇ¡ æóÇãúÊóÏøóÊú ÝõÑõæÚõåóÇ ÇáøóÊöí äóÈóÊóÊú áöÛóÒóÇÑóÉö ãöíóÇåöåóÇ. 6æóÚóÔøóÔóÊú Ýöí ÃóÛúÕóÇäöåóÇ ßõáøõ ØõíõæÑö ÇáÓøóãóÇÁö¡ æóÊóÍúÊó ÝõÑõæÚõåóÇ æóáóÏóÊú ßõáøõ ÍóíóæóÇäö ÇáúÈóÑøö¡ æóÃóæóÊú ÊóÍúÊó ÙöáøöåóÇ ßõáøõ Ãóãóãö ÇáÃóÑúÖö ÇáúÚóÙöíãóÉö. 7ÝóßóÇäóÊú ÑóÇÆöÚóÉð Ýöí ÚóÙóãóÊöåóÇ æóÝöí ÔõãõæÎö ÞóÇãóÊöåóÇ áÃóäøó ÌõÐõæÑóåóÇ ßóÇäóÊú ãóÛúÑæÓóÉð Ýöí ãöíóÇåò ÛóÑöíóÑÉò. 8áóãú íõÖóÇåöåóÇ ÇáÃóÑúÒõ Ýöí ÌóäøóÉö Çááåö¡ æóáóãú íõÚóÇÏöáö ÇáÓøóÑúæõ ÃóÛúÕóÇäóåóÇ¡ æóáóãú íõãóÇËöáö ÇáÏøõáúÈõ ÝõÑõæÚóåóÇ. ßõáøõ ÇáÃóÔúÌóÇÑö Ýöí ÌóäøÉö Çááåö áóãú ÊõÔúÈöåúåóÇ Ýöí ÍõÓúäöåóÇ. 9ÌóÚóáúÊõåóÇ ÈóåöíøóÉð áößóËúÑóÉö ÃóÛúÕóÇäöåóÇ ÍóÊøóì ÍóÓóÏóÊúåóÇ ßõáøõ ÃóÔúÌóÇÑö ÚóÏúäò ÇáøóÊöí Ýöí ÌóäøóÉö Çááåö</w:t>
      </w:r>
      <w:r>
        <w:rPr>
          <w:rtl w:val="true"/>
        </w:rPr>
        <w:t>.</w:t>
      </w:r>
    </w:p>
    <w:p>
      <w:pPr>
        <w:pStyle w:val="Normal"/>
        <w:rPr/>
      </w:pPr>
      <w:r>
        <w:rPr/>
        <w:t>10áöÐóáößó íóÞõæáõ ÇáÓøóíøöÏõ ÇáÑøóÈøõ: áÃóäøóßó íóÇÝöÑúÚóæúäõ ÔóãóÎúÊó ÈöÞóÇãóÊößó æóØóÇæóáúÊó ÈöåóÇãóÊößó ÇáúÛõíõæãó¡ ÊóßóÈøóÑó ÞóáúÈõßó ãöäú ÌóÑøóÇÁö ÚóÙóãóÊößó. 11ÃóÓúáóãúÊõßó Åöáóì íóÏö ÇáúãõÊóÓóáøöØö Úóáóì ÇáÃõãóãö ÝóíõÚóÇãöáõßó ÃóÞúÓóì ãõÚóÇãóáóÉò. Åöäøöí äóÈóÐúÊõßó áöÝóÑúØö ÔóÑøößó. 12æóíóÓúÊóÃúÕöáõåõ ÇáÛõÑóÈóÇÁõ ÚõÊóÇÉõ ÇáÃõãóãö¡ æóíóÊúÑõßõæäóåõ¡ ÝóÊóÊóåóÇæóì ÃóÛúÕóÇäõåõ Úóáóì ÇáúÌöÈóÇáö æóÝöí ÌóãöíÚö ÇáúæöåóÇÏö¡ æóÊóÊóÍóØøóãõ ÝõÑõæÚõåõ Åöáóì ÌõæóÇÑö ßõáøö ÃóäúåóÇÑö ÇáÃóÑúÖ¡ æóíóåúÌõÑõ Ùöáøóåõ ßõáøõ ÔõÚõæÈö ÇáÃóÑúóÖö æóíóäúÈöÐõæäóåõ. 13æóÊóÌúËõãõ Úóáóì ÍõØóÇãöåö ØõíõæÑõ ÇáÓøóãóÇÁö ÌóãöíÚõåóÇ¡ æóÊóÑúÈöÖõ ÝóæúÞó ÞõÖúÈóÇäöåö ßõáøõ ÍóíóæóÇäö ÇáúÈóÑøö 14áöÆóáÇøó ÊóÔúãóÎó ÔóÌóÑóÉñ ãóÇ ãóÛúÑõæÓóÉñ Úóáóì ÇáúãöíóÇåö áÇóöÑúÊöÝóÇÚö ÞóÇãóÊöåóÇ¡ æóáÇó ÊõØóÇæöáõ ÈöåóÇãóÊöåóÇ ÇáúÛõíõæãó¡ æóáößóíú áÇó ÊóÈúáõÛó ÃóíøóÉõ ÔóÌóÑóÉò ÊõÑúæöíåóÇ ÇáúãöíóÇåõ ãöËúáó åóÐóÇ ÇáúÚõáõæøö¡ áÃóäøóåóÇ ÌóãöíÚóåóÇ ãóÂáõåóÇ ÇáúãóæúÊõ¡ ÍóíúËõ ÊóãúÖöí Åöáóì ÇáÃóÑúÖö ÇáÓøõÝúáóì Èóíúäó ÇáúÝóÇäöíäó ãöäú Èóäöí ÂÏóãó¡ ãóÚó ÇáúåóÇÈöØöíäó Åöáóì ÇáúåóÇæöíóÉö. 15æóåóÐóÇ ãóÇ íõÚúáöäõåõ ÇáÓøóíøöÏõ ÇáÑøóÈøõ: æóÝöí íóæúãö åõÈõæØöåö Åöáóì ÇáúåóÇæöíóÉö íóÚõãøõ ÇáäøõæóÇÍõ ÇáØøóÈöíÚóÉó¡ ÝóÃóßúÓõæ ÇáúÛóãúÑó ËöíóÇÈó ÇáúÍöÏóÇÏö Úóáóíúåö¡ æóÃóßúÈóÍõ ÌóÑóíóÇäó ÃóäúåóÇÑöåö¡ æóÊóßõÝøõ ãöíóÇåõåõ Úóäö ÇáÊøóÏóÝøõÞö æóÃóÌúÚóáõ áõÈúäóÇäó íóäõæÍõ Úóáóíúåö¡ æóÊóÐúÈõáõ ßõáøõ ÃóÔúÌóÇÑö ÇáúÍóÞúáö ÍõÒúäÇð Úóáóì åóáÇóßöåö. 16ãöäú ÌóáóÈóÉö ÓõÞõæØöåö Íöíäó ÃóäúÒóáúÊõåõ Åöáóì ÇáúåóÇæöíóÉö ãóÚó ÇáúåóÇÈöØöíäó ÅöáóíúåóÇ ÇÑúÊóÚóÏóÊö ÇáÃõãóãõ¡ ÝóÊóÊóÚóÒøóì Ýöí ÇáÃóÑúÖö ÇáÓøõÝúáóì ßõáøõ ÃóÔúÌóÇÑö ÚóÏúäò æóäõÎúÈóÉõ ÃóÔúÌóÇÑö áõÈúäóÇäó¡ æóßõáøõ ãõÑúÊóæöíóÉò ãöäú ãóÇÁò. 17åõãú ÃóíúÖÇð íóäúÍóÏöÑõæäó ãóÚóåõ Åöáóì ÇáúåóÇæöíóÉö áöíóäúÖóãøõæÇ Åöáóì ÞóÊúáóì ÇáÓøóíúÝö¡ æóßóÐóáößó íóåúáößõ ÍõáóÝóÇÄõåõ ãöäó ÇáÃõãóãö ÇáúãõÞöíãöíäó ÊóÍúÊó Ùöáøöåö. 18ãóäú ãóÇËóáúÊó Èóíúäó ÃóÔúÌóÇÑö ÚóÏúäò Ýöí ÇáúãóÌúÏö æóÇáúÚóÙóãóÉö¿ ÓóÊóäúÍóÏöÑõ Åöáóì ÇáÃóÑúÖö ÇáÓøõÝúáóì ãóÚó ÃóÔúÌóÇÑö ÚóÏúäò¡ æóÊóÑúÞõÏõ ãóÚó ÇáúÛõáúÝö¡ ãóÚó ÇáúãóÞúÊõæáöíäó ÈöÇáÓøóíúÝö. åóÐóÇ åõæó ãóÕöíÑõ ÝöÑúÚóæúäó æóßõáøö ÔóÚúÈöåö¡ íóÞõæáõ ÇáÓøóíøöÏõ ÇáÑøóÈøõ</w:t>
      </w:r>
      <w:r>
        <w:rPr>
          <w:rtl w:val="true"/>
        </w:rPr>
        <w:t>».</w:t>
      </w:r>
    </w:p>
    <w:p>
      <w:pPr>
        <w:pStyle w:val="Normal"/>
        <w:rPr/>
      </w:pPr>
      <w:r>
        <w:rPr>
          <w:rtl w:val="true"/>
        </w:rPr>
      </w:r>
    </w:p>
    <w:p>
      <w:pPr>
        <w:pStyle w:val="TITLE"/>
        <w:rPr/>
      </w:pPr>
      <w:r>
        <w:rPr/>
        <w:t>ÚÞÇÈ ÝÑÚæä</w:t>
      </w:r>
    </w:p>
    <w:p>
      <w:pPr>
        <w:pStyle w:val="TITLE"/>
        <w:rPr/>
      </w:pPr>
      <w:r>
        <w:rPr/>
        <w:t>32</w:t>
      </w:r>
    </w:p>
    <w:p>
      <w:pPr>
        <w:pStyle w:val="Normal"/>
        <w:rPr/>
      </w:pPr>
      <w:r>
        <w:rPr/>
        <w:t xml:space="preserve">æóÝöí ãóØúáóÚö ÇáÔøóåúÑö ÇáËøóÇäöí ÚóÔóÑó (Ãóí ÔóÈóÇØó </w:t>
        <w:softHyphen/>
        <w:t xml:space="preserve"> ÝóÈúÑóÇíöÑó) ãöäó ÇáÓøóäóÉö ÇáËøóÇäöíóÉó ÚóÔúÑóÉó (áöÓóÈúíö Çáúãóáößö íóåõæíóÇßöíäó) ÃóæúÍóì Åöáóíøó ÇáÑøóÈøõ ÈößóáöãóÊöåö ÞóÇÆöáÇð: 2«íóÇÇÈúäó ÂÏóãó¡ ÇäúÏõÈú ÝöÑúÚóæúäó ãóáößó ãöÕúÑó ÈöãóÑúËóÇÉò æóÞõáú áóåõ: ÃóäúÊó ÔóÈøóåúÊó äóÝúÓóßó ÈöÔöÈúáò Èóíúäó ÇáÃõãóãö¡ ãóÚó Ãóäøóßó ãöËúáõ ÊöãúÓóÇÍò Ýöí ÇáúÈöÍóÇÑö. ÇÞúÊóÍóãúÊó ÃóäúåóÇÑóßó æóßóÏøóÑúÊó ÇáúãóÇÁó ÈöÞóÏóãóíúßó æóÚóßøóÑúÊó ÃóäúåóÇÑóåõãú. 3áöÐóáößó åóÇ ÃóäóÇ ÃóäúÔõÑõ Úóáóíúßó ÔóÈóßóÊöí ãóÚó ÃóÞúæóÇãö ÔõÚõæÈò ÛóÝöíÑóÉò ÝóíõÕúÚöÏõæäóßó æóÃóäúÊó ÚóÇáöÞñ ÝöíåóÇ. 4æóÃóÊúÑõßõßó ãõáúÞðì Úóáóì ÇáÃóÑúÖö æóÃóØúÑóÍõßó Ýöí ÇáúÚóÑóÇÁö¡ ÝóÃóÌúÚóáõ ßõáøó ØõíõæÑö ÇáÓøóãóÇÁö ÊóÓúÊóÞöÑøõ Úóáóíúßó¡ æóÃõÔúÈöÚõ ãöäúßó ÌóãöíÚó æõÍõæÔö ÇáÃóÑúÖö. 5æóÃóäúËõÑõ áóÍúãóßó Úóáóì ÇáúÌöÈóÇáö¡ æóãöäú ÌöíóÝößó ÃóãúáÃõ ÇáÃóæúÏöíóÉó. 6æóÃõÑúæöí ÇáÃóÑúÖó ãöäú Ïóãößó ÇáúÌóÇÑöí ÍóÊøóì íóÈúáõÛó ÇáúÌöÈóÇáó æóÊóÝöíÖó Èöåö ÇáúæöåóÇÏõ. 7æóÚöäúÏóãóÇ ÃõÎúãöÏõßó ÃóÍúÌõÈõ ÇáÓøóãóÇæóÇÊö æóÃõÙúáöãõ äõÌõæãóåóÇ¡ æóÃõßóÝøöäõ ÇáÔøóãúÓó ÈöÓóÍóÇÈò¡ æóáÇó íõäöíÑõ ÇáúÞóãóÑõ ÈöÖóæúÆöåö. 8æóÃõÚúÊöãõ ÝóæúÞóßó ßõáøó ÃóäúæóÇÑö ÇáÓøóãóÇÁö ÇáúãõÖöíÆóÉö¡ æóÃóÌúÚóáõ ÇáÙøõáúãóÉó ÊóÛúãõÑõ ÃóÑúÖóßó íóÞõæáõ ÇáÓøóíøöÏõ ÇáÑøóÈøõ. 9æóÃõÔöíÚõ ÇáúÛóãøó Ýöí ÞõáõæÈö Ãõãóãò ßóËöíÑóÉò ÚöäúÏóãóÇ ÃóßúÓöÑõßó Èóíúäó ÇáÔøõÚõæÈö Ýöí ÃóÑóÇÖò ÛóÑöíÈóÉò Úóäúßó. 10æóáÃóÌúáö ãóÇ íõÕöíÈõßó íóÚúÊóÑöí ÇáúÝóÒóÚõ ÔõÚõæÈÇð ßóËöíÑóÉð¡ æóÊóäúÊóÇÈõ ãõáõæßóåõãú ÞóÔúÚóÑöíÑóÉñ ÑóåöíÈóÉñ¡ ÚöäúÏóãóÇ ÃóÎúØöÑõ ÃóãóÇãóåõãú ÈöÓóíúÝöí¡ ÝóíóÑúÊóÚöÏõæäó ÌóãöíÚÇð Ýöí ßõáøö áóÍúÙóÉò¡ ßõáøõ æóÇÍöÏò ÎóæúÝÇð Úóáóì äóÝúÓöåö Ýöí íóæúãö ÓõÞõæØößó</w:t>
      </w:r>
      <w:r>
        <w:rPr>
          <w:rtl w:val="true"/>
        </w:rPr>
        <w:t>.</w:t>
      </w:r>
    </w:p>
    <w:p>
      <w:pPr>
        <w:pStyle w:val="Normal"/>
        <w:rPr/>
      </w:pPr>
      <w:r>
        <w:rPr/>
        <w:t>11áÃóäøó åóÐóÇ ãóÇ íõÚúáöäõåõ ÇáÓøóíøöÏõ ÇáÑøóÈøõ: åóÇ ÓóíúÝõ ãóáößö ÈóÇÈöáó íóÞóÚõ Úóáóíúßó¡ 12ÝóÃõåúáößõ ÌõíõæÔóßó ÈöÓõíõæÝö ÇáúÌóÈóÇÈöÑóÉö ãöäú ÃóÚúÊóì ÇáÃõãóãö ÝóíõÐöáøõæäó ßöÈúÑöíóÇÁó ãöÕúÑó æóíõÝúäõæäó ÌõíõæÔóåóÇ. 13æóÃõÈöíÏõ ÌóãöíÚó ÈóåóÇÆöãöåóÇ ÇáúãõÑúÊóæöíóÉö ãöäó ÇáúãöíóÇåö ÇáúßóËöíÑóÉö¡ ÝóáÇó ÊõßóÏøöÑõåóÇ ãöäú ÈóÚúÏõ ÑöÌúáõ ÅöäúÓóÇäò æóáÇó ÊõÚóßøöÑõåóÇ ÃóÙúáÇóÝõ ÇáúÈóåóÇÆöãö. 14ÍöíäóÆöÐò ÃóÌúÚóáõ ãöíóÇåóåõãú ÕóÇÝöíóÉð¡ æóÃóäúåóÇÑóåõãú ÊóÌúÑöí ÈöäõÚõæãóÉò ßóÇáÒøóíúÊö¡ íóÞõæáõ ÇáÓøóíøöÏõ ÇáÑøóÈøõ. 15æóÍöíäó ÃõÍóæøöáõ ÃóÑúÖó ãöÕúÑó Åöáóì ÎóÑóÇÈò¡ æóÃõÞúÝöÑõåóÇ ãöãøóäú ÝöíåóÇ¡ æóÚöäúÏóãóÇ ÃóÞúÖöí Úóáóì ÌóãöíÚö ÓõßøóÇäöåóÇ¡ ÍöíäóÆöÐò íõÏúÑößõæäó Ãóäøöí ÃóäóÇ ÇáÑøóÈøõ. 16åóÐöåö åöíó ÇáúãóÑúËóÇÉõ ÇáøóÊöí ÊóÑúËõæ ÈöåóÇ ÈóäóÇÊõ ÇáÃõãóãö ãöÕúÑó æóßõáøó ÌõäúÏöåóÇ¡ íóÞõæáõ ÇáÓøóíøöÏõ ÇáÑøóÈøõ</w:t>
      </w:r>
      <w:r>
        <w:rPr>
          <w:rtl w:val="true"/>
        </w:rPr>
        <w:t>».</w:t>
      </w:r>
    </w:p>
    <w:p>
      <w:pPr>
        <w:pStyle w:val="Normal"/>
        <w:rPr/>
      </w:pPr>
      <w:r>
        <w:rPr/>
        <w:t>17æóÝöí Çáúíóæúãö ÇáúÎóÇãöÓó ÚóÔóÑó ãöäó ÇáÔøóåúÑö äóÝúÓöåö¡ Ýöí ÇáÓøóäóÉö ÇáËøóÇäöíóÉó ÚóÔúÑóÉó ÃóæúÍóì Åöáóíøó ÇáÑøóÈøõ ÈößóáöãóÊöåö ÞóÇÆöáÇð: 18«íóÇÇÈúäó ÂÏóãó¡ ÃóÚúæöáú Úóáóì ÌõäúÏö ãöÕúÑó¡ æóÃóÍúÏöÑúåõ ãóÚó ÓóÇÆöÑö ÇáÃõãóãö ÇáúÚóÙöíãóÉö Åöáóì ØóÈóÞóÇÊö ÇáÃóÑúÖö ÇáÓøõÝúáóì ãóÚó ÇáúåóÇÈöØöíäó Åöáóì ÇáúÌõÈøö. 19Úóáóì ãóäú ÊóÝóæøóÞúÊó ÈöÇáúÌóãóÇáö¿ ÇäúÒöáú æóÇÑúÞõÏú ãóÚó ÇáúÛõáúÝö. 20íóÓúÞõØõæäó ÕóÑúÚóì æóÓóØó ÞóÊúáóì ÇáÓøóíúÝö. ÞóÏú ÃóÓúáóãóÊú ãöÕúÑõ áöáÓøóíúÝö¡ æóÃóÓóÑõæåóÇ ãóÚó ßõáøö ÍõáóÝóÇÆöåóÇ. 21íõÎóÇØöÈõåõ ÕóäóÇÏöíÏõ ÇáúÌóÈóÇÈöÑó Éö åõæó æóÃóÚúæóÇäóåõ ãöäú æóÓóØö ãóÞóÑøö ÇáúãóæúÊóì. ÞóÏú åóÈóØõæÇ æóÇÖúØóÌóÚõæÇ. ÌóãöíÚõåõãú ÛõáúÝñ ÞóÊúáóì ÇáÓøóíúÝö. 22åõäóÇßó ÃóÔõæÑõ æóÞóæúãõåõ ÌóãöíÚÇð ÞóÏú ÃóÍóÇØóÊú Èöåö ÞõÈõæÑõåõãú. ßõáøõåõãú ÕóÑúÚóì ÇáÓøóíúÝö. 23ÇáøóÐöíäó ÕóÇÑóÊú ÞõÈõæÑõåõãú Ýöí ÃóÓóÇÝöáö ÇáúÌõÈøö¡ æóÍóæúáóåõ ÞõÈõæÑõ ÍõáóÝóÇÆöåö¡ ßõáøõåõãú ÞóÊúáóì¡ ÕóÑúÚóì ÇáÓøóíúÝö. ÃõæáóÆößó ÇáøóÐöíäó ÃóÔóÇÚõæÇ ÇáÑøõÚúÈó Ýöí ÃóÑúÖö ÇáÃóÍúíóÇÁö. 24æóåõäóÇßó ÃóíúÖÇð ÚöíáÇóãõ æóÍõáóÝóÇÄõåóÇ ÈöÃóÓúÑöåöãú íõÍöíØõæäó ÈöÞóÈúÑöåóÇ. ÌóãöíÚõåõãú ÛõáúÝñ ÕóÑúÚóì ÇáÓøóíúÝö. åóÈóØõæÇ Åöáóì ÇáÃóÑúÖö ÇáÓøõÝúáóì¡ ÃõæáóÆößó ÇáøóÐöíäó ÃóÔóÇÚõæÇ ÇáÑøõÚúÈó Ýöí ÃóÑúÖö ÇáÃóÍúíóÇÁö¡ ÝóÍóãóáõæÇ ÚóÇÑóåõãú ãóÚó ÇáúãõäúÍóÏöÑöíäó Åöáóì ÇáúÌõÈøö. 25ÞóÏú ÌóÚóáõæÇ áöãöÕúÑó æóáöÍõáóÝóÇÆöåóÇ ãóËúæìò Èóíúäó ÇáúÞóÊúáóì¡ æóÞõÈõæÑõåõãú Íóæúáó ÚöíáÇóãó¡ ßõáøõåõãú ÛõáúÝñ ÞóÊúáóì ÇáÓøóíúÝö ãóÚó Ãóäøóåõãú ÃóÔóÇÚõæÇ ÇáÑøõÚúÈó Ýöí ÃóÑúÖö ÇáÃóÍúíóÇÁö. æóåóÇ åõãú ÞóÏú ÍóãóáõæÇ ÚóÇÑóåõãú ãóÚó ÇáúãõäúÍóÏöÑíöäó Åöáóì ÇáúÌõÈøö. ÚöíáÇóãõ ÃóíúÖÇð æóÓóØó ÇáúÞóÊúáóì. 26æóåõäóÇßó ÃóíúÖÇð ãóÇÔößõ æóÊõæÈóÇáõ æóßõáøõ ÍõáóÝóÇÆöåöãóÇ ÊõÍöíØõ ÈöåöãóÇ ÞõÈõæÑõåõãú. ßõáøõåõãú ÛõáúÝñ ÞóÊúáóì ÇáÓøóíúÝö¡ ãóÚó Ãóäøóåõãú ÃóÔóÇÚõæÇ ÇáÑøõÚúÈó Ýöí ÃóÑúÖö ÇáÃóÍúíóÇÁö. 27Åöäøóåõãú áÇó íóËúæõæäó ãóÚó ÇáúÌóÈóÇÈöÑóÉö ÇáÕøóÑúÚóì ãöäó ÇáúÛõáúÝö ÇáúãõäúÍóÏöÑöíäó Åöáóì ãóÞóÑøö ÇáúãóæúÊóì¡ ÇáøóÐöíäó ÏõÝöäõæÇ ÈöÃóÓúáöÍóÊöåöãú¡ æóÞóÏú æõÖöÚóÊú ÓõíõæÝõåõãú ÊóÍúÊó ÑõÄõæÓöåöãú. ÅöäøóãóÇ íóÍõáøõ Úóáóì ÚöÙóÇãöåöãú ÚöÞóÇÈõ ÂËóÇãöåöãú ãóÚó Ãóäøóåõãú ÃóÔóÇÚõæÇ ÇáÑøõÚúÈó Ýöí ÃóÑúÖö ÇáÃóÍúíóÇÁö. 28ÃóãøóÇ ÃóäúÊó íóÇÝöÑúÚóæúäõ ÝóÝöí æóÓóØö ÇáúÛõáúÝö ÊóäúßóÓöÑõ¡ æóÊóÑúÞõÏõ Èóíúäó ÞóÊúáóì ÇáÓøóíúÝö. 29æóåõäóÇßó ÃóíúÖÇð ÃóÏõæãõ æóãõáõæßõåóÇ æóÑõÄóÓóÇÄõåóÇ ãöãøóäú ØõÑöÍõæÇ ãóÚó ÞóÊúáóì ÇáÓøóíúÝö ÑóÛúãó ÚõÊõæøöåöãú. åóÄõáÇóÁö íóÑúÞõÏõæäó ãóÚó ÇáúÛõáúÝö æóãóÚó ÇáúãõäúÍóÏöÑöíäó Åöáóì ÇáúÌõÈøö. 30æóåõäóÇßó ÃõãóÑóÇÁõ ÇáÔøöãóÇáö ÌóãöíÚõåõãú æóßõáøõ ÇáÕøóíúÏõæäöíøöíäó ÇáúãõäúÍóÏöÑöíäó ãóÚó ÇáúÞóÊúáóì¡ ÑóÛúãó ãóÇ ÃóÔóÇÚõæåõ ãöäú ÑõÚúÈò äóÇÌöãò Úóäú ØõÛúíóÇäöåöãú. ÞóÏú ÑóÞóÏõæÇ ÛõáúÝÇð ãóÚó ÞóÊúáóì ÇáÓøóíúÝö¡ æóÍóãóáõæÇ ÚóÇÑóåõãú ãóÚó ÇáúãõäúÍóÏöÑöíäó Åöáóì ÇáúÌõÈøö. 31íóÑóÇåõãú ÝöÑúÚóæúäõ ÌóãöíÚÇð ÝóíóÊóÚóÒøóì Úóäú ÌóãöíÚö ÍõáóÝóÇÆöåö ÇáøóÐöíäó ÞóÊóáóåõãõ ÇáÓøóíúÝõ¡ æóáóãú íóäúÌõ ãöäúåõ ÍóÊøóì ÝöÑúÚóæúäõ æóÌóíúÔõåõ¡ íóÞõæáõ ÇáÓøóíøöÏõ ÇáÑøóÈøõ. 32ÝóãóÚó Ãóäøöí ÃóÔóÚúÊõ ÑõÚúÈóåõ Ýöí ÃóÑúÖö ÇáÃóÍúíóÇÁö¡ ÝóÅöäøó ÝöÑúÚóæúäó æóÍõáóÝóÇÁóåõ ßõáøóåõãú ÓóíóÑúÞõÏõæäó Èóíúäó ÇáúÛõáúÝö ÞóÊúáóì ÇáÓøóíúÝö íóÞõæáõ ÇáÓøóíøöÏõ ÇáÑøóÈøõ</w:t>
      </w:r>
      <w:r>
        <w:rPr>
          <w:rtl w:val="true"/>
        </w:rPr>
        <w:t>».</w:t>
      </w:r>
    </w:p>
    <w:p>
      <w:pPr>
        <w:pStyle w:val="Normal"/>
        <w:rPr/>
      </w:pPr>
      <w:r>
        <w:rPr>
          <w:rtl w:val="true"/>
        </w:rPr>
      </w:r>
    </w:p>
    <w:p>
      <w:pPr>
        <w:pStyle w:val="TITLE"/>
        <w:rPr/>
      </w:pPr>
      <w:r>
        <w:rPr/>
        <w:t>ÍÒÞíÇá ÑÞíÈ Èäí ÅÓÑÇÆíá</w:t>
      </w:r>
    </w:p>
    <w:p>
      <w:pPr>
        <w:pStyle w:val="TITLE"/>
        <w:rPr/>
      </w:pPr>
      <w:r>
        <w:rPr/>
        <w:t>33</w:t>
      </w:r>
    </w:p>
    <w:p>
      <w:pPr>
        <w:pStyle w:val="Normal"/>
        <w:rPr/>
      </w:pPr>
      <w:r>
        <w:rPr/>
        <w:t>æóÃóæúÍóì Åöáóíøó ÇáÑøóÈøõ ÞóÇÆöáÇð: 2«íóÇÇÈúäó ÂÏóãó¡ ÎóÇØöÈú ÃóÈúäóÇÁó ÅöÓúÑóÇÆöíáó æóÞõáú áóåõãú: ÅöÐóÇ ÌóáóÈúÊõ ÓóíúÝÇð Úóáóì ÃóÑúÖò ßóÇäó ÃóåúáõåóÇ ÞóÏú ÃóÞóÇãõæÇ áóåõãú ÑóÞöíÈÇð ãöäú Èóíúäöåöãú. 3ÝóÅöÐóÇ ÑóÃóì ÇáÃóÚúÏóÇÁó ãõÞúÈöáöíäó áöãõåóÇÌóãóÉö ÇáÃóÑúÖö¡ ÝóäóÝóÎó ÈöÇáúÈõæÞö ÊóÍúÐöíÑÇð áöáÔøóÚúÈö¡ 4Ýóãóäú íóÓúãóÚõ Ïóæöíøó ÇáúÈõæÞö æóáÇó íóÍúÊóÑöÓõ¡ Ëõãøó ÃóÊóì ÇáÓøóíúÝõ æóÞóÊóáóåõ¡ ÝóÏóãõåõ íóÞóÚõ Úóáóì ÑóÃúÓöåö. 5áÃóäøóåõ ÓóãöÚó Ïóæöíøó ÇáúÈõæÞö æóáóãú íóÍúÊóÑöÓú. áöåóÐóÇ íóßõæäõ Ïóãõåõ Úóáóì äóÝúÓöåö¡ ÅöÐú áóæö ÇÍúÊóÑóÓó áÃóäúÞóÐó äóÝúÓóåõ. 6æóáóßöäú Åöäú ÑóÃóì ÇáÑøóÞöíÈõ ÇáúÚóÏõæøó ãõÞúÈöáÇð æóáóãú íóäúÝõÎú ÈöÇáúÈõæÞö¡ Ýóáóãú íóÍúÊóÑöÓö ÇáÔøóÚúÈõ¡ ÝóÃóÞúÏóãó ÇáúÚóÏõæøõ æóÞóÊóáó äóÝúÓÇð ãöäúåõãú¡ ÝóÇáúÞóÊöíáõ ÞóÏú áÇóÞóì ÍóÊúÝóåõ ÌóÒóÇÁó ÐóäúÈöåö¡ ÃóãøóÇ Ïóãõåõ Ýóãöäú íóÏö ÇáÑøóÞöíÈö ÃóØúáõÈõåõ</w:t>
      </w:r>
      <w:r>
        <w:rPr>
          <w:rtl w:val="true"/>
        </w:rPr>
        <w:t>.</w:t>
      </w:r>
    </w:p>
    <w:p>
      <w:pPr>
        <w:pStyle w:val="Normal"/>
        <w:rPr/>
      </w:pPr>
      <w:r>
        <w:rPr/>
        <w:t>7æóÃóäúÊó íóÇÇÈúäó ÂÏóãó¡ ÞóÏú ÃóÞóãúÊõßó ÑóÞöíÈÇð áöÔóÚúÈö ÅöÓúÑóÇÆöíáó¡ ÝóÊóÓúãóÚõ ÞóÖóÇÆöí¡ æóÊõÍóÐøöÑõåõãú ãöäú ÞöÈóáöí. 8Åöäú ÞõáúÊõ áöáÔøöÑøöíÑö: íóÇÔöÑøö íÑõ Åöäøóßó ÍóÊúãÇð ÊóãõæÊõ ãöäú ÃóÌúáö ÔóÑøößó¡ æóáóãú ÊóÚúãóÏú Åöáóì ÊóÍúÐöíÑöåö ãöäú ØóÑöíÞöåö¡ ÝóÅöäøó Ðóáößó ÇáÔøöÑøöíÑó íóãõæÊõ ÈöÐóäúÈöåö¡ ÃóãøóÇ Ïóãõåõ Ýóãöäú íóÏößó ÃóØúáõÈõåõ. 9æóáóßöäú Åöäú ÍóÐøóÑúÊó ÇáÔøöÑøöíÑó áöíóÑúÊóÏöÚó Úóäú ØóÑöíÞöåö ÝóÃóÈóì Ýóåõæó íóãõæÊõ ÈöÐóäúÈöåö¡ ÃóãøóÇ ÃóäúÊó ÝóÊóßõæäõ ÞóÏú ÎóáøóÕúÊó äóÝúÓóßó. 10æóÃóäúÊó íóÇÇÈúäó ÂÏóãó¡ Þõáú áöÔóÚúÈö ÅöÓúÑóÇÆöíáó: ÃóäúÊõãú ÊóÞõæáõæäó: ÍóÞøÇð Åöäøó ãóÚóÇÕöíäóÇ æóÎóØóÇíóÇäóÇ æóÇÞöÚóÉñ ÚóáóíúäóÇ¡ æóÈöåóÇ äóÍúäõ åóÇáößõæäó¡ ÝóßóíúÝó ÅöÐÇð äóÍúíóÇ¿ 11Þõáú áóåõãú: Íóíøñ ÃóäóÇ íóÞõæáõ ÇáÓøóíøöÏõ ÇáÑøóÈøõ¡ Åöäøöí áÇó ÃóÈúÊóåöÌõ ÈöãóæúÊö ÇáÔøöÑøöíÑö Èóáú ÈöÃóäú íóÑúÊóÏöÚó Úóäú Ûöíøöåö æóíóÍúíóÇ. ÇÑúÌöÚõæÇ¡ ÇÑúÌöÚõæÇ Úóäú ØõÑõÞößõãö ÇáÑøóÏöíÆóÉö! áöãóÇÐóÇ ÊóãõæÊõæäó íóÇÔóÚúÈó ÅöÓúÑóÇÆöíáó¿ 12æóÃóäúÊó íóÇÇÈúäó ÂÏóãó¡ Þõáú áÃóÈúäóÇÁö ÔóÚúÈößó: áÇó íóäúÌõæ ÇáúÈóÇÑøõ ÈöÈöÑøöåö Ýöí íóæúãö ãóÚúÕöíóÊöåö¡ æóáÇó íóÚúËõÑõ ÇáÔøöÑøöíÑõ ÈöÔóÑøöåö Ýöí íóæúãö ÊóæúÈóÊöåö. ßóÐóáößó áÇó íóÓúÊóØöíÚõ ÇáúÈóÇÑøõ Ãóäú íóÍúíóÇ ÈöÈöÑøöåö Ýöí íóæúãö ÇÞúÊöÑóÇÝöåö áöÎóØöíÆóÊöåö. 13æóÅöäú ÞõáúÊó áöáúÈóÇÑøö Åöäøóßó áÇó ãóÍóÇáóÉó ÊóÍúíóÇ¡ ÝóÇÚúÊóãóÏó Úóáóì ÈöÑøöåö æóÃóËöãó¡ ÝóÅöäøó ÈöÑøóåõ ßõáøóåõ áÇó íõÐúßóÑõ áóåõ¡ Èóáú íóãõæÊõ ÈöãóÇ ÇÑúÊóßóÈó ãöäú ÅöËúãò. 14æóÅöÐóÇ ÞõáúÊó áöáÔøöÑøöíÑö Åöäøóßó áÇó ãóÍóÇáóÉó ãóÇÆöÊñ: ÝóÇÑúÊóÏóÚó Úóäú ÎóØöíÆóÊöåö æóãóÇÑóÓó ÇáúÚóÏúáó æóÇáúÍóÞøó¡ 15æóÑóÏøó ÇáÑøóåúäó¡ æóÚóæøóÖó ÚóãøóÇ ÇÛúÊóÕóÈóåõ¡ æóÓóáóßó Ýöí ÇáúÝóÑóÇÆöÖö ÇáøóÊöí ÊõÄóãøöäõ áóåõ ÇáúÍóíóÇÉó¡ ãöäú ÛóíúÑö Ãóäú íóÑúÊóßöÈó ÅöËúãÇð¡ ÝóÅöäøóåõ áÇó ãóÍóÇáóÉó íóÍúíóÇ æóáÇó íóãõæÊõ Ýöí ÎóØóÇíóÇåõ¡ 16æóáÇó ÊõÐúßóÑõ ßõáøõ ÎóØöíÆóÉò ÇÑúÊóßóÈóåóÇ¡ áÃóäøóåõ ÚóÇÏó ÝóãóÇÑóÓó ÇáúÚóÏúáó æóÇáúÍóÞøó. Åöäøóåõ ÍóíóÇÉð íóÍúíóÇ! 17æóãóÚó Ðóáößó íóÏøóÚöí ÃóÈúäóÇÁõ ÔóÚúÈößó Ãóäøó ØóÑöíÞó ÇáÑøóÈøö ãõÚúæóÌøóÉñ. Èóáú Åöäøó ØóÑöíÞóåõãú åõãú åöíó ÇáúãõÚúæóÌøóÉõ. 18ÝóÚöäúÏó ÇÑúÊöÏóÇÏö ÇáúÈóÇÑøö Úóäú ÈöÑøöåö æóÇÑúÊößóÇÈöåö ÇáÅöËúãó ÝóÅöäøóåõ Èöåö íóãõæÊõ. 19æóÚöäúÏó ÇÑúÊöÏóÇÚö ÇáÔøöÑøöíÑö Úóäú Ûöíøöåö¡ æóãõãóÇÑóÓóÊöåö ÇáúÚóÏúáó æóÇáúÍóÞøó¡ ÝóÅöäøóåõ ÈöåöãóÇ íóÍúíóÇ. 20æóÃóäúÊõãú ãóÚó Ðóáößó ÊóÞõæáõæäó Åöäøó ØóÑöíÞó ÇáÑøóÈøö ãõÚúæóÌøóÉñ. Åöäøóäöí ÃóÏöíäõ ßõáøó æóÇÍöÏò ãöäúßõãú ÈöãõÞúÊóÖóì ØõÑõÞöåö íóÇÔóÚúÈó ÅöÓúÑóÇÆöíáó</w:t>
      </w:r>
      <w:r>
        <w:rPr>
          <w:rtl w:val="true"/>
        </w:rPr>
        <w:t>».</w:t>
      </w:r>
    </w:p>
    <w:p>
      <w:pPr>
        <w:pStyle w:val="Normal"/>
        <w:rPr/>
      </w:pPr>
      <w:r>
        <w:rPr>
          <w:rtl w:val="true"/>
        </w:rPr>
      </w:r>
    </w:p>
    <w:p>
      <w:pPr>
        <w:pStyle w:val="TITLE"/>
        <w:rPr/>
      </w:pPr>
      <w:r>
        <w:rPr/>
        <w:t>ÓÞæØ ÃæÑÔáíã æÎÑÇÈ ÇáÃÑÖ</w:t>
      </w:r>
    </w:p>
    <w:p>
      <w:pPr>
        <w:pStyle w:val="Normal"/>
        <w:rPr/>
      </w:pPr>
      <w:r>
        <w:rPr/>
        <w:t>21æóÝöí Çáúíóæúãö ÇáúÎóÇãöÓö ãöäó ÇáÔøóåúÑö ÇáúÚóÇÔöÑö ãöäó ÇáÓøóäóÉö ÇáËøóÇäöíóÉó ÚóÔúÑóÉó ãöäú ÓóÈúíöäóÇ¡ ÃóÞúÈóáó Åöáóíøó äóÇÌò ãöäú ÃõæÑõÔóáöíãó æóÞóÇáó: «ÞóÏú Êóãøó ÊóÏúãöíÑõ ÇáúãóÏöíäóÉö». 22æóßóÇäóÊú íóÏõ ÇáÑøóÈøö Úóáóíøó Ýöí ÇáúãóÓóÇÁö ÞõÈóíúáó ãóÌöíÁö ÇáäøóÇÌöí¡ æóÝóÊóÍó ÇáÑøóÈøõ Ýóãöí Ýöí ÇáÕøóÈóÇÍö ÚöäúÏó æõÕõæáöåö¡ ÝóÇäúÝóßøóÊú ÚõÞúÏóÉõ áöÓóÇäöí æóáóãú ÃóÚõÏú ÃóÈúßóãó. 23ÝóÃóæúÍóì Åöáóíøó ÇáÑøóÈøõ ÈößóáöãóÊöåö ÞóÇÆöáÇð: 24«íóÇÇÈúäó ÂÏóãó¡ Åöäøó ÇáúãõÞöíãöíäó Ýöí ÎóÑóÇÆöÈö ÃóÑúÖö ÅöÓúÑóÇÆöíáó íóÞõæáõæäó Åöäøó ÅöÈúÑóÇåöíãó ßóÇäó ÝóÑúÏÇð æóÇÍöÏÇð æóãóÚó Ðóáößó æóÑöËó ÇáÃóÑúÖó¡ æóåóßóÐóÇ äóÍúäõ ßóËöíÑõæäó¡ æóÞóÏú æõåöÈóÊú áóäóÇ ÇáÃóÑúÖõ ãöíÑóÇËÇð. 25áöÐóáößó Þõáú áóåõãú: ÃóÊóÃúßõáõæäó ÇááøóÍúãó ÈöÇáÏøóãö æóÊóÊóÚóáøóÞõ Úõíõæäõßõãú ÈöÃóÕúäóÇãößõãú æóÊóÓúÝößõæäó ÇáÏøóãó¡ Ëõãøó ÊóÑöËõæäó ÇáÃóÑúÖó¿ 26ÇÚúÊóãóÏúÊõãú Úóáóì ÓõíõæÝößõãú¡ æóÇÑúÊóßóÈúÊõãõ ÇáúãõæÈöÞóÇÊö¡ æóÒóäóì ßõáøñ ãöäúßõãú ãóÚó ÇãúÑóÃóÉö ÕóÇÍöÈöåö. Ýóåóáú ÊóÑöËõæäó ÇáÃóÑúÖó¿ 27Þõáú áóåõãú¡ åóÐóÇ ãóÇ íõÚúáöäõåõ ÇáÓøóíøöÏõ ÇáÑøóÈøõ: Íóíøñ ÃóäóÇ¡ Åöäøó ÇáøóÐöíäó íõÞöíãõæäó Ýöí ÇáúÎóÑóÇÆöÈö íõÞúÊóáõæäó ÈöÇáÓøóíúÝö¡ æóÇáøóÐöíäó íóÓúßõäõæäó Ýöí ÇáúÚóÑóÇÁö ÃóÈúÐöáõåõãú ÞõæÊÇð áöáúæõÍõæÔö¡ æóÇáúãõÊóãóäøöÚõæäó Ýöí ÇáúÍõÕõæäö æóÇáúãóÛóÇæöÑö íóãõæÊõæäó ÈöÇáúæóÈóÇÁö. 28ÝóÃóÌúÚóáõ ÇáÃóÑúÖó ÃóØúáÇóáÇð ãõÞúÝöÑóÉð æóÊóÈúØõáõ ßöÈúÑöíóÇÁõ ÚöÒøóÊöåóÇ¡ æóÊõÕúÈöÍõ ÌöÈóÇáõ ÅöÓúÑóÇÆöíáó ÌóÑúÏóÇÁó áÇó íóÌúÊóÇÒõ ÈöåóÇ ÚóÇÈöÑñ. 29ÝóíõÏúÑößõæäó Ãóäøöí ÃóäóÇ ÇáÑøóÈøõ Íöíäó ÃóÌúÚóáõ ÇáÃóÑúÖó ÎóÑöÈóÉð ãõÞúÝöÑóÉð ãöäú ÌóÑøóÇÁö ãóÇ ÇÑúÊóßóÈõæåõ ãöäú ÑóÌóÇÓóÇÊò</w:t>
      </w:r>
      <w:r>
        <w:rPr>
          <w:rtl w:val="true"/>
        </w:rPr>
        <w:t>.</w:t>
      </w:r>
    </w:p>
    <w:p>
      <w:pPr>
        <w:pStyle w:val="Normal"/>
        <w:rPr/>
      </w:pPr>
      <w:r>
        <w:rPr>
          <w:rtl w:val="true"/>
        </w:rPr>
      </w:r>
    </w:p>
    <w:p>
      <w:pPr>
        <w:pStyle w:val="TITLE"/>
        <w:rPr/>
      </w:pPr>
      <w:r>
        <w:rPr/>
        <w:t>ÑÝÖ ÊÍÐíÑ ÇáäÈí</w:t>
      </w:r>
    </w:p>
    <w:p>
      <w:pPr>
        <w:pStyle w:val="Normal"/>
        <w:rPr/>
      </w:pPr>
      <w:r>
        <w:rPr/>
        <w:t>30ÃóãøóÇ ÃóäúÊó íóÇÇÈúäó ÂÏóãó ÝóÅöäøó ÃóÈúäóÇÁó ÔóÚúÈößó íóÊóÍóÏøóËõæäó Úóäúßó ÈöÌõæóÇÑö ÇáúÌõÏúÑóÇäö æóÝöí ãóÏóÇÎöáö ÃóÈúæóÇÈö ÇáúÈõíõæÊö¡ æóíõÎóÇØöÈõ ÃóÍóÏõåõãõ ÇáÂÎóÑó¡ æóÇáÑøóÌõáõ ÃóÎóÇåõ ÞóÇÆöáöíäó: åóíøóÇ ÊóÚóÇáóæúÇ ÇÓúãóÚõæÇ ßóáÇóãó ÇáúæóÍúíö ÇáÕøóÇÏöÑö ãöäú ÚöäúÏö ÇáÑøóÈøö. 31æóíõÞúÈöáõæäó Åöáóíúßó ãöËúáó ÓóÇÆöÑö ÇáÔøóÚúÈö æóíóÌúáöÓõæäó Ýöí ÍóÖúÑóÊößó äóÙöíÑó ÔóÚúÈöí¡ æóíõÕúÛõæäó Åöáóì ßóáÇóãößó æóáÇó íóÚúãóáõæäó Èöåö. Åöäøóåõãú íõÚúÑöÈõæäó Úóäú ÃóÔúæóÇÞöåöãú ÈößóáÇóãöåöãú¡ ÃóãøóÇ ÞóáúÈõåõãú ÝóÞóÏú Ûóæóì æóÑóÇÁó ãóßúÓóÈöåöãú. 32æóåóÇ ÃóäúÊó áóåõãú ßóÞóÕöíÏóÉö ÍõÈòø íóÊóÛóäøóì ÈöåóÇ Ðõæ ÕóæúÊò ÚóÐúÈò¡ íõÍúÓöäõ ÇáúÚóÒúÝó¡ ÝóíõÕúÛõæäó Åöáóì ßóáÇóãößó æóáÇó íóÚúãóáõæäó Èöåö. 33æóÅöÐóÇ ÊóÍóÞøóÞó åóÐóÇ¡ æóåõæó áÇóÈõÏøó Ãóäú íóÊöãøó¡ íõÏúÑößõæäó Ãóäøó äóÈöíøÇð ßóÇäó Èóíúäóåõãú</w:t>
      </w:r>
      <w:r>
        <w:rPr>
          <w:rtl w:val="true"/>
        </w:rPr>
        <w:t>».</w:t>
      </w:r>
    </w:p>
    <w:p>
      <w:pPr>
        <w:pStyle w:val="Normal"/>
        <w:rPr/>
      </w:pPr>
      <w:r>
        <w:rPr>
          <w:rtl w:val="true"/>
        </w:rPr>
      </w:r>
    </w:p>
    <w:p>
      <w:pPr>
        <w:pStyle w:val="TITLE"/>
        <w:rPr/>
      </w:pPr>
      <w:r>
        <w:rPr/>
        <w:t>34</w:t>
      </w:r>
    </w:p>
    <w:p>
      <w:pPr>
        <w:pStyle w:val="Normal"/>
        <w:rPr/>
      </w:pPr>
      <w:r>
        <w:rPr/>
        <w:t>æóÃóæúÍóì Åöáóíøó ÇáÑøóÈøõ ÈößóáöãóÊöåö ÞóÇÆöáÇð: 2«íóÇÇÈúäó ÂÏóãó¡ ÊóäóÈøóÃú Úóáóì ÑõÚóÇÉö ÅöÓúÑóÇÆöíáó æóÞõáú áóåõãú: åóÐóÇ ãóÇ íõÚúáöäõåõ áóåõãõ ÇáÓøóíøöÏõ ÇáÑøóÈøõ: æóíúáñ áöÑõÚóÇÉö ÅöÓúÑóÇÆöíáó ÇáøóÐöíäó ßóÇäõæÇ ãõäúåóãößöíäó Ýöí ÑöÚóÇíóÉö ÃóäúÝõÓöåöãú. ÃóáóíúÓó ãöäú ÔóÃúäö ÇáÑøõÚóÇÉö ÑöÚóÇíóÉõ ÇáúÛóäóãö¿ 3ÅöäøóãóÇ ÃóäúÊõãú ÊóÃúßõáõæäó ÇáÔøóÍúãó¡ æóÊóÑúÊóÏõæäó ÇáÕøõæÝó¡ æóÊóÐúÈóÍõæäó ÇáúÎóÑõæÝó ÇáÓøóãöíäó¡ æóáÇó ÊóÑúÚóæúäó ÇáúÛóäóãó. 4ÝóÇáúãóÑöíÖõ áóãú ÊõÞóæøõæåõ¡ æóÇáúãóÌúÑõæÍõ áóãú ÊóÚúÕöÈõæåõ¡ æóÇáúãóßúÓõæÑõ áóãú ÊóÌúÈõÑõæåõ¡ æóÇáúãóØúÑõæÏõ áóãú ÊóÓóÊóÑúÌöÚõæåõ¡ æóÇáÖøóÇáøõ áóãú ÊóÈúÍóËõæÇ Úóäúåõ¡ Èóáú ÊóÓóáøóØúÊõãú Úóáóíúåöãú ÈöÞóÓúæóÉò æóÚóäúÝò. 5ÝóÊóÔóÊøóÊóÊö ÇáÑøóÚöíøóÉõ æóÃóÖúÍóÊú ÈöáÇó ÑóÇÚò¡ æóÕóÇÑóÊú ÞõæÊÇð áöÌóãöíÚö æõÍõæÔö ÇáúÈóÑøöíøóÉö. 6ÖóáøóÊú Ûóäóãöí Èóíúäó ÇáúÌöÈóÇáö æóÝóæúÞó ßõáøö ÃóßóãóÉò ãõÑúÊóÝöÚóÉò. ÊóÈóÏøóÏóÊú Ûóäóãöí Ýöí ÇáúÚóÑóÇÁö æóáóãú íõæúÌóÏú ãóäú íóäúÔõÏõåóÇ Ãóæú íóáúÊóãöÓõåóÇ</w:t>
      </w:r>
      <w:r>
        <w:rPr>
          <w:rtl w:val="true"/>
        </w:rPr>
        <w:t>.</w:t>
      </w:r>
    </w:p>
    <w:p>
      <w:pPr>
        <w:pStyle w:val="Normal"/>
        <w:rPr/>
      </w:pPr>
      <w:r>
        <w:rPr/>
        <w:t>7áöÐóáößó ÇÓúãóÚõæÇ ÃóíøõåóÇ ÇáÑøõÚóÇÉõ ßóáÇóãó ÇáÑøóÈøö: 8Íóíøñ ÃóäóÇ íóÞõæáõ ÇáÓøóíøöÏõ ÇáÑøóÈøõ¡ áÃóäøó Ûóäóãöí ÈóÇÊóÊú ÛóäöíãóÉð æóÕóÇÑóÊú ÞõæÊÇð áößõáøö æóÍúÔö ÇáúÈóÑøöíøóÉö¡ ÅöÐú áóãú íóßõäú åõäóÇßó ÑóÇÚò æóáÇó ÓóÃóáó ÑõÚóÇÊöí Úóäú Ûóäóãöí¡ Èóáö ÇäúåóãóßõæÇ Ýöí ÑöÚóÇíóÉö ÃóäúÝõÓöåöãú æóÃóåúãóáõæÇ Ûóäóãöí¡ 9áöÐóáößó¡ ÇÓúãóÚõæÇ ÃóíøõåóÇ ÇáÑøõÚóÇÉõ ßóáÇóãó ÇáÑøóÈøö: 10åóÇ ÃóäóÇ ÃóäúÞóáöÈõ Úóáóì ÇáÑøõÚóÇÉö æóÃõØóÇáöÈõåõãú ÈöÛóäóãöí¡ æóÃóÚúÒöáõåõãú Úóäú ÑöÚóÇíóÊöåóÇ¡ ÝóáÇó íóÑúÚóæúäó ÍóÊøóì ÃóäúÝõÓóåõãú ÈóÚúÏõ. æóÃõäúÞöÐõ Ûóäóãöí ãöäú ÃóÔúÏóÇÞöåöãú ÝóáÇó Êóßõæäõ áóåõãú ãóÃúßóáÇð. 11áÃóäøó åóÐóÇ ãóÇ íõÚúáöäõåõ ÇáÓøóíøöÏõ ÇáÑøóÈøõ: åóÇ ÃóäóÇ ÃóÈúÍóËõ Úóäú Ûóäóãöí æóÃóÝúÊóÞöÏõåóÇ. 12æóßóãóÇ íóÊóÝóÞøóÏõ ÇáÑøóÇÚöí ÞóØöíÚóåõ Ýöí Çáúíóæúãö ÇáøóÐöí íóßõæäõ Ýöíåö Èóíúäó Ûóäóãöåö ÇáúãõÔóÊøóÊóÉö¡ åóßóÐóÇ ÃóÊóÝóÞøóÏõ ÞóØöíÚöí æóÃõÎóáøöÕõåõ ãöäú ßõáøö ÇáÃóãóÇßöäö ÇáøóÊöí ÊóÝóÑøóÞó ÅöáóíúåóÇ Ýöí íóæúãò ÛóÇÆöãò ßóÆöíÈò. 13æóÃõÎúÑöÌõåõ ãöäú Èóíúäö ÇáÔøõÚõæÈö æóÃóÌúãóÚõåõ ãöäó ÇáúÈõáúÏóÇäö¡ æóÃóÑõÏøõåõ Åöáóì ÃóÑúÖöåö¡ ÍóíúËõ ÃóÑúÚóÇåõ Úóáóì ÌöÈóÇáö ÅöÓúÑóÇÆöíáó æóÝöí ÇáÃóæúÏöíóÉö æóÝöí ÌóãöíÚö ÃóãóÇßöäö ÇáÃóÑúÖö ÇáÂåöáóÉö. 14æóÃóÑúÚóÇåõ Ýöí ãõÑõæÌò ÎóÕöíÈóÉò¡ æóÊóßõæäõ ÌöÈóÇáõ ÅöÓúÑóÇÆöíáó ÇáÔøóÇåöÞóÉõ ãóÑóÇÚöíó ÑóÇÆöÚóÉð íõÑúÈöÖõæäó Ýöí ãóÑóÇÍöåóÇ ÇáØøóíøöÈö¡ æóíóÑúÚóæúäó Ýöí ãóÑóÇÚò ÎóÕöíÈóÉò Úóáóì ÌöÈóÇáö ÅöÓúÑóÇÆöíáó. 15ÃóäóÇ ÃóÑúÚóì Ûóäóãöí æóÃõÑúÈöÖõåóÇ íóÞõæáõ ÇáÓøóíøöÏõ ÇáÑøóÈøõ¡ 16æóÃóØúáõÈõ ÇáÖøóÇáøó æóÃóÓúÊóÑúÌöÚõ ÇáúãóØúÑõæÏó æóÃóÌúÈõÑõ ÇáúßóÓöíÑó æóÃóÚúÕöÈõ ÇáúÌóÑöíÍó æóÃóÓúÊóÃúÕöáõ ÇáÓøóãöíäó æóÇáúÞóæöíøó¡ æóÃóÑúÚóÇåóÇ ÈöÚóÏúáò. 17ÃóãøóÇ ÃóäúÊõãú íóÇÛóäóãöí ÝóåóÇ ÃóäóÇ ÃóÞúÖöí Èóíúäó ÔóÇÉò æóÔóÇÉò¡ æóÈóíúäó ßöÈóÇÔò æóÊõíõæÓò. 18ÃóÊóÍúÓõÈõæäó Ãóäøóåõ ÃóãúÑñ ÊóÇÝöåñ Ãóäú ÊóÑúÚóæúÇ Ýöí ÇáúãóÑúÚóì ÇáúÎóÕöíÈö æóÊóÏõæÓõæÇ ÈöÃóÑúÌõáößõãú ÈóÞöíøóÉó ÇáúãóÑóÇÚöí¿ æóÃóäú ÊóÔúÑóÈõæÇ ãöäó ÇáúãöíóÇåö ÇáÕøóÇÝöíóÉö æóÊõÚóßøöÑõæÇ ÈóÞöíøóÊóåóÇ ÈöÃóÞúÏóÇãößõãú¿ 19ÝóíóÊóÍóÊøóãó Úóáóì Ûóäóãöí Ãóäú ÊóÑúÚóì ãóÇ ÏóÇÓóÊúåõ ÃóÞúÏóÇãõßõãú æóÊóÔúÑóÈó ãóÇ ßóÏøóÑóÊúåõ ÃóÑúÌõáõßõãú</w:t>
      </w:r>
      <w:r>
        <w:rPr>
          <w:rtl w:val="true"/>
        </w:rPr>
        <w:t>.</w:t>
      </w:r>
    </w:p>
    <w:p>
      <w:pPr>
        <w:pStyle w:val="Normal"/>
        <w:rPr/>
      </w:pPr>
      <w:r>
        <w:rPr/>
        <w:t>20áöÐóáößó åóÇ ÃóäóÇ ÃóÞúÖöí Èóíúäó ÇáÔøóÇÉö ÇáÓøóãöíäóÉö æóÇáÔøóÇÉö ÇáúåóÒöíáóÉö¡ 21áÃóäøóßõãú ÏóÝóÚúÊõãú ÈöÇáúÌóäóÈö æóÇáúßóÊöÝö ÇáÔøóÇÉó ÇáúãóÑöíÖóÉó æóäóØóÍúÊõãõæåóÇ ÈöÞõÑõæäößõãú ÍóÊøóì ÔóÊøóÊøõãõæåóÇ Åöáóì ÎóÇÑöÌò. 22æóáóßöäøöí ÃõäúÞöÐõ Ûóäóãöí ÝóáÇó Êóßõæäõ ãöäú ÈóÚúÏõ ÛóäöíãóÉð¡ æóÃóÞúÖöí Èóíúäó ÔóÇÉò æóÔóÇÉò¡ 23æóÃóäúÕöÈõ ÚóáóíúåóÇ ÑóÇÚöíÇð æóÇÍöÏÇð ÚóÈúÏöí ÏóÇæõÏó (Ãóíö ÇáúãóÓöíÍó) íóÑúÚóÇåóÇ ÈöäóÝúÓöåö æóíóßõæäõ áóåóÇ ÑóÇÚöíÇð ÃóãöíäÇð. 24æóÃóäóÇ ÇáÑøóÈøõ Ãóßõæäõ áóåõãú ÅöáóåÇð¡ æóÚóÈúÏöí ÏóÇõæÏõ íóßõæäõ áóåõãú ÑóÆöíÓÇð. ÃóäóÇ ÇáÑøóÈøõ ÊóßóáøóãúÊõ. 25æóÃõÈúÑöãõ ãóÚóåõãú ãöíËóÇÞó ÓóáÇóãò¡ æóÃóÞúÖöí Úóáóì ÇáúæõÍõæÔö ÇáÖøóÇÑöíóÉö Ýöí ÇáÃóÑúÖö ÝóíõÞöíãõæäó Ýöí ÇáÕøóÍúÑóÇÁö Âãöäöíäó¡ æóíóäóÇãõæäó Ýöí ÇáúÛóÇÈóÇÊö ãõØúãóÆöäøöíäó. 26æóÃóÌúÚóáõåõãú ãóÚó ãóÇ íõÍöíØõ ÈöÃóßóãóÊöí ÈóÑóßóÉð¡ æóÃóÓúßõÈõ Úóáóíúåöãö ÇáúãóØóÑó Ýöí ÃóæóÇäöåö¡ ÝóÊóßõæäõ ÃóãúØóÇÑó ÈóÑóßóÉò. 27æóÊõËúãöÑõ ÔóÌóÑóÉõ ÇáúÍóÞúáö¡ æóÊõäúÊöÌõ ÇáÃóÑúÖõ ÛóáøóÊóåóÇ¡ æóíóßõæäõæäó Âãöäöíäó Ýöí ÏöíóÇ Ñöåöãú¡ æóíõÏúÑößõæäó ÚöäúÏóãóÇ ÃõÍóØøöãõ äöíÑóåõãú æóÃõäúÞöÐõåõãú ãöäú ÞóÈúÖóÉö ãõÓúÊóÚúÈöÏöíåöãú Ãóäøöí ÃóäóÇ ÇáÑøóÈøõ. 28ÝóáÇó íóßõæäõæäó ÈóÚúÏõ ÛóäöíãóÉð áöáÃõãóãö¡ æóáÇó íóÝúÊóÑöÓõåõãú æóÍúÔõ ÇáÃóÑúÖö¡ Èóáú íóÓúßõäõæäó Âãöäöíäó áÇó íõÝúÒöÚõåõãú ÃóÍóÏñ. 29æóÃõÞöíãõ áóåõãú ãóÛúÑóÓÇð ÐóÇÆöÚó ÇáÕøöíÊö¡ ÝóáÇó íóßõæäõæäó ÈóÚúÏõ ÖóÍóÇíóÇ ãóÌóÇÚóÉò Ýöí ÇáÃóÑúÖö¡ æóáÇó íóÊóÍóãøóáõæäó ÈóÚúÏõ ãóÔóÞøóÉó ÊóÚúíöíÑö ÇáÃõãóãö¡ 30ÝóíõÏúÑößõæäó Ãóäøöí ÃóäóÇ ÇáÑøóÈøõ Åöáóåõåõãú ãóÚóåõãú¡ æóÃóäøóåõãú ÔóÚúÈöí ÈóíúÊõ ÅöÓúÑóÇÆöíáó¡ íóÞõæáõ ÇáÓøóíøöÏõ ÇáÑøóÈøõ. 31æóÃóäúÊõãú íóÇÞóØöíÚöí Ûóäóãó ãóÑúÚóÇíó¡ ÃóäúÊõãú ÈóÔóÑñ æóÃóäóÇ Åöáóåõßõãú íóÞõæáõ ÇáÓøóíøöÏõ ÇáÑøóÈøõ</w:t>
      </w:r>
      <w:r>
        <w:rPr>
          <w:rtl w:val="true"/>
        </w:rPr>
        <w:t>».</w:t>
      </w:r>
    </w:p>
    <w:p>
      <w:pPr>
        <w:pStyle w:val="Normal"/>
        <w:rPr/>
      </w:pPr>
      <w:r>
        <w:rPr>
          <w:rtl w:val="true"/>
        </w:rPr>
      </w:r>
    </w:p>
    <w:p>
      <w:pPr>
        <w:pStyle w:val="TITLE"/>
        <w:rPr/>
      </w:pPr>
      <w:r>
        <w:rPr/>
        <w:t>äÈæÁÉ ÖÏ ÌÈá ÓÚíÑ</w:t>
      </w:r>
    </w:p>
    <w:p>
      <w:pPr>
        <w:pStyle w:val="TITLE"/>
        <w:rPr/>
      </w:pPr>
      <w:r>
        <w:rPr/>
        <w:t>35</w:t>
      </w:r>
    </w:p>
    <w:p>
      <w:pPr>
        <w:pStyle w:val="Normal"/>
        <w:rPr/>
      </w:pPr>
      <w:r>
        <w:rPr/>
        <w:t>æóÃóæúÍóì Åöáóíøó ÇáÑøóÈøõ ÈößóáöãóÊöåö ÞóÇÆöáÇð: 2«íóÇÇÈúäó ÂÏóãó¡ ÇáúÊóÝöÊú ÈöæóÌúåößó äóÍúæó ÌóÈóáö ÓóÚöíÑó æóÊóäóÈøóÃú Úóáóíúåö. 3æóÞõáú áÃóåúáöåö: åóÇ ÃóäóÇ ÃóäúÞóáöÈõ Úóáóíúßó íóÇÌóÈóáó ÓóÚöíÑó æóÃõÚóÇÞöÈõßó áÃóÌúÚóáóßó ÎóÑóÇÈÇð ãõÞúÝöÑÇð. 4ÃóÌúÚóáõ ãõÏõäóßó ÃóØúáÇóáÇð æóÊóßõæäõ ÃóäúÊó ãõÞúÝöÑÇð¡ ÝóÊõÏúÑößõ Ãóäøöí ÃóäóÇ ÇáÑøóÈøõ. 5áÃóäøóßó ÃóÖúãóÑúÊó Ýöí äóÝúÓößó ÈõÛúÖóÉð ÃóÈóÏöíøóÉð¡ æóÃóÓúáóãúÊó Èóäöí ÅöÓúÑóÇÆöíáó Åöáóì ÍóÏøö ÇáÓøóíúÝö Ýöí ÃóËúäóÇÁö ãöÍúäóÊöåöãú¡ Ýöí ÓóÇÚóÉö ÏóíúäõæäóÉö ÅöËúãöåöãú. 6áöÐóáößó Íóíøñ ÃóäóÇ íóÞõæáõ ÇáÓøóíøöÏõ ÇáÑøóÈøõ¡ Åöäøöí ÃõÚöÏøõßó áöÓóÝúßö ÇáÏøóãö¡ æóÇáÏøóãõ íóÊóÚóÞøóÈõßó. áÃóäøóßó áóãú ÊóãúÞõÊú ÓóÝúßó ÇáÏøóãö ÝóÇáÏøóãõ íóÊóÚóÞøóÈõßó. 7ÝóÃõÍóæøöáõ ÌóÈóáó ÓóÚöíÑó Åöáóì ÃóØúáÇóáò æóÃóÓúÊóÃúÕöáõ ãöäúåõ ßõáøó ÐóÇåöÈò æóÂíöÈò. 8æóÃóÌúÚóáõ ÌöÈóÇáóåõ ÊóßúÊóÙøõ ÈöÞóÊúáÇóåõ¡ ÝóíóÊóÓóÇÞóØõæäó Ýöí ÊöáÇóáößó æóÃóæúÏöíóÊößó æóÌóãöíÚö ÃóäúåóÇÑößó ÕóÑúÚóì ÇáÓøóíúÝö. 9æóÃõÍöíáõßó Åöáóì ÎóÑóÇÆöÈó ÃóÈóÏöíøóÉò¡ ÝóáÇó íóÈúÞóì áöãõÏõäößó ÃóËóÑñ¡ ÝóÊõÏúÑößõæäó Ãóäøöí ÃóäóÇ ÇáÑøóÈøõ. 10áÃóäøóßó ÞõáúÊó: Åöäøó åóÇÊóíúäö ÇáÃõãøóÊóíúäö¡ æóåóÇÊóíúäö ÇáÃóÑúÖóíúäö ÊõÕúÈöÍóÇäö áöí ÝóÃóãúÊóáößõåõãóÇ¡ æóáóæú ßóÇäó ÇáÑøóÈøõ åõäóÇßó. 11áöÐóáößó Íóíøñ ÃóäóÇ íÞõæáõ ÇáÓøóíøöÏõ ÇáÑøóÈøõ: áóÃõÚóÇãöáóäøóßó ÈöãõÞúÊóÖóì ÛóÖóÈößó æóÍóÓóÏößó ÇááøóÐóíúäö ÃóÈúÏóíúÊóåõãóÇ Ýöí ÈóÛúÖóÇÆößó áóåõãú¡ ÝóÃõÚúáöäõ ÐóÇÊöí ÚöäúÏóãóÇ ÃóÏöíäõßó. 12ÝóÊõÏúÑößõ Ãóäøöí ÃóäóÇ ÇáÑøóÈøõ ÞóÏú ÓóãöÚúÊõ ßõáøó ÅöåóÇäóÊößó ÇáøóÊöí ÚóíøóÑúÊó ÈöåóÇ ÌöÈóÇáó ÅöÓúÑóÇÆöíáó ÞóÇÆöáÇð: ÞóÏú ÃóÕúÈóÍóÊú ÎóÑóÇÈÇð æóÕóÇÑóÊú áóäóÇ ãóÛúäóãÇð. 13ÞóÏú ÊóÈóÇåóíúÊõãú Úóáóíøó ÈöÃóÝúæóÇåößõãú¡ æóÃóßúËóÑúÊõãú ãöäú áóÛúæößõãú Úóáóíøó æóÃóäóÇ ÓóãöÚúÊõ. 14ÝóÝöí ãóæúÓöãö ÇáÑøóÈöíÚö ÃóÌúÚóáõßó ãõÞúÝöÑÇð 15æóßóãóÇ ÝóÑöÍúÊó áöÎóÑóÇÈö ãöíÑóÇËö ÔóÚúÈö ÅöÓúÑóÇÆöíáó¡ ßóÐóáößó ÃóÝúÚóáõ Èößó¡ ÝóÊóÕöíÑõ íóÇÌóÈóáó ÓóÚöíÑó ÎóÑóÇÈÇð ÃóäúÊó æóßõáøõ ÈöáÇóÏö ÃóÏõæãó ÝóÊõÏúÑößõæäó Ãóäøöí ÃóäóÇ ÇáÑøóÈøõ</w:t>
      </w:r>
      <w:r>
        <w:rPr>
          <w:rtl w:val="true"/>
        </w:rPr>
        <w:t>».</w:t>
      </w:r>
    </w:p>
    <w:p>
      <w:pPr>
        <w:pStyle w:val="Normal"/>
        <w:rPr/>
      </w:pPr>
      <w:r>
        <w:rPr>
          <w:rtl w:val="true"/>
        </w:rPr>
      </w:r>
    </w:p>
    <w:p>
      <w:pPr>
        <w:pStyle w:val="TITLE"/>
        <w:rPr/>
      </w:pPr>
      <w:r>
        <w:rPr/>
        <w:t>ÇáÍßã Úáì ÇáÃãã æÚáì ÃÏæã</w:t>
      </w:r>
    </w:p>
    <w:p>
      <w:pPr>
        <w:pStyle w:val="TITLE"/>
        <w:rPr/>
      </w:pPr>
      <w:r>
        <w:rPr/>
        <w:t>36</w:t>
      </w:r>
    </w:p>
    <w:p>
      <w:pPr>
        <w:pStyle w:val="Normal"/>
        <w:rPr/>
      </w:pPr>
      <w:r>
        <w:rPr>
          <w:rtl w:val="true"/>
        </w:rPr>
        <w:t>»</w:t>
      </w:r>
      <w:r>
        <w:rPr/>
        <w:t>ÃóãøóÇ ÃóäúÊó íóÇÇÈúäó ÂÏóãó¡ ÝóÊóäóÈøóÃú áöÌöÈóÇáö ÅöÓúÑóÇÆöíáó æóÞõáú: ÇÓúãóÚöí íóÇÌöÈóÇáó ÅöÓúÑóÇÆöíáó ßóáöãóÉó ÇáÑøóÈøö. 2åóÐóÇ ãóÇ íõÚúáöäõåõ ÇáÓøóíøöÏõ ÇáÑøóÈøõ: áÃóäøó ÇáúÚóÏõæøó ÞóÏú Êóåóßøóãó Úóáóíúßõãú ÞóÇÆöáÇð: åóåú. ÞóÏú ÕóÇÑó Êö ÇáúãõÑúÊóÝóÚóÇÊõ ÇáúÞóÏöíãóÉõ ãöíÑóÇËÇð áóäóÇ. 3áöÐóáößó ÊóäóÈøóÃú æóÞõáú: áÃóäøóåõãú ÞóÏú ÏóãøóÑõæßõãú æóÇÞúÊóÍóãõæßõãú ãöäú ßõáøö ÌöåóÉò áöÊõÕúÈöÍõæÇ ãöíÑóÇËÇð áöÓóÇÆöÑö ÇáÃõãóãö¡ æóÕöÑúÊõãú ÍóÏöíËó ßõáøö ÔóÝóÉò æóãóÐóãøóÉó ÇáÔøóÚúÈö¡ 4áöÐóáößó ÇÓúãóÚöí íóÇÌöÈóÇáó ÅöÓúÑóÇÆöíáó æóÍúíó ÇáÓøóíøöÏö ÇáÑøóÈøö áöáúÌöÈóÇáö æóÇáÂßóÇãö æóÇáÃóäúåóÇÑö æóÇáÃóæúÏöíóÉö æóáöáúÎóÑóÇÆöÈö ÇáúãõÞúÝöÑóÉö æóáöáúãõÏõäö ÇáúãóåúÌõæÑóÉö ÇáøóÊöí ÕóÇÑóÊú äóåúÈÇð áöÈóÞöíøóÉö ÇáÃõãóãö ÇáúãõÍöíØóÉö ÈöåóÇ æóãóËóÇÑó ÇÓúÊöåúÒóÇÁò: 5åóÇ ÃóäóÇ Ýöí ÃóËúäóÇÁö ÇÍúÊöÏóÇãö äóÇÑö ÛóíúÑóÊöí ÃóÕúÏóÑúÊõ ÞóÖóÇÆöí Úóáóì ÈóÞöíøóÉö ÇáÃõãóãö æóÚóáóì ÃóÏõæãó ÞóÇØöÈóÉð¡ ÇáøóÐöíäó ÇÛúÊóÕóÈõæÇ ÃóÑúÖöí ãöíÑóÇËÇð áóåõãú¡ ÈöÞõáõæÈò ãõÛúÊóÈöØóÉò æóäõÝõæÓò ÍóÇÞöÏóÉò áöÊóßõæäó áóåõãú äóåúÈÇð æóÛóäöíãóÉð. 6áöÐóáößó ÊóäóÈøóÃú Úóäú ÃóÑúÖö ÅöÓúÑóÇÆöíáó æóÞõáú áöáúÌöÈóÇáö æóÇáÊøöáÇóáö æóÇáÃóæúÏöíóÉö: åóÐóÇ ãóÇ íõÚúáöäõåõ ÇáÓøóíøöÏõ ÇáÑøóÈøõ: åóÇ ÃóäóÇ Ýöí ÛóíúÑóÊöí æóÓóÎóØöí ÞóÏú ÃóÕúÏóÑúÊõ ÞóÖóÇÆöí áÃóäøóßõãú ÞóÏú ÊóÍóãøóáúÊõãú ÊóÚúíöíÑó ÇáÃõãóãö¡ 7ÝóÃóÞúÓóãúÊõ Ãóäú ÊóÊóÍóãøóáó ÇáÃõãóãõ ÇáúãõÍöíØóÉõ Èößõãú ÚóÇÑó ÃóäúÝõÓöåöãú</w:t>
      </w:r>
      <w:r>
        <w:rPr>
          <w:rtl w:val="true"/>
        </w:rPr>
        <w:t>.</w:t>
      </w:r>
    </w:p>
    <w:p>
      <w:pPr>
        <w:pStyle w:val="Normal"/>
        <w:rPr/>
      </w:pPr>
      <w:r>
        <w:rPr/>
        <w:t>8ÃóãøóÇ ÃóäúÊö íóÇÌöÈóÇáó ÅöÓúÑóÇÆöíáó ÝóÊõÝúÑöÎöíäó ÝõÑõæÚóßö¡ æóÊóÍúãöáõ ÃóÔúÌóÇÑõßö ÃóËúãóÇÑÇð áöÔóÚúÈöí ÅöÓúÑóÇÆöíáó áÃóäøó ãóæúÚöÏó ÑõÌõæÚöåöãú ÈóÇÊó æóÔöíßÇð. 9ÝóÃóäóÇ áóßö¡ ÃóÚúÊóäöí Èößö ÝóÊõÍúÑóËöíäó æóÊõÒúÑóÚöíäó. 10æóÃóÌúÚóáõßö ÂåöáóÉð ÈöÇáäøóÇÓö¡ ßõáøö ÔóÚúÈö ÅöÓúÑóÇÆöíáó¡ ÝóÊõÚúãóÑõ ÇáúãõÏõäõ æóÊõÈúäóì ÇáúÎóÑóÇÆöÈõ. 11æóÃõßóËøöÑõ Úóáóíúßö ÇáÅöäúÓóÇäó æóÇáúÈóåöíãóÉó ÝóíóßúËõÑõæäó æóíõËúãöÑõæäó¡ ÝóÊõÕúÈöÍöíäó ÂåöáóÉð ßóÓóÇáöÝö ÇáÒøóãóÇäö¡ æóÃõÍúÓöäõ Åöáóíúßö ÃóßúËóÑó ãöãøóÇ ÃóÍúÓóäúÊõ Ýöí ÇáÃóíøóÇãö ÇáúÛóÇÈöÑóÉö¡ ÝóÊõÏúÑößõæäó ÌóãöíÚÇð Ãóäøöí ÃóäóÇ ÇáÑøóÈøõ. 12æóÃóÌúÚóáõ ÇáäøóÇÓó ãöäú ÔóÚúÈöí ÅöÓúÑóÇÆöíáó íóÎúØöÑõæäó Úóáóíúßö¡ ÝóíóÑöËõæäóßö æóÊóßõæäöíäó áóåõãú ãöáúßÇð æóáÇó ÊõËúßöáöíäóåõãú ãöäú ÈóÚúÏõ. 13áÃó äøóåõãú ÞóÇáõæÇ áóßö: ÃóäúÊö ãõÝúÊóÑöÓóÉõ ÇáäøóÇÓö æóãõËúßöáóÉõ ÔõÚõæÈößö 14áöåóÐóÇ áóäú ÊóÝúÊóÑöÓöí ÇáäøóÇÓó ÈóÚúÏõ¡ æóáóäú ÊõËúßöáöí ÔõÚõæÈóßö íóÞõæáõ ÇáÓøóíøöÏõ ÇáÑøóÈøõ. 15æóáÇó íóÊóÑóÏøóÏõ Ýöíßö ãöäú ÈóÚúÏõ ÊóÚúíöíÑõ ÇáÃõãóãö¡ æóáÇó ÊóÍúãöáöíäó ÊóÚúíöíÑó ÇáÔøõÚõæÈö æóáÇó ÊóÚõæÏöíäó ÊõÚúËöÑöíäó ÔõÚõæÈóßö íóÞõæáõ ÇáÓøóíøöÏõ ÇáÑøóÈøõ</w:t>
      </w:r>
      <w:r>
        <w:rPr>
          <w:rtl w:val="true"/>
        </w:rPr>
        <w:t>».</w:t>
      </w:r>
    </w:p>
    <w:p>
      <w:pPr>
        <w:pStyle w:val="Normal"/>
        <w:rPr/>
      </w:pPr>
      <w:r>
        <w:rPr>
          <w:rtl w:val="true"/>
        </w:rPr>
      </w:r>
    </w:p>
    <w:p>
      <w:pPr>
        <w:pStyle w:val="TITLE"/>
        <w:rPr/>
      </w:pPr>
      <w:r>
        <w:rPr/>
        <w:t>ãÚÇÞÈÉ ÅÓÑÇÆíá áÚÈÇÏÊåÇ ÇáÃÕäÇã</w:t>
      </w:r>
    </w:p>
    <w:p>
      <w:pPr>
        <w:pStyle w:val="Normal"/>
        <w:rPr/>
      </w:pPr>
      <w:r>
        <w:rPr/>
        <w:t>16æóÃóæúÍóì Åöáóíøó ÇáÑøóÈøõ ÈößóáöãóÊöåö ÞóÇÆöáÇð: 17«íóÇÇÈúäó ÂÏóãó¡ ÚöäúÏóãóÇ ÃóÞóÇãó ÔóÚúÈõ ÅöÓúÑóÇÆöíáó Ýöí ÃóÑúÖöåöãú äóÌøóÓõæåóÇ ÈöØõÑõÞöåöãö ÇáÔøöÑøöíÑóÉö æóÊóÕóÑøõÝóÇÊöåöãú. ßóÇäóÊú ØóÑöíÞõåõãú ÃóãóÇãöí äóÌöÓóÉð ßóäóÌóÇÓóÉö ÇáØøóÇãöËö. 18ÝóÓóßóÈúÊõ ÛóÖóÈöí Úóáóíúåöãú ãöäú ÌóÑøóÇÁö ãóÇ ÓóÝóßõæåõ ãöäú Ïóãò Úóáóì ÇáÃóÑúÖö ÇáøóÊöí äóÌøóÓõæåóÇ ÈöÃóÕúäóÇãöåöãú. 19ÝóÝóÑøóÞúÊõåõãú Èóíúäó ÇáÃõãóãö æóÔóÊøóÊøõåõãú Ýöí ÇáúÈõáúÏóÇäö¡ æóÏöäúÊõåõãú ÈöãõÞúÊóÖóì ØóÑöíÞöåöãú æóÊóÕóÑøõÝóÇÊöåöãú. 20æóÍöíäó ÇÓúÊóÞóÑøõæÇ Èóíúäó ÇáÃõãóãö ÇáøóÊöí ÊóÝóÑøóÞõæÇ ÈóíúäóåóÇ¡ ÏóäøóÓõæÇ ÇÓúãöí ÇáúÞõÏøõæÓó ÅöÐú Þöíáó áóåõãú: åóÄõáÇóÁö ÔóÚúÈõ ÇáÑøóÈøö æóÞóÏú ØõÑöÏõæÇ ãöäú ÃóÑúÖöåö. 21ÝóÛöÑúÊõ Úóáóì ÇÓúãöí ÇáøóÐöí äóÌøóÓóåõ ÔóÚúÈõ ÅöÓúÑóÇÆöíáó Èóíúäó ÇáÃõãóãö ÇáøóÊöí ÊóÝóÑøóÞõæÇ ÈóíúäóåóÇ</w:t>
      </w:r>
      <w:r>
        <w:rPr>
          <w:rtl w:val="true"/>
        </w:rPr>
        <w:t>.</w:t>
      </w:r>
    </w:p>
    <w:p>
      <w:pPr>
        <w:pStyle w:val="Normal"/>
        <w:rPr/>
      </w:pPr>
      <w:r>
        <w:rPr>
          <w:rtl w:val="true"/>
        </w:rPr>
      </w:r>
    </w:p>
    <w:p>
      <w:pPr>
        <w:pStyle w:val="TITLE"/>
        <w:rPr/>
      </w:pPr>
      <w:r>
        <w:rPr/>
        <w:t>Çááå åæ íÌãÚ Ôãá ÇáÔÚÈ</w:t>
      </w:r>
    </w:p>
    <w:p>
      <w:pPr>
        <w:pStyle w:val="Normal"/>
        <w:rPr/>
      </w:pPr>
      <w:r>
        <w:rPr/>
        <w:t>22áöÐóáößó Þõáú áöÔóÚúÈö ÅöÓúÑóÇÆöíáó: áóíúÓó áÃóÌúáößõãú ÃóäóÇ ãõæúÔößñ Ãóä ÃóÚúãóáó (ÚóÙóÇÆöãó) íóÇÔóÚúÈó ÅöÓúÑóÇÆöíáó¡ Èóáú ÛóíúÑóÉð Úóáóì ÇÓúãöí ÇáøóÐöí ÏóäøóÓúÊõãõæåõ Èóíúäó ÇáÃõãóãö ÇáøóÊöí ÊóÝóÑøóÞúÊõãú ÈóíúäóåóÇ. 23ÝóÃõÞóÏøöÓõ ÇÓúãöí ÇáúÚóÙöíãó ÇáøóÐöí ÕóÇÑó ÈöÓóÈóÈößõãú ãõäóÌøóÓÇð Èóíúäó ÇáÃõãóãö ÇáøóÊöí ÊóÝóÑøóÞúÊõãú ÈóíúäóåóÇ¡ ÝóÊõÏúÑößõ ÇáÃõãóãõ Ãóäøöí ÃóäóÇ ÇáÑøóÈøõ Íöíäó ÃóÊóÞóÏøóÓõ Ýöíßõãú ÃóãóÇãó ÃóÚúíõäöåöãú íóÞõæáõ ÇáÓøóíøöÏõ ÇáÑøóÈøõ. 24ÅöÐú ÂÎõÐõßõãú ãöäú Èóíúäö ÇáÃõãóãö æóÃóÌúãóÚõßõãú ãöäú ßõáøö ÇáúÈõáúÏóÇäö æóÃõÍúÖöÑõßõãú Åöáóì ÃóÑúÖößõãú¡ 25æóÃóÑõÔøõ Úóáóíúßõãú ãóÇÁð äóÞöíøÇð ÝóÊóØúåõÑõæäó ãöäú ßõáøö äóÌóÇÓóÊößõãú æóãöäú ßõáøö ÃóÕúäóÇãößõãú¡ 26æóÃóåóÈõßõãú ÞóáúÈÇð ÌóÏöíÏÇð¡ æóÃóÖóÚõ Ýöí ÏóÇÎöáößõãú ÑõæÍÇð ÌóÏöíÏóÉð¡ æóÃóäúÊóÒöÚõ ãöäú áóÍúãößõãú ÞóáúÈó ÇáúÍóÌóÑö æóÃõÚúØöíßõãú ÚöæóÖÇð Úóäúåõ ÞóáúÈó áóÍúãò. 27æóÃóÖóÚõ ÑõæÍöí Ýöí ÏóÇÎöáößõãú ÝóÃóÌúÚóáõßõãú ÊõãóÇÑöÓõæäó ÝóÑóÇÆöÖöí æóÊõØöíÚõæäó ÃóÍúßóÇãöí ÚóÇãöáöíäó ÈöåóÇ¡ 28æóÊóÓúÊóæúØöäõæäó ÇáÃóÑúÖó ÇáøóÊöí æóåóÈúÊõåóÇ áöÂÈóÇÆößõãú æóÊóßõæäõæäó áöí ÔóÚúÈÇð æóÃóäóÇ Ãóßõæäõ áóßõãú ÅöáóåÇð¡ 29æóÃõÎóáøöÕõßõãú ãöäú ÌóãöíÚö äóÌóÇÓóÊößõãú æóÂãõÑõ ÇáúÍöäúØóÉó Ãóäú ÊóÊóßóÇËóÑó¡ æóáÇó ÃóÌúáöÈõ Úóáóíúßõãõ ÇáúãóÌóÇÚóÉó. 30æóÃõßóËøöÑõ ÃóËúãóÇÑó ÇáÃóÔúÌóÇÑö æóãóÍóÇÕöíáó ÇáúÍóÞúáö áöÆóáÇøó ÊóÊóÚóÑøóÖõæÇ áöÚóÇÑö ÇáúÌõæÚö Èóíúäó ÇáÃõãóãö. 31ÝóÊóÐúßõÑõæäó ØõÑõÞóßõãõ ÇáÃóËöíãóÉó æóÊóÕóÑøõÝóÇÊößõãõ ÇáØøóÇáöÍóÉó¡ æóÊóãúÞõÊõæäó ÃóäúÝõÓóßõãú Ýöí ÃóÚúíõäößõãú áöãóÇ ÇÑúÊóßóÈúÊõãú ãöäú ÂËóÇãò æóÑóÌóÇÓóÇÊò. 32áöåóÐóÇ ÇÚúáóãõæÇ Ãóäøóåõ áóíúÓó ãöäú ÃóÌúáößõãú ÃóäóÇ ÃóÝúÚóáõ åóÐóÇ¡ íóÞõæáõ ÇáÓøóíøöÏõ ÇáÑøóÈøõ¡ ÝóÇÎúÌóáõæÇ æóÇÎúÒóæúÇ ãöäú ØõÑõÞößõãú íóÇÔóÚúÈó ÅöÓúÑóÇÆöíáó</w:t>
      </w:r>
      <w:r>
        <w:rPr>
          <w:rtl w:val="true"/>
        </w:rPr>
        <w:t>.</w:t>
      </w:r>
    </w:p>
    <w:p>
      <w:pPr>
        <w:pStyle w:val="Normal"/>
        <w:rPr/>
      </w:pPr>
      <w:r>
        <w:rPr>
          <w:rtl w:val="true"/>
        </w:rPr>
      </w:r>
    </w:p>
    <w:p>
      <w:pPr>
        <w:pStyle w:val="TITLE"/>
        <w:rPr/>
      </w:pPr>
      <w:r>
        <w:rPr/>
        <w:t>ÅÚÇÏÉ ÇáÈäÇÁ</w:t>
      </w:r>
    </w:p>
    <w:p>
      <w:pPr>
        <w:pStyle w:val="Normal"/>
        <w:rPr/>
      </w:pPr>
      <w:r>
        <w:rPr/>
        <w:t>33æóåóÐóÇ ãóÇ íõÚúáöäõåõ ÇáÓøóíøöÏõ ÇáÑøóÈøõ: Ýöí Çáúíóæúãö ÇáøóÐöí ÃõØóåøöÑõßõãú Ýöíåö ãöäú ßõáøö ÂËóÇãößõãú ÃõÓúßöäõßõãú Ýöí ÇáúãõÏõäö ÝóÊõÈúäóì ÇáúÎóÑóÇÆöÈõ¡ 34æóÊõÝúáóÍõ ÇáÃóÑúÖõ ÇáúÌóÑúÏóÇÁõ ÚöæóÖó Ãóäú ÊóÈúÞóì ÃóÑúÖÇð ÎóÑöÈóÉð Ýöí Úóíúäóíú ßõáøö ÚóÇÈöÑò. 35ÝóíóÞõæáõæäó: ÞóÏú ÕóÇÑóÊú åóÐöåö ÇáÃóÑúÖõ ÇáúÌóÑúÏóÇÁõ ßóÌóäøóÉö ÚóÏúäò¡ æóÃóÕúÈóÍóÊö ÇáúãõÏõäõ ÇáúãóåúÌõæÑóÉõ ÇáúãõÊóåóÏøöãóÉõ ãõÏõäÇð ãõÍóÕøóäóÉð ÂåöáóÉð. 36ÝóÊõÏúÑößõ ÇáÃõãóãõ ÇáøóÊöí ãóÇ ÈóÑöÍóÊú Íóæúáóßõãú Ãóäøöí ÃóäóÇ ÇáÑøóÈøõ¡ ÞóÏú ÈóäóíúÊõ ãóÇ ÊóåóÏøóãó¡ æóÛóÑóÓúÊõ ãóÇ ÃóÞúÝóÑó ÃóäóÇ ÇáÑøóÈøõ ÞóÏú äóØóÞúÊõ æóÃõäúÌöÒõ ãóÇ æóÚóÏúÊõ Èöåö. 37ÚöäúÏóÆöÐò ÃóÌúÚóáõ ÔóÚúÈó ÅöÓúÑóÇÆöíáó íóáúÊóãöÓõæäó åóÐóÇ ãöäøöí¡ ÝóÃóÓúÊóÌöíÈõ áöãóØúáóÈöåöãú: Ãóäú ÃõßóËøöÑóåõãú ßóÞóØöíÚö Ûóäóãò. 38ßóÛóäóãö ÇáÐøóÈóÇÆöÍö ÇáúãõÞóÏøóÓóÉö¡ ßóÛóäóãö ÃõæÑõÔóáöíãó Ýöí ãóæóÇÓöãö ÃóÚúíóÇÏöåóÇ¡ ÝóÊóßúÊóÙøõ ÇáúãõÏõäõ ÇáúÎóÑöÈóÉõ ÈöÌóãóÇÚóÇÊö ÇáäøóÇÓö ÇáúÛóÝöíÑóÉö¡ ÝóíõÏúÑößõæäó Ãóäøöí ÃóäóÇ ÇáÑøóÈøõ</w:t>
      </w:r>
      <w:r>
        <w:rPr>
          <w:rtl w:val="true"/>
        </w:rPr>
        <w:t>».</w:t>
      </w:r>
    </w:p>
    <w:p>
      <w:pPr>
        <w:pStyle w:val="Normal"/>
        <w:rPr/>
      </w:pPr>
      <w:r>
        <w:rPr>
          <w:rtl w:val="true"/>
        </w:rPr>
      </w:r>
    </w:p>
    <w:p>
      <w:pPr>
        <w:pStyle w:val="TITLE"/>
        <w:rPr/>
      </w:pPr>
      <w:r>
        <w:rPr/>
        <w:t>ÑÄíÇ ÇáÚÙÇã ÇáÌÇÝÉ Ýí ÇáæÇÏí</w:t>
      </w:r>
    </w:p>
    <w:p>
      <w:pPr>
        <w:pStyle w:val="TITLE"/>
        <w:rPr/>
      </w:pPr>
      <w:r>
        <w:rPr/>
        <w:t>37</w:t>
      </w:r>
    </w:p>
    <w:p>
      <w:pPr>
        <w:pStyle w:val="Normal"/>
        <w:rPr/>
      </w:pPr>
      <w:r>
        <w:rPr/>
        <w:t>æóßóÇäóÊú íóÏõ ÇáÑøóÈøö Úóáóíøó ÝóÃóÍúÖóÑóäöí ÈöÇáÑøõæÍö Åöáóì æóÓóØö æóÇÏò ãóáöíÁò ÈöÚöÙóÇãò¡ 2æóÌóÚóáóäöí ÃóÌúÊóÇÒõ ÈóíúäóåóÇ æóÍóæúáóåóÇ¡ æóÅöÐóÇ ÈöåóÇ ßóËöíÑóÉñ ÌöÏøÇð¡ ÊõÛóØøöí ÓóØúÍó ÃóÑúÖö ÇáúæóÇÏöí¡ ßóãóÇ ßóÇäóÊú ÔóÏöíÏóÉó ÇáúíõÈõæÓóÉö. 3ÝóÞóÇáó áöí «íóÇÇÈúäó ÂÏóãó¡ Ãóíõãúßöäõ Ãóäú ÊóÍúíóÇ åóÐöåö ÇáúÚöÙóÇãõ¿» ÝóÃóÌóÈúÊõ: «íóÇÓóíøöÏõ ÇáÑøóÈøõ¡ ÃóäúÊó ÃóÚúáóãõ». 4ÝóÞóÇáó áöí: «ÊóäóÈøóÃú Úóáóì åóÐöåö ÇáúÚöÙóÇãö æóÞõáú áóåóÇ: ÇÓúãóÚöí ÃóíøóÊõåóÇ ÇáúÚöÙóÇãõ ÇáúíóÇÈöÓóÉõ ßóáöãóÉó ÇáÑøóÈøö: 5åóÇ ÃóäóÇ ÃóÌúÚóáõ ÑõæÍÇð íóÏúÎõáõ Ýöíßö ÝóÊóÍúíóíúäö. 6æóÃóßúÓõæßö ÈöÇáúÚóÕóÈö æóÇááøóÍúãö¡ æóÃóÈúÓõØõ Úóáóíúßö ÌöáúÏÇð æóÃóÌúÚóáõ Ýöíßö ÑõæÍÇð ÝóÊóÍúíóíúäö æóÊõÏúÑößöíäó Ãóäøöí ÃóäóÇ ÇáÑøóÈøõ</w:t>
      </w:r>
      <w:r>
        <w:rPr>
          <w:rtl w:val="true"/>
        </w:rPr>
        <w:t>».</w:t>
      </w:r>
    </w:p>
    <w:p>
      <w:pPr>
        <w:pStyle w:val="Normal"/>
        <w:rPr/>
      </w:pPr>
      <w:r>
        <w:rPr/>
        <w:t>7æóÝöíãóÇ ßõäúÊõ ÃóÊóäóÈøóÃõ ßóãóÇ ÃõãöÑúÊõ¡ ÍóÏóËó ÕóæúÊõ ÌóáóÈóÉò æóÒóáúÒóáóÉò¡ ÝóÊóÞóÇÑóÈóÊö ÇáúÚöÙóÇãõ ßõáøõ ÚóÙúãò Åöáóì ÚóÙúãöåö¡ 8æóÇßúÊóÓóÊú ÈöÇáúÚóÕóÈö æóÇááøóÍúãö æóÈõÓöØó ÚóáóíúåóÇ ÇáúÌöáúÏõ. ÅöäøóãóÇ áóãú íóßõäú ÝöíåóÇ ÑõæÍñ 9ÝóÞóÇáó áöí: «ÊóäóÈøóÃú áöáÑøõæÍö íóÇÇÈúäó ÂÏóãó¡ æóÞõáú: åóÐóÇ ãóÇ íóÃúãõÑõ Èöåö ÇáÓøóíøöÏõ ÇáÑøóÈøõ: åóíøóÇ íóÇÑõæÍõ ÃóÞúÈöáú ãöäó ÇáÑøöíóÇÍö ÇáÃóÑúÈóÚö æóåõÈøó Úóáóì åóÄõáÇóÁö ÇáúÞóÊúáóì áöíóÍúíóæúÇ». 10ÝóÊóäóÈøóÃúÊõ ßóãóÇ ÃóãóÑóäöí ÇáÑøóÈøõ¡ ÝóÏóÎóáó Ýöíåöãö ÇáÑøõæÍõ ÝóÏóÈøóÊú Ýöíåöãö ÇáúÍóíóÇÉõ¡ æóÇäúÊóÕóÈõæÇ Úóáóì ÃóÞúÏóÇãöåöãú ÌóíúÔÇð ÚóÙöíãÇð ÌöÏøÇð ÌöÏøÇð</w:t>
      </w:r>
      <w:r>
        <w:rPr>
          <w:rtl w:val="true"/>
        </w:rPr>
        <w:t>.</w:t>
      </w:r>
    </w:p>
    <w:p>
      <w:pPr>
        <w:pStyle w:val="Normal"/>
        <w:rPr/>
      </w:pPr>
      <w:r>
        <w:rPr/>
        <w:t>11Ëõãøó ÞóÇáó áöí: «íóÇÇÈúäó ÂÏóãó¡ åóÐöåö ÇáúÚöÙóÇãõ åöíó ÌõãúáóÉõ ÔóÚúÈö ÅöÓúÑóÇÆöíáó. åóÇ åõãú íóÞõæáõæäó ÞóÏú íóÈöÓóÊú ÚöÙóÇãõäóÇ æóãóÇÊó ÑóÌóÇÄõäóÇ æóÇäúÞóØóÚúäóÇ. 12áöÐóáößó ÊóäóÈøóÃú æóÞúáõ áóåõãú åóÐóÇ ãóÇ íõÚúáöäõåõ ÇáÓøóíøöÏõ ÇáÑøóÈøõ: åóÇ ÃóäóÇ ÃóÝúÊóÍõ ÞõÈõæÑóßõãú æóÃõÎúÑöÌõßõãú ãöäúåóÇ íóÇÔóÚúÈöí æóÃõÍúÖöÑõßõãú Åöáóì ÃóÑúÖö ÅöÓúÑóÇÆöíáó¡ 13ÝóÊõÏúÑößõæäó Ãóäøöí ÃóäóÇ ÇáÑøóÈøõ Íöíäó ÃóÝúÊóÍõ ÞõÈõæÑóßõãú æóÃõÎúÑöÌõßõãú ãöäúåóÇ íóÇÔóÚúÈöí. 14æóÃóÖóÚõ ÑõæÍöí Ýöíßõãú ÝóÊóÍúíóæúäó¡ æóÃóÑõÏøõßõãú Åöáóì ÃóÑúÖößõãú ÝóÊõÏúÑößõæäó Ãóäøöí ÃóäóÇ ÇáÑøóÈøõ ÞóÏú ÊóßóáøóãúÊõ æóÃóäúÌóÒúÊõ ãóÇ æóÚóÏúÊõ Èöåö¡ íóÞõæáõ ÇáÑøóÈøõ</w:t>
      </w:r>
      <w:r>
        <w:rPr>
          <w:rtl w:val="true"/>
        </w:rPr>
        <w:t>».</w:t>
      </w:r>
    </w:p>
    <w:p>
      <w:pPr>
        <w:pStyle w:val="Normal"/>
        <w:rPr/>
      </w:pPr>
      <w:r>
        <w:rPr>
          <w:rtl w:val="true"/>
        </w:rPr>
      </w:r>
    </w:p>
    <w:p>
      <w:pPr>
        <w:pStyle w:val="TITLE"/>
        <w:rPr/>
      </w:pPr>
      <w:r>
        <w:rPr/>
        <w:t>ÞÕÉ ÇáÞÖíÈíä ÇáÑãÒíÉ</w:t>
      </w:r>
    </w:p>
    <w:p>
      <w:pPr>
        <w:pStyle w:val="Normal"/>
        <w:rPr/>
      </w:pPr>
      <w:r>
        <w:rPr/>
        <w:t>15æóÃóæúÍóì Åöáóíøó ÇáÑøóÈøõ ÈößóáöãóÊöåö ÞóÇÆöáÇð: 16«æóÃóäúÊó íóÇÇÈúäó ÂÏóãó¡ ÎõÐú áóßó ÞóÖöíÈÇð æóÇÍöÏÇð æóÇßúÊõÈú Úóáóíúåö: åóÐóÇ áöíóåõæÐóÇ æóáÃóÈúäóÇÁö ÅöÓúÑóÇÆöíáó ÑöÝóÇÞöåö¡ Ëõãøó ÎõÐú ÞóÖöíÈÇð ÂÎóÑó æóÇßúÊõÈú Úóáóíúåö: åóÐóÇ áöíõæÓõÝó ÞóÖöíÈõ ÃóÝúÑóÇíöãó æóßõáøö ÔóÚúÈö ÅöÓúÑóÇÆöíáó ÑöÝóÇÞöåö. 17æóÖõãøóåõãóÇ ãóÚÇð ßóÞóÖöíÈò æóÇÍöÏò ÝóíõÕúÈöÍóÇ Ýöí íóÏößó ÞóÖöíÈÇð æóÇÍöÏÇð. 18æóÅöÐóÇ ÓóÃóáóßó ÃóÈúäóÇÁõ ÔóÚúÈößó: ÃóáÇó ÊõÎúÈöÑõäóÇ ãóÇ ãóÚúäóì åóÐóÇ¿ 19ÝóÞõáú áóåõãú: åóÐóÇ ãóÇ íõÚúáöäõåõ ÇáÓøóíøöÏõ ÇáÑøóÈøõ: åóÇ ÃóäóÇ ÃóÊóäóÇæóáõ ÞóÖöíÈó íõæÓõÝó ÇáøóÐöí Ýöí ÍóæúÒóÉö ÃóÝúÑóÇíöãó æóÃóÓúÈóÇØö ÅöÓúÑóÇÆöíáó ÑöÝóÇÞöåö¡ æóÃóÖõãøõ Åöáóíúåö ÞóÖöíÈó íóåõæÐóÇ¡ æóÃóÌúÚóáõåõãú ÌóãöíÚÇð ÞóÖöíÈÇð æóÇÍöÏÇð ÝóíõÕúÈöÍõæäó æóÇÍöÏÇð Ýöí íóÏöí. 20æóíóßõæäõ Ýöí íóÏößó¡ Úóáóì ãóÔúåóÏò ãöäúåõãõ ÇáúÞóÖöíÈóÇäö ÇááøóÐóÇäö ßóÊóÈúÊó ÚóáóíúåöãóÇ. 21æóåóÇ ÃóäóÇ ÃóÍúÔõÏõ ÃóÈúäóÇÁó ÅöÓúÑóÇÆöíáó ãöäú Èóíúäö ÇáÃõãóãö ÇáøóÊöí ÊóÝóÑøóÞõæÇ ÝöíåóÇ æóÃóÌúãóÚõåõãú ãöäú ßõáøö ÌöåóÉò æóÃõÍúÖöÑõåõãú Åöáóì ÃóÑúÖöåöãú. 22æóÃóÌúÚóáõåõãú ÃõãøóÉð æóÇÍöÏóÉð Ýöí ÇáÃóÑúÖö æóÚóáóì ÇáúÌöÈóÇáö¡ ÊóÍúÊó ÑöÆóÇÓóÉö ãóáößò æóÇÍöÏò¡ ÝóáÇó íóßõæäõæäó ÈóÚúÏõ ÃõãøóÊóíúäö¡ æóáÇó íóäúÞóÓöãõæäó Åöáóì ãóãúáóßóÊóíúäö. 23æóáÇó íóÊóÏóäøóÓõæäó ÈóÚúÏõ ÈöÃóÕúäóÇãöåöãú æóÑóÌóÇÓóÇÊöåöãú æóáÇó ÈöÃóíòø ãöäú ãóÚóÇÕöíåöãú¡ Èóáú ÃõÎóáøöÕõåõãú ãöäú ãóæóÇØöäö ÅöËúãöåöãú¡ æóÃõØóåøöÑõåõãú Ýóíóßõæäõæäó áöí ÔóÚúÈÇð æóÃóäóÇ Ãóßõæäõ áóåõãú ÅöáóåÇð. 24æóíõÕúÈöÍõ ÏóÇæõÏõ ÚóÈúÏöí (Ãóíö ÇáúãóÓöíÍõ) ãóáößÇð Úóáóíúåöãú¡ Ýóíóßõæäõ áóåõãú ÌóãöíÚÇð ÑóÇÚò æóÇÍöÏñ ÝóíõãóÇÑöÓõæäó ÃóÍúßóÇãöí æóíõØöíÚõæäó ÝóÑóÇÆöÖöí ÚóÇãöáöíäó ÈöåóÇ. 25æóíõÞöíãõæäó Ýöí ÇáÃóÑúÖö ÇáøóÊöí æóåóÈúÊõåóÇ áöÚóÈúÏöí íóÚúÞõæÈó ÇáøóÊöí Óóßóäó ÝöíåóÇ ÂÈóÇÄõßõãú¡ ÝóíóÓúÊóæúØöäõæäó ÝöíåóÇ åõãú æóÃóÈúäóÇÄõåõãú æóÃóÍúÝóÇÏõåõãú Åöáóì ÇáÃóÈóÏö. æóíóßõæäõ ÚóÈúÏöí ÏóÇæõÏõ (Ãóíö ÇáúãóÓöíÍõ) ÑóÆöíÓÇð Úóáóíúåöãú ãóÏóì ÇáÏøóåúÑö. 26æóÃõÈúÑöãõ ãóÚóåõãú ãöíËóÇÞó ÓóáÇóãò¡ Ýóíóßõæäõ ãóÚóåõãú ÚóåúÏÇð ÃóÈóÏöíøÇð¡ æóÃõæóØøöäõåõãú æóÃõßóËøöÑõåõãú æóÃõÞöíãõ ãóÞúÏöÓöí Ýöí æóÓóØöåöãú Åöáóì ÇáÃóÈóÏö. 27æóíóßõæäõ ãóÓúßöäöí ãóÚóåõãú¡ ÝóÃóßõæäõ áóåõãú ÅöáóåÇð æóíóßõæäõæäó áöí ÔóÚúÈÇð. 28ÝóÊõÏúÑößõ ÇáÃõãóãõ Ãóäøöí ÃóäóÇ ÇáÑøóÈøõ ãõÞóÏøöÓõ ÅöÓúÑóÇÆöíáó¡ Íöíäó íóßõæäõ ãóÞúÏöÓöí ÞóÇÆöãÇð Ýöí æóÓóØöåöãú Åöáóì ÇáÃóÈóÏö</w:t>
      </w:r>
      <w:r>
        <w:rPr>
          <w:rtl w:val="true"/>
        </w:rPr>
        <w:t>».</w:t>
      </w:r>
    </w:p>
    <w:p>
      <w:pPr>
        <w:pStyle w:val="Normal"/>
        <w:rPr/>
      </w:pPr>
      <w:r>
        <w:rPr>
          <w:rtl w:val="true"/>
        </w:rPr>
      </w:r>
    </w:p>
    <w:p>
      <w:pPr>
        <w:pStyle w:val="TITLE"/>
        <w:rPr/>
      </w:pPr>
      <w:r>
        <w:rPr/>
        <w:t>ãÄÇãÑÉ ÌæÌ ÇáÔÑíÑÉ</w:t>
      </w:r>
    </w:p>
    <w:p>
      <w:pPr>
        <w:pStyle w:val="TITLE"/>
        <w:rPr/>
      </w:pPr>
      <w:r>
        <w:rPr/>
        <w:t>38</w:t>
      </w:r>
    </w:p>
    <w:p>
      <w:pPr>
        <w:pStyle w:val="Normal"/>
        <w:rPr/>
      </w:pPr>
      <w:r>
        <w:rPr/>
        <w:t>æóÃóæúÍóì Åöáóíøó ÇáÑøóÈøõ ÈößóáöãóÊöåö ÞóÇÆöáÇð: 2«íóÇÇÈúäó ÂÏóãó¡ ÇáúÊóÝöÊú ÈöæóÌúåößó äóÍúæó ÌõæÌò ÃóÑúÖö ãóÇÌõæÌó ÑóÆöíÓö ÑõæÔò ãóÇÔößó æóÊõæÈóÇáó æóÊóäóÈøóÃú Úóáóíúåö¡ 3æóÞõáú¡ åóÐóÇ ãóÇ íõÚúáöäõåõ ÇáÓøóíøöÏõ ÇáÑøóÈøõ: åóÇ ÃóäóÇ ÃóäúÞóáöÈõ Úóáóíúßó íóÇÌõæÌõ ÑóÆöíÓõ ÑõæÔò ãóÇÔößó æóÊõæÈóÇáó¡ 4æóÃóÞúåóÑõßó æóÃóÖóÚõ ÔóßóÇÆöãó Ýöí Ýóßøóíúßó¡ æóÃóØúÑõÏõßó ÃóäúÊó æóßõáøó ÌóíúÔößó ÎóíúáÇð æóÝõÑúÓóÇäÇð æóÌóãöíÚóåõãú ãõÑúÊóÏõæäó ÃóÝúÎóÑó ËöíóÇÈò¡ ÌõãúåõæÑÇð ÛóÝöíÑÇð ßõáøóåõãú ÍóãóáóÉó ÃóÊúÑóÇÓò æóãóÌóÇäøó ãöäú ßõáøö ÞóÇÈöÖö ÓóíúÝò. 5æóãöäú ÌõãúáóÊöåöãú ÑöÌóÇáõ ÝóÇÑöÓó æóÅöËúíõæÈöíóÇ æóÝõæØó íóÍúãöáõ ßõáøõ æóÇÍöÏò ãöÌóäøÇð æóÎõæÐóÉð¡ 6æóÃóíúÖÇð ÌõæãóÑõ æóßõáøõ ÌõíõæÔöåö¡ æóÈóíúÊõ ÊõæÌóÑúãóÉó ãöäú ÃóÞóÇÕöí ÇáÔøöãóÇáö ãóÚó ßõáøö ÌóíúÔöåö. ÌóãöíÚõåõãú ÌõíõæÔñ ÛóÝöíÑóÉñ ÇÌúÊóãóÚóÊú Åöáóíúßó. 7ÊóÃóåøóÈú æóÇÓúÊóÚöÏøó ÃóäúÊó æóÌóãöíÚõ ÇáúÌõíõæÔö ÇáúãõäúÖóãøóÉö Åöáóíúßó¡ áÃóäøóßó ÃóÕúÈóÍúÊó áóåõãú ÞóÇÆöÏÇð¡ 8ÅöÐú ÈóÚúÏó ÃóíøóÇãò ßóËöíÑóÉò ÊõÓúÊóÏúÚóì áöáúÞöÊóÇáö¡ ÝóÊõÞúÈöáõ Ýöí ÇáÓøöäöíäó ÇáÃóÎöíÑóÉö Åöáóì ÇáÃóÑúÖö ÇáäøóÇÌöíóÉö ãöäó ÇáÓøóíúÝö ÇáøóÊöí Êóãøó ÌóãúÚõ ÃóåúáöåóÇ ãöäú Èóíúäö ÔõÚõæÈò ßóËöíÑóÉò¡ ÝóÃóÞóÇãõæÇ ãõØúãóÆöäøöíäó Úóáóì ÌöÈóÇáö ÅöÓúÑóÇÆöíáó ÇáøóÊöí ßóÇäóÊú ÏóÇÆöãÇð ãõÞúÝöÑóÉð Ýöí äóÙóÑö ÇáøóÐöíäó áõãøó ÔóÊóÇÊõåõãú ãöäú Èóíúäö ÇáÃõãóãö¡ 9ÝóÊóÃúÊöí ãõäúÏóÝöÚÇð ßóÒóæúÈóÚóÉò¡ æóÊóßõæäõ ßóÓóÍóÇÈóÉò ÊõÛóØøöí ÇáÃóÑúÖó ÃóäúÊó æóÌõíõæÔõßó æóßõáøõ ãóäú ãóÚóßó ãöäú ÔõÚõæÈò ßóËöíÑóÉò. 10æóíóÍúÏõËõ Ýöí Ðóáößó Çáúíóæúãö Ãóäøó ÃóÝúßóÇÑó ÓõæÁò ÊõÑóÇæöÏõßó 11ÝóÊóÞõæáõ: ÃóÒúÍóÝõ Úóáóì ÃóÑúÖò ÚóÑóÇÁò ãóßúÔõæÝóÉò æóÃõåóÇÌöãõ ÇáúãõØúãóÆöäøöíäó ÇáÓøóÇßöäöíäó Ýöí Ãóãúäò¡ ÇáúãõÞöíãöíäó ßõáøóåõãú ãöäú ÛóíúÑö ÓõæÑò íóÞöíåöãú¡ æóáóíúÓó áóÏóíúåöãú ãóÒóÇáöíÌõ æóáÇó ãóÕóÇÑöíÚõ¡ 12áöáÇöÓúÊöíáÇóÁö Úóáóì ÇáÃóÓúáÇóÈö æóäóåúÈö ÇáúÛóäóÇÆöãö æóãõåóÇÌóãóÉö ÇáúÎóÑóÇÆöÈö ÇáøóÊöí ÃóÕúÈóÍóÊú ÂåöáóÉð¡ æóáöãõÍóÇÑóÈóÉö ÇáÔøóÚúÈö ÇáúãõÌúÊóãöÚö ãöäú Èóíúäö ÇáÃõãóãö¡ ÇáúãõÞúÊóäöí ãóÇÔöíóÉð æóÃóãúáÇóßÇð¡ ÇáúãõÓúÊóæúØöäö Ýöí ãóÑúßóÒö ÇáÃóÑúÖö. 13æóíóÓúÃóáõßó Ãóåúáõ ÔóÈóÇ æóÑõæÏõÓó æóÊõÌøóÇÑõ ÊóÑúÔöíÔó æóßõáøõ ÞõÑóÇåóÇº ÃóÞóÇÏöãñ ÃóäúÊó áöáÇöÓúÊöíáÇóÁö Úóáóì ÇáÃóÓúáÇóÈö¿ åóáú ÍóÔóÏúÊó ÌõíõæÔóßó áöäóåúÈö ÇáúÛóäóÇÆöãö æóáöÍóãúáö ÇáúÝöÖøóÉö æóÇáÐøóåóÈö æóÃóÎúÐö ÇáúãóÇÔöíóÉö æóÇáúãõÞúÊóäóíóÇÊö æóáöáÓøóáúÈö ÇáúÚóÙöíãö</w:t>
      </w:r>
      <w:r>
        <w:rPr>
          <w:rtl w:val="true"/>
        </w:rPr>
        <w:t>¿</w:t>
      </w:r>
    </w:p>
    <w:p>
      <w:pPr>
        <w:pStyle w:val="Normal"/>
        <w:rPr/>
      </w:pPr>
      <w:r>
        <w:rPr>
          <w:rtl w:val="true"/>
        </w:rPr>
      </w:r>
    </w:p>
    <w:p>
      <w:pPr>
        <w:pStyle w:val="TITLE"/>
        <w:rPr/>
      </w:pPr>
      <w:r>
        <w:rPr/>
        <w:t>åÌæã ÌæÌ æÇäÏÍÇÑå</w:t>
      </w:r>
    </w:p>
    <w:p>
      <w:pPr>
        <w:pStyle w:val="Normal"/>
        <w:rPr/>
      </w:pPr>
      <w:r>
        <w:rPr/>
        <w:t>14áöÐóáößó ÊóäóÈøóÃú íóÇÇÈúäó ÂÏóãó¡ æóÞõáú áöÌõæÌò åóÐóÇ ãóÇ íõÚúáöäõåõ ÇáÓøóíøöÏõ ÇáÑøóÈøõ: Ýöí Ðóáößó Çáúíóæúãö ÚöäúÏóãóÇ íóÓúßõäõ ÔóÚúÈöí ÅöÓúÑóÇÆöíáõ ÂãöäÇð¡ ÃóáÇó ÊóÚúáóãõ Ðóáößó¿ 15æóÊõÞúÈöáõ ÃóäúÊó ãöäú ãóÞóÑøößó Ýöí ÃóÞóÇÕöí ÇáÔøöãóÇáö ãóÚó ÌõíõæÔò ÛóÝöíÑóÉò¡ ÊõÛóÔøöí ÇáÃóÑúÖóº ßõáøõåõãú ÑóÇßöÈõæ Îóíúáò æóÌóãúÚñ ÚóÙöíãñ æóÌóíúÔñ ßóËöíÑñ. 16æóÊóÒúÍóÝõ Úóáóì ÔóÚúÈöí ÅöÓúÑóÇÆöíáó ßóÓóÍóÇÈóÉò ÊõÛóØøöí ÇáÃóÑúÖó¡ Ãóäøöí Ýöí ÇáÃóíøóÇãö ÇáÃóÎöíÑóÉö ÂÊöí Èößó Åöáóì ÃóÑúÖöí áößóíú ÊóÚúÑöÝóäöí ÇáÔøõÚõæÈõ ÚöäúÏóãóÇ ÊóÊóÌóáøóì ÞóÏóÇÓóÊöí Íöíäó ÃõÏóãøöÑõßó íóÇÌõæÌõ ÃóãóÇãó Úõíõæäöåöãú</w:t>
      </w:r>
      <w:r>
        <w:rPr>
          <w:rtl w:val="true"/>
        </w:rPr>
        <w:t>.</w:t>
      </w:r>
    </w:p>
    <w:p>
      <w:pPr>
        <w:pStyle w:val="Normal"/>
        <w:rPr/>
      </w:pPr>
      <w:r>
        <w:rPr/>
        <w:t>åóÐóÇ ãóÇ íóÞõæáõåõ ÇáÓøóíøöÏõ ÇáÑøóÈøõ: 17ÃóáóÓúÊó ÃóäúÊó ÇáøóÐöí ÊóÍóÏøóËúÊõ Úóäúåõ Ýöí ÇáÃóíøóÇãö ÇáúÛóÇÈöÑóÉö Úóáóì ÃóáúÓöäóÉö ÚóÈöíÏöí ÃóäúÈöíóÇÁö ÅöÓúÑóÇÆöíáó ÇáøóÐöíäó ÊóäóÈøóÃõæÇ Ýöí Êöáúßó ÇáÃóíøóÇãö áöÓöäöíäó ßóËöíÑóÉò ÈöÃóäøöí ÓóÂÊöí Èößó Úóáóíúåöãú¿ 18æóíóÞõæáõ ÇáÓøóíøöÏõ ÇáÑøóÈøõ: Ýöí Ðóáößó Çáúíóæúãö ÚöäúÏóãóÇ íóÒúÍóÝõ ÌõæÌõ Úóáóì ÃóÑúÖö ÅöÓúÑóÇÆöíáó íóÍúÊóÏöãõ ÛóÖóÈöí Ýöí æóÌúåöí. 19æóÝöí ÎöÖóãøö ÛóíúÑóÊöí æóÇÊøöÞóÇÏö ÓóÎóØöí ÃóÞõæáõ Åöäøóåõ Ýöí Ðóáößó Çáúíóæúãö ÊóÍúÏõËõ åóÒøóÉñ ÚóÙöíãóÉñ Ýöí ÃóÑúÖö ÅöÓúÑóÇÆöíáó¡ 20ÝóíóÑúÊóÚöÔõ ãöäú ÍóÖúÑóÊöí Óóãóßõ ÇáúÈóÍúÑö æóØõíõæÑõ ÇáÓøóãóÇÁö æóæõÍõæÔõ ÇáúÈóÑøöíøóÉö æóÌóãöíÚõ ÇáúÍóíóæóÇäóÇÊö ÇáÏøóÇÈøóÉö Úóáóì ÇáÃóÑúÖö¡ æóßõáøõ ÇáäøóÇÓö ÇáøóÐöíäó Úóáóì æóÌúåö ÇáúãóÓúßõæäóÉö¡ æóÊóäúÏóßøõ ÇáúÌöÈóÇáõ æóÊóÓúÞõØõ ÇáúãóÚóÇÞöáõ æóÊóäúåóÇÑõ ßõáøõ ÇáÃóÓúæóÇÑö Åöáóì ÇáÃóÑúÖö. 21æóÃõÓóáøöØõ Úóáóíúåö ÇáÓøóíúÝó Ýöí ßõáøö ÌöÈóÇáöí íóÞõæáõ ÇáÓøóíøöÏõ ÇáÑøóÈøõ¡ Ýóíóßõæäõ ÓóíúÝõ ßõáøö ÑóÌõáò ÖöÏøó ÃóÎöíåö. 22æóÃóÏöíäõåõ ÈöÇáúæóÈóÇÁö æóÈöÇáÏøóãö¡ æóÃõãúØöÑõ Úóáóíúåö æóÚóáóì ÌõíõæÔöåö æóÚóáóì ÌõãõæÚö ÍõáóÝóÇÆöåö ÇáúÛóÝöíÑóÉö ãóØóÑÇð ÌóÇÑöÝÇð æóÈóÑóÏÇð ÚóÙöíãÇð æóäóÇÑÇð æóßöÈúÑöíÊÇð. 23ÝóÃõÚóÙøöãõ äóÝúÓöí æóÃóÞóÏøöÓõåóÇ¡ æóÃõÚúáöäõ ÐóÇÊöí Úóáóì ãóÑúÃóì ãöäú ßõáøö ÇáÃõãóãö¡ ÝóíõÏúÑößõæäó Ãóäøöí ÃóäóÇ ÇáÑøóÈøõ</w:t>
      </w:r>
      <w:r>
        <w:rPr>
          <w:rtl w:val="true"/>
        </w:rPr>
        <w:t>».</w:t>
      </w:r>
    </w:p>
    <w:p>
      <w:pPr>
        <w:pStyle w:val="Normal"/>
        <w:rPr/>
      </w:pPr>
      <w:r>
        <w:rPr>
          <w:rtl w:val="true"/>
        </w:rPr>
      </w:r>
    </w:p>
    <w:p>
      <w:pPr>
        <w:pStyle w:val="TITLE"/>
        <w:rPr/>
      </w:pPr>
      <w:r>
        <w:rPr/>
        <w:t>ÏÝä ÞÊáì ÌæÌ</w:t>
      </w:r>
    </w:p>
    <w:p>
      <w:pPr>
        <w:pStyle w:val="TITLE"/>
        <w:rPr/>
      </w:pPr>
      <w:r>
        <w:rPr/>
        <w:t>39</w:t>
      </w:r>
    </w:p>
    <w:p>
      <w:pPr>
        <w:pStyle w:val="Normal"/>
        <w:rPr/>
      </w:pPr>
      <w:r>
        <w:rPr>
          <w:rtl w:val="true"/>
        </w:rPr>
        <w:t>»</w:t>
      </w:r>
      <w:r>
        <w:rPr/>
        <w:t>æóÊóäóÈøóÃú ÃóäúÊó íóÇÇÈúäó ÂÏóãó Úóáóì ÌõæÌò æóÞõáú: åóÐóÇ ãóÇ íõÚúáöäõåõ ÇáÓøóíøöÏõ ÇáÑøóÈøõ: 2åóÇ ÃóäóÇ ÃóäúÞóáöÈõ Úóáóíúßó íóÇÌõæÌõ ÑóÆöíÓõ ÑõæÔò¡ ãóÇÔößó æóÊõæÈóÇáó¡ ÝóÃõÍóæøöáõ ØóÑöíÞóßó æóÃóÞõæÏõßó æóÃõÍúÖöÑõßó ãöäú ÃóÞóÇÕöí ÇáÔøöãóÇáö æóÂÊöí Èößó Åöáóì ÌöÈóÇáö ÅöÓúÑóÇÆöíáó¡ 3æóÃõÍóØøöãõ ÞóæúÓóßó Ýöí íóÏößó ÇáúíõÓúÑóì¡ æóÃõÓúÞöØõ ÓöåóÇãóßó ãöäú íóÏößó Çáúíõãúäóì. 4ÝóÊóÊóåóÇæóì ÃóäúÊó æóÌóãöíÚõ ÌõíõæÔößó æóÓóÇÆöÑõ ÍõáóÝóÇÆößó ÇáøóÐöíäó ãóÚóßó Úóáóì ÌöÈóÇáö ÅöÓúÑóÇÆöíáó¡ æóÃóÌúÚóáõßó ÞõæÊÇð áößõáøö ÃóÕúäóÇÝö ÇáØøõíõæÑö ÇáúÌóÇÑöÍóÉö æóáöæõÍõæÔö ÇáúÈóÑøöíøóÉö. 5ÝóÊõÕúÑóÚõ Úóáóì æóÌúåö ÇáÕøóÍúÑóÇÁö¡ áÃóäøöí ÞóÖóíúÊõ íóÞõæáõ ÇáÓøóíøöÏõ ÇáÑøóÈøõ. 6æóÃóÕõÈøõ äóÇÑÇð Úóáóì ãóÇÌõæÌó æóÚóáóì ÍõáóÝóÇÆöåö ÇáÓøóÇßöäöíäó ÈöÃóãóÇäò Ýöí ÇáÃóÑúÖö ÇáÓøóÇÍöáöíøóÉö¡ ÝóíõÏúÑößõæäó Ãóäøöí ÃóäóÇ ÇáÑøóÈøõ. 7æóÃõÚóÑøöÝõ ÇÓúãöí ÇáúÞõÏøõæÓó Èóíúäó ÔóÚúÈöí ÅöÓúÑóÇÆöíáó¡ æóáÇó ÃóÚõæÏõ ÃóÏóÚõåõ íóÊóÏóäøóÓõ ÝóÊõÏúÑößõ ÇáÃõãóãõ Ãóäøöí ÃóäóÇ ÇáÑøóÈøõ ÞõÏøõæÓõ ÅöÓúÑóÇÆöíáó</w:t>
      </w:r>
      <w:r>
        <w:rPr>
          <w:rtl w:val="true"/>
        </w:rPr>
        <w:t>.</w:t>
      </w:r>
    </w:p>
    <w:p>
      <w:pPr>
        <w:pStyle w:val="Normal"/>
        <w:rPr/>
      </w:pPr>
      <w:r>
        <w:rPr/>
        <w:t>8åóÇ Åöäøó ÇáÃóãúÑó ÞóÏú æóÞóÚó æóÊóãøó íóÞõæáõ ÇáÓøóíøöÏõ ÇáÑøóÈøõ. åóÐóÇ åõæó Çáúíóæúãõ ÇáøóÐöí ÃóÎúÈóÑúÊõ Èöåö¡ 9ÝóíóÎúÑõÌõ ÓõßøóÇäõ ãõÏõäö ÅöÓúÑóÇÆöíáó æóíõÍúÑöÞõæäó ÇáÃóÓúáöÍóÉó æóÇáúãóÌóÇäøó æóÇáÃóÊúÑóÇÓó æóÇáúÞöÓöíøó æóÇáÓøöåóÇãó æóÇáúÍöÑóÇÈó æóÇáÑøöãóÇÍó¡ æóíõæúÞöÏõæäó ÈöåóÇ ÇáäøóÇÑó ÓóÈúÚó Óöäöíäó. 10æóáÇó íóÌúãóÚõæäó ãöäó ÇáúÍóÞúáö ÞóÖöíÈÇð æóáÇó íóÍúÊóØöÈõæäó ãöäó ÇáúÛóÇÈö¡ áÃóäøóåõãú íõæúÞöÏõæäó ÇáäøóÇÑó ÈöÇáÓøöáÇóÍö¡ æóíóäúåóÈõæäó äóÇåöÈöíåöãú æóíóÓúáõÈõæäó ÓóÇáöÈöíåöãú¡ íóÞõæáõ ÇáÓøóíøöÏõ ÇáÑøóÈøõ. 11æóãöäú Ðóáößó Çáúíóæúãö ÃóÌúÚóáõ áöÌõæÌó ãóæúÖöÚÇð íõÏúÝóäõ Ýöíåö Ýöí ÅöÓúÑóÇÆöíáó¡ åõæó æóÇÏöí ÇáúÚóÇÈöÑöíäó ÇáúãõÊøóÌöåõ ÔóÑúÞÇð äóÍúæó ÇáúÈóÍúÑö (ÇáúãóíøöÊö)¡ ÝóíóÓõÏøõ ÇáØøóÑöíÞó ÃóãóÇãó ÇáúÚóÇÈöÑöíäó ÅöÐú åõäóÇßó íóÏúÝöäõæäó ÌõæÌÇð æóÓóÇÆöÑó ÌõíõæÔöåö æóíóÏúÚõæäó ÇáúãóæúÖöÚó «æóÇÏöí ÌõãúåõæÑö ÌõæÌò». 12æóíóÞõæãõ ÔóÚúÈõ ÅöÓúÑóÇÆöíáó ÈöÏóÝúäöåöãú ØóæóÇáó ÓóÈúÚóÉö ÃóÔúåõÑò ÊóØúåöíÑÇð áöáÃóÑúÖö. 13æóíóÊóæóáøóì ßõáøõ ÔóÚúÈö ÇáÃóÑúÖö ÏóÝúäóåõãú¡ æóíóßõæäõ íóæúãõ ÊóãúÌöíÏöí íóæúãÇð ãóÔúåõæÏÇð áóåõãú¡ íóÞõæáõ ÇáÓøóíøöÏõ ÇáÑøóÈøõ. 14æóíõÎóÕøöÕõæäó ÑöÌóÇáÇð íóÊóÌóæøóáõæäó ÏóÇÆöãÇð Ýöí ÇáÃóÑúÖö áöíóÏúÝöäõæÇ ãóÚó ÇáúÚóÇÈöÑöíäó ÌõËóËó ÇáúÈóÇÞöíäó Úóáóì æóÌúåö ÇáÃóÑúÖö ÊóØúåöíÑÇð áóåóÇ. æóÈóÚúÏó ÓóÈúÚóÉö ÃóÔúåõÑò íóÓúÊóßúÔöÝõæäóåóÇ. 15ÝóíóÌúÊóÇÒõ ÇáúÚóÇÈöÑõæäó ÝöíåóÇ¡ ÝóÅöäú ÚóËóÑó ÃóÍóÏñ Úóáóì ÚóÙúãö ÅöäúÓóÇäò íõßóæøöãõ Åöáóì ÌõæóÇÑöåö ÕõæøóÉð Åöáóì Ãóäú íóÃúÊöíó ÇáúÚóÇÈöÑõæäó áöíóÏúÝöäõæåõ Ýöí æóÇÏöí ÌõãúåõæÑö ÌõæÌò. 16æóíóßõæäõ ÇÓúãõ ÇáúãóÏöíäóÉö åóãõæäóÉó (Ãóíú ÍóÔúÏÇð Ãóæú ÌóãóÇÚóÉð) æóåóßóÐóÇ íõØóåøöÑõæäó ÇáÃóÑúÖó</w:t>
      </w:r>
      <w:r>
        <w:rPr>
          <w:rtl w:val="true"/>
        </w:rPr>
        <w:t>.</w:t>
      </w:r>
    </w:p>
    <w:p>
      <w:pPr>
        <w:pStyle w:val="Normal"/>
        <w:rPr/>
      </w:pPr>
      <w:r>
        <w:rPr>
          <w:rtl w:val="true"/>
        </w:rPr>
      </w:r>
    </w:p>
    <w:p>
      <w:pPr>
        <w:pStyle w:val="TITLE"/>
        <w:rPr/>
      </w:pPr>
      <w:r>
        <w:rPr/>
        <w:t>ÇáæáíãÉ ÇáÚÙíãÉ</w:t>
      </w:r>
    </w:p>
    <w:p>
      <w:pPr>
        <w:pStyle w:val="Normal"/>
        <w:rPr/>
      </w:pPr>
      <w:r>
        <w:rPr/>
        <w:t>17ÃóãøóÇ ÃóäúÊó íóÇÇÈúäó ÂÏóãó¡ ÝóåóÐóÇ ãóÇ íõÚúáöäõåõ ÇáÓøóíøöÏõ ÇáÑøóÈøõ: Þõáú áößõáøö ÃóÕúäóÇÝö ÇáØøõíõæÑö æóáöÌóãöíÚö æõÍõæÔö ÇáúÈóÑøöíøóÉö ÇÌúÊóãöÚöí æóÊóÚóÇáóíú¡ ÇÍúÊóÔöÏöí ãöäú ßõáøö ÌöåóÉò Íóæúáó ÐóÈöíÍóÊöí ÇáøóÊöí ÃõÚöÏøõåóÇ áóßö¡ ÐóÈöíÍóÉð ÚóÙöíãóÉð ÃõÞöíãõåóÇ Úóáóì ÌöÈóÇáö ÅöÓúÑóÇÆöíáó ÝóÊóÃúßõáöíäó áóÍúãÇð æóÊóÔúÑóÈöíäó ÏóãÇð. 18ÊóÃúßõáöíäó áóÍúãó ÇáúÌóÈóÇÈöÑóÉö æóÊóÑúÊóæöíäó ãöäú ÏöãóÇÁö ÑõÄóÓóÇÁö ÇáÃóÑúÖö æóßóÃóäøóåóÇ ßöÈóÇÔñ æóÍõãúáÇóäñ æóÊõíõæÓñ æóÚõÌõæáñ ßõáøõåóÇ ãöäú ÞõØúÚóÇäö ÈóÇÔóÇäó ÇáÓøóãöíäóÉö. 19ÝóÊóÃúßõáöíäó ÔóÍúãÇð ÍóÊøóì ÇáÔøóÈóÚö¡ æóÊóÔúÑóÈöíäó ÏóãÇð ÍóÊøóì ÇáÓøõßúÑó ãöäú ÐóÈöíÍóÊöí ÇáøóÊöí ÃóÚúÏóÏúÊõåóÇ áóßö. 20ÝóÊóÔúÈóÚöíäó Úóáóì ãóÇÆöÏóÊöí ãöäó ÇáúÎóíúáö æóÝõÑúÓóÇäöåóÇ¡ ãöäó ÇáúÌóÈóÇÈöÑóÉö æóßõáøö ÇáúãõÍóÇÑöÈöíäó¡ íóÞõæáõ ÇáÓøóíøöÏõ ÇáÑøóÈøõ. 21æóÃóÌúÚóáõ ãóÌúÏöí íóÊóÌóáøóì Èóíúäó ÇáÃõãóãö ÝóÊóÔúåóÏõ ÏóíúäõæäóÊöí ÇáøóÊöí ÃóäúÒóáúÊõåóÇ Èöåöãú¡ æóÞõÏúÑóÉó íóÏöí ÇáøóÊöí ãóÏóÏúÊõåóÇ Úóáóíúåöãú. 22ÝóíõÏúÑößõ ÔóÚúÈõ ÅöÓúÑóÇÆöíáó Ãóäøöí ÃóäóÇ ÇáÑøóÈøõ Åöáóåõåõãú ãöäú Ðóáößó Çáúíóæúãö ÝóÕóÇÚöÏÇð. 23æóÊóÚúáóãõ ÇáÃõãóãõ ÃóíúÖÇð Ãóäøó ÓóÈúíó ÅöÓúÑóÇÆöíáó ßóÇäó ÚöÞóÇÈÇð áóåõãú Úóáóì ÅöËúãöåöãú¡ áÃóäøóåõãú ÎóÇäõæäöí¡ ÝóÍóÌóÈúÊõ æóÌúåöí Úóäúåõãú æóÃóÓúáóãúÊõåõãú áöíóÏö ÃóÚúÏóÇÆöåöãú¡ ÝóÓóÞóØõæÇ ßõáøõåõãú ÈöÍóÏøö ÇáÓøóíúÝö¡ 24ÝóÚóÇãóáúÊõåõãú ÈöãõÞúÊóÖóì äóÌóÇÓóÊöåöãú æóãóÚóÇÕöíåöãú¡ æóÍóÌóÈúÊõ æóÌúåöí Úóäúåõãú</w:t>
      </w:r>
      <w:r>
        <w:rPr>
          <w:rtl w:val="true"/>
        </w:rPr>
        <w:t>.</w:t>
      </w:r>
    </w:p>
    <w:p>
      <w:pPr>
        <w:pStyle w:val="Normal"/>
        <w:rPr/>
      </w:pPr>
      <w:r>
        <w:rPr>
          <w:rtl w:val="true"/>
        </w:rPr>
      </w:r>
    </w:p>
    <w:p>
      <w:pPr>
        <w:pStyle w:val="TITLE"/>
        <w:rPr/>
      </w:pPr>
      <w:r>
        <w:rPr/>
        <w:t>ÑÏ ÇáÓÈí</w:t>
      </w:r>
    </w:p>
    <w:p>
      <w:pPr>
        <w:pStyle w:val="Normal"/>
        <w:rPr/>
      </w:pPr>
      <w:r>
        <w:rPr/>
        <w:t>25ÃóãøóÇ ÇáÂäó ÝóåóÇ ÃóäóÇ ÃóÑõÏøõ ÓóÈúíó ÐõÑøöíøóÉö íóÚúÞõæÈó æóÃóÑúÍóãõ ßõáøó ÔóÚúÈö ÅöÓúÑóÇÆöíáó æóÃóÛóÇÑõ Úóáóì ÇÓúãöí ÇáúÞõÏøõæÓö¡ 26ÝóíóäúÓóæúäó ÚóÇÑóåõãú æóÎöíóÇäóÊóåõãõ ÇáøóÊöí ÇÑúÊóßóÈõæåóÇ ÈöÍóÞøöí ÈóÚúÏó Ãóäú ÃõÓúßöäóåõãú Ýöí ÃóÑúÖöåöãú ãõØúãóÆöäøöíäó áÇó íõÝúÒöÚõåõãú ÃóÍóÏñ. 27ÚöäúÏóãóÇ ÃóÓúÊóÑöÏøõåõãú ãöäú Èóíúäö ÇáÔøõÚõæÈö æóÃóÌúãóÚõåõãú ãöäú ÈõáúÏóÇäö ÃóÚúÏóÇÆöåöãú æóÃóÊóÞóÏøóÓõ Ýöíåöãú ÃóãóÇãó Úõíõæäö ÇáÃõãóãö ÇáúßóËöíÑóÉö¡ 28ÝóíõÏúÑößõæäó Ãóäøöí ÃóäóÇ ÇáÑøóÈøõ Åöáóåõåõãú¡ ÅöÐú äóÝóíúÊõåõãú Åöáóì ÇáÃõãóãö¡ Ëõãøó ÚõÏúÊõ æóÌóãóÚúÊõåõãú Åöáóì ÃóÑúÖöåöãú¡ ãöäú ÛóíúÑö Ãóäú ÃõÈúÞöíó åõäóÇßó ãöäúåõãú ÃóÍóÏÇð ãöäú ÈóÚúÏõ. 29æóáÇó ÃóÚõæÏõ ÃóÍúÌõÈõ æóÌúåöí Úóäúåõãú áÃóäøöí ÃóÓúßõÈõ ÑõæÍöí Úóáóì ÔóÚúÈö ÅöÓúÑóÇÆöíáó íóÞõæáõ ÇáÓøóíøöÏõ ÇáÑøóÈøõ</w:t>
      </w:r>
      <w:r>
        <w:rPr>
          <w:rtl w:val="true"/>
        </w:rPr>
        <w:t>».</w:t>
      </w:r>
    </w:p>
    <w:p>
      <w:pPr>
        <w:pStyle w:val="Normal"/>
        <w:rPr/>
      </w:pPr>
      <w:r>
        <w:rPr>
          <w:rtl w:val="true"/>
        </w:rPr>
      </w:r>
    </w:p>
    <w:p>
      <w:pPr>
        <w:pStyle w:val="TITLE"/>
        <w:rPr/>
      </w:pPr>
      <w:r>
        <w:rPr/>
        <w:t>ÊÑÊíÈÇÊ Çáåíßá ÇáÌÏíÏ</w:t>
      </w:r>
    </w:p>
    <w:p>
      <w:pPr>
        <w:pStyle w:val="TITLE"/>
        <w:rPr/>
      </w:pPr>
      <w:r>
        <w:rPr/>
        <w:t>40</w:t>
      </w:r>
    </w:p>
    <w:p>
      <w:pPr>
        <w:pStyle w:val="Normal"/>
        <w:rPr/>
      </w:pPr>
      <w:r>
        <w:rPr/>
        <w:t>æóÝöí Çáúíóæúãö ÇáúÚóÇÔöÑö ãöäú ãóØúáóÚö ÇáÓøóäóÉö ÇáúÎóÇãöÓóÉö æóÇáúÚöÔúÑöíäó ãöäú ÓóÈúíöäóÇ ÇáúãõæóÇÝöÞóÉö áöáÓøóäóÉö ÇáÑøóÇÈöÚóÉó ÚóÔúÑóÉó ãöäú ÓõÞõæØö ÃõæÑõÔóáöíãó¡ ßóÇäóÊú Úóáóíøó íóÏõ ÇáÑøóÈøö ÝóÃóÍúÖóÑóäöí Åöáóì åõäóÇßó¡ 2æóÃóÊóì Èöí Ýöí ÑõÄóì Çááåö Åöáóì ÃóÑúÖö ÅöÓúÑóÇÆöíáó¡ æóæóÖóÚóäöí Úóáóì ÌóÈóáò ÔóÇåöÞò ÍóíúËõ ßóÇäó Úóáóíúåö ãöäú ÌöåóÉö ÇáúÌóäõæÈö ãóÇ íõÔúÈöåõ ÈöäóÇÁó ÇáúãóÏöíäóÉö. 3ÝóäóÞóáóäöí Åöáóì åõäóÇßó¡ æóÅöÐóÇ ÈöÑóÌõáò ãóÙúåóÑõåõ ßóãóÙúåóÑö ÇáäøõÍóÇÓö íóÍúãöáõ ÈöíóÏöåö ÎóíúØó ßóÊøóÇäò æóÞóÕóÈóÉð æóåõæó æóÇÞöÝñ ÈöÇáúÈóÇÈö. 4ÝóÞóÇáó áöí ÇáÑøóÌõáõ: «íóÇÇÈúäó ÂÏóãó¡ ÇäúÙõÑú ÈöÚóíúäóíúßó æóÇÕúÛó ÈöÃõÐõäóíúßó æóÇäúÊóÈöåú ÃóÔóÏøó ÇáÇäúÊöÈóÇåö Åöáóì ßõáøö ãóÇ ÃõØúáöÚõßó Úóáóíúåö¡ áÃóäøóßó áöåóÐóÇ ÃõÍúÖöÑúÊó Åöáóì åõäóÇ. Ëõãøó ÃóÈúáöÛú ÔóÚúÈó ÅöÓúÑóÇÆöíáó Èößõáøö ãóÇ ÊóÔúåóÏõåõ</w:t>
      </w:r>
      <w:r>
        <w:rPr>
          <w:rtl w:val="true"/>
        </w:rPr>
        <w:t>».</w:t>
      </w:r>
    </w:p>
    <w:p>
      <w:pPr>
        <w:pStyle w:val="Normal"/>
        <w:rPr/>
      </w:pPr>
      <w:r>
        <w:rPr>
          <w:rtl w:val="true"/>
        </w:rPr>
      </w:r>
    </w:p>
    <w:p>
      <w:pPr>
        <w:pStyle w:val="TITLE"/>
        <w:rPr/>
      </w:pPr>
      <w:r>
        <w:rPr/>
        <w:t>ãä ÇáÈÇÈ ÇáÔÑÞí Åáì ÇáÓÇÍÉ ÇáÎÇÑÌíÉ</w:t>
      </w:r>
    </w:p>
    <w:p>
      <w:pPr>
        <w:pStyle w:val="Normal"/>
        <w:rPr/>
      </w:pPr>
      <w:r>
        <w:rPr/>
        <w:t>5æóÅöÐóÇ ÈöÓõæÑò ÞóÇÆöãò ÎóÇÑöÌó Çáúåóíúßóáö ãõÍöíØò Èöåö. æóßóÇäó Øõæáõ ÇáúÞóÕóÈóÉö ÇáøóÊöí Ýöí íóÏö ÇáÑøóÌõáö (äóÍúæó ËóáÇóËóÉö ÃóãúÊóÇÑò) ÝóÔóÑóÚó íóÞöíÓõ ÇáúÈöäóÇÁó ÝóßóÇäó ßõáøñ ãöäú ÚóÑúÖöåö æóÇÑúÊöÝóÇÚöåö ÞóÕóÈóÉð æóÇÍöÏóÉð (äóÍúæó ËóáÇóËóÉö ÃóãúÊóÇÑò). 6Ëõãøó ÊóÞóÏøóãó ãöäó ÇáúÈóÇÈö ÇáúãõæóÇÌöåö áöáÔøóÑúÞö æóÇÑúÊóÞóì ÏóÑóÌóåõ æóÞóÇÓó ÚóÊóÈóÉó ÇáúÈóÇÈö¡ ÝóßóÇäó ÚóÑúÖõåóÇ ÞóÕóÈóÉð æóÇÍöÏóÉð (äóÍúæó ËóáÇóËóÉö ÃóãúÊóÇÑò)¡ ßóãóÇ ßóÇäó ÚóÑúÖõ ÇáúÚóÊóÈóÉö ÇáÃõÎúÑóì ÞóÕóÈóÉð æóÇÍöÏóÉð 7æóÞóÇÓó ßóÐóáößó ÇáúÍõÌõÑóÇÊö ÇáúÌóÇäöÈöíøóÉó ÝóßóÇäó Øõæáõ æóÚóÑúÖõ ßõáòø ãöäúåóÇ ÞóÕóÈóÉð æóÇÍöÏóÉð¡ æóÈóíúäó ßõáøö ÍõÌúÑóÉò æóÍõÌúÑó Éò ÎóãúÓõ ÃóÐúÑõÚò (äóÍúæó ãöÊúÑóíúäö æóäöÕúÝö ÇáúãöÊúÑö) æóßóÇäó ÚóÑúÖõ ÚóÊóÈóÉö ÇáúÈóÇÈö ÇáÏøóÇÎöáöíøóÉö ÈöÌóÇäöÈö ÑõæóÇÞö ÇáúÈóÇÈö ÞóÕóÈóÉð æóÇÍöÏóÉð</w:t>
      </w:r>
      <w:r>
        <w:rPr>
          <w:rtl w:val="true"/>
        </w:rPr>
        <w:t>.</w:t>
      </w:r>
    </w:p>
    <w:p>
      <w:pPr>
        <w:pStyle w:val="Normal"/>
        <w:rPr/>
      </w:pPr>
      <w:r>
        <w:rPr/>
        <w:t>8Ëõãøó ÞóÇÓó ÑõæóÇÞó ÇáúÈóÇÈö ãöäú ÏóÇÎöáò ÝóßóÇäó ÞóÕóÈóÉð æóÇÍöÏóÉð¡ 9æóÞóÇÓó ÃóíúÖÇð ÑõæóÇÞó ÇáúÈóÇÈö ãóÚó ÚóÖóÇÆöÏöåö ÝóßóÇäóÊú ÈöÌõãúáóÊöåóÇ ÚóÔóÑó ÃóÐúÑõÚò (äóÍúæó ÎóãúÓóÉö ÃóãúÊóÇÑò). æóßóÇäó ÑõæóÇÞõ ÇáúÈóÇÈö åóÐóÇ ãöäó ÇáÏøóÇÎöáö ÈöÇÊøöÌóÇåö Çáúåóíúßóáö. 10æóßóÇäóÊú ÍõÌõÑóÇÊõ ÇáúÍõÑøóÇÓö ÚöäúÏó ÇáúÈóÇÈö ÓöÊøÇð¡ ËóáÇóËÇð Úóáóì ßõáøö ÌóÇäöÈò¡ æóßõáøõåóÇ ÐóÇÊõ ÞöíóÇÓò æóÇÍöÏò åöíó æóÚóÖóÇÆöÏõåóÇ. 11Ëõãøó ÞóÇÓó ÚóÑúÖó ãóÏúÎóáö ÇáúÈóÇÈö ÝóßóÇäó ÚóÔóÑó ÃóÐúÑõÚò (äóÍúæó ÎóãúÓóÉö ÃóãúÊóÇÑò) æóØõæáõåõ ËóáÇóËó ÚóÔúÑóÉó ÐöÑóÇÚÇð (äóÍúæó ÓöÊøóÉö ÃóãúÊóÇÑò æóäöÕúÝö ÇáúãöÊúÑö). 12ÃóãøóÇ ÇáúÍóÇÝøóÉõ ÇáøóÊöí ÃóãóÇãó ÇáúÍõÌõÑóÇÊö ÝóßóÇäóÊú ÐöÑóÇÚÇð æóÇÍöÏóÉð (äóÍúæó äöÕúÝö ãöÊúÑò) Ýöí ßõáøö ÌóÇäöÈò. æóßóÇäó Øõæáõ ßõáøö ÍõÌúÑóÉò ãöäú ÍõÌõÑóÇÊö ÇáúÍõÑøóÇÓö æóÚóÑúÖõåóÇ ÓöÊó ÃóÐúÑõÚò (äóÍúæó ËóáÇóËóÉö ÃóãúÊóÇÑò). 13Ëõãøó ÞóÇÓó ÇáúÈóÇÈó ãöäú ÓóÞúÝö ÇáúÍóÇÆöØö ÇáúÎóáúÝöíøö áöáúÍõÌúÑóÉö Åöáóì ÓóÞúÝö ÇáúÍóÇÆöØö ÇáúÎóáúÝöíøö áöáúÍõÌúÑóÉö ÇáúãõÞóÇÈöáóÉö¡ ÝóßóÇäóÊö ÇáúãóÓóÇÝóÉõ ÈóíúäóåóÇ ÎóãúÓÇð æóÚöÔúÑöíäó ÐöÑóÇÚÇð (äóÍúæó ÇËúäÊúí ÚóÔóÑó ãöÊúÑÇð æóäöÕúÝö ÇáúãöÊúÑö)¡ ÇáúÈóÇÈõ ãõÞóÇÈöáõ ÇáúÈóÇÈö. 14æóßóÇäó Øõæáõ ãõÍöíØö ÇáúÚóÖóÇÆöÏö ÇáúÞóÇÆöãóÉö Íóæúáó ãóãóÑøö ÇáúãóÏúÎóáö ÇáÏøóÇÎöáöíøö ÓöÊøöíäó ÐöÑóÇÚÇð (äóÍúæó ËóáÇóËöíäó ãöÊúÑÇð). 15ßóãóÇ ßóÇäóÊö ÇáúãóÓóÇÝóÉõ Èóíúäó ÍóÇÝøóÉö ÈóÇÈö ÇáúãóÏúÎóáö æóÍóÇÝøóÉö ÈóÇÈö ÇáÑøõæóÇÞö ÇáÏøóÇÎöáöíøö ÎöãúÓöíäó ÐöÑóÇÚÇð (äóÍúæó ÎóãúÓóÉò æóÚöÔúÑöíäó ãöÊúÑÇð). 16æóáöÍõÌõÑóÇÊö ÇáúãóÏúÎóáö æóÌõÏúÑóÇäöåö æóÇáÑøõæóÇÞö ßõæðì ãõÔóÈøóßóÉñ ÏóÇÎöáöíøóÉñ ãõÍöíØóÉñ ÈöåóÇ ÌóãöíÚÇð¡ ßóãóÇ ÍõÝöÑó Úóáóì ÇáúÚóÖóÇÏóÉö ÑóÓúãõ ÔóÌóÑóÉö äóÎöíáò</w:t>
      </w:r>
      <w:r>
        <w:rPr>
          <w:rtl w:val="true"/>
        </w:rPr>
        <w:t>.</w:t>
      </w:r>
    </w:p>
    <w:p>
      <w:pPr>
        <w:pStyle w:val="Normal"/>
        <w:rPr/>
      </w:pPr>
      <w:r>
        <w:rPr>
          <w:rtl w:val="true"/>
        </w:rPr>
      </w:r>
    </w:p>
    <w:p>
      <w:pPr>
        <w:pStyle w:val="TITLE"/>
        <w:rPr/>
      </w:pPr>
      <w:r>
        <w:rPr/>
        <w:t>ÇáÓÇÍÉ ÇáÎÇÑÌíÉ</w:t>
      </w:r>
    </w:p>
    <w:p>
      <w:pPr>
        <w:pStyle w:val="Normal"/>
        <w:rPr/>
      </w:pPr>
      <w:r>
        <w:rPr/>
        <w:t>17Ëõãøó ÃóÎóÐóäöí Åöáóì ÇáÓøóÇÍóÉö ÇáúÎóÇÑöÌöíøóÉö¡ æóÅöÐóÇ ÈöãóÎóÇÏöÚó æóÑóÕöíÝò ãõÍöíØò ÈöÇáÓøóÇÍóÉö ÔõíøöÏó Úóáóíúåö ËóáÇóËõæäó ãõÎúÏóÚÇð. 18æóßóÇäó ÇáÑøóÕöíÝõ ãõãúÊóÏøÇð Úóáóì ÌóæóÇäöÈö ÇáúÈóæøóÇÈóÇÊö¡ æóÚóÑúÖõåõ ãõãóÇËöáñ áöØõæáö ÇáúÈóæøóÇÈóÇÊö. åóÐóÇ åõæó ÇáÑøóÕöíÝõ ÇáÃóÓúÝóáõ. 19æóÞóÇãó ÇáúãóáÇóßõ ÈöÞöíóÇÓö ÇáúÚóÑúÖö ãöäú ÃóãóÇãö ÇáúÈóÇÈö ÇáÃóÓúÝóáö Åöáóì ÃóãóÇãö ÇáÓøóÇÍóÉö ÇáÏøóÇÎöáöíøóÉö ãöäó ÇáúÎóÇÑöÌö¡ ÝóßóÇäóÊö ÇáúãóÓóÇÝóÉõ ãöÆóÉó ÐöÑóÇÚò (äóÍúæõ ÎóãúÓöíäó ãöÊúÑÇð) Åöáóì ÇáÔøóÑúÞö æóÅöáóì ÇáÔøöãóÇáö</w:t>
      </w:r>
      <w:r>
        <w:rPr>
          <w:rtl w:val="true"/>
        </w:rPr>
        <w:t>.</w:t>
      </w:r>
    </w:p>
    <w:p>
      <w:pPr>
        <w:pStyle w:val="Normal"/>
        <w:rPr/>
      </w:pPr>
      <w:r>
        <w:rPr>
          <w:rtl w:val="true"/>
        </w:rPr>
      </w:r>
    </w:p>
    <w:p>
      <w:pPr>
        <w:pStyle w:val="TITLE"/>
        <w:rPr/>
      </w:pPr>
      <w:r>
        <w:rPr/>
        <w:t>ÇáÈÇÈ ÇáÔãÇáí</w:t>
      </w:r>
    </w:p>
    <w:p>
      <w:pPr>
        <w:pStyle w:val="Normal"/>
        <w:rPr/>
      </w:pPr>
      <w:r>
        <w:rPr/>
        <w:t>20Ëõãøó ÞóÇÓó Øõæáó æóÚóÑúÖó ÈóÇÈö ÇáÓøóÇÍóÉö ÇáúÎóÇÑöÌöíøóÉö ÇáúãõÊøóÌöåö äóÍúæó ÇáÔøöãóÇáö¡ 21æóßóÐóáößó ÍõÌõÑóÇÊöåö ÇáúãõÊóÞóÇÈöáóÉó¡ ËóáÇóËÇð ãöäú ßõáøö ÌöåóÉò¡ æóÚóÖóÇÆöÏóåõ æóÑõæóÇÞóåõ¡ ÝóßóÇäóÊú ãóÞóÇíöíÓõåóÇ ãõãóÇËöáóÉð áöãóÞóÇíöíÓö ÇáÃóæøóáö. ØõæáõåóÇ ÎóãúÓõæäó ÐöÑóÇÚÇð (äóÍúæõ ÎóãúÓóÉò æóÚöÔúÑöíäó ãöÊúÑÇð)¡ æóÚóÑúÖõåóÇ ÎóãúÓñ æóÚöÔúÑõæäó ÐöÑóÇÚÇð (äóÍúæõ ÇËúäóÊóíú ÚóÔóÑó ãöÊúÑÇð æóäöÕúÝö ÇáúãöÊúÑö). 22ßóãóÇ ßóÇäóÊú ßõæóÇåõ æóÃóÑúæöÞóÊõåõ æóäóÎöíáõåõ ãõãóÇËöáóÉð Ýöí ÞöíóÇ ÓöåóÇ áöÞöíóÇÓö ÇáúÈóÇÈö äóÍúæó ÇáÔøóÑúÞö. æóßóÇäóÊú áóåõ ÓóÈúÚõ ÏóÑóÌóÇÊò íóÕúÚóÏõæäó ÚóáóíúåóÇ áöáúæõÕõæáö Åöáóíúåö. æóÇäúÊóÕóÈóÊú ÃóãóÇãóåõ ÃóÞúæóÇÓõ ÃóÑúæöÞóÊöåö. 23æóáöáÓøóÇÍóÉö ÇáÏøóÇÎöáöíøóÉö ÈóÇÈñ ãõÞóÇÈöáñ áöÈóÇÈö ÇáÔøöãóÇáö¡ æóÂÎóÑõ ãõÞóÇÈöáñ áöÈóÇÈö ÇáÔøóÑúÞö. æóÞóÇÓó ÇáúãóÓóÇÝóÉó ãöäú ÈóÇÈò Åöáóì ÈóÇÈò¡ æóÅöÐóÇ ÈöåóÇ ãöÆóÉõ ÐöÑóÇÚò (äóÍúæõ ÎóãúÓöíäó ãöÊúÑÇð)</w:t>
      </w:r>
      <w:r>
        <w:rPr>
          <w:rtl w:val="true"/>
        </w:rPr>
        <w:t>.</w:t>
      </w:r>
    </w:p>
    <w:p>
      <w:pPr>
        <w:pStyle w:val="Normal"/>
        <w:rPr/>
      </w:pPr>
      <w:r>
        <w:rPr>
          <w:rtl w:val="true"/>
        </w:rPr>
      </w:r>
    </w:p>
    <w:p>
      <w:pPr>
        <w:pStyle w:val="TITLE"/>
        <w:rPr/>
      </w:pPr>
      <w:r>
        <w:rPr/>
        <w:t>ÇáÈÇÈ ÇáÌäæÈí</w:t>
      </w:r>
    </w:p>
    <w:p>
      <w:pPr>
        <w:pStyle w:val="Normal"/>
        <w:rPr/>
      </w:pPr>
      <w:r>
        <w:rPr/>
        <w:t>24Ëõãøó ÃóÎóÐóäöí äóÍúæó ÇáúÌóäõæÈö¡ æóÅöÐóÇ åõäóÇßó ÈóÇÈñ ãõÊøóÌöåñ äóÍúæó ÇáúÌóäõæÈö¡ ÝóÞóÇÓó ÚóÖóÇÆöÏóåõ æóÃóÑúæöÞóÊóåõ ÝóßóÇäóÊú ãõãóÇËöáóÉð áöáÃóÞúíöÓóÉö ÇáÓøóÇÈöÞóÉö. 25æóßóÇäó Ýöí ãóÏúÎóáöåö æóÃóÑúæöÞóÊöåö ßõæðì ÊõÍöíØõ ÈöåóÇ ãõãóÇËöáóÉñ áößõæóì ÇáúãóÏúÎóáóíúäö ÇáÂÎóÑóíúäö. æóßóÇäó Øõæáõåõ ÎóãúÓöíäó ÐöÑóÇÚÇð (äóÍúæó ÎóãúÓóÉò æóÚöÔúÑöíäó ãöÊúÑÇð) æóÚóÑúÖõåõ ÎóãúÓÇð æóÚöÔúÑöíäó ÐöÑóÇÚÇð (äóÍúæó ÇËúäóíú ÚóÔóÑó ãöÊúÑÇð æóäöÕúÝö ÇáúãöÊúÑö). 26æóßóÇäóÊú áóåõ ÓóÈúÚõ ÏóÑóÌóÇÊò íóÕúÚóÏõæäó ÚóáóíúåóÇ áöáúæõÕõæáö Åöáóíúåö. æóÇäúÊóÕóÈóÊú ÃóãóÇãóåõ ÃóÞúæóÇÓõ ÃóÑúæöÞóÊöåö¡ æóäõÞöÔóÊú Úóáóì ÚóÖóÇÆöÏöåö ÔóÌóÑóÊóÇ äóÎöíáò ßõáøõ æóÇÍöÏóÉò ãöäú ÌóÇäöÈò. 27æóáöáÓøóÇÍóÉö ÇáÏøóÇÎöáöíøóÉö ÈóÇÈñ ãõÊøóÌöåñ äóÍúæó ÇáúÌóäõæÈö. æóÞóÇÓó ÇáúãóÓóÇÝóÉó ãöäó ÇáúÈóÇÈö Åöáóì ÇáúÈóÇÈö æóÅöÐóÇ ÈöåóÇ ãöÆóÉõ ÐöÑóÇÚò (äóÍúæõ ÎóãúÓöíäó ãöÊúÑÇð) ÈöÇÊøöÌóÇåö ÇáúÌóäõæÈö</w:t>
      </w:r>
      <w:r>
        <w:rPr>
          <w:rtl w:val="true"/>
        </w:rPr>
        <w:t>.</w:t>
      </w:r>
    </w:p>
    <w:p>
      <w:pPr>
        <w:pStyle w:val="Normal"/>
        <w:rPr/>
      </w:pPr>
      <w:r>
        <w:rPr>
          <w:rtl w:val="true"/>
        </w:rPr>
      </w:r>
    </w:p>
    <w:p>
      <w:pPr>
        <w:pStyle w:val="TITLE"/>
        <w:rPr/>
      </w:pPr>
      <w:r>
        <w:rPr/>
        <w:t>ÃÈæÇÈ ÇáÓÇÍÉ ÇáÏÇÎáíÉ</w:t>
      </w:r>
    </w:p>
    <w:p>
      <w:pPr>
        <w:pStyle w:val="Normal"/>
        <w:rPr/>
      </w:pPr>
      <w:r>
        <w:rPr/>
        <w:t>28Ëõãøó ÃóÍúÖóÑóäöí Åöáóì ÇáÓøóÇÍóÉö ÇáÏøóÇÎöáöíøóÉö ãöäú ÈóÇÈö ÇáúÌóäõæÈö¡ æóÞóÇÓó ÇáúÈóÇÈó¡ ÝóßóÇäóÊú ãóÞóÇíöíÓõåõ ãõãóÇËöáóÉð áöãóÞóÇíöíÓö ÇáúÈóÇÈóíúäö ÇáÂÎóÑóíúäö¡ 29æóßóÐóáößó ãóÞóÇíöíÓõ ÍõÌõÑóÇÊöåö æóÚóÖóÇÆöÏöåö æóÃóÑúæöÞóÊöåö. ßóãóÇ ßóÇäó áóåõ æóáÃóÑúæöÞóÊöåö Úóáóì ÇãúÊöÏóÇÏö ãõÍöíØöåóÇ ßõæðì. ÃóãøóÇ Øõæáõåõ ÝóßóÇäó ÎóãúÓöíäó ÐöÑóÇÚÇð (äóÍúæõ ÎóãúÓóÉò æóÚöÔúÑöíäó ãöÊúÑÇð) æóÚóÑúÖõåõ ÎóãúÓÇð æóÚöÔúÑöíäó ÐöÑóÇÚÇð (äóÍúæó ÇËúäóíú ÚóÔóÑó ãöÊúÑÇð æóäöÕúÝö ÇáúãöÊúÑö) 30æóßóÇäó Úóáóì ãóÏøö ãõÍöíØöåö ÃóÑúæöÞóÉñ ØõæáõåóÇ ÎóãúÓñ æóÚöÔúÑõæäó ÐöÑóÇÚÇð (äóÍúæõ ÇËúäóíú ÚóÔóÑó ãöÊúÑÇð æóäöÕúÝö)¡ æóÚóÑúÖõåóÇ ÎóãúÓõ ÃóÐúÑõÚò (äóÍúæõ ãöÊúÑóíäö æóäöÕúÝö ÇáúãöÊúÑö). 31æóßóÇäóÊú ÃóÑúæöÞóÊõåõ ÇáúãõÞóÈøóÈóÉõ ãõæóÇÌöåóÉð áöáÓøóÇÍóÉö ÇáúÎóÇÑöÌöíøóÉö¡ æóÞóÏú äõÞöÔóÊú Úóáóì ÚóÖóÇÆöÏöåóÇ ÃóÔúÌóÇÑõ äóÎöíáò¡ æóáóåõ ËóãóÇäöí ÏóÑóÌóÇÊò ÊõÝúÖöí Åöáóíúåö</w:t>
      </w:r>
      <w:r>
        <w:rPr>
          <w:rtl w:val="true"/>
        </w:rPr>
        <w:t>.</w:t>
      </w:r>
    </w:p>
    <w:p>
      <w:pPr>
        <w:pStyle w:val="Normal"/>
        <w:rPr/>
      </w:pPr>
      <w:r>
        <w:rPr/>
        <w:t>32æóÃóÊóì Èöí Åöáóì ÇáÓøóÇÍóÉö ÇáÏøóÇÎöáöíøóÉö ÇáúãõÊøóÌöåóÉö äóÍúæó ÇáÔøóÑúÞö æóÞóÇÓó ÇáúÈóÇÈó¡ ÝóßóÇäóÊú ÞöíóÇÓóÇÊõåõ ãõãóÇËöáóÉð áöáúãóÞóÇíöíÓö ÇáÃõÎúÑóì. 33æóßóÐóáößó ãóÞóÇíöíÓõ ÍõÌõÑóÇÊöåö æóÚóÖóÇÆöÏöåö æóÃóÑúæöÞóÊöåö. ßóãóÇ ßóÇäó áóåõ æóáÃóÑúæöÞóÊöåö ßõæðì Úóáóì Øõæáö ãõÍöíØöåóÇ. ÃóãøóÇ Øõæáõåõ ÝóßóÇäó ÎóãúÓöíäó ÐöÑóÇÚÇð (äóÍúæó ÎóãúÓóÉò æóÚöÔúÑöíäó ãöÊúÑÇð)¡ æóÚóÑúÖõåõ ÎóãúÓÇð æóÚöÔúÑöíäó ÐöÑóÇÚÇð (äóÍúæó ÇËúäóíú ÚóÔóÑó ãöÊúÑÇð æóäöÕúÝö ÇáúãöÊúÑö) 34æóßóÇäóÊú ÃóÑúæöÞóÊõåõ ÇáúãõÞóÈøóÈóÉõ ãõæóÇÌöåóÉð áöáÓøóÇÍóÉö ÇáúÎóÇÑöÌöíøóÉö¡ æóÞóÏú äõÞöÔóÊú Úóáóì ÚóÖóÇÆöÏöåó ÃóÔúÌóÇÑõ äóÎöíáò¡ æóáóåõ ËóãóÇäöí ÏóÑóÌóÇÊò ÊõÝúÖöí Åöáóíúåö. 35Ëõãøó ÃóÎóÐóäóí Åöáóì ÈóÇÈö ÇáÔøöãóÇáö æóÞóÇÓóåõ¡ ÝóßóÇäóÊú ãóÞóÇíöíÓõåõ ãõãóÇËöáóÉð áöáúãóÞóÇíöíÓö ÇáÃõÎúÑóì. 36æóßóÐóáößó ãóÞóÇíöíÓõ ÍõÌõÑóÇÊöåö æóÚóÖóÇÆöÏöåö æóÃóÑúæöÞóÊöåö æóÇáúßõæóì ÇáøóÊöí Úóáóì ãõÍöíØöåö. ÃóãøóÇ Øõæáõåõ ÝóßóÇäó ÎóãúÓöíäó ÐöÑóÇÚÇð (äóÍúæó ÎóãúÓóÉò æóÚöÔúÑöíäó ãöÊúÑÇð)¡ æóÚóÑúÖõåõ ÎóãúÓÇð æóÚöÔúÑöíäó ÐöÑóÇÚÇð (äóÍúæó ÇËúäóíú ÚóÔóÑó ãöÊúÑÇð æóäöÕúÝö ÇáúãöÊúÑö). 37æóßóÇäóÊú ÃóÑúæöÞóÊõåõ ÇáúãõÞóÈøóÈóÉõ ãõæóÇÌöåóÉð áöáÓøóÇÍóÉö ÇáúÎóÇÑöÌöíøóÉö¡ æóÞóÏú äõÞöÔóÊú Úóáóì ÚóÖóÇÆöÏöåóÇ ÃóÔúÌóÇÑõ äóÎöíáò¡ æóáóåõ ËóãóÇäöí ÏóÑóÌóÇÊò ÊõÝúÖöí Åöáóíúåö</w:t>
      </w:r>
      <w:r>
        <w:rPr>
          <w:rtl w:val="true"/>
        </w:rPr>
        <w:t>.</w:t>
      </w:r>
    </w:p>
    <w:p>
      <w:pPr>
        <w:pStyle w:val="Normal"/>
        <w:rPr/>
      </w:pPr>
      <w:r>
        <w:rPr>
          <w:rtl w:val="true"/>
        </w:rPr>
      </w:r>
    </w:p>
    <w:p>
      <w:pPr>
        <w:pStyle w:val="TITLE"/>
        <w:rPr/>
      </w:pPr>
      <w:r>
        <w:rPr/>
        <w:t>ÍÌÑÇÊ áÅÚÏÇÏ ÇáÐÈÇÆÍ</w:t>
      </w:r>
    </w:p>
    <w:p>
      <w:pPr>
        <w:pStyle w:val="Normal"/>
        <w:rPr/>
      </w:pPr>
      <w:r>
        <w:rPr/>
        <w:t>38æóßóÇäó åõäóÇßó ãõÎúÏóÚñ ãõáúÍóÞñ Èöåö ãóÚó ÈóÇÈöåö¡ ãõÌóÇæöÑÇð áöÚóÖóÇÆöÏö ÇáÃóÈúæóÇÈö¡ ÍóíúËõ ßóÇäóÊú ÊõÛúÓóáõ ÐóÈöíÍóÉõ ÇáúãõÍúÑóÞóÉö. 39æóßóÇäó Úóáóì ßõáøö ÌóÇäöÈò ãöäú ÌóÇäöÈóíö ÇáÑøõæóÇÞö ãóÇÆöÏóÊóÇäö ÊõÐúÈóÍõ ÚóáóíúåöãóÇ ÇáúãõÍúÑóÞóÉõ æóÐóÈöíÍóÉõ ÇáúÎóØöíÆóÉö æóÐóÈöíÍóÉõ ÇáÅöËúãö¡ 40ßóãóÇ ßóÇäó Ýöí ÇáúÌóÇäöÈö ÇáúÎóÇÑöÌöíøö ÚöäúÏó ÇáÏøóÑóÌóÇÊö ÇáúãõÝúÖöíóÉö Åöáóì ÈóÇÈö ÇáÔøöãóÇáö ãóÇÆöÏóÊóÇäö¡ æóÝöí ÇáúÌóÇäöÈö ÇáÂÎóÑö ÚöäúÏó ÑõæóÇÞö ÇáúÈóÇÈö ãóÇÆöÏóÊóÇäö ÃõÎúÑóíóÇäö¡ 41Ãóíú ÃóÑúÈóÚõ ãóæóÇÆöÏó Ýöí ßõáøö ÌóÇäöÈò. ÝóÊóßõæäõ Ýöí ÌõãúáóÊöåóÇ ËóãóÇäöí ãóæóÇÆöÏó ÊõÐúÈóÍõ ÚóáóíúåóÇ ÇáúÞóÑóÇÈöíäõ. 42æóßóÇäó åõäóÇßó ÃóíúÖÇð ÃóÑúÈóÚõ ãóæóÇÆöÏó ÃõÎúÑóì ãõÑóÈøóÚóÉõ ÇáÔøóßúáö¡ ãóÕúäõæÚóÉñ ãöäú ÍöÌóÇÑóÉò ãóäúÍõæÊóÉò¡ Øõæáõ æóÚóÑúÖõ ßõáøö æóÇÍöÏóÉò ãöäúåóÇ ÐöÑóÇÚñ æóäöÕúÝñ (äóÍúæõ ÎóãúÓóÉò æóÓóÈúÚöíäó ÓóäúÊöíãöÊúÑÇð¡) æóÇÑúÊöÝóÇÚõåóÇ ÐöÑóÇÚñ æóÇÍöÏóÉñ (äóÍúæõ ÎóãúÓöíäó ÓóäúÊöíãöÊúÑÇð¡) ßóÇäõæÇ íóÖóÚõæäó ÚóáóíúåóÇ ÇáÃóÏóæóÇÊö ÇáúãõÓúÊóÎúÏóãóÉó Ýöí ÐóÈúÍö ÇáúãõÍúÑóÞóÇÊö æóÓóÇÆöÑö ÇáÐøóÈóÇÆöÍö. 43æóáóåóÇ ßóáÇóÈóÇÊñ ãõÒúÏóæóÌóÉñ ØõæáõåóÇ ÔöÈúÑñ ãóÚúÞõæÝóÉñ ãõËóÈøóÊóÉñ Íóæúáó ãõÍöíØöåóÇ. æóßóÇäó Úóáóì ÇáúãóæóÇÆöÏö áóÍúãõ ÇáúÞóÑóÇÈöíäö</w:t>
      </w:r>
      <w:r>
        <w:rPr>
          <w:rtl w:val="true"/>
        </w:rPr>
        <w:t>.</w:t>
      </w:r>
    </w:p>
    <w:p>
      <w:pPr>
        <w:pStyle w:val="Normal"/>
        <w:rPr/>
      </w:pPr>
      <w:r>
        <w:rPr>
          <w:rtl w:val="true"/>
        </w:rPr>
      </w:r>
    </w:p>
    <w:p>
      <w:pPr>
        <w:pStyle w:val="TITLE"/>
        <w:rPr/>
      </w:pPr>
      <w:r>
        <w:rPr/>
        <w:t>ÍÌÑÇÊ ÇáßåäÉ</w:t>
      </w:r>
    </w:p>
    <w:p>
      <w:pPr>
        <w:pStyle w:val="Normal"/>
        <w:rPr/>
      </w:pPr>
      <w:r>
        <w:rPr/>
        <w:t>44æóÃõÞöíãó ÎóÇÑöÌó ÇáúÈóÇÈö ÇáÏøóÇÎöáöíøö ãõÎúÏóÚóÇäö Ýöí ÇáÓøóÇÍóÉö ÇáÏøóÇÎöáöíøóÉö¡ ÃóÍóÏõåõãóÇ ãõÌóÇæöÑñ áöÈóÇÈö ÇáÔøöãóÇáö ÈöÇÊøöÌóÇåö ÇáúÌóäõæÈö¡ æóÇáÂÎóÑõ ãõÌóÇæöÑñ áöáúÈóÇÈö ÇáúÌóäõæÈöíøö ÈöÇÊøöÌóÇåö ÇáÔøöãóÇáö. 45æóÞóÇáó áöí ÇáúãóáÇóßõ: «åóÐóÇ ÇáúãõÎúÏóÚõ ÇáúãõÊøóÌöåõ äóÍúæó ÇáúÌóäõæÈö åõæó áöáúßóåóäóÉö ÇáøóÐöíäó íóÍúÑõÓõæäó Çáúåóíúßóáó. 46æóÇáúãõÎúÏóÚõ ÇáúãõÊøóÌöåõ äóÍúæó ÇáÔøöãóÇáö åõæó áöáúßóåóäóÉö ÇáøóÐöíäó íóÍúÑõÓõæäó ÇáúãóÐúÈóÍó¡ æóåõãú ÃóÈúäóÇÁõ ÕóÇÏõæÞó¡ ÇáøóÐöíäó æóÍúÏóåõãú ãöäú ÃóÈúäóÇÁö áÇóæöí íóÍöÞøõ áóåõãú Ãóäú íóÞúÊóÑöÈõæÇ ãöäó ÇáÑøóÈøö áöíóÎúÏõãõæåõ». 47Ëõãøó ÞóÇÓó ÇáÓøóÇÍóÉó ÝóßóÇäóÊú ãõÑóÈøóÚóÉð ØõæáõåóÇ æóÚóÑúÖõåóÇ ãöÆóÉõ ÐöÑóÇÚò (äóÍúæõ ÎóãúÓöíäó ãöÊúÑÇð) æóÇáúãóÐúÈóÍõ ÞóÇÆöãñ ÃóãóÇãó Çáúåóíúßóáö</w:t>
      </w:r>
      <w:r>
        <w:rPr>
          <w:rtl w:val="true"/>
        </w:rPr>
        <w:t>.</w:t>
      </w:r>
    </w:p>
    <w:p>
      <w:pPr>
        <w:pStyle w:val="Normal"/>
        <w:rPr/>
      </w:pPr>
      <w:r>
        <w:rPr>
          <w:rtl w:val="true"/>
        </w:rPr>
      </w:r>
    </w:p>
    <w:p>
      <w:pPr>
        <w:pStyle w:val="TITLE"/>
        <w:rPr/>
      </w:pPr>
      <w:r>
        <w:rPr/>
        <w:t>ÑæÇÞ Çáåíßá</w:t>
      </w:r>
    </w:p>
    <w:p>
      <w:pPr>
        <w:pStyle w:val="Normal"/>
        <w:rPr/>
      </w:pPr>
      <w:r>
        <w:rPr/>
        <w:t>48æóÃóÍúÖóÑóäöí Åöáóì ÑõæóÇÞö Çáúåóíúßóáö æóÞóÇÓó Óõãúßó ÚóÖóÇÏóÊóíúåö ãöäú ßõáòø ãöäú ÌóÇäöÈóíúåö¡ ÝóßóÇäó ÎóãúÓó ÃóÐúÑõÚò (äóÍúæó ãöÊúÑóíúäö æóäöÕúÝö ÇáúãöÊúÑö) áößõáøö ÚóÖóÇÏóÉò æóÚóÑúÖó ÇáúÈóÇÈö ËóáÇóËó ÃóÐúÑõÚò (äóÍúæó ãöÊúÑóíúäö æóäöÕúÝö ÇáúãöÊúÑö) 49æóßóÇäó Øõæáõ ÇáÑøõæóÇÞö ÚöÔúÑöíäó ÐöÑóÇÚÇð (äóÍúæó ÚóÔóÑóÉö ÃóãúÊóÇÑò) æóÚóÑúÖõåõ ÅöÍúÏóì ÚóÔóÑó ÐöÑóÇÚÇð (äóÍúæó ÎóãúÓóÉö ÃóãúÊóÇÑò æóäöÕúÝö ÇáúãöÊúÑö) ÚöäúÏó ÇáÏøóÑóÌóÇÊö ÇáøóÊöí ÊõÄóÏøöí Åöáóíúåö¡ ßóãóÇ äõÕöÈó ÚöäúÏó ÇáúÚóÖóÇÆöÏö ÚóãõæÏóÇäö æóÇÍöÏñ Úóäú ßõáøö ÌóÇäöÈò</w:t>
      </w:r>
      <w:r>
        <w:rPr>
          <w:rtl w:val="true"/>
        </w:rPr>
        <w:t>.</w:t>
      </w:r>
    </w:p>
    <w:p>
      <w:pPr>
        <w:pStyle w:val="Normal"/>
        <w:rPr/>
      </w:pPr>
      <w:r>
        <w:rPr>
          <w:rtl w:val="true"/>
        </w:rPr>
      </w:r>
    </w:p>
    <w:p>
      <w:pPr>
        <w:pStyle w:val="TITLE"/>
        <w:rPr/>
      </w:pPr>
      <w:r>
        <w:rPr/>
        <w:t>ÏÚÇÆã Çáåíßá æÌÏÑÇäå æÛÑÝå</w:t>
      </w:r>
    </w:p>
    <w:p>
      <w:pPr>
        <w:pStyle w:val="TITLE"/>
        <w:rPr/>
      </w:pPr>
      <w:r>
        <w:rPr/>
        <w:t>41</w:t>
      </w:r>
    </w:p>
    <w:p>
      <w:pPr>
        <w:pStyle w:val="Normal"/>
        <w:rPr/>
      </w:pPr>
      <w:r>
        <w:rPr/>
        <w:t>æóÃóÍúÖóÑóäöí Åöáóì Çáúåóíúßóáö Ëõãøó ÞóÇÓó ÇáúÚóÖóÇÆöÏó ÝóßóÇäó ÚóÑúÖõåóÇ Ýöí ßõáøö ÌóÇäöÈò ÓöÊøó ÃóÐúÑõÚò (äóÍúæó ËóáÇóËóÉö ÃóãúÊóÇÑò) ãõãóÇËöáÇð áöÚóÑúÖö ÇáúÎóíúãóÉö. 2ÃóãøóÇ ÚóÑúÖõ ÇáúãóÏúÎóáö ÝóßóÇäó ÚóÔúÑóÉó ÃóÐúÑõÚò (äóÍúæó ÎóãúÓóÉö ÃóãúÊóÇÑò)¡ ßóãóÇ ßóÇäó ÚóÑúÖõ ßõáòø ãöäú ÌóÇäöÈóíö ÇáúãóÏúÎóáö ÎóãúÓó ÃóÐúÑõÚò (äóÍúæó ãöÊúÑóíúäö æóäöÕúÝö ÇáúãöÊúÑö). Ëõãøó ÞóÇÓó Çáúåóíúßóáó ÝóßóÇäó Øõæáõåõ ÃóÑúÈóÚöíäó ÐöÑóÇÚÇð (äóÍúæó ÚöÔúÑöíäó ãöÊúÑÇð)¡ æóÚóÑúÖõåõ ÚöÔúÑöíäó ÐöÑóÇÚÇð (äóÍúæó ÚóÔóÑóÉö ÃóãúÊóÇÑò). 3Ëõãøó ÊóÞóÏøóãó ãöäó ÇáÏøóÇÎöáö æóÞóÇÓó ÚóÖóÇÏóÉó ÇáúãóÏúÎóáö¡ ÝóßóÇäóÊú ÐöÑóÇÚóíúäö (äóÍúæó ãöÊúÑò) ÃóãøóÇ ÇáúãóÏúÎóáõ äóÝúÓõåõ ÝóßóÇäó Øõæáõåõ ÓöÊøó ÃóÐúÑõÚò (äóÍúæó ËóáÇóËóÉö ÃóãúÊóÇÑò)¡ æóÚóÑúÖõåõ ÓóÈúÚó ÃóÐúÑõÚò (äóÍúæó ËóáÇóËóÉö ÃóãúÊóÇÑò æóäöÕúÝö ÇáúãöÊúÑö)¡ 4æóÞóÇÓó ÇáÏøóÇÎöáó ÝóßóÇäó ßõáøñ ãöäú Øõæáöåö æóÚóÑúÖöåö ÚöÔúÑöíäó ÐöÑóÇÚÇð (äóÍúæó ÚóÔóÑóÉö ÃóãúÊóÇÑò) ÈöÇÊøöÌóÇåö ÇáúÞõÏúÓö. æóÞóÇáó áöí: «åóÐóÇ åõæó ÞõÏúÓõ ÇáÃóÞúÏóÇÓö» 5æóÞóÇÓó ÍóÇÆöØó Çáúåóíúßóáö ÝóßóÇäó Óõãúßõåõ ÓöÊøó ÃóÐúÑõÚò (äóÍúæó ËóáÇóËóÉö ÃóãúÊóÇÑò)¡ æóÚóÑúÖõ ßõáøö ÍõÌúÑóÉò ãöäó ÇáúÍõÌõÑóÇÊö ÇáúãõÍöíØóÉö ÈöÇáúåóíúßóáö ÃóÑúÈóÚó ÃóÐúÑõÚò (äóÍúæó ãöÊúÑóíúäö). 6æóßóÇäóÊö ÇáúÍõÌõÑóÇÊõ ãõÄóáøóÝóÉð ãöäú ËóáÇóËö ØóÈóÞóÇÊò¡ Ýöí ßõáøö ØóÈóÞóÉò ËóáÇóËõæäó ÍõÌúÑóÉð. ßõáøõ ÍõÌúÑóÉò ãóÈúäöíøóÉñ ÝóæúÞó ÃõÎúÊöåóÇ. æóßóÇäóÊö ÇáúÍõÌõÑóÇÊõ ÏóÇÎöáÇóÊò Ýöí ÇáúÍóÇÆöØö ÇáúãõÍöíØö ÈöÇáúåóíúßóáö áöÊóÚúÊóãöÏó Úóáóíúåö æóáÇó ÊóÚúÊóãöÏó Úóáóì ÍóÇÆöØö Çáúåóíúßóáö äóÝúÓöåö. 7æóßóÇäóÊö ÇáúÍõÌõÑóÇÊõ ÇáúÌóÇäöÈöíøóÉõ åóÐöåö ÊóÊøóÓöÚõ ãöäú ØóÇÈöÞò Åöáóì ØóÇÈöÞò æóÝúÞÇð áÇóöÊøöÓóÇÚö ßõáøö ØóÇÈöÞò ãõÍöíØò ÈöÇáúåóíúßóáö¡ áöåóÐóÇ ßóÇäó ÇáúãóÑúÁõ íóÕúÚóÏõ ãöäú ÃóÓúÝóáö ØóÇÈöÞò Åöáóì ÃóÚúáóì ØóÇÈöÞò Úóäú ØóÑöíÞö ÇáØøóÇÈöÞö ÇáÃóæúÓóØö. 8æóÑóÃóíúÊõ Ãóäøó áöáúåóíúßóáö ÑóÕöíÝÇð ÓóãöíßÇð Úóáóì ÇãúÊöÏóÇÏö ãõÍöíØöåö. æóßóÇäó ãóÞóÇÓõ ÇáúÍõÌõÑóÇÊö ÇáúÌóÇäöÈöíøóÉö ÞóÕóÈóÉð ßóÇãöáóÉð Ãóíú ÓöÊøó ÃóÐúÑõÚò (äóÍúæó ËóáÇóËóÉö ÃóãúÊóÇÑò) Åöáóì ÇáúãóÝúÕóáö. 9æóÓõãúßõ ÍóÇÆöØö ÇáúÍõÌõÑóÇÊö ãöäú ÎóÇÑöÌò ÎóãúÓó ÃóÐúÑõÚò (äóÍúæó ãöÊúÑóíúäö æóäöÕúÝö ÇáúãöÊúÑö). æóãóÇ ÊóÈóÞøóì åõæó ÝóÓúÍóÉñ áöÍõÌõÑóÇÊö Çáúåóíúßóáö. 10æóãóÇ Èóíúäó ÇáÑøóÕöíÝö æóÇáúãóÎóÇÏöÚö ÚöÔúÑõæäó ÐöÑóÇÚÇð (äóÍúæó ÚóÔóÑóÉö ÃóãúÊóÇÑò) Úóáóì ÇãúÊöÏóÇÏö ãõÍöíØö Çáúåóíúßóáö ÇáúÎóÇÑöÌöíøö. 11æóßóÇäó áöáúÍõÌõÑóÇÊö ÇáúÌóÇäöÈöíøóÉö ÇáúãõØöáøóÉö Úóáóì ÇáúÝóÓúÍóÉö ãóÏúÎóáÇóäö: ãóÏúÎóáñ ÈöÇÊøöÌóÇåö ÇáÔøöãóÇáö¡ æóãóÏúÎóáñ ÂÎóÑõ ÈöÇÊøöÌóÇåö ÇáúÌóäõæÈö. æóßóÇäó ÚóÑúÖõ åóÐöåö ÇáúÝóÓúÍóÉö ÎóãúÓó ÃóÐúÑõÚò (äóÍúæó ãöÊúÑóíúäö æóäöÕúÝö ÇáúãöÊúÑö) Úóáóì ÇãúÊöÏóÇÏö ãõÍöíØö Çáúåóíúßóáö. 12æóßóÇäó ÚóÑúÖõ ÇáúÈöäóÇÁö ÇáúãõæóÇÌöåö áöÓóÇÍóÉö Çáúåóíúßóáö äóÍúæó ÇáúÛóÑúÈö ÓóÈúÚöíäó ÐöÑóÇÚÇð (äóÍúæó ÎóãúÓóÉò æóËóáÇóËöíäó ãöÊúÑÇð) æóÓõãúßõ ÍóÇÆöØö ÇáúÈöäóÇÁö Úóáóì ÇãúÊöÏóÇÏö ãõÍöíØöåö ÎóãúÓó ÃóÐúÑõÚò (äóÍúæó ãöÊúÑóíúäö æóäöÕúÝö ÇáúãöÊúÑö). 13Ëõãøó ÞóÇÓó Çáúåóíúßóáó ÝóßóÇäó Øõæáõåõ ãöÆóÉó ÐöÑóÇÚò (äóÍúæó ÎóãúÓöíäó ãöÊúÑÇð) ßóãóÇ ßóÇäó Øõæáõ ÇáÓøóÇÍóÉö æóÇáúÈöäóÇÁö ãóÚó ÌõÏúÑóÇäöåö ãöÆóÉó ÐöÑóÇÚò (äóÍúæó ÎóãúÓöíäó ãöÊúÑÇð). 14æóßóÐóáößó ÚóÑúÖõ ÇáúæóÇÌöåóÉö ÇáÔøóÑúÞöíøóÉö áöáúåóíúßóáö ãóÚó ÇáÓøóÇÍóÉö ßóÇäó ãöÆóÉó ÐöÑóÇÚò (äóÍúæó ÎóãúÓöíäó ãöÊúÑÇð). 15Ëõãøó ÞóÇÓó Øõæáó ÇáúÈöäóÇÁö ÇáúãõæóÇÌöåö áöáÓøóÇÍóÉö ÇáúÎóáúÝöíøóÉö ÈöÇÊøöÌóÇåö ÇáúÛóÑúÈö ãóÚó ÃóÓóÇØöíäöåö¡ ÝóßóÇäó ãöÆóÉó ÐöÑóÇÚò (äóÍúæó ÎóãúÓöíäó ãöÊúÑÇð). ãóÚó Çáúåóíúßóáö ÇáÏøóÇÎöáöíøö æóÃóÑúæöÞóÊöåö. 16æóßóÇäóÊö ÇáúÚóÊóÈóÇÊõ æóÇáúßõæóì ÇáúãõÔóÈøóßóÉõ æóÇáÃóÓóÇØöíäõ ÇáúãõÍöíØóÉõ ÈöÇáØøóÈóÞóÇÊö ÇáËøóáÇóËö ãõÞóÇÈöáõ ÇáúÚóÊóÈóÉö¡ æóßóÇäóÊú ãöäó ÇáÃóÑúÖö Åöáóì Çáúßõæóì¡ æóÇáúßõæóì äóÝúÓõåóÇ¡ ßõáøõåóÇ ãõÛóØøóÇÉð ÈöÃóáúæóÇÍö ÇáúÎóÔóÈö ãöäú ÌóãöíÚö ÌóæóÇäöÈöåóÇ. 17æóßóÐóáößó ãóÇ ÝóæúÞó ÇáúãóÏúÎóáö æóÏóÇÎöáõ Çáúåóíúßóáö æóÎóÇÑöÌõåõ¡ æóãõÍöíØõ ÇáúÌöÏóÇÑö ãöäú ÌóÇäöÈóíúåö ÇáÏøóÇÎöáöíøö æóÇáúÎóÇÑöÌöíøö ÈöãõæúÌöÈö ÇáÃóÞúíöÓóÉö ÇáúãõÚóíøóäóÉö. 18æóÍõÝöÑó Ýöíåö ßóÑõæÈöíãõ æóÃóÔúÌóÇÑõ äóÎöíáò¡ äóÎúáóÉñ Èóíúäó ßóÑõæÈò æóßóÑõæÈò. æóßóÇäó áößõáøö ßóÑõæÈò æóÌúåóÇäö¡ 19ÃóÍóÏõåõãóÇ æóÌúåõ ÅöäúÓóÇäò ÈöÇÊøöÌóÇåö ÇáäøóÎúáóÉö ÇáÓøóÇÈöÞóÉö áóåõ¡ æóÇáÂÎóÑõ æóÌúåõ ÔöÈúáò ÈöÇÊøöÌóÇåö ÇáäøóÎúáóÉö ÇáøóÊöí Êóáöíåö. æóÌóãöíÚõåóÇ ÍõÝöÑóÊú Úóáóì ßõáøö ÌóæóÇäöÈö Çáúåóíúßóáö. 20æóÞóÏö ÇäúÊóÔóÑóÊú ãóÍúÝõæÑóÇÊõ ÇáúßóÑõæÈöíãö æóÃóÔúÌóÇÑõ ÇáäøóÎöíáö ãöäó ÇáÃóÑúÖö Åöáóì ãóÇ ÝóæúÞó ÇáúãóÏóÇÎöáö¡ æóßóÐóáößó Úóáóì ÌöÏóÇÑö Çáúåóíúßóáö. 21æóßóÇäóÊú ÞóæóÇÆöãõ Çáúåóíúßóáö ãõÑóÈøóÚóÉð¡ ßóãóÇ ßóÇäó æóÌúåõ ÇáúÞõÏúÓö ãõãóÇËöáÇð Ýöí ãóäúÙóÑöåö áöæóÌúåö Çáúåóíúßóáö. 22ÃóãøóÇ ÇáúãóÐúÈóÍõ ÝóßóÇäó ãóÕúäõæÚÇð ãöäú ÎóÔóÈò ÇÑúÊöÝóÇÚõåõ ËóáÇóËõ ÃóÐúÑõÚò (äóÍúæõ ãöÊúÑò æóäöÕúÝö ÇáúãöÊúÑö)¡ æóØõæáõåõ ÐöÑóÇÚóÇäö (äóÍúæõ ãöÊúÑò). æóßóÇäóÊú ÒóæóÇíóÇåõ æóÞóÇÚöÏóÊõåõ æóÌóæóÇäöÈõåõ ãóÕúäõæÚóÉð ãöäú ÎóÔóÈò. æóÞóÇáó áöí ÇáúãóáÇóßõ: «åóÐöåö åöíó ÇáúãóÇÆöÏóÉõ ÇáøóÊöí ÃóãóÇãó ÇáÑøóÈøö». 23æóßóÇäó áößõáòø ãöäó Çáúåóíúßóáö æóÇáúÞõÏúÓö ÈóÇÈóÇäö ãõÒúÏóæóÌóÇäö¡ 24æóáößõáøö ÈóÇÈò ãöÕúÑóÇÚóÇäö íóäúØóæöíóÇäö Úóáóì äóÝúÓóíúåöãóÇ. 25æóÍõÝöÑó Úóáóì ãóÕóÇÑöíÚö Çáúåóíúßóáö ßóÑõæÈöíãõ æóÃóÔúÌóÇÑõ äóÎöíáò ãöËúáõ ãóÇ ÍõÝöÑó Úóáóì ÇáúÌõÏúÑóÇäö. æóËõÈøöÊó ÅöÝúÑöíÒñ ãöäú ÎóÔóÈò Úóáóì æóÌúåö ÇáÑøõæóÇÞö ãöäú ÎóÇÑöÌò. 26æóÇäúÊóÔóÑóÊö Çáúßõæóì ÇáúãõÔóÈøóßóÉõ æóÑõÓõæãõ ÃóÔúÌóÇÑö ÇáäøóÎöíáö Úóáóì ÌóÇäöÈóíö ÇáÑøõæóÇÞö æóÚóáóì ÍõÌõÑóÇÊö ÇáúÈóíúÊö æóÚóáóì ÇáÃóÝóÇÑöíÒö</w:t>
      </w:r>
      <w:r>
        <w:rPr>
          <w:rtl w:val="true"/>
        </w:rPr>
        <w:t>.</w:t>
      </w:r>
    </w:p>
    <w:p>
      <w:pPr>
        <w:pStyle w:val="Normal"/>
        <w:rPr/>
      </w:pPr>
      <w:r>
        <w:rPr>
          <w:rtl w:val="true"/>
        </w:rPr>
      </w:r>
    </w:p>
    <w:p>
      <w:pPr>
        <w:pStyle w:val="TITLE"/>
        <w:rPr/>
      </w:pPr>
      <w:r>
        <w:rPr/>
        <w:t>ãÎÇÏÚ ÇáßåäÉ</w:t>
      </w:r>
    </w:p>
    <w:p>
      <w:pPr>
        <w:pStyle w:val="TITLE"/>
        <w:rPr/>
      </w:pPr>
      <w:r>
        <w:rPr/>
        <w:t>42</w:t>
      </w:r>
    </w:p>
    <w:p>
      <w:pPr>
        <w:pStyle w:val="Normal"/>
        <w:rPr/>
      </w:pPr>
      <w:r>
        <w:rPr/>
        <w:t>Ëõãøó ÃóÎúÑóÌóäöí Åöáóì ÇáÓøóÇÍóÉö ÇáúÎóÇÑöÌöíøóÉö ãöäó ÇáØøóÑöíÞö ÇáúãõÊøóÌöåö ÔöãóÇáÇð¡ æóÃóÏúÎóáóäöí Åöáóì ÇáúãóÎóÇÏöÚö ÇáúãõæóÇÌöåóÉö áöáÓøóÇÍóÉö ÇáúãõäúÝóÕöáóÉö ãõÞóÇÈöáó ÇáúÈöäóÇÁö ÇáÔøöãóÇáöíøö. 2æóßóÇäó Øõæáõ ÇáúÈöäóÇÁö Ðöí ÇáúÈóÇÈö ÇáúãõÔúÑóÚö ÔöãóÇáÇð ãöÆóÉó ÐöÑóÇÚò (äóÍúæó ÎóãúÓöíäó ãöÊúÑÇð) æóÚóÑúÖõåõ ÎóãúÓöíäó ÐöÑóÇÚÇð (äóÍúæó ÎóãúÓóÉò æóÚöÔúÑöíäó ãöÊúÑÇð). 3æóãõÞóÇÈöáó ÇáÓøóÇÍóÉö ÇáÏøóÇÎöáöíøóÉö ÇáøóÊöí ØõæáõåóÇ ÚöÔúÑõæäó ÐöÑóÇÚÇð (äóÍúæõ ÚóÔóÑóÉö ÃóãúÊóÇÑò) æóãõÞóÇÈöáó ÑóÕöíÝö ÇáÓøóÇÍóÉö ÇáúÎóÇÑöÌöíøóÉö ÃóÑúæöÞóÉñ ãõÊóÞóÇÈöáóÉñ ÞóÇÆöãóÉñ Ýöí ËóáÇóËö ØóÈóÞóÇÊò. 4æóÃóãóÇãó ÇáúãóÎóÇÏöÚö ãóãóÑøñ ÚóÑúÖõåõ ÚóÔúÑõ ÃóÐúÑõÚò (äóÍúæõ ÎóãúÓóÉö ÃóãúÊóÇÑò) æóØõæáõåõ ãöÆóÉõ ÐöÑóÇÚò (äóÍúæó ÎóãúÓöíäó ãöÊúÑÇð) æóÃóÈúæóÇÈõåõ ãõÔúÑóÚóÉñ äóÍúæó ÇáÔøöãóÇáö. 5æóßóÇäóÊö ÇáúãóÎóÇÏöÚõ ÇáúÚõáúíóÇ ÃóÖúíóÞó ãöäú ãóÎóÇÏöÚö ÇáØøóÇÈöÞóíúäö ÇáÂÎóÑóíúäö áÃóäøó ÇáÃóÚúãöÏóÉó ÔóÛóáóÊú ÌõÒúÁÇð ãöäúåóÇ. 6áÃóäøó ÇáúãóÎóÇÏöÚó ãõÄóáøóÝóÉñ ãöäú ËóáÇóËö ØóÈóÞóÇÊò¡ æóáóãú íóßõäú áóåóÇ ÃóÚúãöÏóÉñ ßóÃóÚúãöÏóÉö ÇáÓøóÇÍóÇÊö. áöÐóáößó ÝóÅöäøó ÇáúãóÎóÇÏöÚó ÇáúÚõáúíóÇ ßóÇäóÊú ÃóÖúíóÞó ãöäú ãóÎóÇÏöÚö ÇáØøóÇÈöÞóíúäö ÇáÂÎóÑóíúäö: ÇáÃóÓúÝóáö æóÇáÃóæúÓóØö 7æóßóÇäó Øõæáõ ÇáúÌöÏóÇÑö ÇáúÎóÇÑöÌöíøö ÇáúãõæóÇÒöí áÇöãúÊöÏóÇÏö ÇáúãóÎóÇÏöÚö¡ ÈöÇÊøöÌóÇåö ÇáÓøóÇÍóÉö ÇáúÎóÇÑöÌöíøóÉö¡ ÎóãúÓöíäó ÐöÑóÇÚÇð (äóÍúæó ÎóãúÓóÉò æóÚöÔúÑöíäó ãöÊúÑÇð)¡ 8áÃóäøó Øõæáó ÇãúÊöÏóÇÏö ÇáúãóÎóÇÏöÚö Ýöí ÇáÓøóÇÍóÉö ÇáúÎóÇÑöÌöíøóÉö ÎóãúÓõæäó ÐöÑóÇÚÇð (äóÍúæó ÎóãúÓóÉò æóÚöÔúÑöíäó ãöÊúÑÇð)¡ ÈóíúäóãóÇ Øõæáõ ÇãúÊöÏóÇÏö ÇáúãóÎóÇÏöÚö ÇáúãõæóÇÌöåóÉö áöáúåóíúßóáö ãöÆóÉõ ÐöÑóÇÚò (äóÍúæõ ÎóãúÓöíäó ãöÊúÑÇð) 9æóÃõÞöíãó ÊóÍúÊó åóÐöåö ÇáúãóÎóÇÏöÚö ãóÏúÎóáñ Ýöí ÇáúÌöåóÉö ÇáÔøóÑúÞöíøóÉö íõÝúÖöí Åöáóì ÇáúãóÎóÇÏöÚö ãöäó ÇáÓøóÇÍóÉö ÇáúÎóÇÑöÌöíøóÉö. 10æóÝöí ÚóÑúÖö ÌöÏóÇÑö ÇáÏøóÇÑö äóÍúæó ÇáÔøóÑúÞö ßóÇäóÊú åõäóÇßó ãóÎóÇÏöÚõ ÞóÇÆöãóÉñ Ýöí ÇáÔøöãóÇáö¡ Ýöí ãõæóÇÌóåóÉö ÇáÓøóÇÍóÉö¡ ãõÞóÇÈöáó ÇáúÈöäóÇÁö. 11æóÃóãóÇãóåóÇ ãóãóÑøñ. æóßóÇäóÊú ãõãóÇËöáóÉð Ýöí ØõæáöåóÇ æóÚóÑúÖöåóÇ æóÌóãöíÚö ãóÎóÇÑöÌöåóÇ æóÃóÔúßóÇáöåóÇ æóÃóÈúæóÇÈöåóÇ áöáúãóÎóÇÏöÚö ÇáøóÊöí äóÍúæó ÇáÔøöãóÇáö. 12æóßóÇäó ÊóÍúÊó ÇáúãóÎóÇÏöÚö ÇáúãõÊøóÌöåóÉö äóÍúæó ÇáúÌóäõæÈö ãóÏúÎóáñ ÔóÑúÞöíøñ íõÝúÖöí Åöáóì ÇáúãóãóÑøö ÇáúãõÄóÏøöí ÅöáóíúåóÇ¡ æóÝöí ãõæóÇÌóåóÊöåóÇ ÌöÏóÇÑñ ÝóÇÕöáñ</w:t>
      </w:r>
      <w:r>
        <w:rPr>
          <w:rtl w:val="true"/>
        </w:rPr>
        <w:t>.</w:t>
      </w:r>
    </w:p>
    <w:p>
      <w:pPr>
        <w:pStyle w:val="Normal"/>
        <w:rPr/>
      </w:pPr>
      <w:r>
        <w:rPr/>
        <w:t>13Ëõãøó ÞóÇáó áöíó ÇáúãóáÇóßõ: «Åöäøó ÇáúãóÎóÇÏöÚó ÇáÔøöãóÇáöíøóÉó æóÇáúãóÎóÇÏöÚó ÇáúÌóäõæÈöíøóÉó ÇáúãõÞóÇÈöáóÉó áöáÓøóÇÍóÉö ãóÎóÇÏöÚõ ãõÞóÏøóÓóÉñ¡ ÍóíúËõ íóÃúßõáõ ÇáúßóåóäóÉõ ÇáøóÐöíäó íõÞóÑøöÈõæäó Ýöí ÎöÏúãóÊöåöãú Åöáóì ÇáÑøóÈøö ÃóÞúÏóÇÓó ÇáúÞóÑóÇÈöíäö. åõäóÇßó íóÖóÚõæäó ÃóÞúÏóÇÓó ÇáúÞóÑóÇÈöíäö æóÊóÞúÏöãóÉó ÇáúÍõÈõæÈö¡ æóÐóÈöíÍóÉó ÇáúÎóØöíøóÉö¡ æóÐóÈöíÍóÉó ÇáÅöËúãö áÃóäøó ÇáúãóßóÇäó ãõÞóÏøóÓñ. 14æóÚóáóì ÇáúßóåóäóÉö ÈóÚúÏó ÏõÎõæáöåöãú ÅöáóíúåóÇ Ãóäú áÇó íóÎúÑõÌõæÇ Åöáóì ÇáÓøóÇÍóÉö ÇáúÎóÇÑöÌöíøóÉö ÅöáÇøó ÈóÚúÏó Ãóäú íóÎúáóÚõæÇ ËöíóÇÈóåõãõ ÇáúãõÞóÏøóÓóÉó ÇáøóÊöí íóÎúÏõãõæäó ÈöåóÇ¡ æóíóÑúÊóÏõæäó ËöíóÇÈÇð ÛóíúÑóåóÇ. Ëõãøó íóÐúåóÈõæäó Åöáóì ÍóíúËõ íóÌúÊóãöÚõ ÇáÔøóÚúÈõ</w:t>
      </w:r>
      <w:r>
        <w:rPr>
          <w:rtl w:val="true"/>
        </w:rPr>
        <w:t>.</w:t>
      </w:r>
    </w:p>
    <w:p>
      <w:pPr>
        <w:pStyle w:val="Normal"/>
        <w:rPr/>
      </w:pPr>
      <w:r>
        <w:rPr>
          <w:rtl w:val="true"/>
        </w:rPr>
      </w:r>
    </w:p>
    <w:p>
      <w:pPr>
        <w:pStyle w:val="TITLE"/>
        <w:rPr/>
      </w:pPr>
      <w:r>
        <w:rPr/>
        <w:t>ãÞÇííÓ ãäØÞÉ Çáåíßá</w:t>
      </w:r>
    </w:p>
    <w:p>
      <w:pPr>
        <w:pStyle w:val="Normal"/>
        <w:rPr/>
      </w:pPr>
      <w:r>
        <w:rPr/>
        <w:t>15æóÚöäúÏóãóÇ ÇäúÊóåóì ãöäú ÞöíóÇÓö Çáúåóíúßóáö ÇáÏøóÇÎöáöíøö ÃóÎúÑóÌóäöí Åöáóì ÇáúÈóÇÈö ÇáÔøóÑúÞöíøö¡ æóÞóÇÓó ãöäúØóÞóÉó Çáúåóíúßóáö ÇáúãõÍöíØóÉó Èöåö. 16ÝóÞóÇÓó ÇáúÌóÇäöÈó ÇáÔøóÑúÞöíøó ÈöÞóÕóÈóÉö ÇáúÞöíóÇÓö ÝóßóÇäó ÎóãúÓó ãöÆóÉö ÞóÕóÈóÉò (äóÍúæó ÃóáúÝò æóÎóãúÓö ãöÆóÉö ãöÊúÑò). 17Ëõãøó ÊóÍóæøóáó Åöáóì ÇáúÌóÇäöÈö ÇáÔøöãóÇáöíøö ÝóÞóÇÓóåõ¡ ÝóßóÇäó ÎóãúÓó ãöÆóÉö ÞóÕóÈóÉò (äóÍúæó ÃóáúÝò æóÎóãúÓö ãöÆóÉö ãöÊúÑò). 18æóÞóÇÓó ÇáúÌóÇäöÈó ÇáúÌóäõæÈöíøó ÝóßóÇäó ÎóãúÓó ãöÆóÉö ÞóÕóÈóÉò (äóÍúæó ÃóáúÝò æóÎóãúÓö ãöÆóÉò ãöÊúÑò). 19æóßóÐóáößó ÞóÇÓó ÇáúÌóÇäöÈó ÇáúÛóÑúÈöíøó ÝóßóÇäó ÎóãúÓó ãöÆóÉö ÞóÕóÈóÉò (äóÍúæó ÃóáúÝò æóÎóãúÓö ãöÆóÉò ãöÊúÑò). 20æóåóßóÐóÇ ÃóÊóãøó ÞöíóÇÓó ãõÍöíØö ÌóæóÇäöÈöåö ÇáÃóÑúÈóÚóÉö æóßóÇäó áóåõ ÓõæÑñ ãõÑóÈøóÚñ Øõæáõåõ ÎóãúÓõ ãöÆóÉö ÞóÕóÈóÉò (äóÍúæõ ÃóáúÝò æóÎóãúÓö ãöÆóÉò ãöÊúÑò)¡ æóßóÐóáößó ÚóÑúÖõåõ¡ áöíóÝúÕöáó Èóíúäó ÇáúãóæúÖöÚö ÇáúãõÞóÏøóÓö æóÇáúãóæóÇÖöÚö ÇáúÚóÇãøóÉö</w:t>
      </w:r>
      <w:r>
        <w:rPr>
          <w:rtl w:val="true"/>
        </w:rPr>
        <w:t>.</w:t>
      </w:r>
    </w:p>
    <w:p>
      <w:pPr>
        <w:pStyle w:val="Normal"/>
        <w:rPr/>
      </w:pPr>
      <w:r>
        <w:rPr>
          <w:rtl w:val="true"/>
        </w:rPr>
      </w:r>
    </w:p>
    <w:p>
      <w:pPr>
        <w:pStyle w:val="TITLE"/>
        <w:rPr/>
      </w:pPr>
      <w:r>
        <w:rPr/>
        <w:t>ãÌÏ ÇáÑÈ íÍá Ýí Çáåíßá</w:t>
      </w:r>
    </w:p>
    <w:p>
      <w:pPr>
        <w:pStyle w:val="TITLE"/>
        <w:rPr/>
      </w:pPr>
      <w:r>
        <w:rPr/>
        <w:t>43</w:t>
      </w:r>
    </w:p>
    <w:p>
      <w:pPr>
        <w:pStyle w:val="Normal"/>
        <w:rPr/>
      </w:pPr>
      <w:r>
        <w:rPr/>
        <w:t>Ëõãøó ÃóÍúÖóÑóäöí Åöáóì ÇáúÈóÇÈö ÇáúãõÊøóÌöåö äóÍúæó ÇáÔøóÑúÞö¡ 2æóÅöÐóÇ ÈöãóÌúÏö Åöáóåö ÅöÓúÑóÇÆöíáó ãõÞúÈöáñ ãöäó ÇáúãóÔúÑöÞö¡ æóÕóæúÊõåõ ßóåóÏöíÑö ÊóÏóÝøõÞö ãöíóÇ åò ßóËöíÑóÉò¡ ÝóÃóÖóÇÁóÊö ÇáÃóÑúÖõ ãöäú ãóÌúÏöåö. 3æóßóÇäóÊö ÇáÑøõÄúíóÇ ÇáøóÊöí ÔóÇåóÏúÊõåóÇ ãõãóÇËöáóÉð áöáÑøõÄúíóÇ ÇáøóÊöí ÊóÌóáøóÊú áöí ÚöäúÏóãóÇ ÌóÇÁó ÇáÑøóÈøõ áöÊóÏúãöíÑö ÇáúãóÏöíäóÉö¡ æóßóÇáÑøõÄóì ÇáøóÊöí ÔóÇåóÏúÊõåóÇ ÚöäúÏó äóåúÑö ÎóÇÈõæÑó. ÝóÇäúØóÑóÍúÊõ Úóáóì æóÌúåöí¡ 4æóÚóÈóÑó ãóÌúÏõ ÇáÑøóÈøö Åöáóì Çáúåóíúßóáö ãöäó ÇáúÈóÇÈö ÇáúãõÊøóÌöåö äóÍúæó ØóÑöíÞö ÇáÔøóÑúÞö¡ 5ÝóäóÞóáóäöí ÇáÑøõæÍõ Åöáóì ÇáÓøóÇÍóÉö ÇáÏøóÇÎöáöíøóÉö¡ æóÅöÐóÇ ÈöãóÌúÏö ÇáÑøóÈøö ÞóÏú ÛóãóÑó Çáúåóíúßóáó¡ 6æóÇáúãóáÇóßõ ãóÇÒóÇáó æóÇÞöÝÇð Åöáóì ÌõæóÇÑöí¡ ÝóÓóãöÚúÊõ ãóäú íõÎóÇØöÈõäöí ãöäó Çáúåóíúßóáö</w:t>
      </w:r>
      <w:r>
        <w:rPr>
          <w:rtl w:val="true"/>
        </w:rPr>
        <w:t>.</w:t>
      </w:r>
    </w:p>
    <w:p>
      <w:pPr>
        <w:pStyle w:val="Normal"/>
        <w:rPr/>
      </w:pPr>
      <w:r>
        <w:rPr/>
        <w:t>7íóÞõæáõ áöí: íóÇÇÈúäó ÂÏóãó¡ åóÐóÇ ãóÞóÑøõ ÚóÑúÔöí æóãõÓúÊóÞóÑøõ ÈóÇØöäö ÞóÏóãóíøó¡ ÍóíúËõ ÃõÞöíãõ Èóíúäó Èóäöí ÅöÓúÑóÇÆöíáó Åöáóì ÇáÃóÈóÏö. æóáóäú íõäóÌøöÓó ÔóÚúÈõ ÅöÓúÑóÇÆöíáó æóáÇó ãõáõæßõåõãú ÈóÚúÏõ ÇÓúãöí ÇáúÞõÏøõæÓó ÈöãóÇ íóÑúÊóßöÈõæäóåõ ãöäú Òöäðì¡ æóÏóÝúäö ÌõËóËö ãõáõæßöåöãú Ýöí ãõÑúÊóÝóÚóÇÊöåöãú¡ 8ÅöÐú ÔóíøóÏõæÇ ÚóÊóÈóÇÊö ãóÚóÇÈöÏö ÂáöåóÊöåöãú Åöáóì ÌõæóÇÑö ÚóÊóÈóÊöí¡ æóÞóæóÇÆöãóåóÇ Åöáóì ÌõæóÇÑö ÞóæóÇÆöãö åóíúßóáöí¡ áÇó íóÝúÕöáõ Èóíúäöí æóÈóíúäóåõãú Óöæóì ÍóÇÆöØò. æóåóßóÐóÇ ÏóäøóÓõæÇ ÇÓúãöí ÇáúÞõÏøõæÓó ÈöÑóÌóÇÓóÇÊöåöãö ÇáøóÊöí ÇÑúÊóßóÈõæåóÇ¡ ÝóÃóÝúäóíúÊõåõãú Ýöí ÍóäóÞöí. 9ÝóáúíõÈúÚöÏõæÇ Úóäøöí ÒöäóÇåõãú æóÌõËóËó ãõáõæßöåöãú¡ ÝóÃõÞöíãó Èóíúäóåõãú Åöáóì ÇáÃóÈóÏö</w:t>
      </w:r>
      <w:r>
        <w:rPr>
          <w:rtl w:val="true"/>
        </w:rPr>
        <w:t>.</w:t>
      </w:r>
    </w:p>
    <w:p>
      <w:pPr>
        <w:pStyle w:val="Normal"/>
        <w:rPr/>
      </w:pPr>
      <w:r>
        <w:rPr/>
        <w:t>10ÃóãøóÇ ÃóäúÊó íóÇÇÈúäó ÂÏóãó ÝóÕöÝú áöÔóÚúÈö ÅöÓúÑóÇÆöíáó Çáúåóíúßóáó æóãóÞóÇíöíÓó ÊóÕúãöíãöåö æóÑóÓúãöåö áöíóÎúÌóáõæÇ ãöäú ÂËóÇãöåöãú¡ 11ÝóÅöäö ÇÚúÊóÑóÇåõãõ ÇáúÎöÒúíõ ãöäú ßõáøö ãóÇ ÇÞúÊóÑóÝõæåõ ãöäú ÑöÌúÓò¡ ÝóÃóØúáöÚúåõãú Úóáóì ÊóÕóÇãöíãö Çáúåóíúßóáö æóÑóÓúãöåö æóÊóÝóÇÕöíáö ãóÎóÇÑöÌöåö æóãóÏóÇÎöáöåö æóÃóÔúßóÇáöåö æóßõáøö ÝóÑóÇÆöÖöåö æóÔóÑóÇÆöÚöåö. æóÏóæøöäú Ðóáößó ÃóãóÇãóåõãú¡ áöíóÍúÝóÙõæÇ ÌóãöíÚó ÔóÑóÇÆöÚöåö æóÃóÍúßóÇãöåö æóíõãóÇÑöÓõæåóÇ. 12æóåóÐöåö åöíó ÔóÑöíÚóÉõ Çáúåóíúßóáö: Åöäøó ÑóÃúÓó ÇáúÌóÈóáö æóßõáøó ÇáúãöäúØóÞóÉö ÇáúãõÍöíØóÉö Èöåö¡ åöíó ÞõÏúÓõ ÃóÞúÏóÇÓò</w:t>
      </w:r>
      <w:r>
        <w:rPr>
          <w:rtl w:val="true"/>
        </w:rPr>
        <w:t>.</w:t>
      </w:r>
    </w:p>
    <w:p>
      <w:pPr>
        <w:pStyle w:val="Normal"/>
        <w:rPr/>
      </w:pPr>
      <w:r>
        <w:rPr>
          <w:rtl w:val="true"/>
        </w:rPr>
      </w:r>
    </w:p>
    <w:p>
      <w:pPr>
        <w:pStyle w:val="TITLE"/>
        <w:rPr/>
      </w:pPr>
      <w:r>
        <w:rPr/>
        <w:t>ÇáãÐÈÍ</w:t>
      </w:r>
    </w:p>
    <w:p>
      <w:pPr>
        <w:pStyle w:val="Normal"/>
        <w:rPr/>
      </w:pPr>
      <w:r>
        <w:rPr/>
        <w:t>13æóåóÐöåö åöíó ãóÞóÇíöíÓõ ÇáúãóÐúÈóÍö ÈöÇáÃóÐúÑõÚö (æóÇáÃóãúÊóÇÑö): ÇÑúÊöÝóÇÚõ ÇáúÞóÇÚöÏóÉö ÐöÑóÇÚñ (äóÍúæó äöÕúÝö ãöÊúÑò)¡ æóÚóÑúÖõåóÇ ÐöÑóÇÚñ (äóÍúæó äöÕúÝö ãöÊúÑò)¡ æóÇÑúÊöÝóÇÚõ ÍóÇÝøóÊöåóÇ äóÍúæó ÔöÈúÑò æóÇÍöÏò. 14æóãöäú ÞóÇÚöÏóÉö ÇáúãóÐúÈóÍö Úóáóì ÇáÃóÑúÖö Åöáóì ÇáúÍóÇÝøóÉö ÇáúÚõáúíóÇ áöáÑøóÝøö ÇáÃóÓúÝóáö ÐöÑóÇÚóÇäö (äóÍúæó ãöÊúÑò)¡ æóÇáúÚóÑúÖõ ÐöÑóÇÚñ (äóÍúæó äöÕúÝö ãöÊúÑò)¡ æóãöäó ÇáÑøóÝøö ÇáÃóÓúÝóáö Åöáóì ÇáÑøóÝøö ÇáÃóæúÓóØö ÃóÑúÈóÚõ ÃóÐúÑõÚò (äóÍúæó ãöÊúÑóíúäö). æóÇáúÚóÑúÖõ ÐöÑóÇÚñ (äóÍúæó äöÕúÝö ãöÊúÑò). 15ÃóãøóÇ ÇÑúÊöÝóÇÚõ ãóæúÞöÏö ÇáúãóÐúÈóÍö ÝóÃóÑúÈóÚõ ÃóÐúÑõÚò (äóÍúæó ãöÊúÑóíúäö) æóÊóãúÊóÏøõ ãöäú ÒóæóÇíóÇ ÇáúãóæúÞöÏö Åöáóì ÝóæúÞõ ÃóÑúÈóÚóÉõ ÞõÑõæäò. 16æóßóÇäó ÇáúãóæúÞöÏõ äóÝúÓõåõ ãõÑóÈøóÚÇð Øõæáõåõ ÇËúäóÊóÇ ÚóÔúÑóÉó ÐöÑóÇÚÇð (äóÍúæó ÓöÊøóÉö ÃóãúÊóÇÑò)¡ æóßóÐóáößó ÚóÑúÖõåõ 17ÃóãøóÇ ÑóÝøõ ÇáúãóæúÞöÏö ÝóßóÇäó ãõÑóÈøóÚÇð ÃóíúÖÇð¡ Øõæáõåõ ÃóÑúÈóÚó ÚóÔúÑóÉó ÐöÑóÇÚÇð (äóÍúæó ÓóÈúÚóÉö ÃóãúÊóÇÑò)¡ æóßóÐóáößó ÚóÑúÖõåõ. æóáóåõ ÍóÇÝøóÉñ ÚóÑúÖõåóÇ äöÕúÝõ ÐöÑóÇÚò (äóÍúæó ÑõÈúÚö ÇáúãöÊúÑö)¡ æóÞóÇÚöÏóÊõåóÇ ÐöÑóÇÚñ (äóÍúæó äöÕúÝö ÇáúãöÊúÑö¡ æóÊõæóÇÌöåõ ÏóÑóÌóÇÊõ ÇáúãóÐúÈóÍö ÇáÔøóÑúÞó</w:t>
      </w:r>
      <w:r>
        <w:rPr>
          <w:rtl w:val="true"/>
        </w:rPr>
        <w:t>.</w:t>
      </w:r>
    </w:p>
    <w:p>
      <w:pPr>
        <w:pStyle w:val="Normal"/>
        <w:rPr/>
      </w:pPr>
      <w:r>
        <w:rPr/>
        <w:t>18æóÞóÇáó áöí: «íóÇÇÈúäó ÂÏóãó¡ åóÐóÇ ãóÇ íõÚúáöäõåõ ÇáÓøóíøöÏõ ÇáÑøóÈøõ: åóÐöåö åöíó ãóÑóÇÓöíãõ ÇáúãóÐúÈóÍö Ýöí Çáúíóæúãö ÇáøóÐöí íõäúÕóÈõ Ýöíåö áöÊóÞúÑöíÈö ÇáúãõÍúÑóÞóÇÊö æóÑóÔó ÇáÏøóãö Úóáóíúåö: 19ÊõÞóÏøöãõ ËóæúÑÇð áöÐóÈöíÍóÉö ÎóØöíÆóÉò áöáúßóåóäóÉö ÇááÇøóæöíøöíäó ãöäú ÐõÑøöíøóÉö åóÑõæäó ÇáúãõÞúÊóÑöÈöíäó Åöáøóíøó áöíóÎúÏõãõæäöí íóÞõæáõ ÇáÓøóíøöÏõ ÇáÑøóÈøõ. 20æóÊóÃúÎõÐõ ãöäú Ïóãöåö æóÊóÖóÚõ ãöäúåõ Úóáóì ÞõÑõæäö ÇáúãóÐúÈóÍö ÇáÃóÑúÈóÚóÉö¡ æóÚóáóì ÒóæóÇíóÇ ÇáÑøóÝøö æóÚóáóì ãõÍöíØö ÍóÇÝøóÊöåö¡ ÝóÊõØóåøöÑõåõ æóÊõßóÝøöÑõ Úóäúåõ. 21æóÊÃúÎõÐõ ËóæúÑó ÇáúÎóØöíÆóÉö Åöáóì ÍóíúËõ íõÍúÑóÞõ Ýöí ÇáúãóæúÖöÚö ÇáúãõÚóíøóäö ãöäó Çáúåóíúßóáö ÎóÇÑöÌó ÇáúãóÞúÏöÓö. 22æóÝöí Çáúíóæúãö ÇáËøóÇäöí ÊõÞóÑøöÈõ ÊóíúÓÇð ãöäó ÇáúãóÚúÒö ÓóáöíãÇð ÐóÈöíÍóÉó ÎóØöíÆóÉò¡ ÝóíóÊöãøõ ÊóØúåöíÑõ ÇáúãóÐúÈóÍö ßóãóÇ ØóåøóÑõæåõ ÈöÏóãö ÇáËøóæúÑö. 23æóÚöäúÏóãóÇ íóßúÊóãöáõ ãóÑúÓõæãõ ÇáÊøóØúåöíÑö ÊõÞóÑøöÈõ ËóæúÑÇð æóßóÈúÔÇð Óóáöíãóíúäö. 24ÊõÞóÑøöÈõåõãóÇ Ýöí ãóÍúÖóÑö ÇáÑøóÈøö¡ æóíóÑõÔøõ ÚóáóíúåöãóÇ ÇáúßóåóäóÉõ ãöáúÍÇð¡ æóíõÕúÚöÏõæäóåõãóÇ ãõÍúÑóÞóÉð áöáÑøóÈøö. 25æóÊõÞóÑøöÈõ ßõáøó íóæúãò æóáöãõÏøóÉö ÓóÈúÚóÉö ÃóíøóÇãò ÊóíúÓó ÎóØöíÆóÉò æóËóæúÑÇð æóßóÈúÔÇð Óóáöíãóíúäö. 26ÝóÊõßóÝøöÑõæäó Úóäö ÇáúãóÐúÈóÍö æóÊõØóåøöÑõæäóåõ æóÊõßóÑøöÓõæäóåõ ÓóÈúÚóÉó ÃóíøóÇãò. 27æóÝöí Çáúíóæúãö ÇáËøóÇãöäö æóãóÇ íóáöíåö ãöäú ÃóíøóÇãò ÈóÚúÏó ÅöÊúãóÇãö ÃõÓúÈõæÚö ÇáÊøóØúåöíÑö¡ íõÞóÑøöÈõ ÇáúßóåóäóÉõ Úóáóì ÇáúãóÐúÈóÍö ãõÍúÑóÞóÇÊößõãú æóÐóÈóÇÆöÍó ÓóáÇóãößõãú¡ ÝóÃóÑúÖóì Úóäúßõãú íóÞõæáõ ÇáÓøóíøöÏõ ÇáÑøóÈøõ</w:t>
      </w:r>
      <w:r>
        <w:rPr>
          <w:rtl w:val="true"/>
        </w:rPr>
        <w:t>.</w:t>
      </w:r>
    </w:p>
    <w:p>
      <w:pPr>
        <w:pStyle w:val="Normal"/>
        <w:rPr/>
      </w:pPr>
      <w:r>
        <w:rPr>
          <w:rtl w:val="true"/>
        </w:rPr>
      </w:r>
    </w:p>
    <w:p>
      <w:pPr>
        <w:pStyle w:val="TITLE"/>
        <w:rPr/>
      </w:pPr>
      <w:r>
        <w:rPr/>
        <w:t>ÔÑÇÆÚ áÇÓÊÎÏÇã Çáåíßá</w:t>
      </w:r>
    </w:p>
    <w:p>
      <w:pPr>
        <w:pStyle w:val="TITLE"/>
        <w:rPr/>
      </w:pPr>
      <w:r>
        <w:rPr/>
        <w:t>44</w:t>
      </w:r>
    </w:p>
    <w:p>
      <w:pPr>
        <w:pStyle w:val="Normal"/>
        <w:rPr/>
      </w:pPr>
      <w:r>
        <w:rPr/>
        <w:t>Ëõãøó ÃóÑúÌóÚóäöí Åöáóì ÈóÇÈö Çáúåóíúßóáö ÇáúÎóÇÑöÌöíøö ÇáúãõæóÇÌöåö áöáÔøóÑúÞö æóßóÇäó ÂäóÆöÏò ãõÛúáóÞÇð¡ 2æóÞóÇáó áöí: «ÓóíóÙóáøõ åóÐóÇ ÇáúÈóÇÈõ ãõæúÕóÏÇð áÇó íõÝúÊóÍõ æóáÇó íóÏúÎõáõ ãöäúåõ ÅöäúÓóÇäñ¡ áÃóäøó ÇáÑøóÈøó Åöáóåó ÅöÓúÑóÇÆöíáó ÞóÏö ÇÌúÊóÇÒó ãöäúåõ. áöÐóáößó íóÙóáøõ ãõæúÕóÏÇð 3ÅöäøóãóÇ ÇáÑøóÆöíÓõ áößóæúäöåö ÑóÆöíÓÇð íóÌúáöÓõ Ýöí ãóÏúÎóáöåö áöíóÃúßõáó ØóÚóÇãÇð ÃóãóÇãó ÇáÑøóÈøö. íõÞúÈöáõ Åöáóíúåö Úóäú ØóÑöíÞö ÑõæóÇÞö ÇáúÈóÇÈö¡ æóãöäú ÐóÇÊö ÇáØøóÑöíÞö íóÚõæÏõ. 4Ëõãøó ÃóÍúÖóÑóäöí Úóäú ØóÑöíÞö ÈóÇÈö ÇáÔøöãóÇá Åöáóì ÃóãóÇãö Çáúåóíúßóáö. ÝóÇáúÊóÝóÊøõ Íóæúáöí æóÅöÐóÇ Èöí ÃóÑóì ãóÌúÏó ÇáÑøóÈøö íóÛúãõÑõ åóíúßóáó ÇáÑøóÈøö¡ ÝóÇäúØóÑóÍúÊõ Úóáóì æóÌúåöí. 5æóÎóÇØóÈóäöí ÞóÇÆöáÇð: íóÇÇÈúäó ÂÏóãó¡ æóÌøöåú ÞóáúÈóßó æóÇäúÙõÑú ÈöÚóíúäóíúßó¡ æóÃóÕúÛö ÈöÃõÐõäóíúßó Åöáóì ßõáøö ãóÇ ÃõÍóÏøöËõßó Èöåö Úóäú ÌóãöíÚö ÝóÑóÇÆöÖö åóíúßóáö ÇáÑøóÈøö æóÃóÍúßóÇãöåö¡ æóÑóÇÞöÈú ÈöÍöÑúÕò ãóÏóÇÎöáó Çáúåóíúßóáö æóãóÎóÇÑöÌó ÇáúãóÞúÏöÓö. 6æóÞõáú áöáúãõÊóãóÑøöÏöíäó¡ áöÔóÚúÈö ÅöÓúÑóÇÆöíáó¡ åóÐóÇ ãóÇ íõÚúáöäõåõ ÇáÓøóíøöÏõ ÇáÑøóÈøõ: íóßúÝöíßõãú ÌóãöíÚõ ÑóÌóÇÓóÇÊößõãú íóÇ ÔóÚúÈó ÅöÓúÑóÇÆöíáó¡ 7ÅöÐú ÃóÏúÎóáúÊõãõ ÇáÛõÑóÈóÇÁó ÛóíúÑó ÇáúãóÎúÊõæäöí ÇáúÞõáõæÈö æóÇááøóÍúãö Åöáóì ãóÞúÏöÓöí¡ ÝóÏóäøóÓúÊõãõæåõ Íöíäó ÞóÑøóÈúÊõãú ØóÚóÇãöí ãöäú ÔóÍúãò æóÏóãò¡ ÝóäóÞóÖúÊõãú ÚóåúÏöí¡ ÝóÖúáÇð Úóäú ßõáøö ÑóÌóÇÓóÇÊößõãú. 8æóáóãú ÊóÊóæóáøóæúÇ ÈöÃóäúÝõÓößõãú ÍöÑóÇÓóÉó ãõÞóÏøóÓóÇÊöí¡ Èóáú ÚóåöÏúÊõãú ÈöåóÇ Åöáóì ÛõÑóÈóÇÁó ÈóÏóáÇð Úóäúßõãú áöíóÍúÑõÓõæÇ ãóÞúÏöÓöí</w:t>
      </w:r>
      <w:r>
        <w:rPr>
          <w:rtl w:val="true"/>
        </w:rPr>
        <w:t>.</w:t>
      </w:r>
    </w:p>
    <w:p>
      <w:pPr>
        <w:pStyle w:val="Normal"/>
        <w:rPr/>
      </w:pPr>
      <w:r>
        <w:rPr/>
        <w:t>9áöÐóáößó áÇó íóÏúÎõáõ ãóÞúÏöÓöí ÛóÑöíÈñ ÛóíúÑõ ãóÎúÊõæäö ÇáúÞóáúÈö æóÇááøóÍúãö ãöäó ÇáúÛõÑóÈóÇÁö ÇáúãõÞöíãöíäó Èóíäó ÅöÓúÑóÇÆöíáó. 10ÍóÊøóì ÇááÇøóæöíøõæäó ÇáøóÐöíäó ÇÈúÊóÚóÏõæÇ Úóäøöí Íöíäó Öóáøó ÅöÓúÑóÇÆöíáõ æóÑóÇÁó ÃóÕúäóÇãöåö íóÍúãöáõæäó ÚöÞóÇÈó ÅöËúãöåöãú. 11Ýóíóßõæäõæäó ÎõÏøóÇãÇð Ýöí Çáúåóíúßóáö æóßóÍõÑøóÇÓò áÃóÈúæóÇÈöåö æóÎõÏøóÇãò áóåõ. åõãú íóÐúÈóÍõæäó ÇáúãõÍúÑóÞóÉó æóÇáúÞõÑúÈóÇäó áöáÔøóÚúÈö æóíóÎúÏöãõæäóåõãú¡ 12áÃóäøóåõãú ÞóÇãõæÇ Úóáóì ÎöÏúãóÉö ÚöÈóÇÏóÉö ÃóÕúäóÇãöåöãú¡ æóßóÇäõæÇ ÚóËúÑóÉó ÅöËúãò áöÔóÚúÈö ÅöÓúÑóÇÆöíáó¡ áöÐóáößó ÃóÞúÓóãúÊõ íóÞõæáõ ÇáÓøóíøöÏõ ÇáÑøóÈøõ Ãóäú ÃõÍóãøöáóåõãú ÚöÞóÇÈó ÅöËúãöåöãú¡ 13ÝóáÇó íóÞúÊóÑöÈõæäó ãöäøöí áöíóßõæäõæÇ áöí ßóåóäóÉð¡ æóáÇó íóÏúäõæäó ãöäú ÔóíúÁò ãöäú ÃóÞúÏóÇÓöí æóãöäú ÞõÏúÓö ÇáÃóÞúÏóÇÓö¡ Èóáú íóÍúãöáõæäó ÚöÞóÇÈó ÎöÒúíöåöãú æóÑóÌóÇÓóÊöåöãö ÇáøóÊöí ÇÑúÊóßóÈõæåóÇ. 14áóßöäú ÃõßóáøöÝõåõãú ÈöÍöÑóÇÓóÉö Çáúåóíúßóáö¡ æóÈößõáøö ÎöÏúãóÉö ÓöæóÇåóÇ ãöäú ÃóÚúãóÇáö ÇáÕøöíóÇäóÉö</w:t>
      </w:r>
      <w:r>
        <w:rPr>
          <w:rtl w:val="true"/>
        </w:rPr>
        <w:t>.</w:t>
      </w:r>
    </w:p>
    <w:p>
      <w:pPr>
        <w:pStyle w:val="Normal"/>
        <w:rPr/>
      </w:pPr>
      <w:r>
        <w:rPr>
          <w:rtl w:val="true"/>
        </w:rPr>
      </w:r>
    </w:p>
    <w:p>
      <w:pPr>
        <w:pStyle w:val="TITLE"/>
        <w:rPr/>
      </w:pPr>
      <w:r>
        <w:rPr/>
        <w:t>ÔÑÇÆÚ ÎÇÕÉ ÈßåäÉ Çáåíßá</w:t>
      </w:r>
    </w:p>
    <w:p>
      <w:pPr>
        <w:pStyle w:val="Normal"/>
        <w:rPr/>
      </w:pPr>
      <w:r>
        <w:rPr/>
        <w:t>15ÃóãøóÇ ÇáúßóåóäóÉõ ÇáøöáÇæöíøõæäó ãöäú äóÓúáö ÕóÇÏõæÞó ÇáøóÐöíäó æóÇÙóÈõæÇ ÈöÍöÑúÕò Úóáóì ÍöÑóÇÓóÉö ãóÞúÏöÓöí Íöíäó Öóáøó Úóäøöí Èóäõæ ÅöÓúÑóÇÆöíáó ÝóåóÄõáÇóÁö ÝóÞóØú íóÊóÞóÏøóãõæäó áöÎöÏúãóÊöí æóíóãúËõáõæäó Ýöí ÍóÖúÑóÊöí áöíõÞóÑøöÈõæÇ áöíó ÇáÔøóÍúãó æóÇáÏøóãó íóÞõæáõ ÇáÓøóíøöÏõ ÇáÑøóÈøõ. 16åõãú æóÍúÏóåõãú íóÏúÎõáõæäó ãóÞúÏöÓöí æóíóÊóÞóÏøóãõæäó Åöáóì ãóÇÆöÏóÊöí áöÎöÏúãóÊöí æóáöáúãõÍóÇÝóÙóÉö Úóáóì ÔóÚóÇÆöÑöí. 17æóÍóÇáóãóÇ íóÏúÎõáõæäó ÃóÈúæóÇÈó ÇáÓøóÇÍóÉö ÇáÏøóÇÎöáöíøóÉö íóÑúÊóÏõæäó ËöíóÇÈÇð ãöäú ßóÊøóÇäò æóáÇó íóÖóÚõæäó Úóáóíúåöãú ËöíóÇÈÇð ãöäú ÕõæÝò Ýöí ÃóËúäóÇÁö ÎöÏúãóÊöåöãú ÚöäúÏó ÃóÈúæóÇÈö ÇáÓøóÇÍóÉö ÇáÏøóÇÎöáöíøóÉö æóãóÇ íóáöíåóÇ. 18æóíóÊóÚóãøóãõæäó ÈöÚóãóÇÆöãó ßóÊøóÇäöíøóÉò Úóáóì ÑõÄõæÓöåöãú¡ æóíóÑúÊóÏõæäó ÓóÑóÇæöíáó ßóÊøóÇäöíøóÉð ÃóíúÖÇð Úóáóì ÃóÍúÞóÇÆöåöãú æóáÇó íóáúÈóÓõæäó ãóÇ íóÌúÚóáõ ÇáúÚóÑóÞó íóäöÒøõ ãöäú ÃóÌúÓóÇãöåöãú. 19æóÅöÐóÇ ÇäúÕóÑóÝõæÇ Åöáóì ÇáÓøóÇÍóÉö ÇáúÎóÇÑöÌöíøóÉö ÍóíúËõ íóÌúÊóãöÚõ ÇáÔøóÚúÈõ¡ íóÎúáóÚõæäó ËöíóÇÈó ÎöÏúãóÊöåöãú æóíóÖóÚõæäóåóÇ Ýöí ãóÎóÇÏöÚö ÇáúÞõÏúÓö¡ Ëõãøó íóÑúÊóÏõæäó ËöíóÇÈÇð ÃõÎúÑóì áöÆóáÇøó íõÞóÏøöÓõæÇ ÇáÔøóÚúÈó ÈöËöíóÇÈöåöãú. 20æóáÇó íóÍúáöÞõæäó ÑõÄõæÓóåõãú æóáÇó íõÑúÎõæäó ÎõÕóáÇð¡ Èóáú íóÌõÒøõæäó ÔóÚúÑó ÑõÄõæÓöåöãú. 21æóáÇó íóÔúÑóÈóäøó ßóÇåöäñ ÎóãúÑÇð ÚöäúÏó ÏõÎõæáöåö Åöáóì ÇáÓøóÇÍóÉö ÇáÏøóÇÎöáöíøóÉö. 22æóáÇó íóÊóÒóæøóÌõ ÇáúßóåóäóÉõ ÃóÑúãóáóÉð æóáÇó ãõØóáøóÞóÉð¡ Èóáú íóÊóÒóæøóÌõæäó ÝóÊóíóÇÊò ÚóÐóÇÑóì ãöäú ÔóÚúÈö ÅöÓúÑóÇÆöíáó¡ Ãóæú ÃóÑúãóáóÉó ßóÇåöäò. 23æóíõÚóáøöãõæäó ÔóÚúÈöí ÇáÊøóãúíöíÒó Èóíúäó ÇáúãõÞóÏøóÓö æóÇáúãõÈóÇÍö¡ æóíõÚóÑøöÝõæäóåõãõ ÇáäøóÌöÓó ãöäó ÇáØøóÇåöÑö. 24æóíóßõæäõæäó ÞõÖóÇÉð Ýöí ÇáúÎöÕóÇãö¡ ÝóíóÍúßõãõæäó ÈöãõÞúÊóÖóì ÃóÍúßóÇãöí¡ æóíõãóÇÑöÓõæäó ÔóÑóÇÆöÚöí æóÝóÑóÇÆöÖöí Ýöí ßõáøö ãóæóÇÓöãö ÃóÚúíóÇÏöí æóíõÞóÏøöÓõæäó ÃóíøóÇãó ÓõÈõæÊöí. 25æóáÇó íóÞúÊóÑöÈõæäó ãöäú ÌõËøóÉö ãóíúÊò ÝóíóÊóäóÌøóÓõæäó¡ ÅöáÇøó ÅöÐóÇ ßóÇäó ÇáúãóíúÊõ ÃóÈÇð Ãóæú ÃõãøÇð Ãóæö ÇÈúäÇð Ãóæö ÇÈúäóÉð Ãóæú ÃóÎÇð Ãóæú ÃõÎúÊÇð ÛóíúÑó ãõÊóÒóæøöÌóÉò. 26æóÈóÚúÏó ÓóÈúÚóÉö ÃóíøóÇãò ãöäú ÊóØúåöíÑöåö¡ 27æóÝöí Çáúíóæúãö ÇáøóÐöí íõÞúÈöáõ Ýöíåö Åöáóì ÇáúÞõÏúÓö¡ Åöáóì ÇáÓøóÇÍóÉö ÇáÏøóÇÎöáöíøóÉö¡ íõÞóÑøöÈõ ãóÇ Úóáóíúåö ãöäú ÐóÈöíÍóÉö ÎóØöíÆóÉò. 28æóáÇó íóßõæäõ áóåõãú ãöíÑóÇËñ¡ áÃóäøöí ÃóäóÇ ãöíÑóÇËõåõãú. æóáÇó ÊõÚúØõæäóåõãú ãöáúßÇð Ýöí ÅöÓúÑóÇÆöíáó¡ áÃóäøöí ãöáúßõåõãú. 29æóíóßõæäõ ØóÚóÇãõåõãú ãöäú ÊóÞúÏöãóÇÊö ÇáúÍõÈõæÈö æóÐóÈöíÍóÉö ÇáúÎóØöíÆóÉö æóÐóÈöíÍóÉö ÇáÅöËúãö æóßõáøö ÊóÞúÏöãóÉò ãõÎóÕøóÕóÉò áöáÑøóÈøö Ýöí ÅöÓúÑóÇÆöíáó. 30æóÊóßõæäõ áöáúßóåóäóÉö ÃóíúÖÇð ßõáøõ ÈóÇßõæÑóÉò ãöäú ÈóÇßõæÑóÇÊö ÛóáÇøóÊößõãú æóäöÊóÇÌößõãú æóãöäú ßõáøö ÕõäõæÝö ÊóÞúÏöãóÇÊößõãú æóÊõÚúØõæäóåõãú Ãóæøóáó ÚóÌöíäößõãú áöÊóÍõáøó ÇáúÈóÑóßóÉõ Úóáóì ÈõíõæÊößõãú. 31æóáÇó íóÃúßõáóäøó ÇáúßóÇåöäõ ãöäú ÃóíøóÉö ãóíúÊóÉò Ãóæú ÝóÑöíÓóÉò¡ ØóíúÑÇð ßóÇäóÊú Ãóæú ÈóåöíãóÉð</w:t>
      </w:r>
      <w:r>
        <w:rPr>
          <w:rtl w:val="true"/>
        </w:rPr>
        <w:t>.</w:t>
      </w:r>
    </w:p>
    <w:p>
      <w:pPr>
        <w:pStyle w:val="Normal"/>
        <w:rPr/>
      </w:pPr>
      <w:r>
        <w:rPr>
          <w:rtl w:val="true"/>
        </w:rPr>
      </w:r>
    </w:p>
    <w:p>
      <w:pPr>
        <w:pStyle w:val="TITLE"/>
        <w:rPr/>
      </w:pPr>
      <w:r>
        <w:rPr/>
        <w:t>ÇáÃÑÖ ÇáããäæÍÉ ááßåäÉ</w:t>
      </w:r>
    </w:p>
    <w:p>
      <w:pPr>
        <w:pStyle w:val="TITLE"/>
        <w:rPr/>
      </w:pPr>
      <w:r>
        <w:rPr/>
        <w:t>45</w:t>
      </w:r>
    </w:p>
    <w:p>
      <w:pPr>
        <w:pStyle w:val="Normal"/>
        <w:rPr/>
      </w:pPr>
      <w:r>
        <w:rPr/>
        <w:t>æóÍöíäó ÊóÞúÓöãõæäó ÇáÃóÑúÖó ãöíÑóÇËÇð ÊõÎóÕøöÕõæäó ãöäúåóÇ ÊóÞúÏöãóÉð ãõÞóÏøóÓóÉð áöáÑøóÈøö¡ ØõæáõåóÇ ÎóãúÓóÉñ æóÚöÔúÑõæäó ÃóáúÝó ÐöÑóÇÚò (äóÍúæõ ÇËúäóíú ÚóÔóÑó ßöíáõæãöÊúÑÇð æóäöÕúÝò)¡ æóÚóÑúÖõåóÇ ÚóÔúÑóÉõ ÂáÇóÝö ÐöÑóÇÚò (äóÍúæõ ÎóãúÓóÉö ßöíáõæãöÊúÑóÇÊò) ÝóÊóßõæäõ ãõÞóÏøóÓóÉð Úóáóì ÇãúÊöÏóÇÏö Øõæáö ÊõÎõæãöåóÇ. 2æóÊóÝúÑöÒõæäó ãöäú åóÐöåö ÇáÃóÑúÖö ÞöØúÚóÉð ãõÑóÈøóÚóÉð ØõæáõåóÇ ÎóãúÓõ ãöÆóÉö ÐöÑóÇÚò (äóÍúæõ ãöÆóÊóíúäö æóÎóãúÓöíäó ãöÊúÑÇð)¡ æóßóÐóáößó ÚóÑúÖõåóÇ¡ ÝóÊóßõæäõ áöÈöäóÇÁö ÇáúãóÞúÏöÓö. ßóãóÇ ÊõÎóÕøöÕõæäó áöáÓøóÇÍóÉö ÇáúãóßúÔõæÝóÉö ÇáúãõÍöíØóÉö Èöåö ÞöØúÚóÉð ÃõÎúÑóì íóÈúáõÛõ ÚóÑúÖõåóÇ ãöäú ßõáøö ÌóÇäöÈò ÎóãúÓöíäó ÐöÑóÇÚÇð (äóÍúæó ÎóãúÓóÉò æóÚöÔúÑöíäó ãöÊúÑÇð). 3æóíóßõæäõ ÇáúãóÞúÏöÓõ¡ ÞõÏúÓõ ÇáÃóÞúÏóÇÓö Ööãúäó ÞöØúÚóÉö ÃóÑúÖò íóÈúáõÛõ ØõæáõåóÇ ÎóãúÓóÉð æóÚöÔúÑöíäó ÃóáúÝó ÐöÑóÇÚò (äóÍúæó ÇËúäóíú ÚóÔóÑó ßöíáõæãöÊúÑÇð æóäöÕúÝò)¡ æóÚóÑúÖõåóÇ ÚóÔóÑóÉó ÂáÇóÝö ÐöÑóÇÚò (äóÍúæó ÎóãúÓóÉö ßöíáõæãöÊúÑóÇÊò). 4æóÊóßõæäõ ÞöØúÚóÉñ ãõÎóÕøóÕóÉð ãõÞóÏøóÓóÉð áöáúßóåóäóÉö ÎõÏøóÇãö ÇáúãóÞúÏöÓö ÇáúãõÞúÊóÑöÈöíäó áöÎöÏúãóÉö ÇáÑøóÈøö¡ æóãóæúÞöÚÇð áÅöÞóÇãóÉö ãóäóÇÒöáöåöãú æóãóæúÖöÚÇð áöÈöäóÇÁö ÇáúãóÞúÏöÓö. 5æóÊóÝúÑöÒõ ÞöØúÚóÉð ÃõÎúÑóì áöáÇøóæöíøöíäó ØõæáõåóÇ ÎóãúÓóÉñ æóÚöÔúÑõæäó ÃóáúÝó ÐöÑóÇÚò (äóÍúæó ÇËúäóíú ÚóÔóÑó ßöíáõæãöÊúÑÇð æóäöÕúÝò) æóÚóÑúÖõåóÇ ÚóÔóÑó Éõ ÂáÇóÝö ÐöÑóÇÚò (äóÍúæó ÎóãúÓóÉö ßöíáõæãöÊúÑóÇÊò)¡ Êóßõæäõ ãöáúßÇð áóåõãú íõÞöíãõæäó ÚóáóíúåóÇ ãóäóÇÒöáóåõãú</w:t>
      </w:r>
      <w:r>
        <w:rPr>
          <w:rtl w:val="true"/>
        </w:rPr>
        <w:t>.</w:t>
      </w:r>
    </w:p>
    <w:p>
      <w:pPr>
        <w:pStyle w:val="Normal"/>
        <w:rPr/>
      </w:pPr>
      <w:r>
        <w:rPr>
          <w:rtl w:val="true"/>
        </w:rPr>
      </w:r>
    </w:p>
    <w:p>
      <w:pPr>
        <w:pStyle w:val="TITLE"/>
        <w:rPr/>
      </w:pPr>
      <w:r>
        <w:rPr/>
        <w:t>ÇáÃÑÖ ÇáããäæÍÉ ááÔÚÈ</w:t>
      </w:r>
    </w:p>
    <w:p>
      <w:pPr>
        <w:pStyle w:val="Normal"/>
        <w:rPr/>
      </w:pPr>
      <w:r>
        <w:rPr/>
        <w:t>6æóÊõÞúÓöØõæäó áöáúãóÏöíäóÉö ÞöØúÚóÉó ÃóÑúÖò ÚóÑúÖõåóÇ ÎóãúÓóÉõ ÂáÇóÝö ÐöÑóÇÚò (äóÍúæõ ßöíáõæãöÊúÑóíúäö æóäöÕúÝö ÇáúßöíáõæãöÊúÑö)¡ æóØõæáõåóÇ ÎóãúÓóÉñ æóÚöÔúÑõæäó ÃóáúÝó ÐöÑóÇÚò (äóÍúæõ ÇËúäóíú ÚóÔóÑó ßöíáõæãöÊúÑÇð æóäöÕúÝò)¡ ãõæóÇÒöíóÉð áöáÊøóÞúÏöãóÉö ÇáúãõÞóÏøóÓóÉö¡ ÝóÊóßõæäõ áößõáøö ÔóÚúÈö ÅöÓúÑóÇÆöíáó</w:t>
      </w:r>
      <w:r>
        <w:rPr>
          <w:rtl w:val="true"/>
        </w:rPr>
        <w:t>.</w:t>
      </w:r>
    </w:p>
    <w:p>
      <w:pPr>
        <w:pStyle w:val="Normal"/>
        <w:rPr/>
      </w:pPr>
      <w:r>
        <w:rPr>
          <w:rtl w:val="true"/>
        </w:rPr>
      </w:r>
    </w:p>
    <w:p>
      <w:pPr>
        <w:pStyle w:val="TITLE"/>
        <w:rPr/>
      </w:pPr>
      <w:r>
        <w:rPr/>
        <w:t>ÇáÃÑÖ ÇáããäæÍÉ ááãáß</w:t>
      </w:r>
    </w:p>
    <w:p>
      <w:pPr>
        <w:pStyle w:val="Normal"/>
        <w:rPr/>
      </w:pPr>
      <w:r>
        <w:rPr/>
        <w:t>7æóÊõÎóÕøóÕõ áöáÑøóÆöíÓö ÞöØúÚóÊóÇ ÃóÑúÖò Úóáóì ÌóÇäöÈóíú ÊóÞúÏöãóÉö ÇáúÞõÏúÓö æóÃóãúáÇóßö ÇáúãóÏöíäóÉö ãöäó ÇáÔøóÑúÞö æóãöäó ÇáúÛóÑúÈö¡ æóíóßõæäõ ØõæáõåóÇ ãõæóÇÒöíÇð áöØõæáö ÊõÎõæãö ÊóÞúÏöãóÉö ÇáúÞõÏúÓö æóÃóãúáÇóßö ÇáúãóÏöíäóÉö Ýöí ßöáÇó ÇáúÌöåóÊóíúäö. 8ÝóÊóßõæäõ åóÐöåö ÇáÃóÑúÖõ ãöáúßÇð áóåõ¡ ÝóáÇó íóÚõæÏõ ÑõÄóÓóÇÆöí íóÛúÊóÕöÈõæäó ÃóãúáÇóßó ÔóÚúÈöí¡ Èóáú íõÚúØõæäó ÓóÇÆöÑó ÇáÃóÑúÖö áöÔóÚúÈö ÅöÓúÑóÇÆöíáó ÈöÍóÓóÈö ÃóÓúÈóÇØöåöãú</w:t>
      </w:r>
      <w:r>
        <w:rPr>
          <w:rtl w:val="true"/>
        </w:rPr>
        <w:t>.</w:t>
      </w:r>
    </w:p>
    <w:p>
      <w:pPr>
        <w:pStyle w:val="Normal"/>
        <w:rPr/>
      </w:pPr>
      <w:r>
        <w:rPr/>
        <w:t>9æóåóÐóÇ ãóÇ íõÚúáöäõåõ ÇáÓøóíøöÏõ ÇáÑøóÈøõ¡ ÍóÓúÈõßõãú íóÇÑõÄóÓóÇÁó ÅöÓúÑóÇÆöíáó¡ ÊóæóÞøóÝõæÇ Úóäö ÇáÙøõáúãö æóÇáÇÛúÊöÕóÇÈö¡ æóÇÍúßõãõæÇ ÈöÇáúÍóÞøö æóÇáÅöäúÕóÇÝö¡ æóßõÝøõæÇ Úóäú Ùõáúãö ÔóÚúÈöí íóÞõæáõ ÇáÓøóíøöÏõ ÇáÑøóÈøõ</w:t>
      </w:r>
      <w:r>
        <w:rPr>
          <w:rtl w:val="true"/>
        </w:rPr>
        <w:t>.</w:t>
      </w:r>
    </w:p>
    <w:p>
      <w:pPr>
        <w:pStyle w:val="Normal"/>
        <w:rPr/>
      </w:pPr>
      <w:r>
        <w:rPr>
          <w:rtl w:val="true"/>
        </w:rPr>
      </w:r>
    </w:p>
    <w:p>
      <w:pPr>
        <w:pStyle w:val="TITLE"/>
        <w:rPr/>
      </w:pPr>
      <w:r>
        <w:rPr/>
        <w:t>ÔÑÇÆÚ ÎÇÕÉ ÈÇáÃæÒÇä æÇáÊÞÏãÇÊ</w:t>
      </w:r>
    </w:p>
    <w:p>
      <w:pPr>
        <w:pStyle w:val="Normal"/>
        <w:rPr/>
      </w:pPr>
      <w:r>
        <w:rPr/>
        <w:t>10áöÊóßõäú áóßõãú ãóæóÇÒöíäõ ÚóÇÏöáóÉñ æóÅöíÝóÉõ ÍóÞòø æóÈóËøõ ÍóÞòø. 11ÝóÊóßõæäõ ÇáÅöíÝóÉõ æóÇáúÈóËøõ ãõÊóÓóÇæöíóÊóíúäö Ýöí ÇáúãöÞúÏóÇÑö¡ æóÊóÓóÚõ ßõáøñ ãöäúåõãóÇ ÚõÔúÑó ÇáúÍõæãóÑö. æóíóßõæäõ ÇáúÍõæãóÑõ åõæó ÇáúãößúíóÇáõ ÇáúãõÚúÊóãóÏõ. 12æóíóßõæäõ ÇáÔøóÇÞöáõ ãõÚóÇÏöáÇð áöÚöÔúÑöíäó ÌóíóÑóÉð¡ ÝóÊóßõæäõ ÞöíãóÉõ ÇáúÎóãúÓóÉö ÔóæóÇÞöáó ÎóãúÓóÉó ÔóæóÇÞöáó¡ æóÞöíãóÉõ ÇáúÚóÔóÑóÉö ÔóæóÇÞöáó ÚóÔóÑóÉó ÔóæóÇÞöáó¡ æóÞöíãóÉõ Çáúãóäøö ÎóãúÓöíäó ÔóÇÞöáÇð. 13æóåóÐöåö åöíó ÇáÊøóÞúÏöãóÉõ ÇáøóÊöí ÊõÞóÏøöãõæäóåóÇ: ÓõÏúÓõ ÇáÅöíÝóÉö ãöäó ÇáÍöäúØóÉö (äóÍúæõ ËóáÇóËóÉö áöÊúÑóÇÊò æóËõáúËóíøö ÇááøöÊúÑö) áöÞóÇÁó ßõáøö ÍõæãóÑö ÍöäúØóÉò æóÓõÏúÓõ ÇáÅöíÝóÉö ãöäó ÇáÔøóÚöíÑö áöÞóÇÁó ßõáøö ÍõæãóÑö ÔóÚöíÑò 14ÃóãøóÇ ÝóÑöíÖóÉõ ÇáÒøóíúÊö ÝóÊõÞóÏøöãõæäó ÈóËøÇð áöÞóÇÁó ßõáøö ßõÑòø¡ æóÇáúßõÑøõ íõÓóÇæöí ÍõæãóÑÇð¡ æóåõæó íõÚóÇÏöáõ ÚóÔóÑóÉó ÃóÈúËóÇËò ÃóíúÖÇð. 15æóÔóÇÉð æóÇÍöÏóÉð ãöäó ÇáÖøóÃúäö ãöäú ßõáøö ÞóØöíÚò Ýöíåö ãöÆóÊóÇäö ãöäó ÇáÖøóÃúäö ãõäúÊóÌóÉò ãöäú ãóÑóÇÚöí ÅöÓúÑóÇÆöíáó ÇáúÎóÕöíÈóÉö. åóÐöåö åöíó ÊóÞúÏöãóÉõ ÇáúÍõÈõæÈö æóÇáúãõÍúÑóÞóÉö æóÐóÈóÇÆöÍö ÇáÓøóáÇóãö áöáÊøóßúÝöíÑö Úóäúåõãú íóÞõæáõ ÇáÓøóíøöÏõ ÇáÑøóÈøõ. 16ÃóãøóÇ ÊóÞúÏöãóÉõ ÇáÑøóÆöíÓö ãöäó ÇáúÍõÈõæÈö Ýöí ÅöÓúÑóÇÆöíáó Ýóåöíó ÝóÑöíÖóÉñ Úóáóì ßõáøö ÔóÚúÈö ÇáÃóÑúÖö. 17æóÚóáóì ÇáÑøóÆöíÓö Êóßõæäõ ÞóÑóÇÈöíäõ ÇáúãõÍúÑóÞóÇÊö æóÊóÞúÏöãóÇÊõ ÇáÏøóÞöíÞö æóÓóßöíÈõ ÇáúÎóãúÑö Ýöí ÇáÃóÚúíóÇÏö æóÑõÄõæÓö ÇáÔøõåõæÑö æóÃóíøóÇãö ÇáÓøõÈõæÊö¡ æóÝöí ßõáøö ãóæóÇÓöãö ÇÍúÊöÝóÇáÇóÊö ÔóÚúÈö ÅöÓúÑóÇÆöíáó¡ ÅöÐú Úóáóíúåö Ãóäú íõÞóÏøöãó ÐóÈöíÍóÉó ÇáúÎóØöíÆóÉö æóÊóÞúÏöãóÉó ÇáÏøóÞöíÞö æóÐóÈöíÍóÉó ÇáúãõÍúÑóÞóÉö æóÐóÈóÇÆöÍó ÇáÓøóáÇóãö áöáÊøóßúÝöíÑö Úóäú ÔóÚúÈö ÅöÓúÑóÇÆöíáó</w:t>
      </w:r>
      <w:r>
        <w:rPr>
          <w:rtl w:val="true"/>
        </w:rPr>
        <w:t>.</w:t>
      </w:r>
    </w:p>
    <w:p>
      <w:pPr>
        <w:pStyle w:val="Normal"/>
        <w:rPr/>
      </w:pPr>
      <w:r>
        <w:rPr/>
        <w:t>18æóåóÐóÇ ãóÇ íõÚúáöäõåõ ÇáÓøóíøöÏõ ÇáÑøóÈøõ: Ýöí Çáúíóæúãö ÇáÃóæøóáö ãöäó ÇáÔøóåúÑö ÇáÃóæøóáö ÊóÃúÎõÐõ ËóæúÑÇð ÓóáöíãÇð æóÊõØóåøöÑõ ÇáúãóÞúÏöÓó ÈöÏóãöåö. 19æóíóÊóäóÇæóáõ ÇáúßóÇåöäõ ãöäú Ïóãö ÐóÈöíÍóÉö ÇáúÎóØöíÆóÉö¡ æóíóÖóÚõ ãöäúåõ Úóáóì ÞóæóÇÆöãö Çáúåóíúßóáö æóÚóáóì ÃóÑúÈóÚö ÒóæóÇíóÇ ÑóÝøö ÇáúãóÐúÈóÍö¡ æóÚóáóì ÞóæóÇÆöãö ÈóÇÈö ÇáÓøóÇÍóÉö ÇáÏøóÇÎöáöíøóÉö. 20æóÊóÞõæãõ ÈöãöËúáö Ðóáößó ÃóíúÖÇð Ýöí Çáúíóæúãö ÇáÓøóÇÈöÚö ãöäó ÇáÔøóåúÑö¡ Úóäú ßõáøö ãóäú Öóáøó ÓóåúæÇð Ãóæú ÌóåúáÇð¡ ÝóÊõßóÝøöÑõæäó Úóäö Çáúåóíúßóáö. 21æóÝöí Çáúíóæúãö ÇáÑøóÇÈöÚó ÚóÔóÑó ãöäó ÇáÔøóåúÑö ÇáÃóæøóáö ÊóÍúÊóÝöáõæäó ÈöÇáúÝöÕúÍö¡ ÝóÊóÃúßõáõæäó ÝóØöíÑÇð áöãõÏøóÉö ÓóÈúÚóÉö ÃóíøóÇãò. 22æóíõÞóÑøöÈõ ÇáÑøóÆöíÓõ Ýöí Ðóáößó Çáúíóæúãö Úóäú äóÝúÓöåö æóÚóäú ÓóÇÆöÑö ÔóÚúÈö ÇáÃóÑúÖö ËóæúÑÇð áöíóßõæäó ÐóÈöíÍóÉó ÎóØöíÆóÉò¡ 23ßóãóÇ íõÞóÑøöÈõ Ýöí ßõáøö íóæúãò ãöäú ÓóÈúÚóÉö ÃóíøóÇãö ÇáúÚöíÏö ãõÍúÑóÞóÉð áöáÑøóÈøö ãöäú ÓóÈúÚóÉö ËöíÑóÇäò æóÓóÈúÚóÉö ßöÈóÇÔò ÓóáöíãóÉò¡ æóÊóíúÓò ãöäó ÇáúãóÚúÒö áöíóßõæäó ÐóÈöíÍóÉó ÎóØöíÆóÉò. 24ÃóãøóÇ ÊóÞúÏöãóÉõ ÇáÏøóÞöíÞö ÇáøóÊöí íõÞóÑøöÈõåóÇ ÝóÊóßõæäõ ÅöíÝóÉð (äóÍúæó ÇËúäóíúäö æóÚöÔúÑöíäó áöÊúÑÇð) Úóäú ßõáøö ËóæúÑò¡ æóÃóíúÖÇð Úóäú ßõáøö ßóÈúÔò¡ æóåöíäÇð (äóÍúæó ÃóÑúÈóÚóÉö áöÊúÑóÇÊò) ãöäó ÇáÒøóíúÊö Úóäú ßõáøö ÅöíÝóÉò (äóÍúæó ÇËúäóíúäö æóÚöÔúÑöíäó áöÊúÑÇð). 25æóÝöí Çáúíóæúãö ÇáúÎóÇãöÓó ÚóÔóÑó ãöäó ÇáÔøóåúÑö ÇáÓøóÇÈöÚö íóÞõæãõ ÇáÑøóÆöíÓõ ÈöÊóÞúÑöíÈö ãöËúáö åóÐöåö Ýöí ÓóÈúÚóÉö ÃóíøóÇãö ÇáúÚöíÏö ßóÐóÈöíÍóÉö ÎóØöíÆóÉò æóãõÍúÑóÞóÉò æóÊóÞúÏöãóÉö ÇáÏøóÞöíÞö æóÊóÞúÏöãóÉö ÇáÒøóíúÊö</w:t>
      </w:r>
      <w:r>
        <w:rPr>
          <w:rtl w:val="true"/>
        </w:rPr>
        <w:t>.</w:t>
      </w:r>
    </w:p>
    <w:p>
      <w:pPr>
        <w:pStyle w:val="Normal"/>
        <w:rPr/>
      </w:pPr>
      <w:r>
        <w:rPr>
          <w:rtl w:val="true"/>
        </w:rPr>
      </w:r>
    </w:p>
    <w:p>
      <w:pPr>
        <w:pStyle w:val="TITLE"/>
        <w:rPr/>
      </w:pPr>
      <w:r>
        <w:rPr/>
        <w:t>ãÍÑÞÇÊ æÊÞÏãÇÊ Çáãáß</w:t>
      </w:r>
    </w:p>
    <w:p>
      <w:pPr>
        <w:pStyle w:val="TITLE"/>
        <w:rPr/>
      </w:pPr>
      <w:r>
        <w:rPr/>
        <w:t>46</w:t>
      </w:r>
    </w:p>
    <w:p>
      <w:pPr>
        <w:pStyle w:val="Normal"/>
        <w:rPr/>
      </w:pPr>
      <w:r>
        <w:rPr/>
        <w:t>åóÐóÇ ãóÇ íõÚúáöäõåõ ÇáÓøóíøöÏõ ÇáÑøóÈøõ: íóÌöÈõ Ãóäú íóÙóáøó ÈóÇÈõ ÇáÓøóÇÍóÉö ÇáÏøóÇÎöáöíøóÉö ÇáúãõÊøóÌöåõ ÔóÑúÞÇð ãõæúÕóÏÇð ÓöÊøóÉó ÃóíøóÇãö ÇáúÚóãóáö¡ æóáÇó íõÝúÊóÍó Óöæóì Ýöí ÃóíøóÇãö ÇáÓøóÈúÊö æóÝöí ÑóÃúÓö ßõáøö ÔóåúÑò. 2æóíóÏúÎõáõ ÇáÑøóÆöíÓõ ÅöáóíúåóÇ ãöäú ÑõæóÇÞö ÇáúÈóÇÈö ãöäú ÎóÇÑöÌò¡ æóíóÈúÞóì æóÇÞöÝÇð ÚöäúÏó ÞóÇÆöãóÉö ÇáúÈóÇÈö¡ Åöáóì Ãóäú íõÊóãøöãó ÇáúßóåóäóÉõ ÊóÞúÑöíÈó ãõÍúÑóÞóÊöåö æóÐóÈóÇÆöÍó ÓóáÇóãöåö¡ Ëõãøó íóÓúÌõÏõ Úóáóì ÚóÊóÈóÉö ÇáúÈóÇÈö æóíóäúÕóÑöÝõ. ÃóãøóÇ ÇáúÈóÇÈõ ÝóáÇó íõÛúáóÞõ Åöáóì ÇáúãóÓóÇÁö. 3æóíóÓúÌõÏõ ÇáÔøóÚúÈõ Ýöí ÍóÖúÑóÉö ÇáÑøóÈøö ÚöäúÏó ãóÏúÎóáö åóÐóÇ ÇáúÈóÇÈö Ýöí ÃóíøóÇãö ÇáÓøóÈúÊö æóÝöí ÃóæóÇÆöáö ÇáÔøõåõæÑö. 4æóÊóßõæäõ ÇáúãõÍúÑóÞóÉõ ÇáøóÊöí íõÞóÑøöÈõåóÇ ÇáÑøóÆöíÓõ áöáÑøóÈøö Ýöí íóæúãö ÇáÓøóÈúÊö ÓöÊøóÉó ÍõãúáÇóäò ÕóÍöíÍóÉò æóßóÈúÔÇð ÓóáöíãÇð. 5ÃóãøóÇ ÊóÞúÏöãóÉõ ÇáÏøóÞöíÞö ÝóÊóßõæäõ ÅöíÝóÉð (äóÍúæó ÇËúäóíúäö æóÚöÔúÑöíäó áöÊúÑÇð) áöáúßóÈúÔö¡ æóáöáúÍõãúáÇóäö ãóÇ ÊóÌõæÏõ Èöåö äóÝúÓõåõ¡ æóåöíäÇð (äóÍúæó ÃóÑúÈóÚóÉö áöÊúÑóÇÊò) ãöäó ÇáÒøóíúÊö Úóäú ßõáøö ÅöíÝóÉò 6æóíõÞóÑøöÈõ Ýöí Ãóæøóáö íóæúãò ãöäú ßõáøö ÔóåúÑò ÚöÌúáÇð ÓóáöíãÇð æóÓöÊøóÉó ÍõãúáÇóäò æóßóÈúÔÇð¡ Êóßæõäõ ßõáøõåóÇ ÓóáöíãóÉð 7æóíóÑúÝóÚõ ÊóÞúÏöãóÉó ÇáÏøóÞöíÞö ÅöíÝóÉð áöÞóÇÁó ßõáøö ÚöÌúáò æóáöÞóÇÁó ßõáøö ßóÈúÔò. ÃóãøóÇ áöáúÍõãúáÇóäö ÝóãóÇ ÊóÌõæÏõ Èöåö äóÝúÓõåõ¡ æóßóÐóáößó åöíäÇð ãöäó ÇáÒøóíúÊö Úóäú ßõáøö ÅöíÝóÉò</w:t>
      </w:r>
      <w:r>
        <w:rPr>
          <w:rtl w:val="true"/>
        </w:rPr>
        <w:t>.</w:t>
      </w:r>
    </w:p>
    <w:p>
      <w:pPr>
        <w:pStyle w:val="Normal"/>
        <w:rPr/>
      </w:pPr>
      <w:r>
        <w:rPr/>
        <w:t>8æóíõÞúÈöáõ ÇáÑøóÆöíÓõ ÚöäúÏó ÏõÎõæáöåö Úóäú ØóÑöíÞö ÇáÑøõæóÇÞö æóãöäúåõ íóäúÕóÑöÝõ ÃóíúÖÇð. 9æóÚöäúÏó ãõËõæáö ÇáÔøóÚúÈö Ýöí ÍóÖúÑóÉö ÇáÑøóÈøö Ýöí ÇáúãóæóÇÓöãö¡ ÝóÇáúãõÞúÈöáõ ãöäú ØóÑöíÞö ÈóÇÈö ÇáÔøöãóÇáö íóäúÕóÑöÝõ ãöäú ØóÑöíÞö ÈóÇÈö ÇáúÌóäõæÈö¡ æóÇáúãõÞúÈöáõ ãöäú ØóÑöíÞö ÈóÇÈö ÇáúÌóäõæÈö íóäúÕóÑöÝõ ãöäú ØóÑöíÞö ÈóÇÈö ÇáÔøöãóÇáö. áÇó íóÑúÌöÚõ ãöäú ØóÑöíÞö ÇáúÈóÇÈö ÇáøóÐöí ÃóÞúÈóáó ãöäúåõ Èóáú íóäúÕóÑöÝõ ãöäú ØóÑöíÞö ÇáúÈóÇÈö ÇáúãõÞóÇÈöáö. 10æóÚöäúÏóãóÇ íóÏúÎõáõæäó íóÏúÎõáõ ÇáÑøóÆöíÓõ ãóÚóåõãú¡ æóÚöäúÏóãóÇ íóäúÕóÑöÝõæäó íóäúÕóÑöÝõ ÇáÑøóÆöíÓõ ãóÚóåõãú. 11æóÊóßõæäõ ÊóÞúÏöãóÉõ ÇáÃóÚúíóÇÏö æóÇáúãóæóÇÓöãö ãöäó ÇáÏøóÞöíÞö ÅöíÝóÉð áöÞóÇÁó ßõáøö ÚöÌúáò¡ æóÃóíúÖÇð áöÞóÇÁó ßõáøö ßóÈúÔò. ÃóãøóÇ áöáúÍõãúáÇóäö ÝóãóÇ ÊóÌõæÏõ Èöåö äóÝúÓõåõ¡ æóßóÐóáößó åöíäÇð ãöäó ÇáÒøóíúÊö Úóäú ßõáøö ÅöíÝóÉò 12æóÅöÐóÇ ÞóÑøóÈó ÇáÑøóÆöíÓõ ãõÍúÑóÞóÉð Ãóæú ÐóÈóÇÆöÍó ÓóáÇóãóÉò ØóæúÚöíøóÉð íõÝúÊóÍõ áóåõ ÇáúÈóÇÈõ ÇáÔøóÑúÞöíøõ ÝóíõÕúÚöÏõ ãõÍúÑóÞóÊóåõ æóÐóÈóÇÆöÍó ÓóáÇóãöåö¡ ßóãóÇ íóÝúÚóáõ Ýöí ßõáøö íóæúãö ÓóÈúÊò. Ëõãøó ÍóÇáóãóÇ íóäúÕóÑöÝõ íõÛúáóÞõ ÇáúÈóÇÈõ ãöäú ÎóáúÝöåö. 13æóÊõÞóÑøöÈõ ÕóÈóÇÍó ßõáøö íóæúãò ÍóãóáÇð ÍóæúáöíøÇð ÓóáöíãÇð áöíóßõæäó ãõÍúÑó ÞóÉð ÕóÈóÇÍöíøóÉð áöáÑøóÈøö¡ 14æóÊõÞóÑøöÈõ Úóáóíúåö ÃóíúÖÇð ãöäó ÇáÏøóÞöíÞö Ýöí ßõáøö ÕóÈóÇÍò ÓõÏúÓó ÇáÅöíÝóÉö ãóÚó ËõáúËö Çáúåöíäö ãöäó ÇáÒøóíúÊö áöÑóÔøö ÇáÏøóÞöíÞö¡ ÝóÊóßõæäõ åóÐöåö ÊóÞúÏöãóÉð áöáÑøóÈøö æóÝóÑöíÖóÉð ÃóÈóÏöíøóÉð ÏóÇÆöãóÉð¡ 15æóÊõÞóÑøöÈõæäó ÇáúÍóãóáó æóÊóÞúÏöãóÉó ÇáÏøóÞöíÞö æóÇáÒøóíúÊö Ýöí ßõáøö ÕóÈóÇÍò ãõÍúÑóÞóÉð ÏóÇÆöãóÉð</w:t>
      </w:r>
      <w:r>
        <w:rPr>
          <w:rtl w:val="true"/>
        </w:rPr>
        <w:t>.</w:t>
      </w:r>
    </w:p>
    <w:p>
      <w:pPr>
        <w:pStyle w:val="Normal"/>
        <w:rPr/>
      </w:pPr>
      <w:r>
        <w:rPr>
          <w:rtl w:val="true"/>
        </w:rPr>
      </w:r>
    </w:p>
    <w:p>
      <w:pPr>
        <w:pStyle w:val="TITLE"/>
        <w:rPr/>
      </w:pPr>
      <w:r>
        <w:rPr/>
        <w:t>Çáãáß æÞæÇäíä ÇáæÑÇËÉ</w:t>
      </w:r>
    </w:p>
    <w:p>
      <w:pPr>
        <w:pStyle w:val="Normal"/>
        <w:rPr/>
      </w:pPr>
      <w:r>
        <w:rPr/>
        <w:t>16Åöäú æóåóÈó ÇáÑøóÆöíÓõ ÃóÍóÏó ÃóÈúäóÇÆöåö äóÕöíÈÇð ãöäú ãöíÑóÇËöåö ÝóÅöäøóåõ íõÕúÈöÍõ ãöáúßÇð áóåõ ÈöÍóÞøö ÇáúæóÑóÇËóÉö¡ 17æóáóßöäú Åöäú ÃóäúÚóãó Úóáóì ÃóÍóÏö ÚóÈöíÏöåö ÈöÚóØöíøóÉò ãöäú ãöíÑóÇËöåö¡ ÝóÅöäøóåóÇ ÊõÕúÈöÍõ áóåõ ÍóÊøóì ÓóäóÉö ÇáúÚöÊúÞö Ëõãøó ÊõÑóÏøõ Åöáóì ÇáÑøóÆöíÓö. ÃóãøóÇ ãöíÑó ÇËõåõ Ýóíóßõæäõ ãöáúßÇð áÃóæúáÇóÏöåö. 18æóáÇó íóÛúÊóÕöÈóäøó ÇáÑøóÆöíÓõ ÔóíúÆÇð ãöäú ãöíÑóÇËö ÇáÔøóÚúÈö ÍóÇÑöãÇð ÅöíøóÇåõãú ãöäú ãöáúßöåöãú. ÅöäøóãóÇ íõæÑöËõ ÃóÈúäóÇÁóåõ ãöãøóÇ íóãúáößõåõ ÝóÞóØú¡ áöÆóáÇøó íóÍúÑöãó ÃóÍóÏÇð ãöäú ÔóÚúÈöí ãöäú ãöáúßöåö</w:t>
      </w:r>
      <w:r>
        <w:rPr>
          <w:rtl w:val="true"/>
        </w:rPr>
        <w:t>».</w:t>
      </w:r>
    </w:p>
    <w:p>
      <w:pPr>
        <w:pStyle w:val="Normal"/>
        <w:rPr/>
      </w:pPr>
      <w:r>
        <w:rPr>
          <w:rtl w:val="true"/>
        </w:rPr>
      </w:r>
    </w:p>
    <w:p>
      <w:pPr>
        <w:pStyle w:val="TITLE"/>
        <w:rPr/>
      </w:pPr>
      <w:r>
        <w:rPr/>
        <w:t>ãØÇÈÎ Çáåíßá</w:t>
      </w:r>
    </w:p>
    <w:p>
      <w:pPr>
        <w:pStyle w:val="Normal"/>
        <w:rPr/>
      </w:pPr>
      <w:r>
        <w:rPr/>
        <w:t>19Ëõãøó ÃóÍúÖóÑóäöí ÇáúãóáÇóßõ ãöäó ÇáúãóÏúÎóáö ÇáúÞóÇÆöãö Åöáóì ÌóÇäöÈö ÇáúÈóÇÈö Åöáóì ãóÎóÇÏöÚö ÇáúßóåóäóÉö Ýöí ÇáúÞõÏúÓö¡ ÇáúãõÊøóÌöåóÉö äóÍúæó ÇáÔøöãóÇáö. æóÅöÐóÇ åõäóÇßó ãóæúÖöÚñ Úóáóì ÇáúÌóÇäöÈóíúäö Ýöí ÃóÞúÕóì ÇáúÛóÑúÈö. 20ÝóÞóÇáó áöí: «åóÐóÇ åõæó ÇáúãóæúÖöÚõ ÇáøóÐöí íóØúÈõÎõ Ýöíåö ÇáúßóåóäóÉõ ÐóÈöíÍóÉó ÇáÅöËúãö æóÐóÈöíÍóÉó ÇáúÎóØöíÆóÉö¡ æóÍóíúËõ íóÎúÈöÒõæäó ÏóÞöíÞó ÇáÊøóÞúÏöãóÉö¡ áöÆóáÇøó íóÎúÑõÌõæÇ ÈöåóÇ Åöáóì ÇáÓøóÇÍóÉö ÝóíõÞóÏøöÓõæäó ÈöåóÇ ÇáÔøóÚúÈó». 21Ëõãøó äóÞóáóäöí Åöáóì ÇáÓøóÇÍóÉö ÇáúÎóÇÑöÌöíøóÉö æóØóÇÝó Èöí Ýöí ÒóæóÇíóÇ ÇáÓøóÇÍóÉö ÇáÃóÑúÈóÚö¡ ÝóÅöÐóÇ Ýöí ßõáøö ÒóÇæöíóÉò Ýöí ÇáÓøóÇÍóÉö ÝöäóÇÁñ. 22ßóÇäó Ýöí ÒóæóÇíóÇ ÇáÓøóÇÍóÉö ÇáÃóÑúÈóÚö ÓóÇÍóÇÊñ ÕóÛöíÑóÉñ¡ ØõæáõåóÇ ÃóÑúÈóÚõæäó ÐöÑóÇÚÇð (äóÍúæõ ÚöÔúÑöíäó ãöÊúÑÇð) æóÚóÑúÖõåóÇ ËóáÇóËõæäó ÐöÑóÇÚÇð (äóÍúæõ ÎóãúÓóÉó ÚóÔóÑó ãöÊúÑÇð) æóáöáÒøóæóÇíóÇ ÇáÃóÑúÈóÚö ãóÞóÇÓñ æóÇÍöÏñ. 23æóÃóÍóÇØóÊú Èößõáøö ÓóÇÍóÉò ãöäó ÇáÓøóÇÍóÇÊö ÇáÃóÑúÈóÚö ÌõÏúÑóÇäñ ãõäúÎóÝöÖóÉñ ÈõäöíóÊö ÇáúãóØóÇÈöÎõ ÚöäúÏó ÃóÓúÝóáöåóÇ Úóáóì Øõæáö ãóÏóÇÑöåóÇ¡ 24ÝóÞóÇáó áöí: «åóÐöåö åöíó ÈõíõæÊõ ÇáØøóÈøóÇÎöíäó¡ ÍóíúËõ íóØúÈõÎõ ÝöíåóÇ ÎõÏøóÇãõ Çáúåóíúßóáö ÐóÈóÇÆöÍó ÇáÔøóÚúÈö</w:t>
      </w:r>
      <w:r>
        <w:rPr>
          <w:rtl w:val="true"/>
        </w:rPr>
        <w:t>».</w:t>
      </w:r>
    </w:p>
    <w:p>
      <w:pPr>
        <w:pStyle w:val="Normal"/>
        <w:rPr/>
      </w:pPr>
      <w:r>
        <w:rPr>
          <w:rtl w:val="true"/>
        </w:rPr>
      </w:r>
    </w:p>
    <w:p>
      <w:pPr>
        <w:pStyle w:val="TITLE"/>
        <w:rPr/>
      </w:pPr>
      <w:r>
        <w:rPr/>
        <w:t>ÇáäåÑ ÇáãÊÏÝÞ ãä Çáåíßá</w:t>
      </w:r>
    </w:p>
    <w:p>
      <w:pPr>
        <w:pStyle w:val="TITLE"/>
        <w:rPr/>
      </w:pPr>
      <w:r>
        <w:rPr/>
        <w:t>47</w:t>
      </w:r>
    </w:p>
    <w:p>
      <w:pPr>
        <w:pStyle w:val="Normal"/>
        <w:rPr/>
      </w:pPr>
      <w:r>
        <w:rPr/>
        <w:t>Ëõãøó ÃóÑúÌóÚóäöí Åöáóì ãóÏúÎóáö Çáúåóíúßóáö¡ æóÅöÐóÇ ÈöãöíóÇåò ÊóÊóÏóÝøóÞõ ãöäú ÊóÍúÊö ÚóÊóÈóÊöåö äóÍúæó ÇáÔøóÑúÞö¡ áÃóäøó æóÇÌöåóÉó Çáúåóíúßóáö ßóÇäóÊú äóÍúæó ÇáÔøóÑúÞö. æóßóÇäóÊö ÇáúãöíóÇåõ ÌóÇÑöíóÉð ãöäú ÊóÍúÊõ¡ ãöäú ÃóÓúÝóáö ÇáØøóÑóÝö ÇáÃóíúãóäö áöÚóÊóÈóÉö Çáúåóíúßóáö ÌóäõæÈöíøó ÇáúãóÐúÈóÍö. 2Ëõãøó ÇäúØóáóÞó Èöí ãöäú ØóÑöíÞö ÈóÇÈö ÇáÔøöãóÇáö¡ ÓóÇáößÇð Èöíó ÇáØøóÑöíÞó ÇáúÎóÇÑöÌöíøó Åöáóì ÇáúÈóÇÈö ÇáÔøóÑúÞöíøö ÇáúÎóÇÑöÌöíøö¡ æóÅöÐóÇ ÈöÇáúãöíóÇåö ÊóÌúÑöí Ýöí ÇáúÌóÇäöÈö ÇáÃóíúãóäö. 3æóÈóÚúÏó Ãóäú ÎóÑóÌó ÇáÑøóÌõáõ äóÍúæó ÇáúãóÔúÑöÞö ÔóÑóÚó íóÞöíÓõ ÃóáúÝó ÐöÑóÇÚò (äóÍúæó ÎóãúÓö ãöÆóÉö ãöÊúÑò) ÈöÎóíúØö ÞöíóÇÓò ßóÇäó ÈöíóÏöåö. æóÇÌúÊóÇÒó Èöí ÇáúãöíóÇåó ÇáøóÊöí ÈóáóÛó ÚõãúÞõåóÇ Åöáóì ÇáúßóÚúÈóíúäö. 4Ëõãøó ÞóÇÓó ÃóáúÝó ÐöÑóÇÚò (äóÍúæó ÎóãúÓö ãöÆóÉö ãöÊúÑò) ÃõÎúÑóì æóÇÌúÊóÇÒó Èöíó ÇáúãöíóÇåó ÇáøóÊöí ÈóáóÛó ÚõãúÞõåóÇ ÇáÑøõßúÈóÊóíúäö¡ æóÚóÇÏó ÝóÞóÇÓó ÃóáúÝó ÐöÑóÇÚò (äóÍúæó ÎóãúÓö ãöÆóÉö ãöÊúÑò) ËóÇáöËóÉð æóÇÌúÊóÇÒó Èöíó ÇáúãöíóÇåó ÇáøóÊöí ÈóáóÛó ÚõãúÞõåóÇ Åöáóì ÇáúÍóÞúæóíúäö. 5Ëõãøó ÞóÇÓó ÃóáúÝó ÐöÑóÇÚò (äóÍúæó ÎóãúÓö ãöÆóÉö ãöÊúÑò) ÑóÇÈöÚóÉð¡ æóÅöÐóÇ ÈöäóåúÑò áóãú ÃóÓúÊóØöÚú ÎóæúÖóåõ¡ áÃóäøó ÇáúãöíóÇåó ßóÇäóÊú ØóÇÛöíóÉð ÚóãöíÞóÉð¡ ãöíóÇåó ÓóÈóÇÍóÉò áöäóåúÑò íóÊóÚóÐøóÑõ ÚõÈõæÑõåõ. 6æóÞóÇáó áöí: ÃóÑóÃóíúÊó åóÐóÇ íóÇÇÈúäó ÂÏóãó¿» Ëõãøó ÃóÚóÇÏóäöí Åöáóì ÔóÇØöíÁö ÇáäøóåúÑö¡ 7æóÅöÐóÇ Èöí ÃóÌöÏõ Úóáóíúåö ÃóÔúÌóÇÑÇð ßóËöíÑóÉð ÞóÇÆöãóÉð Úóáóì ÖóÝøóÊóíúåö¡ 8æóÞóÇáó áöí: «åóÐöåö ÇáúãöíóÇåõ ÌóÇÑöíóÉñ äóÍúæó ÇáúãöäúØóÞóÉö ÇáÔøóÑúÞöíøóÉö¡ æóãõäúÍóÏöÑóÉñ Åöáóì ÇáúÛóæúÑö ÍóíúËõ ÊóÕõÈøõ Ýöí ÇáúÈóÍúÑö (ÇáúãóíøöÊö) ÝóÊóÌúÚóáõ ãöíóÇåóåõ ÚóÐúÈóÉð. 9æóÝöí ãóÌóÇÑöíåö ÊóÚöíÔõ ßõáøõ äóÝúÓò ÍóíøóÉò æóÊóÊóßóÇËóÑõ ÇáÃóÓúãóÇßõ¡ áÃóäøó ãöíóÇåóåõ ÊóÈúáõÛõ ÅöáóíúåóÇ¡ ÝóíóÈúÑóÃõ ßõáøõ ãóÇ ÊóÈúáõÛõ Åöáóíúåö ãöíóÇåõ ÇáäøóåúÑö æóÊóÓúÑöí ÇáúÍóíóÇÉõ Ýöíåö. 10æóíóÌúÊóãöÚõ ÇáÕøóíøóÇÏõæäó Úóáóì ÔóÇØöÆöåö ãöäú Úóíúäö ÌóÏúíò Åöáóì Úóíúäö ÚöÌúáÇóíöãó¡ ÝóíõÕúÈöÍõ ãóÈúÓóØÇð áöÔöÈóÇßöåöãú¡ æóíóÚöÌøõ Èößõáøö ÃóÕúäóÇÝö ÇáÃóÓúãóÇßö¡ ßóÓóãóßö ÇáúÈóÍúÑö ÇáúÚóÙöíãö (ÇáÃóÈúíóÖö ÇáúãõÊóæóÓøöØö). 11ÃóãøóÇ ãõÓúÊóäúÞóÚóÇÊõåõ æóÈöÑóßõåõ ÝóáÇó ÊóÈúÑóÃõ ãöäú ãõáõæÍóÊöåóÇ. 12æóÊóäúãõæ Úóáóì ÖóÝøóÊóíúåö ßõáøõ ÃóäúæóÇÚö ÃóÔúÌóÇÑö ÇáúÝóÇßöåóÉö ÇáøóÊöí ÊõÄúßóáõ. áÇó íóÐúÈõáõ æóÑóÞõåóÇ æóáÇó íóäúÞóØöÚõ ËóãóÑõåóÇ. ÊóÍúãöáõ ÃóËúãóÇÑóåóÇ Ýöí ßõáøö ÔóåúÑò¡ áÃóäøó ãöíóÇåó ÇáäøóåúÑö ÊóäúÈõÚõ ãöäó ÇáúãóÞúÏöÓö¡ ÝóÊóßõæäõ ËöãóÇÑõ ÃóÔúÌóÇÑöåö áöáÃóßúáö æóæóÑóÞõåóÇ ÚóÞóÇÞöíÑõ áöáúãõÏóÇæóÇÉö</w:t>
      </w:r>
      <w:r>
        <w:rPr>
          <w:rtl w:val="true"/>
        </w:rPr>
        <w:t>.</w:t>
      </w:r>
    </w:p>
    <w:p>
      <w:pPr>
        <w:pStyle w:val="Normal"/>
        <w:rPr/>
      </w:pPr>
      <w:r>
        <w:rPr>
          <w:rtl w:val="true"/>
        </w:rPr>
      </w:r>
    </w:p>
    <w:p>
      <w:pPr>
        <w:pStyle w:val="TITLE"/>
        <w:rPr/>
      </w:pPr>
      <w:r>
        <w:rPr/>
        <w:t>ÍÏæÏ ÇáÃÑÖ</w:t>
      </w:r>
    </w:p>
    <w:p>
      <w:pPr>
        <w:pStyle w:val="Normal"/>
        <w:rPr/>
      </w:pPr>
      <w:r>
        <w:rPr/>
        <w:t>13æóåóÐöåö åöíó ÍõÏõæÏõ ÇáÃóÑúÖö ÇáøóÊöí ÊóãúÊóáößõæäóåóÇ ÈöÍóÓóÈö ÃóÓúÈóÇØö ÅöÓúÑóÇÆöíáó ÇáÇËúäóíú ÚóÔóÑó. íóßõæäõ áöÐõÑøöíøóÉö íõæÓõÝó äóÕöíÈóÇäö. 14æóÊóÞúÓöãõæäó Èóíúäóßõãú ÈöÇáÊøóÓóÇæöí åóÐöåö ÇáÃóÑúÖó ÇáøóÊöí ÃóÞúÓóãúÊõ áöÂÈóÇÆößõãú Ãóäú ÃóåóÈóåóÇ áóåõãú áöÊóßõæäó áóßõãú ãöíÑóÇËÇð. 15æóåóÐöåö åöíó ÍõÏõæÏõ ÇáÃóÑúÖö äóÍúæó ÇáÔøöãóÇáö: ãöäó ÇáúÈóÍúÑö ÇáúßóÈöíÑö ãõÑõæÑÇð ÈöØóÑöíÞö ÍóËöáõæäó ÍóÊøóì ÕóÏóÏó. 16æóãöäú ÍóãóÇÉó æóÈóíúÑõæËóÉó æóÓöÈúÑóÇÆöãó ÇáúæóÇÞöÚóÉö Èóíúäó ÊõÎõãö ÏöãóÔúÞó æóÊõÎõãö ÍóãóÇÉó æóÍóÕúÑó ÇáúæõÓúØóì ÇáøóÊöí Úóáóì ÍõÏõæÏö ÍóæúÑóÇäó. 17ÝóÊóãúÊóÏøõ ÇáúÍõÏõæÏõ ÇáÔóøãóÇáöíøóÉõ ãöäó ÇáúÈóÍúÑö Åöáóì ÍóÕúÑó ÚöíäóÇäó ÇáøóÊöí Úóáóì ÇáúÍõÏõæÏö ÇáÔøöãóÇáöíøóÉö ãóÚó ÍóãóÇÉó æóÅöáóì ÍõÏõæÏö ÏöãóÔúÞó ÌóäõæÈÇð. ÝóÊóßõæäõ åóÐöåö åöíó ÍõÏõæÏõßõãõ ÇáÔøóãóÇáöíøóÉõ. 18æóÊóãúÊóÏøõ ÇáúÍõÏõæÏõ ÇáÔøóÑúÞöíøóÉõ ãöäú ÍóÕúÑó ÚöíäóÇäó¡ Èóíúäó ÍóæúÑóÇäó æóÏöãóÔúÞó æóÚóáóì Øõæáö ÇáÃõÑúÏõäøö ÇáúÝóÇÕöáö Èóíúäó ÌóáúÚóÇÏó æóÅöÓúÑóÇÆöíáó¡ ãõÑõæÑÇð (ÈöÇáúÈóÍúÑö ÇáúãóíøöÊö) ÍóÊøó ËÇãóÇÑó. ÝóÊóßõæäõ åóÐöåö åöíó ÍõÏõæÏõßõãõ ÇáÔøóÑúÞöíøóÉõ. 19ÃóãøóÇ ÇáúÍõÏõæÏõ ÇáúÌóäõæÈöíøóÉõ ÝóÊóãúÊóÏøõ ÛóÑúÈÇð ãöäú ËóÇãóÇÑó Åöáóì ãöíóÇåö ãóÑöíÈõæËó ÞóÇÏóÔó¡ æóãöäú ãõÊóÝóÑøóÚö äóåúÑö ãöÕúÑó Åöáóì ÇáúÈóÍúÑö ÇáúßóÈöíÑö¡ ÝóÊóßõæäõ åóÐöåö åöíó ÍõÏõæÏõßõãõ ÇáúÌóäõæÈöíøóÉõ. 20ÃóãøóÇ ÇáúÍõÏõæÏõ ÇáúÛóÑúÈöíøóÉõ ÝóÊóßõæäõ ÊõÎõãó ÇáúÈóÍúÑö ÇáúßóÈöíÑö¡ ÝóÊóãúÊóÏøõ ãöäó ÇáúÍõÏõæÏö ÇáúÌóäõæÈöíøóÉö Åöáóì ãóÏúÎóáö ÍóãóÇÉó ÔóãóÇáÇð. ÝóÊóßóæäõ åóÐöåö åöíó ÍõÏõæÏõßõãõ ÇáúÛóÑúÈöíøóÉõ. 21æóåóßóÐóÇ ÊóÞúÊóÓöãõæäó åóÐöåö ÇáÃóÑúÖó ÈöÍóÓóÈö ÃóÓúÈóÇØö ÅöÓúÑóÇÆöíáó. 22ÊóÞúÊóÓöãõæäóåóÇ ÈöÇáúÞõÑúÚóÉö áöÊóßõæäó ãöíÑóÇËÇð áóßõãú æóáöáúÛõÑóÈóÇÁö æóÇáúãõÞöíãöíäó Èóíúäóßõãú¡ ÇáøóÐöíäó ÃóäúÌóÈõæÇ ÃóÈúäóÇÁó Ýöí æóÓóØößõãú¡ Ýóíóßõæäõæäó áóßõãú ßóÇáúãõæóÇØöäöíäó ãöäú ÃóÈúäóÇÁö ÅöÓúÑóÇÆöíáó¡ ÝóíóÑöËõæäó Èóíúäóßõãú Ýöí æóÓóØö ÃóÓúÈóÇØö ÅöÓúÑóÇÆöíáó. 23ÝóÊõÚúØõæäó ÇáúÛóÑöíÈó ãöíÑóÇËÇð Ýöí ÃóÑúÖö ÇáÓøöÈúØö ÇáøóÊöí íóÊóÛóÑøóÈõ ÝöíåóÇ íóÞõæáõ ÇáÓøóíøöÏõ ÇáÑøóÈøõ</w:t>
      </w:r>
      <w:r>
        <w:rPr>
          <w:rtl w:val="true"/>
        </w:rPr>
        <w:t>.</w:t>
      </w:r>
    </w:p>
    <w:p>
      <w:pPr>
        <w:pStyle w:val="Normal"/>
        <w:rPr/>
      </w:pPr>
      <w:r>
        <w:rPr>
          <w:rtl w:val="true"/>
        </w:rPr>
      </w:r>
    </w:p>
    <w:p>
      <w:pPr>
        <w:pStyle w:val="TITLE"/>
        <w:rPr/>
      </w:pPr>
      <w:r>
        <w:rPr/>
        <w:t>ÊÞÓíã ÇáÃÑÖ Ýí ÇáÔãÇá</w:t>
      </w:r>
    </w:p>
    <w:p>
      <w:pPr>
        <w:pStyle w:val="TITLE"/>
        <w:rPr/>
      </w:pPr>
      <w:r>
        <w:rPr/>
        <w:t>48</w:t>
      </w:r>
    </w:p>
    <w:p>
      <w:pPr>
        <w:pStyle w:val="Normal"/>
        <w:rPr/>
      </w:pPr>
      <w:r>
        <w:rPr/>
        <w:t>æóåóÐöåö åöíó ÃóÓúãóÇÁõ ÃóÓúÈóÇØö ÅöÓúÑóÇÆöíáó. ÈóÏúÁÇð ãöäó ÇáúÍõÏõæÏö ÇáÔøóãóÇáöíøóÉö ÈöÌóÇäöÈö ØóÑöíÞö ÍóËúáõæäó ÍóÊøóì ãóÏúÎóáö ÍóãóÇÉó ÍóÕúÑõ ÚöíäóÇäó Úóáóì ÊóÎóæãö ÏöãóÔúÞó ÈöÇÊøöÌóÇåö ÇáÔøöãóÇáö ÈöÌóÇäöÈö ÍóãóÇÉó¡ ÇãöÊöÏóÇÏÇð ãöäó ÇáÔøóÑúÞö Åöáóì ÇáúÈóÍúÑö ÛóÑúÈÇð Êóßõæäõ áöÏóÇäò ÍöÕøóÉð æóÇÍöÏóÉð. 2æóãöäú ÊõÎõæãö ÏóÇäò ÔóÑúÞÇð ÍóÊøóì ÇáúÈóÍúÑö ÛóÑúÈÇð Êóßõæäõ áÃóÔöíÑó ÍöÕøóÉð æóÇÍöÏóÉð. 3æóãöäú ÍõÏõæÏö ÃóÔöíÑó ÔóÑúÞÇð ÍóÊøóì ÇáúÈóÍúÑö ÛóÑúÈÇð Êóßõæäõ áöäóÝúÊóÇáöí ÍöÕøóÉð æóÇÍöÏóÉð. 4æóãöäú ÍõÏõæÏö äóÝúÊóÇáöí ÔóÑúÞÇð ÍóÊøóì ÇáúÈóÍúÑö ÛóÑúÈÇð Êóßõæäõ áöãóäóÓøóì ÍöÕøóÉð æóÇÍöÏóÉð. 5æóãöäú ÊõÎõæãö ãóäóÓøóì ÔóÑúÞÇð ÍóÊøóì ÇáúÈóÍúÑö ÛóÑúÈÇð Êóßõæäõ áÃóÝúÑóÇíöãó ÍöÕøóÉð æóÇÍöÏóÉð. 6æóãöäú ÊõÎõæãö ÃóÝúÑóÇíöãó ÔóÑúÞÇð ÍóÊøóì ÇáúÈóÍúÑö ÛóÑúÈÇð Êóßõæäõ áöÑóÃõæÈóíúäó ÍöÕøóÉð æóÇÍöÏóÉð. 7æóãöäú ÍõÏõæÏö ÑóÃõæÈóíúäó ÔóÑúÞÇð ÍóÊøóì ÇáúÈóÍúÑö ÛóÑúÈÇð Êóßõæäõ áöíóåõæÐóÇ ÍöÕøóÉð æóÇÍöÏóÉð</w:t>
      </w:r>
      <w:r>
        <w:rPr>
          <w:rtl w:val="true"/>
        </w:rPr>
        <w:t>.</w:t>
      </w:r>
    </w:p>
    <w:p>
      <w:pPr>
        <w:pStyle w:val="Normal"/>
        <w:rPr/>
      </w:pPr>
      <w:r>
        <w:rPr>
          <w:rtl w:val="true"/>
        </w:rPr>
      </w:r>
    </w:p>
    <w:p>
      <w:pPr>
        <w:pStyle w:val="TITLE"/>
        <w:rPr/>
      </w:pPr>
      <w:r>
        <w:rPr/>
        <w:t>äÕíÈ ÇáßåäÉ æÇááÇæííä</w:t>
      </w:r>
    </w:p>
    <w:p>
      <w:pPr>
        <w:pStyle w:val="Normal"/>
        <w:rPr/>
      </w:pPr>
      <w:r>
        <w:rPr/>
        <w:t>8æóãöäú ÍõÏõæÏö íóåõæÐóÇ ÔóÑúÞÇð ÍóÊøóì ÇáúÈóÍúÑö ÛóÑúÈÇð íóßõæäõ ÚóÑúÖõ ÞöØúÚóÉö ÇáÃóÑúÖö ÇáøóÊöí ÊõÞóÏøöãõæäóåóÇ ÞõÏúÓÇð áöáå ÎóãúÓóÉð æóÚöÔúÑöíäó ÃóáúÝó ÐöÑóÇÚò (äóÍúæó ÇËúäóíú ÚóÔóÑó ßöíáõæãöÊúÑÇð æóäöÕúÝö ÇáúßöíáõæãöÊúÑö). æóíõÖóÇåöí ØõæáõåóÇ Øõæáó Ãóíøö ÍöÕøóÉò ãöäó ÇáÔøóÑúÞö Åöáóì ÇáúÈóÍúÑö ÛóÑúÈÇð¡ æóíóßõæäõ ÇáúãóÞúÏöÓõ Ýöí æóÓóØöåóÇ. 9æóíóßõæäõ Øõæáõ ÇáúÍöÕøóÉö ÇáøóÊöí ÊõÞóÏøöãõæäóåóÇ áöáÑøóÈøö ÎóãúÓóÉð æóÚöÔúÑöíäó ÃóáúÝó ÐöÑóÇÚò (äóÍúæó ÇËúäóíú ÚóÔóÑó ßöíáõæãöÊúÑÇð æóäöÕúÝö ÇáúßöíáõæãöÊúÑö). ÃóãøóÇ ÚóÑúÖõåóÇ Ýóíóßõæäõ ÚóÔóÑóÉó ÂáÇóÝö ÐöÑóÇÚò (äóÍúæó ÎóãúÓóÉö ßöíáõæãöÊúÑóÇÊò). 10ÃóãøóÇ ÇáúÌõÒúÁõ ÇáúãõÎóÕøóÕõ áöáúßóåóäóÉö ÝöíåóÇ Ýóíóßõæäõ Øõæáõåõ ÔöãóÇáÇð ÎóãúÓóÉð æóÚöÔúÑöíäó ÃóáúÝó ÐöÑóÇÚò (äóÍúæó ÇËúäóíú ÚóÔóÑó ßöíáõæãöÊúÑÇð æóäöÕúÝö ÇáúßöíáõæãöÊúÑö)¡ æóßóÐóáößó ÌóäõæÈÇð. ÃóãøóÇ ÚóÑúÖõåõ ãöäó ÇáúÌöåóÉö ÇáÔøóÑúÞöíøóÉö æóãöäó ÇáúÌöåóÉö ÇáúÛóÑúÈöíøóÉö Ýóíóßõæäõ ÚóÔóÑóÉó ÂáÇóÝö ÐöÑóÇÚò (äóÍúæó ÎóãúÓóÉö ßöíáõæãöÊúÑóÇÊò) áößõáøö ÌóÇäöÈò¡ æóíóßõæäõ ãóÞúÏöÓõ ÇáÑøóÈøö Ýöí æóÓóØöåö. 11æóíóßõæäõ åóÐóÇ ãõÎóÕøóÕÇð áöáúßóåóäóÉö ÇáúãõÞóÏøóÓöíäó ãöäú ÃóÈúäóÇÁö ÕóÇÏõæÞó ÇáøóÐöíäó ÃóÎúáóÕõæÇ Ýöí ÎöÏúãóÊöí æóáóãú íóÖöáøõæÇ Íöíäó Öóáøó ÃóÈúäóÇÁõ ÅöÓúÑóÇÆöíáó ßóãóÇ Öóáøó ÇááÇøóæöíøóæäó. 12æóÊóßõæäõ áóåõãú ÊóÞúÏöãóÉñ ÎóÇÕøóÉñ ãöäú ÊóÞúÏöãóÉö ÇáÃÑúÖö ÇáúãõÝúÑóÒóÉö áöÞõÏöÓö ÇáÃóÞúÏóÇÓö ÇáúãõÌóÇæöÑóÉö áöáúÌõÒúÁö ÇáúãóæúåõæÈö áöáÇøóæöíøöíäó</w:t>
      </w:r>
      <w:r>
        <w:rPr>
          <w:rtl w:val="true"/>
        </w:rPr>
        <w:t>.</w:t>
      </w:r>
    </w:p>
    <w:p>
      <w:pPr>
        <w:pStyle w:val="Normal"/>
        <w:rPr/>
      </w:pPr>
      <w:r>
        <w:rPr/>
        <w:t>13æóÊõÎóÕøóÕõ áöáÇøóæöíøöíäó Úóáóì ãõæóÇÒóÇÉö ÍõÏõæÏö ÃóÑúÖö ÇáúßóåóäóÉö ÍöÕøóÉñ ØõæáõåóÇ ÎóãúÓóÉñ æóÚöÔúÑõæäó ÃóáúÝó ÐöÑóÇÚò (äóÍúæó ÇËúäóíú ÚóÔóÑó ßöíáõæãöÊúÑÇð æóäöÕúÝö ÇáúßöíáõæãöÊúÑö)¡ æóÚóÑúÖõåóÇ ÚóÔóÑóÉõ ÂáÇóÝö ÐöÑóÇÚò (äóÍúæó ÎóãóÓúÉö ßöíáõæãöÊúÑóÇÊò)¡ ãõãóÇËöáóÉñ Ýöí ãöÓóÇÍóÊóåöÇ áÃóÑúÖö ÇáúßóåóäóÉö. 14æóíõÍúÙóÑõ Úóáóíúåöãú ÈóíúÚõ ÌõÒúÁò ãöäúåóÇ Ãóæú ãõÞóÇíóÖóÊõåóÇ Ãóæú ÑóåúäõåóÇ áÃóäøóåóÇ ãõÞóÏøóÓóÉñ áöáøóÑÈøö</w:t>
      </w:r>
      <w:r>
        <w:rPr>
          <w:rtl w:val="true"/>
        </w:rPr>
        <w:t>.</w:t>
      </w:r>
    </w:p>
    <w:p>
      <w:pPr>
        <w:pStyle w:val="Normal"/>
        <w:rPr/>
      </w:pPr>
      <w:r>
        <w:rPr>
          <w:rtl w:val="true"/>
        </w:rPr>
      </w:r>
    </w:p>
    <w:p>
      <w:pPr>
        <w:pStyle w:val="TITLE"/>
        <w:rPr/>
      </w:pPr>
      <w:r>
        <w:rPr/>
        <w:t>äÕíÈ ÃæÑÔáíã æÇáãáß</w:t>
      </w:r>
    </w:p>
    <w:p>
      <w:pPr>
        <w:pStyle w:val="Normal"/>
        <w:rPr/>
      </w:pPr>
      <w:r>
        <w:rPr/>
        <w:t>15ÃóãøóÇ ÞöØúÚóÉõ ÇáÃóÑúÖö ÇáúÈóÇÞöíóÉõ ÇáøóÊöí ÚóÑúÖõåóÇ ÎóãúÓóÉõ ÂáÇóÝö ÐöÑóÇÚò (äóÍúæõ ßöíáõæãöÊúÑóíúäö æóäöÕúÝö ÇáúßöíáõæãöÊúÑö)¡ æóØõæáõåóÇ ÎóãúÓóÉñ æóÚöÔúÑõæäó ÃóáúÝó ÐöÑóÇÚò (äóÍúæó ÇËúäóíú ÚóÔóÑó ßöíáõæãöÊúÑÇð æóäöÕúÝö ÇáúßöíáõæãöÊúÑö)¡ ÝóÊóßõæäõ ãõÔóÇÚÇð áöÓõßøóÇäö ÇáúãóÏöíäóÉö æóãóÑóÇÚöíó. æóÊõÈúäóì ÇáúãóÏöíäóÉõ Ýöí æóÓóØöåóÇ. 16æóåóÐöåö åöíó ãóÞóÇíöíÓõ ÇáúãóÏöíäóÉö: åöíó ãõÑóÈøóÚóÉõ ÇáÔøóßúáö¡ Ýóíóßõæäõ ãöÞúíóÇÓõ ÍõÏõæÏöåóÇ ãöäú ÌóãöíÚö ÇÊøöÌóÇåóÇÊöåóÇ ÔöãóÇáÇð æóÌóäõæÈÇð æóÛóÑúÈÇð ÃóÑúÈóÚóÉó ÂáÇóÝò æóÎóãúÓó ãöÆóÉö ÐöÑóÇÚò (äóÍúæó ßöíáõæãöÊúÑóíúäö æóÑõÈúÚõ ÇáúßöíáõæãöÊúÑö). 17æóíóßõæäõ áöáúãóÏöíäóÉö ãõÑõæÌñ ÊõÍöíØõ ÈöåóÇ ãöäú ÌóæóÇäöÈöåóÇ ÇáÃóÑúÈóÚóÉö ÚóÑúÖõ ßõáøò ãöäúåóÇ ãööÆóÊóÇäö æóÎóãúÓõæäó ÐöÑóÇÚÇð (äóÍúæõ ãöÆóÉö ãöÊúÑò). 18æóíóßõæäõ ÇáúÌõÒúÁõ ÇáúÈóÇÞöí ãöäó ÇáØøõæáö ÇáúãõæóÇÒöí áöÊóÞúÏöãóÉö ÇáúÞõÏúÓö ÚóÔóÑóÉó ÂáÇóÝö ÐöÑóÇÚò (äóÍúæó ÎóãúÓóÉö ßöíáõæãöÊúÑóÇÊò) ÔóÑúÞÇð¡ æóÚóÔóÑóÉó ÂáÇóÝö ÐöÑóÇÚò (äóÍúæó ÎóãúÓóÉö ßöíáõæãöÊúÑÇÊò) ÛóÑúÈÇð. æóÊóßõæäõ ÛóáøóÊõåõ ÞõæÊÇð áöÚõãøóÇáö ÇáúãóÏöíäóÉö. 19æóíõÔúÑöÝõ Úóáóì ÎöÏúãóÉö ÇáúãóÏöíäóÉö ÚõãøóÇáñ ãöäú ßõáøö ÃóÓúÈóÇØö ÅöÓúÑóÇÆöíáó. 20æóåóßóÐóÇ Êóßõæäõ ãöÓóÇÍóÉõ ÃóÑúÖö ÇáÊøóÞúÏöãóÉö¡ æóãöäú ÌõãúáóÊöåóÇ ÃóÑúÖõ Çáúåóíóßóáö æóãóáúßõ ÇáúãóÏöíäóÉö åóãúÓóÉð æóÚöÔúÑöíäó ÃóáúÝó ÐöÑóÇÚò Ýöí ÎóãúÓóÉò æóÚöÔúÑöíäó ÃóáúÝó ÐöÑóÇÚò (äóÍúæó ÓöÊøö ãöÆóÉò æóËóãóÇäöíóÉò æóËóãóÇäöíäó ßöíáõæãöÊúÑÇð ãõÑóÈøóÚÇð). 21æóãóÇ íóÊóÈóÞøóì Úóäó ÌóÇäöÈóí ÇáÊøóÞúÏöãóÉö ÇáúãõÞóÏøóÓóÉö æóÃóãúáÇóßö ÇáúãóÏöíäóÉö íóßõæäõ ãöäú äóÕöíÈö ÇáÑøóÆöíÓö¡ ãöãøóÇ íóáöí ãöÓóÇÍóÉó ÇáÃóÑúÖö ÇáúãõÞóÏøóÓóÉö ÔóÑúÞÇð æóÛóÑúÈÇð ÍóÊøóì ÍõÏõæÏö ÃóÓúÈóÇØö ÅöÓúÑóÇÆöíáó¡ ÝóÊóßõæäõ ÇáÊøóÞúÏöãóÉõ ÇáúãõÞóÏøóÓóÉõ æóÇáúåóíúßóáõ Ýöí æóÓóØöåóÇ. 22æóÈöÇÓúÊöËúäóÇÁö ÃóãúáÇóßö ÇááÇøóæöíøóíäó æóÃóãúáÇóßö ÇáúãóÏöíäóÉö ÇáúÞóÇÆöãóÉö Ýöí æóÓóØö ÃóÑóÇÖöí ÇáÑøóÆöíÓö ÝóÅöäøó ÇáúãöäúØóÞóÉó ÇáúæóÇÞöÚóÉó ãóÇ Èóíúäó ÊõÎõæãö íóåõæÐóÇ æóÊõÎõæãö ÈóäúíóÇãöíäó Êóßõæäõ ãöäú äóÕöíÈö ÇáÑøóÆöíÓö</w:t>
      </w:r>
      <w:r>
        <w:rPr>
          <w:rtl w:val="true"/>
        </w:rPr>
        <w:t>.</w:t>
      </w:r>
    </w:p>
    <w:p>
      <w:pPr>
        <w:pStyle w:val="Normal"/>
        <w:rPr/>
      </w:pPr>
      <w:r>
        <w:rPr>
          <w:rtl w:val="true"/>
        </w:rPr>
      </w:r>
    </w:p>
    <w:p>
      <w:pPr>
        <w:pStyle w:val="TITLE"/>
        <w:rPr/>
      </w:pPr>
      <w:r>
        <w:rPr/>
        <w:t>äÕíÈ ÇáÃÓÈÇØ ÇáÃÎÑì</w:t>
      </w:r>
    </w:p>
    <w:p>
      <w:pPr>
        <w:pStyle w:val="Normal"/>
        <w:rPr/>
      </w:pPr>
      <w:r>
        <w:rPr/>
        <w:t>23ÃóãøóÇ ÃóÑóÇÖöí ÈóÞöíøóÉö ÇáÃóÓúÈóÇØö Ýóåóí: ãöäú ÌöåóÉö ÇáÔøóÑúÞö ÍóÊøóì ÇáúÈóÍúÑö ÛóÑúÈÇð Êóßõæäõ áöÈóäúíóÇãöíäó ÍöÕøóÉð æóÇÍöÏóÉð. 24æóãöäú ÊõÎõæãö ÈóäúíóÇãöíäó ÔóÑúÞÇð ÍóÊøóì ÇáúÈóÍúÑö ÛóÑúÈÇð Êóßõæäõ áöÔöãúÚõæäó ÍöÕøóÉð æóÇÍöÏóÉð. 25æóãöäú ÊõÎõæãö ÔöãúÚõæäó ÔóÑúÞÇð ÍóÊøóì ÇáúÈóÍúÑö ÛóÑúÈÇð Êóßõæäõ áöíóÓøóÇßóÑó ÍöÕøóÉð æóÇÍöÏóÉð. 26æóãöäú ÊõÎõæãö íóÓøóÇßóÑó ÔóÑúÞÇð ÍóÊøóì ÇáúÈóÍúÑö ÛóÑúÈÇð Êóßõæäõ áöÒóÈõæáõæäó ÍöÕøóÉð æóÇÍöÏóÉð. 27æóãöäú ÊõÎõæãö ÒóÈúæáõæäó ÔóÑúÞÇð ÍóÊøóì ÇáúÈóÍúÑö ÛóÑúÈÇð Êóßõæäõ áöÌóÇÏò ÍöÕøóÉð æóÇÍöÏóÉð. 28æóãöäú ÊõÎõæãö ÌóÇÏò ÌóäõæÈÇð ÈöÇÊøöÌóÇåö Çáúíóãöíäö Êóßõæäõ ÇáúÍõÏõæÏõ ãöäú ËóÇãóÇÑó Åöáóì ãöíóÇåö ãóÑöíÈóÉö ÞÇóÏöÔó¡ æóãöäú ãõÊóÝóÑøóÚö äóåúÑö ãöÕúÑó Åöáóì ÇáúÈóÍúÑö ÇáúßóÈöíÑö (ÇáÃóÈúíóÖö ÇáúãõÊóæóÓøöØö). 29åóÐöåö åöíó ÇáÃóÑúÖõ ÇáøóÊöí ÊóÞúÓöãõæäóåóÇ ãöíÑóÇËÇð Èóíúäó ÃóÓúÈóÇØö ÅöÓúÑóÇÆöíáó¡ æóåóÐöåö åöíó ÍöÕóÕõåõãú¡ íóÞõæáõ ÇáÓøóíøöÏõ ÇáÑøóÈøõ</w:t>
      </w:r>
      <w:r>
        <w:rPr>
          <w:rtl w:val="true"/>
        </w:rPr>
        <w:t>.</w:t>
      </w:r>
    </w:p>
    <w:p>
      <w:pPr>
        <w:pStyle w:val="Normal"/>
        <w:rPr/>
      </w:pPr>
      <w:r>
        <w:rPr>
          <w:rtl w:val="true"/>
        </w:rPr>
      </w:r>
    </w:p>
    <w:p>
      <w:pPr>
        <w:pStyle w:val="TITLE"/>
        <w:rPr/>
      </w:pPr>
      <w:r>
        <w:rPr/>
        <w:t>ÇáãÏíäÉ ÇáãÏÚæÉ “ÇáÑÈ åäÇß</w:t>
      </w:r>
      <w:r>
        <w:rPr>
          <w:rtl w:val="true"/>
        </w:rPr>
        <w:t>”</w:t>
      </w:r>
    </w:p>
    <w:p>
      <w:pPr>
        <w:pStyle w:val="Normal"/>
        <w:rPr/>
      </w:pPr>
      <w:r>
        <w:rPr/>
        <w:t>30æóåóÐöåö åöíó ãóÎóÇÑöÌõ ÇáúãóÏöíäóÉö: Ýöí ÇáúÌóÇäöÈö ÇáÔøöãóÇáöíøö ÇáøóÐöí íóãúÊóÏøõ ÃóÑúÈóÚóÉó ÂáÇóÝò æóÎóãúÓó ãöÆóÉö ÐöÑóÇÚò (äóÍúæó ßöíáõæãöÊúÑóíúäö æóÑõÈúÚö ÇáúßöíáõæãöÊúÑö)¡ 31ËóáÇóËóÉõ ÃóÈúæóÇÈò¡ åöíó ÈóÇÈõ ÑóÃõæÈóíúäó æóÈóÇÈõ íóåõæÐóÇ æóÈóÇÈõ áÇóæöí. ÌóãöíÚõ ÇáÃóÈúæóÇÈö Êóßõæäõ Úóáóì ÃóÓúãóÇÁö ÃóÓúÈóÇØö ÅöÓúÑóÇÆöíáó. 32æóÝöí ÇáúÌóÇäöÈö ÇáÔøóÑúÞøöí ÇáøóÐöí íóãúÊóÏøõ ÃóÑúÈóÚóÉó ÂáÇóÝò æóÎóãúÓó ãöÆóÉö ÐöÑóÇÚò (äóÍúæó ßöíáõæ ãöÊúÑóíúäö æóÑõÈúÚö ÇáúßöíáõæãöÊúÑö)¡ ËóáÇóËóÉõ ÃóÈúæóÇÈò¡ åöíó ÈóÇÈõ íõæÓõÝó æóÈóÇÈõ ÈóäúíóÇãöíäó æóÈóÇÈõ ÏóÇäò. 33æóÝöí ÇáúÌóÇäöÈö ÇáúÌóäõæÈöíøö ÇáøóÐöí íóãúÊóÏøõ ÃóÑúÈóÚóÉó ÂáÇóÝò æóÎóãúÓó ãöÆóÉö ÐöÑóÇÚò (äóÍúæó ßöíáõæãöÊúÑóíúäö æóÑõÈúÚö ÇáúßöíáõæãöÊúÑö)¡ ËóáÇóËóÉõ ÃóÈúæóÇÈò¡ åöíó ÈóÇÈõ ÔöãúÚõæäó æóÈóÇÈõ íóÓøóÇßóÑó æóÈóÇÈõ ÒóÈõæáõæäó. 34æóÝöí ÇáúÌóÇäöÈö ÇáúÛóÑúÈöíøö ÇáøóÐöí íóãúÊóÏøõ ÃóÑúÈóÚóÉó ÂáÇóÝò æóÎóãúÓó ãöÆóÉö ÐöÑóÇÚò (äóÍúæó ßöíáõæãöÊúÑóíúäö æóÑõÈúÚö ÇáúßöíáõæãöÊúÑö)¡ ËóáÇóËóÉõ ÃóÈúæóÇÈò¡ åöíó ÈóÇÈõ ÌóÇÏò æóÈóÇÈõ ÃóÔöíÑó æóÈóÇÈõ äóÝúÊóÇáöí. 35ÃóãøóÇ ãõÍöíØõ ÇáúãóÏöíäóÉö Ýóåõæó ËóãóÇäöíóÉó ÚóÔúÑó ÃóáúÝó ÐöÑóÇÚò (äóÍúæó ÊöÓúÚóÉö ßöíáõæãöÊúÑóÇÊò)¡ æóíóßõæäõ ÇÓúãõ ÇáúãóÏöíäóÉö ãöäú Ðóáößó Çáúíóæúãö «íóåúæóåú ÔóãøóÉú» æóãóÚúäóÇåõ: «ÇáÑøóÈøõ åõäóÇßó</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22:18:00Z</dcterms:created>
  <dc:creator>DALAL NAGUIB</dc:creator>
  <dc:description/>
  <dc:language>en-US</dc:language>
  <cp:lastModifiedBy>DALAL NAGUIB</cp:lastModifiedBy>
  <dcterms:modified xsi:type="dcterms:W3CDTF">1996-06-14T22:54:00Z</dcterms:modified>
  <cp:revision>8</cp:revision>
  <dc:subject/>
  <dc:title>������� �����������</dc:title>
</cp:coreProperties>
</file>