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Cs w:val="28"/>
        </w:rPr>
      </w:pPr>
      <w:r>
        <w:rPr>
          <w:szCs w:val="28"/>
        </w:rPr>
        <w:t>ßöÊóÇÈõ ÍóÈóÞøõæÞó</w:t>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pPr>
      <w:r>
        <w:rPr>
          <w:szCs w:val="28"/>
        </w:rPr>
        <w:t>ÙåÑ ÍÈÞæÞ Ýí ÃËäÇÁ ÇáÓäæÇÊ ÇáÃÎíÑÉ ÞÈá ÓÞæØ ÃõæÑÔáíã Ýí ÓäÉ 586 Þ.ã.¡ æÞÏ ÑÃì ÈÚíä ÇáäÈæÁÉ¡ Ýí ÃæÇÎÑ ÇáÞÑä ÇáÓÇÈÚ¡ ÇáÏíäæäÉ ÇáãÇÍÞÉ ÇáÊí ÓÊÍá ÈíåæÐÇ¡ æÊÓÇÁá ÈÇäÒÚÇÌ: áãÇÐÇ ÓãÍ Çááå ÈÔõíõæÚ ÇáÔÑ Ýí ÃæÓÇØ íåæÐÇ æßíÝ íÑÖì Çááå Ãä íÓÊÎÏã ÃõãÉ æËäíÉ ßÇáÈÇÈáííä áãÚÇÞÈÉ íåæÐÇ Úáì ÔÑåÇ. æÞÏ ÃÌÇÈ Çááå Úä ÍíÑÉ ÍÈÞæÞ æßÔÝ áå Úä ÃßËÑ ããÇ ØáÈ¡ ÅÐ ÃÚØÇå ÑÄúíÇ Úä ÐÇÊå ÇáãÞÏÓÉ. åÐå ÇáÈÕíÑÉ ÇáÌÏíÏÉ áÅÏÑÇß ÐÇÊ Çááå¡ æÊÈíä ÇáäÈí ÚÌÒå æäÞÕå ÃãÇã ßãÇá Çááå¡ ãäÍÇå ÇáÔÌÇÚÉ Úáì ÊÍãá äßÈÇÊ Êáß ÇáÃíÇã ÇáÓæÏ ÈÞæÉ æÊÕãíã</w:t>
      </w:r>
      <w:r>
        <w:rPr>
          <w:szCs w:val="28"/>
          <w:rtl w:val="true"/>
        </w:rPr>
        <w:t>.</w:t>
      </w:r>
    </w:p>
    <w:p>
      <w:pPr>
        <w:pStyle w:val="Normal"/>
        <w:jc w:val="both"/>
        <w:rPr/>
      </w:pPr>
      <w:r>
        <w:rPr>
          <w:szCs w:val="28"/>
        </w:rPr>
        <w:t>Åä ÓíÇÏÉ Çááå æÇÝÊÞÇÑ ÇáÅäÓÇä Åáì ÇáÇÊßÇá Úáíå åãÇ ãÍæÑ ÑÓÇáÉ åÐÇ ÇáßÊÇÈ ÇáÑÇÆÚ. Åä Çááå íÊÍßã ÈÌãíÚ ÇáÃõãã¡ æíÌÑí ãÇ íÑÇå ÍÞÇ¡ áåÐÇ ÝÅä ÇáãæÞÝ ÇáÓáíã ÇáÐí íÌÈ Úáì ÇáÅäÓÇä Ãä íÊÎÐå åæ ÇáËÞÉ Èå¡ æáíÓ ÇáÊÔßß Ýí ÚÏáå (2:4). ÚäÏãÇ íÊÎÐ ÇáÅäÓÇä åÐÇ ÇáãæÞÝ íãßäå ÂäÆÐ Ãä íäÙÑ Åáì ãÇ åæ ÃÈÚÏ ãä ÇáãÙÇåÑ ÇáÃáíãÉ ááÃÔíÇÁ æíÊÃãá Ýí ÇáãÚäì ÇáÍÞíÞí ÇáÃÚãÞ áÐÇÊ Çááå ÝíÌÏ ÇáÞæÉ Úáì ÊÍãá ÇáÙÑæÝ ãåãÇ ßÇäÊ ÞÇÓíÉ. äÍä áÇ äÚÑÝ ãÇ íÖãÑå áäÇ ÇáÛÏ æáßä Çááå ãØáÚ Úáì ÇáãÓÊÞÈá ÝÚáíäÇ Ãä äÊßá Úáíå ßá ÇáÇÊßÇá</w:t>
      </w:r>
      <w:r>
        <w:rPr>
          <w:szCs w:val="28"/>
          <w:rtl w:val="true"/>
        </w:rPr>
        <w:t>.</w:t>
      </w:r>
    </w:p>
    <w:p>
      <w:pPr>
        <w:pStyle w:val="Normal"/>
        <w:jc w:val="both"/>
        <w:rPr>
          <w:szCs w:val="28"/>
        </w:rPr>
      </w:pPr>
      <w:r>
        <w:rPr>
          <w:szCs w:val="28"/>
          <w:rtl w:val="true"/>
        </w:rPr>
      </w:r>
    </w:p>
    <w:p>
      <w:pPr>
        <w:pStyle w:val="TITLE"/>
        <w:jc w:val="both"/>
        <w:rPr>
          <w:szCs w:val="28"/>
        </w:rPr>
      </w:pPr>
      <w:r>
        <w:rPr>
          <w:szCs w:val="28"/>
        </w:rPr>
        <w:t>Ôßæì ÍÈÞæÞ</w:t>
      </w:r>
    </w:p>
    <w:p>
      <w:pPr>
        <w:pStyle w:val="TITLE"/>
        <w:rPr>
          <w:szCs w:val="28"/>
        </w:rPr>
      </w:pPr>
      <w:r>
        <w:rPr/>
        <w:t>1</w:t>
      </w:r>
    </w:p>
    <w:p>
      <w:pPr>
        <w:pStyle w:val="Normal"/>
        <w:jc w:val="both"/>
        <w:rPr/>
      </w:pPr>
      <w:r>
        <w:rPr>
          <w:szCs w:val="28"/>
        </w:rPr>
        <w:t>åóÐöåö ÑõÄúíóÇ ÍóÈóÞøõæÞó ÇáäøóÈöíøö: 2Åöáóì ãóÊóì íóÇÑóÈøõ ÃóÓúÊóÛöíËõ æóÃóäúÊó áÇó ÊóÓúÊóÌöíÈõ¿ æóÃóÕúÑõÎõ Åöáóíúßó ãõÓúÊóÌöíÑÇð ãöäó ÇáÙøõáúãö æóÃóäúÊó áÇó ÊõÎóáøöÕõ¿ 3áöãóÇÐóÇ ÊõÑöíäöí ÇáÅöËúãó¡ æóÊóÊóÍóãøóáõ ÑõÄúíóÉó ÇáÙøõáúãö¿ ÃóíúäóãóÇ ÊóáóÝøóÊøõ ÃóÔúåóÏõ ÃóãóÇãöí ÌóæúÑÇð æóÇÛúÊöÕóÇÈÇð¡ æóíóËõæÑõ Íóæúáöí ÎöÕóÇãñ æóäöÒóÇÚñ. 4áöÐóáößó ÈóØóáóÊö ÇáÔøóÑöíÚóÉõ¡ æóÈóÇÏó ÇáúÚóÏúáõ áÃóäøó ÇáÃóÔúÑóÇÑó íõÍóÇÕöÑõæäó ÇáÕøöÏøöíÞó ÝóíóÕúÏõÑõ ÇáúÍõßúãõ ãõäúÍóÑöÝÇð Úóäö ÇáúÍóÞøö</w:t>
      </w:r>
      <w:r>
        <w:rPr>
          <w:szCs w:val="28"/>
          <w:rtl w:val="true"/>
        </w:rPr>
        <w:t>.</w:t>
      </w:r>
    </w:p>
    <w:p>
      <w:pPr>
        <w:pStyle w:val="Normal"/>
        <w:jc w:val="both"/>
        <w:rPr>
          <w:szCs w:val="28"/>
        </w:rPr>
      </w:pPr>
      <w:r>
        <w:rPr>
          <w:szCs w:val="28"/>
          <w:rtl w:val="true"/>
        </w:rPr>
      </w:r>
    </w:p>
    <w:p>
      <w:pPr>
        <w:pStyle w:val="TITLE"/>
        <w:jc w:val="both"/>
        <w:rPr>
          <w:szCs w:val="28"/>
        </w:rPr>
      </w:pPr>
      <w:r>
        <w:rPr>
          <w:szCs w:val="28"/>
        </w:rPr>
        <w:t>ÌæÇÈ ÇáÑÈ</w:t>
      </w:r>
    </w:p>
    <w:p>
      <w:pPr>
        <w:pStyle w:val="Normal"/>
        <w:jc w:val="both"/>
        <w:rPr/>
      </w:pPr>
      <w:r>
        <w:rPr>
          <w:szCs w:val="28"/>
        </w:rPr>
        <w:t>5ÊóÃóãøóáõæÇ ÇáÃõãóãó æóÃóÈúÕöÑõæÇ. ÊóÚóÌøóÈõæÇ æóÊóÍóíøóÑõæÇ áÃóäøöí ãõÞúÈöáñ Úóáóì ÅöäúÌóÇÒö ÃóÚúãóÇáò Ýöí ÚóåúÏößõãú ÅöÐóÇ ÍõÏøöËúÊõãú ÈöåóÇ áÇó ÊõÕóÏøöÞõæäóåóÇ. 6ÝóåóÇ ÃóäóÇ ÃõËöíÑõ ÇáúßóáúÏóÇäöíøöíäó¡ åóÐöåö ÇáÃõãøóÉó ÇáúÍóÇäöÞóÉó ÇáúãõäúÏóÝöÚóÉó ÇáÒøóÇÍöÝóÉó Ýöí ÑöÍóÇÈö ÇáÃóÑúÖö¡ áöÊóÓúÊóæúáöíó Úóáóì ãóÓóÇßöäó áóíúÓóÊú áóåóÇ. 7ÃõãøóÉñ ãõÎöíÝóÉñ ãõÑúÚöÈóÉñ¡ ÊóÓúÊóãöÏøõ ÍõßúãóåóÇ æóÚóÙóãóÊóåóÇ ãöäú ÐóÇÊöåóÇ. 8ÎõíõæáõåóÇ ÃóÓúÑóÚõ ãöäó ÇáäøõãõæÑö¡ æóÃóßúËóÑõ ÖóÑóÇæóÉð ãöäú ÐöÆóÇÈö ÇáúãóÓóÇÁö. ÝõÑúÓóÇäõåóÇ íóäúÏóÝöÚõæäó ÈößöÈúÑöíóÇÁò ÞóÇÏöãöíäó ãöäú ÃóãóÇßöäó ÈóÚöíÏóÉò¡ ãõÊóÓóÇÈöÞöíäó ßóÇáäøóÓúÑö ÇáúãõÓúÑöÚö áöáÇöäúÞöÖóÇÖö Úóáóì ÝóÑöíÓóÊöåö. 9íõÞúÈöáõæäó ÌóãöíÚõåõãú áöíóÚöíËõæÇ ÝóÓóÇÏÇð¡ æóíóØúÛóì ÇáÑøõÚúÈõ ãöäúåõãú Úóáóì ÞõáõæÈö ÇáäøóÇÓö ÞóÈúáó æõÕõæáöåöãú¡ ÝóíóÌúãóÚõæäó ÃóÓúÑóì ßóÇáÑøóãúáö. 10íóåúÒóÃõæäó ÈöÇáúãõáõæßö æóíóÚúÈóËõæäó ÈöÇáúÍõßøóÇãö. íóÓúÎóÑõæäó ãöäó ÇáúÍõÕõæäö¡ íõßóæøöãõæäó ÍóæúáóåóÇ ÊöáÇóáÇð ãöäó ÇáÊøõÑóÇÈö¡ æóíóÓúÊóæúáõæäó ÚóáóíúåóÇ. 11Ëõãøó íóÌúÊóÇÍõæäó ßóÇáÑøöíÍö æóíóÑúÍóáõæäó¡ ÝóÞõæøóÉõ åóÄõáÇóÁö ÇáÑøöÌóÇáö åöíó Åöáóåõåõãú</w:t>
      </w:r>
      <w:r>
        <w:rPr>
          <w:szCs w:val="28"/>
          <w:rtl w:val="true"/>
        </w:rPr>
        <w:t>.</w:t>
      </w:r>
    </w:p>
    <w:p>
      <w:pPr>
        <w:pStyle w:val="Normal"/>
        <w:jc w:val="both"/>
        <w:rPr>
          <w:szCs w:val="28"/>
        </w:rPr>
      </w:pPr>
      <w:r>
        <w:rPr>
          <w:szCs w:val="28"/>
          <w:rtl w:val="true"/>
        </w:rPr>
      </w:r>
    </w:p>
    <w:p>
      <w:pPr>
        <w:pStyle w:val="TITLE"/>
        <w:jc w:val="both"/>
        <w:rPr>
          <w:szCs w:val="28"/>
        </w:rPr>
      </w:pPr>
      <w:r>
        <w:rPr>
          <w:szCs w:val="28"/>
        </w:rPr>
        <w:t>Ôßæì ÍÈÞæÞ ÇáËÇäíÉ</w:t>
      </w:r>
    </w:p>
    <w:p>
      <w:pPr>
        <w:pStyle w:val="Normal"/>
        <w:jc w:val="both"/>
        <w:rPr>
          <w:szCs w:val="28"/>
        </w:rPr>
      </w:pPr>
      <w:r>
        <w:rPr>
          <w:szCs w:val="28"/>
        </w:rPr>
        <w:t>12ÃóáóÓúÊó ÃóäúÊó ãõäúÐõ ÇáÃóÒóáö ÃóíøõåóÇ ÇáÑøóÈøõ Åöáóåöí¡ ÞõÏøõæÓöí¿ áöåóÐóÇ áóäú äóÝúäóì. áóÞóÏú ÃóÞóãúÊó ÇáúßóáúÏóÇäöíøöíäó áöãõÞóÇÖóÇÊöäóÇ æóÇÎúÊóÑúÊóåõãú íóÇÕóÎúÑóÊöí áöÊõÚóÇÞöÈóäóÇ. 13Åöäøó Úóíúäóíúßó ÃóØúåóÑõ ãöäú Ãóäú ÊóÔúåóÏóÇ ÇáÔøóÑøó¡ æóÃóäúÊó áÇó ÊõØöíÞõ ÑõÄúíóÉó ÇáÙøõáúãö¡ ÝóßóíúÝó ÊóÍúÊóãöáõ ãõÔóÇåóÏóÉó ÇáÃóËóãóÉö¡ æóÊóÕúãõÊõ ÚöäúÏóãóÇ íóÈúÊóáöÚõ ÇáúãõäóÇÝöÞõæäó ãóäú åõãú ÃóÈóÑøõ ãöäúåõãú¿ 14æóßóíúÝó ÊóÌúÚóáõ ÇáäøóÇÓó ßóÃóÓúãóÇßö ÇáúÈóÍúÑö¡ Ãóæú ßóÃóÓúÑóÇÈö ÇáúÍóÔóÑóÇÊö ÇáøóÊöí áÇó ÞóÇÆöÏó áóåóÇ¿ 15Åöäøó ÇáúßóáúÏóÇäöíøöíäó íóÓúÊóÎúÑöÌõæäóåõãú ÈöÇáÔøõÕõæÕö¡ æóíóÕúØóÇÏõæäóåõãú ÈöÇáÔøóÈóßóÉö¡ æóíóÌúãóÚõæäóåõãú Ýöí ãöÕúíóÏóÊöåöãú ãõÊóåóáøöáöíäó ÝóÑöÍöíäó. 16áöåóÐóÇ åõãú íõÞóÑøöÈõæäó ÐóÈóÇÆöÍó áöÔöÈóÇßöåöãú¡ æóíõÍúÑöÞõæäó ÈóÎõæÑÇð áöãóÕóÇÆöÏöåöãú¡ áÃóäøóåõãú ÈöÝóÖúáöåóÇ íóÊóãóÊøóÚõæäó ÈöÇáÑøóÝóÇåöíóÉö æóíóÊóáóÐøóÐõæäó ÈöÃóØóÇíöÈö ÇáØøóÚóÇãö. 17Ãóãöäú ÃóÌúáö åóÐóÇ íóÙóáøõæäó íõÝúÑöÛõæäó ÔöÈóÇßóåõãú æóáÇó íóßõÝøõæäó Úóäú ÅöåúáÇßö ÇáÃõãóãö Åöáóì ÇáÃóÈóÏö</w:t>
      </w:r>
      <w:r>
        <w:rPr>
          <w:szCs w:val="28"/>
          <w:rtl w:val="true"/>
        </w:rPr>
        <w:t>¿</w:t>
      </w:r>
    </w:p>
    <w:p>
      <w:pPr>
        <w:pStyle w:val="Normal"/>
        <w:jc w:val="both"/>
        <w:rPr>
          <w:szCs w:val="28"/>
        </w:rPr>
      </w:pPr>
      <w:r>
        <w:rPr>
          <w:szCs w:val="28"/>
          <w:rtl w:val="true"/>
        </w:rPr>
      </w:r>
    </w:p>
    <w:p>
      <w:pPr>
        <w:pStyle w:val="TITLE"/>
        <w:jc w:val="both"/>
        <w:rPr>
          <w:szCs w:val="28"/>
        </w:rPr>
      </w:pPr>
      <w:r>
        <w:rPr>
          <w:szCs w:val="28"/>
        </w:rPr>
        <w:t>ÌæÇÈ ÇáÑÈ : ÍíÇÉ ááÈÇÑ</w:t>
      </w:r>
    </w:p>
    <w:p>
      <w:pPr>
        <w:pStyle w:val="TITLE"/>
        <w:rPr>
          <w:szCs w:val="28"/>
        </w:rPr>
      </w:pPr>
      <w:r>
        <w:rPr/>
        <w:t>2</w:t>
      </w:r>
    </w:p>
    <w:p>
      <w:pPr>
        <w:pStyle w:val="Normal"/>
        <w:jc w:val="both"/>
        <w:rPr/>
      </w:pPr>
      <w:r>
        <w:rPr>
          <w:szCs w:val="28"/>
        </w:rPr>
        <w:t>ÓóÃóÞöÝõ Úóáóì ãóÑúÕóÏöí æóÃóäúÊóÕöÈõ Úóáóì ÇáúÍöÕúäö¡ æóÃóÊóÑóÞøóÈõ áÃóÑóì ãóÇÐóÇ íóÞõæáõ áöí ÇáÑøóÈøõ¡ æóÈöãóÇ ÃõÌöíÈõ Úóäú ÔóßúæóÇíó. 2ÝóÃóÌóÇÈóäöí ÇáÑøóÈøõ: «ÇßúÊõÈö ÇáÑøõÄúíóÇ ÈöæõÖõæÍò Úóáóì ÇáÃóáúæóÇÍö áöíóÓúÊóØöíÚó ÍóÊøóì ÇáÑøóÇßöÖõ ÞöÑóÇÁóÊóåóÇ ÈöÓõåõæáóÉò æóÍóãúáóåóÇ áöáÂÎóÑöíäó. 3áÃóäøó ÇáÑøõÄúíóÇ áÇó ÊóÊóÍóÞøóÞõ ÅöáÇøó Ýöí ãöíÚóÇÏöåóÇ¡ æóÊõÓúÑöÚõ Åöáóì äöåóÇíóÊöåóÇ. ÅöäøóåóÇ áÇó ÊóßúÐöÈõ æóÅöäú ÊóæóÇäóÊú ÝóÇäúÊóÙöÑúåóÇ¡ áÃóäøóåóÇ áÇóÈõÏøó Ãóäú ÊóÊóÍóÞøóÞó æóáóäú ÊóÊóÃóÎøóÑó ØóæöíáÇð</w:t>
      </w:r>
      <w:r>
        <w:rPr>
          <w:szCs w:val="28"/>
          <w:rtl w:val="true"/>
        </w:rPr>
        <w:t>.</w:t>
      </w:r>
    </w:p>
    <w:p>
      <w:pPr>
        <w:pStyle w:val="Normal"/>
        <w:jc w:val="both"/>
        <w:rPr/>
      </w:pPr>
      <w:r>
        <w:rPr>
          <w:szCs w:val="28"/>
        </w:rPr>
        <w:t>4ÃóãøóÇ ÇáÑøöÓóÇáóÉõ Ýóåöíó: Åöäøó ÐóÇ ÇáäøóÝúÓö ÇáúãõäúÊóÝöÎóÉö ÛóíúÑö ÇáúãõÓúÊóÞöíãóÉö ãóÕöíÑõåõ ÇáúåóáÇóßõ¡ ÃóãøóÇ ÇáúÈóÇÑøõ ÝóÈöÇáÅöíãóÇäö íóÍúíóÇ. 5æóßóãóÇ Ãóäøó ÇáúÎóãúÑó ÛóÇÏöÑóÉñ¡ ßóÐóáößó ÊóÃúÎõÐõ ÇáúãõÛúÊóÑøó äóÔúæóÉõ ÇáÇäúÊöÕóÇÑö ÝóáÇó íóÓúÊóßöíäõ¡ ÝóÅöäøó ÌóÔóÚóåõ Ýöí ÓóÚóÉö ÇáúåóÇæöíóÉö¡ æåõæó ßóÇáúãóæúÊö áÇó íóÔúÈóÚõ. áöåóÐóÇ íóÌúãóÚõ áöäóÝúÓöåö ßõáøó ÇáÃõãóãö æóíóÓúÈöí ÌóãöíÚó ÇáÔøõÚõæÈö</w:t>
      </w:r>
      <w:r>
        <w:rPr>
          <w:szCs w:val="28"/>
          <w:rtl w:val="true"/>
        </w:rPr>
        <w:t>.</w:t>
      </w:r>
    </w:p>
    <w:p>
      <w:pPr>
        <w:pStyle w:val="Normal"/>
        <w:jc w:val="both"/>
        <w:rPr>
          <w:szCs w:val="28"/>
        </w:rPr>
      </w:pPr>
      <w:r>
        <w:rPr>
          <w:szCs w:val="28"/>
          <w:rtl w:val="true"/>
        </w:rPr>
      </w:r>
    </w:p>
    <w:p>
      <w:pPr>
        <w:pStyle w:val="TITLE"/>
        <w:jc w:val="both"/>
        <w:rPr>
          <w:szCs w:val="28"/>
        </w:rPr>
      </w:pPr>
      <w:r>
        <w:rPr>
          <w:szCs w:val="28"/>
        </w:rPr>
        <w:t>æíá ááÔÑíÑ</w:t>
      </w:r>
    </w:p>
    <w:p>
      <w:pPr>
        <w:pStyle w:val="Normal"/>
        <w:jc w:val="both"/>
        <w:rPr/>
      </w:pPr>
      <w:r>
        <w:rPr>
          <w:szCs w:val="28"/>
        </w:rPr>
        <w:t>6æóáóßöäú áÇó íóáúÈóËõ Ãóäú íóÓúÎóÑó ãöäúåõ ÓóÈóÇíóÇåõ ÞóÇÆöáöíäó: «æóíúáñ áöãóäú íõßóæøöãõ áöäóÝúÓöåö ÇáÃóÓúáÇÈó¡ æóíóËúÑóì Úóáóì ÍöÓóÇÈö ãóÇ äóåóÈó. ÅöäøóãóÇ Åöáóì ãóÊóì¿ 7ÃóáÇó íóÞõæãõ Úóáóíúßó ÏóÇÆöäõæßó ÈóÛúÊóÉð¡ Ãóæó áÇó íóËõæÑõæäó Úóáóíúßó æóíóãúáÃõæäóßó ÑõÚúÈÇð¡ ÝóÊõÕúÈöÍó áóåõãú ÛóäöíãóÉð¿ 8áÃóäøóßó ÓóáóÈúÊó ÃõãóãÇð ßóËöíÑóÉð ÝóÅöäøó ÈóÞöíøóÉó ÇáÔøõÚõæÈö íóäúåóÈõæäóßó ËóÃúÑÇð áöãóÇ ÓóÝóßúÊó ãöäú ÏöãóÇÁò æóÇÑúÊóßóÈúÊó ãöäú ÌóæúÑò Ýöí ÇáÃóÑúÖö¡ ÝóÏóãøóÑúÊó ãõÏõäÇð æóÃóåúáóßúÊó ÇáÓøóÇßöäöíäó ÝöíåóÇ. 9æóíúáñ áöãóäú íóÏøóÎöÑõ áöÈóäöíåö ãóßúÓóÈó Ùõáúãò¡ æóíõÔóíøöÏõ ãóÓúßóäóåõ Ýöí ãóÞóÇãò ÍóÕöíäò áöíóßõæäó Ýöí ãóÃúãóäò ãöäó ÇáúÎóØóÑö. 10áóÞóÏú áóØøóÎóÊú ãõÄóÇãóÑóÊõßó ÈóíúÊóßó ÈöÇáúÚóÇÑö Íöíäó ÇÓúÊóÃúÕóáúÊó ÃõãóãÇð ÚóÏöíÏóÉð æóÌóáóÈúÊó ÇáÏøóãóÇÑó Úóáóì äóÝúÓößó. 11ÍóÊøóì ÍöÌóÇÑóÉõ ÇáúÌõÏúÑóÇäö ÊóÕúÑõÎõ ãöäú ÔóÑøößó¡ ÝóÊõÑóÏøöÏõ ÇáÏøóÚóÇÆöãõ ÇáúÎóÔóÈöíøóÉõ ÃóÕúÏóÇÁóåóÇ</w:t>
      </w:r>
      <w:r>
        <w:rPr>
          <w:szCs w:val="28"/>
          <w:rtl w:val="true"/>
        </w:rPr>
        <w:t>.</w:t>
      </w:r>
    </w:p>
    <w:p>
      <w:pPr>
        <w:pStyle w:val="Normal"/>
        <w:jc w:val="both"/>
        <w:rPr/>
      </w:pPr>
      <w:r>
        <w:rPr>
          <w:szCs w:val="28"/>
        </w:rPr>
        <w:t>12æóíúáñ áöãóäú íóÈúäöí ãóÏöíäóÉð ÈöÇáÏøöãóÇÁö¡ æóíõÄóÓøöÓõ ÞóÑúíóÉð ÈöÇáÅöËúãö. 13Ãóáóãú íóÕúÏõÑö ÇáúÞóÖóÇÁõ ãöäú ÚöäúÏö ÇáÑøóÈøö ÇáúÞóÏöíÑö Ãóäú íóÄõæáó ÊóÚóÈõ ÇáÔøõÚõæÈö Åöáóì ÇáäøóÇÑö æóÌóåúÏõ ÇáÃõãóãö Åöáóì ÇáúÈóÇØöáö¿ 14áÃóäøó ÇáÃóÑúÖó ÓóÊóãúÊóáöíÁõ ãöäú ãóÚúÑöÝóÉö ãóÌúÏö ÇáÑøóÈøö ßóãóÇ ÊóÛúãõÑõ ÇáúãöíóÇåõ ÇáúÈóÍúÑó</w:t>
      </w:r>
      <w:r>
        <w:rPr>
          <w:szCs w:val="28"/>
          <w:rtl w:val="true"/>
        </w:rPr>
        <w:t>.</w:t>
      </w:r>
    </w:p>
    <w:p>
      <w:pPr>
        <w:pStyle w:val="Normal"/>
        <w:jc w:val="both"/>
        <w:rPr/>
      </w:pPr>
      <w:r>
        <w:rPr>
          <w:szCs w:val="28"/>
        </w:rPr>
        <w:t>15æóíúáñ áöãóäú íóÓúÞöí ÕóÇÍöÈóåõ ãöäú ßóÃúÓö ÇáúÛóÖóÈö Åöáóì Ãóäú íóÓúßóÑó áöíóäúÙõÑó Åöáóì ÎöÒúíöåö. 16ÝóÃóäúÊó ÊóÔúÈóÚõ ÎöÒúíÇð ÚöæóÖó ÇáúãóÌúÏö¡ ÝóÇÔúÑóÈú ÃóäúÊó¡ æóÊóÑóäøóÍú¡ ÝóÅöäøó ßóÃúÓó íóãöíäö ÇáÑøóÈøö ÊóÏõæÑõ Úóáóíúßó æóíõÌóáøöáõ ÇáúÚóÇÑõ ãóÌúÏóßó. 17áÃóäøó ãóÇ ÇÑúÊóßóÈúÊóåõ ãöäú Ùõáúãò Ýöí ÍóÞøö áõÈúäóÇäó íõÛóØøöíßó¡ æóãóÇ ÃóåúáóßúÊóåõ ãöäú ÈóåóÇÆöãó íõÑóæøöÚõßó. ãöäú ÃóÌúáö ãóÇ ÓóÝóßúÊóåõ ãöäú ÏöãóÇÁò æóÇÞúÊóÑóÝúÊóåõ ãöäú ÌóæúÑò Ýöí ÇáÃóÑúÖö æóÇáúãõÏõäö æóÇáÓøóÇßöäöíäó ÝöíåóÇ</w:t>
      </w:r>
      <w:r>
        <w:rPr>
          <w:szCs w:val="28"/>
          <w:rtl w:val="true"/>
        </w:rPr>
        <w:t>.</w:t>
      </w:r>
    </w:p>
    <w:p>
      <w:pPr>
        <w:pStyle w:val="Normal"/>
        <w:jc w:val="both"/>
        <w:rPr>
          <w:szCs w:val="28"/>
        </w:rPr>
      </w:pPr>
      <w:r>
        <w:rPr>
          <w:szCs w:val="28"/>
        </w:rPr>
        <w:t>18Ãóíøõ ÌóÏúæóì ãöäú ÊöãúËóÇáò ÍóÊøóì íóÕõæÛóåõ ÕóÇäöÚñ¡ Ãóæú Õóäóãò íõÚóáøöãõ ÇáúßóÐöÈó áÃóäøó ãóäú íóÕúäóÚõåõ íóÊøóßöáõ Úóáóì ãóÇ ÕóäóÚóåõ¡ æóåõæó áóãú íóÕúäóÚú Óöæóì ÃóÕúäóÇãò ÈóßúãóÇÁó. 19æóíúáñ áöãóäú íóÞõæáõ áöãóäúÍõæÊò ÎóÔóÈöíòø: «ÇÓúÊóíúÞöÙú» Ãóæú áöÍóÌóÑò ÃóÈúßóãó: «ÇäúåóÖú». Ãóíõãúßöäõ Ãóäú íóåúÏöíó¿ ÅöäøóãóÇ åõæó ãõÛóÔøðì ÈöÇáÐøóåóÈö æóÇáúÝöÖøóÉö æóÎóÇáò ãöäú ßõáøö ÍóíóÇÉò. 20ÃóãøóÇ ÇáÑøóÈøõ ÝóÝöí åóíúßóáöåö ÇáúãõÞóÏøóÓö¡ ÝóáúÊóÕúãõÊö ÇáÃóÑúÖõ ßõáøõåóÇ Ýöí ãóÍúÖóÑöåö</w:t>
      </w:r>
      <w:r>
        <w:rPr>
          <w:szCs w:val="28"/>
          <w:rtl w:val="true"/>
        </w:rPr>
        <w:t>».</w:t>
      </w:r>
    </w:p>
    <w:p>
      <w:pPr>
        <w:pStyle w:val="Normal"/>
        <w:jc w:val="both"/>
        <w:rPr>
          <w:szCs w:val="28"/>
        </w:rPr>
      </w:pPr>
      <w:r>
        <w:rPr>
          <w:szCs w:val="28"/>
          <w:rtl w:val="true"/>
        </w:rPr>
      </w:r>
    </w:p>
    <w:p>
      <w:pPr>
        <w:pStyle w:val="TITLE"/>
        <w:jc w:val="both"/>
        <w:rPr>
          <w:szCs w:val="28"/>
        </w:rPr>
      </w:pPr>
      <w:r>
        <w:rPr>
          <w:szCs w:val="28"/>
        </w:rPr>
        <w:t>ÕáÇÉ ÍÈÞæÞ: ãÌÏ ÇáÞÏæÓ</w:t>
      </w:r>
    </w:p>
    <w:p>
      <w:pPr>
        <w:pStyle w:val="TITLE"/>
        <w:rPr>
          <w:szCs w:val="28"/>
        </w:rPr>
      </w:pPr>
      <w:r>
        <w:rPr/>
        <w:t>3</w:t>
      </w:r>
    </w:p>
    <w:p>
      <w:pPr>
        <w:pStyle w:val="Normal"/>
        <w:jc w:val="both"/>
        <w:rPr/>
      </w:pPr>
      <w:r>
        <w:rPr>
          <w:szCs w:val="28"/>
        </w:rPr>
        <w:t>åóÐöåö ÕóáÇóÉõ ÇáäøóÈöíøö ÍóÈóÞøõæÞó: 2«íóÇÑóÈøõ ÞóÏú ÈóáóÛóäöí ãóÇ ÝóÚóáúÊó ÝóÎöÝúÊõ íóÇÑóÈøõ¡ Úóãóáóßó Ýöí æóÓóØö ÇáÓøöäöíäó ÃóÍúíöåö¡ æóÚóÑøöÝú Èöåö Úóáóì ãóÑøö ÇáÃóíøóÇãö¡ æóÇÐúßõÑö ÇáÑøóÍúãóÉó Ýöí ÇáúÛóÖóÈö</w:t>
      </w:r>
      <w:r>
        <w:rPr>
          <w:szCs w:val="28"/>
          <w:rtl w:val="true"/>
        </w:rPr>
        <w:t>.</w:t>
      </w:r>
    </w:p>
    <w:p>
      <w:pPr>
        <w:pStyle w:val="Normal"/>
        <w:jc w:val="both"/>
        <w:rPr/>
      </w:pPr>
      <w:r>
        <w:rPr>
          <w:szCs w:val="28"/>
        </w:rPr>
        <w:t>3ÞóÏú ÃóÞúÈóáó Çááåõ ãöäú ÃóÏõæãó¡ æóÌóÇÁó ÇáúÞõÏøõæÓõ ãöäú ÌóÈóáö ÝóÇÑóÇäó. ÛóãóÑó ÌóáÇóáõåõ ÇáÓøóãóÇæóÇÊö æóÇãúÊóáÃóÊö ÇáÃóÑúÖõ ãöäú ÊóÓúÈöíÍöåö. 4Åöäøó ÈóåóÇÁóåõ ßóÇáäøõæÑö¡ æóãöäú íóÏöåö íõæúãöÖõ ÔõÚóÇÚñ¡ æóåõäóÇßó íóÍúÌõÈõ ÞõæøóÊóåõ. 5íóÊóÞóÏøóãõåõ æóÈóÃð¡ æóÇáúãóæúÊõ íóÞúÊóÝöí ÎõØóÇåõ. 6æóÞóÝó æóÒóáúÒóáó ÇáÃóÑúÖó¡ ÊóÝóÑøóÓó ÝóÃóÑúÚóÈó ÇáÃõãóãó¡ ÇäúÏóßøóÊö ÇáúÌöÈóÇáõ ÇáÃóÈóÏöíøóÉõ æóÇäúåóÇÑóÊö ÇáÊøöáÇóáõ ÇáúÞóÏöíãóÉõ¡ ÃóãøóÇ ãóÓóÇáößõåõ Ýóåöíó ãöäó ÇáÃóÒóáö. 7áóÞóÏú ÑóÃóíúÊõ ÎöíóÇãó ßõæÔóÇäó ÊóäõæÁõ ÈöÇáúÈóáöíøóÉó æóÔõÞóÞó ÃóÎúÈöíóÉö ÏöíóÇÑö ãöÏúíóÇäó ÊóÑúÌõÝõ ÑõÚúÈÇð. 8åóáú ÛóÖóÈõßó ãõäúÕóÈøñ Úóáóì ÇáÃóäúåóÇÑö íóÇÑóÈøõ¿ ÃóÚóáóì ÇáÃóäúåóÇÑö ÇÍúÊóÏóãó ÓóÎóØõßó¿ Ãóãú Úóáóì ÇáúÈóÍúÑö ÓóßóÈúÊó ÌóÇãó ÛóíúÙößó¡ ÚöäúÏóãóÇ ÑóßöÈúÊó Îõíõæáóßó æóãóÑúßóÈóÇÊö ÙóÝóÑößó¿ 9ÌóÑøóÏúÊó ÞóæúÓóßó æóÊóÃóåøóÈúÊó áÅöØúáÇóÞö ÓöåóÇãößó ÇáúßóËöíÑóÉö¡ æóÔóÞóÞúÊó ÇáÃóÑúÖó ÃóäúåóÇÑÇð. 10ÑóÃóÊúßó ÇáúÌöÈóÇáõ ÝóÇÑúÊóÚóÏóÊú¡ æóØóãóÊö ÇáúãöíóÇåõ ÇáúåóÇÆöÌóÉõ. ÒóÃóÑóÊö ÇááøõÌóÌõ æóÇÑúÊóÝóÚóÊú ÃóãúæóÇÌõåóÇ ÚóÇáöíóÉð. 11ÇáúÞóãóÑõ æóÇáÔøóãúÓõ ÊóæóÞøóÝóÇ Ýöí ãóäóÇÒöáöåöãóÇ ÃóãóÇãó æóãöíÖö ÓöåóÇãößó ÇáúãõäúÏóÝöÚóÉö æóÈóÑöíÞö ÑõãúÍößó ÇáúãõÊóáÃúáöíÁö. 12ÊóØóÃõ ÇáÃóÑúÖó ÈóÓóÎóØò¡ æóÈöÛóÖóÈò ÊóÏõæÓõ ÇáÃõãóãó. 13ÎóÑóÌúÊó áöÎóáÇóÕö ÔóÚúÈößó¡ áöÎóáÇóÕö ãõÎúÊóÇÑößó. åóÔøóãúÊó ÑõÄõæÓó ÒõÚóãóÇÁö ÇáúÈöáÇóÏö ÇáÃóÔúÑóÇÑö æóÊóÑóßúÊóåõãú ãóØúÑõæÍöíäó ÚõÑóÇÉð ãöäó ÇáúÚõäõÞö ÍóÊøóì ÃóÎúãóÕö ÇáúÞóÏóãö. 14ØóÚóäúÊó ÈöÑöãóÇÍöåö ÞóÇÆöÏó ÌóíúÔöåöãö ÇáúãõäúÏóÝöÚö ßóÅöÚúÕóÇÑò áöíõÔóÊøöÊóäóÇ ÈöÇÈúÊöåóÇÌö ãóäú íóÝúÊóÑöÓõ ÇáúãöÓúßöíäó ÓöÑøÇð 15ÎõÖúÊó ÇáúÈóÍúÑó ÈöÎóíúáößó Ýöí æóÓóØö ãöíóÇåöåö ÇáúåóÇÆöÌóÉö</w:t>
      </w:r>
      <w:r>
        <w:rPr>
          <w:szCs w:val="28"/>
          <w:rtl w:val="true"/>
        </w:rPr>
        <w:t>.</w:t>
      </w:r>
    </w:p>
    <w:p>
      <w:pPr>
        <w:pStyle w:val="Normal"/>
        <w:jc w:val="both"/>
        <w:rPr>
          <w:szCs w:val="28"/>
        </w:rPr>
      </w:pPr>
      <w:r>
        <w:rPr>
          <w:szCs w:val="28"/>
          <w:rtl w:val="true"/>
        </w:rPr>
      </w:r>
    </w:p>
    <w:p>
      <w:pPr>
        <w:pStyle w:val="TITLE"/>
        <w:jc w:val="both"/>
        <w:rPr>
          <w:szCs w:val="28"/>
        </w:rPr>
      </w:pPr>
      <w:r>
        <w:rPr>
          <w:szCs w:val="28"/>
        </w:rPr>
        <w:t>ÇáÝÑÍ ÈÇáÑÈ</w:t>
      </w:r>
    </w:p>
    <w:p>
      <w:pPr>
        <w:pStyle w:val="Normal"/>
        <w:jc w:val="both"/>
        <w:rPr>
          <w:szCs w:val="28"/>
        </w:rPr>
      </w:pPr>
      <w:r>
        <w:rPr>
          <w:szCs w:val="28"/>
        </w:rPr>
        <w:t>16ÓóãöÚúÊõ åóÐóÇ ÝóÊóæóáÇóäöí ÇáúÝóÒóÚõ æóÇÑúÊóÌóÝóÊú ÔóÝóÊóÇíó ãöäó ÇáÕøóæúÊö¡ æóÊóÓóÑøóÈó ÇáäøóÎúÑõ Åöáóì ÚöÙóÇãöí¡ æóÇÑúÊóÚóÔóÊú ÞóÏóãóÇíó. æóáóßöäú ÓóÃóäúÊóÙöÑõ ÈöÕóÈúÑò íóæúãó ÇáúÈóáöíøóÉö ÇáøóÐöí íóÍöíÞõ ÈöÇáÃõãøóÉö ÇáøóÊöí ÛóÒóÊúäóÇ. 17 ÝóãóÚú Ãóäøóåõ áÇó íõÒúåöÑõ ÇáÊøöíäõ æóáÇó íóßõæäõ Íóãúáñ Ýöí ÇáúßõÑõæãö íóßúÐöÈõ Úóãóáõ ÇáÒøóíúÊõæäóÉö æóÇáúÍõÞõæáõ áÇó ÊóÕúäóÚõ ØóÚóÇãÇð íóäúÞóØöÚõ ÇáúÛóäóãõ ãöäó ÇáúÍóÙöíÑóÉö æóáÇó ÈóÞóÑó Ýöí  ÇáúãóÐóÇæöÏö 18ÝóÅöäøöí ÃóÈúÊóåöÌõ ÈöÇáÑøóÈö æóÃóÝúÑóÍõ ÈöÅöáóåö ÎóáÇóÕöí. 19ÇáÑøóÈøõ ÇáÅöáóåõ åõæó ÞõæøóÊöíº íóÌúÚóáõ ÞóÏóãóíøó ßóÞóÏóãóíú ÛóÒóÇáò¡ æóíõÚöíäõäöí Úóáóì ÇÑúÊöÞóÇÁö ÇáúãõÑúÊóÝóÚóÇÊö</w:t>
      </w:r>
      <w:r>
        <w:rPr>
          <w:szCs w:val="28"/>
          <w:rtl w:val="true"/>
        </w:rPr>
        <w:t>.</w:t>
      </w:r>
    </w:p>
    <w:p>
      <w:pPr>
        <w:pStyle w:val="Normal"/>
        <w:jc w:val="both"/>
        <w:rPr/>
      </w:pPr>
      <w:r>
        <w:rPr>
          <w:szCs w:val="28"/>
        </w:rPr>
        <w:t>Åöáóì ÞóÇÆöÏö ÇáúÌóæúÞóÉö: ÊõÛóäøóì Úóáóì ÐóæóÇÊö ÇáÃóæúÊóÇÑö</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3:51:00Z</dcterms:created>
  <dc:creator>DALAL NAGUIB</dc:creator>
  <dc:description/>
  <dc:language>en-US</dc:language>
  <cp:lastModifiedBy>DALAL NAGUIB</cp:lastModifiedBy>
  <dcterms:modified xsi:type="dcterms:W3CDTF">1996-06-17T03:55:00Z</dcterms:modified>
  <cp:revision>3</cp:revision>
  <dc:subject/>
  <dc:title>/ ;</dc:title>
</cp:coreProperties>
</file>