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úÌóÇãöÚóÉö</w:t>
      </w:r>
    </w:p>
    <w:p>
      <w:pPr>
        <w:pStyle w:val="Normal"/>
        <w:jc w:val="center"/>
        <w:rPr/>
      </w:pPr>
      <w:r>
        <w:rPr>
          <w:rtl w:val="true"/>
        </w:rPr>
      </w:r>
    </w:p>
    <w:p>
      <w:pPr>
        <w:pStyle w:val="Normal"/>
        <w:rPr/>
      </w:pPr>
      <w:r>
        <w:rPr/>
        <w:t>ãä ÇáãÑÌÍ Ãä ßÇÊÈ åÐÇ ÇáÓÝÑ¡ ÈÅÑÔÇÏ ãä ÇáÑæÍ ÇáÞÏÓ¡ åæ ÓáíãÇäº æíÚÊÞÏ Ãä ÊÇÑíÎ ÊÏæíäå íÚæÏ Åáì ÇáÞÑä ÇáÚÇÔÑ ÞÈá ÇáãíáÇÏ. íÚÑÖ åÐÇ ÇáßÊÇÈ ááäÇÍíÉ ÇáãÙáãÉ ãä ÝáÓÝÉ ÅäÓÇä ÓÚì Ãä íÚËÑ Úáì ÇáÓáÇã ÈãÚÒá Úä Çááå æáßäå ÃÏÑß Ýí äåÇíÉ ÇáãØÇÝ Ãäå áä íÌÏ åäÇß Óæì ÇáÙáÇã. æíÓÊÎáÕ ÇáßÊÇÈ Ãä ÇáÍá ÇáæÍíÏ áãÚÖáÇÊ ÇáÍíÇÉ åæ Ýí ÇÊÞÇÁ Çááå æããÇÑÓÉ æÕÇíÇå (ÑÇÌÚ 12:13). íÃÎÐäÇ åÐÇ ÇáßÊÇÈ Åáì åÐå ÇáäÊíÌÉ ÇáÅöíÌÇÈíÉ ÈÚÏ ÚÑÖ áÓáÓáÉ ãä ÇáÕæÑ æÇáãæÇÞÝ ÇáÊí ÊÄÏí ÌãíÚåÇ Åöáì ÚÈËíÉ ÇáÍíÇÉ ÈãÚÒá Úä Çááå¡ ÝÇáËÑæÉ æÇáÍßãÉ æÇáÔÚÈíÉ Ãæ ÇáÔåÑÉ æÇáãáÐÇÊ áíÓÊ Óæì ÈÇØá æßãáÇÍÞÉ ÇáÑíÍ. ÝÞØ¡ ÚäÏãÇ íÊÍæá ÇáÅäÓÇä Úä ÅÛÑÇÁ åÐÇ ÇáÚÇáã æíÊÌå äÍæ Çááå íÌÏ ÇáÓÚÇÏÉ ÇáÍÞíÞíÉ</w:t>
      </w:r>
      <w:r>
        <w:rPr>
          <w:rtl w:val="true"/>
        </w:rPr>
        <w:t>.</w:t>
      </w:r>
    </w:p>
    <w:p>
      <w:pPr>
        <w:pStyle w:val="Normal"/>
        <w:rPr/>
      </w:pPr>
      <w:r>
        <w:rPr/>
        <w:t>åäÇß ÏÑÓ ÓáÈí íãßä Ãä äÊáÞäå ãä åÐÇ ÇáßÊÇÈ¡ æåæ íÏæÑ Íæá ØÇÆÝÉ ãä ÇáÃõãæÑ ÇáÊí íÌÈ Ãä äÊÝÇÏÇåÇ æáÇ äÚãáåÇ. Ýåæ íßÔÝ Úä ÚÈËíÉ ãÍÇæáÉ ÇáÚíÔ ááÐÇÊ ÈÛÑÖ ÊÍÞíÞ ÓÚÇÏÉ ÔÎÕíÉ ÃäÇäíÉ áÇ ÊßÊÑË ááÂÎÑíä Ãæ ÊÃúÈå ááå ÎÇáÞäÇ. æáßä åäÇß äÇÍíÉ ÅöíÌÇÈíÉ ÃõÎÑì ÊÊÕÝ ÈÚÏã ÇáÃËÑÉ¡ æÊÌÚá ÇáãÑÁ ÃßËÑ æÚíÇð áÚÈËíÉ ÇáÃõãæÑ ÇáÏäíæíÉ¡ ÚäÏÆÐ íãßäå Ãä íÚÑÝ ãÇ íÌÈ Úáíå Úãáå ÝíßÝí äÝÓå ãÄõæäÉ ÇáÃáã æÇáÍíÇÉ ÇáãÍÏæÏÉ</w:t>
      </w:r>
      <w:r>
        <w:rPr>
          <w:rtl w:val="true"/>
        </w:rPr>
        <w:t>.</w:t>
      </w:r>
    </w:p>
    <w:p>
      <w:pPr>
        <w:pStyle w:val="Normal"/>
        <w:rPr/>
      </w:pPr>
      <w:r>
        <w:rPr>
          <w:rtl w:val="true"/>
        </w:rPr>
      </w:r>
    </w:p>
    <w:p>
      <w:pPr>
        <w:pStyle w:val="TITLE"/>
        <w:rPr/>
      </w:pPr>
      <w:r>
        <w:rPr/>
        <w:t>ÚÈË ÇáÍßãÉ ÇáÈÔÑíÉ</w:t>
      </w:r>
    </w:p>
    <w:p>
      <w:pPr>
        <w:pStyle w:val="TITLE"/>
        <w:rPr/>
      </w:pPr>
      <w:r>
        <w:rPr/>
        <w:t>1</w:t>
      </w:r>
    </w:p>
    <w:p>
      <w:pPr>
        <w:pStyle w:val="Normal"/>
        <w:rPr/>
      </w:pPr>
      <w:r>
        <w:rPr/>
        <w:t>åóÐöåö ÃóÞúæóÇáõ ÇáúÌóÇãöÚóÉö ÇÈúäö ÏóÇæõÏó ãóáößö ÃõæÑõÔóáöíãó. 2íóÞõæáõ ÇáúÌóÇãöÚóÉõ: ÈóÇØöáõ ÇáÃóÈóÇØöíáö¡ ÈóÇØöáõ ÇáÃóÈóÇØöíáö¡ ßõáøö ÔóíúÁò ÈóÇØöáñ. 3ãóÇ ÇáúÝóÇÆöÏóÉõ ãöäú ßõáøö ÊóÚóÈö ÇáÅöäúÓóÇäö ÇáøóÐöí íóÊúÚóÈõåõ ÊóÍúÊó ÇáÔøóãúÓö. 4Ìöíáñ íóãúÖöí æóÌöíáñ íõÞúÈöáõ æóÇáÃóÑúÖõ ÞóÇÆöãóÉñ Åöáóì ÇáÃóÈóÏö. 5ÇáÔøóãúÓõ ÊõÔúÑöÞõ Ëõãøó ÊóÛúÑõÈõ¡ ãõÓúÑöÚóÉð Åöáóì ãóæúÖöÚöåóÇ ÇáøóÐöí ãöäúåõ ØóáóÚóÊú. 6ÇáÑøöíÍõ ÊóåõÈøõ äóÍúæó ÇáúÌóäõæÈö¡ Ëõãøó ÊóáúÊóÝøõ ÕóæúÈó ÇáÔøóãóÇáö. ÊóÏõæÑõ Íóæúáó äóÝúÓöåóÇ æóáÇó ÊóáúÈóËõ Ãóäú ÊóÑúÌöÚó Åöáóì ãóÓóÇÑöåóÇ. 7ÌóãöíÚõ ÇáÃóäúåóÇÑö ÊóÕõÈøõ Ýöí ÇáúÈóÍúÑö¡ æóáóßöäøó ÇáúÈóÍúÑó áÇó íóãúÊóáöíÁõ¡ Ëõãøó ÊóÑúÌöÚõ ÇáúãöíóÇåõ Åöáóì ÇáúãóßóÇäö ÇáøóÐöí ÌóÑóÊú ãöäúåõ ÇáÃóäúåóÇÑõ. 8ÌóãöíÚõ ÇáÃóÔúíóÇÁö ãõÑúåöÞóÉñ¡ æóáóíúÓó Ýöí æõÓúÚö ÇáúãóÑúÁö Ãóäú íõÚóÈøöÑó ÚóäúåóÇ¡ ÝóáÇó ÇáúÚóíúäõ ÊóÔúÈóÚõ ãöäó ÇáäøóÙóÑö¡ æóáÇó ÇáÃõÐõäõ ÊóãúÊóáöíÁõ ãöäó ÇáÓøóãúÚö. 9ãóÇ åõæó ßóÇÆöäñ åõæó ÇáøóÐöí ÓóíóÙóáøõ ßóÇÆöäÇð¡ æóãóÇ ÕõäöÚó åõæó ÇáøóÐöí íóÙóáøõ íõÕúäóÚõ¡ æóáÇó ÔóíúÁó ÌóÏöíÏñ ÊóÍúÊó ÇáÔøóãúÓö. 10ÃóåõäóÇßó ÔóíúÁñ íõãúßöäõ Ãóäú íõÞóÇáó Úóäúåõ: ÇäúÙõÑú¡ åóÐóÇ ÌóÏöíÏñ¿ ßõáøõ ÔóíúÁò ßóÇäó ãóæúÌõæÏÇð ãõäúÐõ ÇáúÚõÕõæÑö ÇáøóÊöí ÎóáóÊú ÞóÈúáóäóÇ! 11áóíúÓó ãöäú ÐößúÑò áöáÃõãõæÑö ÇáÓøóÇáöÝóÉö¡ æóáóäú íóßõæäó ÐößúÑñ ááÃóÔúíóÇÁö ÇáÂÊöíóÉö Èóíúäó ÇáøóÐöíäó íóÃúÊõæäó ãöäú ÈóÚúÏöäóÇ</w:t>
      </w:r>
      <w:r>
        <w:rPr>
          <w:rtl w:val="true"/>
        </w:rPr>
        <w:t>.</w:t>
      </w:r>
    </w:p>
    <w:p>
      <w:pPr>
        <w:pStyle w:val="Normal"/>
        <w:rPr/>
      </w:pPr>
      <w:r>
        <w:rPr>
          <w:rtl w:val="true"/>
        </w:rPr>
      </w:r>
    </w:p>
    <w:p>
      <w:pPr>
        <w:pStyle w:val="TITLE"/>
        <w:rPr/>
      </w:pPr>
      <w:r>
        <w:rPr/>
        <w:t>ÇáÍßãÉ ÇáÈÇØáÉ</w:t>
      </w:r>
    </w:p>
    <w:p>
      <w:pPr>
        <w:pStyle w:val="Normal"/>
        <w:rPr/>
      </w:pPr>
      <w:r>
        <w:rPr/>
        <w:t>12ÃóäóÇ ÇáúÌóÇãöÚóÉõ¡ ßõäúÊõ ãóáößÇð Úóáóì ÅöÓúÑóÇÆöíáó Ýöí ÃõæÑõÔóáöíãó. 13ÝóæóÌøóåúÊõ ÞóáúÈöí áöíóáúÊóãöÓó æóíóÈúÍóËó ÈöÇáúÍößúãóÉö Úóäú ßõáøö ãóÇ ÕõäöÚó ÊóÍúÊó ÇáÓøóãóÇÁö¡ æóÅöÐóÇ Èöåö ãóÔóÞøóÉñ ãõäúåößóÉñ ßóÈøóÏóåóÇ ÇáÑøóÈøõ áÃóÈúäóÇÁö ÇáäøóÇÓö áöíõÚóÇäõæÇ ÝöíåóÇ. 14áóÞóÏú ÔóÇåóÏúÊõ ßõáøó ÇáÃóÔúíóÇÁö ÇáøóÊöí Êóãøó ÕõäúÚõåóÇ ÊóÍúÊó ÇáÔøóãúÓö ÝóÅöÐóÇ ÇáúÌóãöíÚõ ÈóÇØöáñ ßóãõáÇóÍóÞóÉö ÇáÑøöíÍö. 15ÝóÇáúãõÚóæøóÌõ áÇó íõãúßöäõ Ãóäú íõÞóæøóãó¡ æóÇáäøóÞúÕõ áÇó íõãúßöäõ Ãóäú íõßúãóáó. 16ÝóÞõáúÊõ áöäóÝúÓöí: ÞóÏú ÚóÙõãúÊõ æóäóãóæúÊõ Ýöí ÇáúÍößúãóÉö ÃóßúËóÑó ãöäú ßõáøö ÃóÓúáÇóÝöí ÇáøóÐöíäó ÍóßóãõæÇ ÃõæÑõÔóáöíãó ãöäú ÞóÈúáöí¡ æóÞóÏú ÚóÑóÝó ÞóáúÈöí ßóËöíÑÇð ãöäó ÇáúÍößúãóÉö æóÇáúÚöáúãö. 17Ëõãøó æóÌøóåúÊõ ÝößúÑöí äóÍúæó ãóÚúÑöÝóÉö ÇáúÍößúãóÉö æóÇáúÌõäõæäö æóÇáúÍóãóÇÞóÉö¡ ÝóÃóÏúÑóßúÊõ Ãóäøó åóÐóÇ áóíúÓó Óöæóì ãõáÇóÍóÞóÉö ÇáÑøöíÍö ÃóíúÖÇð. 18áÃóäøó ßóËúÑóÉó ÇáúÍößúãóÉö ÊóÞúÊóÑöäõ ÈößóËúÑóÉö ÇáúÛóãøö¡ æóãóäú íóÒúÏóÇÏõ ÚöáúãÇð íóÒúÏóÇÏõ ÍõÒúäÇð</w:t>
      </w:r>
      <w:r>
        <w:rPr>
          <w:rtl w:val="true"/>
        </w:rPr>
        <w:t>!</w:t>
      </w:r>
    </w:p>
    <w:p>
      <w:pPr>
        <w:pStyle w:val="Normal"/>
        <w:rPr/>
      </w:pPr>
      <w:r>
        <w:rPr>
          <w:rtl w:val="true"/>
        </w:rPr>
      </w:r>
    </w:p>
    <w:p>
      <w:pPr>
        <w:pStyle w:val="TITLE"/>
        <w:rPr/>
      </w:pPr>
      <w:r>
        <w:rPr/>
        <w:t>ÚÈË ÇááÐÉ æÇáÛäì</w:t>
      </w:r>
    </w:p>
    <w:p>
      <w:pPr>
        <w:pStyle w:val="TITLE"/>
        <w:rPr/>
      </w:pPr>
      <w:r>
        <w:rPr/>
        <w:t>2</w:t>
      </w:r>
    </w:p>
    <w:p>
      <w:pPr>
        <w:pStyle w:val="Normal"/>
        <w:rPr/>
      </w:pPr>
      <w:r>
        <w:rPr/>
        <w:t>ÝóäóÇÌóíúÊõ äóÝúÓöí: ÊóÚóÇáóíö ÇáÂäó ÃóãúÊóÍöäõßö ÈöÇáúÝóÑóÍö¡ ÝóÃóÓúÊóãúÊöÚó ÈöÇááøóÐøóÉö! æóÅöÐóÇ åóÐóÇ ÃóíúÖÇð ÈóÇØöáñ. 2ÞõáúÊõ Úóäö ÇáÖøóÍößö: åóÐóÇ Ìõäõæäñ¡ æóÚóäö ÇááøóÐøóÉö ãóÇ ÌóÏúæóÇåóÇ. 3æóÈóÚúÏó Ãóäú ÝóÍóÕúÊõ ÞóáúÈöí¡ ÍóÇæóáúÊõ Ãóäú ÃóÔúÑóÍó ÕóÏúÑöí ÈöÇáúÎóãúÑö¡ ãóÚó Ãóäøó ÚóÞúáöí ãóÇÒóÇáó íõÑúÔöÏõäöí ÈöÇáúÍößúãóÉö¡ æóÃóäú ÃóÎúÊóÈöÑó ÇáúÍóãóÇÞóÉó ÍóÊøóì ÃóÑóì ãóÇ åõæó ÕóÇáöÍñ áÃóÈúäóÇÁö ÇáúÈóÔóÑö ÝóíóÕúäóÚõæåõ ÊóÍúÊó ÇáÓøóãóÇÁö ØóæóÇáó ÃóíøóÇãö ÍóíóÇÊöåöãú. 4ÝóÃóäúÌóÒúÊõ ÃóÚúãóÇáÇð ÚóÙöíãóÉð¡ æóÔóíøóÏúÊõ áöí ÈõíõæÊÇð æóÛóÑóÓúÊõ ßõÑõæãÇð. 5æóÃóäúÔóÃúÊõ áöäóÝúÓöí ÌóäøóÇÊò æóÈóÓóÇÊöíäó ÛóÑóÓúÊõåóÇ ÃóÔúÌóÇÑÇð ãöäú ÌóãöíÚö ÇáÃóÕúäóÇÝö¡ 6æóÍóÝóÑúÊõ ÈöÑóßó ãöíóÇåò áÃóÑúæöíó ÇáÃóÔúÌóÇÑó ÇáäøóÇãöíóÉó¡ 7æóÇÔúÊóÑóíúÊõ ÚóÈöíÏÇð æóÅöãóÇÁð¡ æóßóÇäó áöí ÚóÈöíÏñ ãöãøóäú æõáöÏõæÇ Ýöí ÏóÇÑöí¡ æóÇÞúÊóäóíúÊõ ÃóíúÖÇð ÞõØúÚóÇäó ÈóÞóÑò æóãóæóÇÔöí Ûóäóãò¡ ÍóÊøóì ÝõÞúÊõ ÌóãöíÚó ÃóÓúáÇóÝöí ãöãøóäú ßóÇäõæÇ ÞóÈúáöí Ýöí ÃõæÑõÔóáöíãó. 8æóÇßúÊóäóÒúÊõ áöäóÝúÓöí ÝöÖøóÉð æóÐóåóÈÇð¡ æóßõäõæÒó Çáúãõáõæßö æóÇáÃóÞóÇáöíãö¡ æóÇÊøóÎóÐúÊõ áöäóÝúÓöí ãõÛóäøöíäó æóãõÛóäøöíóÇÊò æóÒóæúÌóÇÊò æóÓóÑóÇÑöí¡ æóßõáøó ãóÇ åõæó ãõÊúÚóÉñ áöÞóáúÈö ÃóÈúäóÇÁö ÇáúÈóÔóÑö. 9æóÇÒúÏóÏúÊõ ÚóÙóãóÉð ÍóÊøóì ÝõÞúÊõ ÌóãöíÚó ÃóÓúáÇóÝöí Ýöí ÃõæÑõÔóáöíãó¡ Ïõæäó Ãóäú ÊõÈóÇÑöÍóäöí ÇáúÍößúãóÉõ. 10æóáóãú ÃóÍúÑöãú Úóíúäóíøó ãöãøóÇ ÇÔúÊóåóÊóÇåõ¡ æóáóãú ÃóÕõÏøó ÞóáúÈöí Úóäú ÃóíøóÉö ãõÊúÚóÉò¡ ÝóÇÈúÊóåóÌó ÞóáúÈöí áößõáøö ÊóÚóÈöí¡ æóßóÇäó åóÐóÇ ËóæóÇÈöí Úóäú ßõáøö ãóÔóÞøóÊöí. 11Ëõãøó ÊóÃóãøóáúÊõ ßõáøó ãóÇ ÕóäóÚóÊúåõ íóÏóÇíó æóãóÇ ßóÇÈóÏúÊõåõ ãöäú ÊóÚóÈò Ýöí Úóãóáöåö¡ ÝóÅöÐóÇ ÇáúÌóãöíÚõ ÈóÇØöáñ¡ æóßóãõáÇóÍóÞóÉö ÇáÑøöíÍö¡ æóáÇó ÌóÏúæóì ãöäú ÔóíúÁò ÊóÍúÊó ÇáÔøóãúÓö</w:t>
      </w:r>
      <w:r>
        <w:rPr>
          <w:rtl w:val="true"/>
        </w:rPr>
        <w:t>.</w:t>
      </w:r>
    </w:p>
    <w:p>
      <w:pPr>
        <w:pStyle w:val="Normal"/>
        <w:rPr/>
      </w:pPr>
      <w:r>
        <w:rPr>
          <w:rtl w:val="true"/>
        </w:rPr>
      </w:r>
    </w:p>
    <w:p>
      <w:pPr>
        <w:pStyle w:val="TITLE"/>
        <w:rPr/>
      </w:pPr>
      <w:r>
        <w:rPr/>
        <w:t>ÍÊãíøÉ ãæÊ ÇáÌÇåá æÇáÍßíã</w:t>
      </w:r>
    </w:p>
    <w:p>
      <w:pPr>
        <w:pStyle w:val="Normal"/>
        <w:rPr/>
      </w:pPr>
      <w:r>
        <w:rPr/>
        <w:t>12æóÑóÌóÚúÊõ ÃõãúÚöäõ ÇáÊøóÝúßöíÑó Ýöí ÇáúÍößúãóÉö æóÇáúÌõäõæäö æóÇáúÍóãóÇÞóÉö¡ ÅöÐú ãóÇÐóÇ Ýöí æõÓúÚö ãóäú íóÎúáõÝõ Çáúãóáößó Ãóäú íóÝúÚóáó ÃóßúËóÑó ãöãøóÇ Êóãøó ÝöÚúáõåõ¿ 13ÝóæóÌóÏúÊõ Ãóäøó ÇáúÍößúãóÉó ÃóÝúÖóáõ ãöäó ÇáúÍóãóÇÞóÉö¡ ÊóãóÇãÇð ßóãóÇ Ãóäøó ÇáäøõæÑó ÎóíúÑñ ãöäó ÇáÙøõáúãóÉö¡ 14áÃóäøó Úóíúäóíö ÇáúÍóßöíãö Ýöí ÑóÃúÓöåö¡ ÃóãøóÇ ÇáúÌóÇåöáõ ÝóíóãúÔöí Ýöí ÇáÙøõáúãóÉö. áóßöäøóäöí ÃóÏúÑóßúÊõ ÃóäøóåõãóÇ íõáÇóÞöíóÇäö ãóÕöíÑÇð æóÇÍöÏÇð. 15Ëõãøó ÍóÏøóËúÊõ äóÝúÓöí: Åöäøó ãóÇ íóÍúÏõËõ áöáúÌóÇåöáö íóÍúÏõËõ áöí ÃóíúÖÇð¡ ÝóáöãóÇÐóÇ ÃóäóÇ ÃóæúÝóÑõ ÍößúãóÉð¿ ÝóäóÇÌóíúÊõ ÞóáúÈöí: æóåóÐóÇ ÃóíúÖÇð ÈóÇØöáñ¡ 16ÝóÅöäøó ÇáúÍóßöíãó ßóÇáúÌóÇåöáö¡ áóäú íóßõæäó áóåõãóÇ ÐößúÑñ Åöáóì ÇáÃóÈóÏö¡ ÝóÝöí ÇáÃóíøóÇãö ÇáúãõÞúÈöáóÉö ÓóíõÕúÈöÍóÇäö ßöáÇóåõãóÇ äöÓúíÇð ãóäúÓöíøÇð¡ ÅöÐú íóãõæÊõ ÇáúÌóÇåöáõ ßóÇáúÍóßöíãö. 17ÝóßóÑöåúÊõ ÇáúÍóíóÇÉó¡ áÃóäøó ãóÇ Êóãøó ÕõäúÚõåõ ÊóÍúÊó ÇáÔøóãúÓö ßóÇäó ãóËóÇÑó ÃóÓìð áöí¡ Ýóßõáøõ ÔóíúÁò ÈóÇØöáñ ßóãõáÇóÍóÞóÉö ÇáÑøöíÍö</w:t>
      </w:r>
      <w:r>
        <w:rPr>
          <w:rtl w:val="true"/>
        </w:rPr>
        <w:t>.</w:t>
      </w:r>
    </w:p>
    <w:p>
      <w:pPr>
        <w:pStyle w:val="Normal"/>
        <w:rPr/>
      </w:pPr>
      <w:r>
        <w:rPr>
          <w:rtl w:val="true"/>
        </w:rPr>
      </w:r>
    </w:p>
    <w:p>
      <w:pPr>
        <w:pStyle w:val="TITLE"/>
        <w:rPr/>
      </w:pPr>
      <w:r>
        <w:rPr/>
        <w:t>ÚÈË ÇáÊÚÈ</w:t>
      </w:r>
    </w:p>
    <w:p>
      <w:pPr>
        <w:pStyle w:val="Normal"/>
        <w:rPr/>
      </w:pPr>
      <w:r>
        <w:rPr/>
        <w:t>18æóßóÑöåúÊõ ßõáøó ãóÇ ÓóÚóíúÊõ ãöäú ÃóÌúáöåö ÊóÍúÊó ÇáÔøóãúÓö¡ áÃóäøöí ÓóÃóÊúÑõßõåõ áöãóäú íóÎúáõÝõäöí. 19æóãóäú íóÏúÑöí: Ãóíóßõæäõ ÍóßöíãÇð Ãóãú ÌóÇåöáÇð¿ æóãóÚó Ðóáößó ÝóÅöäøóåõ ÓóíóÊóæóáøóì ßõáøó Úóãóáöí ÇáøóÐöí ÈóÐóáúÊõ Ýöíåö ßõáøó ÌóåúÏöí æóÍößúãóÊöí ÊóÍúÊó ÇáÔøóãúÓö. æóåóÐóÇ ÃóíúÖÇð ÈóÇØöáñ</w:t>
      </w:r>
      <w:r>
        <w:rPr>
          <w:rtl w:val="true"/>
        </w:rPr>
        <w:t>.</w:t>
      </w:r>
    </w:p>
    <w:p>
      <w:pPr>
        <w:pStyle w:val="Normal"/>
        <w:rPr/>
      </w:pPr>
      <w:r>
        <w:rPr/>
        <w:t>20ÝóÊóÍóæøóáúÊõ æóÃóÓúáóãúÊõ ÞóáúÈöí áöáúíóÃúÓö ãöäú ßõáøö ãóÇ ÈóÐóáúÊõåõ ãöäú ÌóåúÏò ÊóÍúÊó ÇáÔøóãúÓö. 21ÅöÐú ÞóÏú íóÊúÑõßõ ÇáÅöäúÓóÇäõ ßõáøó ãóÇ ÊóÚöÈó Ýöíåö ÈöÍößúãóÉò æóãóÚúÑöÝóÉò æóÍóÐóÇÞóÉò áöÑóÌõáò ÂÎóÑó íóÊóãóÊøóÚõ ÈöãóÇ áóãú íóÔúÞó Èöåö. åóÐóÇ ÃóíúÖÇð ÈóÇØöáñ æóÔóÑøñ ÚóÙöíãñ. 22ÝóÃóíøõ äóÝúÚò áöáÅöäúÓóÇäö ãöäú ÌóãöíÚö ÊóÚóÈöåö æóãõßóÇÈóÏóÊöåö ÇáúÚóäóÇÁó ÇáøóÐöí ÞóÇÓóì ãöäúåõ ÊóÍúÊó ÇáÔøóãúÓö¿ 23ßõáøõ ÃóíøóÇãö ÍóíóÇÊöåö ãõÝúÚóãóÉñ ÈöÇáúãóÔóÞøóÉö¡ æóÚóãóáõåõ ÚóäóÇÁñ. ÍóÊøóì Ýöí Çááøóíúáö áÇó íóÓúÊóÑöíÍõ ÞóáúÈõåõ. æóåóÐóÇ ÃóíúÖÇð ÈóÇØöáñ</w:t>
      </w:r>
      <w:r>
        <w:rPr>
          <w:rtl w:val="true"/>
        </w:rPr>
        <w:t>.</w:t>
      </w:r>
    </w:p>
    <w:p>
      <w:pPr>
        <w:pStyle w:val="Normal"/>
        <w:rPr/>
      </w:pPr>
      <w:r>
        <w:rPr/>
        <w:t>24ÝóáóíúÓó ÃóÝúÖóáõ áöáÅöäúÓóÇäö ãöäú Ãóäú íóÃúßõáó æóíóÔúÑóÈó æóíóÊóãóÊøóÚó ÈöÊóÚóÈö íóÏóíúåö. æóåóÐóÇ ÃóíúÖÇð¡ ßóãóÇ ÃóÑóì¡ åõæó ãöäú íóÏö Çááåö. 25ÅöÐú ÈöãóÚúÒöáò Úóäúåõ ãóäú íóÓúÊóØöíÚõ Ãóäú íóÃúßõáó æóíóÓúÊóãúÊöÚó¿ 26áÃóäøó ÇáúãóÑúÁó ÇáøóÐöí íóÍúÙóì ÈöÑöÖóì Çááåö íõäúÚöãõ Çááåõ Úóáóíúåö ÈöÇáúÍößúãóÉö æóÇáúãóÚúÑöÝóÉö æóÇáúÝóÑóÍö. ÃóãøóÇ ÇáúÎóÇØöíÁõ ÝóíóÝúÑöÖõ Úóáóíúåö ÚóäóÇÁó ÇáúÌóãúÚö æóÇáÇÏøöÎóÇÑö¡ áöíóßõæäó Ðóáößó ãöäú äóÕöíÈö ãóäú íõÑúÖöí Çááåó . æóåóÐóÇ ÃóíúÖÇð ÈóÇØöáñ ßóãõáÇóÍóÞóÉö ÇáÑøöíÍö</w:t>
      </w:r>
      <w:r>
        <w:rPr>
          <w:rtl w:val="true"/>
        </w:rPr>
        <w:t>.</w:t>
      </w:r>
    </w:p>
    <w:p>
      <w:pPr>
        <w:pStyle w:val="Normal"/>
        <w:rPr/>
      </w:pPr>
      <w:r>
        <w:rPr>
          <w:rtl w:val="true"/>
        </w:rPr>
      </w:r>
    </w:p>
    <w:p>
      <w:pPr>
        <w:pStyle w:val="TITLE"/>
        <w:rPr/>
      </w:pPr>
      <w:r>
        <w:rPr/>
        <w:t>æÞÊ áßá ÔíÁ</w:t>
      </w:r>
    </w:p>
    <w:p>
      <w:pPr>
        <w:pStyle w:val="TITLE"/>
        <w:rPr/>
      </w:pPr>
      <w:r>
        <w:rPr/>
        <w:t>3</w:t>
      </w:r>
    </w:p>
    <w:p>
      <w:pPr>
        <w:pStyle w:val="Normal"/>
        <w:rPr/>
      </w:pPr>
      <w:r>
        <w:rPr/>
        <w:t>áößõáøö ÔóíúÁò ÃóæóÇäñ¡ æóáößõáøö ÃóãúÑò ÊóÍúÊó ÇáÓøóãóÇÁö ÒóãóÇäñ. 2áöáúæöáÇóÏóÉö æóÞúÊñ æóáöáúãóæúÊö æóÞúÊñ. áöáúÛóÑúÓö æóÞúÊñ æáÇöÓúÊöÆúÕóÇáö ÇáúãóÛúÑõæÓö æóÞúÊñ. 3áöáúÞóÊúáö æóÞúÊñ æóáöáúÚöáÇóÌö æóÞúÊñ. áöáúåóÏúãö æóÞúÊñ æóáöáúÈöäóÇÁö æóÞúÊñ. 4áöáúÈõßóÇÁö æóÞúÊñ æóáöáÖøóÍößö æóÞúÊñ. áöáäøóæúÍö æóÞúÊñ æóáöáÑøóÞúÕö æóÞúÊñ. 5áöÈóÚúËóÑóÉö ÇáúÍöÌóÇÑóÉö æóÞúÊñ æóáöÊóßúæöíãöåóÇ æóÞúÊñ. áöáúãõÚóÇäóÞóÉö æóÞúÊñ æóáöáúßóÝøö ÚóäúåóÇ æóÞúÊñ. 6áöáÓøóÚúíö æóÞúÊñ¡ æóáöáúÎóÓóÇÑóÉö æóÞúÊñ. áöáÕøöíóÇäóÉö æóÞúÊñ æóáöáúÈóÚúËóÑóÉö æóÞúÊñ. 7áöáÊøóãúÒöíÞö æóÞúÊñ æóáöáúÎöíóÇØóÉö æóÞúÊñ. áöáÕøóãúÊö æóÞúÊñ æóáöáÅöÝúÕóÇÍö æóÞúÊñ. 8áöáúÍõÈøö æóÞúÊñ æóáöáúÈóÛúÖóÇÁö æóÞúÊñ. áöáúÍóÑúÈö æóÞúÊñ æóáöáÓøóáÇóãö æóÞúÊñ. 9ÝóÃóíøõ äóÝúÚò íóÌúäöíåö ÇáúÚóÇãöáõ ãöäú ßóÏøöåö</w:t>
      </w:r>
      <w:r>
        <w:rPr>
          <w:rtl w:val="true"/>
        </w:rPr>
        <w:t>¿</w:t>
      </w:r>
    </w:p>
    <w:p>
      <w:pPr>
        <w:pStyle w:val="Normal"/>
        <w:rPr/>
      </w:pPr>
      <w:r>
        <w:rPr>
          <w:rtl w:val="true"/>
        </w:rPr>
      </w:r>
    </w:p>
    <w:p>
      <w:pPr>
        <w:pStyle w:val="TITLE"/>
        <w:rPr/>
      </w:pPr>
      <w:r>
        <w:rPr/>
        <w:t>ãÕÏÑ ÇáÌãÇá æÇáÈåÌÉ</w:t>
      </w:r>
    </w:p>
    <w:p>
      <w:pPr>
        <w:pStyle w:val="Normal"/>
        <w:rPr/>
      </w:pPr>
      <w:r>
        <w:rPr/>
        <w:t>10áóÞóÏú ÑóÃóíúÊõ ÇáúãóÔóÞøóÉó ÇáøóÊöí ÍóãøóáóåóÇ Çááåõ áÃóÈúäóÇÁö ÇáäøóÇÓö áöíóÞõæãõæÇ ÈöåóÇ. 11ÅöÐú ÕóäóÚó ßõáøó ÔóíúÁò ÍóÓóäÇð Ýöí Íöíäöåö æóÛóÑóÓó ÇáÃóÈóÏöíøóÉó Ýöí ÞõáõæÈö ÇáúÈóÔóÑö¡ æóãóÚó Ðóáößó áóãú íõÏúÑößõæÇ ÃóÚúãóÇáó Çááåö ãöäó ÇáúÈóÏóÇíóÉö Åöáóì ÇáäøöåóÇíóÉö. 12ÝóÃóíúÞóäúÊõ Ãóäøóåõ áóíúÓó ÃóÝúÖóáó áóåõãú ãöäú Ãóäú íóÝúÑóÍõæÇ æóíõãóÊøöÚõæÇ ÃóäúÝõÓóåõãú æóåõãú ãóÇÒóÇáõæÇ Úóáóì ÞóíúÏö ÇáúÍóíóÇÉö. 13Åöäøó ãöäú äöÚóãö Çááåö Úóáóì ÇáÅöäúÓóÇäö Ãóäú íóÃúßõáó æóíóÔúÑóÈó æóíóÓúÊóãúÊöÚó ÈöãóÇ íóÌúäöíåö ãöäú ßóÏøöåö. 14æóÚóáöãúÊõ Ãóäøó ßõáøó ãóÇ íóÝúÚóáõåõ Çááåõ íóÎúáõÏõ Åöáóì ÇáÃóÈóÏö¡ áÇó íõÖóÇÝõ Úóáóíúåö ÔóíúÁñ Ãóæú íõäúÞóÕõ ãöäúåõ. æóÞóÏú ÃóÌúÑóÇåõ Çááåõ áöíóÊøóÞöíóåõ ÇáäøóÇÓõ. 15ÝóãóÇ ßóÇäó ÞóÈúáÇð åõæó ßóÇÆöäñ ÇáÂäó¡ æóãóÇ Óóíóßõæäõ åõæó ßóÇÆöäñ ãöäú ÞóÈúáõ. æóÇááåõ íõØóÇáöÈõ ÈöãóÇ ÞóÏú ãóÖóì</w:t>
      </w:r>
      <w:r>
        <w:rPr>
          <w:rtl w:val="true"/>
        </w:rPr>
        <w:t>.</w:t>
      </w:r>
    </w:p>
    <w:p>
      <w:pPr>
        <w:pStyle w:val="Normal"/>
        <w:rPr/>
      </w:pPr>
      <w:r>
        <w:rPr>
          <w:rtl w:val="true"/>
        </w:rPr>
      </w:r>
    </w:p>
    <w:p>
      <w:pPr>
        <w:pStyle w:val="TITLE"/>
        <w:rPr/>
      </w:pPr>
      <w:r>
        <w:rPr/>
        <w:t>ÚÈË ÇáÍíÇÉ ßáåÇ</w:t>
      </w:r>
    </w:p>
    <w:p>
      <w:pPr>
        <w:pStyle w:val="Normal"/>
        <w:rPr/>
      </w:pPr>
      <w:r>
        <w:rPr/>
        <w:t>16æóÑóÃóíúÊõ ÃóíúÖÇð ÊóÍúÊó ÇáÔøóãúÓö: ÇáúÌóæúÑó Ýöí ãóæúÖöÚö ÇáúÚóÏúáö¡ æóÇáÙøõáúãó Ýöí ãóæúÖöÚö ÇáúÍóÞøö. 17ÝóÞõáúÊõ Ýöí äóÝúÓöí: Åöäøó Çááåó ÓóíóÍúßõãõ Úóáóì ÇáÕøöÏøöíÞö æóÚóáóì ÇáÔøöÑøöíÑö¡ áÃóäøó áößõáøö Úóãóáò æóáößõáøö ÃóãúÑò æóÞúÊÇð åõäóÇßó. 18æóäóÇÌóíúÊõ ÞóáúÈöí ÃóíúÖÇð ÈöÔóÃúäö ÃóÈúäóÇÁö ÇáúÈóÔóÑö ÞóÇÆöáÇð: ÅöäøóãóÇ Çááåõ íóãúÊóÍöäõåõãú¡ áöíõÈóíøöäó áóåõãú Ãóäøóåõãú áóíúÓõæÇ ÃóÝúÖóáó ãöäó ÇáúÈóåóÇÆöãö¡ 19áÃóäøó ãóÇ íóÍõáøõ ÈöÃóÈúäóÇÁö ÇáúÈóÔóÑö íóÍõáøõ ÈöÇáúÈóåóÇÆöãö. ÝóßóãóÇ íóãõæÊõ ÇáúæóÇÍöÏõ ãöäó ÇáäøóÇÓö íóãõæÊõ ÇáÂÎóÑõ ãöäó ÇáúÈóåóÇÆöãö¡ ÝóáößöáóíúåöãóÇ äóÓóãóÉñ æóÇÍöÏóÉñ¡ æóáóíúÓó áöáÅöäúÓóÇäö ÝóÖúáñ Úóáóì ÇáúÈóåöíãóÉö¡ Ýóßõáøõ ÔóíúÁò ÈóÇØöáñ. 20ßöáÇóåõãóÇ íóÐúåóÈõ Åöáóì ãóæúÖöÚò æóÇÍöÏò. ßöáÇåõãóÇ ãöäó ÇáÊøõÑóÇÈö¡ æóÅöáóíúåö íóÚõæÏóÇäö. 21Ýóãóäú íóÚúÑöÝõ Ãóäøó ÑõæÍó ÇáÅöäúÓóÇäö ÊóÕúÚóÏõ Åöáóì ÇáúÚóáÇóÁö¡ æóÑõæÍó ÇáúÍóíóæóÇäö ÊóåúÈöØõ Åöáóì ÃóÓúÝóáö ÇáÃóÑúÖö¿ 22ÝóÑóÃóíúÊõ Ãóäøóåõ áóíúÓó ÃóÝúÖóáó ãöäú Ãóäú íóÓúÊóãúÊöÚó ÇáÅöäúÓóÇäõ ÈößóÏøöåö¡ áÃóäøó åóÐóÇ äóÕöíÈõåõ¡ áÃóäøóåõ ãóäú íõÑúÌöÚõåõ áöíóÑóì ãóÇ ÓóíóÌúÑöí ãöäú ÈóÚúÏöåö</w:t>
      </w:r>
      <w:r>
        <w:rPr>
          <w:rtl w:val="true"/>
        </w:rPr>
        <w:t>¿</w:t>
      </w:r>
    </w:p>
    <w:p>
      <w:pPr>
        <w:pStyle w:val="Normal"/>
        <w:rPr/>
      </w:pPr>
      <w:r>
        <w:rPr>
          <w:rtl w:val="true"/>
        </w:rPr>
      </w:r>
    </w:p>
    <w:p>
      <w:pPr>
        <w:pStyle w:val="TITLE"/>
        <w:rPr/>
      </w:pPr>
      <w:r>
        <w:rPr/>
        <w:t>ÓíÇÏÉ ÇáÙáã</w:t>
      </w:r>
    </w:p>
    <w:p>
      <w:pPr>
        <w:pStyle w:val="TITLE"/>
        <w:rPr/>
      </w:pPr>
      <w:r>
        <w:rPr/>
        <w:t>4</w:t>
      </w:r>
    </w:p>
    <w:p>
      <w:pPr>
        <w:pStyle w:val="Normal"/>
        <w:rPr/>
      </w:pPr>
      <w:r>
        <w:rPr/>
        <w:t>Ëõãøó ÊóÃóãøóáúÊõ Íóæúáöí ÝóÑóÃóíúÊõ ÌóãöíÚó ÇáúãóÙóÇáöãö ÇáøóÊöí ÊõÑúÊóßóÈõ ÊóÍúÊó ÇáÔøóãúÓö. ÔóåöÏúÊõ ÏõãõæÚó ÇáúãóÙúáõæãöíäó ÇáøóÐöíäó áÇó ãõÚóÒøöíó áóåõãú¡ ÃóãøóÇ ÙóÇáöãõæåõãú ÝóíóÊóãóÊøóÚõæäó ÈöÇáúÞõæøóÉö¡ ÛóíúÑó Ãóäøó ÇáúãóÙúáõæãöíäó áÇó ãõÚóÒøöíó áóåõãú. 2ÝóÛóÈóØúÊõ ÇáÃóãúæóÇÊó ÇáøóÐöíäó ÞóÖóæúÇ ãõäúÐõ ÒóãóÇäò ÃóßúËóÑó ãöäó ÇáÃóÍúíóÇÁö ÇáøóÐöíäó ãóÇ ÈóÑöÍõæÇ Úóáóì ÞóíúÏö ÇáúÍóíóÇÉö. 3æóÃóÝúÖóáõ ãöäú ßöáóíúåöãóÇ ãóäú áóãú íõæúáóÏú ÈóÚúÏõ¡ ÇáøóÐöí áóãú íóÑó ÇáÔøóÑøó ÇáúãõÑúÊóßóÈó ÊóÍúÊó ÇáÔøóãúÓö</w:t>
      </w:r>
      <w:r>
        <w:rPr>
          <w:rtl w:val="true"/>
        </w:rPr>
        <w:t>.</w:t>
      </w:r>
    </w:p>
    <w:p>
      <w:pPr>
        <w:pStyle w:val="Normal"/>
        <w:rPr/>
      </w:pPr>
      <w:r>
        <w:rPr>
          <w:rtl w:val="true"/>
        </w:rPr>
      </w:r>
    </w:p>
    <w:p>
      <w:pPr>
        <w:pStyle w:val="TITLE"/>
        <w:rPr/>
      </w:pPr>
      <w:r>
        <w:rPr/>
        <w:t>ÊÚÈ ÇáÍßíã æÇáÌÇåá</w:t>
      </w:r>
    </w:p>
    <w:p>
      <w:pPr>
        <w:pStyle w:val="Normal"/>
        <w:rPr/>
      </w:pPr>
      <w:r>
        <w:rPr/>
        <w:t>4æóÃóÏúÑóßúÊõ ÃóíúÖÇð Ãóäøó ßõáøó ÊóÚóÈö ÇáÅöäúÓóÇäö æóãõäúÌóÒóÇÊöåö¡ äóÇÊöÌóÉñ Úóäú ÍóÓóÏöåö áöÞóÑöíÈöåö. åóÐóÇ ÃóíúÖÇð ÈóÇØöáñ ßóãõáÇóÍóÞóÉö ÇáÑøöíÍö. 5íóØúæöí ÇáúÌóÇåöáõ íóÏóíúåö æóíóÃúßõáõ áóÍúãóåõ. 6ÍõÝúäóÉõ ÑóÇÍóÉò ÎóíúÑñ ãöäú ÍõÝúäóÊóíú ÊóÚóÈò æóãõáÇóÍóÞóÉö ÇáÑøöíÍö</w:t>
      </w:r>
      <w:r>
        <w:rPr>
          <w:rtl w:val="true"/>
        </w:rPr>
        <w:t>.</w:t>
      </w:r>
    </w:p>
    <w:p>
      <w:pPr>
        <w:pStyle w:val="Normal"/>
        <w:rPr/>
      </w:pPr>
      <w:r>
        <w:rPr/>
        <w:t>7æóÚõÏúÊõ ÃóÊóÃóãøóáõ ÝóÑóÃóíúÊõ ÈóÇØöáÇð ÂÎóÑó ÊóÍúÊó ÇáÔøóãúÓö: 8æóÇÍöÏñ æóÍöíÏñ¡ áÇó ËóÇäöíó áóåõ. áÇó ÇÈúäó æóáÇó ÃóÎó. æóáÇó äöåóÇíóÉó áöÊóÚóÈöåö. Úóíúäõåõ áÇó ÊóÔúÈóÚõ ãöäó ÇáúÛöäóì¡ æóáÇó íóÞõæáõ: áöãóäú ÃóßúÏóÍõ æóÃóÍúÑöãõ äóÝúÓöí ãöäó ÇáúãóÓóÑøóÇÊö¿ åóÐóÇ ÃóíúÖÇð ÈóÇØöáñ æóÚóäóÇÁñ ÔóÇÞøñ! 9ÇËúäóÇäö ÎóíúÑñ ãöäú æóÇÍöÏò¡ áÃóäøó áóåõãóÇ ÍõÓúäó ÇáËøóæóÇÈö Úóáóì ßóÏøöåöãóÇ. 10áÃóäøóåõ ÅöÐóÇ ÓóÞóØó ÃóÍóÏõåõãóÇ íõäúåöÖõåõ ÇáÂÎóÑõ. æóáóßöäú æóíúáñ áöãóäú åõæó æóÍöíÏñ¡ áÃóäøóåõ Åöäú ÓóÞóØó ÝóáÇó ãõÓúÚöÝó áóåõ Úóáóì ÇáäøõåõæÖö. 11ßóÐóáößó Åöäú ÑóÞóÏó ÇËúäóÇäö ãóÚÇð íóÏúÝóÂäö¡ ÃóãøóÇ ÇáÑøóÇÞöÏõ æóÍúÏóåõ ÝóßóíúÝó íóÏúÝóÃõ¿ 12æóÅöäú ßóÇäó ÇáúæóÇÍöÏõ ÇáúÞóæöíøõ íóÛúáöÈõ æóÇÍöÏÇð ÃóÖúÚóÝó ãöäúåõ¡ ÝóÅöäøó ÇËúäóíúäö ÞóÇÏöÑóÇäö Úóáóì ãõÞóÇæóãóÊöåö. ÝóÇáúÎóíúØõ ÇáúãõËóáøóËõ íóÊóÚóÐøóÑõ ÞóØúÚõåõ ÓóÑöíÚÇð</w:t>
      </w:r>
      <w:r>
        <w:rPr>
          <w:rtl w:val="true"/>
        </w:rPr>
        <w:t>.</w:t>
      </w:r>
    </w:p>
    <w:p>
      <w:pPr>
        <w:pStyle w:val="Normal"/>
        <w:rPr/>
      </w:pPr>
      <w:r>
        <w:rPr>
          <w:rtl w:val="true"/>
        </w:rPr>
      </w:r>
    </w:p>
    <w:p>
      <w:pPr>
        <w:pStyle w:val="TITLE"/>
        <w:rPr/>
      </w:pPr>
      <w:r>
        <w:rPr/>
        <w:t>ÚÈË ÇáÊÞÏã æÇáäÌÇÍ</w:t>
      </w:r>
    </w:p>
    <w:p>
      <w:pPr>
        <w:pStyle w:val="Normal"/>
        <w:rPr/>
      </w:pPr>
      <w:r>
        <w:rPr/>
        <w:t>13ÔóÇÈøñ ÝóÞöíÑñ Íóßöíãñ ÎóíúÑñ ãöäú ãóáößò ÔóíúÎò ÌóÇåöáò ßóÝøó Úóäú ÞóÈõæáö ÇáäøóÕöíÍóÉö¡ 14áÃóäøóåõ ÞóÏú íóÎúÑõÌõ ãöäó ÇáÓøöÌúäö áöíóÊóÈóæøóÃó ÚóÑúÔó Çáúãõáúßö¡ æóÅöäú ßóÇäó ãóæúáõæÏÇð Ýöí ÚóÇÆöáóÉò ÝóÞöíÑóÉò ãöäú ÚóÇÆöáÇóÊö ÇáúãóãúáóßóÉö. 15æóÞóÏú ÑóÃóíúÊõ ÌóãöíÚó ÇáÃóÍúíóÇÁö ÇáÓøóÇÆöÑöíäó ÊóÍúÊó ÇáÔøóãúÓö íóáúÊóÝøõæäó Íóæúáó ÇáÔøóÇÈøö ÇáøóÐöí íóÎúáõÝõ Çáúãóáößó ÇáÔøóíúÎó. 16æóáóãú íóßõäú äöåóÇíóÉñ áöáúÌóãóÇåöíÑö ÇáøóÐöíäó ÓóÇÑó Ýöí ØóáöíÚóÊöåöãú¡ ÛóíúÑó Ãóäøó ÇáÃóÌúíóÇáó ÇááÇøóÍöÞóÉó áÇó ÊõÓóÑøõ Èöåö¡ ÝóåóÐóÇ ÃóíúÖÇð ÈóÇØöáñ æóßóãõáÇóÍóÞóÉö ÇáÑøöíÍö</w:t>
      </w:r>
      <w:r>
        <w:rPr>
          <w:rtl w:val="true"/>
        </w:rPr>
        <w:t>.</w:t>
      </w:r>
    </w:p>
    <w:p>
      <w:pPr>
        <w:pStyle w:val="Normal"/>
        <w:rPr/>
      </w:pPr>
      <w:r>
        <w:rPr>
          <w:rtl w:val="true"/>
        </w:rPr>
      </w:r>
    </w:p>
    <w:p>
      <w:pPr>
        <w:pStyle w:val="TITLE"/>
        <w:rPr/>
      </w:pPr>
      <w:r>
        <w:rPr/>
        <w:t>ÇáÎÔíÉ ÚäÏ ÇáãËæá ÃãÇã Çááå</w:t>
      </w:r>
    </w:p>
    <w:p>
      <w:pPr>
        <w:pStyle w:val="TITLE"/>
        <w:rPr/>
      </w:pPr>
      <w:r>
        <w:rPr/>
        <w:t>5</w:t>
      </w:r>
    </w:p>
    <w:p>
      <w:pPr>
        <w:pStyle w:val="Normal"/>
        <w:rPr/>
      </w:pPr>
      <w:r>
        <w:rPr/>
        <w:t>ÇÍúÑöÕú Ãóäú Êóßõæäó ÞóÏóãõßó ØóÇåöÑóÉð ÚöäúÏóãóÇ ÊóÐúåóÈõ Åöáóì ÈóíúÊö ÇáÑøóÈøö¡ ÝóÅöäøó ÇáÏøõäõæøó áöáÇöÓúÊöãóÇÚö ÎóíúÑñ ãöäú ÊóÞúÑöíÈö ÐóÈöíÍóÉö ÇáúÌõåøóÇáö ÇáøóÐöíäó áÇó íõÏúÑößõæäó Ãóäøóåõãú íóÑúÊóßöÈõæäó ÔóÑøÇð. 2áÇó ÊóÊóÓóÑøóÚú Ýöí ÃóÞúæóÇáö Ýóãößó¡ æóáÇó íóÊóåóæøóÑú ÞóáúÈõßó Ýöí äõØúÞö ßóáÇóãö áóÛúæò ÃóãóÇãó Çááåö¡ ÝóÇááåõ Ýöí ÇáÓøóãóÇÁö æóÃóäúÊó Úóáóì ÇáÃóÑúÖö¡ ÝóáúÊóßõäú ßóáöãóÇÊõßó ÞóáöíáóÉð. 3ÝóßóãóÇ ÊõÑóÇæöÏõ ÇáÃóÍúáÇóãõ ÇáäøóÇÆöãó ãöäú ßóËúÑóÉö ÇáúÚóäóÇÁö¡ ßóÐóáößó ÃóÞúæóÇáõ ÇáúÌóåúáö ÊóÕúÏõÑõ Úóäö ÇáÅöÝúÑóÇØö Ýöí ÇáúßóáÇóãö. 4ÚöäúÏóãóÇ ÊóäúÐöÑõ äóÐúÑÇð áöáåö áÇó ÊõãóÇØöáú Ýöí ÇáúæóÝóÇÁö Èöåö¡ áÃóäøóåõ áÇó íóÑúÖóì Úóäö ÇáúÌõåøóÇáö¡ áöÐóáößó ÃóæúÝö äõÐõæÑóßó¡ 5áÃóäøóåõ ÎóíúÑñ Ãóäú áÇó ÊóäúÐöÑó ãöäú Ãóäú ÊóäúÐöÑó æóáÇó ÊóÝöíó. 6áÇó ÊóÏóÚú Ýóãóßó íóÌúÚóáõ ÌóÓóÏóßó íõÎúØöíÁõ¡ æóáÇó ÊóÞõáú Ýöí ÍóÖúÑóÉö ÇáúãõÑúÓóáö ãöäó Çááåö Åöäøóåõ Óóåúæñ¡ ÅöÐú áöãóÇÐóÇ íóÛúÖóÈõ Çááåõ Úóáóì ßóáÇóãößó ÝóíõÈöíÏó ßõáøó Úóãóáö íóÏóíúßó¿ 7áÃóäøó Ýöí ßóËúÑóÉö ÇáÃóÍúáÇóãö ÃóÈóÇØöíáó¡ æóßóÐóáößó Ýöí ÇááøóÛúæö ÇáúãõÝúÑöØöº ÝóÇÊøóÞö Çááåó</w:t>
      </w:r>
      <w:r>
        <w:rPr>
          <w:rtl w:val="true"/>
        </w:rPr>
        <w:t xml:space="preserve"> .</w:t>
      </w:r>
    </w:p>
    <w:p>
      <w:pPr>
        <w:pStyle w:val="Normal"/>
        <w:rPr/>
      </w:pPr>
      <w:r>
        <w:rPr>
          <w:rtl w:val="true"/>
        </w:rPr>
      </w:r>
    </w:p>
    <w:p>
      <w:pPr>
        <w:pStyle w:val="TITLE"/>
        <w:rPr/>
      </w:pPr>
      <w:r>
        <w:rPr/>
        <w:t>ÚÈË ÇáÛäì</w:t>
      </w:r>
    </w:p>
    <w:p>
      <w:pPr>
        <w:pStyle w:val="Normal"/>
        <w:rPr/>
      </w:pPr>
      <w:r>
        <w:rPr/>
        <w:t>8Åöäú ÔóåöÏúÊó Ýöí ÇáúÈöáÇóÏö ÇáúÝóÞöíÑó ãóÙúáõæãÇð¡ æóÇáúÍóÞøó æóÇáúÚóÏúáó ãóÒúåõæÞóíúäö ÝóáÇó ÊóÚúÌóÈú ãöäó ÇáÃóãúÑö¡ ÝóÅöäøó ÝóæúÞó ÇáúãóÓúÆõæáö ÇáúßóÈöíÑö ãóÓúÆõæáÇð ÃóÚúáóì ãöäúåõ ÑõÊúÈóÉð íõÑóÇÞöÈõåõ æóÝóæúÞóåõãóÇ ãóäú åõæó ÃóÚúÙóãõ ãóÞóÇãÇð ãöäúåõãóÇ. 9æóÛóáøóÉõ ÇáÃóÑúÖö íóÓúÊóÝöíÏõ ãöäúåóÇ Çáúßõáøõ¡ æóÇáÃóÑúÖõ ÇáúãóÝúáõæÍóÉõ ÐóÇÊõ ÌóÏúæóì áöáúãóáößö. 10ãóäú íõÍöÈøõ ÇáúÝöÖøóÉó áÇó íóÔúÈóÚõ ãöäúåóÇ¡ æÇáãõæúáóÚõ ÈöÇáúÛöäóì áÇó íóÔúÈóÚõ ãöäú ÑöÈúÍò. æóåóÐóÇ ÃóíúÖÇð ÈóÇØöáñ. 11Åöäú ßóËõÑóÊö ÇáúÎóíúÑóÇÊõ ßóËõÑó ÂßöáõæåóÇ ÃóíúÖÇð¡ æóÃóíøõ ÌóÏúæóì áöãóÇáößöåóÇ ÅöáÇøó Ãóäú ÊóßúÊóÍöáó ÚóíúäóÇåõ ÈöÑõÄúíóÊöåóÇ. 12äóæúãõ ÇáúÚóÇãöáö åóäöíÁñ ÓóæóÇÁñ ÃóßúËóÑó ãöäó ÇáØøóÚóÇãö Ãóãú ÃóÞóáøó¡ ÃóãøóÇ ÇáúÛóäöíøõ ÝóæóÝúÑóÉõ ÛöäóÇåõ ÊóÌúÚóáõåõ ÞóáöÞÇð ÃóÑöÞÇð</w:t>
      </w:r>
      <w:r>
        <w:rPr>
          <w:rtl w:val="true"/>
        </w:rPr>
        <w:t>!</w:t>
      </w:r>
    </w:p>
    <w:p>
      <w:pPr>
        <w:pStyle w:val="Normal"/>
        <w:rPr/>
      </w:pPr>
      <w:r>
        <w:rPr>
          <w:rtl w:val="true"/>
        </w:rPr>
      </w:r>
    </w:p>
    <w:p>
      <w:pPr>
        <w:pStyle w:val="TITLE"/>
        <w:rPr/>
      </w:pPr>
      <w:r>
        <w:rPr/>
        <w:t>ÇáÊÚÈ æÇáãÊÚÉ</w:t>
      </w:r>
    </w:p>
    <w:p>
      <w:pPr>
        <w:pStyle w:val="Normal"/>
        <w:rPr/>
      </w:pPr>
      <w:r>
        <w:rPr/>
        <w:t>13ÞóÏú ÑóÃóíúÊõ ÔóÑøÇð ãóÞöíÊÇð ÊóÍúÊó ÇáÔøóãúÓö: ËóÑúæóÉñ ãõÏøóÎóÑóÉñ áöÛóíúÑö ÕóÇÍöÈöåóÇ. 14Ãóæú ËóÑúæóÉñ ÊóáöÝóÊú Ýöí ãóÔúÑõæÚò ÎóÇÓöÑò¡ æóáóãú íõÈúÞö (ÕóÇÍöÈõåóÇ) áÇÈúäöåö ÇáøóÐöí ÃóäúÌóÈóåõ ÔóíúÆÇð. 15ÚõÑúíóÇäÇð íóÎúÑõÌõ ÇáúãóÑúÁõ ãöäú ÑóÍöãö Ãõãøöåö¡ æóÚõÑúíóÇäÇð íõÝóÇÑöÞõ ÇáÏøõäúíóÇ ßóãóÇ ÌóÇÁó. áÇó íóÃúÎõÐõ ÔóíúÆÇð ãöäú ÊóÚóÈöåö íóÍúãöáõåõ ãóÚóåõ Ýöíö íóÏöåö. 16æóåóÐóÇ ÃóíúÖÇð ÔóÑøñ Ãóáöíãñ¡ ÅöÐú Åöäøóåõ íõÝóÇÑöÞõ ÇáÏøõäúíóÇ ßóãóÇ ÌóÇÁó ÝóÃóíøõ ãóäúÝóÚóÉò áóåõ¡ ÅöÐú Åöäøó ÊóÚóÈóåõ íóÐúåóÈõ ÃóÏúÑóÇÌó ÇáÑøöíóÇÍö¿ 17æóíõäúÝöÞõ ÃóíúÖÇð ßõáøó ÍóíóÇÊöåö Ýöí ÇáÙøõáõãóÇÊö íõÞóÇÓöí ãöäó ÇáÃóÓóì æóÇáúÛóãøö æóÇáúãóÑóÖö æóÇáÓøõÎúØö</w:t>
      </w:r>
      <w:r>
        <w:rPr>
          <w:rtl w:val="true"/>
        </w:rPr>
        <w:t>.</w:t>
      </w:r>
    </w:p>
    <w:p>
      <w:pPr>
        <w:pStyle w:val="Normal"/>
        <w:rPr/>
      </w:pPr>
      <w:r>
        <w:rPr/>
        <w:t>18ÝóÊóÃóãøóáú ãóÇ æóÌóÏúÊõ: ãöäó ÇáÃóÝúÖóáö æóÇáÃóáúíóÞö Ãóäú íóÃúßõáó ÇáÅöäúÓóÇäõ æóíóÔúÑóÈó æóíóÓúÊóãúÊöÚó ÈöãóÇ ÊóßóÈøóÏóåõ ãöäú ÚóäóÇÁò ÊóÍúÊó ÇáÔøóãúÓö ØóæóÇáó ÃóíøóÇãö ÍóíóÇÊöåö ÇáúÞóáöíáóÉö ÇáøóÊöí æóåóÈóåóÇ Çááåõ áóåõ¡ áÃóäøó åóÐóÇ åõæó ÍóÙøõåõ. 19æóßõáøõ ÅöäúÓóÇäò ÍóÈóÇåõ Çááåõ ÈöÇáËøóÑúæóÉö¡ ÌóÚóáóåõ íóÓúÊóãúÊöÚõ ÈöåóÇ¡ æóíóÊóäóÚøóãõ ÈöäóÕöíÈöåö ãöäúåóÇ áöíóÝúÑóÍó ÈöÊóÚóÈöåö. ÝóåóÐóÇ ÃóíúÖÇð ÚóØöíøóÉõ Çááåö áóåõ. 20ÚöäúÏóÆöÐò áÇó íõßúËöÑõ ãöäú ÐößúÑö  ÃóíøóÇãö ÍóíóÇÊöåö ÇáúÈóÇØöáóÉö áÃóäøó Çááåó íõáúåöíåö ÈöÝóÑóÍö ÞóáúÈöåö</w:t>
      </w:r>
      <w:r>
        <w:rPr>
          <w:rtl w:val="true"/>
        </w:rPr>
        <w:t>.</w:t>
      </w:r>
    </w:p>
    <w:p>
      <w:pPr>
        <w:pStyle w:val="Normal"/>
        <w:rPr/>
      </w:pPr>
      <w:r>
        <w:rPr>
          <w:rtl w:val="true"/>
        </w:rPr>
      </w:r>
    </w:p>
    <w:p>
      <w:pPr>
        <w:pStyle w:val="TITLE"/>
        <w:rPr/>
      </w:pPr>
      <w:r>
        <w:rPr/>
        <w:t>ÚÈË ÇáËÑæÉ æÇáßÑÇãÉ</w:t>
      </w:r>
    </w:p>
    <w:p>
      <w:pPr>
        <w:pStyle w:val="TITLE"/>
        <w:rPr/>
      </w:pPr>
      <w:r>
        <w:rPr/>
        <w:t>6</w:t>
      </w:r>
    </w:p>
    <w:p>
      <w:pPr>
        <w:pStyle w:val="Normal"/>
        <w:rPr/>
      </w:pPr>
      <w:r>
        <w:rPr/>
        <w:t>ÑóÃóíúÊõ ÔóÑøÇð ÊóÍúÊó ÇáÔøóãúÓö Îóíøóãó ÈöËöÞúáöåö Úóáóì ÇáäøóÇÓö: 2ÅöäúÓóÇäñ ÑóÒóÞóåõ Çááåõ Ûöäðì æóãõãúÊóáóßóÇÊò æóßóÑóÇãóÉð¡ Ýóáóãú ÊóÝúÊóÞöÑú äóÝúÓõåõ Åöáóì ÔóíúÁò ÑóÛöÈóÊú Ýöíåö. æóáóßöäøó Çááåó áóãú íõäúÚöãú Úóáóíúåö ÈöÇáúÞõÏúÑóÉö Úóáóì ÇáÊøóãóÊøõÚö ÈöåóÇ¡ æóÅöäøóãóÇ Êóßõæäõ ãöäú ÍóÙøö ÇáúÛóÑöíÈö. åóÐóÇ ÈóÇØöáñ¡ æóÏóÇÁñ ÎóÈöíËñ</w:t>
      </w:r>
      <w:r>
        <w:rPr>
          <w:rtl w:val="true"/>
        </w:rPr>
        <w:t>.</w:t>
      </w:r>
    </w:p>
    <w:p>
      <w:pPr>
        <w:pStyle w:val="Normal"/>
        <w:rPr/>
      </w:pPr>
      <w:r>
        <w:rPr/>
        <w:t>3ÑõÈøó ÑóÌõáò íõäúÌöÈõ ãöÆóÉó æóáóÏò æóíóÚöíÔõ ÚõãúÑÇð ØóæöíáÇð ÍóÊøóì ÊóßúËõÑó Óöäõæ ÍóíóÇÊöåö¡ áóßöäøóåõ áÇó íóÊóãóÊøóÚõ ÈöÎóíúÑóÇÊö ÇáúÍóíóÇÉö æóáÇó íóËúæöí Ýöí ÞóÈúÑò. ÃóÞõæáõ Åöäøó ÇáÓøöÞúØó ÎóíúÑñ ãöäúåõ! 4áÃóäøóåõ íõÞúÈöáõ Åöáóì ÇáÏøõäúíóÇ ÈöÇáúÈóÇØöáö¡ æóíõÝóÇÑöÞõ Ýöí ÇáÙøóáÇóãö æóíÍúÊóÌöÈõ ÇÓúãõåõ ÈöÇáÙøõáúãóÉö. 5æóãóÚó Ãóäøóåõ áóãú íóÑó ÇáÏøõäúíóÇ æóáÇó ÚóÑóÝó ÔóíúÆÇð¡ ÝóÅöäøóåõ íóäóÇáõ ÑóÇÍóÉð ÃóßúËóÑó 6ãöäó ÇáøóÐöí íóÚöíÔõ ÃóáúÝóíú ÓóäóÉò¡ æóáóßöäøóåõ íõÎúÝöÞõ Ýöí ÇáÇÓúÊöãúÊóÇÚö ÈöÇáúÎóíúÑóÇÊö. ÃóáÇøó íóÐúåóÈõ ßöáÇóåõãóÇ¡ Ýöí äöåóÇíóÉö ÇáúãõØóÇÝö¡ Åöáóì ãóæúÖöÚò æóÇÍöÏò</w:t>
      </w:r>
      <w:r>
        <w:rPr>
          <w:rtl w:val="true"/>
        </w:rPr>
        <w:t>¿</w:t>
      </w:r>
    </w:p>
    <w:p>
      <w:pPr>
        <w:pStyle w:val="Normal"/>
        <w:rPr/>
      </w:pPr>
      <w:r>
        <w:rPr>
          <w:rtl w:val="true"/>
        </w:rPr>
      </w:r>
    </w:p>
    <w:p>
      <w:pPr>
        <w:pStyle w:val="TITLE"/>
        <w:rPr/>
      </w:pPr>
      <w:r>
        <w:rPr/>
        <w:t>ÚÈË ÇáÑÌÇÁ</w:t>
      </w:r>
    </w:p>
    <w:p>
      <w:pPr>
        <w:pStyle w:val="Normal"/>
        <w:rPr/>
      </w:pPr>
      <w:r>
        <w:rPr/>
        <w:t>7Åöäøó ßõáøó ÌóåúÏö ÇáÅöäúÓóÇäö íóáúÊóåöãõåõ Ýóãõåõ¡ ÃóãøóÇ ÔóåöíøóÊõåõ ÝóáÇó ÊóÔúÈóÚõ. 8áÃóäøóåõ ãóÇ ÝóÖúáõ ÇáúÍóßöíãö Úóáóì ÇáúÌóÇåöáö¿ æóÃóíøõ ÔóíúÁò áöáúÝóÞöíÑö ÇáøóÐöí íõÍúÓöäõ ÇáÊøóÕóÑøõÝó ÃóãóÇãó ÇáÃóÍúíóÇÁö</w:t>
      </w:r>
      <w:r>
        <w:rPr>
          <w:rtl w:val="true"/>
        </w:rPr>
        <w:t>¿</w:t>
      </w:r>
    </w:p>
    <w:p>
      <w:pPr>
        <w:pStyle w:val="Normal"/>
        <w:rPr/>
      </w:pPr>
      <w:r>
        <w:rPr/>
        <w:t>9Åöäøó ãóÇ ÊóÑóÇåõ ÇáúÚóíúäõ ÎóíúÑñ ãöãøóÇ ÊóÔúÊóåöíåö ÇáäøóÝúÓõ. æóåóÐóÇ ÃóíúÖÇð ÈóÇØöáñ ßóãõáÇóÍóÞóÉö ÇáÑøöíÍö. 10ßõáøõ ãóÇ åõæó ßóÇÆöäñ ÃóãúÑñ ãõÞóÑøóÑñ ãõäúÐõ Òóãóäò ÞóÏöíãò æóãóÇ ÌõÈöáó Úóáóíúåö ÇáÅöäúÓóÇäõ ãöäú ØóÈúÚò ãóÚúÑõæÝñ íóÊóÚóÐøóÑõ ÊóÛúíöíÑõåõ áÃóäøóåõ áÇó íóÞúÏöÑõ Úóáóì ãõÎóÇÕóãóÉö ãóäú åõæó ÃóÞúæóì ãöäúåõ (Ãóíú ÕóÇäöÚöåö). 11Ýöí ßóËúÑóÉö ÇáúßóáÇóãö ßóËúÑóÉõ ÇáúÈóÇØöáö¡ ÝóÃóíøõ ÌóÏúæóì ãöäúåõ áöáÅöäúÓóÇäö¿ 12ÅöÐú ãóäú íóÏúÑöí ãóÇ åõæó ÎóíúÑñ áöáÅöäúÓóÇäö Ýöí ÇáúÍóíóÇ Éö ÇáøóÊöí íóÞúÖöí ÝöíåóÇ ÃóíøóÇãÇð ÞóáöíáóÉð ÈóÇØöáóÉð ßóÇáÙøöáøö¿ æóãóäú íóÞúÏöÑõ Ãóäú íõØúáöÚó ÇáÅöäúÓóÇäó Úóáóì ãóÇ ÓóíóÍúÏõËõ ÊóÍúÊó ÇáÔøóãúÓö ãöäú ÈóÚúÏöåö</w:t>
      </w:r>
      <w:r>
        <w:rPr>
          <w:rtl w:val="true"/>
        </w:rPr>
        <w:t>¿</w:t>
      </w:r>
    </w:p>
    <w:p>
      <w:pPr>
        <w:pStyle w:val="Normal"/>
        <w:rPr/>
      </w:pPr>
      <w:r>
        <w:rPr>
          <w:rtl w:val="true"/>
        </w:rPr>
      </w:r>
    </w:p>
    <w:p>
      <w:pPr>
        <w:pStyle w:val="TITLE"/>
        <w:rPr/>
      </w:pPr>
      <w:r>
        <w:rPr/>
        <w:t>ÇÎÊíÇÑ ÇáÃÝÖá</w:t>
      </w:r>
    </w:p>
    <w:p>
      <w:pPr>
        <w:pStyle w:val="TITLE"/>
        <w:rPr/>
      </w:pPr>
      <w:r>
        <w:rPr/>
        <w:t>7</w:t>
      </w:r>
    </w:p>
    <w:p>
      <w:pPr>
        <w:pStyle w:val="Normal"/>
        <w:rPr/>
      </w:pPr>
      <w:r>
        <w:rPr/>
        <w:t>ÇáÕøöíÊõ ÇáúÍóÓóäõ ÎóíúÑñ ãöäó ÇáØøöíÈö¡ æóíóæúãõ ÇáúæóÝóÇÉö ÃóÝúÖóáõ ãöäú íóæúãö ÇáúæöáÇóÏóÉö. 2ÇáÐøóåóÇÈõ Åöáóì ÈóíúÊö ÇáäøóæúÍö ÎóíúÑñ ãöäó ÇáúÍõÖõæÑö Åöáóì ÈóíúÊö ÇáúæóáöíãóÉö¡ áÃóäøó ÇáúãóæúÊó åõæó ãóÕöíÑõ ßõáøö ÅöäúÓóÇäò. æóåóÐóÇ ãóÇ íóÍúÊóÝöÙõ Èöåö ÇáúÍóíøõ Ýöí ÞóáúÈöåö. 3ÇáúÍõÒúäõ ÎóíúÑñ ãöäó ÇáÖøóÍößö¡ áÃóäøóåõ ÈößóÂÈóÉö ÇáúæóÌúåö íõÕúáóÍõ ÇáúÞóáúÈõ. 4ÞóáúÈõ ÇáúÍõßóãóÇÁö Ýöí ÈóíúÊö ÇáäøóæúÍö¡ ÃóãøóÇ ÞõáõæÈõ ÇáúÌõåøóÇáö ÝóÝöí ÈóíúÊö ÇááøóÐøóÉö. 5ÇáÇÓúÊöãóÇÚõ Åöáóì ÒóÌúÑö ÇáúÍóßöíãö ÎóíúÑñ ãöäó ÇáÅöÕúÛóÇÁö Åöáóì ÛöäóÇÁö ÇáúÌõåøóÇáö. 6áÃóäøó ÖóÍößó ÇáúÌõåøóÇáö ßóÞóÑúÞóÚóÉö ÇáÔøóæúßö ÊóÍúÊó ÇáúÞöÏúÑö¡ æóåóÐóÇ ÃóíúÖÇð ÈóÇØöáñ. 7ÇáÙøõáúãõ íóÌúÚóáõ ÇáúÍóßöíãó ÃóÍúãóÞó¡ æóÇáÑøöÔúæóÉõ ÊõÝúÓöÏõ ÇáúÞóáúÈó</w:t>
      </w:r>
      <w:r>
        <w:rPr>
          <w:rtl w:val="true"/>
        </w:rPr>
        <w:t>.</w:t>
      </w:r>
    </w:p>
    <w:p>
      <w:pPr>
        <w:pStyle w:val="Normal"/>
        <w:rPr/>
      </w:pPr>
      <w:r>
        <w:rPr/>
        <w:t>8äöåóÇíóÉõ ÃóãúÑò ÎóíúÑñ ãöäú ÈóÏóÇíóÊöåö¡ æóÇáÕøóÈúÑõ ÎóíúÑñ ãöäó ÇáúÚóÌúÑóÝóÉö. 9áÇó íóÓúÊóÓúáöãú ÞóáúÈõßó ÓóÑöíÚÇð áöáúÛóÖóÈö¡ áÃóäøó ÇáúÛóÖóÈó íóÓúÊóÞöÑøõ Ýöí ÕõÏõæÑö ÇáúÌõåøóÇáö</w:t>
      </w:r>
      <w:r>
        <w:rPr>
          <w:rtl w:val="true"/>
        </w:rPr>
        <w:t>.</w:t>
      </w:r>
    </w:p>
    <w:p>
      <w:pPr>
        <w:pStyle w:val="Normal"/>
        <w:rPr/>
      </w:pPr>
      <w:r>
        <w:rPr>
          <w:rtl w:val="true"/>
        </w:rPr>
      </w:r>
    </w:p>
    <w:p>
      <w:pPr>
        <w:pStyle w:val="TITLE"/>
        <w:rPr/>
      </w:pPr>
      <w:r>
        <w:rPr/>
        <w:t>ÝÖá ÇáÍßãÉ Úáì ÇáÛäì</w:t>
      </w:r>
    </w:p>
    <w:p>
      <w:pPr>
        <w:pStyle w:val="Normal"/>
        <w:rPr/>
      </w:pPr>
      <w:r>
        <w:rPr/>
        <w:t>10áÇó ÊóÞõáú: ßóíúÝó ÍóÏóËó Ãóäøó ÇáÃóíøóÇãó ÇáúãóÇÖöíóÉó ßóÇäóÊú ÎóíúÑÇð ãöäú åóÐöåö ÇáÃóíøóÇãö¿ áÃóäøó ÓõÄóÇáóßó åóÐóÇ áÇó íóäöãøõ Úóäú ÍößúãóÉò. 11ÇáúÍößúãóÉõ ãóÚó ÇáúãöíÑóÇËö ÕóÇáöÍóÉñ æóÐóÇÊõ ãóäúÝóÚóÉò áöáÃóÍúíóÇÁö. 12ÇáøóÐöí íóÓúÊóÙöáøõ ÈöÇáúÍößúãóÉö ßóãóäú íóÓúÊóÙöáøõ ÈöÇáúÝöÖøóÉö¡ ÅöáÇøó Ãóäøó áöãóÚúÑöÝóÉö ÇáúÍößúãóÉö ÝóÖúáÇð¡ æóåõæó ÃóäøóåóÇ ÊóÍúÝóÙõ ÍóíóÇÉó ÃóÕúÍóÇÈöåóÇ. 13ÊóÃóãøóáú Ýöí Úóãóáö Çááåö¡ ãóäú íóÞúÏöÑõ Ãóäú íõÞóæøöãó ãóÇ íõÚóæøöÌõåõ¿ 14ÇÝúÑóÍú Ýöí íóæúãö ÇáÓøóÑøóÇÁö¡ æóÇÚúÊóÈöÑú Ýöí íóæúãö ÇáÖøóÑøóÇÁö. Åöäøó ÇáÑøóÈøó ÞóÏú ÌóÚóáó ÇáÓøóÑøóÇÁó ãóÚó ÇáÖøóÑøóÇÁö¡ áöÆóáÇøó íóßúÊóÔöÝó ÇáÅöäúÓóÇäõ ÔóíúÆÇð ãöãøÇ íóÍúÏõËõ ÈóÚúÏó ãóæúÊöåö</w:t>
      </w:r>
      <w:r>
        <w:rPr>
          <w:rtl w:val="true"/>
        </w:rPr>
        <w:t>.</w:t>
      </w:r>
    </w:p>
    <w:p>
      <w:pPr>
        <w:pStyle w:val="Normal"/>
        <w:rPr/>
      </w:pPr>
      <w:r>
        <w:rPr>
          <w:rtl w:val="true"/>
        </w:rPr>
      </w:r>
    </w:p>
    <w:p>
      <w:pPr>
        <w:pStyle w:val="TITLE"/>
        <w:rPr/>
      </w:pPr>
      <w:r>
        <w:rPr/>
        <w:t>ÖÚÝ ÇáÅäÓÇä</w:t>
      </w:r>
    </w:p>
    <w:p>
      <w:pPr>
        <w:pStyle w:val="Normal"/>
        <w:rPr/>
      </w:pPr>
      <w:r>
        <w:rPr/>
        <w:t>15áóÞóÏú ÔóÇåóÏúÊõ åóÐöåö ÌóãöíÚóåóÇ Ýöí ÃóíøóÇãö ÃóÈóÇØöíáöí: ÑõÈøó ÕöÏøöíÞò íóåúáößõ Ýöí ÈöÑøöåö¡ æóãõäóÇÝöÞò ÊóØõæáõ ÃóíøóÇãõåõ Ýöí ÔóÑøöåö. 16áÇó ÊõÛóÇáö Ýöí ÈöÑøößó æóáÇó ÊõÈóÇáöÛú Ýöí ÍößúãóÊößó¡ ÅöÐú áöãóÇÐóÇ Êõåúáößõ äóÝúÓóßó¿ 17áÇó ÊõÝúÑöØú Ýöí ÔóÑøößó æóáÇó Êóßõäú ÃóÍúãóÞó. áöãóÇÐóÇ ÊóãõæÊõ ÞóÈúáó ÃóæóÇäößó¿ 18ÍóÓóäñ Ãóäú ÊóÊóÔóÈøóËó ÈöåóÐóÇ æóÃóäú áÇó ÊõÝóÑøöØó Ýöí ÐóÇßó¡ áÃóäøó ãõÊøóÞöíó Çááåö íóÊóÝóÇÏóì ÇáÊøóØóÑøõÝó Ýöí ßöáóíúåöãóÇ</w:t>
      </w:r>
      <w:r>
        <w:rPr>
          <w:rtl w:val="true"/>
        </w:rPr>
        <w:t>.</w:t>
      </w:r>
    </w:p>
    <w:p>
      <w:pPr>
        <w:pStyle w:val="Normal"/>
        <w:rPr/>
      </w:pPr>
      <w:r>
        <w:rPr>
          <w:rtl w:val="true"/>
        </w:rPr>
      </w:r>
    </w:p>
    <w:p>
      <w:pPr>
        <w:pStyle w:val="TITLE"/>
        <w:rPr/>
      </w:pPr>
      <w:r>
        <w:rPr/>
        <w:t>ÊäÇÞÖ ÇáÍßãÉ æÇáÍãÇÞÉ</w:t>
      </w:r>
    </w:p>
    <w:p>
      <w:pPr>
        <w:pStyle w:val="Normal"/>
        <w:rPr/>
      </w:pPr>
      <w:r>
        <w:rPr/>
        <w:t>19ÊóÏúÚóãõ ÇáúÍößúãóÉõ ÇáúÍóßöíãó ÈöÇáúÞõæøóÉö ÃóßúËóÑó ãöäú ÚóÔóÑóÉö ãõÊóÓóáøöØöíäó Ýöí ÇáúãóÏöíäóÉö. 20áóíúÓó ãöäú ÕöÏøöíÞò Úóáóì æóÌúåö ÇáÃóÑúÖö íóÕúäóÚõ ÎóíúÑÇð æóáÇó íõÎúØöíÁõ. 21áÇó ÊóßúÊóÑöËú áößõáøö ßóáÇóãò íõÞóÇáõ áöÆóáÇøó ÊóÓúãóÚó ÚóÈúÏóßó íóÔúÊöãõßó. 22áÃóäøóßó ÊõÏúÑößõ Ýöí ÞóÑóÇÑóÉö äóÝúÓößó Ãóäøóßó ßóËöíÑÇð ãóÇ áóÚóäúÊó ÛóíúÑóßó</w:t>
      </w:r>
      <w:r>
        <w:rPr>
          <w:rtl w:val="true"/>
        </w:rPr>
        <w:t>.</w:t>
      </w:r>
    </w:p>
    <w:p>
      <w:pPr>
        <w:pStyle w:val="Normal"/>
        <w:rPr/>
      </w:pPr>
      <w:r>
        <w:rPr/>
        <w:t>23ßõáøõ Ðóáößó ÇÎúÊóÈóÑúÊõåõ ÈöÇáúÍößúãóÉö æóÞõáúÊõ: ÓóÃóßõæäõ ÍóßöíãÇð¡ æóáóßöäøóåóÇ ßóÇäóÊú ÈóÚöíÏóÉð Úóäøöí. 24ãóÇ åõæó ÈóÚöíÏñ¡ ÈóÚöíÏñ ÌöÏøÇð¡ æóãóÇ åõæó ÚóãöíÞñ¡ ÚóãöíÞñ ÌöÏøÇð. æóãóäú áöí Èöãóäú íóßúÊóÔöÝõåõ¿ 25ÝóÊóÝóÍøóÕúÊõ ÞóáúÈöí áÃóÚúáóãó æóÃóÈúÍóËó æóÃóäúÔõÏó ÇáúÍößúãóÉó æóÃóáúÊóãöÓó ÌóæóÇåöÑó ÇáÃóÔúíóÇÁö æóÃóÚúÑöÝó ÌóåóÇáóÉó ÇáÔøóÑøö¡ æóÍóãóÇÞóÉó ÇáúÌõäõæäö. 26ÝóæóÌóÏúÊõ Ãóäøó ÇáúãóÑúÃóÉó ÇáøóÊöí ÞóáúÈõåóÇ ÃóÔúÑóÇßñ æóÔöÈóÇßñ¡ æóíóÏóÇåóÇ ÞõíõæÏñ¡ åöíó ÃóãóÑøõ ãöäó ÇáúãóæúÊö¡ æóãóäú íõÑúÖöí Çááåó íóåúÑõÈõ ãöäúåóÇ¡ ÃóãøóÇ ÇáúÎóÇØöíÁõ ÝóíóÞóÚõ Ýöí ÃóÔúÑóÇßöåóÇ. 27æóíóÞõæáõ ÇáúÌóÇãöÚóÉõ: Åöáóíúßó ãóÇ æóÌóÏúÊõåõ: ÃóÖöÝú æóÇÍöÏÇð Åöáóì æóÇÍöÏò áöÊóßúÊóÔöÝó ÍóÇÕöáó ÇáÃóÔúíóÇÁö 28ÇáøóÊöí ãóÇ ÈóÑöÍóÊú äóÝúÓöí ÊóÈúÍóËõ ÚóäúåóÇ ãöäú ÛóíúÑö ÌóÏúæóì: æóÌóÏúÊõ ÕöÏøöíÞÇð æóÇÍöÏÇð Èóíúäó ÃóáúÝö ÑóÌõáò¡ æóÚóáóì ÇãúÑóÃóÉò æóÇÍöÏóÉò (ÕöÏøöíÞóÉò) Èóíúäó ÇáÃóáúÝö áóãú ÃóÚúËõÑú. 29Èóáú åóÐóÇ ãóÇ æóÌóÏúÊõåõ: Åöäøó Çááåó ÞóÏú ÕóäóÚó ÇáúÈóÔóÑó ãõÓúÊóÞöíãöíäó¡ ÃóãøóÇ åõãú ÝóÇäúØóáóÞõæÇ ÈóÇÍöËöíäó Úóäú ãõÓúÊóÍúÏóËóÇÊò ßóËöíÑóÉò</w:t>
      </w:r>
      <w:r>
        <w:rPr>
          <w:rtl w:val="true"/>
        </w:rPr>
        <w:t>!</w:t>
      </w:r>
    </w:p>
    <w:p>
      <w:pPr>
        <w:pStyle w:val="Normal"/>
        <w:rPr/>
      </w:pPr>
      <w:r>
        <w:rPr>
          <w:rtl w:val="true"/>
        </w:rPr>
      </w:r>
    </w:p>
    <w:p>
      <w:pPr>
        <w:pStyle w:val="TITLE"/>
        <w:rPr/>
      </w:pPr>
      <w:r>
        <w:rPr/>
        <w:t>ÅØÇÚÉ ÇáÓáØÇÊ</w:t>
      </w:r>
    </w:p>
    <w:p>
      <w:pPr>
        <w:pStyle w:val="TITLE"/>
        <w:rPr/>
      </w:pPr>
      <w:r>
        <w:rPr/>
        <w:t>8</w:t>
      </w:r>
    </w:p>
    <w:p>
      <w:pPr>
        <w:pStyle w:val="Normal"/>
        <w:rPr/>
      </w:pPr>
      <w:r>
        <w:rPr/>
        <w:t>ãóäú åõæó äóÙöíÑõ ÇáúÍóßöíãö¿ æóãóäú íóÚúÑöÝõ ÊóÚúáöíáó ÇáÃõãõæÑö¿ ÍößúãóÉõ ÇáÅöäúÓóÇäö ÊõÖöíÁõ æóÌúåóåõ æóÊõáóØøöÝõ ãöäú ÕóáÇóÈóÉö ãóáÇóãöÍöåö. 2ÃóÞõæáõ áóßó: ÃóØöÚú ßóáÇóãó Çáúãóáößö¡ æóáÇóÓöíøóãóÇ ãöäú ÃóÌúáö íóãöíäö Çááåö ÇáøóÐöí ÃóÞúÓóãúÊó Èöåö. 3áÇó ÊõÓúÑöÚú Ýöí ÇáÇÎúÊöÝóÇÁö ãöäú ÍóÖúÑóÊöåö¡ æóáÇó ÊóÊóÔóÈøóËú ÈöÞóÖöíøóÉò ÓóíøöÆóÉò áÃóäøóåõ íóÕúäóÚõ ãóÇ íóÔóÇÁõ¡ 4ÅöÐú ÊóäúØóæöí ßóáöãóÉõ Çáúãóáößö Úóáóì ÓõáúØóÇäò. æóãóäú íóÞúÏöÑõ Ãóäú íóÞõæáó áóåõ: ãóÇÐóÇ ÊóÝúÚóáõ¿ 5ãóäú íõØöÚö ÇáÃóãúÑó áÇó íóáúÞó ÃóÐðì¡ æóÞóáúÈõ ÇáúÍóßöíãö íõÏúÑößõ ÇáúæóÞúÊó ÇáúãõäóÇÓöÈó æóÃõÓúáõæÈó ÇáúÞóÖóÇÁö. 6ÝóåõäóÇßó æóÞúÊñ æóÃõÓúáõæÈñ áößõáøö ÃóãúÑò ãóÚó Ãóäøó ßóÇåöáó ÇáÅöäúÓóÇäö íóäõæÁõ ÈöËöÞúáö ãóÊóÇÚöÈöåö. 7áÃóäøóåõ áÇó íóÚúÑöÝõ ãóÇ íõÖúãöÑõåõ ÇáúÛóÏõ¡ ÅöÐú ãóäú íõÎúÈöÑõåõ ÚóãøóÇ Êóßõæäõ Úóáóíúåö ÇáÃóÍúÏóÇËõ¿ 8áóíúÓó áÃóÍóÏò ÓõáúØóÇäñ Úóáóì ÇáÑøõæÍö áöíõãúÓößó ÈöåóÇ¡ Ãóæú ÓõáúØóÇäñ Úóáóì íóæúãö ÇáúãóæúÊö. æóßóãóÇ áÇó íõÓóÑøóÍõ ÃóÍóÏñ Ýöí æóÞúÊö ÇáúÍóÑúÈö ßóÐóáößó áÇó íõØúáöÞõ ÇáÔøóÑøõ ÓóÑóÇÍó ãóäú íõãóÇÑöÓõæäóåõ</w:t>
      </w:r>
      <w:r>
        <w:rPr>
          <w:rtl w:val="true"/>
        </w:rPr>
        <w:t>.</w:t>
      </w:r>
    </w:p>
    <w:p>
      <w:pPr>
        <w:pStyle w:val="Normal"/>
        <w:rPr/>
      </w:pPr>
      <w:r>
        <w:rPr/>
        <w:t>9åóÐóÇ ßõáøõåõ ÑóÃóíúÊõåõ ÚöäúÏóãóÇ ÊóÃóãøóáó ÞóáúÈöí Ýöí ßõáøö Úóãóáò íõÚúãóáõ ÊóÍúÊó ÇáÔøóãúÓö¡ æóÞúÊóãóÇ íóÊóÓóáøóØõ ÅöäúÓóÇäñ Úóáóì ÅöäúÓóÇäò áöíõÄúÐöíóåõ</w:t>
      </w:r>
      <w:r>
        <w:rPr>
          <w:rtl w:val="true"/>
        </w:rPr>
        <w:t>.</w:t>
      </w:r>
    </w:p>
    <w:p>
      <w:pPr>
        <w:pStyle w:val="Normal"/>
        <w:rPr/>
      </w:pPr>
      <w:r>
        <w:rPr>
          <w:rtl w:val="true"/>
        </w:rPr>
      </w:r>
    </w:p>
    <w:p>
      <w:pPr>
        <w:pStyle w:val="TITLE"/>
        <w:rPr/>
      </w:pPr>
      <w:r>
        <w:rPr/>
        <w:t>ØÑÞ Çááå ÊÝæÞ ÅÏÑÇß ÇáÅöäÓÇä</w:t>
      </w:r>
    </w:p>
    <w:p>
      <w:pPr>
        <w:pStyle w:val="Normal"/>
        <w:rPr/>
      </w:pPr>
      <w:r>
        <w:rPr/>
        <w:t>10Ëõãøó ÑóÃóíúÊõ ÇáÃóÔúÑóÇÑó ãöãøóäú ßóÇäõæÇ íóÑõæÍõæäó æóíóÌöíÆõæäó Åöáóì ÇáúãóßóÇäö ÇáúãõÞóÏøóÓö¡ íõÏúÝóäõæäó æóÞóÏú ßöíáóÊú áóåõãú åóÇáÇóÊõ ÇáúãóÏíöÍö Ýöí ÇáúãóÏöíäóÉö ÇáøóÊöí ÇÑúÊóßóÈõæÇ ÝöíåóÇ åóÐöåö ÇáÃõãõæÑó. æóåóÐóÇ ÃóíúÖÇð ÈóÇØöáñ. 11æóáÃóäøó ÇáúÞóÖóÇÁó áÇó íõäóÝøóÐõ ÈöÓõÑúÚóÉò Úóáóì ÇáÔøóÑøö ÇáúãõÑúÊóßóÈö¡ ÝóÅöäøó ÞõáõæÈó ÇáúÈóÔóÑö ÊóãúÊóáöíÁõ ÈöÇáúÚóÒúãö Úóáóì ÝöÚúáö ÇáÔøóÑøö. 12æóãóÚó Ãóäøó ÇáúÎóÇØöíÁó íóÑúÊóßöÈõ ÇáÔøóÑøó ãöÆóÉó ãóÑøóÉò æóÊóØõæáõ ÃóíøóÇãõåõ¡ ÅöáÇøó Ãóäøóäöí ÃóÚúáóãõ Ãóäøóåõ íóßõæäõ ÎóíúÑñ áöãõÊøóÞöíö Çááåö ÇáøóÐöíäó íóÎúÔóÚõæäó Ýöí ÍóÖúÑóÊöåö. 13ÃóãøóÇ ÇáÃóÔúÑóÇÑõ ÇáøóÐöíäó áÇó íóÊøóÞõæäó Çááåó Ýóáóäú íóäóÇáõæÇ ÎóíúÑÇð¡ æóáóäú ÊóØõæáó ÃóíøóÇãõåõãõ ÇáøóÊöí ÊõÔúÈöåõ ÇáÙøöáøó¡ áÃóäøóåõãú áÇó íóÎúÔóæúäó Çááåó</w:t>
      </w:r>
      <w:r>
        <w:rPr>
          <w:rtl w:val="true"/>
        </w:rPr>
        <w:t xml:space="preserve"> .</w:t>
      </w:r>
    </w:p>
    <w:p>
      <w:pPr>
        <w:pStyle w:val="Normal"/>
        <w:rPr/>
      </w:pPr>
      <w:r>
        <w:rPr/>
        <w:t>14Ýöí ÇáÃóÑúÖö íóÓõæÏõ ÈóÇØöáñ: åõäóÇßó ÕöÏøöíÞõæäó íóäóÇáõåõãú ÌóÒóÇÁõ ÃóÚúãóÇáö ÇáÃóÔúÑóÇÑö¡ æóÃóÔúÑóÇÑñ íóÍúÙóæúäó ÈöËóæóÇÈö ÃóÚúãóÇáö ÇáÃóÈúÑóÇÑö¡ ÝóÞõáúÊõ: åóÐóÇ ÃóíúÖÇð ÈóÇØöáñ. 15ÝóÃóØúÑóíúÊõ ÇáúãóÓóÑøóÉó áÃóäøóåõ áóíúÓó áöáúãóÑúÁö ÎóíúÑñ ÊóÍúÊó ÇáÔøóãúÓö ÃóÝúÖóáó ãöäú Ãóäú íóÃúßõáó æóíóÔúÑóÈó æóíõãóÊøöÚó äóÝúÓóåõ¡ ÝóåóÐóÇ ãóÇ íóÈúÞóì áóåõ ãöäú ÚóäóÇÆöåö ãõÏøóÉó ÃóíøóÇãö ÍóíóÇÊöåö ÇáøóÊöí ÃóäúÚóãó ÈöåóÇ Çááåõ Úóáóíúåö ÊóÍúÊó ÇáÔøóãúÓö</w:t>
      </w:r>
      <w:r>
        <w:rPr>
          <w:rtl w:val="true"/>
        </w:rPr>
        <w:t>.</w:t>
      </w:r>
    </w:p>
    <w:p>
      <w:pPr>
        <w:pStyle w:val="Normal"/>
        <w:rPr/>
      </w:pPr>
      <w:r>
        <w:rPr/>
        <w:t>16æóÚöäúÏóãóÇ ÌóÚóáúÊõ ÞóáúÈöí íóÚúÒöãõ Úóáóì ãóÚúÑöÝóÉö ÇáúÍößúãóÉö¡ æóÇáÊøóÃóãøõáö Ýöí ãõÚóÇäóÇÉö ÇáÅöäúÓóÇäö ÇáøóÊöí íõÞóÇÓöíåóÇ Úóáóì ÇáÃóÑúÖö¡ æóßóíúÝó áÇó ÊóÐõæÞõ ÚóíúäóÇåõ Çáäøóæúãó áóíúáÇð æóäóåóÇÑÇð¡ 17ÑóÃóíúÊõ ÃóÚúãóÇáó Çááåö ßõáøóåóÇ¡ æóÚóÌúÒó ÇáÅöäúÓóÇäö Úóäú ÅöÏúÑóÇßö ÇáÃóÚúãóÇáö ÇáøóÊöí Êóãøó ÅöäúÌóÇÒõåóÇ ÊóÍúÊó ÇáÔøóãúÓö. æóãóåúãóÇ ÌóÏøó Ýöí ÓóÚúíöåö áöãóÚúÑöÝóÊöåóÇ Ýóáóäú íõÏúÑößóåóÇ. æóÍóÊøóì Åöäö ÇÏøóÚóì ÇáúÍóßöíãõ ãóÚúÑöÝóÊóåóÇ ÝóÅöäøóåõ ÍóÞøÇð áóäú íóÓúÊóØöíÚó Ãóäú íóÌöÏóåóÇ</w:t>
      </w:r>
      <w:r>
        <w:rPr>
          <w:rtl w:val="true"/>
        </w:rPr>
        <w:t>.</w:t>
      </w:r>
    </w:p>
    <w:p>
      <w:pPr>
        <w:pStyle w:val="Normal"/>
        <w:rPr/>
      </w:pPr>
      <w:r>
        <w:rPr>
          <w:rtl w:val="true"/>
        </w:rPr>
      </w:r>
    </w:p>
    <w:p>
      <w:pPr>
        <w:pStyle w:val="TITLE"/>
        <w:rPr/>
      </w:pPr>
      <w:r>
        <w:rPr/>
        <w:t>ÇáÌãíÚ íÊÚÑÖæä áäÝÓ ÇáãÕíÑ</w:t>
      </w:r>
    </w:p>
    <w:p>
      <w:pPr>
        <w:pStyle w:val="TITLE"/>
        <w:rPr/>
      </w:pPr>
      <w:r>
        <w:rPr/>
        <w:t>9</w:t>
      </w:r>
    </w:p>
    <w:p>
      <w:pPr>
        <w:pStyle w:val="Normal"/>
        <w:rPr/>
      </w:pPr>
      <w:r>
        <w:rPr/>
        <w:t>åóÐóÇ ßõáøõåõ ÇÏøóÎóÑúÊõåõ Ýöí ÞóáúÈöí æóÇÎúÊóÈóÑúÊõåõ: Ãóäøó ÇáÃóÈúÑóÇÑó æóÇáúÍõßóãóÇÁó¡ æóãóÇ íóÕúÏõÑõ Úóäúåõãú ãöäú ÃóÚúãóÇáò¡ Ýöí íóÏö Çááåö¡ æóáÇó ÃóÍóÏó íóÏúÑöí ãóÇ íóäúÊóÙöÑõåõ¡ ÍõÈøÇð ßóÇäó Ãóãú ÈõÛúÖÇð¡ 2ÅöÐö ÇáúÌóãöíÚõ ãõÚóÑøóÖõæäó áöäóÝúÓö ÇáúãóÕöíÑö¡ ÇáÕøóÇáöÍõæäó æóÇáØøóÇáöÍõæäó¡ ÇáÃóÎúíóÇÑõ æóÇáÃóÔúÑóÇÑõ¡ ÇáØøóÇåöÑõ æóÇáäøóÌöÓõ¡ ÇáúãõÞóÑøöÈõ áöáÐøóÈóÇÆöÍö æóÛóíúÑõ ÇáúãõÞóÑøöÈö. ÝóÇáÕøóÇáöÍõ ßóÇáØøóÇáöÍö ÓöíøóÇäö¡ æóÇáúÍóÇáöÝõ ßóãóäú íóÎúÔóì ÇáúÍóáúÝó. 3æóÃóÔóÑøõ ãóÇ íóÌúÑöí ÊóÍúÊó ÇáÔøóãúÓö Ãóäøó ÇáúÌóãöíÚó íóáúÞóæúäó äóÝúÓó ÇáúãóÕöíÑö¡ æóÃóäøó ÞõáõæÈó Èóäöí ÇáúÈóÔóÑö ãõÝúÚóãóÉñ ÈöÇáÔøóÑøö¡ æóÝöí ÍóíóÇÊöåöãú ÊóãúÊóáöíÁõ ÕõÏõæÑõåõãú ÈöÇáúÍóãóÇÞóÉö¡ Ëõãøó íóãõæÊõæäó! 4ÃóãøóÇ ãóäú áÇó íóÒóÇáõ ÍóíøÇð ãóÚó ÇáÃóÍúíóÇÁö Ýóáóåõ ÑóÌóÇÁñ¡ áÃóäøó ßóáúÈÇð ÍóíøÇð ÎóíúÑñ ãöäú ÃóÓóÏò ãóíúÊò. 5áÃóäøó ÇáÃóÍúíóÇÁó íõÏúÑößõæäó Ãóäøóåõãú ÓóíóãõæÊõæäó¡ ÃóãøóÇ ÇáÃóãúæóÇÊõ ÝóáÇó íóÚúáóãõæäó ÔóíúÆÇð¡ æóáóíúÓó áóåõãú ËóæóÇÈñ ÈóÚúÏõ¡ ÅöÐú ÞóÏú íõäúÓóì ÐößúÑõåõãú. 6ÝóÞóÏú ÈóÇÏó ÍõÈøõåõãú æóÈõÛúÖõåõãú æóÛóíúÑóÊõåõãú¡ æóáóãú íóÈúÞó áóåõãú äóÕöíÈñ ÝöíãóÇ íóÌúÑöí ÊóÍúÊó ÇáÔøóãúÓö</w:t>
      </w:r>
      <w:r>
        <w:rPr>
          <w:rtl w:val="true"/>
        </w:rPr>
        <w:t>.</w:t>
      </w:r>
    </w:p>
    <w:p>
      <w:pPr>
        <w:pStyle w:val="Normal"/>
        <w:rPr/>
      </w:pPr>
      <w:r>
        <w:rPr/>
        <w:t>7ÝóÇãúÖö æóÊóãóÊøóÚú ÈöÃóßúáö ØóÚóÇãößó¡ æóÇÔúÑóÈú ÎóãúÑóßó ÈöÞóáúÈò ãõäúÔóÑöÍò¡ áÃóäøó ÇáÑøóÈøó ÞóÏú ÑóÖöíó ÇáÂäó Úóäú ÃóÚúãóÇáößó. 8áöÊóßõäú ËöíóÇÈõßó ÏóÇÆöãÇð ÈóíúÖóÇÁó¡ æóáÇó íõÚúæöÒóäøó ÑóÃúÓóßó ÇáØøöíÈõ. 9ÊóãóÊøóÚú ØóæóÇáó ÃóíøóÇãö ÍóíóÇÊößó ÇáúÈóÇØöáóÉö ÇáøóÊöí ÃóÚúØóÇßó ÅöíøóÇåóÇ ÇáÑøóÈøõ ÊóÍúÊó ÇáÔøóãúÓö ãóÚó ÇáúãóÑúÃóÉö ÇáøóÊöí ÃóÍúÈóÈúÊóåóÇ¡ áÃóäøó Ðóáößó åõæó ÍóÙøõßó ãöäó ÇáúÍóíóÇÉö æóãöäú ÚóäóÇÁö ÊóÚóÈößó ÇáøóÐöí ÊõßóÇÈöÏõåõ ÊóÍúÊó ÇáÔøóãúÓö. 10æóßõáøõ ãóÇ ÊóÍúÕõáõ Úóáóíúåö ãöäú Úóãóáò¡ ÝóÇÚúãóáúåõ Èößõáøö ÞõæøóÊößó¡ ÅöÐú áóäú ÊóÌöÏó Ýöí ÇáúåóÇæöíóÉö ÇáøóÊöí ÃóäúÊó ãóÇÖò ÅöáóíúåóÇ Ãóíøó Úóãóáò Ãóæö ÇÈúÊößóÇÑò Ãóæú ãóÚúÑöÝóÉò Ãóæú ÍößúãóÉò</w:t>
      </w:r>
      <w:r>
        <w:rPr>
          <w:rtl w:val="true"/>
        </w:rPr>
        <w:t>.</w:t>
      </w:r>
    </w:p>
    <w:p>
      <w:pPr>
        <w:pStyle w:val="Normal"/>
        <w:rPr/>
      </w:pPr>
      <w:r>
        <w:rPr>
          <w:rtl w:val="true"/>
        </w:rPr>
      </w:r>
    </w:p>
    <w:p>
      <w:pPr>
        <w:pStyle w:val="TITLE"/>
        <w:rPr/>
      </w:pPr>
      <w:r>
        <w:rPr/>
        <w:t>ãÙÇáã ÇáÍíÇÉ</w:t>
      </w:r>
    </w:p>
    <w:p>
      <w:pPr>
        <w:pStyle w:val="Normal"/>
        <w:rPr/>
      </w:pPr>
      <w:r>
        <w:rPr/>
        <w:t>11æóÊóØóáøóÚúÊõ ÝóÑóÃóíúÊõ ÔóíúÆÇð ÂÎóÑó ÊóÍúÊó ÇáÔøóãúÓö: Åöäøó ÇáúÝóæúÒó Ýöí ÇáÓøöÈóÇÞö áóíúÓó áöáÓøóÑöíÚö¡ æóÇáÙøóÝóÑó Ýöí ÇáúãóÚúÑóßóÉö áóíúÓó áöáÃóÞúæöíóÇÁö¡ æóáÇó ÇáúÎõÈúÒó ãöäú äóÕöíÈö ÇáúÍõßóãóÇÁö¡ æóáÇó ÇáÛöäóì áöÐóæöí ÇáúÝóåúãö¡ æóáÇó ÇáúÍõÙúæóÉó áöáúÚõáóãóÇÁö¡ áÃóäøóåõãú ßóÇÝøóÉð ãõÚóÑøóÖõæäó áöÊóÞóáøõÈóÇÊö ÇáÃóæúÞóÇÊö æóÇáúãõÝóÇÌóÂÊö¡ 12ÝóÇáúãóÑúÁõ áÇó íóÚúáóãõ ãóÊóì íóÍöíäõ æóÞúÊõåõ¡ ÝóßóãóÇ ÊóÞóÚõ ÇáÃóÓúãóÇßõ Ýöí ÔóÈóßóÉò ãõåúáößóÉò¡ Ãóæú ÊóÚúáóÞõ ÇáúÚóÕóÇÝöíÑõ ÈöÇáúÝöÎóÇÎö¡ åóßóÐóÇ ÊóÞúÊóäöÕõ ÇáÃóíøóÇãõ ÇáÑøóÏöíÆóÉõ Èóäöí ÇáúÈóÔóÑö¡ ÅöÐú ÊõÝóÇÌöÆõåõãú Úóáóì Íöíäö ÛöÑøóÉò. 13æóÔóÇåóÏúÊõ ÃóíúÖÇð ÊóÍúÊó ÇáÔøóãúÓö åóÐöåö ÇáúÍößúãóÉó ÇáøóÊöí ÃóËóÇÑóÊú ÅöÚúÌóÇÈöí ÇáúãõÝúÑöØó: 14ßóÇäóÊú åõäóÇßó ãóÏöíäóÉñ ÕóÛöíÑóÉñ ÝöíåóÇ äóÝóÑñ Þóáöíáñ ãöäó ÇáÑøöÌóÇáö¡ ÃóÞúÈóáó ÚóáóíúåóÇ ãóáößñ Þóæöíøñ æóÍóÇÕóÑóåóÇ æóÈóäóì ÍóæúáóåóÇ ÃóÈúÑóÇÌÇð ÚóÙöíãóÉð. 15æóßóÇäó íõÞöíãõ Ýöí Êöáúßó ÇáúãóÏöíäóÉö ÑóÌõáñ ãöÓúßöíäñ Íóßöíãñ ÃóäúÞóÐó ÇáúãóÏöíäóÉó ÈöÝóÖúáö ÍößúãóÊöåö. æóáóßöäøó ÃóÍóÏÇð áóãú íóÐúßõÑúåõ. 16ÝóÞõáúÊõ: Åöäøó ÇáúÍößúãóÉó ÎóíúÑñ ãöäó ÇáúÞõæøóÉö. ÛóíúÑó Ãóäøó ÍößúãóÉó ÇáúãöÓúßöíäö ãõÍúÊóÞóÑóÉñ æóßóáÇóãóåõ ÛóíúÑõ ãóÓúãõæÚò. 17ßóáÇóãõ ÇáúÍõßóãóÇÁö ÇáúãóÓúãõæÚõ Ýöí ÇáåõÏõæÁö ÎóíúÑñ ãöäú ÕõÑóÇÎö ÇáúÍõßøóÇãö Èóíúäó ÇáúÌõåøóÇáö. 18ÇáúÍößúãóÉõ ÎóíúÑñ ãöäú ÂáÇóÊö ÇáúÍóÑúÈö¡ æóÎóÇØöíÁñ æóÇÍöÏñ íõÝúÓöÏõ ÎóíúÑÇð ÌóÒöíáÇð</w:t>
      </w:r>
      <w:r>
        <w:rPr>
          <w:rtl w:val="true"/>
        </w:rPr>
        <w:t>.</w:t>
      </w:r>
    </w:p>
    <w:p>
      <w:pPr>
        <w:pStyle w:val="Normal"/>
        <w:rPr/>
      </w:pPr>
      <w:r>
        <w:rPr>
          <w:rtl w:val="true"/>
        </w:rPr>
      </w:r>
    </w:p>
    <w:p>
      <w:pPr>
        <w:pStyle w:val="TITLE"/>
        <w:rPr/>
      </w:pPr>
      <w:r>
        <w:rPr/>
        <w:t>ÇáÍßíã æÇáÌÇåá</w:t>
      </w:r>
    </w:p>
    <w:p>
      <w:pPr>
        <w:pStyle w:val="TITLE"/>
        <w:rPr/>
      </w:pPr>
      <w:r>
        <w:rPr/>
        <w:t>10</w:t>
      </w:r>
    </w:p>
    <w:p>
      <w:pPr>
        <w:pStyle w:val="Normal"/>
        <w:rPr/>
      </w:pPr>
      <w:r>
        <w:rPr/>
        <w:t>ßóãóÇ Ãóäøó ÇáÐøõÈóÇÈó ÇáúãóíúÊó íõäóÊøöäõ ØöíÈó ÇáúÚóØøóÇÑö¡ ÝóÅöäøó ÈóÚúÖó ÇáúÍóãóÇÞóÉö Êóßõæäõ ÃóËúÞóáó ãöäó ÇáúÍößúãóÉö æóÇáúßóÑóÇãóÉö. 2ÞóáúÈõ ÇáúÍóßöíãö ãóíøóÇáñ áöÚóãóáö ÇáúÍóÞøö¡ æóÞóáúÈõ ÇáúÌóÇåöáö íóäúÒöÚõ äóÍúæó ÇÑúÊößóÇÈö ÇáÔøóÑøö. 3ÍóÊøóì ÅöÐóÇ ãóÔóì ÇáúÌóÇåöáõ Ýöí ÇáØøóÑöíÞö íóÝúÊóÞöÑõ Åöáóì ÇáúÈóÕöíÑóÉö¡ æóíóÞõæáõ Úóäú äóÝúÓöåö áößõáøö æóÇÍöÏò: Åöäøóåõ ÃóÍúãóÞõ</w:t>
      </w:r>
      <w:r>
        <w:rPr>
          <w:rtl w:val="true"/>
        </w:rPr>
        <w:t>.</w:t>
      </w:r>
    </w:p>
    <w:p>
      <w:pPr>
        <w:pStyle w:val="Normal"/>
        <w:rPr/>
      </w:pPr>
      <w:r>
        <w:rPr/>
        <w:t>4ÅöÐóÇ ËóÇÑó ÛóÖóÈõ ÇáúÍóÇßöãö Úóáóíúßó ÝóáÇó ÊóåúÌõÑú ãóßóÇäóßó¡ ÝóÅöäøó ÇáúåõÏõæÁó íõÓóßøöäõ ÇáÓøõÎúØó Úóáóì ÎóØóÇíóÇ ÚóÙöíãóÉò. 5ÑóÃóíúÊõ ÔóÑøÇð ÊóÍúÊó ÇáÓøóãóÇÁö åõæó: ßÇáÓøóåúæö ÇáÕøóÇÏöÑö Úóäö ÇáÓøõáúØóÇäö. 6ÝóÞóÏú ÊóÈóæøóÃóÊö ÇáúÍóãóÇÞóÉõ ãóÑóÇÊöÈó ÚóÇáöíóÉð¡ ÃóãøóÇ ÇáÃóÛúäöíóÇÁõ ÝóÞóÏö ÇÍúÊóáøõæÇ ãóÞóÇãóÇÊò ÏóäöíøóÉð. 7æóÔóÇåóÏúÊõ ÚóÈöíÏÇð íóãúÊóØõæäó ÕóåóæóÇÊö ÇáúÌöíóÇÏö¡ æóÃõãóÑóÇÁó íóÓöíÑõæäó Úóáóì ÇáÃóÞúÏóÇãö ßóÇáúÚóÈöíÏö. 8ßõáøõ ãóäú íóÍúÝõÑõ ÍõÝúÑóÉð íóÞóÚõ ÝöíåóÇ¡ æóãóäú íóäúÞõÖú ÌöÏóÇÑÇð ÊóáúÏóÛúåõ ÍóíøóÉñ. 9æóãóäú íóÞúáóÚú ÍöÌóÇÑóÉð ÊõÄúÐöåö¡ æóãóäú íõÔóÞøöÞú ÍóØóÈÇð íóÊóÚóÑøóÖú áöÎóØóÑöåóÇ. 10Åöäú ßóáøó ÇáúÍóÏöíÏõ æóáóãú íóÔúÍóÐú ÕóÇÍöÈõåõ ÍóÏøóåõ¡ ÝóÚóáóíúåö Ãóäú íóÈúÐõáó ÌóåúÏÇð ÃóßúÈóÑó! æóÇáúÍößúãóÉõ ÊõÓúÚöÝõ Úóáóì ÇáäøóÌóÇÍö. 11Åöäú ßóÇäóÊö ÇáúÍóíøóÉõ ÊóáúÏóÛõ ÈöáÇó ÑõÞúíóÉò¡ ÝóáÇó ãóäúÝóÚóÉó ãöäó ÇáÑøóÇÞöí. 12ßóáöãóÇÊõ Ýóãö ÇáÑøóÌõáö ÇáúÍóßöíãö ãõÝúÚóãóÉñ ÈöÇáäøöÚúãóÉö¡ ÃóãøóÇ ÃóÞúæóÇáõ ÔóÝóÊóíö ÇáÃóÍúãóÞö ÝóÊóÈúÊóáöÚõåõ. 13ÈóÏóÇíóÉõ ßóáöãóÇÊö Ýóãöåö ÍóãóÇÞóÉñ¡ æóÎóÇÊöãóÉõ ÍóÏöíËöåö Ìõäõæäñ ÎóÈöíËñ. 14íõßóËøöÑõ ÇáÃóÍúãóÞõ ãöäó ÇáúßóáÇóãö¡ æóáÇó ÃóÍóÏó íóÏúÑöí ãóÇÐóÇ Óóíóßõæäõ¡ æóãóäú íóÞúÏöÑõ Ãóäú íõÎúÈöÑóåõ ÈöãóÇ ÓóíóÌúÑöí ãöäú ÈóÚúÏöåö¿ 15ßóÏøõ ÇáúÌóÇåöáö íõÚúíöíåö¡ áÃóäøóåõ íóÖöáøõ ØóÑöíÞóåõ Åöáóì ÇáúãóÏöíäóÉö</w:t>
      </w:r>
      <w:r>
        <w:rPr>
          <w:rtl w:val="true"/>
        </w:rPr>
        <w:t>.</w:t>
      </w:r>
    </w:p>
    <w:p>
      <w:pPr>
        <w:pStyle w:val="Normal"/>
        <w:rPr/>
      </w:pPr>
      <w:r>
        <w:rPr>
          <w:rtl w:val="true"/>
        </w:rPr>
      </w:r>
    </w:p>
    <w:p>
      <w:pPr>
        <w:pStyle w:val="TITLE"/>
        <w:rPr/>
      </w:pPr>
      <w:r>
        <w:rPr/>
        <w:t>Çáãáß æÇáÔÑÝÇÁ</w:t>
      </w:r>
    </w:p>
    <w:p>
      <w:pPr>
        <w:pStyle w:val="Normal"/>
        <w:rPr/>
      </w:pPr>
      <w:r>
        <w:rPr/>
        <w:t>16æóíúáñ áóßö ÃóíøóÊõåóÇ ÇáÃóÑúÖõ Åöäú ßóÇäó ãóáößõßö æóáóÏÇð¡ æóÑõÄóÓóÇÄõßö íóÃúßõáõæäó Åöáóì ÇáÕøóÈóÇÍö. 17ØõæÈóì áóßö ÃóíøóÊõåóÇ ÇáÃóÑúÖõ Åöäú ßóÇäó ãóáößõßö ÇÈúäó ÔõÑóÝóÇÁó¡ æóÑõÄóÓóÇÄõßö íóÃúßõáõæäó Ýöí ÇáúãóæóÇÚöíÏö ÇáúãõÚóíøóäóÉö¡ ØóáóÈÇð áöáúÞõæøóÉö æóáóíúÓó ÓóÚúíÇð æóÑóÇÁó ÇáÓøõßúÑö</w:t>
      </w:r>
      <w:r>
        <w:rPr>
          <w:rtl w:val="true"/>
        </w:rPr>
        <w:t>.</w:t>
      </w:r>
    </w:p>
    <w:p>
      <w:pPr>
        <w:pStyle w:val="Normal"/>
        <w:rPr/>
      </w:pPr>
      <w:r>
        <w:rPr/>
        <w:t>18ãöäú ÌóÑøóÇÁö ÇáúßóÓóáö íóäúåóÇÑõ ÇáÓøóÞúÝõ¡ æóÈöÊóÑóÇÎöí ÇáúíóÏóíúäö íóÓúÞõØõ ÇáúÈóíúÊõ. 19ÊõÞóÇãõ ÇáúãóÃúÏõÈóÉõ áöáÊøóÓúáöíóÉö¡ æóÇáúÎóãúÑóÉõ ÊõæóáøöÏõ ÇáúÝóÑóÍó¡ ÃóãøóÇ ÇáúãóÇáõ ÝóíóÓõÏøõ ÌóãöíÚó ÇáúÍóÇÌóÇÊö. 20áÇó ÊóáúÚóäö Çáúãóáößó ÍóÊøóì Ýöí ÝößúÑößó¡ æóáÇó ÊóÔúÊöãö ÇáúÛóäöíøó Ýöí ãõÎúÏóÚößó¡ áÃóäøó ØóíúÑó ÇáÓøóãóÇÁö íóäúÞõáõ ÕóæúÊóßó¡ æóÐóÇ ÇáúÌóäóÇÍö íõÈóáøöÛõ ÇáÃóãúÑó</w:t>
      </w:r>
      <w:r>
        <w:rPr>
          <w:rtl w:val="true"/>
        </w:rPr>
        <w:t>.</w:t>
      </w:r>
    </w:p>
    <w:p>
      <w:pPr>
        <w:pStyle w:val="Normal"/>
        <w:rPr/>
      </w:pPr>
      <w:r>
        <w:rPr>
          <w:rtl w:val="true"/>
        </w:rPr>
      </w:r>
    </w:p>
    <w:p>
      <w:pPr>
        <w:pStyle w:val="TITLE"/>
        <w:rPr/>
      </w:pPr>
      <w:r>
        <w:rPr/>
        <w:t>ÇÓÊËãÇÑ ÍíÇÉ</w:t>
      </w:r>
    </w:p>
    <w:p>
      <w:pPr>
        <w:pStyle w:val="TITLE"/>
        <w:rPr/>
      </w:pPr>
      <w:r>
        <w:rPr/>
        <w:t>11</w:t>
      </w:r>
    </w:p>
    <w:p>
      <w:pPr>
        <w:pStyle w:val="Normal"/>
        <w:rPr/>
      </w:pPr>
      <w:r>
        <w:rPr/>
        <w:t>ÇØúÑóÍú ÎõÈúÒóßó Úóáóì æóÌúåö ÇáúãöíóÇåö¡ ÝóÅöäøóßó ÊóÌöÏõåõ ÈóÚúÏó ÃóíøóÇãò ßóËöíÑóÉò. 2æóÒøöÚú ÃóäúÕöÈóÉð Úóáóì ÓóÈúÚóÉò Èóáú Úóáóì ËóãóÇäöíóÉò¡ áÃóäøóßó áÇó ÊóÏúÑöí ÃóíøóÉó ÈóáöíøóÉò ÊóÍõáøõ Úóáóì ÇáÃóÑúÖö. 3ÅöÐóÇ ßóÇäóÊö ÇáÓøõÍõÈõ ãõËúÞóáóÉð ÈöÇáúãöíóÇåö ÝóÅöäøóåóÇ ÊóÕõÈøõ ÇáúãóØóÑó Úóáóì ÇáÃóÑúÖö¡ æóÅöäú ÓóÞóØóÊú ÔóÌóÑóÉñ ÈöÇÊøöÌóÇåö ÇáÔøóãóÇáö Ãóæö ÇáúÌóäõæÈö ÝóÅöäøóåóÇ ÊóÙóáøõ ãõÓúÊóÞöÑøóÉð ÍóíúËõ ÓóÞóØóÊú. 4ãóäú íóÑúÕõÏö ÇáÑøöíÍó áÇó íóÒúÑóÚú¡ æóãóäú íõÑóÇÞöÈö ÇáÓøõÍõÈó áÇó íóÍúÕõÏú. 5ßóãóÇ ÊóÌúåóáõ ÇÊøöÌóÇåó ãóÓóÇÑö ÇáÑøöíÍö¡ Ãóæú ßóíúÝó ÊóÊóßóæøóäõ ÚöÙóÇãõ ÇáúÌóäöíäö Ýöí ÑóÍöãö ÇáÃõãøö¡ ßóÐóáößó áÇó ÊõÏúÑößõ ÃóÚúãóÇáó Çááåö ÇáøóÊöí íõÌúÑöíåóÇ ßõáøóåóÇ. 6ÇÒúÑóÚú ÒóÑúÚóßó Ýöí ÇáÕøóÈóÇÍö¡ æóáÇó ÊóßõÝøó íóÏóßó Úóäö ÇáúÚóãóáö Ýöí ÇáúãóÓóÇÁö¡ áÃóäøóßó áÇó ÊóÏúÑöí ÃóíøõåõãóÇ íõÝúáöÍõ: ÃóåóÐóÇ ÇáúãóÒúÑõæÚõ Ýöí ÇáÕøóÈóÇÍö Ãóãú ÐóÇßó ÇáøóÐöí Ýöí ÇáúãóÓóÇÁö¡ Ãóãú ßöáÇåõãóÇ Úóáóì ÍóÏòø ÓóæóÇÁò</w:t>
      </w:r>
      <w:r>
        <w:rPr>
          <w:rtl w:val="true"/>
        </w:rPr>
        <w:t>¿</w:t>
      </w:r>
    </w:p>
    <w:p>
      <w:pPr>
        <w:pStyle w:val="Normal"/>
        <w:rPr/>
      </w:pPr>
      <w:r>
        <w:rPr>
          <w:rtl w:val="true"/>
        </w:rPr>
      </w:r>
    </w:p>
    <w:p>
      <w:pPr>
        <w:pStyle w:val="TITLE"/>
        <w:rPr/>
      </w:pPr>
      <w:r>
        <w:rPr/>
        <w:t>ÇÐßÑ ÎÇáÞß Ýí ÔÈÇÈß</w:t>
      </w:r>
    </w:p>
    <w:p>
      <w:pPr>
        <w:pStyle w:val="Normal"/>
        <w:rPr/>
      </w:pPr>
      <w:r>
        <w:rPr/>
        <w:t>7ÇáäøõæÑõ ãõÈúåöÌñ¡ æóßóãú íóáóÐøõ áöáúÚóíúäóíúäö Ãóäú ÊóÑóíóÇ ÇáÔøóãúÓó. 8Åöäú ÚóÇÔó ÇáÅöäúÓóÇäõ Óöäöíäó ßóËöíÑóÉð æóÊóãóÊøóÚó ÝöíåóÇ ÌóãöíÚÇð¡ ÝóáúíóÊóÐóßøóÑö ÇáÃóíøóÇãó ÇáÓøóæúÏóÇÁó¡ áÃóäøóåóÇ ÓóÊóßõæäõ ÚóÏöíÏóÉð. æóÈóÇØöáñ ßõáøõ ãóÇ åõæó ÂÊò! 9ÇÝúÑóÍú ÃóíøõåóÇ ÇáÔøóÇÈøõ Ýöí ÍóÏóÇËóÊößó¡ æóáúíõãóÊøöÚúßó ÞóáúÈõßó Ýöí ÃóíøóÇãö ÔóÈóÇÈößó¡ æóÇÊúÈóÚú ÃóåúæóÇÁó ÞóáúÈößó¡ æóßõáøó ãóÇ ÊóÔúåóÏõåõ ÚóíúäóÇßó. æóáóßöäö ÇÚúáóãú Ãóäøóåõ ÈöÓóÈóÈö åóÐöåö ÇáÃõãõæÑö ßõáøöåóÇ íóÃúÊöí Çááåõ Èößó Åöáóì ßõÑúÓöíøö ÇáúÞóÖóÇÁö. 10ÝóÃóÒöáö ÇáúÛóãøó ãöäú ÕóÏúÑößó¡ æóÇÞúÕö ÇáÔøóÑøó Úóäú ÌóÓóÏößó¡ áÃóäøó ÇáúÍóÏóÇËóÉó æóÇáÔøóÈóÇÈó ÈóÇØöáÇóäö</w:t>
      </w:r>
      <w:r>
        <w:rPr>
          <w:rtl w:val="true"/>
        </w:rPr>
        <w:t>.</w:t>
      </w:r>
    </w:p>
    <w:p>
      <w:pPr>
        <w:pStyle w:val="Normal"/>
        <w:rPr/>
      </w:pPr>
      <w:r>
        <w:rPr>
          <w:rtl w:val="true"/>
        </w:rPr>
      </w:r>
    </w:p>
    <w:p>
      <w:pPr>
        <w:pStyle w:val="TITLE"/>
        <w:rPr/>
      </w:pPr>
      <w:r>
        <w:rPr/>
        <w:t>ÃØæÇÑ ÇáÍíÇÉ</w:t>
      </w:r>
    </w:p>
    <w:p>
      <w:pPr>
        <w:pStyle w:val="TITLE"/>
        <w:rPr/>
      </w:pPr>
      <w:r>
        <w:rPr/>
        <w:t>12</w:t>
      </w:r>
    </w:p>
    <w:p>
      <w:pPr>
        <w:pStyle w:val="Normal"/>
        <w:rPr/>
      </w:pPr>
      <w:r>
        <w:rPr/>
        <w:t>ÝóÇÐúßõÑú ÎóÇáöÞóßó Ýöí ÃóíøóÇãö ÍóÏóÇËóÊößó ÞóÈúáó Ãóäú ÊõÞúÈöáó Úóáóíúßó ÃóíøóÇãõ ÇáÔøóÑøö¡ Ãóæú ÊóÛúáöÈó Úóáóíúßó ÇáÓøöäõæäó¡ Íöíäó ÊóÞõæáõ: áóíúÓó áöí ÝöíåóÇ áóÐøóÉñ. 2ÞóÈúáó Ãóäú ÊõÙúáöãó Ýöí Úóíúäóíúßó ÇáÔøóãúÓõ æóÇáäøõæÑõ æóÇáúÞóãóÑõ æóÇáúßóæóÇßöÈõ¡ æóÊóÑúÌöÚó ÓõÍõÈõ ÇáúÍõÒúäö Ýöí ÃóÚúÞóÇÈö ÇáúãóØóÑö 3Ýöí íóæúãò ÊóÑúÊóÚöÏõ Ýöíåö ÍóÝóÙóÉõ ÇáúÈóíúÊö (Ãóíö ÇáÃóÐúÑõÚõ)¡ æóíóäúÍóäöí ÇáÑøöÌóÇáõ ÇáÃóÔöÏøóÇÁõ (Ãóíö ÇáÃóÑúÌõáõ ÇáúÞóæöíøóÉõ)¡ æóÊóßõÝøõ ÇáØøóæóÇÍöíäõ (Ãóíö ÇáÃóÓúäóÇäõ) áöÞöáøóÊöåóÇ¡ æóÊõÙúáöãõ ÇáúÚõíõæäõ ÇáúãõØöáøóÉõ ãöäú Èóíúäö ÇáÃóÌúÝóÇäö. 4æóÊõæúÕóÏõ ÃóÈúæóÇÈõ ÇáÔøöÝóÇåö Úóáóì ÇáÔøóÇÑöÚö (Ãóíö ÇáÝóãö) æóíóÊóáÇóÔóì ÕóæúÊõ ÇáÃóÓúäóÇäö¡ æóíóÓúÊóíúÞöÙõ ÇáÑøöÌóÇáõ ÚöäúÏó ÒóÞúÒóÞóÉö ÇáúÚõÕúÝõæÑö¡ æóáóßöäøó ÊóÛúÑöíÏóåóÇ íóßõæäõ ÎóÇÝöÊÇð Ýöí ãóÓóÇãöÚößó. 5íóæúãó íóÝúÒóÚõ ÇáÑøöÌóÇáõ ãöäó ÇáúÚõáõæøö¡ æóíóÊóÎóæøóÝõæäó ãöäú ÃóÎúØóÇÑö ÇáØøóÑöíÞö¡ æóíõÒúåöÑõ ÇáÔøóíúÈõ¡ æóíõÕúÈöÍõ ÇáúÌóÑóÇÏõ ËóÞöíáÇð Úóáóì ßóÊöÝö ÇáúãóÑúÁö¡ æóÊóãõæÊõ ÇáÑøóÛúÈóÉõ. ÚöäúÏóÆöÐò íóãúÖöí ÇáÅöäúÓóÇäõ Åöáóì ãóÞóÑøöåö ÇáÃóÈóÏöíøö¡ æóíóØõæÝõ ÇáäøóÇÏöÈõæäó Ýöí ÇáÔøóæóÇÑöÚö. 6ÝóÇÐúßõÑú ÎóÇáöÞóßó ÞóÈúáó Ãóäú íóäúÝóÕöãó ÍóÈúáõ ÇáúÝöÖøóÉö (Ãóíö ÇáúÍóíóÇÉö) Ãóæú íóäúßóÓöÑó ßõæÒõ ÇáÐøóåóÈö¡ æóÊóÊóÍóØøóãó ÇáúÌóÑøóÉõ ÚöäúÏó ÇáúÚóíúäö¡ Ãóæú ÊóäúÞóÕöÝó ÇáÈóßóÑóÉõ ÚöäúÏó ÇáúÈöÆúÑö. 7ÝóíóÚõæÏó ÇáÊøõÑóÇÈõ Åöáóì ÇáÃóÑúÖö ßóãóÇ ßóÇäó¡ æóÊóÑúÌöÚó ÇáÑøõæÍõ Åöáóì Çááåö æóÇåöÈöåóÇ. 8íóÞõæáõ ÇáúÌóÇãöÚóÉõ: ÈóÇØöáõ ÇáÃóÈóÇØöíáö æóßõáøõ ÔóíúÁò ÈóÇØöáñ</w:t>
      </w:r>
      <w:r>
        <w:rPr>
          <w:rtl w:val="true"/>
        </w:rPr>
        <w:t>.</w:t>
      </w:r>
    </w:p>
    <w:p>
      <w:pPr>
        <w:pStyle w:val="Normal"/>
        <w:rPr/>
      </w:pPr>
      <w:r>
        <w:rPr>
          <w:rtl w:val="true"/>
        </w:rPr>
      </w:r>
    </w:p>
    <w:p>
      <w:pPr>
        <w:pStyle w:val="TITLE"/>
        <w:rPr/>
      </w:pPr>
      <w:r>
        <w:rPr/>
        <w:t>æÇÌÈ ÇáÅäÓÇä ÇáßÇãá</w:t>
      </w:r>
    </w:p>
    <w:p>
      <w:pPr>
        <w:pStyle w:val="Normal"/>
        <w:rPr/>
      </w:pPr>
      <w:r>
        <w:rPr/>
        <w:t>9æóÝóÖúáÇð Úóäú ßóæúäö ÇáúÌóÇãöÚóÉö ÍóßöíãÇð¡ ÝóÅöäøóåõ Úóáøóãó ÇáäøóÇÓó ÇáúãóÚúÑöÝóÉó ÃóíúÖÇð¡ æóÞóæøóãó æóÈóÍóËó æóäóÙøóãó ÃóãúËóÇáÇð ßóËöíÑóÉð</w:t>
      </w:r>
      <w:r>
        <w:rPr>
          <w:rtl w:val="true"/>
        </w:rPr>
        <w:t>.</w:t>
      </w:r>
    </w:p>
    <w:p>
      <w:pPr>
        <w:pStyle w:val="Normal"/>
        <w:rPr/>
      </w:pPr>
      <w:r>
        <w:rPr/>
        <w:t>10ÅöÐú ÓóÚóì ÇáúÌóÇãöÚóÉõ áÇöäúÊöÞóÇÁö ÃóáúÝóÇÙò ãõÈúåöÌóÉò¡ æóßóÊóÈó ÈöÇÓúÊöÞóÇãóÉò ßóáöãóÇÊö ÇáúÍóÞøö. 11ÃóÞúæóÇáõ ÇáúÍõßóãóÇÁö ßÇáúãóäóÇÎöÓö¡ æóßóáöãóÇÊõåõãõ ÇáúãóÌúãõæÚóÉõ ÇáÕøóÇÏöÑóÉõ Úóäú ÑóÇÚò æóÇÍöÏò (Ãóíö Çáúãóáößö) ÑóÇÓöÎóÉñ Ýöí ÇáúÚõÞõæáö ßóÇáúãóÓóÇãöíÑö ÇáúãõËóÈøóÊóÉö. 12æóãóÇ ÎóáÇó Ðóáößó¡ ÝóÇÍúÐóÑú ãöäúåõ íóÇÈõäóíøó¡ ÅöÐú áÇó äöåóÇíóÉó áöÊóÃúáöíÝö ßõÊõÈò ÚóÏöíÏóÉò¡ æóÇáÏøöÑóÇÓóÉõ ÇáúßóËöíÑóÉõ ÊõÌúåöÏõ ÇáúÌóÓóÏó. 13ÝóáúäóÓúãóÚú ÎöÊóÇãó ÇáúßóáÇóãö ßõáøöåö: ÇöÊøóÞö Çááåó ¡ æóÇðÍúÝóÙú æóÕóÇíóÇåõ¡ áÃóäøó åóÐóÇ åõæó ßõáøõ æóÇÌöÈö ÇáÅöäúÓóÇäö¡ 14áÃóäøó Çááåó ÓóíóÏöíäõ ßõáøó Úóãóáò ãóåúãóÇ ßóÇäó ÎóÝöíøÇð¡ ÓóæóÇÁñ ßóÇäó ÎóíúÑÇð Ãóãú ÔóÑøÇð</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03:39:00Z</dcterms:created>
  <dc:creator>DALAL NAGUIB</dc:creator>
  <dc:description/>
  <dc:language>en-US</dc:language>
  <cp:lastModifiedBy>DALAL NAGUIB</cp:lastModifiedBy>
  <dcterms:modified xsi:type="dcterms:W3CDTF">1996-06-14T03:47:00Z</dcterms:modified>
  <cp:revision>5</cp:revision>
  <dc:subject/>
  <dc:title>������� ������������</dc:title>
</cp:coreProperties>
</file>