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pPr>
      <w:r>
        <w:rPr/>
        <w:t>ßöÊóÇÈõ ÇáÊøóßúæöíäö</w:t>
      </w:r>
    </w:p>
    <w:p>
      <w:pPr>
        <w:pStyle w:val="TITLE"/>
        <w:rPr/>
      </w:pPr>
      <w:r>
        <w:rPr>
          <w:rtl w:val="true"/>
        </w:rPr>
      </w:r>
    </w:p>
    <w:p>
      <w:pPr>
        <w:pStyle w:val="Normal"/>
        <w:rPr/>
      </w:pPr>
      <w:r>
        <w:rPr>
          <w:rtl w:val="true"/>
        </w:rPr>
      </w:r>
    </w:p>
    <w:p>
      <w:pPr>
        <w:pStyle w:val="Normal"/>
        <w:rPr/>
      </w:pPr>
      <w:r>
        <w:rPr/>
        <w:t>ÝíãÇ Èíä 1420  1220Þ.ã. æÈæÍí ãä ÇáÑæÍ ÇáÞÏÓ ÞÇã ãæÓì ÈÊÏæíä åÐÇ ÇáßÊÇÈ áíßæä ÓÌáÇð ÅáåíÇð¡ ææËíÞÉ ãÞÏÓÉ áßíÝíÉ äÔæÁ ÇáÚÇáã. Åöä ÐÇÊ áÝÙÉ «Êßæíä» Ýí ÇááÛÉ ÇáÚÈÑÇäíÉ ÊÚäí «ÇáÃÕá» Ãæ «ÇáÈÏÁ». íÄßÏ áäÇ åÐÇ ÇáßÊÇÈ Ãä Çááå åæ ÎÇáÞ Çáßæä æãä ÌãáÊå ÇáÅäÓÇä ÇáÐí ÃÞÑå Çááå Ýí ÃÝÖá ãßÇä æÃÍÇØå ÈÎíÑ ÇáÃÌæÇÁ æÇáÙÑæÝ. Ëã íÚÑÖ Åáì ßíÝíÉ ÏÎæá ÇáÎØíÆÉ Ýí ÍíÇÉ ÇáÅäÓÇä æãÇ ÃÓÝÑÊ Úäå ãä äßÈÇÊ æßíÝ ÑÓã Çááå ÎØÉ ÎáÇÕ ÇáÅäÓÇä ÇáÖÇÆÚ. æÃÝÑÏ ãæÓì¡ ÈæÍí Åáåí¡ ÕÝÍÇÊ ãä åÐÇ ÇáÓøöÝÑ æÕÝ ÝíåÇ ÈÏÇíÉ ÇáÊÇÑíÎ ÇáÈÔÑí æäÔæÁ ÇáÝäæä æÇáÍÑÝ æÙåæÑ ÇááåÌÇÊ æÇááÛÇÊ¡ æãæÇØä ÇáÃõãã ÇáÃÕáíÉ. Ëã íÊÑßÒ ÇáÍÏíË Íæá ÈÏÇíÉ ÇáÊÇÑíÎ ÇáÚÈÑÇäí ãäÐ ÚåÏ ÅÈÑÇåíã¡ æÇÈäå ÇÓÍÞ æÍÝíÏå íÚÞæÈ¡ æíäÊåí ÇáßÊÇÈ ÈÞÕÉ ÈíÚ íæÓÝ æÍãáå Åáì ãÕÑ æÇäÊÞÇá íÚÞæÈ æÃóÝÑÇÏ ÚÇÆáÊå Åáì åäÇß ÈÚÏ Ãä ÇÓÊÏÚÇå íæÓÝ ááÓßäì ÞÑíÈÇ ãäå</w:t>
      </w:r>
      <w:r>
        <w:rPr>
          <w:rtl w:val="true"/>
        </w:rPr>
        <w:t>.</w:t>
      </w:r>
    </w:p>
    <w:p>
      <w:pPr>
        <w:pStyle w:val="Normal"/>
        <w:rPr/>
      </w:pPr>
      <w:r>
        <w:rPr/>
        <w:t>ÊÊáÎÕ ÇáÝßÑÉ ÇáÑÆíÓíÉ ÇáÊí ÊÓÑí Ýí ÕÝÍÇÊ åÐÇ ÇáßÊÇÈ Íæá ÑÍãÉ Çááå. ÝãÚ Ãä Çááå ÞÏ ÎáÞ ßá ÔíÁ Úáì ÃÝÖá ÕæÑÉ¡ Ëã ÌÇÁÊ ÎØíÆÉ ÇáÅäÓÇä ÝÔæåÊ ÌãÇá ÅÈÏÇÚå¡ ÝÅä Çááå Úáì ÇáÑÛã ãä Ðáß¡ áã ííÃÓ ãä ÇáÅäÓÇä Èá ÓÚì Åáì ÎáÇÕå. æíäÕÈ ÇáÊÔÏíÏ Úáì ÓíÇÏÉ Çááå ÇáãØáÞÉ¡ æßíÝ Ãäå íæÌå ÓíÑ ÇáÊÇÑíÎ áÕÇáÍ ÔÚÈå ÇáãÄúãä Èå Ýí ßá ÃõãÉ æÞÈíáÉ æáÓÇä</w:t>
      </w:r>
      <w:r>
        <w:rPr>
          <w:rtl w:val="true"/>
        </w:rPr>
        <w:t>.</w:t>
      </w:r>
    </w:p>
    <w:p>
      <w:pPr>
        <w:pStyle w:val="Normal"/>
        <w:rPr/>
      </w:pPr>
      <w:r>
        <w:rPr>
          <w:rtl w:val="true"/>
        </w:rPr>
      </w:r>
    </w:p>
    <w:p>
      <w:pPr>
        <w:pStyle w:val="TITLE"/>
        <w:rPr/>
      </w:pPr>
      <w:r>
        <w:rPr/>
        <w:t>ÈÏÁ ÇáÎáíÞÉ</w:t>
      </w:r>
    </w:p>
    <w:p>
      <w:pPr>
        <w:pStyle w:val="TITLE"/>
        <w:rPr/>
      </w:pPr>
      <w:r>
        <w:rPr/>
        <w:t>1</w:t>
      </w:r>
    </w:p>
    <w:p>
      <w:pPr>
        <w:pStyle w:val="Normal"/>
        <w:rPr/>
      </w:pPr>
      <w:r>
        <w:rPr/>
        <w:t>Ýöí ÇáúÈóÏúÁö ÎóáóÞó Çááåõ ÇáÓøóãóÇæóÇÊö æóÇáÃóÑúÖó¡ 2æóÅöÐú ßóÇäóÊö ÇáÃóÑúÖõ ãõÔóæøóÔóÉð æóãõÞúÝöÑóÉð æóÊóßúÊóäöÝõ ÇáÙøõáúãóÉõ æóÌúåó ÇáúãöíóÇåö¡ æóÅöÐú ßóÇäó ÑõæÍõ Çááåö íõÑóÝúÑöÝõ Úóáóì ÓóØúÍö ÇáúãöíóÇåö</w:t>
      </w:r>
      <w:r>
        <w:rPr>
          <w:rtl w:val="true"/>
        </w:rPr>
        <w:t>¡</w:t>
      </w:r>
    </w:p>
    <w:p>
      <w:pPr>
        <w:pStyle w:val="Normal"/>
        <w:rPr/>
      </w:pPr>
      <w:r>
        <w:rPr>
          <w:rtl w:val="true"/>
        </w:rPr>
      </w:r>
    </w:p>
    <w:p>
      <w:pPr>
        <w:pStyle w:val="TITLE"/>
        <w:rPr/>
      </w:pPr>
      <w:r>
        <w:rPr/>
        <w:t>Çáíæã ÇáÃæá : ÇáäæÑ</w:t>
      </w:r>
    </w:p>
    <w:p>
      <w:pPr>
        <w:pStyle w:val="Normal"/>
        <w:rPr/>
      </w:pPr>
      <w:r>
        <w:rPr/>
        <w:t>3ÃóãóÑó Çááåõ : «áöíóßõäú äõæÑñ». ÝóÕóÇÑó äõæÑñ¡ 4æóÑóÃóì Çááåõ ÇáäøõæÑó ÝóÇÓúÊóÍúÓóäóåõ æóÝóÕóáó Èóíúäóåõ æóÈóíúäó ÇáÙøóáÇãö. 5æóÓóãøóì Çááåõ ÇáäøõæÑó äóåóÇÑÇð¡ ÃóãøóÇ ÇáÙøóáÇãõ ÝóÓóãøóÇåõ áóíúáÇð. æóåóßóÐóÇ ÌóÇÁó ãóÓóÇÁñ ÃóÚúÞóÈóåõ ÕóÈóÇÍñ¡ ÝóßóÇäó Çáúíóæúãó ÇáÃóæøóáó</w:t>
      </w:r>
      <w:r>
        <w:rPr>
          <w:rtl w:val="true"/>
        </w:rPr>
        <w:t>.</w:t>
      </w:r>
    </w:p>
    <w:p>
      <w:pPr>
        <w:pStyle w:val="Normal"/>
        <w:rPr/>
      </w:pPr>
      <w:r>
        <w:rPr>
          <w:rtl w:val="true"/>
        </w:rPr>
      </w:r>
    </w:p>
    <w:p>
      <w:pPr>
        <w:pStyle w:val="TITLE"/>
        <w:rPr/>
      </w:pPr>
      <w:r>
        <w:rPr/>
        <w:t>Çáíæã ÇáËÇäí : ÇáÌáÏ</w:t>
      </w:r>
    </w:p>
    <w:p>
      <w:pPr>
        <w:pStyle w:val="Normal"/>
        <w:rPr/>
      </w:pPr>
      <w:r>
        <w:rPr/>
        <w:t>6Ëõãøó ÃóãóÑó Çááåõ : «áöíóßõäú ÌóáóÏñ íóÍúÌõÒõ Èóíúäó ãöíóÇåò æóãöíóÇåò». 7ÝóÎóáóÞó Çááåõ ÇáúÌóáóÏó¡ æóÝóÑøóÞó Èóíúäó ÇáúãöíóÇåö ÇáøóÊöí ÊóÍúãöáõåóÇ ÇáÓøõÍõÈõ æóÇáúãöíóÇåö ÇáøóÊöí ÊóÛúãõÑõ ÇáÃóÑúÖó. æóåóßóÐóÇ ßóÇäó. 8æóÓóãøóì Çááåõ ÇáúÌóáóÏó ÓóãóÇÁð. Ëõãøó ÌóÇÁó ãóÓóÇÁñ ÃóÚúÞóÈóåõ ÕóÈóÇÍñ ÝóßóÇäó Çáúíóæúãó ÇáËøóÇäöí</w:t>
      </w:r>
      <w:r>
        <w:rPr>
          <w:rtl w:val="true"/>
        </w:rPr>
        <w:t>.</w:t>
      </w:r>
    </w:p>
    <w:p>
      <w:pPr>
        <w:pStyle w:val="Normal"/>
        <w:rPr/>
      </w:pPr>
      <w:r>
        <w:rPr>
          <w:rtl w:val="true"/>
        </w:rPr>
      </w:r>
    </w:p>
    <w:p>
      <w:pPr>
        <w:pStyle w:val="TITLE"/>
        <w:rPr/>
      </w:pPr>
      <w:r>
        <w:rPr/>
        <w:t>Çáíæã ÇáËÇáË : ÇáÃÑÖ ÇáÌÇÝÉ æÇáÎÖÑæÇÊ</w:t>
      </w:r>
    </w:p>
    <w:p>
      <w:pPr>
        <w:pStyle w:val="Normal"/>
        <w:rPr/>
      </w:pPr>
      <w:r>
        <w:rPr/>
        <w:t>9Ëõãøó ÃóãóÑó Çááåõ : «áöÊóÊóÌóãøóÚö ÇáúãöíóÇåõ ÇáøóÊöí ÊóÍúÊó ÇáÓøóãóÇÁö Åöáóì ãóæúÖöÚò æóÇÍöÏò¡ æóáúÊóÙúåóÑö ÇáúíóÇÈöÓóÉõ». æóåóßóÐóÇ ßóÇäó. 10æóÓóãøóì Çááåõ ÇáúíóÇÈöÓóÉó ÃóÑúÖÇð æóÇáúãöíóÇåó ÇáúãõÌúÊóãöÚóÉó ÈöÍóÇÑÇð. æóÑóÃóì Çááåõ Ðóáößó ÝóÇÓúÊóÍúÓóäóåõ. 11æóÃóãóÑó Çááåõ : «áöÊõäúÈöÊö ÇáÃóÑúÖõ ÚõÔúÈÇð æóÈóÞúáÇð ãõÈúÒöÑÇð¡ æóÔóÌóÑÇð ãõËúãöÑÇð Ýöíåö ÈöÒúÑõåõ ÇáøóÐöí íõäúÊöÌõ ËóãóÑÇð ßóÌöäúÓöåö Ýöí ÇáÃóÑúÖö». æóåóßóÐóÇ ßóÇäó. 12ÝóÃóäúÈóÊóÊö ÇáÃóÑúÖõ ßõáøó ÃóäúæóÇÚö ÇáÃóÚúÔóÇÈö æóÇáúÈõÞõæáö ÇáøóÊöí ÊóÍúãöáõ ÈõÒõæÑÇð ãöäú ÌöäúÓöåóÇ¡ æóÇáÃóÔúÌóÇÑó ÇáøóÊöí ÊóÍúãöáõ ÃóËúãóÇÑÇð ÐóÇÊó ÈõÐõæÑò ãöäú ÌöäúÓöåóÇ. æóÑóÃóì Çááåõ Ðóáößó ÝóÇÓúÊóÍúÓóäóåõ. 13æóÌóÇÁó ãóÓóÇÁñ ÃóÚúÞóÈóåõ ÕóÈóÇÍñ ÝóßóÇäó Çáúíóæúãó ÇáËøóÇáöËó</w:t>
      </w:r>
      <w:r>
        <w:rPr>
          <w:rtl w:val="true"/>
        </w:rPr>
        <w:t>.</w:t>
      </w:r>
    </w:p>
    <w:p>
      <w:pPr>
        <w:pStyle w:val="Normal"/>
        <w:rPr/>
      </w:pPr>
      <w:r>
        <w:rPr>
          <w:rtl w:val="true"/>
        </w:rPr>
      </w:r>
    </w:p>
    <w:p>
      <w:pPr>
        <w:pStyle w:val="TITLE"/>
        <w:rPr/>
      </w:pPr>
      <w:r>
        <w:rPr/>
        <w:t>Çáíæã ÇáÑÇÈÚ : ÇáÞãÑ æÇáäÌæã</w:t>
      </w:r>
    </w:p>
    <w:p>
      <w:pPr>
        <w:pStyle w:val="Normal"/>
        <w:rPr/>
      </w:pPr>
      <w:r>
        <w:rPr/>
        <w:t>14Ëõãøó ÃóãóÑó Çááåõ : «áöÊóßõäú ÃóäúæóÇÑñ Ýöí ÌóáóÏö ÇáÓøóãóÇÁö áöÊõÝóÑøöÞó Èóíúäó ÇáäøóåóÇÑö æóÇááøóíúáö¡ ÝóÊóßõæäó ÚóáÇóãóÇÊò áöÊóÍúÏöíÏö ÃóÒúãöäóÉò æóÃóíøóÇãò æóÓöäöíäó. 15æóÊóßõæäó ÃóíúÖÇð ÃóäúæóÇÑÇð Ýöí ÌóáóÏö ÇáÓøóãóÇÁö áöÊõÖöíÁó ÇáÃóÑúÖó». æóåóßóÐóÇ ßóÇäó. 16æóÎóáóÞó Çááåõ äõæÑó íúäö ÚóÙöíãóíúäö¡ ÇáäøõæÑó ÇáÃóßúÈóÑó áöíõÔúÑöÞó Ýöí ÇáäøóåóÇÑö¡ æóÇáäøõæÑó ÇáÃóÕúÛóÑó áöíõÖöíÁó Ýöí Çááøóíúáö¡ ßóãóÇ ÎóáóÞó ÇáäøõÌõæãó ÃóíúÖÇð. 17æóÌóÚóáóåóÇ Çááåõ Ýöí ÌóáóÏö ÇáÓøóãóÇÁö áöÊõÖöíÁó ÇáÃóÑúÖó¡ 18áöÊóÊóÍóßøóãó ÈöÇáäøóåóÇÑö æóÈöÇááøóíúáö æóáöÊõÝóÑøöÞó Èóíúäó ÇáäøõæÑö æóÇáÙøóáÇãö. æóÑóÃóì Çááåõ Ðóáößó ÝóÇÓúÊóÍúÓóäóåõ. 19æóÌóÇÁó ãóÓóÇÁñ ÃóÚúÞóÈóåõ ÕóÈóÇÍñ ÝóßóÇäó Çáúíóæúãó ÇáÑøóÇÈöÚó</w:t>
      </w:r>
      <w:r>
        <w:rPr>
          <w:rtl w:val="true"/>
        </w:rPr>
        <w:t>.</w:t>
      </w:r>
    </w:p>
    <w:p>
      <w:pPr>
        <w:pStyle w:val="Normal"/>
        <w:rPr/>
      </w:pPr>
      <w:r>
        <w:rPr>
          <w:rtl w:val="true"/>
        </w:rPr>
      </w:r>
    </w:p>
    <w:p>
      <w:pPr>
        <w:pStyle w:val="TITLE"/>
        <w:rPr/>
      </w:pPr>
      <w:r>
        <w:rPr/>
        <w:t>Çáíæã ÇáÎÇãÓ : ÇáØíæÑ æÇáÃÓãÇß</w:t>
      </w:r>
    </w:p>
    <w:p>
      <w:pPr>
        <w:pStyle w:val="Normal"/>
        <w:rPr/>
      </w:pPr>
      <w:r>
        <w:rPr/>
        <w:t>20Ëõãøó ÃóãóÑó Çááåõ : «áöÊóÒúÎóÑö ÇáúãöíóÇåõ ÈöÔóÊøóì ÇáúÍóíóæóÇäóÇÊö ÇáúÍóíøóÉö æóáúÊõÍóáøöÞö ÇáØøõíõæÑõ ÝóæúÞó ÇáÃóÑúÖö ÚóÈúÑó ÝóÖóÇÁö ÇáÓøóãóÇÁö». 21æóåóßóÐóÇ ÎóáóÞó Çááåõ ÇáúÍóíóæóÇäóÇÊö ÇáúãóÇÆöíøóÉó ÇáÖøóÎúãóÉó¡ æóÇáúßóÇÆöäóÇÊö ÇáúÍóíøóÉó ÇáøóÊöí ÇßúÊóÙøóÊú ÈöåóÇ ÇáúãöíóÇåõ¡ ßõáÇð ÍóÓóÈó ÃóÌúäóÇÓöåóÇ¡ æóÃóíúÖÇð ÇáØøõíõæÑó æóÝúÞÇð áÃóäúæóÇÚöåóÇ. æóÑóÃóì Çááåõ Ðóáößó ÝóÇÓúÊóÍúÓóäóåõ. 22æóÈóÇÑóßóåóÇ Çááåõ ÞóÇÆöáÇð: «ÇäúÊöÌöí¡ æóÊóßóÇËóÑöí æóÇãúáÅöí ãöíóÇåó ÇáúÈöÍóÇÑö. æóáúÊóÊóßóÇËóÑö ÇáØøõíõæÑõ ÝóæúÞó ÇáÃóÑúÖö». 23Ëõãøó ÌóÇÁó ãóÓóÇÁñ ÃóÚúÞóÈóåõ ÕóÈóÇÍñ ÝóßóÇäó Çáúíóæúãó ÇáúÎóÇãöÓó</w:t>
      </w:r>
      <w:r>
        <w:rPr>
          <w:rtl w:val="true"/>
        </w:rPr>
        <w:t>.</w:t>
      </w:r>
    </w:p>
    <w:p>
      <w:pPr>
        <w:pStyle w:val="Normal"/>
        <w:rPr/>
      </w:pPr>
      <w:r>
        <w:rPr>
          <w:rtl w:val="true"/>
        </w:rPr>
      </w:r>
    </w:p>
    <w:p>
      <w:pPr>
        <w:pStyle w:val="TITLE"/>
        <w:rPr/>
      </w:pPr>
      <w:r>
        <w:rPr/>
        <w:t>Çáíæã ÇáÓÇÏÓ : ÇáÍíæÇäÇÊ æÇáÅäÓÇä</w:t>
      </w:r>
    </w:p>
    <w:p>
      <w:pPr>
        <w:pStyle w:val="Normal"/>
        <w:rPr/>
      </w:pPr>
      <w:r>
        <w:rPr/>
        <w:t>24Ëõãøó ÃóãóÑó Çááåõ : «áöÊõÎúÑöÌö ÇáÃóÑúÖõ ßóÇÆöäóÇÊò ÍóíøóÉð¡ ßõáÇð ÍóÓóÈó ÌöäúÓöåóÇ¡ ãöäú ÈóåóÇÆöãó æóÒóæóÇÍöÝó æóæõÍõæÔò æóÝúÞÇð áÃóäúæóÇÚöåóÇ». æóåóßóÐóÇ ßóÇäó. 25ÝóÎóáóÞó Çááåõ æõÍõæÔó ÇáÃóÑúÖö¡ æóÇáúÈóåóÇÆöãó æóÇáÒøóæóÇÍöÝó¡ ßõáÇð ÍóÓóÈó äóæúÚöåóÇ. æóÑóÃóì Çááåõ Ðóáößó ÝóÇÓúÊóÍúÓóäóåõ. 26Ëõãøó ÞóÇáó Çááåõ : «áöäóÕúäóÚö ÇáÅöäúÓóÇäó Úóáóì ÕõæÑóÊöäóÇ¡ ßóãöËóÇáöäóÇ¡ ÝóíóÊóÓóáøóØó Úóáóì Óóãóßö ÇáúÈóÍúÑö¡ æóÚóáóì ØóíúÑö ÇáÓøóãóÇÁö¡ æóÚóáóì ÇáÃóÑúÖö¡ æóÚóáóì ßõáøö ÒóÇÍöÝò íóÒúÍóÝõ ÚóáóíúåóÇ». 27ÝóÎóáóÞó Çááåõ ÇáÅöäúÓóÇäó Úóáóì ÕõæÑóÊöåö. Úóáóì ÕõæÑóÉö Çááåö ÎóáóÞóåõ. ÐóßóÑÇð æóÃõäúËóì ÎóáóÞóåõãú. 28æóÈóÇÑóßóåõãõ Çááåõ ÞóÇÆöáÇð áóåõãú: «ÃóËúãöÑõæÇ æóÊóßóÇËóÑõæÇ æóÇãúáóÃõæÇ ÇáÃóÑúÖó æóÃóÎúÖöÚõæåóÇ. æóÊóÓóáøóØõæÇ Úóáóì Óóãóßö ÇáúÈóÍúÑö¡ æóÚóáóì ØóíúÑö ÇáÓøóãóÇÁö æóÚóáóì ßõáøö ÍóíóæóÇäò íóÊóÍóÑøóßõ Úóáóì ÇáÃóÑúÖö». 29Ëõãøó ÞóÇáó áóåõãú: «Åöäøöí ÞóÏú ÃóÚúØóíúÊõßõãú ßõáøó ÃóÕúäóÇÝö ÇáúÈõÞõæáö ÇáúãõÈúÒöÑóÉö ÇáúãõäúÊóÔöÑóÉö Úóáóì ßõáøö ÓóØúÍö ÇáÃóÑúÖö¡ æóßõáøó ÔóÌóÑò ãõËúãöÑò ãõÈúÒöÑò¡ áöÊóßõæäó áóßõãú ØóÚóÇãÇð. 30ÃóãøóÇ ÇáúÚõÔúÈõ ÇáÃóÎúÖóÑõ ÝóÞóÏú ÌóÚóáúÊõåõ ØóÚóÇãÇð áößõáòø ãöäú æõÍõæÔö ÇáÃóÑúÖö æóØõíõæÑö ÇáÓøóãóÇÁö æóÇáúÍóíóæóÇäóÇÊö ÇáÒøóÇÍöÝóÉö¡ æóáößõáøö ãóÇ Ýöíåö äóÓóãóÉõ ÍóíóÇÉö». æóåóßóÐóÇ ßóÇäó</w:t>
      </w:r>
      <w:r>
        <w:rPr>
          <w:rtl w:val="true"/>
        </w:rPr>
        <w:t>.</w:t>
      </w:r>
    </w:p>
    <w:p>
      <w:pPr>
        <w:pStyle w:val="Normal"/>
        <w:rPr/>
      </w:pPr>
      <w:r>
        <w:rPr/>
        <w:t>31æóÑóÃóì Çááåõ ãóÇ ÎóáóÞóåõ ÝóÇÓúÊóÍúÓóäóåõ ÌöÏøÇð. Ëõãøó ÌóÇÁó ãóÓóÇÁñ ÃóÚúÞóÈóåõ ÕóÈóÇÍñ ÝóßóÇäó Çáúíóæúãó ÇáÓøóÇÏöÓó</w:t>
      </w:r>
      <w:r>
        <w:rPr>
          <w:rtl w:val="true"/>
        </w:rPr>
        <w:t>.</w:t>
      </w:r>
    </w:p>
    <w:p>
      <w:pPr>
        <w:pStyle w:val="Normal"/>
        <w:rPr/>
      </w:pPr>
      <w:r>
        <w:rPr>
          <w:rtl w:val="true"/>
        </w:rPr>
      </w:r>
    </w:p>
    <w:p>
      <w:pPr>
        <w:pStyle w:val="TITLE"/>
        <w:rPr/>
      </w:pPr>
      <w:r>
        <w:rPr/>
        <w:t>Çáíæã ÇáÓÇÈÚ : íæã ÇáÑÇÍÉ</w:t>
      </w:r>
    </w:p>
    <w:p>
      <w:pPr>
        <w:pStyle w:val="TITLE"/>
        <w:rPr/>
      </w:pPr>
      <w:r>
        <w:rPr/>
        <w:t>2</w:t>
      </w:r>
    </w:p>
    <w:p>
      <w:pPr>
        <w:pStyle w:val="Normal"/>
        <w:rPr/>
      </w:pPr>
      <w:r>
        <w:rPr/>
        <w:t>æóåóßóÐóÇ ÇßúÊóãóáóÊö ÇáÓøóãóÇæóÇÊõ æóÇáÃóÑúÖõ Èößõáøö ãóÇ ÝöíåóÇ. 2æóÝöí Çáúíóæúãö ÇáÓøóÇÈöÚö ÃóÊóãøó Çááåõ Úóãóáóåõ ÇáøóÐöí ÞóÇãó Èöåö¡ ÝóÇÓúÊóÑóÇÍó Ýöíåö ãöäú ÌóãöíÚö ãóÇ Úóãöáóåõ. 3æóÈóÇÑóßó Çááåõ Çáúíóæúãó ÇáÓøóÇÈöÚó æóÞóÏøóÓóåõ¡ áÃóäøóåõ ÇÓúÊóÑóÇÍó Ýöíåö ãöäú ÌóãöíÚö ÃóÚúãóÇáö ÇáúÎóáúÞö 4åóÐóÇ æóÕúÝñ ãóÈúÏóÆöíøñ áöáÓøóãóÇæóÇÊö æóÇáÃóÑúÖö íóæúãó ÎóáóÞóåóÇ ÇáÑøóÈøõ ÇáÅöáóåõ. 5æóáóãú íóßõäú ÞóÏú äóÈóÊó ÈóÚúÏõ Ýöí ÇáÃóÑúÖö ÔóÌóÑñ ÈóÑøöíøñ æóáÇó ÚõÔúÈñ ÈóÑøöíøñ¡ áÃóäøó ÇáÑøóÈøó ÇáÅöáóåó áóãú íóßõäú ÞóÏú ÃóÑúÓóáó ãóØóÑÇð Úóáóì ÇáÃóÑúÖö¡ æóáóãú íóßõäú åõäóÇßó ÅöäúÓóÇäñ áöíóÝúáóÍóåóÇ¡ 6ÅáÇøó Ãóäøó ÖóÈóÇÈÇð ßóÇäó íóÊóÕóÇÚóÏõ ãöäó ÇáÃóÑúÖö ÝóíóÓúÞöí ÓóØúÍóåóÇ ßõáøóåõ. 7Ëõãøó ÌóÈóáó ÇáÑøóÈøõ ÇáÅöáóåõ ÂÏóãó ãöäú ÊõÑóÇÈö ÇáÃóÑúÖö æóäóÝóÎó Ýöí ÃóäúÝöåö äóÓóãóÉó ÍóíóÇÉò¡ ÝóÕóÇÑó ÂÏóãõ äóÝúÓÇð ÍóíøóÉð. 8æóÃóÞóÇãó ÇáÑøóÈøõ ÇáÅöáóåõ ÌóäøóÉð Ýöí ÔóÑúÞöíøö ÚóÏúäò æóæóÖóÚó ÝöíåóÇ ÂÏóãó ÇáøóÐöí ÌóÈóáóåõ. 9æóÇÓÊóäúÈóÊó ÇáÑøóÈøõ ÇáÅöáóåõ ãöäó ÇáÃóÑúÖö ßõáøó ÔóÌóÑóÉò ÈóåöíøóÉò áöáäøóÙóÑö¡ æóáóÐöíÐóÉò áöáÃóßúáö¡ æóÛóÑóÓó ÃóíúÖÇð ÔóÌóÑóÉó ÇáúÍóíóÇÉö¡ æóÔóÌóÑóÉó ãóÚúÑöÝóÉö ÇáúÎóíúÑö æóÇáÔøóÑøö Ýöí æóÓóØö ÇáúÌóäøóÉö. 10æóßóÇäó äóåúÑñ íóÌúÑöí Ýöí ÚóÏúäò áöíóÓúÞöíó ÇáúÌóäøóÉó¡ æóãóÇ íóáúÈóËõ Ãóäú íóäúÞóÓöãó ãöäú åõäóÇßó Åöáóì ÃóÑúÈóÚóÉö ÃóäúåõÑò: 11ÇáÃóæøóáõ ãöäúåóÇ íõÏúÚóì ÝöíÔõæäó¡ ÇáøóÐöí íóáúÊóÝøõ Íóæúáó ßõáøö ÇáúÍóæöíáóÉö ÍóíúËõ íõæúÌóÏõ ÇáÐøóåóÈõ. 12æóÐóåóÈõ Êöáúßó ÇáÃóÑúÖö ÌóíøöÏñ¡ æóÝöíåóÇ ÃóíúÖÇð ÇáúãõÞúáõ æóÍóÌóÑõ ÇáúÌóÒúÚö. 13æóÇáäøóåúÑõ ÇáËøóÇäöí íõÏúÚóì ÌöíÍõæäó ÇáøóÐöí íõÍöíØõ ÈöÌóãöíÚö ÃóÑúÖö ßõæÔò. 14æóÇáäøóåúÑõ ÇáËøóÇáöËõ íõÏúÚóì ÍöÏøóÇÞöáó æóåõæó ÇáúÌóÇÑöí Ýöí ÔóÑúÞöíøö ÃóÔøõæÑó. æóÇáäøóåúÑõ ÇáÑøóÇÈöÚõ åõæó ÇáúÝõÑóÇÊõ</w:t>
      </w:r>
      <w:r>
        <w:rPr>
          <w:rtl w:val="true"/>
        </w:rPr>
        <w:t>.</w:t>
      </w:r>
    </w:p>
    <w:p>
      <w:pPr>
        <w:pStyle w:val="Normal"/>
        <w:rPr/>
      </w:pPr>
      <w:r>
        <w:rPr>
          <w:rtl w:val="true"/>
        </w:rPr>
      </w:r>
    </w:p>
    <w:p>
      <w:pPr>
        <w:pStyle w:val="TITLE"/>
        <w:rPr/>
      </w:pPr>
      <w:r>
        <w:rPr/>
        <w:t>ÇáÔÌÑÉ ÇáãÍÑãÉ</w:t>
      </w:r>
    </w:p>
    <w:p>
      <w:pPr>
        <w:pStyle w:val="Normal"/>
        <w:rPr/>
      </w:pPr>
      <w:r>
        <w:rPr/>
        <w:t>15æóÃóÎóÐó ÇáÑøóÈøõ ÇáÅöáóåõ ÂÏóãó æóæóÖóÚóåõ Ýöí ÌóäøóÉö ÚóÏúäò áöíóÝúáóÍóåóÇ æóíóÚúÊóäöíó ÈöåóÇ. 16æóÃóãóÑó ÇáÑøóÈøõ ÇáÅöáóåõ ÂÏóãó ÞóÇÆöáÇ: «ßõáú ãóÇ ÊóÔóÇÁõ ãöäú ÌóãöíÚö ÃóÔúÌóÇÑö ÇáúÌóäøóÉö¡ 17æóáóßöäú ÅöíøóÇßó Ãóäú ÊóÃúßõáó ãöäú ÔóÌóÑóÉö ãóÚúÑöÝóÉö ÇáúÎóíúÑö æóÇáÔøóÑøö áÃóäøóßó Íöíäó ÊóÃúßõáõ ãöäúåóÇ ÍóÊúãÇð ÊóãõæÊ</w:t>
      </w:r>
      <w:r>
        <w:rPr>
          <w:rtl w:val="true"/>
        </w:rPr>
        <w:t>».</w:t>
      </w:r>
    </w:p>
    <w:p>
      <w:pPr>
        <w:pStyle w:val="Normal"/>
        <w:rPr/>
      </w:pPr>
      <w:r>
        <w:rPr>
          <w:rtl w:val="true"/>
        </w:rPr>
      </w:r>
    </w:p>
    <w:p>
      <w:pPr>
        <w:pStyle w:val="TITLE"/>
        <w:rPr/>
      </w:pPr>
      <w:r>
        <w:rPr/>
        <w:t>ÎáÞ ÇáãÑÃÉ</w:t>
      </w:r>
    </w:p>
    <w:p>
      <w:pPr>
        <w:pStyle w:val="Normal"/>
        <w:rPr/>
      </w:pPr>
      <w:r>
        <w:rPr/>
        <w:t>18Ëõãøó ÞóÇáó ÇáÑøóÈøõ ÇáÅöáóåõ: «áóíúÓó ãõÓúÊóÍúÓóäÇð Ãóäú íóÈúÞóì ÂÏóãõ æóÍöíÏÇð. ÓóÃóÕúäóÚõ áóåõ ãõÚöíäÇð ãõÔóÇÈöåÇð áóåõ». 19æóßóÇäó ÇáÑøóÈøõ ÇáÅöáóåõ ÞóÏú ÌóÈóáó ãöäó ÇáÊøõÑóÇÈö ßõáøó æõÍõæÔö ÇáúÈóÑøöíøóÉö æóØõíõæÑö ÇáúÝóÖóÇÁö æóÃóÍúÖóÑóåóÇ Åöáóì ÂÏóãó áöíóÑóì ÈöÃóíøö ÃóÓúãóÇÁò íóÏúÚõæåóÇ¡ ÝóÕóÇÑó ßõáøõ ÇÓúãò ÃóØúáóÞóåõ ÂÏóãõ Úóáóì ßõáøö ãóÎúáõæÞò Íóíòø ÇÓúãÇð áóåõ. 20æóåóßóÐóÇ ÃóØúáóÞó ÂÏóãõ ÃóÓúãóÇÁð Úóáóì ßõáøö ÇáØøõíõæÑö æóÇáúÍóíóæóÇäóÇÊö æóÇáúÈóåóÇÆöãö. ÛóíúÑó Ãóäøóåõ áóãú íóÌöÏú áöäóÝúÓöåö ãõÚöíäÇð ãõÔóÇÈöåÇð áóåõ. 21ÝóÃóæúÞóÚó ÇáÑøóÈøõ ÇáÅöáóåõ ÂÏóãó Ýöí äóæúãò ÚóãöíÞò¡ Ëõãøó ÊóäóÇæóáó ÖöáúÚÇð ãöäú ÃóÖúáÇóÚöåö æóÓóÏøó ãóßóÇäóåóÇ ÈöÇááøóÍúãö¡ 22æóÚóãöáó ãöäú åóÐöåö ÇáÖøöáúÚö ÇãúÑóÃóÉð ÃóÍúÖóÑóåóÇ Åöáóì ÂÏóãó. 23ÝóÞóÇáó ÂÏóãõ: «åóÐöåö ÇáÂäó ÚóÙúãñ ãöäú ÚöÙóÇãöí æóáóÍúãñ ãöäú áóÍúãöí. Ýóåöíó ÊõÏúÚóì ÇãúÑóÃóÉð áÃóäøóåóÇ ãöäö ÇãúÑöíÁò ÃõÎöÐóÊú». 24áöåóÐóÇ¡ ÝóÅöäøó ÇáÑøóÌõáó íóÊúÑõßõ ÃóÈóÇåõ æóÃõãøóåõ æóíóáúÊóÕöÞõ ÈöÇãúÑóÃóÊöåö¡ æóíóÕöíÑóÇäö ÌóÓóÏÇð æóÇÍöÏÇð. 25æóßóÇäó ÂÏóãõ æóÇãúÑóÃóÊõåõ ÚõÑúíóÇäóíúäö¡ æóáóãú íóÚúÊóÑöåõãóÇ ÇáúÎóÌóáõ</w:t>
      </w:r>
      <w:r>
        <w:rPr>
          <w:rtl w:val="true"/>
        </w:rPr>
        <w:t>.</w:t>
      </w:r>
    </w:p>
    <w:p>
      <w:pPr>
        <w:pStyle w:val="Normal"/>
        <w:rPr/>
      </w:pPr>
      <w:r>
        <w:rPr>
          <w:rtl w:val="true"/>
        </w:rPr>
      </w:r>
    </w:p>
    <w:p>
      <w:pPr>
        <w:pStyle w:val="TITLE"/>
        <w:rPr/>
      </w:pPr>
      <w:r>
        <w:rPr/>
        <w:t>ÓÞæØ ÇáÅäÓÇä</w:t>
      </w:r>
    </w:p>
    <w:p>
      <w:pPr>
        <w:pStyle w:val="TITLE"/>
        <w:rPr/>
      </w:pPr>
      <w:r>
        <w:rPr/>
        <w:t>3</w:t>
      </w:r>
    </w:p>
    <w:p>
      <w:pPr>
        <w:pStyle w:val="Normal"/>
        <w:rPr/>
      </w:pPr>
      <w:r>
        <w:rPr/>
        <w:t>æóßóÇäóÊö ÇáúÍóíøóÉõ ÃóãúßóÑó æõÍõæÔö ÇáúÈóÑøöíøóÉö ÇáøóÊöí ÕóäóÚóåóÇ ÇáÑøóÈøõ ÇáÅöáóåõ¡ ÝóÓóÃóáóÊö ÇáúãóÑúÃóÉó: «ÃóÍóÞøÇð ÃóãóÑóßõãóÇ Çááåõ ÃóáÇøó ÊóÃúßõáÇó ãöäú ÌóãöíÚö ÔóÌóÑö ÇáúÌóäøóÉö¿» 2ÝóÃóÌóÇÈóÊö ÇáúãóÑúÃóÉõ: «íõãúßöäõäóÇ Ãóäú äóÃúßõáó ãöäú ËóãóÑö ÇáúÌóäøóÉö ßõáøöåóÇ¡ 3ãóÇÚóÏóÇ ËóãóÑó ÇáÔøóÌóÑóÉö ÇáøóÊöí Ýöí æóÓóØöåóÇ¡ ÝóÞóÏú ÞóÇáó Çááåõ : áÇó ÊóÃúßõáÇó ãöäúåõ æóáÇó ÊóáúãõÓóÇåõ áößóíú áÇó ÊóãõæÊóÇ». 4ÝóÞóÇáóÊö ÇáúÍóíøóÉõ áöáúãóÑúÃóÉö: «áóäú ÊóãõæÊóÇ¡ 5Èóáú Åöäøó Çááåó íóÚúÑöÝõ Ãóäøóåõ Íöíäó ÊóÃúßõáÇäö ãöäú ËóãóÑö åóÐöåö ÇáÔøóÌóÑóÉö ÊóäúÝóÊöÍõ ÃóÚúíõäõßõãóÇ ÝóÊóÕöíÑóÇäö ãöËúáóåõ¡ ÞóÇÏöÑóíúäö Úóáóì ÇáÊøóãúíöíÒö Èóíúäó ÇáúÎóíúÑö æóÇáÔøóÑøö». 6æóÚöäúÏóãóÇ ÔóÇåóÏóÊö ÇáúãóÑúÃóÉõ Ãóäøó ÇáÔøóÌóÑóÉó áóÐöíÐóÉñ áöáúãóÃúßóáö æóÔóåöíøóÉñ áöáúÚõíõæäö¡ æóãõËöíÑóÉñ áöáäøóÙóÑö ÞóØóÝóÊú ãöäú ËóãóÑöåóÇ æóÃóßóáóÊú¡ Ëõãøó ÃóÚúØóÊú ÒóæúÌóåóÇ ÃóíúÖÇð ÝóÃóßóáó ãóÚóåóÇ¡ 7ÝóÇäúÝóÊóÍóÊú áöáúÍóÇáö ÃóÚúíõäõåõãóÇ¡ æóÃóÏúÑóßóÇ ÃóäøóåõãóÇ ÚõÑúíóÇäóÇäö¡ ÝóÎóÇØóÇ áÃóäúÝõÓöåöãóÇ ãóÂÒöÑó ãöäú ÃóæúÑóÇÞö ÇáÊøöíäö</w:t>
      </w:r>
      <w:r>
        <w:rPr>
          <w:rtl w:val="true"/>
        </w:rPr>
        <w:t>.</w:t>
      </w:r>
    </w:p>
    <w:p>
      <w:pPr>
        <w:pStyle w:val="Normal"/>
        <w:rPr/>
      </w:pPr>
      <w:r>
        <w:rPr/>
        <w:t>8Ëõãøó ÓóãöÚó ÇáÒøóæúÌóÇäö ÕóæúÊó ÇáÑøóÈøö ÇáÅöáóåö ãóÇÔöíÇð Ýöí ÇáúÌóäøóÉö ÚöäúÏó åõÈõæÈö ÑöíÍö ÇáäøóåóÇÑö¡ ÝóÇÎúÊóÈóÂ ãöäú ÍóÖúÑóÉö ÇáÑøóÈøö ÇáÅöáóåö Èóíúäó ÔóÌóÑö ÇáúÌóäøóÉö. 9ÝóäóÇÏóì ÇáÑøóÈøõ ÇáÅöáóåõ ÂÏóãó: «Ãóíúäó ÃóäúÊó¿» 10ÝóÃóÌóÇÈó: «ÓóãöÚúÊõ ÕóæúÊóßó Ýöí ÇáúÌóäøóÉö ÝóÇÎúÊóÈóÃúÊõ ÎöÔúíóÉð ãöäúßó áÃóäøöí ÚõÑúíóÇäñ». 11ÝóÓóÃóáóåõ: «ãóäú ÞóÇáó áóßó Åöäøóßó ÚõÑúíóÇäñ¿ åóáú ÃóßóáúÊó ãöäú ËóãóÑö ÇáÔøóÌóÑóÉö ÇáøóÊöí äóåóíúÊõßó ÚóäúåóÇ¿» 12ÝóÃóÌóÇÈó ÂÏóãõ: «ÅöäøóåóÇ ÇáúãóÑúÃóÉõ ÇáøóÊöí ÌóÚóáúÊóåóÇ ÑóÝöíÞóÉð áöí. åöíó ÇáøóÊöí ÃóØúÚóãóÊúäöí ãöäú ËóãóÑö ÇáÔøóÌóÑóÉö¡ ÝóÃóßóáúÊõ». 13ÝóÓóÃóáó ÇáÑøóÈøõ ÇáÅöáóåõ ÇáúãóÑúÃóÉó: «ãóÇÐóÇ ÝóÚóáúÊö¿» ÝóÃóÌóÇÈóÊú: «ÃóÛúæóÊúäöí ÇáúÍóíøóÉõ ÝóÃóßóáúÊõ». 14ÝóÞóÇáó ÇáÑøóÈøõ ÇáÅöáóåõ áöáúÍóíøóÉö: «áÃóäøóßö ÝóÚóáúÊö åóÐóÇ¡ ãóáúÚõæäóÉñ ÃóäúÊö ãöäú Èóíúäó ÌóãöíÚö ÇáúÈóåóÇÆöãö æóãöäú ÌóãöíÚö æõÍõæÔö ÇáúÈóÑøöíøóÉö¡ Úóáóì ÈóØúäößö ÊóÓúÚóíúäó¡ æóãöäó ÇáÊøõÑóÇÈö ÊóÃúßõáöíäó ØóæóÇáó ÍóíóÇÊößö¡ 15æóÃõËöíÑõ ÚóÏóÇæóÉð ÏóÇÆöãóÉð Èóíúäóßö æóÈóíúäó ÇáúãóÑúÃóÉö¡ æóßóÐóáößó Èóíúäó äóÓúáóíúßõãóÇ. åõæó íóÓúÍóÞõ ÑóÃúÓóßö æóÃóäúÊö ÊóáúÏóÛöíäó ÚóÞöÈóåõ</w:t>
      </w:r>
      <w:r>
        <w:rPr>
          <w:rtl w:val="true"/>
        </w:rPr>
        <w:t>».</w:t>
      </w:r>
    </w:p>
    <w:p>
      <w:pPr>
        <w:pStyle w:val="Normal"/>
        <w:rPr/>
      </w:pPr>
      <w:r>
        <w:rPr>
          <w:rtl w:val="true"/>
        </w:rPr>
      </w:r>
    </w:p>
    <w:p>
      <w:pPr>
        <w:pStyle w:val="TITLE"/>
        <w:rPr/>
      </w:pPr>
      <w:r>
        <w:rPr/>
        <w:t>ÚÞÇÈ ÇáÅäÓÇä</w:t>
      </w:r>
    </w:p>
    <w:p>
      <w:pPr>
        <w:pStyle w:val="Normal"/>
        <w:rPr/>
      </w:pPr>
      <w:r>
        <w:rPr/>
        <w:t>16Ëõãøó ÞóÇáó áöáúãóÑúÃóÉö: «ÃõßóËøöÑõ ÊóßúËöíÑÇð ÃóæúÌóÇÚó ãóÎóÇÖößö ÝóÊõäúÌöÈöíäó ÈöÇáÂáÇóãö ÃóæúáÇóÏÇð¡ æóÅöáóì ÒóæúÌößö íóßõæäõ ÇÔúÊöíóÇÞõßö æóåõæó íóÊóÓóáøóØõ Úóáóíúßö». 17æóÞóÇáó áöÂÏóãó: «áÃóäøóßó ÃóÐúÚóäúÊó áöÞóæúáö ÇãúÑóÃóÊößó¡ æóÃóßóáúÊó ãöäó ÇáÔøóÌóÑóÉö ÇáøóÊöí äóåóíúÊõßó ÚóäúåóÇ¡ ÝóÇáÃóÑúÖõ ãóáúÚõæäóÉñ ÈöÓóÈóÈößó æóÈöÇáúãóÔóÞøóÉö ÊóÞúÊóÇÊõ ãöäúåóÇ ØóæóÇáó ÚõãúÑößó. 18ÔóæúßÇð æóÍóÓóßÇð ÊõäúÈöÊõ áóßó¡ æóÃóäúÊó ÊóÃúßõáõ ÚõÔúÈó ÇáúÍóÞúáö. 19ÈöÚóÑóÞö ÌóÈöíäößó ÊóßúÓóÈõ ÚóíúÔóßó ÍóÊøóì ÊóÚõæÏó Åöáóì ÇáÃóÑúÖö¡ Ýóãöäú ÊõÑóÇÈò ÃõÎöÐúÊó¡ æóÅöáóì ÊõÑóÇÈò ÊóÚõæÏõ</w:t>
      </w:r>
      <w:r>
        <w:rPr>
          <w:rtl w:val="true"/>
        </w:rPr>
        <w:t>».</w:t>
      </w:r>
    </w:p>
    <w:p>
      <w:pPr>
        <w:pStyle w:val="Normal"/>
        <w:rPr/>
      </w:pPr>
      <w:r>
        <w:rPr>
          <w:rtl w:val="true"/>
        </w:rPr>
      </w:r>
    </w:p>
    <w:p>
      <w:pPr>
        <w:pStyle w:val="TITLE"/>
        <w:rPr/>
      </w:pPr>
      <w:r>
        <w:rPr/>
        <w:t>ØÑÏ ÇáÅäÓÇä ãä ÇáÌäÉ</w:t>
      </w:r>
    </w:p>
    <w:p>
      <w:pPr>
        <w:pStyle w:val="Normal"/>
        <w:rPr/>
      </w:pPr>
      <w:r>
        <w:rPr/>
        <w:t>20æóÓóãøóì ÂÏóãõ ÒóæúÌóÊóåõ «ÍóæøóÇÁó» áÃóäøóåóÇ Ãõãøõ ßõáøö Íóíòø. 21æóßóÓóÇ ÇáÑøóÈøõ ÇáÅöáóåõ ÂÏóãó æóÒóæúÌóÊóåõ ÑöÏóÇÁóíúäö ãöäú ÌöáúÏò ÕóäóÚóåóÇ áóåõãóÇ</w:t>
      </w:r>
      <w:r>
        <w:rPr>
          <w:rtl w:val="true"/>
        </w:rPr>
        <w:t>.</w:t>
      </w:r>
    </w:p>
    <w:p>
      <w:pPr>
        <w:pStyle w:val="Normal"/>
        <w:rPr/>
      </w:pPr>
      <w:r>
        <w:rPr/>
        <w:t>22Ëõãøó ÞóÇáó ÇáÑøóÈøõ ÇáÅöáóåõ: «åóÇ ÇáÅöäúÓóÇäõ ÞóÏú ÕóÇÑó ßóæóÇÍöÏò ãöäøóÇ¡ íõãóíøöÒõ Èóíúäó ÇáúÎóíúÑö æóÇáÔøóÑøö. æóÞóÏú íóãõÏøõ íóÏóåõ æóíóÊóäóÇæóáõ ãöäú ÔóÌóÑóÉö ÇáúÍóíóÇÉö æóíóÃúßõáõ¡ ÝóíóÍúíóÇ Åöáóì ÇáÃóÈóÏö». 23ÝóÃóÎúÑóÌóåõ ãöäú ÌóäøóÉö ÚóÏúäò áöíóÝúáóÍó ÇáÃóÑúÖó ÇáøóÊöí ÃõÎöÐó ãöäú ÊõÑóÇÈöåóÇ. 24æóåóßóÐóÇ ØóÑóÏó Çááåõ ÇáÅöäúÓóÇäó ãöäú ÌóäøóÉö ÚóÏúäò¡ æóÃóÞóÇãó ãóáÇÆößóÉó ÇáúßóÑõæÈöíãö æóÓóíúÝÇð äóÇÑöíøÇð ãõÊóÞóáøöÈÇð ÔóÑúÞöíøó ÇáúÌóäøóÉö áöÍöÑóÇÓóÉö ÇáØøóÑöíÞö ÇáúãõÝúÖöíóÉö Åöáóì «ÔóÌóÑóÉö ÇáúÍóíóÇÉö</w:t>
      </w:r>
      <w:r>
        <w:rPr>
          <w:rtl w:val="true"/>
        </w:rPr>
        <w:t>».</w:t>
      </w:r>
    </w:p>
    <w:p>
      <w:pPr>
        <w:pStyle w:val="Normal"/>
        <w:rPr/>
      </w:pPr>
      <w:r>
        <w:rPr>
          <w:rtl w:val="true"/>
        </w:rPr>
      </w:r>
    </w:p>
    <w:p>
      <w:pPr>
        <w:pStyle w:val="TITLE"/>
        <w:rPr/>
      </w:pPr>
      <w:r>
        <w:rPr/>
        <w:t>ÊÞÏãÇÊ ÞÇííä æåÇÈíá</w:t>
      </w:r>
    </w:p>
    <w:p>
      <w:pPr>
        <w:pStyle w:val="TITLE"/>
        <w:rPr/>
      </w:pPr>
      <w:r>
        <w:rPr/>
        <w:t>4</w:t>
      </w:r>
    </w:p>
    <w:p>
      <w:pPr>
        <w:pStyle w:val="Normal"/>
        <w:rPr/>
      </w:pPr>
      <w:r>
        <w:rPr/>
        <w:t>æóÚóÇÔóÑó ÂÏóãõ ÍóæøóÇÁó ÒóæúÌóÊóåõ ÝóÍóÈöáóÊú¡ æóæóáóÏóÊú ÞóÇíöíäó ÅöÐú ÞóÇáóÊú: «ÇÞúÊóäóíúÊõ ÑóÌõáÇð ãöäú ÚöäúÏö ÇáÑøóÈøö». 2Ëõãøó ÚóÇÏóÊú ÝóæóáóÏóÊú ÃóÎóÇåõ åóÇÈöíáó¡ æóßóÇäó åóÇÈöíáõ ÑóÇÚöíÇð áöáúÛóäóãö. ÃóãøóÇ ÞóÇíöíäõ ÝóÞóÏú Úóãöáó Ýöí ÝóáÇóÍóÉö ÇáÃóÑúÖö. 3æóÍóÏóËó ÈóÚúÏó ãõÑõæÑö ÃóíøóÇãò Ãóäú ÞóÏøóãó ÞóÇíöíäõ ãöäú ËöãóÇÑö ÇáÃóÑúÖö ÞõÑúÈóÇäÇð áöáÑøóÈøö¡ 4æóÞóÏøóãó åóÇÈöíáõ ÃóíúÖÇð ãöäú ÎóíúÑóÉö ÃóÈúßóÇÑö Ûóäóãöåö æóÃóÓúãóäöåóÇ. ÝóÊóÞóÈøóáó ÇáÑøóÈøõ ÞõÑúÈóÇäó åóÇÈöíáó æóÑóÖöíó Úóäúåõ. 5áóßöäøóåõ áóãú íóÊóÞóÈøóáú ÞõÑúÈóÇäó ÞóÇíöíäó æóáóãú íóÑúÖó Úóäúåõ. ÝóÇÛúÊóÇÙó ÞóÇíöíäõ ÌöÏøÇð æóÊóÌóåøóãó æóÌúåõåõ ßóãóÏÇð. 6ÝóÓóÃóáó ÇáÑøóÈøõ ÞóÇíöíäó: «áöãóÇÐóÇ ÇÛúÊóÙúÊó¿ áöãóÇÐóÇ ÊóÌóåøóãó æóÌúåõßó¿ 7áóæú ÃóÍúÓóäúÊó Ýöí ÊóÕóÑøõÝößó ÃóáÇó íõÔúÑöÞõ æóÌúåõßó ÝóÑóÍÇð¿ æóÅöäú áóãú ÊõÍúÓöäö ÇáÊøóÕóÑøõÝó¡ ÝóÚöäúÏó ÇáúÈóÇÈö ÎóØöíÆóÉñ ÊóäúÊóÙöÑõßó¡ ÊóÊóÔóæøóÞõ Ãóäú ÊóÊóÓóáøóØó Úóáóíúßó¡ áóßöäú íóÌöÈõ Ãóäú ÊóÊóÍóßøóãó ÝöíåóÇ</w:t>
      </w:r>
      <w:r>
        <w:rPr>
          <w:rtl w:val="true"/>
        </w:rPr>
        <w:t>»</w:t>
      </w:r>
    </w:p>
    <w:p>
      <w:pPr>
        <w:pStyle w:val="Normal"/>
        <w:rPr/>
      </w:pPr>
      <w:r>
        <w:rPr/>
        <w:t>8æóÚóÇÏó ÞóÇíöíäõ íóÊóÙóÇåóÑõ ÈöÇáúæõÏøö áÃóÎöíåö åóÇÈöíáó. æóÍóÏóËó ÅöÐú ßóÇäóÇ ãóÚÇð Ýöí ÇáúÍóÞúáö Ãóäøó ÞóÇíöíäó åóÌóãó Úóáóì ÃóÎöíåö åóÇÈöíáó æóÞóÊóáóåõ. 9æóÓóÃóáó ÇáÑøóÈøõ ÞóÇíöíäó: «Ãóíúäó ÃóÎõæßó åóÇÈöíáõ¿» ÝóÃóÌóÇÈó: «áÇó ÃóÚúÑöÝõ. åóáú ÃóäóÇ ÍóÇÑöÓñ áÃóÎöí¿» 10ÝóÞóÇáó ÇáÑøóÈøõ áóåõ: «ãóÇÐóÇ ÝóÚóáúÊó¿ Åöäøó ÕóæúÊó Ïóãö ÃóÎöíßó íóÕúÑõÎõ Åöáóíøó ãöäó ÇáÃóÑúÖö. 11ÝóãõäúÐõ ÇáÂäó¡ ÊóÍöáøõ Úóáóíúßó áóÚúäóÉõ ÇáÃóÑúÖö ÇáøóÊöí ÝóÊóÍóÊú ÝóÇåóÇ æóÇÈúÊóáóÚóÊú Ïóãó ÃóÎöíßó ÇáøóÐöí ÓóÝóßóÊúåõ íóÏõßó. 12ÚöäúÏóãóÇ ÊóÝúáóÍõåóÇ áóäú ÊõÚúØöíóßó ÎóíúÑóåóÇ¡ æóÊóßõæäõ ÔóÑöíÏÇð æóØóÑöíÏÇð Ýöí ÇáÃóÑúÖö». 13ÝóÞóÇáó ÞóÇíöíäõ áöáÑøóÈøö: «ÚõÞõæÈóÊöí ÃóÚúÙóãõ ãöäú Ãóäú ÊõÍúÊóãóáó. 14åóÇ ÃóäúÊó Çáúíóæúãó ÞóÏú ØóÑóÏúÊóäöí Úóäú æóÌúåö ÇáÃóÑúÖö¡ æóãöäú ÃóãóÇãö ÍóÖúÑóÊößó ÃóÎúÊóÝöí¡ æóÃóßõæäõ ÔóÑöíÏÇð ØóÑöíÏÇð Ýöí ÇáÃóÑúÖö¡ æóíóÞúÊõáõäöí ßõáøõ ãóäú íóÌöÏõäöí». 15ÝóÞóÇáó ÇáÑøóÈøõ áóåõ: «ÓóÃõÚóÇÞöÈõ ßõáøó ãóäú íóÞúÊõáõßó ÈöÓóÈúÚóÉö ÃóÖúÚóÇÝö ÇáúÚõÞõæÈóÉö ÇáøóÊöí ÚóÇÞóÈúÊõßó ÈöåóÇ». æóæóÓóãó ÇáÑøóÈøõ ÞóÇíöíäó ÈöÚóáÇóãóÉò ÊóÍúÙõÑõ Úóáóì ãóäú íóáúÞóÇåõ ÇÛúÊöíóÇáóåõ. 16æóåóßóÐóÇ ÎóÑóÌó ÞóÇíöíäõ ãöäú ÍóÖúÑóÉö ÇáÑøóÈøö æóÓóßóäó Ýöí ÃóÑúÖö äõæÏò ÔóÑúÞöíøó ÚóÏúäò</w:t>
      </w:r>
      <w:r>
        <w:rPr>
          <w:rtl w:val="true"/>
        </w:rPr>
        <w:t>.</w:t>
      </w:r>
    </w:p>
    <w:p>
      <w:pPr>
        <w:pStyle w:val="Normal"/>
        <w:rPr/>
      </w:pPr>
      <w:r>
        <w:rPr>
          <w:rtl w:val="true"/>
        </w:rPr>
      </w:r>
    </w:p>
    <w:p>
      <w:pPr>
        <w:pStyle w:val="TITLE"/>
        <w:rPr/>
      </w:pPr>
      <w:r>
        <w:rPr/>
        <w:t>ÃÈäÇÁ ÞÇííä</w:t>
      </w:r>
    </w:p>
    <w:p>
      <w:pPr>
        <w:pStyle w:val="Normal"/>
        <w:rPr/>
      </w:pPr>
      <w:r>
        <w:rPr/>
        <w:t>17æóÚóÇÔóÑó ÞóÇíöíäõ ÒóæúÌóÊóåõ ÝóÍóÈöáóÊú æóÃóäúÌóÈóÊö ÇÈúäÇð ÏóÚóÇåõ «Íóäõæßó». æóßóÇäó ÞóÇíöíäõ ÂäóÆöÐò íóÈúäöí ãóÏöíäóÉð ÝóÓóãøóÇåóÇ «Íóäõæßó» Úóáóì ÇÓúãö ÇÈúäöåö. 18Ëõãøó æóáóÏó Íóäõæßõ ÚöíÑóÇÏó¡ æóæóáóÏó ÚöíÑóÇÏõ ãóÍõæíóÇÆöíáó¡ æóæóáóÏó ãóÍõæíóÇÆöíáõ ãóÊõæÔóÇÆöíáó¡ æóæóáóÏó ãóÊõæÔóÇÆöíáõ áÇóãóßó. 19æóÊóÒóæøóÌó áÇóãóßõ ÇãúÑóÃóÊóíúäö: ÇÓúãõ ÇáúæóÇÍöÏóÉö ÚóÇÏóÉõ¡ æóÇÓúãõ ÇáÃõÎúÑóì ÕöáøóÉõ. 20æóæóáóÏóÊú ÚóÇÏóÉõ ßõáÇð ãöäú «íóÇÈóÇáó» Ãóæøóáö ÑõÚóÇÉö ÇáúãóæóÇÔöí æóÓóÇßöäöí ÇáúÎöíóÇãö. 21æóÃóÎöíåö íõæÈóÇáó Ãóæøóáö ÇáúÚóÇÒöÝöíäó ÈöÇáúÚõæÏö æóÇáúãöÒúãóÇÑö. 22æóæóáóÏóÊú ÕöáøóÉõ «ÊõæÈóÇáó ÞóÇíöíäó» Ãóæøóáó ÕóÇäöÚöí ÂáÇóÊö ÇáäøõÍóÇÓö æóÇáúÍóÏöíÏö. ßóãóÇ æóáóÏóÊú «äóÚúãóÉó» ÃõÎúÊó ÊõæÈóÇáó ÞóÇíöíäó. 23æóÞóÇáó áÇóãóßõ áöÒóæúÌóÊóíúåö: «íóÇÚóÇÏóÉõ æóÕöáøóÉõ¡ ÇÓúãóÚóÇ Þóæúáöí¡ íóÇÒóæúÌóÊóíú áÇóãóßó ÃóÕúÛöíóÇ áößóáÇóãöí: Åöäøöí ÞóÊóáúÊõ ÑóÌõáÇð ÌóÑóÍóäöí æóÔóÇÈøÇð ßóÓóÑóäöí. 24ÝóÅöäú ßóÇäó íõäúÊóÞóãõ áöÞóÇíöíäó ÓóÈúÚóÉó ÃóÖúÚóÇÝò¡ ÝóÅöäøóåõ íõäúÊóÞóãõ áöáÇóãóßó ÓóÈúÚóÉð æóÓóÈúÚöíäó ÖöÚúÝÇð</w:t>
      </w:r>
      <w:r>
        <w:rPr>
          <w:rtl w:val="true"/>
        </w:rPr>
        <w:t>».</w:t>
      </w:r>
    </w:p>
    <w:p>
      <w:pPr>
        <w:pStyle w:val="Normal"/>
        <w:rPr/>
      </w:pPr>
      <w:r>
        <w:rPr>
          <w:rtl w:val="true"/>
        </w:rPr>
      </w:r>
    </w:p>
    <w:p>
      <w:pPr>
        <w:pStyle w:val="TITLE"/>
        <w:rPr/>
      </w:pPr>
      <w:r>
        <w:rPr/>
        <w:t>ãæáÏ ÔíË</w:t>
      </w:r>
    </w:p>
    <w:p>
      <w:pPr>
        <w:pStyle w:val="Normal"/>
        <w:rPr/>
      </w:pPr>
      <w:r>
        <w:rPr/>
        <w:t>25æóÚóÇÔóÑó ÂÏóãõ ÒóæúÌóÊóåõ ÍóæøóÇÁó ãóÑøóÉð ÃõÎúÑóì ÝóÃóäúÌóÈóÊú áóåõ ÇÈúäÇð ÃóÓúãóÊúåõ «ÔöíËÇð» ÅöÐú ÞóÇáóÊú: «ÞóÏú ÚóæøóÖóäöí Çááåõ äóÓúáÇð ÂÎóÑó ÚöæóÖÇð Úóäú åóÇÈöíáó ÇáøóÐöí ÞóÊóáóåõ ÞóÇíöíäõ». 26æóæõáöÏó áöÔöíËò ÃóíúÖÇð ÇÈúäñ ÓóãøóÇåõ ÃóäõæÔó æóÚóäúÏóÆöÐò ÇÈúÊóÏóÃó ÇáäøóÇÓõ íóÏúÚõæäó ÈöÇÓúãö ÇáÑøóÈøö</w:t>
      </w:r>
      <w:r>
        <w:rPr>
          <w:rtl w:val="true"/>
        </w:rPr>
        <w:t>.</w:t>
      </w:r>
    </w:p>
    <w:p>
      <w:pPr>
        <w:pStyle w:val="Normal"/>
        <w:rPr/>
      </w:pPr>
      <w:r>
        <w:rPr>
          <w:rtl w:val="true"/>
        </w:rPr>
      </w:r>
    </w:p>
    <w:p>
      <w:pPr>
        <w:pStyle w:val="TITLE"/>
        <w:rPr/>
      </w:pPr>
      <w:r>
        <w:rPr/>
        <w:t>ÐÑíÉ ÂÏã</w:t>
      </w:r>
    </w:p>
    <w:p>
      <w:pPr>
        <w:pStyle w:val="TITLE"/>
        <w:rPr/>
      </w:pPr>
      <w:r>
        <w:rPr/>
        <w:t>5</w:t>
      </w:r>
    </w:p>
    <w:p>
      <w:pPr>
        <w:pStyle w:val="Normal"/>
        <w:rPr/>
      </w:pPr>
      <w:r>
        <w:rPr/>
        <w:t>åóÐóÇ ÓöÌöáøñ ÈöãóæóÇáöíÏö ÂÏóãó. íóæúãó ÎóáóÞó Çááåõ ÇáÅöäúÓóÇäó¡ ÕóäóÚóåõ Çááåõ Úóáóì ãöËóÇáöåö. 2æóÞóÏú ÎóáóÞóåõ ÐóßóÑÇð æóÃõäúËóì. æóíóæúãó ÎóáóÞóåõ¡ ÈóÇÑóßóåõ æóÓóãøóÇåõ ÂÏóãó. 3ßóÇäó ÚõãúÑõ ÂÏóãó ãöÆóÉð æóËóáÇóËöíäó ÓóäóÉð ÚöäúÏóãóÇ ÃóäúÌóÈó æóáóÏÇð ßóÔóÈóåöåö æóãöËóÇáöåö¡ æóÓóãøóÇåõ ÔöíËÇð. 4æóÚóÇÔó ÂÏóãõ ÈóÚúÏó ãóæúáöÏö ÔöíËò ËóãóÇäöíó ãöÆóÉö ÓóäóÉò¡ æóæõáöÏó áóåõ Èóäõæäó æóÈóäóÇÊñ. 5æóãóÇÊó ÂÏóãõ æóáóåõ ãöäó ÇáúÚõãúÑö ÊöÓúÚõ ãöÆóÉò æóËóáÇóËõæäó ÓóäóÉð</w:t>
      </w:r>
      <w:r>
        <w:rPr>
          <w:rtl w:val="true"/>
        </w:rPr>
        <w:t>.</w:t>
      </w:r>
    </w:p>
    <w:p>
      <w:pPr>
        <w:pStyle w:val="Normal"/>
        <w:rPr/>
      </w:pPr>
      <w:r>
        <w:rPr/>
        <w:t>6ßóÇäó ÚõãúÑõ ÔöíËò ãöÆóÉð æóÎóãúÓó ÓóäóæóÇÊò ÚöäúÏóãóÇ ÃóäúÌóÈó ÃóäõæÔó. 7æóÚóÇÔó ÔöíËñ ÈóÚúÏó Ðóáößó ËóãóÇäöíó ãöÆóÉò æóÓóÈúÚó ÓóäóæóÇÊò¡ æõáöÏó áóåõ ÝöíåóÇ Èóäõæäó æóÈóäóÇÊñ. 8æóãóÇÊó ÔöíËñ æóáóåõ ãöäó ÇáúÚõãúÑö ÊöÓúÚõ ãöÆóÉò æóÇËúäóÊóÇ ÚóÔóÑóÉó ÓóäóÉð</w:t>
      </w:r>
      <w:r>
        <w:rPr>
          <w:rtl w:val="true"/>
        </w:rPr>
        <w:t>.</w:t>
      </w:r>
    </w:p>
    <w:p>
      <w:pPr>
        <w:pStyle w:val="Normal"/>
        <w:rPr/>
      </w:pPr>
      <w:r>
        <w:rPr/>
        <w:t>9æóßóÇäó ÚõãúÑõ ÃóäõæÔó ÊöÓúÚöíäó ÓóäóÉð ÚöäúÏóãóÇ ÃóäúÌóÈó ÞöíäóÇäó. 10æóÚóÇÔó ÃóäõæÔõ ÈóÚúÏó Ðóáößó ËóãóÇäöí ãöÆóÉò æóÎóãúÓó ÚóÔóÑóÉó ÓóäóÉð¡ æõáöÏó áóåõ ÝöíåóÇ Èóäõæäó æóÈóäóÇÊñ. 11æóãóÇÊó ÃóäõæÔõ æóáóåõ ãöäó ÇáúÚõãúÑö ÊöÓúÚõ ãöÆóÉò æóÎóãúÓõ ÓóäóæóÇÊò</w:t>
      </w:r>
      <w:r>
        <w:rPr>
          <w:rtl w:val="true"/>
        </w:rPr>
        <w:t>.</w:t>
      </w:r>
    </w:p>
    <w:p>
      <w:pPr>
        <w:pStyle w:val="Normal"/>
        <w:rPr/>
      </w:pPr>
      <w:r>
        <w:rPr/>
        <w:t>12æóßóÇäó ÚõãúÑõ ÞöíäóÇäó ÓóÈúÚöíäó ÓóäóÉð ÚöäúÏóãóÇ ÃóäúÌóÈó ãóåúáóáúÆöíáó. 13æóÚóÇÔó ÞöíäóÇäõ ÈóÚúÏó Ðóáößó ËóãóÇäöí ãöÆóÉò æóÃóÑúÈóÚöíäó ÓóäóÉð¡ æõáöÏó áóåõ ÝöíåóÇ Èóäõæäó æóÈóäóÇÊñ. 14æóãóÇÊó ÞöíäóÇäõ æóáóåõ ãöäó ÇáúÚõãúÑö ÊöÓúÚõ ãöÆóÉò æóÚóÔúÑõ ÓóäóæóÇÊò</w:t>
      </w:r>
      <w:r>
        <w:rPr>
          <w:rtl w:val="true"/>
        </w:rPr>
        <w:t>.</w:t>
      </w:r>
    </w:p>
    <w:p>
      <w:pPr>
        <w:pStyle w:val="Normal"/>
        <w:rPr/>
      </w:pPr>
      <w:r>
        <w:rPr/>
        <w:t>15æóßóÇäó ÚõãúÑõ ãóåúáóáúÆöíáó ÎóãúÓÇð æóÓöÊøöíäó ÓóäóÉð ÚöäúÏóãóÇ ÃóäúÌóÈó íóÇÑóÏó¡ 16æóÚóÇÔó ãóåúáóáúÆöíáõ ÈóÚúÏó Ðóáößó ËóãóÇäöí ãöÆóÉò æóËóáÇËöíäó ÓóäóÉð¡ æõáöÏó áóåõ ÝöíåóÇ Èóäõæäó æóÈóäóÇÊñ. 17æóãóÇÊó ãóåúáóáúÆöíáõ æóáóåõ ãöäó ÇáúÚõãúÑö ËóãóÇäöí ãöÆóÉò æóÎóãúÓñ æóÊöÓúÚõæäó ÓóäóÉð</w:t>
      </w:r>
      <w:r>
        <w:rPr>
          <w:rtl w:val="true"/>
        </w:rPr>
        <w:t>.</w:t>
      </w:r>
    </w:p>
    <w:p>
      <w:pPr>
        <w:pStyle w:val="Normal"/>
        <w:rPr/>
      </w:pPr>
      <w:r>
        <w:rPr/>
        <w:t>18æóßóÇäó ÚõãúÑõ íóÇÑóÏó ãöÆóÉð æóÇËúäóÊóíúäö æóÓöÊøöíäó ÓóäóÉð ÚöäúÏóãóÇ ÃóäúÌóÈó ÃóÎúäõæÎó. 19æóÚóÇÔó ÈóÚúÏó Ðóáößó ËóãóÇäöí ãöÆóÉö ÓóäóÉò¡ æõáöÏó áóåõ ÝöíåóÇ Èóäõæäó æóÈóäóÇÊñ. 20æóãóÇÊó íóÇÑóÏõ æóáóåõ ãöäó ÇáúÚõãúÑö ÊöÓúÚõ ãöÆóÉò æóÇËúäóÊóÇäö æóÓöÊøõæäó ÓóäóÉð</w:t>
      </w:r>
      <w:r>
        <w:rPr>
          <w:rtl w:val="true"/>
        </w:rPr>
        <w:t>.</w:t>
      </w:r>
    </w:p>
    <w:p>
      <w:pPr>
        <w:pStyle w:val="Normal"/>
        <w:rPr/>
      </w:pPr>
      <w:r>
        <w:rPr/>
        <w:t>21æóßóÇäó ÚõãúÑõ ÃóÎúäõæÎó ÎóãúÓÇð æóÓöÊøöíäó ÓóäóÉð ÚöäúÏóãóÇ ÃóäúÌóÈó ãóÊõæÔóÇáóÍó. 22Ëõãøó ÚóÇÔó ÃóÎúäõæÎõ ÈóÚúÏó Ðóáößó ËóáÇóËó ãöÆóÉö ÓóäóÉò ÓóÇÑó ÝöíåóÇ ãóÚó Çááåö. æóæõáöÏó áóåõ Èóäõæäó æóÈóäóÇÊñ. 23æóßóÇäóÊú ßõáøõ ÃóíøóÇãö ÃóÎúäõæÎó ËóáÇóËó ãöÆóÉò æóÎóãúÓÇð æóÓöÊøöíäó ÓóäóÉð. 24æóÓóÇÑó ÃóÎúäõæÎõ ãóÚó Çááåö¡ Ëõãøó ÊóæóÇÑóì ãöäó ÇáúæõÌõæÏö¡ áÃóäøó Çááåó äóÞóáóåõ Åöáóíúåö</w:t>
      </w:r>
      <w:r>
        <w:rPr>
          <w:rtl w:val="true"/>
        </w:rPr>
        <w:t>.</w:t>
      </w:r>
    </w:p>
    <w:p>
      <w:pPr>
        <w:pStyle w:val="Normal"/>
        <w:rPr/>
      </w:pPr>
      <w:r>
        <w:rPr>
          <w:rtl w:val="true"/>
        </w:rPr>
      </w:r>
    </w:p>
    <w:p>
      <w:pPr>
        <w:pStyle w:val="TITLE"/>
        <w:rPr/>
      </w:pPr>
      <w:r>
        <w:rPr/>
        <w:t>ãÊæÔÇáÍ æäæÍ</w:t>
      </w:r>
    </w:p>
    <w:p>
      <w:pPr>
        <w:pStyle w:val="Normal"/>
        <w:rPr/>
      </w:pPr>
      <w:r>
        <w:rPr/>
        <w:t>25æóßóÇäó ÚõãúÑõ ãóÊõæÔóÇáóÍó ãöÆóÉð æóÓóÈúÚÇð æóËóãóÇäöíäó ÓóäóÉð ÚöäúÏóãóÇ ÃóäúÌóÈó áÇóãóßó. 26æóÚóÇÔó ãóÊõæÔóÇáóÍõ ÈóÚúÏó Ðóáößó ÓóÈúÚó ãöÆóÉò æóÇËúäóÊóíúäö æóËóãóÇäöíäó ÓóäóÉð¡ æõáöÏó áóåõ ÝöíåóÇ Èóäõæäó æóÈóäóÇÊñ/ 27æóãóÇÊó ãóÊõæÔóÇáóÍõ æóáóåõ ãöäó ÇáúÚõãúÑö ÊöÓúÚõ ãöÆóÉò æóÊöÓúÚñ æóÓöÊøõæäó ÓóäóÉð</w:t>
      </w:r>
      <w:r>
        <w:rPr>
          <w:rtl w:val="true"/>
        </w:rPr>
        <w:t>.</w:t>
      </w:r>
    </w:p>
    <w:p>
      <w:pPr>
        <w:pStyle w:val="Normal"/>
        <w:rPr/>
      </w:pPr>
      <w:r>
        <w:rPr/>
        <w:t>28ßóÇäó ÚõãúÑõ áÇóãóßó ãöÆóÉð æóÇËúäóÊóíúäö æóËóãóÇäöíäó ÓóäóÉð ÚöäúÏóãóÇ ÃóäúÌóÈó ÇÈúäÇð¡ 29ÓóãøóÇåõ äõæÍÇð ÞóÇÆöáÇð: «åóÐóÇ íõÚóÒøöíäóÇ Úóäú ÃóÚúãóÇáöäóÇ æóãóÔóÞøóÉö ÃóíúÏöíäóÇ Ýöí ÇáÃóÑúÖö ÇáøóÊöí áóÚóäóåóÇ ÇáÑøóÈøõ». 30æóÚóÇÔó áÇóãóßõ ÎóãúÓó ãöÆóÉò æóÎóãúÓÇð æóÊöÓúÚöíäó ÓóäóÉð ÈóÚúÏó æöáÇóÏóÉö äõæÍò¡ æõáöÏó áóåõ ÝöíåóÇ Èóäõæäó æÈóäóÇÊñ 31æóãóÇÊó áÇóãóßõ æóáóåõ ãöäó ÇáúÚõãúÑö ÓóÈúÚõ ãöÆóÉò æóÓóÈúÚñ æóÓóÈúÚõæäó ÓóäóÉð</w:t>
      </w:r>
      <w:r>
        <w:rPr>
          <w:rtl w:val="true"/>
        </w:rPr>
        <w:t>.</w:t>
      </w:r>
    </w:p>
    <w:p>
      <w:pPr>
        <w:pStyle w:val="Normal"/>
        <w:rPr/>
      </w:pPr>
      <w:r>
        <w:rPr/>
        <w:t>32ßóÇäó ÚõãúÑõ äõæÍò ÎóãúÓó ãöÆóÉö ÓóäóÉò ÚöäúÏóãóÇ ÃóäúÌóÈó ÓóÇãÇð æóÍóÇãÇð æóíóÇÝóËó</w:t>
      </w:r>
      <w:r>
        <w:rPr>
          <w:rtl w:val="true"/>
        </w:rPr>
        <w:t>.</w:t>
      </w:r>
    </w:p>
    <w:p>
      <w:pPr>
        <w:pStyle w:val="Normal"/>
        <w:rPr/>
      </w:pPr>
      <w:r>
        <w:rPr>
          <w:rtl w:val="true"/>
        </w:rPr>
      </w:r>
    </w:p>
    <w:p>
      <w:pPr>
        <w:pStyle w:val="TITLE"/>
        <w:rPr/>
      </w:pPr>
      <w:r>
        <w:rPr/>
        <w:t>ÍÞÈÉ ÇáÌÈÇÈÑÉ</w:t>
      </w:r>
    </w:p>
    <w:p>
      <w:pPr>
        <w:pStyle w:val="TITLE"/>
        <w:rPr/>
      </w:pPr>
      <w:r>
        <w:rPr/>
        <w:t>6</w:t>
      </w:r>
    </w:p>
    <w:p>
      <w:pPr>
        <w:pStyle w:val="Normal"/>
        <w:rPr/>
      </w:pPr>
      <w:r>
        <w:rPr/>
        <w:t>æóÍóÏóËó áóãøóÇ ÇÈúÊóÏóÃó ÇáäøóÇÓõ íóÊóßóÇËóÑõæäó Úóáóì ÓóØúÍö ÇáÃóÑúÖö æóæõáöÏó áóåõãú ÈóäóÇÊñ¡ 2ÇäúÌóÐóÈóÊú ÃóäúÙóÇÑõ ÃóÈúäóÇÁö Çááåö Åöáóì ÈóäóÇÊö ÇáäøóÇÓö ÝóÑóÃóæúÇ Ãóäøóåõäøó ÌóãöíáÇÊñ ÝóÇÊøóÎóÐõæÇ áÃóäúÝõÓöåöãú ãöäúåõäøó ÒóæúÌóÇÊò ÍóÓóÈó ãóÇ ØóÇÈó áóåõãú. 3ÝóÞóÇáó ÇáÑøóÈøõ: «áóäú íóãúßõËó ÑõæÍöí ãõÌóÇåöÏÇð Ýöí ÇáÅöäúÓóÇäö Åöáóì ÇáÃóÈóÏö. åõæó ÈóÔóÑöíøñ ÒóÇÆöÛñ¡ áöÐóáößó áóäú ÊóØõæáó ÃóíøóÇãõåõ ÃóßúËóÑó ãöäú ãöÆóÉò æóÚöÔúÑöíäó ÓóäóÉð ÝóÞóØú». 4æóÝöí Êöáúßó ÇáúÍöÞóÈö¡ ßóÇäó Ýöí ÇáÃóÑúÖö ÌóÈóÇÈöÑóÉñ¡ æóÈóÚúÏó Ãóäú ÏóÎóáó ÃóÈúäóÇÁõ Çááåö Úóáóì ÈóäóÇÊö ÇáäøóÇÓö æóáóÏúäó áóåõãú ÃóÈúäóÇÁð¡ ÕóÇÑó åóÄõáÇóÁö ÇáÃóÈúäóÇÁõ ÃóäúÝõÓõåõãõ ÇáúÌóÈóÇÈöÑóÉó ÇáúãóÔúåõæÑöíäó ãõäúÐõ ÇáúÞöÏóãö</w:t>
      </w:r>
      <w:r>
        <w:rPr>
          <w:rtl w:val="true"/>
        </w:rPr>
        <w:t>.</w:t>
      </w:r>
    </w:p>
    <w:p>
      <w:pPr>
        <w:pStyle w:val="Normal"/>
        <w:rPr/>
      </w:pPr>
      <w:r>
        <w:rPr>
          <w:rtl w:val="true"/>
        </w:rPr>
      </w:r>
    </w:p>
    <w:p>
      <w:pPr>
        <w:pStyle w:val="TITLE"/>
        <w:rPr/>
      </w:pPr>
      <w:r>
        <w:rPr/>
        <w:t>ÚÞÇÈ Çááå ááÈÔÑíÉ</w:t>
      </w:r>
    </w:p>
    <w:p>
      <w:pPr>
        <w:pStyle w:val="Normal"/>
        <w:rPr/>
      </w:pPr>
      <w:r>
        <w:rPr/>
        <w:t>5æóÑóÃóì ÇáÑøóÈøõ Ãóäøó ÔóÑøó ÇáÅöäúÓóÇäö ÞóÏú ßóËõÑó Ýöí ÇáÃóÑúÖö¡ æóÃóäøó ßõáøó ÊóÕóæøõÑö ÝößúÑö ÞóáúÈöåö íóÊøóÓöãõ ÏóÇÆöãÇð ÈöÇáÅöËúãö¡ 6ÝóãóáÃó ÞóáÈóåõ ÇáÃóÓóÝõ æóÇáúÍõÒúäõ áÃóäøóåõ ÎóáóÞó ÇáÅöäúÓóÇäó. 7æóÞóÇáó ÇáÑøóÈøõ: «ÃóãúÍõæ ÇáÅöäúÓóÇäó ÇáøóÐöí ÎóáóÞúÊõåõ Úóäú æóÌúåö ÇáÃóÑúÖö ãóÚó ÓóÇÆöÑö ÇáäøóÇÓö æóÇáúÍóíóæóÇäóÇÊö æóÇáÒøóæóÇÍöÝö æóØõíõæÑö ÇáÓøóãóÇÁö¡ áÃóäøöí ÍóÒöäúÊõ Ãóäøöí ÎóáóÞúÊõåõ». 8ÃóãøóÇ äõæÍõ ÝóÞóÏú ÍóÙöíó ÈöÑöÖóì ÇáÑøóÈö</w:t>
      </w:r>
      <w:r>
        <w:rPr>
          <w:rtl w:val="true"/>
        </w:rPr>
        <w:t>.</w:t>
      </w:r>
    </w:p>
    <w:p>
      <w:pPr>
        <w:pStyle w:val="Normal"/>
        <w:rPr/>
      </w:pPr>
      <w:r>
        <w:rPr>
          <w:rtl w:val="true"/>
        </w:rPr>
      </w:r>
    </w:p>
    <w:p>
      <w:pPr>
        <w:pStyle w:val="TITLE"/>
        <w:rPr/>
      </w:pPr>
      <w:r>
        <w:rPr/>
        <w:t>äæÍ íÕäÚ ÝõáßÇð</w:t>
      </w:r>
    </w:p>
    <w:p>
      <w:pPr>
        <w:pStyle w:val="Normal"/>
        <w:rPr/>
      </w:pPr>
      <w:r>
        <w:rPr/>
        <w:t>9æóåóÐóÇ ÓöÌöáøõ ãóæóÇáöíÏö äõæÍò: ßóÇäó äõæÍñ ÕóÇáöÍÇð ßóÇãöáÇð Ýöí ÒóãóÇäöåö¡ æóÓóÇÑó äõæÍñ ãóÚó Çááåö. 10æóÃóäúÌóÈó äõæÍñ ËóáÇóËóÉó ÃóÈúäóÇÁò åõãú ÓóÇãñ æóÍóÇãñ æóíóÇÝóËõ. 11æóÅöÐú ÓóÇÏó ÇáÔøóÑøõ ÇáÃóÑúÖó ÃóãóÇãó Çááåö æóÚóãøóåóÇ ÇáÙøõáúãõ¡ 12äóÙóÑó Çááåõ æóÅöÐóÇ ÈöåóÇ ÝóÇÓöÏóÉñ áÃóäøó ßõáøó ÈóÔóÑò Úóáóì ÇáÃóÑúÖö ÞóÏú Óóáóßó Ýöí ØóÑöíÞö ÇáÅöËúãö</w:t>
      </w:r>
      <w:r>
        <w:rPr>
          <w:rtl w:val="true"/>
        </w:rPr>
        <w:t>.</w:t>
      </w:r>
    </w:p>
    <w:p>
      <w:pPr>
        <w:pStyle w:val="Normal"/>
        <w:rPr/>
      </w:pPr>
      <w:r>
        <w:rPr/>
        <w:t>13ÝóÞóÇáó Çááåõ áöäõæÍò: «ÞóÏú ÃóÒöÝóÊú äöåóÇíóÉõ ÇáúÈóÔóÑö ÌóãöíÚÇð ÃóãóÇãöí¡ áÃóäøóåõãú ãóáóÃõæÇ ÇáÃóÑúÖó ÙõáúãÇð. áöÐóáößó ÓóÃõÈöíÏõåõãú ãóÚó ÇáÃóÑúÖö. 14ÇÈúäö áóßó ÝõáúßÇð ãöäú ÎóÔóÈö ÇáÓøóÑúæö¡ æóÇÌúÚóáú Ýöíåö ÛõÑóÝÇð ÊóØúáöíåóÇ ÈöÇáÒøöÝúÊö ãöäó ÇáÏøóÇÎöáö æóÇáúÎóÇÑöÌö. 15ÇÕúäóÚúåõ Úóáóì åóÐóÇ ÇáúãöËóÇáö: áöíóßõäú Øõæáõåõ ËóáÇóËó ãöÆóÉö ÐöÑóÇÚò (äóÍúæó ãöÆóÉò æóÎóãúÓóÉò æóËóáÇóËöíäó ãöÊúÑÇð)¡ æóÚóÑúÖõåõ ÎóãúÓöíäó ÐöÑóÇÚÇð (äóÍúæó ÇËúäóíúäö æóÚöÔúÑöíäó ãöÊúÑÇð æóäöÕúÝö ÇáúãöÊúÑö) æóÇÑúÊöÝóÇÚõåõ ËóáÇóËöíäó ÐöÑóÇÚÇð (äóÍúæó ËóáÇóËóÉó ÚóÔóÑó ãöÊúÑÇð æóäöÕúÝö ÇáúãöÊúÑö). 16æóÇÌúÚóáú áóåõ äóÇÝöÐóÉð Úóáóì ÇäúÎöÝóÇÖö ÐöÑóÇÚò (äóÍúæó ÎóãúÓóÉò æóÃóÑúÈóÚöíäó ÓóäúÊöãöÊúÑÇð) ãöäó ÇáÓøóÞúÝö¡ æóÈóÇÈÇð ÊõÞöíãõåõ Ýöí ÌóÇäöÈöåö. æóáúíóßõäú áöáúÝõáúßö ØóæóÇÈöÞõ ÓõÝúáöíøóÉñ æóãõÊóæóÓøöØóÉñ æóÚõáúæöíøóÉñ. 17ÝóåóÇ ÃóäóÇ ÃõÛúÑöÞõ ÇáÃóÑúÖó ÈöØõæÝóÇäò ãöäó ÇáúãöíóÇåö áÃõÈöíÏó ßõáøó ßóÇÆöäò Íóíòø ÝöíåóÇ ãöãøóäú ÊóÍúÊó ÇáÓøóãóÇÁö. ßõáøõ ãóÇ Úóáóì ÇáÃóÑúÖö áÇóÈõÏøó Ãóäú íóãõæÊó. 18æóáóßöäøöí ÓóÃõÞöíãõ ãóÚóßó ÚóåúÏÇð¡ ÝóÊóÏúÎõáõ ÃóäúÊó ãóÚó Èóäöíßó æóÇãúÑóÃóÊößó æóäöÓóÇÁö Èóäöíßó Åöáóì ÇáúÝõáúßö. 19æóÊóÃúÎõÐõ ãóÚóßó Ýöí ÇáúÝõáúßö ÒóæúÌóíúäö¡ ÐóßóÑÇð æóÃõäúËóì¡ ãöäú ßõáøö ßóÇÆöäò Íóíòø Ðöí ÌóÓóÏò¡ áÇÓúÊöÈúÞóÇÆöåóÇ ãóÚóßó. 20ÊõÏúÎöáõ ãóÚóßó ÇËúäóíúäö ãöäú ßõáøö ÕóäúÝò ãöäú ÃóÕúäóÇÝö ÇáØøõíõæÑö æóÇáúÈóåóÇÆöãö æóÇáÒøóæóÇÍöÝö Úóáóì ÇáÃóÑúÖö¡ ÍöÝóÇÙÇð Úóáóì ÇÓúÊöãúÑóÇÑö ÈóÞóÇÆöåóÇ</w:t>
      </w:r>
      <w:r>
        <w:rPr>
          <w:rtl w:val="true"/>
        </w:rPr>
        <w:t>.</w:t>
      </w:r>
    </w:p>
    <w:p>
      <w:pPr>
        <w:pStyle w:val="Normal"/>
        <w:rPr/>
      </w:pPr>
      <w:r>
        <w:rPr/>
        <w:t>21æóÊóÏøóÎöÑõ áöäóÝúÓößó ãöäú ßõáøö ØóÚóÇãò íõÄúßóáõ æóÊóÎúÒõäõåõ ÚöäúÏóßó áöíóßõæäó áóßó æóáóåóÇ ÛöÐóÇÁð». 22æóÝóÚóáó äõæÍñ ÊóãóÇãÇð ÈöãõÞúÊóÖóì ßõáøö ãóÇ ÃóãóÑó ÇáÑøóÈøõ Èöåö</w:t>
      </w:r>
      <w:r>
        <w:rPr>
          <w:rtl w:val="true"/>
        </w:rPr>
        <w:t>.</w:t>
      </w:r>
    </w:p>
    <w:p>
      <w:pPr>
        <w:pStyle w:val="Normal"/>
        <w:rPr/>
      </w:pPr>
      <w:r>
        <w:rPr>
          <w:rtl w:val="true"/>
        </w:rPr>
      </w:r>
    </w:p>
    <w:p>
      <w:pPr>
        <w:pStyle w:val="TITLE"/>
        <w:rPr/>
      </w:pPr>
      <w:r>
        <w:rPr/>
        <w:t>ÇáÃãÑ ÈãáÁ ÇáÝáß</w:t>
      </w:r>
    </w:p>
    <w:p>
      <w:pPr>
        <w:pStyle w:val="TITLE"/>
        <w:rPr/>
      </w:pPr>
      <w:r>
        <w:rPr/>
        <w:t>7</w:t>
      </w:r>
    </w:p>
    <w:p>
      <w:pPr>
        <w:pStyle w:val="Normal"/>
        <w:rPr/>
      </w:pPr>
      <w:r>
        <w:rPr/>
        <w:t>æóÞóÇáó ÇáÑøóÈøõ áöäõæÍò: «åóíøóÇ ÇÏúÎõáú ÃóäúÊó æóÃóåúáõ ÈóíúÊößó ÌóãöíÚÇð Åöáóì ÇáúÝõáúßö áÃóäøöí æóÌóÏúÊõßó æóÍúÏóßó ÕóÇáöÍÇð ÃóãóÇãöí Ýöí åóÐóÇ ÇáúÌöíáö. 2ÎõÐú ãóÚóßó ãöäú ßõáøö äóæúÚò ãöäó ÇáúÍóíóæóÇäóÇÊö ÇáØøóÇåöÑóÉö ÓóÈúÚóÉó ÐõßõæÑò æóÓóÈúÚó ÅöäóÇËò¡ æóÒóæúÌóíúäö ÐóßóÑÇð æóÃõäúËóì ãöäú ßõáøö äóæúÚò ãöäó ÇáúÍóíóæóÇäóÇÊö ÇáÃõÎúÑóì ÛóíúÑö ÇáØøóÇåöÑóÉö. 3æóÎõÐú ãóÚóßó ÃóíúÖÇð ãöäú ßõáøö äóæúÚò ãöäó ÇáØøõíõæÑö ÓóÈúÚóÉó ÐõßõæÑò æóÓóÈúÚó ÅöäóÇËò áÇÓúÊöÈúÞóÇÁö äóÓúáöåóÇ Úóáóì æóÌúåö ßõáøö ÇáÃóÑúÖö. 4ÝóÅöäøöí ÈóÚúÏó ÓóÈúÚóÉö ÃóíøóÇãò ÃõãúØöÑõ Úóáóì ÇáÃóÑúÖö ÃóÑúÈóÚöíäó íóæúãÇð¡ áóíúáÇð æóäóåóÇÑÇð¡ ÝóÃóãúÍõæ Úóäú æóÌúåö ÇáÃóÑúÖö ßõáøó ãóÎúáõæÞò Íóíòø». 5æóÝóÚóáó äõæÍñ ÈöãõæúÌöÈö ßõáøö ãóÇ ÃóãóÑóåõ ÇáÑøóÈøõ Èöåö</w:t>
      </w:r>
      <w:r>
        <w:rPr>
          <w:rtl w:val="true"/>
        </w:rPr>
        <w:t>.</w:t>
      </w:r>
    </w:p>
    <w:p>
      <w:pPr>
        <w:pStyle w:val="Normal"/>
        <w:rPr/>
      </w:pPr>
      <w:r>
        <w:rPr/>
        <w:t>6æóßóÇäó ÚõãúÑõ äõæÍò ÓöÊøó ãöÆóÉö ÓóäóÉò ÚöäúÏóãóÇ ÍóÏóËó ØõæÝóÇäõ ÇáúãóÇÁö Úóáóì ÇáÃóÑúÖö. 7ÝóÏóÎóáó äõæÍñ Åöáóì ÇáúÝõáúßö ãóÚó ÒóæúÌóÊöåö æóÃóÈúäóÇÆöåö æóÒóæúÌóÇÊöåöãú (áöíóäúÌõæÇ) ãöäú ãöíóÇåö ÇáØøõæÝóÇäö. 8æóßóÐóáößó ÇáúÍóíóæóÇäóÇÊõ ÇáØøóÇåöÑóÉõ æóÛóíúÑõ ÇáØøóÇåöÑóÉö¡ æóÇáØøõíõæÑõ æóÇáÒøóæóÇÍöÝõ¡ 9ÏóÎóáóÊú ãóÚó äõæÍò Åöáóì ÇáúÝõáúßö ÒóæúÌóíúäö ÒóæúÌóíúäö¡ ÐóßóÑÇð æóÃõäúËóì¡ ßóãóÇ ÃóãóÑó Çááåõ äõæÍÇð</w:t>
      </w:r>
      <w:r>
        <w:rPr>
          <w:rtl w:val="true"/>
        </w:rPr>
        <w:t>.</w:t>
      </w:r>
    </w:p>
    <w:p>
      <w:pPr>
        <w:pStyle w:val="Normal"/>
        <w:rPr/>
      </w:pPr>
      <w:r>
        <w:rPr>
          <w:rtl w:val="true"/>
        </w:rPr>
      </w:r>
    </w:p>
    <w:p>
      <w:pPr>
        <w:pStyle w:val="TITLE"/>
        <w:rPr/>
      </w:pPr>
      <w:r>
        <w:rPr/>
        <w:t>ÇáØæÝÇä</w:t>
      </w:r>
    </w:p>
    <w:p>
      <w:pPr>
        <w:pStyle w:val="Normal"/>
        <w:rPr/>
      </w:pPr>
      <w:r>
        <w:rPr/>
        <w:t>10æóãóÇ Åöäö ÇäúÞóÖóÊö ÇáÃóíøóÇãõ ÇáÓøóÈúÚóÉõ ÍóÊøóì ÝóÇÖóÊö ÇáúãöíóÇåõ Úóáóì ÇáÃóÑúÖö 11ÝóÝöí ÓóäóÉö ÓöÊøö ãóÆóÉò ãöäú ÚõãúÑö äõæÍò¡ Ýöí ÇáÔøóåúÑö ÇáËøóÇäöí¡ Ýöí Çáúíóæúãö ÇáÓøóÇÈöÚó ÚóÔóÑó ãöäúåõ¡ ÊóÝóÌøóÑóÊö ÇáúãöíóÇåõ ãöäó ÇááøõÌóÌö ÇáúÚóãöíÞóÉö Ýöí ÈóÇØöäö ÇáÃóÑúÖö¡ æóåóØóáóÊú ÃóãúØóÇÑõ ÇáÓøóãóÇÁö ÇáúÛóÒöíÑóÉõ¡ 12æóÇÓúÊóãóÑøó åóÐóÇ ÇáØøõæÝóÇäõ Úóáóì ÇáÃóÑúÖö áóíúáÇð æóäóåóÇÑÇð ãõÏøóÉó ÃóÑúÈóÚöíäó íóæúãÇð. 13Ýöí Ðóáößó Çáúíóæúãö ÇáøóÐöí ÈóÏóÃó Ýöíåö ÇáØøõæÝóÇäõ ÏóÎóáó äõæÍñ æóÒóæúÌóÊõåõ æóÃóÈúäóÇÄõåõ ÓóÇãñ æóÍóÇãñ æóíóÇÝóËõ æóÒóæúÌóÇÊõåõãõ ÇáËøóáÇóËõ Åöáóì ÇáúÝõáúßö. 14æóÏóÎóáó ãóÚóåõãú ÃóíúÖÇð ãöäó ÇáúæõÍõæÔö æóÇáúÈóåóÇÆöãö æóÇáÒøóæóÇÍöÝö æóÇáØøõíõæÑö æóÐóæóÇÊö ÇáÃóÌúäöÍóÉö ßõáòø ÍóÓóÈó ÃóÕúäóÇÝöåóÇº 15ãöäú ÌóãöíÚö ÇáúãóÎúáõæÞóÇÊö ÇáúÍóíøóÉö ÃóÞúÈóáóÊú Åöáóì ÇáúÝõáúßö¡ æóÏóÎóáóÊú ãóÚó äõæÍò ÒóæúÌóíúäö ÒóæúÌóíúäö 16ÐóßóÑÇð æóÃõäúËóì ÏóÎóáóÊú¡ ãöäú ßõáøö Ðöí ÌóÓóÏò¡ ßóãóÇ ÃóãóÑóåõ Çááåõ. Ëõãøó ÃóÛúáóÞó ÇáÑøóÈøõ Úóáóíúåö ÈóÇÈó ÇáúÝõáúßö</w:t>
      </w:r>
      <w:r>
        <w:rPr>
          <w:rtl w:val="true"/>
        </w:rPr>
        <w:t>.</w:t>
      </w:r>
    </w:p>
    <w:p>
      <w:pPr>
        <w:pStyle w:val="Normal"/>
        <w:rPr/>
      </w:pPr>
      <w:r>
        <w:rPr/>
        <w:t>17æóÏóÇãó ÇáØøõæÝóÇäõ ÃóÑúÈóÚöíäó íóæúãÇð Úóáóì ÇáÃóÑúÖö¡ æóØóÛóÊö ÇáúãöíóÇåõ æóÑóÝóÚóÊö ÇáúÝõáúßó ÝóæúÞó ÇáÃóÑúÖö¡ 18æóÊóßóÇËóÑóÊö ÇáúãöíóÇåõ Úóáóì ÇáÃóÑúÖö æóØóÛóÊú ÌöÏøÇð¡ ÝóßóÇäó ÇáúÝõáúßõ íóØúÝõæ ÝóæúÞó ÇáúãöíóÇåö. 19æóÊóÚóÇÙóãóÊö ÇáúãöíóÇåõ ÌöÏøÇð ÝóæúÞó ÇáÃóÑúÖö ÍóÊøóì ÃóÛúÑóÞóÊú ÌóãöíÚó ÇáúÌöÈóÇáö ÇáúÚóÇáöíóÉö ÇáøóÊöí ÊóÍúÊó ÇáÓøóãóÇÁö ßõáøöåóÇ. 20æóÈóáóÛó ÇÑúÊöÝóÇÚõåóÇ ÎóãúÓó ÚóÔúÑóÉó ÐöÑóÇÚÇð (äóÍúæó ÓóÈúÚóÉö ÃóãúÊóÇÑò) Úóäú ÃóÚúáóì ÇáúÌöÈóÇáö¡ 21ÝóãóÇÊó ßõáøõ ßóÇÆöäò Íóíòø íóÊóÍóÑøóßõ Úóáóì ÇáÃóÑúÖö ãöäú ØõíõæÑò æóÈóåóÇÆöãó æóæõÍõæÔò æóÒóæóÇÍöÝó æóßõáøö ÈóÔóÑò 22ãóÇÊó ßõáøõ ãóÇ íóÍúíóÇ æóíóÊóäóÝøóÓõ Úóáóì ÇáúíóÇÈöÓóÉö. 23æóÈóÇÏó ãöäú Úóáóì ÓóØúÍö ÇáÃóÑúÖö ßõáøõ ßóÇÆöäò Íóíòø ÓóæóÇÁñ ãöäó ÇáäøóÇÓö Ãóãö ÇáúÈóåóÇÆöãö Ãóãö ÇáÒøóæóÇÍöÝö Ãóãö ÇáØøõíõæÑö¡ ßõáøöåóÇ ÃõÈöíÏóÊú ãöäó ÇáÃóÑúÖö¡ æóáóãú íóÈúÞó Óöæóì äõæÍò æóãóäú ãóÚóåõ Ýöí ÇáúÝõáúßö. 24æóÙóáøóÊö ÇáúãöíóÇåõ ØóÇãöíóÉð Úóáóì ÇáÃóÑúÖö ãõÏøóÉó ãöÆóÉò æóÎóãúÓöíäó íóæúãÇð</w:t>
      </w:r>
      <w:r>
        <w:rPr>
          <w:rtl w:val="true"/>
        </w:rPr>
        <w:t>.</w:t>
      </w:r>
    </w:p>
    <w:p>
      <w:pPr>
        <w:pStyle w:val="Normal"/>
        <w:rPr/>
      </w:pPr>
      <w:r>
        <w:rPr>
          <w:rtl w:val="true"/>
        </w:rPr>
      </w:r>
    </w:p>
    <w:p>
      <w:pPr>
        <w:pStyle w:val="TITLE"/>
        <w:rPr/>
      </w:pPr>
      <w:r>
        <w:rPr/>
        <w:t>ÊäÇÞÕ ÇáãíÇå</w:t>
      </w:r>
    </w:p>
    <w:p>
      <w:pPr>
        <w:pStyle w:val="TITLE"/>
        <w:rPr/>
      </w:pPr>
      <w:r>
        <w:rPr/>
        <w:t>8</w:t>
      </w:r>
    </w:p>
    <w:p>
      <w:pPr>
        <w:pStyle w:val="Normal"/>
        <w:rPr/>
      </w:pPr>
      <w:r>
        <w:rPr/>
        <w:t>Ëõãøó ÇÝúÊóÞóÏó Çááåõ äõæÍÇð æóãóÇ ãóÚóåõ Ýöí ÇáúÝõáúßö ãöäú æõÍõæÔò æÈóåóÇÆöãó¡ ÝóÃóÑúÓóáó ÑöíÍÇð Úóáóì ÇáÃóÑúÖö ÝóÊóÞóáøóÕóÊö ÇáúãöíóÇåõ 2æóÇäúÓóÏøóÊú íóäóÇÈöíÚõ ÇááøõÌóÌö æóãóíóÇÒöíÈõ ÇáÓøóãóÇÁö¡ æóÇÍúÊóÈóÓó ÇáúãóØóÑõ. 3æóÊóÑóÇÌóÚóÊö ÇáúãöíóÇåõ Úóäö ÇáÃóÑúÖö ÊóÏúÑöíÌöíøÇð. æóÈóÚúÏó ãöÆóÉò æóÎóãúÓöíäó íóæúãÇð äóÞóÕóÊö ÇáúãöíóÇåõ. 4æóÇÓúÊóÞóÑøó ÇáúÝõáúßõ Úóáóì ÌöÈóÇáö ÃóÑóÇÑóÇØó Ýöí Çáúíóæúãö ÇáÓøóÇÈöÚó ÚóÔóÑó ãöäó ÇáÔøóåúÑö ÇáÓøóÇÈöÚö áöáØøõæÝóÇäö. 5æóÙóáøóÊö ÇáúãöíóÇåõ ÊóÊóäóÇÞóÕõ ÊóÏúÑöíÌöíøÇð ÍóÊøóì ÇáÔøóåúÑö ÇáúÚóÇÔöÑö. æóÝöí Çáúíóæúãö ÇáÃóæøóáö ãöäó ÇáÔøóåúÑö ÇáúÚóÇÔöÑö ÈóÏóÊú Þöãóãõ ÇáúÌöÈóÇáö</w:t>
      </w:r>
      <w:r>
        <w:rPr>
          <w:rtl w:val="true"/>
        </w:rPr>
        <w:t>.</w:t>
      </w:r>
    </w:p>
    <w:p>
      <w:pPr>
        <w:pStyle w:val="Normal"/>
        <w:rPr/>
      </w:pPr>
      <w:r>
        <w:rPr>
          <w:rtl w:val="true"/>
        </w:rPr>
      </w:r>
    </w:p>
    <w:p>
      <w:pPr>
        <w:pStyle w:val="TITLE"/>
        <w:rPr/>
      </w:pPr>
      <w:r>
        <w:rPr/>
        <w:t>ÅÑÓÇá ÇáÛÑÇÈ æÇáÍãÇãÉ</w:t>
      </w:r>
    </w:p>
    <w:p>
      <w:pPr>
        <w:pStyle w:val="Normal"/>
        <w:rPr/>
      </w:pPr>
      <w:r>
        <w:rPr/>
        <w:t>6æóÈóÚúÏó ÃóÑúÈóÚöíäó íóæúãÇð ÃõÎúÑóì ÝóÊóÍó äõæÍñ ÇáäøóÇÝöÐóÉó ÇáøóÊöí ßóÇäó ÞóÏú ÚóãöáóåóÇ Ýöí ÇáúÝõáúßö. 7æóÃóØúáóÞó ÛõÑóÇÈÇð¡ ÝóÎóÑóÌó æóÙóáøó íóÍõæãõ ãõÊóÑóÏøöÏÇð Åöáóì ÇáúÝõáúßö ÍóÊøóì ÌóÝøóÊö ÇáúãöíóÇåõ Úóäö ÇáÃóÑúÖö. 8Ëõãøó ÃóØúáóÞó äõæÍñ ÍóãóÇãóÉð ãöäó ÇáúÝõáúßö áöíóÑóì Åöäú ßóÇäóÊö ÇáúãöíóÇåõ ÞóÏú ÊóÞóáøóÕóÊú Úóäú æóÌúåö ÇáÃóÑúÖö¡ 9æóáóßöäøó ÇáúÍóãóÇãóÉó áóãú ÊóÌöÏú ãóæúÖöÚÇð ÊóÓúÊóÞöÑøõ Úóáóíúåö ÑöÌúáõåóÇ ÝóÑóÌóÚóÊú Åöáóíúåö Ýöí ÇáúÝõáúßö¡ áÃóäøó ÇáúãöíóÇåó ßóÇäóÊú ãóÇÒóÇáóÊú ÊóÛúãõÑõ ÓóØúÍó ÇáÃóÑúÖö¡ ÝóãóÏøó íóÏóåõ æóÃóÎóÐóåóÇ¡ æóÃóÏúÎóáóåóÇ ÚöäúÏóåõ Åöáóì ÇáúÝõáúßö. 10æóÇäúÊóÙóÑó ÓóÈúÚóÉó ÃóíøóÇãò ÃõÎúÑóì Ëõãøó ÚóÇÏó ÝóÃóØúáóÞó ÇáúÍóãóÇãóÉó ãöäó ÇáúÝõáúßö¡ 11ÝóÑóÌóÚóÊú Åöáóíúåö ÚöäúÏó ÇáúãóÓóÇÁö ÊóÍúãöáõ Ýöí ãöäúÞóÇÑöåóÇ æóÑóÞóÉó ÒóíúÊõæäò ÎóÖúÑóÇÁó¡ ÝóÃóÏúÑóßó äõæÍñ Ãóäøó ÇáúãöíóÇåó ÞóÏú ÊóäóÇÞóÕóÊú Úóäö ÇáÃóÑúÖö. 12ÝóãóßóËó ÓóÈúÚóÉó ÃóíøóÇãò ÃõÎúÑóì Ëõãøó ÃóØúáóÞó ÇáúÍóãóÇãóÉó Ýóáóãú ÊóÑúÌöÚú Åöáóíúåö åóÐöåö ÇáúãóÑøóÉó</w:t>
      </w:r>
      <w:r>
        <w:rPr>
          <w:rtl w:val="true"/>
        </w:rPr>
        <w:t>.</w:t>
      </w:r>
    </w:p>
    <w:p>
      <w:pPr>
        <w:pStyle w:val="Normal"/>
        <w:rPr/>
      </w:pPr>
      <w:r>
        <w:rPr>
          <w:rtl w:val="true"/>
        </w:rPr>
      </w:r>
    </w:p>
    <w:p>
      <w:pPr>
        <w:pStyle w:val="TITLE"/>
        <w:rPr/>
      </w:pPr>
      <w:r>
        <w:rPr/>
        <w:t>ÙåæÑ ÇáÃÑÖ</w:t>
      </w:r>
    </w:p>
    <w:p>
      <w:pPr>
        <w:pStyle w:val="Normal"/>
        <w:rPr/>
      </w:pPr>
      <w:r>
        <w:rPr/>
        <w:t>13æóÝöí Çáúíóæúãö ÇáÃóæøóáö ãöäó ÇáÔøóåúÑö ÇáÃóæøóáö ãöäó ÇáÓøóäóÉö ÇáúæóÇÍöÏóÉö æóÇáÓøöÊøö ãöÆóÉò ãöäú ÚõãúÑö äõæÍò¡ ÌóÝøóÊö ÇáúãöíóÇåõ Úóäö ÇáÃóÑúÖö¡ ÝóÑóÝóÚó äõæÍñ ÓóÞúÝó ÇáúÝõáúßö æóÊóØóáøóÚó Íóæúáóåõ¡ ÝóÑóÃóì Ãóäøó ÓóØúÍó ÇáÃóÑúÖö ÞóÏú ÃóÎóÐó Ýöí ÇáúÌóÝóÇÝö. 14æóáóßöäøó ÇáÃóÑúÖó áóãú ÊóÌöÝøó ÊóãóÇãÇð ÅöáÇøó Ýöí Çáúíóæúãö ÇáÓøóÇÈöÚö æóÇáúÚöÔúÑöíäó ãöäó ÇáÔøóåúÑö ÇáËøóÇäöí</w:t>
      </w:r>
      <w:r>
        <w:rPr>
          <w:rtl w:val="true"/>
        </w:rPr>
        <w:t>.</w:t>
      </w:r>
    </w:p>
    <w:p>
      <w:pPr>
        <w:pStyle w:val="Normal"/>
        <w:rPr/>
      </w:pPr>
      <w:r>
        <w:rPr>
          <w:rtl w:val="true"/>
        </w:rPr>
      </w:r>
    </w:p>
    <w:p>
      <w:pPr>
        <w:pStyle w:val="TITLE"/>
        <w:rPr/>
      </w:pPr>
      <w:r>
        <w:rPr/>
        <w:t>ÇáÎÑæÌ ãä ÇáÝáß</w:t>
      </w:r>
    </w:p>
    <w:p>
      <w:pPr>
        <w:pStyle w:val="Normal"/>
        <w:rPr/>
      </w:pPr>
      <w:r>
        <w:rPr/>
        <w:t>15æóÎóÇØóÈó Çááåõ äõæÍÇð ÞóÇÆöáÇ: 16«ÇÎúÑõÌú ãöäó ÇáúÝõáúßö ÃóäúÊó æóÇãúÑóÃóÊõßó æóÈóäõæßó æóäöÓóÇÁõ Èóäöíßó ãóÚóßó¡ 17æóÃóÎúÑöÌú ßõáøó ãóÇ ãóÚóßó ãöäó ÇáúßóÇÆöäóÇÊö ÇáúÍóíøóÉö¡ ãöäú ØõíõæÑò æóÈóåóÇÆöãó æóßõáøö ãóÇ íóÒúÍóÝõ Úóáóì ÇáÃóÑúÖö áöÊóÊóæóÇáóÏó æóÊóÊóßóÇËóÑó Úóáóì ÇáÃóÑúÖö». 18æóÎóÑóÌó äõæÍñ æóÈóäõæåõ æóÇãúÑóÃóÊõåõ æóÒóæúÌóÇÊõ Èóäöíåö ãóÚóåõ. 19æóßóÐóáößó ÎóÑóÌóÊú ãóÚóåõ ßõáøõ ÇáúÍóíóæóÇäóÇÊö¡ æóÇáÒøóæóÇÍöÝö æóÇáØøõíõæÑö¡ æóßõáøõ ãóÇ íóÏöÈøõ Úóáóì ÇáÃóÑúÖö¡ ßõáøñ ãöäúåóÇ ßóÌöäúÓöåóÇ</w:t>
      </w:r>
      <w:r>
        <w:rPr>
          <w:rtl w:val="true"/>
        </w:rPr>
        <w:t>.</w:t>
      </w:r>
    </w:p>
    <w:p>
      <w:pPr>
        <w:pStyle w:val="Normal"/>
        <w:rPr/>
      </w:pPr>
      <w:r>
        <w:rPr>
          <w:rtl w:val="true"/>
        </w:rPr>
      </w:r>
    </w:p>
    <w:p>
      <w:pPr>
        <w:pStyle w:val="TITLE"/>
        <w:rPr/>
      </w:pPr>
      <w:r>
        <w:rPr/>
        <w:t>ÈäÇÁ ãÐÈÍ ááÑÈ</w:t>
      </w:r>
    </w:p>
    <w:p>
      <w:pPr>
        <w:pStyle w:val="Normal"/>
        <w:rPr/>
      </w:pPr>
      <w:r>
        <w:rPr/>
        <w:t>20æóÈóäóì äõæÍñ ãóÐúÈóÍÇð áöáÑøóÈøö Ëõãøó ÇÎúÊóÇÑó ÈóÚúÖÇð ãöäú ÌóãöíÚö ÇáúÈóåóÇÆöãö æóÇáØøõíõæÑö ÇáØøóÇåöÑóÉö æóÞóÑøóÈóåóÇ ãõÍúÑóÞóÇÊò Úóáóì ÇáúãóÐúÈóÍö. 21ÝóÊóÞóÈøóáóåóÇ ÇáÑøóÈøõ ÈöÑöÖðì¡ æóÞóÇáó Ýöí äóÝúÓöåö: «áóäú ÃóáúÚóäó ÇáÃóÑúÖó ãóÑøóÉð ÃõÎúÑóì ãöäú ÃóÌúáö ÇáÅöäúÓóÇäö¡ áÃóäøó ÃóåúæóÇÁó ÞóáúÈö ÇáÅöäúÓóÇäö ÔöÑøöíÑóÉñ ãõäúÐõ ÍóÏóÇËóÊöåö æóáóäú ÃõÞúÏöãó Úóáóì ÅöåúáÇóßö ßõáøö Íóíòø ßóãóÇ ÝóÚóáúÊõ. 22æóÊóßõæäõ ßõáøõ ÃóíøóÇãö ÇáÃóÑúÖö ãóæóÇÓöãó ÒóÑúÚò æóÍóÕóÇÏò æóÈóÑúÏò æóÍóÑòø æóÕóíúÝò æóÔöÊóÇÁò æóäóåóÇÑò æóáóíúáò¡ áóäú ÊóÈúØõáó ÃóÈóÏÇð</w:t>
      </w:r>
      <w:r>
        <w:rPr>
          <w:rtl w:val="true"/>
        </w:rPr>
        <w:t>».</w:t>
      </w:r>
    </w:p>
    <w:p>
      <w:pPr>
        <w:pStyle w:val="Normal"/>
        <w:rPr/>
      </w:pPr>
      <w:r>
        <w:rPr>
          <w:rtl w:val="true"/>
        </w:rPr>
      </w:r>
    </w:p>
    <w:p>
      <w:pPr>
        <w:pStyle w:val="TITLE"/>
        <w:rPr/>
      </w:pPr>
      <w:r>
        <w:rPr/>
        <w:t>Çááå íÈÇÑß äæÍÇð</w:t>
      </w:r>
    </w:p>
    <w:p>
      <w:pPr>
        <w:pStyle w:val="TITLE"/>
        <w:rPr/>
      </w:pPr>
      <w:r>
        <w:rPr/>
        <w:t>9</w:t>
      </w:r>
    </w:p>
    <w:p>
      <w:pPr>
        <w:pStyle w:val="Normal"/>
        <w:rPr/>
      </w:pPr>
      <w:r>
        <w:rPr/>
        <w:t>æóÈóÇÑóßó Çááåõ äõæÍÇð æóÃóÈúäóÇÁóåõ ÞóÇÆöáÇð áóåõãú: «ÃóËúãöÑõæÇ æóÊóßóÇËóÑõæÇ æóÇãúáóÃõæÇ ÇáÃóÑúÖó¡ 2áöÊóØúÛó ÇáúÎóÔúíóÉõ ãöäúßõãú æóÑóåúÈóÊõßõãú Úóáóì ßõáøö ÍóíóæóÇäóÇÊö ÇáÃóÑúÖö æóØõíõæÑö ÇáÓøóãóÇÁö¡ æóÚóáóì ßõáøö ãóÇ íóÊóÍóÑøóßõ Úóáóì ÇáÃóÑúÖö¡ æóÚóáóì Óóãóßö ÇáúÈóÍúÑö¡ ÝóÅöäøóåóÇ ßõáøóåóÇ ÞóÏú ÃóÕúÈóÍóÊú ÎóÇÖöÚóÉð áóßõãú. 3æóáúíóßõäú ßõáøõ Íóíòø ãõÊóÍóÑøößò ØóÚóÇãÇð áóßõãú¡ ÝóÊóÃúßõáõæäó ßõáøó ÔóíúÁò ßóãóÇ ÊóÃúßõáõæäó ÇáúÈõÞõæáó ÇáúÎóÖúÑóÇÁó ÇáøóÊöí ÃóÚúØóíúÊõßõãú. 4æóáóßöäú áÇó ÊóÃúßõáõæÇ áóÍúãÇð ÈöÏóãöåö. 5æóÃõØóÇáöÈõ ÃóäóÇ ÈöÏóãößõãú áÃóäúÝõÓößõãú. ãöäú íóÏö ßõáøö ÍóíóæóÇäò ÃõØóÇáöÈõ Èöåö¡ æóãöäú íóÏö ÇáÅöäúÓóÇäö ÃóíúÖÇð ÃõØóÇáöÈõ ÇáÃóÎó ÈöäóÝúÓö ÃóÎöíåö ÇáÅöäúÓóÇäö. 6ÝóÓóÇÝößõ Ïóãö ÇáÅöäúÓóÇäö íõÍúßóãõ Úóáóíúåö ÈöÓóÝúßö Ïóãöåö áÃóäøó Çááåó ÎóáóÞó ÇáÅöäúÓóÇäó Úóáóì ÕõæÑóÊöåö. 7ÃóãøóÇ ÃóäúÊõãú ÝóÃóËúãöÑõæÇ æóÊóßóÇËóÑõæÇ æóÊóæóÇáóÏõæÇ Ýöí ÇáÃóÑúÖö</w:t>
      </w:r>
      <w:r>
        <w:rPr>
          <w:rtl w:val="true"/>
        </w:rPr>
        <w:t>».</w:t>
      </w:r>
    </w:p>
    <w:p>
      <w:pPr>
        <w:pStyle w:val="Normal"/>
        <w:rPr/>
      </w:pPr>
      <w:r>
        <w:rPr>
          <w:rtl w:val="true"/>
        </w:rPr>
      </w:r>
    </w:p>
    <w:p>
      <w:pPr>
        <w:pStyle w:val="TITLE"/>
        <w:rPr/>
      </w:pPr>
      <w:r>
        <w:rPr/>
        <w:t>ÚåÏ Çááå ãÚ äæÍ</w:t>
      </w:r>
    </w:p>
    <w:p>
      <w:pPr>
        <w:pStyle w:val="Normal"/>
        <w:rPr/>
      </w:pPr>
      <w:r>
        <w:rPr/>
        <w:t>8æóÎóÇØóÈó ÇáÑøóÈøõ äõæÍÇð æóÃóÈúäóÇÁóåõ ãóÚóåõ ÞóÇÆöáÇð: 9«åóÇ ÃóäóÇ ÃõÈúÑöãõ ãöíËóÇÞöí ãóÚóßõãú æóãóÚú ÐõÑøöíøóÊößõãú¡ 10æóãóÚú ÌóãöíÚö ÇáúãóÎúáõæÞóÇÊö ÇáúÍóíøóÉö ÇáøóÊöí ãóÚóßõãú¡ ãöäú ØõíõæÑò æóÈóåóÇÆöãó¡ æóãöäú ßõáøö ÍóíóæóÇäóÇÊö ÇáÃóÑúÖö ÇáøóÊöí ÎóÑóÌóÊú ãóÚóßõãú ãöäó ÇáúÝõáúßö¡ ãóÚú ßõáøö ÇáúãóÎúáõæÞóÇÊö ÇáúÍóíøóÉö Úóáóì ÇáÃóÑúÖö. 11ÃõÈúÑöãõ ãöíËóÇÞöí ãóÚóßõãú ÈöÃóäú áÇó íõÈöíÏó ÇáØøõæÝóÇäõ ßõáøó Ðöí ÌóÓóÏò ËóÇäöíóÉð¡ æóÃóäú áÇó íóßõæäó åõäóÇßó ØõæÝóÇäñ áöíóÞúÖöíó Úóáóì ÇáúÍóíóÇÉö Ýöí ÇáÃóÑúÖö». 12æóÞóÇáó ÇáÑøóÈøõ: «æóåóÐöåö åöíó ÚóáÇóãóÉõ ÇáúãöíËóÇÞö ÇáÃóÈóÏöíøö ÇáøóÐöí ÃõÞöíãõåõ Èóíúäöí æóÈóíúäóßõãú æóÈóíúäó ÇáúãóÎúáõæÞóÇÊö ÇáúÍóíøóÉö ÇáøóÊöí ãóÚóßõãú: 13ÃóÖóÚõ ÞóæúÓöí Ýöí ÇáÓøóÍóÇÈö ÝóÊóßõæäõ ÚóáÇóãóÉó ãöíËóÇÞò Èóíúäöí æóÈóíúäó ÇáÃóÑúÖö. 14Ýóíóßõæäõ ÚöäúÏóãóÇ ÃõÎóíøöãõ ÈöÇáÓøóÍóÇÈö ÝóæúÞó ÇáÃóÑúÖö¡ æóÊóÙúåóÑõ ÇáúÞóæúÓõ¡ 15Ãóäøöí ÃóÐúßõÑõ ãöíËóÇÞöí ÇáøóÐöí Èóíúäöí æóÈóíúäóßõãú æóÈóíúäó ßõáøö ÇáúãóÎúáõæÞóÇÊö ÇáúÍóíøóÉö ãöäú ÐóæóÇÊö ÇáúÌóÓóÏö¡ ÝóáÇó ÊóÊóÍóæøóáõ ÇáúãöíóÇåõ Åöáóì ØõæÝóÇäò íõÈöíÏõ ßõáøó ÍóíóÇÉò. 16æóÊóßõæäõ ÇáúÞóæúÓõ Ýöí ÇáÓøóÍóÇÈö¡ ÝóÃõÈúÕöÑõåóÇ¡ æóÃóÐúßõÑõ ÇáúãöíËóÇÞó ÇáÃóÈóÏöíøó ÇáúãõÈúÑóãó Èóíúäöí æóÈóíúäó ÌóãöíÚö ÇáúãóÎúáõæÞóÇÊö ÇáúÍóíøóÉö Úóáóì ÇáÃóÑúÖö». 17æóÞóÇáó Çááåõ áöäõæÍò: «åóÐöåö åöíó ÚóáÇóãóÉõ ÇáúãöíËóÇÞö ÇáøóÐöí ÃóÈúÑóãúÊõåõ Èóíúäöí æóÈóíúäó ßõáøö Íóíòø Úóáóì ÇáÃóÑúÖö</w:t>
      </w:r>
      <w:r>
        <w:rPr>
          <w:rtl w:val="true"/>
        </w:rPr>
        <w:t>».</w:t>
      </w:r>
    </w:p>
    <w:p>
      <w:pPr>
        <w:pStyle w:val="Normal"/>
        <w:rPr/>
      </w:pPr>
      <w:r>
        <w:rPr>
          <w:rtl w:val="true"/>
        </w:rPr>
      </w:r>
    </w:p>
    <w:p>
      <w:pPr>
        <w:pStyle w:val="TITLE"/>
        <w:rPr/>
      </w:pPr>
      <w:r>
        <w:rPr/>
        <w:t>ÃÈäÇÁ äæÍ</w:t>
      </w:r>
    </w:p>
    <w:p>
      <w:pPr>
        <w:pStyle w:val="Normal"/>
        <w:rPr/>
      </w:pPr>
      <w:r>
        <w:rPr/>
        <w:t>18ÃóãøóÇ ÃóÈúäóÇÁõ äõæÍò ÇáøóÐöíäó ÎóÑóÌõæÇ ãóÚóåõ ãöäó ÇáúÝõáúßö ÝóßóÇäõæÇ: ÓóÇãÇð æóÍóÇãÇð æóíóÇÝóËó. æóÍóÇãñ åõæó ÃóÈõæ ÇáúßóäúÚóÇäöíøöíäó. 19åóÄõáÇóÁö ßóÇäõæÇ ÃóÈúäóÇÁó äõæÍò ÇáËøóáÇËóÉó ÇáøóÐöíäó ÊóÝóÑøóÚóÊú ãöäúåõãú ÔõÚõæÈõ ÇáÃóÑúÖö ßõáøöåóÇ</w:t>
      </w:r>
      <w:r>
        <w:rPr>
          <w:rtl w:val="true"/>
        </w:rPr>
        <w:t>.</w:t>
      </w:r>
    </w:p>
    <w:p>
      <w:pPr>
        <w:pStyle w:val="Normal"/>
        <w:rPr/>
      </w:pPr>
      <w:r>
        <w:rPr>
          <w:rtl w:val="true"/>
        </w:rPr>
      </w:r>
    </w:p>
    <w:p>
      <w:pPr>
        <w:pStyle w:val="TITLE"/>
        <w:rPr/>
      </w:pPr>
      <w:r>
        <w:rPr/>
        <w:t>áÚä ßäÚÇä æãÈÇÑßÉ ÓÇã</w:t>
      </w:r>
    </w:p>
    <w:p>
      <w:pPr>
        <w:pStyle w:val="Normal"/>
        <w:rPr/>
      </w:pPr>
      <w:r>
        <w:rPr/>
        <w:t>20æóÇÔúÊóÛóáó äõæÍñ ÈöÇáúÝóáÇÍóÉö æóÛóÑóÓó ßóÑúãÇð¡ 21æóÔóÑöÈó ãöäó ÇáúÎóãúÑö ÝóÓóßöÑó æóÊóÚóÑøóì ÏóÇÎöáó ÎóíúãóÊöåö¡ 22ÝóÔóÇåóÏó ÍóÇãñ ÃóÈõæ ÇáúßóäúÚóÇäöíøöíäó ÚõÑúíó ÃóÈöíåö¡ ÝóÎóÑóÌó æóÃóÎúÈóÑó ÃóÎóæóíúåö ÇááøóÐóíúäö ßóÇäóÇ ÎóÇÑöÌÇð. 23ÝóÃóÎóÐó ÓóÇãñ æóíóÇÝóËõ ÑöÏóÇÁð æóæóÖóÚóÇåõ Úóáóì ÃóßúÊóÇÝöåöãóÇ æóãóÔóíóÇ ÇáúÞóåúÞóÑóì Åöáóì ÏóÇÎöáö ÇáúÎóíúãóÉö¡ æóÓóÊóÑóÇ ÚõÑúíó ÃóÈöíåöãóÇ ãöäú ÛóíúÑö Ãóäú íóÓúÊóÏöíÑóÇ ÈöæóÌúåóíúåöãóÇ äóÍúæóåõ ÝóíõÈúÕöÑóÇ ÚõÑúíóåõ. 24æóÚöäúÏóãóÇ ÃóÝóÇÞó äõæÍñ ãöäú ÓõßúÑöåö æóÚóáöãó ãóÇ ÝóÚóáóåõ Èöåö ÇÈúäõåõ ÇáÕøóÛöíÑõ 25ÞóÇáó: «áöíóßõäú ßóäúÚóÇäõ ãóáúÚõæäÇð¡ æóáúíóßõäú ÚóÈúÏó ÇáúÚóÈöíÏö áÅöÎúæóÊöåö». 26Ëõãøó ÞóÇáó: «ÊóÈóÇÑóßó Çááåõ Åöáóåõ ÓóÇãò. æóáúíóßõäú ßóäúÚóÇäõ ÚóÈúÏÇð áóåõ. 27áöíõæúÓöÚö Çááåõ áöíóÇÝóËó ÝóíóÓúßõäó Ýöí ÎöíóÇãö ÓóÇãò. æóáúíóßõäú ßóäúÚóÇäõ ÚóÈúÏÇð áóåõ</w:t>
      </w:r>
      <w:r>
        <w:rPr>
          <w:rtl w:val="true"/>
        </w:rPr>
        <w:t>».</w:t>
      </w:r>
    </w:p>
    <w:p>
      <w:pPr>
        <w:pStyle w:val="Normal"/>
        <w:rPr/>
      </w:pPr>
      <w:r>
        <w:rPr/>
        <w:t>28æóÚóÇÔó äõæÍñ ÈóÚúÏó ÇáØøõæÝóÇäö ËóáÇóËó ãöÆóÉò æóÎóãúÓöíäó ÓóäóÉð¡ 29Ëõãøó ãóÇÊó æóáóåõ ãöäó ÇáúÚõãúÑö ÊöÓúÚõ ãöÆóÉò æóÎóãúÓõæäó ÓóäóÉð</w:t>
      </w:r>
      <w:r>
        <w:rPr>
          <w:rtl w:val="true"/>
        </w:rPr>
        <w:t>.</w:t>
      </w:r>
    </w:p>
    <w:p>
      <w:pPr>
        <w:pStyle w:val="Normal"/>
        <w:rPr/>
      </w:pPr>
      <w:r>
        <w:rPr>
          <w:rtl w:val="true"/>
        </w:rPr>
      </w:r>
    </w:p>
    <w:p>
      <w:pPr>
        <w:pStyle w:val="TITLE"/>
        <w:rPr/>
      </w:pPr>
      <w:r>
        <w:rPr/>
        <w:t>ÓáÇáÇÊ ÃÈäÇÁ äæÍ</w:t>
      </w:r>
    </w:p>
    <w:p>
      <w:pPr>
        <w:pStyle w:val="TITLE"/>
        <w:rPr/>
      </w:pPr>
      <w:r>
        <w:rPr/>
        <w:t>10</w:t>
      </w:r>
    </w:p>
    <w:p>
      <w:pPr>
        <w:pStyle w:val="Normal"/>
        <w:rPr/>
      </w:pPr>
      <w:r>
        <w:rPr/>
        <w:t>åóÐóÇ ÓöÌöáøõ ãóæóÇáöíÏö ÓóÇãò æóÍóÇãò æóíóÇÝóËó ÃóÈúäóÇÁö äõæÍò¡ æóãóäú æõáöÏó áóåõãú ãöäú ÈóÚúÏö ÇáØøõæÝóÇäö</w:t>
      </w:r>
      <w:r>
        <w:rPr>
          <w:rtl w:val="true"/>
        </w:rPr>
        <w:t>.</w:t>
      </w:r>
    </w:p>
    <w:p>
      <w:pPr>
        <w:pStyle w:val="Normal"/>
        <w:rPr/>
      </w:pPr>
      <w:r>
        <w:rPr>
          <w:rtl w:val="true"/>
        </w:rPr>
      </w:r>
    </w:p>
    <w:p>
      <w:pPr>
        <w:pStyle w:val="TITLE"/>
        <w:rPr/>
      </w:pPr>
      <w:r>
        <w:rPr/>
        <w:t>ÃÈäÇÁ íÇÝË</w:t>
      </w:r>
    </w:p>
    <w:p>
      <w:pPr>
        <w:pStyle w:val="Normal"/>
        <w:rPr/>
      </w:pPr>
      <w:r>
        <w:rPr/>
        <w:t>2ÃóÈúäóÇÁõ íóÇÝóËó: ÌõæãóÑõ æóãóÇÌõæÌõ æóãóÇÏóÇíõ æóíóÇæóÇäõ æóÊõæÈóÇáõ æóãóÇÔóßõ æóÊöíÑóÇÓõ. 3æóÃóÈúäóÇÁõ ÌõæãóÑó: ÃóÔúßóäóÇÒõ æóÑöíÝóÇËõ æóÊõæÌóÑúãóÉõ. 4æóÃóÈúäóÇÁõ íóÇæóÇäó: ÃóáöíÔóÉõ æóÊóÑúÔöíÔõ æóßöÊøöíãõ æóÏõæÏóÇäöíãõ. 5æóÊóÝóÑøóÚó ãöäú åóÄõáÇóÁö ÓõßøóÇäõ ÇáúÌóÒóÇÆöÑö æóÊóÝóÑøóÞõæÇ Ýöí ãóäóÇØöÞöåöãú ÍóÓóÈó ÞóÈóÇÆöáöåöãú æóÃõãóãöåöãú¡ æóáõÛóÇÊöåöãú</w:t>
      </w:r>
      <w:r>
        <w:rPr>
          <w:rtl w:val="true"/>
        </w:rPr>
        <w:t>.</w:t>
      </w:r>
    </w:p>
    <w:p>
      <w:pPr>
        <w:pStyle w:val="Normal"/>
        <w:rPr/>
      </w:pPr>
      <w:r>
        <w:rPr>
          <w:rtl w:val="true"/>
        </w:rPr>
      </w:r>
    </w:p>
    <w:p>
      <w:pPr>
        <w:pStyle w:val="TITLE"/>
        <w:rPr/>
      </w:pPr>
      <w:r>
        <w:rPr/>
        <w:t>ÃÈäÇÁ ÍÇã</w:t>
      </w:r>
    </w:p>
    <w:p>
      <w:pPr>
        <w:pStyle w:val="Normal"/>
        <w:rPr/>
      </w:pPr>
      <w:r>
        <w:rPr/>
        <w:t>6æóÃóÈúäóÇÁõ ÍóÇãò: ßõæÔõ æóãöÕúÑóÇíöãõ æóÝõæØõ æóßóäúÚóÇäõ. 7æóÃóÈúäóÇÁõ ßõæÔó: ÓóÈóÇ¡ æóÍóæöíáóÉõ¡ æóÓóÈúÊóÉõ æóÑóÚúãóÉõ æóÓóÈúÊóßóÇ. æóÃóÈúäóÇÁõ ÑóÚúãóÉó: ÔóÈóÇ æóÏóÏóÇäõ. 8æóÃóäúÌóÈó ßõæúÔõ äöãúÑõæÏó ÇáøóÐöí ãóÇ áóÈöËó Ãóäú ÃóÕúÈóÍó ÚóÇÊöíÇð Ýöí ÇáÃóÑúÖö. 9ßóÇäó ÕóíøóÇÏÇð ÚóÇÊöíÇð ÃóãóÇãó ÇáÑøóÈøö¡ áöÐóáößó íõÞóÇáõ: «ßóäöãúÑõæÏó ÌóÈøóÇÑøõ ÕóíúÏò ÃóãóÇãó ÇáÑøóÈøö». 10æóÞóÏú ÊóßóæøóäóÊú ãóãúáóßóÊõåõ Ãóæøóáó ÇáÃóãúÑö ãöäú ÈóÇÈöáó æóÃóÑóßó æóÃóßøóÏó æóßóáúäóÉó Ýöí ÃóÑúÖö ÔöäúÚóÇÑó. 11æóãöäú Êöáúßó ÇáÃóÑúÖö ÎóÑóÌó ÃóÔøõæÑõ æóÈóäóì ãõÏõäó äöíäóæóì æóÑóÍõÈõæÊó ÚóíúÑó æóßóÇáóÍó¡ 12æóÑóÓóäó ÇáúæóÇÞöÚóÉó Èóíúäó äöíäóæóì æóßóÇáóÍó. æóåöíó ÇáúãóÏöíäóÉõ ÇáúßóÈöíÑóÉõ. 13æóãöäú ãöÕúÑóÇíöãó ÊóÍóÏøóÑóÊú åóÐöåö ÇáúÞóÈóÇÆöáõ: ÇááøõæÏöíøõæäó æóÇáúÚóäóÇãöíøõæäó¡ æóÇááåóÇÈöíøõæäó æóÇáäøóÝúÊõæÍöíøõæäó 14æóÇáúÝóÊúÑõæÓöíøõæäó æóÇáúßóÓúáõæÍöíøõæäó. æóãöäúåõãú ÊóÍóÏøóÑó ÇáúÝöáöÓúØöíäöíøõæäó æóÇáúßóÝúÊõæÑöíøõæäó. 15æóÃóäúÌóÈó ßóäúÚóÇäõ ÕöíÏõæäó ÇÈúäóåõ ÇáúÈößúÑó Ëõãøó ÍöËøÇð¡ 16æóãöäúåõ ÊóÍóÏøóÑóÊú ÞóÈóÇÆöáõ ÇáúíóÈõæÓöíøöíäó æóÇáÃóãõæÑöíøöíäó æóÇáúÌöÑúÌóÇÔöíøöíäó¡ 17æóÇáúÍöæøöíøöíäó æóÇáúÚóÑúÞöíøöíäó æóÇáÓøöíäöíøöíäó¡ 18æóÇáÃóÑúæóÇÏöíøöíäó æóÇáÕøóãóÇÑöíøöíäó æóÇáúÍóãóÇÊöíøöíäó¡ æóÈóÚúÏó Ðóáößó ÇäúÊóÔóÑóÊö ÇáúÞóÈóÇÆöáõ ÇáúßóäúÚóÇäöíøóÉõ 19Ýöí ÇáÃóÑóÇÖöí ÇáúæóÇÞöÚóÉö Èóíúäó ÕöíÏõæäó æóÛóÒøóÉó ãõÑõæÑÇð ÈöÌóÑóÇÑó¡ æóÈóíúäó ÕöíÏõæäó æóáÇóÔóÚó ãõÑõæÑÇð ÈöÓóÏõæãó æóÚóãõæÑóÉó æóÃóÏúãóÉó æóÕóÈõæíöíãó. 20ßóÇäó åóÄõáÇóÁö åõãõ ÇáúãõäúÍóÏöÑõæäó ãöäú ÍóÇãò ÈöÍóÓóÈö ÞóÈóÇÆöáöåöãú æóáõÛóÇÊöåöãú æóÈõáúÏóÇäöåöãú æóÔõÚõæÈöåöãú</w:t>
      </w:r>
      <w:r>
        <w:rPr>
          <w:rtl w:val="true"/>
        </w:rPr>
        <w:t>.</w:t>
      </w:r>
    </w:p>
    <w:p>
      <w:pPr>
        <w:pStyle w:val="Normal"/>
        <w:rPr/>
      </w:pPr>
      <w:r>
        <w:rPr>
          <w:rtl w:val="true"/>
        </w:rPr>
      </w:r>
    </w:p>
    <w:p>
      <w:pPr>
        <w:pStyle w:val="TITLE"/>
        <w:rPr/>
      </w:pPr>
      <w:r>
        <w:rPr/>
        <w:t>ÃÈäÇÁ ÓÇã</w:t>
      </w:r>
    </w:p>
    <w:p>
      <w:pPr>
        <w:pStyle w:val="Normal"/>
        <w:rPr/>
      </w:pPr>
      <w:r>
        <w:rPr/>
        <w:t>21æóÃóäúÌóÈó ÓóÇãñ¡ ÃóÎõæ íóÇÝóËó ÇáÃóßúÈóÑõ¡ ÃóÈúäóÇÁð. æóãöäúåõ ÊóÍóÏøóÑó ÌóãöíÚõ Èóäöí ÚóÇÈöÑó. 22ÃóãøóÇ ÃóÈúäóÇÁõ ÓóÇãò Ýóåõãú: ÚöíáÇóãõ æóÃóÔøõæÑõ æóÃóÑúÝóßúÔóÇÏõ æóáõæÏõ æóÃóÑóÇãõ 23æóÃóÈúäóÇÁõ ÃóÑóÇãó: ÚõæÕõ¡ æóÍõæáõ¡ æóÌóÇËóÑõ æóãóÇÔõ. 24æóÃóäúÌóÈó ÃóÑúÝóßúÔóÇÏõ ÔóÇáóÍó¡ æóæóáóÏó ÔóÇáóÍõ ÚóÇÈöÑó. 25æóæõáöÏó áöÚóÇÈöÑó ÇÈúäóÇäö: ÇÓúãõ ÃóÍóÏöåöãóÇ ÝóÇáóÌõ (æóãóÚúäóÇåõ ÇäúÞöÓóÇãñ) áÃóäøó Ãóåúáó ÇáÃóÑúÖö ÇäúÞóÓóãõæÇ Ýöí ÃóíøóÇãöåö. æóÇÓúãõ ÃóÎöíåö íóÞúØóÇäõ. 26æóÃóäúÌóÈó íóÞúØóÇäõ ÃóáúãõæÏóÇÏó æóÔóÇáóÝó æóÍóÖóÑúãóæúÊó æóíóÇÑóÍó¡ 27æóåóÏõæÑóÇãó æóÃõæÒóÇáó æóÏöÞúáóÉó¡ 28æóÚõæÈóÇáó æóÃóÈöíãóÇíöáó æóÔóÈóÇ¡ 29æóÃõæÝöíÑó æóÍóæöíáóÉó æóíõæÈóÇÈó. æóåóÄõáÇóÁö ÌóãöíÚõåõãú ÃóÈúäóÇÁõ íóÞúØóÇäó. 30æóÞóÏö ÇÓúÊóæúØóäõæÇ Ýöí ÇáÃóÑóÇÖöí ÇáúæóÇÞöÚóÉö Èóíúäó ãöíÔóÇ æóÇáÊøöáÇáö ÇáÔøóÑúÞöíøóÉö ãöäú ÌóÈóáö ÓóÝóÇÑó. 31åóÄõáÇóÁö åõãõ ÇáúãõäúÍóÏöÑõæäó ãöäú ÓóÇãò ÍóÓóÈó ÞóÈóÇÆöáöåöãú æóáõÛóÇÊöåöãú æóÈõáúÏóÇäöåöãú æóÔõÚõæÈöåöãú</w:t>
      </w:r>
      <w:r>
        <w:rPr>
          <w:rtl w:val="true"/>
        </w:rPr>
        <w:t>.</w:t>
      </w:r>
    </w:p>
    <w:p>
      <w:pPr>
        <w:pStyle w:val="Normal"/>
        <w:rPr/>
      </w:pPr>
      <w:r>
        <w:rPr/>
        <w:t>32åóÐöåö åöíó ÇáúÞóÈóÇÆöáõ ÇáúãõäúÍóÏöÑóÉõ ãöäú ÃóÈúäóÇÁö äõæÍò ÍóÓóÈó ÔõÚõæÈöåöãú¡ æóãöäúåõãõ ÇäúÊóÔóÑóÊö ÇáÃõãóãõ Ýöí ÇáÃóÑúÖö ÈóÚúÏó ÇáØøõæÝóÇäö</w:t>
      </w:r>
      <w:r>
        <w:rPr>
          <w:rtl w:val="true"/>
        </w:rPr>
        <w:t>.</w:t>
      </w:r>
    </w:p>
    <w:p>
      <w:pPr>
        <w:pStyle w:val="Normal"/>
        <w:rPr/>
      </w:pPr>
      <w:r>
        <w:rPr>
          <w:rtl w:val="true"/>
        </w:rPr>
      </w:r>
    </w:p>
    <w:p>
      <w:pPr>
        <w:pStyle w:val="TITLE"/>
        <w:rPr/>
      </w:pPr>
      <w:r>
        <w:rPr/>
        <w:t>ÈÑÌ ÈÇÈá</w:t>
      </w:r>
    </w:p>
    <w:p>
      <w:pPr>
        <w:pStyle w:val="TITLE"/>
        <w:rPr/>
      </w:pPr>
      <w:r>
        <w:rPr/>
        <w:t>11</w:t>
      </w:r>
    </w:p>
    <w:p>
      <w:pPr>
        <w:pStyle w:val="Normal"/>
        <w:rPr/>
      </w:pPr>
      <w:r>
        <w:rPr/>
        <w:t>æóßóÇäó Ãóåúáõ ÇáÃóÑúÖö ÌóãöíÚÇð íóÊóßóáøóãõæäó ÃóæøóáÇð ÈöáöÓóÇäò æóÇÍöÏò æóáõÛóÉò æóÇÍöÏóÉò. 2æóÅöÐö ÇÑúÊóÍóáõæÇ ÔóÑúÞÇð æóÌóÏõæÇ ÓóåúáÇð Ýöí ÃóÑúÖö ÔöäúÚóÇÑó ÝóÇÓúÊóæúØóäõæÇ åõäóÇßó. 3ÝóÞóÇáó ÈóÚúÖõåõãú áöÈóÚúÖò: «åóíøóÇ äóÕúäóÚõ ØõæÈÇð ãóÔúæöíøÇð ÃóÍúÓóäó Ôóíòø». ÝóÇÓúÊóÈúÏóáõæÇ ÇáúÍöÌóÇÑóÉó ÈöÇáØøõæÈö¡ æóÇáØøöíäó ÈöÇáÒøöÝúÊö. 4Ëõãøó ÞóÇáõæÇ: «åóíøóÇ äõÔóíøöÏú áÃóäúÝõÓöäóÇ ãóÏöíäóÉð æóÈõÑúÌÇð íóÈúáõÛõ ÑóÃúÓõåõ ÇáÓøóãóÇÁó¡ ÝóäõÎóáøöÏó áóäóÇ ÇÓúãÇð áöÆóáÇøó äóÊóÔóÊøóÊó Úóáóì æóÌúåö ÇáÃóÑúÖö ßõáøöåóÇ». 5æóäóÒóáó ÇáÑøóÈøõ áöíóÔúåóÏó ÇáúãóÏöíäóÉó æóÇáúÈõÑúÌó ÇááøóÐóíúäö ÔóÑóÚó Èóäõæ ÇáúÈóÔóÑö Ýöí ÈöäóÇÆöåöãóÇ. 6ÝóÞóÇáó ÇáÑøóÈøõ: «Åöäú ßóÇäõæÇ¡ ßóÔóÚúÈò æóÇÍöÏò íóäúØöÞõæäó ÈöáõÛóÉò æóÇÍöÏóÉò¡ ÞóÏú ÚóãöáõæÇ åóÐóÇ ãõäúÐõ Ãóæøóáö ÇáÃóãúÑö¡ Ýóáóäú íóãúÊóäöÚó ÅöÐÇð Úóáóíúåöãú Ãóíøõ ÔóíúÁò ÚóÒóãõæÇ Úóáóì ÝöÚúáöåö. 7åóíøóÇ äóäúÒöáú Åöáóíúåöãú æóäõÈóáúÈöáú áöÓóÇäóåõãú¡ ÍóÊøóì áÇó íóÝúåóãó ÈóÚúÖõåõãú ßóáÇãó ÈóÚúÖò». 8æóåóßóÐóÇ ÔóÊøóÊóåõãõ ÇáÑøóÈøõ ãöäú åõäóÇßó Úóáóì ÓóØúÍö ÇáÃóÑúÖö ßõáøöåóÇ¡ ÝóßóÝøõæÇ Úóäú ÈöäóÇÁö ÇáúãóÏöíäóÉö¡ 9áöÐóáößó ÓõãøöíóÊö ÇáúãóÏöíäóÉõ «ÈóÇÈöáó» áÃóäøó ÇáÑøóÈøó ÈóáúÈóáó áöÓóÇäó Ãóåúáö ßõáøö ÇáÃóÑúÖö¡ æóÈöÇáÊøóÇáöí ÔóÊøóÊóåõãú ãöäú åõäóÇßó Ýöí ÃóÑúÌóÇÁö ÇáÃóÑúÖö ßõáøöåóÇ</w:t>
      </w:r>
      <w:r>
        <w:rPr>
          <w:rtl w:val="true"/>
        </w:rPr>
        <w:t>.</w:t>
      </w:r>
    </w:p>
    <w:p>
      <w:pPr>
        <w:pStyle w:val="Normal"/>
        <w:rPr/>
      </w:pPr>
      <w:r>
        <w:rPr>
          <w:rtl w:val="true"/>
        </w:rPr>
      </w:r>
    </w:p>
    <w:p>
      <w:pPr>
        <w:pStyle w:val="TITLE"/>
        <w:rPr/>
      </w:pPr>
      <w:r>
        <w:rPr/>
        <w:t>ÐÑíÉ ÓÇã</w:t>
      </w:r>
    </w:p>
    <w:p>
      <w:pPr>
        <w:pStyle w:val="Normal"/>
        <w:rPr/>
      </w:pPr>
      <w:r>
        <w:rPr/>
        <w:t>10æóåóÐóÇ ÓöÌöáøõ ãóæóÇáöíÏö ÓóÇãò. áóãøóÇ ßóÇäó ÓóÇãñ ÇÈúäó ãöÆóÉö ÓóäóÉò æóáóÏó ÃóÑúÝóßúÔóÇÏó ÈóÚúÏó ÇáØøõæÝóÇäö ÈöÓóäóÊóíúäö. 11æóÚóÇÔó ÓóÇãñ ÈóÚúÏó Ðóáößó ÎóãúÓó ãöÆóÉö ÓóäóÉò¡ æõáöÏó áóåõ ÝöíåóÇ Èóäõæäó æóÈóäóÇÊñ. 12æóÚöäúÏóãóÇ ÈóáóÛó ÃóÑúÝóßúÔóÇÏõ ÎóãúÓÇð æóËóáÇóËöíäó ÓóäóÉð ãöäó ÇáúÚõãúÑö æóáóÏó ÔóÇáóÍó. 13æóÚóÇÔó ÈóÚúÏó Ðóáößó ÃóÑúÈóÚó ãöÆóÉò æóËóáÇóËó ÓóäóæóÇÊò¡ æõáöÏó áóåõ ÝöíåóÇ Èóäõæäó æóÈóäóÇÊñ. 14æóßóÇäó ÔóÇáóÍõ Ýöí ÇáËøóáÇóËöíäó ãöäú ÚõãúÑöåö ÚöäúÏóãóÇ æóáóÏó ÚóÇÈöÑó. 15æóÚóÇÔó ÈóÚúÏó Ðóáößó ÃóÑúÈóÚó ãöÆóÉò æóËóáÇóËó ÓóäóæóÇÊò¡ æõáöÏó áóåõ ÝöíåóÇ Èóäõæäó æóÈóäóÇÊñ. 16æóßóÇäó ÚõãúÑõ ÚóÇÈöÑó ÃóÑúÈóÚÇð æóËóáÇóËöíäó ÓóäóÉð ÚöäúÏóãóÇ æóáóÏó ÝóÇáóÌó. 17æóÚóÇÔó ÚóÇÈöÑõ ÈóÚúÏó Ðóáößó ÃóÑúÈóÚó ãöÆóÉò æóËóáÇóËöíäó ÓóäóÉð¡ æõáöÏó áóåõ ÝöíåóÇ Èóäõæäó æóÈóäóÇÊñ. 18æóßóÇäó ÚõãúÑõ ÝóÇáóÌó ËóáÇóËöíäó ÓóäóÉð ÚöäúÏóãóÇ æóáóÏó ÑóÚõæó. 19æóÚóÇÔó ÝóÇáóÌõ ÈóÚúÏó Ðóáößó ãöÆóÊóíúäö æóÊöÓúÚó Óöäöíäó æõáöÏó áóåõ ÝöíåóÇ Èóäõæäó æóÈóäóÇÊñ. 20æóßóÇäó ÚõãúÑõ ÑóÚõæó ÇËúäóÊóíúäö æóËóáÇóËöíäó ÓóäóÉð ÚöäúÏóãóÇ æóáóÏó ÓóÑõæÌó. 21æóÚóÇÔó ÑóÚõæ ÈóÚúÏó Ðóáößó ãöÆóÊóíúäö æóÓóÈúÚó Óöäöíäó¡ æõáöÏó áóåõ ÝöíåóÇ Èóäõæäó æóÈóäóÇÊñ. 22æóßóÇäó ÚõãúÑõ ÓóÑõæÌó ËóáÇóËöíäó ÓóäóÉð ÚöäúÏóãóÇ æóáóÏó äóÇÍõæÑó. 23æóÚóÇÔó ÓóÑõæÌõ ÈóÚúÏó Ðóáößó ãöÆóÊóíú ÓóäóÉò¡ æõáöÏó áóåõ ÝöíåóÇ Èóäõæäó æóÈóäóÇÊñ. 24æóßóÇäó ÚõãúÑõ äóÇÍõæÑó ÊöÓúÚÇð æóÚöÔúÑöíäó ÓóäóÉð ÚöäúÏóãóÇ æóáóÏó ÊóÇÑóÍó. 25æóÚóÇÔó äóÇÍõæÑõ ÈóÚúÏó Ðóáößó ãöÆóÉð æóÊöÓúÚó ÚóÔúÑóÉó ÓóäóÉð¡ æõáöÏó áóåõ ÝöíåóÇ Èóäõæäó æóÈóäóÇÊñ. 26æóÚöäúÏóãóÇ ÈóáóÛó ÊóÇÑóÍõ ÇáÓøóÈúÚöíäó ãöäú ÚõãúÑöåö ÃóäúÌóÈó ÃóÈúÑóÇãó æóäóÇÍõæÑó æóåóÇÑóÇäó</w:t>
      </w:r>
      <w:r>
        <w:rPr>
          <w:rtl w:val="true"/>
        </w:rPr>
        <w:t>.</w:t>
      </w:r>
    </w:p>
    <w:p>
      <w:pPr>
        <w:pStyle w:val="Normal"/>
        <w:rPr/>
      </w:pPr>
      <w:r>
        <w:rPr>
          <w:rtl w:val="true"/>
        </w:rPr>
      </w:r>
    </w:p>
    <w:p>
      <w:pPr>
        <w:pStyle w:val="TITLE"/>
        <w:rPr/>
      </w:pPr>
      <w:r>
        <w:rPr/>
        <w:t>äÓÈ ÃÈÑÇã</w:t>
      </w:r>
    </w:p>
    <w:p>
      <w:pPr>
        <w:pStyle w:val="Normal"/>
        <w:rPr/>
      </w:pPr>
      <w:r>
        <w:rPr/>
        <w:t>27æóåóÐóÇ åõæó ÓöÌöáøõ ãóæóÇáöíÏö ÊóÇÑóÍó: æóáóÏó ÊóÇÑóÍõ ÃóÈúÑóÇãó æóäóÇÍõæÑó æóåóÇÑóÇäó. æóæóáóÏó åóÇÑóÇäõ áõæØÇð. 28æóãóÇÊó åóÇÑóÇäõ ÞóÈúáó ÊóÇÑó Íó ÃóÈöíåö Ýöí ÃóÑúÖö ãóæúáöÏöåö Ýöí ÃõæÑö ÇáúßóáúÏóÇäöíøöíäó. 29æóÊóÒóæøóÌó ßõáøñ ãöäú ÃóÈúÑóÇãó æóäóÇÍõæÑó. æóßóÇäó ÇÓúãõ ÒóæúÌóÉö ÃóÈúÑóÇãó ÓóÇÑóÇíó¡ æóÇÓúãõ ÒóæúÌóÉö äóÇÍõæÑó ãöáúßóÉó ÈöäúÊó åóÇÑóÇäó ÇáøóÐöí ÃóäúÌóÈó ãöáúßóÉó æóíöÓúßóÉó. 30æóßóÇäóÊú ÓóÇÑóÇíõ ÚóÇÞöÑÇð áóíúÓó áóåóÇ æóáóÏñ. 31æóÃóÎóÐó ÊóÇÑóÍõ ÇÈúäóåõ ÃóÈúÑóÇãó æóÍóÝöíÏóåõ áõæØÇð Èúäó åóÇÑóÇäó¡ æóÓóÇÑóÇíó ßóäøóÊóåõ ÒóæúÌóÉó ÇÈúäöåö ÃóÈúÑóÇãó¡ æóÇÑúÊóÍóáó Èöåöãú ãöäú ÃõæÑö ÇáúßóáúÏóÇäöíøöíäó áöíóÐúåóÈõæÇ Åöáóì ÃóÑúÖö ßóäúÚóÇäó. 32áóßöäøóåõãú æóÕóáõæÇ Åöáóì ÍóÇÑóÇäó æóÇÓúÊóÞóÑøõæÇ ÝöíåóÇ. æóåõäóÇßó ãóÇÊó ÊóÇÑóÍõ æóáóåõ ãöäó ÇáúÚõãúÑö ãöÆóÊóÇäö æóÎóãúÓõ Óöäöíäó</w:t>
      </w:r>
      <w:r>
        <w:rPr>
          <w:rtl w:val="true"/>
        </w:rPr>
        <w:t>.</w:t>
      </w:r>
    </w:p>
    <w:p>
      <w:pPr>
        <w:pStyle w:val="Normal"/>
        <w:rPr/>
      </w:pPr>
      <w:r>
        <w:rPr>
          <w:rtl w:val="true"/>
        </w:rPr>
      </w:r>
    </w:p>
    <w:p>
      <w:pPr>
        <w:pStyle w:val="TITLE"/>
        <w:rPr/>
      </w:pPr>
      <w:r>
        <w:rPr/>
        <w:t>ÏÚæÉ ÃÈÑÇã</w:t>
      </w:r>
    </w:p>
    <w:p>
      <w:pPr>
        <w:pStyle w:val="TITLE"/>
        <w:rPr/>
      </w:pPr>
      <w:r>
        <w:rPr/>
        <w:t>12</w:t>
      </w:r>
    </w:p>
    <w:p>
      <w:pPr>
        <w:pStyle w:val="Normal"/>
        <w:rPr/>
      </w:pPr>
      <w:r>
        <w:rPr/>
        <w:t>æóÞóÇáó ÇáÑøóÈøõ áÃóÈúÑóÇãó: «ÇÊúÑõßú ÃóÑúÖóßó æóÚóÔöíÑóÊóßó æóÈóíúÊó ÃóÈöíßó æóÇÐúåóÈú Åöáóì ÇáÃóÑúÖö ÇáøóÊöí ÃõÑöíßó¡ 2ÝóÃóÌúÚóáó ãöäúßó ÃõãøóÉð ßóÈöíÑóÉð æóÃõÈóÇÑößóßó æóÃõÚóÙøöãó ÇÓúãóßó¡ æóÊóßõæäó ÈóÑóßóÉð (áößóËöíÑöíäó). 3æóÃõÈóÇÑößõ ãõÈóÇÑößöíßó æóÃóáúÚóäõ áÇÚöäöíßó¡ æóÊóÊóÈóÇÑóßõ Ýöíßó ÌóãöíÚõ Ãõãóãö ÇáÃóÑúÖö». 4ÝóÇÑúÊóÍóáó ÃóÈúÑóÇãõ ßóãóÇ ÃóãóÑóåõ ÇáÑøóÈøõ¡ æóÑóÇÝóÞóåõ áõæØñ. æóßóÇäó ÃóÈúÑóÇãõ Ýöí ÇáúÎóÇãöÓóÉö æóÇáÓøóÈúÚöíäó ãöäú ÚõãúÑöåö ÚöäúÏóãóÇ ÛóÇÏóÑó ÍóÇÑóÇäó. 5æóÃóÎóÐó ÃóÈúÑóÇãõ ÓóÇÑóÇíó ÒóæúÌóÊóåõ æóáõæØÇð ÇÈúäó ÃóÎöíåö æóßõáøó ãóÇ ÌóãóÚóÇåõ ãöäú ãõÞúÊóäóíóÇÊò æóßõáøó ãóÇ ÇãúÊóáóßóÇåõ ãöäú äõÝõæÓò Ýöí ÍóÇÑóÇäó¡ æóÇäúØóáóÞõæÇ ÌóãöíÚÇð Åöáóì ÃóÑúÖö ßóäúÚóÇäó Åöáóì Ãóäú æóÕóáõæåóÇ</w:t>
      </w:r>
      <w:r>
        <w:rPr>
          <w:rtl w:val="true"/>
        </w:rPr>
        <w:t>.</w:t>
      </w:r>
    </w:p>
    <w:p>
      <w:pPr>
        <w:pStyle w:val="Normal"/>
        <w:rPr/>
      </w:pPr>
      <w:r>
        <w:rPr/>
        <w:t>6ÝóÔóÑóÚó ÃóÈúÑóÇãõ íóÊóäóÞøóáõ Ýöí ÇáÃóÑúÖö Åöáóì Ãóäú ÈóáóÛó ãóæúÖöÚó Ôóßöíãó Åöáóì Óóåúáö ãõæÑóÉó. æóßóÇäó ÇáúßóäúÚóÇäöíøõæäó ÂäóÆöÐò íóÞúØõäõæäó Êöáúßó ÇáÃóÑúÖó. 7æóÙóåóÑó ÇáÑøóÈøõ áÃóÈúÑóÇãó æóÞóÇáó áóåõ: «ÓóÃõÚúØöí åóÐöåö ÇáÃóÑúÖó áöÐõÑøöíøóÊößó». ÝóÈóäóì ÃóÈúÑóÇãõ åõäóÇßó ãóÐúÈóÍÇð áöáÑøóÈøö ÇáøóÐöí ÙóåóÑó áóåõ. 8æóÇäúÊóÞóáó ãöäú åõäóÇßó Åöáóì ÇáúÌóÈóáö ÔóÑúÞöíøó ÈóíúÊö Åöíáò ÍóíúËõ äóÕóÈó ÎöíóÇãóåõ ãóÇ Èóíúäó ÈóíúÊö Åöíáò ÛóÑúÈÇð æóÚóÇíó ÔóÑúÞÇð æóÔóíøóÏó åõäóÇßó ãóÐúÈóÍÇð áöáÑøóÈøö æóÏóÚóÇ ÈöÇÓúãöåö. 9Ëõãøó ÊóÇÈóÚó ÃóÈúÑóÇãõ ÇÑúÊöÍóÇáóåõ äóÍúæó ÇáúÌóäõæÈö</w:t>
      </w:r>
      <w:r>
        <w:rPr>
          <w:rtl w:val="true"/>
        </w:rPr>
        <w:t>.</w:t>
      </w:r>
    </w:p>
    <w:p>
      <w:pPr>
        <w:pStyle w:val="Normal"/>
        <w:rPr/>
      </w:pPr>
      <w:r>
        <w:rPr>
          <w:rtl w:val="true"/>
        </w:rPr>
      </w:r>
    </w:p>
    <w:p>
      <w:pPr>
        <w:pStyle w:val="TITLE"/>
        <w:rPr/>
      </w:pPr>
      <w:r>
        <w:rPr/>
        <w:t>ÃÈÑÇã Ýí ÏíÇÑ ãÕÑ</w:t>
      </w:r>
    </w:p>
    <w:p>
      <w:pPr>
        <w:pStyle w:val="Normal"/>
        <w:rPr/>
      </w:pPr>
      <w:r>
        <w:rPr/>
        <w:t>10æóÚóãøóÊú Êöáúßó ÇáúÈöáÇóÏó ãóÌóÇÚóÉñ¡ ÝóÇäúÍóÏóÑó ÃóÈúÑóÇãõ Åöáóì ãöÕúÑó áöíóÊóÛóÑøóÈó ÝöíåóÇ áÃóäøó ÇáúãóÌóÇÚóÉó ßóÇäóÊú ÔóÏöíÏóÉð Ýöí ÇáÃóÑúÖö. 11æóãóÇ Åöäö ÇÞúÊóÑóÈó ãöäú ÊõÎõæãö ãöÕúÑó ÍóÊøóì ÞóÇáó áöÒóæúÌóÊöåö ÓóÇÑóÇíó: «ÃóäóÇ ÃóÚúÑöÝõ Ãóäøóßö ÇãúÑóÃóÉñ ÌóãöíáóÉñ¡ 12ÝóãóÇ Åöäú íóÑóÇßö ÇáúãöÕúÑöíøõæäó ÍóÊøóì íóÞõæáõæÇ: åóÐöåö åöíó ÒóæúÌóÊõåõ ÝóíóÞúÊõáõæäóäöí æóíóÓúÊóÍúíõæäóßö. 13áöÐóáößó Þõæáöí Åöäøóßö ÃõÎúÊöí¡ ÝóíõÍúÓöäõæÇ ãõÚóÇãóáóÊöí ãöäú ÃóÌúáößö æóÊóäúÌõæó ÍóíóÇÊöí ÈöÝóÖúáößö</w:t>
      </w:r>
      <w:r>
        <w:rPr>
          <w:rtl w:val="true"/>
        </w:rPr>
        <w:t>».</w:t>
      </w:r>
    </w:p>
    <w:p>
      <w:pPr>
        <w:pStyle w:val="Normal"/>
        <w:rPr/>
      </w:pPr>
      <w:r>
        <w:rPr/>
        <w:t>14æóáóãøóÇ ÇÞúÊóÑóÈó ÃóÈúÑóÇãõ ãöäú ãöÕúÑó  ÇÓúÊóÑúÚóì ÌóãóÇáõ ÓóÇÑóÇíó ÃóäúÙóÇÑó ÇáúãöÕúÑöíøöíäó¡ æóÔóÇåóÏóåóÇ ÃóíúÖÇð ÑõÄóÓóÇÁõ ÝöÑúÚóæúäó ÝóÃóÔóÇÏõæÇ ÈöåóÇ ÃóãóÇãóåõ. ÝóÃõÎöÐóÊö ÇáúãóÑúÃóÉõ Åöáóì ÈóíúÊö ÝöÑúÚóæúäó. 16ÝóÃóÍúÓóäó Åöáóì ÃóÈúÑóÇãó ÈöÓóÈóÈöåóÇ æóÃóÌúÒóáó áóåõ ÇáúÚóØóÇÁó ãöäó ÇáúÛóäóãö æóÇáúÈóÞóÑö æóÇáúÍóãöíÑö æóÇáúÚóÈöíÏö æóÇáÅöãóÇÁö æóÇáÃõÊõäö æóÇáúÌöãóÇáö. 17æóáóßöäøó ÇáÑøóÈøó ÇÈúÊóáóì ÝöÑúÚóæúäó æóÃóåúáóåõ ÈöÈóáÇóíóÇ ÚóÙöíãóÉò ÈöÓóÈóÈö ÓóÇÑóÇíó ÒóæúÌóÉö ÃóÈúÑóÇãó. 18ÝóÇÓúÊóÏúÚóì ÝöÑúÚóæúäõ ÃóÈúÑóÇãó æóÓóÃóáóåõ: «ãóÇÐóÇ ÝóÚóáúÊó Èöí¿ áöãóÇÐóÇ áóãú ÊõÎúÈöÑúäöí ÃóäøóåóÇ ÒóæúÌóÊõßó¿ 19æóáöãóÇÐóÇ ÇÏøóÚóíúÊó ÃóäøóåóÇ ÃõÎúÊõßó ÍóÊøóì ÃóÎóÐúÊõåóÇ áöÊóßõæäó ÒóæúÌóÉð áöí¿ æóÇáÂäó åóÇ åöíó ÒóæúÌóÊõßó¡ ÎõÐúåóÇ æóÇãúÖö Ýöí ØóÑöíÞößó». 20æóÃóæúÕóì ÝöÑúÚóæúäõ ÑöÌóÇáóåõ ÈöÃóÈúÑóÇãó¡ ÝóÔóíøóÚõæåõ æóÇãúÑóÃóÊóåõ æóßõáøó ãóÇ ßóÇäó íóãúáößõ</w:t>
      </w:r>
      <w:r>
        <w:rPr>
          <w:rtl w:val="true"/>
        </w:rPr>
        <w:t>.</w:t>
      </w:r>
    </w:p>
    <w:p>
      <w:pPr>
        <w:pStyle w:val="Normal"/>
        <w:rPr/>
      </w:pPr>
      <w:r>
        <w:rPr>
          <w:rtl w:val="true"/>
        </w:rPr>
      </w:r>
    </w:p>
    <w:p>
      <w:pPr>
        <w:pStyle w:val="TITLE"/>
        <w:rPr/>
      </w:pPr>
      <w:r>
        <w:rPr/>
        <w:t>ÚæÏÉ ÃÈÑÇã ãä ãÕÑ</w:t>
      </w:r>
    </w:p>
    <w:p>
      <w:pPr>
        <w:pStyle w:val="TITLE"/>
        <w:rPr/>
      </w:pPr>
      <w:r>
        <w:rPr/>
        <w:t>13</w:t>
      </w:r>
    </w:p>
    <w:p>
      <w:pPr>
        <w:pStyle w:val="Normal"/>
        <w:rPr/>
      </w:pPr>
      <w:r>
        <w:rPr/>
        <w:t>æóÛóÇÏóÑó ÃóÈúÑóÇãõ ãöÕúÑó æóÊóæóÌøóåó åõæó æóÒóæúÌóÊõåõ æóáõæØñ æóßõáøõ ãóÇ ßóÇäó áóåõ¡ äóÍúæó ãöäúØóÞóÉö ÇáäøóÞóÈö 2æóßóÇäó ÃóÈúÑóÇãõ íóãúáößõ ËóÑúæóÉð ØóÇÆöáóÉð ãöäó ÇáúãóæóÇÔöí æóÇáúÝöÖøóÉö æóÇáÐøóåóÈö. 3æóÙóáøó íóäúÊóÞöáõ Ýöí ãöäúØóÞóÉö ÇáäøóÞóÈö ãõÊøóÌöåÇð Åöáóì ÈóíúÊö Åöíáò¡ Åöáóì ÇáúãóßóÇäö ÇáøóÐöí ßóÇäó ÞóÏú äóÕóÈó Ýöíåö ÎöíóÇãóåõ ÃóæøóáÇð Èóíúäó ÈóíúÊö Åöíáò æóÚóÇíó. 4ÍóíúËõ ßóÇäó ÞóÏú ÔóíøóÏó ÇáúãóÐúÈóÍó ÃóæøóáÇð¡ æóÏóÚóÇ åõäóÇßó ÃóÈúÑóÇãõ ÈöÇÓúãö ÇáÑøóÈøö</w:t>
      </w:r>
      <w:r>
        <w:rPr>
          <w:rtl w:val="true"/>
        </w:rPr>
        <w:t>.</w:t>
      </w:r>
    </w:p>
    <w:p>
      <w:pPr>
        <w:pStyle w:val="Normal"/>
        <w:rPr/>
      </w:pPr>
      <w:r>
        <w:rPr>
          <w:rtl w:val="true"/>
        </w:rPr>
      </w:r>
    </w:p>
    <w:p>
      <w:pPr>
        <w:pStyle w:val="TITLE"/>
        <w:rPr/>
      </w:pPr>
      <w:r>
        <w:rPr/>
        <w:t>ÇÝÊÑÇÞ ÃÈÑÇã æáæØ</w:t>
      </w:r>
    </w:p>
    <w:p>
      <w:pPr>
        <w:pStyle w:val="Normal"/>
        <w:rPr/>
      </w:pPr>
      <w:r>
        <w:rPr/>
        <w:t>5æóßóÇäó áöáõæØò ÇáúãõÑóÇÝöÞö áÃóÈúÑóÇãó Ûóäóãñ æóÈóÞóÑñ æóÎöíóÇãñ ÃóíúÖÇð. 6ÝóÖóÇÞóÊú ÈöåöãóÇ ÇáÃóÑúÖõ áößóËúÑóÉö ÃóãúáÇóßöåöãóÇ Ýóáóãú íóÞúÏöÑóÇ Ãóäú íóÓúßõäóÇ ãóÚÇð. 7æóäóÔóÈó äöÒóÇÚñ Èóíúäó ÑõÚóÇÉö ãóæóÇÔöí ÃóÈúÑóÇãó æóÑõÚóÇÉö ãóæóÇÔöí áõæØò¡ Ýöí ÇáúæóÞúÊö ÇáøóÐöí ßóÇäó Ýöíåö ÇáúßóäúÚóÇäöíøõæäó æóÇáúÝöÑöÒøöíøõæäó íõÞöíãõæäó Ýöí ÇáÃóÑúÖö. 8ÝóÞóÇáó ÃóÈúÑóÇãõ áöáõæØò: «áÇó íóßõäú äöÒóÇÚñ Èóíúäöí æóÈóíúäóßó¡ æóáÇó Èóíúäó ÑõÚóÇÊöí æóÑõÚóÇÊößó áÃóäøóäóÇ äóÍúäõ ÃóÎóæóÇäö. 9ÃóáóíúÓóÊö ÇáÃóÑúÖõ ßõáøõåóÇ ÃóãóÇãóßó¿ ÝóÇÚúÊóÒöáú Úóäøöí. Åöäö ÇÊøóÌóåúÊó ÔöãóÇáÇð¡ ÃóÊøóÌöåú ÃóäóÇ íóãöíäÇð¡ æóÅöäú ÊóÍóæøóáúÊó íóãöíäÇð¡ ÃóÊóÍóæøóáú ÃóäóÇ ÔöãóÇáÇð</w:t>
      </w:r>
      <w:r>
        <w:rPr>
          <w:rtl w:val="true"/>
        </w:rPr>
        <w:t>».</w:t>
      </w:r>
    </w:p>
    <w:p>
      <w:pPr>
        <w:pStyle w:val="Normal"/>
        <w:rPr/>
      </w:pPr>
      <w:r>
        <w:rPr>
          <w:rtl w:val="true"/>
        </w:rPr>
      </w:r>
    </w:p>
    <w:p>
      <w:pPr>
        <w:pStyle w:val="TITLE"/>
        <w:rPr/>
      </w:pPr>
      <w:r>
        <w:rPr/>
        <w:t>áæØ íÎÊÇÑ ÓÏæã</w:t>
      </w:r>
    </w:p>
    <w:p>
      <w:pPr>
        <w:pStyle w:val="Normal"/>
        <w:rPr/>
      </w:pPr>
      <w:r>
        <w:rPr/>
        <w:t>10æóÊóáóÝøóÊó áõæØñ Íóæúáóåõ ÝóÔóÇåóÏó ÇáÓøõåõæáó ÇáúãõÍöíØóÉó ÈöäóåúÑö ÇáÃõÑúÏõäøö æóÅöÐóÇ ÈöåóÇ ÑóíøóÇäóÉñ ßõáøõåóÇ¡ ÞóÈúáóãóÇ ÏóãøóÑó ÇáÑøóÈøõ ÓóÏõæãó æóÚóãõæÑóÉó¡ æóßóÃóäøóåóÇ ÌóäøóÉõ ÇáÑøóÈøö ßóÃóÑúÖö ãöÕúÑó ÇáúãõãúÊóÏøóÉö Åöáóì ÕõæÛóÑó. 11ÝóÇÎúÊóÇÑó áõæØñ áöäóÝúÓöåö ÍóæúÖó ÇáÃõÑúÏõäøö ßõáøóåõ æóÇÑúÊóÍóáó ÔóÑúÞÇð. æóåóßóÐóÇ ÇÚúÊóÒóáó ÃóÍóÏõåõãóÇ Úóäö ÇáÂÎóÑö. 12æóÓóßóäó ÃóÈúÑóÇãõ Ýöí ÃóÑúÖö ßóäúÚóÇäó¡ æóÃóÞóÇãó áõæØñ Ýöí ãõÏõäö ÇáÓøóåúáö ÍóíúËõ äóÕóÈó ÎöíóÇãóåõ ÈöÌõæóÇÑö ÓóÏõæãó. 13æóßóÇäó Ãóåúáõ ÓóÏõæãó ãõÊóæóÑøöØöíäó Ýöí ÇáÔøóÑøö æóÎóÇØöÆöíäó ÌöÏøÇð áóÏóì ÇáÑøóÈøö</w:t>
      </w:r>
      <w:r>
        <w:rPr>
          <w:rtl w:val="true"/>
        </w:rPr>
        <w:t>.</w:t>
      </w:r>
    </w:p>
    <w:p>
      <w:pPr>
        <w:pStyle w:val="Normal"/>
        <w:rPr/>
      </w:pPr>
      <w:r>
        <w:rPr/>
        <w:t>14æóÞóÇáó ÇáÑøóÈøõ áÃóÈúÑóÇãó ÈóÚúÏó Ãóäö ÇÚúÊóÒóáó Úóäúåõ áõæØñ: «ÇÑúÝóÚú Úóíúäóíúßó æóÊóáóÝøóÊú Íóæúáóßó ãöäó ÇáúãóæúÖöÚö ÇáøóÐöí ÃóäúÊó Ýöíåö¡ ÔöãóÇáÇð æóÌóäõæÈÇð¡ ÔóÑúÞÇð æóÛóÑúÈÇð¡ 15ÝóÅöäøó åóÐöåö ÇáÃóÑúÖó ÇáøóÊöí ÊóÑóÇåóÇ¡ ÓóÃõÚúØöíåóÇ áóßó æóáöÐõÑøöíøóÊößó Åöáóì ÇáÃóÈóÏö. 16æóÓóÃóÌúÚóáõ äóÓúáóßó ßóÊõÑóÇÈö ÇáÃóÑúÖö¡ ÝóÅöäö ÇÓúÊóØóÇÚó ÃóÍóÏñ Ãóäú íõÍúÕöíó ÊõÑóÇÈó ÇáÃóÑúÖö íóÞúÏöÑõ ÂäóÆöÐò Ãóäú íõÍúÕöíó äóÓúáóßó 17Þõãú æóÇãúÔö Ýöí Øõæáö ÇáÃóÑúÖö æóÚóÑúÖöåóÇ áÃóäøöí áóßó ÃõÚúØöíåóÇ». 18ÝóäóÞóáó ÃóÈúÑóÇãõ ÎöíóÇãóåõ æäóÕóÈóåóÇ Ýöí Óóåúáö ãóãúÑóÇ Ýöí ÍóÈúÑõæäó. æóåõäóÇßó ÔóíøóÏó áöáÑøóÈøö ãóÐúÈóÍÇð</w:t>
      </w:r>
      <w:r>
        <w:rPr>
          <w:rtl w:val="true"/>
        </w:rPr>
        <w:t>.</w:t>
      </w:r>
    </w:p>
    <w:p>
      <w:pPr>
        <w:pStyle w:val="Normal"/>
        <w:rPr/>
      </w:pPr>
      <w:r>
        <w:rPr>
          <w:rtl w:val="true"/>
        </w:rPr>
      </w:r>
    </w:p>
    <w:p>
      <w:pPr>
        <w:pStyle w:val="TITLE"/>
        <w:rPr/>
      </w:pPr>
      <w:r>
        <w:rPr/>
        <w:t>ÍÑÈ Çáãáæß</w:t>
      </w:r>
    </w:p>
    <w:p>
      <w:pPr>
        <w:pStyle w:val="TITLE"/>
        <w:rPr/>
      </w:pPr>
      <w:r>
        <w:rPr/>
        <w:t>14</w:t>
      </w:r>
    </w:p>
    <w:p>
      <w:pPr>
        <w:pStyle w:val="Normal"/>
        <w:rPr/>
      </w:pPr>
      <w:r>
        <w:rPr/>
        <w:t>æóÍóÏóËó Ýöí ÒóãóÇäö ÃóãúÑóÇÝóáó ãóáößö ÔöäúÚóÇÑó æóÃóÑúíõæßó ãóáößö ÃóáÇÓóÇÑó æóßóÏóÑúáóÚóæúãóÑó ãóáößö ÚöíáÇóãó æóÊöÏúÚóÇáó ãóáößö Ìõæíöíãó¡ 2Ãóäøó ÍóÑúÈÇð äóÔóÈóÊú Èóíúäóåõãú æóÈóíúäó ÈóÇÑóÚó ãóáößö ÓóÏõæãó æóÈöÑúÔóÇÚó ãóáößö ÚóãõæÑóÉó æóÔöäúÂÈó ãóáößö ÃóÏúãóÉó æóÔöãúÆöíÈóÑó ãóáößö ÕóÈõæíöíãó¡ æóãóáößö ÈóÇáóÚó ÇáúãóÚúÑõæÝóÉö ÈöÕõæÛóÑó. 3åóÄõáÇóÁö ÌóãöíÚõåõãõ ÇÍúÊóÔóÏõæÇ Ýöí æóÇÏöí ÇáÓøöÏøöíãö æóåõæó ÈóÍúÑõ ÇáúãöáúÍö (ÇáúÈóÍúÑõ ÇáúãóíøöÊõ) 4æóßóÇäó ßóÏóÑúáóÚóæúãóÑõ ÞóÏö ÇÓúÊóÚúÈóÏóåõãú ØóæóÇáó ÇËúäóÊóíú ÚóÔúÑóÉó ÓóäóÉð¡ æóÝöí ÇáÓøóäóÉö ÇáËøóÇáöËóÉó ÚóÔúÑóÉó ÊóãóÑøóÏõæÇ Úóáóíúåö. 5æóÝöí ÇáÓøóäóÉö ÇáÑøóÇÈöÚóÉó ÚóÔúÑóÉó ÇÌúÊóãóÚó ßóÏóÑúáóÚóæúãóÑõ æóÍõáóÝóÇÄõåõ Çáúãõáõæßõ æóÞóåóÑõæÇ ÇáÑøóÝóÇÆöíøöíäó Ýöí ÚóÔúÊóÇÑõæËó ÞóÑúäóÇíöãó¡ æóÇáÒøõæÒöíøöíäó Ýöí åóÇãó¡ æóÇáÅöíãöíøöíäó Ýöí Óóåúáö ÞöÑúíóÊóÇíöãó¡ 6æóÇáúÍõæÑöíøöíäó Ýöí ÌóÈóáöåöãú ÓóÚöíÑó ÍóÊøóì ÈõØúãóÉö ÝóÇÑóÇäó Úóáóì ÍõÏõæÏö ÇáÕøóÍúÑóÇÁö. 7Ëõãøó ÇÓúÊóÏóÇÑõæÇ ÍóÊøóì ÃóÞúÈóáõæÇ Úóáóì Úóíúäö ãöÔúÝóÇØó¡ ÇáøóÊöí åöíó ÞóÇÏóÔõ¡ ÝóåóÒóãõæÇ ÈöáÇóÏó ÇáúÚóãóÇáöÞóÉö ßõáøóåóÇ æóÇáÃóãõæÑöíøöíäó ÇáÓøóÇßöäöíäó Ýöí ÍóÕøõæäó ÊóÇãóÇÑó</w:t>
      </w:r>
      <w:r>
        <w:rPr>
          <w:rtl w:val="true"/>
        </w:rPr>
        <w:t>.</w:t>
      </w:r>
    </w:p>
    <w:p>
      <w:pPr>
        <w:pStyle w:val="Normal"/>
        <w:rPr/>
      </w:pPr>
      <w:r>
        <w:rPr/>
        <w:t>8ÝóÎóÑÌó ãóáößõ ÓóÏõæãó æóãóáößõ ÚóãõæÑóÉó æóãóáößõ ÃóÏúãóÉó æóãóáößõ ÕóÈõæíöíãó æóãóáößõ ÈóÇáóÚó¡ ÇáøóÊöí åöíó ÕõæÛóÑõ¡ Ýöí ÚõãúÞö ÇáÓøöÏøöíãö æóÎóÇÖõæÇ ÍóÑúÈÇð 9ãóÚú ßóÏóÑúáóÚóæúãóÑó ãóáößö ÚöíáÇóãó æóÊöÏúÚóÇáó ãóáößö Ìõæíöíãó æóÃóãúÑóÇÝóáó ãóáößö ÔöäúÚóÇÑó æóÃóÑúíõæßó ãóáößö ÃóáÇÓóÇÑó¡ ÝóßóÇäõæÇ ÃóÑúÈóÚóÉó ãõáæßò ÖöÏøó ÎóãúÓóÉò. 10æóßóÇäó æóÇÏöí ÇáÓøöÏøöíãö ãóáöíÆÇð ÈöÂÈóÇÑö ÇáÒøöÝúÊö¡ ÝóÇäúÏóÍóÑó ãóáößóÇ ÓóÏõæãó æóÚóãõæÑóÉó æóÓóÞóØóÇ ÈóíúäóåóÇ¡ ÃóãøóÇ ÇáúÈóÇÞõæäó ÝóåóÑóÈõæÇ Åöáóì ÇáúÌöÈóÇáö. 11ÝóÛóäöãó ÇáúãõäúÊóÕöÑõæäó ÌóãöíÚó ãóÇ Ýöí ÓóÏõæãó æóÚóãõæÑóÉó ãöäú ãõãúÊóáóßóÇÊò æóãõÄóäò æóãóÖóæúÇ. 12æóÃóÓóÑõæÇ áõæØÇð ÇÈúäó ÃóÎöí ÃóÈúÑóÇãó ÇáúãõÞöíãó Ýöí ÓóÏõæãó¡ æóäóåóÈõæÇ ÃóãúáÇßóåõ Ëõãøó ÐóåóÈõæÇ</w:t>
      </w:r>
      <w:r>
        <w:rPr>
          <w:rtl w:val="true"/>
        </w:rPr>
        <w:t>.</w:t>
      </w:r>
    </w:p>
    <w:p>
      <w:pPr>
        <w:pStyle w:val="Normal"/>
        <w:rPr/>
      </w:pPr>
      <w:r>
        <w:rPr>
          <w:rtl w:val="true"/>
        </w:rPr>
      </w:r>
    </w:p>
    <w:p>
      <w:pPr>
        <w:pStyle w:val="TITLE"/>
        <w:rPr/>
      </w:pPr>
      <w:r>
        <w:rPr/>
        <w:t>ÅäÞÇÐ áæØ ãä ÇáÃÓÑ</w:t>
      </w:r>
    </w:p>
    <w:p>
      <w:pPr>
        <w:pStyle w:val="Normal"/>
        <w:rPr/>
      </w:pPr>
      <w:r>
        <w:rPr/>
        <w:t>13æóÌóÇÁó ÃóÍóÏõ ÇáäøóÇÌöíäó Åöáóì ÃóÈúÑóÇãó ÇáúÚöÈúÑóÇäöíøö ÇáøóÐöí ßóÇäó ãóÇÒóÇáó ãõÞöíãÇð ÚöäúÏó ÈóáøõæØóÇÊö ãóãúÑóÇ ÃóÎöí ÃóÔúßõæáó æóÚóÇäöÑó ÍõáóÝóÇÁö ÃóÈúÑóÇãó æóÃóÈúáóÛóåõ ÈöãóÇ ÌóÑóì. 14ÝóáóãøóÇ ÓóãöÚó ÃóÈúÑóÇãõ Ãóäøó ÇÈúäó ÃóÎöíåö ÞóÏú ÃõÓöÑó¡ ÌóÑøóÏó ËóáÇóËó ãöÆóÉò æóËóãóÇäöíóÉó ÚóÔóÑó ãöäú ÛöáúãóÇäöåö ÇáúãõÏóÑøóÈöíäó ÇáúãóæúáõæÏöíäó Ýöí ÈóíúÊöåö æóÊóÚóÞøóÈóåõãú ÍóÊøóì ÈóáóÛó ÏóÇäó 15æóÝöí ÃóËúäóÇÁö Çááøóíúáö ÞóÓøóãó ÑöÌóÇáóåõ¡ æóåóÇÌóãóåõãú æóÞóåóÑóåõãú¡ Ëõãøó ØóÇÑóÏóåõãú ÍóÊøóì ÍõæÈóÉó ÔóãóÇáöíøó ÏöãóÔúÞó. 16æóÇÓúÊóÑóÏøó ßõáøó ÇáúÛóäóÇÆöãö¡ æóÇÓúÊóÑúÌóÚó ÇÈúäó ÃóÎöíåö áõæØÇð æóÃóãúáÇóßóåõ¡ æóÇáäøöÓóÇÁó ÃóíúÖÇð æóÓöæóÇåõãú ãöäó ÇáÃóÓúÑóì</w:t>
      </w:r>
      <w:r>
        <w:rPr>
          <w:rtl w:val="true"/>
        </w:rPr>
        <w:t>.</w:t>
      </w:r>
    </w:p>
    <w:p>
      <w:pPr>
        <w:pStyle w:val="Normal"/>
        <w:rPr/>
      </w:pPr>
      <w:r>
        <w:rPr>
          <w:rtl w:val="true"/>
        </w:rPr>
      </w:r>
    </w:p>
    <w:p>
      <w:pPr>
        <w:pStyle w:val="TITLE"/>
        <w:rPr/>
      </w:pPr>
      <w:r>
        <w:rPr/>
        <w:t>ãáßí ÕÇÏÞ íÈÇÑß ÅÈÑÇåíã</w:t>
      </w:r>
    </w:p>
    <w:p>
      <w:pPr>
        <w:pStyle w:val="Normal"/>
        <w:rPr/>
      </w:pPr>
      <w:r>
        <w:rPr/>
        <w:t>17æóÌóÇÁó ãóáößõ ÓóÏõæãó áöáöÞóÇÁö ÃóÈúÑóÇãó Ýöí æóÇÏöí Ôóæóì ÇáúãóÚúÑõæÝö ÈöæóÇÏöí Çáúãóáößö¡ ÈóÚúÏó ÚóæúÏóÊöåö ãöäú ßóÓúÑóÉö ßóÏóÑúáóÚóæúãóÑó æóÇáúãõáõæßö ÍõáóÝóÇÆöåö. 18æóßóÐóáößó Íóãóáó Åöáóíúåö ãóáúßöí ÕóÇÏöÞõ ãóáößõ ÔóÇáöíãó¡ ÇáøóÐöí ßóÇäó ßóÇåöäÇð áöáåö ÇáúÚóáöíøö¡ ÎõÈúÒÇð æóÎóãúÑÇð¡ 19æóÈóÇÑóßóåõ ÞóÇÆöáÇð: «áöÊóßõäú Úóáóíúßó íóÇÃóÈúÑóÇãõ ÈóÑóßóÉõ Çááåö ÇáúÚóáöíøö¡ ãóÇáößö ÇáÓøóãóÇæóÇÊö æóÇáÃóÑúÖö. 20æóÊóÈóÇÑóßó Çááåõ ÇáúÚóáöíøõ ÇáøóÐöí ÏóÝóÚó ÃóÚúÏóÇÁóßó Åöáóì íóÏóíúßó». ÝóÃóÚúØóÇåõ ÃóÈúÑóÇãõ ÚõÔúÑó ÇáúÛóäóÇÆöãö ßõáøöåóÇ. 21æóÞóÇáó ãóáößõ ÓóÏõæãó áÃóÈúÑóÇãó: «ÃóÚúØöäöí ÇáÃóÓúÑóì ÇáúãóÚúÊõæÞöíäó ÃóãøóÇ ÇáúÛóäóÇÆöãõ ÝóÇÍúÊóÝöÙú ÈöåóÇ áöäóÝúÓößó». 22ÝóÃóÌóÇÈóåõ ÃóÈúÑóÇãõ: «áóÞóÏú ÃóÞúÓóãúÊõ ÈöÇáÑøóÈøö ÇáÅöáóåö ÇáúÚóáöíøö¡ ãóÇáößö ÇáÓøóãóÇæóÇÊö æóÇáÃóÑúÖö¡ 23æóÚóÇåóÏúÊõåõ ÃóáÇøó ÂÎõÐó ÔóíúÆÇð ãöãøóÇ åõæó áóßó¡ æóáóæú ßóÇäó ÎóíúØÇð Ãóæú ÔóÑöíØó ÍöÐóÇÁò¡ áöÆóáÇøó ÊóÞõæáó: ÃóäóÇ ÃóÛúäóíúÊõ ÃóÈúÑóÇãó 24áóäú ÂÎõÐó ÛóíúÑó ãóÇ Ãóßóáóåõ ÇáúÛöáúãóÇäõ. ÃóãøóÇ äóÕöíÈõ ÇáÑøöÌóÇáö ÇáøóÐöíäó ÐóåóÈõæÇ ãóÚöí: ÚóÇäöÑó æóÃóÔúßõæáó æóãóãúÑóÇ¡ ÝóÅöäøóåõãú íóÃúÎõÐõæäóåõ</w:t>
      </w:r>
      <w:r>
        <w:rPr>
          <w:rtl w:val="true"/>
        </w:rPr>
        <w:t>».</w:t>
      </w:r>
    </w:p>
    <w:p>
      <w:pPr>
        <w:pStyle w:val="Normal"/>
        <w:rPr/>
      </w:pPr>
      <w:r>
        <w:rPr>
          <w:rtl w:val="true"/>
        </w:rPr>
      </w:r>
    </w:p>
    <w:p>
      <w:pPr>
        <w:pStyle w:val="Normal"/>
        <w:rPr/>
      </w:pPr>
      <w:r>
        <w:rPr>
          <w:rtl w:val="true"/>
        </w:rPr>
      </w:r>
    </w:p>
    <w:p>
      <w:pPr>
        <w:pStyle w:val="Normal"/>
        <w:rPr/>
      </w:pPr>
      <w:r>
        <w:rPr>
          <w:rtl w:val="true"/>
        </w:rPr>
      </w:r>
    </w:p>
    <w:p>
      <w:pPr>
        <w:pStyle w:val="TITLE"/>
        <w:rPr/>
      </w:pPr>
      <w:r>
        <w:rPr/>
        <w:t>ÚåÏ Çááå ãÚ ÃÈÑÇã</w:t>
      </w:r>
    </w:p>
    <w:p>
      <w:pPr>
        <w:pStyle w:val="TITLE"/>
        <w:rPr/>
      </w:pPr>
      <w:r>
        <w:rPr/>
        <w:t>15</w:t>
      </w:r>
    </w:p>
    <w:p>
      <w:pPr>
        <w:pStyle w:val="Normal"/>
        <w:rPr/>
      </w:pPr>
      <w:r>
        <w:rPr/>
        <w:t>æóÈóÚúÏó åóÐöåö ÇáÃõãõæÑö ÞóÇáó ÇáÑøóÈøõ áÃóÈúÑóÇãó Ýöí ÇáÑøõÄúíóÇ: «áÇó ÊóÎóÝú íóÇÃóÈúÑóÇãõ. ÃóäóÇ ÊõÑúÓñ áóßó. æóÃóÌúÑõßó ÚóÙöíãñ ÌöÏøÇð». 2ÝóÞóÇáó ÃóÈúÑóÇãõ: «ÃóíøõåóÇ ÇáÓøóíøöÏõ ÇáÑøóÈøõ Ãóíøõ ÎóíúÑò Ýöí ãóÇ ÊõÚúØöíäöí æóÃóäóÇ ãöäú ÛóíúÑö ÚóÞöÈò æóæóÇÑöËõ ÈóíúÊöí åõæó ÃóáöíÚóÇÒóÑõ ÇáÏøöãóÔúÞöíøõ¿» 3æóÞóÇáó ÃóÈúÑóÇãõ ÃóíúÖÇð: «Åöäøóßó áóãú ÊõÚúØöäöí äóÓúáÇð¡ æóåóÇ åõæó ÚóÈúÏñ ãóæúáõæÏñ Ýöí ÈóíúÊöí íóßõæäõ æóÇÑöËöí» 4ÝóÃóÌóÇÈóåõ ÇáÑøóÈøõ: «áóäú íóßõæäó åóÐóÇ áóßó æóÑöíËÇð¡ Èóáö ÇáøóÐöí íóÎúÑõÌõ ãöäú ÕõáúÈößó íóßõæäõ æóÑöíËóßó». 5æóÃóÎúÑó Ìóåõ ÇáÑøóÈøõ Åöáóì ÇáúÎóÇÑöÌö æóÞóÇáó: «ÇäúÙõÑú Åöáóì ÇáÓøóãóÇÁö æóÚõÏøó ÇáäøõÌõæãó Åöäö ÇÓúÊóØóÚúÊó Ðóáößó». Ëõãøó ÞóÇáó áóåõ: «åóßóÐóÇ íóßõæäõ äóÓúáõßó». 6ÝóÂãóäó ÈöÇáÑøóÈøö ÝóÍóÓóÈóåõ áóåõ ÈöÑøÇð¡ 7æóÞóÇáó áóåõ: «ÃóäóÇ åõæó ÇáÑøóÈøõ ÇáøóÐöí ÃóÊóí Èößó ãöäú ÃõæÑö ÇáúßóáúÏóÇäöíøöíäó áÃõÚúØöíóßó åóÐöåö ÇáÃóÑúÖó ãöíÑóÇËÇð». 8ÝóÓóÃóáó: «ßóíúÝó ÃóÚúáóãõ Ãóäøöí ÃóÑöËõåóÇ¿» 9ÝóÃóÌóÇÈóåõ ÇáÑøóÈøõ: «ÎõÐú áöí ÚöÌúáóÉð æóÚóäúÒóÉð æóßóÈúÔÇð¡ ÚõãúÑõ ßõáòø ãöäúåóÇ ËóáÇóËõ ÓóäóæóÇÊò¡ æóíóãóÇãóÉð æóÍóãóÇãóÉð». 10ÝóÃóÎóÐó åóÐöåö ßõáøóåóÇ æóÔóÞøó ÇáúÈóåóÇÆöãó ãöäó ÇáúæóÓóØö Åöáóì ÔóØúÑóíúäö¡ æóÌóÚóáó ßõáøó ÔóØúÑò ãöäúåóÇ ãõÞóÇÈöáó ÇáÔøóØúÑö ÇáÂÎóÑö. ÃóãøóÇ ÇáØøóíúÑõ Ýóáóãú íóÔúØõÑúåõ. 11æóÚöäúÏóãóÇ ÃóÎóÐóÊö ÇáØøõíõæÑõ ÇáúÌóÇÑöÍóÉõ ÊóäúÞóÖøõ Úóáóì ÇáúÌõËóËö ÒóÌóÑóåóÇ ÃóÈúÑóÇãõ</w:t>
      </w:r>
      <w:r>
        <w:rPr>
          <w:rtl w:val="true"/>
        </w:rPr>
        <w:t>.</w:t>
      </w:r>
    </w:p>
    <w:p>
      <w:pPr>
        <w:pStyle w:val="Normal"/>
        <w:rPr/>
      </w:pPr>
      <w:r>
        <w:rPr/>
        <w:t>12æóáóãøóÇ ãóÇáóÊö ÇáÔøóãúÓõ Åöáóì ÇáúãóÛöíÈö ÛóÑöÞó ÃóÈúÑóÇãõ Ýöí äóæúãò ÚóãöíÞò¡ æóÅöÐóÇ ÈöÙõáúãóÉò ãõÎöíÝóÉò æóãõÊóßóÇËöÝóÉò ÊóßúÊóäöÝõåõ. 13ÝóÞóÇáó áóåõ ÇáÑøóÈøõ: «ÊóíóÞøóäú Ãóäøó äóÓúáóßó ÓóíóÊóÛóÑøóÈõ Ýöí ÃóÑúÖò áóíúÓóÊú áóåõãú¡ ÝóíóÓúÊóÚúÈöÏõåõãú ÃóåúáõåóÇ æóíõÐöáøõæäóåõãú ÃóÑúÈóÚó ãöÆóÉö ÓóäóÉò. 14æóáóßöäøóäöí ÓóÃóÏöíäõ Êöáúßó ÇáÃõãøóÉó ÇáøóÊöí ÇÓúÊóÚúÈóÏóÊúåõãú¡ Ëõãøó ÈóÚúÏó Ðóáößó íóÎúÑõÌõæäó ÈöÃóãúæóÇáò ØóÇÆöáóÉò. 15ÃóãøóÇ ÃóäúÊó ÝóÓóÊóãõæÊõ ÈöÓóáÇóãò æóÊõÏúÝóäõ ÈöÔóíúÈóÉò ÕóÇáöÍóÉò. 16ÃóãøóÇ åõãú ÝóÓóíóÑúÌöÚõæäó ÈóÚúÏó ÃóÑúÈóÚóÉö ÃóÌúíóÇáò Åöáóì åõäóÇ¡ áÃóäøó ÅöËúãó ÇáÃóãõæÑöíøöíäó áóãú íóßúÊóãöáú ÈóÚúÏõ». 17æóÚöäúÏóãóÇ ÛóÑóÈóÊö ÇáÔøóãúÓõ æóÎóíøóãó ÇáÙøóáÇóãõ (ÙóåóÑó) ÊóäøõæÑõ ÏõÎóÇäò æóãöÔúÚóáõ äóÇÑò íóÌúÊóÇÒõ Èóíúäó Êöáúßó ÇáúÞöØóÚö</w:t>
      </w:r>
      <w:r>
        <w:rPr>
          <w:rtl w:val="true"/>
        </w:rPr>
        <w:t>.</w:t>
      </w:r>
    </w:p>
    <w:p>
      <w:pPr>
        <w:pStyle w:val="Normal"/>
        <w:rPr/>
      </w:pPr>
      <w:r>
        <w:rPr>
          <w:rtl w:val="true"/>
        </w:rPr>
      </w:r>
    </w:p>
    <w:p>
      <w:pPr>
        <w:pStyle w:val="TITLE"/>
        <w:rPr/>
      </w:pPr>
      <w:r>
        <w:rPr/>
        <w:t>ÇáæÚÏ ÈÃÑÖ</w:t>
      </w:r>
    </w:p>
    <w:p>
      <w:pPr>
        <w:pStyle w:val="Normal"/>
        <w:rPr/>
      </w:pPr>
      <w:r>
        <w:rPr/>
        <w:t>18Ýöí Ðóáößó Çáúíóæúãö ÚóÞóÏó Çááåõ ãöíËóÇÞÇð ãóÚú ÃóÈúÑóÇãó ÞóÇÆöáÇð: «ÓóÃõÚúØöí äóÓúáóßó åóÐöåö ÇáÃóÑúÖó ãöäú æóÇÏöí ÇáúÚóÑöíÔö Åöáóì ÇáäøóåúÑö ÇáúßóÈöíÑö¡ äóåúÑö ÇáúÝõÑóÇÊö. 19ÃóÑúÖó ÇáúÞóíúäöíøöíäó æóÇáúÞóäöÒøöíøöíäó¡ æóÇáúÞóÏúãõæäöíøöíäó 20æóÇáúÍöËøöíøöíäó æóÇáúÝóÑöÒøöíøöíäó æóÇáÑøóÝóÇÆöíøöíäó 21æóÇáÃóãõæÑöíøöíäó æóÇáúßóäúÚóÇäöíøöíäó æóÇáúÌöÑúÌóÇÔöíøöíäó æóÇáúíóÈõæÓöíøöíäó</w:t>
      </w:r>
      <w:r>
        <w:rPr>
          <w:rtl w:val="true"/>
        </w:rPr>
        <w:t>».</w:t>
      </w:r>
    </w:p>
    <w:p>
      <w:pPr>
        <w:pStyle w:val="Normal"/>
        <w:rPr/>
      </w:pPr>
      <w:r>
        <w:rPr>
          <w:rtl w:val="true"/>
        </w:rPr>
      </w:r>
    </w:p>
    <w:p>
      <w:pPr>
        <w:pStyle w:val="TITLE"/>
        <w:rPr/>
      </w:pPr>
      <w:r>
        <w:rPr/>
        <w:t>ÒæÇÌ ÃÈÑÇã ãä åÇÌÑ</w:t>
      </w:r>
    </w:p>
    <w:p>
      <w:pPr>
        <w:pStyle w:val="TITLE"/>
        <w:rPr/>
      </w:pPr>
      <w:r>
        <w:rPr/>
        <w:t>16</w:t>
      </w:r>
    </w:p>
    <w:p>
      <w:pPr>
        <w:pStyle w:val="Normal"/>
        <w:rPr/>
      </w:pPr>
      <w:r>
        <w:rPr/>
        <w:t>æóÃóãøóÇ ÓóÇÑóÇíõ ÒóæúÌóÉõ ÃóÈúÑóÇãó ÝóÞóÏú ßóÇäóÊú ÚóÇÞöÑÇð¡ æóßóÇäóÊú áóåóÇ ÌóÇÑöíóÉñ ãöÕúÑöíøóÉñ ÊõÏúÚóì åóÇÌóÑó. 2ÝóÞóÇáóÊú ÓóÇÑóÇíõ áÃóÈúÑóÇãó: «åõæóÐóÇ ÇáÑøóÈøõ ÞóÏú ÍóÑóãóäöí ãöäó ÇáúæöáÇóÏóÉö¡ ÝóÇÏúÎõáú ÚóáóíúåóÇ áóÚóáøóäöí ÃõÑúÒóÞõ ãöäúåóÇ Èóäöíäó». ÝóÓóãöÚó ÃóÈúÑóÇãõ áößóáÇóãö ÒóæúÌóÊöåö. 3æóåóßóÐóÇ ÈóÚúÏó ÅöÞóÇãóÉö ÚóÔúÑö ÓóäóæóÇÊò Ýöí ÃóÑúÖö ßóäúÚóÇäó¡ ÃóÎóÐóÊú ÓóÇÑóÇíõ ÌóÇÑöíóÊóåóÇ ÇáúãöÕúÑöíøóÉó åóÇÌóÑó æóÃóÚúØóÊúåóÇ áöÑóÌõáöåóÇ ÃóÈúÑóÇãó áöÊóßõæäó ÒóæúÌóÉð áóåõ</w:t>
      </w:r>
      <w:r>
        <w:rPr>
          <w:rtl w:val="true"/>
        </w:rPr>
        <w:t>.</w:t>
      </w:r>
    </w:p>
    <w:p>
      <w:pPr>
        <w:pStyle w:val="Normal"/>
        <w:rPr/>
      </w:pPr>
      <w:r>
        <w:rPr>
          <w:rtl w:val="true"/>
        </w:rPr>
      </w:r>
    </w:p>
    <w:p>
      <w:pPr>
        <w:pStyle w:val="TITLE"/>
        <w:rPr/>
      </w:pPr>
      <w:r>
        <w:rPr/>
        <w:t>ÅÐáÇá åÇÌÑ æåÑÈåÇ</w:t>
      </w:r>
    </w:p>
    <w:p>
      <w:pPr>
        <w:pStyle w:val="Normal"/>
        <w:rPr/>
      </w:pPr>
      <w:r>
        <w:rPr/>
        <w:t>4ÝóÚóÇÔóÑó åóÇÌóÑó ÝóÍóÈöáóÊú ãöäúåõ. æóáóãøóÇ ÃóÏúÑóßóÊú ÃóäøóåóÇ ÍóÇãöáñ åóÇäóÊú ãóæúáÇóÊõåóÇ Ýöí ÚóíúäóíúåóÇ¡ 5ÝóÞóÇáóÊú ÓóÇÑóÇíõ áÃóÈúÑóÇãó: «áöíóÞóÚú Ùõáúãöí Úóáóíúßó¡ ÝóÃóäóÇ ÞóÏú ÒóæøóÌúÊõßó ãöäú ÌóÇÑöíóÊöí æóÍöíäó ÃóÏúÑó ßóÊú ÃóäøóåóÇ ÍóÇãöáñ åöäúÊõ Ýöí ÚóíúäóíúåóÇ. áöíóÞúÖö ÇáÑøóÈøõ Èóíúäöí æóÈóíúäóßó». 6ÝóÃóÌóÇÈóåóÇ ÃóÈúÑóÇãõ: «åóÇ åöíó ÌóÇÑöíóÊõßö ÊóÍúÊó ÊóÕóÑøõÝößö¡ ÝóÇÝúÚóáöí ÈöåóÇ ãóÇ íóÍúáõæ áóßö». ÝóÃóÐóáøóÊúåóÇ ÓóÇÑóÇíõ ÍóÊøóì åóÑóÈóÊú ãöäúåóÇ</w:t>
      </w:r>
      <w:r>
        <w:rPr>
          <w:rtl w:val="true"/>
        </w:rPr>
        <w:t>.</w:t>
      </w:r>
    </w:p>
    <w:p>
      <w:pPr>
        <w:pStyle w:val="Normal"/>
        <w:rPr/>
      </w:pPr>
      <w:r>
        <w:rPr>
          <w:rtl w:val="true"/>
        </w:rPr>
      </w:r>
    </w:p>
    <w:p>
      <w:pPr>
        <w:pStyle w:val="TITLE"/>
        <w:rPr/>
      </w:pPr>
      <w:r>
        <w:rPr/>
        <w:t>ãáÇß ÇáÑÈ æåÇÌÑ</w:t>
      </w:r>
    </w:p>
    <w:p>
      <w:pPr>
        <w:pStyle w:val="Normal"/>
        <w:rPr/>
      </w:pPr>
      <w:r>
        <w:rPr/>
        <w:t>7ÝóæóÌóÏóåóÇ ãóáÇóßõ ÇáÑøóÈøö ÈöÇáúÞõÑúÈö ãöäú Úóíúäö ÇáúãóÇÁö Ýöí ÇáØøóÑöíÞö ÇáúãõÄóÏøöíóÉö Åöáóì ÔõæÑò. 8ÝóÞóÇáó: «íóÇåóÇÌóÑõ ÌóÇÑöíóÉó ÓóÇÑóÇíó¡ ãöäú Ãóíúäó ÌöÆúÊö¿ æóÅöáóì Ãóíúäó ÊóÐúåóÈöíäó¿». ÝóÃóÌóÇÈóÊú: «Åöäøóäöí åóÇÑöÈóÉñ ãöäú æóÌúåö ÓóíøöÏóÊöí ÓóÇÑóÇíó». 9ÝóÞóÇáó áóåóÇ ãóáÇóßõ ÇáÑøóÈøö: «ÚõæÏöí Åöáóì ãóæúáÇóÊößö æóÇÎúÖóÚöí áóåóÇ». 10æóÞóÇáó áóåóÇ ãóáÇóßõ ÇáÑøóÈøö: «áÃõßóËøöÑóäøó äóÓúáóßö ÝóáÇó íóÚõæÏõ íõÍúÕóì»¡ 11æóÃóÖóÇÝó ãóáÇóßõ ÇáÑøóÈøö: «åõæóÐóÇ ÃóäúÊö ÍóÇãöáñ¡ æóÓóÊóáöÏöíäó ÇÈúäÇð ÊóÏúÚöíäóåõ ÅöÓúãóÇÚöíáó (æóãóÚúäóÇåõ: Çááåõ íóÓúãóÚõ) áÃóäøó ÇáÑøóÈøó ÞóÏú ÓóãöÚó ÕóæúÊó ÔóÞóÇÆößö. 12æóíóßõæäõ ÅöäúÓóÇäÇð æóÍúÔöíøÇð íõÚóÇÏöí ÇáúÌóãöíÚó æóÇáúÌóãöíÚõ íõÚóÇÏõæäóåõ¡ æóíóÚöíÔõ ãõÓúÊóæúÍöÔÇð ãõÊóÍóÏøöíÇð ßõáøó ÅöÎúæóÊöåö». 13ÝóÏóÚóÊö ÇÓúãó ÇáÑøóÈøö ÇáøóÐöí ÎóÇØóÈóåóÇ: «ÃóäúÊó Çááåõ ÇáøóÐöí ÑóÂäöí» áÃóäøóåóÇ ÞóÇáóÊú: «ÃóÍóÞøÇð ÑóÃóíúÊõ åõäóÇ (ÎóáúÝó) ÇáøóÐöí íóÑóÇäöí¿» 14áöÐóáößó ÓõãøöíóÊö ÇáúÈöÆúÑõ «ÈöÆúÑó áóÍóíú ÑõÆöí» (æóãóÚúäóÇåõ ÈöÆúÑõ ÇáúÍóíøö ÇáøóÐöí íóÑóÇäöí) æóåöíó æóÇÞöÚóÉñ Èóíúäó ÞóÇÏóÔó æóÈóÇÑóÏó</w:t>
      </w:r>
      <w:r>
        <w:rPr>
          <w:rtl w:val="true"/>
        </w:rPr>
        <w:t>.</w:t>
      </w:r>
    </w:p>
    <w:p>
      <w:pPr>
        <w:pStyle w:val="Normal"/>
        <w:rPr/>
      </w:pPr>
      <w:r>
        <w:rPr>
          <w:rtl w:val="true"/>
        </w:rPr>
      </w:r>
    </w:p>
    <w:p>
      <w:pPr>
        <w:pStyle w:val="TITLE"/>
        <w:rPr/>
      </w:pPr>
      <w:r>
        <w:rPr/>
        <w:t>ãæáÏ ÅÓãÇÚíá</w:t>
      </w:r>
    </w:p>
    <w:p>
      <w:pPr>
        <w:pStyle w:val="Normal"/>
        <w:rPr/>
      </w:pPr>
      <w:r>
        <w:rPr/>
        <w:t>15Ëõãøó æóáóÏóÊú åóÇÌóÑõ áÃóÈúÑóÇãó ÇÈúäÇð¡ ÝóÏóÚóÇ ÃóÈúÑóÇãõ ÇÈúäóåõ ÇáøóÐöí ÃóäúÌóÈóÊúåõ áóåõ åóÇÌóÑõ ÅöÓúãóÇÚöíáó. 16æóßóÇäó ÃóÈúÑóÇãõ Ýöí ÇáÓøóÇÏöÓóÉö æóÇáËøóãóÇäöíäó ãöäú ÚõãúÑöåö ÚöäúÏóãóÇ æóáóÏóÊú áóåõ åóÇÌóÑõ ÅöÓúãóÇÚöíáó</w:t>
      </w:r>
      <w:r>
        <w:rPr>
          <w:rtl w:val="true"/>
        </w:rPr>
        <w:t>.</w:t>
      </w:r>
    </w:p>
    <w:p>
      <w:pPr>
        <w:pStyle w:val="Normal"/>
        <w:rPr/>
      </w:pPr>
      <w:r>
        <w:rPr>
          <w:rtl w:val="true"/>
        </w:rPr>
      </w:r>
    </w:p>
    <w:p>
      <w:pPr>
        <w:pStyle w:val="TITLE"/>
        <w:rPr/>
      </w:pPr>
      <w:r>
        <w:rPr/>
        <w:t>ÇáÚåÏ æÇáÎÊÇä</w:t>
      </w:r>
    </w:p>
    <w:p>
      <w:pPr>
        <w:pStyle w:val="TITLE"/>
        <w:rPr/>
      </w:pPr>
      <w:r>
        <w:rPr/>
        <w:t>17</w:t>
      </w:r>
    </w:p>
    <w:p>
      <w:pPr>
        <w:pStyle w:val="Normal"/>
        <w:rPr/>
      </w:pPr>
      <w:r>
        <w:rPr/>
        <w:t>æóÚöäúÏóãóÇ ßóÇäó ÃóÈúÑóÇãõ Ýöí ÇáÊøóÇÓöÚóÉö æóÇáÊøöÓúÚöíäó ãöäú ÚõãúÑöåö¡ ÙóåóÑó áóåõ ÇáÑøóÈøõ ÞóÇÆöáÇð: «ÃóäóÇ åõæó Çááåõ ÇáúÞóÏöíÑõ. ÓöÑú ÃóãóÇãöí æóßõäú ßóÇãöáÇð¡ 2ÝóÃóÌúÚóáó ÚóåúÏöí Èóíúäöí æóÈóíúäóßó æóÃõßóËøöÑó äóÓúáóßó ÌöÏøÇð». 3ÝóÓóÞóØó ÃóÈúÑóÇãõ Úóáóì æóÌúåöåö¡ ÝóÎóÇØóÈóåõ Çááåõ ÞóÇÆöáÇð: 4«åóÇ ÃóäóÇ ÃóÞúØóÚõ áóßó ÚóåúÏöí¡ ÝóÊóßõæäõ ÃóÈÇð áÃõãóãò ßóËöíÑóÉò. 5æóáóäú íõÏúÚóì ÇÓúãõßó ÈóÚúÏó ÇáÂäó ÃóÈúÑóÇãó (æóãóÚúäóÇåõ ÇáÃóÈõ ÇáÑøóÝöíÚõ) Èóáú íóßõæäõ ÇÓúãõßó ÅöÈúÑóÇåöíãó (æóãóÚúäóÇåõ ÃóÈñ áöÌõãúåõæÑò) áÃóäøöí ÃóÌúÚóáõßó ÃóÈÇð áöÌõãúåõæÑò ãöäó ÇáÃõãóãöº 6æóÃõÕóíøöÑõßó ãõËúãöÑÇð ÌöÏøÇð¡ æóÃóÌúÚóáõ ÃõãóãÇð ÊóÊóÝóÑøóÚõ ãöäúßó¡ æóíóÎúÑõÌõ ãöäú äóÓúáößó ãõáõæßñ. 7æóÃõÞöíãõ ÚóåúÏöí ÇáÃóÈóÏöíøó Èóíúäöí æóÈóíúäóßó¡ æóÈóíúäó äóÓúáößó ãöäú ÈóÚúÏößó ÌöíáÇð ÈóÚúÏó Ìöíáò¡ ÝóÃóßõæäõ ÅöáóåÇð áóßó æóáöäóÓúáößó ãöäú ÈóÚúÏößó. 8æóÃóåóÈõßó ÃóäúÊó æóÐõÑøöíøóÊóßó ãöäú ÈóÚúÏößó ÌóãöíÚó ÃóÑúÖö ßóäúÚóÇäó¡ ÇáøóÊöí äóÒóáúÊó ÝöíåóÇ ÛóÑöíÈÇð¡ ãõáúßÇð ÃóÈóÏöíøÇð. æóÃóßõæäõ áóåõãú ÅöáóåÇð</w:t>
      </w:r>
      <w:r>
        <w:rPr>
          <w:rtl w:val="true"/>
        </w:rPr>
        <w:t>».</w:t>
      </w:r>
    </w:p>
    <w:p>
      <w:pPr>
        <w:pStyle w:val="Normal"/>
        <w:rPr/>
      </w:pPr>
      <w:r>
        <w:rPr/>
        <w:t>9æóÞóÇáó ÇáÑøóÈøõ áÅöÈúÑóÇåöíãó: «ÃóãøóÇ ÃóäúÊó ÝóÇÍúÝóÙú ÚóåúÏöí¡ ÃóäúÊó æóÐõÑøöíøóÊõßó ãöäú ÈóÚúÏößó ãóÏóì ÃóÌúíóÇáöåöãú. 10åóÐóÇ åõæó ÚóåúÏöí ÇáøóÐöí Èóíúäöí æóÈóíúäóßó æóÈóíúäó ÐõÑøöíøóÊößó ãöäú ÈóÚúÏößó ÇáøóÐöí Úóáóíúßõãú Ãóäú ÊóÍúÝóÙõæåõ: Ãóäú íõÎúÊóÊóäó ßõáøõ ÐóßóÑò ãöäúßõãú 11ÊóÎúÊöäõæäó ÑóÃúÓó ÞõáúÝóÉö ÛõÑúáóÊößõãú ÝóÊóßõæäõ ÚóáÇóãóÉó ÇáúÚóåúÏö ÇáøóÐöí Èóíúäöí æóÈóíúäóßõãú 12ÊóÎúÊöäõæäó Úóáóì ãóÏóì ÃóÌúíóÇáößõãú ßõáøó ÐóßóÑò Ýöíßõãõ ÇÈúäó ËóãóÇäöíóÉö ÃóíøóÇãò ÓóæóÇÁñ ßóÇäó ÇáúãóæúáõæÏõ ãöäú ÐõÑøöíøóÊößó Ãóãú ßóÇäó ÇÈúäÇð áöÛóÑöíÈò ãõÔúÊóÑðì ÈöãóÇáößó ãöãøóäú áóíúÓó ãöäú äóÓúáößó. 13ÝóÚóáóì ßõáøö æóáöíÏò ÓóæóÇÁñ æõáöÏó Ýöí ÈóíúÊößó Ãóãö ÇÔúÊõÑöíó ÈöãóÇáò Ãóäú íõÎúÊóäó¡ Ýóíóßõæäõ ÚóåúÏöí Ýöí áóÍúãößõãú ÚóåúÏÇð ÃóÈóÏöíøÇð. 14ÃóãøóÇ ÇáÐøóßóÑõ ÇáÃóÛúáóÝõ ÇáøóÐöí áóãú íõÎúÊóäú¡ íõÓúÊóÃúÕóáõ ãöäú Èóíúäö Þóæúãöåö áÃóäøóåõ äóßóËó ÚóåúÏöí</w:t>
      </w:r>
      <w:r>
        <w:rPr>
          <w:rtl w:val="true"/>
        </w:rPr>
        <w:t>».</w:t>
      </w:r>
    </w:p>
    <w:p>
      <w:pPr>
        <w:pStyle w:val="Normal"/>
        <w:rPr/>
      </w:pPr>
      <w:r>
        <w:rPr>
          <w:rtl w:val="true"/>
        </w:rPr>
      </w:r>
    </w:p>
    <w:p>
      <w:pPr>
        <w:pStyle w:val="TITLE"/>
        <w:rPr/>
      </w:pPr>
      <w:r>
        <w:rPr/>
        <w:t>æÚÏ Çááå áÓÇÑÉ</w:t>
      </w:r>
    </w:p>
    <w:p>
      <w:pPr>
        <w:pStyle w:val="Normal"/>
        <w:rPr/>
      </w:pPr>
      <w:r>
        <w:rPr/>
        <w:t>15æóÞóÇá ÇáÑøóÈøõ áÅöÈúÑóÇåöíãó: «ÃóãøóÇ ÓóÇÑóÇíõ ÒóæúÌóÊõßó ÝóáÇó ÊóÏúÚõæåóÇ ÓóÇÑóÇíó ÈóÚúÏó ÇáÂäó¡ Èóáú íóßõæäõ ÇÓúãõåóÇ ÓóÇÑóÉó (æóãóÚúäóÇåõ ÃóãöíÑÉñ). 16æóÃõÈóÇÑößõåóÇ æóÃõÚúØöíßó ÇÈúäÇð ãöäúåóÇ. ÓóÃõÈóÇÑößõåóÇ æóÃóÌúÚóáõåóÇ ÃõãøÇð áöÔõÚõæÈò¡ æóãöäúåóÇ íóÊóÍóÏøóÑõ ãõáõæßõ Ãõãóãò». 17ÝóÇäúØóÑóÍó ÅöÈúÑóÇåöíãõ Úóáóì æóÌúåöåö æóÖóÍößó ÞóÇÆöáÇð Ýöí äóÝúÓöåö: «ÃóíõæúáóÏõ ÇÈúäñ áöãóäú ÈóáóÛó ÇáúãöÆóÉó ãöäú ÚõãúÑöåö¿ æóåóáú ÊõäúÌöÈõ ÓóÇÑóÉõ æóåöíó Ýöí ÇáÊøöÓúÚöíäó ãöäú ÚõãúÑöåóÇ</w:t>
      </w:r>
      <w:r>
        <w:rPr>
          <w:rtl w:val="true"/>
        </w:rPr>
        <w:t>¿ »</w:t>
      </w:r>
    </w:p>
    <w:p>
      <w:pPr>
        <w:pStyle w:val="Normal"/>
        <w:rPr/>
      </w:pPr>
      <w:r>
        <w:rPr/>
        <w:t>18æóÞóÇáó ÅöÈúÑóÇåöíãõ áöáåö: «áóíúÊó ÅöÓúãóÇÚöíáó íóÍúíóÇ Ýöí ÑöÚóÇíóÊößó». 19ÝóÃóÌóÇÈó ÇáÑøóÈøõ: «Åöäøó ÓóÇÑóÉó ÒóæúÌóÊóßó åöíó ÇáøóÊöí ÊóáöÏõ áóßó ÇÈúäÇð æóÊóÏúÚõæ ÇÓúãóåõ ÅöÓúÍÞó (æóãóÚúäóÇåõ íóÖúÍóßõ). æóÃõÞöíãõ ÚóåúÏöí ãóÚóåõ æóãóÚó ÐõÑøöíøóÊöåö ãöäú ÈóÚúÏöåö ÚóåúÏÇð ÃóÈóÏöíøÇð. 20ÃóãøóÇ ÅöÓúãóÇÚöíáõ¡ ÝóÞóÏö ÇÓúÊóÌóÈúÊõ áöØöáúÈóÊößó ãöäú ÃóÌúáöåö. ÓóÃõÈóÇÑößõåõ ÍóÞøÇð¡ æóÃóÌúÚóáõåõ ãõËúãöÑÇð¡ æóÃõßóËøöÑõ ÐõÑøöíøóÊóåõ ÌöÏøÇð Ýóíóßõæäõ ÃóÈÇð áÇËúäóíú ÚóÔóÑó ÑóÆöíÓÇð¡ æóíõÕúÈöÍõ ÃõãøóÉð ßóÈöíÑóÉð. 21ÛóíúÑó Ãóäøó ÚóåúÏöí ÃõÈúÑöãõåõ ãóÚó ÅöÓúÍÞó ÇáøóÐöí ÊõäúÌöÈõåõ áóßó ÓóÇÑóÉõ Ýöí ãöËúáö åóÐóÇ ÇáúæóÞúÊö ãöäó ÇáÓøóäóÉö ÇáúÞóÇÏöãóÉö». 22æóáóãøóÇ ÇäúÊóåóì ãöäú ãõÍóÇÏóËóÊöåö ÝóÇÑóÞó Çááåõ ÅöÈúÑóÇåöíãó</w:t>
      </w:r>
      <w:r>
        <w:rPr>
          <w:rtl w:val="true"/>
        </w:rPr>
        <w:t>.</w:t>
      </w:r>
    </w:p>
    <w:p>
      <w:pPr>
        <w:pStyle w:val="Normal"/>
        <w:rPr/>
      </w:pPr>
      <w:r>
        <w:rPr>
          <w:rtl w:val="true"/>
        </w:rPr>
      </w:r>
    </w:p>
    <w:p>
      <w:pPr>
        <w:pStyle w:val="TITLE"/>
        <w:rPr/>
      </w:pPr>
      <w:r>
        <w:rPr/>
        <w:t>ÊäÝíÐ ÚåÏ ÇáÎÊÇä</w:t>
      </w:r>
    </w:p>
    <w:p>
      <w:pPr>
        <w:pStyle w:val="Normal"/>
        <w:rPr/>
      </w:pPr>
      <w:r>
        <w:rPr/>
        <w:t>23æóÝöí Ðóáößó Çáúíóæúãö ÈöÚóíúäöåö ÃóÎóÐó ÅöÈúÑóÇåöíãõ ÅöÓúãóÇÚöíáó æóÌóãöíÚó ÇáúãóæúáõæÏöíäó Ýöí ÈóíúÊöåö æóßõáøó ãóäö ÇÔúÊõÑöíó ÈöãóÇáò¡ ßõáøó ÐóßóÑò ãöäú Ãóåúáö ÈóíúÊöåö æóÎóÊóäó áóÍúãó ÛõÑúáóÊöåöãú ßóãóÇ ÃóãóÑóåõ ÇáÑøóÈøõ. 24æóßóÇäó ÅöÈúÑóÇåöíãõ Ýöí ÇáÊøóÇÓöÚóÉö æóÇáÊøöÓúÚöíäó ãöäú ÚõãúÑöåö ÚöäúÏóãóÇ ÎõÊöäó Ýöí áóÍúãö ÛõÑúáóÊöåö¡ 25ÃóãøóÇ ÅöÓúãóÇÚöíáõ ÇÈúäõåõ ÝóÞóÏú ßóÇäó ÇÈúäó ËóáÇóËó ÚóÔúÑóÉó ÓóäóÉð Íöíäó ÎõÊöäó Ýöí áóÍúãö ÛõÑúáóÊöåö. 26æóåóßóÐóÇ ÎõÊöäó ÅöÈúÑóÇåöíãõ æóÅöÓúãóÇÚöíáõ ÇÈúäõåõ Ýöí Çáúíóæúãö äóÝúÓöåö. 27æóßóÐóáößó ÎõÊöäó ãóÚóåõ ßõáøõ ÑöÌóÇáö ÈóíúÊöåö ÇáúãóæúáõæÏöíäó Ýöíåö æóÇáúãõÈúÊóÇÚöíäó ÈöãóÇáò ãöäó ÇáúÛóÑöíÈö</w:t>
      </w:r>
      <w:r>
        <w:rPr>
          <w:rtl w:val="true"/>
        </w:rPr>
        <w:t>.</w:t>
      </w:r>
    </w:p>
    <w:p>
      <w:pPr>
        <w:pStyle w:val="Normal"/>
        <w:rPr/>
      </w:pPr>
      <w:r>
        <w:rPr>
          <w:rtl w:val="true"/>
        </w:rPr>
      </w:r>
    </w:p>
    <w:p>
      <w:pPr>
        <w:pStyle w:val="TITLE"/>
        <w:rPr/>
      </w:pPr>
      <w:r>
        <w:rPr/>
        <w:t>ÇáÒÇÆÑæä ÇáËáÇËÉ</w:t>
      </w:r>
    </w:p>
    <w:p>
      <w:pPr>
        <w:pStyle w:val="TITLE"/>
        <w:rPr/>
      </w:pPr>
      <w:r>
        <w:rPr/>
        <w:t>18</w:t>
      </w:r>
    </w:p>
    <w:p>
      <w:pPr>
        <w:pStyle w:val="Normal"/>
        <w:rPr/>
      </w:pPr>
      <w:r>
        <w:rPr/>
        <w:t>Ëõãøó ÙóåóÑó ÇáÑøóÈøõ áÅöÈúÑóÇåöíãó æóåõæó ÌóÇáöÓñ ÚöäúÏó ÈóáøõæØóÇÊö ãóãúÑóÇ æóÞúÊó ÇÔúÊöÏóÇÏö ÍóÑøö ÇáäøóåóÇÑö¡ 2ÝóÑóÝóÚó Úóíúäóíúåö æóÅöÐóÇ Èöåö íóÑóì ËóáÇóËóÉó ÑöÌóÇáò ãóÇËöáöíäó áóÏóíúåö. ÝóÃóÓúÑóÚó áÇÓúÊöÞúÈóÇáöåöãú ãöäú ÈóÇÈö ÇáúÎóíúãóÉö æóÓóÌóÏó Åöáóì ÇáÃóÑúÖö. 3æóÞóÇáó: «íóÇÓóíøöÏöí¡ Åöäú ßõäúÊõ ÞóÏú ÍóÙöíúÊõ ÈöÑöÖóÇßó ÝóáÇó ÊóÚúÈõÑú Úóäú ÚóÈúÏößó. 4Èóáú ÏóÚúäöí ÃõÞóÏøöãõ áóßõãú ÈóÚúÖó ãóÇÁò ÊóÛúÓöáõæäó Èöåö ÃóÑúÌõáóßõãú æóÊóÊøóßöÆõæäó ÊóÍúÊó ÇáÔøóÌóÑóÉö¡ 5Ëõãøó ÂÊöí áóßõãú ÈöáõÞúãóÉö ÎõÈúÒò ÊõÓúäöÏõæäó ÈöåóÇ ÞõáõæÈóßõãú¡ æóÈóÚúÏó Ðóáößó ÊõæóÇÕöáõæäó ãóÓöíÑóÊóßõãú¡ áÃóäøóßõãú ÞóÏú ãöáúÊõãú Åöáóì ÈóíúÊö ÚóÈúÏößõãú». ÝóÃóÌóÇÈõæåõ: «ÍóÓóäÇð¡ áöíóßõäú ßóãóÇ ÞõáúÊó</w:t>
      </w:r>
      <w:r>
        <w:rPr>
          <w:rtl w:val="true"/>
        </w:rPr>
        <w:t>».</w:t>
      </w:r>
    </w:p>
    <w:p>
      <w:pPr>
        <w:pStyle w:val="Normal"/>
        <w:rPr/>
      </w:pPr>
      <w:r>
        <w:rPr/>
        <w:t>6ÝóÃóÓúÑóÚó ÅöÈúÑóÇåöíãõ Åöáóì ÏóÇÎöáö ÇáúÎóíúãóÉö Åöáóì ÒóæúÌóÊöåö ÓóÇÑóÉó æóÞóÇáó: «åóíøóÇ ÃóÓúÑöÚöí æóÇÚúÌöäöí ËóáÇóËó ßóíúáÇóÊò ãöäú ÃóÝúÖóáö ÇáÏøóÞöíÞö æóÇÎúÈöÒöíåóÇ». 7Ëõãøó ÃóÓúÑóÚó ÅöÈúÑóÇåöíãõ äóÍúæó ÞóØöíÚöåö æóÇÎúÊóÇÑó ÚöÌúáÇð ÑóÎúÕÇð ØóíøöÈÇð æóÃóÚúØóÇåõ áöÛõáÇãò ßóíú íõÌóåøöÒóåõ. 8Ëõãøó ÃóÎóÐó ÒõÈúÏÇð æóáóÈóäÇð æóÇáúÚöÌúáó ÇáøóÐöí ØóÈóÎóåõ¡ æóãóÏøóåóÇ ÃóãóÇãóåõãú¡ æóÈóÞöíó æóÇÞöÝÇð Ýöí ÎöÏúãóÊöåöãú ÊóÍúÊó ÇáÔøóÌóÑóÉö æóåõãú íóÃúßõáõæäó</w:t>
      </w:r>
      <w:r>
        <w:rPr>
          <w:rtl w:val="true"/>
        </w:rPr>
        <w:t>.</w:t>
      </w:r>
    </w:p>
    <w:p>
      <w:pPr>
        <w:pStyle w:val="Normal"/>
        <w:rPr/>
      </w:pPr>
      <w:r>
        <w:rPr>
          <w:rtl w:val="true"/>
        </w:rPr>
      </w:r>
    </w:p>
    <w:p>
      <w:pPr>
        <w:pStyle w:val="TITLE"/>
        <w:rPr/>
      </w:pPr>
      <w:r>
        <w:rPr/>
        <w:t>ÊßÑÇÑ ÇáæÚÏ áÓÇÑÉ</w:t>
      </w:r>
    </w:p>
    <w:p>
      <w:pPr>
        <w:pStyle w:val="Normal"/>
        <w:rPr/>
      </w:pPr>
      <w:r>
        <w:rPr/>
        <w:t>9Ëõãøó ÓóÃóáõæåõ: «Ãóíúäó ÒóæúÌóÊõßó¿» ÝóÃóÌóÇÈó: «åóÇ åöíó Ýöí ÇáúÎóíúãóÉö». 10ÝóÞóÇáó: «Åöäíøö ÃóÑúÌöÚõ Åöáóíúßó Ýöí ãöËúáö åóÐóÇ ÇáúæóÞúÊö ãöäó ÇáÓøóäóÉö ÇáúÞóÇÏöãóÉö ÝóÊóßõæäõ ÓóÇÑóÉõ ÂäóÆöÐò ÞóÏú æóáóÏóÊú áóßó ÇÈúäÇð». æóßóÇäóÊú ÓóÇÑóÉõ æóÑóÇÁóåõ¡ ÚöäúÏó ÈóÇÈö ÇáúÎóíúãóÉö¡ ÝóÓóãöÚóÊú ÍóÏöíËóåõ. 11æóßóÇäó ÅöÈúÑóÇåöíãõ æóÓóÇÑóÉõ ÚóÌõæÒóíúäö ØóÇÚöäóíúäö ÌöÏøÇð Ýöí ÇáÓøöäøö æóÞóÏú ÊóÌóÇæóÒóÊú ÓóÇÑóÉõ Óöäøó ÇáúíóÃúÓö. 12ÝóÖóÍößóÊú ÓóÇÑóÉõ Ýöí äóÝúÓöåóÇ ÞóÇÆöáóÉð: «ÃóÈóÚúÏó Ãóäú Ýóäöíó ÚõãúÑöí æóÃóÕúÈóÍó ÒóæúÌöí ÔóíúÎÇð íóßõæäõ áöí åóÐóÇ ÇáÊøóäóÚøõãõ¿» 13ÝóÞóÇáó ÇáÑøóÈøõ áÅöÈúÑóÇåöíãó: «áöãóÇÐóÇ ÖóÍößóÊú ÓóÇÑóÉõ ÞóÇÆöáóÉð: ÃóÍóÞøÇð ÃóáöÏõ ÇÈúäÇð æóÞóÏú ÈóáóÛúÊõ Óöäøó ÇáÔøóíúÎõæÎóÉö¿ 14ÃóíóÊóÚóÐøóÑõ Úóáóì ÇáÑøóÈøö ÔóíúÁñ¿ ÓóÃóÑúÌöÚõ Åöáóíúßó Ýöí ãöËúáö åóÐóÇ ÇáúæóÞúÊö ãöäó ÇáÓøóäóÉö ÇáúÞóÇÏöãóÉö ÝóÊóßõæäõ ÓóÇÑóÉõ ÞóÏú ÃóäúÌóÈóÊö ÇÈúäÇð». 15ÝóÎóÇÝóÊú ÓóÇÑóÉõ æóÃóäúßóÑóÊú ÞóÇÆöáóÉð: «áóãú ÃóÖúÍóßú». ÝóÞóÇáó: «áÇó¡ Èóáú ÖóÍößúÊö</w:t>
      </w:r>
      <w:r>
        <w:rPr>
          <w:rtl w:val="true"/>
        </w:rPr>
        <w:t>».</w:t>
      </w:r>
    </w:p>
    <w:p>
      <w:pPr>
        <w:pStyle w:val="Normal"/>
        <w:rPr/>
      </w:pPr>
      <w:r>
        <w:rPr>
          <w:rtl w:val="true"/>
        </w:rPr>
      </w:r>
    </w:p>
    <w:p>
      <w:pPr>
        <w:pStyle w:val="TITLE"/>
        <w:rPr/>
      </w:pPr>
      <w:r>
        <w:rPr/>
        <w:t>ÊÕãíã Çááå Úáì ÏãÇÑ ÓÏæã æÚãæÑÉ</w:t>
      </w:r>
    </w:p>
    <w:p>
      <w:pPr>
        <w:pStyle w:val="Normal"/>
        <w:rPr/>
      </w:pPr>
      <w:r>
        <w:rPr/>
        <w:t>16Ëõãøó äóåóÖó ÇáÑøöÌóÇáõ æóÊóØóáøóÚõæÇ äóÍúæó ÓóÏõæãó. ÝóãóÔóì ÅöÈúÑóÇåöíãõ ãóÚóåõãú áöíõæóÏøöÚóåõãú. 17ÝóÞóÇáó ÇáÑøóÈøõ: «ÃóÃóßúÊõãõ Úóäú ÅöÈúÑóÇåöíãó ãóÇ ÃóäóÇ ÝóÇÚöáõåõ¿ 18æóÅöÈúÑóÇåöíãõ áÇóÈõÏøó Ãóäú íõÕúÈöÍó ÃõãøóÉð ßóÈöíÑóÉð æóÞóæöíøóÉð¡ æóÈöåö ÊóÊóÈóÇÑóßõ ÔõÚõæÈõ ÇáÃóÑúÖö ÌóãöíÚÇð¡ 19áÃóäøóäöí ÞóÏö ÇÎúÊóÑúÊõåõ áöíõæúÕöíó Èóäöíåö æóÃóåúáó ÈóíúÊöåö ãöäú ÈóÚúÏöåö ßóíú íóÍúÝóÙõæÇ ØóÑöíÞó ÇáÑøóÈøö¡ ÚóÇãöáöíäó ÇáúÈöÑøó æóÇáúÚóÏúáó¡ ÍóÊøóì íõäúÌöÒó ÇáÑøóÈøõ ãóÇ æóÚóÏó Èöåö ÅöÈúÑóÇåöíãó». 20æóÞóÇáó ÇáÑøóÈøõ: «áÃóäøó ÇáÔøóßúæóì ÖöÏøó ãóÙóÇáöãö ÓóÏõæãó æóÚóãõæÑóÉó ÞóÏú ßóËõÑóÊú æóÎóØöíÆóÊõåõãú ÞóÏú ÚóÙõãóÊú ÌöÏøÇð 21ÃóäúÒöáõ áÃóÑóì Åöäú ßóÇäóÊú ÃóÚúãóÇáõåõãú ãõØóÇÈöÞóÉð áöáÔøóßúæóì ÖöÏøóåõãú æóÅöáÇøó ÝóÃóÚúáóãõ». 22æóÇäúØóáóÞó ÇáÑøóÌõáÇóäö ãöäú åõäóÇßó äóÍúæó ÓóÏõæãó¡ æóÈóÞöíó ÅöÈúÑóÇåöíãõ ãóÇËöáÇð ÃóãóÇãó ÇáÑøóÈøö</w:t>
      </w:r>
      <w:r>
        <w:rPr>
          <w:rtl w:val="true"/>
        </w:rPr>
        <w:t>.</w:t>
      </w:r>
    </w:p>
    <w:p>
      <w:pPr>
        <w:pStyle w:val="Normal"/>
        <w:rPr/>
      </w:pPr>
      <w:r>
        <w:rPr>
          <w:rtl w:val="true"/>
        </w:rPr>
      </w:r>
    </w:p>
    <w:p>
      <w:pPr>
        <w:pStyle w:val="TITLE"/>
        <w:rPr/>
      </w:pPr>
      <w:r>
        <w:rPr/>
        <w:t>ÔÝÇÚÉ ÅÈÑÇåíã</w:t>
      </w:r>
    </w:p>
    <w:p>
      <w:pPr>
        <w:pStyle w:val="Normal"/>
        <w:rPr/>
      </w:pPr>
      <w:r>
        <w:rPr/>
        <w:t>23ÝóÇÞúÊóÑóÈó ÅöÈúÑóÇåöíãõ æóÞóÇáó: «ÃóÊõåúáößõ ÇáúÈóÇÑøó ãóÚó ÇáÃóËöíãö¿ 24áóæú æõÌöÏó Ýöí ÇáúãóÏöíäóÉö ÎóãúÓõæäó ÈóÇÑøÇð¡ Ýóåóáú ÊõÏóãøöÑõåóÇ æóáÇó ÊóÕúÝóÍõ ÚóäúåóÇ ãöäú ÃóÌúáö ÇáúÎóãúÓöíäó ÈóÇÑøÇð ÇáøóÐöíäó ÝöíåóÇ¿ 25ÊóäóÒøóåúÊó Úóäú Ãóäú Êõåúáößó ÇáúÈóÇÑøó ãóÚó ÇáÃóËöíãö¡ Ýóíóßõæäõ ÇáúÈóÇÑøõ ßóÇáÃóËöíãöº ÍóÇÔóÇ áóßó. ÃóÏóíøóÇäõ ÇáÃóÑúÖö ßõáøöåóÇ áÇó íõÌúÑöí ÚóÏúáÇð¿» 26ÝóÞóÇáó ÇáÑøóÈøõ: «Åöäú æóÌóÏúÊõ Ýöí ÓóÏõæãó ÎóãúÓöíäó ÈóÇÑøÇð ÝóÅöäøóäöí ÃóÕúÝóÍõ Úóäö ÇáúãóßóÇäö ßõáøöåö ãöäú ÃóÌúáöåöãú». 27ÝóÃóÌóÇÈó ÅöÈúÑóÇåöíãõ: «åóÇ ÃóäóÇ ÞóÏú ÃóÎóÐúÊõ Ýöí ãõÎóÇØóÈóÉö Çáúãóæúáóì¡ ãóÚó Ãóäøóäöí áóÓúÊõ Óöæóì ÊõÑóÇÈò æóÑóãóÇÏò. 28ãóÇÐóÇ áóæú äóÞóÕó ÇáúÎóãúÓõæäó ÈóÇÑøÇð ÎóãúÓóÉð¿ ÃóÝóÊõåúáößõ ÇáúãóÏöíäóÉó ßõáøóåóÇ ãöäú ÃóÌúáö ÇáúÎóãúÓóÉö¿» ÝóÃóÌóÇÈóåõ: «Åöäú æóÌóÏúÊõ ÎóãúÓóÉð æóÃóÑúÈóÚöíäó ÈóÇÑøÇð áÇó ÃõåúáößõåóÇ». 29ÝóÎóÇØóÈóåõ ÅöÈúÑóÇåöíãõ ËóÇäöíóÉð: «æóãóÇÐóÇ áóæú æõÌöÏó åõäóÇßó ÃóÑúÈóÚõæäó ÈóÇÑøÇð ÝóÞóØú¿». ÝóÃóÌóÇÈóåõ: «áÇó ÃõåúáößõåóÇ ãöäú ÃóÌúáö ÇáÃóÑúÈóÚöíäó». 30æóÞóÇáó ÅöÈúÑóÇåöíãõ: «áÇó íóÛúÖóÈö Çáúãóæúáóì¡ Èóáú ÏóÚúäöí ÃóÊóßóáøóãõ. ãóÇÐóÇ áóæú æõÌöÏó åõäóÇßó ËóáÇóËõæäó ÈóÇÑøÇð¿». ÝóÃóÌóÇÈóåõ: «áÇó ÃõåúáößõåóÇ Åöäú æóÌóÏúÊõ ËóáÇóËöíäó». 31æóÞóÇáó ÅöÈúÑóÇåöíãõ: «åóÇ ÃóäóÇ ÞóÏö ÇÓúÊóÑúÓóáúÊõ Ýöí ÇáúßóáÇóãö ÃóãóÇãó Çáúãóæúáóì¡ ÝóãóÇÐóÇ áóæú æóÌóÏúÊó åõäóÇßó ÚöÔúÑöíäó ÈóÇÑøÇð¿» ÝóÞóÇáó: «áÇó ÃõåúáößõåóÇ ãöäú ÃóÌúáö ÇáúÚöÔúÑöíäó». 32æóÞóÇáó ÅöÈúÑóÇåöíãõ: «áÇó íóÛúÖóÈö Çáúãóæúáóì¡ ÝóÃóÊóßóáøóãó ãóÑøóÉð ÃõÎúÑóì: ãóÇÐóÇ áóæú æõÌöÏó åõäóÇßó ÚóÔóÑóÉñ¿». ÝóÃóÌóÇÈóåõ ÇáÑøóÈøõ: «áÇó ÃõåúáößõåóÇ ãöäú ÃóÌúáö ÇáúÚóÔóÑóÉö». 33æóÚöäúÏóãóÇ ÝóÑóÛó ÇáÑøóÈøõ ãöäú ãõÍóÇÏóËóÉö ÅöÈúÑóÇåöíãó ãóÖóì¡ æóÑóÌóÚó ÅöÈúÑóÇåöíãõ Åöáóì ãóßóÇäöåö</w:t>
      </w:r>
      <w:r>
        <w:rPr>
          <w:rtl w:val="true"/>
        </w:rPr>
        <w:t>.</w:t>
      </w:r>
    </w:p>
    <w:p>
      <w:pPr>
        <w:pStyle w:val="Normal"/>
        <w:rPr/>
      </w:pPr>
      <w:r>
        <w:rPr>
          <w:rtl w:val="true"/>
        </w:rPr>
      </w:r>
    </w:p>
    <w:p>
      <w:pPr>
        <w:pStyle w:val="TITLE"/>
        <w:rPr/>
      </w:pPr>
      <w:r>
        <w:rPr/>
        <w:t>áæØ íÓÊÖíÝ ÇáãáÇßíä</w:t>
      </w:r>
    </w:p>
    <w:p>
      <w:pPr>
        <w:pStyle w:val="TITLE"/>
        <w:rPr/>
      </w:pPr>
      <w:r>
        <w:rPr/>
        <w:t>19</w:t>
      </w:r>
    </w:p>
    <w:p>
      <w:pPr>
        <w:pStyle w:val="Normal"/>
        <w:rPr/>
      </w:pPr>
      <w:r>
        <w:rPr/>
        <w:t>æóÃóÞúÈóáó ÇáúãóáÇóßóÇäö Úóáóì ÓóÏõæãó ÚöäúÏó ÇáúãóÓóÇÁö. æóßóÇäó áõæØñ ÌóÇáöÓÇð ÚöäúÏó ÈóÇÈö ÓóÏõæãó¡ ÝóãóÇ Åöäú ÑóÂåõãóÇ ÍóÊøóì äóåóÖó áÇÓúÊöÞúÈóÇáöåöãóÇ¡ æóÓóÌóÏó ÈöæóÌúåöåö Åöáóì ÇáÃóÑúÖö¡ 2æóÞóÇáó: «íóÇÓóíøöÏóíøó¡ ÇäúÒöáÇó Ýöí ÈóíúÊö ÚóÈúÏößõãóÇ áöÊóÞúÖöíóÇ áóíúáóÊóßõãóÇ¡ æóÇÛúÓöáÇó ÃóÑúÌõáóßõãóÇ¡ æóÝöí ÇáÕøóÈóÇÍö ÇáúÈóÇßöÑö ÊóãúÖöíóÇäö Ýöí ØóÑöíÞößõãóÇ». áóßöäøóåõãóÇ ÞóÇáÇó: «áÇó¡ Èóáú äóãúßõËõ ÇááøóíúáóÉó Ýöí ÇáÓøóÇÍóÉö». 3ÝóÃóÕóÑøó ÚóáóíúåöãóÇ ÌöÏøÇð ÍóÊøóì ÞóÈöáÇó ÇáÐøóåóÇÈó ãóÚóåõ æóÇáäøõÒõæáó Ýöí ÈóíúÊöåö. ÝóÃóÚóÏøó áóåõãóÇ ãóÃúÏõÈóÉð æóÎóÈóÒó ÝóØöíÑÇð ÝóÃóßóáÇó</w:t>
      </w:r>
      <w:r>
        <w:rPr>
          <w:rtl w:val="true"/>
        </w:rPr>
        <w:t>.</w:t>
      </w:r>
    </w:p>
    <w:p>
      <w:pPr>
        <w:pStyle w:val="Normal"/>
        <w:rPr/>
      </w:pPr>
      <w:r>
        <w:rPr>
          <w:rtl w:val="true"/>
        </w:rPr>
      </w:r>
    </w:p>
    <w:p>
      <w:pPr>
        <w:pStyle w:val="TITLE"/>
        <w:rPr/>
      </w:pPr>
      <w:r>
        <w:rPr/>
        <w:t>ÝÓÇÏ Ãåá ÓÏæã</w:t>
      </w:r>
    </w:p>
    <w:p>
      <w:pPr>
        <w:pStyle w:val="Normal"/>
        <w:rPr/>
      </w:pPr>
      <w:r>
        <w:rPr/>
        <w:t>4æóÞóÈúáó Ãóäú íóÑúÞõÏóÇ¡ ÍóÇÕóÑó ÑöÌóÇáõ ãóÏöíäóÉö ÓóÏõæãó ãöäú ÃóÍúÏóÇËò æóÔõíõæÎò¡ ÇáúÈóíúÊó¡ 5æóäóÇÏõæÇ áõæØÇð: «Ãóíúäó ÇáÑøóÌõáÇóäö ÇááøóÐóÇäö ÇÓúÊóÖóÝúÊóåõãóÇ ÇááøóíúáóÉó¿ ÃóÎúÑöÌúåõãóÇ ÅöáóíúäóÇ áöäõÖóÇÌöÚóåõãóÇ». 6ÝóÎóÑóÌó Åöáóíúåöãú áõæØñ ÈóÚúÏó Ãóäú ÃóÛúáóÞó ÇáúÈóÇÈó ÎóáúÝóåõ¡ 7æóÞóÇáó: «áÇó ÊóÑúÊóßöÈõæÇ ÔóÑøÇð íóÇÅöÎúæóÊöí. 8åõæóÐóÇ áöí ÇÈúäóÊóÇäö ÚóÐúÑóÇæóÇäö ÃõÎúÑöÌõåõãóÇ Åöáóíúßõãú ÝóÇÝúÚóáõæÇ ÈöåöãóÇ ãóÇ íóÍúáõæ áóßõãú¡ ÃóãøóÇ åóÐóÇäö ÇáÑøóÌõáÇóäö ÝóáÇó ÊõÓöíÆæÇ ÅöáóíúåöãóÇ áÃóäøóåõãóÇ áóÌóÂ Åöáóì Íöãóì ãóäúÒöáöí». 9ÝóÞóÇáõæÇ: «ÊóäóÍøó ÈóÚöíÏÇð»¡ æóÃóÖóÇÝõæÇ: «áóÞóÏú ÌóÇÁó åóÐóÇ ÇáÅöäúÓóÇäõ áöíóÊóÛóÑøóÈó ÈóíúäóäóÇ¡ æóåóÇ åõæó íóÊóÍóßøóãõ ÝöíäóÇ. ÇáÂäó äóÝúÚóáõ Èößó ÔóÑøÇð ÃóßúËóÑó ãöäúåõãóÇ». æóÊóÏóÇÝóÚõæÇ Íóæúáó áõæØò æóÊóÞóÏøóãõæÇ áöíõÍóØøöãõæÇ ÇáúÈóÇÈó. 10ÛóíúÑó Ãóäøó ÇáÑøóÌõáóíúäö ãóÏøóÇ ÃóíúÏöíóåõãóÇ æóÇÌúÊóÐóÈóÇ áõæØÇð Åöáóì ÏóÇÎöáö ÇáúÈóíúÊö¡ æóÃóÛúáóÞóÇ ÇáúÈóÇÈó. 11Ëõãøó ÖóÑóÈóÇ ÇáÑøöÌóÇáó¡ ÕóÛöíÑóåõãú æóßóÈöíÑóåõãú¡ ÇáúæóÇÞöÝöíäó ÃóãóÇãó ÈóÇÈö ÇáúÈóíúÊö ÈöÇáúÚóãóì¡ ÝóÚóÌóÒõæÇ Úóäö ÇáúÚõËõæÑö Úóáóì ÇáúÈóÇÈö</w:t>
      </w:r>
      <w:r>
        <w:rPr>
          <w:rtl w:val="true"/>
        </w:rPr>
        <w:t>.</w:t>
      </w:r>
    </w:p>
    <w:p>
      <w:pPr>
        <w:pStyle w:val="Normal"/>
        <w:rPr/>
      </w:pPr>
      <w:r>
        <w:rPr>
          <w:rtl w:val="true"/>
        </w:rPr>
      </w:r>
    </w:p>
    <w:p>
      <w:pPr>
        <w:pStyle w:val="TITLE"/>
        <w:rPr/>
      </w:pPr>
      <w:r>
        <w:rPr/>
        <w:t>ÅäÞÇÐ áæØ æÚÇÆáÊå</w:t>
      </w:r>
    </w:p>
    <w:p>
      <w:pPr>
        <w:pStyle w:val="Normal"/>
        <w:rPr/>
      </w:pPr>
      <w:r>
        <w:rPr/>
        <w:t>12æóÞóÇáó ÇáÑøóÌõáÇóäö áöáõæØò: «Ãóáóßó ÃóÞúÑöÈóÇÁõ Ýöí åóÐöåö ÇáúãóÏöíäóÉö¿ ÃóÕúåóÇÑñ æóÃóÈúäóÇÁñ æóÈóäóÇÊñ Ãóæú Ãóíøõ ÔóÎúÕò ÂÎóÑó íóãõÊøõ Åöáóíúßó ÈöÕöáóÉò¿ ÃóÎúÑöÌúåõãú ãöäú åõäóÇ¡ 13áÃóäøóäóÇ ÚóÇÒöãóÇäö Úóáóì ÊóÏúãöíÑö åóÐóÇ ÇáúãóßóÇäö¡ ÅöÐú Ãóäøó ÕõÑóÇÎó ÇáÔøóßúæóì ãöäú ÔóÑøöåö ÞóÏú ÊóÚóÇÙóãó ÃóãóÇãó ÇáÑøóÈøö¡ ÝóÃóÑúÓóáóäóÇ ÇáÑøóÈøõ áöäõÏóãøöÑóåõ». 14ÝóãóÖóì áõæØñ æóÎóÇØóÈó ÃóÕúåóÇÑóåõ ÃóÒúæóÇÌó ÈóäóÇÊöåö¡ ÞóÇÆöáÇð: «åóíøóÇ. ÞõæãõæÇ æóÇÎúÑõÌõæÇ ãöäú åóÐóÇ ÇáúãóßóÇäö¡ áÃóäøó ÇáÑøóÈøó ÓóíõÏóãøöÑõ åóÐöåö ÇáúãóÏöíäóÉó». ÝóÈóÏóÇ ßóãóÇÒöÍò Ýöí ÃóÚúíõäö ÃóÕúåóÇÑöåö. 15æóãóÇ Åöäú ÃóØóáøó ÇáúÝóÌúÑõ ÍóÊøóì ØóÝöÞó ÇáúãóáÇóßóÇäö íóáöÍøóÇäö Úóáóì áõæØò ÞóÇÆöáóíúäö: «åóíøóÇ ÇäúåóÖú æóÎõÐú ÒóæúÌóÊóßó æóÇÈúäóÊóíúßó ÇááøóÊóíúäö åõäóÇ¡ áöÆóáÇøó Êóåúáößó ÈöÅöËúãö ÇáúãóÏöíäóÉö». 16æóÅöÐú ÊóæóÇäóì áõæØñ¡ ÃóãúÓóßó ÇáÑøóÌõáÇóäö ÈöíóÏöåö æóÃóíúÏöí ÒóæúÌóÊöåö æóÇÈúäóÊóíúåö æóÞóÇÏóÇåõãú Åöáóì ÎóÇÑöÌö ÇáúãóÏöíäóÉö¡ áÃóäøó ÇáÑøóÈøó ÃóÔúÝóÞó Úóáóíúåöãú</w:t>
      </w:r>
      <w:r>
        <w:rPr>
          <w:rtl w:val="true"/>
        </w:rPr>
        <w:t>.</w:t>
      </w:r>
    </w:p>
    <w:p>
      <w:pPr>
        <w:pStyle w:val="Normal"/>
        <w:rPr/>
      </w:pPr>
      <w:r>
        <w:rPr>
          <w:rtl w:val="true"/>
        </w:rPr>
      </w:r>
    </w:p>
    <w:p>
      <w:pPr>
        <w:pStyle w:val="TITLE"/>
        <w:rPr/>
      </w:pPr>
      <w:r>
        <w:rPr/>
        <w:t>áÌæÁ áæØ æÚÇÆáÊå Åáì ÕæÛÑ</w:t>
      </w:r>
    </w:p>
    <w:p>
      <w:pPr>
        <w:pStyle w:val="Normal"/>
        <w:rPr/>
      </w:pPr>
      <w:r>
        <w:rPr/>
        <w:t>17æóãóÇ Åöäú ÃóÎúÑóÌóÇåõãú ÈóÚöíÏÇð ÍóÊóì ÞóÇáó ÃóÍóÏõ ÇáúãóáÇóßóíúäö: «ÇõäúÌõ ÈöÍóíóÇÊößó. áÇó ÊóáúÊóÝöÊú æóÑóÇÁóßó æóáÇó ÊóÊóæóÞøóÝú Ýöí ßõáøö ãöäúØóÞóÉö ÇáÓøóåúáö. ÇåúÑõÈú Åöáóì ÇáúÌóÈóáö áöÆóáÇøó Êóåúáößó». 18ÝóÞóÇáó áõæØñ: «áóíúÓó åóßóÐóÇ íóÇÓóíøöÏõ. 19åóÇ ÚóÈúÏõßó ÞóÏú ÍóÙöíó ÈöÑöÖóÇßó¡ æóåóÇ ÃóäúÊó ÞóÏú ÚóÙøóãúÊó áõØúÝóßó ÅöÐú ÃóäúÞóÐúÊó ÍóíóÇÊöí¡ æóÃóäóÇ áÇó ÃóÓúÊóØöíÚõ ÇááøõÌõæÁó Åöáóì ÇáúÌóÈóáö áöÆóáÇøó íõÏúÑößóäöí ãóßúÑõæåñ ÝóÃóãõæÊó. 20åóÇ åöíó ÇáúãóÏöíäóÉõ ÞóÑöíÈóÉñ íóÓúåõáõ ÇáúåóÑóÈõ ÅöáóíúåóÇ. ÅöäøóåóÇ ãóÏöíäóÉñ ÕóÛöíÑóÉñ¡ ÝóÏóÚúäöí ÃóáúÌóÃõ ÅöáóíúåóÇ. ÃóáóíúÓóÊú åöíó ãóÏöíäóÉð ÕóÛöíÑóÉð ÌöÏøÇð ÝóÃóäúÌõæ ÝöíåóÇ ÈöÍóíóÇÊöí¿» 21ÝóÞóÇáó áóåõ ÇáúãóáÇóßõ: «Åöäøöí ÞóÏú ÞóÈöáúÊõ ØöáúÈóÊóßó ÈöÔóÃúäö åóÐóÇ ÇáÃóãúÑö¡ æóáóäú ÃõÏóãøöÑó åóÐöåö ÇáúãóÏöíäöÉó ÇáøóÊöí ÐóßóÑúÊóåóÇ 22ÃóÓúÑöÚú¡ æóÇåúÑõÈú ÅöáóíúåóÇ¡ áÃóäøóäöí áÇó ÃóÓúÊóØöíÚõ Ãóäú ÃóÕúäóÚó ÔóíúÆÇð Åöáóì Ãóäú ÊóÈúáõÛóåóÇ». áöÐóáößó ÏõÚöíó ÇÓúãõ Êöáúßó ÇáúãóÏöíäóÉö ÕõæÛóÑó (æóãóÚúäóÇåóÇ ÕóÛöíÑó Éñ)</w:t>
      </w:r>
      <w:r>
        <w:rPr>
          <w:rtl w:val="true"/>
        </w:rPr>
        <w:t>.</w:t>
      </w:r>
    </w:p>
    <w:p>
      <w:pPr>
        <w:pStyle w:val="Normal"/>
        <w:rPr/>
      </w:pPr>
      <w:r>
        <w:rPr>
          <w:rtl w:val="true"/>
        </w:rPr>
      </w:r>
    </w:p>
    <w:p>
      <w:pPr>
        <w:pStyle w:val="TITLE"/>
        <w:rPr/>
      </w:pPr>
      <w:r>
        <w:rPr/>
        <w:t>ÅåáÇã ÓÏæã æÚãæÑÉ</w:t>
      </w:r>
    </w:p>
    <w:p>
      <w:pPr>
        <w:pStyle w:val="Normal"/>
        <w:rPr/>
      </w:pPr>
      <w:r>
        <w:rPr/>
        <w:t>23æóãóÇ Åöäú ÃóÔúÑóÞóÊö ÇáÔøóãúÓõ Úóáóì ÇáÃóÑúÖö ÍóÊøóì ßóÇäó áõæØñ ÞóÏú ÏóÎóáó Åöáóì ÕõæÛóÑó¡ 24ÝóÃóãúØóÑó ÇáÑøóÈøõ Úóáóì ÓóÏõæãó æóÚóãõæÑóÉó ßöÈúÑöíÊÇð æóäóÇÑÇð¡ ãöäú ÚöäúÏöåö ãöäó ÇáÓøóãóÇÁö. 25æóÞóáóÈó Êöáúßó ÇáúãõÏõäó æóÇáÓøóÇßöäöíäó ÝöíåóÇ¡ æóÇáÓøóåúáó ÇáúãõÍöíØó ÈöåóÇ æóßõáøó ãóÒúÑõæÚóÇÊö ÇáÃóÑúÖö. 26æóÊóáóÝøóÊóÊú ÒóæúÌóÉõ áõæØò ÇáÓøóÇÆöÑóÉõ ÎóáúÝóåõ æóÑóÇÁóåóÇ¡ ÝóÊóÍóæøóáóÊú Åöáóì ÚóãõæÏò ãöäó ÇáúãöáúÍö</w:t>
      </w:r>
      <w:r>
        <w:rPr>
          <w:rtl w:val="true"/>
        </w:rPr>
        <w:t>.</w:t>
      </w:r>
    </w:p>
    <w:p>
      <w:pPr>
        <w:pStyle w:val="Normal"/>
        <w:rPr/>
      </w:pPr>
      <w:r>
        <w:rPr/>
        <w:t>27æóãóÖóì ÅöÈúÑóÇåöíãõ ãõÈóßøöÑÇð Ýöí ÇáÕøóÈóÇÍö Åöáóì ÇáúãóßóÇäö ÇáøóÐöí æóÞóÝó Ýöíåö ÃóãóÇãó ÇáÑøóÈøö. 28æóÊóØóáøóÚó äóÍúæó ÓóÏõæãó æóÚóãõæÑóÉó æóáöÓóÇÆöÑö ÃóÑúÖö ÇáÓøóåúáö¡ ÝóÃóÈúÕóÑó ÇáÏøõÎóÇäó íóÊóÕóÇÚóÏõ ãöäúåóÇ ßóÇáÃóÊõæäö. 29æóåóßóÐóÇ ÚöäúÏóãóÇ ÏóãøóÑó Çááåõ ãõÏõäó ÇáÓøóåúáö ÐóßóÑó ÅöÈúÑóÇåöíãó¡ ÝóÃóÎúÑóÌó áõæØÇð ÞõÈóíúáó æõÞõæÚö ÇáúßóÇÑöËóÉö Íöíäó ÞóáóÈó ÇáúãõÏõäó ÇáøóÊöí ÞóØóäó ÝöíåóÇ áõæØñ</w:t>
      </w:r>
      <w:r>
        <w:rPr>
          <w:rtl w:val="true"/>
        </w:rPr>
        <w:t>.</w:t>
      </w:r>
    </w:p>
    <w:p>
      <w:pPr>
        <w:pStyle w:val="Normal"/>
        <w:rPr/>
      </w:pPr>
      <w:r>
        <w:rPr>
          <w:rtl w:val="true"/>
        </w:rPr>
      </w:r>
    </w:p>
    <w:p>
      <w:pPr>
        <w:pStyle w:val="TITLE"/>
        <w:rPr/>
      </w:pPr>
      <w:r>
        <w:rPr/>
        <w:t>ÎØíÆÉ ÇÈäÊí áæØ</w:t>
      </w:r>
    </w:p>
    <w:p>
      <w:pPr>
        <w:pStyle w:val="Normal"/>
        <w:rPr/>
      </w:pPr>
      <w:r>
        <w:rPr/>
        <w:t>30æóÛóÇÏóÑó áõæØñ æóÇÈúäóÊóÇåõ ÈóÚúÏó Ðóáößó ÕõæÛóÑó¡ æóÇÓúÊóÞóÑøõæÇ Ýöí ÇáúÌóÈóáö áÃóäøóåõ ÎóÇÝó Ãóäú íóÓúßõäó Ýöí ÕõæÛóÑó. ÝóáóÌóÃó åõæó æóÇÈúäóÊóÇåõ Åöáóì ßóåúÝò åõäóÇßó. 31ÝóÞóÇáóÊú ÇáÇÈúäóÉõ ÇáúÈößúÑõ áÃõÎúÊöåóÇ ÇáÕøóÛöíÑóÉö: «Åöäøó ÃóÈóÇäóÇ ÞóÏú ÔóÇÎó æóáóíúÓó Ýöí ÇáÃóÑúÖö ÍóæúáóäóÇ ÑóÌõáñ íóÊóÒóæøóÌõäóÇ ßóÚóÇÏóÉö ßõáøö ÇáäøóÇÓö. 32ÝóÊóÚóÇáóíú äóÓúÞöíåö ÎóãúÑÇð æóäóÖúØóÌöÚõ ãóÚóåõ ÝóáÇó ÊóäúÞóØöÚõ ÐõÑøöíøóÉõ ÃóÈöíäóÇ». 33ÝóÓóÞóÊóÇ Ýöí Êöáúßó ÇááøóíúáóÉö ÃóÈóÇåõãóÇ ÎóãúÑÇð¡ æóÃóÞúÈóáóÊú ÇáÇÈúäóÉõ ÇáúßõÈúÑóì æóÖóÇÌóÚóÊú ÃóÈóÇåóÇ Ýóáóãú íóÚúáóãú ÈöÇÖúØöÌóÇÚöåóÇ æóáÇó ÈöÞöíóÇãöåóÇ. 34æóÝöí Çáúíóæúãö ÇáËøóÇäöí ÞóÇáóÊú ÇáÇÈúäóÉõ ÇáúÈößúÑõ áÃõÎúÊöåóÇ ÇáÕøóÛöíÑóÉö: «Åöäøöí ÞóÏö ÇÖúØóÌóÚúÊõ ãóÚó ÃóÈöí áóíúáóÉó ÃóãúÓö¡ ÝóÊóÚóÇáóíú äóÓúÞöíåö ÇááøóíúáóÉó ÃóíúÖÇð ÎóãúÑÇð Ëõãøó ÇÏúÎõáöí æóÇÖúØóÌöÚöí ãóÚóåõ ÝóäõÍúíöíó ãöäú ÃóÈöíäóÇ äóÓúáÇð». 35ÝóÓóÞóÊóÇ ÃóÈóÇåõãóÇ ÎóãúÑÇð Ýöí Êöáúßó ÇááøóíúáóÉö ÃóíúÖÇð æóÃóÞúÈóáóÊú ÇáÇÈúäóÉõ ÇáÕøóÛöíÑóÉõ æóÖóÇÌóÚóÊú ÃóÈóÇåóÇ. Ýóáóãú íóÚúáóãú ÈöÇÖúØöÌóÇÚöåóÇ æóáÇó ÈöÞöíóÇãöåóÇ. 36æóåóßóÐóÇ ÍóãóáóÊú ÇáÇÈúäóÊóÇäö ßöáúÊóÇåõãóÇ ãöäú ÃóÈöíåöãóÇ. 37ÝóæóáóÏóÊö ÇáúßõÈúÑóì ÇÈúäÇð ÏóÚóÊúåõ ãõæÂÈó (æóãóÚúäóÇåõ ãöäó ÇáÃóÈö)¡ æóåõæó ÃóÈõæ ÇáúãõæÂÈöíøöíäó Åöáóì Çáúíóæúãö¡ 38ÃóãøóÇ ÇáÕøõÛúÑóì ÝóæóáóÏóÊö ÇÈúäÇð æóÏóÚóÊúåõ «Èóäú Úóãøöí) (æóãóÚúäóÇåõ ÇÈúäõ Þóæúãöí) æóåõæó ÃóÈõæ Èóäöí Úóãøõæäó Åöáóì Çáúíóæúãö</w:t>
      </w:r>
      <w:r>
        <w:rPr>
          <w:rtl w:val="true"/>
        </w:rPr>
        <w:t>.</w:t>
      </w:r>
    </w:p>
    <w:p>
      <w:pPr>
        <w:pStyle w:val="Normal"/>
        <w:rPr/>
      </w:pPr>
      <w:r>
        <w:rPr>
          <w:rtl w:val="true"/>
        </w:rPr>
      </w:r>
    </w:p>
    <w:p>
      <w:pPr>
        <w:pStyle w:val="Normal"/>
        <w:rPr/>
      </w:pPr>
      <w:r>
        <w:rPr>
          <w:rtl w:val="true"/>
        </w:rPr>
      </w:r>
    </w:p>
    <w:p>
      <w:pPr>
        <w:pStyle w:val="Normal"/>
        <w:rPr/>
      </w:pPr>
      <w:r>
        <w:rPr>
          <w:rtl w:val="true"/>
        </w:rPr>
      </w:r>
    </w:p>
    <w:p>
      <w:pPr>
        <w:pStyle w:val="TITLE"/>
        <w:rPr/>
      </w:pPr>
      <w:r>
        <w:rPr/>
        <w:t>ÅÈÑÇåíã æÓÇÑÉ æÃÈíãÇáß</w:t>
      </w:r>
    </w:p>
    <w:p>
      <w:pPr>
        <w:pStyle w:val="TITLE"/>
        <w:rPr/>
      </w:pPr>
      <w:r>
        <w:rPr/>
        <w:t>20</w:t>
      </w:r>
    </w:p>
    <w:p>
      <w:pPr>
        <w:pStyle w:val="Normal"/>
        <w:rPr/>
      </w:pPr>
      <w:r>
        <w:rPr/>
        <w:t>æóÇÑúÊóÍóáó ÅöÈúÑóÇåöíãõ ãöäú åõäóÇßó Åöáóì ÃóÑúÖö ÇáäøóÞóÈö¡ æóÃóÞóÇãó Èóíúäó ÞóÇÏóÔó æóÔõæÑó¡ æóÊóÛóÑøóÈó Ýöí ÌóÑóÇÑó. 2æóåõäóÇßó ÞóÇáó ÅöÈúÑóÇåöíãõ Úóäú ÓóÇÑóÉó ÒóæúÌóÊöåö: «åöíó ÃõÎúÊöí». ÝóÃóÑúÓóáó ÃóÈöíãóÇáößõ ãóáößõ ÌóÑóÇÑó æóÃóÍúÖóÑó ÓóÇÑóÉó Åöáóíúåö. 3æóáößóäøó Çááåó ÊóÌóáøóì áÃóÈöíãóÇáößó Ýöí Íõáúãò Ýöí Çááøóíúáö æóÞóÇáó áóåõ: «Åöäøóßó ÓóÊóãõæÊõ ÈöÓóÈóÈö ÇáúãóÑúÃóÉö ÇáøóÊöí ÃóÎóÐúÊóåóÇ¡ ÝóÅöäøóåóÇ ãõÊóÒóæøöÌóÉñ». 4æóáóãú íóßõäú ÃóÈöíãóÇáößõ ÞóÏú ãóÓøóåóÇ ÈóÚúÏõ¡ ÝóÞóÇáó áöáÑøóÈøö: «ÃóÊõãöíÊõ ÃõãøóÉð ÈóÑöíÆóÉð¿ 5Ãóáóãú íóÞõáú áöí ÅöäøóåóÇ ÃõÎúÊöí æóåöíó äóÝúÓõåóÇ ÇÏøóÚóÊú Ãóäøóåõ ÃóÎõæåóÇ¿ ãóÇ ÝóÚóáúÊõ åóÐóÇ ÅöáÇøó ÈöÓóáÇóãóÉö ÞóáúÈöí æóØóåóÇÑóÉö íóÏóíøó». 6ÝóÃóÌóÇÈóåõ ÇáÑøóÈøõ: «ÃóäóÇ ÃóíúÖÇð ÚóáöãúÊõ Ãóäøóßó ÈöÓóáÇóãóÉö ÞóáúÈößó ÞóÏú ÝóÚóáúÊó åóÐóÇ¡ æóÃóäóÇ ÃóíúÖÇð ãóäóÚúÊõßó ãöäú Ãóäú ÊõÎúØöíÁó Åöáóíøó æóáóãú ÃóÏóÚúßó ÊóãóÓøõåóÇ. 7æóÇáÂäó¡ ÑõÏøó áöáÑøóÌõáö ÒóæúÌóÊóåõ ÝóÅöäøóåõ äóÈöíøñ¡ ÝóíõÕóáøöíó ãöäú ÃóÌúáößó ÝóÊóÍúíóÇ. æóÅöäú áóãú ÊóÑõÏøóåóÇ ÝóÅöäøóß æóßõáøó ãóäú áóßó ÍóÊúãÇð ÊóãõæÊõæäó</w:t>
      </w:r>
      <w:r>
        <w:rPr>
          <w:rtl w:val="true"/>
        </w:rPr>
        <w:t>».</w:t>
      </w:r>
    </w:p>
    <w:p>
      <w:pPr>
        <w:pStyle w:val="Normal"/>
        <w:rPr/>
      </w:pPr>
      <w:r>
        <w:rPr>
          <w:rtl w:val="true"/>
        </w:rPr>
      </w:r>
    </w:p>
    <w:p>
      <w:pPr>
        <w:pStyle w:val="TITLE"/>
        <w:rPr/>
      </w:pPr>
      <w:r>
        <w:rPr/>
        <w:t>ÇÚÊÐÇÑ ÃÈíãÇáß áÅÈÑÇåíã</w:t>
      </w:r>
    </w:p>
    <w:p>
      <w:pPr>
        <w:pStyle w:val="Normal"/>
        <w:jc w:val="left"/>
        <w:rPr/>
      </w:pPr>
      <w:r>
        <w:rPr/>
        <w:t>8ÝóÈóßøóÑó ÃóÈöíãóÇáößõ Ýöí ÇáÕøóÈóÇÍö æóÇÓúÊóÏúÚóì ÌóãöíÚó ÚóÈöíÏöåö¡ æóÃóØúáóÚóåõãú Úóáóì ÌóáöíøóÉö ÇáÃóãúÑö¡ ÝóÇÚúÊóÑó Çåõãú ÎóæúÝñ ÚóÙöíãñ. 9Ëõãøó ÏóÚóÇ ÃóÈöíãóÇáößõ ÅöÈúÑóÇåöíãó æóÞóÇáó áóåõ: «ãóÇÐóÇ ÝóÚóáúÊó ÈöäóÇ¿ Ãóíøõ ÎóØóÃò ÇÑúÊóßóÈúÊõåõ Ýöí ÍóÞøößó ÍóÊøóì ÌóáóÈúÊó Úóáóíøó æóÚóáóì ãóãúáóßóÊöí åóÐóÇ ÇáÐøóäúÈó ÇáúÚóÙöíãó¿ áóÞóÏö ÇÞúÊóÑóÝúÊó Ýöí ÍóÞøöí ÃõãõæÑÇð ãóÇ ßóÇäó íóÌöÈõ Ãóäú ÊóÞúÊóÑöÝóåóÇ». 10æóÓóÃóáó ÃóÈöíãóÇáößõ ÅöÈúÑóÇåöíãó: «ãóÇÐóÇ ÈóÏóÇ áóßó ÍóÊøóì ÇÑúÊóßóÈúÊó åóÐóÇ ÇáúÝöÚúáó¿» 11ÝóÞóÇáó ÅöÈúÑóÇåöíãõ: «áóÞóÏú ÝóÚóáúÊõ åóÐóÇ áÃóäøóäöí ÙóäóäúÊõ Ãóäøóåõ áóíúÓó Ýöí åóÐóÇ ÇáúãóæúÖöÚö ÈöÃóÓúÑöåö ÎóæúÝõ Çááåö ÝóÎóÔöíÊõ Ãóäú ÊóÞúÊõáõæäöí ãöäú ÃóÌúáö ÒóæúÌóÊöí. 12æóåöíó ÈöÇáúÍóÞöíÞóÉö ÃõÎúÊöí¡ ÇÈúäóÉõ ÃóÈöí¡ ÛóíúÑó ÃóäøóåóÇ áóíúÓóÊú ÇÈúäóÉó Ãõãøöí ÝóÇÊøóÎóÐúÊõåóÇ ÒóæúÌóÉð áöí. 13æóÚöäúÏóãóÇ ÏóÚóÇäöí Çááåõ áÃóÊóÛóÑøóÈó ÈóÚöíÏÇð Úóäú ÈóíúÊö ÃóÈöí ÞõáúÊõ áóåóÇ: ÍóíúËõãóÇ äóÐúåóÈõ Þõæáöí Åöäøöí ÃóÎõæßö ÝóåóÐóÇ åõæó ÇáúãóÚúÑõæÝõ ÇáøóÐöí ÊóÕúäóÚöíäóåõ áöí</w:t>
      </w:r>
      <w:r>
        <w:rPr>
          <w:rtl w:val="true"/>
        </w:rPr>
        <w:t>».</w:t>
      </w:r>
    </w:p>
    <w:p>
      <w:pPr>
        <w:pStyle w:val="Normal"/>
        <w:rPr/>
      </w:pPr>
      <w:r>
        <w:rPr/>
        <w:t>14ÝóÃóÎóÐó ÃóÈöíãóÇáößõ ÛóäóãÇð æóÈóÞóÑÇð æóÚóÈöíÏÇð æóÅöãóÇÁð æóÞóÏøóãóåóÇ áÅöÈúÑóÇåöíãó¡ æóÃóÑúÌóÚó Åöáóíúåö ÓóÇÑóÉó ÒóæúÌóÊóåõ. 15æóÞóÇáó ÃóÈöíãóÇáößõ: «åóÇ åöíó ÃóÑúÖöí ÃóãóÇãóßó ÝóÃóÞöãú ÍóíúËõ ØóÇÈó áóßó». 16æóÞóÇáó áöÓóÇÑóÉó: «åóÇ ÞóÏú æóåóÈúÊõ ÃóÎóÇßö ÃóáúÝó ÞöØúÚóÉò ãöäó ÇáúÝöÖøóÉö¡ ÊóÈúÑöÆóÉð áóßö ãöäú ßõáøö ÅöÓóÇÁóÉò ÃóãóÇãó ÇáøóÐöíäó ãóÚóßö¡ ÝóÃóäúÊö ÈóÑöíÆóÉñ ÃóãóÇãó ßõáøö æóÇÍöÏò¡ æóåóßóÐóÇ Êóßõæäöíäó ÞóÏú ÃõäúÕöÝúÊö». 17ÝóÇÈúÊóåóáó ÅöÈúÑóÇåöíãõ Åöáóì Çááåö¡ ÝóÔóÝóì ÃóÈöíãóÇáößó æóÒóæúÌóÊóåõ æóÌóæóÇÑöíóåõ ÝóæóáóÏúäó. 18áÃóäøó ÇáÑøóÈøó ßóÇäó ÞóÏú ÃóÕóÇÈó äöÓóÇÁó ÈóíúÊö ÃóÈöíãóÇáößó ÈöÇáúÚõÞúãö ãöäú ÃóÌúáö ÓóÇÑó Éó ÒóæúÌóÉö ÅöÈúÑóÇåöíãó</w:t>
      </w:r>
      <w:r>
        <w:rPr>
          <w:rtl w:val="true"/>
        </w:rPr>
        <w:t>.</w:t>
      </w:r>
    </w:p>
    <w:p>
      <w:pPr>
        <w:pStyle w:val="Normal"/>
        <w:rPr/>
      </w:pPr>
      <w:r>
        <w:rPr>
          <w:rtl w:val="true"/>
        </w:rPr>
      </w:r>
    </w:p>
    <w:p>
      <w:pPr>
        <w:pStyle w:val="TITLE"/>
        <w:rPr/>
      </w:pPr>
      <w:r>
        <w:rPr/>
        <w:t>ãæáÏ ÅÓÍÞ</w:t>
      </w:r>
    </w:p>
    <w:p>
      <w:pPr>
        <w:pStyle w:val="TITLE"/>
        <w:rPr/>
      </w:pPr>
      <w:r>
        <w:rPr/>
        <w:t>21</w:t>
      </w:r>
    </w:p>
    <w:p>
      <w:pPr>
        <w:pStyle w:val="Normal"/>
        <w:rPr/>
      </w:pPr>
      <w:r>
        <w:rPr/>
        <w:t>æóÇÝúÊóÞóÏó ÇáÑøóÈøõ ÓóÇÑóÉó ßóãóÇ ÞóÇáó¡ æóÃóäúÌóÒó áóåóÇ ãóÇ æóÚóÏó Èöåö. 2ÝóÍóÈöáóÊú ÓóÇÑóÉõ æóæóáóÏóÊú áÅöÈúÑóÇåöíãó Ýöí ÔóíúÎõæÎóÊöåö ÇÈúäÇð¡ Ýöí ÇáúæóÞúÊö ÇáøóÐöí Úóíøóäóåõ Çááåõ áóåõ. 3ÝóÏóÚóÇ ÅöÈúÑóÇåöíãõ ÇÈúäóåõ ÇáøóÐöí ÃóäúÌóÈóÊúåõ áóåõ ÓóÇÑóÉõ «ÅöÓúÍÞó». 4æóÎóÊóäóåõ Ýöí Çáúíóæúãö ÇáËøóÇãöäö ÈöãõæÌöÈö ÃóãúÑö Çááåö. 5æóßóÇäó ÅöÈúÑóÇåöíãõ ÞóÏú ÈóáóÛó ÇáúãöÆóÉó ãöäú ÚõãúÑöåö ÚöäúÏóãóÇ æõáöÏó áóåõ ÅöÓúÍÞõ. 6æóÞóÇáóÊú ÓóÇÑóÉõ «áóÞóÏú ÃóÖúÍóßóäöí ÇáÑøóÈøõ. ßõáøõ ãóäú íóÓúãóÚõ åóÐóÇ ÇáÃóãúÑó íóÖúÍóßõ ãóÚöí». 7æóÃóÖóÇÝóÊú ÃóíúÖÇð: «ãóäú ßóÇäó íõãúßöäõ Ãóäú íóÞõæáó áÅöÈúÑóÇåöíãó Åöäøó ÓóÇÑóÉó ÓóÊõÑúÖöÚõ Èóäöíäó¿ ÝóåóÇ ÃóäóÇ ÞóÏú ÃóäúÌóÈúÊõ áóåõ ÇÈúäÇð Ýöí ÔóíúÎõæÎóÊöåö». 8æóßóÈõÑó ÅöÓúÍÞõ æóÝõØöãó. ÝóÃóÞóÇãó ÅöÈúÑóÇåöíãõ Ýöí íóæúãö ÝöØóÇãöåö ãóÃúÏõÈóÉð ÚóÙöíãóÉð</w:t>
      </w:r>
      <w:r>
        <w:rPr>
          <w:rtl w:val="true"/>
        </w:rPr>
        <w:t>.</w:t>
      </w:r>
    </w:p>
    <w:p>
      <w:pPr>
        <w:pStyle w:val="Normal"/>
        <w:rPr/>
      </w:pPr>
      <w:r>
        <w:rPr>
          <w:rtl w:val="true"/>
        </w:rPr>
      </w:r>
    </w:p>
    <w:p>
      <w:pPr>
        <w:pStyle w:val="TITLE"/>
        <w:rPr/>
      </w:pPr>
      <w:r>
        <w:rPr/>
        <w:t>ØÑÏ åÇÌÑ æÅÓãÇÚíá</w:t>
      </w:r>
    </w:p>
    <w:p>
      <w:pPr>
        <w:pStyle w:val="Normal"/>
        <w:rPr/>
      </w:pPr>
      <w:r>
        <w:rPr/>
        <w:t>9æóÑóÃóÊú ÓóÇÑóÉõ Ãóäøó ÇÈúäó åóÇÌóÑó ÇáúãöÕúÑöíøóÉö ÇáøóÐöí ÃóäúÌóÈóÊúåõ áÅöÈúÑóÇåöíãó íóÓúÎóÑõ ãöäö ÇÈúäöåóÇ ÅöÓúÍÞó¡ 10ÝóÞóÇáóÊú áÅöÈúÑó Çåöíãó: «ÇØúÑõÏú åóÐöåö ÇáúÌóÇÑöíóÉó æóÇÈúäóåóÇ¡ ÝóÅöäøó ÇÈúäó ÇáúÌóÇÑöíóÉö áóäú íóÑöËó ãóÚó ÇÈúäöí ÅöÓúÍÞó». 11ÝóÞóÈõÍó åóÐóÇ ÇáúÞóæúáõ Ýöí äóÝúÓö ÅöÈúÑó Çåöíãó ãöäú ÃóÌúáö ÇÈúäöåö. 12ÝóÞóÇá Çááåõ áóåõ: «áÇó íóÓõæÁõ Ýöí äóÝúÓößó ÃóãúÑõ ÇáÕøóÈöíøö Ãóæú ÃóãúÑõ ÌóÇÑöíóÊößó¡ æóÇÓúãóÚú áößóáÇóãö ÓóÇÑóÉó Ýöí ßõáøö ãóÇ ÊõÔöíÑõ Èöåö Úóáóíúßó áÃóäøóåõ ÈöÅöÓúÍÞó íõÏúÚóì áóßó äóÓúáñ. 13æóÓóÃõÞöíãõ ãöäö ÇÈúäö ÇáúÌóÇÑöíóÉö ÃõãøóÉð ÃóíúÖÇð áÃóäøóåõ ãöäú ÐõÑøöíøóÊößó</w:t>
      </w:r>
      <w:r>
        <w:rPr>
          <w:rtl w:val="true"/>
        </w:rPr>
        <w:t>».</w:t>
      </w:r>
    </w:p>
    <w:p>
      <w:pPr>
        <w:pStyle w:val="Normal"/>
        <w:rPr/>
      </w:pPr>
      <w:r>
        <w:rPr/>
        <w:t>14ÝóäóåóÖó ÅöÈúÑóÇåöíãõ Ýöí ÇáÕøóÈóÇÍö ÇáúÈóÇßöÑö æóÃóÎóÐó ÎõÈúÒÇð æóÞöÑúÈóÉó ãóÇÁò æóÏóÝóÚóåõãóÇ Åöáóì åóÇÌóÑó¡ æóæóÖóÚóåõãóÇ Úóáóì ßóÊöÝóíúåóÇ¡ Ëõãøó ÕóÑóÝóåóÇ ãóÚó ÇáÕøóÈöíøö. ÝóåóÇãóÊú Úóáóì æóÌúåöåóÇ Ýöí ÈóÑøöíøóÉö ÈöÆúÑö ÓóÈúÚò. 15æóÚöäúÏóãóÇ ÝóÑóÛó ÇáúãóÇÁõ ãöäó ÇáúÞöÑúÈóÉö ØóÑóÍóÊö ÇáÕøóÈöíøó ÊóÍúÊó ÅöÍúÏóì ÇáÃóÔúÌóÇÑö¡ 16æóãóÖóÊú æóÌóáóÓóÊú ãõÞóÇÈöáóåõ¡ Úóáóì ÈõÚúÏö äóÍúæö ãöÆóÉö ãöÊúÑò¡ áÃóäøóåóÇ ÞóÇáóÊú: «áÇó ÃóÔúåóÏõ ãóæúÊó ÇáÕøóÈöíøö». ÝóÌóáóÓóÊú ãõÞóÇÈöáóåõ æóÑóÝóÚóÊú ÕóæúÊóåóÇ æóÈóßóÊú</w:t>
      </w:r>
      <w:r>
        <w:rPr>
          <w:rtl w:val="true"/>
        </w:rPr>
        <w:t>.</w:t>
      </w:r>
    </w:p>
    <w:p>
      <w:pPr>
        <w:pStyle w:val="Normal"/>
        <w:rPr/>
      </w:pPr>
      <w:r>
        <w:rPr>
          <w:rtl w:val="true"/>
        </w:rPr>
      </w:r>
    </w:p>
    <w:p>
      <w:pPr>
        <w:pStyle w:val="TITLE"/>
        <w:rPr/>
      </w:pPr>
      <w:r>
        <w:rPr/>
        <w:t>ãáÇß Çááå íÎÇØÈ åÇÌÑ</w:t>
      </w:r>
    </w:p>
    <w:p>
      <w:pPr>
        <w:pStyle w:val="Normal"/>
        <w:rPr/>
      </w:pPr>
      <w:r>
        <w:rPr/>
        <w:t>17æóÓóãöÚó Çááåõ ÈõßóÇÁó ÇáÕøóÈöíøö¡ ÝóäóÇÏóì ãóáÇóßõ Çááåö åóÇÌóÑó ãöäó ÇáÓøóãóÇÁö æóÞóÇáó áóåóÇ: «ãóÇ ÇáøóÐöí íõÒúÚöÌõßö íóÇåóÇÌóÑõ¿ áÇó ÊóÎóÇÝöí¡ áÃóäøó Çááåó ÞóÏú ÓóãöÚó ÈõßóÇÁó ÇáÕøóÈöíøö ãöäú ÍóíúËõ åõæó ãõáúÞðì. 18Þõæãöí æóÇÍúãöáöí ÇáÕøóÈöíøó¡ æóÊóÔóÈøóËöí Èöåö áÃóäøóäöí ÓóÃóÌúÚóáõåõ ÃõãøóÉð ÚóÙöíãóÉð». 19Ëõãøó ÝóÊóÍó ÚóíúäóíúåóÇ ÝóÃóÈúÕóÑóÊú ÈöÆúÑó ãóÇÁò¡ ÝóÐóåóÈóÊú æóãóáÃóÊö ÇáúÞöÑúÈóÉó æóÓóÞóÊö ÇáÕøóÈöíøó. 20æóßóÇäó Çááåõ ãóÚó ÇáÕøóÈöíøö ÝóßóÈõÑó¡ æóÓóßóäó Ýöí ÕóÍúÑó ÇÁö ÝóÇÑóÇäó¡ æóÈóÑóÚó Ýöí Ñóãúíö ÇáúÞóæúÓö. 21æóÇÊøóÎóÐóÊú áóåõ Ãõãøõåõ ÒóæúÌóÉð ãöäú ãöÕúÑó</w:t>
      </w:r>
      <w:r>
        <w:rPr>
          <w:rtl w:val="true"/>
        </w:rPr>
        <w:t>.</w:t>
      </w:r>
    </w:p>
    <w:p>
      <w:pPr>
        <w:pStyle w:val="Normal"/>
        <w:rPr/>
      </w:pPr>
      <w:r>
        <w:rPr>
          <w:rtl w:val="true"/>
        </w:rPr>
      </w:r>
    </w:p>
    <w:p>
      <w:pPr>
        <w:pStyle w:val="TITLE"/>
        <w:rPr/>
      </w:pPr>
      <w:r>
        <w:rPr/>
        <w:t>ÇáãíËÇÞ Èíä ÅÈÑÇåíã æÃÈíãÇáß</w:t>
      </w:r>
    </w:p>
    <w:p>
      <w:pPr>
        <w:pStyle w:val="Normal"/>
        <w:rPr/>
      </w:pPr>
      <w:r>
        <w:rPr/>
        <w:t>22æóÝöí Ðóáößó ÇáÒøóãóÇäö ÎóÇØóÈó ÃóÈöíãóÇáößõ æóÝöíßõæáõ ÞóÇÆöÏõ ÌóíúÔöåö ÅöÈúÑóÇåöíãó ÞóÇÆöáóíúäö: «Åöäøó Çááåó ãóÚóßó Ýöí ßõáøö ãóÇ ÊóÞõæãõ Èöåö¡ 23ÝóÇÍúáöÝú áöí ÇáÂäó ÈöÇááåö Ãóäú áÇó ÊóÛúÏõÑó Èöí æóáÇó ÈöäóÓúáöí æóÐõÑøöíøóÊöí¡ Èóáú ÊõÍúÓöäó Åöáóíøó æóÅöáóì ÔóÚúÈöí ÇáøóÐöí ÊóÛóÑøóÈúÊó Èóíúäóåõ¡ ßóãóÇ ÃóÍúÓóäúÊõ Åöáóíúßó». 24ÝóÞóÇáó ÅöÈúÑóÇåöíãõ: «ÃóäóÇ ÃóÍúáöÝõ». 25æóÚóÇÊóÈó ÅöÈúÑóÇåöíãõ ÃóÈöíãóÇáößó ãöäú ÃóÌúáö ÇáúÈöÆúÑö ÇáøóÊöí ÇÛúÊóÕóÈóåóÇ ÚóÈöíÏõ ÃóÈöíãóÇáößó¡ 26ÝóÞóÇáó ÃóÈöíãóÇáößõ: «áóÓúÊõ ÃóÚúáóãõ ãóäö ÇÑúÊóßóÈó åóÐóÇ ÇáÃóãúÑó¡ æóÃóäúÊó áóãú ÊõÎúÈöÑúäöí Èöåö¡ æóáóãú ÃóÓúãóÚú Úóäúåõ Óöæóì Çáúíóæúãö». 27Ëõãøó ÃóÚúØóì ÅöÈúÑóÇåöíãõ ÃóÈöíãóÇáößó ÛóäóãÇð æóÈóÞóÑÇð æóÚóÞóÏó ßöáÇóåõãóÇ ãöíËóÇÞÇð</w:t>
      </w:r>
      <w:r>
        <w:rPr>
          <w:rtl w:val="true"/>
        </w:rPr>
        <w:t>.</w:t>
      </w:r>
    </w:p>
    <w:p>
      <w:pPr>
        <w:pStyle w:val="Normal"/>
        <w:rPr/>
      </w:pPr>
      <w:r>
        <w:rPr/>
        <w:t>28æóÝóÑóÒó ÅöÈúÑóÇåöíãõ ÓóÈúÚó äöÚóÇÌò ãöäó ÇáúÛóäóãö æóÍúÏóåóÇ. 29ÝóÞóÇáó ÃóÈöíãóÇáößõ áÅöÈúÑóÇåöíãó: «ãóÇÐóÇ ÊóÞúÕöÏõ ÈöåóÐöåö ÇáäøöÚóÇÌö ÇáÓøóÈúÚö ÇáøóÊöí ÝóÑóÒúÊóåóÇ ÌóÇäöÈÇð¿» 30ÝóÃóÌóÇÈó: «åöíó ÓóÈúÚõ äöÚóÇÌò ÃõÞóÏøöãõåóÇ áóßó ÈöíóÏöí ÔóåóÇÏóÉð áöí Ãóäøóäöí ÍóÝóÑúÊõ åóÐöåö ÇáúÈöÆúÑó». 31áöÐóáößó ÏóÚóÇ Ðóáößó ÇáúãóßóÇäó ÈöÆúÑó ÓóÈúÚò (æóãóÚúäóÇåú ÈöÆúÑõ ÇáúÍóáúÝö) áÃóäøó ÅöÈúÑóÇåöíãó æóÃóÈöíãóÇáößó ßöáÇóåõãóÇ ÍóáóÝóÇ åõäóÇßó</w:t>
      </w:r>
      <w:r>
        <w:rPr>
          <w:rtl w:val="true"/>
        </w:rPr>
        <w:t>.</w:t>
      </w:r>
    </w:p>
    <w:p>
      <w:pPr>
        <w:pStyle w:val="Normal"/>
        <w:rPr/>
      </w:pPr>
      <w:r>
        <w:rPr/>
        <w:t>32æóåóßóÐóÇ ÃóÈúÑóãóÇ ãöíËóÇÞÇð Ýöí ÈöÆúÑö ÓóÈúÚò¡ Ëõãøó äóåóÖó ÃóÈöíãóÇáößõ æóÝöíßõæáõ ÑóÆöíÓõ ÌóíúÔöåö æóÑóÌóÚóÇ Åöáóì ÃóÑúÖö ÇáúÝöáöÓúØöíäöíøöíäó. 33æóÛóÑóÓó ÅöÈúÑóÇåöíãõ ÔóÌóÑó ÃóËúáò Ýöí ÈöÆúÑö ÓóÈúÚò¡ æóÏóÚóÇ åõäóÇßó ÈöÇÓúãö ÇáÑøóÈøö ÇáÅöáóåö ÇáÓøóÑúãóÏöíøö 34æóãóßóËó ÅöÈúÑóÇåöíãõ Ýöí ÈöáÇóÏö ÇáúÝöáöÓúØöíäöíøöíäó ÝóÊúÑóÉð ØóæöíáóÉð</w:t>
      </w:r>
      <w:r>
        <w:rPr>
          <w:rtl w:val="true"/>
        </w:rPr>
        <w:t>.</w:t>
      </w:r>
    </w:p>
    <w:p>
      <w:pPr>
        <w:pStyle w:val="Normal"/>
        <w:rPr/>
      </w:pPr>
      <w:r>
        <w:rPr>
          <w:rtl w:val="true"/>
        </w:rPr>
      </w:r>
    </w:p>
    <w:p>
      <w:pPr>
        <w:pStyle w:val="TITLE"/>
        <w:rPr/>
      </w:pPr>
      <w:r>
        <w:rPr/>
        <w:t>Çááå íãÊÍä ÅÈÑÇåíã</w:t>
      </w:r>
    </w:p>
    <w:p>
      <w:pPr>
        <w:pStyle w:val="TITLE"/>
        <w:rPr/>
      </w:pPr>
      <w:r>
        <w:rPr/>
        <w:t>22</w:t>
      </w:r>
    </w:p>
    <w:p>
      <w:pPr>
        <w:pStyle w:val="Normal"/>
        <w:rPr/>
      </w:pPr>
      <w:r>
        <w:rPr/>
        <w:t>æóÈóÚúÏó åóÐóÇ ÇãúÊóÍóäó Çááåõ ÅöÈúÑóÇåöíãó¡ ÝóäóÇÏóÇåõ: «íóÇÅöÈúÑóÇåöíãõ» ÝóÃóÌóÇÈóåõ: «áóÈøóíúßó». 2ÝóÞóÇáó áóåõ: «ÎõÐö ÇÈúäóßó æóÍöíÏóßó¡ ÅöÓúÍÞó ÇáøóÐöí ÊõÍöÈøõåõ¡ æóÇäúØóáöÞú Åöáóì ÃóÑúÖö ÇáúãõÑöíøóÇ æóÞóÏøöãúåõ ãõÍúÑóÞóÉð Úóáóì ÃóÍóÏö ÇáúÌöÈóÇáö ÇáøóÐöí ÃóåúÏöíßó Åöáóíúåö». 3ÝóÇÓúÊóíúÞóÙó ÅöÈúÑóÇåöíãõ ãõÈóßøöÑÇð Ýöí ÇáÕøóÈóÇÍö ÇáÊøóÇáöí¡ æóÃóÓúÑóÌó ÍöãóÇÑóåõ¡ æóÃóÎóÐó ÇËúäóíúäö ãöäú ÛöáúãóÇäöåö¡ æóÇÈúäóåõ ÅöÓúÍÞó. æóÌóåøóÒó ÍóØóÈÇð áöãõÍúÑóÞóÉò¡ æóÇäúØóáóÞó ãóÇÖöíÇð Åöáóì ÇáúãóæúÖöÚö ÇáøóÐöí ÞóÇáó áóåõ Çááåõ Úóäúåõ. 4æóÝöí Çáúíóæúãö ÇáËøóÇáöËö ÊóØóáøóÚó ÅöÈúÑóÇåöíãõ ÝóÔóÇåóÏó ÇáúãóßóÇäó ãöäú ÈóÚöíÏò¡ 5ÝóÞóÇáó ÅöÈúÑóÇåöíãõ áöÛõáÇóãóíúåö: «ÇãúßõËóÇ åõäóÇ ãóÚó ÇáúÍöãóÇÑö¡ ÑóíúËóãóÇ ÃóÕúÚóÏõ ÃóäóÇ æóÇáÕøóÈöíøõ Åöáóì åõäóÇßó áóäóÊóÚóÈøóÏó áöáåö Ëõãøó äóÚõæÏó ÅöáóíúßõãóÇ». 6ÝóÍóãøóáó ÅöÈúÑóÇåöíãõ ÅöÓúÍÞó ÍóØóÈó ÇáúãõÍúÑóÞóÉö¡ æóÃóÎóÐó åõæó ÈöíóÏöåö ÇáäøóÇÑó æóÇáÓøößøöíäó æóÐóåóÈóÇ ßöáÇóåõãóÇ ãóÚÇð. 7æóÞóÇáó ÅöÓúÍÞõ áÅöÈúÑóÇåöíãó ÃóÈöíåö: «íóÇÃóÈöí». ÝóÃóÌóÇÈóåõ: «äóÚóãú íóÇÈõäóíøó». ÝóÓóÃóáóåõ: «åóÇ åöíó ÇáäøóÇÑõ æóÇáúÍóØóÈõ¡ æóáóßöäú Ãóíúäó ÎóÑõæÝõ ÇáúãõÍúÑóÞóÉö¿». 8ÝóÑóÏøó Úóáóíúåö ÅöÈúÑóÇåöíãõ: «Åöäøó Çááåó íõÏóÈøöÑõ áöäóÝúÓöåö ÇáúÎóÑõæÝó áöáúãõÍúÑóÞóÉö íóÇÇÈúäöí». æóÊóÇÈóÚóÇ ãóÓöíÑóåõãóÇ ãóÚÇð</w:t>
      </w:r>
      <w:r>
        <w:rPr>
          <w:rtl w:val="true"/>
        </w:rPr>
        <w:t>.</w:t>
      </w:r>
    </w:p>
    <w:p>
      <w:pPr>
        <w:pStyle w:val="Normal"/>
        <w:rPr/>
      </w:pPr>
      <w:r>
        <w:rPr>
          <w:rtl w:val="true"/>
        </w:rPr>
      </w:r>
    </w:p>
    <w:p>
      <w:pPr>
        <w:pStyle w:val="TITLE"/>
        <w:rPr/>
      </w:pPr>
      <w:r>
        <w:rPr/>
        <w:t>ÅÓÍÞ åæ ÇáãÍÑÞÉ</w:t>
      </w:r>
    </w:p>
    <w:p>
      <w:pPr>
        <w:pStyle w:val="Normal"/>
        <w:rPr/>
      </w:pPr>
      <w:r>
        <w:rPr/>
        <w:t>9æóáóãøóÇ ÈóáóÛóÇ ÇáúãóæúÖöÚó ÇáøóÐöí ÃóÔóÇÑó Åöáóíúåö Çááåõ ÔóíøóÏó ÅöÈúÑóÇåöíãõ ãóÐúÈóÍÇð åõäóÇßó¡ æóäóÖøóÏó ÇáúÍóØóÈó¡ Ëõãøó ÃóæúËóÞó ÅöÓúÍÞó ÇÈúäóåõ æóæóÖóÚóåõ Úóáóì ÇáúãóÐúÈóÍö ÝóæúÞó ÇáúÍóØóÈö. 10æóãóÏøó ÅöÈúÑóÇåöíãõ íóÏóåõ æóÊóäóÇæóáó ÇáÓøößøöíäó áöíóÐúÈóÍó ÇÈúäóåõ. 11ÝóäóÇÏóÇåõ ãóáÇóßõ ÇáÑøóÈøö ãöäó ÇáÓøóãóÇÁö ÞóÇÆöáÇð: «ÅöÈúÑóÇåöíãõ¡ ÅöÈúÑóÇåöíãõ» ÝóÃóÌóÇÈó: «äóÚóãú». 12ÝóÞóÇáó: «áÇó ÊóãõÏøó íóÏóßó Åöáóì ÇáÕøóÈöíøö æóáÇó ÊõæúÞöÚú Èöåö ÖõÑøÇð áÃóäøöí ÚóáöãúÊõ Ãóäøóßó ÊóÎóÇÝõ Çááåó æóáóãú ÊóãúäóÚö ÇÈúäóßó æóÍöíÏóßó Úóäøöí». 13æóÅöÐú ÊóØóáøóÚó ÅöÈúÑóÇåöíãõ Íóæúáóåõ ÑóÃóì ÎóáúÝóåõ ßóÈúÔÇð ÞóÏú ÚóáöÞó ÈöÝõÑõæÚö ÃóÔúÌóÇÑö ÇáúÛóÇÈóÉö¡ ÝóÐóåóÈó æóÃóÍúÖóÑóåõ æóÃóÕúÚóÏóåõ ãõÍúÑóÞóÉð ÚöæóÖÇð Úóäö ÇÈúäöåö. 14æóÏóÚóÇ ÅöÈúÑóÇåöíãõ ÇÓúãó Ðóáößó ÇáúãóßóÇäö «íóåúæóåú íöÑúÃóå» (æóãóÚúäóÇåõ: ÇáÑøóÈøõ íõÏóÈøöÑõ). æóáöÐóáößó íõÞóÇáõ ÍóÊøóì Çáúíóæúãö «Ýöí ÌóÈóáö ÇáÑøóÈøö ÇáÅöáóåö íõÑóì</w:t>
      </w:r>
      <w:r>
        <w:rPr>
          <w:rtl w:val="true"/>
        </w:rPr>
        <w:t>».</w:t>
      </w:r>
    </w:p>
    <w:p>
      <w:pPr>
        <w:pStyle w:val="Normal"/>
        <w:rPr/>
      </w:pPr>
      <w:r>
        <w:rPr/>
        <w:t>15æóäóÇÏóì ãóáÇóßõ ÇáÑøóÈøö ÅöÈúÑóÇåöíãó ãöäó ÇáÓøóãóÇÁö ãóÑøóÉð ËóÇäöíóÉð: 16æóÞóÇáó: «åóÇ ÃóäóÇ ÃõÞúÓöãõ ÈöÐóÇÊöí íóÞõæáõ ÇáÑøóÈøõ: áÃóäøóßó ÕóäóÚúÊó åóÐóÇ ÇáÃóãúÑó¡ æóáóãú ÊóãúäóÚö ÇÈúäóßó æóÍöíÏóßó Úóäøöí¡ 17áÃõÈóÇÑößóäøóßó æóÃõßóËøöÑóäøó ÐõÑøöíøóÊóßó ÝóÊóßõæäõ ßóäõÌõæãö ÇáÓøóãóÇÁö æóßóÑóãúáö ÔóÇØöíÁö ÇáúÈóÍúÑö¡ æóÊóÑöËõ ÐõÑøöíøóÊõßó ãõÏõäó ÃóÚúÏóÇÆöåóÇ. 18æóÈöÐõÑøöíøóÊößó ÊóÊóÈóÇÑóßõ ÌóãöíÚõ Ãõãóãö ÇáÃóÑúÖö¡ áÃóäøóßó ÃóØóÚúÊóäöí». 19Ëõãøó ÑóÌóÚó ÅöÈúÑóÇåöíãõ Åöáóì ÛõáÇóãóíúåö¡ æóÚóÇÏõæÇ ÌóãöíÚÇð Åöáóì ÈöÆúÑö ÓóÈúÚò ÍóíúËõ ÃóÞóÇãó ÅöÈúÑóÇåöíãõ</w:t>
      </w:r>
      <w:r>
        <w:rPr>
          <w:rtl w:val="true"/>
        </w:rPr>
        <w:t>.</w:t>
      </w:r>
    </w:p>
    <w:p>
      <w:pPr>
        <w:pStyle w:val="Normal"/>
        <w:rPr/>
      </w:pPr>
      <w:r>
        <w:rPr>
          <w:rtl w:val="true"/>
        </w:rPr>
      </w:r>
    </w:p>
    <w:p>
      <w:pPr>
        <w:pStyle w:val="TITLE"/>
        <w:rPr/>
      </w:pPr>
      <w:r>
        <w:rPr/>
        <w:t>ÐÑíÉ äÇÍæÑ</w:t>
      </w:r>
    </w:p>
    <w:p>
      <w:pPr>
        <w:pStyle w:val="Normal"/>
        <w:rPr/>
      </w:pPr>
      <w:r>
        <w:rPr/>
        <w:t>20æóÞöíáó áÅöÈúÑóÇåöíãó ÈóÚúÏó åóÐöåö ÇáÃõãõæÑö: «åõæóÐóÇ ãöáúßóÉõ ÃóíúÖÇð ÞóÏú æóáóÏóÊú Èóäöíäó áÃóÎöíßó äóÇÍõæÑó. 21ÚõæÕÇð ÇáúÈößúÑó¡ æóÃóÎóÇåõ ÈõæÒÇð æóÞõãõæÆöíáó ÃóÈóÇ ÃóÑóÇãó¡ 22æóßóÇÓóÏó æóÍóÒúæÇð æóÝöáúÏóÇÔó æóíöÏúáÇóÝó æóÈóÊõæÆöíáó». 23æóÃóäúÌóÈó ÈóÊõæÆöíáõ ÑöÝúÞóÉó. åóÄõáÇóÁö ÇáËøóãóÇäöíóÉõ ÃóäúÌóÈóÊúåõãú ãöáúßóÉõ áöäóÇÍõæÑó ÃóÎöí ÅöÈúÑóÇåöíãó. 24ßóÐóáößó ÃóäúÌóÈóÊú áóåõ ÓõÑøöíøóÊõåõ ÇáúãóÏúÚõæøóÉõ ÑõÄõæãóÉó ØóÇÈóÍó æóÌóÇÍóãó æóÊóÇÍóÔó æóãóÚúßóÉó</w:t>
      </w:r>
      <w:r>
        <w:rPr>
          <w:rtl w:val="true"/>
        </w:rPr>
        <w:t>.</w:t>
      </w:r>
    </w:p>
    <w:p>
      <w:pPr>
        <w:pStyle w:val="Normal"/>
        <w:rPr/>
      </w:pPr>
      <w:r>
        <w:rPr>
          <w:rtl w:val="true"/>
        </w:rPr>
      </w:r>
    </w:p>
    <w:p>
      <w:pPr>
        <w:pStyle w:val="TITLE"/>
        <w:rPr/>
      </w:pPr>
      <w:r>
        <w:rPr/>
        <w:t>ãæÊ ÓÇÑÉ æÏÝäåÇ</w:t>
      </w:r>
    </w:p>
    <w:p>
      <w:pPr>
        <w:pStyle w:val="TITLE"/>
        <w:rPr/>
      </w:pPr>
      <w:r>
        <w:rPr/>
        <w:t>23</w:t>
      </w:r>
    </w:p>
    <w:p>
      <w:pPr>
        <w:pStyle w:val="Normal"/>
        <w:rPr/>
      </w:pPr>
      <w:r>
        <w:rPr/>
        <w:t>æóÚóÇÔóÊú ÓóÇÑóÉõ ãöÆóÉð æóÓóÈúÚÇð æóÚöÔúÑöíäó ÓóäóÉð. 2Ëõãøó ãóÇÊóÊú ÓóÇÑóÉõ Ýöí ÞóÑúíóÉö ÃóÑúÈóÚó¡ Ãóíú ÍóÈúÑõæäó¡ Ýöí ÃóÑúÖö ßóäúÚóÇäó¡ ÝóÌóÇÁó ÅöÈúÑóÇåöíãõ áöíóäúÏõÈó ÓóÇÑóÉó æóíóÈúßöíó ÚóáóíúåóÇ. 3æóäóåóÖó ÅöÈúÑóÇåöíãõ ãöäú ÃóãóÇãö ÇáúÌõËúãóÇäö æóÞóÇáó áöáúÍöËøöíøöíäó: 4«ÃóäóÇ ÛóÑöíÈñ æóäóÒöíáñ Èóíúäóßõãú¡ Ýóãóáøößõæäöí ãóÚóßõãú ãóÏúÝóäÇð ÃõæóÇÑöí Ýöíåö ãóíúÊöí ãöäú ÃóãóÇãöí». 5ÝóÃóÌóÇÈõæåõ ÞóÇÆöáöíäó: 6«ÃóÕúÛö áóäóÇ íóÇÓóíøöÏöí. ÃóäúÊó ÑóÆöíÓñ ãöäó Çááåö Ýöí æóÓóØöäóÇ¡ ÝóÇÏúÝöäú ãóíúÊóßó Ýöí ÃóÝúÖóáö ÞõÈõæÑöäóÇ¡ ÝóáÇó ÃóÍóÏó ãöäøóÇ íóãúäóÚõ ÞóÈúÑóåõ Úóäúßó áöÊóÏúÝöäó ãóíúÊóßó». 7ÝóäóåóÖó ÅöÈúÑóÇåöíãõ æóÇäúÍóäóì ÃóãóÇãó ÇáúÍöËøöíøöíäó Ãóåúáö ÇáúÈöáÇóÏö¡ 8æóÞóÇáó: «Åöäú ØóÇÈóÊú äõÝõæÓõßõãú Ãóäú ÃóÏúÝöäó ãóíúÊöí ãöäú ÃóãóÇãöí¡ ÝóÇÓúãóÚõæÇ áöí æóÇáúÊóãöÓõæÇ áÃóÌúáöí ãöäú ÚöÝúÑõæäó Èúäö ÕõæÍóÑó¡ 9Ãóäú íóÈöíÚóäöí ãóÛóÇÑóÉó ÇáúãóßúÝöíáóÉö ÇáøóÊöí Ýöí ØóÑóÝö ÍóÞúáöåö¡ ÝóÃóÔúÊóÑöíóåóÇ ãöäúåõ áöÞóÇÁó Ëóãóäò ßóÇãöáò¡ æóÃóãúÊóáößóåóÇ áöÊóßõæäó ãóÏúÝóäÇð áöí Ýöí æóÓóØößõãú». 10æóßóÇäó ÚöÝúÑõæäõ ÌóÇáöÓÇð Èóíúäó ÇáúÍöËøöíøöíäó¡ ÝóÞóÇáó Ýöí ãóÓóÇãöÚö ÇáúÍöËøöíøöíäó¡ ÃóãóÇãó ßõáøö ÇáúÍóÇÖöÑöíäó Ýöí ãóÌúáöÓö ãóÏöíäóÊöåö: 11«áÇó íóÇÓóíøöÏöí¡ Èóáú ÃóÕúÛö Åöáóíøó¡ åõæóÐóÇ ÇáúÍóÞúáõ ÇáøóÐöí áöí æóÇáúãóÛóÇÑóÉõ ÇáøóÊöí Ýöíåö ÃóåóÈõåõãóÇ áóßó Úóáóì ãóÔúåóÏò ãöäú Èóäöí ÔóÚúÈöí ÝóÎõÐúåõãóÇ æóÇÏúÝöäú ãóíúÊóßó». 12ÝóÇäúÍóäóì ÅöÈúÑóÇåöíãõ ÃóãóÇãó Ãóåúáö ÇáúÈöáÇóÏö ãóÑøóÉð ËóÇäöíóÉð¡ 13æóÞóÇáó áöÚöÝúÑõæäó Ýöí ãóÓóÇãöÚö ÔóÚúÈö ÇáÃóÑúÖö: «Åöäú ßõäúÊó ÊóÔóÇÁõ ÝóÇÓúãóÚú áöí. ÃóäóÇ ÃóÏúÝóÚõ Ëóãóäó ÇáúÍóÞúáö. ÝóÇÞúÈóáú Ðóáößó ãöäøöí ÝóÃóÞõæãó ÈöÏóÝúäö ãóíúÊöí åõäóÇßó». 14ÝóÃóÌóÇÈó ÚöÝúÑõæäõ ÅöÈúÑóÇåöíãó: 15«ÃóÕúÛö áöí íóÇÓóíøöÏöí¡ Åöäøó ÇáÃóÑúÖó ÊõÓóÇæöí ÃóÑúÈóÚó ãöÆóÉö ÔóÇÞöáò (ÍóæóÇáöí ÎóãúÓóÉö ßöíáõæ ÌúÑóÇãóÇÊò ãöäó ÇáúÝöÖøóÉö)¡ æóåõæó (Ëóãóäñ) áÇó ÞöíãóÉó áóåõ Èóíúäöí æóÈóíúäóßó¡ ÝóÇÏúÝöäú ãóíúÊóßó». 16ÝóÞóÈöáó ÅöÈúÑóÇåöíãõ ÚóÑúÖó ÚöÝúÑõæäó¡ æóæóÒóäó áóåõ ÇáúÝöÖøóÉó ÇáøóÊöí ÐóßóÑóåóÇ Ýöí ãóÓóÇãöÚö ÇáúÍöËøöíøöíäó. ÃóÑúÈóÚó ãöÆóÉö ÔóÇÞöáò ÑóÇÆöÌóÉð Èóíúäó ÇáÊøõÌøóÇÑö</w:t>
      </w:r>
      <w:r>
        <w:rPr>
          <w:rtl w:val="true"/>
        </w:rPr>
        <w:t>.</w:t>
      </w:r>
    </w:p>
    <w:p>
      <w:pPr>
        <w:pStyle w:val="Normal"/>
        <w:rPr/>
      </w:pPr>
      <w:r>
        <w:rPr/>
        <w:t>17æóÈöãõÞúÊóÖóì Ðóáößó ÃóÕúÈóÍó ÍóÞúáõ ÚöÝúÑõæäó ÇáøóÐöí Ýöí ÇáúãóßúÝöíáóÉö ãõÞóÇÈöáó ãóãúÑóÇ¡ æóÇáúãóÛóÇÑóÉõ ÇáøóÊöí Ýöíåö¡ æóÌóãöíÚõ ÇáÃóÔúÌóÇÑö ÇáúÞóÇÆöãóÉö Ýöí ßõáøö ÇáúÍõÏõæÏö ÇáúãõÍöíØóÉö Èöåö¡ 18ãõáúßÇð áÅöÈúÑóÇåöíãó¡ ÈöãóÔúåóÏò ãöäó ÇáúÍöËøöíøöíäó æóÓóÇÆöÑö ÇáúÍóÇÖöÑöíäó Ýöí ãóÌúáöÓö ãóÏöíäóÊöåö. 19æóÈóÚúÏó Ðóáößó ÏóÝóäó ÅöÈúÑóÇåöíãõ ÒóæúÌóÊóåõ ÓóÇÑóÉó Ýöí ãóÛóÇÑó Éö ÇáúãóßúÝöíáóÉö¡ ãõÞóÇÈöáó ãóãúÑóÇ. æóåöíó ÍóÈúÑõæäõ Ýöí ÃóÑúÖö ßóäúÚóÇäó. 20ÝóÇãúÊóáóßó ÅöÈúÑóÇåöíãõ ãöäó ÇáúÍöËøöíøöíäó ÇáúÍóÞúáó æóÇáúãóÛóÇÑóÉó ÇáøóÊöí Ýöíåö áöíóßõæäóÇ ãóÏúÝóäÇð áóåõ</w:t>
      </w:r>
      <w:r>
        <w:rPr>
          <w:rtl w:val="true"/>
        </w:rPr>
        <w:t>.</w:t>
      </w:r>
    </w:p>
    <w:p>
      <w:pPr>
        <w:pStyle w:val="Normal"/>
        <w:rPr/>
      </w:pPr>
      <w:r>
        <w:rPr>
          <w:rtl w:val="true"/>
        </w:rPr>
      </w:r>
    </w:p>
    <w:p>
      <w:pPr>
        <w:pStyle w:val="TITLE"/>
        <w:rPr/>
      </w:pPr>
      <w:r>
        <w:rPr/>
        <w:t>ÇáÈÍË Úä ÒæÌÉ áÅÓÍÞ</w:t>
      </w:r>
    </w:p>
    <w:p>
      <w:pPr>
        <w:pStyle w:val="TITLE"/>
        <w:rPr/>
      </w:pPr>
      <w:r>
        <w:rPr/>
        <w:t>24</w:t>
      </w:r>
    </w:p>
    <w:p>
      <w:pPr>
        <w:pStyle w:val="Normal"/>
        <w:rPr/>
      </w:pPr>
      <w:r>
        <w:rPr/>
        <w:t>æóÔóÇÎó ÅöÈúÑóÇåöíãõ æóÊóÞóÏøóãó Èöåö ÇáúÚõãúÑõ. æóÈóÇÑóßó ÇáÑøóÈøõ ÅöÈúÑóÇåöíãó Ýöí ßõáøö ÔóíúÁò. 2æóÞóÇáó ÅöÈúÑóÇåöíãõ áöÑóÆöíÓö ÚóÈöíÏöåö¡ ÇáúãõÊóæóáøöí ÌóãöíÚó ÔõÄõæäö ÈóíúÊöåö: «ÖóÚú íóÏóßó ÊóÍúÊó ÝóÎúÐöí¡ 3ÝóÃóÓúÊóÍúáöÝóßó ÈöÇáÑøóÈøö Åöáóåö ÇáÓøóãóÇÁö æóÇáÃóÑúÖö Ãóäú áÇó ÊóÃúÎõÐó áÇÈúäöí ÒóæúÌóÉð ãöäú ÈóäóÇÊö ÇáúßóäúÚóÇäöíøöíäó ÇáøóÐöíúäó ÃóäóÇ ãõÞöíãñ Ýöí æóÓóØöåöãú. 4Èóáú ÊóãúÖöí Åöáóì ÈóáóÏöí æóÅöáóì ÚóÔöíÑóÊöí¡ æóÊóÃúÎõÐõ ÒóæúÌóÉð áÇÈúäöí ÅöÓúÍÞó». 5ÝóÞóÇáó áóåõ ÇáúÚóÈúÏõ: «åóÈú Ãóäøó ÇáúãóÑúÃóÉó áÇó ÊóÔóÇÁõ Ãóäú ÊóÊúÈóÚóäöí Åöáóì åóÐöåö ÇáÃóÑúÖö¡ Ýóåóáú ÃóÑúÌöÚõ ÈöÇÈúäößó Åöáóì ÇáÃóÑúÖö ÇáøóÊöí ÇÑúÊóÍóáúÊó ÚóäúåóÇ¿». 6ÝóÃóÌóÇÈó ÅöÈúÑóÇåöíãõ: «ÅöíøóÇßó Ãóäú ÊóÑúÌöÚó ÈöÇÈúäöí Åöáóì åõäóÇßó¡ 7ÝóÇáÑøóÈøõ Åöáóåõ ÇáÓøóãóÇÁö ÇáøóÐöí ÃóÎóÐóäöí ãöäú ÈóíúÊö ÃóÈöí æóãöäú ÃóÑúÖö Þóæúãöí¡ æóÎóÇØóÈóäöí æóÃóÞúÓóãó áöí ÞóÇÆöáÇð: áöÐõÑøöíøóÊößó ÃóåóÈõ åóÐöåö ÇáÃóÑúÖó¡ åõæó íõÑúÓöáõ ãóáÇóßóåõ ÃóãóÇãóßó áöÊóÃúÎõÐó ÒóæúÌóÉð áÇÈúäöí ãöäú åõäóÇßó. 8Åöäú ÃóÈóÊö ÇáúãóÑúÃóÉõ Ãóäú ÊóÊúÈóÚóßó¡ Êóßõæäõ ÂäóÆöÐò Ýöí Íöáòø ãöäú ÍóáúÝöí åóÐóÇ¡ ÃóãøóÇ ÇÈúäöí ÝóÅöíøóÇßó Ãóäú ÊóÑúÌöÚó Èöåö Åöáóì åõäóÇßó». 9ÝóæóÖóÚó ÇáúÚóÈúÏõ íóÏóåõ ÊóÍúÊó ÝóÎúÐö ÓóíøöÏöåö ÅöÈúÑóÇåöíãó æóÍóáóÝó áóåõ Úóáóì Ðóáößó</w:t>
      </w:r>
      <w:r>
        <w:rPr>
          <w:rtl w:val="true"/>
        </w:rPr>
        <w:t>.</w:t>
      </w:r>
    </w:p>
    <w:p>
      <w:pPr>
        <w:pStyle w:val="Normal"/>
        <w:rPr/>
      </w:pPr>
      <w:r>
        <w:rPr>
          <w:rtl w:val="true"/>
        </w:rPr>
      </w:r>
    </w:p>
    <w:p>
      <w:pPr>
        <w:pStyle w:val="TITLE"/>
        <w:rPr/>
      </w:pPr>
      <w:r>
        <w:rPr/>
        <w:t>ÚÈÏ ÅÈÑÇåíã Ýí ÃÑÖ ÍÇÑÇä</w:t>
      </w:r>
    </w:p>
    <w:p>
      <w:pPr>
        <w:pStyle w:val="Normal"/>
        <w:rPr/>
      </w:pPr>
      <w:r>
        <w:rPr/>
        <w:t>10æóÇÎúÊóÇÑó ÇáúÚóÈúÏõ ÚóÔóÑóÉó ÌöãóÇáò æóÍóãøóáóåóÇ ãöäú ÌóãöíÚö ÎóíúÑóÇÊö ãóæúáÇóåõ ÇáøóÊöí Ýöí íóÏöåö¡ æóÞóÇãó æóÇäúØóáóÞó Åöáóì ÃóÑóÇãö ÇáäøóåúÑóíúäö Åöáóì ãóÏöíäóÉö äóÇÍõæÑó. 11æóåõäóÇßó ÃóäóÇÎó ÇáúÌöãóÇáó ÎóÇÑöÌó ÇáúãóÏöíäóÉö ÚöäúÏó ÈöÆúÑö ÇáúãóÇÁö æóÞúÊó ÇáúãóÓóÇÁö¡ Ýöí ãóæúÚöÏö ÎõÑõæÌö ÇáúãõÓúÊóÞöíóÇÊö ãöäó ÇáäøöÓóÇÁö¡ 12æóÞóÇáó: «ÃóíøõåóÇ ÇáÑøóÈøõ Åöáóåó ÓóíøöÏöí ÅöÈúÑóÇåöíãó¡ ÃóÊóæóÓøóáõ Åöáóíúßó Ãóäú ÊõíóÓøöÑó ÃóãúÑöí Çáúíóæúãó æóÊõÓúÏöíó ãóÚúÑõæÝÇð áöÓóíøöÏöí ÅöÈúÑóÇåöíãó. 13åóÇ ÃóäóÇ æóÇÞöÝñ ÚöäúÏó ÈöÆúÑö ÇáúãóÇÁö ÍóíúËõ ÊõÞúÈöáõ ÈóäóÇÊõ Ãóåúáö ÇáúãóÏöíäóÉö 14Ýóáúíóßõäú Ãóäøó ÇáúÝóÊóÇÉó ÇáøóÊöí ÃóÞõæáõ áóåóÇ: ÖóÚöí ÌóÑøóÊóßö áÃóÔúÑóÈó ãöäúåóÇ¡ ÝóÊõÌöíÈõ: ÇÔúÑóÈú æóÃóäóÇ ÃóÓúÞöí ÌöãóÇáóßó ÃóíúÖÇð¡ Êóßõæäõ åöíó ÇáøóÊöí ÇÎúÊóÑúÊóåóÇ áöÚóÈúÏößó ÅöÓúÍÞó. æóÈöÐóáößó ÃõÏúÑößõ Ãóäøóßó ÃóÓúÏóíúÊó ãóÚúÑõæÝÇð áöÓóíøöÏöí</w:t>
      </w:r>
      <w:r>
        <w:rPr>
          <w:rtl w:val="true"/>
        </w:rPr>
        <w:t>».</w:t>
      </w:r>
    </w:p>
    <w:p>
      <w:pPr>
        <w:pStyle w:val="Normal"/>
        <w:rPr/>
      </w:pPr>
      <w:r>
        <w:rPr>
          <w:rtl w:val="true"/>
        </w:rPr>
      </w:r>
    </w:p>
    <w:p>
      <w:pPr>
        <w:pStyle w:val="TITLE"/>
        <w:rPr/>
      </w:pPr>
      <w:r>
        <w:rPr/>
        <w:t>ÑÝÞÉ ÚäÏ ÇáÈÆÑ</w:t>
      </w:r>
    </w:p>
    <w:p>
      <w:pPr>
        <w:pStyle w:val="Normal"/>
        <w:rPr/>
      </w:pPr>
      <w:r>
        <w:rPr/>
        <w:t>15æóÞóÈúáó Ãóäú íõÊöãøó ÕóáÇóÊóåõ ÅöÐóÇ Èöåö íõÔóÇåöÏõ ÑöÝúÞóÉó ÇÈúäóÉó ÈóÊõæÆöíáó ÇÈúäö ãöáúßóÉó ÒóæúÌóÉö äóÇÍõæÑó ÃóÎöí ÅöÈúÑóÇåöíãó ãõÞúÈöáóÉð¡ æóÌóÑøóÊõåóÇ Úóáóì ßóÊöÝöåóÇ. 16æóßóÇäóÊö ÇáúÝóÊóÇÉõ ÑóÇÆöÚóÉó ÇáúÌóãóÇáö¡ ÚóÐúÑóÇÁó áóãú íóãóÓøóåóÇ ÑóÌõáñ. ÝóäóÒóáóÊú Åöáóì ÇáúÚóíúäö æóãóáÃóÊú ÌóÑøóÊóåóÇ Ëõãøó ÕóÚöÏóÊú¡ 17ÝóÑóßóÖó ÇáúÚóÈúÏõ áöáöÞóÇÆöåóÇ æóÞóÇáó: «ÃóÑúÌõæßö¡ ÇÓúÞöíäöí ÞóáöíáÇð ãöäú ãóÇÁö ÌóÑøóÊößö». 18ÝóÃóÌóÇÈóÊö ÇáúÝóÊóÇÉõ: «ÇÔúÑóÈú íóÇÓóíøöÏöí». æóÃóÓúÑóÚóÊú æóÃóäúÒóáóÊú ÌóÑøóÊóåóÇ Úóáóì íóÏöåóÇ æóÓóÞóÊúåõ. 19æóÈóÚúÏó Ãóäú ÔóÑöÈó ÞóÇáóÊú: «ÃóÓúÊóÞöí áöÌöãóÇáößó ÃóíúÖÇð ÍóÊøóì ÊóÑúÊóæöíó». 20æóãóÖóÊú ãõÓúÑöÚóÉð æóÃóÝúÑóÛóÊú ÌóÑøóÊóåóÇ Ýöí ÍóæúÖö ÇáúãóÇÁö¡ Ëõãøó ÑóßóÖóÊú äóÍúæó ÇáúÈöÆúÑö ÝóÇÓúÊóÞóÊú áößõáøö ÌöãóÇáöåö. 21æóÙóáøó ÇáÑøóÌõáõ íóÊóÃóãøóáõåóÇ ÕóÇãöÊÇð áöíóÚúáóãó Åöäú ßóÇäó ÇáÑøóÈøõ ÞóÏú æóÝøóÞó ãóÓúÚóÇåõ Ãóãú áÇó. 22æóÚöäúÏóãóÇ ÇÑúÊóæóÊö ÇáúÌöãóÇáõ ÊóäóÇæóáó ÇáÑøóÌõáõ ÎöÒóÇãóÉð ÐóåóÈöíøóÉð æóÒúäõåóÇ äöÕúÝõ ÔóÇÞöáò (äóÍúæó ÓöÊøóÉö ÌúÑóÇãóÇÊò) æóÓõæóÇÑóíúäö ÐóåóÈöíøóíúäö æóÒúäõåõãóÇ ÚóÔóÑóÉõ ÔóæÇÞöáó (äóÍúæó ãöÆóÉò æóÚöÔúÑöíäó ÌúÑóÇãÇð)¡ 23æóÓóÃóáóåóÇ: «ÇÈúäóÉõ ãóäú ÃóäúÊö¿ ÃóÎúÈöÑöíäöí: åóáú Ýöí ÈóíúÊö ÃóÈöíßö ãóæúÖöÚñ äóÈöíÊõ Ýöíåö¿» 24ÝóÃóÌóÇÈóÊúåõ: «ÃóäóÇ ÇÈúäóÉõ ÈóÊõæÆöíáó ÇÈúäö ãöáúßóÉó ÇáøóÐöí ÃóäúÌóÈóÊúåõ áöäóÇÍõæÑó¡ 25ÚöäúÏóäóÇ ßóËöíÑñ ãöäó ÇáÊøöÈúäö æóÇáúÚóáóÝö¡ æóãóßóÇäñ áöÊóÈöíÊõæÇ Ýöíåö». 26ÝóÃóØúÑóÞó ÇáÑøóÌõáõ ÈöÑóÃúÓöåö æóÓóÌóÏó áöáÑøóÈøö ãõÕóáøöíÇð: 27«ÊóÈóÇÑóßó ÇáÑøóÈøõ Åöáóåõ ÓóíøöÏöí ÅöÈúÑóÇåöíãó ÇáøóÐöí áóãú íóÊóÎóáøó Úóäú áõØúÝöåö æóæóÝóÇÆöåö áöÓóíøöÏöí. ÃóãøóÇ ÃóäóÇ ÝóÞóÏú åóÏóÇäöí ÇáÑøóÈøõ Ýöí ÇáØøóÑöíÞö Åöáóì ÈóíúÊö ÅöÎúæóÉö ÓóíøöÏöí». 28ÝóåõÑöÚóÊö ÇáúÝóÊóÇÉõ æóÃóÎúÈóÑóÊú ÈóíúÊó ÃõãøöåóÇ ÈöåóÐöåö ÇáÃõãõæÑö</w:t>
      </w:r>
      <w:r>
        <w:rPr>
          <w:rtl w:val="true"/>
        </w:rPr>
        <w:t>.</w:t>
      </w:r>
    </w:p>
    <w:p>
      <w:pPr>
        <w:pStyle w:val="Normal"/>
        <w:rPr/>
      </w:pPr>
      <w:r>
        <w:rPr>
          <w:rtl w:val="true"/>
        </w:rPr>
      </w:r>
    </w:p>
    <w:p>
      <w:pPr>
        <w:pStyle w:val="TITLE"/>
        <w:rPr/>
      </w:pPr>
      <w:r>
        <w:rPr/>
        <w:t>ÚÈÏ ÅÈÑÇåíã Ýí ÈíÊ áÇÈÇä</w:t>
      </w:r>
    </w:p>
    <w:p>
      <w:pPr>
        <w:pStyle w:val="Normal"/>
        <w:rPr/>
      </w:pPr>
      <w:r>
        <w:rPr/>
        <w:t>29æóßóÇäó áöÑöÝúÞóÉó ÃóÎñ íõÏúÚóì áÇóÈóÇäó¡ ÝóÃóÓúÑóÚó äóÍúæó ÇáÑøóÌõáö ÚöäúÏó ÈöÆúÑö ÇáúãóÇÁö¡ 30ÅöÐú ßóÇäó ÞóÏú ÑóÃóì ÇáúÎöÒóÇãóÉó æóÇáÓøöæóÇÑóíúäö Úóáóì íóÏóíú ÃõÎúÊöåö¡ æóÓóãöÚó ÍóÏöíËóåóÇ Úóäö ÇáÑøóÌõáöº ÝóæóÌóÏóåõ æóÇÞöÝÇð ÈöÇáúÞõÑúÈö ãöäó ÇáúÌöãóÇáö ÚöäúÏó ÇáúãóÇÁö¡ 31ÝóÞóÇáó: «ÇÏúÎõáú ÃóíøõåóÇ ÇáúãõÈóÇÑóßõ ãöäó ÇáÑøóÈøö¡ áöãóÇÐóÇ ÊóÞöÝõ ÎóÇÑöÌÇð¿ áóÞóÏú ÃóÚúÏóÏúÊõ ÇáúÈóíúÊó æóßóÐóáößó ãóßóÇäÇð áöáúÌöãóÇáö». 32ÝóÏóÎóáó ÇáÑøóÌõáõ Åöáóì ÇáúãóäúÒöáö¡ æóÍóáøó Úóäö ÇáúÌöãóÇáö¡ æóÞóÏøóãó áóåóÇ ÊöÈúäÇð æóÚóáóÝÇð¡ æóÃóÊóì áÇóÈóÇäõ ÈöãóÇÁò áöÛóÓúáö ÑöÌúáóíúåö æóÃóÑúÌõáö ãõÑóÇÝöÞöíåö. 33Ëõãøó æóÖóÚó ÇáØøóÚóÇãó Èóíúäó íóÏóíúåö áöíóÃúßõáó. áóßöäøóåõ ÞóÇáó: «áóäú Âßõáó ÍóÊøóì ÃõÎúÈöÑóßõãú ÈöãóÇ íóÌöÈõ Ãóäú ÃóÞõæáóåõ». ÝóÞóÇáó áóåõ: «Êóßóáøóãú</w:t>
      </w:r>
      <w:r>
        <w:rPr>
          <w:rtl w:val="true"/>
        </w:rPr>
        <w:t>».</w:t>
      </w:r>
    </w:p>
    <w:p>
      <w:pPr>
        <w:pStyle w:val="Normal"/>
        <w:rPr/>
      </w:pPr>
      <w:r>
        <w:rPr/>
        <w:t>34ÝóÞóÇáó: «ÃóäóÇ ÚóÈúÏõ ÅöÈúÑóÇåöíãó¡ 35æóÞóÏú ÃóÛúÏóÞó ÇáÑøóÈøõ Úóáóì ãóæúáÇóíó ÈóÑóßóÇÊò ÌóãøóÉð ÝóÕóÇÑó ÚóÙöíãÇð¡ ÅöÐú ÃóäúÚóãó Úóáóíúåö ÈöÛóäóãò æóÈóÞóÑò æóÝöÖøóÉò æóÐóåóÈò æóÚóÈöíÏò æóÅöãóÇÁò æóÌöãóÇáò æóÍóãöíÑò. 36æóÃóäúÌóÈóÊú ÓóÇÑóÉõ ÇãúÑóÃóÉõ ÓóíøöÏöí ÈóÚúÏó Ãóäú ÔóÇÎóÊö ÇÈúäÇð áöÓóíøöÏöí ÃóæúÑóËóåõ ßõáøó ãóÇáóåõ 37æóÞóÏö ÇÓúÊóÍúáóÝóäöí ÓóíøöÏöí ÃóáÇøó ÂÎõÐó ÒóæúÌóÉð áÇÈúäöåö ãöäú ÈóäóÇÊö ÇáúßóäúÚóÇäöíøöíäó ÇáøóÐöíäó íóÓúßõäõ ÃóÑúÖóåõãú¡ 38Èóáú ÃóÐúåóÈõ Åöáóì ÈóíúÊö ÃóÈöíåö æóÚóÔöíÑóÊöåö æóÂÎõÐõ áÇÈúäöåö ãöäúåõãú ÒóæúÌóÉð. 39ÝóÞõáúÊõ áöÓóíøöÏöí: ÞóÏú ÊóÃúÈóì ÇáúÝóÊóÇÉõ Ãóäú ÊóÊúÈóÚóäöí Åöáóì åóÐöåö ÇáÃóÑúÖö. 40ÝóÃóÌóÇÈóäöí: Åöäøó ÇáÑøóÈøó ÇáøóÐöí ÓóáóßúÊõ ÃóãóÇãóåõ¡ åõæó íõÑúÓöáõ ãóáÇóßóåõ ãóÚóßó æóíõæóÝøöÞõ ãóÓúÚóÇßó ÝóÊóÃúÎõÐõ áÇÈúäöí ÒóæúÌóÉð ãöäú ÚóÔöíÑóÊöí æóãöäú ÈóíúÊö ÃóÈöí. 41æóÅöÐóÇ ÞóÏöãúÊó Úóáóì Þóæúãöí æóÑóÝóÖõæÇ Ãóäú íõÚúØõæßó ÅöíøóÇåóÇ Êóßõæäõ ÂäóÆöÐò Ýöí Íöáòø ãöäú ÍóáúÝöí. 42ÝóÃóÞúÈóáúÊõ Çáúíóæúãó Úóáóì ÇáúÚóíúäö æóÞõáúÊõ: ÃóíøõåóÇ ÇáÑøóÈøõ¡ Åöáóåó ÓóíøöÏöí ÅöÈúÑóÇåöíãó. ÃóÑúÌõæßó Ãóäú ÊõæóÝøöÞó ãóÓúÚóÇíó ÇáøóÐöí ãöäú ÃóÌúáöåö ÞõãúÊõ ÈöåóÐöåö ÇáÑøöÍúáóÉö. 43åóÇ ÃóäóÇ æóÇÞöÝñ ÚöäúÏó ÈöÆúÑö ÇáúãóÇÁö¡ Ýóáúíóßõäú Ãóäøó ÇáúÝóÊóÇÉó ÇáøóÊöí ÊóÃúÊöí áöÊóÓúÊóÞöíó¡ æóÇáøóÊöí ÃóØúáõÈõ ãöäúåóÇ Ãóäú ÊóÓúÞöíóäöí ÈóÚúÖó ÇáúãóÇÁö¡ 44ÝóÊóÞõæáõ áöí: ÇÔúÑóÈú ÃóäúÊó¡ æóÃóäóÇ ÃóÓúÊóÞöí áöÌöãóÇáößó ÃóíúÖÇð¡ Êóßõæäõ åöíó ÇáúÝóÊóÇÉó ÇáøóÊöí ÚóíøóäóåóÇ ÇáÑøóÈøõ áÇÈúäö ÓóíøöÏöí. 45æóÈóíúäóãóÇ ßõäúÊõ ÃõäóÇÌöí äóÝúÓöí ÈöåóÐóÇ ÇáúßóáÇóãö¡ ÅöÐóÇ ÑöÝúÞóÉõ ÞóÇÏöãóÉñ¡ ÍóÇãöáóÉð ÌóÑøóÉð Úóáóì ßóÊöÝöåóÇ¡ ÝóäóÒóáóÊú Åöáóì ÇáúÚóíúäö æóÇÓúÊóÞóÊú¡ ÝóÞõáúÊõ áóåóÇ: ÃóÑúÌõæßö Ãóäú ÊóÓúÞöíäöí 46ÝóÃóÓúÑóÚóÊú æóæóÖóÚóÊú ÌóÑøóÊóåóÇ ÚóäúåóÇ ÞóÇÆöáóÉð: ÇÔúÑóÈú æóÃóäóÇ ÃóÓúÞöí ÌöãóÇáóßó ÃóíúÖÇð. 47Ëõãøó ÓóÃóáúÊõåóÇ: ÇÈúäóÉõ ãóäú ÃóäúÊö¿ ÝóÃóÌóÇÈóÊú: ÇÈúäóÉõ ÈóÊõæÆöíáó Èúäö äóÇÍõæÑó ÇáøóÐöí ÃóäúÌóÈóÊúåõ ãöáúßóÉõ áóåõ. ÝóæóÖóÚúÊõ ÇáúÎöÒóÇãóÉó Ýöí ÃóäúÝöåóÇ æóÇáÓøöæóÇÑóíúäö Úóáóì íóÏóíúåóÇ. 48Ëõãøó ÎóÑóÑúÊõ æóÓóÌóÏúÊõ æóÈóÇÑóßúÊõ ÇáÑøóÈøó Åöáóåó ãóæúáÇóíó ÅöÈúÑóÇåöíãó ÇáøóÐöí åóÏóÇäöí Ýöí ÇáØøóÑöíÞö ÇáúÞóæöíãö áöÂÎõÐó ÇÈúäóÉó ÃóÎöí ÓóíøöÏöí áÇÈúäöåö. 49æóÇáÂäó Åöäú ßõäúÊõãú ÊõÈúÏõæäó áõØúÝÇð æóÃóãóÇäóÉð áöÓóíøöÏöí ÝóÃóÌöíÈõæÇ ãõáúÊóãóÓöí¡ æóÅöáÇøó ÝóÃóÎúÈöÑõæäöí áÃóÊøóÌöåó íóãöíäÇð Ãóæú ÔöãóÇáÇð</w:t>
      </w:r>
      <w:r>
        <w:rPr>
          <w:rtl w:val="true"/>
        </w:rPr>
        <w:t>».</w:t>
      </w:r>
    </w:p>
    <w:p>
      <w:pPr>
        <w:pStyle w:val="Normal"/>
        <w:rPr/>
      </w:pPr>
      <w:r>
        <w:rPr>
          <w:rtl w:val="true"/>
        </w:rPr>
      </w:r>
    </w:p>
    <w:p>
      <w:pPr>
        <w:pStyle w:val="TITLE"/>
        <w:rPr/>
      </w:pPr>
      <w:r>
        <w:rPr/>
        <w:t>áÇÈÇä æÈÊæÆíá íæÇÝÞÇä Úáì ÒæÇÌ ÑÝÞÉ</w:t>
      </w:r>
    </w:p>
    <w:p>
      <w:pPr>
        <w:pStyle w:val="Normal"/>
        <w:rPr/>
      </w:pPr>
      <w:r>
        <w:rPr/>
        <w:t>50ÝóÃóÌóÇÈó áÇóÈóÇäõ æóÈóÊõæÆöíáõ : «ÞóÏú ÕóÏóÑó åóÐóÇ ÇáÃóãúÑõ ãöäó ÇáÑøóÈøö¡ æóáÇó äóÞúÏöÑõ Ãóäú äóÞõæáó áóßó ÎóíúÑÇð Ãóæú ÔóÑøÇð. 51åóÇ åöíó ÑöÝúÞóÉõ ÃóãóÇãóßó¡ ÎõÐúåóÇ æóÇãúÖö. áöÊóßõäú áÇÈúäö ÓóíøöÏößó ßóãóÇ ÞóÇáó ÇáÑøóÈøõ». 52ÝóãóÇ Åöäú ÓóãöÚó ÚóÈúÏõ ÅöÈúÑóÇåöíãó ßóáÇóãóåõãú ÍóÊøóì ÎóÑøó Úóáóì ÇáÃóÑúÖö ÓóÇÌöÏÇð áöáÑøóÈøö¡ 53Ëõãøó ÃóÎúÑóÌó ÌóæóÇåöÑó ãöäú ÝöÖøóÉò æóãöäú ÐóåóÈò æóËöíóÇÈÇð æóÃóÚúØóÇåóÇ áöÑöÝúÞóÉó¡ æóÃóåúÏóì ÃóíúÖÇð ÃóÎóÇåóÇ æóÃõãøóåóÇ ÊõÍóÝÇð 54æóÃóßóáó æóÔóÑöÈó åõæó æóÑöÌóÇáõåõ¡ æóÞóÖóæúÇ áóíúáóÊóåõãú åõäóÇßó. æóÚöäúÏóãóÇ ÇÓúÊóíúÞóÙõæÇ Ýöí ÇáÕøóÈóÇÍö ÞóÇáó: «ÃóØúáöÞõæäöí áÃóÚõæÏó Åöáóì ÓóíøöÏöí». 55ÝóÃóÌóÇÈó ÃóÎõæåóÇ æóÃõãøõåóÇ: «ÏóÚö ÇáúÝóÊóÇÉó ÊóãúßõËõ ãóÚúäóÇ ÚóÔóÑóÉó ÃóíøóÇãò Ãóæú äóÍúæóåóÇ¡ Ëõãøó ÈóÚúÏó Ðóáößó ÊóäúØóáöÞõ». 56ÝóÞóÇáó áóåõãú: «áÇó ÊõÚöíÞõæäöí ÝóÇáÑøóÈøõ æóÝøóÞó ãóÓúÚóÇíó¡ ÃóØúáöÞõæäöí áÃóãúÖöíó Åöáóì ÓóíøöÏöí». 57ÝóÞóÇáÇó: «äóÏúÚõæ ÇáúÝóÊóÇÉó æóäóÓúÃóáõåóÇ ÑóÃúíóåóÇ». 58ÝóÏóÚóíóÇ ÑöÝúÞóÉó æóÓóÃóáÇóåóÇ: «ÃóÊóÐúåóÈöíäó ãóÚó åóÐóÇ ÇáÑøóÌõáö¿» ÝóÃóÌóÇÈóÊú: «ÃóÐúåóÈõ». 59ÝóÕóÑóÝõæÇ ÑöÝúÞóÉó ÃõÎúÊóåõãú æóãóÚóåóÇ ãõÑóÈøöíóÊóåóÇ æóÚóÈúÏó ÅöÈúÑóÇåöíãó æóÑöÌóÇáóåõ¡ 60æóÈóÇÑóßõæÇ ÑöÝúÞóÉó ÞóÇÆöáöíäó áóåóÇ: «ÃóäúÊö ÃõÎúÊõäóÇ¡ ÝóáúÊóÊóßóÇËóÑöí áöÊóÕöíÑöí ÃõáõæÝó ÃõáõæÝò æóáúÊóÑöËú ÐõÑøöíøóÊõßö ãõÏõäó ãõÈúÛöÖöíåóÇ</w:t>
      </w:r>
      <w:r>
        <w:rPr>
          <w:rtl w:val="true"/>
        </w:rPr>
        <w:t>».</w:t>
      </w:r>
    </w:p>
    <w:p>
      <w:pPr>
        <w:pStyle w:val="Normal"/>
        <w:rPr/>
      </w:pPr>
      <w:r>
        <w:rPr>
          <w:rtl w:val="true"/>
        </w:rPr>
      </w:r>
    </w:p>
    <w:p>
      <w:pPr>
        <w:pStyle w:val="TITLE"/>
        <w:rPr/>
      </w:pPr>
      <w:r>
        <w:rPr/>
        <w:t>ÒæÇÌ ÅÓÍÞ ãä ÑÝÞÉ</w:t>
      </w:r>
    </w:p>
    <w:p>
      <w:pPr>
        <w:pStyle w:val="Normal"/>
        <w:rPr/>
      </w:pPr>
      <w:r>
        <w:rPr/>
        <w:t>61ÝóäóåóÖóÊú ÑöÝúÞóÉõ æóÝóÊóíóÇÊõåóÇ æóÑóßöÈúäó ÇáúÌöãóÇáó æóÊóÈöÚúäó ÇáÑøóÌõáó. ÝóÇäúØóáóÞó ÇáúÚóÈúÏõ ÈöÑöÝúÞóÉó æóãóÖóì Ýöí ØóÑöíÞöåö. 62æóßóÇäó ÅöÓúÍÞõ ÇáúãõÞöíãõ ÂäóÆöÐò Ýöí ÇáäøóÞóÈö ÞóÏú ÚóÇÏó ãöäú ØóÑöíÞö ÈöÆúÑö «áóÍóíú ÑõÆöí». 63ÝóÎóÑóÌó ÚöäúÏó ÇáúãóÓóÇÁö Åöáóì ÇáúÍóÞúáö ãõÊóÃóãøöáÇ¡ æóÅöÐú ÊóØóáøóÚó Íóæúáóåõ ÔóÇåóÏó ÌöãóÇáÇð ãõÞúÈöáóÉð¡ 64æóÑóÝóÚóÊú ÑöÝúÞóÉõ ßóÐóáößó ÚóíúäóíúåóÇ æóÑóÃóÊú ÅöÓúÍÞó ÝóÊóÑóÌøóáóÊú Úóäö ÇáúÌóãóáö¡ 65æóÓóÃóáóÊö ÇáúÚóÈúÏó: «ãóäú åóÐóÇ ÇáÑøóÌõáõ ÇáúãóÇÔöí Ýöí ÇáúÍóÞúáö áöáöÞóÇÆöäóÇ¿» ÝóÞóÇáó ÇáúÚóÈúÏõ: «åõæó ÓóíøöÏöí». ÝóÊóäóÇæóáóÊö ÇáúÍöÌóÇÈó æóÊóÛóØøóÊú. 66Ëõãøó ÍóÏøóËó ÇáúÚóÈúÏõ ÅöÓúÍÞó Èößõáøö ÇáÃõãõæÑö ÇáøóÊöí ÞóÇãó ÈöåóÇ. 67ÝóÃóÏúÎóáó ÅöÓúÍÞõ ÑöÝúÞóÉó Åöáóì ÎóíúãóÉö Ãõãøöåö ÓóÇÑóÉó¡ æóÊóÒóæøóÌóåóÇ æóÃóÍóÈøóåóÇ æóÊóÚóÒøóì ÈöåóÇ ÈóÚúÏó ãóæúÊö Ãõãøöåö</w:t>
      </w:r>
      <w:r>
        <w:rPr>
          <w:rtl w:val="true"/>
        </w:rPr>
        <w:t>.</w:t>
      </w:r>
    </w:p>
    <w:p>
      <w:pPr>
        <w:pStyle w:val="Normal"/>
        <w:rPr/>
      </w:pPr>
      <w:r>
        <w:rPr>
          <w:rtl w:val="true"/>
        </w:rPr>
      </w:r>
    </w:p>
    <w:p>
      <w:pPr>
        <w:pStyle w:val="Normal"/>
        <w:rPr/>
      </w:pPr>
      <w:r>
        <w:rPr>
          <w:rtl w:val="true"/>
        </w:rPr>
      </w:r>
    </w:p>
    <w:p>
      <w:pPr>
        <w:pStyle w:val="Normal"/>
        <w:rPr/>
      </w:pPr>
      <w:r>
        <w:rPr>
          <w:rtl w:val="true"/>
        </w:rPr>
      </w:r>
    </w:p>
    <w:p>
      <w:pPr>
        <w:pStyle w:val="TITLE"/>
        <w:rPr/>
      </w:pPr>
      <w:r>
        <w:rPr/>
        <w:t>ÒæÇÌ ÅÈÑÇåíã ãä ÞØæÑÉ</w:t>
      </w:r>
    </w:p>
    <w:p>
      <w:pPr>
        <w:pStyle w:val="TITLE"/>
        <w:rPr/>
      </w:pPr>
      <w:r>
        <w:rPr/>
        <w:t>25</w:t>
      </w:r>
    </w:p>
    <w:p>
      <w:pPr>
        <w:pStyle w:val="Normal"/>
        <w:rPr/>
      </w:pPr>
      <w:r>
        <w:rPr/>
        <w:t>æóÚóÇÏó ÅöÈúÑóÇåöíãõ ÝóÇÊøóÎóÐó áöäóÝúÓöåö ÒóæúÌóÉð ÊõÏúÚóì ÞóØõæÑóÉó¡ 2ÝóÃóäúÌóÈóÊú áóåõ ÒöãúÑóÇäó æóíóÞúÔóÇäó æóãóÏóÇäó æóãöÏúíóÇäó æóíöÔúÈóÇÞó æóÔõæÍÇð. 3æóÃóäúÌóÈó íóÞúÔóÇäõ ÔóÈóÇ æóÏóÏóÇäó. ÃóãøóÇ ÃóÈúäóÇÁõ ÏóÏóÇäó Ýóåõãú: ÃóÔøõæÑöíãõ æóáóØõæÔöíãõ æóáÃõãøöíãõ. 4æóÃóÈúäóÇÁõ ãöÏúíóÇäó åõãú: ÚóíúÝóÉõ æóÚöÝúÑõ æóÍóäõæßõ æóÃóÈöíÏóÇÚõ¡ æóÃóáúÏóÚóÉõ. æóåóÄõáÇóÁö ÌóãöíÚÇð ãöäú ÐõÑøöíøóÉö ÞóØõæÑóÉó. 5æóæóÑøóËó ÅöÈúÑóÇåöíãõ ÅöÓúÍÞó ßõáøó ãóÇáóåõ. 6ÃóãøóÇ ÃóÈúäóÇÄõåõ ãöäú ÓóÑóÇÑöíåö ÝóÃóÚúØóÇåõãú ÅöÈúÑóÇåöíãõ ÚóØóÇíóÇ¡ æóÕóÑóÝóåõãú Ýöí ÃóËúäóÇÁö ÍóíóÇÊöåö äóÍúæó ÃóÑúÖö ÇáúãóÔúÑöÞö ÈóÚöíÏÇð Úóäú ÅöÓúÍÞó ÇÈúäöåö</w:t>
      </w:r>
      <w:r>
        <w:rPr>
          <w:rtl w:val="true"/>
        </w:rPr>
        <w:t>.</w:t>
      </w:r>
    </w:p>
    <w:p>
      <w:pPr>
        <w:pStyle w:val="Normal"/>
        <w:rPr/>
      </w:pPr>
      <w:r>
        <w:rPr>
          <w:rtl w:val="true"/>
        </w:rPr>
      </w:r>
    </w:p>
    <w:p>
      <w:pPr>
        <w:pStyle w:val="TITLE"/>
        <w:rPr/>
      </w:pPr>
      <w:r>
        <w:rPr/>
        <w:t>ãæÊ ÅÈÑÇåíã</w:t>
      </w:r>
    </w:p>
    <w:p>
      <w:pPr>
        <w:pStyle w:val="Normal"/>
        <w:rPr/>
      </w:pPr>
      <w:r>
        <w:rPr/>
        <w:t>7æóÚóÇÔó ÅöÈúÑóÇåöíãõ ãöÆóÉð æóÎóãúÓÇð æóÓóÈúÚöíäó ÓóäóÉð. 8Ëõãøó ãóÇÊó ÈöÔóíúÈóÉò ÕóÇáöÍóÉò æóÇäúÖóãøó Åöáóì ÃóÓúáÇóÝöåö¡ 9ÝóÏóÝóäóåõ ÇÈúäóÇåõ ÅöÓúÍÞõ æóÅöÓúãóÇÚöíáõ Ýöí ãóÛóÇÑóÉö ÇáúãóßúÝöíáóÉö¡ Ýöí ÍóÞúáö ÚöÝúÑõæäó Èúäö ÕõæÍóÑó ÇáúÍöËøöíøö ãõÞóÇÈöáó ãóãúÑóÇ¡ 10æóåõæó ÇáúÍóÞúáõ ÇáøóÐöí ÇÔúÊóÑóÇåõ ÅöÈúÑóÇåöíãõ ãöäó ÇáúÍöËøöíøöíäó¡ æóÝöíåö ÏõÝöäó ÅöÈúÑóÇåöíãõ æóÒóæúÌóÊõåõ ÓóÇÑóÉõ. 11æóÈóÚúÏó æóÝóÇÉö ÅöÈúÑóÇåöíãó ÈóÇÑóßó Çááåõ ÅöÓúÍÞó ÇÈúäóåõ¡ æóÃóÞóÇãó ÅöÓúÍÞõ ÚöäúÏó ÈöÆúÑö áóÍóíú ÑõÆöí</w:t>
      </w:r>
      <w:r>
        <w:rPr>
          <w:rtl w:val="true"/>
        </w:rPr>
        <w:t>.</w:t>
      </w:r>
    </w:p>
    <w:p>
      <w:pPr>
        <w:pStyle w:val="Normal"/>
        <w:rPr/>
      </w:pPr>
      <w:r>
        <w:rPr>
          <w:rtl w:val="true"/>
        </w:rPr>
      </w:r>
    </w:p>
    <w:p>
      <w:pPr>
        <w:pStyle w:val="TITLE"/>
        <w:rPr/>
      </w:pPr>
      <w:r>
        <w:rPr/>
        <w:t>ÐÑíÉ ÅÓãÇÚíá</w:t>
      </w:r>
    </w:p>
    <w:p>
      <w:pPr>
        <w:pStyle w:val="Normal"/>
        <w:rPr/>
      </w:pPr>
      <w:r>
        <w:rPr/>
        <w:t>12æóåóÐóÇ ÓöÌöáøõ ãóæóÇáöíÏö ÅöÓúãóÇÚöíáó Èúäö ÅöÈúÑóÇåöíãó ÇáøóÐöí ÃóäúÌóÈóÊúåõ åóÇÌóÑõ ÇáúãöÕúÑöíøóÉõ ÌóÇÑöíóÉõ ÓóÇÑóÉó áÅöÈúÑóÇåöíãó. 13æóåóÐöåö ÃóÓúãóÇÁõ ÃóÈúäóÇÁö ÅöÓúãóÇÚöíáó ãóÏóæøóäóÉð ÍóÓóÈó ÊóÑúÊöíÈö æöáÇóÏóÊöåöãú: äóÈóÇíõæÊõ ÈößúÑõ ÅöÓúãóÇÚöíáó¡ æóÞöíÏóÇÑõ æóÃóÏóÈúÆöíáõ æóãöÈúÓóÇãõ¡ 14æóãöÔúãóÇÚõ æóÏõæãóÉõ æóãóÓøóÇ¡ 15æóÍóÏóÇÑõ æóÊóíúãóÇ æóíóØõæÑõ æóäóÇÝöíÔõ æóÞöÏúãóÉõ. 16åóÄõáÇóÁö åõãú Èóäõæ ÅöÓúãóÇÚöíáó¡ æóåóÐöåö åöíó ÃóÓúãóÇÄõåõãú ÍóÓóÈó ÏöíóÇÑöåöãú æóÍõÕõæäöåöãú¡ æóÞóÏú ÕóÇÑõæÇ ÇËúäóí ÚóÔóÑó ÑóÆöíÓÇð áÇËúäóÊóíú ÚóÔúÑóÉó ÞóÈöíáóÉð. 17æóãóÇÊó ÅöÓúãóÇÚöíáõ æóáóåõ ãöäó ÇáúÚõãúÑö ãöÆóÉñ æóÓóÈúÚñ æóËóáÇóËõæäó ÓóäóÉð¡ æóáóÍöÞó ÈöÞóæúãöåö. 18ÃóãøóÇ ÐõÑøöíøóÊõåõ ÝóÞóÏö ÇäúÊóÔóÑóÊú ãöäú ÍóæöíáóÉó Åöáóì ÔõæÑó ÇáúãõÊóÇÎöãóÉö áöãöÕúÑó Ýöí ÇÊøöÌóÇåö ÃóÔøõæÑó¡ æóßóÇäóÊú Úóáóì ÚóÏóÇÁò ãóÚó ÈóÞöíøóÉö ÅöÎúæóÊöåóÇ</w:t>
      </w:r>
      <w:r>
        <w:rPr>
          <w:rtl w:val="true"/>
        </w:rPr>
        <w:t>.</w:t>
      </w:r>
    </w:p>
    <w:p>
      <w:pPr>
        <w:pStyle w:val="Normal"/>
        <w:rPr/>
      </w:pPr>
      <w:r>
        <w:rPr>
          <w:rtl w:val="true"/>
        </w:rPr>
      </w:r>
    </w:p>
    <w:p>
      <w:pPr>
        <w:pStyle w:val="TITLE"/>
        <w:rPr/>
      </w:pPr>
      <w:r>
        <w:rPr/>
        <w:t>ãæáÏ ÚíÓæ æíÚÞæÈ</w:t>
      </w:r>
    </w:p>
    <w:p>
      <w:pPr>
        <w:pStyle w:val="Normal"/>
        <w:rPr/>
      </w:pPr>
      <w:r>
        <w:rPr/>
        <w:t>19æóåóÐóÇ ÓöÌöáøõ ãóæóÇáöíÏö ÅöÓúÍÞó Èúäö ÅöÈúÑóÇåöíãó. ÃóäúÌóÈó ÅöÈúÑóÇåöíãõ ÅöÓúÍÞó. 20æóßóÇäó ÅöÓúÍÞõ Ýöí ÇáÃóÑúÈóÚöíäó ãöäú ÚõãúÑöåö ÚöäúÏóãóÇ ÊóÒóæøóÌó ÑöÝúÞóÉó ÈöäúÊó ÈóÊõæÆöíáó ÇáÃóÑóÇãöíøö ãöäú Óóåúáö ÃóÑóÇãó¡ æóÃõÎúÊó áÇóÈóÇäó ÇáÃóÑóÇãöíøö. 21æóÕóáøóì ÅöÓúÍÞõ Åöáóì ÇáÑøóÈøö ãöäú ÃóÌúáö ÇãúÑóÃóÊöåö áÃóäøóåóÇ ßóÇäóÊú ÚóÇÞöÑÇð¡ ÝóÇÓúÊóÌóÇÈó áóåõ ÇáÑøóÈøõ¡ ÝóÍóãóáóÊú ÑöÝúÞóÉõ ÒóæúÌóÊõåõ. 22æóÅöÐú ÊóÕóÇÑóÚó ÇáØøöÝúáÇóäö Ýöí ÈóØúäöåóÇ ÞóÇáóÊú: «Åöäú ßóÇäó ÇáÃóãúÑõ åóßóÐóÇ ÝóãóÇ áöí æóÇáúÍóÈóáõ¿» æóãóÖóÊú áöÊóÓúÊóÝúåöãó ãöäó ÇáÑøóÈøö 23ÝóÞóÇáó áóåóÇ ÇáÑøóÈøõ: «Ýöí ÃóÍúÔóÇÆößö ÃõãøóÊóÇäö¡ íóÊóÝóÑøóÚõ ãöäúåõãóÇ ÔóÚúÈóÇäö. ÔóÚúÈñ íóÓúÊóÞúæöí Úóáóì ÔóÚúÈò¡ æóßóÈöíÑñ íõÓúÊóÚúÈóÏõ áöÕóÛöíÑò</w:t>
      </w:r>
      <w:r>
        <w:rPr>
          <w:rtl w:val="true"/>
        </w:rPr>
        <w:t>».</w:t>
      </w:r>
    </w:p>
    <w:p>
      <w:pPr>
        <w:pStyle w:val="Normal"/>
        <w:rPr/>
      </w:pPr>
      <w:r>
        <w:rPr/>
        <w:t>24æóÚöäúÏóãóÇ ÇßúÊóãóáóÊú ÃóíøóÇãõåóÇ áöÊóáöÏó ÅöÐóÇ Ýöí ÃóÍúÔóÇÆöåóÇ ÊóæúÃóãóÇäö. 25ÝóÎóÑóÌó ÇáÃóæøóáõ ãóßúÓõæøÇð ÈöÇáÔøóÚúÑö æóßóÃóäøóåõ íóÑúÊóÏöí ÝóÑúæóÉð ÍóãúÑóÇÁó¡ ÝóÏóÚóæúåõ ÚöíÓõæ (æóãóÚúäóÇåõ ÃóÔúÚóÑõ). 26Ëõãøó ÎóÑóÌó ÃóÎõæåõ æóíóÏõåõ ÞóÇÈöÖóÉñ Úóáóì ÚóÞöÈö ÚöíÓõæ ÝóÏóÚóæúåõ íóÚúÞõæÈó (æóãóÚóäóÇåõ ãõÊóÚóÞøöÈñ). æóßóÇäó ÅöÓúÍÞõ Ýöí ÇáÓøöÊøöíäó ãöäú ÚõãúÑöåö ÚöäúÏóãóÇ ÃóäúÌóÈóÊúåõãóÇ áóåõ ÑöÝúÞóÉõ</w:t>
      </w:r>
      <w:r>
        <w:rPr>
          <w:rtl w:val="true"/>
        </w:rPr>
        <w:t>.</w:t>
      </w:r>
    </w:p>
    <w:p>
      <w:pPr>
        <w:pStyle w:val="Normal"/>
        <w:rPr/>
      </w:pPr>
      <w:r>
        <w:rPr>
          <w:rtl w:val="true"/>
        </w:rPr>
      </w:r>
    </w:p>
    <w:p>
      <w:pPr>
        <w:pStyle w:val="TITLE"/>
        <w:rPr/>
      </w:pPr>
      <w:r>
        <w:rPr/>
        <w:t>ÚíÓæ íÈíÚ ÈßæÑíÊå</w:t>
      </w:r>
    </w:p>
    <w:p>
      <w:pPr>
        <w:pStyle w:val="Normal"/>
        <w:rPr/>
      </w:pPr>
      <w:r>
        <w:rPr/>
        <w:t>27æóßóÈõÑó ÇáúæóáóÏóÇäö¡ ÝóÃóÕúÈóÍó ÚöíÓõæ ÕóíøóÇÏÇð ãóÇåöÑÇð æóÑóÌõáó ÈóÑøöíøóÉò¡ ÈóíúäóãóÇ ßóÇäó íóÚúÞõæÈõ ÑóÌõáÇð åóÇÏöÆÇð íõÞöíãõ Ýöí ÇáúÎöíóÇãö. 28æóÃóÍóÈøó ÅöÓúÍÞõ ÚöíÓõæ áÃóäøóåõ ßóÇäó íóÃúßõáõ ãöäú ÕóíúÏöåö¡ ÃóãøóÇ ÑöÝúÞóÉõ ÝóÞóÏú ÃóÍóÈøóÊú íóÚúÞõæÈó. 29æóÐóÇÊó ãóÑøóÉò ÚóÇÏó ÚöíÓõæ ãöäó ÇáúÍóÞúáö ãõÑúåóÞÇð ÝóæóÌóÏó íóÚúÞõæÈó ÞóÏú ØóÈóÎó ØóÚóÇãÇð¡ 30ÝóÞóÇáó ÚöíÓõæ áöíóÚúÞõæÈó: «ÃóØúÚöãúäöí ãöäú åóÐóÇ ÇáØøóÈöíÎö ÇáÃóÍúãóÑö áÃóäøóäöí ÌóÇÆöÚñ ÌöÏøÇð». áöåóÐóÇ ÏõÚöíó ÚöíÓõæ ÈöÃóÏõæãó. 31ÝóÞóÇáó íóÚúÞõæÈõ: «ÈöÚúäöí ÃóæøóáÇð ÇãúÊöíóÇ ÒóÇÊö ÈóßõæÑöíøóÊößó». 32ÝóÞóÇáó ÚöíÓõæ: «ÃóäóÇ áÇóÈõÏøó ãóÇÆöÊñ¡ ÝóÃóíøõ äóÝúÚò áöí ãöäú ÈóßõæÑöíøóÊöí¿» 33ÝóÃóÌóÇÈóåõ íóÚúÞõæÈõ: «ÇÍúáöÝú áöí ÃóæøóáÇ». ÝóÍóáóÝó áóåõ¡ æóÈóÇÚó ÇãúÊöíóÇÒóÇÊö ÈóßõæÑöíøóÊöåö áöíóÚúÞõæÈó. 34ÚöäúÏóÆöÐò ÃóÚúØóì íóÚúÞõæÈõ ÚöíÓõæ ÎõÈúÒÇð æóØóÈöíÎó ÚóÏóÓò¡ ÝóÃóßóáó æóÔóÑöÈó Ëõãøó ÞóÇãó æóãóÖóì Ýöí ÓóÈöíáöåö. æóåóßóÐóÇ ÇÍúÊóÞóÑó ÚöíÓõæ ÇãúÊöíóÇÒóÇÊö ÇáúÈóßõæÑöíøóÉö</w:t>
      </w:r>
      <w:r>
        <w:rPr>
          <w:rtl w:val="true"/>
        </w:rPr>
        <w:t>.</w:t>
      </w:r>
    </w:p>
    <w:p>
      <w:pPr>
        <w:pStyle w:val="Normal"/>
        <w:rPr/>
      </w:pPr>
      <w:r>
        <w:rPr>
          <w:rtl w:val="true"/>
        </w:rPr>
      </w:r>
    </w:p>
    <w:p>
      <w:pPr>
        <w:pStyle w:val="TITLE"/>
        <w:rPr/>
      </w:pPr>
      <w:r>
        <w:rPr/>
        <w:t>ÅÓÍÞ íÞíã Ýí ãÏíäÉ ÌÑÇÑ</w:t>
      </w:r>
    </w:p>
    <w:p>
      <w:pPr>
        <w:pStyle w:val="TITLE"/>
        <w:rPr/>
      </w:pPr>
      <w:r>
        <w:rPr/>
        <w:t>26</w:t>
      </w:r>
    </w:p>
    <w:p>
      <w:pPr>
        <w:pStyle w:val="Normal"/>
        <w:rPr/>
      </w:pPr>
      <w:r>
        <w:rPr/>
        <w:t>æóÍóÏóËó Ýöí ÇáÃóÑúÖö ÌõæÚñ ÛóíúÑõ ÇáúÌõæÚö ÇáÃóæøóáö ÇáøóÐöí ßóÇäó Ýöí ÃóíøóÇãö ÅöÈúÑóÇåöíãó¡ ÝóÇÑúÊóÍóáó ÅöÓúÍÞõ Åöáóì ãóÏöíäóÉö ÌóÑóÇÑó ÍóíúËõ ÃóÈöíãóÇáößõ ãóáößõ ÇáúÝöáöÓúØöíäöíøöíäó. 2ÝóÙóåóÑó áóåõ ÇáÑøóÈøõ ÞóÇÆöáÇð: «áÇó ÊóãúÖö Åöáóì ãöÕúÑó¡ Èóáõ ÇãúßõËú Ýöí ÇáÃóÑúÖö ÇáøóÊöí ÃõÚóíøöäõåóÇ áóßó. 3ÃóÞöãú Ýöí åóÐöåö ÇáÃóÑúÖö ÝóÃóßõæäó ãóÚóßó æóÃõÈóÇÑößóßó¡ áÃóäøóäöí ÃõÚúØöí áóßó æóáöÐõÑøöíøóÊößó ÌóãöíÚó åóÐöåö ÇáÃóÑúÖö æóÝóÇÁð ÈöÞóÓóãöí ÇáøóÐöí ÃóÞúÓóãúÊõ áÅöÈúÑóÇåöíãó ÃóÈöíßó. 4æóÃõßóËøöÑõ ÐõÑøöíøóÊóßó ßóäõÌõæãö ÇáÓøóãóÇÁö æóÃóåöÈõåóÇ ÌóãöíÚó åóÐöåö ÇáúÈöáÇóÏö. æóÊóÊóÈóÇÑóßõ Ýöí äóÓúáößó ÌóãöíÚõ Ãõãóãö ÇáÃóÑúÖö. 5áÃóäøó ÅöÈúÑóÇåöíãó ÃóØóÇÚó Þóæúáöí¡ æóÍóÝöÙó ÃóæóÇãöÑöí æóæóÕóÇíóÇíó æóÝóÑóÇÆöÖöí æóÔóÑóÇÆöÚöí». 6ÝóÃóÞóÇãó ÅöÓúÍÞõ Ýöí ãóÏöíäóÉö ÌóÑóÇÑó</w:t>
      </w:r>
      <w:r>
        <w:rPr>
          <w:rtl w:val="true"/>
        </w:rPr>
        <w:t>.</w:t>
      </w:r>
    </w:p>
    <w:p>
      <w:pPr>
        <w:pStyle w:val="Normal"/>
        <w:rPr/>
      </w:pPr>
      <w:r>
        <w:rPr/>
        <w:t>7æóÚöäúÏóãóÇ ÓóÃóáóåõ Ãóåúáõ ÇáúãóÏöíäóÉö Úóäú ÒóæúÌóÊöåö ÞóÇáó: «åöíó ÃõÎúÊöí» áÃóäøóåõ ÎóÇÝó Ãóäú íóÞõæáó: «åöíó ÒóæúÌóÊöí» áöÆóáÇøó íóÞúÊõáóåõ Ãóåúáõ ÇáúãóÏöíäóÉö ãöäú ÃóÌúáö ÑöÝúÞóÉó¡ áÃóäøóåóÇ ßóÇäóÊú ÑóÇÆöÚóÉó ÇáúÌóãóÇáö. 8æóÍóÏóËó ÈóÚúÏó Ãóäú ØóÇáó ãõßõæËõåõ åõäóÇßó¡ Ãóäøó ÃóÈöíãóÇáößó ãóáößó ÇáúÝöáöÓúØöíäöíøöíäó ÃóØóáøó ãöäó ÇáäøóÇÝöÐóÉö¡ ÝóÔóÇåóÏó ÅöÓúÍÞó íõÏóÇÚöÈõ ÇãúÑóÃóÊóåõ ÑöÝúÞóÉó. 9ÝóÇÓúÊóÏúÚóÇåõ Åöáóíúåö æóÞóÇáó: «ÅöäøóåóÇ ÈöÇáúÍóÞöíÞóÉö ÒóæúÌóÊõßó¡ ÝóßóíúÝó ÞõáúÊó åöíó ÃõÎúÊöí¿» ÝóÃóÌóÇÈó ÅöÓúÍÞõ: «áÃóäøöí ÞõáúÊõ: áóÚóáøöí ÃõÞúÊóáõ ÈöÓóÈóÈöåóÇ». 10ÝóÞóÇáó ÃóÈöíãóÇáößõ: «ãóÇ åóÐóÇ ÇáøóÐöí ÝóÚóáúÊó ÈöäóÇ¿ áóÞóÏú ßóÇäó íóÓöíÑÇð Úóáóì Ãóíøö æóÇÍöÏò ãöäó ÇáÔøóÚúÈö Ãóäú íóÖúØóÌöÚó ãóÚó ÒóæúÌóÊößó ÝóÊóÌúáöÈõ ÈöÐóáößó ÚóáóíúäóÇ ÅöËúãÇð». 11æóÃóäúÐóÑó ÃóÈöíãóÇáößõ ßõáøó ÇáÔøóÚúÈö ÞóÇÆöáÇð: «ßõáøõ ãóäú íóãóÓøõ åóÐóÇ ÇáÑøóÌõáó Ãóæú ÒóæúÌóÊóåõ ÝóÍóÊúãÇð íóãõæÊõ</w:t>
      </w:r>
      <w:r>
        <w:rPr>
          <w:rtl w:val="true"/>
        </w:rPr>
        <w:t>».</w:t>
      </w:r>
    </w:p>
    <w:p>
      <w:pPr>
        <w:pStyle w:val="Normal"/>
        <w:rPr/>
      </w:pPr>
      <w:r>
        <w:rPr/>
        <w:t>12æóÒóÑóÚó ÅöÓúÍÞõ Ýöí Êöáúßó ÇáÃóÑúÖö¡ ÝóÍóÕóÏó Ýöí Êöáúßó ÇáÓøóäóÉö ãöÆóÉó ÖöÚúÝò áÃóäøó Çááåó ÈóÇÑóßóåõ. 13æóÚóÙõãó ÔóÃúäõ ÇáÑøóÌõáö¡ æóÊóÒóÇíóÏó ÛöäóÇåõ æóÃóÕúÈóÍó æóÇÓöÚó ÇáËøóÑóÇÁö æóÇáäøõÝõæÐö. 14æóÕóÇÑóÊú áóåõ ãóÇÔöíóÉñ¡ Ûóäóãñ æóÞõØúÚóÇäõ ÈóÞóÑò æóÚóÈöíÏñ ßóËöíÑõæäó. ÝóÍóÓóÏóåõ ÇáúÝöáöÓúØöíäöíøõæäó. 15æóÑóÏóãó ÇáúÝöáöÓúØöíäöíøõæäó ÈöÇáÊøõÑóÇÈö ÌóãöíÚó ÇáÂÈóÇÑö ÇáøóÊöí ÍóÝóÑóåóÇ ÚóÈöíÏõ ÃóÈöíåö Ýöí ÃóíøóÇãö ÅöÈúÑóÇåöíãó. 16æóÞóÇáó ÃóÈöíãóÇáößõ áÅöÓúÍÞó: «ÇÑúÍóáú ÚóäøóÇ áÃóäøóßó ÃóÕúÈóÍúÊó ÃóßúËóÑó ÞõæøóÉð ãöäøóÇ». 17ÝóÇäúÕóÑóÝó ÅöÓúÍÞõ ãöäú åõäóÇßó æóÖóÑóÈó ÎöíóÇãóåõ Ýöí æóÇÏöí ÌóÑóÇÑó ÍóíúËõ ÃóÞóÇãó</w:t>
      </w:r>
      <w:r>
        <w:rPr>
          <w:rtl w:val="true"/>
        </w:rPr>
        <w:t>.</w:t>
      </w:r>
    </w:p>
    <w:p>
      <w:pPr>
        <w:pStyle w:val="Normal"/>
        <w:rPr/>
      </w:pPr>
      <w:r>
        <w:rPr>
          <w:rtl w:val="true"/>
        </w:rPr>
      </w:r>
    </w:p>
    <w:p>
      <w:pPr>
        <w:pStyle w:val="TITLE"/>
        <w:rPr/>
      </w:pPr>
      <w:r>
        <w:rPr/>
        <w:t>ÇáäÒÇÚ Èíä ÅÓÍÞ æÑÚÇÉ ÃÈíãÇáß</w:t>
      </w:r>
    </w:p>
    <w:p>
      <w:pPr>
        <w:pStyle w:val="Normal"/>
        <w:rPr/>
      </w:pPr>
      <w:r>
        <w:rPr/>
        <w:t>18æóÃóÚóÇÏó ÅöÓúÍÞõ ÍóÝúÑó ÂÈóÇÑö ÇáúãöíóÇåö ÇáøóÊöí ßóÇäó ÞóÏú Êóãøó ÍóÝúÑõåóÇ Ýöí ÃóíøóÇãö ÅöÈúÑóÇåöíãó æóÑóÏóãóåóÇ ÇáúÝöáöÓúØöíäöíøõæäó ÈóÚúÏó ãóæúÊö ÃóÈöíåö¡ æóÏóÚóÇåóÇ ÈöÇáÃóÓúãóÇÁö ÇáøóÊöí ÃóØúáóÞóåóÇ ÚóáóíúåóÇ ÃóÈõæåõ. 19æóÚöäúÏóãóÇ ÍóÝóÑó ÚóÈöíÏõ ÅöÓúÍÞó Ýöí ÇáúæóÇÏöí æóÚóËóÑõæÇ Úóáóì ÈöÆúÑö ãóÇÁò ÌóÇÑò¡ 20ÎóÇÕóãó ÑõÚóÇÉõ ãóÏöíäóÉö ÌóÑóÇÑó ÑõÚóÇÉó ÅöÓúÍÞó ÞóÇÆöáöíäó: «åóÐóÇ ÇáúãóÇÁõ áóäóÇ». ÝóÏóÚóÇ ÇáúÈöÆúÑó «ÚöÓöÞó» áÃóäøóåõãú äóÇÒóÚõæåõ ÚóáóíúåóÇ. 21Ëõãøó ÍóÝóÑõæÇ ÈöÆúÑÇð ÃõÎúÑóì æóÊóÎóÇÕóãõæÇ ÚóáóíúåóÇ¡ ÝóÏóÚóÇåóÇ «ÓöØúäóÉó» (æóãóÚúäóÇåóÇ ÚóÏóÇæóÉñ). 22æóÇäúÊóÞóáó ÈóÚúÏó Ðóáößó ãöäú åõäóÇßó æóÍóÝóÑó ÈöÆúÑÇð ÃõÎúÑóì æóáóãú íóÊóäóÇÒóÚõæÇ ÚóáóíúåóÇ¡ ÝóÏóÚóÇ ÇÓúãóåóÇ «ÑóÍõæÈõæÊó». (æóãóÚúäóÇåóÇ ÇáÃóãóÇßöäõ ÇáÑøóÍúÈóÉõ) ÞóÇÆöáÇð: «áÃóäøó ÇáÑøóÈøó ÞóÏú ÃóÑúÍóÈó ÇáÂäó áóäóÇ æóÃóËúãóÑúäóÇ Ýöí ÇáÃóÑúÖö». 23Ëõãøó ãóÖóì ãöäú åõäóÇßó Åöáóì ÈöÆúÑö ÓóÈúÚò. 24ÝóÊóÌóáøóì áóåõ ÇáÑøóÈøõ Ýöí Êöáúßó ÇááøóíúáóÉö æóÞóÇáó: «ÃóäóÇ åõæó Åöáóåõ ÅöÈúÑóÇåöíãó ÃóÈöíßó. áÇó ÊóÎóÝú áÃóäøöí ãóÚóßó æóÃõÈóÇÑößõßó æóÃõßóËøöÑõ ÐõÑøöíøóÊóßó ãöäú ÃóÌúáö ÚóÈúÏöí ÅöÈúÑóÇåöíãó». 25ÝóÔóíøóÏó ÅöÓúÍÞõ åõäóÇßó ãóÐúÈóÍÇð æóÏóÚóÇ ÈöÇÓúãö ÇáÑøóÈøö¡ Ëõãøó äóÕóÈó åõäóÇßó ÎóíúãóÊóåõ¡ æóÍóÝóÑó ÚóÈöíÏõåõ ÈöÆúÑÇð</w:t>
      </w:r>
      <w:r>
        <w:rPr>
          <w:rtl w:val="true"/>
        </w:rPr>
        <w:t>.</w:t>
      </w:r>
    </w:p>
    <w:p>
      <w:pPr>
        <w:pStyle w:val="Normal"/>
        <w:rPr/>
      </w:pPr>
      <w:r>
        <w:rPr>
          <w:rtl w:val="true"/>
        </w:rPr>
      </w:r>
    </w:p>
    <w:p>
      <w:pPr>
        <w:pStyle w:val="TITLE"/>
        <w:rPr/>
      </w:pPr>
      <w:r>
        <w:rPr/>
        <w:t>ÇáãíËÇÞ Èíä ÅÓÍÞ æÃÈíãÇáß</w:t>
      </w:r>
    </w:p>
    <w:p>
      <w:pPr>
        <w:pStyle w:val="Normal"/>
        <w:rPr/>
      </w:pPr>
      <w:r>
        <w:rPr/>
        <w:t>26æóÃóÞúÈóáó Úóáóíúåö ãöäú ãóÏöíäóÉö ÌóÑóÇÑó ÃóÈöíãóÇáößõ æóÃóÍõÒøóÇÊõ ãõÓúÊóÔóÇÑõåõ¡ æóÝöíßõæáõ ÑóÆöíÓõ ÌóíúÔöåö. 27ÝóÞóÇáó áóåõãú ÅöÓúÍÞõ: «ãóÇ ÈóÇáõßõãú ÞóÏú ÃóÊóíúÊõãú Åöáóíøó¡ æóÃóäúÊõãú ÞóÏú ÃóÈúÛóÖúÊõãõæäöí æóÕóÑóÝúÊõãõæäöí ãöäú ÚöäúÏößõãú¿» 28ÝóÃóÌóÇÈõæåõ: «áóÞóÏú ÊóÈóíøóäó áóäóÇ Ãóäøó ÇáÑøóÈøó ãóÚóßó¡ ÝóÞõáúäóÇ: áöíóßõäú ÈóíúäóäóÇ ÍóáúÝñ æóáúäóÞúØóÚú ãóÚóßó ÚóåúÏÇð: 29Ãóäú áÇó ÊõÓöíÁó ÅöáóíúäóÇ ßóãóÇ áóãú äóãóÓøóßó ÈöÔóÑòø æóáóãú íõÕöÈúßó ãöäøóÇ Óöæóì ÇáúÎóíúÑö¡ Ëõãøó ÕóÑóÝúäóÇßó ÈöÓóáÇóãò. æóåóÇ ÃóäúÊó ÇáÂäó ãõÈóÇÑóßñ ãöäó ÇáÑøóÈøö». 30ÝóÃóÞóÇãó áóåõãú ãóÃúÏõÈóÉð ÝóÃóßóáõæÇ æóÔóÑöÈõæÇ. 31Ëõãøó ÈóßøóÑõæÇ Ýöí ÇáÕøóÈóÇÍö æóÍóáóÝó ÈóÚúÖõåõãú áöÈóÚúÖò¡ æóÔóíøóÚóåõãú ÅöÓúÍÞõ ÝóÇäúÕóÑóÝõæÇ ÈöÓóáÇãò. 32æóÝöí äóÝúÓö Ðóáößó Çáúíóæúãö ÌóÇÁó ÚóÈöíÏõ ÅöÓúÍÞó æóÃóÎúÈóÑõæåõ ÞóÇÆöáöíäó: «ÅöäøóäóÇ ÚóËóÑúäóÇ Úóáóì ãóÇÁò Ýöí ÇáúÈöÆúÑö ÇáøóÊöí ÍóÝóÑúäóÇåóÇ». 33ÝóÏóÚóÇåóÇ ÔöÈúÚóÉó¡ áöÐóáößó ÓõãøöíóÊö ÇáúãóÏöíäóÉõ ÈöÆúÑó ÓóÈúÚò Åöáóì åóÐóÇ Çáúíóæúãö</w:t>
      </w:r>
      <w:r>
        <w:rPr>
          <w:rtl w:val="true"/>
        </w:rPr>
        <w:t>.</w:t>
      </w:r>
    </w:p>
    <w:p>
      <w:pPr>
        <w:pStyle w:val="Normal"/>
        <w:rPr/>
      </w:pPr>
      <w:r>
        <w:rPr>
          <w:rtl w:val="true"/>
        </w:rPr>
      </w:r>
    </w:p>
    <w:p>
      <w:pPr>
        <w:pStyle w:val="TITLE"/>
        <w:rPr/>
      </w:pPr>
      <w:r>
        <w:rPr/>
        <w:t>ÚíÓæ æÒæÌÊÇå</w:t>
      </w:r>
    </w:p>
    <w:p>
      <w:pPr>
        <w:pStyle w:val="Normal"/>
        <w:rPr/>
      </w:pPr>
      <w:r>
        <w:rPr/>
        <w:t>34æóáóãøóÇ ÈóáóÛó ÚöíÓõæ ÇáÃóÑúÈóÚöíäó ãöäú ÚõãúÑöåö ÊóÒóæøóÌó ßõáÇð ãöäú íóåõæÏöíÊó ÈöäúÊö ÈöíÑöí ÇáúÍöËøöíøö¡ æóÈóÓúãóÉó ÈöäúÊö Åöíáõæäó ÇáúÍöËøöíøö. 35ÝóÃóÊúÚóÓóÊóÇ ÍóíóÇÉó ÅöÓúÍÞó æóÑöÝúÞóÉó</w:t>
      </w:r>
      <w:r>
        <w:rPr>
          <w:rtl w:val="true"/>
        </w:rPr>
        <w:t>.</w:t>
      </w:r>
    </w:p>
    <w:p>
      <w:pPr>
        <w:pStyle w:val="Normal"/>
        <w:rPr/>
      </w:pPr>
      <w:r>
        <w:rPr>
          <w:rtl w:val="true"/>
        </w:rPr>
      </w:r>
    </w:p>
    <w:p>
      <w:pPr>
        <w:pStyle w:val="TITLE"/>
        <w:rPr/>
      </w:pPr>
      <w:r>
        <w:rPr/>
        <w:t>ÅÓÍÞ íÊÃåÈ áãÈÇÑßÉ ÚíÓæ</w:t>
      </w:r>
    </w:p>
    <w:p>
      <w:pPr>
        <w:pStyle w:val="TITLE"/>
        <w:rPr/>
      </w:pPr>
      <w:r>
        <w:rPr/>
        <w:t>27</w:t>
      </w:r>
    </w:p>
    <w:p>
      <w:pPr>
        <w:pStyle w:val="Normal"/>
        <w:rPr/>
      </w:pPr>
      <w:r>
        <w:rPr/>
        <w:t>æóáóãøóÇ ÔóÇÎó ÅöÓúÍÞõ æóÖóÚõÝó ÈóÕóÑõåõ ÇÓúÊóÏúÚóì ÇÈúäóåõ ÇáÃóßúÈóÑó ÚöíÓõæ æóÞóÇáó áóåõ: «íóÇÈõäóíøó¡ 2åóÇ ÃóäóÇ ÞóÏú ÔöÎúÊõ æóáóÓúÊõ ÃóÚúÑöÝõ ãóÊóì íóÍöíäõ íóæúãõ æóÝóÇÊöí. 3ÝóÇ áÂäó ÎõÐú ÚõÏøóÊóßó: ÌõÚúÈóÊóßó æóÞóæúÓóßó¡ æóÇãúÖö Åöáóì ÇáúÈóÑøöíøóÉö æóÇÞúÊóäöÕú áöí ÕóíúÏÇð. 4æóÌóåøöÒú áöí ØóÚóÇãÇð ÔóåöíøÇð ßóãóÇ ÃõÍöÈøõ æóÇÆúÊöäöí Èöåö áöÂßõáó¡ áöÊõÈóÇÑößóßó äóÝúÓöí ÞóÈúáó Ãóäú ÃóãõæÊó</w:t>
      </w:r>
      <w:r>
        <w:rPr>
          <w:rtl w:val="true"/>
        </w:rPr>
        <w:t>».</w:t>
      </w:r>
    </w:p>
    <w:p>
      <w:pPr>
        <w:pStyle w:val="Normal"/>
        <w:rPr/>
      </w:pPr>
      <w:r>
        <w:rPr>
          <w:rtl w:val="true"/>
        </w:rPr>
      </w:r>
    </w:p>
    <w:p>
      <w:pPr>
        <w:pStyle w:val="TITLE"/>
        <w:rPr/>
      </w:pPr>
      <w:r>
        <w:rPr/>
        <w:t>ãÄÂãÑÉ ÑÝÞÉ</w:t>
      </w:r>
    </w:p>
    <w:p>
      <w:pPr>
        <w:pStyle w:val="Normal"/>
        <w:rPr/>
      </w:pPr>
      <w:r>
        <w:rPr/>
        <w:t>5æóÓóãöÚóÊú ÑöÝúÞóÉõ ÍóÏöíËó ÅöÓúÍÞó áÇÈúäöåö ÚöíÓõæ. ÝóÚöäúÏóãóÇ ÇäúØóáóÞó ÚöíÓõæ Åöáóì ÇáúÈóÑøöíøóÉö áöíóÕúØóÇÏó ÕóíúÏÇð æóíóÃúÊöíó Èöåö. 6ÞóÇáóÊú ÑöÝúÞóÉõ áÇÈúäöåóÇ íóÚúÞõæÈó: «ÓóãöÚúÊõ ÃóÈóÇßó íóÞõæáõ áöÚöíÓõæ ÃóÎöíßó 7ÇÞúÊóäöÕú áöí ÕóíúÏÇð¡ æóÌóåøöÒú áöí ÃóØúÚöãóÉð ÔóåöíøóÉð áöÂßõáó æóÃõÈóÇÑößóßó ÃóãóÇãó ÇáÑøóÈøö ÞóÈúáó ãóæúÊöí». 8æóÇáÂäó íóÇÈõäóíøó ÃóØöÚú Þóæúáöí Ýöí ãóÇ ÂãõÑõßó Èöåö¡ 9æóÇÐúåóÈú Åöáóì ÞóØöíÚö ÇáúãóÇÔöíóÉö¡ æóÇÎúÊóÑú ÌóÏúíóíúäö áÃõÌóåøöÒó áÃóÈöíßó ÃóØúÚöãóÉð ÔóåöíøóÉð ßóãóÇ íõÍöÈøõ¡ 10ÊõÞóÏøöãõåóÇ áÃóÈöíßó áöíóÃúßõáó¡ ÝóíõÈóÇÑößóßó ÞóÈúáó æóÝóÇÊöåö». 11ÝóÞóÇáó íóÚúÞõæÈõ áöÑöÝúÞóÉó Ãõãøöåö: «ÃóÎöí ÚöíÓõæ ÑóÌõáñ ÃóÔúÚóÑõ¡ æóÃóäóÇ ÑóÌõáñ ÃóãúáóÓõ. 12æóÞóÏú íóÌõÓøõäöí ÃóÈöí ÝóíóÊóÈóíøóäõ ÎöÏóÇÚöí¡ æóÃóÓúÊóÌúáöÈõ Úóáóì äóÝúÓöí áóÚúäóÉð áÇó ÈóÑóßóÉð». 13ÝóÞóÇáóÊú áóåõ Ãõãøõåõ: «áóÚúäóÊõßó Úóáóíøó íóÇÈõäóíøó¡ ÝóÃóØöÚú Þóæúáöí ÝóÞóØú¡ æóÇÐúåóÈú æóÃóÍúÖöÑö ÇáúÌóÏúíóíúäö áöí». 14ÝóÐóåóÈó æóÇÎúÊóÇÑóåõãóÇ æóÃóÍúÖóÑóåõãóÇ áÃõãøöåö¡ ÝóÃóÚóÏøóÊú ÑöÝúÞóÉõ ÇáÃóØúÚöãóÉó ÇáúãõØóíøóÈóÉó ßóãóÇ íõÍöÈøõ ÃóÈõæåõ 15æóÊóäóÇæóáóÊú ËöíóÇÈó ÈößúÑöåóÇ ÚöíÓõæ ÇáúÝóÇÎöÑóÉó ÇáúãóæúÌõæÏóÉó ÚöäúÏóåóÇ Ýöí ÇáúÈóíúÊö æóÃóáúÈóÓóÊú íóÚúÞõæÈó ÇÈúäóåóÇ ÇáÃóÕúÛóÑó¡ 16æóßóÐóáößó ÛóØøóÊú íóÏóíúåö æóãóáÇóÓóÉó ÚõäúÞöåö ÈöÌöáúÏö ÇáúÌóÏúíóíúäö. 17æóÃóÚúØóÊúåõ ãóÇ ÃóÚóÏøóÊúåõ ãöäó ÇáÃóØúÚöãóÉö ÇáÔøóåöíøóÉö æóÇáúÎõÈúÒö</w:t>
      </w:r>
      <w:r>
        <w:rPr>
          <w:rtl w:val="true"/>
        </w:rPr>
        <w:t>.</w:t>
      </w:r>
    </w:p>
    <w:p>
      <w:pPr>
        <w:pStyle w:val="Normal"/>
        <w:rPr/>
      </w:pPr>
      <w:r>
        <w:rPr>
          <w:rtl w:val="true"/>
        </w:rPr>
      </w:r>
    </w:p>
    <w:p>
      <w:pPr>
        <w:pStyle w:val="TITLE"/>
        <w:rPr/>
      </w:pPr>
      <w:r>
        <w:rPr/>
        <w:t>íÚÞæÈ íÓÑÞ ÇáÈÑßÉ</w:t>
      </w:r>
    </w:p>
    <w:p>
      <w:pPr>
        <w:pStyle w:val="Normal"/>
        <w:rPr/>
      </w:pPr>
      <w:r>
        <w:rPr/>
        <w:t>18ÝóÃóÞúÈóáó Úóáóì ÃóÈöíåö æóÞóÇáó: «íóÇÃóÈöí». ÝóÃóÌóÇÈóåõ: «äóÚóãú íóÇÇÈúäöí¡ ãóäú ÃóäúÊó¿» 19ÝóÞóÇáó íóÚúÞõæÈõ: «ÃóäóÇ ÚöíÓõæ ÈößúÑõßó. æóÞóÏú ÝóÚóáúÊõ ßóãóÇ ØóáóÈúÊó¡ æóÇáÂäó Þõãú æóÇÌúáöÓú æóßõáú ãöäú ÕóíúÏöí ÍóÊøóì ÊõÈóÇÑößóäöí». 20ÝóÞóÇáó ÅöÓúÍóÞõ: «ßóíúÝó ÇÓúÊóØóÚúÊó Ãóäú ÊóÌöÏó ÕóíúÏÇð ÈöãöËúáö åóÐöåö ÇáÓøõÑúÚóÉö íóÇæóáóÏöí¿» ÝóÃóÌóÇÈóåõ: «áÃóäøó ÇáÑøóÈøó Åöáóåóßó ÞóÏú íóÓøóÑó áöí Ðóáößó». 21æóÞóÇáó ÅöÓúÍÞõ: «ÇÞúÊóÑöÈú ãöäøöí áÃóÌõÓøóßó íóÇÇÈúäöí áÃóÑóì Åöäú ßõäúÊó ÍóÞøÇð ÇÈúäöí ÚöíÓõæ Ãóãú áÇó». 22ÝóÏóäóÇ íóÚúÞõæÈõ ãöäú ÃóÈöíåö ÅöÓúÍÞó ÝóÌóÓøóåõ æóÞóÇáó: «ÇáÕøóæúÊõ ÕóæúÊõ íóÚúÞõæÈó¡ ÃóãøóÇ ÇáúíóÏóÇäö ÝóåõãóÇ íóÏóÇ ÚöíÓõæ». 23æóáóãú íóÚúÑöÝúåõ áÃóäøó íóÏóíúåö ßóÇäóÊóÇ ãõÔúÚöÑóÊóíúäö ßóíóÏóíú ÃóÎöíåö ÚöíÓõæ¡ ÝóÈóÇÑóßóåõ¡ 24æóÓóÃóáó: «åóáú ÃóäúÊó ÇÈúäöí ÚöíÓõæ¿» ÝóÃóÌóÇÈó: «ÃóäóÇ åõæó». 25Ëõãøó ÞóÇáó: «ÞóÏøöãú áöí ãöäú ÕóíúÏößó ÍóÊøóì Âßõáó æóÃõÈóÇÑößóßó». ÝóÃóÍúÖóÑó íóÚúÞõæÈõ Åöáóíúåö ÇáØøóÚóÇãó ÝóÃóßóáó Ëõãøó ÞóÏøóãó áóåõ ÎóãúÑÇð ÝóÔóÑöÈó¡ 26ÝóÞóÇáó áóåõ ÅöÓúÍÞõ ÃóÈõæåõ: «ÊóÚóÇáó æóÞóÈøöáúäöí íóÇæóáóÏöí». 27ÝóÇÞúÊóÑóÈó ãöäúåõ æóÞóÈøóáóåõ¡ ÝóÊóäóÓøóãó ÑóÇÆöÍóÉó ËöíóÇÈöåö æóÈóÇÑóßóåõ ÞóÇÆöáÇð: «åóÇ Åöäøó ÑóÇÆöÍóÉó ÇÈúäöí ßóÑóÇÆöÍóÉö ÍóÞúáò ÈóÇÑóßóåõ ÇáÑøóÈøõ¡ 28ÝóáúíõäúÚöãú Úóáóíúßó ÇáÑøóÈøõ ãöäú äóÏóì ÇáÓøóãóÇÁö æóãöäú ÎóíúÑóÇÊö ÇáÃóÑúÖö¡ ÝóíõßóËøöÑõ áóßó ÇáúÍöäúØóÉó æóÇáúÎóãúÑó. 29áöÊóÎúÏõãúßó ÇáÔøõÚõæÈõ¡ æóÊóÓúÌõÏú áóßó ÇáúÞóÈóÇÆöáõ¡ áöÊóßõäú ÓóíøöÏÇð Úóáóì ÅöÎúæóÊößó. æóÈóäõæ Ãõãøößö áóßó íóäúÍóäõæäó. æóáúíóßõäú áÇóÚöäõæßó ãóáúÚõæäöíäó¡ æóãõÈóÇÑößõæßó ãõÈóÇÑóßöíäó</w:t>
      </w:r>
      <w:r>
        <w:rPr>
          <w:rtl w:val="true"/>
        </w:rPr>
        <w:t>».</w:t>
      </w:r>
    </w:p>
    <w:p>
      <w:pPr>
        <w:pStyle w:val="Normal"/>
        <w:rPr/>
      </w:pPr>
      <w:r>
        <w:rPr>
          <w:rtl w:val="true"/>
        </w:rPr>
      </w:r>
    </w:p>
    <w:p>
      <w:pPr>
        <w:pStyle w:val="TITLE"/>
        <w:rPr/>
      </w:pPr>
      <w:r>
        <w:rPr/>
        <w:t>ÇßÊÔÇÝ ÇáãÄÇãÑÉ</w:t>
      </w:r>
    </w:p>
    <w:p>
      <w:pPr>
        <w:pStyle w:val="Normal"/>
        <w:rPr/>
      </w:pPr>
      <w:r>
        <w:rPr/>
        <w:t>30æóáóãøóÇ ÝóÑóÛó ÅöÓúÍÞõ ãöäú ãõÈóÇÑóßóÉö íóÚúÞõæÈó¡ æóÎóÑóÌó íóÚúÞõæÈõ ãöäú ÚöäúÏö ÃóÈöíåö¡ ÑóÌóÚó ÚöíÓõæ ãöäú ÕóíúÏöåö¡ 31ÝóÌóåøóÒó åõæó ÃóíúÖÇð ÃóØúÚöãóÉð ØóíøöÈóÉð æóÃóÍúÖóÑóåóÇ Åöáóì ÃóÈöíåö æóÞóÇáó: «áöíóÞõãú ÃóÈöí æóíóÃúßõáú ãöäú ÕóíúÏö ÇÈúäöåö ÝóÊõÈóÇÑößóäöí äóÝúÓõßó». 32ÝóÞóÇáó ÅöÓúÍÞõ: «ãóäú ÃóäúÊó¿» ÝóÃóÌóÇÈóåõ: «ÃóäóÇ ÇÈúäõßó ÈößúÑõßó ÚöíÓõæ». 33ÝóÇÑúÊóÚóÏó ÅöÓúÍÞõ ÈöÚõäúÝò æóÞóÇáó: «ãóäú åõæó ÅöÐÇð ÇáøóÐöí ÇÕúØóÇÏó ÕóíúÏÇð æóÃóÍúÖóÑóåõ Åöáóíøó ÝóÃóßóáúÊõ ãöäó Çáúßõáøö ÞóÈúáó Ãóäú ÊóÌöíÁó¡ æóÈóÇÑóßúÊõåõ¿ æóÍóÞøÇð íóßõæäõ ãõÈóÇÑóßÇð». 34ÝóãóÇ Åöäú ÓóãöÚó ÚöíÓõæ ßóáÇóãó ÃóÈöíåö ÍóÊøóì ÃóØúáóÞó ÕóÑúÎóÉð åóÇÆöáóÉð æóãõÑøóÉð ÌöÏøÇð æóÞóÇáó: «ÈóÇÑößúäöí ÃóäóÇ ÃóíúÖÇð íóÇÃóÈöí». 35ÝóÃóÌóÇÈó: «áóÞóÏú ãóßóÑó Èöí ÃóÎõæßó æóÓóáóÈó ÈóÑóßóÊóßó». 36ÝóÞóÇáó: «Ãóáóãú íõÏúÚó ÇÓúãõåõ íóÚúÞõæÈó¿ áóÞóÏú ÊóÚóÞøóÈóäöí ãóÑøóÊóíúäö: ÃóÎóÐó ÈóßõæÑöíøóÊöí¡ æóåóÇ åõæó íóÓúáõÈõäöí ÇáÂäó ÈóÑóßóÊöí». Ëõãøó ÞóÇáó: «ÃóãóÇ ÇÍúÊóÝóÙúÊó áöí ÈöÈóÑóßóÉò¿» 37ÝóÃóÌóÇÈó ÅöÓúÍÞõ: «áóÞóÏú ÌóÚóáúÊõåõ ÓóíøöÏÇð áóßó¡ æóÕóíøóÑúÊõ ÌóãöíÚó ÅöÎúæóÊöåö áóåú ÎõÏøóÇãÇð¡ æóÈöÇáúÍöäúØóÉö æóÇáúÎóãúÑö ÃóãúÏóÏúÊõåõ. ÝóãóÇÐóÇ ÃóÝúÚóáõ áóßó ÇáÂäó íóÇæóáóÏöí¿». 38ÝóÞóÇáó ÚöíÓõæ: «Ãóáóßó ÈóÑóßóÉñ æóÇÍöÏóÉñ ÝóÞóØú íóÇÃóÈöí¿ ÈóÇÑößúäöí ÃóäóÇ ÃóíúÖÇð íóÇÃóÈöí». æóÃóÌúåóÔó ÚöíÓõæ ÈöÇáúÈõßóÇÁö ÈöÕóæúÊò ÚóÇáò. 39ÝóÃóÌóÇÈóåõ ÃóÈõæåõ: «åóÇ ãóÓúßöäõßó íóßõæäõ Ýöí ÃóÑúÖò ÌóÏúÈóÇÁó áÇó íóåúØõáõ ÚóáóíúåóÇ äóÏóì ÇáÓøóãóÇÁö. 40ÈöÓóíúÝößó ÊóÚöíÔõ æóáÃóÎöíßó Êóßõæäõ ÚóÈúÏÇð¡ æóáóßöäú Íöíäó ÊóÌúãóÍõ ÊõÍóØøöãõ äöíÑóåõ Úóäú ÚõäúÞößó</w:t>
      </w:r>
      <w:r>
        <w:rPr>
          <w:rtl w:val="true"/>
        </w:rPr>
        <w:t>».</w:t>
      </w:r>
    </w:p>
    <w:p>
      <w:pPr>
        <w:pStyle w:val="Normal"/>
        <w:rPr/>
      </w:pPr>
      <w:r>
        <w:rPr>
          <w:rtl w:val="true"/>
        </w:rPr>
      </w:r>
    </w:p>
    <w:p>
      <w:pPr>
        <w:pStyle w:val="TITLE"/>
        <w:rPr/>
      </w:pPr>
      <w:r>
        <w:rPr/>
        <w:t>ÊÕãíã ÚíÓæ Úáì ÞÊá ÃÎíå</w:t>
      </w:r>
    </w:p>
    <w:p>
      <w:pPr>
        <w:pStyle w:val="Normal"/>
        <w:rPr/>
      </w:pPr>
      <w:r>
        <w:rPr/>
        <w:t>41æóÍóÞóÏó ÚöíÓõæ Úóáóì íóÚúÞõæÈó ãöäú ÃóÌúáö ãóÇ äóÇáóåõ ãöäú ÈóÑóßóÉö ÃóÈöíåö. ÝóäóÇÌóì äóÝúÓóåõ: «ÞóÑöíÈÇð íóãõæÊõ ÃóÈöí¡ æóÈóÚúÏóÆöÐò ÃóÞúÊõáõ ÃóÎöí íóÚúÞõæÈó». 42ÝóÈóáóÛó ÑöÝúÞóÉó æóÚöíÏõ ÚöíÓõæ ÇÈúäöåóÇ ÇáÃóßúÈóÑö¡ ÝóÃóÑúÓóáóÊú æóÇÓúÊóÏúÚóÊú íóÚúÞõæÈó ÇÈúäóåóÇ ÇáÃóÕúÛóÑó æóÞóÇáóÊú áóåõ: «ÚöíÓõæ íõÎóØøöØõ áöÞóÊúáößó». 43æóÇáÂäó íóÇÇÈúäöí ÃóÕúÛö áöÞóæúáöí¡ æóÞõãö ÇåúÑõÈú Åöáóì ÃóÎöí áÇóÈóÇäó Åöáóì ÍóÇÑóÇäó¡ 44æóÇãúßõËú ÚöäúÏóåõ ÃóíøóÇãÇð ÞóáÇóÆöáó ÑóíúËóãóÇ íóåúÏóÃõ ÓõÎúØõ ÃóÎöíßó. 45æóãóÊóì Óóßóäó ÛóÖóÈõåõ æóäóÓöíó ãóÇ ÕóäóÚúÊó Èöåö¡ ÚöäúÏóÆöÐò ÃóÈúÚóËõ Åöáóíúßó áöÊóÚõæÏó ãöäú åõäóÇßó. ÝóáöãóÇÐóÇ ÃõÍúÑóãõ ãöäúßõãóÇ ßöáóíúßõãóÇ Ýöí íóæúãò æóÇÍöÏò</w:t>
      </w:r>
      <w:r>
        <w:rPr>
          <w:rtl w:val="true"/>
        </w:rPr>
        <w:t>¿ ».</w:t>
      </w:r>
    </w:p>
    <w:p>
      <w:pPr>
        <w:pStyle w:val="Normal"/>
        <w:rPr/>
      </w:pPr>
      <w:r>
        <w:rPr/>
        <w:t>46Ëõãøó ÞóÇáóÊú ÑöÝúÞóÉõ öáÅöÓúÍÞó: «ÞóÏú ßóÑöåúÊõ ÍóíóÇÊöí ãöäú ÌóÑøóÇÁö ÇáúÈóäóÇÊö ÇáúÍöËøöíøóÇÊö¡ ÝóÅöäú ÊóÒóæøóÌó íóÚúÞõæÈõ ãöäö ÇáúÍöËøöíøóÇÊö ÈóäóÇÊö åóÐöåö ÇáÃóÑúÖö ÇáúãõãóÇËöáÇËö áöÒóæúÌóÊóíú ÚöíÓõæ¡ ÝóÅöäøó ãóæúÊöí ÎóíúÑñ ãöäú ÍóíóÇÊöí</w:t>
      </w:r>
      <w:r>
        <w:rPr>
          <w:rtl w:val="true"/>
        </w:rPr>
        <w:t>».</w:t>
      </w:r>
    </w:p>
    <w:p>
      <w:pPr>
        <w:pStyle w:val="Normal"/>
        <w:rPr/>
      </w:pPr>
      <w:r>
        <w:rPr>
          <w:rtl w:val="true"/>
        </w:rPr>
      </w:r>
    </w:p>
    <w:p>
      <w:pPr>
        <w:pStyle w:val="TITLE"/>
        <w:rPr/>
      </w:pPr>
      <w:r>
        <w:rPr/>
        <w:t>ÅÓÍÞ íÑÓá íÚÞæÈ Åáì áÇÈÇä</w:t>
      </w:r>
    </w:p>
    <w:p>
      <w:pPr>
        <w:pStyle w:val="TITLE"/>
        <w:rPr/>
      </w:pPr>
      <w:r>
        <w:rPr/>
        <w:t>28</w:t>
      </w:r>
    </w:p>
    <w:p>
      <w:pPr>
        <w:pStyle w:val="Normal"/>
        <w:rPr/>
      </w:pPr>
      <w:r>
        <w:rPr/>
        <w:t>ÝóÇÓúÊóÏúÚóì ÅöÓúÍÞõ íóÚúÞõæÈó æóÈóÇÑóßóåõ æóÃóæúÕóÇåõ ÞóÇÆöáÇð: «áÇó ÊóÊóÒóæøóÌú ãöäú ÈóäóÇÊö ßóäúÚóÇäó. 2Þõãö ÇäúØóáöÞú Åöáóì Óóåúáö ÃóÑóÇãó¡ Åöáóì ÈóíúÊö ÈóÊõæÆöíáó ÃóÈöí Ãõãøößó¡ æóÊóÒóæøóÌú ÅöÍúÏóì ÈóäóÇÊö ÎóÇáößó áÇóÈóÇäó. 3æóáúíõÈóÇÑößúßó Çááåõ ÇáúÞóÏöíÑõ æóíõäóãøößó æóíõßóËøöÑúßó áöÊóßõæäó ÃõãøóÉð ÊóÊóÝóÑøóÚõ ãöäúåóÇ ÔõÚõæÈñ ßóËöíÑóÉñ¡ 4æóáúíõÚúØößó ÃóäúÊó æóÐõÑøöíøóÊóßó ãóÚóßó ÈóÑóßóÉó ÅöÈúÑóÇåöíãó áöÊóÑöËó ÃóÑúÖó ÛõÑúÈóÊößó ÇáøóÊöí ÊõÞöíãõ ÝöíåóÇ ÇáÂäóº åóÐöåö ÇáÃóÑúÖó ÇáøóÊöí æóåóÈóåóÇ Çááåõ áÅöÈúÑóÇåöíãó». 5Ëõãøó ÕóÑóÝó ÅöÓúÍÞõ íóÚúÞõæÈó ÝóãóÖóì Åöáóì Óóåúáö ÃóÑóÇãó¡ ÍóíúËõ íõÞöíãõ áÇóÈóÇäõ Èúäõ ÈóÊõæÆöíáó ÇáÃóÑóÇãöíøõ ÃóÎõæ ÑöÝúÞóÉó Ãõãøö íóÚúÞõæÈó æóÚöíÓõæ</w:t>
      </w:r>
      <w:r>
        <w:rPr>
          <w:rtl w:val="true"/>
        </w:rPr>
        <w:t>.</w:t>
      </w:r>
    </w:p>
    <w:p>
      <w:pPr>
        <w:pStyle w:val="Normal"/>
        <w:rPr/>
      </w:pPr>
      <w:r>
        <w:rPr/>
        <w:t>6æóáóãøóÇ ÑóÃóì ÚöíÓõæ Ãóäøó ÅöÓúÍÞó ÞóÏú ÈóÇÑóßó íóÚúÞõæÈó æóÕóÑóÝóåõ Åöáóì Óóåúáö ÃóÑóÇãó áöíóÎúÊóÇÑó ãöäú åõäóÇßó ÒóæúÌóÉð¡ æóÃóæúÕóÇåõ ÞóÇÆöáÇð: «áÇó ÊóÊóÒóæøóÌö ÇãúÑóÃóÉð ßóäúÚóÇäöíøóÉð» 7æóÃóäøó íóÚúÞõæÈó ÃóØóÇÚó æóÇáöÏóíúåö æóÇÑúÊóÍóáó Åöáóì Óóåúáö ÃóÑóÇãó 8æóÅöÐú ÑóÃóì ÚöíÓõæ Ãóäøó ÈóäóÇÊö ßóäúÚóÇäó ÔöÑøöíÑóÇÊñ áóãú íóÍúÙóíúäó ÈöÑöÖóì ÃóÈöíåö 9ãóÖóìó Åöáóì ÅöÓúãóÇÚöíáó Úóãøöåö æóÃóÎóÐó ãóÍúáóÉó ÇÈúäóÉó ÅöÓúãóÇÚöíáó Èúäö ÅöÈúÑóÇåöíãó¡ ÃõÎúÊó äóÈóÇíõæÊó¡ ÒóæúÌóÉð áóåõ Úóáóì äöÓóÇÆöåö</w:t>
      </w:r>
      <w:r>
        <w:rPr>
          <w:rtl w:val="true"/>
        </w:rPr>
        <w:t>.</w:t>
      </w:r>
    </w:p>
    <w:p>
      <w:pPr>
        <w:pStyle w:val="Normal"/>
        <w:rPr/>
      </w:pPr>
      <w:r>
        <w:rPr>
          <w:rtl w:val="true"/>
        </w:rPr>
      </w:r>
    </w:p>
    <w:p>
      <w:pPr>
        <w:pStyle w:val="TITLE"/>
        <w:rPr/>
      </w:pPr>
      <w:r>
        <w:rPr/>
        <w:t>Íáã íÚÞæÈ Ýí ÈíÊ Åíá</w:t>
      </w:r>
    </w:p>
    <w:p>
      <w:pPr>
        <w:pStyle w:val="Normal"/>
        <w:rPr/>
      </w:pPr>
      <w:r>
        <w:rPr/>
        <w:t>10ÃóãøóÇ íóÚúÞõæÈõ ÝóÊóæóÌøóåó ãöäú ÈöÆúÑö ÓóÈúÚò äóÍúæó ÍóÇÑóÇäó¡ 11ÝóÕóÇÏóÝó ãóæúÖöÚÇð ÞóÖóì Ýöíåö áóíúáóÊóåõ áÃóäøó ÇáÔøóãúÓó ßóÇäóÊú ÞóÏú ÛóÇÈóÊú¡ ÝóÃóÎóÐó ÈóÚúÖó ÍöÌóÇÑóÉö ÇáúãóæúÖöÚö æóÊóæóÓøóÏóåóÇ æóÈóÇÊó åõäóÇßó. 12æóÑóÃóì ÍõáúãÇð ÔóÇåóÏó Ýöíåö ÓõáøóãÇð ÞóÇÆöãóÉð Úóáóì ÇáÃóÑúÖö æóÑóÃúÓõåóÇ íóãóÓøõ ÇáÓøóãóÇÁó¡ æóãóáÇóÆößóÉõ Çááåö ÊóÕúÚóÏõ æóÊóäúÒöáõ ÚóáóíúåóÇ¡ 13æóÇáÑøóÈøõ äóÝúÓõåõ æóÇÞöÝñ ÝóæúÞóåóÇ íóÞõæáõ: «ÃóäóÇ åõæó ÇáÑøóÈøõ Åöáóåõ ÃóÈöíßó ÅöÈúÑóÇåöíãó æóÅöáóåõ ÅöÓúÍÞó. Åöäøó ÇáÃóÑúÖó ÇáøóÊöí ÊóÑúÞõÏõ ÚóáóíúåóÇ ÇáÂäó ÃõÚúØöíåóÇ áóßó æóáöÐõÑøöíøóÊößó¡ 14ÇáøóÊöí ÓóÊóßõæäõ ßóÊõÑóÇÈö ÇáÃóÑúÖö¡ æóÊóãúÊóÏøõ ÛóÑúÈÇð æóÔóÑúÞÇð¡ æóÔöãóÇáÇð æóÌóäõæÈÇð¡ æóÊóÊóÈóÇÑóßõ Èößó æóÈöÐõÑøöíøóÊößó ÌóãöíÚõ ÔõÚõæÈö ÇáÃóÑúÖö. 15åóÇ ÃóäóÇ ãóÚóßó æóÃóÑúÚóÇßó ÍóíúËõãóÇ ÊóÐúåóÈõ¡ æóÃóÑõÏøõßó Åöáóì åóÐöåö ÇáÃóÑúÖö. æóáóäú ÃóÊúÑõßóßó Åöáóì Ãóäú ÃóÝöíó Èößõáøö ãóÇ æóÚóÏúÊõßó Èöåö</w:t>
      </w:r>
      <w:r>
        <w:rPr>
          <w:rtl w:val="true"/>
        </w:rPr>
        <w:t>».</w:t>
      </w:r>
    </w:p>
    <w:p>
      <w:pPr>
        <w:pStyle w:val="Normal"/>
        <w:rPr/>
      </w:pPr>
      <w:r>
        <w:rPr/>
        <w:t>16Ëõãøó ÃóÝóÇÞó íóÚúÞõæÈõ ãöäú äóæúãöåö æóÞóÇáó: «ÍóÞøÇð Åöäøó ÇáÑøóÈøó Ýöí åóÐóÇ ÇáúãóæúÖöÚö æóÃóäóÇ áóãú ÃóÚúáóãú!» 17æóÇÚúÊóÑóÇåõ ÎóæúÝñ æóÞóÇáó: «ãóÇ ÃóÑúåóÈó åóÐóÇ ÇáúãóßóÇäó! ãóÇ åóÐóÇ Óöæóì ÈóíúÊö Çááåö æóåóÐóÇ åõæó ÈóÇÈõ ÇáÓøóãóÇÁö». 18Ëõãøó ÈóßøóÑó  íóÚúÞõæÈõ Ýöí ÇáÕøóÈóÇÍö¡ æóÃóÎóÐó ÇáúÍóÌóÑó ÇáøóÐöí ÊóæóÓøóÏóåõ æóäóÕóÈóåõ ÚóãõæÏÇð æóÕóÈøó Úóáóíúåö ÒóíúÊÇð¡ 19æóÏóÚóÇ ÇáúãóßóÇäó «ÈóíúÊó Åöíáó» (æóãóÚúäóÇåõ: ÈóíúÊõ Çááåö) æóßóÇäó ÇÓúãõ ÇáúãóÏöíäóÉö ÃóæøóáÇð «áõæÒó</w:t>
      </w:r>
      <w:r>
        <w:rPr>
          <w:rtl w:val="true"/>
        </w:rPr>
        <w:t>».</w:t>
      </w:r>
    </w:p>
    <w:p>
      <w:pPr>
        <w:pStyle w:val="Normal"/>
        <w:rPr/>
      </w:pPr>
      <w:r>
        <w:rPr>
          <w:rtl w:val="true"/>
        </w:rPr>
      </w:r>
    </w:p>
    <w:p>
      <w:pPr>
        <w:pStyle w:val="TITLE"/>
        <w:rPr/>
      </w:pPr>
      <w:r>
        <w:rPr/>
        <w:t>äÐÑ íÚÞæÈ</w:t>
      </w:r>
    </w:p>
    <w:p>
      <w:pPr>
        <w:pStyle w:val="Normal"/>
        <w:rPr/>
      </w:pPr>
      <w:r>
        <w:rPr/>
        <w:t>20æóäóÐóÑó íóÚúÞõæÈõ äóÐúÑÇð ÞóÇÆöáÇð: «Åöäú ßóÇäó Çááåõ ãóÚöí¡ æóÑóÚóÇäöí Ýöí åóÐöåö ÇáØøóÑöíÞö ÇáøóÊöí ÃóäóÇ ÃóÓöíÑõ ÝöíåóÇ æóæóÝøóÑó áöí ØóÚóÇãÇð áöÂßõáó æóËöíóÇÈÇð áÃóáúÈóÓó¡ 21æóÚõÏúÊõ ÈöÓóáÇóãò Åöáóì ÈóíúÊö ÃóÈöí¡ ÚöäúÏóÆöÐò íóßõæäõ ÇáÑøóÈøõ ÅöáóåÇð áöí 22æóíóßõæäõ åóÐóÇ ÇáúÍóÌóÑõ ÇáøóÐöí äóÕóÈúÊõåõ ÚóãõæÏÇð ÈóíúÊÇð áöáåö¡ æóÃóÏúÝóÚõ ÚõÔúÑó ßõáøö ãóÇ ÊóÑúÒõÞõäöí Èöåö</w:t>
      </w:r>
      <w:r>
        <w:rPr>
          <w:rtl w:val="true"/>
        </w:rPr>
        <w:t>».</w:t>
      </w:r>
    </w:p>
    <w:p>
      <w:pPr>
        <w:pStyle w:val="Normal"/>
        <w:rPr/>
      </w:pPr>
      <w:r>
        <w:rPr>
          <w:rtl w:val="true"/>
        </w:rPr>
      </w:r>
    </w:p>
    <w:p>
      <w:pPr>
        <w:pStyle w:val="TITLE"/>
        <w:rPr/>
      </w:pPr>
      <w:r>
        <w:rPr/>
        <w:t>ÑÍáÉ íÚÞæÈ</w:t>
      </w:r>
    </w:p>
    <w:p>
      <w:pPr>
        <w:pStyle w:val="TITLE"/>
        <w:rPr/>
      </w:pPr>
      <w:r>
        <w:rPr/>
        <w:t>29</w:t>
      </w:r>
    </w:p>
    <w:p>
      <w:pPr>
        <w:pStyle w:val="Normal"/>
        <w:rPr/>
      </w:pPr>
      <w:r>
        <w:rPr/>
        <w:t>æóÊóÇÈóÚó íóÚúÞõæÈõ ÑöÍúáóÊóåõ ÍóÊøóì æóÕóáó ÃóÑúÖó ÍóÇÑóÇäó. 2æóÊóØóáøóÚó Íóæúáóåõ ÝóÔóÇåóÏó ÈöÆúÑÇð Ýöí ÇáúÍóÞúáö¡ ÊóÑúÈöÖõ ÚöäúÏóåóÇ ËóáÇóËóÉõ ÞõØúÚóÇäö Ûóäóãò¡ áÃóäøóåõãú ßóÇäõæÇ íóÓúÞõæäó ÇáúÞõØúÚóÇäó ãöäú Êöáúßó ÇáúÈöÆúÑö. æóßóÇäó ÇáúÍóÌóÑõ ÇáøóÐöí Úóáóì Ýóãö ÇáúÈöÆúÑö ßóÈöíÑÇð¡ 3ÝóßóÇäó ÑõÚóÇÉõ ÌóãöíÚö ÇáúÞõØúÚóÇäö íóÌúÊóãöÚõæäó åõäóÇßó¡ æóíõÏóÍúÑöÌõæäó ÇáúÍóÌóÑó Úóäú Ýóãö ÇáúÈöÆúÑö æóíóÓúÞõæäó ÇáúÛóäóãó. Ëõãøó íóÑõÏøõæäó ÇáúÍóÌóÑó Åöáóì ãóæúÖöÚöåö Úóáóì Ýóãö ÇáúÈöÆúÑö. 4ÝóÞóÇáó áóåõãú íóÚúÞõæÈõ: «íóÇÅöÎúæóÊöí ãöäú Ãóíúäó ÃóäúÊõãú¿» ÝóÃóÌóÇÈõæÇ: «äóÍúäõ ãöäú ÍóÇÑóÇäó». 5ÝóÓóÃóáóåõãú: «ÃóÊóÚúÑöÝõæäó áÇóÈóÇäó Èúäó äóÇÍõæÑó¿» ÝóÃóÌóÇÈõæÇ: «äóÚúÑöÝõåõ». 6ÝóÞóÇáó áóåõãú: «Ãóåõæó ÈöÎóíúÑò¿». ÝóÃóÌóÇÈõæåõ: «åõæó ÈöÎóíúÑò¡ æóåóÇ åöíó ÑóÇÍöíáõ ÇÈúäóÊõåõ ãõÞúÈöáóÉñ ãóÚó ÇáúÛóäóãö». 7ÝóÞóÇáó áóåõãú: «åõæóÐóÇ ÇáäøóåóÇÑõ ãóÇÒóÇáó ØóæöíáÇð¡ æóáóíúÓó åóÐóÇ ÃóæóÇäó ÇÌúÊöãóÇÚö ÇáúãóæóÇÔöí¡ ÝóÇÓúÞõæÇ ÇáúÛóäóãó æóÇãúÖõæÇ ÈöåóÇ Åáóì ÇáúãóÑóÇÚöí». 8ÝóÞóÇáõæÇ: «áÇó íõãúßöäõäóÇ Ðóáößó ÅöáÇøó ÈóÚúÏó Ãóäú ÊóÌúÊóãöÚó ÌóãöíÚõ ÇáúÞõØúÚóÇäö æóÑõÚóÇÊõåóÇ ÝóíõÏóÍúÑöÌõæÇ ÇáúÍóÌóÑó Úóäú Ýóãö ÇáúÈöÆúÑö¡ ÝóäóÓúÞöí ÇáúÛóäóãó</w:t>
      </w:r>
      <w:r>
        <w:rPr>
          <w:rtl w:val="true"/>
        </w:rPr>
        <w:t>».</w:t>
      </w:r>
    </w:p>
    <w:p>
      <w:pPr>
        <w:pStyle w:val="Normal"/>
        <w:rPr/>
      </w:pPr>
      <w:r>
        <w:rPr>
          <w:rtl w:val="true"/>
        </w:rPr>
      </w:r>
    </w:p>
    <w:p>
      <w:pPr>
        <w:pStyle w:val="TITLE"/>
        <w:rPr/>
      </w:pPr>
      <w:r>
        <w:rPr/>
        <w:t>áÞÇÁ íÚÞæÈ ÈÑÇÍíá</w:t>
      </w:r>
    </w:p>
    <w:p>
      <w:pPr>
        <w:pStyle w:val="Normal"/>
        <w:rPr/>
      </w:pPr>
      <w:r>
        <w:rPr/>
        <w:t>9æóÝöíãóÇ åõæó íõßóáøöãõåõãú ÃóÞúÈóáóÊú ÑóÇÍöíáõ ãóÚó Ûóäóãö ÃóÈöíåóÇ áÃóäøóåóÇ ßóÇäóÊú ÑóÇÚöíóÉð ÃóíúÖÇð. 10æóÚöäúÏóãóÇ ÑóÂåóÇ íóÚúÞõæÈõ¡ ÊóÞóÏøóãó æóÏóÍúÑóÌó ÇáúÍóÌóÑó  Úóäú Ýóãö ÇáúÈöÆúÑö æóÓóÞóì Ûóäóãó ÎóÇáöåö áÇóÈóÇäó. 11æóÞóÈøóáó íóÚúÞõæÈõ ÑóÇÍöíáó æóÃóÌúåóÔó ÈöÇáúÈõßóÇÁö¡ 12Ëõãøó ÃóÎúÈóÑóåóÇ Ãóäøóåõ ÞóÑöíÈõ æóÇáöÏöåóÇ æóÃóäøóåõ ÇÈúäõ ÑöÝúÞóÉó. ÝóÑóßóÖóÊú æóÃóÎúÈóÑóÊú ÃóÈóÇåóÇ. 13ÝóÚöäúÏóãóÇ ÓóãöÚó áÇóÈóÇäõ ÈöÎóÈóÑö ÇÈúäö ÃõÎúÊöåö ÃóÓúÑóÚó áöáöÞóÇÆöåö æóÚóÇäóÞóåõ æóÞóÈøóáóåõ æóÃóÍúÖóÑóåõ Åöáóì ãóäúÒöáöåö. ÝóÞóÕøó íóÚúÞõæÈõ Úóáóì áÇóÈóÇäó ÌóãöíÚó åóÐöåö ÇáÃõãõæÑö. 14ÝóÞóÇáó áóåõ áÇóÈóÇäõ: «ÍóÞøÇð Åöäøóßó ÚóÙúãöí æóáóÍúãöí». æóÃóÞóÇãó ÚöäúÏóåõ äóÍúæó ÔóåúÑò ãöäó ÇáÒøóãóÇäö</w:t>
      </w:r>
      <w:r>
        <w:rPr>
          <w:rtl w:val="true"/>
        </w:rPr>
        <w:t>.</w:t>
      </w:r>
    </w:p>
    <w:p>
      <w:pPr>
        <w:pStyle w:val="Normal"/>
        <w:rPr/>
      </w:pPr>
      <w:r>
        <w:rPr>
          <w:rtl w:val="true"/>
        </w:rPr>
      </w:r>
    </w:p>
    <w:p>
      <w:pPr>
        <w:pStyle w:val="TITLE"/>
        <w:rPr/>
      </w:pPr>
      <w:r>
        <w:rPr/>
        <w:t>ÒæÇÌ íÚÞæÈ ãä áíÆÉ æÑÇÍíá</w:t>
      </w:r>
    </w:p>
    <w:p>
      <w:pPr>
        <w:pStyle w:val="Normal"/>
        <w:rPr/>
      </w:pPr>
      <w:r>
        <w:rPr/>
        <w:t>15æóÞóÇáó áÇóÈóÇäõ áöíóÚúÞõæÈó: «åóáú áÃóäøóßó ÞóÑöíÈöí ÊóÎúÏõãõäöí ãóÌøóÇäÇð¿ ÃóÎúÈöÑúäöí ãóÇ ÃõÌúÑóÊõßó¿» 16æóßóÇäó áöáÇóÈóÇäó ÇÈúäóÊóÇäö¡ ÇÓúãõ ÇáúßõÈúÑóì áóíúÆóÉõ æóÇÓúãõ ÇáÕøõÛúÑóì ÑóÇÍöíáõ¡ 17æóßóÇäóÊú áóíúÆóÉõ ÖóÚöíÝóÉó ÇáúÈóÕóÑö¡ æóÃóãøóÇ ÑóÇÍöíáõ ÝóßóÇäóÊú ÌóãöíáóÉó ÇáÕøõæÑóÉö æóÍóÓóäóÉó ÇáúãóäúÙóÑö. 18ÝóÃóÍóÈøó íóÚúÞõæÈõ ÑóÇÍöíáó. æóÃóÌóÇÈó íóÚúÞõæÈõ ÎóÇáóåõ: «ÃóÎúÏöãõßó ÓóÈúÚó Óöäöíäó áöÞóÇÁó ÒóæóÇÌöí ÈöÑóÇÍöíáó ÇÈúäóÊößó ÇáÕøõÛúÑóì». 19ÝóÞóÇáó áÇóÈóÇäõ: «Ãóäú ÃõÒóæøöÌóåóÇ ãöäúßó ÎóíúÑñ ãöäú Ãóäú ÃÒóæøöÌóåóÇ ãöäú ÑóÌõáò ÂÎóÑó¡ ÝóÇãúßõËú ÚöäúÏöí». 20ÝóÎóÏóãó íóÚúÞõæÈõ ÓóÈúÚó ÓóäóæóÇÊò áöíóÊóÒóæøóÌó ãöäú ÑóÇÍöíáó ÈóÏóÊú Ýöí äóÙóÑöåö ßóÃóíøóÇãò ÞóáöíáóÉò¡ áöÝóÑúØö ãóÍóÈøóÊöåö áóåóÇ</w:t>
      </w:r>
      <w:r>
        <w:rPr>
          <w:rtl w:val="true"/>
        </w:rPr>
        <w:t>.</w:t>
      </w:r>
    </w:p>
    <w:p>
      <w:pPr>
        <w:pStyle w:val="Normal"/>
        <w:rPr/>
      </w:pPr>
      <w:r>
        <w:rPr/>
        <w:t>21Ëõãøó ÞóÇáó íóÚúÞõæÈõ áöáÇóÈóÇäó: «ÃóÚúØöäöí ÒóæúÌóÊöí áÃóäøó ÎöÏúãóÊöí ÞóÏú ßóãõáóÊú ÝóÃóÏúÎõáó ÚóáóíúåóÇ». 22ÝóÌóãóÚó áÇóÈóÇäõ ÓóÇÆöÑó Ãóåúáö ÇáäøóÇÍöíóÉö æóÃóÞóÇãó áóåõãú ãóÃúÏõÈóÉð. 23æóÚöäúÏóãóÇ Íóáøó ÇáúãóÓóÇÁõ Íóãóáó ÇÈúäóÊóåõ áóíúÆóÉó æóÒóÝøóåóÇ Åöáóíúåö ÝóÏóÎóáó ÚóáóíúåóÇ 24æóæóåóÈó áÇóÈóÇäõ ÒöáúÝóÉó ÌóÇÑöíóÊóåõ áöÊóßõæäó ÌóÇÑöíóÉð öáÇÈúäóÊöåö áóíúÆóÉó. 25æóÝöí ÇáÕøóÈóÇÍö ÇßúÊóÔóÝó íóÚúÞõæÈõ Ãóäøóåõ ÊóÒóæøóÌó ÈöáóíúÆóÉó¡ ÝóÞóÇáó áöáÇóÈóÇäó: «ãóÇÐóÇ ÝóÚóáúÊó Èöí¿ Ãóáóãú ÃóÎúÏöãúßó ÓóÈúÚó ÓóäóæóÇÊò áöÞóÇÁó ÒóæóÇÌöí ãöäú ÑóÇÍöíáó¿ ÝóáöãóÇÐóÇ ÎóÏóÚúÊóäöí¿». 26ÝóÃóÌóÇÈóåõ áÇóÈóÇäõ: «áóíúÓó ãöäú ÚóÇÏóÉö ÈöáÇóÏöäóÇ Ãóäú äõÒóæøöÌó ÇáÕøóÛöíÑóÉó ÞóÈúáó ÇáúÈößúÑö. 27Ãóßúãöáú ÃõÓúÈõæÚó áóíúÆóÉó Ëõãøó äõÒóæøöÌõßó ãöäú ÑóÇÍöíáó¡ áöÞóÇÁó ÎöÏúãóÊößó áöí ÓóÈúÚó Óöäöíäó ÃõÎóÑó». 28ÝóæóÇÝóÞó íóÚúÞõæÈõ¡ æóÃóßúãóáó ÃõÓúÈõæÚó áóíúÆóÉó¡ ÝóÃóÚúØóÇåõ áÇóÈóÇäõ ÑóÇÍöíáó ÇÈúäóÊóåõ ÒóæúÌóÉð ÃóíúÖÇð. 29æóæóåóÈó áÇóÈóÇäõ ÈöáúåóÉó ÌóÇÑöíóÊóåõ áöÊóßõæäó ÌóÇÑöíóÉð áÇÈúäóÊöåö ÑóÇÍöíáó. 30ÝóÏóÎóáó íóÚúÞõæÈõ Úóáóì ÑóÇÍöíáó ÃóíúÖÇð¡ æóÃóÍóÈøó ÑóÇÍöíáó ÃóßúËóÑó ãöäú áóíúÆóÉó. æóÎóÏóãó ÎóÇáóåõ ÓóÈúÚó Óöäöíäó ÃõÎóÑó</w:t>
      </w:r>
      <w:r>
        <w:rPr>
          <w:rtl w:val="true"/>
        </w:rPr>
        <w:t>.</w:t>
      </w:r>
    </w:p>
    <w:p>
      <w:pPr>
        <w:pStyle w:val="Normal"/>
        <w:rPr/>
      </w:pPr>
      <w:r>
        <w:rPr>
          <w:rtl w:val="true"/>
        </w:rPr>
      </w:r>
    </w:p>
    <w:p>
      <w:pPr>
        <w:pStyle w:val="TITLE"/>
        <w:rPr/>
      </w:pPr>
      <w:r>
        <w:rPr/>
        <w:t>ÃÈäÇÁ íÚÞæÈ</w:t>
      </w:r>
    </w:p>
    <w:p>
      <w:pPr>
        <w:pStyle w:val="Normal"/>
        <w:rPr/>
      </w:pPr>
      <w:r>
        <w:rPr/>
        <w:t>31æóÚöäúÏóãóÇ ÑóÃóì ÇáÑøóÈøõ Ãóäøó áóíúÆóÉó ãóßúÑõæåóÉñ ÌóÚóáóåóÇ ãõäúÌöÈóÉð¡ ÃóãøóÇ ÑóÇÍöíáõ ÝóßóÇäóÊú ÚóÇÞöÑÇð. 32ÝóÍóãóáóÊú áóíúÆóÉõ æóÃóäúÌóÈóÊö ÇÈúäÇð ÏóÚóÊúåõ ÑóÃõæÈóíúäó (æóãóÚúäóÇåõ: åõæóÐóÇ ÇÈúäñ) áÃóäøóåóÇ ÞóÇáóÊú: «ÍóÞøÇð ÞóÏú äóÙóÑó ÇáÑøóÈøõ Åöáóì ãóÐóáøóÊöí¡ ÝóÇáÂäó íõÍöÈøõäöí ÒóæúÌöí». 33æóÍóãóáóÊú ãóÑøóÉð ÃõÎúÑóì æóÃóäúÌóÈóÊö ÇÈúäÇð¡ ÝóÞóÇáóÊú: «áÃóäøó ÇáÑøóÈøó ÓóãöÚó Ãóäøóäöí ßõäúÊõ ãóßúÑõæåóÉð ÑóÒóÞóäöí åóÐóÇ ÇáÇÈúäó ÃóíúÖÇð». ÝóÏóÚóÊúåõ ÔöãúÚõæäó (æóãóÚúäóÇåõ: ÓóãöíÚñ) 34Ëõãøó ÍóãóáóÊú ãóÑøóÉð ËóÇáöËóÉð æóÃóäúÌóÈóÊö ÇÈúäÇð ÝóÞóÇáóÊú: «ÇáÂäó Ýöí åóÐöåö ÇáúãóÑøóÉö íóÊøóÍöÏõ Èöí ÒóæúÌöí¡ áÃóäøóäöí ÃóäúÌóÈúÊõ áóåõ ËóáÇóËóÉó Èóäöíäó». áöÐóáößó ÏõÚöíó ÇÓúãõåõ áÇóæöí (æóãóÚúäóÇåõ: ãõÊøóÍöÏñ) 35æóÍóÈöáóÊú ãóÑøóÉð ÑóÇÈöÚóÉð æóÃóäúÌóÈóÊö ÇÈúäÇð ÝóÞóÇáóÊú: «Ýöí åóÐöåö ÇáúãóÑøóÉö ÃóÍúãóÏõ ÇáÑøóÈøó». áöÐóáößó ÏóÚóÊúåõ íóåõæÐóÇ (æóãóÚúäóÇåõ: ÍóãúÏñ). Ëõãøó ÊóæóÞøóÝóÊú Úóäö ÇáúæöáÇóÏóÉö</w:t>
      </w:r>
      <w:r>
        <w:rPr>
          <w:rtl w:val="true"/>
        </w:rPr>
        <w:t>.</w:t>
      </w:r>
    </w:p>
    <w:p>
      <w:pPr>
        <w:pStyle w:val="Normal"/>
        <w:rPr/>
      </w:pPr>
      <w:r>
        <w:rPr>
          <w:rtl w:val="true"/>
        </w:rPr>
      </w:r>
    </w:p>
    <w:p>
      <w:pPr>
        <w:pStyle w:val="TITLE"/>
        <w:rPr/>
      </w:pPr>
      <w:r>
        <w:rPr/>
        <w:t>30</w:t>
      </w:r>
    </w:p>
    <w:p>
      <w:pPr>
        <w:pStyle w:val="Normal"/>
        <w:rPr/>
      </w:pPr>
      <w:r>
        <w:rPr/>
        <w:t>æóÚöäúÏóãóÇ ÊóÈóíøóäóÊú ÑóÇÍöíáõ ÃóäøóåóÇ ÚóÇÞöÑñ¡ ÛóÇÑóÊú ãöäú ÃõÎúÊöåóÇ æóÞóÇáóÊú áöíóÚúÞõæÈó: «åóÈú áöí Èóäöíäó æóÅöáÇøó ÝóÅöäøöí ÃóãõæÊõ». 2ÝóÇÍúÊóÏóãó ÛóÖóÈõ íóÚúÞõæÈó Úóáóì ÑóÇÍöíáó æóÞóÇáó: «ÃóáóÚóáøöí ÃóÞõæãõ ãóÞóÇãó Çááåö ÇáøóÐöí ÍóÑóãóßö ãöäó ÇáÅöäúÌóÇÈö¿» 3ÝóÞóÇáóÊú áóåõ: «åóÇ åöíó ÌóÇÑöíóÊöí ÈöáúåóÉõ¡ ÚóÇÔöÑúåóÇ ÝóÊóáöÏó æóíóßõæäó áöí ãöäúåóÇ Èóäõæäó». 4æóÃóÚúØóÊúåõ ÈöáúåóÉó ÒóæúÌóÉð ÝóÏóÎóáó ÚóáóíúåóÇ íóÚúÞõæÈõ. 5æóÍóãóáóÊú ÈöáúåóÉõ æóÃóäúÌóÈóÊú áöíóÚúÞõæÈó ÇÈúäÇð. 6ÝóÞóÇáóÊú ÑóÇÍöíáõ: «ÞóÏú ÞóÖóì Çááåõ áöí æóÃóÕúÛóì áöÕóæúÊöí æóÑóÒóÞóäöí ÇÈúäÇð». áöÐóáößó ÏóÚóÊúåõ «ÏóÇäÇð» (æóãóÚúäóÇåõ: ÞóÇÖò). 7Ëõãøó ÍóãóáóÊú ÈöáúåóÉõ ÌóÇÑöíóÉõ ÑóÇÍöíáó ãóÑøóÉð ÃõÎúÑóì æóÃóäúÌóÈóÊú áöíóÚúÞõæÈó ÇÈúäÇð ËóÇäöíÇð¡ 8ÝóÞóÇáóÊú ÑóÇÍöíáõ: «ÞóÏú ÊóÕóÇÑóÚúÊõ ãóÚó ÃõÎúÊöí ãõÕóÇÑóÚóÇÊò ÚóäöíÝóÉð æóÙóÝöÑúÊõ». æóÏóÚóÊúåõ äóÝúÊóÇáöí (æóãóÚúäóÇåõ: ãõÕóÇÑóÚóÊöí</w:t>
      </w:r>
      <w:r>
        <w:rPr>
          <w:rtl w:val="true"/>
        </w:rPr>
        <w:t>(</w:t>
      </w:r>
    </w:p>
    <w:p>
      <w:pPr>
        <w:pStyle w:val="Normal"/>
        <w:rPr/>
      </w:pPr>
      <w:r>
        <w:rPr/>
        <w:t>9æóáóãøóÇ ÑóÃóÊú áóíúÆóÉõ ÃóäøóåóÇ ßóÝøóÊú Úóäö ÇáúæöáÇóÏóÉö¡ ÃóÎóÐóÊú ÌóÇÑöíóÊóåóÇ ÒöáúÝóÉó æóÃóÚúØóÊúåóÇ áöíóÚúÞõæÈó ÒóæúÌóÉð¡ 10ÝóÃóäúÌóÈóÊú ÒöáúÝóÉõ ÌóÇÑöíóÉõ áóíúÆóÉó áöíóÚúÞõæÈó ÇÈúäÇð 11ÝóÞóÇáóÊú áóíúÆóÉõ: «íóÇáóÍõÓúäö ÇáúÍóÙøö!» æóÏóÚóÊúåõ ÌóÇÏÇð (æóãóÚúäóÇåõ: ÝóÃúáñ ÍóÓóäñ¡ Ãóæú ßóÊöíÈóÉñ ÞóÇÏöãóÉñ). 12æóÃóäúÌóÈóÊú ÒöáúÝóÉõ ÌóÇÑöíóÉõ áóíúÆóÉõ ÇÈúäÇð ËóÇäöíÇð áöíóÚúÞõæÈó¡ 13ÝóÞóÇáóÊú áóíúÆóÉõ: «íóÇáóÛöÈúØóÊöí¡ áÃóäøó ÇáäøöÓóÇÁó ÓóíóÏúÚõæäóäöí ÇáúãóÛúÈõæØóÉó». æóÓóãøóÊúåõ ÃóÔöíúÑó (æóãóÚúäóÇåõ: ÓóÚöíÏñ Ãóæú ãóÛúÈõæØñ)</w:t>
      </w:r>
      <w:r>
        <w:rPr>
          <w:rtl w:val="true"/>
        </w:rPr>
        <w:t>.</w:t>
      </w:r>
    </w:p>
    <w:p>
      <w:pPr>
        <w:pStyle w:val="Normal"/>
        <w:rPr/>
      </w:pPr>
      <w:r>
        <w:rPr/>
        <w:t>14æóÐóåóÈó ÑóÃõæÈóíúäõ Ýöí ãóæúÓöãö ÍóÕóÇÏö ÇáúÞóãúÍö Åöáóì ÇáúÍóÞúáö¡ ÝóÚóËóÑó Ýöíåö Úóáóì äóÈóÇÊö ÇááøõÝøóÇÍö æóÌóÇÁó Èöåö Åöáóì Ãõãøöåö áóíúÆóÉó. ÝóÞóÇáóÊú ÑóÇÍöíáõ áöáóíúÆóÉó: «ÃóÚúØöäöí ãöäú áõÝøóÇÍö ÇÈúäößö». 15ÝóÃóÌóÇÈóÊúåóÇ: «Ãóáóãú íóßúÝö Ãóäøóßö ÃóÎóÐúÊö ãöäøöí ÒóæúÌöí¡ æóÇáÂäó ÊõÑöíöÏíäó Ãóäú ÊóÃúÎõÐöí áõÝøóÇÍó ÇÈúäöí ÃóíúÖÇð¿» ÝóÃóÌóÇÈóÊúåóÇ ÑóÇÍöíáõ: «ÅöÐÇð íõÚóÇÔöÑõßö ÇááøóíáóÉó áöÞóÇÁó áõÝøóÇÍö ÇÈúäößö». 16æóÚöäúÏóãóÇ ÑóÌóÚó íóÚúÞõæÈõ ãöäó ÇáúÍóÞóáö Ýöí ÇáúãóÓóÇÁö ÎóÑóÌóÊú áóíúÆóÉõ áöáöÞóÇÆöåö æóÞóÇáóÊú áóåõ: «Åöáóíøó ÊóÌöíÁõ ÇááøóíúáóÉó áÃóäøóäöí ÞóÏö ÇÓúÊóÃúÌóÑúÊõßó ÈöáõÝøóÇÍö ÇÈúäöí». ÝóÚóÇÔóÑóåóÇ Ýöí Êöáúßó ÇááøóíúáóÉö. 17æóÇÓúÊóÌóÇÈó Çááåõ áöáóíúÆóÉó ÝóÍóãóáóÊú æóÃóäúÌóÈóÊú áöíóÚúÞõæÈó ÇÈúäÇð ÎóÇãöÓÇð. 18ÝóÞóÇáóÊú áóíúÆóÉõ: «ÞóÏú ÃóÚúØóÇäöí Çááåõ ÃõÌúÑóÊöí áÃóäøóäöí æóåóÈúÊõ ÌóÇÑöíóÊöí áöÒóæúÌöí». æóÏóÚóÊúåõ íóÓøóÇßóÑó (æóãóÚúäóÇåõ: íóÚúãóáõ ÈöÃõÌúÑóÉò) 19æóÍóÈöáóÊú áóíúÆóÉõ ãóÑøóÉð ÃõÎúÑóì ÝóÃóäúÌóÈóÊú áöíóÚúÞõæÈó ÇÈúäÇð ÓóÇÏöÓÇð. 20æóÞóÇáóÊú áóíúÆóÉõ: «ÞóÏó æóåóÈóäöí Çááåõ åöÈóÉð ËóãöíäóÉð¡ æóÇáÂäó íõÞöíãõ ãóÚöí ÒóæúÌöí áÃóäøöí ÃóäúÌóÈúÊõ áóåõ ÓöÊøóÉó Èóäöíäó». æóÏóÚóÊúåõ ÒóÈõæáõæäó (æóãóÚúäóÇåõ ÅöÞóÇãóÉõ). 21Ëõãøó ÃóäúÌóÈóÊö ÇÈúäóÉð ÏóÚóÊúåóÇ «ÏöíäóÉó</w:t>
      </w:r>
      <w:r>
        <w:rPr>
          <w:rtl w:val="true"/>
        </w:rPr>
        <w:t>».</w:t>
      </w:r>
    </w:p>
    <w:p>
      <w:pPr>
        <w:pStyle w:val="Normal"/>
        <w:rPr/>
      </w:pPr>
      <w:r>
        <w:rPr/>
        <w:t>22æóÐóßóÑó Çááåõ ÑóÇÍöíáó æóÇÓúÊóÌóÇÈó áóåóÇ æóÝóÊóÍó ÑóÍöãóåóÇ¡ 23ÝóÍóãóáóÊú æóÃóäúÌóÈóÊö ÇÈúäÇð æóÞóÇáóÊú: «ÞóÏó äóÒóÚó Çááåõ Úóäøöí ÚóÇÑöí». 24æóÏóÚóÊúåõ íõæÓõÝó (æóãóÚúäóÇåõ íóÒöíÏõ) ÞóÇÆöáóÉð: «áöíóÒöÏúäöí ÇáÑøóÈøõ ÇÈúäÇð ÂÎóÑó</w:t>
      </w:r>
      <w:r>
        <w:rPr>
          <w:rtl w:val="true"/>
        </w:rPr>
        <w:t>».</w:t>
      </w:r>
    </w:p>
    <w:p>
      <w:pPr>
        <w:pStyle w:val="Normal"/>
        <w:rPr/>
      </w:pPr>
      <w:r>
        <w:rPr>
          <w:rtl w:val="true"/>
        </w:rPr>
      </w:r>
    </w:p>
    <w:p>
      <w:pPr>
        <w:pStyle w:val="TITLE"/>
        <w:rPr/>
      </w:pPr>
      <w:r>
        <w:rPr/>
        <w:t>ãÓÇæãÉ íÚÞæÈ ááÇÈÇä</w:t>
      </w:r>
    </w:p>
    <w:p>
      <w:pPr>
        <w:pStyle w:val="Normal"/>
        <w:rPr/>
      </w:pPr>
      <w:r>
        <w:rPr/>
        <w:t>25æóÚöäúÏóãóÇ æóáóÏóÊú ÑóÇÍöíáõ íõæÓõÝó¡ ÞóÇáó íóÚúÞõæÈõ áöáÇóÈóÇäó: «ÃóÎúáö ÓóÈöíáöí ÝóÃóäúØóáöÞó Åöáóì ÈóáóÏöí æóÅöáóì ÃóÑúÖöí¡ 26æóÃóÚúØöäöí äöÓóÇÆöí æóÃóæúáÇóÏöí ÇáøóÐöíäó ÎóÏóãúÊõßó Èöåöãú¡ æóÏóÚúäöí ÃóãúÖöí¡ ÝóÃóäúÊó ÊõÏúÑößõ ÃóíøóÉó ÎöÏúãóÉò ÎóÏóãúÊõßó». 27ÝóÞóÇáó áóåõ áÇóÈóÇäõ: «Åöäú ßõäúÊõ ÞóÏú ÍóÙöíÊõ ÈöÑöÖóÇßó ÝóÃóÑúÌõæßó Ãóäú ÊóãúßõËó ãóÚöí¡ áÃóäøóäöí ÚóÑóÝúÊõ ÈöÇáÊøóÝóÇÄõáö ÈöÇáúÛóíúÈö Ãóäøó ÇáÑøóÈøó ÞóÏú ÈóÇÑóßóäöí ÈöÝóÖúáößó». 28æóÃóÖóÇÝó: «Úóíøöäú áöí ÃõÌúÑóÊóßó ÝóÃõÚúØöíóßó ÅöíøóÇåóÇ». 29ÝóÞóÇáó áóåõ íóÚúÞõæÈõ: «ÃóäúÊó ÊóÚúáóãõ ßóíúÝó ÎóÏóãúÊõßó¡ æóãóÇÐóÇ ÂáóÊú Åöáóíúåö ãóæóÇÔöíßó ÊóÍúÊó ÑöÚóÇíóÊöí¡ 30ÝóÇáúÞóáöíáõ ÇáøóÐöí ßóÇäó áóßó ÞóÈúáó ãóÌöíÆöí ÇÒúÏóÇÏó ÃóÖúÚóÇÝÇð ßóËöíÑóÉð¡ ÝóÈóÇÑóßóßó ÇáÑøóÈøõ ãõäúÐõ Ãóäú ÞóÏöãúÊõ Úóáóíúßó¡ æóÇáÂäó ãóÊóì ÃóÔúÑóÚõ Ýöí ÊóÍúÕöíáö ÑöÒúÞö ÚóÇÆöáóÊöí¿» 31ÝóÓóÃóáóåõ: «ãóÇÐóÇ ÃõÚúØöíßó¿» ÝóÃóÌóÇÈóåõ íóÚúÞõæÈõ: «áÇó ÊõÚúØöäöí ÔóíúÆÇð. æóáóßöäú Åöäú ÃóÑóÏúÊó¡ ÝóÇÕúäóÚú áöí åóÐóÇ ÇáÃóãúÑó ÇáúæóÇÍöÏó ÝóÃóÐúåóÈó æóÃóÑúÚóì Ûóäóãóßó æóÃóÚúÊóäöíó ÈöåóÇ: 32ÏóÚúäöí ÃóãõÑøõ Çáúíóæúãó Èóíúäó ãóæóÇÔöíßó ßõáøöåóÇ¡ ÝóÊóÚúÒöáó ãöäúåóÇ ßõáøó ÔóÇÉò ÑóÞúØóÇÁó æóÈóáúÞóÇÁó æóÓóæúÏóÇÁó ãöäú Èóíúäö ÇáúÎöÑúÝóÇäö¡ æóßõáøó ÈóáúÞóÇÁó æóÑóÞúØóÇÁó Èóíúäó ÇáúãöÚúÒóì¡ ÝóÊóßõæäõ åóÐöåö ÃõÌúÑóÊöí. 33æóÊóßõæäõ ÃóãóÇäóÊöí ÔóÇåöÏóÉð Úóáóì ÕöÏúÞö ÎöÏúãóÊöí Ýöí ãõÓúÊóÞúÈóáö ÇáÃóíøóÇãö. ÝóÅöÐóÇ ÌöÆúÊó ÊóÝúÍóÕõ ÃõÌúÑóÊöí¡ æóæóÌóÏúÊó ÚöäúÏöí ãóÇ áóíúÓó ÃóÑúÞóØó Ãóæú ÃóÈúáóÞó Èóíúäó ÇáúãöÚúÒóì æóÃóÓúæóÏó Èóíúäó ÇáúÎöÑúÝóÇäö¡ íóßõæäõ ãóÓúÑõæÞÇð ÚöäúÏöí». 34ÝóÞóÇáó áÇóÈóÇäõ: «áöíóßõäú æóÝúÞÇð áöÞóæúáößó». 35æóÚóÒóáó áÇóÈóÇäõ Ýöí Ðóáößó Çáúíóæúãö ÇáÊøõíõæÓó ÇáúãõÎóØøóØóÉó æóÇáúÈóáúÞóÇÁó¡ æóßõáøó ÚóäúÒò ÑóÞúØóÇÁó æóÈóáúÞóÇÁó¡ ßõáøó ãóÇ Ýöíåö ÈóíóÇÖñ æóßõáøó ÎóÑõæÝò ÃóÓúæóÏó. æóÚóåöÏó ÈöåóÇ Åöáóì ÃóÈúäóÇÁö íóÚúÞõæÈó. 36æóÌóÚóáó Èóíúäóåõ æóÈóíúäó íóÚúÞõæÈó ãóÓóÇÝóÉó ËóáÇóËóÉö ÃóíøóÇãò¡ æóÇÓúÊóãóÑøó íóÚúÞõæÈõ íóÑúÚóì ãóæóÇÔöí áÇóÈóÇäó</w:t>
      </w:r>
      <w:r>
        <w:rPr>
          <w:rtl w:val="true"/>
        </w:rPr>
        <w:t>.</w:t>
      </w:r>
    </w:p>
    <w:p>
      <w:pPr>
        <w:pStyle w:val="Normal"/>
        <w:rPr/>
      </w:pPr>
      <w:r>
        <w:rPr/>
        <w:t>37æóÃóÎóÐó íóÚúÞõæÈõ ÞõÖúÈóÇäÇð ÎóÖúÑóÇÁó ãöäú ÃóÔúÌóÇÑö ÇááøõÈúäóì æóÇááøóæúÒö æóÇáÏøõáúÈö æóÞóáøóãóåóÇ ÈöÎõØõæØò ÈóíúÖóÇÁó ßóÇÔöÝÇð ÚóãøóÇ ÊóÍúÊó ÇáúÞöÔúÑóÉö ãöäú ÈóíóÇÖò¡ 38æóäóÕóÈó ÇáúÞõÖúÈóÇäó ÇáøóÊöí ÞóáøóãóåóÇ ÊöÌóÇåó ÇáúÛóäóãö Ýöí ÃóÌúÑóÇäö ãóÓóÇÞöí ÇáúãóÇÁö ÍóíúËõ ÊóÑöÏõ ÇáúãóæóÇÔöí¡ ÝóÊóÊóæóÍøóãõ ÚóáóíúåóÇ ÅöÐóÇ ãóÇ ÃóÞúÈóáóÊú áöÊóÔúÑóÈó. 39ÝóßóÇäóÊö ÇáúÛóäóãõ ÊóÊóæóÍøóãõ ÚöäúÏó ÇáúÞõÖúÈóÇäö¡ ÝóÊóáöÏõ ÛóäóãÇð ãõÎóØøóØóÉð æóÑóÞúØóÇÁó æóÈóáúÞóÇÁó. 40æóÝóÑóÒó íóÚúÞõæÈõ ÇáúÍõãúáÇóäó¡ æóÌóÚóáó ãõÞóÏøöãóÉó ÇáúãóæóÇÔöí Ýöí ãõæóÇÌóåóÉö ßõáøö ãóÇ åõæó ãõÎóØøóØñ æóÃóÓúæóÏõ ãöäú Ûóäóãö áÇóÈóÇäó¡ æóÃóÞóÇãó áöäóÝúÓöåö ÞõØúÚóÇäÇð Úóáóì ÍöÏóÉò ÈöãóÚúÒöáò Úóäú Ûóäóãö áÇóÈóÇäó. 41ÝóßóÇäó íóÚúÞõæÈõ ßõáøóãóÇ ÊóæóÍøóãóÊö ÇáúÛóäóãõ ÇáúÞóæöíøóÉõ íóäúÕöÈõ ÇáúÞõÖúÈóÇäó ÃóãóÇãó Úõíõæäö ÇáúãóæóÇÔöí Ýöí ÇáÃóÌúÑóÇäö áöÊóÊóæóÍøóãó Èóíúäó ÇáúÞõÖúÈóÇäö. 42æóÍöíäó Êóßõæäõ ÇáúÛóäóãõ ÖóÚöíÝóÉð¡ áÇó íóÖóÚõ ÇáúÞõÖúÈóÇäó ÃóãóÇãóåóÇ¡ ÝóÕóÇÑóÊö ÇáÖøóÚöíÝóÉõ áöáÇóÈóÇäó æóÇáúÞóæöíøóÉõ áöíóÚúÞõæÈó. 43ÝóÇÛúÊóäóì ÇáÑøóÌõáõ ÌöÏøÇð¡ æóßóËõÑóÊú ãóæóÇÔöíåö æóÌóæóÇÑöíåö æóÚóÈöíÏõåõ æóÌöãóÇáõåõ æóÍóãöíÑõåõ</w:t>
      </w:r>
      <w:r>
        <w:rPr>
          <w:rtl w:val="true"/>
        </w:rPr>
        <w:t>.</w:t>
      </w:r>
    </w:p>
    <w:p>
      <w:pPr>
        <w:pStyle w:val="Normal"/>
        <w:rPr/>
      </w:pPr>
      <w:r>
        <w:rPr>
          <w:rtl w:val="true"/>
        </w:rPr>
      </w:r>
    </w:p>
    <w:p>
      <w:pPr>
        <w:pStyle w:val="TITLE"/>
        <w:rPr/>
      </w:pPr>
      <w:r>
        <w:rPr/>
        <w:t>íÚÞæÈ íÎØØ ááåÑÈ</w:t>
      </w:r>
    </w:p>
    <w:p>
      <w:pPr>
        <w:pStyle w:val="TITLE"/>
        <w:rPr/>
      </w:pPr>
      <w:r>
        <w:rPr/>
        <w:t>31</w:t>
      </w:r>
    </w:p>
    <w:p>
      <w:pPr>
        <w:pStyle w:val="Normal"/>
        <w:rPr/>
      </w:pPr>
      <w:r>
        <w:rPr/>
        <w:t>æóÓóãöÚó íóÚúÞõæÈõ ãóÇ íõÑóÏøöÏõåõ ÃóÈúäóÇÁõ áÇóÈóÇäó ÞóÇÆöáöíäó: «áóÞóÏö ÇÓúÊóæúáóì íóÚúÞõæÈõ Úóáóì ßõáøö ãóÇ áÃóÈöíäóÇ¡ æóÌóãóÚó ËóÑúæóÊóåõ ãöãøóÇ íóãúáößõåõ æóÇáöÏõäóÇ». 2æóÑóÃóì íóÚúÞõæÈõ Ãóäøó ãõÚóÇãóáóÉó áÇóÈóÇäó áóåõ ÞóÏú ØóÑóÃó ÚóáóíúåóÇ ÊóÛúíöíÑñ ÝóÇÎúÊóáóÝóÊú ÚóãøóÇ ßóÇäóÊú Úóáóíúåö ÓóÇÈöÞÇð. 3æóÞóÇáó ÇáÑøóÈøõ áöíóÚúÞõæÈó: «ÚõÏú Åöáóì ÃóÑúÖö ÂÈóÇÆößó æóÅöáóì Þóæúãößó æóÃóäóÇ Ãóßõæäõ ãóÚóßó</w:t>
      </w:r>
      <w:r>
        <w:rPr>
          <w:rtl w:val="true"/>
        </w:rPr>
        <w:t>».</w:t>
      </w:r>
    </w:p>
    <w:p>
      <w:pPr>
        <w:pStyle w:val="Normal"/>
        <w:rPr/>
      </w:pPr>
      <w:r>
        <w:rPr/>
        <w:t>4ÝóÃóÑúÓóáó íóÚúÞõæÈõ æóÇÓúÊóÏúÚóì ÑóÇÍöíáó æóáóíúÆóÉó Åöáóì ÇáúÍóÞúáö ÍóíúËõ íóÑúÚóì ÇáúãóÇÔöíóÉó. 5æóÞóÇáó áóåõãóÇ: «Åöäøöí ÃóÑóì Ãóäøó ÃóÈóÇßõãóÇ áóãú íóÚõÏú íõÚóÇãöáõäöí ßóÇáúÚóåúÏö Èöåö ãöäú ÞóÈúáõ¡ æóáóßöäú Åöáóåõ ÃóÈóÇÆöí ßóÇäó æóãóÇÒóÇáó ãóÚöí. 6ÃóäúÊõãóÇ ÊóÚúáóãóÇäö Ãóäøóäöí ÎóÏóãúÊõ ÃóÈóÇßõãóÇ Èößõáøö ÞõæóÇíó. 7ÃóãøóÇ ÃóÈõæßõãóÇ ÝóÞóÏú ÛóÏóÑó Èöí æóÛóíøóÑó ÃõÌúÑóÊöí ÚóÔúÑó ãóÑøóÇÊò. áóßöäøó Çááåó áóãú íóÓúãóÍú áóåõ ÈöÃóäú íõÓöíÁó Åöáóíøó. 8ÝóÅöäú ÞóÇáó: áöÊóßõäö ÇáúÛóäóãõ ÇáÑøõÞúØõ ÃõÌúÑóÊóßó¡ æóáóÏóÊú ßõáøõ ÇáúÛóäóãö ÑõÞúØÇð. æóÅöäú ÞóÇáó: áöÊóßõäö ÇáúÛóäóãõ ÇáúãõÎóØøóØóÉõ ÃõÌúÑóÊóßó¡ æóáóÏóÊú ßõáøõ ÇáúÛóäóãö ãõÎóØøóØóÉð. 9áóÞóÏú ÓóáóÈó Çááåõ ãóæóÇÔöí ÃóÈöíßõãóÇ æóÃóÚúØóÇäöí ÅöíøóÇåóÇ. 10æóÑóÃóíúÊõ Ýöí ãóæúÓöãö ÊóáÇóÞõÍö ÇáúÛóäóãö ÍõáúãÇð: Ãóäøó ÌóãöíÚó ÇáúÝõÍõæáö ÇáÕøóÇÚöÏóÉö Úóáóì ÇáúÛóäóãö ãõÎóØøóØóÉñ æóÑóÞúØóÇÁõ æóãõäóãøóÑóÉñ. 11æóÞóÇáó áöí ãóáÇßõ Çááåö Ýöí ÇáúÍõáúãö: íóÇíóÚúÞõæÈõ¡ 12ÊóØóáøóÚú Íóæúáóßó æóÇäúÙõÑú¡ ÝóÊóÑóì Ãóäøó ÌóãöíÚó ÇáúÝõÍõæáö ÇáÕøóÇÚöÏóÉö Úóáóì ÇáúÛóäóãö åöíó ãõÎóØøóØóÉñ æóÑóÞúØóÇÁõ æóãõäóãøóÑóÉñ. ÝóÅöäøöí ÑóÃóíúÊõ ãóÇ íóÕúäóÚõåõ Èößó áÇóÈóÇäõ. 13ÃóäóÇ Åöáóåõ ÈóíúÊö Åöíáó¡ ÍóíúËõ ãóÓóÍúÊó ÚóãõæÏÇð¡ æóÍóíúËõ äóÐóÑúÊó áöí äóÐúÑÇð. ÇáÂäó Þõãú æóÇãúÖö ãöäú åóÐöåö ÇáÃóÑúÖö æóÇÑúÌöÚú Åöáóì ÃóÑúÖö ãóæúáöÏößó</w:t>
      </w:r>
      <w:r>
        <w:rPr>
          <w:rtl w:val="true"/>
        </w:rPr>
        <w:t>».</w:t>
      </w:r>
    </w:p>
    <w:p>
      <w:pPr>
        <w:pStyle w:val="Normal"/>
        <w:rPr/>
      </w:pPr>
      <w:r>
        <w:rPr/>
        <w:t>14ÝóÞóÇáóÊú ÑóÇÍöíáõ æóáóíúÆóÉõ: «åóáú ÈóÞöíó áóäóÇ äóÕöíÈñ æóãöíÑóÇËñ Ýöí ÈóíúÊö ÃóÈöíäóÇ¿ 15Ãóáóãú íõÚóÇãöáúäóÇ ßóÃóÌúäóÈöíøóÊóíúäö áÃóäøóåõ ÈóÇÚóäóÇ æóÃóßóáó ËóãóäóäóÇ ÃóíúÖÇð¿ 16Åöäøó ßõáøó ÇáËøóÑúæóÉö ÇáøóÊöí ÓóáóÈóåóÇ Çááåõ ãöäú ÃóÈöíäóÇ åöíó áóäóÇ æóáÃóæúáÇóÏöäóÇ¡ æóÇáÂäó ÇÝúÚóáú ßõáøó ãóÇ ÞóÇáóåõ Çááåõ áóßó</w:t>
      </w:r>
      <w:r>
        <w:rPr>
          <w:rtl w:val="true"/>
        </w:rPr>
        <w:t>».</w:t>
      </w:r>
    </w:p>
    <w:p>
      <w:pPr>
        <w:pStyle w:val="Normal"/>
        <w:rPr/>
      </w:pPr>
      <w:r>
        <w:rPr>
          <w:rtl w:val="true"/>
        </w:rPr>
      </w:r>
    </w:p>
    <w:p>
      <w:pPr>
        <w:pStyle w:val="TITLE"/>
        <w:rPr/>
      </w:pPr>
      <w:r>
        <w:rPr/>
        <w:t>åÑÈ íÚÞæÈ ãÚ ÚÇÆáÊå</w:t>
      </w:r>
    </w:p>
    <w:p>
      <w:pPr>
        <w:pStyle w:val="Normal"/>
        <w:rPr/>
      </w:pPr>
      <w:r>
        <w:rPr/>
        <w:t>17ÝóÞóÇãó íóÚúÞõæÈõ æóÍóãóáó ÃóæúáÇóÏóåõ æóäöÓóÇÁóåõ Úóáóì ÇáúÌöãóÇáö¡ 18æóÓóÇÞó ßõáøó ãóÇÔöíóÊöåö ÃóãóÇãóåõ æóÌóãöíÚó ãõÞúÊóäóíóÇÊöåö ÇáøóÊöí ÇÞúÊóäóÇåóÇ Ýöí Óóåúáö ÃóÑóÇãó æóÇÊøóÌóåó Åöáóì ÅöÓúÍÞó ÃóÈöíåö Ýöí ÃóÑúÖö ßóäúÚóÇäó. 19æóßóÇäó áÇóÈóÇäõ ÞóÏú ãóÖóì áöíóÌõÒøó Ûóäóãóåõ¡ ÝóÓóÑóÞóÊú ÑóÇÍöíáõ ÃóÕúäóÇãó ÃóÈöíåóÇ. 20æóßóÐóáößó ÎóÏóÚó íóÚúÞõæÈõ áÇóÈóÇäó ÇáÃóÑóÇãöíøó Ýóáóãú íõÎúÈöÑúåõ ÈöÞóÑóÇÑöåö 21ÝóåóÑóÈó åõæó æóßõáøõ ãóÇ ãóÚóåõ¡ æóÇäúØóáóÞó ÚóÇÈöÑÇð ÇáäøóåúÑó ãõÊóæóÌøöåÇð äóÍúæó ÌóÈóáö ÌöáúÚóÇÏó</w:t>
      </w:r>
      <w:r>
        <w:rPr>
          <w:rtl w:val="true"/>
        </w:rPr>
        <w:t>.</w:t>
      </w:r>
    </w:p>
    <w:p>
      <w:pPr>
        <w:pStyle w:val="Normal"/>
        <w:rPr/>
      </w:pPr>
      <w:r>
        <w:rPr>
          <w:rtl w:val="true"/>
        </w:rPr>
      </w:r>
    </w:p>
    <w:p>
      <w:pPr>
        <w:pStyle w:val="TITLE"/>
        <w:rPr/>
      </w:pPr>
      <w:r>
        <w:rPr/>
        <w:t>áÇÈÇä íØÇÑÏ íÚÞæÈ</w:t>
      </w:r>
    </w:p>
    <w:p>
      <w:pPr>
        <w:pStyle w:val="Normal"/>
        <w:rPr/>
      </w:pPr>
      <w:r>
        <w:rPr/>
        <w:t>22ÝóÃõÎúÈöÑó áÇóÈóÇäõ Ýöí Çáúíóæúãö ÇáËøóÇáöËö Ãóäøó íóÚúÞõæÈó ÞóÏú åóÑóÈó. 23ÝóÕóÍöÈó ÅöÎúæóÊóåõ ãóÚóåõ æóÊóÚóÞøóÈóåõ ãóÓöíÑóÉó ÓóÈúÚóÉö ÃóíøóÇãò ÍóÊøóì ÃóÏúÑóßóåõ Ýöí ÌóÈóáö ÌöáúÚóÇÏó. 24ÝóÊóÌóáøóì Çááåõ áöáÇóÈóÇäó ÇáÃóÑóÇãöíøö Ýöí Íõáúãò áóíúáÇð æóÞóÇáó áóåõ: «ÅöíøóÇßó Ãóäú ÊõÎóÇØöÈó íóÚúÞõæÈó ÈöÎóíúÑò Ãóæú ÈöÔóÑòø». 25æóÍöíäó ÃóÏúÑóßó áÇóÈóÇäõ íóÚúÞõæÈó ßóÇäó íóÚúÞõæÈõ ÞóÏú ÖóÑóÈó ÎóíúãóÊóåõ Ýöí ÇáúÌóÈóáö¡ ÝóÎóíøóãó áÇóÈóÇäõ æóÅöÎúæóÊõåõ Ýöí ÌóÈóáö ÌöáúÚóÇÏó</w:t>
      </w:r>
      <w:r>
        <w:rPr>
          <w:rtl w:val="true"/>
        </w:rPr>
        <w:t>.</w:t>
      </w:r>
    </w:p>
    <w:p>
      <w:pPr>
        <w:pStyle w:val="Normal"/>
        <w:rPr/>
      </w:pPr>
      <w:r>
        <w:rPr/>
        <w:t>26æóÞóÇáó áÇóÈóÇäõ áöíóÚúÞõæÈó: «ãóÇÐóÇ ÏóåóÇßó ÍóÊøóì Åöäøóßó ÎóÏóÚúÊóäöí æóÓõÞúÊó ÇÈúäóÊóíøó ßóÓóÈóÇíóÇ ÇáÓøóíúÝö¿ 27áöãóÇÐóÇ åóÑóÈúÊó ÎöÝúíóÉð æóÎóÏóÚúÊóäöí¿ áöãóÇÐóÇ áóãú ÊõÎúÈöÑúäöí ÝóßõäúÊõ ÃõÔóíøöÚõßó ÈöÝóÑóÍò æóÛöäóÇÁò æóÏõÝòø æóÚõæÏò¿ 28æóáóãú ÊóÏóÚúäöí ÃõÞóÈøöáõ ÃóÍúÝóÇÏöí æóÇÈúäóÊóíøó¿ Åöäøóßó ÈöÛóÈóÇæóÉò ÊóÕóÑøóÝúÊó. 29Åäøó Ýöí ãóÞúÏõæÑöí Ãóäú ÃõÄúÐöíóßó¡ æóáößöäøó Åöáóåó ÃóÈöíßó ÃóãóÑóäöí áóíúáóÉó ÃóãúÓò ÞóÇÆöáÇð: ÅöíøóÇßó Ãóäú ÊõÎóÇØöÈó íóÚúÞõæÈó ÈöÎóíúÑò Ãóæú ÈöÔóÑòø. 30æóÇáÂäó ÃóäúÊó ÊóãúÖöí áÃóäøóßó ÇÔúÊóÞúÊó Åöáóì ÈóíúÊö ÃóÈöíßó¡ æóáóßöäú áöãóÇÐóÇ ÓóÑóÞúÊó ÂáöåóÊöí</w:t>
      </w:r>
      <w:r>
        <w:rPr>
          <w:rtl w:val="true"/>
        </w:rPr>
        <w:t>¿ ».</w:t>
      </w:r>
    </w:p>
    <w:p>
      <w:pPr>
        <w:pStyle w:val="Normal"/>
        <w:rPr/>
      </w:pPr>
      <w:r>
        <w:rPr/>
        <w:t>31ÝóÃóÌóÇÈó íóÚúÞõæÈõ: «áÃóäøóäöí ÎöÝúÊõ Ãóäú ÊóÛúÊóÕöÈó ÇÈúäóÊóíúßó ãöäøöí. 32æóÇáÂäó¡ ãóäú ÊóÌöÏõ ÂáöåóÊóßó ãóÚóåõ ÝóÇáúãóæúÊõ ÚöÞóÇÈõåõ. ÝóÊøöÔú ÃóãóÇãó ÅöÎúæóÊöäóÇ ßõáøó ãóÇ ãóÚöí. Åöäú æóÌóÏúÊó áóßó ÔóíúÆÇð ÝóÎõÐúåõ». æóáóãú íóßõäú íóÚúÞõæÈõ íóÚúáóãõ Ãóäøó ÑóÇÍöíáó ÞóÏú ÓóÑóÞóÊö ÇáÂáöåóÉó</w:t>
      </w:r>
      <w:r>
        <w:rPr>
          <w:rtl w:val="true"/>
        </w:rPr>
        <w:t>.</w:t>
      </w:r>
    </w:p>
    <w:p>
      <w:pPr>
        <w:pStyle w:val="Normal"/>
        <w:rPr/>
      </w:pPr>
      <w:r>
        <w:rPr>
          <w:rtl w:val="true"/>
        </w:rPr>
      </w:r>
    </w:p>
    <w:p>
      <w:pPr>
        <w:pStyle w:val="TITLE"/>
        <w:rPr/>
      </w:pPr>
      <w:r>
        <w:rPr/>
        <w:t>ÑÇÍíá ÊÓÑÞ ÃÕäÇã ÃÈíåÇ</w:t>
      </w:r>
    </w:p>
    <w:p>
      <w:pPr>
        <w:pStyle w:val="Normal"/>
        <w:rPr/>
      </w:pPr>
      <w:r>
        <w:rPr/>
        <w:t>33ÝóÏóÎóáó áÇóÈóÇäõ ÎóíúãóÉó ßõáòø ãöäú íóÚúÞõæÈó æóáóíúÆóÉó æóÇáúÌóÇÑöíóÊóíúäö Ýóáóãú íóÌöÏú ÔóíúÆÇð. Ëõãøó ÎóÑóÌó ãöäú ÎöÈóÇÁö áóíúÆóÉó æóÏóáóÝó Åöáóì ÎóíúãóÉö ÑóÇÍöíáó. 34æóßóÇäóÊú ÑóÇÍöíáõ ÞóÏú ÃóÎóÐóÊö ÇáÃóÕúäóÇãó æóÃóÎúÝóÊúåóÇ Ýöí ÑóÍúáö ÇáúÌóãóáö æóÌóáóÓóÊú ÚóáóíúåóÇ¡ ÝóÈóÍóËó Ýöí ßõáøö ÇáúÎóíúãóÉö Ïõæäó Ãóäú íóÚúËõÑó Úóáóì ÔóíúÁò. 35æóÞóÇáóÊú áÃóÈöíåóÇ «áÇó íõÓöÆúßó íóÇÓóíøöÏöí ÚóÏóãõ ÇÓúÊöØóÇÚóÊöí ÇáúæõÞõæÝó ÃóãóÇãóßó áÃóäøó ÚóÇÏóÉó ÇáäøöÓóÇÁö ÞóÏú ÚóÑóÖóÊú áöí». æóÚöäúÏóãóÇ ÈóÍóËó áÇóÈóÇäõ æóáóãú íóÌöÏú ÔóíúÆÇð 36ÇÛúÊóÇÙó íóÚúÞõæÈõ æóÎóÇÕóãó áÇóÈóÇäó ÞóÇÆöáÇð: «ãóÇ åõæó ÐóäúÈöí æóãóÇ åöíó ÎóØöíÆóÊöí ÍóÊøóì ÊóÚóÞøóÈúÊóäöí ÈöÛóíúÙò¿ 37æóåóÇ ÃóäúÊó ÞóÏú ÝóÊøóÔúÊó ÌóãöíÚó ÃóËóÇËö ÈóíúÊöí¡ ÝóãóÇÐóÇ æóÌóÏúÊó ãöäú ÌóãöíÚö ÃóËóÇËö ÈóíúÊößó¿ ÇÚúÑöÖúåõ åõäóÇ ÃóãóÇãó ÃóÞúÑöÈóÇÆöäóÇ ÝóíóÍúßõãõæÇ ÈóíúäóäóÇ ßöáóíúäóÇ. 38áóÞóÏú ãóßóËúÊõ ãóÚóßó ÚöÔúÑöíäó ÓóäóÉð¡ ÝóãóÇ ÃóÓúÞóØóÊú äöÚóÇÌõßó æóÚöäóÇÒõßó¡ æóáóãú Âßõáú ãöäú ßöÈóÇÔö Ûóäóãößó. 39ÃóÔúáÇóÁó ÝóÑöíÓóÉò áóãú ÃõÍúÖöÑú áóßó Èóáú ßõäúÊõ ÃóÊóÍóãøóáõ ÎóÓóÇÑóÊóåóÇ¡ æóãöäú íóÏöí ßõäúÊó ÊóØúáõÈõåóÇ¡ ÓóæóÇÁñ ßóÇäóÊú ãóÎúØõæÝóÉð Ýöí ÇáäøóåóÇÑö Ãóãú Ýöí Çááøóíúáö. 40ßõäúÊõ Ýöí ÇáäøóåóÇÑö íóÃúßõáõäöí ÇáúÍóÑøõ æóÝöí Çááøóíúáö ÇáúÌóáöíÏõ¡ æóÝóÇÑóÞó äóæúãöí Úóíúäóíøó. 41áóÞóÏú ÕóÇÑó áöí ÚöÔúÑõæäó ÓóäóÉð Ýöí ÈóíúÊößó. ÃóÑúÈóÚó ÚóÔúÑóÉó ÓóäóÉð ãöäúåóÇ ÎóÏóãúÊõßó áöÞóÇÁó ÒóæóÇÌöí ÈöÇÈúäóÊóíúßó¡ æóÓöÊøó ÓóäóæóÇÊò ãõÞóÇÈöáó Ûóäóãößó¡ æóÞóÏú ÛóíøóÑúÊó ÃõÌúÑóÊöí ÚóÔúÑó ãóÑøóÇÊò. 42æóáóæúáÇó Ãóäøó Åöáóåó ÃóÈöí¡ Åöáóåó ÅöÈúÑóÇåöíãó æóåóíúÈóÉó ÅöÓúÍÞó ßóÇäóÇ ãóÚöí áóßõäúÊó ÇáÂäó ÞóÏú ÕóÑóÝúÊóäöí ÝóÇÑöÛÇð. áóßöäö ÇáÑøóÈøõ ÞóÏú ÑóÃóì ãóÐóáøóÊöí æóÊóÚóÈó íóÏóíøó ÝóæóÈøóÎóßó áóíúáóÉó ÃóãúÓö</w:t>
      </w:r>
      <w:r>
        <w:rPr>
          <w:rtl w:val="true"/>
        </w:rPr>
        <w:t>».</w:t>
      </w:r>
    </w:p>
    <w:p>
      <w:pPr>
        <w:pStyle w:val="Normal"/>
        <w:rPr/>
      </w:pPr>
      <w:r>
        <w:rPr>
          <w:rtl w:val="true"/>
        </w:rPr>
      </w:r>
    </w:p>
    <w:p>
      <w:pPr>
        <w:pStyle w:val="TITLE"/>
        <w:rPr/>
      </w:pPr>
      <w:r>
        <w:rPr/>
        <w:t>ÇáãíËÇÞ Èíä íÚÞæÈ æáÇÈÇä</w:t>
      </w:r>
    </w:p>
    <w:p>
      <w:pPr>
        <w:pStyle w:val="Normal"/>
        <w:rPr/>
      </w:pPr>
      <w:r>
        <w:rPr/>
        <w:t>43ÝóÃóÌóÇÈó áÇóÈóÇäõ: «ÇáúÈóäóÇÊõ ÈóäóÇÊöí¡ æóÇáÃóÈúäóÇÁõ ÃóÈúäóÇÆöí æóÇáúÛóäóãõ Ûóäóãöí¡ æóßõáøõ ãóÇ ÊóÑóÇåõ åõæó áöí. æóáóßöäú ãóÇÐóÇ ÃóÝúÚóáõ ÈöÈóäóÇÊöí æóÃóæúáÇóÏöåöäøó ÇáÂäó¿ 44ÝóáúäóÞúØóÚú ÚóåúÏÇð ÈóíúäóäóÇ Çáúíóæúãó¡ Ýóíóßõæäó ÔóÇåöÏÇð Èóíúäöí æóÈóíúäóßó</w:t>
      </w:r>
      <w:r>
        <w:rPr>
          <w:rtl w:val="true"/>
        </w:rPr>
        <w:t>».</w:t>
      </w:r>
    </w:p>
    <w:p>
      <w:pPr>
        <w:pStyle w:val="Normal"/>
        <w:rPr/>
      </w:pPr>
      <w:r>
        <w:rPr/>
        <w:t>45ÝóÃóÎóÐó íóÚúÞõæÈõ ÍóÌóÑÇð æóäóÕóÈóåõ ÚóãõæÏÇð¡ 46æóÞóÇáó áÃóÞúÑöÈóÇÆöåö: «ÇÌúãóÚõæÇ ÍöÌóÇÑóÉð». ÝóÃóÎóÐõæÇ ÇáúÍöÌóÇÑóÉó æóÌóÚóáõæåóÇ ÑõÌúãóÉð æóÃóßóáõæÇ åõäóÇßó ÝóæúÞóåóÇ. 47æóÏóÚóÇåóÇ áÇóÈóÇäõ «íóÌóÑú ÓóåúÏõæËóÇ» (æóãóÚúäóÇåóÇ: ÑõÌúãóÉõ ÇáÔøóåóÇÏóÉö ÈöáõÛóÉö áÇóÈóÇäó) æóÃóãøóÇ íóÚúÞõæÈõ ÝóÏóÚóÇåóÇ «ÌóáúÚöíÏó» (æóãóÚúäóÇåóÇ: ÑõÌúãóÉõ ÇáÔøóåóÇÏóÉö ÈöáõÛóÉö íóÚúÞõæÈó). 48æóÞóÇáó áÇóÈóÇäõ: «åóÐöåö ÇáÑøõÌúãóÉõ ÔóÇåöÏóÉñ Çáúíóæúãó Èóíúäöí æóÈóíúäóßó». áöÐóáößó ÏõÚöíó ÇÓúãõåóÇ ÌóáúÚöíÏó. 49æóßóÐóáößó ÏõÚöíóÊú ÈöÇáúãöÕúÝóÇÉö ÃóíúÖÇð áÃóäøóåõ ÞóÇáó: «áöíóßõäö ÇáÑøóÈøõ ÑóÞöíÈÇð Èóíúäöí æóÈóíúäóßó Íöíäó íóÛöíÈõ ßõáøñ ãöäøóÇ Úóäö ÇáÂÎóÑö. 50Åöäú ÃóÓóÃúÊó ãõÚóÇãóáóÉó ÇÈúäóÊóíøó¡ Ãóæú ÊóÒóæøóÌúÊó ÚóáóíúåöãóÇ¡ ÝóÅöäøó Çááåó íóÑóÇßó æóíóßõæäõ ÍóÇßöãÇð Èóíúäöí æóÈóíúäóßó ÍóÊøóì áóæú áóãú ÃóÚúÑöÝú ÃóäóÇ». 51æóÃóÖóÇÝó: «áöÊóßõäö ÇáÑøõÌúãóÉõ¡ æóåóÐóÇ ÇáúÚóãõæÏõ ÇáøóÐöí ÃóÞóãúÊõåõ Èóíúäöí æóÈóíúäóßó 52ÔóÇåöÏóíúäö Ãóäú áÇó ÃóÊóÌóÇæóÒó åóÐöåö ÇáÑøõÌúãóÉó áÅöíÞóÇÚö ÇáÃóÐóì Èößó¡ Ãóæú ÊóÊóÌóÇæóÒó ÃóäúÊó ÇáÑøõÌúãóÉó æóåóÐóÇ ÇáúÚóãõæÏó áÅöáúÍóÇÞö ÇáÖøóÑóÑö Èöí. 53æóáúíóßõäú Åöáóåõ ÅöÈúÑóÇåöíãó æóÅöáóåõ äóÇÍõæÑó æóÅöáóåõ ÃóÈöíåöãóÇ ÍóÇßöãÇð ÈóíúäóäóÇ». ÝóÍóáóÝó íóÚúÞõæÈõ ÈöåóíúÈóÉö ÃóÈöíåö ÅöÓúÍÞó. 54Ëõãøó ÞóÏøóãó íóÚúÞõæÈõ ÞõÑúÈóÇäÇð Ýöí ÇáúÌóÈóáö æóÏóÚóÇ ÃóÞúÑöÈóÇÁóåõ áöíóÃúßõáõæÇ ØóÚóÇãÇð¡ ÝóÃóßóáõæÇ æóÞóÖóæúÇ áóíúáóÊóåõãú Ýöí ÇáúÌóÈóáö</w:t>
      </w:r>
      <w:r>
        <w:rPr>
          <w:rtl w:val="true"/>
        </w:rPr>
        <w:t>.</w:t>
      </w:r>
    </w:p>
    <w:p>
      <w:pPr>
        <w:pStyle w:val="Normal"/>
        <w:rPr/>
      </w:pPr>
      <w:r>
        <w:rPr>
          <w:rtl w:val="true"/>
        </w:rPr>
      </w:r>
    </w:p>
    <w:p>
      <w:pPr>
        <w:pStyle w:val="TITLE"/>
        <w:rPr/>
      </w:pPr>
      <w:r>
        <w:rPr/>
        <w:t>ÚæÏÉ áÇÈÇä Åáì ÍÇÑÇä</w:t>
      </w:r>
    </w:p>
    <w:p>
      <w:pPr>
        <w:pStyle w:val="Normal"/>
        <w:rPr/>
      </w:pPr>
      <w:r>
        <w:rPr/>
        <w:t>55æóÝöí ÇáÕøóÈóÇÍö ÇáúãõÈóßøöÑö äóåóÖó áÇóÈóÇäõ æóÞóÈøóáó ÃóÍúÝóÇÏóåõ æóÇÈúäóÊóíúåö æóÈóÇÑóßóåõãú¡ Ëõãøó ÇäúÕóÑóÝó ÑóÇÌöÚÇð¡ Åöáóì ãóÍóáøö ÅöÞóÇãóÊöåö</w:t>
      </w:r>
      <w:r>
        <w:rPr>
          <w:rtl w:val="true"/>
        </w:rPr>
        <w:t>.</w:t>
      </w:r>
    </w:p>
    <w:p>
      <w:pPr>
        <w:pStyle w:val="Normal"/>
        <w:rPr/>
      </w:pPr>
      <w:r>
        <w:rPr>
          <w:rtl w:val="true"/>
        </w:rPr>
      </w:r>
    </w:p>
    <w:p>
      <w:pPr>
        <w:pStyle w:val="TITLE"/>
        <w:rPr/>
      </w:pPr>
      <w:r>
        <w:rPr/>
        <w:t>32</w:t>
      </w:r>
    </w:p>
    <w:p>
      <w:pPr>
        <w:pStyle w:val="Normal"/>
        <w:rPr/>
      </w:pPr>
      <w:r>
        <w:rPr/>
        <w:t>æóáóãøóÇ ãóÖóì íóÚúÞõæÈõ Ýöí ÓóÈöíáöåö áÇóÞóÊúåõ ãóáÇóÆößóÉõ Çááåö. 2ÝóÞóÇáó íóÚúÞõæÈõ: «åóÐóÇ ÌõäúÏõ Çááåö». ÝóÏóÚóÇ ÇÓúãó Ðóáößó ÇáúãßóÇäö ãóÍóäóÇíöãó. (æóãóÚúäóÇåõ: ÇáúãõÚóÓúßóÑóÇäö)</w:t>
      </w:r>
      <w:r>
        <w:rPr>
          <w:rtl w:val="true"/>
        </w:rPr>
        <w:t>.</w:t>
      </w:r>
    </w:p>
    <w:p>
      <w:pPr>
        <w:pStyle w:val="Normal"/>
        <w:rPr/>
      </w:pPr>
      <w:r>
        <w:rPr>
          <w:rtl w:val="true"/>
        </w:rPr>
      </w:r>
    </w:p>
    <w:p>
      <w:pPr>
        <w:pStyle w:val="TITLE"/>
        <w:rPr/>
      </w:pPr>
      <w:r>
        <w:rPr/>
        <w:t>ÇÓÊÚÏÇÏÊ íÚÞæÈ ááÞÇÁ ÚíÓæ</w:t>
      </w:r>
    </w:p>
    <w:p>
      <w:pPr>
        <w:pStyle w:val="Normal"/>
        <w:rPr/>
      </w:pPr>
      <w:r>
        <w:rPr/>
        <w:t>3æóÈóÚóËó íóÚúÞõæÈõ ÞõÏøóÇãóåõ ÑõÓõáÇð Åöáóì ÃóÎöíåö ÚöíÓõæ Ýöí ÃóÑúÖö ÓóÚöíÑó ÈöáÇóÏö ÃóÏõæãó. 4æóÃóæúÕóÇåõãú ÞóÇÆöáÇð: «åóÐóÇ ãóÇ ÊóÞõæáõæäóåõ áöÓóíøöÏöí ÚöíÓõæ: åóßóÐóÇ íóÞõæáõ ÚóÈúÏõßó íóÚúÞõæÈõ: áóÞóÏú ÊóÛóÑøóÈúÊõ ÚöäúÏó áÇóÈóÇäó æóãóßóËúÊõ åõäóÇßó Åöáóì ÇáÂäó¡ 5æóÇÞúÊóäóíúÊõ ÈóÞóÑÇð æóÍóãöíÑÇð æóÛóäóãÇð æóÚóÈöíÏÇð æóÅöãóÇÁð æóÃóÑúÓóáúÊõ áÃõÚúáöãó ÓóíøöÏöí áóÚóáøóäöí ÃóÍúÙóì ÈöÑöÖóÇßó</w:t>
      </w:r>
      <w:r>
        <w:rPr>
          <w:rtl w:val="true"/>
        </w:rPr>
        <w:t>».</w:t>
      </w:r>
    </w:p>
    <w:p>
      <w:pPr>
        <w:pStyle w:val="Normal"/>
        <w:rPr/>
      </w:pPr>
      <w:r>
        <w:rPr/>
        <w:t>6ÝóÑóÌóÚó ÇáÑøõÓõáõ Åöáóì íóÚúÞõæÈó ÞóÇÆöáöíäó: «áóÞóÏú ÞóÏöãúäóÇ Úóáóì ÃóÎöíßó ÚöíÓõæ æóåóÇ åõæó ãõÞúÈöáñ Åöáóíúßó¡ æóãóÚóåõ ÃóÑúÈóÚõ ãöÆóÉö ÑóÌõáò». 7ÝóÇÚúÊóÑóì íóÚúÞõæÈó ÎóæúÝñ æóßóÑóÈñ ÚóÙöíãóÇäö æóÞóÓøóãó ÇáúÞóæúãó ÇáøóÐöíäó ãóÚóåõ æóÇáúÛóäóãó æóÇáúÈóÞóÑó æóÇáúÌöãóÇáó Åöáóì ÌóãóÇÚóÊóíúäö. 8æóÞóÇáó: «Åöäú ÕóÇÏóÝó ÚöíÓõæ ÅöÍúÏóì ÇáúÌóãóÇÚóÊóíúäö æóÃóåúáóßóåóÇ¡ ÊóäúÌõ ÇáúÌóãóÇÚóÉõ ÇáúÈóÇÞöíóÉõ</w:t>
      </w:r>
      <w:r>
        <w:rPr>
          <w:rtl w:val="true"/>
        </w:rPr>
        <w:t>».</w:t>
      </w:r>
    </w:p>
    <w:p>
      <w:pPr>
        <w:pStyle w:val="Normal"/>
        <w:rPr/>
      </w:pPr>
      <w:r>
        <w:rPr>
          <w:rtl w:val="true"/>
        </w:rPr>
      </w:r>
    </w:p>
    <w:p>
      <w:pPr>
        <w:pStyle w:val="TITLE"/>
        <w:rPr/>
      </w:pPr>
      <w:r>
        <w:rPr/>
        <w:t>ÕáÇÉ íÚÞæÈ</w:t>
      </w:r>
    </w:p>
    <w:p>
      <w:pPr>
        <w:pStyle w:val="Normal"/>
        <w:rPr/>
      </w:pPr>
      <w:r>
        <w:rPr/>
        <w:t>9æóÕóáøóì íóÚúÞõæÈõ: «íóÇÅöáóåó ÃóÈöí ÅöÈúÑóÇåöíãó æóÅöáóåó ÃóÈöí ÅöÓúÍÞó¡ ÃóíøõåóÇ ÇáÑøóÈøõ ÇáøóÐöí ÞóÇáó áöí: ÇÑúÌöÚú Åöáóì ÃóÑúÖößó æóÅöáóì Þóæúãößó ÝóÃõÍúÓöäó Åöáóíúßó. 10ÃóäóÇ áÇó ÃóÓúÊóÍöÞøõ ÌóãöíÚó ÅöÍúÓóÇäóÇÊößó æóÃóãóÇäóÊóßó ÇáøóÊíö ÃóÈúÏóíúÊóåóÇ äóÍúæó ÚóÈúÏößó¡ ÝóÞóÏú ÚóÈóÑúÊõ ÇáÃõÑúÏõäøó æóáóíúÓó ãóÚöí Óöæóì ÚóÕóÇíó¡ æóåóÇ ÃóäóÇ ÃóÚõæÏõ æóÞóÏú ÃóÕúÈóÍúÊõ ÌóíúÔóíúäö. 11äóÌøöäöí ãöäú íóÏö ÃóÎöí ÚöíÓõæ áÃóäøöí ÎóÇÆöÝñ Ãóäú íóÞúÏöãó Úóáóíøó Ýóíõåúáößóäöí æóíõåúáößó ãóÚöí ÇáÃõãøóåóÇÊö æóÇáúÈóäöíäó. 12æóÃóäúÊó ÞõáúÊó: Åöäøöí ÃõÍúÓöäõ Åöáóíúßó æóÃóÌúÚóáõ ÐõÑøöíøóÊóßó ßóÑóãúáö ÇáúÈóÍúÑö ÝóáÇó ÊõÍúÕóì áößóËúÑóÊöåóÇ</w:t>
      </w:r>
      <w:r>
        <w:rPr>
          <w:rtl w:val="true"/>
        </w:rPr>
        <w:t>».</w:t>
      </w:r>
    </w:p>
    <w:p>
      <w:pPr>
        <w:pStyle w:val="Normal"/>
        <w:rPr/>
      </w:pPr>
      <w:r>
        <w:rPr>
          <w:rtl w:val="true"/>
        </w:rPr>
      </w:r>
    </w:p>
    <w:p>
      <w:pPr>
        <w:pStyle w:val="TITLE"/>
        <w:rPr/>
      </w:pPr>
      <w:r>
        <w:rPr/>
        <w:t>åÏíÉ íÚÞæÈ áÚíÓæ</w:t>
      </w:r>
    </w:p>
    <w:p>
      <w:pPr>
        <w:pStyle w:val="Normal"/>
        <w:rPr/>
      </w:pPr>
      <w:r>
        <w:rPr/>
        <w:t>13æóÈóÇÊó åõäóÇßó Êöáúßó ÇááøóíúáóÉó¡ æóÇäúÊóÞóì ãöãøóÇ áóÏóíúåö åóÏöíøóÉð áÃóÎöíåö ÚöíÓõæ. 14ÝóßóÇäóÊú ãöÆóÊóíú ÚóäúÒò æóÚöÔúÑöíäó ÊóíúÓÇð æóãöÆóÊóíú äóÚúÌóÉò æóÚöÔúÑöíäó ßóÈúÔÇð¡ 15æóËóáÇóËöíäó äóÇÞóÉð ãõÑúÖöÚóÉð ãóÚó ÃóæúáÇóÏöåóÇ¡ æóÃóÑúÈóÚöíäó ÈóÞóÑóÉð æóÚóÔóÑóÉó ËöíÑóÇäò æóÚöÔúÑöíäó ÃóÊóÇäÇð æóÚóÔóÑóÉó ÍóãöíÑò¡ 16æóÚóåöÏó ÈöåóÇ Åöáóì ÃóíúÏöí ÚóÈöíÏöåö¡ ßõáøö ÞóØöíÚò Úóáóì ÍöÏóÉò. æóÞóÇáó áöÚóÈöíÏöåö: «ÊóÞóÏøóãõæäöí¡ æóÇÌúÚóáõæÇ Èóíúäó ßõáøö ÞóØöíÚò æóÞóØöíÚò ãóÓóÇÝóÉð». 17æóÃóæúÕóì ØóáöíÚóÊóåõãú ÞóÇÆöáÇð: «ÅöÐóÇ áóÞöíÊó ÃóÎöí ÚöíÓõæ æóÓóÃóáóßó: áöãóäú ÃóäúÊó¿ æóÅöáóì Ãóíúäó ÊóÐúåóÈõ¿ æóãóäú åõæó ÕóÇÍöÈõ ÇáúÞóØöíÚö ÇáøóÐöí ÃóãóÇãóßó¿ 18Ãóäøóßó ÊõÌöíÈõ: åöíó áöÚóÈúÏößó íóÚúÞõæÈó¡ åóÏöíøóÉñ ÈóÚóËó ÈöåóÇ áöÓóíøöÏöí ÚöíÓõæ. æóåóÇ åõæó ÞóÇÏöãñ ÎóáúÝóäóÇ». 19æóÃóæúÕóì ÃóíúÖÇð ÈóÞöíøóÉó ÇáÓøóÇÆöÑöíäó æóÑóÇÁó ÇáúÞõØúÚóÇäö ÈöãöËúáö åóÐóÇ ÇáúßóáÇóãö æóÃóÖóÇÝó: 20«ÊóÞõæáõæäó ÃóíúÖÇð: åõæóÐóÇ ÚóÈúÏõßó íóÚúÞõæÈõ ÞóÇÏöãñ æóÑóÇÁóäóÇ». æóßóÇäó íóÚúÞõæÈõ íóÞõæáõ Ýöí äóÝúÓöåö: «ÃóÓúÊóÚúØöÝõåõ ÈöÇáúåóÏóÇíóÇ ÇáøóÊöí ÊóÊóÞóÏøóãõäöí¡ Ëõãøó ÈóÚúÏó Ðóáößó ÃõÔóÇåöÏõ æóÌúåóåõ áóÚóáøóåõ íóÑúÖóì Úóäøöí». 21æóåóßóÐóÇ ÊóÞóÏøóãóÊúåõ åóÏóÇíóÇåõ. ÃóãøóÇ åõæó ÝóÞóÖóì áóíúáóÊóåõ Ýöí ÇáúãõÎóíøóãö</w:t>
      </w:r>
      <w:r>
        <w:rPr>
          <w:rtl w:val="true"/>
        </w:rPr>
        <w:t>.</w:t>
      </w:r>
    </w:p>
    <w:p>
      <w:pPr>
        <w:pStyle w:val="Normal"/>
        <w:rPr/>
      </w:pPr>
      <w:r>
        <w:rPr>
          <w:rtl w:val="true"/>
        </w:rPr>
      </w:r>
    </w:p>
    <w:p>
      <w:pPr>
        <w:pStyle w:val="TITLE"/>
        <w:rPr/>
      </w:pPr>
      <w:r>
        <w:rPr/>
        <w:t>íÚÞæÈ íÕÇÑÚ Ýí ÝäíÆíá</w:t>
      </w:r>
    </w:p>
    <w:p>
      <w:pPr>
        <w:pStyle w:val="Normal"/>
        <w:rPr/>
      </w:pPr>
      <w:r>
        <w:rPr/>
        <w:t>22Ëõãøó ÞóÇãó Ýöí Êöáúßó ÇááøóíúáóÉö æóÕóÍöÈó ãóÚóåõ ÒóæúÌóÊóíúåö æóÌóÇÑöíóÊóíúåö æóÃóæúáÇóÏóåõ ÇáÃóÍóÏó ÚóÔóÑó¡ æóÚóÈóÑó Èöåöãú ãóÎóÇÖóÉó íóÈøõæÞó¡ 23æóáóãøóÇ ÃóÌóÇÒóåõãú æóßõáøó ãóÇ áóåõ ÚóÈúÑó ÇáúæóÇÏöí¡ 24æóÈóÞöíó æóÍúÏóåõ¡ ÕóÇÑóÚóåõ ÅöäúÓóÇäñ ÍóÊøóì ãóØúáóÚö ÇáúÝóÌúÑö. 25æóÚöäúÏóãóÇ ÑóÃóì Ãóäøóåõ áóãú íóÊóÛóáøóÈú Úóáóì íóÚúÞõæÈó¡ ÖóÑóÈóåõ Úóáóì ÍõÞøö ÝóÎúÐöåö¡ ÝóÇäúÎóáóÚó ãöÝúÕóáõ ÝóÎúÐö íóÚúÞõæÈó Ýöí ãõÕóÇÑóÚóÊöåö ãóÚóåõ. 26æóÞóÇáó áóåõ: «ÃóØúáöÞúäöí¡ ÝóÞóÏú ØóáóÚó ÇáúÝóÌúÑõ». ÝóÃóÌóÇÈóåõ íóÚúÞõæÈõ: «áÇó ÃõØúáöÞõßó ÍóÊøóì ÊõÈóÇÑößóäöí». 27ÝóÓóÃóáóåõ: «ãóÇ ÇÓúãõßó¿» ÝóÃóÌóÇÈó: «íóÚúÞõæÈõ». 28ÝóÞóÇáó: «áÇó íõÏúÚóì ÇÓúãõßó Ýöí ãóÇ ÈóÚúÏõ íóÚúÞõæÈó¡ Èóáú ÅöÓúÑóÇÆöíáó (æóãóÚúäóÇåõ: íõÌóÇåöÏõ ãóÚó Çááåö)¡ áÃóäøóßó ÌóÇåóÏúÊó ãóÚó Çááåö æóÇáäøóÇÓö æóÞóÏóÑúÊó». 29ÝóÓóÃóáóåõ íóÚúÞõæÈõ: «ÃóÎúÈöÑúäöí ãóÇ ÇÓúãõßó¿» ÝóÞóÇáó: «áöãóÇÐóÇ ÊóÓúÃóáõ Úóäö ÇÓúãöí¿» æóÈóÇÑóßóåõ åõäóÇßó</w:t>
      </w:r>
      <w:r>
        <w:rPr>
          <w:rtl w:val="true"/>
        </w:rPr>
        <w:t>.</w:t>
      </w:r>
    </w:p>
    <w:p>
      <w:pPr>
        <w:pStyle w:val="Normal"/>
        <w:rPr/>
      </w:pPr>
      <w:r>
        <w:rPr/>
        <w:t>30æóÏóÚóÇ íóÚúÞõæÈõ ÇÓúãó ÇáúãóßóÇäö ÝóäöíÆöíáó (æóãóÚúäóÇåõ: æóÌúåõ Çááåö) ÅöÐú ÞóÇáó: «áÃóäøöí ÔóÇåóÏúÊõ Çááåó æóÌúåÇð áöæóÌúåò æóÈóÞöíÊõ ÍóíøÇð». 31æóãóÇ Åöäú ÚóÈóÑó ÝóäõæÆöíáó ÍóÊøóì ÃóÔúÑóÞóÊú Úóáóíúåö ÇáÔøóãúÓõ ÝóÓóÇÑó æóåõæó ÚóÇÑöÌñ ãöäú ÝóÎúÐöåö 32áöÐóáößó íóãúÊóäöÚõ Èóäõæ ÅöÓúÑóÇÆöíáó Úóäú Ãóßúáö ÚöÑúÞö ÇáäøóÓóÇ ÇáøóÐöí Úóáóì ÍõÞøö ÇáúÝóÎúÐö Åöáóì åóÐóÇ Çáúíóæúãö¡ áÃóäøó ÇáÑøóÌõáó ÖóÑóÈó ÍõÞøó ÝóÎúÐö íóÚúÞõæÈó Úóáóì ÚöÑúÞö ÇáäøóÓóÇ</w:t>
      </w:r>
      <w:r>
        <w:rPr>
          <w:rtl w:val="true"/>
        </w:rPr>
        <w:t>.</w:t>
      </w:r>
    </w:p>
    <w:p>
      <w:pPr>
        <w:pStyle w:val="Normal"/>
        <w:rPr/>
      </w:pPr>
      <w:r>
        <w:rPr>
          <w:rtl w:val="true"/>
        </w:rPr>
      </w:r>
    </w:p>
    <w:p>
      <w:pPr>
        <w:pStyle w:val="TITLE"/>
        <w:rPr/>
      </w:pPr>
      <w:r>
        <w:rPr/>
        <w:t>áÞÇÁ íÚÞæÈ æÚíÓæ</w:t>
      </w:r>
    </w:p>
    <w:p>
      <w:pPr>
        <w:pStyle w:val="TITLE"/>
        <w:rPr/>
      </w:pPr>
      <w:r>
        <w:rPr/>
        <w:t>33</w:t>
      </w:r>
    </w:p>
    <w:p>
      <w:pPr>
        <w:pStyle w:val="Normal"/>
        <w:rPr/>
      </w:pPr>
      <w:r>
        <w:rPr/>
        <w:t>æóÊóØóáøóÚó íóÚúÞõæÈõ ãöäú ÈóÚöíÏò¡ ÝóÑóÃóì ÚöíÓõæ ãõÞúÈöáÇð æóãóÚóåõ ÃóÑúÈóÚõ ãöÆóÉö ÑóÌõáò¡ ÝóÝóÑøóÞ ÃóæúáÇóÏóåõ Úóáóì áóíúÆóÉó æóÑóÇÍöíáó æóÇáúÌóÇÑöíóÊóíúäö. 2ÝóÌóÚóáó ÇáúÌóÇÑöíóÊóíúäö æóÃóæúáÇóÏóåõãóÇ Ýöí ÇáØøóáöíÚóÉö¡ Ëõãøó áóíúÆóÉó æóÃóæúáÇóÏóåóÇ¡ æóÃóÎöíÑÇð ÑóÇÍöíáó æóíõæÓõÝó. 3æóÊóÞóÏøóãóåõãú¡ æóÓóÌóÏó Åöáóì ÇáÃóÑúÖö ÓóÈúÚó ãóÑøóÇÊò ÍóÊøóì ÇÞúÊóÑóÈó ãöäú ÃóÎöíåö. 4ÝóÃóÓúÑóÚó ÚöíÓõæ áöãõáÇóÞóÇÊöåö æóÚóÇäóÞóåõ æóÞóÈøóáóåõ¡ æóÈóßóíóÇ</w:t>
      </w:r>
      <w:r>
        <w:rPr>
          <w:rtl w:val="true"/>
        </w:rPr>
        <w:t>.</w:t>
      </w:r>
    </w:p>
    <w:p>
      <w:pPr>
        <w:pStyle w:val="Normal"/>
        <w:rPr/>
      </w:pPr>
      <w:r>
        <w:rPr/>
        <w:t>5æóÊóáóÝøóÊó ÚöíÓõæ Íóæúáóåõ ÝóÔóÇåóÏó ÇáäøöÓóÇÁó æóÇáÃóæúáÇóÏó ÝóÞóÇáó: «ãóäú åóÄõáÇóÁö ÇáøóÐöíäó ãóÚóßó¿» ÝóÃóÌóÇÈó: «åõãõ ÇáÃóæúáÇóÏõ ÇáøóÐöíäó ÃóäúÚóãó Çááåõ Èöåöãú Úóáóì ÚóÈúÏößó». 6Ëõãøó ÏóäóÊö ÇáúÌóÇÑöíóÊóÇäö ãóÚó ÃóæúáÇóÏöåöãóÇ æóÇäúÍóäóæúÇ ÃóãóÇãó ÚöíÓõæ. 7æóÈóÚúÏóåõãú ÇÞúÊóÑóÈóÊú áóíúÆóÉõ æóÃóæúáÇóÏõåóÇ æóÇäúÍóäóæúÇ ÃóíúÖÇð¡ æóÃóÎöíÑÇð ÊóÞóÏøóãóÊú ÑóÇÍöíáõ æóíõæÓõÝõ æóÇäúÍóäóíóÇ ÃóãóÇãóåõ. 8æóÓóÃóáó ÚöíÓõæ: «ãóÇ åõæó ÞóÕúÏõßó ãöäú ßõáøö åóÐöåö ÇáúÞõØúÚóÇäö ÇáøóÊöí ÕóÇÏóÝúÊõåóÇ¿». ÝóÃóÌóÇÈó íóÚúÞõæÈõ: «åöíó áößóíú ÃóÍúÙóì ÈöÑöÖóì ÓóíøöÏöí». 9ÝóÞóÇáó ÚöíÓõæ: «Åöäøó áóÏóíøó ßóËöíÑÇð íóÇÃóÎöí. ÝóÇÍúÊóÝöÙú áöäóÝúÓößó ÈöãóÇ áóßó». 10ÝóÞóÇáó íóÚúÞõæÈõ: «áÇó. Åöäú ßõäúÊõ ÞóÏú ÍóÙöíÊõ ÈöÑöÖóÇßó¡ ÝóÃóÑúÌõæ ãöäúßó Ãóäú ÊóÞúÈóáó ãöäøöí åóÏöíøóÊöí áÃóäøöí ÑóÃóíúÊõ æóÌúåóßó ßóãóÇ íõÑóì æóÌúåõ Çááåö¡ ÝóÑóÖöíÊó Úóäøöí. 11ÝóÃóØúáõÈõ Åöáóíúßó Ãóäú ÊóÞúÈóáó ÈóÑóßóÊöí ÇáøóÊöí ÍóãóáúÊõåóÇ Åöáóíúßó¡ ÝóÅöäøó Çááåó ÞóÏú ÃóÛúÏóÞó Úóáóíøó¡ æóáóÏóíøó ãöäú ßõáøö ÔóíúÁò». æóÃóáóÍøó Úóáóíúåö ÍóÊøóì ÞóÈöáó</w:t>
      </w:r>
      <w:r>
        <w:rPr>
          <w:rtl w:val="true"/>
        </w:rPr>
        <w:t>.</w:t>
      </w:r>
    </w:p>
    <w:p>
      <w:pPr>
        <w:pStyle w:val="Normal"/>
        <w:rPr/>
      </w:pPr>
      <w:r>
        <w:rPr>
          <w:rtl w:val="true"/>
        </w:rPr>
      </w:r>
    </w:p>
    <w:p>
      <w:pPr>
        <w:pStyle w:val="TITLE"/>
        <w:rPr/>
      </w:pPr>
      <w:r>
        <w:rPr/>
        <w:t>ÇáÇÝÊÑÇÞ ÇáÓáãí</w:t>
      </w:r>
    </w:p>
    <w:p>
      <w:pPr>
        <w:pStyle w:val="Normal"/>
        <w:rPr/>
      </w:pPr>
      <w:r>
        <w:rPr/>
        <w:t>12æóÞóÇáó ÚöíÓõæ: «áöäóÑúÊóÍöáú ÝóÃóÓöíÑó ÃóãóÇãóßó æóÊóÊúÈóÚóäöí». 13ÝóÃóÌóÇÈóåõ íóÚúÞõæÈõ: «íóÇÓóíøöÏöí ÃóäúÊó ÊóÚúáóãõ Ãóäøó ÇáÃóæúáÇóÏó ãóÇ ÈóÑöÍõæÇ ÃóØúÑöíóÇÁó ÇáúÚõæÏö¡ æóÛóäóãöí æóÈóÞóÑöí ãõÑúÖöÚóÉñ¡ ÝóÅöäú ÃóÌúåóÏúÊõåóÇ íóæúãÇð æóÇÍöÏÇð ÝóÅöäøó ßõáøó ÇáúÛóäóãö ÊóãõæÊõ. 14ÝóáúíóÊóÞóÏøóãú ãóæúáÇóíó ÚóÈúÏóåõ¡ æóÃóäóÇ ÃóÓúÊóÇÞõ ãõÊóãóåøöáÇð Ýöí ÅöËúÑö ÇáúãóÇÔöíóÉö ÇáøóÊöí ÃóãóÇãöí¡ æóÝöí ÅöËúÑö ÇáÃóæúáÇóÏö ÃóíúÖÇð¡ Åöáóì Ãóäú ÃõÞúÈöáó Úóáóì ÓóíøöÏöí Ýöí ÓóÚöíÑó». 15ÝóÞóÇáó áóåõ ÚöíÓõæ: «ÅöÐÇð ÃóÊúÑõßõ ãóÚóßó ÈóÚúÖó ÇáúÞóæúãö ÇáøóÐöíäó ãóÚöí». ÝóÃóÌóÇÈóåõ: «æóÃóíøõ ÍóÇÌóÉò áöÐóáößó¿ Åöäøó ßõáøó ãóÇ ÃóØúáõÈõåõ åõæó Ãóäú ÃóÍúÙóì ÈöÑöÖóì ÓóíøöÏöí». 16ÝóãóÖóì ÚöíÓõæ Ýöí ØóÑöíÞöåö Ýöí Ðóáößó Çáúíóæúãö ÑóÇÌöÚÇð Åöáóì ÓóÚöíÑó</w:t>
      </w:r>
      <w:r>
        <w:rPr>
          <w:rtl w:val="true"/>
        </w:rPr>
        <w:t>.</w:t>
      </w:r>
    </w:p>
    <w:p>
      <w:pPr>
        <w:pStyle w:val="Normal"/>
        <w:rPr/>
      </w:pPr>
      <w:r>
        <w:rPr/>
        <w:t>17ÃóãøóÇ íóÚúÞõæÈõ ÝóÇÑúÊóÍóáó Åöáóì ÓõßøõæÊó¡ æóÈóäóì áöäóÝúÓöåö ÈóíúÊÇð æóÕóäóÚó áöãóæóÇÔöíåö ãöÙóáÇÊò. áöÐóáößó ÏõÚöíó Ðóáößó ÇáúãóßóÇäõ ÈöÇÓúãö ÓõßøõæÊó (æóãóÚúäóÇåõ: ÇáúãöÙóáÇÊõ). 18Ëõãøó æóÕóáó íóÚúÞõæÈõ ÓóÇáöãÇð ãóÏöíäóÉó Ôóßöíãó (æóåöíó äóÇÈõáúÓõ) ÇáøóÊöí Ýöí ÃóÑúÖö ßóäúÚóÇäó¡ Úóáóì ØóÑöíÞöåö ÇáúãõÄóÏøöíóÉö Åöáóì Óóåúáö ÃóÑóÇãó¡ æóäóÕóÈó ÎöíóÇãóåõ ãõÞóÇÈöáó ÇáúãóÏöíäóÉö¡ 19æóÇÔúÊóÑóìó ÇáÃóÑúÖó ÇáøóÊöí äóÕóÈó ÚóáóíúåóÇ ÎóíúãóÊóåõ¡ ãöäú ÃóÈúäóÇÁö ÍóãõæÑó ÃóÈöí Ôóßöíãó ÈöãöÆóÉö ÞöØúÚóÉò ãöäó ÇáúÝöÖøóÉö. 20æóÔóíøóÏó åõäóÇßó ãóÐúÈóÍÇð ÏóÚóÇåõ Åöíáó (æóãóÚúäóÇåõ Åöáóåõ ÅöÓúÑóÇÆöíáó)</w:t>
      </w:r>
      <w:r>
        <w:rPr>
          <w:rtl w:val="true"/>
        </w:rPr>
        <w:t>.</w:t>
      </w:r>
    </w:p>
    <w:p>
      <w:pPr>
        <w:pStyle w:val="Normal"/>
        <w:rPr/>
      </w:pPr>
      <w:r>
        <w:rPr>
          <w:rtl w:val="true"/>
        </w:rPr>
      </w:r>
    </w:p>
    <w:p>
      <w:pPr>
        <w:pStyle w:val="TITLE"/>
        <w:rPr/>
      </w:pPr>
      <w:r>
        <w:rPr/>
        <w:t>ÇäÊåÇß ÔÑÝ ÏíäÉ</w:t>
      </w:r>
    </w:p>
    <w:p>
      <w:pPr>
        <w:pStyle w:val="TITLE"/>
        <w:rPr/>
      </w:pPr>
      <w:r>
        <w:rPr/>
        <w:t>34</w:t>
      </w:r>
    </w:p>
    <w:p>
      <w:pPr>
        <w:pStyle w:val="Normal"/>
        <w:rPr/>
      </w:pPr>
      <w:r>
        <w:rPr/>
        <w:t>æóÎóÑóÌóÊú ÏöíäóÉõ ÇÈúäóÉõ áóíúÆóÉó ÇáøóÊöí ÃóäúÌóÈóÊúåóÇ áöíóÚúÞõæÈó áöÊóÊóÚóÑøóÝó Úóáóì ÈóäóÇÊö ÇáúãöäúØóÞóÉö ÇáúãõÍöíØóÉö¡ 2ÝóÑóÂåóÇ Ôóßöíãõ Èäõ ÍóãõæÑó ÇáúÍöæøöíøö¡ ÑóÆöíÓö ÇáúãöäúØóÞóÉö¡ ÝóÃóÎóÐóåóÇ æóÇÛúÊóÕóÈóåóÇ æóáóæøóËó ÔóÑóÝóåóÇ¡ 3æóÃõÛúÑöãó ÞóáúÈõåõ ÈöÏöíäóÉó æóáÇóØóÝóåóÇ. 4æóÞóÇáó Ôóßöíãõ áöÍóãõæÑó ÃóÈöíåö: «ÎõÐú áöí åóÐöåö ÇáúÝóÊóÇÉó ÒóæúÌóÉð». 5æóÓóãöÚó íóÚúÞõæÈõ Ãóäøóåõ ÞóÏú áóæøóËó ÔóÑóÝó ÇÈúäóÊöåö ÏöíäóÉó. æóßóÇäó Èóäõæåõ ÂäóÆöÐò íóÑúÚóæúäó ãóæóÇÔöíóåö Ýöí ÇáúÍóÞúáö¡ ÝóÓóßóÊó ÍóÊøóì ÑóÌóÚõæÇ</w:t>
      </w:r>
      <w:r>
        <w:rPr>
          <w:rtl w:val="true"/>
        </w:rPr>
        <w:t>.</w:t>
      </w:r>
    </w:p>
    <w:p>
      <w:pPr>
        <w:pStyle w:val="Normal"/>
        <w:rPr/>
      </w:pPr>
      <w:r>
        <w:rPr>
          <w:rtl w:val="true"/>
        </w:rPr>
      </w:r>
    </w:p>
    <w:p>
      <w:pPr>
        <w:pStyle w:val="TITLE"/>
        <w:rPr/>
      </w:pPr>
      <w:r>
        <w:rPr/>
        <w:t>ãÍÇæáÉ ãÕÇåÑÉ íÚÞæÈ</w:t>
      </w:r>
    </w:p>
    <w:p>
      <w:pPr>
        <w:pStyle w:val="Normal"/>
        <w:rPr/>
      </w:pPr>
      <w:r>
        <w:rPr/>
        <w:t>6æóæóÝóÏó ÍóãõæÑõ æóÇáöÏõ Ôóßöíãó Úóáóì íóÚúÞõæÈó áöíõÎóÇØöÈóåõ ÈöÔóÃúäö ÏöíäóÉó 7æóÃóÊóì Èóäõæ íóÚúÞõæÈó ãöäó ÇáúÍóÞúáö ÚöäúÏóãóÇ ÓóãöÚõæÇ ÈöÇáÃóãúÑö¡ æóÞóÏö ÇÓúÊóÔóÇØõæÇ ÛóÖóÈÇð æóÛóíúÙÇð áÃóäøó Ôóßöíãó ÞóÏö ÇÑúÊóßóÈó ÝóÇÍöÔóÉð Ýöí ÅöÓúÑóÇÆöíáó ÈöãõÖóÇÌóÚóÉö ÇÈúäóÉö íóÚúÞõæÈó¡ æóåõæó ÃóãúÑñ ãóÍúÙõæÑñ. 8æóÞóÇáó ÍóãõæÑõ: «áóÞóÏú ÊóÚóáøóÞóÊú äóÝúÓõ ÇÈúäöí Ôóßöíãó ÈöÇÈúäóÊößõãú¡ ÝóÃóØúáõÈõ Åöáóíúßõãú Ãóäú ÊõÒóæøöÌõæåõ ãöäúåóÇ. 9ÕóÇåöÑõæäóÇ¡ æóÒóæøöÌõæäóÇ ÈóäóÇÊößõãú¡ æóÊóÒóæøóÌõæÇ ãöäú ÈóäóÇÊöäóÇ¡ 10æóÇÓúßõäõæÇ ãóÚóäóÇ¡ ÝóåóÇ åöíó ÇáÃóÑúÖõ ÃóãóÇãóßõãú. ÃóÞöíãõæÇ ÈöåóÇ æóÇÊøóÌöÑõæÇ æóÊóãóáøóßõæÇ ÝöíåóÇ». 11æóÞóÇáó Ôóßöíãõ áÃóÈöíåóÇ æóÅöÎúæóÊöåóÇ: «ÏóÚõæäöí ÃóÍúÙóì ÈöÑöÖóÇßõãú¡ æóßõáøõ ãóÇ ÊóÓúÃóáõæäóåõ ÃõÚúØöíåö. 12ÃóÛúáõæÇ Úóáóíøó ÇáúãóåúÑó æóÇáúåóÏöíøóÉó ÝóÃóÈúÐõáóåõãóÇ ßóãóÇ ÊóØúáõÈõæäó¡ ÅöäøóãóÇ ÒóæøöÌõæäöí ãöäó ÇáúÝóÊóÇÉö</w:t>
      </w:r>
      <w:r>
        <w:rPr>
          <w:rtl w:val="true"/>
        </w:rPr>
        <w:t>».</w:t>
      </w:r>
    </w:p>
    <w:p>
      <w:pPr>
        <w:pStyle w:val="Normal"/>
        <w:rPr/>
      </w:pPr>
      <w:r>
        <w:rPr/>
        <w:t>13æóÃóÌóÇÈó ÃóÈúäóÇÁõ íóÚúÞõæÈó Ôóßöíãó æóÃóÈóÇåõ ÍóãõæÑó ÈöÏóåóÇÁò¡ áÃóäøóåõ ßóÇäó ÞóÏú áóæøóËó ÔóÑóÝó ÃõÎúÊöåöãú¡ 14æóÞóÇáõæÇ áóåõãóÇ: «áÇó íõãúßöäõ Ãóäú íóÍúÏõËó åóÐóÇ ÇáÃóãúÑõ ÝóäõÚúØöíó ÃõÎúÊóäóÇ áÃóÛúáóÝó¡ áÃóäøó åóÐóÇ ÚóÇÑñ ÚóáóíúäóÇ. 15ÛóíúÑó ÃóäøóäóÇ äõæóÇÝöÞõ Úóáóì ØóáóÈößõãú Åöäú ÕöÑúÊõãú ãöËúáóäóÇ¡ æóÇÎúÊóÊóäó ßõáøõ ÐóßóÑò ãöäúßõãú¡ 16ÚöäúÏóÆöÐò äõÒóæøöÌõßõãú ÈóäóÇÊöäóÇ¡ æóäóÊóÒóæøóÌõ ãöäú ÈóäóÇÊößõãú¡ ÝóäõÞöíãõ Èóíúäóßõãú æóäõÕúÈöÍõ ÔóÚúÈÇð æóÇÍöÏÇð¡ 17æóÅöäú áóãú ÊóÓúãóÚõæÇ áóäóÇ æóÊóÎúÊóÊöäõæÇ¡ äóÃúÎõÐõ ÇÈúäóÊóäóÇ æóäóãúÖöí</w:t>
      </w:r>
      <w:r>
        <w:rPr>
          <w:rtl w:val="true"/>
        </w:rPr>
        <w:t>».</w:t>
      </w:r>
    </w:p>
    <w:p>
      <w:pPr>
        <w:pStyle w:val="Normal"/>
        <w:rPr/>
      </w:pPr>
      <w:r>
        <w:rPr>
          <w:rtl w:val="true"/>
        </w:rPr>
      </w:r>
    </w:p>
    <w:p>
      <w:pPr>
        <w:pStyle w:val="TITLE"/>
        <w:rPr/>
      </w:pPr>
      <w:r>
        <w:rPr/>
        <w:t>ÇáÇäÊÞÇã áÏíäÉ</w:t>
      </w:r>
    </w:p>
    <w:p>
      <w:pPr>
        <w:pStyle w:val="Normal"/>
        <w:rPr/>
      </w:pPr>
      <w:r>
        <w:rPr/>
        <w:t>18ÝóÇÓúÊóÍúÓóäó ÍóãõæÑõ æóæóáóÏõåõ Ôóßöíãõ ßóáÇóãóåõãú¡ 19æóáóãú íóÊóæóÇäó ÇáÔøóÇÈõ Úóäú ÊóäúÝöíÐö ÇáÃóãúÑö¡ áÃóäøóåõ ßóÇäó ãõÛúÑóãÇð ÈöÇÈúäóÉö íóÚúÞõæÈó¡ æóßóÇäó ÃóßúÑóãó ÌóãöíÚö ÈóíúÊö ÃóÈöíåö. 20ÝóÌóÇÁó ÍóãõæÑõ æóÔóßöíãõ ÇÈúäõåõ Åöáóì ãóÌúáöÓö ÇáúãóÏöíäóÉö æóÞóÇáÇó áöÑöÌóÇáöåóÇ: 21«Åöäøó åóÄõáÇóÁö ÇáúÞóæúãó ãõÓóÇáöãõæäó áóäóÇ¡ ÝóáúäóÏóÚúåõãú íõÞöíãõæäó Ýöí ÇáÃóÑúÖö æóíóÊøóÌöÑõæäó ÝöíåóÇ¡ ÝóÇáÃóÑúÖõ ÑóÍúÈóÉñ ÃóãóÇãóåõãú¡ æóáúäóÊóÒóæøóÌú ÈóäóÇÊöåöãú æóåõãú íóÊóÒóæøóÌõæäó ÈóäóÇÊöäóÇ. 22æóÞóÏö ÇÔúÊóÑóØõæÇ áöáÅöÞóÇãóÉö ÈóíúäóäóÇ æóÃóäú äõÕúÈöÍó ÔóÚúÈÇð æóÇÍöÏÇð¡ Ãóäú íóÎúÊóÊöäó ßõáøõ ÐóßóÑò ßóãóÇ åõãú 23ÚöäúÏó Ðóáößó ÊõÕúÈöÍõ ãóÇÔöíóÊõåõãú æóãõÞúÊóäóíóÇÊõåõãú æóßõáøõ ÈóåóÇÆöãöåöãú ãöáúßÇð áóäóÇ. ÝóáúäõæóÇÝöÞúåõãú Úóáóì Ðóáößó ÝóíõÞöíãõæÇ ãóÚóäóÇ». 24ÝóæóÇÝóÞó ÌóãöíÚõ ÇáúÍóÇÖöÑöíäó Ýöí ãóÌúáöÓö ÇáúãóÏöíäóÉö Úóáóì ßóáÇóãö ÍóãõæÑó æóÇÈúäöåö Ôóßöíãó¡ ÝóÇÎúÊóÊóäó ßõáøõ ÐóßóÑò Ýöí ÇáúãóÏöíäóÉö</w:t>
      </w:r>
      <w:r>
        <w:rPr>
          <w:rtl w:val="true"/>
        </w:rPr>
        <w:t>.</w:t>
      </w:r>
    </w:p>
    <w:p>
      <w:pPr>
        <w:pStyle w:val="Normal"/>
        <w:rPr/>
      </w:pPr>
      <w:r>
        <w:rPr/>
        <w:t>25æóÝöí Çáúíóæúãö ÇáËøóÇáöËö¡ ÈóíúäóãóÇ åõãú ãóÇÒóÇáõæÇ ãõÊóæóÌøöÚöíäó¡ ÊóÞóáøóÏó ßõáøñ ãöäú ÔöãúÚõæäó æóáÇóæöí ÇÈúäóíú íóÚúÞõæÈó æóÃóÎóæóíú ÏöíäóÉó¡ ÓóíúÝóåõ¡ æóÏóÎóáÇó ÇáúãóÏöíäóÉó ÈöÌóÑóÇÁóÉò æóÞóÊóáÇó ßõáøó ÇáÐøõßõæÑö. 26æóÞóÊóáÇó ÃóíúÖÇð ÍóãõæÑó æóÔóßöíãó ÈöÍóÏøö ÇáÓøóíúÝö¡ æóÃóäúÞóÐóÇ ÏöíäóÉó ãöäú ÈóíúÊö Ôóßöíãó æóÎóÑóÌóÇ. 27Ëõãøó ÃóÞúÈóáó Èóäõæ íóÚúÞõæÈó Úóáóì ÇáúÞóÊúáóì æóäóåóÈõæÇ ÇáúãóÏöíäóÉó áÃóäøóåõãú áóæøóËõæÇ ÔóÑóÝó ÃõÎúÊöåöãú¡ 28æóÇÓúÊóæúáóæúÇ Úóáóì Ûóäóãöåöãú æóÈóÞóÑöåöãú æóÍóãöíÑöåöãú æóÚóáóì ßõáøö ãóÇ Ýöí ÇáúãóÏöíäóÉö æóÝöí ÇáúÍóÞúáö¡ 29æóÓóÈóæúÇ æóäóåóÈõæÇ ÌóãöíÚó ËóÑúæóÊöåöãú æóßõáøó ÃóØúÝóÇáöåöãú æóäöÓóÇÆöåöãú æóßõáøó ãóÇ Ýöí ÇáúÈõíõæÊö</w:t>
      </w:r>
      <w:r>
        <w:rPr>
          <w:rtl w:val="true"/>
        </w:rPr>
        <w:t>.</w:t>
      </w:r>
    </w:p>
    <w:p>
      <w:pPr>
        <w:pStyle w:val="Normal"/>
        <w:rPr/>
      </w:pPr>
      <w:r>
        <w:rPr/>
        <w:t>30ÝóÞóÇáó íóÚúÞõæÈõ áöÔöãúÚõæäó æóáÇóæöí: «áóÞóÏú ÌóáóÈúÊõãóÇ Úóáóíøó ÇáÔøóÞóÇÁó æóßóÑóÇåöíóÉó ÇáúßóäúÚóÇäöíøöíäó æóÇáúÝöÑöÒøöíøöíäó ÇáÓøóÇßöäöíäó Ýöí åóÐöåö ÇáúÈöáÇóÏö. æóåóÇ ÃóäóÇ äóÝóÑñ Þóáöíáñ¡ ÝóíóÊóÃóáøóÈõæäó Úóáóíøó æóíóÞúÊõáõæäóäöí¡ ÝóÃóÈöíÏõ ÃóäóÇ æóÈóíúÊöí». 31ÝóÞóÇáÇó áóåõ: «ÃóäóÙöíÑó ÒóÇäöíóÉò íõÚóÇãöáõ ÃõÎúÊóäóÇ</w:t>
      </w:r>
      <w:r>
        <w:rPr>
          <w:rtl w:val="true"/>
        </w:rPr>
        <w:t>¿ ».</w:t>
      </w:r>
    </w:p>
    <w:p>
      <w:pPr>
        <w:pStyle w:val="Normal"/>
        <w:rPr/>
      </w:pPr>
      <w:r>
        <w:rPr>
          <w:rtl w:val="true"/>
        </w:rPr>
      </w:r>
    </w:p>
    <w:p>
      <w:pPr>
        <w:pStyle w:val="TITLE"/>
        <w:rPr/>
      </w:pPr>
      <w:r>
        <w:rPr/>
        <w:t>ÑÌæÚ íÚÞæÈ Åáì ÈíÊ Åíá</w:t>
      </w:r>
    </w:p>
    <w:p>
      <w:pPr>
        <w:pStyle w:val="TITLE"/>
        <w:rPr/>
      </w:pPr>
      <w:r>
        <w:rPr/>
        <w:t>35</w:t>
      </w:r>
    </w:p>
    <w:p>
      <w:pPr>
        <w:pStyle w:val="Normal"/>
        <w:rPr/>
      </w:pPr>
      <w:r>
        <w:rPr/>
        <w:t>Ëõãøó ÞóÇáó Çááåõ áöíóÚúÞõæÈó: «ÇÕúÚóÏú Åöáóì ÈóíúÊö Åöíáó æóÇÓúßõäú åõäóÇßó¡ æóÔóíøöÏú ãóÐúÈóÍÇð áöáåö ÇáøóÐöí ÙóåóÑó áóßó ÚöäúÏóãóÇ ßõäúÊó åóÇÑöÈÇð ãöäú ÃóãóÇãö ÃóÎöíßó ÚöíÓõæ». 2ÝóÃóãóÑó íóÚúÞõæÈõ Ãóåúáó ÈóíúÊöåö¡ æóßõáøó ãóäú ßóÇäó ãóÚóåõ: «ÊóÎóáøóÕõæÇ ãöäó ÇáÂáöåóÉö ÇáúÛóÑöíÈóÉö ÇáøóÊöí Èóíúäóßõãú¡ æóÊóØóåøóÑõæÇ æóÃóÈúÏöáõæÇ ËöíóÇÈóßõãú¡ 3Ëõãøó ÊóÚóÇáóæúÇ áöäóÐúåóÈó Åöáóì ÈóíúÊö Åöíáó áÃõÔóíøöÏó åõäóÇßó ãóÐúÈóÍÇð áöáåö ÇáøóÐöí ÇÓúÊóÌóÇÈó áöí Ýöí íóæúãö ÖöíÞóÊöí¡ æóÑóÇÝóÞóäöí Ýöí ÇáØøóÑöíÞö ÇáøóÊöí ÓóáóßúÊõåóÇ». 4ÝóÓóáøóãõæÇ íóÚúÞõæÈó ßõáøó ÇáÂáöåóÉö ÇáúÛóÑöíÈóÉö ÇáøóÊöí ßóÇäóÊú áóÏóíúåöãú æóÇáÃóÞúÑóÇØó ÇáøóÊöí Ýöí ÂÐóÇäöåöãú¡ ÝóØóãóÑó åóÇ íóÚúÞõæÈõ ÊóÍúÊó ÇáúÈõØúãóÉö ÇáøóÊöí Ýöí Ôóßöíãó</w:t>
      </w:r>
      <w:r>
        <w:rPr>
          <w:rtl w:val="true"/>
        </w:rPr>
        <w:t>.</w:t>
      </w:r>
    </w:p>
    <w:p>
      <w:pPr>
        <w:pStyle w:val="Normal"/>
        <w:rPr/>
      </w:pPr>
      <w:r>
        <w:rPr/>
        <w:t>5Ëõãøó ÇÑúÊóÍóáõæÇ¡ Ýóåóíúãóäó ÑõÚúÈõ Çááåö Úóáóì ÇáúãõÏõäö ÇáøóÊöí Íóæúáóåõãú¡ Ýóáóãú íóÓúÚóæúÇ æóÑóÇÁóåõãú 6ÝóæóÕóáó íóÚúÞõæÈõ æóÌóãöíÚõ ÇáúÞóæúãö ÇáøóÐöíäó ãóÚóåõ Åöáóì áõæÒó Ýöí ÃóÑúÖö ÇáúßóäúÚóÇäöíøöíäó¡ æóåöíó äóÝúÓõåóÇ ÈóíúÊõ Åöíáó. 7æóÔóíøóÏó ãóÐúÈóÍÇð åõäóÇßó¡ æóÏóÚóÇ ÇáúãóßóÇäó «ÈóíúÊó Åöíáó» áÃóäøó Çááåó ÊóÌóáøóì áóåõ åõäóÇßó ÚöäúÏóãóÇ ßóÇäó åóÇÑöÈÇð ãöäú ÃóãóÇãö ÃóÎöíåö. 8æóãóÇÊóÊú åõäóÇßó ÏóÈõæÑóÉõ ãõÑúÖöÚóÉõ ÑöÝúÞóÉó¡ ÝóÏõÝöäóÊú Ýöí ãõäúÎóÝóÖö ÈóíúÊö Åöíáó ÊóÍúÊó ÔóÌóÑóÉö ÇáúÈóáøõæØö¡ æóÓóãøõæåóÇ «Ãóáøõæäó ÈóÇßõæÊó» (æóãóÚúäóÇåóÇ: ÈóáøõæØóÉõ ÇáúÈõßóÇÁö)</w:t>
      </w:r>
      <w:r>
        <w:rPr>
          <w:rtl w:val="true"/>
        </w:rPr>
        <w:t>.</w:t>
      </w:r>
    </w:p>
    <w:p>
      <w:pPr>
        <w:pStyle w:val="Normal"/>
        <w:rPr/>
      </w:pPr>
      <w:r>
        <w:rPr>
          <w:rtl w:val="true"/>
        </w:rPr>
      </w:r>
    </w:p>
    <w:p>
      <w:pPr>
        <w:pStyle w:val="TITLE"/>
        <w:rPr/>
      </w:pPr>
      <w:r>
        <w:rPr/>
        <w:t>ÊÌáí Çááå áíÚÞæÈ</w:t>
      </w:r>
    </w:p>
    <w:p>
      <w:pPr>
        <w:pStyle w:val="Normal"/>
        <w:rPr/>
      </w:pPr>
      <w:r>
        <w:rPr/>
        <w:t>9æóÙóåóÑó Çááåõ áöíóÚúÞõæÈó ãóÑøóÉð ÃõÎúÑóì ÈóÚúÏó ÑõÌõæÚöåö ãöäú Óóåúáö ÃóÑóÇãó æóÈóÇÑóßóåõ¡ 10æóÞóÇáó áóåõ: «áóäú íõÏúÚóì ÇÓúãõßó íóÚúÞõæÈó Ýöí ãóÇ ÈóÚúÏõ¡ Èóáú ÅöÓúÑóÇÆöíáó» (æóãóÚúäóÇåõ: íõÌóÇåöÏõ ãóÚó Çááåö). æóåóßóÐóÇ ÓóãøóÇåõ ÅöÓúÑóÇÆöíáó. 11æóÞóÇáó Çááåõ áóåõ: «ÃóäóÇ åõæó Çááåõ ÇáúÞóÏöíÑõ. ÃóËúãöÑú æóÇßúËõÑú¡ Ýóíóßõæäó ãöäúßó ÃõãøóÉñ æóØóæóÇÆöÝõ Ãõãóãò¡ æóãöäú ÕõáúÈößó íóÎúÑõÌõ ãõáõæßñ. 12æóÇáÃóÑúÖõ ÇáøóÊöí æóåóÈúÊõåóÇ áÅöÈúÑóÇåöíãó æóÅöÓúÍÞó ÃõÚúØöíåóÇ áóßó æóáöÐõÑøöíøóÊößó ãöäú ÈóÚúÏößó ÃóíúÖÇð». 13Ëõãøó ÝóÇÑóÞóåõ Çááåõ Ýöí ÇáúãóßóÇäö ÇáøóÐöí ÎóÇØóÈóåõ Ýöíåö. 14æóÃóÞóÇãó íóÚúÞõæÈõ ÚóãõæÏÇð ãöäú ÍóÌóÑò Ýöí ÇáúãóßóÇäö ÇáøóÐöí Êóßóáøóãó Ýöíåö ãóÚóåõ¡ æóÓóßóÈó Úóáóíúåö ÓóßöíÈó ÞõÑúÈóÇäò æóÕóÈøó Úóáóíúåö ÒóíúÊÇð ÃóíúÖÇð. 15æóÏóÚóÇ ÇÓúãó ÇáúãóßóÇäö «ÈóíúÊó Åöíáó» (æóãóÚúäóÇåõ: ÈóíúÊõ Çááåö) áÃóäøó Çááåó ÎóÇØóÈóåõ åõäóÇßó</w:t>
      </w:r>
      <w:r>
        <w:rPr>
          <w:rtl w:val="true"/>
        </w:rPr>
        <w:t>.</w:t>
      </w:r>
    </w:p>
    <w:p>
      <w:pPr>
        <w:pStyle w:val="Normal"/>
        <w:rPr/>
      </w:pPr>
      <w:r>
        <w:rPr>
          <w:rtl w:val="true"/>
        </w:rPr>
      </w:r>
    </w:p>
    <w:p>
      <w:pPr>
        <w:pStyle w:val="TITLE"/>
        <w:rPr/>
      </w:pPr>
      <w:r>
        <w:rPr/>
        <w:t>ãæáÏ ÈäíÇãíä æãæÊ ÑÇÍíá</w:t>
      </w:r>
    </w:p>
    <w:p>
      <w:pPr>
        <w:pStyle w:val="Normal"/>
        <w:rPr/>
      </w:pPr>
      <w:r>
        <w:rPr/>
        <w:t>16Ëõãøó ÇÑúÊóÍóáõæÇ ãöäú ÈóíúÊö Åöíáó. æóÅöÐú ßóÇäõæÇ ÈóÚúÏõ Úóáóì ãóÓóÇÝóÉò ãöäú ÃóÝúÑóÇÊóÉó ÔóÚóÑóÊú ÑóÇÍöíáõ ÈöÇáúãóÎóÇÖö æóÊóÚóÓøóÑóÊú æöáÇóÏóÊõåóÇ. 17æóÅöÐú ßóÇäóÊú ÊõÞóÇÓöí Ýöí æöáÇóÏóÊöåóÇ ÞóÇáóÊú áóåóÇ ÇáúÞóÇÈöáóÉõ: «áÇó ÊóÎóÇÝöí¡ ÝóÅöäøó åóÐóÇ ÃóíúÖÇð ÇÈúäñ ÂÎóÑõ áóßö». 18æóÈóíúäóãóÇ ßóÇäóÊú ÊóáúÝöÙõ ÃóäúÝóÇÓóåóÇ ÚöäúÏó ãóæúÊöåóÇ ÏóÚóÊúåõ «Èóäú Ãõæúäöí» (æóãóÚúäóÇåõ: ÇÈúäõ ÍõÒúäöí) ÛóíóÑó Ãóäøó ÃóÈóÇåõ ÏóÚóÇåõ «ÈóäúíóÇãöíäó» (æóãóÚúäóÇåõ: ÇÈúäõ íóãöíäöí). 19Ëõãøó ãóÇÊóÊú ÑóÇÍöíáõ æóÏõÝöäóÊú Ýöí ÇáØøóÑöíÞö ÇáúãõÄóÏøöíóÉö Åöáóì ÃóÝúÑóÇÊóÉó¡ Ãóíú ÈóíúÊö áóÍúãò. 20æóÃóÞóÇãó íóÚúÞõæÈõ ÚóãõæÏÇð Úóáóì ÞóÈúÑöåóÇ¡ æóåõæó ÇáúãóÚúÑõæÝõ ÈöÚóãõæÏö ÞóÈúÑö ÑóÇÍöíáó Åöáóì Çáúíóæúãö</w:t>
      </w:r>
      <w:r>
        <w:rPr>
          <w:rtl w:val="true"/>
        </w:rPr>
        <w:t>.</w:t>
      </w:r>
    </w:p>
    <w:p>
      <w:pPr>
        <w:pStyle w:val="Normal"/>
        <w:rPr/>
      </w:pPr>
      <w:r>
        <w:rPr/>
        <w:t>21æóÊóÇÈóÚó ÅöÓúÑóÇÆöíáõ ÑóÍöíáóåõ æóäóÕóÈó ÎöíóÇãóåõ æóÑóÇÁó «ÈõÑúÌö ÚöÏúÑò» 22æóÈóíúäóãóÇ ßóÇäó ÅöÓúÑóÇÆöíáõ íõÞöíãõ Ýöí Êöáúßó ÇáÃóÑúÖö ãóÖóìó ÑóÃõæÈóíúäõ æóÖóÇÌóÚó ÈöáúåóÉó ÓõÑøöíøóÉó ÃóÈöíåö. æóÚóÑóÝó ÅöÓúÑóÇÆöíáõ ÈöÇáÃóãúÑö. æóåóÄõáÇóÁö åõãú ÃóÈúäóÇÁõ íóÚúÞõæÈó ÇáÇËúäóÇ ÚóÔóÑó</w:t>
      </w:r>
      <w:r>
        <w:rPr>
          <w:rtl w:val="true"/>
        </w:rPr>
        <w:t>:</w:t>
      </w:r>
    </w:p>
    <w:p>
      <w:pPr>
        <w:pStyle w:val="Normal"/>
        <w:rPr/>
      </w:pPr>
      <w:r>
        <w:rPr>
          <w:rtl w:val="true"/>
        </w:rPr>
      </w:r>
    </w:p>
    <w:p>
      <w:pPr>
        <w:pStyle w:val="TITLE"/>
        <w:rPr/>
      </w:pPr>
      <w:r>
        <w:rPr/>
        <w:t>ÃÈäÇÁ íÚÞæÈ ÇáÇËäÇ ÚÔÑ</w:t>
      </w:r>
    </w:p>
    <w:p>
      <w:pPr>
        <w:pStyle w:val="Normal"/>
        <w:rPr/>
      </w:pPr>
      <w:r>
        <w:rPr/>
        <w:t>23ÃóÈúäóÇÁõ áóíúÆóÉó: ÑóÃõæÈóíúäõ ÈößúÑõ íóÚúÞõæÈó¡ æóÔöãúÚõæäõ æóáÇóæöí æóíóåõæÐóÇ æóíóÓøóÇßóÑõ æóÒóÈõæáõæäõ. 24æóÇÈúäóÇ ÑóÇÍöíáó: íõæÓõÝõ æóÈóäúíóÇãöíäõ. 25æóÇÈúäóÇ ÈöáúåóÉó ÌóÇÑöíóÉö ÑóÇÍöíáó: ÏóÇäõ æóäóÝúÊóÇáöí. 26æóÇ ÈúäóÇ ÒöáúÝóÉó ÌóÇÑöíóÉö áóíúÆóÉó: ÌóÇÏõ æóÃóÔöíÑõ. æóåóÄõáÇóÁö åõãú ÃóæúáÇóÏõ íóÚúÞõæÈó ÇáøóÐöíäó æõáöÏõæÇ áóåõ Ýöí Óóåúáö ÃóÑóÇãó</w:t>
      </w:r>
      <w:r>
        <w:rPr>
          <w:rtl w:val="true"/>
        </w:rPr>
        <w:t>.</w:t>
      </w:r>
    </w:p>
    <w:p>
      <w:pPr>
        <w:pStyle w:val="Normal"/>
        <w:rPr/>
      </w:pPr>
      <w:r>
        <w:rPr>
          <w:rtl w:val="true"/>
        </w:rPr>
      </w:r>
    </w:p>
    <w:p>
      <w:pPr>
        <w:pStyle w:val="TITLE"/>
        <w:rPr/>
      </w:pPr>
      <w:r>
        <w:rPr/>
        <w:t>ãæÊ ÅÓÍÞ</w:t>
      </w:r>
    </w:p>
    <w:p>
      <w:pPr>
        <w:pStyle w:val="Normal"/>
        <w:rPr/>
      </w:pPr>
      <w:r>
        <w:rPr/>
        <w:t>27æóÞóÏöãó íóÚúÞõæÈõ Úóáóì ÅöÓúÍÞó ÃóÈöíåö Åöáóì ãóãúÑóÇ Ýöí ÞóÑúíóÉö ÃóÑúÈóÚó ÇáúãóÚúÑõæÝóÉö ÈöÍóÈúÑõæäó ÍóíúËõ ÊóÛóÑøóÈó ÅöÈúÑóÇåöíãõ æóÅöÓúÍÞõ. 28æóÚóÇÔó ÅöÓúÍÞõ ãöÆóÉð æóËóãóÇäöíäó ÓóäóÉð¡ 29Ëõãøó ÃóÓúáóãó ÑõæÍóåõ æóáóÍöÞó ÈöÞóæúãöåö ÔóíúÎÇð ØóÇÚöäÇð Ýöí ÇáÓøöäøö æóÏóÝóäóåõ ÇÈúäóÇåõ ÚöíÓõæ æóíóÚúÞõæÈõ</w:t>
      </w:r>
      <w:r>
        <w:rPr>
          <w:rtl w:val="true"/>
        </w:rPr>
        <w:t>.</w:t>
      </w:r>
    </w:p>
    <w:p>
      <w:pPr>
        <w:pStyle w:val="Normal"/>
        <w:rPr/>
      </w:pPr>
      <w:r>
        <w:rPr>
          <w:rtl w:val="true"/>
        </w:rPr>
      </w:r>
    </w:p>
    <w:p>
      <w:pPr>
        <w:pStyle w:val="TITLE"/>
        <w:rPr/>
      </w:pPr>
      <w:r>
        <w:rPr/>
        <w:t>ÐÑíÉ ÚíÓæ ãä ÈäÇÊ ßäÚÇä</w:t>
      </w:r>
    </w:p>
    <w:p>
      <w:pPr>
        <w:pStyle w:val="TITLE"/>
        <w:rPr/>
      </w:pPr>
      <w:r>
        <w:rPr/>
        <w:t>36</w:t>
      </w:r>
    </w:p>
    <w:p>
      <w:pPr>
        <w:pStyle w:val="Normal"/>
        <w:rPr/>
      </w:pPr>
      <w:r>
        <w:rPr/>
        <w:t>æóåóÐóÇ ÓöÌöáøõ ãóæóÇáöíÏö ÚöíÓõæ Ãóíú ÃóÏõæãó: 2ÊóÒóæøóÌó ÚöíÓõæ ãöäú ÈóäóÇÊö ßóäúÚóÇäó: ÚóÏóÇ ÈöäúÊó Åöíáõæäó ÇáúÍöËøöíøö æóÃõåõæáöíÈóÇãóÉó ÈöäúÊó Úóäóì ÈöäúÊö ÕöÈúÚõæäó ÇáúÍöæøöíøö. 3æóÊóÒóæøóÌó ÃóíúÖÇð ÈóÓúãóÉó ÈöäúÊó ÅöÓúãóÇÚöíáó Úóãøöåö¡ ÃõÎúÊó äóÈóÇíõæÊó. 4ÝóÃóäúÌóÈóÊú ÚóÏóÇ áöÚöíÓõæ ÃóáöíÝóÇÒó¡ æóÃóäúÌóÈóÊú ÈóÓúãóÉõ ÑóÚõæÆöíáó. 5ÃóãøóÇ ÃõåõæáöíÈóÇãóÉõ ÝóÞóÏú ÃóäúÌóÈóÊú íóÚõæÔó æóíóÚúáÇóãó æóÞõæÑóÍó. åóÄõáÇóÁö åõãú ÃóÈúäóÇÁõ ÚöíÓõæ ÇáøóÐöíäó æõáöÏõæÇ áóåõ Ýöí ÃóÑúÖö ßóäúÚóÇäó</w:t>
      </w:r>
      <w:r>
        <w:rPr>
          <w:rtl w:val="true"/>
        </w:rPr>
        <w:t>.</w:t>
      </w:r>
    </w:p>
    <w:p>
      <w:pPr>
        <w:pStyle w:val="Normal"/>
        <w:rPr/>
      </w:pPr>
      <w:r>
        <w:rPr/>
        <w:t>6æóÃóÎóÐó ÚöíÓõæ ÒóæúÌóÇÊöåö æóÈóäöíåö æóÈóäóÇÊöåö æóÌóãöíÚó Ãóåúáö ÈóíúÊöåö æóãóæóÇÔöíåö æóßõáøó ÈóåóÇÆöãöåö æóÓóÇÆöÑó ãõÞúÊóäóíóÇÊöåö ÇáøóÊöí ÇÞúÊóäóÇåóÇ Ýöí ÃóÑúÖö ßóäúÚóÇäó æóÇäúÊóÞóáó Åöáóì ÃóÑúÖò ÃõÎúÑóì ÈóÚöíÏÇð Úóäú ÃóÎöíåö íóÚúÞõæÈó¡ 7áÃóäøó ÃóãúáÇóßóåõãóÇ ßóÇäóÊú ãöäó ÇáúßóËúÑóÉö ÈöÍóíúËõ áóãú ÊóÓóÚúåõãóÇ ÇáÃóÑúÖõ áöáÅöÞóÇãóÉö ãóÚÇð¡ æóáóãú ÊóÓúÊóØöÚú ÃóÑúÖõ ÛõÑúÈóÊöåöãóÇ Ãóäú ÊóßúÝöíóåõãóÇ áöÑóÚúíö ãóæóÇÔöíåöãóÇ. 8ÝóÇÓúÊóæúØóäó ÚöíÓõæ¡ Ãóíú ÃóÏõæãõ¡ ÌóÈóáó ÓóÚöíÑó</w:t>
      </w:r>
      <w:r>
        <w:rPr>
          <w:rtl w:val="true"/>
        </w:rPr>
        <w:t>.</w:t>
      </w:r>
    </w:p>
    <w:p>
      <w:pPr>
        <w:pStyle w:val="Normal"/>
        <w:rPr/>
      </w:pPr>
      <w:r>
        <w:rPr>
          <w:rtl w:val="true"/>
        </w:rPr>
      </w:r>
    </w:p>
    <w:p>
      <w:pPr>
        <w:pStyle w:val="TITLE"/>
        <w:rPr/>
      </w:pPr>
      <w:r>
        <w:rPr/>
        <w:t>ÐÑíÉ ÚíÓæ Ýí ÓÚíÑ</w:t>
      </w:r>
    </w:p>
    <w:p>
      <w:pPr>
        <w:pStyle w:val="Normal"/>
        <w:rPr/>
      </w:pPr>
      <w:r>
        <w:rPr/>
        <w:t>9æóåóÐöåö åöíó ÃóÓúãóÇÁõ ÃóÈäóÇÁö ÚöíÓõæ: 10ÃóáöíÝóÇÒõ Èúäõ ÚóÏóÇ¡ æóÑóÚõæÆöíáõ Èúäõ ÈóÓúãóÉó. 11ÃóãøóÇ ÃóÈúäóÇÁõ ÃóáöíÝóÇÒó Ýóåõãú: ÊóíúãóÇäõ æóÃõæúãóÇÑõ æóÕóÝúæõ æóÌóÚúËóÇãõ æóÞóäóÇÒõ. 12æóßóÇäóÊú ÊöãúäóÇÚõ ÓõÑøöíøóÉð áÃóáöíÝóÇÒó Èúäö ÚöíÓõæ ÝóÃóäúÌóÈóÊú áÃóáöíÝóÇÒó ÚóãóÇáöíÞó. åóÄõáÇóÁö ÃóÈúäóÇÁõ ÚóÏóÇ ÒóæúÌóÉö ÚöíÓõæ. 13ÃóãøóÇ ÃóÈúäóÇÁõ ÑóÚõæÆöíáó Ýóåõãú: äóÍóËõ æóÒóÇÑóÍõ æóÔóãøóÉõ æóãöÒøóÉõ. æóÌóãöíÚõåõãú ÃóÈúäóÇÁõ ÈóÓúãóÉó ÒóæúÌóÉö ÚöíÓõæ. 14æóåóÄõáÇóÁö åõãú ÃóÈúäóÇÁõ ÃõåõæáöíÈóÇãóÉó ÈöäúÊö Úóäóì ÍóÝöíÏóÉö ÕöÈúÚõæäó¡ ÒóæúÌóÉö ÚöíÓõæº ÝóÞóÏú ÃóäúÌóÈóÊú áöÚíÓõæ íóÚõæÔó æóíóÚúáÇóãó æóÞõæÑóÍó</w:t>
      </w:r>
      <w:r>
        <w:rPr>
          <w:rtl w:val="true"/>
        </w:rPr>
        <w:t>.</w:t>
      </w:r>
    </w:p>
    <w:p>
      <w:pPr>
        <w:pStyle w:val="Normal"/>
        <w:rPr/>
      </w:pPr>
      <w:r>
        <w:rPr>
          <w:rtl w:val="true"/>
        </w:rPr>
      </w:r>
    </w:p>
    <w:p>
      <w:pPr>
        <w:pStyle w:val="TITLE"/>
        <w:rPr/>
      </w:pPr>
      <w:r>
        <w:rPr/>
        <w:t>ÒÚãÇÁ ÃÏæã</w:t>
      </w:r>
    </w:p>
    <w:p>
      <w:pPr>
        <w:pStyle w:val="Normal"/>
        <w:rPr/>
      </w:pPr>
      <w:r>
        <w:rPr/>
        <w:t>15æóåóÄõáÇóÁö åõãú ÑõÄóÓóÇÁõ ÞóÈóÇÆöáö Èóäöí ÚöíÓõæ¡ ãöäú ãóæóÇáöíÏö ÃóáöíÝóÇÒó ÈößúÑö ÚöíÓõæ: ÊóíúãóÇäõ æóÃõæúãóÇÑõ æóÕóÝúæõ æóÞóäóÇÒõ. 16æóÞõæÑóÍõ æóÌóÚúËóÇãõ æóÚóãóÇáöíÞõ. åóÄõáÇóÁö åõãú ÑõÄóÓóÇÁõ ÇáúÞóÈóÇÆöáö ÇáúãõäúÍóÏöÑóÉö ãöäú ÃóáöíÝóÇÒó Ýöí ÃóÑúÖö ÃóÏõæãó. æóåõãú ãöäú ÐõÑøöíøóÉö ÚóÏóÇ. 17æóåóÄõáÇóÁö åõãú ÑõÄóÓóÇÁõ ÞóÈóÇÆöáö Èóäöí ÑóÚõæÆöíáó ÇÈúäö ÚöíÓõæ: äóÍóËõ æóÒóÇÑóÍõ æóÔóãøóÉõ æóãöÒøóÉõ. åóÄõáÇóÁö åõãú ÑõÄóÓóÇÁõ ÇáúÞóÈóÇÆöáö ÇáúãõäúÍóÏöÑóÉö ãöäú ÑóÚõæÆöíáó Ýöí ÃóÑúÖö ÃóÏõæãó. æóåõãú ãöäú ÐõÑøöíøóÉö ÈóÓúãóÉó ÇãúÑóÃóÉö ÚöíÓõæ. 18æóåóÄõáÇóÁö åõãú ÃóÈúäóÇÁõ ÃóåõæáöíÈóÇãóÉó ÇãúÑóÃóÉö ÚöíÓõæ: ÇáÑøõÄóÓóÇÁõ íóÚõæÔõ æóíóÚúáÇóãõ æóÞõæÑóÍõ. æóåõãú ÑõÄóÓóÇÁõ ÇáúÞóÈóÇÆöáö ÇáúãõäúÍóÏöÑóÉö ãöäú ÃõåõæáöíÈóÇãóÉó ÇãúÑóÃóÉö ÚöíÓõæ. 19åóÄõáÇóÁö åõãú ÃóÈúäóÇÁõ ÚöíÓõæ¡ Ãóíú ÃóÏõæãó¡ æóåóÄõáÇóÁö åõãú ÑõÄóÓóÇÁõ ÞóÈóÇÆöáöåöãú</w:t>
      </w:r>
      <w:r>
        <w:rPr>
          <w:rtl w:val="true"/>
        </w:rPr>
        <w:t>.</w:t>
      </w:r>
    </w:p>
    <w:p>
      <w:pPr>
        <w:pStyle w:val="Normal"/>
        <w:rPr/>
      </w:pPr>
      <w:r>
        <w:rPr>
          <w:rtl w:val="true"/>
        </w:rPr>
      </w:r>
    </w:p>
    <w:p>
      <w:pPr>
        <w:pStyle w:val="TITLE"/>
        <w:rPr/>
      </w:pPr>
      <w:r>
        <w:rPr/>
        <w:t>ÐÑíÉ ÓÚíÑ ÇáÍæÑí</w:t>
      </w:r>
    </w:p>
    <w:p>
      <w:pPr>
        <w:pStyle w:val="Normal"/>
        <w:rPr/>
      </w:pPr>
      <w:r>
        <w:rPr/>
        <w:t>20æóåóÄõáÇóÁö åõãú ÃóÈúäóÇÁõ ÓöÚöíÑó ÇáúÍõæÑöíøö ÑõÄóÓóÇÁõ ÇáúÞóÈóÇÆöáö ÇáúÞóÇØöäóÉö Ýöí ÇáúãöäúØóÞóÉö: áõæØóÇäõ æóÔõæÈóÇáõ æóÕöÈúÚõæäõ æóÚóäóì. 21æóÏöíÔõæäõ æóÅöíÕóÑõ æóÏöíÔóÇäõ. åóÄõáÇóÁö åõãú ÑõÄóÓóÇÁõ ÞóÈóÇÆöáö ÇáúÍõæÑöíøöíäó ãöäú Èóäöí ÓöÚöíÑó ÇáúãõÞöíãöíäó Ýöí ÃóÑúÖö ÃóÏõæãó. 22ÃóãøóÇ ÇÈúäóÇ áõæØóÇäó ÝóåõãóÇ ÍõæÑöíøõ æóåóíúãóÇãõ¡ æóÊöãúäóÇÚõ åöíó ÃõÎúÊõ áõæØóÇäó. 23æóåóÄõáÇóÁö åõãú Èóäõæ ÔõæÈóÇáó: ÚóáúæóÇäõ æóãóäóÇÍóÉõ æóÚöíÈóÇáõ æóÔóÝúæõ æóÃõæäóÇãõ. 24ÃóãøóÇ ÇÈúäóÇ ÕöÈúÚõæäó ÝóåõãóÇ ÃóíøóÉõ æóÚóäóì. åóÐóÇ åõæó Úóäóì ÇáøóÐöí ÚóËóÑó Úóáóì íóäóÇÈöíÚö ÇáúãöíóÇåö ÇáúÍóÇÑøóÉö Ýöí ÇáÕøóÍúÑóÇÁö ÚöäúÏóãóÇ ßóÇäó íóÑúÚóì ÍóãöíÑó ÃóÈöíåö ÕöÈúÚõæäó. 25æóÃóäúÌóÈó Úóäóì ÏöíÔõæäó æóÇÈúäóÊóåõ ÃõåõæáöíÈóÇãóÉ. 26æóÃóÈúäóÇÁõ ÏöíóÔóÇäó ÍóãúÏóÇäõ æóÃóÔúÈóÇäõ æóíËúÑóÇäõ æóßóÑóÇäõ. 27æóÃóÈúäóÇÁõ ÅöíÕóÑó: ÈöáúåóÇäõ æóÒóÚúæóÇäõ æóÚóÞóÇäõ. 28ÃóãøöÇ ÇÈúäóÇ ÏöíÔóÇäó ÝóåõãóÇ: ÚõæÕñ æóÃóÑóÇäõ. 29åóÄõáÇóÁö åõãú ÑõÄóÓóÇÁõ ÞóÈóÇÆöáö ÇáúÍõæÑöíøöíäó: áõæØóÇäõ æóÔõæÈóÇáõ æóÕöÈúÚõæäõ æóÚóäóì. 30æóÏöíÔõæäõ æóÅöíÕóÑõ æóÏöíÔóÇäõ. åóÄõáÇóÁö åõãú ÑõÄóÓóÇÁõ ÞóÈóÇÆöáö ÇáúÍõæÑöíøöíäó æóÝúÞÇð áöØóæóÇÆöÝöåöãö ÇáúãõÞöíãóÉö Ýöí ÃóÑúÖö ÓöÚöíÑó</w:t>
      </w:r>
      <w:r>
        <w:rPr>
          <w:rtl w:val="true"/>
        </w:rPr>
        <w:t>.</w:t>
      </w:r>
    </w:p>
    <w:p>
      <w:pPr>
        <w:pStyle w:val="Normal"/>
        <w:rPr/>
      </w:pPr>
      <w:r>
        <w:rPr>
          <w:rtl w:val="true"/>
        </w:rPr>
      </w:r>
    </w:p>
    <w:p>
      <w:pPr>
        <w:pStyle w:val="TITLE"/>
        <w:rPr/>
      </w:pPr>
      <w:r>
        <w:rPr/>
        <w:t>ãáæß ÃÏæã</w:t>
      </w:r>
    </w:p>
    <w:p>
      <w:pPr>
        <w:pStyle w:val="Normal"/>
        <w:rPr/>
      </w:pPr>
      <w:r>
        <w:rPr/>
        <w:t>31æóåóÄõáÇóÁö åõãõ Çáúãõáõæßõ ÇáøóÐöíäó ÍóßóãõæÇ ÃóÑúÖó ÃóÏõæãó ÞóÈúáó Ãóäú íõÊóæøóÌó ãóáößñ Ýöí ÅöÓúÑóÇÆöíáó: 32ÈóÇáóÚõ Èúäõ ÈóÚõæÑó ãóáóßó Ýöí ÃóÏõæãó æóßóÇäó ÇÓúãõ ãóÏöíäóÊöåö ÏöäúåóÇÈóÉó. 33æóãóÇÊó ÈóÇáóÚõ ÝóÎóáóÝóåõ íõæÈóÇÈõ Èúäõ ÒóÇÑóÍó ãöäú ÈõÕúÑóÉó. 34æóãóÇÊó íõæÈóÇÈõ ÝóÎóáóÝóåõ ÍõæÔóÇãõ ãöäú ÃóÑúÖö ÇáÊøóíúãóÇäöíøö. 35æóãóÇÊó ÍõæÔóÇãõ ÝóÎóáóÝóåõ åóÏóÇÏõ Èúäõ ÈóÏóÇÏó ÇáøóÐöí ÞóåóÑó ÇáúãöÏúíóÇäöíøöíäó Ýöí ÈöáÇóÏö ãõæÂÈó. æóÇÓúãõ ãóÏöíäóÊöåö ÚóæöíÊõ. 36æóãóÇÊó åóÏóÇÏõ ÝóÎóáóÝóåõ ÓóãúáóÉõ ãöäú ãóÓúÑöíÞóÉó. 37æóãóÇÊó ÓóãúáóÉõ ÝóÎóáóÝóåõ ÔóÃõæáõ ãöäú ÑóÍõæÈõæÊö ÇáäøóåúÑö. 38æóãóÇÊó ÔóÃõæáõ ÝóÎóáóÝóåõ ÈóÚúáõ ÍóÇäóÇäó Èúäõ ÚóßúÈõæÑó. 39æóãóÇÊó ÈóÚúáõ ÍóÇäóÇäó ÝóÎóáóÝóåõ åóÏóÇÑõ æóÇÓúãõ ãóÏöíäóÊöåö ÝóÇÚõæó¡ æóßóÇäóÊú ÒóæúÌóÊõåõ ãóåöíØóÈúÆöíáó ÈöäúÊó ãóØúÑöÏó ÈöäúÊö ãóÇÁö ÐóåóÈò</w:t>
      </w:r>
      <w:r>
        <w:rPr>
          <w:rtl w:val="true"/>
        </w:rPr>
        <w:t>.</w:t>
      </w:r>
    </w:p>
    <w:p>
      <w:pPr>
        <w:pStyle w:val="Normal"/>
        <w:rPr/>
      </w:pPr>
      <w:r>
        <w:rPr/>
        <w:t>40æóåóÐöåö ÃóÓúãóÇÁõ ÑõÄóÓóÇÁö ÇáúÞóÈóÇÆöáö ÇáúãõÊóÝóÑøöÚóÉö ãöäú äóÓúáö ÚöíÓõæ ÍóÓóÈó ÞóÈóÇÆöáöåöãú æóÃóãóÇßöäöåöãö ÇáøóÊöí ÍóãóáóÊú ÃóÓúãóÇÁóåõãú: ÑõÄóÓóÇÁõ ÊöãúäóÇÚó æóÚóáúæóÉó æóíóÊöíÊó 41æóÃõåõæáöíÈóÇãóÉó æóÅöíáóÉó æóÝöíäõæäó 42æóÞóäóÇÒó æóÊóíúãóÇäó æóãöÈúÕóÇÑó 43æóãóÌúÏöíÆöíáó æóÚöíÑóÇãó. åóÄõáÇóÁö åõãú ÑõÄóÓóÇÁõ ÃóÏõæãó¡ ÍóÓóÈó ãóæóÇØöäö ÓõßúäóÇåõãú Ýöí ÇáÃóÑúÖö ÇáøóÊöí ÇãúÊóáóßõæåóÇ. æóÌóãöíÚõåõãú ãöäú ÐõÑøöíøóÉö ÚöíÓõæ¡ ÃóÈöí ÃóÏõæãó</w:t>
      </w:r>
      <w:r>
        <w:rPr>
          <w:rtl w:val="true"/>
        </w:rPr>
        <w:t>.</w:t>
      </w:r>
    </w:p>
    <w:p>
      <w:pPr>
        <w:pStyle w:val="Normal"/>
        <w:rPr/>
      </w:pPr>
      <w:r>
        <w:rPr>
          <w:rtl w:val="true"/>
        </w:rPr>
      </w:r>
    </w:p>
    <w:p>
      <w:pPr>
        <w:pStyle w:val="TITLE"/>
        <w:rPr/>
      </w:pPr>
      <w:r>
        <w:rPr/>
        <w:t>Íáã íæÓÝ æÍÓÏ ÅÎæÊå</w:t>
      </w:r>
    </w:p>
    <w:p>
      <w:pPr>
        <w:pStyle w:val="TITLE"/>
        <w:rPr/>
      </w:pPr>
      <w:r>
        <w:rPr/>
        <w:t>37</w:t>
      </w:r>
    </w:p>
    <w:p>
      <w:pPr>
        <w:pStyle w:val="Normal"/>
        <w:rPr/>
      </w:pPr>
      <w:r>
        <w:rPr/>
        <w:t>æóÓóßóäó íóÚúÞõæÈõ Ýöí ÃóÑúÖö ßóäúÚóÇäó¡ ÍóíúËõ ÊóÛóÑøóÈó ÃóÈõæåõ¡ 2æóåóÐóÇ ÓöÌöáøñ ÈöÓöíÑóÉö íóÚúÞõæÈó. ÅöÐú ßóÇäó íõæÓõÝõ ÛõáÇóãÇð Ýöí ÇáÓøóÇÈöÚóÉó ÚóÔúÑóÉó ãöäú ÚõãúÑöåö¡ ÑóÇÍó íóÑúÚóì ÇáúÛóäóãó ãóÚó ÅöÎúæóÊöåö ÃóÈúäóÇÁö ÈöáúåóÉó æóÒöáúÝóÉó ÒóæúÌóÊóíú ÃóÈöíåö¡ ÝóÃóÈúáóÛó íõæÓõÝõ ÃóÈóÇåõ ÈöäóãöíãóÊöåöãö ÇáÑøóÏöíÆóÉö. 3æóßóÇäó ÅöÓúÑóÇÆöíáõ íõÍöÈøõ íõæÓõÝó ÃóßúËóÑó ãöäú ÈóÞöíøóÉö ÅöÎúæóÊöåö¡ áÃóäøóåõ ßóÇäó ÇÈúäó ÔóíúÎõæÎóÊöåö¡ ÝóÕóäóÚó áóåõ ÞóãöíÕÇð ãõáóæøóäÇð. 4æóáóãøóÇ ÑóÃóì ÅöÎúæóÊõåõ Ãóäøó ÃóÈóÇåõãú íõÍöÈøõåõ ÃóßúËóÑó ãöäúåõãú ßóÑöåõæåõ æóÃóÓóÇÁõæÇ Åöáóíúåö ÈößóáÇóãöåöãú</w:t>
      </w:r>
      <w:r>
        <w:rPr>
          <w:rtl w:val="true"/>
        </w:rPr>
        <w:t>.</w:t>
      </w:r>
    </w:p>
    <w:p>
      <w:pPr>
        <w:pStyle w:val="Normal"/>
        <w:rPr/>
      </w:pPr>
      <w:r>
        <w:rPr/>
        <w:t>5æóÍóáõãó íõæÓõÝõ ÍõáúãÇð ÞóÕøóåõ Úóáóì ÅöÎúæóÊöåö¡ ÝóÇÒúÏóÇÏõæÇ áóåõ ÈõÛúÖÇð. 6ÞóÇáó áóåõãú: «ÇÓúãóÚõæÇ åóÐóÇ ÇáúÍõáúãó ÇáøóÐöí ÍóáõãúÊõåõ. 7ÑóÃóíúÊõ æóßóÃóäøóäóÇ äóÍúÒöãõ ÍõÒóãÇð Ýöí ÇáúÍóÞúáö¡ ÝóÅöÐóÇ ÈöÍõÒúãóÊöí æóÞóÝóÊú Ëõãøó ÇäúÊóÕóÈóÊú¡ ÝóÃóÍóÇØóÊú ÈöåóÇ ÍõÒóãõßõãú æóÇäúÍóäóÊú áóåóÇ». 8ÝóÞóÇáó áóåõ ÅöÎúæóÊõåõ: «ÃóáóÚóáøóßó Êóãúáößõ ÚóáóíúäóÇ Ãóæú ÊóÍúßõãõäóÇ¿» æóÒóÇÏó ÈõÛúÖõåõãú áóåõ ÈöÓóÈóÈö ÃóÍúáÇóãöåö æóßóáÇóãöåö. 9Ëõãøó Íóáõãó ÍõáúãÇð ÂÎóÑó ÓóÑóÏóåõ Úóáóì ÅöÎúæóÊöåö¡ ÞóÇáó: «ÍóáõãúÊõ ÍõáúãÇð ÂÎóÑó¡ æóÅöÐóÇ ÇáÔøóãúÓõ æóÇáúÞóãóÑõ æóÃóÍóÏó ÚóÔóÑó ßóæúßóÈÇð ÓóÇÌöÏóÉñ áöí». 10æóÞóÕøóåõ Úóáóì ÃóÈöíåö æóÅöÎúæóÊöåö¡ ÝóÃóäøóÈóåõ ÃóÈõæåõ æóÞóÇáó: «Ãóíøõ Íõáúãò åóÐóÇ ÇáøóÐöí ÍóáõãúÊóåõ¿ ÃóÊóÙõäøõ ÍóÞøÇð Ãóäøóäöí æóÃõãøóßó æóÅöÎúæóÊóßó ÓóäóÃúÊöí æóäóäúÍóäöí áóßó Åöáóì ÇáÃóÑúÖö¿» 11ÝóÍóÓóÏóåõ ÅöÎúæóÊõåõ. ÃóãøóÇ ÃóÈõæåõ ÝóÃóÓóÑøó åóÐóÇ ÇáúßóáÇóãó Ýöí ÞóáúÈöåö</w:t>
      </w:r>
      <w:r>
        <w:rPr>
          <w:rtl w:val="true"/>
        </w:rPr>
        <w:t>.</w:t>
      </w:r>
    </w:p>
    <w:p>
      <w:pPr>
        <w:pStyle w:val="Normal"/>
        <w:rPr/>
      </w:pPr>
      <w:r>
        <w:rPr>
          <w:rtl w:val="true"/>
        </w:rPr>
      </w:r>
    </w:p>
    <w:p>
      <w:pPr>
        <w:pStyle w:val="TITLE"/>
        <w:rPr/>
      </w:pPr>
      <w:r>
        <w:rPr/>
        <w:t>ÇáÊÂãÑ Úáì ÍíÇÉ íæÓÝ</w:t>
      </w:r>
    </w:p>
    <w:p>
      <w:pPr>
        <w:pStyle w:val="Normal"/>
        <w:rPr/>
      </w:pPr>
      <w:r>
        <w:rPr/>
        <w:t>12æóÇäúØóáóÞó ÅöÎúæóÊõåõ áöíóÑúÚóæúÇ Ûóäóãó ÃóÈöíåöãú ÚöäúÏó Ôóßöíãó¡ 13ÝóÞóÇáó ÅöÓúÑóÇÆöíáõ áöíõæÓõÝó: ÃóáÇó íóÑúÚóì ÅöÎúæóÊõßó ÇáúÛóäóãó ÚöäúÏó Ôóßöíãó¿ ÊóÚóÇáó áÃõÑúÓöáóßó Åöáóíúåöãú. 14ÇÐúåóÈú æóÇØúãóÆöäøó Úóáóì ÅöÎúæóÊößó æóÚóáóì ÇáúãóæóÇÔöí¡ Ëõãøó ÚõÏú æóÃóÎúÈöÑúäöí Úóäú ÃóÍúæóÇáöåöãú¡ ÝóãóÖóì ãöäú æóÇÏöí ÍóÈúÑõæäó ÍóÊøóì ÃóÞúÈóáó Åöáóì Ôóßöíãó. 15æóÇáúÊóÞóÇåõ ÑóÌõáñ ÝóæóÌóÏóåõ ÊóÇÆöåÇð Ýöí ÇáúÍõÞõæáö¡ ÝóÓóÃóáóåõ: «Úóãøóäú ÊóÈúÍóËõ¿» 16ÝóÃóÌóÇÈóåõ: «ÃóÈúÍóËõ Úóäú ÅöÎúæóÊöí. ÃóÑúÌõæßó Ãóäú ÊõÎúÈöÑóäöí Ãóíúäó íóÑúÚóæúäó ãóæóÇÔöíóåõãú¿» 17ÝóÞóÇáó ÇáÑøóÌõáõ: «áóÞóÏö ÇäúÊóÞóáõæÇ ãöäú åõäóÇ¡ æóÓóãöÚúÊõåõãú íóÞõæáõæäó: áöäóÐúåóÈú Åöáóì ÏõæËóÇäó». ÝóÇäúØóáóÞó íõæÓõÝõ Ýöí ÅöËúÑö ÅöÎúæóÊöåö ÍóÊøóì ÞóÏöãó Úóáóíúåöãú Ýöí ÏõæËóÇäó</w:t>
      </w:r>
      <w:r>
        <w:rPr>
          <w:rtl w:val="true"/>
        </w:rPr>
        <w:t>.</w:t>
      </w:r>
    </w:p>
    <w:p>
      <w:pPr>
        <w:pStyle w:val="Normal"/>
        <w:rPr/>
      </w:pPr>
      <w:r>
        <w:rPr/>
        <w:t>18æóãóÇ Åöäú ÑóÃóæúåõ ãöäú ÈóÚöíÏò¡ æóÞóÈúáó Ãóäú íóÞúÊóÑöÈó ãöäúåõãú ÍóÊøóì ÊóÂãóÑõæÇ Úóáóíúåö áöíóÞúÊõáõæåõ. 19æóÞóÇáó ÈóÚúÖõåõãú áöÈóÚúÖò: «åóÇ åõæó ÕóÇÍöÈõ ÇáÃóÍúáÇóãö ãõÞúÈöáñ. 20åóíøóÇ äóÞúÊõáúåõ æóäõáúÞö Èöåö Ýöí ÅöÍúÏóì ÇáÂÈóÇÑö¡ æóäóÏøóÚö Ãóäøó æóÍúÔÇð ÖóÇÑöíÇð ÇÝúÊóÑóÓóåõ¡ áöäóÑóì ãóÇÐóÇ ÊõÌúÏöíåö ÃóÍúáÇóãõåõ». 21æóÅöÐú ÓóãöÚó ÑóÃõæÈóíúäõ ÍóÏöíËóåõãú¡ ÃóÑóÇÏó Ãóäú íõäúÞöÐóåõ ÝóÞóÇáó: «áÇó äóÞúÊõáõåõ¡ 22æóáÇó ÊóÓúÝößõæÇ ÏóãÇð¡ Èóáö ÇØúÑóÍõæåõ Ýöí åóÐöåö ÇáúÈöÆúÑö Ýöí ÇáúÈóÑøöíøóÉö¡ æóáÇó ÊóãõÏøõæÇ Åöáóíúåö íóÏÇð ÈöÃóÐðì». æóÞóÏú ÃóÔóÇÑó ÑóÃõæÈóíúäõ ÈöåóÐóÇ áÃóäøóåõ ÃóÑóÇÏó Ãóäú íõÎóáøöÕóåõ ãöäúåõãú æóíóÑõÏøóåõ Åöáóì ÃóÈöíåö. 23æóÚöäúÏóãóÇ ÞóÏöãó Úóáóì ÅöÎúæóÊöåö¡ äóÒóÚõæÇ Úóäúåõ ÞóãöíÕóåõ Çáúãõáóæøóäó ÇáøóÐöí ßóÇäó íóÑúÊóÏöíåö¡ 24æóÃóÎóÐõæåõ æóÃóáúÞóæúÇ Èöåö Ýöí ÇáúÈöÆúÑö. æóßóÇäóÊö ÇáúÈöÆúÑõ ÝóÇÑöÛóÉð ãöäó ÇáúãóÇÁö</w:t>
      </w:r>
      <w:r>
        <w:rPr>
          <w:rtl w:val="true"/>
        </w:rPr>
        <w:t>.</w:t>
      </w:r>
    </w:p>
    <w:p>
      <w:pPr>
        <w:pStyle w:val="Normal"/>
        <w:rPr/>
      </w:pPr>
      <w:r>
        <w:rPr>
          <w:rtl w:val="true"/>
        </w:rPr>
      </w:r>
    </w:p>
    <w:p>
      <w:pPr>
        <w:pStyle w:val="TITLE"/>
        <w:rPr/>
      </w:pPr>
      <w:r>
        <w:rPr/>
        <w:t>íæÓÝ íÈÇÚ áÊÌÇÑ ÇáãÏíÇäííä</w:t>
      </w:r>
    </w:p>
    <w:p>
      <w:pPr>
        <w:pStyle w:val="Normal"/>
        <w:rPr/>
      </w:pPr>
      <w:r>
        <w:rPr/>
        <w:t>25æóÍöíäó ÌóáóÓõæÇ áöíóÃúßõáõæÇ ÔóÇåóÏõæÇ Úóäú ÈõÚúÏò ÞóÇÝöáóÉð ãöäó ÇáÅöÓúãóÇÚöíáöíøöíäó ÞóÇÏöãöíäó ãöäú ÌöáúÚóÇÏó Ýöí ØóÑöíÞöåöãú Åöáóì ãöÕúÑó¡ æóÌöãóÇáõåõãú ãõËóÞøóáóÉñ ÈöÇáÊøóæóÇÈöáö æóÇáúÈóáóÓóÇäö æóÇááÇÐóäö. 26ÝóÞóÇáó íóåõæÐóÇ öáÅöÎúæóÊöåö: «ãóÇ ÌóÏúæóì ÞóÊúáö ÃóÎöíäóÇ æóÅöÎúÝóÇÁö Ïóãöåö¿ 27ÊóÚóÇáóæúÇ äóÈöíÚõåõ Åöáóì ÇáÅöÓúãóÇÚöíáöíøöíäó æóäõÈúÑöìÁõ ÃóíúÏöíäóÇ ãöäú Ïóãöåö áÃóäøóåõ ÃóÎõæäóÇ æóãöäú áóÍúãöäóÇ». ÝóæóÇÝóÞó ÅöÎúæóÊõåõ Úóáóì ÑóÃúíöåö. 28æóÚöäúÏóãóÇ ÏóäóÇ ãöäúåõãõ ÇáÊøõÌøóÇÑõ ÇáúãöÏúíóÇäöíøõæäó¡ ÓóÍóÈõæÇ íõæÓõÝó ãöäó ÇáúÈöÆúÑö æóÈóÇÚõæåõ áóåõãú ÈöÚöÔúÑöíäó ÞöØúÚóÉð ãöäó ÇáúÝöÖøóÉö¡ ÝóÍóãóáõæåõ Åöáóì ãöÕúÑó. 29Ëõãøó ÐóåóÈó ÑóÃõæÈóíúäõ Åöáóì ÇáúÈöÆúÑö áöíõäúÞöÐó íõæÓõÝó Ýóáóãú íóÌöÏúåõ¡ ÝóãóÒøóÞó ËöíóÇÈóåõ¡ 30æóÑóÌóÚó Åöáóì ÅöÎúæóÊöåö íóÞõæáõ: «ÇáúæóáóÏõ áóíúÓó ãóæúÌõæÏÇð¡ æóÃóäóÇ ÇáÂäó Åöáóì Ãóíúäó ÃóÊóæóÌøóåõ</w:t>
      </w:r>
      <w:r>
        <w:rPr>
          <w:rtl w:val="true"/>
        </w:rPr>
        <w:t>¿»</w:t>
      </w:r>
    </w:p>
    <w:p>
      <w:pPr>
        <w:pStyle w:val="Normal"/>
        <w:rPr/>
      </w:pPr>
      <w:r>
        <w:rPr/>
        <w:t>31ÝóÃóÎóÐõæÇ ÞóãöíÕó íõæÓõÝó Çáúãõáóæøóäó¡ æóÐóÈóÍõæÇ ÊóíúÓÇð ãöäó ÇáúãöÚúÒóì æóÛóãóÓõæÇ ÇáúÞóãöíÕó Ýöí ÇáÏøóãö¡ 32æóÃóÑúÓóáõæåõ Åöáóì ÃóÈöíåöãú ÞóÇÆöáöíäó: áóÞóÏú æóÌóÏúäóÇ åóÐóÇ ÇáúÞóãöíÕó¡ ÝóÊóÍóÞøóÞú ãöäúåõ¡ Ãóåõæó ÞóãöíÕõ ÇÈúäößó Ãóãú áÇó¿» 33ÝóÊóÚóÑøóÝó íóÚúÞõæÈõ Úóáóíúåö æóÞóÇáó: «åóÐóÇ ÞóãöíÕõ ÇÈúäöí. æóÍúÔñ ÖóÇÑò ÇÝúÊóÑóÓóåõ æóãóÒøóÞóåõ ÃóÔúáÇóÁó». 34ÝóÔóÞøó íóÚúÞõæÈõ ËöíóÇÈóåõ¡ æóÇÑúÊóÏóì ÇáúãõÓõæÍó Úóáóì ÍóÞúæóíúåö¡ æóäóÇÍó Úóáóì ÇÈúäöåö ÃóíøóÇãÇð ÚóÏöíÏóÉð. 35æóÚöäúÏóãóÇ ÞóÇãó ÌóãöíÚõ ÃóÈúäóÇÆöåö áöíõÚóÒøõæåõ ÃóÈóì Ãóäú íóÊóÚóÒøóì æóÞóÇáó: «Åöäøöí ÃóãúÖöí Åöáóì ÇÈúäöí äóÇÆöÍÇð Åöáóì ÇáúåóÇæöíóÉö». æóÈóßóì Úóáóíúåö ÃóÈõæåõ. æóÈóÇÚó ÇáúãöÏúíóÇäöíøõæäó íõæÓõÝó Ýöí ãöÕúÑó áöÝõæØöíÝóÇÑó ÎóÕöíøö ÝöÑúÚóæúäó ÑóÆöíÓö ÇáúÍóÑóÓö</w:t>
      </w:r>
      <w:r>
        <w:rPr>
          <w:rtl w:val="true"/>
        </w:rPr>
        <w:t>.</w:t>
      </w:r>
    </w:p>
    <w:p>
      <w:pPr>
        <w:pStyle w:val="Normal"/>
        <w:rPr/>
      </w:pPr>
      <w:r>
        <w:rPr>
          <w:rtl w:val="true"/>
        </w:rPr>
      </w:r>
    </w:p>
    <w:p>
      <w:pPr>
        <w:pStyle w:val="TITLE"/>
        <w:rPr/>
      </w:pPr>
      <w:r>
        <w:rPr/>
        <w:t>íåæÐÇ íÊÒæÌ ÇÈäÉ ÔæÚ</w:t>
      </w:r>
    </w:p>
    <w:p>
      <w:pPr>
        <w:pStyle w:val="TITLE"/>
        <w:rPr/>
      </w:pPr>
      <w:r>
        <w:rPr/>
        <w:t>38</w:t>
      </w:r>
    </w:p>
    <w:p>
      <w:pPr>
        <w:pStyle w:val="Normal"/>
        <w:rPr/>
      </w:pPr>
      <w:r>
        <w:rPr/>
        <w:t>æóÍóÏóËó Ýöí Ðóáößó ÇáúæóÞúÊö Ãóäøó íóåõæÐóÇ ÇÝúÊóÑóÞó Úóäú ÅöÎúæóÊöåö æóÃóÞóÇãó ÚöäúÏó ÑóÌõáò ÚóÏõáÇãöíòø íõÏúÚóì ÍöíÑóÉó 2æóÔóÇåóÏó åõäóÇßó ÇÈúäóÉó ßóäúÚóÇäöíòø ÇÓúãõåõ ÔõæÚñ¡ ÝóÊóÒóæøóÌóåóÇ¡ 3ÝóÍóãóáóÊú æóÃóäúÌóÈóÊú áóåõ ÇÈúäÇð ÏóÚóÇåõ ÚöíÑÇð. 4Ëõãøó ÍóãóáóÊú ÃóíúÖÇð æóÃóäúÌóÈóÊö ÇÈúäÇð ÓóãøóÊúåõ ÃõæäóÇäó. 5Ëõãøó ÚóÇÏóÊú ÝóÃóäúÌóÈóÊú Ýöí ßóÒöíÈó ÇÈúäÇð ÏóÚóÊúåõ ÔöíáóÉó</w:t>
      </w:r>
      <w:r>
        <w:rPr>
          <w:rtl w:val="true"/>
        </w:rPr>
        <w:t>.</w:t>
      </w:r>
    </w:p>
    <w:p>
      <w:pPr>
        <w:pStyle w:val="Normal"/>
        <w:rPr/>
      </w:pPr>
      <w:r>
        <w:rPr/>
        <w:t>6æóÃóÎóÐó íóåõæÐóÇ áöÚöíÑó ÈößúÑöåö ÒóæúÌóÉð ÊõÏúÚóì ËóÇãóÇÑó. 7æóÅöÐú ßóÇäó ÚöíÑõ ÈößúÑõ íóåõæÐóÇ ÔöÑøöíÑÇð¡ ÃóãóÇÊóåõ ÇáÑøóÈøõ. 8ÝóÞóÇáó íóåõæÐóÇ áÃõæäóÇäó: «ÇÏúÎõáú Úóáóì ÒóæúÌóÉö ÃóÎöíßó æóÊóÒóæøóÌúåóÇ æóÃóÞöãú áÃóÎöíßó äóÓúáÇð». 9æóÚóÑóÝó ÃõæäóÇäõ Ãóäøó ÇáäøóÓúáó áÇó íóßõæäõ áóåõ¡ ÝóßóÇäó ßõáøóãóÇ ÚóÇÔóÑó ÇãúÑóÃóÉó ÃóÎöíåö íõÝúÓöÏõ Úóáóì ÇáÃóÑúÖö¡ ßóíúáÇó íõÞöíãó áÃóÎöíåö äóÓúáÇð. 10ÝóÓóÇÁó Úóãóáõåõ åóÐóÇ Ýöí Úóíúäóíö ÇáÑøóÈøö ÝóÃóãóÇÊóåõ ÃóíúÖÇð. 11ÝóÞóÇáó íóåõæÐóÇ áöËóÇãóÇÑó ßóäøóÊöåö: «ÇãúßõËöí ÃóÑúãóáóÉð Ýöí ÈóíúÊö ÃóÈöíßö ÑóíúËóãóÇ íóßúÈõÑõ ÔöíáóÉõ ÇÈúäöí». áÃóäøóåõ ÞóÇáó: «áöÆóáÇøó íóãõæÊó ÔöíáóÉõ ÃóíúÖÇð ßóãóÇ ãóÇÊó ÃóÎóæóÇåõ». ÝóãóÖóÊú ËóÇãóÇÑõ æóãóßóËóÊú Ýöí ÈóíúÊö ÃóÈöíåóÇ</w:t>
      </w:r>
      <w:r>
        <w:rPr>
          <w:rtl w:val="true"/>
        </w:rPr>
        <w:t>.</w:t>
      </w:r>
    </w:p>
    <w:p>
      <w:pPr>
        <w:pStyle w:val="Normal"/>
        <w:rPr/>
      </w:pPr>
      <w:r>
        <w:rPr>
          <w:rtl w:val="true"/>
        </w:rPr>
      </w:r>
    </w:p>
    <w:p>
      <w:pPr>
        <w:pStyle w:val="TITLE"/>
        <w:rPr/>
      </w:pPr>
      <w:r>
        <w:rPr/>
        <w:t>íåæÐÇ æËÇãÇÑ</w:t>
      </w:r>
    </w:p>
    <w:p>
      <w:pPr>
        <w:pStyle w:val="Normal"/>
        <w:rPr/>
      </w:pPr>
      <w:r>
        <w:rPr/>
        <w:t>12æóÈóÚúÏó Òóãóäò Øóæöíáò ãóÇÊóÊú ÒóæúÌóÉõ íóåõæÐóÇ ÇÈúäÉõ ÔõæÚò. æóÅöÐú ÊóÚóÒøóì íóåõæÐóÇ ÈóÚúÏóåóÇ ÇäúØóáóÞó Åöáóì ÌõÒøó ÇÒö Ûóäóãöåö Ýöí ÊöãúäóÉó ÈöÑöÝúÞóÉö ÍöíÑóÉó ÕóÇÍöÈöåö ÇáúÚóÏõáÇóãöíøö. 13ÝóÞöíáó áöËóÇãóÇÑó: «åõæóÐóÇ Íóãõæßö ÞóÇÏöãñ áöÊöãúäóÉó áöÌóÒøö Ûóäóãöåö». 14ÝóäóÒóÚóÊú ÚóäúåóÇ ËöíóÇÈó ÊóÑóãøõáöåóÇ¡ æóÊóÈóÑúÞóÚóÊú æóÊóáóÝøóÚóÊú æóÌóáóÓóÊú ÚöäúÏó ãóÏúÎóáö ÚóíúäóÇíöãó ÇáøóÊöí Úóáóì ØóÑöíÞö ÊöãúäóÉó¡ áÃóäøóåóÇ ÚóÑóÝóÊú Ãóäøó ÔöíáóÉó ÞóÏú ßóÈõÑó æóÃóäøóåóÇ áóäú ÊõÒóÝøó Åöáóíúåö. 15ÝóÚöäúÏóãóÇ ÑóÂåóÇ íóåõæÐóÇ ÙóäøóåóÇ ÒóÇäöíóÉð áÃóäøóåóÇ ßóÇäóÊú ãõÍóÌøóÈóÉð¡ 16ÝóãóÇáó äóÍúæóåóÇ Åöáóì ÌóÇäöÈö ÇáØøóÑöíÞö æóÞóÇáó: «ÏóÚöíäöí ÃõÚóÇÔöÑõßö». æóáóãú íóßõäú íóÏúÑöí ÃóäøóåóÇ ßóäøóÊõåõ. ÝóÞóÇáóÊú: «ãóÇÐóÇ ÊõÚúØöíäöí áößóíú ÊõÚóÇÔöÑóäöí¿» 17ÝóÞóÇáó: «ÃóÈúÚóËõ Åöáóíúßö ÌóÏúíó ãöÚúÒóì ãöäó ÇáúÞóØöíÚö». ÝóÞóÇáóÊú: «ÃóÊõÚúØöíäöí ÑóåúäÇð ÍóÊøóì ÊóÈúÚóËó Èöåö¿» 18ÝóÓóÃóáóåóÇ: «Ãóíøõ Ñóåúäò ÃõÚúØöíßö¿» ÝóÃóÌóÇÈóÊúåõ: «ÎóÇÊóãõßó æóÚöÕóÇÈóÊõßó æóÚóÕóÇßó». ÝóÃóÚúØóÇåóÇ ãóÇ ØóáóÈóÊú¡ æóÚóÇÔóÑóåóÇ ÝóÍóãóáóÊú ãöäúåõ. 19Ëõãøó ÞóÇãóÊú æóãóÖóÊú¡ æóÎóáóÚóÊú ÈõÑúÞóÚóåóÇ æóÇÑúÊóÏóÊú ËöíóÇÈó ÊóÑóãøõáöåóÇ</w:t>
      </w:r>
      <w:r>
        <w:rPr>
          <w:rtl w:val="true"/>
        </w:rPr>
        <w:t>.</w:t>
      </w:r>
    </w:p>
    <w:p>
      <w:pPr>
        <w:pStyle w:val="Normal"/>
        <w:rPr/>
      </w:pPr>
      <w:r>
        <w:rPr/>
        <w:t>20æóÚöäúÏóãóÇ ÃóÑúÓóáó ÇáúÌóÏúíó ãóÚó ÕóÇÍöÈöåö ÇáúÚóÏõáÇóãöíøö áöíóÓúÊóÑöÏøó ÇáÑøóåúäó ãöäú íóÏö ÇáúãóÑúÃóÉö áóãú íóÌöÏúåóÇ. 21ÝóÓóÃóáó Ãóåúáó ÇáúãóßóÇäö: «Ãóíúäó ÇáÒøóÇäöíóÉõ ÇáøóÊöí ßóÇäóÊú ÊóÌúáöÓõ Úóáóì ÇáØøóÑöíÞö Ýöí ÚóíúäóÇíöãó¿» ÝóÞóÇáõæÇ: «áóãú Êóßõäú Ýöí åóÐóÇ ÇáúãóßóÇäö ÒóÇäöíóÉñ». 22ÝóÚóÇÏó Åöáóì íóåõæÐóÇ æóÞóÇáó: «áóãú ÃóÌöÏúåóÇº æóßóÐóáößó ÞóÇáó Ãóåúáõ ÇáúãóßóÇäö: áóãú Êóßõäú åóåõäóÇ ÒóÇäöíóÉñ». 23ÝóÃóÌóÇÈó íóåõæÐóÇ: «ÝóáúÊóÍúÊóÝöÙú ÈöãóÇ ÚöäúÏóåóÇ¡ ÝóáóÓúÊõ ÃõÑöíÏõ Ãóäú íóÓúÎóÑó ÇáäøóÇÓõ ãöäøöí. áóÞóÏú ÈóÚóËúÊõ ÈöåóÐóÇ ÇáúÌóÏúíö ÃõÌúÑóÉð áóåóÇ æóáóßöäøóßó áóãú ÊóÌöÏúåóÇ</w:t>
      </w:r>
      <w:r>
        <w:rPr>
          <w:rtl w:val="true"/>
        </w:rPr>
        <w:t>».</w:t>
      </w:r>
    </w:p>
    <w:p>
      <w:pPr>
        <w:pStyle w:val="Normal"/>
        <w:rPr/>
      </w:pPr>
      <w:r>
        <w:rPr>
          <w:rtl w:val="true"/>
        </w:rPr>
      </w:r>
    </w:p>
    <w:p>
      <w:pPr>
        <w:pStyle w:val="TITLE"/>
        <w:rPr/>
      </w:pPr>
      <w:r>
        <w:rPr/>
        <w:t>ãæáÏ ÝÇÑÕ æÒÇÑÍ</w:t>
      </w:r>
    </w:p>
    <w:p>
      <w:pPr>
        <w:pStyle w:val="Normal"/>
        <w:rPr/>
      </w:pPr>
      <w:r>
        <w:rPr/>
        <w:t>24æóÈóÚúÏó ãõÖöíøö ËóáÇóËóÉö ÃóÔúåõÑò Þöíáó áöíóåõæÐóÇ: «ËóÇãóÇÑõ ßóäøóÊõßó ÒóäóÊú¡ æóÍóÈöáóÊú ãöäú ÒöäóÇåóÇ». ÝóÞóÇáó íóåõæÐóÇ: «ÃóÎúÑöÌõæåóÇ áöÊõÍúÑóÞó». 25æóÚöäúÏóãóÇ ÃõÎúÑöÌóÊú ÃóÑúÓóáóÊú Åöáóì ÍóãöíåóÇ ÞóÇÆöáóÉð: «ÃóäóÇ ÍõÈúáóì ãöäú ÕóÇÍöÈö åóÐöåö ÇáÃóÔúíóÇÁö. ÊóÍóÞøóÞú áöãóäú åóÐóÇ ÇáúÎóÇÊóãõ æóÇáúÚöÕóÇÈóÉõ æóÇáúÚóÕóÇ¿» 26ÝóÃóÞóÑøó ÈöåóÇ íóåõæÐóÇ æóÞóÇáó: «åöíó ÍóÞøÇð ÃóÈóÑøõ ãöäøöí¡ áÃóäøóäöí áóãú ÃõÒóæøöÌúåóÇ ãöäö ÇÈúäöí ÔöíáóÉó». æóáóãú íõÚóÇÔöÑúåóÇ Ýöí ãóÇ ÈóÚúÏõ</w:t>
      </w:r>
      <w:r>
        <w:rPr>
          <w:rtl w:val="true"/>
        </w:rPr>
        <w:t>.</w:t>
      </w:r>
    </w:p>
    <w:p>
      <w:pPr>
        <w:pStyle w:val="Normal"/>
        <w:rPr/>
      </w:pPr>
      <w:r>
        <w:rPr/>
        <w:t>27æóÚöäúÏóãóÇ ÃóÒöÝó ãóæúÚöÏõ æöáÇóÏóÊöåóÇ ÅöÐóÇ Ýöí ÃóÍúÔóÇÆöåóÇ ÊóæúÃóãóÇäö. 28æóÝöí ÃóËúäóÇÁö æöáÇóÏóÊöåóÇ ÃóÎúÑóÌó ÃóÍóÏõåõãóÇ íóÏÇð ÝóÑóÈóØóÊö ÇáúÞóÇÈöáóÉõ ÍóæúáóåóÇ ÎóíúØÇð ÃóÍúãóÑó¡ æóÞóÇáóÊú: «åóÐóÇ ÎóÑóÌó ÃóæøóáÇð». 29ÛóíúÑó Ãóäøóåõ ÓóÍóÈó íóÏóåõ ÝóÎóÑóÌó ÃóÎõæåõ¡ ÝóÞóÇáóÊú: «Ãóíøõ ÇÞúÊöÍóÇãò ÇÞúÊóÍóãúÊó áöäóÝúÓößó¿» áöÐóáößó ÏõÚöíó ÇÓúãõåõ ÝóÇÑóÕó (æóãóÚúäóÇåõ: ÇÞúÊöÍóÇãñ). 30æóÈóÚúÏó Ðóáößó ÎóÑóÌó ÃóÎõæåõ Ðõæ ÇáúãöÚúÕóãö ÇáúãõØóæøóÞö ÈöÇáúÎóíúØö ÇáÃóÍúãóÑö ÝóÓõãøöíó ÒóÇÑóÍó (æóãóÚúäóÇåõ: ÃóÍúãóÑõ¡ Ãóæú ÅöÔúÑóÇÞñ)</w:t>
      </w:r>
      <w:r>
        <w:rPr>
          <w:rtl w:val="true"/>
        </w:rPr>
        <w:t>.</w:t>
      </w:r>
    </w:p>
    <w:p>
      <w:pPr>
        <w:pStyle w:val="Normal"/>
        <w:rPr/>
      </w:pPr>
      <w:r>
        <w:rPr>
          <w:rtl w:val="true"/>
        </w:rPr>
      </w:r>
    </w:p>
    <w:p>
      <w:pPr>
        <w:pStyle w:val="TITLE"/>
        <w:rPr/>
      </w:pPr>
      <w:r>
        <w:rPr/>
        <w:t>íæÓÝ Ýí ÈíÊ ÝæØíÝÇÑ</w:t>
      </w:r>
    </w:p>
    <w:p>
      <w:pPr>
        <w:pStyle w:val="TITLE"/>
        <w:rPr/>
      </w:pPr>
      <w:r>
        <w:rPr/>
        <w:t>39</w:t>
      </w:r>
    </w:p>
    <w:p>
      <w:pPr>
        <w:pStyle w:val="Normal"/>
        <w:rPr/>
      </w:pPr>
      <w:r>
        <w:rPr/>
        <w:t>æóÃóÎóÐó ÇáÅöÓúãóÇÚöíáöíøõæäó íõæÓõÝó Åöáóì ãöÕúÑó¡ ÝóÇÔúÊóÑóÇåõ ãöäúåõãú ãöÕúÑöíøñ íõÏúÚóì ÝõæØöíÝóÇÑó¡ ßóÇäó ÎóÕöíøó ÝöÑúÚóæúäó æóÑóÆöíÓó ÇáúÍóÑóÓö. 2æóßóÇäó ÇáÑøóÈøõ ãóÚó íõæÓõÝó¡ ÝóÃóÝúáóÍó Ýöí ÃóÚúãóÇáöåö¡ æóÃóÞóÇãó Ýöí ÈóíúÊö ÓóíøöÏöåö ÇáúãöÕúÑöíøö. 3æóÑóÃóì ãóæúáÇóåõ Ãóäøó ÇáÑøóÈøó ãóÚóåõ æóÃóäøóåõ íõßóáøöáõ ßõáøó ãóÇ ÊóÕúäóÚõåõ íóÏóÇåõ ÈöÇáäøóÌóÇÍö¡ 4ÝóÍóÙöíó íõæÓõÝõ ÈöÑöÖóì ÓóíøöÏöåö¡ ÝóÌóÚóáóåõ æóßöíáÇð Úóáóì ÈóíúÊöåö æóæóáÇóåõ Úóáóì ßõáøö ãóÇáóåõ. 5æóÈóÇÑóßó ÇáÑøóÈøõ ÈóíúÊó ÇáúãöÕúÑöíøö æóßõáøó ãóÇáóåõ ãöäú ãõÞúÊóäóíóÇÊò Ýöí ÇáúÈóíúÊö æóÇáúÍóÞúáö ÈöÝóÖúáö íõæÓõÝó. 6ÝóÚóåöÏó Èößõáøö ãóÇáóåõ Åöáóì íõæÓõÝó. æóáóãú íóßõäú íóÚúÑöÝõ ãóÚóåõ ÔóíúÆÇð ÅöáÇøó ÇáúÎõÈúÒó ÇáøóÐöí íóÃúßõáõ. æóßóÇäó íõæÓõÝõ Ìóãöíáó ÇáúåóíúÆóÉö æóÓöíãó ÇáúæóÌúåö</w:t>
      </w:r>
      <w:r>
        <w:rPr>
          <w:rtl w:val="true"/>
        </w:rPr>
        <w:t>.</w:t>
      </w:r>
    </w:p>
    <w:p>
      <w:pPr>
        <w:pStyle w:val="Normal"/>
        <w:rPr/>
      </w:pPr>
      <w:r>
        <w:rPr>
          <w:rtl w:val="true"/>
        </w:rPr>
      </w:r>
    </w:p>
    <w:p>
      <w:pPr>
        <w:pStyle w:val="TITLE"/>
        <w:rPr/>
      </w:pPr>
      <w:r>
        <w:rPr/>
        <w:t>íæÓÝ íÞÇæã ÒæÌÉ ÝæØíÝÇÑ</w:t>
      </w:r>
    </w:p>
    <w:p>
      <w:pPr>
        <w:pStyle w:val="Normal"/>
        <w:rPr/>
      </w:pPr>
      <w:r>
        <w:rPr/>
        <w:t>7Ëõãøó áóãú ÊóáúÈóËú Ãóäú ÃõÛúÑöãóÊú Èöåö ÒóæúÌóÉõ ãóæúáÇóåõ ÝóÞóÇáóÊú: «ÇÖúØóÌöÚú ãóÚöí». 8ÝóÃóÈóì æóÞóÇáó áóåóÇ: «åõæóÐóÇ ÓóíøöÏöí ÞóÏú ÚóåöÏó Åöáóíøó Èößõáøö ãóÇ íóãúáößõ Ýöí åóÐóÇ ÇáúÈóíúÊö æóáóãú íõÔúÛöáú äóÝúÓóåõ ÈöÃóíøö ÔóÃúäò Ýöíåö. 9æóáóíúÓó Ýöí åóÐóÇ ÇáúÈóíúÊö ãóäú åõæó ÃóÚúÙóãõ ãöäøöí. æóáóãú íóãúäóÚú Úóäøöí ÔóíúÆÇð ÛóíúÑóßö áÃóäøóßö ÒóæúÌóÊõåõ. ÝóßóíúÝó ÃóÞúÊóÑöÝõ åóÐóÇ ÇáÔøóÑøó ÇáúÚóÙöíãó æóÃõÎúØöíÁõ Åöáóì Çááåö¿» 10æóáóãú íõÐúÚöäú íõæÓõÝõ áóåóÇ ãóÚó ÃóäøóåóÇ ßóÇäóÊú ÊõáöÍøõ Úóáóíúåö íóæúãÇð ÈóÚúÏó ÂÎóÑó</w:t>
      </w:r>
      <w:r>
        <w:rPr>
          <w:rtl w:val="true"/>
        </w:rPr>
        <w:t>.</w:t>
      </w:r>
    </w:p>
    <w:p>
      <w:pPr>
        <w:pStyle w:val="Normal"/>
        <w:rPr/>
      </w:pPr>
      <w:r>
        <w:rPr/>
        <w:t>11æóÍóÏóËó íóæúãÇð Ãóäøóåõ ÏóÎóáó ÇáúÈóíúÊó áöíóÞõæãó ÈöÚóãóáöåö¡ æóáóãú íóßõäú Ýöí ÇáúãóäúÒöáö ÃóÍóÏñ¡ 12ÝóÃóãúÓóßóÊúåõ ãöäú ÑöÏóÇÆöåö æóÞóÇáóÊú: «ÇÖúØóÌöÚú ãóÚöí». ÝóÊóÑóßó ÑöÏóÇÁóåõ ÈöíóÏöåóÇ æóåóÑóÈó ÎóÇÑöÌÇð ÊóÇÑößÇð ÑöÏóÇÁóåõ ÈöíóÏöåóÇ 13æóÚöäúÏóãóÇ ÑóÃóÊú Ãóäøóåõ ÞóÏú ÑóÝóÖó æóåóÑóÈó ÎóÇÑöÌÇð ÊóÇÑößÇð ÑöÏóÇÁóåõ ÈöíóÏöåóÇ 14äóÇÏóÊú Ãóåúáó ÈóíúÊöåóÇ æóÞóÇáóÊú: «ÇäúÙõÑõæÇ ãóÇ ÌóÑóì¿ åóÐóÇ ÇáúÚöÈúÑóÇäöíøõ ÇáøóÐöí ÌóÇÁó Èöåö ÒóæúÌöí Åöáóì ÇáúÈóíúÊö. ÔóÑóÚó íõÑóÇæöÏõäöí Úóäú äóÝúÓöí. ÏóÎóáó ÛõÑúÝóÊöí æóÍóÇæóáó ÇÛúÊöÕóÇÈöí¡ ÝóÕóÑóÎúÊõ ÈöÃóÚúáóì ÕóæúÊöí. 15æóÚöäúÏóãóÇ ÓóãöÚóäöí ÞóÏú ÑóÝóÚúÊõ ÕóæúÊöí æóÕóÑóÎúÊõ¡ ÊóÑóßó ÑöÏóÇÁóåõ ãóÚöí æóåóÑóÈó ÎóÇÑöÌÇð</w:t>
      </w:r>
      <w:r>
        <w:rPr>
          <w:rtl w:val="true"/>
        </w:rPr>
        <w:t>».</w:t>
      </w:r>
    </w:p>
    <w:p>
      <w:pPr>
        <w:pStyle w:val="Normal"/>
        <w:rPr/>
      </w:pPr>
      <w:r>
        <w:rPr/>
        <w:t>16æóÃóáúÞóÊú ÑöÏóÇÁóåõ Åöáóì ÌóÇäöÈöåóÇ ÍóÊøóì ÞóÏöãó ãóæúáÇóåõ Åöáóì ÈóíúÊöåö¡ 17ÝóÞóÕøóÊú Úóáóíúåö ãöËúáó åóÐóÇ ÇáúÍóÏöíËö ÞóÇÆöáóÉð: «ÏóÎóáó ÇáúÚóÈúÏõ ÇáúÚöÈúÑóÇäöíøõ ÇáøóÐöí ÌöÆúÊó Èöåö ÅöáóíúäóÇ áöíõÑóÇæöÏóäöí Úóäú äóÝúÓöí¡ 18æóÍöíäó ÑóÝóÚúÊõ ÕóæúÊöí æóÕóÑóÎúÊõ¡ ÊóÑóßó ËóæúÈóåõ ÈöÌóÇäöÈöí æóÝóÑøó ÎóÇÑöÌÇð</w:t>
      </w:r>
      <w:r>
        <w:rPr>
          <w:rtl w:val="true"/>
        </w:rPr>
        <w:t>».</w:t>
      </w:r>
    </w:p>
    <w:p>
      <w:pPr>
        <w:pStyle w:val="Normal"/>
        <w:rPr/>
      </w:pPr>
      <w:r>
        <w:rPr>
          <w:rtl w:val="true"/>
        </w:rPr>
      </w:r>
    </w:p>
    <w:p>
      <w:pPr>
        <w:pStyle w:val="TITLE"/>
        <w:rPr/>
      </w:pPr>
      <w:r>
        <w:rPr/>
        <w:t>íæÓÝ íÒÌ Ýí ÇáÓÌä</w:t>
      </w:r>
    </w:p>
    <w:p>
      <w:pPr>
        <w:pStyle w:val="Normal"/>
        <w:rPr/>
      </w:pPr>
      <w:r>
        <w:rPr/>
        <w:t>19ÝóáóãøóÇ ÓóãöÚó ÓóíøöÏõåõ ßóáÇóãó ÒóæúÌóÊöåö æóãóÇ ÇÊøóåóãóÊú Èöåö íõæÓõÝó ÇÍúÊóÏóãó ÛóÖóÈõåõ¡ 20ÝóÞóÈóÖó Úóáóì íõæÓõÝó æóÒóÌøóåõ Ýöí ÇáÓøöÌúäö¡ ÍóíúËõ ßóÇäó ÃóÓúÑóì Çáúãóáößö ãõÚúÊóÞóáöíäó¡ ÝóãóßóËó åõäóÇßó</w:t>
      </w:r>
      <w:r>
        <w:rPr>
          <w:rtl w:val="true"/>
        </w:rPr>
        <w:t>.</w:t>
      </w:r>
    </w:p>
    <w:p>
      <w:pPr>
        <w:pStyle w:val="Normal"/>
        <w:rPr/>
      </w:pPr>
      <w:r>
        <w:rPr/>
        <w:t>21æóáóßöäøó ÇáÑøóÈøó ßóÇäó ãóÚó íõæÓõÝó¡ ÝóÃóÛúÏóÞó Úóáóíúåö ÑóÍúãóÊóåõ¡ ÝóäóÇáó ÑöÖóì ÑóÆöíÓö ÇáÓøöÌúäö¡ 22ÍóÊøóì ÚóåöÏó Åöáóì íõæÓõÝó Èößõáøö ÇáúãóÓóÇÌöíäö ÇáúãõÚúÊóÞóáöíäó¡ æóÌóÚóáóåõ ãóÓúÆõæáÇð Úóäú ßõáøö ãóÇ íóÌúÑöí åõäóÇßó. 23æóáóãú íõÍóÇÓöÈú ÑóÆöíÓõ ÇáÓøöÌúäö íõæÓõÝó ÈöÃóíøö ÔóíúÁò Ãóæúßóáóåõ Åöáóíúåö¡ áÃóäøó ÇáÑøóÈøó ßóÇäó ãóÚóåõ. æóãóåúãóÇ ÝóÚóáó ßóÇäó ÇáÑøóÈøõ íõßóáøöáõåõ ÈöÇáäøóÌóÇÍö</w:t>
      </w:r>
      <w:r>
        <w:rPr>
          <w:rtl w:val="true"/>
        </w:rPr>
        <w:t>.</w:t>
      </w:r>
    </w:p>
    <w:p>
      <w:pPr>
        <w:pStyle w:val="Normal"/>
        <w:rPr/>
      </w:pPr>
      <w:r>
        <w:rPr>
          <w:rtl w:val="true"/>
        </w:rPr>
      </w:r>
    </w:p>
    <w:p>
      <w:pPr>
        <w:pStyle w:val="TITLE"/>
        <w:rPr/>
      </w:pPr>
      <w:r>
        <w:rPr/>
        <w:t>ÓÇÞí ÝÑÚæä æÎÈÇÒå Ýí ÇáÓÌä</w:t>
      </w:r>
    </w:p>
    <w:p>
      <w:pPr>
        <w:pStyle w:val="TITLE"/>
        <w:rPr/>
      </w:pPr>
      <w:r>
        <w:rPr/>
        <w:t>40</w:t>
      </w:r>
    </w:p>
    <w:p>
      <w:pPr>
        <w:pStyle w:val="Normal"/>
        <w:rPr/>
      </w:pPr>
      <w:r>
        <w:rPr/>
        <w:t>æóÇÊøóÝóÞó ÈóÚúÏó Ðóáößó Ãóäøó ÓóÇÞöíó ãóáößö ãöÕúÑó æóÇáúÎóÈøóÇÒó ÃóÐúäóÈóÇ Åöáóì ÓóíøöÏöåöãóÇ ãóáößö ãöÕúÑó¡ 2ÝóÓóÎóØó ÝöÑúÚóæúäõ Úóáóì ÎóÕöíøóíúåö: ÑóÆöíÓö ÇáÓøõÞóÇÉö æóÑóÆöíÓö ÇáúÎóÈøóÇÒöíäó¡ 3æóÒóÌøóåõãóÇ Ýöí ãõÚúÊóÞóáö ÈóíúÊö ÑóÆöíÓö ÇáúÍóÑóÓö Ýöí ÇáÓøöÌúäö¡ Ýöí ÇáúãóßóÇäö ÇáøóÐöí ßóÇäó íõæÓõÝõ ãóÍúÈõæÓÇð Ýöíåö. 4Ýóæóáøóì ÑóÆöíÓõ ÇáúÍóÑóÓö íõæÓõÝó ÃóãúÑóåõãóÇ¡ ÝóÞóÇãó Úóáóì ÎöÏúãóÊöåöãóÇ¡ ÝóãóßóËóÇ Ýöí ÇáúãõÚúÊóÞóáö ÃóíøóÇãÇð</w:t>
      </w:r>
      <w:r>
        <w:rPr>
          <w:rtl w:val="true"/>
        </w:rPr>
        <w:t>.</w:t>
      </w:r>
    </w:p>
    <w:p>
      <w:pPr>
        <w:pStyle w:val="Normal"/>
        <w:rPr/>
      </w:pPr>
      <w:r>
        <w:rPr/>
        <w:t>5æóÍóáõãó ßõáøñ ãöäú ÓóÇÞöí ãóáößö ãöÕúÑó æóÎóÈøóÇÒöåö ÇáúãõÚúÊóÞóáóíúäö Ýöí ÇáÓøöÌúäö ÍõáúãÇð Ýöí áóíúáóÉò æóÇÍöÏóÉò. æóßóÇäó áöÍõáúãö ßõáòø ãöäúåõãóÇ ãóÚúäóÇåõ ÇáúÎóÇÕøõ ÈöÕóÇÍöÈöåö. 6ÝóÃóÞúÈóáó ÚóáóíúåöãóÇ íõæÓõÝõ Ýöí ÇáÕøóÈóÇÍö ÝóæóÌóÏóåõãóÇ ãõßúÊóÆöÈóíúäö. 7ÝóÓóÃóáóåõãóÇ: «áöãóÇÐóÇ æóÌúåóÇßõãóÇ ãóßúãóÏøóÇäö Ýöí åóÐóÇ Çáúíóæúãö¿» 8ÝóÃóÌóÇÈóÇåõ: «Íóáõãó ßõáøñ ãöäøóÇ ÍõáúãÇð æóáóíúÓó ãóäú íõÝóÓøöÑõåõ». ÝóÞóÇáó íõæÓõÝõ: «ÃóáóíúÓóÊú ÊóÝóÇÓöíÑõ ÇáÃóÍúáÇóãö áöáåö¿ ÍóÏøöËóÇäöí ÈöåöãóÇ</w:t>
      </w:r>
      <w:r>
        <w:rPr>
          <w:rtl w:val="true"/>
        </w:rPr>
        <w:t>».</w:t>
      </w:r>
    </w:p>
    <w:p>
      <w:pPr>
        <w:pStyle w:val="Normal"/>
        <w:rPr/>
      </w:pPr>
      <w:r>
        <w:rPr>
          <w:rtl w:val="true"/>
        </w:rPr>
      </w:r>
    </w:p>
    <w:p>
      <w:pPr>
        <w:pStyle w:val="TITLE"/>
        <w:rPr/>
      </w:pPr>
      <w:r>
        <w:rPr/>
        <w:t>íæÓÝ íÝÓÑ Íáã ÓÇÞí ÝÑÚæä</w:t>
      </w:r>
    </w:p>
    <w:p>
      <w:pPr>
        <w:pStyle w:val="Normal"/>
        <w:rPr/>
      </w:pPr>
      <w:r>
        <w:rPr/>
        <w:t>9ÝóÓóÑóÏó ÑóÆöíÓõ ÇáÓøõÞóÇÉö Íõáúãóåõ Úóáóì íõæÓõÝó. ÞóÇáó: «ÑóÃóíúÊõ Ýöí Íõáúãöí æóÅöÐóÇ ßóÑúãóÉñ ÃóãóÇãöí¡ 10ÝöíåóÇ ËóáÇóËóÉõ ÃóÛúÕóÇäò ÃóÝúÑóÎóÊú Ëõãøó ÃóÒúåóÑóÊú¡ æóãóÇ áóÈöËóÊú ÚóäóÇÞöíÏõåóÇ Ãóäú ÃóËúãóÑóÊú ÚöäóÈÇð äóÇÖöÌÇð. 11æóßóÇäóÊú ßóÃúÓõ ÝöÑúÚóæúäó Ýöí íóÏöí¡ ÝóÊóäóÇæóáúÊõ ÇáúÚöäóÈó æóÚóÕóÑúÊõåõ Ýöí ßóÃúÓö ÝöÑúÚóæúäó æóæóÖóÚúÊõ ÇáúßóÃúÓó Ýöí íóÏöåö». 12ÝóÞóÇáó áóåõ íõæÓõÝõ: «Åöáóíúßó ÊóÝúÓöíÑóåõ: ÇáËøóáÇóËóÉõ ÃóÛúÕóÇäò åöíó ËóáÇóËóÉõ ÃóíøóÇãò. 13ÈóÚúÏó ËóáÇóóËóÉö ÃóíøóÇãò íóÑúÖóì Úóäúßó ÝöÑúÚóæúäõ¡ æóíóÑõÏøõßó Åöáóì ãóäúÒöáóÊößó ÍóíúËõ ÊõäóÇæöáõ ÝöÑúÚóæúäó ßóÃúÓóåõ¡ ÊóãóÇãÇð ßóãóÇ ßõäúÊó ãõÚúÊóÇÏÇð Ãóäú ÊóÝúÚóáó ÚöäúÏóãóÇ ßõäúÊó ÓóÇÞöíóåõ. 14ÅöäøóãóÇ ÅöÐóÇ ÃóÕóÇÈóßó ÎóíúÑñ ÝóÇÐúßõÑúäöí æóÃóÍúÓöäú Åöáóíøó. ÇÐúßõÑúäöí áóÏóì ÝöÑúÚóæúäó æóÃóÎúÑöÌúäöí ãöäú åóÐóÇ ÇáÓøöÌúäö¡ 15áÃóäøóäöí ÍõãöáúÊõ ÚóäúæóÉð ãöäú ÃóÑúÖö ÇáúÚöÈúÑóÇäöíøöíäó¡ æóåõäóÇ ÃóíúÖÇð áóãú ÃóÌúäö ÔóíúÆÇð áöíóÒõÌøõæÇ Èöí Ýöí åóÐóÇ ÇáÓøöÌúäö</w:t>
      </w:r>
      <w:r>
        <w:rPr>
          <w:rtl w:val="true"/>
        </w:rPr>
        <w:t>».</w:t>
      </w:r>
    </w:p>
    <w:p>
      <w:pPr>
        <w:pStyle w:val="Normal"/>
        <w:rPr/>
      </w:pPr>
      <w:r>
        <w:rPr>
          <w:rtl w:val="true"/>
        </w:rPr>
      </w:r>
    </w:p>
    <w:p>
      <w:pPr>
        <w:pStyle w:val="TITLE"/>
        <w:rPr/>
      </w:pPr>
      <w:r>
        <w:rPr/>
        <w:t>íæÓÝ íÝÓÑ Íáã ÎÈÇÒ ÝÑÚæä</w:t>
      </w:r>
    </w:p>
    <w:p>
      <w:pPr>
        <w:pStyle w:val="Normal"/>
        <w:rPr/>
      </w:pPr>
      <w:r>
        <w:rPr/>
        <w:t>16æóÚöäúÏóãóÇ ÑóÃóì ÑóÆöíÓõ ÇáúÎóÈøóÇÒöíäó Ãóäøó íõæÓõÝó ÃóÍúÓóäó ÇáÊøóÝúÓöíÑó¡ ÞóÇáó áóåõ: «ÑóÃóíúÊõ ÃóäóÇ ÃóíúÖÇð ÍõáúãÇð¡ æóÅöÐóÇ ÈöËóáÇóËóÉö ÓöáÇóáò ÈóíúÖóÇÁó Úóáóì ÑóÃúÓöí. 17æóßóÇäó ÇáÓøóáøõ ÇáÃóÚúáóì ãóáöíÆÇð ãöäú ØóÚóÇãö ÝöÑúÚóæúäó ãöãøóÇ íõÚöÏøõåõ ÇáúÎóÈøóÇÒõ¡ ÅöáÇøó Ãóäøó ÇáØøõíõæÑó ßóÇäóÊú ÊóáúÊóåöãõåõ ãöäó ÇáÓøóáøö ÇáøóÐöí Úóáóì ÑóÃúÓöí». 18ÝóÞóÇáó íõæÓõÝõ: «Åöáóíúßó ÊóÝúÓöíÑóåõ: ÇáËøóáÇóËóÉõ ÇáÓøöáÇóáõ åöíó ËóáÇóËóÉõ ÃóíøóÇãò 19ÈóÚúÏó ËóáÇóËóÉö ÃóíøóÇãò íóÞúØóÚõ ÝöÑúÚóæúäõ ÑóÃúÓóßó æóíõÚóáøöÞõßó Úóáóì ÎóÔóÈóÉò ÝóÊóÃúßõáõ ÇáØøõíõæÑõ áóÍúãóßó</w:t>
      </w:r>
      <w:r>
        <w:rPr>
          <w:rtl w:val="true"/>
        </w:rPr>
        <w:t>».</w:t>
      </w:r>
    </w:p>
    <w:p>
      <w:pPr>
        <w:pStyle w:val="Normal"/>
        <w:rPr/>
      </w:pPr>
      <w:r>
        <w:rPr/>
        <w:t>20æóßóÇäó Çáúíóæúãõ ÇáËøóÇáöËõ åõæó íóæúãõ ÚöíÏö ãöíáÇóÏö ÝöÑúÚóæúäó¡ ÝóÃóÞóÇãó ãóÃúÏõÈóÉð áöÌóãöíÚö ÑöÌóÇáöåö¡ æóÃóÍúÖóÑó ãöäó ÇáÓøöÌúäö ÑóÆöíÓó ÇáÓøõÞóÇÉö æóÑóÆöíÓó ÇáúÎóÈøóÇÒöíäó ÃóãóÇãóåõãú. 21æóÑóÏøó ÑóÆöíÓó ÇáÓøõÞóÇÉö Åöáóì Úóãóáöåö¡ ÝóÕóÇÑó íõÞóÏøöãõ ÇáúßóÃúÓó áöíóÏö ÝöÑúÚóæúäó. 22ÃóãøóÇ ÑóÆöíÓõ ÇáúÎóÈøóÇÒöíäó ÝóÞóÏú ÚóáøóÞóåõ (Úóáóì ÎóÔóÈóÉò) ãöËúáóãóÇ ÝóÓøóÑó áóåõãóÇ íõæÓõÝõ ÍõáúãóíúåöãóÇ. 23æóáóßöäøó ÑóÆöíÓó ÇáÓøõÞóÇÉö áóãú íóÐúßõÑú íõæÓõÝó Èóáú äóÓöíóåõ</w:t>
      </w:r>
      <w:r>
        <w:rPr>
          <w:rtl w:val="true"/>
        </w:rPr>
        <w:t>.</w:t>
      </w:r>
    </w:p>
    <w:p>
      <w:pPr>
        <w:pStyle w:val="Normal"/>
        <w:rPr/>
      </w:pPr>
      <w:r>
        <w:rPr>
          <w:rtl w:val="true"/>
        </w:rPr>
      </w:r>
    </w:p>
    <w:p>
      <w:pPr>
        <w:pStyle w:val="TITLE"/>
        <w:rPr/>
      </w:pPr>
      <w:r>
        <w:rPr/>
        <w:t>ÃÍáÇã ÝÑÚæä</w:t>
      </w:r>
    </w:p>
    <w:p>
      <w:pPr>
        <w:pStyle w:val="TITLE"/>
        <w:rPr/>
      </w:pPr>
      <w:r>
        <w:rPr/>
        <w:t>41</w:t>
      </w:r>
    </w:p>
    <w:p>
      <w:pPr>
        <w:pStyle w:val="Normal"/>
        <w:rPr/>
      </w:pPr>
      <w:r>
        <w:rPr/>
        <w:t>æóÈóÚúÏó ÇäúÞöÖóÇÁö ÓóäóÊóíúäö ÑóÃóì ÝöÑúÚóæúäõ ÍõáúãÇð¡ æóÅöÐóÇ Èöåö æóÇÞöÝñ ÈöÌõæóÇÑö äóåúÑö Çáäøöíáö 2æóÅöÐóÇ ÈöÓóÈúÚö ÈóÞóÑóÇÊò ÍöÓóÇäö ÇáúãóäúÙóÑö æóÓóãöíäóÇÊö ÇáÃóÈúÏóÇäö¡ ÕóÇÚöÏóÇÊò ãöäó ÇáäøóåúÑö ÃóÎóÐóÊú ÊóÑúÚóì Ýöí ÇáúãóÑúÌö¡ 3Ëõãøó ÅöÐóÇ ÈöÓóÈúÚö ÈóÞóÑóÇÊò ÃõÎúÑóì ÞóÈöíÍóÇÊö ÇáúãóäúÙóÑö æóåóÒöíáÇóÊò ÊóÕúÚóÏõ æóÑóÇÁóåóÇ ãöäó ÇáäøóåúÑö æóÊóÞöÝõ Åöáóì ÌõæóÇÑö ÇáúÈóÞóÑóÇÊö ÇáÃõæáóì Úóáóì ÖóÝøóÉö ÇáäøóåúÑö. 4æóÇáúÊóåóãóÊö ÇáúÈóÞóÑóÇÊõ ÇáúÞóÈöíÍóÇÊõ ÇáúÈóÞóÑóÇÊö ÇáÓøóÈúÚó ÇáúÍóÓóäóÇÊö ÇáúãóäúÙóÑö æóÇáÓøóãöíäóÇÊö. æóÃóÝóÇÞó ÝöÑúÚóæúäõ. 5Ëõãøó äóÇãó¡ ÝóÍóáõãó ËóÇäöíóÉð¡ æóÅöÐóÇ ÈöÓóÈúÚö ÓóäóÇÈöáó äóÇÈöÊóÉò ãöäú ÓóÇÞò æóÇÍöÏóÉò ÒóÇåöíóÉò æóãõãúÊóáöÆóÉò 6Ëõãøó ÑóÃóì ÓóÈúÚó ÓóäóÇÈöáó ÚóÌúÝóÇÁó ÞóÏú áóÝóÍóÊúåóÇ ÇáÑøöíÍõ ÇáÔøóÑúÞöíøóÉõ äóÇÈöÊóÉð æóÑóÇÁóåóÇ¡ 7ÝóÇÈúÊóáóÚóÊö ÇáÓøóäóÇÈöáõ ÇáúÚóÌúÝóÇÁõ ÇáÓøóÈúÚó ÇáÓøóäóÇÈöáó ÇáÒøóÇåöíóÉó ÇáúãõãúÊóáöÆóÉó. æóÃóÝóÇÞó ÝöÑúÚóæúäõ¡ æóÃóÏúÑóßó Ãóäøóåõ Íõáúãñ. 8æóáóãøóÇ ßóÇäó ÇáÕøóÈóÇÍõ ÇÓúÊóæúáóì ÇáÇäúÒöÚóÇÌõ Úóáóì ÝöÑúÚóæäó ÝóÃóÑúÓóáó æóÇÓúÊóÏúÚóì ÌóãöíÚó ÓóÍóÑóÉö ãöÕúÑó æóßõáøó ÍõßóãóÇÆöåóÇ¡ æóÓóÑóÏó Úóáóíúåöãú Íõáúãóåõ¡ Ýóáóãú íóÌöÏú ãóäú íõÝóÓøöÑõåõ áóåõ</w:t>
      </w:r>
      <w:r>
        <w:rPr>
          <w:rtl w:val="true"/>
        </w:rPr>
        <w:t>.</w:t>
      </w:r>
    </w:p>
    <w:p>
      <w:pPr>
        <w:pStyle w:val="Normal"/>
        <w:rPr/>
      </w:pPr>
      <w:r>
        <w:rPr/>
        <w:t>9ÚöäúÏóÆöÐò ÞóÇáó ÑóÆöíÓõ ÇáÓøõÞóÇÉö áöÝöÑúÚóæúäó: «Åöäøöí ÃóÐúßõÑõ Çáúíóæúãó ÐõäõæÈöí. 10áóÞóÏú ÓóÎóØó ÝöÑúÚóæúäõ Úóáóì ÚóÈúÏóíúåö¡ ÝóÒóÌøóäöí æóÑóÆöíÓó ÇáúÎóÈøóÇÒöíäó Ýöí ãõÚúÊóÞóáö ÈóíúÊö ÑóÆöíÓö ÇáúÍóÑóÓö. 11ÝóÍóáõãó ßõáøñ ãöäøóÇ ÍõáúãÇð Ýöí äóÝúÓö ÇááøóíúáóÉö¡ æóßóÇäó ÊóÝúÓöíÑõ ßõáøö Íõáúãò íóÊøóÝöÞõ ãóÚó ÃóÍúæóÇáö ÑóÇÆöíåö. 12æóßóÇäó ãóÚóäóÇ åõäóÇßó ÛõáÇóãñ ÚöÈúÑóÇäöíøñ¡ ÚóÈúÏñ áöÑóÆöíÓö ÇáúÍóÑóÓö¡ ÝóÓóÑóÏúäóÇ Úóáóíúåö ÍõáúãóíúäóÇ ÝóÝóÓøóÑóåõãóÇ áößõáòø ãöäøóÇ ÍóÓóÈó ÊóÚúÈöíÑö Íõáúãöåö. 13æóÞóÏú Êóãøó ãóÇ ÝóÓøóÑóåõ áóäóÇ. ÝóÑóÏøóäöí ÝöÑúÚóæúäõ Åöáóì æóÙöíÝóÊöí æóÃóãøóÇ ÐóÇßó ÝóÚóáøóÞóåõ (Úóáóì ÎóÔóÈóÉò»)</w:t>
      </w:r>
      <w:r>
        <w:rPr>
          <w:rtl w:val="true"/>
        </w:rPr>
        <w:t>.</w:t>
      </w:r>
    </w:p>
    <w:p>
      <w:pPr>
        <w:pStyle w:val="Normal"/>
        <w:rPr/>
      </w:pPr>
      <w:r>
        <w:rPr>
          <w:rtl w:val="true"/>
        </w:rPr>
      </w:r>
    </w:p>
    <w:p>
      <w:pPr>
        <w:pStyle w:val="TITLE"/>
        <w:rPr/>
      </w:pPr>
      <w:r>
        <w:rPr/>
        <w:t>ÝÑÚæä íÞÕ ÃÍáÇãå Úáì íæÓÝ</w:t>
      </w:r>
    </w:p>
    <w:p>
      <w:pPr>
        <w:pStyle w:val="Normal"/>
        <w:rPr/>
      </w:pPr>
      <w:r>
        <w:rPr/>
        <w:t>14ÝóÈóÚóËó ÝöÑúÚóæúäõ æóÇÓúÊóÏúÚóì íõæÓõÝó¡ ÝóÃóÓúÑóÚõæÇ æóÃóÊóæúÇ Èöåö ãöäó ÇáÓøöÌúäö ÝóÍóáóÞó æóÇÓúÊóÈúÏóáó ËöíóÇÈóåõ æóãóËóáó ÃóãóÇãó ÝöÑúÚóæúäó. 15ÝóÞóÇáó ÝöÑúÚóæúäõ áöíõæÓõÝó: «áóÞóÏú ÑóÃóíúÊõ ÍõáúãÇð æóáóíúÓó åõäóÇßó ãóäú íõÝóÓøöÑõåõ¡ æóÞóÏú ÓóãöÚúÊõ Úóäúßó ÍóÏöíËÇð Ãóäøóßó Åöäú ÓóãöÚúÊó ÍõáúãÇð ÊóÞúÏöÑõ Ãóäú ÊõÝóÓøöÑóåõ». 16ÝóÃóÌóÇÈó íõæÓõÝõ: «áÇó ÝóÖúáó áöí Ýöí Ðóáößó¡ Èóáú Åöäøó Çááåó åõæó ÇáøóÐöí íõÚúØöí ÝöÑúÚóæúäó ÇáúÌóæóÇÈó ÇáÕøóÇÆöÈó</w:t>
      </w:r>
      <w:r>
        <w:rPr>
          <w:rtl w:val="true"/>
        </w:rPr>
        <w:t>».</w:t>
      </w:r>
    </w:p>
    <w:p>
      <w:pPr>
        <w:pStyle w:val="Normal"/>
        <w:rPr/>
      </w:pPr>
      <w:r>
        <w:rPr/>
        <w:t>17ÝóÞóÇáó ÝöÑúÚóæúäõ áöíõæÓõÝó: «ÑóÃóíúÊõ äóÝúÓöí Ýöí ÇáúÍõáúãö æóÅöÐóÇ Èöí ÃóÞöÝõ Úóáóì ÖóÝøóÉö ÇáäøóåúÑö¡ 18æóÅöÐóÇ ÈöÓóÈúÚö ÈóÞóÑóÇÊò ÍöÓóÇäö ÇáúãóäúÙóÑö æóÓóãöíäóÇÊö ÇáÃóÈúÏóÇäö ÕóÇÚöÏóÇÊò ãöäó ÇáäøóåúÑö ÊóÑúÚóì Ýöí ÇáúãóÑúÌö¡ 19Ëõãøó ÅöÐóÇ ÈöÓóÈúÚö ÈóÞóÑóÇÊò ÃõÎúÑóì ÞóÈöíÍóÇÊö ÇáúãóäúÙóÑö æóåóÒöíáÇóÊò ÊóÕúÚóÏõ æóÑóÇÁóåóÇ ãöäó ÇáäøóåúÑö. áóãú ÃóÑó Ýöí ÃóÑúÖö ãöÕúÑó ßõáøöåóÇ äóÙöíÑóåóÇ Ýöí ÇáúÞóÈóÇÍóÉö. 20ÝóÇáúÊóåóãóÊö ÇáúÈóÞóÑóÇÊõ ÇáúåóÒöíáÇóÊõ ÇáúÞóÈöíÍóÇÊõ ÇáÓøóÈúÚó ÇáúÈóÞóÑóÇÊö ÇáÃõæáóì ÇáÓøóãöíäóÇÊö. 21æóãóÚó ÃóäøóåóÇ ÇÈúÊóáóÚóÊúåóÇ ÙóáøóÊú ÚóÌúÝóÇÁó æóßóÃóäøóåóÇ áóãú ÊóÈúÊóáöÚúåóÇ æóÈóÞöíó ãóäúÙóÑõåóÇ ÞóÈöíÍÇð ßóãóÇ ßóÇäóÊú. æóÇÓúÊóíúÞóÙúÊõ. 22Ëõãøó ÑóÃóíúÊõ Ýöí Íõáúãöí æóÅöÐóÇ ÈöÓóÈúÚö ÓóäóÇÈöáó ÒóÇåöíóÉò æóãõãúÊóáöÆóÉò äóÇÈöÊóÉò ãöäú ÓóÇÞò æóÇÍöÏóÉò¡ 23Ëõãøó ÅöÐóÇ ÈöÓóÈúÚö ÓóäóÇÈöáó íóÇÈöÓóÉò ÚóÌúÝóÇÁó ÞóÏú áóÝóÍóÊúåóÇ ÇáÑøöíÍõ ÇáÔøóÑúÞöíøóÉõ äóÇÈöÊóÉò æóÑóÇÁóåóÇ¡ 24ÝóÇÈúÊóáóÚóÊö ÇáÓøóäóÇÈöáõ ÇáúÚóÌúÝóÇÁõ ÇáÓøóÈúÚó ÇáÒøóÇåöíóÉó. æóáóÞóÏú ÓóÑóÏúÊõ Úóáóì ÇáÓøóÍóÑóÉö åóÐóíúäö ÇáúÍõáúãóíúäö¡ Ýóáóãú ÃóÌöÏú Èóíúäóåõãú ãóäú íõÝóÓøöÑõåõãóÇ áöí</w:t>
      </w:r>
      <w:r>
        <w:rPr>
          <w:rtl w:val="true"/>
        </w:rPr>
        <w:t>».</w:t>
      </w:r>
    </w:p>
    <w:p>
      <w:pPr>
        <w:pStyle w:val="Normal"/>
        <w:rPr/>
      </w:pPr>
      <w:r>
        <w:rPr>
          <w:rtl w:val="true"/>
        </w:rPr>
      </w:r>
    </w:p>
    <w:p>
      <w:pPr>
        <w:pStyle w:val="TITLE"/>
        <w:rPr/>
      </w:pPr>
      <w:r>
        <w:rPr/>
        <w:t>íæÓÝ íÝÓÑ ÃÍáÇã ÝÑÚæä</w:t>
      </w:r>
    </w:p>
    <w:p>
      <w:pPr>
        <w:pStyle w:val="Normal"/>
        <w:rPr/>
      </w:pPr>
      <w:r>
        <w:rPr/>
        <w:t>25ÝóÞóÇáó íõæÓõÝõ áöÝöÑúÚóæúäó: «ÍõáúãóÇ ÝöÑúÚóæúäó åõãóÇ Íõáúãñ æóÇÍöÏñ. æóÞóÏú ÃóØúáóÚó Çááåõ ÝöÑúÚóæúäó ÚóãøóÇ åõæó ÝóÇÚöáñ. 26ÇáÓøóÈúÚõ ÇáúÈóÞóÑóÇÊõ ÇáúÍöÓóÇäõ åöíó ÓóÈúÚõ ÓóäóæóÇÊò. æóÇáÓøóÈúÚõ ÇáÓøóäóÇÈöáõ ÇáÒøóÇåöíóÇÊõ åöíó ÃóíúÖÇð ÓóÈúÚõ ÓóäóæóÇÊò. ÝóÇáúÍõáúãóÇäö åõãóÇ Íõáúãñ æóÇÍöÏñ. 27æóÇáÓøóÈúÚõ ÇáúÈóÞóÑóÇÊõ ÇáúÞóÈöíÍóÇÊõ ÇáúåóÒöíáÇóÊõ ÇáøóÊöí ÕóÚöÏóÊú æóÑóÇÁóåóÇ åöíó ÓóÈúÚõ ÓóäóæóÇÊò. æóÇáÓøóÈúÚõ ÇáÓøóäóÇÈöáõ ÇáúÝóÇÑöÛóÇÊõ ÇáúãóáúÝõæÍóÇÊõ ÈöÇáÑøöíÍö ÇáÔøóÑúÞöíøóÉö ÓóÊóßõæäõ ÓóÈúÚó ÓóäóæóÇÊö ÌõæÚò 28æóÇáÃóãúÑõ åõæó ßóãóÇ ÃóÎúÈóÑúÊõ Èöåö ÝöÑúÚóæúäó: ÝóÞóÏú ÃóØúáóÚó Çááåõ ÝöÑúÚóæúäó ÚóãøóÇ åõæó ÕóÇäöÚñ 29åõæóÐóÇ ÓóÈúÚõ Óöäöíäó ÑóÎóÇÁò ÚóÙöíãò ÞóÇÏöãóÉñ Úóáóì ßõáøö ÃóÑúÖö ãöÕúÑó¡ 30ÊóÚúÞõÈõåóÇ ÓóÈúÚõ ÓóäóæóÇÊö ÌõæÚò¡ ÍóÊøóì íóäúÓóì ÇáäøóÇÓõ ßõáøó ÇáÑøóÎóÇÁö ÇáøóÐöí Úóãøó ÃóÑúÖó ãöÕúÑó¡ æóíõÊúáöÝõ ÇáúÌõæÚõ ÇáÃóÑúÖó¡ 31æóíóÎúÊóÝöí ßõáøõ ÃóËóÑò áöáÑøóÎóÇÁö Ýöí ÇáúÈöáÇóÏö ãöäú ÌóÑøóÇÁö ÇáúãóÌóÇÚóÉö ÇáøóÊöí ÊóÚúÞõÈõåõ¡ áÃóäøóåóÇ ÓóÊóßõæäõ ÞóÇÓöíóÉð ÌöÏøÇð 32ÃóãøóÇ ÊóßúÑóÇÑõ ÇáúÍõáúãö Úóáóì ÝöÑúÚóæúäó ãóÑøóÊóíúäö ÝóáóÃóäøó ÇáÃóãúÑó ÞóÏú ÍóÊóãóåõ Çááåõ ¡ æóáÇóÈõÏøó Ãóäú íõÌúÑöíóåõ ÓóÑöíÚÇð</w:t>
      </w:r>
      <w:r>
        <w:rPr>
          <w:rtl w:val="true"/>
        </w:rPr>
        <w:t>.</w:t>
      </w:r>
    </w:p>
    <w:p>
      <w:pPr>
        <w:pStyle w:val="Normal"/>
        <w:rPr/>
      </w:pPr>
      <w:r>
        <w:rPr/>
        <w:t>33æóÇáÂäó áöíóÈúÍóËú ÝöÑúÚóæúäõ Úóäú ÑóÌõáò ÈóÕöíÑò Íóßöíãò íõæóáøöíåö Úóáóì ÇáúÈöáÇóÏö¡ 34æóáúíõÞöãú ÝöÑúÚóæúäõ äõÙøóÇÑÇð Úóáóì ÃóÑúÖö ãöÕúÑó íóÌúÈõæäó ÎõãúÓó ÛóáøóÊöåóÇ Ýöí ÓóäóæóÇÊö ÇáÑøóÎóÇÁö ÇáÓøóÈúÚö. 35æóáöíóÌúãóÚõæÇ ßõáøó ØóÚóÇãö ÓóäóæóÇÊö ÇáúÎóíúÑö ÇáúãõÞúÈöáóÉö¡ æóíóÎúÒöäõæÇ ÇáúÞóãúÍó ÈöÊóÝúæöíÖò ãöäú ÝöÑúÚóæúäó æóíóÍúÝóÙõæåõ Ýöí ÇáúãõÏõäö áöíóßõæäó ØóÚóÇãÇð¡ 36æóãóÄõæäóÉð áÃóåúáö ÇáÃóÑúÖö Ýöí ÓóäóæóÇÊö ÇáúãóÌóÇÚóÉö ÇáÓøóÈúÚö ÇáøóÊöí ÓóÊóÓõæÏõ ÃóÑúÖó ãöÕúÑó  ÝóáÇó íóåúáößõæäó ÌõæÚÇð</w:t>
      </w:r>
      <w:r>
        <w:rPr>
          <w:rtl w:val="true"/>
        </w:rPr>
        <w:t>».</w:t>
      </w:r>
    </w:p>
    <w:p>
      <w:pPr>
        <w:pStyle w:val="Normal"/>
        <w:rPr/>
      </w:pPr>
      <w:r>
        <w:rPr>
          <w:rtl w:val="true"/>
        </w:rPr>
      </w:r>
    </w:p>
    <w:p>
      <w:pPr>
        <w:pStyle w:val="TITLE"/>
        <w:rPr/>
      </w:pPr>
      <w:r>
        <w:rPr/>
        <w:t>íæÓÝ íÕÈÍ ÍÇßã ãÕÑ</w:t>
      </w:r>
    </w:p>
    <w:p>
      <w:pPr>
        <w:pStyle w:val="Normal"/>
        <w:rPr/>
      </w:pPr>
      <w:r>
        <w:rPr/>
        <w:t>37ÝóÇÓúÊóÍúÓóäó ÝöÑúÚóæúäõ æóÑöÌóÇáõåõ ÌóãöíÚÇð åóÐóÇ ÇáúßóáÇóãó¡ 38æóÞóÇáó ÝöÑúÚóæúäõ áöÚóÈöíÏöåö: «åóáú äóÌöÏõ äóÙöíÑó åóÐóÇ ÑóÌõáÇð Ýöíåö ÑõæÍõ Çááåö¿» 39Ëõãøó ÞóÇáó ÝöÑúÚóæúäõ áöíõæÓõÝó: «ãöäú ÍóíúËõ Ãóäøó Çááåó ÞóÏú ÃóØúáóÚóßó Úóáóì ßõáøö åóÐóÇ¡ ÝóáóíúÓó åõäóÇßó ÈóÕöíÑñ æóÍóßöíãñ äóÙöíÑóßó. 40áöÐóáößó Ãõæóáøöíßó Úóáóì ÈóíúÊöí¡ æóíõÐúÚöäõ ÔóÚúÈöí áößõáøö ÃóãúÑò ÊõÕúÏöÑõåõ¡ æóáóäú íóßõæäó ÃóÚúÙóãó ãöäúßó ÓöæóÇíó ÃóäóÇ ÕóÇÍöÈö ÇáúÚóÑúÔö». 41Ëõãøó ÞóÇáó ÝöÑúÚóæúäõ áöíõæÓõÝó: «åóÇ ÃóäóÇ ÞóÏú æóáøóíúÊõßó Úóáóì ßõáøö ÃóÑúÖö ãöÕúÑó». 42æóäóÒóÚó ÝöÑúÚóæúäõ ÎóÇÊóãóåõ ãöäú íóÏöåö æóæóÖóÚóåõ Ýöí íóÏö íõæÓõÝó¡ æóÃóáúÈóÓóåõ ËöíóÇÈó ßóÊøóÇäò ÝóÇÎöÑóÉð æóØóæøóÞó ÚõäúÞóåõ ÈöØóæúÞò ãöäú ÐóåóÈò¡ 43æóÃóÑúßóÈóåõ Ýöí ãóÑúßóÈóÊöåö ÇáËøóÇäöíóÉö¡ æóäóÇÏõæÇ: «ÇÑúßóÚõæÇ ÃóãóÇãóåõ». æóÃóÞóÇãóåõ æóÇáöíÇð Úóáóì ßõáøö ÃóÑúÖö ãöÕúÑó. 44æóÞóÇáó ÝöÑúÚóæúäõ áöíõæÓõÝó: «ÃóäóÇ ÝöÑúÚóæúäõ¡ æóáÇó ÃóÍóÏó íõãúßöäõ Ãóäú íõÍóÑøößó ÓóÇßöäÇð Ýöí ßõáøö ÃóÑúÖö ãöÕúÑó ãöäú ÛóíúÑö ÅöÐúäößó</w:t>
      </w:r>
      <w:r>
        <w:rPr>
          <w:rtl w:val="true"/>
        </w:rPr>
        <w:t>».</w:t>
      </w:r>
    </w:p>
    <w:p>
      <w:pPr>
        <w:pStyle w:val="Normal"/>
        <w:rPr/>
      </w:pPr>
      <w:r>
        <w:rPr/>
        <w:t>45æóÏóÚóÇ ÝöÑúÚóæúäõ ÇÓúãó íõæÓõÝó ÕóÝúäóÇÊó ÝóÚúäöíÍó (æóãóÚúäóÇåõ ÈöÇáúãöÕúÑöíøóÉö ÇáúÞóÏöíãóÉö ãõÎóáøöÕõ ÇáúÚóÇáóãö Ãóæú ÍóÇÝöÙõ ÇáúÍóíóÇÉö). æóÒóæøóÌóåõ ãöäú ÃóÓúäóÇÊó ÈöäúÊö ÝõæØöí ÝóÇÑóÚó ßóÇåöäö Ãõæäó¡ ÝóÐóÇÚó ÇÓúãõ íõæÓõÝó Ýöí ÌóãöíÚö ÃóÑúÌóÇÁö ãöÕúÑó</w:t>
      </w:r>
      <w:r>
        <w:rPr>
          <w:rtl w:val="true"/>
        </w:rPr>
        <w:t>.</w:t>
      </w:r>
    </w:p>
    <w:p>
      <w:pPr>
        <w:pStyle w:val="Normal"/>
        <w:rPr/>
      </w:pPr>
      <w:r>
        <w:rPr>
          <w:rtl w:val="true"/>
        </w:rPr>
      </w:r>
    </w:p>
    <w:p>
      <w:pPr>
        <w:pStyle w:val="TITLE"/>
        <w:rPr/>
      </w:pPr>
      <w:r>
        <w:rPr/>
        <w:t>ÓÈÚ ÓäæÇÊ ÇáÎíÑ</w:t>
      </w:r>
    </w:p>
    <w:p>
      <w:pPr>
        <w:pStyle w:val="Normal"/>
        <w:rPr/>
      </w:pPr>
      <w:r>
        <w:rPr/>
        <w:t>46æóßóÇäó íõæÓõÝõ Ýöí ÇáËøóáÇóËöíäó ãöäú ÚõãúÑöåö ÚöäúÏóãóÇ ãóËóáó ÃóãóÇãó ÝöÑúÚóæúäó ãóáößö ãöÕúÑó. æóÈóÚúÏó Ãóäú ÎóÑóÌó ãöäú ÍóÖúÑóÉö ÝöÑúÚóæúäó ÔóÑóÚó íóÌõæáõ Ýöí ÌóãöíÚö ÃóÑúÌóÇÁö ÇáúÈöáÇóÏö</w:t>
      </w:r>
      <w:r>
        <w:rPr>
          <w:rtl w:val="true"/>
        </w:rPr>
        <w:t>.</w:t>
      </w:r>
    </w:p>
    <w:p>
      <w:pPr>
        <w:pStyle w:val="Normal"/>
        <w:rPr/>
      </w:pPr>
      <w:r>
        <w:rPr/>
        <w:t>47æóÝöí ÓóäóæóÇÊö ÇáúÎöÕúÈö ÇáÓøóÈúÚö ÛóáøóÊö ÇáÃóÑúÖõ ÈöæóÝúÑóÉò¡ 48ÝóÌóãóÚó ßõáøó ØóÚóÇãö ÇáÓøóÈúÚö ÓóäóæóÇÊò ÇáúãõÊóæóÇÝöÑö Ýöí ÃóÑúÖö ãöÕúÑó æóÎóÒóäóåõ Ýöí ÇáúãõÏõäö¡ ÝóÇÎúÊóÒóäó Ýöí ßõáøö ãóÏöíäóÉò ÛóáÇóÊö ãóÇ ÍóæúáóåóÇ ãöäú ÍõÞõæáò. 49æóÇÏøóÎóÑó íõæÓõÝõ ßóãøöíøóÇÊò åóÇÆöáóÉð ãöäó ÇáúÞóãúÍö ÍóÊøóì ßóÝøó Úóäú ÅöÍúÕóÇÆöåóÇ áöæóÝúÑóÊöåóÇ ÇáúÚóÙöíãóÉö</w:t>
      </w:r>
      <w:r>
        <w:rPr>
          <w:rtl w:val="true"/>
        </w:rPr>
        <w:t>.</w:t>
      </w:r>
    </w:p>
    <w:p>
      <w:pPr>
        <w:pStyle w:val="Normal"/>
        <w:rPr/>
      </w:pPr>
      <w:r>
        <w:rPr>
          <w:rtl w:val="true"/>
        </w:rPr>
      </w:r>
    </w:p>
    <w:p>
      <w:pPr>
        <w:pStyle w:val="TITLE"/>
        <w:rPr/>
      </w:pPr>
      <w:r>
        <w:rPr/>
        <w:t>ÃÈäÇÁ íæÓÝ</w:t>
      </w:r>
    </w:p>
    <w:p>
      <w:pPr>
        <w:pStyle w:val="Normal"/>
        <w:rPr/>
      </w:pPr>
      <w:r>
        <w:rPr/>
        <w:t>50æóÃóäúÌóÈóÊú ÃóÓúäóÇÊõ ÈöäúÊõ ÝõæØöí ÝóÇÑóÚó ßóÇåöäö Ãõæäó áöíõæÓõÝó ÇÈúäóíúäö ÞóÈúáó Íõáõæáö ÓóäóæóÇÊö ÇáúÌõæÚö. 51ÝóÏóÚóÇ íõæÓõÝõ ÇÓúãó ÇáúÈößúÑö ãóäóÓøóì (æóãóÚúäóÇåõ: ãóäú íóäúÓóì Ãóæú ÇáúãóäúÓöíøõ) æóÞóÇáó: «áÃóäøó Çááåó ÃóäúÓóÇäöí ßõáøó ãóÔóÞøóÊöí æóßõáøó ÈóíúÊö ÃóÈöí». 52ÃóãøóÇ ÇáËøóÇäöí ÝóÏóÚóÇ ÇÓúãóåõ ÃóÝúÑóÇíöãó (æóãóÚúäóÇåõ: ÇáúãõËúãöÑõ ãõÖóÇÚóÝÇð) æóÞóÇáó: «áÃóäøó Çááåó ÌóÚóáóäöí ãõËúãöÑÇð Ýöí ÃóÑúÖö ãóÐóáøóÊöí</w:t>
      </w:r>
      <w:r>
        <w:rPr>
          <w:rtl w:val="true"/>
        </w:rPr>
        <w:t>».</w:t>
      </w:r>
    </w:p>
    <w:p>
      <w:pPr>
        <w:pStyle w:val="Normal"/>
        <w:rPr/>
      </w:pPr>
      <w:r>
        <w:rPr>
          <w:rtl w:val="true"/>
        </w:rPr>
      </w:r>
    </w:p>
    <w:p>
      <w:pPr>
        <w:pStyle w:val="TITLE"/>
        <w:rPr/>
      </w:pPr>
      <w:r>
        <w:rPr/>
        <w:t>ÈÏÇíÉ ÓÈÚ ÓäæÇÊ ÇáÌæÚ</w:t>
      </w:r>
    </w:p>
    <w:p>
      <w:pPr>
        <w:pStyle w:val="Normal"/>
        <w:rPr/>
      </w:pPr>
      <w:r>
        <w:rPr/>
        <w:t>53Ëõãøó ÇäúÊóåóÊú ÓóÈúÚõ ÓóäóæóÇÊö ÇáÑøóÎóÇÁö ÇáøóÐöí Úóãøó ÃóÑúÖó ãöÕúÑó. 54æóÍóáøóÊú ÓóÈúÚõ ÓóäóæóÇÊö ÇáúãóÌóÇÚóÉö ßóãóÇ ÃóäúÈóÃó íõæÓõÝõ. ÝóÍóÏóËóÊú ãóÌóÇÚóÉñ Ýöí ÌóãöíÚö ÇáúÈõáúÏóÇäö. ÃóãøóÇ ÃóÑúÖõ ãöÕúÑó ÝóÞóÏú ÊóæóÇÝóÑó ÝöíåóÇ ÇáúÎõÈúÒõ. 55æóÚöäúÏóãóÇ ÚóãøóÊö ÇáúãóÌóÇÚóÉõ ÌóãöíÚó ÃóÑúÖö ãöÕúÑó ÕóÑóÎó ÇáÔøóÚúÈõ Åöáóì ÝöÑúÚóæúäó ØóÇáöÈöíäó ÇáúÎõÈúÒó¡ ÝóÞóÇáó ÝöÑúÚóæúäõ áößõáøö ÇáúãöÕúÑöíøöíäó: «ÇÐúåóÈõæÇ Åöáóì íõæÓõÝó æóÇÝúÚóáõæÇ ßóãóÇ íóÞõæáõ áóßõãú». 56æóØóÛóÊö ÇáúãóÌóÇÚóÉõ Úóáóì ßõáøö ÃóÑúÌóÇÁö ÇáúÈöáÇóÏö ÝóÝóÊóÍó íõæÓõÝõ ÇáúãóÎóÇÒöäó æóÈóÇÚó ÇáØøóÚóÇãó áöáúãöÕúÑöíøöíäó. æóáóßöäøó æóØúÃóÉó ÇáúÌõæÚö ÇÔúÊóÏøóÊú Ýöí ÃóÑúÖö ãöÕúÑó. 57æóÃóÞúÈóáó Ãóåúáõ ÇáúÈõáúÏóÇäö ÇáÃõÎúÑóì Åöáóì ãöÕúÑó¡ Åöáóì íõæÓõÝó¡ áöíóÈúÊóÇÚõæÇ ÞóãúÍÇð áÃóäøó ÇáúãóÌóÇÚóÉó ßóÇäóÊú ÔóÏöíÏóÉð Ýöí ßõáøö ÇáÃóÑúÖö</w:t>
      </w:r>
      <w:r>
        <w:rPr>
          <w:rtl w:val="true"/>
        </w:rPr>
        <w:t>.</w:t>
      </w:r>
    </w:p>
    <w:p>
      <w:pPr>
        <w:pStyle w:val="Normal"/>
        <w:rPr/>
      </w:pPr>
      <w:r>
        <w:rPr>
          <w:rtl w:val="true"/>
        </w:rPr>
      </w:r>
    </w:p>
    <w:p>
      <w:pPr>
        <w:pStyle w:val="TITLE"/>
        <w:rPr/>
      </w:pPr>
      <w:r>
        <w:rPr/>
        <w:t>ÅÎæÉ íæÓÝ Ýí ãÕÑ</w:t>
      </w:r>
    </w:p>
    <w:p>
      <w:pPr>
        <w:pStyle w:val="TITLE"/>
        <w:rPr/>
      </w:pPr>
      <w:r>
        <w:rPr/>
        <w:t>42</w:t>
      </w:r>
    </w:p>
    <w:p>
      <w:pPr>
        <w:pStyle w:val="Normal"/>
        <w:rPr/>
      </w:pPr>
      <w:r>
        <w:rPr/>
        <w:t>æóÚöäúÏóãóÇ ÑóÃóì íóÚúÞõæÈõ Ãóäøó ÇáúÞóãúÍó ãõÊóæóÇÝöÑñ Ýöí ãöÕúÑó¡ ÞóÇáó áÃóÈúäóÇÆöåö: «ãóÇ ÈóÇáõßõãú ÊóäúÙõÑõæäó ÈóÚúÖõßõãú Åöáóì ÈóÚúÖò¿ 2áóÞóÏú ÓóãöÚúÊõ Ãóäøó ÇáúÞóãúÍó ãõÊóæóÇÝöÑñ Ýöí ãöÕúÑó. ÝóÇäúÍóÏöÑõæÇ Åöáóì åõäóÇßó æóÇÔúÊóÑõæÇ áóäóÇ ÞóãúÍÇð áöäóÈúÞóì Úóáóì ÞóíúÏö ÇáúÍóíóÇÉö æóáÇó äóãõæÊó». 3ÝóÐóåóÈó ÚóÔóÑóÉñ ãöäú ÅöÎúæóÉö íõæÓõÝó áöíóÔúÊóÑõæÇ ÞóãúÍÇð ãöäú ãöÕúÑó¡ 4ÃóãøóÇ ÈóäúíóÇãöíäõ ÃóÎõæ íõæÓõÝó Ýóáóãú íõÑúÓöáúåõ íóÚúÞõæÈõ ãóÚó ÅöÎúæóÊöåö ÎóæúÝÇð ãöäú Ãóäú íóäóÇáóåõ ãóßúÑõæåñ</w:t>
      </w:r>
      <w:r>
        <w:rPr>
          <w:rtl w:val="true"/>
        </w:rPr>
        <w:t>.</w:t>
      </w:r>
    </w:p>
    <w:p>
      <w:pPr>
        <w:pStyle w:val="Normal"/>
        <w:rPr/>
      </w:pPr>
      <w:r>
        <w:rPr>
          <w:rtl w:val="true"/>
        </w:rPr>
      </w:r>
    </w:p>
    <w:p>
      <w:pPr>
        <w:pStyle w:val="TITLE"/>
        <w:rPr/>
      </w:pPr>
      <w:r>
        <w:rPr/>
        <w:t>áÞÇÁ íæÓÝ ÇáÃæá ÈÅÎæÊå</w:t>
      </w:r>
    </w:p>
    <w:p>
      <w:pPr>
        <w:pStyle w:val="Normal"/>
        <w:rPr/>
      </w:pPr>
      <w:r>
        <w:rPr/>
        <w:t>5ÝóÞóÏöãó ÃóÈúäóÇÁõ ÅöÓúÑóÇÆöíáó Åöáóì ãöÕúÑó ãóÚó ÌõãúáóÉö ÇáúÞóÇÏöãöíäó áöíóÔúÊóÑõæÇ ÞóãúÍÇð¡ áÃóäøó ÇáúãóÌóÇÚóÉó ßóÇäóÊú ÞóÏú ÃóÕóÇÈóÊú ÃóÑúÖó ßóäúÚóÇäó ÃóíúÖÇð. 6æóßóÇäó íõæÓõÝõ åõæó ÇáúãõÊóÓóáøöØõ Úóáóì ãöÕúÑó¡ æóÇáúÞóÇÆöãõ Úóáóì ÈóíúÚö ÇáúÞóãúÍö áÃóåúáöåóÇ ÌóãöíÚÇð. ÝóÃóÞúÈóáó ÅöÎúæóÉõ íõæÓõÝó æóÓóÌóÏõæÇ áóåõ ÈöæõÌõæåöåöãú Åöáóì ÇáÃóÑúÖö. 7ÝóáóãøóÇ ÑóÂåõãú ÚóÑóÝóåõãú¡ æóáóßöäøóåõ ÊóäóßøóÑó áóåõãú æóÎóÇØóÈóåõãú ÈöÌóÝóÇÁò æóÓóÃóáóåõãú: «ãöäú Ãóíúäó ÌöÆúÊõãú¿» ÝóÃóÌóÇÈõæåõ: «ãöäú ÃóÑúÖö ßóäúÚóÇäó áöäóÔúÊóÑöíó ØóÚóÇãÇð». 8æóãóÚó Ãóäøó íõæÓõÝó ÚóÑóÝóåõãú¡ ÅöáÇøó Ãóäøóåõãú áóãú íóÚúÑöÝõæåõ</w:t>
      </w:r>
      <w:r>
        <w:rPr>
          <w:rtl w:val="true"/>
        </w:rPr>
        <w:t>.</w:t>
      </w:r>
    </w:p>
    <w:p>
      <w:pPr>
        <w:pStyle w:val="Normal"/>
        <w:rPr/>
      </w:pPr>
      <w:r>
        <w:rPr>
          <w:rtl w:val="true"/>
        </w:rPr>
      </w:r>
    </w:p>
    <w:p>
      <w:pPr>
        <w:pStyle w:val="TITLE"/>
        <w:rPr/>
      </w:pPr>
      <w:r>
        <w:rPr/>
        <w:t>íæÓÝ íÓÊÌæÈ ÅÎæÊå</w:t>
      </w:r>
    </w:p>
    <w:p>
      <w:pPr>
        <w:pStyle w:val="Normal"/>
        <w:rPr/>
      </w:pPr>
      <w:r>
        <w:rPr/>
        <w:t>9Ëõãøó ÊóÐóßøóÑó íõæÓõÝõ ÃóÍúáÇóãóåõ ÇáøóÊöí ÍóáõãóåóÇ ÈöÔóÃúäöåöãú¡ ÝóÞóÇáó áóåõãú: «ÃóäúÊõãú ÌóæóÇÓöíÓõ¡ æóÞóÏú ÌöÆúÊõãú áÇßúÊöÔóÇÝö ËõÛõæÑöäóÇ ÛóíúÑö ÇáúãóÍúãöíøóÉö» 10ÝóÞóÇáõæÇ áóåõ: «áÇó íóÇÓóíøöÏöí ÅöäøóãóÇ ÞóÏöãó ÚóÈöíÏõßó áöÔöÑóÇÁö ÇáØøóÚóÇãö¡ 11ÝóäóÍúäõ ßõáøõäóÇ ÃóÈúäóÇÁõ ÑóÌõáò æóÇÍöÏò¡ äóÍúäõ ÃõãóäóÇÁõ æóáóíúÓó ÚóÈöíÏõßó ÌóæóÇÓöíÓó». 12æóáóßöäøóåõ ÞóÇáó áóåõãú: «áÇó! ÃóäúÊõãú ÞóÏú ÌöÆúÊõãú áÇßúÊöÔóÇÝö ËõÛõæÑöäóÇ ÛóíúÑö ÇáúãóÍúãöíøóÉö» 13ÝóÃóÌóÇÈõæåõ: «Åöäøó ÚóÈöíÏóßó ÇËúäóÇ ÚóÔóÑó ÃóÎÇð¡ ÃóÈúäóÇÁõ ÑóÌõáò æóÇÍöÏò ãõÞöíãò Ýöí ÃóÑúÖö ßóäúÚóÇäó. æóÞóÏú ÈóÞöíó ÃóÎõæäóÇ ÇáÕøóÛöíÑõ ÚöäúÏó ÃóÈöíäóÇ Çáúíóæúãó¡ æóÇáÂÎóÑõ ãóÝúÞõæÏñ». 14ÝóÞóÇáó áóåõãú: «Åöäøó ÇáÃóãúÑó ßóãóÇ ÞõáúÊõ áóßõãú! ÃóäúÊõãú ÌóæóÇÓöíÓõ. 15æóÍóíóÇÉö ÝöÑúÚóæúäó Åöäøóßõãú áóäú ÊõÛóÇÏöÑõæÇ åõäóÇ ÍóÊøóì ÊóÃúÊõæÇ ÈöÃóÎöíßõãõ ÇáÃóÕúÛóÑö¡ æóÈöÐóáößó ÊõËúÈöÊõæäó ÕöÏúÞóßõãú. 16ÃóæúÝöÏõæÇ æóÇÍöÏÇð ãöäúßõãú áöíóÃúÊöíó ÈöÃóÎöíßõãú¡ ÃóãøóÇ ÈóÞöíøóÊõßõãú ÝóÊóãúßõËõæäó Ýöí ÇáÓøöÌúäö ÍóÊøóì ÊóËúÈõÊó ÕöÍøóÉõ ßóáÇóãößõãú Åöäú ßõäúÊõãú ÕóÇÏöÞöíäó. æóÅöáÇøó ÝóæóÍóíóÇÉö ÝöÑúÚóæúäó ÃóäúÊõãú áóÓúÊõãú Óöæóì ÌóæóÇÓöíÓó». 17æóØóÑóÍóåõãú Ýöí ÇáÓøöÌúäö ãóÚÇð ËóáÇóËóÉó ÃóíøóÇãò</w:t>
      </w:r>
      <w:r>
        <w:rPr>
          <w:rtl w:val="true"/>
        </w:rPr>
        <w:t>.</w:t>
      </w:r>
    </w:p>
    <w:p>
      <w:pPr>
        <w:pStyle w:val="Normal"/>
        <w:rPr/>
      </w:pPr>
      <w:r>
        <w:rPr/>
        <w:t>18æóÝöí Çáúíóæúãö ÇáËøóÇáöËö ÞóÇáó áóåõãú: «ÇÝúÚóáõæÇ ãóÇ ÃóØúáõÈõåõ ãöäúßõãú ÝóÊóÍúíóæúÇ¡ ÝóÃóäóÇ ÑóÌõáñ ÃóÊøóÞöí Çááåó. 19Åöäú ßõäúÊõãú ÍóÞøÇð ÕóÇÏöÞöíäó ÝóáúíóÈúÞó æóÇÍöÏñ ãöäúßõãú ÑóåöíäóÉð¡ ÈóíúäóãóÇ íóÃúÎõÐõ ÈóÞöíøóÊõßõãõ ÇáúÞóãúÍó æóíóäúØóáöÞõæäó Åöáóì ÈõíõæÊößõãõ ÇáúÌóÇÆöÚóÉö. 20æóáóßöäú ÅöíÊõæäöí ÈöÃóÎöíßõãõ ÇáÃóÕúÛóÑö ÝóÃóÊóÍóÞøóÞó ÈöÐóáößó ãöäú ÕöÏúÞößõãú æóáÇó ÊóãõæÊõæÇ». ÝóæóÇÝóÞõæÇ Úóáóì Ðóáößó. 21æóÞóÇáõæÇ: «ÍóÞøÇð ÅöäøóäóÇ ÃóÐúäóÈúäóÇ Ýöí ÍóÞøö ÃóÎöíäóÇ. áóÞóÏú ÑóÃóíúäóÇ ÖöíÞóÉó äóÝúÓöåö ÚöäúÏóãóÇ ÇÓúÊóÑúÍóãóäóÇ Ýóáóãú äóÓúãóÚú áóåõ. áöÐóáößó ÃóÕóÇÈóÊúäóÇ åóÐöåö ÇáÖøöíÞóÉõ» 22ÝóÞóÇáó ÑóÃõæÈóíúäõ: «Ãóáóãú ÃóÞõáú áóßõãú áÇó ÊóÌúäõæÇ Úóáóíúåö Ýóáóãú ÊóÓúãóÚõæÇ¿ æóÇáÂäó åóÇ äóÍúäõ ãõØóÇáóÈõæäó ÈöÏóãöåö». 23æóáóãú íóÚúáóãõæÇ Ãóäøó íõæÓõÝó ßóÇäó ÝóÇåöãÇð ÍóÏöíËóåõãú¡ áÃóäøóåõ ßóÇäó íõÎóÇØöÈõåõãú Úóäú ØóÑöíÞö ãõÊóÑúÌöãò. 24ÝóÊóÍóæøóáó Úóäúåõãú æóÈóßóì¡ Ëõãøó ÑóÌóÚó Åöáóíúåöãú æóÎóÇØóÈóåõãú¡ æóÃóÎóÐó ÔöãúÚõæäó æóÞóíøóÏóåõ ÃóãóÇãó Úõíõæäöåöãú</w:t>
      </w:r>
      <w:r>
        <w:rPr>
          <w:rtl w:val="true"/>
        </w:rPr>
        <w:t>.</w:t>
      </w:r>
    </w:p>
    <w:p>
      <w:pPr>
        <w:pStyle w:val="Normal"/>
        <w:rPr/>
      </w:pPr>
      <w:r>
        <w:rPr>
          <w:rtl w:val="true"/>
        </w:rPr>
      </w:r>
    </w:p>
    <w:p>
      <w:pPr>
        <w:pStyle w:val="TITLE"/>
        <w:rPr/>
      </w:pPr>
      <w:r>
        <w:rPr/>
        <w:t>ÚæÏÉ ÃÈäÇÁ íÚÞæÈ Åáì ÃÈíåã</w:t>
      </w:r>
    </w:p>
    <w:p>
      <w:pPr>
        <w:pStyle w:val="Normal"/>
        <w:rPr/>
      </w:pPr>
      <w:r>
        <w:rPr/>
        <w:t>25Ëõãøó ÃóãóÑó íõæÓõÝõ ãõæóÙøóÝöíåö Ãóäú íóãúáóÃõæÇ ÃóßúíóÇÓóåõãú ÈöÇáúÞóãúÍö¡ æóÃóäú íóÑõÏøõæÇ ÝöÖøóÉó ßõáøö æóÇÍöÏò ãöäúåõãú Åöáóì ÚöÏúáöåö¡ æóÃóäú íõÚúØõæåõãú ÒóÇÏÇð áöáØøóÑöíÞö. ÝóÝóÚóáõæÇ Ðóáößó. 26ÝóÍóãøóáõæÇ ÍóãöíÑóåõãõ ÇáúÞóãúÍó æóÇäúØóáóÞõæÇ ãöäú åõäóÇßó. 27æóÍöíäó ÝóÊóÍó ÃóÍóÏõåõãú ÚöÏúáóåõ Ýöí ÇáúÎóÇäö áöíóÚúáöÝó ÍöãóÇÑóåõ¡ áóãóÍó ÝöÖøóÊóåõ áÃóäøóåóÇ ßóÇäóÊú ãóæúÖõæÚóÉð Ýöí Ýóãö ÇáúÚöÏúáö. 28ÝóÞóÇáó áÅöÎúæóÊöåö: «áóÞóÏú ÑõÏøóÊú Åöáóíøó ÝöÖøóÊöí¡ ÇäúÙõÑõæÇ åóÇ åöíó Ýöí ÚöÏúáöí». ÝóÛóÇÕóÊú ÞõáõæÈõåõãú¡ æóÊóØóáøóÚó ÈóÚúÖõåõãú Åöáóì ÈóÚúÖò ãõÑúÊóÚöÏöíäó æóÞóÇáõæÇ: «ãóÇ åóÐóÇ ÇáøóÐöí ÝóÚóáóåõ Çááåõ ÈöäóÇ</w:t>
      </w:r>
      <w:r>
        <w:rPr>
          <w:rtl w:val="true"/>
        </w:rPr>
        <w:t>¿».</w:t>
      </w:r>
    </w:p>
    <w:p>
      <w:pPr>
        <w:pStyle w:val="Normal"/>
        <w:rPr/>
      </w:pPr>
      <w:r>
        <w:rPr/>
        <w:t>29æóÚöäúÏóãóÇ ÞóÏöãõæÇ Úóáóì ÃóÈöíåöãú íóÚúÞõæÈó Ýöí ÃóÑúÖö ßóäúÚóÇäó ÞóÕøõæÇ Úóáóíúåö ãóÇ Íóáøó Èöåöãú¡ æóÞóÇáõæÇ: 30«ÇáÑøóÌõáõ ÇáúãõÊóÓóáøöØõ Úóáóì ãöÕúÑó ÎóÇØóÈóäóÇ ÈöÌóÝóÇÁò¡ æóÙóäøó ÃóäøóäóÇ ÌóæóÇÓöíÓõ Úóáóì ÇáÃóÑúÖö¡ 31ÝóÞõáúäóÇ áóåõ: äóÍúäõ ÃõãóäóÇÁõ æóáóÓúäóÇ ÌóæóÇÓöíÓó. 32äóÍúäõ ÇËúäóÇ ÚóÔóÑó ÃóÎÇð ÃóÈúäóÇÁõ ÃóÈöíäóÇ. ÃóÍóÏõäóÇ ãóÝúÞõæÏñ¡ æóÇáÃóÕúÛóÑõ ÈóÞöíó Çáúíóæúãó ãóÚó ÃóÈöíäóÇ Ýöí ÃóÑúÖö ßóäúÚóÇäó. 33ÝóÞóÇáó áóäóÇ ÇáÑøóÌõáõ ÓóíøöÏõ ÇáúÈöáÇóÏö: áößóíú ÃóÊóÍóÞøóÞó Ãóäøóßõãú ÃõãóäóÇÁõ. ÏóÚõæÇ ÃóÎÇð æóÇÍöÏÇð ãöäúßõãú ÚöäúÏöí ÑóåöíäóÉð æóÎõÐõæÇ ØóÚóÇãÇð áöÈõíõæÊößõãõ ÇáúÌóÇÆöÚóÉö æóÇãúÖõæÇ¡ 34Ëõãøó ÃóÍúÖöÑõæÇ áöí ÃóÎóÇßõãõ ÇáÃóÕúÛóÑó¡ æóÈóÐóáößó ÃóÚúÑöÝõ Ãóäøóßõãú áóÓúÊõãú ÌóæóÇÓöíÓó Èóáú ÞóæúãÇð ÃõãóäóÇÁó¡ ÝóÃõØúáöÞó áóßõãú ÃóÎóÇßõãú æóÊóÊøóÌöÑõæäó Ýöí ÇáÃóÑúÖö». 35æóÅöÐú ÔóÑóÚõæÇ Ýöí ÊóÝúÑöíÛö ÚöÏóÇáöåöãú æóÌóÏó ßõáøõ æóÇÍöÏò ãöäúåõãú ÝöÖøóÊóåõ Ýöí ÚöÏúáöåö¡ æóãóÇ Åöäú ÑóÃóæúÇ åõãú æóÃóÈõæåõãú Ðóáößó ÍóÊøóì ÇÓúÊóÈóÏøó Èöåöãö ÇáúÎóæúÝõ</w:t>
      </w:r>
      <w:r>
        <w:rPr>
          <w:rtl w:val="true"/>
        </w:rPr>
        <w:t>.</w:t>
      </w:r>
    </w:p>
    <w:p>
      <w:pPr>
        <w:pStyle w:val="Normal"/>
        <w:rPr/>
      </w:pPr>
      <w:r>
        <w:rPr/>
        <w:t>36ÝóÞóÇáó áóåõãú ÃóÈõæåõãú: «áóÞóÏú ÃóËúßóáúÊõãõæäöí ÃóæúáÇóÏöí. íõæÓõÝõ ãóÝúÞõæÏñ¡ æóÔöãúÚõæäõ ãóÝúÞõæÏñ¡ æóåóÇ ÃóäúÊõãú ÊóÃúÎõÐõæäó ÈóäúíóÇãöíäó ÈóÚöíÏÇð! ßõáøõ åóÐöåö ÇáÏøóæóÇåöí ÍóáøóÊú Èöí!» 37ÝóÞóÇáó áóåõ ÑóÃõæÈóíúäõ: «ÇÞúÊõáö ÇÈúäóíøó Åöäú áóãú ÃóÑúÌöÚú Èöåö Åöáóíúßó. ÇÚúåóÏú Èöåö Åöáóíøó æóÃóäóÇ ÃóÑõÏøõåõ Åöáóíúßó». 38ÝóÞóÇáó: «áóäú íóÐúåóÈó ÇÈúäöí ãóÚóßõãú¡ ÝóÞóÏú ãóÇÊó ÃóÎõæåõ¡ æóåõæó æóÍúÏóåõ ÈóÇÞò. ÝóÅöäú äóÇáóåõ ãóßúÑõæåñ Ýöí ÇáØøóÑöíÞö ÇáøóÊöí ÊóÐúåóÈõæäó ÝöíåóÇ¡ ÝóÅöäøóßõãú ÊõäúÒöáõæäó ÔóíúÈóÊöí ÈöÍõÒúäò Åöáóì ÞóÈúÑöí</w:t>
      </w:r>
      <w:r>
        <w:rPr>
          <w:rtl w:val="true"/>
        </w:rPr>
        <w:t>».</w:t>
      </w:r>
    </w:p>
    <w:p>
      <w:pPr>
        <w:pStyle w:val="Normal"/>
        <w:rPr/>
      </w:pPr>
      <w:r>
        <w:rPr>
          <w:rtl w:val="true"/>
        </w:rPr>
      </w:r>
    </w:p>
    <w:p>
      <w:pPr>
        <w:pStyle w:val="TITLE"/>
        <w:rPr/>
      </w:pPr>
      <w:r>
        <w:rPr/>
        <w:t>ÇáÊÃåÈ ááÑÍáÉ ÇáËÇäíÉ Åáì ãÕÑ</w:t>
      </w:r>
    </w:p>
    <w:p>
      <w:pPr>
        <w:pStyle w:val="TITLE"/>
        <w:rPr/>
      </w:pPr>
      <w:r>
        <w:rPr/>
        <w:t>43</w:t>
      </w:r>
    </w:p>
    <w:p>
      <w:pPr>
        <w:pStyle w:val="Normal"/>
        <w:rPr/>
      </w:pPr>
      <w:r>
        <w:rPr/>
        <w:t>æóÊóÝóÇÞóãóÊö ÇáúãóÌóÇÚóÉõ Ýöí ÇáÃóÑúÖö. 2æóáóãøóÇ ÇÓúÊóåúáóßõæÇ ÇáúÞóãúÍó ÇáøóÐöí ÃóÍúÖóÑõæåõ ãöäú ãöÕúÑó¡ ÞóÇáó áóåõãú ÃóÈõæåõãú: «ÇÑúÌöÚõæÇ æóÇÔúÊóÑõæÇ áóäóÇ ÞóáöíáÇð ãöäó ÇáØøóÚóÇãö». 3ÝóÞóÇáó íóåõæÐóÇ: «áóÞóÏú ÍóÐøóÑóäóÇ ÇáÑøóÌõáõ ÃóÔóÏøó ÊóÍúÐöíÑò æóÞóÇáó: áóäú ÊóÑóæúÇ æóÌúåöí ãóÇ áóãú íóßõäú ÃóÎõæßõãú ãóÚóßõãú. 4ÝóÅöäú ßõäúÊó ÊõÑúÓöáõ ÃóÎóÇäóÇ ãóÚóäóÇ¡ äóãúÖöí æóäóÔúÊóÑöí áóßó ØóÚóÇãÇð 5æóÅöáÇøó Ýóáóäú äóÐúåóÈó áÃóäøó ÇáÑøóÌõáó ÞóÇáó áóäóÇ: áÇó ÊóÑóæúÇ æóÌúåöí ãóÇ áóãú íóßõäú ÃóÎõæßõãú ãóÚóßõãú</w:t>
      </w:r>
      <w:r>
        <w:rPr>
          <w:rtl w:val="true"/>
        </w:rPr>
        <w:t>».</w:t>
      </w:r>
    </w:p>
    <w:p>
      <w:pPr>
        <w:pStyle w:val="Normal"/>
        <w:rPr/>
      </w:pPr>
      <w:r>
        <w:rPr/>
        <w:t>6ÝóÞóÇáó ÅöÓúÑóÇÆöíáõ: «áöãóÇÐóÇ ÃóÓóÃúÊõãú Åöáóíøó ÝóÃóÎúÈóÑúÊõãõ ÇáÑøóÌõáó Ãóäøó áóßõãú ÃóÎÇð ÃóíúÖÇð¿» 7ÝóÃóÌóÇÈõæÇ: «Åöäøó ÇáÑøóÌõáó ÞóÏú ÏóÞøóÞó Ýöí ÇÓúÊöÌúæóÇÈöäóÇ Úóäú ÃóäúÝõÓöäóÇ æóÚóäú ÚóÔöíÑóÊöäóÇ ÓóÇÆöáÇð: åóáú ÃóÈõæßõãú Íóíøñ ÈóÚúÏõ¿ åóáú áóßõãú ÃóÎñ¿ ÝóÃóÌóÈúäóÇåõ ÍóÓóÈó ÃóÓúÆöáóÊöåö. Ýóãöäú Ãóíúäó áóäóÇ Ãóäú äóÚúÑöÝó Ãóäøóåõ ÓóíóÞõæáõ: ÃóÍúÖöÑõæÇ ÃóÎóÇßõãú Åöáóì åõäóÇ</w:t>
      </w:r>
      <w:r>
        <w:rPr>
          <w:rtl w:val="true"/>
        </w:rPr>
        <w:t>¿ »</w:t>
      </w:r>
    </w:p>
    <w:p>
      <w:pPr>
        <w:pStyle w:val="Normal"/>
        <w:rPr/>
      </w:pPr>
      <w:r>
        <w:rPr/>
        <w:t>8æóÞóÇáó íóåõæÐóÇ áÅöÓúÑóÇÆöíáó ÃóÈöíåö: «ÃóÑúÓöáö ÇáúÛõáÇóãó ãóÚöí ÝóäóÞõæãó æóäóÐúåóÈó ÝóäóÍúíóÇ æóáÇó äóãõæÊó äóÍúäõ æóÃóäúÊó æóÃóæúáÇóÏõäóÇ ÌóãöíÚÇð. 9æóÃóäóÇ ÖóÇãöäñ áóåõ. ãöäú íóÏöí ÊóØúáõÈõåõ. ÝóÅöäú áóãú ÃóÑõÏøóåõ Åöáóíúßó æóÃõæÞöÝúåõ ÃóãóÇãóßó¡ Ãóßõäú ãõÐúäöÈÇð Åöáóíúßó ßõáøó ÇáÃóíøóÇãö. 10Ýóáóæú áóãú äóÊóæóÇäó Ýöí ÇáÓøóÝóÑö áóßõäøóÇ ÞóÏú ÑóÌóÚúäóÇ ãóÑøóÊóíúäö</w:t>
      </w:r>
      <w:r>
        <w:rPr>
          <w:rtl w:val="true"/>
        </w:rPr>
        <w:t>».</w:t>
      </w:r>
    </w:p>
    <w:p>
      <w:pPr>
        <w:pStyle w:val="Normal"/>
        <w:rPr/>
      </w:pPr>
      <w:r>
        <w:rPr/>
        <w:t>11ÝóÞóÇáó áóåõãú ÃóÈõæåõãú: «Åöäú ßóÇäó áÇóÈõÏøó ãöäú Ðóáößó ÝóÇÝúÚóáõæÇ. æóÎõÐõæÇ ãóÚóßõãú åóÏöíøóÉð áöáÑøóÌõáö: æóÇãúáóÃõæÇ ÃóæúÚöíóÊóßõãú ãöäú ÎóíúÑö Ìóäóì ÇáÃóÑúÖö æóÞóáöíáÇð ãöäó ÇáúÈóáóÓóÇäö æóÇáúÚóÓóáö æóÇáúßóËöíÑóÇÁö æóÇááÇøóÐöäö æóÇáúÝõÓúÊõÞö æóÇááøóæúÒö. 12æóÎõÐõæÇ ãóÚóßõãú ÝöÖøóÉð ÃõÎúÑóì¡ æóÇáúÝöÖøóÉó ÇáúãóÑúÏõæÏóÉó Ýöí ÃóÝúæóÇåö ÚöÏóÇáößõãú æóÃóÚöíÏõæåóÇ. ÝóáóÚóáøó Ýöí ÇáÃóãúÑö ÓóåúæÇð. 13æóÇÓúÊóÕúÍöÈõæÇ ãóÚóßõãú ÃóíúÖÇð ÃóÎóÇßõãú æóÞõæãõæÇ ÇÑúÌöÚõæÇ Åöáóì ÇáÑøóÌõáö. 14æóáúíõäúÚöãú Úóáóíúßõãõ Çááåõ ÇáúÞóÏöíÑõ ÈöÇáÑøóÍúãóÉö áóÏóì ÇáÑøóÌõáö¡ ÝóíõØúáöÞó áóßõãú ÃóÎóÇßõãõ ÇáÂÎóÑó æóÈóäúíóÇãöíäó ÃóíúÖÇð. æóÃóäóÇ Åöäú ËóßöáúÊõåõãóÇ¡ Ãóßõæäõ ÞóÏú ËóßöáúÊõåõãóÇ</w:t>
      </w:r>
      <w:r>
        <w:rPr>
          <w:rtl w:val="true"/>
        </w:rPr>
        <w:t>».</w:t>
      </w:r>
    </w:p>
    <w:p>
      <w:pPr>
        <w:pStyle w:val="Normal"/>
        <w:rPr/>
      </w:pPr>
      <w:r>
        <w:rPr>
          <w:rtl w:val="true"/>
        </w:rPr>
      </w:r>
    </w:p>
    <w:p>
      <w:pPr>
        <w:pStyle w:val="TITLE"/>
        <w:rPr/>
      </w:pPr>
      <w:r>
        <w:rPr/>
        <w:t>ÚæÏÉ ÅÎæÉ íæÓÝ ãÚ ÈäíÇãíä Åáì ãÕÑ</w:t>
      </w:r>
    </w:p>
    <w:p>
      <w:pPr>
        <w:pStyle w:val="Normal"/>
        <w:rPr/>
      </w:pPr>
      <w:r>
        <w:rPr/>
        <w:t>15ÝóÃóÎóÐó ÇáÑøöÌóÇáõ Êöáúßó ÇáúåóÏöíøóÉó¡ æóÖöÚúÝó ÇáúÝöÖøóÉö¡ æóÈóäúíóÇãöíäó¡ æóÓóÇÝóÑõæÇ Åöáóì ãöÕúÑó æóãóËóáõæÇ ÃóãóÇãó íõæÓõÝó. 16æóÚöäúÏóãóÇ ÔóÇåóÏó íõæÓõÝõ ÈóäúíóÇãöíäó ãóÚóåõãú ÞóÇáó áöãõÏóÈøöÑö ÈóíúÊöåö: «ÃóÏúÎöáö ÇáÑøöÌóÇáó Åöáóì ÇáúÈóíúÊö æóÇÐúÈóÍú ÐóÈöíÍóÉð æóåóíøöÆúåóÇ¡ áÃóäøó åóÄõáÇóÁö ÇáÑøöÌóÇáó ÓóíóÊóäóÇæóáõæäó ãóÚöí ÇáØøóÚóÇãó Ýöí ÓóÇÚóÉö ÇáúÛóÐóÇÁö». 17ÝóÝóÚóáó ÇáÑøóÌõáõ ßóãóÇ ÃóãóÑó íõæÓõÝõ¡ æóÃóÏúÎóáó ÇáÑøöÌóÇáó Åöáóì ÈóíúÊö íõæÓõÝó</w:t>
      </w:r>
      <w:r>
        <w:rPr>
          <w:rtl w:val="true"/>
        </w:rPr>
        <w:t>.</w:t>
      </w:r>
    </w:p>
    <w:p>
      <w:pPr>
        <w:pStyle w:val="Normal"/>
        <w:rPr/>
      </w:pPr>
      <w:r>
        <w:rPr/>
        <w:t>18æóáóãøóÇ ÃõÏúÎöáõæÇ Åöáóì ÈóíúÊö íõæÓõÝó ÇÚúÊóÑóÇåõãõ ÇáúÎóæúÝõ æóÞóÇáõæÇ: «áóÞóÏú ÌöíÁó ÈöäóÇ Åöáóì åõäóÇ áöíóåúÌõãó ÚóáóíúäóÇ æóíóÞóÚó ÈöäóÇ æóíóÓúÊóÚúÈöÏóäóÇ æóíóÓúÊóæúáöíó Úóáóì ÍóãöíÑöäóÇ¡ ÈöÓóÈóÈö ÇáúÝöÖøóÉö ÇáÃõæáóì ÇáúãóÑúÏõæÏóÉö Ýöí ÚöÏóÇáöäóÇ». 19ÝóÊóÞóÏøóãõæÇ Åöáóì ãõÏóÈøöÑö ÈóíúÊö íõæÓõÝó æóÞóÇáõæÇ áóåõ ÚöäúÏó ãóÏúÎóáö ÇáúÈóÇÈö: 20«ÇÓúÊóãöÚú íóÇÓóíøöÏöí¡ áóÞóÏú ÞóÏöãúäóÇ Åöáóì åõäóÇ Ýöí ÇáúãóÑøóÉö ÇáÃõæáóì áöäóÔúÊóÑöíó ØóÚóÇãÇð¡ 21æóáóßöäøóäóÇ Íöíäó äóÒóáúäóÇ Ýöí ÇáúÎóÇäö æóÝóÊóÍúäóÇ ÚöÏóÇáóäóÇ ÚóËóÑó ßõáøõ ÑóÌõáò ãöäøóÇ Úóáóì ÝöÖøóÊöåö ÈößóÇãöáö æóÒúäöåóÇ Ýöí Ýóãö ÚöÏúáöåö¡ ÝóÃóÍúÖóÑúäóÇåóÇ ãóÚóäóÇ áöäóÑõÏøóåóÇ. 22æóÌöÆúäóÇ ãóÚóäóÇ ÈöÝöÖøóÉò ÃõÎúÑóì áöäóÔúÊóÑöíó ØóÚóÇãÇð. æóáóÓúäóÇ äóÏúÑöí ãóäú æóÖóÚó ÝöÖøóÊóäóÇ Ýöí ÚöÏóÇáöäóÇ</w:t>
      </w:r>
      <w:r>
        <w:rPr>
          <w:rtl w:val="true"/>
        </w:rPr>
        <w:t>».</w:t>
      </w:r>
    </w:p>
    <w:p>
      <w:pPr>
        <w:pStyle w:val="Normal"/>
        <w:rPr/>
      </w:pPr>
      <w:r>
        <w:rPr/>
        <w:t>23ÝóÞóÇáó: «ÓóáÇóãñ áóßõãú¡ áÇó ÊóÎóÇÝõæÇ¡ ÝóÅöäøó Åöáóåóßõãú æóÅöáóåó ÃóÈöíßõãú ÞóÏú æóåóÈóßõãú ßóäúÒÇð Ýöí ÚöÏóÇáößõãú¡ ÃóãøóÇ ÝöÖøóÊõßõãú ÝóÞóÏú æóÕóáóÊú Åöáóíøó». Ëõãøó ÃóÎúÑóÌó Åöáóíúåöãú ÔöãúÚõæäó. 24æóÃóÏúÎóáó ÇáÑøóÌõáõ ÇáúÞóæúãó Åöáóì ÈóíúÊö íõæÓõÝó æóÞóÏøóãó áóåõãú ãóÇÁð áöíóÛúÓöáõæÇ ÃóÑúÌõáóåõãú¡ æóÚóáöíÞÇð áöÍóãöíÑöåöãú. 25æóÃóÚóÏøõæÇ ÇáúåóÏöíøóÉó Ýöí ÇäúÊöÙóÇÑö ãóÌöíÁö íõæÓõÝó ÚöäúÏó ÇáÙøõåúÑö¡ áÃóäøóåõãú ÓóãöÚõæÇ Ãóäøóåõãú ÓóíóÊóäóÇæóáõæäó ÇáØøóÚóÇãó åõäóÇßó</w:t>
      </w:r>
      <w:r>
        <w:rPr>
          <w:rtl w:val="true"/>
        </w:rPr>
        <w:t>.</w:t>
      </w:r>
    </w:p>
    <w:p>
      <w:pPr>
        <w:pStyle w:val="Normal"/>
        <w:rPr/>
      </w:pPr>
      <w:r>
        <w:rPr>
          <w:rtl w:val="true"/>
        </w:rPr>
      </w:r>
    </w:p>
    <w:p>
      <w:pPr>
        <w:pStyle w:val="TITLE"/>
        <w:rPr/>
      </w:pPr>
      <w:r>
        <w:rPr/>
        <w:t>íæÓÝ íÃßá ãÚ ÅÎæÊå</w:t>
      </w:r>
    </w:p>
    <w:p>
      <w:pPr>
        <w:pStyle w:val="Normal"/>
        <w:rPr/>
      </w:pPr>
      <w:r>
        <w:rPr/>
        <w:t>26ÝóáóãøóÇ ÃóÞúÈóáó íõæÓõÝõ Åöáóì ÇáúÈóíúÊö ÃóÍúÖóÑõæÇ Åöáóíúåö ÇáúåóÏöíøóÉó ÇáøóÊöí ÍóãóáõæåóÇ ãóÚóåõãú Åöáóì ÇáúÈóíúÊö¡ æóÇäúÍóäóæúÇ ÃóãóÇãóåõ Åöáóì ÇáÃóÑúÖö. 27ÝóÓóÃóáóåõãú Úóäú ÃóÍúæóÇáöåöãú¡ Ëõãøó ÞóÇáó: «åóáú ÃóÈõæßõãõ ÇáÔøóíúÎõ ÇáøóÐöí ÃóÎúÈóÑúÊõãú Úóäúåõ ÈöÎóíúÑò¿ ÃóãóÇÒóÇáó ÍóíøÇð¿» 28ÝóÃóÌóÇÈõæÇ: «ÚóÈúÏõßó ÃóÈõæäóÇ ÈöÎóíúÑò¡ æóåõæó ãóÇÒóÇáó ÍóíøÇð». æóÇäúÍóäóæúÇ æóÓóÌóÏõæÇ</w:t>
      </w:r>
      <w:r>
        <w:rPr>
          <w:rtl w:val="true"/>
        </w:rPr>
        <w:t>.</w:t>
      </w:r>
    </w:p>
    <w:p>
      <w:pPr>
        <w:pStyle w:val="Normal"/>
        <w:rPr/>
      </w:pPr>
      <w:r>
        <w:rPr/>
        <w:t>29æóÊóáóÝøóÊó ÝóÑóÃóì ÃóÎóÇåõ ÇáÔøóÞöíÞó ÈóäúíóÇãöíäó¡ ÝóÞóÇáó: «ÃóåóÐóÇ ÃóÎõæßõãõ ÇáÃóÕúÛóÑõ ÇáøóÐöí ÃóÎúÈóÑúÊõãõæäöí Úóäúåõ¿» Ëõãøó ÞóÇáó: «áöíõäúÚöãö Çááåõ Úóáóíúßó íóÇÇÈúäöí». 30æóÇäúÏóÝóÚó íõæÓõÝõ Åöáóì ãõÎúÏóÚöåö æóÈóßóì åõäóÇßó áÃóäøó ÚóæóÇØöÝóåõ ÍóäøóÊú Åöáóì ÃóÎöíåö</w:t>
      </w:r>
      <w:r>
        <w:rPr>
          <w:rtl w:val="true"/>
        </w:rPr>
        <w:t>.</w:t>
      </w:r>
    </w:p>
    <w:p>
      <w:pPr>
        <w:pStyle w:val="Normal"/>
        <w:rPr/>
      </w:pPr>
      <w:r>
        <w:rPr/>
        <w:t>31Ëõãøó ÛóÓóáó æóÌúåóåõ æóÎóÑóÌó æóÊóÌóáøóÏó¡ æóÞóÇáó: «ÞóÏøöãõæÇ ÇáØøóÚóÇãó». 32ÝóÞóÏøóãõæÇ áóåõ æóÍúÏóåõ¡ æóáóåõãú æóÍúÏóåõãú¡ æóáöáúãöÕúÑöíøöíäó ÇáÂßöáöíäó ãóÚóåõ æóÍúÏóåõãú¡ ÅöÐú Ãóäøóåõ ãóÍúÙõæÑñ Úóáóì ÇáúãöÕúÑöíøöíäó Ãóäú íóÃúßõáõæÇ ãóÚó ÇáúÚöÈúÑóÇäöíøöíäó¡ áÃóäøó Ðóáößó ÑöÌúÓñ ÚöäúÏóåõãú. 33ÝóÌóáóÓõæÇ Ýöí ãóÍúÖóÑöåö¡ ßõáøñ æóÝúÞÇð áöÚõãúÑöåö¡ ãöäó ÇáúÈößúÑö ÍóÊøóì ÇáÕøóÛöíÑö. ÝóäóÙóÑõæÇ ÈóÚúÖõåõãú Åöáóì ÈóÚúÖò ãóÈúåõæÊöíäó. 34æóÞóÏøóãó Åöáóíúåöãú ÍöÕóÕÇð ãöäú ãóÇÆöÏóÊöåö¡ ÝóßóÇäóÊú ÍöÕøóÉõ ÈóäúíóÇãöíäó ÎóãúÓóÉó ÃóÖúÚóÇÝö ÍöÕóÕö ÅöÎúæóÊöåö. æóÇÍúÊóÝõæÇ æóÔóÑöÈõæÇ ãóÚóåõ</w:t>
      </w:r>
      <w:r>
        <w:rPr>
          <w:rtl w:val="true"/>
        </w:rPr>
        <w:t>.</w:t>
      </w:r>
    </w:p>
    <w:p>
      <w:pPr>
        <w:pStyle w:val="Normal"/>
        <w:rPr/>
      </w:pPr>
      <w:r>
        <w:rPr>
          <w:rtl w:val="true"/>
        </w:rPr>
      </w:r>
    </w:p>
    <w:p>
      <w:pPr>
        <w:pStyle w:val="TITLE"/>
        <w:rPr/>
      </w:pPr>
      <w:r>
        <w:rPr/>
        <w:t>ÇáßÃÓ ÇáÝÖíÉ ÇáãÝÞæÏÉ</w:t>
      </w:r>
    </w:p>
    <w:p>
      <w:pPr>
        <w:pStyle w:val="TITLE"/>
        <w:rPr/>
      </w:pPr>
      <w:r>
        <w:rPr/>
        <w:t>44</w:t>
      </w:r>
    </w:p>
    <w:p>
      <w:pPr>
        <w:pStyle w:val="Normal"/>
        <w:rPr/>
      </w:pPr>
      <w:r>
        <w:rPr/>
        <w:t>æóÃóãóÑó íõæÓõÝõ ãóÏóÈøöÑó ÈóíúÊöåö ÞóÇÆöáÇð: «ÇãúáÇóÁú ÚöÏóÇáó ÇáÑøöÌóÇáö ÈöÇáØøóÚóÇãö ÈöÞóÏúÑö æõÓúÚöåóÇ¡ æóÑõÏøó ÝöÖøóÉó ßõáøö ÑóÌõáò Åöáóì Ýóãö ÚöÏúáöåö. 2æóÖóÚú Ýöí Ýóãö ÚöÏúáö ÇáÕøóÛöíÑö ßóÃúÓöíó ÇáúÝöÖøöíøóÉó æóËóãóäó ÞóãúÍöåö». ÝóäóÝøóÐó ÃóãúÑó íõæÓõÝó. 3æóãóÇ Åöäú ÃóÔúÑóÞó ÇáÕøóÈóÇÍõ ÍóÊøóì ÇäúØóáóÞó ÇáÑøöÌóÇáõ¡ åõãú æóÍóãöíÑõåõãú. 4æóãóÇ ßóÇÏõæÇ íóÈúÊóÚöÏõæäó Úóäö ÇáúãóÏöíäóÉö ÞóáöíáÇð ÍóÊøóì ÞóÇáó íõæÓõÝõ áöãõÏóÈøöÑö ÈóíúÊöåö: «ÇÓúÚó ÎóáúÝó ÇáÑøöÌóÇáö¡ æóãóÇ Åöäú ÊõÏúÑößõåõãú ÍóÊøóì ÊóÞõæáó áóåõãú: áöãóÇÐóÇ ÊõßóÇÝöÆõæäó ÇáúÎóíúÑó ÈöÇáÔøóÑøö¿ 5ÃóáóíúÓóÊú åóÐöåö åöíó ÇáßóÃúÓõ ÇáøóÊöí íóÔúÑóÈõ ÝöíåóÇ ÓóíøöÏöí æóíóÊóÝóÇÁóáõ ÈöÇáúÛóíúÈö¿ áóÔóÏøó ãóÇ ÃóÓóÃúÊõãú Ýöí ãóÇ ÕóäóÚúÊõãú</w:t>
      </w:r>
      <w:r>
        <w:rPr>
          <w:rtl w:val="true"/>
        </w:rPr>
        <w:t>».</w:t>
      </w:r>
    </w:p>
    <w:p>
      <w:pPr>
        <w:pStyle w:val="Normal"/>
        <w:rPr/>
      </w:pPr>
      <w:r>
        <w:rPr>
          <w:rtl w:val="true"/>
        </w:rPr>
      </w:r>
    </w:p>
    <w:p>
      <w:pPr>
        <w:pStyle w:val="TITLE"/>
        <w:rPr/>
      </w:pPr>
      <w:r>
        <w:rPr/>
        <w:t>ÇáÚËæÑ Úáì ÇáßÃÓ Ýí ÚÏá ÈäíÇãíä</w:t>
      </w:r>
    </w:p>
    <w:p>
      <w:pPr>
        <w:pStyle w:val="Normal"/>
        <w:rPr/>
      </w:pPr>
      <w:r>
        <w:rPr/>
        <w:t>6ÝóáóãøóÇ ÃóÏúÑóßóåõãú ÎóÇØóÈóåõãú ÈöåóÐóÇ ÇáúÞóæúáö¡ ÝóÃóÌóÇÈõæåõ: 7«áöãóÇÐóÇ íóÊóßóáøóãõ ÓóíøöÏöí ÈöãöËúáö åóÐóÇ ÇáúßóáÇóãö¿ ÍóÇÔóÇ áöÚóÈöíÏößó Ãóäú íóÑúÊóßöÈõæÇ åóÐóÇ ÇáÃóãúÑó. 8åõæóÐóÇ ÇáúÝöÖøóÉõ ÇáøóÊöí ÚóËóÑúäóÇ ÚóáóíúåóÇ Ýöí ÃóÝúæóÇåö ÚöÏóÇáöäóÇ ÑóÏóÏúäóÇåóÇ áóßó ãóÚóäóÇ ãöäú ÃóÑúÖö ßóäúÚóÇäó¡ ÝóßóíúÝó äóÓúÑöÞõ ÝöÖøóÉð Ãóæú ÐóåóÈÇð ãöäú ÈóíúÊö ÓóíøöÏößó¿ 9ãóäú ÊóÌöÏú ãóÚóåõ ÇáúßóÃúÓó ãöäú ÚóÈöíÏößó íóãõÊú¡ æóäóßõäú äóÍúäõ ÃóíúÖÇð ÚóÈöíÏÇð áöÓóíøöÏöí». 10ÝóÞóÇáó: «Ýóáúíóßõäú ßóãóÇ ÊóÞõæáõæäó. ÝóÇáøóÐöí ÃóÌöÏõåóÇ ãóÚóåõ íõÕúÈöÍõ ÚóÈúÏÇð áöí¡ æóÇáúÈóÇÞõæäó íóßõæäõæäó ÃóÈúÑöíóÇÁó». 11ÝóÈóÇÏóÑó ßõáøñ ãöäúåõãú Åöáóì ÚöÏúáöåö æóÍóØøóåõ Úóáóì ÇáÃóÑúÖö æóÝóÊóÍóåõ¡ 12ÝóÝóÊøóÔó ãõÈúÊóÏöÆÇð ãöäú ÚöÏúáö ÇáúßóÈöíÑö ÍóÊøóì ÇäúÊóåóì Åöáóì ÚöÏúáö ÇáÕøóÛöíÑö¡ ÝóÚóËóÑó Úóáóì ÇáúßóÃúÓö Ýöí ÚöÏúáö ÈóäúíóÇãöíäó. 13ÝóãóÒøóÞõæÇ ËöíóÇÈóåõãú æóÍóãóáó ßõáøñ ãöäúåõãú ÚöÏúáóåõ Úóáóì ÍöãóÇÑöåö æóÑóÌóÚõæÇ Åöáóì ÇáúãóÏöíäóÉö</w:t>
      </w:r>
      <w:r>
        <w:rPr>
          <w:rtl w:val="true"/>
        </w:rPr>
        <w:t>.</w:t>
      </w:r>
    </w:p>
    <w:p>
      <w:pPr>
        <w:pStyle w:val="Normal"/>
        <w:rPr/>
      </w:pPr>
      <w:r>
        <w:rPr>
          <w:rtl w:val="true"/>
        </w:rPr>
      </w:r>
    </w:p>
    <w:p>
      <w:pPr>
        <w:pStyle w:val="TITLE"/>
        <w:rPr/>
      </w:pPr>
      <w:r>
        <w:rPr/>
        <w:t>ÅÎæÉ íæÓÝ íÓÌÏæä áå</w:t>
      </w:r>
    </w:p>
    <w:p>
      <w:pPr>
        <w:pStyle w:val="Normal"/>
        <w:rPr/>
      </w:pPr>
      <w:r>
        <w:rPr/>
        <w:t>14æóÏóÎóáó íóåõæÐóÇ æóÅöÎúæóÊõåõ Åöáóì ÈóíúÊö íõæÓõÝó ÅöÐú ßóÇäó ãóÇ ÈóÑöÍó åõäóÇßó¡ ÝóÇÑúÊóãóæÇ ÃóãóÇãóåõ Åöáóì ÇáÃóÑúÖö. 15ÝóÞóÇáó áóåõãú íõæÓõÝõ: «Ãóíøõ ÌöäóÇíóÉò ÇÞúÊóÑóÝúÊõãú¿ ÃóãóÇ ÚóáöãúÊõãú Ãóäøó ÑóÌõáÇð ãöËúáöí íóÓúÊóÎúÏöãõ ßóÃúÓóåõ Ýöí ãóÚúÑöÝóÉö ÇáúÛóíúÈö¿» 16ÝóÞóÇáó íóåõæÐóÇ: «ãóÇÐóÇ äóÞõæáõ áöÓóíøöÏöí¡ æóÈöãóÇÐóÇ äõÎóÇØöÈõåõ¡ æóßóíúÝó äõÈúÑöíÁõ ÃóäúÝõÓóäóÇ¿ Åöäøó Çááåó ÞóÏú ÝóÖóÍó ÅöËúãó ÚóÈöíÏößó. ÝóäóÍúäõ æóãóäú ÚõËöÑó ãóÚóåõ Úóáóì ÇáúßóÃúÓö ÚóÈöíÏñ áöÓóíøöÏöí». 17ÝóÞóÇáó: «ÍóÇÔóÇ áöí Ãóäú ÃóÝúÚóáó åóÐóÇº ÅöäøóãóÇ ÇáÑøóÌõáõ ÇáøóÐöí ÚõËöÑó ãóÚóåõ Úóáóì ÇáúßóÃúÓö åõæó íóßõæäõ áöí ÚóÈúÏÇð¡ ÃóãøóÇ ÃóäúÊõãú ÝóÇãúÖõæÇ Åöáóì ÃóÈöíßõãú ÈöÃóãóÇäò</w:t>
      </w:r>
      <w:r>
        <w:rPr>
          <w:rtl w:val="true"/>
        </w:rPr>
        <w:t>».</w:t>
      </w:r>
    </w:p>
    <w:p>
      <w:pPr>
        <w:pStyle w:val="Normal"/>
        <w:rPr/>
      </w:pPr>
      <w:r>
        <w:rPr>
          <w:rtl w:val="true"/>
        </w:rPr>
      </w:r>
    </w:p>
    <w:p>
      <w:pPr>
        <w:pStyle w:val="TITLE"/>
        <w:rPr/>
      </w:pPr>
      <w:r>
        <w:rPr/>
        <w:t>íåæÐÇ íÊÔÝÚ áÈäíÇãíä</w:t>
      </w:r>
    </w:p>
    <w:p>
      <w:pPr>
        <w:pStyle w:val="Normal"/>
        <w:rPr/>
      </w:pPr>
      <w:r>
        <w:rPr/>
        <w:t>18ÝóÊóÞóÏøóãó ãöäúåõ íóåõæÐóÇ æóÞóÇáó: «íóÇÓóíøöÏöí¡ ÏóÚú ÚóÈúÏóßó íóäúØöÞõ ÈößóáöãóÉò Ýöí ãóÓúãóÚö ÓóíøöÏöí¡ æóáÇó íóÍúÊóÏöãú ÛóÖóÈõßó Úóáóì ÚóÈúÏößó¡ áÃóäøó ÓõáúØóÊóßó ãõãóÇËöáóÉñ áöÓõáúØóÉö ÝöÑúÚóæúäó. 19áóÞóÏú ÓóÃóáó ÓóíøöÏöí ÚóÈöíÏóåõ: Ãóáóßõãú ÃóÈñ Ãóæú ÃóÎñ¿ 20ÝóÃóÌóÈúäóÇ ÓóíøöÏöí: áóäóÇ ÃóÈñ ÔóíúÎñ¡ æóÇÈúäõ ÔóíúÎõæÎóÉò ÕóÛöíÑñ ãóÇÊó ÃóÎõæåõ ÇáÔøóÞöíÞõ æóÈóÞöíó åõæó æóÍúÏóåõ ãöäú Ãõãøöåö¡ æóÃóÈõæåõ íõÍöÈøõåõ. 21ÝóÞõáúÊó áöÚóÈöíÏößó: ÃóÍúÖöÑõæåõ Åöáóíøó áÃóÑóÇåõ ÈöÚóíúäóíøó. 22ÝóÞõáúäóÇ áöÓóíøöÏöí: áÇó íóÞúÏöÑõ ÇáúÛõáÇóãõ Ãóäú íóÊúÑõßó ÃóÈóÇåõ áöÆóáÇøó íóãõæÊó ÃóÈõæåõ ÅöÐóÇ ÝóÇÑóÞóåõ. 23ÝóÞõáúÊó áöÚóÈöíÏößó: ãóÇ áóãú ÊõÍúÖöÑõæÇ ÃóÎóÇßõãú Åöáóíøó áÇó ÊóÑóæúäó æóÌúåöí ÈóÚúÏõ. 24ÝóÚöäúÏóãóÇ ÞóÏöãúäóÇ Úóáóì ÚóÈúÏößó ÃóÈöí¡ ÃóÎúÈóÑúäóÇåõ ÈöÍóÏöíËö ÓóíøöÏöí. 25ÝóÞóÇáó ÃóÈõæäóÇ: ÇÑúÌöÚõæÇ æóÇÔúÊóÑõæÇ áóäóÇ ÈóÚúÖó ÇáØøóÚóÇãö. 26ÝóÃóÌóÈúäóÇ: áÇó íõãúßöäõäóÇ Ãóäú äóÐúåóÈó Åöáóì åõäóÇßó ãóÇ áóãú äóÃúÎõÐú ÃóÎóÇäóÇ ãóÚóäóÇ¡ áÃóäøóäóÇ áÇó äóÞúÏöÑõ Ãóäú äõÞóÇÈöáó ÇáÑøóÌõáó ãóÇ áóãú íóßõäú ÃóÎõæäóÇ ÇáÕøóÛöíÑõ ãóÚóäóÇ. 27ÝóÞóÇáó áóäóÇ ÚóÈúÏõßó ÃóÈõæäóÇ: ÃóäúÊõãú ÊóÚúáóãõæäó Ãóäøó ÒóæúÌóÊöí ÞóÏú ÃóäúÌóÈóÊú áöíó ÇÈúäóíúäö¡ 28ÝóÞóÏúÊõ ÃóÍóÏóåõãóÇ æóÞõáúÊõ: ÅöäøóãóÇ åõæó ÞóÏö ÇÝúÊõÑöÓó ÇÝúÊöÑóÇÓÇð. æóáóãú ÃóÑóåõ Åöáóì ÇáÂäó. 29ÝóÅöäú ÃóÎóÐúÊõãú åóÐóÇ ãöäøöí¡ æóáóÍöÞóåõ ãóßúÑõæåñ¡ ÊõäúÒöáõæäóäöí Åöáóì ÇáúÞóÈúÑö ÈöÔóíúÈóÉò ÔóÞöíøóÉò. 30ÝóÅöÐóÇ ÚõÏúÊõ Åöáóì ÚóÈúÏößó ÃóÈöí ÇáøóÐöí ÊóÚóáøóÞóÊú äóÝúÓõåõ ÈöäóÝúÓö ÇáúÛõáÇóãö¡ æóáóãú íóßõäö ÇáúÛõáÇóãõ ãóÚóäóÇ¡ 31æóÑóÃóì Ãóäøó ÇáúÛõáÇóãó ãóÝúÞõæÏñ¡ ÝóÅöäøóåõ íóãõæÊõ¡ æóíõæóÇÑöí ÚóÈöíÏõßó ÔóíúÈóÉó ÚóÈúÏößó ÃóÈöíåöãú ÈöÔóÞóÇÁò Ýöí ÇáúÞóÈúÑö. 32áÃóäøó ÚóÈúÏóßó Öóãöäó ÇáúÛõáÇóãó áÃóÈöí¡ æóÞõáúÊõ: Åöäú áóãú ÃõÑúÌöÚúåõ Åöáóíúßó Ãóßõäú ãõÐúäöÈÇð Åöáóíúßó ãóÏóì ÇáúÍóíóÇÉö. 33ÝóÃóÑúÌõæ ãöäú ÓóíøöÏöí Ãóäú íóÊøóÎöÐóäöí ÚóÈúÏÇð áóåõ ÈóÏóáÇð ãöäú ÇáúÛõáÇóãö¡ æóÏóÚö ÇáúÛõáÇóãó íóãúÖöí ãóÚó ÈóÞöíøóÉö ÅöÎúæóÊöåö¡ 34ÅöÐú ßóíúÝó íõãúßöäõäöí Ãóäú ÃóÑúÌöÚó Åöáóì ÃóÈöí æóÇáúÛõáÇóãõ áóíúÓó ãóÚöí æóÃóÔúåóÏó ãóÇ íóÍöáøõ Èöåö ãöäó ÇáÔøóÑøö</w:t>
      </w:r>
      <w:r>
        <w:rPr>
          <w:rtl w:val="true"/>
        </w:rPr>
        <w:t>¿».</w:t>
      </w:r>
    </w:p>
    <w:p>
      <w:pPr>
        <w:pStyle w:val="Normal"/>
        <w:rPr/>
      </w:pPr>
      <w:r>
        <w:rPr>
          <w:rtl w:val="true"/>
        </w:rPr>
      </w:r>
    </w:p>
    <w:p>
      <w:pPr>
        <w:pStyle w:val="TITLE"/>
        <w:rPr/>
      </w:pPr>
      <w:r>
        <w:rPr/>
        <w:t>íæÓÝ íßÔÝ Úä äÝÓå</w:t>
      </w:r>
    </w:p>
    <w:p>
      <w:pPr>
        <w:pStyle w:val="TITLE"/>
        <w:rPr/>
      </w:pPr>
      <w:r>
        <w:rPr/>
        <w:t>45</w:t>
      </w:r>
    </w:p>
    <w:p>
      <w:pPr>
        <w:pStyle w:val="Normal"/>
        <w:rPr/>
      </w:pPr>
      <w:r>
        <w:rPr/>
        <w:t>Ýóáóãú íóÓúÊóØöÚú íõæÓõÝõ Ãóäú íóÊóãóÇáóßó äóÝúÓóåõ ÃóãóÇãó ÇáúãóÇËöáöíäó ÃóãóÇãóåõ¡ ÝóÕóÑóÎó: «áöíóÎúÑõÌö ÇáúÌóãöíÚõ ãöäú åõäóÇ». Ýóáóãú íóÈúÞó ÃóÍóÏñ ãóÚó íõæÓõÝó Íöíäó ßóÔóÝó Úóäú äóÝúÓöåö áÅöÎúæóÊöåö. 2æóÈóßóì ÈöÕóæúÊò ÚóÇáò ÝóÓóãöÚó ÇáúãöÕúÑöíøõæäó ßóãóÇ ÓóãöÚó ÈóíúÊõ ÝöÑúÚóæúäó. 3æóÞóÇáó íõæÓõÝõ áÅöÎúæóÊöåö: «ÃóäóÇ íõæÓõÝõ. Ýóåóáú ÃóÈöí ãóÇÒóÇáó ÍóíøÇð¿» Ýóáóãú íóÓúÊóØöÚú ÅöÎúæóÊõåõ Ãóäú íõÌöíÈõæåõ áÃóäøóåõãõ ÇãúÊóáÃõæÇ ÑõÚúÈÇð ãöäúåõ</w:t>
      </w:r>
      <w:r>
        <w:rPr>
          <w:rtl w:val="true"/>
        </w:rPr>
        <w:t>.</w:t>
      </w:r>
    </w:p>
    <w:p>
      <w:pPr>
        <w:pStyle w:val="Normal"/>
        <w:rPr/>
      </w:pPr>
      <w:r>
        <w:rPr/>
        <w:t>4ÝóÞóÇáó íõæÓõÝõ áÅöÎúæóÊöåö: «ÇõÏúäõæÇ ãöäøöí». ÝóÇÞúÊóÑóÈõæÇ ãöäúåõ¡ ÝóÞóÇáó: «ÃóäóÇ íõæÓõÝõ ÃóÎõæßõãõ ÇáøóÐöí ÈöÚúÊõãõæåõ Åöáóì ãöÕúÑó. 5ÝóáÇó ÊóÊóÃóÓøóÝõæÇ ÇáÂäó¡ æóáÇó íóÕúÚõÈú Úóáóíúßõãú Ãóäøóßõãú ÈöÚúÊõãõæäöí Åöáóì åõäóÇ¡ áÃóäøó Çááåó ÃóÑúÓóáóäöí ÃóãóÇãóßõãú ÍöÝóÇÙÇð Úóáóì ÍóíóÇÊößõãú. 6ÝóÞóÏú ÕóÇÑó áöáúãóÌóÇÚóÉö Ýöí åóÐöåö ÇáÃóÑúÖö ÓóäóÊóÇäö¡ æóÈóÞöíóÊú ÎóãúÓõ ÓóäóæóÇÊò áóäú íóßõæäó ÝöíåóÇ ÝóáÇóÍóÉñ æóáÇó ÍóÕóÇÏñ. 7æóÞóÏú ÃóÑúÓóáóäöí Çááåõ ÃóãóÇãóßõãú áöíóÌúÚóáó áóßõãú ÈóÞöíøóÉð Ýöí ÇáÃóÑúÖö æóíõäúÞöÐó ÍóíóÇÊóßõãú ÈöÎóáÇóÕò ÚóÙöíãò. 8ÝóáóÓúÊõãú ÅöÐÇð ÃóäúÊõãõ ÇáøóÐöíäó ÃóÑúÓóáúÊõãõæäöí Åöáóì åõäóÇ Èóáö Çááåõ ¡ ÇáøóÐöí ÌóÚóáóäöí ãõÓúÊóÔóÇÑÇð áöÝöÑúÚóæúäó æóÓóíøöÏÇð áößõáøö ÈóíúÊöåö¡ æóãõÊóÓóáøöØÇð Úóáóì ÌóãöíÚö ÃóÑúÖö ãöÕúÑó. 9ÝóÃóÓúÑöÚõæÇ æóÇÑúÌöÚõæÇ Åöáóì ÃóÈöí æóÞõæáõæÇ áóåõ: ÇÈúäõßó íõæÓõÝõ íóÞõæáõ: áóÞóÏú ÃóÞóÇãóäöí Çááåõ ÓóíøöÏÇð Úóáóì ßõáøö ãöÕúÑó. ÊóÚóÇáó æóáÇó ÊóÊóÈóÇØóÃú. 10ÝóÊõÞöíãó Ýöí ÃóÑúÖö ÌóÇÓóÇäó áöÊóßõæäó ÞóÑöíÈÇð ãöäøöí ÃóäúÊó æóÈóäõæßó æóÃóÍúÝóÇÏõßó æóÛóäóãõßó æóÈóÞóÑõßó æóßõáøõ ãóÇáóßó. 11æóÃóÚõæáõßó åõäóÇßó áÃóäøó ÇáúÌõæÚó ÓóíóÓúÊóãöÑøõ ÎóãúÓó ÓóäóæóÇÊò ÃõÎúÑóì¡ ÝóáÇó ÊóÍúÊóÇÌõ ÃóäúÊó æóÚóÇÆöáóÊõßó æóÈóåóÇÆöãõßó. 12æóåóÇ ÃóäúÊõãú æóÃóÎöí ÈöäúíóÇãöíäõ ÔõåõæÏñ Ãóäøóäöí ÃóäóÇ ÍóÞøÇð ÇáøóÐöí íõÎóÇØöÈõßõãú. 13æóÊõÍóÏøöËõæäó ÃóÈöí Úóäú ßõáøö ãóÌúÏöí Ýöí ãöÕúÑó æóÚóãøóÇ ÔóåöÏúÊõãõæåõ. æóÊõÓúÑöÚõæäó Ýöí ÅöÍúÖóÇÑö ÃóÈöí Åöáóì åõäóÇ</w:t>
      </w:r>
      <w:r>
        <w:rPr>
          <w:rtl w:val="true"/>
        </w:rPr>
        <w:t>».</w:t>
      </w:r>
    </w:p>
    <w:p>
      <w:pPr>
        <w:pStyle w:val="Normal"/>
        <w:rPr/>
      </w:pPr>
      <w:r>
        <w:rPr/>
        <w:t>14Ëõãøó ÊóÚóÇäóÞó íõæÓõÝõ æóÈöäúíóÇãöíäõ æóÈóßóíóÇ 15æóÞóÈøóáó íõæÓõÝõ ÈóÇÞöí ÅöÎúæóÊöåö æóÈóßóì ãóÚóåõãú. æóÚöäúÏóÆöÐò ÝóÞóØú ÊóÌóÑøóÃó ÅöÎúæóÊõåõ Úóáóì ãõÎóÇØóÈóÊöåö</w:t>
      </w:r>
      <w:r>
        <w:rPr>
          <w:rtl w:val="true"/>
        </w:rPr>
        <w:t>.</w:t>
      </w:r>
    </w:p>
    <w:p>
      <w:pPr>
        <w:pStyle w:val="Normal"/>
        <w:rPr/>
      </w:pPr>
      <w:r>
        <w:rPr/>
        <w:t>16æóÓóÑóì ÇáúÎóÈóÑõ Åöáóì ÈóíúÊö ÝöÑúÚóæúäó æóÞöíáó ÞóÏú ÌóÇÁó ÅöÎúæóÉõ íõæÓõÝó¡ ÝóÓóÑøó Ðóáößó ÝöÑúÚóæúäó¡ æóÚóÈöíÏóåõ ÃóíúÖÇð. 17æóÞóÇáó ÝöÑúÚóæúäõ áöíõæÓõÝó: «ÇØúáõÈú ãöäú ÅöÎúæóÊößó Ãóäú íõÍóãøöáõæÇ ÏóæóÇÈóåõãú ÈöÇáúÞóãúÍö æóíóÑúÌöÚõæÇ Åöáóì ÃóÑúÖö ßóäúÚóÇäó¡ 18áöíõÍúÖöÑõæÇ ÃóÈóÇåõãú æóÃõÓóÑóåõãú æóíóÌöíÆõæÇ Åöáóíøó¡ ÝóÃõÚúØöíóåõãú ÃóÝúÖóáó ÃóÑúÖö ãöÕúÑó áöíóÓúÊóãúÊöÚõæÇ ÈöÎóíúÑóÇÊöåóÇ. 19æóÞóÏú ÕóÏóÑó ÃóãúÑñ Åöáóíúßó Ãóäú íóÃúÎõÐõæÇ áóåõãú ÚóÑóÈóÇÊò ãöäú ÃóÑúÖö ãöÕúÑó áöíóäúÞõáõæÇ ÚóáóíúåóÇ ÃóæúáÇóÏóåõãú æóÒóæúÌóÇÊöåöãú æóÃóÈóÇåõãú æóíóÍúÖõÑõæÇ Åöáóì åõäóÇ. 20áÇó íóßúÊóÑöËõæÇ áöãóÇ íõÎóáøöÝõæäóåõ ãöäú ãóÊóÇÚò¡ ÝóÎóíúÑóÇÊõ ÃóÑúÖö ãöÕúÑó ßõáøöåóÇ åöíó áóåõãú</w:t>
      </w:r>
      <w:r>
        <w:rPr>
          <w:rtl w:val="true"/>
        </w:rPr>
        <w:t>».</w:t>
      </w:r>
    </w:p>
    <w:p>
      <w:pPr>
        <w:pStyle w:val="Normal"/>
        <w:rPr/>
      </w:pPr>
      <w:r>
        <w:rPr>
          <w:rtl w:val="true"/>
        </w:rPr>
      </w:r>
    </w:p>
    <w:p>
      <w:pPr>
        <w:pStyle w:val="TITLE"/>
        <w:rPr/>
      </w:pPr>
      <w:r>
        <w:rPr/>
        <w:t>ÇáÑÌæÚ Åáì ÃÑÖ ßäÚÇä</w:t>
      </w:r>
    </w:p>
    <w:p>
      <w:pPr>
        <w:pStyle w:val="Normal"/>
        <w:rPr/>
      </w:pPr>
      <w:r>
        <w:rPr/>
        <w:t>21ÝóÝóÚóáó Èóäõæ ÅöÓúÑóÇÆöíáó åóßóÐóÇ¡ æóÃóÚúØóÇåõãú íõæÓõÝõ ÚóÑóÈóÇÊò ÍóÓóÈó ÃóãúÑö ÝöÑúÚóæúäó æóãóÄõæäóÉð áöáØøóÑöíÞö. 22æóÃóÚúØóì ßõáøó æóÇÍöÏò ãöäúåõãú Íõáóáó ËöíóÇÈò. ÃóãøóÇ ÈöäúíóÇãöíäõ ÝóÎóÕøóåõ ÈöËóáÇóËö ãöÆóÉö ÞöØúÚóÉò ãöäó ÇáúÝöÖøóÉö æóÎóãúÓö Íõáóáö ËöíóÇÈò. 23æóÃóÑúÓóáó Åöáóì ÃóÈöíåö ÚóÔóÑóÉó ÍóãöíÑò ãõÍóãøóáóÉò ÈöÃóÝúÖóáö ÎóíúÑóÇÊö ãöÕúÑó æóÚóÔúÑó ÃõÊõäò ãõËúÞóáóÉò ÈöÇáúÍöäúØóÉö æóÎõÈúÒÇð æóØóÚóÇãÇð íóÞúÊóÇÊõ ãöäúåóÇ Ýöí ÇáØøóÑöíÞö. 24æóåóßóÐóÇ ÕóÑóÝó ÅöÎúæóÊóåõ ÈóÚúÏó Ãóäú ÃóæúÕóÇåõãú: «áÇó ÊóÊóÎóÇÕóãõæÇ Ýöí ÇáØøóÑöíÞö</w:t>
      </w:r>
      <w:r>
        <w:rPr>
          <w:rtl w:val="true"/>
        </w:rPr>
        <w:t>».</w:t>
      </w:r>
    </w:p>
    <w:p>
      <w:pPr>
        <w:pStyle w:val="Normal"/>
        <w:rPr/>
      </w:pPr>
      <w:r>
        <w:rPr/>
        <w:t>25æóÇäúØóáóÞõæÇ ãöäú ãöÕúÑó ÍóÊøóì ÃóÞúÈóáõæÇ Åöáóì ÃóÑúÖö ßóäúÚóÇäó Åöáóì ÃóÈöíåöãú íóÚúÞõæÈó. 26ÝóÞóÇáõæÇ áóåõ: «Åöäøó íõæÓõÝó ãóÇÒóÇáó ÍóíøÇð¡ æóåõæó ÇáúãõÊóÓóáøöØõ Úóáóì ßõáøö ÃóÑúÖö ãöÕúÑó». ÝóÛõÔöíó Úóáóì ÞóáúÈö íóÚúÞõæÈó áÃóäøóåõ áóãú íõÕóÏøöÞúåõãú. 27Ëõãøó ÍóÏøóËõæåõ ÈößóáÇóãö íõæÓõÝó. æóÚöäúÏóãóÇ ÚóÇíóäó íóÚúÞõæÈõ ÇáúÚóÑóÈóÇÊö ÇáøóÊöí ÃóÑúÓóáóåóÇ íõæÓõÝõ áöÊóäúÞõáóåõ¡ ÇäúÊóÚóÔóÊú ÑõæÍõåõ¡ 28æóÞóÇáó: «ßóÝóì! íõæÓõÝõ ÇÈúäöí Íóíøñ ÈóÚúÏõ¡ ÓóÃóÐúåóÈõ áÃóÑóÇåõ ÞóÈúáó Ãóäú ÃóãõæÊó</w:t>
      </w:r>
      <w:r>
        <w:rPr>
          <w:rtl w:val="true"/>
        </w:rPr>
        <w:t>».</w:t>
      </w:r>
    </w:p>
    <w:p>
      <w:pPr>
        <w:pStyle w:val="Normal"/>
        <w:rPr/>
      </w:pPr>
      <w:r>
        <w:rPr>
          <w:rtl w:val="true"/>
        </w:rPr>
      </w:r>
    </w:p>
    <w:p>
      <w:pPr>
        <w:pStyle w:val="TITLE"/>
        <w:rPr/>
      </w:pPr>
      <w:r>
        <w:rPr/>
        <w:t>íÚÞæÈ íÑÊÍá Åáì ãÕÑ</w:t>
      </w:r>
    </w:p>
    <w:p>
      <w:pPr>
        <w:pStyle w:val="TITLE"/>
        <w:rPr/>
      </w:pPr>
      <w:r>
        <w:rPr/>
        <w:t>46</w:t>
      </w:r>
    </w:p>
    <w:p>
      <w:pPr>
        <w:pStyle w:val="Normal"/>
        <w:rPr/>
      </w:pPr>
      <w:r>
        <w:rPr/>
        <w:t>æóÇÑúÊóÍóáó ÅöÓúÑóÇÆöíáõ æóßõáøõ ãóÇ áóåõ ÍóÊøóì æóÕóáó Åöáóì ÈöÆúÑö ÓóÈúÚò¡ ÝóÞóÏøóãó ÐóÈóÇÆöÍó Åöáóì Åöáóåö ÃóÈöíåö ÅöÓúÍÞó. 2æóÞóÇáó Çááåõ áÅöÓúÑóÇÆöíáó Ýöí ÑõÄóì Çááøóíúáö: «íóÚúÞõæÈõ¡ íóÚúÞõæÈõ». ÝóÃóÌóÇÈó: «åóÇ ÃóäóÇ» 3ÝóÞóÇáó: «ÃóäóÇ åõæó Çááåõ¡ Åöáóåõ ÃóÈöíßó. áÇó ÊóÎóÝú ãöäó ÇáÐøóåóÇÈö Åöáóì ãöÕúÑó áÃóäøöí ÃóÌúÚóáõßó ÃõãøóÉð ÚóÙöíãóÉð åõäóÇßó. 4ÃóäóÇ ÃóÕúÍóÈõßó Åöáóì ãöÕúÑó¡ æóÃóäóÇ ÃõÑúÌöÚõßó ÃóíúÖÇð¡ æóíõÛúãöÖõ íõæÓõÝõ ÃóÌúÝóÇäóßó ÈöíóÏóíúåö ÚöäúÏó ãóæúÊößó</w:t>
      </w:r>
      <w:r>
        <w:rPr>
          <w:rtl w:val="true"/>
        </w:rPr>
        <w:t>».</w:t>
      </w:r>
    </w:p>
    <w:p>
      <w:pPr>
        <w:pStyle w:val="Normal"/>
        <w:rPr/>
      </w:pPr>
      <w:r>
        <w:rPr/>
        <w:t>5ÝóÇäúØóáóÞó íóÚúÞõæÈõ ãöäú ÈöÆúÑö ÓóÈúÚò. æóÍóãóáó Èóäõæ ÅöÓúÑóÇÆöíáó íóÚúÞõæÈó ÃóÈóÇåõãú æóÃóæúáÇóÏóåõãú æóÒóæúÌóÇÊöåöãú Ýöí ÇáúÚóÑóÈóÇÊö ÇáøóÊöí ÃóÑúÓóáóåóÇ ÝöÑúÚóæúäõ áöäóÞúáöåö. 6æóÃóÎóÐõæÇ ãóÚóåõãú ãóæóÇÔöíóåõãú æóãõÞúÊóäóíóÇÊöåöãö ÇáøóÊöí ÇÞúÊóäóæúåóÇ Ýöí ÃóÑúÖö ßóäúÚóÇäó æóÌóÇÁõæÇ ÌóãöíÚÇð Åöáóì ãöÕúÑó¡ 7ÝóÞóÏú ÕóÍöÈó íóÚúÞõæÈõ ãóÚóåõ Åöáóì ãöÕúÑó ÃóÈúäóÇÁóåõ æóÃóÍúÝóÇÏóåõ ãöäú Èóäöíäó æóÈóäóÇÊò¡ æóÓóÇÆöÑó ÐõÑøöíøóÊöåö</w:t>
      </w:r>
      <w:r>
        <w:rPr>
          <w:rtl w:val="true"/>
        </w:rPr>
        <w:t>.</w:t>
      </w:r>
    </w:p>
    <w:p>
      <w:pPr>
        <w:pStyle w:val="Normal"/>
        <w:rPr/>
      </w:pPr>
      <w:r>
        <w:rPr>
          <w:rtl w:val="true"/>
        </w:rPr>
      </w:r>
    </w:p>
    <w:p>
      <w:pPr>
        <w:pStyle w:val="TITLE"/>
        <w:rPr/>
      </w:pPr>
      <w:r>
        <w:rPr/>
        <w:t>ÐÑíÉ íÚÞæÈ</w:t>
      </w:r>
    </w:p>
    <w:p>
      <w:pPr>
        <w:pStyle w:val="Normal"/>
        <w:rPr/>
      </w:pPr>
      <w:r>
        <w:rPr/>
        <w:t>8æóåóÐöåö ÃóÓúãóÇÁõ ÃóÈúäóÇÁö ÅöÓúÑóÇÆöíáó ÇáøóÐöíäó ÞóÏöãõæÇ ãóÚóåõ Åöáóì ãöÕúÑó. íóÚúÞõæÈõ æóÃóÈúäóÇÄõåõ: ÑóÃõæÈóíúäõ ÈößúÑõ íóÚúÞõæÈó. 9æóÃóÈúäóÇÁõ ÑóÃõæÈóíúäó: Íóäõæßõ æóÝóáøõæ æóÍóÕúÑõæäõ æóßóÑúãöí. 10æóÃóÈúäóÇÁõ ÔöãúÚõæäó: íóãõæÆöíáõ æóíóÇãöíäõ æóÃõæåóÏõ æóíóÇßöíäõ æóÕõæÍóÑõ æóÔóÃõæáõ ÇÈúäõ ÇáúßóäúÚóÇäöíøóÉö. 11æóÃóÈúäóÇÁõ áÇóæöí: ÌöÑúÔõæäõ æóÞóåóÇÊõ æóãóÑóÇÑöí. 12æóÃóÈúäóÇÁõ íóåõæÐóÇ: ÚöíÑñ æóÃõæäóÇäõ æóÔöíáóÉõ æóÝóÇÑóÕõ æóÒóÇÑóÍõ. æóãóÇÊó ÚöíÑñ æóÃõæäóÇäõ Ýöí ÃóÑúÖö ßóäúÚóÇäó. æóÃóãøóÇ ÇÈúäóÇ ÝóÇÑóÕó ÝóåõãóÇ ÍóÕúÑõæäõ æóÍóÇãõæáõ. 13æóÃóÈúäóÇÁõ íóÓøóÇßóÑó: ÊõæáÇóÚõ æóÝóæøóÉõ æóíõæÈõ æóÔöãúÑõæäõ. 14æóÃóÈúäóÇÁõ ÒóÈõæáõæäó: ÓóÇÑóÏõ æóÅöíáõæäõ æóíóÇ ÍóáúÆöíáõ. 15åóÄõáÇóÁö ÌóãöíÚõåõãú ÃóÈúäóÇÁõ áóíúÆóÉó ÇáøóÐöíäó ÃóäúÌóÈóÊúåõãú áöíóÚúÞõæÈó Ýöí Óóåúáö ÃóÑóÇãó¡ ÝóÖúáÇð Úóäö ÇÈúäóÊöåö ÏöíäóÉó. ÝóßóÇäó ãóÌúãõæÚõ ÚóÏóÏö Èóäöíåö æóÈóäóÇÊöåö æóÃóÍúÝóÇÏöåö ãöäú áóíúÆóÉó ËóáÇóËóÉð æóËóáÇóËöíäó</w:t>
      </w:r>
      <w:r>
        <w:rPr>
          <w:rtl w:val="true"/>
        </w:rPr>
        <w:t>.</w:t>
      </w:r>
    </w:p>
    <w:p>
      <w:pPr>
        <w:pStyle w:val="Normal"/>
        <w:rPr/>
      </w:pPr>
      <w:r>
        <w:rPr/>
        <w:t>16æóÃóÈúäóÇÁõ ÌóÇÏó ÕöÝúíõæäõ æóÍóÌøöí æóÔõæäöí æóÃóÕúÈõæäó æóÚöíÑöí æóÃóÑõæÏöí æóÃóÑúÆöíáöí. 17æóÃóÈúäóÇÁõ ÃóÔöíÑó: íöãúäóÉõ æóíöÔúæóÉõ æóíöÔúæöíõ æóÈóÑöíÚóÉõ æóÃõÎúÊõåõãú ÓóÇÑóÍõ. ÃóãøóÇ ÇÈúäóÇ ÈóÑöíÚóÉó ÝóåõãóÇ ÍóÇÈóÑõ æóãóáúßöíÆöíáõ. 18åõÄõáÇóÁö åõãú Èóäõæ ÒöáúÝóÉó ÌóÇÑöíóÉö áóíúÆóÉó ÇáøóÊöí æóåóÈóåóÇ ÅöíøóÇåóÇ áÇóÈóÇäõ. ÝóßóÇäó ÚóÏóÏõ ÐõÑøöíøóÊöåóÇ ÇáøóÊöí ÃóäúÌóÈóÊúåóÇ áöíóÚúÞõæÈó ÓöÊøó ÚóÔúÑóÉó äóÝúÓÇð</w:t>
      </w:r>
      <w:r>
        <w:rPr>
          <w:rtl w:val="true"/>
        </w:rPr>
        <w:t>.</w:t>
      </w:r>
    </w:p>
    <w:p>
      <w:pPr>
        <w:pStyle w:val="Normal"/>
        <w:rPr/>
      </w:pPr>
      <w:r>
        <w:rPr/>
        <w:t>19ÃóãøóÇ ÇÈúäóÇ ÑóÇÍöíáó ÒóæúÌóÉö íóÚúÞõæÈó ÝóåõãóÇ íõæÓõÝõ æóÈöäúíóÇãöíäõ. 20æóæõáöÏó áöíõæÓõÝó Ýöí ÃóÑúÖö ãöÕúÑó ãóäóÓøóì æóÃóÝúÑóÇíöãõ ÇááøóÐóÇäö ÃóäúÌóÈóÊúåõãóÇ áóåõ ÃóÓúäóÇÊõ ÇÈúäóÉõ ÝõæØöí ÝóÇÑóÚó ßóÇåöäö Ãõæäò. 21æóÃóÈúäóÇÁõ ÈöäúíóÇãöíäó ÈóÇáóÚõ æóÈóÇßóÑõ æóÃóÔúÈöíáõ æóÌöíÑóÇ æóäóÚúãóÇäõ æóÅöíÍöí æóÑõæÔõ æóãõÝøöíãõ æóÍõÝøöíãõ æóÃóÑúÏõ 22åóÄõáÇóÁö ÐõÑøöíøóÉõ ÑóÇÍöíáó ÇáøóÐöíäó æõáöÏõæÇ áöíóÚúÞõæÈó. æóÚóÏóÏõåõãú ÌóãöíÚÇð ÃóÑúÈóÚóÉó ÚóÔóÑó  ÔóÎúÕÇð</w:t>
      </w:r>
      <w:r>
        <w:rPr>
          <w:rtl w:val="true"/>
        </w:rPr>
        <w:t>.</w:t>
      </w:r>
    </w:p>
    <w:p>
      <w:pPr>
        <w:pStyle w:val="Normal"/>
        <w:rPr/>
      </w:pPr>
      <w:r>
        <w:rPr/>
        <w:t>23æóÇÈúäõ ÏóÇäó åõæó ÍõæÔöíãõ. 24æóÃóÈúäóÇÁõ äóÝúÊóÇáöí: íóÇÍóÕúÆöíáõ æóÌõæäöí æóíöÕúÑõ æóÔöáøöíãõ. 25åóÄõáÇóÁö Èóäõæ íóÚúÞõæÈó ÇáøóÐöíäó ÃóäúÌóÈóÊúåõãú áóåõ ÈöáúåóÉõ ÌóÇÑöíóÉõ ÑóÇÍöíáó ÇáøóÊöí ÃóÚúØóÇåóÇ ÅöíøóÇåóÇ ÃóÈõæåóÇ áÇóÈóÇäõ¡ æóÚóÏóÏõåõãú ÌóãöíÚÇð ÓóÈúÚóÉõ ÃóÔúÎóÇÕò</w:t>
      </w:r>
      <w:r>
        <w:rPr>
          <w:rtl w:val="true"/>
        </w:rPr>
        <w:t>.</w:t>
      </w:r>
    </w:p>
    <w:p>
      <w:pPr>
        <w:pStyle w:val="Normal"/>
        <w:rPr/>
      </w:pPr>
      <w:r>
        <w:rPr/>
        <w:t>26ÝóßóÇäó ÚóÏóÏõ ÌóãöíÚö ÇáÃóÔúÎóÇÕö ÇáúÎóÇÑöÌöíäó ãöäú ÕõáúÈö íóÚúÞõæÈó¡ ãöãøóäú æóÝóÏõæÇ Åöáóì ãöÕúÑó¡ ÓöÊøóÉð æóÓöÊøöíäó ÔóÎúÕÇð ãóÇÚóÏóÇ ÒóæúÌóÇÊö ÃóÈúäóÇÆöåö. 27æóÇÈúäóÇ íõæÓõÝó ÇááøóÐóÇäö æõáöÏóÇ áóåõ Ýöí ãöÕúÑó åõãóÇ ÔóÎúÕóÇäö. Ýóíóßõæäõ ÚóÏóÏõ äõÝõæÓö ÈóíúÊö íóÚúÞõæÈó ÇáøóÊöí ÞóÏöãóÊú Åöáóì ãöÕúÑó ÓóÈúÚöíäó äóÝúÓÇð</w:t>
      </w:r>
      <w:r>
        <w:rPr>
          <w:rtl w:val="true"/>
        </w:rPr>
        <w:t>.</w:t>
      </w:r>
    </w:p>
    <w:p>
      <w:pPr>
        <w:pStyle w:val="Normal"/>
        <w:rPr/>
      </w:pPr>
      <w:r>
        <w:rPr>
          <w:rtl w:val="true"/>
        </w:rPr>
      </w:r>
    </w:p>
    <w:p>
      <w:pPr>
        <w:pStyle w:val="TITLE"/>
        <w:rPr/>
      </w:pPr>
      <w:r>
        <w:rPr/>
        <w:t>ÇáÇÓÊíØÇä Ýí ãÕÑ</w:t>
      </w:r>
    </w:p>
    <w:p>
      <w:pPr>
        <w:pStyle w:val="Normal"/>
        <w:rPr/>
      </w:pPr>
      <w:r>
        <w:rPr/>
        <w:t>28æóÃóÑúÓóáó íóÚúÞõæÈõ íóåõæÐóÇ ÃóãóÇãóåõ Åöáóì íõæÓõÝó áöíóÏõáøóåõ Úóáóì ÇáØøóÑöíÞö ÇáúãõÄóÏøöíóÉö Åöáóì ÌóÇÓóÇäó. 29ÝóÃóÚóÏøó íõæÓõÝõ ãóÑúßóÈóÊóåõ æóÕóÚöÏó áöáöÞóÇÁö ÃóÈöíåö ÅöÓúÑóÇÆöíáó Ýöí ÌóÇÓóÇäó. æóãóÇ Åöäú ÃóÞúÈóáó Úóáóíúåö ÍóÊøóì ÚóÇäóÞóåõ íõæÓõÝõ æóÈóßóì ÒóãóÇäÇð ØóæöíáÇð. 30æóÞóÇáó ÅöÓúÑóÇÆöíáõ áöíõæÓõÝó: «ÏóÚúäöí ÃóãõæÊõ ÇáÂäó ÅöÐú ÞóÏú ÃóÈúÕóÑúÊõ æóÌúåóßó æóÑóÃóíúÊõ Ãóäøóßó ãóÇÒöáúÊó ÍóíøÇð</w:t>
      </w:r>
      <w:r>
        <w:rPr>
          <w:rtl w:val="true"/>
        </w:rPr>
        <w:t>».</w:t>
      </w:r>
    </w:p>
    <w:p>
      <w:pPr>
        <w:pStyle w:val="Normal"/>
        <w:rPr/>
      </w:pPr>
      <w:r>
        <w:rPr/>
        <w:t>31æóÎóÇØóÈó íõæÓõÝõ ÅÎúæóÊóåõ æóÈóíúÊó ÃóÈöíåö: «ÃóäóÇ ãóÇÖò ÇáÂäó Åöáóì ÝöÑúÚóæúäó áÃõÎúÈöÑóåõ Ãóäøó ÅÎúæóÊöí æóÈóíúÊó ÃóÈöí ÇáúãõÞöíãöíäó Ýöí ÃóÑúÖö ßóäúÚóÇäó ÞóÏú ÞóÏöãõæÇ Åöáóíøó. 32æóåõãú ÑõÚóÇÉõ Ûóäóãò¡ æóÍöÑúÝóÊõåõãú ÑöÚóÇíóÉõ ÇáúãóæóÇÔöí¡ áöÐóáößó ÃóÍúÖóÑõæÇ ãóÚóåõãú Ûóäóãóåõãú æóÈóÞóÑóåõãú æóßõáøó ãóÇ áóåõãú. 33ÝóÅöÐóÇ ÏóÚóÇßõãú æóÓóÃóáóßõãú: ãóÇ ÍöÑúÝóÊõßõãú¿ 34ÞõæáõæÇ: ÍöÑúÝóÊõäóÇ ÑöÚóÇíóÉõ ÇáúãóæóÇÔöí ãõäúÐõ ÕöÈóÇäóÇ Åöáóì ÇáÂäó¡ ßóÐóáößó äóÍúäõ æóåóßóÐóÇ ßóÇäó ÂÈóÇÄõäóÇ ÌóãöíÚÇð. áößóíú ÊõÞöíãõæÇ Ýöí ÃóÑúÖö ÌóÇÓóÇäóº áÃóäøó ßõáøó ÑóÇÚöí Ûóäóãò äóÌöÓñ áóÏóì ÇáúãöÕúÑöíøöíäó</w:t>
      </w:r>
      <w:r>
        <w:rPr>
          <w:rtl w:val="true"/>
        </w:rPr>
        <w:t>».</w:t>
      </w:r>
    </w:p>
    <w:p>
      <w:pPr>
        <w:pStyle w:val="Normal"/>
        <w:rPr/>
      </w:pPr>
      <w:r>
        <w:rPr>
          <w:rtl w:val="true"/>
        </w:rPr>
      </w:r>
    </w:p>
    <w:p>
      <w:pPr>
        <w:pStyle w:val="TITLE"/>
        <w:rPr/>
      </w:pPr>
      <w:r>
        <w:rPr/>
        <w:t>áÞÇÁ ÅÎæÉ íæÓÝ ÈÝÑÚæä</w:t>
      </w:r>
    </w:p>
    <w:p>
      <w:pPr>
        <w:pStyle w:val="TITLE"/>
        <w:rPr/>
      </w:pPr>
      <w:r>
        <w:rPr/>
        <w:t>47</w:t>
      </w:r>
    </w:p>
    <w:p>
      <w:pPr>
        <w:pStyle w:val="Normal"/>
        <w:rPr/>
      </w:pPr>
      <w:r>
        <w:rPr/>
        <w:t>æóãóËóáó íõæÓõÝõ ÃóãóÇãó ÝöÑúÚóæúäó æóÞóÇáó áóåõ: «áóÞóÏú ÌóÇÁó ÃóÈöí æóÅöÎúæóÊöí ãóÚó ÞõØúÚóÇäöåöãú æóãóæóÇÔöíåöãú æóßõáøö ãóÇ áóåõãú ãöäú ÃóÑúÖö ßóäúÚóÇäó¡ æóåóÇ åõãõ ÇáÂäó Ýöí ÃóÑúÖö ÌóÇÓóÇäó». 2æóÃóÎóÐó ÎóãúÓóÉð ãöäú ÅöÎúæóÊöåö æóÞóÏøóãóåõãú Åöáóì ÝöÑúÚóæúäó. 3ÝóÓóÃóáóåõãú ÝöÑúÚóæúäõ: «ãóÇ åöíó ÍöÑúÝóÊõßõãú¿» ÝóÃóÌóÇÈõæåõ: «ÚóÈöíÏõßó æóÂÈóÇÄõåõãú ÑõÚóÇÉõ Ûóäóãò. 4æóáóÞóÏú ÌöÆúäóÇ áöäóÊóÛóÑøóÈó Ýöí ÇáÃóÑúÖö ÅöÐú áóíúÓó áöÛóäóãö ÚóÈöíÏößó ãóÑúÚðì ãöäú ÌóÑøóÇÁö æóØúÃóÉö ÇáúÌõæÚö Ýöí ÃóÑúÖö ßóäúÚóÇäó¡ ÝóÏóÚú ÚóÈöíÏóßó íõÞöíãõæäó Ýöí ÃóÑúÖö ÌóÇÓóÇäó</w:t>
      </w:r>
      <w:r>
        <w:rPr>
          <w:rtl w:val="true"/>
        </w:rPr>
        <w:t>».</w:t>
      </w:r>
    </w:p>
    <w:p>
      <w:pPr>
        <w:pStyle w:val="Normal"/>
        <w:rPr/>
      </w:pPr>
      <w:r>
        <w:rPr>
          <w:rtl w:val="true"/>
        </w:rPr>
      </w:r>
    </w:p>
    <w:p>
      <w:pPr>
        <w:pStyle w:val="TITLE"/>
        <w:rPr/>
      </w:pPr>
      <w:r>
        <w:rPr/>
        <w:t>áÞÇÁ íÚÞæÈ ÈÝÑÚæä</w:t>
      </w:r>
    </w:p>
    <w:p>
      <w:pPr>
        <w:pStyle w:val="Normal"/>
        <w:rPr/>
      </w:pPr>
      <w:r>
        <w:rPr/>
        <w:t>5ÝóÞóÇáó ÝöÑúÚóæúäõ áöíõæÓõÝó: «áóÞóÏú ÌóÇÁó Åöáóíúßó ÃóÈõæßó æóÅöÎúæóÊõßó¡ 6æóÃóÑúÖõ ãöÕúÑó ÃóãóÇãóßó¡ ÝóÃóäúÒöáú ÃóÈóÇßó æóÅöÎúæóÊóßó Ýöí ÃóÝúÖóáö ÇáÃóÑúÖö. ÏóÚúåõãú íõÞöíãõæäó Ýöí ÃóÑúÖö ÌóÇÓóÇäó. æóÅöäú ßõäúÊó ÊóÚúÑöÝõ Ãóäøó Èóíúäóåõãú Ðóæöí ÎöÈúÑó Éò ÝóÇÚúåóÏú Åöáóíúåöãú Ýöí ÇáÅöÔúÑóÇÝö Úóáóì ãóæóÇÔöíøó</w:t>
      </w:r>
      <w:r>
        <w:rPr>
          <w:rtl w:val="true"/>
        </w:rPr>
        <w:t>».</w:t>
      </w:r>
    </w:p>
    <w:p>
      <w:pPr>
        <w:pStyle w:val="Normal"/>
        <w:rPr/>
      </w:pPr>
      <w:r>
        <w:rPr/>
        <w:t>7Ëõãøó ÃóÍúÖóÑó íõæÓõÝõ ÃóÈóÇåõ íóÚúÞõæÈó æóÃóæúÞóÝóåõ ÃóãóÇãó ÝöÑúÚóæúäó¡ ÝóÈóÇÑóßó íóÚúÞõæÈõ ÝöÑúÚóæúäó. 8æóÓóÃóáó ÝöÑúÚóæúäõ íóÚúÞõæÈó: «ßóãú åõæó ÚõãúÑõßó¿» 9ÝóÃóÌóÇÈó íóÚúÞõæÈõ ÝöÑúÚóæúäó: «ÓóäóæóÇÊõ ÛõÑúÈóÊöí ãöÆóÉñ æóËóáÇóËõæäó ÓóäóÉð¡ ÞóáöíáóÉñ æóÔóÇÞøóÉñ¡ æóáóãú ÊóÈúáõÛú Óöäöí ÛõÑúÈóÉö ÂÈóÇÆöí». 10Ëõãøó ÈóÇÑóßó íóÚúÞõæÈõ ÝöÑúÚóæúäó æóÎóÑóÌó ãöäú áóÏõäöåö</w:t>
      </w:r>
      <w:r>
        <w:rPr>
          <w:rtl w:val="true"/>
        </w:rPr>
        <w:t>.</w:t>
      </w:r>
    </w:p>
    <w:p>
      <w:pPr>
        <w:pStyle w:val="Normal"/>
        <w:rPr/>
      </w:pPr>
      <w:r>
        <w:rPr/>
        <w:t>11æóÃóäúÒóáó íõæÓõÝõ ÃóÈóÇåõ æóÅöÎúæóÊóåõ Ýöí ãöÕúÑó æóãóáøóßóåõãú Ýöí ÑóÚóãúÓöíÓó ÃóÌúæóÏó ÇáÃóÑúÖö ßóãóÇ ÃóãóÑó ÝöÑúÚóæúäõ. 12æóÃóãóÏøó íõæÓõÝõ ÃóÈóÇåõ æóÅöÎúæóÊóåõ æóÃóåúáó ÈóíúÊö ÃóÈöíåö ÈöÇáØøóÚóÇãö Úóáóì ÍóÓóÈö ÚöíóÇáöåöãú</w:t>
      </w:r>
      <w:r>
        <w:rPr>
          <w:rtl w:val="true"/>
        </w:rPr>
        <w:t>.</w:t>
      </w:r>
    </w:p>
    <w:p>
      <w:pPr>
        <w:pStyle w:val="Normal"/>
        <w:rPr/>
      </w:pPr>
      <w:r>
        <w:rPr>
          <w:rtl w:val="true"/>
        </w:rPr>
      </w:r>
    </w:p>
    <w:p>
      <w:pPr>
        <w:pStyle w:val="TITLE"/>
        <w:rPr/>
      </w:pPr>
      <w:r>
        <w:rPr/>
        <w:t>ÓíÇÓÉ íæÓÝ ÇáÒÑÇÚíÉ</w:t>
      </w:r>
    </w:p>
    <w:p>
      <w:pPr>
        <w:pStyle w:val="Normal"/>
        <w:rPr/>
      </w:pPr>
      <w:r>
        <w:rPr/>
        <w:t>13æóäóÝóÏó ÇáúÎõÈúÒõ Ýöí ÌóãöíÚö ÇáúÈöáÇóÏö áöÔöÏøóÉö ÇáúãóÌóÇÚóÉö¡ æóÃóÞúÍóáóÊú ÃóÑúÖõ ãöÕúÑó æóÃóÑúÖõ ßóäúÚóÇäó ãöäó ÇáúÌõæÚö. 14ÝóÞóÇíóÖó íõæÓõÝõ ÇáúÞóãúÍó ÇáøóÐöí ÈöíÚó Èößõáøö ÇáúÝöÖøóÉö ÇáúãóæúÌõæÏóÉö Ýöí ÃóÑúÖö ãöÕúÑó æóÝöí ÃóÑúÖö ßóäúÚóÇäó¡ æóÍóãóáóåóÇ Åöáóì ÎóÒöíäóÉö ÝöÑúÚóæúäó. 15æóÚöäúÏóãóÇ äóÝóÏóÊö ÇáúÝöÖøóÉõ ãöäú ÃóÑúÖö ãöÕúÑó æóãöäú ÃóÑúÖö ßóäúÚóÇäó ÃóÞúÈóáó ÌóãöíÚõ ÇáúãöÕúÑöíøöíäó Åöáóì íõæÓõÝó ÞóÇÆöáöíäó: «ÃóÚúØöäóÇ ÎõÈúÒÇð¡ ÝóáöãóÇÐóÇ äóãõæÊõ ÃóãóÇãó Úóíúäóíúßó¿ Åöäøó ÝöÖøóÊóäóÇ ÞóÏú äóÝóÏóÊú». 16ÝóÃóÌóÇÈóåõãú: «Åöäú äóÝóÏóÊú ÝöÖøóÊõßõãú¡ ÝóåóÇÊõæÇ ãóæóÇÔöíóßõãú ÃõÞóÇíöÖõßõãú ÈöåóÇ ØóÚóÇãÇð». 17ÝóÃóÊóæúÇ ÈöãóæóÇÔöíåöãú¡ ÝóÞóÇíóÖóåõãú íõæÓõÝõ ÎõÈúÒÇð ÈöÇáúÎóíúáö æóãóæóÇÔöí ÇáúÛóäóãö æóÇáúÈóÞóÑö æóÇáúÍóãöíÑö. æóåóßóÐóÇ ÞóÇíóÖó ÌóãíöÚó ãóæóÇÔöíåöãú ÈöÇáúÎõÈúÒö Ýöí Êöáúßó ÇáÓøóäóÉö</w:t>
      </w:r>
      <w:r>
        <w:rPr>
          <w:rtl w:val="true"/>
        </w:rPr>
        <w:t>.</w:t>
      </w:r>
    </w:p>
    <w:p>
      <w:pPr>
        <w:pStyle w:val="Normal"/>
        <w:rPr/>
      </w:pPr>
      <w:r>
        <w:rPr/>
        <w:t>18æóÚöäúÏóãóÇ ÇäúÞóÖóÊú Êöáúßó ÇáÓøóäóÉõ¡ ÃóÞúÈóáõæÇ Åöáóíúåö Ýöí ÇáÓøóäóÉö ÇáÊøóÇáöíóÉö ÞóÇÆöáöíäó: «áÇó äõÎúÝöí Úóäú ÓóíøöÏöí Ãóäøó ÝöÖøóÊóäóÇ ÞóÏú äóÝóÏóÊú¡ æóÃóäøó ãóæóÇÔöíó ÇáúÈóåóÇÆöãö ÞóÏú ÃóÕúÈóÍóÊú ÚöäúÏó ÓóíøöÏöí¡ æóáóãú íóÈúÞó ÃóãóÇãóåõ ÅöáÇøó ÃóÈúÏóÇäõäóÇ æóÃóÑóÇÖöíäóÇ¡ 19ÝóáöãóÇÐóÇ äóãõæÊõ äóÍúäõ¡ æóÃóÑúÖõäóÇ ÃóãóÇãó Úóíúäóíúßó¡ ÇÔúÊóÑöäóÇ äóÍúäõ æóÃóÑúÖóäóÇ áöÞóÇÁó ÇáúÎõÈúÒö ÝóäõÕúÈöÍó äóÍúäõ æóÃóÑóÇÖöíäóÇ ÚóÈöíÏÇð áöÝöÑúÚóæúäó. æóÃóÚúØöäóÇ ÈõÐõæÑÇð áöäóÒúÑóÚóåóÇ ÝóäóÍúíóÇ æóáÇó äóãõæÊó æóáÇó ÊóÕöíÑó ÃóÑóÇÖöíäóÇ ãõÞúÝöÑóÉð</w:t>
      </w:r>
      <w:r>
        <w:rPr>
          <w:rtl w:val="true"/>
        </w:rPr>
        <w:t>».</w:t>
      </w:r>
    </w:p>
    <w:p>
      <w:pPr>
        <w:pStyle w:val="Normal"/>
        <w:rPr/>
      </w:pPr>
      <w:r>
        <w:rPr/>
        <w:t>20æóåóßóÐóÇ ÇÔúÊóÑóì íõæÓõÝõ áöÝöÑúÚóæúäó ßõáøó ÃóÑúÖö ãöÕúÑó¡ áÃóäøó ÌóãöíÚó ÇáúãöÕúÑöíøöíäó ÈóÇÚõæÇ ÍõÞõæáóåõãú ãöäú ÌóÑøóÇÁö ÇáúãóÌóÇÚóÉö ÇáøóÊöí ÃóáóãøóÊú Èöåöãú¡ æóÕóÇÑóÊú ßõáøõ ÇáÃóÑúÖö ãöáúßÇð áöÝöÑúÚóæúäó. 21ÃóãøóÇ ÇáÔøóÚúÈõ ÝóÞóÏú äóÞóáóåõãú Åöáóì ÇáúãõÏõäö ãöäú ÃóÞúÕóì ÍõÏõæÏö ãöÕúÑó Åöáóì ÃóÞúÕóÇåóÇ. 22ÅöáÇøó Ãóäøó ÃóÑúÖó ÇáúßóåóäóÉö áóãú íóÔúÊóÑöåóÇ¡ ÅöÐú ßóÇäó áöáúßóåóäóÉö ãõÎóÕøóÕóÇÊñ ãõÚóíøóäóÉñ ÃóÌúÑóÇåóÇ Úóáóíúåöãú ÝöÑúÚóæúäõ¡ ÝóßóÇäõæÇ íóÃúßõáõæäó ãöäúåóÇ¡ Ýóáóãú íóÈöíÚõæÇ ÃóÑúÖóåõãú</w:t>
      </w:r>
      <w:r>
        <w:rPr>
          <w:rtl w:val="true"/>
        </w:rPr>
        <w:t>.</w:t>
      </w:r>
    </w:p>
    <w:p>
      <w:pPr>
        <w:pStyle w:val="Normal"/>
        <w:rPr/>
      </w:pPr>
      <w:r>
        <w:rPr/>
        <w:t>23Ëõãøó ÞóÇáó íõæÓõÝõ áöáÔøóÚúÈö: «åóÇ ÞóÏö ÇÔúÊóÑóíúÊõßõãõ Çáúíóæúãó ÃóäúÊõãú æóÃóÑúÖóßõãú ÝóÕöÑúÊõãú ãöáúßÇð áöÝöÑúÚóæúäó¡ ÝóÅöáóíúßõãö ÇáúÈöÐóÇÑó áöÊóÒúÑóÚõæÇ ÇáÃóÑúÖó. 24æóíóßõæäõ Ýöí ãóæúÓöãö ÇáúÍóÕóÇÏö Ãóäøóßõãú ÊõÞóÏøöãõæäó áöÝöÑúÚóæúäó ÎõãúÓó ÇáúÛóáøóÉö æóÊóÍúÊóÝöÙõæäó áóßõãú ÈöÇáÃóÑúÈóÚóÉö ÇáÃóÎúãóÇÓö áöÊóßõæäó ÈöÐóÇÑÇð áöáúÍóÞúáö æóØóÚóÇãÇð áóßõãú æóáöãóäú Ýöí ÈõíõæÊößõãú æóáÃóæúáÇóÏößõãú». 25ÝóÃóÌóÇÈõæÇ: «áóÞóÏú ÃóäúÞóÐúÊó ÍóíóÇÊóäóÇ¡ ÝóíóÇ áóíúÊóäóÇ äóÍúÙóì ÈöÑöÖóì ÓóíøöÏöäóÇ Ýóäóßõæäó ÚóÈöíÏÇð áöÝöÑúÚóæúäó» 26æóãöäú Ðóáößó ÇáúÍöíäö Åöáóì íóæúãöäóÇ åóÐóÇ ÌóÚóáó íõæÓõÝõ ÝóÑöíÖóÉó ÇáúÎõãúÓö åóÐöåö ÖóÑöíÈóÉð Úóáóì ßõáøö ÃóÑúÖö ãöÕúÑó¡ ÊõÌúÈóì áöÝöÑúÚóæúäó¡ ÈöÇÓúÊöËúäóÇÁö ÃóÑúÖö ÇáúßóåóäóÉö ÇáøóÊöí áóãú ÊõÕúÈöÍú ãöáúßÇð áöÝöÑúÚóæúäó</w:t>
      </w:r>
      <w:r>
        <w:rPr>
          <w:rtl w:val="true"/>
        </w:rPr>
        <w:t>.</w:t>
      </w:r>
    </w:p>
    <w:p>
      <w:pPr>
        <w:pStyle w:val="Normal"/>
        <w:rPr/>
      </w:pPr>
      <w:r>
        <w:rPr>
          <w:rtl w:val="true"/>
        </w:rPr>
      </w:r>
    </w:p>
    <w:p>
      <w:pPr>
        <w:pStyle w:val="TITLE"/>
        <w:rPr/>
      </w:pPr>
      <w:r>
        <w:rPr/>
        <w:t>æÚÏ íæÓÝ áíÚÞæÈ</w:t>
      </w:r>
    </w:p>
    <w:p>
      <w:pPr>
        <w:pStyle w:val="Normal"/>
        <w:rPr/>
      </w:pPr>
      <w:r>
        <w:rPr/>
        <w:t>27æóÃóÞóÇãó Èóäõæ ÅöÓúÑóÇÆöíáó Ýöí ãöÕúÑó Ýöí ÃóÑúÖö ÌóÇÓóÇäó. æóÇÞúÊóäóæúÇ ÝöíåóÇ ÃóãúáÇóßÇð æóÃóËúãóÑõæÇ æóÊóßóÇËóÑõæÇ. 28æóÚóÇÔó íóÚúÞõæÈõ Ýöí ÃóÑúÖö ãöÕúÑó ÓóÈúÚó ÚóÔúÑóÉó ÓóäóÉð ÍóÊøóì ÈóáóÛó ãöäó ÇáúÚõãúÑö ãöÆóÉð æóÓóÈúÚóÉð æóÃóÑúÈóÚöíäó ÚóÇãÇð. 29æóÚöäúÏóãóÇ ÞóÑõÈó íóæúãõ æóÝóÇÊöåö¡ ÇÓúÊóÏúÚóì ÇÈúäóåõ íõæÓõÝó æóÞóÇáó áóåõ: «Åöäú ßõäúÊõ ÞóÏú ÍóÙöíÊõ ÈöÑöÖóÇßó¡ ÝóÖóÚú íóÏóßó ÊóÍúÊó ÝóÎúÐöí¡ æóÃóÓúÏö áöí ãóÚúÑõæÝÇð æóÃóãóÇäóÉð: áÇó ÊóÏúÝöäøöí Ýöí ãöÕúÑó 30Èóáú ÏóÚúäöí ÃóÖúØóÌöÚõ Åöáóì ÌõæóÇÑö ÂÈóÇÆöí. ÇäúÞõáúäöí ãöäú ãöÕúÑó æóæóÇÑöäöí Ýöí ãóÏúÝóäöåöãú»¡ ÝóÞóÇáó: «ÃóäóÇ ÃóÝúÚóáõ ÍóÓóÈó Þóæúáößó». 31ÝóÞóÇáó íóÚúÞõæÈõ: «ÇÍúáöÝú áöí». ÝóÍóáóÝó áóåõ¡ ÝóÓóÌóÏó íóÚúÞõæÈõ (ÔóÇßöÑÇð) Úóáóì ÑóÃúÓö ÇáÓøóÑöíÑö</w:t>
      </w:r>
      <w:r>
        <w:rPr>
          <w:rtl w:val="true"/>
        </w:rPr>
        <w:t>.</w:t>
      </w:r>
    </w:p>
    <w:p>
      <w:pPr>
        <w:pStyle w:val="Normal"/>
        <w:rPr/>
      </w:pPr>
      <w:r>
        <w:rPr>
          <w:rtl w:val="true"/>
        </w:rPr>
      </w:r>
    </w:p>
    <w:p>
      <w:pPr>
        <w:pStyle w:val="TITLE"/>
        <w:rPr/>
      </w:pPr>
      <w:r>
        <w:rPr/>
        <w:t>íÚÞæÈ íÈÇÑß ÇÈäí íæÓÝ</w:t>
      </w:r>
    </w:p>
    <w:p>
      <w:pPr>
        <w:pStyle w:val="TITLE"/>
        <w:rPr/>
      </w:pPr>
      <w:r>
        <w:rPr/>
        <w:t>48</w:t>
      </w:r>
    </w:p>
    <w:p>
      <w:pPr>
        <w:pStyle w:val="Normal"/>
        <w:rPr/>
      </w:pPr>
      <w:r>
        <w:rPr/>
        <w:t>Ëõãøó ãóÇ áóÈöËó Ãóäú Þöíáó áöíõæÓõÝó: «ÃóÈõæßó ãóÑöíÖñ» ÝóÇÕúØóÍóÈó ãóÚóåõ ÇÈúäóíúåö ãóäóÓøóì æóÃóÝúÑóÇíöãó. 2æóÞöíáó áöíóÚúÞõæÈó: «ÇÈúäõßó íõæÓõÝõ ÞóÇÏöãñ Åöáóíúßó». ÝóÇÓúÊóÌúãóÚó ÞõæóÇåõ æóÌóáóÓó Úóáóì ÇáÓøóÑöíÑö</w:t>
      </w:r>
      <w:r>
        <w:rPr>
          <w:rtl w:val="true"/>
        </w:rPr>
        <w:t>.</w:t>
      </w:r>
    </w:p>
    <w:p>
      <w:pPr>
        <w:pStyle w:val="Normal"/>
        <w:rPr/>
      </w:pPr>
      <w:r>
        <w:rPr/>
        <w:t>3æóÞóÇáó íóÚúÞõæÈõ áöíõæÓõÝó: «ÊóÌóáøóì Çááåõ ÇáúÞóÏöíÑõ áöí Ýöí áõæÒó Ýöí ÃóÑúÖö ßóäúÚóÇäó æóÈóÇÑóßóäöí¡ 4æóÞóÇáó áöí: åóÇ ÃóäóÇ ÃóÌúÚóáõßó ãõËúãöÑÇð¡ æóÃõßóËøöÑõßó æóíóÎúÑõÌõ ãöäú ÕõáúÈößó ÌõãúåõæÑõ ÔõÚõæÈò æóÃóåóÈõ ÐõÑøöíøóÊóßó åóÐöåö ÇáÃóÑúÖó ãöáúßÇð ÃóÈóÏöíøÇð. 5æóÇáÂäó¡ Åöäøó ÇÈúäóíúßó ÃóÝúÑóÇíöãó æóãóäóÓøóì ÇááøóÐóíúäö ÃóäúÌóÈúÊóåõãóÇ Ýöí ãöÕúÑó ÞóÈúáó ãóÌöíÆöí Åöáóíúßó åõäóÇ åõãóÇ áöí íóÑöËóÇäöäöí ßóÑóÃõæÈóíúäó æóÔöãúÚõæäó. 6æóÃóãøóÇ ÃóæúáÇóÏõßó ÇáøóÐöíäó ÊõäúÌöÈõåõãú ÈóÚúÏó Ðóáößó¡ Ýóíóßõæäõæäó áóßó¡ æóãóÇ íóÑöËõæäóåõ íóßõæäõ ÊóÍúÊó ÇÓúãö ÃóÎóæóíúåöãú. 7áÃóäøóäöí ÝöíãóÇ ßõäúÊõ ÑóÇÌöÚÇð ãöäú Óóåúáö ÂÑóÇãó¡ ãóÇÊóÊú ÑóÇÍöíáõ Ýöí ÃóÑúÖö ßóäúÚóÇäó Ýöí ÇáØøóÑöíÞö Úóáóì ãóÞúÑõÈóÉò ãöäú ÃóÝúÑóÇÊóÉó¡ ÝóÏóÝóäúÊõåóÇ Ýöí ÇáØøóÑöíÞö ÇáúãõÄóÏøöíóÉö Åöáóì ÃóÝúÑóÇÊóÉó¡ ÇáøóÊöí åöíó ÈóíúÊõ áóÍúãò</w:t>
      </w:r>
      <w:r>
        <w:rPr>
          <w:rtl w:val="true"/>
        </w:rPr>
        <w:t>».</w:t>
      </w:r>
    </w:p>
    <w:p>
      <w:pPr>
        <w:pStyle w:val="Normal"/>
        <w:rPr/>
      </w:pPr>
      <w:r>
        <w:rPr/>
        <w:t>8æóÃóÈúÕóÑó ÅöÓúÑóÇÆöíáõ ÇÈúäóíú íõæÓõÝó ÝóÓóÃóáó: «ãóäú åóÐóÇäö¿» 9ÝóÃóÌóÇÈóåõ íõæÓõÝõ: «åõãóÇ ÇÈúäóÇíó ÇááøóÐóÇäö ÑóÒóÞóäöí ÅöíøóÇåõãóÇ Çááåõ åõäóÇ». ÝóÞóÇáó: «ÃóÏúäöåõãóÇ ãöäøöí ÝóÃõÈóÇÑößóåõãóÇ». 10æóßóÇäóÊú ÚóíúäóÇ ÅöÓúÑóÇÆöíáó ÞóÏú ßóáøóÊóÇ ãöäó ÇáÔøóíúÎõæÎóÉö¡ Ýóáóãú íóßõäú ÞóÇÏöÑÇð Úóáóì ÇáäøóÙóÑö¡ ÝóÞóÑøóÈóåõãóÇ Åöáóíúåö ÝóÞóÈøóáóåõãóÇ æóÇÍúÊóÖóäóåõãóÇ 11æóÞóÇáó ÅöÓúÑóÇÆöíáõ áöíõæÓõÝó: «ãóÇ ßõäúÊõ ÃóÙõäøõ Ãóäøóäöí ÃõÈúÕöÑõ æóÌúåóßó¡ æóåõæóÐóÇ Çááåõ ÞóÏú ÃóÑóÇäöí ÐõÑøöíøóÊóßó ÃóíúÖÇð». 12Ëõãøó ÃóÈúÚóÏóåõãóÇ íõæÓõÝõ Úóäú ÍöÖúäö ÃóÈöíåö æóÓóÌóÏó Ýöí ÍóÖúÑóÊöåö Åöáóì ÇáÃóÑúÖö</w:t>
      </w:r>
      <w:r>
        <w:rPr>
          <w:rtl w:val="true"/>
        </w:rPr>
        <w:t>.</w:t>
      </w:r>
    </w:p>
    <w:p>
      <w:pPr>
        <w:pStyle w:val="Normal"/>
        <w:rPr/>
      </w:pPr>
      <w:r>
        <w:rPr/>
        <w:t>13æóÃóÎóÐó íõæÓõÝõ ÃóÝúÑóÇíöãó Èöíóãöíäöåö æóÃóæúÞóÝóåõ Åöáóì íóÓóÇÑö ÅöÓúÑóÇÆöíáó¡ æóÃóÎóÐó ãóäóÓøóì ÈöíóÓóÇÑöåö æóÃóæúÞóÝóåõ Åöáóì íóãöíäöåö¡ 14ÝóãóÏøó ÅöÓúÑóÇÆöíáõ íóãöíäóåõ¡ ãõÊóÚóãøöÏÇð¡ æóæóÖóÚóåóÇ Úóáóì ÑóÃúÓö ÃóÝúÑóÇíöãó æóåõæó ÇáÕøóÛöíÑõ¡ æóíóÓóÇÑóåõ Úóáóì ÑóÃúÓö ãóäóÓøóì ãóÚú Ãóäøóåõ ÇáúÈößúÑõ. 15æóÈóÇÑóßó íõæÓõÝó ÞóÇÆöáÇð: «Åöäøó Çááåó ÇáøóÐöí Óóáóßó ÃóãóÇãóåõ ÃóÈóæóÇíó ÅöÈúÑóÇåöíãõ æóÅöÓúÍÞõ¡ Çááåó ÇáøóÐöí ÑóÚóÇäöí ãõäúÐõ æõÌõæÏöí Åöáóì åóÐóÇ Çáúíóæúãö¡ 16ÇáúãóáÇóßó ÇáøóÐöí ÃóäúÞóÐóäöí ãöäú ßõáøö ÔóÑòø¡ íõÈóÇÑößõ ÇáúÛõáÇóãóíúäö¡ æóáúíõÏúÚó ÚóáóíúåöãóÇ ÇÓúãöí æóÇÓúãóÇ ÃóÈóæóíøó ÅöÈúÑóÇåöíãó æóÅöÓúÍÞó¡ æóáúíóßúËõÑóÇ ßóËöíÑÇð Ýöí ÇáÃóÑúÖö</w:t>
      </w:r>
      <w:r>
        <w:rPr>
          <w:rtl w:val="true"/>
        </w:rPr>
        <w:t>».</w:t>
      </w:r>
    </w:p>
    <w:p>
      <w:pPr>
        <w:pStyle w:val="Normal"/>
        <w:rPr/>
      </w:pPr>
      <w:r>
        <w:rPr/>
        <w:t>17æóÚöäúÏóãóÇ ÑóÃóì íõæÓõÝõ Ãóäøó ÃóÈóÇåõ ÞóÏú æóÖóÚó íóÏóåõ Çáúíõãúäóì Úóáóì ÑóÃúÓö ÃóÝúÑóÇíöãó ÓóÇÁóåõ Ðóáößó¡ ÝóÃóãúÓóßó ÈöíóÏö ÃóÈöíåö áöíóäúÞõáóåóÇ ãöäú ÑóÃúÓö ÃóÝúÑóÇíöãó Åöáóì ÑóÃúÓö ãóäóÓøóì. 18æóÞóÇáó íõæÓõÝõ áÃóÈöíåö: «áóíúÓó åóßóÐóÇ íóÇÃóÈöí. ÝóåóÐóÇ åõæó ÇáúÈößúÑõ¡ ÖóÚú íóãöíäóßó Úóáóì ÑóÃúÓöåö». 19ÝóÃóÈóì ÃóÈõæåõ æóÞóÇáó: «ÃóäóÇ ÃóÚúÑöÝõ åóÐóÇ íóÇÇÈúäöí¡ ÃóäóÇ ÃóÚúÑöÝõ åóÐóÇ¡ ÝóÅöäøóåõ ÃóíúÖÇð íõÕúÈöÍõ ÃõãøóÉð ÚóÙöíãóÉð¡ æóáóßöäøó ÃóÎóÇåõ ÇáÕøóÛöíÑó íõÕúÈöÍõ ÃóßúÈóÑó ãöäúåõ¡ æóÐõÑøöíøóÊóåõ ÊóÕöíÑõ ÌõãúåõæÑÇð ãöäó ÇáÃõãóãö». 20æóÈóÇÑóßóåõãóÇ Ýöí Ðóáößó Çáúíóæúãö ÞóÇÆöáÇð: «Èößó íõÈóÇÑößõ Èóäõæ ÅöÓúÑóÇÆöíáó ÞóÇÆöáöíäó: «áöíóÌúÚóáúßó Çááåõ ãöËúáó ÃóÝúÑóÇíöãó æóãöËúáó ãóäóÓøóì». æóåóßóÐóÇ ÞóÏøóãó ÃóÝúÑóÇíöãó Úóáóì ãóäóÓøóì. 21Ëõãøó ÞóÇáó ÅöÓúÑóÇÆöíáõ áöíõæÓõÝó: «Åöäøóäöí ãõÔúÑöÝñ Úóáóì ÇáúãóæúÊö æóáóßöäøó Çááåó Óóíóßõæäõ ãóÚóßõãú æóíóÑõÏøõßõãú Åöáóì ÃóÑúÖö ÂÈóÇÆößõãú. 22æóåóÇ ÃóäóÇ ÞóÏú æóåóÈúÊõ áóßó ãöäó ÇáÃóÑúÖö ÓóåúãÇð æóÇÍöÏÇð ÚóáÇóæóÉð Úóáóì ÅöÎúæóÊößó¡ ÃóÎóÐúÊõåõ ãöäó ÇáÃóãõæÑöíøöíäó ÈöÓóíúÝöí æóÞóæúÓöí</w:t>
      </w:r>
      <w:r>
        <w:rPr>
          <w:rtl w:val="true"/>
        </w:rPr>
        <w:t>».</w:t>
      </w:r>
    </w:p>
    <w:p>
      <w:pPr>
        <w:pStyle w:val="Normal"/>
        <w:rPr/>
      </w:pPr>
      <w:r>
        <w:rPr>
          <w:rtl w:val="true"/>
        </w:rPr>
      </w:r>
    </w:p>
    <w:p>
      <w:pPr>
        <w:pStyle w:val="TITLE"/>
        <w:rPr/>
      </w:pPr>
      <w:r>
        <w:rPr/>
        <w:t>íÚÞæÈ íÈÇÑß ÃÈäÇÁå</w:t>
      </w:r>
    </w:p>
    <w:p>
      <w:pPr>
        <w:pStyle w:val="TITLE"/>
        <w:rPr/>
      </w:pPr>
      <w:r>
        <w:rPr/>
        <w:t>49</w:t>
      </w:r>
    </w:p>
    <w:p>
      <w:pPr>
        <w:pStyle w:val="Normal"/>
        <w:rPr/>
      </w:pPr>
      <w:r>
        <w:rPr/>
        <w:t>Ëõãøó ÇÓúÊóÏúÚóì íóÚúÞõæÈõ ÃóÈúäóÇÁóåõ æóÞóÇáó: «ÇáúÊóÝøõæÇ Íóæúáöí áÃõäúÈöÆóßõãú ÈöãóÇ ÓóíóÍúÏõËõ áóßõãú Ýöí ÇáÃóíøóÇãö ÇáúãõÞúÈöáóÉö. 2ÇÌúÊóãöÚõæÇ æóÇÓúãóÚõæÇ íóÇÃóÈúäóÇÁó íóÚúÞõæÈó¡ æóÇÕúÛóæúÇ Åöáóì ÅöÓúÑóÇÆöíáó ÃóÈöíßõãú. 3ÑóÃõæÈóíúäõ ÃóäúÊó ÈößúÑöí æóÞõæøóÊöí æóÃóæøóáõ ãóÙúåóÑö ÑõÌõæáóÊöí¡ ÝóÖúáõ ÇáÑøöÝúÚóÉö æóÝóÖúáõ ÇáúÚöÒøö 4áóßöäøóßó ÝóÇÆöÑñ ßóÇáúãóÇÁö áöÐóáößó áóäú ÊóÙóáøó ãõÊóÝóæøöÞÇð¡ áÃóäøóßó ÇÖúØóÌóÚúÊó Ýöí ÝöÑóÇÔö ÃóÈöíßó. ÕóÚöÏúÊó Úóáóì ÓóÑöíÑöí ÝóÏóäøóÓúÊóåõ. 5ÔöãúÚõæäõ æóáÇóæöí ÃóÎóæóÇäö ÓõíõæÝõåõãóÇ ÂáÇóÊõ Ùõáúãò. 6ÝóíóÇäóÝúÓöí áÇó ÊóÏúÎõáöí Ýöí ãóÌúáöÓöåöãóÇ¡ æóíóÇÑõæÍöí áÇó ÊóäúÖóãøöí Åöáóì ãóÌúãóÚöåöãóÇ. 7áÃóäøóåõãóÇ Ýöí ÛóÖóÈöåöãóÇ ÇÛúÊóÇáÇó ÅöäúÓóÇäÇð¡ æóÝöí ÚóÈóËöåöãóÇ ÚóÑúÞóÈóÇ ËóæúÑÇð. ãóáúÚõæäñ ÓóÎóØõåõãóÇ áÃóäøóåõ ÚóäöíÝñ æóÛóÖóÈõåõãóÇ áÃóäøóåõ ÖóÇÑò. ÃõÝóÑøöÞõåõãóÇ Ýöí íóÚúÞõæÈó æóÃõÔóÊøöÊõåõãóÇ Ýöí ÅöÓúÑóÇÆöíáó. 8íóåõæÐóÇ¡ ÅöíøóÇßó íóÍúãóÏõ ÅöÎúæóÊõßó¡ æóÊóßõæäõ íóÏõßó Úóáóì ÚõäõÞö ÃóÚúÏóÇÆößó¡ æóíóÓúÌõÏõ áóßó Èóäõæ ÃóÈöíßó. 9íóåõæÐóÇ ÔöÈúáõ ÃóÓóÏò¡ Úóäú ÝóÑöíÓóÉò ÞõãúÊó íóÇÇÈúäöí. Ëõãøó ÌóËóÇ æóÑóÈóÖó ßóÃóÓóÏò Ãóæú ßóáóÈúæóÉò¡ Ýóãóäú íóÌúÑõÄõ Úóáóì ÅöËóÇÑóÊöåö¿ 10áÇó íóÒõæáõ ÕóæúáóÌóÇäõ Çáúãõáúßö ãöäú íóåõæÐóÇ æóáÇó ãõÔúÊóÑöÚñ ãöäú ÕõáúÈöåö ÍóÊøóì íóÃúÊöíó Ôöíáõæåõ (æóãóÚúäóÇåõ: ãóäú áóåõ ÇáÃóãúÑõ) ÝóÊõØöíÚõåõ ÇáÔøõÚõæÈõ. 11íóÑúÈöØõ ÈöÇáúßóÑúãóÉö ÌóÍúÔóåõ¡ æóÈöÃóÝúÖóáö ÌóÝúäóÉò ÇÈúäó ÃóÊóÇäöåö. ÈöÇáúÎóãúÑö íóÛúÓöáõ áöÈóÇÓóåõ æóÈöÏóãö ÇáúÚöäóÈö ËóæúÈóåõ. 12Êóßõæäõ ÚóíúäóÇåõ ÃóÔóÏøó ÓóæóÇÏÇð ãöäó ÇáúÎóãúÑö¡ æóÃóÓúäóÇäõåõ ÃóßúËóÑó ÈóíóÇÖÇð ãöäó ÇááøóÈóäö. 13ÒóÈõæáõæäõ íóÓúßõäõ ÚöäúÏó ÓóæóÇÍöáö ÇáúÈóÍúÑö¡ æóíõÕúÈöÍõ ãóÞóÑøõåõ ãóÑúÝóðÃ áöáÓøõÝõäö¡ æóÊóãúÊóÏøõ ÊõÎõæãõåõ äóÍúæó ÕóíúÏóÇ 14íóÓøóÇßóÑõ ÍöãóÇÑñ Þóæöíøñ ÑóÇÈöÖñ Èóíúäó ÇáúÍóÙóÇÆöÑö. 15ÚöäúÏóãóÇ íóÑóì ÎõÕõæÈóÉó ãóÑúÊóÚöåö æóÈóåúÌóÉó ÃóÑúÖöåö¡ ÊóÓúÊóßöíäõ ßóÊöÝóÇåõ áöáÃóËúÞóÇáö¡ æóíõÓúÊóÚúÈóÏõ áöáúÚóãóáö ÇáÔøóÇÞö. 16ÏóÇäõ íóÞúÖöí áöÔóÚúÈöåö ßóÃóÍóÏö ÃóÓúÈóÇØö ÅöÓúÑóÇÆöíáó. 17ÏóÇäõ íóßõæäõ ËõÚúÈóÇäÇð Úóáóì ÌóÇäöÈö ÇáØøóÑöíÞö æóÃõÝúÚõæóÇäÇð Úóáóì ÇáÓøóÈöíáö¡ íóáúÓóÚõ ÚóÞöÈóíö ÇáúÝóÑóÓö Ýóíóåúæöí ÑóÇßöÈõåõ Åöáóì ÇáúæóÑóÇÁö. 18Åöäøóäöí ÇäúÊóÙóÑúÊõ ÎóáÇÕóßó íóÇÑóÈøõ</w:t>
      </w:r>
      <w:r>
        <w:rPr>
          <w:rtl w:val="true"/>
        </w:rPr>
        <w:t>.</w:t>
      </w:r>
    </w:p>
    <w:p>
      <w:pPr>
        <w:pStyle w:val="Normal"/>
        <w:rPr/>
      </w:pPr>
      <w:r>
        <w:rPr/>
        <w:t>19ÌóÇÏõ íóÞúÊóÍöãõåõ ÇáúÛõÒóÇÉõ¡ æóáóßöäøóåõ íõØóÇÑöÏõ Ýõáõæáóåõãú æóíóÞúÍóãõåõãú. 20ØóÚóÇãõ ÃóÔöíÑó ÏóÓöãñ¡ æóÃóØóÇíÈõåõ ÕóÇáöÍóÉñ áöãóæóÇÆöÏö Çáúãõáõæßö. 21äóÝúÊóÇáöí ÛóÒóÇáóÉñ ØóáöíÞóÉñ íõÑóÏøöÏõ ÃóÞúæóÇáÇð ÌóãöíáóÉð. 22íõæÓõÝõ ßóÑúãóÉñ ãõËúãöÑóÉñ Åöáóì ÌõæóÇÑö Úóíúäò¡ ÊóÓóáøóÞóÊú ÃóÛúÕóÇäõåõ ÇáúÍóÇÆöØó. 23íõåóÇÌöãõåõ ÇáÑøõãóÇÉõ ÈöãóÑóÇÑóÉò. æóíõØúáöÞõæäó ÓöåóÇãóåõãú Úóáóíúåö ÈöÚóÏóÇæóÉò. 24æóáóßöäú ÞóæúÓõåõ ÙóáøóÊú ãóÊöíäóÉð¡ æóÊóÔóÏøóÏóÊú ÓóæóÇÚöÏõ íóÏóíúåö ÈöÝóÖúáö ÓóæóÇÚöÏö ÚóÒöíÒö íóÚúÞõæÈó¡ ÇáÑøóÇÚöí ÕóÎúÑö ÅöÓúÑóÇÆöíáó. 25ÈöÝóÖúáö Åöáóåö ÃóÈöíßó ÇáøóÐöí íõÚöíäõßó¡ ÈöÝóÖúáö ÇáúÞóÏöíÑö ÇáøóÐöí íõÈóÇÑößõßó ÈöÈóÑóßóÇÊö ÇáÓøóãóÇæóÇÊö ãöäú ÝóæúÞõ¡ æóÈóÑóßóÇÊö ÇáúÛóãúÑö ãöäú ÊóÍúÊõ¡ æóÈóÑóßóÇÊö ÇáËøóÏúíö æóÇáÑøóÍöãö. 26Åöäøó ÈóÑóßóÇÊö ÃóÈöíßó ÃóÚúÙóãõ ãöäú ÈóÑóßóÇÊö ÇáúÌöÈóÇáö ÇáÏøóåúÑöíøóÉö¡ æóÃóÚúÙóãõ ãöäú ÐóÎóÇÆöÑö ÇáÊøöáÇáö ÇáúÞóÏöíãóÉö¡ ÝóáúÊóÍõáøó ÌóãöíÚõåóÇ Úóáóì ÑóÃúÓößó íóÇíõæÓõÝõ æóÚóáóì ÌóÈöíäö ÇáøóÐöí ÇäúÝóÕóáó Úóäú ÅöÎúæóÊöåö. 27ÈóäúíóÇãöíäõ ÐöÆúÈñ ÖóÇÑò¡ íóÝúÊóÑöÓõ ÖóÍöíøóÊóåõ Ýöí ÇáÕøóÈóÇÍö¡ æóíõÝóÑøöÞõ ÇáúÛóäöíãóÉó Ýöí ÇáúãóÓóÇÁö</w:t>
      </w:r>
      <w:r>
        <w:rPr>
          <w:rtl w:val="true"/>
        </w:rPr>
        <w:t>».</w:t>
      </w:r>
    </w:p>
    <w:p>
      <w:pPr>
        <w:pStyle w:val="Normal"/>
        <w:rPr/>
      </w:pPr>
      <w:r>
        <w:rPr/>
        <w:t>28åóÄõáÇóÁö ÌóãöíÚÇð åõãú ÑõÄóÓóÇÁõ ÃóÓúÈóÇØö ÅöÓúÑóÇÆöíáó ÇáÇËúäóíú ÚóÔóÑó. æóåóÐóÇ ãóÇ ÎóÇØóÈóåõãú Èöåö ÃóÈõæåõãú æóÈóÇÑóßóåõãúº ßõáøõ æóÇÍöÏò ÈöÇáúÈóÑóßóÉö ÇáúãõäóÇÓöÈóÉö áóåõ</w:t>
      </w:r>
      <w:r>
        <w:rPr>
          <w:rtl w:val="true"/>
        </w:rPr>
        <w:t>.</w:t>
      </w:r>
    </w:p>
    <w:p>
      <w:pPr>
        <w:pStyle w:val="Normal"/>
        <w:rPr/>
      </w:pPr>
      <w:r>
        <w:rPr>
          <w:rtl w:val="true"/>
        </w:rPr>
      </w:r>
    </w:p>
    <w:p>
      <w:pPr>
        <w:pStyle w:val="TITLE"/>
        <w:rPr/>
      </w:pPr>
      <w:r>
        <w:rPr/>
        <w:t>æÝÇÉ íÚÞæÈ</w:t>
      </w:r>
    </w:p>
    <w:p>
      <w:pPr>
        <w:pStyle w:val="Normal"/>
        <w:rPr/>
      </w:pPr>
      <w:r>
        <w:rPr/>
        <w:t>29Ëõãøó ÃóæúÕóÇåõãú ÞóÇÆöáÇð: «ÞóÑöíÈÇð ÃóäúÖóãøõ Åöáóì ÂÈóÇÆöí¡ ÝóÇÏúÝöäõæäöí Åöáóì ÌõæóÇÑöåöãú Ýöí ãóÛóÇÑóÉö ÍóÞúáö ÚöÝúÑõæäó ÇáúÍöËøöíøö. 30ÇáøóÊöí Ýöí ÍóÞúáö ÇáúãóßúÝöíáóÉö ÇáúãõæóÇÌöåóÉö áöãóãúÑóÇ Ýöí ÃóÑúÖö ßóäúÚóÇäó¡ ÇáøóÊöí ÇÔúÊóÑóÇåóÇ ÅöÈúÑóÇåöíãõ ãóÚó ÇáúÍóÞúáö ãöäú ÚöÝúÑõæäó ÇáúÍöËøöíøö áöÊóßõæäó ãóÏúÝóäÇð ÎóÇÕøÇð. 31ÝöíåóÇ ÏõÝöäó ÅöÈúÑóÇåöíãõ æóÒóæúÌóÊõåõ ÓóÇÑóÉõ¡ Ëõãøó ÅöÓúÍÞõ æóÒóæúÌóÊõåõ ÑöÝúÞóÉõ¡ æóÃóíúÖÇð ÏóÝóäúÊõ áóíúÆóÉó. 32æóÞóÏö ÇÔúÊóÑóì ÅöÈúÑóÇåöíãõ ÇáúÍóÞúáó æóÇáúãóÛóÇÑóÉó ÇáøóÊöí Ýöíåö ãöäó ÇáúÍöËøöíøöíäó.» 33æóáóãøóÇ ÝóÑóÛó íóÚúÞõæÈõ ãöäú ÊóæúÕöíóÉö ÃóÈúäóÇÆöåö ÊóãóÏøóÏó Úóáóì ÓóÑöíÑöåö¡ æóÖóãøó ÑöÌúáóíúåö ãóÚÇð¡ Ëõãøó ÃóÓúáóãó ÑõæÍóåõ æóáóÍöÞó ÈöÂÈóÇÆöåö</w:t>
      </w:r>
      <w:r>
        <w:rPr>
          <w:rtl w:val="true"/>
        </w:rPr>
        <w:t>.</w:t>
      </w:r>
    </w:p>
    <w:p>
      <w:pPr>
        <w:pStyle w:val="Normal"/>
        <w:rPr/>
      </w:pPr>
      <w:r>
        <w:rPr>
          <w:rtl w:val="true"/>
        </w:rPr>
      </w:r>
    </w:p>
    <w:p>
      <w:pPr>
        <w:pStyle w:val="TITLE"/>
        <w:rPr/>
      </w:pPr>
      <w:r>
        <w:rPr/>
        <w:t>ÊÍäíØ ÌËãÇä íÚÞæÈ</w:t>
      </w:r>
    </w:p>
    <w:p>
      <w:pPr>
        <w:pStyle w:val="TITLE"/>
        <w:rPr/>
      </w:pPr>
      <w:r>
        <w:rPr/>
        <w:t>50</w:t>
      </w:r>
    </w:p>
    <w:p>
      <w:pPr>
        <w:pStyle w:val="Normal"/>
        <w:rPr/>
      </w:pPr>
      <w:r>
        <w:rPr/>
        <w:t>ÝóÃóáúÞóì íõæÓõÝõ ÈöäóÝúÓöåö Úóáóì ÌõËúãóÇäö ÃóÈöíåö¡ æóÈóßóì æóÞóÈøóáóåõ. Ëõãøó ÃóãóÑó íõæÓõÝõ ÚóÈöíÏóåõ ÇáÃóØöÈøóÇÁó Ãóäú íõÍóäøöØõæÇ ÃóÈóÇåõ. 3æóÞóÏö ÇÓúÊóÛúÑóÞó Ðóáößó ÃóÑúÈóÚöíäó íóæúãÇð¡ æóåöíó ÇáÃóíúóÇãõ ÇáúãóØúáõæÈóÉõ áÇÓúÊößúãóÇáö ÇáÊøóÍúäöíØö. æóÈóßóì ÇáúãöÕúÑöíøõæäó Úóáóíúåö ÓóÈúÚöíäó íóæúãÇð</w:t>
      </w:r>
      <w:r>
        <w:rPr>
          <w:rtl w:val="true"/>
        </w:rPr>
        <w:t>.</w:t>
      </w:r>
    </w:p>
    <w:p>
      <w:pPr>
        <w:pStyle w:val="Normal"/>
        <w:rPr/>
      </w:pPr>
      <w:r>
        <w:rPr>
          <w:rtl w:val="true"/>
        </w:rPr>
      </w:r>
    </w:p>
    <w:p>
      <w:pPr>
        <w:pStyle w:val="TITLE"/>
        <w:rPr/>
      </w:pPr>
      <w:r>
        <w:rPr/>
        <w:t>ÏÝä íÚÞæÈ Ýí ßäÚÇä</w:t>
      </w:r>
    </w:p>
    <w:p>
      <w:pPr>
        <w:pStyle w:val="Normal"/>
        <w:rPr/>
      </w:pPr>
      <w:r>
        <w:rPr/>
        <w:t>4æóÈóÚúÏóãóÇ ÇäúÞóÖóÊú ÃóíøóÇãõ ÇáäøõæóÇÍö Úóáóíúåö¡ ÞóÇáó íõæÓõÝõ áÃóåúáö ÈóíúÊö ÝöÑúÚóæúäó: «Åöäú ßõäúÊõ ÞóÏú ÍóÙöíÊõ ÈöÑöÖóÇßõãú¡ ÝóÊóßóáøóãõæÇ Ýöí ãóÓóÇãöÚö ÝöÑúÚóæúäó ÞóÇÆöáöíäó: 5áóÞóÏö ÇÓúÊóÍúáóÝóäöí ÃóÈöí æóÞóÇáó: ÃóäóÇ ãõÔúÑöÝñ Úóáóì ÇáúãóæúÊö¡ ÝóÇÏúÝöäøöí Ýöí ÇáúÞóÈúÑö ÇáøóÐöí ÍóÝóÑúÊõåõ áöäóÝúÓöí Ýöí ÃóÑúÖö ßóäúÚóÇäó¡ ÝóÇÓúãóÍú áöíó ÇáÂäó ÈöÃóäú ÃóãúÖöíó áÃóÏúÝöäó ÃóÈöí Ëõãøó ÃóÚõæÏó». 6ÝóÞóÇáó ÝöÑúÚóæúäõ: «ÇãúÖö æóÇÏúÝöäú ÃóÈóÇßó ßóãóÇ ÇÓúÊóÍúáóÝóßó</w:t>
      </w:r>
      <w:r>
        <w:rPr>
          <w:rtl w:val="true"/>
        </w:rPr>
        <w:t>».</w:t>
      </w:r>
    </w:p>
    <w:p>
      <w:pPr>
        <w:pStyle w:val="Normal"/>
        <w:rPr/>
      </w:pPr>
      <w:r>
        <w:rPr/>
        <w:t>7ÝóÇäúØóáóÞó íõæÓõÝõ áöíóÏúÝöäó ÃóÈóÇåõ¡ æóÑóÇÝóÞóÊúåõ ÍóÇÔöíóÉõ ÝöÑúÚóæúäó ãöäú ÃóÚúíóÇäö ÈóíúÊöåö æóæõÌóåóÇÁö ãöÕúÑó¡ 8æóßóÐóáößó Ãóåúáõ ÈóíúÊöåö æóÅöÎúæóÊõåõ æóÃóåúáõ ÈóíúÊö ÃóÈöíåö. æóáóãú íõÎóáøöÝõæÇ æóÑóÇÁóåõãú Ýöí ÃóÑúÖö ÌóÇÓóÇäó Óöæóì ÕöÛóÇÑöåöãú æóÛóäóãöåöãú æóÞõØúÚóÇäöåöãú. 9æóÕóÇÍóÈóÊúåõ ÃóíúÖÇð ãóÑúßóÈóÇÊñ æóÝõÑúÓóÇäñ¡ ÝóßóÇäõæÇ ãóæúßöÈÇð ÚóÙöíãÇð. 10æóáóãøóÇ æóÕóáõæÇ Åöáóì ÈóíúÏóÑö ÃóØóÇÏó Ýöí ÚóÈúÑö ÇáÃõÑúÏõäøö ÃóÞóÇãó íõæÓõÝõ áÃóÈöíåö ãóäóÇÍóÉð ÚóÙöíãóÉð ãóÑöíÑóÉð äóÇÍõæÇ ÝöíåóÇ Úóáóíúåö ØóæóÇáó ÓóÈúÚóÉö ÃóíøóÇãò 11æóÚöäúÏóãóÇ ÔóÇåóÏó ÇáúßóäúÚóÇäöíøõæäó ÇáÓøóÇßöäõæäó åõäóÇßó ÇáúãóäóÇÍóÉó Ýöí ÈóíúÏóÑö ÃóØóÇÏó ÞóÇáõæÇ: «åóÐöåö ãóäóÇÍóÉñ åóÇÆöáóÉñ áöáúãóÕúÑöíøöíäó». æóÓóãøõæÇ ÇáúãóßóÇäó ÇáøóÐöí Ýöí ÚóÈúÑö ÇáÃõÑúÏõäøö «ÂÈöáó ãöÕúÑóÇíöãó» (æóãóÚúäóÇåõ: ãóäóÇÍóÉõ ÇáúãöÕúÑöíøöíäó). 12æóäóÝøóÐó ÃóÈúäóÇÁõ íóÚúÞõæÈó æóÕöíøóÉó ÃóÈöíåöãú¡ 13ÝóäóÞóáõæåõ Åöáóì ÃóÑúÖö ßóäúÚóÇäó æóÏóÝóäõæåõ Ýöí ãóÛóÇÑóÉö ÍóÞúáö ÇáúãóßúÝöíáóÉö ãõÞóÇÈöáó ãóãúÑóÇ ÇáøóÊöí ÇÔúÊóÑóÇåóÇ ÅöÈúÑóÇåöíãõ ãóÚó ÇáúÍóÞúáö ãöäú ÚöÝúÑõæäó ÇáúÍöËøöíøö áöÊóßõæäó ãóÏúÝóäÇð ÎóÇÕøÇð</w:t>
      </w:r>
      <w:r>
        <w:rPr>
          <w:rtl w:val="true"/>
        </w:rPr>
        <w:t>.</w:t>
      </w:r>
    </w:p>
    <w:p>
      <w:pPr>
        <w:pStyle w:val="Normal"/>
        <w:rPr/>
      </w:pPr>
      <w:r>
        <w:rPr/>
        <w:t>14æóÈóÚúÏó Ãóäú ÏóÝóäó íõæÓõÝõ ÃóÈóÇåõ¡ ÑóÌóÚó åõæó æóÅöÎúæóÊõåõ æóÓóÇÆöÑõ ÇáøóÐöíäó ÑóÇÝóÞõæåõ Åöáóì ãöÕúÑó</w:t>
      </w:r>
      <w:r>
        <w:rPr>
          <w:rtl w:val="true"/>
        </w:rPr>
        <w:t>.</w:t>
      </w:r>
    </w:p>
    <w:p>
      <w:pPr>
        <w:pStyle w:val="Normal"/>
        <w:rPr/>
      </w:pPr>
      <w:r>
        <w:rPr>
          <w:rtl w:val="true"/>
        </w:rPr>
      </w:r>
    </w:p>
    <w:p>
      <w:pPr>
        <w:pStyle w:val="TITLE"/>
        <w:rPr/>
      </w:pPr>
      <w:r>
        <w:rPr/>
        <w:t>ÅÍÓÇä íæÓÝ áÅÎæÊå</w:t>
      </w:r>
    </w:p>
    <w:p>
      <w:pPr>
        <w:pStyle w:val="Normal"/>
        <w:rPr/>
      </w:pPr>
      <w:r>
        <w:rPr/>
        <w:t>15æóáóãóÇ ÑóÃì ÅöÎúæóÉõ íõæÓõÝõ Ãóäøó ÃóÈóÇåõãú ÞóÏú ãóÇÊó ÞóÇáõæÇ: «áóÚóáøó íõæÓõÝó ÇáÂäó íóÔúÑóÚõ Ýöí ÇÖúØöåóÇÏöäóÇ æóíóäúÊóÞöãõ ãöäøóÇ áÅöÓóÇÁóÊöäóÇ Åöáóíúåö¿» 16ÝóÈóÚóËõæÇ Åöáóíúåö ÑóÓõæáÇð ÞóÇÆöáöíäó: «áóÞóÏú ÃóæúÕóì ÃóÈõæßó ÞóÈúáó ãóæúÊöåö æóÞóÇáó: 17åóßóÐóÇ ÊóÞõæáõæäó áöíõæÓõÝó: ÇÛúÝöÑú áÅöÎúæóÊößó ÐóäúÈóåõãú æóÎóØöíÆóÊóåõãú¡ ÝóÅöäøóåõãú ÞóÏú ÃóÓóÇÁõæÇ Åöáóíúßó. ÝóÇáÂäó ÇÕúÝóÍú Úóäú ÅöËúãö ÚóÈöíÏö Åöáóåö ÃóÈöíßó». ÝóáóãøóÇ ÈóáóÛóÊúåõ ÑöÓóÇáóÊõåõãú Èóßóì íõæÓõÝõ. 18æóÌóÇÁó ÅöÎúæóÊõåõ ÃóíúÖÇð æóÇäúØóÑóÍõæÇ ÃóãóÇãóåõ æóÞóÇáõæÇ: «åóÇ äóÍúäõ ÚóÈöíÏõßó». 19ÝóÞóÇáó áóåõãú: «áÇó ÊóÎóÇÝõæÇ: åóáú ÃóäóÇ ÃóÞõæãõ ãóÞóÇãó Çááåö¿ 20ÃóäúÊõãú äóæóíúÊõãú áöí ÔóÑøÇð¡ æóáóßöäøó Çááåó ÞóÕóÏó ÈöÇáÔøóÑøö ÎóíúÑÇð¡ áöíõäúÌöÒó ãóÇ Êóãøó Çáúíóæúãó¡ áÅöÍúíóÇÁö ÔóÚúÈò ßóËöíÑò. 21áöÐóáößó áÇó ÊóÎóÇÝõæÇ¡ ÝóÃóäóÇ ÃóÚõæáõßõãú ÃóäúÊõãú æóÃóæúáÇóÏóßõãú». ÝóØóãúÃóäóåõãú æóåóÏøóÃó ÑóæúÚóåõãú</w:t>
      </w:r>
      <w:r>
        <w:rPr>
          <w:rtl w:val="true"/>
        </w:rPr>
        <w:t>.</w:t>
      </w:r>
    </w:p>
    <w:p>
      <w:pPr>
        <w:pStyle w:val="Normal"/>
        <w:rPr/>
      </w:pPr>
      <w:r>
        <w:rPr/>
        <w:t>22æóÃóÞóÇãó íõæÓõÝõ Ýöí ãöÕúÑó åõæó æóÃóåúáõ ÈóíúÊö ÃóÈöíåö. æóÚóÇÔó íõæÓõÝõ ãöÆóÉð æóÚóÔúÑó Óöäöíäó¡ 23ÍóÊøóì ÔóåöÏó ÇáÌöíáó ÇáËøóÇáöËó ãöäú ÐõÑøöíøóÉö ÃóÝúÑóÇíöãó¡ æóßóÐóáößó ÃóæúáÇóÏó ãóÇßöíÑó Èúäö ãóäóÓøóì ÇáøóÐöíäó ÇÍúÊóÖóäóåõãú ÚöäúÏó æöáÇóÏóÊöåöãú. 24Ëõãøó ÞóÇáó íõæÓõÝõ áÅöÎúæóÊöåö: «ÃóäóÇ ãõæúÔößñ Úóáóì ÇáúãóæúÊö¡ æóáóßöäøó Çááåó ÓóíóÝúÊóÞöÏõßõãú æóíõÎúÑöÌõßõãú ãöäú åóÐöåö ÇáÃóÑúÖö æóíóÑõÏøõßõãú Åöáóì ÇáÃóÑúÖö ÇáøóÊöí æóÚóÏó ÈöåóÇ ÈöÞóÓóãò áÅöÈúÑóÇåöíãó æóÅöÓúÍÞó æóíóÚúÞõæÈó». 25æóÇÓúÊóÍúáóÝó íõæÓõÝõ ÃóÈúäóÇÁó ÅöÓúÑóÇÆöíáó ÞóÇÆöáÇð: «Åöäøó Çááåó ÓóíóÝúÊóÞöÏõßõãú ÝóÇäúÞõáõæÇ ÚöÙóÇãöí ãöäú åõäóÇ</w:t>
      </w:r>
      <w:r>
        <w:rPr>
          <w:rtl w:val="true"/>
        </w:rPr>
        <w:t>».</w:t>
      </w:r>
    </w:p>
    <w:p>
      <w:pPr>
        <w:pStyle w:val="Normal"/>
        <w:rPr/>
      </w:pPr>
      <w:r>
        <w:rPr>
          <w:rtl w:val="true"/>
        </w:rPr>
      </w:r>
    </w:p>
    <w:p>
      <w:pPr>
        <w:pStyle w:val="TITLE"/>
        <w:rPr/>
      </w:pPr>
      <w:r>
        <w:rPr/>
        <w:t>ãæÊ íæÓÝ</w:t>
      </w:r>
    </w:p>
    <w:p>
      <w:pPr>
        <w:pStyle w:val="Normal"/>
        <w:rPr/>
      </w:pPr>
      <w:r>
        <w:rPr/>
        <w:t>26Ëõãøó ãóÇÊó íõæÓõÝõ æóÞóÏú ÈóáóÛó ãöäó ÇáúÚõãúÑö ãöÆóÉð æóÚóÔúÑó Óöäöíäó. ÝóÍóäøóØõæåõ æóæóÖóÚõæåõ Ýöí ÊóÇÈõæÊò Ýöí ãöÕúÑó</w:t>
      </w:r>
      <w:r>
        <w:rPr>
          <w:rtl w:val="true"/>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both"/>
    </w:pPr>
    <w:rPr>
      <w:rFonts w:ascii="Times New Roman" w:hAnsi="Times New Roman" w:eastAsia="Times New Roman" w:cs="Times New Roman"/>
      <w:color w:val="auto"/>
      <w:sz w:val="20"/>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0T00:07:00Z</dcterms:created>
  <dc:creator>DALAL NAGUIB</dc:creator>
  <dc:description/>
  <dc:language>en-US</dc:language>
  <cp:lastModifiedBy>DALAL NAGUIB</cp:lastModifiedBy>
  <dcterms:modified xsi:type="dcterms:W3CDTF">1996-06-10T02:50:00Z</dcterms:modified>
  <cp:revision>12</cp:revision>
  <dc:subject/>
  <dc:title>������� ������������</dc:title>
</cp:coreProperties>
</file>