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jc w:val="center"/>
        <w:rPr/>
      </w:pPr>
      <w:r>
        <w:rPr/>
        <w:t>ßöÊóÇÈõ äóÇÍõæãó</w:t>
      </w:r>
    </w:p>
    <w:p>
      <w:pPr>
        <w:pStyle w:val="Normal"/>
        <w:jc w:val="both"/>
        <w:rPr>
          <w:szCs w:val="28"/>
        </w:rPr>
      </w:pPr>
      <w:r>
        <w:rPr>
          <w:szCs w:val="28"/>
          <w:rtl w:val="true"/>
        </w:rPr>
      </w:r>
    </w:p>
    <w:p>
      <w:pPr>
        <w:pStyle w:val="Normal"/>
        <w:jc w:val="both"/>
        <w:rPr>
          <w:szCs w:val="28"/>
        </w:rPr>
      </w:pPr>
      <w:r>
        <w:rPr>
          <w:szCs w:val="28"/>
          <w:rtl w:val="true"/>
        </w:rPr>
      </w:r>
    </w:p>
    <w:p>
      <w:pPr>
        <w:pStyle w:val="Normal"/>
        <w:jc w:val="both"/>
        <w:rPr>
          <w:szCs w:val="28"/>
        </w:rPr>
      </w:pPr>
      <w:r>
        <w:rPr>
          <w:szCs w:val="28"/>
          <w:rtl w:val="true"/>
        </w:rPr>
      </w:r>
    </w:p>
    <w:p>
      <w:pPr>
        <w:pStyle w:val="Normal"/>
        <w:jc w:val="both"/>
        <w:rPr/>
      </w:pPr>
      <w:r>
        <w:rPr>
          <w:szCs w:val="28"/>
        </w:rPr>
        <w:t>Ýí ÇáÞÑä ÇáÓÇÈÚ Þ.ã.¡ æÈæÍí ãä Çááå¡ ÊäÈÃ ÇáäÈí äÇÍæã¡ ÕÇÍÈ åÐÇ ÇáßÊÇÈ¡ ÈÏãÇÑ äíäæì ÚÇÕãÉ ããáßÉ ÃÔæÑ. ßÇä ÇáÃÔæÑíæäó ÞÏ ÞÖæÇ Úáì ÇáÓÇãÑÉ Ýí ÓäÉ 722 Þ.ã. æáßäåã áÇÞæÇ äÝÓ åÐÇ ÇáãÕíÑ ãä ÌÑÇÁ ßÈÑíÇÆåã ææÍÔíÊåã Ýí ÓäÉ 612 Þ.ã. íÕÝ äÇÍæã ÈÞÓæÉ ÃÓÈÇÈ ÏãÇÑ äíäæì ÝíÔíÑ Åáì ÚÈÇÏÊåÇ ááÃÕäÇã¡ æÝÙÇÙÊåÇ¡ æÌÑÇÆãåÇ¡ æÃßÇÐíÈåÇ¡ æÎíÇäÊåÇ¡ æÎÑÇÝÇÊåÇ¡ æãÙÇáãåÇ. ßÇäÊ ãÏíäÉ ãáíÆÉ ÈÇáÏã (3:1)¡ æãËá åÐå ÇáãÏíäÉ áÇ íÍÞ áåÇ ÇáÈÞÇÁ</w:t>
      </w:r>
      <w:r>
        <w:rPr>
          <w:szCs w:val="28"/>
          <w:rtl w:val="true"/>
        </w:rPr>
        <w:t>.</w:t>
      </w:r>
    </w:p>
    <w:p>
      <w:pPr>
        <w:pStyle w:val="Normal"/>
        <w:jc w:val="both"/>
        <w:rPr/>
      </w:pPr>
      <w:r>
        <w:rPr>
          <w:szCs w:val="28"/>
        </w:rPr>
        <w:t>Êäã ÑÓÇáÉ åÐÇ ÇáßÊÇÈ Úä ÞÏÇÓÉ Çááå æÚÏáå æÞæÊå. íÊÍßã Çááå ÈÇáÃÑÖ ÞÇØÈÉ ÍÊì ÈÃõæáÆß ÇáÐíä áÇ íÚÊÑÝæä Èå. åæ íÚíøöä ÊÎæã ÇáÃõãã¡ æßá ÃõãÉ ÊÊÚÏì Úáì ÔÑíÚÊå ãÂáåÇ ÇáÏãÇÑ. æãÚ Ðáß¡ æÚáì ÇáÑÛã ãä ÞÖÇÁ ÇáÏíäæäÉ ÝåäÇß ÃíÖÇ ÑÓÇáÉ ÑÌÇÁ ÊõæãÖ Ýí ÙáãÇÊ åÐÇ Çááíá ÇáãÎíÝ: Åä Çááå ÈØíÁ ÇáÛÖÈ (1:3)¡ æÕÇáÍ (1:7)º æíÞÏøöã ÇáÈÔÇÆÑ ÇáÓÇÑøóÉ áßáøö ãä íØáÈ ÇáÈÑßÉ ÈÏáÇð ãä ÏíäæäÉ Çááå (1:15)</w:t>
      </w:r>
      <w:r>
        <w:rPr>
          <w:szCs w:val="28"/>
          <w:rtl w:val="true"/>
        </w:rPr>
        <w:t>.</w:t>
      </w:r>
    </w:p>
    <w:p>
      <w:pPr>
        <w:pStyle w:val="Normal"/>
        <w:jc w:val="both"/>
        <w:rPr>
          <w:szCs w:val="28"/>
        </w:rPr>
      </w:pPr>
      <w:r>
        <w:rPr>
          <w:szCs w:val="28"/>
          <w:rtl w:val="true"/>
        </w:rPr>
      </w:r>
    </w:p>
    <w:p>
      <w:pPr>
        <w:pStyle w:val="TITLE"/>
        <w:rPr/>
      </w:pPr>
      <w:r>
        <w:rPr/>
        <w:t>ÇäÊÞÇã Çááå æÅÍÓÇäå</w:t>
      </w:r>
    </w:p>
    <w:p>
      <w:pPr>
        <w:pStyle w:val="TITLE"/>
        <w:rPr/>
      </w:pPr>
      <w:r>
        <w:rPr/>
        <w:t>1</w:t>
      </w:r>
    </w:p>
    <w:p>
      <w:pPr>
        <w:pStyle w:val="Normal"/>
        <w:jc w:val="both"/>
        <w:rPr/>
      </w:pPr>
      <w:r>
        <w:rPr>
          <w:szCs w:val="28"/>
        </w:rPr>
        <w:t>æóÍúíñ ÈöÔóÃúäö äöíäóæóì¡ ßóãóÇ æóÑóÏó Ýöí ßöÊóÇÈö ÑõÄúíóÇ äóÇÍõæãó ÇáÃóáúÞõæÔöíøö</w:t>
      </w:r>
      <w:r>
        <w:rPr>
          <w:szCs w:val="28"/>
          <w:rtl w:val="true"/>
        </w:rPr>
        <w:t>.</w:t>
      </w:r>
    </w:p>
    <w:p>
      <w:pPr>
        <w:pStyle w:val="Normal"/>
        <w:jc w:val="both"/>
        <w:rPr/>
      </w:pPr>
      <w:r>
        <w:rPr>
          <w:szCs w:val="28"/>
        </w:rPr>
        <w:t>2ÇáÑøóÈøõ Åöáóåñ ÛóíõæÑñ æóãõäúÊóÞöãñ. ÇáÑøóÈøõ ãõäúÊóÞöãñ æóÓóÇÎöØñ íóäúÊóÞöãõ ãöäú ÃóÚúÏóÇÆöåö¡ æóíõÖúãöÑõ ÇáúÛóÖóÈó áöÎõÕõæãöåö. 3ÇáÑøóÈøõ ÈóØöíÁñ Ýöí ÛóÖóÈöåö æóÚóÙöíãõ ÇáúÚöÒøóÉö¡ ÅöäøóãóÇ áÇó íõÈúÑöíÁõ ÇáúÎóÇØöíÁó ÇáúÈóÊøóÉó. ØóÑöíÞõ ÇáÑøóÈøö Ýöí ÇáÒøóæúÈóÚóÉö æóÇáúÚóÇÕöÝóÉö¡ æóÇáúÛóãóÇãõ ÛõÈóÇÑõ ÞóÏóãóíúåö. 4íóÒúÌõÑõ ÇáúÈóÍúÑó ÝóíõÌóÝøöÝõåõ. íõäúÖöÈõ ÌóãöíÚó ÇáÃóäúåóÇÑö¡ ÝóÊóÐúæöí ãóÑóÇÚöí ÈóÇÔóÇäó æóÇáúßóÑúãóáö¡ æóíóÐúÈõáõ ÒóåúÑõ áõÈúäóÇäó. 5ÊóÊóÒóáúÒóáõ ÇáúÌöÈóÇáõ ÃóãóÇãóåõ¡ æóÊóÐõæÈõ ÇáÊøöáÇóáõ¡ æóÊóÊóÕóÏøóÚõ ÇáÃóÑúÖõ Ýöí ÍóÖúÑóÊöåö æóÇáúãóÓúßõæäóÉõ æóÇáÓøóÇßöäõæäó ÝöíåóÇ. 6ãóäú íóÕúãöÏõ ÃóãóÇãó ÓóÎóØöåö¿ ãóäú íóÊóÍóãøóáõ ÝóÑúØó ÇÖúØöÑóÇãö ÛóÖóÈöåö¿ íóäúÕóÈøõ ÛóÖóÈõåõ ßóÇáäøóÇÑö æóÊóäúÍóáøõ ÊóÍúÊó æóØúÃóÊöåö ÇáÕøõÎõæÑõ. 7ÇáÑøóÈøõ ÕóÇáöÍñ¡ ÍöÕúäñ Ýöí íóæúãö ÇáÖøöíÞö¡ æóíóÚúÑöÝõ ÇáúãõÚúÊóÕöãöíäó Èöåö. 8æóáóßöäøóåõ ÈöØõæÝóÇäò ØóÇãò íõÎúÝöí ãóÚóÇáöãó äöíäóæóì¡ æóÊõÏúÑößõ ÇáÙøõáúãóÉõ ÃóÚúÏóÇÁóåõ</w:t>
      </w:r>
      <w:r>
        <w:rPr>
          <w:szCs w:val="28"/>
          <w:rtl w:val="true"/>
        </w:rPr>
        <w:t>.</w:t>
      </w:r>
    </w:p>
    <w:p>
      <w:pPr>
        <w:pStyle w:val="Normal"/>
        <w:jc w:val="both"/>
        <w:rPr/>
      </w:pPr>
      <w:r>
        <w:rPr>
          <w:szCs w:val="28"/>
        </w:rPr>
        <w:t>9áöãóÇÐóÇ ÊóÊóÂãóÑõæäó Úóáóì ÇáÑøóÈøö¿ Åöäøóåõ íóÞúÖöí Úóáóì ãõÄóÇãóÑóÊößõãú¡ æóíõÝúäöíßõãú ÈöÖóÑúÈóÉò æóÇÍöÏóÉò. 10æóÊóáúÊóåöãõåõãõ ÇáäøóÇÑõ ßóãóÇ ÊóáúÊóåöãõ ÔóÌóÑóÉó ÚõáøóíúÞò ßóËöíÝóÉð Ãóæú ÓõßóÇÑóì ãõÊóÑóäøöÍöíäó ãöäú ÎóãúÑöåöãú Ãóæú ÍöÒúãóÉó ÞóÔòø ÌóÇÝøóÉð. 11ãöäúßö ÎóÑóÌó íóÇäöíäóæóì ãóäú ÊóÂãóÑó ÈöÇáÔøóÑøö Úóáóì ÇáÑøóÈøö¡ æóÇáúãõÔöíÑõ ÈöÇáÓøõæÁö</w:t>
      </w:r>
      <w:r>
        <w:rPr>
          <w:szCs w:val="28"/>
          <w:rtl w:val="true"/>
        </w:rPr>
        <w:t>.</w:t>
      </w:r>
    </w:p>
    <w:p>
      <w:pPr>
        <w:pStyle w:val="Normal"/>
        <w:jc w:val="both"/>
        <w:rPr>
          <w:szCs w:val="28"/>
        </w:rPr>
      </w:pPr>
      <w:r>
        <w:rPr>
          <w:szCs w:val="28"/>
          <w:rtl w:val="true"/>
        </w:rPr>
      </w:r>
    </w:p>
    <w:p>
      <w:pPr>
        <w:pStyle w:val="TITLE"/>
        <w:rPr/>
      </w:pPr>
      <w:r>
        <w:rPr/>
        <w:t>äåÇíÉ ÇáÚÞÇÈ</w:t>
      </w:r>
    </w:p>
    <w:p>
      <w:pPr>
        <w:pStyle w:val="Normal"/>
        <w:jc w:val="both"/>
        <w:rPr/>
      </w:pPr>
      <w:r>
        <w:rPr>
          <w:szCs w:val="28"/>
        </w:rPr>
        <w:t>12æóåóÐóÇ ãóÇ íóÞõæáõåõ ÇáÑøóÈøõ: ãóÚó Ãóäøóßõãú ÃóÞúæöíóÇÁõ æóßóËöíÑõæäó ÝóÅöäøóßõãú ÊõÓúÊóÃúÕóáõæäó æóÊóÝúäóæúäó. ÃóãøóÇ ÃóäúÊõãú íóÇÔóÚúÈöí ÝóÞóÏú ÚóÇÞóÈúÊõßõãú ÃóÔóÏøó ÚöÞóÇÈò æóáóäú ÃõäúÒöáó Èößõãõ ÇáúæóíúáÇóÊö ËóÇäöíóÉð. 13Èóáú ÃõÍóØøöãõ ÇáÂäó äöíÑó ÃóÔøõæÑó Úóäúßõãú¡ æóÃóßúÓöÑõ ÃóÛúáÇóáóßõãú. 14æóåóÇ ÇáÑøóÈøõ ÞóÏú ÃóÕúÏóÑó ÞóÖóÇÁóåõ ÈöÔóÃúäößó íóÇÃóÔøõæÑõ: áóäú ÊóÈúÞóì áóßó ÐõÑøöíøóÉñ ÊóÍúãöáõ ÇÓúãóßó. æóÃóÓúÊóÃúÕöáõ ãöäú åóíúßóáö ÂáöåóÊößó ãóäúÍõæÊóÇÊößó æóãóÓúÈõæßóÇÊößó¡ æóÃóÌúÚóáõåõ ÞóÈúÑóßó¡ áÃóäøóßó ÕöÑúÊó äóÌöÓÇð</w:t>
      </w:r>
      <w:r>
        <w:rPr>
          <w:szCs w:val="28"/>
          <w:rtl w:val="true"/>
        </w:rPr>
        <w:t>.</w:t>
      </w:r>
    </w:p>
    <w:p>
      <w:pPr>
        <w:pStyle w:val="Normal"/>
        <w:jc w:val="both"/>
        <w:rPr/>
      </w:pPr>
      <w:r>
        <w:rPr>
          <w:szCs w:val="28"/>
        </w:rPr>
        <w:t>15åõæóÐóÇ Úóáóì ÇáúÌöÈóÇáö (ÊóÓöíÑõ) ÞóÏóãóÇ ÇáúãõÈóÔøöÑö ÍóÇãöáö ÇáÃóÎúÈóÇÑö ÇáÓøóÇÑøóÉö¡ ÇáøóÐöí íõÚúáöäõ ÇáÓøóáÇóãó. ÝóíóÇíóåõæÐóÇ æóÇÙöÈú Úóáóì ÇáÇÍúÊöÝóÇáö ÈöÃóÚúíóÇÏößó æóÃóæúÝö äõÐõæÑóßó áÃóäøóåõ áóäú íõåóÇÌöãóßó ÇáÔøöÑøöíÑõ ãöäú ÈóÚúÏõ¡ ÅöÐú ÞóÏö ÇäúÞóÑóÖó ÊóãóÇãÇð</w:t>
      </w:r>
      <w:r>
        <w:rPr>
          <w:szCs w:val="28"/>
          <w:rtl w:val="true"/>
        </w:rPr>
        <w:t>.</w:t>
      </w:r>
    </w:p>
    <w:p>
      <w:pPr>
        <w:pStyle w:val="Normal"/>
        <w:jc w:val="both"/>
        <w:rPr>
          <w:szCs w:val="28"/>
        </w:rPr>
      </w:pPr>
      <w:r>
        <w:rPr>
          <w:szCs w:val="28"/>
          <w:rtl w:val="true"/>
        </w:rPr>
      </w:r>
    </w:p>
    <w:p>
      <w:pPr>
        <w:pStyle w:val="TITLE"/>
        <w:rPr/>
      </w:pPr>
      <w:r>
        <w:rPr/>
        <w:t>ÍÕÇÑ äíäæì</w:t>
      </w:r>
    </w:p>
    <w:p>
      <w:pPr>
        <w:pStyle w:val="Normal"/>
        <w:jc w:val="both"/>
        <w:rPr/>
      </w:pPr>
      <w:r>
        <w:rPr>
          <w:szCs w:val="28"/>
        </w:rPr>
        <w:t>2ÞóÏú ÒóÍóÝó Úóáóíúßö ÇáúãõåóÇÌöãõ íóÇäöíäóæóì¡ ÝóÇÍúÑõÓöí ÇáúÍöÕúäó æóÑóÇÞöÈöí ÇáØøóÑöíÞó¡ ãóäøöÚöí ÃóÓúæóÇÑóßö¡ æóÌóäøöÏöí ßõáøó ÞõæøóÊößö. 2áÃóäøó ÇáÑøóÈøó íõÚöíÏõ ÈóåóÇÁó íóÚúÞõæÈó æóãóÌúÏó ÅöÓúÑóÇÆöíáó¡ áÃóäøó ÇáäøóÇåöÈöíäó ÓóáóÈõæåõãú æóÃóÊúáóÝõæÇ ßõÑõæãóåõãú. 3ÊõÑõæÓõ ÃóÈúØóÇáöåö ãõÎóÖøóÈóÉñ ÈöÇáÇÍúãöÑóÇÑö¡ æóÌõäõæÏõåõ ÇáúãõÍóÇÑöÈõæäó ãõÓóÑúÈóáõæäó ÈöÇáúÞöÑúãöÒö. íóÈúÑõÞõ ÝõæáÇóÐõ ÇáúãóÑúßóÈóÇÊö Ýöí íóæúãö ÊóÃóåøõÈöåóÇ¡ æóÊóÊóÈóÎúÊóÑõ ÌöíóÇÏõåóÇ. 4ÊóÊóÑóÇßóÖõ ÇáúãóÑúßóÈóÇÊõ ÈöÚõäúÝò Ýöí ÇáÔøóæóÇÑöÚö¡ æóÚóÈúÑó ÇáÓøóÇÍóÇÊö ÊóãúÑõÞõ ßóÇáúÈóÑúÞö æóãóäúÙóÑõåóÇ ßóÇáúãóÔóÇÚöáö ÇáúãõÊóæóåøöÌóÉö</w:t>
      </w:r>
      <w:r>
        <w:rPr>
          <w:szCs w:val="28"/>
          <w:rtl w:val="true"/>
        </w:rPr>
        <w:t>.</w:t>
      </w:r>
    </w:p>
    <w:p>
      <w:pPr>
        <w:pStyle w:val="Normal"/>
        <w:jc w:val="both"/>
        <w:rPr/>
      </w:pPr>
      <w:r>
        <w:rPr>
          <w:szCs w:val="28"/>
        </w:rPr>
        <w:t>5íóÓúÊóÏúÚöí Çáúãóáößõ ÖõÈøóÇØóåõ¡ ÝóíõÓúÑöÚõæäó Åöáóíúåö ãõÊóÚóËøöÑöíäó Ýöí ÎõØóÇåõãú¡ íõåóÑúæöáõæäó Åöáóì ÓõæÑö ÇáúãóÏöíäóÉö æóÞóÏú ÃõÞöíãóÊö ÇáúãóÊóÇÑöíÓõ. 6ÞóÏö ÇäúÝóÊóÍóÊú ÈóæøóÇÈóÇÊõ ÇáÃóäúåóÇÑö¡ æóÇäúåóÇÑó ÇáúÞóÕúÑõ ÃóãóÇãó ÌóÍóÇÝöáö ÇáÃóÚúÏóÇÁö. 7ÃóÕúÈóÍóÊú ÓóíøöÏóÉõ ÇáúÞóÕúÑö ÚóÇÑöíóÉð ãóÓõæÞóÉð Åöáóì ÇáÃóÓúÑö¡ æóÔóÑóÚóÊú ÌóæóÇÑöíåóÇ íóäõÍúäó ßóäóæúÍö ÇáúÍóãóÇãö æóíóÖúÑöÈúäó ÕõÏõæÑóåõäøó. 8äöíäóæóì ßóÈöÑúßóÉò äóÖõÈóÊú ãöíóÇåõåóÇ¡ ÅöÐú ÝóÑøó ÃóåúáõåóÇ. æóÊóÚúáõæ ÇáÕøóÑúÎóÉõ: «ÞöÝõæÇ¡ ÞöÝõæÇ». æóáÇó ãöäú ãõÌöíÈò íóáúÊóÝöÊõ. 9ÇäúåóÈõæÇ ÇáúÝöÖøóÉó¡ ÇäúåóÈõæÇ ÇáÐøóåóÈó. áÇó äöåóÇíóÉó áößõäõæÒöåóÇ Ãóæú áöäóÝóÇÆöÓö ËóÑúæóÊöåóÇ</w:t>
      </w:r>
      <w:r>
        <w:rPr>
          <w:szCs w:val="28"/>
          <w:rtl w:val="true"/>
        </w:rPr>
        <w:t>.</w:t>
      </w:r>
    </w:p>
    <w:p>
      <w:pPr>
        <w:pStyle w:val="Normal"/>
        <w:jc w:val="both"/>
        <w:rPr>
          <w:szCs w:val="28"/>
        </w:rPr>
      </w:pPr>
      <w:r>
        <w:rPr>
          <w:szCs w:val="28"/>
          <w:rtl w:val="true"/>
        </w:rPr>
      </w:r>
    </w:p>
    <w:p>
      <w:pPr>
        <w:pStyle w:val="TITLE"/>
        <w:rPr/>
      </w:pPr>
      <w:r>
        <w:rPr/>
        <w:t>ÕÑÎÉ ÇáÎÑÇÈ</w:t>
      </w:r>
    </w:p>
    <w:p>
      <w:pPr>
        <w:pStyle w:val="Normal"/>
        <w:jc w:val="both"/>
        <w:rPr/>
      </w:pPr>
      <w:r>
        <w:rPr>
          <w:szCs w:val="28"/>
        </w:rPr>
        <w:t>10ÃóÖúÍóÊú ãõæÍöÔóÉð ÎóÇæöíóÉð ÌóÑúÏóÇÁó¡ ÐóÇÈóÊú ãöäúåóÇ ÇáúÞõáõæÈõ ÑõÚúÈÇð æóÇäúÍóáøóÊú ãöäúåóÇ ÇáÑøõßóÈõ¡ ØóÛóì ÚóáóíúåóÇ ÇáÃóáóãõ æóÚóáÇó æõÌõæåó ÃóåúáöåóÇ ÇáÔøõÍõæÈõ. 11Ãóíúäó äöíäóæìó ÚóÑöíäõ ÇáÃõÓõæÏö æóãúÑúÊóÚõ ÇáÃóÔúÈóÇáö ÍóíúËõ íóÓúÑóÍõ ÇáÃóÓóÏõ æóÇááøóÈõæÁóÉõ æóÇáÃóÔúÈóÇáõ ãöäú ÛóíúÑö ÅöÒúÚóÇÌò¿ 12ÞóÏö ÇÝúÊóÑóÓó ÇáÃóÓóÏõ ãóÇ íóßúÝöí áÅöÚóÇáóÉö ÃóÔúÈóÇáöåö æóÎóäóÞó ÝóÑöíÓóÉð áöáóÈõæÁóÇÊöåö. ÞóÏú ãóáÃó ÚóÑöíäóåõ ÈöÞóäóÇÆöÕöåö æóßóåúÝóåõ ÈöÃóÔúáÇóÆöåöãú. 13åóÇ ÃóäóÇ ÃõÞóÇæöãõßö. íóÞõæáõ ÇáÑøóÈøõ ÇáúÞóÏöíÑõ. ÝóÃõÍúÑöÞõ ãóÑúßóÈóÇÊößö ÝóÊõÕúÈöÍõ ÏõÎóÇäÇð¡ æóíóáúÊóåöãõ ÇáÓøóíúÝõ áõÍõæãó ÃóÈúäóÇÆößö¡ æóÃóÓúÊóÃúÕöáõ ãöäó ÇáÃóÑúÖö ÛóäóÇÆöãóßö æóáóäú íóÊóÑóÏøóÏó Ýöí ãóÇ ÈóÚúÏõ ÕóæúÊõ ãóäúÏõæÈöíßö</w:t>
      </w:r>
      <w:r>
        <w:rPr>
          <w:szCs w:val="28"/>
          <w:rtl w:val="true"/>
        </w:rPr>
        <w:t>.</w:t>
      </w:r>
    </w:p>
    <w:p>
      <w:pPr>
        <w:pStyle w:val="Normal"/>
        <w:jc w:val="both"/>
        <w:rPr>
          <w:szCs w:val="28"/>
        </w:rPr>
      </w:pPr>
      <w:r>
        <w:rPr>
          <w:szCs w:val="28"/>
          <w:rtl w:val="true"/>
        </w:rPr>
      </w:r>
    </w:p>
    <w:p>
      <w:pPr>
        <w:pStyle w:val="TITLE"/>
        <w:rPr/>
      </w:pPr>
      <w:r>
        <w:rPr/>
        <w:t>ÎØÇíÇ äíäæì</w:t>
      </w:r>
    </w:p>
    <w:p>
      <w:pPr>
        <w:pStyle w:val="Normal"/>
        <w:jc w:val="both"/>
        <w:rPr/>
      </w:pPr>
      <w:r>
        <w:rPr>
          <w:szCs w:val="28"/>
        </w:rPr>
        <w:t>3æóíúáñ áöáúãóÏöíäóÉö ÇáÓøóÇÝößóÉö ÇáÏøöãóÇÁö ÇáúãõãúÊóáöÆóÉö ßóÐöÈÇð¡ ÇáúãõßúÊóÙøóÉö ÈöÇáúÛóäóÇÆöãö ÇáúãóäúåõæÈóÉö¡ ÇáøóÊöí áÇó ÊóÎúáõæ ÃóÈóÏÇð ãöäó ÇáÖøóÍóÇíóÇ. 2åóÇ ÝóÑúÞóÚóÉõ ÇáÓøöíóÇØö æóÞóÚúÞóÚóÉõ ÇáúÚóÌóáÇóÊöö æóÌóáóÈóÉõ ÍóæóÇÝöÑö ÇáúÎõíõæáö æóÕóáúÕóáóÉõ ÇáúãóÑúßóÈóÇÊö. 3æóÝõÑúÓóÇäñ æóÇËöÈóÉñ¡ æóÓõíõæÝñ áÇóãöÚóÉñ æóÑöãóÇÍñ ÈóÇÑöÞóÉñ æóßóËúÑóÉõ ÞóÊúáóì æóÃóßúæóÇãõ ÌõËóËò áÇ äöåóÇíóÉó áóåóÇ¡ ÈöåóÇ íóÊóÚóËøóÑõæäó</w:t>
      </w:r>
      <w:r>
        <w:rPr>
          <w:szCs w:val="28"/>
          <w:rtl w:val="true"/>
        </w:rPr>
        <w:t>.</w:t>
      </w:r>
    </w:p>
    <w:p>
      <w:pPr>
        <w:pStyle w:val="Normal"/>
        <w:jc w:val="both"/>
        <w:rPr>
          <w:szCs w:val="28"/>
        </w:rPr>
      </w:pPr>
      <w:r>
        <w:rPr>
          <w:szCs w:val="28"/>
        </w:rPr>
        <w:t>4ßõáøõ åóÐóÇ ãöäú ÃóÌúáö ßóËúÑóÉö Òöäóì äöíäóæóì ÇáÝóÇÊöäóÉö ÇáÂÓöÑóÉö æóãöäú ÃóÌúáö ÓöÍúÑöåóÇ ÇáúÞóÇÊöáö. áóÞóÏö ÇÓúÊóÚúÈóÏóÊö ÇáÔøõÚõæÈó ÈöÚóåóÑöåóÇ æóÇáÃõãóãó ÈöÔóÚúæóÐóÊöåóÇ. 5åóÇ ÃóäóÇ ÃõÞóÇæöãõßö¡ íóÞõæáõ ÇáÑøóÈøõ ÇáúÞóÏöíÑõ¡ ÝóÃóßúÔöÝõ ÚóÇÑóßö áÃõØúáöÚó ÇáÃõãóãó Úóáóì ÚóæúÑóÊößö æóÇáúãóãóÇáößó Úóáóì ÎöÒúíößö. 6æóÃõáóæøöËõßö ÈöÇáÃóæúÓóÇÎö æóÃõÍóÞøöÑõßö æóÃóÌúÚóáõßö ÚöÈúÑóÉð. 7æóßõáøõ ãóäú íóÑóÇßö íóÚúÑöÖõ Úóäúßö ÞóÇÆöáÇð: «ÞóÏú ÎóÑöÈóÊú äöíäóæóì Ýóãóäú íóäõæÍõ ÚóáóíúåóÇ¿ Ãóíúäó ÃóÌöÏõ áóåóÇ ãõÚóÒøöíäó</w:t>
      </w:r>
      <w:r>
        <w:rPr>
          <w:szCs w:val="28"/>
          <w:rtl w:val="true"/>
        </w:rPr>
        <w:t>¿»</w:t>
      </w:r>
    </w:p>
    <w:p>
      <w:pPr>
        <w:pStyle w:val="Normal"/>
        <w:jc w:val="both"/>
        <w:rPr>
          <w:szCs w:val="28"/>
        </w:rPr>
      </w:pPr>
      <w:r>
        <w:rPr>
          <w:szCs w:val="28"/>
          <w:rtl w:val="true"/>
        </w:rPr>
      </w:r>
    </w:p>
    <w:p>
      <w:pPr>
        <w:pStyle w:val="TITLE"/>
        <w:rPr/>
      </w:pPr>
      <w:r>
        <w:rPr/>
        <w:t>ÇáÏãÇÑ ÇáãÍÊã</w:t>
      </w:r>
    </w:p>
    <w:p>
      <w:pPr>
        <w:pStyle w:val="Normal"/>
        <w:jc w:val="both"/>
        <w:rPr>
          <w:szCs w:val="28"/>
        </w:rPr>
      </w:pPr>
      <w:r>
        <w:rPr>
          <w:szCs w:val="28"/>
        </w:rPr>
        <w:t>8åóáú ÃóäúÊö ÃóÝúÖóáõ ãöäú ØöíÈóÉó ÇáúÌóÇËöãóÉö Åöáóì ÌöæóÇÑö Çáäøöíáö ÇáúãõÍóÇØóÉö ÈöÇáúãöíóÇåö¡ ÇáúãõÊóãóäøöÚóÉö ÈöÇáúÈóÍúÑö æóÈöÃóÓúæóÇÑò ãöäó ÇáúãöíóÇåö. 9ßõæÔõ æóãöÕúÑõ ßóÇäóÊóÇ ÞõæøóÊóåóÇ ÇááÇøóãõÊóäóÇåöíóÉó¡ æóÝõæØõ æóáöíÈöíóÇ ãöäú ÍõáóÝóÇÆöåóÇ. 10æóãóÚó Ðóáößó ÝóÞóÏú æóÞóÚóÊú ÃóÓöíÑóÉð æóÇÞúÊöíÏóÊú Åöáóì ÇáÓøóÈúíö¡ æóÊóãóÒøóÞó ÃóØúÝóÇáõåóÇ ÃóÔúáÇóÁó Ýöí ÒóÇæöíóÉö ßõáøö ÔóÇÑöÚò¡ æóÇÞúÊõÑöÚó Úóáóì ÚõÙóãóÇÆöåóÇ¡ æóÕõÝøöÏó äõÈóáÇóÄõåóÇ ÈöÇáÃóÛúáÇóáö. 11æóÃóäúÊö ÃóíúÖÇð ÊóÓúßóÑöíäó æóÊóÊóÑóäøóÍöíäó¡ æóÊóáúÊóãöÓöíäó ãóáúÌóÃð ãöäó ÇáÃóÚúÏóÇÁö</w:t>
      </w:r>
    </w:p>
    <w:p>
      <w:pPr>
        <w:pStyle w:val="Normal"/>
        <w:jc w:val="both"/>
        <w:rPr>
          <w:szCs w:val="28"/>
        </w:rPr>
      </w:pPr>
      <w:r>
        <w:rPr>
          <w:szCs w:val="28"/>
        </w:rPr>
        <w:t>12æóÊóÊóÓóÇÞóØõ ÌóãöíÚõ ÍõÕõæäößö ßóÊóÓóÇÞõØö ÈóæóÇßöíÑö ÃóËúãóÇÑö ÃóÔúÌóÇÑö ÇáÊøöíäö ÇáäøóÇÖöÌóÉö Ýöí ÃóÝúæóÇåö ãóäú íóåõÒøõæäóåóÇ. 13ÇäúÙõÑöí Åöáóì ÌõäõæÏößö ãõÑúÊóÚöÈöíäó ßóÇáäøöÓóÇÁö Ýöí æóÓóØößö. ÕóÇÑóÊú ÃóÈúæóÇÈõ ÃóÑúÖößö ãóÝúÊõæÍóÉð ÃóãóÇãó ÃóÚúÏóÇÆößö. æóÔóÑóÚóÊö ÇáäøöíÑóÇäõ ÊóáúÊóåöãõ ãóÒóÇáöíÌóßö. 14ÎóÒøö äöí ãóÇÁð ÊóÃóåøõÈÇð áöáúÍöÕóÇÑö¡ ÍóÕøöäöí ÞöáÇóÚóßö. ÏõæÓöí ÃóßúæóÇãó ÇáØøöíäö áöÊõÌóåøöÒöí ÇáØøõæÈóº ÃóÕúáöÍöí ÞóæóÇáöÈó ÇáØøöíäö. 15åõäóÇßó ÊóáúÊóåöãõßö ÇáäøóÇÑõ¡ æóíóÓúÊóÃúÕöáõßö ÇáÓøóíúÝõ¡ ÝóíõÈöíÏõßö ÇáÃóÚúÏóÇÁõ ßóÇáúÌóÑóÇÏö. ÊóßóÇËóÑöí ßóÇáúÌóÑóÇÏö æóßóÇáúÌóäóÇÏöÈö. 16ÞóÏú ÃóÖúÍóì ÊõÌøóÇÑõßö ÃóßúËóÑó ãöäú ßóæóÇßöÈö ÇáÓøóãóÇÁö¡ æóáóßöäøóåõãú ÊóÈóÏøóÏõæÇ ßóÌóÑóÇÏò ÝóÑóÏó ÃóÌúäöÍóÊóåõ æóØóÇÑó. 17ÃóÕúÈóÍó ÑõÄóÓóÇÄõßö ßóÇáúÌóäóÇÏöÈö¡ æóÞóÇÏóÊõßö ßóÃóÓúÑóÇÈö ÇáúÌóÑóÇÏö ÇáúãõÊóßóæøöãóÉö Úóáóì ÓöíóÇÌò Ýöí íóæúãò ÈóÇÑöÏò. ãóÇ Åöäú ÊõÔúÑöÞõ ÇáÔøóãúÓõ ÍóÊøóì ÊóØöíÑó ÈóÚöíÏÇð Åöáóì ÍóíúËõ áÇó íóÚúáóãõ ÃóÍóÏñ. 18ÞóÏú äóÇãó ÑõÚóÇÊõßó íóÇãóáößó ÃóÔøõæÑó¡ æóÛóÑöÞó ÚõÙóãóÇÄõßó Ýöí ÓõÈóÇÊò ÚóãöíÞò¡ ÊóÔóÊøóÊó ÔóÚúÈõßó Úóáóì ÇáúÌöÈóÇáö æóáÇó íõæúÌóÏõ ãóäú íóÌúãóÚõåõãú. 19áÇó ÌóÈúÑó áößóÓúÑößó¡ æóÌõÑúÍõßó ãõãöíÊñ. æóßõáøõ ãóäú íóÓúãóÚõ ÈöãóÇ ÌóÑóì áóßó íõÕóÝøöÞõ ÇÈúÊöåóÇÌÇð áöãóÇ ÃóÕóÇÈóßó¡ Ýóãóäú áóãú íõÚóÇäö ãöäú ÔóÑøößó ÇáúãõÊúãóÇÏöí</w:t>
      </w:r>
      <w:r>
        <w:rPr>
          <w:szCs w:val="28"/>
          <w:rtl w:val="true"/>
        </w:rPr>
        <w:t>¿</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jc w:val="both"/>
    </w:pPr>
    <w:rPr>
      <w:bCs/>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A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7T03:44:00Z</dcterms:created>
  <dc:creator>DALAL NAGUIB</dc:creator>
  <dc:description/>
  <dc:language>en-US</dc:language>
  <cp:lastModifiedBy>DALAL NAGUIB</cp:lastModifiedBy>
  <dcterms:modified xsi:type="dcterms:W3CDTF">1996-06-17T03:44:00Z</dcterms:modified>
  <cp:revision>2</cp:revision>
  <dc:subject/>
  <dc:title>������� ��������</dc:title>
</cp:coreProperties>
</file>