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raditional Arabic" w:cs="Traditional Arabic"/>
          <w:szCs w:val="28"/>
        </w:rPr>
      </w:pPr>
      <w:r>
        <w:rPr>
          <w:rFonts w:eastAsia="Traditional Arabic" w:cs="Traditional Arabic"/>
          <w:szCs w:val="28"/>
        </w:rPr>
        <w:t>ßöÊóÇÈõ ÕóãõæÆöíáó ÇáËøóÇäöí</w:t>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pPr>
      <w:r>
        <w:rPr>
          <w:szCs w:val="28"/>
        </w:rPr>
        <w:t>íÓÊÚÑÖ åÐÇ ÇáßÊÇÈ ÃÍÏÇË äÍæ Ã</w:t>
      </w:r>
      <w:r>
        <w:rPr>
          <w:rFonts w:eastAsia="Traditional Arabic" w:cs="Traditional Arabic"/>
          <w:szCs w:val="28"/>
        </w:rPr>
        <w:t>ÑÈÚíä Ó</w:t>
      </w:r>
      <w:r>
        <w:rPr>
          <w:szCs w:val="28"/>
        </w:rPr>
        <w:t>äÉ ãä Íßã Çáãáß ÏÇæÏ ÇáÐí ÇÈÊÏÃ</w:t>
      </w:r>
      <w:r>
        <w:rPr>
          <w:rFonts w:eastAsia="Traditional Arabic" w:cs="Traditional Arabic"/>
          <w:szCs w:val="28"/>
        </w:rPr>
        <w:t xml:space="preserve"> ÈÊÊæíÌå ãáßÇ æÊËÈíÊ ÏÚÇÆã ÓáØÇäå Ýí æÌå ÇáãØÇáÈíä ÈÇáÚÑÔ. ÌÚá </w:t>
      </w:r>
      <w:r>
        <w:rPr>
          <w:szCs w:val="28"/>
        </w:rPr>
        <w:t>ÏÇæÏ ÃõæÑÔáíã ÚÇÕãÉ ãáßå æäÞá Å</w:t>
      </w:r>
      <w:r>
        <w:rPr>
          <w:rFonts w:eastAsia="Traditional Arabic" w:cs="Traditional Arabic"/>
          <w:szCs w:val="28"/>
        </w:rPr>
        <w:t>áíåÇ ÊÇÈæÊ ÇáÚåÏ ÇáãÞÏÓ¡ æÊãßä ãä ÅÎÖÇÚ ÃÚÏÇÆå æÏÍÑåã ØæÇá ÍíÇÊå. ÛíÑ Ãä ÓíÑÉ ÏÇæ</w:t>
      </w:r>
      <w:r>
        <w:rPr>
          <w:szCs w:val="28"/>
        </w:rPr>
        <w:t>Ï áã ÊÎá ãä ÃóÍÏÇË ÎØíÑÉ ßÇÏÊ Ã</w:t>
      </w:r>
      <w:r>
        <w:rPr>
          <w:rFonts w:eastAsia="Traditional Arabic" w:cs="Traditional Arabic"/>
          <w:szCs w:val="28"/>
        </w:rPr>
        <w:t>ä ÊÒ</w:t>
      </w:r>
      <w:r>
        <w:rPr>
          <w:szCs w:val="28"/>
        </w:rPr>
        <w:t>ÚÒÚ ÚÑÔå æÝí ÌãáÊåÇ ÊãÑÏ ÇÈäå Ã</w:t>
      </w:r>
      <w:r>
        <w:rPr>
          <w:rFonts w:eastAsia="Traditional Arabic" w:cs="Traditional Arabic"/>
          <w:szCs w:val="28"/>
        </w:rPr>
        <w:t>ÈÔÇáæã Úáíå¡ æÈÚÖ ãÔßáÇÊå ÇáÚÇÆáíÉ ÇáÎÇÕÉ ßÎØíÆÉ ÇáÒäì ÇáÊí ÇÑÊßÈåÇ ãÚ ÈËÔÈ</w:t>
      </w:r>
      <w:r>
        <w:rPr>
          <w:szCs w:val="28"/>
        </w:rPr>
        <w:t>Ú ÒæÌÉ ÃõæÑíÇ ÇáÍËíº æÞÏ æÑÏÊ Ã</w:t>
      </w:r>
      <w:r>
        <w:rPr>
          <w:rFonts w:eastAsia="Traditional Arabic" w:cs="Traditional Arabic"/>
          <w:szCs w:val="28"/>
        </w:rPr>
        <w:t>æÕÇÝ åÐå ÇáÃóÍÏÇË ÈÔíÁ ãä ÇáÊÝÕíá Ýí ØíÇÊ ÇáßÊÇÈ¡ æÇÎÊÊã Çá</w:t>
      </w:r>
      <w:r>
        <w:rPr>
          <w:szCs w:val="28"/>
        </w:rPr>
        <w:t>ßÊÇÈ ÈãáÎÕ áÓäæÇÊ ÍíÇÉ ÏÇæÏ ÇáÃ</w:t>
      </w:r>
      <w:r>
        <w:rPr>
          <w:rFonts w:eastAsia="Traditional Arabic" w:cs="Traditional Arabic"/>
          <w:szCs w:val="28"/>
        </w:rPr>
        <w:t>ÎíÑÉ</w:t>
      </w:r>
      <w:r>
        <w:rPr>
          <w:rFonts w:eastAsia="Traditional Arabic" w:cs="Traditional Arabic"/>
          <w:szCs w:val="28"/>
          <w:rtl w:val="true"/>
        </w:rPr>
        <w:t>.</w:t>
      </w:r>
    </w:p>
    <w:p>
      <w:pPr>
        <w:pStyle w:val="Normal"/>
        <w:jc w:val="both"/>
        <w:rPr/>
      </w:pPr>
      <w:r>
        <w:rPr>
          <w:rFonts w:eastAsia="Traditional Arabic" w:cs="Traditional Arabic"/>
          <w:szCs w:val="28"/>
        </w:rPr>
        <w:t>íÑÓã áäÇ åÐÇ ÇáßÊÇÈ ÕæÑÉ ÍíÉ áÍíÇÉ ÏÇæÏ ÇáÊí ÊæÒÚåÇ ÇáÎíÑ æÇáÔÑ. æáã íßä ÝÖÍ ÎØÇíÇ ÏÇæÏ Óæì ÊÃúßíÏ Úáì ÞÕæÑ ÇáØÈíÚÉ Çá</w:t>
      </w:r>
      <w:r>
        <w:rPr>
          <w:szCs w:val="28"/>
        </w:rPr>
        <w:t>ÈÔÑíÉ æÚÏã ÌÏæì ÇáÇÊßÇá Úáì ÇáÅ</w:t>
      </w:r>
      <w:r>
        <w:rPr>
          <w:rFonts w:eastAsia="Traditional Arabic" w:cs="Traditional Arabic"/>
          <w:szCs w:val="28"/>
        </w:rPr>
        <w:t>äÓÇä. æãä äÇÍíÉ ÃõÎÑì ÝÅöä ÓÌá ÇáÇäÊÕÇÑÇÊ ÇáÈÇåÑÉ ÇáÊí ÍÞÞåÇ ÏÇæ</w:t>
      </w:r>
      <w:r>
        <w:rPr>
          <w:szCs w:val="28"/>
        </w:rPr>
        <w:t>Ï Úáì Ã</w:t>
      </w:r>
      <w:r>
        <w:rPr>
          <w:rFonts w:eastAsia="Traditional Arabic" w:cs="Traditional Arabic"/>
          <w:szCs w:val="28"/>
        </w:rPr>
        <w:t>ÚÏÇÆå Ì</w:t>
      </w:r>
      <w:r>
        <w:rPr>
          <w:szCs w:val="28"/>
        </w:rPr>
        <w:t>ÓÏ ÞÏÑÉ Çááå ÇáÝÇÆÞÉ æãÇ íãßä Ã</w:t>
      </w:r>
      <w:r>
        <w:rPr>
          <w:rFonts w:eastAsia="Traditional Arabic" w:cs="Traditional Arabic"/>
          <w:szCs w:val="28"/>
        </w:rPr>
        <w:t xml:space="preserve">ä íÕäÚå Ýí ÍíÇÉ ßá ãä íÊßá Úáíå ÇÊßÇáÇ ßÇãáÇ. áÞÏ </w:t>
      </w:r>
      <w:r>
        <w:rPr>
          <w:szCs w:val="28"/>
        </w:rPr>
        <w:t>ÇÓÊÎÏã ÇáÑÈ ÏÇæÏ Úáì ÇáÑÛã ãä ÃÎØÇÆå áÃ</w:t>
      </w:r>
      <w:r>
        <w:rPr>
          <w:rFonts w:eastAsia="Traditional Arabic" w:cs="Traditional Arabic"/>
          <w:szCs w:val="28"/>
        </w:rPr>
        <w:t>ä</w:t>
      </w:r>
      <w:r>
        <w:rPr>
          <w:szCs w:val="28"/>
        </w:rPr>
        <w:t>å ÑÃ</w:t>
      </w:r>
      <w:r>
        <w:rPr>
          <w:rFonts w:eastAsia="Traditional Arabic" w:cs="Traditional Arabic"/>
          <w:szCs w:val="28"/>
        </w:rPr>
        <w:t>ì ÇÓÊÚÏÇÏ ÏÇæÏ ááÊæÈÉ æáÈÏÁ ÍíÇÉ ÌÏíÏÉ ãåãÇ ßÇä ãæÛáÇ Ýí ÇäÍÑÇÝå</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ÔÇæá</w:t>
      </w:r>
    </w:p>
    <w:p>
      <w:pPr>
        <w:pStyle w:val="TITLE"/>
        <w:rPr>
          <w:rFonts w:eastAsia="Traditional Arabic" w:cs="Traditional Arabic"/>
          <w:szCs w:val="28"/>
        </w:rPr>
      </w:pPr>
      <w:r>
        <w:rPr>
          <w:szCs w:val="28"/>
        </w:rPr>
        <w:t>1</w:t>
      </w:r>
    </w:p>
    <w:p>
      <w:pPr>
        <w:pStyle w:val="Normal"/>
        <w:jc w:val="both"/>
        <w:rPr>
          <w:rFonts w:eastAsia="Traditional Arabic" w:cs="Traditional Arabic"/>
          <w:szCs w:val="28"/>
        </w:rPr>
      </w:pPr>
      <w:r>
        <w:rPr>
          <w:rFonts w:eastAsia="Traditional Arabic" w:cs="Traditional Arabic"/>
          <w:szCs w:val="28"/>
        </w:rPr>
        <w:t>æóÈóÚúÏó ãóæúÊö ÔóÇæõáó æóÚóæúÏóÉö ÏóÇæõÏó ãäú ãõÍóÇÑóÈóÉö ÇáúÚóãóÇáöÞóÉö ãóßóËó ÏóÇæõÏõ Ýöí ÕöÞúáóÛó íóæúãóíúäö. 2æóÃóÞúÈóáó ÑóÌõáñ Ýöí Çáúíóæúãö ÇáËøóÇáöËö ãöäú ãõÚóÓúßóÑö ÔóÇæõáó ÈöËöíóÇÈò ãõãóÒøóÞóÉò æóÑóÃúÓò ãõÚóÝøóÑò æóÎóÑøó ÚöäúÏó ÞóÏóãóíú ÏóÇæõÏó ÓóÇÌöÏÇð. 3ÝóÓóÃóáóåõ ÏóÇæõÏõ: «ãöäú Ãóíúäó ÃóÞúÈóáúÊó¿» ÝóÃóÌóÇÈó: «ãöäú ãõÚóÓúßóÑö ÅöÓúÑóÇÆöíáó äóÇÌöíÇð ÈöäóÝúÓöí». 4ÝóÓóÃóáóåõ ÏóÇæõÏõ: «ãóÇÐóÇ ÌóÑóì¿ ÃóÎúÈöÑúäöí» ÝóÞóÇáó: «áóÞóÏú åóÑóÈó ÇáúÌóíúÔõ ãöäú ÓóÇÍóÉö ÇáúÞöÊóÇáö¡ æóÞõÊöáó ÌóãÚñ ÛóÝöíÑñ ãöäúåõãú¡ æóãóÇÊó ÔóÇæõáõ æóÇÈúäõåõ íõæäóÇËóÇäõ ÃóíúÖÇð» 5ÝóÓóÃóáóåõ ÏóÇæõÏõ: «ßóíúÝó ÚóÑóÝúÊó ÈöãóæúÊö ÔóÇæõáó æóÇÈúäöåö íõæäóÇËóÇäó¿»</w:t>
      </w:r>
      <w:r>
        <w:rPr>
          <w:szCs w:val="28"/>
        </w:rPr>
        <w:t xml:space="preserve"> 6</w:t>
      </w:r>
      <w:r>
        <w:rPr>
          <w:rFonts w:eastAsia="Traditional Arabic" w:cs="Traditional Arabic"/>
          <w:szCs w:val="28"/>
        </w:rPr>
        <w:t>ÝóÃóÌóÇÈó: «ÕóÇÏóÝó Ãóäøóäöí ßõäúÊõ Ýöí ÌóÈóáö ÌöáúÈõæÚó ÚöäúÏóãóÇ ÑóÃóíúÊõ ÔóÇæõáó íóÊóæóßøóÃõ Úóáóì ÑõãúÍöåö æóÚóÑóÈóÇÊõ ÇáÃóÚúÏóÇÁö æóÝõÑúÓóÇäõåõãú íóÊóÚóÞøóÈõæäóåõ. 7æóãóÇáóÈöËó Ãóäö ÇáúÊóÝóÊó æóÑóÇÁóåõ. æóÍöíäó ÔóÇåóÏóäöí ÇÓÊóÏúÚóÇäöí Åöáóíúåö. 8æóÓóÃóáäöí: ãóäú ÃóäúÊó¿ ÝóÃóÌóÈúÊõ: ÚóãóÇáöíÞöíøñ 9ÝóÞóÇáó áöí: ÞöÝú Úóáóíøó æóÇÞúÊõáúäöí áÃóäøóäöí ÃõÞóÇÓöí ãöäú ÝóÑúØö ÇáÃóáóãö¡ æóÇáúÍóíóÇÉõ ãóÇÒóÇáóÊú ÊóÓúÑöí Ýöí ÌóÓóÏöí. 10ÝóæóÞóÝúÊõ Úóáóíúåö æóÞóÊóáúÊõåõ¡ áÃóäøóäöí ÃóÏúÑóßúÊõ Ãóäøóåõ ãóíúÊñ áÇó ãóÍóÇáóÉó ÈóÚúÏó ÓõÞõæØöåö¡ ÝóÃóÎóÐúÊõ ÇáÅößúáöíáó ÇáøóÐöí ÝóæúÞó ÑóÃúÓöåö æóÇáÓøõæóÇÑó ÇáøóÐöí Úóáóì ÐöÑóÇÚöåö æóÃóÊóíúÊõ ÈöåöãóÇ Åöáóì ÓóíøöÏöí». 11ÝóãóÒøóÞó ÏóÇæõÏõ æóÑöÌóÇáõåõ ÇáøóÐöíäó ãóÚóåõ ËöíóÇÈóåõãú. 12æóäóÏóÈõæÇ æóäóÇÍõæÇ æóÕóÇãõæÇ Åöáóì ÇáúãóÓóÇÁö Úóáóì ÔóÇæõáó æóÚóáóì Èóäöí ÅöÓúÑóÇÆöíáó ÇáøóÐöíäó ÞõÊöáõæÇ Ýöí ÇáúãóÚúÑóßóÉö. 13Ëõãøó ÞóÇáó ÏóÇæõÏõ áöáÑøóÌõáö ÇáøóÐöí ÃóÈúáóÛóåõ ÇáäøóÈóÃó: «ãöäú Ãóíúäó ÃóäúÊó¿» ÝóÞóÇáó: «ÃóäóÇ ÇÈúäõ ÑóÌõáò ÛóÑöíÈò¡ ÚóãóÇáöíÞöíøñ» 14ÝóÞóÇáó ÏóÇæõÏõ: «ßóíúÝó ÌóÑõÄúÊó Ãóäú ÊóãõÏøó íóÏóßó áöÊóÞúÊõáó Çáúãóáößó ãõÎúÊóÇÑó ÇáÑøóÈøö¿» 15æóÃóãóÑó ÏóÇæõÏõ ÃóÍóÏó ÑöÌóÇáöåö ÞóÇÆöáÇð: «ÊóÞóÏøóãú¡ æóÇÞúÊõáúåõ». ÝóÃóÛúãóÏó Ýöíåö ÓóíúÝóåõ ÝóãóÇÊó. 16æóÞóÇáó ÏóÇæõÏõ: «Ïóãõßó Úóáóì ÑóÃúÓößó¡ áÃóäøó Ýóãóßó ÔóåöÏó Úóáóíúßó ÈóÚúÏó ÇÚúÊöÑóÇÝößó Ãóäøóßó ÞóÊóáúÊó ãõÎúÊóÇÑó ÇáÑøóÈ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ÑËí ÔÇæá æíõæäóÇËóÇä</w:t>
      </w:r>
    </w:p>
    <w:p>
      <w:pPr>
        <w:pStyle w:val="Normal"/>
        <w:jc w:val="both"/>
        <w:rPr/>
      </w:pPr>
      <w:r>
        <w:rPr>
          <w:szCs w:val="28"/>
        </w:rPr>
        <w:t>17</w:t>
      </w:r>
      <w:r>
        <w:rPr>
          <w:rFonts w:eastAsia="Traditional Arabic" w:cs="Traditional Arabic"/>
          <w:szCs w:val="28"/>
        </w:rPr>
        <w:t>æóÑóËóÇ ÏóÇæõÏõ ÔóÇæõáó æóÇÈúäóåõ íõæäóÇËóÇäó ÈöåóÐöåö ÇáúãóÑúËóÇÉö¡ 18æóÃóãóÑó Ãóäú íóÊóÚóáøóãóåóÇ Èóäõæ íóåõæÐóÇ¡ æóåöíó ÈöÚõäúæóÇäö: «äóÔöíÏõ ÇáúÞóæúÓö» ÇáúãõÏóæøóäóÉõ Ýöí ÓöÝúÑö íóÇÔóÑó</w:t>
      </w:r>
      <w:r>
        <w:rPr>
          <w:rFonts w:eastAsia="Traditional Arabic" w:cs="Traditional Arabic"/>
          <w:szCs w:val="28"/>
          <w:rtl w:val="true"/>
        </w:rPr>
        <w:t>.</w:t>
      </w:r>
    </w:p>
    <w:p>
      <w:pPr>
        <w:pStyle w:val="Normal"/>
        <w:jc w:val="both"/>
        <w:rPr>
          <w:rFonts w:eastAsia="Traditional Arabic" w:cs="Traditional Arabic"/>
          <w:szCs w:val="28"/>
        </w:rPr>
      </w:pPr>
      <w:r>
        <w:rPr>
          <w:szCs w:val="28"/>
        </w:rPr>
        <w:t>19</w:t>
      </w:r>
      <w:r>
        <w:rPr>
          <w:rFonts w:eastAsia="Traditional Arabic" w:cs="Traditional Arabic"/>
          <w:szCs w:val="28"/>
          <w:rtl w:val="true"/>
        </w:rPr>
        <w:t>«</w:t>
      </w:r>
      <w:r>
        <w:rPr>
          <w:rFonts w:eastAsia="Traditional Arabic" w:cs="Traditional Arabic"/>
          <w:szCs w:val="28"/>
        </w:rPr>
        <w:t>ãóÌúÏõßó¡ ãóÌúÏõßó íóÇÅöÓúÑóÇÆöíáõ ÕóÑöíÚñ ÝóæúÞó ÑóæóÇÈöíßó. ßóíúÝó ÊóåóÇæóì ÇáÃóÈúØóÇáõ¿ 20áÇó ÊõÎúÈöÑõæÇ Ýöí ÌóÊøó¡ æóáÇó ÊõÈóÔøöÑõæÇ Ýöí ÔóæóÇÑöÚö ÃóÔúÞóáõæäó¡ áöÆóáÇøó ÊóÝúÑóÍó ÈóäóÇÊõ ÇáúÝöáöÓúØöíäöíøöíäó¡ áöÆóáÇøó ÊóÔúãóÊó ÈóäóÇÊõ ÇáúÛõáúÝö. 21íóÇÌöÈóÇáó ÌöáúÈõæÚó¡ áÇó íóßõäú Úóáóíúßõäøó Øóáøñ æóáÇó ãóØóÑñ¡ æóáÇó ÍõÞõæáñ ÊõÛöáøõ ãóÍóÇÕöíáó ÊóÞúÏöãóÇÊò¡ áÃóäøó åõäóÇßó ÊóåóÇæóì ÊõÑúÓõ ÇáÃóÈúØóÇáö. ÊõÑúÓõ ÔóÇæõáó áóãú íóÚõÏú íóáúãóÚõ ÈöÇáÒøóíúÊö. 22ãöäú Ïóãö ÇáúÞóÊúáóì¡ æóãöäú áóÍúãö ÇáÔøõÌúÚóÇäö áóãú íóÑúÊóÏøó ÞóæúÓõ íõæäóÇËóÇäó¡ æóÓóíúÝõ ÔóÇæõáó áóãú íóÑúÌöÚú ãõÎúÝöÞÇð. 23ÔóÇæõáõ æóíõæäóÇËóÇäõ ÇáúãóÍúÈõæÈóÇäö¡ æóãóËóÇÑóÇ ÇáÅöÚúÌóÇÈö Ýöí ÍóíóÇÊöåöãóÇ áóãú íóÝúÊóÑöÞóÇ ÍóÊøóì Ýöí ÇáúãóæúÊö. ßóÇäóÇ ÃóÎóÝøó ãöäó ÇáäøõÓõæÑö¡ æóÃóÞúæóì ãöäó ÇáÃõÓõæÏö. 24íóÇÈóäóÇÊö ÅöÓúÑóÇÆöíáó¡ äõÍúäó Úóáóì ÔóÇæõáó ÇáøóÐöí ÃóáúÈóÓóßõäøó ËöíóÇÈó ÇáúÞöÑúãöÒö æóÑóÝøóåóßõäøó æóÒóíøóäó ËöíóÇÈóßõäøó ÈöÇáúÍõáöíøö ÇáÐøóåóÈöíøóÉö. 25ßóíúÝó ÊóåóÇæóì ÇáÃóÈúØóÇáõ Ýöí ÎöÖóãøö ÇáúÍóÑúÈö¿ íõæäóÇËóÇäõ Úóáóì ÑóæóÇÈöíßö ãóÞúÊõæáñ. 26áóÔóÏøó ãóÇ ÊóÖóÇíóÞúÊõ Úóáóíúßó íÇÃóÎöí íõæäóÇËóÇäõ. ßõäúÊó ÚóÒöíÒÇð ÌöÏøÇð Úóáóíøó¡ æóãóÍóÈøóÊõßó áöí ßóÇäóÊú ãóÍóÈøóÉð ÚóÌöíÈóÉð¡ ÃóÑúæóÚó ãöäú ãóÍóÈøóÉö ÇáäøöÓóÇÁö. 27ßóíúÝó ÊóåóÇæóì ÇáÃóÈúØóÇáõ æóÝóäöíóÊú ÚõÏøóÉõ ÇáúÞöÊóÇá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ãáß Úáì íåæÐÇ</w:t>
      </w:r>
    </w:p>
    <w:p>
      <w:pPr>
        <w:pStyle w:val="TITLE"/>
        <w:rPr>
          <w:rFonts w:eastAsia="Traditional Arabic" w:cs="Traditional Arabic"/>
          <w:szCs w:val="28"/>
        </w:rPr>
      </w:pPr>
      <w:r>
        <w:rPr>
          <w:szCs w:val="28"/>
        </w:rPr>
        <w:t>2</w:t>
      </w:r>
    </w:p>
    <w:p>
      <w:pPr>
        <w:pStyle w:val="Normal"/>
        <w:jc w:val="both"/>
        <w:rPr/>
      </w:pPr>
      <w:r>
        <w:rPr>
          <w:rFonts w:eastAsia="Traditional Arabic" w:cs="Traditional Arabic"/>
          <w:szCs w:val="28"/>
        </w:rPr>
        <w:t>Ëõãøó ÇÓúÊóÔóÇÑó ÏóÇæõÏõ ÇáÑøóÈøó: «åóáú ÃóÊóæóÌøóåõ Åöáóì ÅöÍúÏóì ãõÏõäö íóåõæÐóÇ¿» ÝóÃóÌóÇÈóåõ ÇáÑøóÈøõ: «ÇÐúåóÈú». ÝóÓóÃóáó: «Åöáóì ÃóíøóÉö ãóÏöíäóÉò¿» ÝóÃóÌóÇÈóåõ: «Åöáóì ÍóÈúÑõæäó». 2ÝóÇäúØóáóÞó ÏóÇæõÏõ Åöáóì åõäóÇßó ÈÕõÍúÈóÉö ÒóæúÌóÊóíúåö ÃóÎöíäõæÚóãó ÇáúíóÒúÑóÚöíáöíøóÉö æóÃóÈöíÌóÇíöáó ÃóÑúãóáóÉö äóÇÈóÇáó ÇáúßóÑúãóáöíøö. 3æóÇÕúØóÍóÈó ãóÚóåõ ÑöÌóÇáóåõ æóÃóåúáó ÈõíõæÊöåöãú¡ ÝóÃóÞóÇãõæÇ Ýöí ãõÏõäö ÍóÈúÑõæäó</w:t>
      </w:r>
      <w:r>
        <w:rPr>
          <w:rFonts w:eastAsia="Traditional Arabic" w:cs="Traditional Arabic"/>
          <w:szCs w:val="28"/>
          <w:rtl w:val="true"/>
        </w:rPr>
        <w:t>.</w:t>
      </w:r>
    </w:p>
    <w:p>
      <w:pPr>
        <w:pStyle w:val="Normal"/>
        <w:jc w:val="both"/>
        <w:rPr>
          <w:rFonts w:eastAsia="Traditional Arabic" w:cs="Traditional Arabic"/>
          <w:szCs w:val="28"/>
        </w:rPr>
      </w:pPr>
      <w:r>
        <w:rPr>
          <w:szCs w:val="28"/>
        </w:rPr>
        <w:t>4</w:t>
      </w:r>
      <w:r>
        <w:rPr>
          <w:rFonts w:eastAsia="Traditional Arabic" w:cs="Traditional Arabic"/>
          <w:szCs w:val="28"/>
        </w:rPr>
        <w:t>æóÌóÇÁó ÑöÌóÇáõ íóåõæÐóÇ ÝóäóÕøóÈõæÇ ÏóÇæõÏó ãóáößÇð Úóáóíúåöãú. æóÚöäúÏóãóÇ Úóáöãó ÏóÇæõÏõ Ãóäøó ÑöÌóÇáó íóÇÈöíÔó ÌöáúÚóÇÏó åõãõ ÇáøóÐöíäó ÏóÝóäõæÇ ÔóÇæõáó¡ 5ÈóÚóËó Åöáóíúåöãú ÈöÑõÓõáò ÞóÇÆöáÇð: «áöÊóßõæäõæÇ ãõÈóÇÑóßöíäó ãöäó ÇáÑøóÈøö áÃóäøóßõãú ÕóäóÚúÊõãú åóÐóÇ ÇáúãóÚúÑõæÝó ÈöÓóíøöÏößõãú ÔóÇæõáó ÝóÏóÝóäúÊõãõæåõ. 6ÝóáúíõßóÇÝöÆúßõãõ ÇáÑøóÈøõ ÅöÍúÓóÇäÇð æóÎóíúÑÇð¡ æóÃóäóÇ ÃóíúÖÇð ÃõÌóÇÒöíßõãú ÎóíúÑÇð áöÞóÇÁó ÍõÓúäö Úóãóáößõãú. 7æóÇáÂäó ÊóÔóÌøóÚõæÇ æóßõæäõæÇ ÃóÈúØóÇáÇð áÃóäøó ÓóíøöÏóßõãú ãóÇÊó¡ æóÞóÏú äóÕøóÈóäöí ÈóíúÊõ íóåõæÐóÇ ãóáößÇð Úóáóíúßõ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ÈäíÑ íÞíã ÅíÔÈæÔË ãáßÇ Úáì ÅÓÑÇÆíá</w:t>
      </w:r>
    </w:p>
    <w:p>
      <w:pPr>
        <w:pStyle w:val="Normal"/>
        <w:jc w:val="both"/>
        <w:rPr/>
      </w:pPr>
      <w:r>
        <w:rPr>
          <w:szCs w:val="28"/>
        </w:rPr>
        <w:t>8</w:t>
      </w:r>
      <w:r>
        <w:rPr>
          <w:rFonts w:eastAsia="Traditional Arabic" w:cs="Traditional Arabic"/>
          <w:szCs w:val="28"/>
        </w:rPr>
        <w:t>æóÃóãøóÇ ÃóÈúäóíúÑõ Èúäõ äóíúÑò ÞóÇÆöÏõ ÌóíúÔö ÔóÇæõáó ÝóÃóÎóÐó ÅöíÔúÈõæÔóËó Èúäó ÔóÇæõáó æóÇÌúÊóÇÒó Èöåö ÇáÃõÑúÏõäøó Åöáóì ãóÍóäóÇíöãó¡ 9æóÃóÞóÇãóåõ ãóáößÇð Úóáóì ÇáúÌöáúÚóÇÏöíøöíäó æóÇáÃóÔöíÑöíøöíäó æóÇáúíóÒúÑóÚöíáöíøöíäó æóÚóáóì Èóäöí ÃóÝúÑóÇíöãó æóÈóäöí ÈóäúíóÇãöíäó æóÓóÇÆöÑö ÅöÓúÑóÇÆöíáó. 10æóßóÇäó ÅöíÔúÈõæÔóËõ Èúäõ ÔóÇæõáó Ýöí ÇáÃóÑúÈóÚöíäó ãöäú ÚõãúÑöåö Íöíäó ãóáóßó Úóáóì ÅöÓúÑóÇÆöíáó¡ æóÙóáøó Ýöí ÇáúÍõßúãö ÓóäóÊóíúäö¡ ÃóãøóÇ ÓöÈúØõ íóåõæÐóÇ ÝóÞóÏö ÇáúÊóÝøó Íóæúáó ÏóÇæõÏó. 11æóãóáóßó ÏóÇæõÏõ Ýöí ÍóÈúÑõæäó Úóáóì ÓöÈúØö íóåõæÐóÇ ÓóÈúÚó ÓóäóæóÇÊò æóÓöÊøóÉó ÃóÔúåõÑ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ÍÑÈ Èíä ÑÌÇá ÏÇæÏ æÑÌÇá ÃÈúäóíúÑö</w:t>
      </w:r>
    </w:p>
    <w:p>
      <w:pPr>
        <w:pStyle w:val="Normal"/>
        <w:jc w:val="both"/>
        <w:rPr/>
      </w:pPr>
      <w:r>
        <w:rPr>
          <w:szCs w:val="28"/>
        </w:rPr>
        <w:t>12</w:t>
      </w:r>
      <w:r>
        <w:rPr>
          <w:rFonts w:eastAsia="Traditional Arabic" w:cs="Traditional Arabic"/>
          <w:szCs w:val="28"/>
        </w:rPr>
        <w:t>æóÊæóÌøóåó ÃóÈúäóíúÑõ Èúäõ äóíúÑò ãóÚó ÈóÚúÖö ÞõæøóÇÊö ÅöíÔúÈõæÔóËó ãöäú ãóÍóäóÇíöãó Åöáóì ÌöÈúÚõæäó¡ 13æóßóÐóáößó ÎóÑóÌó íõæÂÈõ Èúäõ ÕõÑõæöíøóÉó ãóÚó ÈóÚúÖö ÞõæøóÇÊö ÏóÇæõÏó ÝóÇáúÊóÞóæúÇ ÌóãöíÚÇð ÚöäúÏó ÈöÑúßóÉö ÌöÈúÚõæäó¡ ÝóÌóáóÓó ßõáøõ ÝóÑöíÞò ãõÞóÇÈöáó ÇáÂÎóÑö Úóáóì ÌóÇäöÈóíö ÇáúÈöÑúßóÉö. 14ÝóÞóÇáó ÃóÈúäóíúÑõ áöíõæÂÈó: «áöíóÞõãú ÌõäõæÏõäóÇ áöáúãõÈóÇÑóÒóÉö ÃóãóÇãóäóÇ». ÝóÃóÌóÇÈó íõæÂÈõ: áöíóÞõæãõæÇ. 15ÝóåóÈøó ÇËúäóÇ ÚóÔóÑó ÑóÌõáÇð ãöäú Èóäöí ÈóäúíóÇãöíäó ãöäú ÃóÊúÈóÇÚö ÅöíÔúÈõæÔóËó æóÇËúäóÇ ÚóÔóÑó ãöäú ÞõæøóÇÊö ÏóÇæõÏó. 16æóÇÔúÊóÈóßó ßõáøõ æóÇÍöÏò ãóÚó äóÏøöåö æóÃóÛúãóÏó ÓóíúÝóåõ Ýöíåö¡ ÝóãóÇÊõæÇ ÌóãöíÚÇð. æóÏõÚöíó Ðóáößó ÇáúãóæúÖöÚõ «ÍöáúÞóËó åóÕøõæÑöíãó» (æóãóÚúäóÇåõ ÍóÞúáõ ÇáÓøõíõæÝö). ÇáøóÊöí åöíó Ýöí ÌöÈúÚõæäó. 17æóÇÔúÊóÏøó ÇáúÞöÊóÇáõ Ýöí Ðóáößó Çáúíóæúãö¡ ÝóÇäúßóÓóÑó ÃóÈúäóíúÑõ æóÑöÌóÇáõåõ ÃóãóÇãó ÞõæøóÇÊö ÏóÇæõÏ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ÚÓÇÆíá</w:t>
      </w:r>
    </w:p>
    <w:p>
      <w:pPr>
        <w:pStyle w:val="Normal"/>
        <w:jc w:val="both"/>
        <w:rPr/>
      </w:pPr>
      <w:r>
        <w:rPr>
          <w:szCs w:val="28"/>
        </w:rPr>
        <w:t>18</w:t>
      </w:r>
      <w:r>
        <w:rPr>
          <w:rFonts w:eastAsia="Traditional Arabic" w:cs="Traditional Arabic"/>
          <w:szCs w:val="28"/>
        </w:rPr>
        <w:t>æóßóÇäó ãöäú ÌõãúáóÉö ÑöÌóÇáö ÏóÇæõÏó åõäóÇßó ÃóÈúäóÇÁõ ÕõÑõæöíøóÉó: íõæÂÈõ æóÃóÈöíÔóÇíõ æóÚóÓóÇÆöíáõ. æóßóÇäó ÚóÓóÇÆöíáõ ÓóÑöíÚó ÇáúÚóÏúæö ßóÇáúÛóÒóÇáö ÇáúÈóÑøöíøö. 19ÝóÊóÚóÞøóÈó ÚóÓóÇÆöíáõ ÃóÈúäóíúÑó æóáóãú íóãöáú Úóäúåõ íóãúäóÉð Ãóæú íóÓúÑóÉð. 20ÝóÇáúÊóÝóÊó ÃóÈúäóíúÑõ æóÑóÇÁóåõ æóÊóÓóÇÁóáó: «åóáú ÃóäúÊó ÚóÓóÇÆöíáõ¿ ÝÃóÌóÇÈó: «ÃóäóÇ åõæó». 21ÝóÞóÇáó áóåõ: «ÊóäóÍøó Úóäøöí æóÇÞúÈöÖú Úóáóì ÃóÍóÏö ÇáÑøöÌóÇáö ÇáÂÎóÑöíäó æóÇÓúáõÈúåõ ÓöáÇóÍóåõ». ÛóíúÑó Ãóäøó ÚóÓóÇÆöíáó Ùóáøó íóÓúÚóì Ýöí ÃóËóÑöåö. 22Ëõãøó ÚóÇÏó ÃóÈúäóíúÑõ íõáöÍøõ Úóáóì ÚóÓóÇÆöíáó Ãóäú íóßõÝøó Úóäúåõ ÞóÇÆöáÇð: «áöãóÇÐóÇ ÊóÏúÝóÚõäöí Åöáóì ÞóÊúáößó¿ æóßóíúÝó íõãúßöäõäöí Ãóäú ÃõæóÇÌöåó ÃóÎóÇßó íõæÂÈó ÅÐóÇ ÞóÊóáúÊõßó¿» 23áóßöäøó ÚóÓóÇÆöíáó ÃóÈóì Ãóäú íóÊóäóÍøóì Úóäúåõ¡ ÝóØóÚóäóåõ ÃóÈúäóíúÑõ ÈöÚóÞöÈö ÇáÑøõãúÍö¡ ÝóÛóÇÕó ÇáÑøõãúÍõ Ýöí ÈóØúäöåö æóÎóÑóÌó ãöäú ÙóåúÑöåö¡ÝóæóÞóÚó ÕóÑöíÚÇð æóãóÇÊó Ýöí ãóßóÇäöåö. ÝóßóÇäó ßõáøõ ãóäú íóãõÑøõ ÈöÇáúãóæúÖöÚö ÇáøóÐöí ÕõÑöÚó Ýöíåö ÚóÓóÇÆöíáõ íóÊóæóÞøóÝõ ÚöäúÏóåõ</w:t>
      </w:r>
      <w:r>
        <w:rPr>
          <w:rFonts w:eastAsia="Traditional Arabic" w:cs="Traditional Arabic"/>
          <w:szCs w:val="28"/>
          <w:rtl w:val="true"/>
        </w:rPr>
        <w:t>.</w:t>
      </w:r>
    </w:p>
    <w:p>
      <w:pPr>
        <w:pStyle w:val="Normal"/>
        <w:jc w:val="both"/>
        <w:rPr/>
      </w:pPr>
      <w:r>
        <w:rPr>
          <w:szCs w:val="28"/>
        </w:rPr>
        <w:t>24</w:t>
      </w:r>
      <w:r>
        <w:rPr>
          <w:rFonts w:eastAsia="Traditional Arabic" w:cs="Traditional Arabic"/>
          <w:szCs w:val="28"/>
        </w:rPr>
        <w:t>æóØóÇÑóÏó íõæÂÈõ æóÃóÈöíÔóÇíõ ÃóÈúäóíúÑó ÍóÊøóì ãóÛöíÈö ÇáÔøóãúÓö ÍóíúËõ ÃóÊóíóÇ Åöáóì Êóáøö ÃóãøóÉó ãõÞóÇÈöáó ÌöíÍó ÇáæóÇÞöÚóÉö Úóáóì ØóÑöíÞö ÕóÍúÑóÇÁö ÌöÈúÚõæäó. 25ÝóÇÌúÊóãóÚó ÃóÈúäóÇÁõ ÈóäúíóÇãöíäó æóÑóÇÁó ÃóÈúäóíúÑó Ýöí ÞõæøóÉò æóÇÍöÏóÉò æóÇÕúØóÝøõæÇ Úóáì ÑóÃúÓö Êóáòø æóÇÍöÏò. 26ÝóäóÇÏóì ÃóÈúäóíúÑõ íõæÂÈó ÞóÇÆöáÇð: «ÃóíóäúÈóÛöí áöáÓøóíúÝö Ãóäú íóÙóáøó íóäúåóÔõ Åöáóì ÇáÃóÈóÏö¿ .. Ãóáóãú ÊóÚúáóãú Ãóäøó ÚóÇÞöÈóÉó ÇáúÞöÊóÇáö åöí ãóÑóÇÑóÉñ¿ ÝóÅöáóì ãóÊóì áÇó ÊóÃúãõÑõ ÌóíúÔóßó ÈöÇáÇöÑúÊöÏóÇÏö Úóäú ÅöÎúæóÊöåöãú¿» 27ÝóÞóÇáó íõæÂÈõ: «Íóíøñ åõæó Çááåõ ÝóÅöäøóåõ áóæú áóãú ÊóÊóßóáøóãú áóÊóÚóÞøóÈó ÑöÌóÇáöí Ýöí ÇáÕøóÈóÇÍö ÅöÎúæóÊóåõãú». 28æóäóÝóÎó íõæÂÈõ ÈöÇáúÈõæÞö ÝóßóÝøó ÌóãöíÚõ ÌóíúÔöåö Úóäú ãõØóÇÑóÏóÉö ÇáÅöÓúÑóÇÆöíáöíøöíäó æóÇãúÊóäóÚõæÇ Úóäö ÇáúãõÍóÇÑóÈóÉö. 29ÝóÇäúØóáóÞó ÃóÈúäóíúÑõ æóÑöÌóÇáõåõ ØóæóÇáö Çááøóíúáö ÚóÈúÑó æóÇÏöí ÇáÃõÑúÏõäøö æóÙóáøõæÇ íóÌöÏøõæäó Ýöí ÇáÓøóíúÑö Åöáóì Ãóäú ÈóáóÛõæÇ ãõÍóäóÇíöãó. 30æóÑóÌóÚó íõæÂÈõ Úóäú ÃóÈúäóíúÑó¡ æóÌóãøóÚó ÌóíúÔóåõ¡ ÝóæóÌóÏó Ãóäøó ÇáúãóÝúÞõæÏöíäó ãöäú ÞõæøóÇÊö ÏóÇæõÏó ÊöÓúÚóÉó ÚóÔóÑó ÑóÌõáÇð ÈöÇáÅöÖóÇÝóÉö Åöáì ÚóÓóÇÆöíáó. 31ÃóãøóÇ ÇáøóÐöíäó ãóÇÊõæÇ ãöäó ÇáúÈöäúíóÇãöíäöíøöíäó æóãöäú ÑöÌóÇáö ÃóÈúäóíúÑó Úóáóì ÃóíúÏöí ÞõæøóÇÊö ÏóÇæõÏó ÝóßóÇäõæÇ ËóáÇóËó ãöÆóÉð æóÓöÊøöíäó ÑóÌõáÇð. 32æóäóÞóáõæÇ ÚóÇÆöíáó æóÏóÝóäõæåõ Ýöí ÞóÈúÑö ÃóÈöíåö Ýöí ÈóíúÊö áóÍúãò. æóÓóÇÑó íõæÂÈõ æóÑöÌóÇáõåõ Çááøóíúáó ßõáøóåõ ÍóÊøóì æóÕóáõæÇ ÍóÈúÑõæäó ÚöäúÏó ÇáúÝóÌúÑ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ÇáÎÕæãÉ Èíä ÃÈ</w:t>
      </w:r>
      <w:r>
        <w:rPr>
          <w:rFonts w:eastAsia="Traditional Arabic" w:cs="Traditional Arabic"/>
          <w:szCs w:val="28"/>
        </w:rPr>
        <w:t>äíÑ æÅíÔÈæÔË</w:t>
      </w:r>
    </w:p>
    <w:p>
      <w:pPr>
        <w:pStyle w:val="TITLE"/>
        <w:rPr>
          <w:rFonts w:eastAsia="Traditional Arabic" w:cs="Traditional Arabic"/>
          <w:szCs w:val="28"/>
        </w:rPr>
      </w:pPr>
      <w:r>
        <w:rPr/>
        <w:t>3</w:t>
      </w:r>
    </w:p>
    <w:p>
      <w:pPr>
        <w:pStyle w:val="Normal"/>
        <w:jc w:val="both"/>
        <w:rPr/>
      </w:pPr>
      <w:r>
        <w:rPr>
          <w:rFonts w:eastAsia="Traditional Arabic" w:cs="Traditional Arabic"/>
          <w:szCs w:val="28"/>
        </w:rPr>
        <w:t>æóØóÇáóÊö ÇáúÍóÑúÈõ Èóíúäó ÈóíúÊö ÔóÇæõáó æóÈóíúÊö ÏóÇæõÏó¡ æóßóÇäó ÏóÇæõÏõ íóÒúÏóÇÏõ ÞõæøóÉð æóÈúíÊõ ÔóÇæõáó íóÊóÝóÇÞóãõ ÖóÚúÝÇð. 2æóÃóäúÌóÈó ÏóÇæõÏõ Èóäöíäó Ýöí ÍóÈúÑõæäó¡ ßóÇäó ÃóßúÈóÑõåõãú Ãóãúäõæäó ãöäú ÃóÎöíäõæÚóãó ÇáúíóÒúÑóÚöíáöíøóÉö. 3æóÇáËøóÇäöí ßöíáÂÈõ ãöäú ÃóÈöíÌóÇíöáó ÃóÑúãóáóÉö äóÇÈóÇáó ÇáúßóÑúãóáöíøö¡ æóÇáËøóÇáöËõ ÃóÈúÔóÇáõæãõ ÇÈúäõ ãóÚúßóÉó ÈöäúÊö ÊóáúãóÇíó ãóáößö ÌóÔõæÑó¡ 4æóÇáøóÑÇÈöÚõ ÃóÏõæäöíøóÇ Èúäõ ÍóÌøöíËó¡ æóÇáúÎóÇãöÓõ ÔóÝúØöíøóÇ Èúäõ ÃóÈöíØóÇáó¡ 5æóÇáÓøóÇÏöÓõ íóËúÑóÚóÇãõ ÇÈúäõ ÚóÌúáóÉó ÇãúÑóÃóÉö ÏóÇæõÏó</w:t>
      </w:r>
      <w:r>
        <w:rPr>
          <w:rFonts w:eastAsia="Traditional Arabic" w:cs="Traditional Arabic"/>
          <w:szCs w:val="28"/>
          <w:rtl w:val="true"/>
        </w:rPr>
        <w:t>.</w:t>
      </w:r>
    </w:p>
    <w:p>
      <w:pPr>
        <w:pStyle w:val="Normal"/>
        <w:jc w:val="both"/>
        <w:rPr>
          <w:rFonts w:eastAsia="Traditional Arabic" w:cs="Traditional Arabic"/>
          <w:szCs w:val="28"/>
        </w:rPr>
      </w:pPr>
      <w:r>
        <w:rPr>
          <w:szCs w:val="28"/>
        </w:rPr>
        <w:t>6</w:t>
      </w:r>
      <w:r>
        <w:rPr>
          <w:rFonts w:eastAsia="Traditional Arabic" w:cs="Traditional Arabic"/>
          <w:szCs w:val="28"/>
        </w:rPr>
        <w:t>æóÝöí ÛõÖõæäö ÇáúÍóÑúÈö ÇáøóÊöí äóÔóÈóÊú Èóíúäó ÈóíúÊö ÔÇæõáó æóÈóíúÊö ÏóÇæõÏó Þóæöíó äõÝõæÐõ ÃóÈúäóíúÑó Ýöí ÃóæúÓóÇØö ÈóíúÊö ÔóÇæõáó. 7æóßóÇäó áöÔóÇæõáó ãóÍúÙöíøóÉñ ÇÓúãõåóÇ ÑöÕúÝóÉõ ÈöäúÊõ ÃóíøóÉó¡ ÝóÞóÇáó ÅöíÔúÈõæÔóËõ áÃóÈúäóíúÑó: «áöãóÇÐóÇ ÖóÇÌóÚúÊó ãóÍúÙöíøóÉó ÃóÈöí¿» 8ÝóÇÓúÊóÔóÇØó ÃóÈúäóíúÑõ ÛóíúÙÇð ãöäú ßóáÇóãö ÅöíÔúÈõæÔóËó¡ æóÞóÇáó áóåõ: «åóáú ÃóäóÇ ÑóÃúÓõ ßóáúÈò áöíóåõæÐóÇ! Åöáóì åóÐóÇ Çáúíóæúãö æóÃóäóÇ ÃóÈúÐöáõ æóáÇóÆöí Ýöí ÓóÈöíáö ÈóíúÊö ÔóÇæõáó æóÅöÎúæóÊöåö æóÃóÕúÍóÇÈöåö¡ æóáóãú ÃõÓóáøöãúßó áöíóÏö ÏóÇæõÏó¡ æÇáÂäó ÊóÊøóåöãõäöí ÈöÇäúÊöåóÇßö ÚöÑúÖö ÇáúãóÑúÃóÉö¿ 9áöíõÚÇöÞÈö ÇáÑøóÈøõ ÃóÈúäóíúÑó ÃóÔøóÏó ÚöÞóÇÈò Åöäú áóãú ÃõäóÇÕöÑú ÏóÇæõÏó ßóãóÇ æóÚóÏóå ÇáÑøóÈøõ 10Ãóäú íóäúÞõáó ÇáúãóãúáóßóÉó ãöäú ÈóíúÊö ÔóÇæõáó æóíõæóáøöíóåõ Úóáóì ÚóÑúÔö ÅöÓúÑóÇÆöíáó æóíóåõæÐóÇ ãöäú ÏóÇäó Åöáóì ÈöÆúÑö ÓóÈúÚò». 11Ýóáóãú íóäúÈóÓú ÅöíÔúÈõæÔóËõ ÈöÍóÑúÝò ÎóæúÝÇð ãöäú ÃóÈúäóíúÑ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ÕÇáÍÉ ÏÇæÏ æÃÈäíÑ</w:t>
      </w:r>
    </w:p>
    <w:p>
      <w:pPr>
        <w:pStyle w:val="Normal"/>
        <w:jc w:val="both"/>
        <w:rPr/>
      </w:pPr>
      <w:r>
        <w:rPr>
          <w:szCs w:val="28"/>
        </w:rPr>
        <w:t>12</w:t>
      </w:r>
      <w:r>
        <w:rPr>
          <w:rFonts w:eastAsia="Traditional Arabic" w:cs="Traditional Arabic"/>
          <w:szCs w:val="28"/>
        </w:rPr>
        <w:t>æóÈóÚóËó ÃóÈúäóíúÑõ Úóáóì ÇáúÝóæúÑö ÑõÓõáÇð Åöáóì ÏóÇæõÏó ÞóÇöÆáÇð: ãóäú åõæó ÕóÇÍöÈõ ÇáúÈöáÇóÏö¿ ÃóÈúÑöãú ãóÚöí ãöíËóÇÞÇð ÝóÃõäÇÕöÑóßó ÈöÖóãøö ÌóãöíÚö ÃóÓúÈÇØö ÅöÓúÑóÇÆöíáó Åöáóíúßó». 13ÝóÃóÌóÇÈóåõ ÏóÇæõÏõ: «ÍóÓóäÇð¡ ÃóäóÇ ÃõÈúÑöãõ ãóÚóßó ãöíËóÇÞÇð¡ ÅöáÇøó Ãóäøóäöí ÃóÔúÊóÑöØõ Úóáóíúßó ÃóãúÑÇð æóÇÍöÏÇð¡ åõæó Ãóäú ÊóÃúÊöíó ÃóæøóáÇð ÈöãöíßóÇáó ÈöäúÊö ÔóÇæõáó Íöíäó ÊóÃúÊöí áöãõÞóÇÈóáóÊöí¡ æóÅöáÇøó Ýóáóäú ÊóÑóì æóÌúåöí». 14æóÈóÚóËó ÏóÇæõÏõ ÑõÓõáÇð Åöáóì ÅíÔúÈõæÔóËó Èúäö ÔóÇæõáó ÞóÇÆöáÇð: «ÃóÚúØöäöí ÇãúÑóÃóÊöí ãöíßóÇáó ÇáøóÊöí ÎóØóÈúÊõåóÇ ÈöãöÆóÉò ãöäú ÛõáóÝö ÇáúÝöáÓúØöíäöíøöíäó». 15ÝóÃóÑúÓóáó ÅöíÔúÈõæÔóËõ æóÃóÎóÐóåóÇ ãöäú ÚöäúÏö ÑóÌõáöåóÇ ÝóáúØöíÆöíáó Èúäö áÇóíöÔó. 16ÝóÑóÇÍó ÑóÌõáõåóÇ íóÓöíÑõ ãóÚóåóÇ ÈóÇßöíÇð æóÑóÇÁóåóÇ ÍóÊøóì ãóÏöíäóÉö ÈóÍõæÑöíãó¡ Åöáóì Ãóäú ÃóãóÑóåõ ÃóÈúäóíúÑõ: «ÇãúÖö. ÇÑúÌöÚú». ÝóÑóÌóÚó. 17æóÞóÇáó ÃóÈúäóíúÑõ áöÔõíõæÎö ÅöÓúÑóÇÆöíáó: «ãõäúÐõ Òóãóäò æóÃóäúÊõãú ÊõØóÇáöÈõæäó Ãóäú íóßõæäó ÏóÇæõÏõ Úóáóíúßõãú ãóáößÇð. 18ÝóÇáÂäó ÇÝúÚóáõæÇ¡ áÃóäøó ÇáÑøóÈøó æóÚóÏó ÏóÇæõÏó ÞóÇÆöáÇð: ÈöÞöíóÇÏóÉö ÏóÇæõÏó ÚóÈúÏöí ÃõäúÞöÐõ ÔóÚúÈöí ÅöÓúÑóÇÆöíáó ãöäó ÇáúÝöáöÓúØöíäöíøöíäó æóãöäú ÓóÇöÆÑö ÃóÚúÏóÇÆöåöãú». 19Ëõãøó ÊóÏóÇæóáó ÃóÈúäóíúÑõ ÇáÃóãúÑó ãóÚó ÔõíõæÎö ÓöÈúØö ÈóäúíóÇãöíäó¡ æóÈóÚúÏó Ðóáößó ÊóæóÌøóåó Åöáóì ÍóÈúÑõæäó áöíõÈóáøöÛó ÏóÇæõÏó ãóÇ Êóãøó ÇáÇÊøöÝóÇÞõ Úóáóíúåö Èóíúäóåõ æóÈóíúäó ÑõÄõÓóÇÁö ÅöÓúÑóÇÆöíáó. 20æóÌóÇÁó ÃóÈúäóíúÑõ Åöáóì ÏóÇæõÏó Ýöí ÍóÈúÑõæäó ÈöÕõÍúÈóÉö ÚöÔúÑöíäó ÑóÌõáÇð¡ ÝóÃóÞóÇãó ÏóÇæõÏõ ãóÃúÏõÈóÉð áóåõãú¡ 21Ëõãøó ÞóÇáó ÇÈúäóíúÑõ áöÏóÇæõÏó: «ÏóÚúäöí ÃóÐúåóÈú Úóáóì ÇáúÝóæúÑö áÃóÌúãóÚó áöÓóíøöÏöí Çáúãóáößö ÌóãöíÚó ÃóÓúÈóÇØö ÅöÓúÑóÇÆöíáó áöíõÈóÇíöÚõæßó ãóáößÇð Úóáóíúåöãú ÝóíóÊóÍóÞøóÞó ãóÇ ÊóÕúÈõæ Åöáóíúåö». ÝóÔóíøóÚóåõ ÏóÇæõÏõ æóãóÖóì ÈöÓóáÇóã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ÞÊá ÃÈäíÑ</w:t>
      </w:r>
    </w:p>
    <w:p>
      <w:pPr>
        <w:pStyle w:val="Normal"/>
        <w:jc w:val="both"/>
        <w:rPr/>
      </w:pPr>
      <w:r>
        <w:rPr>
          <w:szCs w:val="28"/>
        </w:rPr>
        <w:t>22</w:t>
      </w:r>
      <w:r>
        <w:rPr>
          <w:rFonts w:eastAsia="Traditional Arabic" w:cs="Traditional Arabic"/>
          <w:szCs w:val="28"/>
        </w:rPr>
        <w:t>æóãóÇ áóÈöËó Ãóäú æóÕóáó íõæÂÈõ ãóÚó ÈóÚúÖö ÑöÌóÇáöåö ÞóÇÏöãöíäó ãöäú ÛóÒúæóÉò ÃóÕóÇÈõæÇ ÝöíåóÇ ÛóäöíãóÉð ÚóÙöíãóÉð. æßóÇäó ÃóÈúäóíúÑõ ÂäóÆöÐò ÞóÏú ÛóÇÏóÑó ÍóÈúÑõæäó ÈóÚúÏó Ãäú ÔóíøóÚóåõ ÏóÇæõÏõ ÈöÓóáÇóãò. 23ÝóÞöíáó áöíõæÂÈó: «ÞóÏú æóÝóÏó ÃóÈúäóíúÑõ Èúäõ äóíúÑò Úóáóì Çáúãóáößö¡ ÝóÃóØúáóÞóåõ Çáúãóáößõ ãõÔóíøóÚÇð ÈöÇáÓøóáÇóãóÉö». 24ÝóãóËõáó íõæÂÈõ Ýöí ÍóÖúÑóÉö Çáúãóáößö æóÞóÇáó: «ãóÇÐóÇ ÝóÚóáúÊó¿ áóÞóÏú ÃóÞúÈóáó Åöáóíúßó ÃóÈúäóíúÑõ¡ ÝóáöãóÇÐóÇ ÊóÑóßúÊóåõ íóãúÖöí ÈöÓóáÇóãò¿ 25ÃóäúÊó ÊóÚúáóãõ Ãóäøó ÃóÈúäóíúÑó Èúäó äóíúÑó áóãú íóÃúÊö ÅöáÇøó áöíóÊóãóáøóÞóßó æóíóÊóÌóÓøóÓó Úóáóíúßó æóíóØøóáöÚó Úóáóì ßõáøö ãóÇ ÊóÕúäóÚõ». 26Ëõãøó ÎóÑóÌó íõæÂÈõ ãöäú áóÏõäö ÏóÇæõÏó æóÃóÑúÓóáó ÑõÓõáÇð æóÑóÇÁó ÃóÈúäóíúÑó ÝóÑóÏøõæåõ ãöäú ÈöÆúÑö ÇáÓøöíÑóÉö ãöäú ÛóíúÑö Úöáúãö ÏóÇæõÏó. 27æóÚöäúÏóãóÇ ÑóÌóÚó ÃóÈúäóíúÑõ Åöáóì ÍóÈúÑõæäó ÇäúÊóÍóì Èöåö íõæÂÈõ ÌóÇäöÈÇð ÚöäúÏó ãõäúÊóÕóÝö ÈóæøóÇÈóÉö ÇáúãóÏöíäóÉö¡ æóßóÃóäøóåõ íõÑöíÏõ Ãóäú íõÓöÑøó Åöáóíúåö ÈöÔóíúÁò¡ æóØóÚóäóåõ Ýöí ÈóØúäöåö ÝóãóÇÊó ÇäúÊöÞóÇãÇð áöÏóãö ÚóÓóÇÆöíáó. 28æóãóÇ Åöäú Úóáöãó ÏóÇæõÏõ ÈöÐóáößó ÍóÊøóì ÞóÇáó: «ÈóÑöíÁñ ÃóäóÇ æóãóãúáóßóÊöí ÃóãóÇãó ÇáÑøóÈøö Åöáóì ÇáÃóÈóÏö ãöäú Ïóãö ÃóÈúäóíúÑó Èúäö äóíúÑò. 29æóáúíóäúÕóÈøó Ïóãõåõ Úóáóì ÑóÃúÓö íõæÂÈó æóÚóáóì ßõáøö ÈóíúÊö ÃóÈöíåö¡ æóáÇó íóäúÞóØöÚõ ãöäú ÈóíúÊö íõæÂÈó ãõÕóÇÈñ ÈöÇáÓøóíóáÇóäö æóÈöÇáúÈóÑóÕö æóÈöÇáúÚóÑóÌö¡ æóÕóÑöíÚñ ÈöÇáÓøóíúÝö æóãõÝúÊóÞöÑñ Åöáóì ÇáúÎõÈúÒö». 30æóåóßóÐóÇ ÞóÊóáó íõæÂÈõ æóÃóÈöíÔóÇíõ ÃóÎõæåõ ÃóÈúäóíúÑó ËóÃúÑÇð áöÓóÝúßöåö Ïóãö ÚóÓóÇÆöíáó ÃóÎöíåöãóÇ Ýöí ÌöÈúÚõæäó Ýöí ÇáúÍóÑúÈ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äæÍ Úáì ÃÈäíÑ</w:t>
      </w:r>
    </w:p>
    <w:p>
      <w:pPr>
        <w:pStyle w:val="Normal"/>
        <w:jc w:val="both"/>
        <w:rPr>
          <w:rFonts w:eastAsia="Traditional Arabic" w:cs="Traditional Arabic"/>
          <w:szCs w:val="28"/>
        </w:rPr>
      </w:pPr>
      <w:r>
        <w:rPr>
          <w:szCs w:val="28"/>
        </w:rPr>
        <w:t>31</w:t>
      </w:r>
      <w:r>
        <w:rPr>
          <w:rFonts w:eastAsia="Traditional Arabic" w:cs="Traditional Arabic"/>
          <w:szCs w:val="28"/>
        </w:rPr>
        <w:t>æóÃóãóÑó ÏóÇæõÏõ íõæÂÈó æóÓóÇÆöÑó ÇáÔøóÚúÈö ÇáøóÐöí ãóÚóåõ ÞóÇöÆáÇð: «ãóÒøöÞõæÇ ËöíóÇÈóßõãú æóÇÑúÊóÏõæÇ ÇáúãõÓõæÍó¡ æóÇáúØöãõæÇ æõÌõæåóßõãú äóæúÍÇð Úóáóì ÃóÈúäóíúÑó». æóßóÇäó ÏóÇæõÏõ Çáúãóáößõ íóãúÔöí ÎóáúÝó ÇáäøóÚúÔö. 32æóÊóãøó ÏóÝúäõ ÃóÈúäóíúÑó Ýöí ÍóÈúÑõæäó¡ æóäóÇÍó Çáúãóáößõ ÈöÕóæúÊò ãõÑúÊóÝöÚò Úóáóì ÞóÈúÑö ÃóÈúäóíúÑó æóÈóßóÇåõ ÌóãöíÚõ ÇáÔøóÚúÈö. 33æóÑóËóÇ Çáúãóáößõ ÃóÈúäóíúÑó ÞóÇÆöáÇð: «ÃóåóßóÐóÇ íóãõæÊõ ÃóÈúäóíúÑõ ßóãóæúÊö ÃóÍúãóÞó¿ 34íóÏóÇßó áóãú ÊóßõæäóÇ ãóÛúáõæáóÊóíúäö¡ æóÑöÌúáÇóßó áóãú ÊóßõæäóÇ ãõÕóÝøóÏóÊóíúäö ÈöÓóáÇóÓöáö ÇáäøõÍóÇÓö. ãõÊøó ßóãóäú íóÕúÑóÚõåõ ÇáÃóÔúÑóÇÑõ». æóÚóÇÏó ÌóãöíÚõ ÇáÔøóÚÈö íóäúÏõÈõæäóåõ ãöäú ÌóÏöíÏò. 35æóÚöäúÏóãóÇ ÌóÇÁó ãóäú íõÞóÏøöãõ áöÏóÇæõÏó ØóÚóÇãÇð Ýöí ÃóËúäóÇÁö ÇáäøóåóÇÑö¡ ÃóÞúÓóãó ÏóÇæõÏõ ÞóÇÆöáÇð: «áöíõÚóÇÞöÈúäöí ÇáÑøóÈøõ ÃóÔóÏøó ÚöÞóÇÈò æóíóÒöÏú¡ Åöäú ßõäúÊõ ÃóÐõæÞõ ÎõÈúÒÇð Ãóæú Ãóíøó ÔóíúÁò ÂÎóÑó ÞóÈúáó ÛõÑõæÈö ÇáÔøóãúÓö». 36ÝóÐóÇÚó ÇáÃóãúÑõ Èóíúäó ÇáÔøóÚúÈö æóÍóÙöíó ÏóÇæõÏõ ÈöÑöÖóÇåõãú ãöËúáóãóÇ ÍóÙöíó ÈöÑöÖóÇåõãú ÈöãóÂËöÑöåö ÇáÓøóÇÈöÞóÉö. 37æóÃóÏúÑóßó ßõáøõ ÔóÚúÈö ÅöÓúÑóÇÆöíáó Ýöí Ðóáößó Çáúíóæúãö Ãóäøóåõ áóãú íóßõäú áöáúãóáößö íóÏñ Ýöí ãóÞúÊóáö ÃóÈúäóíúÑó Èúäö äóíúÑò. 38æóÞóÇáó Çáúãóáößõ áöÍóÇÔöíóÊöåö: «ÃóáÇó ÊóÚúáóãõæäó Ãóäøó ÞóÇÆöÏÇð æóÑóÌõáÇð ÚóÙöíãÇð ÞóÏú ÓóÞóØó Çáúíóæúãó Ýöí ÅöÓúÑóÇÆöíáó¿ 39æóåóÇ ÃóäóÇ¡ Úóáóì ÇáÑøóÛúãö ãöäú Ãóäøóäöí Çáúãóáößõ ÇáúãóãúÓõæÍõ¡ ÝóÅöäøóäöí ÃóÖúÚóÝõ ãöäú ÃóÈúäóÇÁö ÕõÑõæöíøóÉó¿ Åäøóåõãú ÃóÞúæóì ãöäøöí. áöíõÌóÇÒö ÇáÑøóÈøõ ãõÑúÊóßöÈó ÇáÔøóÑøö ÈöãõæúÌöÈö ÔóÑø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ÕÑÚ ÅíÔÈæÔË</w:t>
      </w:r>
    </w:p>
    <w:p>
      <w:pPr>
        <w:pStyle w:val="TITLE"/>
        <w:rPr>
          <w:rFonts w:eastAsia="Traditional Arabic" w:cs="Traditional Arabic"/>
          <w:szCs w:val="28"/>
        </w:rPr>
      </w:pPr>
      <w:r>
        <w:rPr/>
        <w:t>4</w:t>
      </w:r>
    </w:p>
    <w:p>
      <w:pPr>
        <w:pStyle w:val="Normal"/>
        <w:jc w:val="both"/>
        <w:rPr>
          <w:rFonts w:eastAsia="Traditional Arabic" w:cs="Traditional Arabic"/>
          <w:szCs w:val="28"/>
        </w:rPr>
      </w:pPr>
      <w:r>
        <w:rPr>
          <w:rFonts w:eastAsia="Traditional Arabic" w:cs="Traditional Arabic"/>
          <w:szCs w:val="28"/>
        </w:rPr>
        <w:t>æóÚöäúÏóãóÇ ÓóãöÚó ÅöíÔúÈõæÔóËõ ÈöãóÞúÊóáö ÃóÈúäóíúÑó Ýöí ÍóÈúÑõæäó ÇÑúÊóÚóÈó æóÇÓúÊóæúáóì ÇáúÎóæúÝõ Úóáóì ÇáÅöÓúÑóÇÆöíáöíøöíäó. 2æóßóÇäó Úóáóì ÑóÃúÓö ÝöÑóÞö ÇáúÛõÒóÇÉö ÇáÊøóÇÈöÚóÉö áÇöÈúäö ÔóÇæõáó ÞóÇÆöÏóÇäö ÃóÎóæóÇäö¡ åõãóÇ ÈóÚúäóÉõ æóÑóßóÇÈõ ÇÈúäóÇ Ñöãøõæäó ÇáúÈóÆöíÑõæÊöíøö ãöäú Èöäöí ÈóäúíóÇãöíäó¡ áÃóäøó ÈóÆöíÑõæÊó ÍõÓöÈóÊú Ýöí ÚöÏóÇÏö ãöíÑóÇËö ÓöÈúØö ÈóäúíóÇãöíäó¡ 3áÃóäøó Ãóåúáó ÈóÆöíÑõæÊó ÝóÑøõæÇ Åöáóì ÌóÊøóÇíöãó æóÊóÛóÑøóÈõæÇ åõäóÇßó Åöáóì åóÐóÇ Çáúíóæúãö. 4æóßóÇäó áöíõæäóÇËóÇäó Èúäö ÔóÇæõáó ÇÈúäñ íõÏÚóì ãóÝöíÈõæÔóËó ÞóÏú ÃõÕöíÈó ÈöÑöÌúáóíúåö æóåõæó Ýöí ÇáúÎóÇãöÓóÉö ãöäú ÚõãúÑöåö¡ ÚöäúÏóãóÇ ÍóãóáóÊúåõ ãõÑóÈøöíóÊõåõ æóåóÑóÈóÊú Èöåö ãõÓúÑöÚóÉð ÈóÚúÏó Ãóäú ÐóÇÚó ÎóÈóÑõ ãóÞúÊóáö ÔóÇæõáó æóíõæäóÇËóÇäó Ýöí íóÒúÑóÚöíáó ÝóæóÞóÚó ãöäú Èóíúäö íóÏóíúåóÇ æóÃóÕúÈóÍó ÃóÚúÑóÌó. 5æÇäúØóáóÞó ÑóßóÇÈõ æóÈóÚúäóÉõ ÇÈúäóÇ Ñöãøõæäó ÇáúÈóÆöíÑõæÊöíøö æóÏóÎóáÇó ÚöäúÏó ÇÔúÊöÏóÇÏö æóØúÃóÉö ÍóÑøö ÇáäøóåóÇÑö Åöáóì ÈóíúÊö ÅöíÔúÈõæÔóËó æóåõæó äóÇÆöãñ æóÞúÊó ÇáúÞóíúáõæáóÉö¡ 6ÝóÏóÎóáÇó Åöáóì æóÓóØö ÇáúÈóíúÊö¡ ãõÊóÙóÇåöÑóíúäö ÃóäøóåõãóÇ ÞóÏú ÌóÇÁóÇ áöíóÃúÎõÐóÇ ÍöäúØóÉð¡ 7æóßóÇäó ÅöíÔúÈõæÔóËõ ÂäóÆöÐò ãõÖúØóÌöÚÇð Úóáóì ÓóÑöíÑöåö Ýöí ãõÎúÏóÚö äóæúãöåö¡ ÝóØóÚóäóÇåõ æóÞóÊóáÇóåõ æóÞóØóÚóÇ ÑóÃúÓóåõ æóÍóãóáÇóåõ æÌóÏøóÇ Ýöí ÇáúåóÑóÈö ØóæóÇáó Çááøóíúáö ÚóÈúÑó ØóÑöíÞö ÇáúÚóÑóÈóÉö. 8æóÃóÊóíóÇ ÈöÑóÃúÓö ÅöíÔúÈõæÔóËó Åöáóì ÏóÇæõÏó Ýöí ÍóÈúÑõæäó æóÞóÇáÇó: «åóÇ åõæó ÑóÃúÓõ ÅöíÔúÈõæÔóËó Èúäö ÔóÇæõáó¡ ÚóÏõæøößó ÇáøóÐöí ßóÇäó íóÓúÚóì Åöáóì ÞóÊúáößó¡ æóåõæóÐóÇ ÇáÑøóÈøõ ÞóÏö ÇäúÊóÞóãó Çáúíóæúãó áöÓóíøöÏöí Çáúãóáößö ãöäú ÔóÇæõáó æãöäú äóÓúáöåö</w:t>
      </w:r>
      <w:r>
        <w:rPr>
          <w:rFonts w:eastAsia="Traditional Arabic" w:cs="Traditional Arabic"/>
          <w:szCs w:val="28"/>
          <w:rtl w:val="true"/>
        </w:rPr>
        <w:t>».</w:t>
      </w:r>
    </w:p>
    <w:p>
      <w:pPr>
        <w:pStyle w:val="Normal"/>
        <w:jc w:val="both"/>
        <w:rPr/>
      </w:pPr>
      <w:r>
        <w:rPr>
          <w:szCs w:val="28"/>
        </w:rPr>
        <w:t>9</w:t>
      </w:r>
      <w:r>
        <w:rPr>
          <w:rFonts w:eastAsia="Traditional Arabic" w:cs="Traditional Arabic"/>
          <w:szCs w:val="28"/>
        </w:rPr>
        <w:t>ÝóÞóÇáó ÏóÇæõÏõ áöÑóßóÇÈó æóÈóÚúäóÉó ÃóÎöíåö¡ ÇÈúäóíú Ñöãøõæäó ÇáúÈóÆöíÑõæÊöíøö: «Íóíøñ åõæó ÇáÑøóÈøõ ÇáøóÐöí ÝóÏóì äóÝúÓöí ãöäú ßõáøö ÖöíÞò¡ 10Åöäú ßõäúÊõ ÞóÏú ÞóÈóÖúÊõ Úóáóì ãóäú ÎóÈøóÑóäöí Ãóäøó ÔóÇæõáó ÞóÏú ãóÇÊó¡ æóÞóÊóáúÊõåõ Ýöí ÕöÞúáóÛó¡ æóÞóÏú Ùóäøó Ýöí äóÝúÓöåö Ãóäøóåõ íóÍúãöáõ áöí ÈöÔóÇÑóÉð ÓóÇÑøóÉð¡ ÝóßóÇäó ãóæúÊõåõ ÌóÒóÇÁó ÈöÔóÇÑóÊöåö¡ 11ÝóãóÇÐóÇ ÃóÝúÚóáõ ÈöÇáÃóÍúÑóì ÈöÑóÌõáóíúäö ÈóÇÛöíóíúäö íóÞúÊõáÇóäö ÑóÌõáÇð ÈóÑöíÆÇð Ýöí ÈóíúÊöåö æóÚóáóì ÓóÑöíÑöåö¿ ÃóáÇó ÃõØóÇáöÈõ ÇáÂäó ÈöÏóãöåö ãöäú ÃóíúÏöíßõãóÇ æóÃóÓúÊóÃúÕöáõßõãóÇ ãöäó ÇáÃóÑúÖö¿» 12æóÃóãóÑó ÏóÇæõÏõ ÑöÌóÇáóåõ ÝóÞóÊóáõæåõãóÇ æóÞóØóÚõæÇ ÃóíúÏöíóåõãóÇ æóÃóÑúÌõáóåõãóÇ¡ æóÚóáøóÞõæÇ ÌõËøóÊóíúåöãóÇ Úóáóì ÇáúÈöÑúßóÉö Ýöí ÍóÈúÑõæäó. æóÃóãøóÇ ÑóÃúÓõ ÅöíÔúÈõæÔóËó ÝóÃóÎóÐõæåõ æóæóÇÑóæúåõ Ýöí ÞóÈúÑö ÃóÈúäóíúÑó Ýöí ÍóÈúÑõæ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ÕÈÍ ãóáßÇð Úáì ßá ÅÓÑÇÆíá</w:t>
      </w:r>
    </w:p>
    <w:p>
      <w:pPr>
        <w:pStyle w:val="TITLE"/>
        <w:rPr>
          <w:rFonts w:eastAsia="Traditional Arabic" w:cs="Traditional Arabic"/>
          <w:szCs w:val="28"/>
        </w:rPr>
      </w:pPr>
      <w:r>
        <w:rPr/>
        <w:t>5</w:t>
      </w:r>
    </w:p>
    <w:p>
      <w:pPr>
        <w:pStyle w:val="Normal"/>
        <w:jc w:val="both"/>
        <w:rPr>
          <w:rFonts w:eastAsia="Traditional Arabic" w:cs="Traditional Arabic"/>
          <w:szCs w:val="28"/>
        </w:rPr>
      </w:pPr>
      <w:r>
        <w:rPr>
          <w:rFonts w:eastAsia="Traditional Arabic" w:cs="Traditional Arabic"/>
          <w:szCs w:val="28"/>
        </w:rPr>
        <w:t>æóÊóæóÇÝóÏó ÌóãöíÚõ ÑõÄóÓóÇÁö ÃóÓúÈóÇØö ÅöÓúÑóÇÆöíáó Åöáóì ÏóÇæõÏó Ýöí ÍóÈúÑõæäó ÞóÇÆöáöíäó: «ÅöäøóäóÇ áóÍúãõßó æóÚóÙúãõßó. 2æóÝöí ÇáÃóíøóÇãö ÇáúÛóÇÈöÑóÉö ÚöäúÏóãóÇ ßóÇäó ÔóÇæõáõ ãóáößÇð ÚóáóíúäóÇ ßõäúÊó ÃóäúÊó ÞóÇÆöÏóäóÇ Ýöí ÇáúãóÚóÇÑößö¡ æóÞóÏú ÞóÇáó ÇáÑøóÈøõ áóßó: «ÃóäúÊó ÊóÑúÚóì ÔóÚúÈöí ÅöÓúÑóÇÆöíáó æóÊóÊóæóáøóì Íõßúãóåõ». 3æóÝöí ÍõÖõæÑö ÔõíõæÎö ÅöÓúÑóÇÆöíáó Ýöí ÍóÈúÑõæäó ÞóØóÚó Çáúãóáößõ ÏóÇæõÏõ ãóÚóåõãú ÚóåúÏÇð ÃóãóÇãó ÇáÑøóÈøö¡ ÝóäóÕøóÈõæåõ ãóáößÇð Úóáóì ÅöÓúÑóÇÆöíá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ÇáÅ</w:t>
      </w:r>
      <w:r>
        <w:rPr>
          <w:rFonts w:eastAsia="Traditional Arabic" w:cs="Traditional Arabic"/>
          <w:szCs w:val="28"/>
        </w:rPr>
        <w:t>ÓÊíáÇÁ Úáì ÃæÑÔáíã</w:t>
      </w:r>
    </w:p>
    <w:p>
      <w:pPr>
        <w:pStyle w:val="Normal"/>
        <w:jc w:val="both"/>
        <w:rPr/>
      </w:pPr>
      <w:r>
        <w:rPr>
          <w:szCs w:val="28"/>
        </w:rPr>
        <w:t>4</w:t>
      </w:r>
      <w:r>
        <w:rPr>
          <w:rFonts w:eastAsia="Traditional Arabic" w:cs="Traditional Arabic"/>
          <w:szCs w:val="28"/>
        </w:rPr>
        <w:t>æóßóÇäó ÏóÇæõÏõ Ýöí ÇáËøóáÇóËöíäó ãöäú ÚõãúÑöåö Íöíäó ÊõæøöÌó ãóáößÇð. 5æóÇÓúÊóãóÑøó ãõáúßõåõ ÃóÑúÈóÚöíäó ÓóäóÉð¡ ãöäúåóÇ ÓóÈúÚõ ÓóäóæóÇÊò æóÓöÊøóÉõ ÃóÔúåõÑò ãóáóßó ÝöíåóÇ Úóáóì íóåõæÐóÇ Ýöí ÍóÈúÑõæäó¡ æóËóáÇóËñ æóËóáÇóËõæäó ÓóäóÉð ãóáóßó ÝöíåóÇ Ýöí ÃõæÑõÔóáöíãó Úóáóì ÌóãöíÚö ÃóÓúÈóÇØö ÅöÓúÑóÇÆöíáó æóÓöÈúØö íóåõæÐóÇ. 6Ëõãøó ÊóÞóÏøóãó Çáúãóáößõ ÈöÞõæøóÇÊöåö äóÍúæó ÃõæÑõÔóáöíãó áöãõÍóÇÑóÈóÉö ÃóåúáöåóÇ ÇáúíóÈõæÓöíøöíäó. ÝóÞóÇáõæÇ áöÏóÇæõÏó: «áóäú ÊóÓúÊóØöíÚó ÇÞúÊöÍóÇãó ÇáúãóÏöíäóÉö¡ áÃóäøóåõ ÍóÊøóì Ýöí æõÓúÚö ÇáúÚõãúíóÇäö æóÇáúÚõÑúÌö Ãóäú íóÕõÏøõæßó ÚóäúåóÇ». 7ÛóíúÑó Ãóäøó ÏóÇæõÏó ÇÓúÊóæúáóì Úóáóì ÍöÕúäö Õöåúíóæúäó ÇáúãóÚúÑõæÝö ÇáÂäó ÈöãóÏöíäóÉö ÏóÇæõÏó. 8æóßóÇäó ÏóÇæõÏõ ÞóÏú ÞóÇáó áöÑöÌóÇáöåö: «Úóáóì ãóäú íõåóÇÌöãõ ÇáúíóÈõæÓöíøöíäó Ãóäú íóÓúÊóÎúÏöãó ÇáúÞóäóÇÉó áöáúæõÕõæáö Åöáóì åóÄõáÇóÁö «ÇáúÚõãúíö æóÇáúÚõÑúÌö» ÇáøóÐöíäó ÊõÈúÛöÖõåõãú äóÝúÓöí». áöÐóáößó íõÞóÇáõ: «áÇó íóÏúÎõáõ ÈóíúÊó ÇáÑøóÈøö ÃóÚúãóì æóáÇó ÃóÚúÑóÌõ». 9æóÃóÞóÇãó ÏóÇæõÏõ Ýöí ÇáúÍöÕúäö æóÏóÚóÇåõ ãóÏöíäóÉó ÏóÇæõÏó. 10æóßóÇäó ÏóÇæõÏõ íóÒúÏóÇÏõ ÚóÙóãóÉð¡ áÃóäøó ÇáÑøóÈøó ÇáúÞóÏöíÑó ßóÇäó ãóÚóå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ÈäÇÁ ÞÕÑ ÏÇæÏ</w:t>
      </w:r>
    </w:p>
    <w:p>
      <w:pPr>
        <w:pStyle w:val="Normal"/>
        <w:jc w:val="both"/>
        <w:rPr/>
      </w:pPr>
      <w:r>
        <w:rPr>
          <w:szCs w:val="28"/>
        </w:rPr>
        <w:t>11</w:t>
      </w:r>
      <w:r>
        <w:rPr>
          <w:rFonts w:eastAsia="Traditional Arabic" w:cs="Traditional Arabic"/>
          <w:szCs w:val="28"/>
        </w:rPr>
        <w:t>æóÃóÑúÓóáó ÍöíÑóÇãõ ãóáößõ ÕõæÑó æóÝúÏÇð Åöáóì ÏóÇæõÏó ãõÍóãøóáÇð ÈöÎóÔóÈö ÃóÑúÒò æóäóÌøóÇÑöíäó æóÈóäøóÇÆöíäó¡ ÝóÔóíøóÏõæÇ áöÏóÇæõÏó ÞóÕúÑÇð. 12æóÃóÏúÑóßó ÏóÇæõÏõ Ãóäøó ÇáÑøóÈøó ÞóÏú ËóÈøóÊóåõ ãóáößÇð Úóáóì ÅöÓúÑóÇÆöíáó¡ æóÃóäøóåõ ÞóÏú ÚóÙøóãó ãöäú ãõáúßöåö ãöäú ÃóÌúáö ÔóÚúÈöåö ÅöÓúÑóÇÆöíáó. 13æóÈóÚúÏó Ãóäö ÇäúÊóÞóáó ÏóÇæõÏõ ãöäú ÍóÈúÑõæäó Åöáóì ÃõæÑõÔóáöíãó ÇÊøóÎóÐó áöäóÝúÓöåö ÒóæúÌóÇÊò æóãóÍúÙöíøóÇÊò æóÃóäúÌóÈó ÃóÈúäóÇÁð æóÈóäóÇÊò. 14æóåóÐöåö åöíó ÃóÓúãóÇÁõ ÃóÈúäóÇÁö ÏóÇæõÏó ÇáøóÐöíäó æõáöÏõæÇ Ýöí ÃõæÑõÔóáöíãó: ÔóãøõæÚõ æÔõæÈóÇÈõ æóäóÇËóÇäõ æóÓõáóíúãóÇäõ. 15æóíöÈúÍóÇÑõ æóÃóáöíÔõæÚõ æóäóÇÝóÌõ æóíóÇÝöíÚõ. 16æóÃóáöíÔóãóÚõ æóÃóáöíÏóÇÚõ æóÃóáöíÝóáóØ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äÊÕÇÑÇÊ ÏÇæÏ</w:t>
      </w:r>
    </w:p>
    <w:p>
      <w:pPr>
        <w:pStyle w:val="Normal"/>
        <w:jc w:val="both"/>
        <w:rPr/>
      </w:pPr>
      <w:r>
        <w:rPr>
          <w:szCs w:val="28"/>
        </w:rPr>
        <w:t>17</w:t>
      </w:r>
      <w:r>
        <w:rPr>
          <w:rFonts w:eastAsia="Traditional Arabic" w:cs="Traditional Arabic"/>
          <w:szCs w:val="28"/>
        </w:rPr>
        <w:t>æóÚöäúÏóãóÇ Úóáöãó ÇáúÝöáöÓúØöíäöíøõæäó Ãóäøó ÏóÇæõÏó ÇÚúÊóáóì ÚóÑúÔó ÅöÓúÑóÇÆöíáó ÎóÑóÌõæÇ ÈöÞõæøóÇÊöåöãú áöáúÈóÍúËö Úóäúåõ. ÝóáóãøóÇ ÈóáóÛó ÇáúÎóÈóÑõ ÏóÇæõÏó áóÌóÃó Åöáóì ÇáúÍöÕúäö. 18æóÌóÇÁó ÇáúÝöáöÓúØöíäöíøõæäó æóÇäúÊóÔóÑõæÇ Ýöí æóÇÏöí ÇáÑøóÝóÇÆöíøöíäó. 19æóÓóÃóáó ÏóÇæõÏõ ÇáÑøóÈøó: «åóáú ÃóÕúÚóÏõ áöãõÍóÇÑóÈóÉö ÇáúÝöáöÓúØöíäöíøöíäó¿ åóáú ÊóäúÕõÑõäöí Úóáóíúåöãú¿» ÝóÃóÌóÇÈóåõ ÇáÑøóÈøõ: «ÇÕúÚóÏú áÃóäøöí ÃóäúÕõÑõßó Úóáóíúåöãú». 20ÝóÊóÞóÏøóãó ÏóÇæõÏõ äóÍúæó ÈóÚúáö ÝóÑóÇÕöíãó æóåóÇÌóãóåõãú ÞóÇÆöáÇð: «ÞóÏö ÇÞúÊóÍóãó ÇáÑøóÈøõ ÃóÚúÏóÇÆöí ÃóãóÇãöí ßóãóÇ ÊóÞúÊóÍöãõ ÇáúãöíóÇåõ». áöÐóáößó ÏõÚöíó Ðóáößó ÇáúãóæúÖöÚõ ÈóÚúáó ÝóÑóÇÕöíãó. 21æóåóÑóÈó ÇáúÝöáöÓúØöíäöíøõæäó ãõÎóáøöÝöíäó æóÑóÇÁóåõãú ÃóÕúäóÇãóåõãú ÝóÍóØøóãóåóÇ ÏóÇæõÏõ æóÑöÌóÇáõåõ</w:t>
      </w:r>
      <w:r>
        <w:rPr>
          <w:rFonts w:eastAsia="Traditional Arabic" w:cs="Traditional Arabic"/>
          <w:szCs w:val="28"/>
          <w:rtl w:val="true"/>
        </w:rPr>
        <w:t>.</w:t>
      </w:r>
    </w:p>
    <w:p>
      <w:pPr>
        <w:pStyle w:val="Normal"/>
        <w:jc w:val="both"/>
        <w:rPr/>
      </w:pPr>
      <w:r>
        <w:rPr>
          <w:szCs w:val="28"/>
        </w:rPr>
        <w:t>22</w:t>
      </w:r>
      <w:r>
        <w:rPr>
          <w:rFonts w:eastAsia="Traditional Arabic" w:cs="Traditional Arabic"/>
          <w:szCs w:val="28"/>
        </w:rPr>
        <w:t>Ëõãøó ÚóÇÏó ÇáúÝöáöÓúØöíäöíøõæäó ÝóÇÍúÊóáøõæÇ æóÇÏöí ÇáÑøóÝóÇÆöíøöíäó æóÇäúÊóÔóÑõæÇ Ýöíåö. 23ÝóÇÓúÊóÔóÇÑó ÏóÇæõÏõ ÇáÑøóÈøó¡ ÝóÞóÇáó áõå: «áÇó ÊóÕúÚóÏú Åöáóíúåöãú ãõæóÇÌóåóÉð¡ Èóáö ÇáúÊóÝøó Íóæúáóåõãú æóÇåúÌõãú Úóáóíúåöãú ãöäú æóÑóÇÆöåöãú ãõÞóÇÈöáó ÃóÔúÌóÇÑö ÇáúÈóáúÓóãö. 24æóÚöäúÏóãóÇ ÊóÓúãóÚõ ÕóæúÊó ÎóØóæóÇÊò ÊóäúÊóÞöáõ ÝóæúÞó Þöãóãö ÃóÔúÌóÇÑö ÇáúÈóáúÓóãö ÝóÃóÓúÑöÚú ÈöÇáúåõÌõæãö áÃóäøó ÇáÑøóÈøó ÂäóÆöÐò íóßõæäõ ÞóÏú ÊóÞóÏøóãóßó áöáúÞóÖóÇÁö Úóáóì ãõÚóÓúßóÑöåöãú». 25ÝóäóÝøóÐó ÏóÇæõÏõ ÃóæóÇãöÑó ÇáÑøóÈøö æóÞóÖóì Úóáóì ÇáúÝöáöÓúØöíäöíøöíäó ãöäú ÌóÈúÚò Åöáóì ãóÏúÎóáö ÌóÇÒóÑ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ÕÚÇÏ ÊÇÈæÊ ÇáÚåÏ</w:t>
      </w:r>
    </w:p>
    <w:p>
      <w:pPr>
        <w:pStyle w:val="Normal"/>
        <w:jc w:val="both"/>
        <w:rPr/>
      </w:pPr>
      <w:r>
        <w:rPr>
          <w:szCs w:val="28"/>
        </w:rPr>
        <w:t>6</w:t>
      </w:r>
      <w:r>
        <w:rPr>
          <w:rFonts w:eastAsia="Traditional Arabic" w:cs="Traditional Arabic"/>
          <w:szCs w:val="28"/>
        </w:rPr>
        <w:t>æóÍóÔóÏó ÏóÇæõÏõ ËóáÇóËöíäó ÃóáúÝÇð ãöäú ÕóÝúæóÉö ÇáúãõÎúÊóÇÑöíäó ãöäú ÑöÌóÇáö ÅöÓúÑóÇÆöíáó¡ 2æóÇäúØóáóÞó Èöåöãú ãöäú ÈóÚóáóÉö íóåõæÐóÇ áöíóäúÞõáõæÇ ãöäú åõäóÇßó ÊóÇÈõæÊó ÚóåúÏö ÇáÑøóÈøö ÇáúÞóÏöíÑö ÇáúÌóÇáöÓö ÝóæúÞó ÇáúßóÑõæÈöíãö. 3ÝóæóÖóÚõæÇ ÊóÇÈõæÊó Çááåö Úóáóì ÚóÑóÈóÉò ÌóÏöíÏóÉò æóÍóãóáõæåõ ãöäú ÈóíúÊö ÃóÈöíäóÇÏóÇÈó ÇáúÞóÇÆöãö Úóáóì ÇáÊøóáøóÉö¡ æóßóÇäó ßõáøñ ãöäú ÚõÒøóÉó æóÃóÎöíõæó ÇÈúäóíú ÃóÈöíäóÇÏóÇÈó íóÓõæÞóÇäö ÇáúÚóÑóÈóÉó ÇáúÌóÏöíÏóÉó 4ÇáøóÊöí ÚóáóíúåóÇ ÊóÇÈõæÊõ Çááåö. æóßóÇäó ÃóÎöíõæ íóÓöíÑõ ÃóãóÇãó ÇáÊøóÇÈõæÊö¡ 5æóÏóÇæõÏõ æóÓóÇÆöÑõ ãõÑóÇÝöÞöíåö ãöäó ÇáÅöÓúÑóÇÆöíáöíøöíäó íóÚúÒöÝõæäó ÃóãóÇãó ÇáÑøóÈøö Úóáóì ßõáøö ÃóäúæóÇÚö ÇáÂáÇóÊö ÇáúãóÕúäõæÚóÉö ãöäú ÎóÔóÈö ÇáÓøóÑúæö¡ ßóÇáúÚöíÏóÇäö æóÇáÑøóÈóÇÈö æÇáÏøõÝõæÝö æóÇáúÌõäõæßö æóÇáÕøõäõæÌö. 6æóÚöäúÏóãóÇ ÈóáóÛõæÇ ÈóíúÏóÑó äóÇÎõæäó ÊóÚóËøóÑóÊö ÇáËøöíÑóÇäõ ÇáøóÊöí ÊóÌõÑøõ ÇáúÚóÑóÈóÉó¡ ÝóãóÏøó ÚõÒøóÉõ íóÏóåõ æóÃóãúÓóßó ÊóÇÈõæÊó ÇáÑøóÈøö ÎóæúÝÇð Úóáóíúåö ãöäó ÇáÓøõÞõæ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ÚõÒøóÉ</w:t>
      </w:r>
    </w:p>
    <w:p>
      <w:pPr>
        <w:pStyle w:val="Normal"/>
        <w:jc w:val="both"/>
        <w:rPr/>
      </w:pPr>
      <w:r>
        <w:rPr>
          <w:szCs w:val="28"/>
        </w:rPr>
        <w:t>7</w:t>
      </w:r>
      <w:r>
        <w:rPr>
          <w:rFonts w:eastAsia="Traditional Arabic" w:cs="Traditional Arabic"/>
          <w:szCs w:val="28"/>
        </w:rPr>
        <w:t>ÝóÇÍúÊóÏóãó ÛóÖóÈõ ÇáÑøóÈøö Úóáóíúåö¡ æóÃóåúáóßóåõ áÃóÌúáö ÌóÓóÇÑóÊöåö æóÌóåúáöåö¡ ÝóãóÇÊó åõäóÇßó ÈöÌöæóÇÑö ÇáÊøóÇÈõæÊö. 8ÝóÔóÞøó ÇáÃóãúÑõ Úóáóì ÏóÇæõÏó áÃóäøó ÇáÑøóÈøó Ãóåúáóßó ÚõÒøóÉó æóÃóÈóÇÏóåõ. æóÏóÚóÇ Ðóáößó ÇáúãóæúÖöÚó ÝóÇÑóÕó ÚõÒøóÉó (æóãóÚúäóÇåõ ÇäúßöÓóÇÑõ ÚõÒøóÉó) Åöáóì åóÐóÇ Çáúíóæúãö. 9æóÇäúÊóÇÈó ÏóÇæõÏó ÇáúÎóæúÝõ ãöäó ÇáÑøóÈøö æóÞóÇáó: «ßóíúÝó ÂÎõÐõ ÊóÇÈõæÊó ÇáÑøóÈøö ÚöäúÏöí¿» 10æóáóãú íõÑöÏú Ãóäú íóäúÞõáó ÊóÇÈõæÊó ÇáÑøóÈøö Åöáóíúåö Ýöí ãóÏöíäóÉö ÏóÇæõÏó¡ ÝóÃóæúÏóÚóåõ ÈóíúÊó ÚõæÈöíÏó ÃóÏõæãó ÇáúÌóÊøöíøö. 11æóãóßóËó ÇáÊøóÇÈõæÊõ Ýöí ÈóíúÊö ÚõæÈöíÏó ËóáÇóËóÉó ÃóÔúåõÑò¡ æóÈóÇÑóßó ÇáÑøóÈøõ ÚõæÈöíÏó æóßõáøó Ãóåúáö ÈóíúÊ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Þá ÊÇÈæÊ ÇáÚåÏ Åáì ÇáÎíãÉ</w:t>
      </w:r>
    </w:p>
    <w:p>
      <w:pPr>
        <w:pStyle w:val="Normal"/>
        <w:jc w:val="both"/>
        <w:rPr/>
      </w:pPr>
      <w:r>
        <w:rPr>
          <w:szCs w:val="28"/>
        </w:rPr>
        <w:t>12</w:t>
      </w:r>
      <w:r>
        <w:rPr>
          <w:rFonts w:eastAsia="Traditional Arabic" w:cs="Traditional Arabic"/>
          <w:szCs w:val="28"/>
        </w:rPr>
        <w:t>æóÞöíáó áöÏóÇæõÏó Åöäøó ÇáÑøóÈøó ÈóÇÑóßó ÈóíúÊó ÚõæÈöíÏó ÃóÏõæãó æóÌóãöíÚó ãóÇáóåõ ÈöÝóÖúáö ÊóÇÈõæÊö ÇáÑøóÈøö¡ ÝóãóÖóì ÏóÇæõÏõ æóÃóÍúÖóÑó ÊóÇÈõæÊó ÇáÑøóÈøö ãöäú ÈóíúÊö ÚõæÈöíÏó ÃóÏõæãó Åöáóì ãóÏöíäóÉö ÏóÇæõÏó ÈöÈóåúÌóÉò. 13æóßóÇäó ßõáøóãóÇ ÎóØóÇ ÍóÇãöáõæ ÇáÊøóÇÈõæÊö ÓöÊøó ÎóØóæóÇÊò íúÐÈóÍõ ÏóÇæõÏõ ËóæúÑÇð æóÚöÌúáÇð ãóÚúáõæÝÇð. 14æóÑóÇÍó ÏóÇæõÏõ íóÑúÞõÕõ Èößõáøö ÞõæøóÊöåö Ýöí ÍóÖúÑóÉö ÇáÑøóÈøö æóåõæó ãõÊóäóØøöÞñ ÈöÃóÝõæÏò ãöäú ßóÊøóÇäò. 15æóåóßóÐÇ äóÞóáó ÏóÇæõÏõ æóßõáøõ ÅöÓúÑóÇÆöíáó ÊóÇÈõæÊó ÇáÑøóÈøö æóÓóØó ÇáúåõÊóÇÝö æóÃóÕúæóÇÊö ÇáÃóÈúæóÇÞö. 16æóáóãøóÇ ÏóÎóáó ãóæúßöÈõ ÊóÇÈõæÊö ÇáÑøóÈøö ãóÏöíäóÉó ÏóÇæõÏó¡ ÃóØóáøóÊú ãöíßóÇáõ ÈöäúÊõ ÔóÇæõáó ãöäó ÇáúßóæøóÉö¡ æóÔóÇåóÏóÊö Çáúãóáößó ÏóÇæõÏó íóØúÝõÑõ æóíóÑúÞõÕõ Ýöí ÍóÖúÑóÉö ÇáÑøóÈøö¡ ÝóÇÍúÊóÞóÑóÊúåõ Ýöí äóÝúÓöåóÇ. 17Ëõãøó ÃóÏúÎóáõæÇ ÊóÇÈõæÊó ÇáÑøóÈøö Åöáóì ÇáúÎóíúãóÉö ÇáøóÊöí äóÕóÈóåóÇ ÏóÇæõÏõ¡ æóÃóÞóÇãõæåõ Ýöí æóÓóØöåóÇ æóÞóÑøóÈó ÏóÇæõÏõ ãõÍúÑóÞÇÊò ÃóãóÇãó ÇáÑøóÈøö¡ æóÐóÈóÇÆöÍó ÓóáÇóãò. 18æóÍöíäó ÝóÑóÛó ÏóÇæõÏõ ãöäú ÅöÕúÚóÇÏö ÇáúãõÍúÑóÞóÇÊö æóÐóÈóÇÆöÍö ÇáÓøóáÇóãö ÈóÇÑóßó ÇáÔøóÚúÈó ÈöÇÓúãö ÇáÑøóÈøö ÇáúÞóÏöíÑö. 19æóæóÒøóÚó Úóáóì ßõáøö æóÇÍöÏò ãöäó ÇáÅöÓúÑóÇÆöíáöíøöíäó¡ ÑöÌóÇáÇð æóäöÓóÇÁð¡ ÑóÛöíÝó ÎõÈúÒò æóßóÃúÓó ÎóãúÑò æóÞõÑúÕó ÒóÈöíÈò¡ Ëõãøó ÊóæóÌøóåó ßõáøõ æóÇÍöÏò Åöáóì ÈóíúÊöå</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ÓÊíÇÁ ÏÇæÏ ãä ãíßÇá</w:t>
      </w:r>
    </w:p>
    <w:p>
      <w:pPr>
        <w:pStyle w:val="Normal"/>
        <w:jc w:val="both"/>
        <w:rPr/>
      </w:pPr>
      <w:r>
        <w:rPr>
          <w:szCs w:val="28"/>
        </w:rPr>
        <w:t>20</w:t>
      </w:r>
      <w:r>
        <w:rPr>
          <w:rFonts w:eastAsia="Traditional Arabic" w:cs="Traditional Arabic"/>
          <w:szCs w:val="28"/>
        </w:rPr>
        <w:t>æóÑóÌóÚó ÏóÇæõÏõ áöíõÈóÇÑößó Ãóåúáó ÈóíúÊöåö¡ ÝóÎóÑóÌóÊú ãöíßóÇáõ ÈöäúÊõ ÔóÇæõáó áöáöÞóÇÆöåö ÞóÇÆöáóÉð: «ãóÇ ßóÇäó ÃóÌóáøó ãóáößó ÅöÓúÑóÇÆöíáó Çáúíóæúãó¡ Íöíäó ÇÓúÊóÚúÑóÖó äóÝúÓóåõ ÃóãóÇãó Úõíõæäö ÅöãóÇÁö ÎõÏøóÇãöåö¡ ßóãóÇ íóÓúÊóÚúÑöÖõ ÃóÍóÏõ ÇáÓøõÝóåóÇÁö äóÝúÓóåõ». 21ÝóÃóÌóÇÈóåóÇ ÏóÇæõÏõ: «ÅöäøóãóÇ ÇÍúÊóÝóáúÊõ Ýöí ÍóÖúÑóÉö ÇáÑøóÈøö ÇáøóÐöí ÇÎúÊóÇÑóäöí Ïõæäó ÃóÈöíßö æóÏõæäó Ãóíòø ãöäú Ãóåúáö ÈóíúÊöåö áöíõÞöíãóäöí ÑóÆöíÓÇð Úóáóì ÔóÚúÈö ÇáÑøóÈøö ÅöÓúÑóÇÆöíáó. 22æóÅöäøöí áÃóÊóÕóÇÛóÑõ Ïõæäó Ðóáößó æóÃóßõæäõ æóÖöíÚÇð Ýöí Úóíúäóíú äóÝúÓöí¡ æóáóßöäøöí ÃóÊóãóÌøóÏõ ÚöäúÏó ÇáÅöãóÇÁö ÇááøóæóÇÊöí ÐóßóÑúÊöåöäøó». 23æóáóãú ÊõäúÌöÈú ãöíßóÇáõ ÈöäúÊõ ÔóÇæõáó æóáóÏÇð Åöáóì íóæúãö ãóæúÊö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æÚÏ ÇáÑÈ áÏÇæÏ</w:t>
      </w:r>
    </w:p>
    <w:p>
      <w:pPr>
        <w:pStyle w:val="TITLE"/>
        <w:rPr>
          <w:rFonts w:eastAsia="Traditional Arabic" w:cs="Traditional Arabic"/>
          <w:szCs w:val="28"/>
        </w:rPr>
      </w:pPr>
      <w:r>
        <w:rPr/>
        <w:t>7</w:t>
      </w:r>
    </w:p>
    <w:p>
      <w:pPr>
        <w:pStyle w:val="Normal"/>
        <w:jc w:val="both"/>
        <w:rPr/>
      </w:pPr>
      <w:r>
        <w:rPr>
          <w:rFonts w:eastAsia="Traditional Arabic" w:cs="Traditional Arabic"/>
          <w:szCs w:val="28"/>
        </w:rPr>
        <w:t>æóÈóÚúÏó Ãóäö ÇÓúÊóÞóÑøó Çáúãóáößõ Ýöí ÞóÕúÑöåö¡ æóÃóÑóÇÍóåõ ÇáÑøóÈøõ ãöäú ÃóÚúÏóÇÆöåö ÇáúãõÍöíØöíäó Èöåö¡ 2ÞóÇáó áöäóÇËóÇäó ÇáäøóÈöíøö: «ÇäúÙõÑú! ÃóäóÇ ãõÞöíãñ Ýöí ÈóíúÊò ãóÕúäõæÚò ãöäú ÎóÔóÈö ÃóÑúÒò¡ ÈóíúäóãóÇ ÊóÇÈõæÊõ ÇáÑøóÈøö ÓóÇßöäñ Ýöí ÎóíúãóÉò» 3ÝóÞóÇáó äóÇËóÇäõ áöáúãóáößö: «Þõãú æóÇÕúäóÚú ßõáøó ãóÇ ÊõÍóÏøöËõßó Èöåö äóÝúÓõßó¡ áÃóäøó ÇáÑøóÈøó ãóÚóßó». 4æóáóßöäú Ýöí Êöáúßó ÇááøóíúáóÉö ÞóÇáó ÇáÑøóÈøõ áöäóÇËóÇäó: 5«ÇÐúåóÈú æóÞõáú áöÚóÈúÏöí ÏóÇæõÏó: áóÓúÊó ÃóäúÊó ÇáøóÐöí ÊóÈúäöí áöí ÈóíúÊÇð áÅöÞóÇãóÊöí 6ÝóãõäúÐõ Ãóäú ÃóÎúÑóÌúÊõ Èóäöí ÅöÓúÑóÇÆöíáó ãöäú ãöÕúÑó Åöáóì åóÐóÇ Çáúíóæúãö áóãú ÃóÓúßõäú Ýöí ÈóíúÊò¡ Èóáú ßõäúÊõ ÃóÊóäóÞøóáõ ãöäú ãóßóÇäò Åöáóì ÂÎóÑó Ýöí ÎóíúãóÉò åöíó ãóÓúßóäñ áöí. 7æóÝöí ÛÖõæäö Êöáúßó ÇáúÍöÞúÈóÉö ÇáøóÊöí ÓöÑúÊõ ÝöíåóÇ ãóÚó ÌóãöíÚö ÅöÓúÑóÇÆöíáó¡ åóáú ÓóÃóáúÊõ ÃóÍóÏó ÞõÖóÇÉö ÅöÓúÑóÇÆöíáó ÇáøóÐöíäó æóáøóíúÊõåõãú ÑöÚóÇíóÉó ÔóÚúÈöí ÞóÇÆöáÇð: áöãóÇÐóÇ áóãú ÊóÈúäõæÇ áöí ÈóíúÊÇð ãöäú ÎóÔóÈö ÇáÃóÑúÒö¿ 8æóÇáÂäó Þõáú áöÚóÈúÏöí ÏóÇæõÏó: åóÐóÇ ãóÇ íóÞõæáõåõ ÇáÑøóÈøõ ÇáúÞóÏöíÑõ: ÃóäóÇ ÃóÎóÐúÊõßó ãöäó ÇáúãóÑúÈóÖö ãöäú ÑöÚóÇíóÉö ÇáúÛóäóãö áöÊóßõæäó ÑóÆöíÓÇð áöÔóÚúÈöí ÅöÓúÑóÇÆöíáó¡ 9æóÚóÖóÏúÊõßó ÍóíúËõãóÇ ÊóæóÌøóåúÊó¡ ÃóåúáóßúÊõ ÌóãöíÚó ÃóÚúÏóÇÆößó ãöäú ÃóãóÇãößó¡ æóÌóÚóáúÊõ áóßó ÔõåúÑóÉð ÚóÙöíãóÉð ßóÔõåúÑóÉö ÚõÙóãóÇÁö ÇáÃóÑúÖö. 10æóÃóæúÑóËúÊõ ÔóÚúÈöí ÅöÓúÑóÇÆöíáó ÃóÑúÖÇð ãõÚóíøóäóÉð æóËóÈøóÊøõåõ ÝöíåóÇ¡ ÝóÓóßóäó Ýöí ÃóÑúÖöåö ÂãöäÇð¡ Ýóáóãú íóÚõÏú Èóäõæ ÇáÅöËúãö ÞóÇÏöÑöíäó Úóáóì ÅöÐúáÇóáöåö ßóãóÇ ÌóÑóì ÓóÇÈöÞÇð¡ 11æóßóãÇ ÍóÏóËó ãõäúÐõ Ãóäú ÃóÞóãúÊõ ÞõÖóÇÉð Úóáóì ÔóÚúÈöí ÅöÓúÑóÇÆöíáó áóÞóÏú ÃóÑóÍúÊõßó ãöäú ÌóãöíÚö ÃóÚúÏóÇÆößó¡ æóÞóÏú ÃóÎúÈóÑóßó ÇáÑøóÈøõ Ãóäøóåõ ÓóíõËóÈøöÊõ äóÓúáóßó ãöäú ÈóÚúÏößó. 12æóãóÊóì ÇÓúÊóæúÝóíúÊó ÃóíøóÇãóßó æóÑóÞóÏúÊó ãóÚó ÂÈóÇÆößó¡ ÝóÅöäøóäöí ÃõÞöíãõ ÈóÚúÏóßó ãöäú äóÓúáößó ÇáøóÐöí íóÎúÑõÌõ ãöäú ÕõáúÈößó ãóäú ÃõËóÈøöÊõ ãóãúáóßóÊóåõ. 13åõæó íóÈúäöí ÈóíúÊÇð áÇöÓúãöí¡ æóÃóäóÇ ÃõËóÈøöÊõ ÚóÑúÔó ãóãúáóßóÊöåö Åöáóì ÇáÃóÈóÏö. 14ÃóäóÇ Ãóßõæäõ áóåõ ÃóÈÇð æóåõæó íóßõæäõ áöíó ÇÈúäÇð¡ Åöäö ÇäúÍóÑóÝó ÃõÓóáøöØõ Úóáóíúåö ÇáÔøõÚõæÈó ÇáÃõÎúÑóì áÃõÞóæøöãóåõ ÈöÖóÑóÈóÇÊöåöãú. 15æóáóßöäú áÇó ÃóäúÒöÚõ ÑóÍúãóÊöí ãöäúåõ ßóãóÇ äóÒóÚúÊõåóÇ ãöäú ÔóÇæõáó ÇáøóÐöí ÃóÒóáúÊõåõ ãöäú ØóÑöíÞößó. 16æóíóÏõæãõ ÈóíúÊõßó æóãóãúáóßóÊõßó Åöáóì ÇáÃóÈóÏö ÃóãóÇãöí¡ Ýóíóßõæäõ ÚóÑúÔõßó ËóÇÈöÊÇð ãóÏóì ÇáÏøóåúÑö». 17ÝóÃóÈúáóÛó äóÇËóÇäõ ÏóÇæõÏó ÌóãöíÚó åóÐóÇ ÇáúßóáÇóãö ÈöãõÞúÊóÖóì ÇáÑøõÄúíóÇ ÇáøóÊöí ÃõÚúáöäóÊú áóå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ÕáÇÉ ÏÇæÏ</w:t>
      </w:r>
    </w:p>
    <w:p>
      <w:pPr>
        <w:pStyle w:val="Normal"/>
        <w:jc w:val="both"/>
        <w:rPr>
          <w:rFonts w:eastAsia="Traditional Arabic" w:cs="Traditional Arabic"/>
          <w:szCs w:val="28"/>
        </w:rPr>
      </w:pPr>
      <w:r>
        <w:rPr>
          <w:szCs w:val="28"/>
        </w:rPr>
        <w:t>18</w:t>
      </w:r>
      <w:r>
        <w:rPr>
          <w:rFonts w:eastAsia="Traditional Arabic" w:cs="Traditional Arabic"/>
          <w:szCs w:val="28"/>
        </w:rPr>
        <w:t>ÝóÏóÎóáó Çáúãóáößõ Åöáóì ÎóíúãóÉö ÇáÇÌúÊöãóÇÚö æóãóËóáó ÃóãóÇãó ÇáÑøóÈøö ÞÇÆöáÇð: «ãóäú ÃóäóÇ íóÇÓóíøöÏöí æóãóäú åöíó ÚóÇÆöáóÊöí ÍóÊøóì ÑóÝóÚúÊóäöí Åöáóì åóÐóÇ ÇáúãóÞóÇãö¿ 19æóßóÃóäøó åóÐóÇ ÇáÃóãúÑó ÕóÛõÑó Ýöí Úóíúäóíúßó íóÇÓóíøöÏöí ÇáÑøóÈøó¡ ÝóÑõÍúÊó ÊóÊóÚóåøóÏõ ÈöÇáúÍöÝóÇÙö Úóáóì ÐõÑøöíøóÉö ÚóÈúÏößó Åöáóì Òóãóäò Øóæöíáò. æóåóÐóÇ ãóÇ íóÊõæÞõ Åáóíúåö ÞóáúÈõ ÇáÅöäúÓóÇäö¿ 20æóÃóíøõ ÔóíúÁò ÂÎóÑó íõãúßöäõ áöÏóÇæõÏó Ãóäú íõÎóÇØöÈóßó Èöåö¿ ÝóÃóäúÊó ÊóÚúÑöÝõ ÍóÞöíÞóÉó ÚóÈúÏößó íóÇÓóíøöÏöí ÇáÑøóÈøó. 21áóÞóÏú ÃóÌúÑóíúÊó åóÐöåö ÇáúÚóÙóÇÆöãó ÅößúÑóÇãÇð áößóáöãóÊößó¡ æóÈöãõæúÌöÈö ÅöÑóÇÏóÊößó¡ æóÃóØúáóÚúÊó ÚóáóíúåóÇ ÚóÈúÏóßó. 22áöÐóáößó ãóÇ ÃóÚúÙóãóßó ÃóíøõåóÇ ÇáÓøóíøöÏõ ÇáÑøóÈøõ áÃóäøóåõ áóíúÓó áóßó äóÙöíÑñ¡ æóáóíúÓó åõäóÇßó Åöáóåñ ÛóíúÑóßó ÍóÓóÈó ßõáøö ãóÇ ÓóãöÚúäóÇåõ ÈöÂÐóÇäöäóÇ. 23æóÃóíøóÉõ ÃõãøóÉò Úóáóì ÇáÃóÑúÖö ÊõãóÇËöáõ ÔóÚúÈóßó ÅöÓúÑóÇÆöíáó ÇáøóÐöí ÇÎúÊóÑúÊóåõ æóÇÝúÊóÏóíúÊóåõ áöíóßõæäó áóßó ÔóÚúÈÇð æóíõÐöíÚó ÇÓúãóßó¡ æóÃóÌúÑóíúÊó ÚóÙóÇÆöãó æóãõÚúÌöÒóÇÊò ãõÐúåöáóÉð¡ áöÊóØúÑõÏó ãöäú ÃóãóÇãö ÔóÚúÈößó ÇáøóÐöí ÃóäúÞóÐúÊóåõ ãöäú ãöÕúÑó¡ ÃõãóãÇð ãóÚó ÂáöåóÊöåóÇ. 24æóËóÈøóÊøóåõ áöäóÝúÓößó áöíóßõæäó áóßó ÔóÚúÈÇð ÎóÇÕøÇð Åöáóì ÇáÃóÈóÏö¡ æóÃóäúÊó íóÇÑóÈøõ ÕöÑúÊó áóåõãú ÅöáóåÇð. 25æóÇáÂäó ÃóíøõåóÇ ÇáÑøóÈøõ ÇáÅöáóåõ¡ ÇÍúÝóÙú Åöáóì ÇáÃóÈóÏö ÇáúæõÚõæÏó ÇáøóÊöí ÞóØóÚúÊóåóÇ áöÚóÈúÏößó æóáÃóåúáö ÈóíúÊöåö¡ æóÃóæúÝö ÈöãóÇ äóØóÞúÊó. 26æóáúíóÊóÚóÙøóãö ÇÓúãõßó Åöáóì ÇáÃóÈóÏö¡ ÝóíóÞõæáó ÇáúÈóÔóÑõ: ÍóÞøÇð Åöäøó ÑóÈøó ÇáúÌõäõæÏö åõæó Åöáóåñ Úóáóì ÅöÓúÑóÇÆöíáó. æóáúíóßõäú ÈóíúÊõ ÚóÈúÏößó ÏóÇæõÏó ËóÇÈöÊÇð ÃóãóÇãóßó¡ 27áÃóäøóßó ÃóäúÊó ÃóíøõåóÇ ÇáÅöáóåõ ÇáúÞóÏöíÑõ¡ Åöáóåõ ÅöÓúÑóÇÆöíáó¡ ÞóÏú ÃóÚúáóäúÊó áöÚóÈúÏößó ÞóÇÆöáÇð: ÃõÞöíãõ ãöäú ÕõáúÈößó ãõáõæßÇð¡ áöÐóáößó ÑóÃóì ÚóÈúÏõßó Ãóäú íóÑúÝóÚó Åáóíúßó åóÐöåö ÇáÕøóáÇóÉó. 28æóÇáÂäó íóÇÓóíøöÏöí ÇáÑøóÈøó ÃóäúÊó åõæó Çááåõ ¡ æóßóáÇóãõßó ÍóÞøñ¡ æóÞóÏú æóÚóÏúÊó ÚóÈúÏóßó ÈöåóÐóÇ ÇáúÎóíúÑö. 29ÝóÊóÚóØøóÝú æóÈóÇÑößú ÈóíúÊó ÚóÈúÏößó áöíóËúÈõÊó Åöáóì ÇáÃóÈóÏö ÃóãóÇãóßó¡ áÃóäøóßó íóÇÓóíøöÏöí ÇáÑøóÈøó ÞóÏú æóÚóÏúÊó¡ ÅÐú ÈöÈóÑóßóÊößó íóÊóÈóÇÑóßõ ÈóíúÊõ ÚóÈúÏößó Åöáóì ÇáÃóÈóÏ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ÑæÈ ÏÇæÏ ãÚ ÇáÝáÓØíäííä æÇáãæÂÈííä</w:t>
      </w:r>
    </w:p>
    <w:p>
      <w:pPr>
        <w:pStyle w:val="TITLE"/>
        <w:rPr>
          <w:rFonts w:eastAsia="Traditional Arabic" w:cs="Traditional Arabic"/>
          <w:szCs w:val="28"/>
        </w:rPr>
      </w:pPr>
      <w:r>
        <w:rPr/>
        <w:t>8</w:t>
      </w:r>
    </w:p>
    <w:p>
      <w:pPr>
        <w:pStyle w:val="Normal"/>
        <w:jc w:val="both"/>
        <w:rPr/>
      </w:pPr>
      <w:r>
        <w:rPr>
          <w:rFonts w:eastAsia="Traditional Arabic" w:cs="Traditional Arabic"/>
          <w:szCs w:val="28"/>
        </w:rPr>
        <w:t>æóÈóÚúÏó Ðóáößó ÍóÇÑóÈó ÏóÇæõÏõ ÇáúÝöáöÓúØöíäöíøöíäó æóÃóÎúÖóÚóåõãú æóÇÓúÊóæúáóì Úóáóì ÚóÇÕöãóÊöåöãú ÌóÊøó. 2æóÞóåóÑó ÃóíúÖÇð ÇáúãõæÂÈöíøöíäó æóÌóÚóáóåõãú íóÑúÞõÏõæäó Úóáóì ÇáÃóÑúÖö Ýöí ÕõÝõæÝò ãõÊóÑóÇÕøóÉò¡ æóÞóÇÓóåõãú ÈöÇáúÍóÈúáö. ÝóßóÇäó íóÞúÊõáõ ÕóÝøóíúäö æóíóÓúÊóÈúÞöí ÕóÝøÇð. ÝóÃóÕúÈóÍó ÇáúãõæÂÈöíøõæäó ÚóÈöíÏÇð áöÏóÇæõÏó íóÏúÝóÚõæäó áóåõ ÇáúÌöÒúíóÉ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ÇáÃÑÇãííä</w:t>
      </w:r>
    </w:p>
    <w:p>
      <w:pPr>
        <w:pStyle w:val="Normal"/>
        <w:jc w:val="both"/>
        <w:rPr/>
      </w:pPr>
      <w:r>
        <w:rPr>
          <w:szCs w:val="28"/>
        </w:rPr>
        <w:t>3</w:t>
      </w:r>
      <w:r>
        <w:rPr>
          <w:rFonts w:eastAsia="Traditional Arabic" w:cs="Traditional Arabic"/>
          <w:szCs w:val="28"/>
        </w:rPr>
        <w:t>æóÍöíäó ÍóÇæóáó åóÏóÏõ ÚóÒóÑó Èúäõ ÑóÍõæÈó¡ ãóáößõ ÕõæÈóÉó Ãóäú íóÓúÊóÑöÏøó ÓõáúØóÊóåõ Úóáóì ÃóÚóÇáöí äóåúÑö ÇáúÝõÑóÇÊö åóÒóãóåõ ÏóÇæõÏõ¡ 4æóÃóÓóÑó ãöäú ÌóíúÔöåö ÃóáúÝÇð æóÓóÈúÚó ãöÆóÉö ÝóÇÑöÓò æóÚöÔúÑöíäó ÃóáúÝó ÑóÇÌöáò¡ æóÚóÑúÞóÈó ÏóÇæõÏõ ßõáøó Îõíõæáö ÇáúãóÑúßóÈóÇÊö ÈöÇÓúÊöËúäóÇÁö ãöÆóÉö ãóÑúßóÈóÉò. 5æóÚöäúÏóãóÇ ÎóÝøó ãóáößõ ÃóÑóÇãó ÏöãóÔúÞó áöäóÌúÏóÉö åóÏóÏó ÚóÒóÑó ãóáößö ÕõæÈóÉó¡ ÞóÊóáó ÏóÇæõÏõ ãöäú ÌóíúÔöåö ÇËúäóíúäö æóÚöÔúÑöíäó ÃóáúÝó ÑóÌõáò. 6æóÃóÞóÇãó ÏóÇæõÏõ ÍóÇãöíóÇÊò ÚóÓúßóÑöíøóÉð Ýöí ÃóÑóÇãö ÏöãóÔúÞó¡ æóÃóÕúÈóÍó ÇáÃóÑóÇãöíøõæäó ÊóÇÈöÚöíäó áöÏóÇæõÏó íóÏúÝóÚõæäó áóåõ ÇáúÌöÒúíóÉó¡ æóßóÇäó ÇáÑøóÈøõ íóäúÕõÑõ ÏóÇæõÏó ÍóíúËõãóÇ ÊóæóÌøóåó. 7æóÇÓúÊóæúáóì ÏóÇæõÏõ Úóáóì ÃóÊúÑóÇÓö ÇáÐøóåóÈö ÇáøóÊöí ßóÇäó íóÑúÊóÏöíåóÇ ÞóÇÏóÉõ åóÏóÏó ÚóÒóÑó æóÍóãóáóåóÇ Åöáóì ÃõæÑõÔóáöíãó. 8ßóãóÇ äóÞóáó ÏóÇæõÏõ Çáúãóáößõ ãöäú ÈóÇØöÍó æóãöäú ÈöíÑõæËóÇíó ãóÏöíäóÊóíú åóÏóÏó ÚóÒóÑó ßóãøöíøóÉð åóÇÆöáóÉð ãöäó ÇáäøõÍóÇÓ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ÏÇíÇ ãáß ÍãÇÉ</w:t>
      </w:r>
    </w:p>
    <w:p>
      <w:pPr>
        <w:pStyle w:val="Normal"/>
        <w:jc w:val="both"/>
        <w:rPr/>
      </w:pPr>
      <w:r>
        <w:rPr>
          <w:szCs w:val="28"/>
        </w:rPr>
        <w:t>9</w:t>
      </w:r>
      <w:r>
        <w:rPr>
          <w:rFonts w:eastAsia="Traditional Arabic" w:cs="Traditional Arabic"/>
          <w:szCs w:val="28"/>
        </w:rPr>
        <w:t>æóáóãøóÇ Úóáöãó ÊõæÚöí ãóáößõ ÍóãóÇÉó Ãóäøó ÏóÇæõÏó ÞóÏú ÞóÖóì Úóáóì ÌóíúÔö åóÏóÏó ÚóÒóÑó¡ 10ÈóÚóËó ÇÈúäóåõ íõæÑóÇãó Åöáóì Çáúãóáößö ÏóÇæõÏó íóÓúÊóÝúÓöÑõ Úóäú ÓóáÇóãóÊöåö¡ æóíõåóäøöÆõåõ Úóáóì ÇäúÊöÕóÇÑöåö Úóáóì åóÏóÏó ÚóÒóÑó¡ áÃóäøó åóÏóÏó ÚóÒóÑó ßóÇäó íóÔõäøõ ÍõÑõæÈÇð Úóáóì ÊõæÚöí¡ æóÍóãøóáóåõ åóÏóÇíóÇ ãöäú ÝöÖøóÉò æóÐóåóÈò æóäõÍóÇÓò. 11ÝóÊóÞóÈøóáóåóÇ ÏóÇæõÏõ Çáúãóáößõ¡ æóáóßöäøóåõ ÎóÕøóÕóåóÇ áöáÑøóÈøö ãóÚó ãóÇ ÎóÕøóÕóåõ ãöäó ÇáúÝöÖøóÉö æóÇáÐøóåóÈö ÇáøóÐöí ÍóÕóáó Úóáóíúåö ãöäú ÌóãöíÚö ÇáÔøõÚõæÈö ÇáøóÊöí ÃóÎúÖóÚóåóÇ 12ãöäú ÃóÑóÇãó¡ æóãöäú ãõæÂÈó¡ æóãöäú Èóäöí Úóãøõæäó¡ æóãöäó ÇáúÝöáöÓúØöíäöíøöíäó æóãöäú ÚóãóÇáöíÞóº æóãóÇ Ûóäöãóåõ ãöäú ÃóÓúáÇóÈö åóÏóÏó ÚóÒóÑó ãóáößö ÕõæÈóÉó. 13æóÃóÕóÇÈó ÏóÇæõÏõ ÔõåúÑóÉð æóÇÓöÚóÉð ÈóÚúÏó ÑõÌõæÚöåö ãöäó ÇáúÞóÖóÇÁö Úóáóì ËóãóÇäöíóÉó ÚóÔóÑó ÃóáúÝó ÃóÏõæãöíòø Ýöí æóÇÏöí ÇáúãöáúÍ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ÎÖÇÚ ÃÏæã</w:t>
      </w:r>
    </w:p>
    <w:p>
      <w:pPr>
        <w:pStyle w:val="Normal"/>
        <w:jc w:val="both"/>
        <w:rPr/>
      </w:pPr>
      <w:r>
        <w:rPr>
          <w:szCs w:val="28"/>
        </w:rPr>
        <w:t>14</w:t>
      </w:r>
      <w:r>
        <w:rPr>
          <w:rFonts w:eastAsia="Traditional Arabic" w:cs="Traditional Arabic"/>
          <w:szCs w:val="28"/>
        </w:rPr>
        <w:t>æóÃóÞóÇãó ÚöÏøóÉó ÍóÇãöíóÇÊò ÚóÓúßóÑöíøóÉò Ýöí ÌóãöíÚö ÃóÑúÌóÇÁö ÃóÏõæãó¡ ÝóÃóÕúÈóÍó ÇáÃóÏõæãöíøõæäó ÊóÇÈöÚöíäó áöÏóÇæõÏó. æóßóÇäó ÇáÑøóÈøõ íóäúÕõÑõ ÏóÇæõÏó ÍóíúËõãóÇ ÊóæóÌøóå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ÙÝæ ÏÇæÏ</w:t>
      </w:r>
    </w:p>
    <w:p>
      <w:pPr>
        <w:pStyle w:val="Normal"/>
        <w:jc w:val="both"/>
        <w:rPr/>
      </w:pPr>
      <w:r>
        <w:rPr>
          <w:szCs w:val="28"/>
        </w:rPr>
        <w:t>15</w:t>
      </w:r>
      <w:r>
        <w:rPr>
          <w:rFonts w:eastAsia="Traditional Arabic" w:cs="Traditional Arabic"/>
          <w:szCs w:val="28"/>
        </w:rPr>
        <w:t>æóãóáóßó ÏóÇæõÏõ Úóáóì ßõáøö ÅöÓúÑóÇÆöíáó ÝóßóÇäó íóÍúßõãõ ÈöÇáúÍóÞøö æóÇáúÚóÏúáö áößõáøö ÔóÚúÈöåö. 16æóÊóæóáøóì íõæÂÈõ ÇÈúäõ ÕóÑõæöíøóÉó ÞöíóÇÏóÉó ÇáúÌóíúÔö¡ æóíóåõæÔóÇÝóÇØõ Èúäõ ÃóÎöíáõæÏó ãóäúÕöÈó ÇáúãõÓóÌøöáö¡ 17æóßóÇäó ÕóÇÏõæÞõ Èúäõ ÃóÎöíØõæÈó æóÃóÎöíãóÇáößõ Èúäõ ÃóÈöíóÇËóÇÑó ßóÇåöäóíúäö¡ æóÓóÑóÇíóÇ ßóÇÊöÈÇð. 18ßóãóÇ ÊóÑóøóÃÓó ÈóäóÇíóÇåõæ Èúäõ íóåõæíóÇÏóÇÚó Úóáì ÇáúÌóáÇøóÏöíäó æóÇáÓøõÚóÇÉö¡ æóÕóÇÑó ÃóÈúäóÇÁõ ÏóÇæõÏó ãõÓúÊóÔóÇÑöíäó áöáúãóáöß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æÝÇÁ ÏÇæÏ áíæäÇËÇä</w:t>
      </w:r>
    </w:p>
    <w:p>
      <w:pPr>
        <w:pStyle w:val="TITLE"/>
        <w:rPr>
          <w:rFonts w:eastAsia="Traditional Arabic" w:cs="Traditional Arabic"/>
          <w:szCs w:val="28"/>
        </w:rPr>
      </w:pPr>
      <w:r>
        <w:rPr/>
        <w:t>9</w:t>
      </w:r>
    </w:p>
    <w:p>
      <w:pPr>
        <w:pStyle w:val="Normal"/>
        <w:jc w:val="both"/>
        <w:rPr>
          <w:rFonts w:eastAsia="Traditional Arabic" w:cs="Traditional Arabic"/>
          <w:szCs w:val="28"/>
        </w:rPr>
      </w:pPr>
      <w:r>
        <w:rPr>
          <w:rFonts w:eastAsia="Traditional Arabic" w:cs="Traditional Arabic"/>
          <w:szCs w:val="28"/>
        </w:rPr>
        <w:t>æóÊóÓóÇÁóáó ÏóÇæõÏõ: «åóáú ÈóÞöíó ÃóÍóÏñ ãöäú ÈóíúÊö ÔóÇæõáó Úóáóì ÞóíúÏö ÇáúÍóíóÇÉö áÃõÓúÏöíó Åöáóíúåö ãóÚúÑõæÝÇð ÅößúÑóÇãÇð áöíõæäóÇËóÇäó¿» 2æóßóÇäó åõäóÇßó ÚóÈúÏñ áöÈóíúÊö ÔóÇæõáó íõÏúÚóì ÕöíÈóÇ¡ ÝóÇÓúÊóÏúÚóæúåõ áöíóãúËõáó ÃóãóÇãó ÏóÇæõÏó¡ ÝóÓóÃóáóåõ Çáúãóáößõ: «åóáú ÃóäúÊó ÕöíÈóÇ¿» 3ÝóÃóÌóÇÈó: «ÃóäóÇ åõæó ÚóÈúÏõßó». ÝóÞóÇáó Çáúãóáößõ: «Ãóáóãú íóÈúÞó ÃóÍóÏñ ÈóÚúÏõ ãöäú ÐõÑøöíøóÉö ÔóÇæõáó ÝóÃõÍúÓöäó Åöáóíúåö¿» ÝóÞóÇáó ÕöíÈóÇ áöáúãóáößö: «ÈóÞöíó ÇÈúäñ áöíõæäóÇËóÇäó ÃóÚúÑóÌõ ÇáÑøöÌúáóíúäö». 4ÝóÓóÃóáóåõ Çáúãóáößõ: «Ãóíúäó åõæó¿» ÝóÃóÌóÇÈó: «Ýöí ÈóíúÊö ãóÇßöíÑó Èúäö ÚóãøöíÆöíáó¡ Ýöí áõæÏóÈóÇÑó». 5ÝóÃóÑúÓóáó Çáúãóáößõ ÏóÇæõÏõ ãóäú ÃóÍúÖóÑóåõ ãöäú åõäóÇßó. 6æóÚöäúÏóãóÇ ãóËóáó ãóÝöíÈõæÔóËõ Èúäõ íõæäóÇËóÇäó Èúäö ÔóÇæõáó Ýöí ÍóÖúÑóÉö ÏóÇæõÏó ÎóÑøó Úóáóì æóÌúåöåö ÓóÇÌöÏÇð. ÝóÞóÇáó ÏóÇæõÏõ: «íÇãóÝöíÈõæÔóËõ» ÝóÃóÌóÇÈó: «ÃóäóÇ ÚóÈúÏõßó». 7ÝóÞóÇáó áóåõ ÏóÇæõÏõ: «áÇó ÊóÎóÝú¡ ÝóÅöäøöí ãõÒúãöÚñ Ãóäú ÃõÓúÏöíó Åöáóíúßó ãóÚúÑõæÝÇð¡ ÅößúÑóÇãÇð áöíõæäóÇËóÇäó ÃóÈöíßó¡ æóÃóÑõÏøó áóßó ßõáøó ÍõÞõæáö ÔóÇæõáó ÌöÏøößó¡ æóÊóÃúßõáó ÏóÇÆöãÇð ãóÚöí Úóáóì ãóÇÆöÏóÊöí». 8ÝóÓóÌóÏó ãóÝöíÈõæÔóËõ æóÞóÇáó: «ãóäú åõæó ÚóÈúÏõßó ÍóÊøóì ÊõßúÑöãó ßóáúÈÇð ãóíøöÊÇð ãöËúáöí</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ßÑíã ãÝíÈæÔË Èä íæäÇËÇä</w:t>
      </w:r>
    </w:p>
    <w:p>
      <w:pPr>
        <w:pStyle w:val="Normal"/>
        <w:jc w:val="both"/>
        <w:rPr/>
      </w:pPr>
      <w:r>
        <w:rPr>
          <w:szCs w:val="28"/>
        </w:rPr>
        <w:t>9</w:t>
      </w:r>
      <w:r>
        <w:rPr>
          <w:rFonts w:eastAsia="Traditional Arabic" w:cs="Traditional Arabic"/>
          <w:szCs w:val="28"/>
        </w:rPr>
        <w:t>æóÇÓúÊóÏúÚóì Çáúãóáößõ ÕöíÈóÇ ÎóÇÏöãó ÔóÇæõáó æóÞóÇáó áóåõ: «áóÞóÏú æóåóÈúÊõ ÍóÝöíÏó ÓóíøöÏößó ßõáøó ãóÇ ßóÇäó íóãúáößõåõ ÔóÇæõáõ æóÃóåúáõ ÈóíúÊöåö. 10ÝóÚóáóíúßó ÃóäúÊó æóÃóÈúäóÇÆößó æóÚóÈöíÏößó Ãóäú ÊóÚúãóáõæÇ áóåõ Ýöí ÇáÃóÑúÖö¡ æóÊóÝúáóÍõæåóÇ áöíóßõæäó áöÍóÝöíÏö ÓóíøöÏöß ÑöÒúÞñ íóÚöíÔõ ãöäúåõ. ÃóãøóÇ ãóÝöíÈõæÔóËõ ÍóÝöíÏõ ÓóíøöÏößó ÝóíóÃúßõáõ ÏóÇÆöãÇð Úóáóì ãóÇÆöÏóÊöí» æóßóÇäó áöÕöíÈóÇ ÎóãúÓóÉó ÚóÔóÑó ÇÈúäÇð æóÚöÔúÑõæäó ÚóÈúÏÇð. 11ÝóÃóÌóÇÈó ÕöíÈóÇ: «ÓóíõäóÝøöÐõ ÚóÈúÏõßó ßõáøó ãóÇ íóÃúãõÑõ Èöåö ãóæúáÇóíó Çáúãóáößõ». æóåóßóÐóÇ ÑóÇÍó ãóÝöíÈõæÔóËõ íóÃúßõáõ Úóáóì ãóÇÆöÏóÉö ÏóÇæõÏó ßóÃóÍóÏö ÃóæúáÇóÏö Çáúãóáößö. 12æóßóÇäó áöãóÝöíÈõæÔóËó ÇÈúäñ ÕóÛöíÑñ íõÏúÚóì ãöíÎóÇ¡ æóÕóÇÑó ÌóãöíÚõ ÇáúãõÞöíãöíäó Ýöí ÈóíúÊö ÕöíÈóÇ Ýöí ÎöÏúãóÉö ãóÝöíÈõæÔóËó 13ÝóÓóßóäó ãóÝöíÈõæÔóËõ Ýöí ÃõæÑõÔóáöíãó¡ áÃóäøóåõ ßóÇäó íóÃúßõáõ ÏóÇÆöãÇð Úóáóì ãóÇÆöÏóÉö Çáúãóáößö. æóßóÇäó ãõÕóÇÈÇð ÈöÚóÑóÌò Ýöí ÑöÌúáóíúåö ßöáúÊóíúåöã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ÓÇÁóÉ ãÚÇãáÉ æÝÏ ÏÇæÏ</w:t>
      </w:r>
    </w:p>
    <w:p>
      <w:pPr>
        <w:pStyle w:val="TITLE"/>
        <w:rPr>
          <w:rFonts w:eastAsia="Traditional Arabic" w:cs="Traditional Arabic"/>
          <w:szCs w:val="28"/>
        </w:rPr>
      </w:pPr>
      <w:r>
        <w:rPr/>
        <w:t>10</w:t>
      </w:r>
    </w:p>
    <w:p>
      <w:pPr>
        <w:pStyle w:val="Normal"/>
        <w:jc w:val="both"/>
        <w:rPr/>
      </w:pPr>
      <w:r>
        <w:rPr>
          <w:rFonts w:eastAsia="Traditional Arabic" w:cs="Traditional Arabic"/>
          <w:szCs w:val="28"/>
        </w:rPr>
        <w:t>Ëõãøó ãóÇÊó ãóáößõ Èóäöí Úóãøõæäó¡ æóÇÚúÊóáóì ÇáúÚóÑúÔó ÇÈúäõåõ ÍóÇäõæäõ. 2ÝóÞóÇóá ÏóÇæõÏõ Ýöí äóÝúÓöåö: «áÃóÕúäóÚóäøó ÎóíúÑÇð áöÍóÇäõæäó Èúäö äóÇÍóÇÔó ßóãóÇ ÕóäóÚó ÃóÈõæåõ ãóÚöí» ÝóÈóÚóËó ÏóÇæõÏõ æóÝúÏÇð áöíõÚóÒøöíóåõ Ýöí æóÝóÇÉö ÃóÈöíåö. æóÚöäúÏóãóÇ ÈóáóÛó æóÝúÏõ ÏóÇæõÏó ÃóÑúÖó Èóäöí Úóãøõæäó 3ÞóÇáó ÑõÄóÓóÇÁõ Èóäöí Úóãøõæäó áöÓóíøöÏöåöãú: «ÃóÊóÙõäøõ Ãóäøó ÏóÇæõÏó íóÓúÊóåúÏöÝõ ÅößúÑóÇãó ÃóÈöíßó Ýöí Úóíúäóíúßó ÈöÅöÑúÓóÇáöåö åóÐóÇ ÇáúæóÝúÏö áöáÊøóÚúÒöíóÉö¿ Åöäøóåõ áóãú íõÑúÓöáú åóÐóÇ ÇáúæóÝúÏó ÅöáÇøó áÇöÓúÊöØúáÇÚö ÃóÍúæóÇáö ÇáúãóÏöíäóÉö æóÇáÊøóÌóÓøõÓö ÚóáóíúåóÇ æóÞóáúÈöåóÇ». 4ÝóÞóÈóÖó ÍóÇäõæäõ Úóáóì ÃóÚúÖóÇÁö æóÝúÏö ÏóÇæõÏó æóÍóáóÞó ÃóäúÕóÇÝó áöÍóÇåõãú æóÞóÕøó ËöíóÇÈóåõãú Åöáóì ãõäúÊóÕóÝö ÙõåõæÑöåöãú¡ Ëõãøó ÃóØúáóÞóåõãú. 5æóáóãøóÇ Úóáöãó ÏóÇæõÏõ ÈöÇáÃóãúÑö ÃóÑúÓóáó ãóäö ÇÓúÊóÞúÈóáóåõãú¡ áÃóäøó ÃóÚúÖóÇÁó ÇáúæóÝúÏö ÇÚúÊóÑÇåõãú ÎóÌóáñ ÔóÏöíÏñ. æóÃóãóÑóåõãõ Çáúãóáößõ Ãóäú íóãúßõËõæÇ Ýöí ÃóÑöíÍóÇ ÑóíúËóãóÇ ÊóäúÈõÊõ áöÍóÇåõãú Ëõãøó íóÑúÌöÚõæ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Ýí ãíÏÇä ÇáãÚÑßÉ</w:t>
      </w:r>
    </w:p>
    <w:p>
      <w:pPr>
        <w:pStyle w:val="Normal"/>
        <w:jc w:val="both"/>
        <w:rPr>
          <w:rFonts w:eastAsia="Traditional Arabic" w:cs="Traditional Arabic"/>
          <w:szCs w:val="28"/>
        </w:rPr>
      </w:pPr>
      <w:r>
        <w:rPr>
          <w:szCs w:val="28"/>
        </w:rPr>
        <w:t>6</w:t>
      </w:r>
      <w:r>
        <w:rPr>
          <w:rFonts w:eastAsia="Traditional Arabic" w:cs="Traditional Arabic"/>
          <w:szCs w:val="28"/>
        </w:rPr>
        <w:t>æóÚöäúÏóãóÇ ÊóÈóíøóäó ÇáúÚóãøõæäöíøõæäó Ãóäøó ÏóÇæõÏó ÞóÏú ÃóÖúãóÑó áóåõãõ ÇáúÈóÛúÖóÇÁó¡ ÇÓúÊóÃúÌóÑõæÇ ãöäú ÃóÑóÇãö ÈóíúÊö ÑóÍõæÈó æóÃóÑóÇãö ÕõæÈóÇ ÚöÔúÑöíäó ÃóáúÝó ÑóÇÌöáò¡ æóãöäú ãóáößö ãóÚúßóÉó ÃóáúÝó ÑóÌõáò¡ æóãöäú ÑöÌóÇáö ØõæÈó ÇËúäóíú ÚóÔóÑó ÃóáúÝó ÑóÌõáò. 7ÝóÍöíäó ÈóáóÛó ÇáúÎóÈóÑõ ÏóÇæõÏó ÃóÑúÓóáó íõæÂÈó æóÓóÇÆöÑó ÞõæøóÇÊöåö ÇáÃóÈóØóÇáö¡ 8ÝóÎóÑóÌó Èóäõæ Úóãøõæäó æóÇÕúØóÝøõæÇ áöáúÞöÊóÇáö ÚöäúÏó ãóÏúÎóáö ÈóÇÈö ÇáúãóÏöíäóÉö¡ ÃóãøóÇ ÃóÑóÇãöíøõæ ÕõæÈóÇ æóÑóÍõæÈó æóÑöÌóÇáõ ØõæÈó æóãóÚúßóÉó ÝóÞóÏö ÇÍúÊóÔóÏõæÇ Ýöí ÇáúÍõÞõæáö. 9æóÚöäúÏóãóÇ ÃóÏúÑóßó íõæÂÈõ Ãóäøóåõ ãõÍóÇÕóÑñ ÈöÌóÈúåóÊóíú ÞöÊóÇáò ãöäú ÃóãóÇãò æóãöäú ÎóáúÝò¡ ÇäúÊóÎóÈó ãöäú ÕóÝúæóÉö ÌóíúÔöåö ÑöÌóÇáÇð ÕóÝøóåõãú áöáöÞóÇÁö ÇáÃóÑóÇãöíøöíäó¡ 10æóÚóåöÏó ÈöÈóÞöíøóÉö ÇáúÌóíúÔö Åöáóì ÃóÎöíåö ÃóÈöíÔóÇíó¡ ÝóÕóÝøóåõãú åóÐóÇ áöãõæóÇÌóåóÉö Èóäöí Úóãøõæäó. 11æóÞóÇáó íõæÂÈõ: «Åöäú ÊóÛóáøóÈó Úóáóíøó ÇáÃóÑóÇãöíøõæäó ÊõÓúÑöÚú áöäúÌóÏÊöí¡ æóÅöäú Þóæöíó Úóáóíúßó ÇáúÚóãøõæäöíøõæäó ÃóÎöÝøõ öáÅöÛóÇËóÊößó. 12áöÊóÊóÔóÌøóÚú æóáúÊóÊóÞóæøó ãöäú ÃóÌúáö ÔóÚúÈöäóÇ æóãöäú ÃóÌúáö ãõÏõäö ÅöáóåöäóÇ¡ æóÇáÑøóÈøõ íõÌúÑöí ãóÇ íóÔóÇÁ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ÇáÃÑÇãöííä æÇáÚãæäííä</w:t>
      </w:r>
    </w:p>
    <w:p>
      <w:pPr>
        <w:pStyle w:val="Normal"/>
        <w:jc w:val="both"/>
        <w:rPr>
          <w:rFonts w:eastAsia="Traditional Arabic" w:cs="Traditional Arabic"/>
          <w:szCs w:val="28"/>
        </w:rPr>
      </w:pPr>
      <w:r>
        <w:rPr>
          <w:szCs w:val="28"/>
        </w:rPr>
        <w:t>13</w:t>
      </w:r>
      <w:r>
        <w:rPr>
          <w:rFonts w:eastAsia="Traditional Arabic" w:cs="Traditional Arabic"/>
          <w:szCs w:val="28"/>
        </w:rPr>
        <w:t>æóÊóÞóÏøóãó íõæÂÈõ ÈöÞõæøóÇÊöåö áöãõÍóÇÑóÈóÉö ÇáÃóÑóÇãöíøöíäó ÝóáÇóÐõæÇ ÈöÇáúÝöÑóÇÑö. 14æóÚöäúÏóãóÇ ÔóÇåóÏó ÇáúÚóãøõæäöíøõæäó ÇáÃóÑóÇãöíøöíäó íõæóáøõæäó ÇáÃóÏúÈóÇÑó¡ åóÑóÈõæÇ åõãú ÃóíúÖÇð ãöäú ÃóãóÇãó ÃóÈöíÔóÇíó æóÏóÎóáõæÇ ÇáúãóÏöíäóÉó¡ ÝóÑóÌóÚó íõæÂÈõ Úóäú Èóäöí Úóãøõæäó æóÚóÇÏó Åöáóì ÃõæÑõÔóáöíã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ÇáÃÑÇãííä ÇáËÇäíÉ</w:t>
      </w:r>
    </w:p>
    <w:p>
      <w:pPr>
        <w:pStyle w:val="Normal"/>
        <w:jc w:val="both"/>
        <w:rPr/>
      </w:pPr>
      <w:r>
        <w:rPr>
          <w:szCs w:val="28"/>
        </w:rPr>
        <w:t>15</w:t>
      </w:r>
      <w:r>
        <w:rPr>
          <w:rFonts w:eastAsia="Traditional Arabic" w:cs="Traditional Arabic"/>
          <w:szCs w:val="28"/>
        </w:rPr>
        <w:t>æóÈóÚúÏó Ãóäú ÑóÃóì ÇáÃóÑóÇãöíøõæäó Ãóäøóåõãú ÞóÏö ÇäúåóÒóãõæÇ ÃóãóÇãó ÌóíúÔö ÅöÓúÑóÇÆöíáó ÇÌúÊóãóÚõæÇ ãóÚÇð. 16ÝóÃóÑúÓóáó åóÏóÏõ ÚóÒóÑó æóÇÓúÊóÏúÚóì ÃóÑóÇãöííøö äóåúÑö ÇáúÝõÑóÇÊö¡ ÝóÊóÌóãøóÚõæÇ Ýöí ÍöíáÇóãó ÊóÍúÊó ÞöíóÇÏóÉö ÔõæÈóßó ÑóÆíöÓö ÌóíúÔö åóÏóÏó ÚóÒóÑó. 17ÝóáóãøóÇ Úóáöãó ÏóÇæõÏõ¡ ÍóÔóÏó ÌõíõæÔóåõ æóÇÌúÊóÇÒó äóåúÑó ÇáÃõÑúÏõäøö ÍóÊøóì ÞóÏöãó Åöáóì ÍöíáÇóãó ÝóÇáúÊóÞóì ÇáúÌóíúÔóÇäö Ýöí ÍóÑúÈò ÖóÑõæÓò. 18æóãóÇ áóÈöËó ÇáÃóÑóÇãöíøõæäó Ãóäö ÇäúÏóÍóÑõæÇ ÃóãóÇãó ÇáÅöÓúÑóÇÆöíáöíøöíäó¡ ÝóÞóÊóáóÊú ÞõæøóÇÊõ ÏóÇæõÏó ÑöÌóÇáó ÓóÈúÚö ãöÆóÉö ãóÑúßóÈóÉò¡ æóÃóÑúÈóÚöíäó ÃóáúÝó ÝóÇÑöÓò. æóÃõÕöíÈó ÔõæÈóßõ ÑóÆöíÓõ ÇáúÌóíúÔö æóãóÇÊó åõäóÇßó. 19æóÍöíäó ÃóÏúÑóßó ÌóãöíÚõ ÍõáóÝóÇÁö åóÏóÏó ÚóÒóÑó Ãóäøóåõãõ ÇäúÏóÍóÑõæÇ ÃóãóÇãó ÇáÅöÓúÑóÇÆöíáöíøöíäó¡ ÚóÞóÏõæÇ ÕõáúÍÇð ãóÚóåõãú æóÃóÕúÈóÍõæÇ ÊóÇÈöÚöíäó áóåõãú æóáóãú íóÌúÑõÄõæÇ Úóáóì äóÌúÏóÉö Èóäöí Úóãøõæäó ÈóÚúÏó Ðóáöß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ÎØíÆÉ ÏÇæÏ æÎÏÇÚå</w:t>
      </w:r>
    </w:p>
    <w:p>
      <w:pPr>
        <w:pStyle w:val="TITLE"/>
        <w:rPr>
          <w:rFonts w:eastAsia="Traditional Arabic" w:cs="Traditional Arabic"/>
          <w:szCs w:val="28"/>
        </w:rPr>
      </w:pPr>
      <w:r>
        <w:rPr/>
        <w:t>11</w:t>
      </w:r>
    </w:p>
    <w:p>
      <w:pPr>
        <w:pStyle w:val="Normal"/>
        <w:jc w:val="both"/>
        <w:rPr/>
      </w:pPr>
      <w:r>
        <w:rPr>
          <w:rFonts w:eastAsia="Traditional Arabic" w:cs="Traditional Arabic"/>
          <w:szCs w:val="28"/>
        </w:rPr>
        <w:t>æóÝöí ÑóÈöíÚö ÇáúÚóÇãö ÇáÊøóÇáöí¡ Ýöí ÇáúãóæúÓöãö ÇáøóÐöí ÇÚúÊóÇÏó Ýöíåö Çáúãõáõæßõ ÇáúÎõÑõæÌó áöáúÍóÑúÈö¡ ÃóÑúÓóáó ÏóÇæõÏõ ÞóÇÆöÏó ÌóíúÔöåö íõæÂÈó Úóáóì ÑóÃúÓö ÞõæøóÇÊöåö ÍóíúËõ åóÇÌóãõæÇ Èóäöí Úóãøõæäó æóÞóåóÑõæåõãú¡ æóÍóÇÕóÑõæÇ ãóÏöíäóÉó ÑöÈøóÉó¡ ÃóãøóÇ ÏóÇæõÏõ ÝóãóßóËó Ýöí ÃõæÑõÔóáöíãó. 2æóÝöí ÅöÍúÏóì ÇáÃõãúÓöíóÇÊö äóåóÖó ÏóÇæõÏõ Úóäú ÓóÑöíÑöåö æóÃóÎóÐó íóÊóãóÔøóì Úóáóì ÓóØúÍö ÞóÕúÑöåö¡ ÝóÔóÇåóÏó ÇãúÑóÃóÉð ÐóÇÊó ÌóãóÇáò ÃóÎøóÇÐò ÊóÓúÊóÍöãøõ. 3ÝóÃóÑúÓóáó ÏóÇæõÏõ ãóäú íóÊóÍóÑøóì ÚóäúåóÇ. ÝóÃóÈúáóÛóåõ ÃóÍóÏõåõãú: «åóÐöåö ÈóËúÔóÈóÚõ ÈöäúÊõ ÃóáöíÚóÇãó ÒóæúÌóÉõ ÃõæÑöíøóÇ ÇáúÍöËøöíøö»¡ 4ÝóÈóÚóËó ÏóÇæõÏõ íóÓúÊóÏúÚöíåóÇ. ÝóÃóÞúÈóáóÊú Åöáóíúåö æóÖóÇÌóÚóåóÇ ÅöÐú ßóÇäóÊú ÞóÏú ÊóØóåøóÑóÊú ãöäú ØóãúËöåóÇ¡ Ëõãøó ÑóÌóÚóÊú Åöáóì ÈóíúÊöåóÇ. 5æóÍóãóáóÊö ÇáúãóÑúÃóÉõ ÝóÃóÑúÓóáóÊú ÊõÈóáøöÛõ ÏóÇæõÏó ÈöÐóáößó. 6ÝóæóÌøóåó ÏóÇæõÏõ Åöáóì íõæÂÈó ÞóÇÆöáÇð: «ÃóÑúÓöáú Åöáóíøó ÃõæÑöíøóÇ ÇáúÍöËøöíøó». ÝóÈóÚóËó Èöåö íõæÂÈõ Åöáóì ÏóÇæõÏó. 7æóÍöíäó ãóËóáó áóÏóì ÏóÇæõÏó ÇÓúÊóÝúÓóÑó ãöäúåõ Úóäú ÓóáÇóãóÉö íõæÂÈó æóÇáúÌóíúÔö æóÚóäú ÃóäúÈóÇÁö ÇáúÍóÑúÈö. 8Ëõãøó ÞóÇáó ÏóÇæõÏõ áÃõæÑöíøóÇ: «ÇãúÖö Åöáóì ÈóíúÊößó æóÇÛúÓöáú ÑöÌúáóíúßó». ÝóÎóÑóÌó ÃõæÑöíøóÇ ãöäú ÈóíúÊö Çáúãóáößö¡ æóÃóÑúÓóáó áóåõ åóÏöíøóÉð Åöáóì ÈóíúÊöåö. 9ÛóíúÑó Ãóäøó ÃõæÑöíøóÇ áóãú íóÊóæóÌøóåú Åöáóì ÈóíúÊöåö¡ Èóáú äóÇãó ãóÚó ÑöÌóÇáö Çáúãóáößö ÚöäúÏó ÈóÇÈö ÇáúÞóÕúÑö. 10ÝóÃóÎúÈóÑõæÇ ÏóÇæõÏó ÞóÇÆöáöíäó: «áóãú íóÊóæóÌøóåú ÃõæÑöíøóÇ Åöáóì ÈóíúÊöåö». ÝóÓóÃóáóåõ ÏóÇæõÏõ: «Ãóáóãú ÊóÑúÌöÚú ãöäú ÓóÝóÑò¿ ÝóáöãóÇÐóÇ áóãú ÊóãúÖö Åöáóì ÈóíúÊößó¿» 11ÝóÃóÌóÇÈó: «ÇáÊøóÇÈõæÊõ æóÌóíúÔõ ÅöÓúÑóÇÆöíáó æóíóåõæÐóÇ ãõÚóÓúßöÑõæäó Ýöí ÇáúÎöíóÇãö¡ æóßóÐóáößó ÓóíøöÏöí íõæÂÈõ¡ æóÈóÞöíøóÉõ ÞõæøóÇÏö Çáúãóáößö ãõÎóíøöãõæäó Ýöí ÇáúÚóÑóÇÁö¡ Ýóåóáú ÂÊöí ÃóäóÇ Åöáóì ÈóíúÊöí áöÂßõáó æóÃóÔúÑóÈó æóÃõÖóÇÌöÚó ÒóæúÌóÊöí¿ ÃõÞúÓöãõ ÈöÍóíóÇÊößó¡ áóäú ÃóÝúÚóáó åóÐóÇ ÇáÃóãúÑó». 12ÝóÞóÇáó ÏóÇæõÏõ áÃõæÑöíøóÇ: «ÇãúßõËú åõäóÇ Çáúíóæúãó æóÛóÏÇð ÃõØúáöÞõßó». ÝóãóßóËó ÃõæÑöíøóÇ Ýöí ÃõæÑõÔóáöíãó Ðóáößó Çáúíóæúãó ÍóÊøóì ÕóÈóÇÍö Çáúíóæúãö ÇáÊøóÇáöí. 13æóáóÈøóì ÏóÚúæóÉó Çáúãóáößö¡ ÝóÃóßóáó Ýöí ÍóÖúÑóÊöåö æóÔóÑöÈó ÍóÊøóì ÃóÓúßóÑóåõ ÏóÇæõÏõ. Ëõãøó ÎóÑóÌó ÚöäúÏó ÇáúãóÓóÇÁö áöíóÑúÞõÏó Ýöí ãóÖúÌóÚöåö Åöáóì ÌöæóÇÑö ÑöÌóÇáö ÓóíøöÏöåö¡ æóáóãú íóÊóæóÌøóåú Åöáóì ÈóíúÊöåö ÃóíúÖÇ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ÞÊá ÃæÑíøóÇ</w:t>
      </w:r>
    </w:p>
    <w:p>
      <w:pPr>
        <w:pStyle w:val="Normal"/>
        <w:jc w:val="both"/>
        <w:rPr>
          <w:rFonts w:eastAsia="Traditional Arabic" w:cs="Traditional Arabic"/>
          <w:szCs w:val="28"/>
        </w:rPr>
      </w:pPr>
      <w:r>
        <w:rPr>
          <w:szCs w:val="28"/>
        </w:rPr>
        <w:t>14</w:t>
      </w:r>
      <w:r>
        <w:rPr>
          <w:rFonts w:eastAsia="Traditional Arabic" w:cs="Traditional Arabic"/>
          <w:szCs w:val="28"/>
        </w:rPr>
        <w:t>æóÝöí ÇáÕøóÈóÇÍö ßóÊóÈó ÏóÇæõÏõ ÑöÓóÇáóÉð Åöáóì íõæÂÈó¡ ÈóÚóËó ÈöåóÇ ãóÚó ÃõæÑöíøóÇ¡ 15ÌóÇÁó ÝöíåóÇ: «ÇÌúÚóáõæÇ ÃõæÑöíøóÇ Ýöí ÇáúÎõØõæØö ÇáÃõæáóì ÍóíúËõ íóäúÔõÈõ ÇáúÞöÊóÇáõ ÇáÔøóÑöÓõ¡ Ëõãøó ÊóÑóÇÌóÚõæÇ ãöäú æóÑóÇÆöåö áöíóáúÞóì ÍóÊúÝóåõ». 16ÝóÚóíøóäó íõæÂÈõ ÃõæÑöíøóÇ Ýöí ÃóËúäóÇÁö ãõÍóÇÕóÑóÉö ÇáúãóÏöíäóÉö¡ Ýöí ÃóÔóÏøö ÌóÈóåóÇÊö ÇáúÞöÊóÇáö ÖóÑóÇæóÉð¡ ÍóíúËõ ÇÍúÊóÔóÏó ÃóÈúØóÇáõ ÇáÃóÚúÏóÇÁö. 17ÝóÇäúÏóÝóÚó ÑöÌóÇáõ ÇáúãóÏöíäóÉö áöãõÍóÇÑóÈóÉö íõæÂÈó ÝóãóÇÊó ÈóÚúÖõ ÑöÌóÇáö ÏóÇæõÏó æóãöäúåõãú ÃõæÑöíøóÇ ÇáúÍöËøöíøõ. 18ÝóÈóÚóËó íõæÂÈõ ÑóÓõæáÇð áöíõØúáöÚó ÏóÇæõÏó Úóáóì ÃóäúÈóÇÁö ÇáúÍóÑúÈö¡ 19æóÃóæúÕóÇåõ ÞóÇÆöáÇð: «Åöäú ÑóÃóíúÊó Ãóäøó Çáúãóáößó ÈóÚúÏó ÅöÈúáÇóÛöåö ÃóäúÈóÇÁó ÇáúÍóÑúÈö 20ÞóÏú ËóÇÑó ÛóÖóÈõåõ æóÞóÇáó áóßó: áöãóÇÐóÇ ÇÞúÊóÑóÈúÊõãú ãöäú ÓõæÑö ÇáúãóÏöíäóÉö áöáúÞöÊóÇáö¿ ÃóãóÇ ÚóáöãúÊõãú Ãóäøóåõãú íóÑúãõæäó ÈöÇáÓøöåóÇãö ãöäú ÝóæúÞö ÇáÓøõæÑö¿ 21ãóäú ÕóÑóÚó ÃóÈöíãóÇáößó Èúäó íóÑõÈøõæÔóËó¿ Ãóáóãú ÊóÑúãöåö ÇãúÑóÃóÉñ ÈöÍóÌóÑö ÑóÍðì ãöäú Úóáóì ÇáÓøõæÑö ÝóãóÇÊó Ýöí ÊóÇÈóÇÕó¿ áöãóÇÐóÇ ÇÞúÊóÑóÈúÊõãú ãöäó ÇáÓøõæÑö¿ ÝóÞõáú áóåõ: ÞóÏú ãóÇÊó ÚóÈúÏõßó ÃõæÑöíøóÇ ÇáúÍöËøöíøõ ÃóíúÖÇ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ÈáíÛ ÏÇæÏ ÈãÞÊá ÃæÑíøóÇ</w:t>
      </w:r>
    </w:p>
    <w:p>
      <w:pPr>
        <w:pStyle w:val="Normal"/>
        <w:jc w:val="both"/>
        <w:rPr>
          <w:rFonts w:eastAsia="Traditional Arabic" w:cs="Traditional Arabic"/>
          <w:szCs w:val="28"/>
        </w:rPr>
      </w:pPr>
      <w:r>
        <w:rPr>
          <w:szCs w:val="28"/>
        </w:rPr>
        <w:t>22</w:t>
      </w:r>
      <w:r>
        <w:rPr>
          <w:rFonts w:eastAsia="Traditional Arabic" w:cs="Traditional Arabic"/>
          <w:szCs w:val="28"/>
        </w:rPr>
        <w:t>ÝóÇäúØóáóÞó ÇáÑøóÓõæáõ Åöáóì ÏóÇæõÏ æóÃóØúáóÚóåõ Úóáóì ÂÎöÑ ÃóäúÈóÇÁö ÇáúÍóÑóÈö ÇáøóÊöí ßóáøóÝóåõ ÈöåöÇ íõæÂÈõ. 23æóÞóÇóá: «áóÞóÏú Þóæöíó ÚóáóíúäóÇ ÇáúÞóæúãõ æóÎóÑóÌõæÇ áöÞöÊóÇáöäóÇ Ýöí ÇáúÚóÑóÇÁö¡ æóáóßöäøóäóÇ ÇäúßóÝóÃúäóÇ Úóáóíúåöãú æóØóÇÑóÏúäóÇåõãú ÍóÊøóì ÈóæóÇÈóÉö ÇáúãóÏöíäóÉö. 24ÝóÑóãóì ÇáÑøõãóÇÉõ Úóáóì ÚóÈöíÏößó ÈöÇáÓøöåóÇãö¡ ÝóÞõÊöáó ÈóÚúÖõ ÖõÈøóÇØö Çáúãóáößö¡ æóãóÇÊó ÚóÈúÏõßó ÃõæÑöíøóÇ ÇáúÍöËøöíøõ». 25ÝóÞóÇáó ÏóÇæõÏõ áöáÑøóÓõæáö: «åóÐóÇ ãóÇ ÊõÎúÈöÑõ Èöåö íõæÂÈó: áÇó íóÓõæÁóäøóßó åóÐóÇ ÇáÃóãúÑõ¡ ÝóÅöäøó ÇáÓøóíúÝó íóáúÊóåöãõ åóÐóÇ æóÐóÇßó. ÔóÏøöÏú ÍöÕóÇÑóßó Úóáóì ÇáúãóÏöíäóÉö æóÏóãøöÑúåóÇ. Þõáú åóÐóÇ áöÊóÔúÌöíÚö íõæÂÈ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ÒæÇÌ ÏÇæÏ ãä ÈËÔÈÚ</w:t>
      </w:r>
    </w:p>
    <w:p>
      <w:pPr>
        <w:pStyle w:val="Normal"/>
        <w:jc w:val="both"/>
        <w:rPr/>
      </w:pPr>
      <w:r>
        <w:rPr>
          <w:szCs w:val="28"/>
        </w:rPr>
        <w:t>26</w:t>
      </w:r>
      <w:r>
        <w:rPr>
          <w:rFonts w:eastAsia="Traditional Arabic" w:cs="Traditional Arabic"/>
          <w:szCs w:val="28"/>
        </w:rPr>
        <w:t>æóÚöäúÏóãóÇ ÚóáöãóÊú ÒóæúÌóÉõ ÃõæÑöíøóÇ Ãóäøó ÒóæúÌóåóÇ ÞóÏú ÞõÊöáó äóÇÍóÊú Úóáóíúåö. 27æóÍöíäó ÇäúÞóÖóÊú ÝóÊúÑóÉõ ÇáúÍöÏóÇÏö¡ ÃóÑúÓóáó ÏóÇæõÏõ æóÃóÍúÖóÑóåóÇ Åöáóì ÇáúÞóÕúÑö æóÊóÒóæøóÌóåóÇ æóæóáóÏóÊö ÇÈúäÇð æóáóßöäøó ÇáÑøóÈøó ÇÓúÊóÇÁó ãöäú åóÐóÇ ÇáÃóãúÑö ÇáøóÐöí ÇÑúÊóßóÈóåõ ÏóÇæõÏ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Ëá äÇËÇä ÇáäÈíøó</w:t>
      </w:r>
    </w:p>
    <w:p>
      <w:pPr>
        <w:pStyle w:val="TITLE"/>
        <w:rPr>
          <w:rFonts w:eastAsia="Traditional Arabic" w:cs="Traditional Arabic"/>
          <w:szCs w:val="28"/>
        </w:rPr>
      </w:pPr>
      <w:r>
        <w:rPr/>
        <w:t>12</w:t>
      </w:r>
    </w:p>
    <w:p>
      <w:pPr>
        <w:pStyle w:val="Normal"/>
        <w:jc w:val="both"/>
        <w:rPr>
          <w:rFonts w:eastAsia="Traditional Arabic" w:cs="Traditional Arabic"/>
          <w:szCs w:val="28"/>
        </w:rPr>
      </w:pPr>
      <w:r>
        <w:rPr>
          <w:rFonts w:eastAsia="Traditional Arabic" w:cs="Traditional Arabic"/>
          <w:szCs w:val="28"/>
        </w:rPr>
        <w:t>æóÃóÑúÓóáó ÇáÑøóÈøõ äóÇËóÇäó Åöáóì ÏÇóæõÏó. æóÚöäúÏóãóÇ æóÝóÏó Úóáóíúåö ÞóÇáó áóåõ: «ÚóÇÔó ÑóÌõáÇóäö Ýöí ãóÏöíäóÉò æóÇÍöÏóÉò¡ ÃóÍóÏõåõãóÇ ËóÑöíøñ æóÇáÂÎóÑõ ÝóÞöíÑñ. 2æóßóÇäó ÇáúÛóäöíøõ íóãúÊóáößõ ÞõØúÚóÇäó ÈóÞóÑò æóÛóäóãò ßóËöíÑóÉð. 3æóÃóãøóÇ ÇáúÝóÞöíÑõ Ýóáóãú íóßõäú áóåõ Óöæóì äóÚúÌóÉò æóÇÍöÏóÉò ÕóÛöíÑóÉò¡ ÇÔúÊóÑóÇåóÇ æóÑóÚóÇåóÇ ÝóßóÈõÑóÊú ãóÚóåõ æóãóÚó ÃóÈúäóÇÆöåö¡ ÊóÃúßõáõ ãöãøóÇ íóÃúßõáõ æóÊóÔúÑóÈõ ãöäú ßÃúÓöåö æóÊóäóÇãõ Ýöí ÍöÖúäöåö ßóÃóäøóåóÇ ÇÈúäóÊõåõ. 4Ëõãøó äóÒóáó ÖóíúÝñ Úóáóì ÇáÑøóÌõáö ÇáúÛóäöíøö¡ ÝóÇãúÊóäóÚó Ãóäú íóÐúÈóÍó ãöäú Ûóäóãöåö æóãöäú ÈóÞóÑöåö áöíõÚöÏøó ØóÚóÇãÇð áöÖóíúÝöåö¡ Èóáú ÓóØóÇ Úóáóì äóÚúÌóÉö ÇáúÝóÞöíÑö æóåóíøóÃóåóÇ áóåõ». 5ÚöäúÏóÆöÐò ÇÍúÊóÏóãó ÛóÖóÈõ ÏóÇæõÏó Úóáóì ÇáÑøóÌõáö ÇáúÛóäöíøö æóÞóÇáó áöäóÇËóÇäó: «Íóíøñ åõæó ÇáÑøóÈøõ¡ Åäøó ÇáúÌóÇäöíó íóÓúÊóæúÌöÈõ ÇáúãóæúÊó¡ 6æóÚóáóíúåö Ãóäú íóÑõÏøó áöáÑøóÌõáö ÇáúÝóÞöíÑö ÃóÑúÈóÚóÉó ÃóÖúÚóÇÝò áÃóäøóåõ ÇÑúÊóßóÈó åóÐóÇ ÇáÐøóäúÈó æóáóãú íõÔúÝöÞ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æÈÉ ÏÇæÏ</w:t>
      </w:r>
    </w:p>
    <w:p>
      <w:pPr>
        <w:pStyle w:val="Normal"/>
        <w:jc w:val="both"/>
        <w:rPr>
          <w:rFonts w:eastAsia="Traditional Arabic" w:cs="Traditional Arabic"/>
          <w:szCs w:val="28"/>
        </w:rPr>
      </w:pPr>
      <w:r>
        <w:rPr>
          <w:szCs w:val="28"/>
        </w:rPr>
        <w:t>7</w:t>
      </w:r>
      <w:r>
        <w:rPr>
          <w:rFonts w:eastAsia="Traditional Arabic" w:cs="Traditional Arabic"/>
          <w:szCs w:val="28"/>
        </w:rPr>
        <w:t>ÝóÞóÇáó äóÇËóÇäõ áöÏóÇæõÏó: «ÃóäúÊó åõæó ÇáÑøóÌõáõ! æóåóÐóÇ ãóÇ íóÞõæáõåõ ÇáÑøóÈøõ Åöáóåõ ÅöÓúÑóÇÆöíáó: áóÞóÏö ÇÎúÊóÑúÊõßó áöÊóßõæäó ãóáößÇð Úóáóì ÅöÓúÑóÇÆöíáó æóÃóäúÞóÐúÊõßó ãöäú ÞóÈúÖóÉö ÔóÇæõáó¡ 8æóæóåóÈúÊõßó ÈóíúÊó ÓóíøöÏößó æóÒóæúÌóÇÊöåö¡ æóæóáøóíúÊõßó Úóáóì Èóäöí ÅöÓúÑóÇÆöíáó æóíóåõæÐóÇ. æóáóæú ßóÇäó Ðóáößó ÞóáöíáÇð áóæóåóÈúÊõßó ÇáúãóÒöíÏó. 9ÝóáöãóÇÐóÇ ÇÍúÊóÞóÑúÊó ßóáÇóãó ÇáÑøóÈøö áöÊóÞúÊóÑöÝó ÇáÔøóÑøó ÃóãóÇãóåõ¿ ÞóÊóáúÊó ÃõæÑöíøóÇ ÇáúÍöËøöíøó ÈöÓóíúÝö ÇáúÚóãøõæäöíøöíäó æóÊóÒóæøóÌúÊó ÇãúÑóÃóÊóåõ. 10áöÐóáößó áóäú íõÝóÇÑöÞó ÇáÓøóíúÝõ ÈóíúÊóßó Åöáóì ÇáÃóÈóÏö¡ áÃóäøóßó ÇÍúÊóÞóÑúÊóäöí æÇÛúÊóÕóÈúÊó ÇãúÑóÃóÉó ÃõæÑöíøóÇ ÇáúÍöËøöíøö». 11æÇÓúÊóØúÑóÏó: «åóÐóÇ ãóÇ íóÞõæáåõ ÇáÑøóÈøõ: ÓóÃõËöíÑõ Úóáóíúßó ãöäú Ãóåúáö ÈóíúÊößó ãóäú íõäúÒöáõ Èößó ÇáúÈóáÇóíóÇ¡ æóÂÎõÐõ äöÓóÇÁóßó ÃóãóÇãó Úóíúäóíúßó æóÃõÚúØöíåöäøó áöÞóÑöíÈößó¡ ÝóíõÖóÇÌöÚõåõäøó Ýöí æóÖóÍö ÇáäøóåóÇÑö. 12ÃóäúÊó ÇÑúÊóßóÈúÊó ÎóØöíÆóÊóßó Ýöí ÇáÓøöÑøö¡ æóÃóäóÇ ÃóÝúÚóáõ åóÐóÇ ÇáÃóãúÑó Úóáóì ãóÑúÃóì ÌóãöíÚö Èóäöí ÅöÓúÑóÇÆöíáó æóÝöí æóÖóÍö ÇáäøóåóÇÑö». 13ÝóÞóÇáó ÏóÇæõÏõ áöäóÇËóÇäó: «ÞóÏú ÃóÎúØóÃúÊõ Åöáóì ÇáÑøóÈøö». ÝóÞóÇáó äóÇËóÇäõ: «æóÇáÑøóÈøõ ÞóÏú äóÞóáó Úóäúßó ÎóØöíÆóÊóßó¡ Ýóáóäú ÊóãõæÊó. 14æóáóßöäú áÃóäøóßó ÌóÚóáúÊó ÃóÚúÏóÇÁó ÇáÑøóÈøö íóÔúãóÊõæäó ãöäú ÌóÑøóÇÁö åóÐóÇ ÇáÃóãúÑö¡ ÝóÅöäøó ÇáÇÈúäó ÇáúãóæúáõæÏó áóßó íóãõæÊ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ÇáØÝá</w:t>
      </w:r>
    </w:p>
    <w:p>
      <w:pPr>
        <w:pStyle w:val="Normal"/>
        <w:jc w:val="both"/>
        <w:rPr>
          <w:rFonts w:eastAsia="Traditional Arabic" w:cs="Traditional Arabic"/>
          <w:szCs w:val="28"/>
        </w:rPr>
      </w:pPr>
      <w:r>
        <w:rPr>
          <w:szCs w:val="28"/>
        </w:rPr>
        <w:t>15</w:t>
      </w:r>
      <w:r>
        <w:rPr>
          <w:rFonts w:eastAsia="Traditional Arabic" w:cs="Traditional Arabic"/>
          <w:szCs w:val="28"/>
        </w:rPr>
        <w:t>æóÇäúÕóÑóÝó äóÇËóÇäõ Åöáóì ÈóíúÊöåö. æóãóÇ áóÈöËó Ãóäú ÃÕóÇÈó ÇáÑøóÈøõ ÇáØøöÝúáó ÇáøóÐöí ÃóäúÌóÈóÊúåõ ÃóÑúãóáóÉõ ÃõæÑöíøóÇ ÇáúÍöËøöíøö áöÏóÇæõÏó ÈöãóÑóÖò. 16ÝóÇÈúÊóåóáó ÏóÇæõÏõ Åöáóì Çááåö ãöäú ÃóÌúáöåö¡ æóÃóØóÇáó ÇáÕøöíóÇãó æóÇÚúÊóÕóãó ÈöãõÎúÏóÚöåö æóÇÝúÊóÑóÔó ÇáÃóÑúÖó. 17ÝóÑóÇÍó æõÌóåóÇÁõ Ãóåúáö ÈóíúÊöåö íõÍóÇæöáõæäó ÅöÞúäóÇÚóåõ áöíóäúåóÖó Úóäö ÇáÃóÑúÖö¡ ÝóÃóÈóì æóáóãú íóÃúßõáú ãóÚóåõãú ØóÚóÇãÇð. 18ÛóíúÑó Ãóäøó ÇáØøöÝúáó ãóÇÊó Ýöí Çáúíóæúãö ÇáÓøóÇÈöÚö. ÝóÎóÇÝó ÑöÌóÇáõ ÍóÇÔöíóÉö ÏóÇæõÏó Ãóäú íõÎúÈöÑõæåõ¡ æóÞóÇáõæÇ: «ÚöäúÏóãóÇ ßóÇäó ÇáúæóáóÏõ ÍóíøÇð æóÍóÇæóáúäóÇ ÊóÚúÒöíóÊóåõ áóãú íõÕúÛö ÅöáóíúäóÇ. ÝóßóíúÝó äóÞõæáõ áóåõ Åöäøó ÇáúæóáóÏó ãóÇÊó¿ ÞóÏú íõÄúÐöí äóÝúÓóåõ!» 19æóÅöÐú ÔóÇåóÏó ÏóÇæõÏõ ÑöÌóÇáó ÍóÇÔöíóÊöåö íóÊóåóÇãóÓõæäó¡ ÃóÏúÑóßó Ãóäøó ÇáúæóáóÏó ÞóÏú ãóÇÊó¡ ÝóÓóÃóáóåõãú: «åóáú ÊõæõÝøöíó ÇáúæóáóÏõ¿» ÝóÃóÌóÇÈõæÇ: «äóÚóãú». 20ÚöäúÏóÆöÐò äóåóÖó ÏóÇæõÏõ Úóäö ÇáÃóÑúÖö æóÇÛúÊóÓóáó æóÊóØóíøóÈó æóÈóÏøóáó ËöíóÇÈóåõ æóÏóÎóáó Åöáóì ÈóíúÊö ÇáÑøóÈøö æóÕóáøóì ÓóÇÌöÏÇð¡ Ëõãøó ÚóÇÏó Åöáóì ÞóÕúÑöåö æóØóáóÈó ØóÚóÇãÇð ÝóÃóßóáó. 21ÝóÓóÃóáóåõ ÑöÌóÇáõ ÍóÇÔöíóÊöåö: «ßóíúÝó ÊóÊóÕóÑøóÝõ åóßóÐóÇ¿ ÚöäúÏóãóÇ ßóÇäó ÇáÕøóÈöíøõ ÍóíøÇð ÕõãúÊó æóÈóßóíúÊó¡ æóáóßöäú ãóÇ Åöäú ãóÇÊó ÍóÊøóì ÞõãúÊó æóÊóäóÇæóáúÊó ØóÚóÇãÇð¿» 22ÝóÃóÌóÇÈó: «Íöíäó ßóÇäó ÇáØøöÝúáõ ÍóíøÇð ÕõãúÊõ æóÈóßóíúÊõ áÃóäøöí ÍóÏøóËúÊõ äóÝúÓöí: ãóäú íóÚúáóãõ¿ ÑõÈøóãóÇ íóÑúÍóãõäöí ÇáÑøóÈøõ æóíóÍúíóÇ ÇáúæóáóÏõ. 23ÃãøóÇ ÇáÂäó æóÞóÏú ãóÇÊó¡ ÝóáöãóÇÐóÇ ÃóÕõæãõ¿ åóáú ÃóÓúÊóØöíÚõ Ãóäú ÃóÑõÏøóåõ Åöáóì ÇáúÍóíóÇÉö¿ ÃóäóÇ ãóÇÖò Åöáóíúåö¡ ÃóãøóÇ åõæó Ýóáóäú íóÑúÌöÚó Åöáóíø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áÏ ÓáíãÇä</w:t>
      </w:r>
    </w:p>
    <w:p>
      <w:pPr>
        <w:pStyle w:val="Normal"/>
        <w:jc w:val="both"/>
        <w:rPr/>
      </w:pPr>
      <w:r>
        <w:rPr>
          <w:szCs w:val="28"/>
        </w:rPr>
        <w:t>24</w:t>
      </w:r>
      <w:r>
        <w:rPr>
          <w:rFonts w:eastAsia="Traditional Arabic" w:cs="Traditional Arabic"/>
          <w:szCs w:val="28"/>
        </w:rPr>
        <w:t>Ëõãøó ÊóæóÌøóåó ÏóÇæõÏõ Åöáóì ÈóËúÔóÈóÚó æóæóÇÓóÇåóÇ æóÖóÇÌóÚóåóÇ¡ ÝóæóáóÏóÊú áóåõ ÇÈúäÇð ÏóÚóÇåõ ÓõáóíúãóÇäó. æóÃóÍóÈøó ÇáÑøóÈøõ ÇáúæóáóÏó¡ 25æóÃóãóÑó ÇáäøóÈöíøó äóÇËóÇäó Ãóäú íõÓóãøóì ÇáúæóáóÏõ íóÏöíÏöíøóÇ (æóãóÚúäóÇåõ ãóÍúÈõæÈõ ÇáÑøóÈøö) áÃóäøó ÇáÑøóÈøó ÃóÍóÈøóå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ÇáÅ</w:t>
      </w:r>
      <w:r>
        <w:rPr>
          <w:rFonts w:eastAsia="Traditional Arabic" w:cs="Traditional Arabic"/>
          <w:szCs w:val="28"/>
        </w:rPr>
        <w:t>ÓÊíáÇÁ Úáì ÑöÈøóÉ Úãæä</w:t>
      </w:r>
    </w:p>
    <w:p>
      <w:pPr>
        <w:pStyle w:val="Normal"/>
        <w:jc w:val="both"/>
        <w:rPr/>
      </w:pPr>
      <w:r>
        <w:rPr>
          <w:szCs w:val="28"/>
        </w:rPr>
        <w:t>26</w:t>
      </w:r>
      <w:r>
        <w:rPr>
          <w:rFonts w:eastAsia="Traditional Arabic" w:cs="Traditional Arabic"/>
          <w:szCs w:val="28"/>
        </w:rPr>
        <w:t>æóåóÇÌóãó íõæÂÈõ ÑöÈøóÉó Úóãøõæäó æóÇÓúÊóæúáóì Úóáóì ÚóÇÕöãóÉö ÇáúãóãúáóßóÉö¡ 27Ëõãøó ÈóÚóËó ÈöÑõÓõáò Åöáóì ÏóÇæõÏó ÞóÇÆöáÇð: «áóÞóÏú ÍóÇÑóÈúÊõ ÑöÈøóÉó æóÇÓúÊóæúáóíúÊõ Úóáóì ãóÕóÇÏöÑö ãóÇÆöåóÇ¡ 28ÝóÇáÂäó ÇÍúÔõÏú ÈóÞöíøóÉó ÇáúÌóíúÔö æóÊóÚóÇáó åóÇÌöãö ÇáúãóÏöíäóÉó æóÇÝúÊóÊöÍúåóÇ¡ áöÆóáÇøó ÃóÞúåóÑóåóÇ ÃóäóÇ ÝóíõØúáöÞõæäó ÇÓúãöí ÚóáóíúåóÇ». 29ÝóÍóÔóÏó ÏóÇæõÏõ ßõáøó ÇáúÌóíúÔö æóÇäúØóáóÞó Åöáóì ÑöÈøóÉó æóåóÇÌóãóåóÇ æóÇÝúÊóÊóÍóåóÇ¡ 30æóÃóÎóÐó ÊóÇÌó ãóáößöåöãú Úóäú ÑóÃúÓöåö¡ æóæóÒúäõåõ æóÒúäóÉñ (äóÍúæó ÃóÑúÈóÚóÉò æóËáÇóËöíäó ßöíáõæ ÌúÑóÇãÇð) ãöäó ÇáÐøóåóÈö æóÇáÃóÍúÌóÇÑö ÇáúßóÑöíãóÉö¡ æóÊóÊóæøóÌó Èöåö. ßóãóÇ ÇÓúÊóæúáóì Úóáóì ÛóäóÇÆöãó æóÝöíÑóÉò. 31æóÇÓúÊóÚúÈóÏó ÃóåúáóåóÇ æóÝóÑóÖó Úóáóíúåöãö ÇáúÚóãóáó ÈöÇáúãóÚóÇæöáö æóÇáúãóäóÇÔöíÑö æóÇáúÝõÄõæÓö æóÃóÝúÑóÇäö ÇáØøõæÈö. æóÚóÇãóáó ÌóãöíÚó Ãóåúáö ãõÏõäö ÇáúÚóãøõæäöíøöíäó ÈöãöËúáö åóÐöåö ÇáúãõÚóÇãóáóÉö. Ëõãøó ÚóÇÏó ÏóÇæõÏõ æóÓóÇÆöÑõ ÌóíúÔöåö Åöáóì ÃõæÑõÔóáöí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ãäæä íÛÊÕÈ ËÇãÇÑ ÃÎÊ ÃÈÔÇáæã</w:t>
      </w:r>
    </w:p>
    <w:p>
      <w:pPr>
        <w:pStyle w:val="TITLE"/>
        <w:rPr>
          <w:rFonts w:eastAsia="Traditional Arabic" w:cs="Traditional Arabic"/>
          <w:szCs w:val="28"/>
        </w:rPr>
      </w:pPr>
      <w:r>
        <w:rPr/>
        <w:t>13</w:t>
      </w:r>
    </w:p>
    <w:p>
      <w:pPr>
        <w:pStyle w:val="Normal"/>
        <w:jc w:val="both"/>
        <w:rPr>
          <w:rFonts w:eastAsia="Traditional Arabic" w:cs="Traditional Arabic"/>
          <w:szCs w:val="28"/>
        </w:rPr>
      </w:pPr>
      <w:r>
        <w:rPr>
          <w:rFonts w:eastAsia="Traditional Arabic" w:cs="Traditional Arabic"/>
          <w:szCs w:val="28"/>
        </w:rPr>
        <w:t>æóßóÇäó áÃóÈúÔóÇáõæãó Èúäö ÏóÇæõÏó ÃõÎúÊñ ÌóãöíáóÉñ ÊõÏúÚóì ËóÇãóÇÑó¡ ÝóÃóÍóÈøóåóÇ ÃóÎõæåóÇ ÛóíúÑõ ÇáÔøóÞöíÞö Ãóãúäõæäõ. 2æóÚóÇäóì Ãóãúäõæäõ ãöäú ÓõÞúãö ÇáúÍõÈøö¡ áÃóäøó ËóÇãóÇÑó ÃõÎúÊóåõ ßóÇäóÊú ÚóÐúÑóÇÁó æóÊóÚóÐøóÑó Úóáóíúåö ÊóÍúÞöíÞõ ãóÃúÑóÈöåö ãöäúåóÇ. 3æóßóÇäó áÃóãúäõæäó ÕóÏöíÞñ ÑóÇÌöÍõ ÇáúÚóÞúáö¡ åõæó ÇÈúäõ Úóãøöåö¡ íõæäóÇÏóÇÈõ Èúäõ ÔöãúÚóì¡ 4ÝóÓóÃóáóåõ: «ãóÇáöí ÃóÑóÇßó ÓóÞöíãÇð íóÇÇÈúäó Çáúãóáößö íóæúãÇð ÈóÚúÏó íóæúãò¿ ÃóáÇó ÊõÎúÈöÑõäöí¿» ÝóÃóÌóÇÈóåõ Ãóãúäõæäõ: «Åöäøöí ÃõÍöÈøõ ËóÇãóÇÑó ÃõÎúÊó ÃóÈúÔóÇáõæãó ÃóÎöí». 5ÝóÞóÇáó íõæäóÇÏóÇÈõ: «ÊóãóÇÑóÖú Ýöí ÓóÑöíÑößó. æóÚöäúÏóãóÇ íóÌöíÁõ ÃóÈõæßó áöíóÒõæÑóßó Þõáú áóåõ: ÏóÚú ËóÇãóÇÑó ÃõÎúÊöí ÊóÃúÊöí áöÊõØúÚöãóäöí. ÏóÚúåóÇ ÊõÚöÏøõ ÇáØøóÚóÇãó ÃóãóÇãöí ÝóÃóÑóì ãóÇ ÊóÝúÚóáõ æóÂßõáõ ãöäú íóÏöåóÇ». 6ÝóÇÖúØóÌóÚó Ãóãúäõæäõ æóÊóãóÇÑóÖó¡ æóÞóÇáó áÃóÈöíåö ÚöäúÏóãóÇ ÌóÇÁó áöíóÒõæÑóåõ: «ÏóÚú ËóÇóãóÇÑó ÊóÃúÊöí áöÊóÕúäóÚó ÃóãóÇãöí ßóÚúßóÊóíúäö¡ ÝóÂßõáó ãöäú íóÏöåóÇ». 7ÝóÃóÑúÓóáó ÏóÇæõÏõ ãóäú íóÏúÚõæ ËóÇãóÇÑó ãöäú ÈóíúÊöåóÇ ÞóÇÆöáÇð: «ÇÐúåóÈöí Åöáóì ÈóíúÊö ÃóÎöíßö Ãóãúäõæäó æóÇÕúäóÚöí áóåõ ØóÚóÇãÇð». 8ÝóãóÖóÊú ËóÇãóÇÑõ Åöáóì ÈóíúÊö ÃóÎöíåóÇ Ãóãúäõæäó ÇáÑøóÇÞöÏö Ýöí ÓóÑöíÑöåö¡ ÝóÚóÌóäóÊú ÃóãóÇãóåõ ÇáúÚóÌöíäó æóÕóäóÚóÊú ßóÚúßÇð æóÎóÈóÒóÊúåõ. 9Ëõãøó ÃóÎóÐóÊö ÇáúãöÞúáÇóÉó æóÓóßóÈóÊö ÇáØøóÚóÇãó ÃóãóÇãóåõ. áóßöäøóåõ ÃóÈóì Ãóäú íóÃúßõáó ÞóÇÆöáÇð: «ÃóÎúÑöÌõæÇ ßõáøó ãóäú åõäóÇ». ÝóÇäúÕóÑóÝó ÌóãöíÚõ ãóäú ÚöäúÏóåõ. 10Ëõãøó ÞóÇáó Ãóãúäõæäõ áöËóÇãóÇÑó: «ÃóÍúÖöÑí ÇáØøóÚóÇãó Åöáóì ÇáÓøóÑöíÑö æóÃóØúÚöãöíäöí». ÝóÃóÍúÖóÑóÊú ËóÇãóÇÑõ ÇáúßóÚúßó ÇáøóÐöí ÕóäóÚóÊúåõ Åöáóì Ãóãúäõæäó ÃóÎöíåóÇ ÇáÑøóÇÞöÏö Ýöí ÓóÑöíÑöåö. 11æóãóÇ Åöäú ÞóÏøóãóÊúåõ áóåõ ÍóÊøóì ÃóãúÓóßóåóÇ æóÞóÇáó áóåóÇ: «ÊóÚóÇáóíö ÇÖúØóÌöÚöí ãóÚöí íóÇÃõÎúÊöí». 12ÝóÃóÌóÇÈóÊúåõ: «áÇó íóÇÃóÎöí. áÇó ÊõÐöáøóäöí. áÃóäøóåõ áÇó íõÞúÊóÑóÝõ ãöËúáõ åóÐóÇ ÇáúÚóãóáö ÇáÔøóäöíÚö Ýöí ÅöÓúÑóÇÆöíáó. ÃóÑúÌõæßó áÇó ÊóÑúÊóßöÈú åóÐöåö ÇáúÞóÈóÇÍóÉó¡ 13ÅöÐú ßóíúÝó ÃõæóÇÑöí ÚóÇÑöí¿ ÃóãøóÇ ÃóäúÊó ÝóÊóßõæäõ ÈöÊóÕóÑøõÝößó åóÐóÇ ßóæóÇÍöÏò ãöäó ÇáÓøõÝóåóÇÁö Ýöí ÅöÓúÑóÇÆöíáó. ÎóÇØöÈö Çáúãóáößó ÈöÔóÃúäöí ÝóÅöäøóåõ áóäú íóãúäóÚóäöí ãöäó ÇáÒøóæóÇÌö ãöäúßó». 14ÝóÃóÈóì Ãóäú íóÓúÊóãöÚó áöÊóæóÓøõáÇóÊöåóÇ¡ Èóáú ÊóÛóáøóÈó ÚóáóíúåóÇ æóÇÛúÊóÕóÈóåóÇ. 15Ëõãøó ÊóÍóæøóáó ÍõÈøõ Ãóãúäõæäó áöËóÇãóÇÑó Åöáóì ÈõÛúÖò ÔóÏöíÏò ÝóÇÞó ãóÍóÈøóÊóåõ áóåóÇ. æóÞóÇáó áóåóÇ: «Þõæãöí ÇäúØóáöÞöí». 16ÝóÃóÌóÇÈóÊú: «áÇó! Åöäøó ØóÑúÏóßó ÅöíøóÇíó ÌóÑöíãóÉñ ÃóÔúäóÚõ ãöäó ÇáúÌóÑöíãóÉö ÇáøóÊöí ÇÞúÊóÑóÝúÊóåóÇ». áóßöäøóåõ ÃóÈóì Ãóäú íóÓúãóÚó áóåóÇ¡ 17æóÇÓúÊóÏúÚóì ÎóÇÏöãóåõ ÇáúÎóÇÕøó æóÞóÇáó: «ÇØúÑõÏú åóÐöåö ÇáúãóÑúÃóÉó ÎóÇÑöÌÇð¡ æÃóÛúáöÞö ÇáúÈóÇÈó æóÑóÇÁó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ÛÊíÇá Ããäæä</w:t>
      </w:r>
    </w:p>
    <w:p>
      <w:pPr>
        <w:pStyle w:val="Normal"/>
        <w:jc w:val="both"/>
        <w:rPr/>
      </w:pPr>
      <w:r>
        <w:rPr>
          <w:szCs w:val="28"/>
        </w:rPr>
        <w:t>18</w:t>
      </w:r>
      <w:r>
        <w:rPr>
          <w:rFonts w:eastAsia="Traditional Arabic" w:cs="Traditional Arabic"/>
          <w:szCs w:val="28"/>
        </w:rPr>
        <w:t>ÝóØóÑóÏóåóÇ ÇáúÎóÇÏöãõ æóÃóÛúáóÞó ÇáúÈóÇÈó ÎóáúÝóåóÇ. æóßóÇäóÊú ËóÇãóÇÑõ ÊóÑúÊóÏöí ËóæúÈÇð ãõáóæøóäÇð ßóÚóÇÏóÉö ÈóäóÇÊö Çáúãõáõæßö ÇáúÚóÐóÇÑóì Ýöí Êöáúßó ÇáÃóíøóÇãö¡ 19ÝóãóÒøóÞóÊö ÇáËøóæúÈó Çáúãõáóæøóäó æóÚóÝøóÑóÊú ÑóÃúÓóåóÇ ÈöÇáÑøóãóÇÏö æóæóÖóÚóÊú Úóáóíúåö íóÏóåóÇ æóãóÖóÊú ÈóÇßöíóÉð. 20æóÚöäúÏóãóÇ ÑóÂåóÇ ÃóÎõæåóÇ ÃóÈúÔóÇáõæãõ ÓóÃóáóåóÇ: «åóáö ÇÛúÊóÕóÈóßö Ãóãúäõæäõ¿ ÇÓúßõÊöí ÇáÂäó íóÇÃõÎúÊöí¡ ÝóÅöäøóåõ ÃóÎõæßö æóáÇó ÊóÍúãöáöí æöÒúÑó åóÐóÇ ÇáÃóãúÑö Ýöí ÞúáÈößö». ÝóÃóÞóÇãóÊú ËóÇãóÇÑõ Ýöí ÈóíúÊö ÃóÎöíåóÇ ÃóÈúÔóÇáõæãó Ýöí ÚõÒúáóÉò æóÍõÒúäò. 21æóäóãóÇ ÇáúÎóÈóÑõ Åöáóì Çáúãóáößö ÏóÇæõÏó ÝóÇÛúÊóÇÙó ÌöÏøÇð. 22ÃóãøóÇ ÃóÈúÔóÇáõæãõ Ýóáóãú íõÎóÇØöÈú Ãóãúäõæäó ÈöÎóíúÑò Ãóæú ÔóÑòø¡ áóßöäøóåõ ÃóÖúãóÑó áóåõ ÈõÛúÖÇð ÔóÏöíÏÇð áÃóäøóåõ ÇäúÊóåóßó ÍõÑúãóÉó ÃõÎúÊöåö ËóÇãóÇÑó</w:t>
      </w:r>
      <w:r>
        <w:rPr>
          <w:rFonts w:eastAsia="Traditional Arabic" w:cs="Traditional Arabic"/>
          <w:szCs w:val="28"/>
          <w:rtl w:val="true"/>
        </w:rPr>
        <w:t>.</w:t>
      </w:r>
    </w:p>
    <w:p>
      <w:pPr>
        <w:pStyle w:val="Normal"/>
        <w:jc w:val="both"/>
        <w:rPr/>
      </w:pPr>
      <w:r>
        <w:rPr>
          <w:szCs w:val="28"/>
        </w:rPr>
        <w:t>23</w:t>
      </w:r>
      <w:r>
        <w:rPr>
          <w:rFonts w:eastAsia="Traditional Arabic" w:cs="Traditional Arabic"/>
          <w:szCs w:val="28"/>
        </w:rPr>
        <w:t>æóÈóÚúÏó Ðóáößó ÈöÚóÇãóíúäö¡ æóÌøóåó ÃóÈúÔóÇáõæãõ ÏóÚúæóÉð áöÌóãöíÚö ÃóÈúäóÇÁö Çáúãóáößö áöÍõÖõæÑö ÌóÒøö Ûóäóãöåö Ýöí ÈóÚúáö ÍóÇÕõæÑó ÚöäúÏó ÃóÝúÑóÇíöãó. 24æóÚöäúÏóãóÇ ãóËóáó ÃóÈúÔóÇáõæãõ Ýöí ÍóÖúÑóÉö ÃóÈöíåö ÞóÇáó áóåõ: «åóÐóÇ ãóæúÓöãõ ÌóÒøö Ûóäóãö ÚóÈúÏößó¡ ÝóáúíóÐúåóÈö Çáúãóáößõ ãóÚó ÑöÌóÇáö ÍóÇÔöíóÊöåö ÈöÑöÝúÞóÉö ÚóÈúÏöåö». 25ÝóÃóÌóÇÈó Çáúãóáößõ ÃóÈúÔóÇáõæãó: «áÇó íóÇÇÈúäöí. áÇó äóÐúåóÈõ ßõáøõäóÇ áöÆóáÇøó äóßõæäó ÚöÈúÆÇð Úóáóíúßó». æóÑóÛúãó ÅöáúÍóÇÍö ÃóÈúÔóÇáõæãó¡ ÇÚúÊóÐóÑó ÃóÈõæåõ æóÈóÇÑóßóåõ. 26ÝóÞóÇáó ÃóÈúÔóÇáõæãõ: «ÅÐÇð ÏóÚú ÃóÎöí Ãóãúäõæäó íóÐúåóÈõ ãóÚóäóÇ» ÝóÞóÇáó Çáúãóáößõ: «æóáöãóÇÐóÇ íóÐúåóÈõ Ãóãúäõæäõ ãóÚóßó¿» 27ÝóÃóáóÍøó Úóáóíúåö ÃóÈúÔóÇáõæãõ ÍóÊøóì ÑóÖöíó Ãóäú íóÐúåóÈó Ãóãúäõæäõ æóÃóÈúäóÇÁõ Çáúãóáößö ãóÚó ÃóÈúÔóÇáõæãó</w:t>
      </w:r>
      <w:r>
        <w:rPr>
          <w:rFonts w:eastAsia="Traditional Arabic" w:cs="Traditional Arabic"/>
          <w:szCs w:val="28"/>
          <w:rtl w:val="true"/>
        </w:rPr>
        <w:t>.</w:t>
      </w:r>
    </w:p>
    <w:p>
      <w:pPr>
        <w:pStyle w:val="Normal"/>
        <w:jc w:val="both"/>
        <w:rPr>
          <w:rFonts w:eastAsia="Traditional Arabic" w:cs="Traditional Arabic"/>
          <w:szCs w:val="28"/>
        </w:rPr>
      </w:pPr>
      <w:r>
        <w:rPr>
          <w:szCs w:val="28"/>
        </w:rPr>
        <w:t>28</w:t>
      </w:r>
      <w:r>
        <w:rPr>
          <w:rFonts w:eastAsia="Traditional Arabic" w:cs="Traditional Arabic"/>
          <w:szCs w:val="28"/>
        </w:rPr>
        <w:t>æóÃóæúÕóì ÃóÈúÔóÇáõæãõ ÑöÌóÇáóåõ: «ãóÊóì ÐóåóÈóÊö ÇáúÎóãúÑõ ÈöÚóÞúáö Ãóãúäõæäó æóÞõáúÊõ áóßõãõ ÇÖúÑöÈõæÇ Ãóãúäõæäó æóÇÞúÊõáõæåõ¡ ÝóáÇó ÊóÎóÇÝõæÇ. ÃóáóÓúÊõ ÃóäóÇ ÇáøóÐöí ÃóãóÑúÊõßõãú ÈöÐóáößó¿ ÊóÔóÌøóÚõæÇ æóÊóÕóÑøóÝõæÇ ßóÃóÈúØóÇáò». 29ÝóäóÝøóÐó ÑöÌóÇáõ ÃóÈúÔóÇáõæãó ÃóæóÇãöÑóåõ æóÞóÊóáõæÇ Ãóãúäõæäó¡ ÝóåóÈøó ÌóãöíÚõ ÃóÈúäóÇÁö Çáúãóáößö æóÇãúÊóØóæúÇ ÈöÛóÇáóåõãú æóåóÑóÈõæÇ. 30æóÝöíãóÇ åõãú Ýöí ÇáØøóÑöíÞö ÈóáóÛó ÇáúÎóÈóÑõ ÏóÇæõÏó æóÞöíáó áóåõ: «ÞóÊóáó ÃóÈúÔóÇáõæãõ ÌóãöíÚó ÃóÈúäóÇÁö Çáúãóáößö æóáóãú íóÓúáóãú ãöäúåõãú ÃóÍóÏñ». 31ÝóÞóÇãó Çáúãóáößõ æóãóÒøóÞó ËöíóÇÈóåõ æóÇäúØóÑóÍó Úóáóì ÇáÃóÑúÖö¡ íõÍöíØõ Èöåö ÌóãöíÚõ ÑöÌóÇáö ÍóÇÔöíóÊöåö ãõãóÒøóÞöí ÇáËøöíóÇÈö. 32æóáóßöäøó íõæäóÇÏóÇÈó Èúäó ÔöãúÚóí ÃóÎöí ÏóÇæõÏó ÞóÇáó: «áÇó íóÙõäøó ÓóíøóÏöí Ãóäøóåõãú ÞóÊóáæÇ ÌóãöíÚó ÃóÈúäóÇÁö ÇáÇãóáößö. ÅöäøóãóÇ Ãóãúäõæäõ æóÍúÏóåõ åõæó ÇáøóÐöí ãóÇÊó¡ áÃóäøó ÃóÈúÔóÇáõæãó ÞóÏú ÃóÖúãóÑó áóåõ åóÐóÇ ÇáÔøóÑøó ãõäúÐõ Ãóäö ÇÛúÊóÕóÈó ÃõÎúÊóåõ ËóÇãóÇÑó. 33ÝóáÇó íõÎóÇáöÌú ÞóáúÈó Çáúãóáößö Ãóäøó ÌóãöíÚó ÃóÈúäóÇÆöåö ÞóÏú ÞõÊöáóæÇ¡ ÅöäøóãóÇ Ãóãúäõæäõ æóÍúÏóåõ åõæó ÇáøóÐöí ÇõÛúÊ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ÑÈ ÃÈÔÇáæã Åáì ÌÔæÑ</w:t>
      </w:r>
    </w:p>
    <w:p>
      <w:pPr>
        <w:pStyle w:val="Normal"/>
        <w:jc w:val="both"/>
        <w:rPr/>
      </w:pPr>
      <w:r>
        <w:rPr>
          <w:szCs w:val="28"/>
        </w:rPr>
        <w:t>34</w:t>
      </w:r>
      <w:r>
        <w:rPr>
          <w:rFonts w:eastAsia="Traditional Arabic" w:cs="Traditional Arabic"/>
          <w:szCs w:val="28"/>
        </w:rPr>
        <w:t>æóåóÑÈó ÃóÈúÔóÇáõæãõ. æóÔóÇåóÏó ÇáÑøóÞöíÈõ ÇáúãõßóáøóÝõ ÌóãúÚÇð ÛóÝöíÑÇð ÞóÇÏöãÇð Ýöí ÇáØøóÑöíÞö ÇáúãõæóÇÒöí áöáúÌóÈóáö¡ 35ÝóÞóÇáó íõæäóÇÏóÇÈõ áöáúãóáößö: «åóÇ ÃóÈúäóÇÁõ Çáúãóáößö ÞóÏú ÌóÇÁõæÇ. ÊóãóÇãÇð ßóãóÇ ÞóÇáó ÚóÈúÏõßó». 36æóãóÇ Åöäú ÝóÑóÛó ãöäú ÍóÏöíËöåö ÍóÊøóì ÌóÇÁó Èóäõæ Çáúãóáößö äóÇÆöÍöíäó¡ æóßóÐóáößó Èóßóì Çáúãóáößõ æóÑöÌóÇáõ ÍóÇÔöíóÊöåö ÈõßóÇÁð ãõÑøÇð. 37æóÚöäúÏóãóÇ åóÑóÈó ÃóÈúÔóÇáõæãõ áóÌóÃó Åöáóì ÊöáúãóÇíó Èúäö ÚóãøöíåõæÏó ãóáößö ÌóÔõæÑó. æóäóÇÍó ÏóÇæõÏõ Úóáóì Ãóãúäõæäó ØóæóÇáó ÃóíøóÇãö ÇáúãóäóÇÍóÉö. 38æóãóßóËó ÃóÈúÔóÇáõæãõ Ýöí ÌóÔõæÑó ËóáÇóËó ÓóäóæóÇÊò. 39æóãóÇ áóÈöËó Ãóäú ÊóÚóÒøóì ÏóÇæõÏõ Úóäú Ãóãúäõæäó ÇáúãõÊóæóÝøóì¡ ÝóÇÔúÊóÇÞóÊú äóÝúÓõåõ áöáöÞóÇÁö ÃóÈúÔóÇáõæ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ÂÈ íÊæÓØ áÅÚÇÏÉ ÃÈÔÇáæã</w:t>
      </w:r>
    </w:p>
    <w:p>
      <w:pPr>
        <w:pStyle w:val="TITLE"/>
        <w:rPr>
          <w:rFonts w:eastAsia="Traditional Arabic" w:cs="Traditional Arabic"/>
          <w:szCs w:val="28"/>
        </w:rPr>
      </w:pPr>
      <w:r>
        <w:rPr/>
        <w:t>14</w:t>
      </w:r>
    </w:p>
    <w:p>
      <w:pPr>
        <w:pStyle w:val="Normal"/>
        <w:jc w:val="both"/>
        <w:rPr/>
      </w:pPr>
      <w:r>
        <w:rPr>
          <w:rFonts w:eastAsia="Traditional Arabic" w:cs="Traditional Arabic"/>
          <w:szCs w:val="28"/>
        </w:rPr>
        <w:t>æóÚóáöãó íõæÂÈõ Èúäõ ÕõÑõæöíøóÉó Ãóäøó ÞóáúÈó Çáúãóáößö ãõÊóÔóæøöÞñ áÃóÈúÔóÇáõæãó¡ 2ÝóÇÓúÊóÏúÚóì íõæÂÈõ ãöäú ÊóÞõæÚó ÇãúÑóÃóÉð ÍóßöíãóÉð æóÞóÇáó áóåóÇ: «ÊóÙóÇåóÑöí ÈöÇáúÍõÒúäö¡ æóÇÑúÊóÏöí ËöíóÇÈó ÇáúÍöÏóÇÏö¡ æóáÇó ÊóÊóØóíøóÈöí¡ æóÊóÕóÑøóÝöí ßóÇãúÑóÃóÉò ÞóÖóÊú ÃóíøóÇãÇð ØóæöíáóÉð ÛóÇÑöÞóÉð Ýöí ÃóÍúÒóÇäöåóÇ Úóáóì ÝóÞöíÏò. 3æóÇÏúÎõáöí áöãõÞóÇÈóáóÉö Çáúãóáößö¡ æóßóáøöãöíåö ÈöãóÇ ÃõÓöÑøõåõ Åöáóíúßö». æóáóÞøóäóåóÇ íõæÂÈõ ãóÇ ÊóÞõæáõ</w:t>
      </w:r>
      <w:r>
        <w:rPr>
          <w:rFonts w:eastAsia="Traditional Arabic" w:cs="Traditional Arabic"/>
          <w:szCs w:val="28"/>
          <w:rtl w:val="true"/>
        </w:rPr>
        <w:t>.</w:t>
      </w:r>
    </w:p>
    <w:p>
      <w:pPr>
        <w:pStyle w:val="Normal"/>
        <w:jc w:val="both"/>
        <w:rPr>
          <w:rFonts w:eastAsia="Traditional Arabic" w:cs="Traditional Arabic"/>
          <w:szCs w:val="28"/>
        </w:rPr>
      </w:pPr>
      <w:r>
        <w:rPr>
          <w:szCs w:val="28"/>
        </w:rPr>
        <w:t>4</w:t>
      </w:r>
      <w:r>
        <w:rPr>
          <w:rFonts w:eastAsia="Traditional Arabic" w:cs="Traditional Arabic"/>
          <w:szCs w:val="28"/>
        </w:rPr>
        <w:t>æóãËóáóÊö ÇáúãóÑúÃóÉõ ÇáÊøóÞõæÚöíøóÉõ ÃóãóÇãó Çáúãóáößö¡ æóÎóÑøóÊú Úóáóì æóÌúåöåóÇ Åöáóì ÇáÃóÑúÖö æóÓóÌóÏóÊú ÞóÇÆöáóÉð: «ÃóÛöËúäöí ÃóíøõåóÇ Çáúãóáößõ» 5ÝóÓóÃóáóåóÇ Çáúãóáößõ: «ãóÇ ÔóÃúäõßö¿» ÝóÃóÌóÇÈóÊú: «ÃóäóÇ ÃóÑúãóáóÉñ¡ ãóÇÊó ÑóÌõáòöì 6ãóÎóáøöÝÇð áöí ÇÈúäóíúäö. ÝóÊóÎóÇÕóãóÇ Ýöí ÇáúÍóÞúáö ãöäú ÛöíúÑö Ãóäú íóßõæäó åõäóÇßó ãóäú íõÝóÑøöÞõ ÈóíúäóåõãóÇ. ÝóÖóÑóÈó ÃóÍóÏõåõãóÇ ÇáÂÎóÑó æóÞóÊóáóåõ. 7æóåóÇ åöíó ÇáúÚóÔöíÑóÉõ ÞóÇØöÈóÉð ÞóÏú ÞóÇãóÊú ÊõØóÇáöÈõäöí ÈöÊóÓúáöíãö ÇáúÞóÇíöáö áöãõÚóÇÞóÈóÊöåö ÌóÒóÇÁð áóåõ Úóáóì ÞóÊúáö ÃóÎöíåö æóÈöÐóáößó íóÞúÖõæäó Úóáóì ÇáúæóÇÑöËö. æóåóßóÐóÇ íõØúÝöÆõæäó Ãóãóáöí ÇáøóÐöí ÈóÞöíó áöí¡ æóíóãúÍõæäó ÇÓúãó ÒóæúÌöí æóÐößúÑöåõ ãöäú Úóáóì æóÌúåö ÇáÃóÑúÖö». 8ÝóÞóÇáó Çáúãóáößõ áöáúãóÑúÃóÉö: «ÇãúÖöí Åöáóì ÈóíúÊößö æóÃóäóÇ ÃõÕúÏöÑõ ÞóÑóÇÑÇð Ýöí ÃóãúÑößö». 9ÝóÃóÌóÇÈóÊö ÇáúãóÑúÃóÉõ: «áöíóÞóÚö Çááøóæúãõ Úóáóíøó æóÚóáóì ÈóíúÊö ÃóÈöí¡ ÃóãøóÇ Çáúãóáößõ æóÚóÑúÔõåõ ÝóåõãóÇ ÈóÑöíÆóÇäö ãöäú ßõáøö ÔóÇÆöÈóÉò». 10ÝóÞóÇáó Çáúãóáößõ: «ÅöÐóÇ ÇÚúÊóÑóÖó Úóáóíúßö ÃóÍóÏñ ÝóÃóÍúÖöÑöíåö Åöáóíøó ÝóáÇó íóÚõæÏó íõÓöíÁõ Åöáóíúßö». 11ÝóÞóÇáóÊö ÇáúãóÑúÃóÉõ: «ÇÍúáöÝú áöí ÈÇÓúãö ÇáÑøóÈøö Åöáóåößó Ãóäú ÊóãúäóÚó ØóÇáöÈó ÇáÏøóãö ãöäú ÅöÑóÇÞóÉö ãóÒöíÏò ãöäó ÇáÏøöãóÇÁö áöÆóáÇøó íõåúáößó ÇÈúäöí». ÝóÃóÌóÇÈóåóÇ: «Íóíøñ åõæó ÇáÑøóÈøõ Åöäøóåõ áóäú ÊóÓúÞõØó ÔóÚúÑóÉñ ãöäú ÑóÃúÓö ÇÈúäößö Åöáóì ÇáÃóÑúÖö». 12ÝóÞóÇáóÊö ÇáúãóÑúÃóÉõ: «ÏóÚú ÌóÇÑöíóÊóßó ÊóÞõæáõ ßóáöãóÉð áöÓóíøöÏöí Çáúãóáößö» ÝóÞóÇáó: «Êóßóáøóãöí». 13ÞóÇáóÊö ÇáúãóÑúÃóÉõ: «ÅÐóäú¡ áöãóÇÐóÇ ÇÑúÊóßóÈúÊó åóÐóÇ ÇáÃóãúÑó Ýöí ÍóÞøö ÔóÚúÈö Çááåö¿ ÃóáÇó íóÏöíäõ Çáãóáößõ äóÝúÓóåõ ÚöäúÏóãóÇ íõÕúÏöÑõ ãöËúáó åóÐóÇ ÇáúÍõßúãö áÃóäøóåõ áóãú íóÑõÏøó ÇÈúäóåõ ãöäú ãóäúÝóÇåõ¿ 14áÃóäøóäóÇ áÇóÈõÏøó Ãóäú äóãõæÊó æóäóßõæäó ãöËúáó ÇáúãöíóÇåö ÇáúãõÊóÓóÑøöÈóÉö Ýöí ÔõÞõæÞö ÇáÃóÑúÖö ÇáøóÊöí íóÊóÚóÐøóÑõ ÌóãúÚõåóÇ. æóáóßöäøó Çááåó áÇó íóÓúÊÃúÕöáõ äóÝúÓÇð Èóáú íõÝóßøöÑõ ÈöÔóÊøóì ÇáØøõÑõÞö ÍóÊøóì áÇó íóÞúØóÚó Úóäúåõ ãóäúÝöíøóåõ. 15æóåóÇ ÃóäóÇ ÇáÂäó ÞóÏú ÌöÆúÊõ áÃõÎóÇØöÈó ÓóíøöÏöí Çáúãóáößó ÈöåóÐóÇ ÇáÃóãúÑö áÃóäøó ÇáÔøóÚúÈó ÃóÎóÇÝóäöí. ÝóÞõáúÊõ: ÓóÃõÎóÇØöÈõ Çáúãóáößó áóÚóáøóåõ íóÊóÞóÈøóáõ ØóáóÈó ÌóÇÑöíóÊöåö. 16áÃóäøó Çáúãóáößó ÞóÏú íõæóÇÝöÞõ Úóáóì ÅöäúÞóÇÐö ÌóÇÑöíóÊöåö ãöäú íóÏö ÇáÑøóÌõáö ÇáøóÐöí íõÍóÇæöáõ Ãóäú íóÞúÖöíó Úóáóíøó æóÚóáóì ÇÈúäöí æóíóÓúÊóæúáöíó Úóáóì ÇáúãöíÑóÇËö ÇáøóÐöí æóåóÈóäóÇ ÅöíøóÇåõ Çááåõ . 17æóÞóÇáóÊú ÌóÇÑöíóÊõßó: áöÊóÍúãöáú ßóáöãóÉõ ÓóíøöÏöí Çáúãóáößö ÚóÒóÇÁð áöäóÝúÓöí¡ áÃóäøó ÓóíøöÏöí Çáúãóáößó åõæó ßóãóáÇóßö Çááåö Ýöí ÇáÊøóãúíöíÒö Èóíúäó ÇáúÎóíúÑö æóÇáÔøóÑøö¡ æóÇáÑøóÈøõ Åöáóåõßó íóßõæäõ ãóÚóßó</w:t>
      </w:r>
      <w:r>
        <w:rPr>
          <w:rFonts w:eastAsia="Traditional Arabic" w:cs="Traditional Arabic"/>
          <w:szCs w:val="28"/>
          <w:rtl w:val="true"/>
        </w:rPr>
        <w:t>».</w:t>
      </w:r>
    </w:p>
    <w:p>
      <w:pPr>
        <w:pStyle w:val="Normal"/>
        <w:jc w:val="both"/>
        <w:rPr>
          <w:rFonts w:eastAsia="Traditional Arabic" w:cs="Traditional Arabic"/>
          <w:szCs w:val="28"/>
        </w:rPr>
      </w:pPr>
      <w:r>
        <w:rPr>
          <w:szCs w:val="28"/>
        </w:rPr>
        <w:t>18</w:t>
      </w:r>
      <w:r>
        <w:rPr>
          <w:rFonts w:eastAsia="Traditional Arabic" w:cs="Traditional Arabic"/>
          <w:szCs w:val="28"/>
        </w:rPr>
        <w:t>ÝóÞóÇáó Çáúãóáößõ áöáúãóÑúÃóÉö: «áóÏóíøó ãóÇ ÃóÓúÃóáõßö Úóäúåõ ÝóáÇó ÊóßúÊõãöí ÇáúÌóæóÇÈó Úóäøöí». ÝóÃóÌóÇÈóÊú: «áöíóÊóßóáøóãú ÓóíøöÏöí Çáúãóáößõ». 19ÝóÓóÃóáóåóÇ: «åóáú áöíõæÂÈó íóÏñ Ýöí ßõáøö åóÐóÇ ÇáÃóãúÑö¿» ÝóÃóÌóÇÈóÊú: «áöÊóÍúíó äóÝúÓõßó íóÇÓóíøöÏöí Çáúãóáößó! Åöäøó ÃóÍóÏÇð áÇó íóÞúÏöÑõ Ãóäú íõÑóÇæöÛó Ýöí ÃóãúÑö ÓóíøöÏöí Çáúãóáößö. äóÚóãú Åöäøó ÚóÈúÏóßó íõæÂÈó åõæó ÃóæúÕóÇäöí æóáóÞøóäóäöí ßõáøó ãóÇ äóØóÞúÊõ Èöåö. 20æóÞóÏú ÞóÇãó íõæÂÈõ ÈöåóÐóÇ ÇáÃóãúÑö áÅöÍúÏóÇËö ÊóÛúíöíÑò Ýöí ÇáúæóÖúÚö ÇáÑøóÇåöäö. Åöäøó ÓóíøöÏöí íóÊóãóÊøóÚõ ÈöÍößúãóÉò ãõãóÇËöáóÉò áöÍößúãóÉö ãóáÇóßö Çááåö¡ æóÚóÇáöãñ ÈöãóÇ íóÍúÏõËõ Ýöí ÇáúÈöáÇóÏ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ÈÔÇáæã Ýí ÃæÑÔáíã</w:t>
      </w:r>
    </w:p>
    <w:p>
      <w:pPr>
        <w:pStyle w:val="Normal"/>
        <w:jc w:val="both"/>
        <w:rPr/>
      </w:pPr>
      <w:r>
        <w:rPr>
          <w:szCs w:val="28"/>
        </w:rPr>
        <w:t>21</w:t>
      </w:r>
      <w:r>
        <w:rPr>
          <w:rFonts w:eastAsia="Traditional Arabic" w:cs="Traditional Arabic"/>
          <w:szCs w:val="28"/>
        </w:rPr>
        <w:t>ÝóÞóÇáó Çáúãóáößõ áöíõæÂÈó: áóÞóÏö ÇÓúÊóÞóÑøó ÑóÃúíöí Úóáóì ÊóäúÝöíÐö åóÐóÇ ÇáÃóãúÑö. ÝóÇÐúåóÈö ÇáÂäó æóÃóÍúÖöÑö ÇáúÝóÊóì ÃóÈúÔóÇáõæãó». 22ÝóÇäúÍóäóìó íõæÂÈõ ÈöæóÌúåöåö Åöáóì ÇáÃóÑúÖö æóÓóÌóÏó æóÈóÇÑóßó Çáúãóáößó ÞóÇÆöáÇð: «Çáúíóæúãó Úóáöãó ÚóÈúÏõßó Ãóäøöí ÞóÏú ÍóÙöíÊõ ÈöÑöÖóÇßó íóÇÓóíøöÏöí Çáúãóáößó¡ ÅöÐö ÇÓúÊóÌóÇÈó Çáúãóáößõ áöØóáóÈö ÚóÈúÏöåö». 23Ëõãøó ÇäúØóáóÞó íõæÂÈõ Åöáóì ÌóÔõæÑó æóÃóÍúÖóÑó ÃóÈúÔóÇáõæãó Åöáóì ÃõæÑõÔóáöíãó. 24ÝóÞóÇáó Çáúãóáößõ: «áöíóäúÕóÑöÝú Åöáóì ÈóíúÊöåö æáÇó íóÑó æóÌúåöí». ÝóãóÖóì ÃóÈúÔóÇáõæãõ Åöáóì ÈóíúÊöåö æóáóãú íóãúËõáú Ýöí ÍóÖúÑóÉö Çáúãóáößö</w:t>
      </w:r>
      <w:r>
        <w:rPr>
          <w:rFonts w:eastAsia="Traditional Arabic" w:cs="Traditional Arabic"/>
          <w:szCs w:val="28"/>
          <w:rtl w:val="true"/>
        </w:rPr>
        <w:t>.</w:t>
      </w:r>
    </w:p>
    <w:p>
      <w:pPr>
        <w:pStyle w:val="Normal"/>
        <w:jc w:val="both"/>
        <w:rPr/>
      </w:pPr>
      <w:r>
        <w:rPr>
          <w:szCs w:val="28"/>
        </w:rPr>
        <w:t>25</w:t>
      </w:r>
      <w:r>
        <w:rPr>
          <w:rFonts w:eastAsia="Traditional Arabic" w:cs="Traditional Arabic"/>
          <w:szCs w:val="28"/>
        </w:rPr>
        <w:t>æóáóãú íóßõäú Ýöí ßõáøö ÅöÓúÑóÇÆöíáó ÑóÌõáñ æóÓöíãõ ÇáúãõÍóíøóÇ¡ íóÍúÙóì ÈöÇáÅöÚúÌóÇÈö ßóÃóÈúÔóÇáõæãó ÇáøóÐöí ÎóáÇó ãöäú ßõáøö ÚóíúÈò ãöäú ÞöãøóÉö ÇáÑøóÃúÓö Åöáóì ÃóÎúãóÕö ÇáúÞóÏóãö. 26æóßóÇäó íóÞõÕøõ ÔóÚúÑó ÑóÃúÓöåö ãóÑøóÉð Ýöí ßõáøö ÚóÇãò áÃóäøóåõ ßóÇäó íóËúÞõáõ Úóáóíúåö¡ ÅöÐú ßóÇäó íóÒöäõ ãöÆóÊóíú ÔóÇÞöáò (äóÍúæó ßöíáõæ ÌúÑóÇãóíúäö æóäöÕúÝò). 27æóÃóäúÌóÈó ÃóÈúÔóÇáõæãõ ËóáÇóËóÉó Èóäöíäó æóÈöäúÊÇð æóÇÍöÏóÉð ÇÓúãõåóÇ ËóÇãóÇÑõ¡ ßóÇäóÊú ÊóÊóãóÊøóÚõ ÈöÞöÓúØò æóÇÝöÑò ãöäó ÇáúÌóãóÇáö</w:t>
      </w:r>
      <w:r>
        <w:rPr>
          <w:rFonts w:eastAsia="Traditional Arabic" w:cs="Traditional Arabic"/>
          <w:szCs w:val="28"/>
          <w:rtl w:val="true"/>
        </w:rPr>
        <w:t>.</w:t>
      </w:r>
    </w:p>
    <w:p>
      <w:pPr>
        <w:pStyle w:val="Normal"/>
        <w:jc w:val="both"/>
        <w:rPr/>
      </w:pPr>
      <w:r>
        <w:rPr>
          <w:szCs w:val="28"/>
        </w:rPr>
        <w:t>28</w:t>
      </w:r>
      <w:r>
        <w:rPr>
          <w:rFonts w:eastAsia="Traditional Arabic" w:cs="Traditional Arabic"/>
          <w:szCs w:val="28"/>
        </w:rPr>
        <w:t>æóãóßóËó ÃóÈúÔóÇáõæãõ Ýöí ÃõæÑõÔóáöíãó ÓóäóÊóíúäö ãöäú ÛóíúÑö Ãóäú íóÍúÙóì ÈöÇáúãõËõæáö Ýöí ÍóÖúÑóÉö Çáúãóáößö 29ÝóÇÓúÊóÏúÚóì íõæÂÈó áöíóÊóÔóÝøóÚó áóåõ ÚöäúÏó ÃóÈöíåö¡ Ýóáóãú íóÔóÃú íõæÂÈõ Ãóäú íóÃúÊöíó Åöáóíúåö. Ëõãøó ÃóÑúÓóáó Åöáóíúåö ËóÇäöíóÉð¡ ÝóÃóÈóì Ãóäú íóÃúÊöíó ÃóíúÖÇð. 30ÚöäúÏóÆöÐò ÞóÇáó ÃóÈúÔóÇáõæãõ áöÑöÌóÇáöåö: «áöíõæÂÈó ÍóÞúáõ ÔóÚöíÑò ãõÌÇæöÑò áöÍóÞúáöí¡ ÝóÇÐúåóÈõæÇ æóÃóÍúÑöÞõæåõ». ÝóÞóÇãó ÑöÌóÇáõ ÃóÈúÔóÇáõæãó ÈöÅöÍúÑóÇÞö ÇáúÍóÞúáö ÈöÇáäøóÇÑö. 31ÝóÃóÞúÈóáó íõæÂÈõ Åöáóì ÃóÈúÔóÇáõæãó Ýöí ÈóíúÊöåö ÞóÇÆöáÇð: «áöãóÇÐóÇ ÃóÍúÑóÞó ÑöÌóÇáõßó ÍóÞúáöí ÈöÇáäøóÇÑö¿» 32ÝóÃóÌóÇÈó ÃóÈúÔóÇáõæãõ: «ÃóÑúÓóáúÊõ ØóÇáöÈÇð Åöáóíúßó Ãóäú ÊóÃúÊöíó Åöáóì åõäóÇ áÃõæúÝöÏóßó Åöáóì Çáúãóáößö áöÊóÓúÃóáóåõ áöãóÇÐóÇ ÇÓúÊóÏúÚóÇäöí ãöäú ÌóÔõæÑó ÎóíúÑñ áöí áóæú ÈóÞöíÊõ åõäóÇßó. Åöäøöí ÃóæóÏøõ Ãóäú ÃóãúËõáó Ýöí ÍóÖúÑóÉö Çáúãóáößö¡ ÝóÅöäú ßõäúÊõ ãõÐúäöÈÇð ÝóáúíóÞúÊõáúäöí». 33ÝóãóÖóì íõæÂÈõ Åöáóì Çáúãóáößö æóÃóÈúáóÛóåõ ßóáÇóãó ÃóÈúÔóÇáõæãó. ÝóÇÓúÊóÏúÚóì Çáúãóáößõ ÃóÈúÔóÇáõæãó¡ ÝóÌóÇÁó åóÐóÇ Åöáóíúåö æóÓóÌóÏó ÃóãóÇãóåõ¡ ÝóÞóÈøóáó Çáúãóáößõ ÃóÈúÔóÇáõæ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Ã</w:t>
      </w:r>
      <w:r>
        <w:rPr>
          <w:rFonts w:eastAsia="Traditional Arabic" w:cs="Traditional Arabic"/>
          <w:szCs w:val="28"/>
        </w:rPr>
        <w:t>ÈÔÇáæã íÓÊãíá ÇáÔÚÈ Åáíå</w:t>
      </w:r>
    </w:p>
    <w:p>
      <w:pPr>
        <w:pStyle w:val="TITLE"/>
        <w:rPr>
          <w:rFonts w:eastAsia="Traditional Arabic" w:cs="Traditional Arabic"/>
          <w:szCs w:val="28"/>
        </w:rPr>
      </w:pPr>
      <w:r>
        <w:rPr/>
        <w:t>15</w:t>
      </w:r>
    </w:p>
    <w:p>
      <w:pPr>
        <w:pStyle w:val="Normal"/>
        <w:jc w:val="both"/>
        <w:rPr/>
      </w:pPr>
      <w:r>
        <w:rPr>
          <w:rFonts w:eastAsia="Traditional Arabic" w:cs="Traditional Arabic"/>
          <w:szCs w:val="28"/>
        </w:rPr>
        <w:t>ÈóÚúÏó Ðóáößó ÇÊøóÎóÐó ÃóÈúÔóÇáõæãõ áöäóÝúÓöåö ãóÑúßóÈóÉð æóÎóíúáÇð æóÇÓúÊóÃúÌóÑó ÎóãúÓöíäó ÑóÌõáÇð íóÌúÑõæäó ÃóãóÇãóåõ. 2æóßóÇäó íóÓúÊóíúÞöÙõ ãõÈóßøöÑÇð ÕóÈóÇÍó ßõáøö íóæúãò æóíóÞöÝõ Åöáóì ÌöæóÇÑö ØóÑöíÞö ÈóæøóÇÈóÉö ÇáúãóÏöíäóÉö¡ æóíóÏúÚõæ Åöáóíúåö ßõáøó ÕóÇÍöÈö ÏóÚúæóì íóÞúÕöÏõ Çáúãóáößó áöíóÚúÑöÖó Úóáóíúåö ÞóÖöíøóÊóåõ¡ ÝóíóÓúÃóáõåõ: «ãöäú ÃóíøóÉö ãóÏöíäóÉò ÃóäúÊó¿» ÝóíõÌöíÈõ: «ÚóÈúÏõßó íóäúÊóãöí Åöáóì ÃóÍóÏö ÃóÓúÈóÇØö ÅöÓúÑóÇÆöíáó». 3ÝóíóÞõæáõ ÃóÈúÔóÇáõæãõ áóåõ: «Åöäøó ÏóÚúæóÇßó ÍóÞøñ æóÞóæöíãóÉñ¡ æóáóßöäú áÇó íõæúÌóÏõ ãóäúÏõæÈñ Úóäö Çáúãóáößö áöíóÓúÊóãöÚó Åöáóíúßó». 4Ëõãøó íóÞõæáõ ÃóÈúÔóÇáõæãõ: «áóæú ÕöÑúÊõ ÞóÇÖöíÇð Ýöí ÇáÃóÑúÖö áóßõäúÊõ ÃõäúÕöÝõ ßõáøó ÅöäúÓóÇäò áóåõ ÎõÕõæãóÉñ Ãóæú ÏóÚúæóì». 5æóßóÇäó ÅöÐóÇ ÊóÞóÏøóãó ÃóÍóÏñ áöíóÓúÌõÏó áóåõ¡ íóãõÏøõ íóÏóåó æóíõäúåöÖõåõ æóíõÞóÈøöáõåõ. 6æóÙóáøó ÃóÈúÔóÇáõæãõ íóÝúÚóáõ åóÐóÇ ÇáÃóãúÑó ãóÚó ßõáøö ÞóÇÏöãò ÈöÞóÖöíøóÉò Åöáóì Çáúãóáößö¡ ÍóÊøóì Êóãóßøóäó ãöäö ÇßúÊöÓóÇÈö ÞõáõæÈö ÑöÌóÇáö ÅöÓúÑóÇÆ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ÄÇãÑÉ ÃÈÔÇáæã</w:t>
      </w:r>
    </w:p>
    <w:p>
      <w:pPr>
        <w:pStyle w:val="Normal"/>
        <w:jc w:val="both"/>
        <w:rPr/>
      </w:pPr>
      <w:r>
        <w:rPr>
          <w:szCs w:val="28"/>
        </w:rPr>
        <w:t>7</w:t>
      </w:r>
      <w:r>
        <w:rPr>
          <w:rFonts w:eastAsia="Traditional Arabic" w:cs="Traditional Arabic"/>
          <w:szCs w:val="28"/>
        </w:rPr>
        <w:t>æóÈóÚúÏó ÇäúÞöÖóÇÁö ÃóÑúÈóÚö ÓóäóæóÇÊò ÞóÇáó ÃóÈúÔóÇáõæãõ áöáúãóáößö: «ÏóÚúäöí ÃóäúØóáöÞõ Åöáóì ÍóÈúÑõæäó áÃõæÝöíó äóÐúÑöí ÇáøóÐöí äóÐóÑúÊõåõ áöáÑøóÈøö. 8ÝóÞóÏú äóÐóÑó ÚóÈúÏõßó¡ ÚöäúÏóãóÇ ßõäúÊõ ãõÞöíãÇð Ýöí ÌóÔõæÑó Ýöí ÃóÑóÇãó¡ Ãóäøóåõ Åöäú ÑóÏøóäöí ÇáÑøóÈøõ Åöáóì ÃõæÑõÔóáöíãó ÝóÅöäøöí ÃõÞóÏøöãõ áóåõ ÐóÈöíÍóÉð». 9ÝóÞóÇáó Çáúãóáößõ áóåõ: «ÇÐúåóÈú ÈöÓóáÇóãò». ÝóÞóÇãó æóãóÖóì Åöáóì ÍóÈúÑõæäó</w:t>
      </w:r>
      <w:r>
        <w:rPr>
          <w:rFonts w:eastAsia="Traditional Arabic" w:cs="Traditional Arabic"/>
          <w:szCs w:val="28"/>
          <w:rtl w:val="true"/>
        </w:rPr>
        <w:t>.</w:t>
      </w:r>
    </w:p>
    <w:p>
      <w:pPr>
        <w:pStyle w:val="Normal"/>
        <w:jc w:val="both"/>
        <w:rPr>
          <w:rFonts w:eastAsia="Traditional Arabic" w:cs="Traditional Arabic"/>
          <w:szCs w:val="28"/>
        </w:rPr>
      </w:pPr>
      <w:r>
        <w:rPr>
          <w:szCs w:val="28"/>
        </w:rPr>
        <w:t>10</w:t>
      </w:r>
      <w:r>
        <w:rPr>
          <w:rFonts w:eastAsia="Traditional Arabic" w:cs="Traditional Arabic"/>
          <w:szCs w:val="28"/>
        </w:rPr>
        <w:t>æóÈóËøó ÃóÈúÔóÇáõæãõ ÌóæóÇÓöíÓó Ýöí ÃóæúÓóÇØö ÌóãöíÚö ÃóÓúÈóÇØö ÅöÓúÑóÇÆöíáó ÞóÇÆöáÇð: «Åöäú ÓóãöÚúÊõãú äóÝöíÑó ÇáúÈõæÞö¡ ÝóÞõæáõæÇ: ÞóÏú ãóáóßó ÃóÈúÔóÇáõæãõ Ýöí ÍóÈúÑõæäó». 11æóÑóÇÝóÞó ÃóÈúÔóÇáõæãó ãöÆóÊóÇ ÑóÌõáò ãöäú ÃõæÑõÔóáöíãó áóÈøóæúÇ ÏóÚúæóÊóåõ Úóäú ØöíÈö äöíøóÉò ÛóíúÑó ÚóÇáöãöíäó ÈöÔóíúÁò. 12æóÝöí ÃóËúäóÇÁö ÊóÞúÑöíÈöåö ÐóÈóÇÆöÍó¡ ÇÓúÊóÏúÚóì ÃóÈúÔóÇáõæãõ ÃóÎöíÊõæÝóáó ÇáúÌöíáõæäöíøó ãõÔöíÑó ÏóÇæõÏó¡ ãöäú ÈóáúÏóÊöåö Ìöíáõæåó. æóÊóÝóÇÞóãóÊö ÇáúÝöÊúäóÉõ æóÇÒúÏóÇÏó ÇöáúÊöÝóÇÝõ ÇáÔøóÚúÈö Íóæúáó ÃóÈúÔóÇáõæãó. 13ÝóÌóÇÁó ãõÎúÈöÑñ ÞóÇáó áöÏóÇæõÏó: «Åöäøó ÞõáõæÈó ÑöÌóÇáö ÅöÓúÑóÇÆöíáó ÞóÏú ãóÇáóÊú äóÍúæó ÃóÈúÔóÇáõæ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ÑÈ ÏÇæÏ æÑÌÇá ÍÇÔíÊå</w:t>
      </w:r>
    </w:p>
    <w:p>
      <w:pPr>
        <w:pStyle w:val="Normal"/>
        <w:jc w:val="both"/>
        <w:rPr/>
      </w:pPr>
      <w:r>
        <w:rPr>
          <w:szCs w:val="28"/>
        </w:rPr>
        <w:t>14</w:t>
      </w:r>
      <w:r>
        <w:rPr>
          <w:rFonts w:eastAsia="Traditional Arabic" w:cs="Traditional Arabic"/>
          <w:szCs w:val="28"/>
        </w:rPr>
        <w:t>ÝóÞóÇáó ÏóÇæõÏõ áöÑöÌóÇáöåö ÇáúãõáúÊóÝøöíäó Íóæúáóåõ Ýöí ÃõæÑõÔóáöíãó: «ÞõæõãæÇ ÈöäóÇ äóåúÑõÈõ¡ áÃóäøóåõ áÇó äóÌóÇÉó áóäóÇ ãöäú ÃóÈúÔóÇáõæãó. ÃóÓúÑöÚõæÇ Ýöí ÇáúåóÑóÈö áöÆóáÇøó íóÝõæÊó ÇáúæóÞúÊõ¡ æóíõÏúÑößóäóÇ ÃóÈúÔóÇáõæãõ æóíÏóãøöÑó ÇáúãóÏöíäóÉó» 15ÝóÃóÌóÇÈóåõ ÑöÌóÇáõåõ: «äóÍúäõ ØóæúÚõ ÃóãúÑößó Ýöí ßõáøö ãóÇ ÊõÔöíÑõ Èöåö». 16ÝóÎóÑóÌó Çáúãóáößõ æóÓóÇÆöÑõ Ãóåúáö ÈóíúÊöåö¡ æóáóãú íóÊúÑõßú Óöæóì ÚóÔúÑö ãóÍúÙöíøóÇÊò áöÍöÑóÇÓóÉö ÇáúÞóÕúÑö. 17æóÊóæóÞøóÝó Çáúãóáößõ æóÇáÔøóÚúÈõ ÇáÓøóÇÆöÑõ Ýöí ÅöËúÑöåö ÚöäúÏó ÂÎöÑö ÈóíúÊò Ýöí ØóÑóÝö ÇáúãóÏöíäóÉö. 18æóÃóÎóÐó ÑöÌóÇáõåõ íóãõÑøõæäó ÃóãóÇãóåõ ãöäú ÖõÈøóÇØò æóÍóÑóÓò ÎóÇÕòø¡ Ëõãøó ÓöÊøõ ãöÆóÉö ÑóÌõáò ãöäó ÇáúÌóÊøöíøöíäó ÇáøóÐöíäó ÊóÈöÚõæåõ ãöäú ÌóÊøó. 19ÝóÞóÇáó Çáúãóáößõ áöÞóÇÆöÏöåöãú ÅöÊøóÇíó ÇáúÌóÊøöíøö: «áöãóÇÐóÇ ÊóÐúåóÈõ ÃóäúÊó ÃóíúÖÇð ãóÚóäóÇ¿ ÇöÑúÌöÚú æóÃóÞöãú ãóÚó Çáúãóáößö ÇáúÌóÏöíöÏö áÃóäøóßó ÛóÑöíÈñ æóãóäúÝöíøñ ÃóíúÖÇð ãöäú æóØóäößó. 20áóÞóÏú ÌöÆúÊó ÈöÇáÃóãúÓö ÇáúÞóÑöíÈö¡ Ýóåóáú ÃóÌúÚóáõßó Çáúíóæúãó ÊóÊóÔóÑøóÏõ ãóÚóäóÇ¡ ãóÚó Ãóäøóäöí áÇó ÃóÏúÑöí Åöáóì Ãóíúäó ÃóÐúåóÈõ¿ ÇöÑúÌöÚú æóÚõÏú ÈöÞóæúãößó¡ æóáúÊõÑóÇÝöÞúßó ÇáÑøóÍúãóÉõ æóÇáúÍóÞøõ». 21æóáóßöäøó ÅöÊøóÇíó ÃóÌóÇÈó Çáúãóáößó: «Íóíøñ åõæó ÇáÑøóÈøõ æóÍóíøñ åõæó ÓóíøöÏöí Çáúãóáößõ¡ Ãóäøóåõ ÍóíúËõãóÇ íóÊóæóÌøóåõ ÓóíøöÏöí Çáúãóáößõ¡ ÓóæóÇÁñ ßóÇäó áöáúÍóíóÇÉö Ãóãú áöáúãóæúÊö¡ íóÊóæóÌøóåõ ÚóÈúÏõßó ÃóíúÖÇð». 22ÝóÞóÇáó ÏóÇæõÏõ áÅöÊøóÇíó: «ÊóÚóÇáó¡ æóÇÚúÈõÑú ãóÚóäóÇ». ÝóÚóÈóÑó ÅöÊøóÇíõ ÇáúÌóÊøöíøõ æóÌóãöíÚõ ÃóÕúÍóÇÈöåö æóÓóÇÆöÑõ ÇáÃóØúÝóÇáö ÇáøóÐöíöäó ßóÇäõæÇ ãóÚóåõ. 23æóÑóÇÍó ÃóåóÇáöí ÇáÃóÑúÖö íóÈúßõæäó ÈöÕóæúÊò ãõÑúÊóÝöÚò ÝöíãóÇ ßóÇäó Çáúãóáößõ æóãóäú ãóÚóåõ ãöäó ÇáÔøóÚúÈö íóÌúÊóÇÒõæäó Ýöí æóÇÏöí ÞóÏúÑõæäó Ýöí ØóÑöíÞöåöãú äóÍúæó ÇáÕøóÍúÑóÇÁ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ÚÇÏÉ ÇáÊÇÈæÊ Åáì ÃæÑÔáíã</w:t>
      </w:r>
    </w:p>
    <w:p>
      <w:pPr>
        <w:pStyle w:val="Normal"/>
        <w:jc w:val="both"/>
        <w:rPr/>
      </w:pPr>
      <w:r>
        <w:rPr>
          <w:szCs w:val="28"/>
        </w:rPr>
        <w:t>24</w:t>
      </w:r>
      <w:r>
        <w:rPr>
          <w:rFonts w:eastAsia="Traditional Arabic" w:cs="Traditional Arabic"/>
          <w:szCs w:val="28"/>
        </w:rPr>
        <w:t>æóÌóÇÁó ÕóÇÏõæÞõ ÃóíúÖÇð æóãóÚóåõ ÌóãöíÚõ ÇááÇøóæöíøöíäó ÍóÇãöáöíäó ÊóÇÈõæÊó ÚóåúÏö ÇáÑøóÈøö¡ æóæóÖóÚõæåõ Åöáóì ÌóÇäöÈö ÇáØøóÑöíÞö. æóÃóÕúÚóÏó ÃóÈöíóÇËóÇÑõ ÐóÈóÇÆöÍó ÍóÊøóì ÇäúÊóåóì ÌóãöíÚõ ÇáÔøóÚúÈö ãöäö ÇÌúÊöíóÇÒö ÇáúãóÏöíäóÉö. 25æóÞóÇáó Çáúãóáößõ áöÕóÇÏõæÞó: «ÃóÑúÌöÚú ÊóÇÈõæÊó Çááåö Åöáóì ÇáúãóÏöíäóÉö¡ ÝóÅöäøóäöí Åöäú ÍóÙöíÊõ ÈöÑöÖóì ÇáÑøóÈøö ÝóÅöäøóåõ íõÚöíÏõäöí ÝóÃóÑóì ÇáÊøóÇÈõæÊó æóãóÓúßóäóåõ. 26æóÅöäú áóãú ÃóÓúÊóÍúæöÐú Úóáóì ÑöÖóÇåõ æóÞóÇáó: «Åöäøöí áóãú ÃõÓóÑøó Èößó¡ ÝóáúíóÝúÚóáú Èöí ãóÇ íóØöíÈõ áóåõ». 27æóÇÓúÊóØúÑóÏó Çáúãóáößõ ÞóÇÆöáÇð áöÕóÇÏõæÞó ÇáúßóÇåöäö: «ÃóáóÓúÊó ÃóäúÊó ÑóÇÆöíÇð¿ åóíøóÇ ÇÑúÌöÚú Åöáóì ÇáúãóÏöíäóÉö ÈöÓóáÇóãò ÃóäúÊó æóÃóÎöíãóÚóÕõ ÇÈúäõßó æóíõæäóÇËóÇäõ Èúäõ ÃóÈöíóÇËóÇÑó. ÎõÐóÇ ÇÈúäóíúßõãóÇ ãóÚóßõãóÇ. 28ÃóãøóÇ ÃóäóÇ ÝóÓóÃóãúßõËõ ãõäúÊóÙöÑÇð ÚöäúÏó ãóÎóÇæöÖö ÇáäøóåúÑö Ýöí ÇáÕøóÍúÑóÇÁö ÑóíúËóãóÇ íóÕöáõäöí ãöäúßõãú ÎóÈóÑñ». 29ÝóÃóÑúÌóÚó ÕóÇÏõæÞõ æóÃóÈöíóÇËóÇÑõ ÊóÇÈõæÊó Çááåö Åöáóì ÃõæÑõÔóáöíãó æóÃóÞóÇãóÇ åõäóÇß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ÎíÇäÉ ÃÎíÊæÝá</w:t>
      </w:r>
    </w:p>
    <w:p>
      <w:pPr>
        <w:pStyle w:val="Normal"/>
        <w:jc w:val="both"/>
        <w:rPr>
          <w:rFonts w:eastAsia="Traditional Arabic" w:cs="Traditional Arabic"/>
          <w:szCs w:val="28"/>
        </w:rPr>
      </w:pPr>
      <w:r>
        <w:rPr>
          <w:szCs w:val="28"/>
        </w:rPr>
        <w:t>30</w:t>
      </w:r>
      <w:r>
        <w:rPr>
          <w:rFonts w:eastAsia="Traditional Arabic" w:cs="Traditional Arabic"/>
          <w:szCs w:val="28"/>
        </w:rPr>
        <w:t>ÃóãøóÇ ÏóÇæõÏõ ÝóÇÓúÊóãóÑøó íóÑúÊóÞöí ÌóÈóáó ÇáÒøóíúÊõæäö ÈóÇßöíÇð ãõÛóØøóì ÇáÑøóÃúÓö ÍóÇÝöí ÇáúÞóÏóãóíúäö. æóÛóØøóì ÌóãöíÚõ ÇáÔøóÚúÈö ÇáøóÐöí ãóÚóåõ ÑõÄõæÓóåõãú æóÇÑúÊóÞóæúÇ ãóÓóÇáößó ÇáúÌóÈóáö ÈóÇßöíäó. 31æóÞöíáó áöÏóÇæõÏó Åöäøó ÃóÎöíÊõæÝóáó Èóíúäó ÇáúãõÊóãóÑøöÏöíäó ÇáøóÐöíäó ÇäúÖóãøõæÇ Åöáóì ÃóÈúÔóÇáõæãó. ÝóÕóáøóì ÏóÇæõÏõ: «ÍóãøöÞú íóÇÑóÈøõ ãóÔõæÑóÉó ÃóÎöíÊõæÝó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ÔÇí ÇáÃÑßí</w:t>
      </w:r>
    </w:p>
    <w:p>
      <w:pPr>
        <w:pStyle w:val="Normal"/>
        <w:jc w:val="both"/>
        <w:rPr/>
      </w:pPr>
      <w:r>
        <w:rPr>
          <w:szCs w:val="28"/>
        </w:rPr>
        <w:t>32</w:t>
      </w:r>
      <w:r>
        <w:rPr>
          <w:rFonts w:eastAsia="Traditional Arabic" w:cs="Traditional Arabic"/>
          <w:szCs w:val="28"/>
        </w:rPr>
        <w:t>ÚöäúÏóãóÇ æóÕóáó ÏóÇæõÏõ Åöáóì ÞöãøóÉö ÇáúÌóÈóáö ÓóÌóÏó áöáÑøóÈøö¡ Ëõãøó ÔóÇåóÏó ÍõæÔóÇíó ÇáÃóÑúßöíøó Ýöí ÇäúÊöÙóÇÑöåö¡ ãõãóÒøóÞó ÇáËøöíóÇÈö ãõÚóÝøóÑó ÇáÑøóÃúÓö ÈöÇáÊøõÑóÇÈö¡ 33ÝóÞóÇáó áóåõ ÏóÇæõÏõ: «ÅöÐóÇ ÌöÆúÊó ãóÚöí ÊõÕúÈöÍõ ÚöÈúÆÇð Úóáóíøó¡ 34æóáóßöäú ÅöÐóÇ ÑóÌóÚúÊó Åöáóì ÇáúãóÏöíäóÉö æóÞõáúÊó áÃóÈúÔóÇáõæãó: ÃóäóÇ Ãóßõæäõ ÎóÇÏöãÇð áóßó ÃóíøõåóÇ Çáúãóáößõ¡ ÝóÞóÏú ÎóÏóãúÊõ ÃóÈóÇßó ãõäúÐõ Òóãóäò¡ æóåóÇ ÃóäóÇ ÇáÂäó ÎóÇöÏãñ áóßó¡ ÝóÅöäøóßó ÈöÐóáößó ÊõÈúØöáõ áöí ãóÔõæÑóÉó ÃóÎöíÊõæÝóáó. 35æóÓóÊóÌöÏõ ãóÚóßó ÕóÇÏõæÞó æóÃóÈöíóÇËóÇÑó ÇáúßóÇåöäóíúäö ÝóÃóÎúÈöÑúåõãóÇ Èößõáøö ãóÇ ÊóÓúãóÚõåõ Ýöí ãóÌúáöÓö ÃóÈúÔóÇáõæãó 36ÝóíõÑúÓöáÇó ÇÈúäóíúåöãóÇ ÃóÎöíãóÚóÕó æóíõæäóÇËóÇäó áöíõÈóáøöÛóÇäöí Èößõáøö ãóÇ ÓóãöÚóÇåõ». 37ÝóÚóÇÏó ÍõæÔóÇíõ ãõÓúÊóÔóÇÑõ ÏóÇæõÏó Åöáóì ÇáúãóÏöíäóÉö ÈóíúäóãóÇ ßóÇäó ÃóÈúÔóÇáõæãõ íóÏúÎõáõ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æÕíÈÇ</w:t>
      </w:r>
    </w:p>
    <w:p>
      <w:pPr>
        <w:pStyle w:val="TITLE"/>
        <w:rPr>
          <w:rFonts w:eastAsia="Traditional Arabic" w:cs="Traditional Arabic"/>
          <w:szCs w:val="28"/>
        </w:rPr>
      </w:pPr>
      <w:r>
        <w:rPr/>
        <w:t>16</w:t>
      </w:r>
    </w:p>
    <w:p>
      <w:pPr>
        <w:pStyle w:val="Normal"/>
        <w:jc w:val="both"/>
        <w:rPr>
          <w:rFonts w:eastAsia="Traditional Arabic" w:cs="Traditional Arabic"/>
          <w:szCs w:val="28"/>
        </w:rPr>
      </w:pPr>
      <w:r>
        <w:rPr>
          <w:rFonts w:eastAsia="Traditional Arabic" w:cs="Traditional Arabic"/>
          <w:szCs w:val="28"/>
        </w:rPr>
        <w:t>æóÚöäúÏóãóÇ ÚóÈóÑó ÏóÇæõÏõ ÞöãøóÉó ÇáúÌóÈóáö áÇóÞóÇåõ ÕöíÈóÇ ÎóÇÏöãõ ãóÝöíÈõæÔóËó ÈöÍöãóÇÑóíúäö ãõÍóãøóáóíúäö ÈöãöÆóÊóíú ÑóÛöíÝö ÎõÈúÒò æóãöÆóÉö ÚõäúÞõæÏö ÒóÈöíÈò æóãöÆóÉö ÞõÑúÕö Êöíäò æóÒöÞøö ÎóãúÑò. 2ÝóÞóÇáó Çáúãóáößõ áöÕöíÈóÇ: «áöãóäú ßõáøõ åóÐóÇ¿» ÝóÃóÌóÇÈó ÕöíÈóÇ: «ÇáúÍöãóÇÑóÇäö áöÑõßõæÈö ÚóÇÆöáóÉö Çáúãóáößö¡ æóÇáúÎõÈúÒõ æóÇáÊøöíäõ áöíóÃúßõáóåóÇ ÇáÑøöÌóÇáõ¡ æóÇáúÎóãúÑõ áöãóäú ÃóÚúíóÇ Ýöí ÇáÕøóÍúÑóÇÁö». 3ÝóÓóÃóáóåõ Çáúãóáößõ: «æóÃóíúäó ÍóÝöíÏõ ÓóíøöÏößó¿» ÝóÃóÌóÇÈó ÕöíÈóÇ: «åõæó ãõÞöíãñ Ýöí ÃõæÑõÔóáöíãó áÃóäøóåõ ÍóÏøóËó äóÝúÓóåõ ÞóÇÆöáÇð: Çáúíóæúãó íóÑõÏøõ áöí ÈóíúÊõ ÅöÓúÑóÇÆöíáó ãóãúáóßóÉó ÌöÏøöí». 4ÝóÞóÇáó Çáúãóáößõ áöÕöíÈóÇ: «áóÞóÏú æóåóÈúÊõßó ßõáøó ãóÇ íóãúÊóáößõåõ ãóÝöíÈõæÔóËõ». ÝóÞóÇáó ÕöíÈóÇ: «Åöäøóäöí ÃóäúÍóäöí ÃóãóÇãóßó ÈöÎõÖõæÚò¡ áóÚóáøóäöí ÃóÍúÙóì ÈöÑöÖóì ÓóíøöÏöí Çáúãóáöß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ãÚí íåíä ÏÇæÏ</w:t>
      </w:r>
    </w:p>
    <w:p>
      <w:pPr>
        <w:pStyle w:val="Normal"/>
        <w:jc w:val="both"/>
        <w:rPr/>
      </w:pPr>
      <w:r>
        <w:rPr>
          <w:szCs w:val="28"/>
        </w:rPr>
        <w:t>5</w:t>
      </w:r>
      <w:r>
        <w:rPr>
          <w:rFonts w:eastAsia="Traditional Arabic" w:cs="Traditional Arabic"/>
          <w:szCs w:val="28"/>
        </w:rPr>
        <w:t>æóÚöäúÏóãóÇ æóÕóáó Çáúãóáößõ ÏóÇæõÏõ Åöáóì ÈóÍõæÑöíãó ÎóÑóÌó ÑóÌõáñ ãöäú åõäóÇßó íóäúÊóãöí Åöáóì ÚóÔöíÑóÉö ÔóÇæõáó¡ íõÏúÚóì ÔöãúÚöí Èäó ÌöíÑóÇ¡ æóÑóÇÍó íóßöíáõ áóåõ ÇáÔøóÊóÇÆöãó¡ 6æóÑóÔóÞó ÏóÇæõÏó æóÑöÌóÇáóåõ æóÇáÔøóÚúÈó ÇáøóÐöí ãóÚóåõ æóÇáÃóÈúØóÇáó ÇáúãõáúÊóÝøöíäó Úóäú íóãöíäöåö æóíóÓóÇÑöåö ÈöÇáúÍöÌóÇÑóÉö. 7æóåõæó íõÑóÏøöÏõ Ýöí ÔóÊóÇÆöãöåö: «ÇÎúÑõÌú! ÇÎúÑõÌú íóÇÑóÌõáó ÇáÏøöãóÇÁö æóÑóÌõáó ÈóáöíøöÚóÇáó! 8áóÞóÏú ÑóÏøó ÇáÑøóÈøõ Úóáóíúßó ßõáøó ãóÇ ÓóÝóßúÊóåõ ãöäú ÏöãóÇÁö ÈóíúÊö ÔóÇæõáó ÇáøóÐöí ãóáóßúÊó ÚöæóÖÇð Úóäúåõ¡ æóÞóÏú Óóáøóãó ÇáÑøóÈøõ ÇáúãóãúáóßóÉó Åöáóì ÃóÈúÔóÇáõæãó ÇÈúäößó. æóåóÇ ÃóäúÊó ÛóÇÑöÞñ Ýöí ÔóÑøö ÃóÚúãóÇáößó áÃóäøóßó ÑóÌõáõ ÏöãóÇÁò». 9ÝóÞóÇáó ÃóÈöíÔóÇíõ ÇÈúäõ ÕõÑõæöíøóÉó áöáúãóáößö: «áöãóÇÐóÇ íóÔúÊöãõ åóÐóÇ ÇáúßóáúÈõ ÇáúãóíúÊõ ÓóíøöÏöí Çáúãóáößó¿ ÏóÚúäöí ÃóåúÌõãõ Úóáóíúåö ÝóÃóÞúØóÚó ÑóÃúÓóåõ». 10ÝóÞóÇáó Çáúãóáößõ: «áóíúÓó åóÐóÇ ãöäú ÔóÃúäößõãú íóÇÈóäöí ÕõÑõæöíøóÉó. ÏóÚõæåõ íóÔúÊöãú áÃóäøó ÇáÑøóÈøó ÞóÇáó áóåõ ÇÔúÊöãú ÏóÇæõÏó. Ýóãóäú íóÞúÏöÑõ Ãóäú íóÓúÃóáó: áöãóÇÐóÇ ÊóÝúÚóáõ åóÐóÇ¿» 11æóÞóÇáó Çáúãóáößõ áÃóÈöíÔóÇíó æóÓóÇÆöÑö ÑöÌóÇáöåö: «åõæóÐóÇ ÇÈúäöí ÇáøóÐöí ÎóÑóÌó ãöäú ÕõáúÈöí íóÓúÚóì áöÞóÊúáöí¡ Ýóßóãú ÈÇáúÍóÑöíøö åóÐóÇ ÇáúÈóäúíóÇãöíäöíøõ. ÏóÚõæåõ íóÔúÊöãú áÃóäøó ÇáÑøóÈøó ÃóãóÑóåõ ÈöÔóÊúãöí. 12áóÚóáøó ÇáÑøóÈøó íóäúÙõÑõ Åöáóì ãóÐóáøóÊöí¡ æóíõßóÇÝöÆõäöí ÎóíúÑÇð ÚöæóÖó ÔóÊóÇÆöãöåö Ýöí åóÐóÇ Çáúíóæúãö». 13æóÊóÇÈóÚó ÏóÇæõÏõ æóÑöÌóÇáõåõ ÇáúãóÓöíÑó Ýöí ÇáØøóÑöíÞö¡ æóáóßöäøó ÔöãúÚöí Ùóáøó íóãúÔöí ÈöãõÍóÇÐóÇÊöåöãú Úóáóì ÇáúÌóÇäöÈö ÇáÂÎóÑö ãöäó ÇáúÌóÈóáö æóåõæó íóßöíáõ áóåõãõ ÇáÔøóÊóÇÆöãó æóíóÑúÔõÞõåõãú ÈöÇáúÍöÌóÇÑóÉö æóíóÐúÑöí Úóáóíúåöãö ÇáÊøõÑóÇÈó. 14æóÚöäúÏóãóÇ æóÕóáó Çáúãóáößõ æóÇáÔøóÚúÈõ ÇáøóÐöí ãóÚóåõ ÖöÝóÇÝó ÇáÃõÑúÏõäøö ßóÇäó ÇáÅöÚúíóÇÁõ ÞóÏú ÃóÕóÇÈóåõãú¡ ÝóÇÓúÊóÑóÇÍõæÇ åõäóÇß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Îæá ÃÈÔÇáæã Åáì ÃæÑÔáíã</w:t>
      </w:r>
    </w:p>
    <w:p>
      <w:pPr>
        <w:pStyle w:val="Normal"/>
        <w:jc w:val="both"/>
        <w:rPr>
          <w:rFonts w:eastAsia="Traditional Arabic" w:cs="Traditional Arabic"/>
          <w:szCs w:val="28"/>
        </w:rPr>
      </w:pPr>
      <w:r>
        <w:rPr>
          <w:szCs w:val="28"/>
        </w:rPr>
        <w:t>15</w:t>
      </w:r>
      <w:r>
        <w:rPr>
          <w:rFonts w:eastAsia="Traditional Arabic" w:cs="Traditional Arabic"/>
          <w:szCs w:val="28"/>
        </w:rPr>
        <w:t>ÃóãøóÇ ÃóÈúÔóÇáõæãõ æóÃóÊúÈóÇÚõåõ ãöäú ÑöÌóÇáö ÅöÓúÑóÇÆöíáó¡ æóÃóÎöíÊõæÝóáõ¡ ÝóÞóÏú ÏóÎóáõæÇ ÃõæÑõÔóáöíãó. 16æóÌóÇÁó ÍõæÔóÇíõ ÇáÃóÑúßöíøõ ãõÓúÊóÔóÇÑõ ÏóÇæõÏó Åöáóì ÃóÈúÔóÇáõæãó åóÇÊöÝÇð: «áöíóÍúíó Çáúãóáößõ! áöíóÍúíó Çáúãóáößõ!» 17ÝóÞóÇáó áóåõ ÃóÈúÔóÇáõæãõ: «ÃóÈöåóÐöåö ÇáØøóÑöíÞóÉö ÊõßóÇÝöíÁõ ÕóÏöíÞóßó¿ áöãóÇÐóÇ áóãú ÊóÐúåóÈú ãóÚóåõ¿» 18ÝóÃóÌóÇÈó: «áÇ¡ Åöäøóäöí ÃóÎúÏõãõ æóÃõÞöíãõ ãóÚó ãóäö ÇÎúÊóÇÑóåõ ÇáÑøóÈøõ æóåóÐóÇ ÇáÔøóÚúÈõ æóßõáøõ ÑöÌóÇáö ÅöÓúÑóÇÆöíáó. 19Ëõãøó ãóäú ÃóÎúÏõãõ¿ ÃóáóÓúÊõ ÃóÎúÏõãõ ÇÈúäóåõ¿ ÝóßóãóÇ ÎóÏóãúÊõ Ýöí ÍóÖúÑóÉö ÃóÈöíßó ßóÐóáößó ÃóÎúÏõãõ Èóíúäó íóÏóíúß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ÚÇÔÑÉ ÃÈÔÇáæã ãÍÙíÇÊ ÃÈíå</w:t>
      </w:r>
    </w:p>
    <w:p>
      <w:pPr>
        <w:pStyle w:val="Normal"/>
        <w:jc w:val="both"/>
        <w:rPr/>
      </w:pPr>
      <w:r>
        <w:rPr>
          <w:szCs w:val="28"/>
        </w:rPr>
        <w:t>20</w:t>
      </w:r>
      <w:r>
        <w:rPr>
          <w:rFonts w:eastAsia="Traditional Arabic" w:cs="Traditional Arabic"/>
          <w:szCs w:val="28"/>
        </w:rPr>
        <w:t>æóÓóÃóáó ÃóÈúÔóÇáõæãõ ÃóÎöíÊõæÝóáó: «ÃóÔöíÑõæÇ ãóÇÐóÇ äóÝúÚóáõ¿» 21ÝóÃóÌóÇÈó ÃóÎöíÊõæÝóáõ: «ÇÏúÎõáú æóÖóÇÌöÚú ãóÍúÙöíøóÇÊö ÃóÈöíßó ÇááøóæóÇÊöí ÊóÑóßóåõäøó áöáúãõÍóÇÝóÙóÉö Úóáóì ÇáúÞóÕúÑö¡ ÝóíóÓúãóÚó ÌóãöíÚõ Èóäöí ÅöÓúÑÇÆöíáó Ãóäøóßó ÞóÏú ÕöÑúÊó ãóßúÑõæåÇð áóÏóì ÃóÈöíßó¡ ÝóÊóÊóÔóÏøóÏó ÃóíúÏöí ãõäóÇÕöÑöíßó». 22ÝóäóÕóÈõæÇ áÃóÈúÔóÇáõæãó ÇáúÎóíúãóÉó Úóáóì ÇáÓøóØúÍö¡ æóÏóÎóáó áöãõÖóÇÌóÚóÉö ãóÍúÙöíøóÇÊö ÃóÈöíåö Úóáóì ãóÑúÃóì ÌóãöíÚö ÇáÅöÓúÑóÇÆöíáöíøöíäó. 23æóßóÇäóÊú ãóÔõæÑóÇÊõ ÃóÎöíÊõæÝóáó ÇáøóÊöí íõÓúÏöíåóÇ Ýöí Êöáúßó ÇáÃóíøóÇãö ÊóÍúÙóì ÈöÞõÈõæáö ÏóÇæõÏó æÃóÈúÔóÇáõæõãó áÃóäøóåóÇ ßóÇäóÊú Ýöí ÇÚúÊöÈóÇÑöåöãóÇ ßóÃóäøóåóÇ ÕóÇÏöÑóÉñ Úóäú Ýóãö Çáá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ÔæÑÉ ÃÎíÊæÝá</w:t>
      </w:r>
    </w:p>
    <w:p>
      <w:pPr>
        <w:pStyle w:val="TITLE"/>
        <w:rPr>
          <w:rFonts w:eastAsia="Traditional Arabic" w:cs="Traditional Arabic"/>
          <w:szCs w:val="28"/>
        </w:rPr>
      </w:pPr>
      <w:r>
        <w:rPr/>
        <w:t>17</w:t>
      </w:r>
    </w:p>
    <w:p>
      <w:pPr>
        <w:pStyle w:val="Normal"/>
        <w:jc w:val="both"/>
        <w:rPr/>
      </w:pPr>
      <w:r>
        <w:rPr>
          <w:rFonts w:eastAsia="Traditional Arabic" w:cs="Traditional Arabic"/>
          <w:szCs w:val="28"/>
        </w:rPr>
        <w:t>æóÞóÇáó ÃóÎöíÊõæÝóáõ áÃóÈúÔóÇáõæãó: «ÏóÚúäöí ÃóÎúÊóÇÑõ ÇËúäóíú ÚóÔóÑó ÃóáúÝó ÑóÌõáò áÃóÞõæãó æóÃóÊóÚóÞøóÈó Èöåöãú ÏóÇæõÏó åóÐöåö ÇááøóíúáóÉó¡ 2ÝóÃõåóÇÌöãõåõ æóåõæó ãõÊúÚóÈñ ÎóÇÆöÑõ ÇáúÞõæóì¡ ÝóÃõËöíÑõ ÇáÐøõÚúÑó Èóíúäó ÑöÌóÇáöåö¡ ÝóíóäúÝóÖøõæäó ãöäú Íóæúáöåö¡ æóÃóÞúÊõáõ Çáúãóáößó æóÍúÏóåõ. 3æóÃóÑõÏøõ ÌóãöíÚó ÇáÔøóÚúÈö Åöáóíúßó¡ áÃóäøó ãóæúÊó ÇáÑøóÌõáö ÇáøóÐöí ÊóØúáõÈõåõ ãóÚúäóÇåõ ÑõÌõæÚõ ÇáúÌóãöíÚö áöáÇöáúÊöÝóÇÝö Íóæúáóßó¡ æáÇó íóäóÇáõ ÇáÃóÐóì Ãóíøó æóÇÍöÏò ãöäó ÇáäøóÇÓö». 4ÝóÇÓúÊóÍúÓóäó ÃóÈúÔóÇáõæãõ æóÞóÇÏóÉõ Èóäöí ÅöÓúÑóÇÆöíáó åóÐóÇ ÇáÑøóÃúí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ÔÇí íõÔíÑ ÈÍÔÏ ÇáÞæÇÊ ßáåÇ</w:t>
      </w:r>
    </w:p>
    <w:p>
      <w:pPr>
        <w:pStyle w:val="Normal"/>
        <w:jc w:val="both"/>
        <w:rPr>
          <w:rFonts w:eastAsia="Traditional Arabic" w:cs="Traditional Arabic"/>
          <w:szCs w:val="28"/>
        </w:rPr>
      </w:pPr>
      <w:r>
        <w:rPr>
          <w:szCs w:val="28"/>
        </w:rPr>
        <w:t>5</w:t>
      </w:r>
      <w:r>
        <w:rPr>
          <w:rFonts w:eastAsia="Traditional Arabic" w:cs="Traditional Arabic"/>
          <w:szCs w:val="28"/>
        </w:rPr>
        <w:t>ÛóíúÑó Ãóäøó ÃóÈúÔóÇáõæãó ÞóÇáó: «ÇÓúÊóÏúÚõæÇ ÍõæÔóÇíó ÇáÃóÑúßöíøó áöäóÓúÊóãöÚó Åöáóì ãóÇ íóÑúÊóÆöí». 6ÝóáóãøóÇ ÃóÞúÈóáó ÍõæÔóÇíõ ÃóØúáóÚóåõ ÃóÈúÔóÇáõæãõ Úóáóì ÑóÃúíö ÃóÎöíÊõæÝóáó Ëõãøó ÓóÃóáóåõ: «ÃóäóÚúãóáõ ÈöÑóÃúíöåö Ãóãú áÇó¿ Êóßóáøóãú ÃóäúÊó». 7ÝóÃóÌóÇÈó ÍõæÔóÇíõ: «ãóÔõæÑóÉõ ÃóÎöíÊõæÝóáó áóíúÓóÊú ÕóÇÆöÈóÉð åóÐöåö ÇáúãóÑøóÉó»¡ 8Ëõãøó ÃóÖóÇÝó: «ÃóäúÊó ÊóÚúáóãõ Ãóäøó ÃóÈóÇßó æóÑöÌóÇáóåõ åõãú ÃóÈúØóÇáñ íóÚúÕöÝõ Èöåöãú ÛóÖóÈñ ÌóÇãöÍñ ßóÏõÈøóÉò ãõÊóæóÍøöÔóÉò ãõËúßöáò¡ æóÃóäøó ÃóÈóÇßó ÑóÌõáõ ÞöÊóÇáò ãõÊóãóÑøöÓñ áÇó íóÈöíÊõ ãóÚó ÞõæøóÇÊöåö. 9æóáóÚóáøóåõ ÇáÂäó ãõÎúÊóÈöíÁñ Ýöí ÎóäúÏóÞò Ãóæú ãóßóÇäò ÂÎóÑó. æóãóÇ Åöäú íõÞúÊóáõ ÈóÚúÖõ ÑöÌóÇáößó Ýöí ÈóÏúÁö ÇáúÍóÑúÈö æóíóÐöíÚõ ÎóÈóÑõåõãú ÍóÊøóì íóÔöíÚó Ãóäøó ÌíúÔó ÃóÈúÔóÇáõæãó ÞóÏú ßõÓöÑó¡ 10ÝóíóÐõæÈõ ÞóáúÈõ ãóäú åõæó Ýöí ÔóÌóÇÚóÉö ÇáÃóÓóÏö ãöäú ÑöÌóÇáößó¡ áÃóäøó ÌóãöíÚó Èóäöí ÅöÓúÑóÇÆöíáó íóÚúáóãõæäó Ãóäøó ÃóÈóÇßó ÌóÈøóÇÑõ ÍóÑúÈò¡ æóÃóäøó ÑöÌóÇáóåõ ÃóÈúØóÇáñ ÕóäóÇÏöíÏõ. 11áöåóÐóÇ ÃóÞúÊóÑöÍõ Ãóäú ÊõÌóäøöÏó ÌóíúÔó ÅöÓúÑóÇÆöíáó ßõáøóåõ ãöäú ÏóÇäó Åöáóì ÈöÆúÑö ÓóÈúÚò¡ Ýóíóßõæäõ ÚóÏóÏõåõ ßóÑóãúáö ÇáúÈóÍúÑö Ýöí ÇáúßóËúÑóÉö¡ æóÊóÞõæÏõåõãú ÃóäúÊó Åöáóì ÇáúãóÚúÑóßóÉö. 12Ëõãøó ÊõåóÇÌöãõ ÃóÈóÇßó ÍóíúËõ åõæó ãõÚóÓúßöÑñ¡ æóÊóÓúÞõØõ Úóáóíúåö ßóÊóÓóÇÞõØö ÇáäøóÏóì Úóáóì ÇáÃóÑúÖö¡ ÝóÊóÞúÖöí Úóáóíúåö æóÚóáóì ÌóãöíÚö ÑöÌóÇáöåö æóáÇó íóÓúáóãõ ÃóÍóÏñ ãöãøóäú ãóÚóåõ. 13æóÅöÐóÇ áóÌóÃó Åöáóì ãóÏöíäóÉò íõÍóÇÕöÑõ ÌóãöíÚõ ÅöÓúÑóÇÆöíáó Êöáúßó ÇáúãóÏöíäóÉó¡ æóíóÌõÑøõæäóåóÇ ÈöÍöÈóÇáò Åöáóì ÇáúæóÇÏöí ÍóÊøóì áÇó íóÈúÞóì áóåóÇ ÃóËóÑñ</w:t>
      </w:r>
      <w:r>
        <w:rPr>
          <w:rFonts w:eastAsia="Traditional Arabic" w:cs="Traditional Arabic"/>
          <w:szCs w:val="28"/>
          <w:rtl w:val="true"/>
        </w:rPr>
        <w:t>».</w:t>
      </w:r>
    </w:p>
    <w:p>
      <w:pPr>
        <w:pStyle w:val="Normal"/>
        <w:jc w:val="both"/>
        <w:rPr/>
      </w:pPr>
      <w:r>
        <w:rPr>
          <w:szCs w:val="28"/>
        </w:rPr>
        <w:t>14</w:t>
      </w:r>
      <w:r>
        <w:rPr>
          <w:rFonts w:eastAsia="Traditional Arabic" w:cs="Traditional Arabic"/>
          <w:szCs w:val="28"/>
        </w:rPr>
        <w:t>ÝóÞóÇáó ÃóÈúÔóÇáõæãõ æóÓóÇÆöÑõ ÑöÌóÇáö ÅöÓúÑóÇÆöíáó: «Åöäøó ÑóÃúíó ÍõæÔóÇíó ÇáÃóÑúßöíøö ÃóÝúÖóáõ ãöäú ÑóÃúíö ÃóÎöíÊõæÝóáó». áÃóäøó ÇáÑøóÈøó ÃóÑóÇÏó Ãóäú íõÈúØöáó ãóÔõæÑóÉó ÃóÎöíÊõæÝóáó ÇáÕøóÇÆöÈóÉó áößóíú íóÍõáøó ÇáÔøóÑøõ ÈöÃóÈúÔóÇáõæ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ÔÇí íÈáøöÛ ÏÇæÏ ÈÇáÎØÉ</w:t>
      </w:r>
    </w:p>
    <w:p>
      <w:pPr>
        <w:pStyle w:val="Normal"/>
        <w:jc w:val="both"/>
        <w:rPr/>
      </w:pPr>
      <w:r>
        <w:rPr>
          <w:szCs w:val="28"/>
        </w:rPr>
        <w:t>15</w:t>
      </w:r>
      <w:r>
        <w:rPr>
          <w:rFonts w:eastAsia="Traditional Arabic" w:cs="Traditional Arabic"/>
          <w:szCs w:val="28"/>
        </w:rPr>
        <w:t>æóÃóÈúáóÛó ÍõæÔóÇíõ ÕóÇÏõæÞó æóÃóÈöíóÇËóÇÑó ÇáúßóÇåöäóíúäö ãóÇ ÃóÔóÇÑó Èöåö ÃóÎöíÊõæÝóáõ Úóáóì ÃóÈúÔóÇáõæãó æóÚóáì ÔõíõæÎö ÅöÓúÑóÇÆöíáó¡ ßóãóÇ ÃóØúáóÚóåõãóÇ Úóáóì ãóÇ ÃóÔóÇÑó åõæó Èöåö Úóáóíúåöãú æÞóÇáó: 16«æóÇáÂäó ÃóÓúÑöÚóÇ ÈöÅöÈúáÇóÛö ÏóÇæõÏó æóÞõæáÇó áóåõ: áÇó ÊóÈöÊö ÇááøóíúáóÉó Ýöí Óõåõæáö ÇáÕøóÍúÑóÇÁö¡ Èóáö ÇÚúÈõÑö ÇáäøóåúÑó¡ áöÆóáÇøó íóÊöãøó ÇÈúÊöáÇóÚõ Çáúãóáößö æóÌóãöíÚö ÇáÔøóÚúÈö ÇáøóÐöí ãóÚóåõ». 17æóßóÇäó íõæäóÇËóÇäõ æóÃóÎöíãóÚóÕõ ãõäúÊóÙöÑóíúäö ÚöäúÏó ÑõæÌóáó ãõÊóæóÇÑöíóíúäö Úóäú ÃóÚúíõäö ÇáÑøõÞóÈóÇÁö. ÝóÇäúØóáóÞóÊú ÌóÇÑöíóÉñ æóÃóÎúÈóÑóÊúåõãóÇ ÈöãóÇ íóÌúÑöí. æóÅöÐú ßóÇäóÇ ãóÇÖöííúäö áÅöÈúáÇóÛö ÏóÇæõÏó 18ÔóÇåóÏóåõãóÇ ÛõáÇóãñ æóÃóÎúÈóÑó ÃóÈúÔóÇáõæãó¡ ÝóÃóÓúÑóÚóÇ íóÎúÊóÈöÆóÇäö Ýöí ÈóíúÊö ÑóÌõáò Ýöí ÈóÍõæÑöíãó Ýöí ÈöÆúÑò Ýöí ÝöäóÇÁö ÏóÇÑöåö. 19æóÃóÎóÐóÊú ÒóæúÌóÉõ ÇáÑøóÌõáö ÛöØóÇÁð æóæóÖóÚóÊúåõ Úóáóì Ýóãö ÇáúÈöÆúÑö¡ æóäóËóÑóÊú Úóáóíúåö ÍõÈõæÈÇð áöÊóÌöÝøó¡ Ýóáóãú íóÔõßøó ÃóÍóÏñ ÃóäøóåõãóÇ Ýöí ÏóÇÎöáö ÇáúÈöÆúÑö. 20ÝóÌóÇÁó ÑöÌóÇáõ ÃóÈúÔóÇáõæãó Åöáóì ÇáúÈóíúÊö æóÓóÃóáõæÇ ÇáúãóÑúÃóÉó: «Ãóíúäó ÃóÎöíãóÚóÕõ æóíõæäóÇËóÇäõ¿» ÝóÃóÌóÇÈóÊú: «ÞóÏö ÇÌúÊóÇÒóÇ ÇáúÌóÏúæóáó æóÐóåóÈóÇ». æóÈóÚúÏó Ãóäú ÃóÎúÝóÞõæÇ Ýöí ÇáúÚõËõæÑö ÚóáóíúåöãóÇ ÑóÌóÚõæÇ Åöáóì ÃõæÑõÔóáöíãó</w:t>
      </w:r>
      <w:r>
        <w:rPr>
          <w:rFonts w:eastAsia="Traditional Arabic" w:cs="Traditional Arabic"/>
          <w:szCs w:val="28"/>
          <w:rtl w:val="true"/>
        </w:rPr>
        <w:t>.</w:t>
      </w:r>
    </w:p>
    <w:p>
      <w:pPr>
        <w:pStyle w:val="Normal"/>
        <w:jc w:val="both"/>
        <w:rPr/>
      </w:pPr>
      <w:r>
        <w:rPr>
          <w:szCs w:val="28"/>
        </w:rPr>
        <w:t>21</w:t>
      </w:r>
      <w:r>
        <w:rPr>
          <w:rFonts w:eastAsia="Traditional Arabic" w:cs="Traditional Arabic"/>
          <w:szCs w:val="28"/>
        </w:rPr>
        <w:t>æóÈóÚúÏó ÐóåóÇÈö ÃóÚúæóÇäö ÃóÈúÔóÇáõæãó ÎóÑóÌóÇ ãöäó ÇáúÈöÆúÑö æóãóÖóíóÇ æóÞóÇáÇó áöáúãóáößö ÏóÇæõÏó: «ÞõæãõæÇ ãõÓúÑöÚöíäó æóÇÌúÊóÇÒõæÇ ÇáäøóåúÑó¡ áÃóäøó åóßóÐóÇ ÃóÔóÇÑó ÃóÎöíÊõæÝóáõ ÖöÏøóßõãú». 22ÝóåóÈøó ÏóÇæõÏõ æóÌóãöíÚõ ãóäú ãóÚóåõ ãöäó ÇáÔøóÚúÈö æóÇÌúÊóÇÒõæÇ äóåúÑó ÇáÃõÑúÏõäøö. æóãóÇ Åöäö ÇäúÈóáóÌó ÇáÕøóÈóÇÍõ ÍóÊøóì ßÇóäó ÇáúÌóãöíÚõ ÞóÏú ÚóÈóÑõæÇ Åöáóì ÖóÝøóÉö ÇáäøóåúÑö ÇáÃõÎúÑóì</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äÊÍÇÑ ÃÎíÊæÝá</w:t>
      </w:r>
    </w:p>
    <w:p>
      <w:pPr>
        <w:pStyle w:val="Normal"/>
        <w:jc w:val="both"/>
        <w:rPr>
          <w:rFonts w:eastAsia="Traditional Arabic" w:cs="Traditional Arabic"/>
          <w:szCs w:val="28"/>
        </w:rPr>
      </w:pPr>
      <w:r>
        <w:rPr>
          <w:szCs w:val="28"/>
        </w:rPr>
        <w:t>23</w:t>
      </w:r>
      <w:r>
        <w:rPr>
          <w:rFonts w:eastAsia="Traditional Arabic" w:cs="Traditional Arabic"/>
          <w:szCs w:val="28"/>
        </w:rPr>
        <w:t>æóÚöäúÏóãóÇ ÑóÃóì ÃóÎöíÊõæÝóáõ Ãóäøó ãóÔõæÑóÊóåõ áóãú íõÚúãóáú ÈöåóÇ¡ ÑóßöÈó ÍöãóÇÑóåõ æóÊóæóÌøóåó Åöáóì ÈóíúÊöåö Ýöí ãóÓúÞóØö ÑóÃúÓöåö¡ Ëõãøó äóÙøóãó ÔõÄõæäó ÚóÇÆöáóÊöåö¡ æóÎóäóÞó äóÝúÓóåõ ÝóãóÇÊó¡ æóÏõÝöäó Ýöí ÞóÈúÑö ÃóÈöíå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Ýí ãÍäÇíã</w:t>
      </w:r>
    </w:p>
    <w:p>
      <w:pPr>
        <w:pStyle w:val="Normal"/>
        <w:jc w:val="both"/>
        <w:rPr>
          <w:rFonts w:eastAsia="Traditional Arabic" w:cs="Traditional Arabic"/>
          <w:szCs w:val="28"/>
        </w:rPr>
      </w:pPr>
      <w:r>
        <w:rPr>
          <w:szCs w:val="28"/>
        </w:rPr>
        <w:t>24</w:t>
      </w:r>
      <w:r>
        <w:rPr>
          <w:rFonts w:eastAsia="Traditional Arabic" w:cs="Traditional Arabic"/>
          <w:szCs w:val="28"/>
        </w:rPr>
        <w:t>ÝóæóÕóáó ÏóÇæõÏõ ãóÍóäóÇíöãó¡ ßóãóÇ ÇÌúÊóÇÒó ÃóÈúÔóÇáõæãõ ÇáÃõÑúÏõäøó ãóÚó ÌóãöíÚö ÑöÌóÇáö ÅöÓúÑóÇÆöíáó. 25æóÚóíøóäó ÃóÈúÔóÇáõæãõ ÚóãóÇÓóÇ ÈóÏóáó íõæÂÈó ÞóÇÆöÏÇð áöáúÌóíúÔö. æóßóÇäó ÚóãóÇÓóÇ ÇÈúäó ÑóÌõáò íõÏúÚóì íöËúÑóÇ ÇáÅöÓúÑóÇÆöíáöíøó ÇáøóÐöí ÊóÒæøóÌó ãöäú ÃóÈöíÌóÇíöáó ÈöäúÊö äóÇÍóÇÔó¡ ÃõÎúÊö ÕõÑõæíóÉó Ãõãøö íõæÂÈó. 26æóÚóÓúßóÑó ÃóÈúÔóÇáõæãõ æÇáÅöÓúÑóÇÆöíáöíøõæäó Ýöí ÃóÑúÖö ÌöáúÚóÇÏó 27æóãóÇ Åöäú æóÕóáó ÏóÇæõÏõ Åöáóì ãóÍóäóÇíöãó ÍóÊøóì ÌóÇÁó ÔõæÈöí Èúäõ äóÇÍóÇÔó ãöäú ÑöÈøóÉö Èóäöí Úóãøõæäó¡ æóãóÇßöíÑõ Èúäõ ÚóãøöíÆöíáó ãöäú áõæÏóÈóÇÑó¡ æóÈóÑúÒóáÇóíõ ÇáúÌöáúÚóÇÏöíøõ ãöäú ÑõæÌóáöíãó¡ 28æóÞóÏøóãõæÇ ÝóÑúÔÇð æóØõÓõæÓÇð æóÂäöíóÉó ÎóÒóÝò æóÍöäúØóÉð æóÔóÚöíÑÇð æóÏóÞöíÞÇð æóÝóÑöíßÇð æóÝõæáÇð æóÚóÏúÓÇð æóÍöãøóÕÇð ãóÔúæöíøÇð¡ 29æóÚóÓóáÇð æóÒõÈúÏóÉð æóÛóäóãÇð æóÌõÈúäó ÈóÞóÑò¡ áöÏóÇæõÏó æóáöáÔøóÚúÈö ÇáøóÐöí ãóÚóåõ áöíóÃúßõáõæÇ ÞóÇÆöáöíäó: «áÇóÈõÏøó Ãóäøó ÇáÔøóÚúÈó ÌóÇÆöÚñ æóÚóØúÔóÇäõ æóÎóÇÆöÑñ Ýöí ÇáÕøóÍúÑóÇÁ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äÙã ÞæÇÊå</w:t>
      </w:r>
    </w:p>
    <w:p>
      <w:pPr>
        <w:pStyle w:val="TITLE"/>
        <w:rPr>
          <w:rFonts w:eastAsia="Traditional Arabic" w:cs="Traditional Arabic"/>
          <w:szCs w:val="28"/>
        </w:rPr>
      </w:pPr>
      <w:r>
        <w:rPr/>
        <w:t>18</w:t>
      </w:r>
    </w:p>
    <w:p>
      <w:pPr>
        <w:pStyle w:val="Normal"/>
        <w:jc w:val="both"/>
        <w:rPr/>
      </w:pPr>
      <w:r>
        <w:rPr>
          <w:rFonts w:eastAsia="Traditional Arabic" w:cs="Traditional Arabic"/>
          <w:szCs w:val="28"/>
        </w:rPr>
        <w:t>æóÃóÍúÕóì ÏóÇæõÏõ ÌóíúÔóåõ æóÚóíøóäó Úóáóíúåöãú ÞóÇÏóÉó ÃõáõæÝò æóãöÆóÇÊò¡ 2Ëõãøó ÞóÓóãóåõãú Åöáóì ËóáÇóËö ÝöÑóÞò¡ ÌóÚóáó íõæÂÈó Úóáóì æóÇöÍÏóÉò ãöäúåóÇ¡ æóÃóÈöíÔóÇíó ÇÈúäó ÕõÑõæíóÉó ÃóÎóÇ íõæÂÈó Úóáóì ÇáËøóÇäöíóÉö¡ æóÅöÊøóÇíó ÇáúÌóÊøöíøó Úóáóì ÇáúÝöÑúÞóÉö ÇáËøóÇáöËóÉö. æóÞóÇáó Çáúãóáößõ áöÑöÌóÇáöåö: «Åöäøöí ÃóíúÖÇð ÃóÎúÑõÌõ ãóÚóßõãú». 3áóßöäøó ÇáÔøóÚúÈó ÞóÇáó: «áÇó ÊóÎúÑõÌú ãóÚóäóÇ¡ áÃóäøóäóÇ ÅöÐóÇ ÇäúåóÒóãúäóÇ ÝóÅöäøóåõãú áÇó íõÈóÇáõæäó ÈöäóÇ. æóÅöÐóÇ ãóÇÊó äöÕúÝõäóÇ ÝóáÇó íóßúÊóÑöËõæäó ÈöäóÇ ÃóíúÖÇð. ÃóãøóÇ ÃóäúÊó ÝóÅöäøóßó ÊõÚóÇÏöáõ ÚóÔóÑóÉó ÂáÇÝò ãöäøóÇ¡ æóãöäó ÇáÃóÝúÖóáö Ãóäú ÊóãúßõËó Ýöí ÇáúãóÏöíäóÉö æóÊõÓúÚöÝóäóÇ ÈöäóÌúÏóÉò Åöäú ÏóÚóÇ ÇáÃóãúÑõ». 4ÝóÃóÌóÇÈóåõãõ Çáúãóáößõ: «ÓóÃóÝúÚóáõ ãóÇ íóÑõæÞõ áóßõãú». æóæóÞóÝó Çáúãóáößõ Åöáóì ÌöæóÇÑö ÈóæøóÇÈóÉö ÇáúãóÏöíäóÉö íõÔóíøöÚõ ãöÆóÇÊö æóÃõáõæÝó ÇáúÌõäõæÏö ÇáúÎóÇÑöÌöíäó áöáúÞöÊóÇáö. 5æóÃóæúÕóì Çáúãóáößõ íõæÂÈó æóÃóÈöíÔóÇíó æóÅöÊøóÇíó ÞóÇÆöáÇð: «ÊóÑóÝøóÞõæÇ ãöäú ÃóÌúáöí ÈöÇáúÝóÊóì ÃóÈúÔóÇáõæãó»¡ æóÓóãöÚó ÇáúÌõäõæÏõ Íöíäó ÃóæúÕóì Çáúãóáößõ ßõáøó ÞóÇÏóÊöåö ÈöÃóÈúÔóÇáõæ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äßÓÇÑ ÅÓÑÇÆíá æãæÊ ÃÈÔÇáæã</w:t>
      </w:r>
    </w:p>
    <w:p>
      <w:pPr>
        <w:pStyle w:val="Normal"/>
        <w:jc w:val="both"/>
        <w:rPr/>
      </w:pPr>
      <w:r>
        <w:rPr>
          <w:szCs w:val="28"/>
        </w:rPr>
        <w:t>6</w:t>
      </w:r>
      <w:r>
        <w:rPr>
          <w:rFonts w:eastAsia="Traditional Arabic" w:cs="Traditional Arabic"/>
          <w:szCs w:val="28"/>
        </w:rPr>
        <w:t>æóÇäúØóáóÞó ÇáúÌóíúÔõ Åöáóì ÇáÓøóåúáö áöãõÍóÇÑóÈóÉö ÅöÓúÑóÇÆöíáó¡ ÝóÏóÇÑóÊú ãóÚúÑóßóÉñ Ýöí ÛóÇÈóÉö ÃóÝúÑóÇíöãó¡ 7ÇäúÊóåóÊú ÈöåóÒöíãóÉö ÌóíúÔö ÅöÓúÑóÇÆöíáó ÃóãóÇãó ÞõæøóÇÊö ÏóÇæõÏó¡ æóÞõÊöáó ãöäúåõãú ÚöÔúÑõæäó ÃóáúÝÇð Ýöí ãóÌúÒóÑóÉö Ðóáößó Çáúíóæúãö. 8æóÇÊøóÓóÚóÊú ÑõÞúÚóÉõ ÇáúÞöÊóÇáö¡ æóÇÝúÊóÑóÓóÊö ÇáúÛóÇÈóÉõ ãöäó ÇáúÌóíúÔö ÃóßúËóÑó ãöäó ÇáøóÐöíäó ÇÝúÊóÑóÓóåõãõ ÇáÓøóíúÝõ Ýöí Ðóáößó Çáúíóæúãö. 9æóÝöí ÃóËúäóÇÁö ÇáúãóÚúÑóßóÉö ÇáúÊóÞóì ÃóÈúÔóÇáõæãõ ÈöÈóÚúÖö ÑöÌóÇáö ÏóÇæõÏó¡ æóßóÇäó íóÑúßóÈõ ÂäóÆöÐò Úóáóì ÈóÛúáò ãóÑøó Èöåö ÊóÍúÊó ÔóÌóÑóÉö ÈóáøõæØò ÖóÎúãóÉò ÐóÇÊö ÃóÛúÕóÇäò ßóËöíÝóÉò ãõÊóÔóÇÈößóÉò¡ ÝóÚóáöÞó ÔóÚúÑõåõ ÈöÃóÍóÏö ÝõÑõæÚöåóÇ¡ æóãóÑøó ÇáúÈóÛúáõ ãöäú ÊóÍúÊöåö æóÊóÑóßóåõ ãõÊóÏóáøöíÇð Èóíúäó ÇáÓøóãóÇÁö æóÇáÃóÑúÖö. 10ÝóÑóÂåõ ÑóÌõáñ æóÃóÎúÈóÑó íõæÂÈó: «ÑóÃóíúÊõ ÃóÈúÔóÇáõæãó ãõÚóáøóÞÇð ÈöÔóÌóÑóÉö ÇáúÈóáøõæØö». 11ÝóÞóÇáó áóåõ íõæÂÈõ: «ÑóÃóíúÊóåõ ãõÚóáøóÞÇð æóáóãú ÊóÞúÊõáúåõ¿! áóæú ÝóÚóáúÊó¡ áÃóÚúØóíúÊõßó ÚóÔóÑóÉó ÞöØóÚò ãöäó ÇáúÝöÖøóÉö¡ æóÍöÒóÇãó ÇáúãõÍóÇÑöÈö». 12ÝóÃóÌóÇÈó ÇáÑøóÌõáõ: «æóáóæú ÃóÚúØóíúÊóäöí ÃóáúÝÇð ãöäó ÇáúÝöÖøóÉö áóãóÇ ßõäúÊõ ÃóãõÏøõ íóÏöí Åöáóì ÇÈúäö Çáúãóáößö¡ áÃóäøó Çáúãöáóßó ÃóæúÕóÇßó Úóáóì ãóÓúãóÚò ãöäøóÇ ÃóäúÊó æóÃóÈöíÔóÇíó æóÅöÊøóÇíó ÞóÇÆöáÇð: áöíóÍúÑöÕú ßõáøõ æóÇÍöÏò ãöäúßõãú Úóáóì ÍóíóÇÉö ÃóÈúÔóÇáõæãó¡ 13æóáóæú ÞóÊóáúÊõ ÇÈúäóåõ áóßõäúÊõ ÞóÏö ÇÑúÊóßóÈúÊõ ÌöäóÇíóÉð Ýöí ÍóÞøö Çáúãóáößö ÇáøóÐöí áÇó ÊóÎúÝóì Úóáóíúåö ÎóÇÝöíóÉñ¡ æóáóßõäúÊó ÃóäúÊó äóÝúÓõßó æóÞóÝúÊó ÖöÏøöí». 14ÝóÞóÇóá íõæÂÈõ: «áÇó íõãúßöäõäöí Ãóäú ÃóÕúÈöÑó åóßóÐóÇ ÃóãóÇãóßó» æóÃóÎóÐó ÈöíóÏöåö ËóáÇóËóÉó ÓöåóÇãò ÃóäúÔóÈóåóÇ Ýöí ÞóáúÈö ÃóÈúÔóÇáõæãó¡ æóåõæó ãóÇ ÈóÑöÍó ÍóíøÇð ãõÚóáøóÞÇð ÈöÔóÌóÑóÉö ÇáúÈóáøõæØö. 15Ëõãøó ÃóÍóÇØó ÈöÇáÔøóÌóÑóÉö ÚóÔóÑóÉõ ÛöáúãóÇäò¡ ÍóÇãöáöí ÓöáÇóÍö íõæÂÈó¡ æóÃóÌúåóÒõæÇ Úóáóì ÃóÈúÔóÇáõæãó ÝóãóÇÊó. 16æóäóÝóÎó íõæÂÈõ ÈöÇáúÈõæÞö ÝóÇÑúÊóÏøó ÌóíúÔõ ÏóÇæõÏó Úóäú ÊóÚóÞøõÈö ÇáÅöÓúÑóÇÆöíáöíøöíäó áÃóäøó íõæÂÈó ÍóÇáó Ïõæäó Ðóáößó. 17æóÃóäúÒóáõæÇ ÃóÈúÔóÇáõæãó æóØóÑóÍõæåõ Ýöí ÇáúÛóÇÈóÉö Ýöí ÍõÝúÑóÉò ÚóãöíÞóÉò¡ æóÃóåóÇáõæÇ Úóáóíúåö ÑõÌúãóÉð ßóÈöíÑóÉð ÌöÏøÇð ãöäó ÇáúÍöÌóÇÑóÉö. æóåóÑóÈó ßõáøõ ÌõäúÏöíòø ãöäú ÌóíúÔö ÅöÓúÑóÇÆöíáó Åöáóì ÈóíúÊöåö. 18æóßóÇäó ÃóÈúÔóÇáõæãõ ÞóÏú ÃóÞóÇãó áöäóÝúÓöåö Ýöí ÃóËúäóÇÁö ÍóíóÇÊöåö äóÕóÈÇð ÊóÐúßóÇÑöíøÇð Ýöí æóÇÏöí Çáúãóáößö¡ áÃóäøóåõ ÞóÇáó: «áóíúÓó áöíó ÇÈúäñ íóÍúãöáõ ÇÓúãöí ãöäú ÈóÚúÏöí». æóãóÇÒóÇáó åóÐóÇ ÇáäøóÕóÈõ ãóÚúÑõæÝÇð ÈöäóÕóÈö ÃóÈúÔóÇáõæãó Åöáóì åóÐóÇ Çáúíóæúã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õÈáøóÛ äÈÃ ãÞÊá ÃÈÔÇáæã</w:t>
      </w:r>
    </w:p>
    <w:p>
      <w:pPr>
        <w:pStyle w:val="Normal"/>
        <w:jc w:val="both"/>
        <w:rPr/>
      </w:pPr>
      <w:r>
        <w:rPr>
          <w:szCs w:val="28"/>
        </w:rPr>
        <w:t>19</w:t>
      </w:r>
      <w:r>
        <w:rPr>
          <w:rFonts w:eastAsia="Traditional Arabic" w:cs="Traditional Arabic"/>
          <w:szCs w:val="28"/>
        </w:rPr>
        <w:t>æóÞóÇáó ÃóÎöíãóÚóÕõ Èúäõ ÕóÇÏõæÞó áöíõæÂÈó: «ÏóÚúäöí ÃõåúÑóÚú áÃõÈóÔøöÑó Çáúãóáößó Ãóäøó Çááåó ÞóÏö ÇäúÊóÞóãó áóåõ ãöäú ÃóÚúÏóÇÆöåö». 20ÝóÃóÌóÇÈóåõ íõæÂÈõ: «áÇ¡ áóÓúÊó ÃóäúÊó ÇáøóÐöí ÊóÍúãöáõ ÈöÔóÇÑóÉð Ýöí åóÐóÇ Çáúíóæúãö¡ ÏóÚúåóÇ áöÝõÑúÕóÉò ÃõÎúÑóì ÅÐú áÇó ÈöÔóÇÑóÉó Ýöí åóÐóÇ Çáúíóæúãö áÃóäøó ÇáúãóíúÊó åõæó ÇÈúäõ Çáúãóáößö». 21æóÞóÇáó íõæÂÈõ áöÑóÌõáò ßõæÔöíòø: «ÇÐúåóÈú æóÃóÈúáöÛö Çáúãóáößó ÈöãóÇ ÔóÇåóÏúÊó». ÝóÓóÌóÏó ÇáßõæÔöíøõ áöíõæÂÈó æóãóÖóì ãõÓúÑöÚÇð. 22æóÃóáóÍøó ÃóÎöíãóÚóÕõ Èúäõ ÕóÇÏõæÞó Úóáóì íõæÂÈó ÞóÇÆöáÇð: «ãóåúãóÇ ÍóÏóËó¡ ÏóÚúäöí ÃóÌúÑö æóÑóÇÁó ÇáúßõæÔöíøö ÃóíúÖÇð». ÝóÞóÇóá íõæÂÈõ: «áöãóÇÐóÇ ÊóÌúÑöí ÃóäúÊó íóÇÇÈúäí¡ æóáóÓúÊó ÊóÍúãöáõ ÈöÔóÇÑóÉð ÊõßóÇÝóÃõ ÚóáóíúåóÇ¿» 23ÝóÞóÇáó áóåõ: «ãóåúãóÇ ßóÇäó ÇáÃóãúÑõ ÏóÚúäöí ÃóÌúÑö». ÝóÃóÐöäó áóåõ¡ ÝóÌóÑóì ÃóÎöíãóÚóÕõ Ýöí ØóÑöíÞö ÇáúÛóæúÑö æóÓóÈóÞó ÇáúßõæÔöíøó</w:t>
      </w:r>
      <w:r>
        <w:rPr>
          <w:rFonts w:eastAsia="Traditional Arabic" w:cs="Traditional Arabic"/>
          <w:szCs w:val="28"/>
          <w:rtl w:val="true"/>
        </w:rPr>
        <w:t>.</w:t>
      </w:r>
    </w:p>
    <w:p>
      <w:pPr>
        <w:pStyle w:val="Normal"/>
        <w:jc w:val="both"/>
        <w:rPr>
          <w:rFonts w:eastAsia="Traditional Arabic" w:cs="Traditional Arabic"/>
          <w:szCs w:val="28"/>
        </w:rPr>
      </w:pPr>
      <w:r>
        <w:rPr>
          <w:szCs w:val="28"/>
        </w:rPr>
        <w:t>24</w:t>
      </w:r>
      <w:r>
        <w:rPr>
          <w:rFonts w:eastAsia="Traditional Arabic" w:cs="Traditional Arabic"/>
          <w:szCs w:val="28"/>
        </w:rPr>
        <w:t>æóÈóíúäóãóÇ ßóÇäó ÏóÇæõÏõ ÌóÇáöÓÇð Ýöí ÇáÓøóÇÍóÉö ÇáúÝóÇÕöáóÉö Èóíúäó ÇáúÈóæøóÇÈóÉö ÇáúÎóÇÑöÌöíøóÉö æóÇáúÈóæøóÇÈóÉö ÇáÏøóÇÎöáöíøóÉö ØóáóÚó ÇáÑøóÞöíÈõ Åöáóì ÇáÓøõæÑö ÝóæúÞó ÓóØúÍö ÇáúÈóÇÈö¡ æóÊóáóÝøóÊó Íóæúáóåõ æóÅöÐóÇ Èöåö íóÑóì ÑóÌõáÇð íóÑúßõÖõ æóÍúÏóåõ¡ 25ÝóÃóÈúáóÛó ÇáÑøóÞöíÈõ Çáúãóáößó¡ ÝóÞóÇáó Çáúãóáößõ: «Åöäú ßóÇäó æóÍúÏóåõ Ýóåõæó ÍóÇãöáõ ÈõÔúÑóì». æóÝöí ÃóËúäóÇÁö ÇÞúÊöÑóÇÈö ÇáÑøóÓõæáö 26ÑóÃóì ÇáÑøóÞöíÈõ ÑóÌõáÇð ÂÎóÑó íóÑúßõÖõ¡ ÝóÞóÇáó áöáúÈóæøóÇÈö: «åõæóÐóÇ ÑóÌõáñ ÂÎóÑõ íóÌúÑöí æóÍúÏóåõ». ÝóÞóÇáõ Çáúãóáößõ: «æóåóÐóÇ ÃóíúÖÇð ãõÈóÔøöÑñ». 27æóÚóÇÏó ÇáÑøóÞöíÈõ íóÞõæáõ: «Åöäøöí ÃóÑóì ÚóÏúæó ÇáÃóæøóáö ßóÚóÏúæö ÃóÎöíãóÚóÕó Èúäö ÕóÇÏõæÞó». ÝóÞóÇáó Çáúãóáößõ: «åóÐóÇ ÑóÌõáñ ÕóÇáöÍñ íóÍúãöáõ ÈõÔúÑóì ÓóÇÑøóÉð». 28æóÚöäúÏóãóÇ æóÕóáó ÃóÎöíãóÚóÕõ åóÊóÝó: «ÓóáÇóãñ áöáúãóáößö» æóÓóÌóÏó ÃóãóÇãóåõ Åöáóì ÇáÃóÑúÖö Ëõãøó ÞóÇáó: «ÊóÈóÇÑóßó ÇáÑøóÈøõ Åöáóåõßó ÇáøóÐöí ÃóÙúÝóÑóßó ÈöÇáúÞóæúãö ÇáøóÐöíäó ÊóãóÑøóÏõæÇ Úóáóì ÓóíøöÏöí Çáúãóáößö». 29ÝóÓóÃóáó Çáúãóáößõ: «ÃóÓóÇáöãñ ÇáúÝóÊóì ÃóÈúÔóÇáõæãõ¿» ÝóÃóÌóÇÈó ÃóÎöíãóÚóÕõ: «Íöíäó ÃóÑúÓóáóäöí Åöáóíúßó ÚóÈúÏõßó íõæÂÈõ ÑóÃóíúÊõ åõäóÇßó ÌóáóÈóÉð áóãú ÃõÏúÑößú ÏóæóÇÚöíåóÇ». 30ÝóÞóÇáó áóåõ Çáúãóáößõ: «ÊóäóÍøó ÌóÇäöÈÇð æóÇäúÊóÙöÑú åõäóÇ». ÝóÊóäóÍøóì æóæóÞóÝó íóäúÊóÙöÑõ. 31æóÅöÐóÇ ÈöÇáúßõæÔöíøö ãõÞúÈöáñ ÞóÇÆöáÇð: «ÈõÔúÑóì áöÓóíøöÏöí Çáúãóáößö¡ áÃóäøó ÇáÑøóÈøó ÞóÏö ÇäúÊóÞóãó áóßó Çáúíóæúãó ãöäú ÌóãöíÚö ÇáËøóÇÆöÑöíäó Úóáóíúßó». 32ÝóÓóÃóáó Çáúãóáößõ ÇáúßõæÔöíøó: «ÃóÓóÇöáãñ ÇáúÝóÊì ÃóÈúÔóÇáõæãõ¿» ÝóÃóÌóÇÈóåõ: «áöíóßõäú ÃóÚúÏóÇÁõ ÓóíøöÏöí Çáúãóáößö æóÌóãöíÚõ ãóäú ËóÇÑó Úóáóíúßó ÚõÏúæóÇäÇð ßóÇáúÝóÊóì ÃóÈúÔóÇáõæãó». 33ÝóÇÑúÊóÚóÔó Çáúãóáößõ æóÕóÚöÏó Åöáóì ÚöáøöíøóÉö ÇáúÈóæøóÇÈóÉö ÈóÇßöíÇð íóÐúÑóÚõ ÃóÑúÖó ÇáúÍõÌúÑóÉö ÞóÇÆöáÇð: «íóÇÇÈúäöí¡ íóÇÇÈúäöí ÃóÈúÔóÇáõæãõ. íóÇáóíúÊóäöí ãõÊøõ ÚöæóÖÇð Úóäúßó íóÇÃóÈúÔóÇáõæãõ íóÇÇÈúäöí. Âåö íóÇÇÈúäöí</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äÇÍÉ ÏÇæÏ æÊÃäíÈ íæÂÈ áÏÇæÏ</w:t>
      </w:r>
    </w:p>
    <w:p>
      <w:pPr>
        <w:pStyle w:val="TITLE"/>
        <w:rPr>
          <w:rFonts w:eastAsia="Traditional Arabic" w:cs="Traditional Arabic"/>
          <w:szCs w:val="28"/>
        </w:rPr>
      </w:pPr>
      <w:r>
        <w:rPr/>
        <w:t>19</w:t>
      </w:r>
    </w:p>
    <w:p>
      <w:pPr>
        <w:pStyle w:val="Normal"/>
        <w:jc w:val="both"/>
        <w:rPr/>
      </w:pPr>
      <w:r>
        <w:rPr>
          <w:rFonts w:eastAsia="Traditional Arabic" w:cs="Traditional Arabic"/>
          <w:szCs w:val="28"/>
        </w:rPr>
        <w:t>æóÞöíáó áöíõæÂÈó: «åõæóÐóÇ Çáúãóáößõ íóÈúßöí æóíóäõæÍõ Úóáóì ÃóÈúÔóÇáõæãó». 2ÝóÊóÍóæøóáó ÇáäøóÕúÑõ Ýöí Ðóáößó Çáúíóæúãö áóÏóì ÌóãöíÚö ÇáúÌóíúÔö Åöáóì ãóäóÇÍóÉò¡ ÅöÐú ÔóÇÚó Èóíúäóåõãú Ãóäøó Çáúãóáößó ÞóÏú ÍóÒöäó ÌöÏøÇð Úóáóì ãóÕúÑóÚö ÇÈúäöåö. 3ÝóÊóÓóáøóáó ÃóÝúÑóÇÏõ ÇáúÌóíúÔö ÚóÇÆöÏöíäó Åöáóì ÇáúãóÏöíäóÉö ßóãóÇ íóÊóÓóáøóáõ Þóæúãñ áóÍöÞó Èöåöãú ÚóÇÑõ ÇáúåóÒöíãóÉö. 4æóÃóÎúÝóì Çáúãóáößõ æóÌúåóåõ ÈöíóÏóíúåö ÕóÇÑöÎÇð ÈöÕóæúÊò ÚóÙöíãò: «íóÇÇÈúäöí ÃóÈúÔóÇáõæãõ¡ íóÇÃóÈúÔóÇáõæãõ ÇÈúäöí¡ ÇÈúäöí». 5ÝóÊóæóÌøóåó íõæÂÈõ Åöáóì ÇáúÈóíúÊö æóÞóÇáó áöáúãóáößö: «áóÞóÏú ÃóÎúÌóáúÊó Çáúíóæúãó ÌóãöíÚó ÑöÌóÇáößó ÇáøóÐöíäó ÃóäúÞóÐõæßó ÃóäúÊó æóÃóÈúäóÇÁóßó æóÈóäóÇÊößó æóäöÓóÇÁóßó æóãóÍúÙöíøóÇÊößó¡ 6ÈöãóÍóÈøóÊößó áöãõÈúÛöÖöíßó æóÈõÛúÖößó áöãõÍöÈøöíßó¡ ÝóÞóÏú ÃóÈúÏóíúÊó Çáúíóæúãó ÈöæõÖõæÍò Ãóäøóåõ áÇó ÇÚúÊöÈóÇÑó áóÏóíúßó áöáÑøõÄóÓóÇÁö æóáÇó áöáúÚóÈöíÏö¡ áÃóäøöí ÃóÏúÑóßúÊõ Çáúíóæúãó Ãóäøóåõ áóæú ßóÇäó ÃóÈúÔóÇáõæãõ ÍóíøÇð æóßõáøõäóÇ åóáóßúäóÇ¡ áóØóÇÈó ÇáÃóãúÑõ áóßó. 7ÝóÞõãö ÇáÂäó æóÇÎúÑõÌú æóÇÔúÑóÍú ÞõáõæÈó ÑöÌóÇáößó¡ áÃóäøöí ÞóÏú ÃóÞúÓóãúÊõ ÈöÇáÑøóÈøö Ãóäøóåõ Åöäú áóãú ÊóÎúÑõÌú¡ Ýóáóäú íóÈúÞóì ãóÚóßó ÃóÍóÏñ ÇááøóíúáóÉó¡ Ýóíóßõæäõ åóÐóÇ ÇáÃóãúÑõ ÃóÓúæóÃó Úóáóíúßó ãöäú ßõáøö ßóÇÑöËóÉò ÃóÕóÇÈóÊúßó ãõäúÐõ ÕöÈóÇßó Åöáóì ÇáÂäó». 8ÝóÞóÇãó Çáúãóáößõ æóÌóáóÓó ÚöäúÏó ÈóæøóÇÈóÉö ÇáúãóÏöíäóÉö. ÝóÐóÇóÚó ÇáúÎóÈóÑõ Èóíúäó ÌóãöíÚö ÃóæúÓóÇØö ÇáúÌóíúÔö Ãóäøó Çáãóáößó ÌóÇöáÓñ ÚöäúÏó ÇáúÈóæøóÇÈóÉö¡ ÝóÃóÞúÈóáó ÇáÌóíúÔõ Åáóíúåö. ÃóãøóÇ ÇáÅöÓúÑóÇÆöíáöíøõæäó ÝóåóÑóÈõæÇ áÇóÆöÐöíäó ÈöÈõíõæÊöåö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ÚæÏÉ ÏÇæÏ Åáì ÃæÑÔáíã</w:t>
      </w:r>
    </w:p>
    <w:p>
      <w:pPr>
        <w:pStyle w:val="Normal"/>
        <w:jc w:val="both"/>
        <w:rPr/>
      </w:pPr>
      <w:r>
        <w:rPr>
          <w:szCs w:val="28"/>
        </w:rPr>
        <w:t>9</w:t>
      </w:r>
      <w:r>
        <w:rPr>
          <w:rFonts w:eastAsia="Traditional Arabic" w:cs="Traditional Arabic"/>
          <w:szCs w:val="28"/>
        </w:rPr>
        <w:t>æóäóÔóÈóÊú ÎõÕõæãóÇÊñ Èóíúäó ÌóãöíÚö ÃóÓúÈóÇØö ÅöÓúÑóÇÆöíáó ÞóÇÆöáöíäó: «Åöäøó Çáúãóáößó ÞóÏú ÃóäúÞóÐóäóÇ ãöäú ÞóÈúÖóÉö ÃóÚúÏóÇÆöäóÇ¡ æóÎóáøóÕóäóÇ ãöäú Íõßúãö ÇáúÝöáöÓúØöíäöíøöíäó¡ æóåóÇ åõæó ÞóÏú åóÑóÈó ãöäó ÇáÃóÑúÖö áöíóäúÌõæó ãöäú ÃóÈúÔóÇáõæãó. 10æóÃóÈúÔóÇáõæãõ ÇáøóÐöí äóÕøóÈúäóÇåõ ãóáößÇð ÚóáóíúäóÇ ãóÇÊó Ýöí ÇáúÍóÑúÈö. ÝóÇáÂäó áöãóÇÐóÇ ÃóäúÊõãú ãõÊóÞóÇÚöÓõæäó Úóäú ÅöÑúÌóÇÚö Çáúãóáößö¿» 11æóÈóÚóËó Çáúãóáößõ ÏóÇæõÏõ Åöáóì ÕóÇÏõæÞó æóÃóÈöíóÇËóÇÑó ÇáúßóÇåöäóíúäö ÞóÇÆöáÇð: «ÇÓúÃóáÇó ÔõíõæÎó ÅöÓúÑóÇÆöíáó áöãóÇÐóÇ Êóßõæäõæäó ÂÎöÑó ãóäú íõØóÇáöÈõ ÈöÚóæúÏóÉö Çáúãóáößö Åöáóì ãóÞóÑøöåö¡ æóÞóÏú ÈóáóÛó ãóÓóÇãöÚó Çáúãóáößö Ýöí ÈóíúÊöåö ßõáøõ ãóÇ Þöíáó Ýöí ÅöÓúÑóÇÆöíáó¿ 12ÃóäúÊõãú ÅöÎúæóÊöí æóÚóÙúãöí æóáóÍúãöí¡ ÝóáöãóÇÐóÇ Êóßõæäõæäó ÂÎöÑó ãóäú íõØóÇáöÈõ ÈöÅöÑúÌóÇÚö Çáúãóáößö. 13æóÞõæáÇó áöÚóãóÇÓóÇ: ÃóáóÓúÊó ÃóäúÊó ãöäú áóÍúãöí æóÚóÙúãöí¿ ÝóáúíõÚóÇÞöÈúäöí ÇáÑøóÈøõ ÃóÔóÏøó ÚöÞóÇÈò æóíóÒöÏú¡ Åöäú áóãú ÃóÌúÚóáúßó ØóæóÇáó ÍóíóÇÊößó ÞóÇÆöÏÇð áöÌóíúÔöí ÈóÏóáó íõæÂÈó». 14ÝóÇÓúÊóãóÇáó ÈöÐóáößó ÞõáõæÈó ÌóãöíÚö ÑöÌóÇáö íóåõæÐóÇ ßóÑóÌõáò æóÇÍöÏò¡ ÝóÃóÑúÓóáõæÇ Åöáóíúåö íõäóÇÔöÏõæäóåõ ÇáÑøõÌõæÚó ÞóÇÆöáöíäó: «ÚõÏú ÃóäúÊó æóÌóãöíÚõ ÑöÌóÇáößó». 15ÝóÑóÌóÚó Çáúãóáößõ ÍóÊøóì ÈóáóÛó ÇáÃõÑúÏõäøó¡ ÝóÊóæóÇÝóÏó ÑöÌóÇáõ íóåõæÐóÇ Åöáóì ÇáúÌöáúÌóÇáö áÇöÓúÊöÞúÈóÇáöåö æóÇáúÚõÈõæÑö Èöåö äóåúÑó ÇáÃõÑúÏõä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ÕÝÍ Úä ÔãÚí</w:t>
      </w:r>
    </w:p>
    <w:p>
      <w:pPr>
        <w:pStyle w:val="Normal"/>
        <w:jc w:val="both"/>
        <w:rPr/>
      </w:pPr>
      <w:r>
        <w:rPr>
          <w:szCs w:val="28"/>
        </w:rPr>
        <w:t>16</w:t>
      </w:r>
      <w:r>
        <w:rPr>
          <w:rFonts w:eastAsia="Traditional Arabic" w:cs="Traditional Arabic"/>
          <w:szCs w:val="28"/>
        </w:rPr>
        <w:t>æóÃóÓúÑóÚó ÔöãúÚöí Èúäõ ÌöíÑóÇ ÇáúÈöäúíóÇãöíäöíøõ¡ ÇáøóÐöí ãöäú ÈóÍõæÑöíãó¡ æóÑóÇÝóÞó ÑöÌóÇáó íóåõæÐóÇ áÇöÓúÊöÞúÈóÇáö Çáúãóáößö ÏóÇæõÏó¡ 17æóãóÚóåõ ÃóáúÝõ ÑóÌõáò ãöäú ÓöÈúØö ÈöäúíóÇãöíäó¡ ßóãóÇ ÌóÇÁó ÕöíÈóÇ ÎóÇÏöãõ ÔóÇæõáó æóãóÚóåõ ÃóæúáÇóÏõåõ ÇáúÎóãúÓóÉó ÚóÔóÑó æóÚóÈöíÏõåõ ÇáúÚöÔúÑõæäó¡ æóÎóÇÖõæÇ äóåúÑó ÇáÃõÑúÏõäøö ÃóãóÇãó Çáúãóáößö. 18æóÅöÐö ÇÌúÊóÇÒõæÇ ÇáúãóÎóÇÖóÉó áöãõæóÇßóÈóÉö ÈóíúÊö Çáúãóáößö æóÚóãóáö ãóÇ íóÓúÊóÍúæöÐõ Úóáóì ÑöÖóÇåõ¡ ãóËóáó ÔöãúÚöí Èúäõ ÌöíÑóÇ ÃóãóÇãó Çáãóáößö ÚöäúÏó ÚõÈõæÑöåö ÇáÃõÑúÏõäøó æóÓóÌóÏó áóåõ ãõÊóæóÓøöáÇð 19ÞóÇÆöáÇð: «áöíóÛúÝöÑú áöí ÓóíøöÏöí Çáúãóáößõ ÅöËúãöí æóáÇó íóÐúßõÑö ÇÝúÊöÑóÇÁó ÚóÈúÏöåö Úóáóíúåö ÚöäúÏóãóÇ ÎóÑóÌó Çáãóáößõ ãöäú ÃõæÑõÔóáöíãó¡ æóáÇó íóßúÊõãú Ðóáößó Ýöí ÞóáúÈöåö¡ 20áÃóäøó ÚóÈúÏóßó ÞóÏú ÃóÏúÑóßó Ãóäøöí ÞóÏú ÃóÎúØóÃúÊõ¡ åóÇ ÃóäóÇ ÞóÏú ÌöÆúÊõ Çáúíóæúãó Ýöí ØóáöíÚóÉö ÈóíúÊö íõæÓõÝó öáÇÓúÊöÞúÈóÇáö ÓóíøöÏöí Çáúãóáößö». 21ÝóÞóÇáó ÃóÈöíÔóÇíõ Èúäõ ÕõÑõæíøóÉó: «ÃóáÇó íóäúÈóÛöí Ãóäú íõÞúÊóáó ÔöãúÚöí áÃóÌúáö åóÐóÇ¿ áóÞóÏú ÔóÊóãó ãõÎúÊóÇÑó ÇáÑøóÈøö». 22ÝóÞóÇáó ÏóÇæõÏõ: «ßõÝøóÇ Úóäøöí íóÇÇÈúäóíú ÕõÑõæíøóÉó¡ ÝóáöãóÇÐóÇ ÊõÞóÇæöãóÇäöäöí¿ ÃóíõÞúÊóáõ Çáúíóæúãó ÃóÍóÏñ Ýöí ÅöÓúÑóÇÆöíáó¿ ÃóáóÓúÊõ ÃóäóÇ ÇáÂäó ãóáößó ÅöÓúÑóÇÆöíáó¿» 23Ëõãøó ÞóÇáó Çáúãóáößõ áöÔöãúÚöí: «áóäú ÊóãõæÊó». æóÃóÞúÓóãó áóåõ Úóáóì Ðóáöß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ÝíÈæÔË íßÔÝ Úä ÇáÍÞíÞÉ</w:t>
      </w:r>
    </w:p>
    <w:p>
      <w:pPr>
        <w:pStyle w:val="Normal"/>
        <w:jc w:val="both"/>
        <w:rPr>
          <w:rFonts w:eastAsia="Traditional Arabic" w:cs="Traditional Arabic"/>
          <w:szCs w:val="28"/>
        </w:rPr>
      </w:pPr>
      <w:r>
        <w:rPr>
          <w:szCs w:val="28"/>
        </w:rPr>
        <w:t>24</w:t>
      </w:r>
      <w:r>
        <w:rPr>
          <w:rFonts w:eastAsia="Traditional Arabic" w:cs="Traditional Arabic"/>
          <w:szCs w:val="28"/>
        </w:rPr>
        <w:t>æóßóÐóáößó ÌóÇÁó ãóÝöíÈõæÔóËõ ÍóÝöíÏõ ÔóÇæõáó áöáöÞóÇÁö Çáúãóáößö¡ æóßóÇäó ÞóÏú Ãóåúãóáó ÇáÇÚúÊöäóÇÁó ÈöÑöÌúáóíúåö æóáöÍúíóÊöåö¡ æóáóãú íóÛúÓöáú ËöíóÇÈóåõ ãõäúÐõ Çáúíóæúãö ÇáøóÐöí ÛóÇÏóÑó Ýöíåö Çáúãóáößõ ÃõæÑõÔóáöíãó Åöáóì Íöíäö ÑõÌõæÚöåö ÓóÇáöãÇð. 25æóÚöäúÏóãóÇ ÌóÇÁó áöáöÞóÇÆöåö Ýöí ÃõæÑõÔóáöíãó ÓóÃóáóåõ Çáúãóáößõ: «áöãóÇÐóÇ áóãú ÊóÃúÊö ãóÚöí íóÇãóÝöíÈõæÔóËõ¿» 26ÝóÃóÌóÇÈó: «Åöäøó ÚóÈúÏóßó íóÇÓóíøöÏöí Çáúãóáößõ ÃóÚúÑóÌõ¡ ÝóÞõáúÊõ áöäóÝúÓöí. ÃõÓúÑöÌõ ÍöãóÇÑöí æóÃóÑúßóÈõ Úóáóíúåö æóÃóãúÖöí ãóÚó Çáãóáößö¡ æóáóßöäøó ÕöíÈóÇ æóßöíáó ÃóÚúãóÇáöí ÎóÏóÚóäöí¡ 27æóæóÔóì ÈöÚóÈúÏößó ÈõåúÊóÇäÇð Åöáóì ÓóíøöÏöí Çáúãóáößö¡ æóÓóíøöÏöí Çáúãóáößõ ßóãóáÇóßö Çááåö. ÝóÇÝúÚóáú ãóÇ íóÑõæÞõ áóßó. 28Åöäøó ßõáøó ÈóíúÊö ÃóÈöí áÇó íóÓúÊóÍöÞøõæäó ãöäúßó ÔóíúÆÇð Óöæóì ÇáúãóæúÊö¡ æóáóßöäøóßó ÃóßúÑóãúÊóäöí¡ ÝóÌóÚóáúÊó ÚóÈúÏóßó Èóíúäó ÇáÂßöáöíäó Úóáóì ãóÇÆöÏóÊößó¡ ÝóÃóíøõ ÍóÞòø áöí ÈóÚúÏõ ÃõØóÇáöÈõ Èöåö Çáúãóáößó¿» 29ÝóÃóÌóÇÈóåõ Çáúãóáößõ: «ßóÝóÇßó ÍóÏöíËÇð Úóäú ÔõÄõæäößó¡ áóÞóÏú ÃóãóÑúÊõ Ãóäú ÊóÞúÓöãó ÃóäúÊó æóÕöíÈóÇ ÇáúÍõÞõæáó». 30ÝóÞóÇáó ãóÝöíÈõæÔóËõ: «ÝóáúíóÃúÎõÐúåóÇ ßõáøóåóÇ ÈóÚúÏó Ãóäú ÚóÇÏó ÓóíøöÏöí Çáúãóáößõ Åöáóì ÈóíúÊöåö ÈöÓóáÇóã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ßÇÝíÁ æíÈÇÑß ÈÑÒáÇí</w:t>
      </w:r>
    </w:p>
    <w:p>
      <w:pPr>
        <w:pStyle w:val="Normal"/>
        <w:jc w:val="both"/>
        <w:rPr/>
      </w:pPr>
      <w:r>
        <w:rPr>
          <w:szCs w:val="28"/>
        </w:rPr>
        <w:t>31</w:t>
      </w:r>
      <w:r>
        <w:rPr>
          <w:rFonts w:eastAsia="Traditional Arabic" w:cs="Traditional Arabic"/>
          <w:szCs w:val="28"/>
        </w:rPr>
        <w:t>æóäóÒóáó ÈóÑúÒöáÇóíõ ÇáúÌöáúÚóÇÏöíøõ ãöäú ÑõæÌóáöíãó æóÚóÈóÑó ÇáÃõÑúÏõäøó ãóÚó Çáúãóáößö áöíõÔóíøöÚóåõ ãöäú åõäóÇßó. 32æóßóÇäó ÈóÑúÒöáÇóíõ ÞóÏú ØóÚóäó Ýöí ÇáÓøöäøö æóÈóáóÛó ÇáËøóãóÇäöíäó ÚóÇãÇð¡ æóßóÇäó ÞóÏú ÚóÇáó Çáúãóáößó ÚöäúÏó ÅöÞóÇãóÊöåö Ýöí ãóÍóäóÇíöãó áÃóäøóåõ ßóÇäó ÑóÌõáÇð ËóÑöíøÇð ÌöÏøÇð. 33ÝóÞóÇáó Çáúãóáößõ áöÈóÑúÒöáÇóíó: «ÊóÚóÇáó ãóÚöí áÃõæÑõÔóáöíãó ÝóÃóÞõæãó Úóáóì ÅöÚóÇáóÊößó» 34ÝóÃóÌóÇÈó ÈóÑúÒöáÇóíõ: «ßóãú ÈóÞöíó áöí ãöäó ÇáúÚõãúÑö ÍóÊøóì ÃóÕúÚóÏó ãóÚó Çáúãóáößö Åöáóì ÃõæÑõÔóáöíãó¿ 35ÃóäóÇ Çáúíóæúãó ÞóÏú ÈóáóÛúÊõ ÇáËøóãóÇäöíóä¡ Ýóåóáú ÃóÓúÊóØöíÚõ Ãóäú ÃõãóíøöÒó Èóíúäó ÇáØøóíøöÈö æóÇáÑøóÏöíÁö¿ æóåóáú íóáúÊóÐøõ ÚóÈúÏõßó ÈöãóÇ íóÃúßõáõ æóíóÔúÑóÈõ¿ æóåóáú ãóÇÒöáúÊõ ÞóÇÏöÑÇð Úóáóì ÇáÇÓúÊöãóÇÚö Åöáóì ÃóÕúæóÇÊö ÇáúãõÛóäøöíäó æóÇáúãõÛóäøöíóÇÊö¿ ÝóáöãóÇÐóÇ íõÕúÈöÍõ ÚóÈúÏõßó ÚöÈúÆÇð Úóáóì ÓóíøöÏöí Çáúãóáößö¿ 36áöíõÑóÇÝöÞú ÚóÈúÏõßó ãóæúßöÈóßó ÞóáöíáÇð ÈóÚúÏó ÚõÈõæÑößó äóåúÑó ÇáÃõÑúÏõäøö. æóáóßöäú ÚóáÇóãó íõßóÇÝöÆõäöí Çáúãóáößõ åóÐöåö ÇáúãõßóÇÝóÃóÉó¿ 37ÏóÚúäöí ÃóÑúÌöÚõ áÃóãõæÊó Ýöí ãóÏöíäóÊöí ÈöÌöæóÇÑö ÖóÑöíÍö ÃóÈöí æóÃõãøöí¡ æóåóÇ åõæó æóáóÏöí ßöãúåóÇãõ íóÐúåóÈõ ãóÚó ÓóíøöÏöí Çáúãóáößö ÝóßóÇÝöÆúåõ ÈöãóÇ íóÍúáõæ áóßó». 38ÝóÃóÌóÇÈó Çáúãóáößõ: «áöíõÑóÇÝöÞúäöí ßöãúåóÇãõ ÝóÃõÌúÒöáó áóåõ ãóÇ íóÑõæÞõ áóßó ãöäú ãõßóÇÝóÃóÉò æóßõáøõ ãóÇ ÊóÊóãóäøóÇåõ ãöäøöí ÃõáóÈøöíåö áóßó». 39ÝóÇÌúÊóÇÒó ÌóãöíÚõ ÇáÔøóÚúÈö äóåúÑó ÇáÃõÑúÏõäøö æóßóÐóáößó ÝóÚóáó Çáúãóáößõ. æóÞóÈøóáó Çáúãóáößõ ÈóÑúÒöáÇóíó æóÈóÇÑóßóåõ¡ Ëõãøó ÞóÝóáó åóÐóÇ ÑóÇÌöÚÇð Åöáóì ãóÍóáøö ÅöÞóÇãóÊöåö</w:t>
      </w:r>
      <w:r>
        <w:rPr>
          <w:rFonts w:eastAsia="Traditional Arabic" w:cs="Traditional Arabic"/>
          <w:szCs w:val="28"/>
          <w:rtl w:val="true"/>
        </w:rPr>
        <w:t>.</w:t>
      </w:r>
    </w:p>
    <w:p>
      <w:pPr>
        <w:pStyle w:val="Normal"/>
        <w:jc w:val="both"/>
        <w:rPr/>
      </w:pPr>
      <w:r>
        <w:rPr>
          <w:szCs w:val="28"/>
        </w:rPr>
        <w:t>40</w:t>
      </w:r>
      <w:r>
        <w:rPr>
          <w:rFonts w:eastAsia="Traditional Arabic" w:cs="Traditional Arabic"/>
          <w:szCs w:val="28"/>
        </w:rPr>
        <w:t>æóÊóæóÌøóåó Çáúãóáößõ Åöáóì ÇáúÌöáúÌóÇáö íõÑóÇÝöÞõåõ ßöãúåóÇãõ æóÓóÇÆöÑõ ÔóÚúÈö íóåõæÐóÇ ÇáøóÐöíäó æóÇßóÈõæåõ ãõÌúÊóÇÒöíäó Èöåö äóåúÑó ÇáÃõÑÏõäøö¡ æóßóÐóáößó äöÕúÝõ ÔóÚúÈö ÅöÓúÑóÇÆ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ÓÏ ÇáÅöÓÑÇÆíáííä</w:t>
      </w:r>
    </w:p>
    <w:p>
      <w:pPr>
        <w:pStyle w:val="Normal"/>
        <w:jc w:val="both"/>
        <w:rPr/>
      </w:pPr>
      <w:r>
        <w:rPr>
          <w:szCs w:val="28"/>
        </w:rPr>
        <w:t>41</w:t>
      </w:r>
      <w:r>
        <w:rPr>
          <w:rFonts w:eastAsia="Traditional Arabic" w:cs="Traditional Arabic"/>
          <w:szCs w:val="28"/>
        </w:rPr>
        <w:t>æóÇÌúÊóãóÚó ÑöÌóÇáõ ÅöÓúÑóÇÆöíáó æóÞóÇáõæÇ áöáúãóáößö: «áöãóÇÐóÇ ÃóÎóÐóßó ÅöÎúæóÊõäóÇ ÑöÌóÇáõ íóåõæÐóÇ ÎõÝúíóÉð¡ æóÚóÈóÑõæÇ ÇáÃõÑúÏõäøó ÈöÇáúãóáößö æóÈöÃóåúáö ÈóíúÊöåö æóÈößõáøö ÑöÌóÇáö ÏóÇæõÏó¿» 42ÝóÃóÌóÇÈó ÑöÌóÇáõ íóåõæÐóÇ ÑöÌóÇáó ÅöÓúÑóÇÆöíáó: «áÃóäøó Çáúãóáößó ÞóÑöíÈñ áóäóÇ¡ ÝóãóÇÐóÇ íõËöíÑõ ÛóíúÙóßõãú Ýöí åóÐóÇ ÇáÃóãúÑö¿ åóáú ÃóßóáúäóÇ ÔóíúÆÇð ãöäú ãóÄõæäóÉö Çáúãóáößö¿ åóáú äöáúäóÇ ãõßóÇÝóÃóÉð Úóáóì Ðóáößó¿» 43ÝóÞóÇáó ÑöÌóÇáõ ÅöÓúÑóÇÆöíáó áöÑöÌóÇáö íóåõæÐóÇ: «Åöäøó áóäóÇ ÚóÔóÑóÉó ÓöåóÇãò Ýöí Çáúãóáößö¡ æóäóÍúäõ Ãóæúáóì ãöäúßõãú ÈöÏóÇæõÏó¡ ÝóáöãóÇÐóÇ ÇÓúÊóÎúÝóÝúÊõãú ÈöäóÇ¿ Ãóæóáóãú äóßõäú äóÍúäõ Ãóæøóáó ãóäú ÊóÍóÏøóËó Úóäú ÅöÑúÌóÇÚö ãóáößöäóÇ¿» ÝóßóÇäó ÑóÏøõ ÑöÌóÇáö íóåõæÐóÇ ÃóÛúáóÙó ãöäú ßóáÇóãö ÑöÌóÇáö ÅöÓúÑóÇÆ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ãÑÏ ÔÈÚ Èä ÈßÑí</w:t>
      </w:r>
    </w:p>
    <w:p>
      <w:pPr>
        <w:pStyle w:val="TITLE"/>
        <w:rPr>
          <w:rFonts w:eastAsia="Traditional Arabic" w:cs="Traditional Arabic"/>
          <w:szCs w:val="28"/>
        </w:rPr>
      </w:pPr>
      <w:r>
        <w:rPr/>
        <w:t>20</w:t>
      </w:r>
    </w:p>
    <w:p>
      <w:pPr>
        <w:pStyle w:val="Normal"/>
        <w:jc w:val="both"/>
        <w:rPr/>
      </w:pPr>
      <w:r>
        <w:rPr>
          <w:rFonts w:eastAsia="Traditional Arabic" w:cs="Traditional Arabic"/>
          <w:szCs w:val="28"/>
        </w:rPr>
        <w:t>æóÍóÏóËó Ãóäú ßóÇäó åõäóÇßó ÑóÌõáñ áóÆöíãñ íõÏúÚóì ÔóÈóÚó Èúäó ÈößúÑöí ãöäú ÓöÈúØö ÈóäúíóÇãöíäó¡ ÝóäóÝóÎó åóÐóÇ ÈöÇáúÈõæÞö æóÞóÇáó: «áóíúÓó áóäóÇ äóÕöíÈñ Ýöí ÏóÇæõÏó æóáÇó ÞöÓúãñ Ýöí ÇÈúäö íóÓøóì¡ ÝóáúíóÑúÌöÚú ßõáøõ ÑóÌõáò Åöáóì ÎóíúãóÊöåö íóÇÅöÓúÑóÇÆöíáõ». 2ÝóÊóÎóáøóì ßõáøõ ÑöÌóÇáö ÅöÓúÑóÇÆöíáó Úóäú ÏóÇæõÏó æóÊóÈöÚõæÇ ÔóÈóÚó Èúäó ÈößúÑöí¡ æóÃóãøóÇ ÑöÌóÇáõ íóåõæÐóÇ ÝóáÇóÒóãõæÇ ãóáößóåõãú æóæóÇßóÈõæåõ ãöäó ÇáÃõÑúÏõäøö Åöáóì ÃõæÑõÔóáöíãó. 3æóÚöäúÏóãóÇ ÇÓúÊóÞóÑøó Çáúãóáößõ Ýöí ãóÞóÑøöåö Ýöí ÃõæÑõÔóáöíãó ÍóÌóÒó ÇáúãóÍúÙöíøóÇÊö ÇáúÚóÔúÑó ÇááøóæóÇÊöí ÊóÑóßóåõäøó áöÍöÝúÙö ÇáúÞóÕúÑö æóßóÇäó íóÚõæáõåõäøó¡ æóáóßöäøóåõ ÇãúÊóäóÚó Úóäú ãõÚóÇÔóÑóÊöåöäøó¡ æóÈóÞöíäó ßóÇáÃóÑóÇãöáö ãóÍúÌõæÒóÇÊò ÍóÊøóì íóæúãö æóÝóÇÊöåöäø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ÂÈ íÛÊÇá ÚãÇÓÇð</w:t>
      </w:r>
    </w:p>
    <w:p>
      <w:pPr>
        <w:pStyle w:val="Normal"/>
        <w:jc w:val="both"/>
        <w:rPr/>
      </w:pPr>
      <w:r>
        <w:rPr>
          <w:szCs w:val="28"/>
        </w:rPr>
        <w:t>4</w:t>
      </w:r>
      <w:r>
        <w:rPr>
          <w:rFonts w:eastAsia="Traditional Arabic" w:cs="Traditional Arabic"/>
          <w:szCs w:val="28"/>
        </w:rPr>
        <w:t>æóÞóÇáó Çáúãóáößõ áöÚóãóÇÓóÇ: «ÇÍúÔöÏú áöí ÑöÌóÇáó íóåõæÐóÇ Ýöí ËóáÇóËóÉö ÃóíøóÇãò æóÇÍúÖõÑú ÃóäúÊó Åöáóì åõäóÇ». 5ÝóÇäúØóáóÞó ÚóãóÇÓóÇ áöíõÌóäøöÏó ÑöÌóÇáó íóåõæÐóÇ¡ æóáóßöäøóåõ ÊóÃóÎøóÑó Úóäö ÇáúãóæúÚöÏö ÇáøóÐöí ÍóÏøóÏóåõ áóåõ Çáúãóáößõ. 6ÝóÞóÇáó ÏóÇæõÏõ áÃóÈöíÔóÇíó: «ÞóÏú íõÓóÈøöÈõ ÔóÈóÚõ ÇáÂäó áóäóÇ ÃóÐðì ÃóßúËóÑó ãöãøóÇ ÓóÈøóÈóåõ ÃóÈúÔóÇáõæãõ¡ ÃóÓúÑöÚú ÎõÐú ÍóÑóÓöí ÇáúÎóÇÕøó æóÊóÚóÞøóÈúåõ áöÆóáÇøó íóáúÌóÃó Åöáóì ãõÏõäò ÍóÕöíäóÉò æóíõÝúáöÊó ãöäú Èóíúäö ÃóíúÏöíäóÇ». 7ÝóãóÖóì ÃóÈöíÔóÇíõ Úóáóì ÑóÃúÓö ÑöÌóÇáö íõæÂÈó æóÇáúÌóáÇóÏöíäó æóÇáÓøõÚóÇÉö æóÇáúãõÍóÇÑöÈöíäó ÇáÃóÔöÏøóÇÁö¡ æóÇäúÏóÝóÚõæÇ ãöäú ÃõæÑõÔóáöíãó áöíóÊóÚóÞøóÈõæÇ ÔóÈóÚó Èúäó ÈößúÑöí. 8æóÚöäúÏóãóÇ æóÕóáõæÇ ÚöäúÏó ÇáÕøóÎúÑóÉö ÇáúÚóÙöíãóÉö Ýöí ÌöÈúÚõæäó¡ ÃóÞúÈóáó Åöáóíúåöãú ÚóãóÇÓóÇ. æóßóÇäó íõæÂÈõ ãõÑúÊóÏöíÇð ËóæúÈóåõ ÇáúÚóÓúßóÑöíøó ãõÊóäóØøöÞÇð Úóáóì ÍóÞóæóíúåö ÈöÍöÒóÇãò ãõÚóáøóÞò Èöåö ÓóíúÝñ Ýöí ÛöãúÏöåö¡ ÝóáóãøóÇ ÎóÑóÌó áöáöÞóÇÆöåö ÇäúÏóáóÞó ÇáÓøóíúÝõ ãöäó ÇáúÛöãúÏö. 9ÝóÞóÇáó íõæÂÈõ áöÚóãóÇÓóÇ: «ÃóÊóÊóãóÊøóÚõ ÈöÇáúÚóÇÝöíóÉö íóÇÃóÎöí¿» æóÞóÈóÖóÊú íóÏõ íõæÂÈó Çáúíõãúäóì Úóáóì áöÍúíóÉö ÚóãóÇÓóÇ æóßóÃóäøóåõ íóåõãøõ ÈöÊóÞúÈöíáöåö. 10æóáóãú íóÍúÊóÑöÒú ÚóãóÇÓóÇ ãöäó ÇáÓøóíúÝö ÇáøóÐöí ßóÇäó ÈöíóÏö íõæÂÈó¡ ÝóØóÚóäóåõ Èöåö¡ ÝóÇäúÏóáóÞóÊú ÃóãúÚóÇÄõåõ Åöáóì ÇáÃóÑúÖö æóáóãú íóËúäö Úóáóíúåö áÃóäøóåõ ãóÇÊó Úóáóì ÇáúÝóæúÑö¡ æóÊóÇÈóÚó íõæÂÈõ æóÃóÈöíÔóÇíõ ÊóÚóÞøõÈóåõãóÇ áöÔóÈóÚó Èúäö ÈößúÑöí. 11ÝóæóÞóÝó ÃóÍóÏõ ÛöáúãóÇäö íõæÂÈó ÚöäúÏó ÌõËøóÉö ÚóãóÇÓóÇ ÕóÇÆöÍÇð: «ãóäú åõæó ãõÚúÌóÈñ ÈöíõæÂÈó æóæóáÇóÄõåõ áöÏóÇæõÏó ÝóáúíóÊúÈóÚú íõæÂÈó». 12æóßóÇäó ÚóãóÇÓóÇ ÑóÇÞöÏÇð Ýöí æóÓóØö ÇáØøóÑöíÞö ÛóÇÑöÞÇð Ýöí ÏöãóÇÆöåö¡ æóáóãøóÇ ÑóÃóì ÇáÑøóÌõáõ Ãóäøó ßõáøó ÇáúÌõäõæÏö ÇáúãóÇÑøöíäó íóÊóæóÞøóÝõæäó ÚöäúÏóåõ¡ äóÞóáó ÌõËøóÉó ÚóãóÇÓóÇ ãöäó ÇáØøóÑöíÞö Åöáóì ÇáúÍóÞúáö æóÛóØøóÇåóÇ ÈöËóæúÈò. 13æóãóÇ áóÈöËó¡ ÈóÚúÏó äóÞúáö ÇáúÌõËøóÉö ãöäó ÇáØøóÑöíÞö¡ Ãóäú áóÍöÞó ßõáøõ ÌõäúÏöíòø ÈöíõæÂÈó áöãõØóÇÑóÏóÉö ÔóÈóÚó Èúäö ÈößúÑöí</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ÞÊá ÔÈÚ</w:t>
      </w:r>
    </w:p>
    <w:p>
      <w:pPr>
        <w:pStyle w:val="Normal"/>
        <w:jc w:val="both"/>
        <w:rPr/>
      </w:pPr>
      <w:r>
        <w:rPr>
          <w:szCs w:val="28"/>
        </w:rPr>
        <w:t>14</w:t>
      </w:r>
      <w:r>
        <w:rPr>
          <w:rFonts w:eastAsia="Traditional Arabic" w:cs="Traditional Arabic"/>
          <w:szCs w:val="28"/>
        </w:rPr>
        <w:t>æóÏóÇÑó ÔóÈóÚõ Úóáóì ÌóãöíÚö ÃóÓúÈóÇØö ÅöÓúÑóÇÆöíáó ÍóÊøóì ÂÈóáó æóÈíúÊö ãóÚúßóÉó æóÓóÇÆöÑö ãöäúØóÞóÉö ÇáúÈöíÑöíøöíäó ÝóÇáúÊóÝøõæÇ Íóæúáóåõ æóÇäúÖóãøõæÇ Åöáóíúåö. 15æóÌóÇÁóÊú ÞõæøóÇÊõ íõæÂÈó æóÍóÇÕóÑóÊúåõ Ýöí ÂÈóáö ÈóíúÊö ãóÚúßóÉó¡ æÃóÞóÇãõæÇ ãöÊúÑóÇÓÇð ãõÑúÊóÝöÚÇð ÅÒóÇÁó ÇáúãóÏöíäóÉö Ýöí ãõæóÇÌóåóÉö ÇÓúÊöÍúßóÇãóÇÊö ÇáÓøõæÑö æóÔóÑóÚõæÇ Ýöí åóÏúãöåö</w:t>
      </w:r>
      <w:r>
        <w:rPr>
          <w:rFonts w:eastAsia="Traditional Arabic" w:cs="Traditional Arabic"/>
          <w:szCs w:val="28"/>
          <w:rtl w:val="true"/>
        </w:rPr>
        <w:t>.</w:t>
      </w:r>
    </w:p>
    <w:p>
      <w:pPr>
        <w:pStyle w:val="Normal"/>
        <w:jc w:val="both"/>
        <w:rPr/>
      </w:pPr>
      <w:r>
        <w:rPr>
          <w:szCs w:val="28"/>
        </w:rPr>
        <w:t>16</w:t>
      </w:r>
      <w:r>
        <w:rPr>
          <w:rFonts w:eastAsia="Traditional Arabic" w:cs="Traditional Arabic"/>
          <w:szCs w:val="28"/>
        </w:rPr>
        <w:t>ÝóäóÇÏóÊö ÇãúÑóÃóÉñ ÍóßöíãóÉñ ãöäó ÇáúãóÏöíäóÉö: «ÇÓúãóÚõæÇ¡ ÇÓúãóÚõæÇ! ÞõæáõæÇ áöíõæÂÈó¡ ÇÏúäõ ãöäú åõäóÇ áÃõßóáøöãóßó». 17ÝóÊóÞóÏøóãó ÅöáóíúåóÇ¡ ÝóÞóÇáóÊö ÇáúãóÑúÃóÉõ: «ÃóÃóäúÊó íõæÂÈõ¿» ÝóÃóÌóÇÈó: «ÃóäóÇ åõæó». ÝóÞóÇáóÊú áóåõ: «ÃóÕúÛö Åöáóì ßóáÇóãö ÃóãóÊößó». ÝóÞóÇáó: «ÃóäóÇ ÓóÇãöÚñ» 18ÝóÊóßóáøóãóÊö ÇáúãóÑúÃóÉõ: «ßóÇäõæÇ ÞóÏöíãÇð íóÞõæáõæäó: Åöäú ÃóÑóÏúÊó ÇáúÍõÕõæáó Úóáóì ÌóæóÇÈò (Íóßöíãò) ÝóÅöäøóßó ÊóÌöÏõåõ Ýöí ÂÈóáó¡ æóßóÇäó åóÐóÇ íóÍúÓöãõ ßõáøó ÌöÏóÇáò. 19ÃóäóÇ æóÇÍöÏóÉñ ãöäú Èóíúäö ÈóÞöíøóÉö ÇáúãõÓóÇáöãöíäó Ýöí ÅöÓúÑóÇÆöíáó¡ æóÃóäúÊó ÊóÈúÛöí ÊóÏúãöíÑó ãóÏöíäóÉò åöíó Ãõãøñ Ýöí ÅöÓúÑóÇÆöíáó¡ ÝóáöãóÇÐóÇ ÊõÑöíÏõ Ãóäú ÊóÈúÊóáöÚó ãöíÑóÇËó ÇáÑøóÈøö¿» 20ÝóÃóÌóÇÈó íõæÂÈõ: «ãóÚóÇÐó Çááåö¡ ãóÚÇÐó Çááåö Ãóäú ÃóÈúÊóáöÚó Ãóæú Ãóäú ÃõÏóãøöÑó. 21Åöäøó ÇáÃóãúÑó áóíúÓó ßóÐóáößó¡ ÅöäøóãóÇ åõäóÇßó ÑóÌõáñ ãöäú ÌóÈóáö ÃóÝúÑóÇíöãó íõÏúÚóì ÔóÈóÚó Èúäó ÈößúÑöí ÊóØóÇæóáó Úóáóì Çáúãóáößö ÏóÇæõÏó. Óóáøöãõæåõ æóÍúÏóåõ ÝóÃóäúÕóÑöÝó Úóäö ÇáúãóÏöíäóÉö». ÝóÞóÇáóÊö ÇáúãóÑúÃóÉõ áöíõæÂÈó: «ÚóãøóÇ Þóáöíáò íõØúÑóÍõ Åöáóíúßó ÑóÃúÓõåõ ãöäú Úóáóì ÇáÓøõæÑö». 22æóÊóÏóÇæóáóÊö ÇáúãóÑúÃóÉõ ãóÚó ÇáÔøóÚúÈö ßõáøöåö ÝóÃóÞúäóÚóÊúåõãú ÈöÓóÏóÇÏö ÑóÃúíöåóÇ¡ ÝóÞóØóÚõæÇ ÑóÃúÓó ÔóÈóÚó Èúäö ÈößúÑöí æóÃóáúÞóæúåõ Åöáóì íõæÂÈó¡ ÝóäóÝóÎó ÈöÇáÈõæÞö¡ ÝóÝóßøõæÇ ÇáúÍöÕóÇÑó Úóäö ÇáúãóÏöíäóÉö¡ æóÚóÇÏó ßõáøõ æóÇÍöÏò Åöáóì ÈóíúÊöåö¡ æóÃóãøóÇ íõæÂÈõ ÝóÑóÌóÚó Åöáóì Çáúãóáößö Ýöí ÃõæÑõÔóáöíãó</w:t>
      </w:r>
      <w:r>
        <w:rPr>
          <w:rFonts w:eastAsia="Traditional Arabic" w:cs="Traditional Arabic"/>
          <w:szCs w:val="28"/>
          <w:rtl w:val="true"/>
        </w:rPr>
        <w:t>.</w:t>
      </w:r>
    </w:p>
    <w:p>
      <w:pPr>
        <w:pStyle w:val="Normal"/>
        <w:jc w:val="both"/>
        <w:rPr/>
      </w:pPr>
      <w:r>
        <w:rPr>
          <w:szCs w:val="28"/>
        </w:rPr>
        <w:t>23</w:t>
      </w:r>
      <w:r>
        <w:rPr>
          <w:rFonts w:eastAsia="Traditional Arabic" w:cs="Traditional Arabic"/>
          <w:szCs w:val="28"/>
        </w:rPr>
        <w:t>æóßóÇäó íõæÂÈõ ÇáúÞóÇÆöÏó ÇáúÚóÇãøó Úóáóì ÌóãöíÚö ÌóíúÔö ÅöÓúÑóÇÆöíáó¡ æóÈóäóÇíóÇåõæ Èúäõ íóåõæíóÇÏóÇÚó ÞóÇÆöÏó ÍóÑóÓö Çáúãóáößö¡ 24æóÃóÏõæÑóÇãõ ãóÓúÆõæáÇð Úóäú ÝöÑóÞö ÇáÃóÔúÛóÇáö ÇáÔøóÇÞøóÉö¡ æóíóåõæÔóÇÝóÇØõ Èäõ ÃóÎöíáõæÏó ÇáúãõÓóÌøöáó ÇáÊøóÇÑöíÎöíøó¡ 25æóÔöíæóÇ ßóÇÊöÈó Çáúãóáößö¡ æóÕóÇÏõæÞõ æóÃóÈöíóÇËóÇÑõ ßóÇåöäóíúäö. 26ÃóãøóÇ ÚöíÑóÇ ÇáúíóÇÆöíÑöíøõ ÝóßóÇäó ßóÇåöäó ÏóÇæõÏó ÇáúÎóÇÕø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ÚæøöÖ ÇáÌÈÚæäííä</w:t>
      </w:r>
    </w:p>
    <w:p>
      <w:pPr>
        <w:pStyle w:val="TITLE"/>
        <w:rPr>
          <w:rFonts w:eastAsia="Traditional Arabic" w:cs="Traditional Arabic"/>
          <w:szCs w:val="28"/>
        </w:rPr>
      </w:pPr>
      <w:r>
        <w:rPr/>
        <w:t>21</w:t>
      </w:r>
    </w:p>
    <w:p>
      <w:pPr>
        <w:pStyle w:val="Normal"/>
        <w:jc w:val="both"/>
        <w:rPr/>
      </w:pPr>
      <w:r>
        <w:rPr>
          <w:rFonts w:eastAsia="Traditional Arabic" w:cs="Traditional Arabic"/>
          <w:szCs w:val="28"/>
        </w:rPr>
        <w:t>æóÍóÏóËóÊú ãóÌóÇÚóÉñ Ýöí ÃóËúäóÇÁö Íõßúãö ÏóÇæõÏó ÇÓúÊóãóÑøóÊú ËóáÇóËó ÓóäóæóÇÊò ãõÊóÊóÇáöíóÉð¡ ÝóÇáúÊóãóÓó ÏóÇæõÏõ æóÌúåó ÇáÑøóÈøö. ÝóÃóÌóÇÈóåõ ÇáÑøóÈøõ: «åóÐóÇ ãöäú ÃóÌúáö ãóÇ ÇÑúÊóßóÈóåõ ÔóÇæõáõ æóÃóåúáõ ÈóíúÊöåö ÇáúãõáóØøóÎóÉõ ÃóíúÏöíåöãú ÈöÏöãóÇÁö ÇáúÌöÈúÚõæäöíøöíäó ÇáøóÐöíäó ÞóÊóáõæåõãú. 2ÝóÇÓúÊóÏúÚóì Çáúãóáößõ ÇáúÌöÈúÚõæäöíøöíäó¡ æóåõãú ãöäú ÈóÞóÇíóÇ ÔóÚúÈö ÇáÃóãõæÑöíøöíäó ÇáøóÐöíäó æóÞøóÚó ãóÚóåõãõ ÇáÅöÓúÑóÇÆöíáöíøõæäó ãõÚóÇåóÏóÉó ÕõáúÍò¡ æóáóßöäøó ÔóÇæõáó ÓóÚóì áöáúÞóÖóÇÁö Úóáóíúåöãú ãöäú ÝóÑúØö ÛóíúÑóÊöåö Úóáóì Èóäöí íóåõæÐóÇ æóÅöÓúÑóÇÆöíáó. 3æóÞóÇáó ÏóÇæõÏõ áóåõãú: «ãóÇÐóÇ ÃóÕúäóÚõ áóßõãú¿» ßóíúÝó íõãúßöäõ Ãóäú ÃõÚóæøöÖó ÚóãøóÇ äóÇáóßõãú ãöäú ÖóÑóÑò¡ ÝóÊóÏúÚõæäó ÈöÇáúÈóÑóßóÉö áöãöíÑóÇËö ÇáÑøóÈøö¿» 4ÝóÃóÌóÇÈóåõ ÇáúÌöÈúÚõæäöíøõæäó: «áÇó äõÑöíÏõ ãóÇáÇð æóáÇó ÝöÖøóÉð ãöäú ÔóÇæõáó æóáÇó ãöäú Ãóåúáö ÈóíúÊöåö¡ æóáÇó äóÈúÛöí Ãóäú äõãöíÊó ÃóÍóÏÇð Ýöí ÅöÓúÑóÇÆöíáó». ÝóÞóÇáó áóåõãú: «ãóåúãóÇ ØóáóÈúÊõãú ÃóÝúÚóáõåõ áóßõãú» 5ÝóÞóÇáõæÇ áöáúãóáößö: «ÃóÚúØöäóÇ ÓóÈúÚóÉó ÑöÌóÇáò ãöäú Èóäöí ÇáÑøóÌõáö ÇáøóÐöí ÃóÝúäóÇäóÇ æóÊóÂãóÑó ÚóáóíúäóÇ áöíõÈöíÏóäóÇ ÝóáÇó äõÞöíãó Ýöí ßõáøö ÃóÑúÖö ÅöÓúÑóÇÆöíáó¡ 6ÝóäóÕúáöÈóåõãú áöáÑøóÈøö Ýöí ÌöÈúÚóÉó ÔóÇæõáó ãõÎúÊóÇÑö ÇáÑøóÈøö». ÝóÃóÌóÇÈó Çáúãóáößõ: «ÃóäóÇ ÃõÚúØöíßõãú». 7æóÃóÔúÝóÞó Çáúãóáößõ Úóáóì ãóÝöíÈõæÔóËó Èúäö íõæäóÇËóÇäó ãöäú ÃóÌúáö ãóÇ Èóíúäó ÏóÇæõÏó æóíõæäóÇËóÇäó Èúäö ÔóÇæõáó ãöäú ÚóåúÏö ÇáÑøóÈøö¡ 8ÝóÃóÎóÐó Çáúãóáößõ¡ ÃóÑúãõæäöíó æóãóÝöÈíõæÔóËó ÇÈúäóíú ÑöÕúÝóÉó ÇÈúäóÉö ÃóíøóÉó ÇááøóÐóíúäö æóáóÏóÊúåõãóÇ áöÔóÇæõáó¡ æóÃóÈúäóÇÁó ãöíßóÇáó ÇÈúäóÉö ÔóÇæõáó ÇáúÎóãúÓóÉó ÇáøóÐöíäó ÃóäúÌóÈóÊúåõãú áöÚóÏúÑöíÆöíáó ÇÈúäö ÈóÑúÒöáÇóíó ÇáúãóÍõæáöíøö. 9æóÓóáøóãóåõãú Åöáóì ÇáúÌöÈúÚõæäöíøöíäó¡ ÝóÕóáóÈõæåõãú Úóáóì ÇáúÌóÈóáö Ýöí ÍóÖúÑóÉö ÇáÑøóÈøö. ÝóÞõÊöáó ÇáÓøóÈúÚóÉõ ãóÚÇð Ýöí ÈöÏóÇíóÉö ãóæúÓöãö ÍóÕóÇÏö ÇáÔøóÚöíÑ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ÚíÏ ÏÝä ÔÇæá æíæäÇËÇä</w:t>
      </w:r>
    </w:p>
    <w:p>
      <w:pPr>
        <w:pStyle w:val="Normal"/>
        <w:jc w:val="both"/>
        <w:rPr/>
      </w:pPr>
      <w:r>
        <w:rPr>
          <w:szCs w:val="28"/>
        </w:rPr>
        <w:t>10</w:t>
      </w:r>
      <w:r>
        <w:rPr>
          <w:rFonts w:eastAsia="Traditional Arabic" w:cs="Traditional Arabic"/>
          <w:szCs w:val="28"/>
        </w:rPr>
        <w:t>ÝóÃóÎóÐóÊú ÑöÕúÝóÉõ ÇÈúäóÉõ ÃóíøóÉó ãöÓúÍÇð ÝóÑóÔóÊúåõ Úóáóì ÇáÕøóÎúÑö ãöäú ÈöÏóÇíóÉö ÇáúÍóÕóÇÏö ÍóÊøóì åõØõæáö ÇáÃóãúØóÇÑö Úóáóì ÇáúÌõËóËö¡ æóãóäóÚóÊö ÇáúÌóæóÇÑöÍó ãöäó ÇáÇäúÞöÖóÇÖö ÚóáóíúåóÇ äóåóÇÑÇð¡ æóÇáúæõÍõæÔó ãöäö ÇÝúÊöÑóÇÓöåóÇ áóíúáÇð. 11æóÚöäúÏóãóÇ ÈóáóÛó ÏóÇæõÏó ãóÇ ÝóÚóáóÊúåõ ÑöÕúÝóÉõ ÇÈúäóÉõ ÃóíøóÉó ãóÍúÙöíøóÉõ ÔóÇæõáó¡ 12ÐóåóÈó æóÃóÎóÐó ÚöÙóÇãó ÔóÇæõáó æóÚöÙóÇãó íõæäóÇËóÇäó ÇÈúäöåö ãöäú Ãóåúáö íóÇÈöíÔó ÌöáúÚóÇÏó¡ ÇáøóÐöíäó ÓóÑóÞõæåóÇ ãöäú ÔóÇÑöÚö ÈóíúÊö ÔóÇäó ÍóíúËõ ÚóáøóÞóåóÇ ÇáúÝöáöÓúØöíäöíøõæäó ÈóÚúÏó ÞóÖóÇÆöåöãú ÚóáóíúåöãóÇ Ýöí ÌöáúÈõæÚó¡ 13ÝóÃóÕúÚóÏó ãöäú åõäóÇßó ÚöÙóÇãó ÔóÇæõáó æóíõæäóÇËóÇäó ÇÈúäöåö¡ ßóãóÇ Êóãøó ÌóãúÚõ ÚöÙóÇãö ÇáúãóÕúáõæÈöíäó. 14æóÏóÝóäõæåóÇ Ýöí ÃóÑúÖö ÈóäúíóÇãöíäó Ýöí ÕóíúáóÚó Ýöí ÞóÈúÑö ÞóíúÓó ÃóÈöí ÔóÇæõáó. æóÚöäúÏóãóÇ Êóãøó ÊóäúÝöíÐõ ãóÇ ÃóãóÑó Èöåö Çáúãóáößõ ÇÓúÊóÌóÇÈó Çááåõ ÇáÕøóáÇóÉó ãöäú ÃóÌúáö ÅöÎúÕóÇÈö ÇáÃóÑúÖ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äÊÕÇÑÇÊ ÏÇæÏ</w:t>
      </w:r>
    </w:p>
    <w:p>
      <w:pPr>
        <w:pStyle w:val="Normal"/>
        <w:jc w:val="both"/>
        <w:rPr>
          <w:rFonts w:eastAsia="Traditional Arabic" w:cs="Traditional Arabic"/>
          <w:szCs w:val="28"/>
        </w:rPr>
      </w:pPr>
      <w:r>
        <w:rPr>
          <w:szCs w:val="28"/>
        </w:rPr>
        <w:t>15</w:t>
      </w:r>
      <w:r>
        <w:rPr>
          <w:rFonts w:eastAsia="Traditional Arabic" w:cs="Traditional Arabic"/>
          <w:szCs w:val="28"/>
        </w:rPr>
        <w:t>æóÏóÇÑóÊú ÍóÑúÈñ ÈóÚúÏó Ðóáößó Èóíúäó ÇáúÝöáöÓúØöíäöíøöíä æóÅöÓúÑóÇÆöíáó¡ ÝóÎóÇÖó ÏóÇæõÏõ æóÑöÌóÇáõåõ ÇáúãóÚúÑóßóÉó áöãõÍóÇÑóÈóÉö ÇáúÝöáöÓúØöíäöíøöíäó¡ æóáóßöäøó ÇáÅöÚúíóÇÁó ÃóÕóÇÈó ÏóÇæõÏó. 16æóåóãøó íöÔúÈöí Èúäõ ÈóäõæÈó¡ ÃóÍóÏõ ÃóÈúäóÇÁö ÑóÇÝóÇ¡ Ãóäú íóÞúÊõáó ÏóÇæõÏó¡ æóßóÇäó æóÒúäõ ÑõãúÍöåö ÇáäøõÍóÇÓöíøö ËóáÇóËõ ãöÆóÉö ÔóÇÞöáò (äóÍúæó ËóáÇóËóÉö ßöíáõæÌúÑóÇãóÇÊò æóäöÕúÝò)¡ æóÞóÏú ÊóÞóáøóÏó ÓóíúÝÇð ÌóÏöíÏÇð. 17ÝóÃóäúÌóÏóåõ ÃóÈöíÔóÇíõ Èúäõ ÕõÑõæíøóÉó¡ æóÖóÑóÈó ÇáúÝöáöÓúØöíäöíøó æóÞóÊóáóåõ. ÍöíäóÆöÐò ÃóÞúÓóãó ÑöÌóÇáõ ÏóÇæõÏó Úóáóíúåö ÞóÇÆöáöíäó: «áÇó ÊóÎúÑõÌú ãóÚóäóÇ ÈóÚúÏó ÇáÂäó Åöáóì ÇáúÍóÑúÈö¡ æóáÇó ÊõØúÝöíÁú ÈöãóæúÊößó ÓöÑóÇÌó ÅöÓúÑóÇÆöíáó</w:t>
      </w:r>
      <w:r>
        <w:rPr>
          <w:rFonts w:eastAsia="Traditional Arabic" w:cs="Traditional Arabic"/>
          <w:szCs w:val="28"/>
          <w:rtl w:val="true"/>
        </w:rPr>
        <w:t>».</w:t>
      </w:r>
    </w:p>
    <w:p>
      <w:pPr>
        <w:pStyle w:val="Normal"/>
        <w:jc w:val="both"/>
        <w:rPr/>
      </w:pPr>
      <w:r>
        <w:rPr>
          <w:szCs w:val="28"/>
        </w:rPr>
        <w:t>18</w:t>
      </w:r>
      <w:r>
        <w:rPr>
          <w:rFonts w:eastAsia="Traditional Arabic" w:cs="Traditional Arabic"/>
          <w:szCs w:val="28"/>
        </w:rPr>
        <w:t>æóäóÔóÈóÊú ÈóÚúÏó Ðóáößó ãóÚúÑóßóÉñ ÃõÎúÑóì ãóÚó ÇáúÝöáöÓúØöíäöíøöíäó Ýöí ÌõæÈó¡ ÝóÞóÊóáó ÓöÈúßóÇíõ ÇáúÍõæÔöíøõ ÓóÇÝó ÃóÍóÏó ÃóÈúäóÇÁö ÑóÇÝóÇ</w:t>
      </w:r>
      <w:r>
        <w:rPr>
          <w:rFonts w:eastAsia="Traditional Arabic" w:cs="Traditional Arabic"/>
          <w:szCs w:val="28"/>
          <w:rtl w:val="true"/>
        </w:rPr>
        <w:t>.</w:t>
      </w:r>
    </w:p>
    <w:p>
      <w:pPr>
        <w:pStyle w:val="Normal"/>
        <w:jc w:val="both"/>
        <w:rPr/>
      </w:pPr>
      <w:r>
        <w:rPr>
          <w:szCs w:val="28"/>
        </w:rPr>
        <w:t>19</w:t>
      </w:r>
      <w:r>
        <w:rPr>
          <w:rFonts w:eastAsia="Traditional Arabic" w:cs="Traditional Arabic"/>
          <w:szCs w:val="28"/>
        </w:rPr>
        <w:t>æóæóÞóÚóÊú ÍóÑúÈñ ËóÇáöËóÉñ Ýöí ÌõæÈó ãóÚó ÇáÝöáöÓúØöíäöíøöíäó ÞóÊóáó ÝöíåóÇ ÃóáúÍóÇäóÇäõ Èúäõ íóÚúÑöí ÇáúÈóíúÊóáóÍúãöíøõ ÌöáúíóÇÊó ÇáúÌóÊøöíøó ÇáøóÐöí ßóÇäóÊú ÞóäóÇÉõ ÑõãúÍöåö Ýöí ÍóÌúãö äóæúáö ÇáäøóÓøóÇÌöíäó. 20æóÌóÑóÊú ãóÚúÑóßóÉñ ÑóÇÈöÚóÉñ Ýöí ÌóÊøó¡ ßóÇäó ãöäó ÇáúãõÍóÇÑöÈöíäó ÝöíåóÇ ÑóÌõáñ Øóæöíáõ ÇáúÞóÇãóÉö áóåõ ÓöÊøõ ÃóÕóÇÈöÚó Ýöí ßõáøö íóÏò æóÝöí ßõáøö ÞóÏóãò. ÝóßóÇäóÊú Ýöí ÌõãúáóÊöåóÇ ÃóÑúÈóÚóÉð æóÚöÔúÑöíäó ÅöÕúÈóÚÇð¡ æóåõæó ÃóíúÖÇð ãöäú ÃóÈúäóÇÁö ÑóÇÝóÇ. 21æóÚöäúÏóãóÇ ÍóÞøóÑó ÅöÓúÑóÇÆöíáó¡ ÞóÊóáóåõ íõæäóÇËóÇäõ Èúäõ ÔöãúÚóì ÃóÎöí ÏóÇæõÏó. 22æóåóßóÐóÇ ÞóÊóáó ÏóÇæõÏõ æóÑöÌóÇáõåõ åóÄõáÇóÁö ÇáÃóÑúÈóÚóÉó ÇáøóÐöíäó æõáöÏõæÇ áöÑóÇÝóÇ Ýöí ÌóÊø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ÒãæÑ ÊÓÈíÍ áÏÇæÏ</w:t>
      </w:r>
    </w:p>
    <w:p>
      <w:pPr>
        <w:pStyle w:val="TITLE"/>
        <w:rPr>
          <w:rFonts w:eastAsia="Traditional Arabic" w:cs="Traditional Arabic"/>
          <w:szCs w:val="28"/>
        </w:rPr>
      </w:pPr>
      <w:r>
        <w:rPr/>
        <w:t>22</w:t>
      </w:r>
    </w:p>
    <w:p>
      <w:pPr>
        <w:pStyle w:val="Normal"/>
        <w:jc w:val="both"/>
        <w:rPr/>
      </w:pPr>
      <w:r>
        <w:rPr>
          <w:rFonts w:eastAsia="Traditional Arabic" w:cs="Traditional Arabic"/>
          <w:szCs w:val="28"/>
        </w:rPr>
        <w:t>æóÎóÇØóÈó ÏóÇæõÏõ ÇáÑøóÈøó ÈöÃóÈúíóÇÊö åóÐóÇ ÇáäøóÔöíÏö Ýöí Çáúíóæúãö ÇáøóÐöí ÃóäúÞóÐóåõ Ýöíåö ÇáÑøóÈøõ ãöäú ßõáøö ÃóÚúÏóÇÆöåö¡ æóãöäú ÔóÇæõáó: 2«ÇáÑøóÈøõ ÕóÎúÑóÊöí æóÍöÕúäöí æóãõäúÞöÐöí. 3Åöáóåöí ÕóÎúÑóÊöí Èöåö ÃóÍúÊóãöí¡ ÊõÑúÓöí æóÑõßúäõ ÎóáÇÕöí. åõæó ÍöÕúäöí æóãóáúÌóÅöí æóãõÎóáøöÕöí. ÃóäúÊó ÊõÎóáøöÕõäöí ãöäó ÇáÙøóÇáöãöíäó. 4ÃóÏúÚõæ ÇáÑøóÈøó ÇáÌóÏöíÑó Èößõáøö ÍóãúÏò ÝóíõÎóáøöÕõäöí ãöäú ÃóÚúÏóÇÆöí. 5ØóæøóÞóÊúäöí ÃóãúæóÇÌõ ÇáúãóæúÊö æóÓõíõæáõ ÇáúåóáÇóßö ÛóãóÑóÊúäöí. 6ÃóÍóÇØóÊú Èöí ÍöÈóÇáõ ÇáúåóÇæöíóÉö¡ æÃóØúÈóÞóÊú Úóáóíøó ÝöÎóÇÎõ ÇáúãóæúÊö. 7Ýöí ÖöíÞöí ÏóÚóæúÊõ ÇáÑøóÈøó¡ æÈöÅöáóåöí ÇÓúÊóÛóËúÊõ¡ ÝóÓóãöÚó ÕóæúÊöí ãöäú åóíúßóáöåö¡ æóÈóáóÛó ÕõÑóÇÎöí ÃõÐõäóíúåö. 8ÚöäúÏóÆöÐò ÇÑúÊóÌøóÊö ÇáÃóÑúÖõ æóÊóÒóáúÒóáóÊú. ÇÑúÊóÌóÝóÊú ÃóÓóÇÓóÇÊõ ÇáÓøóãóÇæóÇÊö æóÇåúÊóÒøóÊú áÃóäøó ÇáÑøóÈøó ÛóÖöÈó. 9äóÝóËó ÃóäúÝõåõ ÏõÎóÇäÇð¡ æÇäúÏóáóÚóÊú äóÇÑñ ÂßöáóÉñ ãöäú Ýóãöåö¡ ÝóÇÊøóÞóÏó ãöäúåóÇ ÌóãúÑñ. 10ØóÃúØóÃó ÇáÓøóãóÇæóÇÊö æóäóÒóáó¡ ÝóßóÇäóÊö ÇáúÛõíõæãõ ÇáúãõÊóÌóåøöãóÉõ ÊóÍúÊó ÞóÏóãóíúåö. 11ÇãúÊóØóì ãóÑúßóÈóÉð ãöäú ãóáÇóÆößóÉö ÇáúßóÑõæÈöíãö æóØóÇÑó æóÊóÌóáøóì Úóáóì ÃóÌúäöÍóÉö ÇáÑøöíÍö. 12ÃóÍóÇØóÊú Èöåö ÇáÙøõáúãóÉõ ßóÇáúãöÙóáÇóÊö æóÇßúÊóäóÝóÊúåõ ÇáÓøõÍõÈõ ÇáúãõÊóßóÇËöÝóÉõ æÇááøõÌóÌõ. 13ãöäú ÈóåóÇÁö ØóáúÚóÊöåö ÊóæóåøóÌóÊú ÌóãúÑóÇÊõ äóÇÑò. 14ÃóÑúÚóÏó ÇáÑøóÈøõ ãöäó ÇáÓøóãóÇÁö æóÃóØúáóÞó ÇáúÚóáöíøõ ÕóæúÊóåõ. 15ÃóØúáóÞó ÓöåóÇãóåõ ÝÈóÏøóÏó ÇáÃóÚúÏóÇÁó¡ æóÃóÑúÓóáó ÈõÑõæÞóåõ ÝóÃóÒúÚóÌóåõãú. 16ÙóåóÑóÊú ãóÌóÇÑöí ÇáúãöíóÇåö ÇáúÚóãöíÞóÉõ æóÇäúßóÔóÝóÊú ÃõÓõÓõ ÇáúãóÓúßõæäóÉö ãöäú ÒóÌúÑö ÇáÑøóÈøö æóãöäú ÑöíÍö ÃóäúÝöåö ÇááÇøóÝöÍóÉö. 17ãóÏøó ÇáÑøóÈøõ íóÏóåõ ãöä ÇáúÚõáóì æóÃóãúÓóßóäöí¡ ÇäúÊóÔóáóäöí ãöäó ÇáÓøõíõæáö ÇáúÛóÇãöÑóÉö. 18ÃóäúÞóÐóäöí ãöäú ÚóÏõæøöíó ÇáúÞóæöíøö¡ æóÎóáøóÕóäöí ãöäú ãõÈúÛöÖöíøó áÃóäøóåõãú ßóÇäõæÇ ÃóÞúæóì ãöäøöí. 19ÊóÕóÏøóæúÇ áöí Ýöí íóæúãö ÈóáöíøóÊöí¡ ÝóßóÇäó ÇáÑøóÈøõ ÓóäóÏöí. 20ÇÞúÊóÇÏóäöí Åöáóì ãóæúÖöÚò ÑóÍöíÈò¡ ÃóäúÞóÐóäöí áÃóäøóåõ ÓõÑøó Èöí. 21íõßóÇÝöÆõäöí ÇáÑøóÈøõ ÍóÓóÈó ÈöÑøöí. æóíõÚóæøöÖõäöí ÍóÓóÈó ØóåóÇÑóÉö íóÏóíøó. 22áÃóäøöí ÓóáóßúÊõ ÏóÇÆöãÇð Ýöí ØõÑõÞö ÇáÑøóÈøö¡ æóáóãú ÃóÚúÕó Åöáóåöí. 23ÌóÚóáúÊõ ÃóÍúßóÇãóåõ ÏóÇÆöãÇð äõÕúÈó Úóíúäöí æóáóãú ÃóÍöÏú Úóä ÝóÑóÇÆöÖöåö. 24ÝóßõäúÊõ ßóÇãöáÇð áóÏóíúåö¡ æóÕõäúÊõ äóÝúÓöí ãöäó ÇáÅöËúãö. 25ÝóíõßóÇÝöÆõäöí ÇáÑøóÈøõ æóÝúÞÇð áöÈöÑøöí¡ æóÈöÍóÓóÈö ØóåóÇÑóÊöí ÃóãóÇãó Úóíúäóíúåö</w:t>
      </w:r>
      <w:r>
        <w:rPr>
          <w:rFonts w:eastAsia="Traditional Arabic" w:cs="Traditional Arabic"/>
          <w:szCs w:val="28"/>
          <w:rtl w:val="true"/>
        </w:rPr>
        <w:t>.</w:t>
      </w:r>
    </w:p>
    <w:p>
      <w:pPr>
        <w:pStyle w:val="Normal"/>
        <w:jc w:val="both"/>
        <w:rPr/>
      </w:pPr>
      <w:r>
        <w:rPr>
          <w:szCs w:val="28"/>
        </w:rPr>
        <w:t>26</w:t>
      </w:r>
      <w:r>
        <w:rPr>
          <w:rFonts w:eastAsia="Traditional Arabic" w:cs="Traditional Arabic"/>
          <w:szCs w:val="28"/>
        </w:rPr>
        <w:t>ãóÚó ÇáÑøóÍöíãö Êóßõæäõ ÑóÍöíãÇð¡ æóãóÚó ÇáúßóÇãöáö Êóßõæäõ ßóÇãöáÇð. 27ãóÚó ÇáØøóÇåöÑö Êóßõæäõ ØóÇåöÑÇð¡ æóãóÚó ÇáúãõÚúæóÌøö Êóßõæäõ ãõÚúæóÌøÇð. 28ÃóäúÊó ÊõäúÞöÐõ ÇáÔøóÚúÈó ÇáúãõÊóÖóÇíöÞó¡ ÃóãøóÇ ÚóíúäóÇßó ÝóÊõÑóÇÞöÈóÇäö ÇáúãõÊóÛóØúÑöÓöíäó áöÊóÎúÝöÖóåúãõ. 29íóÇÑóÈøõ ÃóäúÊó ÓöÑóÇÌöí. ÇáÑøóÈøõ íõÖöíÁõ ÙõáúãóÊöí. 30áÃóäøöí Èößó ÃóÞúÊóÍöãõ ÌóíúÔÇð¡ æóÈöÞõæøóÉö Åöáóåöí ÇÎúÊóÑóÞúÊõ ÃóÓúæóÇÑÇð. 31ãóÇ Ãóßúãóáó ØóÑöíÞó ÇáÑøóÈøö!¡ Åöäøó ßóáöãóÊóåõ äóÞöíøóÉñ¡ æóåõæó ãöÊúÑóÇÓñ íóÍúãöí ÌóãöíÚó ÇáúãõáúÊóÌöÆöíäó Åöáóíúåö. 32áÃóäøóåõ ãóäú åõæó Åöáóåñ ÛóíúÑõ ÇáÑøóÈøö¿ æóãóäú åõæó ÕóÎúÑóÉñ Óöæóì ÅöáóåöäóÇ¿ 33Åöäøóåõ Çááåõ ÇáøóÐöí íõÓóáøöÍõäöí ÈöÇáúÞõæøóÉö¡ æóíóÌúÚóáõ ØóÑöíÞöí ßóÇãöáÇð. 34íóÌúÚóáõ ÑöÌúáóíøó ßóÑöÌúáóíö ÇáÅöíøóáö æóíõÞöíãõäöí ÂãöäÇð Úóáóì ÇáúãõÑúÊóÝóÚóÇÊö. 35ÊõÏóÑøöÈõ íóÏóíøó Úóáóì Ýóäøö ÇáúÍóÑúÈö ÝóÊóÔõÏøõ ÐöÑóÇÚóÇíó ÞóæúÓÇð ãöäú äõÍóÇÓò. 36ÊõÚúØöíäöí ÊõÑúÓó ÎóáÇóÕößó¡ æóÈöáõØúÝößó ÊõÚóÙøöãõäöí. 37æóÓøóÚúÊó ØóÑöíÞöí ÊóÍúÊó ÞóÏóãóíøó Ýóáóãú ÊóÊóÚóËøóÑú ÑöÌúáÇóíú. 38ÃõØóÇÑöÏõ ÃóÚúÏóÇÆöí ÝóÃõÏúÑößõåõãú¡ æóáÇó ÃóÑúÌöÚõ ÍóÊøóì ÃõÈöíÏóåõãú. 39ÃóÞúÖöí Úóáóíúåöãú æóÃóÓúÍóÞõåõãú¡ ÝóáÇó íóÓúÊóØöíÚõæäó ÇáäøõåõæÖó¡ Èóáú íóÓúÞõØõæäó ÊóÍúÊó ÞóÏóãóíøó</w:t>
      </w:r>
      <w:r>
        <w:rPr>
          <w:rFonts w:eastAsia="Traditional Arabic" w:cs="Traditional Arabic"/>
          <w:szCs w:val="28"/>
          <w:rtl w:val="true"/>
        </w:rPr>
        <w:t>.</w:t>
      </w:r>
    </w:p>
    <w:p>
      <w:pPr>
        <w:pStyle w:val="Normal"/>
        <w:jc w:val="both"/>
        <w:rPr/>
      </w:pPr>
      <w:r>
        <w:rPr>
          <w:szCs w:val="28"/>
        </w:rPr>
        <w:t>40</w:t>
      </w:r>
      <w:r>
        <w:rPr>
          <w:rFonts w:eastAsia="Traditional Arabic" w:cs="Traditional Arabic"/>
          <w:szCs w:val="28"/>
        </w:rPr>
        <w:t>ÊõãóäúØöÞõäöí ÈöÍöÒóÇãò ãöäó ÇáúÞõæøóÉö ÊóÃóåøõÈÇð áöáúÞöÊóÇáö æóÊõÎúÖöÚõ áöÓõáúØóÇäöí ÇáúãõÊóãóÑøöÏöíäó Úóáóíøó. 41ÊóÌúÚóáõ ÃóÚúÏóÇÆöí íõæóáøõæäó ÇáÃóÏúÈóÇÑó åóÑóÈÇð ãöäøöí. æóÃõÝúäöí ÇáøóÐöíäó íõíúÛöÖõæäóäöí. 42íóÓúÊóÛöíËõæäó æóáÇó ãöäú ãõÎóáøöÕò¡ íõäóÇÏõæäó ÇáÑøóÈøó ÝóáÇó íóÓúÊóÌöíÈõ áóåõãú. 43ÝóÃóÓúÍóÞõåõãú ßóÛõÈóÇÑö ÇáÃóÑúÖö¡ æóãöËúáó Øöíäö ÇáÃóÓúæóÇÞö ÃóÏõÞøõåõãú æóÃóÏõæÓõåõãú. 44ÊõäúÞöÐõäöí ãöäú ãõÎóÇÕóãóÇÊö ÇáÔøóÚúÈö¡ æóÊóÌúÚóáõäöí ÓóíøöÏÇð áöáÃõãóãö ÍóÊøóì ÕóÇÑó ÔóÚúÈñ áóãú Ãóßõäú ÃóÚúÑöÝõåõ ÚóÈúÏÇð íóÎúÏöãõäöí. 45íõÞúÈöáõ ÇáúÛõÑóÈóÇÁõ äóÍúæöí ãõÊóÐóáøöáöíäó¡ æóÍóÇáóãóÇ íóÓúãóÚõæäó ÃóãúÑöí íõáóÈøõæäóåõ. 46ÇáúÛõÑóÈóÇÁõ íóÎõæÑõæäó¡ íóÎúÑõÌõæäó ãöäú ÍõÕõæäöåöãú ãõÑúÊóÚöÏöíäó. 47Íóíøñ åõæó ÇáÑøóÈøõ¡ æóãõÈóÇÑóßñ ÕóÎúÑóÊöí. æóãõÊóÚóÇáò Åöáóåõ ÎóáÇÕöí. 48ÇáÅöáóåõ ÇáúãõäúÊóÞöãõ áöí¡ ÇáøóÐöí íõÎúÖöÚõ ÇáÔøõÚõæÈó áöÓõáúØóÇäöí. 49ãõäúÞöÐöí ãöäú ÃóÚúÏóÇÆöí¡ ÑóÇÝöÚöí Úóáóì ÇáúãõÊóãóÑøöÏöíäó æóãöäó ÇáÑøóÌõáö ÇáØøÇÛöí íõÎóáøöÕõäöí 50áöÐóáößó ÃõÓóÈøöÍõßó íóÇÑóÈøõ Èóíúäó ÇáÃõãóãö æÃõÑóäøöãõ áÇöÓúãößó. 51íóÇãóÇäöÍó ÇáúÎóáÇóÕö ÇáúÚóÙöíãö áöãóáößöåö æóÕóÇäöÚó ÇáÑøóÍúãóÉö áöãóÓöíÍöåö¡ áöÏóÇæõÏó æóäóÓúáöåö Åöáóì ÇáÃóÈóÏ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ßáãÇÊ ÏÇæÏ ÇáÃÎíÑÉ</w:t>
      </w:r>
    </w:p>
    <w:p>
      <w:pPr>
        <w:pStyle w:val="TITLE"/>
        <w:rPr>
          <w:rFonts w:eastAsia="Traditional Arabic" w:cs="Traditional Arabic"/>
          <w:szCs w:val="28"/>
        </w:rPr>
      </w:pPr>
      <w:r>
        <w:rPr/>
        <w:t>23</w:t>
      </w:r>
    </w:p>
    <w:p>
      <w:pPr>
        <w:pStyle w:val="Normal"/>
        <w:jc w:val="both"/>
        <w:rPr>
          <w:rFonts w:eastAsia="Traditional Arabic" w:cs="Traditional Arabic"/>
          <w:szCs w:val="28"/>
        </w:rPr>
      </w:pPr>
      <w:r>
        <w:rPr>
          <w:rFonts w:eastAsia="Traditional Arabic" w:cs="Traditional Arabic"/>
          <w:szCs w:val="28"/>
        </w:rPr>
        <w:t>æóåóÐöåö ßóáöãóÇÊõ ÏóÇæõÏó ÇáÃóÎöíÑóÉõ: åóÐóÇ ãóÇ ÃõæúÍöíó Èöåö Åöáóì ÏóÇæõÏó Èúäö íóÓøóì¡ æóãóÇ ÊóäóÈøóÃó Èöåö ÇáÑøóÌõáõ ÇáøóÐöí ÚóÙøóãóåõ ÇáúÚóáöíøõ¡ ÇáÑøóÌõáõ ÇáøóÐöí ãóÓóÍóåõ Åöáóåõ íóÚúÞõæÈó. åóÐóÇ åõæó ãõÑóÊøöáõ ÅöÓúÑóÇÆöíáó ÇáúãóÍúÈõæÈõ. 2«Êóßóáøóãó ÑõæÍõ ÇáÑøóÈøö ÈöÝóãöí¡ æóßóáöãóÊõåõ äóØóÞó ÈöåóÇ áöÓóÇäöí. 3Åöáóåõ ÅöÓúÑóÇÆöíáó Êóßóáøóãó¡ ÕóÎúÑóÉõ ÅöÓúÑóÇÆöíáó ÞóÇáó áöí: ÚöäúÏóãóÇ íóÍúßõãõ ÅöäúÓóÇäñ ÈöÚóÏúáò Úóáóì ÇáäøóÇÓö æóíóÊóÓóáøóØõ ÈöãóÎóÇÝóÉö Çááåö¡ 4ÝóÅöäøóåõ íõÔúÑöÞõ Úóáóíúåöãú ßóäõæÑö ÇáúÝóÌúÑö¡ æóßóÇáÔøóãúÓö íóÔöÚøõ Úóáóíúåöãú Ýöí ÕóÈóÇÍò ÕóÇÝò¡ æóßóÇáúãóØóÑö ÇáøóÐöí íóÓúÊóäúÈöÊõ ÚõÔúÈó ÇáÃóÑúÖö. 5ÃóáóíúÓóÊú åóßóÐóÇ ÚóáÇóÞóÉõ ÈóíúÊöí ÈöÇááåö¿ Ãóáóãú íõÈúÑöãú ãóÚöí ÚóåúÏÇð ÃóÈóÏöíøÇð ßóÇãöáÇð æóãõÄóãøóäÇð¿ ÃóáÇó íõßóáøöáõ ÎóáÇóÕöí ÈöÇáúÝóáÇóÍö æóíóÖúãóäõ ÊóÍúÞöíÞó ÑóÛóÇÆöÈöí¿ 6ÃóãøóÇ ÇáÃóÔúÑóÇÑõ ÝóíõØúÑóÍõæäó ÌóãöíÚÇð ßóÇáÔøóæúßö¡ áÃóäøóåõãú (íóÌúÑóÍõæäó) ÇáúíóÏó ÇáøóÊöí ÊóáúãõÓõåõãú. 7æóßõáøõ ãóäú íóãóÓøõåõãú íóÊóÓóáøóÍõ ÈöÍóÏöíÏò æÞóäóÇÉö ÑõãúÍò¡ æóÊóáúÊóåöãõåõãõ ÇáäøóÇÑõ ÌóãöíÚÇð Ýöí ãóßóÇäöåö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äÌÒÇÊ ÃÈØÇá ÏÇæÏ</w:t>
      </w:r>
    </w:p>
    <w:p>
      <w:pPr>
        <w:pStyle w:val="Normal"/>
        <w:jc w:val="both"/>
        <w:rPr/>
      </w:pPr>
      <w:r>
        <w:rPr>
          <w:szCs w:val="28"/>
        </w:rPr>
        <w:t>8</w:t>
      </w:r>
      <w:r>
        <w:rPr>
          <w:rFonts w:eastAsia="Traditional Arabic" w:cs="Traditional Arabic"/>
          <w:szCs w:val="28"/>
        </w:rPr>
        <w:t>æóåóÐöåö ÃóÓúãóÇÁõ ÑöÌóÇáö ÏóÇæõÏó ÇáÃóÈúØóÇáö: íõæÔóíúÈõ ÈóÔøóÈóËõ ÇáÊøóÍúßóãõæäöíøõ¡ æóßóÇäó ÞóÇÆöÏó ÇáËøóáÇóËóÉö¡ åóÇÌóãó ÈöÑõãúÍöåö ËóãóÇäöí ãöÆóÉò æóÞóÊóáóåõãú ÏóÝúÚóÉð æóÇÍöÏóÉð. 9æóíóáöíåö ÃóáöÚóÇÒóÇÑõ Èúäõ ÏõæÏõæ Èúäö ÃóÎõæÎöí¡ æóåõæó ÃóÍóÏõ ÇáÃóÈúØóÇáö ÇáËøóáÇóËóÉö ÇáøóÐöíäó ßóÇäõæÇ ãóÚó ÏóÇæõÏó Íöíäó ÚóíøóÑõæÇ ÇáúÝöáöÓúØöíäöíøöíäó (Ýöí ÃóÝóÓö Ïóãøöíãó) ÇáúãõÌúÊóãöÚöíäó åõäóÇßó áöáúÍóÑúÈö¡ æóÚöäúÏóãóÇ ÊóÞóåúÞóÑó ÑöÌóÇáõ ÅöÓúÑóÇÆöíáó¡ 10ÕóãóÏó åõæó æóÙóáøó íõåóÇÌöãõ ÇáúÝöáöÓúØöíäöíøöíäó ÍóÊøóì ßóáøóÊú íóÏõåõ æóáóÕöÞóÊú ÈöÇáÓøóíúÝö¡ æóæóåóÈóåõ ÇáÑøóÈøõ äóÕúÑÇð ãõÄóÒøóÑÇð Ýöí Ðóáößó Çáúíóæúãö¡ æóãóÇ áóÈöËó Ãóäú ÑóÌóÚó ÇáÔøóÚúÈõ áöäóåúÈö ÇáúÛóäóÇÆöãö ÝóÞóØú. 11æóíóÚúÞõÈõåõ ÔóãøóÉõ Èúäõ ÃóÌöí ÇáúåóÑóÇÑöíøõ. æóßóÇäó ÇáúÝöáöÓúØöíäöíøõæäó ÞóÏú ÍóÔóÏõæÇ ÌóíúÔÇð Ýöí ÞöØúÚóÉö ÍóÞúáò ãóÒúÑõæÚóÉò ÈöÇáúÚóÏóÓö¡ ÝóåóÑóÈó ÇáÅöÓúÑóÇÆöíáöíøõæäó ÃóãóÇãóåõãú. 12áóßöäøó ÔóãøóÉó ËóÈóÊó Ýöí ãóßóÇäöåö æóÓóØó ÞöØúÚóÉö ÇáúÍóÞúáö¡ æóÞóÖóì Úóáóì ÇáúÝöáöÓúØöíäöíøöíäó¡ æóÃóäúÞóÐó ÇáúÍóÞúáó ãöäúåõãú¡ ÝóæóåóÈóåõ Çááåõ ÇáäøóÕúÑó Úóáóíúåöãú. 13æóÝöí ãóæúÓöãö ÇáúÍóÕóÇÏö¡ ÃóÞúÈóáó åóÄõáÇóÁö ÇáËøóáÇóËóÉõ ãöäú Èóíúäö ÇáËøóáÇóËöíäó ÑóÆöíÓÇð Åöáóì ÏóÇæõÏó ÇááÇøóÌöíÁö Åöáóì ãóÛóÇÑóÉö ÚóÏõáÇøóãó¡ æóßóÇäó ÌóíúÔõ ÇáúÝöáöÓúØöíäöíøöíäó ÂäóÆöÐò ãõÚóÓúßöÑÇð Ýöí æóÇÏöí ÇáÑøóÝóÇÆöíøöíäó¡ 14ÈóíúäóãóÇ ÏóÇæõÏõ ãõÚúÊóÕöãÇð Ýöí ÇáúÍöÕúäö¡ æóÍóÇãöíóÉõ ÇáúÝöáöÓúØöíäöíøöíäó äóÇÒöáÉð Ýöí ÈóíúÊö áóÍúãò. 15ÝóÊóÃóæøóåó ÏóÇæõÏõ ÞóÇÆöáÇð: «ãóäú íóÓúÞöíäöí ãóÇÁð ãöäú ÈöÆúÑö ÈóíúÊö áóÍúãò ÇáúÞóÇÆöãóÉö ÚöäúÏó ÈóæøóÇÈóÉö ÇáúãóÏöíäóÉö¿» 16ÝóÇÞúÊóÍóãó ÇáÃóÈúØóÇáõ ÇáËøóáÇóËóÉõ ãõÚóÓúßóÑó ÇáúÝöáöÓúØöíäöíøöíäó¡ æóÌóáóÈõæÇ ãóÇÁð ãöäú ÈöÆúÑö ÈóíúÊö áóÍúãò ÇáúÞóÇÆöãóÉö ÚöäúÏó ÇáúÈóæøóÇÈóÉö¡ æóÍóãóáõæåõ Åöáóì ÏóÇæõÏó. Ýóáóãú íóÔóÃú Ãóäú íóÔúÑóÈóåõ Èóáú ÓóßóÈóåõ áöáÑøóÈøö¡ 17ÞóÇÆöáÇð: «ãóÚóÇÐó Çááåö Ãóäú ÃóÝúÚóáó åóÐóÇ! Åöäøóåõ Ïóãõ ÇáÑøöÌóÇáö ÇáøóÐöíäó ÌóÇÒóÝõæÇ ÈöÃóäúÝõÓöåöãú». æóåóßóÐóÇ ÃóÈóì Ãóäú íóÔúÑóÈóåõ. åóÐóÇ ãóÇ ÞóÇãó Èöåö åóÄõáÇóÁö ÇáÃóÈúØóÇáõ ÇáËøóáÇóËóÉõ</w:t>
      </w:r>
      <w:r>
        <w:rPr>
          <w:rFonts w:eastAsia="Traditional Arabic" w:cs="Traditional Arabic"/>
          <w:szCs w:val="28"/>
          <w:rtl w:val="true"/>
        </w:rPr>
        <w:t>.</w:t>
      </w:r>
    </w:p>
    <w:p>
      <w:pPr>
        <w:pStyle w:val="Normal"/>
        <w:jc w:val="both"/>
        <w:rPr/>
      </w:pPr>
      <w:r>
        <w:rPr>
          <w:szCs w:val="28"/>
        </w:rPr>
        <w:t>18</w:t>
      </w:r>
      <w:r>
        <w:rPr>
          <w:rFonts w:eastAsia="Traditional Arabic" w:cs="Traditional Arabic"/>
          <w:szCs w:val="28"/>
        </w:rPr>
        <w:t>æóßóÇäó ÃóÈöíÔóÇíõ ÃóÎõæ íõæÂÈó æóÇÈúäõ ÕõÑõæíøóÉó ÑóÆöíÓó ËóáÇóËóÉò ÃóíúÖÇð. åóÐóÇ ÌóÇÈóåó ÈöÑõãúÍöåö ËóáÇóËó ãöÆóÉò æóÞóÊóáóåõãú¡ ÝóÐóÇÚóÊú ÔõåúÑóÊõåõ Èóíúäó ÇáËøóáÇóËóÉö¡ 19æóÇÑúÊóÝóÚóÊú ãóßóÇäóÊõåõ Úóáóíúåöãú æóÕóÇÑó áóåõãú ÑóÆöíÓÇð¡ ÅöáÇøó Ãóäøóåõ áóãú íóÕöáú Åöáóì ãóÑúÊóÈóÉö ÇáËøóáÇóËóÉö ÇáÃõæóáö. 20æóßóÇäó ÈóäóÇíóÇåõæ Èúäõ íóåõæíóÇÏóÇÚó ãõÍóÇÑöÈÇð ãõÌöíÏÇð ãöäú ÞóÈúÕöÆöíáó¡ åóÐóÇ ÕóÑóÚó ÈóØóáóíú ãõæÂÈó¡ æóäóÒóáó Åöáóì æóÓóØö ÌõÈòø Ýöí íóæúãò ãõËúáöÌò æóÞóÊóáó ÃóÓóÏÇð¡ 21ßóãóÇ ÞóÖóì Úóáóì ÑóÌõáò ãöÕúÑöíòø ÚöãúáÇóÞò ßóÇäó íóÍúãöáõ ÈöíóÏöåö ÑõãúÍÇð¡ ÝóÊóÕóÏøóì áóåõ ÈöÚóÕÇð æóÎóØóÝó ÇáÑøõãúÍó ãöäú íóÏöåö æóÞóÊóáóåõ Èöåö. 22åóÐóÇ ãóÇ ÕóäóÚóåõ ÈóäóÇíóÇåõæ Èúäõ íóåõæíóÇÏóÇÚó ÝóÐóÇÚóÊú ÔõåúÑóÊõåõ Èóíúäó ÇáÃóÈúØóÇáö ÇáËøóáÇóËóÉö. 23æóÇÑúÊóÝóÚóÊú ãóßóÇäóÊõåõ Úóáóì ÇáËøóáÇóËöíäó ÞóÇÆöÏÇð¡ æóáóßöäøóåõ áóãú íóÈúáõÛú ãóÑúÊóÈóÉó ÇáËøóáÇóËóÉö ÇáÃõæóáö ÝóÚóíøóäóåõ ÏóÇæõÏõ ÞóÇÆöÏÇð áöÍóÑóÓöåö ÇáúÎóÇÕøö</w:t>
      </w:r>
      <w:r>
        <w:rPr>
          <w:rFonts w:eastAsia="Traditional Arabic" w:cs="Traditional Arabic"/>
          <w:szCs w:val="28"/>
          <w:rtl w:val="true"/>
        </w:rPr>
        <w:t>.</w:t>
      </w:r>
    </w:p>
    <w:p>
      <w:pPr>
        <w:pStyle w:val="Normal"/>
        <w:jc w:val="both"/>
        <w:rPr/>
      </w:pPr>
      <w:r>
        <w:rPr>
          <w:szCs w:val="28"/>
        </w:rPr>
        <w:t>24</w:t>
      </w:r>
      <w:r>
        <w:rPr>
          <w:rFonts w:eastAsia="Traditional Arabic" w:cs="Traditional Arabic"/>
          <w:szCs w:val="28"/>
        </w:rPr>
        <w:t>æóßóÇäó ÚóÓóÇÆöíáõ ÃóÎõæ íõæÂÈó æóÇÍöÏÇð ãöäó ÇáËøóáÇóËöíäó ÑóÆöíÓÇð¡ æóßóÐóáößó ÃóáúÍóÇäóÇäõ Èúäõ ÏõæÏõæ ãöäú ÈóíúÊö áóÍúãò¡ 25æóÔóãøóÉõ ÇáúÍóÑõæÏöíøõ æóÃóáöíÞóÇ ÇáúÍóÑõæÏöíøõ 26æóÍóÇáóÕõ ÇáúÝóáúØöíøõ¡ æóÚöíÑóÇ Èúäõ ÚöÞøöíÔó ÇáÊøóÞõæÚöíøõ 27æóÃóÈöíÚóÒóÑõ ÇáúÚóäóÇËõæËöíøõ¡ æóãóÈõæäóÇíõ ÇáúÍõæÔóÇÊöíøõ. 28æóÕóáúãõæäõ ÇáÃóÎõæÎöíøõ¡ æóãóåúÑóÇíõ ÇáäøóØõæÝóÇÊöíøõ. 29æóÎóÇáóÈõ Èúäõ ÈóÚúäóÉó ÇáäøóØõæÝóÇÊöíøõ¡ æóÅöÊøóÇíõ Èúäõ ÑöíÈóÇíó ãöäú ÌöÈúÚóÉö Èöäöí ÈóäúíóÇãöíäó¡ 30æóÈóäóÇíóÇ ÇáúÝóÑúÚóÊõæäöíøõ¡ æóåöÏøóÇíõ ãöäú ÃóæúÏöíóÉö ÌóÇÚóÔó. 31æóÃóÈõæ ÚóáúÈõæäó ÇáúÚóÑóÈóÇÊöíøõ¡ æóÚóÒúãõæÊõ ÇáúÈóÑúÍõæãöíøõ. 32æóÃóáúíóÍúÈóÇ ÇáÔøóÚúáõÈøõæäöíøõ¡ æóíõæäóÇËóÇäõ ãöäú Èóäöí íóÇÔóäó. 33æóÔóãøóÉõ ÇáúåóÑóÇÑöíøõ¡ æóÃóÎöíÂãõ Èúäõ ÔóÇÑóÇÑó ÇáÃóÑóÇÑöíøõ¡ 34æóÃóáöíÝóáóØõ Èúäõ ÃóÍóÓúÈóÇíó ÇÈúäõ ÇáúãóÚúßöíøö¡ æóÃóáöíÚóÇãõ Èúäõ ÃóÎöíÊõæÝóáó ÇáúÌöíáõæäöíøõ. 35æóÍóÕúÑóÇíõ ÇáúßóÑúãóáöíøõ¡ æóÝóÚúÑóÇíõ ÇáÃóÑóÈöíøõ¡ 36æóíóÌúÂáõ Èúäõ äóÇËóÇäó ãöäú ÕõæÈóÉó¡ æóÈóÇäöí ÇáúÌóÇÏöíøõ¡ 37æóÕóÇáóÞõ ÇáúÚóãøõæöäíøõ¡ æóäóÍúÑóÇíõ ÇáúÈóÆöíÑõæÊöíøõ ÍóÇãöáõ ÓöáÇÍö íõæÂÈó Èúäö ÕõÑõæíøóÉó¡ 38æóÚöíÑóÇ ÇáúíöËúÑöíøõ¡ æóÌóÇÑóÈõ ÇáúíöËúÑöíøõ¡ 39æóÃõæÑöíøóÇ ÇáúÍöËøöíøõ. æóåõãú Ýöí ÌõãúáóÊöåöãú ÓóÈúÚóÉñ æóËóáÇóËõæäó ÈóØóáÇ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ÍÕÇÁ ÅÓúÑÇÆíá æíåæÐÇ</w:t>
      </w:r>
    </w:p>
    <w:p>
      <w:pPr>
        <w:pStyle w:val="TITLE"/>
        <w:rPr>
          <w:rFonts w:eastAsia="Traditional Arabic" w:cs="Traditional Arabic"/>
          <w:szCs w:val="28"/>
        </w:rPr>
      </w:pPr>
      <w:r>
        <w:rPr/>
        <w:t>24</w:t>
      </w:r>
    </w:p>
    <w:p>
      <w:pPr>
        <w:pStyle w:val="Normal"/>
        <w:jc w:val="both"/>
        <w:rPr/>
      </w:pPr>
      <w:r>
        <w:rPr>
          <w:rFonts w:eastAsia="Traditional Arabic" w:cs="Traditional Arabic"/>
          <w:szCs w:val="28"/>
        </w:rPr>
        <w:t>Ëõãøó ÚóÇÏó ÝóÇÍúÊóÏóãó ÛóÖóÈõ ÇáÑøóÈøö Úóáóì ÅöÓúÑóÇÆöíáó¡ ÝóÃóËóÇÑó ÏóÇæõÏó Úóáóíúåöãú ÞóÇÆöáÇð: «åóíøóÇ Þõãú ÈöÅöÍúÕóÇÁö ÅöÓúÑóÇÆöíáó æóíåõæÐóÇ». 2ÝóÞóÇáó Çáúãóáößõ áöíõæÂÈó ÑóÆöíÓö ÌóíúÔöåö: «ÊóÌóæøóáú Èóíúäó ÃóÓúÈóÇØö ÅöÓúÑóÇÆöíáó ãöäú ÏóÇäó Åöáóì ÈöÆúÑö ÓóÈúÚò¡ æóÞõãú ÈöÅöÍúÕóÇÁö ÇáÔøóÚúÈö¡ ÝóÃóÚúÑöÝó ÌõãúáóÉó ÚóÏóÏöåöãú» 3ÝóÃóÌóÇÈó íõæÂÈõ: «áöíõÖóÇÚöÝö ÇáÑøóÈøõ ÇáÔøóÚúÈó ãöÆóÉó ãöËúáò æóÃóäúÊó ÊóÊóãóÊøóÚõ ÈöØõæáö ÇáúÚõãúÑö¡ æóáóßöäú áöãóÇÐóÇ íóÑúÛóÈõ ÓóíøöÏöí Çáúãóáößõ Ýöí ãöËúáö åóÐóÇ ÇáÃóãúÑö¿» 4æóáóßöäøó ÃóãúÑó Çáúãóáößö ÛóáóÈó Úóáóì ÑóÃúíö íõæÂÈó æóÚóáóì ÑõÄóÓóÇÁö ÇáúÌóíúÔö¡ ÝóÇäúÕóÑóÝó íõæÂÈõ æóßöÈóÇÑõ ÖõÈøóÇØöåö ãöäú ÚöäúÏö Çáúãóáößö áÅöÍúÕóÇÁö ÔóÚúÈö ÅöÓúÑóÇÆöíáó. 5ÝóÇÌúÊóÇÒõæÇ äóåúÑó ÇáÃõÑúÏõäøö æóÃóÞóÇãõæÇ ÌóäõæÈöíøó ãóÏöíäóÉö ÚóÑõæÚöíÑó ÇáæóÇÞöÚóÉö æóÓóØó æóÇÏöí ÌóÇÏò ãõÞóÇÈöáó íóÚúÒöíÑó. 6æóÞóÏöãõæÇ Åöáóì ÌöáúÚóÇÏó Åöáóì ÃóÑúÖö ÊóÍúÊöíãó Ýöí ÍõÏúÔöí¡ Ëõãøó ÊóæóÌøóåõæÇ äóÍúæó ÏóÇäö íóÚóäó¡ æóÇÓúÊóÏóÇÑõæÇ Åöáóì ÕöíÏõæäó. 7Ëõãøó ÇäúØóáóÞõæÇ Åöáóì ÍöÕúäö ÕõæÑò æóÓóÇÆöÑö ãõÏõäö ÇáúÍöæøöíøöíäó æóÇáúßóäúÚóÇäöíøöíäó¡ æóãöäú åõäóÇßó ãóÖóæúÇ Åöáóì ÌóäõæÈöíøö íóåõæÐóÇ Åöáóì ÈöÆúÑö ÓóÈúÚò. 8æóÈÚúÏó Ãóäú ØóÇÝõæÇ Ýöí ÌóãöíÚö ÃóÑúÌóÇÁö ÃóÑúÖö ÅöÓúÑóÇÆöíáó¡ ÑóÌóÚõæÇ Ýöí äöåóÇíóÉö ÊöÓúÚóÉö ÃóÔúåõÑò æóÚöÔúÑöíäó íóæúãÇð Åöáóì ÃõæÑõÔóáöíãó. 9æóÑóÝóÚó íõæÂÈõ ÊóÞúÑöíÑóåõ ÇáúãõÊóÖóãøöäó ÌõãúáóÉó ÅöÍúÕóÇÁö ÇáÔøóÚúÈö Åöáóì Çáúãóáößö¡ ÝóßóÇäó ÚóÏóÏõ ÇáÅöÓúÑóÇÆöíáöíøöíäó ÇáúÞóÇÏöÑöíäó Úóáóì Íóãúáö ÇáÓøöáÇóÍö ËóãóÇäöí ãöÆóÉö ÃóáúÝò ãöäú ÅöÓúÑóÇÆöíáó¡ æóÎóãúÓó ãöÆóÉö ÃóáúÝò ãöäú íóåõæÐ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ÃãÇã ËáÇËÉ ÎíÇÑÇÊ</w:t>
      </w:r>
    </w:p>
    <w:p>
      <w:pPr>
        <w:pStyle w:val="Normal"/>
        <w:jc w:val="both"/>
        <w:rPr>
          <w:rFonts w:eastAsia="Traditional Arabic" w:cs="Traditional Arabic"/>
          <w:szCs w:val="28"/>
        </w:rPr>
      </w:pPr>
      <w:r>
        <w:rPr>
          <w:szCs w:val="28"/>
        </w:rPr>
        <w:t>10</w:t>
      </w:r>
      <w:r>
        <w:rPr>
          <w:rFonts w:eastAsia="Traditional Arabic" w:cs="Traditional Arabic"/>
          <w:szCs w:val="28"/>
        </w:rPr>
        <w:t>æóÈóÚúÏó Ãóäú Êóãøó ÅöÍúÕóÇÁõ ÇáÔøóÚúÈö ÇÚúÊóÑóì ÇáäøóÏóãõ ÞóáúÈó ÏóÇæõÏó¡ ÝóÊóÖóÑøóÚó Åöáóì ÇáÑøóÈøö ÞóÇÆöáÇð: «ÃóÎúØóÃúÊõ ÌöÏøÇð ÈöãóÇ ÇÑúÊóßóÈúÊõåõ¡ ÝóÃóÑúÌõæßó íóÇÑóÈøõ Ãóäú ÊõÒöíáó ÅöËúãó ÚóÈúÏößó áÃóäøóäöí ÊóÕóÑøóÝúÊõ ÊóÕóÑøõÝÇð ÃóÍúãóÞó». 11æóÞóÈúáó Ãóäú íóäúåóÖó ÏóÇæõÏõ ãöäú äóæúãöåö ÕóÈóÇÍÇð¡ ÞóÇáó ÇáÑøóÈøõ áöÌóÇÏò ÇáäøóÈöíøö¡ ÑóÇÆöí ÏóÇæõÏó: 12«ÇÐúåóÈú æóÞõáú áöÏóÇæõÏó: åóÐóÇ ãóÇ íóÞõæáõåõ ÇáÑøóÈøõ¡ ÃóäóÇ ÃóÚúÑöÖõ Úóáóíúßó ËóáÇóËóÉó ÃõãõæÑò¡ ÝóÇÎúÊóÑú áöäóÝúÓößó æóÇÍöÏÇð ãöäúåóÇ ÝóÃõÌúÑöíóåõ Úóáóíúßó». 13ÝóãóËóáó ÌóÇÏñ ÃóãóÇãó ÏóÇæõÏó æÞóÇáó: «ÇÎúÊóÑú ÅöãøóÇ Ãóäú ÊóÌúÊóÇÍó ÇáúÈöáÇóÏó ÓóÈúÚõ Óöäöí ÌõæÚò¡ Ãóæú ÊóåúÑõÈó ËóáÇóËóÉó ÃóÔúåõÑò ÃóãóÇãó ÃóÚúÏóÇÆößó æóåõãú íóÊóÚóÞøóÈõæäóßó¡ Ãóæú íóÊóÝóÔøóì æóÈóÃñ Ýöí ÃóÑúÖößó ØóæóÇáó ËóáÇóËóÉö ÃóíøóÇãò. ÝóÝóßøöÑú Ýöí ÇáÃóãúÑö ãóáöíøÇð æóÃóÎúÈöÑúäöí ÚóãøóÇ ÇÓúÊóÞóÑøó Úóáóíúåö ÑóÏøõßó Úóáóì ãóäú ÃóÑúÓóáóäöí¿» 14ÝóÃóÌóÇÈó ÏóÇæõÏõ: «ÞóÏú ÖóÇÞó Èöí ÇáÃóãúÑõ¡ æóáóßöäú ÎóíúÑñ áöí Ãóäú ÃóÞóÚó Ýöí íóÏö ÇáÑøóÈøö¡ áÃóäøó ãóÑóÇÍöãóåõ ßóËöíÑóÉñ ãöäú Ãóäú ÃóÞóÚó Èóíúäó íóÏóíú ÅöäúÓóÇä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ÝÔì ÇáæÈÃ Ýí ÅÓÑÇÆíá</w:t>
      </w:r>
    </w:p>
    <w:p>
      <w:pPr>
        <w:pStyle w:val="Normal"/>
        <w:jc w:val="both"/>
        <w:rPr/>
      </w:pPr>
      <w:r>
        <w:rPr>
          <w:szCs w:val="28"/>
        </w:rPr>
        <w:t>15</w:t>
      </w:r>
      <w:r>
        <w:rPr>
          <w:rFonts w:eastAsia="Traditional Arabic" w:cs="Traditional Arabic"/>
          <w:szCs w:val="28"/>
        </w:rPr>
        <w:t>ÝóÃóÝúÔóì ÇáÑøóÈøõ æóÈóÃñ Ýöí ÅöÓúÑóÇÆöíáó ãöäó ÇáÕøóÈóÇÍö ÍóÊøóì äöåóÇíóÉö ËóáÇóËóÉö ÃóíøóÇãò¡ ÝóãóÇÊó ãöäó ÇáÔøóÚúÈö ãöäú ÏóÇäò Åöáóì ÈöÆúÑö ÓóÈúÚó ÓóÈúÚõæäó ÃóáúÝó ÑóÌõá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æÞÝ ÇáæÈÃ</w:t>
      </w:r>
    </w:p>
    <w:p>
      <w:pPr>
        <w:pStyle w:val="Normal"/>
        <w:jc w:val="both"/>
        <w:rPr>
          <w:rFonts w:eastAsia="Traditional Arabic" w:cs="Traditional Arabic"/>
          <w:szCs w:val="28"/>
        </w:rPr>
      </w:pPr>
      <w:r>
        <w:rPr>
          <w:szCs w:val="28"/>
        </w:rPr>
        <w:t>16</w:t>
      </w:r>
      <w:r>
        <w:rPr>
          <w:rFonts w:eastAsia="Traditional Arabic" w:cs="Traditional Arabic"/>
          <w:szCs w:val="28"/>
        </w:rPr>
        <w:t>æóãóÏøó ãóáÇóßõ ÇáÑøóÈøö íóÏóåõ ÝóæúÞó ÃõæÑõÔóáöíãó áöíõåúáößóåóÇ æóáóßöäú ÃóÎóÐóÊö ÇáÑøóÈøó ÑóÃúÝóÉñ Úóáóì ãóÇ ÃóÕóÇÈó ÇáÔøóÚúÈó ãöäú ÔóÑòø æóÞóÇáó áöáúãóáÇóßö Çáúãõåúáößö: «ßóÝóì¡ ÑõÏøó íóÏóßó». æóßóÇäó ãóáÇóßõ ÇáÑøóÈøö ÚöäúÏóÆöÐò ÞóÏú ÈóáóÛó ÈóíúÏóÑó ÃóÑõæäóÉó ÇáúíóÈõæÓöíøö. 17ÝóÞóÇáó ÏóÇæõÏõ áöáÑøóÈøö ÚöäúÏóãóÇ ÔóÇåóÏó ÇáúãóáÇóßó Çáúãõåúáößó «ÃóäóÇ åõæó ÇáúãõÎúØöíÁõ æóÇáúãõÐúäöÈõ¡ æóÃóãøóÇ åóÄõáÇóÁö ÇáúÎöÑóÇÝõ ÝóãóÇÐóÇ ÌóäóæúÇ¿ áöíóÍõáøó ÚöÞóÇÈõßó Úóáóíøó æóÚóáóì ÈóíúÊö ÃóÈöí</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ÔíÏ ãÐÈÍÇð</w:t>
      </w:r>
    </w:p>
    <w:p>
      <w:pPr>
        <w:pStyle w:val="Normal"/>
        <w:jc w:val="both"/>
        <w:rPr/>
      </w:pPr>
      <w:r>
        <w:rPr>
          <w:szCs w:val="28"/>
        </w:rPr>
        <w:t>18</w:t>
      </w:r>
      <w:r>
        <w:rPr>
          <w:rFonts w:eastAsia="Traditional Arabic" w:cs="Traditional Arabic"/>
          <w:szCs w:val="28"/>
        </w:rPr>
        <w:t>ÝóÌóÇÁó ÌóÇÏñ Åöáóì ÏóÇæõÏó Ýöí Ðóáößó Çáúíóæúãö æóÞóÇáó áóåõ: «ÇÐúåóÈú Åöáóì ÈóíúÏóÑö ÃóÑõæäóÉó ÇáúíóÈõæÓöíøö æóÔóíøöÏú ãóÐúÈóÍÇð áöáÑøóÈøö Ýöíåö». 19ÝóÇäúØóáóÞó ÏóÇæõÏõ ÍóÓóÈó ßóáÇóãö ÌóÇÏò ÇáøóÐöí ÃóãóÑóåõ Èöåö ÇáÑøóÈøõ. 20æóÚöäúÏóãóÇ ÑóÃóì ÃóÑõæäóÉõ Çáúãóáößó æóÑöÌóÇáóåõ ÞóÇöÏãöíäó äóÍúæóåõ¡ ÎóÑóÌó áöáöÞóÇÆöåö æóÎóÑøó ÓóÇÌöÏÇð ÈöæóÌúåöåö Úóáóì ÇáÃóÑúÖö¡ 21æóÓóÃóáó: «áöãóÇÐóÇ ÌóÇÁó ÓóíøöÏöí Çáúãóáößõ Åöáóì ÈóíúÊö ÚóÈúÏöåö¿» ÝóÃóÌóÇÈóåõ ÏóÇæõÏõ: «áÃóÔúÊóÑöíó ãöäúßó ÇáúÈóíúÏóÑó ÍóÊøóì ÃóÈúäöíó áöáÑøóÈøö ãóÐúÈóÍÇð ÝóÊóßõÝøó ÇáÖøóÑúÈóÉõ Úóäö ÇáäøóÇÓö». 22ÝóÞóÇáó ÃóÑõæäóÉõ áöÏóÇæõÏó: «áöíóÃúÎõÐúåõ ÓóíøöÏöí Çáúãóáößõ æóíõÞóÑøöÈú Úóáóíúåö ãóÇ íóÑõæÞõ áóåõ. ÇäúÙõÑú! åóÇ åöíó ÇáúÈóÞóÑõ áöáúãõÍúÑóÞóÇÊö¡ æóÇáäøóæóÇÑöÌõ æóÃóäúíóÇÑõ ÇáúÈóÞóÑö áöÊóßõæäó ÍóØóÈÇðº 23Åöäøó ÃóÑõæäóÉó íõÞóÏøöãõ ßõáøó åóÐóÇ áöáúãóáößö». Ëõãøó ÃóÖóÇÝó: «áöíóÑúÖó ÇáÑøóÈøõ Åöáóåõßó Úóäúßó». 24ÝóÞóÇáó Çáúãóáößõ: «áÇó¡ Èóáú ÃóÔúÊóÑöí ãöäúßó ßõáøó åóÐóÇ ÈöËóãóäò¡ ÅöÐú áóäú ÃõÕúÚöÏó áöáÑøóÈøö ãõÍúÑóÞóÇÊò ãóÌøóÇäöíøóÉð». ÝóÇÔúÊóÑóì ÏóÇæõÏõ ÇáúÈóíúÏóÑó æóÇáúÈóÞóÑó ÈöÎóãúÓöíäó ÔóÇÞöáÇð ãöäó ÇáúÝöÖøóÉö (äóÍúæö ÓöÊøö ãöÆóÉö ÌúÑóÇãò). 25æóÔóíøóÏó ÏóÇæõÏõ åõäóÇßó ãóÐúÈóÍÇð áöáÑøóÈøö ÞóÑøóÈó Úóáóíúåö ãõÍúÑóÞóÇÊò æóÐóÈóÇÆöÍó ÓóáÇóãò¡ ÝóÇÓúÊóÌóÇÈó ÇáÑøóÈøõ ÇáÕøóáÇóÉó ãöäú ÃóÌúáö ÇáÃóÑúÖö æóßóÝøó ÇáúæóÈóÃõ Úóäú ÅöÓúÑóÇÆöíáó</w:t>
      </w:r>
      <w:r>
        <w:rPr>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3:28:00Z</dcterms:created>
  <dc:creator>DALAL NAGUIB</dc:creator>
  <dc:description/>
  <dc:language>en-US</dc:language>
  <cp:lastModifiedBy>DALAL NAGUIB</cp:lastModifiedBy>
  <dcterms:modified xsi:type="dcterms:W3CDTF">1996-06-11T04:18:00Z</dcterms:modified>
  <cp:revision>6</cp:revision>
  <dc:subject/>
  <dc:title/>
</cp:coreProperties>
</file>