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åõæÔóÚó</w:t>
      </w:r>
    </w:p>
    <w:p>
      <w:pPr>
        <w:pStyle w:val="Normal"/>
        <w:jc w:val="both"/>
        <w:rPr>
          <w:szCs w:val="28"/>
        </w:rPr>
      </w:pPr>
      <w:r>
        <w:rPr>
          <w:szCs w:val="28"/>
          <w:rtl w:val="true"/>
        </w:rPr>
      </w:r>
    </w:p>
    <w:p>
      <w:pPr>
        <w:pStyle w:val="Normal"/>
        <w:jc w:val="both"/>
        <w:rPr>
          <w:szCs w:val="28"/>
        </w:rPr>
      </w:pPr>
      <w:r>
        <w:rPr>
          <w:szCs w:val="28"/>
          <w:rtl w:val="true"/>
        </w:rPr>
      </w:r>
    </w:p>
    <w:p>
      <w:pPr>
        <w:pStyle w:val="Normal"/>
        <w:jc w:val="both"/>
        <w:rPr>
          <w:szCs w:val="28"/>
        </w:rPr>
      </w:pPr>
      <w:r>
        <w:rPr>
          <w:szCs w:val="28"/>
          <w:rtl w:val="true"/>
        </w:rPr>
      </w:r>
    </w:p>
    <w:p>
      <w:pPr>
        <w:pStyle w:val="Normal"/>
        <w:jc w:val="both"/>
        <w:rPr/>
      </w:pPr>
      <w:r>
        <w:rPr>
          <w:szCs w:val="28"/>
        </w:rPr>
        <w:t>ÚãÏ ÇáäÈí åæÔÚ Ýí ÇáÞÑä ÇáËÇãä Þ.ã. Åáì ÊÏæíä åÐÇ ÇáßÊÇÈ ÈÅÑÔÇÏ ãä Çááå. æåæ íÔÊãá Úáì ÌÒÃíä ÛíÑ ãÊÓÇæííä. íÚÇáÌ ÇáÌÒÁ ÇáÃóæá ÍíÇÉ åæÔÚ (ÇáÝÕæá 1</w:t>
        <w:softHyphen/>
        <w:t>3)º æíÏæÑ ÇáÌÒÁ ÇáËÇäí Íæá ÑÓÇáÊå ÇáÊí ÍãáåÇ Åáì ÓßÇä ÇáããáßÉ ÇáÔãÇáíÉ (ÇáÝÕæá 4</w:t>
        <w:softHyphen/>
        <w:t>14). ßÇä åæÔÚ äÈí ÇáããáßÉ ÇáÔãÇáíÉ áÈäí ÅÓÑÇÆíá¡ æÚÇÔ ÞÈá ÇäåíÇÑåÇ Ýí ÚÇã 722 Þ.ã. æÇÓÊÛÑÞÊ ÎÏãÊå ØæÇá 40 ÓäÉ¡ ÝßÇä ÈÐáß ãÚÇÕÑÇ ááÃäÈíÇÁ ÚÇãæÓ æÅÔÚíÇÁ æãíÎÇ. áÞÏ ÑãÒÊ ÍíÇÉ åæÔÚ ÇáÚÇÆáíÉ ÇáÊÚÓÉ Åáì æÖÚ ÇáããáßÉ ÇáãÒÑí¡ ÝßãÇ åÌÑÊå ÒæÌÊå áÊãÇÑÓ ÇáÏÚÇÑÉ åßÐÇ äÈÐ Èäí ÅÓÑÇÆíá Çááå æÓÚæÇ áÚÈÇÏÉ ÃæËÇä ÇáÃõãã. æáßä ßãÇ Ùá åæÔÚ Úáì ÍÈå áÒæÌÊå ÇáÎÇÆäÉ Ëã ÑÏåÇ ÃÎíÑÇ Åáì ãäÒáå ÝÅä Çááå ËÇÈÑ ÃíÖÇ Úáì ÍÈå áÈäí ÅÓÑÇÆíá ææÚÏ Ãä íÓÊÑÏåã Åáì ÚÈÇÏÊå æÊÞæÇå Ýí íæã ãÇ</w:t>
      </w:r>
      <w:r>
        <w:rPr>
          <w:szCs w:val="28"/>
          <w:rtl w:val="true"/>
        </w:rPr>
        <w:t>.</w:t>
      </w:r>
    </w:p>
    <w:p>
      <w:pPr>
        <w:pStyle w:val="Normal"/>
        <w:jc w:val="both"/>
        <w:rPr/>
      </w:pPr>
      <w:r>
        <w:rPr>
          <w:szCs w:val="28"/>
        </w:rPr>
        <w:t>äÞÚ Ýí åÐÇ ÇáßÊÇÈ Úáì ÃãÑíä ãÊäÇÞÖíä åãÇ ÃãÇäÉ Çááå æãÍÈÊå¡ æÖáÇá ÅÓÑÇÆíá æÎíÇäÊåÇ. Åä ÇáÕæÑÉ ÇáÊí íÑÓãåÇ ÇáäÈí ááå åí ÕæÑÉ ÍíÉ ááÃãÇäÉ æÇáÚäÇíÉ æÇáÛÝÑÇä æÇáãÍÈÉ æÇáÑÃúÝÉ. ÝãÍÈÉ Çááå ÇáãÓÊãÑÉ åí ãæÖæÚ åÐÇ ÇáßÊÇÈ. ÃãÇ ÕæÑÉ ÅÓÑÇÆíá Ýåí ÕæÑÉ ÇáÒæÌÉ ÇáÎÇÆäÉ ÇáÎÇØÆÉ ÇáãÊãÑÏÉ ÇáÎáíÚÉ¡ ÇáÊí ÊÊÓã ÈÇáÌåá æÇáÍãÇÞÉ áÑÝÖåÇ ãÇ íØáÈå Çááå ãäåÇ æÚÏã ÑÛÈÊåÇ Ýí ãÑÖÇÊå. æáßä ßãÇ ÇäÊÕÑ ÍÈ åæÔÚ Ýí äåÇíÉ ÇáÃãÑ ÝÅä ãÍÈÉ Çááå ÞÇÏÑÉ Ãä ÊÌÑí ÊÛííÑÇ ãÚÌÒíÇ Ýí ÍíÇÉ ßá ãä íÞÈá Åáíå ÊÇÆÈÇ</w:t>
      </w:r>
      <w:r>
        <w:rPr>
          <w:szCs w:val="28"/>
          <w:rtl w:val="true"/>
        </w:rPr>
        <w:t>.</w:t>
      </w:r>
    </w:p>
    <w:p>
      <w:pPr>
        <w:pStyle w:val="Normal"/>
        <w:jc w:val="both"/>
        <w:rPr>
          <w:szCs w:val="28"/>
        </w:rPr>
      </w:pPr>
      <w:r>
        <w:rPr>
          <w:szCs w:val="28"/>
          <w:rtl w:val="true"/>
        </w:rPr>
      </w:r>
    </w:p>
    <w:p>
      <w:pPr>
        <w:pStyle w:val="TITLE"/>
        <w:jc w:val="both"/>
        <w:rPr>
          <w:szCs w:val="28"/>
        </w:rPr>
      </w:pPr>
      <w:r>
        <w:rPr>
          <w:szCs w:val="28"/>
        </w:rPr>
        <w:t>ÒæÌÉ åæÔÚ æÃÈäÇÄå</w:t>
      </w:r>
    </w:p>
    <w:p>
      <w:pPr>
        <w:pStyle w:val="TITLE"/>
        <w:rPr>
          <w:szCs w:val="28"/>
        </w:rPr>
      </w:pPr>
      <w:r>
        <w:rPr>
          <w:szCs w:val="28"/>
        </w:rPr>
        <w:t>1</w:t>
      </w:r>
    </w:p>
    <w:p>
      <w:pPr>
        <w:pStyle w:val="Normal"/>
        <w:ind w:left="0" w:right="0" w:hanging="0"/>
        <w:jc w:val="both"/>
        <w:rPr/>
      </w:pPr>
      <w:r>
        <w:rPr>
          <w:szCs w:val="28"/>
        </w:rPr>
        <w:t>åóÐöåö åöíó ßóáöãóÉõ ÇáÑøóÈøö ÇáøóÊöí ÃóæúÍóì ÈöåóÇ Åöáóì åõæÔóÚó Èúäö ÈöÆöíÑöí Ýöí ÃóËúäóÇÁö Íõßúãö ßõáòø ãöäú ÚõÒøöíøóÇ æóíõæËóÇãó æóÂÍóÇÒó æóÍóÒóÞöíøóÇ ãõáõæßö íóåõæÐóÇ¡ æóÝöí ÃóíøóÇãö íóÑõÈúÚóÇãó Èúäö íõæÂÔó ãóáößö ÅöÓúÑóÇÆöíáó</w:t>
      </w:r>
      <w:r>
        <w:rPr>
          <w:szCs w:val="28"/>
          <w:rtl w:val="true"/>
        </w:rPr>
        <w:t>.</w:t>
      </w:r>
    </w:p>
    <w:p>
      <w:pPr>
        <w:pStyle w:val="Normal"/>
        <w:jc w:val="both"/>
        <w:rPr>
          <w:szCs w:val="28"/>
        </w:rPr>
      </w:pPr>
      <w:r>
        <w:rPr>
          <w:szCs w:val="28"/>
        </w:rPr>
        <w:t>2æóÃóæøóáõ ãóÇ ÎóÇØóÈó ÇáÑøóÈøõ Èöåö åõæÔóÚó Ãóäøóåõ ÞóÇáó áóåõ: «ÇÐúåóÈú æóÊóÒóæøóÌú ãöäú ÚóÇåöÑóÉò¡ ÊõäúÌöÈõ áóßó ÃóÈúäóÇÁó Òöäðì¡ áÃóäøó ÇáÃóÑúÖó ÞóÏú ÒóäóÊú ÅöÐú ÊóÑóßóÊö ÇáÑøóÈøó». 3ÝóãóÖóì åõæÔóÚõ æóÊóÒóæøóÌó ÌõæãóÑó ÈöäúÊó ÏöÈúáÇóíöãó¡ ÝóÍóãóáóÊú æóÃóäúÌóÈóÊú áóåõ ÇÈúäÇð. 4ÝóÞóÇáó ÇáÑøóÈøõ áóåõ: «ÇÏúÚõ ÇÓúãóåõ íóÒúÑóÚöíáó¡ áÃóäøöí ãõæÔößñ Ãóäú ÃóÞúÖöíó Úóáóì ÈóíúÊö íóÇåõæ ÇäúÊöÞóÇãÇð áöÏóãö íóÒúÑóÚöíáó¡ æóÃõÈöíÏó ãóãúáóßóÉó ÈóíúÊö ÅöÓúÑóÇÆöíáó. 5Ýöí Ðóáößó Çáúíóæúãö ÃõÍóØøöãõ ÞóæúÓó ÅöÓúÑóÇÆöíáó Ýöí æóÇÏöí íóÒúÑóÚöíáó</w:t>
      </w:r>
      <w:r>
        <w:rPr>
          <w:szCs w:val="28"/>
          <w:rtl w:val="true"/>
        </w:rPr>
        <w:t>».</w:t>
      </w:r>
    </w:p>
    <w:p>
      <w:pPr>
        <w:pStyle w:val="Normal"/>
        <w:jc w:val="both"/>
        <w:rPr>
          <w:szCs w:val="28"/>
        </w:rPr>
      </w:pPr>
      <w:r>
        <w:rPr>
          <w:szCs w:val="28"/>
        </w:rPr>
        <w:t>6Ëõãøó ÍóãóáóÊú ËóÇäöíóÉð ÝóÃóäúÌóÈóÊö ÇÈúäóÉð¡ ÝóÞóÇáó áóåõ ÇáÑøóÈøõ: «ÓóãøöåóÇ áõæÑõÍóÇãóÉó (æóãóÚúäóÇåõ: áÇó ÑóÍúãóÉó) áÃóäøöí áÇó ÃóÚõæÏõ ÃóÑúÍóãõ ÈóíúÊó ÅöÓúÑóÇÆöíáó æóáóäú ÃóÕúÝóÍó Úóäúåõãú. 7æóáóßöäøöí ÃóÑúÍóãõ ÈóíúÊó íóåõæÐóÇ æóÃõÎóáøöÕõåõãú ÈöÞõæøóÊöí ÃóäóÇ ÇáÑøóÈøõ Åöáóåõåõãú. áóäú ÃõäúÞöÐóåõãú ÈöÞóæúÓò Ãóæú ÈöÓóíúÝò¡ æóáÇó ÈöÍóÑúÈò æóáÇó ÈöÎóíúáò Ãóæú ÝõÑúÓóÇäò</w:t>
      </w:r>
      <w:r>
        <w:rPr>
          <w:szCs w:val="28"/>
          <w:rtl w:val="true"/>
        </w:rPr>
        <w:t>».</w:t>
      </w:r>
    </w:p>
    <w:p>
      <w:pPr>
        <w:pStyle w:val="Normal"/>
        <w:jc w:val="both"/>
        <w:rPr/>
      </w:pPr>
      <w:r>
        <w:rPr>
          <w:szCs w:val="28"/>
        </w:rPr>
        <w:t>8æóÈóÚúÏó Ãóäú ÝóØóãóÊú «áõæÑõÍóÇãóÉó» ÍóãóáóÊú æóÃóäúÌóÈóÊö ÇÈúäÇð. 9æóÞóÇáó ÇáÑøóÈøõ: «Óóãøöåö áõæÚóãøöí (æóãóÚúäóÇåõ: áóíúÓó ÔóÚúÈöí) áÃóäøóßõãú áóÓúÊõãú ÔóÚúÈöí æóÃóäóÇ áóÓúÊõ Åöáóåóßõãú</w:t>
      </w:r>
      <w:r>
        <w:rPr>
          <w:szCs w:val="28"/>
          <w:rtl w:val="true"/>
        </w:rPr>
        <w:t>.</w:t>
      </w:r>
    </w:p>
    <w:p>
      <w:pPr>
        <w:pStyle w:val="Normal"/>
        <w:jc w:val="both"/>
        <w:rPr>
          <w:szCs w:val="28"/>
        </w:rPr>
      </w:pPr>
      <w:r>
        <w:rPr>
          <w:szCs w:val="28"/>
          <w:rtl w:val="true"/>
        </w:rPr>
      </w:r>
    </w:p>
    <w:p>
      <w:pPr>
        <w:pStyle w:val="TITLE"/>
        <w:jc w:val="both"/>
        <w:rPr>
          <w:szCs w:val="28"/>
        </w:rPr>
      </w:pPr>
      <w:r>
        <w:rPr>
          <w:szCs w:val="28"/>
        </w:rPr>
        <w:t>ÇáäÈæÁÉ ÈÑÌæÚ ÇáÔÚÈ</w:t>
      </w:r>
    </w:p>
    <w:p>
      <w:pPr>
        <w:pStyle w:val="Normal"/>
        <w:jc w:val="both"/>
        <w:rPr>
          <w:szCs w:val="28"/>
        </w:rPr>
      </w:pPr>
      <w:r>
        <w:rPr>
          <w:szCs w:val="28"/>
        </w:rPr>
        <w:t>10æóãóÚó Ðóáößó ÝóÅöäøó ÚóÏóÏó Èóäöí ÅöÓúÑóÇÆöíáó íóßõæäõ ßóÑóãúáö ÇáúÈóÍúÑö ÇáøóÐöí áÇó íõßóÇáõ æóáÇó íõÍúÕóì. æóÝöí ÇáúãóæúÖöÚö ÇáøóÐöí Þöíáó áóåõãú Ýöíåö: ÃóäúÊõãú áóÓúÊõãú ÔóÚúÈöí¡ íõÞóÇáõ áóåõãú: ÃóäúÊõãú ÃóÈúäóÇÁõ Çááåö ÇáúÍóíøö. 11æóíóÌúÊóãöÚõ ÃóÈúäóÇÁõ íóåõæÐóÇ æóÃóÈúäóÇÁõ ÅöÓúÑóÇÆöíáó ãóÚÇð æóíóäúÕöÈõæäó Úóáóíúåöãú ÞóÇÆöÏÇð æóÇÍöÏÇð¡ æóíóÑúÌöÚõæäó ãöäú ÃóÑúÖö ÇáÓøóÈúíö¡ áÃóäøó íóæúãó íóÒúÑóÚöíáó ÚóÙöíãñ</w:t>
      </w:r>
      <w:r>
        <w:rPr>
          <w:szCs w:val="28"/>
          <w:rtl w:val="true"/>
        </w:rPr>
        <w:t>».</w:t>
      </w:r>
    </w:p>
    <w:p>
      <w:pPr>
        <w:pStyle w:val="Normal"/>
        <w:jc w:val="both"/>
        <w:rPr>
          <w:szCs w:val="28"/>
        </w:rPr>
      </w:pPr>
      <w:r>
        <w:rPr>
          <w:szCs w:val="28"/>
          <w:rtl w:val="true"/>
        </w:rPr>
      </w:r>
    </w:p>
    <w:p>
      <w:pPr>
        <w:pStyle w:val="TITLE"/>
        <w:jc w:val="both"/>
        <w:rPr>
          <w:szCs w:val="28"/>
        </w:rPr>
      </w:pPr>
      <w:r>
        <w:rPr>
          <w:szCs w:val="28"/>
        </w:rPr>
        <w:t>Òäì ÌæãÑ æÏíäæäÊåÇ</w:t>
      </w:r>
    </w:p>
    <w:p>
      <w:pPr>
        <w:pStyle w:val="TITLE"/>
        <w:jc w:val="both"/>
        <w:rPr>
          <w:szCs w:val="28"/>
        </w:rPr>
      </w:pPr>
      <w:r>
        <w:rPr>
          <w:szCs w:val="28"/>
        </w:rPr>
        <w:t>2</w:t>
      </w:r>
    </w:p>
    <w:p>
      <w:pPr>
        <w:pStyle w:val="Normal"/>
        <w:jc w:val="both"/>
        <w:rPr/>
      </w:pPr>
      <w:r>
        <w:rPr>
          <w:szCs w:val="28"/>
          <w:rtl w:val="true"/>
        </w:rPr>
        <w:t>«</w:t>
      </w:r>
      <w:r>
        <w:rPr>
          <w:szCs w:val="28"/>
        </w:rPr>
        <w:t>ÞõæáõæÇ áÅöÎúæóÊößõãú Úóãøöí (ÔóÚúÈöí) æóáÃóÎóæóÇÊößõãú ÑõÍóÇãóÉó (ÇáúãóÑúÍõæãóÉó). 2ÍóÇßöãõæÇ Ãõãøóßõãú¡ áÃóäøóåóÇ áóíúÓóÊú ÒóæúÌóÊöí¡ æóÃóäóÇ áóÓúÊõ ÑóÌõáóåóÇ¡ ÍóÊøóì ÊóÎúáóÚó ÒöäóÇåóÇ Úóäú æóÌúåöåóÇ æóÝõÌõæÑóåóÇ ãöäú Èóíúäö ËóÏúíóíúåóÇ. 3áöÆóáÇøó ÃõÚóÑøöíóåóÇ æóÃóÑõÏøóåóÇ ßóãóÇ ßóÇäóÊú íóæúãó ãóæúáöÏöåóÇ¡ æóÃóÌúÚóáóåóÇ ßóÇáúÞóÝúÑö Ãóæú ßóÃóÑúÖò ÌóÑúÏóÇÁó¡ æóÃõãöíÊóåóÇ ÙóãóÃð. 4æóáÇó ÃóÑúÍóãõ ÃóÈúäóÇÁóåóÇ áÃóäøóåõãú ÃóæúáÇóÏõ Òöäðì</w:t>
      </w:r>
      <w:r>
        <w:rPr>
          <w:szCs w:val="28"/>
          <w:rtl w:val="true"/>
        </w:rPr>
        <w:t>.</w:t>
      </w:r>
    </w:p>
    <w:p>
      <w:pPr>
        <w:pStyle w:val="Normal"/>
        <w:jc w:val="both"/>
        <w:rPr/>
      </w:pPr>
      <w:r>
        <w:rPr>
          <w:szCs w:val="28"/>
        </w:rPr>
        <w:t>5ÝóÃõãøõåõãú ÞóÏú ÒóäóÊú¡ æóÇáøóÊöí ÍóãóáóÊúåõãõ ÇÑúÊóßóÈóÊö ÇáúãõæÈöÞóÇÊö¡ áÃóäøóåóÇ ÞóÇáóÊú: ÃóÓúÚóì æóÑóÇÁó ÚõÔøóÇÞöí ÇáøóÐöíäó íõÞóÏøöãõæäó áöí ÎõÈúÒöí æóãóÇÆöí æóÕõæÝöí æóßóÊøóÇäöí æóÒóíúÊöí æóãóÔúÑõæÈóÇÊöí. 6áöÐóáößó ÃõÓóíøöÌõ ØóÑöíÞóåóÇ ÈöÇáÔøóæúßö æóÃóÍõæØõåóÇ ÈöÓõæÑò ÍóÊøóì áÇó ÊóÌöÏó áóåóÇ ãóÓúáóßÇð. 7ÝóÊóÓúÚóì æóÑóÇÁó ÚõÔøóÇÞöåóÇ æóáóßöäøóåóÇ áÇó ÊõÏúÑößõåõãú¡ æóÊóáúÊóãöÓõåõãú ÝóáÇó ÊóÌöÏõåõãú¡ Ëõãøó ÊóÞõæáõ¡ áÃóäúØóáöÞóäøó æóÃóÑúÌöÚóäøó Åöáóì ÒóæúÌöí ÇáÃóæøóáö¡ ÝóÞóÏú ßõäúÊõ ãóÚóåõ Ýöí ÍóÇáò ÎóíúÑò ãöãøóÇ ÃóäóÇ Úóáóíúåö ÇáÂäó</w:t>
      </w:r>
      <w:r>
        <w:rPr>
          <w:szCs w:val="28"/>
          <w:rtl w:val="true"/>
        </w:rPr>
        <w:t>.</w:t>
      </w:r>
    </w:p>
    <w:p>
      <w:pPr>
        <w:pStyle w:val="Normal"/>
        <w:jc w:val="both"/>
        <w:rPr/>
      </w:pPr>
      <w:r>
        <w:rPr>
          <w:szCs w:val="28"/>
        </w:rPr>
        <w:t>8ÅöäøóåóÇ áóãú ÊóÚúÑöÝú Ãóäøóäöí ÃóäóÇ ÇáøóÐöí ÃóÚúØóíúÊõåóÇ ÇáúÞóãúÍó æóÇáúÎõÈúÒó æóÇáÒøóíúÊó¡ æóÃóÛúÏóÞúÊõ ÚóáóíúåóÇ ÇáúÝöÖøóÉó æóÇáÐøóåóÈó ÇáøóÊöí ÞóÏøóãõæåóÇ áöáúÈóÚúáö. 9áöÐóáößó ÃóÓúÊóÑöÏøõ ÍöäúØóÊöí Ýöí ÍöíäöåóÇ¡ æóÎóãúÑöí Ýöí ÃóæóÇäöåö¡ æóÃóäúÊóÒöÚõ ÕõæÝöí æóßóÊøóÇäöí ÇááøóÐóíúäö ÊóÓúÊõÑõ ÈöåöãóÇ ÚõÑúíóåóÇ. 10æóÃóßúÔöÝõ ÚóæúÑóÊóåóÇ ÃóãóÇãó ÚõÔøóÇÞöåóÇ¡ æóáÇó íõäúÞöÐõåóÇ ÃóÍóÏñ ãöäú íóÏöí. 11æóÃõÈóØøöáõ ßõáøó ÃóÝúÑóÇÍöåóÇ æóÃóÚúíóÇÏöåóÇ æóÇÍúÊöÝóÇáÇóÊö ÑõÄóæÓö ÔõåõæÑöåóÇ æóÓõÈõæÊöåóÇ æóÌóãöíÚó ãóæóÇÓöãöåóÇ. 12æóÃõÊúáöÝõ ßõÑõæãóåóÇ æóÊöíäóåóÇ ÇáøóÊöí ÞóÇáóÊú ÚóäúåóÇ: åöíó ÃõÌúÑóÊöí ÇáøóÊöí ÞóÈóÖúÊõåóÇ ãöäú ÚõÔøóÇÞöí¡ ÝóÃõÍóæøöáõåóÇ Åöáóì ÛóÇÈóÉò íóáúÊóåöãõåóÇ æóÍúÔõ ÇáÕøóÍúÑóÇÁö. 13æóÃõÚóÇÞöÈõåóÇ Úóáóì ÃóíøóÇãö ÇÍúÊöÝóÇáÇóÊöåóÇ ÈöÂáöåóÉö ÇáúÈóÚúáö¡ Íöíäó ÃóÍúÑóÞóÊú áóåóÇ ÇáúÈóÎõæÑó¡ æóÊóÒóíøóäóÊú ÈöÎóæóÇÊöãöåóÇ æóÍóáúíöåóÇ æóÖóáøóÊú æóÑóÇÁó ÚõÔøóÇÞöåóÇ æóäóÓöíóÊúäöí¡ íóÞõæáõ ÇáÑøóÈøõ</w:t>
      </w:r>
      <w:r>
        <w:rPr>
          <w:szCs w:val="28"/>
          <w:rtl w:val="true"/>
        </w:rPr>
        <w:t>.</w:t>
      </w:r>
    </w:p>
    <w:p>
      <w:pPr>
        <w:pStyle w:val="Normal"/>
        <w:jc w:val="both"/>
        <w:rPr>
          <w:szCs w:val="28"/>
        </w:rPr>
      </w:pPr>
      <w:r>
        <w:rPr>
          <w:szCs w:val="28"/>
          <w:rtl w:val="true"/>
        </w:rPr>
      </w:r>
    </w:p>
    <w:p>
      <w:pPr>
        <w:pStyle w:val="TITLE"/>
        <w:jc w:val="both"/>
        <w:rPr>
          <w:szCs w:val="28"/>
        </w:rPr>
      </w:pPr>
      <w:r>
        <w:rPr>
          <w:szCs w:val="28"/>
        </w:rPr>
        <w:t>ÇáæÚÏ ÈÑÏ ÌæãÑ</w:t>
      </w:r>
    </w:p>
    <w:p>
      <w:pPr>
        <w:pStyle w:val="Normal"/>
        <w:jc w:val="both"/>
        <w:rPr>
          <w:szCs w:val="28"/>
        </w:rPr>
      </w:pPr>
      <w:r>
        <w:rPr>
          <w:szCs w:val="28"/>
        </w:rPr>
        <w:t>14áöåóÐóÇ¡ åóÇ ÃóäóÇ ÃóÊóãóáøóÞõåóÇ æóÂÎõÐõåóÇ Åöáóì ÇáÕøóÍúÑóÇÁö æóÃõÎóÇØöÈõåóÇ ÈöÍóäóÇäò¡ 15æóÃóÑõÏøõ áóåóÇ ßõÑõæãóåóÇ åõäóÇßó¡ æóÃóÌúÚóáõ ãöäú æóÇÏöí ÚóÎõæÑó (Ãóíú æóÇÏöí ÇáÅöÒúÚóÇÌö) ÈóÇÈÇð áöáÑøóÌóÇÁö¡ ÝóÊóÊóÌóÇæóÈõ ãóÚöí ßóÇáúÚóåúÏö ÈöåóÇ Ýöí ÃóíøóÇãö ÕöÈóÇåóÇ¡ Íöíäó ÎóÑóÌóÊú ãöäú ÏöíóÇÑö ãöÕúÑó. 16Ýöí Ðóáößó Çáúíóæúãö¡ íóÞõæáõ ÇáÑøóÈøõ¡ ÊóÏúÚöíäóäöí: ÒóæúÌöí¡ æóáÇó ÊóÏúÚöíäóäöí ÃóÈóÏÇð: ÈóÚúáöí. 17áÃóäøöí ÃóäúÒöÚõ ÃóÓúãóÇÁó ÇáúÈóÚúáö ãöäú Ýóãößö¡ æóáÇó íóÑöÏõ ÐößúÑõåóÇ ÈöÃóÓúãóÇÆöåóÇ ãöäú ÈóÚúÏõ. 18æóÃõÈúÑöãõ Ýöí Ðóáößó Çáúíóæúãö ãöäú ÃóÌúáößö ÚóåúÏÇð ãóÚó æóÍúÔö ÇáúÈóÑøöíøóÉö æóØõíõæÑö ÇáÓøóãóÇÁö æóÒóæóÇÍöÝö ÇáÃóÑúÖö æóÃõÍóØøöãõ ÇáúÞóæúÓó æóÇáøóÓíúÝó¡ æóÃõÈúØöáõ ÇáúÍóÑúÈó ãöäó ÇáÃóÑúÖö¡ æóÃóÌúÚóáõßö ÊóäóÇãöíäó ãõØúãóÆöäøóÉð 19æóÃóÎúØõÈõßö áöäóÝúÓöí Åöáóì ÇáÃóÈóÏö¡ ÃóÎúØõÈõßö ÈöÇáúÚóÏúáö æóÇáúÍóÞøö æóÇáÅöÍúÓóÇäö æóÇáúãóÑóÇÍöãö. 20ÃóÎúØõÈõßö áöäóÝúÓöí ÈöÇáÃóãóÇäóÉö ÝóÊóÚúÑöÝöíäó ÇáÑøóÈøó. 21Ýöí Ðóáößó Çáúíóæúãö ÃóÓúÊóÌöíÈõ áöÔóÚúÈöí ÅöÓúÑóÇÆöíáó¡ æóÃóÛúãõÑõ ÃóÑúÖóåõãú ÈöÇáúãóØóÑö¡ ÝóÊõËúãöÑõ. 22ÝóÊõäúÈöÊõ ÇáÃóÑúÖõ ÇáúÞóãúÍó æóÇáúÚöäóÈó æóÇáÒøóíúÊó¡ æóßõáøõåóÇ ÊóÓúÊóÌöíÈõ áöíóÒúÑóÚöíáó (Ãóíú: Çááåõ íóÒúÑóÚõ) 23æóÃóÒúÑóÚõ ÔóÚúÈöí Ýöí ÇáÃóÑúÖö áöäóÝúÓöí¡ æóÃóÑúÍóãõ áõæÑõÍóÇãóÉó (Ãóíú: áÇó ÑóÍúãóÉó)¡ æóÃóÞõæáõ: áöáõæÚóãøöí (Ãóíú: áóíúÓó ÔóÚúÈöí) ÃóäúÊó ÔóÚúÈöí¡ ÝóíóÞõæáõ: ÃóäúÊó Åöáóåöí</w:t>
      </w:r>
      <w:r>
        <w:rPr>
          <w:szCs w:val="28"/>
          <w:rtl w:val="true"/>
        </w:rPr>
        <w:t>».</w:t>
      </w:r>
    </w:p>
    <w:p>
      <w:pPr>
        <w:pStyle w:val="Normal"/>
        <w:jc w:val="both"/>
        <w:rPr>
          <w:szCs w:val="28"/>
        </w:rPr>
      </w:pPr>
      <w:r>
        <w:rPr>
          <w:szCs w:val="28"/>
          <w:rtl w:val="true"/>
        </w:rPr>
      </w:r>
    </w:p>
    <w:p>
      <w:pPr>
        <w:pStyle w:val="TITLE"/>
        <w:jc w:val="both"/>
        <w:rPr>
          <w:szCs w:val="28"/>
        </w:rPr>
      </w:pPr>
      <w:r>
        <w:rPr>
          <w:szCs w:val="28"/>
        </w:rPr>
        <w:t>ãÕÇáÍÉ åæÔÚ ãÚ ÒæÌÊå</w:t>
      </w:r>
    </w:p>
    <w:p>
      <w:pPr>
        <w:pStyle w:val="TITLE"/>
        <w:jc w:val="both"/>
        <w:rPr>
          <w:szCs w:val="28"/>
        </w:rPr>
      </w:pPr>
      <w:r>
        <w:rPr>
          <w:szCs w:val="28"/>
        </w:rPr>
        <w:t>3</w:t>
      </w:r>
    </w:p>
    <w:p>
      <w:pPr>
        <w:pStyle w:val="Normal"/>
        <w:jc w:val="both"/>
        <w:rPr>
          <w:szCs w:val="28"/>
        </w:rPr>
      </w:pPr>
      <w:r>
        <w:rPr>
          <w:szCs w:val="28"/>
        </w:rPr>
        <w:t>Ëõãøó ÞóÇáó áöí ÇáÑøóÈøõ: «ÇÐúåóÈú ËóÇäöíóÉð æóÃóÍúÈöÈö ÇãúÑóÃóÉð ÚóÔöíÞóÉó ÂÎóÑó¡ ÒóÇäöíóÉð¡ ÃóÍúÈöÈúåóÇ ßóãóÍóÈøóÉö ÇáÑøóÈøö áöÔóÚúÈöåö ÅöÓúÑóÇÆöíáó¡ Úóáóì ÇáÑøóÛúãö ãöäú ÖóáÇóáöåöãú æóÑóÇÁó ÂáöåóÉò ÃõÎúÑóì¡ æóæóáóÚöåöãú ÈöÊóÞúÏöíãö ÞóÑóÇÈöíäö ÇáÒøóÈöíÈö áóåõãú. 2ÝóÇÔúÊóÑóíúÊõåóÇ ÈöÎóãúÓóÉó ÚóÔóÑó ÔóÇÞöáÇð ãöäó ÇáúÝöÖøóÉö (äóÍúæó ãöÆóÉò æóËóãóÇäöíäó ÌúÑóÇãÇð)¡ æóÈöÍõæãóÑó æóäöÕúÝö ÍõæãóÑó ãöäó ÇáÔøóÚöíÑö (äóÍúæó ËóáÇóËö ãöÆóÉò æóÓöÊøöíäó áöÊúÑÇð)¡ 3æóÞõáúÊõ áóåóÇ: ÊóãúßõËöíäó ãöáúßÇð ÎóÇáöÕÇð áöí ÃóíøóÇãÇð ßóËöíÑóÉð áÇó ÊóÒúäöíäó æóáÇó Êóßõæäöíäó áöÑóÌõáò ÂÎóÑó æóÃóßõæäõ ÃóäóÇ ßóÐóáößó áóßö. 4áÃóäøó ÃóÈúäóÇÁó ÅöÓúÑóÇÆöíáó íóãúßõËõæäó ÃóãóÏÇð ØóæöíáÇð ãöäú ÛóíúÑö ãóáößò Ãóæú ÃóãöíÑò¡ æóãöäú ÛóíúÑö ÐóÈöíÍóÉò æóáÇó ÊóãóÇËöíáó æóáÇó ÃóÝõæÏò æóáÇó ÊóÑóÇÝöíãó. 5Ëõãøó íóÑúÌöÚõ ÃóÈúäóÇÁõ ÅöÓúÑóÇÆöíáó æóíóØúáõÈõæäó ÇáÑøóÈøó Åöáóåóåõãú¡ æóÏóÇæõÏó ãóáößóåõãú (Ãóíö ÇáúãóÓöíÍó)¡ æóíóáúÊóãöÓõæäó ÈöÑóåúÈóÉò ÇáÑøóÈøó æóÌõæÏóåõ Ýöí ÂÎöÑö ÇáÃóíøóÇãö</w:t>
      </w:r>
      <w:r>
        <w:rPr>
          <w:szCs w:val="28"/>
          <w:rtl w:val="true"/>
        </w:rPr>
        <w:t>».</w:t>
      </w:r>
    </w:p>
    <w:p>
      <w:pPr>
        <w:pStyle w:val="Normal"/>
        <w:jc w:val="both"/>
        <w:rPr>
          <w:szCs w:val="28"/>
        </w:rPr>
      </w:pPr>
      <w:r>
        <w:rPr>
          <w:szCs w:val="28"/>
          <w:rtl w:val="true"/>
        </w:rPr>
      </w:r>
    </w:p>
    <w:p>
      <w:pPr>
        <w:pStyle w:val="TITLE"/>
        <w:jc w:val="both"/>
        <w:rPr>
          <w:szCs w:val="28"/>
        </w:rPr>
      </w:pPr>
      <w:r>
        <w:rPr>
          <w:szCs w:val="28"/>
        </w:rPr>
        <w:t>ÝÌæÑ Èäí ÅÓÑÇÆíá</w:t>
      </w:r>
    </w:p>
    <w:p>
      <w:pPr>
        <w:pStyle w:val="TITLE"/>
        <w:jc w:val="both"/>
        <w:rPr>
          <w:szCs w:val="28"/>
        </w:rPr>
      </w:pPr>
      <w:r>
        <w:rPr>
          <w:szCs w:val="28"/>
        </w:rPr>
        <w:t>4</w:t>
      </w:r>
    </w:p>
    <w:p>
      <w:pPr>
        <w:pStyle w:val="Normal"/>
        <w:jc w:val="both"/>
        <w:rPr/>
      </w:pPr>
      <w:r>
        <w:rPr>
          <w:szCs w:val="28"/>
        </w:rPr>
        <w:t>ÇÓúãóÚõæÇ ßóáöãóÉó ÇáÑøóÈøö íóÇÈóäöí ÅöÓúÑóÇÆöíáó¡ áÃóäøó áöáÑøóÈøö ÏóÚúæóì Úóáóì Ãóåúáö ÇáÃóÑúÖö ÅöÐú ÎóáóÊö ÇáÃóÑúÖõ ãöäó ÇáÃóãóÇäóÉö æóÇáÅöÍúÓóÇäö æóãóÚúÑöÝóÉö Çááåö. 2æóÊóÝóÔøóÊú ÝöíåóÇ ÇááøóÚúäóÉõ æóÇáúßóÐöÈõ æóÇáúÞóÊúáõ æóÇáÓøóÑöÞóÉõ æóÇáúÝöÓúÞõ. ÞóÏú ÊóÎóØøóæúÇ ßõáøó ÍóÏòø¡ æóÓóÝúßõ ÇáÏøóãö íóÚúÞõÈõåõ ÓóÝúßõ Ïóãò. 3áöÐóáößó ÊóäõæÍõ ÇáÃóÑúÖõ¡ æóíóÐúæöí ßõáøõ ãõÞöíãò ÝöíåóÇ¡ ÝóÖúáÇóð Úóäú æóÍúÔö ÇáúÈóÑøö æóØóíúÑö ÇáÓøóãóÇÁö¡ Èóáú Óóãóßõ ÇáúÈóÍúÑö íõÓúÊóÃúÕóáõ ÃóíúÖÇð</w:t>
      </w:r>
      <w:r>
        <w:rPr>
          <w:szCs w:val="28"/>
          <w:rtl w:val="true"/>
        </w:rPr>
        <w:t>.</w:t>
      </w:r>
    </w:p>
    <w:p>
      <w:pPr>
        <w:pStyle w:val="Normal"/>
        <w:jc w:val="both"/>
        <w:rPr/>
      </w:pPr>
      <w:r>
        <w:rPr>
          <w:szCs w:val="28"/>
        </w:rPr>
        <w:t>4æóáóßöäú áÇó íõÎóÇÕöãõ ÃóÍóÏñ ÃóÍóÏÇð¡ æóáÇó íóÊøóåöãõåõ áÃóäøó ÏóÚúæóÇíó åöí ÖöÏøóßõãú ÃóíøõåóÇ ÇáúßóåóäóÉõ. 5Åöäøóßó ÊóÊóÚóËøóÑõ Ýöí ÇáäøóåóÇÑö¡ æóíóßúÈõæ ÇáäøóÈöíøõ ãóÚóßó Ýöí Çááøóíúáö¡ æóÃóäóÇ ÃõÏóãøöÑõ Ãõãøóßõãú ÅöÓúÑóÇÆöíáó. 6ÞóÏú åóáóßó ÔóÚúÈöí áÇöÝúÊöÞóÇÑöåö Åöáóì ÇáúãóÚúÑöÝóÉö¡ æóáÃóäøóßó ÑóÝóÖúÊó ÇáúãóÚúÑöÝóÉó ÝóÃóäóÇ ÃóÑúÝõÖõßó ÝóáÇó Êóßõæäõ áöí ßóÇåöäÇð¡ ÃóäúÊó ÊóÌóÇåóáúÊó ÔóÑöíÚóÊöí áöÐóáößó ÃóäóÇ ÃóäúÓóì ÃóÈúäóÇÁóßó. 7æóÈöÞóÏúÑö ãóÇ ÊóßóÇËóÑõæÇ ÊóÝóÇÞóãóÊú ÎóØöíÆóÊõåõãú¡ áöÐóáößó ÃõÍóæøöáõ ãóÌúÏóåõãú Åöáóì ÚóÇÑò. 8íóÃúßõáõæäó ãöäú ÐóÈóÇÆöÍö ÎóØöíÆóÉö ÔóÚúÈöí æóíóÝúÑóÍõæäó áöÊóãóÇÏöíåöãú Ýöí ÇáÅöËúãö áöíóßúËõÑó äóÕöíÈõåõãú ãöäúåóÇ. 9ÝóíõÕúÈöÍõ ÇáÔøóÚúÈõ ßóÇáúßóÇåöäö. æóÃõÚóÇÞöÈõåõãú ÌóãöíÚÇð Úóáóì ÓõæÁö ÊóÕóÑøõÝóÇÊöåöãú æóÃóÌúÒöíåöãú Úóáóì ÃóÚúãóÇáöåöãú. 10ÝóíóÃúßõáõæäó æóáÇó íóÔúÈóÚõæäó¡ æóíóÒúäõæäó æóáÇó íóÊóßóÇËóÑõæäó¡ áÃóäøóåõãú äóÈóÐõæÇ ÇáÑøóÈøó æóÇÓúÊóÓúáóãõæÇ Åöáóì ÇáúÚóåóÇÑóÉö</w:t>
      </w:r>
      <w:r>
        <w:rPr>
          <w:szCs w:val="28"/>
          <w:rtl w:val="true"/>
        </w:rPr>
        <w:t>.</w:t>
      </w:r>
    </w:p>
    <w:p>
      <w:pPr>
        <w:pStyle w:val="Normal"/>
        <w:jc w:val="both"/>
        <w:rPr/>
      </w:pPr>
      <w:r>
        <w:rPr>
          <w:szCs w:val="28"/>
        </w:rPr>
        <w:t>11ÞóÏú ÓóáóÈóÊö ÇáúÎóãúÑóÉõ ÇáúãõÚóÊøóÞóÉõ æóÇáúÌóÏöíÏóÉõ ÚõÞõæáó ÔóÚúÈöí 12ÝóíóØúáõÈõæäó ãóÔõæÑóÉó ÞöØúÚóÉö ÎóÔóÈò æóíóÓúÃóáõæäó ÚóÕÇð! áÃóäøó ÑõæÍó Òöäðì ÞóÏú ÃóÖóáøóåõãú ÝóäóÈóÐõæÇ Åöáóåóåõãú æóÒóäóæúÇ æóÑóÇÁó ÂÎóÑó. 13ÐóÈóÍõæÇ Úóáóì Þöãóãö ÇáúÌöÈóÇáö æóÃóÕúÚóÏõæÇ ÊóÞúÏöãóÇÊöåöãú Úóáóì ÇáÊøöáÇóáö æóÊóÍúÊó ÔóÌóÑö ÇáúÈóáøõæØö æóÇááøõÈúäóì æóÇáúÈõØúãö áöØöíÈö ÙöáøöåóÇ. áöÐóáößó ÊóÒúäöí ÈóäóÇÊõßõãú æóÊóÝúÓöÞõ ßóäøóÇÊõßõãú</w:t>
      </w:r>
      <w:r>
        <w:rPr>
          <w:szCs w:val="28"/>
          <w:rtl w:val="true"/>
        </w:rPr>
        <w:t>.</w:t>
      </w:r>
    </w:p>
    <w:p>
      <w:pPr>
        <w:pStyle w:val="Normal"/>
        <w:jc w:val="both"/>
        <w:rPr>
          <w:szCs w:val="28"/>
        </w:rPr>
      </w:pPr>
      <w:r>
        <w:rPr>
          <w:szCs w:val="28"/>
          <w:rtl w:val="true"/>
        </w:rPr>
      </w:r>
    </w:p>
    <w:p>
      <w:pPr>
        <w:pStyle w:val="TITLE"/>
        <w:jc w:val="both"/>
        <w:rPr>
          <w:szCs w:val="28"/>
        </w:rPr>
      </w:pPr>
      <w:r>
        <w:rPr>
          <w:szCs w:val="28"/>
        </w:rPr>
        <w:t>Òäì Èäí ÅÓÑÇÆíá</w:t>
      </w:r>
    </w:p>
    <w:p>
      <w:pPr>
        <w:pStyle w:val="Normal"/>
        <w:jc w:val="both"/>
        <w:rPr/>
      </w:pPr>
      <w:r>
        <w:rPr>
          <w:szCs w:val="28"/>
        </w:rPr>
        <w:t>14æóáóßöäøöí áóäú ÃõÚóÇÞöÈó ÈóäóÇÊößõãú Íöíäó íóÒúäöíäó¡ æóáÇó ßóäøóÇÊößõãú Íöíäó íóÝúÓöÞúäó áÃóäøó ÇáÑøöÌóÇáó ÃóäúÝõÓóåõãú ÞóÏú ÊóæóÑøóØõæÇ ãóÚó ÇáÒøóÇäöíóÇÊö¡ æóÐóÈóÍõæÇ ãõÍóÑøóãóÇÊò ãóÚó ÈóÛóÇíóÇ ÇáúãóÚóÇÈöÏö ÇáúæóËóäöíøóÉö¡ æóÇáÔøóÚúÈõ ÛóíúÑõ ÇáúãõÊóÚóÞøöáö íóáúÍóÞõ Èöåö ÇáÏøóãóÇÑõ</w:t>
      </w:r>
      <w:r>
        <w:rPr>
          <w:szCs w:val="28"/>
          <w:rtl w:val="true"/>
        </w:rPr>
        <w:t>.</w:t>
      </w:r>
    </w:p>
    <w:p>
      <w:pPr>
        <w:pStyle w:val="Normal"/>
        <w:jc w:val="both"/>
        <w:rPr/>
      </w:pPr>
      <w:r>
        <w:rPr>
          <w:szCs w:val="28"/>
        </w:rPr>
        <w:t>15ÝóÅöäú ßõäúÊó íóÇÔóÚúÈó ÅöÓúÑóÇÆöíáó ÒóÇäöíÇð¡ ÝóáÇó ÊóÌúÚóáú íóåõæÐóÇ íóÃúËóãõ Ãóæú íóÐúåóÈõ Åöáóì ÇáúÌöáúÌóÇáö Ãóæú Åöáóì ÈóíúÊö Âæóäó æóáÇó íóÍúáöÝõ ÞóÇÆöáÇð: Íóíøñ åõæó ÇáÑøóÈøõ. 16Åöäøó ÅöÓúÑóÇÆöíáó ÔóÚúÈñ ÚóäöíÏñ ßóÚöÌúáóÉò ÌóÇãöÍóÉò¡ ÝóßóíúÝó íóÑúÚóÇåõãõ ÇáÑøóÈøõ ßóÍóãóáò Ýöí ãóÑúÌò ÑóÍúÈò¿ 17Åöäøó ÃóÝúÑóÇíöãó ãõßóÈøóáñ ÈöÚöÈóÇÏóÉö ÇáÃóÕúäóÇãö¡ ÝóÇÊúÑõßõæåõ æóÍöíÏÇð. 18æóÍóÇáóãóÇ íóäúÖõÈõ ÎóãúÑõåõãú íóäúÛóãöÓõæäó Ýöí ÝóÓóÇÏöåöãú¡ ãõÝóÖøöáöíäó ÇáúÚóÇÑó Úóáóì ÇáÔøóÑóÝö. 19ÞóÏú ÕóÑøóÊúåõãõ ÇáÑøöíÍõ Ýöí ÃóÌúäöÍóÊöåóÇ¡ æóÃóäúÒóáóÊú Èöåöãú ÐóÈóÇÆöÍõåõãõ ÇáúæóËóäöíøóÉõ ÇáúÚóÇÑó</w:t>
      </w:r>
      <w:r>
        <w:rPr>
          <w:szCs w:val="28"/>
          <w:rtl w:val="true"/>
        </w:rPr>
        <w:t>.</w:t>
      </w:r>
    </w:p>
    <w:p>
      <w:pPr>
        <w:pStyle w:val="Normal"/>
        <w:jc w:val="both"/>
        <w:rPr>
          <w:szCs w:val="28"/>
        </w:rPr>
      </w:pPr>
      <w:r>
        <w:rPr>
          <w:szCs w:val="28"/>
          <w:rtl w:val="true"/>
        </w:rPr>
      </w:r>
    </w:p>
    <w:p>
      <w:pPr>
        <w:pStyle w:val="TITLE"/>
        <w:jc w:val="both"/>
        <w:rPr>
          <w:szCs w:val="28"/>
        </w:rPr>
      </w:pPr>
      <w:r>
        <w:rPr>
          <w:szCs w:val="28"/>
        </w:rPr>
        <w:t>Íßã ÞÖÇÁ Çááå Úáì Èäí ÅÓÑÇÆíá</w:t>
      </w:r>
    </w:p>
    <w:p>
      <w:pPr>
        <w:pStyle w:val="TITLE"/>
        <w:jc w:val="both"/>
        <w:rPr>
          <w:szCs w:val="28"/>
        </w:rPr>
      </w:pPr>
      <w:r>
        <w:rPr>
          <w:szCs w:val="28"/>
        </w:rPr>
        <w:t>5</w:t>
      </w:r>
    </w:p>
    <w:p>
      <w:pPr>
        <w:pStyle w:val="Normal"/>
        <w:jc w:val="both"/>
        <w:rPr/>
      </w:pPr>
      <w:r>
        <w:rPr>
          <w:szCs w:val="28"/>
        </w:rPr>
        <w:t>ÇÓúãóÚõæÇ åóÐóÇ ÃóíøõåóÇ ÇáúßóåóäóÉõ æóÃóäúÕöÊõæÇ íóÇÔóÚúÈó ÅöÓúÑóÇÆöíáó¡ æóÃóÕúÛõæÇ íóÇÃóåúáó ÈóíúÊö Çáúãóáößö¡ áÃóäøó ÇáúÞóÖóÇÁó ÍóÇáøñ Èößõãú ÅöÐú ßõäúÊõãú ÝóÎøÇð Ýöí ÇáúãöÕúÝóÇÉö æóÔóÈóßóÉð ãóäúÕõæÈóÉð Úóáóì ÌóÈóáö ÊóÇÈõæÑó. 2áóÞóÏú ÍóÝóÑúÊõãú ÍõÝúÑóÉð ÚóãöíÞóÉð Ýöí ÔöØøöíãó¡ áóßöäøöí ÃóÞõæãõ ÈöÊóÃúÏöíÈöåöãú ÌóãöíÚÇð. 3Åöäøöí ÃóÚúÑöÝõ ÅöÓúÑóÇÆöíáó æóáÇó íóÎúÝóì Úóäøöí ãöäúåõ ÎóÇÝöíóÉñ¡ ÝóÃóäúÊó íóÇÅöÓúÑóÇÆöíáõ ÞóÏú ÒóäóíúÊó ÇáÂäó æóÊóäóÌøóÓúÊó. 4Åöäøó ÃóÚúãóÇáó ÔóÑøöåöãú ÊóÍõæáõ Ïõæäó ÑõÌõæÚöåöãú Åöáóì Åöáóåöåöãú¡ áÃóäøó ÑõæÍó ÇáÒøöäóì (Ãóíú ÎöíóÇäóÉö ÇáÑøóÈøö) ßóÇãöäóÉñ Ýöíåöãú¡ æóåõãú áÇó íóÚúÑöÝõæäó ÇáÑøóÈøó. 5åóÇ ÕóáóÝõ ÅöÓúÑóÇÆöíáó íóÔúåóÏõ Úóáóíúåö Ýöí æóÌúåöåö¡ æóÅöÓúÑóÇÆöíáõ æóÃóÝúÑóÇíöãõ íóßúÈõæóÇäö ÈöÅöËúãöåöãóÇ¡ æóíóÊóÚóËøóÑõ ãóÚóåõãóÇ íóåõæÐóÇ ÃóíúÖÇð. 6æóÍöíäó íóäúØóáöÞõæäó ÈöãóæóÇÔöíåöãú áöíóáúÊóãöÓõæÇ ÇáÑøóÈøó áÇó íóÌöÏõæäóåõ¡ ÅöÐú ÞóÏö ÇäúÕóÑóÝó Úóäúåõãú. 7áóÞóÏú ÎóÇäõæÇ ÇáÑøóÈøó áÃóäøóåõãú ÃóäúÌóÈõæÇ ÃóÈúäóÇÁó ÛõÑóÈóÇÁó Úóäúåõ¡ áöÐóáößó ÝóÅöäøó ãóæóÇÓöãó ÃóæóÇÆöáö ÇáÔøóåúÑö ÇáúÌóÏöíÏö ÊóáúÊóåöãõåõãú ãóÚó ÍõÞõæáöåöãú</w:t>
      </w:r>
      <w:r>
        <w:rPr>
          <w:szCs w:val="28"/>
          <w:rtl w:val="true"/>
        </w:rPr>
        <w:t>.</w:t>
      </w:r>
    </w:p>
    <w:p>
      <w:pPr>
        <w:pStyle w:val="Normal"/>
        <w:jc w:val="both"/>
        <w:rPr/>
      </w:pPr>
      <w:r>
        <w:rPr>
          <w:szCs w:val="28"/>
        </w:rPr>
        <w:t>8ÇäúÝõÎõæÇ Ýöí ÃóÈúæóÇÞö ÇáúÍóÑúÈö Ýöí ÌöÈúÚóÉó æóÝöí ÇáÑøóÇãóÉö¡ æóÃóØúáöÞõæÇ ÕóíúÍóÉó ÇáúÞöÊóÇáö Ýöí ÈóíúÊö Âæóäó: ÊóÞóÏøóãú íóÇÈóäúíóÇãöíäõ. 9ÃóÑúÖõ ÃóÝúÑóÇíöãó ÓóÊõÕúÈöÍõ ÎóÑóÇÈÇð Ýöí íóæúãö ÇáúÞóÖóÇÁö¡ æóÈóíúäó ÃóÓúÈóÇØö ÅöÓúÑóÇÆöíáó ÃóÙúåóÑúÊõ ãóÇ åõæó íóÞöíäñ. 10ÞóÏú ÕóÇÑó ÑõÄóÓóÇÁõ íóåõæÐóÇ ãõÊóÚóÏøöíäó ßóÇáøóÐöíäó íóäúÞõáõæäó ÊõÎõæãó ÇáÃóÑúÖö áóíóÓúáõÈõæÇ ÓöæóÇåõãú. áöåóÐóÇ ÓóÃóÕõÈøõ Úóáóíúåöãú ÓóÎóØöí ßóÇáúãóÇÁö. 11áóÞóÏú áóÍöÞó ÇáÖøöíÞõ ÈöÅöÓúÑóÇÆöíáó¡ æóÓóÍóÞóåõ ÇáúÞóÖóÇÁõ áÃóäøóåõ æóØøóÏó ÇáúÚóÒúãó Úóáóì ÇáúÛóæóÇíóÉö æóÑóÇÁó ÇáÃóæúËóÇäö. 12áöåóÐóÇ Ãóßõæäõ ßóÇáúÚõËøö áÅöÓúÑóÇÆöíáó¡ æóßÇáÓøõæÓö ÇáäøóÇÎöÑö áöÔóÚúÈö íóåõæÐóÇ</w:t>
      </w:r>
      <w:r>
        <w:rPr>
          <w:szCs w:val="28"/>
          <w:rtl w:val="true"/>
        </w:rPr>
        <w:t>.</w:t>
      </w:r>
    </w:p>
    <w:p>
      <w:pPr>
        <w:pStyle w:val="Normal"/>
        <w:jc w:val="both"/>
        <w:rPr/>
      </w:pPr>
      <w:r>
        <w:rPr>
          <w:szCs w:val="28"/>
        </w:rPr>
        <w:t>13ÚöäúÏóãóÇ ÊóÈóíøóäó ÅöÓúÑóÇÆöíáõ ÏóÇÁóåõ¡ æóíóåõæÐóÇ ÌöÑóÇÍóåõ¡ áóÌóÃó ÅöÓúÑóÇÆöíáõ Åöáóì ÃóÔøõæÑó íóáúÊóãöÓõ ãóÚõæäóÉó Çáúãóáößö ÇáúÚóÙöíãö¡ ÅöáÇøó Ãóäøóåõ ÃóÎúÝóÞó Ýöí ÚöáÇóÌöåö Ãóæú Ýöí ãõÏóÇæóÇÉö ÌöÑóÇÍöåö. 14ÝóÅöäøöí ÓóÃóßõæäõ ßóÇáÃóÓóÏö ÇáúãõÝúÊóÑöÓö áÅöÓúÑóÇÆöíáó¡ æóßóÇáÔøöÈúáö áÃóÈúäóÇÁö íóåõæÐóÇ. ÃóÝúÊóÑöÓõ æóÃóãúÖöí. ÃóÎúØóÝõ æóáÇó ãöäú ãõäúÞöÐò</w:t>
      </w:r>
      <w:r>
        <w:rPr>
          <w:szCs w:val="28"/>
          <w:rtl w:val="true"/>
        </w:rPr>
        <w:t>.</w:t>
      </w:r>
    </w:p>
    <w:p>
      <w:pPr>
        <w:pStyle w:val="Normal"/>
        <w:jc w:val="both"/>
        <w:rPr>
          <w:szCs w:val="28"/>
        </w:rPr>
      </w:pPr>
      <w:r>
        <w:rPr>
          <w:szCs w:val="28"/>
          <w:rtl w:val="true"/>
        </w:rPr>
      </w:r>
    </w:p>
    <w:p>
      <w:pPr>
        <w:pStyle w:val="TITLE"/>
        <w:jc w:val="both"/>
        <w:rPr>
          <w:szCs w:val="28"/>
        </w:rPr>
      </w:pPr>
      <w:r>
        <w:rPr>
          <w:szCs w:val="28"/>
        </w:rPr>
        <w:t>ÇáÊæÈÉ æÇáÑÌæÚ</w:t>
      </w:r>
    </w:p>
    <w:p>
      <w:pPr>
        <w:pStyle w:val="Normal"/>
        <w:jc w:val="both"/>
        <w:rPr/>
      </w:pPr>
      <w:r>
        <w:rPr>
          <w:szCs w:val="28"/>
        </w:rPr>
        <w:t>15Ëõãøó ÃóÑúÌöÚõ Åöáóì ãóæúÖöÚöí Åöáóì Ãóäú íóÚúÊóÑöÝõæÇ ÈöÅöËúãöåöãú æóíóØúáõÈõæÇ æóÌúåöí¡ æóÝöí ÖöíÞöåöãú íóáúÊóãöÓõæäóäöí (ÞóÇÆöáöíäó)</w:t>
      </w:r>
      <w:r>
        <w:rPr>
          <w:szCs w:val="28"/>
          <w:rtl w:val="true"/>
        </w:rPr>
        <w:t>:</w:t>
      </w:r>
    </w:p>
    <w:p>
      <w:pPr>
        <w:pStyle w:val="Normal"/>
        <w:jc w:val="both"/>
        <w:rPr>
          <w:szCs w:val="28"/>
        </w:rPr>
      </w:pPr>
      <w:r>
        <w:rPr>
          <w:szCs w:val="28"/>
          <w:rtl w:val="true"/>
        </w:rPr>
      </w:r>
    </w:p>
    <w:p>
      <w:pPr>
        <w:pStyle w:val="TITLE"/>
        <w:jc w:val="both"/>
        <w:rPr>
          <w:szCs w:val="28"/>
        </w:rPr>
      </w:pPr>
      <w:r>
        <w:rPr>
          <w:szCs w:val="28"/>
        </w:rPr>
        <w:t>ÇáÏÚæÉ Åáì ÇáÊæÈÉ</w:t>
      </w:r>
    </w:p>
    <w:p>
      <w:pPr>
        <w:pStyle w:val="TITLE"/>
        <w:jc w:val="both"/>
        <w:rPr>
          <w:szCs w:val="28"/>
        </w:rPr>
      </w:pPr>
      <w:r>
        <w:rPr>
          <w:szCs w:val="28"/>
        </w:rPr>
        <w:t>6</w:t>
      </w:r>
    </w:p>
    <w:p>
      <w:pPr>
        <w:pStyle w:val="Normal"/>
        <w:jc w:val="both"/>
        <w:rPr>
          <w:szCs w:val="28"/>
        </w:rPr>
      </w:pPr>
      <w:r>
        <w:rPr>
          <w:szCs w:val="28"/>
          <w:rtl w:val="true"/>
        </w:rPr>
        <w:t>«</w:t>
      </w:r>
      <w:r>
        <w:rPr>
          <w:szCs w:val="28"/>
        </w:rPr>
        <w:t>ÊóÚóÇáóæúÇ äóÑúÌöÚú Åöáóì ÇáÑøóÈøö. åõæó ÇáøóÐöí ãóÒøóÞóäóÇ ÅöÑúÈÇð ÅöÑúÈÇð¡ æóåõæó æóÍúÏóåõ íõÈúÑöÆõäóÇ. åõæó ÇáøóÐöí ÖóÑóÈóäóÇ¡ æóåõæó æóÍúÏóåõ ÇáøóÐöí íóÌúÈõÑõäóÇ. 2ÈóÚúÏó íóæúãóíúäö íõÍúíöíäóÇ¡ æóÝöí Çáúíóæúãö ÇáËøóÇáöËö íõÞöíãõäóÇ¡ áöäóÍúíóÇ ÃóãóÇãóåõ. 3áöäóÚúÑöÝú¡ Èóáú áöäóÌöÏøó ÍóÊøóì äóÚúÑöÝó ÇáÑøóÈøó¡ ÝóãóÌöíÆõåõ íóÞöíäñ ßóÇáúÝóÌúÑö¡ íõÞúÈöáõ ÅöáóíúäóÇ ßóÅöÞúÈóÇáö ÇáúãóØóÑö æóßóÛõíõæËö ÇáÑøóÈöíÚö ÇáøóÊöí ÊóÑúæöí ÇáÃóÑúÖó</w:t>
      </w:r>
      <w:r>
        <w:rPr>
          <w:szCs w:val="28"/>
          <w:rtl w:val="true"/>
        </w:rPr>
        <w:t>».</w:t>
      </w:r>
    </w:p>
    <w:p>
      <w:pPr>
        <w:pStyle w:val="Normal"/>
        <w:jc w:val="both"/>
        <w:rPr>
          <w:szCs w:val="28"/>
        </w:rPr>
      </w:pPr>
      <w:r>
        <w:rPr>
          <w:szCs w:val="28"/>
          <w:rtl w:val="true"/>
        </w:rPr>
      </w:r>
    </w:p>
    <w:p>
      <w:pPr>
        <w:pStyle w:val="TITLE"/>
        <w:jc w:val="both"/>
        <w:rPr>
          <w:szCs w:val="28"/>
        </w:rPr>
      </w:pPr>
      <w:r>
        <w:rPr>
          <w:szCs w:val="28"/>
        </w:rPr>
        <w:t>ÅÓÑÇÆíá ÊÌÏÏ ÎíÇäÊåÇ</w:t>
      </w:r>
    </w:p>
    <w:p>
      <w:pPr>
        <w:pStyle w:val="Normal"/>
        <w:jc w:val="both"/>
        <w:rPr/>
      </w:pPr>
      <w:r>
        <w:rPr>
          <w:szCs w:val="28"/>
        </w:rPr>
        <w:t>4ãóÇÐóÇ ÃóÕúäóÚõ Èößó íóÇÅöÓúÑóÇÆöíáõ¡ æóÃóíøõ ÔóíúÁò ÃóÝúÚóáõåõ Èößó íóÇíóåõæÐóÇ¿ Åöäøó ÍõÈøóßõãú íóÊóáÇóÔóì ßóÓóÍóÇÈóÉö ÇáÕøõÈúÍö æóíóÊóÈóÎøóÑõ ßóÇáäøóÏóì. 5áöÐóáößó ãóÒøóÞúÊõßõãú ÈöÅöäúÐóÇÑóÇÊö ÇáÃóäúÈöíóÇÁö¡ æóÞóÖóíúÊõ Úóáóíúßõãú ÈöÃóÍúßóÇãöí¡ ÝóÞóÖóÇÆöí Úóáóíúßõãú íóÔöÚøõ ßóÇáäøõæÑö</w:t>
      </w:r>
      <w:r>
        <w:rPr>
          <w:szCs w:val="28"/>
          <w:rtl w:val="true"/>
        </w:rPr>
        <w:t>.</w:t>
      </w:r>
    </w:p>
    <w:p>
      <w:pPr>
        <w:pStyle w:val="Normal"/>
        <w:jc w:val="both"/>
        <w:rPr/>
      </w:pPr>
      <w:r>
        <w:rPr>
          <w:szCs w:val="28"/>
        </w:rPr>
        <w:t>6Åöäøöí ÃóØúáõÈõ ÑóÍúãóÉð áÇó ÐóÈöíÍóÉð¡ æóãóÚúÑöÝóÊöí ÃóßúËóÑó ãöäó ÇáúãõÍúÑóÞóÇÊö. 7æóáóßöäøóßõãú ãöËúáõ ÂÏóãó¡ äóÞóÖúÊõãú ÚóåúÏöí æóÛóÏóÑúÊõãú Èöí. 8ÌöáúÚóÇÏõ¡ ãóÏöíäóÉõ ÝóÇÚöáöí ÇáÔøóÑøö¡ ÏóÇÓóÊú ÚóáóíúåóÇ ÃóÞúÏóÇãñ ãõáóØøóÎóÉñ ÈöÇáÏøóãö. 9æóßóãóÇ íóßúãöäõ ÇááøõÕõæÕõ¡ ßóãóäó ÇáúßóåóäóÉõ Úóáóì ØóÑöíÞö Ôóßöíãó áöíóÑúÊóßöÈõæÇ ÌóÑóÇÆöãó ÇáúÞóÊúáö. ÍóÞøÇð Åöäøóåõãú íóÞúÊóÑöÝõæäó ÇáúÝóæóÇÍöÔó. 10áóÞóÏú ÔóåöÏúÊõ Ýöí æóÓóØö ÔóÚúÈö ÅöÓúÑóÇÆöíáó ÝóÙóÇÆöÚó¡ ÝóÞóÏú Òóäóì åõäóÇßó ÃóÝúÑóÇíöãõ æóÊóäóÌøóÓó ÅöÓúÑóÇÆöíáõ. 11ÃóãøóÇ ÃóäúÊó íóÇíóåõæÐóÇ ÝóÞóÏú ÊóÍóÏøóÏó ãóæúÚöÏõ ÚöÞóÇÈößó ÚöäúÏóãóÇ ÃóÑõÏøõ ÓóÈúíó ÔóÚúÈöí</w:t>
      </w:r>
      <w:r>
        <w:rPr>
          <w:szCs w:val="28"/>
          <w:rtl w:val="true"/>
        </w:rPr>
        <w:t>.</w:t>
      </w:r>
    </w:p>
    <w:p>
      <w:pPr>
        <w:pStyle w:val="Normal"/>
        <w:jc w:val="both"/>
        <w:rPr>
          <w:szCs w:val="28"/>
        </w:rPr>
      </w:pPr>
      <w:r>
        <w:rPr>
          <w:szCs w:val="28"/>
          <w:rtl w:val="true"/>
        </w:rPr>
      </w:r>
    </w:p>
    <w:p>
      <w:pPr>
        <w:pStyle w:val="TITLE"/>
        <w:jc w:val="both"/>
        <w:rPr>
          <w:szCs w:val="28"/>
        </w:rPr>
      </w:pPr>
      <w:r>
        <w:rPr>
          <w:szCs w:val="28"/>
        </w:rPr>
        <w:t>ÅËã ÅÓÑÇÆíá æÖáÇáåÇ</w:t>
      </w:r>
    </w:p>
    <w:p>
      <w:pPr>
        <w:pStyle w:val="TITLE"/>
        <w:jc w:val="both"/>
        <w:rPr>
          <w:szCs w:val="28"/>
        </w:rPr>
      </w:pPr>
      <w:r>
        <w:rPr>
          <w:szCs w:val="28"/>
        </w:rPr>
        <w:t>7</w:t>
      </w:r>
    </w:p>
    <w:p>
      <w:pPr>
        <w:pStyle w:val="Normal"/>
        <w:jc w:val="both"/>
        <w:rPr/>
      </w:pPr>
      <w:r>
        <w:rPr>
          <w:szCs w:val="28"/>
        </w:rPr>
        <w:t>Íöíäó ßõäúÊõ ÃóÔúÝöí ÅöÓúÑóÇÆöíáó¡ ÊóßóÔøóÝóÊú ÎóØöíÆóÉõ ÃóÝúÑóÇíöãó¡ æóÇÓúÊõÚúáöäóÊú ÂËóÇãõ ÇáÓøóÇãöÑóÉö¡ ÝóÞóÏú ãóÇÑóÓõæÇ ÇáäøöÝóÇÞó æóÇÞúÊóÍóãó ÇááøõÕõæÕõ ÇáúÈõíõæÊó¡ æóÓóáóÈó ÞõØøóÇÚõ ÇáØøõÑõÞö Ýöí ÇáúÎóÇÑöÌö. 2æóáóßöäøóåõãú áÇó íõÏúÑößõæäó Ãóäøöí ÃóÊóÐóßøóÑõ ÓõæÁó ÃóÚúãóÇáöåöãú. åóÇ åöíó ÃóÚúãóÇáõåõãú ÊõÍúÏöÞõ Èöåöãú¡ æóåöíó ÏóÇÆöãÇð ãóÇËöáóÉñ ÃóãóÇãöí. 3ÈöÔóÑøöåöãú íõÈúåöÌõæäó Çáúãóáößó¡ æóÈöÎöíóÇäóÊöåöãö ÇáÑøõÄóÓóÇÁó. 4ßõáøõåõãú ÝóÇÓöÞõæäó ãõáúÊóåöÈõæäó ãöËúáó ÝõÑúäò ãõÊøóÞöÏò íóßõÝøõ ÇáúÎóÈøóÇÒõ Úóäú ÅöÔúÚóÇáöåö ãóÇ Èóíúäó ÚóÌúäö ÇáÏøóÞöíÞö Åöáóì ÃóæóÇäö ÇÎúÊöãóÇÑöåö. 5Ýöí íóæúãö ÇÍúÊöÝóÇáö ãóáößöäóÇ ÇäúÊóÔóì ÇáÑøõÄóÓóÇÁõ ãöäú ÓóæúÑóÉö ÇáúÎóãúÑö¡ æóÇäúÖóãøó åõæó Åöáóì ÇáúãõÊóÈóÐøöáöíäó. 6ÝóÞõáõæÈõåõãú ÊóÔúÊóÚöáõ ÈöÇáúãóßóÇÆöÏö ßóÇáÃóÊõæäö. íóÎúãõÏõ ÛóÖóÈõåõãú Ýöí Çááøóíúáö¡ æóíóÊóæóåøóÌõ ßóäóÇÑò ãõáúÊóåöÈóÉò ÚöäúÏó ÇáÕøóÈóÇÍö. 7ßõáøõåõãú ãõÊóÃóÌøöÌõæäó ßóÃóÊõæäò ãõÔúÊóÚöáò. íóÝúÊóÑöÓõæäó ÍõßøóÇãóåõãú. åóáóßó ÌóãíöÚõ ãõáõæßöåöãú¡ æóáóãú íõæúÌóÏú Èóíúäóåõãú ãóäú íóØúáõÈõäöí</w:t>
      </w:r>
      <w:r>
        <w:rPr>
          <w:szCs w:val="28"/>
          <w:rtl w:val="true"/>
        </w:rPr>
        <w:t>.</w:t>
      </w:r>
    </w:p>
    <w:p>
      <w:pPr>
        <w:pStyle w:val="Normal"/>
        <w:jc w:val="both"/>
        <w:rPr>
          <w:szCs w:val="28"/>
        </w:rPr>
      </w:pPr>
      <w:r>
        <w:rPr>
          <w:szCs w:val="28"/>
          <w:rtl w:val="true"/>
        </w:rPr>
      </w:r>
    </w:p>
    <w:p>
      <w:pPr>
        <w:pStyle w:val="TITLE"/>
        <w:jc w:val="both"/>
        <w:rPr>
          <w:szCs w:val="28"/>
        </w:rPr>
      </w:pPr>
      <w:r>
        <w:rPr>
          <w:szCs w:val="28"/>
        </w:rPr>
        <w:t>Çáæíá áÃÝÑÇíã</w:t>
      </w:r>
    </w:p>
    <w:p>
      <w:pPr>
        <w:pStyle w:val="Normal"/>
        <w:jc w:val="both"/>
        <w:rPr/>
      </w:pPr>
      <w:r>
        <w:rPr>
          <w:szCs w:val="28"/>
        </w:rPr>
        <w:t>8ÞóÏö ÇÎúÊóáóØó ÃóÝúÑóÇíöãõ ÈöÇáÔøõÚõæÈö¡ ÕóÇÑó ßóÑóÛöíÝò áóãú íóäúÖõÌú áÃóäøóåõ áóãú íõÞúáóÈú. 9ÇÓúÊóäúÒóÝó ÇáúÛõÑóÈóÇÁõ ÞõæøóÊóåõ æóåõæó áÇó íóÏúÑöí¡ æóÎóØøó ÇáÔøóíúÈõ ÔóÚúÑó ÑóÃúÓöåö æóåõæó áÇó íóÚúáóãõ. 10íóÔúåóÏõ ÛõÑõæÑõ ÅöÓúÑóÇÆöíáó Úóáóíúåö æóáóãú íóÑúÌöÚú Åöáóì ÇáÑøóÈøö Åöáóåöåö¡ æóáÇó ÇáúÊóãóÓóåõ. 11Åöäøó ÃóÝúÑóÇíöãó ãöËúáõ ÍóãóÇãóÉò ÛóÈöíøóÉò ÍóãúÞóÇÁó¡ ÊóÓúÊóäúÌöÏõ ÈöãöÕúÑó ÊóÇÑóÉð æóÊóÓúÊóÛöíËõ ÈöÃóÔøõæÑó ÊóÇÑóÉð ÃõÎúÑóì. 12ÅöÐóÇ ÐóåóÈõæÇ ÃóÈúÓõØõ Úóáóíúåöãú ÔóÈóßóÊöí æóÃóØúÑóÍõåõãú ßóØõíõæÑö ÇáÓøóãóÇÁö¡ æóÃõÚóÇÞöÈõåõãú ÈöãõÞúÊóÖóì ÔõÑõæÑöåöãú</w:t>
      </w:r>
      <w:r>
        <w:rPr>
          <w:szCs w:val="28"/>
          <w:rtl w:val="true"/>
        </w:rPr>
        <w:t>.</w:t>
      </w:r>
    </w:p>
    <w:p>
      <w:pPr>
        <w:pStyle w:val="Normal"/>
        <w:jc w:val="both"/>
        <w:rPr/>
      </w:pPr>
      <w:r>
        <w:rPr>
          <w:szCs w:val="28"/>
        </w:rPr>
        <w:t>13æóíúáñ áóåõãú áÃóäøóåõãú ÔóÑóÏõæÇ Úóäøöí! ÊóÈøÇð áóåõãú áÃóäøóåõãú ÊóãóÑøóÏõæÇ Úóáóíøó! áóÔóÏøó ãóÇ ÃóÊõæÞõ áÇöÝúÊöÏóÇÆöåöãú¡ æóáóßöäøóåõãú äóØóÞõæÇ Úóáóíøó ßóÐöÈÇð. 14áóãú íóÓúÊóÛöíËõæÇ Èöí ãöäú ßõáøö ÞõáõæÈöåöãú¡ Èóáú ÃóÚúæóáõæÇ Ýöí ãóÖóÇÌöÚöåöãú¡ æóÊóÃóáøóÈõæÇ Íóæúáó ÃóÕúäóÇãöåöãú íóØúáõÈõæäó ÞóãúÍÇð æóÎóãúÑÇð¡ æóÇÑúÊóÏøõæÇ Úóäøöí. 15ÏóÑøóÈúÊõåõãú Úóáóì ÇáúÞöÊóÇáö æÔóÏøóÏúÊõåõãú¡ æóãóÚó Ðóáößó ÇÑúÊóßóÈõæÇ ÇáÔøóÑøó ÖöÏøöí. 16áÇó íóÑúÌöÚõæäó Åöáóíøó¡ Ýóåõãú ßóÞóæúÓò ãõáúÊóæöíóÉò ãõÎúØöÆóÉò. íóåúáößõ ÑõÄóÓóÇÄõåõãú ÈöÇáÓøóíúÝö áöÝóÑúØö ÓóáÇóØóÉö ÃóáúÓöäóÊöåöãú¡ æóíõÕúÈöÍõ ãóÕöíÑõåõãú ãóËóÇÑó ÓõÎúÑöíóÉö ÇáúãöÕúÑöíøöíäó</w:t>
      </w:r>
      <w:r>
        <w:rPr>
          <w:szCs w:val="28"/>
          <w:rtl w:val="true"/>
        </w:rPr>
        <w:t>.</w:t>
      </w:r>
    </w:p>
    <w:p>
      <w:pPr>
        <w:pStyle w:val="Normal"/>
        <w:jc w:val="both"/>
        <w:rPr>
          <w:szCs w:val="28"/>
        </w:rPr>
      </w:pPr>
      <w:r>
        <w:rPr>
          <w:szCs w:val="28"/>
          <w:rtl w:val="true"/>
        </w:rPr>
      </w:r>
    </w:p>
    <w:p>
      <w:pPr>
        <w:pStyle w:val="TITLE"/>
        <w:jc w:val="both"/>
        <w:rPr>
          <w:szCs w:val="28"/>
        </w:rPr>
      </w:pPr>
      <w:r>
        <w:rPr>
          <w:szCs w:val="28"/>
        </w:rPr>
        <w:t>8</w:t>
      </w:r>
    </w:p>
    <w:p>
      <w:pPr>
        <w:pStyle w:val="Normal"/>
        <w:jc w:val="both"/>
        <w:rPr>
          <w:szCs w:val="28"/>
        </w:rPr>
      </w:pPr>
      <w:r>
        <w:rPr>
          <w:szCs w:val="28"/>
        </w:rPr>
        <w:t>ÖóÚö ÇáúÈõæÞó Èóíúäó ÔóÝóÊóíúßó áöÊóäúÝõÎó Ýöíåö¡ áÃóäøó äóÓúÑÇð íóäúÞóÖøõ Úóáóì ÈóíúÊö ÇáÑøóÈøö¡ ÝóÅöäøó ÇáÔøóÚúÈó ÞóÏú äóÞóÖõæÇ ÚóåúÏöí æóÊóÚóÏøóæúÇ Úóáóì ÔóÑöíÚóÊöí. 2íóÓúÊóÛöíËõæäó Èöí ÞóÇÆöáöíäó: «íóÇÅöáóåóäóÇ¡ ÅöäøóäóÇ äóÚúÑöÝõßó¡ ÝóäóÍúäõ ÅöÓúÑóÇÆöíáó ÔóÚúÈõßó</w:t>
      </w:r>
      <w:r>
        <w:rPr>
          <w:szCs w:val="28"/>
          <w:rtl w:val="true"/>
        </w:rPr>
        <w:t>».</w:t>
      </w:r>
    </w:p>
    <w:p>
      <w:pPr>
        <w:pStyle w:val="Normal"/>
        <w:jc w:val="both"/>
        <w:rPr/>
      </w:pPr>
      <w:r>
        <w:rPr>
          <w:szCs w:val="28"/>
        </w:rPr>
        <w:t>3ÛóíúÑó Ãóäøó ÅöÓúÑóÇÆöíáó ÞóÏú ãóÞóÊó ÇáúÎóíúÑó¡ áöåóÐóÇ íõØóÇÑöÏõåõ ÚóÏõæøñ. 4ÞóÏú äóÕóÈõæÇ áóåõãú ãõáõæßÇð æóáóßöäú ãöäú ÛóíúÑö ÑöÖóÇíó¡ æóÃóÞóÇãõæÇ ÑõÄóÓóÇÁó ãöäú ÛóíúÑö ãõæóÇÝóÞóÊöí¡ æóÕóäóÚõæÇ ÈöÐóåóÈöåöãú æóÝöÖøóÊöåöãú ÃóÕúäóÇãÇð ÊóÄõæáõ Åöáóì åóáÇóßöåöãú. 5áóÔóÏøó ãóÇ ÃóÒúÏóÑöí ÚöÌúáóßö ÃóíøóÊõåóÇ ÇáÓøóÇãöÑóÉõ¡ æóåóÇ ÛóÖóÈöí ÞóÏö ÇÍúÊóÏóãó Úóáóíúåöãú ÝóÅöáóì ãóÊóì íóÙóáøõæäó ÚóÇÌöÒíöäó Úóäö ÇáäøóÞóÇæóÉö¿ 6Åöäøóåõ ÕóäúÚóÉõ ÚóÇãöáò ÅöÓúÑóÇÆöíáöíòø æóáóíúÓó ÅöáóåÇð¡ æóáÇóÈõÏøó Ãóäú íóÕöíÑó ÚöÌúáõ ÇáÓøóÇãöÑóÉö ÍõØóÇãÇð</w:t>
      </w:r>
      <w:r>
        <w:rPr>
          <w:szCs w:val="28"/>
          <w:rtl w:val="true"/>
        </w:rPr>
        <w:t>.</w:t>
      </w:r>
    </w:p>
    <w:p>
      <w:pPr>
        <w:pStyle w:val="Normal"/>
        <w:jc w:val="both"/>
        <w:rPr/>
      </w:pPr>
      <w:r>
        <w:rPr>
          <w:szCs w:val="28"/>
        </w:rPr>
        <w:t>7Åöäøóåõãú íóÒúÑóÚõæäó ÇáÑøöíÍó¡ æóÓóíóÍúÕõÏõæäó ÇáÒøóæúÈóÚóÉó. ÒóÑúÚñ ÚóÞöíãñ áÇó íóÕúäóÚõ ÏóÞöíÞÇð¡ æóÅöäú ÕóäóÚó íóáúÊóåöãõåõ ÇáúÛõÑóÈóÇÁõ. 8ÞóÏö ÇÈúÊõáöÚó ÅöÓúÑóÇÆöíáõ¡ æóÃóÕúÈóÍó Èóíúäó ÇáÔøõÚõæÈö ßóÅöäóÇÁò áÇó ÌóÏúæóì ãöäúåõ¡ 9áÃóäøó ÃóÈúäóÇÁó ÅöÓúÑóÇÆöíáó áóÌóÃõæÇ Åöáóì ÃóÔøõæÑó ßóÍöãóÇÑò æóÍúÔöíòø ãõÊóæóÍøöÏò ÔóÑöíÏò¡ æóÇÓúÊóÃúÌóÑó ÃóÝúÑóÇíöãõ ãõÍöÈøöíäó 10æóÅöäú ßóÇäõæÇ íóÓúÊóÃúÌöÑõæäó ÍõáóÝóÇÁó ãöäú Èóíúäö ÇáÃõãóãö¡ ÝóÅöäøöí ÃóÌúãóÚõåõãõ ÇáÂäó¡ ÝóíóÊóÍóÑøóÑõæäó Åöáóì Íöíäò ãöäú äöíÑö Çáúãóáößö æóÇáÑøõÄóÓóÇÁö</w:t>
      </w:r>
      <w:r>
        <w:rPr>
          <w:szCs w:val="28"/>
          <w:rtl w:val="true"/>
        </w:rPr>
        <w:t>.</w:t>
      </w:r>
    </w:p>
    <w:p>
      <w:pPr>
        <w:pStyle w:val="Normal"/>
        <w:jc w:val="both"/>
        <w:rPr>
          <w:szCs w:val="28"/>
        </w:rPr>
      </w:pPr>
      <w:r>
        <w:rPr>
          <w:szCs w:val="28"/>
          <w:rtl w:val="true"/>
        </w:rPr>
      </w:r>
    </w:p>
    <w:p>
      <w:pPr>
        <w:pStyle w:val="TITLE"/>
        <w:jc w:val="both"/>
        <w:rPr>
          <w:szCs w:val="28"/>
        </w:rPr>
      </w:pPr>
      <w:r>
        <w:rPr>
          <w:szCs w:val="28"/>
        </w:rPr>
        <w:t>ÞÖÇÁ Çááå</w:t>
      </w:r>
    </w:p>
    <w:p>
      <w:pPr>
        <w:pStyle w:val="Normal"/>
        <w:jc w:val="both"/>
        <w:rPr/>
      </w:pPr>
      <w:r>
        <w:rPr>
          <w:szCs w:val="28"/>
        </w:rPr>
        <w:t>11ÃóßúËóÑó ÃóÝúÑóÇíöãõ ãöäú ÊóÔúíöíÏö ÇáúãóÐóÇÈöÍö áöíõÕúÚöÏó ÚóáóíúåóÇ ÐóÈóÇÆöÍó ÇáúÎóØöíÆóÉö¡ ÝóÃóÕúÈóÍóÊú åóÐöåö ãóÐóÇÈöÍó áÇöÑúÊößóÇÈö ÇáúÎóØöíÆóÉö. 12ÞóÏú ßóÊóÈúÊõ áóåõãú ÈößóËúÑóÉò ÔóÑöíÚóÊöí áóßöäøóåõãú ÍóÓóÈõæåóÇ ÛóÑöíÈóÉð Úóäúåõãú. 13íóÐúÈóÍõæäó ÇáÐøóÈóÇÆöÍó ÇáúãõÞóÑøóÈóÉó Åöáóíøó áöíóÃúßõáõæÇ áõÍõæãóåóÇ¡ áÇó áöíõÞóÏøöãõæåóÇ Åöáóíøó. æóáóßöäøöí áÇó ÃõÓóÑøõ ÈöåóÇ. æóÇáÂäó ÃóÐúßõÑõ ÅöËúãóåõãú æóÃõÚóÇÞöÈõåõãú Úóáóì ÎóØóÇíóÇåõãú æóÅöáóì ãöÕúÑó íóÑúÌöÚõæäó. 14áÃóäøó ÅöÓúÑóÇÆöíáó ÞóÏú äóÓöíó ÎóÇáöÞóåõ¡ æóÔóíøóÏó ÞõÕõæÑÇð¡ æóÃóßúËóÑó íóåõæÐóÇ ãöäú ÈöäóÇÁö ÇáúãõÏõäö ÇáúãõÍóÕøóäóÉö¡ áöåóÐóÇ ÓóÃõÑúÓöáõ äóÇÑÇð Úóáóì åóÐöåö ÇáúãõÏõäö ÝóÊóáúÊóåöãõ ÍõÕõæäóåõ</w:t>
      </w:r>
      <w:r>
        <w:rPr>
          <w:szCs w:val="28"/>
          <w:rtl w:val="true"/>
        </w:rPr>
        <w:t>.</w:t>
      </w:r>
    </w:p>
    <w:p>
      <w:pPr>
        <w:pStyle w:val="Normal"/>
        <w:jc w:val="both"/>
        <w:rPr>
          <w:szCs w:val="28"/>
        </w:rPr>
      </w:pPr>
      <w:r>
        <w:rPr>
          <w:szCs w:val="28"/>
          <w:rtl w:val="true"/>
        </w:rPr>
      </w:r>
    </w:p>
    <w:p>
      <w:pPr>
        <w:pStyle w:val="TITLE"/>
        <w:ind w:left="0" w:right="0" w:hanging="0"/>
        <w:jc w:val="both"/>
        <w:rPr>
          <w:szCs w:val="28"/>
        </w:rPr>
      </w:pPr>
      <w:r>
        <w:rPr>
          <w:szCs w:val="28"/>
        </w:rPr>
        <w:t>ÊÌÑíÏ ÅÓÑÇÆíá ãä ËÑæÊåÇ</w:t>
      </w:r>
    </w:p>
    <w:p>
      <w:pPr>
        <w:pStyle w:val="TITLE"/>
        <w:jc w:val="both"/>
        <w:rPr>
          <w:szCs w:val="28"/>
        </w:rPr>
      </w:pPr>
      <w:r>
        <w:rPr>
          <w:szCs w:val="28"/>
        </w:rPr>
        <w:t>9</w:t>
      </w:r>
    </w:p>
    <w:p>
      <w:pPr>
        <w:pStyle w:val="Normal"/>
        <w:jc w:val="both"/>
        <w:rPr/>
      </w:pPr>
      <w:r>
        <w:rPr>
          <w:szCs w:val="28"/>
        </w:rPr>
        <w:t>áÇó ÊóÈúÊóåöÌú íóÇÅöÓúÑóÇÆöíáõ æóáÇó ÊóØúÑóÈú ßóÈóÞöíøóÉö ÇáÔøõÚõæÈö¡ áÃóäøóßó ÞóÏú ÎõäúÊó Åöáóåóßó æóåóÌóÑúÊóåõ¡ æóÃóÍúÈóÈúÊó ÃõÌúÑóÉó ÇáÒøöäóì Úóáóì ßõáøö ÈóíóÇÏöÑö ÇáúÍöäúØóÉö. 2áöåóÐóÇ ÝóÅöäøó ÇáúÈóíúÏóÑó æóÇáúãöÚúÕóÑóÉó áÇó íõØúÚöãóÇäóßõãú¡ æóÇáúÎóãúÑóÉó ÇáúÌóÏöíÏóÉó áÇó ÊõáóÈøöí ÍóÇÌóÊóßõãú. 3áóäú ÊóÙóáøõæÇ ãõÞöíãöíäó Ýöí ÃóÑúÖö ÇáÑøóÈøö Èóáú íóÑúÌöÚó ÃóÝúÑóÇíöãõ Åöáóì ÏöíóÇÑö ãöÕúÑó¡ æóíóÃúßõáõæÇ áóÍúãÇð äóÌöÓÇð Ýöí ÃóÔøõæÑó. 4áÇó ÊóÓúßõÈõæÇ áöáÑøóÈøö ÎóãúÑÇð æóáóäú ÊóÓõÑøóåõ ÐóÈóÇÆöÍõßõãú¡ Èóáú Êóßõæäõ áóßõãú ßóÎõÈúÒö ÇáäøóÇÆöÍöíäó. ßõáøõ ãóäú íóÃúßõáõ ãöäúåõ íóÊóäóÌøóÓõ¡ ÅöÐú íóßõæäõ ÎõÈúÒõßõãú áöÓóÏøö ÌõæÚößõãú ÝóÞóØú¡ æóáÇó íóÏúÎõáõ ÃóÈóÏÇð Åöáóì ÈóíúÊö ÇáÑøóÈøö. 5ãóÇÐóÇ ÊóÝúÚóáõæäó Ýöí íóæúãö ÇúáÇöÍúÊöÝóÇáö æóÝöí íóæúãö ÚöíÏö ÇáÑøóÈøö¿ 6ÍóÊøóì áóæú ÓóáöãúÊõãú ãöäó ÇáúÎóÑóÇÈö ÝóÅöäøó ãöÕúÑó ÊóÌúãóÚõßõãú æóãóäúÝó ÊõÝúäöíßõãú æóÊóÏúÝöäõßõãú. íóÑöËõ ÇáúÞóÑöíÕõ äóÝóÇÆöÓó ÝöÖøóÊößõãú¡ æóíóäúãõæ ÇáúÚóæúÓóÌõ Ýöí ãóäóÇÒöáößõãú</w:t>
      </w:r>
      <w:r>
        <w:rPr>
          <w:szCs w:val="28"/>
          <w:rtl w:val="true"/>
        </w:rPr>
        <w:t>.</w:t>
      </w:r>
    </w:p>
    <w:p>
      <w:pPr>
        <w:pStyle w:val="Normal"/>
        <w:jc w:val="both"/>
        <w:rPr>
          <w:szCs w:val="28"/>
        </w:rPr>
      </w:pPr>
      <w:r>
        <w:rPr>
          <w:szCs w:val="28"/>
          <w:rtl w:val="true"/>
        </w:rPr>
      </w:r>
    </w:p>
    <w:p>
      <w:pPr>
        <w:pStyle w:val="TITLE"/>
        <w:jc w:val="both"/>
        <w:rPr>
          <w:szCs w:val="28"/>
        </w:rPr>
      </w:pPr>
      <w:r>
        <w:rPr>
          <w:szCs w:val="28"/>
        </w:rPr>
        <w:t>Íáæá íæã ÇáÚÞÇÈ</w:t>
      </w:r>
    </w:p>
    <w:p>
      <w:pPr>
        <w:pStyle w:val="Normal"/>
        <w:jc w:val="both"/>
        <w:rPr/>
      </w:pPr>
      <w:r>
        <w:rPr>
          <w:szCs w:val="28"/>
        </w:rPr>
        <w:t>7áóÞóÏú ÃóÒöÝóÊú ÃóíøóÇãõ ÇáúÚöÞóÇÈö æóÍóÇäó íóæúãõ ÇáúÍöÓóÇÈö¡ ÝóáúíóÚúáóãú ÅöÓúÑóÇÆöíáõ åóÐóÇ. áößóËúÑóÉö ÅöËúãößó æóÝóÑúØö ÍöÞúÏößó ÍõÓöÈó ÇáäøóÈöíøõ ÃóÍúãóÞó¡ æóÑóÌõáõ ÇáÑøõæÍö ãóÌúäõæäÇð. 8Åöäøó ÇáäøóÈöíøó åõæó ÑóÞöíÈõ ÃóÝúÑóÇíöãó ÔóÚúÈö Åöáóåöí¡ ÛóíúÑó Ãóäøó ÝóÎøó ÕóíøóÇÏò ÞóÏú äõÕöÈó Ýöí ßõáøö ØõÑõÞöåö¡ æóØóÛóì ÇáúÍöÞúÏõ Úóáóì ÈóíúÊö Åöáóåöí. 9ÞóÏú ÃóæúÛóáõæÇ Ýöí ÇáúÝóÓóÇÏö ßóãóÇ ÍóÏóËó Ýöí ÃóíøóÇãö ÌöÈúÚóÉó¡ áöåóÐóÇ ÓóíóÐúßõÑõ ÅöËúãóåõãú æóíõÚóÇÞöÈõåõãú Úóáóì ÎóØóÇíóÇåõãú</w:t>
      </w:r>
      <w:r>
        <w:rPr>
          <w:szCs w:val="28"/>
          <w:rtl w:val="true"/>
        </w:rPr>
        <w:t>.</w:t>
      </w:r>
    </w:p>
    <w:p>
      <w:pPr>
        <w:pStyle w:val="Normal"/>
        <w:jc w:val="both"/>
        <w:rPr>
          <w:szCs w:val="28"/>
        </w:rPr>
      </w:pPr>
      <w:r>
        <w:rPr>
          <w:szCs w:val="28"/>
          <w:rtl w:val="true"/>
        </w:rPr>
      </w:r>
    </w:p>
    <w:p>
      <w:pPr>
        <w:pStyle w:val="TITLE"/>
        <w:jc w:val="both"/>
        <w:rPr>
          <w:szCs w:val="28"/>
        </w:rPr>
      </w:pPr>
      <w:r>
        <w:rPr>
          <w:szCs w:val="28"/>
        </w:rPr>
        <w:t>ÅÖãÍáÇá ÓßÇä ÅÓÑÇÆíá</w:t>
      </w:r>
    </w:p>
    <w:p>
      <w:pPr>
        <w:pStyle w:val="Normal"/>
        <w:jc w:val="both"/>
        <w:rPr/>
      </w:pPr>
      <w:r>
        <w:rPr>
          <w:szCs w:val="28"/>
        </w:rPr>
        <w:t>10æóÌóÏúÊõ ÅöÓúÑóÇÆöíáó ßóÚöäóÈò Ýöí ÇáúÈóÑøöíøóÉö¡ æóÑóÃóíúÊõ ÂÈóÇÁóåõãú ßóÈóÇßõæÑóÉö ËóãóÑö ÔóÌóÑóÉö ÇáÊøöíäö Ýöí Ãóæøóáö ãóæúÓöãöåóÇ. æóáóßöäøóåõãõ ÇáúÊóÕóÞõæÇ ÈöÈóÚúáö ÝóÛõæÑó æóäóÐóÑõæÇ ÃóäúÝõÓóåõãú áöáÕøóäóãö ÇáúãõÎúÒöí¡ ÝóÃóÕúÈóÍõæÇ ÑöÌúÓÇð äóÙöíÑó ÇáÔøóíúÁö ÇáøóÐöí ÃóÍóÈøõæåõ. 11Åöäøó ãóÌúÏó ÃóÝúÑóÇíöãó íóÊóæóÇÑóì ßóÇáØøóÇÆöÑö ÇáúãõÍóáøöÞö ÅöÐú íóãõæÊõ ÃóæúáÇóÏõßõãú Ýöí ÃóËúäóÇÁö ÇáúæöáÇóÏóÉö Ãóæú Ýöí ÇáÃóÑúÍóÇãö¡ Ãóæú áÇó íõÍúÈóáõ Èöåöãú ÃóÈóÏÇð. 12æóÍóÊøóì Åöäú ÃóäúÌóÈõæÇ ÃóæúáÇóÏÇð ÝóÅöäøöí ÃóÍúÑöãõßõãú ãöäúåõãú ÍóÊøóì áÇó íóÈúÞóì ãöäúåõãú ÃóÍóÏñ. æóíúáñ áóßõãú Íöíäó ÃóäúÕóÑöÝõ Úóäúßõãú. 13ãóÕöíÑõ ÃóÈúäóÇÁö ÃóÝúÑóÇíöãó¡ ßóãóÇ ÃóÑóì¡ åõæó ÇáæõÞõæÚõ Ýöí ÞóÈúÖóÉö ÇáÕøóíøóÇÏö¡ áÃóäøó ÃóÝúÑóÇíöãó¡ íóÞúÊóÇÏõ ÃóÈúäóÇÁóåõ áöáÐøóÈúÍö. 14ÃóÚúØöåöãú íóÇÑóÈøõ: æóáóßöäú ãóÇÐóÇ ÊõÚúØöíåöãú¿ ÃóÚúØöåöãú äöÓóÇÁð ÐóæóÇÊö ÃóÑúÍóÇãò ãõÓúÞöØóÉò¡ æóÃóËúÏóÇÁó ÌóÇÝøóÉò</w:t>
      </w:r>
      <w:r>
        <w:rPr>
          <w:szCs w:val="28"/>
          <w:rtl w:val="true"/>
        </w:rPr>
        <w:t>.</w:t>
      </w:r>
    </w:p>
    <w:p>
      <w:pPr>
        <w:pStyle w:val="Normal"/>
        <w:jc w:val="both"/>
        <w:rPr/>
      </w:pPr>
      <w:r>
        <w:rPr>
          <w:szCs w:val="28"/>
        </w:rPr>
        <w:t>15Ýöí ÇáúÌöáúÌóÇáö ÇÑúÊóßóÈõæÇ ÌóãöíÚó ÔõÑõæÑöåöãú¡ ÝóßóÑöåúÊõåõãú åõäóÇßó. áöÓõæÁö ÃóÚúãóÇáöåöãú ÃóØúÑõÏõåõãú ãöäú ÈóíúÊöí æóáÇó ÃóÚõæÏõ ÃõÍöÈøõåõãú¡ Ýóßõáøõ ÑõÄóÓóÇÆöåöãú ãõÊóãóÑøöÏõæäó. 16ÃóÝúÑóÇíöãõ ãõÕóÇÈñ. ÞóÏú ÌóÝøóÊú ÃõÕõæáõåõãú Ýóáóäú íõËúãöÑõæÇ¡ æóÅöäú ÃóäúÌóÈõæÇ ÝóÅöäøöí Ãõåúáößõ ÃóÈúäóÇÁóåõãõ ÇáÃóÚöÒøóÇÁó. 17íóäúÈöÐõåõãú Åöáóåöí áÃóäøóåõãú ÃóÈóæúÇ ÇúáöÇÓúÊöãóÇÚó Åöáóíúåö¡ áöåóÐóÇ íóÊóÔóÑøóÏõæäó Èóíúäó ÇáÃõãóãö</w:t>
      </w:r>
      <w:r>
        <w:rPr>
          <w:szCs w:val="28"/>
          <w:rtl w:val="true"/>
        </w:rPr>
        <w:t>.</w:t>
      </w:r>
    </w:p>
    <w:p>
      <w:pPr>
        <w:pStyle w:val="Normal"/>
        <w:jc w:val="both"/>
        <w:rPr>
          <w:szCs w:val="28"/>
        </w:rPr>
      </w:pPr>
      <w:r>
        <w:rPr>
          <w:szCs w:val="28"/>
          <w:rtl w:val="true"/>
        </w:rPr>
      </w:r>
    </w:p>
    <w:p>
      <w:pPr>
        <w:pStyle w:val="TITLE"/>
        <w:jc w:val="both"/>
        <w:rPr>
          <w:szCs w:val="28"/>
        </w:rPr>
      </w:pPr>
      <w:r>
        <w:rPr>
          <w:szCs w:val="28"/>
        </w:rPr>
        <w:t>ÏãÇÑ ÃÕäÇã Èäí ÅÓÑÇÆíá</w:t>
      </w:r>
    </w:p>
    <w:p>
      <w:pPr>
        <w:pStyle w:val="TITLE"/>
        <w:jc w:val="both"/>
        <w:rPr>
          <w:szCs w:val="28"/>
        </w:rPr>
      </w:pPr>
      <w:r>
        <w:rPr>
          <w:szCs w:val="28"/>
        </w:rPr>
        <w:t>10</w:t>
      </w:r>
    </w:p>
    <w:p>
      <w:pPr>
        <w:pStyle w:val="Normal"/>
        <w:jc w:val="both"/>
        <w:rPr/>
      </w:pPr>
      <w:r>
        <w:rPr>
          <w:szCs w:val="28"/>
        </w:rPr>
        <w:t>Åöäøó ÅöÓúÑóÇÆöíáó ãöËúáõ ßóÑúãóÉò ãõÎúÕöÈóÉò íõÛöáøõ ËóãóÑÇð áöäóÝúÓöåö. ßõáøóãóÇ ÊóßóÇËóÑó ãóÍúÕõæáõ ËóãóÑöåö¡ ÒóÇÏó Ýöí ÈöäóÇÁö ÇáúãóÐóÇÈöÍö¡ æóÈöãöÞúÏóÇÑö ãóÇ ÊóÌõæÏõ ÃóÑúÖõåõ¡ íõÊúÞöäõ ÈöäóÇÁó ÃóäúÕóÇÈöåö. 2ÞõáõæÈõåõãú ßõáøõåóÇ ÎöÏóÇÚñ¡ æóÚóáóíúåöãú Ãóäú íóÊóÍóãøóáõæÇ ÚöÞóÇÈó ÐõäõæÈöåöãú. Åöäøó ÇáÑøóÈøó íóåúÏöãõ ãóÐóÇÈöÍóåõãú æóíõÏóãøöÑõ ÃóæúËóÇäóåõãú. 3íóÞõæáõæäó ÇáÂäó: «áóíúÓó áóäóÇ ãóáößñ áÃóäøóäóÇ áóãú äóÎúÔó Çááåó¡ æóãóÇÐóÇ Ýöí æõÓúÚö Çáúãóáößö Ãóäú íóÝúÚóáó áóäóÇ¿» 4íóäúØöÞõæäó ÈößóáÇóãö áóÛúæò æóíõÈúÑöãõæäó ÚõåõæÏÇð ÈöÃóÞÓóÇãò ÈóÇØöáóÉò¡ ÝóíóÍõáøõ Èöåöãö ÇáúÞóÖóÇÁõ ßóÃóÚúÔóÇÈò ÓóÇãøóÉò äóÈóÊóÊú Ýöí ÃóÑúÖò ãóÍúÑõæËóÉò. 5íóÎúÔóì Ãóåúáõ ÇáÓøóÇãöÑóÉö Úóáóì ÚöÌúáö ÈóíúÊö Âæóäó¡ áÃóäøó ÔóÚúÈóåõ íõÚúæöáõæäó Úóáóíúåö¡ æóßóÐóáößó ßóåóäóÊóåõ ÇáúÎóæóäóÉó ÇáøóÐöíäó ÇÈúÊóåóÌõæÇ ÈöÈóåóÇÆöåö ÇáøóÐöí ÓõáöÈó ãöäúåõ. 6ÓóíõÍúãóáõ åóÐóÇ ÇáúÚöÌúáõ Åöáóì ÃóÔøõæÑó åóÏöíøóÉð áöáúãóáößö ÇáúÚóÙöíãö¡ ÝóíóÎúÒóì ÃóÝúÑóÇíöãõ æóíóÚúÊóÑöí ÅöÓúÑóÇÆöíáó ÇáúÎóÌóáõ ãöäö ÇÊøößóÇáöåö Úóáóíúåö. 7íóåúáößõ ãóáößõ ÇáÓøóÇãöÑóÉö ßóÞóÔøóÉò ÚóÇÆöãóÉò Úóáóì æóÌúåö ÇáúãöíóÇåö. 8æóÊõÏóãøóÑõ ÃóãóÇßöäõ ÇáúÚöÈóÇÏóÉö Úóáóì ãóÔóÇÑöÝö Âæóäó ÇáøóÊöí ÃóÖúÍóÊú ÎóØöíÆóÉó ÅöÓúÑóÇÆöíáó¡ æóíóäúãõæ ÇáÔøóæúßõ æóÇáúÍóÓóßõ Úóáóì ãóÐóÇÈöÍöåöãú¡ ÝóíóÞõæáõæäó áöáúÌöÈóÇáö: ÛóØøöíäóÇ¡ æóáöáÊøöáÇóáö: ÇÓúÞõØöí ÚóáóíúäóÇ</w:t>
      </w:r>
      <w:r>
        <w:rPr>
          <w:szCs w:val="28"/>
          <w:rtl w:val="true"/>
        </w:rPr>
        <w:t>.</w:t>
      </w:r>
    </w:p>
    <w:p>
      <w:pPr>
        <w:pStyle w:val="Normal"/>
        <w:jc w:val="both"/>
        <w:rPr>
          <w:szCs w:val="28"/>
        </w:rPr>
      </w:pPr>
      <w:r>
        <w:rPr>
          <w:szCs w:val="28"/>
          <w:rtl w:val="true"/>
        </w:rPr>
      </w:r>
    </w:p>
    <w:p>
      <w:pPr>
        <w:pStyle w:val="TITLE"/>
        <w:jc w:val="both"/>
        <w:rPr>
          <w:szCs w:val="28"/>
        </w:rPr>
      </w:pPr>
      <w:r>
        <w:rPr>
          <w:szCs w:val="28"/>
        </w:rPr>
        <w:t>åÏã ÍÕæä Èäí ÅÓÑÇÆíá</w:t>
      </w:r>
    </w:p>
    <w:p>
      <w:pPr>
        <w:pStyle w:val="Normal"/>
        <w:jc w:val="both"/>
        <w:rPr/>
      </w:pPr>
      <w:r>
        <w:rPr>
          <w:szCs w:val="28"/>
        </w:rPr>
        <w:t>9áóÞóÏú ÃóÎúØóÃúÊó íóÇÅöÓúÑóÇÆöíáõ ãõäúÐõ ÃóíøóÇãö ÌöÈúÚóÉó æóáóãú ÊóßõÝøó Úóäö ÇÑúÊößóÇÈö ÇáÅöËúãö¡ Ãóáóãú ÊõÏúÑößúåõãõ ÇáúÍóÑúÈõ Ýöí ÌöÈúÚóÉó¿ 10ÝóÃõÚóÇÞöÈõåõãú ÚöäúÏóãóÇ ÃóÔóÇÁõ¡ ÅöÐú ÊóÊóÃóáøóÈõ Úóáóíúåöãú Ãõãóãñ æóÊõÕóÝøöÏõåõãú ÈöÇáÃóÛúáÇóáö ãöäú ÌóÑøóÇÁö ÅöËúãöåöãö ÇáúãõÊóßóÇËöÑö. 11ßóÇäó ÃóÝúÑóÇíöãõ ßóÚöÌúáóÉò ãõÑóæøóÖóÉò ÊõÍöÈøõ Ãóäú ÊóÏõæÓó ÇáúÍöäúØóÉó¡ æóáóßöäøöí ÓóÃóÖóÚõ äöíÑÇð Úóáóì ÚõäõÞöåóÇ ÇáúÌóãöíáö ÇáøóÐöí ÍóÇÝóÙóÊú Úóáóì ÓóáÇóãóÊöåö¡ æóÃóÏúÝóÚõåóÇ Åöáóì ÇáúÚóãóáö ÇáÔøóÇÞö¡ æóíóÍúÑõËõ íóåõæÐóÇ æóíõãóåøöÏõ ÅöÓúÑóÇÆöíáõ ÇáÃóÑúÖó</w:t>
      </w:r>
      <w:r>
        <w:rPr>
          <w:szCs w:val="28"/>
          <w:rtl w:val="true"/>
        </w:rPr>
        <w:t>.</w:t>
      </w:r>
    </w:p>
    <w:p>
      <w:pPr>
        <w:pStyle w:val="Normal"/>
        <w:jc w:val="both"/>
        <w:rPr/>
      </w:pPr>
      <w:r>
        <w:rPr>
          <w:szCs w:val="28"/>
        </w:rPr>
        <w:t>12ÇÒúÑóÚõæÇ áÃóäúÝõÓößõãú ÈöÐóÇÑó ÇáúÈöÑøö¡ ÝóÊóÍúÕõÏõæÇ ÈöãõÞúÊóÖóÇåõ ËöãóÇÑó ÇáÑøóÍúãóÉö¡ ÇõÍúÑõËõæÇ áóßõãú ÍóÑúËÇð áÃóäøó åóÐóÇ ÃóæóÇäõ ÇáúÊöãóÇÓö ÇáÑøóÈøö¡ ÍóÊøóì íóÃúÊöíó æóíõãúØöÑó Úóáóíúßõãú ÛõíõæËó ÕóáÇóÍöåö. 13áóßöäøóßõãú ÒóÑóÚúÊõãõ ÇáÔøóÑøó ÝóÍóÕóÏúÊõãõ ÇáÅöËúãó¡ æóÃóßóáúÊõãú ËöãóÇÑó ÇáúßóÐöÈö áÃóäøóßõãõ ÇÊøóßóáúÊõãú Úóáóì ãóÑúßóÈóÇÊößõãú æóÚóáóì ßóËúÑóÉö ãõÍóÇÑöÈöíßõãõ ÇáúÌóÈóÇÈöÑóÉö. 14áöÐóáößó íõÏóæøöí ÒóÆöíÑõ ÇáúãóÚúÑóßóÉö Èóíúäó ÔóÚúÈößó¡ æóÊõÏóãøóÑõ ÌóãöíÚõ ÍõÕõæäößó ßóãóÇ ÏóãøóÑó ÔóáúãóÇäõ ÈóíúÊó ÃóÑóÈúÆöíáó Ýöí íóæúãö ÇáúÞöÊóÇáö ÅöÐú ÃóÕúÈóÍóÊö ÇáÃõãøõ ãóÚó ÃóæúáÇóÏöåóÇ ÍõØóÇãÇð. 15åóÐóÇ ãóÇ íóÌúÑöí Úóáóíúßõãú íóÇÈóíúÊó ÅöÓúÑóÇÆöíáó ÚöÞóÇÈÇð áóßõãú Úóáóì ÅöËúãößõãõ ÇáúÚóÙöíãö¡ æóíóÊöãøõ ÇáúÞóÖóÇÁõ Úóáóì ãóáößö ÅöÓúÑóÇÆöíáó ÚöäúÏó ÇäúÈöáÇóÌö ÇáúÝóÌúÑö</w:t>
      </w:r>
      <w:r>
        <w:rPr>
          <w:szCs w:val="28"/>
          <w:rtl w:val="true"/>
        </w:rPr>
        <w:t>.</w:t>
      </w:r>
    </w:p>
    <w:p>
      <w:pPr>
        <w:pStyle w:val="Normal"/>
        <w:jc w:val="both"/>
        <w:rPr>
          <w:szCs w:val="28"/>
        </w:rPr>
      </w:pPr>
      <w:r>
        <w:rPr>
          <w:szCs w:val="28"/>
          <w:rtl w:val="true"/>
        </w:rPr>
      </w:r>
    </w:p>
    <w:p>
      <w:pPr>
        <w:pStyle w:val="TITLE"/>
        <w:jc w:val="both"/>
        <w:rPr>
          <w:szCs w:val="28"/>
        </w:rPr>
      </w:pPr>
      <w:r>
        <w:rPr>
          <w:szCs w:val="28"/>
        </w:rPr>
        <w:t>ÃÔæÑ ÓÊÓÈí ÔÚÈ ÅÓÑÇÆíá</w:t>
      </w:r>
    </w:p>
    <w:p>
      <w:pPr>
        <w:pStyle w:val="TITLE"/>
        <w:jc w:val="both"/>
        <w:rPr>
          <w:szCs w:val="28"/>
        </w:rPr>
      </w:pPr>
      <w:r>
        <w:rPr>
          <w:szCs w:val="28"/>
        </w:rPr>
        <w:t>11</w:t>
      </w:r>
    </w:p>
    <w:p>
      <w:pPr>
        <w:pStyle w:val="Normal"/>
        <w:jc w:val="both"/>
        <w:rPr>
          <w:szCs w:val="28"/>
        </w:rPr>
      </w:pPr>
      <w:r>
        <w:rPr>
          <w:szCs w:val="28"/>
        </w:rPr>
        <w:t>ÚöäúÏóãóÇ ßóÇäó ÅöÓúÑóÇÆöíáõ ÕóÛöíÑÇð ÃóÍúÈóÈúÊõåõ¡ æóãöäú ãöÕúÑó ÏóÚóæúÊõ ÇÈúäöí. 2áóßöäú ßõáøóãóÇ ÏóÚóÇåõãõ ÇáÃóäúÈöíóÇÁõ áöÚöÈóÇÏóÊöí ÃóÚúÑóÖõæÇ Úóäøöí¡ ÐóÇÈöÍöíäó ÞóÑóÇÈöíäó áöáúÈóÚúáö¡ æóãõÕúÚöÏöíäó ÈóÎõæÑÇð áöáÃóæúËóÇäö. 3ÃóäóÇ ÇáøóÐöí ÏóÑøóÈúÊõ ÅöÓúÑóÇÆöíáó Úóáóì ÇáúãóÔúíö¡ æóÍóãóáúÊõåõ Úóáóì ÐöÑóÇÚóíøó¡ æóáóßöäøóåõãú áóãú íõÏúÑößõæÇ Ãóäøöí ÃóäóÇ ÇáøóÐöí ÃóÈúÑóÃúÊõåõãú. 4ÞõÏúÊõåõãú ÈöÍöÈóÇáö ÇááøõØúÝö ÇáúÈóÔóÑöíøóÉö æóÈöÑõÈõØö ÇáúãóÍóÈøóÉö¡ ÝóßõäúÊõ áóåõãú ßóãóäú íóÑúÝóÚõ ÇáäøöíÑó Úóäú ÃóÚúäóÇÞöåöãú æóíóäúÍóäöí ÈöäóÝúÓöåö áöíõØúÚöãóåõãú</w:t>
      </w:r>
      <w:r>
        <w:rPr>
          <w:szCs w:val="28"/>
          <w:rtl w:val="true"/>
        </w:rPr>
        <w:t>.</w:t>
      </w:r>
    </w:p>
    <w:p>
      <w:pPr>
        <w:pStyle w:val="Normal"/>
        <w:jc w:val="both"/>
        <w:rPr/>
      </w:pPr>
      <w:r>
        <w:rPr>
          <w:szCs w:val="28"/>
        </w:rPr>
        <w:t>5æóáóßöäøóåõãú ÑóÝóÖõæÇ Ãóäú íóÊóÍóæøóáõæÇ Åöáóíøó ÊóÇÆöÈöíäó¡ áöÐóáößó áóäú íóÑúÌöÚõæÇ Åöáóì ãöÕúÑó Èóáú íõÕúÈöÍõ ÃóÔøõæÑõ ãóáößÇð Úóáóíúåöãú. 6íóåúÌõãõ ÇáÓøóíúÝõ Úóáóì ãõÏõäöåöãú¡ æóíóáúÊóåöãõ ÃóÑúÊóÇÌó ÈóæøóÇÈóÇÊöåóÇ¡ æóíõåúáößõåõãú áöãóÔõæÑóÇÊöåöãö ÇáúÎóÇØöÆóÉö. 7ÞóÏú æóØøóÏó ÔóÚúÈöí ÇáúÚóÒúãó Úóáóì ÇáÇöÑúÊöÏóÇÏö Úóäøöí¡ áöåóÐóÇ æóáóæö ÇÓúÊóÛóÇËõæÇ ÈöÇáúÚóáöíøö¡ ÝóÅöäøóåõãú áÇó íóÌöÏõæäó ãóäú íóÑúÝóÚõ ÇáäøöíÑó Úóäúåõãú</w:t>
      </w:r>
      <w:r>
        <w:rPr>
          <w:szCs w:val="28"/>
          <w:rtl w:val="true"/>
        </w:rPr>
        <w:t>.</w:t>
      </w:r>
    </w:p>
    <w:p>
      <w:pPr>
        <w:pStyle w:val="Normal"/>
        <w:jc w:val="both"/>
        <w:rPr>
          <w:szCs w:val="28"/>
        </w:rPr>
      </w:pPr>
      <w:r>
        <w:rPr>
          <w:szCs w:val="28"/>
          <w:rtl w:val="true"/>
        </w:rPr>
      </w:r>
    </w:p>
    <w:p>
      <w:pPr>
        <w:pStyle w:val="TITLE"/>
        <w:jc w:val="both"/>
        <w:rPr>
          <w:szCs w:val="28"/>
        </w:rPr>
      </w:pPr>
      <w:r>
        <w:rPr>
          <w:szCs w:val="28"/>
        </w:rPr>
        <w:t>ãÍÈÉ Çááå</w:t>
      </w:r>
    </w:p>
    <w:p>
      <w:pPr>
        <w:pStyle w:val="Normal"/>
        <w:jc w:val="both"/>
        <w:rPr/>
      </w:pPr>
      <w:r>
        <w:rPr>
          <w:szCs w:val="28"/>
        </w:rPr>
        <w:t>8ßóíúÝó ÃóÊóÎóáøóì Úóäúßó íóÇÃóÝúÑóÇíöãõ¿ æóßóíúÝó ÃõÓóáøöãõßó Åöáóì ÇáúÚóÏõæøö íóÇÅöÓúÑóÇÆöíáõ¿ ßóíúÝó ÃõÚóÇãöáõßó ßóãóÇ ÚóÇãóáúÊõ ÃóÏóãóÉó¿ æóßóíúÝó ÃõÌúÑöí Úóáóíúßó ãóÇ ÃóÌúÑóíúÊõåõ Úóáóì ÕóÈõæÆöíãó¿ Åöäøó ÞóáúÈöí íóÊóáóæøóì ÃóÓðì Ýöí ÏóÇÎöáöí æóÊóÖúÑóãõ Ýöíøó ãóÑóÇÍöãöí. 9áóäú ÃõäóÝøöÐó Ýöíåöãú ÞóÖóÇÁó ÇÍúÊöÏóÇãö ÛóÖóÈöí¡ æóáóäú ÃõÏóãøöÑó ÃóÝúÑóÇíöãó ËóÇäöíóÉð¡ áÃóäøöíó Çááåõ áÇó ÅöäúÓóÇäñ¡ ÃóäóÇ ÇáúÞõÏøõæÓõ ÇáøóÐöí Ýöí æóÓóØößó áÇó ÃõÞúÈöáõ Úóáóíúßõãú ÈöÓóÎóØò</w:t>
      </w:r>
      <w:r>
        <w:rPr>
          <w:szCs w:val="28"/>
          <w:rtl w:val="true"/>
        </w:rPr>
        <w:t>.</w:t>
      </w:r>
    </w:p>
    <w:p>
      <w:pPr>
        <w:pStyle w:val="Normal"/>
        <w:jc w:val="both"/>
        <w:rPr/>
      </w:pPr>
      <w:r>
        <w:rPr>
          <w:szCs w:val="28"/>
        </w:rPr>
        <w:t>10íóÓöíÑõæäó æóÑóÇÆöí ÃóäóÇ ÇáÑøóÈøó¡ ÝóÃóÒúÃóÑõ ßóÇáÃóÓóÏö¡ æóÚöäúÏóÆöÐò íõÓúÑöÚõ ÃóÈúäóÇÆöí ÞóÇÏöãöíäó ãöäó ÇáúÛóÑúÈö. 11æóíõåúÑóÚõæäó ßóÇáØøõíõæÑö ãöäú ãöÕúÑó¡ æóßóÍóãóÇãò ãöäú ÃóÑúÖö ÃóÔøõæÑó¡ æóÃóÑõÏøõåõãú Åöáóì ÈõíõæÊöåöãú. 12áóÞóÏú ÍóÇÕóÑóäöí ÃóÝúÑóÇíöãõ ÈöÇáúßóÐöÈö æóÈóíúÊõ ÅöÓúÑóÇÆöíáó ÈöÇáäøöÝóÇÞö¡ æóãóÇ ÒóÇáó íóåõæÐóÇ ÔóÇÑöÏÇð Úóäøöí ÃóäóÇ Çááåö ÇáúÞõÏøõæÓö ÇáÃóãöíäö</w:t>
      </w:r>
      <w:r>
        <w:rPr>
          <w:szCs w:val="28"/>
          <w:rtl w:val="true"/>
        </w:rPr>
        <w:t>.</w:t>
      </w:r>
    </w:p>
    <w:p>
      <w:pPr>
        <w:pStyle w:val="Normal"/>
        <w:jc w:val="both"/>
        <w:rPr>
          <w:szCs w:val="28"/>
        </w:rPr>
      </w:pPr>
      <w:r>
        <w:rPr>
          <w:szCs w:val="28"/>
          <w:rtl w:val="true"/>
        </w:rPr>
      </w:r>
    </w:p>
    <w:p>
      <w:pPr>
        <w:pStyle w:val="TITLE"/>
        <w:jc w:val="both"/>
        <w:rPr>
          <w:szCs w:val="28"/>
        </w:rPr>
      </w:pPr>
      <w:r>
        <w:rPr>
          <w:szCs w:val="28"/>
        </w:rPr>
        <w:t>ÏíäæäÉ Âá íÚÞæÈ</w:t>
      </w:r>
    </w:p>
    <w:p>
      <w:pPr>
        <w:pStyle w:val="TITLE"/>
        <w:jc w:val="both"/>
        <w:rPr>
          <w:szCs w:val="28"/>
        </w:rPr>
      </w:pPr>
      <w:r>
        <w:rPr>
          <w:szCs w:val="28"/>
        </w:rPr>
        <w:t>12</w:t>
      </w:r>
    </w:p>
    <w:p>
      <w:pPr>
        <w:pStyle w:val="Normal"/>
        <w:jc w:val="both"/>
        <w:rPr/>
      </w:pPr>
      <w:r>
        <w:rPr>
          <w:szCs w:val="28"/>
        </w:rPr>
        <w:t>íóÑúÚóì ÃóÝúÑóÇíöãõ ÇáÑøöíÍó¡ æóíõØóÇÑöÏõ ÇáÑøöíÍó ÇáÔøóÑúÞöíøóÉó ØóæóÇáó Çáúíóæúãö¡ æóíóÑúÊóßöÈõ ÇáÃóßóÇÐöíÈó æóÇáúÌóæúÑó ÈößóËúÑóÉò¡ æóíõÈúÑöãõ ÚóåúÏÇð ãóÚó ÃóÔøõæÑó¡ æóíóÈúÚóËõ ÈöÒóíúÊö ÇáÒøóíúÊõæäö Åöáóì ãöÕúÑó. 2áöáÑøóÈøö ÏóÚúæóì Úóáóì íóåõæÐóÇ¡ æóÓóíõÚóÇÞöÈõ ÅöÓúÑóÇÆöíáó ÈöãõÞúÊóÖóì ØõÑõÞöåö æóíõÌóÇÒöíåö ÈöãõæÌöÈö ÃóÚúãóÇáöåö</w:t>
      </w:r>
      <w:r>
        <w:rPr>
          <w:szCs w:val="28"/>
          <w:rtl w:val="true"/>
        </w:rPr>
        <w:t>.</w:t>
      </w:r>
    </w:p>
    <w:p>
      <w:pPr>
        <w:pStyle w:val="Normal"/>
        <w:jc w:val="both"/>
        <w:rPr>
          <w:szCs w:val="28"/>
        </w:rPr>
      </w:pPr>
      <w:r>
        <w:rPr>
          <w:szCs w:val="28"/>
        </w:rPr>
        <w:t>3</w:t>
      </w:r>
      <w:r>
        <w:rPr>
          <w:szCs w:val="28"/>
          <w:rtl w:val="true"/>
        </w:rPr>
        <w:t>(</w:t>
      </w:r>
      <w:r>
        <w:rPr>
          <w:szCs w:val="28"/>
        </w:rPr>
        <w:t>áóßóãú ØóãöÚó íóÚúÞõæÈõ Ýöí ÈóÑóßóÉö ÇáÑøóÈøö</w:t>
      </w:r>
      <w:r>
        <w:rPr>
          <w:szCs w:val="28"/>
          <w:rtl w:val="true"/>
        </w:rPr>
        <w:t xml:space="preserve">)¡ </w:t>
      </w:r>
      <w:r>
        <w:rPr>
          <w:szCs w:val="28"/>
        </w:rPr>
        <w:t>ÝóÞóÈóÖó æóåõæó ãóÇ ÈóÑöÍó Ýöí ÇáÑøóÍöãö Úóáóì ÚóÞöÈö ÃóÎöíåö¡ æóÝöí ÑõÌõæáóÊöåö ÌóÇåóÏó ãóÚó Çááåö. 4ÊóÕóÇÑóÚó ãóÚó ÇáúãóáÇóßö æóÛóáóÈó. Èóßóì æóÇáúÊóãóÓó ÑöÖóÇåõ æóÈóÑóßóÊóåõ¡ ÇáúÊóÞóÇåõ Çááåõ Ýöí ÈóíúÊö Åöíáó ÝóÎóÇØóÈóåõ åõäóÇßó. 5åõæó Çááåõ ÇáúÞóÏöíÑõ æóíóåúæóåõ ÇÓúãõåõ. 6ÃóãøóÇ ÃóäúÊõãú ÝóÇÑúÌöÚõæÇ Åöáóì Åöáóåößõãú ÊóÇÆöÈöíäó. ÊóãóÓøóßõæÇ ÈöÑóÍúãóÊöåö æóÚóÏúáöåö¡ æóÏóÇæöãõæÇ Úóáóì ÇúáöÇ ÊøößóÇáö Úóáóíúåö</w:t>
      </w:r>
      <w:r>
        <w:rPr>
          <w:szCs w:val="28"/>
          <w:rtl w:val="true"/>
        </w:rPr>
        <w:t>.</w:t>
      </w:r>
    </w:p>
    <w:p>
      <w:pPr>
        <w:pStyle w:val="Normal"/>
        <w:jc w:val="both"/>
        <w:rPr>
          <w:szCs w:val="28"/>
        </w:rPr>
      </w:pPr>
      <w:r>
        <w:rPr>
          <w:szCs w:val="28"/>
          <w:rtl w:val="true"/>
        </w:rPr>
      </w:r>
    </w:p>
    <w:p>
      <w:pPr>
        <w:pStyle w:val="TITLE"/>
        <w:jc w:val="both"/>
        <w:rPr>
          <w:szCs w:val="28"/>
        </w:rPr>
      </w:pPr>
      <w:r>
        <w:rPr>
          <w:szCs w:val="28"/>
        </w:rPr>
        <w:t>æÕÝ ÎØíÆÉ ÃÝÑÇíã</w:t>
      </w:r>
    </w:p>
    <w:p>
      <w:pPr>
        <w:pStyle w:val="Normal"/>
        <w:jc w:val="both"/>
        <w:rPr/>
      </w:pPr>
      <w:r>
        <w:rPr>
          <w:szCs w:val="28"/>
        </w:rPr>
        <w:t>7Åöäøó ÃóÝúÑóÇíöãó ãöËúáõ ÇáÊøóÇÌöÑö ÇáúßóäúÚóÇäöíøö íóÍúãöáõ ÈöíóÏöåö ãöíÒóÇäÇð ãóÛúÔõæÔÇð áÃóäøóåõ íõÍöÈøõ ÇáúÌóæúÑó. 8æóíóÞõæáõ: «ÞóÏú ÃóÕúÈóÍúÊõ ÛóäöíøÇð¡ æóÖóãöäúÊõ áöäóÝúÓöí ËóÑúæóÉð¡ æóáÇó íõãúßöäõ áÃóÍóÏò Åöäú íóÌöÏó Ýöí ßõáøö ãóÇ ÇßúÊóÓóÈúÊõåõ ãöäú Ûöäðì ãóÇáÇð ÍóÑóÇãÇð ÃóËöíãÇð». 9æóáóßöäøöí ÃóäóÇ ÇáÑøóÈøõ Åöáóåõßó ãõäúÐõ Ãóäú ßõäúÊó Ýöí ÏöíóÇÑö ãöÕúÑó. ÓóÃóÌúÚóáõßó ÊõÞöíãõ Ýöí ÎöíóÇãò ËóÇäöíóÉð ßóãóÇ ßõäúÊó Ýöí ÃóíøóÇãö ÃóÚúíóÇÏößó Ýöí ÇáÕøóÍúÑóÇÁö. 10ÞóÏú ÎóÇØóÈúÊõ ÇáÃóäúÈöíóÇÁó¡ æóÃóßúËóÑúÊõ áóåõãõ ÇáÑøõÄóì¡ æóäóØóÞúÊõ Úóáóì ÃóáúÓöäóÊöåöãú ÈöÃóãúËóÇáò. 11ÃóÝöí ÌöáúÚóÇÏó ÅöËúãñ¿ ÍóÊúãÇð ÞóÏö ÇäúÊóåóæúÇ Åöáóì ÈõØúáò. Åöäú ÐóÈóÍõæÇ Ýöí ÇáúÌöáúÌóÇáö ËöíÑóÇäÇð áöæóËóäò¡ ÝóÅöäøó ãóÐóÇÈöÍóåõãú ÊóÕöíÑõ ßóÑõßóÇãö ÍöÌóÇÑóÉò Ýöí ÍóÞúáò ãóÍúÑõæËò</w:t>
      </w:r>
      <w:r>
        <w:rPr>
          <w:szCs w:val="28"/>
          <w:rtl w:val="true"/>
        </w:rPr>
        <w:t>.</w:t>
      </w:r>
    </w:p>
    <w:p>
      <w:pPr>
        <w:pStyle w:val="Normal"/>
        <w:jc w:val="both"/>
        <w:rPr/>
      </w:pPr>
      <w:r>
        <w:rPr>
          <w:szCs w:val="28"/>
        </w:rPr>
        <w:t>12ÞóÏú áóÌóÃó íóÚúÞõæÈõ Åöáóì ÃóÑúÖö ÃóÑóÇãó¡ ÍóíúËõ ÎóÏóãó ßóÑóÇÚò áöíóÍúÙóì ÈöÒóæúÌóÉò. 13æóÈöÞöíóÇÏóÉö äóÈöíòø ÃóÎúÑóÌó ÇáÑøóÈøõ ÅöÓúÑóÇÆöíáó ãöäú ÏöíóÇÑö ãöÕúÑó¡ æóÈöäóÈöíòø ÍóÇÝóÙó Úóáóíúåö. 14ÛóíúÑó Ãóäøó ÃóÝúÑóÇíöãó ÃóËóÇÑó ÛóÖóÈó ÇáÑøóÈøö ÃóÔóÏøó ÅöËóÇÑóÉò áöåóÐóÇ ÝóÅöäøóåõ ÓóíóÊúÑõßõ áóØóÎóÇÊö ÅöËúãö Ïóãöåö Úóáóíúåö æóíóÑõÏøõ Úóáóíúåö ÊóÚúíöíÑóåõ</w:t>
      </w:r>
      <w:r>
        <w:rPr>
          <w:szCs w:val="28"/>
          <w:rtl w:val="true"/>
        </w:rPr>
        <w:t>.</w:t>
      </w:r>
    </w:p>
    <w:p>
      <w:pPr>
        <w:pStyle w:val="Normal"/>
        <w:jc w:val="both"/>
        <w:rPr>
          <w:szCs w:val="28"/>
        </w:rPr>
      </w:pPr>
      <w:r>
        <w:rPr>
          <w:szCs w:val="28"/>
          <w:rtl w:val="true"/>
        </w:rPr>
      </w:r>
    </w:p>
    <w:p>
      <w:pPr>
        <w:pStyle w:val="TITLE"/>
        <w:jc w:val="both"/>
        <w:rPr>
          <w:szCs w:val="28"/>
        </w:rPr>
      </w:pPr>
      <w:r>
        <w:rPr>
          <w:szCs w:val="28"/>
        </w:rPr>
        <w:t>ÇáäÈæÁÉ ÈãÕíÑ ÃÝÑÇíã ÇáÑåíÈ</w:t>
      </w:r>
    </w:p>
    <w:p>
      <w:pPr>
        <w:pStyle w:val="TITLE"/>
        <w:jc w:val="both"/>
        <w:rPr>
          <w:szCs w:val="28"/>
        </w:rPr>
      </w:pPr>
      <w:r>
        <w:rPr>
          <w:szCs w:val="28"/>
        </w:rPr>
        <w:t>13</w:t>
      </w:r>
    </w:p>
    <w:p>
      <w:pPr>
        <w:pStyle w:val="Normal"/>
        <w:jc w:val="both"/>
        <w:rPr/>
      </w:pPr>
      <w:r>
        <w:rPr>
          <w:szCs w:val="28"/>
        </w:rPr>
        <w:t>ÚöäúÏóãóÇ Êóßóáøóãó ÃóÝúÑóÇíöãõ ÇÚúÊóÑóì ÇáÑøõÚúÈõ ÇáÃõãóãó¡ æóÚóÙõãó ÔóÃúäõåõ Ýöí ÅöÓúÑóÇÆöíáó¡ æóáóßöäú Íöíäó ÚóÈóÏó ÇáúÈóÚúáó æóÃóËöãó ãóÇÊó. 2æóåóÇ åõãú íõßóËøöÑõæäó ÇáÂäó ãóÚóÇÕöíåóãú¡ æóíóÕõæÛõæäó ÈöÈóÑóÇÚóÉò áÃóäúÝõÓöåöãú ÊóãóÇËöíáó æóÃóÕúäóÇãÇð ãöäú ÝöÖøóÊöåöãú¡ ßõáøõåóÇ ÕóäúÚóÉõ ÚõãøóÇáò ÍóÇÐöÞöíäó ÞóÇÆöáöíäó: «ÞóÈøöáõæÇ ÊóãóÇËöíáó ÇáúÚõÌõæáö åóÐöåö íóÇãõÞóÑøöÈöí ÇáÐøóÈóÇÆöÍö ÇáúÈóÔóÑöíøóÉö». 3áöåóÐóÇ íóÊóáÇóÔóæúäó ßóÖóÈóÇÈö ÇáÕøóÈóÇÍö æóßóÇáäøóÏóì ÇáøóÐöí íóÊóÈóÎøóÑõ ÓóÑöíÚÇð¡ Ãóæú ßóÚõÕóÇÝóÉò ãõÐóÑøóÇÉò ãöäó ÇáúÈóíúÏóÑö¡ Ãóæú ÏõÎóÇäò ãõÊóÓóÑøöÈò ãöäó ÇáúßõæøóÉò</w:t>
      </w:r>
      <w:r>
        <w:rPr>
          <w:szCs w:val="28"/>
          <w:rtl w:val="true"/>
        </w:rPr>
        <w:t>.</w:t>
      </w:r>
    </w:p>
    <w:p>
      <w:pPr>
        <w:pStyle w:val="Normal"/>
        <w:jc w:val="both"/>
        <w:rPr>
          <w:szCs w:val="28"/>
        </w:rPr>
      </w:pPr>
      <w:r>
        <w:rPr>
          <w:szCs w:val="28"/>
        </w:rPr>
        <w:t>4ÃóäóÇ åõæó ÇáÑøóÈøõ Åöáóåõßó ãõäúÐõ Ãóäú ßõäúÊó Ýöí ÏöíóÇÑö ãöÕúÑó¡ æóáóÓúÊó ÊóÚúÑöÝõ ÅöáóåÇð ÛóíúÑöí¡ æóáÇó ãõäúÞöÐó áóßó ÓöæóÇíó. 5ÃóäóÇ ÇáøóÐöí ÇÚúÊóäóíúÊõ Èößó Ýöí ÇáÕøóÍúÑóÇÁö ÇáúÌóÑúÏóÇÁö¡ Ýöí ÃóÑúÖö ÇáÙøóãóÅö 6æóáóßöäú ÚöäúÏóãóÇ ÑóÚóæúÇ æóÔóÈöÚõæÇ ÎóÇãóÑóÊú ÞõáõæÈóåõãõ ÇáúßöÈúÑöíóÇÁõ¡ áöÐóáößó äóÓõæäöí</w:t>
      </w:r>
      <w:r>
        <w:rPr>
          <w:szCs w:val="28"/>
          <w:rtl w:val="true"/>
        </w:rPr>
        <w:t>.</w:t>
      </w:r>
    </w:p>
    <w:p>
      <w:pPr>
        <w:pStyle w:val="Normal"/>
        <w:jc w:val="both"/>
        <w:rPr/>
      </w:pPr>
      <w:r>
        <w:rPr>
          <w:szCs w:val="28"/>
        </w:rPr>
        <w:t>7áöåóÐóÇ Ãóßõæäõ áóåõãú ßóÃóÓóÏò¡ æóÃóßúãõäõ ßóäóãöÑò áóåõãú Úóáóì ÇáØøóÑöíÞö. 8æóÃóäúÞóÖøõ Úóáóíúåöãú ßóÏõÈøóÉò ËóÇßöáò¡ æóÃõãóÒøöÞõ ÞõáõæÈóåõãú ÃóÔúáÇóÁó æóÃóÝúÊóÑöÓõåõãú åõäóÇßó ßóáóÈõæÁóÉò¡ æóæóÍúÔö ÇáúÈóÑøö íõÞóØøöÚõåõãú ÅöÑúÈÇð ÅöÑúÈÇð</w:t>
      </w:r>
      <w:r>
        <w:rPr>
          <w:szCs w:val="28"/>
          <w:rtl w:val="true"/>
        </w:rPr>
        <w:t>.</w:t>
      </w:r>
    </w:p>
    <w:p>
      <w:pPr>
        <w:pStyle w:val="Normal"/>
        <w:jc w:val="both"/>
        <w:rPr/>
      </w:pPr>
      <w:r>
        <w:rPr>
          <w:szCs w:val="28"/>
        </w:rPr>
        <w:t>9åóáÇóßõßó ãöäúßó íóÇÅöÓúÑóÇÆöíáõ áÃóäøóßó ÚóÇÏóíúÊóäöí. ÚóÇÏóíúÊó ãõÚöíäóßó. 10Ãóíúäó åõæó ãóáößõßó áöíõäúÞöÐóßó¿ Ãóíúäó åõãú ÍõßøóÇãõßó ÇáúãõäúÊóÔöÑõæäó Ýöí ÌóãöíÚö ãõÏõäößó ÇáøóÐöíäó ÞõáúÊó Úóäúåõãú: ÃóÚúØöäöí ãóáößÇð æóÑõÄóÓóÇÁó¿ 11ÞóÏú ÃóÚúØóíúÊõßó ãóáößÇð Ýöí ÅöÈøóÇäö ÛóÖóÈöí æóÃóÎóÐúÊõåõ Ýöí ÓóæúÑóÉö ÛóíúÙöí</w:t>
      </w:r>
      <w:r>
        <w:rPr>
          <w:szCs w:val="28"/>
          <w:rtl w:val="true"/>
        </w:rPr>
        <w:t>.</w:t>
      </w:r>
    </w:p>
    <w:p>
      <w:pPr>
        <w:pStyle w:val="Normal"/>
        <w:jc w:val="both"/>
        <w:rPr>
          <w:szCs w:val="28"/>
        </w:rPr>
      </w:pPr>
      <w:r>
        <w:rPr>
          <w:szCs w:val="28"/>
          <w:rtl w:val="true"/>
        </w:rPr>
      </w:r>
    </w:p>
    <w:p>
      <w:pPr>
        <w:pStyle w:val="TITLE"/>
        <w:jc w:val="both"/>
        <w:rPr>
          <w:szCs w:val="28"/>
        </w:rPr>
      </w:pPr>
      <w:r>
        <w:rPr>
          <w:szCs w:val="28"/>
        </w:rPr>
        <w:t>ÃÎÐ ÇáÞÑÇÑ ÈãÕíÑ ÃÝÑÇíã</w:t>
      </w:r>
    </w:p>
    <w:p>
      <w:pPr>
        <w:pStyle w:val="Normal"/>
        <w:jc w:val="both"/>
        <w:rPr/>
      </w:pPr>
      <w:r>
        <w:rPr>
          <w:szCs w:val="28"/>
        </w:rPr>
        <w:t>12ÅöËúãõ ÃóÝúÑóÇíöãó ãóÍúÝõæÙñ Ýöí ÕõÑøóÉò¡ æóÎóØöíÆóÊõåõ ãõÏøóÎóÑóÉñ 13ÂáÇóãõ ãóÎóÇÖö ÇãúÑóÃóÉò ãõÔúÑöÝóÉò Úóáóì ÇáúæöáÇóÏóÉö ÍóáøóÊú Èöåö¡ æóáóßöäøóåõ ÇÈúäñ ÌóÇåöáñ íóÃúÈóì Ãóäú íóÞúÊóÑöÈó ãöäú ÝõæøóåóÉö ÇáÑøóÍöãö ÚöäúÏó ÃóæóÇäö æöáÇóÏóÊöåö</w:t>
      </w:r>
      <w:r>
        <w:rPr>
          <w:szCs w:val="28"/>
          <w:rtl w:val="true"/>
        </w:rPr>
        <w:t>.</w:t>
      </w:r>
    </w:p>
    <w:p>
      <w:pPr>
        <w:pStyle w:val="Normal"/>
        <w:jc w:val="both"/>
        <w:rPr/>
      </w:pPr>
      <w:r>
        <w:rPr>
          <w:szCs w:val="28"/>
        </w:rPr>
        <w:t>14åóáú ÃóÝúÊóÏöíåöãú ãöäú ÞõæøóÉö ÇáúåóÇæöíóÉö¿ åóáú ÃõäóÌøöíåöãú ãöäó ÇáúãóæúÊö¿ Ãóíúäó ÃóæúÈöÆóÊõßó íóÇãóæúÊõ¿ Ãóíúäó åóáÇóßõßö íóÇåóÇæöíóÉõ¿ ÞóÏö ÇÍúÊóÌóÈóÊö ÇáÑøóÍúãóÉõ Úóäú Úóíúäóíøó</w:t>
      </w:r>
      <w:r>
        <w:rPr>
          <w:szCs w:val="28"/>
          <w:rtl w:val="true"/>
        </w:rPr>
        <w:t>.</w:t>
      </w:r>
    </w:p>
    <w:p>
      <w:pPr>
        <w:pStyle w:val="Normal"/>
        <w:jc w:val="both"/>
        <w:rPr/>
      </w:pPr>
      <w:r>
        <w:rPr>
          <w:szCs w:val="28"/>
        </w:rPr>
        <w:t>15æóÍóÊøóì æóáóæö ÇÒúÏóåóÑó ßóÇáúÚõÔúÈö Èóíúäó ÅöÎúæóÊöåö ÊóåõÈøõ ÑöíÍñ ÔóÑúÞöíøóÉñ¡ ÑöíÍõ ÇáÑøóÈøö ÇáúãõÞúÈöáóÉõ ãöäó ÇáÕøóÍúÑóÇÁö ÝóÊõÌóÝøöÝõ íóäúÈõæÚóåõ æóÊõäúÖöÈõ Úóíúäóåõ æóÊóäúåóÈõ ãóÎóÇÈöíÁó ßóäúÒöåö ãöäú ßõáøö ÔóíúÁò äóÝöíÓò. 16áÇóÈõÏøó Ãóäú ÊóÊóÍóãøóáó ÇáÓøóÇãöÑóÉõ æöÒúÑó ÎóØöíÆóÊöåóÇ áÃóäøóåóÇ ÊóãóÑøóÏóÊú Úóáóì ÅöáóåöåóÇ¡ ÝóíóÝúäóì ÃóåúáõåóÇ ÈöÍóÏøö ÇáÓøóíúÝö¡ æóíóÊóãóÒøóÞõ ÃóØúÝóÇáõåóÇ ÃóÔúáÇóÁó¡ æóÊõÔóÞøõ ÈõØõæäõ ÍóæóÇãöáöåóÇ</w:t>
      </w:r>
      <w:r>
        <w:rPr>
          <w:szCs w:val="28"/>
          <w:rtl w:val="true"/>
        </w:rPr>
        <w:t>.</w:t>
      </w:r>
    </w:p>
    <w:p>
      <w:pPr>
        <w:pStyle w:val="Normal"/>
        <w:jc w:val="both"/>
        <w:rPr>
          <w:szCs w:val="28"/>
        </w:rPr>
      </w:pPr>
      <w:r>
        <w:rPr>
          <w:szCs w:val="28"/>
          <w:rtl w:val="true"/>
        </w:rPr>
      </w:r>
    </w:p>
    <w:p>
      <w:pPr>
        <w:pStyle w:val="TITLE"/>
        <w:jc w:val="both"/>
        <w:rPr>
          <w:szCs w:val="28"/>
        </w:rPr>
      </w:pPr>
      <w:r>
        <w:rPr>
          <w:szCs w:val="28"/>
        </w:rPr>
        <w:t>ÇáÏÚæÉ Åáì ÇáÊæÈÉ</w:t>
      </w:r>
    </w:p>
    <w:p>
      <w:pPr>
        <w:pStyle w:val="TITLE"/>
        <w:jc w:val="both"/>
        <w:rPr>
          <w:szCs w:val="28"/>
        </w:rPr>
      </w:pPr>
      <w:r>
        <w:rPr/>
        <w:t>14</w:t>
      </w:r>
    </w:p>
    <w:p>
      <w:pPr>
        <w:pStyle w:val="Normal"/>
        <w:jc w:val="both"/>
        <w:rPr/>
      </w:pPr>
      <w:r>
        <w:rPr>
          <w:szCs w:val="28"/>
        </w:rPr>
        <w:t>ÇÑúÌöÚú ÊóÇÆöÈÇð íóÇÅöÓúÑóÇÆöíáõ Åöáóì ÇáÑøóÈøö Åöáóåößó¡ áÃóäøóßó ÞóÏú ÊóÚóËøóÑúÊó ÈöÎóØöíÆóÊößó. 2ÇÍúãöáõæÇ ãóÚóßõãú ßóáÇóãó ÇÈúÊöåóÇáò æóÇÑúÌöÚõæÇ Åöáóì ÇáÑøóÈøö ÞóÇÆöáöíäó áóåõ: «ÇäúÒöÚú ÅöËúãóäóÇ¡ æóÊóÞóÈøóáúäóÇ ÈöÝóÇÆöÞö ÑóÍúãóÊößó¡ ÝóäõÒúÌöíó Åöáóíúßó ÍóãúÏó ÔöÝóÇåöäóÇ ßóÇáúÞóÑóÇÈöíäö. 3Åöäøó ÃóÔøõæÑó áóäú ÊõÎóáøöÕóäóÇ¡ æóáóäú äóÚúÊóãöÏó Úóáóì Îõíõæáö ãöÕúÑó áÅöäúÞóÇÐöäóÇ¡ æóáóäú äóÞõæáó áöáÃóæúËóÇäö ÕóäúÚóÉö ÃóíúÏöíäóÇ: «ÃóäúÊõãú ÂáöåóÊõäóÇ» áÃóäøó Ýöíßó æóÍúÏóßó íóÌöÏõ ÇáúíóÊöíãõ ÑóÍúãóÉð</w:t>
      </w:r>
      <w:r>
        <w:rPr>
          <w:szCs w:val="28"/>
          <w:rtl w:val="true"/>
        </w:rPr>
        <w:t>».</w:t>
      </w:r>
    </w:p>
    <w:p>
      <w:pPr>
        <w:pStyle w:val="Normal"/>
        <w:jc w:val="both"/>
        <w:rPr>
          <w:szCs w:val="28"/>
        </w:rPr>
      </w:pPr>
      <w:r>
        <w:rPr>
          <w:szCs w:val="28"/>
        </w:rPr>
        <w:t>4ÃóäóÇ ÃõÈúÑöíÁõ ÇÑúÊöÏóÇÏóåõãú æóÃõÍöÈøõåõãú ÝóÖúáÇð¡ áÃóäøó ÛóÖóÈöí ÞóÏú ÊóÍóæøóáó Úóäúåõãú. 5æóÃóßõæäõ ßóÇáØøóáøö áÅöÓúÑóÇÆöíáó¡ ÝóíõÒúåöÑõ ßóÇáÓøóæúÓóäö¡ æóÊóÊóÃóÕøóáõ ÌõÐõæÑõåõ ßóÃóÑúÒö áõÈúäóÇäó. 6ÊóãúÊóÏøõ ÃóÛúÕóÇäõåõ æóíóÕöíÑõ ÌóãóÇáõåõ ßóÔóÌóÑóÉö ÇáÒøóíúÊõæäö æóÔóÐóÇåõ ßóÃóÑúÒö áõÈúäóÇäó. 7æóíóÚõæÏõæäó æóíõÞöíãõæäó Ýöí Ùöáøöåö æóíóÒúÏóåöÑõæäó ßóÇáúÍöäúØóÉö¡ æóíõÒúåöÑõæäó ßóÇáúßóÑúãóÉö¡ æóíóÐöíÚõ ÐößúÑõåõãú ßóÎóãúÑö áõÈúäóÇäó. 8íóÞõæáõ ÃóÝúÑóÇíöãõ ÊóÇÆöÈÇð: «ãóÇáöí æóáöáÃóÕúäóÇãö!» ÝóíõÌöíÈõ ÇáÑøóÈøõ: «ÞóÏö ÇÓúÊóãóÚúÊõ æóÃóäóÇ ÑóÚóíúÊõßó ÈöÚóíúäö ÇáÑøöÖóì æóÕöÑúÊõ áóßó ßóÔóÌóÑóÉö ÓóÑúæò ÎóÖúÑóÇÁó¡ æóãöäøöí ÃóãõÏøõßó ÈöËóãóÑößó</w:t>
      </w:r>
      <w:r>
        <w:rPr>
          <w:szCs w:val="28"/>
          <w:rtl w:val="true"/>
        </w:rPr>
        <w:t>».</w:t>
      </w:r>
    </w:p>
    <w:p>
      <w:pPr>
        <w:pStyle w:val="Normal"/>
        <w:jc w:val="both"/>
        <w:rPr>
          <w:szCs w:val="28"/>
        </w:rPr>
      </w:pPr>
      <w:r>
        <w:rPr>
          <w:szCs w:val="28"/>
          <w:rtl w:val="true"/>
        </w:rPr>
      </w:r>
    </w:p>
    <w:p>
      <w:pPr>
        <w:pStyle w:val="TITLE"/>
        <w:jc w:val="both"/>
        <w:rPr>
          <w:szCs w:val="28"/>
        </w:rPr>
      </w:pPr>
      <w:r>
        <w:rPr>
          <w:szCs w:val="28"/>
        </w:rPr>
        <w:t>ÇáÊÍÐíÑ</w:t>
      </w:r>
    </w:p>
    <w:p>
      <w:pPr>
        <w:pStyle w:val="Normal"/>
        <w:jc w:val="both"/>
        <w:rPr/>
      </w:pPr>
      <w:r>
        <w:rPr>
          <w:szCs w:val="28"/>
        </w:rPr>
        <w:t>9ãóäú åõæó Íóßöíãñ ÝóáúíóÓúãóÚú åóÐöåö ÇáÃõãõæÑó¡ æóãóäú åõæó ÝóØöäñ ÝóáúíóÝúåóãúåóÇ¡ áÃóäøó ØõÑõÞó Çááåö ãõÓúÊóÞöíãóÉñ¡ ÝöíåóÇ íóÓúáõßõ ÇáÃóÈúÑóÇÑõ¡ ÃóãøóÇ ÇáúãõäóÇÝöÞõæäó ÝóíóÚúËõÑõæäó</w:t>
      </w:r>
      <w:r>
        <w:rPr>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02:11:00Z</dcterms:created>
  <dc:creator>DALAL NAGUIB</dc:creator>
  <dc:description/>
  <dc:language>en-US</dc:language>
  <cp:lastModifiedBy>DALAL NAGUIB</cp:lastModifiedBy>
  <dcterms:modified xsi:type="dcterms:W3CDTF">1996-06-17T02:32:00Z</dcterms:modified>
  <cp:revision>6</cp:revision>
  <dc:subject/>
  <dc:title>������� �������</dc:title>
</cp:coreProperties>
</file>