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center"/>
        <w:rPr/>
      </w:pPr>
      <w:r>
        <w:rPr/>
        <w:t>ßöÊóÇÈõ ÇáúãóÒóÇãöíÑö</w:t>
      </w:r>
    </w:p>
    <w:p>
      <w:pPr>
        <w:pStyle w:val="Normal"/>
        <w:rPr/>
      </w:pPr>
      <w:r>
        <w:rPr>
          <w:rtl w:val="true"/>
        </w:rPr>
      </w:r>
    </w:p>
    <w:p>
      <w:pPr>
        <w:pStyle w:val="Normal"/>
        <w:rPr/>
      </w:pPr>
      <w:r>
        <w:rPr>
          <w:rtl w:val="true"/>
        </w:rPr>
      </w:r>
    </w:p>
    <w:p>
      <w:pPr>
        <w:pStyle w:val="Normal"/>
        <w:rPr/>
      </w:pPr>
      <w:r>
        <w:rPr>
          <w:rtl w:val="true"/>
        </w:rPr>
      </w:r>
    </w:p>
    <w:p>
      <w:pPr>
        <w:pStyle w:val="Normal"/>
        <w:rPr/>
      </w:pPr>
      <w:r>
        <w:rPr/>
        <w:t>ãÇÒÇá ßÊÇÈ ÇáãÒÇãíÑ íÍÙì ÍÊì Çáíæã ÈäÝÓ ÇáÔåÑÉ ÇáÊí ÍÙí ÈåÇ Ýí ÇáÚåæÏ ÇáÞÏíãÉ. Ýåæ íÔÊãá Èíä ØíÇÊ ÕÝÍÇÊå Úáì ÃÓÇáíÈ ãÎÊáÝÉ ÇÓÊÎÏãåÇ ÇáãÄãäæä ÚÈÑ ÇáÚÕæÑ ááÊÞÑÈ Åáì Çááå Ýí ÇáÕáÇÉ æÇáÊÖÑÚ. æÝíå ÚÈÑÊ ÇáãÔÇÚÑ ÇáÈÔÑíÉ Úä ÐÇÊåÇ Ýí ÍÇáÇÊåÇ ÇáãÊÈÇíäÉ ãä ÍÒä æÝÑÍ¡ æÛÖÈ æÕÈÑ¡ æÔß æÅíãÇä¡ æÊæÈÉ æÊÓÈíÍ. æÝíå ÃíÖÇ ÊÕæíÑ ÑÇÆÚ áÐßÑíÇÊ ÇáãÇÖí¡ æÃÒãÇÊ ÇáÕÑÇÚ Ýí ÇáæÌæÏ ÇáÍÇÖÑ¡ æÃãÌÇÏ ÑÄì ÇáãÓÊÞÈá. ßãÇ ÇäÚßÓÊ Èíä ÓØæÑå áæÍÇÊ äÈæíÉ ááãÓíÇ¡ íÓæÚ ÇáãÓíÍ¡ Ýí ÂáÇãå æÚÙãÊå</w:t>
      </w:r>
      <w:r>
        <w:rPr>
          <w:rtl w:val="true"/>
        </w:rPr>
        <w:t>.</w:t>
      </w:r>
    </w:p>
    <w:p>
      <w:pPr>
        <w:pStyle w:val="Normal"/>
        <w:rPr/>
      </w:pPr>
      <w:r>
        <w:rPr/>
        <w:t>íÚáã ßÊÇÈ ÇáãÒÇãíÑ¡ ÈÕæÑÉ ÑÆíÓíÉ¡ Ãä Çááå íåÊã ÇåÊãÇãÇ ÔÎÕíÇ ÈÇáãÄãäíä¡ æÃäå íØáÈ ÅáíäÇ Ãä äõÞÈá Åáíå¡ ßãÇ äÍä¡ áÇ ÈÚÏ Ãä äÌÏ ÍáæáÇð áãÔßáÇÊäÇ. ÅääÇ äóãúËõáõ Ýí ÍÖÑÉ Çááå ËÞÉ ãäÇ Ãä äÌÏ áÏíå ÇáÍáæá áãÔßáÇÊäÇ ÇáÑæÍíÉ æÇáÏäíæíÉ¡ æÞÏ ÃÚÑÈ Çááå Úä ãÍÈÊå áäÇ æÇÓÊÚÏÇÏå ÇáßÇãá áãÓÇÚÏÊäÇ¡ ÃíäãÇ ßäÇ¡ æßíÝãÇ ÔÚÑäÇ¡ æãåãÇ ÝÚáäÇ ÔÑíØÉ Ãä äÓáã Åáíå ÃäÝÓäÇ æäÊæÈ Úä ÎØíÆÊäÇ¡ ÝíãäÍäÇ ÂäÆÐ ÞæÉ áäÍíÇ ãä ÌÏíÏ. Åä Çááå åæ ÇáãÊÓáØ Úáì Çáßæä æåæ ÞÇÏÑ Úáì ÅÓÚÇÝäÇ Åä ÇÓÊÌÑäÇ Èå ØáÈÇ áÎáÇÕäÇ</w:t>
      </w:r>
      <w:r>
        <w:rPr>
          <w:rtl w:val="true"/>
        </w:rPr>
        <w:t>.</w:t>
      </w:r>
    </w:p>
    <w:p>
      <w:pPr>
        <w:pStyle w:val="Normal"/>
        <w:rPr/>
      </w:pPr>
      <w:r>
        <w:rPr>
          <w:rtl w:val="true"/>
        </w:rPr>
      </w:r>
    </w:p>
    <w:p>
      <w:pPr>
        <w:pStyle w:val="TITLE"/>
        <w:rPr/>
      </w:pPr>
      <w:r>
        <w:rPr/>
        <w:t>ÇáúãóÒúãõæÑõ ÇáÃóæøóáõ</w:t>
      </w:r>
    </w:p>
    <w:p>
      <w:pPr>
        <w:pStyle w:val="Normal"/>
        <w:rPr/>
      </w:pPr>
      <w:r>
        <w:rPr/>
        <w:t>1ØõæÈóì áöáÅöäúÓóÇäö ÇáøóÐöí áÇó íóÊúÈóÚõ ãóÔõæÑóÉó ÇáÃóÔúÑóÇÑö¡ æáÇó íóÞöÝõ Ýöí ØóÑöíÞö ÇáúÎóÇØöÆöíäó¡ æóáÇó íõÌóÇáöÓõ ÇáúãõÓúÊóåúÒöÆöíäó. 2Èóáú Ýöí ÔóÑöíÚóÉö ÇáÑøóÈøö ÈóåúÌóÊõåõ¡ íóÊóÃóãøóáõ ÝöíåóÇ äóåóÇÑÇð æóáóíúáÇóð. 3Ýóíóßõæäõ ßóÔóÌóÑóÉò ãóÛúÑõæÓóÉò ÚöäúÏó ãóÌóÇÑöí ÇáúãöíóÇåö¡ ÊõÚúØöí ËóãóÑóåóÇ Ýöí Íöíäöåö¡ æóæóÑóÞõåóÇ áÇó íóÐúÈõáõ¡ æóßõáøõ ãóÇ íóÕúäóÚõåõ íõÝúáöÍõ</w:t>
      </w:r>
      <w:r>
        <w:rPr>
          <w:rtl w:val="true"/>
        </w:rPr>
        <w:t>.</w:t>
      </w:r>
    </w:p>
    <w:p>
      <w:pPr>
        <w:pStyle w:val="Normal"/>
        <w:rPr/>
      </w:pPr>
      <w:r>
        <w:rPr/>
        <w:t>4áóíúÓó ßóÐóáößó ÍóÇáõ ÇáÃóÔúÑóÇÑö¡ Èóáú Åäøóåõãú ãöËúáõ ÐóÑøÇÊö ÇáÊøöÈúäö ÇáøóÊí ÊõÈóÏøöÏõåóÇ ÇáÑøöíÍõ. 5áöÐóáößó áÇó ÊóÞõæãõ áóåõãú ÞóÇÆöãóÉñ Ýöí íóæúãö ÇáúÞóÖóÇÁö¡ æóáÇó íóßõæäõ áöáúÎõØóÇÉö ãóßóÇäñ Èóíúäó ÌóãóÇÚóÉö ÇáÃóÈúÑóÇÑö¡ 6áÃóäøó ÇáÑøóÈøó íóÍúÝóÙõ ØóÑöíÞó ÇáÃóÈúÑóÇÑö¡ ÃóãøóÇ ØóÑöíÞõ ÇáÃóÔúÑóÇÑö ÝóãóÕöíÑõåóÇ ÇáåóáÇóßõ</w:t>
      </w:r>
      <w:r>
        <w:rPr>
          <w:rtl w:val="true"/>
        </w:rPr>
        <w:t>.</w:t>
      </w:r>
    </w:p>
    <w:p>
      <w:pPr>
        <w:pStyle w:val="Normal"/>
        <w:rPr/>
      </w:pPr>
      <w:r>
        <w:rPr>
          <w:rtl w:val="true"/>
        </w:rPr>
      </w:r>
    </w:p>
    <w:p>
      <w:pPr>
        <w:pStyle w:val="TITLE"/>
        <w:rPr/>
      </w:pPr>
      <w:r>
        <w:rPr/>
        <w:t>ÇáúãóÒúãõæÑõ ÇáËøóÇäöí</w:t>
      </w:r>
    </w:p>
    <w:p>
      <w:pPr>
        <w:pStyle w:val="Normal"/>
        <w:rPr/>
      </w:pPr>
      <w:r>
        <w:rPr/>
        <w:t>1áöãóÇÐóÇ ÖóÌøóÊö ÇáÃõãóãõ¿ æóáöãóÇÐóÇ ÊóÊóÂãóÑõ ÇáÔøõÚõæÈõ ÈóÇØöáÇóð¿ 2ÇÌúÊóãóÚó ãõáõæßõ ÇáÃóÑúÖö æóÑõÄóÓóÇÄõåóÇ¡ æóÊóÍóÇáóÝõæÇ áöíõÞóÇæöãõæÇ ÇáÑøóÈøó æóãóÓöíÍóåõ¡ ÞóÇÆöáöíäó: 3«áöäõÍóØøöãú ÚóäøóÇ ÞõíõæÏóåõãóÇ¡ æóäóÊóÍóÑøóÑú ãöäú äöíÑö ÚõÈõæÏöíøóÊöåöãóÇ». 4áóßöäøó ÇáúÌóÇáöÓó Úóáóì ÚóÑúÔöåö Ýöí ÇáÓøóãóÇæóÇÊö íóÖúÍóßõ. ÇáÑøóÈøõ íóÓúÊóåúÒöíÁõ Èöåöãú. 5ÚöäúÏóÆöÐò íõäúÐöÑõåõãú Ýöí Íõãõæøö ÛóÖóÈöåö¡ æóíõÑóæøöÚõåõãú ÈöÔöÏøóÉö ÓóÎóØöåö¡ 6ÞóÇÆöáÇóð: «ÃóãøóÇ ÃóäóÇ ÝóÞóÏú ãóÓóÍúÊõ ãóáößöí¡ æóÃóÌúáóÓúÊõåõ Úóáóì Õöåúíóæúäó¡ ÌóÈóáöí ÇáúãõÞóÏøóÓö</w:t>
      </w:r>
      <w:r>
        <w:rPr>
          <w:rtl w:val="true"/>
        </w:rPr>
        <w:t>».</w:t>
      </w:r>
    </w:p>
    <w:p>
      <w:pPr>
        <w:pStyle w:val="Normal"/>
        <w:rPr/>
      </w:pPr>
      <w:r>
        <w:rPr/>
        <w:t>7æóåóÇ ÃóäóÇ ÃõÚúáöäõ ãóÇ ÞóÖóì Èöåö ÇáÑøóÈøõ: ÞóÇáó áöíó ÇáÑøóÈøõ: «ÃóäúÊó ÇÈúäöí¡ ÃóäóÇ Çáíóæúãó æóáóÏúÊõßó. 8ÇØúáõÈú ãöäøöí ÝóÃõÚúØöíóßó ÇáÃõãóãó ãöíÑóÇËÇð¡ æóÃóÞóÇÕöíó ÇáÃóÑúÖö ãõáúßÇð áóßó. 9ÝóÊõßóÓøöÑóåõãú ÈöÞóÖöíÈò ãöäú ÍóÏöíÏò¡ æóÊõÍóØøöãóåõãú ßóÂäöíóÉö ÇáúÝóÎøóÇÑö</w:t>
      </w:r>
      <w:r>
        <w:rPr>
          <w:rtl w:val="true"/>
        </w:rPr>
        <w:t>».</w:t>
      </w:r>
    </w:p>
    <w:p>
      <w:pPr>
        <w:pStyle w:val="Normal"/>
        <w:rPr/>
      </w:pPr>
      <w:r>
        <w:rPr/>
        <w:t>10æóÇáÂäó ÊóÚóÞøóáõæÇ ÃóíøõåóÇ Çáúãõáõæßõ¡ æóÇÍúÐóÑõæÇ íóÇÍõßøóÇãó ÇáÃóÑúÖö. 11ÇÚúÈõÏõæÇ ÇáÑøóÈøó ÈöÎóæúÝò¡ æóÇÈúÊóåöÌõæÇ ÈöÑöÚúÏóÉò. 12ÞóÈøöáõæÇ ÇáÇÈúäó áöÆóáÇøó íóÛúÖóÈó¡ ÝóÊóåúáößõæÇ Ýöí ÇáØøóÑöíÞö¡ áöÆóáÇøó íóÊóæóåøóÌó ÛóÖóÈõåõ ÓóÑöíÚÇð. ØõæÈóì áöÌóãöíÚö ÇáúãõÊøóßöáöíäó Úóáóíúåö</w:t>
      </w:r>
      <w:r>
        <w:rPr>
          <w:rtl w:val="true"/>
        </w:rPr>
        <w:t>.</w:t>
      </w:r>
    </w:p>
    <w:p>
      <w:pPr>
        <w:pStyle w:val="Normal"/>
        <w:rPr/>
      </w:pPr>
      <w:r>
        <w:rPr>
          <w:rtl w:val="true"/>
        </w:rPr>
      </w:r>
    </w:p>
    <w:p>
      <w:pPr>
        <w:pStyle w:val="TITLE"/>
        <w:rPr/>
      </w:pPr>
      <w:r>
        <w:rPr/>
        <w:t>ÇáúãóÒúãõæÑõ ÇáËøóÇáöËõ</w:t>
      </w:r>
    </w:p>
    <w:p>
      <w:pPr>
        <w:pStyle w:val="TITLE"/>
        <w:rPr/>
      </w:pPr>
      <w:r>
        <w:rPr/>
        <w:t>ãóÒúãõæÑñ áöÏóÇæõÏó ÈöãõäóÇÓóÈóÉö ÝöÑóÇÑöåö ãöäö ÇÈúäöåö ÃóÈúÔóÇáõæãó</w:t>
      </w:r>
    </w:p>
    <w:p>
      <w:pPr>
        <w:pStyle w:val="Normal"/>
        <w:rPr/>
      </w:pPr>
      <w:r>
        <w:rPr/>
        <w:t>1ÑóÈøõ ãóÇ ÃóßúËóÑó ÎõÕõæãöí! ßóËöíÑõæäó íóÊóÃóáøóÈõæäó Úóáóíøó. 2ßóËöíÑõæäó íóÞõæáõæäó Úóäøöí: áÇó ÎóáÇóÕó áóåõ ÈöÅöáóåöåö... 3æóáóßöäøóßó ÃóäúÊó íóÇÑóÈøõ ÊõÑúÓöí. Åöäøóßó ãóÌúÏöí æóÑóÇÝöÚõ ÑóÃúÓöí. 4ÈöãöáúÁö ÕóæúÊöí ÃóÏúÚõæ Åöáóì ÇáÑøóÈøö ÝóíõÌöíÈõäöí ãöäú ÌóÈóáöåö ÇáúãõÞóÏøóÓö</w:t>
      </w:r>
      <w:r>
        <w:rPr>
          <w:rtl w:val="true"/>
        </w:rPr>
        <w:t>.</w:t>
      </w:r>
    </w:p>
    <w:p>
      <w:pPr>
        <w:pStyle w:val="Normal"/>
        <w:rPr/>
      </w:pPr>
      <w:r>
        <w:rPr/>
        <w:t>5ÑóÞóÏúÊõ ÝóäöãúÊõ¡ Ëõãøó ÇÓúÊóíúÞóÙúÊõ ãöäú ÛóíúÑö Ãóäú íõÕöíÈóäöí ÔóÑøñ¡ áÃóäøó ÇáÑøóÈøó íóÓúäöÏõäöí. 6áóäú ÃóÎúÔóì ÚóÔóÑóÇÊö ÇáÃõáõæÝö ãöäó ÇáÈóÔóÑö ÇáúãõáúÊóÝøöíäó Íóæúáöí¡ ÇáúãõÍúÊóÔöÏöíäó áöãõÍóÇÑóÈóÊöí. 7Þõãú íóÇÑóÈøõ. ÎóáøöÕúäöí íóÇÅöáóåöí! ÝóÅöäøóßó ÞóÏú ÖóÑóÈúÊó ÌóãöíÚó ÃóÚúÏóÇÆöí Úóáóì Ýõßõæßöåöãú¡ ÝóåóÔøóãúÊó ÃóÓúäóÇäó ÇáÃóÔúÑóÇÑö. 8ÃóäúÊó æóÍúÏóßó ÇáúãõÎóáøöÕõ íóÇÑóÈøõ. ÝóáúÊóÝöÖú ÈóÑóßóÊõßó Úóáóì ÔóÚúÈößó</w:t>
      </w:r>
      <w:r>
        <w:rPr>
          <w:rtl w:val="true"/>
        </w:rPr>
        <w:t>.</w:t>
      </w:r>
    </w:p>
    <w:p>
      <w:pPr>
        <w:pStyle w:val="Normal"/>
        <w:rPr/>
      </w:pPr>
      <w:r>
        <w:rPr>
          <w:rtl w:val="true"/>
        </w:rPr>
      </w:r>
    </w:p>
    <w:p>
      <w:pPr>
        <w:pStyle w:val="TITLE"/>
        <w:rPr/>
      </w:pPr>
      <w:r>
        <w:rPr/>
        <w:t>ÇáúãóÒúãõæÑõ ÇáÑøóÇÈöÚõ</w:t>
      </w:r>
    </w:p>
    <w:p>
      <w:pPr>
        <w:pStyle w:val="TITLE"/>
        <w:rPr/>
      </w:pPr>
      <w:r>
        <w:rPr/>
        <w:t>áöÞóÇÆöÏö ÇáúãõäúÔöÏöíäó Úóáóì ÇáÂáÇóÊö ÇáúæóÊóÑöíøóÉö</w:t>
      </w:r>
      <w:r>
        <w:rPr>
          <w:rtl w:val="true"/>
        </w:rPr>
        <w:t>.</w:t>
      </w:r>
    </w:p>
    <w:p>
      <w:pPr>
        <w:pStyle w:val="TITLE"/>
        <w:rPr/>
      </w:pPr>
      <w:r>
        <w:rPr/>
        <w:t>ãóÒúãõæÑñ áöÏóÇæõÏó</w:t>
      </w:r>
    </w:p>
    <w:p>
      <w:pPr>
        <w:pStyle w:val="Normal"/>
        <w:rPr/>
      </w:pPr>
      <w:r>
        <w:rPr/>
        <w:t>1ÇÓúÊóÌöÈú áöí ÚöäúÏóãóÇ ÃóÏúÚõæßó íóÇÅöáóåó ÈöÑøöí¡ ÝóÞóÏú ÃóÝúÑóÌúÊó áöí ÏóæúãÇð Ýöí ÇáÖøöíÞö¡ ÝóÃóäúÚöãú Úóáóíøó æóÃóÕúÛö Åöáóì ÕóáÇóÊöí. 2Åöáóì ãóÊóì íóÇÈóäöí ÇáúÈóÔóÑö ÊõÍóæøöáõæäó ãóÌúÏöí ÚóÇÑÇð¿ æóÅöáóì ãóÊóì ÊõÍöÈøõæäó ÇáÃõãõæÑó ÇáÈóÇØöáóÉó¡ æóÊóÓúÚóæúäó æóÑóÇÁó ÇáÃóßóÇÐöíÈö¿ 3ÇÚúáóãõæÇ Ãóäøó ÇáÑøóÈøó ÞóÏú ãóíøóÒó áöäóÝúÓöåö ÊóÞöíøóåõº ÇáÑøóÈøõ íóÓúãóÚõ ÚöäúÏóãóÇ ÃóÏúÚõæåõ. 4ÇÑúÊóÚöÏõæÇ æóáÇó ÊõÎúØöÆõæÇ. ÝóßøöÑõæÇ Ýöí ÞõáõæÈößõãú Úóáóì ãóÖóÇÌöÚößõãú ãõÚúÊóÕöãöíäó ÈöÇáÕøóãúÊö. 5ÞóÏøöãõæÇ ÐóÈóÇÆöÍó ÇáúÈöÑøö¡ æóÇÊøóßöáõæÇ Úóáóì ÇáÑøóÈøö</w:t>
      </w:r>
      <w:r>
        <w:rPr>
          <w:rtl w:val="true"/>
        </w:rPr>
        <w:t>.</w:t>
      </w:r>
    </w:p>
    <w:p>
      <w:pPr>
        <w:pStyle w:val="Normal"/>
        <w:rPr/>
      </w:pPr>
      <w:r>
        <w:rPr/>
        <w:t>6ãóÇ ÃóßúËóÑó ÇáúãõÊóÓóÇÆöáöíäó: «ãóäú íõÑöíäóÇ ÎóíúÑÇð¿» ÃóÔúÑöÞú ÚóáóíúäóÇ ÃóíøõåóÇ ÇáÑøóÈøõ ÈöäõæÑö æóÌúåößó. 7ÛóÑóÓúÊó Ýöí ÞóáúÈöí ÝóÑóÍÇð ÃóÚúÙóãó ãöäú ÝóÑóÍö ãóäö ÇãúÊóáóÃóÊú ÈõíõæÊõåõãú æóÃóÌúÑóÇäõåõãú ÈöÇáúÍöäúØóÉö æóÇáúÎóãúÑö ÇáúÌóÏöíÏóÉö. 8ÈöÓóáÇóãò ÃóÖúØóÌöÚõ æóÃóäóÇãõ¡ áÃóäøóßó ÃóäúÊó æóÍúÏóßó íóÇÑóÈøõ ÊõäúÚöãõ Úóáóíøó ÈöÇáØøõãóÃúäöíäóÉö æóÇáÓøóáÇóãö</w:t>
      </w:r>
      <w:r>
        <w:rPr>
          <w:rtl w:val="true"/>
        </w:rPr>
        <w:t>.</w:t>
      </w:r>
    </w:p>
    <w:p>
      <w:pPr>
        <w:pStyle w:val="Normal"/>
        <w:rPr/>
      </w:pPr>
      <w:r>
        <w:rPr>
          <w:rtl w:val="true"/>
        </w:rPr>
      </w:r>
    </w:p>
    <w:p>
      <w:pPr>
        <w:pStyle w:val="TITLE"/>
        <w:rPr/>
      </w:pPr>
      <w:r>
        <w:rPr/>
        <w:t>ÇáúãóÒúãõæÑõ ÇáúÎóÇãöÓõ</w:t>
      </w:r>
    </w:p>
    <w:p>
      <w:pPr>
        <w:pStyle w:val="TITLE"/>
        <w:rPr/>
      </w:pPr>
      <w:r>
        <w:rPr/>
        <w:t>áöÞóÇÆöÏö ÇáúãõäúÔöÏöíäó  Úóáóì ÂáÇóÊö ÇáäøóÝúÎö</w:t>
      </w:r>
    </w:p>
    <w:p>
      <w:pPr>
        <w:pStyle w:val="TITLE"/>
        <w:rPr/>
      </w:pPr>
      <w:r>
        <w:rPr/>
        <w:t>ãóÒúãõæÑñ áöÏóÇæõÏó</w:t>
      </w:r>
    </w:p>
    <w:p>
      <w:pPr>
        <w:pStyle w:val="Normal"/>
        <w:rPr/>
      </w:pPr>
      <w:r>
        <w:rPr/>
        <w:t>1ÑóÈøõ ÃóÕúÛö Åöáóì ßóáÇóãöí æóÃóäúÕöÊú Åöáóì ÊóäóåøõÏöí¡ 2ÇÓúãóÚú Åöáóì äöÏóÇÁö ÇÓúÊöÛóÇËóÊöí íóÇãóáößöí æóÅöáóåöí¡ ÝóÅöäøöí Åöáóíúßó ÃõÕóáøöí. 3Ýöí ÈóæóÇßöíÑö ÇáÕøóÈóÇÍö ÊõÕúÛöí Åöáóì ÕóæúÊöí íóÇÑóÈøõ¡ æóÝöí ÇáÕøóÈóÇÍö ÃóÊóæóÌøóåõ Åöáóíúßó ãõäúÊóÙöÑÇð ÅöíøóÇßó. 4ÝóÅöäøóßó Åöáóåñ áÇó íõÓóÑøõ ÈöÇáÔøóÑøö. æóáóíúÓó áöáÔøöÑøöíÑö Ãóäú íõÞöíãó Ýöí ÍóÖúÑóÊöß. 5áÇó íóãúËõáõ ÇáúãõÊóÛóØúÑöÓõæäó ÃóãóÇãóßó¡ ÝóÅöäøóßó ÊõÈúÛöÖõ ÌóãöíÚó ÝóÇÚöáöí ÇáÅöËúãö¡ 6æóÊõåúáößõ ÇáäøóÇØöÞöíäó ÈöÇáúßóÐöÈö¡ áÃóäøóßó ÊóãúÞõÊõ ÓóÇÝößó ÇáÏøöãóÇÁö æóÇáúãóÇßöÑó 7ÃóãøóÇ ÃóäóÇ ÝóÈöÝóÖúáö ÑóÍúãóÊößó ÇáúÚóÙöíãóÉö ÃóÏúÎõáõ ÈóíúÊóßó. ÃóÓúÌõÏõ Ýöí ÎõÔõæÚò æóÑöÚúÏóÉò Ýöí åóíúßóáößó ÇáúãõÞóÏøóÓö</w:t>
      </w:r>
      <w:r>
        <w:rPr>
          <w:rtl w:val="true"/>
        </w:rPr>
        <w:t>.</w:t>
      </w:r>
    </w:p>
    <w:p>
      <w:pPr>
        <w:pStyle w:val="Normal"/>
        <w:rPr/>
      </w:pPr>
      <w:r>
        <w:rPr/>
        <w:t>8íóÇÑóÈøõ ÃóÑúÔöÏúäöí áöÚóãóáö ÈöÑøößó ÚöäúÏó ãõæóÇÌóåóÉö ÃóÚúÏóÇÆöí áöí¡ æóÓóåøöáú ÃóãóÇãöí ØóÑöíÞóßó. 9ÅÐú áóíúÓó Ýöí ÃóÝúæóÇåöåöãú ÕöÏúÞñ æóÏóÇÎöáõåõãú ãóÝóÇÓöÏõ¡ ÍóäóÇÌöÑõåõãú ÞõÈõæÑñ ãóÝúÊõæÍóÉñ æóÃóáúÓöäóÊõåõãú ÃóÏóæóÇÊñ áöáúãóßúÑö. 10ÇÍúßõãú Úóáóíúåöãö Çááåõãøó¡ æóáúÊóßõäú ãõÄóÇãóÑóÇÊõåõãú ÝóÎøÇð áóåõãú íóÓúÞõØõæäó Ýöíåö. ØóæøöÍú Èöåöãú áößóËúÑóÉö ãóÚóÇÕöíåöãú ÝóÅöäøóåõãú ÞóÏú ÊóãóÑøóÏõæÇ Úóáóíúßó</w:t>
      </w:r>
      <w:r>
        <w:rPr>
          <w:rtl w:val="true"/>
        </w:rPr>
        <w:t>.</w:t>
      </w:r>
    </w:p>
    <w:p>
      <w:pPr>
        <w:pStyle w:val="Normal"/>
        <w:rPr/>
      </w:pPr>
      <w:r>
        <w:rPr/>
        <w:t>11æóíóÈúÊóåöÌõ ÌóãöíÚõ ÇáúãõÊøóßöáöíäó Úóáóíúßó. Åöáóì ÇáÃóÈóÏö íóÊóÑóäøóãõæäó¡ áÃóäøóßó ÊõÙóáøöáõåõãú ÈöÍöãóÇíóÊößó¡ ÝóíóÝúÑóÍõ Èößó ÇáøóÐöíäó íõÍöÈøõæäó ÇÓúãóßó. 12áÃóäøóßó ÃóäúÊó íóÇÑóÈøõ ÊõÈóÇÑößõ ÇáúÈóÇÑøó æóÊõØóæøöÞõåõ ÈöÊõÑúÓö ÑöÖóÇßó</w:t>
      </w:r>
      <w:r>
        <w:rPr>
          <w:rtl w:val="true"/>
        </w:rPr>
        <w:t>.</w:t>
      </w:r>
    </w:p>
    <w:p>
      <w:pPr>
        <w:pStyle w:val="Normal"/>
        <w:rPr/>
      </w:pPr>
      <w:r>
        <w:rPr>
          <w:rtl w:val="true"/>
        </w:rPr>
      </w:r>
    </w:p>
    <w:p>
      <w:pPr>
        <w:pStyle w:val="TITLE"/>
        <w:rPr/>
      </w:pPr>
      <w:r>
        <w:rPr/>
        <w:t>ÇáúãóÒúãõæÑõ ÇáÓøóÇÏöÓõ</w:t>
      </w:r>
    </w:p>
    <w:p>
      <w:pPr>
        <w:pStyle w:val="TITLE"/>
        <w:rPr/>
      </w:pPr>
      <w:r>
        <w:rPr/>
        <w:t>áöÞóÇÆöÏö ÇáúãõäúÔöÏöíäó Úóáóì ÇáÂáÇóÊö ÇáúæóÊóÑöíøóÉö</w:t>
      </w:r>
    </w:p>
    <w:p>
      <w:pPr>
        <w:pStyle w:val="TITLE"/>
        <w:rPr/>
      </w:pPr>
      <w:r>
        <w:rPr>
          <w:rtl w:val="true"/>
        </w:rPr>
        <w:t>(</w:t>
      </w:r>
      <w:r>
        <w:rPr/>
        <w:t>ÇáÏøóÑóÌóÉõ ÇáËøóÇãöäóÉõ</w:t>
      </w:r>
      <w:r>
        <w:rPr>
          <w:rtl w:val="true"/>
        </w:rPr>
        <w:t xml:space="preserve">). </w:t>
      </w:r>
      <w:r>
        <w:rPr/>
        <w:t>ãóÒúãõæÑñ áöÏóÇæõÏó</w:t>
      </w:r>
    </w:p>
    <w:p>
      <w:pPr>
        <w:pStyle w:val="Normal"/>
        <w:rPr/>
      </w:pPr>
      <w:r>
        <w:rPr/>
        <w:t>1íóÇÑóÈøõ áÇó ÊõæóÈøöÎúäöí Ýöí ÅÈøóÇäö ÛóÖóÈößó¡ æóáÇó ÊõÄóÏøöÈúäöí Ýöí ÇÍúÊöÏóÇãö ÓóÎóØößó. 2ÇÑúÍóãúäöí íóÇÑóÈøõ áÃóäøöí ÖóÚöíÝñ. ÇÔúÝöäöí íóÇÑóÈøõ áÃóäøó ÚöÙóÇãöí ÑóÇÌöÝóÉñ¡ 3æóäóÝúÓöí ãõÑúÊóÚöÏóÉñ ÌöÏøÇð. æóÃóäúÊó íóÇÑóÈøõ ÝóÅöáóì ãóÊóì (ÊóäúÊóÙöÑõ)¿ 4ÇÑúÌöÚú íóÇÑóÈøõ æóÍóÑøöÑú äóÝúÓöí¡ ÃóäúÞöÐúäöí ÈöÝóÖúáö ÑóÍúãóÊößó. 5ÅöÐú áóíúÓó Ýöí ÚóÇáóãö ÇáúãóæúÊö ãóäú íóÐúßõÑõßó¡ Ãóæú Ýöí ãóÞóÑøö ÇáÃóãúæóÇÊö ãóäú íõÓóÈøöÍõßó. 6áóÞóÏú ÃóÑúåóÞóäöí ÊóäóåøõÏöí¡ ÝóÃõÛúÑöÞõ ÓóÑöíÑöí Ýöí ßõáøö áóíúáóÉò ÈöÏõãõæÚöí æóÃõÈóáøöáõ ÈöåóÇ ÝöÑóÇÔöí. 7æóåóäóÊú ÚóíúäóÇíó ãöäú ÝóÑúØö ÇáúÛóãøö¡ æóßóáøóÊóÇ ÈöÓóÈóÈö ÌóãöíÚö ÎõÕõæãöí</w:t>
      </w:r>
      <w:r>
        <w:rPr>
          <w:rtl w:val="true"/>
        </w:rPr>
        <w:t>.</w:t>
      </w:r>
    </w:p>
    <w:p>
      <w:pPr>
        <w:pStyle w:val="Normal"/>
        <w:rPr/>
      </w:pPr>
      <w:r>
        <w:rPr/>
        <w:t>8ÇÈúÊóÚöÏõæÇ Úóäøöí íóÇÌóãöíÚó ÝóÇÚöáöí ÇáÅöËúãö¡ áÃóäøó ÇáÑøóÈøó ÞóÏú ÓóãöÚó ÕóæúÊó ÈõßóÇÆöí. 9ÓóãöÚó ÇáÑøóÈøõ ÊóÖóÑøõÚöí. ÇáÑøóÈøõ íóÊóÞóÈøóáõ ÕóáÇóÊöí. 10áöíóÎúÒó ÌóãöíÚõ ÃóÚúÏóÇÆöí æóíóÑúÊóÇÚõæÇ ÌöÏøÇð¡ æóáúíóÊóÑóÇÌóÚõæÇ ÅöÐú áóÍöÞó Èöåöãö ÇáúÚóÇÑõ ÝóÌúÃóÉð</w:t>
      </w:r>
      <w:r>
        <w:rPr>
          <w:rtl w:val="true"/>
        </w:rPr>
        <w:t>.</w:t>
      </w:r>
    </w:p>
    <w:p>
      <w:pPr>
        <w:pStyle w:val="Normal"/>
        <w:rPr/>
      </w:pPr>
      <w:r>
        <w:rPr>
          <w:rtl w:val="true"/>
        </w:rPr>
      </w:r>
    </w:p>
    <w:p>
      <w:pPr>
        <w:pStyle w:val="TITLE"/>
        <w:rPr/>
      </w:pPr>
      <w:r>
        <w:rPr/>
        <w:t>ÇáúãóÒúãõæÑõ ÇáÓøóÇÈöÚõ</w:t>
      </w:r>
    </w:p>
    <w:p>
      <w:pPr>
        <w:pStyle w:val="TITLE"/>
        <w:rPr/>
      </w:pPr>
      <w:r>
        <w:rPr/>
        <w:t>ÞóÕöíÏóÉõ ÍõÒúäò äóÙóãóåóÇ ÏóÇæõÏõ æóÑóäøóãóåóÇ áöáÑøóÈøö</w:t>
      </w:r>
    </w:p>
    <w:p>
      <w:pPr>
        <w:pStyle w:val="TITLE"/>
        <w:rPr/>
      </w:pPr>
      <w:r>
        <w:rPr/>
        <w:t>ÑóÏøÇð áöáÊøõåúãóÉö ÇáøóÊöí ÑóãóÇåõ ÈöåóÇ ßõæÔõ ÇáúÈóäúíóÇãöíäöíøõ</w:t>
      </w:r>
    </w:p>
    <w:p>
      <w:pPr>
        <w:pStyle w:val="Normal"/>
        <w:rPr/>
      </w:pPr>
      <w:r>
        <w:rPr/>
        <w:t>1ÃóíøõåóÇ ÇáÑøóÈøõ Åöáóåöí¡ Åöáóíúßó ÇáúÊóÌóÃúÊõ¡ ÝóÃóäúÞöÐúäöí æóäóÌøöäöí ãöäú ÌóãöíÚö ãõØóÇÑöÏöíøó¡ 2áöÆóáÇøó íóÝúÊóÑöÓó ÇáúÚóÏõæøõ äóÝúÓöí ßóÇáÃóÓóÏö¡ æóáÇó ãóäú íõäúÞöÐõäöí</w:t>
      </w:r>
      <w:r>
        <w:rPr>
          <w:rtl w:val="true"/>
        </w:rPr>
        <w:t>.</w:t>
      </w:r>
    </w:p>
    <w:p>
      <w:pPr>
        <w:pStyle w:val="Normal"/>
        <w:rPr/>
      </w:pPr>
      <w:r>
        <w:rPr/>
        <w:t>3ÃóíøõåóÇ ÇáÑøóÈøõ Åöáóåöí¡ Åöäú ßõäúÊõ ÞóÏö ÇÞúÊóÑóÝúÊõ åóÐöåö ÇáÅöÓóÇÁóÉó¡ æóßóÇäóÊú íóÏóÇíó ÞóÏö ÇÑúÊóßóÈóÊóÇ åóÐóÇ ÇáÅöËúãó¡ 4Åöäú ßõäúÊõ ÞóÏú ÃóÓóÃúÊõ áöãóäú ÃóÍúÓóäó Åöáóíøó æóÓóáóÈúÊõ ÚóÏõæøöí ãöäú ÛóíúÑö ÓóÈóÈò¡ 5ÅöÐóäú ÝóáúíõØóÇÑöÏö ÇáúÚóÏõæøõ äóÝúÓöí æíóäúÒöÚúåóÇ ãöäøöí¡ æóáúíóÏõÓú Ýöí ÇáÃóÑúÖö ÍóíóÇÊöí¡ æóíõÚóÝøöÑú Ýöí ÇáÊøõÑóÇÈö ÔóÑóÝöí</w:t>
      </w:r>
      <w:r>
        <w:rPr>
          <w:rtl w:val="true"/>
        </w:rPr>
        <w:t>.</w:t>
      </w:r>
    </w:p>
    <w:p>
      <w:pPr>
        <w:pStyle w:val="Normal"/>
        <w:rPr/>
      </w:pPr>
      <w:r>
        <w:rPr/>
        <w:t>6ÇäúåóÖú íóÇÑóÈøõ Ýöí ÇÍúÊöÏóÇãö ÛóÖóÈößó¡ æóÇäúÊóÕöÈú Ýöí æóÌúåö ÓóÎóØö ÎõÕõæãöí¡ íóÇãóäú ÃóæúÕóíúÊó ÈöÇáúÚóÏúáö. 7áöÊõÍöØú Èößó ÌóãóÇÚóÉõ ÇáÔøõÚõæÈö ÝóÊóÍúßõãóåóÇ ãöäú ãöäóÕøóÉö ÇáúÞóÖóÇÁö ÇáúÚóÇáöíóÉö. 8Åöäøó ÇáÑøóÈøó íóÏöíäõ ÇáÃõãóãó. ÇÞÖö áöí íóÇÑóÈøõ ßóÍóÞøöí¡ ÈöÍóÓóÈö ãóÇ Ýöíøó ãöäú ßóãóÇáò. 9ÖóÚú ÍóÏøÇð áöÔóÑøö ÇáÃóÔúÑóÇÑö¡ æóÃóËúÈöÊú ÈóÑóÇÁóÉó ÇáÃóÈúÑóÇÑö¡ ÃóíøõåóÇ ÇáÅöáóåõ ÇáúÚóÇÏöáõ ÝóÇÍöÕõ ÇáúÞõáõæÈö æóÇáÏøóÎóÇÆöáö. 10ãóáúÌóÅöí ÚöäúÏó Çááåö ãõÎóáøöÕö ãõÓúÊóÞöíãöí ÇáúÞõáõæÈö</w:t>
      </w:r>
      <w:r>
        <w:rPr>
          <w:rtl w:val="true"/>
        </w:rPr>
        <w:t>.</w:t>
      </w:r>
    </w:p>
    <w:p>
      <w:pPr>
        <w:pStyle w:val="Normal"/>
        <w:rPr/>
      </w:pPr>
      <w:r>
        <w:rPr/>
        <w:t>11Çááåõ ÞóÇÖò ÚóÇÏöáñ¡ æóåõæó Åöáóåñ íóÓúÎóØõ Úóáóì ÇáÃóÔúÑóÇÑö Ýöí ßõáøö íóæúãò. 12ÕóÞóáó ÓóíúÝóåõ áöíóÖúÑöÈó Èöåö ÇáÔøöÑøöíÑó ÇáøóÐöí áÇó íóÊõæÈõ. æóÊøóÑó ÞóæúÓóåõ æóåóíøóÃóåóÇ. 13ÃóÚóÏøó áóåõ ÇáÃóÓúáöÍóÉó ÇáúÞóÊøóÇáóÉó¡ æóÌóÚóáó ÓöåóÇãóåõ ãõÍúÑöÞóÉð</w:t>
      </w:r>
      <w:r>
        <w:rPr>
          <w:rtl w:val="true"/>
        </w:rPr>
        <w:t>.</w:t>
      </w:r>
    </w:p>
    <w:p>
      <w:pPr>
        <w:pStyle w:val="Normal"/>
        <w:rPr/>
      </w:pPr>
      <w:r>
        <w:rPr/>
        <w:t>14åõæóÐóÇ ÇáúÚóÏõæøõ íóÊóãóÎøóÖõ ÈöÇáÅöËúãö¡ íóÍúÈóáõ ÈöÇáÃóÐóì¡ æóíóáöÏõ ßóÐöÈÇð. 15ÍóÝóÑó ÈöÆúÑÇð æóÚóãøóÞóåóÇ¡ ÝóÓóÞóØó ÝöíåóÇ. 16ÔóÑøõåõ íóÑúÊóÏøõ Úóáóì ÑóÃúÓöåö¡ æóÙõáúãõåõ íóåúÈöØõ Úóáóì åóÇãóÊöåö. 17Åöäøöí ÃóÍúãóÏõ ÇáÑøóÈøó ãöäú ÃóÌúáö ÚóÏóÇáóÊöåö¡ æóÃóÊóÑóäøóãõ áÇóöÓúãö ÇáÑøóÈøö ÇáÚóáöíøö</w:t>
      </w:r>
      <w:r>
        <w:rPr>
          <w:rtl w:val="true"/>
        </w:rPr>
        <w:t>.</w:t>
      </w:r>
    </w:p>
    <w:p>
      <w:pPr>
        <w:pStyle w:val="Normal"/>
        <w:rPr/>
      </w:pPr>
      <w:r>
        <w:rPr>
          <w:rtl w:val="true"/>
        </w:rPr>
      </w:r>
    </w:p>
    <w:p>
      <w:pPr>
        <w:pStyle w:val="TITLE"/>
        <w:rPr/>
      </w:pPr>
      <w:r>
        <w:rPr/>
        <w:t>ÇáúãóÒúãõæÑõ ÇáËøóÇãöä</w:t>
      </w:r>
    </w:p>
    <w:p>
      <w:pPr>
        <w:pStyle w:val="TITLE"/>
        <w:rPr/>
      </w:pPr>
      <w:r>
        <w:rPr/>
        <w:t>Åöáóì ÞóÇÆöÏö ÇáúãõäúÔöÏöíäó  Úóáóì ÇáúÌóÊøöíøóÉö</w:t>
      </w:r>
      <w:r>
        <w:rPr>
          <w:rtl w:val="true"/>
        </w:rPr>
        <w:t>.</w:t>
      </w:r>
    </w:p>
    <w:p>
      <w:pPr>
        <w:pStyle w:val="TITLE"/>
        <w:rPr/>
      </w:pPr>
      <w:r>
        <w:rPr/>
        <w:t>ãóÒúãõæÑñ áöÏóÇæõÏó</w:t>
      </w:r>
    </w:p>
    <w:p>
      <w:pPr>
        <w:pStyle w:val="Normal"/>
        <w:rPr/>
      </w:pPr>
      <w:r>
        <w:rPr/>
        <w:t>1ÃóíøõåóÇ ÇáÑøóÈøõ ÓóíøöÏõäóÇ¡ ãóÇ ÃóÚúÙóãó ÇÓúãóßó Ýöí ßõáøö ÇáÃóÑúÖö¡ Èöåö ÈóÓóØúÊó ÌóáÇóáóßó ÝóæúÞó ÇáÓøóãóÇæóÇÊö. 2ãöäú ÃóÝúæóÇåö ÇáÃóØúÝóÇáö æóÇáÑøõÖøóÚö ÃóÓøóÓúÊó ÍóãúÏÇð¡ áÅöÝúÍóÇãö ÎõÕõæãößó¡ æóÅöÓúßóÇÊö ÚóÏõæòø æóãõäúÊóÞöãò</w:t>
      </w:r>
      <w:r>
        <w:rPr>
          <w:rtl w:val="true"/>
        </w:rPr>
        <w:t>.</w:t>
      </w:r>
    </w:p>
    <w:p>
      <w:pPr>
        <w:pStyle w:val="Normal"/>
        <w:rPr/>
      </w:pPr>
      <w:r>
        <w:rPr/>
        <w:t>3ÚöäúÏóãóÇ ÃóÊóÃóãøóáõ ÓóãóÇæóÇÊößó ÇáøóÊöí ÃóÈúÏóÚóÊúåóÇ ÃóÕóÇÈöÚõßó¡ æóÇáúÞóãóÑó æóÇáäøõÌõæãó ÇáøóÊöí ÑóÊøóÈúÊó ãóÏóÇÑóÇÊöåóÇ 4ÃõÓóÇÆöáõ äóÝúÓöí: ãóäú åõæó ÇáÅöäúÓóÇäõ ÍóÊøóì ÊóåúÊóãøó Èöåö¿ Ãóæö «ÇÈúäõ ÇáÅöäúÓóÇäö» ÍóÊøóì ÊóÚúÊóÈöÑóåõ¿ 5ÌóÚóáúÊóåõ ÃóÏúäóì ÞóáöíáÇð ãöäó ÇáúãóáÇóÆößóÉö Åöáóì Íöíäò¡ Ëõãøó ßóáøóáúÊóåõ ÈöÇáúãóÌúÏö æóÇáúßóÑóÇãóÉö 6æóÃóÚúØóíúÊóåõ ÇáÓøõáúØóÉó Úóáóì ßõáøö ãóÇ ÕóäóÚóÊúåõ íóÏÇßó. ÃóÎúÖóÚúÊó ßõáøó ÔóíúÁò ÊóÍúÊó ÞóÏóãóíúåö. 7ÇáúÛóäóãó æóÇáúÈóÞóÑó æóÌóãöíÚó ÇáúãóæóÇÔöí¡ æóæõÍõæÔó ÇáúÈóÑøöíøóÉö ÃóíúÖÇð¡ 8æóÇáØøõíõæÑó æÇáÃóÓúãóÇßó æóÌóãöíÚó ÇáúÍóíóæóÇäóÇÊö ÇáúãóÇÆöíøóÉö. 9ÃóíøõåóÇ ÇáÑøóÈøõ ÓóíøöÏõäóÇ¡ ãóÇ ÃóÚúÙóãó ÇÓúãóßó Ýöí ßõáøö ÇáÃóÑúÖö</w:t>
      </w:r>
      <w:r>
        <w:rPr>
          <w:rtl w:val="true"/>
        </w:rPr>
        <w:t>!</w:t>
      </w:r>
    </w:p>
    <w:p>
      <w:pPr>
        <w:pStyle w:val="Normal"/>
        <w:rPr/>
      </w:pPr>
      <w:r>
        <w:rPr>
          <w:rtl w:val="true"/>
        </w:rPr>
      </w:r>
    </w:p>
    <w:p>
      <w:pPr>
        <w:pStyle w:val="TITLE"/>
        <w:rPr/>
      </w:pPr>
      <w:r>
        <w:rPr/>
        <w:t>ÇáúãóÒúãõæÑõ ÇáÊøóÇÓöÚõ</w:t>
      </w:r>
    </w:p>
    <w:p>
      <w:pPr>
        <w:pStyle w:val="TITLE"/>
        <w:rPr/>
      </w:pPr>
      <w:r>
        <w:rPr/>
        <w:t>áöÞóÇÆöÏö ÇáúãõäúÔöÏöíäó Úóáóì ÇáúãöÒúãóÇÑö</w:t>
      </w:r>
    </w:p>
    <w:p>
      <w:pPr>
        <w:pStyle w:val="TITLE"/>
        <w:rPr/>
      </w:pPr>
      <w:r>
        <w:rPr/>
        <w:t>ãóÒúãõæÑñ áöÏóÇæõÏó</w:t>
      </w:r>
    </w:p>
    <w:p>
      <w:pPr>
        <w:pStyle w:val="Normal"/>
        <w:rPr/>
      </w:pPr>
      <w:r>
        <w:rPr/>
        <w:t>1ÃóÍúãóÏõ ÇáÑøóÈøó Èößõáøö ÞóáúÈöí. ÃõÍóÏøöËõ ÈöÌóãöíÚö ãõÚúÌöÒóÇÊößó. 2ÃóÝúÑóÍõ Èößó æóÃóÈúÊóåöÌõ. ÃõÑóäøöãõ áÇóöÓúãößó ÃóíøõåóÇ ÇáÚóáöíøõ. 3ÚöäúÏóãóÇ íóÊóÞóåúÞóÑõ ÃóÚúÏóÇÆöí Åöáóì ÇáúæóÑóÇÁö¡ íóÊóÚóËøóÑõæäó æóíóåúáößõæäó ÃóãóÇãó æóÌúåößó¡ 4áÃóäøóßó ÈóÑøóÃúÊóäöí æóÏóÇÝóÚúÊó Úóäú ÞóÖöíøóÊöí¡ ÅöÐú ÌóáóÓúÊó Úóáóì ÚóÑúÔößó áöÊóÞúÖöíó ÈöÇáúÚóÏúáö. 5ÒóÌóÑúÊó ÇáÔøõÚõæÈó æóÃóåúáóßúÊó ÇáÔøöÑøöíÑó¡ ãóÍóæúÊó ÇÓúãóåõãú Åöáóì ÃóÈóÏö ÇáÏøõåõæÑö. 6ÃóÝúäóíúÊó ÇáúÚóÏõæøó ÅöÝúäóÇÁð. ÏóãøóÑúÊó ãõÏõäóåõãú ÍóÊøóì ÈóÇÏó ÐößúÑõåõãú. 7ÃóãøóÇ ÇáÑøóÈøõ ÝóÅöáóì ÇáÃóÈóÏö íóãúáößõ. ËóÈøóÊó ÚóÑúÔóåõ áöáúÞóÖóÇÁö. 8íóÏöíäõ ÇáúÚóÇáóãó ÈöÇáúÚóÏúáö æóíóÞúÖöí Èóíúäó ÇáÔøõÚõæÈö ÈöÇáÅöäúÕóÇÝö. 9æóíóßõæäõ ÇáÑøóÈøõ ãóáúÌóÃð áöáúãóÙúáõæãö¡ ÍöÕúäÇð Ýöí ÃóÒúãöäóÉö ÇáÖøöíÞö. 10æóíóÊøóßöáõ Úóáóíúßó ÇáøóÐöíäó íóÚúÑöÝõæäó ÇÓúãóßó¡ áÃóäøóßó íóÇÑóÈøõ áóãú ÊóÎúÐõáú ØóÇáöÈöíßó</w:t>
      </w:r>
      <w:r>
        <w:rPr>
          <w:rtl w:val="true"/>
        </w:rPr>
        <w:t>.</w:t>
      </w:r>
    </w:p>
    <w:p>
      <w:pPr>
        <w:pStyle w:val="Normal"/>
        <w:rPr/>
      </w:pPr>
      <w:r>
        <w:rPr/>
        <w:t>11ÃóÔöíÏõæÇ ÈöÇáúÍóãúÏö áöáÑøóÈøö ÇáúãõÊóæøóÌö Ýöí Õöåúíóæúäó¡ ÃóÐöíÚõæÇ Èóíúäó ÇáÔøõÚõæÈö ÃóÚúãóÇáóåõ ÇáúÚóÙöíãóÉó. 12Ýóåõæó ÇáøóÐöí íóËúÃóÑõ áöáÏøöãóÇÁö. áÇó íóäúÓóì æóáÇó íóÊóÌóÇåóáõ ÕõÑóÇÎó ÇáúãõÊóÖóÇíöÞöíäó</w:t>
      </w:r>
      <w:r>
        <w:rPr>
          <w:rtl w:val="true"/>
        </w:rPr>
        <w:t>.</w:t>
      </w:r>
    </w:p>
    <w:p>
      <w:pPr>
        <w:pStyle w:val="Normal"/>
        <w:rPr/>
      </w:pPr>
      <w:r>
        <w:rPr/>
        <w:t>13ÇÑúÍóãúäöí íóÇÑóÈøõ. ÇäúÙõÑú ãóÐóáøóÊöí ÇáøóÊöí íóÓõæãõäöí ÅöíøóÇåóÇ ãõÈúÛöÖöíøó¡ íóÇãõäúÞöÐöí ãöäú ÃóÈúæóÇÈö ÇáúãóæúÊö¡ 14áößóíú ÃõÍóÏøöËó ÈöÌóãöíÚö ÊóÓóÇÈöíÍößó Ýöí ÃóÈúæóÇÈö ÓóÇßöäöí Õöåúíóæúäó¡ ãõÈúÊóåöÌÇð ÈöÎóáÇóÕößó</w:t>
      </w:r>
      <w:r>
        <w:rPr>
          <w:rtl w:val="true"/>
        </w:rPr>
        <w:t>.</w:t>
      </w:r>
    </w:p>
    <w:p>
      <w:pPr>
        <w:pStyle w:val="Normal"/>
        <w:rPr/>
      </w:pPr>
      <w:r>
        <w:rPr/>
        <w:t>15áóÞóÏú åóæóÊö ÇáÔøõÚõæÈõ Ýöí ÃóÚúãóÇÞö ÇáÍõÝúÑóÉö ÇáøóÊöí ÍóÝóÑõæåóÇ¡ æóÃóØúÈóÞó ÇáúÝóÎøõ ÇáøóÐöí äóÕóÈõæåõ Úóáóì ÃóÑúÌõáöåöãú. 16ÇáÑøóÈøõ ãóÚúÑõæÝñ ÈöÚóÏúáöåö¡ ÞóÖóì Ãóäú íóÞóÚó ÇáÔøöÑøöíÑõ Ýöí ÔóÑóßö ÃóÚúãóÇáöåö. 17ãóÂáõ ÇáÃóÔúÑóÇÑö Åöáóì ÇáúÌóÍöíãö. æóßóÐóáößó ÌóãöíÚõ ÇáÃõãóãö ÇáäøóÇÓöíäó Çááåó . 18ÃóãøóÇ ÇáúãõÍúÊóÇÌõ ÇáúãõÊóÖóÇíöÞõ Ýóáóäú íõäúÓóì Åöáóì ÇáÃóÈóÏö. æóÑóÌóÇÁõ ÇáúãóÓóÇßöíäö áóäú íóÎöíÈó Åöáóì ÇáÏøóåúÑö. 19Þõãú íóÇÑóÈøõ. áÇó ÊóÏóÚö ÇáÅöäúÓóÇäó íóÓõæÏõ¡ æóáúÊõÍóÇßóãö ÇáÃõãóãõ ÃóãóÇãó ÍóÖúÑóÊößó. 20ÃóáúÞö Ýöí ÞõáõæÈöåöãö ÇáÑøõÚúÈó ÝóÊóÚúáóãó ÇáÃõãóãõ Ãóäøóåõãú áóíúÓõæÇ Óöæóì ÈóÔóÑò</w:t>
      </w:r>
      <w:r>
        <w:rPr>
          <w:rtl w:val="true"/>
        </w:rPr>
        <w:t>.</w:t>
      </w:r>
    </w:p>
    <w:p>
      <w:pPr>
        <w:pStyle w:val="Normal"/>
        <w:rPr/>
      </w:pPr>
      <w:r>
        <w:rPr>
          <w:rtl w:val="true"/>
        </w:rPr>
      </w:r>
    </w:p>
    <w:p>
      <w:pPr>
        <w:pStyle w:val="TITLE"/>
        <w:rPr/>
      </w:pPr>
      <w:r>
        <w:rPr/>
        <w:t>ÇáúãóÒúãõæÑõ ÇáúÚóÇÔöÑõ</w:t>
      </w:r>
    </w:p>
    <w:p>
      <w:pPr>
        <w:pStyle w:val="Normal"/>
        <w:rPr/>
      </w:pPr>
      <w:r>
        <w:rPr/>
        <w:t>1ÑóÈøõ¡ áöãóÇÐóÇ ÊóÞöÝõ ÈóÚöíÏÇð æóÊóÍúÊóÌöÈõ Ýöí ÃóÒúãöäóÉö ÇáÖøöíÞö¿ 2ÇáÔøöÑøöíÑõ¡ ÈöÚóÌúÑóÝóÉò¡ íóÌöÏøõ Ýöí ÊóÚóÞøõÈö ÇáúãöÓúßöíäö¡ ÛóíúÑó Ãóäøó ÇáÃóÔúÑóÇÑó íóÓúÞõØõæäó Ýöí ãõÄóÇãóÑóÊöåöãö ÇáøóÊöí ÝóßøóÑõæÇ ÝöíåóÇ. 3ÇáÔøöÑøöíÑõ íóÝúÊóÎöÑõ ÈöÔóåóæóÇÊö äóÝúÓöåö¡ æóÇáÑøóÌõáõ ÇáØøóãøóÇÚõ íóáúÚóäõ æóíõÌóÏøöÝõ Úóáóì Çááåö. 4Ýöí ÊóßóÈøõÑöåö æóÊóÔóÇãõÎöåö áÇó íóáúÊóãöÓõ Çááåó ¡ æóáÇó ãóßóÇäó áöáåö Ýöí ÃóÝúßóÇÑöåö ßõáøöåóÇ¡ 5æóãóÚú Ðóáößó ÝóÅöäøó ãóÓóÇÚöíóåõ ÊóÈúÏõæ äóÇÌöÍóÉð¡ æóíóÓúÊóÎöÝøõ ÈöÌóãöíÚö ÃóÚúÏóÇÆöåö. æóáóßöäøó ÃóÍúßóÇãóßó ÚóÇáöíóÉñ ÃóÓúãóì ãöäúåõ 6ÞóÇáó Ýöí äóÝúÓöåö: «áóäú íõÒóÍúÒöÍóäöí ÔóíúÁñ¡ æóáóäú íóäóÇáóäöí ãóßúÑõæåñ ÞóØøõ». 7Ýóãõåõ ãóãúáõæÁñ áóÚúäóÉð æóÛöÔøÇð æóÙõáúãÇð. ÊóÍúÊó áöÓóÇäöåö ÇáÃóÐóì æóÇáÅöËúãõ. 8íóÊóÑóÈøóÕõ Ýöí ßóãóÇÆöäö ÇáÏøöíóÇÑö áöíóÞúÊõáó ÇáúÈóÑöíÁó. ÚóíúäóÇåõ ÊóÊóÑóÕøóÏóÇäö ÇáúãöÓúßöíäó. 9íóßúãõäõ Ýöí ÇáúÎóÝóÇÁö¡ ßóÃóÓóÏò Ýöí ÚóÑöíäöåö áöíóÎúØóÝó ÇáúãöÓúßöíäó æóíóÌõÑøóåõ Ýöí ÔóÈóßóÊöåö. 10íóÓúÍóÞõ ÇáúãóÓóÇßöíäó æóíóÏõæÓõåõãú Íöíäó íóÓúÞõØõæäó Èóíúäó ãóÎóÇáöÈöåö ÇáúÞóæöíøóÉö. 11íóÞõæáõ Ýöí ÞóáúÈöåö: Çááåõ ÛóÇÝöáñ. ÞóÏú ÍóÌóÈó æóÌúåóåõ¡ æóáóäú íóÑóì ãóÇ íóÌúÑöí 12Þõãú íóÇÑóÈøõ¡ ÇÑúÝóÚú íóÏóßó íóÇÇááåõ ¡ áÇó ÊóäúÓó ÇáúãóÓóÇßöíäó. 13áöãóÇÐóÇ íóÓúÊóåöíäõ ÇáÔøöÑøöíÑõ ÈöÇááåö ÞóÇÆöáÇð Ýöí ÞóáúÈöåö: Åöäøóßó áÇó ÊõÍóÇÓöÈõåõ¿ 14æóáóßöäøóßó ÞóÏú ÑóÃóíúÊó. ÚóÇíóäúÊó ãóÇ ÃóÕóÇÈó ÇáúãóÓóÇßöíäó ãöäó ÇáúãóÔóÞøóÉö æóÇáúÛóãøö¡ ÝóÊõÌóÇÒöí ÇáÔøöÑøöíÑó ÈöíóÏößó. íõÓóáøöãõ Åöáóíúßó ÇáúãöÓúßöíäõ ÃóãúÑóåõ¡ ÝóÃóäúÊó ÏóÇÆöãÇð ãõÚöíäõ ÇáúíóÊöíãö. 15ÍóØøöãú ÐöÑóÇÚó ÇáÔøöÑøöíÑö æóÇáúÝóÇÌöÑö. ÍóÇÓöÈúåõ Úóáóì ÔóÑøöåö¡ ÍóÊøóì ÅÐóÇ ØóáóÈúÊóåõ áÇó ÊóÌöÏõåõ. 16ÇáÑøóÈøõ ãóáößñ Åöáóì ÃóÈóÏö ÇáÏøõåõæÑö¡ ÞóÏú ÈóÇÏóÊú ãöäú ÃóÑúÖöåö ÇáÃõãóãõ (ÇáøóÊöí ÊóÚúÈõÏõ ÂáöåóÉð ÓöæóÇåõ) 17ÃóäúÊó íóÇÑóÈøõ ÊóÓúÊóÌöíÈõ ØöáúÈóÉó ÇáúæõÏóÚóÇÁö¡ ÊõÔóÏøöÏõ ÞõáõæÈóåõãú ÅöÐú ÊõÕúÛöí (Åöáóì ÊóÃóæøõåóÇÊöåöãú). 18ÊõäúÕöÝõ ÇáúíóÊöíãó æóÇáúãóÞúåõæÑó¡ ÝóáÇó íóÚõæÏõ ÅöäúÓóÇäñ Ýöí ÇáÃóÑúÖö íõÑúÚöÈõåõãú</w:t>
      </w:r>
      <w:r>
        <w:rPr>
          <w:rtl w:val="true"/>
        </w:rPr>
        <w:t>.</w:t>
      </w:r>
    </w:p>
    <w:p>
      <w:pPr>
        <w:pStyle w:val="Normal"/>
        <w:rPr/>
      </w:pPr>
      <w:r>
        <w:rPr>
          <w:rtl w:val="true"/>
        </w:rPr>
      </w:r>
    </w:p>
    <w:p>
      <w:pPr>
        <w:pStyle w:val="TITLE"/>
        <w:rPr/>
      </w:pPr>
      <w:r>
        <w:rPr/>
        <w:t>ÇáúãóÒúãõæÑõ ÇáúÍóÇÏöí ÚóÔóÑó</w:t>
      </w:r>
    </w:p>
    <w:p>
      <w:pPr>
        <w:pStyle w:val="TITLE"/>
        <w:rPr/>
      </w:pPr>
      <w:r>
        <w:rPr/>
        <w:t>áöÞóÇÆöÏö ÇáúãõäúÔöÏöíäó . ãóÒúãõæÑñ áöÏóÇæõÏó</w:t>
      </w:r>
    </w:p>
    <w:p>
      <w:pPr>
        <w:pStyle w:val="Normal"/>
        <w:rPr/>
      </w:pPr>
      <w:r>
        <w:rPr/>
        <w:t>1Åöáóì ÇáÑøóÈøö ÇáúÊóÌóÃúÊõ¡ ÝóßóíúÝó ÊóÞõæáõæäó áöäóÝúÓöí: «ÇåúÑõÈõæÇ Åöáóì ÌöÈóÇáößõãú ßóÚõÕúÝõæÑò¿» 2åõæóÐóÇ ÇáÃóÔúÑóÇÑõ íóÔõÏøõæäó ÃóÞúæóÇÓóåõãú¡ ÝóæøóÞõæÇ ÓöåóÇãÇð Ýöí ÃóæúÊóÇÑöåóÇ¡ áöíõØúáöÞõæåóÇ Ýöí ÇáÙøóáÇóãö Úóáóì Ðóæöí ÇáúÞõáõæÈö ÇáúãõÓúÊóÞöíãóÉö. 3ÅöÐóÇ ÊóÞóæøóÖóÊö ÇáÃóÓóÇÓóÇÊõ¡ ÝóãóÇÐóÇ íóÚúãóáõ ÇáÕøöÏøöíÞõ</w:t>
      </w:r>
      <w:r>
        <w:rPr>
          <w:rtl w:val="true"/>
        </w:rPr>
        <w:t>¿</w:t>
      </w:r>
    </w:p>
    <w:p>
      <w:pPr>
        <w:pStyle w:val="Normal"/>
        <w:rPr/>
      </w:pPr>
      <w:r>
        <w:rPr/>
        <w:t>4ãóÇÒóÇáó ÇáÑøóÈøõ Ýöí åóíúßóáöåö ÇáúãõÞóÏøóÓö. ÇáÑøóÈøõ Ýöí ÇáÓøóãóÇÁö ÚóÑúÔõåõ. ÊõÈúÕöÑõ ÚóíúäóÇåõ Èóäöí ÂÏóãó¡ æóÊóÊóÞóÕøóÇåõãú ÃóÌúÝóÇäõåõ. 5íóãúÊóÍöäõ ÇáÑøóÈøõ ÇáÕøöÏøöíÞó¡ æóáóßöäøó äóÝúÓóåõ ÊóãúÞõÊõ ÇáÔøöÑøöíÑó æóãõÍöÈøó ÇáÙøõáúãö. 6íõãúØöÑõ Úóáóì ÇáÃóÔúÑóÇÑö ÌóãúÑÇð æóßöÈúÑöíÊÇð æóÊóßõæäõ ÇáÑøöíÍõ ÇáúãõÍúÑöÞóÉõ äóÕöíÈóåõãú. 7áÃóäøó ÇáÑøóÈøó ÚóÇÏöáñ¡ æóíõÍöÈøõ ÇáÅöäúÕóÇÝó¡ æóíõÈúÕöÑõ ÇáúãõÓúÊóÞöíãõæäó æóÌúåóåõ</w:t>
      </w:r>
      <w:r>
        <w:rPr>
          <w:rtl w:val="true"/>
        </w:rPr>
        <w:t>.</w:t>
      </w:r>
    </w:p>
    <w:p>
      <w:pPr>
        <w:pStyle w:val="Normal"/>
        <w:rPr/>
      </w:pPr>
      <w:r>
        <w:rPr>
          <w:rtl w:val="true"/>
        </w:rPr>
      </w:r>
    </w:p>
    <w:p>
      <w:pPr>
        <w:pStyle w:val="TITLE"/>
        <w:rPr/>
      </w:pPr>
      <w:r>
        <w:rPr/>
        <w:t>ÇáúãóÒúãõæÑõ ÇáËøóÇäöí ÚóÔóÑó</w:t>
      </w:r>
    </w:p>
    <w:p>
      <w:pPr>
        <w:pStyle w:val="TITLE"/>
        <w:rPr/>
      </w:pPr>
      <w:r>
        <w:rPr/>
        <w:t>áöÞóÇÆöÏö ÇáúãõäúÔöÏöíäó Úóáóì ÇáúÞóÑóÇÑö. ãóÒúãõæÑñ áöÏóÇæõÏó</w:t>
      </w:r>
    </w:p>
    <w:p>
      <w:pPr>
        <w:pStyle w:val="Normal"/>
        <w:rPr/>
      </w:pPr>
      <w:r>
        <w:rPr/>
        <w:t>1ÃóÛöËú íóÇÑóÈøõ áÃóäøóåõ ÞóÏö ÇäúÞóÑóÖó ÇáÊøóÞöíøõ¡ æóÇÎúÊóÝóì ÇáÃõãóäóÇÁõ ãöäú Èóíúäö Èóäöí ÇáúÈóÔóÑö. 2ßõáøõ ÅöäúÓóÇäò íõÎóÇØöÈõ ÕóÇÍöÈóåõ ÈöÇáúÈóÇØöáö: ÈöÔöÝóÇåò ãóáöÞóÉò æóÞõáõæÈò ãõäóÇÝöÞóÉò íóÊóÍóÇÏóËõæäó. 3íóÞúØóÚõ ÇáÑøóÈøõ ßõáøó ÇáÔøöÝóÇåö ÇáúãóáöÞóÉö¡ æóßõáøó áöÓóÇäò ãõÊóÈóÌøöÍò. 4ÇáøóÐöíäó ÞóÇáõæÇ: ÃóáúÓöäóÊõäóÇ áóäóÇ æóÈöåóÇ äóÓõæÏõ. Ýóãóäú íóÊóÍóßøóãõ ÝöíäóÇ</w:t>
      </w:r>
      <w:r>
        <w:rPr>
          <w:rtl w:val="true"/>
        </w:rPr>
        <w:t>¿</w:t>
      </w:r>
    </w:p>
    <w:p>
      <w:pPr>
        <w:pStyle w:val="Normal"/>
        <w:rPr/>
      </w:pPr>
      <w:r>
        <w:rPr/>
        <w:t>5æóáóßöäøó ÇáÑøóÈøó íóÞõæáõ: ÅöäúÞóÇÐÇð áöáúãóÓóÇßöíäö¡ æóÇÓúÊöÌóÇÈóÉð áöÊóäóåøõÏóÇÊö ÇáúãóÙúáõæãöíäó¡ ÃóåõÈøõ ÇáÂäó áÃõÝóÑøöÌó ßõÑúÈóÉó ÇáúãõÊóÖóÇíöÞöíäó</w:t>
      </w:r>
      <w:r>
        <w:rPr>
          <w:rtl w:val="true"/>
        </w:rPr>
        <w:t>.</w:t>
      </w:r>
    </w:p>
    <w:p>
      <w:pPr>
        <w:pStyle w:val="Normal"/>
        <w:rPr/>
      </w:pPr>
      <w:r>
        <w:rPr/>
        <w:t>6ÃóÞúæóÇáõ ÇáÑøóÈøö ÎóÇáöÕóÉñ áÇó ÔóÇÆöÈóÉó ÝöíåóÇ¡ ßÇáúÝöÖøóÉö ÇáúãõäóÞøóÇÉö ÇáúãõÕóÝøóÇÉö ÓóÈúÚó ãóÑøóÇÊò Ýöí ÈõæÊóÞóÉò ãõÍóãøóÇÉò. 7ÃóäúÊó íóÇÑóÈøõ ÊóÍúÝóÙõ ÇáÃóÈúÑóÇÑó¡ æóÊóÞöíåöãú Åöáóì ÇáÃóÈóÏö ãöäú Ìöíáö ÇáÃóÔúÑóÇÑö. 8íóÊóÌóæøóáõ ÇáÃóÔúÑó ÇÑõ ÃóÍúÑóÇÑÇð Ýöí ßõáøö äóÇÍöíóÉò¡ ÚöäúÏóãóÇ íóÊóÈóæøóÃõ ÃóÑóÇÐöáõ ÇáäøóÇÓö ÇáúãóÞóÇãóÇÊö ÇáÑøóÝöíÚóÉó</w:t>
      </w:r>
      <w:r>
        <w:rPr>
          <w:rtl w:val="true"/>
        </w:rPr>
        <w:t>.</w:t>
      </w:r>
    </w:p>
    <w:p>
      <w:pPr>
        <w:pStyle w:val="Normal"/>
        <w:rPr/>
      </w:pPr>
      <w:r>
        <w:rPr>
          <w:rtl w:val="true"/>
        </w:rPr>
      </w:r>
    </w:p>
    <w:p>
      <w:pPr>
        <w:pStyle w:val="TITLE"/>
        <w:rPr/>
      </w:pPr>
      <w:r>
        <w:rPr/>
        <w:t>ÇáúãóÒúãõæÑõ ÇáËøóÇáöËó ÚóÔóÑó</w:t>
      </w:r>
    </w:p>
    <w:p>
      <w:pPr>
        <w:pStyle w:val="TITLE"/>
        <w:rPr/>
      </w:pPr>
      <w:r>
        <w:rPr/>
        <w:t>áöÞóÇÆöÏö ÇáúãõäúÔöÏöíäó . ãóÒúãõæÑñ áöÏóÇæõÏó</w:t>
      </w:r>
    </w:p>
    <w:p>
      <w:pPr>
        <w:pStyle w:val="Normal"/>
        <w:rPr/>
      </w:pPr>
      <w:r>
        <w:rPr/>
        <w:t>1Åöáóì ãóÊóì íóÇÑóÈøõ ÊóäúÓóÇäöí¿ ÃóÅöáóì ÇáÃóÈóÏö¿ 2Åöáóì ãóÊóì ÃóÑúÚóì åõãõæãÇð Ýöí äóÝúÓöí æóÍõÒúäÇð Ýöí ÞóáúÈöí ßõáøó íóæúãò¿ Åöáóì ãóÊóì íóÊóÔóÇãóÎõ ÚóÏõæøöí Úóáóíøó¿ 3ÇäúÙõÑú Åöáóíøó ÃóíøõåóÇ ÇáÑøóÈøõ Åöáóåöì æóÇÓúÊóÌöÈú áöí. ÃóäöÑú Úóíúäóíøó áöÆóáÇøó ÃóäóÇãó äóæúãóÉó ÇáúãóæúÊö¡ 4ÝóíóÞõæáó ÚóÏõæøöí: ÞóÏú ÞóåóÑúÊõåõº æóíóÈúÊóåöÌó ÎõÕõæãöí ÈöÓõÞõæØöí. 5ÛóíúÑó Ãóäøöí ÊóæóßøóáúÊõ Úóáóì ÑóÍúãóÊößó¡ ÝóíóÈúÊóåöÌõ ÞóáúÈöí ÍóÞøÇð ÈöÎóáÇóÕößó. 6ÃõÑóäøöãõ áöáÑøóÈøö áÃóäøóåõ ÛóãóÑóäöí ÈöÅöÍúÓóÇäöåö ÇáúÚóãöíãö</w:t>
      </w:r>
      <w:r>
        <w:rPr>
          <w:rtl w:val="true"/>
        </w:rPr>
        <w:t>.</w:t>
      </w:r>
    </w:p>
    <w:p>
      <w:pPr>
        <w:pStyle w:val="Normal"/>
        <w:rPr/>
      </w:pPr>
      <w:r>
        <w:rPr>
          <w:rtl w:val="true"/>
        </w:rPr>
      </w:r>
    </w:p>
    <w:p>
      <w:pPr>
        <w:pStyle w:val="TITLE"/>
        <w:rPr/>
      </w:pPr>
      <w:r>
        <w:rPr/>
        <w:t>ÇáúãóÒúãõæÑõ ÇáÑøóÇÈöÚó ÚóÔóÑó</w:t>
      </w:r>
    </w:p>
    <w:p>
      <w:pPr>
        <w:pStyle w:val="TITLE"/>
        <w:rPr/>
      </w:pPr>
      <w:r>
        <w:rPr/>
        <w:t>áöÞóÇÆöÏö ÇáúãõäúÔöÏöíäó. ãóÒúãõæÑñ áöÏóÇæõÏó</w:t>
      </w:r>
    </w:p>
    <w:p>
      <w:pPr>
        <w:pStyle w:val="Normal"/>
        <w:rPr/>
      </w:pPr>
      <w:r>
        <w:rPr/>
        <w:t>ÞóÇáó ÇáúÌóÇåöáõ Ýöí ÞóáúÈöåö: áÇó íõæÌóÏõ Åöáóåñ! ÞóÏú ÝóÓóÏó ÇáúÈóÔóÑõ æóÇÑúÊóßóÈõæÇ ÇáúãõæÈöÞóÇÊö¡ æóáóíúÓó Èóíúäóåõãú ãóäú íóÚúãóáõ ÇáÕøóáÇóÍó. 2ÃóÔúÑóÝó ÇáÑøóÈøõ Úóáóì Èóäöí ÂÏóãó áöíóÑóì åóáú åõäóÇßó Ãóíøõ ÝóÇåöãò íóØúáõÈõ Çááåó ¿ 3ÝóÅöÐóÇ ÇáúÌóãöíÚõ ÞóÏú ÖóáøõæÇ Úóáóì ÇáÓøóæóÇÁö. ßõáøõåõãú ÝóÓóÏõæÇ¡ æóáóíúÓó Èóíúäóåõãú ãóäú íóÚúãóáõ ÇáÕøóáÇóÍó¡ æóáÇó æóÇÍöÏñ</w:t>
      </w:r>
      <w:r>
        <w:rPr>
          <w:rtl w:val="true"/>
        </w:rPr>
        <w:t>.</w:t>
      </w:r>
    </w:p>
    <w:p>
      <w:pPr>
        <w:pStyle w:val="Normal"/>
        <w:rPr/>
      </w:pPr>
      <w:r>
        <w:rPr/>
        <w:t>4ÃóáóíúÓó áóÏóì ÌóãöíÚö ÝóÇÚöáöí ÇáÅöËúãö ãóÚúÑöÝóÉñ¿ ÃõæáóÆößó ÇáøóÐöíäó íóÃúßõáõæäó ÔóÚúÈöí ßóãóÇ íóÃúßõáõæäó ÎõÈúÒÇð¡ æóÇáÑøóÈøó áÇó íóØúáõÈõæäó. 5åõäóÇßó ÇÓúÊóæúáóì Úóáóíúåöãú ÎóæúÝñ ÚóÙöíãñ¡ áÃóäøó Çááåó Ýöí ÌóãóÇÚóÉö ÇáÃóÈúÑóÇÑö. 6ÊõÓóÝøöåõæäó ÑóÃúíó ÇáúãöÓúßöíäö¡ áÃóäøóåõ ÌóÚóáó Çááåó ãóáúÌóÃóåõ. 7áóíúÊó ãöäú Õöåúíóæúäó ÎóáÇóÕó ÅöÓúÑóÇÆöíáó. ÚöäúÏóãóÇ íóÑõÏøõ ÇáÑøóÈøõ ÓóÈúíó ÔóÚúÈöåö¡ íóÈúÊóåöÌõ íóÚúÞõæÈõ¡ æóíóÝúÑóÍõ Èóäõæ ÅöÓúÑóÇÆöíáó</w:t>
      </w:r>
      <w:r>
        <w:rPr>
          <w:rtl w:val="true"/>
        </w:rPr>
        <w:t>.</w:t>
      </w:r>
    </w:p>
    <w:p>
      <w:pPr>
        <w:pStyle w:val="Normal"/>
        <w:rPr/>
      </w:pPr>
      <w:r>
        <w:rPr>
          <w:rtl w:val="true"/>
        </w:rPr>
      </w:r>
    </w:p>
    <w:p>
      <w:pPr>
        <w:pStyle w:val="TITLE"/>
        <w:rPr/>
      </w:pPr>
      <w:r>
        <w:rPr/>
        <w:t>ÇáúãóÒúãõæÑõ ÇáÎóÇãöÓó ÚóÔóÑó</w:t>
      </w:r>
    </w:p>
    <w:p>
      <w:pPr>
        <w:pStyle w:val="TITLE"/>
        <w:rPr/>
      </w:pPr>
      <w:r>
        <w:rPr/>
        <w:t>ãóÒúãõæÑñ áöÏóÇæõÏó</w:t>
      </w:r>
    </w:p>
    <w:p>
      <w:pPr>
        <w:pStyle w:val="Normal"/>
        <w:rPr/>
      </w:pPr>
      <w:r>
        <w:rPr/>
        <w:t>1íóÇÑóÈøõ ãóäú íõÞöíãõ Ýöí ãóÓúßöäößó¿ æóãóäú íóÃúæöí Åöáóì ÌóÈóáößó ÇáúãõÞóÏøóÓö¿ 2ÇáÓøóÇáößõ ÈöÇáÇÓúÊöÞóÇãóÉö¡ ÇáÕøóÇäöÚõ ÇáúÈöÑøó¡ æÇáÕøóÇÏöÞõ ÇáúÞóáúÈö. 3ÇáøóÐöí áÇó íõÔóæøöåõ ÓõãúÚóÉó ÇáÂÎóÑöíäó¡ æóáÇó íõÓöíÁõ Åöáóì ÕóÇÍöÈöåö¡ æóáÇó íõáúÍöÞõ ÈöÞóÑöíÈöåö ÚóÇÑÇð. 4íóÍúÊóÞöÑõ ÇáÃóÑóÇÐöáó æóíõßúÑöãõ ÎóÇÆöÝöí ÇáÑøóÈøö. áÇó íóäúÞõÖõ ÍóáúÝóåõ æóáóæú Ýöíåö ÃóÐðì áóåõ. 5áÇó íóÓúÊóËúãöÑõ ãóÇáóåõ ÈöÇáÑøöÈóÇ¡ æóáÇó íóÞúÈöÖõ ÑöÔúæóÉð áöáÅöíÞóÇÚö ÈöÇáúÈóÑöíÁö. ÇáøóÐöí íóÕúäóÚõ åóÐóÇ áÇó íóÊóÒóÚúÒóÚõ ÃóÈóÏÇð</w:t>
      </w:r>
      <w:r>
        <w:rPr>
          <w:rtl w:val="true"/>
        </w:rPr>
        <w:t>.</w:t>
      </w:r>
    </w:p>
    <w:p>
      <w:pPr>
        <w:pStyle w:val="Normal"/>
        <w:rPr/>
      </w:pPr>
      <w:r>
        <w:rPr>
          <w:rtl w:val="true"/>
        </w:rPr>
      </w:r>
    </w:p>
    <w:p>
      <w:pPr>
        <w:pStyle w:val="TITLE"/>
        <w:rPr/>
      </w:pPr>
      <w:r>
        <w:rPr/>
        <w:t>ÇáúãóÒúãõæÑõ ÇáÓøóÇÏöÓó ÚóÔóÑó</w:t>
      </w:r>
    </w:p>
    <w:p>
      <w:pPr>
        <w:pStyle w:val="TITLE"/>
        <w:rPr/>
      </w:pPr>
      <w:r>
        <w:rPr/>
        <w:t>áöÞóÇÆöÏö ÇáúãõäúÔöÏöíäó. ãóÒúãõæÑñ áöÏóÇæõÏó</w:t>
      </w:r>
    </w:p>
    <w:p>
      <w:pPr>
        <w:pStyle w:val="Normal"/>
        <w:rPr/>
      </w:pPr>
      <w:r>
        <w:rPr/>
        <w:t>1ÇÍúÝóÙúäöí íóÇÇóááåõ ¡ ÝóÅöäøöí ãõÊóæóßøöáñ Úóáóíúßó. 2ÞõáúÊõ áöáÑøóÈøö: ÃóäúÊó ÓóíøöÏöí¡ æóáÇó ÎóíúÑó áöí ÈöãóÚúÒöáò Úóäúßó. 3ßõáøõ ÈóåúÌóÊöí Ýöí ÞöÏøöíÓöí ÇáÃóÑúÖö æóÃóÝóÇÖöáöåóÇ. 4ÊóÊóßóÇËóÑõ ÃóæúÌóÇÚõ ÇáúãõÊóåóÇÝöÊöíäó æóÑóÇÁó ÛóíúÑößó. ÃóãøóÇ ÃóäóÇ ÝóÊóÞúÏöãóÇÊõ ÓóßóÇÆöÈöåöãö ÇáÏøóãóæöíøóÉö áÇó ÃõÞóÏøöãõ¡ æóáÇó ÃóÐúßõÑõ ÃóÓúãóÇÁó ÃóæúËóÇäöåöãú ÈöÔóÝóÊóíøó. 5ÇáÑøóÈøõ äóÕöíÈöí æóãöíÑóÇËöí æóßóÃúÓõ ÇÑúÊöæóÇÆöí. ÃóäúÊó ÍóÇÝöÙõ ÞöÓúãóÊöí. 6Ýöí ÃóÑúÖò ÈóåöíÌóÉò æóÞóÚóÊú ÞöÓúãóÉõ ÍöÕøóÊöí. ÝóãóÇ ÃóÝúÖóáó åÐóÇ ÇáúãöíÑóÇËó ÚöäúÏöí</w:t>
      </w:r>
      <w:r>
        <w:rPr>
          <w:rtl w:val="true"/>
        </w:rPr>
        <w:t>!</w:t>
      </w:r>
    </w:p>
    <w:p>
      <w:pPr>
        <w:pStyle w:val="Normal"/>
        <w:rPr/>
      </w:pPr>
      <w:r>
        <w:rPr/>
        <w:t>7ÃõÈóÇÑößõ ÇáÑøóÈøó äóÇÕöÍöí¡ æóÝöí Çááøóíúáö ÃóíúÖÇð íõÑúÔöÏõäöí ÖóãöíÑöí. 8ÌóÚóáúÊõ ÇáÑøóÈøó ÃóãóÇãöí ÏóÇÆöãÇð ÝóÅöäøóåõ Úóäú íóãöíäöí áöÆóáÇøó ÃóÊóÒóÚúÒóÚó. 9áöÐóáößó ÝóÑöÍó ÞóáúÈöí æóÊóåóáøóáó áöÓóÇäöí ÍóÊøóì Åöäøó ÌóÓóÏöí ÓóíóÑúÞõÏõ Úóáóì ÑóÌóÇÁò¡ 10áÃóäøóßó áóäú ÊóÊúÑõßó äóÝúÓöí Ýöí åõæøóÉö ÇáÃóãúæóÇÊö æóáóäú ÊóÏóÚó æóÍöíÏóßó ÇáúÞõÏøõæÓó íóäóÇáõ ãöäúåõ ÇáúÝóÓóÇÏõ. 11åóÏóíúÊóäöí ÓõÈõáó ÇáúÍóíóÇÉö: ÝóÅöäøó ãöáúÁó ÇáúÈóåúÌóÉö Ýöí ÍóÖúÑóÊößó¡ æóÝöí íóãöíäößó ãóÓóÑøóÇÊñ ÃóÈóÏöíøóÉñ</w:t>
      </w:r>
      <w:r>
        <w:rPr>
          <w:rtl w:val="true"/>
        </w:rPr>
        <w:t>.</w:t>
      </w:r>
    </w:p>
    <w:p>
      <w:pPr>
        <w:pStyle w:val="Normal"/>
        <w:rPr/>
      </w:pPr>
      <w:r>
        <w:rPr>
          <w:rtl w:val="true"/>
        </w:rPr>
      </w:r>
    </w:p>
    <w:p>
      <w:pPr>
        <w:pStyle w:val="TITLE"/>
        <w:rPr/>
      </w:pPr>
      <w:r>
        <w:rPr/>
        <w:t>ÇáúãóÒúãõæÑõ ÇáÓøóÇÈöÚó ÚóÔóÑó</w:t>
      </w:r>
    </w:p>
    <w:p>
      <w:pPr>
        <w:pStyle w:val="TITLE"/>
        <w:rPr/>
      </w:pPr>
      <w:r>
        <w:rPr/>
        <w:t>ÕóáÇóÉñ ÑóÝóÚóåóÇ ÏóÇæõÏõ</w:t>
      </w:r>
    </w:p>
    <w:p>
      <w:pPr>
        <w:pStyle w:val="Normal"/>
        <w:rPr/>
      </w:pPr>
      <w:r>
        <w:rPr/>
        <w:t>1ÇÓúãóÚú íóÇÑóÈøõ ÏóÚúæóì ÇáúÍóÞøö. ÃóäúÕöÊú Åöáóì ÕõÑóÇÎöí¡ æóÃóÕúÛö Åöáóì ÕóáÇóÊöí ÇáÕøóÇÚöÏóÉö ãöäú ÔóÝóÊóíúäö ÕóÇÏöÞóÊóíúäö. 2áöíóÎúÑõÌú ãöäú ÃóãóÇãößó ÞóÖóÇÆöí¡ æóáúÊõáÇóÍöÙú ÚóíúäóÇßó ÇÓúÊöÞóÇãóÊöí. 3ÇÎúÊóÈóÑúÊó ÞóáúÈöí ÅöÐö ÇÝúÊóÞóÏúÊóäöí áóíúáÇð¡ æóÇãúÊóÍóäúÊóäöí Ýóáóãú ÊóÌöÏú Ýöíøó ÓõæÁÇð. áóãú ÊõÎóÇáöÝú ÃóÞúæóÇáöí ÃóÝúßóÇÑöí. 4ãóÇ ÔóÃúäöí ÈöÃóÚúãóÇáö ÇáäøóÇÓö ÇáÔøöÑøöíÑóÉö¿ ÝóÈöÝóÖúáö ßóáÇóãö ÔóÝóÊóíúßó ÊóÝóÇÏóíúÊõ ãóÓóÇáößó ÇáúÚóäöíÝö. 5ËóÈøóÊøõ ÎõØõæóÇÊöí Ýöí ØõÑõÞößó Ýóáóãú ÊóÒöáøó ÞóÏóãóÇíó</w:t>
      </w:r>
      <w:r>
        <w:rPr>
          <w:rtl w:val="true"/>
        </w:rPr>
        <w:t>.</w:t>
      </w:r>
    </w:p>
    <w:p>
      <w:pPr>
        <w:pStyle w:val="Normal"/>
        <w:rPr/>
      </w:pPr>
      <w:r>
        <w:rPr/>
        <w:t>6Åöáóíúßó ÏóÚóæúÊõ Çááåõãøó¡ áÃóäøóßó ÊóÓúÊóÌöíÈõ¡ ÝóÃóÑåöÝú Åöáóíøó ÃõÐõäóßó æóÃóÕúÛö áößóáÇóãöí. 7ÃóÙúåöÑú ÑóæúÚóÉó ãóÑóÇÍöãößó íóÇãóäú ÊõÎóáøöÕõ Èöíóãöíäößó ãóäú íóáúÊóÌöÆõæäó Åöáóíúßó ãöäú ãõØóÇÑöÏöíåöãú. 8ÇÍúÝóÙúäöí ßóÍóÏóÞóÉö Úóíúäößó¡ æóÇÓúÊõÑúäöí ÈöÙöáøö ÌóäóÇÍóíúßó. 9ÇÍúÝóÙúäöí ãöäó ÇáÃóÔúÑóÇÑö ÇáøóÐöíäó íõÎúÑöÈõæäóäöí¡ ãöäú ÃóÚúÏóÇÆöí ÇáúÞóÊóáóÉö ÇáúãõÍúÏöÞöíäó Èöí. 10ÚóæóÇØöÝõåõãú ãõÊóÍóÌøöÑóÉñ áÇó ÊõÔúÝöÞõ. ÃóÝúæóÇåõåõãú ÊóäúØöÞõ ÈöÇáúßöÈúÑöíóÇÁö. 11ÍóÇÕóÑõæäóÇ ãöäú ßõáøö ÌöåóÉò¡ æóæóØøóÏõæÇ ÇáÚóÒúãó Úóáóì ØóÑúÍöäóÇ ÃóÑúÖÇð. 12ÇáÔøöÑøöíÑõ ßóÃóÓóÏò ãõÊóáóåøöÝò áöáÇöÝúÊöÑóÇÓö¡ æóßóÇáÔøöÈúáö ÇáúßóÇãöäö Ýöí ãóÎúÈóÆöåö. 13Þõãú íóÇÑóÈøõ ÊóÕóÏøó áóåõ. ÇÕúÑóÚúåõ. æóÈöÓóíúÝößó äóÌøö äóÝúÓöí ãöäó ÇáÔøöÑøöíÑö. 14ÃóäúÞöÐúäöí ÈöíóÏößó íóÇÑóÈøõ ãöäó ÇáäøóÇÓö. ãöäú Ãóåúáö ÇáÏøõäúíóÇ ÇáøóÐöíäó äóÕöíÈõåõãú åõæó Ýöí åóÐöåö ÇáúÍóíóÇÉö. ÃóäúÊó ÊóãúáóÃõ ÈõØõæäóåõãú ãöäú ÎóíúÑóÇÊößó ÇáúãóÎúÒõæäóÉö¡ ÝóíóÔúÈóÚõ ÃóÈúäóÇÄõåõãú¡ æóíõæóÑøöËõæäó ÃóæúáÇóÏóåõãú ãóÇ íóÝúÖõáõ Úóäúåõãú. 15ÃóãøóÇ ÃóäóÇ ÝóÈöÇáúÈöÑøö ÃõÔóÇåöÏõ æóÌúåóßó. ÃóÔúÈóÚõ¡ ÅöÐóÇ ÇÓúÊóíúÞóÙúÊõ¡ ãöäú ÈóåóÇÁö ØóáúÚóÊößó</w:t>
      </w:r>
      <w:r>
        <w:rPr>
          <w:rtl w:val="true"/>
        </w:rPr>
        <w:t>.</w:t>
      </w:r>
    </w:p>
    <w:p>
      <w:pPr>
        <w:pStyle w:val="Normal"/>
        <w:rPr/>
      </w:pPr>
      <w:r>
        <w:rPr>
          <w:rtl w:val="true"/>
        </w:rPr>
      </w:r>
    </w:p>
    <w:p>
      <w:pPr>
        <w:pStyle w:val="TITLE"/>
        <w:rPr/>
      </w:pPr>
      <w:r>
        <w:rPr/>
        <w:t>ÇáúãóÒúãõæÑõ ÇáËøóÇãöäó ÚóÔóÑó</w:t>
      </w:r>
    </w:p>
    <w:p>
      <w:pPr>
        <w:pStyle w:val="TITLE"/>
        <w:rPr/>
      </w:pPr>
      <w:r>
        <w:rPr/>
        <w:t>áöÞóÇÆöÏö ÇáúãõäúÔöÏöíäó. áöÚóÈúÏö ÇáÑøóÈøö ÏóÇæõÏó . ÞóÕöíÏóÉñ ÎóÇØóÈó ÈöåóÇ ÇáÑøóÈøó íóæúãó ÃóäúÞóÐóåõ ãöäú ÞóÈúÖóÉö ßõáøö ÃóÚúÏóÇÆöåö æóãöäú íóÏö ÔóÇæõáó. ÝóÞóÇáó</w:t>
      </w:r>
      <w:r>
        <w:rPr>
          <w:rtl w:val="true"/>
        </w:rPr>
        <w:t>:</w:t>
      </w:r>
    </w:p>
    <w:p>
      <w:pPr>
        <w:pStyle w:val="Normal"/>
        <w:rPr/>
      </w:pPr>
      <w:r>
        <w:rPr/>
        <w:t>1ÃõÍöÈøõßó íóÇÑóÈøõ¡ íóÇ ÞõæøóÊöí. 2ÇáÑøóÈøõ ÕóÎúÑóÊöí æóÍöÕúäöí æóãõäúÞöÐöí. Åöáóåöí ÕóÎúÑóÊöí Èöåö ÃóÍúÊóãöí. ÊõÑúÓöí æóÑõßúäõ ÎóáÇóÕöí¡ æóÞóáúÚóÊöí ÇáúÍóÕöíäóÉõ. 3ÃóÏúÚõæ ÇáÑøóÈøó ÇáúÌóÏöíÑó Èößõáøö ÍóãúÏò ÝóíõÎóáøöÕõäöí ãöäú ÃóÚúÏóÇÆöí. 4ÞóÏú ÃóÍúÏóÞóÊú Èöí ÍöÈóÇáõ ÇáúãóæúÊö¡ æóÃóÝúÒóÚóÊúäöí Óõíõæáõ ÇáúåóáÇóßö. 5ÍóÇÞóÊú Èöí ÍöÈóÇáõ ÇáúåóÇæöíóÉö¡ æóÃóØúÈóÞóÊú Úóáóíøó ÝöÎóÇÎõ ÇáúãóæúÊö. 6Ýöí ÖöíÞöí ÏóÚóæúÊõ ÇáÑøóÈøó æóÕóÑóÎúÊõ Åöáóì Åöáóåöí¡ ÝóÓóãöÚó ÕóæúÊöí ãöäú åóíúßóáöåö¡ æóÕóÚöÏó ÕõÑóÇÎöí ÃóãóÇãóåõ¡ Èóáú ÏóÎóáó ÃõÐõäóíúåö. 7ÚöäúÏóÆöÐò ÇÑúÊóÌøóÊö ÇáÃóÑúÖõ æóÊóÒóáúÒóáóÊú. ÇÑúÊóÌóÝóÊú ÃóÓóÇÓóÇÊõ ÇáúÌöÈóÇáö æóÇåúÊóÒøóÊú¡ áÃóäøó ÇáÑøóÈøó ÛóÖöÈó. 8äóÝóËó ÃóäúÝõåõ ÏõÎóÇäÇð¡ æóÇäúÞóÐóÝóÊú äóÇÑñ ÂßöáóÉñ ãöäú Ýóãöåö¡ æóßóÃóäøóåóÇ ÌóãúÑñ ãõáúÊóåöÈñ. 9ØóÃúØóÃó ÇáÓøóãóÇæóÇÊö æóäóÒóáó¡ ÝóßóÇäóÊö ÇáúÛõíõæãõ ÇáúãõÊóÌóåøöãóÉõ ÊóÍúÊó ÞóÏóãóíúåö. 10ÇãúÊóØóì ãóÑúßóÈóÉð ãöäú ãóáÇóÆößóÉö ÇáúßóÑõæÈöíãö¡ æóØóÇÑó ãõÓúÑöÚÇð Úóáóì ÃóÌúäöÍóÉö ÇáÑøöíúÇÍö. 11ÌóÚóáó ÇáÙøõáúãóÉó ÓöÊóÇÑÇð áóåõ¡ æóÕóÇÑó ÖóÈóÇÈõ ÇáúãöíóÇåö æóÓõÍõÈõ ÇáúÓøóãóÇÁö ÇáÏøóÇßöäóÉõ ãöÙóáøóÊóåõ ÇáúãõÍöíØóÉó Èöåö. 12ãöäú ÈóåóÇÁö ØóáúÚóÊöåö ÚóÈóÑóÊö ÇáÓøõÍõÈõ ÃóãóÇãóåõ. ÍóÏóËóÊú ÚóÇÕöÝóÉõ ÈóÑóÏò æóÈóÑúÞò ßóÇáúÌóãúÑö ÇáúãõáúÊóåöÈö. 13ÃóÑúÚóÏó ÇáÑøóÈøõ Ýöí ÇáÓøóãóÇæóÇÊö¡ ÃóØúáóÞó ÇáúÚóáöíøõ ÕóæúÊóåõ ÝóÇäúåóãóÑó ÈóÑóÏñ¡ æóÇäúÏóáóÚóÊú äóÇÑõ! 14ÃóØúáóÞó ÓöåóÇãóåõ ÝóÈóÏøóÏó ÃóÚúÏóÇÆöí¡ æóÃóÑúÓóáó ÈõÑõæÞóåõ ÝóÃóÒúÚóÌóåõãú. 15ÙóåóÑóÊú ãóÌóÇÑöí ÇáúãöíóÇåö ÇáúÚóãöíÞóÉö¡ æóÇäúßóÔóÝóÊú ÃõÓõÓõ ÇáúãóÓúßõæäóÉö ãöäú ÒóÌúÑößó íóÇÑóÈøõ¡ æóãöäú ÃóäúÝößó ÇááÇøóÝöÍóÉö. 16ãóÏøó ÇáÑøóÈøõ íóÏóåõ ãöäó ÇáúÚõáóì æóÃóãúÓóßóäöí¡ æóÇäúÊóÔóáóäöí ãöäó ÇáÓøõíõæáö ÇáúÛóÇãöÑóÉö. 17ÃóäúÞóÐóäöí ãöäú ÚóÏõæøöí ÇáúÞóæíøö¡ æóãöäó ãõÈúÛöÖöíøó¡ áÃóäøóåõãú ßóÇäõæÇ ÃóÞúæóì ãöäøöí. 18ÊóÕóÏøóæúÇ áöí Ýöí íóæúãö ÈóáíøóÊöí¡ ÝóßóÇäó ÇáÑøóÈøõ ÓóäóÏöí¡ 19æóÇ ÞúÊóÇÏóäöí Åöáóì ãóßóÇäò ÑóÍöíÈò. ÃóäúÞóÐóäöí áÃóäøóåõ ÓõÑøó Èöí. 20íõßóÇÝöÆõäöí ÇáÑøóÈøõ ÈöãõÞúÊóÖóì ÈöÑøöí æóíõÚóæøöÖõäöí ÍóÓóÈó ØóåóÇÑóÉö íóÏóíøó¡ 21áÃóäøöí ÓóáóßúÊõ ÏóÇÆöãÇð Ýöí ØõÑõÞö ÇáÑøóÈøö æóáóãú ÃóÚúÕó Åöáóåöí. 22ÌóÚóáúÊõ ÃóÍúßóÇãóåõ ÏóÇÆöãÇð äõÕúÈó Úóíúäóíøó¡ æóáóãú ÃóÍöÏú Úóäú ÝóÑóÇÆöÖöåö. 23æóÃóßõæäõ ãóÚóåõ ßóÇãöáÇð æóÃóÕõæäõ äóÝúÓöí ãöäú ÅöËúãöí. 24ÝóíõßóÇÝöÆõäöí ÇáÑøóÈøõ æóÝúÞÇð áöÈöÑøöí¡ ÈöÍóÓóÈö ØóåóÇÑóÉö íóÏóíøó ÃóãóÇãó Úóíúäóíúåö</w:t>
      </w:r>
      <w:r>
        <w:rPr>
          <w:rtl w:val="true"/>
        </w:rPr>
        <w:t>.</w:t>
      </w:r>
    </w:p>
    <w:p>
      <w:pPr>
        <w:pStyle w:val="Normal"/>
        <w:rPr/>
      </w:pPr>
      <w:r>
        <w:rPr/>
        <w:t>25ãóÚó ÇáÑøóÍöíãö Êóßõæäõ ÑóÍöíãÇð¡ æóãóÚó ÇáúßóÇãöáö Êóßõæäõ ßóÇãöáÇð¡ 26æóãóÚó ÇáØøóÇåöÑö Êóßõæäõ ØóÇåöÑÇð¡ æóãóÚó ÇáúãõÚúæóÌøö Êóßõæäõ ãõÚúæóÌøÇð. 27áÃóäøóßó ÃóäúÊó ÊõÎóáøöÕõ ÇáÔøóÚúÈó ÇáúãõÊóÖóÇíöÞó¡ ÃóãøóÇ ÇáúãõÊóÑóÝøöÚõæäó ÝóÊóÎúÝöÖõ Úõíõæäóåõãú. 28áÃóäøóßó ÃóíøõåóÇ ÇáÑøóÈøõ Åöáóåöí ÊóÖöíÁõ ãöÕúÈóÇÍöí¡ æóÊõÍóæøöáõ ÙóáÇóãöí äõæÑÇð 29áÃóäøöí Èößó ÇÞúÊóÍóãúÊõ ÌóíúÔÇð¡ æóÈöãóÚõæäóÉö Åöáóåöí ÇÎúÊóÑóÞúÊõ ÃóÓúæóÇÑÇð. 30ãóÇ Ãóßúãóáó ØóÑöíÞó ÇáÑøóÈøö! Åöäøó ßóáöãóÊóåõ äóÞöíøóÉñ¡ æóåõæó ÊõÑúÓñ íóÍúãöí ÌóãöíÚó ÇáúãõáúÊóÌöÆöíäó Åöáóíúåö. 31Ýóãóäú åõæó Åöáúåñ ÛóíúÑõ ÇáÑøóÈøö¿ æóãóäú åõæó ÕóÎúÑóÉñ Óöæóì ÅöáóåöäóÇ¿ 32íóÔõÏøõäöí Çááåõ ÈöÍöÒÇãò ãöäó ÇáúÞõæøóÉö¡ æóíóÌúÚóáõ ØóÑöíÞöí ßóÇãöáÇð¡ 33íõËóÈøöÊõ ÞóÏóãóíøó ßóÃóÞúÏóÇãö ÇáÅíøóáö æóíõÕúÚöÏõäöí Úóáóì ãõÑúÊóÝóÚóÇÊöí ÇáúæóÚöÑóÉö. 34íõÏóÑøöÈõ íóÏóíøó Úóáóì Ýóäøö ÇáúÍóÑúÈö¡ ÝóÊóÔõÏøõ ÐöÑóÇÚóÇíó ÞóæúÓÇð ãöäú äõÍóÇÓò. 35ÊóÌúÚóáõ ÃóíúÖÇð ÎóáÇóÕóßó ÊõÑúÓÇð áöí¡ ÝóÊõÚóÖøöÏõäöí Èöíóãöíäößó¡ æóíõÚóÙøöãõäöí áõØúÝõßó. 36æóÓøóÚúÊó ØóÑöíÞöí ÊóÍúÊó ÞóÏóãóíøó¡ Ýóáóãú ÊóÊóÞóáúÞóáú ÚóÞöÈóÇíó. ÃõØóÇÑöÏõ ÃóÚúÏóÇÆöí ÝóÃõÏúÑößõåõãú¡ æóáÇó ÃóÑúÌöÚõ ÍóÊøóì ÃõÈöíÏóåõãú. 38ÃóÓúÍóÞõåõãú ÝóáÇó íóÓúÊóØöíÚõæäó ÇáäøõåõæÖó. íóÓúÞõØõæäó ÊóÍúÊó ÞóÏóãóíøó. 39ÊõãóäúØöÞõäöí ÈöÍöÒóÇãò ãöäó ÇáúÞõæøóÉö ÊóÃóåøõÈÇð áöáúÞöÊóÇáö. ÊõÎúÖöÚõ áöÓõáúØóÇäöí ÇáúãõÊóãóÑøöÏöíäó Úóáóíøó. 40íõæóáøõæäó ÇáÃóÏúÈóÇÑó  åóÑóÈÇð ÃóãóÇãöí. æóÃõÝúäöí ÇáøóÐöíäó íõÈúÛöÖõæäóäöí. 41íóÓúÊóÛöíËõæäó æóáÇó ãõÎóáøöÕó. íõäóÇÏõæäó ÇáÑøóÈøó ÝóáÇó íóÓúÊóÌöíÈõ áóåõãú. 42ÝóÃóÓúÍóÞõåõãú ßóÇáúÛõÈóÇÑö Ýöí ãóåóÈøö ÇáÑøöíÍö¡ æóÃóØúÑóÍõåõãú ãöËúáó ÇáØøöíäö Ýöí ÇáÔøóæóÇÑöÚö. 43ÊõäúÞöÐõäöí ãöäú ËóæúÑóÇÊö ÇáÔøóÚúÈö¡ æóÊóÌúÚóáõäöí ÓóíøöÏÇð áöáÃõãóãö¡ ÍóÊøóì ÕóÇÑó ÔóÚúÈñ áóãú Ãóßõäú ÃóÚúÑöÝõåõ ÚóÈúÏÇð íóÎúÏöãõäöí. 44ÝóãóÇ Åöäú íóÓúãóÚõæÇ ÃóãúÑöí ÍóÊøóì íõáóÈøõæåõ. ÇáúÛõÑóÈóÇÁõ íóÊóÐóáøóáõæäó áöí 45ÇáúÛõÑóÈóÇÁõ íóÎõæÑõæäó¡ íóÎúÑõÌõæäó ãöäú ÍõÕõæäöåöãú ãõÑúÊóÚöÏöíäó. 46Íóíøñ åõæó ÇáÑøóÈøõ¡ æóãõÈóÇÑóßñ ÕóÎúÑóÊöí¡ æóãõÊóÚóÇáò Åöáóåõ ÎóáÇóÕöí¡ 47ÇáÅöáóåõ ÇáúãõäúÊóÞöãõ áöí¡ íõÎúÖöÚõ ÇáÔøõÚõæÈó áöÓõáúØóÇäöí¡ 48ãõäúÞöÐöí ãöäú ÃóÚúÏóÇÆöí¡ ÑóÇÝöÚöí Úóáóì ÇáúãõÊóãóÑøöÏöíäó Úóáóíøó¡ æóãöäó ÇáÑøóÌõáö ÇáØøóÇÛöí ÊõÎóáøöÕõäöí. 49áöåóÐóÇ ÃóÚúÊóÑöÝõ áóßó Èóíúäó ÇáÃõãóãö æóÃõÑóÊøöáõ áÇóöÓúãößó. 50íóÇãóÇäöÍó ÇáúÎóáÇóÕö ÇáúÚóÙöíãö áöãóáößöåö¡ æóÕóÇäöÚó ÇáÑøóÍúãóÉö áöãóÓöíÍöåö¡ áöÏóÇæõÏó æóäóÓúáöåö Åöáóì ÇáÃóÈóÏö</w:t>
      </w:r>
      <w:r>
        <w:rPr>
          <w:rtl w:val="true"/>
        </w:rPr>
        <w:t>.</w:t>
      </w:r>
    </w:p>
    <w:p>
      <w:pPr>
        <w:pStyle w:val="Normal"/>
        <w:rPr/>
      </w:pPr>
      <w:r>
        <w:rPr>
          <w:rtl w:val="true"/>
        </w:rPr>
      </w:r>
    </w:p>
    <w:p>
      <w:pPr>
        <w:pStyle w:val="TITLE"/>
        <w:rPr/>
      </w:pPr>
      <w:r>
        <w:rPr/>
        <w:t>ÇáúãóÒúãõæÑõ ÇáÊøóÇÓöÚó ÚóÔóÑó</w:t>
      </w:r>
    </w:p>
    <w:p>
      <w:pPr>
        <w:pStyle w:val="TITLE"/>
        <w:rPr/>
      </w:pPr>
      <w:r>
        <w:rPr/>
        <w:t>áöÞóÇÆöÏö ÇáúãõäúÔöÏöíäó. ãóÒúãõæÑñ áöÏóÇæõÏó</w:t>
      </w:r>
    </w:p>
    <w:p>
      <w:pPr>
        <w:pStyle w:val="Normal"/>
        <w:rPr/>
      </w:pPr>
      <w:r>
        <w:rPr/>
        <w:t>ÇáÓøóãóÇæóÇÊõ ÊõÍóÏøöËõ ÈöãóÌúÏö Çááåö¡ æóÇáúÝóáóßõ íõÎúÈöÑõ ÈöÚóãóáö íóÏóíúåö 2ÈöÐóáößó ÊóÊóÍóÇÏóËõ ÇáÃóíøóÇãõ ÃóÈúáóÛó ÍóÏöíËò¡ æóÊóÊóÎóÇØóÈõ Èöåö ÇááøóíóÇáöí. 3áÇó íóÕúÏõÑõ ÚóäúåóÇ ßóáÇóãñ¡ áóßöäøó ÕóæúÊóåóÇ íõÓãóÚõ æóÇÖöÍÇð. 4ÇäúØóáóÞó ÕóæúÊõåõãú Åöáóì ÇáÃóÑúÖö ßõáøöåóÇ æóßóáÇóãõåõãú Åöáóì ÃóÞóÇÕöí ÇáúÚóÇáóãö. ÌóÚóáó áöáÔøóãúÓö ãóÓúßóäÇð ÝöíåóÇ¡ 5æóåöíó ãöËúáõ ÇáúÚóÑöíÓö ÇáúÎóÇÑöÌö ãöäú ãõÎúÏóÚöåö¡ ßóÇáúÚóÏøóÇÁö ÇáúãõÈúÊóåöÌö áöáÓøöÈóÇÞö Ýöí ÇáØøóÑöíÞö. 6ÊóäúØóáöÞõ ãöäú ÃóÞúÕóì ÇáÓøóãóæóÇÊö¡ æóÊóÏõæÑõ Åöáóì ÃóÞóÇÕöíåóÇ¡ æóáÇó ÔóíúÁó íóÍúÊóÌöÈõ ãöäú ÍóÑøöåóÇ</w:t>
      </w:r>
      <w:r>
        <w:rPr>
          <w:rtl w:val="true"/>
        </w:rPr>
        <w:t>.</w:t>
      </w:r>
    </w:p>
    <w:p>
      <w:pPr>
        <w:pStyle w:val="Normal"/>
        <w:rPr/>
      </w:pPr>
      <w:r>
        <w:rPr/>
        <w:t>7ÔóÑöíÚóÉõ ÇáÑøóÈøö ßóÇãöáóÉñ ÊõäúÚöÔõ ÇáäøóÝúÓó. ÔóåóÇÏóÉõ ÇáÑøóÈøö ÕóÇÏöÞóÉñ ÊóÌúÚóáõ ÇáúÌóÇåöáó ÍóßöíãÇð. 8æóÕóÇíóÇ ÇáÑøóÈøö ãõÓúÊóÞöíãóÉñ ÊõÝóÑøöÍõ ÇáúÞóáúÈó. ÃóãúÑõ ÇáÑøóÈøö äóÞöíøñ íõäöíÑõ ÇáúÚóíúäóíúäö. 9ãóÎóÇÝóÉõ ÇáÑøóÈøö ØóÇåöÑóÉñ ËóÇÈöÊóÉñ Åöáóì ÇáÃóÈóÏö¡ æóÃóÍúßóÇãõ ÇáÑøóÈøö ÍóÞøñ æóÚóÇÏöáóÉñ ßõáøõåóÇ. 10ÅöäøóåóÇ ÃóÔúåóì ãöäó ÇáÐøóåóÈö ÇáäøóÞöíøö¡ æóåöíó ÃóÍúáóì ãöäó ÇáúÚóÓóáö Èóáö ÇáúÞóØúÑö ÇáÓøóÇÆöáö ãöäú ÃóÞúÑóÇÕö ÇáÔøóåúÏö. 11ÚóÈúÏõßó íóåúÊóÏöí ÈöåóÇ¡ æóÝöí ÕóæúäöåóÇ ËóæóÇÈñ ÚóÙöíãñ. 12ãóäú íóÊóäóÈøóåõ Åöáóì ÓóåóæóÇÊöåö¿ ãöäó ÇáúÎóØóÇíóÇ ÇáúÎóÝöíøóÉö ÎóáøöÕúäöí¡ 13æóãöäó ÇáúßóÈóÇÆöÑö ÃóíúÖÇð ÇÍúÝóÙú ÚóÈúÏóßó¡ æóáÇó ÊóÏóÚúåóÇ ÊóÊóÓóáøóØõ Úóáóíøó. ÚöäúÏóÆöÐò Ãóßõæäõ ßóÇãöáÇð æóÃóÊóÈóÑøóÃõ ãöäú ÐóäúÈò ÚóÙöíãò. 14áöÊóßõäú ÃóÞúæóÇáõ Ýóãöí æóÎóæóÇØöÑõ ÞóáúÈöí ãóÞúÈõæáóÉð áóÏóíúßó íóÇÑóÈøõ¡ íóÇÕóÎúÑóÊöí æóÝóÇÏöíøó</w:t>
      </w:r>
      <w:r>
        <w:rPr>
          <w:rtl w:val="true"/>
        </w:rPr>
        <w:t>.</w:t>
      </w:r>
    </w:p>
    <w:p>
      <w:pPr>
        <w:pStyle w:val="Normal"/>
        <w:rPr/>
      </w:pPr>
      <w:r>
        <w:rPr>
          <w:rtl w:val="true"/>
        </w:rPr>
      </w:r>
    </w:p>
    <w:p>
      <w:pPr>
        <w:pStyle w:val="TITLE"/>
        <w:rPr/>
      </w:pPr>
      <w:r>
        <w:rPr/>
        <w:t>ÇáúãóÒúãõæÑõ ÇáúÚöÔúÑõæäó</w:t>
      </w:r>
    </w:p>
    <w:p>
      <w:pPr>
        <w:pStyle w:val="TITLE"/>
        <w:rPr/>
      </w:pPr>
      <w:r>
        <w:rPr/>
        <w:t>áöÞóÇÆöÏö ÇáúãõäúÔöÏöíäó. ãóÒúãõæÑñ áöÏóÇæõÏó</w:t>
      </w:r>
    </w:p>
    <w:p>
      <w:pPr>
        <w:pStyle w:val="Normal"/>
        <w:rPr/>
      </w:pPr>
      <w:r>
        <w:rPr/>
        <w:t>1áöíóÓúÊóÌöÈú áóßó ÇáÑøóÈøõ Ýöí íóæúãö ÖöíÞößó. áöíóÍúÑõÓúßó ÇÓúãõ Åöáóåö íóÚúÞõæÈó. 2áöíõÑúÓöáú áóßó ÚóæúäÇð ãöäú ãóÞúÏöÓöåö¡ æóÃóÒúÑÇð ãöäú Õöåúíóæúäó. 3áöíóÊóÐóßøóÑú ÌóãöíÚó ÊóÞúÏöãóÇÊößó¡ æóíóÊóÞóÈøóáú ãõÍúÑóÞóÇÊößó. 4áöíõÚúØößó ÈõÛúíóÉó ÞóáúÈößó¡ æóíõÊóãøöãú áóßó ßõáøó ãóÞóÇÕöÏößó. 5äóåúÊöÝõ ãõÈúÊóåöÌöíäó ÈöÎóáÇóÕößó¡ æóÈöÇÓúãö ÅöáóåöäóÇ äóÑúÝóÚõ ÑóÇíóÊóäóÇ¡ áöíõÍóÞøöÞú áóßó ÇáÑøóÈøõ ßõáøó ãõáúÊóãóÓößó</w:t>
      </w:r>
      <w:r>
        <w:rPr>
          <w:rtl w:val="true"/>
        </w:rPr>
        <w:t>.</w:t>
      </w:r>
    </w:p>
    <w:p>
      <w:pPr>
        <w:pStyle w:val="Normal"/>
        <w:rPr/>
      </w:pPr>
      <w:r>
        <w:rPr/>
        <w:t>6ÇáÂäó ÃóÏúÑóßúÊõ Ãóäøó ÇáÑøóÈøó íõÎóáøöÕõ ãóÓöíÍóåõ¡ æóíóÓúÊóÌöíÈõ ãöäú ÓóãóÇæóÇÊöåö ÇáúãõÞóÏøóÓóÉö¡ ÈöÞõÏúÑóÉö íóãöíäöåö ÇáúãõÎóáøöÕóÉö. 7íóÊøóßöáõ åóÄõáÇóÁö Úóáóì ãóÑúßóÈóÇÊö ÇáúÍóÑúÈö¡ æóÃõæáóÆößó Úóáóì ÇáúÎóíúáö. ÃóãøóÇ äóÍúäõ ÝóäóÊøóßöáõ Úóáóì ÇÓúãö ÇáÑøóÈøö ÅöáóåöäóÇ. 8åõãú ÎóÑøõæÇ æóÓóÞóØõæÇ¡ ÃóãøóÇ äóÍúäõ ÝóäóåóÖúäóÇ æóÇäúÊóÕóÈúäóÇ. 9ÎóáøöÕú íóÇÑóÈøõ! áöíóÓúÊóÌöÈö Çáúãóáößõ Íöíäó äóÏúÚõæåõ</w:t>
      </w:r>
      <w:r>
        <w:rPr>
          <w:rtl w:val="true"/>
        </w:rPr>
        <w:t>.</w:t>
      </w:r>
    </w:p>
    <w:p>
      <w:pPr>
        <w:pStyle w:val="Normal"/>
        <w:rPr/>
      </w:pPr>
      <w:r>
        <w:rPr>
          <w:rtl w:val="true"/>
        </w:rPr>
      </w:r>
    </w:p>
    <w:p>
      <w:pPr>
        <w:pStyle w:val="TITLE"/>
        <w:rPr/>
      </w:pPr>
      <w:r>
        <w:rPr/>
        <w:t>ÇáúãóÒúãõæÑõ ÇáúÍóÇÏöí æóÇáúÚöÔúÑõæäó</w:t>
      </w:r>
    </w:p>
    <w:p>
      <w:pPr>
        <w:pStyle w:val="TITLE"/>
        <w:rPr/>
      </w:pPr>
      <w:r>
        <w:rPr/>
        <w:t>áöÞóÇÆöÏö ÇáúãõäúÔöÏöíäó ãöäú äóÙúãö ÏóÇæõÏó</w:t>
      </w:r>
    </w:p>
    <w:p>
      <w:pPr>
        <w:pStyle w:val="Normal"/>
        <w:rPr/>
      </w:pPr>
      <w:r>
        <w:rPr/>
        <w:t>1ÑóÈøõ ÈöÞõæøóÊößó íóÝúÑóÍõ Çáúãóáößõ¡ æóãóÇ ÃóÚúÙóãó ÈóåúÌóÊóåõ ÈöÎóáÇóÕößó! 2áóÞóÏú æóåóÈúÊóåõ ÈõÛúíóÉó ÞóáúÈöåö æóáóãú ÊóÍúÑöãúåõ ãöäú ØöáúÈóÉö ÔóÝóÊóíúåö. 3ÈóÇÏóÑúÊóåõ ÈöÈóÑóßóÇÊö ÇáúÎóíúÑö¡ æóæóÖóÚúÊó Úóáóì ÑóÃúÓöåö ÊóÇÌÇð ãöäó ÇáÐøóåóÈö ÇáäøóÞöíøö! 4ØóáóÈó ãöäúßó ÇáúÍóíóÇÉó ÝóæóåóÈúÊóåóÇ áóåõ¡ ÅöÐú ÃóØóáúÊó ÚõãúÑóåõ Åöáóì ÃóÈóÏö ÇáÏøõåõæÑö. 5ÚóÙöíãñ ãóÌúÏõåõ ÈöÝóÖúáö ÎóáÇóÕößó¡ ÈöÇáúÚöÒøóÉö æóÇáúÈóåóÇÁö ßóáøóáúÊóåõ. 6áÃóäøóßó ÌóÚóáúÊóåõ ÃóßúËóÑó ÇáúãõÈóÇÑóßöíäó Åöáóì ÇáÃóÈóÏö. ÊóÛúãõÑõåõ ÈöÝóíúÖö ÇáúÝóÑóÍö Ýöí ÍóÖúÑóÊößó. 7áÃóäøó Çáúãóáößó íóÊóæóßøóáõ Úóáóì ÇáÑøóÈøö¡ æóÈöäöÚúãóÉö ÇáúÚóáöíøö áÇó íóÊóÒóÚúÒóÚõ</w:t>
      </w:r>
      <w:r>
        <w:rPr>
          <w:rtl w:val="true"/>
        </w:rPr>
        <w:t>.</w:t>
      </w:r>
    </w:p>
    <w:p>
      <w:pPr>
        <w:pStyle w:val="Normal"/>
        <w:rPr/>
      </w:pPr>
      <w:r>
        <w:rPr/>
        <w:t>8íóÏõßó ÍóÊúãÇð ÊóäóÇáõ ÌóãöíÚó ÃóÚúÏóÇÆößó¡ æóíõãúäóÇßó ÍóÞøÇð ÊóÙúÝóÑõ ÈöãõÈúÛöÖöíßó. 9Íöíäó íóÊóÌóáøóì æóÌúåõßó ÊõÍúÑöÞõåõãú ßóãóÇ ÈöÊóäøõæÑò ãõÔúÊóÚöáò. ÊóáúÊóåöãõåõãú Ýöí ÛóÖóÈößó ÝóÊóÃúßõáõåõãõ ÇáäøóÇÑõ. 10ÊõÈöíÏõ ÐõÑøöíøóÊóåõãú ãöäó ÇáÃóÑúÖö æóäóÓúáóåõãú ãöäú Èóíúäö Èóäöí ÂÏóãó. 11áóÞóÏú ÊóÂãóÑõæÇ áöáÅöÓóÇÁóÉö Åöáóíúßó¡ æóÏóÈøóÑõæÇ ãóßöíÏóÉð ÔöÑøöíÑóÉð áóãú íõÝúáöÍõæÇ ÝöíåóÇ. 12áÃóäøóßó ÊóÌúÚóáõåõãú íõÏúÈöÑõæäó áöáúåóÑóÈö¡ ÚöäúÏóãóÇ ÊóÔõÏøõ æóÊóÑó ÇáúÞóæúÓö äóÍúæó æõÌõæåöåöãú. 13ÇÑúÊóÝöÚú íóÇÑóÈøõ ÈöÞõæøóÊößó¡ ÝóäóÊóÑóäøóãó æóäóÊóÛóäøóì ÈöÞõÏúÑóÊößó</w:t>
      </w:r>
      <w:r>
        <w:rPr>
          <w:rtl w:val="true"/>
        </w:rPr>
        <w:t>.</w:t>
      </w:r>
    </w:p>
    <w:p>
      <w:pPr>
        <w:pStyle w:val="Normal"/>
        <w:rPr/>
      </w:pPr>
      <w:r>
        <w:rPr>
          <w:rtl w:val="true"/>
        </w:rPr>
      </w:r>
    </w:p>
    <w:p>
      <w:pPr>
        <w:pStyle w:val="TITLE"/>
        <w:rPr/>
      </w:pPr>
      <w:r>
        <w:rPr/>
        <w:t>ÇáúãóÒúãõæÑõ ÇáËøóÇäöí æóÇáúÚöÔúÑõæäó</w:t>
      </w:r>
    </w:p>
    <w:p>
      <w:pPr>
        <w:pStyle w:val="TITLE"/>
        <w:rPr/>
      </w:pPr>
      <w:r>
        <w:rPr/>
        <w:t>áöÞóÇÆöÏö ÇáúãõäúÔöÏöíäó¡ Úóáóì ÃóíøöáóÉö ÇáÕøóÈóÇÍö</w:t>
      </w:r>
    </w:p>
    <w:p>
      <w:pPr>
        <w:pStyle w:val="TITLE"/>
        <w:rPr/>
      </w:pPr>
      <w:r>
        <w:rPr/>
        <w:t>ãóÒúãõæÑñ áöÏóÇæõÏó</w:t>
      </w:r>
    </w:p>
    <w:p>
      <w:pPr>
        <w:pStyle w:val="Normal"/>
        <w:rPr/>
      </w:pPr>
      <w:r>
        <w:rPr/>
        <w:t>1Åöáóåöí¡ Åöáóåöí¡ áöãóÇÐóÇ ÊóÑóßúÊóäöí¿ áöãóÇÐóÇ ÊóÈóÇÚóÏúÊó Úóäú ÎóáÇóÕöí æóÚóäú ÓóãóÇÚö ÕóæúÊö ÊóäóåøõÏóÇÊöí¿ 2Åöáóåöí¡ ÃóÕúÑõÎõ Åöáóíúßó ãõÓúÊóÛöíËÇð Ýöí ÇáäøóåóÇÑö ÝóáÇó ÊõÌöíÈõäöí¡ æóÝöí Çááøóíúáö ÝóáÇó ÑóÇÍóÉó áöí¡ 3ãóÚú Ãóäøóßó ÃóäúÊó ÇáúÞõÏøõæÓõ ÇáøóÐöí ÃóÞóãúÊó ÚóÑúÔóßó Ýöí æóÓóØö ÔóÚúÈößó ÇáøóÐöí íõÓóÈøöÍõßó. 4Úóáóíúßó ÇÊøóßóáó ÂÈóÇÄõäóÇ¡ æóÈößó æóËöÞõæÇ¡ æóÃóäúÊó ÞóÏú äóÌøóíúÊóåõãú. 5Åöáóíúßó ÕóÑóÎõæÇ ÝóäóÌóæúÇ¡ æóÚóáóíúßó ÇÊøóßóáõæÇ Ýóáóãú íóÎúÒóæúÇ. 6ÃóãøóÇ ÃóäóÇ ÝóÏõæÏóÉñ áÇó ÅöäúÓóÇäñ. ÚóÇÑñ Ýöí äóÙóÑö ÇáúÈóÔóÑö¡ æóãóäúÈõæÐñ Ýöí Úóíúäóíú ÔóÚúÈöí. 7ÌóãöíÚõ ÇáøóÐöíäó íóÑóæúäóäöí íóÓúÊóåúÒöÆõæäó Èöí¡ íóÝúÊóÍõæäó ÔöÝóÇåóåõãú Úóáóíøó ÈöÇáúÈóÇØöáö¡ æóíóåõÒøõæäó ÑõÄõæÓóåõãú ÞóÇÆöáöíäó</w:t>
      </w:r>
      <w:r>
        <w:rPr>
          <w:rtl w:val="true"/>
        </w:rPr>
        <w:t>:</w:t>
      </w:r>
    </w:p>
    <w:p>
      <w:pPr>
        <w:pStyle w:val="Normal"/>
        <w:rPr/>
      </w:pPr>
      <w:r>
        <w:rPr/>
        <w:t>8Óóáøóãó Åöáóì ÇáÑøóÈøö ÃóãúÑóåõ¡ ÝóáúíõäúÌöÏúåõ. áöíõäúÞöÐúåõ ãóÇÏóÇãó ÞóÏú ÓõÑøó Èöåö». 9ÃóäúÊó ÃóÎúÑóÌúÊóäöí ãöäó ÇáÑøóÍöãö. ÃóäúÊó ÌóÚóáúÊóäöí ÃóäóÇãõ ãõØúãóÆöäøÇð æóÃóäóÇ ãóÇÒöáúÊõ Úóáóì ÕóÏúÑö Ãõãøöí. 10ÃóäúÊó ãõÊøóßóáöí ãöäú ÞóÈúáö ãöíáÇóÏöí¡ ÝóÃóäúÊó Åöáóåöí ãõäúÐõ ßõäúÊõ ÌóäöíäÇð. 11áÇó ÊóÞöÝú ÈóÚöíÏÇð Úóäøöí¡ áÃóäøó ÇáÖøöíÞó ÞóÑöíÈñ æóáÇó ãõÚöíäó áöí</w:t>
      </w:r>
      <w:r>
        <w:rPr>
          <w:rtl w:val="true"/>
        </w:rPr>
        <w:t>.</w:t>
      </w:r>
    </w:p>
    <w:p>
      <w:pPr>
        <w:pStyle w:val="Normal"/>
        <w:rPr/>
      </w:pPr>
      <w:r>
        <w:rPr/>
        <w:t>12ÍóÇÕóÑóäöí ÃóÚúÏóÇÁñ ÃóÞúæöíóÇÁõ¡ ßóÃóäøóåõãú ËöíÑóÇäõ ÈóÇÔóÇäó ÇáúÞóæöíøóÉõ. 13ÝóÛóÑõæÇ Úóáóíøó ÃóÔúÏóÇÞóåõãú ßóÃóäøóåõãú ÃõÓõæÏñ ãõÝúÊóÑöÓóÉñ ãõÒóãúÌöÑóÉñ. 14ÕóÇÑóÊú ÞõæøóÊöí ßóÇáúãóÇÁö¡ æóÇäúÍóáøóÊú ÚöÙóÇãöí. ÕóÇÑó ÞóáúÈöí ßóÇáÔøóãúÚö¡ æóÐóÇÈó Ýöí ÏóÇÎöáöí. 15ÌóÝøóÊú äóÖóÇÑóÊöí ßóÞöØúÚóÉö ÇáúÝóÎøóÇÑö¡ æóÇáúÊóÕóÞó áöÓóÇäöí ÈöÍóäóßöí. Åöáóì ÊõÑóÇÈö ÇáÃóÑúÖö ÊóÖóÚõäöí. 16ÃóÍóÇØó Èöí ÇáÃóÏúäöíóÇÁõ. ÌóãóÇÚóÉñ ãöäó ÇáÃóÔúÑóÇÑö ØóæøóÞóÊúäöí. ËóÞóÈõæÇ íóÏóíøó æóÑöÌúáóíøó. 17ÕöÑúÊõ áöåõÒóÇáöí ÃõÍúÕöí ÚöÙóÇãöí¡ æóåõãú íõÑóÇÞöÈõæäóäöí æóíõÍúÏöÞõæäó Ýöíøó. 18íóÊóÞóÇÓóãõæäó ËöíóÇÈöí ÝöíãóÇ Èóíúäóåõãú¡ æóÚóáóì áöÈóÇÓöí íõáúÞõæäó ÞõÑúÚóÉð</w:t>
      </w:r>
      <w:r>
        <w:rPr>
          <w:rtl w:val="true"/>
        </w:rPr>
        <w:t>.</w:t>
      </w:r>
    </w:p>
    <w:p>
      <w:pPr>
        <w:pStyle w:val="Normal"/>
        <w:rPr/>
      </w:pPr>
      <w:r>
        <w:rPr/>
        <w:t>19íóÇÑóÈøõ¡ áÇó ÊóÊóÈóÇÚóÏú Úóäøöí. íóÇÞõæøóÊöí ÃóÓúÑöÚú Åöáóì äóÌúÏóÊöí. 20ÃóäúÞöÐú ãöäó ÇáÓøóíúÝö äóÝúÓöí¡ æóãöäú ãóÎóÇáöÈö ÇáÃóÏúäöíóÇÁö ÍóíóÇÊöí. 21ÎóáøöÕúäöí ãöäú Ýóãö ÇáÃóÓóÏö¡ æóãöäú Èóíúäö ÞõÑõæäö ÇóáËøöíÑóÇäö ÇáúæóÍúÔöíøóÉö ÇÓúÊóÌöÈú áöí</w:t>
      </w:r>
      <w:r>
        <w:rPr>
          <w:rtl w:val="true"/>
        </w:rPr>
        <w:t>.</w:t>
      </w:r>
    </w:p>
    <w:p>
      <w:pPr>
        <w:pStyle w:val="Normal"/>
        <w:rPr/>
      </w:pPr>
      <w:r>
        <w:rPr/>
        <w:t>22ÃõÚúáöäõ ÇÓúãóßó áÅöÎúæóÊöí¡ æóÃõÓóÈøöÍõßó Ýöí æóÓóØö ÇáúÌóãóÇÚóÉö. 23ÓóÈøöÍõæÇ ÇáÑøóÈøó íóÇÎóÇÆöÝöíåö. ãóÌøöÏõæåõ íóÇÌóãöíÚó äóÓúáö íóÚúÞõæÈó¡ æÇÎúÔóæúåõ íóÇÌóãöíÚó ÐõÑøöíøóÉö ÅöÓúÑóÇÆöíáó. 24ÝóÅöäøóåõ áóãú íóÍúÊóÞöÑú ÈõÄúÓó ÇáúãöÓúßöíäö¡ æóáÇó ÍóÌóÈó Úóäúåõ æóÌúåóåõ¡ Èóáö ÇÓúÊóÌóÇÈó áóåõ ÚöäúÏóãóÇ ÕóÑóÎó Åöáóíúåö. 25ÃóäúÊó Êõáúåöãõäöí ÊóÓúÈöíÍóßó Ýöí æóÓóØö ÇáúÌóãóÇÚóÉö ÇáúÚóÙöíãóÉö¡ ÝóÃõæúÝöí ÈöäõÐõæÑöí ÃóãóÇãó ÌóãöíÚö ÎóÇÆöÝöíåö. 26íóÃúßõáõ ÇáúæõÏóÚóÇÁõ æóíóÔúÈóÚõæäó¡ æóØóÇáöÈõæ ÇáÑøóÈøö íõÓóÈøöÍõæäóåõ. ÊóÍúíóÇ ÞõáõæÈõßõãú Åöáóì ÇáÃóÈóÏö. 27ÊóÊóÐóßøóÑõ ÌóãöíÚõ ÃóÞóÇÕöí ÇáÃóÑúÖö æóÊóÑúÌöÚõ Åöáóì ÇáÑøóÈøö¡ æóÊóÊóÚóÈøóÏõ ÃóãóÇãóßó ÌóãöíÚõ ÞóÈóÇÆöáö ÇáÃõãóãö. 28áÃóäøó Çáúãõáúßó áöáÑøóÈøö¡ æóåõæó íóÊóÓóáøóØõ Úóáóì ÇáÃõãóãö. 29ÌóãöíÚõ ÚõÙóãóÇÁö ÇáÃóÑúÖö íóÍúÊóÝöáõæäó æóíóÓúÌõÏõæäó. íóäúÍóäöí ÃóãóÇãóåõ ÇáúåóÇÈöØõæäó Åöáóì ÇáÊøõÑóÇÈö æóÇáúÝóÇäõæäó¡ 30íóÊóÚóÈøóÏõ äóÓúáõåõãú áöáåö¡ æóíóÊóÍóÏøóËõæäó Úóäö ÇáÑøóÈøö áöáúÌöíáö ÇáÂÊöí.  31íóÃúÊõæäó æóíõÎúÈöÑõæäó ÈöÈöÑøöåö æóÈöãõÚúÌöÒóÇÊöåö ÔóÚúÈÇð áóãú íõæáóÏú ÈóÚúÏõ</w:t>
      </w:r>
      <w:r>
        <w:rPr>
          <w:rtl w:val="true"/>
        </w:rPr>
        <w:t>.</w:t>
      </w:r>
    </w:p>
    <w:p>
      <w:pPr>
        <w:pStyle w:val="Normal"/>
        <w:rPr/>
      </w:pPr>
      <w:r>
        <w:rPr>
          <w:rtl w:val="true"/>
        </w:rPr>
      </w:r>
    </w:p>
    <w:p>
      <w:pPr>
        <w:pStyle w:val="TITLE"/>
        <w:rPr/>
      </w:pPr>
      <w:r>
        <w:rPr/>
        <w:t>ÇáúãóÒúãõæÑõ ÇáËøóÇáöËõ æóÇáúÚöÔúÑõæäó</w:t>
      </w:r>
    </w:p>
    <w:p>
      <w:pPr>
        <w:pStyle w:val="TITLE"/>
        <w:rPr/>
      </w:pPr>
      <w:r>
        <w:rPr/>
        <w:t>ãóÒúãõæÑñ áöÏóÇæõÏó</w:t>
      </w:r>
    </w:p>
    <w:p>
      <w:pPr>
        <w:pStyle w:val="Normal"/>
        <w:rPr/>
      </w:pPr>
      <w:r>
        <w:rPr/>
        <w:t>1ÇáÑøóÈøõ ÑóÇÚöíøó ÝóáóÓúÊõ ÃóÍúÊóÇÌõ Åöáóì ÔóíúÁò. 2Ýöí ãóÑóÇÚò ÎóÖúÑóÇÁó íõÑúÈöÖõäöí¡ æóÅöáóì ãöíóÇåò åóÇÏöÆóÉò íóÞõæÏõäöí. 3íõäúÚöÔõ äóÝúÓöí æóíõÑúÔöÏõäöí Åöáóì ØõÑõÞö ÇáúÈöÑøö ÅößúÑóÇãÇð áÇóöÓúãöåö. 4ÍóÊøóì ÅöÐóÇ ÇÌúÊóÒúÊõ æóÇÏöí ÙöáÇóáö ÇáúãóæúÊö¡ áÇó ÃóÎóÇÝõ ÓõæÁÇð áÃóäøóßó ÊõÑóÇÝöÞõäöí. ÚóÕóÇßó æóÚõßøóÇÒõßó åõãóÇ ãóÚöí íõÔóÏøöÏóÇäö ÚóÒöíãóÊöí. 5ÊóÈúÓõØõ ÃóãóÇãöí ãóÃúÏõÈóÉð Úóáóì ãóÑúðÃì ãöäú ÃóÚúÏóÇÆöí. ãóÓóÍúÊó ÈöÇáÒøóíúÊö ÑóÃúÓöí¡ æóÃóÝóÖúÊó ßóÃúÓöí. 6ÅöäøóãóÇ ÎóíúÑñ æóÑóÍúãóÉñ íóÊúÈóÚóÇäöäöí ØóæóÇáó ÍóíóÇÊöí¡ æóíóßõæäõ ÈóíúÊõ ÇáÑøóÈøö ãóÓúßóäÇð áöí ãóÏóì ÇáÃóíøóÇãö</w:t>
      </w:r>
      <w:r>
        <w:rPr>
          <w:rtl w:val="true"/>
        </w:rPr>
        <w:t>.</w:t>
      </w:r>
    </w:p>
    <w:p>
      <w:pPr>
        <w:pStyle w:val="Normal"/>
        <w:rPr/>
      </w:pPr>
      <w:r>
        <w:rPr>
          <w:rtl w:val="true"/>
        </w:rPr>
      </w:r>
    </w:p>
    <w:p>
      <w:pPr>
        <w:pStyle w:val="TITLE"/>
        <w:rPr/>
      </w:pPr>
      <w:r>
        <w:rPr/>
        <w:t>ÇáúãóÒúãõæÑõ ÇáÑøóÇÈöÚõ æóÇáúÚöÔúÑõæäó</w:t>
      </w:r>
    </w:p>
    <w:p>
      <w:pPr>
        <w:pStyle w:val="TITLE"/>
        <w:rPr/>
      </w:pPr>
      <w:r>
        <w:rPr/>
        <w:t>áöÏóÇæõÏó</w:t>
      </w:r>
    </w:p>
    <w:p>
      <w:pPr>
        <w:pStyle w:val="Normal"/>
        <w:rPr/>
      </w:pPr>
      <w:r>
        <w:rPr/>
        <w:t>1áöáÑøóÈøö ÇáÃóÑúÖõ æóßõáøõ ãóÇ ÝöíåóÇ. áóåõ ÇáúÚóÇáóãõ¡ æóÌóãöíÚõ ÇáÓøóÇßöäöíäó Ýöíåö. 2áÃóäøóåõ åõæó ÃóÓøóÓó ÇáÃóÑúÖó Úóáóì ÇáúÈöÍóÇÑö¡ æóËóÈøóÊóåóÇ Úóáóì ÇáÃóäúåóÇÑö</w:t>
      </w:r>
      <w:r>
        <w:rPr>
          <w:rtl w:val="true"/>
        </w:rPr>
        <w:t>.</w:t>
      </w:r>
    </w:p>
    <w:p>
      <w:pPr>
        <w:pStyle w:val="Normal"/>
        <w:rPr/>
      </w:pPr>
      <w:r>
        <w:rPr/>
        <w:t>3ãóäú íóÍöÞøõ áóåõ Ãóäú íóÕúÚóÏó Åöáóì ÌóÈóáö ÇáÑøóÈøö¡ æóíóÞöÝó Ýöí ÈóíúÊöåö ÇáúãõÞóÏøóÓö¿ 4Åöäøóåõ ÕóÇÍöÈõ ÇáúíóÏóíúäö ÇáØøóÇåöÑóÊóíúäö æóÇáúÞóáúÈö ÇáäøóÞöíøö. ÐóÇßó ÇáøóÐöí áÇó íóÍúãöáõ äóÝúÓóåõ Úóáóì ÇáúÈóÇØöáö¡ æóáÇó íóÍúáöÝõ ãõäóÇÝöÞÇð. 5íóÊóáóÞøóì ÇáúÈóÑóßóÉó ãöäó ÇáÑøóÈøö¡ æóÇáúÈöÑøó ãöäú ÚöäúÏö Çááåö ãõÎóáøöÕöåö. 6åóÐóÇ åõæó ÇáúÌöíáõ ÇáÓøóÇÚöí æóÑóÇÁó ÇáÑøóÈøö¡ ÇáØøóÇáöÈõ æóÌúåóßó íóÇÅöáóåó íóÚúÞõæÈó</w:t>
      </w:r>
      <w:r>
        <w:rPr>
          <w:rtl w:val="true"/>
        </w:rPr>
        <w:t>.</w:t>
      </w:r>
    </w:p>
    <w:p>
      <w:pPr>
        <w:pStyle w:val="Normal"/>
        <w:rPr/>
      </w:pPr>
      <w:r>
        <w:rPr/>
        <w:t>7ÇÑúÝóÚöí ÑõÄõæÓóßö ÃóíøóÊõåóÇ ÇáÃóÈúæóÇÈõ¡ æóÇÑúÊóÝöÚöí ÃóíøóÊõåóÇ ÇáúãóÏóÇÎöáõ ÇáÃóÈóÏöíøóÉõ¡ ÝóíóÏúÎõáó ãóáößõ ÇáúãóÌúÏö. 8ãóäú åõæó ãóáößõ ÇáúãóÌúÏö åóÐóÇ¿ Åöäøóåõ ÇáÑøóÈøõ ÇáúÞóÏöíÑõ ÇáúÌóÈøóÇÑõ¡ ÇáÑøóÈøõ ÇáúÌóÈøóÇÑõ Ýöí ÇáúÞöÊóÇáö. 9ÇÑúÝóÚöí ÑõÄõæÓóßö ÃóíøóÊõåóÇ ÇáÃóÈúæóÇÈõ¡ ÇÑúÝóÚöíåóÇ ÃóíøóÊõåóÇ ÇáúãóÏóÇÎöáõ ÇáÃóÈóÏöíøóÉõ¡ ÝóíóÏúÎõáó ãóáößõ ÇáúãóÌúÏö 10ãóäú åõæó ãóáößõ ÇáúãóÌúÏö åóÐóÇ¿ Åöäøóåõ ÑóÈøõ ÇáúÌõäõæÏö¡ åõæó ãóáößõ ÇáúãóÌúÏö</w:t>
      </w:r>
      <w:r>
        <w:rPr>
          <w:rtl w:val="true"/>
        </w:rPr>
        <w:t>.</w:t>
      </w:r>
    </w:p>
    <w:p>
      <w:pPr>
        <w:pStyle w:val="Normal"/>
        <w:rPr/>
      </w:pPr>
      <w:r>
        <w:rPr>
          <w:rtl w:val="true"/>
        </w:rPr>
      </w:r>
    </w:p>
    <w:p>
      <w:pPr>
        <w:pStyle w:val="TITLE"/>
        <w:rPr/>
      </w:pPr>
      <w:r>
        <w:rPr/>
        <w:t>ÇáúãóÒúãõæÑõ ÇáúÎóÇãöÓõ æóÇáúÚöÔúÑõæäó</w:t>
      </w:r>
    </w:p>
    <w:p>
      <w:pPr>
        <w:pStyle w:val="TITLE"/>
        <w:rPr/>
      </w:pPr>
      <w:r>
        <w:rPr/>
        <w:t>áöÏóÇæõÏó</w:t>
      </w:r>
    </w:p>
    <w:p>
      <w:pPr>
        <w:pStyle w:val="Normal"/>
        <w:rPr/>
      </w:pPr>
      <w:r>
        <w:rPr/>
        <w:t>1Åöáóíúßó ÃóíøõåóÇ ÇáÑøóÈøõ ÃóÑúÝóÚõ äóÝúÓöí. 2Úóáóíúßó íóÇÅöáóåöí ÊóæóßøóáúÊõ ÝóáÇó ÊõÎúÒöäöí¡ æóáÇó ÊóÏóÚú ÃóÚúÏóÇÆöí íóÔúãóÊõæäó Èöí. 3ÝóÅöäøó ßõáøó ãóäú íóÑúÌõæßó áóäú íóÎöíÈó. ÃóãøóÇ ÇáúÛóÇÏöÑõæäó ÈöÛóíúÑöåöãú ãöäú ÛóíúÑö ÚöáøóÉò¡ ÝóÓóíóÎúÒóæúäó. 4íóÇÑóÈøõ ÚóÑøöÝúäöí ØõÑõÞóßó¡ Úóáøöãúäöí ÓõÈõáóßó. 5ÏóÑøöÈúäöí Ýöí ÍóÞøößó æóÚóáøöãúäöí¡ ÝóÅöäøóßó ÃóäúÊó ÇáÅöáóåõ ãõÎóáøöÕöí¡ æóÅöíøóÇßó ÃóÑúÌõæ ØóæóÇáó ÇáäøóåóÇÑö. 6ÑóÈøõ¡ ÇÐúßõÑú ãóÑóÇÍöãóßó æóÅöÍúÓóÇäóÇÊößó áÃóäøóåóÇ ãõäúÐõ ÇáÃóÒóáö. 7áÇó ÊóÐúßõÑú ÎóØóÇíóÇ ÕöÈóÇíó ÇáøóÊöí ÇÑúÊóßóÈúÊõåóÇ¡ æóáÇó ãóÚóÇÕöíøó¡ Èóáö ÇÐúßõÑúäöí æóÝúÞÇð áöÑóÍúãóÊößó æóãöäú ÃóÌúáö ÌõæÏóÊößó íóÇÑóÈøõ</w:t>
      </w:r>
      <w:r>
        <w:rPr>
          <w:rtl w:val="true"/>
        </w:rPr>
        <w:t>.</w:t>
      </w:r>
    </w:p>
    <w:p>
      <w:pPr>
        <w:pStyle w:val="Normal"/>
        <w:rPr/>
      </w:pPr>
      <w:r>
        <w:rPr/>
        <w:t>8ÇáÑøóÈøõ ÕóÇáöÍñ æóãõÓúÊóÞöíãñ áöÐóáößó íóåúÏöí ÇáÖøóÇáøöíäó ÇáØøóÑöíÞó. 9íõÏóÑøöÈõ ÇáúæõÏóÚóÇÁó Ýöí ÓõÈõáö ÇáúÍóÞøö æóíõÚóáøöãõåõãú ØóÑöíÞóåõ. 10ãóÓóÇáößõ ÇáÑøóÈøö ßõáøõåóÇ ÑóÍúãóÉñ æóÍóÞøñ áöãóäú íóÍúÝóÙõæäó ÚóåúÏóåõ æóÔóåóÇÏóÇÊöåö. 11Ýóãöäú ÃóÌúáö ÇÓúãößó ÃóíøõåóÇ ÇáÑøóÈøõ ÇÕúÝóÍú Úóäú ÅöËúãöí ÝóÅöäøóåõ ÚóÙöíãñ. 12ãóäú åõæó ÇáÅöäúÓóÇäõ ÇáøóÐöí íóÎóÇÝõ ÇáÑøóÈøó¿ ÅöíøóÇåõ íõÏóÑøöÈõ Ýöí ÇáØøóÑöíÞö ÇáøóÊöí íóÎúÊóÇÑõåóÇ áóåõ¡ 13ÝóÊóäúÚóãõ äóÝúÓõåõ Ýöí ÇáúÎóíúÑö æóÊóãúÊóáößõ ÐõÑøöíøóÊõåõ ÇáÃóÑúÖó. 14íõØúáöÚõ ÇáÑøóÈøõ ÎóÇÆöÝöíåö Úóáóì ãóÞóÇÕöÏöåö ÇáúÎóÝöíøóÉö¡ æóíóÊóÚóåøóÏõ ÊóÚúáöíãóåõãú. 15ÊóÊøóÌöåõ ÚóíúäóÇíó ÏóÇÆöãÇð äóÍúæó ÇáÑøóÈøö¡ áÃóäøóåõ íõÍóÑøöÑõ ÑöÌúáóíøó ãöäú ÝóÎøö ÇáÔøöÑøöíÑö</w:t>
      </w:r>
      <w:r>
        <w:rPr>
          <w:rtl w:val="true"/>
        </w:rPr>
        <w:t>.</w:t>
      </w:r>
    </w:p>
    <w:p>
      <w:pPr>
        <w:pStyle w:val="Normal"/>
        <w:rPr/>
      </w:pPr>
      <w:r>
        <w:rPr/>
        <w:t>16ÇáúÊóÝöÊú äóÍúæöí æóÇÑúÍóãúäöí¡ ÝóÃóäóÇ æóÍöíÏñ æóãöÓúßöíäñ. 17ÞóÏú ÊóßóÇËóÑóÊú ãóÊóÇÚöÈõ ÞóáúÈöí¡ ÝóÃóäúÞöÐúäöí ãöäú ÔóÏóÇÆöÏöí. 18ÇäúÙõÑú Åöáóì ãóÐóáøóÊöí æóãõÚóÇäóÇÊöí¡ æóÇÕúÝóÍú Úóäú ÌóãöíÚö ÎóØóÇíóÇíó. 19ÇäúÙõÑú ßóíúÝó ÊóßóÇËóÑó Úóáóíøó ÃóÚúÏóÇÆöí æóåõãú íõÈúÛöÖõæäóäöí ÙõáúãÇð. 20Õõäú äóÝúÓöí æóÃóäúÞöÐúäöí¡ æóáÇó ÊóÏóÚúäöí ÃóÎöíÈõ¡ ÝóÅöäøöí Úóáóíúßó ÊóæóßøóáúÊõ. 21íóÍúÝóÙõäöí ÇáúßóãóÇáõ æóÇáÇÓúÊöÞóÇãóÉõ¡ áÃóäøöí ÅöíøóÇßó ÇäúÊóÙóÑúÊõ. 22ÇÝúÏö ÅöÓúÑóÇÆöíáó íóÇÇááåõ ãöäú ÌóãöíÚö ÖöíÞóÇÊöåö</w:t>
      </w:r>
      <w:r>
        <w:rPr>
          <w:rtl w:val="true"/>
        </w:rPr>
        <w:t>.</w:t>
      </w:r>
    </w:p>
    <w:p>
      <w:pPr>
        <w:pStyle w:val="Normal"/>
        <w:rPr/>
      </w:pPr>
      <w:r>
        <w:rPr>
          <w:rtl w:val="true"/>
        </w:rPr>
      </w:r>
    </w:p>
    <w:p>
      <w:pPr>
        <w:pStyle w:val="TITLE"/>
        <w:rPr/>
      </w:pPr>
      <w:r>
        <w:rPr/>
        <w:t>ÇáúãóÒúãõæÑõ ÇáÓøóÇÏöÓõ æóÇáúÚöÔúÑõæäó</w:t>
      </w:r>
    </w:p>
    <w:p>
      <w:pPr>
        <w:pStyle w:val="TITLE"/>
        <w:rPr/>
      </w:pPr>
      <w:r>
        <w:rPr/>
        <w:t>áöÏóÇæõÏó</w:t>
      </w:r>
    </w:p>
    <w:p>
      <w:pPr>
        <w:pStyle w:val="Normal"/>
        <w:ind w:left="0" w:right="0" w:hanging="0"/>
        <w:rPr/>
      </w:pPr>
      <w:r>
        <w:rPr/>
        <w:t>1ÑóÈøõ ÃóÙúåöÑú ÈóÑóÇÁóÊöí áÃóäøöí ÞóÏú ÓóáóßúÊõ ÈößóãóÇáöí¡ æóÚóáóíúßó ÊóæóßøóáúÊõ ÝóáÇó ÃóÊóÒóÚúÒóÚõ 2ÇÝúÍóÕúäöí ÃóíøõåóÇ ÇáÑøóÈøõ æóÇÎúÊóÈöÑúäöí. ÇãúÊóÍöäú ÏóÎóÇÆöáöí æóÞóáúÈöí¡ 3áÃóäøó ÑóÍúãóÊóßó äõÕúÈó Úóíúäóíøó¡ æóÞóÏú ÓóáóßúÊõ Ýöí ÍóÞøößó. 4áóãú ÃõÌóÇáöÓú Ãóåúáó ÇáúÈóÇØöáö æóãóÚó ÇáúãõäóÇÝöÞöíäó áÇó ÃóÔúÊóÑößõ. 5Èóáú ÃóÈúÛóÖúÊõ ãóÚúÔóÑó ÝóÇÚöáöí ÇáÅöËúãö¡ æóáóãú ÃóÌúáöÓú ãóÚó ÇáÃóÔúÑóÇÑö. 6ÃóÛúÓöáõ íóÏóíøó ÚõÑúÈõæäó ÈóÑóÇÁóÊöí æóÃóäúÖóãøõ Åöáóì ÇáúãõÌúÊóãöÚöíäó Íóæúáó ãóÐúÈóÍößó íóÇÑóÈøõ. 7ãõÊóÑóäøöãÇð ÈöÕóæúÊö ÇáúÍóãúÏö æóÃõÍóÏøöËõ ÈöÃóÚúãóÇáößó ÇáúÚóÌöíÈóÉö ßõáøöåóÇ. 8ÑóÈøõ¡ ÞóÏú ÃóÍúÈóÈúÊõ ÇáÅöÞóÇãóÉó Ýöí ÈóíúÊößó¡ ÍóíúËõ íóÍöáøõ ãóÌúÏõßó</w:t>
      </w:r>
      <w:r>
        <w:rPr>
          <w:rtl w:val="true"/>
        </w:rPr>
        <w:t>.</w:t>
      </w:r>
    </w:p>
    <w:p>
      <w:pPr>
        <w:pStyle w:val="Normal"/>
        <w:rPr/>
      </w:pPr>
      <w:r>
        <w:rPr/>
        <w:t>9ÝóáÇó ÊóÌúãóÚú äóÝúÓöí ãóÚó ÇáúÎóÇØöÆöíäó¡ æóáÇó ÍóíóÇÊöí ãóÚó ÓóÇÝößöí ÇáÏøóãö¡ 10ÇáøóÐöíäó ÃóíúÏöíåöãú ãõáóæøóËóÉñ ÈöÇáÓøõæÁö¡ æóíóãöíäõåõãú ãóáÃóì ÈöÇáÑøöÔúæóÉö. 11ÃóãøóÇ ÃóäóÇ ÝóÈößóãóÇáöí ÃóÓúáõßõ¡ ÝóÇÝúÏöäöí æóÊóÍóäøóäú Úóáóíøó. 12ÞóÏóãóÇíó ãõäúÊóÕöÈóÊóÇäö Úóáóì ØóÑöíÞò ãõÓúÊóæöíóÉò¡ æóÃõÑóäøöãõ áöáÑøóÈøö ÌóåúÑÇð Ýöí ãóÍóÇÝöáö ÇáúÚöÈóÇÏóÉö</w:t>
      </w:r>
      <w:r>
        <w:rPr>
          <w:rtl w:val="true"/>
        </w:rPr>
        <w:t>.</w:t>
      </w:r>
    </w:p>
    <w:p>
      <w:pPr>
        <w:pStyle w:val="Normal"/>
        <w:rPr/>
      </w:pPr>
      <w:r>
        <w:rPr>
          <w:rtl w:val="true"/>
        </w:rPr>
      </w:r>
    </w:p>
    <w:p>
      <w:pPr>
        <w:pStyle w:val="TITLE"/>
        <w:rPr/>
      </w:pPr>
      <w:r>
        <w:rPr/>
        <w:t>ÇáúãóÒúãõæÑõ ÇáÓøóÇÈöÚõ æóÇáúÚöÔúÑõæäó</w:t>
      </w:r>
    </w:p>
    <w:p>
      <w:pPr>
        <w:pStyle w:val="TITLE"/>
        <w:rPr/>
      </w:pPr>
      <w:r>
        <w:rPr/>
        <w:t>áöÏóÇæõÏó</w:t>
      </w:r>
    </w:p>
    <w:p>
      <w:pPr>
        <w:pStyle w:val="Normal"/>
        <w:rPr/>
      </w:pPr>
      <w:r>
        <w:rPr/>
        <w:t>1ÇáÑøóÈøõ äõæÑöí æóÎóáÇóÕöí¡ ãöãøóäú ÃóÎóÇÝõ¿ ÇáÑøóÈøõ ÍöÕúäõ ÍóíóÇÊöí ãöãøóäú ÃóÑúÊóÚöÈõ¿ 2ÚöäúÏóãóÇ åóÌóãó ÝóÇÚöáõæ ÇáÅöËúãö¡ ÎõÕõæãöí æóÃóÚúÏóÇÆöí¡ áöíóáúÊóåöãõæÇ áóÍúãöí¡ ÊóÚóËøóÑõæÇ æóÓóÞóØõæÇ. 3Åöäö ÇÕúØóÝøó ÖöÏøöí ÌóíúÔñ¡ áÇó íóÎóÇÝõ ÞóáúÈöí. Åäú äóÔóÈóÊú Úóáóíøó ÍóÑúÈñ¡ ÃóÙóáøõ Ýöí Ðóáößó ãõØúãóÆöäøÇð. 4ÃóãúÑÇð æóÇÍöÏÇð ØóáóÈúÊõ ãöäó ÇáÑøóÈøö æóÅöíøóÇåõ ÝóÞóØú ÃóáúÊóãöÓõ: Ãóäú ÃõÞöíãó Ýöí ÈóíúÊö ÇáÑøóÈøö ßõáøó ÃóíøóÇãö ÍóíóÇÊöí¡ áÃõÔóÇåöÏó ÌóãóÇáó ÇáÑøóÈøö æóÃóÊóÃóãøóáó Ýöí åóíúßóáöåö. 5áÃóäøóåõ íóÍúãöíäöí Ýöí íóæúãö ÇáÔøóÑøö ÊóÍúÊó ÓóÞúÝö ÈóíúÊöåö æóíóÍúÑõÓõäöí ÂãöäÇð Ýöí ÎöÈóÇÁö ÎóíúãóÊöåö. ÅöÐú Úóáóì ÕóÎúÑóÉò ÚóÇáöíóÉò íóÑúÝóÚõäöí. 6ÍöíäóÆöÐò ÃóÝúÊóÎöÑõ Úóáóì ÃóÚúÏóÇÆöí ÇáúãõÍöíØöíäó Èöí¡ æóÃõÞóÏøöãõ áóåõ Ýöí ÎóíúãóÊöåö ÐóÈóÇÆöÍó åõÊóÇÝò¡ ÝóÃõÛóäøöí Èóáú ÃõÑóäøöãõ ÍóãúÏÇð áöáÑøóÈøö</w:t>
      </w:r>
      <w:r>
        <w:rPr>
          <w:rtl w:val="true"/>
        </w:rPr>
        <w:t>.</w:t>
      </w:r>
    </w:p>
    <w:p>
      <w:pPr>
        <w:pStyle w:val="Normal"/>
        <w:rPr/>
      </w:pPr>
      <w:r>
        <w:rPr/>
        <w:t>7ÇÓúãóÚú íóÇÑóÈøõ äöÏóÇÆöí áÃóäøöí ÈöãöáúÁö ÕóæúÊöí ÃóÏúÚõæßó! ÇÑúÍóãúäöí æóÇÓúÊóÌöÈú áöí. 8ÞõáúÊó: ÇØúáõÈõæÇ æóÌúåöí! ÝóæóÌúåóßó íóÇÑóÈøõ ÃóØúáõÈõ. 9áÇó ÊóÍúÌõÈú æóÌúåóßó Úóäøöí. áÇó ÊóØúÑõÏú ÈöÛóÖóÈò ÚóÈúÏóßó¡ ÝóØóÇáóãóÇ ßõäúÊó Úóæúäöí. áÇó ÊóÑúÝõÖúäöí æóáÇó ÊóåúÌõÑúäöí íóÇÇááåõ ãõÎóáøöÕöí. 10Åöäøó ÃóÈöí æóÃõãøöí ÞóÏú ÊóÑóßóÇäöí¡ áóßöäøó ÇáÑøóÈøó íóÊóÚóåøóÏõäöí ÈöÑöÚóÇíóÊöåö. 11Úóáøöãúäöí íóÇÑóÈøõ ØóÑöíÞóßó¡ æóÞõÏúäöí Ýöí ØóÑöíÞò ãõÓúÊóÞöíãóÉò áöÆóáÇøó íóÔúãóÊó Èöí ÃóÚúÏóÇÆöí. 12áÇó ÊõÓóáøöãúäöí Åöáóì ãóÑóÇãö ãõÖóÇíöÞöíøó¡ áÃóäøóåõ ÞóÏú ÞóÇãó Úóáóíøó ÔõåõæÏõ ÒõæÑò íóäúÝõËõæäó ÇáÙøõáúãó Ýöí æóÌúåöí. 13ÛóíúÑó Ãóäøöí ÞóÏú ÂãóäúÊõ ÈöÃóäú ÃóÑóì ÌõæÏó ÇáÑøóÈøö Ýöí ÃóÑúÖö ÇáÃóÍúíóÇÁö. 14ÇäúÊóÙöÑö ÇáÑøóÈøó. ÊóÞóæøó æóáúíóÊóÔóÌøóÚú ÞóáúÈõßó. æóÇäúÊóÙöÑö ÇáÑøóÈøó ÏóÇÆöãÇð</w:t>
      </w:r>
      <w:r>
        <w:rPr>
          <w:rtl w:val="true"/>
        </w:rPr>
        <w:t>.</w:t>
      </w:r>
    </w:p>
    <w:p>
      <w:pPr>
        <w:pStyle w:val="Normal"/>
        <w:rPr/>
      </w:pPr>
      <w:r>
        <w:rPr>
          <w:rtl w:val="true"/>
        </w:rPr>
      </w:r>
    </w:p>
    <w:p>
      <w:pPr>
        <w:pStyle w:val="TITLE"/>
        <w:rPr/>
      </w:pPr>
      <w:r>
        <w:rPr/>
        <w:t>ÇáúãóÒúãõæÑõ ÇáËøóÇãöäõ æóÇáúÚöÔúÑõæäó</w:t>
      </w:r>
    </w:p>
    <w:p>
      <w:pPr>
        <w:pStyle w:val="TITLE"/>
        <w:rPr/>
      </w:pPr>
      <w:r>
        <w:rPr/>
        <w:t>áöÏóÇæõÏó</w:t>
      </w:r>
    </w:p>
    <w:p>
      <w:pPr>
        <w:pStyle w:val="Normal"/>
        <w:rPr/>
      </w:pPr>
      <w:r>
        <w:rPr/>
        <w:t>1íóÇÑóÈøõ Åöáóíúßó ÃóÕúÑõÎõ¡ ÝóáÇó ÊóÊóÕóÇãóãú Úóäøöí íóÇÕóÎúÑóÊöí¡ áöÆóáÇøó Ãóßõæäó¡ ÅöÐóÇ ÓóßóÊøó Úóäøöí¡ ãöËúáó ÇáúãõäúÍóÏöÑöíäó Åöáóì ÇáúåóÇæöíóÉö. 2ÇÓúÊóãöÚú ÕóæúÊó ÊóÖóÑøõÚöí ÚöäúÏóãóÇ ÃóÓúÊóÛöíËõ Èößó¡ ÑóÇÝöÚÇð íóÏóíøó äóÍúæó ãöÍúÑóÇÈö ÞóÏóÇÓóÊößó. 3áÇó ÊóØúÑóÍúäöí ãóÚó ÇáÃóÔúÑóÇÑö æóÝóÇÚöáöí ÇáÅöËúãö¡ ÇáøóÐöíäó íõÙúåöÑõæäó ÇáúæõÏøó áÃóÕúÍóÇÈöåöãú¡ æóåõãú íóßõäøõæäó áóåõãõ ÇáÔøóÑøó Ýöí ÞõáõæÈöåöãú. 4ÌóÇÒöåöãú æóÝúÞÇð áöÝöÚúáöåöãú æóÔóÑøö ÃóÚúãóÇáöåöãú. ÃóÚúØöåöãú ãóÇ íóÓúÊóÍöÞøõ ÕóäöíÚõ ÃóíúÏöíåöãú¡ æóÑõÏøó Úóáóíúåöãú ÌóÒóÇÁóåõãú. 5æóáÃóäøóåõãú áÇó íõÈóÇáõæäó ÈöÃóÝúÚóÇáö ÇáÑøóÈøö æóáÇó ÈöÕóäöíÚö íóÏóíúåö¡ ÝóÅöäøóåõ íõÏóãøöÑõåõãú æóáÇó íõÚöíÏõ ÈöäóÇÁóåõãú</w:t>
      </w:r>
      <w:r>
        <w:rPr>
          <w:rtl w:val="true"/>
        </w:rPr>
        <w:t>.</w:t>
      </w:r>
    </w:p>
    <w:p>
      <w:pPr>
        <w:pStyle w:val="Normal"/>
        <w:rPr/>
      </w:pPr>
      <w:r>
        <w:rPr/>
        <w:t>6ãõÈóÇÑóßñ ÇáÑøóÈøõ ÝóÞóÏú ÓóãöÚó ÕóæúÊó ÊóÖóÑøõÚöí. 7ÇáÑøóÈøõ ÞõæøóÊöí æóÊõÑúÓöí. Úóáóíúåö ÇÊøóßóáó ÞóáúÈöí¡ ÝóäöáúÊõ ÇáúÛóæúËó. áöÐóáößó íóÈúÊóåöÌõ ÞóáúÈöí æóÃóÍúãóÏõåõ ÈöäóÔöíÏöí. 8ÇáÑøóÈøõ ÞõæøóÉõ ÔóÚúÈöåö¡ æóåõæó ÍöÕúäõ ÎóáÇóÕö ãóÓöíÍöåö. 9ÎóáøöÕú íóÇÑóÈøõ ÔóÚúÈóßó æóÈóÇÑößú ãöíÑóÇËóßó. ßõäú ÑóÇÚöíÇð áóåõãú æóÇÍúãöáúåõãú Åöáóì ÇáÃóÈóÏö</w:t>
      </w:r>
      <w:r>
        <w:rPr>
          <w:rtl w:val="true"/>
        </w:rPr>
        <w:t>.</w:t>
      </w:r>
    </w:p>
    <w:p>
      <w:pPr>
        <w:pStyle w:val="Normal"/>
        <w:rPr/>
      </w:pPr>
      <w:r>
        <w:rPr>
          <w:rtl w:val="true"/>
        </w:rPr>
      </w:r>
    </w:p>
    <w:p>
      <w:pPr>
        <w:pStyle w:val="TITLE"/>
        <w:rPr/>
      </w:pPr>
      <w:r>
        <w:rPr/>
        <w:t>ÇáúãóÒúãõæÑõ ÇáÊøóÇÓöÚõ æóÇáúÚöÔúÑõæäó</w:t>
      </w:r>
    </w:p>
    <w:p>
      <w:pPr>
        <w:pStyle w:val="TITLE"/>
        <w:rPr/>
      </w:pPr>
      <w:r>
        <w:rPr/>
        <w:t>áöÏóÇæõÏó</w:t>
      </w:r>
    </w:p>
    <w:p>
      <w:pPr>
        <w:pStyle w:val="Normal"/>
        <w:rPr/>
      </w:pPr>
      <w:r>
        <w:rPr/>
        <w:t>1ÞóÏøöãõæÇ áöáÑøóÈøö íóÇÃóÈúäóÇÁó Çááåö¡ ÞóÏøöãõæÇ áöáÑøóÈøö ãóÌúÏÇð æóÚöÒøÇð. 2ÞóÏøöãõæÇ áöáÑøóÈøö ãóÌúÏÇð áÇóöÓúãöåö. ÇÓúÌõÏõæÇ áöáÑøóÈøö ÈöËóæúÈö ÇáÅöÌúáÇóáö æóÇáúÞóÏóÇÓóÉö</w:t>
      </w:r>
      <w:r>
        <w:rPr>
          <w:rtl w:val="true"/>
        </w:rPr>
        <w:t>.</w:t>
      </w:r>
    </w:p>
    <w:p>
      <w:pPr>
        <w:pStyle w:val="Normal"/>
        <w:rPr/>
      </w:pPr>
      <w:r>
        <w:rPr/>
        <w:t>3åõæóÐóÇ ÕóæúÊõ ÇáÑøóÈøö íõÏóæøöí ÝóæúÞó ÇáúãöíóÇ åö. Åöáóåõ ÇáúãóÌúÏö ÃóÑúÚóÏó. ãóÌúÏõ ÇáÑøóÈøö ÝóæúÞó ÇáúãöíóÇåö ÇáúÛóÒöíÑóÉö. 4ÕóæúÊõ ÇáÑøóÈøö Þóæöíøñ ÌöÏøÇð. ÕóæúÊõ ÇáÑøóÈøö íóÝöíÖõ ÈöÇáúÌóáÇóáö. 5ÕóæúÊõ ÇáÑøóÈøö íõßóÓøöÑõ ÔóÌóÑó ÇáÃóÑúÒö. äóÚóãú¡ Åöäøó ÇáÑøóÈøó íõßóÓøöÑõ ÃóÑúÒó áõÈúäóÇäó. 6ÝóíóÌúÚóáõ áõÈúäóÇäó íóÝöÑøõ ßóÇáúÚöÌúáö¡ æóÌóÈóáó ÍóÑúãõæäó íóÞúÝöÒõ ßóÇáËøóæúÑö ÇáúæóÍúÔöíøö ÇáúÝóÊöíøö. 7ÕóæúÊõ ÇáÑøóÈøö íóÞúÏóÍõ æóãöíÖó ÈóÑúÞò¡ 8ÕóæúÊõ ÇáÑøóÈøö íõÒóáúÒöáõ ÇáúÈóÑøöíøóÉó¡ æóíõÒóáúÒöáõ ÇáÑøóÈøõ ÈóÑøöíøóÉó ÞóÇÏöÔó¡ 9ÕóæúÊõ ÇáÑøóÈøö íóÌúÚóáõ ÇáúæõÚõæáó ÊóáöÏõ ÞóÈúáó ÇáÃóæóÇäö¡ æóíõÍóæøöáõ ÇáúÛóÇÈóÇÊö Åöáóì ÚóÑóÇÁò¡ æóÝöí åóíúßóáöåö Çáúßõáøõ íóåúÊöÝõ: ãóÌúÏÇð. 10ÌóáóÓó ÇáÑøóÈøõ ãóáößÇð ÝóæúÞó ÇáØøõæÝóÇäö¡ æóíóÊóÑóÈøóÚõ Úóáóì ÚóÑúÔöåö Åöáóì ÇáÃóÈóÏö. 11ÇáÑøóÈøõ íõÚúØöí ÔóÚúÈóåõ ÚöÒøÇð. ÇáÑøóÈøõ íõÈóÇÑößõ ÔóÚúÈóåõ ÈöÇáÓøóáÇóãö</w:t>
      </w:r>
      <w:r>
        <w:rPr>
          <w:rtl w:val="true"/>
        </w:rPr>
        <w:t>.</w:t>
      </w:r>
    </w:p>
    <w:p>
      <w:pPr>
        <w:pStyle w:val="Normal"/>
        <w:rPr/>
      </w:pPr>
      <w:r>
        <w:rPr>
          <w:rtl w:val="true"/>
        </w:rPr>
      </w:r>
    </w:p>
    <w:p>
      <w:pPr>
        <w:pStyle w:val="TITLE"/>
        <w:rPr/>
      </w:pPr>
      <w:r>
        <w:rPr/>
        <w:t>ÇáúãóÒúãõæÑõ ÇáËøóáÇóËõæäó</w:t>
      </w:r>
    </w:p>
    <w:p>
      <w:pPr>
        <w:pStyle w:val="TITLE"/>
        <w:rPr/>
      </w:pPr>
      <w:r>
        <w:rPr/>
        <w:t>ãóÒúãõæÑñ äóÔöíÏñ ÈöãõäóÇÓóÈóÉö ÊóÏúÔöíäö ÇáúÈóíúÊö. áöÏóÇæõÏó</w:t>
      </w:r>
    </w:p>
    <w:p>
      <w:pPr>
        <w:pStyle w:val="Normal"/>
        <w:rPr/>
      </w:pPr>
      <w:r>
        <w:rPr/>
        <w:t>1ÃõãóÌøöÏõßó íóÇÑóÈøõ áÃóäøóßó ÇäúÊóÔóáúÊóäöí æóáóãú ÊóÌúÚóáú ÃóÚúÏóÇÆöí íóÔúãóÊõæäó Èöí. 2íóÇÑóÈøõ Åöáóåöí ÇÓúÊóÛóËúÊõ Èößó ÝóÔóÝóíúÊóäöí 3íóÇÑóÈøõ¡ ÃóäúÊó ÇäúÊóÔóáúÊó äóÝúÓöí ãöäú ÔóÝóÇ ÇáúåóÇæöíóÉö. æóÃóäúÞóÐúÊóäöí ãöäú Èóíúäö ÇáúãõäúÍóÏöÑöíäó Åöáóì ÚóÇáóãö ÇáÃóãúæóÇÊö. 4íóÇÃóÊúÞöíóÇÁó ÇáÑøóÈøö ÑóäøöãõæÇ áóåõ¡ æóÇÑúÝóÚõæÇ ÇáÔøõßúÑó áÇöÓúãöåö ÇáúãõÞóÏøóÓö¡ 5ÝóÅöäøó ÛóÖóÈóåõ íóÏõæãõ áöáóÍúÙóÉò¡ ÃóãøóÇ ÑöÖóÇåõ ÝóãóÏóì ÇáúÍóíóÇÉö. íóÈúÞóì ÇáúÈõßóÇÁõ áöáóíúáóÉò¡ ÃóãøóÇ Ýöí ÇáÕøóÈóÇÍö ÝóíóÚõãøõ ÇáÇÈúÊöåóÇÌõ</w:t>
      </w:r>
      <w:r>
        <w:rPr>
          <w:rtl w:val="true"/>
        </w:rPr>
        <w:t>.</w:t>
      </w:r>
    </w:p>
    <w:p>
      <w:pPr>
        <w:pStyle w:val="Normal"/>
        <w:rPr/>
      </w:pPr>
      <w:r>
        <w:rPr/>
        <w:t>6æóÃóäóÇ ÞõáúÊõ Ýöí ÃóËúäóÇÁö ØõãóÃúäöíäóÊöí: áÇó ÃóÊóÒóÚúÒóÚõ ÃóÈóÏÇð. 7ÃóäúÊó íóÇÑóÈøõ ÞóÏú æóØøóÏúÊó ÈöÑöÖóÇßó ÞõæøóÊöí ßóÇáúÌóÈóáö ÇáÑøóÇÓöÎö¡ áóßöäú Íöíäó ÍóÌóÈúÊó æóÌúåóßó Úóäøöí ÇÑúÊóÚóÈúÊõ. 8íóÇÑóÈøõ Åöáóíúßó ÕóÑóÎúÊõ¡ æóÅöáóíúßó íóÇÓóíøöÏöí ÊóÖóÑøóÚúÊõ. 9ãóÇÐóÇ íõÌúÏöíßó ãóæúÊöí æóäõÒõæáöí Åöáóì ÇáúÞóÈúÑö¿ ÃóíóÓúÊóØöíÚõ ÊõÑóÇÈöí Ãóäú íóÍúãóÏóßó Ãóæú íõÍóÏøöËó ÈöÃóãóÇäóÊößó¿ 10ÇÓúãóÚúäöí íóÇÑóÈøõ¡ æóÇÑúÍóãúäöí. ßõäú ãõÚöíäÇð áöí. 11ÍóæøóáúÊó äóæúÍöí Åöáóì ÑóÞúÕò. ÎóáóÚúÊó Úóäøöí ãöÓúÍó ÇáúÍöÏóÇÏö æóßóÓóæúÊóäöí ÑöÏóÇÁó ÇáúÝóÑóÍö. 12áöÊóÊóÑóäøóãú áóßó äóÝúÓöí æóáÇó ÊóÓúßõÊú¡ íóÇÑóÈøõ Åöáóåöí Åöáóì ÇáÃóÈóÏö ÃóÍúãóÏõßó</w:t>
      </w:r>
      <w:r>
        <w:rPr>
          <w:rtl w:val="true"/>
        </w:rPr>
        <w:t>.</w:t>
      </w:r>
    </w:p>
    <w:p>
      <w:pPr>
        <w:pStyle w:val="Normal"/>
        <w:rPr/>
      </w:pPr>
      <w:r>
        <w:rPr>
          <w:rtl w:val="true"/>
        </w:rPr>
      </w:r>
    </w:p>
    <w:p>
      <w:pPr>
        <w:pStyle w:val="TITLE"/>
        <w:rPr/>
      </w:pPr>
      <w:r>
        <w:rPr/>
        <w:t>ÇáúãóÒúãõæÑõ ÇáúÍóÇÏöí æóÇáËøóáÇóËõæäó</w:t>
      </w:r>
    </w:p>
    <w:p>
      <w:pPr>
        <w:pStyle w:val="TITLE"/>
        <w:rPr/>
      </w:pPr>
      <w:r>
        <w:rPr/>
        <w:t>áöÞóÇÆöÏö ÇáúãõäúÔöÏöíäó¡ ãóÒúãõæÑñ áöÏóÇæõÏó</w:t>
      </w:r>
    </w:p>
    <w:p>
      <w:pPr>
        <w:pStyle w:val="Normal"/>
        <w:rPr/>
      </w:pPr>
      <w:r>
        <w:rPr/>
        <w:t>1íóÇÑóÈøõ¡ Åöáóíúßó ÇáúÊóÌóÃúÊõ ÝóáÇó ÊóÏóÚúäöí ÃóÎöíÈõ ãóÏóì ÇáÏøóåúÑö. ÈöÚóÏúáößó äóÌøöäöí. 2ÃóÏöÑú ÃõÐõäóßó äóÍúæöí æóÃóäúÞöÐúäöí ÓóÑöíÚÇð. ßõäú áöí ÕóÎúÑóÉð ÊóÍúãöíäöí æóãóÚúÞöáÇð ÍóÕöíäÇð íõÎóáøöÕõäöí¡ 3ÅöÐú Åöäøóßó ÕóÎúÑóÊöí æóÞóáúÚóÊöí. æóãöäú ÃóÌúáö ÇÓúãößó ÊóÞõæÏõäöí æóÊóåúÏöíäöí. 4ÃóØúáöÞúäöí ãöäó ÇáÔøóÈóßóÉö ÇáøóÊöí ÃóÎúÝóÇåóÇ ÇáÃóÔúÑóÇÑõ áöí¡ áÃóäøóßó ÃóäúÊó ãóáúÌóÃöí. 5Ýöí íóÏößó ÃóÓúÊóæúÏöÚõ ÑõæÍöí. ÝóÏóíúÊóäöí ÃóíøõåóÇ ÇáÑøóÈøõ Åöáóåó ÇáúÍóÞøö. 6áóÞóÏú ÃóÈúÛóÖúÊõ ÇáúãõÊóÚóÈøöÏöíäó áöáÃóÕúäóÇãö ÇáúÈóÇØöáóÉö. ÃóãøóÇ ÃóäóÇ ÝóÚóáóì ÇáÑøóÈøö ÊóæóßøóáúÊõ. 7ÃóÝúÑóÍõ æóÃóÈúÊóåöÌõ ÈöÑóÍúãóÊößó áÃóäøóßó ÞóÏú äóÙóÑúÊó Åöáóì ãóÐóáøóÊöí¡ æóÚóÑóÝúÊó Ãóáóãó äóÝúÓöí ÇáúãõÈóÑøöÍó. 8áóãú ÊõÓóáøöãúäöí Åöáóì ÞóÈúÖóÉö ÇáúÚóÏõæøö Èóáú ÃóæúÞóÝúÊóäöí Ýöí ÃóÑúÖò ÝóÓöíÍóÉò</w:t>
      </w:r>
      <w:r>
        <w:rPr>
          <w:rtl w:val="true"/>
        </w:rPr>
        <w:t>.</w:t>
      </w:r>
    </w:p>
    <w:p>
      <w:pPr>
        <w:pStyle w:val="Normal"/>
        <w:rPr/>
      </w:pPr>
      <w:r>
        <w:rPr/>
        <w:t>9ÇÑúÍóãúäöí íóÇÑóÈøõ ÝóÃóäóÇ Ýöí ÖöíÞò: ßóáøóÊú ÚóíúäóÇíó ÛóãøÇð¡ æóÇÚúÊóáøóÊú äóÝúÓöí æóÏóÎöíáóÊöí ÃóíúÖÇð. 10áÃóäøó ÍóíóÇÊöí ÞóÏú ÝóäöíóÊú ÈöÇáúÍõÒúäö æóÓöäöí ÍóíóÇÊöí ÈöÇáÊøóäóåøõÏö. ÎóÇÑóÊú ÞõæóÇíó ãöäú ÞóÕóÇÕö ÅöËúãöí. 11ÕöÑúÊõ ãõÍúÊóÞóÑÇð ãöäú ßõáøö ÃóÚúÏóÇÆöí æóãóÕúÏóÑó ÑõÚúÈò áöÌöíÑóÇäöí. ÇáøóÐöíäó íóÑóæúäóäöí Ýöí ÇáÔøóÇÑöÚö íóÊóåóÑøóÈõæäó ãöäøöí. 12ÕöÑúÊõ ãóäúÓöíøÇð ßóãóÇ áóæú ßõäúÊõ ãóíúÊÇð¡ æóÃóÕúÈóÍúÊõ ßóÅöäóÇÁò ãõÍóØøóãò¡ 13áÃóäøöí ÓóãöÚúÊõ ÇáúãóÐóãøóÉó ãöäú ßóËöíÑöíäó¡ ÍóÊøóì ÈóÇÊó ÇáúÎóæúÝõ íõØóæøöÞõäöí¡ ÅÐú íóÊóÂãóÑõæäó ÌóãöíÚÇð Úóáóíøó¡ ÚóÇÒöãöíäó Úóáóì ÞóÊúáöí</w:t>
      </w:r>
      <w:r>
        <w:rPr>
          <w:rtl w:val="true"/>
        </w:rPr>
        <w:t>.</w:t>
      </w:r>
    </w:p>
    <w:p>
      <w:pPr>
        <w:pStyle w:val="Normal"/>
        <w:rPr/>
      </w:pPr>
      <w:r>
        <w:rPr/>
        <w:t>14ÛóíúÑó Ãóäøöí íóÇÑóÈøõ Úóáóíúßó ÊóæóßøóáúÊõ¡ æóÞõáúÊõ: ÃóäúÊó Åöáóåöí¡ 15ÂÌóÇáöí Ýöí íóÏößó. äóÌøöäöí ãöäú íóÏö ÃóÚúÏóÇÆöí æóãöäú ãõØóÇÑöÏöíøó. 16áöíõÔúÑöÞú æóÌúåõßó Úóáóì ÚóÈúÏößó æóÎóáøöÕúäöí ÈöÑóÍúãóÊößó. 17áÇó ÊóÏóÚúäöí íóÇÑóÈøõ ÃóÎúÒóì¡ ÝóÅöäøöí ÏóÚóæúÊõßó. áöíóÎúÒó ÇáÃóÔúÑó ÇÑõ æóáúíóäúÒöáõæÇ Åöáóì åõæøóÉö ÇáúãóæúÊö æóíóÓúßõÊõæÇ Åöáóì ÇáÃóÈóÏö. 18áöÊóÎúÑóÓö ÇáÔøöÝóÇåõ ÇáúßóÇÐöÈóÉõ¡ ÇáäøóÇØöÞóÉõ ÈößöÈúÑöíóÇÁò æóÇÒúÏöÑóÇÁò æóæóÞóÇÍóÉò Úóáóì ÇáÕøöÏøöíÞö</w:t>
      </w:r>
      <w:r>
        <w:rPr>
          <w:rtl w:val="true"/>
        </w:rPr>
        <w:t>.</w:t>
      </w:r>
    </w:p>
    <w:p>
      <w:pPr>
        <w:pStyle w:val="Normal"/>
        <w:rPr/>
      </w:pPr>
      <w:r>
        <w:rPr/>
        <w:t>19íóÇÑóÈøõ¡ ãóÇ ÃóÚúÙóãó ÕóáÇóÍóßó ÇáøóÐöí ÐóÎóÑúÊóåõ áöÎóÇÆöÝöíßó¡ æóÃóÙúåóÑúÊóåõ áöáúæóÇËöÞöíäó Èößó Úóáóì ãóÑúÃóì ÌóãöíÚö ÇáúÈóÔóÑö¡ 20ÝóÅöäøóßó ÊóÕõæäõåõãú Ýöí ÎöÈóÇÁö ÍóÖúÑóÊößó¡ Ýöí ãóÃúãóäò ãöäú ãõÄóÇãóÑóÇÊö ÇáäøóÇÓö. Ýöí ÎóíúãóÉò æóÇÞöíóÉò ÊóÍúÑõÓõåõãú ãöäú áóÏúÛóÇÊö ÃóáúÓõäö ÎõÕõæãöåöãú. 21ãõÈóÇÑóßñ ÇáÑøóÈøõ áÃóäøóåõ ÃóÍóÇØóäöí ÈöÑóÍúãóÊöåö ÇáúÚóÌöíÈóÉö æóßóÃóäøöí Ýöí ãóÏöíäóÉò ãõÍóÕøóäóÉò. 22ÊóÓóÑøóÚúÊõ Ýöí ÑõÚúÈöí æóÞõáúÊõ: «ÞóÏú ÊóÎóáøóì ÇáÑøóÈøõ Úóäøöí» æóáóßöäøóßó ÓóãöÚúÊó ÕóæúÊó ÊóÖóÑøõÚöí ÚöäúÏóãóÇ ÇÓúÊóÛóËúÊõ Èößó</w:t>
      </w:r>
      <w:r>
        <w:rPr>
          <w:rtl w:val="true"/>
        </w:rPr>
        <w:t>.</w:t>
      </w:r>
    </w:p>
    <w:p>
      <w:pPr>
        <w:pStyle w:val="Normal"/>
        <w:rPr/>
      </w:pPr>
      <w:r>
        <w:rPr/>
        <w:t>23ÃóÍöÈøõæÇ ÇáÑøóÈøó íóÇÌóãöíÚó ÃóÊúÞöíóÇÆöåö¡ ÝóÅöäøó ÇáÑøóÈøó íóÍúÝóÙõ ÇáÃõãóäóÇÁó¡ æóíõÌóÇÒöí ÈöÚóÏúáöåö ÇáúãõÊóßóÈøöÑöíäó ÃóÔóÏøó ÇáúÌóÒóÇÁö. 24áöÊóÊóÞóæøó æóáúÊóÊóÔóÌøóÚú ÞõáõæÈõßõãú íóÇÌóãöíÚó ÇáúãõäúÊóÙöÑöíäó ÇáÑøóÈøó</w:t>
      </w:r>
      <w:r>
        <w:rPr>
          <w:rtl w:val="true"/>
        </w:rPr>
        <w:t>.</w:t>
      </w:r>
    </w:p>
    <w:p>
      <w:pPr>
        <w:pStyle w:val="Normal"/>
        <w:rPr/>
      </w:pPr>
      <w:r>
        <w:rPr>
          <w:rtl w:val="true"/>
        </w:rPr>
      </w:r>
    </w:p>
    <w:p>
      <w:pPr>
        <w:pStyle w:val="TITLE"/>
        <w:rPr/>
      </w:pPr>
      <w:r>
        <w:rPr/>
        <w:t>ÇáúãóÒúãõæÑõ ÇáËøóÇäöí æóÇáËøóáÇóËõæäó</w:t>
      </w:r>
    </w:p>
    <w:p>
      <w:pPr>
        <w:pStyle w:val="TITLE"/>
        <w:rPr/>
      </w:pPr>
      <w:r>
        <w:rPr/>
        <w:t>áöÏóÇæõÏó . ãóÒúãõæÑñ ÊóÚúáöíãöíøñ</w:t>
      </w:r>
      <w:r>
        <w:rPr>
          <w:rtl w:val="true"/>
        </w:rPr>
        <w:t>.</w:t>
      </w:r>
    </w:p>
    <w:p>
      <w:pPr>
        <w:pStyle w:val="Normal"/>
        <w:rPr/>
      </w:pPr>
      <w:r>
        <w:rPr/>
        <w:t>1ØõæÈóì áöáøóÐöí ÛõÝöÑóÊú ÂËóÇãõåõ æóÓõÊöÑóÊú ÎóØóÇíóÇåõ. 2ØõæÈóì áöáÑøóÌõáö ÇáøóÐöí áÇó íóÍúÓöÈõ áóåõ ÇáÑøóÈøõ ÎóØöíÆóÉð¡ æóáóíúÓó Ýöí ÑõæÍöåö ÛöÔøñ. 3Íöíäó ÓóßóÊøõ Úóäö ÇáÇÚúÊöÑóÇÝö ÈöÇáÐøóäúÈö ÈóáöíóÊú ÚöÙóÇãöí Ýöí ÊóÃóæøõåöí ÇáäøóåóÇÑó ßõáøóåõ¡ 4ÝóÞóÏú ßóÇäóÊú íóÏõßó ËóÞöíáóÉó ÇáúæóØúÃóÉö Úóáóíøó äóåóÇÑÇð æóáóíúáÇð¡ ÍóÊøóì ÊóÍóæøóáóÊú äóÖóÇÑóÊöí Åöáóì ÌóÝóÇÝö ÍóÑøö ÇáÕøóíúÝö 5ÃóÚúÊóÑöÝõ áóßó ÈöÎóØöíÆóÊöí¡ æóáÇó ÃóßúÊõãõ ÅöËúãöí. ÞõáúÊõ: ÃóÚúÊóÑöÝõ áöáÑøóÈøö ÈöãóÚóÇÕöíøó¡ ÍóÞøÇð ÕóÝóÍúÊó Úóäú ÅöËúãö ÎóØöíÆóÊöí 6áöåóÐóÇ áöíóÚúÊóÑöÝú áóßó ßõáøõ ÊóÞöíòø ÈöÎóØóÇíóÇåõ æóÞúÊóãóÇ íóÌöÏõßó ÝáÇóó ÊóÈúáõÛó Åöáóíúåö Óõíõæáõ ÇáÊøóÌóÇÑöÈö ÇáØøóÇãöíóÉö. 7ÃóäúÊó ÓöÊúÑñ áöí¡ Ýöí ÇáÖøöíÞö ÊóÍúÑõÓõäöí. ÈöÊóÑóÇäöíãö ÈóåúÌóÉö ÇáäøóÌóÇÉö ÊõØóæøöÞõäöí</w:t>
      </w:r>
      <w:r>
        <w:rPr>
          <w:rtl w:val="true"/>
        </w:rPr>
        <w:t>.</w:t>
      </w:r>
    </w:p>
    <w:p>
      <w:pPr>
        <w:pStyle w:val="Normal"/>
        <w:rPr/>
      </w:pPr>
      <w:r>
        <w:rPr/>
        <w:t>8íóÞõæáõ ÇáÑøóÈøõ: ÃõÚóáøöãõßó æóÃõÑúÔöÏõßó ÇáØøóÑöíÞó ÇáøóÊöí ÊóÓúáõßõåóÇ. ÃóäúÕóÍõßó. Úóíúäöí ÊóÑúÚóÇßó. 9áÇó ÊóßõæäõæÇ ÈöáÇó ÚóÞúáò ßóÇáúÍöÕóÇäö æóÇáúÈóÛúáöº ÇáøóÐöí áÇó íõØöíÚõ ÅáÇøó ÅÐóÇ ÖõÈöØó ÈöÇááøöÌóÇãö æóÞõíøöÏó ÈöÇáúÍóÈúáö. 10ßóËöíÑó Éñ åöíó ÃóæúÌóÇÚõ ÇáÃóÔúÑóÇÑö. ÃóãøóÇ ÇáúæóÇËöÞõ ÈöÇáÑøóÈøö ÝóÇáÑøóÍúãóÉõ ÊõÍöíØõ Èöåö</w:t>
      </w:r>
      <w:r>
        <w:rPr>
          <w:rtl w:val="true"/>
        </w:rPr>
        <w:t>.</w:t>
      </w:r>
    </w:p>
    <w:p>
      <w:pPr>
        <w:pStyle w:val="Normal"/>
        <w:rPr/>
      </w:pPr>
      <w:r>
        <w:rPr/>
        <w:t>11ÇÝúÑóÍõæÇ ÈöÇáÑøóÈøö ÃóíøõåóÇ ÇáÃóÈúÑóÇÑõ æóÇÈúÊóåöÌõæÇ. ÇåúÊöÝõæÇ íóÇÌóãöíÚó ÇáúãõÓúÊóÞöíãöí ÇáúÞõáõæÈö</w:t>
      </w:r>
      <w:r>
        <w:rPr>
          <w:rtl w:val="true"/>
        </w:rPr>
        <w:t>.</w:t>
      </w:r>
    </w:p>
    <w:p>
      <w:pPr>
        <w:pStyle w:val="Normal"/>
        <w:rPr/>
      </w:pPr>
      <w:r>
        <w:rPr>
          <w:rtl w:val="true"/>
        </w:rPr>
      </w:r>
    </w:p>
    <w:p>
      <w:pPr>
        <w:pStyle w:val="TITLE"/>
        <w:rPr/>
      </w:pPr>
      <w:r>
        <w:rPr/>
        <w:t>ÇáúãóÒúãõæÑõ ÇáËøóÇáöËõ æóÇáËøóáÇóËõæäó</w:t>
      </w:r>
    </w:p>
    <w:p>
      <w:pPr>
        <w:pStyle w:val="Normal"/>
        <w:rPr/>
      </w:pPr>
      <w:r>
        <w:rPr/>
        <w:t>1ÓóÈøöÍõæÇ ÇáÑøóÈøó ÃóíøõåóÇ ÇáÃóÈúÑóÇÑõ¡ ÝóÅöäøó ÇáúÍóãúÏó íóáöíÞõ ÈöÇáúãõÓúÊóÞöíãöíäó. 2ÇÔúßõÑõæÇ ÇáÑøóÈøó Úóáóì ÇáúÚõæÏö¡ ÑóäøöãõæÇ áóåõ ÈöÑóÈóÇÈóÉò ÐóÇÊö ÚóÔóÑóÉö ÃóæúÊóÇÑò. 3ÇÚúÒöÝõæÇ ÃóãúåóÑó ÚóÒúÝò ãóÚó ÇáúåõÊóÇÝö¡ ÑóäøöãõæÇ áóåõ ÊóÑúäöíãóÉð ÌóÏöíÏóÉð. 4ÝóÅöäøó ßóáöãóÉó ÇáÑøóÈøö ãõÓúÊóÞöíãóÉñ æóåõæó íóÕúäóÚõ ßõáøó ÔóíúÁò ÈöÇáÃóãóÇäóÉö. 5íõÍöÈøõ ÇáúÈöÑøó æóÇáúÚóÏúáó. æóÑóÍúãóÊõåõ ÊóÛúãõÑõ ÇáÃóÑúÖó. 6ÈößóáöãóÉò ãöäó ÇáÑøóÈøö ÕõäöÚóÊö ÇáÓøóãóÇæóÇÊõ æóÈöäóÓúãóÉö Ýóãöåö ßõáøõ ãóÌúãõæÚóÇÊö ÇáúßóæóÇßöÈö. 7íóÌúãóÚõ ÇáúÈöÍóÇÑó ßóßóæúãóÉò æóÇáúáøõÌóÌó Ýöí ÃóåúÑóÇÁò. 8áöÊóÎóÝö ÇáÑøóÈøó ÇáÃóÑúÖõ ßõáøõåóÇ¡ æóáúíõæóÞøöÑúåõ ÌóãöíÚõ ÓõßøóÇäö ÇáúÚóÇáóãö. 9ÞóÇáó ßóáöãóÉð ÝóßóÇäó. æóÃóãóÑó ÝóÕóÇÑó! 10ÇáÑøóÈøõ ÃóÍúÈóØó ãõÄóÇãóÑóÉó ÇáÃõãóãö. ÃóÈúØóáó ÃóÝúßóÇÑó ÇáÔøõÚõæÈö. 11ÃóãøóÇ ãóÞóÇÕöÏõ ÇáÑøóÈøö ÝóÊóËúÈõÊõ Åöáóì ÇáÃóÈóÏö¡ æóÃóÝúßóÇÑõ ÞóáúÈöåö ÊóÏõæãõ ãóÏóì ÇáÏøõåõæÑö</w:t>
      </w:r>
      <w:r>
        <w:rPr>
          <w:rtl w:val="true"/>
        </w:rPr>
        <w:t>.</w:t>
      </w:r>
    </w:p>
    <w:p>
      <w:pPr>
        <w:pStyle w:val="Normal"/>
        <w:rPr/>
      </w:pPr>
      <w:r>
        <w:rPr/>
        <w:t>12ØõæÈóì áöáÃõãøóÉö ÇáøóÊöí ÇáÑøóÈøõ ÅöáóåõåóÇ¡ æóáöáÔøóÚúÈö ÇáøóÐöí ÇÎúÊóÇÑóåõ ãöíÑóÇËÇð áóåõ: 13íóäúÙõÑõ ÇáÑøóÈøõ ãöäó ÇáÓøóãæóÇÊö ÝóíóÑóì Èóäöí ÇáúÈóÔóÑö ÃóÌúãóÚöíäó. 14æóãöäú ãóÞóÇãö ÓõßúäóÇåõ íõÑóÇÞöÈõ ÌóãöíÚó ÓõßøóÇäö ÇáÃóÑúÖö. 15Ýóåõæó ÌóÇÈöáõ ÞõáõæÈöåöãú ÌóãöíÚÇð æóÇáúÚóáöíãõ Èößõáøö ÃóÚúãóÇáöåöãú. 16áÇó íóÎúáõÕõ Çáúãóáößõ ÈöÇáúÌóíúÔö ÇáúÚóÙöíãö¡ æóáÇó ÇáúÌóÈøóÇÑõ ÈöÔöÏøóÉö ÇáúÞõæøóÉö. 17ÈóÇØöáÇð íóÑúÌõæ ÇáäøóÕúÑó ãóäú íóÊøóßöáõ Úóáóì ÇáúÎóíúáö¡ ÝóÅöäøóåóÇ áÇó ÊõäóÌøöí ÑóÛúãó ÞõæøóÊöåóÇ. 18åõæóÐóÇ Úóíúäõ ÇáÑøóÈøö Úóáóì ÎóÇÆöÝöíåö¡ ÇáúãõÊøóßöáöíäó Úóáóì ÑóÍúãóÊöåö¡ 19áöíõäúÞöÐó äõÝõæÓóåõãú ãöäó ÇáúãóæúÊö æóíóÓúÊóÍúíöíóåõãú Ýöí ÇáúãóÌóÇÚóÉö. 20ÃóäúÝõÓõäóÇ ÊóäóÊóÙöÑõ ÇáÑøóÈøó. ÚóæúäõäóÇ æóÊõÑúÓõäóÇ åõæó. 21Èöåö ÊóÝúÑóÍõ ÞõáõæÈõäóÇ¡ áÃóäøóäóÇ Úóáóì ÇÓúãöåö ÇáúÞõÏøõæÓö ÊóæóßøóáúäóÇ. 22áöÊóßõäú íóÇÑóÈøõ ÑóÍúãóÊõßó ÚóáóíúäóÇ ÈöãõÞúÊóÖóì ÑóÌóÇÆöäóÇ Ýöíßó</w:t>
      </w:r>
      <w:r>
        <w:rPr>
          <w:rtl w:val="true"/>
        </w:rPr>
        <w:t>.</w:t>
      </w:r>
    </w:p>
    <w:p>
      <w:pPr>
        <w:pStyle w:val="Normal"/>
        <w:rPr/>
      </w:pPr>
      <w:r>
        <w:rPr>
          <w:rtl w:val="true"/>
        </w:rPr>
      </w:r>
    </w:p>
    <w:p>
      <w:pPr>
        <w:pStyle w:val="TITLE"/>
        <w:rPr/>
      </w:pPr>
      <w:r>
        <w:rPr/>
        <w:t>ÇáúãóÒúãõæÑõ ÇáÑøóÇÈöÚõ æóÇáËøóáÇóËõæäó</w:t>
      </w:r>
    </w:p>
    <w:p>
      <w:pPr>
        <w:pStyle w:val="TITLE"/>
        <w:rPr/>
      </w:pPr>
      <w:r>
        <w:rPr/>
        <w:t>áöÏóÇæõÏó  ÚöäúÏóãóÇ ÇÏøóÚóì ÇáúÌõäõæäó ÃóãóÇãó ÃóÈöíãóÇáößó¡ ÝóÕóÑóÝóåõ Úóäúåõ¡ ÝóãóÖóì ÂãöäÇð</w:t>
      </w:r>
      <w:r>
        <w:rPr>
          <w:rtl w:val="true"/>
        </w:rPr>
        <w:t xml:space="preserve"> .</w:t>
      </w:r>
    </w:p>
    <w:p>
      <w:pPr>
        <w:pStyle w:val="Normal"/>
        <w:rPr/>
      </w:pPr>
      <w:r>
        <w:rPr/>
        <w:t>1ÃõÈóÇÑößõ ÇáÑøóÈøó Ýöí ßõáøö Íöíäò. ÊóÓúÈöíÍõåõ ÏóÇÆöãÇð Ýöí Ýóãöí. 2ÊóÝúÊóÎöÑõ äóÝúÓöí ÈöÇáÑøóÈøö¡ ÝóíóÓúãóÚõäöí ÇáúæõÏóÚóÇÁõ æóíóÝúÑóÍõæäó. 3ãóÌøöÏõæÇ ÇáÑøóÈøó ãóÚöí¡ æóáúäõÚóÙøöãö ÇÓúãóåõ ãóÚÇð</w:t>
      </w:r>
      <w:r>
        <w:rPr>
          <w:rtl w:val="true"/>
        </w:rPr>
        <w:t>.</w:t>
      </w:r>
    </w:p>
    <w:p>
      <w:pPr>
        <w:pStyle w:val="Normal"/>
        <w:rPr/>
      </w:pPr>
      <w:r>
        <w:rPr/>
        <w:t>4ÇáúÊóãóÓúÊõ ÇáÑøóÈøó ÝóÃóÌóÇÈóäöí¡ æÃóäúÞóÐóäöí ãöäú ßõáøö ãóÎóÇæöÝöí. 5ÇáøóÐöíäó ÊóØóáøóÚõæÇ Åöáóíúåö ÇÓúÊóäóÇÑõæÇ¡ æóáóãú ÊóÎúÌóáú æõÌõæåõåõãú ÞóØøõ. 6åóÐóÇ ÇáúãöÓúßöíäõ ÇÓúÊóÛóÇËó¡ ÝóÓóãöÚóåõ ÇáÑøóÈøõ æóÃóäúÞóÐóåõ ãöäú ÌóãöíÚö ÖöíÞóÇÊöåö. 7ãóáÇóßõ ÇáÑøóÈøö íõÎóíøöãõ Íóæúáó ÎóÇÆöÝöíåö¡ æóíõäóÌøöíåöãú. 8ÐõæÞõæÇ æóÇäúÙõÑõæÇ ãóÇ ÃóØúíóÈó ÇáÑøóÈøó. ØõæÈóì áöáÑøóÌõáö ÇáúãõÊóæóßøöáö Úóáóíúåö.  9ÇÊøóÞõæÇ ÇáÑøóÈøó íóÇÞöÏøöíÓöíåö¡ áÃóäøóåõ áóíúÓó ÚóæóÒñ áöãõÊøóÞöíåö. 10ÊóÍúÊóÇÌõ ÇáÃóÔúÈóÇáõ æóÊóÌõæÚõ¡ æóÃóãøóÇ ØóÇáöÈõæ ÇáÑøóÈøö ÝóáÇó íõÚúæöÒõåõãú ÔóíúÁñ ãöäó ÇáúÎóíúÑö</w:t>
      </w:r>
      <w:r>
        <w:rPr>
          <w:rtl w:val="true"/>
        </w:rPr>
        <w:t>.</w:t>
      </w:r>
    </w:p>
    <w:p>
      <w:pPr>
        <w:pStyle w:val="Normal"/>
        <w:rPr/>
      </w:pPr>
      <w:r>
        <w:rPr/>
        <w:t>11ÊóÚóÇáóæúÇ ÃóíøõåóÇ ÇáúÈóäõæäó æóÃóÕúÛõæÇ Åöáóíøó¡ ÝóÃõÚóáøöãóßõãú ãóÎóÇÝóÉó ÇáÑøóÈøö. 12Ýóãóäú ÃóÑóÇÏó Ãóäú íóÊóãóÊøóÚó ÈöÍóíóÇÉò ÓóÚöíÏóÉò æóÃóíøóÇãò ØóíøöÈóÉò¡ 13ÝóáúíóãúäóÚú áöÓóÇäóåõ Úóäö ÇáÔøóÑøö æóÔóÝóÊóíúåö Úóäú ßóáÇóãö ÇáúÛöÔøö 14áöíóÊóÍóæøóáú Úóäö ÇáÔøóÑøö æóíóÝúÚóáö ÇáúÎóíúÑó. áöíóØúáõÈö ÇáÓøóáÇóãó æóíóÓúÚó áöáúæõÕõæáö Åöáóíúåö 15áÃóäøó ÇáÑøóÈøó íóÑúÚóì ÇáÃóÈúÑóÇÑó ÈöÚöäóÇíóÊöåö æóíóÓúÊóÌöíÈõ Åöáóì ÏõÚóÇÆöåöãú. 16æóáóßöäú íóÞöÝõ ÖöÏøó ÇáøóÐöíäó íóÚúãóáõæäó ÇáÔøóÑøó áöíóÓúÊóÃúÕöáó ãöäó ÇáÃóÑúÖö ÐößúÑóåõãú. 17íóÓúÊóÛöíËõ ÇáÃóÈúÑóÇÑõ¡ ÝóíóÓúãóÚõ áóåõãõ ÇáÑøóÈøõ æóíõäúÞöÐõåõãú ãöäú ÌóãöíÚö ÖöíÞóÇÊöåöãú. 18ÇáÑøóÈøõ ÞóÑöíÈñ ãöäú ßóÓöíÑöí ÇáúÞóáúÈö¡ æóíõÎóáøöÕõ ãóÓúÍõæÞöí ÇáÑøõæÍö. 19ãóÇ ÃóßúËóÑó ãóÕóÇÆöÈó ÇáÕøöÏøöíÞö¡ æóáóßöäú ãöäú ÌóãöíÚöåóÇ íõäúÞöÐõåõ ÇáÑøóÈøõ. 20íóÍúÝóÙõ ÚöÙóÇãóåõ ßõáøóåóÇ¡ ÝóáÇó ÊõßúÓóÑõ æóÇÍöÏóÉñ ãöäúåóÇ. 21ÇáÔøóÑøõ íõãöíÊõ ÇáÔøöÑøöíÑó¡ æóÇáøóÐöíäó íõÈúÛöÖõæäó ÇáÕøöÏøöíÞó íõÚóÇÞóÈõæäó. 22ÇáÑøóÈøõ íóÝúÏöí äõÝõæÓó ÚóÈöíÏöåö¡ æóßõáøõ ãóäö ÇÚúÊóÕóãó Èöåö íóäúÌõæ</w:t>
      </w:r>
      <w:r>
        <w:rPr>
          <w:rtl w:val="true"/>
        </w:rPr>
        <w:t>.</w:t>
      </w:r>
    </w:p>
    <w:p>
      <w:pPr>
        <w:pStyle w:val="Normal"/>
        <w:rPr/>
      </w:pPr>
      <w:r>
        <w:rPr>
          <w:rtl w:val="true"/>
        </w:rPr>
      </w:r>
    </w:p>
    <w:p>
      <w:pPr>
        <w:pStyle w:val="TITLE"/>
        <w:rPr/>
      </w:pPr>
      <w:r>
        <w:rPr/>
        <w:t>ÇáúãóÒúãõæÑõ ÇáúÎóÇãöÓõ æóÇáËøóáÇóËõæäó</w:t>
      </w:r>
    </w:p>
    <w:p>
      <w:pPr>
        <w:pStyle w:val="TITLE"/>
        <w:rPr/>
      </w:pPr>
      <w:r>
        <w:rPr/>
        <w:t>áöÏóÇæõÏó</w:t>
      </w:r>
    </w:p>
    <w:p>
      <w:pPr>
        <w:pStyle w:val="Normal"/>
        <w:rPr/>
      </w:pPr>
      <w:r>
        <w:rPr/>
        <w:t>1íóÇÑóÈøõ ßõäú ÎóÕúãÇð áöãóäú íõÎóÇÕöãõæäóäöí¡ æóÍóÇÑöÈö ÇáøóÐöíäó íõÍóÇÑöÈõæäóäöí. 2ÊóÞóáøóÏö ÇáÊøõÑúÓó æóÇáÏøöÑúÚó æóåõÈøó áöäóÌúÏóÊöí. 3ÌóÑøöÏú ÑõãúÍÇð æóÊóÕóÏøó áöãõØóÇÑöÏöíøó¡ æóÞõáú áöäóÝúÓöí: ÎóáÇóÕõßö ÃóäóÇ. 4áöíóÎúÒó æóáúíóÎúÌóáö ÇáÓøóÇÚõæäó Åöáóì ÞóÊúáöí. áöíóäúåóÒöãú æóíóÎúÌóáö ÇáúãõÊóæóÇØöÆõæäó Úóáóì ÃóÐöíøóÊöí. 5áöíóßõæäõæÇ ãöËúáó ÐóÑøóÇÊö ÇáÊøöÈúäö Ýöí ãóåóÈøö ÇáÑøöíÍö. æóáúíóÏúÍóÑúåõãú ãóáÇóßõ ÇáÑøóÈøö. 6áöÊóßõäú ØóÑöíÞõåõãú ãõÙúáöãóÉð æóÒóáöÞóÉð¡ æóáúíóÊóÚóÞøóÈúåõãú ãóáÇóßõ ÇáÑøóÈøö. 7ÝóÅöäøóåõãú ãöäú ÛóíúÑö ÓóÈóÈò ÃóÎúÝóæúÇ áöí ÔóÈóßóÉð ÝóæúÞó ÇáúåõæøóÉö¡ æóãöäú ÛóíúÑö ÚöáøóÉò ÍóÝóÑõæÇ áöí ÍõÝúÑóÉð. 8áöíõØúÈöÞö ÇáúåóáÇóßõ ÝóÌúÃóÉð Úóáóì ÚóÏõæøöí¡ æóáúÊõãúÓößú Èöåö ÇáÔøóÈóßóÉõ ÇáøóÊöí ÃóÎúÝóÇåóÇ¡ Ýóíóåúáößó ÝöíåóÇ. 9ÃóãøóÇ äóÝúÓöí ÝóÊóÝúÑóÍõ ÈöÇáÑøóÈøö æóÊóÈúÊóåöÌõ ÈöÎóáÇóÕöåö. 10ÌóãöíÚõ ÚöÙóÇãöí ÊóÞõæáõ: íóÇÑóÈøõ ãóäú ãöËúáõßó¡ ÇáãõÎóáøöÕõ ÇáúãöÓúßöíäó ãöãøóäú åõæó ÃóÞúæóì ãöäúåõ æóãõäúÞöÐõ ÇáúÝóÞöíÑö æóÇáúÈóÇÆöÓö ãöäú íóÏö äóÇåöÈöåö</w:t>
      </w:r>
      <w:r>
        <w:rPr>
          <w:rtl w:val="true"/>
        </w:rPr>
        <w:t>¿</w:t>
      </w:r>
    </w:p>
    <w:p>
      <w:pPr>
        <w:pStyle w:val="Normal"/>
        <w:rPr/>
      </w:pPr>
      <w:r>
        <w:rPr/>
        <w:t>11íóÞõæãõ Úóáóíøó ÔõåõæÏõ ÒõæÑò íóÊøóåöãõæäóäöí ÙõáúãÇð ÈöãóÇ áÇó ÃóÚúáóãõ. 12íõÌóÇÒõæäóäöí Úóäö ÇáúÎóíúÑö ÔóÑøÇð ÅöÊúÚóÇÓÇð áöäóÝúÓöí. 13ÃóãøóÇ ÃóäóÇ ÝóÞóÏú áóÈöÓúÊõ ÇáúãöÓúÍó ÍõÒúäÇð Úóáóì ãóÑóÖöåöãú¡ æóÃóÐúáóáúÊõ äóÝúÓöí ÈöÇáÕøóæúãö¡ æóáóßöäøó ÕóáÇóÊöí ßóÇäóÊú ÊóÑúÊóÏøõ Åöáóì ÕóÏúÑöí ãöäú ÛóíúÑö ÇÓúÊöÌóÇÈóÉò. 14áóÞóÏú ÚóÇãóáúÊõ ßõáÇøð ãöäúåõãú ßóÃóäøóåõ ÕóÏöíÞöí æóÃóÎöí¡ æóÃóØúÑóÞúÊõ ÍõÒúäÇð ßóãóäú íóäúÏõÈõ Ãõãøóåõ. 15æóÃóãøóÇ åõãú ÝóÔóãöÊõæÇ ÝóÑóÍÇð ÚöäúÏó ÓóÞúØóÊöí¡ æóÊóÌóãøóÚõæÇ Úóáóíøó ÔóÇÊöãöíäó¡ æóÔóÑóÚó ÛõÑóÈóÇÁõ áÇó ÃóÚúÑöÝõåõãú íóÖúÑöÈõæäóäöí. ãóÒøóÞõæäöí æóáóãú íóÑúÊóÏöÚõæÇ. 16ßóÝõÌøóÇÑò ãóÇÌöäöíäó ãõÌúÊóãöÚöíäó Íóæúáó æóáöíãóÉò ÍóÑøóÞõæÇ Úóáóíøó ÃóÓúäóÇäóåõãú</w:t>
      </w:r>
      <w:r>
        <w:rPr>
          <w:rtl w:val="true"/>
        </w:rPr>
        <w:t>.</w:t>
      </w:r>
    </w:p>
    <w:p>
      <w:pPr>
        <w:pStyle w:val="Normal"/>
        <w:rPr/>
      </w:pPr>
      <w:r>
        <w:rPr/>
        <w:t>17íóÇÓóíøöÏõ¡ ÍóÊøóì ãóÊóì ÊóÙóáøõ ãõÊóÝóÑøöÌÇð¿ äóÌøö äóÝúÓöí ãöäú ãóåóÇáößöåöãú æóÎóáøöÕú ÍóíóÇÊöí ãöäú Èóíúäö ÇáÃóÔúÈóÇáö. 18ÃóÔúßõÑõßó Ýöí ÌóãóÇÚóÉö ÇáúÚóÇÈöÏöíäó¡ æóÃóÍúãóÏõßó Ýöí æóÓóØö ÍõÔõæÏò ßóËöíÑóÉò. 19áÇó íóÔúãóÊú Èöí ÃóÚúÏóÇÆöí ÈöÍõÌøóÉò ÈóÇØöáóÉò¡ æóáÇó íóÊóÛóÇãóÒú ãõÈúÛöÖöíøó Úóáóíøó¡ ÈöÛóíúÑö ÚöáøóÉò. 20ÝóÅöäøóåõãú áÇó íóÊóßóáøóãõæäó ÈöÇáÓøóáÇóãö¡ æóáóßöäøóåõãú íóÊóÂãóÑõæäó ÈöãóßúÑò áöáÅöíÞóÇÚö ÈöÇáúãõÓóÇáöãöíäó ÇáÓøóÇßöäöíäó Ýöí ÇáÃóÑúÖö. 21ÝóÛóÑõæÇ Úáóíøó ÃóÝúæóÇåóåõãú Úóáóì æöÓúÚöåóÇ¡ æóÞóÇáõæÇ: «åóåú! åóåú! ÞóÏú ÑóÃóíúäóÇ ÈöÃóÚúíõäöäóÇ (ãóÇ ÝóÚóáúÊó)» 22ÞóÏú ÑóÃóíúÊó íóÇÑóÈøõ Ðóáößó. áÇó ÊóÓúßõÊú æóáÇó ÊóÈúÊóÚöÏú Úóäøöí. 23ÇäúåóÖú íóÇÅöáóåöí æóÓóíøöÏöí æóÇÓúÊóíúÞöÙú áÅöÍúÞóÇÞö ÍóÞøöí æóÅöäúÕóÇÝö ÏóÚúæóÇíó. 24ÇÍúßõãú ÈöÈóÑóÇÁóÊöí íóÇÑóÈøõ Åöáóåöí ÍóÓóÈó ÚóÏúáößó¡ æóáÇó ÊóÏóÚúåõãú íóÔúãóÊõæäó Èöí. 25áöÆóáÇøó íóÞõæáõæÇ Ýöí ÃóäúÝõÓöåöãú: «åóåú! ÞóÏú ÙóÝöÑúäóÇ Èöåö» Ãóæú íóÞõæáõæÇ: «ÞóÏö ÇÈúÊóáóÚúäóÇåõ!» 26áöíóÎúÒó æóíóÎúÌóáú ÌóãöíÚõ ÇáÔøóÇãöÊöíäó Èöí Ýöí ãõÕöíÈóÊöí. áöíóÑúÊóÏö ÇáúãõÊóÚóÙøöãõæäó Úóáóíøó áöÈóÇÓó ÇáúÎöÒúíö æóÇáúÚóÇÑö. 27æóáúíóåúÊöÝö ÇáúãóÓúÑõæÑõæäó ÈöÈöÑøöí ÈöåõÊóÇÝö ÇáúÝóÑóÍö æóÇáÇÈúÊöåóÇÌö¡ ÞóÇÆöáöíäó Ýöí ßõáøö Íöíäò: «áöíóÊóãóÌøóÏö ÇáÑøóÈøõ ÇáøóÐöí íóÈúÊóåöÌõ ÈöäóÌóÇÍö ÚóÈúÏöåö». 28ÝóíõÐöíÚó áöÓóÇäöí ÚóÏúáóßó¡ æóíóÊóÑó äøóãó ÈöÍóãúÏößó ÇáäøóåóÇÑó ßõáøóåõ</w:t>
      </w:r>
      <w:r>
        <w:rPr>
          <w:rtl w:val="true"/>
        </w:rPr>
        <w:t>.</w:t>
      </w:r>
    </w:p>
    <w:p>
      <w:pPr>
        <w:pStyle w:val="Normal"/>
        <w:rPr/>
      </w:pPr>
      <w:r>
        <w:rPr>
          <w:rtl w:val="true"/>
        </w:rPr>
      </w:r>
    </w:p>
    <w:p>
      <w:pPr>
        <w:pStyle w:val="TITLE"/>
        <w:rPr/>
      </w:pPr>
      <w:r>
        <w:rPr/>
        <w:t>ÇáúãóÒúãõæÑõ ÇáÓøóÇÏöÓõ æóÇáËøóáÇóËõæäó</w:t>
      </w:r>
    </w:p>
    <w:p>
      <w:pPr>
        <w:pStyle w:val="TITLE"/>
        <w:rPr/>
      </w:pPr>
      <w:r>
        <w:rPr/>
        <w:t>áöÞóÇÆöÏö ÇáúãõäúÔöÏöíäó¡ áöÚóÈúÏö ÇáÑøóÈøö ÏóÇæõÏó</w:t>
      </w:r>
    </w:p>
    <w:p>
      <w:pPr>
        <w:pStyle w:val="Normal"/>
        <w:rPr/>
      </w:pPr>
      <w:r>
        <w:rPr/>
        <w:t>1íõäúÈöÆõäöí ÞóáúÈöí Ýöí ÏóÇÎöáöí ÈöãóÚúÕöíóÉö ÇáÔøöÑøöíÑö¡ ÇáøóÐöí áÇó íóÑúÊóÏöÚõ ÎóæúÝÇð ãöäó Çááåö. 2ÝóÅöäøóåõ íóÊóãóáøóÞõ äóÝúÓóåõ (áöíõÞúäöÚóåóÇ) Ãóäøó ÎóØöíÆóÊóåõ ÇáúãóãúÞõæÊóÉó áóäú ÊõßúÊóÔóÝó æóÊõÏóÇäó. 3ßóáÇóãõ Ýóãöåö ÅöËúãñ æóäöÝóÇÞñ¡ æóÞóÏú ßóÝøó Úóäö ÇáÊøóÚóÞøõáö áÃóÌúáö Úóãóáö ÇáúÎóíúÑö. 4íóÊóÝóßøóÑõ Ýöí ÇáúÈóÇØöáö Úóáóì ÓóÑöíÑöå áóíúáÇð. æóíóÓúáõßõ Ýöí ÓóÈöíáö ÇáÓøõæÁö áÇó íóÓúÊóäúßöÑõ ÇáÔøóÑøó</w:t>
      </w:r>
      <w:r>
        <w:rPr>
          <w:rtl w:val="true"/>
        </w:rPr>
        <w:t>.</w:t>
      </w:r>
    </w:p>
    <w:p>
      <w:pPr>
        <w:pStyle w:val="Normal"/>
        <w:rPr/>
      </w:pPr>
      <w:r>
        <w:rPr/>
        <w:t>5íóÇÑóÈøõ¡ Åöäøó ÑóÍúãóÊóßó Ýöí ÇáÓøóãóÇæóÇÊö¡ æóÃóãóÇäóÊóßó ÊóÈúáõÛõ ÇáúÛõíõæãó. 6ÚóÏúáõßó ËóÇÈöÊñ ãöËúáõ ÇáúÌöÈóÇáö ÇáÔøóÇãöÎóÉö¡ æóÃóÍúßóÇãõßó ßóÇáúÛóæúÑö ÇáÓøóÍöíÞö. æóÃóäúÊó íóÇÑóÈøõ ÊóÍúÝóÙõ ÇáäøóÇÓó æóÇáúÈóåóÇÆöãó ÌóãöíÚÇð. 7Çááåõãøó¡ ãóÇ ÃóËúãóäó ÑóÍúãóÊóßó¡ ÝóÅöäøó Èóäöí ÇáúÈóÔóÑö íóÍúÊóãõæäó Ýöí Ùöáøö ÌóäóÇÍóíúßó. 8íóÑúÊóæõæäó ãöäú ÎóíúÑóÇÊö ÈóíúÊößó¡ æóãöäú äóåúÑö äöÚóãößó ÊóÓúÞöíåöãú. 9áÃóäøó ÚöäúÏóßó äóÈúÚó ÇáúÍóíóÇÉö¡ æóÈöäõæÑößó äóÑóì ÇáäøõæÑó. 10ÃóÏöãú ÑóÍúãóÊóßó áöÚóÇÑöÝíößó¡ æóÚóÏúáóßó áöÐóæöí ÇáúÞõáõæÈö ÇáúãõÓúÊóÞöíãóÉö. 11áÇó ÊóÏóÚú ÞóÏóãó ÇáúãõÊóßóÈøöÑö ÊóÈúáõÛõäöí¡ æóíóÏó ÇáÃóÔúÑóÇÑö ÊõÒóÍúÒöÍõäöí. 12åõäóÇßó ÓóÞóØó ÝóÇÚöáõæ ÇáÅöËúãö¡ ØõÑöÍõæÇ¡ ÚóÌóÒõæÇ Úóäö ÇáäøõåõæÖö</w:t>
      </w:r>
      <w:r>
        <w:rPr>
          <w:rtl w:val="true"/>
        </w:rPr>
        <w:t>.</w:t>
      </w:r>
    </w:p>
    <w:p>
      <w:pPr>
        <w:pStyle w:val="Normal"/>
        <w:rPr/>
      </w:pPr>
      <w:r>
        <w:rPr>
          <w:rtl w:val="true"/>
        </w:rPr>
      </w:r>
    </w:p>
    <w:p>
      <w:pPr>
        <w:pStyle w:val="TITLE"/>
        <w:rPr/>
      </w:pPr>
      <w:r>
        <w:rPr/>
        <w:t>ÇáúãóÒúãõæÑõ ÇáÓøóÇÈöÚõ æóÇáËøóáÇóËõæäó</w:t>
      </w:r>
    </w:p>
    <w:p>
      <w:pPr>
        <w:pStyle w:val="TITLE"/>
        <w:rPr/>
      </w:pPr>
      <w:r>
        <w:rPr/>
        <w:t>áöÏóÇæõÏó</w:t>
      </w:r>
    </w:p>
    <w:p>
      <w:pPr>
        <w:pStyle w:val="Normal"/>
        <w:rPr/>
      </w:pPr>
      <w:r>
        <w:rPr/>
        <w:t>áÇó íõÞúáöÞúßó ÃóãúÑõ ÇáÃóÔúÑóÇÑö¡ æóáÇó ÊóÍúÓöÏú ÝóÇÚöáöí ÇáÅöËúãö¡ 2ÝóÅöäøóåõãú ãöËúáó ÇáúÍóÔöíÔö ÓóÑöíÚÇð íóÐúæõæäó¡ æóßóÇáúÚõÔúÈö ÇáÃóÎúÖóÑö íóÐúÈõáõæäó. 3Êóæóßøóáú Úóáóì ÇáÑøóÈøö æóÇÕúäóÚö ÇáúÎóíúÑó. ÇÓúßõäú Ýöí ÇáÃóÑúÖö (ãõØúãóÆöäøÇð) æóÑóÇÚö ÇáÃóãóÇäóÉó. 4ÇÈúÊóåöÌú ÈöÇáÑøóÈøö ÝóíóãúäóÍóßó ÈõÛúíóÉó ÞóáúÈößó. 5Óóáøöãú áöáÑøóÈøö ØóÑöíÞóßó æóÊóæóßøóáú Úóáóíúåö ÝóíóÊóæóáøóì ÃóãúÑóßó. 6íõÙúåöÑõ ÈóÑóÇÁóÊóßó ßóÇáäøõæÑö¡ æóÍóÞøóßó ÙóÇåöÑÇð ßóÔóãúÓö ÇáÙøóåöíÑóÉö. 7ÇÓúßõäú ÃóãóÇãó ÇáÑøóÈøö æóÇäúÊóÙöÑúåõ ÈöÕóÈúÑò¡ æóáÇó ÊóÛóÑú ãöäó ÇáøóÐöí íóäúÌóÍõ Ýöí ãóÓúÚóÇåõ¡ ÈöÝóÖúáö ãóßóÇÆöÏöåö. 8ßõÝøó Úóäö ÇáúÛóÖóÈö¡ æóÇäúÈõÐö ÇáÓøóÎóØó¡ æóáÇó ÊóÊóåóæøóÑú áöÆóáÇøó ÊóÝúÚóáó ÇáÔøóÑøó. 9áÃóäøó ÝóÇÚöáöí ÇáÔøóÑøö íõÓúÊóÃúÕóáõæäó. ÃóãøóÇ ãõäúÊóÙöÑõæ ÇáÑøóÈøö ÝóÅöäøóåõãú íóÑöËõæäó ÎóíúÑóÇÊö ÇáÃóÑúÖö. 10ÝóÚóãøóÇ Þóáöíáò (íóäúÞóÑöÖõ) ÇáÔøöÑøöíÑõ¡ ÅöÐú ÊóØúáõÈõåõ æóáÇó ÊóÌöÏõåõ. 11ÃóãøóÇ ÇáúæõÏóÚóÇÁõ ÝóíóÑöËõæäó ÎóíúÑóÇÊö ÇáÃóÑúÖö æóíóÊóãóÊøóÚõæäó ÈöÝóíúÖö ÇáÓøóáÇóãö</w:t>
      </w:r>
      <w:r>
        <w:rPr>
          <w:rtl w:val="true"/>
        </w:rPr>
        <w:t>.</w:t>
      </w:r>
    </w:p>
    <w:p>
      <w:pPr>
        <w:pStyle w:val="Normal"/>
        <w:rPr/>
      </w:pPr>
      <w:r>
        <w:rPr/>
        <w:t>12íóßöíÏõ ÇáÔøöÑøöíÑõ ßóËöíÑÇð áöáÕøöÏøöíÞö æóíóÕöÑøõ Úóáóíúåö ÈöÃóÓúäóÇäöåö. 13æóáóßöäøó ÇáÑøóÈøó íóÖúÍóßõ ãöäúåõ áÃóäøóåõ íóÑóì Ãóäøó íóæúãó ÚöÞóÇÈöåö ÂÊò. 14ÞóÏú Óóáøó ÇáÃóÔúÑóÇÑõ ÓõíõæÝóåõãú æóæóÊøóÑõæÇ ÃóÞúæóÇÓóåõãú áöíóÕúÑóÚõæÇ ÇáúãöÓúßöíäó æóÇáúÝóÞöíÑó¡ áöíóÞúÊõáõæÇ ÇáÓøóÇáößöíäó ØóÑöíÞÇð ãõÓúÊóÞöíãóÉð. 15áóßöäøó ÓõíõæÝóåõãú ÓóÊóÎúÊóÑöÞõ ÞõáõæÈóåõãú æÊóÊóßóÓøóÑõ ÃóÞúæóÇÓõåõãú</w:t>
      </w:r>
      <w:r>
        <w:rPr>
          <w:rtl w:val="true"/>
        </w:rPr>
        <w:t>.</w:t>
      </w:r>
    </w:p>
    <w:p>
      <w:pPr>
        <w:pStyle w:val="Normal"/>
        <w:rPr/>
      </w:pPr>
      <w:r>
        <w:rPr/>
        <w:t>16ÇáúÎóíúÑõ ÇáúÞóáöíáõ ÇáøóÐöí íóãúáößõåõ ÇáÕøöÏøöíÞõ ÃóÝúÖóáõ ãöäú ËóÑúæóÉö ÃóÔúÑóÇÑò ßóËöíÑöíäó¡ 17áÃóäøó ÓóæóÇÚöÏó ÇáÃóÔúÑóÇÑö ÓóÊõßúÓóÑõ¡ ÃóãøóÇ ÇáÃóÈúÑóÇÑõ ÝóÇáÑøóÈøõ íóÓúäöÏõåõãú. 18ÇáÑøóÈøõ Úóáöíãñ ÈöÃóíøóÇãö ÇáúßóÇãöáöíäó¡ æóãöíÑóÇËõåõãú íóÏõæãõ Åöáóì ÇáÃóÈóÏö. 19áÇó íõÎúÒóæúäó Ýöí ÒóãóÇäö ÇáÓøõæÁö¡ æóÝöí ÃóíøóÇãö ÇáúÌõæÚö íóÔúÈóÚõæäó. 20ÃóãøóÇ ÇáÃóÔúÑóÇÑõ Ýóíóåúáößõæäó æóÃóÚúÏóÇÁõ ÇáÑøóÈøö ßóÈóåóÇÁö ÇáúãóÑóÇÚöí ÈóÇÏõæÇ¡ ÇäúÊóåóæúÇº ßóÇáÏøõÎóÇäö ÊóáÇóÔóæúÇ. 21íóÞúÊóÑöÖõ ÇáÔøöÑøöíÑõ æóáÇó íóÝöí¡ ÃóãøóÇ ÇáÕøöÏøöíÞõ ÝóíóÊóÑóøóÃÝõ æóíõÚúØöí ÈöÓóÎóÇÁò. 22ÝóÇáøóÐöíäó íõÈóÇÑößõåõãõ ÇáÑøóÈøõ íóÑöËõæäó ÎóíúÑóÇÊö ÇáÃóÑúÖö¡ æóÇáøóÐöíäó íóáúÚóäõåõãú íõÓúÊóÃúÕóáõæäó</w:t>
      </w:r>
      <w:r>
        <w:rPr>
          <w:rtl w:val="true"/>
        </w:rPr>
        <w:t>.</w:t>
      </w:r>
    </w:p>
    <w:p>
      <w:pPr>
        <w:pStyle w:val="Normal"/>
        <w:rPr/>
      </w:pPr>
      <w:r>
        <w:rPr/>
        <w:t>23ÇáÑøóÈøõ íõËóÈøöÊõ ÎóØóæóÇÊö ÇáÅöäúÓóÇäö ÇáøóÐöí ÊóÓõÑøõåõ ØóÑöíÞõåõ. 24Åöäú ÊóÚóËøóÑó áÇó íóÓúÞõØõ¡ áÃóäøó ÇáÑøóÈøó íóÓúäöÏõåõ ÈöíóÏöåö. 25ßõäúÊõ ÕóÈöíøÇð¡ æóÃóäóÇ ÇáÂäó ÔóíúÎñ¡ æóãóÇ ÑóÃóíúÊõ ÕöÏøöíÞÇð ãóÊúÑõæßÇð¡ æóáÇó ÐõÑøöíøóÉð áóåõ ÊóÓúÊóÌúÏöí ÎõÈúÒÇð. 26íóÊóÑóøóÃÝõ Çáúíóæúãó ßõáøóåõ¡ æóíõÞúÑöÖõ ÇáÂÎóÑöíäó. æóÊóßõæäõ ÐõÑøöíøóÊõåõ ÈóÑóßóÉð áöÛóíúÑöåöãú</w:t>
      </w:r>
      <w:r>
        <w:rPr>
          <w:rtl w:val="true"/>
        </w:rPr>
        <w:t>.</w:t>
      </w:r>
    </w:p>
    <w:p>
      <w:pPr>
        <w:pStyle w:val="Normal"/>
        <w:rPr/>
      </w:pPr>
      <w:r>
        <w:rPr/>
        <w:t>27ÍöÏú Úóäö ÇáÔøóÑøö æóÇÕúäóÚö ÇáúÎóíúÑó¡ ÝóÊóÓúßõäó ãõØúãóÆöäøÇð Åöáóì ÇáÃóÈóÏö. 28áÃóäøó ÇáÑøóÈøó íõÍöÈøõ ÇáúÚóÏúáó¡ æóáÇó íóÊóÎóáøóì Úóäú ÃóÊúÞöíóÇÆöåö¡ Èóáú íóÍúÝóÙõåõãú Åöáóì ÇáÃóÈóÏö. ÃóãøóÇ ÐõÑøöíøóÉõ ÇáÃóÔúÑóÇÑö ÝóÊóÝúäóì. 29ÇáÕøöÏøöíÞõæäó íóÑöËõæäó ÎóíúÑóÇÊö ÇáÃóÑúÖö æóíóÓúßõäõæäó ÝöíåóÇ Åöáóì ÇáÃóÈóÏö. 30Ýóãõ ÇáÕøöÏøöíÞö íóäúØöÞõ ÏóÇÆöãÇð ÈöÇáúÍößúãóÉö¡ æóíóÊóÝóæøóåõ ÈößóáÇóãö ÇáúÍóÞøö 31ÔóÑöíÚóÉõ Åöáóåöåö ËóÇÈöÊóÉñ Ýöí ÞóáúÈöåö¡ ÝóáÇó ÊóÊóÞóáúÞóáõ ÎóØóæóÇÊõåõ. 32íóÊóÑóÈøóÕõ ÇáÔøöÑøöíÑõ ÈöÇáÕøöÏøöíÞö æóíóÓúÚóì Åöáóì ÞóÊúáöåö. 33áóßöäøó ÇáÑøóÈøó áÇó íóÏóÚõåõ íóÞóÚõ Ýöí ÞóÈúÖóÊöåö¡ æóáÇó íóÏöíäõåõ ÚöäúÏó ãõÍóÇßóãóÊöåö. 34ÇäúÊóÙöÑö ÇáÑøóÈøó æóÇÓúáõßú ÏóÇÆöãÇð Ýöí ØóÑöíÞöåö¡ ÝóíóÑúÝóÚóßó áöÊóãúÊóáößó ÇáÃóÑúÖó¡ æóÊóÔúåóÏó ÇäúÞöÑóÇÖó ÇáÃóÔúÑóÇÑö</w:t>
      </w:r>
      <w:r>
        <w:rPr>
          <w:rtl w:val="true"/>
        </w:rPr>
        <w:t>.</w:t>
      </w:r>
    </w:p>
    <w:p>
      <w:pPr>
        <w:pStyle w:val="Normal"/>
        <w:rPr/>
      </w:pPr>
      <w:r>
        <w:rPr/>
        <w:t>35ÞóÏú ÑóÃóíúÊõ ÇáÔøöÑøöíÑó ãõÒúÏóåöÑÇð æóÇÑöÝÇð ßóÇáÔøóÌóÑóÉö ÇáúÎóÖúÑóÇÁö ÇáúãõÊóÃóÕøöáóÉö Ýöí ÊõÑúÈóÉö ãóæúØöäöåóÇ¡ 36Ëõãøó ÚóÈóÑó æóãóÖóì¡ áóãú íõæÌóÏú. ÝóÊøóÔúÊõ Úóäúåõ Ýóáóãú ÃóÚúËõÑú áóåõ Úóáóì ÃóËóÑò. 37áÇóÍöÙö ÇáúßóÇãöáó æóÇäúÙõÑö ÇáúãõÓúÊóÞöíãó¡ ÝóÅöäøó äöåóÇíóÉó Ðóáößó ÇáÅöäúÓóÇäö Êóßõæäõ ÓóáÇóãÇð. 38ÃóãøóÇ ÇáúÚõÕóÇÉõ ÝóíõÈóÇÏõæäó ÌóãöíÚÇð. æóäöåóÇíóÉõ ÇáÃóÔúÑóÇÑö ÇäúÏöËóÇÑõåõãú¡ 39áóßöäøó ÎóáÇóÕó ÇáÃóÈúÑóÇÑö ãöäú ÚöäúÏö ÇáÑøóÈøö¡ Ýóåõæó ÍöÕúäõåõãú Ýöí ÒóãóÇäö ÇáÖøöíÞö. 40íõÚöíäõåõãõ ÇáÑøóÈøõ ÍóÞøÇð¡ æóíõäúÞöÐõåõãú ãöäó ÇáÃóÔúÑóÇÑö¡ æóíõÎóáøöÕõåõãú áÃóäøóåõãõ ÇÍúÊóãóæúÇ Èöåö</w:t>
      </w:r>
      <w:r>
        <w:rPr>
          <w:rtl w:val="true"/>
        </w:rPr>
        <w:t>.</w:t>
      </w:r>
    </w:p>
    <w:p>
      <w:pPr>
        <w:pStyle w:val="Normal"/>
        <w:rPr/>
      </w:pPr>
      <w:r>
        <w:rPr>
          <w:rtl w:val="true"/>
        </w:rPr>
      </w:r>
    </w:p>
    <w:p>
      <w:pPr>
        <w:pStyle w:val="TITLE"/>
        <w:rPr/>
      </w:pPr>
      <w:r>
        <w:rPr/>
        <w:t>ÇáúãóÒúãõæÑõ ÇáËøóÇãöäõ æóÇáËøóáÇóËõæäó</w:t>
      </w:r>
    </w:p>
    <w:p>
      <w:pPr>
        <w:pStyle w:val="TITLE"/>
        <w:rPr/>
      </w:pPr>
      <w:r>
        <w:rPr/>
        <w:t>ãóÒúãõæÑñ áöÏóÇæõÏó áöáÊøóÐúßöíÑö</w:t>
      </w:r>
    </w:p>
    <w:p>
      <w:pPr>
        <w:pStyle w:val="Normal"/>
        <w:rPr/>
      </w:pPr>
      <w:r>
        <w:rPr/>
        <w:t>1íóÇÑóÈøõ áÇó ÊõæóÈøöÎúäöí ÈöÛóÖóÈößó¡ æóáÇó ÊõÄóÏøöÈúäöí ÈöÓóÎóØößó¡ 2áÃóäøó ÓöåóÇãóßó ÞóÏú ÃóÕóÇÈóÊúäöí æóÖóÑóÈóÇÊößó ÞóÏú ËóÞõáóÊú Úóáóíøó. 3ÇÚúÊóáøó ÌóÓóÏöí áöÝóÑúØö ÛóÖóÈößó Úóáóíøó. æóÈóáöíóÊú ÚöÙóÇãöí ÈöÓóÈóÈö ÎóØöíÆóÊöí. 4ØóãóÊú ÂËóÇãöí ÝóæúÞó ÑóÃúÓöí. æóÕóÇÑóÊú ßóÚöÈúÁò ËóÞöíáò áÇó ØóÇÞóÉó áöí Úóáóì Íóãúáöåö. 5ÃóäúÊóäóÊú ÌöÑóÇÍöí æóÓóÇáó ÕóÏöíÏõåóÇ ÈöÓóÈóÈö ÌóåóÇáóÊöí. 6ÇäúÍóäóíúÊõ æóÇáúÊóæóíúÊõ. æóÏóÇãó äóÍöíÈöí Øõæáó ÇáäøóåóÇÑö. 7ÇãúÊáÃó ÏóÇÎöáöí ÈöÃóáóãò ÍóÇÑöÞò¡ ÝóáÇó ÕöÍøóÉó Ýöí ÌóÓóÏöí. 8ÃóäóÇ æóÇåöäñ æóãóÓúÍõæÞñ Åöáóì ÇáúÛóÇíóÉö¡ æóÃóÆöäøõ ãöäú ÃóæúÌóÇÚö ÞóáúÈöí ÇáÏøóÝöíäóÉö</w:t>
      </w:r>
      <w:r>
        <w:rPr>
          <w:rtl w:val="true"/>
        </w:rPr>
        <w:t>.</w:t>
      </w:r>
    </w:p>
    <w:p>
      <w:pPr>
        <w:pStyle w:val="Normal"/>
        <w:rPr/>
      </w:pPr>
      <w:r>
        <w:rPr/>
        <w:t>9ÃóãóÇãóßó íóÇÑóÈøõ ßõáøõ ÊóÃóæøõåöí¡ æóÊóäóåøõÏöí ãóßúÔõæÝñ áóÏóíúßó. 10ÎóÝóÞó ÞóáúÈöí æóÝóÇÑóÞóÊúäöí ÞõæøóÊöí¡ æóÇÖúãóÍóáøó Ýöíøó äõæÑõ Úóíúäóíøó. 11æóÞóÝó ÃóÍöÈøóÇÆöí æóÃóÕúÍóÇÈöí ãõÓúÊóäúßöÝöíäó ãöäøöí ÈöÓóÈóÈö ãõÕöíÈóÊöí¡ æóÊóäóÍøóì ÃóÞóÇÑöÈöí Úóäøöí. 12äóÕóÈó ÇáÓøóÇÚõæäó áöÞóÊúáöí ÇáúÝöÎóÇÎó¡ æóØóÇáöÈõæ ÃóÐöíøóÊöí ÊóæóÚøóÏõæÇ ÈöÏóãóÇÑöí¡ æóÊóÂãóÑõæÇ Øõæáó ÇáäøóåóÇÑö áöáÅöíÞóÇÚö Èöí</w:t>
      </w:r>
      <w:r>
        <w:rPr>
          <w:rtl w:val="true"/>
        </w:rPr>
        <w:t>.</w:t>
      </w:r>
    </w:p>
    <w:p>
      <w:pPr>
        <w:pStyle w:val="Normal"/>
        <w:rPr/>
      </w:pPr>
      <w:r>
        <w:rPr/>
        <w:t>13ÃóãøóÇ ÃóäóÇ ÝóÞóÏú ßõäúÊõ ßóÃóÕóãøó¡ áÇó íóÓúãóÚõ¡ æóßóÃóÎúÑóÓó áÇó íóÝúÊóÍõ ÝóÇåõ. 14ßõäúÊõ ßóãóäú áÇó íóÓúãóÚõ¡ æóßóãóäú áóíúÓó Ýöí Ýóãöåö ÍõÌøóÉñ. 15áÃóäøöí ÞóÏú æóÖóÚúÊõ Ýöíßó ÑóÌóÇÆöí¡ æóÃóäúÊó ÊóÓúÊóÌöíÈõäöí íóÇÑóÈøõ Åöáóåöí. 16ÞõáúÊõ: «áÇó ÊóÏóÚúåõãú íóÔúãóÊõæäó Èöí ÝóÍóÇáóãóÇ ÒóáøóÊú ÞóÏóãöí ÊóÛóØúÑóÓõæÇ Úóáóíøó» 17áÃóäøöí ÃóßóÇÏõ ÃóÊóÚóËøóÑõ¡ æóæóÌóÚöí ÏóÇÆöãÇð ÃóãóÇãó äóÇÙöÑöí. 18ÃóÚúÊóÑöÝõ ÌóåúÑÇð ÈöÅöËúãöí¡ æÃóÍúÒóäõ ãöäú ÃóÌúáö ÎóØöíÆóÊöí. 19ÃóãøóÇ ÃóÚúÏóÇÆöí ÝóíóÝöíÖõæäó ÍóíóæöíøóÉð. ÊóÌóÈøóÑõæÇ æóßóËõÑó ÇáøóÐöíäó íõÈúÛöÖõæäóäöí ÙõáúãÇð. 20æóÇáøóÐöíäó íõÌóÇÒõæäó ÇáúÎóíúÑó ÈöÇáÔøóÑøö íõÞóÇæöãõæäóäöí áÃóäøöí ÃóÊúÈóÚõ ÇáÕøóáÇóÍó. 21áÇó ÊóäúÈöÐúäöí íóÇÑóÈøõ. íóÇÅöáóåöí áÇó ÊóÈúÚõÏú Úóäøöí. 22ÃóÓúÑöÚú áöäóÌúÏóÊöí íóÇÑóÈøõ íóÇãõÎóáøöÕöí</w:t>
      </w:r>
      <w:r>
        <w:rPr>
          <w:rtl w:val="true"/>
        </w:rPr>
        <w:t>.</w:t>
      </w:r>
    </w:p>
    <w:p>
      <w:pPr>
        <w:pStyle w:val="Normal"/>
        <w:rPr/>
      </w:pPr>
      <w:r>
        <w:rPr>
          <w:rtl w:val="true"/>
        </w:rPr>
      </w:r>
    </w:p>
    <w:p>
      <w:pPr>
        <w:pStyle w:val="TITLE"/>
        <w:rPr/>
      </w:pPr>
      <w:r>
        <w:rPr/>
        <w:t>ÇáúãóÒúãõæÑõ ÇáÊøóÇÓöÚõ æÇáËøóáÇóËõæäó</w:t>
      </w:r>
    </w:p>
    <w:p>
      <w:pPr>
        <w:pStyle w:val="TITLE"/>
        <w:rPr/>
      </w:pPr>
      <w:r>
        <w:rPr/>
        <w:t>áöÞóÇÆöÏö ÇáúãõäúÔöÏöíäó¡ ãóÒúãõæÑñ áöÏóÇæõÏó</w:t>
      </w:r>
    </w:p>
    <w:p>
      <w:pPr>
        <w:pStyle w:val="Normal"/>
        <w:rPr/>
      </w:pPr>
      <w:r>
        <w:rPr/>
        <w:t>1ÞõáúÊõ: «ÃóÍúÑöÕõ Úóáóì ÍõÓúäö ÇáúãóÓúáóßö ÝóáÇó íõÎúØöíÁõ áöÓóÇäöí ÇáúÞóæúáó. ÓóÃóßõãøõ Ýóãöí Úóäö ÇáúßóáÇóãö ãóÇÏóÇãó ÇáÔøöÑøöíÑõ ÃóãóÇãöí». 2ÕóãóÊøõ ÕóãúÊÇð. ÃóãúÓóßúÊõ ÍóÊøóì Úóäö ÇáúÎóíúÑö¡ ÝóËóÇÑó æóÌóÚöí. 3ÇáúÊóåóÈó ÞóáúÈöí Ýöí ÏóÇÎöáöí¡ æóÝöí ÊóÃóãøõáöí ÇÔúÊóÚóáóÊú Ýöíøó ÇáäøóÇÑõ¡ ÝóÃóØúáóÞúÊõ áöÓóÇäöí ÈöÇáúßóáÇóãö. 4íóÇÑóÈøõ ÚóÑøöÝúäöí ãóÊóì Êóßõæäõ äöåóÇíóÊöí¡ æóßóãú ÊóØõæáõ ÃóíøóÇãöí ÝóÃõÏúÑößó Ãóäøóäöí ÅöäúÓóÇäñ ÒóÇÆöáñ. 5åõæóÐóÇ ÞóÏú ÌóÚóáúÊó ÍóíóÇÊöí ÞóÕöíÑóÉð¡ æóÚõãúÑöí ßóáÇó ÔóíúÁó ÃóãóÇãóßó. ßõáøõ ÅöäúÓóÇäò Íóíòø áóíúÓó Óöæóì äóÝúÎóÉò! 6ÅöäøóãóÇ ßóÎóíóÇáò íóÊóãóÔøóì ÇáÅöäúÓóÇäõ¡ ÝóÚóÈóËÇð íõßóÇÝöÍõ ÇáäøóÇÓõ. íóÌúãóÚõ ÇáúæóÇÍöÏõ ãöäúåõãú ËóÑúæóÉð æóáÇó íóÏúÑöí ãóäú íóÑöËõåóÇ ãöäú ÈóÚúÏöåö</w:t>
      </w:r>
      <w:r>
        <w:rPr>
          <w:rtl w:val="true"/>
        </w:rPr>
        <w:t>.</w:t>
      </w:r>
    </w:p>
    <w:p>
      <w:pPr>
        <w:pStyle w:val="Normal"/>
        <w:rPr/>
      </w:pPr>
      <w:r>
        <w:rPr/>
        <w:t>7æóÇáÂäó¡ ÝóÃóíøõ ÔóíúÁò ÃóäúÊóÙöÑõ íóÇÑóÈøõ¿ ÅöäøóãóÇ Ýöíßó ÑóÌóÇÆöí. 8äóÌøöäöí ãöäú ÌóãöíÚö ãóÚóÇÕöíøó¡ æóáÇó ÊóÌúÚóáúäöí ÚóÇÑÇð ÚöäúÏó ÇáÃóÍúãóÞö. 9ÕóãóÊøõ. áÇó ÃóÝúÊóÍõ Ýóãöí¡ áÃóäøóßó ÃóäúÊó ÝóÚóáúÊó åóÐóÇ. 10ÇÑúÝóÚú Úóäøöí ÖóÑúÈóÊóßó ÝóÞóÏú ÝóäöíúÊõ ãöäú ÕóÝúÚóÉö íóÏößó. 11ÚöäúÏóãóÇ ÊõÄóÏøöÈõ ÇáÅöäúÓóÇäó ÈöÇáÊøóæúÈöíÎö Úóáóì ÇáÅöËúãö¡ ÊõÊúáöÝõ ÈóåóÇÁóåõ ÅöÊúáÇóÝó ÇáúÚõËøö. ÅöäøóãóÇ ßõáøõ ÅöäúÓóÇäò äóÝúÎóÉñ. 12íóÇÑóÈøõ ÇÓúãóÚú ÕóáÇóÊöí. æóÇÕúÛó Åöáóì ÕõÑóÇÎöí¡ æóáÇó ÊóÓúßõÊú ÃóãóÇãó ÏõãõæÚöí¡ áÃóäøöí ÛóÑöíÈñ ÚöäúÏóßó æóÚóÇÈöÑõ ÓóÈöíáò ßóÌóãöíÚö ÂÈóÇÆöí. 13Íóæøöáú ÛóÖóÈóßó Úóäøöí ÝóÃóäúÊóÚöÔó¡ ÞóÈúáó Ãóäú ÃóãõæÊó æóíóÎúÊóÝöíó ÃóËóÑöí</w:t>
      </w:r>
      <w:r>
        <w:rPr>
          <w:rtl w:val="true"/>
        </w:rPr>
        <w:t>.</w:t>
      </w:r>
    </w:p>
    <w:p>
      <w:pPr>
        <w:pStyle w:val="Normal"/>
        <w:rPr/>
      </w:pPr>
      <w:r>
        <w:rPr>
          <w:rtl w:val="true"/>
        </w:rPr>
      </w:r>
    </w:p>
    <w:p>
      <w:pPr>
        <w:pStyle w:val="TITLE"/>
        <w:rPr/>
      </w:pPr>
      <w:r>
        <w:rPr/>
        <w:t>ÇáúãóÒúãõæÑõ ÇáÃóÑúÈóÚõæäó</w:t>
      </w:r>
    </w:p>
    <w:p>
      <w:pPr>
        <w:pStyle w:val="TITLE"/>
        <w:rPr/>
      </w:pPr>
      <w:r>
        <w:rPr/>
        <w:t>áöÞóÇÆöÏö ÇáúãõäúÔöÏöíäó¡ ãóÒúãõæÑñ áöÏóÇæõÏó</w:t>
      </w:r>
    </w:p>
    <w:p>
      <w:pPr>
        <w:pStyle w:val="Normal"/>
        <w:rPr/>
      </w:pPr>
      <w:r>
        <w:rPr/>
        <w:t>1ÇäúÊóÙóÑúÊõ ÇáÑøóÈøó ÕóÇÈöÑÇð¡ ÝóÇáúÊóÝóÊó Åöáóíøó æóÓóãöÚó ÕõÑóÇÎó ÇÓúÊöÛóÇËóÊöí¡ 2æóÇäúÊóÔóáóäöí ãöäú åõæøóÉö ÇáúåóáÇóßö¡ ãöäú Øöíäö ÇáúãõÓúÊóäúÞóÚö. æóÃóæúÞóÝó ÞóÏóãóíøó Úóáóì ÃóÑúÖò ÕóÎúÑöíøóÉò¡ ÝóÕöÑúÊõ ÃóãúÔöí ÈöÎõØõæóÇÊò ËóÇÈöÊóÉò. 3æóÖóÚó Ýöí Ýóãöí ÊóÑúäöíãóÉð ÌóÏöíÏóÉð¡ ÞóÕöíÏóÉó ÊóÓúÈöíÍò áÅöáóåöäóÇ. íóÑóì Ðóáößó ßóËöíÑõæäó ÝóíóÎóÇÝõæäó ÇáÑøóÈøó</w:t>
      </w:r>
      <w:r>
        <w:rPr>
          <w:rtl w:val="true"/>
        </w:rPr>
        <w:t>.</w:t>
      </w:r>
    </w:p>
    <w:p>
      <w:pPr>
        <w:pStyle w:val="Normal"/>
        <w:rPr/>
      </w:pPr>
      <w:r>
        <w:rPr/>
        <w:t>4ØõæÈóì áöÑóÌõáò æóÖóÚó Ýöí ÇáÑøóÈøö ËöÞóÊóåõ¡ æóáóãú íóáúÊóÝöÊú Åöáóì ÇáúãõÊóßóÈøöÑöíäó æóÇáúãõäúÍóÑöÝöíäó Åöáóì ÇáúßóÐöÈö. 5ÃóíøõåóÇ ÇáÑøóÈøõ Åöáóåöí¡ ãóÇ ÃóßúËóÑó ÃóÚúãóÇáóßó ÇáúÚóÌöíÈóÉó. Åöäú ÊóÍóÏøóËúÊõ Úóäú ÎõØóØößó ÇáÑøóÇÆöÚóÉö áóäóÇ Ýóáóäú ÃóÞúÏöÑó Ãóäú ÃõÍúÕöíóåóÇ. ÒóÇÏóÊú Úóäú Ãóäú ÊõÚóÏøó. 6áóãú ÊõÑöÏú Ãóæú ÊóØúáõÈú ÐóÈóÇÆöÍó æóãõÍúÑó ÞóÇÊò Úóäö ÇáúÎóØöíÆóÉö¡ áóßöäøóßó æóåóÈúÊóäöí ÃõÐõäóíúäö ÕóÇÛöíóÊóíúäö ãõØöíÚóÊóíúäö. 7ÚöäúÏóÆöÐò ÞõáúÊõ: «åóÇ ÃóäóÇ ÃóÌöíÁõ¡ ßóãóÇ åõæó ãóßúÊõæÈñ Úóäøöí Ýöí ÏóÑúÌö ÇáúßöÊóÇÈö: 8Åöäøó ãóÓóÑøóÊöí Ãóäú ÃóÚúãóáó ãóÔöíÆóÊóßó ÇáÕøóÇáöÍóÉó íóÇÅöáóåöí¡ æóÔóÑöíÚóÊõßó Ýöí Õóãöíãö ÞóáúÈöí. 9ÃóÚúáóäúÊõ ÈöÑøóßó æóÓóØó ÌóãóÇÚóÉö ÔóÚúÈößó ÇáúÚóÙöíãö¡ æóÃóäúÊó íóÇÑóÈøõ ÚóáöãúÊó Ãóäøóäöí áóãú ÃõáúÌöãú ÔóÝóÊóíøó. 10áóãú ÃõÎúÝö ÈöÑøóßó ÏóÇÎöáó ÞóáúÈöí¡ Èóáú ÃóÚúáóäúÊõ ÃóãóÇäóÊóßó æóÎóáÇóÕóßó. áóãú ÃóßúÊõãú ÑóÍúãóÊóßó æóÍóÞøóßó Úóäú ÌóãóÇÚóÉö ÔóÚúÈößó ÇáúÚóÙöíãö</w:t>
      </w:r>
      <w:r>
        <w:rPr>
          <w:rtl w:val="true"/>
        </w:rPr>
        <w:t>».</w:t>
      </w:r>
    </w:p>
    <w:p>
      <w:pPr>
        <w:pStyle w:val="Normal"/>
        <w:rPr/>
      </w:pPr>
      <w:r>
        <w:rPr/>
        <w:t>11ÝóÃóäúÊó íóÇÑóÈøõ áóäú ÊóãúäóÚó ãóÑóÇÍöãóßó Úóäøöí. ÊóäúÕõÑõäöí ÏóÇÆöãÇð ÑóÍúãóÊõßó æóÍóÞøõßó. 12Åöäøó ÔõÑõæÑÇð áÇó ÊõÍúÕóì ÞóÏú ÃóÍóÇØóÊú Èöí¡ æóÂËóÇãöí ÞóÏú ÃóØúÈóÞóÊú Úóáóíøó ÝóÃóÚúãóÊúäöí áÃóäøóåóÇ ÃóßúËóÑõ ãöäú ÔóÚúÑö ÑóÃúÓöí¡ æóÞóáúÈöí ÞóÏú ÎóÐóáóäöí. 13íóÇÑóÈøõ¡ ÇÑúÊóÖö Ãóäú ÊõäóÌøöíóäöí. ÃóÓúÑöÚú íóÇÑóÈøõ áÅöÛóÇËóÊöí. 14áöíóÎúÒó æóáúíóÎúÌóáú ãóÚÇð ÇáøóÐöíäó íóÓúÚóæúäó Åöáóì ÞóÊúáöí. áöíõÏúÈöÑú æóáúíóÎúÒó ÇáúãóÓúÑõæÑõæäó ÈöÃóÐöíøóÊöí. 15áöíóÐúåóáú ÎöÒúíÇð ÇáÓøóÇÎöÑõæäó ãöäøöí. 16æóáúíóÝúÑóÍú æóíóÈúÊóåöÌú Èößó ÌóãöíÚõ ØóÇáöÈöíßó¡ æóáúíóÞõáú ßõáøó Íöíäò ãõÍÈøõæ ÎóáÇóÕößó: «íóÊóÚóÙøóãõ ÇáÑøóÈøõ». 17ÃóãøóÇ ÃóäóÇ ÝóãöÓúßöíäñ æóÈóÇÆöÓñ. ÇáÑøóÈøõ íóåúÊóãøõ Èöí. Úóæúäöí æóãõäúÞöÐöí ÃóäúÊó. ÝóáÇó ÊóÊóæóÇäó íóÇÅöáóåöí</w:t>
      </w:r>
      <w:r>
        <w:rPr>
          <w:rtl w:val="true"/>
        </w:rPr>
        <w:t>.</w:t>
      </w:r>
    </w:p>
    <w:p>
      <w:pPr>
        <w:pStyle w:val="Normal"/>
        <w:rPr/>
      </w:pPr>
      <w:r>
        <w:rPr>
          <w:rtl w:val="true"/>
        </w:rPr>
      </w:r>
    </w:p>
    <w:p>
      <w:pPr>
        <w:pStyle w:val="Normal"/>
        <w:rPr/>
      </w:pPr>
      <w:r>
        <w:rPr>
          <w:rtl w:val="true"/>
        </w:rPr>
      </w:r>
    </w:p>
    <w:p>
      <w:pPr>
        <w:pStyle w:val="TITLE"/>
        <w:rPr/>
      </w:pPr>
      <w:r>
        <w:rPr/>
        <w:t>ÇáúãóÒúãõæÑõ ÇáúÍóÇÏöí æóÇáÃóÑúÈóÚõæäó</w:t>
      </w:r>
    </w:p>
    <w:p>
      <w:pPr>
        <w:pStyle w:val="TITLE"/>
        <w:rPr/>
      </w:pPr>
      <w:r>
        <w:rPr/>
        <w:t>áöÞóÇÆöÏö ÇáúãõäúÔöÏöíäó¡ ãóÒúãõæÑñ áöÏóÇæõÏó</w:t>
      </w:r>
    </w:p>
    <w:p>
      <w:pPr>
        <w:pStyle w:val="Normal"/>
        <w:rPr/>
      </w:pPr>
      <w:r>
        <w:rPr/>
        <w:t>1ØõæÈóì áöáúãõÊóÑóÝøöÞö ÈöÇáúãöÓúßöíäö¡ ÝóÅöäøó ÇáÑøóÈøó íõäúÞöÐõåõ Ýöí íóæúãö ÇáÔøóÑøö. 2ÇáÑøóÈøõ íóÍúÝóÙõåõ æóíõÍúíöíåö æóíõÓúÚöÏõåõ Ýöí ÇáÃóÑúÖö¡ æóáÇó íõÓóáøöãõåõ Åöáóì ãóÞóÇÕöÏö ÃóÚúÏóÇÆöåö. 3íóÚúÖõÏõåõ ÇáÑøóÈøõ Úóáóì ÝöÑóÇÔö ÇáÃóáóãö¡ æóíóÑõÏøõ ÚóÇÝöíóÊóåõ</w:t>
      </w:r>
      <w:r>
        <w:rPr>
          <w:rtl w:val="true"/>
        </w:rPr>
        <w:t>.</w:t>
      </w:r>
    </w:p>
    <w:p>
      <w:pPr>
        <w:pStyle w:val="Normal"/>
        <w:rPr/>
      </w:pPr>
      <w:r>
        <w:rPr/>
        <w:t>4æóÃóäóÇ ÞõáúÊõ: íóÇÑóÈøõ ÇÑúÍóãúäöí! ÃóÈúÑöíÁú äóÝúÓöí áÃóäøöí ÞóÏú ÃóÎúØóÃúÊõ Åöáóíúßó. 5ÃóÚúÏóÇÆöí íóÊóÂãóÑõæäó Úóáóíøó ÈöÇáÔøóÑøö æóíóÞõæáõæäó: «ãóÊóì íóãõæÊõ æóíóäúÞóÑöÖõ ÇÓúãõåõ¿» 6Åöäú ÃóÞúÈóáó áöíóÑóÇäöí¡ íõÈúÏöí áöí äöÝóÇÞÇð æóíõÖúãöÑõ Ýöí ÞóáúÈöåö ÔóÑøÇð íõÔöíÚõåõ Úóäøöí ÍóÇáóãóÇ íõÝóÇÑöÞõäöí. 7ÌóãöíÚõ ãõÈúÛöÖöíøó íóÊóåóÇãóÓõæäó Úóáóíøó¡ æóíóÊóÂãóÑõæäó Úóáóì ÅöíÐóÇÆöí 8ÞóÇÆöáöíäó: «ÞóÏö ÇÚúÊóÑóÇåõ ÏóÇÁñ ÚõÖóÇáñ¡ æóáóäú íóÞõæãó ãöäú ÝöÑóÇÔöåö ÃóÈóÏÇð». 9ÍóÊøóì ÕóÏöíÞöí ÇáúãõáÇóÒöãõ áöí ÇáøóÐöí æóËöÞúÊõ Èöåö¡ ÇáÂßöáõ ãöäú ØóÚóÇãöí ÞóÏö ÇäúÞóáóÈó Úóáóíøó¡ æóÑóÝóÚó Úóáóíøó ÚóÞöÈóåõ</w:t>
      </w:r>
      <w:r>
        <w:rPr>
          <w:rtl w:val="true"/>
        </w:rPr>
        <w:t>.</w:t>
      </w:r>
    </w:p>
    <w:p>
      <w:pPr>
        <w:pStyle w:val="Normal"/>
        <w:rPr/>
      </w:pPr>
      <w:r>
        <w:rPr/>
        <w:t>10ÃóãøóÇ ÃóäúÊó íóÇÑóÈøõ ÝóÇÑúÍóãúäöí æóÇÔúÝöäöí¡ ÝóÃõÌóÇÒöíóåõãú. 11ÞóÏú ÃóÏúÑóßúÊõ Ãóäøöí ÍóÙöíÊõ ÈöÑöÖóÇßó Íöíäó (äóÕóÑúÊóäöí) Ýóáóãú íõØúáöÞú Úóáóíøó ÚóÏõæøöí åõÊóÇÝó ÇáÙøóÝóÑö 12ÝóÅöäøóßó ÊóÏúÚóãõäöí Ýöí ßóãóÇáöí¡ æóÊõÞöíãõäöí Ýöí ãóÍúÖóÑößó Åöáóì ÇáÃóÈóÏö. 13ÊóÈóÇÑóßó ÇáÑøóÈøõ Åöáóåõ ÅöÓúÑóÇÆöíáó¡ ãöäó ÇáÃóÒóáö æóÅöáóì ÇáÃóÈóÏö. Âãöíä ÝóÂãöíä</w:t>
      </w:r>
      <w:r>
        <w:rPr>
          <w:rtl w:val="true"/>
        </w:rPr>
        <w:t>.</w:t>
      </w:r>
    </w:p>
    <w:p>
      <w:pPr>
        <w:pStyle w:val="Normal"/>
        <w:rPr/>
      </w:pPr>
      <w:r>
        <w:rPr>
          <w:rtl w:val="true"/>
        </w:rPr>
      </w:r>
    </w:p>
    <w:p>
      <w:pPr>
        <w:pStyle w:val="TITLE"/>
        <w:rPr/>
      </w:pPr>
      <w:r>
        <w:rPr/>
        <w:t>ÇáúãóÒúãõæÑõ ÇáËøóÇäöí æóÇáÃóÑúÈóÚõæäó</w:t>
      </w:r>
    </w:p>
    <w:p>
      <w:pPr>
        <w:pStyle w:val="TITLE"/>
        <w:rPr/>
      </w:pPr>
      <w:r>
        <w:rPr/>
        <w:t>áöÞóÇÆöÏö ÇáúãõäúÔöÏöíäó. ãóÒúãõæÑñ ÊóÚúáöíãöíøñ áöÈóäöí ÞõæÑóÍó</w:t>
      </w:r>
    </w:p>
    <w:p>
      <w:pPr>
        <w:pStyle w:val="Normal"/>
        <w:rPr/>
      </w:pPr>
      <w:r>
        <w:rPr/>
        <w:t>1ãöËúáóãóÇ ÊóÔúÊóÇÞõ ÇáúÛöÒúáÇóäõ Åöáóì ÌóÏóÇæöáö ÇáúãöíóÇåö¡ åóßóÐóÇ ÊóÔúÊóÇÞõ äóÝúÓöí Åöáóíúßó íóÇÇóááåõ . 2äóÝúÓöí ÚóØúÔóì Åöáóì Çááåö ÇáÅöáóåö ÇáúÍóíøö¡ ÝóãóÊóì ÃóÌöíÁõ æóÃóãúËõáõ ÃóãóÇãó Çááåö¿ 3ÞóÏú ÕóÇÑóÊú ÏõãõæÚöí ØóÚóÇãöí ÇáúæóÍöíÏó äóåóÇÑÇð æóáóíúáÇð¡ ÅöÐú Þöíáó áöí ßõáøó íóæúãò: «Ãóíúäó Åöáóåõßó»¿ 4Íöíäó ÃóÊóÃóãøóáõ Ýöí äóÝúÓöí ÊõÚóÇæöÏõäöí åóÐöåö ÇáÐøößúÑóì: ßóíúÝó ßõäúÊõ ÃõÑóÇÝöÞõ ÍõÔõæÏó ÇáúÚóÇÈöÏöíäó ÇáúãõÍúÊóÝöáöíäó ÈöÇáúÚöíÏö æóÃóÞõæÏõåõãú Ýöí ÇáúÍõÖõæÑö Åöáóì ÈóíúÊö Çááåö¡ åóÇÊöÝÇð ãóÚóåõãú ÝóÑóÍÇð æóÍóãúÏÇð. 5áöãóÇÐóÇ ÃóäúÊö ãõßúÊóÆöÈóÉñ íóÇäóÝúÓöí¿ æóáöãóÇÐóÇ ÃóäúÊö ÞóáöÞóÉñ Ýöí ÏóÇÎöáöí¿ ÊóÑóÌøóíö Çááåó¡ ÝóÅöäøöí ÓóÃóÙóáøõ ÃóÍúãóÏõåõ¡ áÃóäøóåõ Úóæúäöí æóÅöáóåöí</w:t>
      </w:r>
      <w:r>
        <w:rPr>
          <w:rtl w:val="true"/>
        </w:rPr>
        <w:t>.</w:t>
      </w:r>
    </w:p>
    <w:p>
      <w:pPr>
        <w:pStyle w:val="Normal"/>
        <w:rPr/>
      </w:pPr>
      <w:r>
        <w:rPr/>
        <w:t>6Åöáóåöí¡ Åöäøó äóÝúÓöí ãõßúÊóÆöÈóÉñ Ýöíøó¡ áöÐóáößó ÃóÐúßõÑõßó ãöäú æóÇÏöí ÇáÃõÑúÏõäøö¡ æóãöäú ÌöÈóÇáö ÍóÑúãõæäó¡ æóãöäú ÌóÈóáö ãöÕúÚóÑó. 7ÃóãúæóÇÌõ ÇáäøóßóÈóÇÊö ÊóæóÇáóÊú Úóáóíøó ßóãóÇ ÊóÊóæóÇáóì ãöíóÇåõ ÔóáÇóáÇóÊößó. 8íõÈúÏöí ÇáÑøóÈøõ áöí ÑóÍúãóÊóåõ Ýöí ÇáäøóåóÇÑö¡ æóÝöí Çááøóíúáö ÊõÑóÇÝöÞõäöí ÊóÑúäöíãóÊõåõ¡ ÕóáÇóÉñ áÅöáóåö ÍóíóÇÊöí. 9ÃóÞõæáõ áöáåö ÕóÎúÑóÊöí: «áöãóÇÐóÇ äóÓöíúÊóäöí¿» áöãóÇÐóÇ ÃóØõæÝõ äóÇÆöÍÇð ãöäú ãõÖóÇíóÞóÉö ÇáúÚóÏõæøö¿ 10áóÞóÏú ÚóíøóÑóäöí ãõÖóÇíöÞöíøó æóÓóÍóÞõæÇ ÚöÙóÇãöí¡ ÅöÐú íóÞõæáõæäó áöí Øõæáó ÇáäøóåóÇÑö: Ãóíúäó Åöáóåõßó¿» 11áöãóÇÐóÇ ÃóäúÊö ãõßúÊóÆöÈóÉñ íóÇäóÝúÓöí¡ æóáöãóÇÐóÇ ÃóäúÊö ÞóáöÞóÉñ¿ ÊóÑóÌøóíö Çááåó ¡ ÝóÅöäøöí ÓóÃóÙóáøõ ÃóÍúãóÏõåõ¡ áÃóäøóåõ Úóæúäöí æóÅöáóåöí</w:t>
      </w:r>
      <w:r>
        <w:rPr>
          <w:rtl w:val="true"/>
        </w:rPr>
        <w:t>.</w:t>
      </w:r>
    </w:p>
    <w:p>
      <w:pPr>
        <w:pStyle w:val="Normal"/>
        <w:rPr/>
      </w:pPr>
      <w:r>
        <w:rPr>
          <w:rtl w:val="true"/>
        </w:rPr>
      </w:r>
    </w:p>
    <w:p>
      <w:pPr>
        <w:pStyle w:val="TITLE"/>
        <w:rPr/>
      </w:pPr>
      <w:r>
        <w:rPr/>
        <w:t>ÇáúãóÒúãõæÑõ ÇáËøóÇáöËõ æóÇáÃóÑúÈóÚõæäó</w:t>
      </w:r>
    </w:p>
    <w:p>
      <w:pPr>
        <w:pStyle w:val="Normal"/>
        <w:rPr/>
      </w:pPr>
      <w:r>
        <w:rPr/>
        <w:t>1íóÇÇááåõ ÇÍúßõãú ÈöÈóÑóÇÁóÊöí¡ æóÏóÇÝöÚú Úóäú ÞóÖöíøóÊöí ÖöÏøó ÔóÚúÈò áÇó íóÑúÍóãõ. ÃóäúÞöÐúäöí ãöäó ÇáúÛóÔøóÇÔö æóÇáÙøóÇáöãö. 2áÃóäøóßó ÃóäúÊó ÍöÕúäöí. áöãóÇÐóÇ ÑóÝóÖúÊóäöí¿ áöãóÇÐóÇ ÃóØõæÝõ äóÇÆöÍÇð ãöäú ãõÖóÇíóÞóÉö ÇáúÚóÏõæøö¿ 3ÃóÑúÓöáú äõæÑóßó æóÍóÞøóßó ÝóíõÑúÔöÏóÇäöí¡ æóíóÃúÊöíóÇ Èöí Åöáóì ÌóÈóáößó ÇáúãõÞóÏøóÓö æóÅöáóì ãóÓóÇßöäößó¡ 4ÝóÃõÞúÈöáó Åöáóì ãóÐúÈóÍö Çááåö¡ Åöáóì Çááåö ÝóÑóÍöí æóÃõÓóÈøöÍõßó ÈöÇáÚõæÏö íóÇÅöáóåöí. 5áöãóÇÐóÇ ÃóäúÊö ãõßúÊóÆöÈóÉñ íóÇäóÝúÓöí¿ áöãóÇÐóÇ ÃóäúÊö ÞóáöÞóÉñ Ýöí ÏóÇÎöáöí¿ ÊóÑóÌøóíö Çááåó ÝóÅöäøöí ÓóÃóÙóáøõ ÃóÍúãóÏõåõ¡ áÃóäøóåõ Úóæúäöí æóÅöáóåöí</w:t>
      </w:r>
      <w:r>
        <w:rPr>
          <w:rtl w:val="true"/>
        </w:rPr>
        <w:t>.</w:t>
      </w:r>
    </w:p>
    <w:p>
      <w:pPr>
        <w:pStyle w:val="Normal"/>
        <w:rPr/>
      </w:pPr>
      <w:r>
        <w:rPr>
          <w:rtl w:val="true"/>
        </w:rPr>
      </w:r>
    </w:p>
    <w:p>
      <w:pPr>
        <w:pStyle w:val="TITLE"/>
        <w:rPr/>
      </w:pPr>
      <w:r>
        <w:rPr/>
        <w:t>ÇáúãóÒúãõæÑõ ÇáÑøóÇÈöÚõ æóÇáÃóÑúÈóÚõæäó</w:t>
      </w:r>
    </w:p>
    <w:p>
      <w:pPr>
        <w:pStyle w:val="TITLE"/>
        <w:rPr/>
      </w:pPr>
      <w:r>
        <w:rPr/>
        <w:t>áöÞóÇÆöÏö ÇáúãõäúÔöÏöíäó¡ ãóÒúãõæÑñ ÊóÚúáöíãöíøñ áöÈóäöí ÞõæÑóÍó</w:t>
      </w:r>
    </w:p>
    <w:p>
      <w:pPr>
        <w:pStyle w:val="Normal"/>
        <w:rPr/>
      </w:pPr>
      <w:r>
        <w:rPr/>
        <w:t>1íóÇÇááåõ ¡ ÈöÂÐóÇäöäóÇ ÞóÏú ÓóãöÚúäóÇ¡ æóÂÈóÇÄõäóÇ ÃóÎúÈóÑõæäóÇ ÈöãóÇ ÚóãöáúÊóåõ Ýöí ÃóíøóÇãöåöãö ÇáúÞóÏöíãóÉö. 2ÈöíóÏößó ÇÞúÊóáóÚúÊó ÇáÃõãóãó¡ æóÛóÑóÓúÊó ÂÈóÇÁóäóÇ. ÍóØøóãúÊó ÇáÔøõÚõæÈó æóÃóäúãóíúÊóåõãú. 3áóãú íóãúÊóáößõæÇ ÇáÃóÑúÖó ÈöÓóíúÝöåöãú æóáÇó ÈöÐöÑóÇÚöåöãú ÎóáõÕõæÇ¡ æóáóßöäú ÈöÝóÖúáö íõãúäóÇßó æóÐöÑóÇÚößó æóäõæÑö æóÌúåößó¡ áÃóäøóßó ÑóÖöíÊó Úóäúåõãú. 4ÃóäúÊó åõæó ãóáößöí íóÇÇááåõ ¡ ÝóÃúãõÑú ÈöÎóáÇóÕö ÔóÚúÈößó. 5ÈöÚóæúäößó äóØúÑóÍõ ÎõÕõæãóäóÇ ÃóÑúÖÇð¡ æóÈöÇÓúãößó äóÏõæÓõ ÇáúÞóÇÆöãöíäó ÚóáóíúäóÇ. 6ÝóÅöäøöí áóäú ÃóÊøóßöáó Úóáóì ÞóæúÓöí æóáóäú íõÎóáøöÕóäöí ÓóíúÝöí. 7ÝóÃóäúÊó ÃóäúÞóÐúÊóäóÇ ãöäú ãõÖóÇíöÞöíäóÇ æóÃóáúÍóÞúÊó ÇáúÚóÇÑó ÈöãõÈúÛöÖöíäóÇ. 8ÈöÇááåö äóÝúÊóÎöÑõ Çáúíóæúãó ßõáøóåõ¡ æóäóÍúãóÏõ ÇÓúãóßó Åöáóì ÇáÃóÈóÏö</w:t>
      </w:r>
      <w:r>
        <w:rPr>
          <w:rtl w:val="true"/>
        </w:rPr>
        <w:t>.</w:t>
      </w:r>
    </w:p>
    <w:p>
      <w:pPr>
        <w:pStyle w:val="Normal"/>
        <w:rPr/>
      </w:pPr>
      <w:r>
        <w:rPr/>
        <w:t>9ÛóíúÑó Ãóäøóßó ÞóÏú ÑóÐóáúÊóäóÇ æóÃóÎúÌóáúÊóäóÇ¡ æóáóãú ÊóÚõÏú ÊõÑóÇÝöÞõ ÌõäõæÏóäóÇ Åöáóì ÇáúÍóÑúÈö. 10ÌóÚóáúÊóäóÇ äóÊóÞóåúÞóÑõ ÃóãóÇãó ÚóÏõæøöäóÇ. ÃóãøóÇ ãõÈúÛöÖõæäóÇ ÝóíóÛúäóãõæäó áÃóäúÝõÓöåöãú. 11ÃóÓúáóãúÊóäóÇ ßóÛóäóãò ãõÚóÏøóÉò áöáÐøóÈúÍö¡ æóÈóÏøóÏúÊóäóÇ Èóíúäó ÇáÃõãóãö. 12ÈöÚúÊó ÔóÚúÈóßó ÈöáÇó ãóÇáò æóÈöËóãóäöåöãú áóãú ÊóÑúÈóÍú. 13ÊóÌúÚóáõäóÇ ÚóÇÑÇð ÚöäúÏó ÌöíÑóÇäöäóÇ¡ æóãóËóÇÑó åõÒúÁò æóÓõÎúÑöíóÉò áöãóäú ÍóæúáóäóÇ. 14ÊóÌúÚóáõäóÇ ãóËóáÇð Èóíúäó ÇáÃõãóãö æóÃõÖúÍõæßóÉð Èóíúäó ÇáÔøõÚõæÈö. 15Çáúíóæúãó ßõáøóåõ ÎóÌóáöí ãóÇËöáñ ÃóãóÇãöí¡ æóÎöÒúíõ æóÌúåöí ÞóÏú ÛóãóÑóäöí 16ãöäú ÕóæúÊö ÇáúãõÚóíøöÑö æóÇáúãõÌóÏøöÝö æóãóÑúÃóì ÇáúÚóÏõæøö ÇáúãõäúÊóÞöãö</w:t>
      </w:r>
      <w:r>
        <w:rPr>
          <w:rtl w:val="true"/>
        </w:rPr>
        <w:t>.</w:t>
      </w:r>
    </w:p>
    <w:p>
      <w:pPr>
        <w:pStyle w:val="Normal"/>
        <w:rPr/>
      </w:pPr>
      <w:r>
        <w:rPr/>
        <w:t>17åóÐóÇ ßõáøõåõ æóÞóÚó ÚóáóíúäóÇ¡ ÝóãóÇ äóÓöíäóÇßó æóáÇó ÎõäøóÇ ÚóåúÏóßó. 18áóãú íóÑúÊóÏøó ÞóáúÈõäóÇ Åöáóì ÇáúæóÑóÇÁö¡ æóáÇó ÍóÇÏóÊú ÎõØõæóÇÊõäóÇ Úóäú ØóÑöíÞößó. 19ãóÚó Ãóäøóßó ÓóÍóÞúÊóäóÇ æóÓóØó ÇáúæõÍõæÔö¡ æóÛóãóÑúÊóäóÇ ÈöÙöáÇóáö ÇáúãóæúÊö. 20Åöäú ßõäøóÇ ÞóÏú äóÓöíäóÇ ÇÓúãó ÅöáóåöäóÇ¡ æóÕóáøóíúäóÇ Åöáóì Åöáóåò ÛóÑöíÈò¡ 21ÃóáÇó íóÚúÑöÝõ Çááåõ Ðóáößó æóåõæó ÚóáÇøóãõ ÇáÛõíõæÈö¿ 22ÃóáÇó ÃóäøóäóÇ ãöäú ÃóÌúáößó äõÚóÇäöí ÇáúãóæúÊó Øõæáó ÇáäøóåóÇÑö¡ æóÞóÏú ÍõÓöÈúäóÇ ãöËúáó Ûóäóãò ãõÚóÏøóÉò áöáÐøóÈúÍö</w:t>
      </w:r>
      <w:r>
        <w:rPr>
          <w:rtl w:val="true"/>
        </w:rPr>
        <w:t>.</w:t>
      </w:r>
    </w:p>
    <w:p>
      <w:pPr>
        <w:pStyle w:val="Normal"/>
        <w:rPr/>
      </w:pPr>
      <w:r>
        <w:rPr/>
        <w:t>23Þõãú íóÇÑóÈøõ. áöãóÇÐóÇ ÊóÊóÛóÇÝóì¿ ÇäúÊóÈöåú æóáÇó ÊóäúÈöÐúäóÇ Åöáóì ÇáÃóÈóÏö. 24áöãóÇÐóÇ ÊóÍúÌõÈõ æóÌúåóßó æóÊóäúÓóì ãóÐóáøóÊóäóÇ æóÖöíÞóäóÇ¿ 25Åöäøó äõÝõæÓóäóÇ ÞóÏö ÇäúÍóäóÊú Åöáóì ÇáÊøõÑóÇÈö¡ æóÈõØõæäóäóÇ áóÕöÞóÊú ÈöÇáÃóÑúÖö. 26åõÈøó áöäóÌúÏóÊöäóÇ æóÇÝúÏöäóÇ ãöäú ÃóÌúáö ÑóÍúãóÊößó</w:t>
      </w:r>
      <w:r>
        <w:rPr>
          <w:rtl w:val="true"/>
        </w:rPr>
        <w:t>.</w:t>
      </w:r>
    </w:p>
    <w:p>
      <w:pPr>
        <w:pStyle w:val="Normal"/>
        <w:rPr/>
      </w:pPr>
      <w:r>
        <w:rPr>
          <w:rtl w:val="true"/>
        </w:rPr>
      </w:r>
    </w:p>
    <w:p>
      <w:pPr>
        <w:pStyle w:val="TITLE"/>
        <w:rPr/>
      </w:pPr>
      <w:r>
        <w:rPr/>
        <w:t>ÇáúãóÒúãõæÑõ ÇáúÎóÇãöÓõ æóÇáÃóÑúÈóÚõæäó</w:t>
      </w:r>
    </w:p>
    <w:p>
      <w:pPr>
        <w:pStyle w:val="TITLE"/>
        <w:rPr/>
      </w:pPr>
      <w:r>
        <w:rPr/>
        <w:t>áöÞóÇÆöÏö ÇáúãõäúÔöÏöíäó: Úóáóì ÇáÓøõæÓóäøö</w:t>
      </w:r>
      <w:r>
        <w:rPr>
          <w:rtl w:val="true"/>
        </w:rPr>
        <w:t>.</w:t>
      </w:r>
    </w:p>
    <w:p>
      <w:pPr>
        <w:pStyle w:val="Normal"/>
        <w:rPr/>
      </w:pPr>
      <w:r>
        <w:rPr/>
        <w:t>ãóÒúãõæÑñ ÊóÚúáöíãöíøñ áöÈóäöí ÞõæÑóÍó. ÊóÑúäöíãóÉõ ãóÍóÈøóÉò</w:t>
      </w:r>
    </w:p>
    <w:p>
      <w:pPr>
        <w:pStyle w:val="Normal"/>
        <w:rPr/>
      </w:pPr>
      <w:r>
        <w:rPr/>
        <w:t>1ÝóÇÖó ÞóáúÈöí ÈößóáÇóãò ÕóÇáöÍò: Åöäøöí ÃõÎóÇØöÈõ Çáúãóáößó ÈöãóÇ ÞóÏú ÃóäúÔóÃúÊõåõ¡ æóáöÓóÇäöí ÝóÕöíÍñ ßóÞóáóãö ÇáúßóÇÊöÈö ÇáúãóÇåöÑö. 2ÃóäúÊó ÃóÈúÑóÚõ ÌóãóÇáÇð ãöäú ßõáøö Èóäöí ÇáúÈóÔóÑö. ÇäúÓóßóÈóÊö ÇáäøöÚúãóÉõ Úóáóì ÔóÝóÊóíúßó¡ áöÐóáößó ÈóÇÑóßóßó Çááåõ Åöáóì ÇáÃóÈóÏö. 3Ýöí ÌóáÇóáößó æóÈóåóÇÆößó ÊóÞóáøóÏú ÓóíúÝóßó Úóáóì ÝóÎúÐößó ÃóíøõåóÇ ÇáúãõÞúÊóÏöÑõ¡ 4æóÈöÌóáÇóáößó ÇÑúßóÈú ÙóÇÝöÑÇð áÃóÌúáö ÇáúÍóÞøö æóÇáúæóÏóÇÚóÉö æóÇáúÈöÑøö¡ ÝóÊóÞúÊóÍöãó íóãöíäõßó ÇáÃóåúæóÇáó. 5ÓöåóÇãõßó ãóÓúäõæäóÉñ ÊóÎúÊóÑöÞõ ÃóÚúãóÇÞó ÞõáõæÈö ÃóÚúÏóÇÁö Çáúãóáößö¡ æóÊóÓúÞõØõ ÇáÔøõÚõæÈõ ÕóÑúÚóì ÊóÍúÊó ÞóÏóãóíúßó</w:t>
      </w:r>
      <w:r>
        <w:rPr>
          <w:rtl w:val="true"/>
        </w:rPr>
        <w:t>.</w:t>
      </w:r>
    </w:p>
    <w:p>
      <w:pPr>
        <w:pStyle w:val="Normal"/>
        <w:rPr/>
      </w:pPr>
      <w:r>
        <w:rPr/>
        <w:t>6ÚóÑúÔõßó íóÇÇááåõ Åöáóì ÏóåúÑö ÇáÏøõåõæÑö¡ æóÕóæúáóÌóÇäõ ãõáúßößó ÚóÇÏöáñ æóãõÓúÊóÞöíãñ. 7ÃóÍúÈóÈúÊó ÇáúÈöÑøó æóÃóÈúÛóÖúÊó ÇáÅöËúãó. ãöäú ÃóÌúáö Ðóáößó ãóÓóÍóßó Çááåõ (ãóáößÇð) ÈöÏõåúäö ÇáÇÈúÊöåóÇÌö ÃóßúËóÑó ãöäú ÑõÝóÞóÇÆößó (Çáúãõáõæßö). 8ËöíóÇÈõßó ßõáøõåóÇ ãõÚóØøóÑóÉñ ÈöÇáúãõÑøö æóÏõåúäö ÇááøõÈóÇäö. ãöäú ÞõÕõæÑö ÇáúÚóÇÌö ÕóÏóÍóÊú ãõæÓöíÞóì ÇáÂáÇóÊö ÇáúæóÊóÑöíøóÉö ÝóÃóØúÑóÈóÊúßó. 9ÃóãöíÑóÇÊñ Èóíúäó ÍóÙöíøóÇÊößó. ÌóáóÓóÊö ÇáúãóáößóÉõ Úóäú íóãöíäößó ãõÒóíøóäóÉð ÈöÐóåóÈö ÃõæÝöíÑó . 10ÇÓúãóÚöí íóÇÈöäúÊõ æóÇäúÙõÑöí¡ æóÃóÑúåöÝöí Åöáóíøó ÃõÐõäóßö¡ æóÇäúÓóíú ÔóÚúÈóßö æóÈóíúÊó ÃóÈöíßö 11ÝóíóÔúÊóåöíó Çáúãóáößõ ÌóãóÇáóßö¡ áÃóäøóåõ åõæó ÓóíøöÏõßö ÝóÇÓúÌõÏöí áóåõ. 12ÈöäúÊõ ÕõæÑò ÃóÛúäóì ÇáÔøõÚõæÈö ÊóÓúÊóÑúÖöíßö ÈöåóÏöíøóÉò</w:t>
      </w:r>
      <w:r>
        <w:rPr>
          <w:rtl w:val="true"/>
        </w:rPr>
        <w:t>.</w:t>
      </w:r>
    </w:p>
    <w:p>
      <w:pPr>
        <w:pStyle w:val="Normal"/>
        <w:rPr/>
      </w:pPr>
      <w:r>
        <w:rPr/>
        <w:t>13ßõáøõåóÇ ãóÌúÏñ ÇÈúäóÉõ Çáúãóáößö Ýöí ÞóÕúÑöåóÇ. ËöíóÇÈõåóÇ ãóäúÓõæÌóÉñ ÈöÐóåóÈò. 14ÊõÒóÝøõ Åöáóì Çáúãóáößö ÈöÍõáóáò ãõØóÑøóÒóÉò¡ æóæóÕöíÝóÇÊõåóÇ ÇáÚóÐóÇÑóì íóÊúÈóÚúäóåóÇ ÞóÇÏöãóÇÊò Åöáóíúßó Ýöí ãóæúßöÈò ÍóÇÝöáò. 15íõÍúÖóÑúäó ÈöÝóÑóÍò æóÇÈúÊöåóÇÌò. íóÏúÎõáúäó Åöáóì ÞóÕúÑö Çáúãóáößö. 16íõÕúÈöÍõ ÃóÈúäóÇÄõßó íóæúãÇð ãõáõæßÇð ßóÂÈóÇÆöåöãú ÝóíóÊóÑóÈøóÚõæäó Úóáóì ÚõÑõæÔò Ýöí ßõáøö ÇáÃóÑúÖö. 17ÃõÎóáøöÏõ ÐößúÑóì ÇÓúãößó Ýöí ßõáøö ÇáÃóÌúíóÇáö¡ æóÊóÍúãóÏõßó ÇáÔøõÚõæÈõ Åöáóì ÇáÏøóåúÑö æóÇáÃóÈóÏö</w:t>
      </w:r>
      <w:r>
        <w:rPr>
          <w:rtl w:val="true"/>
        </w:rPr>
        <w:t>.</w:t>
      </w:r>
    </w:p>
    <w:p>
      <w:pPr>
        <w:pStyle w:val="Normal"/>
        <w:rPr/>
      </w:pPr>
      <w:r>
        <w:rPr>
          <w:rtl w:val="true"/>
        </w:rPr>
      </w:r>
    </w:p>
    <w:p>
      <w:pPr>
        <w:pStyle w:val="TITLE"/>
        <w:rPr/>
      </w:pPr>
      <w:r>
        <w:rPr/>
        <w:t>ÇáúãóÒúãõæÑõ ÇáÓøóÇÏöÓõ æóÇáÃóÑúÈóÚõæäó</w:t>
      </w:r>
    </w:p>
    <w:p>
      <w:pPr>
        <w:pStyle w:val="TITLE"/>
        <w:rPr/>
      </w:pPr>
      <w:r>
        <w:rPr/>
        <w:t>áöÞóÇÆöÏö ÇáúãõäúÔöÏöíäó Úóáóì ÃóÕúæóÇÊö ÇáúÚóÐóÇÑóì</w:t>
      </w:r>
    </w:p>
    <w:p>
      <w:pPr>
        <w:pStyle w:val="TITLE"/>
        <w:rPr/>
      </w:pPr>
      <w:r>
        <w:rPr/>
        <w:t>ÊóÑúäöíãóÉñ áöÈóäöí ÞõæÑóÍó</w:t>
      </w:r>
    </w:p>
    <w:p>
      <w:pPr>
        <w:pStyle w:val="Normal"/>
        <w:rPr/>
      </w:pPr>
      <w:r>
        <w:rPr/>
        <w:t>1Çááåõ áóäóÇ ãóáúÌóÃñ æóÞõæøóÉñ¡ Úóæúäõåõ ãõÊóæóÇÝöÑñ áóäóÇ ÏóÇÆöãÇð Ýöí ÇáÖøöíÞóÇÊö. 2áöÐóáößó áÇó äóÎóÇÝõ æóáóæú ÊóÒóÍúÒóÍóÊö ÇáÃóÑúÖõ æóÇäúÞóáóÈóÊö ÇáúÌöÈóÇáõ Åöáóì ÞóáúÈö ÇáúÈöÍóÇÑö. 3ÊóåöíÌõ æóÊõÒúÈöÏõ ãöíóÇåõåóÇº ÊóÊóÒóáúÒóáõ ÇáúÌöÈóÇáõ ãöäú ÚõäúÝö ÌóíóÔóÇäöåóÇ</w:t>
      </w:r>
      <w:r>
        <w:rPr>
          <w:rtl w:val="true"/>
        </w:rPr>
        <w:t>.</w:t>
      </w:r>
    </w:p>
    <w:p>
      <w:pPr>
        <w:pStyle w:val="Normal"/>
        <w:rPr/>
      </w:pPr>
      <w:r>
        <w:rPr/>
        <w:t>4ÊóÝúÑóÍõ ãóÏöíäóÉõ Çááåö ÍóíúËõ ãóÓóÇßöäõ ÇáúÚóáöíøö ÈöäóåúÑò ÏóÇÆöãö ÇáúÌóÑóíóÇäö. 5Çááåõ Ýöí æóÓóØö ÇáúãóÏöíäóÉö Ýóáóäú ÊóÊóÒóÚúÒóÚó. íõÚöíäõåóÇ Çááåõ Ýöí ÇáÝóÌúÑö ÇáãõÈóßøöÑö. 6ãóÇÌóÊö ÇáÃõãóãõ æóåóÇÌóÊú¡ ÝóÊóÒóáúÒóáóÊö ÇáúãóãóÇáößõ¡ æóáóßöäú ãóÇ Åöäú Ïóæøóì ÈöÕóæúÊöåö ÍóÊøóì ÐóÇÈóÊö ÇáÃóÑúÖõ. 7ÑóÈøõ ÇáúÌõäõæÏö ãóÚóäóÇ¡ ãóáúÌóÃõäóÇ Åöáóåõ íóÚúÞõæÈó</w:t>
      </w:r>
      <w:r>
        <w:rPr>
          <w:rtl w:val="true"/>
        </w:rPr>
        <w:t>.</w:t>
      </w:r>
    </w:p>
    <w:p>
      <w:pPr>
        <w:pStyle w:val="Normal"/>
        <w:rPr/>
      </w:pPr>
      <w:r>
        <w:rPr/>
        <w:t>8ÊóÚóÇáóæúÇ æóÇäúÙõÑõæÇ ÃóÚúãóÇáó Çááåö ÇáøóÐöí ÕóäóÚó ÚóÌóÇÆöÈó Ýöí ÇáÃóÑúÖö 9íóÞúÖöí Úóáóì ÇáúÍõÑõæÈö Ýöí ÇáÃóÑúÖö ßõáøöåóÇ. íóßúÓöÑõ ÇáúÞóæúÓó æóíóÔõÞøõ ÇáÑøõãúÍó¡ æóíõÍúÑöÞõ ÇáúãóÑúßóÈóÇÊö ÇáúÍóÑúÈöíøóÉó ÈöÇáäøóÇÑö. 10ÇÓúÊóßöíäõæÇ æóÇÚúáóãõæÇ Ãóäøöí ÃóäóÇ Çááåõ ¡ ÃóÊóÚóÇáóì Èóíúäó ÇáÃõãóãö æóÃóÊóÚóÇáóì Ýöí ÇáÃóÑúÖö. 11ÑóÈøõ ÇáúÌõäõæÏö ãóÚóäóÇ. ãóáúÌóÃõäóÇ Åöáóåõ íóÚúÞõæÈó</w:t>
      </w:r>
      <w:r>
        <w:rPr>
          <w:rtl w:val="true"/>
        </w:rPr>
        <w:t>.</w:t>
      </w:r>
    </w:p>
    <w:p>
      <w:pPr>
        <w:pStyle w:val="Normal"/>
        <w:rPr/>
      </w:pPr>
      <w:r>
        <w:rPr>
          <w:rtl w:val="true"/>
        </w:rPr>
      </w:r>
    </w:p>
    <w:p>
      <w:pPr>
        <w:pStyle w:val="TITLE"/>
        <w:rPr/>
      </w:pPr>
      <w:r>
        <w:rPr/>
        <w:t>ÇáúãóÒúãõæÑõ ÇáÓøóÇÈöÚõ æóÇáÃóÑúÈóÚõæäó</w:t>
      </w:r>
    </w:p>
    <w:p>
      <w:pPr>
        <w:pStyle w:val="TITLE"/>
        <w:rPr/>
      </w:pPr>
      <w:r>
        <w:rPr/>
        <w:t>áöÞóÇÆöÏö ÇáúãõäúÔöÏöíäó  áöÈóäöí ÞõæÑóÍó. ãóÒúãõæÑñ</w:t>
      </w:r>
    </w:p>
    <w:p>
      <w:pPr>
        <w:pStyle w:val="Normal"/>
        <w:rPr/>
      </w:pPr>
      <w:r>
        <w:rPr/>
        <w:t>1íóÇÌóãöíÚó ÇáÃõãóãö ÕóÝøöÞõæÇ ÈöÇáÃóíóÇ Ïöí¡ æóÇåúÊöÝõæÇ áöáåö åõÊóÇÝó ÇáÇÈúÊöåóÇÌö. 2áÃóäøó ÇáÑøóÈøó Úóáöíøñ ãóÎõæÝñ¡ ãóáößñ ÚóÙöíãñ Úóáóì ßõáøö ÇáÃóÑúÖö. 3íõÎúÖöÚõ ÇáÔøõÚõæÈó áóäóÇ¡ æóíóØúÑóÍõ ÇáÃõãóãó ÊóÍúÊó ÃóÞúÏóÇãöäóÇ. 4íóÎúÊóÇÑõ áóäóÇ ãöíÑóÇËóäóÇ¡ ÝóÎúÑó íóÚúÞõæÈó ÇáøóÐöí ÃóÍóÈøóåõ</w:t>
      </w:r>
      <w:r>
        <w:rPr>
          <w:rtl w:val="true"/>
        </w:rPr>
        <w:t>.</w:t>
      </w:r>
    </w:p>
    <w:p>
      <w:pPr>
        <w:pStyle w:val="Normal"/>
        <w:rPr/>
      </w:pPr>
      <w:r>
        <w:rPr/>
        <w:t>5ÇÑúÊóÝóÚó Çááåõ æóÓóØó ÇáúåõÊóÇÝö¡ ÇÑúÊóÝóÚó ÇáÑøóÈøõ æóÓóØó Ïóæöíøö äóÝúÎö ÇáúÈõæÞö. 6ÑóäøöãõæÇ áöáåö¡ ÑóäøöãõæÇ. ÑóäøöãõæÇ áöãóáößöäóÇ¡ ÑóäøöãõæÇ. 7áÃóäøó Çááåó åõæó ãóáößõ ÇáÃóÑúÖö ßõáøöåóÇ. ÑóäøöãõæÇ áóåõ ÞóÕöíÏóÉó ÍóãúÏò. 8ãóáóßó Çááåõ Úóáóì ÇáÃõãóãö¡ Çááåõ ÌóáóÓó Úóáóì ÚóÑúÔöåö ÇáúãõÞóÏøóÓö. 9ÑõÄóÓóÇÁõ ÇáÃõãóãö ÇÌúÊóãóÚõæÇ ãóÚó ÔóÚúÈö Åöáóåö ÅöÈúÑóÇåöíãó. áÃóäøó áöáåö ÍõãóÇÉó ÇáÃóÑúÖö æóåõæó ãõÊóÚóÇáò ÌöÏøÇð</w:t>
      </w:r>
      <w:r>
        <w:rPr>
          <w:rtl w:val="true"/>
        </w:rPr>
        <w:t>.</w:t>
      </w:r>
    </w:p>
    <w:p>
      <w:pPr>
        <w:pStyle w:val="Normal"/>
        <w:rPr/>
      </w:pPr>
      <w:r>
        <w:rPr>
          <w:rtl w:val="true"/>
        </w:rPr>
      </w:r>
    </w:p>
    <w:p>
      <w:pPr>
        <w:pStyle w:val="TITLE"/>
        <w:rPr/>
      </w:pPr>
      <w:r>
        <w:rPr/>
        <w:t>ÇáúãóÒúãõæÑõ ÇáËøóÇãöäõ æóÇáÃóÑúÈóÚõæäó</w:t>
      </w:r>
    </w:p>
    <w:p>
      <w:pPr>
        <w:pStyle w:val="TITLE"/>
        <w:rPr/>
      </w:pPr>
      <w:r>
        <w:rPr/>
        <w:t>áöÞóÇÆöÏö ÇáúãõäúÔöÏöíäó  áöÈóäöí ÞõæÑóÍó</w:t>
      </w:r>
    </w:p>
    <w:p>
      <w:pPr>
        <w:pStyle w:val="Normal"/>
        <w:rPr/>
      </w:pPr>
      <w:r>
        <w:rPr/>
        <w:t>1ãóÇ ÃóÚúÙóãó ÇáÑøóÈøó æóãóÇ ÃóÌúÏóÑóåõ ÈöÇáÊøóÓúÈöíÍö Ýöí ãóÏöíäóÉö ÅöáóåöäóÇ¡ Ýöí ÌóÈóáö ÞóÏóÇÓóÊöåö! 2ÌóÈóáõ Õöåúíóæúäó Ìóãöíáñ Ýöí ÔõãõæÎöåö¡ (åõæó) ÝóÑóÍõ ßõáøö ÇáÃóÑúÖö ÍóÊøóì ÃóÞóÇÕöí ÇáÔøóãóÇáö. åõæó ãóÏöíäóÉõ Çáúãóáößö ÇáúÚóÙöíãö. 3Çááåõ ÇáúãõÞöíãõ Ýöí ÞõÕõæÑöåóÇ ãóÚúÑõæÝñ ÈöÃóäøóåõ ÍöÕúäñ ãóäöíÚñ</w:t>
      </w:r>
      <w:r>
        <w:rPr>
          <w:rtl w:val="true"/>
        </w:rPr>
        <w:t>.</w:t>
      </w:r>
    </w:p>
    <w:p>
      <w:pPr>
        <w:pStyle w:val="Normal"/>
        <w:rPr/>
      </w:pPr>
      <w:r>
        <w:rPr/>
        <w:t>4åõæóÐóÇ Çáúãõáõæßõ ÞóÏö ÇÍúÊóÔóÏõæÇ æóÚóÈóÑõæÇ ãóÚÇð. 5ÑóÃóæúÇ ÈóíúÊó Çááåö ÝóÐõåöáõæÇ. ÇÑúÊóÇÚõæÇ æóÝóÑøõæÇ. 6åõäóÇßó ÇÚúÊóÑóÊúåõãú ÑöÚúÏóÉñ ÝóÊóæóÌøóÚõæÇ ßóÇãúÑóÃóÉò Ýöí ãóÎóÇÖöåóÇ. 7ÊõÍóØøöãõ ÓõÝõäó ÊóÑúÔöíÔó ÈöÑöíÍò ÔóÑúÞöíøóÉò. 8ßóãóÇ ÓóãöÚúäóÇ ÑóÃóíúäóÇ Ýöí ãóÏöíäóÉö ÑóÈøö ÇáúÌõäõæÏö¡ ãóÏöíäóÉö ÅöáóåöäóÇ. ÍóÞøÇð Åöäøó Çááåó íõËóÈøöÊõåóÇ Åöáóì ÇáÃóÈóÏö</w:t>
      </w:r>
      <w:r>
        <w:rPr>
          <w:rtl w:val="true"/>
        </w:rPr>
        <w:t>.</w:t>
      </w:r>
    </w:p>
    <w:p>
      <w:pPr>
        <w:pStyle w:val="Normal"/>
        <w:rPr/>
      </w:pPr>
      <w:r>
        <w:rPr/>
        <w:t>9ÊóÃóãøóáúäóÇ íóÇÇááåõ Ýöí ÑóÍúãóÊößó Ýöí æóÓóØö åóíúßóáößó. 10ÊóÓúÈöíÍõßó íóÇÇááåõ ãöËúáõ ÇÓúãößó íóÈúáõÛõ ÃóÞóÇÕöí ÇáÃóÑúÖö. íóãöíäõßó ãóáÂäóÉñ ÕóáÇóÍÇð. 11áöíóÝúÑóÍú ÌóÈóáõ Õöåúíóæúäó æóáúÊóÈúÊóåöÌú ÈóäóÇÊõ íóåõæÐóÇ ãöäú ÃóÌúáö ÃóÍúßóÇãö ÞóÖóÇÆößó</w:t>
      </w:r>
      <w:r>
        <w:rPr>
          <w:rtl w:val="true"/>
        </w:rPr>
        <w:t>.</w:t>
      </w:r>
    </w:p>
    <w:p>
      <w:pPr>
        <w:pStyle w:val="Normal"/>
        <w:rPr/>
      </w:pPr>
      <w:r>
        <w:rPr/>
        <w:t>12ÌõæáõæÇ Ýöí Õöåúíóæúäó æóÏõæÑõæÇ ÍóæúáóåóÇ. ÚõÏøõæÇ ÃóÈúÑóÇÌóåóÇ. 13ÊóÝóÑøóÓõæÇ Ýöí ãóÊóÇÑöíÓöåóÇ æóÊóÃóãøóáõæÇ ÞõÕõæÑó åóÇ áöÊõÎúÈöÑõæÇ ÈöåóÇ ÇáÃóÌúíóÇáó ÇáúÞóÇÏöãóÉó. 14áÃóäøó Çááåó åóÐóÇ åõæó ÅöáóåõäóÇ Åöáóì ÇáÏøóåúÑö æóÇáÃóÈóÏö¡ æóåõæó åóÇÏöíäóÇ ÍóÊøóì ÇáúãóæúÊö</w:t>
      </w:r>
      <w:r>
        <w:rPr>
          <w:rtl w:val="true"/>
        </w:rPr>
        <w:t>.</w:t>
      </w:r>
    </w:p>
    <w:p>
      <w:pPr>
        <w:pStyle w:val="Normal"/>
        <w:rPr/>
      </w:pPr>
      <w:r>
        <w:rPr>
          <w:rtl w:val="true"/>
        </w:rPr>
      </w:r>
    </w:p>
    <w:p>
      <w:pPr>
        <w:pStyle w:val="TITLE"/>
        <w:rPr/>
      </w:pPr>
      <w:r>
        <w:rPr/>
        <w:t>ÇáúãóÒúãõæÑõ ÇáÊøóÇÓöÚõ æóÇáÃóÑúÈóÚõæäó</w:t>
      </w:r>
    </w:p>
    <w:p>
      <w:pPr>
        <w:pStyle w:val="TITLE"/>
        <w:rPr/>
      </w:pPr>
      <w:r>
        <w:rPr/>
        <w:t>áöÞóÇÆöÏö ÇáúãõäúÔöÏöíäó. ãóÒúãõæÑñ áöÈóäöí ÞõæÑóÍó</w:t>
      </w:r>
    </w:p>
    <w:p>
      <w:pPr>
        <w:pStyle w:val="Normal"/>
        <w:rPr/>
      </w:pPr>
      <w:r>
        <w:rPr/>
        <w:t>1ÇÓúãóÚõæÇ åóÐóÇ íóÇÌóãöíÚó ÇáÔøõÚõæÈö¡ ÃóÕúÛõæÇ íóÇÌóãöíÚó ÓõßøóÇäö ÇáúÚóÇáóãö. 2(ÇÓúãóÚõæÇ) Åöáóíøó ÃóíøõåóÇ ÇáúÚõÙóãóÇÁõ¡ ÇáÃóÛúäöíóÇÁõ æóÇáúÝõÞóÑóÇÁõ Úóáóì ÇáÓøóæóÇÁö. 3íóäúØöÞõ Ýóãöí ÈöÇáúÍößúãóÉö¡ æóÎóæóÇØöÑõ ÞóáúÈöí ÈöÇáúÝóåúãö. 4ÃõÚöíÑõ ÃõÐõäöí áÃóÓúãóÚó ãóËóáÇð¡ æóÚóáóì ÚóÒúÝö ÇáúÚõæÏö ÃóÔúÑóÍõ áõÛúÒöí</w:t>
      </w:r>
      <w:r>
        <w:rPr>
          <w:rtl w:val="true"/>
        </w:rPr>
        <w:t>.</w:t>
      </w:r>
    </w:p>
    <w:p>
      <w:pPr>
        <w:pStyle w:val="Normal"/>
        <w:rPr/>
      </w:pPr>
      <w:r>
        <w:rPr/>
        <w:t>5áöãóÇÐóÇ ÃóÎóÇÝõ Ýöí ÃóíøóÇãö ÇáúÎóØóÑö ÚöäúÏóãóÇ íõÍöíØõ Èöí ÔóÑøõ ãõØóÇÑöÏöíøó¿ 6ÃõæáóÆößó ÇáúãõÊøóßöáõæäó Úóáóì ËóÑúæóÊöåöãú¡ æóÈöæóÝúÑóÉö ÛöäóÇåõãú íóÝúÊóÎöÑõæäó. 7áÇó íóÞúÏöÑõ ÃóÍóÏñ ÃóÈóÏÇð Ãóäú íóÝúÊóÏöíó ÃóÎóÇåõ Ãóæú íõÞóÏøöãó áöáåö ßóÝøóÇÑóÉð Úóäúåõ. 8áÃóäøó ÝöÏúíóÉó ÇáäøõÝõæÓö ÈóÇåöÙóÉñ íóÊóÚóÐøóÑõ ÏóÝúÚõåóÇ ãóÏóì ÇáúÍóíóÇÉö 9ØóáóÈÇð áöáúÎõáõæÏö Úóáóì ÇáÃóÑúÖö æóÊóÝóÇÏöíÇð áöÑõÄúíóÉö ÇáúÞóÈúÑö. 10áóßöäøó ÇáúÍõßóãóÇÁó íóãõæÊõæäó ßóãóÇ íóãõæÊõ ÇáúÌóÇåöáõ æóÇáúÛóÈöíøõ¡ ÊóÇÑößöíäó ËóÑúæóÊóåõãú áöÛóíúÑöåöãú. 11íóÊóæóåøóãõæäó Ãóäøó ÈõíõæÊóåõãú ÎóÇáöÏóÉñ¡ æóÃóäøó ãóÓóÇßöäóåõãú ÈóÇÞöíóÉñ ãöäú Ìöíáò Åöáóì Ìöíáò¡ ÝóÃóØúáóÞõæÇ ÃóÓúãóÇÁóåõãú Úóáóì ÃóÑóÇÖöíåöãú (ÊóÎúáöíÏÇð áöÐößúÑöåöãú). 12æóáóßöäøó ÇáÅöäúÓóÇäó áÇó íóÎúáõÏõ Ýöí ÃõÈøóåóÊöåö. Åöäøóåõ íõãóÇËöáõ ÇáúÈóåóÇÆöãó ÇáøóÊöí ÊõÈóÇÏõ. 13åóÐóÇ åõæó ãóÕöíÑõ ÇáúÌõåøóÇáö ÇáúæóÇËöÞöíäó ÈöÃóäúÝõÓöåöãú¡ æóãóÕöíÑõ ÃóÚúÞóÇÈöåöãö ÇáøóÐöíäó íóÓúÊóÍúÓöäõæäó ÃóÞúæóÇáóåõãú. 14íõÓóÇÞõæäó áöáúãóæúÊö ßóÇáÃóÛúäóÇãö¡ æóíóßõæäõ ÇáúãóæúÊõ ÑóÇÚöíóåõãú æóíóÓõæÏõ ÇáúãõÓúÊóÞöíãõæäó Úóáóíúåöãú. ÊóÈúáóì ÕõæÑóÊõåõãú¡ æóÊóÕöíÑõ ÇáúåóÇæöíóÉõ ãóÓúßöäóåõãú. 15ÅöäøóãóÇ Çááåõ íóÝúÊóÏöí äóÝúÓöí ãöäú ÞóÈúÖóÉö ÇáúåóÇæöíóÉö ÅÐú íóÃúÎõÐõäöí Åöáóíúåö</w:t>
      </w:r>
      <w:r>
        <w:rPr>
          <w:rtl w:val="true"/>
        </w:rPr>
        <w:t>.</w:t>
      </w:r>
    </w:p>
    <w:p>
      <w:pPr>
        <w:pStyle w:val="Normal"/>
        <w:rPr/>
      </w:pPr>
      <w:r>
        <w:rPr/>
        <w:t>16áÇó ÊóÎúÔó ÅöÐóÇ ÇÛúÊóäóì ÅöäúÓóÇäñ¡ æóÒóÇÏó ãóÌúÏõ ÈóíúÊöåö. 17ÝóÅöäøóåõ ÚöäúÏó ãóæúÊöåö áÇó íóÃúÎõÐõ ãóÚóåõ ÔóíúÆÇð¡ æóáÇó íóáúÍóÞõ Èöåö ãóÌúÏõåõ Åöáóì ÞóÈúÑöåö. 18æóãóÚó Ãóäøóåõ íõäóÚøöãõ äóÝúÓóåõ ÈöÇáúÈóÑóßóÇÊö Ýöí ÃóËúäóÇÁö ÍóíóÇÊöåö æóíõØúÑöíåö ÇáäøóÇÓõ ÅÐú ÃóÍúÓóäó Åöáóì äóÝúÓöåö¡ 19ÅáÇøó Ãóäøó äóÝúÓóåõ ÓóÊóáúÍóÞõ ÈöÂÈóÇÆöåö¡ ÇáøóÐöíäó áÇó íóÑóæúäó ÇáäøõæÑó Åöáóì ÇáÃóÈóÏö. 20ÝóÇáÅöäúÓóÇäõ ÇáúãõÊóãóÊøöÚõ ÈöÇáúßóÑóÇãóÉö ãöäú ÛóíúÑö Ýóåúãò¡ íõãóÇËöáõ ÇáúÈóåóÇÆöãó ÇáÈóÇÆöÏóÉó</w:t>
      </w:r>
      <w:r>
        <w:rPr>
          <w:rtl w:val="true"/>
        </w:rPr>
        <w:t>.</w:t>
      </w:r>
    </w:p>
    <w:p>
      <w:pPr>
        <w:pStyle w:val="Normal"/>
        <w:rPr/>
      </w:pPr>
      <w:r>
        <w:rPr>
          <w:rtl w:val="true"/>
        </w:rPr>
      </w:r>
    </w:p>
    <w:p>
      <w:pPr>
        <w:pStyle w:val="TITLE"/>
        <w:rPr/>
      </w:pPr>
      <w:r>
        <w:rPr/>
        <w:t>ÇáúãóÒúãõæÑõ ÇáúÎóãúÓõæäó</w:t>
      </w:r>
    </w:p>
    <w:p>
      <w:pPr>
        <w:pStyle w:val="TITLE"/>
        <w:rPr/>
      </w:pPr>
      <w:r>
        <w:rPr/>
        <w:t>ãóÒúãõæÑñ áÂÓóÇÝó</w:t>
      </w:r>
    </w:p>
    <w:p>
      <w:pPr>
        <w:pStyle w:val="Normal"/>
        <w:rPr/>
      </w:pPr>
      <w:r>
        <w:rPr/>
        <w:t>1ÇáÑøóÈøõ ÇáÅöáóåõ ÇáúÞóÏöíÑõ Êóßóáøóãó¡ æóÏóÚóÇ ÇáÃóÑúÖó áöáúãõÍóÇßóãóÉö ãöäú ãóÔúÑöÞö ÇáÔøóãúÓö Åöáóì ãóÛúÑöÈöåóÇ. 2ãöäú Õöåúíóæúäó ÇáúßóÇãöáóÉö ÇáúÌóãóÇáö ÃóÔúÑóÞó ãóÌúÏõ Çááåö. 3íóÃúÊöí ÅöáóåõäóÇ æóáÇó íóÕúãõÊõ¡ ÊõÍöíØõ Èöåö ÇáäøóÇÑõ ÇáÂßöáóÉõ æóÇáúÚóæóÇÕöÝõ ÇáËøóÇÆöÑóÉõ. 4íõäóÇÏöí ÇáÓøóãóÇæóÇÊö ãöäó ÇáúÚõáóì¡ æóÇáÃóÑúÖó ÃóíúÖÇð ãöäú ÊóÍúÊõ áößóíú íóÏöíäó ÔóÚúÈóåõ¡ ÞóÇÆöáÇð: 5«ÇÌúãóÚõæÇ Åöáóíøó ÃóÊúÞöíóÇÆöí ÇáøóÐöíäó ÞóØóÚõæÇ ãóÚöí ÚóåúÏÇð Úóáóì ÐóÈöíÍóÉò». 6ÝóÊõÐöíÚõ ÇáÓøóãóÇæóÇÊõ ÚóÏúáóåõ áÃóäøó Çááåó åõæó ÇáÏøóíøóÇäõ</w:t>
      </w:r>
      <w:r>
        <w:rPr>
          <w:rtl w:val="true"/>
        </w:rPr>
        <w:t>.</w:t>
      </w:r>
    </w:p>
    <w:p>
      <w:pPr>
        <w:pStyle w:val="Normal"/>
        <w:rPr/>
      </w:pPr>
      <w:r>
        <w:rPr/>
        <w:t>7ÇÓúãóÚú íóÇÔóÚúÈöí ÝóÃóÊóßóáøóãó. íóÇÅöÓúÑóÇÆöíáõ Åöäøöí ÃóÔúåóÏõ Úóáóíúßó: «ÃóäóÇ Çááåõ Åöáóåõßó. 8áóÓúÊõ ÃõæóÈøöÎõßó Úóáóì ÐóÈóÇÆöÍößó ÝóÅöäøó ãõÍúÑóÞóÇÊößó åöíó ÏóÇÆöãÇð ÞõÏøóÇãöí. 9ÝóãóÇ ßõäúÊõ áöÂÎõÐó ãöäú ÈóíúÊößó ËóæúÑÇð æóáÇó ãöäú ÍóÙóÇÆöÑößó ÊóíúÓÇð. 10áÃóäøó ÌóãöíÚó ÍóíóæóÇäóÇÊö ÇáúÛóÇÈóÉö ãöáúßöí¡ æóßóÐóáößó ÇáúÈóåóÇÆöãó ÇáúãõäúÊóÔöÑóÉó Úóáóì ÃõáõæÝö ÇáúÌöÈóÇáö. 11ÃóäóÇ ÚóÇáöãñ ÈöÌóãöíÚö ØõíõæÑö ÇáúÌöÈóÇáö¡ æóßõáøõ ãóÎúáõæÞóÇÊö ÇáúÈóÑóÇÑöí åöíó áöí. 12Åöäú ÌõÚúÊõ áÇó ÃóáúÊóãöÓõ ãöäúßó ÍóÇÌóÊöí áÃóäøó áöíó ÇáúãóÓúßõæäóÉó æóßõáøó ãóÇ ÝöíåóÇ. 13åóáú Âßõáõ áóÍúãó ÇáËøöíÑóÇäö¡ Ãóæú ÃóÔúÑóÈõ Ïóãó ÇáÊøõíõæÓö¿ 14ÞóÏøöãú áöáåö ÐóÈóÇÆöÍó ÇáúÍóãúÏö æóÃóæúÝö ÇáúÚóáöíøó ÚõåõæÏóßó. 15ÇÏúÚõäöí Ýöí íóæúãö ÖöíÞößó ÃõäúÞöÐúßó ÝóÊõãóÌøöÏóäöí</w:t>
      </w:r>
      <w:r>
        <w:rPr>
          <w:rtl w:val="true"/>
        </w:rPr>
        <w:t>».</w:t>
      </w:r>
    </w:p>
    <w:p>
      <w:pPr>
        <w:pStyle w:val="Normal"/>
        <w:rPr/>
      </w:pPr>
      <w:r>
        <w:rPr/>
        <w:t>16æóÞóÇáó Çááåõ áöáÔøöÑøöíÑö: «ÈöÃóíøö ÍóÞòø ÊõÍóÏøöËõ ÈöÃóÍúßóÇãöí¡ æóáöãóÇÐóÇ ÊóÊóßóáøóãõ Úóäú ÚóåúÏöí¡ 17æóÃóäúÊó ÊóãúÞõÊõ ÇáÊøóÃúÏöíÈó æóáÇó ÊóßúÊóÑöËõ áößóáÇóãöí¿ 18ÊóÑóì ÓóÇÑöÞÇð ÝóÊõæóÇÝöÞõåõ¡ æóãóÚó ÇáÒøõäóÇÉö äóÕöíÈõßó. 19ÃóØúáóÞúÊó Ýóãóßó ÈöÇáÔøóÑøö æóáöÓóÇäõßó íóÎúÊóÑöÚõ ÛöÔøÇð. 20ÊóÌúáöÓõ ÊõÔóåøöÑõ ÈöÃóÎöíßó¡ æóÚóáóì ÇÈúäö Ãõãøößó ÊóÝúÊóÑöí. 21åóÐöåö ßõáøóåóÇ ÝóÚóáúÊó æóÃóäóÇ ÓóßóÊøõ¡ ÝóÙóäóäúÊó Ãóäøöí ãöËúáõßó. ÛóíúÑó Ãóäøöí ÃõæóÈøöÎõßó æóÃóÕõÝøõ ÅöËúãóßó ÃóãóÇãó Úóíúäóíúßó. 22æóÇáÂäó ÊóäóÈøóåõæÇ ÃóíøõåóÇ ÇáäøóÇÓõæäó Çááåó ¡ áöÆóáÇøó ÃõãóÒøöÞóßõãú æóáóíúÓó ãóäú íõäúÞöÐõßõãú. 23ÃóãøóÇ ãóäú íõÞóÏøöãõ áöí ÐóÈöíÍóÉó ÍóãúÏò Ýóåõæó íõãóÌøöÏõäöí¡ æóãóäú íõÞóæøöãõ ØóÑöíÞóåõ ÃõÑöíåö ÎóáÇóÕó Çááåö</w:t>
      </w:r>
      <w:r>
        <w:rPr>
          <w:rtl w:val="true"/>
        </w:rPr>
        <w:t>».</w:t>
      </w:r>
    </w:p>
    <w:p>
      <w:pPr>
        <w:pStyle w:val="Normal"/>
        <w:rPr/>
      </w:pPr>
      <w:r>
        <w:rPr>
          <w:rtl w:val="true"/>
        </w:rPr>
      </w:r>
    </w:p>
    <w:p>
      <w:pPr>
        <w:pStyle w:val="TITLE"/>
        <w:rPr/>
      </w:pPr>
      <w:r>
        <w:rPr/>
        <w:t>ÇáúãóÒúãõæÑõ ÇáúÍóÇÏöí æóÇáúÎóãúÓõæäó</w:t>
      </w:r>
    </w:p>
    <w:p>
      <w:pPr>
        <w:pStyle w:val="TITLE"/>
        <w:rPr/>
      </w:pPr>
      <w:r>
        <w:rPr/>
        <w:t>áöÞóÇÆöÏö ÇáúãõäúÔöÏöíäó. ãóÒúãõæÑñ áöÏóÇæõÏó ÚöäúÏóãóÇ ÌóÇÁó Åöáóíúåö ÇáäøóÈöíøõ äóÇËóÇäõ ÈóÚúÏó ÏõÎõæáöåö Åöáóì ÈóËúÔóÈóÚó</w:t>
      </w:r>
      <w:r>
        <w:rPr>
          <w:rtl w:val="true"/>
        </w:rPr>
        <w:t>.</w:t>
      </w:r>
    </w:p>
    <w:p>
      <w:pPr>
        <w:pStyle w:val="Normal"/>
        <w:rPr/>
      </w:pPr>
      <w:r>
        <w:rPr/>
        <w:t>1ÇÑúÍóãúäöí íóÇÇááåõ ÍóÓóÈó ÑóÍúãóÊößó¡ æóÇãúÍõ ãóÚóÇÕöíøó ÍóÓóÈó ßóËúÑóÉö ÑóÃúÝóÊößó. 2ÇÛúÓöáúäöí ßõáøöíøÇð ãöäú ÅöËúãöí¡ æóØóåøöÑúäöí ãöäú ÎóØöíÆóÊöí. 3ÝóÅö äøóäöí ÃõÞöÑøõ ÈöãóÚóÇÕöíøó¡ æóÎóØöíÆóÊöí ãóÇËöáóÉñ ÃóãóÇãöí ÏóÇÆöãÇð. 4Åöáóíúßó æóÍúÏóßó ÃóÎúØóÃúÊõ¡ æóÇáÔøóÑøó ÞõÏøóÇãó Úóíúäóíúßó ÕóäóÚúÊõ. áößóí ÊóÊóÈóÑøóÑó ÅöÐóÇ ÍóßóãúÊó æóÊóÒúßõæó ÅöÐóÇ ÞóÖóíúÊó. 5åóÇ Åöäøöí ÈöÇáÅöËúãö ÞóÏú æõáöÏúÊõ æóÝöí ÇáúÎóØöíÆóÉö ÍóÈöáóÊú Èöí Ãõãøöí</w:t>
      </w:r>
      <w:r>
        <w:rPr>
          <w:rtl w:val="true"/>
        </w:rPr>
        <w:t>.</w:t>
      </w:r>
    </w:p>
    <w:p>
      <w:pPr>
        <w:pStyle w:val="Normal"/>
        <w:rPr/>
      </w:pPr>
      <w:r>
        <w:rPr/>
        <w:t>6åóÇ ÃóäúÊó ÊóÑúÛóÈõ Ãóäú ÊóÑóì ÇáúÍóÞøó Ýöí ÏóÎöíáóÉö ÇáÅöäúÓóÇäö¡ ÝóÊõÚóÑøöÝõäöí ÇáúÍößúãóÉó Ýöí ÞóÑóÇÑóÉö äóÝúÓöí. 7ØóåøöÑúäöí ÈöÇáÒøõæÝóÇ ÝóÃóÊóäóÞøóì. ÇÛúÓöáúäöí ÝóÃóÈúíóÖøó ÃóßúËóÑó ãöäó ÇáËøóáúÌö. 8ÃóÓúãöÚúäöí ÕóæúÊó ÇáÓøõÑõæÑö æóÇáúÝóÑóÍö¡ ÝóÊóÈúÊóåöÌó ÚöÙóÇãöí ÇáøóÊöí ÓóÍóÞúÊóåóÇ. 9ÇÍúÌõÈú æóÌúåóßó Úóäú ÎóØóÇíóÇíó æóÇãúÍõ ßõáøó ÂËóÇãöí</w:t>
      </w:r>
      <w:r>
        <w:rPr>
          <w:rtl w:val="true"/>
        </w:rPr>
        <w:t>.</w:t>
      </w:r>
    </w:p>
    <w:p>
      <w:pPr>
        <w:pStyle w:val="Normal"/>
        <w:rPr/>
      </w:pPr>
      <w:r>
        <w:rPr/>
        <w:t>10ÞóáúÈÇð äóÞöíøÇð ÇÎúáõÞú Ýöíøó íóÇÇááåõ æóÑõæÍÇð ãõÓúÊóÞöíãÇð ÌóÏøöÏú Ýöí ÏóÇÎöáöí. 11áÇó ÊóØúÑõÏúäöí ãöäú ÍóÖúÑóÊößó¡ æóáÇó ÊóäúÒöÚú ãöäøöí ÑõæÍóßó ÇáÞõÏøõæÓó. 12ÑõÏøó áöí ÈóåúÌóÊöí ÈöÎóáÇóÕößó¡ æóÈöÑõæÍò ÑóÖöíøóÉò ÂÒöÑúäöí 13ÚöäúÏóÆöÐò ÃõÚóáøöãõ ÇáÃóËóãóÉó ØõÑõÞóßó¡ ÝóíóÊõæÈõ Åöáóíúßó ÇáúÎóÇØöÆõæäó</w:t>
      </w:r>
      <w:r>
        <w:rPr>
          <w:rtl w:val="true"/>
        </w:rPr>
        <w:t>.</w:t>
      </w:r>
    </w:p>
    <w:p>
      <w:pPr>
        <w:pStyle w:val="Normal"/>
        <w:rPr/>
      </w:pPr>
      <w:r>
        <w:rPr/>
        <w:t>14ÃóäúÞöÐúäöí ãöäú ÓóÝúßö ÇáÏøöãóÇÁö íóÇÇááåõ ¡ Åöáóåó ÎóáÇóÕöí¡ ÝóíõÑóäøöãó áöÓóÇäöí ÈöÈöÑøößó. 15íóÇÑóÈøõ ÇÝúÊóÍú ÔóÝóÊóíøó ÝóíõÐöíÚó Ýóãöí ÊóÓúÈöíÍóßó. 16ÝóÅöäøóßó áÇó ÊõÓóÑøõ ÈöÐóÈöíÍóÉò¡ æóÅöáÇøó ßõäúÊõ ÃõÞóÏøöãõåóÇ. ÈöãõÍúÑóÞóÉò áÇó ÊóÑúÖóì. 17Åöäøó ÇáÐøóÈóÇÆöÍó ÇáøóÊöí íóØúáõÈõåóÇ Çááåõ åöíó ÑõæÍñ ãõäúßóÓöÑóÉñ. ÝóáÇó ÊóÍúÊóÞöÑóäøó ÇáúÞóáúÈó ÇáúãõäúßóÓöÑó æóÇáúãõäúÓóÍöÞó íóÇÇááåõ</w:t>
      </w:r>
      <w:r>
        <w:rPr>
          <w:rtl w:val="true"/>
        </w:rPr>
        <w:t xml:space="preserve"> .</w:t>
      </w:r>
    </w:p>
    <w:p>
      <w:pPr>
        <w:pStyle w:val="Normal"/>
        <w:rPr/>
      </w:pPr>
      <w:r>
        <w:rPr/>
        <w:t>18ÃóÍúÓöäú Åöáóì Õöåúíóæúäó ÈöãõÞúÊóÖóì ãóÓóÑøóÊößó. æóÇÈúäö ÃóÓúæóÇÑó ÃõæÑõÔóáöíãó. 19ÚöäúÏóÆöÐò ÊóÑúÖóì ÈöÐóÈóÇÆöÍö ÇáúÈöÑøö¡ ãõÍúÑóÞóÉò æóÊóÞúÏöãóÉò ÊóÇãøóÉò. ÍöíäóÆöÐò íõÞóÑøöÈõæäó Úóáóì ãóÐúÈóÍößó ÚõÌõæáÇð</w:t>
      </w:r>
      <w:r>
        <w:rPr>
          <w:rtl w:val="true"/>
        </w:rPr>
        <w:t>.</w:t>
      </w:r>
    </w:p>
    <w:p>
      <w:pPr>
        <w:pStyle w:val="Normal"/>
        <w:rPr/>
      </w:pPr>
      <w:r>
        <w:rPr>
          <w:rtl w:val="true"/>
        </w:rPr>
      </w:r>
    </w:p>
    <w:p>
      <w:pPr>
        <w:pStyle w:val="TITLE"/>
        <w:rPr/>
      </w:pPr>
      <w:r>
        <w:rPr/>
        <w:t>ÇáúãóÒúãõæÑõ ÇáËøóÇäöí æóÇáúÎóãúÓõæäó</w:t>
      </w:r>
    </w:p>
    <w:p>
      <w:pPr>
        <w:pStyle w:val="TITLE"/>
        <w:rPr/>
      </w:pPr>
      <w:r>
        <w:rPr/>
        <w:t>áöÞóÇÆöÏö ÇáúãõäúÔöÏöíäó . ãóÒúãõæÑñ ÊóÚúáöíãöíøñ áöÏóÇæõÏó ÚöäúÏóãóÇ ÃóÎúÈóÑó ÏõæóÇÛõ ÔóÇæõáó ÈöÐóåóÇÈö ÏóÇæõÏó Åöáóì ÈóíúÊö ÃóÎöíãóÇáößó</w:t>
      </w:r>
      <w:r>
        <w:rPr>
          <w:rtl w:val="true"/>
        </w:rPr>
        <w:t>.</w:t>
      </w:r>
    </w:p>
    <w:p>
      <w:pPr>
        <w:pStyle w:val="Normal"/>
        <w:rPr/>
      </w:pPr>
      <w:r>
        <w:rPr/>
        <w:t>1áöãóÇÐóÇ ÊóÊóÝóÇÎóÑõ ÈöÇáÔøóÑøö ÃóíøõåóÇ ÇáúÌóÈøóÇÑõ¿ Åöäøó ÑóÍúãóÉó Çááåö ÊóÏõæãõ Çáúíóæúãó ßõáøóåõ 2áöÓóÇäõßó íóÎúÊóÑöÚõ ÇáúãóÓóÇæöíÁó¡ æóíõãóÇÑöÓõ ÇáúÛöÔøó æóíóÌúÑóÍõ ßóÇáúãõæÓóì ÇáúãóÓúäõæäóÉö. 3ÃóÍúÈóÈúÊó ÇáÔøóÑøó ÃóßúËóÑó ãöäó ÇáúÎóíúÑö¡ æóÇáúßóÐöÈó ÃóßúËóÑó ãöäó ÇáÕøöÏúÞö. 4ÃóÍúÈóÈúÊó ßõáøó ßóáÇóãò ãõåúáößò ÃóíøõåóÇ ÇááøöÓóÇäõ ÇáúãõäóÇÝöÞõ. 5ÍóÞøÇð ÓóíõÏóãøöÑõßó Çááåõ Åöáóì ÇáÃóÈóÏö¡ æóíóÎúÊóØöÝõßó æóíóÞúÊóáöÚõßó ãöäú ÎóíúãóÊößó¡ æóíóÓúÊóÃúÕöáõßó ãöäú ÃóÑúÖö ÇáÃóÍúíóÇÁö. 6ÝóíóÑóì ÇáÃóÈúÑóÇÑõ Ðóáößó æóíóÎóÇÝõæäóº íóÖúÍóßõæäó Úóáóíúßó ÞóÇÆöáöíäó: 7åóÐóÇ åõæó ÇáÑøóÌõáõ ÇáøóÐöí áóãú íóÊøóÎöÐö Çááåó ÍöÕúäÇð áóåõ¡ Èóáö ÇÊøóßóáó Úóáóì æóÝúÑóÉö ÛöäóÇåõ æóÇÚúÊóÒøó ÈöÛöæóÇíóÊöåö</w:t>
      </w:r>
      <w:r>
        <w:rPr>
          <w:rtl w:val="true"/>
        </w:rPr>
        <w:t>.</w:t>
      </w:r>
    </w:p>
    <w:p>
      <w:pPr>
        <w:pStyle w:val="Normal"/>
        <w:rPr/>
      </w:pPr>
      <w:r>
        <w:rPr/>
        <w:t>8ÃóãøóÇ ÃóäóÇ ÝóãöËúáõ ÒóíúÊõæäóÉò ÎóÖúÑóÇÁó Ýöí ÈóíúÊö Çááåö æóËöÞúÊõ ÈöÑóÍúãóÉö Çááåö Åöáóì ÇáÏøóåúÑö æóÇáÃóÈóÏö. 9ÃóÍúãóÏõßó Åöáóì ÇáÃóÈóÏö Úóáóì ãóÇ ÝóÚóáúÊó¡ æóÃóäúÊóÙöÑõ ÇÓúãóßó ÇáÕøóÇáöÍó Ýöí ãóÍúÖóÑö ÃóÊúÞöíóÇÆößó</w:t>
      </w:r>
      <w:r>
        <w:rPr>
          <w:rtl w:val="true"/>
        </w:rPr>
        <w:t>.</w:t>
      </w:r>
    </w:p>
    <w:p>
      <w:pPr>
        <w:pStyle w:val="Normal"/>
        <w:rPr/>
      </w:pPr>
      <w:r>
        <w:rPr>
          <w:rtl w:val="true"/>
        </w:rPr>
      </w:r>
    </w:p>
    <w:p>
      <w:pPr>
        <w:pStyle w:val="TITLE"/>
        <w:rPr/>
      </w:pPr>
      <w:r>
        <w:rPr/>
        <w:t>ÇáúãóÒúãõæÑõ ÇáËøóÇáöËõ æóÇáúÎóãúÓõæäó</w:t>
      </w:r>
    </w:p>
    <w:p>
      <w:pPr>
        <w:pStyle w:val="TITLE"/>
        <w:rPr/>
      </w:pPr>
      <w:r>
        <w:rPr/>
        <w:t>áöÞóÇÆöÏö ÇáúãõäúÔöÏöíäó  Úóáóì ÇáúÚõæÏö. ãóÒúãõæÑñ ÊóÚúáöíãöíøñ áöÏóÇæõÏó</w:t>
      </w:r>
      <w:r>
        <w:rPr>
          <w:rtl w:val="true"/>
        </w:rPr>
        <w:t>.</w:t>
      </w:r>
    </w:p>
    <w:p>
      <w:pPr>
        <w:pStyle w:val="Normal"/>
        <w:rPr/>
      </w:pPr>
      <w:r>
        <w:rPr/>
        <w:t>1ÍóÏøóËó ÇáúÌóÇåöáõ äóÝúÓóåõ ÞóÇÆöáÇð: «áÇó íõæúÌóÏõ Åöáóåñ». ÝóÓóÏó ÇáúÈóÔóÑõ æóÇÑúÊóßóÈõæÇ ÇáúãóßúÑõæåóÇÊö¡ æóáóíúÓó Èóíúäóåõãú æóÇÍöÏñ íóÚúãóáõ ÇáÕøóáÇóÍó. 2ÃóÔúÑóÝó Çááåõ ãöäó ÇáÓøóãóÇæóÇÊö Úóáóì Èóäöí ÇáúÈóÔóÑö¡ áöíóäúÙõÑó åóáú íõæúÌóÏõ Èóíúäóåõãú Íóßöíãñ íóØúáõÈõ Çááåó . 3ÝóÅöÐóÇ ÇáúÌóãöíÚõ ÞóÏö ÇÑúÊóÏøõæÇ æóÝóÓóÏõæÇ. áóíúÓó Èóíúäóåõãú ãóäú íóÚúãóáõ ÇáÕøóáÇóÍó¡ áóíúÓó æóáÇó æóÇÍöÏñ</w:t>
      </w:r>
      <w:r>
        <w:rPr>
          <w:rtl w:val="true"/>
        </w:rPr>
        <w:t>.</w:t>
      </w:r>
    </w:p>
    <w:p>
      <w:pPr>
        <w:pStyle w:val="Normal"/>
        <w:rPr/>
      </w:pPr>
      <w:r>
        <w:rPr/>
        <w:t>4ÃóáóíúÓó áóÏóì ÝóÇÚöáöí ÇáÅöËúãö ãóÚúÑöÝóÉñ¿ Åöäøóåõãú íóÃúßõáõæäó ÔóÚúÈöí ßóãóäú íóÃúßõáõæäó ÎõÈúÒÇð æóíõÚóÇÏõæäó ÇáÑøóÈøó. 5åõäóÇßó íóÏúåóãõåõãõ ÇáÑøõÚúÈõ ÍóíúËõ áÇó ãõæúÌöÈó áöáÑøõÚúÈö¡ áÃóäøóåõ íõÈóÏøöÏõ ÚöÙóÇãó ÃóÚúÏóÇÁö ÔóÚúÈöåö æóíõáúÍöÞõ Èöåöãö ÇáúÎöÒúíó áÃóäøó Çááåó ÑóÝóÖóåõãú. 6áóíúÊó ãöäú Õöåúíóæúäó ÎóáÇóÕó ÅöÓúÑóÇÆöíáó. ÚöäúÏóãóÇ íóÑõÏøõ Çááåõ ÓóÈúíó ÔóÚúÈöåö íóÝúÑóÍõ íóÚúÞõæÈõ æóíóÈúÊóåöÌõ ÅöÓúÑóÇÆöíáõ</w:t>
      </w:r>
      <w:r>
        <w:rPr>
          <w:rtl w:val="true"/>
        </w:rPr>
        <w:t>.</w:t>
      </w:r>
    </w:p>
    <w:p>
      <w:pPr>
        <w:pStyle w:val="Normal"/>
        <w:rPr/>
      </w:pPr>
      <w:r>
        <w:rPr>
          <w:rtl w:val="true"/>
        </w:rPr>
      </w:r>
    </w:p>
    <w:p>
      <w:pPr>
        <w:pStyle w:val="TITLE"/>
        <w:rPr/>
      </w:pPr>
      <w:r>
        <w:rPr/>
        <w:t>ÇáúãóÒúãõæÑõ ÇáÑøóÇÈöÚõ æóÇáúÎóãúÓõæäó</w:t>
      </w:r>
    </w:p>
    <w:p>
      <w:pPr>
        <w:pStyle w:val="TITLE"/>
        <w:rPr/>
      </w:pPr>
      <w:r>
        <w:rPr/>
        <w:t>áöÞóÇÆöÏö ÇáúãõäúÔöÏöíäó Úóáóì ÇáÂáÇóÊö ÇáúæóÊóÑöíøóÉö. ãóÒúãõæÑñ ÊóÚúáöíãöíøñ áöÏóÇæõÏó ÚöäúÏóãóÇ ÞóÇáó Ãóåúáõ ÒöíÝó áöÔóÇæõáó Åöäøó ÏóÇæõÏó ãõÎúÊóÈöíÁñ ÚöäúÏóåõãú</w:t>
      </w:r>
    </w:p>
    <w:p>
      <w:pPr>
        <w:pStyle w:val="Normal"/>
        <w:rPr/>
      </w:pPr>
      <w:r>
        <w:rPr/>
        <w:t>1íóÇÇááåõ ÈöÇÓúãößó ÎóáøöÕúäöí¡ æóÈöÞõæøóÊößó ÃóäúÕöÝúäöí. 2íóÇÇááåõ ÇÓúãóÚú ÕóáÇóÊöí æóÇÕúÛó Åöáóì ßóáÇóãöí. 3áÃóäøó ÛõÑóÈóÇÁó ÞóÇãõæÇ Úóáóíøó¡ æóÚõÊóÇÉð íóÓúÚóæúäó Åöáóì ÞóÊúáöí¡ æóáóãú íóÌúÚóáõæÇ Çááåó äõÕúÈó ÃóÚúíõäöåöãú 4åõæóÐóÇ Çááåõ ãõÚöíäöí æóÇáÓøóíøöÏõ ÇáÑøóÈøõ ÚóÇÖöÏöí. 5íóÑõÏøõ ÇáÔøóÑøó Úóáóì ÃóÚúÏóÇÆöí¡ æóÈöÍóÞøö (ÚóÏúáößó) ÇÓúÊóÃúÕöáúåõãú. 6ØóæúÚÇð ÃóÐúÈóÍõ áóßó¡ æóÃóÍúãóÏõ ÇÓúãóßó íóÇÑóÈøõ áÃóäøóåõ ØóíøöÈñ. 7ÝóÅöäøóåõ äóÌøóÇäöí ãöäú ßõáøö ÖíöÞò æóÑóÃóíúÊõ ÈöÚúíóäøóí (ãóÇ Íóáøó) ÈöÃóÚúÏóÇÆöí</w:t>
      </w:r>
      <w:r>
        <w:rPr>
          <w:rtl w:val="true"/>
        </w:rPr>
        <w:t>.</w:t>
      </w:r>
    </w:p>
    <w:p>
      <w:pPr>
        <w:pStyle w:val="Normal"/>
        <w:rPr/>
      </w:pPr>
      <w:r>
        <w:rPr>
          <w:rtl w:val="true"/>
        </w:rPr>
      </w:r>
    </w:p>
    <w:p>
      <w:pPr>
        <w:pStyle w:val="TITLE"/>
        <w:rPr/>
      </w:pPr>
      <w:r>
        <w:rPr/>
        <w:t>ÇáúãóÒúãõæÑõ ÇáúÎóÇãöÓõ æóÇáúÎóãúÓõæäó</w:t>
      </w:r>
    </w:p>
    <w:p>
      <w:pPr>
        <w:pStyle w:val="TITLE"/>
        <w:rPr/>
      </w:pPr>
      <w:r>
        <w:rPr/>
        <w:t>áöÞóÇÆöÏö ÇáúãõäúÔöÏöíäó Úóáóì ÇáÂáÇóÊö ÇáúæóÊóÑöíøóÉö . ãóÒúãõæÑñ ÊóÚúáöíãöíøñ áöÏóÇæõÏó</w:t>
      </w:r>
    </w:p>
    <w:p>
      <w:pPr>
        <w:pStyle w:val="Normal"/>
        <w:rPr/>
      </w:pPr>
      <w:r>
        <w:rPr/>
        <w:t>1ÇÕúÛó íóÇÇááåõ Åöáóì ÕóáÇóÊöí¡ æóáÇó ÊóÊóÛóÇÝóáú Úóäú ÊóÖóÑøõÚöí. 2ÇÓúÊóãöÚú áöí æóÇÓúÊóÌöÈú¡ áÃóäøöí  ÍóÇÆöÑñ æóãõÖúØóÑöÈñ Ýöí ßõÑúÈóÊöí¡ 3ãöäú ÊóåúÏöíÏóÇÊö ÇáÃóÚúÏóÇÁö æóÌóæúÑö ÇáÔøöÑøöíÑö¡ áÃóäøóåõãú íóÌúáöÈõæäó Úóáóíøó ÇáúãóÊóÇÚöÈó¡ æóÈöÛóÖóÈò íóÖúØóåöÏõæäóäöí. 4ÞóáúÈöí íóÊóæóÌøóÚõ Ýöí ÏóÇÎöáöí¡ æóÃóåúæóÇáõ ÇáúãóæúÊö ÃóÍóÇØóÊú Èöí. 5ÇÚúÊóÑóÇäöí ÇáúÎóæúÝõ æóÇáÇÑúÊöÚóÇÏõ¡ æóØóÛóì Úóáóíøó ÇáÑøõÚúÈõ. 6ÝóÞõáúÊõ: «áóíúÊó áöí ÌóäóÇÍÇð ßóÇáúÍóãóÇãóÉö ÝóÃóØöíÑó æóÃóÓúÊóÑöíÍó. 7ßõäúÊõ ÃóÔúÑõÏõ åóÇÑöÈÇð æóÃÈöíÊõ Ýöí ÇáúÈóÑøöíøóÉö. 8ßõäúÊõ ÃõÓúÑöÚõ áöáäøóÌóÇÉö ãöäó ÇáÑøöíÍö ÇáúÚóÇÕöÝóÉö¡ æóãöäó äóæúÁö ÇáúÈóÍúÑö</w:t>
      </w:r>
      <w:r>
        <w:rPr>
          <w:rtl w:val="true"/>
        </w:rPr>
        <w:t>».</w:t>
      </w:r>
    </w:p>
    <w:p>
      <w:pPr>
        <w:pStyle w:val="Normal"/>
        <w:rPr/>
      </w:pPr>
      <w:r>
        <w:rPr/>
        <w:t>9ÈóáúÈöáú ÃóáúÓöäóÉó (ÃóÚúÏóÇÆöí) íóÇÑóÈøõ æóÃóÈúßöãúåõãú¡ ÝóÅöäøöí ÃóÑóì Ýöí ÇáúãóÏöíäóÉö ÚõäúÝÇð æóÚõÏúæóÇäÇð¡ 10íõÍúÏöÞóÇäö ÈöÃóÓúæóÇÑöåóÇ äóåóÇÑÇð æóáóíúáÇð¡ æóÝöí æóÓóØöåóÇ ÇáÅöËúãõ æóÇáÃóÐóì. 11 ÇáúãóÝóÇÓöÏõ Ýöí æóÓóØöåóÇ¡ æóÇáÙøõáúãõ æóÇáúÛöÔøõ áÇó íõÝóÇÑÞóÇäö ÓóÇÍóÇÊöåóÇ. 12áóæú ßóÇäó ÚóÏõæøöí åõæó ÇáøóÐóí íõÚóíøöÑõäöí áóßõäúÊõ ÃóÍúÊóãöáõ. æóáóæú ßóÇäó ãóäú íõÈúÛöÖõäöí åõæó ÇáøóÐöí íóÊóÌóÈøóÑõ Úóáóíøó áóßõäúÊõ ÃóÎúÊóÈöíÁõ ãöäúåõ. 13æóáóßöäøóßó ÚóÏöíáöí¡ æóÅöáúÝöí æóÕóÏöíÞöí ÇáúÍóãöíãõ¡ 14ÇáøóÐöí ßóÇäóÊú áóäóÇ ÚöÔúÑó Éñ ãóÚóåõ¡ æóßõäøóÇ äóÊóÑóÇÝóÞõ Ýöí ÇáúÍõÖõæÑö Åöáóì ÈóíúÊö Çááåö ãóÚó ÌõãúåõæÑö ÇáúÚóÇÈöÏöíäó. 15áöíõÝóÇÌöíÁö ÇáúãóæúÊõ ÃóÚúÏóÇÆöí ÝóíóäúÒöáõæÇ Åöáóì ÇáúåóÇæöíóÉö ÃóÍúíóÇÁð¡ áÃóäøó ÇáÔøóÑøó ÌóÇËöãñ Ýöí æóÓóØö ãóÓóÇßöäöåöãú</w:t>
      </w:r>
      <w:r>
        <w:rPr>
          <w:rtl w:val="true"/>
        </w:rPr>
        <w:t>.</w:t>
      </w:r>
    </w:p>
    <w:p>
      <w:pPr>
        <w:pStyle w:val="Normal"/>
        <w:rPr/>
      </w:pPr>
      <w:r>
        <w:rPr/>
        <w:t>16ÃóãøóÇ ÃóäóÇ ÝóÈöÇáÑøóÈøö ÃóÓúÊóÛöíËõ æóÇáÑøóÈøõ íõÎóáøöÕõäöí. 17ãóÓóÇÁð æóÕóÈóÇÍÇð æóÙõåúÑÇð ÃóÔúßõæ áóåõ ÕóÇÑöÎÇð æóäóÇÆöÍÇð¡ ÝóíóÓúãóÚõ ÕóæúÊöí. 18íõÎóáøöÕõ äóÝúÓöí ÈöÓóáÇóãò ãöäó ÇáúãóÚóÇÑößö ÇáäøóÇÔöÈóÉö Íóæúáöí ÅöÐú Åöäøó ÇáúãõÊóÃóáøöÈöíäó Úóáóíøó ßóËöíÑõæäó. 19ÍóÞøÇð Åäøó Çááåó ÇáúÌóÇáöÓó Úóáóì ÇáúÚóÑúÔö ãõäúÐõ ÇáÃóÒóáö íóÓúãóÚõ áöí ÝóíõÐöáøõ ÃóÚúÏóÇÆöí¡ ÇáøóÐöíäó áÇó íóÊóÛóíøóÑõæäó æóáÇó íóÎóÇÝõæäó Çááåó . 20(ÑóÝöíÞöí ÇáúÞóÏöíãõ) åóÇÌóãó ÃóÕúÍóÇÈóåõ ÇáúãõÓóÇáöãöíäó æóäóÞóÖó ÚóåúÏóåõ ãóÚóåõãú. 21ßóÇäó ßóáÇóãõåõ ÃóäúÚóãó ãöäó ÇáÒøõÈúÏóÉö¡ æóÝöí ÞóáúÈöåö íõÖúãöÑõ ÇáúÞöÊóÇáó. ßóáöãóÇÊõåõ Ãóáúíóäõ ãöäó ÇáÒøóíúÊö¡ æóáóßöäøóåóÇ ÓõíõæÝñ ãóÓúáõæáóÉñ</w:t>
      </w:r>
      <w:r>
        <w:rPr>
          <w:rtl w:val="true"/>
        </w:rPr>
        <w:t>.</w:t>
      </w:r>
    </w:p>
    <w:p>
      <w:pPr>
        <w:pStyle w:val="Normal"/>
        <w:rPr/>
      </w:pPr>
      <w:r>
        <w:rPr/>
        <w:t>22ÃóáúÞö Úóáóì ÇáÑøóÈøö åóãøóßó æóåõæó íóÚúÊóäöí Èößó: Åöäøóåõ áÇó íóÏóÚõ ÇáÕøöÏøöíÞó íóÊóÒóÚúÒóÚõ Åöáóì ÇáÃóÈóÏö. 23æóÃóäúÊó íóÇÇááåõ ÊóØúÑóÍõ ÇáÃóÔúÑóÇÑó Åöáóì åõæøóÉö ÇáúåóáÇóßö æóÊõÞóÕøöÑõ ÃóÚúãóÇÑó ÓóÇÝößöí ÇáÏøöãóÇÁö æóÇáúÛóÔøóÇÔöíäó. ÃóãøóÇ ÃóäóÇ ÝóÃóÊøóßöáõ Úóáóíúßó</w:t>
      </w:r>
      <w:r>
        <w:rPr>
          <w:rtl w:val="true"/>
        </w:rPr>
        <w:t>.</w:t>
      </w:r>
    </w:p>
    <w:p>
      <w:pPr>
        <w:pStyle w:val="Normal"/>
        <w:rPr/>
      </w:pPr>
      <w:r>
        <w:rPr>
          <w:rtl w:val="true"/>
        </w:rPr>
      </w:r>
    </w:p>
    <w:p>
      <w:pPr>
        <w:pStyle w:val="TITLE"/>
        <w:rPr/>
      </w:pPr>
      <w:r>
        <w:rPr/>
        <w:t>ÇáúãóÒúãõæÑõ ÇáÓøóÇÏöÓõ æóÇáúÎóãúÓõæäó</w:t>
      </w:r>
    </w:p>
    <w:p>
      <w:pPr>
        <w:pStyle w:val="TITLE"/>
        <w:rPr/>
      </w:pPr>
      <w:r>
        <w:rPr/>
        <w:t>áöÞóÇÆöÏö ÇáúãõäúÔöÏöíäó Úóáóì ÇáúÍóãóÇãóÉö ÇáúÈóßúãóÇÁö Ýöí ÇáÃóãúÇßöäö ÇáúÈóÚöíÏóÉö. ÞóÕöíÏóÉñ ÐóåóÈöíøóÉñ áöÏóÇæõÏó ÚöäúÏóãóÇ ÞóÈóÖó Úóáóíúåö ÇáúÝöáöÓúØöíäöíøõæäó Ýöí ÌóÊøó</w:t>
      </w:r>
    </w:p>
    <w:p>
      <w:pPr>
        <w:pStyle w:val="Normal"/>
        <w:rPr/>
      </w:pPr>
      <w:r>
        <w:rPr/>
        <w:t>1ÇÑúÍóãúäöí íóÇÑóÈøõ ÝóÅöäøó ÇáÅöäúÓóÇäó íóÌöÏøõ Ýöí ãõØóÇÑóÏóÊöí áÇóöÝúÊöÑóÇÓöí. íõÍóÇÑöÈõäöí Çáúíóæúãó ßõáøóåõ æóíõÖóÇíöÞõäöí. 2íóÊóÑóÈøóÕõ Èöí ÃóÚúÏóÇÆöí ØóæóÇáó Çáúíóæúãö áÇóöÈúÊöáÇóÚöí¡ æóãóÇ ÃóßúËóÑó ÇáøóÐöíäó íõÍóÇÑöÈõæäóäöí ÈößöÈúÑöíóÇÁö ÇáúãõÊóÌóÈøöÑöíäó. 3Ýöí íóæúãö ÎóæúÝöí ÃóÊøóßöáõ Úóáóíúßó. 4ÊóæóßøóáúÊõ Úóáóì Çááåö ÇáøóÐöí ÃóÍúãóÏõåõ Úóáóì ßóáÇóãöåö¡ ÝóáÇó ÃóÎóÇÝõ. ãóÇÐóÇ íóÓúÊóØöíÚõ Ãóäú íóÕúäóÚó Èöí ÇáúÈóÔóÑõ¿ 5íõÍóÑøöÝõ ÃóÚúÏóÇÆöí ØóæóÇáó Çáúíóæúãö ßóáÇóãöí. ßõáøõ ÃóÝúßóÇÑöåöãú ÊóÊóÂãóÑõ ÈöÇáÔøóÑøö Úóáóíøó. 6íóÊóÌóãøóÚõæäó Úóáóíøó æóíóßúãõäõæäó áöí. íóÊóÑóÕøóÏõæäó ÎõØõæóÇÊöí æóíóÈúÊóÛõæäó äóÝúÓöí. 7ÚóÇÞöÈúåõãú íóÇÑóÈøõ ÈöãõÞúÊóÖóì ÅöËúãöåöãú. ÃóÎúÖöÚú ÈöÓóÎóØò ÇáÔøõÚõæÈó íóÇÇááåõ . 8ÃóäúÊó ÑóÇÞóÈúÊó ÊóÔóÑøõÏöí. ÝóÇÍúÝóÙú ÏõãõæÚöí Ýöí ÎóÒóÇäóÊößó. ÃóãóÇ åöíó Ýöí ßöÊóÇÈößó</w:t>
      </w:r>
      <w:r>
        <w:rPr>
          <w:rtl w:val="true"/>
        </w:rPr>
        <w:t>¿</w:t>
      </w:r>
    </w:p>
    <w:p>
      <w:pPr>
        <w:pStyle w:val="Normal"/>
        <w:rPr/>
      </w:pPr>
      <w:r>
        <w:rPr/>
        <w:t>9ÚöäúÏóãóÇ ÃóÏúÚõæßó íóÊóÞóåúÞóÑõ ÃóÚúÏóÇÆöí Åöáóì ÇáúæóÑóÇÁö. æóåóÐóÇ ãóÇ ÊóíóÞøóäúÊõ ãöäúåõ: Ãóäøó Çááåó ãóÚöí. 10ÃóÍúãóÏõ Çááåó Úóáóì ßóáÇóãöåö. ÃóÍúãóÏõ ÇáÑøóÈøó Úóáóì ßóáÇóãöåö. 11Úóáóì Çááåö ÊóæóßøóáúÊõ ÝóáÇó ÃóÎóÇÝõ. ãóÇÐóÇ íóÓúÊóØöíÚõ Ãóäú íóÕúäóÚó Èöí ÇáÅöäúÓóÇäõ¿ 12íóÇÑóÈøõ Åöäøöí ÃõæúÝöí ãóÇ Úóáóíøó ãöäú äõÐõæÑò¡ æóÃõÞóÑøöÈõ áóßó ÐóÈóÇÆöÍó ÇáÔøõßúÑö. 13áÃóäøóßó ÃóäúÞóÐúÊó äóÝúÓöí ãöäó ÇáúãóæúÊö¡ æóÍóÝöÙúÊó ÑöÌúáóíøó ãöäó ÇáÒøóáóÞö¡ áößóíú ÃóÓúáõßó ÃóãóÇãó Çááåö Ýöí äõæÑö ÇáúÍóíóÇÉö</w:t>
      </w:r>
      <w:r>
        <w:rPr>
          <w:rtl w:val="true"/>
        </w:rPr>
        <w:t>.</w:t>
      </w:r>
    </w:p>
    <w:p>
      <w:pPr>
        <w:pStyle w:val="Normal"/>
        <w:rPr/>
      </w:pPr>
      <w:r>
        <w:rPr>
          <w:rtl w:val="true"/>
        </w:rPr>
      </w:r>
    </w:p>
    <w:p>
      <w:pPr>
        <w:pStyle w:val="TITLE"/>
        <w:rPr/>
      </w:pPr>
      <w:r>
        <w:rPr/>
        <w:t>ÇáúãóÒúãõæÑõ ÇáÓøóÇÈöÚõ æóÇáúÎóãúÓõæäó</w:t>
      </w:r>
    </w:p>
    <w:p>
      <w:pPr>
        <w:pStyle w:val="TITLE"/>
        <w:rPr/>
      </w:pPr>
      <w:r>
        <w:rPr/>
        <w:t xml:space="preserve">áöÞóÇÆöÏö ÇáúãõäúÔöÏöíäó </w:t>
        <w:softHyphen/>
        <w:t xml:space="preserve"> Úóáóì áÇó Êõåúáößú. ÞóÕöíÏóÉñ ÐóåóÈöíøóÉñ áöÏóÇæõÏó ÚöäúÏóãóÇ åóÑóÈó ãöäú ÔóÇæõáó Åöáóì ÏóÇÎöáö ÇáúãóÛóÇÑóÉö</w:t>
      </w:r>
      <w:r>
        <w:rPr>
          <w:rtl w:val="true"/>
        </w:rPr>
        <w:t>.</w:t>
      </w:r>
    </w:p>
    <w:p>
      <w:pPr>
        <w:pStyle w:val="Normal"/>
        <w:rPr/>
      </w:pPr>
      <w:r>
        <w:rPr/>
        <w:t>1ÇÑúÍóãúäöí íóÇÇááåõ ÇÑúÍóãúäöí¡ áÃóäøó Èößó áÇóÐóÊú äóÝúÓöí¡ æóÈöÙöáøö ÌóäóÇÍóíúßó ÃóÍúÊóãöí Åöáóì Ãóäú ÊóÚúÈõÑó ÇáúãóÕóÇÆöÈõ. 2ÃóÕúÑõÎõ Åöáóì Çááåö ÇáúÚóáöíøö¡ ÇáøóÐöí íõÊóãøöãõ áöí ãóÞóÇÕöÏóåõ¡ 3ÝóíõÑúÓöáõ ãöäó ÇáÓøóãóÇæóÇÊö æóíõÎóáøöÕõäöí¡ æóíóãúáóÃõ ÈöÇáúÎöÒúíö ãóäú íõÑöíÏõ Ãóäú íóÝúÊóÑöÓóäöí. íõÑúÓöáõ Çááåõ ÑóÍúãóÊóåõ æóÍóÞøóåõ. 4Íöíäó ÃóÑúÞõÏõ Èóíúäó äóÇÝöËöí ÇáÓøõãõæãö ãöäú Èóäöí ÇáúÈóÔóÑö ÃóÌöÏõ äóÝúÓöí Èóíúäó ÇáÃõÓõæÏö ÇáúãõÝúÊóÑöÓóÉöº ÃóäúíóÇÈõåõãú ßóÇáÑøöãóÇÍö æóÇáÓøöåóÇãö¡ æóÃóáúÓöäóÊõåõãú ßóÇáÓøõíõæÝö ÇáúãõÑúåóÝóÉö. 5áöÊóÊóÚóÇáó íóÇÇááåõ Úóáóì ÇáÓøóãóÇæóÇÊö æóáúíóÑúÊóÝöÚú ãóÌúÏõßó Úóáóì ÇáÃóÑúÖö ßõáøöåóÇ. 6äóÕóÈõæÇ ÔóÈóßóÉð áöÎóØóæóÇÊöí¡ ÝóÇäúÍóäóÊú äóÝúÓöí. ÍóÝóÑõæÇ ÃóãóÇãöí ÍõÝúÑóÉð ÝóÓóÞóØõæÇ åõãú ÝöíåóÇ</w:t>
      </w:r>
      <w:r>
        <w:rPr>
          <w:rtl w:val="true"/>
        </w:rPr>
        <w:t>.</w:t>
      </w:r>
    </w:p>
    <w:p>
      <w:pPr>
        <w:pStyle w:val="Normal"/>
        <w:rPr/>
      </w:pPr>
      <w:r>
        <w:rPr/>
        <w:t>7ËóÇÈöÊñ ÞóáúÈöí íóÇÇááåõ ¡ ËóÇÈöÊñ ÞóáúÈöí. ÃóÔúÏõæ æóÃõÑóäøöãõ. 8ÇÓúÊóíúÞöÙöí íóÇäóÝúÓöí. ÇÓúÊóíúÞöÙöí íóÇÑóÈóÇÈõ æóíóÇÚõæúÏõ. ÓóÃõæúÞöÙõ ÇáÝóÌúÑó Úóáóì ÔóÏúæöí. 9íóÇÑóÈøõ ÃóÍúãóÏõßó Èóíúäó ÇáÔøõÚõæÈö æóÃóÔúÏõæ áóßó Èóíúäó ÇáÃõãóãö. 10áÃóäøó ÑóÍúãóÊóßó ÞóÏú ÚóÙõãóÊú Åöáóì ÇáÓøóãóÇæóÇÊö¡ æóÍóÞøõßó Åöáóì ÇáúÛóãóÇãö. 11ÇÑúÊóÝöÚú íóÇÇááåõ Úóáóì ÇáÓøóãóÇæóÇÊö¡ æóáúíóÑúÊóÝöÚú ãóÌúÏõßó Úóáóì ÇáÃóÑúÖö ßõáøöåóÇ</w:t>
      </w:r>
      <w:r>
        <w:rPr>
          <w:rtl w:val="true"/>
        </w:rPr>
        <w:t>.</w:t>
      </w:r>
    </w:p>
    <w:p>
      <w:pPr>
        <w:pStyle w:val="Normal"/>
        <w:rPr/>
      </w:pPr>
      <w:r>
        <w:rPr>
          <w:rtl w:val="true"/>
        </w:rPr>
      </w:r>
    </w:p>
    <w:p>
      <w:pPr>
        <w:pStyle w:val="TITLE"/>
        <w:rPr/>
      </w:pPr>
      <w:r>
        <w:rPr/>
        <w:t>ÇáúãóÒúãõæÑõ ÇáËøóÇãöäõ æóÇáúÎóãúÓõæäó</w:t>
      </w:r>
    </w:p>
    <w:p>
      <w:pPr>
        <w:pStyle w:val="TITLE"/>
        <w:rPr/>
      </w:pPr>
      <w:r>
        <w:rPr/>
        <w:t xml:space="preserve">áöÞóÇÆöÏö ÇáúãõäúÔöÏöíäó </w:t>
        <w:softHyphen/>
        <w:t xml:space="preserve"> Úóáóì áÇó Êõåúáößú. ãõÐóåøóÈóÉñ áöÏóÇæõÏó</w:t>
      </w:r>
    </w:p>
    <w:p>
      <w:pPr>
        <w:pStyle w:val="Normal"/>
        <w:rPr/>
      </w:pPr>
      <w:r>
        <w:rPr/>
        <w:t>1ÃóÍóÞøÇð ÊóäúØöÞõæäó ÈöÇáúÍóÞøö ÃóíøõåóÇ ÇáúÍõßøóÇãõ¡ æóÊóÞúÖõæäó ÈöÇáÇÓúÊöÞóÇãóÉö íóÇÈóäöí ÇáúÈóÔóÑö¿ 2áÇó! ÅöäøóãóÇ ÊõÖúãöÑõæäó ÇáúÈóÇØöáó Ýöí ÇáúÞóáúÈö æóÊóÑúÊóßöÈõ ÃóíúÏöíßõãõ ÇáÙøõáúãó Ýöí ÇáÃóÑúÖö. 3ÒóÇÛó ÇáÃóÔúÑóÇÑõ æóåõãú ãóÇ ÈóÑöÍõæÇ Ýöí ÈõØõæäö ÃõãøóåóÇÊöåöãú¡ æóÖóáøõæÇ äóÇØöÞöíäó ÈöÇáúßóÐöÈö ãõäúÐõ Ãóäú æõáöÏõæÇ. 4Ýöíåöãú Óõãøñ ßóÓõãøö ÇáúÍóíøóÇÊö¡ íóÓõÏøõæäó ÂÐóÇäóåõãú ßóÇáÃóÝóÇÚöí ÇáÕøóãøóÇÁö¡ 5ÇáøóÊöí áÇó ÊóÓúãóÚõ áöÕóæúÊö ÇáúÍõæóÇÉö¡ æóáÇó áöÕóæúÊö ÇáÓøóÇÍöÑö ÇáúãóÇåöÑö. 6åóÔøöãú ÃóÓúäóÇäóåõãú Ýöí ÃóÝúæóÇåöåöãú íóÇÇááåõ . ÍóØøöãú ÃóäúíóÇÈó ÇáÃóÔúÈóÇáö. 7áöíóÊóáÇóÔóæúÇ ßóÇáúãóÇÁö ÇáúãõÑóÇÞö¡ æóáúÊóÊóßóÓøóÑú ÑõÄõæÓõ ÓöåóÇãöåöãú ÚöäúÏóãóÇ íõÕóæøöÈõæäóåóÇ. 8áöíóÊóáÇóÔóæúÇ ãöËúáó ÇáúÞóæóÇÞöÚö Ýöí ÃóËúäóÇÁö ÒóÍúÝöåóÇ¡ æóßóÇáúÌóäöíäö ÇáúãõÌúåóÖö áÇó íõÚóÇíöäõæäó ÇáÔøóãúÓó. 9æóÞóÈúáó Ãóäú ÊõÍöÓøó ÞõÏõæÑõßõãú ÈöäóÇÑö ÇáÃóÔúæóÇßö ÊóÍúÊóåóÇ¡ íóßúÊóÓöÍõ Çááåõ ßóÈöíÑóåõãú æóÕóÛöíÑóåõãú ÈöÚóÇÕöÝóÉö ÛóÖóÈöåö¡ 10íóÝúÑóÍõ ÇáÃóÈúÑóÇÑõ Íöíäó íóÑóæúäó ÚöÞóÇÈó ÇáÃóÔúÑóÇÑö¡ æóíóÛúÓöáõæäó ÃóÞúÏóÇãóåõãú ÈöÏóãöåöãú. 11ÝóíóÞõæáõ ÇáäøóÇÓõ: «ÍóÞøÇð Åöäøó ááöÕøöÏøöíÞö ãõßóÇÝóÃóÉð¡ æóÅöäøó Ýöí ÇáÃóÑúÖö ÅöáóåÇð íóÞúÖöí</w:t>
      </w:r>
      <w:r>
        <w:rPr>
          <w:rtl w:val="true"/>
        </w:rPr>
        <w:t>».</w:t>
      </w:r>
    </w:p>
    <w:p>
      <w:pPr>
        <w:pStyle w:val="Normal"/>
        <w:rPr/>
      </w:pPr>
      <w:r>
        <w:rPr>
          <w:rtl w:val="true"/>
        </w:rPr>
      </w:r>
    </w:p>
    <w:p>
      <w:pPr>
        <w:pStyle w:val="TITLE"/>
        <w:rPr/>
      </w:pPr>
      <w:r>
        <w:rPr/>
        <w:t>ÇáúãóÒúãõæÑõ ÇáÊøóÇÓöÚõ æóÇáúÎóãúÓõæäó</w:t>
      </w:r>
    </w:p>
    <w:p>
      <w:pPr>
        <w:pStyle w:val="TITLE"/>
        <w:rPr/>
      </w:pPr>
      <w:r>
        <w:rPr/>
        <w:t xml:space="preserve">áöÞóÇÆöÏö ÇáúãõäúÔöÏöíäó </w:t>
        <w:softHyphen/>
        <w:t xml:space="preserve"> Úóáóì áÇó Êõåúáößú. ÞóÕöíÏóÉñ áöÏóÇæõÏó áóãøóÇ ÈóÚóËó ÔóÇæõáõ ÑõÓõáÇð íõÑóÇÞöÈõæäó ÈóíúÊóåõ áöíóÞúÊõáõæåõ</w:t>
      </w:r>
    </w:p>
    <w:p>
      <w:pPr>
        <w:pStyle w:val="Normal"/>
        <w:rPr/>
      </w:pPr>
      <w:r>
        <w:rPr/>
        <w:t>1Åöáóåöí ÃóäúÞöÐúäöí ãöäú ÃóÚúÏóÇÆöí¡ æóÇÍúãöäöí ãöäú ãõÞóÇæöãöíøó. 2äóÌøöäöí ãöäú ÝóÇÚöáöí ÇáÅöËúãö¡ æóÎóáøöÕúäöí ãöäú ÓóÇÝößöí ÇáÏøöãóÇÁö. 3ÞóÏú äóÕóÈõæÇ ßóãöíäÇð áöäóÝúÓöí. ÇÌúÊóãóÚó Úóáóìøó ÃóÞúæöíóÇÁõ¡ áÇó ÈöÓóÈóÈö ãóÚúÕöíóÊöí æóáÇó ãöäú ÌóÑøóÇÁö ÎóØöíÆóÊöí íóÇÑóÈøõ. 4íõÓúÑöÚõæäó ãõÊóÃóåøöÈöíäó áöáÅöíÞóÇÚö Èöí¡ ãöäú ÛóíúÑö Ãóäú ÃóÞúÊóÑöÝó ÅöËúãÇð. ÝóÇäúåóÖú áÅöÛóÇËóÊöí æóÇäúÙõÑú Åöáóì ãóÇ íóÌúÑöí. 5æóÃóäúÊó íóÇÑóÈøõ íóÇÅöáóåó ÇáúÌõäõæÏö æóÅöáóåó ÅöÓúÑóÇÆöíáó¡ ÇÓúÊóíúÞöÙú æóÍóÇÓöÈö ÇáÃõãóãó ÍöÓóÇÈÇð ÚóÓöíÑÇð æóáÇó ÊóÊóÑóøóÃÝú ÈöÇáúÛóÇÏöÑö ÇáÃóËöíãö 6íóÑúÌöÚõæäó ÚöäúÏó ÇáúãóÓóÇÁö íóåöÑøõæäó ãöËúáó ÇáúßöáÇóÈö¡ íóØõæÝõæäó Ýöí ÇáúãóÏöíäóÉö. 7ÊóÝöíÖõ ÃóÝúæóÇåõåõãú ÓõæÁÇð. (ÃóáúÓöäóÊõåõãú) ßóÓõíõæÝò ÍóÇÏøóÉò Èóíúäó ÔöÝóÇåöåöãú¡ ÞóÇÆöáöíäó: «ãóäú íóÓúãóÚõäóÇ¿» 8áóßöäøóßó ÃóäúÊó íóÇÑóÈøõ ÊóÖúÍóßõ ãöäúåõãú. ÊóÓúÊóåúÒöíÁõ ÈöÌóãöíÚö ÇáÃõãóãö. 9íóÇÞõæøóÊöí ÅöíøóÇßó ÃóÊóÑóÌøóì¡ áÃóäøó Çááåó åõæó ÍöÕúäöí ÇáúãóäöíÚõ</w:t>
      </w:r>
      <w:r>
        <w:rPr>
          <w:rtl w:val="true"/>
        </w:rPr>
        <w:t>.</w:t>
      </w:r>
    </w:p>
    <w:p>
      <w:pPr>
        <w:pStyle w:val="Normal"/>
        <w:rPr/>
      </w:pPr>
      <w:r>
        <w:rPr/>
        <w:t>10Åöáóåöí ÈöÑóÍúãóÊöåö íõæóÇÝöíäöí. æóíõÑöíäöí åóÒöíãóÉó ÃóÚúÏóÇÆöí. 11áÇó ÊóÞúÊõáúåõãú íóÇÑóÈøõ¡ ÅöäøóãóÇ ÇÌúÚóáúåõãú ÚöÈúÑóÉð áöÆóáÇøó íóäúÓóì ÔóÚúÈöí¡ Èóáú ÈóÏøöÏúåõãú ÈöÞõÏúÑóÊößó æóÇØúÑóÍúåõãú ÃóÑúÖÇð ÃóíøõåóÇ ÇáÑøóÈøõ ÍóÇãöíäóÇ¡ 12ÌóÒóÇÁó ÎóØöíÆóÉö ÃóÝúæóÇåöåöãú æóßóáÇóãö ÔöÝóÇåöåöãú. áöíóÓúÞõØõæÇ Ýöí ÝóÎøö ßöÈúÑöíóÇÆöåöãú áöÞóÇÁó ãóÇ íóäúØöÞõæäó Èöåö ãöäó ÇááøóÚúäóÇÊö æóÇáúßóÐöÈö. 13ÃóÝúäöåöãú Ýöí ÛóÖóÈößó æóÇÓúÊóÃúÕöáúåõãú ÝóÊõÏúÑößó ÃóÞóÇÕöí ÇáÃóÑúÖö Ãóäøó Çááåó íóÓõæÏõ Úóáóì Èóäöí íóÚúÞõæÈó. 14íóÑúÌöÚõæäó ÚöäúÏó ÇáúãóÓóÇÁö íóåöÑøõæäó ãöËúáó ÇáúßöáÇóÈö æóíóØõæÝõæäó Ýöí ÇáúãóÏöíäóÉö. 15íóåöíãõæäó ãõÊóÔóÑøöÏöíäó ØóáóÈÇð áöáØøóÚóÇãö. æóÅöäú áóãú íóÔúÈóÚõæÇ íõÏóãúÏöãõæäó</w:t>
      </w:r>
      <w:r>
        <w:rPr>
          <w:rtl w:val="true"/>
        </w:rPr>
        <w:t>.</w:t>
      </w:r>
    </w:p>
    <w:p>
      <w:pPr>
        <w:pStyle w:val="Normal"/>
        <w:rPr/>
      </w:pPr>
      <w:r>
        <w:rPr/>
        <w:t>16ÃóãøóÇ ÃóäóÇ ÝóÃóÊóÑóäøóãõ ÈöÞõæøóÊößó. ÃóÊóåóáøóáõ Ýöí ÇáÕøóÈóÇÍö áöÑóÍúãóÊößó áÃóäøóßó ßõäúÊó áöí ÍöÕúäÇð ãóäöíÚÇð æóãóáúÌóÃð Ýöí íóæúãö ÖöíÞöí. 17áóßó ÃõÓóÈøöÍõ íóÇÞõæøóÊöí áÃóäøó Çááåó ãóáúÌóÅöí. Åöáóåõ ÑóÍúãóÊöí</w:t>
      </w:r>
      <w:r>
        <w:rPr>
          <w:rtl w:val="true"/>
        </w:rPr>
        <w:t>.</w:t>
      </w:r>
    </w:p>
    <w:p>
      <w:pPr>
        <w:pStyle w:val="Normal"/>
        <w:rPr/>
      </w:pPr>
      <w:r>
        <w:rPr>
          <w:rtl w:val="true"/>
        </w:rPr>
      </w:r>
    </w:p>
    <w:p>
      <w:pPr>
        <w:pStyle w:val="TITLE"/>
        <w:rPr/>
      </w:pPr>
      <w:r>
        <w:rPr/>
        <w:t>ÇáúãóÒúãõæÑõ ÇáÓøöÊøõæäó</w:t>
      </w:r>
    </w:p>
    <w:p>
      <w:pPr>
        <w:pStyle w:val="TITLE"/>
        <w:rPr/>
      </w:pPr>
      <w:r>
        <w:rPr/>
        <w:t>áöÞóÇÆöÏö ÇáúãõäúÔöÏöíäó Úóáóì ÇáÓøõæÓóäøö. ÔóåóÇÏóÉñ ãõÐóåøóÈóÉñ áöÏóÇæõÏó áöáÊøóÚúáöíãö áóãøóÇ ÍóÇÑóÈó ÓõæÑöíøöí ãóÇ Èóíúäó ÇáäøóåúÑóíúäö æóÓõæÑöíøöí ÕõæÈóÉó¡ ÝóÑóÌóÚó íõæÂÈõ æóÕóÑóÚó ãöäó ÇáÃóÏõæãöíøöíäó Ýöí æóÇÏöí ÇáúãöáúÍö ÇËúäóíú ÚóÔóÑó ÃóáúÝÇð</w:t>
      </w:r>
      <w:r>
        <w:rPr>
          <w:rtl w:val="true"/>
        </w:rPr>
        <w:t>.</w:t>
      </w:r>
    </w:p>
    <w:p>
      <w:pPr>
        <w:pStyle w:val="Normal"/>
        <w:rPr/>
      </w:pPr>
      <w:r>
        <w:rPr/>
        <w:t>1íóÇÇááåõ ÞóÏú ÑóÐóáúÊóäóÇ¡ æóÈóÏøóÏúÊóäóÇ æóÓóÎöØúÊó ÚóáóíúäóÇ¡ ÝóÑõÏøóäóÇ Åöáóíúßó. 2ÒóáúÒóáúÊó ÇáÃóÑúÖó æóÕóÏøóÚúÊóåóÇ¡ ÝóÇÌúÈõÑú ßóÓúÑóåóÇ áÃóäøóåóÇ ÊóåúÊóÒøõ. 3ÌóÚóáúÊó ÔóÚúÈóßó íõÚóÇäöí ÇáúãóÔóÞøóÇÊö. æóÊóÑóäøóÍúäóÇ ÊóÍúÊó æóÞúÚö ÖóÑóÈóÇÊößó ßóÇáÓøõßóÇÑóì. 4ÃóÚúØóíúÊó ÎóÇÆöÝöíßó ÑóÇíóÉð ÊõÑúÝóÚõ áÃóÌúáö ÇáúÍóÞøö. 5áößóíú íóäúÌõæó ÃóÍöÈøóÇÄõßó. ÎóáøöÕú Èöíóãöíäößó æóÇÓúÊóÌöÈú áöí</w:t>
      </w:r>
      <w:r>
        <w:rPr>
          <w:rtl w:val="true"/>
        </w:rPr>
        <w:t>.</w:t>
      </w:r>
    </w:p>
    <w:p>
      <w:pPr>
        <w:pStyle w:val="Normal"/>
        <w:rPr/>
      </w:pPr>
      <w:r>
        <w:rPr/>
        <w:t>6ÞóÏú Êóßóáøóãó Çááåõ Ýöí ÞóÏóÇÓóÊöåö¡ áöÐóáößó ÃóÈúÊóåöÌõ æóÃóÞúÓöãõ ÃóÑúÖó Ôóßöíãó æóÃóÞöíÓõ æóÇÏöí ÓõßøõæÊó¡ 7áöí ÌöáúÚóÇÏõ¡ æóáöí ãóäóÓøóì. ÃóÝúÑóÇíöãõ ÎõæÐóÉõ ÑóÃúÓöí¡ æóíóåõæÐóÇ ÕóæúáóÌóÇäöí. 8ãõæÂÈõ ãöÑúÍóÖóÊöí¡ æóÚóáóì ÃóÏõæãó ÃõáúÞöí ÍöÐóÇÆöí¡ æóÚóáóì ÝóáóÓúØöíäó ÃóåúÊöÝõ ãõäúÊóÕöÑÇð</w:t>
      </w:r>
      <w:r>
        <w:rPr>
          <w:rtl w:val="true"/>
        </w:rPr>
        <w:t>.</w:t>
      </w:r>
    </w:p>
    <w:p>
      <w:pPr>
        <w:pStyle w:val="Normal"/>
        <w:rPr/>
      </w:pPr>
      <w:r>
        <w:rPr/>
        <w:t>9ãóäú íóÞõæÏõäöí áöãõÍóÇÑóÈóÉö ÇáúãóÏöíäóÉö ÇáúãõÍóÕøóäóÉö¿ ãóäú íóåúÏöíäöí Åöáóì ÃóÏõæãó¿ 10ÃóáóíúÓó ÃóäúÊó íóÇÇááåõ ÇáøóÐöí ÃóÞúÕóíúÊóäóÇ æóáóãú ÊóÚõÏú ÊóÎúÑõÌõ ãóÚó ÌõíõæÔöäóÇ¿ 11åóÈú áóäóÇ ÚóæúäÇð Ýöí ÇáÖøöíÞö¡ ÝóÚóÈóËñ åõæó ÎóáÇóÕõ ÇáÅöäúÓóÇäö. 12(áóßöäú) ÈöÚóæúäö Çááåö äõÍóÇÑöÈõ ÈöÈóÃúÓò¡ æóåõæó ÇáøóÐöí íóÏõæÓõ ÃóÚúÏóÇÁóäóÇ</w:t>
      </w:r>
      <w:r>
        <w:rPr>
          <w:rtl w:val="true"/>
        </w:rPr>
        <w:t>.</w:t>
      </w:r>
    </w:p>
    <w:p>
      <w:pPr>
        <w:pStyle w:val="Normal"/>
        <w:rPr/>
      </w:pPr>
      <w:r>
        <w:rPr>
          <w:rtl w:val="true"/>
        </w:rPr>
      </w:r>
    </w:p>
    <w:p>
      <w:pPr>
        <w:pStyle w:val="TITLE"/>
        <w:rPr/>
      </w:pPr>
      <w:r>
        <w:rPr/>
        <w:t>ÇáúãóÒúãõæÑõ ÇáúÍóÇÏöí æóÇáÓøöÊøõæäó</w:t>
      </w:r>
    </w:p>
    <w:p>
      <w:pPr>
        <w:pStyle w:val="TITLE"/>
        <w:rPr/>
      </w:pPr>
      <w:r>
        <w:rPr/>
        <w:t>áöÞóÇÆöÏö ÇáúãõäúÔöÏöíäó Úóáóì ÇáÂáÇóÊö ÇáúæóÊóÑöíøóÉö. ãóÒúãõæÑñ áöÏóÇæõÏó</w:t>
      </w:r>
    </w:p>
    <w:p>
      <w:pPr>
        <w:pStyle w:val="Normal"/>
        <w:rPr/>
      </w:pPr>
      <w:r>
        <w:rPr/>
        <w:t>1ÇÓúÊóãöÚú íóÇÇááåõ Åöáóì ÕõÑóÇÎöí æóÇÕúÛó Åöáóì ÕóáÇóÊöí. 2ãöäú ÃóÞúÕóì ÇáÃóÑúÖö ÃóÏúÚõæßó ÅöÐóÇ ÛõÔöíó Úóáóì ÞóáúÈöí¡ ÝóÊóåúÏöíäöí Åöáóì ÕóÎúÑóÉò ÚóÇáöíóÉò íóÊóÚóÐøóÑõ ÇÑúÊöÞóÇÄõåóÇ. 3áÃóäøóßó ßõäúÊó áöí ãóáúÌóÃð æóÈõÑúÌÇð ãóäöíÚÇð íóÍúãöíäöí ãöäó ÇáúÚóÏõæøö. 4áöÐóÇ ÃóÓúßõäõ Ýöí ÎóíúãóÊößó Åöáóì ÇáÃóÈóÏö¡ æóÃóÚúÊóÕöãõ ÈöÓöÊúÑö ÌóäóÇÍóíúßó¡ 5áÃóäøóßó ÃóäúÊó íóÇÇááåõ ÞóÏö ÇÓúÊóãóÚúÊó Åöáóì äõÐõæÑöí. ÃóÚúØóíúÊóäöí ãöíÑóÇËÇð ßóãöíÑóÇËö ÇáøóÐöíäó íóÊøóÞõæäó ÇÓúãóßó. 6ÊõÖöíÝõ ÃóíøóÇãÇð Åöáóì ÚõãúÑö Çáúãóáößö¡ ÝóÊóßõæäõ Óöäõæ ÍóíóÇÊöåö ßóÃóÌúíóÇáò ÚóÏöíÏóÉò. 7íóÈúÞóì Úóáóì ÚóÑúÔöåö ÃóãóÇãó Çááåö Åöáóì ÇáÃóÈóÏö. æóÇÌúÚóáö ÇáÑøóÍúãóÉó æóÇáúÍóÞøó íóÍúÝóÙóÇäöåö. 8æóåóßóÐóÇ ÃõÑóäøöãõ áÇóöÓúãößó Åöáóì ÇáÃóÈóÏö¡ æóÃõæúÝöí äõÐõæÑöí ÏóÇÆöãÇð</w:t>
      </w:r>
      <w:r>
        <w:rPr>
          <w:rtl w:val="true"/>
        </w:rPr>
        <w:t>.</w:t>
      </w:r>
    </w:p>
    <w:p>
      <w:pPr>
        <w:pStyle w:val="Normal"/>
        <w:rPr/>
      </w:pPr>
      <w:r>
        <w:rPr>
          <w:rtl w:val="true"/>
        </w:rPr>
      </w:r>
    </w:p>
    <w:p>
      <w:pPr>
        <w:pStyle w:val="TITLE"/>
        <w:rPr/>
      </w:pPr>
      <w:r>
        <w:rPr/>
        <w:t>ÇáúãóÒúãõæÑõ ÇáËøóÇäöí æÇáÓøöÊøõæäó</w:t>
      </w:r>
    </w:p>
    <w:p>
      <w:pPr>
        <w:pStyle w:val="TITLE"/>
        <w:rPr/>
      </w:pPr>
      <w:r>
        <w:rPr/>
        <w:t>áöÞóÇÆöÏö ÇáúãõäúÔöÏöíäó Úóáóì íóÏõæËõæäó. ãóÒúãõæÑñ áöÏóÇæõÏó</w:t>
      </w:r>
    </w:p>
    <w:p>
      <w:pPr>
        <w:pStyle w:val="Normal"/>
        <w:rPr/>
      </w:pPr>
      <w:r>
        <w:rPr/>
        <w:t>1ÇäúÊóÙóÑóÊú äóÝúÓöí Çááåó æóÍúÏóåõ. ãöäú áóÏõäöåö íóÃúÊöí ÎóáÇóÕöí. 2åõæó æóÍúÏóåõ ÕóÎúÑóÊöí æóÎóáÇóÕöí æóÍöÕúäöí ÇáúãóäöíÚõ¡ áöÐóáößó áÇó ÃóÊóÒóÚúÒóÚõ ÃóÈóÏÇð</w:t>
      </w:r>
      <w:r>
        <w:rPr>
          <w:rtl w:val="true"/>
        </w:rPr>
        <w:t>.</w:t>
      </w:r>
    </w:p>
    <w:p>
      <w:pPr>
        <w:pStyle w:val="Normal"/>
        <w:rPr/>
      </w:pPr>
      <w:r>
        <w:rPr/>
        <w:t>3Åöáóì ãóÊóì ÊõæóÇáõæäó ÇáúåõÌõæãó Úóáóì ÇáÅöäúÓóÇäö¡ æóÊóÓúÚóæúäó ÌóãöíÚõßõãú Åöáóì åóÏúãöåö¡ ßóÃóäøóåõ ÍóÇÆöØñ ãõÊóÏóÇÚò Ãóæú ÓöíóÇÌñ ãõÎóáúÎóáñ¿ 4ÅöäøóãóÇ íóÊóÂãóÑõæäó ßóíú íõØöíÍõæÇ Èöåö Úóäú ãóßóÇäóÊöåö ÇáÑøóÝöíÚóÉö¡ ãõÈúÊóåöÌöíäó ÈöÇáúßóÐöÈö: íõÈóÇÑößõæäó ÈöÃóÝúæóÇåöåöãú æóíóáúÚóäõæäó ÈöÞõáõæÈöåöãú</w:t>
      </w:r>
      <w:r>
        <w:rPr>
          <w:rtl w:val="true"/>
        </w:rPr>
        <w:t>.</w:t>
      </w:r>
    </w:p>
    <w:p>
      <w:pPr>
        <w:pStyle w:val="Normal"/>
        <w:rPr/>
      </w:pPr>
      <w:r>
        <w:rPr/>
        <w:t>5ÇäúÊóÙóÑóÊú äóÝöÓí Çááåó æóÍúÏóåõº ãöäú áóÏõäöåö íóÃúÊöí ÎóáÇóÕöí. 6åõæó æóÍúÏóåõ ÕóÎúÑóÊöí æóÎóáÇóÕöí æóÍöÕúäöí ÇáúãóäöíÚõ¡ áöÐóáößó áÇó ÃóÊóÒóÚúÒóÚõ ÃóÈóÏÇð. 7Ýöí Çááåö ÎóáÇóÕöí æóãóÌúÏöí. æóÇááåõ åõæó ÕóÎúÑóÉõ ÞõæøóÊöí æóãóáúÌóÅöí. 8ËöÞõæÇ Èöåö Ýöí ßõáøö Íöíäò ÃóíøõåóÇ ÇáÔøóÚúÈõ. ÇÓúßõÈõæÇ ÃóãóÇãóåõ ÞõáõæÈóßõãú¡ Çááåõ ãóáúÌóÃõäóÇ</w:t>
      </w:r>
      <w:r>
        <w:rPr>
          <w:rtl w:val="true"/>
        </w:rPr>
        <w:t>.</w:t>
      </w:r>
    </w:p>
    <w:p>
      <w:pPr>
        <w:pStyle w:val="Normal"/>
        <w:rPr/>
      </w:pPr>
      <w:r>
        <w:rPr/>
        <w:t>9áóíúÓó ÇáúÈóÔóÑõ ÌóãöíÚÇð¡ ÚõÙóãóÇÁõ æóÃóÏúäöíóÇÁõ¡ Óöæóì ÈóÇØöáò æóæóåúãò. Åäú æóÖóÚúÊóåõãú Ýöí ßóÝøóÉö ãöíÒóÇäò áÇó íóÒöäõæäó ÔóíúÆÇð. Åöäøóåõãú ÃóÎóÝøõ ãöäú äóÓóãóÉò. 10áÇó ÊóÊøóßöáõæÇ Úóáóì ÇáÙøõáúãö æóáÇó ÊóÊóÝóÇÎóÑõæÇ ÈöÇáÓøóÑöÞóÉö. Åäú ßóËõÑó ÇáúÛöäóì ÝóáÇó ÊóÚúÊóãöÏõæÇ Úóáóíúåö¡ 11ãóÑøóÉð Êóßóáøóãó ÇáÑøóÈøõ æóãóÑøóÊóíúäö ÓóãöÚúÊõ åóÐóÇ: Ãóäøó ÇáúÚöÒøóÉó áöáåö¡ 12áóßó ÇáÑøóÍúãóÉõ íóÇÑóÈøõ ÝóÃóäúÊó ÊõÌóÇÒöí ßõáøó ÅöäúÓóÇäò ÈöãõÞúÊóÖóì Úóãóáöåö</w:t>
      </w:r>
      <w:r>
        <w:rPr>
          <w:rtl w:val="true"/>
        </w:rPr>
        <w:t>.</w:t>
      </w:r>
    </w:p>
    <w:p>
      <w:pPr>
        <w:pStyle w:val="Normal"/>
        <w:rPr/>
      </w:pPr>
      <w:r>
        <w:rPr>
          <w:rtl w:val="true"/>
        </w:rPr>
      </w:r>
    </w:p>
    <w:p>
      <w:pPr>
        <w:pStyle w:val="TITLE"/>
        <w:rPr/>
      </w:pPr>
      <w:r>
        <w:rPr/>
        <w:t>ÇáúãóÒúãõæÑõ ÇáËøóÇáöËõ æóÇáÓøöÊøõæäó</w:t>
      </w:r>
    </w:p>
    <w:p>
      <w:pPr>
        <w:pStyle w:val="TITLE"/>
        <w:rPr/>
      </w:pPr>
      <w:r>
        <w:rPr/>
        <w:t>ãóÒúãõæÑñ áöÏóÇæõÏó ÚöäúÏóãóÇ ßóÇäó Ýöí ÈóÑøöíøóÉö íóåõæÐóÇ</w:t>
      </w:r>
    </w:p>
    <w:p>
      <w:pPr>
        <w:pStyle w:val="Normal"/>
        <w:rPr/>
      </w:pPr>
      <w:r>
        <w:rPr/>
        <w:t>1íóÇÇááåõ ÃóäúÊó Åöáóåöí æóÅöíøóÇßó ÃóØúáõÈõ ÈóÇßöÑÇð. ÚóØöÔóÊú Åöáóíúßó äóÝúÓöí æóíóÔúÊóÇÞõ Åöáóíúßó ÌöÓúãöí Ýöí ÃóÑúÖò ÞóÇÍöáóÉò íóÇÈöÓóÉò áÇó ãóÇÁó ÝöíåóÇ. 2ÍóÊøóì ÃõÚóÇíöäó ÞõÏúÑóÊóßó æóãóÌúÏóßó¡ ãöËúáóãóÇ ÑóÃóíúÊõßó Ýöí ãóæúÖöÚößó ÇáúãõÞóÏøóÓö. 3áÃóäøó ÑóÍúãóÊóßó ÎóíúÑñ ãöäó ÇáúÍóíóÇÉö¡ áöÐóáößó ÊõÓóÈøöÍõßó ÔóÝóÊóÇíó. 4ÃóÍúãóÏõßó Úóáóì ÈóÑóßóÇÊößó ãóÏóì ÍóíóÇÊöí¡ æóÈöÇÓúãößó ÃóÑúÝóÚõ íóÏóíøó ãõÈúÊóåöáÇð. 5ÊóÔúÈóÚõ äóÝúÓöí ßóÃóäøóåóÇ ÃóßóáóÊú ãöäó ÇáÔøóÍúãö æóÇáÏøóÓóãö¡ æóíõÓóÈøöÍõßó Ýóãöí ÈöÔóÝóÊóíúäö ãõÈúÊóåöÌóÊóíúäö 6ÃóÐúßõÑõßó Úóáóì ÝöÑóÇÔöí æóÃóÊóÃóãøóáõ Ýöíßó Ýöí ÃóËúäóÇÁö Çááøóíúáö. 7áÃóäøóßó ßõäúÊó ÚóæúäÇð áöí¡ ÝóÅöäøöí Ýöí Ùöáøö ÌóäóÇÍóíúßó ÃõÑóäøöãõ ãõÈúÊóåöÌÇð</w:t>
      </w:r>
      <w:r>
        <w:rPr>
          <w:rtl w:val="true"/>
        </w:rPr>
        <w:t>.</w:t>
      </w:r>
    </w:p>
    <w:p>
      <w:pPr>
        <w:pStyle w:val="Normal"/>
        <w:rPr/>
      </w:pPr>
      <w:r>
        <w:rPr/>
        <w:t>8ÊóÊóÚóáøóÞõ äóÝúÓöí Èößó. íóãöíäõßó ÊóÏúÚóãõäöí 9ÃóãøóÇ ØóÇáöÈõæ äóÝúÓöí áöíõåúáößõæåóÇ ÝóÓóíóÏúÎõáõæäó ÃóÓúÝóáó ÃóÚúãóÇÞö ÇáÃóÑúÖö. 10íõÓóáøóãõæäó Åöáóì ÍóÏøö ÇáÓøóíúÝö æóíóÖúÍóæúäó ãóÃúßóáÇð áöÈóäóÇÊö Âæóì. 11ÃóãøóÇ Çáúãóáößõ ÝóíóÝúÑóÍõ ÈöÇááåö æóíóÝúÊóÎöÑõ Èöåö ßõáøõ ãóäú íõÞúÓöãõ (ÕóÇÏöÞÇð) áÃóäøó ÃóÝúæóÇåó ÇáäøóÇØöÞöíäó ÈöÇáúßóÐöÈö ÊõÓóÏøõ</w:t>
      </w:r>
      <w:r>
        <w:rPr>
          <w:rtl w:val="true"/>
        </w:rPr>
        <w:t>.</w:t>
      </w:r>
    </w:p>
    <w:p>
      <w:pPr>
        <w:pStyle w:val="Normal"/>
        <w:rPr/>
      </w:pPr>
      <w:r>
        <w:rPr>
          <w:rtl w:val="true"/>
        </w:rPr>
      </w:r>
    </w:p>
    <w:p>
      <w:pPr>
        <w:pStyle w:val="TITLE"/>
        <w:rPr/>
      </w:pPr>
      <w:r>
        <w:rPr/>
        <w:t>ÇáúãóÒúãõæÑõ ÇáÑøóÇÈöÚõ æóÇáÓøöÊøõæäó</w:t>
      </w:r>
    </w:p>
    <w:p>
      <w:pPr>
        <w:pStyle w:val="TITLE"/>
        <w:rPr/>
      </w:pPr>
      <w:r>
        <w:rPr/>
        <w:t>áöÞóÇÆöÏö ÇáúãõäúÔöÏöíäó. ãóÒúãõæÑñ áöÏóÇæõÏó</w:t>
      </w:r>
    </w:p>
    <w:p>
      <w:pPr>
        <w:pStyle w:val="Normal"/>
        <w:rPr/>
      </w:pPr>
      <w:r>
        <w:rPr/>
        <w:t>1íóÇÇááåõ ÇÓúãóÚú ÕóæúÊöí Íöíäó ÃóÔúßõæ Åöáóíúßó ÃóãúÑöí¡ æóÇÍúÝóÙú ÍóíóÇÊöí ãöäú ÑóåúÈóÉö ÚóÏõæøöí. 2ÇÓúÊõÑúäöí ãöäú ãõÄóÇãóÑóÉö ÇáÃóÔúÑóÇÑö¡ æóãöäú åöíóÇÌö ÌõãúåõæÑö ÝóÇÚöáöí ÇáÅöËúãö¡ 3ÇáøóÐöíäó ÓóäøõæÇ ÃóáúÓöäóÊóåõãú ßóÇáÓøóíúÝö¡ æóÕóæøóÈõæÇ ÓöåóÇãó ßóáÇóãöåöãö ÇáúãõÑøö¡ 4áöíóÑúãõæÇ ÇáúÈóÑöíÁó ãöäú ãóßóÇãöäöåöãú. íóÑúãõæäóåõ ÝóÌúÃóÉð æóãöäú ÛóíúÑö ÑóÇÏöÚò. 5íõÔóÏøöÏõæäó ÚóÒóÇÆöãóåõãú Ýöí ÃóãúÑò ÔöÑøöíÑò¡ æóíóßöíÏõæäó áöäóÕúÈö ÇáúÝöÎóÇÎö ÎõÝúíóÉð¡ ÞóÇÆöáöíäó: «ãóäú íóÑóÇäóÇ¿» 6íõÏóÈøöÑõæäó ÇáúãóßóÇÆöÏó Ëõãøó íóÞõæáõæäó: «äóÍúäõ Úóáóì ÃõåúÈóÉö ÇáÇÓúÊöÚúÏóÇÏö ÝóÞóÏú ÃóÍúßóãúäóÇ ÇáúÎõØøóÉó». ÝóãóÇ ÃóÚúãóÞó ãóÇ íõÖúãöÑõåõ ÞóáúÈõ ÇáÅöäúÓóÇäö ãöäú ÃóÝúßóÇÑò</w:t>
      </w:r>
      <w:r>
        <w:rPr>
          <w:rtl w:val="true"/>
        </w:rPr>
        <w:t>!</w:t>
      </w:r>
    </w:p>
    <w:p>
      <w:pPr>
        <w:pStyle w:val="Normal"/>
        <w:rPr/>
      </w:pPr>
      <w:r>
        <w:rPr/>
        <w:t>7áóßöäøó Çááåó íõØúáöÞõ Úóáóíúåöãú ÓóåúãÇð ÝóíõÕóÇÈõæäó ÝóÌúÃóÉð ÈöÌöÑóÇÍò. 8ßóáöãóÇÊõ ÃóáúÓöäóÊöåöãú ÊóÑúÊóÏøõ Úóáóíúåöãú¡ æóßõáøõ ãóäú íóÑóÇåõãú íóåõÒøõ ÑóÃúÓóåõ ÇÍúÊöÞóÇÑÇð¡ 9ÝóíóÎóÇÝõ ÌóãöíÚõ ÇáúÈóÔóÑö æóíõÐöíÚõæäó ãóÇ ÝóÚóáóåõ Çááåõ ¡ ãõÚúÊóÈöÑöíäó ÈöÕóäóÇÆöÚöåö. 10íóÝúÑóÍõ ÇáúÈóÇÑøõ ÈöÇáÑøóÈøö æóíóÍúÊóãöí Èöåö¡ æóíóÈúÊóåöÌõ ÌóãöíÚõ ÃóÕúÍóÇÈö ÇáúÞõáõæÈö ÇáúãõÓúÊóÞöíãóÉö</w:t>
      </w:r>
      <w:r>
        <w:rPr>
          <w:rtl w:val="true"/>
        </w:rPr>
        <w:t>.</w:t>
      </w:r>
    </w:p>
    <w:p>
      <w:pPr>
        <w:pStyle w:val="Normal"/>
        <w:rPr/>
      </w:pPr>
      <w:r>
        <w:rPr>
          <w:rtl w:val="true"/>
        </w:rPr>
      </w:r>
    </w:p>
    <w:p>
      <w:pPr>
        <w:pStyle w:val="TITLE"/>
        <w:rPr/>
      </w:pPr>
      <w:r>
        <w:rPr/>
        <w:t>ÇáúãóÒúãõæÑõ ÇáúÎóÇãöÓõ æóÇáÓøöÊøõæäó</w:t>
      </w:r>
    </w:p>
    <w:p>
      <w:pPr>
        <w:pStyle w:val="TITLE"/>
        <w:rPr/>
      </w:pPr>
      <w:r>
        <w:rPr/>
        <w:t>áöÞóÇÆöÏö ÇáúãõäúÔöÏöíäó. ãóÒúãõæÑñ áöÏóÇæõÏó ÊóÓúÈöíÍóÉñ. äóÔöíÏñ</w:t>
      </w:r>
    </w:p>
    <w:p>
      <w:pPr>
        <w:pStyle w:val="Normal"/>
        <w:rPr/>
      </w:pPr>
      <w:r>
        <w:rPr/>
        <w:t>1áóßó íóäúÈóÛöí ÇáÊøóÓúÈöíÍõ Ýöí Õöåúíóæúäó íóÇÇááåõ ¡ æóáóßó íõæúÝóì ÇáäøóÐúÑõ. 2íóÇÓóÇãöÚó ÇáÕøóáÇóÉö Åöáóíúßó íõÞúÈöáõ ßõáøõ ÅöäúÓóÇäò. 3ÞóÏú ÛóáóÈóÊö ÇáÂËóÇãõ Úóáóíøó. ÃóäúÊó æóÍúÏóßó ÊõßóÝøöÑõ ÚóäúåóÇ. 4ØõæÈóì áöãóäú ÊóÎúÊóÇÑõåõ æóÊõÞóÑøöÈõåõ áöíóÓúßõäó Ýöí ÏöíóÇÑößó. ÝóäóÔúÈóÚõ ãöäú ÎóíúÑóÇÊö ÈóíúÊößó¡ ÎóíúÑóÇÊö åóíúßóáößó ÇáúãõÞóÏøóÓö. 5ÈöãõÑóæøöÚóÇÊò ÊóÓúÊóÌöíÈõ áóäóÇ ÃóíøõåóÇ ÇáÅöáóåõ ãõÎóáøöÕõäóÇ¡ íóÇãóäú Úóáóíúåö ÊóÊóæóßøóáõ ÌóãöíÚõ ÃóÞóÇÕöí ÇáÃóÑúÖö æóÃóØúÑóÇÝö ÇáúÈóÍúÑö ÇáúÈóÚöíÏóÉö. 6ÇáúãõÑóÓøöÎõ ÇáúÌöÈóÇáó ÈöÞõæøóÊöåö¡ æóÇáúãõÊóäóØøöÞõ ÈöÇáúÞõÏúÑóÉö. 7ÇáúãõåóÏøöíÁõ ÇÖúØöÑóÇÈó ÇáúÈöÍóÇÑö¡ ÚóÌöíÌó ÇáÃóãúæóÇÌö¡ æóÖóÌöíÌó ÇáÃõãóãö. 8íóÎóÇÝõ ÇáÓøóÇßöäõæäó Ýöí ÇáÃóãóÇßöäö ÇáúÈóÚöíÏóÉö ãöäú ÂíóÇÊößó ÇáúÚóÌöíÈóÉö. ÝóÅöäøóßó ÊóÌúÚóáõ ãóØóÇáöÚó ÇáÕøõÈúÍö æóãóÛóÇÑöÈó ÇáúãóÓóÇÁö ÊóÊóÑóäøóãõ. 9ÊóÚóåøóÏúÊó ÇáÃóÑúÖó æóÌóÚóáúÊóåóÇ ÊóÝöíÖõ ÛóíúËÇð¡ ÝóÃóÎúÕóÈúÊóåóÇ. ãóÌúÑóì äóåúÑö Çááåö ÏóÇÝöÞñ ÈöÇáúãóÇÁö ÝóÊóÝöíÖõ ÇáÃóÑúÖõ ÈöÇáúãóÍóÇÕöíáö. 10ÊõÑúæöí ÃóÊúáÇóãóåóÇ (ÎõØõæØó ÇáúãöÍúÑóÇËö) æóÊõÓóæøöí ÑóæóÇÈöíóåóÇ¡ ÝóÊõáóíøöäõåóÇ æóÊõÈóÇÑößõ ÛóáøóÊóåóÇ. 11ßóáøóáúÊó ÇáÓøóäóÉó ÈöÌõæÏößó¡ æóÂËóÇÑõ ÕóäóÇÆöÚößó ÊóÝöíÖõ ÎöÕúÈÇð. 12ÊóãõæÌõ ãóÑóÇÚöí ÇáúÈóÑøöíøóÉö ÈöÇáúÎóíúÑö¡ æóÊóßúÊóÓöí ÇáÊøöáÇóáõ ÈöÇáúÈóåúÌóÉö. 13ÊóÊóÛóØøóì ÇáúãõÑõæÌõ ÈöÇáúÞõØúÚóÇäö¡ æóÊóÊóæóÔøóÍõ ÇáúæöÏúíóÇäõ ÈöÇáúÍöäúØóÉö¡ ÝóíóåúÊöÝõ áóßó Çáúßõáøõ ÝóÑóÍÇð æóÊóÓúÈöíÍÇð</w:t>
      </w:r>
      <w:r>
        <w:rPr>
          <w:rtl w:val="true"/>
        </w:rPr>
        <w:t>.</w:t>
      </w:r>
    </w:p>
    <w:p>
      <w:pPr>
        <w:pStyle w:val="Normal"/>
        <w:rPr/>
      </w:pPr>
      <w:r>
        <w:rPr>
          <w:rtl w:val="true"/>
        </w:rPr>
      </w:r>
    </w:p>
    <w:p>
      <w:pPr>
        <w:pStyle w:val="TITLE"/>
        <w:rPr/>
      </w:pPr>
      <w:r>
        <w:rPr/>
        <w:t>ÇáúãóÒúãõæÑõ ÇáÓøóÇÏöÓõ æóÇáÓøöÊøõæäó</w:t>
      </w:r>
    </w:p>
    <w:p>
      <w:pPr>
        <w:pStyle w:val="TITLE"/>
        <w:rPr/>
      </w:pPr>
      <w:r>
        <w:rPr/>
        <w:t>áöÞóÇÆöÏö ÇáúãõäúÔöÏöíäó. ÊóÓúÈöíÍóÉñ. ãóÒúãõæÑñ</w:t>
      </w:r>
    </w:p>
    <w:p>
      <w:pPr>
        <w:pStyle w:val="Normal"/>
        <w:rPr/>
      </w:pPr>
      <w:r>
        <w:rPr/>
        <w:t>1ÇåúÊöÝöí áöáåö íóÇßõáøó ÇáÃóÑúÖö. 2ÊóÑóäøóãõæÇ ÈöÚóÙóãóÉö ÇÓúãöåö æóÇÌúÚóáõæÇ ÊóÓúÈöíÍóåõ ãóÌöíÏÇð. 3ÞõæáõæÇ áöáåö: «ãóÇ ÃóÑúæóÚó ÃóÚúãóÇáóßó». íóÊóãóáøóÞõßó ÃóÚúÏóÇÄõßó áÃóäøó ÞõæøóÊóßó ÚóÙöíãóÉñ. 4ßõáøõ ÇáÃóÑúÖö ÊóÓúÌõÏõ áóßó æóÊõÓóÈøöÍõßó. ÇáúÌóãöíÚõ íóáúåóÌõæäó ÈöÇÓúãößó</w:t>
      </w:r>
      <w:r>
        <w:rPr>
          <w:rtl w:val="true"/>
        </w:rPr>
        <w:t>.</w:t>
      </w:r>
    </w:p>
    <w:p>
      <w:pPr>
        <w:pStyle w:val="Normal"/>
        <w:rPr/>
      </w:pPr>
      <w:r>
        <w:rPr/>
        <w:t>5ÊóÚóÇáóæúÇ ÇäúÙõÑõæÇ ÃóÚúãóÇáó Çááåö æóÃóÝúÚóÇáóåõ ÇáúãõÑúåöÈóÉó ãóÚó Èóäöí ÂÏóãó. 6Íóæøóáó ÇáúÈóÍúÑó ÃóÑúÖÇð íóÇÈöÓóÉð¡ ÝóÇÌúÊóÇÒõæÇ Ýöí ÇáäøóåúÑö ÈöÃóÞúÏóÇãöåöãú. åõäóÇßó ÝóÑöÍúäóÇ Èöåö. 7íóÍúßõãõ Åöáóì ÇáÃóÈóÏö ÈöÞõæøóÊöåö¡ æóÚóíúäóÇåõ ÊõÑóÇÞöÈóÇäö ÇáÃõãóãó¡ ÝóáÇó íóÊóÔóÇãóÎõ ÇáúãõÊóãóÑøöÏõæäó</w:t>
      </w:r>
      <w:r>
        <w:rPr>
          <w:rtl w:val="true"/>
        </w:rPr>
        <w:t>.</w:t>
      </w:r>
    </w:p>
    <w:p>
      <w:pPr>
        <w:pStyle w:val="Normal"/>
        <w:rPr/>
      </w:pPr>
      <w:r>
        <w:rPr/>
        <w:t>8ÃóíøõåóÇ ÇáÔøõÚõæÈõ ÈóÇÑößõæÇ ÅöáóåóäóÇ. ÇÑúÝóÚõæÇ ÃóÕúæóÇÊóßõãú ÈöÇáÊøóÓúÈöíÍö. 9åõæó ÇáøóÐöí ÇÓúÊóÍúíóÇäóÇ¡ æóáóãú íóÏóÚú ÃóÑúÌõáóäóÇ ÊóÒöáøõ. 10ÝóÅöäøóßó ÞóÏö ÇÎúÊóÈóÑúÊóäóÇ íóÇÇááåõ ¡ ÝóäóÞøóíúÊóäóÇ ßóãóÇ ÊõäóÞøóì ÇáúÝöÖøóÉõ. 11ÃóæúÞóÚúÊóäóÇ Ýöí ÇáÔøóÈóßóÉö æóÃóáúÞóíúÊó ÍöãúáÇð ËóÞöíáÇð Úóáóì ÙõåõæÑöäóÇ. 12ÓóáøóØúÊó ÃõäóÇÓÇð ÚóáóíúäóÇ. ÇÌúÊóÒúäóÇ Ýöí ÇáäøóÇÑö æóÇáúãóÇÁö¡ æóáóßöäøóßó ÃóÎúÑóÌúÊóäóÇ Åöáóì ÃóÑóÇÖò ÎóÕöíÈóÉò</w:t>
      </w:r>
      <w:r>
        <w:rPr>
          <w:rtl w:val="true"/>
        </w:rPr>
        <w:t>.</w:t>
      </w:r>
    </w:p>
    <w:p>
      <w:pPr>
        <w:pStyle w:val="Normal"/>
        <w:rPr/>
      </w:pPr>
      <w:r>
        <w:rPr/>
        <w:t>13ÃóÏúÎõáõ Åöáóì ÈóíúÊößó ÈöãõÍúÑóÞóÇÊò æóÃõæúÝöíßó äõÐõæÑöí 14ÇáøóÊöí äóØóÞóÊú ÈöåóÇ ÔóÝóÊóÇíó Ýöí æóÞúÊö ÖöíÞöí¡ æóÊóßóáøóãó ÈöåóÇ Ýóãöí Ýöí ÈóáöíøóÊöí. 15ÃõÞóÑøöÈõ áóßó ãõÍúÑóÞóÇÊò ÓóãöíäóÉð ãöäú ßöÈóÇÔò ãóÚó ÈóÎõæÑò. ÃõÞóÏøöãõ ÈóÞóÑÇð ãóÚó ÊõíõæÓò</w:t>
      </w:r>
      <w:r>
        <w:rPr>
          <w:rtl w:val="true"/>
        </w:rPr>
        <w:t>.</w:t>
      </w:r>
    </w:p>
    <w:p>
      <w:pPr>
        <w:pStyle w:val="Normal"/>
        <w:rPr/>
      </w:pPr>
      <w:r>
        <w:rPr/>
        <w:t>16ÊóÚóÇáóæúÇ ÇÓúãóÚõæÇ íóÇÌóãöíÚó ÎóÇÆöÝöí Çááåö¡ ÝóÃõÍóÏøöËóßõãú ÈöãóÇ ÝóÚóáó áöäóÝúÓöí. 17ÕóÑóÎúÊõ Åöáóíúåö ÈöÝóãöí æóÚóÙøóãúÊõåõ ÈöáöÓóÇäöí. 18Åöäú ÊóÚóåøóÏúÊõ ÅöËúãÇð Ýöí ÞóáúÈöí áÇó íóÓúÊóãöÚõ áöíó ÇáÑøóÈøõ. 19æóáóßöäøó Çááåó ÞóÏö ÇÓúÊóÌóÇÈó áöí. ÃóÕúÛóì Åöáóì ÕóæúÊö ÕóáÇóÊöí. 20ÊóÈóÇÑóßó Çááåõ ÇáøóÐöí áóãú íõÞúÕö Úóäúåõ ÕóáÇóÊöí¡ æóáÇó ÍóÌóÈó Úóäøöí ÑóÍúãóÊóåõ</w:t>
      </w:r>
      <w:r>
        <w:rPr>
          <w:rtl w:val="true"/>
        </w:rPr>
        <w:t>.</w:t>
      </w:r>
    </w:p>
    <w:p>
      <w:pPr>
        <w:pStyle w:val="Normal"/>
        <w:rPr/>
      </w:pPr>
      <w:r>
        <w:rPr>
          <w:rtl w:val="true"/>
        </w:rPr>
      </w:r>
    </w:p>
    <w:p>
      <w:pPr>
        <w:pStyle w:val="TITLE"/>
        <w:rPr/>
      </w:pPr>
      <w:r>
        <w:rPr/>
        <w:t>ÇáúãóÒúãõæÑõ ÇáÓøóÇÈöÚõ æóÇáÓøöÊøõæäó</w:t>
      </w:r>
    </w:p>
    <w:p>
      <w:pPr>
        <w:pStyle w:val="TITLE"/>
        <w:rPr/>
      </w:pPr>
      <w:r>
        <w:rPr/>
        <w:t>áöÞóÇÆöÏö ÇáúãõäúÔöÏöíäó Úóáóì ÇÓáÂáÇóÊö ÇáúæóÊóÑöíøóÉö</w:t>
      </w:r>
      <w:r>
        <w:rPr>
          <w:rtl w:val="true"/>
        </w:rPr>
        <w:t>.</w:t>
      </w:r>
    </w:p>
    <w:p>
      <w:pPr>
        <w:pStyle w:val="Normal"/>
        <w:rPr/>
      </w:pPr>
      <w:r>
        <w:rPr/>
        <w:t>1áöíóÊóÑóøóÃÝö Çááåõ ÚóáóíúäóÇ æóáúíõÈóÇÑößúäóÇ¡ æóáúíõÖöíÁú ÈöæóÌúåöåö ÚóáóíúäóÇ 2áößóíú íõÚúÑóÝó Ýöí ÇáÃóÑúÖö ØóÑöíÞõßó¡ æóÈóíúäó ÌóãöíÚö ÇáÃõãóãö ÎóáÇóÕõßó. 3ÊóÍúãóÏõßó ÇáÔøõÚõæÈõ íóÇÇááåõ ¡ ÊóÍúãóÏõßó ÇáÔøõÚõæÈõ ßõáøõåóÇ. 4ÊóÝúÑóÍõ æóÊóÈúÊóåöÌõ ÇáÃõãóãõ áÃóäøóßó ÊóÏöíäõ ÇáÔøõÚõæÈó ÈöÇáÇÓúÊöÞóÇãóÉö¡ æóÊóåúÏöí Ãõãóãó ÇáÃóÑúÖö. 5ÊóÍúãóÏõßó ÇáÔøõÚõæÈõ íóÇÇááåõ ¡ ÊóÍúãóÏõßó ÇáÔøõÚõæÈõ ßõáøõåóÇ. 6ÃóÚúØóÊö ÇáÃóÑúÖõ ÛóáøóÊóåóÇ ÇáúæóÝöíÑóÉó. 7íõÈóÇÑößõäóÇ Çááåõ ÅöáóåõäóÇ¡ ÝóÊóÎóÇÝõåõ ßõáøõ ÃóÞóÇÕöí ÇáÃóÑúÖö</w:t>
      </w:r>
      <w:r>
        <w:rPr>
          <w:rtl w:val="true"/>
        </w:rPr>
        <w:t>.</w:t>
      </w:r>
    </w:p>
    <w:p>
      <w:pPr>
        <w:pStyle w:val="Normal"/>
        <w:rPr/>
      </w:pPr>
      <w:r>
        <w:rPr>
          <w:rtl w:val="true"/>
        </w:rPr>
      </w:r>
    </w:p>
    <w:p>
      <w:pPr>
        <w:pStyle w:val="TITLE"/>
        <w:rPr/>
      </w:pPr>
      <w:r>
        <w:rPr/>
        <w:t>ÇáúãóÒúãõæÑõ ÇáËøóÇãöäõ æóÇáÓøöÊøõæäó</w:t>
      </w:r>
    </w:p>
    <w:p>
      <w:pPr>
        <w:pStyle w:val="TITLE"/>
        <w:rPr/>
      </w:pPr>
      <w:r>
        <w:rPr/>
        <w:t>áöÞóÇÆöÏö ÇáúãõäúÔöÏöíäó áöÏóÇæõÏó. ãóÒúãõæÑñ. ÊóÓúÈöíÍóÉñ</w:t>
      </w:r>
    </w:p>
    <w:p>
      <w:pPr>
        <w:pStyle w:val="Normal"/>
        <w:rPr/>
      </w:pPr>
      <w:r>
        <w:rPr/>
        <w:t>1íóÞõæãõ Çááåõ ÝóíóÊóÈóÏøóÏõ ÃóÚúÏóÇÄõåõ æóíóÝöÑøõ ãõÈúÛöÖõæåõ ãöäú ÃóãóÇãöåö. 2ßóãóÇ íóÊóáÇóÔóì ÇáÏøõÎóÇäõ ÊõáÇóÔöíåöãú¡ æóßóãóÇ íóÐõæÈõ ÇáÔøóãúÚõ ÞõÑúÈó ÇáäøóÇÑö íóåúáößõ ÇáÃóÔúÑóÇÑõ Ýöí ÍóÖúÑóÉö Çááåö. 3ÃóãøóÇ ÇáÃóÈúÑóÇÑõ ÝóÅöäøóåõãú íóÝúÑóÍõæäó æóíóÈúÊóåöÌõæäó ÃóãóÇãó Çááåö æóíóÛúÊóÈöØõæäó ÓõÑõæÑÇð</w:t>
      </w:r>
      <w:r>
        <w:rPr>
          <w:rtl w:val="true"/>
        </w:rPr>
        <w:t>.</w:t>
      </w:r>
    </w:p>
    <w:p>
      <w:pPr>
        <w:pStyle w:val="Normal"/>
        <w:rPr/>
      </w:pPr>
      <w:r>
        <w:rPr/>
        <w:t>4ÑóäøöãõæÇ áöáåö¡ ÇÔúÏõæÇ áÇÓúãöåö. ãóåøöÏõæÇ ØóÑöíÞÇð áöáÑøóÇßöÈö Ýöí ÇáúÞöÝóÇÑö ÙóÇÝöÑÇð. Åöäøó ÇÓúãóåõ «ÇáúßóÇÆöäõ». æóÊóåóáøóáõæÇ Ýöí ãóÍúÖóÑöåö. 5Çááåõ ÇáúãõÞöíãõ Ýöí ãóÓúßóäöåö ÇáúãõÞóÏøóÓö åõæó ÃóÈõæ ÇáúíóÊóÇãóì æóÞóÇÖöí ÇáÃóÑóÇãöáö. 6íõÓúßöäõ Çááåõ ÇáúãõÊóæóÍøöÏöíäó ÈóíúÊÇð¡ æóíõØúáöÞõ ÇáúãõÞóíøóÏöíäó Åöáóì ÇáäøóÌóÇÍö¡ ÃóãøóÇ ÇáúãõÊóãóÑøöÏõæäó ÝóíóÓúßõäõæäó ÃóÑúÖÇð ãõÍúÑöÞóÉð</w:t>
      </w:r>
      <w:r>
        <w:rPr>
          <w:rtl w:val="true"/>
        </w:rPr>
        <w:t>.</w:t>
      </w:r>
    </w:p>
    <w:p>
      <w:pPr>
        <w:pStyle w:val="Normal"/>
        <w:rPr/>
      </w:pPr>
      <w:r>
        <w:rPr/>
        <w:t>7íóÇÇááåõ ¡ ÚöäúÏóãóÇ ÎóÑóÌúÊó ÃóãóÇãó ÔóÚúÈößó¡ æóÞõÏúÊóåõãú Ýöí ÇáúÈóÑøöíøóÉö¡ 8ÑóÌóÝóÊö ÇáÃóÑúÖõ¡ æóåóØóáóÊö ÇáÓøóãóÇÁõ ãóØóÑÇð¡ æÇÑúÊóÚóÏó ÌóÈóáõ ÓöíäóÇÁó ãöäú ÍóÖúÑóÉö Çááåö Åöáóåö ÅöÓúÑóÇÆöíáó. 9ãóØóÑÇð ÛóÒöíÑÇð ÓóßóÈúÊó íóÇÇááåõ Úóáóì ÔóÚúÈößó ãöíÑóÇËößó¡ æóÚöäúÏó ÅöÚúíóÇÆöåö ÃóäúÊó ÔóÏøóÏúÊóåõ. 10åõäóÇßó Ýöí ÇáúÈóÑøöíøóÉö Íóáøó ÞóØöíÚõßó¡ æóÃóäúÊó ÈöÌõæÏößó æóÝøóÑúÊó ÎóíúÑÇð áöáúãóÓóÇßöíäö¡ íóÇÇááåõ . 11íõÕúÏöÑõ ÇáÓøóíøöÏõ ÃóãúÑóåõ ÝóíóäúåóÒöãõ ÇáúÚóÏõæøõ ÝóíóÍúãöáõ ÌóãúÚñ ÛóÝöíÑñ ãöäó ÇáäøöÓóÇÁö ÈõÔúÑóì ÇáäøóÕúÑö. 12íóåúÑõÈõ ãõáõæßõ ÇáúÌõíõæÔö¡ äóÚóãú íóåúÑõÈõæäó. ÃóãøóÇ ÇáäøöÓóÇÁõ ÇáãõáÇóÒöãóÇÊõ ÇáúÈõíõæÊó ÝóíóÞúÊóÓöãúäó ÇáúÛóäóÇÆöãó. 13ãóÚó Ãóäøóßõãú ÑóÞóÏúÊõãú Èóíúäó ÇáúÍóÙóÇÆöÑö (ßóÑõÚóÇÉò ãõÍúÊóÞóÑöíäó Ýöí ãöÕúÑó) Êóßõæäõæäó ßóÍóãóÇãóÉò ÃóÌúäöÍóÊõåóÇ ãõÛóÔøóÇÉñ ÈöÇáúÝöÖøóÉö¡ æóÑöíÔõåóÇ ÈöÇáÐøóåóÈö ÇáÃóÕúÝóÑö. 14ÚöäúÏóãóÇ ÈóÏøóÏó ÇáúÞóÏöíÑõ ãõáõæßÇð Ýöí ÇáúÈóÑøöíøóÉö¡ ÇÈúíóÖøóÊö ÇáÃóÑúÖõ (ãöäú ÚöÙóÇãö ÇáúÞóÊúáóì) ßóÇáËøóáúÌö Ýöí ÌóÈóáö Õóáúãõæäó</w:t>
      </w:r>
      <w:r>
        <w:rPr>
          <w:rtl w:val="true"/>
        </w:rPr>
        <w:t>.</w:t>
      </w:r>
    </w:p>
    <w:p>
      <w:pPr>
        <w:pStyle w:val="Normal"/>
        <w:rPr/>
      </w:pPr>
      <w:r>
        <w:rPr/>
        <w:t>15ÌóÈóáõ ÈóÇÔóÇäó åõæó ÌóÈóáõ Çááåöº ÌóÈóáñ ßóËöíÑõ ÇáúÞöãóãö. 16ÃóíøóÊõåóÇ ÇáúÌöÈóÇáõ ÇáúßóËöíÑóÉõ ÇáúÞöãóãö áöãóÇÐóÇ ÊóÊóÝóÑøóÓúäó ÈöÍóÓóÏò Ýöí ÇáúÌóÈóáö ÇáøóÐöí ÇÔúÊóåóÇåõ Çááåõ áöÓõßúäóÇåõ¿ Åöäøó Çááåó ÓóíóÓúßõäõ Ýöíåö Åöáóì ÇáÃóÈóÏö. 17ãóÑúßóÈóÇÊõ ÇáÑøóÈøö ßóËöíÑóÉñ áÇó ÊõÍúÕóì æÇáÑøóÈøõ Ýöí æóÓóØöåóÇ¡ ÝóÕóÇÑó ÌóÈóáõ Õöåúíóæúäó ãõãóÇËöáÇð áöÌóÈóáö ÓöíäóÇÁó Ýöí ÇáÞóÏóÇÓóÉö. 18íóÕúÚóÏõ Åöáóì ÇáúÚõáóì æóíóÃúÎõÐõ ãóÚóåõ ÓóÈóÇíóÇ ßóËöíÑöíäóº íõæóÒøöÚõ ÇáúÛóäóÇÆöãó Úóáóì ÇáäøóÇÓö æóÍóÊøóì Úóáóì ÇáøóÐöíäó ÊóãóÑøóÏõæÇ ÞóÈúáÇð Úóáóì ãóÞóÑøö ÓõßúäóÇßó¡ ÃóíøõåóÇ ÇáÑøóÈøõ ÇáÅöáóåõ</w:t>
      </w:r>
      <w:r>
        <w:rPr>
          <w:rtl w:val="true"/>
        </w:rPr>
        <w:t>.</w:t>
      </w:r>
    </w:p>
    <w:p>
      <w:pPr>
        <w:pStyle w:val="Normal"/>
        <w:rPr/>
      </w:pPr>
      <w:r>
        <w:rPr/>
        <w:t>19ÊóÈóÇÑóßó ÇáÑøóÈøõ ÇáøóÐöí íóÍúãöáõ ÃóËúÞóÇáóäóÇ íóæúãÇð ÝóíóæúãÇð. Åöäøóåõ Åöáóåõ ÎóáÇóÕöäóÇ. 20ÅöáóåõäóÇ åõæó Åáóåõ ÇáúÎóáÇóÕö¡ æóÚöäúÏó ÇáÑøóÈøö ÇáÓøóíøöÏö ãóäóÇÝöÐõ ãöäó ÇáúãóæúÊö. 21ÍóÞøÇð ÓóíóÖúÑöÈõ ÇáÑøóÈøõ ÑõÄõæÓó ÃóÚúÏóÇÆöåö¡ æóßóÐóáößó ÇáúåóÇãóÉó ÇáúãóßúÓõæøóÉó ÔóÚúÑÇð áöãóäú íõãúÚöäõ Ýöí ØóÑöíÞö ÇáúãóÚóÇÕöí. 22íóÞõæáõ ÇáÓøóíøöÏõ: «ÓóÃõÑúÌöÚõ ÃóÚúÏóÇÁóßõãú ãöäú ÈóÇÔóÇäó¡ ÓóÃõÑúÌöÚõåõãú ãöäú ÃóÚúãóÇÞö ÇáúÈóÍúÑö¡ 23ÝóÊóÛúãöÓõæäó ÃóÑúÌõáóßõãú Ýöí Ïóãöåöãú¡ æóÊóÃúÎõÐõ ÃóáúÓöäóÉõ ÇáúßöáÇóÈö äóÕöíÈóåóÇ ãöäó ÇáÃóÚúÏóÇÁö». 24áóÞóÏú ÚóÇíóäó ÇáÔøóÚúÈõ ãóæúßöÈóßó íóÇÇááåõ ¡ ãóæúßöÈó Åöáóåöí æóãóáößöí ÇáúãõÊøóÌöåó Åöáóì ÇáúãóÞúÏöÓö. 25ÓóÇÑó ÇáúãõÛóäøõæäó Ýöí ÇáØøóáöíÚóÉö¡ æóÖóÇÑöÈõæ ÇáÃóæúÊóÇÑö ÎóáúÝóåõãú¡ æóÝöí ÇáúæóÓóØö ÕóÈóÇíóÇ íóÖúÑöÈúäó Úóáóì ÇáÏøõÝõæÝö. 26ÈóÇÑößõæÇ Çááåó ÇáÓøóíøöÏó Ýöí ÇáúãóÍóÇÝöáö íóÇäóÓúáó ÅöÓúÑóÇÆöíáó. 27åõäóÇßó Ýöí ØóáöíÚóÊöåöãú ÈöäúíóÇãöíäõ ÇáÕøóÛöíÑõ æóÚóáóì ÃóËóÑöåö ÑõÄóÓóÇÁõ íóåõæÐóÇ Ýöí ÌóãóÇÚóÊöåöãú¡ Ëõãøó ÑõÄóÓóÇÁõ ÒóÈõæáõæäó æóÑõÄóÓóÇÁõ äóÝúÊóÇáöí. 28ÞóÏú ÃóÚóÒøóßó Çááåõ ¡ ÝóÃóÙúåöÑú íóÇÇááåõ ÞõæøóÊóßó ÈöãóÇ ÕóäóÚúÊó áóäóÇ ãöäú ãõÚúÌöÒóÇÊò. 29íõÞóÏøöãõ Çáúãõáõæßõ áóßó ÇáúåóÏóÇíóÇ Ýöí ÃõæÑõÔóáöíãó áÃóäøó åóíúßóáóßó ÝöíåóÇ 30ÇäúÊóåöÑú ãöÕúÑó¡ ÇáúæóÍúÔó ÇáßóÇãöäó Èóíúäó ÇáúÞóÕóÈö. ÇäúÊóåöÑö ÇáÃõãóãó ÇáúÞóæöíøóÉó ÇáøóÊöí ÊõÔúÈöåõ ÞóØöíÚó ÇáËøöíÑóÇäöº ÍóÊøóì íóÎúÖóÚõæÇ æóíóÏúÝóÚõæÇ áóßó ÌöÒúíóÉó ÝöÖøóÉò. ÈóÏøöÏö ÇáÔøõÚõæÈó ÇáúãõæúáóÚóÉó ÈöÇáÍóÑúÈö. 31íóÝöÏõ Åöáóíúßó ÔõÑóÝóÇÁõ ãöäú ãöÕúÑó (áöíõÞóÏøöãõæÇ ÇáúæóáÇóÁó) æóÊóÈúÓõØõ ÇáúÍóÈóÔóÉõ íóÏóíúåóÇ ãõÓúÑöÚóÉð ÅöÚúÑóÇÈÇð Úóäú ÎõÖõæÚöåóÇ áöáåö</w:t>
      </w:r>
      <w:r>
        <w:rPr>
          <w:rtl w:val="true"/>
        </w:rPr>
        <w:t>.</w:t>
      </w:r>
    </w:p>
    <w:p>
      <w:pPr>
        <w:pStyle w:val="Normal"/>
        <w:rPr/>
      </w:pPr>
      <w:r>
        <w:rPr/>
        <w:t>32íóÇãóãóÇáößó ÇáÃóÑúÖö ÛóäøõæÇ áöáåö. ÑóäøöãõæÇ áöáÓøóíøöÏö¡ 33áöáÑøóÇßöÈö Úóáóì ÇáÓøóãóÇæóÇÊö¡ ÇáÓøóãóÇæóÇÊö ÇáÞóÏöíãóÉö¡ ãõäúÊóÕöÑÇð. åóÇ åõæó íõÏóæøöí ÈöÕóæúÊöåö ÚóÇáöíÇð¡ ÕóæúÊö ÇáúÞõÏúÑóÉö. 34ÃóÚúØõæÇ ãóÌúÏÇð áöáåö Ýóåõæó ÈóÓóØó ÌóáÇóáóåõ Úóáóì ÅöÓúÑóÇÆöíáó¡ æóÞõæøóÊóåõ Ýöí ÇáúÛóãóÇãö. 35ÃóäúÊó ãõÑúåöÈñ íóÇÇááåõ ãöäú ãóÞóÇÏöÓößó. Åöáóåõ ÅöÓúÑóÇÆöíáó äóÝúÓõåõ åõæó ÇáøóÐöí íóãõÏøõ ÔóÚúÈóåõ ÞõæøóÉð æóÔöÏøóÉð. ÊóÈóÇÑóßó Çááåõ</w:t>
      </w:r>
      <w:r>
        <w:rPr>
          <w:rtl w:val="true"/>
        </w:rPr>
        <w:t xml:space="preserve"> .</w:t>
      </w:r>
    </w:p>
    <w:p>
      <w:pPr>
        <w:pStyle w:val="Normal"/>
        <w:rPr/>
      </w:pPr>
      <w:r>
        <w:rPr>
          <w:rtl w:val="true"/>
        </w:rPr>
      </w:r>
    </w:p>
    <w:p>
      <w:pPr>
        <w:pStyle w:val="TITLE"/>
        <w:rPr/>
      </w:pPr>
      <w:r>
        <w:rPr/>
        <w:t>ÇáúãóÒúãõæÑõ ÇáÊøóÇÓöÚõ æóÇáÓøöÊøõæäó</w:t>
      </w:r>
    </w:p>
    <w:p>
      <w:pPr>
        <w:pStyle w:val="TITLE"/>
        <w:rPr/>
      </w:pPr>
      <w:r>
        <w:rPr/>
        <w:t>áöÞóÇÆöÏö ÇáúãõäúÔöÏöíäó  Úóáóì ÇáÓøõæÓóäøö. áöÏóÇæõÏó</w:t>
      </w:r>
    </w:p>
    <w:p>
      <w:pPr>
        <w:pStyle w:val="Normal"/>
        <w:rPr/>
      </w:pPr>
      <w:r>
        <w:rPr/>
        <w:t>1ÎóáøöÕúäöí íóÇÇááåõ ¡ ÝóÅöäøó ÇáúãöíóÇåó ÞóÏú ÛóãóÑóÊú äóÝúÓöí. 2ÛóÑöÞúÊõ Ýöí ÍóãúÃóÉò æóáÇó ãóßóÇäó ÝöíåóÇ ÃóÓúÊóÞöÑøõ Úóáóíúåö. ÎõÖúÊõ ÃóÚúãóÇÞó ÇáúãöíóÇåö. æóØóãóÇ Úóáóíøó ÇáÓøóíúáõ. 3ÊóÚöÈúÊõ ãöäú ÕõÑóÇÎöí. ÌóÝøó ÍóáúÞöí. ßóáøóÊú ÚóíúäóÇíó æóÃóäóÇ ÃóäúÊóÙöÑõ Åöáóåöí. 4ãõÈúÛöÖöíøó ãöäú ÛóíúÑö ÚöáøóÉò ÃóßúËóÑõ ÚóÏóÏÇð ãöäú ÔóÚúÑö ÑóÃúÓöí¡ æóØóÇáöÈõæ åóáÇóßöí ØõÛóÇÉñ ÌóÇÆöÑõæäó. ÍöíäóÆöÐò ÑóÏóÏúÊõ ãóÇáóãú ÃóÛúÊóÕöÈúåõ</w:t>
      </w:r>
      <w:r>
        <w:rPr>
          <w:rtl w:val="true"/>
        </w:rPr>
        <w:t>.</w:t>
      </w:r>
    </w:p>
    <w:p>
      <w:pPr>
        <w:pStyle w:val="Normal"/>
        <w:rPr/>
      </w:pPr>
      <w:r>
        <w:rPr/>
        <w:t>5íóÇÇááåõ ÃóäúÊó ÊóÚúÑöÝõ ÍóãóÇÞóÊöí¡ æóãóÚóÇÕöíøó áóãú ÊóÎúÝó Úóäúßó. 6ÃóíøõåóÇ ÇáÓøóíøöÏõ ÑóÈøó ÇáúÌõäõæÏö¡ áÇó ÊóÏóÚúäöí Ãóßõæäõ ÚöáøóÉó ÎöÒúíö ãõáúÊóãöÓöíßó¡ æóáÇó ãóËóÇÑó ÎóÌóáö ØóÇáöÈöíßó íóÇÅöáóåó ÅöÓúÑóÇÆöíáó. 7áÃóäøóäöí ÊóÍóãøóáúÊõ ÇáúÚóÇÑó ãöäú ÃóÌúáößó¡ æóÛóØøóì ÇáúÎóÌóáõ æóÌúåöí. 8ÕöÑúÊõ ÛóÑöíÈÇð Ýöí Úõíõæäö ÅöÎúæóÊöí¡ æóÃóÌúäóÈöíøÇð Ýöí äóÙóÑö Èóäöí Ãõãøöí. 9áÃóäøó ÇáúÛóíúÑóÉó Úóáóì ÈóíúÊößó ÇáúÊóåóãóÊúäöí æóÊóÚúíöíÑóÇÊõ ÇáøóÐöíäó íõÚóíøöÑõæäóßó æóÞóÚóÊú Úóáóíøó. 10ÕõãúÊõ æóÈóßóíúÊõ ÝóÚóíøóÑõæäöí. 11ÇÊøóÔóÍúÊõ ÈöÇáãõÓõæÍö ÝóÕöÑúÊõ ÚöäúÏóåõãú ãóËóáÇð. 12ÕöÑúÊõ ÍóÏöíËó ÇáúÌóÇáöÓöíäó Ýöí ÈóÇÈö ÇáúãóÏöíäóÉö¡ æóÃõÛúäöíóÉð áöáÓøõßóÇÑóì</w:t>
      </w:r>
      <w:r>
        <w:rPr>
          <w:rtl w:val="true"/>
        </w:rPr>
        <w:t>.</w:t>
      </w:r>
    </w:p>
    <w:p>
      <w:pPr>
        <w:pStyle w:val="Normal"/>
        <w:rPr/>
      </w:pPr>
      <w:r>
        <w:rPr/>
        <w:t>13ÃóãøóÇ ÃóäóÇ ÝóÅöáóíúßó ÕóáÇóÊöí íóÇÑóÈøõº áÃóäøó åóÐóÇ ÃóæóÇäõ ÇáÑøöÖóì¡ ÝóÇÓúÊóÌöÈú áöí íóÇÇááåõ ÈöÑóÍúãóÊößó ÇáúÛóÒöíÑóÉö æóÈöÍóÞøö ÎóáÇóÕößó. 14ÃóäúÞöÐúäöí ãöäó ÇáæóÍúáö ÝóáÇó ÃóÛúÑóÞó. äóÌøöäöí ãöäú ãõÈúÛöÖöíøó æóÇäúÊóÔöáúäöí ãöäú ÃóÚúãóÇÞö ÇáúãöíóÇ åö. 15áÇó íóØúãõ Úóáóíøó Óóíúáõ ÇáúãöíóÇåö¡ æóáÇó íóÈúÊóáöÚóäøöí ÇáúÚõãúÞõ¡ æóáÇó ÊõØúÈöÞö ÇáúåõæøóÉõ Úóáóíøó ÝóãóåóÇ. 16ÇÓúÊóÌöÈú ÃóíøõåóÇ ÇáÑøóÈøõ áÃóäøó ÑóÍúãóÊóßó ÕóÇáöÍóÉñ¡ æóÈöÍóÓóÈö ãóÑóÇÍöãößó ÇáúæóÝöíÑóÉö ÇáúÊóÝöÊú Åöáóíøó. 17áÇó ÊóÍúÌõÈú æóÌúåóßó Úóäú ÚóÈúÏößó¡ áÃóäøóäöí Ýöí ÖöíÞò¡ ÝóÃóÓúÑöÚú æóÇÓúÊóÌöÈú áöí. 18ÇÞúÊóÑöÈú Åöáóì äóÝúÓöí¡ æóÝõßøóåóÇ. ÇÝúÏöäöí (äößóÇíóÉð) ÈöÃóÚúÏóÇÆöí 19ÃóäúÊó ÚóÑóÝúÊó (ãóÇ Íóáøó Èöí ãöäú) ÚóÇÑò æóÎöÒúíò æóåóæóÇäò. ÃóäúÊó ÊóÚúÑöÝõ ßõáøó ãõÖóÇíöÞöíøó. 20ßóÓóÑó ÇáúÚóÇÑõ ÞóáúÈöí ÝóãóÑöÖúÊõ. ÇáúÊóãóÓúÊõ ÚóØúÝÇð Ýóáóãú ÃóÌöÏú¡ æóãõÚóÒøöíäó Ýóáóãú ÃóÚúËõÑú Úóáóì ÃóÍóÏò. 21æóÖóÚõæÇ ÚóáúÞóãÇð Ýöí ØóÚóÇãöí¡ æóÝöí ÚóØóÔöí íóÓúÞõæäóäöí ÎóáÇð</w:t>
      </w:r>
      <w:r>
        <w:rPr>
          <w:rtl w:val="true"/>
        </w:rPr>
        <w:t>.</w:t>
      </w:r>
    </w:p>
    <w:p>
      <w:pPr>
        <w:pStyle w:val="Normal"/>
        <w:rPr/>
      </w:pPr>
      <w:r>
        <w:rPr/>
        <w:t>22áöÊóÕöÑú áóåõãú ãóÇÆöÏóÊõåõãú ÝóÎøÇð æóÚóÞóÈóÉð æóÚöÞóÇÈÇð. 23áöÊõÙúáöãú Úõíõæäõåõãú ßóíú áÇó íõÈúÕöÑõæÇ æóáúÊóßõäú ÙõåõæÑõåõãú ãõäúÍóäöíóÉð ÏóÇÆöãÇð. 24ÕõÈøó ÓóÎóØóßó Úóáóíúåöãú¡ æóáúíõÏúÑößúåõãú ÛóÖóÈõßó ÇáúãõÍúÊóÏöãõ. 25áöíóÕöÑú ãóÓúßöäõåõãú ÎóÑóÇÈÇð¡ æóáÇó íóÈúÞó Ýöí ÎöíóÇãöåöãú ÓóÇßöäñ. 26áÃóäøóåõãú íóÖúØóåöÏõæäó ãóäú ÚóÇÞóÈúÊóåõ¡ æóíóÔúãóÊõæäó Ýöí æóÌóÚö ÇáøóÐöíäó ÌóÑóÍúÊóåõãú. 27ÒöÏú ÅöËúãÇð Úóáóì ÅöËúãöåöãú æóáÇó ÊõÈúÑöíÁú ÓóÇÍóÊóåõãú. 28áöÊõÍúÐóÝú (ÃóÓúãóÇÄõåõãú) ãöäú ÓöÌöáøö ÇáúÍóíóÇÉö æóáÇó ÊõßúÊóÈú ãóÚó ÇáÃóÈúÑóÇÑö</w:t>
      </w:r>
      <w:r>
        <w:rPr>
          <w:rtl w:val="true"/>
        </w:rPr>
        <w:t>.</w:t>
      </w:r>
    </w:p>
    <w:p>
      <w:pPr>
        <w:pStyle w:val="Normal"/>
        <w:rPr/>
      </w:pPr>
      <w:r>
        <w:rPr/>
        <w:t>29ÃóãøóÇ ÃóäóÇ ÝóãõÊóÖóÇíöÞñ æóãõÊóæóÌøöÚñ. ÝóáúíõÑóÝøöÚúäöí ÎóáÇóÕõßó íóÇÇááåõ . 30ÃõÓóÈøöÍõ ÇÓúãó Çááåö ÈöäóÔöíÏò æóÃõÚóÙøöãõåõ ÈöÍóãúÏò. 31ÝóíóØöíÈõ Ðóáößó áóÏóì ÇáÑøóÈøö ÃóßúËóÑó ãöäú ãõÍúÑóÞóÉò: ËóæúÑò Ãóæú ÚöÌúáò. 32íóÑóì ÇáúæõÏóÚóÇÁõ Ðóáößó ÝóíóÝúÑóÍõæäó. æóÊóÍúíóÇ äõÝõæÓõßõãú íóÇØóÇáöÈöí Çááåö. 33áÃóäøó ÇáÑøóÈøó íóÓúÊóÌöíÈõ áöáúãõÍúÊóÇÌöíäó æóáÇó íóÍúÊóÞöÑõ ÔóÚúÈóåõ ÇáÃóÓöíÑó. 34ÊõÓóÈøöÍõåõ ÇáÓøóãóÇæóÇÊõ æóÇáÃóÑúÖõ æóÇáúÈöÍóÇÑõ æóßõáøõ ãóÇ íóÊóÍóÑøóßó ÝöíåóÇ. 35áÃóäøó Çááåó íõÎóáøöÕõ Õöåúíóæúäó æóíóÈúäöí ãõÏõäó íóåõæÐóÇ¡ ÝóíóÓúßõäõ ÇáÔøóÚúÈõ ÝöíåóÇ æóíóãúÊóáößõåóÇ. 36ÊóÑöËõåóÇ ÐõÑøöíøóÉõ ÚóÈöíÏöåö¡ æóãõÍöÈøõæ ÇÓúãöåö íóÓúßõäæõäó ÝöíåóÇ</w:t>
      </w:r>
      <w:r>
        <w:rPr>
          <w:rtl w:val="true"/>
        </w:rPr>
        <w:t>.</w:t>
      </w:r>
    </w:p>
    <w:p>
      <w:pPr>
        <w:pStyle w:val="Normal"/>
        <w:rPr/>
      </w:pPr>
      <w:r>
        <w:rPr>
          <w:rtl w:val="true"/>
        </w:rPr>
      </w:r>
    </w:p>
    <w:p>
      <w:pPr>
        <w:pStyle w:val="TITLE"/>
        <w:rPr/>
      </w:pPr>
      <w:r>
        <w:rPr/>
        <w:t>ÇáúãóÒúãõæÑõ ÇáÓøóÈúÚõæäó</w:t>
      </w:r>
    </w:p>
    <w:p>
      <w:pPr>
        <w:pStyle w:val="TITLE"/>
        <w:rPr/>
      </w:pPr>
      <w:r>
        <w:rPr/>
        <w:t>áöÞóÇÆöÏö ÇáúãõäúÔöÏöíäó ãóÒúãõæÑñ áöÏóÇæõÏó. áöáÊøóÐúßöíÑö</w:t>
      </w:r>
    </w:p>
    <w:p>
      <w:pPr>
        <w:pStyle w:val="Normal"/>
        <w:rPr/>
      </w:pPr>
      <w:r>
        <w:rPr/>
        <w:t>1åóáõãøó ÃóäúÞöÐúäöí íóÇÑóÈøõ¡ æóÃóÓúÑöÚú Åöáóì ãóÚõæäóÊöí. 2áöíóÎúÒó æóíóÎúÌóáö ÇáÓøóÇÚõæäó Åöáóì ÞóÊúáöí. áöíóÑúÊóÏøó æóíóÎúÌóáö ÇáúãõÛúÊóÈöØõæäó ÈöÃóÐöíøóÊöí. 3áöíóÑúÌöÚö ÇáÓøóÇÎöÑõæäó ãöäøöí ãõÌóáøóáöíäó ÈöÇáúÚóÇÑö. 4áöíóÝúÑóÍú æóíóÈúÊóåöÌú Èößó ÌóãöíÚõ ØóÇáöÈöíßó. æóáúíóÞõáú ÏóÇÆöãÇð ãõÍöÈøõæ ÎóáÇóÕößó: áöíóÊóÚóÙøóãö ÇáÑøóÈøõ. 5ÅöäøóãóÇ ÃóäóÇ ãõÊóÖóÇíöÞñ æóãõÍúÊóÇÌñ¡ ÝóÃóÓúÑöÚö Çááåõãøó Åöáóíøó. ÃóäúÊó Úóæúäöí æóãõäúÞöÐöí. íóÇÑóÈøõ áÇó ÊóÊóÈóÇØóÃú</w:t>
      </w:r>
      <w:r>
        <w:rPr>
          <w:rtl w:val="true"/>
        </w:rPr>
        <w:t>.</w:t>
      </w:r>
    </w:p>
    <w:p>
      <w:pPr>
        <w:pStyle w:val="Normal"/>
        <w:rPr/>
      </w:pPr>
      <w:r>
        <w:rPr>
          <w:rtl w:val="true"/>
        </w:rPr>
      </w:r>
    </w:p>
    <w:p>
      <w:pPr>
        <w:pStyle w:val="TITLE"/>
        <w:rPr/>
      </w:pPr>
      <w:r>
        <w:rPr/>
        <w:t>ÇáúãóÒúãõæÑõ ÇáúÍóÇÏöí æóÇáÓøóÈúÚõæäó</w:t>
      </w:r>
    </w:p>
    <w:p>
      <w:pPr>
        <w:pStyle w:val="Normal"/>
        <w:rPr/>
      </w:pPr>
      <w:r>
        <w:rPr/>
        <w:t>1íóÇÑóÈøõ Èößó ÇÍúÊóãóíúÊõ ÝóáÇó ÊóÏóÚúäöí ÃóÎúÒóì Åöáóì ÇáÃóÈóÏö. 2ÃóäúÞöÐúäöí æóÝúÞÇð áöÚóÏúáößó æóäóÌøöäöí. ÃóÑúåöÝú Åöáóíøó ÃõÐõäóßó æóÎóáøöÕúäöí. 3ßõäú áöí ÕóÎúÑóÉó ãóáúÌóÃò ÃóáõæÐõ ÈöåóÇ ÏóÇÆöãÇð. ÃóäúÊó ÃóãóÑúÊó ÈöÎóáÇóÕöí áÃóäøóßó ÕóÎúÑóÊöí æóãóÚúÞöáöí. 4íóÇÅöáóåöí ÃóäúÞöÐúäöí ãöäú íóÏö ÇáÔøöÑøöíÑö¡ ãöäú ÞóÈúÖóÉö ÇáÃóËöíãö æóÇáÙøóÇáöãö. 5ÝóÅöäøóßó ÃóäúÊó ÑóÌóÇÆöí ÃóíøõåóÇ ÇáÓøóíøöÏõ¡ æóãóæúÖöÚõ ËöÞóÊöí ãõäúÐõ ÕöÈóÇíó. 6Úóáóíúßó ÇÚúÊóãóÏúÊõ ãõäúÐõ æöáÇóÏóÊöí¡ æóãöäú ÈóØúäö Ãõãøöí ÃóÎúÑóÌúÊóäöí¡ ÝóÅöíøóÇßó ÃõÓóÈøöÍõ Ýöí ßõáøö Íöíäò. 7ÕöÑúÊõ ãóËóÇÑó ÇÓúÊöåúÌóÇäò ÚöäúÏó ßóËöíÑöíäó¡ áóßöäøóßó ÃóäúÊó ãóáúÌóÅöí ÇáúÞóæöíøõ. 8áöíóãúÊóáöìÁú Ýóãöí ãöäú ÊóÓúÈöíÍößó æóãöäú ÊóãúÌöíÏößó Øõæáó ÇáäøóåóÇÑö</w:t>
      </w:r>
      <w:r>
        <w:rPr>
          <w:rtl w:val="true"/>
        </w:rPr>
        <w:t>.</w:t>
      </w:r>
    </w:p>
    <w:p>
      <w:pPr>
        <w:pStyle w:val="Normal"/>
        <w:rPr/>
      </w:pPr>
      <w:r>
        <w:rPr/>
        <w:t>9áÇó ÊóäúÈöÐúäöí Ýöí ÔóíúÎõæÎóÊöí¡ æóáÇó ÊóÎúÐõáúäöí ÚöäúÏó ÇÖúãöÍúáÇóáö ÞõæøóÊöí. 10áÃóäøó ÃóÚúÏóÇÆöí íóÊóßóáøóãõæäó Úóáóíøó æóÇáúãõÊóÑóÈøöÕöíäó Èöí íóÊóÂãóÑõæäó ãóÚÇð. 11ÞóÇÆöáöíäó: «ÞóÏú ÊóÑóßóåõ Çááåõ ¡ ÝóØóÇÑöÏõæåõ æóÇÞúÈöÖõæÇ Úóáóíúåö áÃóäøóåõ áÇó ãõäúÞöÐó áóåõ». 12áÇó ÊóÈúÊóÚöÏú Úóäøöí íóÇÇááåõ . ÃóÓúÑöÚú Åöáóì ãóÚõæäóÊöí íóÇÅöáóåöí. 13áöíóÎúÒó æóíóÈöÏú ÎõÕõæãõ äóÝúÓöí. áöíóßúÊóÓö ÇáúÚóÇÑó æóÇáúåóæóÇäó ÇáúãõáúÊóãöÓõæäó ÃóÐöíøóÊöí. 14ÃóãøóÇ ÃóäóÇ ÝóÅöíøóÇßó ÃóÑúÌõæ ÏóÇÆöãÇð¡ æóÃõßúËöÑõ ãöäú ÊóÓúÈöíÍößó. 15ÃõÎúÈöÑõ ÈöÈöÑøößó æóÎóáÇóÕößó Øõæáó ÇáäøóåóÇÑö¡ æóÅöäú ßóÇäóÇ íóÝõæÞóÇäö ÅöÏúÑóÇßöí. 16ÃóÌöíÁõ (ãõÄóíøóÏÇð) ÈöÞõæøóÉö ÇáÓøóíøöÏö ÇáÑøóÈøö¡ áÃóÐúßõÑó ÈöÑøóßó æóÍúÏóßó</w:t>
      </w:r>
      <w:r>
        <w:rPr>
          <w:rtl w:val="true"/>
        </w:rPr>
        <w:t>.</w:t>
      </w:r>
    </w:p>
    <w:p>
      <w:pPr>
        <w:pStyle w:val="Normal"/>
        <w:rPr/>
      </w:pPr>
      <w:r>
        <w:rPr/>
        <w:t>17ÞóÏú ÚóáøóãúÊóäöí íóÇÇááåõ ãõäúÐõ ÕöÈóÇíó¡ Ýóáóãú ÃóßõÝøó áóÍúÙóÉð Úóäú ÅöÚúáÇóäö ÚóÌóÇÆöÈößó. 18áÇó ÊóÊúÑõßúäöí Ýöí ÇáÔøóíúÎõæÎóÉö æóÇáÔøóíúÈö íóÇÇááåõ ¡ ÍóÊøóì ÃõÎúÈöÑó åóÐóÇ ÇáúÌöíáó ÈöÃóÚúãóÇáö ÞõÏúÑóÊößó¡ æóÈöÞõæøóÊößó (ÇáúÌöíáó) ÇáÂÊöí. 19ÈöÑøõßó ãõÊóÚóÇáò íóÇÇááåõ ¡ æóÃóÚúãóÇáõßó ÇáøóÊöí ÕóäóÚúÊó ÚóÙöíãóÉñ¡ Ýóãóäú ãöËúáõßó íóÇÇááåõ ! 20ÃóäúÊó ÇáøóÐöí ÇÌúÊóÒúÊó ÈöäóÇ ÖöíÞóÇÊò ßóËöíÑóÉð æóÞóÇÓöíóÉð¡ æóáóßöäøóßó ÊóÚõæÏõ ÝóÊõÍúíöíäóÇ¡ æóÊõÕúÚöÏõäóÇ ãöäú ÌóÏöíÏò ãöäú ÃóÚúãóÇÞö ÇáÃóÑúÖö. 21ÊóÒöíÏõäöí ÔóÑóÝÇð æóÊõØóæøöÞõäöí ÈöÊóÚúÒöíóÊößó. 22ÓóÃóÍúãóÏõßó æóÃõÔöíÏõ ÈöÍóÞøößó Úóáóì ÇáÑøóÈóÇÈö íóÇÅöáóåöí. ÃóÔúÏõæ áóßó Úóáóì ÇáúÚõæÏö íóÇÞõÏøõæÓó ÅöÓúÑóÇÆöíáó. 23ÊóÈúÊóåöÌõ ÔóÝóÊóÇíó ÚöäúÏóãóÇ ÃõÑóäøöãõ áóßó¡ æóßóÐóáößó äóÝúÓöí ÇáøóÊöí ÝóÏóíúÊóåóÇ. 24æóíóáúåóÌõ áöÓóÇäöí ÈöÈöÑøößó Çáúíóæúãó ßõáøóåõ¡ áÃóäøó ÇáÓøóÇÚöíäó Åöáóì ÃóÐöíøóÊöí íóÍöáøõ ÍóÊúãÇð Èöåöãö ÇáúÎöÒúíõ æóÇáúÚóÇÑõ</w:t>
      </w:r>
      <w:r>
        <w:rPr>
          <w:rtl w:val="true"/>
        </w:rPr>
        <w:t>.</w:t>
      </w:r>
    </w:p>
    <w:p>
      <w:pPr>
        <w:pStyle w:val="Normal"/>
        <w:rPr/>
      </w:pPr>
      <w:r>
        <w:rPr>
          <w:rtl w:val="true"/>
        </w:rPr>
      </w:r>
    </w:p>
    <w:p>
      <w:pPr>
        <w:pStyle w:val="TITLE"/>
        <w:rPr/>
      </w:pPr>
      <w:r>
        <w:rPr/>
        <w:t>ÇáúãóÒúãõæÑõ ÇáËøóÇäöí æóÇáÓøóÈúÚõæäó</w:t>
      </w:r>
    </w:p>
    <w:p>
      <w:pPr>
        <w:pStyle w:val="TITLE"/>
        <w:rPr/>
      </w:pPr>
      <w:r>
        <w:rPr/>
        <w:t>áöÓõáóíúãóÇäó</w:t>
      </w:r>
    </w:p>
    <w:p>
      <w:pPr>
        <w:pStyle w:val="Normal"/>
        <w:rPr/>
      </w:pPr>
      <w:r>
        <w:rPr/>
        <w:t>1Çááåõãøó ÃóÚúØö ÃóÍúßóÇãóßó ÇáúÚóÇÏöáóÉó áöáúãóáößö æáÇÈúäöåö ÈöÑøóßó¡ 2ÝóíóÞúÖöíó áöÔóÚúÈößó ÈöÇáúÚóÏúáö æóãóÓóÇßöíäößó ÈöÇáÅöäúÕóÇÝö. 3áöÊóÍúãöáö ÇáúÌöÈóÇáõ áöáÔøóÚúÈö ÓóáÇóãÇð¡ æóÇáÊøöáÇóáõ ÈöÑøÇð. 4áöíóÍúßõãö Çáúãóáößõ ÈöÇáúÍóÞøö áöáúãóÓóÇßöíäö¡ æóíõäúÞöÐú Èóäöí ÇáúÈóÇÆöÓöíäó¡ æóíõÍóØøöãö ÇáÙøóÇáöãó. 5áöíóÑúåóÈõæßó ãóÇÏóÇãóÊö ÇáÔøóãúÓõ æóÇáúÞóãóÑõ¡ ãöäú Ìöíáò Åöáóì Ìöíáò. 6áöíóßõäö Çáúãóáößõ ßóÇáúãóØóÑö ÇáúãõäúåóãöÑö Úóáóì ÇáúãóÑóÇÚöí ÇáúãóÌúÒõæÒóÉö¡ ßóÇáúÛõíõæËö ÇáøóÊöí ÊóÓúÞöí ÇáÃóÑúÖó. 7áöíóÒúÏóåöÑú Ýöí ÃóíøóÇãöåö ÇáÕøöÏøöíÞõ¡ æóíóÊóæóÇÝóÑö ÇáÓøóáÇóãõ ãóÇÏóÇãó ÇáúÞóãóÑõ íõÖöíÁõ. 8æóáúÊóãúÊóÏøó ãóãúáóßóÊõåõ ãöäó ÇáúÈóÍúÑö Åöáóì ÇáúÈóÍúÑö¡ æóãöäó ÇáäøóåúÑö Åöáóì ÃóÞóÇÕöí ÇáÃóÑúÖö</w:t>
      </w:r>
      <w:r>
        <w:rPr>
          <w:rtl w:val="true"/>
        </w:rPr>
        <w:t>.</w:t>
      </w:r>
    </w:p>
    <w:p>
      <w:pPr>
        <w:pStyle w:val="Normal"/>
        <w:rPr/>
      </w:pPr>
      <w:r>
        <w:rPr/>
        <w:t>9ÃóãóÇãóåõ íóÑúßóÚõ Ãóåúáõ ÇáúÈóÇÏöíóÉö¡ æóÃóÚúÏóÇÄõåõ íóáúÍóÓõæäó ÇáÊøõÑóÇÈó. 10ãõáõæßõ ÊóÑúÔöíÔó æóÇáúÌõÒõÑö íóÍúãöáõæäó Åöáóíúåö ÇáúåóÏóÇíóÇ. ãõáõæßõ ÔóÈóÇ æóÓóÈóòÅ íõÞóÏøöãõæäó ÚóØóÇíóÇ. 11íóäúÍóäöí ÃóãóÇãóåõ ÌóãöíÚõ Çáúãõáõæßö. æóÊóÊóÚóÈøóÏõ áóåõ ßõáøõ ÇáÃõãóãö. 12áÃóäøóåõ íõäúÞöÐõ ÇáúãöÓúßöíäó ÇáúãõÓúÊóÛöíËó ÇáúÈóÇÆöÓó ÇáøóÐöí áÇó ãõÚöíäó áóåõ. 13íóÚúØöÝõ Úóáóì ÇáúÝóÞöíÑö æóÇáúãõÍúÊóÇÌö æóíõÎóáøöÕõ äõÝõæÓó ÇáúãóÓóÇßöíäö. 14ÅöÐú íóÝúÊóÏöí äõÝõæÓóåõãú ãöäó ÇáÙøõáúãö æóÇáúÚõäúÝö¡ æóíóÍúÝóÙõ ÍóíóÇÊóåõãú áÃóäøóåóÇ ËóãöíäóÉñ Ýöí Úóíúäóíúåö. 15áöíóÍúíó Çáúãóáößõ! áöíõÚúØó áóåõ ÐóåóÈõ ÔóÈóÇ. æóáúíõÕóáøõæÇ ãöäú ÃóÌúáöåö ÏóÇÆöãÇð æóíóØúáõÈõæÇ áóåõ ÈóÑóßóÉó Çááåö ßõáøó ÇáäøóåóÇÑö</w:t>
      </w:r>
      <w:r>
        <w:rPr>
          <w:rtl w:val="true"/>
        </w:rPr>
        <w:t>.</w:t>
      </w:r>
    </w:p>
    <w:p>
      <w:pPr>
        <w:pStyle w:val="Normal"/>
        <w:rPr/>
      </w:pPr>
      <w:r>
        <w:rPr/>
        <w:t>16áöÊóÊóßóÇËóÑö ÇáúÛöáÇóáõ Ýöí ÇáÃóÑúÖö æóÚóáóì ÑõÄõæÓö ÇáúÌöÈóÇáö¡ æóÊóÊóãóÇæóÌú ãöËúáó ÃóÑúÒö áõÈúäóÇäó¡ æóíõÒúåöÑú Ãóåúáõ ÇáúãóÏöíäóÉö ßóÚõÔúÈö ÇáÃóÑúÖö. 17íóÎúáõÏõ ÇÓúãõåõ Åöáóì ÇáÏøóåúÑö¡ æóíóÏõæãõ ÇÓúãõåõ ßóÏóíúãõæãóÉö ÇáÔøóãúÓö¡ æóíóÊóÈóÇÑóßõ ÇáäøóÇÓõ Èöåö¡ æóÊõØóæøöÈõåõ ßõáøõ ÇáÃõãóãö. 18ÊóÈóÇÑóßó ÇáÑøóÈøõ Åöáóåõ ÅöÓúÑóÇÆöíáó¡ Ýóåõæó æóÍúÏóåõ ÕóÇäöÚõ ÇáúÚóÌóÇÆöÈö. 19ÊóÈóÇÑóßó ÇÓúãõåõ ÇáúãóÌöíÏõ Åöáóì ÇáÃóÈóÏö¡ æóáúÊóãúÊóáöíÁö ÇáÃóÑúÖõ ßõáøõåóÇ ãöäú ãóÌúÏöåö. Âãöíä Ëõãøó Âãöíä</w:t>
      </w:r>
      <w:r>
        <w:rPr>
          <w:rtl w:val="true"/>
        </w:rPr>
        <w:t>.</w:t>
      </w:r>
    </w:p>
    <w:p>
      <w:pPr>
        <w:pStyle w:val="Normal"/>
        <w:rPr/>
      </w:pPr>
      <w:r>
        <w:rPr/>
        <w:t>åõäóÇ ÊóäúÊóåöí ÕóáóæóÇÊõ ÏóÇæõÏó Èúäö íóÓøóì</w:t>
      </w:r>
      <w:r>
        <w:rPr>
          <w:rtl w:val="true"/>
        </w:rPr>
        <w:t>.</w:t>
      </w:r>
    </w:p>
    <w:p>
      <w:pPr>
        <w:pStyle w:val="Normal"/>
        <w:rPr/>
      </w:pPr>
      <w:r>
        <w:rPr>
          <w:rtl w:val="true"/>
        </w:rPr>
      </w:r>
    </w:p>
    <w:p>
      <w:pPr>
        <w:pStyle w:val="TITLE"/>
        <w:rPr/>
      </w:pPr>
      <w:r>
        <w:rPr/>
        <w:t>ÇáúãóÒúãõæÑõ ÇáËøóÇáöËõ æóÇáÓøóÈúÚõæäó</w:t>
      </w:r>
    </w:p>
    <w:p>
      <w:pPr>
        <w:pStyle w:val="TITLE"/>
        <w:rPr/>
      </w:pPr>
      <w:r>
        <w:rPr/>
        <w:t>ãóÒúãõæÑñ áÂÓóÇÝó</w:t>
      </w:r>
    </w:p>
    <w:p>
      <w:pPr>
        <w:pStyle w:val="Normal"/>
        <w:rPr/>
      </w:pPr>
      <w:r>
        <w:rPr/>
        <w:t>1ÍóÞøÇð Åöäøó Çááåó ÑóÝöíÞñ ÈöÅöÓúÑóÇÆöíáó¡ ÈöÐóæöí ÇáúÞõáõæÈö ÇáäøóÞöíøóÉö. 2ÃóãøóÇ ÃóäóÇ ÝóÞóÏú ÃóæúÔóßóÊú ÞóÏóãóÇíó Ãóäú ÊóÒöáÇøó¡ æóÎóØóæóÇÊöí Ãóäú ÊóäúÒóáöÞó¡ 3áÃóäøöí ÍóÓóÏúÊõ ÇáúãõÊóßóÈøöÑöíäó¡ ÅöÐú ÔóÇåóÏúÊõ äóÌóÇÍó ÇáÃóÔúÑóÇÑö. 4ÝóÅöäøó ÃóæúÌóÇÚó ÇáúãóæúÊö áÇó ÊõÕöíÈõåõãú æóÃóÌúÓóÇãóåõãú ÓóãöíäóÉñ. 5áÇó íõÞóÇÓõæäó ãöäú ÃóÊúÚóÇÈö ÇáúÈóÔóÑö¡ æóáÇó íõÚóÇäõæäó ãöäó ÇáúãóÕóÇÆöÈö ßóÇáäøóÇÓö. 6áöÐóáößó áóÈöÓõæÇ ÇáúßöÈúÑöíóÇÁó ßóÞöáÇóÏóÉò¡ æóÇÑúÊóÏóæúÇ ÇáÙøõáúãó ßóËóæúÈò. 7Úõíõæäõåõãú ÌóÇÍöÙóÉñ ãöäú ßóËúÑóÉö ÔóÍúãö ØóãóÚöåöãú. æóÔóÑøõåõãú ÊóÌóÇæóÒó ãóÇ íóÊóÕóæøóÑõåõ ÇáúÞóáúÈõ. 8íóÓúÊóåúÒöÆõæäó æóíóÊóßóáøóãõæäó ÈöÇáÙøõáúãö ÎõÈúËÇð¡ æóÈößöÈúÑöíóÇÁó íóäúØöÞõæäó. 9ÌóÏøóÝõæÇ Úóáóì ÇáÓøóãóÇÁö ÈöÃóÝúæóÇåöåöãú¡ æóáóæøóËõæÇ ÇáÃóÑúÖó ÈöÎõÈúËö ÃóáúÓöäóÊöåöãú. 10ÍóÊøóì ÔóÚúÈõ Çááåö íóÑúÌöÚõæäó Åöáóíúåöãú¡ æóíõÕóÏøöÞõæäó ãóÇ íóÞõæáõæäóåõ áóåõãú. 11ÃóãøóÇ åõãú ÝóíóÞõæáõæäó: ßóíúÝó íóÚúáóãõ Çááåõ¡ æóåóáú íóÏúÑöí ÇáúÚóáöíøõ ÈöãóÇ íóÍúÏõËõ¿ 12åóÇ åõãõ ÇáÃóÔúÑóÇÑõ ÇáúãõÝúáöÍõæäó Ýöí ÇáúÚóÇáóãö íóÒúÏóÇÏõæäó ËóÑúæóÉð</w:t>
      </w:r>
      <w:r>
        <w:rPr>
          <w:rtl w:val="true"/>
        </w:rPr>
        <w:t>.</w:t>
      </w:r>
    </w:p>
    <w:p>
      <w:pPr>
        <w:pStyle w:val="Normal"/>
        <w:rPr/>
      </w:pPr>
      <w:r>
        <w:rPr/>
        <w:t>13ÈóÇØöáÇð ÞóÏú ØóåøóÑúÊõ ÞóáúÈöí æóÛóÓóáúÊõ íóÏóíøó ÈöÇáäøóÞóÇæóÉö. 14áóÞóÏú ÌóÚóáúÊóäöí íóÇÑóÈøõ ãõÕóÇÈÇð Øõæáó ÇáäøóåóÇÑö¡ æóÃóæúÞóÚúÊó Úáóíøó ÚöÞóÇÈóßó ßõáøó ÕóÈóÇÍò. 15áóæú Ãóäøóäöí äóØóÞúÊõ ÈöãöËúáö åóÐóÇ¡ áóßõäúÊõ ÞóÏú ÎõäúÊõ Ìöíáó ÃóæúáÇóÏößó. 16æóÚöäúÏóãóÇ äóæóíúÊõ Ãóäú ÃóÝúåóãó åóÐóÇ¡ ÊóÚóÐøóÑó ÇáÃóãúÑõ Úóáóíøó¡ 17Åöáóì Ãóäú ÏóÎóáúÊõ ÃóÞúÏóÇÓó Çááåö¡ æóÊóÃóãøóáúÊõ ãóÂáó ÇáÃóÔúÑóÇÑö 18ÍóÞøÇð Åöäøóßó ÃóæúÞóÝúÊóåõãú Ýöí ÃóãóÇßöäó ÒóáöÞóÉò¡ æóÃóæúÞóÚúÊóåõãú Ýöí ÇáÊøóåúáõßóÇÊö. 19ßóíúÝó ÕóÇÑõæÇ áöáúÎóÑó ÇÈö ÝóÌúÃóÉð¿ ÇäúÞóÑóÖõæÇ æóÃóÝúäóÊúåõãõ ÇáÏøóæóÇåöí. 20ßóÍõáúãò íóÊóáÇóÔóì ÚöäúÏó ÇáúíóÞóÙóÉö åóßóÐóÇ ÊóÎúÊóÝöí ÕõæÑóÊõåõãú ÚöäúÏóãóÇ ÊóäúåóÖõ íóÇÑóÈøõ áöãõÚóÇÞóÈóÊöåöãú</w:t>
      </w:r>
      <w:r>
        <w:rPr>
          <w:rtl w:val="true"/>
        </w:rPr>
        <w:t>.</w:t>
      </w:r>
    </w:p>
    <w:p>
      <w:pPr>
        <w:pStyle w:val="Normal"/>
        <w:rPr/>
      </w:pPr>
      <w:r>
        <w:rPr/>
        <w:t>21ÚöäúÏóãóÇ ÊóãóÑúãóÑó ÞóáúÈöí æóæóÎóÒóäöí ÖóãöíÑöí¡ 22ÃóÏúÑóßúÊõ Ãóäøóäöí ßõäúÊõ ÛóÈöíøÇð áÇó ÃóÚúÑöÝõ ÔóíúÆÇð¡ ÅöÐú ßõäúÊõ ßóÈóåöíãóÉò ÃóãóÇãóßó. 23ÛóíúÑó Ãóäøöí ãóÚóßó ÏóÇÆöãÇð¡ æóÃóäúÊó ÞóÏú ÃóãúÓóßúÊó ÈöíóÏöí Çáúíõãúäóì. 24ÊóåúÏöíäöí ÈöãóÔõæÑóÊößó¡ æóÈóÚúÏó Ðóáößó ÊóÃúÎõÐõäöí Åöáóì ÇáúãóÌúÏö. 25ãóäú áöí Ýöí ÇáÓøóãóÇÁö ÛóíúÑõßó¿ æóáóÓúÊõ ÃóÈúÛöí Ýöí ÇáÃóÑúÖö ÃóÍóÏÇð ãóÚóßó. 26Åöäøó ÌóÓóÏöí æóÞóáúÈöí íóÝúäóíóÇäö¡ ÃóãøóÇ Çááåõ Ýóåõæó ÕóÎúÑóÉõ ÞóáúÈöí æóäóÕöíÈöí Åöáóì ÇáÏøóåúÑö. 27åõæóÐóÇ ÇáúãõÈúÊóÚöÏõæäó Úóäúßó íóåúáößõæäó æóÃóäúÊó ÊõÏóãøöÑõ ßõáøó ãóäú íóÎõæäõßó. 28ÃóãøóÇ ÃóäóÇ ÝóÎóíúÑñ áöí Ãóäú ÃóÞúÊóÑöÈó Åöáóì Çááåö¡ áÃóäøöí Úóáóì ÇáÓøóíøöÏö ÊóæóßøóáúÊõ¡ áÃõÍóÏøöËó ÈöÌóãöíÚö ÚóÌóÇÆöÈößó</w:t>
      </w:r>
      <w:r>
        <w:rPr>
          <w:rtl w:val="true"/>
        </w:rPr>
        <w:t>.</w:t>
      </w:r>
    </w:p>
    <w:p>
      <w:pPr>
        <w:pStyle w:val="Normal"/>
        <w:rPr/>
      </w:pPr>
      <w:r>
        <w:rPr>
          <w:rtl w:val="true"/>
        </w:rPr>
      </w:r>
    </w:p>
    <w:p>
      <w:pPr>
        <w:pStyle w:val="TITLE"/>
        <w:rPr/>
      </w:pPr>
      <w:r>
        <w:rPr/>
        <w:t>ÇáúãóÒúãõæÑõ ÇáÑøóÇÈöÚõ æóÇáÓøóÈúÚõæäó</w:t>
      </w:r>
    </w:p>
    <w:p>
      <w:pPr>
        <w:pStyle w:val="TITLE"/>
        <w:rPr/>
      </w:pPr>
      <w:r>
        <w:rPr/>
        <w:t>ãóÒúãõæÑñ ÊóÚúáöíãöíøñ áÂÓóÇÝó</w:t>
      </w:r>
    </w:p>
    <w:p>
      <w:pPr>
        <w:pStyle w:val="Normal"/>
        <w:rPr/>
      </w:pPr>
      <w:r>
        <w:rPr/>
        <w:t>1íóÇÇááåõ áöãóÇÐóÇ äóÈóÐúÊóäóÇ Åöáóì ÇáÃóÈóÏö¿ áöãóÇÐóÇ ËóÇÑó ÛóÖóÈõßó ÇáÔøóÏöíÏõ Úóáóì Ûóäóãö ãóÑúÚóÇßó¿ 2ÇÐúßõÑú ÌóãóÇÚóÊóßó ÇáøóÊöí ÇÞúÊóäóíúÊóåóÇ ãõäúÐõ ÇáúÞöÏóãö¡ æóÇáøóÊöí ÇÝúÊóÏóíúÊóåóÇ áöÊóÌúÚóáóåóÇ ÓöÈúØó ãöíÑóÇËößó. ÇÐúßõÑú ÌóÈóáó Õöåúíóæúäó ÇáøóÐöí ÃóÞóãúÊó Ýöíåö. 3ÓöÑú íóÇÑóÈøõ ãõÓúÑöÚÇð æóÓóØó åóÐöåö ÇáúÎóÑóÇÆöÈö ÇáÏøóÇÆöãóÉö¡ ÝóÅöäøó ÇáúÚóÏõæøó ÞóÏú ÏóãøóÑó ßõáøó ÔóíúÁò Ýöí ÈóíúÊößó ÇáúãõÞóÏøóÓö. 4Åöäøó ÎõÕõæãóßó íõÒóãúÌöÑõæäó Ýöí æóÓóØö ãóÍúÝóáößó¡ æóíóäúÕöÈõæäó ÃóÕúäóÇãóåõãú ÔóÇÑóÇÊò áöáäøóÕúÑö. 5íóÙúåóÑõ ÇáúÚóÏõæøõ ßóÃóäøóåõ íóåúæöí ÈöÇáúÝõÄõæÓö Úóáóì ÇáÃóÔúÌóÇÑö ÇáúßóËöíÝóÉö. 6åóÏóãõæÇ ãóäúÞõæÔóÇÊöåö ßõáøóåóÇ ÈöÇáúãóØóÇÑöÞö æóÇáúãóÚóÇæöáö. 7ÃóÖúÑóãõæÇ ÇáäøóÇÑó Ýöí ãóÞúÏöÓößó¡ æóÏóäøóÓõæåõ ÅöÐú ÞóæøóÖõæÇ ãóÞóÑøó ÇÓúãößó Åöáóì ÇáÃóÑúÖö. 8ÞóÇáõæÇ Ýöí ÃóäúÝõÓöåöãú: áöäõÈöÏúåõãú ÌóãöíÚÇð. æóÃóÍúÑóÞõæÇ ßõáøó ãóÍóÇÝöáö Çááåö Ýöí ÇáúÈöáÇóÏö. 9áóãú äóÚõÏú äóÔúåóÏõ ÑõãõæÒó ÚöÈóÇÏóÊöäóÇ¡ æóáóãú íóÈúÞó äóÈöíøñ ÈóÚúÏõ¡ æóáóíúÓó ÈóíúäóäóÇ ãóäú íóÚúÑöÝõ ãóÊóì Êóßõæäõ ÎóÇÊöãóÉõ ÇáÃóãúÑö</w:t>
      </w:r>
      <w:r>
        <w:rPr>
          <w:rtl w:val="true"/>
        </w:rPr>
        <w:t>.</w:t>
      </w:r>
    </w:p>
    <w:p>
      <w:pPr>
        <w:pStyle w:val="Normal"/>
        <w:rPr/>
      </w:pPr>
      <w:r>
        <w:rPr/>
        <w:t>10íóÇÇááåõ : Åöáóì ãóÊóì íõÚóíøöÑõäóÇ ÇáúÎóÕúãõ¿ ÃóíóÙóáøõ ÇáúÚóÏõæøõ íóÓúÊóåöíäõ ÈöÇÓúãößó Åöáóì ÇáÃóÈóÏö¿ 11áöãóÇÐóÇ ÊóÑúÝõÖõ Ãóäú ÊóãõÏøó íóÏó ÇáúÚóæúäö¿ áöãóÇÐóÇ ÊõÈúÞöí íóãöíäóßó ÎóáúÝóßó¿ ÃóÎúÑöÌúåóÇ æóÃóÝúäöåöãú. 12ÅöäøóãóÇ Çááåõ ãóáößöí ãõäúÐõ ÇáúÞóÏöíãö¡ ÕóÇäöÚõ ÇáúÎóáÇóÕö Ýöí æóÓóØö ÇáÃóÑúÖö. 13ÃóäúÊó ÝóáóÞúÊó ÇáúÈóÍúÑó ÈöÞõæøóÊößó æóÍóØøóãúÊó ÑõÄõæÓó ÇáÊøóäóÇäöíäö. 14ÃóäúÊó ãóÒøóÞúÊó ÑõÄõæÓó ÝöÑúÚóæúäó æóÌóíúÔöåö¡ æóÌóÚóáúÊóåõ ÞõæÊÇð áöáúÍóíóæóÇäóÇÊö ÇáúãõÊóæóÍøöÔóÉö 15ÝóÌøóÑúÊó äóÈúÚÇð æóÌóÏúæóáÇð¡ æóÌóÝøóÝúÊó ÃóäúåóÇÑÇð ÏóÇÆöãóÉó ÇáúÌóÑóíóÇäö. 16áóßó ÇáäøóåóÇÑõ æóÇááøóíúáõ ÃóíúÖÇð. ÃóäúÊó ßóæøóäúÊó ÇáúßóæóÇßöÈó ÇáúãõäöíÑóÉó æóÇáÔøóãúÓó. 17äóÕóÈúÊó ÍõÏõæÏó ÇáÃóÑúÖö¡ æóÎóáóÞúÊó ÇáÕøóíúÝó æóÇáÔøöÊóÇÁó</w:t>
      </w:r>
      <w:r>
        <w:rPr>
          <w:rtl w:val="true"/>
        </w:rPr>
        <w:t>.</w:t>
      </w:r>
    </w:p>
    <w:p>
      <w:pPr>
        <w:pStyle w:val="Normal"/>
        <w:rPr/>
      </w:pPr>
      <w:r>
        <w:rPr/>
        <w:t>18ÅöäøóãóÇ ÇÐúßõÑú Ãóäøó ÚóÏõæøÇð ÞóÏú ÚóíøóÑó ÇáÑøóÈøó¡ æóÔóÚúÈÇð ÌóÇåöáÇð ÞóÏö ÇÓúÊóåóÇäó ÈöÇÓúãößó. 19áÇó ÊõÓóáøöãú áöáúæóÍúÔö äóÝúÓó ÔóÚúÈößó ÇáÖøóÚöíÝö¡ æóáÇó ÊóäúÓó Åöáóì ÇáÃóÈóÏö ÍóíóÇÉó ÌõãúåõæÑößó ÇáúãõÖúØóåóÏö. 20ÇÐúßõÑö ÇáúÚóåúÏó ÇáøóÐöí ÞóØóÚúÊóåõ áóäóÇ¡ ÝóÅöäøó ÇáÙøõáúãó ßóÇãöäñ Ýöí ßõáøö Ñõßúäò ãõÙúáöãò ãöäó ÇáÃóÑúÖö. 21áÇó ÊóÏóÚö ÇáúãõäúÓóÍöÞó íóÑúÌöÚõ ÈöÇáúÎöÒúíö¡ Èóáú áöíõÓóÈøöÍö ÇÓúãóßó ÇáúÝóÞöíÑõ æóÇáúÈóÇÆöÓõ</w:t>
      </w:r>
      <w:r>
        <w:rPr>
          <w:rtl w:val="true"/>
        </w:rPr>
        <w:t>.</w:t>
      </w:r>
    </w:p>
    <w:p>
      <w:pPr>
        <w:pStyle w:val="Normal"/>
        <w:rPr/>
      </w:pPr>
      <w:r>
        <w:rPr/>
        <w:t>22Þõãú íóÇÇááåõ æóÏóÇÝöÚú Úóäú ÏóÚúæóÇßó. ÇÐúßõÑú ßóíúÝó íõÚóíøöÑõßó ÇáúÌóÇåöáõ Øõæáó ÇáäøóåóÇÑö. 23áÇó ÊóäúÓó ÃóÕúæóÇÊó ÎõÕõæãößó¡ ÝóÅöäøó ÖóÌöíÌó ÇáËøóÇÆöÑöíäó Úóáóíúßó íóÊóÕóÇÚóÏõ ÏóÇÆöãÇð</w:t>
      </w:r>
      <w:r>
        <w:rPr>
          <w:rtl w:val="true"/>
        </w:rPr>
        <w:t>.</w:t>
      </w:r>
    </w:p>
    <w:p>
      <w:pPr>
        <w:pStyle w:val="Normal"/>
        <w:rPr/>
      </w:pPr>
      <w:r>
        <w:rPr>
          <w:rtl w:val="true"/>
        </w:rPr>
      </w:r>
    </w:p>
    <w:p>
      <w:pPr>
        <w:pStyle w:val="TITLE"/>
        <w:rPr/>
      </w:pPr>
      <w:r>
        <w:rPr/>
        <w:t>ÇáúãóÒúãõæÑõ ÇáúÎóÇãöÓõ æóÇáÓøóÈúÚõæäó</w:t>
      </w:r>
    </w:p>
    <w:p>
      <w:pPr>
        <w:pStyle w:val="TITLE"/>
        <w:rPr/>
      </w:pPr>
      <w:r>
        <w:rPr/>
        <w:t>áöÞóÇÆöÏö ÇáúãõäúÔöÏöíäó Úóáóì áÇó Êõåúáößú. ãóÒúãõæÑñ áÂÓóÇÝó ÊóÓúÈöíÍóÉñ</w:t>
      </w:r>
    </w:p>
    <w:p>
      <w:pPr>
        <w:pStyle w:val="Normal"/>
        <w:rPr/>
      </w:pPr>
      <w:r>
        <w:rPr/>
        <w:t>1äóÍúãóÏõßó íóÇÇááåõ äóÍúãóÏõßó¡ áÃóäøó ÇÓúãóßó ÞóÑöíÈñ ãöäú ÔóÚúÈößó ÇáøóÐöí íõÎúÈöÑõ ÈöãóÇ ÕóäóÚúÊó ãöäú ÚóÌóÇÆöÈó. 2íóÞõæáõ Çááåõ : «ÃóäóÇ ÃóÎúÊóÇÑõ ãöíÚóÇÏöí æóÈöÇáÅöäúÕóÇÝö ÃóäóÇ ÃóÞúÖöí. 3ÚöäúÏóãóÇ ÊóåúÊóÒøõ ÇáÃóÑúÖõ æóãóÇ ÝöíåóÇ ãöäú ÃóÍúíóÇÁò¡ ÃóäóÇ ãóäú íõæóØøöÏõ ÃóÑúßóÇäóåóÇ. 4ÃóÞõæáõ áöáúãõÊóÛóØúÑöÓöíäó: áÇó ÊóÊóÝóÇÎóÑõæÇ ÝöíãóÇ ÈóÚúÏõ¡ 5æóááÃóÔúÑóÇÑö: áÇó ÊóÊóÔóÇãóÎõæÇ ÈöÑõÄõæÓößõãú æóáÇó ÊóÊóßóáøóãõæÇ ÈöÃóÚúäóÇÞò ãõÊóÕóáøöÝóÉò 6ÝóÅöäøó ÇáÑøöÝúÚóÉó áÇó ÊóÃúÊöí ãöäó ÇáúãóÔúÑöÞö æóáÇó ãöäó ÇáúãóÛúÑöÈö. æóáÇó ãöäó ÇáÔøöãóÇáö æóáÇó ãöäó ÇáúÌóäõæÈö. 7ÝóÇááåõ åõæó ÇáÏøóíøóÇäõ¡ íóÑúÝóÚõ æóÇÍöÏÇð æóíóÎúÝöÖõ ÂÎóÑó. 8Ýöí íóÏö ÇáÑøóÈøö ßóÃúÓõ ÎóãúÑò ãõÒúÈöÏóÉò ãóãúÒõæÌóÉò. íóÕõÈøõåóÇ ÝóíóÔúÑóÈõåóÇ ßõáøõ ÇáÃóÔúÑóÇÑö ÍóÊøóì ËõãóÇáóÊöåóÇ. 9ÃóãøóÇ ÃóäóÇ Ýóáóäú ÃóßõÝøó Úóäö ÇáúÍóÏöíËö Úóäú Åöáóåö íóÚúÞõæÈó. ÃõÑóäøöãõ áóåõ ÏóÇÆöãÇð. 10íõÍóØøöãõ ÞõæøóÉó ÇáÔøöÑøöíÑö¡ ÃóãøóÇ ÞõæøóÉõ ÇáúÈóÇÑøö ÝóÊóÚúÙõãõ</w:t>
      </w:r>
      <w:r>
        <w:rPr>
          <w:rtl w:val="true"/>
        </w:rPr>
        <w:t>.</w:t>
      </w:r>
    </w:p>
    <w:p>
      <w:pPr>
        <w:pStyle w:val="Normal"/>
        <w:rPr/>
      </w:pPr>
      <w:r>
        <w:rPr>
          <w:rtl w:val="true"/>
        </w:rPr>
      </w:r>
    </w:p>
    <w:p>
      <w:pPr>
        <w:pStyle w:val="TITLE"/>
        <w:rPr/>
      </w:pPr>
      <w:r>
        <w:rPr/>
        <w:t>ÇáúãóÒúãõæÑõ ÇáÓøóÇÏöÓõ æóÇáÓøóÈúÚõæäó</w:t>
      </w:r>
    </w:p>
    <w:p>
      <w:pPr>
        <w:pStyle w:val="TITLE"/>
        <w:rPr/>
      </w:pPr>
      <w:r>
        <w:rPr/>
        <w:t>áöÞóÇÆöÏö ÇáúãõäúÔöÏöíäó. Úóáóì ÇáÂáÇóÊö ÇáúæóÊóÑöíøóÉö. ãóÒúãõæÑñ áÂÓóÇÝó. ÊóÓúÈöíÍóÉñ</w:t>
      </w:r>
      <w:r>
        <w:rPr>
          <w:rtl w:val="true"/>
        </w:rPr>
        <w:t>.</w:t>
      </w:r>
    </w:p>
    <w:p>
      <w:pPr>
        <w:pStyle w:val="Normal"/>
        <w:rPr/>
      </w:pPr>
      <w:r>
        <w:rPr/>
        <w:t>1Çááåõ ãóÚúÑõæÝñ Ýöí íóåõæÐóÇ æóÇÓúãõåõ ãõÚóÙøóãñ Ýöí ÅöÓúÑóÇÆöíáó. 2ÎóíúãóÊõåõ Ýöí ÃõæÑõÔóáöíãó æóãóÓúßóäõåõ Ýöí ÌóÈóáö Õöåúíóæúäó. 3åõäóÇßó ÍóØøóãó ÇáÓøöåóÇãó ÇáúÈóÇÑöÞóÉó¡ æóÇáÊøõÑúÓó æóÇáÓøóíúÝó æóßõáøó ÃóÓúáöÍóÉö ÇáúÍóÑúÈö</w:t>
      </w:r>
      <w:r>
        <w:rPr>
          <w:rtl w:val="true"/>
        </w:rPr>
        <w:t>.</w:t>
      </w:r>
    </w:p>
    <w:p>
      <w:pPr>
        <w:pStyle w:val="Normal"/>
        <w:rPr/>
      </w:pPr>
      <w:r>
        <w:rPr/>
        <w:t>4ÃóäúÊó ÃóãúÌóÏõ æóÃóÚúÙóãõ ÌóáÇóáÇð ãöäó ÇáúÌöÈóÇáö ÇáúÎóÇáöÏóÉö 5ÓóáóÈúÊó ÃóÈúØóÇáóåõãú¡ ÝóäóÇãõæÇ äóæúãó ÇáúãóæúÊö¡ æóáóãú ÊóäúÝóÚúåõãú ÞõÏúÑóÇÊõåõãú. 6ãöäú ÒóÌúÑößó íóÇÅöáóåó íóÚúÞõæÈó ÊõÕúÑóÚõ ÇáúÝõÑúÓóÇäõ æóÇáúÎõíõæáõ. 7ÅöäøóãóÇ ÃóäúÊó ãóåõæÈñ¡ Ýóãóäú íóÞöÝõ ÃóãóÇãóßó Ýöí ÛóÖóÈößó¿ 8ãöäó ÇáÓøóãóÇÁö ÃóÕúÏóÑúÊó ÍõßúãÇð ÝóáóãøóÇ ÓóãöÚóÊúåõ ÇáÃóÑúÖõ ÝóÒöÚóÊú æóÕóãóÊóÊú. 9ßóÇäó Ðóáößó ÚöäúÏóãóÇ ÞõãúÊó áöáúÞóÖóÇÁö áöÊõÎóáøöÕó æõÏóÚóÇÁó ÇáÃóÑúÖö ßõáøóåõãú. 10ÍóÞøÇð íóÍúãóÏõßó ÛóÖóÈõ ÇáÅöäúÓóÇäö¡ æóãóÇ ÊóÈóÞøóì ãöäó ÇáúÛóÖóÈö ÊóÊóãóäúØóÞõ ÃóäúÊó Èöåö</w:t>
      </w:r>
      <w:r>
        <w:rPr>
          <w:rtl w:val="true"/>
        </w:rPr>
        <w:t>.</w:t>
      </w:r>
    </w:p>
    <w:p>
      <w:pPr>
        <w:pStyle w:val="Normal"/>
        <w:rPr/>
      </w:pPr>
      <w:r>
        <w:rPr/>
        <w:t>11ÇäúÐöÑõæÇ æóÃóæúÝõæÇ áöáÑøóÈøö Åöáóåößõãú. íóÇÌóãöíÚó ãóäú Íóæúáóåõ ÞóÏøöãõæÇ åóÏöíøóÉð áöáúãóåõæÈö¡ 12Ýóåõæó íóÓúÊóÃúÕöáõ ÃóÑúæóÇÍó ÑõÄóÓóÇÁö ÇáÃóÑúÖö¡ æóíõÑúåöÈõ ãõáõæßóåóÇ ÇáúÚõÙóãóÇÁó</w:t>
      </w:r>
      <w:r>
        <w:rPr>
          <w:rtl w:val="true"/>
        </w:rPr>
        <w:t>.</w:t>
      </w:r>
    </w:p>
    <w:p>
      <w:pPr>
        <w:pStyle w:val="Normal"/>
        <w:rPr/>
      </w:pPr>
      <w:r>
        <w:rPr>
          <w:rtl w:val="true"/>
        </w:rPr>
      </w:r>
    </w:p>
    <w:p>
      <w:pPr>
        <w:pStyle w:val="TITLE"/>
        <w:rPr/>
      </w:pPr>
      <w:r>
        <w:rPr/>
        <w:t>ÇáúãóÒúãõæÑõ ÇáÓøóÇÈöÚõ æóÇáÓøóÈúÚõæäó</w:t>
      </w:r>
    </w:p>
    <w:p>
      <w:pPr>
        <w:pStyle w:val="TITLE"/>
        <w:rPr/>
      </w:pPr>
      <w:r>
        <w:rPr/>
        <w:t>áöÞóÇÆöÏö ÇáúãõäúÔöÏöíäó Úóáóì íóÏõæËõæäó. áÂÓóÇÝó. ãóÒúãõæÑñ</w:t>
      </w:r>
    </w:p>
    <w:p>
      <w:pPr>
        <w:pStyle w:val="Normal"/>
        <w:rPr/>
      </w:pPr>
      <w:r>
        <w:rPr/>
        <w:t>1Åöáóì Çááåö ÃóÑúÝóÚõ ÕóæúÊöí¡ Åöáóì Çááåö ÃóÕúÑõÎõ ÝóíõÕúÛöí Åöáóíøó. 2Ýöí íóæúãö ÖöíÞöí ØóáóÈúÊõ ÇáÑøóÈøó. ÇäúÈóÓóØóÊú íóÏöí Øõæáó Çááøóíúáö Ýóáóãú Êóßöáøó. ÃóÈóÊú äóÝúÓöí ÇáúÚóÒóÇÁó. 3ÃóÐúßõÑõ ÇáÑøóÈøó ÝóÃóÊóäóåøóÏõ¡ ÃõäóÇÌöí äóÝúÓöí ÝóíõÛúÔóì Úóáóì ÑõæÍöí</w:t>
      </w:r>
      <w:r>
        <w:rPr>
          <w:rtl w:val="true"/>
        </w:rPr>
        <w:t>.</w:t>
      </w:r>
    </w:p>
    <w:p>
      <w:pPr>
        <w:pStyle w:val="Normal"/>
        <w:rPr/>
      </w:pPr>
      <w:r>
        <w:rPr/>
        <w:t>4ÃóãúÓóßúÊó ÃóÌúÝóÇäöí Úóäö Çáäøóæúãö. ÇÚúÊóÑóÇäöí ÇáúÞóáóÞõ ÝóÚóÌóÒúÊõ Úóäö ÇáúßóáÇóãö. 5ÝóßøóÑúÊõ Ýöí ÇáÃóíøóÇãö ÇáúÞóÏöíãóÉö æóÝöí ÇáÓøöäöíäó ÇáÓøóÍöíÞóÉö. 6Ýöí Çááøóíúáö ÃóÊóÐóßøóÑõ ÊóÑúäöíãöí¡ æóÃõäóÇÌöí ÞóáúÈöí¡ æóÊóÌöÏøõ Ýöí ÇáúÈóÍúËö äóÝúÓöí. 7åóáú Åöáóì ÇáÃóÈóÏö íóÑúÝõÖõäóÇ ÇáÑøóÈøõ æóáÇó íóÑúÖóì ÚóäøóÇ ÃóÈóÏÇð¿ 8åóáö ÇäúÊóåóÊú ÑóÍúãóÊõåõ Åöáóì ÇáÃóÈóÏö¿ åóáö ÇäúÞóØóÚóÊú ÚóäøóÇ ãóæóÇÚöíÏõåõ¿ 9ÃóáóÚóáøó Çááåó äóÓöíó ÑóÃúÝóÊóåõ¿ Ãóãú ÍóÈóÓó ÈöÛóÖóÈò ãóÑóÇÍöãóåõ</w:t>
      </w:r>
      <w:r>
        <w:rPr>
          <w:rtl w:val="true"/>
        </w:rPr>
        <w:t>¿</w:t>
      </w:r>
    </w:p>
    <w:p>
      <w:pPr>
        <w:pStyle w:val="Normal"/>
        <w:rPr/>
      </w:pPr>
      <w:r>
        <w:rPr/>
        <w:t>10Ëõãøó ÞõáúÊõ: «åóÐóÇ íõÓúÞöãõäöí: Ãóäøó íóãöíäó Çááåö ÇáúÚóáöíøö ÞóÏú ÊóÍóæøóáóÊú (ÚóäøóÇ)» 11ÃóÐúßõÑõ ÃóÚúãóÇáóßó íóÇÑóÈøõ. ÃóÐúßõÑõ ÚóÌóÇÆöÈóßó ÇáøóÊöí ÚóãöáúÊóåóÇ Ýöí ÇáúÞóÏöíãö¡ 12æóÃóÊóÃóãøóáõ ÌóãöíÚó ÃóÝúÚóÇáößó æóÃõäóÇÌöí Èößõáøö ãóÇ ÕóäóÚúÊóåõ</w:t>
      </w:r>
      <w:r>
        <w:rPr>
          <w:rtl w:val="true"/>
        </w:rPr>
        <w:t>.</w:t>
      </w:r>
    </w:p>
    <w:p>
      <w:pPr>
        <w:pStyle w:val="Normal"/>
        <w:rPr/>
      </w:pPr>
      <w:r>
        <w:rPr/>
        <w:t>13íóÇÇááåõ ¡ Åöäøó ØóÑöíÞóßó åöíó ÇáúÞóÏóÇÓóÉõ¡ ÝóÃóíøõ Åöáóåò ÚóÙöíãñ ãöËúáõ Çááåö¿ 14ÃóäúÊó ÇáÅöáóåõ ÇáÕøóÇäöÚõ ÇáúÚóÌóÇÆöÈó¡ æóÞóÏú ÃóÚúáóäúÊó ÞõæøóÊóßó Èóíúäó ÇáÔøõÚõæÈö. 15ÈöÐöÑóÇÚößó ÇáÞóÏöíÑóÉö ÇÝúÊóÏóíúÊó ÔóÚúÈóßó Èóäöí íóÚúÞõæÈó æóíõæÓõÝó. 16ÑóÃóÊúßó ÇáúãöíóÇåõ íóÇÇááåõ ÝóÇÑúÊóÌóÝóÊú æóÇÖúØóÑóÈóÊú ÃóÚúãóÇÞõåóÇ ÃóíúÖÇð. 17ÓóßóÈóÊö ÇáúÛõíõæãõ ãóÇÁð æóÃóÑúÚóÏóÊö ÇáÓøõÍõÈõ¡ æóÊóØóÇíóÑóÊú ÓöåóÇãõßó. 18(ÒóÃóÑó) ÕóæúÊõ ÑóÚúÏößó Ýöí ÇáÒøóæúÈóÚóÉö¡ ÝóÃóÖóÇÁóÊö ÇáúÈõÑõæÞõ ÇáúãóÓúßõæäóÉó¡ æóÇÑúÊóÚóÏóÊö ÇáÃóÑúÖõ æóÇåúÊóÒøóÊú. 19ÅöäøóãóÇ Ýöí ÇáúÈóÍúÑö ØóÑöíÞõßó¡ æóãóÓóÇáößõßó Ýöí ÇáúãöíóÇåö ÇáúÛóÇãöÑóÉö¡ æóÂËóÇÑõ ÎõØõæóÇÊößó áÇó ÊõÊóÞóÕøóì. 20åóÏóíúÊó ÔóÚúÈóßó ßóÞóØöíÚò Úóáóì íóÏö ãõæÓóì æóåóÇÑõæäó</w:t>
      </w:r>
      <w:r>
        <w:rPr>
          <w:rtl w:val="true"/>
        </w:rPr>
        <w:t>.</w:t>
      </w:r>
    </w:p>
    <w:p>
      <w:pPr>
        <w:pStyle w:val="Normal"/>
        <w:rPr/>
      </w:pPr>
      <w:r>
        <w:rPr>
          <w:rtl w:val="true"/>
        </w:rPr>
      </w:r>
    </w:p>
    <w:p>
      <w:pPr>
        <w:pStyle w:val="TITLE"/>
        <w:rPr/>
      </w:pPr>
      <w:r>
        <w:rPr/>
        <w:t>ÇáúãóÒúãõæÑõ ÇáËøóÇãöäõ æóÇáÓøóÈúÚõæäó</w:t>
      </w:r>
    </w:p>
    <w:p>
      <w:pPr>
        <w:pStyle w:val="TITLE"/>
        <w:rPr/>
      </w:pPr>
      <w:r>
        <w:rPr/>
        <w:t>ãóÒúãõæÑñ ÊóÚúáöíãöíøñ áÂÓóÇÝó</w:t>
      </w:r>
    </w:p>
    <w:p>
      <w:pPr>
        <w:pStyle w:val="Normal"/>
        <w:rPr/>
      </w:pPr>
      <w:r>
        <w:rPr/>
        <w:t>1ÇÕúÛó íóÇÔóÚúÈöí Åöáóì ÔóÑöíÚóÊöí¡ ÃóÑúåöÝõæÇ ÂÐóÇäóßõãú Åöáóì ÃóÞúæóÇáö Ýóãöí. 2ÃóÝúÊóÍõ Ýóãöí ÈöãóËóáò æóÃóäúØöÞõ ÈöÃóáúÛóÇÒò ÞóÏöíãóÉò ÌöÏøÇð¡ 3ÓóãöÚúäóÇåóÇ æóÚóÑóÝúäóÇåóÇ æóÍóÏøóËóäóÇ ÈöåóÇ ÂÈóÇÄõäóÇ. 4áÇó äóßúÊõãõåóÇ Úóäú ÃóÈúäóÇÆöäóÇ Èóáú äõÎúÈöÑõ ÇáúÌöíáó ÇáúÞóÇÏöãó: Úóäú ÞõæøóÉö ÇáÑøóÈøö æóÚóÌóÇÆöÈöåö ÇáøóÊöí ÕóäóÚó. 5ÝóÅöäøóåõ ÃóÚúØóì ÔóÑóÇÆöÚó áöÈóäöí ÅöÓúÑóÇÆöíáó æóÃóæóÇãöÑó áöÐõÑøöíøóÉö íóÚúÞõæÈó¡ ÃóæúÕóì ÝöíåóÇ ÂÈóÇÁóäóÇ Ãóäú íõÚóÑøöÝõæÇ ÈöåóÇ ÃóÈúäóÇÁóåõãú. 6áößóíú íóÚúÑöÝóåóÇ ÇáúÌöíáõ ÇáúÞóÇÏöãõ¡ ÇáúÈóäõæäó ÇáøóÐöíäó áóãú íõæúáóÏõæÇ ÈóÚúÏõ¡ ÝóíõÚóáøöãõæåóÇ ÃóíúÖÇð áÃóÚúÞóÇÈöåöãú. 7ÝóíóÖóÚõæäó Úóáóì Çááåö ÇÊøößóÇáóåõãú æóáÇó íóäúÓóæúäó ÃóÚúãóÇáóåõ¡ Èóáú íóÍúÝóÙõæäó æóÕóÇíóÇåõ. 8æóáÇó íóßõæäõæäó ãöËúáó ÂÈóÇÆöåöãú¡ ÌöíáÇð ÚóäöíÏÇð ãõÊóãóÑøöÏÇð¡ ÌöíáÇð áóãú íõËóÈøöÊú ÞóáúÈóåõ æóáÇó ßóÇäóÊú ÑõæÍõåõ ÃóãöíäóÉð áöáåö. 9ÑõãóÇÉõ ÇáúÞóæúÓö¡ Èóäõæ ÃóÝúÑóÇíöãó ÊóÞóåúÞóÑõæÇ Ýöí íóæúãö ÇáúãóÚúÑóßóÉö. 10áÃóäøóåõãú áóãú íõÑóÇÚõæÇ ÚóåúÏó Çááåö¡ æóÑóÝóÖõæÇ ÇáÓøõáõæßó Ýöí ÔóÑöíÚóÊöåö. 11äóÓõæÇ ÃóÝúÚóÇáóåõ æóÚóÌóÇÆöÈóåõ ÇáøóÊöí ÃóÙúåóÑóåóÇ áóåõãõ¡ 12ÇáúÚóÌóÇÆöÈó ÇáøóÊöí ÑóÂåóÇ ÂÈóÇÄõåõãú Ýöí Óóåúáö ÕõæÚóäó Ýöí ÃóÑúÖö ãöÕúÑó. 13ÔóÞøó ÇáúÈóÍúÑó æóÃóÌóÇÒóåõãú¡ æóÌóÚóáó ÇáúãöíóÇåó ÊóÞöÝõ ßóÌöÏóÇÑò. 14ÃóÑúÔóÏóåõãú ÈöÇáÓøóÍóÇÈö äóåóÇÑÇð æóÈöäõæÑö äóÇÑò Çááøóíúáó ßõáøóåõ. 15ÔóÞøó ÕõÎõæÑÇð Ýöí ÇáúÈóÑøöíøóÉö æóÓóÞóÇåõãú ãóÇÁð ÛóÒöíÑÇð ßóÃóäøóåõ ãöäó ÇááøõÌóÌö. 16ÃóÎúÑóÌó ãöäó ÇáÕøóÎúÑóÉö ÓóæóÇÞöíó¡ ÃóÌúÑóì ãöíóÇåóåóÇ ßóÃóäúåóÇÑò. 17áóßöäøóåõãú ÃóæúÛóáõæÇ Ýöí Ûóíøöåöãú ãõÓúÊóËöíÑöíäó ÛóÖóÈó ÇáúÚóáöíøö Ýöí ÇáÕøóÍúÑóÇÁö. 18æóÌóÑøóÈõæÇ Çááåó Ýöí ÞõáõæÈöåöãú¡ ØóÇáöÈöíäó ØóÚóÇãÇð ÇÔúÊóåóÊúåõ äõÝõæÓõåõãú 19æóÊóÐóãøóÑõæÇ Úóáóì Çááåö ÞóÇÆöáöíäó: ÃóíóÞúÏöÑõ Çááåõ Ãóäú íóÈúÓõØó áóäóÇ ãóÇÆöÏóÉð Ýöí ÇáúÈóÑøöíøóÉö¿ 20åóÇ åõæó ÞóÏú ÖóÑóÈó ÇáÕøóÎúÑóÉó ÝóÊóÝóÌøóÑóÊú ãöäúåóÇ ÇáúãöíóÇåõ æóÝóÇÖóÊö ÇáÃóäúåóÇÑõ¡ Ýóåóáú íóÞúÏöÑõ ÃóíúÖÇð Ãóäú íõÞóÏøöãó ÇáúÎõÈúÒó Ãóæú íõæóÝøöÑó ÇááøóÍúãó áöÔóÚúÈöåö¿ 21ÝóáóãøóÇ ÓóãöÚó Çááåõ Ðóáößó ËóÇÑó ÛóÖóÈõåõ¡ æóÇäúÏóáóÚóÊö ÇáäøóÇÑõ Ýöí íóÚúÞõæÈó¡ æóÇÔúÊóÏøó ÇáÓøóÎóØõ Úóáóì ÅöÓúÑóÇÆöíáó¡ 22áÃóäøóåõãú áóãú íõÄúãöäõæÇ ÈöÇááåö æóáóãú íóÊøóßöáõæÇ Úóáóì ÎóáÇóÕöåö. 23æóãóÚó Ðóáößó ÃóãóÑó ÇáÓøóÍóÇÈó æóÝóÊóÍó ÃóÈúæóÇÈó ÇáÓøóãóÇæóÇÊö¡ 24ÝóÃóãúØóÑó Úóáóíúåöãö Çáúãóäøó áöíóÃúßõáõæÇ¡ æóÃóäúÒóáó Úóáóíúåöãú ÍöäúØóÉó ÇáÓøóãóÇæóÇÊö. 25ÝóÃóßóáó ÇáÅöäúÓóÇäõ ÎõÈúÒó ÇáúãóáÇóÆößóÉö¡ ÅöÐú ÃóÑúÓóáó áóåõãú ÒóÇÏÇð ÍóÊøóì ÔóÈöÚõæÇ. 26ÃóËóÇÑó ÑöíÍÇð ÔóÑúÞöíøóÉð Ýöí ÇáÓøóãóÇæóÇÊö¡ æóÈöÞõæøóÊöåö ÓóÇÞó ÑöíÍÇð ÌóäõæÈöíøóÉð. 27ÝóÃóãúØóÑó Úóáóíúåöãú áóÍúãÇð ßóËöíÑÇð ßóÇáÊøõÑóÇÈö¡ æóØõíõæÑÇð ßóÑóãúáö ÇáúÈóÍúÑö¡ 28ÌóÚóáóåóÇ ÊóÊóÓóÇÞóØõ Ýöí æóÓóØö ÎöíóÇãöåöãú Íóæúáó ãóÓóÇßöäöåöãú. 29ÝóÃóßóáõæÇ ÍóÊøóì ÔóÈöÚõæÇ ÌöÏøÇð¡ æóÃóÚúØóÇåõãú ãõÔúÊóåóÇåõãú. 30æóÞóÈúáó Ãóäú íóÝúÑõÛõæÇ ãöäó ÇáØøóÚóÇãö ÇáøóÐöí ÇÔúÊóåóæúåõ¡ æóåõæó ÈóÚúÏõ Ýöí ÃóÝúæóÇåöåöãú¡ 31ËóÇÑó Úóáóíúåöãú ÛóÖóÈõ Çááåö¡ ÝóÞóÊóáó ÃóÓúãóäóåõãú æóÕóÑóÚó äõÎúÈóÊóåõãú. 32æóãóÚó åóÐóÇ ÙóáøõæÇ íõÎúØöÆõæäó¡ æóÈöÇáÑøóÛúãö ãöä ÚóÌóÇÆöÈöåö áóãú íõÄúãöäõæÇ¡ 33ÝóÃóÝúäóì ÃóíøóÇãóåõãú ÈöÇáúÈóÇØöáö æóÓöäöíåöãú Ýöí ÇáÑøõÚúÈö. 34æóÚöäúÏóãóÇ ÞóÊóáó ÈóÚúÖóåõãú¡ ÑóÌóÚõæÇ ÈöÍóÑóÇÑóÉò ÊóÇÆöÈöíäó íóáúÊóãöÓõæäó Çááåó . 35ÊóÐóßøóÑõæÇ Ãóäøó Çááåó ÕóÎúÑóÊõåõãú æóÇáÅöáóåó ÇáúÚóáöíøó ÝóÇÏöíåöãú. 36æóáóßöäøóåõãú ÎóÇÏóÚõæåõ ÈöÃóÝúæóÇåöåöãú¡ æóäóÇÝóÞõæåõ ÈöÃóáúÓöäóÊöåöãú. 37áóãú íóßõæäõæÇ ãõÎúáöÕöíäó áóåõ¡ æóáÇó ßóÇäõæÇ ÃóæúÝöíóÇÁó áöÚóåúÏöåö</w:t>
      </w:r>
      <w:r>
        <w:rPr>
          <w:rtl w:val="true"/>
        </w:rPr>
        <w:t>.</w:t>
      </w:r>
    </w:p>
    <w:p>
      <w:pPr>
        <w:pStyle w:val="Normal"/>
        <w:rPr/>
      </w:pPr>
      <w:r>
        <w:rPr/>
        <w:t>38áóßöäøóåõ ßóÇäó ÑóÍöíãÇð¡ ÝóÚóÝóÇ Úóäö ÇáÅöËúãö æóáóãú íõåúáößúåõãú. æóßóËöíÑÇð ãóÇ ßóÈóÍó ÛóÖóÈóåõ Úóäúåõãú æóáóãú íõÖúÑöãú ßõáøó ÓóÎóØöåö. 39ÐóßóÑó Ãóäøóåõãú ÈóÔóÑñ ßóÇáÑøöíÍö ÇáøóÊöí ÊóÐúåóÈõ æóáÇó ÊóÚõæÏõ. 40ßóãú ÊóãóÑøóÏõæÇ Úóáóíúåö Ýöí ÇáúÈóÑøöíøóÉö æóÃóÍúÒóäõæåõ Ýöí ÇáÕøóÍúÑóÇÁö. 41Ëõãøó ÚóÇÏõæÇ íõÌóÑøöÈõæäó Çááåó æóíõÛöíÙõæäó ÞõÏøõæÓó ÅöÓúÑóÇÆöíáó. 42áóãú íóÐúßõÑõæÇ ÞõæøóÊóåõ íóæúãó ÃóäúÞóÐóåõãú ãöäú ØóÇáöÈöíåöãú¡ 43ßóíúÝó ÃóÌúÑóì ÂíóÇÊöåö Ýöí ãöÕúÑó æóÚóÌóÇÆöÈóåõ Ýöí Óõåõæáö ÕõæÚóäó. 44ÅöÐú Íóæøóáó ÃóäúåóÇÑóåõãú æóÓóæóÇÞöíóåõãú ÏóãÇð ÍóÊøóì áÇó íóÔúÑóÈõæÇ. 45ÃóÑúÓóáó Úóáóíúåöãú ÈóÚõæÖÇð ÝóÃóßóáóåõãú¡ æóÖóÝóÇÏöÚó ÝóÃóåúáóßóÊúåõãú. 46ÃóÓúáóãó ÛóáøóÊóåõãú áöáúíóÓóÇÑöÚö æóãóÍóÇÕöíáóåõãú áöáúÌóÑóÇÏö áöíõÏóãøöÑóåóÇ. 47ÃóÊúáóÝó ßõÑõæãóåõãú ÈöÇáúÈóÑóÏö æóÌõãøóíúÒóåõãú ÈöÇáÕøóÞöíÚö¡ 48æóÏóÝóÚó ÈóåóÇÆöãóåõãú Åöáóì ÇáúÈóÑóÏö¡ æóãóæóÇÔöíóåõãú Åöáóì äóÇÑö ÇáúÈõÑõæÞö. 49ÃóÑúÓóáó Úóáóíúåöãú Íöãóãó ÛóÖóÈöåö¡ æóÓóÎóØöåö æóÛóíúÙöåö¡ æóÃóØúáóÞó Úóáóíúåöãú ÍóãúáóÉð ãöäú ãóáÇóÆößóÉö ÇáúåóáÇóßö. 50ÃóÝúáóÊó ÚöäóÇäó ÛóÖóÈöåö¡ æóáóãú íóÍúÝóÙúåõãú ãöäó ÇáúãóæúÊö¡ Èóáú Ãóåúáóßóåõãú ÈöÇáúæóÈóÅö¡ 51æóÃóÈóÇÏó ßõáøó ÃóÈúßóÇÑö ãöÕúÑó¡ ØóáÇóÆöÚó ËöãóÇÑö ÇáÑøõÌõæáóÉö Ýöí ÎöíóÇãö ÍóÇãò. 52Ëõãøó ÓóÇÞó ÔóÚúÈóåõ ßóÇáúÛóäóãö æóÇÞúÊóÇÏóåõãú ãöËúáó ÇáúÞóØöíÚö Ýöí ÇáÕøóÍúÑóÇÁö. 53åóÏóÇåõãú Âãöäöíäó Ýóáóãú íóÝúÒóÚõæÇ. ÃóãøóÇ ÃóÚúÏóÇÄõåõãú ÝóØóÛóì ÇáúÈóÍúÑõ Úóáóíúåöãú æóÛóãóÑóåõãú. 54æóÃóÏúÎóáóåõãú Åöáóì ÊõÎõæãö ÃóÑúÖöåö ÇáúãõÞóÏøóÓóÉö¡ Åöáóì ÇáúÌóÈóáö ÇáøóÐöí ÇãúÊóáóßóÊúåõ íóãöíäõåõ. 55Ëõãøó ØóÑóÏó ÇáÃõãóãó ãöäú ÃóãóÇãöåöãú æóÞóÓóãó ÃóÑúÖóåõãú ÈöÇáúÍóÈúáö áöíóÌúÚóáóåóÇ ãöíÑóÇËÇð áöÔóÚúÈöåö¡ æóÃóÓúßóäó Ýöí ÎöíóÇãöåöãú ÃóÓúÈóÇØó ÅöÓúÑóÇÆöíáó</w:t>
      </w:r>
      <w:r>
        <w:rPr>
          <w:rtl w:val="true"/>
        </w:rPr>
        <w:t>.</w:t>
      </w:r>
    </w:p>
    <w:p>
      <w:pPr>
        <w:pStyle w:val="Normal"/>
        <w:rPr/>
      </w:pPr>
      <w:r>
        <w:rPr/>
        <w:t>56ÛóíúÑó Ãóäøóåõãú ÌóÑøóÈõæÇ Çááåó ÇáúÚóáöíøó æóÊóãóÑøóÏõæÇ Úóáóíúåö¡ æóáóãú íõÑóÇÚõæÇ ÔóåóÇÏóÇÊöåö. 57Èóáö ÇÑúÊóÏøõæÇ Úóäúåõ æóÛóÏóÑõæÇ ßóãóÇ ÝóÚóáó ÂÈóÇÄõåõãú¡ æóÇäúÍóÑóÝõæÇ ßóÞóæúÓò ãõÎúØöÆóÉò. 58æóÃóÛóÇÙõæåõ ÈöãóÚóÇÈöÏö ãõÑúÊóÝóÚóÇÊöåöãú æóÃóËóÇÑõæÇ ÛóíúÑóÊóåõ ÈöÃóÕúäóÇãöåöãú. 59ÓóãöÚó Çááåõ ÝóÛóÖöÈó¡ æóÚóÇÝóÊú äóÝúÓõåõ ÅöÓúÑóÇÆöíáó ÌöÏøÇð. 60åóÌóÑó ãóÓúßöäóåõ Ýöí Ôöíáõæåó¡ Êöáúßó ÇáúÎóíúãóÉó ÇáøóÊöí äóÕóÈóåóÇ ãóÓúßóäÇð áóåõ Èóíúäó ÇáäøóÇÓö. 61æóÃóÓúáóãó ÊóÇÈõæÊó ÚóåúÏö ÚöÒøóÊöåö Åöáóì ÇáÓøóÈúíö æóÌóáÇóáóåõ Åöáóì íóÏö ÇáúÚóÏõæøö. 62æóÏóÝóÚó ÔóÚúÈóåõ Åöáóì ÇáÓøóíúÝö æóÕóÈøó äöÞúãóÊóåõ Úóáóì ãöíúÑóÇËöåö. 63ÝóÇáúÊóåóãóÊö ÇáäøóÇÑõ ÝöÊúíóÇäóåõãú¡ æóáóãú ÊõäúÔóÏú áöÚóÐóÇÑóÇåõãú ÃõÛúäöíóÉõ ÒóæóÇÌò. 64ÓóÞóØó ßóåóäóÊõåõãú ÕóÑúÚóì ÇáÓøóíúÝö¡ æóÃóÑóÇãöáõåõãú áóãú íóäúÏõÈúäó Úóáóíúåöãú</w:t>
      </w:r>
      <w:r>
        <w:rPr>
          <w:rtl w:val="true"/>
        </w:rPr>
        <w:t>.</w:t>
      </w:r>
    </w:p>
    <w:p>
      <w:pPr>
        <w:pStyle w:val="Normal"/>
        <w:rPr/>
      </w:pPr>
      <w:r>
        <w:rPr/>
        <w:t>65Ëõãøó ÇÓúÊóíúÞóÙó ÇáÑøóÈøõ ßóãóÇ íóÓúÊóíúÞöÙõ ÇáäøóÇÆöãõ¡ ãöËúáó ÌóÈøóÇÑò íóÕúÑõÎõ ÚóÇáöíÇð ãöäó ÇáúÎóãúÑö. 66ÝóÖóÑóÈó ÃóÚúÏóÇÁóåõ æóÞóåóÑóåõãú¡ æóÌóÚóáóåõãú ÚóÇÑÇð ãóÏóì ÇáÏøóåúÑö. 67ÑóÝóÖó ÇáÓøõßúäóì Ýöí ÎóíúãóÉö íõæÓõÝó æóáóãú íóÎúÊóÑú ÓöÈúØó ÃóÝúÑóÇíöãó. 68Èóáö ÇÕúØóÝóì ÓöÈúØó íóåõæÐóÇ¡ ÌóÈóáó Õöåúíóæúäó ÇáøóÐöí ÃóÍóÈøóåõ. 69ÝóÔóíøóÏó åóíúßóáóåõ¡ (ßóãóÓúßöäöåö) Ýöí ÇáÓøóãóÇæóÇÊö ÇáÚõáóì. ÌóÚóáóåõ (ËóÇÈöÊÇð) ãöËúáó ÇáÃóÑúÖö ÇáøóÊöí ÃóÓøóÓóåóÇ Åöáóì ÇáÃóÈóÏö. 70æóÇÕúØóÝóì ÏóÇæõÏó ÚóÈúÏóåõ¡ æóÃóÎóÐóåõ ãöäú Èóíúäö ÍóÙóÇÆöÑö ÇáúÛóäóãö. 71ãöäú ÎóáúÝö ÇáäøöÚóÇÌö ÇáúãõÑúÖöÚóÉö ÃóÊóì Èöåö¡ áöíóÑúÚóì íóÚúÞõæÈó ÔóÚúÈóåõ æóÅöÓúÑóÇÆöíáó ãöíÑóÇËóåõ. 72ÝóÑóÚóÇåõãú ÈöÞóáúÈò ãõÓúÊóÞöíãò¡ æóåóÏóÇåõãú ÈöíóÏóíúåö ÇáúãóÇåöÑóÊóíúäö</w:t>
      </w:r>
      <w:r>
        <w:rPr>
          <w:rtl w:val="true"/>
        </w:rPr>
        <w:t>.</w:t>
      </w:r>
    </w:p>
    <w:p>
      <w:pPr>
        <w:pStyle w:val="Normal"/>
        <w:rPr/>
      </w:pPr>
      <w:r>
        <w:rPr>
          <w:rtl w:val="true"/>
        </w:rPr>
      </w:r>
    </w:p>
    <w:p>
      <w:pPr>
        <w:pStyle w:val="TITLE"/>
        <w:rPr/>
      </w:pPr>
      <w:r>
        <w:rPr/>
        <w:t>ÇáúãóÒúãõæÑõ ÇáÊøóÇÓöÚõ æóÇáÓøóÈúÚõæäó</w:t>
      </w:r>
    </w:p>
    <w:p>
      <w:pPr>
        <w:pStyle w:val="TITLE"/>
        <w:rPr/>
      </w:pPr>
      <w:r>
        <w:rPr/>
        <w:t>ãóÒúãõæÑñ áÂÓóÇÝó</w:t>
      </w:r>
    </w:p>
    <w:p>
      <w:pPr>
        <w:pStyle w:val="Normal"/>
        <w:rPr/>
      </w:pPr>
      <w:r>
        <w:rPr/>
        <w:t>1íóÇÇááåõ ¡ Åöäøó ÇáÃõãóãó ÞóÏú ÏóÎóáóÊú ãöíÑóÇËóßó æóäóÌøóÓóÊú åóíúßóáóßó ÇáúãõÞóÏøóÓó æóÌóÚóáóÊú ÃõæÑõÔóáöíãó ÃóßúæóÇãÇð. 2ÌóÚóáõæÇ ÌõËóËó ÚóÈöíÏößó ãóÃúßóáÇð áöØõíõæÑö ÇáÓøóãóÇÁö¡ æóáõÍõæãó ÞöÏøöíÓöíßó áöæõÍõæÔö ÇáÃóÑúÖö. 3ÓóÝóßõæÇ ÏöãóÇÁóåõãú ßóÇáúãóÇÁö Íóæúáó ÃõæÑõÔóáöíãó¡ æóáóíúÓó åõäóÇßó ãóäú íóÏúÝöäõåõãú. 4ÞóÏú ÕöÑúäóÇ ÚóÇÑÇð ÚöäúÏó ÌöíÑóÇäöäóÇ¡ æóãóËóÇÑó åõÒúÁò æóÃõÖúÍõæßóÉð áöãóäú ÍóæúáóäóÇ. 5Åöáóì ãóÊóì íóÏõæãõ åóÐóÇ íóÇÑóÈøõ¿ ÃóÊóÈúÞóì ÛóÇÖöÈÇð ÊóÊøóÞöÏõ ÛóíúÑóÊõßó ßóÇáäøóÇÑö Åöáóì ÇáÃóÈóÏö¿ 6ÕõÈøó ÛóÖóÈóßó Úóáóì ÇáÃõãóãö ÇáøóÐöíäó áóãú íóÚúÑöÝõæßó¡ æóÚóáóì ÇáúãóãóÇáößö ÇáøóÊöí áóãú ÊóÏúÚõ ÈöÇÓúãößó¡ 7ÝóÅöäøóåõãú ÞóÏö ÇÝúÊóÑóÓõæÇ íóÚúÞõæÈó æóÞóæøóÖõæÇ ãóÓúßöäóåõ</w:t>
      </w:r>
      <w:r>
        <w:rPr>
          <w:rtl w:val="true"/>
        </w:rPr>
        <w:t>.</w:t>
      </w:r>
    </w:p>
    <w:p>
      <w:pPr>
        <w:pStyle w:val="Normal"/>
        <w:rPr/>
      </w:pPr>
      <w:r>
        <w:rPr/>
        <w:t>8áÇó ÊóÐúßõÑú ÚóáóíúäóÇ ÂËóÇãó ÃóÌúÏóÇÏöäóÇ¡ Èóáú ÏóÚú ãóÑóÇÍöãóßó ÊõæóÇÝöíäóÇ ÓóÑöíÚÇð¡ áÃóäøóäóÇ ÞóÏú ÊóÐóáøóáúäóÇ ÌöÏøÇð. 9ÃóÛöËúäóÇ ÃóíøõåóÇ ÇáÅöáóåõ ãõÎóáøöÕõäóÇ ãöäú ÃóÌúáö ãóÌúÏößó. ÃóäúÞöÐúäóÇ æóÇÛúÝöÑú áóäóÇ ÎóØóÇíóÇäóÇ ãöäú ÃóÌúáö ÇÓúãößó. 10áöãóÇÐóÇ ÊóÓúÃóáõäóÇ ÇáÃõãóãõ: Ãóíúäó Åöáóåõßõãú¿ ÏóÚúäóÇ äóÑóì ßóíúÝó íóÐöíÚõ Èóíúäó ÇáÃõãóãö ÎóÈóÑõ ÇäúÊöÞóÇãößó áöÏöãóÇÁö ÚóÈöíÏößó ÇáúãóÓúÝõæßóÉö. 11áöíóÊóÕóÇÚóÏú ÃóãóÇãóßó Ãóäöíäõ ÇáúãóÃúÓõæÑö. ÍóÇÝöÙú ÈöÚóÙóãóÉö ÞõæøóÊößó Úóáóì ÇáúãóÍúßõæãö Úóáóíúåöãú ÈöÇáúãóæúÊö. 12ÑõÏøó íóÇÑóÈøõ Úóáóì ÇáÃõãóãö ÓóÈúÚó ãóÑøóÇÊò ãóÇ ÚóíøóÑõæßó æóÃóåóÇäõæßó Èöåö¡ 13ÝóäóÍúãóÏóßó äóÍúäõ ÔóÚúÈóßó æóÛóäóãó ãóÑúÚóÇßó Åöáóì ÇáÃóÈóÏö æóäõÐöíÚó ÊóÓúÈöíÍóßó ãöäú Ìöíáò Åöáóì Ìöíáò</w:t>
      </w:r>
      <w:r>
        <w:rPr>
          <w:rtl w:val="true"/>
        </w:rPr>
        <w:t>.</w:t>
      </w:r>
    </w:p>
    <w:p>
      <w:pPr>
        <w:pStyle w:val="Normal"/>
        <w:rPr/>
      </w:pPr>
      <w:r>
        <w:rPr>
          <w:rtl w:val="true"/>
        </w:rPr>
      </w:r>
    </w:p>
    <w:p>
      <w:pPr>
        <w:pStyle w:val="TITLE"/>
        <w:rPr/>
      </w:pPr>
      <w:r>
        <w:rPr/>
        <w:t>ÇáúãóÒúãõæÑõ ÇáËøóãóÇäõæäó</w:t>
      </w:r>
    </w:p>
    <w:p>
      <w:pPr>
        <w:pStyle w:val="TITLE"/>
        <w:rPr/>
      </w:pPr>
      <w:r>
        <w:rPr/>
        <w:t>áöÞóÇÆöÏö ÇáúãõäúÔöÏöíäó. Úóáóì ÇáÓøõæÓóäøö</w:t>
      </w:r>
      <w:r>
        <w:rPr>
          <w:rtl w:val="true"/>
        </w:rPr>
        <w:t>.</w:t>
      </w:r>
    </w:p>
    <w:p>
      <w:pPr>
        <w:pStyle w:val="Normal"/>
        <w:rPr/>
      </w:pPr>
      <w:r>
        <w:rPr/>
        <w:t>1ÇÕúÛó íóÇÑóÇÚöíó ÅöÓúÑóÇÆöíáó¡ íóÇãóäú ÞõÏúÊó (Þóæúãó) íõæÓõÝó ßóÇáúÞóØöíÚö. ÊóÌóáøó íóÇãóäú ÈöäöÚúãóÊößó ÊóÌúáöÓõ Úóáóì ÚóÑúÔößó ÝóæúÞó ÇáúßóÑõæÈöíãö 2ÇÓúÊóËöÑú ÞõæøóÊóßó ÇáúÚóÙöíãóÉó ÃóãóÇãó ÃóÝúÑóÇíöãó æóÈóäúíóÇãöíäó æóãóäóÓøóì¡ æóÊóÚóÇáó áÅöäúÞóÇÐöäóÇ. 3íóÇÇááåõ ÑõÏøóäóÇ Åöáóíúßó æóÃóäöÑú ÈöæóÌúåößó ÚóáóíúäóÇ ÝóäóÎúáõÕó</w:t>
      </w:r>
      <w:r>
        <w:rPr>
          <w:rtl w:val="true"/>
        </w:rPr>
        <w:t>.</w:t>
      </w:r>
    </w:p>
    <w:p>
      <w:pPr>
        <w:pStyle w:val="Normal"/>
        <w:rPr/>
      </w:pPr>
      <w:r>
        <w:rPr/>
        <w:t>4íóÇÑóÈøõ Åöáóåó ÇáúÌõäõæÏö¡ Åöáóì ãóÊóì ÊóÙóáøõ ÛóÇÖöÈÇð Úóáóì ÕóáÇóÉö ÔóÚúÈößó. 5áóÞóÏú ÃóØúÚóãúÊóåõãú ÎõÈúÒó ÇáÏøõãõæÚö æóÓóÞóíúÊóåõãú ßõÄõæÓÇð ØóÇÝöÍóÉð ÈöÇáúÚóÈóÑóÇÊö 6ÌóÚóáúÊóäóÇ ãóÕúÏóÑó äöÒóÇÚò áöÌöíÑóÇäöäóÇ æóãóËóÇÑó åõÒúÁò áÃóÚúÏóÇÆöäóÇ. 7íóÇÅöáóåó ÇáúÌõäõæÏö ÑõÏøóäóÇ Åöáóíúßó¡ æóÃóäöÑú ÈöæóÌúåößó ÚóáóíúäóÇ ÝóäóÎúáõÕó. 8äóÞóáúÊó ßóÑúãóÉð (Ãóíú ÇáÔøóÚúÈó) ãöäú ãöÕúÑó. ØóÑóÏúÊó ÃõãóãÇð æóÛóÑóÓúÊóåóÇ ãóßóÇäóåõãú. 9ÃóæúÓóÚúÊó áóåóÇ ÝóÊóÃóÕøóáóÊú ÌõÐõæÑõåóÇ Ýöí ÇáúÚõãúÞö æóãóáÃóÊö ÇáÃóÑúÖó. 10ÛóØøóì ÇáúÌöÈóÇáó ÙöáøõåóÇ¡ æóÔóÇÈóåóÊú ÃóÛúÕóÇäõåóÇ ÇáÃóÑúÒó ÇáúÚóÙöíãó¡ 11ãóÏøóÊú ÞõÖúÈóÇäóåóÇ Åöáóì ÇáúÈóÍúÑö ÇáúãõÊóæóÓøöØö æóÝõÑõæÚóåóÇ Åöáóì äóåúÑö ÇáúÝõÑóÇÊö. 12áöãóÇÐóÇ åóÏóãúÊó ÓöíóÇÌóåóÇ ÝóíóÞúØöÝóåóÇ ßõáøõ ÚóÇÈöÑöí ÇáØøóÑöíÞö¿ 13íõÊúáöÝõåóÇ ÇáúÎöäúÒöíÑõ ÇáØøóÇáöÚõ ãöäó ÇáúÛóÇÈóÉö¡ æóíóÑúÚóÇåóÇ æóÍúÔõ ÇáúÈóÑóÇÑöí</w:t>
      </w:r>
      <w:r>
        <w:rPr>
          <w:rtl w:val="true"/>
        </w:rPr>
        <w:t>.</w:t>
      </w:r>
    </w:p>
    <w:p>
      <w:pPr>
        <w:pStyle w:val="Normal"/>
        <w:rPr/>
      </w:pPr>
      <w:r>
        <w:rPr/>
        <w:t>14íóÇÅöáóåó ÇáúÌõäõæÏö ÇÑúÌöÚóäøó. ÊóØóáøóÚú ãöäó ÇáÓøóãóÇæóÇÊö æóÇäúÙõÑú Åöáóì åóÐöåö ÇáúßóÑúãóÉö æóÊóÚóåøóÏúåóÇ ÈöäöÚúãóÊößó. 15(ÊóÝóÞøóÏú) åóÐöåö ÇáßóÑúãóÉó ÇáøóÊöí ÛóÑóÓóÊúåóÇ íóãöíäõßó¡ æóÇÈúäó ÂÏóãó ÇáøóÐöí ÇÎúÊóÑúÊóåõ áöäóÝúÓößó. 16áóÞóÏú ÃóÍúÑóÞóåóÇ ÃóÚúÏóÇÄõäóÇ ÈöÇáäøóÇÑö. áóíúÊóåõãú ãöäú ÒóÌúÑö ØóáúÚóÊößó íóÈöíÏõæäó. 17áöÊóßõäú íóÏõßó Úóáóì ÇáÅöäúÓóÇäö ÇáúÌóÇáöÓö Úóäú íóãöíäößó¡ Úóáóì ÇÈúäö ÂÏóãó ÇáøóÐöí ÇÎúÊóÑúÊóåõ áöäóÝúÓößó¡ 18ÝóáÇó äóÑúÊóÏøó Úóäúßó. ÃóÍúíöäóÇ ÝóäóÏúÚõæó ÈöÇÓúãößó. 19íóÇÑóÈøõ Åöáóåó ÇáúÌõäõæÏö ÑõÏøóäóÇ Åöáóíúßó¡ æóÃóäöÑú ÈöæóÌúåößó ÚóáóíúäóÇ ÝóäóÎúáõÕó</w:t>
      </w:r>
      <w:r>
        <w:rPr>
          <w:rtl w:val="true"/>
        </w:rPr>
        <w:t>.</w:t>
      </w:r>
    </w:p>
    <w:p>
      <w:pPr>
        <w:pStyle w:val="Normal"/>
        <w:rPr/>
      </w:pPr>
      <w:r>
        <w:rPr>
          <w:rtl w:val="true"/>
        </w:rPr>
      </w:r>
    </w:p>
    <w:p>
      <w:pPr>
        <w:pStyle w:val="TITLE"/>
        <w:rPr/>
      </w:pPr>
      <w:r>
        <w:rPr/>
        <w:t>ÇáúãóÒúãõæÑõ ÇáúÍóÇÏöí æóÇáËøóãóÇäõæäó</w:t>
      </w:r>
    </w:p>
    <w:p>
      <w:pPr>
        <w:pStyle w:val="TITLE"/>
        <w:rPr/>
      </w:pPr>
      <w:r>
        <w:rPr/>
        <w:t>áöÞóÇÆöÏö ÇáúãõäúÔöÏöíäó Úóáóì ÇáúÌóÊøöíøóÉö. áÂÓóÇÝó</w:t>
      </w:r>
    </w:p>
    <w:p>
      <w:pPr>
        <w:pStyle w:val="Normal"/>
        <w:rPr/>
      </w:pPr>
      <w:r>
        <w:rPr/>
        <w:t>1ÑóäøöãõæÇ ÈöÝóÑóÍò áöáåö ÞõæøóÊöäóÇ¡ ÇåúÊöÝõæÇ ÚóÇáöíÇð áÅöáóåö íóÚúÞõæÈó. 2ÃóäúÔöÏõæÇ äóÔöíÏÇð¡ æóÇäúÞõÑõæÇ Úóáóì ÇáÏøõÝøö æóÇÚúÒöÝõæÇ Úóáóì ÇáúÚõæÏö ÇáúãõØúÑöÈö¡ æóÚóáóì ÇáÑøóÈóÇÈö. 3ÇäúÝõÎõæÇ ÈöÇáúÈõæÞö Ýöí Ãóæøóáö ÇáÔøóåúÑö¡ Ýöí ÇáúæóÞúÊö ÇáúãõÚóíøóäö áöíóæúãö ÚöíÏöäóÇ¡ 4áÃóäøó åóÐóÇ ÝóÑöíÖóÉñ ãóÑúÓõæãóÉñ Úóáóì ÅöÓúÑóÇÆöíáó¡ æóÍõßúãñ íõæúÌöÈõåõ Åöáóåõ íóÚúÞõæÈó. 5ÌóÚóáóåõ ÔóåóÇÏóÉð áóåõ Èóíúäó (Þóæúãö) íõæÓõÝó¡ ÚöäúÏóãóÇ ÖóÑóÈó ãöÕúÑó¡ ÍóíúËõ ÓóãöÚúäóÇ áõÛóÉð áóãú äóÚúÑöÝúåóÇ ÊóÞõæáõ: 6«ÃóÒóÍúÊõ ßóÊöÝóåõ ãöäú ÊóÍúÊö ÇáÃóÍúãóÇáö ÇáËøóÞöíáóÉö¡ æóÓóáöãóÊú íóÏóÇåõ ãöäú Íóãúáö ÇáÓøöáÇóáö. 7ÏóÚóæúÊóäöí Ýöí ÇáÖøöíÞö ÝóäóÌøóíúÊõßó. ÇÓúÊóÌóÈúÊõ áóßó ãöäú ãóßúãóäö ÇáÑøóÚúÏö. ÌóÑøóÈúÊõßó ÚöäúÏó ãöíóÇåö ãóÑöíÈóÉó</w:t>
      </w:r>
      <w:r>
        <w:rPr>
          <w:rtl w:val="true"/>
        </w:rPr>
        <w:t>.</w:t>
      </w:r>
    </w:p>
    <w:p>
      <w:pPr>
        <w:pStyle w:val="Normal"/>
        <w:rPr/>
      </w:pPr>
      <w:r>
        <w:rPr/>
        <w:t>8ÇÓúãóÚú íóÇÔóÚúÈöí ÝóÃõÍóÐøöÑóßó¡ íóÇÅöÓúÑóÇÆöíáõ åóáÇøó ÓóãöÚúÊó áöí¿ 9áÇó Êóßõäú Ýöíßó ÚöÈóÇÏóÉñ áÅöáóåò ÛóÑöíÈò¡ æóáÇó ÊóÓúÌõÏú áÅöáóåò ÃóÌúäóÈöíòø. 10ÃóäóÇ ÇáÑøóÈøõ Åöáóåõßó ÇáøóÐöí ÃóäúÞóÐóßó ãöäú ÃóÑúÖö ãöÕúÑó: ÇÝúÊóÍú Ýóãóßó æóÇÓöÚÇð ÝóÃóãúáÃóåõ ÎóíúÑÇð. 11ÛóíúÑó Ãóäøó ÔóÚúÈöí áóãú íóÓúãóÚú áöí¡ æóÅöÓúÑóÇÆöíáó áóãú íóÑúÖó Èöí. 12áöÐóáößó ÃóÓúáóãúÊõåõãú Åöáóì ÚöäóÇÏö ÞõáõæÈöåöãú. æóÓóáóßõæÇ æóÝúÞÇð áöãóÔõæÑóÇÊö ÃóäúÝõÓöåöãú. 13áóæú ÓóãöÚó áöí ÔóÚúÈöí æóÓóáóßó ÅöÓúÑóÇÆöíáõ Ýöí ØõÑõÞöí¡ 14áóßõäúÊõ ÃóÎúÖóÚúÊõ ÃóÚúÏóÇÁóåõãú ÓóÑöíÚÇð¡ æóÍóæøóáúÊõ íóÏöí äóÍúæó ÎõÕõæãöåöãú¡ 15æóáóßóÇäó ãõÈúÛöÖöíøó íóÊóãóáøóÞõæäóäöí¡ æóáóØóÇáóÊú ÍöÞúÈóÉõ ÚöÞóÇÈöåöãú Åöáóì ÇáÃóÈóÏö. 16æóáóßõäúÊõ ÃõØúÚöãõ ÔóÚúÈöí ÃóÝúÎóÑó ÇáúÍöäúØóÉö¡ æóÃõÔúÈöÚõåõãú ÚóÓóáÇð ãöäó ÇáÕøóÎúÑóÉö</w:t>
      </w:r>
      <w:r>
        <w:rPr>
          <w:rtl w:val="true"/>
        </w:rPr>
        <w:t>».</w:t>
      </w:r>
    </w:p>
    <w:p>
      <w:pPr>
        <w:pStyle w:val="Normal"/>
        <w:rPr/>
      </w:pPr>
      <w:r>
        <w:rPr>
          <w:rtl w:val="true"/>
        </w:rPr>
      </w:r>
    </w:p>
    <w:p>
      <w:pPr>
        <w:pStyle w:val="TITLE"/>
        <w:rPr/>
      </w:pPr>
      <w:r>
        <w:rPr/>
        <w:t>ÇáúãóÒúãõæÑõ ÇáËøóÇäöí æóÇáËøóãóÇäõæäó</w:t>
      </w:r>
    </w:p>
    <w:p>
      <w:pPr>
        <w:pStyle w:val="TITLE"/>
        <w:rPr/>
      </w:pPr>
      <w:r>
        <w:rPr/>
        <w:t>ãóÒúãõæÑñ áÂÓóÇÝó</w:t>
      </w:r>
      <w:r>
        <w:rPr>
          <w:rtl w:val="true"/>
        </w:rPr>
        <w:t>.</w:t>
      </w:r>
    </w:p>
    <w:p>
      <w:pPr>
        <w:pStyle w:val="Normal"/>
        <w:rPr/>
      </w:pPr>
      <w:r>
        <w:rPr/>
        <w:t>1Çááåõ íóÊóÑóÃøóÓõ ÓóÇÍóÉó ÞóÖóÇÆöåö¡ æóÚóáóì ÇáÞõÖóÇÉö íõÕúÏöÑõ ÍõßúãÇð. 2ÍóÊøóì ãóÊóì ÊóÞúÖõæäó ÈöÇáÙøõáúãö æóÊóäúÍóÇÒõæäó Åöáóì ÇáÃóÔúÑóÇÑö¿ 3ÇÍúßõãõæÇ áöáÐøóáöíáö æóÇáúíóÊöíãö. æóÃóäúÕöÝõæÇ ÇáúãöÓúßöíäó æóÇáúÈóÇÆöÓó. 4ÃóäúÞöÐõæÇ ÇáúãöÓúßöíäó æóÇáúÝóÞöíÑóº ÃóäúÞöÐõæåõãóÇ ãöäú ÞóÈúÖóÉö ÇáÃóÔúÑóÇÑö</w:t>
      </w:r>
      <w:r>
        <w:rPr>
          <w:rtl w:val="true"/>
        </w:rPr>
        <w:t>.</w:t>
      </w:r>
    </w:p>
    <w:p>
      <w:pPr>
        <w:pStyle w:val="Normal"/>
        <w:rPr/>
      </w:pPr>
      <w:r>
        <w:rPr/>
        <w:t>5åõãú ãöäú ÛóíúÑö ãóÚúÑöÝóÉò æóÝóåúãò¡ íóÊóãóÔøóæúäó Ýöí ÇáÙøõáúãóÉö æóÊóÊóÒóÚúÒóÚõ ÃõÓõÓõ ÇáÃóÑúÖö ãöäú ßóËúÑóÉö ÇáúÌóæúÑö. 6ÃóäóÇ ÞõáúÊõ: «Åöäøóßõãú ÂáöåóÉñ¡ æóÌóãöíÚóßõãú Èóäõæ ÇáúÚóáöíøö. 7áóßöäøóßõãú ÓóÊóãõæÊõæäó ßóÇáúÈóÔóÑö¡ æóÊóäúÊóåöí ÍóíóÇÊõßõãú ãöËúáó ßõáøö ÇáÑøõÄóÓóÇÁö». 8Þõãú íóÇÇááåõ Þõãú. Ïöäö ÇáÃóÑúÖó¡ áÃóäøóßó ÃóäúÊó ÊóãúÊóáößõ ÇáÃõãóãó ÈöÃóÓúÑöåóÇ</w:t>
      </w:r>
      <w:r>
        <w:rPr>
          <w:rtl w:val="true"/>
        </w:rPr>
        <w:t>.</w:t>
      </w:r>
    </w:p>
    <w:p>
      <w:pPr>
        <w:pStyle w:val="Normal"/>
        <w:rPr/>
      </w:pPr>
      <w:r>
        <w:rPr>
          <w:rtl w:val="true"/>
        </w:rPr>
      </w:r>
    </w:p>
    <w:p>
      <w:pPr>
        <w:pStyle w:val="TITLE"/>
        <w:rPr/>
      </w:pPr>
      <w:r>
        <w:rPr/>
        <w:t>ÇáúãóÒúãõæÑõ ÇáËøóÇáöËõ æóÇáËøóãóÇäõæäó</w:t>
      </w:r>
    </w:p>
    <w:p>
      <w:pPr>
        <w:pStyle w:val="TITLE"/>
        <w:rPr/>
      </w:pPr>
      <w:r>
        <w:rPr/>
        <w:t>ÊóÓúÈöíÍóÉñ: ãóÒúãõæÑñ áÂÓóÇÝó</w:t>
      </w:r>
    </w:p>
    <w:p>
      <w:pPr>
        <w:pStyle w:val="Normal"/>
        <w:rPr/>
      </w:pPr>
      <w:r>
        <w:rPr/>
        <w:t>1íóÇÇááåõ áÇó ÊóÕúãõÊú. áÇó ÊóÓúßõÊú æóáÇó ÊóåúÏóÃú íóÇÇááåõ . 2åõæóÐÇ ÃóÚúÏóÇÄõßó ËóÇÆöÑõæäó¡ æóãõÈúÛöÖõæßó íóÔúãóÎõæäó ÈöÑõÄõæÓöåöãú. 3íóÊóÂãóÑõæäó ÈöÇáúãóßúÑö Úóáóì ÔóÚúÈößó¡ æóíóßöíÏõæäó áöáÅöíÞóÇÚö Èöãóäú ÊóÍúãöíåöãú. 4íóÞõæáõæäó: «åóáõãøó äóÓúÊóÃúÕöáúåõãú ãöäú Èóíúäö ÇáÃõãóãö¡ ÝóáÇó íõÐúßóÑó  ÇÓúãõ ÅöÓúÑóÇÆöíáó ÝöíãóÇ ÈóÚúÏõ</w:t>
      </w:r>
      <w:r>
        <w:rPr>
          <w:rtl w:val="true"/>
        </w:rPr>
        <w:t>».</w:t>
      </w:r>
    </w:p>
    <w:p>
      <w:pPr>
        <w:pStyle w:val="Normal"/>
        <w:rPr/>
      </w:pPr>
      <w:r>
        <w:rPr/>
        <w:t>5ÝóÅöäøóåõãú ÞóÏú ÊóÂãóÑõæÇ ãóÚÇð ÈöÞóáúÈò æóÇÍöÏò¡ æóÚóÞóÏõæÇ ÍöáúÝÇð ÖöÏøóßó. 6ÚóÔóÇÆöÑõ ÃóÏõæãó æóÈóäõæ ÅöÓúãóÇÚöíáó¡ äóÓúáõ ãõæÂÈó æóÈóäõæ åóÇÌóÑó. 7ÌöÈóÇáõ æóÚóãøõæäõ æóÚóãóÇáöíÞõ¡ ÇáÝóáóÓúØöíäöíøõæäó æóÃóåúáõ ÕõæÑó¡ 8æóÞóæúãõ ÃóÔøõæÑó ÃóíúÖÇð ÇäúÖóãøõæÇ Åöáóíúåöãú¡ ÕóÇÑõæÇ ÚóæúäÇð áöÈóäöí áõæØò</w:t>
      </w:r>
      <w:r>
        <w:rPr>
          <w:rtl w:val="true"/>
        </w:rPr>
        <w:t>.</w:t>
      </w:r>
    </w:p>
    <w:p>
      <w:pPr>
        <w:pStyle w:val="Normal"/>
        <w:rPr/>
      </w:pPr>
      <w:r>
        <w:rPr/>
        <w:t>9ÇÝúÚóáú Èöåöãú ßóãóÇ ÝóÚóáúÊó ÈöãöÏúíóÇäó æóÓöíÓóÑóÇ æóíóÇÈöíäó Ýöí äóåúÑö ÞöíÔõæäó. 10ÈóÇÏõæÇ Ýöí Úóíúäö ÏõæÑò¡ æÕóÇÑõæÇ ÒöÈúáÇð ááÃóÑúÖö. 11ÇÌúÚóáú ãóÕöíÑó ÃóÔúÑóÇÝöåöãú ßóãóÕöíÑö ÛõÑóÇÈò æóÐöÆúÈò¡ æóÌóãöíÚó ÃõãóÑóÇÆöåöãú ãöËúáó ÒóÈóÍó æóÕóáúãõäøóÇÚó¡ ÇáøóÐöíäó ÞóÇáõæÇ: áöäóÓúÊóæúáö Úóáóì ãóÓóÇßöäö Çááåö</w:t>
      </w:r>
      <w:r>
        <w:rPr>
          <w:rtl w:val="true"/>
        </w:rPr>
        <w:t>.</w:t>
      </w:r>
    </w:p>
    <w:p>
      <w:pPr>
        <w:pStyle w:val="Normal"/>
        <w:rPr/>
      </w:pPr>
      <w:r>
        <w:rPr/>
        <w:t>13íóÇÅöáóåöí¡ ÈóÏøöÏúåõãú ßóÇáúÞóÔøö ÇáúãõÊóØóÇíöÑö¡ æóßóÇáÊøöÈúäö Ýöí ãóåóÈøö ÇáÑøöíÍö. 14ßóãóÇ ÊóÍúÑöÞõ ÇáäøóÇÑõ ÇáúÛóÇÈóÉó¡ æóßóãóÇ íõÔúÚöáõ áóåöíÈõåóÇ ÇáúÌöÈóÇáó¡ 15åóßóÐóÇ ØóÇÑöÏúåõãú ÈöÚóÇÕöÝóÊößó¡ æóÃóÝúÒöÚúåõãú ÈöÒóæúÈóÚóÊößó. 16ÇãúáÇóÁú æõÌõæåóåõãú ÎöÒúíÇð ÝóíóáúÊóãöÓõæÇ ÇÓúãóßó íóÇÑóÈøõ. 17áöíóÍõáøó Èöåöãö ÇáúÚóÇÑõ æóÇáÑøõÚúÈõ Åöáóì ÇáÃóÈóÏö¡ æóáúíóÎúÒóæúÇ æóíóåúáößõæÇ. 18æóíóÚúáóãõæÇ Ãóäøóßó ÃóäúÊó æóÍúÏóßó¡ íóåúæóå ÇáúÚóáöíøõ Úóáóì ÇáÃóÑúÖö ßõáøöåóÇ</w:t>
      </w:r>
      <w:r>
        <w:rPr>
          <w:rtl w:val="true"/>
        </w:rPr>
        <w:t>.</w:t>
      </w:r>
    </w:p>
    <w:p>
      <w:pPr>
        <w:pStyle w:val="Normal"/>
        <w:rPr/>
      </w:pPr>
      <w:r>
        <w:rPr>
          <w:rtl w:val="true"/>
        </w:rPr>
      </w:r>
    </w:p>
    <w:p>
      <w:pPr>
        <w:pStyle w:val="TITLE"/>
        <w:rPr/>
      </w:pPr>
      <w:r>
        <w:rPr/>
        <w:t>ÇáúãóÒúãõæÑõ ÇáÑøóÇÈöÚõ æóÇáËøóãóÇäõæäó</w:t>
      </w:r>
    </w:p>
    <w:p>
      <w:pPr>
        <w:pStyle w:val="TITLE"/>
        <w:rPr/>
      </w:pPr>
      <w:r>
        <w:rPr/>
        <w:t>áöÞóÇÆöÏö ÇáúãõäúÔöÏöíäó Úóáóì ÇáúÌóÊøöíøóÉö</w:t>
      </w:r>
    </w:p>
    <w:p>
      <w:pPr>
        <w:pStyle w:val="TITLE"/>
        <w:rPr/>
      </w:pPr>
      <w:r>
        <w:rPr/>
        <w:t>ãóÒúãõæÑñ áöÈóäöí ÞõæÑóÍó</w:t>
      </w:r>
    </w:p>
    <w:p>
      <w:pPr>
        <w:pStyle w:val="Normal"/>
        <w:rPr/>
      </w:pPr>
      <w:r>
        <w:rPr/>
        <w:t>1ãóÇ ÃóÍúáóì ãóÓóÇßöäóßó íóÇÑóÈøó ÇáúÌõäõæÏö! 2ÊóÊõæÞõ Èóáú ÊóÍöäøõ äóÝúÓöí Åöáóì ÏöíóÇÑö ÇáÑøóÈøö. ÞóáúÈöí æóÌöÓúãöí íõÑóäøöãóÇäö ÈöÝóÑóÍò áöáÅöáóåö ÇáúÍóíøö. 3ÇáúÚõÕúÝõæÑõ ÃóíúÖÇð æóÌóÏó áóåõ æóßúÑÇð¡ æóÇáúíóãóÇãóÉõ ÚóËóÑóÊú áöäóÝúÓöåóÇ Úóáóì ÚõÔòø ÊóÖóÚõ Ýöíåö ÝöÑóÇÎóåóÇ¡ ÈöÌöæóÇÑö ãóÐóÇÈöÍößó íóÇÑóÈøó ÇáúÌõäõæÏö¡ íóÇãóáößöí æóÅöáóåöí. 4ØõæÈóì áöãóäú íóÓúßõäõæäó Ýöí ÈóíúÊößó¡ ÝóÅöäøóåõãú íõÓóÈøöÍõæäóßó ÏóÇÆöãÇð</w:t>
      </w:r>
      <w:r>
        <w:rPr>
          <w:rtl w:val="true"/>
        </w:rPr>
        <w:t>.</w:t>
      </w:r>
    </w:p>
    <w:p>
      <w:pPr>
        <w:pStyle w:val="Normal"/>
        <w:rPr/>
      </w:pPr>
      <w:r>
        <w:rPr/>
        <w:t>5ØõæÈóì áÃõäóÇÓò ÃóäúÊó ÞõæøóÊõåõãú. ÇáúãõÊóáóåøöÝõæäó áÇÊøöÈóÇÚö ØõÑõÞößó ÇáúãõÝúÖöíóÉö Åöáóì ÈóíúÊößó ÇáãõÞóÏøóÓö. 6æóÅöÐú íóÚúÈõÑõæäó Ýöí æóÇÏöí ÇáúÈõßóÇÁö ÇáúÌóÇÝøö¡ íóÌúÚóáõæäóåõ íóäóÇÈöíÚó ãóÇÁò¡ æóíóÛúãõÑõåõãõ ÇáúãóØóÑõ ÇáúÎóÑöíÝöíøõ ÈöÇáúÈóÑóßóÇÊö. 7íóäúãõæäó ãöäú ÞõæøóÉò Åöáóì ÞõæøóÉò¡ ÅöÐú íóãúËõáõ ßõáøõ æóÇÍöÏò ÃóãóÇãó Çááåö Ýöí Õöåúíóæúäó. 8íóÇÑóÈøõ Åöáóåó ÇáúÌõäõæÏö ÇÓúãóÚú ÕóáÇóÊöí¡ æóÇÕúÛó Åöáóíøó íóÇÅöáóåó íóÚúÞõæÈó. 9íóÇÇááåõ ãöÌóäøóäóÇ¡ ÇäúÙõÑú ÈöÚóíúäö ÇáÑøóÍúãóÉö Åöáóì ãóäú ãóÓóÍúÊóåõ ãóáößÇð. 10Åöäøó íóæúãÇð æóÇÍöÏÇð ÃóÞúÖöíåö ÏóÇÎöáó ÏöíóÇÑößó ÎóíúÑñ ãöäú ÃóáúÝö íóæúãò ÎóÇÑöÌóåóÇ. ÇÎúÊóÑúÊõ Ãóäú Ãóßõæäó ÈóæøóÇÈÇð Ýöí ÈóíúÊö Åöáóåöí Úóáóì ÇáÓøóßóäö Ýöí ÎöíóÇãö ÇáÃóÔúÑóÇÑö. 11áÃóäøó ÇáÑøóÈøó ÇáÅöáóåó ÔóãúÓñ æóÊõÑúÓñ. ÇáÑøóÈøõ íõÚúØöí äöÚúãóÉð æóãóÌúÏÇðº áÇó íóãúäóÚõ Ãóíøó ÎóíúÑò Úóäö ÇáÓøóÇáößöíäó ÈöÇáÇÓúÊöÞóÇãóÉö. 12íóÇÑóÈøó ÇáúÌõäõæÏö¡ ØõæÈóì áöáÅöäúÓóÇäö ÇáúãõÊøóßöáö Úóáóíúßó</w:t>
      </w:r>
      <w:r>
        <w:rPr>
          <w:rtl w:val="true"/>
        </w:rPr>
        <w:t>.</w:t>
      </w:r>
    </w:p>
    <w:p>
      <w:pPr>
        <w:pStyle w:val="Normal"/>
        <w:rPr/>
      </w:pPr>
      <w:r>
        <w:rPr>
          <w:rtl w:val="true"/>
        </w:rPr>
      </w:r>
    </w:p>
    <w:p>
      <w:pPr>
        <w:pStyle w:val="TITLE"/>
        <w:rPr/>
      </w:pPr>
      <w:r>
        <w:rPr/>
        <w:t>ÇáúãóÒúãõæÑõ ÇáúÎóÇãöÓõ æóÇáËøóãóÇäõæäó</w:t>
      </w:r>
    </w:p>
    <w:p>
      <w:pPr>
        <w:pStyle w:val="TITLE"/>
        <w:rPr/>
      </w:pPr>
      <w:r>
        <w:rPr/>
        <w:t>áöÞóÇÆöÏö ÇáúãõäúÔöÏöíäó. ãóÒúãõæÑñ áöÈóäöí ÞõæÑóÍó</w:t>
      </w:r>
    </w:p>
    <w:p>
      <w:pPr>
        <w:pStyle w:val="Normal"/>
        <w:rPr/>
      </w:pPr>
      <w:r>
        <w:rPr/>
        <w:t>1íóÇÑóÈøõ¡ ÞóÏú ÑóÖöíÊó Úóäú ÃóÑúÖößó¡ æóÃóÑúÌóÚúÊó ÓóÈúíó íóÚúÞõæÈó. 2ÅöÐú ÛóÝóÑúÊó áöÔóÚúÈößó ÅöËúãóåõãú¡ æóÓóÊóÑúÊó ÎóØóÇíóÇåõãú ßõáøóåóÇ. 3ÓóßøóäúÊó ßõáøó ÓóÎóØößó. ÑóÌóÚúÊó Úóäú ÛóÖóÈößó ÇáÑøóåöíÈö. 4ÑõÏøóäóÇ Åöáóíúßó íóÇÇááåõ ãõÎóáøöÕóäóÇ¡ æóÇÕúÑöÝú ÛóíúÙóßó ÚóäøóÇ. 5ÃóÊóÓúÎóØõ ÚóáóíúäóÇ Åöáóì ÇáÃóÈóÏö¿ ÃóÊõØöíáõ ÛóÖóÈóßó ãöäú Ìöíáò Åöáóì Ìöíáò¿ 6ÃóãóÇ ÊõÍúíöíäóÇ ãöäú ÌóÏöíÏò ÝóíóÝúÑóÍó Èößó ÔóÚúÈõßó¿ 7ÃóÙúåöÑú áóäóÇ ÑóÍúãóÊóßó íóÇÑóÈøõ¡ æóÇãúäóÍúäóÇ ÎóáÇóÕóßó</w:t>
      </w:r>
      <w:r>
        <w:rPr>
          <w:rtl w:val="true"/>
        </w:rPr>
        <w:t>.</w:t>
      </w:r>
    </w:p>
    <w:p>
      <w:pPr>
        <w:pStyle w:val="Normal"/>
        <w:rPr/>
      </w:pPr>
      <w:r>
        <w:rPr/>
        <w:t>8Åöäøöí ÃóÓúãóÚõ ãóÇ íóÊóßóáøóãõ Èöåö Çááåõ ÇáÑøóÈøõ¡ ÝóÅöäøóåõ íóÊóßóáøóãõ ÈöÇáÓøóáÇóãö áöÔóÚúÈöåö æóáÃóÊúÞöíóÇÆöåö¡ ÝóáÇó íóÑúÌöÚõæäó Åöáóì ÇáúÌóåóÇáóÉö. 9ÍóÞøÇð Åöäøó ÎóáÇóÕóåõ ÞóÑöíÈñ ãöäó ÇáøóÐöíäó íóÎóÇÝõæäóåõ¡ áößóíú íõÞöíãó ÇáúãóÌúÏõ Ýöí ÃóÑúÖöäóÇ. 10ÇáÑøóÍúãóÉõ æóÇáúÍóÞøõ ÊóáÇóÞóíóÇ¡ ÇáúÈöÑøõ æóÇáÓøóáÇóãõ ÊóÚóÇäóÞóÇ. 11íóäúÈõÊõ ÇáúÍóÞøõ ãöäó ÇáÃóÑúÖö¡ æóíõÔúÑöÝõ ÇáúÈöÑøõ ãöäó ÇáÓøóãóÇÁö. 12ÃóíúÖÇð íõÚúØöí ÇáÑøóÈøõ ÇáúÎóíúÑó¡ ÝóÊõäúÊöÌõ ÇáÃóÑúÖõ ÛóáÇóÊöåóÇ ÇáúæóÇÝöÑóÉó. 13íóÊóÞóÏøóãõåõ ÇáúÈöÑøõ¡ æóíõãóåøöÏõ ÇáØøóÑöíÞó áöÎóØóæóÇÊöåö</w:t>
      </w:r>
      <w:r>
        <w:rPr>
          <w:rtl w:val="true"/>
        </w:rPr>
        <w:t>.</w:t>
      </w:r>
    </w:p>
    <w:p>
      <w:pPr>
        <w:pStyle w:val="Normal"/>
        <w:rPr/>
      </w:pPr>
      <w:r>
        <w:rPr>
          <w:rtl w:val="true"/>
        </w:rPr>
      </w:r>
    </w:p>
    <w:p>
      <w:pPr>
        <w:pStyle w:val="TITLE"/>
        <w:rPr/>
      </w:pPr>
      <w:r>
        <w:rPr/>
        <w:t>ÇáúãóÒúãõæÑõ ÇáÓøóÇÏöÓõ æóÇáËøóãóÇäõæäó</w:t>
      </w:r>
    </w:p>
    <w:p>
      <w:pPr>
        <w:pStyle w:val="TITLE"/>
        <w:rPr/>
      </w:pPr>
      <w:r>
        <w:rPr/>
        <w:t>ÕóáÇóÉñ ÑóÝóÚóåóÇ ÏóÇæõÏõ</w:t>
      </w:r>
    </w:p>
    <w:p>
      <w:pPr>
        <w:pStyle w:val="Normal"/>
        <w:rPr/>
      </w:pPr>
      <w:r>
        <w:rPr/>
        <w:t>1ÃóÑúåöÝú íóÇÑóÈøõ Åöáóíøó ÃõÐõäóßó¡ ÇÓúÊóÌöÈú áöí¡ ÝóÅöäøöí ãöÓúßöíäñ æóÈóÇÆöÓñ. 2ÇÍúÝóÙú äóÝúÓöí ÝóÅöäøöí ÊóÞöíøñ íóÇÅöáóåöí¡ ÎóáøöÕú ÃóäúÊó ÚóÈúÏóßó ÇáúæóÇËöÞó Èößó. 3ÇÑúÍóãúäöí íóÇÑóÈøõ ÝóÅöäøöí Èößó ÃóÓúÊóÛöíËõ ØóæóÇáó ÇáäøóåóÇÑö. 4ÝóÑøöÍú äóÝúÓó ÚóÈúÏößó¡ ÝóÅöäøöí Åöáóíúßó ÃóíøõåóÇ ÇáÓøóíøöÏõ ÃóÑúÝóÚõ äóÝúÓöí. 5áÃóäøóßó ÃóäúÊó íóÇÑóÈøõ ØóíøöÈñ æóÛóÝõæÑñ¡ æóßóËöíÑõ ÇáÑøóÍúãóÉö áöÌóãöíÚö ÇáøóÐöíäó íóÏúÚõæäóßó</w:t>
      </w:r>
      <w:r>
        <w:rPr>
          <w:rtl w:val="true"/>
        </w:rPr>
        <w:t>.</w:t>
      </w:r>
    </w:p>
    <w:p>
      <w:pPr>
        <w:pStyle w:val="Normal"/>
        <w:rPr/>
      </w:pPr>
      <w:r>
        <w:rPr/>
        <w:t>6íóÇÑóÈøõ ÇÕúÛó Åöáóì ÕóáÇóÊöí æóÇÓúÊóãöÚú Åöáóì ÕóæúÊö ÊóÖóÑøõÚóÇÊöí. 7Ýöí íóæúãö ÖöíÞöí ÃóÏúÚõæßó áÃóäøóßó ÊóÓúÊóÌöíÈõäöí. 8áÇó äóÙöíÑó áóßó Èóíúäó ÇáÂáöåóÉö íóÇÑóÈøõ¡ æóáóíúÓó ãóäú íóÚúãóáõ ßóÃóÚúãóÇáößó. 9ÊõÞúÈöáõ ÌóãöíÚõ ÇáÃõãóãö ÇáøóÊöí ÕóäóÚúÊóåóÇ áöÊóÓúÌõÏó ÃóãóÇãóßó íóÇÑóÈøõ æóÊõãóÌøöÏó ÇÓúãóßó. 10ÝóÅöäøóßó ÚóÙöíãñ æóÕóÇäöÚñ ÚóÌóÇÆöÈó. ÃóäúÊó Çááåõ æóÍúÏóßó</w:t>
      </w:r>
      <w:r>
        <w:rPr>
          <w:rtl w:val="true"/>
        </w:rPr>
        <w:t>.</w:t>
      </w:r>
    </w:p>
    <w:p>
      <w:pPr>
        <w:pStyle w:val="Normal"/>
        <w:rPr/>
      </w:pPr>
      <w:r>
        <w:rPr/>
        <w:t>11íóÇÑóÈøõ Úóáøöãúäöí ØóÑöíÞóßó ÝóÃóÓúáõßó ÈöãõæÌöÈö ÍóÞøößó. æóÍøöÏú ÞóáúÈöí áöíóÎóÇÝó ÇÓúãóßó. 12ÃóÍúãóÏõßó íóÇÑóÈøõ Åöáóåöí ÈößóÇãöáö ÞóáúÈöí¡ æóÃõãóÌøöÏõ ÇÓúãóßó Åöáóì ÇáÃóÈóÏö. 13áÃóäøó ÑóÍúãóÊóßó ÚóÙöíãóÉñ äóÍúæöí¡ æóÞóÏú äóÌøóíúÊó äóÝúÓöí ãöäó ÇáúåóÇæöíóÉö ÇáÓøõÝúáóì</w:t>
      </w:r>
      <w:r>
        <w:rPr>
          <w:rtl w:val="true"/>
        </w:rPr>
        <w:t>.</w:t>
      </w:r>
    </w:p>
    <w:p>
      <w:pPr>
        <w:pStyle w:val="Normal"/>
        <w:rPr/>
      </w:pPr>
      <w:r>
        <w:rPr/>
        <w:t>14íóÇÇááåõ ÞóÏú ËóÇÑó Úóáóíøó ÇáúãõÊóßóÈøöÑõæäó¡ æóÌóãóÇÚóÉõ ÇáÙøóÇáöãöíäó íóØúáõÈõæäó ÞóÊúáöí¡ ÛóíúÑó ÚóÇÈöÆöíäó Èößó. 15ÅöäøóãóÇ ÃóäúÊó íóÇÑóÈøõ Åöáóåñ ÑóÍöíãñ æóÑóÄõæÝñ æóÈóØöíÁõ ÇáúÛóÖóÈö æóæóÇÝöÑõ ÇáÑøóÍúãóÉö æóÇáúÍóÞøö. 16ÇáúÊóÝöÊú Åöáóíøó æóÇÑúÍóãúäöí. ÃóÚúØöäöí ÃóäóÇ ÚóÈúÏóßó ÞõæøóÊóßó¡ æóÎóáøöÕúäöí ÃóäóÇ ÇÈúäó ÃóãóÊößó. 17ÇÕúäóÚú ãóÚöí ÂíóÉð áöáúÎóíúÑö¡ ÝóíóÑóÇåóÇ ãõÈúÛöÖöíøó æóíóÚúÊóÑöíóåõãõ ÇáúÎöÒúíõ¡ ÝóÅöäøóßó ÃóäúÊó íóÇÑóÈøõ ÞóÏú ÃóÚóäúÊóäöí æóÚóÒøóíúÊóäöí</w:t>
      </w:r>
      <w:r>
        <w:rPr>
          <w:rtl w:val="true"/>
        </w:rPr>
        <w:t>.</w:t>
      </w:r>
    </w:p>
    <w:p>
      <w:pPr>
        <w:pStyle w:val="Normal"/>
        <w:rPr/>
      </w:pPr>
      <w:r>
        <w:rPr>
          <w:rtl w:val="true"/>
        </w:rPr>
      </w:r>
    </w:p>
    <w:p>
      <w:pPr>
        <w:pStyle w:val="TITLE"/>
        <w:rPr/>
      </w:pPr>
      <w:r>
        <w:rPr/>
        <w:t>ÇáúãóÒúãõæÑõ ÇáÓøóÇÈöÚõ æóÇáËøóãóÇäõæäó</w:t>
      </w:r>
    </w:p>
    <w:p>
      <w:pPr>
        <w:pStyle w:val="TITLE"/>
        <w:rPr/>
      </w:pPr>
      <w:r>
        <w:rPr/>
        <w:t>ãóÒúãõæÑñ áöÈóäöí ÞõæÑóÍó. ÊóÓúÈöíÍóÉñ</w:t>
      </w:r>
    </w:p>
    <w:p>
      <w:pPr>
        <w:pStyle w:val="Normal"/>
        <w:rPr/>
      </w:pPr>
      <w:r>
        <w:rPr/>
        <w:t>1ÃóÓøóÓó Çááåõ ÇáúãóÏöíäóÉó Úóáóì ÇáúÌöÈóÇáö ÇáúãõÞóÏøóÓóÉö. 2ÃóÍóÈøó ÇáÑøóÈøõ ÃóÈúæóÇÈó Õöåúíóæúäó ÃóßúËóÑó ãöäú ÌóãöíÚö ãóÓóÇßöäö Èóäöí íóÚúÞõæÈó. 3íóÊóÍóÏøóËõæäó Úóäúßö ÈöÃõãõæÑò ãóÌöíÏóÉò íóÇãóÏöíäóÉó Çááåö</w:t>
      </w:r>
      <w:r>
        <w:rPr>
          <w:rtl w:val="true"/>
        </w:rPr>
        <w:t>.</w:t>
      </w:r>
    </w:p>
    <w:p>
      <w:pPr>
        <w:pStyle w:val="Normal"/>
        <w:rPr/>
      </w:pPr>
      <w:r>
        <w:rPr/>
        <w:t>4ÃóÐúßõÑõ ãöÕúÑó æóÈóÇÈöáó Èóíúäó ÇáøóÐöíäó íóÚúÑöÝõæäóäöí¡ æóßóÐóáößó ÝóáóÓúØöíäó æóÕõæÑó ãóÚó ÇáúÍóÈóÔóÉö¡ ÝóíóÞõæáõæäó: åóÐóÇ æõáöÏó Ýöí Õöåúíóæúäó. 5ÍóÞøÇð Úóäú Õöåúíóæúäó íóÞõæáõæäó: «åóÐóÇ ÇáÅöäúÓóÇäõ æóåóÐóÇ ÇáÅöäúÓóÇäõ æõáöÏó ÝöíåóÇ¡ æóÇáúÚóáöíøõ íõËóÈøöÊõåóÇ». 6íõÏóæøöäõ ÇáÑøóÈøõ Ýöí ÓöÌöáøö ÅöÍúÕóÇÁö ÇáÔøõÚõæÈö Ãóäøó åóÐóÇ æõáöÏó åõäóÇßó. 7ÇáúãõÑóäøöãõæäó æóÇáúÚóÇÒöÝõæäó Úóáóì ÇáÓøóæóÇÁö íóÞõæáõæäó: «Ýöíßö ßõáøõ íóäóÇÈöíÚö ÓõÑõæÑöí</w:t>
      </w:r>
      <w:r>
        <w:rPr>
          <w:rtl w:val="true"/>
        </w:rPr>
        <w:t>».</w:t>
      </w:r>
    </w:p>
    <w:p>
      <w:pPr>
        <w:pStyle w:val="Normal"/>
        <w:rPr/>
      </w:pPr>
      <w:r>
        <w:rPr>
          <w:rtl w:val="true"/>
        </w:rPr>
      </w:r>
    </w:p>
    <w:p>
      <w:pPr>
        <w:pStyle w:val="TITLE"/>
        <w:rPr/>
      </w:pPr>
      <w:r>
        <w:rPr/>
        <w:t>ÇáúãóÒúãõæÑõ ÇáËøóÇãöäõ æóÇáËøóãóÇäõæäó</w:t>
      </w:r>
    </w:p>
    <w:p>
      <w:pPr>
        <w:pStyle w:val="TITLE"/>
        <w:rPr/>
      </w:pPr>
      <w:r>
        <w:rPr/>
        <w:t>ÊóÓúÈöíÍóÉñ: ãóÒúãõæÑñ áöÈóäöí ÞõæÑóÍó. áöÞóÇÆöÏö ÇáúãõäúÔöÏöíäó Úóáóì ÇáäøóÇíö ÇáúÍóÒöíäö áöáúÛöäóÇÁö ÇáúÎóÇÝöÊö. ÞóÕöíÏóÉñ ÊóÚúáöíãöíøóÉñ</w:t>
      </w:r>
    </w:p>
    <w:p>
      <w:pPr>
        <w:pStyle w:val="TITLE"/>
        <w:rPr/>
      </w:pPr>
      <w:r>
        <w:rPr/>
        <w:t>áöåóíúãóÇäó ÇáÃóÒúÑóÇÍöíøö</w:t>
      </w:r>
    </w:p>
    <w:p>
      <w:pPr>
        <w:pStyle w:val="Normal"/>
        <w:rPr/>
      </w:pPr>
      <w:r>
        <w:rPr/>
        <w:t>1íóÇÑóÈøõ Åöáóåó ÎóáÇóÕöí¡ ÃóãóÇãóßó ÃóÕúÑõÎõ äóåóÇÑÇð æóáóíúáÇð. 2áöÊóÃúÊö ÕóáÇóÊöí ÃóãóÇãóßó¡ Ãóãöáú ÃõÐõäóßó Åöáóì ÕóÑúÎóÊöí¡ 3ÝóÅöäøó äóÝúÓöí ÔóÈöÚóÊú ãóÕóÇÆöÈó¡ æóÍóíóÇÊöí ÊóÞúÊóÑöÈõ ãöäó ÇáúãóæúÊö. 4ÍõÓöÈúÊõ Ýöí ÚöÏóÇÏö ÇáúåóÇÈöØöíäó Åöáóì ÞóÚúÑö åõæøóÉö ÇáúãóæúÊö¡ æóßóÑóÌõáò áÇó ÞõæøóÉó áóåõ. 5ÊóÑóßõæäöí ÃóãõæÊõ ßóÞóÊúáóì ÇáúÍóÑúÈö ÇáúãõãóÏøóÏöíäó Ýöí ÇáúÞóÈúÑö¡ ÇáøóÐöíäó áÇó ÊóÚõæÏõ ÊóÐúßõÑõåõãú æóÊóßõÝøõ íóÏóßó Úóäú ÅöÛóÇËóÊöåöãú. 6ÞóÏú ØóÑóÍúÊóäöí Ýöí ÇáúåõæøóÉö ÇáÓøõÝúáóì¡ Ýöí ÇáÃóãóÇßöäö ÇáúãõÙúáöãóÉö æóÇáúÚóãöíÞóÉö. 7ÇÓúÊóÞóÑøó Úáóíøó ÛóÖóÈõßó¡ æóÈöÃóãúæóÇÌößó ÇáØøóÇãöíóÉö ÐóáøóáúÊóäöí. 8ÃóÈúÚóÏúÊó Úóäøöí ÃóÕúÍóÇÈöí¡ æóÌóÚóáúÊóäöí ÚóÇÑÇð ÚöäúÏóåõãú. ÞóÏú ÍõÈöÓúÊõ ÝóáÇó äóÌóÇÉó áöí. 9ßóáøóÊú ÚóíúäóÇíó ãöäú ÝóÑúØö ÇáÈõßóÇÁö. ÅöíøóÇßó íóÇÑóÈøõ ÏóÚóæúÊõ ßõáøó íóæúãò ÈóÇÓöØÇð Åöáóíúßó íóÏóíøó</w:t>
      </w:r>
      <w:r>
        <w:rPr>
          <w:rtl w:val="true"/>
        </w:rPr>
        <w:t>.</w:t>
      </w:r>
    </w:p>
    <w:p>
      <w:pPr>
        <w:pStyle w:val="Normal"/>
        <w:rPr/>
      </w:pPr>
      <w:r>
        <w:rPr/>
        <w:t>10åóáú ÊóÕúäóÚõ ÚóÌóÇÆöÈó áöáÃóãúæóÇÊö¡ Ãóãú ÊóÞõæãõ ÃóÔúÈóÇÍõ ÇáúãóæúÊóì ÝóÊõãóÌøöÏóßó¿ 11ÃóÝöí ÇáúÞóÈúÑö ÊõÚúáóäõ ÑóÍúãóÊõßó¡ æóÝöí ÇáúåóÇæöíóÉö ÃóãóÇäóÊõßó¿ 12åóáú Ýöí ÇáÙøóáÇóãö ÊõÚúÑóÝõ ÚóÌóÇÆöÈõßó¡ æóÝöí ÃóÑúÖö ÇáäøöÓúíóÇäö íóÙúåóÑõ ÈöÑøõßó</w:t>
      </w:r>
      <w:r>
        <w:rPr>
          <w:rtl w:val="true"/>
        </w:rPr>
        <w:t>¿</w:t>
      </w:r>
    </w:p>
    <w:p>
      <w:pPr>
        <w:pStyle w:val="Normal"/>
        <w:rPr/>
      </w:pPr>
      <w:r>
        <w:rPr/>
        <w:t>13ÃóãøóÇ ÃóäóÇ ÝóÅöáóíúßó ÃóÕúÑõÎõ ãõÓúÊóÛöíËÇð íóÇÑóÈøõ¡ æóÝöí ÇáÕøóÈóÇÍö ÊóãúËõáõ ÕóáÇóÊöí ÃóãóÇãóßó. 14áöãóÇÐóÇ íóÇÑóÈøõ ÊóÑúÝõÖõ äóÝúÓöí¡ æóÊóÍúÌõÈõ Úóäøöí æóÌúåóßó¿ 15Åöäøóäöí ãöÓúßöíäñ¡ æóãõÔúÑöÝñ Úóáóì ÇáúãóæúÊö ãõäúÐõ ÕöÈóÇíó¡ æóÞóÏú ÞóÇÓóíúÊõ ÃóåúæóÇáóßó¡ æóÐõåöáúÊõ. 16ÇÌúÊóÇÍóäöí ÛóÖóÈõßó ÇáÔøóÏöíÏõ æóÃóÝúäóÊúäöí ÃóåúæóÇáõßó. 17ÃóÍóÇØóÊú Èöí Øõæáó ÇáäøóåóÇÑö ßóÇáúãöíóÇåö æóÃóØúÈóÞóÊú Úóáóíøó ßõáøõåóÇ. 18ÝóÑøóÞúÊó Úóäøöí ÇáÃóÕúÏöÞóÇÁó ÝóÕóÇÑó ÇáÙøóáÇóãõ ãõáÇóÒöãöí</w:t>
      </w:r>
      <w:r>
        <w:rPr>
          <w:rtl w:val="true"/>
        </w:rPr>
        <w:t>.</w:t>
      </w:r>
    </w:p>
    <w:p>
      <w:pPr>
        <w:pStyle w:val="Normal"/>
        <w:rPr/>
      </w:pPr>
      <w:r>
        <w:rPr>
          <w:rtl w:val="true"/>
        </w:rPr>
      </w:r>
    </w:p>
    <w:p>
      <w:pPr>
        <w:pStyle w:val="TITLE"/>
        <w:rPr/>
      </w:pPr>
      <w:r>
        <w:rPr/>
        <w:t>ÇáúãóÒúãõæÑõ ÇáÊøóÇÓöÚõ æóÇáËøóãóÇäõæäó</w:t>
      </w:r>
    </w:p>
    <w:p>
      <w:pPr>
        <w:pStyle w:val="TITLE"/>
        <w:rPr/>
      </w:pPr>
      <w:r>
        <w:rPr/>
        <w:t>ÞóÕöíÏóÉñ ÊóÚúáöíãöíøóÉñ áÅöíËóÇäó ÇáÃóÒúÑóÇÍöíøö</w:t>
      </w:r>
    </w:p>
    <w:p>
      <w:pPr>
        <w:pStyle w:val="Normal"/>
        <w:rPr/>
      </w:pPr>
      <w:r>
        <w:rPr/>
        <w:t>1ÃóÊóÑóäøóãõ ÈöãóÑóÇÍöãö ÇáÑøóÈøö Åöáóì ÇáÃóÈóÏö¡ æóÃõÚúáöäõ ÈöÝóãöí ÃóãóÇäóÊóßó ãöäú Ìöíáò Åöáóì Ìöíáò¡ 2áÃóäøöí ÞõáúÊõ Åöäøó ãóÑóÇÍöãóßó ËóÇÈöÊóÉñ Åöáóì ÇáÃóÈóÏö¡ æóÞóÏú ËóÈøóÊøó Ýöí ÇáÓøóãóÇæóÇÊö ÃóãóÇäóÊóßó. 3ÞóÏú ÞõáúÊó: Åöäøöí ÃóÞóãúÊõ ÚóåúÏÇð ãóÚó Çáúãóáößö ÇáøóÐöí ÇÎúÊóÑúÊõåõ¡ ÃóÞúÓóãúÊõ áöÏóÇæõÏó ÚóÈúÏöí. 4ÃõËóÈøöÊõ äóÓúáóßó Åöáóì ÇáÃóÈóÏö¡ æóÃõÈúÞöí ÚóÑúÔóßó ÞóÇÆöãÇð ãöäú Ìöíáò Åöáóì Ìöíáò. 5ÇáÓøóãóÇæóÇÊõ äóÝúÓõåóÇ ÊõÔöíÏõ ÈöÚóÌóÇÆöÈößó ÃóíøõåóÇ ÇáÑøóÈøõ¡ æóÇáúãóáÇóÆößóÉõ ÇáúÞöÏøöíÓõæäó ÈöÃóãóÇäóÊößó. 6Ýóãóäú Ýöí ÇáÓøóãóÇÁö íõÚóÇÏöáõ ÇáÑøóÈøó¿ áóíúÓó Èóíúäó ÇáúßóÇÆöäóÇÊö ÇáÓøóãóÇæöíøóÉö ãóäú íõãóÇËöáõåõ. 7Åöäøóåõ Åöáóåñ ãóåõæÈñ ÌöÏøÇð Ýöí ãóÍúÝóáö ÇáãóáÇóÆößóÉö ÇáúÞöÏøöíÓöíäó¡ æóãóÎõæÝñ ßóËöíÑÇð ÚöäúÏó ÌóãöíÚö ÇáúãõÍöíØöíäó Èöåö</w:t>
      </w:r>
      <w:r>
        <w:rPr>
          <w:rtl w:val="true"/>
        </w:rPr>
        <w:t>.</w:t>
      </w:r>
    </w:p>
    <w:p>
      <w:pPr>
        <w:pStyle w:val="Normal"/>
        <w:rPr/>
      </w:pPr>
      <w:r>
        <w:rPr/>
        <w:t>8ãóäú ãöËúáõßó ÃóíøõåóÇ ÇáÑøóÈøõ Åöáóåó ÇáúÌõäõæÏö¡ ÇáÑøóÈøõ ÇáúÞóÏöíÑõ¡ æóÃóãóÇäóÊõßó ãõÍöíØóÉñ Èößó¿ 9ÃóäúÊó ãõÊóÓóáøöØñ Úóáóì åöíóÇÌö ÇáúÈóÍúÑö¡ ÝóÊõåóÏøöíÁõ ÃóãúæóÇÌóåõ ÚöäúÏó ÇÑúÊöÝóÇÚöåóÇ. 10ÃóäúÊó ÓóÍóÞúÊó ÞõæøóÉó ãöÕúÑó ÝóÕóÇÑóÊú ßóÞóÊöíáò. æóÈóÏøóÏúÊó ÃóÚúÏóÇÁóßó ÈöÞõÏúÑóÊößó ÇáúÚóÙöíãóÉö. 11ÃóäúÊó ãóáößõ ÇáÓøóãóÇæóÇÊö æóÇáÃóÑúÖö ÃóíúÖÇð. ÃóäúÊó ãõÄóÓøöÓõ ÇáúãóÓúßõæäóÉö æóßõáøö ãóÇ ÝöíåóÇ. 12ÃóäúÊó ÎóÇáöÞõ ÇáÔøöãóÇáö æóÇáúÌóäõæÈö¡ æóÈöÇÓúãößó íóÊóÑóäøóãõ ÌóÈóáÇó ÊóÇÈõæÑó æóÍóÑúãõæäó. 13ÃóäúÊó Ðõæ ÇáúÞõÏúÑóÉö ÇáúÚóÙöíãóÉö. íóÏõßó ÞóæöíøóÉñ æóíõãúäóÇßó ÑóÝöíúÚóÉñ. 14ÇáúÈöÑøõ æóÇáúÞóÖóÇÁõ ÞóÇÚöÏóÊóÇ ÚóÑúÔößó¡ ÇáÑøóÍúãóÉõ æóÇáúÍóÞøõ íóÊóÞóÏøóãóÇäö ÍóÖúÑóÊóßó. 15ØõæÈóì áöáÔøóÚúÈö ÇáøóÐöí íóÓúÊóÌöíÈõ áöåõÊóÇÝö ÇáúÈõæÞö ÝóíóÓúáõßõ Ýöí äõæÑö ãõÍóíøóÇßó ÃóíøõåóÇ ÇáÑøóÈøõ. 16ÈöÇÓúãößó íóÈúÊóåöÌõæäó Øõæáó ÇáäøóåóÇÑö¡ æóÈöÈöÑøößó íóÓúãõæäó. 17ÝóÅöäøóßó ÃóäúÊó ÞõæøóÊõåõãõ ÇáøóÊöí ÈöåóÇ íóÝúÎóÑõæäó¡ æóÈöÑöÖóÇßó íóÚúáõæ ÔóÃúäõäóÇ. 18áÃóäøó ÇáÑøóÈøó åõæó ÍöãóÇíóÊõäóÇ¡ æóãóáößõäóÇ åõæó ÞõÏøõæÓõ ÅöÓúÑóÇÆöíáó</w:t>
      </w:r>
      <w:r>
        <w:rPr>
          <w:rtl w:val="true"/>
        </w:rPr>
        <w:t>.</w:t>
      </w:r>
    </w:p>
    <w:p>
      <w:pPr>
        <w:pStyle w:val="Normal"/>
        <w:rPr/>
      </w:pPr>
      <w:r>
        <w:rPr/>
        <w:t>19ÝóÈöÇáÑøõÄúíóÇ ßóáøóãúÊó ÃóäúÈöíóÇÁóßó ÞóÏöíãÇð æóÞõáúÊó áöÚóÈöíÏößó ÇáÃõãóäóÇÁö: åóíøóÃúÊõ ÚóæúäÇð áöáúÌóÈøóÇÑö æóÑóÝøóÚúÊõ ÔóÇÈøÇð ãöäó ÇáÔøóÚúÈö. 20æóÌóÏúÊõ ÏóÇæõÏó ÚóÈúÏöí ÝóãóÓóÍúÊõåõ ÈöÒóíúÊöí ÇáúãõÞóÏøóÓö. 21ÃõËóÈøöÊõåõ ÈöíóÏöí¡ æóÃõÔóÏøöÏõåõ ÈöÞõæøóÊöí. 22áÇó íóÈúÊóÒøõåõ ÚóÏõæøñ¡ æóáÇó íõÖóÇíöÞõåõ ÇáÅöäúÓóÇäõ ÇáÃóËöíãõ. 23ÅöäøóãóÇ ÃóÓúÍóÞõ ÃóÚúÏóÇÁóåõ ÃóãóÇãóåõ¡ æóÃóÕúÑóÚõ ãõÈúÛöÖöíåö. 24ÃóãóÇäóÊöí æóÑóÍúãóÊöí ÊõÑóÇÝöÞóÇäöåö¡ æóÈöÇÓúãöí íóÚúáõæ ÔóÃúäõåõ. 25ÃõØúáöÞõ íóÏóåõ Úóáóì ÇáúÈöÍóÇÑö æóíóãöíäóåõ Úóáóì ÇáÃóäúåóÇÑö. 26åõæó íóÏúÚõæäöí ÞóÇÆöáÇóð: ÃóäúÊó ÃóÈöí æóÅöáóåöí æóÕóÎúÑóÉõ ÎóáÇóÕöí. 27ÃõÞöíãõåõ ÈößúÑÇð íóÓúãõæ Úóáóì ãõáõæßö ÇáÃóÑúÖö. 28ÃóÍúÝóÙõ ÑóÍúãóÊöí áóåõ Åöáóì ÇáÃóÈóÏö¡ æóíóËúÈõÊõ áóåõ ÚóåúÏöí. 29ÃõÏöíãõ Åöáóì ÇáÃóÈóÏö äóÓúáóåõ æóÚóÑúÔóåõ ÏóæóÇãó ÇáÓøóãóÇæóÇÊö. 30Åöäö ÇäúÍóÑóÝó Èóäõæåõ Úóäú ØóÇÚóÉö ÔóÑöíÚóÊöí æóáóãú íóÓúáõßõæÇ æóÝúÞó ÃóÍúßóÇãöí¡ 31Åöäú äóÞóÖõæÇ ÝóÑóÇÆöÖöí æóáóãú íõÑóÇÚõæÇ æóÕóÇíóÇíó¡ 32ÝóÅöäøöí ÃóÝúÊóÞöÏõ ãóÚúÕöíóÊóåõãú ÈöÇáúÚóÕóÇ æóÅöËúãóåõãú ÈöÇáúÈóáÇóíóÇ. 33æóáóßöäøöí áÇó ÃóäúÒöÚõ ÑóÍúãóÊöí Úóäúåõ¡ æóáÇó ÃóäúßõËõ æóÚúÏöí. 34ÚóåúÏöí áÇó ÃóäúÞõÖõåõ¡ æóáÇó ÃõÈúÏöáõ ãóÇ äóØóÞó Èöåö Ýóãöí. 35ÝóÞóÏú ÃóÞúÓóãúÊõ ÈöÞóÏóÇÓóÊöí ãóÑøóÉð¡ æóáÇó ÃóßúÐöÈõ Úóáóì ÏóÇæõÏó: 36äóÓúáõåõ íóÏõæãõ Åöáóì ÇáÏøóåúÑö¡ æóÚóÑúÔõåõ íóÈúÞóì ÃóãóÇãöí ÈóÞóÇÁó ÇáÔøóãúÓö. 37íóÙóáøõ ËóÇÈöÊÇð Åöáóì ÇáÃóÈóÏö ËóÈóÇÊó ÇáúÞóãóÑö ÇáÔøóÇåöÏö ÇáÃóãöíäö Ýöí ÇáÓøóãóÇÁö</w:t>
      </w:r>
      <w:r>
        <w:rPr>
          <w:rtl w:val="true"/>
        </w:rPr>
        <w:t>.</w:t>
      </w:r>
    </w:p>
    <w:p>
      <w:pPr>
        <w:pStyle w:val="Normal"/>
        <w:rPr/>
      </w:pPr>
      <w:r>
        <w:rPr/>
        <w:t>38áóßöäøóßó ÑóÝóÖúÊó æóÑóÐóáúÊó æóÛóÖöÈúÊó Úóáóì Çáúãóáößö ÇáøóÐöí ãóÓóÍúÊóåõ¡ 39æóÊóäóßøóÑúÊó áöÚóåúÏößó ãóÚó ÚóÈúÏößó¡ áóØøóÎúÊó ÊóÇÌóåõ ÈöÇáÊøõÑóÇÈö. 40åóÏóãúÊó ßõáøó ÃóÓúæóÇÑöåö æóÍóæøóáúÊó ÍõÕõæäóåõ ÎóÑóÇÈÇð. 41äóåóÈóåõ ßõáøõ ÚóÇÈöÑöí ÇáÓøóÈöíáö¡ æóÕóÇÑó åõÒúÃóÉð ÚöäúÏó ÌöíÑóÇäöåö. 42ÑóÝóÚúÊó íóãöíäó ÙóÇáöãöíåö æóÃóÈúåóÌúÊó ÌóãöíÚó ÃóÚúÏóÇÆöåö. 43ÑóÏóÏúÊó ÍóÏøó ÓóíúÝöåö¡ æóáóãú ÊóäúÕõÑúåõ Ýöí ÇáúÞöÊóÇáö. 44ÃóÈúØóáúÊó ÈóåóÇÁóåõ æóØóÑóÍúÊó ÚóÑúÔóåõ ÃóÑúÖÇð. 45ÞóÕøóÑúÊó ÃóíøóÇãó ÔóÈóÇÈöåö æóÛóØøóíúÊóåõ ÈöÇáúÎöÒúíö</w:t>
      </w:r>
      <w:r>
        <w:rPr>
          <w:rtl w:val="true"/>
        </w:rPr>
        <w:t>.</w:t>
      </w:r>
    </w:p>
    <w:p>
      <w:pPr>
        <w:pStyle w:val="Normal"/>
        <w:rPr/>
      </w:pPr>
      <w:r>
        <w:rPr/>
        <w:t>46ÍóÊøóì ãóÊóì íóÇÑóÈøõ¿ åóáú Åöáóì ÇáÃúóÈóÏö ÊóÙóáøõ ãõÍúÊóÌöÈÇð Úóäøöí¡ íóÊøóÞöÏõ ÛóÖóÈõßó ßóÇáäøóÇÑö¿ 47ÇÐúßõÑú ÞöÕóÑó ÚõãúÑöí æóÃóäøóßó ÎóáóÞúÊó ßõáøó Èóäöí ÂÏóãó áöáÒøóæóÇáö. 48Ãóíøõ ÅöäúÓóÇäò íóÍúíóÇ æóáÇó íóÑóì ÇáúãóæúÊó¿ æóãóäú íõäóÌøöí äóÝúÓóåõ ãöäú ÞóÈúÖóÉö ÇáúåóÇæöíóÉö¿ 49Ãóíúäó ãóÑóÇÍöãõßó ÇáÓøóÇáöÝóÉõ íóÇÑóÈøõ¡ ÇáøóÊöí ÃóÞúÓóãúÊó Ýöí ÃóãóÇäóÊößó Ãóäú ÊõÙúåöÑóåóÇ áöÏóÇæõÏó ÚóÈúÏößó¿ 50ÇÐúßõÑú íóÇÑóÈøõ ÚóÇÑó ÚóÈöíÏößó ÇáøóÐöí ÊóÍóãøóáúÊõåõ Ýöí ÕóÏúÑöí ãöäú ÌóãöíÚö ÇáÔøõÚõæÈö¡ 51ÇáúÚóÇÑó ÇáøóÐöí ÚóíøóÑóäóÇ Èöåö ÃóÚúÏóÇÄõßó íóÇÑóÈøõ¡ ÅÐú ÚóíøóÑõæÇ ÎóØóæóÇÊö Çáúãóáößö ÇáøóÐöí ãóÓóÍúÊóåõ. 52ÊóÈóÇÑóßó ÇáÑøóÈøõ Åöáóì ÇáÃóÈóÏö. Âãöíäó Ëõãøó Âãöíä</w:t>
      </w:r>
      <w:r>
        <w:rPr>
          <w:rtl w:val="true"/>
        </w:rPr>
        <w:t>.</w:t>
      </w:r>
    </w:p>
    <w:p>
      <w:pPr>
        <w:pStyle w:val="Normal"/>
        <w:rPr/>
      </w:pPr>
      <w:r>
        <w:rPr>
          <w:rtl w:val="true"/>
        </w:rPr>
      </w:r>
    </w:p>
    <w:p>
      <w:pPr>
        <w:pStyle w:val="TITLE"/>
        <w:rPr/>
      </w:pPr>
      <w:r>
        <w:rPr/>
        <w:t>ÇáúãóÒúãõæÑñ ÇáÊøöÓúÚõæäó</w:t>
      </w:r>
    </w:p>
    <w:p>
      <w:pPr>
        <w:pStyle w:val="TITLE"/>
        <w:rPr/>
      </w:pPr>
      <w:r>
        <w:rPr/>
        <w:t>ÕóáÇóÉñ áöãõæÓóì ÑóÌõáö Çááåö</w:t>
      </w:r>
    </w:p>
    <w:p>
      <w:pPr>
        <w:pStyle w:val="Normal"/>
        <w:rPr/>
      </w:pPr>
      <w:r>
        <w:rPr/>
        <w:t>1íóÇÑóÈøõ ÃóäúÊó ßõäúÊó ãóáúÌóðÃ áóäóÇ äóáõæÐõ Èöåö ÌöíáÇð ÈóÚúÏó Ìöíáò. 2ÞóÈúáó Ãóäú ÃóæúÌóÏúÊó ÇáúÌöÈóÇáó Ãóæú ßóæøóäúÊó ÇáúãóÓúßõæäóÉó¡ ÃóäúÊó Çááåõ ãöäó ÇáÃóÒóáö æóÅöáóì ÇáÃóÈóÏö. 3ÊõÚöíÏõ ÇáÅöäúÓóÇäó Åöáóì ÇáÊøõÑóÇÈö ÞóÇÆöáÇð: ÚõæÏõæÇ Åöáóíúåö íóÇÈóäöí ÂÏóãó. 4ÝóÅöäøó ÃóáúÝó ÓóäóÉò Ýöí Úóíúäóíúßó ßóíóæúãö ÃóãúÓö ÇáúÚóÇÈöÑö¡ Ãóæú ãöËúáõ åóÒöíÚò ãöäó Çááøóíúáö. 5ÊóÌúÑõÝõ ÇáúÈóÔóÑó ßóãóÇ íóÌúÑõÝõåõãõ ÇáØøõæÝóÇäõ¡ ÝóíóÒõæáõæäó ßóÇáúÍõáúãö ÚöäúÏó ÇáÕøóÈóÇÍö ãöËúáó ÇáúÚõÔúÈö ÇáøóÐöí íóäúãõæ. 6íõÒúåöÑõ Ýöí ÇáÕøóÈóÇÍö æóíóäúãõæ¡ æóÝöí ÇáúãóÓóÇÁö íõÞúØóÚõ æóíóÌöÝøõ</w:t>
      </w:r>
      <w:r>
        <w:rPr>
          <w:rtl w:val="true"/>
        </w:rPr>
        <w:t>.</w:t>
      </w:r>
    </w:p>
    <w:p>
      <w:pPr>
        <w:pStyle w:val="Normal"/>
        <w:rPr/>
      </w:pPr>
      <w:r>
        <w:rPr/>
        <w:t>7Åöäøó ÛóÖóÈóßó ÞóÏú ÃóÝúäóÇäóÇ æóÓóÎóØóßó ÞóÏú ÑóæøóÚóäóÇ. 8ÌóÚóáúÊó ÂËóÇãóäóÇ ÃóãóÇãóßó æóÎóØóÇíóÇäóÇ ÇáúÎóÝöíøóÉó ÙóÇåöÑóÉð áóÏóíúßó. 9áÃóäøó ÃóíøóÇãóäóÇ ßõáøóåóÇ ÊóäúÞóÖöí Ýöí ÛóÖóÈößó ÇáÔøóÏöíÏö¡ æóÃóÚúæóÇãóäóÇ ÊóÊóáÇóÔóì ßóÒóÝúÑóÉò. 10ÞóÏú äóÚöíÔõ ÓóÈúÚöíäó ÓóäóÉð¡ æóÅöäú ßõäøóÇ Ðóæöí ÚóÇÝöíóÉò ÝóËóãóÇäíäó æóÃóÝúÖóáõ ÃóíøóÇãöäóÇ ÊóÚóÈñ æóÈóáöíøóÉñ¡ áÃóäøóåóÇ ÓóÑúÚóÇäó ãóÇ ÊóÒõæáõ ÝóäóØöíÑõ. 11ãóäú íóÚúÑöÝõ ÔöÏøóÉó ÛóÖóÈößó¿ Åöäøó ÓóÎóØóßó åõæó ÈöÍóÓóÈö ãóåóÇÈóÊößó¿ 12ÚóáøöãúäóÇ ÅöÍúÕóÇÁó ÃóíøóÇãöäóÇ¡ áóÚóáøóäóÇ äóÊóÚóÞøóáõ ÈöÞóáúÈò Íóßöíãò</w:t>
      </w:r>
      <w:r>
        <w:rPr>
          <w:rtl w:val="true"/>
        </w:rPr>
        <w:t>.</w:t>
      </w:r>
    </w:p>
    <w:p>
      <w:pPr>
        <w:pStyle w:val="Normal"/>
        <w:rPr/>
      </w:pPr>
      <w:r>
        <w:rPr/>
        <w:t>13Åöáóì ãóÊóì íóØõæáõ íóÇÑóÈøõ ÛóÖóÈõßó¿ ÇÑúÌöÚú æóÊóÚóØøóÝú Úóáóì ÚóÈöíÏößó. 14ÃóÝöÖú ÚóáóíúäóÇ ÈóÇßöÑÇð ãöäú ÑóÍúãóÊößó¡ ÝóäóÊóÑóäøóãó ÝóÑóÍÇð æóäóÈúÊóåöÌó ØóæóÇáó ÃóÚúãóÇÑöäóÇ. 15ÝóÑøöÍúäóÇ ÈöãöÞúÏóÇÑö ÇáÃóíøóÇãö ÇáøóÊöí ÈóáóíúÊóäóÇ ÈöåóÇ¡ æóÈöãöÞúÏóÇÑö ÇáÓøöäöíäó ÇáøóÊöí ÑóÃóíúäóÇ ÝöíåóÇ ÇáúãóÕóÇÆöÈó 16áöíóÙúåóÑó ÕóäöíÚõßó ÃóãóÇãó ÚóÈöíÏößó æóÌóáÇóáõßó ÃóãóÇãó ÃóÈúäóÇÆöåöãú. 17æóáúÊóßõäú äöÚúãóÉõ ÇáÑøóÈøö ÅöáóåöäóÇ ÚóáóíúäóÇ. ÃóäúÌöÍú Úóãóáó ÃóíúÏöíäóÇ¡ äóÚóãú ÃóäúÌöÍú áóäóÇ Úóãóáó ÃóíúÏöíäóÇ</w:t>
      </w:r>
      <w:r>
        <w:rPr>
          <w:rtl w:val="true"/>
        </w:rPr>
        <w:t>.</w:t>
      </w:r>
    </w:p>
    <w:p>
      <w:pPr>
        <w:pStyle w:val="Normal"/>
        <w:rPr/>
      </w:pPr>
      <w:r>
        <w:rPr>
          <w:rtl w:val="true"/>
        </w:rPr>
      </w:r>
    </w:p>
    <w:p>
      <w:pPr>
        <w:pStyle w:val="TITLE"/>
        <w:rPr/>
      </w:pPr>
      <w:r>
        <w:rPr/>
        <w:t>ÇáúãóÒúãõæÑõ ÇáúÍóÇÏöí æóÇáÊøöÓúÚõæäó</w:t>
      </w:r>
    </w:p>
    <w:p>
      <w:pPr>
        <w:pStyle w:val="Normal"/>
        <w:rPr/>
      </w:pPr>
      <w:r>
        <w:rPr/>
        <w:t>1ÇáúãõÍúÊóãöí ÈöÞõÏúÓö ÃóÞúÏóÇÓö ÇáúÚóáöíøö¡ Ýöí Ùöáøö ÇáúÞóÏöíÑö íóÈöíÊõ¡ 2ÃóÞõæáõ áöáÑøóÈøö: ÃóäúÊó ãóáúÌóÅöí æóÍöÕúäöí¡ Åöáóåöí ÇáøóÐöí Èöåö æóËöÞúÊõ 3áÃóäøóåõ íõäúÞöÐõßó ÍóÞøÇð ãöäú ÝóÎøö ÇáÕøóíøóÇÏö æóãöäó ÇáúæóÈóÇÁö Çáúãõåúáößö. 4ÈöÑöíÔöåö ÇáäøóÇÚöãö íõÙóáøöáõßó¡ æóÊóÍúÊó ÃóÌúäöÍóÊöåö ÊóÍúÊóãöí¡ ÝóÊóßõæäõ áóßó æõÚõæÏõåõ ÇáÃóãöíäóÉõ ÊõÑúÓÇð æóãöÊúÑóÇÓÇð¡ 5ÝóáÇó ÊóÎóÇÝõ ãöäú åóæúáö Çááøóíúáö æóáÇó ãöäú Óóåúãò íóØöíÑõ Ýöí ÇáäøóåóÇÑö. 6æóáÇó ãöäú æóÈóÇÁò íóÓúÑöí Ýöí ÇáÙøóáÇóãö¡ æóáÇó ãöäú åóáÇóßò íõÝúÓöÏõ Ýöí ÇáÙøóåöíÑóÉö. 7íóÊóÓóÇÞóØõ Úóäú ÌóÇäöÈößó ÃóáúÝõ ÅöäúÓóÇäò¡ æóÚóäú íóãöíäößó ÚóÔóÑóÉõ ÂáÇóÝò¡ æóÃóäúÊó áÇó íóãóÓøõßó ÓõæÁñ. 8ÅöäøóãóÇ ÊõÔóÇåöÏõ ÈöÚóíúäóíúßó ãõÚóÇÞóÈóÉó ÇáÃóÔúÑóÇÑö. 9áÃóäøóßó ÞõáúÊó: ÇáÑøóÈøõ ãóáúÌóÅöí¡ æóÇÊøóÎóÐúÊó ÇáúÚóáöíøó ãóáÇóÐÇð¡ 10Ýóáóäú íõÕöíÈóßó ÔóÑøñ æóáóäú ÊóÞúÊóÑöÈó ÈóáöíøóÉñ ãöäú ãóÓúßöäößó 11ÝóÅöäøóåõ íõæúÕöí ãóáÇóÆößóÊóåõ Èößó áößóíú íóÍúÝóÙõæßó Ýöí ÌóãöíÚö ØõÑõÞößó. 12Úóáóì ÃóíúÏöíåöãú íóÍúãöáõæäóßó áöÆóáÇøó ÊóÕúÏöãó ÈöÍóÌóÑò ÞóÏóãóßó. 13ÊóØóÃõ Úóáóì ÇáÃóÓóÏö æóÇáÃóÝúÚóì¡ ÊóÏõæÓõ ÇáÔøöÈúáó æóÇáËøõÚúÈóÇäó. 14ÞóÇáó ÇáÑøóÈøõ: ÃõäóÌøöíåö áÃóäøóåõ ÊóÚóáøóÞó Èöí. ÃõÑóÝøöÚõåõ áÃóäøóåõ ÚóÑóÝó ÇÓúãöí. 15íóÏúÚõæäöí ÝóÃóÓúÊóÌöíÈõ áóåõ¡ ÃõÑóÇÝöÞõåõ Ýöí ÇáÖøöíÞö¡ ÃõäúÞöÐõåõ æóÃõßúÑöãõåõ 16ÃõØöíáõ ÚõãúÑóåõ¡ æóÃõÑöíåö ÎóáÇóÕöí</w:t>
      </w:r>
      <w:r>
        <w:rPr>
          <w:rtl w:val="true"/>
        </w:rPr>
        <w:t>.</w:t>
      </w:r>
    </w:p>
    <w:p>
      <w:pPr>
        <w:pStyle w:val="Normal"/>
        <w:rPr/>
      </w:pPr>
      <w:r>
        <w:rPr>
          <w:rtl w:val="true"/>
        </w:rPr>
      </w:r>
    </w:p>
    <w:p>
      <w:pPr>
        <w:pStyle w:val="TITLE"/>
        <w:rPr/>
      </w:pPr>
      <w:r>
        <w:rPr/>
        <w:t>ÇáúãóÒúãõæÑõ ÇáËøóÇäöí æóÇáÊøöÓúÚõæäó</w:t>
      </w:r>
    </w:p>
    <w:p>
      <w:pPr>
        <w:pStyle w:val="TITLE"/>
        <w:rPr/>
      </w:pPr>
      <w:r>
        <w:rPr/>
        <w:t>ãóÒúãõæÑñ ÊóÓúÈöíÍóÉñ áöíóæúãö ÇáÓøóÈúÊö</w:t>
      </w:r>
    </w:p>
    <w:p>
      <w:pPr>
        <w:pStyle w:val="Normal"/>
        <w:rPr/>
      </w:pPr>
      <w:r>
        <w:rPr/>
        <w:t>1ãóÇ ÃóÍúÓóäó ÊóÞúÏöíãó ÇáÔøõßúÑö áóßó íóÇÑóÈøõ æóÇáÊøóÑúäöíãó áÇÓúãößó ÃóíøõåóÇ ÇáÚóáöíøõ! 2ãóÇ ÃóÍúÓóäó Ãóäú íõáúåóÌó ÈöÑóÍúãóÊößó Ýöí ÇáÕøóÈóÇÍö¡ æóÈöÃóãóÇäóÊößó Ýöí ÇááøóíóÇáöí¡ 3Úóáóì ÃóäúÛóÇãö ÇáÂáÇóÊö ÇáúãõæÓöíÞöíøóÉö ÇáúæóÊóÑöíøóÉö¡ æóÚóáóì ÇáÑøóÈóÇÈö æóÃóáúÍóÇäö ÇáúÚõæÏö ÇáúÚóÐúÈóÉö! 4ÓóÃõÔöíÏõ Èößõáøö ãóÇ ÚóãöáóÊúåõ íóÏóÇßó áÃóäøóßó íóÇÑóÈøõ ÝóÑøóÍúÊóäöí ÈöÕóäöíÚößó. 5íóÇÑóÈøõ ãóÇ ÃóÚúÙóãó ÃóÚúãóÇáóßó! ÃóÝúßóÇÑõßó ÚóãöíÞóÉñ ÌöÏøÇð¡ 6áÇó íóÚúÑöÝõåóÇ ÇáúÛóÈöíøõ æóáÇó íóÝúåóãõåóÇ ÇáúÌóÇåöáõ. 7ÅöÐóÇ ÒóåóÇ ÇáÃóÔúÑóÇÑõ ßóÇáúÚõÔúÈö¡ æóÃóÒúåóÑó ÌóãöíÚõ ÝóÇÚöáöí ÇáÅöËúãö ÝóÅöäøóåõãú ßóÇáúÚõÔúÈö íõÈóÇÏõæäó Åöáóì ÇáÃóÈóÏö. 8ÃóãøóÇ ÃóäúÊó íóÇÑóÈøõ ÝóãõÊóÚóÇáò Åöáóì ÇáÃóÈóÏö. 9ÝóíóÇÑóÈøõ¡ åóÇ åõãú ÃóÚúÏóÇÄõßó íóåúáößõæäó Åöáóì ÇáÏøóåúÑö¡ ÅÐú íóÊóÈóÏøóÏõ ÌóãöíÚõ ÝóÇÚöáöí ÇáÅöËúãö. 10ÃóãøóÇ ÃóäóÇ ÝóÊóÑúÝóÚõ ÔóÃúäöí ßóãóÇ íóÑúÊóÝöÚõ ÞóÑúäõ ÇáËøóæúÑö ÇáúæóÍúÔöíøö¡ æóÃóäúÊóÚöÔõ ßóãóäú ÊóÏóåøóäó ÈöÒóíúÊò ÌóÏöíÏò 11æóÊóäúÙõÑõ ÚóíúäóÇíó ÚöÞóÇÈó ÃóÚúÏóÇÆöí ÇáúãõÊóÑóÈøöÕöíäó áöí¡ æóÊóÓúãóÚõ ÃõÐõäóÇíó ÈöãóÕöíÑö ÝóÇÚöáöí ÇáÔøóÑøö ÇáËøóÇÆöÑöíäó Úóáóíøó</w:t>
      </w:r>
      <w:r>
        <w:rPr>
          <w:rtl w:val="true"/>
        </w:rPr>
        <w:t>.</w:t>
      </w:r>
    </w:p>
    <w:p>
      <w:pPr>
        <w:pStyle w:val="Normal"/>
        <w:rPr/>
      </w:pPr>
      <w:r>
        <w:rPr/>
        <w:t>12ÇáÕøöÏøöíÞõ íóÒúåõæ ßóÇáäøóÎúáóÉö æóíóäúãõæ ßóÇáÃóÑúÒö Ýöí áõÈúäóÇäó. 13áÃóäøó ÇáúãóÛúÑõæÓöíäó Ýöí ÈóíúÊö ÇáÑøóÈøö íóÒúÏóåöÑõæäó Ýöí ÏöíóÇÑö ÈóíúÊö ÅöáóåöäóÇ 14íõËúãöÑõæäó ÃóíúÖÇð Ýöí ÇáÔøóíúÎõæÎóÉö¡ æóíóÙóáøõæäó ãóæúÝõæÑöí ÇáúÚóÇÝöíóÉö æóÇáäøõÖúÑóÉö 15áöíóÔúåóÏõæÇ Ãóäøó ÇáÑøóÈøó ãõÓúÊóÞöíãñ. Åöäøóåõ ÕóÎúÑóÊöí æóáóíúÓó Ýöíåö ÓõæÁñ</w:t>
      </w:r>
      <w:r>
        <w:rPr>
          <w:rtl w:val="true"/>
        </w:rPr>
        <w:t>.</w:t>
      </w:r>
    </w:p>
    <w:p>
      <w:pPr>
        <w:pStyle w:val="Normal"/>
        <w:rPr/>
      </w:pPr>
      <w:r>
        <w:rPr>
          <w:rtl w:val="true"/>
        </w:rPr>
      </w:r>
    </w:p>
    <w:p>
      <w:pPr>
        <w:pStyle w:val="TITLE"/>
        <w:rPr/>
      </w:pPr>
      <w:r>
        <w:rPr/>
        <w:t>ÇáúãóÒúãõæÑõ ÇáËøóÇáöËõ æóÇáÊøöÓúÚõæäó</w:t>
      </w:r>
    </w:p>
    <w:p>
      <w:pPr>
        <w:pStyle w:val="Normal"/>
        <w:rPr/>
      </w:pPr>
      <w:r>
        <w:rPr/>
        <w:t>1ÇáÑøóÈøõ ÞóÏú ãóáóßó ãõÑúÊóÏöíÇð ÇáúÌóáÇóáó. ãõÊóäóØøöÞÇð ÈöÍöÒóÇãö ÇáúÞõæøóÉö. ÇáÃóÑúÖõ ÊóËóÈøóÊóÊú Ýóáóäú ÊóÊóÒóÚúÒóÚó. 2ÚóÑúÔõßó ËóÇÈöÊñ ãõäúÐõ ÇáúÞóÏöíãö¡ áÃóäøóßó Çááåõ ãõäúÐõ ÇáÃóÒóáö. 3íóÇÑóÈøõ ÞóÏú ÑóÝóÚóÊö ÇáÃóäúåóÇÑõ ÕóæúÊóåóÇ. ÊóÑúÝóÚõ ÇáÃóäúåóÇÑõ ÕóæúÊó ãóæúÌöåóÇ ÇáúåóÇÏöÑö. 4ÇáÑøóÈøõ Ýöí ÇáúÚóáÇóÁö ÃóÚúÙóãõ ãöäú ÕóæúÊö ÇáúãöíóÇåö ÇáúÛóÒöíÑóÉö æóãöäú ÃóãúæóÇÌö ÇáúÈóÍúÑö ÇáúåóÇÆöáóÉö. 5ÃóÞúæóÇáõßó ËóÇÈöÊóÉñ Åöáóì ÇáÃóÈóÏö¡ æóÈöÈóíúÊößó ÃóíøõåóÇ ÇáÑøóÈøõ ÊóáöíÞõ ÇáúÞóÏóÇÓóÉõ ãóÏóì ÇáÏøóåúÑö</w:t>
      </w:r>
      <w:r>
        <w:rPr>
          <w:rtl w:val="true"/>
        </w:rPr>
        <w:t>.</w:t>
      </w:r>
    </w:p>
    <w:p>
      <w:pPr>
        <w:pStyle w:val="Normal"/>
        <w:rPr/>
      </w:pPr>
      <w:r>
        <w:rPr>
          <w:rtl w:val="true"/>
        </w:rPr>
      </w:r>
    </w:p>
    <w:p>
      <w:pPr>
        <w:pStyle w:val="TITLE"/>
        <w:rPr/>
      </w:pPr>
      <w:r>
        <w:rPr/>
        <w:t>ÇáúãóÒúãõæÑõ ÇáÑøóÇÈöÚõ æóÇáÊøöÓúÚõæäó</w:t>
      </w:r>
    </w:p>
    <w:p>
      <w:pPr>
        <w:pStyle w:val="Normal"/>
        <w:rPr/>
      </w:pPr>
      <w:r>
        <w:rPr/>
        <w:t>1íóÇÑóÈøõ ÃóäúÊó Åöáóåõ ÇáÇäúÊöÞóÇãö¡ ÝóÊóÌóáøó ÈöÛóÖóÈößó. 2Þõãú íóÇÏóíøóÇäó ÇáÃóÑúÖö æóÌóÇÒö ÇáúãõÊóßóÈøöÑöíäó Úóáóì ÃóÚúãóÇáöåöãú. 3Åöáóì ãóÊóì íóÇÑóÈøõ íóÔúãóÊõ ÇáÃóÔúÑóÇÑõ ÝóÑöÍöíäó¿ 4Åöáóì ãóÊóì íóåúÐöÑõ ÚõãøóÇáõ ÇáÅöËúãö æóíóÊóæóÇÞóÍõæäó æóíóÊóÈóÇåóæúäó ÈöÃóäúÝõÓöåöãú¿ 5íóÓúÍóÞõæäó ÔóÚúÈóßó íóÇÑóÈøõ æóíóÖúØóåöÏõæäóåõ¡ 6íóÞúÊõáõæäó ÇáÃóÑúãóáóÉó æóÇáúÛóÑöíÈó æóíóÐúÈóÍõæäó ÇáúíóÊöíãó. 7æóíóÞõæáõæäó: «ÇáÑøóÈøõ áÇó íóÑóì åóÐóÇ¡ æóÅöáóåõ ÅöÓúÑóÇÆöíáó áÇó íõÈóÇáöí</w:t>
      </w:r>
      <w:r>
        <w:rPr>
          <w:rtl w:val="true"/>
        </w:rPr>
        <w:t>».</w:t>
      </w:r>
    </w:p>
    <w:p>
      <w:pPr>
        <w:pStyle w:val="Normal"/>
        <w:rPr/>
      </w:pPr>
      <w:r>
        <w:rPr/>
        <w:t>8ÇÝúåóãõæÇ íóÇÃóÛúÈöíóÇÁó ÇáÔøóÚúÈö! íóÇÌõåøóÇáõ ãóÊóì ÊóÊóÚóÞøóáõæäó¿ 9ÕóÇäöÚõ ÇáÃõÐõäö ÃóáÇó íóÓúãóÚõ¿ ÌóÇÈöáõ ÇáúÚóíúäö ÃóáÇó íõÈúÕöÑõ¿ 10ãõÄóÏøöÈõ ÇáÃõãóãö ÃóáÇó íóÒúÌõÑõ æóåõæó ÇáøóÐöí íõÚóáøöãõ ÇáÅöäúÓóÇäó ÇáúÍößúãóÉó¿ 11ÇáÑøóÈøõ íóÚúáóãõ ÃóÝúßóÇÑó ÇáÅöäúÓóÇäö æóíóÚúÑöÝõ ÃóäøóåóÇ ÈóÇØöáóÉñ. 12ØõæÈóì áöáÅöäúÓóÇäö ÇáøóÐöí ÊõÄóÏøöÈõåõ¡ æóÊõÚóáøöãõåõ ãöäú ÔóÑöíÚóÊößó íóÇÑóÈøõ! 13áöÊõÑöíÍóåõ ãöäú ÃóíøóÇãö ÇáÓøõæÁö¡ Åöáóì Ãóäú íóãõæÊó ÇáÔøöÑøöíÑõ æóíóÊóæóÇÑóì Ýöí ãóËúæÇåõ. 14áÇó íóÑúÝõÖõ Çááåõ ÔóÚúÈóåõ¡ æóáÇó íóäúÈöÐõ ÎóÇÕøóÊóåõ. 15áÃóäøó ÇáÞóÖóÇÁó íõÕúÈöÍõ ÚóÏúáÇð æóíõÍöÈøõåõ ÌóãöíÚõ ÇáúãõÓúÊóÞöíãöí ÇáúÞõáõæÈö</w:t>
      </w:r>
      <w:r>
        <w:rPr>
          <w:rtl w:val="true"/>
        </w:rPr>
        <w:t>.</w:t>
      </w:r>
    </w:p>
    <w:p>
      <w:pPr>
        <w:pStyle w:val="Normal"/>
        <w:rPr/>
      </w:pPr>
      <w:r>
        <w:rPr/>
        <w:t>16ãóäú íóÊóæóáøóì Úóäøöí ãõÍóÇÑóÈóÉó ÇáÃóÔúÑóÇÑö¿ ãóäú íõÌóÇÈöåõ Úóäøöí ÝóÇÚöáöí ÇáÅöËúãö¿ 17áóæú áóãú íóßõäö ÇáÑøóÈøõ ãõÚöíäöí áóÓóßóäóÊú äóÝúÓöí ÇáúÞóÈúÑó. 18ÞõáúÊõ: ÞóÏú ÒóáøóÊú ÞóÏóãöí. æóáóßöäøó ÑóÍúãóÊóßó íóÇÑóÈøõ ÕóÇÑóÊú áöí ÓóäóÏÇð. 19ÚöäúÏó ßóËúÑóÉö åõãõæãöí Ýöí ÏóÇÎöáöí ÊóÈúÊóåöÌõ äóÝúÓöí ÈöÊóÚúÒöíóÇÊößó. 20ÃóíõÍóÇáöÝõßó ãóáößõ ÇáÔøóÑøö ÇáúãõÎúÊóáöÞõ ÅËúãÇð áöíóÌúÚóáó ÇáÙøõáúãó ÔóÑöíÚóÉð áöáúÞóÖóÇÁö¿ 21íóÌúÊóãöÚõæäó ãóÚÇð áöáúÞóÖóÇÁö Úóáóì ÍóíóÇÉö ÇáÕøöÏøöíÞö¡ æóíóÍúßõãõæäó Úóáóì ÇáúÈóÑöíÁö ÈöÇáúãóæúÊö. 22æóáóßöäøó ÇáÑøóÈøó åõæó ÍöÕúäöí ÇáúãóäöíÚõº Åöáóåöí åõæó ÇáÕøóÎúÑóÉõ ÇáøóÊöí ÈöåóÇ ÃóÍúÊóãöí. 23ÛóíúÑó Ãóäøó ÇáÑøóÈøó ÅöáóåóäóÇ íõÚóÇÞöÈõåõãú Úóáóì ÅöËúãöåöãú¡ æóíõÈöíÏõåõãú ÈöÔóÑøöåöãú</w:t>
      </w:r>
      <w:r>
        <w:rPr>
          <w:rtl w:val="true"/>
        </w:rPr>
        <w:t>.</w:t>
      </w:r>
    </w:p>
    <w:p>
      <w:pPr>
        <w:pStyle w:val="Normal"/>
        <w:rPr/>
      </w:pPr>
      <w:r>
        <w:rPr>
          <w:rtl w:val="true"/>
        </w:rPr>
      </w:r>
    </w:p>
    <w:p>
      <w:pPr>
        <w:pStyle w:val="TITLE"/>
        <w:rPr/>
      </w:pPr>
      <w:r>
        <w:rPr/>
        <w:t>ÇáúãóÒúãõæÑõ ÇáúÎóÇãöÓõ æóÇáÊøöÓúÚõæäó</w:t>
      </w:r>
    </w:p>
    <w:p>
      <w:pPr>
        <w:pStyle w:val="Normal"/>
        <w:rPr/>
      </w:pPr>
      <w:r>
        <w:rPr/>
        <w:t>1åóíøóÇ äõÑóäøöãõ ÚóÇáöíÇð áöáÑøóÈøö¡ æóäóåúÊöÝõ ÝóÑóÍÇð áöÕóÎúÑóÉö ÎóáÇóÕöäóÇ. 2áöäóÊóÞóÏøóãú ÃóãóÇãó ÍóÖúÑóÊöåö ÈöÇáÔøõßúÑö¡ æóäóåúÊöÝú áóåõ ÈöÇáÊøóÑúäöíãö. 3áÃóäøó ÇáÑøóÈøó Åöáóåñ ÚóÙöíãñ¡ æóãóáößñ ßóÈöíÑñ Úóáóì ÌóãöíÚö ÇáÂáöåóÉö. 4Ýöí íóÏöåö ÃóÚúãóÇÞõ ÇáÃóÑúÖö¡ æóÞöãóãõ ÇáúÌöÈóÇáö ãöáúßñ áóåõ. 5áóåõ ÇáúÈóÍúÑõ¡ æóåõæó ÞóÏú ÕóäóÚóåõ¡ æóíóÏóÇåõ ßóæøóäóÊóÇ ÇáúíóÇÈöÓóÉó</w:t>
      </w:r>
      <w:r>
        <w:rPr>
          <w:rtl w:val="true"/>
        </w:rPr>
        <w:t>.</w:t>
      </w:r>
    </w:p>
    <w:p>
      <w:pPr>
        <w:pStyle w:val="Normal"/>
        <w:rPr/>
      </w:pPr>
      <w:r>
        <w:rPr/>
        <w:t>6ÊóÚóÇáóæúÇ äóÓúÌõÏõ æóäóäúÍóäöí¡ áöäóÑúßóÚú ÃóãóÇãó ÇáÑøóÈøö ÕóÇäöÚöäóÇ¡ 7ÝóÅöäøóåõ åõæó ÅöáóåõäóÇ¡ æóäóÍúäõ ÑóÚöíøóÊõåõ æóÞóØöíÚõåõ ÇáøóÐöí íóÞõæÏõåõ ÈöíóÏöåö. Çáúíóæúãó Åöäú ÓóãöÚúÊõãú ÕóæúÊóåõ¡ 8ÝóáÇó ÊõÞóÓøõæÇ ÞõáõæÈóßõãú¡ ßóãóÇ ÍóÏóËó Ýöí íóæúãö ãóÓøóÉó (Ãóíú ÇáÇãúÊöÍóÇäö) Ýöí ÇáÕøóÍúÑóÇÁö¡ 9ÚöäúÏóãóÇ ÇãúÊóÍóäóäöí ÂÈóÇÄõßõãú æóÇÎúÊóÈóÑõæäöí æóÔóåöÏõæÇ ÌóãöíÚó ÚóÌóÇÆöÈöí. 10ÃóÑúÈóÚöíäó ÓóäóÉð ÑóÝóÖúÊõ Ðóáößó ÇáúÌöíáó¡ æóÞõáúÊõ: «åõãú ÔóÚúÈñ ÃóÖóáøóÊúåõãú ÞõáõæÈõåõãú æóáóãú íóÚúÑöÝõæÇ ÞóØøõ ØõÑõÞöí». 11ÝóÃóÞúÓóãúÊõ Ýöí ÛóÖóÈöí ÞóÇÆöáÇð: «Åöäøóåõãú áóäú íóÏúÎõáõæÇ ãóßóÇäó ÑóÇÍóÊöí</w:t>
      </w:r>
      <w:r>
        <w:rPr>
          <w:rtl w:val="true"/>
        </w:rPr>
        <w:t>».</w:t>
      </w:r>
    </w:p>
    <w:p>
      <w:pPr>
        <w:pStyle w:val="Normal"/>
        <w:rPr/>
      </w:pPr>
      <w:r>
        <w:rPr>
          <w:rtl w:val="true"/>
        </w:rPr>
      </w:r>
    </w:p>
    <w:p>
      <w:pPr>
        <w:pStyle w:val="TITLE"/>
        <w:rPr/>
      </w:pPr>
      <w:r>
        <w:rPr/>
        <w:t>ÇáúãóÒúãõæÑõ ÇáÓøóÇÏöÓõ æóÇáÊøöÓúÚõæäó</w:t>
      </w:r>
    </w:p>
    <w:p>
      <w:pPr>
        <w:pStyle w:val="Normal"/>
        <w:rPr/>
      </w:pPr>
      <w:r>
        <w:rPr/>
        <w:t>1ÑóäøöãõæÇ áöáÑøóÈøö ÊóÑúäöíãóÉð ÌóÏöíÏóÉð. ÑóäøöãõæÇ áöáÑøóÈøö íóÇÓóÇßöäöí ÇáÃóÑúÖö ÌóãöíÚÇð. 2ÑóäøöãõæÇ ááÑøóÈøö. ÈóÇÑößõæÇ ÇÓúãóåõ. ÈóÔøöÑõæÇ ÈöÎóáÇóÕöåö íóæúãÇð ÝóíóæúãÇð. 3ÃóÚúáöäõæÇ ãóÌúÏóåõ Èóíúäó ÇáÃõãóãö¡ æóÚóÌóÇÆöÈóåõ Èóíúäó ÇáÔøõÚõæÈö ßõáøöåóÇ. 4ÝóÅöäøó ÇáÑøóÈøó ÚóÙöíãñ æóÌóÏöíÑñ Èößõáøö ÍóãúÏòº åõæó ãóÑúåõæÈñ ÃóßúËóÑó ÌöÏøÇð ãöäú ÌóãöíÚö ÇáÂáöåóÉö. 5áÃóäøó ßõáøó ÂáöåóÉö ÇáÔøõÚõæÈö ÃóÕúäóÇãñ ÈóÇØöáóÉñ ÃóãøóÇ ÇáÑøóÈøõ Ýóåõæó ÕóÇäöÚõ ÇáÓøóãóÇæóÇÊö. 6ÇáúÌóáÇóáõ æóÇáúÈóåóÇÁõ ÃóãóÇãóåõ¡ ÇáúÞõæøóÉõ æóÇáúÌóãóÇáõ Ýöí ãóÞúÏöÓöåö</w:t>
      </w:r>
      <w:r>
        <w:rPr>
          <w:rtl w:val="true"/>
        </w:rPr>
        <w:t>.</w:t>
      </w:r>
    </w:p>
    <w:p>
      <w:pPr>
        <w:pStyle w:val="Normal"/>
        <w:rPr/>
      </w:pPr>
      <w:r>
        <w:rPr/>
        <w:t>7ÞóÏøöãõæÇ áöáÑøóÈøö íóÇÌóãöíÚó ÞóÈóÇÆöáö ÇáÔøõÚõæÈö¡ ÞóÏøöãõæÇ áöáÑøóÈøö ãóÌúÏÇð æóÞõæøóÉð. 8ÞóÏøöãõæÇ áöáÑøóÈøö ÇáúãóÌúÏó ÇáúæóÇÌöÈó áÇÓúãöåö. ÃóÍúÖöÑõæÇ ÊóÞúÏöãóÉð æóÇÏúÎõáõæÇ åóíúßóáóåõ æóÇÚúÈõÏõæåõ 9ÇÓúÌõÏõæÇ áöáÑøóÈøö ÈöÒöíäóÉò ãõÞóÏøóÓóÉò¡ ÇÑúÊóÚöÏõæÇ ÃóãóÇãóåõ íóÇÌóãöíÚó ÓóÇßöäöí ÇáÃóÑúÖö. 10äóÇÏõæÇ Èóíúäó ÇáÃõãóãö Ãóäøó ÇáÑøóÈøó ÞóÏú ãóáóßó. åõæóÐóÇ ÇáÃóÑúÖõ ÞóÏö ÇÓúÊóÞóÑøóÊú ãõØúãóÆöäøóÉð áÃóäøóåõ íóÏöíäõ ÇáÔøõÚõæÈó ÈöÇáÅöäúÕóÇÝö. 11áöÊóÝúÑóÍö ÇáÓøóãóÇæóÇÊõ æóáúÊóÈúÊóåöÌö ÇáÃóÑúÖõ æóáúíóåúÏöÑö ÇáúÈóÍúÑõ ÈóåúÌóÉð ÈöÃóãúæóÇÌöåö æóÈößõáøö ãóÇ íóÍúæöíåö. 12áöíóÊóåóáøóáö ÇáúÍóÞúáõ æóßõáøõ ãóÇ Ýöíåö¡ ÝóÊóÊóÑóäøóãó ÝóÑóÍÇð ÌóãöíÚõ ÃóÔúÌóÇÑö ÇáúÛóÇÈóÉö 13Ýöí ÍóÖúÑóÉö ÇáÑøóÈøö áÃóäøóåõ ÂÊò áöíóÏöíäó ÇáúÚóÇáóãó ÈöÇáúÚóÏúáö æóÇáÔøõÚõæÈó ÈöÇáúÍóÞøö</w:t>
      </w:r>
      <w:r>
        <w:rPr>
          <w:rtl w:val="true"/>
        </w:rPr>
        <w:t>.</w:t>
      </w:r>
    </w:p>
    <w:p>
      <w:pPr>
        <w:pStyle w:val="Normal"/>
        <w:rPr/>
      </w:pPr>
      <w:r>
        <w:rPr>
          <w:rtl w:val="true"/>
        </w:rPr>
      </w:r>
    </w:p>
    <w:p>
      <w:pPr>
        <w:pStyle w:val="TITLE"/>
        <w:rPr/>
      </w:pPr>
      <w:r>
        <w:rPr/>
        <w:t>ÇáúãóÒúãõæÑõ ÇáÓøóÇÈöÚõ æóÇáÊøöÓúÚõæäó</w:t>
      </w:r>
    </w:p>
    <w:p>
      <w:pPr>
        <w:pStyle w:val="Normal"/>
        <w:rPr/>
      </w:pPr>
      <w:r>
        <w:rPr/>
        <w:t>1ÇáÑøóÈøõ ÞóÏú ãóáóßó¡ ÝóáúÊóÈúÊóåöÌö ÇáÃóÑúÖõ¡ æóáúíóÝúÑóÍú Ãóåúáõ ÇáúÌõÒõÑö ÇáúßóËöíÑóÉö. 2Íóæúáóåõ ÇáúÛõíõæãõ æóÇáÖøóÈóÇÈõ¡ æóÇáÚóÏúáõ æóÇáÍóÞøõ ÞóÇÚöÏóÉõ ÚóÑúÔöåö. 3ÊóÎúÑõÌõ ãöäúåõ äóÇÑñ æóÊõÍúÑöÞõ ÎõÕõæãóåõ ÇáúãõÍöíØöíäó Èöåö. 4ÃóäóÇÑóÊú ÈõÑõæÞõåõ ÇáúãóÓúßõæäóÉó. ÑóÃóÊö ÇáÃóÑúÖõ Ðóáößó ÝóÇÑúÊóÌóÝóÊú. 5ÐóÇÈóÊö ÇáúÌöÈóÇáõ ßóÇáÔøóãúÚö ãöäú äóÙúÑóÉö ÇáÑøóÈøö ÓóíøöÏö ÇáÃóÑúÖö ßõáøöåóÇ. 6ÃóÐóÇÚóÊö ÇáÓøóãóÇæóÇÊõ ÚóÏúáóåõ æóíóÑóì ÌóãöíÚõ ÇáÔøõÚõæÈö ãóÌúÏóåõ</w:t>
      </w:r>
      <w:r>
        <w:rPr>
          <w:rtl w:val="true"/>
        </w:rPr>
        <w:t>.</w:t>
      </w:r>
    </w:p>
    <w:p>
      <w:pPr>
        <w:pStyle w:val="Normal"/>
        <w:rPr/>
      </w:pPr>
      <w:r>
        <w:rPr/>
        <w:t>7íóÎúÒóì ßõáøõ ÚóÇÈöÏöí ÇáÊøóãóÇËöíáö ÇáúãóäúÍõæÊóÉö¡ ÇáúãõÝúÊóÎöÑöíäó ÈöÇáÃóÕúäóÇãö. ÇÓúÌõÏõæÇ áóåõ íóÇÌóãöíÚó ÇáÂáöåóÉö. 8ÓóãöÚóÊú Õöåúíóæúäõ ÝóÝóÑöÍóÊú¡ æóÇÈúÊóåóÌóÊú ÈóäóÇÊõ íóåõæÐóÇ ÈöÃóÍúßóÇãößó íóÇÑóÈøõ. 9áÃóäøóßó ÃóäúÊó ÇáúÚóáöíøõ ÝóæúÞó ßõáøö ÇáÃóÑúÖö¡ æóÇáúãõÊóÓóÇãöí ÌöÏøÇð Úóáóì ßõáøö ÇáÂáöåóÉö</w:t>
      </w:r>
      <w:r>
        <w:rPr>
          <w:rtl w:val="true"/>
        </w:rPr>
        <w:t>.</w:t>
      </w:r>
    </w:p>
    <w:p>
      <w:pPr>
        <w:pStyle w:val="Normal"/>
        <w:rPr/>
      </w:pPr>
      <w:r>
        <w:rPr/>
        <w:t>10íóÇãõÍöÈøöí ÇáÑøóÈøö¡ ÃóÈúÛöÖõæÇ ÇáÔøóÑøó. ÇáÑøóÈøõ ÍóÇÑöÓñ äõÝõæÓó ÃóÊúÞöíóÇÆöåö¡ æóåõæó íõäúÞöÐõåõãú ãöäú ÃóíúÏöí ÇáÃóÔúÑóÇÑö. 11ÞóÏú ÒõÑöÚó äõæÑñ áöáÕøöÏøöíÞö æóÝóÑóÍñ áöáúãõÓúÊóÞöíãöí ÇáúÞóáúÈö. 12ÇÝúÑóÍõæÇ ÃóíøõåóÇ ÇáÕøöÏøöíÞõæäó ÈöÇáÑøóÈøö¡ æóÇÑúÝóÚõæÇ ÇáÔøõßúÑó öáÇÓúãöåö ÇáÃóÞúÏóÓö</w:t>
      </w:r>
      <w:r>
        <w:rPr>
          <w:rtl w:val="true"/>
        </w:rPr>
        <w:t>.</w:t>
      </w:r>
    </w:p>
    <w:p>
      <w:pPr>
        <w:pStyle w:val="Normal"/>
        <w:rPr/>
      </w:pPr>
      <w:r>
        <w:rPr>
          <w:rtl w:val="true"/>
        </w:rPr>
      </w:r>
    </w:p>
    <w:p>
      <w:pPr>
        <w:pStyle w:val="TITLE"/>
        <w:rPr/>
      </w:pPr>
      <w:r>
        <w:rPr/>
        <w:t>ÇáúãóÒúãõæÑõ ÇáËøóÇãöäõ æóÇáÊøöÓúÚõæäó</w:t>
      </w:r>
    </w:p>
    <w:p>
      <w:pPr>
        <w:pStyle w:val="Normal"/>
        <w:rPr/>
      </w:pPr>
      <w:r>
        <w:rPr/>
        <w:t>1ÑóäøöãõæÇ áöáÑøóÈøö ÊóÑúäöíãóÉð ÌóÏöíÏóÉð¡ áÃóäøóåõ ÞóÏú ÕóäóÚó ÚóÌóÇÆöÈó. æóÈöíóãöíäöåö æóÐöÑóÇÚöåö ÇáúãõÞóÏøóÓóÉö ÃóÍúÑóÒó ÎóáÇóÕÇð. 2ÃóÚúáóäó ÇáÑøóÈøõ ÎóáÇóÕóåõº ÃóãóÇãó ÃóäúÙóÇÑö ÇáÃõãóãö ßóÔóÝó ÈöÑøóåõ. 3ÐóßóÑó ÑóÍúãóÊóåõ æóÃóãóÇäóÊóåõ áöÈóíúÊö ÅöÓúÑóÇÆöíáó. ÑóÃóÊú ßõáøõ ÃóÞóÇÕöí ÇáÃóÑúÖö ÎóáÇóÕó ÅöáóåöäóÇ</w:t>
      </w:r>
      <w:r>
        <w:rPr>
          <w:rtl w:val="true"/>
        </w:rPr>
        <w:t>.</w:t>
      </w:r>
    </w:p>
    <w:p>
      <w:pPr>
        <w:pStyle w:val="Normal"/>
        <w:rPr/>
      </w:pPr>
      <w:r>
        <w:rPr/>
        <w:t>4ÇåúÊöÝõæÇ áöáÑøóÈøö íóÇÓóÇßöäöí ÇáÃóÑúÖö¡ ÇåúÊöÝõæÇ ÝóÑóÍÇð æóÑóäøöãõæÇ æóÃóäúÔöÏõæÇ. 5ÃóäúÔöÏõæÇ áöáÑøóÈøö ÈöÚóÒúÝö ÚõæÏò æóÈöÕóæúÊö äóÔöíÏò. 6ÇåúÊöÝõæÇ ÃóãóÇãó ÇáÑøóÈøö Çáúãóáößö äóÇÝöÎöíäó ÈöÃóÈúæóÇÞò äõÍóÇÓöíøóÉò æóÃóÈúæóÇÞò ÞóÑúäöíøóÉò. 7áöíóåúÊöÝö ÇáúÈóÍúÑõ ÈöÃóãúæóÇÌöåö æóÈößõáøö ãóÇ Ýöíåö¡ æóÇáúãóÓúßõæäóÉõ ÃóíúÖÇð æóãóäú ÚóáóíúåóÇ. 8áöÊõÕóÝøöÞö ÇáÃóäúåóÇÑõ ÈöÇáÃóíúÏöí¡ æóÊóÊóÑóäøóãö ÇáúÌöÈóÇáõ ãóÚÇð. 9ÃóãóÇãó ÇáÑøóÈøö áÃóäøóåõ ÌóÇÁó áöíóÏöíäó ÇáÃóÑúÖó ÈÇáúÚóÏúáö æóÇáÔøõÚõæÈó ÈöÇáÅöäúÕóÇÝö</w:t>
      </w:r>
      <w:r>
        <w:rPr>
          <w:rtl w:val="true"/>
        </w:rPr>
        <w:t>.</w:t>
      </w:r>
    </w:p>
    <w:p>
      <w:pPr>
        <w:pStyle w:val="Normal"/>
        <w:rPr/>
      </w:pPr>
      <w:r>
        <w:rPr>
          <w:rtl w:val="true"/>
        </w:rPr>
      </w:r>
    </w:p>
    <w:p>
      <w:pPr>
        <w:pStyle w:val="TITLE"/>
        <w:rPr/>
      </w:pPr>
      <w:r>
        <w:rPr/>
        <w:t>ÇáúãóÒúãõæÑõ ÇáÊøóÇÓöÚõ æóÇáÊøöÓúÚõæäó</w:t>
      </w:r>
    </w:p>
    <w:p>
      <w:pPr>
        <w:pStyle w:val="Normal"/>
        <w:rPr/>
      </w:pPr>
      <w:r>
        <w:rPr/>
        <w:t>1ÇáÑøóÈøõ ÞóÏú ãóáóßó. ÝóÇÑúÊóÚóÏóÊö ÇáÔøõÚõæÈõ. ÌóáóÓó ÝóæúÞó ãóáÇóÆößóÉö ÇáúßóÑõæÈöíãö ÝóÇåúÊóÒøóÊö ÇáÃóÑúÖõ. 2ãóÇ ÃóÚúÙóãó ÇáÑøóÈøó Ýöí Õöåúíóæúäó æóåõæó ãõÊóÚóÇáò ÝóæúÞó ßõáøö ÇáÔøõÚõæÈö. 3íóÍúãóÏõæäó ÇÓúãóßó ÇáúÚóÙíöãó ÇáúãóÑúåõæÈó áÃóäøóåõ ÞõÏøõæÓñ!  4ÞõæøóÉõ Çáúãóáößö Ýöí ÍõÈøö ÇáÍóÞøö. æóÃóäúÊó íóÇÑóÈøõ ËóÈøóÊøó ÇáÅöäúÕóÇÝó æóÃóÌúÑóíúÊó ÇáúÍóÞøó æóÇáúÚóÏúáó Ýöí ÅöÓúÑóÇÆöíáó</w:t>
      </w:r>
      <w:r>
        <w:rPr>
          <w:rtl w:val="true"/>
        </w:rPr>
        <w:t>.</w:t>
      </w:r>
    </w:p>
    <w:p>
      <w:pPr>
        <w:pStyle w:val="Normal"/>
        <w:rPr/>
      </w:pPr>
      <w:r>
        <w:rPr/>
        <w:t>5ÚóÙøöãõæÇ ÇáÑøóÈøó ÅöáóåóäóÇ æóÇÓúÌõÏõæÇ ÚöäúÏó ãóæúØöíÁö ÞóÏóãóíúåö. áÃóäøóåõ ÞõÏøõæÓñ! 6ãõæÓóì æóåÑõæäõ Èóíúäó ßóåóäóÊöåö¡ æóÕóãõæÆöíáõ Èóíúäó ÇáÏøóÇÚöíäó ÈöÇÓúãöåö¡ ÏóÚóæõÇ ÇáÑøóÈøó ÝóÇÓúÊóÌóÇÈó áóåõãú. 7ÎóÇØóÈóåõãú Ýöí ÚóãõæÏö ÇáÓøóÍóÇÈö: ÝóÃóØóÇÚõæÇ ÃóÞúæóÇáóåõ æóãóÇÑóÓõæÇ ÃóÍúßóÇãóåõ ÇáøóÊöí ÃóÚúØóÇåõãú. 8ÃóíøõåóÇ ÇáÑøóÈøõ ÅöáóåõäóÇ¡ ÃóäúÊó ÇÓúÊóÌóÈúÊó áóåõãú. ÛóÝóÑúÊó áóåõãú ÅËúãóåõãú¡ æóÅöäú ßõäúÊó ÞóÏú ÚóÇÞóÈúÊóåõãú ÌóÒóÇÁó ÃóÝúÚóÇáöåöãú. 9ÚóÙøöãõæÇ ÇáÑøóÈøó ÅöáóåóäóÇ æóÇÓúÌõÏõæÇ Ýöí ÌóÈóáö ÇáúãóÞúÏöÓö¡ áÃóäøó ÇáÑøóÈøó ÅöáóåóäóÇ ÞõÏøõæÓñ</w:t>
      </w:r>
      <w:r>
        <w:rPr>
          <w:rtl w:val="true"/>
        </w:rPr>
        <w:t>.</w:t>
      </w:r>
    </w:p>
    <w:p>
      <w:pPr>
        <w:pStyle w:val="Normal"/>
        <w:rPr/>
      </w:pPr>
      <w:r>
        <w:rPr>
          <w:rtl w:val="true"/>
        </w:rPr>
      </w:r>
    </w:p>
    <w:p>
      <w:pPr>
        <w:pStyle w:val="TITLE"/>
        <w:rPr/>
      </w:pPr>
      <w:r>
        <w:rPr/>
        <w:t>ÇáúãóÒúãõæÑõ ÇáúãöÆóÉõ</w:t>
      </w:r>
    </w:p>
    <w:p>
      <w:pPr>
        <w:pStyle w:val="Normal"/>
        <w:rPr/>
      </w:pPr>
      <w:r>
        <w:rPr/>
        <w:t>ãóÒúãõæÑõ ÇÚúÊöÑóÇÝò ÈöÍóãúÏö ÇáÑøóÈøö</w:t>
      </w:r>
    </w:p>
    <w:p>
      <w:pPr>
        <w:pStyle w:val="Normal"/>
        <w:rPr/>
      </w:pPr>
      <w:r>
        <w:rPr/>
        <w:t>1ÇåúÊöÝõæÇ áöáÑøóÈøö íóÇÓõßøóÇäó ÇáÃóÑúÖö ÌóãöíÚÇð. 2ÇÚúÈõÏõæÇ ÇáÑøóÈøó ÈöÈóåúÌóÉò¡ æóÇãúËõáõæÇ ÃóãóÇãóåõ ãõÊóÑóäøöãöíäó. 3ÇÚúáóãõæÇ Ãóäøó ÇáÑøóÈøó åõæó Çááåõ . åõæó ÕóäóÚóäóÇ æóäóÍúäõ áóåõ¡ äóÍúäõ ÔóÚúÈõåõ æóÞóØöíÚõ ãóÑúÚóÇåõ. 4ÇÏúÎõáõæÇ ÃóÈúæóÇÈóåõ ÍóÇãöÏöíäó¡ ÏöíóÇÑóåõ ãõÓóÈøöÍöíäó. ÇÔúßõÑõæåõ æóÈóÇÑößõæÇ ÇÓúãóåõ. 5ÝóÅöäøó ÇáÑøóÈøó ÕóÇáöÍñ¡ Åöáóì ÇáÃóÈóÏö ÑóÍúãóÊõåõ æóÃóãóÇäóÊõåõ ÏóÇÆöãóÉñ ãöäú Ìöíáò Åöáóì Ìöíáò</w:t>
      </w:r>
      <w:r>
        <w:rPr>
          <w:rtl w:val="true"/>
        </w:rPr>
        <w:t>.</w:t>
      </w:r>
    </w:p>
    <w:p>
      <w:pPr>
        <w:pStyle w:val="Normal"/>
        <w:rPr/>
      </w:pPr>
      <w:r>
        <w:rPr>
          <w:rtl w:val="true"/>
        </w:rPr>
      </w:r>
    </w:p>
    <w:p>
      <w:pPr>
        <w:pStyle w:val="TITLE"/>
        <w:rPr/>
      </w:pPr>
      <w:r>
        <w:rPr/>
        <w:t>ÇáúãóÒúãõæÑõ ÇáúãöÆóÉõ æóÇáúæóÇÍöÏõ</w:t>
      </w:r>
    </w:p>
    <w:p>
      <w:pPr>
        <w:pStyle w:val="TITLE"/>
        <w:rPr/>
      </w:pPr>
      <w:r>
        <w:rPr/>
        <w:t>ãóÒúãõæÑñ áöÏóÇæõÏó</w:t>
      </w:r>
    </w:p>
    <w:p>
      <w:pPr>
        <w:pStyle w:val="Normal"/>
        <w:rPr/>
      </w:pPr>
      <w:r>
        <w:rPr/>
        <w:t>1ÓóÃõÔöíÏõ ÈöÑóÍúãóÊößó æóÚóÏúáößó íóÇÑóÈøõ¡ æóáóßó ÃõÑóäøöãõ. 2ÃóÓúáõßõ ÈöÊóÚóÞøõáò Ýöí ØóÑöíÞö ÇáúßóãóÇáö. ãóÊóì ÊóÃúÊöí íóÇÑóÈøõ áöãóÚõæäóÊöí¿ ÃóÓúáõßõ Ýöí æóÓóØö ÈóíúÊöí ÈöÇÓúÊöÞóÇãóÉö ÞóáúÈöí. 3áóäú ÃóÖóÚó äõÕúÈó Úóíúäóíøó ÃóãúÑÇð ÈóÇØöáÇð¡ ÝóÅöäøöí ÃõÈúÛöÖõ Úóãóáó ÇáÖøóÇáøöíäó áöÆóáÇøó íóáúÊóÕöÞó Èöí. 4áöíõÝóÇÑöÞúäöí ÇáúÞóáúÈõ ÇáúãõäúÍóÑöÝõ ÝóáÇó ÃóÑúÊóßöÈó ÔóÑøÇð. 5ÃõÈöíÏõ ßõáøó ãóäú íóÛúÊóÇÈõ ÞóÑöíÈóåõ ÓöÑøÇðº æóÐõæ ÇáúÚóíúäö ÇáúãõÊóÔóÇãöÎóÉö æóÇáúÞóáúÈö ÇáúãõÊóßóÈøöÑö áÇó ÃóÍúÊóãöáõåõ. 6ÊóÑúÚóì ÚóíúäóÇíó ÇáÃõãóäóÇÁó Ýöí ÇáÃóÑúÖö áöíóÓúßõäõæÇ ãóÚöí. æóÎõÏøóÇãöí åõãõ ÇáÓøóÇáößõæäó Ýöí ØóÑöíÞö ÇáßóãóÇáö. 7áÇó íõÞöíãõ ÏóÇÎöáó ÈóíúÊöí ÇáúÛóÔøóÇÔõæäó¡ æóÇáúßóÐóÈóÉõ áÇó íóãúËõáõæäó ÃóãóÇãöí. 8ÃóÞúÖöí Ýöí ßõáøö ÕóÈóÇÍò Úóáóì ÌóãöíÚö ÇáÃóÔúÑóÇÑö Ýöí ÃóÑúÖöäóÇ¡ ÍóÊøóì ÃóÓúÊóÃúÕöáó ãöäú ãóÏöíäóÉö ÇáÑøóÈøö ßõáøó ÝóÇÚöáöí ÇáÅöËúãö</w:t>
      </w:r>
      <w:r>
        <w:rPr>
          <w:rtl w:val="true"/>
        </w:rPr>
        <w:t>.</w:t>
      </w:r>
    </w:p>
    <w:p>
      <w:pPr>
        <w:pStyle w:val="Normal"/>
        <w:rPr/>
      </w:pPr>
      <w:r>
        <w:rPr>
          <w:rtl w:val="true"/>
        </w:rPr>
      </w:r>
    </w:p>
    <w:p>
      <w:pPr>
        <w:pStyle w:val="TITLE"/>
        <w:rPr/>
      </w:pPr>
      <w:r>
        <w:rPr/>
        <w:t>ÇáúãóÒúãõæÑõ ÇáúãöÆóÉõ æóÇáËøóÇäöí</w:t>
      </w:r>
    </w:p>
    <w:p>
      <w:pPr>
        <w:pStyle w:val="Normal"/>
        <w:rPr/>
      </w:pPr>
      <w:r>
        <w:rPr/>
        <w:t>ÕóáÇóÉõ ÇáúãöÓúßöíäö ÅöÐóÇ ÃóÚúíóÇ æóÓóßóÈó ÔóßúæóÇåõ ÃóãóÇãó ÇáÑøóÈøö</w:t>
      </w:r>
    </w:p>
    <w:p>
      <w:pPr>
        <w:pStyle w:val="Normal"/>
        <w:rPr/>
      </w:pPr>
      <w:r>
        <w:rPr/>
        <w:t>1íóÇÑóÈøõ ÇÓúÊóãöÚú ÕóáÇóÊöí æóáúíóÕöáú Åöáóíúßó ÕõÑóÇÎöí. 2áÇó ÊóÍúÌõÈú æóÌúåóßó Úóäøöí Ýöí íóæúãö ÖöíÞöí¡ Èóáú Ãóãöáú äóÍúæöí ÃõÐõäóßó. ÇÓúÊóÌöÈú áöí ÓóÑöíÚÇð íóæúãó ÃóÏúÚõæßó¡ 3áÃóäøó ÃóíøóÇãöí ÞóÏú ÊóÈóÏøóÏóÊú ßóÇáÏøõÎóÇäö¡ æóÚöÙóÇãöí ÇÖúØóÑóãóÊú ßóÇáúæóÞöíÏö. 4ÞóáúÈöí ãóäúßõæÈñ æóíóÇÈöÓñ ßóÇáúÚõÔúÈö ÇáúÌóÇÝøö¡ ÍóÊøóì ÛóÝöáúÊõ Úóäú Ãóßúáö ØóÚóÇãöí. 5ÇáúÊóÕóÞóÊú ÚöÙóÇãöí ÈöáóÍúãöí ãöäú ÌóÑøóÇÁö ÃóäøóÇÊöí ÇáúãõÑúÊóÝöÚóÉö. 6ÕöÑúÊõ ÃóÔúÈóåó ÈöÈóÌúÚö ÇáúÈóÑóÇÑöí¡ æóãöËúáó ÈõæãóÉö ÇáúÎóÑóÇÆöÈö. 7ÃóÑöÞúÊõ¡ æóÕöÑúÊõ ßóÇáúÚõÕúÝõæÑö ÇáúãõäúÝóÑöÏö Úóáóì ÇáÓøóØúÍö. 8ÚóíøóÑóäöí ÃóÚúÏóÇÆöí Øõæáó ÇáäøóåóÇÑö¡ æóÇáÓøóÇÎöÑõæäó ÇáúÍóÇäöÞõæäó Úóáóíøó¡ ÌóÚóáõæÇ ÇÓúãöí áóÚúäóÉð¡ 9ÝóÞóÏú ÃóßóáúÊõ ÇáÑøóãóÇÏó ßóÇáúÎõÈúÒö¡ æóãóÒóÌúÊõ ÔóÑóÇÈöí ÈöÇáÏøõãõæÚö¡ 10ÈöÓóÈóÈö ÛóÖóÈößó æóÓóÎóØößó áÃóäøóßó ÞóÏú ÑóÝóÚúÊóäöí Ëõãøó ØóÑóÍúÊóäöí ÈöÚõäúÝò. 11ÚõãúÑöí ÃóÔúÈóåõ ÈöÙöáòø ãõÊóÞóáøöÕò¡ æóÃóäóÇ ãöËúáõ ÇáúÚõÔúÈö ÃóÐúæöí</w:t>
      </w:r>
      <w:r>
        <w:rPr>
          <w:rtl w:val="true"/>
        </w:rPr>
        <w:t>.</w:t>
      </w:r>
    </w:p>
    <w:p>
      <w:pPr>
        <w:pStyle w:val="Normal"/>
        <w:rPr/>
      </w:pPr>
      <w:r>
        <w:rPr/>
        <w:t>12ÃóãøóÇ ÃóäúÊó íóÇÑóÈøõ ÝóÌóÇáöÓñ Úóáóì ÚóÑúÔößó Åöáóì ÇáÃóÈóÏö¡ æóÐößúÑõßó ÈóÇÞò ãóÏóì ÇáÏøóåúÑö. 13ÃóäúÊó ÊóÞõæãõ æóÊóÑúÍóãõ Õöåúíóæúäó áÃóäøóåõ ÞóÏú ÃóÒöÝó æóÞúÊõ ÅöÙúåóÇÑö ÑöÖóÇßó¡ 14ÝóÅöäøó ÚóÈöíÏóßó íõÓóÑøõæäó ÈöÍöÌóÇÑóÊöåóÇ¡ íóÔúÊóÇÞõæäó Åöáóì ÐóÑøóÇÊö ÊõÑóÇÈöåóÇ. 15ÝóÊóÎúÔóì ÇáÃõãóãõ ÇÓúãó ÇáÑøóÈøö¡ æóíóåóÇÈõ ÌóãöíÚõ ãõáõæßö ÇáÃóÑúÖö ãóÌúÏóßó. 16áÃóäøó ÇáÑøóÈøó Èóäóì Õöåúíóæúäó æóÊóÌóáøóì Ýöí ãóÌúÏöåö. 17ÇáúÊóÝóÊó Åöáóì ÕóáÇóÉö ÇáúÈóÇÆöÓöíäó æóáóãú íóÑúÝõÖú ÏõÚóÇÁó ÇáúãõÊóÖóÇíöÞöíäó. 18íõßúÊóÈõ åóÐóÇ áöáúÌöíáö ÇáÂÊöí ÇáøóÐöí ÓóíõÎúáóÞõ ÝóíõÓóÈøöÍõ ÇáÑøóÈøó. 19ÊóØóáøóÚó ÇáÑøóÈøõ ãöäú ÚóáúíóÇÁö ãóÞúÏöÓöåö¡ ãöäó ÇáÓøóãóÇæóÇÊö äóÙóÑó Åöáóì ÇáÃóÑúÖö¡ 20áöíóÓúãóÚó Ãóäöíäó ÔóÚúÈöåö ÇáÃóÓöíÑö æóíõÍóÑøöÑó ÇáúãóÞúÖöíøó Úóáóíúåöãú ÈöÇáúãóæúÊö. 21áößóíú íõÐóÇÚó ÇÓúãõ ÇáÑøóÈøö Ýöí Õöåúíóæúäó¡ æóíõÓóÈøóÍó ÃóíúÖÇð Ýöí ÃõæÑõÔóáöíãó¡ 22ÚöäúÏóãóÇ ÊóÌúÊóãöÚõ ÇáÔøõÚõæÈõ æóÇáúãóãóÇáößõ ÌóãöíÚÇð áöíóÚúÈõÏõæÇ ÇáÑøóÈøó</w:t>
      </w:r>
      <w:r>
        <w:rPr>
          <w:rtl w:val="true"/>
        </w:rPr>
        <w:t>.</w:t>
      </w:r>
    </w:p>
    <w:p>
      <w:pPr>
        <w:pStyle w:val="Normal"/>
        <w:rPr/>
      </w:pPr>
      <w:r>
        <w:rPr/>
        <w:t>23ÇáÑøóÈøõ ÃóÖúÚóÝóäöí æóÃóäóÇ Ýöí ÑóíúÚóÇäö ÞõæøóÊöí æóÞóÕøóÑó ÃóíøóÇãöí. 24ÍóÊøóì ÞõáúÊõ: «íóÇÑóÈøõ ÃóäúÊó Íóíøñ Åöáóì ÇáÃóÈóÏö. áÇó ÊóÞúÕöÝúäöí Ýöí ãõäúÊóÕóÝö ÚõãúÑöí¡ ÞóÈúáó Ãóäú ÃóÈúáõÛó ÇáÔøóíúÎõæÎóÉó. 25ãöäú ÞöÏóãò ÃóÓøóÓúÊó ÇáÃóÑúÖó¡ æóÇáÓøóãóÇæóÇÊõ åöíó ÕõäúÚõ íóÏóíúßó. 26åöíó ÒóÇÆöáóÉñ ÃóãøóÇ ÃóäúÊó ÝóÈóÇÞò. ÊóÈúáóì ßõáøõåóÇ ßóÇáËøóæúÈö. æóÊóÓúÊóÈúÏöáõåóÇ ßóãóÇ íõÓúÊóÈúÏóáõ ÇáÑøöÏóÇÁõ ÇáÞóÏöíãõ ÈöÇáÌóÏöíÏö. 27áóßöäøóßó ÃóäúÊó ÇáÏøóÇÆöãõ ÇáúÎóÇáöÏõ¡ æóÓöäõæßó áóäú ÊóäúÊóåöíó. 28ÃóÈúäóÇÁõ ÚóÈöíÏößó íóÏõæãõæäó¡ æóäóÓúáõåõãú íóÙóáøõ ËóÇÈöÊÇð ÃóãóÇãóßó</w:t>
      </w:r>
      <w:r>
        <w:rPr>
          <w:rtl w:val="true"/>
        </w:rPr>
        <w:t>».</w:t>
      </w:r>
    </w:p>
    <w:p>
      <w:pPr>
        <w:pStyle w:val="Normal"/>
        <w:rPr/>
      </w:pPr>
      <w:r>
        <w:rPr>
          <w:rtl w:val="true"/>
        </w:rPr>
      </w:r>
    </w:p>
    <w:p>
      <w:pPr>
        <w:pStyle w:val="TITLE"/>
        <w:rPr/>
      </w:pPr>
      <w:r>
        <w:rPr/>
        <w:t>ÇáúãóÒúãõæÑõ ÇáúãöÆóÉõ æóÇáËøóÇáöËõ</w:t>
      </w:r>
    </w:p>
    <w:p>
      <w:pPr>
        <w:pStyle w:val="Normal"/>
        <w:rPr/>
      </w:pPr>
      <w:r>
        <w:rPr/>
        <w:t>1ÈóÇÑößöí íóÇäóÝúÓöí ÇáÑøóÈøó¡ æóáúíóÍúãóÏú ßõáøõ ãóÇ Ýöí ÏóÇÎöáöí ÇÓúãóåõ ÇáúÞõÏøõæÓó. 2ÈóÇÑößöí íóÇäóÝúÓöí ÇáÑøóÈøó¡ æóáÇó ÊóäúÓóíú ÌóãöíÚó ÎóíúÑóÇÊöåö. 3Åöäøóåõ íóÛúÝöÑõ ÌóãöíÚó ÂËóÇãößö æóíõÈúÑöíÁõ ßõáøó ÃóãúÑóÇÖößö. 4æóíóÝúÏöí ãöäó ÇáúãóæúÊö ÍóíóÇÊóßö æóíõÊóæøöÌõßö ÈöÇáÑøóÍúãóÉö æóÇáÑøóÃúÝóÉö. 5æóíõÔúÈöÚõ ÈöÇáúÎóíúÑö ÚõãúÑóßö ÝóíóÊóÌóÏøóÏõ ßóÇáäøóÓúÑö ÔóÈóÇÈõßö</w:t>
      </w:r>
      <w:r>
        <w:rPr>
          <w:rtl w:val="true"/>
        </w:rPr>
        <w:t>.</w:t>
      </w:r>
    </w:p>
    <w:p>
      <w:pPr>
        <w:pStyle w:val="Normal"/>
        <w:rPr/>
      </w:pPr>
      <w:r>
        <w:rPr/>
        <w:t>6ÇáÑøóÈøõ íóÍúßõãõ ÈöÇáÚóÏúáö æóíõäúÕöÝõ ÌóãöíÚó ÇáúãóÙúáõæãöíäó. 7ÃóØúáóÚó ãõæÓóì Úóáóì ØõÑõÞöåö æóÈóäöí ÅöÓúÑóÇÆöíáó Úóáóì ÃóÝúÚóÇáöåö. 8ÇáÑøóÈøõ ÑóÍöíãñ æóÑóÄõæÝñ¡ ÈóØöíÁõ ÇáúÛóÖóÈö æóæóÇÝöÑõ ÇáÑøóÍúãóÉö. 9áÇó íóÓúÎóØõ Åöáóì ÇáÃóÈóÏö æóáÇó íóÍúÞöÏõ Åöáóì ÇáÏøóåúÑö. 10áóãú íõÚóÇãöáúäóÇ ÍóÓóÈó ÎóØóÇíóÇäóÇ æóáóãú íõÌóÇÒöäóÇ ÍóÓóÈó ÂËóÇãöäóÇ. 11ãöËúáó ÇÑúÊöÝóÇÚö ÇáÓøóãóÇæóÇÊö ÝóæúÞó ÇáÃóÑúÖö¡ ÊóÚóÇÙóãóÊú ÑóÍúãóÊõåõ Úóáóì ãõÊøóÞöíåö. 12æóßóÈõÚúÏö ÇáúãóÔúÑöÞö Úóäö ÇáúãóÛúÑöÈö ÃóÈúÚóÏó ÚóäøóÇ ãóÚóÇÕöíóäóÇ. 13ãöËúáóãóÇ íóÚúØöÝõ ÇáÃóÈõ Úóáóì Èóäöíåö íóÚúØöÝõ ÇáÑøóÈøõ Úóáóì ÃóÊúÞöíóÇÆöåö. 14áÃóäøóåõ íóÚúÑöÝõ ÖóÚúÝóäóÇ æóíóÐúßõÑõ ÃóäøóäóÇ ÌõÈöáúäóÇ ãöäú ÊõÑóÇÈò. 15ÃóíøóÇãõ ÇáÅöäúÓóÇäö ãöËúáõ ÇáúÚõÔúÈö æóÒóåúÑö ÇáúÍóÞúáö¡ 16ÊóåõÈøõ Úóáóíúåö ÇáÑøöíÍõ ÝóíóÝúäóì¡ æóáÇó íóÚõæÏõ ãóæúÖöÚõåõ íóÊóÐóßøóÑõåõ ÝöíãóÇ ÈóÚúÏõ. 17ÃóãøóÇ ÑóÍúãóÉõ ÇáÑøóÈøö Ýóåöíó ãöäó ÇáÃóÒóáö æóÅöáóì ÇáÃóÈóÏö Úóáóì ãõÊøóÞöíåö¡ æóÚóÏúáõåõ íóãúÊóÏøõ Åöáóì Èóäöí ÇáúÈóäöíäó¡ 18áöáøóÐöíäó íõÑóÇÚõæäó ÚóåúÏóåõ æóÇáøóÐöíäó íóÊóÐóßøóÑõæäó æóÕóÇíóÇåõ æóíõãóÇÑöÓõæäóåóÇ</w:t>
      </w:r>
      <w:r>
        <w:rPr>
          <w:rtl w:val="true"/>
        </w:rPr>
        <w:t>.</w:t>
      </w:r>
    </w:p>
    <w:p>
      <w:pPr>
        <w:pStyle w:val="Normal"/>
        <w:rPr/>
      </w:pPr>
      <w:r>
        <w:rPr/>
        <w:t>19ÇáÑøóÈøõ ËóÈøóÊó Ýöí ÇáÓøóãóÇæóÇÊö ÚóÑúÔóåõ¡ æóãóãúáóßóÊõåõ Úóáóì ÌóãöíÚö ÇáúÈóÔóÑö ÊóÓõæÏõ. 20ÈóÇÑößõæÇ ÇáÑøóÈøó íóÇãóáÇóÆößóÊóåõ ÇáúãõÞúÊóÏöÑöíäó ÞõæøóÉð¡ ÇáúÝóÇÚöáöíäó ÃóãúÑóåõ ÝóæúÑó ÕõÏõæÑö ßóáöãóÊöåö. 21ÈóÇÑößõæÇ ÇáÑøóÈøó íóÇÌóãöíÚó ÌõäõæÏöåö¡ íóÇÎõÏøóÇãóåõ ÇáúÚóÇãöáöíäó ÑöÖóÇåõ. 22ÈóÇÑößõæÇ ÇáÑøóÈøó íóÇßõáøó ÎóáöíÞóÊöåö¡ Ýöí ßõáøö ãóæóÇÖöÚö ÓõáúØóÇäöåö. ÈóÇÑößöí íóÇäóÝúÓöí ÇáÑøóÈøó</w:t>
      </w:r>
      <w:r>
        <w:rPr>
          <w:rtl w:val="true"/>
        </w:rPr>
        <w:t>.</w:t>
      </w:r>
    </w:p>
    <w:p>
      <w:pPr>
        <w:pStyle w:val="Normal"/>
        <w:rPr/>
      </w:pPr>
      <w:r>
        <w:rPr>
          <w:rtl w:val="true"/>
        </w:rPr>
      </w:r>
    </w:p>
    <w:p>
      <w:pPr>
        <w:pStyle w:val="TITLE"/>
        <w:rPr/>
      </w:pPr>
      <w:r>
        <w:rPr/>
        <w:t>ÇáúãóÒúãõæÑõ ÇáúãöÆóÉõ æóÇáÑøóÇÈöÚõ</w:t>
      </w:r>
    </w:p>
    <w:p>
      <w:pPr>
        <w:pStyle w:val="Normal"/>
        <w:rPr/>
      </w:pPr>
      <w:r>
        <w:rPr/>
        <w:t>1ÈóÇÑößöí íóÇäóÝúÓöí ÇáÑøóÈøó. ãóÇ ÃóÚúÙóãóßó ÃóíøõåóÇ ÇáÑøóÈøõ Åöáóåöí ÝóÃóäúÊó ãõÊóÓóÑúÈöáñ ÈöÇáúãóÌúÏö æóÇáúÌóáÇóáö. 2ÃóäúÊó ÇáúáÇóÈöÓõ ÇáäøõæÑó ßóËóæúÈò¡ æóÇáúÈóÇÓöØõ ÇáÓøóãóÇæóÇÊö ßóÎóíúãóÉò. 3ÇáúãõÞöíãõ ÈóíúÊóßó ÝóæúÞó ÇáúãöíóÇåö ÇáúÚõáúíóÇ¡ ÇáúÌóÇÚöáõ ãöäó ÇáÓøõÍõÈö ãóÑúßóÈóÊóßó¡ ÇáÓøóÇÆöÑõ Úóáóì ÃóÌúäöÍóÉö ÇáÑøöíÍö¡ 4ÇáÕøóÇäöÚõ ãáÇóÆößóÊóßó ÑöíóÇÍÇð æóÎõÏøóÇãóßó áóåöíÈó äóÇÑò. 5ÇáúãõÄóÓøöÓõ ÇáÃóÑúÖó Úóáóì ÞóæóÇÚöÏöåóÇ ÝóáÇó ÊóÊóÒóÚúÒóÚõ Åöáóì ÇáÏøóåúÑö æóÇáÃóÈóÏö. 6ÛóãóÑúÊóåóÇ ÈöÇááøõÌóÌö ßóËóæúÈò ÝóÊóÛóØøóÊú ÑõÄõæÓõ ÇáúÌöÈóÇáö ÈöÇáúãöíóÇåö. 7ãöäú ÒóÌúÑößó ÊóåúÑõÈõ ÇáúãöíóÇåõ¡ æóãöäú ÞóÕúÝö ÑóÚúÏößó ÊóÝöÑøõ. 8ÇÑúÊóÝóÚóÊö ÇáúÌöÈóÇáõ æóÛóÇÕóÊö ÇáúæöåóÇÏõ¡ Åöáóì ÇáúãóæúÖöÚö ÇáøóÐöí ÎóÕøóÕúÊóåõ áóåóÇ. 9æóÖóÚúÊó áöáúÈóÍúÑö ÍóÏøÇð áÇó íóÊóÚóÏøóÇåõ ÍóÊøóì áÇó ÊóÚõæÏó ãöíóÇåõåõ ÊóÛúãõÑõ ÇáÃóÑúÖó</w:t>
      </w:r>
      <w:r>
        <w:rPr>
          <w:rtl w:val="true"/>
        </w:rPr>
        <w:t>.</w:t>
      </w:r>
    </w:p>
    <w:p>
      <w:pPr>
        <w:pStyle w:val="Normal"/>
        <w:rPr/>
      </w:pPr>
      <w:r>
        <w:rPr/>
        <w:t>10ÃóäúÊó ÇáúãõÝóÌøöÑõ ÇáúíóäóÇÈöíÚó Ýöí ÇáÃóæúÏöíóÉö¡ ÝóÊóÌúÑöí Èóíúäó ÇáúÌöÈóÇáö. 11ÊóÓúÞöí ÌóãöíÚó ÍóíóæóÇäóÇÊö ÇáúÈóÑøöíøóÉö¡ æóÊóÑúæöí ãöäúåóÇ ÍóãöíÑõ ÇáúæóÍúÔö ÚóØóÔóåóÇ. 12Åöáóì ÌõæóÇÑöåóÇ ÊõÚóÔøöÔõ ØõíõæÑõ ÇáÓøóãóÇÁö¡ æóÊõÛóÑøöÏõ Èóíúäó ÇáÃóÛúÕóÇäö. 13ÊóÓúÞöí ÇáúÌöÈóÇáó ãöäú ÃóãúØóÇÑö ÓóãóÇÆößó¡ æóÊóãúÊóáöìÁõ ÇáÃóÑúÖõ ãöäú ÃóËúãóÇÑö ÃóÚúãóÇáößó. 14ÃóäúÊó ÇáúãõäúÈöÊõ ÚõÔúÈÇð áöáúÈóåóÇÆöãö æóÎõÖúÑóÉð áöÎöÏúãóÉö ÇáÅöäúÓóÇäö¡ áÅöäúÊóÇÌö ÎõÈúÒò ãöäó ÇáÃóÑúÖö¡ 15æóÎóãúÑò ÊõÝóÑøöÍõ ÞóáúÈó ÇáÅöäúÓóÇäö æóÊõæóÑøöÏõ æóÌúåóåõ ÝóíóáúãóÚõ ßóÈóÑöíÞö ÇáÒøóíúÊö¡ æóÎõÈúÒò íõÓúäöÏõ ÞóáúÈóåõ. 16ÊóÑúÊóæöí ÃóÔúÌóÇÑõ ÇáÑøóÈøö¡ ÃóÑúÒõ áõÈúäóÇäó ÇáøóÐöí ÛóÑóÓóåõ. 17ÍóíúËõ ÊóÈúäöí ÇáØøõíõæÑõ ÃóæúßóÇÑóåóÇ¡ ÃóãøóÇ ÇááøóÞúáóÞõ ÝóÝöí ÇáÓøóÑúæö ãóÈöíÊõåõ. 18ÇáúÌöÈóÇáõ ÇáúÚóÇáöíóÉõ ãóæúØöäõ ÇáúæõÚõæáö¡ æóÇáÕøõÎõæÑõ ãóáúÌóÃñ áöáúæöÈóÇÑö</w:t>
      </w:r>
      <w:r>
        <w:rPr>
          <w:rtl w:val="true"/>
        </w:rPr>
        <w:t>.</w:t>
      </w:r>
    </w:p>
    <w:p>
      <w:pPr>
        <w:pStyle w:val="Normal"/>
        <w:rPr/>
      </w:pPr>
      <w:r>
        <w:rPr/>
        <w:t>19ÃóäúÊó ÕóäóÚúÊó ÇáúÞóãóÑó áöÊóÍúÏöíÏö ãóæóÇÞöíÊö ÇáÔøõåõæÑö¡ æóÇáÔøóãúÓõ ÊóÚúÑöÝõ ãóæúÚöÏó ãóÛúÑöÈöåóÇ. 20ÊõÍöáøõ ÇáÙøõáúãóÉó ÝóíóÕöíÑõ áóíúáñ íóÌõæÓõ Ýöíåö ßõáøõ ÍóíóæóÇäö ÇáúÛóÇÈóÉö. 21ÊõÒóãúÌöÑõ ÇáÃóÔúÈóÇáõ ØóáóÈÇð áöÝóÑöíÓóÊöåóÇ ãõáúÊóãöÓóÉð ØóÚóÇãóåóÇ ãöäú ÚöäúÏö Çááåö. 22æóãóÇ Åöäú ÊõÔúÑöÞõ ÇáÔøóãúÓõ ÍóÊøóì ÊóÚõæÏó Åöáóì ÚóÑóÇÆöäöåóÇ æóÊóÑúÈöÖó ÝöíåóÇ 23ÃóãøóÇ ÇáÅöäúÓóÇäõ ÝóíóÎúÑõÌõ Åöáóì Úóãóáöåö æóÔõÛúáöåö ÍóÊøóì ÇáúãóÓóÇÁö. 24íóÇÑóÈøõ ãóÇ ÃóÚúÙóãó ÃóÚúãóÇáóßó¡ ßõáøóåóÇ ÕóäóÚúÊó ÈöÍößúãóÉò¡ ÝóÇãúÊóáÃóÊö ÇáÃóÑúÖõ ãöäú ÛöäóÇßó. 25åóÐóÇ ÇáúÈóÍúÑõ ÇáúßóÈöíÑõ ÇáúæóÇÓöÚõ¡ ÇáøóÐöí íóÚöÌøõ ÈöãóÎúáõæÞóÇÊò áÇó ÊõÍúÕóì ãöäú ÍóíóæóÇäóÇÊò ãóÇÆöíøóÉò ÕóÛöíÑóÉò æóßóÈöíÑóÉò 26ÊóÌúÑöí Ýöíåö ÇáÓøõÝõäõ¡ ÊóãúÑóÍõ Ýöíåö ÇáúÍöíÊóÇäõ ÇáøóÊöí ÎóáóÞúÊóåóÇ. 27ÊóáúÊóÝöÊõ ÌóãöíÚõåóÇ Åöáóíúßó ßóíú ÊóÑúÒõÞóåóÇ ØóÚóÇãóåóÇ Ýöí ÃóæóÇäöåö. 28ÃóäúÊó ÊõÚúØöíåóÇ æóåöíó ÊóáúÊóÞöØõ¡ ÊóÈúÓõØõ íóÏóßó áóåóÇ ÝóÊóÔúÈóÚõ ÎóíúÑÇð. 29ÊóÍúÌõÈõ ÚóäúåóÇ æóÌúåóßó ÝóÊóÝúÒóÚõ. ÊóÞúÈöÖõ ÃóÑúæóÇÍóåóÇ ÝóÊóãõæÊõ¡ æóÅöáóì ÊõÑóÇÈöåóÇ ÊóÚõæÏõ. 30ÊõÑúÓöáõ ÑõæÍóßó ÝóÊõÎúáóÞõ ËóÇäöíóÉð æóÊõÌóÏøöÏõ æóÌúåó ÇáÃóÑúÖö</w:t>
      </w:r>
      <w:r>
        <w:rPr>
          <w:rtl w:val="true"/>
        </w:rPr>
        <w:t>.</w:t>
      </w:r>
    </w:p>
    <w:p>
      <w:pPr>
        <w:pStyle w:val="Normal"/>
        <w:rPr/>
      </w:pPr>
      <w:r>
        <w:rPr/>
        <w:t>31ãóÌúÏõ ÇáÑøóÈøö íóÏõæãõ Åöáóì ÇáÃóÈóÏö. ÇáÑøóÈøõ íóÝúÑóÍõ ÈöÃóÚúãóÇáöåö. 32íóäúÙõÑõ Åöáóì ÇáÃóÑúÖö ÝóÊóÑúÊóÌöÝõ¡ íóãóÓøõ ÇáúÌöÈóÇáó ÝóÊóãúÊóáöíÁõ ÏõÎóÇäÇð 33ÃõÑóäøöãõ áöáÑøóÈøö æóÃóÔúÏõæ áÅöáóåöí ãóÇÏõãúÊõ ÍóíøÇð. 34ÝóíóáóÐøõ áóåõ äóÔöíÏöí¡ æóÃóäóÇ ÃóÝúÑóÍõ ÈöÇáÑøóÈøö. 35áöíóäúÞóØöÚö ÇáúÎõØóÇÉõ ãöäó ÇáÃóÑúÖö¡ æóáúíóÈöÏö ÇáÃóÔúÑóÇÑõ. ÈóÇÑößöí íóÇäóÝúÓöí ÇáÑøóÈøó. åóáøöáõæíóÇ</w:t>
      </w:r>
      <w:r>
        <w:rPr>
          <w:rtl w:val="true"/>
        </w:rPr>
        <w:t>.</w:t>
      </w:r>
    </w:p>
    <w:p>
      <w:pPr>
        <w:pStyle w:val="Normal"/>
        <w:rPr/>
      </w:pPr>
      <w:r>
        <w:rPr>
          <w:rtl w:val="true"/>
        </w:rPr>
      </w:r>
    </w:p>
    <w:p>
      <w:pPr>
        <w:pStyle w:val="TITLE"/>
        <w:rPr/>
      </w:pPr>
      <w:r>
        <w:rPr/>
        <w:t>ÇáúãóÒúãõæÑõ ÇáúãöÆóÉõ æóÇáúÎóÇãöÓõ</w:t>
      </w:r>
    </w:p>
    <w:p>
      <w:pPr>
        <w:pStyle w:val="Normal"/>
        <w:rPr/>
      </w:pPr>
      <w:r>
        <w:rPr/>
        <w:t>1ÞóÏøöãõæÇ ÇáÔøõßúÑó áöáÑøóÈøö. ÇÏúÚõæÇ ÈöÇÓúãöåö. ÚóÑøöÝõæÇ ÈöÃóÚúãóÇáöåö Èóíúäó ÇáÔøõÚõæÈö. 2ÛóäøõæÇ áóåõ¡ ÇÔúÏõæÇ áóåõ. ÍóÏøöËõæÇ Èößõáøö ÚóÌóÇÆöÈöåö. 3ÊóÈóÇåóæúÇ ÈöÇÓúãöåö ÇáúÞõÏøõæÓö¡ áöÊóÝúÑóÍú ÞõáõæÈõ ØóÇáöÈöí ÇáÑøóÈøö</w:t>
      </w:r>
      <w:r>
        <w:rPr>
          <w:rtl w:val="true"/>
        </w:rPr>
        <w:t>.</w:t>
      </w:r>
    </w:p>
    <w:p>
      <w:pPr>
        <w:pStyle w:val="Normal"/>
        <w:rPr/>
      </w:pPr>
      <w:r>
        <w:rPr/>
        <w:t>4ÇØúáõÈõæÇ ÇáÑøóÈøó æóÞõæøóÊóåõ¡ ÇáúÊóãöÓõæÇ æóÌúåóåõ ÏóÇÆöãÇð. 5ÇÐúßõÑõæÇ ÚóÌóÇÆöÈóåõ ÇáøóÊöí ÕóäóÚó¡ ãõÚúÌöÒóÇÊöåö æóÃóÍúßóÇãóåõ ÇáøóÊöí äóØóÞó ÈöåóÇ. 6íóÇÐõÑøöíøóÉó ÅöÈúÑóÇåöíãó ÚóÈúÏöåö¡ íóÇÈóäöí íóÚúÞõæÈó ÇáøóÐöíäó ÇÎúÊóÇÑóåõãú. 7åõæó ÇáÑøóÈøõ ÅöáóåõäóÇ¡ ÃóÍúßóÇãõåõ ÊóãúáÃõ ÇáÃóÑúÖó ßõáøóåóÇ. 8áóãú íóäúÓó ÚóåúÏóåõ ÞóØøõ æóáÇó æóÚúÏóåõ ÇáøóÐöí ÞóØóÚóåõ Åöáóì ÃóáúÝö Ìöíáò¡ 9ÇáúÚóåúÏó ÇáøóÐöí ÃóÈúÑóãóåõ ãóÚó ÅöÈúÑóÇåöíãó¡ æóÇáúÞóÓóãó ÇáøóÐöí ÃóÞúÓóãó Èöåö áÅöÓúÍÞó. 10Ëõãøó ËóÈøóÊóåõ áöíóÚúÞõæÈó ÝóÑöíÖóÉð¡ æóáÅöÓúÑóÇÆöíáó ãöíËóÇÞÇð ÃóÈóÏöíøÇð¡ 11ÞóÇÆöáÇð: «áóßó ÃõÚúØöí ÃóÑúÖó ßóäúÚóÇäó äóÕöíÈó ãöíÑóÇËò áóßõãú». 12ÅöÐú ßóÇäõæÇ ÞöáøóÉð ÈóÚúÏõ¡ äóÝóÑÇð ÖóÆöíáÇð ãõÊóÛóÑøöÈöíäó Ýöí ÇáÃóÑúÖö. 13ãõÊóäóÞøöáöíäó ãöäú ÃõãøóÉò Åöáóì ÃõãøóÉò¡ æóãöäú ãóãúáóßóÉò Åöáóì ÃõÎúÑóì. 14Ýóáóãú íóÏóÚú Ãóíøó ÅöäúÓóÇäò íóÙúáöãõåõãú¡ Èóáú æóÈøóÎó ãõáõæßÇð ãöäú ÃóÌúáöåöãú. 15ÞóÇÆöáÇð: «áÇó ÊóãóÓøõæÇ ãõÓóÍóÇÆöí¡ æóáÇó ÊõÄúÐõæÇ ÃóäúÈöíóÇÆöí». 16Ëõãøó ÃóÝúÔóì ãóÌóÇÚóÉð Ýöí ÇáÃóÑúÖö¡ æóÞóØóÚó ÇáúÎõÈúÒó ÞöæóÇãó ØóÚóÇãöåöãú. 17áóßöäøóåõ ÃóÑúÓóáó ÃóãóÇãóåõãú íõæÓõÝó (ãõäúÞöÐóåõãú)¡ ÝóÈöíÚó ÚóÈúÏÇð. 18ÂÐóæúÇ ÈöÇáúÞõíõæÏö ÞóÏóãóíúåö¡ æóÈöÇáúÍóÏöíÏö ØóæøóÞõæÇ ÚõäõÞóåõ. 19Åöáóì Ãóäú ÊóÍóÞøóÞó ÊóÝúÓöíÑõåõ áöáÃóÍúáÇóãö Ýöí ÃóæóÇäöåö¡ æóÈóÑúåóäóÊú ßóáöãóÉõ ÇáÑøóÈøö ÕöÏúÞóåõ. 20ÝóÃóÑúÓóáó Çáúãóáößõ æóÃóØúáóÞóåõ¡ ÍóÇßöãõ ÇáÔøóÚúÈö ÍóÑøóÑó åõ. 21ÃóÞóÇãóåõ ÓóíøöÏÇð Úóáóì ÞóÕúÑöåö¡ æóãõÊóÓóáøöØÇð Úóáóì ÌóãöíÚö ÃóãúáÇóßöåö. 22íóÊóÕóÑøóÝõ ÈöæõáÇóÊöåö ÍóÓóÈó ãóÓóÑøóÊöåö¡ æóíõáóÞøöäõ ÔõíõæÎóåõ ÇáúÍößúãóÉó. 23Ëõãøó ÌóÇÁó ÅöÓúÑóÇÆöíáõ Åöáóì ÃóÑúÖö ãöÕúÑó. ÊóÛóÑøóÈó íóÚúÞõæÈõ Ýöí ÈóáóÏö ÍóÇãò</w:t>
      </w:r>
      <w:r>
        <w:rPr>
          <w:rtl w:val="true"/>
        </w:rPr>
        <w:t>.</w:t>
      </w:r>
    </w:p>
    <w:p>
      <w:pPr>
        <w:pStyle w:val="Normal"/>
        <w:rPr/>
      </w:pPr>
      <w:r>
        <w:rPr/>
        <w:t>24ÝóßóËøóÑó Çááåõ ÔóÚúÈóåõ¡ æóÌóÚóáóåõ ÃóÞúæóì ãöäú ÃóÚúÏóÇÆöåö¡ 25ÇáøóÐöíäó Íóæøóáó ÞõáõæÈóåõãú áöíõÈúÛöÖõæÇ ÔóÚúÈóåõ¡ æóíóßöíÏõæÇ áöÚóÈöíÏöåö. 26ÚöäúÏóÆöÐò ÃóÑúÓóáó ãõæÓóì ÚóÈúÏóåõ æóåóÇÑõæäó ãõÎúÊóÇÑóåõ. 27ÝóÃóÌúÑóíóÇ Èóíúäóåõãú ÂíóÇÊöåö¡ æóÕóäóÚóÇ ÚóÌóÇÆöÈó Ýöí ãöÕúÑó. 28ÈóÚóËó ÙóáÇóãÇð¡ ÊóÛóÔøóÊú Èöåö ÇáÃóÑúÖõ¡ æóáóßöäøó ÇáúãöÕúÑöíøöíäó ÚóÇäóÏõæÇ ßóáöãóÊóåõ. 29Íóæøóáó ãöíóÇåóåõãú Åöáóì Ïóãò æóÃóãóÇÊó ÃóÓúãóÇßóåõãú. 30ÝóÇÖóÊú ÃóÑúÖõåõãú ÖóÝóÇÏöÚó ÍóÊøóì ÈóáóÛóÊú ãóÎóÇÏöÚó ãõáõæßöåöãú. 31ÃóãóÑó ÝóÃóÞúÈóáó ÇáÐøõÈóÇÈõ æóÇáúÈóÚõæÖõ ÝóÇäúÊóÔóÑó Ýöí ßõáøö ÃóÑúÖöåöãú 32ÃóãúØóÑó Úóáóíúåöãú ÈóÑóÏÇð æóÃóáúåóÈó ÃóÑúÖóåõãú ÈöÇáúÈõÑõæÞö. 33ÖóÑóÈó ßõÑõæãóåõãú æóÊöíäóåõãú¡ æóåóÔøóãó ßõáøó ÃóÔúÌóÇÑöåöãú 34ÃóãóÑó¡ ÝóÊóæóÇÝóÏó ÇáúÌóÑóÇÏõ ÇáØøóíøóÇÑõ æóÇáÒøóÍøóÇÝõ ÈöÃóÚúÏóÇÏò áÇó ÊõÍúÕóì¡ 35ÝóÇáúÊóåóãó ßõáøó ÚõÔúÈö ÃóÑúÖöåöãú¡ æóÃóßóáó ËöãóÇÑó ÍõÞõæáöåöãú. 36Ëõãøó ÞóÊóáó ÇáÑøóÈøõ ÌóãöíÚó ÃóÈúßóÇÑö ÃóÑúÖöåöãú¡ ÃóæóÇÆöáó ËöãóÇÑö ÎõÕõæÈóÊöåöãú ÌóãöíÚÇð. 37æóÃóÎúÑóÌó ÔóÚúÈóåõ ãõÍóãøóáöíäó ÈöÝöÖøóÉò æóÐóåóÈò¡ æóáóãú íóÊóÚóËøóÑú Ýöí ÇáúãóÓöíÑö ãöäú ÚóÔóÇÆöÑöåöãú æóÇÍöÏñ. 38ÝóÑöÍó Ãóåúáõ ãöÕúÑó ÈöÎõÑõæÌöåöãú áÃóäøó ÑõÚúÈóåõãú ÛóáóÈó Úóáóíúåöãú</w:t>
      </w:r>
      <w:r>
        <w:rPr>
          <w:rtl w:val="true"/>
        </w:rPr>
        <w:t>.</w:t>
      </w:r>
    </w:p>
    <w:p>
      <w:pPr>
        <w:pStyle w:val="Normal"/>
        <w:rPr/>
      </w:pPr>
      <w:r>
        <w:rPr/>
        <w:t>39äóÔóÑó ÓóÍóÇÈóÉð ÝóæúÞó ÔóÚúÈöåö¡ ÛöØóÇÁð áóåõãú¡ æóÃóÑúÓóáó äóÇÑÇð ÊõÖöíÁõ áóåõãú áóíúáÇð. 40ØóáóÈõæÇ ØóÚóÇãÇð ÝóÈóÚóËó áóåõãú ØõíõæÑó ÇáÓøóáúæóì æóãöäú ÎõÈúÒö ÇáÓøóãóÇÁö ÃóÔúÈóÚóåõãú. 41ÝóáóÞó ÇáÕøóÎúÑóÉó æóÝóÌøóÑó ãöäúåóÇ ÇáúãöíóÇåó¡ ÝóÌóÑóÊú Ýöí ÇáÕøóÍúÑóÇÁö ßóÃóäøóåóÇ äóåúÑñ. 42áÃóäøóåõ ÐóßóÑó ßóáöãóÊóåõ ÇáúãõÞóÏøóÓóÉó ÇáøóÊöí æóÚóÏó ÈöåóÇ ÅöÈúÑóÇåöíãó ÚóÈúÏóåõ. 43æóåóßóÐóÇ ÃóÎúÑóÌó ÔóÚúÈóåõ ãöäú ãöÕúÑó ÈöÇÈúÊöåóÇÌò æóãõÎúÊóÇÑöíåö ÈöÊóÑóÇäöíãö ÇáÙøóÝóÑö. 44æóæóåóÈóåõãú ÃóÑóÇÖöíó ÇáÃõãóãö¡ ÝóÇãúÊóáóßõæÇ ÛóáÇóÊò ÊóÚöÈóÊú ÝöíåóÇ ÔõÚõæÈñ ÃõÎúÑó ì. 45áöíõãóÇÑöÓõæÇ ÝóÑóÇÆöÖóåõ æóíõØöíÚõæÇ ÔóÑóÇÆöÚóåõ. åóáøöáõæíóÇ</w:t>
      </w:r>
      <w:r>
        <w:rPr>
          <w:rtl w:val="true"/>
        </w:rPr>
        <w:t>.</w:t>
      </w:r>
    </w:p>
    <w:p>
      <w:pPr>
        <w:pStyle w:val="Normal"/>
        <w:rPr/>
      </w:pPr>
      <w:r>
        <w:rPr>
          <w:rtl w:val="true"/>
        </w:rPr>
      </w:r>
    </w:p>
    <w:p>
      <w:pPr>
        <w:pStyle w:val="TITLE"/>
        <w:rPr/>
      </w:pPr>
      <w:r>
        <w:rPr/>
        <w:t>ÇáúãóÒúãõæÑõ ÇáúãöÆóÉõ æóÇáÓøóÇÏöÓõ</w:t>
      </w:r>
    </w:p>
    <w:p>
      <w:pPr>
        <w:pStyle w:val="Normal"/>
        <w:rPr/>
      </w:pPr>
      <w:r>
        <w:rPr/>
        <w:t>1åóáøöáõæíóÇ. ÞóÏøöãõæÇ ÇáÔøõßúÑó áöáÑøóÈøö ÝóÅöäøóåõ ÕóÇáöÍñ¡ áÃóäøó ÑóÍúãóÊóåõ Åöáóì ÇáÃóÈóÏö ÊóÏõæãõ. 2ãóäú ÐóÇ íõÍóÏøöËõ ÈöÃóÝúÚóÇáö ÇáÑøóÈøö ÇáúÌóÈøóÇÑóÉö¡ æóíõÎúÈöÑõ Èößõáøö ÊóÓúÈöíÍöåö¿ 3ØõæÈóì áöáúÚóÇãöáöíäó ÈöÇáúÚóÏúáö æóÇáúÈöÑøö Ýöí ßõáøö Íöíäò. 4íóÇÑóÈøõ¡ ÇÐúßõÑúäöí Ýöí ÑöÖóÇßó Úóáóì ÔóÚúÈößó. ÊóÚóåøóÏúäöí ÈöÎóáÇóÕößó. 5áößóíú ÃóÔúåóÏó äóÌóÇÍó ãõÎúÊóÇÑöíßó æóáÃóÝúÑóÍó ÈöÝóÑóÍö ÃõãøóÊößó¡ æóÃóÝúÊóÎöÑó ãóÚó ãöíÑóÇËößó</w:t>
      </w:r>
      <w:r>
        <w:rPr>
          <w:rtl w:val="true"/>
        </w:rPr>
        <w:t>.</w:t>
      </w:r>
    </w:p>
    <w:p>
      <w:pPr>
        <w:pStyle w:val="Normal"/>
        <w:rPr/>
      </w:pPr>
      <w:r>
        <w:rPr/>
        <w:t>6ÞóÏú ÃóÎúØóÃúäóÇ ãóÚó ÂÈóÇÆöäóÇ æóÇÑúÊóßóÈúäóÇ ÇáÅöËúãó æóÇáÔøóÑøó. 7áóãú íóÝúåóãú ÂÈóÇÄõäóÇ Ýöí ãöÕúÑó ÚóÌóÇÆöÈóßó¡ æóáóãú íóÊóÐóßøóÑõæÇ æóÝúÑóÉó ãóÑóÇÍöãößó¡ Èóáú ÊóãóÑøóÏõæÇ Úóáóíúßó ÚöäúÏó ÇáúÈóÍúÑö ÇáÃóÍúãóÑö. 8áóßöäøóßó ÎóáøóÕúÊóåõãú ãöäú ÃóÌúáö ÇÓúãößó ÅöÚúáÇóäÇð áöÞõæøóÊößó ÇáúÚóÙöíãóÉö. 9ÇäúÊóåóÑúÊó ÇáúÈóÍúÑó ÇáÃóÍúãóÑó¡ ÝóÌóÝøó¡ æóÇÌúÊóÒúÊó Èöåöãú ÚóÈúÑó ÇááøõÌóÌö ßóÃóäøóåõãú Úóáóì ÃóÑúÖò ÌóÇÝøóÉò 10ÃóäúÞóÐúÊóåõãú ãöäú íóÏö ãõÈúÛöÖöíåöãú æóÇÝúÊóÏóíúÊóåõãú ãöäú ÞóÈúÖóÉö ÇáúÚóÏõæøö. 11ÛóãóÑóÊö ÇáúãöíóÇåõ ãõØóÇÑöÏöíåöãú ÍóÊøóì áóãú íóÈúÞó ãöäúåõãú æóÇÍöÏñ. 12ÚöäúÏóÆöÐò ÂãóäõæÇ ÈößóáÇóãöåö æóÔóÏõæÇ ÈöÊóÓúÈöíÍöåö. 13æóáóßöäú ÓóÑúÚóÇäó ãóÇ äóÓõæÇ ÃóÚúãóÇáóåõ! áóãú íóäúÊóÙöÑõæÇ ãóÔõæÑóÊóåõ. 14Èóáö ÇäúÕóÇÚõæÇ áöÔóåúæóÊöåöãö ÇáÔøóÏöíÏóÉö Ýöí ÇáúÈóÑøöíøóÉö¡ æóÊóÍóÏøóæúÇ Çááåó Ýöí ÇáÕøóÍúÑóÇÁö. 15ÝóáóÈøóì ÓõÄúáóåõãú æóáóßöäøóåõ ÃóÕóÇÈó äõÝõæÓóåõãú ÈöÇáÓøõÞúãö. 16Ëõãøó ÍóÓóÏõæÇ ãõæÓóì Ýöí ÇáúãõÎóíøóãö¡ æóÃóíúÖÇð åóÇÑõæäó ÇáãõÞóÏøóÓó áöáÑøóÈøö. 17ÇäúÝóÊóÍóÊö ÇáÃóÑúÖõ æóÇÈúÊóáóÚóÊú ÏóÇËóÇäó¡ æóÃóØúÈóÞóÊú Úóáóì Þóæúãö ÃóÈöíÑóÇãó. 18æóÇÔúÊóÚóáóÊú äóÇÑñ æóÓóØó ÌóãóÇÚóÉö ÞõæÑóÍó¡ ÃóÍúÑóÞó áóåöíÈõåóÇ ÇáÃóÔúÑóÇÑó</w:t>
      </w:r>
      <w:r>
        <w:rPr>
          <w:rtl w:val="true"/>
        </w:rPr>
        <w:t>.</w:t>
      </w:r>
    </w:p>
    <w:p>
      <w:pPr>
        <w:pStyle w:val="Normal"/>
        <w:rPr/>
      </w:pPr>
      <w:r>
        <w:rPr/>
        <w:t>19ÕóÇÛõæÇ ÚöÌúáÇð Ýöí ÍõæÑöíÈó¡ æóÓóÌóÏõæÇ áöÊöãúËóÇáò ãóÓúÈõæßò. 20ÇÓúÊóÈúÏóáõæÇ Åöáóåóåõãõ ÇáúãóÌöíÏó ÈöÕõæÑóÉö ËóæúÑò Âßöáö ÚõÔúÈò. 21äóÓõæÇ Çááåó ãõÎóáøöÕóåõãõ ÇáøóÐöí ÕóäóÚó ÇáúÚóÙóÇÆöãó Ýöí ãöÕúÑó¡ 22ÇáúãõÚúÌöÒóÇÊö Ýöí ÃóÑúÖö ÍóÇãò¡ æóÇáÂíóÇÊö ÇáúãõÎöíÝóÉó ÚöäúÏó ÇáúÈóÍúÑö ÇáÃóÍúãóÑö. 23ÝóÃóæúÔóßó Ãóäú íõÈöíÏóåõãú ßóÞóæúáöåö¡ áóæúáÇó Ãóäøó ãõæÓóì ãõÎúÊóÇÑóåõ æóÞóÝó Ýöí ÇáËøóÛúÑóÉö ÃóãóÇãóåõ íóÔúÝóÚõ Ýöíåöãú áöíóÑõÏøó ÛóÖóÈóåõ ÝóáÇó íõåúáößóåõãú. 24Ëõãøó ÇÓúÊóåóÇäõæÇ ÈöÇáÃóÑúÖö ÇáÔøóåöíøóÉö æóáóãú íõÕóÏøöÞõæÇ ßóáÇóãó ÇáÑøóÈøö. 25Èóáú ÊóÐóãøóÑõæÇ ÏóÇÎöáó ÎöíóÇãöåöãú¡ ÛóíúÑó  ãõäúÕöÊöíäó áöÕóæúÊö ÇáÑøóÈøö. 26ÝóÃóÞúÓóãó Ãóäú íõåúáößóåõãú Ýöí ÇáúÈóÑøöíøóÉö¡ 27íõÓúÞöØó ÐõÑøöíøóÊóåõãú Èóíúäó ÇáÃõãóãö¡ æóíõÔóÊøöÊóåõãú Ýöí ÇáÈõáúÏóÇäö. 28æóÊóÚóáøóÞõæÇ ÈöÈóÚúáö ÝóÛõæÑó æóÃóßóáõæÇ ÐóÈóÇÆöÍó ÇáúãóæúÊóì. 29æóÃóËóÇÑõæÇ ÛóÖóÈó ÇáÑøóÈøö ÈöÃóÚúãóÇáöåöãö ÇáÔøöÑøöíÑóÉö¡ ÝóÊóÝóÔøóì Èóíúäóåõãú æóÈóÃñ ãõÝóÇÌöíÁñ. 30ÝóæóÞóÝó ÝöíäóÍóÇÓõ æóÃóÌúÑóì ÇáúÞóÖóÇÁó¡ ÝóÇãúÊóäóÚó ÇáúæóÈóÃõ. 31ÝóÍõÓöÈó áóåõ Ðóáößó ÈöÑøÇð ÌöíáÇð ÝóÌöíáÇð Åöáóì ÇáÃóÈóÏö</w:t>
      </w:r>
      <w:r>
        <w:rPr>
          <w:rtl w:val="true"/>
        </w:rPr>
        <w:t>.</w:t>
      </w:r>
    </w:p>
    <w:p>
      <w:pPr>
        <w:pStyle w:val="Normal"/>
        <w:rPr/>
      </w:pPr>
      <w:r>
        <w:rPr/>
        <w:t>32Ëõãøó ÃóÓúÎóØõæÇ ÇáÑøóÈøó ÚöäúÏó ãöíóÇåö ãóÑöíÈóÉó (Ãóí ÇáúÎõÕõæãóÉö) ÍóÊøóì ÊóÃóÐøóì ãõæÓóì ÈöÓóÈóÈöåöãú¡ 33ÅöÐö ÇÓúÊóÝóÒøõæÇ ÑõæÍóåõ ÝóÃóÝúÑóØóÊú ÔóÝóÊóÇåõ ÈöÇáßóáÇóãö. 34áóãú íóÓúÊóÃúÕöáõæÇ ÇáÔøõÚõæÈó ãöËúáóãóÇ ÃóãóÑóåõãõ ÇáÑøóÈøõ. 35Èóáú ÎóÇáóØõæÇ ÇáÃõãóãó ÇáúæóËóäöíøóÉó æóÊóÚóáøóãõæÇ ÃóÚúãóÇáóåõãú. 36ÊóÚóÈøóÏõæÇ áÃóæúËóÇäöåöãú ÝóÕóÇÑóÊú áóåõãú ÝóÎøÇð. 37ÖóÍøóæúÇ ÈöÃóÈúäóÇÆöåöãú æóÈóäóÇÊöåöãú áöáÔøóíóÇØöíäö. 38ÓóÝóßõæÇ ÏóãÇð ÈóÑöíÆÇð¡ Ïóãó Èóäöíåöãú æóÈóäóÇÊöåöãö ÇáøóÐöíäó ÐóÈóÍõæåõãú áÃóÕúäóÇãö ÇáúßóäúÚóÇäöíøöíäó¡ ÝóÊóÏóäøóÓóÊö ÇáÃóÑúÖõ ÈöÇáÏøöãóÇÁö. 39áöÐóáößó ÊóäóÌøóÓõæÇ ÈöÃóÚúãóÇáöåöãú¡ æóÎóÇäõæÇ ÇáÑøóÈøó ÈöÃóÝúÚóÇáöåöãú 40ÝóÇáúÊóåóÈó ÛóÖóÈõ ÇáÑøóÈøö Úóáóì ÔóÚúÈöåö¡ æóãóÞóÊó ãöíÑóÇËóåõ. 41æóÃóÓúáóãóåõãú Åöáóì ÃóíúÏöí ÇáÃõãóãö¡ ÝóÊóÓóáøóØó Úóáóíúåöãú ãõÈúÛöÖõæåõãú. 42æóÖóÇíóÞóåõãú ÃóÚúÏóÇÄõåõãú ÍóÊøóì ÐóáøõæÇ ÊóÍúÊó ÃóíúÏöíåöãú. 43ãóÑøóÇÊò ßóËöíÑóÉð ÃóäúÞóÐóåõãú¡ ÃóãøóÇ åõãú ÝóÚóÕóæúåõ æóÇäúÍóØøõæÇ Ýöí ÂËóÇãöåöãú. 44ÛóíúÑó Ãóäøóåõ ÇáúÊóÝóÊó Åöáóì ÖöíÞóÊöåöãú ÅöÐú ÓóãöÚó ÕõÑóÇÎóåõãú. 45ÊóÐóßøóÑó ÚóåúÏóåõ áóåõãú æóÑóÞøó áóåõãú ÍóÓóÈó ßóËúÑóÉö ÑóÍúãóÊöåö¡ 46ÝóÃóäóÇáóåõãú ÍõÙúæóÉð áóÏóì ÌóãöíÚö ÂÓöÑöíåöãú. 47ÎóáøöÕúäóÇ ÃóíøõåóÇ ÇáÑøóÈøõ ÅöáóåõäóÇ¡ æóÇÌúãóÚú ÔóãúáóäóÇ ãöäú Èóíúäö ÇáÃõãóãö áöäóÑúÝóÚó ÇáÔøõßúÑó áÇÓúãößó ÇáúÞõÏøõæÓö æóäóÝúÊóÎöÑó ÈöÊóÓúÈöíÍößó. 48ãõÈóÇÑóßñ ÇáÑøóÈøõ Åöáóåõ ÅöÓúÑóÇÆöíáó ãöäó ÇáÃóÒóáö Åöáóì ÇáÃóÈóÏö. æóáúíóÞõáö ÇáÔøóÚúÈõ ßõáøõåõ: Âãöíä. åóáøöáõæíóÇ</w:t>
      </w:r>
      <w:r>
        <w:rPr>
          <w:rtl w:val="true"/>
        </w:rPr>
        <w:t>.</w:t>
      </w:r>
    </w:p>
    <w:p>
      <w:pPr>
        <w:pStyle w:val="Normal"/>
        <w:rPr/>
      </w:pPr>
      <w:r>
        <w:rPr>
          <w:rtl w:val="true"/>
        </w:rPr>
      </w:r>
    </w:p>
    <w:p>
      <w:pPr>
        <w:pStyle w:val="TITLE"/>
        <w:rPr/>
      </w:pPr>
      <w:r>
        <w:rPr/>
        <w:t>ÇáúãóÒúãõæÑõ ÇáúãöÆóÉõ æóÇáÓøóÇÈöÚõ</w:t>
      </w:r>
    </w:p>
    <w:p>
      <w:pPr>
        <w:pStyle w:val="Normal"/>
        <w:rPr/>
      </w:pPr>
      <w:r>
        <w:rPr/>
        <w:t>1ÇÑúÝóÚõæÇ ÇáÔøõßúÑó áöáÑøóÈøö áÃóäøóåõ ÕóÇáöÍñ¡ æóÑóÍúãóÊóåõ Åöáóì ÇáÃóÈóÏö ÊóÏõæãõ. 2áöíóÞõáú åóÐóÇ ãóÝúÏöíøõæ ÇáÑøóÈøö¡ ÇáøóÐöíäó ÇÝúÊóÏóÇåõãú ãöäú íóÏö ÙóÇáöãöåöãú. 3áóãøó ÔóÊóÇÊóåõãú ãöäó ÇáúÈõáúÏóÇäö: ãöäó ÇáÔøóÑúÞö æóÇáúÛóÑúÈö¡ ãöäó ÇáÔøöãóÇáö æóÇáúÌóäõæÈö. 4ÊóÇåõæÇ Ýöí ÇáúÈóÑøöíøóÉö¡ Ýöí ÕóÍúÑóÇÁó ÈöáÇó ØóÑöíÞò¡ æóáóãú íóÌöÏõæÇ ãóÏöíäóÉð íóÓúßõäõæäó ÝöíåóÇ. 5ÌóÇÚõæÇ æóÚóØöÔõæÇ ÍóÊøóì ÎóÇÑóÊú äõÝõæÓõåõãú Ýöí ÏóÇÎöáöåöãú. 6ÝóÇÓúÊóÛóÇËõæÇ ÈöÇáÑøóÈøö Ýöí ÖöíÞöåöãú¡ ÝóÃóäúÞóÐóåõãú ãöäú ãóÕóÇÆöÈöåöãú. 7æóåóÏóÇåõãú ØóÑöíÞÇð ãõÓúÊóÞöíãÇð áöíóÊóæóÌøóåõæÇ Åöáóì ãóÏöíäóÉò áöáÓøóßóäö. 8ÝóáúíóÑúÝóÚõæÇ ÇáÔøõßúÑó áöáÑøóÈøö Úóáóì ÑóÍúãóÊöåö æóÚóáóì ÚóÌóÇÆöÈöåö áöÈóäöí ÂÏóãó</w:t>
      </w:r>
      <w:r>
        <w:rPr>
          <w:rtl w:val="true"/>
        </w:rPr>
        <w:t>.</w:t>
      </w:r>
    </w:p>
    <w:p>
      <w:pPr>
        <w:pStyle w:val="Normal"/>
        <w:rPr/>
      </w:pPr>
      <w:r>
        <w:rPr/>
        <w:t>9áÃóäøóåõ ÃóÔúÈóÚó ÇáäøóÝúÓó ÇáúãõÊóáóåøöÝóÉó æóãóáÃó ÇáäøóÝúÓó ÇáúÌóÇÆöÚóÉó ÎóíúÑÇð. 10ßóÇäõæÇ ÌóÇáöÓöíäó ßóÇáÃóÓúÑóì Ýöí ÇáÙøóáÇóãö æóÙöáÇóáö ÇáúãóæúÊö¡ ãõæúËóÞöíäó ÈöÇáÐøõáøö æóÇáúÍóÏöíÏö¡ 11áÃóäøóåõãú ÊóãóÑøóÏõæÇ Úóáóì ßóáÇóãö Çááåö¡ æóÇÓúÊóåóÇäõæÇ ÈöãóÔõæÑóÉö ÇáúÚóáöíøö. 12ÝóÃóÐóáøó ÞõáõæÈóåõãú ÈöÇáúÌóåúÏö ÇáúãõÖúäöí. ÊóÚóËøóÑõæÇ æóáóãú íóßõäú ãöäú ãõÚöíäò. 13Ëõãøó ÇÓúÊóÛóÇËõæÇ ÈöÇáÑøóÈøö Ýöí ÖöíÞöåöãú ÝóÃóäúÞóÐóåõãú ãöäú ãóÕóÇÆöÈöåöãú. 14ÃóÎúÑóÌóåõãú ãöäó ÇáÙøóáÇóãö æóÙöáÇóáö ÇáúãóæúÊö æóÍóØøóãó ÃóÕúÝóÇÏóåõãú. 15ÝóáúíóÑúÝóÚõæÇ ÇáÔøõßúÑó áöáÑøóÈøö Úóáóì ÑóÍúãóÊöåö¡ æóÚóáóì ÚóÌóÇÆöÈöåö áöÈóäöí ÂÏóãó. 16áÃóäøóåõ ßóÓøóÑó ÃóÈúæóÇÈó ÇáäøõÍóÇÓö¡ æóÞóØøóÚó ÚóæóÇÑöÖó ÇáúÍóÏöíÏö</w:t>
      </w:r>
      <w:r>
        <w:rPr>
          <w:rtl w:val="true"/>
        </w:rPr>
        <w:t>.</w:t>
      </w:r>
    </w:p>
    <w:p>
      <w:pPr>
        <w:pStyle w:val="Normal"/>
        <w:rPr/>
      </w:pPr>
      <w:r>
        <w:rPr/>
        <w:t>17ÓóÝöåõæÇ Ýöí Ìóåúáöåöãú æóÓóÞöãõæÇ ãöäú ÌóÑøóÇÁö ÂËóÇãöåöãú. 18ÚóÇÝóÊú ÃóäúÝõÓõåõãú ßõáøó ØóÚóÇãò¡ ÝóÕóÇÑõæÇ Úóáóì ÔóÝóÇ ÇáúãóæúÊö. 19Ëõãøó ÇÓúÊóÛóÇËõæÇ ÈöÇáÑøóÈøö Ýöí ÖöíÞöåöãú¡ ÝóÃóäúÞóÐóåõãú ãöäú ãóÕóÇÆöÈöåöãú. 20ÃóÕúÏóÑó ÃóãúÑóåõ ÝóÔóÝóÇåõãú¡ æóÎóáøóÕóåõãú ãöäú ãóåóÇáößöåöãú. 21ÝóáúíóÑúÝóÚõæÇ ÇáÔøõßúÑó áöáÑøóÈøö Úóáóì ÑóÍúãóÊöåö¡ æóÚóáóì ÚóÌóÇÆöÈöåö áöÈóäöí ÂÏóãó. 22æóáúíõÞóÑøöÈõæÇ áóåõ ÐóÈóÇÆöÍó ÇáÔøõßúÑö¡ æóíõÍóÏøöËõæÇ ÈöÃóÚúãóÇáöåö ÈöÊóÑóÇäöíãö ÇáúÝóÑóÍö</w:t>
      </w:r>
      <w:r>
        <w:rPr>
          <w:rtl w:val="true"/>
        </w:rPr>
        <w:t>.</w:t>
      </w:r>
    </w:p>
    <w:p>
      <w:pPr>
        <w:pStyle w:val="Normal"/>
        <w:rPr/>
      </w:pPr>
      <w:r>
        <w:rPr/>
        <w:t>23ÑóßöÈó ÈóÚúÖõåõãõ ÇáúÈöÍóÇÑó Ýöí ÇáÓøõÝõäö ÇáÊøöÌóÇÑöíøóÉö¡ áöíóßúÓóÈõæÇ ÑöÒúÞóåõãú¡ 24æóÑóÃóæúÇ ÃóÚúãóÇáó ÇáÑøóÈøö æóÚóÌóÇÆöÈóåõ Ýöí ÚõãúÞö ÇáúãöíóÇåö. 25ÝóÅöäøóåõ ÈöÃóãúÑöåö ÃóËóÇÑó ÑöíÍÇð ÚóÇÕöÝóÉð ÝóÃóåóÇÌóÊú ÃóãúæóÇÌó ÇáúÈóÍúÑö 26ÝóÇÑúÊóÝóÚóÊö ÇáÓøõÝõäõ Åöáóì ÇáÃóÚóÇáöí¡ Ëõãøó åóÈóØóÊú Åöáóì ÇáÃóÚúãóÇÞö¡ ÍóÊøóì ÐóÇÈóÊú äõÝõæÓõåõãú ãöäó ÇáúÝóÒóÚö. 27ÊóãóÇíóáõæÇ æóÊóÑóäøóÍõæÇ ãöËúáó ÇáÓøóßúÑóÇäö¡ æóÃóÚúíóÊúåõãõ ÇáúÍöíáóÉõ. 28Ëõãøó ÇÓúÊóÛóÇËõæÇ ÈöÇáÑøóÈøö Ýöí ÖöíÞöåöãú¡ ÝóÃóäúÞóÐóåõãú ãöäú ãóÕóÇÆöÈöåöãú. 29åóÏøóÃó ÇáúÚóÇÕöÝóÉó ÇáÔøóÏöíÏóÉó¡ æóÓóßøóäó ÇáÃóãúæóÇÌó. 30ÝóÝóÑöÍõæÇ ÈöåõÏõæÆöåóÇ¡ Ëõãøó ÇÞúÊóÇÏóåõãú Åöáóì ÇáúãóÑúÝóÅö ÇáúãóäúÔõæÏö. 31ÝóáúíóÑúÝóÚõæÇ ÇáÔøõßúÑó Úóáóì ÑóÍúãóÊöåö¡ æóÚóáóì ÚóÌóÇÆöÈöåö áöÈóäöí ÂÏóãó. 32æóáúíõÚóÙøöãõæåõ Ýöí ãóÍúÝóáö ÇáÔøóÚúÈö¡ æóáúíõÓóÈøöÍõæåõ Ýöí ÇÌúÊöãóÇÚö ÇáÔøõíõæÎö</w:t>
      </w:r>
      <w:r>
        <w:rPr>
          <w:rtl w:val="true"/>
        </w:rPr>
        <w:t>.</w:t>
      </w:r>
    </w:p>
    <w:p>
      <w:pPr>
        <w:pStyle w:val="Normal"/>
        <w:rPr/>
      </w:pPr>
      <w:r>
        <w:rPr/>
        <w:t>33Åöäøóåõ íõÍóæøöáõ ÇáÃóäúåóÇÑó Åöáóì ÞöÝóÇÑò¡ æóíóäóÇÈöíÚó ÇáúãóÇÁö Åöáóì ÃóÑúÖò ÚóØúÔóì. 34íóÌúÚóáõ ÇáúÍõÞõæáó ÇáúÎóÕöíÈóÉó ÃóÑúÖÇð ãóáöÍóÉð ÌóÑúÏóÇÁó ãöäú ÌóÑøóÇÁö ÔóÑøö ÓõßøóÇäöåóÇ. 35íõÍóæøöáõ ÇáúÈóÑøöíøóÉó Åöáóì æóÇÍóÉò¡ æóÇáÃóÑúÖó ÇáúÞóÇÍöáóÉó íóäóÇÈöíÚó ãöíóÇåò. 36íõÓúßöäõ åõäóÇßó ÇáúÌöíóÇÚó ÝóíõäúÔöÆõæäó ãóÏöíäóÉð ÂåöáóÉð. 37æóíóÒúÑó Úõæäó ÍõÞõæáÇð æóíóÛúÑöÓõæäó ßõÑõæãÇð ÊõäúÊöÌõ áóåõãú ÛöáÇóáÇð æóÝöíÑóÉð. 38æóíõÈóÇÑößõåõãú ÃóíúÖÇð ÝóíóÊóßóÇËóÑõæäó ÌöÏøÇð¡ æóáÇó íóÏóÚõ ãóæóÇÔöíóåõãú ÊóÊóäóÇÞóÕõ. 39ÚöäúÏóãóÇ íóÞöáøõ ÇáÔøóÚúÈõ æóíóÐöáøõ ÈöÝöÚúáö ÇáÖøöíÞö æóÇáúÈóáÇóíóÇ æóÇáÃóÍúÒóÇäö¡ 40íóÕõÈøõ Çááåõ ÇáúåóæóÇäó Úóáóì ÇáÑøõÄóÓóÇÁö¡ æóíõÖöáøõåõãú Ýöí ÃóÑúÖö Êöíåò áóíúÓó ÝöíåóÇ ØóÑöíÞñ. 41áóßöäøóåõ íõäúÞöÐõ ÇáúãõÍúÊóÇÌöíäó ãöäó ÇáúÈõÄúÓö¡ æóíõßóËøöÑõ ÚóÔóÇÆöÑóåõãú ãöËúáó ÞõØúÚóÇäö ÇáúÛóäóãö. 42íóÑóì ÇáúãõÓúÊóÞöíãõæäó åóÐóÇ æóíóÝúÑóÍõæäó¡ ÃóãøóÇ ÇáÃóËóãóÉõ ÝóíóÎúÑóÓõæäó. 43ÝóáúíóÊóÃóãøóáú ßõáøõ Íóßöíãò Ýöí åóÐöåö ÇáÃõãõæÑö¡ æóíõãúÚöäö ÇáäøóÙóÑó Ýöí ãóÑóÇÍöãö ÇáÑøóÈøö</w:t>
      </w:r>
      <w:r>
        <w:rPr>
          <w:rtl w:val="true"/>
        </w:rPr>
        <w:t>.</w:t>
      </w:r>
    </w:p>
    <w:p>
      <w:pPr>
        <w:pStyle w:val="Normal"/>
        <w:rPr/>
      </w:pPr>
      <w:r>
        <w:rPr>
          <w:rtl w:val="true"/>
        </w:rPr>
      </w:r>
    </w:p>
    <w:p>
      <w:pPr>
        <w:pStyle w:val="TITLE"/>
        <w:rPr/>
      </w:pPr>
      <w:r>
        <w:rPr/>
        <w:t>ÇáúãóÒúãõæÑõ ÇáúãöÆóÉõ æóÇáËøóÇãöäõ</w:t>
      </w:r>
    </w:p>
    <w:p>
      <w:pPr>
        <w:pStyle w:val="TITLE"/>
        <w:rPr/>
      </w:pPr>
      <w:r>
        <w:rPr/>
        <w:t>ÊóÓúÈöíÍóÉñ. ãóÒúãõæÑñ áöÏóÇæõÏó</w:t>
      </w:r>
    </w:p>
    <w:p>
      <w:pPr>
        <w:pStyle w:val="Normal"/>
        <w:rPr/>
      </w:pPr>
      <w:r>
        <w:rPr/>
        <w:t>1Åöäøó ÞóáúÈöí ËóÇÈöÊñ íóÇÇááåõ . ÃõÑóäøöãõ æóÃóÔúÏõæ áóßó. ÝóåóíøóÇ ÇÓúÊóíúÞöÙöí íóÇäóÝúÓöí. 2ÇÓúÊóíúÞöÙöí ÃóíøóÊõåóÇ ÇáÑøóÈóÇÈõ æóÇáúÚõæÏõ. ÃóäóÇ ÃóÓúÊóíúÞöÙõ ÞõÈóíúáó ÇáúÝóÌúÑö. 3ÃóÍúãóÏõßó Èóíúäó ÇáÔøõÚõæÈö íóÇÑóÈøõ æóÃóÔúÏõæ áóßó Èóíúäó ÇáÃõãóãö. 4ÝóÅöäøó ÑóÍúãóÊóßó ÞóÏú ÚóÙõãóÊú ÝóæúÞó ÇáÓøóãóÇæóÇÊö æóÍóÞøóßó ÈóáóÛó ÇáúÛõíõæãó. 5ÇÑúÊóÝöÚú íóÇÇááåõ ÝóæúÞó ÇáÓøóãóÇæóÇÊö¡ æóáúíóÊóÓóÇãó ãóÌúÏõßó ÝóæúÞó ÇáÃóÑúÖö ßõáøöåóÇ. 6ÇÓúÊóÌöÈú áöí æóÎóáøöÕú Èöíóãöíäößó ÇáúãõÞúÊóÏöÑóÉö ßóí íóäúÌõæó ÃóÍöÈøóÇÄõßó</w:t>
      </w:r>
      <w:r>
        <w:rPr>
          <w:rtl w:val="true"/>
        </w:rPr>
        <w:t>.</w:t>
      </w:r>
    </w:p>
    <w:p>
      <w:pPr>
        <w:pStyle w:val="Normal"/>
        <w:rPr/>
      </w:pPr>
      <w:r>
        <w:rPr/>
        <w:t>7ÞóÏú Êóßóáøóãó Çááåõ Ýöí ÞóÏóÇÓóÊöåö¡ áöÐóáößó ÃóÈúÊóåöÌõ æóÃóÞúÓöãõ ÃóÑúÖó Ôóßöíãó æóÃóÞöíÓõ æóÇÏöí ÓõßøõæÊó¡ 8áöí ÌöáúÚóÇÏõ¡ æóáöí ãóäóÓøóìº ÃóÝúÑóÇíöãõ ÎõæÐóÉõ ÑóÃúÓöí¡ æóíóåõæÐóÇ ÕóæúáóÌóÇäöí. 9ãõæÂÈõ ãöÑúÍóÖóÊöí¡ æóÚóáóì ÃóÏõæãó ÃõáúÞöí ÍöÐóÇÆöí¡ æÚóáóì ÝóáóÓúØöíäó ÃóåúÊöÝõ ãõäúÊóÕöÑÇð</w:t>
      </w:r>
      <w:r>
        <w:rPr>
          <w:rtl w:val="true"/>
        </w:rPr>
        <w:t>.</w:t>
      </w:r>
    </w:p>
    <w:p>
      <w:pPr>
        <w:pStyle w:val="Normal"/>
        <w:rPr/>
      </w:pPr>
      <w:r>
        <w:rPr/>
        <w:t>10ãóäú íóÞõæÏõäöí áöãõÍóÇÑóÈóÉö ÇáúãóÏöíäóÉö ÇáúãõÍóÕøóäóÉö¿ ãóäú íóåúÏöíäöí Åöáóì ÃóÏõæãó¿ 11ÃóáóíúÓó ÃóäúÊó íóÇÇááåõ ÇáøóÐöí ÃóÞúÕóíúÊóäóÇ æóáóãú ÊóÚõÏú ÊóÎúÑõÌõ ãóÚó ÌõíõæÔöäóÇ¿ 12åóÈú áóäóÇ ÚóæúäÇð Ýöí ÇáÖøöíÞö¡ ÝóÚóÈóËñ åõæó ÎóáÇóÕõ ÇáÅöäúÓóÇäö. 13áóßöäú ÈöÚóæúäö Çááåö äõÍóÇÑöÈõ ÈöÈóÃúÓò¡ æóåõæó ÇáøóÐöí íóÏõæÓõ ÃóÚúÏóÇÁóäóÇ</w:t>
      </w:r>
      <w:r>
        <w:rPr>
          <w:rtl w:val="true"/>
        </w:rPr>
        <w:t>.</w:t>
      </w:r>
    </w:p>
    <w:p>
      <w:pPr>
        <w:pStyle w:val="Normal"/>
        <w:rPr/>
      </w:pPr>
      <w:r>
        <w:rPr>
          <w:rtl w:val="true"/>
        </w:rPr>
      </w:r>
    </w:p>
    <w:p>
      <w:pPr>
        <w:pStyle w:val="TITLE"/>
        <w:rPr/>
      </w:pPr>
      <w:r>
        <w:rPr/>
        <w:t>ÇáúãóÒúãõæÑõ ÇáúãöÆóÉõ æóÇáÊøóÇÓöÚõ</w:t>
      </w:r>
    </w:p>
    <w:p>
      <w:pPr>
        <w:pStyle w:val="TITLE"/>
        <w:rPr/>
      </w:pPr>
      <w:r>
        <w:rPr/>
        <w:t xml:space="preserve">áöÞóÇÆöÏö ÇáúãõäúÔöÏöíäó </w:t>
        <w:softHyphen/>
        <w:t xml:space="preserve"> ãóÒúãõæÑñ áöÏóÇæõÏó</w:t>
      </w:r>
    </w:p>
    <w:p>
      <w:pPr>
        <w:pStyle w:val="Normal"/>
        <w:rPr/>
      </w:pPr>
      <w:r>
        <w:rPr/>
        <w:t>1íóÇÇááåõ ¡ íóÇãóäú ÃõÓóÈøöÍõåõ¡ áÇó ÊóÚúÊóÕöãú ÈöÇáÕøóãúÊö. 2ÝóÞóÏú ÝóÛóÑó ÃóÔúÑóÇÑñ ãõÎóÇÏöÚõæäó ÃóÝúæóÇåóåõãú ÖöÏøöí¡ æóÊóÞóæøóáõæÇ Úóáóíøó ÈöÇáßóÐöÈö¡ 3íõÍóÇÕöÑõæäóäöí ÈößóáÇóãö ÈõÛúÖò¡ æóíõåóÇÌöãõæäóäöí ãöäú ÛóíúÑö ÚöáøóÉò. 4íõÈóÇÏöáõæäó ãóÍóÈøóÊöí ÈöÎöÕóÇãò¡ ÃóãøóÇ ÃóäóÇ ÝóÃõÕóáøöí ãöäú ÃóÌúáöåöãú. 5íõÌóÇÒõæäóäöí ÔóÑøÇð ãõÞóÇÈöáó ÎóíúÑöí¡ æóÈõÛúÖÇð ÈóÏóáó ÍõÈøöí</w:t>
      </w:r>
      <w:r>
        <w:rPr>
          <w:rtl w:val="true"/>
        </w:rPr>
        <w:t>.</w:t>
      </w:r>
    </w:p>
    <w:p>
      <w:pPr>
        <w:pStyle w:val="Normal"/>
        <w:rPr/>
      </w:pPr>
      <w:r>
        <w:rPr/>
        <w:t>6æóáøö Úóáóì ÚóÏõæøöí ÞóÇÖöíÇð ÙóÇáöãÇð¡ æóáúíóÞöÝú ÎóÕúãõåõ Úóäú íóãöíäöåö íóÊøóåöãõåõ ÌóæúÑÇð. 7ÚöäúÏó ãõÍóÇßóãóÊöåö áöíóËúÈõÊú Úóáóíúåö ÐóäúÈõåõ¡ æóáúÊõÍúÓóÈú áóåõ ÕóáÇóÊõåõ ÎóØöíÆóÉð. 8áöÊóÞúÕõÑú ÃóíøóÇãõåõ æóáúíóÊóæóáøó æóÙöíÝóÊóåõ ÂÎóÑõ. 9áöíóÊóíóÊøóãú Èóäõæåõ æóÊóÊóÑóãøóáú ÒóæúÌóÊõåõ. 10áöíóÊóÔóÑøóÏú Èóäõæåõ æóíóÓúÊóÚúØõæÇ¡ æóáúíóáúÊóãöÓõæÇ ÞõæÊóåõãú ÈóÚöíÏÇð Úóäú ÎóÑóÇÆöÈö ÓõßúäóÇåõãú. 11áöíóÓúÊóÑúåöäö ÇáúãõÏóÇíöäõ ßõáøó ãõãúÊóáóßóÇÊöåö¡ æóáúíóäúåóÈö ÇáúÛõÑóÈóÇÁõ ËöãóÇÑó ÊóÚóÈöåö. 12áöíóäúÞóÑöÖú ãóäú íóÊóÑóÇÁóÝõ Úóáóíúåö¡ æóáúíóäúÞóØöÚú ãóäú íóÊóÍóäøóäõ Úóáóì ÃóíúÊóÇãöåö. 13áöíóäúÞóÑöÖú äóÓúáõåõ æóáúíõãúÍó ÇÓúãõåõãú ãöäó ÇáúÌöíáö ÇáúÞóÇÏöãö. 14áöíóÐúßõÑö ÇáÑøóÈøõ ÅöËúãó ÂÈóÇÆöåö¡ æóáÇó íóÛúÝöÑú ÎóØöíÆóÉó Ãõãøöåö. 15áöÊóãúËõáú ÎóØóÇíóÇåõãú ÃóãóÇãó ÇáÑøóÈøö ÏóÇÆöãÇð ßóíú íóÓúÊóÃúÕöáó ãöäó ÇáÃóÑúÖö ÐößúÑóåõãú. 16áÃóäøóåõ ÊóÛóÇÝóáó Úóäú ÅöÈúÏóÇÁö ÇáÑøóÍúãóÉö¡ Èóáú ÊóÚóÞøóÈó ÇáÝóÞöíÑó ÇáúãõäúÓóÍöÞó ÇáúÞóáúÈö¡ áöíõãöíÊóåõ. 17ÃóÍóÈøó ÇááøóÚúäóÉó ÝóáóÍöÞóÊú Èöåö¡ æóáóãú íõÓóÑøó ÈöÇáúÈóÑóßóÉö ÝóÇÈúÊóÚóÏóÊú Úóäúåõ. 18ÇßúÊóÓóì ÇááøóÚúäóÉó ßóÑöÏóÇÁò¡ ÝóÊóÓóÑøóÈóÊú Åöáóì ÈóÇØöäöåö ßóÇáúãöíóÇåö æóÅöáóì ÚöÙóÇãöåö ßóÇáÒøóíúÊö. 19ÝóáúÊóßõäú áóåõ ßóÑöÏóÇÁò íóÊóáóÝøóÚõ Èöåö¡ æóßóÍöÒóÇãò íóÊóäóØøóÞõ Èöåö ÏóÇÆöãÇð. 20åóÐöåö ÃõÌúÑóÉõ ãõÈúÛöÖöíøó ãöäú ÚöäúÏö ÇáÑøóÈøö¡ ÇáäøóÇØöÞöíäó ÔóÑøÇð Úóáóì äóÝúÓöí. 21ÃóãøóÇ ÃóäúÊó ÃóíøõåóÇ ÇáÑøóÈøõ ÇáÓøóíøöÏõ ÝóÃóÍúÓöäú Åöáóíøó ãöäú ÃóÌúáö ÇÓúãößó¡ æóÃóäúÞöÐúäöí áÃóäøó ÑóÍúãóÊóßó ÕóÇáöÍóÉñ</w:t>
      </w:r>
      <w:r>
        <w:rPr>
          <w:rtl w:val="true"/>
        </w:rPr>
        <w:t>.</w:t>
      </w:r>
    </w:p>
    <w:p>
      <w:pPr>
        <w:pStyle w:val="Normal"/>
        <w:rPr/>
      </w:pPr>
      <w:r>
        <w:rPr/>
        <w:t>22ÝóÅöäøöí ÝóÞöíÑñ æóãöÓúßöíäñ æóÞóáúÈöí ÌóÑöíÍñ Ýöí ÏóÇÎöáöí. 23ÞóÏú ÊóáÇóÔóíúÊõ ßóÇáÙøöáøö ÚöäúÏó ÇáúãóÛöíÈö¡ æóÇäúÊóÝóÖúÊõ ßóãóÇ ÊõäúÝóÖõ ÌóÑóÇÏóÉñ (Úóäö ÇáËøóæúÈö). 24æóåóäóÊú ÑõßúÈóÊóÇíó ãöäó ÇáÕøóæúãö¡ æóåõÒöáó ÌóÓóÏöí ßóËöíÑÇð. 25ÕöÑúÊõ ÚöäúÏóåõãú ÚóÇÑÇð¡ íóäúÙõÑõæäó Åöáóíøó ÝóíóåõÒøõæäó ÑõÄõæÓóåõãú ÔóÇãöÊöíäó</w:t>
      </w:r>
      <w:r>
        <w:rPr>
          <w:rtl w:val="true"/>
        </w:rPr>
        <w:t>.</w:t>
      </w:r>
    </w:p>
    <w:p>
      <w:pPr>
        <w:pStyle w:val="Normal"/>
        <w:rPr/>
      </w:pPr>
      <w:r>
        <w:rPr/>
        <w:t>26ÃóÚöäøöí íóÇÑóÈøõ Åöáóåöí¡ ÎóáøöÕúäöí ÈöãõÞúÊóÖóì ÑóÍúãóÊößó. 27ÝóíõÏúÑößõæÇ Ãóäøó åóÐöåö åöíó íóÏõßó¡ æóÃóäøóßó ÃóäúÊó íóÇÑóÈøõ ÞóÏú ÝóÚóáúÊó åóÐóÇ ÇáÃóãúÑó. 28åõãú íóáúÚóäõæäóäöí ÃóãøóÇ ÃóäúÊó ÝóÊõÈóÇÑößõäöí. áöíóÎúÒó ÇáãõÔúÊóßõæäó Úóáóíøó¡ ÝóÃóÝúÑóÍó ÃóäóÇ ÚóÈúÏõßó. 29áöíóßúÊóÓö ÎõÕõæãöí ÎóÌóáÇð¡ æóáúíóÊóáóÝøóÚõæÇ ÈöÎöÒúíöåöãú ßóÇáÑøöÏóÇÁö. 30ÈöåõÊóÇÝò ÃóÑúÝóÚõ áöáÑøóÈøö ÔõßúÑÇð ÚóÙöíãÇð¡ æóÝöí æóÓóØö ÌõãúåõæÑò ÛóÝöíÑò ÃõÓóÈøöÍõåõ. 31áÃóäøóåõ íóÞöÝõ Úóäú íóãöíäö ÇáãóÙúáõæãö áöíõÎóáøöÕóåõ ãöäó ÇáúÍóÇßöãöíäó Úóáóíúåö ÈöÇáúãóæúÊö</w:t>
      </w:r>
      <w:r>
        <w:rPr>
          <w:rtl w:val="true"/>
        </w:rPr>
        <w:t>.</w:t>
      </w:r>
    </w:p>
    <w:p>
      <w:pPr>
        <w:pStyle w:val="Normal"/>
        <w:rPr/>
      </w:pPr>
      <w:r>
        <w:rPr>
          <w:rtl w:val="true"/>
        </w:rPr>
      </w:r>
    </w:p>
    <w:p>
      <w:pPr>
        <w:pStyle w:val="TITLE"/>
        <w:rPr/>
      </w:pPr>
      <w:r>
        <w:rPr/>
        <w:t>ÇáúãóÒúãõæÑõ ÇáúãöÆóÉõ æóÇáúÚóÇÔöÑõ</w:t>
      </w:r>
    </w:p>
    <w:p>
      <w:pPr>
        <w:pStyle w:val="TITLE"/>
        <w:rPr/>
      </w:pPr>
      <w:r>
        <w:rPr/>
        <w:t>ãóÒúãõæÑñ áöÏóÇæõÏó</w:t>
      </w:r>
    </w:p>
    <w:p>
      <w:pPr>
        <w:pStyle w:val="Normal"/>
        <w:rPr/>
      </w:pPr>
      <w:r>
        <w:rPr/>
        <w:t>1ÞóÇáó ÇáÑøóÈøõ áöÑóÈøöí: «ÇÌúáöÓú Úóäú íóãöíäöí ÍóÊøóì ÃóÖóÚó ÃóÚúÏóÇÁóßó ãóæúØöÆÇð áöÞóÏóãóíúßó». 2íóÌúÚóáõ ÇáÑøóÈøõ Õöåúíóæúäó ãõäúØóáóÞÇð áöÓõáúØóÇäößó¡ æóíóÞõæáõ: «ÇÍúßõãú Ýöí æóÓóØö ÃóÚúÏóÇÆößó». 3Ýöí íóæúãö ãõÍóÇÑóÈóÉö ÃóÚúÏóÇÆößó íóÊóØóæøóÚõ ÔóÚúÈõßó. íóÌöíÁõ ÔóÈóÇÈõßó Åöáóì ÇáÊøöáÇóáö ÇáúãõÞóÏøóÓóÉö ßóÇáäøóÏóì Ýöí ÞóáúÈö ÇáúÝóÌúÑö</w:t>
      </w:r>
      <w:r>
        <w:rPr>
          <w:rtl w:val="true"/>
        </w:rPr>
        <w:t>.</w:t>
      </w:r>
    </w:p>
    <w:p>
      <w:pPr>
        <w:pStyle w:val="Normal"/>
        <w:rPr/>
      </w:pPr>
      <w:r>
        <w:rPr/>
        <w:t>4ÃóÞúÓóãó ÇáÑøóÈøõ æóáóäú íóÊóÑóÇÌóÚó: «ÃóäúÊó ßóÇåöäñ Åöáóì ÇáÃóÈóÏö Úóáóì ÑõÊúÈóÉö ãóáúßöíÕóÇÏóÞó». 5ÇáÑøóÈøõ æóÇÞöÝñ Úóäú íóãöíäößó. Ýöí íóæúãö ÛóÖóÈöåö íõÍóØøöãõ ãõáõæßÇð. 6íóÞúÖöí Èóíúäó ÇáÃõãóãö¡ ÝóíóãúáóÃõ ÇáÃóÑúÖó ÇáÑøóÍúÈóÉó ÈöÌõËóËö ÑõÄóÓóÇÆöåóÇ. 7íóÔúÑóÈõ Çáúãóáößõ ãöäó ÇáäøóåúÑö ÇáúãõÌóÇæöÑö áöáØøóÑöíÞö¡ áöÐóáößó íóÔúãóÎõ ÈöÑóÃúÓöåö ãõäúÊóÕöÑÇð</w:t>
      </w:r>
      <w:r>
        <w:rPr>
          <w:rtl w:val="true"/>
        </w:rPr>
        <w:t>.</w:t>
      </w:r>
    </w:p>
    <w:p>
      <w:pPr>
        <w:pStyle w:val="Normal"/>
        <w:rPr/>
      </w:pPr>
      <w:r>
        <w:rPr>
          <w:rtl w:val="true"/>
        </w:rPr>
      </w:r>
    </w:p>
    <w:p>
      <w:pPr>
        <w:pStyle w:val="TITLE"/>
        <w:rPr/>
      </w:pPr>
      <w:r>
        <w:rPr/>
        <w:t>ÇáúãóÒúãõæÑõ ÇáúãöÆóÉõ æóÇáúÍóÇÏöí ÚóÔóÑó</w:t>
      </w:r>
    </w:p>
    <w:p>
      <w:pPr>
        <w:pStyle w:val="Normal"/>
        <w:rPr/>
      </w:pPr>
      <w:r>
        <w:rPr/>
        <w:t>1åóáøöáõæíóÇ! ÃóÔúßõÑõ ÇáÑøóÈøó ãöäú ßõáøö ÞóáúÈöí Ýöí ãóÍúÝóáö ÃóÊúÞöíóÇÁö ÇáÔøóÚúÈö. 2ãóÇÃóÚúÙóãó ÃóÚúãóÇáó ÇáÑøóÈøö! íóÊóÃóãøóáõåóÇ ÌóãöíÚõ ÇáúãóÓúÑõæÑöíäó ÈöåóÇ. 3ÕóäöíÚõåõ ÌóáÇóáñ æóÈóåóÇÁñ¡ æóÚóÏúáõåõ ËóÇÈöÊñ Åöáóì ÇáÃóÈóÏö. 4ÌóÚóáó áöÚóÌóÇÆöÈöåö ÐößúÑÇð¡ ÝóÇáÑøóÈøõ ÍóäøóÇäñ æóÑóÍöíãñ. 5ÃóÚúØóì ãõÊøóÞöíåö ØóÚóÇãÇð¡ áÃóäøóåõ áÇó íóäúÓóì ÚóåúÏóåõ ÃóÈóÏÇð. 6ÃóÙúåóÑó ÞõæøóÊóåõ áöÔóÚúÈöåö Íöíäó ÃóæúÑóËóåõãú ÃóÑúÖó ÇáÃõãóãö. 7ÃóÚúãóÇáõ íóÏóíúåö ÍóÞøñ æóÚóÏúáñ. æóßõáøõ æóÕóÇíóÇåõ ÃóãöíäóÉñ. 8ÑóÇÓöÎóÉñ ÃóÈóÏó ÇáÏøóåúÑö¡ ãóÕúäõæÚóÉñ ÈöÇáúÍóÞøö æóÇáÇÓúÊöÞóÇãóÉö. 9ÇÝúÊóÏóì ÔóÚúÈóåõ æóßóÑøóÓó ÚóåúÏóåõ ãóÚóåõ Åöáóì ÇáÃóÈóÏö¡ ÞóÏøõæÓñ æóãóåõæÈñ ÇÓúãõåõ. 10ÑóÃúÓõ ÇáúÍößúãóÉö ãóÎóÇÝóÉõ ÇáÑøóÈøö. æóÇáÚóÇãöáõ ÈöåóÇ Ðõæ ÝöØúäóÉò ÔóÏöíÏóÉò. ÊóÓúÈöíÍõ ÇáÑøóÈøö ÏóÇÆöãñ Åöáóì ÇáÃóÈóÏö</w:t>
      </w:r>
      <w:r>
        <w:rPr>
          <w:rtl w:val="true"/>
        </w:rPr>
        <w:t>.</w:t>
      </w:r>
    </w:p>
    <w:p>
      <w:pPr>
        <w:pStyle w:val="Normal"/>
        <w:rPr/>
      </w:pPr>
      <w:r>
        <w:rPr>
          <w:rtl w:val="true"/>
        </w:rPr>
      </w:r>
    </w:p>
    <w:p>
      <w:pPr>
        <w:pStyle w:val="TITLE"/>
        <w:rPr/>
      </w:pPr>
      <w:r>
        <w:rPr/>
        <w:t>ÇáúãóÒúãõæÑõ ÇáúãöÆóÉõ æóÇáúËøóÇäöí ÚóÔóÑó</w:t>
      </w:r>
    </w:p>
    <w:p>
      <w:pPr>
        <w:pStyle w:val="Normal"/>
        <w:rPr/>
      </w:pPr>
      <w:r>
        <w:rPr/>
        <w:t>1åóáøöáõæíóÇ! ØõæÈóì áöãóäú íóÎúÔóì ÇáÑøóÈøó æóíóÈúÊóåöÌõ ÌöÏøÇð ÈöæóÕóÇíóÇåõ. 2ÐõÑøöíøóÊõåõ Êóßõæäõ ÞóæöíøóÉð Ýöí ÇáÃóÑúÖö¡ Ìöíáõ ÇáúãõÓúÊóÞöíãöíäó íóßõæäõ ãõÈóÇÑóßÇð. 3íóãúÊóáöíÁõ ÈóíúÊõåõ ãóÇáÇð æóÛöäðì¡ æóÈöÑøõåõ íóÏõæãõ Åöáóì ÇáÃóÈóÏö. 4íõÔúÑöÞõ äõæÑñ Ýöí ÇáÙøõáúãóÉö áöáúãõÓúÊóÞöíãöíäó áÃóäøó ÇáÑøóÈøó ÍóäøóÇäñ æóÑóÍöíãñ æóÕöÏøöíÞñ</w:t>
      </w:r>
      <w:r>
        <w:rPr>
          <w:rtl w:val="true"/>
        </w:rPr>
        <w:t>.</w:t>
      </w:r>
    </w:p>
    <w:p>
      <w:pPr>
        <w:pStyle w:val="Normal"/>
        <w:rPr/>
      </w:pPr>
      <w:r>
        <w:rPr/>
        <w:t>5ÓóÚöíÏñ åõæó ÇáÑøóÌõáõ ÇáøóÐöí íóÊóÍóäøóäõ æóíõÞúÑöÖõ ãóÌøóÇäÇð æóíõÏóÈøöÑõ ÔõÄõæäóåõ ÈöÇáúÍóíúØóÉö æóÇáÚóÏúáö. 6ÝóÅöäøóåõ áóäú íóÊóÒóÚúÒóÚó ÃóÈóÏÇð. ÐößúÑõ ÇáÕøöÏøöíÞö íóÎúáõÏõ Åöáóì ÇáÃóÈúÏö. 7áóäú íóÎóÇÝó ãöäú ÎóÈóÑö ÓõæÁò¡ ÝóÞóáúÈõåõ ËóÇÈöÊñ ãõÊøóßöáñ Úóáóì ÇáÑøóÈøö. 8ÞóáúÈõåõ ËóÇÈöÊñ áÇó ÊóÚúÊóÑöíåö ÇáúãóÎóÇæöÝõ¡ æóíóÔúåóÏõ ÚöÞóÇÈó ãóÖúØóåöÏöíåö. 9íõæóÒøöÚõ ÈöÓóÎóÇÁò æóíõÚúØöí ÇáúÝõÞóÑóÇÁó¡ æóÈöÑøõåõ íóÏõæãõ Åöáóì ÇáÃóÈóÏö¡ ÝóíóÑúÊóÝöÚõ ÑóÃúÓõåõ ÈöÇÚúÊöÒóÇÒò. 10íóÑóì ÇáÔøöÑøöíÑõ Ðóáößó ÝóíóÛúÊóÇÙõ¡ íóÕöÑøõ ÈöÃóÓúäóÇäöåö æóíóÐõæÈõ ÅöÐú ÔóåúæóÉõ ÇáÔøöÑøöíÑö áÇó ÊóÊóÍóÞøóÞõ</w:t>
      </w:r>
      <w:r>
        <w:rPr>
          <w:rtl w:val="true"/>
        </w:rPr>
        <w:t>.</w:t>
      </w:r>
    </w:p>
    <w:p>
      <w:pPr>
        <w:pStyle w:val="Normal"/>
        <w:rPr/>
      </w:pPr>
      <w:r>
        <w:rPr>
          <w:rtl w:val="true"/>
        </w:rPr>
      </w:r>
    </w:p>
    <w:p>
      <w:pPr>
        <w:pStyle w:val="TITLE"/>
        <w:rPr/>
      </w:pPr>
      <w:r>
        <w:rPr/>
        <w:t>ÇáúãóÒúãõæÑõ ÇáúãöÆóÉõ æóÇáËøÇáËó ÚóÔóÑó</w:t>
      </w:r>
    </w:p>
    <w:p>
      <w:pPr>
        <w:pStyle w:val="Normal"/>
        <w:rPr/>
      </w:pPr>
      <w:r>
        <w:rPr/>
        <w:t>1åóáøöáõæíóÇ. ÓóÈøöÍõæÇ íóÇÚóÈöíÏó ÇáÑøóÈøö¡ ÓóÈøöÍóæÇ ÇÓúãó ÇáÑøóÈøö. 2áöíóßõäö ÇÓúãõ ÇáÑøóÈøö ãõÈóÇÑóßÇð ãöäó ÇáÂäó æóÅöáóì ÇáÃóÈóÏö. 3áöíõÓóÈøóÍú ÈöÇÓúãö ÇáÑøóÈøö ãöäú ãóÔúÑöÞö ÇáÔøóãúÓö Åöáóì ãóÛúÑöÈöåóÇ. 4ÇáÑøóÈøõ ãõÊóÓóÇãò Úóáóì ÌóãöíÚö ÇáÃõãóãö¡ æóãóÌúÏõåõ ÝóæúÞó ÇáÓøóãóÇæóÇÊö. 5ãóäú åõæó äóÙöíÑõ ÇáÑøóÈøö ÅöáóåöäóÇ ÇáÓøóÇßöäö Ýöí ÇáÃóÚóÇáöí¿ 6ÇáúãõØöáøö ãöäú ÚóáúíóÇÆöåö Åöáóì ÃóÓúÝóáó áöíóÑóì ÇáÓøóãóÇæóÇÊö æóÇáÃóÑúÖó. 7íõäúåöÖõ ÇáúãöÓúßöíäó ãöäó ÇáÊøõÑóÇÈö¡ æóíóÑúÝóÚõ ÇáúÈóÇÆöÓó ãöäú ÇáúãóÒúÈóáóÉö¡ 8áöíõÌúáöÓóåõ ãóÚó ÃóÔúÑóÇÝö ÔóÚúÈöåö. 9íóÑúÒõÞõ ÇáÚóÇÞöÑó ÃóæúáÇóÏÇð. íóÌúÚóáõåóÇ ÃõãøÇð ÓóÚöíÏóÉð. åóáøöáõæíóÇ</w:t>
      </w:r>
      <w:r>
        <w:rPr>
          <w:rtl w:val="true"/>
        </w:rPr>
        <w:t>.</w:t>
      </w:r>
    </w:p>
    <w:p>
      <w:pPr>
        <w:pStyle w:val="Normal"/>
        <w:rPr/>
      </w:pPr>
      <w:r>
        <w:rPr>
          <w:rtl w:val="true"/>
        </w:rPr>
      </w:r>
    </w:p>
    <w:p>
      <w:pPr>
        <w:pStyle w:val="TITLE"/>
        <w:rPr/>
      </w:pPr>
      <w:r>
        <w:rPr/>
        <w:t>ÇáúãóÒúãõæÑõ ÇáúãöÆóÉõ æóÇáÑøóÇÈöÚó ÚóÔóÑó</w:t>
      </w:r>
    </w:p>
    <w:p>
      <w:pPr>
        <w:pStyle w:val="Normal"/>
        <w:rPr/>
      </w:pPr>
      <w:r>
        <w:rPr/>
        <w:t>1ÚöäúÏó ÎõÑõæÌö Èóäöí ÅöÓúÑóÇÆöíáó ãöäú ãöÕúÑó¡ æóÂáö íóÚúÞõæÈó ãöäú Èóíúäö ÔóÚúÈò ÛóÑöíÈö ÇááøöÓóÇäö. 2ÕóÇÑó íóåõæÐóÇ åóíúßóáÇð ãõÞóÏøóÓÇð áóåõ¡ æóÅöÓúÑóÇÆöíáõ ãóÞóÑøó ÓõáúØóÇäöåö. 3ÑóÃóì ÇáúÈóÍúÑõ ÇáÃóÍúãóÑõ Ðóáößó ÝóåóÑóÈó¡ æóÊóÑóÇÌóÚó äóåúÑõ ÇáÃõÑúÏõäøö Åöáóì ÇáúæóÑóÇÁö. 4ÞóÝóÒóÊö ÇáúÌöÈóÇáõ ßóÃóäøóåóÇ ßöÈóÇÔñ¡ æóÇáÊøöáÇóáõ ßóÃóäøóåóÇ ÍõãúáÇóäñ. 5ãóÇ áóßó íóÇÈóÍúÑõ ÞóÏú åóÑóÈúÊó¡ æóíóÇÃõÑúÏõäøõ ÞóÏú ÑóÌóÚúÊó Åöáóì ÇáúæóÑóÇÁö¿ 6ãóÇáóßö íóÇÌöÈóÇáõ ÊóÞúÝöÒöíäó ßóÇáúßöÈóÇÔö¡ æóíóÇÊöáÇóáõ ßóÇáúÍõãúáÇóäö¿ 7ÊóÒóáúÒóáöí íóÇÃóÑúÖõ Ýöí ÍóÖúÑóÉö ÇáÑøóÈøö Åöáóåö íóÚúÞõæÈó. 8ÇáøóÐöí Íóæøóáó ÇáÕøóÎúÑóÉó Åöáóì ÌóÏóÇæöáó¡ æóÇáÕøóæøóÇäó Åöáóì íóäóÇÈöíÚö ãöíóÇåò</w:t>
      </w:r>
      <w:r>
        <w:rPr>
          <w:rtl w:val="true"/>
        </w:rPr>
        <w:t>.</w:t>
      </w:r>
    </w:p>
    <w:p>
      <w:pPr>
        <w:pStyle w:val="Normal"/>
        <w:rPr/>
      </w:pPr>
      <w:r>
        <w:rPr>
          <w:rtl w:val="true"/>
        </w:rPr>
      </w:r>
    </w:p>
    <w:p>
      <w:pPr>
        <w:pStyle w:val="TITLE"/>
        <w:rPr/>
      </w:pPr>
      <w:r>
        <w:rPr/>
        <w:t>ÇáúãóÒúãõæÑõ ÇáúãöÆóÉõ æóÇáúÎóÇãöÓó ÚóÔóÑó</w:t>
      </w:r>
    </w:p>
    <w:p>
      <w:pPr>
        <w:pStyle w:val="Normal"/>
        <w:rPr/>
      </w:pPr>
      <w:r>
        <w:rPr/>
        <w:t>1áÇó ÊõãóÌøöÏúäóÇ íóÇÑóÈøõ¡ Èóáú ãóÌøöÏö ÇÓúãóßó¡ ãöäú ÃóÌúáö ÑóÍúãóÊößó æóÍóÞøößó. 2áöãóÇÐóÇ ÊóÓúÃóáõäóÇ ÇáÃõãóãõ: Ãóíúäó åõæó Åöáóåõßõãú¿ 3Åöäøó ÅöáóåóäóÇ Ýöí ÇáÓøóãóÇæóÇÊö. ßõáøó ãóÇ ÔóÇÁó ÕóäóÚó. 4ÃóãøóÇ ÃóæúËóÇäõåõãú Ýóåöí ÝöÖøóÉñ æóÐóåóÈñ ãöäú ÕõäúÚö ÃóíúÏöí ÇáúÈóÔóÑö. 5áóåóÇ ÃóÝúæóÇåñ áóßöäøóåóÇ áÇó ÊóäúØöÞõ. áóåóÇ Úõíõæäñ æóáóßöäøóåóÇ áÇó ÊõÈúÕöÑõ. 6æóÂÐóÇäñ áóßöäøóåóÇ áÇó ÊóÓúãóÚõ. æóÃõäõæÝñ áóßöäøóåóÇ áÇó ÊóÔõãøõ. 7áóåóÇ ÃóíúÏò áóßöäøóåóÇ áÇó ÊóáúãöÓõ. æóÃóÑúÌõáñ áóßöäøóåóÇ áÇó ÊóãúÔöí¡ æóáÇó ÊõÕúÏöÑõ ãöäú ÍóäóÇÌöÑöåóÇ ÕóæúÊÇð. 8ãöËúáóåóÇ íóÕöíÑõ ÕóÇäöÚõæåóÇ æóßõáøõ ãóäú íóÊóæóßøóáõ ÚóáóíúåóÇ</w:t>
      </w:r>
      <w:r>
        <w:rPr>
          <w:rtl w:val="true"/>
        </w:rPr>
        <w:t>.</w:t>
      </w:r>
    </w:p>
    <w:p>
      <w:pPr>
        <w:pStyle w:val="Normal"/>
        <w:rPr/>
      </w:pPr>
      <w:r>
        <w:rPr/>
        <w:t>9ÇÊøóßöáõæÇ Úóáóì ÇáÑøóÈøö íóÇÈóäöí ÅöÓúÑóÇÆöíáó¡ åõæó Úóæúäõßõãú æóÊõÑúÓõßõãú. 10ÇÊøóßöáõæÇ Úóáóì ÇáÑøóÈøö íóÇÈóíúÊó åóÇÑõæäó: åõæó Úóæúäõßõãú æóÊõÑúÓõßõãú. 11ÇÊøóßöáõæÇ Úóáóì ÇáÑøóÈøö íóÇÎóÇÆöÝöí ÇáÑøóÈøö: åõæó Úóæúäõßõãú æóÊõÑúÓõßõãú. 12ÇáÑøóÈøõ ÐóßóÑóäóÇ æóíõÈóÇÑößõäóÇ. íõÈóÇÑößõ ÔóÚúÈó ÅöÓúÑóÇÆöíáó¡ íõÈóÇÑößõ ÇáÑøóÈøõ Âáó åóÇÑõæäó. 13íõÈóÇÑößõ ßõáøó ãóäú íóÊøóÞöíåö¡ ÕöÛóÇÑóåõãú æóßöÈóÇÑóåõãú. 14áöíóÒöÏö ÇáÑøóÈøõ ÈóÑóßóÊóåõ Úóáóíúßõãú æóÚóáóì ÃóæúáÇóÏößõãú. 15áöíõÈóÇÑößúßõãõ ÇáÑøóÈøõ¡ ÎóÇáöÞõ ÇáÓøóãóÇæóÇÊö æóÇáÃóÑúÖö. 16ÇáÓøóãóÇæóÇÊõ áöáÑøóÈøö æóÍúÏóåõ¡ ÃóãøóÇ ÇáÃóÑúÖõ ÝóæóåóÈóåóÇ áöÈóäöí ÂÏóãó. 17áÇó íõÓóÈøöÍõ ÇáÃóãúæóÇÊõ ÇáÑøóÈøó¡ æóáÇó ÇáåóÇÌöÚõæäó Ýöí ÇáúÞõÈõæÑö. 18ÃóãøóÇ äóÍúäõ ÝóäõÈóÇÑößõ ÇáÑøóÈøó ãöäó ÇáÂäó æóÅöáóì ÇáÏøóåúÑö. åóáøöáõæíóÇ</w:t>
      </w:r>
      <w:r>
        <w:rPr>
          <w:rtl w:val="true"/>
        </w:rPr>
        <w:t>.</w:t>
      </w:r>
    </w:p>
    <w:p>
      <w:pPr>
        <w:pStyle w:val="Normal"/>
        <w:rPr/>
      </w:pPr>
      <w:r>
        <w:rPr>
          <w:rtl w:val="true"/>
        </w:rPr>
      </w:r>
    </w:p>
    <w:p>
      <w:pPr>
        <w:pStyle w:val="TITLE"/>
        <w:rPr/>
      </w:pPr>
      <w:r>
        <w:rPr/>
        <w:t>ÇáúãóÒúãõæÑõ ÇáúãöÆóÉõ æóÇáÓøóÇÏöÓó ÚóÔóÑó</w:t>
      </w:r>
    </w:p>
    <w:p>
      <w:pPr>
        <w:pStyle w:val="Normal"/>
        <w:rPr/>
      </w:pPr>
      <w:r>
        <w:rPr/>
        <w:t>1Åöäøöí ÃõÍöÈøõ ÇáÑøóÈøó áÃóäøóåõ íóÓúãóÚõ ÇÈúÊöåóÇáöí æóíóÓúÊóÌöíÈõ Åöáóì ÊóÖóÑøõÚóÇÊöí. 2ÃóãóÇáó ÃõÐõäóåõ Åöáóíøó áöÐóáößó ÃóÏúÚõæåõ ãóÇÏõãúÊõ ÍóíøÇð. 3ØóæøóÞóÊúäöí ÍöÈóÇáõ ÇáúãóæúÊö. ÃóØúÈóÞó Úóáóíøó ÑõÚúÈõ ÇáúåóÇæöíóÉö. ÞóÇÓóíúÊõ ÖöíÞÇð æóÍõÒúäÇð. 4ÝóÏóÚóæúÊõ ÇáÑøóÈøó: Âåö íóÇÑóÈøõ äóÌøö äóÝúÓöí! 5ÇáÑøóÈøõ Íóäõæäñ æóÈóÇÑøñ. ÅöáóåõäóÇ ÑóÍöíãñ. 6ÇáÑøóÈøõ ÍóÇÝöÙõ ÇáúÈõÓóØóÇÁö. ÊóÐóáøóáúÊõ ÝóÎóáøóÕóäöí. 7ÚõæÏöí íóÇäóÝúÓöí Åöáóì ØõãóÃúäöíäóÊößö¡ áÃóäøó ÇáÑøóÈøó ÞóÏú ÃóÍúÓóäó Åöáóíúßö. 8áÃóäøóßó íóÇÑóÈøõ ÃóäúÞóÐúÊó äóÝúÓöí ãöäó ÇáúãóæúÊö¡ æóÚóíúäöí ãöäó ÇáÏøóãúÚö¡ æóÞóÏóãóíøó ãöäó ÇáÊøóÚóËøõÑö¡ 9áöÐóáößó ÃóÓúáõßõ ÈöØóÇÚóÉò ÃóãóÇãó ÇáÑøóÈøö Ýöí ÏöíóÇÑö ÇáÃóÍúíóÇÁö</w:t>
      </w:r>
      <w:r>
        <w:rPr>
          <w:rtl w:val="true"/>
        </w:rPr>
        <w:t>.</w:t>
      </w:r>
    </w:p>
    <w:p>
      <w:pPr>
        <w:pStyle w:val="Normal"/>
        <w:rPr/>
      </w:pPr>
      <w:r>
        <w:rPr/>
        <w:t>10ÂãóäúÊõ áöÐóáößó ÊóßóáøóãúÊõ ãóÚó ÇáÑøóÈøö. ÃóäóÇ ÚóÇäóíúÊõ ßóËöíÑÇð. 11æóÞõáúÊõ Ýöí ÍóíúÑóÊöí: «ÌóãöíÚõ ÇáúÈóÔóÑö ßóÇÐöÈõæäó». 12ãóÇÐóÇ ÃóÑõÏøõ áöáÑøóÈøö ãõÞóÇÈöáó ßõáøö ãóÇ ÃóÈúÏóÇåõ äóÍúæí ãöäú ÍõÓúäö ÇáÕøóäöíÚö¿ 13ÓóÃóÊóäóÇæóáõ ßóÃúÓó ÇáúÎóáÇóÕö¡ æóÃóÏúÚõæ ÈöÇÓúãö ÇáÑøóÈøö. 14ÃõæúÝöí äõÐõæÑöí áöáÑøóÈøö ÃóãóÇãó ßõáøö ÔóÚúÈöåö</w:t>
      </w:r>
      <w:r>
        <w:rPr>
          <w:rtl w:val="true"/>
        </w:rPr>
        <w:t>.</w:t>
      </w:r>
    </w:p>
    <w:p>
      <w:pPr>
        <w:pStyle w:val="Normal"/>
        <w:rPr/>
      </w:pPr>
      <w:r>
        <w:rPr/>
        <w:t>15ÚóÒöíÒñ Ýöí Úóíúäóí ÇáÑøóÈøö ãóæúÊõ ÞöÏøöíÓöíåö. 16Âåö íóÇÑóÈøõ ÃóäóÇ ÚóÈúÏõßó. ÃóäóÇ ÚóÈúÏõßó æóÇÈúäõ ÃóãóÊößó. ÃóäúÊó ÍóáóáúÊó ÞõíõæÏöí. 17áóßó ÃõÞóÏøöãõ ÐóÈóÇÆöÍó ÇáÔøõßúÑö¡ æóÃóÏúÚõæ ÈöÇÓúãößó. 18ÃõæúÝöí äõÐõæÑöí áöáÑøóÈøö ÃóãóÇãó ßõáøö ÔóÚúÈöåö. 19Ýöí ÏöíóÇÑö ÈóíúÊö ÇáÑøóÈøö¡ Ýöí æóÓóØößö íóÇÃõæÑõÔóáöíãõ. åóáøöáõæíóÇ</w:t>
      </w:r>
      <w:r>
        <w:rPr>
          <w:rtl w:val="true"/>
        </w:rPr>
        <w:t>.</w:t>
      </w:r>
    </w:p>
    <w:p>
      <w:pPr>
        <w:pStyle w:val="Normal"/>
        <w:rPr/>
      </w:pPr>
      <w:r>
        <w:rPr>
          <w:rtl w:val="true"/>
        </w:rPr>
      </w:r>
    </w:p>
    <w:p>
      <w:pPr>
        <w:pStyle w:val="TITLE"/>
        <w:rPr/>
      </w:pPr>
      <w:r>
        <w:rPr/>
        <w:t>ÇáúãóÒúãõæÑõ ÇáúãöÆóÉõ æóÇáÓøóÇÈöÚó ÚóÔóÑó</w:t>
      </w:r>
    </w:p>
    <w:p>
      <w:pPr>
        <w:pStyle w:val="Normal"/>
        <w:rPr/>
      </w:pPr>
      <w:r>
        <w:rPr/>
        <w:t>1ÓóÈøöÍõæÇ ÇáÑøóÈøó íóÇ ÌóãöíÚó ÇáÃõãóãö¡ æóãóÌøöÏõæåõ íóÇ ßõáøó ÇáÔøõÚõæÈö. 2áÃóäøó ÑóÍúãóÊóåõ ÛóáóÈóÊú ÚóáóíúäóÇ¡ æóÃóãóÇäóÉõ ÇáÑøóÈøö Åöáóì ÇáÃóÈóÏö ÊóÏõæãõ. åóáøöáõæíóÇ</w:t>
      </w:r>
      <w:r>
        <w:rPr>
          <w:rtl w:val="true"/>
        </w:rPr>
        <w:t>!</w:t>
      </w:r>
    </w:p>
    <w:p>
      <w:pPr>
        <w:pStyle w:val="Normal"/>
        <w:rPr/>
      </w:pPr>
      <w:r>
        <w:rPr>
          <w:rtl w:val="true"/>
        </w:rPr>
      </w:r>
    </w:p>
    <w:p>
      <w:pPr>
        <w:pStyle w:val="TITLE"/>
        <w:rPr/>
      </w:pPr>
      <w:r>
        <w:rPr/>
        <w:t>ÇáúãóÒúãõæÑõ ÇáúãöÆóÉõ æóÇáËøóÇãöäó ÚóÔóÑó</w:t>
      </w:r>
    </w:p>
    <w:p>
      <w:pPr>
        <w:pStyle w:val="Normal"/>
        <w:rPr/>
      </w:pPr>
      <w:r>
        <w:rPr/>
        <w:t>1ÇÔúßõÑõæÇ ÇáÑøóÈøó áÃóäøóåõ ÕóÇáöÍñ¡ æóÑóÍúãóÊóåõ Åöáóì ÇáÃóÈóÏö ÊóÏõæãõ. 2áöíóÞõáú Èóäõæ ÅöÓúÑóÇÆöíáó: Åöäøó ÑóÍúãóÊóåõ Åöáóì ÇáÃóÈóÏö ÊóÏõæãõ. 3áöíóÞõáú ÈóíúÊõ åóÑõæäó: Åöäøó ÑóÍúãóÊóåõ Åöáóì ÇáÃóÈóÏö ÊóÏõæãõ. 4áöíóÞõáú ÎóÇÆöÝõæ ÇáÑøóÈøö: Åöäøó ÑóÍúãóÊóåõ Åöáóì ÇáÃóÈóÏö ÊóÏõæãõ. 5ÏóÚóæúÊõ ÇáÑøóÈøó Ýöí ÇáÖøöíÞö ÝóÃóÌóÇÈóäöí æóÝóÑøóÌó Úóäøöí. 6ÇáÑøóÈøõ ãóÚöí ÝóáÇó ÃóÎóÇÝõ. ãóÇÐóÇ íóÕúäóÚõ Èöí ÇáúÈóÔóÑõ¿ 7ÇáÑøóÈøõ ãóÚöí. åõæó ãõÚöíäñ áöí. ÓóÃóÑóì åóÒöíãóÉó ÃóÚúÏóÇÆöí. 8ÇááøõÌõæÁõ Åöáóì ÇáÑøóÈøö ÎóíúÑñ ãöäó ÇáÇÚúÊöãóÇÏö Úóáóì ÇáúÈóÔóÑö. 9ÇááøõÌõæÁõ Åöáóì ÇáÑøóÈøö ÎóíúÑñ ãöäó ÇáÇÚúÊöãóÇÏö Úóáóì ÇáúÚõÙóãóÇÁö. 10ÍóÇÕóÑóÊúäöí ÌóãöíÚõ ÇáÃõãóãö¡ áóßöäøöí ÈöÇÓúãö ÇáÑøóÈøö ÃõÈöíÏõåõãú. 11ÍóÇÕóÑõæäöí æóÖóíøóÞõæÇ Úóáóíøó¡ áóßöäøöí ÈöÇÓúãö ÇáÑøóÈøö ÃõÈöíÏõåõãú. 12ÍóÇÕóÑõæäöí ßóÇáäøóÍúáö¡ (ÇÔúÊóÚóáõæÇ) Ëõãøó ÇäúØóÝóÃõæÇ ßóäóÇÑö ÇáÔøóæúßö. ÈöÇÓúãö ÇáÑøóÈøö ÃõÈöíÏõåõãú. 13ÏõÝöÚúÊõ ÈöÚõäúÝò ßóíú ÃóÓúÞõØó¡ áóßöäøó ÇáÑøóÈøó ÚóÖóÏóäöí</w:t>
      </w:r>
      <w:r>
        <w:rPr>
          <w:rtl w:val="true"/>
        </w:rPr>
        <w:t>.</w:t>
      </w:r>
    </w:p>
    <w:p>
      <w:pPr>
        <w:pStyle w:val="Normal"/>
        <w:rPr/>
      </w:pPr>
      <w:r>
        <w:rPr/>
        <w:t>14ÇáÑøóÈøõ ÞõæøóÊöí æóÊóÑúäöíãöí æóÞóÏú ÕóÇÑó áöí ÎóáÇóÕÇð. 15ÕóæúÊõ åõÊóÇÝö ÇáäøóÕúÑö æóÇáúÎóáÇóÕö Ýöí ãóÓóÇßöäö ÇáÃóÈúÑóÇÑö. íóãöíäõ ÇáÑøóÈøö ãõÞúÊóÏöÑóÉñ Ýöí ÝöÚúáöåóÇ. 16íóãöíäõ ÇáÑøóÈøö ãõÑúÊóÝöÚóÉñ. íóãöíäõ ÇáÑøóÈøö ãõÞúÊóÏöÑóÉñ Ýöí ÝöÚúáöåóÇ. 17áÇó ÃóãõæÊõ Èóáú ÃóÍúíóÇ æóÃõÐöíÚõ ÃóÚúãóÇáó ÇáÑøóÈøö. 18ÊóÃúÏöíÈÇð ÃóÏøóÈóäöí ÇáÑøóÈøõ¡ æóÅöáóì ÇáúãóæúÊö áóãú íõÓúáöãúäöí</w:t>
      </w:r>
      <w:r>
        <w:rPr>
          <w:rtl w:val="true"/>
        </w:rPr>
        <w:t>.</w:t>
      </w:r>
    </w:p>
    <w:p>
      <w:pPr>
        <w:pStyle w:val="Normal"/>
        <w:rPr/>
      </w:pPr>
      <w:r>
        <w:rPr/>
        <w:t>19ÇÝúÊóÍõæÇ áöí ÃóÈúæóÇÈó ÇáúÈöÑøö¡ ÝóÃóÏúÎõáó ÝöíåóÇ¡ æóÃóÔúßõÑó ÇáÑøóÈøó. 20åóÐóÇ ÇáÈóÇÈõ åõæó ãóÏúÎóáõ ÇáÃóÈúÑóÇÑö Åöáóì ãóÍúÖóÑö ÇáÑøóÈøö. 21ÃóÔúßõÑõßó áÃóäøóßó ÇÓúÊóÌóÈúÊó áöí æóÕöÑúÊó áöí ãõÎóáøöÕÇð. 22ÇáúÍóÌóÑõ ÇáøóÐöí ÑóÝóÖóåõ ÇáúÈóäøóÇÄõæäó ÞóÏú ÕóÇÑó ÑóÃóÓó ÇáÒøóÇæöíóÉö. 23ãöäú áóÏóì ÇáÑøóÈøö ßóÇäó åóÐóÇ¡ æóåõæó ãõÏúåöÔñ Ýöí ÃóÚúíõäöäóÇ</w:t>
      </w:r>
      <w:r>
        <w:rPr>
          <w:rtl w:val="true"/>
        </w:rPr>
        <w:t>.</w:t>
      </w:r>
    </w:p>
    <w:p>
      <w:pPr>
        <w:pStyle w:val="Normal"/>
        <w:rPr/>
      </w:pPr>
      <w:r>
        <w:rPr/>
        <w:t>24åóÐóÇ åõæó Çáúíóæúãõ ÇáøóÐöí ÃóÚóÏøóåõ ÇáÑøóÈøõ¡ Ýöíåö äóÈúÊóåöÌõ æóäóÝúÑóÍõ. 25Âåö íóÇÑóÈøõ ÎóáøöÕú. íóÇÑóÈøõ ÇßúÝõáú áóäóÇ ÇáäøóÌóÇÍó. 26ãõÈóÇÑóßñ ÇáÂÊöí ÈöÇÓúãö ÇáÑøóÈøö. ÈóÇÑóßúäóÇßõãú ãöäú ÈóíúÊö ÇáÑøóÈøö. 27ÇáÑøóÈøõ åõæó Çááåõ æóÈöäõæÑöåö ÃóÖóÇÁó áóäóÇ. ÇÑúÈöØõæÇ ÇáÐøóÈöíÍóÉó ÈöÍöÈóÇáò Åöáóì ÒóæóÇíóÇ ÇáúãóÐúÈóÍö. 28Åöáóåöí ÃóäúÊó¡ æóÅöíøóÇßó ÃóÔúßõÑõ. Åöáóåöí ÃóäúÊó æóÅöíøóÇßó ÃõÚóÙøöãõ. 29ÇÔúßõÑõæÇ ÇáÑøóÈøó áÃóäøóåõ ÕóÇáöÍñ¡ æóÑóÍúãóÊóåõ Åöáóì ÇáÃóÈóÏö ÊóÏõæãõ</w:t>
      </w:r>
      <w:r>
        <w:rPr>
          <w:rtl w:val="true"/>
        </w:rPr>
        <w:t>.</w:t>
      </w:r>
    </w:p>
    <w:p>
      <w:pPr>
        <w:pStyle w:val="Normal"/>
        <w:rPr/>
      </w:pPr>
      <w:r>
        <w:rPr>
          <w:rtl w:val="true"/>
        </w:rPr>
      </w:r>
    </w:p>
    <w:p>
      <w:pPr>
        <w:pStyle w:val="TITLE"/>
        <w:rPr/>
      </w:pPr>
      <w:r>
        <w:rPr/>
        <w:t>ÇáúãóÒúãõæÑõ ÇáúãöÆóÉõ æóÇáÊøóÇÓöÚó ÚóÔóÑó</w:t>
      </w:r>
    </w:p>
    <w:p>
      <w:pPr>
        <w:pStyle w:val="TITLE"/>
        <w:rPr/>
      </w:pPr>
      <w:r>
        <w:rPr/>
        <w:t>ÃóáöÝñ</w:t>
      </w:r>
    </w:p>
    <w:p>
      <w:pPr>
        <w:pStyle w:val="Normal"/>
        <w:rPr/>
      </w:pPr>
      <w:r>
        <w:rPr/>
        <w:t>1ØõæÈóì áöáÓøóÇáößöíäó Ýöí ØóÑöíÞö ÇáßóãóÇáö¡ ØóÑöíÞö ÔóÑöíÚóÉö ÇáÑøóÈøö. 2ØõæÈóì áöãóäú íóÍúÝóÙõæäó æóÕóÇíóÇ ÇáÑøóÈøö¡ ÇáøóÐöíäó íóØúáõÈõæäóåõ Èößõáøö ÇáúÞóáúÈö¡ 3æóáÇó íóÑúÊóßöÈõæäó ÅöËúãÇð¡ ÅöäøóãóÇ Ýöí ØõÑõÞöåö íóÓöíÑõæäó. 4ÃóäúÊó ÃóæúÕóíúÊó ÈöÍöÝúÙö æóÕóÇíóÇßó æóÇáÚóãóáö ÈöåóÇ ßõáøöåóÇ. 5áóíúÊóßó ÊõæóÌøöåõ ØõÑõÞöí áöãõãóÇÑóÓóÉö ÝóÑóÇÆöÖößó. 6ÚöäúÏóÆöÐò áÇó ÃóÎúÒóì ÅöÐóÇ ÊóÃóãøóáúÊõ Ýöí ÌóãöíÚö æóÕóÇíóÇßó. 7ÃóÍúãóÏõßó ÈöÞóáúÈò ãõÓúÊóÞöíãò áÃóäøöí ÃóÏúÑóßúÊõ ÃóÍúßóÇãóßó ÇáúÚóÇÏöáóÉó. 8ÓóÃóÍúÝóÙõ æóÕóÇíóÇßó¡ ÝóáÇó ÊóÊúÑõßúäöí ÃóÈóÏÇð</w:t>
      </w:r>
      <w:r>
        <w:rPr>
          <w:rtl w:val="true"/>
        </w:rPr>
        <w:t>.</w:t>
      </w:r>
    </w:p>
    <w:p>
      <w:pPr>
        <w:pStyle w:val="Normal"/>
        <w:rPr/>
      </w:pPr>
      <w:r>
        <w:rPr>
          <w:rtl w:val="true"/>
        </w:rPr>
      </w:r>
    </w:p>
    <w:p>
      <w:pPr>
        <w:pStyle w:val="TITLE"/>
        <w:rPr/>
      </w:pPr>
      <w:r>
        <w:rPr/>
        <w:t>ÈóÇÁñ</w:t>
      </w:r>
    </w:p>
    <w:p>
      <w:pPr>
        <w:pStyle w:val="Normal"/>
        <w:rPr/>
      </w:pPr>
      <w:r>
        <w:rPr/>
        <w:t>9ÈöãóÇÐóÇ íõÒóßøöí ÇáÔøóÇÈøõ ãóÓúáóßóåõ¿ ÈöØóÇÚóÊöåö áößóáöãóÊößó. 10áöÐóáößó ØóáóÈúÊõßó Èößõáøö ÞóáúÈöí¡ ÝóáÇó ÊóÏóÚúäöí ÃóÖöáøõ Úóäú æóÕóÇíóÇßó. 11ÎóÈóÃúÊõ ßóáÇóãóßó Ýöí ÞóáúÈöí¡ áöÆóáÇøó ÃõÎúØöíÁó Åöáóíúßó. 12ãõÈóÇÑóßñ ÃóäúÊó íóÇÑóÈøõ. Úóáøöãúäöí ÝóÑóÇÆöÖóßó. 13ÈöÔóÝóÊóíøó ÃóÚúáóäúÊõ ÌóãöíÚó ÇáÃóÍúßóÇãö ÇáøóÊöí äóØóÞúÊó ÈöåóÇ. 14ÈöØóÑöíÞö ÔóåóÇÏóÇÊößó ÞóÏú ÓõÑöÑúÊõ ÃóßúËóÑó ãöäú ÓõÑõæÑö ÇáúÍóÇÆöÒö Úóáóì ßõáøö Ûöäðì. 15ÃóÊóÃóãøóáõ æóÕóÇíóÇßó¡ æóÃóÍúÝóÙõ ÓõÈõáóßó. 16ÈöÝóÑÇÆöÖößó ÃóÊóáóÐøóÐõ¡ æóáÇó ÃóäúÓóì ßóáöãóÊóßó</w:t>
      </w:r>
      <w:r>
        <w:rPr>
          <w:rtl w:val="true"/>
        </w:rPr>
        <w:t>.</w:t>
      </w:r>
    </w:p>
    <w:p>
      <w:pPr>
        <w:pStyle w:val="Normal"/>
        <w:rPr/>
      </w:pPr>
      <w:r>
        <w:rPr>
          <w:rtl w:val="true"/>
        </w:rPr>
      </w:r>
    </w:p>
    <w:p>
      <w:pPr>
        <w:pStyle w:val="TITLE"/>
        <w:rPr/>
      </w:pPr>
      <w:r>
        <w:rPr/>
        <w:t>Ìöíãñ</w:t>
      </w:r>
    </w:p>
    <w:p>
      <w:pPr>
        <w:pStyle w:val="Normal"/>
        <w:rPr/>
      </w:pPr>
      <w:r>
        <w:rPr/>
        <w:t>17ÃóÍúÓöäú Åöáóíøó ÃóäóÇ ÚóÈúÏößó¡ ÝóÃóÍúíóÇ æóÃóÚúãóáó ÈößóáöãóÊößó. 18ÇÝúÊóÍú Úóíúäóíøó ÝóÃóÑóì ÚóÌóÇÆöÈó ãöäú ÔóÑöíÚóÊößó. 19ÛóÑöíÈñ ÃóäóÇ Ýöí ÇáÃóÑúÖö ÝóáÇó ÊóÍúÌõÈú Úóäøöí æóÕóÇíóÇßó. 20ÊóÊóáóåøóÝõ äóÝúÓöí ÔóæúÞÇð Åöáóì ÃóÍúßóÇãößó ÏóÇÆöãÇð. 21ÃóäúÊó ÊóÒúÌõÑõ ÇáúãõÊóßóÈøöÑöíäó ÇáúãóáúÚõæäöíäó ÇáøóÐöíäó íóÖöáøõæäó Úóäú æóÕóÇíóÇßó. 22ÇäúÊóÒöÚú ÚóÇÑöí æóåóæóÇäöí¡ áÃóäøóäöí ÃõÑóÇÚöí æóÕóÇíóÇßó. 23ÌóáóÓó ÇáÑøõÄóÓóÇÁõ æóÊóÂãóÑõæÇ Úóáóíøó. ÃóãøóÇ ÃóäóÇ ÚóÈúÏõßó ÝóÈóÞöíÊõ ÃóÊóÃóãøóáõ Ýöí ÝóÑóÇÆöÖößó. 24æóÕóÇíóÇßó ÇáÔøóÇåöÏóÉõ ÃóíúÖÇð åöíó ãóÓóÑøóÊöí¡ æóÃóäóÇ ÃóÓúÊóÔöíÑõåóÇ ÏóÇÆöãÇð</w:t>
      </w:r>
      <w:r>
        <w:rPr>
          <w:rtl w:val="true"/>
        </w:rPr>
        <w:t>.</w:t>
      </w:r>
    </w:p>
    <w:p>
      <w:pPr>
        <w:pStyle w:val="Normal"/>
        <w:rPr/>
      </w:pPr>
      <w:r>
        <w:rPr>
          <w:rtl w:val="true"/>
        </w:rPr>
      </w:r>
    </w:p>
    <w:p>
      <w:pPr>
        <w:pStyle w:val="TITLE"/>
        <w:rPr/>
      </w:pPr>
      <w:r>
        <w:rPr/>
        <w:t>ÏóÇáñ</w:t>
      </w:r>
    </w:p>
    <w:p>
      <w:pPr>
        <w:pStyle w:val="Normal"/>
        <w:rPr/>
      </w:pPr>
      <w:r>
        <w:rPr/>
        <w:t>25</w:t>
      </w:r>
      <w:r>
        <w:rPr>
          <w:rtl w:val="true"/>
        </w:rPr>
        <w:t>(</w:t>
      </w:r>
      <w:r>
        <w:rPr/>
        <w:t>ÃóäóÇ íóÇÆöÓñ</w:t>
      </w:r>
      <w:r>
        <w:rPr>
          <w:rtl w:val="true"/>
        </w:rPr>
        <w:t xml:space="preserve">) </w:t>
      </w:r>
      <w:r>
        <w:rPr/>
        <w:t>ÃóÑúÞõÏõ ãõáúÊóÕöÞÇð ÈÇáÊøõÑóÇÈö¡ ÝóÃóÍúíöäöí ÍóÓóÈó æóÚúÏößó. 26ÇÚúÊóÑóÝúÊõ ÈöãóÇ ÌóäóíúÊõ ÝóÇÓúÊóÌóÈúÊó áöí. Úóáøöãúäöí ÝóÑóÇÆöÖóßó. 27Ýóåøöãúäöí ØóÑöíÞó ÃóæóÇãöÑößó¡ ÝóÃóÊóÃóãøóáó Ýöí ÃóÚúãóÇáößó ÇáúÚóÌöíÈóÉö. 28äóÝúÓöí ÐóÇÆöÈóÉñ ãöäó ÇáúÍõÒúäö. Þóæøöäöí ÈöÍóÓóÈö æóÚúÏößó. 29ÃóÈúÚöÏú Úóäøöí ØóÑöíÞó ÇáúÛóæóÇíóÉö æóÈöÑóÍúãóÊößó áóÞøöäøöí ÔóÑöíÚóÊóßó. 30ÞóÏö ÇÎúÊóÑúÊõ ØóÑöíÞó ÇáúÍóÞøö¡ ÅÐú æóÖóÚúÊõ ÃóÍúßóÇãóßó ÃóãóÇãöí. 31ÇáúÊóÒóãúÊõ ÈöæóÕóÇíóÇßó ÇáÔøóÇåöÏóÉö áóßó íóÇÑóÈøõ ÝóáÇó ÊõÎúÒöäöí. 32ÃóÌöÏøõ ãõÓúÑöÚÇð Ýöí ØóÑöíÞö æóÕóÇíóÇßó¡ áÃóäøóßó ÊóÔúÑóÍõ ÞóáúÈöí</w:t>
      </w:r>
      <w:r>
        <w:rPr>
          <w:rtl w:val="true"/>
        </w:rPr>
        <w:t>.</w:t>
      </w:r>
    </w:p>
    <w:p>
      <w:pPr>
        <w:pStyle w:val="Normal"/>
        <w:rPr/>
      </w:pPr>
      <w:r>
        <w:rPr>
          <w:rtl w:val="true"/>
        </w:rPr>
      </w:r>
    </w:p>
    <w:p>
      <w:pPr>
        <w:pStyle w:val="TITLE"/>
        <w:rPr/>
      </w:pPr>
      <w:r>
        <w:rPr/>
        <w:t>åóÇÁñ</w:t>
      </w:r>
    </w:p>
    <w:p>
      <w:pPr>
        <w:pStyle w:val="Normal"/>
        <w:rPr/>
      </w:pPr>
      <w:r>
        <w:rPr/>
        <w:t>33íóÇÑóÈøõ¡ Úóáøöãúäöí ØóÑöíÞó ÝóÑóÇÆöÖößó ÝóÃõÑóÇÚöíóåóÇ Åöáóì ÇáäøöåóÇíóÉö. 34ÃóÚúØöäöí ÝóåúãÇð áÃóÍúÝóÙó ÔóÑöíÚóÊóßó æóÃóÚúãóáó ÈöåóÇ Èößõáøö ÞóáúÈöí. 35ÇåúÏöäöí Ýöí ÓóÈöíáö æóÕóÇíóÇßó¡ ÝóÝöíåóÇ ÈóåúÌóÊöí. 36ÇÌúÊóÐöÈú ÞóáúÈöí äóÍúæó ÔóåóÇÏóÇÊößó ÈóÚöíÏÇð Úóäú ãóØóÇãöÚö ÇáúãóÇáö. 37Íóæøöáú Úóíúäóíøó Úóäú ÑõÄúíóÉö ÇáúÈóÇØöáö¡ æóÝöí ØóÑöíÞößó ÃóÍúíöäöí. 38ÍóÞøöÞú áöÚóÈúÏößó Þóæúáóßó¡ ÇáøóÐöí æóÚóÏúÊó Èöåö ãõÊøóÞöíßó. 39ÃóÒöáú Úóäøöí ÇáúÚóÇÑó ÇáøóÐöí ÃóÎúÔóÇåõ¡ áÃóäøó ÃóÍúßóÇãóßó ÕóÇáöÍóÉñ. 40åóÇ ÞóÏú ÑóÛöÈúÊõ Ýöí æóÕóÇíóÇßó. ÈöÚóÏúáößó ÃóÍúíöäöí</w:t>
      </w:r>
      <w:r>
        <w:rPr>
          <w:rtl w:val="true"/>
        </w:rPr>
        <w:t>.</w:t>
      </w:r>
    </w:p>
    <w:p>
      <w:pPr>
        <w:pStyle w:val="Normal"/>
        <w:rPr/>
      </w:pPr>
      <w:r>
        <w:rPr>
          <w:rtl w:val="true"/>
        </w:rPr>
      </w:r>
    </w:p>
    <w:p>
      <w:pPr>
        <w:pStyle w:val="TITLE"/>
        <w:rPr/>
      </w:pPr>
      <w:r>
        <w:rPr/>
        <w:t>æóÇæñ</w:t>
      </w:r>
    </w:p>
    <w:p>
      <w:pPr>
        <w:pStyle w:val="Normal"/>
        <w:rPr/>
      </w:pPr>
      <w:r>
        <w:rPr/>
        <w:t>41ÃóäúÚöãú Úóáóíøó íóÇÑóÈøõ ÈöÑóÍúãóÊößó æóÎóáÇóÕößó ÍóÓóÈó ßóáÇóãößó. 42ÝóÃóÑõÏøó Úóáóì ãõÚóíøöÑöíøó¡ áÃóäøöí ÃóËöÞõ ÈöæóÚúÏößó. 43áÇó ÊóäúÒöÚú ßóáöãóÉó ÇáúÍóÞøö ãöäú Ýóãöí áÃóäøó ÑóÌóÇÆöí Ýöí ÃóÍúßóÇãößó¡ 44ÝóÃóÍúÝóÙó ÔóÑöíÚóÊóßó ÏóÇÆöãÇð¡ Åöáóì ÇáÏøóåúÑö æóÇáÃóÈóÏö¡ 45æóÃóÓúáõßó Ýöí ÑóÍóÇÈóÉö ÇáúÍõÑøöíøóÉö¡ áÃóäøöí ÇáúÊóãóÓúÊõ ÃóæóÇãöÑóßó. 46ÓóÃóÊóÍóÏøóËõ ÈöÔóåóÇÏóÇÊößó ÃóãóÇãó Çáúãõáõæßö æóáÇó íóÚúÊóÑöíäöí ÇáúÎöÒúíõ¡ 47æóÃóÊóáóÐøóÐõ ÈöæóÕóÇíóÇßó ÇáøóÊöí ÃóÍúÈóÈúÊõåóÇ¡ 48æóÃóÑúÝóÚõ ßóÝøóíøó Åöáóì æóÕóÇíóÇßó ÇáøóÊöí ÃóÍúÈóÈúÊõåóÇ æóÃóÊóÃóãøóáõ Ýöí ÝóÑóÇÆöÖößó</w:t>
      </w:r>
      <w:r>
        <w:rPr>
          <w:rtl w:val="true"/>
        </w:rPr>
        <w:t>.</w:t>
      </w:r>
    </w:p>
    <w:p>
      <w:pPr>
        <w:pStyle w:val="Normal"/>
        <w:rPr/>
      </w:pPr>
      <w:r>
        <w:rPr>
          <w:rtl w:val="true"/>
        </w:rPr>
      </w:r>
    </w:p>
    <w:p>
      <w:pPr>
        <w:pStyle w:val="TITLE"/>
        <w:rPr/>
      </w:pPr>
      <w:r>
        <w:rPr/>
        <w:t>ÒÇíñ</w:t>
      </w:r>
    </w:p>
    <w:p>
      <w:pPr>
        <w:pStyle w:val="Normal"/>
        <w:rPr/>
      </w:pPr>
      <w:r>
        <w:rPr/>
        <w:t>49ÍóÞøöÞú áöÚóÈúÏößó æóÚúÏóßó ÇáøóÐöí ÌóÚóáúÊóäöí ÃóäúÊóÙöÑõåõ. 50æóÚúÏõßó íõäúÚöÔõäöí ÅöÐú åõæó ÊóÚúÒöíóÊöí Ýöí ÖöíÞöí. 51ÌóÇæóÒó ÇáúãõÊóßóÈøöÑõæäó ÇáúÍóÏøó Ýöí ÇáÓøõÎúÑöíóÉö Èöí¡ áóßöäú Úóäú ÔóÑöíÚóÊößó áóãú Ãóãöáú. 52ÊóÐóßøóÑúÊõ ÃóÍúßóÇãóßó ãõäúÐõ ÇáÏøóåúÑö íóÇÑóÈøõ¡ ÝóÊóÚóÒøóíúÊõ. 53ÊóæóáÇøóäöí ÇáúÛóíúÙõ ãöäó ÇáÃóÔúÑóÇÑö ÇáøóÐöíäó äóÈóÐõæÇ ÔóÑöíÚóÊóßó. 54ÕóÇÑóÊú ÝóÑóÇÆöÖõßó ÊóÑúäöíãóÇÊò áöí Ýöí ÃóÑúÖö ÛõÑúÈóÊöí. 55ÐóßóÑúÊõ Ýöí Çááøóíúáö ÇÓúãóßó íóÇÑóÈøõ¡ æóÍóÝöÙúÊõ ÔóÑöíÚóÊóßó. 56åóÐóÇ ãóÇ ÍóÙöíÊõ Èöåö áÃóäøöí ÑóÇÚóíúÊõ æóÕóÇíóÇßó</w:t>
      </w:r>
      <w:r>
        <w:rPr>
          <w:rtl w:val="true"/>
        </w:rPr>
        <w:t>.</w:t>
      </w:r>
    </w:p>
    <w:p>
      <w:pPr>
        <w:pStyle w:val="Normal"/>
        <w:rPr/>
      </w:pPr>
      <w:r>
        <w:rPr>
          <w:rtl w:val="true"/>
        </w:rPr>
      </w:r>
    </w:p>
    <w:p>
      <w:pPr>
        <w:pStyle w:val="TITLE"/>
        <w:rPr/>
      </w:pPr>
      <w:r>
        <w:rPr/>
        <w:t>ÍóÇÁñ</w:t>
      </w:r>
    </w:p>
    <w:p>
      <w:pPr>
        <w:pStyle w:val="Normal"/>
        <w:rPr/>
      </w:pPr>
      <w:r>
        <w:rPr/>
        <w:t>57ÃóäúÊó íóÇÑóÈøõ äóÕöíÈöí¡ ÝóÃóÚöÏõßó ÈöØóÇÚóÉö ÔóÑöíÚóÊößó. 58ØóáóÈúÊõ æóÌúåóßó ãöäú ßõáøö ÞóáúÈöí: ÇÑúÍóãúäöí ÍóÓóÈó æóÚúÏößó. 59ÊóÃóãøóáúÊõ Ýöí ÇäúÍöÑóÇÝöí ÝóÚõÏúÊõ æóÊóÍóæøóáúÊõ äóÍúæó ÔóåóÇÏóÇÊößó. 60ÃóÓúÑóÚúÊõ ãöäú ÛóíúÑö ÊóæóÇäò Åöáóì ÇáúÚóãóáö ÈöæóÕóÇíóÇßó. 61ÞóÇãó ÇáÃóÔúÑóÇÑõ ÈöÇáÅöíÞóÇÚö Èöí¡ æóáóßöäøöí áóãú ÃóäúÓó ÔóÑöíÚóÊóßó. 62ÃóÓúÊóíúÞöÙõ Ýöí ãõäúÊóÕóÝö Çááøóíúáö áÃóÍúãóÏóßó ãöäú ÃóÌúáö ÃóÍúßóÇãößó ÇáúÚóÇÏöáóÉö. 63ÑóÝöíÞñ ÃóäóÇ áößõáøö ÇáøóÐöíäó íóÊøóÞõæäóßó¡ æóáöÍóÇÝöÙöí æóÕóÇíóÇßó. 64ÑóÍúãóÊõßó íóÇÑóÈøõ ÞóÏú ÚóãøóÊö ÇáÃóÑúÖó ÝóÚóáøöãúäöí ÝóÑóÇÆöÖóßó</w:t>
      </w:r>
      <w:r>
        <w:rPr>
          <w:rtl w:val="true"/>
        </w:rPr>
        <w:t>.</w:t>
      </w:r>
    </w:p>
    <w:p>
      <w:pPr>
        <w:pStyle w:val="Normal"/>
        <w:rPr/>
      </w:pPr>
      <w:r>
        <w:rPr>
          <w:rtl w:val="true"/>
        </w:rPr>
      </w:r>
    </w:p>
    <w:p>
      <w:pPr>
        <w:pStyle w:val="TITLE"/>
        <w:rPr/>
      </w:pPr>
      <w:r>
        <w:rPr/>
        <w:t>ØóÇÁñ</w:t>
      </w:r>
    </w:p>
    <w:p>
      <w:pPr>
        <w:pStyle w:val="Normal"/>
        <w:rPr/>
      </w:pPr>
      <w:r>
        <w:rPr/>
        <w:t>65ÕóäóÚúÊó ÎóíúÑÇð íóÇÑóÈøõ ãóÚöí ÃóäóÇ ÚóÈúÏößó ßóãóÇ æóÚóÏúÊó. 66åóÈúäöí ÑõæÍó ÊóãúíöíÒò æóãóÚúÑöÝóÉð¡ áÃóäøöí ÂãóäúÊõ ÈöæóÕóÇíóÇßó. 67ÖóáóáúÊõ ÞóÈúáó Ãóäú ÃóÏøóÈúÊóäöí¡ ÃóãøóÇ ÇáÂäó ÝóÍóÝöÙúÊõ ßóáÇóãóßó. 68ÃóäúÊó ÕóÇáöÍñ æóãõÍúÓöäñ ÝóÚóáøöãúäöí ÝóÑóÇÆöÖóßó. 69áóÝøóÞó ÇáúãõÊóßóÈøöÑõæäó Úóáóíøó ÃóÞúæóÇáÇð ßóÇÐöÈóÉð¡ ÃóãøóÇ ÃóäóÇ ÝóÈößõáøö ÞóáúÈöí ÃóÍúÝóÙõ æóÕóÇíóÇßó. 70ÛóáõÙó ÞóáúÈõåõãú æóÊóÞóÓøóì¡ ÃóãøóÇ ÃóäóÇ ÝóÃóÊóãóÊøóÚõ ÈöÔóÑöíÚóÊößó. 71ßóÇäó ãóÇ ÐõÞúÊõ ãöäú åóæóÇäò áöÎóíúÑöí ÝóÊóÚóáøóãúÊõ ÝóÑóÇÆöÖóßó. 72ÔóÑöíÚóÉõ Ýóãößó ÎóíúÑñ áöí ãöäú ßõáøö ÐóåóÈö ÇáúÚóÇáóãö æóÝöÖøóÊöåö</w:t>
      </w:r>
      <w:r>
        <w:rPr>
          <w:rtl w:val="true"/>
        </w:rPr>
        <w:t>.</w:t>
      </w:r>
    </w:p>
    <w:p>
      <w:pPr>
        <w:pStyle w:val="Normal"/>
        <w:rPr/>
      </w:pPr>
      <w:r>
        <w:rPr>
          <w:rtl w:val="true"/>
        </w:rPr>
      </w:r>
    </w:p>
    <w:p>
      <w:pPr>
        <w:pStyle w:val="TITLE"/>
        <w:rPr/>
      </w:pPr>
      <w:r>
        <w:rPr/>
        <w:t>íóÇÁñ</w:t>
      </w:r>
    </w:p>
    <w:p>
      <w:pPr>
        <w:pStyle w:val="Normal"/>
        <w:rPr/>
      </w:pPr>
      <w:r>
        <w:rPr/>
        <w:t>73íóÏóÇßó ÕóäóÚóÊóÇäöí æóßóæøóäóÊóÇäöí¡ ÝóåóÈúäöí ÝóåúãÇð áÃóÊóÚóáøóãó æóÕóÇíóÇßó. 74ÝóíóÑóÇäöí ãõÊøóÞõæßó æóíóÝúÑóÍõæäó¡ áÃóäøöí ÇäúÊóÙóÑúÊõ ßóáÇóãóßó. 75ÞóÏú ÚóáöãúÊõ íóÇÑóÈøõ Ãóäøó ÃóÍúßóÇãóßó ÚóÇÏöáóÉñ¡ æóÃóäøóßó ÈöÇáúÍóÞøö ÃóÏøóÈúÊóäöí. 76ÝóáúÊóßõäú ÑóÍúãóÊõßó ÊóÚúÒöíóÉð áöí¡ ÈöãõÞúÊóÖóì æóÚúÏößó áöÚóÈúÏößó. 77áöÊóÃúÊöäöí ãóÑóÇÍöãõßó ÝóÃóÍúíóÇ¡ áÃóäøó ÔóÑöíÚóÊóßó åöíó ãõÊúÚóÊöí. 78áöíóÎúÒó ÇáúãõÊóßóÈøöÑõæäó áÃóäøóåõãõ ÇÝúÊóÑóæúÇ Úóáóíøó ÒõæÑÇð¡ ÃóãøóÇ ÃóäóÇ ÝóÃóÊóÃóãøóáõ Ýöí æóÕóÇíóÇßó. 79áöíóäúÖóãøó Åöáóíøó ãõÊøóÞõæßó æóÚóÇÑöÝõæ ÔóåóÇÏóÇÊößó. 80áöíóßõäú ÞóáúÈöí ãõÊóÚóáøöÞÇð ÈößóÇãöáö ÝóÑóÇÆöÖößó¡ ÝóáÇó ÃóÎúÒóì</w:t>
      </w:r>
      <w:r>
        <w:rPr>
          <w:rtl w:val="true"/>
        </w:rPr>
        <w:t>.</w:t>
      </w:r>
    </w:p>
    <w:p>
      <w:pPr>
        <w:pStyle w:val="Normal"/>
        <w:rPr/>
      </w:pPr>
      <w:r>
        <w:rPr>
          <w:rtl w:val="true"/>
        </w:rPr>
      </w:r>
    </w:p>
    <w:p>
      <w:pPr>
        <w:pStyle w:val="TITLE"/>
        <w:rPr/>
      </w:pPr>
      <w:r>
        <w:rPr/>
        <w:t>ßóÇÝñ</w:t>
      </w:r>
    </w:p>
    <w:p>
      <w:pPr>
        <w:pStyle w:val="Normal"/>
        <w:rPr/>
      </w:pPr>
      <w:r>
        <w:rPr/>
        <w:t>81ÊóÊóáóåøóÝõ äóÝúÓöí Åöáóì ÎóáÇóÕößó. ÑóÌóÇÆöí åõæó ßóáöãóÊõßó. 82ßóáøóÊú ÚóíúäóÇíó Ýöí ÇäúÊöÙóÇÑö ßóáÇóãößó¡ æóÃóäóÇ ÃóÞõæáõ: ãóÊóì ÊõÚóÒøöíäöí¿ 83ÃóÕúÈóÍúÊõ ãõÊóÛóÖøöäÇð ßóÒöÞøö ÎóãúÑò ãöäó ÇáúÍóÑóÇÑóÉö æóÇáÏøõÎóÇäö¡ æóáóßöäøöí áóãú ÃóäúÓó ÝóÑóÇÆöÖóßó. 84ßóãú åöí ÃóíøóÇãõ ÚõãúÑö ÚóÈúÏößó¿ ãóÊóì ÊõäúÒöáõ ÇáúÞóÖóÇÁó ÈöÇáøóÐöíäó íóÖúØóåöÏõæäóäöí¿ 85ÇáúãõÊóßóÈøöÑõæäó ÇáøóÐöíäó íóÚúÕóæúäó ÔóÑöíÚóÊóßó ÍóÝóÑõæÇ áöí ÍõÝóÑÇð. 86æóÕóÇíóÇßó ßõáøõåóÇ ÕóÇÏöÞóÉñ. ÒõæÑÇð íóÖúØóåöÏõæäóäöí ÝóÃóÛöËúäöí. 87áóæúáÇó Þóáöíáñ áÃóÝúäóæúäöí ãöäó ÇáÃóÑúÖö 88ÃóÍúíöäöí ÈöãõÞúÊóÖóì ÑóÍúãóÊößó¡ ÝóÃõØöíÚó ÔóÑóÇÆöÚóßó</w:t>
      </w:r>
      <w:r>
        <w:rPr>
          <w:rtl w:val="true"/>
        </w:rPr>
        <w:t>.</w:t>
      </w:r>
    </w:p>
    <w:p>
      <w:pPr>
        <w:pStyle w:val="Normal"/>
        <w:rPr/>
      </w:pPr>
      <w:r>
        <w:rPr>
          <w:rtl w:val="true"/>
        </w:rPr>
      </w:r>
    </w:p>
    <w:p>
      <w:pPr>
        <w:pStyle w:val="TITLE"/>
        <w:rPr/>
      </w:pPr>
      <w:r>
        <w:rPr/>
        <w:t>áÇóãñ</w:t>
      </w:r>
    </w:p>
    <w:p>
      <w:pPr>
        <w:pStyle w:val="Normal"/>
        <w:rPr/>
      </w:pPr>
      <w:r>
        <w:rPr/>
        <w:t>89íóÇÑóÈøõ ßóáöãóÊõßó ÊóÏõæãõ ËóÇÈöÊóÉð Ýöí ÇáÓøóãóÇæóÇÊö Åöáóì ÇáÃóÈóÏö. 90ãöäú Ìöíáò Åöáóì Ìöíáò ÃóãóÇäóÊõßó. ÃóäúÊó ÃóÓøóÓúÊó ÇáÃóÑúÖó Ýóáóäú ÊóÊóÒóÚúÒóÚó. 91ÈöãõæúÌöÈö ÃóÍúßóÇãößó ÊóËúÈõÊõ Çáúíóæúãó¡ áÃóäøó Çáúßõáøó ÎõÏøóÇãñ áóßó. 92áóæú áóãú Êóßõäú ÔóÑöíÚóÊõßó ãõÊúÚóÊöí¡ áóåóáóßúÊõ Ýöí ãóÐóáøóÊöí¡ 93áóäú ÃóäúÓóì æóÕóÇíóÇßó ÃóÈóÏÇð¡ áÃóäøóßó ÈöåóÇ æóåóÈúÊóäöí ÇáúÍóíóÇÉó. 94ÃóäóÇ áóßó¡ ÝóÎóáøöÕúäöí¡ áÃóäøöí ÇáúÊóãóÓúÊõ æóÕóÇíóÇßó. 95ÊóÑóÈøóÕó Èöíó ÇáÃóÔúÑóÇÑõ áöíõåúáößõæäöí¡ áóßöäøöí ÃóÊóÃóãøóáõ Ýöí ÔóåóÇÏóÇÊößó. 96ÑóÃóíúÊõ áößõáøö ßóãóÇáò ÍóÏøÇð¡ ÃóãøóÇ æóÕöíøóÊõßó ÝóáÇó ÍóÏøó áóåóÇ</w:t>
      </w:r>
      <w:r>
        <w:rPr>
          <w:rtl w:val="true"/>
        </w:rPr>
        <w:t>.</w:t>
      </w:r>
    </w:p>
    <w:p>
      <w:pPr>
        <w:pStyle w:val="Normal"/>
        <w:rPr/>
      </w:pPr>
      <w:r>
        <w:rPr>
          <w:rtl w:val="true"/>
        </w:rPr>
      </w:r>
    </w:p>
    <w:p>
      <w:pPr>
        <w:pStyle w:val="TITLE"/>
        <w:rPr/>
      </w:pPr>
      <w:r>
        <w:rPr/>
        <w:t>ãöíãñ</w:t>
      </w:r>
    </w:p>
    <w:p>
      <w:pPr>
        <w:pStyle w:val="Normal"/>
        <w:rPr/>
      </w:pPr>
      <w:r>
        <w:rPr/>
        <w:t>97ßóãú ÃóÍúÈóÈúÊõ ÔóÑöíÚóÊóßó¡ ÅöäøóåóÇ ãóæúÖõæÚõ ÊóÃóãøõáöí Øõæáó ÇáäøóåóÇÑö. 98æóÕöíøóÊõßó ÌóÚóáóÊúäöí ÃóÍúßóãó ãöäú ÃóÚúÏóÇÆöí¡ áÃóäøóåóÇ äóÕöíÈöí Åöáóì ÇáÃóÈóÏö. 99ÕöÑúÊõ ÃóßúËóÑó ÝóåúãÇð ãöäú ãõÚóáøöãöíøó¡ áÃóäøó ÔóåóÇÏóÇÊößó åöíó ãóæúÖõæÚõ ÊóÃóãøõáöí. 100ÕöÑúÊõ ÃóßúËóÑó ÝöØúäóÉð ãöäó ÇáÔøõíõæÎö¡ áÃóäøöí ÑóÇÚóíúÊõ æóÕóÇíóÇßó. 101ãóäóÚúÊõ ÞóÏóãóíøó Úóäú Óõáõæßö ßõáøö ØóÑöíÞö ÔóÑòø¡ áößóíú ÃóÍúÝóÙó ßóáÇóãóßó. 102áóãú ÃóÈúÊóÚöÏú Úóäú ÃóÍúßóÇãößó áÃóäøóßó åóßóÐóÇ ÚóáøóãúÊóäöí. 103ãóÇ ÃóÍúáóì ÃóÞúæóÇáóßó áöãóÐóÇÞöí. ÅöäøóåóÇ ÃóÍúáóì ãöäó ÇáúÚóÓóáö Ýöí Ýóãöí. 104ãöäú æóÕóÇíóÇßó ÇßúÊóÓóÈúÊõ ÝöØúäóÉð áöÐóáößó ÃóÈúÛóÖúÊõ ßõáøó ØóÑöíÞò ÈóÇØöáò</w:t>
      </w:r>
      <w:r>
        <w:rPr>
          <w:rtl w:val="true"/>
        </w:rPr>
        <w:t>.</w:t>
      </w:r>
    </w:p>
    <w:p>
      <w:pPr>
        <w:pStyle w:val="Normal"/>
        <w:rPr/>
      </w:pPr>
      <w:r>
        <w:rPr>
          <w:rtl w:val="true"/>
        </w:rPr>
      </w:r>
    </w:p>
    <w:p>
      <w:pPr>
        <w:pStyle w:val="TITLE"/>
        <w:rPr/>
      </w:pPr>
      <w:r>
        <w:rPr/>
        <w:t>äõæäñ</w:t>
      </w:r>
    </w:p>
    <w:p>
      <w:pPr>
        <w:pStyle w:val="Normal"/>
        <w:rPr/>
      </w:pPr>
      <w:r>
        <w:rPr/>
        <w:t>105ÓöÑóÇÌñ áöÑöÌúáöí ßóáÇóãõßó æóäõæÑñ áöÓóÈöíáöí. 106ÃóÞúÓóãúÊõ íóãöíäÇð ãõæóËøóÞóÉð Ãóäú ÃóÍúÝóÙó ÃóÍúßóÇãóßó ÇáúÚóÇÏöáóÉó. 107ÞóÇÓóíúÊõ ÌöÏøÇð ÝóÃóäúÚöÔúäöí íóÇÑóÈøõ ÈöãõÞúÊóÖóì æóÚúÏößó. 108ÊóÞóÈøóáú íóÇÑóÈøõ ÕóáóæóÇÊö ÔõßúÑöí¡ æóÚóáøöãúäöí ÃóÍúßóÇãóßó. 109äóÝúÓöí ÏóÇÆöãÇð Ýöí ßóÝøöí¡ áóßöäøöí áÇó ÃóäúÓóì ÔóÑöíÚóÊóßó. 110äóÕóÈó ÇáÃóÔúÑóÇÑõ áöí ÝóÎøÇð ÝóÊóÝóÇÏóíúÊõåõ áÃóäøöí áóãú ÃóÖöáøó Úóäú æóÕóÇíóÇßó. 111ÇÊøóÎóÐúÊõ ÔóåóÇÏóÇÊößó ãöíÑóÇËÇð Åöáóì ÇáÃóÈóÏö¡ áÃóäøóåóÇ ÈóåúÌóÉõ ÞóáúÈöí. 112áóÞóÏú ÚóÒóãúÊõ Ãóäú ÃõÊóãøöãó ÝóÑóÇÆöÖóßó Åöáóì Ãóäú ÃóãõæÊó</w:t>
      </w:r>
      <w:r>
        <w:rPr>
          <w:rtl w:val="true"/>
        </w:rPr>
        <w:t>.</w:t>
      </w:r>
    </w:p>
    <w:p>
      <w:pPr>
        <w:pStyle w:val="Normal"/>
        <w:rPr/>
      </w:pPr>
      <w:r>
        <w:rPr>
          <w:rtl w:val="true"/>
        </w:rPr>
      </w:r>
    </w:p>
    <w:p>
      <w:pPr>
        <w:pStyle w:val="TITLE"/>
        <w:rPr/>
      </w:pPr>
      <w:r>
        <w:rPr/>
        <w:t>Óöíäñ</w:t>
      </w:r>
    </w:p>
    <w:p>
      <w:pPr>
        <w:pStyle w:val="Normal"/>
        <w:rPr/>
      </w:pPr>
      <w:r>
        <w:rPr/>
        <w:t>113ÃóÈúÛóÖúÊõ Ðóæöí ÇáÑøóÃúíö ÇáúãõÊóÞóáøöÈö¡ ÃóãøóÇ ÔóÑöíÚóÊõßó ÝóÃóÍúÈóÈúÊõ. 114ÃóäúÊó ãóáúÌóÅöí æóÊõÑúÓöí¡ æóÃóãóáöí Ýöí ßóáöãóÊößó. 115ÇÈúÊóÚöÏõæÇ Úóäøöí íóÇÝóÇÚöáöí ÇáÔøóÑøö¡ ÝóÃóÍúÝóÙó æóÕóÇíóÇ Åöáóåöí. 116ßõäú ÓóäóÏöí ßóãóÇ æóÚóÏúÊó¡ ÝóÃóÍúíóÇ æóáÇó íóÎöíÈó ÑóÌóÇÆöí. 117ÇÚúÖõÏúäöí ÝóÃóÎúáõÕó¡ æóÃõÑóÇÚöíó ÝóÑóÇÆöÖóßó ÏóÇÆöãÇð. 118ÇÍúÊóÞóÑúÊó ÇáÖøóÇáøöíäó Úóäú ÝóÑóÇÆöÖößó¡ æóãóßúÑõåõãú áÇó íõÌúÏöíåöãú äóÝúÚÇð. 119ÑóÐóáúÊó ÌóãöíÚó ÃóÔúÑóÇÑö ÇáÃóÑúÖö ßóÃóäøóåõãú äõÝóÇíóÉñ¡ áöÐóáößó ÃóÍúÈóÈúÊõ ÔóåóÇÏóÇÊößó. 120ÇÞúÔóÚóÑøó ÈóÏóäöí ÑõÚúÈÇð ãöäúßó æóÌóÒöÚúÊõ ãöäú ÃóÍúßóÇãößó</w:t>
      </w:r>
      <w:r>
        <w:rPr>
          <w:rtl w:val="true"/>
        </w:rPr>
        <w:t>.</w:t>
      </w:r>
    </w:p>
    <w:p>
      <w:pPr>
        <w:pStyle w:val="Normal"/>
        <w:rPr/>
      </w:pPr>
      <w:r>
        <w:rPr>
          <w:rtl w:val="true"/>
        </w:rPr>
      </w:r>
    </w:p>
    <w:p>
      <w:pPr>
        <w:pStyle w:val="TITLE"/>
        <w:rPr/>
      </w:pPr>
      <w:r>
        <w:rPr/>
        <w:t>Úóíúäñ</w:t>
      </w:r>
    </w:p>
    <w:p>
      <w:pPr>
        <w:pStyle w:val="Normal"/>
        <w:rPr/>
      </w:pPr>
      <w:r>
        <w:rPr/>
        <w:t>121ÃóÌúÑóíúÊõ ÞóÖóÇÁð æóÚóÏúáÇð¡ ÝóáÇó ÊõÓúáöãúäöí Åöáóì ÙóÇáöãöíøó. 122ßõäú ÖóÇãöäÇð áöÎóíúÑö ÚóÈúÏößó¡ ÝóáÇó íóÌõæÑó Úóáóíøó ÇáúãõÊóßóÈøöÑõæäó. 123ßóáøóÊú ÚóíúäóÇíó ÇÔúÊöíóÇÞÇð Åöáóì ÎóáÇóÕößó æóÅöáóì ÊóÍúÞöíÞö æóÚúÏößó ÇáÃóãöíäö. 124ÚóÇãöáú ÚóÈúÏóßó ÈöãõÞúÊóÖóì ÑóÍúãóÊößó¡ æóÚóáøöãúäöí ÝóÑóÇÆöÖóßó. 125ÚóÈúÏõßó ÃóäóÇ¡ ÝóåóÈúäöí ÝóåúãÇð áÃóÚúÑöÝó ÔóåóÇÏóÇÊößó. 126íóÇÑóÈøõ Âäó áóßó Ãóäú ÊóÚúãóáó¡ ÝóÞóÏú äóÞóÖõæÇ ÔóÑöíÚóÊóßó. 127áöÐóáößó ÃõÍöÈøõ æóÕóÇíóÇßó ÃóßúËóÑó ãöäó ÇáÐøóåóÈö ÇáúÎóÇáöÕö¡ 128æóáÃóäøöí ÃóÍúÓöÈõ ßõáøó ÝóÑóÇÆöÖößó ãõÓúÊóÞöíãóÉð Ýöí ßõáøö ÔóíúÁò¡ ÃõÈúÛöÖõ ßõáøó ØóÑöíÞò ÈóÇØöáò</w:t>
      </w:r>
      <w:r>
        <w:rPr>
          <w:rtl w:val="true"/>
        </w:rPr>
        <w:t>.</w:t>
      </w:r>
    </w:p>
    <w:p>
      <w:pPr>
        <w:pStyle w:val="Normal"/>
        <w:rPr/>
      </w:pPr>
      <w:r>
        <w:rPr>
          <w:rtl w:val="true"/>
        </w:rPr>
      </w:r>
    </w:p>
    <w:p>
      <w:pPr>
        <w:pStyle w:val="TITLE"/>
        <w:rPr/>
      </w:pPr>
      <w:r>
        <w:rPr/>
        <w:t>ÝóÇÁñ</w:t>
      </w:r>
    </w:p>
    <w:p>
      <w:pPr>
        <w:pStyle w:val="Normal"/>
        <w:rPr/>
      </w:pPr>
      <w:r>
        <w:rPr/>
        <w:t>129ãóÇ ÃóÚúÌóÈó ÔóåóÇÏóÇÊößó. áöÐóáößó ÊõÑóÇÚöíåóÇ äóÝúÓöí. 130ÝóÊúÍõ ßóáÇóãößó íõäöíÑõ ÇáÐøöåúäó¡ æóíóåöÈõ ÇáúÈõÓóØóÇÁó ÝóåúãÇð. 131ÝóÛóÑúÊõ Ýóãöí áÇóåöËÇð ÇÔúÊöíóÇÞÇð Åöáóì æóÕóÇíóÇßó. 132ÇáúÊóÝöÊú Åöáóíøó æóÊóÍóäøóäú Úóáóíøó¡ ßóãóÇ ÊóÝúÚóáõ ÏóÇÆöãÇð ãóÚó ãõÍöÈøöíßó. 133ËóÈøöÊú ÎõØõæóÇÊöí Ýöí ßóáöãóÊößó¡ æóáÇó ÊóÏóÚú Ãóíøó ÅöËúãò íóÊóÓóáøóØõ Úóáóíøó. 134ÍóÑøöÑúäöí ãöäú Ùõáúãö ÇáÅöäúÓóÇäö¡ ÝóÃóÍúÝóÙó æóÕóÇíóÇßó. 135ÃóÖöìÁú ÈöæóÌúåößó Úóáóì ÚóÈúÏößó¡ æóÚóáøöãúäöí ÝóÑóÇÆöÖóßó. 136ÝóÇÖóÊú ãöäú Úóíúäóíøó íóäóÇÈöíÚõ ÏóãúÚò¡ áÃóäøóåõãú áóãú íõÑóÇÚõæÇ ÔóÑöíÚóÊóßó</w:t>
      </w:r>
      <w:r>
        <w:rPr>
          <w:rtl w:val="true"/>
        </w:rPr>
        <w:t>.</w:t>
      </w:r>
    </w:p>
    <w:p>
      <w:pPr>
        <w:pStyle w:val="Normal"/>
        <w:rPr/>
      </w:pPr>
      <w:r>
        <w:rPr>
          <w:rtl w:val="true"/>
        </w:rPr>
      </w:r>
    </w:p>
    <w:p>
      <w:pPr>
        <w:pStyle w:val="TITLE"/>
        <w:rPr/>
      </w:pPr>
      <w:r>
        <w:rPr/>
        <w:t>ÕóÇÏñ</w:t>
      </w:r>
    </w:p>
    <w:p>
      <w:pPr>
        <w:pStyle w:val="Normal"/>
        <w:rPr/>
      </w:pPr>
      <w:r>
        <w:rPr/>
        <w:t>137ÚóÇÏöáñ ÃóäúÊó íóÇÑóÈøõ¡ æóÃóÍúßóÇãõßó ãõÓúÊóÞöíãóÉñ. 138ÃóÕúÏóÑúÊó ÃóæóÇãöÑóßó ÈöÚóÏúáò æóÈöÃóÞúÕóì ÇáÃóãóÇäóÉö. 139ÃóÊóãóíøóÒõ ÛóíúÑóÉð Ýöí ÏóÇÎöáöí¡ áÃóäøó ÃóÚúÏóÇÆöí ÊóÛóÇÖóæúÇ Úóäú ßóáÇóãößó. 140ÃóÞúæóÇáõßó ãõãóÍøóÕóÉñ äóÞöíøóÉñ¡ æóÚóÈúÏõßó ÃóÍóÈøóåóÇ. 141ÕóÛöíÑõ ÇáÔøóÃúäö ÃóäóÇ æóÍóÞöíÑñ æóãóÚó Ðóáößó áóãú ÃóäúÓó æóÕóÇíóÇßó. 142ÚóÏúáõßó ÚóÏúáñ ÃóÈóÏöíøñ æóÔóÑöíÚóÊõßó ÍóÞøñ. 143ÇÓúÊóæúáóì Úóáóíøó ÇáÖøöíÞõ æóÇáÔøöÏøóÉõ¡ æóáÇó áóÐøóÉó áöí ÅöáÇøó ÈöæóÕóÇíóÇßó. 144ÔóåóÇÏóÇÊõßó ÚóÏúáñ Åöáóì ÇáÃóÈóÏö. Ýóåøöãúäöí ÅöíøóÇåóÇ ÝóÃóÍúíóÇ</w:t>
      </w:r>
      <w:r>
        <w:rPr>
          <w:rtl w:val="true"/>
        </w:rPr>
        <w:t>.</w:t>
      </w:r>
    </w:p>
    <w:p>
      <w:pPr>
        <w:pStyle w:val="Normal"/>
        <w:rPr/>
      </w:pPr>
      <w:r>
        <w:rPr>
          <w:rtl w:val="true"/>
        </w:rPr>
      </w:r>
    </w:p>
    <w:p>
      <w:pPr>
        <w:pStyle w:val="TITLE"/>
        <w:rPr/>
      </w:pPr>
      <w:r>
        <w:rPr/>
        <w:t>ÞóÇÝñ</w:t>
      </w:r>
    </w:p>
    <w:p>
      <w:pPr>
        <w:pStyle w:val="Normal"/>
        <w:rPr/>
      </w:pPr>
      <w:r>
        <w:rPr/>
        <w:t>145ÕóÑóÎúÊõ Åöáóíúßó ãöäú ßõáøö ÞóáúÈöí¡ ÝóÇÓúÊóÌöÈú áöí íóÇÑóÈøõ¡ æóÓóÃõÑóÇÚöí ÔóÑóÇÆöÚóßó. 146ÅöíøóÇßó ÏóÚóæúÊõ ÝóÎóáøöÕúäöí áÃõØöíÚó ÔóåóÇÏóÇÊößó. 147ÇÓúÊóíúÞóÙúÊõ ÞóÈúáó ÇáúÝóÌúÑö æóÇÓúÊóÛóËúÊõº ÑóÌóÇÆöí Ýöí ßóáÇóãößó. 148Çááøóíúáó ßõáøóåõ ÃóÙóáøõ ãõÓúÊóíúÞöÙÇð¡ ÃóÊóÃóãøóáõ Ýöí ÃóÞúæóÇáößó 149ÇÓúÊóãöÚú áöí íóÇÑóÈøõ ÈöãõÞúÊóÖóì ÑóÍúãóÊößó¡ æóÃóÍúíöäöí ÈöãõæúÌöÈö ÃóÍúßóÇãößó. 150ÇÞúÊóÑóÈó ãöäøöí ÇáÓøóÇÚõæäó æóÑóÇÁó ÇáÑøóÐöíáóÉö¡ ÇáúÈóÚöíÏõæäó Úóäú ÔóÑöíÚóÊößó. 151ÅöäøóãóÇ ÃóäúÊó íóÇÑóÈøõ ÃóÞúÑóÈõ Åöáóíøó¡ æóæóÕóÇíóÇßó ßõáøõåóÇ ÍóÞøñ. 152ãõäúÐõ ÇáúÞóÏöíãö ÚóÑóÝúÊõ ãöäú ÔóåóÇÏóÇÊößó Ãóäøóßó æóÖóÚúÊóåóÇ áöÊóËúÈõÊó Åöáóì ÇáÃóÈóÏö</w:t>
      </w:r>
      <w:r>
        <w:rPr>
          <w:rtl w:val="true"/>
        </w:rPr>
        <w:t>.</w:t>
      </w:r>
    </w:p>
    <w:p>
      <w:pPr>
        <w:pStyle w:val="Normal"/>
        <w:rPr/>
      </w:pPr>
      <w:r>
        <w:rPr>
          <w:rtl w:val="true"/>
        </w:rPr>
      </w:r>
    </w:p>
    <w:p>
      <w:pPr>
        <w:pStyle w:val="TITLE"/>
        <w:rPr/>
      </w:pPr>
      <w:r>
        <w:rPr/>
        <w:t>ÑóÇÁñ</w:t>
      </w:r>
    </w:p>
    <w:p>
      <w:pPr>
        <w:pStyle w:val="Normal"/>
        <w:rPr/>
      </w:pPr>
      <w:r>
        <w:rPr/>
        <w:t>153ÇäúÙõÑú Åöáóì ãóÐóáøóÊöí æóÃóäúÞöÐúäöí¡ áÃóäøöí áóãú ÃóäúÓó ÔóÑöíÚóÊóßó. 154Êóæóáøó ÞóÖöíøóÊöí æóÇÝúÏöäöí¡ ÃóÍúíöäöí ÍóÓóÈó ßóáöãóÊößó. 155ÇáúÎóáÇóÕõ ÈóÚöíÏñ Úóäö ÇáÃóÔúÑóÇÑö¡ áÃóäøóåõãú áÇó íóØúáõÈõæäó ÝóÑóÇÆöÖóßó. 156ãóÇ ÃóßúËóÑó ãóÑóÇÍöãóßó íóÇÑóÈøõ. ÃóÍúíöäöí ÈöãõÞúÊóÖóì ÃóÍúßóÇãößó. 157ßóËöíÑõæäó åõãú ÃóÚúÏóÇÆöí æóãõÖúØóåöÏöíøó¡ æóáóßöäøöí áóãú ÃóÍöÏú Úóäú ÔóåóÇÏóÇÊößó. 158äóÙóÑúÊõ Åöáóì ÇáúÛóÇÏöÑöíäó ÔóÒúÑÇð¡ áÃóäøóåõãú áóãú íõØöíÚõæÇ ßóáöãóÊóßó. 159ÇäúÙõÑú ßóíúÝó ÃóÍúÈóÈúÊõ æóÕóÇíóÇßó ÝóÃóÍúíöäöí íóÇÑóÈøõ ÈöãõÞúÊóÖóì ÑóÍúãóÊößó. 160ßóáÇóãõßó ÈöÃóÓúÑöåö ÍóÞøñ¡ æóßõáøõ ÃóÍúßóÇãößó Åöáóì ÇáÃóÈóÏö ÚóÇÏöáóÉñ</w:t>
      </w:r>
      <w:r>
        <w:rPr>
          <w:rtl w:val="true"/>
        </w:rPr>
        <w:t>.</w:t>
      </w:r>
    </w:p>
    <w:p>
      <w:pPr>
        <w:pStyle w:val="Normal"/>
        <w:rPr/>
      </w:pPr>
      <w:r>
        <w:rPr>
          <w:rtl w:val="true"/>
        </w:rPr>
      </w:r>
    </w:p>
    <w:p>
      <w:pPr>
        <w:pStyle w:val="TITLE"/>
        <w:rPr/>
      </w:pPr>
      <w:r>
        <w:rPr/>
        <w:t>Ôöíäñ</w:t>
      </w:r>
    </w:p>
    <w:p>
      <w:pPr>
        <w:pStyle w:val="Normal"/>
        <w:rPr/>
      </w:pPr>
      <w:r>
        <w:rPr/>
        <w:t>161ÇÖúØóåóÏóäöí ÑõÄóÓóÇÁõ ãöäú ÛóíúÑö ÚöáøóÉò¡ áóßöäøó ÞóáúÈöí áÇó íóåóÇÈõ Óöæóì ßóáÇóãößó. 162ÃóÈúÊóåöÌõ ÈößóáÇóãößó ßóÈóåúÌóÉö ãóäú ÚóËóÑó Úóáóì ÛóäöíãóÉò ÌóÒöíáóÉò. 163ÃóÈúÛóÖúÊõ ÇáúßóÐöÈó æóãóÞóÊøõåõ¡ ÃóãøóÇ ÔóÑöíÚóÊõßó ÝóÃóÍúÈóÈúÊõåóÇ. 164ÓóÈúÚó ãóÑøóÇÊò ÓóÈøóÍúÊõßó Ýöí ÇáäøóåóÇÑö Úóáóì ÃóÍúßóÇãößó ÇáúÚóÇÏöáóÉö. 165ÓóáÇóãñ ÌóÒöíáñ áöãõÍöÈøöí ÔóÑöíÚóÊößó¡ æóáóäú íõÚúËöÑóåõãú ÈöÝóÖúáöåóÇ ÔóíúÁñ 166ÑóÌóæúÊõ ÎóáÇóÕóßó íóÇÑóÈøõ æóæóÕóÇíóÇßó ÚóãöáúÊõ. 167ÍóÝöÙóÊú äóÝúÓöí ÔóåóÇÏóÇÊößó æóÃóäóÇ ÃõÍöÈøõåóÇ ÌöÏøÇð. 168ÑóÇÚóíúÊõ æóÕóÇíóÇßó æóÔóåóÇÏóÇÊößó¡ æóÌóãöíÚõ ÃóÚúãóÇáöí ãóÇËöáóÉñ ÃóãóÇãóßó</w:t>
      </w:r>
      <w:r>
        <w:rPr>
          <w:rtl w:val="true"/>
        </w:rPr>
        <w:t>.</w:t>
      </w:r>
    </w:p>
    <w:p>
      <w:pPr>
        <w:pStyle w:val="Normal"/>
        <w:rPr/>
      </w:pPr>
      <w:r>
        <w:rPr>
          <w:rtl w:val="true"/>
        </w:rPr>
      </w:r>
    </w:p>
    <w:p>
      <w:pPr>
        <w:pStyle w:val="TITLE"/>
        <w:rPr/>
      </w:pPr>
      <w:r>
        <w:rPr/>
        <w:t>ÊóÇÁñ</w:t>
      </w:r>
    </w:p>
    <w:p>
      <w:pPr>
        <w:pStyle w:val="Normal"/>
        <w:rPr/>
      </w:pPr>
      <w:r>
        <w:rPr/>
        <w:t>169áöíóÕöáú ÕõÑóÇÎöí Åöáóíúßó íóÇÑóÈøõ. åóÈúäöí ÝóåúãÇð ÍóÓóÈó ßóáÇóãößó. 170áöÊóãúËõáú ØöáúÈóÊöí ÃóãóÇãóßó. ÃóäúÞöÐúäöí ÈöãõæÌöÈö æóÚúÏößó. 171ÊóÝöíÖõ ÔóÝóÊóÇíó ÊóÓúÈöíÍÇð ÅÐú ÊõÚóáøöãõäöí ÝóÑóÇÆöÖóßó. 172íóÔúÏõæ áöÓóÇäöí ÈöÃóÞúæóÇáößó¡ áÃóäøó ÌóãöíÚó æóÕóÇíóÇßó ÚóÏúáñ. 173áöÊõÛöËúäöí íóÏõßó áÃóäøöí ÇÎúÊóÑúÊõ æóÕóÇíóÇßó. 174ÇÔúÊóÞúÊõ Åöáóì ÎóáÇóÕößó íóÇÑóÈøõº ÔóÑöíÚóÊõßó åöíó ãóÓóÑøóÊöí. 175áöÊóÍúíó äóÝúÓöí ÝóÊõÓóÈøöÍóßó æóáúÊóßõäú ÃóÍúßóÇãõßó áöí ÚóæúäÇð. 176ÊöåúÊõ ßóÎóÑõæÝò ÖóÇáòø. ÝóÇÈúÍóËú Úóäú ÚóÈúÏößó¡ ÝóÅöäøöí áóãú ÃóäúÓó æóÕóÇíóÇßó</w:t>
      </w:r>
      <w:r>
        <w:rPr>
          <w:rtl w:val="true"/>
        </w:rPr>
        <w:t>.</w:t>
      </w:r>
    </w:p>
    <w:p>
      <w:pPr>
        <w:pStyle w:val="Normal"/>
        <w:rPr/>
      </w:pPr>
      <w:r>
        <w:rPr>
          <w:rtl w:val="true"/>
        </w:rPr>
      </w:r>
    </w:p>
    <w:p>
      <w:pPr>
        <w:pStyle w:val="TITLE"/>
        <w:rPr/>
      </w:pPr>
      <w:r>
        <w:rPr/>
        <w:t>ÇáúãóÒúãõæÑõ ÇáúãöÆóÉõ æóÇáúÚöÔúÑõæäó</w:t>
      </w:r>
    </w:p>
    <w:p>
      <w:pPr>
        <w:pStyle w:val="TITLE"/>
        <w:rPr/>
      </w:pPr>
      <w:r>
        <w:rPr/>
        <w:t>ÊóÑúäöíãóÉõ ÇáúãóÕóÇÚöÏö</w:t>
      </w:r>
    </w:p>
    <w:p>
      <w:pPr>
        <w:pStyle w:val="Normal"/>
        <w:rPr/>
      </w:pPr>
      <w:r>
        <w:rPr/>
        <w:t>1ÕóÑóÎúÊõ Åöáóì ÇáÑøóÈøö Ýöí ÖöíÞöí ÝóÇÓúÊóÌóÇÈó áöí. 2äóÌøö äóÝúÓöí íóÇÑóÈøõ ãöäó ÇáÔøöÝóÇåö ÇáúßóÇÐöÈóÉö æóÇááøöÓóÇäö ÇáúãõäóÇÝöÞö. 3Ãóíøõ äóÝúÚò íóÃúÊöíäöí ãöäó ÇááøöÓóÇäö ÇáÛóÔøóÇÔö¿ 4Åöäøóåõ ßóÓöåóÇãö ÇáúÌóÈøóÇÑö ÇáÍóÇÏøóÉö æóßóÇáúÌóãúÑö ÇáÃóÍúãóÑö ÇáúãõáúÊóåöÈö. 5æóíúáöí áÃóäøöí ÊóÛóÑøóÈúÊõ Ýöí ãóÇÔößó¡ æóÓóßóäúÊõ Ýöí ÎöíóÇãö ÞöíÏóÇÑó. 6ØóÇáó Óóßóäöí ãóÚó ÃõäóÇÓò íõÈúÛöÖõæäó ÇáÓøóáÇóãó. 7ÃóäóÇ ÑóÌõáõ ÓóáÇóãò¡ æóßõáøóãóÇ ÏóÚóæúÊõ Åöáóíúåö åóÈøõæÇ åõãú áöáúÍóÑúÈö</w:t>
      </w:r>
      <w:r>
        <w:rPr>
          <w:rtl w:val="true"/>
        </w:rPr>
        <w:t>.</w:t>
      </w:r>
    </w:p>
    <w:p>
      <w:pPr>
        <w:pStyle w:val="Normal"/>
        <w:rPr/>
      </w:pPr>
      <w:r>
        <w:rPr>
          <w:rtl w:val="true"/>
        </w:rPr>
      </w:r>
    </w:p>
    <w:p>
      <w:pPr>
        <w:pStyle w:val="TITLE"/>
        <w:rPr/>
      </w:pPr>
      <w:r>
        <w:rPr/>
        <w:t>ÇáúãóÒúãõæÑõ ÇáúãöÆóÉõ æóÇáúÍóÇÏöí æóÇáúÚöÔúÑõæäó</w:t>
      </w:r>
    </w:p>
    <w:p>
      <w:pPr>
        <w:pStyle w:val="TITLE"/>
        <w:rPr/>
      </w:pPr>
      <w:r>
        <w:rPr/>
        <w:t>ÊóÑúäöíãóÉõ ÇáúãóÕóÇÚöÏö</w:t>
      </w:r>
    </w:p>
    <w:p>
      <w:pPr>
        <w:pStyle w:val="Normal"/>
        <w:rPr/>
      </w:pPr>
      <w:r>
        <w:rPr/>
        <w:t>1ÃóÑúÝóÚõ Úóíúäóíøó Åöáóì ÇáúÌöÈóÇáö. ãöäú Ãóíúäó íóÃúÊöí Úóæúäöí¿ 2íóÃúÊöí Úóæúäöí ãöäú ÚöäúÏö ÇáÑøóÈøö¡ ÕóÇäöÚö ÇáÓøóãóÇæóÇÊö æóÇáÃóÑúÖö. 3áÇó íóÏóÚõ ÞóÏóãóßó ÊóÒöáøõ. áÇó íóäúÚóÓõ ÍóÇÝöÙõßó. 4áÇó íóäúÚóÓõ æóáÇó íóäóÇãõ ÍóÇÝöÙõ ÅöÓúÑóÇÆöíáó. 5ÇáÑøóÈøõ åõæó ÍóÇÝöÙõßó¡ ÇáÑøóÈøõ ÓöÊúÑñ áóßó Úóäú íóãöíäößó. 6áóäú ÊóÖúÑöÈóßó ÇáÔøóãúÓõ ÈöÍóÑøöåóÇ äóåóÇÑÇð æóáÇó ÇáúÞóãóÑõ ÈöäõæÑöåö áóíúáÇð. 7íóÞöíßó ÇáÑøóÈøõ ãöäú ßõáøö ÔóÑòø. íóÞöí äóÝúÓóßó. 8ÇáÑøóÈøõ íóÍúÝóÙõ ÐóåóÇÈóßó æóÅöíóÇÈóßó ãöäó ÇáÂäó æóÅöáóì ÇáÃóÈóÏö</w:t>
      </w:r>
      <w:r>
        <w:rPr>
          <w:rtl w:val="true"/>
        </w:rPr>
        <w:t>.</w:t>
      </w:r>
    </w:p>
    <w:p>
      <w:pPr>
        <w:pStyle w:val="Normal"/>
        <w:rPr/>
      </w:pPr>
      <w:r>
        <w:rPr>
          <w:rtl w:val="true"/>
        </w:rPr>
      </w:r>
    </w:p>
    <w:p>
      <w:pPr>
        <w:pStyle w:val="TITLE"/>
        <w:rPr/>
      </w:pPr>
      <w:r>
        <w:rPr/>
        <w:t>ÇáúãóÒúãõæÑõ ÇáúãöÆóÉõ æóÇáËøóÇäöí æóÇáúÚöÔúÑõæäó</w:t>
      </w:r>
    </w:p>
    <w:p>
      <w:pPr>
        <w:pStyle w:val="TITLE"/>
        <w:rPr/>
      </w:pPr>
      <w:r>
        <w:rPr/>
        <w:t>ÊóÑúäöíãóÉõ ÇáúãóÕóÇÚöÏö</w:t>
      </w:r>
    </w:p>
    <w:p>
      <w:pPr>
        <w:pStyle w:val="Normal"/>
        <w:rPr/>
      </w:pPr>
      <w:r>
        <w:rPr/>
        <w:t>1ÝóÑöÍúÊõ ÈöÇáúÞóÇÆöáöíäó áöí: áöäóÐúåóÈú ãóÚÇð Åöáóì ÈóíúÊö ÇáÑøóÈøö. 2ÊóÞöÝõ ÃóÞúÏóÇãõäóÇ ÇáÂäó ÏóÇÎöáó ÃóÈúæóÇÈößö íóÇÃõæÑõÔóáöíãõ. 3ÃõæÑõÔóáöíãõ ÇáúãóÈúäöíøóÉõ ßóãóÏöíäóÉò ãõÊóãóÇÓößóÉò ãõÊøóÍöÏóÉò. 4ÅöáóíúåóÇ ÕóÚöÏóÊö ÇáÃóÓúÈóÇØõ¡ ÃóÓúÈóÇØõ ÇáÑøóÈøö áöÊóÑúÝóÚó ÇáÔøõßúÑó áóåõ ÈöÍóÓóÈö ÃóæóÇãöÑöåö. 5åõäóÇßó äõÕöÈóÊú ÚõÑõæÔõ ÇáúÞóÖóÇÁö¡ ÚõÑõæÔõ Âáö ÏóÇæõÏó. 6ÕóáøõæÇ áÃóÌúáö ÓóáÇóãö ÃõæÑõÔóáöíãó. áöíõÝúáöÍú ãõÍöÈøõæßö æóíóØúãóÆöäøõæÇ. 7áöíóßõäö ÇáÓøóáÇóãõ ÏóÇÎöáó ÃóÓúæóÇÑößö¡ æóÇáÃóãóÇäõ ÏóÇÎöáó ÞõÕõæÑößö. 8ãöäú ÃóÌúáö ÅöÎúæóÊöí æóÃóÕúÍóÇÈöí ÃóÞõæáõ: áöíóÓõÏú Ýöíßö ÓóáÇóãñ. 9ãöäú ÃóÌúáö ÇáÑøóÈøö ÅöáóåöäóÇ ÃóáúÊóãöÓõ áóßö ÎóíúÑÇð</w:t>
      </w:r>
      <w:r>
        <w:rPr>
          <w:rtl w:val="true"/>
        </w:rPr>
        <w:t>.</w:t>
      </w:r>
    </w:p>
    <w:p>
      <w:pPr>
        <w:pStyle w:val="Normal"/>
        <w:rPr/>
      </w:pPr>
      <w:r>
        <w:rPr>
          <w:rtl w:val="true"/>
        </w:rPr>
      </w:r>
    </w:p>
    <w:p>
      <w:pPr>
        <w:pStyle w:val="TITLE"/>
        <w:rPr/>
      </w:pPr>
      <w:r>
        <w:rPr/>
        <w:t>ÇáúãóÒúãõæÑõ ÇáúãöÆóÉõ æóÇáËøóÇáöËõ æóÇáúÚöÔúÑõæäó</w:t>
      </w:r>
    </w:p>
    <w:p>
      <w:pPr>
        <w:pStyle w:val="TITLE"/>
        <w:rPr/>
      </w:pPr>
      <w:r>
        <w:rPr/>
        <w:t>ÊóÑúäöíãóÉõ ÇáúãóÕóÇÚöÏö</w:t>
      </w:r>
    </w:p>
    <w:p>
      <w:pPr>
        <w:pStyle w:val="Normal"/>
        <w:rPr/>
      </w:pPr>
      <w:r>
        <w:rPr/>
        <w:t>1Åöáóíúßó ÑóÝóÚúÊõ Úóíúäóíøó íóÇÓóÇßöäÇð Ýöí ÇáÓøóãóÇæóÇÊö. 2ßóãóÇ ÊóÊóÚóáøóÞõ Úõíõæäõ ÇáúÚóÈöíÏö ÈöÃóíúÏöí ÓóÇÏóÊöåöãú¡ æóÚóíúäóÇ ÇáúÌóÇÑöíóÉö ÈöíóÏö ÓóíøöÏóÊöåóÇ¡ åóßóÐóÇ ÊóÊóÚóáøóÞõ ÃóäúÙóÇÑõäóÇ ÈöÇáÑøóÈøö ÅöáóåöäóÇ ÍóÊøóì íóÊóÍóäøóäó ÚóáóíúäóÇ. 3ÇÑúÍóãúäóÇ íóÇÑóÈøõ¡ ÇÑúÍóãúäóÇ¡ ÝóÞóÏú ÔóÈöÚúäóÇ ÇÍúÊöÞóÇÑÇð. 4ÔóÈöÚóÊú äõÝõæÓõäóÇ ßóËöíÑÇð ãöäú åõÒúÁö ÇáúãõØúãóÆöäøöíäó æóÇÒúÏöÑóÇÁö ÇáúãõÊóßóÈøöÑöíäó</w:t>
      </w:r>
      <w:r>
        <w:rPr>
          <w:rtl w:val="true"/>
        </w:rPr>
        <w:t>.</w:t>
      </w:r>
    </w:p>
    <w:p>
      <w:pPr>
        <w:pStyle w:val="Normal"/>
        <w:rPr/>
      </w:pPr>
      <w:r>
        <w:rPr>
          <w:rtl w:val="true"/>
        </w:rPr>
      </w:r>
    </w:p>
    <w:p>
      <w:pPr>
        <w:pStyle w:val="TITLE"/>
        <w:rPr/>
      </w:pPr>
      <w:r>
        <w:rPr/>
        <w:t>ÇáúãóÒúãõæÑõ ÇáúãöÆóÉõ æóÇáÑøóÇÈöÚõ æóÇáúÚöÔúÑõæäó</w:t>
      </w:r>
    </w:p>
    <w:p>
      <w:pPr>
        <w:pStyle w:val="TITLE"/>
        <w:rPr/>
      </w:pPr>
      <w:r>
        <w:rPr/>
        <w:t>ÊóÑúäöíãóÉõ ÇáúãóÕóÇÚöÏö. áöÏóÇæõÏó</w:t>
      </w:r>
    </w:p>
    <w:p>
      <w:pPr>
        <w:pStyle w:val="Normal"/>
        <w:rPr/>
      </w:pPr>
      <w:r>
        <w:rPr/>
        <w:t>1áóæú áóãú íóßõäö ÇáÑøóÈøõ ãóÚóäóÇ  áöíóÞõáú ÅöÓúÑóÇÆöíáõ¡ 2áóæú áóãú íóßõäö ÇáÑøóÈøõ ãóÚóäóÇ¡ ÚöäúÏóãóÇ ÞóÇãó ÇáäøóÇÓõ ÚóáóíúäóÇ. 3áÇÈúÊóáóÚõæäóÇ æóäóÍúäõ ÃóÍúíóÇÁñ¡ ÚöäúÏóãóÇ ÇÍúÊóÏóãó ÛóÖóÈõåõãú ÚóáóíúäóÇ¡ 4æóáóÌóÑóÝóÊúäóÇ ÇáúãöíóÇåõ¡ æóáóØóãóÇ ÇáÓøóíúáõ ÚóáóíúäóÇ¡ 5æóáóØóÛóÊö ÇáúãöíóÇåõ ÇáÚóÇÊöíóÉõ Úóáóì ÃóäúÝõÓöäóÇ. 6ãõÈóÇÑóßñ ÇáÑøóÈøõ ÇáøóÐöí áóãú íóÌúÚóáúäóÇ ÝóÑöíÓóÉð áÃóÓúäóÇäö ÃóÚúÏóÇÆöäóÇ. 7äóÌóÊú äõÝõæÓõäóÇ ßóÇáúÚõÕúÝõæÑö ãöäú ÝóÎøö ÇáÕøóíøóÇÏöíäó: ÇäúßóÓóÑó ÇáúÝóÎøõ æóäóÌóæúäóÇ. 8ÚóæúäõäóÇ ÈöÇÓúãö ÇáÑøóÈøö ÕóÇäöÚö ÇáÓøóãóÇæóÇÊö æóÇáÃóÑúÖö</w:t>
      </w:r>
      <w:r>
        <w:rPr>
          <w:rtl w:val="true"/>
        </w:rPr>
        <w:t>.</w:t>
      </w:r>
    </w:p>
    <w:p>
      <w:pPr>
        <w:pStyle w:val="Normal"/>
        <w:rPr/>
      </w:pPr>
      <w:r>
        <w:rPr>
          <w:rtl w:val="true"/>
        </w:rPr>
      </w:r>
    </w:p>
    <w:p>
      <w:pPr>
        <w:pStyle w:val="TITLE"/>
        <w:rPr/>
      </w:pPr>
      <w:r>
        <w:rPr/>
        <w:t>ÇáúãóÒúãõæÑõ ÇáúãöÆóÉõ æóÇáúÎóÇãöÓõ æóÇáúÚöÔúÑõæäó</w:t>
      </w:r>
    </w:p>
    <w:p>
      <w:pPr>
        <w:pStyle w:val="TITLE"/>
        <w:rPr/>
      </w:pPr>
      <w:r>
        <w:rPr/>
        <w:t>ÊóÑúäöíãóÉõ ÇáúãóÕóÇÚöÏö</w:t>
      </w:r>
    </w:p>
    <w:p>
      <w:pPr>
        <w:pStyle w:val="Normal"/>
        <w:rPr/>
      </w:pPr>
      <w:r>
        <w:rPr/>
        <w:t>1ÇáúæóÇËöÞõæäó ÈöÇáÑøóÈøö åõãú ãöËúáõ ÌóÈóáö Õöåúíóæúäó ÇáÑøóÇÓöÎö ÇáøóÐöí áÇó íóÊóÒóÚúÒóÚõ Åöáóì ÇáÃóÈóÏö. 2ßóãóÇ ÊõÍöíØõ ÇáúÌöÈóÇáõ ÈöÃõæÑõÔóáöíãó¡ ßóÐóáößó íõÍöíØõ ÇáÑøóÈøõ ÈöÔóÚúÈöåö ãöäó ÇáÂäó æóÅöáóì ÇáÃóÈóÏö¡ 3ÝóáÇó íóÊóÓóáøóØõ ÇáÃóÔúÑóÇÑõ Úóáóì äóÕöíÈö ÇáÃóÈúÑóÇÑö áöÆóáÇøó íóãõÏøó ÇáÃóÈúÑóÇÑõ ÃóíúÏöíóåõãú Åöáóì ÇáÅöËúãö. 4ÃóÍúÓöäú íóÇÑóÈøõ Åöáóì ÇáÃóÎúíóÇÑö æóÅöáóì Ðóæöí ÇáúÞõáõæÈö ÇáúãõÓúÊóÞöíãóÉö. 5ÃóãøóÇ ÇáøóÐöíäó íóÍöíÏõæäó Åöáóì ØõÑõÞò ãõáúÊóæöíóÉò¡ ÝóÅöäøó ÇáÑøóÈøó íóÓõæÞõåõãú Åöáóì ÇáúåóáÇóßö ãóÚó ÝóÇÚöáöí ÇáÅöËúãö. áöíóßõäö ÇáÓøóáÇóãõ áöÔóÚúÈö ÅöÓúÑóÇÆöíáó</w:t>
      </w:r>
      <w:r>
        <w:rPr>
          <w:rtl w:val="true"/>
        </w:rPr>
        <w:t>.</w:t>
      </w:r>
    </w:p>
    <w:p>
      <w:pPr>
        <w:pStyle w:val="Normal"/>
        <w:rPr/>
      </w:pPr>
      <w:r>
        <w:rPr>
          <w:rtl w:val="true"/>
        </w:rPr>
      </w:r>
    </w:p>
    <w:p>
      <w:pPr>
        <w:pStyle w:val="TITLE"/>
        <w:rPr/>
      </w:pPr>
      <w:r>
        <w:rPr/>
        <w:t>ÇáúãóÒúãõæÑõ ÇáúãöÆóÉõ æóÇáÓøóÇÏöÓõ æóÇáúÚöÔúÑõæäó</w:t>
      </w:r>
    </w:p>
    <w:p>
      <w:pPr>
        <w:pStyle w:val="TITLE"/>
        <w:rPr/>
      </w:pPr>
      <w:r>
        <w:rPr/>
        <w:t>ÊóÑúäöíãóÉõ ÇáúãóÕóÇÚöÏö</w:t>
      </w:r>
    </w:p>
    <w:p>
      <w:pPr>
        <w:pStyle w:val="Normal"/>
        <w:rPr/>
      </w:pPr>
      <w:r>
        <w:rPr/>
        <w:t>1ÚöäúÏóãóÇ ÃóÑúÌóÚó ÇáÑøóÈøõ Ãóåúáó ÃõæÑõÔóáöíãó ãöäó ÇáÓøóÈúíö¡ ÕöÑúäóÇ ßóãóäú íóÑóì ÍõáúãÇð. 2ÚöäúÏóÆöÐò ÇãúÊóáÃóÊú ÃóÝúæóÇåõäóÇ ÖöÍúßÇð¡ æóÃóáúÓöäóÊõäóÇ ÊóÑóäøõãÇð. ÚöäúÏóÆöÐò ÞóÇáóÊö ÇáÃõãóãõ: Åöäøó ÇáÑøóÈøó ÞóÏú ÃóÌúÑóì ÃõãõæÑÇð ÚóÙöíãóÉð ãóÚó åóÄõáÇóÁö. 3äóÚóãú¡ Åöäøó ÇáÑøóÈøó ÞóÏú ÕóäóÚó ÃõãõæÑÇð ÚóÙöíãóÉð áóäóÇ¡ ÝóÝóÑöÍúäóÇ. 4ÃóÑúÌöÚúäóÇ íóÇÑóÈøõ ãöäú ÓóÈúíöäóÇ¡ ßóãóÇ ÊóÑúÌöÚõ ÇáÓøõíõæáõ Åöáóì ÇáäøóÞóÈö. 5Ýóãóäú íóÒúÑóÚú ÈöÇáÏøõãõæÚö íóÍúÕõÏú ÛóáÇøóÊöåö ÈöÇáÇÈúÊöåóÇÌö. 6æóãóäú íóÐúåóÈú ÈóÇßöíÇð ÍóÇãöáÇð ÈöÐóÇÑóåõ íóÑúÌöÚú ãõÊóÑóäøöãÇð ÍóÇãöáÇð ÍõÒóãó ÍóÕöíÏöåö</w:t>
      </w:r>
      <w:r>
        <w:rPr>
          <w:rtl w:val="true"/>
        </w:rPr>
        <w:t>.</w:t>
      </w:r>
    </w:p>
    <w:p>
      <w:pPr>
        <w:pStyle w:val="Normal"/>
        <w:rPr/>
      </w:pPr>
      <w:r>
        <w:rPr>
          <w:rtl w:val="true"/>
        </w:rPr>
      </w:r>
    </w:p>
    <w:p>
      <w:pPr>
        <w:pStyle w:val="TITLE"/>
        <w:rPr/>
      </w:pPr>
      <w:r>
        <w:rPr/>
        <w:t>ÇáúãóÒúãõæÑõ ÇáúãöÆóÉõ æóÇáÓøóÇÈöÚõ æóÇáúÚöÔúÑõæäó</w:t>
      </w:r>
    </w:p>
    <w:p>
      <w:pPr>
        <w:pStyle w:val="TITLE"/>
        <w:rPr/>
      </w:pPr>
      <w:r>
        <w:rPr/>
        <w:t>ÊóÑúäöíãóÉõ ÇáúãóÕóÇÚöÏö</w:t>
      </w:r>
    </w:p>
    <w:p>
      <w:pPr>
        <w:pStyle w:val="TITLE"/>
        <w:rPr/>
      </w:pPr>
      <w:r>
        <w:rPr/>
        <w:t>áöÓõáóíúãóÇäó</w:t>
      </w:r>
    </w:p>
    <w:p>
      <w:pPr>
        <w:pStyle w:val="Normal"/>
        <w:rPr/>
      </w:pPr>
      <w:r>
        <w:rPr/>
        <w:t>1Åöäú áóãú íóÈúäö ÇáÑøóÈøõ ÇáúÈóíúÊó¡ ÝóÈóÇØöáÇð íóÊúÚóÈõ ÇáúÈóäøóÇÄõæäó. æóÅöäú áóãú íóÍúÑõÓö ÇáÑøóÈøõ ÇáúãóÏöíäóÉó ÝóÈóÇØöáÇð íóÓúåóÑõ ÇáúÍóÇÑöÓõ. 2ÈóÇØöáÇð ÊóßöÏøõæäó ãöäó ÇáúÝóÌúÑö ÇáúãõÈóßøöÑö æóÅöáóì æóÞúÊò ãõÊóÃóÎøöÑò ãöäó Çááøóíúáö Ýöí ÓóÈöíáö áõÞúãóÉö ÇáúÚóíúÔö¡ ÝóÅöäøó ÇáÑøóÈøó íóÓõÏøõ ÍóÇÌóÉó ÃóÍöÈøóÇÆöåö ÍóÊøóì æóåõãú äöíóÇãñ. 3åõæóÐóÇ ÇáúÈóäõæäó ãöíÑóÇËñ ãöäú ÚöäúÏö ÇáÑøóÈøö¡ æóÇáÃóæúáÇóÏõ ËóæóÇÈñ ãöäúåõ. 4ÃóÈúäóÇÁõ ÇáÔøóÈöíÈóÉö ãöËúáõ ÓöåóÇãò Ýöí íóÏö ÌóÈøóÇÑò ãõÊóãóÑøöÓò. 5ØõæÈóì áöáøóÐöí ãóáÃó ÌóÚúÈóÊóåõ ãöäúåõãú¡ ÝóÅöäøóåõãú áÇó íóÎöíÈõæäó Íöíäó íõæóÇÌöåõæäó ÇáÎõÕõæãó Ýöí ãóÌúáöÓö ÇáÞóÖóÇÁö ÚöäúÏó ÈóæøóÇÈóÉö ÇáúãóÏöíäóÉö</w:t>
      </w:r>
      <w:r>
        <w:rPr>
          <w:rtl w:val="true"/>
        </w:rPr>
        <w:t>.</w:t>
      </w:r>
    </w:p>
    <w:p>
      <w:pPr>
        <w:pStyle w:val="Normal"/>
        <w:rPr/>
      </w:pPr>
      <w:r>
        <w:rPr>
          <w:rtl w:val="true"/>
        </w:rPr>
      </w:r>
    </w:p>
    <w:p>
      <w:pPr>
        <w:pStyle w:val="TITLE"/>
        <w:rPr/>
      </w:pPr>
      <w:r>
        <w:rPr/>
        <w:t>ÇáúãóÒúãõæÑõ ÇáúãöÆóÉõ æóÇáËøóÇãöäõ æóÇáúÚöÔúÑõæäó</w:t>
      </w:r>
    </w:p>
    <w:p>
      <w:pPr>
        <w:pStyle w:val="TITLE"/>
        <w:rPr/>
      </w:pPr>
      <w:r>
        <w:rPr/>
        <w:t>ÊóÑúäöíãóÉõ ÇáúãóÕóÇÚöÏö</w:t>
      </w:r>
    </w:p>
    <w:p>
      <w:pPr>
        <w:pStyle w:val="Normal"/>
        <w:rPr/>
      </w:pPr>
      <w:r>
        <w:rPr/>
        <w:t>1ØõæÈóÇßó íóÇãóäú ÊóÊøóÞöí ÇáÑøóÈøó æóÊóÓúáõßõ Ýöí ØõÑõÞöåö. 2áÃóäøóßó ÊóÃúßõáõ ãöäú ÊóÚóÈö íóÏóíúßó æóÊóÊóãóÊøóÚõ ÈöÇáÓøóÚóÇÏóÉö æóÇáúÎóíúÑö. 3Êóßõæäõ ÇãúÑóÃóÊõßó ßóßóÑúãóÉò ãõËúãöÑó Éò Ýöí ÌóæóÇäöÈö ÈóíúÊößó¡ æóÃóÈúäóÇÄõßó ßóÃóÛúÑóÇÓö ÇáÒøóíúÊõæäö Íóæúáó ãóÇÆöÏóÊößó. 4åóßóÐóÇ íõÈóÇÑóßõ ÇáÑøóÌõáõ ÇáøóÐöí íóÊøóÞöí ÇáÑøóÈøó. 5íõÈóÇÑößõßó ÇáÑøóÈøõ ãöäú Õöåúíóæúäó¡ ÍóÊøóì ÊóÔúåóÏó ÎóíúÑó ÃõæÑõÔóáöíãó ßõáøó ÃóíøóÇãö ÍóíóÇÊößó¡ 6æóÊóÚöíÔó áöÊóÑóì ÃóÍúÝóÇÏóßó. æóáúíóßõäú áöÔóÚúÈö ÅöÓúÑóÇÆöíáó ÓóáÇóãñ</w:t>
      </w:r>
      <w:r>
        <w:rPr>
          <w:rtl w:val="true"/>
        </w:rPr>
        <w:t>.</w:t>
      </w:r>
    </w:p>
    <w:p>
      <w:pPr>
        <w:pStyle w:val="Normal"/>
        <w:rPr/>
      </w:pPr>
      <w:r>
        <w:rPr>
          <w:rtl w:val="true"/>
        </w:rPr>
      </w:r>
    </w:p>
    <w:p>
      <w:pPr>
        <w:pStyle w:val="TITLE"/>
        <w:rPr/>
      </w:pPr>
      <w:r>
        <w:rPr/>
        <w:t>ÇáúãóÒúãõæÑõ ÇáúãöÆóÉõ æóÇáÊøóÇÓöÚõ æóÇáúÚöÔúÑõæäó</w:t>
      </w:r>
    </w:p>
    <w:p>
      <w:pPr>
        <w:pStyle w:val="TITLE"/>
        <w:rPr/>
      </w:pPr>
      <w:r>
        <w:rPr/>
        <w:t>ÊóÑúäöíãóÉõ ÇáúãóÕóÇÚöÏö</w:t>
      </w:r>
    </w:p>
    <w:p>
      <w:pPr>
        <w:pStyle w:val="Normal"/>
        <w:rPr/>
      </w:pPr>
      <w:r>
        <w:rPr/>
        <w:t>1ãóÇ ÃóßúËóÑó ãóÇ ÖóÇíóÞõæäöí Ýöí ÍóÏóÇËóÊöí íóÞõæáõ ÅöÓúÑóÇÆöíáõ. 2ãóÇ ÃóßúËóÑó ãóÇ ÖóÇíóÞõæäöí Ýöí ÍóÏóÇËóÊöí¡ áóßöäøóåõãú áóãú íóÊóÛóáøóÈõæÇ Úóáóíøó. 3ÌóÑóÍõæÇ ÙóåúÑöí (Ýöí ÃóÑúÖö ãöÕúÑó) ÌõÑõæÍÇð ÚóãöíÞóÉð¡ ÝóÕóÇÑó ßóÇáÃóÊúáÇóãö (ÎõØõæØö ÇáúãöÍúÑóÇËö) ÇáØøóæöíáóÉö Ýöí ÍóÞúáò ãóÍúÑõæËò. 4ÇáÑøóÈøõ ÚóÇÏöáñ¡ ßóÓóÑó ÃóÛúáÇóáó ÚõÈõæÏöíøóÉö ÇáÃóÔúÑóÇÑö. 5ÝóáúíóÎúÒó æóáúíõÏúÈöÑú ÌóãöíÚõ ãõÈúÛöÖöí Õöåúíóæúäó. 6áöíóßõæäõæÇ ßóÇáúÚõÔúÈö ÇáäøóÇÈöÊö Úóáóì ÇáÓøõØõæÍö¡ ÇáøóÐöí íóÌöÝøõ ÞóÈúáó Ãóäú íóäúãõæó¡ 7ÝóáÇó íóãúáÃõ ÇáúÍóÇÕöÏõ ãöäúåõ íóÏóåõ¡ æóáÇó ÇáúÍóÇÒöãõ ÍöÖúäóåõ. 8æóáÇó íóÞõæáõ ÚóÇÈöÑõæ ÇáÓøóÈöíáö áóåõãú: «áöÊóßõäú Úóáóíúßõãú ÈóÑóßóÉõ ÇáÑøóÈøö: äõÈóÇÑößõßõãú ÈöÇÓúãö ÇáÑøóÈøö</w:t>
      </w:r>
      <w:r>
        <w:rPr>
          <w:rtl w:val="true"/>
        </w:rPr>
        <w:t>».</w:t>
      </w:r>
    </w:p>
    <w:p>
      <w:pPr>
        <w:pStyle w:val="Normal"/>
        <w:rPr/>
      </w:pPr>
      <w:r>
        <w:rPr>
          <w:rtl w:val="true"/>
        </w:rPr>
      </w:r>
    </w:p>
    <w:p>
      <w:pPr>
        <w:pStyle w:val="TITLE"/>
        <w:rPr/>
      </w:pPr>
      <w:r>
        <w:rPr/>
        <w:t>ÇáúãóÒúãõæÑõ ÇáúãöÆóÉõ æóÇáËøóáÇóËõæäó</w:t>
      </w:r>
    </w:p>
    <w:p>
      <w:pPr>
        <w:pStyle w:val="TITLE"/>
        <w:rPr/>
      </w:pPr>
      <w:r>
        <w:rPr/>
        <w:t>ÊóÑúäöíãóÉõ ÇáúãóÕóÇÚöÏö</w:t>
      </w:r>
    </w:p>
    <w:p>
      <w:pPr>
        <w:pStyle w:val="Normal"/>
        <w:rPr/>
      </w:pPr>
      <w:r>
        <w:rPr/>
        <w:t>1ÃóíøõåóÇ ÇáÑøóÈøõ ÅöíøóÇßó ÃóÏúÚõæ ãöäó ÇáÃóÚúãóÇÞö. 2ÝóÇÓúãóÚú íóÇÑóÈøõ ÕóæúÊöí¡ æóáúÊóßõäú ÃõÐõäóÇßó ãõÑúåóÝóÊóíúäö Åöáóì ÕóæúÊö ÊóÖóÑøõÚöí. 3Åöäú ßõäúÊó íóÇÑóÈøõ ÊóÊóÑóÕøóÏõ ÇáÂËóÇãó¡ Ýóãóäú íóÓúÊóØöíÚõ ÇáúæõÞõæÝó Ýöí ãóÍúÖóÑößó¿ 4æóáÃóäøóßó ãóÕúÏóÑõ ÇáúÛõÝúÑóÇäö ÝóÅöäøó ÌóãöíÚó ÇáäøóÇÓö íóåóÇÈõæäóßó. 5ÇäúÊóÙóÑúÊõßó íóÇÑóÈøõ. äóÝúÓöí ÊóäúÊóÙöÑõßó¡ æóÝöí ßóáöãóÊößó ÑóÌóÇÆöí. 6äóÝúÓöí ÊóäúÊóÙöÑõ ÇáÑøóÈøó ÈöáóåúÝóÉò ÃóßúËóÑó ãöäú áóåúÝóÉö ÇáúÍõÑøóÇÓö ãõÊóÑóÞøöÈöí ÇáÕøõÈúÍö. 7áöíóÊóÑóÌøó ÅöÓúÑóÇÆöíáõ ÇáÑøóÈøó¡ áÃóäøó ãöäúåõ ÇáÑøóÍúãóÉó æóÇáúÝöÏóÇÁó ÇáúßóËöíÑó. 8æóåõæó íóÝúÏöí ÅöÓúÑóÇÆöíáó ãöäú ÌóãöíÚö ÂËóÇãöåö</w:t>
      </w:r>
      <w:r>
        <w:rPr>
          <w:rtl w:val="true"/>
        </w:rPr>
        <w:t>.</w:t>
      </w:r>
    </w:p>
    <w:p>
      <w:pPr>
        <w:pStyle w:val="Normal"/>
        <w:rPr/>
      </w:pPr>
      <w:r>
        <w:rPr>
          <w:rtl w:val="true"/>
        </w:rPr>
      </w:r>
    </w:p>
    <w:p>
      <w:pPr>
        <w:pStyle w:val="TITLE"/>
        <w:rPr/>
      </w:pPr>
      <w:r>
        <w:rPr/>
        <w:t>ÇáúãóÒúãõæÑõ ÇáúãöÆóÉõ æóÇáúÍóÇÏöí æóÇáËøóáÇóËõæäó</w:t>
      </w:r>
    </w:p>
    <w:p>
      <w:pPr>
        <w:pStyle w:val="TITLE"/>
        <w:rPr/>
      </w:pPr>
      <w:r>
        <w:rPr/>
        <w:t>ÊóÑúäöíãóÉõ ÇáúãóÕóÇÚöÏö. áöÏóÇæõÏó</w:t>
      </w:r>
    </w:p>
    <w:p>
      <w:pPr>
        <w:pStyle w:val="Normal"/>
        <w:rPr/>
      </w:pPr>
      <w:r>
        <w:rPr/>
        <w:t>1íóÇÑóÈøõ áóãú íóÔúãóÎú ÞóáúÈöí æóáÇó ÇÓúÊóÚúáóÊú ÚóíúäóÇíó æóáÇó ÍóÝóáúÊõ ÈöÇáúÚóÙóÇÆöãö æóãóÇ íóÝõæÞõ ÅöÏúÑóÇßöí. 2æóáóßöäøöí ÓóßøóäúÊõ äóÝúÓöí æóåóÏøóÃúÊõåóÇ¡ ÝóÕóÇÑó ÞóáúÈöí ãõØúãóÆöäøÇð ßóØöÝúáò ãóÝúØõæãò ãõÓúÊóÓúáöãò Èóíúäó ÐöÑóÇÚóíú Ãõãøöåö 3áöíóÊóÑóÌøó ÅöÓúÑóÇÆöíáõ ÇáÑøóÈøó ãöäó ÇáÂäó æóÅöáóì ÇáÃóÈóÏö</w:t>
      </w:r>
      <w:r>
        <w:rPr>
          <w:rtl w:val="true"/>
        </w:rPr>
        <w:t>.</w:t>
      </w:r>
    </w:p>
    <w:p>
      <w:pPr>
        <w:pStyle w:val="Normal"/>
        <w:rPr/>
      </w:pPr>
      <w:r>
        <w:rPr>
          <w:rtl w:val="true"/>
        </w:rPr>
      </w:r>
    </w:p>
    <w:p>
      <w:pPr>
        <w:pStyle w:val="TITLE"/>
        <w:rPr/>
      </w:pPr>
      <w:r>
        <w:rPr/>
        <w:t>ÇáúãóÒúãõæÑõ ÇáúãöÆóÉõ æóÇáËøóÇäöí æóÇáËøóáÇóËõæäó</w:t>
      </w:r>
    </w:p>
    <w:p>
      <w:pPr>
        <w:pStyle w:val="TITLE"/>
        <w:rPr/>
      </w:pPr>
      <w:r>
        <w:rPr/>
        <w:t>ÊóÑúäöíãóÉõ ÇáúãóÕóÇÚöÏö</w:t>
      </w:r>
    </w:p>
    <w:p>
      <w:pPr>
        <w:pStyle w:val="Normal"/>
        <w:rPr/>
      </w:pPr>
      <w:r>
        <w:rPr/>
        <w:t>1ÇÐúßõÑú íóÇÑóÈøõ ÏóÇæõÏó æóßõáøó ãõÚóÇäóÇÊöåö. 2ÇÐúßõÑú ßóíúÝó ÃóÞúÓóãó áöáÑøóÈøö æóäóÐóÑó áÅöáóåö íóÚúÞõæÈó ÇáúÞóÏöíÑö: 3«áóäú ÃóÏúÎõáó ÈóíúÊó ÓõßúäóÇíó¡ æóáóäú ÃóÚúáõæó ÝöÑóÇÔöí¡ 4æóáóäú ÃõÚúØöíó Úóíúäóíøó äóæúãÇð æóáÇó ÃóÌúÝóÇäöí äõÚóÇÓÇð¡ 5ÍóÊøóì ÃóÈúäöíó ãóÞóÇãÇð áöÊóÇÈõæÊö ÇáÑøóÈøö¡ æóãóÓúßöäÇð áÅöáóåö íóÚúÞõæÈó ÇáúÞóÏöíÑö». 6Ýöí ÃóÝúÑóÇÊóÉó ÓóãöÚúäóÇ Èöåö¡ æóÝöí ÍõÞõæáö ÇáúæóÚúÑö æóÌóÏúäóÇåõ¡ 7ÝóÞõáúäóÇ: «áöäóÏúÎõáú Åöáóì ÈóíúÊö ÇáÑøóÈøö¡ æóáúäóÓúÌõÏú ÚöäúÏó ãóæúØöíÁö ÞóÏóãóíúåö</w:t>
      </w:r>
      <w:r>
        <w:rPr>
          <w:rtl w:val="true"/>
        </w:rPr>
        <w:t>».</w:t>
      </w:r>
    </w:p>
    <w:p>
      <w:pPr>
        <w:pStyle w:val="Normal"/>
        <w:rPr/>
      </w:pPr>
      <w:r>
        <w:rPr/>
        <w:t>8ÚõÏú Åöáóì åóíúßóáößó íóÇÑóÈøõ¡ ÃóäúÊó æóÊóÇÈõæÊõ ÚöÒøóÊößó. 9áöíóÑúÊóÏö ßóåóäóÊõßó ÇáÈöÑøó ËóæúÈÇð¡ æóáöíóåúÊöÝú ÃóÊúÞöíóÇÄõßó ÝóÑóÍÇð. 10ãöäú ÃóÌúáö ÏóÇæõÏó ÚóÈúÏößó áÇó ÊóÑúÝõÖú ØóáóÈó ãóáößößó ÇáúãóãúÓõæÍö. 11ÞóÏú ÃóÞúÓóãó ÇáÑøóÈøõ áöÏóÇæõÏó ÞóÓóãÇð ÕóÇÏöÞÇð áÇó íóÑúÌöÚõ Úóäúåõ: ãöäú ËóãóÑóÉö ÈóØúäößó ÃõÞöíãõ ãóáößÇð Úóáóì ÚóÑúÔößó. 12ÅöÐóÇ ÍóÝöÙó Èóäõæßó ÚóåúÏöí æóÔóåóÇÏóÇÊöí ÇáøóÊöí ÃõÚóáøöãõåõãú ÅöíøóÇåóÇ¡ íóÌúáöÓõ Èóäõæåõãú ÃóíúÖÇð Úóáóì ÚóÑúÔößó Åöáóì ÇáÃóÈóÏö. 13áÃóäøó ÇáÑøóÈøó ÞóÏö ÇÎúÊóÇÑó ÃõæÑõÔóáöíãó æóÑóÛöÈó Ãóä Êóßõæäó áóåõ ãóÓúßöäÇð. 14æóÞóÇáó: «åóÐöåö ãóÞóÑøõ ÑóÇÍóÊöí Åöáóì ÇáÃóÈóÏö¡ ÝöíåóÇ ÃóÓúßõäõ áÃóäøöí ÃóÍúÈóÈúÊõåóÇ». 15ÃõÈóÇÑößõ ÛóáÇóÊöåóÇ ÈóÑóßóÉð ÌóÒöíáóÉð¡ æóÃõÔúÈöÚõ ãóÓóÇßöíäóåóÇ ÎõÈúÒÇð. 16ÃõáúÈöÓõ ßóåóäóÊóåóÇ ËóæúÈó ÇáúÎóáÇóÕö¡ ÝóíóåúÊöÝõ ÞöÏøöíÓõæåóÇ ãõÊóÑóäøöãöíäó. 17ÃõÞöíãõ åõäóÇßó ãóáößÇð ÚóÙöíãÇð ãöäú ÃóÕúáö ÏóÇæõÏó¡ æóÃõÚöÏøõ ÓöÑóÇÌÇð ãõäöíÑÇð áöãóäú ÃóãúÓóÍõåõ. 18ÃóßúÓõæ ÃóÚúÏóÇÁóåõ ÎöÒúíÇð. ÃóãøóÇ åõæó¡ ÝóÚóáóì ÑóÃúÓöåö íóÊóÃóáøóÞõ ÊóÇÌõåõ</w:t>
      </w:r>
      <w:r>
        <w:rPr>
          <w:rtl w:val="true"/>
        </w:rPr>
        <w:t>».</w:t>
      </w:r>
    </w:p>
    <w:p>
      <w:pPr>
        <w:pStyle w:val="Normal"/>
        <w:rPr/>
      </w:pPr>
      <w:r>
        <w:rPr>
          <w:rtl w:val="true"/>
        </w:rPr>
      </w:r>
    </w:p>
    <w:p>
      <w:pPr>
        <w:pStyle w:val="TITLE"/>
        <w:rPr/>
      </w:pPr>
      <w:r>
        <w:rPr/>
        <w:t>ÇáúãóÒúãõæÑõ ÇáúãöÆóÉõ æóÇáËøóÇáöËõ æóÇáËøóáÇóËõæäó</w:t>
      </w:r>
    </w:p>
    <w:p>
      <w:pPr>
        <w:pStyle w:val="TITLE"/>
        <w:rPr/>
      </w:pPr>
      <w:r>
        <w:rPr/>
        <w:t>ÊóÑúäöíãóÉõ ÇáúãóÕóÇÚöÏö. áöÏóÇæõÏó</w:t>
      </w:r>
    </w:p>
    <w:p>
      <w:pPr>
        <w:pStyle w:val="Normal"/>
        <w:rPr/>
      </w:pPr>
      <w:r>
        <w:rPr/>
        <w:t>1ãóÇ ÃóÍúÓóäó æãóÇ ÃóÈúåóÌó Ãóäú íóÓúßõäó ÇáÅöÎúæóÉõ ãóÚÇð (ÈöæöÆóÇãò). 2ÝóÐóáößó ãöËúáõ ÒóíúÊö ÇáúãóÓúÍóÉö ÇáúÚóØöÑö ÇáúãóÓúßõæÈö Úóáóì ÇáÑøóÃúÓö¡ ÇáäøóÇÒöáö Úóáóì ÇááøöÍúíóÉö¡ Úóáóì áöÍúíóÉö åóÇÑõæäó¡ ÇáúÌóÇÑöí Åöáóì ÃóØúÑóÇÝö ËóæúÈöåö¡ 3Èóáú ãöËúáõ äóÏóì ÍóÑúãõæäó ÇáúãõÊóÞóÇØöÑö Úóáóì ÌóÈóáö Õöåúíóæúäó. ÝóÅöäøóåõ åõäóÇßó ÃóãóÑó ÇáÑøóÈøõ Ãóä ÊóÍöáøó ÇáúÈóÑóßóÉõ æóÇáúÍóíóÇÉõ Åöáóì ÇáÃóÈóÏö</w:t>
      </w:r>
      <w:r>
        <w:rPr>
          <w:rtl w:val="true"/>
        </w:rPr>
        <w:t>.</w:t>
      </w:r>
    </w:p>
    <w:p>
      <w:pPr>
        <w:pStyle w:val="Normal"/>
        <w:rPr/>
      </w:pPr>
      <w:r>
        <w:rPr>
          <w:rtl w:val="true"/>
        </w:rPr>
      </w:r>
    </w:p>
    <w:p>
      <w:pPr>
        <w:pStyle w:val="TITLE"/>
        <w:rPr/>
      </w:pPr>
      <w:r>
        <w:rPr/>
        <w:t>ÇáúãóÒúãõæÑõ ÇáúãöÆóÉõ æóÇáÑøóÇÈöÚõ æóÇáËøóáÇóËõæäó</w:t>
      </w:r>
    </w:p>
    <w:p>
      <w:pPr>
        <w:pStyle w:val="TITLE"/>
        <w:rPr/>
      </w:pPr>
      <w:r>
        <w:rPr/>
        <w:t>ÊóÑúäöíãóÉõ ÇáúãóÕóÇÚöÏö</w:t>
      </w:r>
    </w:p>
    <w:p>
      <w:pPr>
        <w:pStyle w:val="Normal"/>
        <w:rPr/>
      </w:pPr>
      <w:r>
        <w:rPr/>
        <w:t>1åóíøóÇ ÈóÇÑößõæÇ ÇáÑøóÈøó íóÇÌóãöíÚó ÚóÈöíÏöåö ÇáúÞóÇÆöãöíäó Úóáóì ÎöÏúãóÉö ÈóíúÊöåö Ýöí ÇááøóíóÇáöí. 2ÇÑúÝóÚõæÇ ÃóíúÏöíóßõãú äóÍúæó ÇáúãóÞúÏöÓö æóÈóÇÑößõæÇ ÇáÑøóÈøó. 3íõÈóÇÑößõßó ÇáÑøóÈøõ ãöäú Õöåúíóæúäó¡ ÕóÇäöÚõ ÇáÓøóãóÇæóÇÊö æóÇáÃóÑúÖö</w:t>
      </w:r>
      <w:r>
        <w:rPr>
          <w:rtl w:val="true"/>
        </w:rPr>
        <w:t>.</w:t>
      </w:r>
    </w:p>
    <w:p>
      <w:pPr>
        <w:pStyle w:val="Normal"/>
        <w:rPr/>
      </w:pPr>
      <w:r>
        <w:rPr>
          <w:rtl w:val="true"/>
        </w:rPr>
      </w:r>
    </w:p>
    <w:p>
      <w:pPr>
        <w:pStyle w:val="TITLE"/>
        <w:rPr/>
      </w:pPr>
      <w:r>
        <w:rPr/>
        <w:t>ÇáúãóÒúãõæÑõ ÇáúãöÆóÉõ æóÇáúÎóÇãöÓõ æóÇáËøóáÇóËõæäó</w:t>
      </w:r>
    </w:p>
    <w:p>
      <w:pPr>
        <w:pStyle w:val="Normal"/>
        <w:rPr/>
      </w:pPr>
      <w:r>
        <w:rPr/>
        <w:t>1åóáøöáõæíóÇ. ÓóÈøöÍõæÇ ÇÓúãó ÇáÑøóÈøö. ÓóÈøöÍõæåõ íóÇÚóÈöíÏó ÇáÑøóÈøö¡ 2ÇáúÞóÇÆöãöíäó Úóáóì ÇáúÎöÏúãóÉö Ýöí ÈóíúÊö ÇáÑøóÈøö¡ Ýöí ÏöíóÇÑö ÈóíúÊö ÅöáóåöäóÇ. 3ÓóÈøöÍõæÇ ÇáÑøóÈøó ÝóÅöäøóåõ ÕóÇáöÍñ. ÇÔúÏõæÇ áÇÓúãöåö¡ ÝóÅöäøó ÐóÇßó Íõáúæñ. 4áÃóäøó ÇáÑøóÈøó ÞóÏö ÇÎúÊóÇÑó íóÚúÞõæÈó áöäóÝúÓöåö¡ æóÇÊøóÎóÐó ÅöÓúÑóÇÆöíáó ÔóÚúÈÇð ÎóÇÕøÇð áóåõ. 5ÞóÏú ÚóÑóÝúÊõ Ãóäøó ÇáÑøóÈøó ÚóÙöíãñ¡ æóÃóäøó ÓóíøöÏóäóÇ ÃóÓúãóì ãöäú ÌóãöíÚö ÇáÂáöåóÉö. 6ßõáøó ãóÇ ÔóÇÁó ÕóäóÚó Ýöí ÇáÓøóãóÇæóÇÊö¡ æóÝöí ÇáÃóÑúÖö æóÇáúÈöÍóÇÑö¡ æóÝöí ßõáøö ÇáÃóÛúæóÇÑö ÇáúÚóãöíÞóÉö. 7íõÕúÚöÏõ ÇáÃóÈúÎöÑóÉó ãöäú ÃóÞóÇÕöí ÇáÃóÑúÖö¡ æóíõÍúÏöËõ ÈõÑõæÞÇð áöáúãóØóÑö¡ æóíõØúáöÞõ ÇáÑøöíÍó ãöäú ÎóÒóÇÆöäöåö. 8åõæó ÇáøóÐöí ÖóÑóÈó ÃóÈúßóÇÑó ãöÕúÑó¡ ÃóÈúßóÇÑó ÇáäøóÇÓö æóÇáúÈóåóÇÆöãö. 9æóåõæó ÇáøóÐöí ÃóÌúÑóì ÂíóÇÊò æóãõÚúÌöÒóÇÊò Ýöí æóÓóØößö íóÇãöÕúÑõ¡ æóÚóáóì ÝöÑúÚóæúäó æóÌóãöíÚö ÚóÈöíÏöåö. 10ÖóÑóÈó ÃõãóãÇð ÚóÙöíãóÉð¡ æóÞóÊóáó ãõáõæßÇð ãõÞúÊóÏöÑöíäó: 11ÓöíÍõæäó ãóáößó ÇáÃóãõæÑöíøöíäó¡ æóÚõæÌó ãóáößó ÈóÇÔóÇäó¡ æóÌóãöíÚó ãóãóÇáößö ßóäúÚóÇäó. 12æóæóåóÈó ÃóÑúÖóåõãú ãöíÑóÇËÇð áÅöÓúÑóÇÆöíáó ÔóÚúÈöåö</w:t>
      </w:r>
      <w:r>
        <w:rPr>
          <w:rtl w:val="true"/>
        </w:rPr>
        <w:t>.</w:t>
      </w:r>
    </w:p>
    <w:p>
      <w:pPr>
        <w:pStyle w:val="Normal"/>
        <w:rPr/>
      </w:pPr>
      <w:r>
        <w:rPr/>
        <w:t>13ÇÓúãõßó ÎóÇáöÏñ Åöáóì ÇáÃóÈóÏö. ÐößúÑõßó íóÇÑó Èøõ ãöäú Ìöíáò Åöáóì Ìöíáò. 14áÃóäøó ÇáÑøóÈøó íõÍóÇßöãõ ÔóÚúÈóåõ ÈöÚóÏúáò æóíóÚúØöÝõ Úóáóì ÚóÈöíÏöåö. 15ÃóãøóÇ ÃóÕúäóÇãõ ÇáÃõãóãö Ýóåöíó ãöäú ÝöÖøóÉò æóÐóåóÈò¡ ÕóäúÚóÉõ ÃóíúÏöí ÇáäøóÇÓö. 16áóåóÇ ÃóÝúæóÇåñ áóßöäøóåóÇ áÇó ÊóÊóßóáøóãõ¡ æóÚõíõæäñ áóßöäøóåóÇ áÇó ÊóÑóìú. 17æóÂÐóÇäñ áóßöäøóåóÇ áÇó ÊóÓúãóÚõ. æóáóíúÓó Ýöí ÃóÝúæóÇåöåóÇ äóÓóãóÉõ ÍóíóÇÉò. 18ãöËúáóåóÇ íóÕöíÑõ ÕóÇäöÚõæåóÇ æóßõáøõ ãóäú íóÊóæóßøóáõ ÚóáóíúåóÇ. 19íóÇÈóíúÊó ÅöÓúÑóÇÆöíáó ÈóÇÑößõæÇ ÇáÑøóÈøó. íóÇÈóíúÊó åóÇÑõæäó ÈóÇÑößõæÇ ÇáÑøóÈøó. 20íóÇÈóíúÊó áÇóæöí ÈóÇÑößõæÇ ÇáÑøóÈøó. íóÇÎóÇÆöÝöí ÇáÑøóÈøö ÈóÇÑößõæÇ ÇáÑøóÈøó. 21ãõÈóÇÑóßñ ÇáÑøóÈøõ ãöäú Õöåúíóæúäó¡ ÇáÑøóÈøõ ÇáÓøóÇßöäõ Ýöí ÃõæÑõÔóáöíãó. åóáøöáõæíóÇ</w:t>
      </w:r>
      <w:r>
        <w:rPr>
          <w:rtl w:val="true"/>
        </w:rPr>
        <w:t>.</w:t>
      </w:r>
    </w:p>
    <w:p>
      <w:pPr>
        <w:pStyle w:val="Normal"/>
        <w:rPr/>
      </w:pPr>
      <w:r>
        <w:rPr>
          <w:rtl w:val="true"/>
        </w:rPr>
      </w:r>
    </w:p>
    <w:p>
      <w:pPr>
        <w:pStyle w:val="TITLE"/>
        <w:rPr/>
      </w:pPr>
      <w:r>
        <w:rPr/>
        <w:t>ÇáúãóÒúãõæÑõ ÇáúãöÆóÉõ æÇáÓøóÇÏöÓõ æÇáËøóáÇóËõæäó</w:t>
      </w:r>
    </w:p>
    <w:p>
      <w:pPr>
        <w:pStyle w:val="Normal"/>
        <w:rPr/>
      </w:pPr>
      <w:r>
        <w:rPr/>
        <w:t>1ÇÑúÝóÚõæÇ ÇáÔøõßúÑó áöáÑøóÈøö áÃóäøó ÑóÍúãóÊóåõ Åöáóì ÇáÃóÈóÏö ÊóÏõæãõ. 2ÇÑúÝóÚõæÇ ÇáÔøõßúÑó áÅöáóåö ÇáÂáöåóÉö¡ áÃóäøó ÑóÍúãóÊóåõ Åöáóì ÇáÃóÈóÏö ÊóÏõæãõ. 3ÇÑúÝóÚõæÇ ÇáÔøõßúÑó áöÑóÈøö ÇáÃóÑúÈóÇÈö¡ áÃóäøó ÑóÍúãóÊóåõ Åöáóì ÇáÃóÈóÏö ÊóÏõæãõ. 4ÇáÕøóÇäöÚö ÇáúÚóÌóÇÆöÈó ÇáúÚöÙóÇãó æóÍúÏóåõ¡ áÃóäøó ÑóÍúãóÊóåõ Åöáóì ÇáÃóÈóÏö ÊóÏõæãõ. 5ÇáÕøóÇäöÚö ÇáÓøóãóÇæóÇÊö ÈöÍößúãóÉò¡ áÃóäøó ÑóÍúãóÊóåõ Åöáóì ÇáÃóÈóÏö ÊóÏõæãõ. 6ÇáúÈóÇÓöØö ÇáÃóÑúÖó ÝóæúÞó ÇáúãöíóÇåö¡ áÃóäøó ÑóÍúãóÊóåõ Åöáóì ÇáÃóÈóÏö ÊóÏõæãõ. 7ÇáÕøóÇäöÚö ÇáÃóäúæóÇÑó ÇáúÚóÙöíãóÉó áÃóäøó ÑóÍúãóÊóåõ Åöáóì ÇáÃóÈóÏö ÊóÏõæãõ. 8ÇáÔøóãúÓó áöÊõÖöíÁó äóåóÇÑÇð¡ áÃóäøó ÑóÍúãóÊóåõ Åöáóì ÇáÃóÈóÏö ÊóÏõæãõ. 9æóÇáúÞóãóÑó æóÇáúßóæóÇßöÈó áöÊõäöíÑó áóíúáÇð¡ áÃóäøó ÑóÍúãóÊóåõ Åöáóì ÇáÃóÈóÏö ÊóÏõæãõ. 10ÇáøóÐöí ÖóÑóÈó ãöÕúÑó ãóÚó ÃóÈúßóÇÑöåóÇ¡ áÃóäøó ÑóÍúãóÊóåõ Åöáóì ÇáÃóÈóÏö ÊóÏõæãõ. 11æóÃóÎúÑóÌó Èóäöí ÅöÓúÑóÇÆöíáó ãöäú æóÓóØöåöãú¡ áÃóäøó ÑóÍúãóÊóåõ Åöáóì ÇáÃóÈóÏö ÊóÏõæãõ. 12ÈöíóÏò ÔóÏöíÏóÉò æóÐöÑóÇÚò ÞóÏöíÑóÉò¡ áÃóäøó ÑóÍúãóÊóåõ Åöáóì ÇáÃóÈóÏö ÊóÏõæãõ. 13ÇáøóÐöí ÝóáóÞó ÇáúÈóÍúÑó ÇáÃóÍúãóÑó Åöáóì ÔóØúÑóíúäö¡ áÃóäøó ÑóÍúãóÊóåõ Åöáóì ÇáÃóÈóÏö ÊóÏõæãõ. 14æóÃóÌóÇÒó ÇáÅöÓúÑóÇÆöíáöíøöíäó Ýöí æóÓóØöåö¡ áÃóäøó ÑóÍúãóÊóåõ Åöáóì ÇáÃóÈóÏö ÊóÏõæãõ. 15æóÏóÝóÚó ÝöÑúÚóæúäó æóÌóíúÔóåõ Åöáóì ÇáúÈóÍúÑö¡ áÃóäøó ÑóÍúãóÊóåõ Åöáóì ÇáÃóÈóÏö ÊóÏõæãõ. 16ÇáøóÐöí ÞóÇÏó ÔóÚúÈóåõ Ýöí ÇáúÈóÑøöíøóÉö¡ áÃóäøó ÑóÍúãóÊóåõ Åöáóì ÇáÃóÈóÏö ÊóÏõæãõ. 17ÇáøóÐöí ÃóØóÇÍó Èöãõáõæßò ÚõÙóãóÇÁó. áÃóäøó ÑóÍúãóÊóåõ Åöáóì ÇáÃóÈóÏö ÊóÏõæãõ. 18æóÞóÊóáó ãõáõæßÇð Ðóæöí ÔõåúÑóÉò¡ áÃóäøó ÑóÍúãóÊóåõ Åöáóì ÇáÃóÈóÏö ÊóÏõæãõ. 19ßóÓöíÍõæäó ãóáößö ÇáÃóãõæÑöíøöíäó¡ áÃóäøó ÑóÍúãóÊóåõ Åöáóì ÇáÃóÈóÏö ÊóÏõæãõ. 20æóÚõæÌó ãóáößö ÈóÇÔóÇäó¡ áÃóäøó ÑóÍúãóÊóåõ Åöáóì ÇáÃóÈóÏö ÊóÏõæãõ. 21æóÃóÚúØóì ÃóÑúÖóåõãú ãöíÑóÇËÇð¡ áÃóäøó ÑóÍúãóÊóåõ Åöáóì ÇáÃóÈóÏö ÊóÏõæãõ. 22ãöíÑóÇËÇð áÅöÓúÑóÇÆöíáó ÚóÈúÏöåö¡ áÃóäøó ÑóÍúãóÊóåõ Åöáóì ÇáÃóÈóÏö ÊóÏõæãõ. 23ÇáøóÐöí ÐóßóÑóäóÇ Ýöí ãóÐóáøóÊöäóÇ¡ áÃóäøó ÑóÍúãóÊóåõ Åöáóì ÇáÃóÈóÏö ÊóÏõæãõ. 24æóÎóáøóÕóäóÇ ãöäú ÃóÚúÏóÇÆöäóÇ¡ áÃóäøó ÑóÍúãóÊóåõ Åöáóì ÇáÃóÈóÏö ÊóÏõæãõ. 25ÇáøóÐöí íóÑúÒõÞõ ÎõÈúÒÇð ßõáøó ÈóÔóÑò áÃóäøó ÑóÍúãóÊóåõ Åöáóì ÇáÃóÈóÏö ÊóÏõæãõ. 26ÇÑúÝóÚõæÇ ÇáÔøõßúÑó áÅöáóåö ÇáÓøóãóÇæóÇÊö¡ áÃóäøó ÑóÍúãóÊóåõ Åöáóì ÇáÃóÈóÏö ÊóÏõæãõ</w:t>
      </w:r>
      <w:r>
        <w:rPr>
          <w:rtl w:val="true"/>
        </w:rPr>
        <w:t>.</w:t>
      </w:r>
    </w:p>
    <w:p>
      <w:pPr>
        <w:pStyle w:val="Normal"/>
        <w:rPr/>
      </w:pPr>
      <w:r>
        <w:rPr>
          <w:rtl w:val="true"/>
        </w:rPr>
      </w:r>
    </w:p>
    <w:p>
      <w:pPr>
        <w:pStyle w:val="TITLE"/>
        <w:rPr/>
      </w:pPr>
      <w:r>
        <w:rPr/>
        <w:t>ÇáúãóÒúãõæÑõ ÇáúãöÆóÉõ æóÇáÓøóÇÈöÚõ æóÇáËøóáÇóËõæäó</w:t>
      </w:r>
    </w:p>
    <w:p>
      <w:pPr>
        <w:pStyle w:val="Normal"/>
        <w:rPr/>
      </w:pPr>
      <w:r>
        <w:rPr/>
        <w:t>1Úóáóì ÖöÝóÇÝö ÃóäúåóÇÑö ÈóÇÈöáó ÌóáóÓúäóÇ¡ æóÈóßóíúäóÇ ÚöäúÏóãóÇ ÊóÐóßøóÑúäóÇ ÃõæÑõÔóáöíãó. 2åõäóÇßó ÚóáøóÞúäóÇ ÃóÚúæóÇÏóäóÇ Úóáóì ÃóÔúÌóÇÑö ÇáÕøóÝúÕóÇÝö. 3åõäóÇßó ØóáóÈó ãöäøóÇ ÇáøóÐöíäó ÓóÈóæúäóÇ Ãóäú äóÔúÏõæó ÈöÊóÑúäöíãóÉò¡ æóÇáøóÐöíäó ÚóÐøóÈõæäóÇ Ãóäú äõØúÑöÈóåõãú ÞóÇÆöáöíäó: «ÃóäúÔöÏõæÇ áóäóÇ ãöäú ÊóÑóÇäöíãö Õöåúíóæúäó</w:t>
      </w:r>
      <w:r>
        <w:rPr>
          <w:rtl w:val="true"/>
        </w:rPr>
        <w:t>».</w:t>
      </w:r>
    </w:p>
    <w:p>
      <w:pPr>
        <w:pStyle w:val="Normal"/>
        <w:rPr/>
      </w:pPr>
      <w:r>
        <w:rPr/>
        <w:t>4ßóíúÝó äóÔúÏõæ ÈöÊóÑúäöíãóÉö ÇáÑøóÈøö Ýöí ÃóÑúÖò ÛóÑöíÈóÉò¿ 5Åöäú äóÓöíÊõßö íóÇÃõæÑõÔóáöíãõ¡ ÝóáúÊóäúÓó íóãöíäöí ãóåóÇÑóÊóåóÇ. 6áöíóáúÊóÕöÞú áöÓóÇäöí ÈöÍóäóßöí Åöäú áóãú ÃóÐúßõÑúßö æóáóãú ÃõÝóÖøöáúßö Úóáóì ÐöÑúæóÉö ÃóÝúÑóÇÍöí</w:t>
      </w:r>
      <w:r>
        <w:rPr>
          <w:rtl w:val="true"/>
        </w:rPr>
        <w:t>.</w:t>
      </w:r>
    </w:p>
    <w:p>
      <w:pPr>
        <w:pStyle w:val="Normal"/>
        <w:rPr/>
      </w:pPr>
      <w:r>
        <w:rPr/>
        <w:t>7ÇÐúßõÑú íóÇÑóÈøõ áöÈóäöí ÃóÏõæãó ãóÇ ÝóÚóáõæåõ íóæúãó ÎóÑóÇÈö ÃõæÑõÔóáöíãó¡ ÅöÐú ÞóÇáõæÇ: «ÇåúÏöãõæÇ ÇåúÏöãõæÇ ÍóÊøóì íóÊóÚóÑøóì ÃóÓóÇÓõåóÇ». 8íóÇÈöäúÊó ÈóÇÈöáó ÇáúãõÍóÊøóãö ÎóÑóÇÈõåóÇ¡ ØõæÈóì áöãóäú íõÌóÇÒöíßö ÈöãóÇ ÌóÒóíúÊöäóÇ Èöåö. 9ØõæÈóì áöãóäú íõãúÓößõ ÕöÛóÇÑóßö æóíóÖúÑöÈõ Èöåöãö ÇáÕøóÎúÑóÉó</w:t>
      </w:r>
      <w:r>
        <w:rPr>
          <w:rtl w:val="true"/>
        </w:rPr>
        <w:t>.</w:t>
      </w:r>
    </w:p>
    <w:p>
      <w:pPr>
        <w:pStyle w:val="Normal"/>
        <w:rPr/>
      </w:pPr>
      <w:r>
        <w:rPr>
          <w:rtl w:val="true"/>
        </w:rPr>
      </w:r>
    </w:p>
    <w:p>
      <w:pPr>
        <w:pStyle w:val="TITLE"/>
        <w:rPr/>
      </w:pPr>
      <w:r>
        <w:rPr/>
        <w:t>ÇáúãóÒúãõæÑõ ÇáúãöÆóÉõ æóÇáËøóÇãöäõ æóÇáËøóáÇóËõæäó</w:t>
      </w:r>
    </w:p>
    <w:p>
      <w:pPr>
        <w:pStyle w:val="TITLE"/>
        <w:rPr/>
      </w:pPr>
      <w:r>
        <w:rPr/>
        <w:t>áöÏóÇæõÏó</w:t>
      </w:r>
    </w:p>
    <w:p>
      <w:pPr>
        <w:pStyle w:val="Normal"/>
        <w:rPr/>
      </w:pPr>
      <w:r>
        <w:rPr/>
        <w:t>1ÃõÓóÈøöÍõßó ãöäú ßõáøö ÞóáúÈöí¡ æóÃóÔúÏõæ áóßó ÃóãóÇãó ÇáúãóáÇóÆößóÉö. 2ÃóÓúÌõÏõ Ýöí åóíúßóáö ÞõÏúÓößó¡ æóÃóÍúãóÏõ ÇÓúãóßó ãöäú ÃóÌúáö ÑóÍúãóÊößó æóÍóÞøößó¡ áÃóäøóßó ÚóÙøóãúÊó ßóáöãóÊóßó æóÇÓúãóßó ÝóæúÞó ßõáøö ÔóíúÁò 3íóæúãó ÏóÚóæúÊõßó ÇÓúÊóÌóÈúÊó áöí¡ æóÔóÌøóÚúÊóäöí ÅöÐú ÒöÏúÊóäöí ÞõæøóÉð Ýöí ÏóÇÎöáöí</w:t>
      </w:r>
      <w:r>
        <w:rPr>
          <w:rtl w:val="true"/>
        </w:rPr>
        <w:t>.</w:t>
      </w:r>
    </w:p>
    <w:p>
      <w:pPr>
        <w:pStyle w:val="Normal"/>
        <w:rPr/>
      </w:pPr>
      <w:r>
        <w:rPr/>
        <w:t>4íóÍúãóÏõßó ÌóãöíÚõ ãõáõæßö ÇáÃóÑúÖö íóÇÑóÈøõ¡ ãóÊóì ÓóãöÚõæÇ æõÚõæÏóßó. 5æóíõÔöíÏõæäó Èößõáøö ÃóÚúãóÇáößó áÃóäøó ãóÌúÏóßó ÚóÙöíãñ. 6ÝóãóÚó ÊóÚóÇáöíßó¡ ÊóáúÊóÝöÊõ Åöáóì ÇáúãõÊóæóÇÖöÚöíäó¡ ÃóãøóÇ ÇáúãõÊóßóÈøöÑõ ÝóÊóÚúÑöÝõåõ ãöäú ÈóÚöíÏò. 7æóáóæú ÓóáóßúÊõ Ýöí æóÓóØö ÇáÖøöíÞö ÝóÅöäøóßó ÊõÍúíöíäöí¡ ÅÐú ÈöíóÏößó ÊóÏúÝóÚõ Úóäøöí ÛóÖóÈó ÃóÚúÏóÇÆöí æóíóãöíäõßó ÊõÎóáøöÕõäöí. 8ÇáÑøóÈøõ íõäúÌöÒõ ãóÞóÇÕöÏóåõ áöí. ÑóÍúãóÊõßó íóÇÑóÈøõ Åöáóì ÇáÃóÈóÏö ÊóÏõæãõ¡ ÝóáÇó ÊóÊóÎóáøó Úóäøöí áÃóäøöí ÕõäúÚõ íóÏóíúßó</w:t>
      </w:r>
      <w:r>
        <w:rPr>
          <w:rtl w:val="true"/>
        </w:rPr>
        <w:t>.</w:t>
      </w:r>
    </w:p>
    <w:p>
      <w:pPr>
        <w:pStyle w:val="Normal"/>
        <w:rPr/>
      </w:pPr>
      <w:r>
        <w:rPr>
          <w:rtl w:val="true"/>
        </w:rPr>
      </w:r>
    </w:p>
    <w:p>
      <w:pPr>
        <w:pStyle w:val="TITLE"/>
        <w:rPr/>
      </w:pPr>
      <w:r>
        <w:rPr/>
        <w:t>ÇáúãóÒúãõæÑõ ÇáúãöÆóÉõ æóÇáÊøóÇÓöÚõ æóÇáËøóáÇóËõæäó</w:t>
      </w:r>
    </w:p>
    <w:p>
      <w:pPr>
        <w:pStyle w:val="TITLE"/>
        <w:rPr/>
      </w:pPr>
      <w:r>
        <w:rPr/>
        <w:t>áöÞóÇÆöÏö ÇáúãäõÔöÏöíäó. ãóÒúãõæÑñ áöÏóÇæõÏó</w:t>
      </w:r>
    </w:p>
    <w:p>
      <w:pPr>
        <w:pStyle w:val="Normal"/>
        <w:rPr/>
      </w:pPr>
      <w:r>
        <w:rPr/>
        <w:t>1íóÇÑóÈøõ ÞóÏú ÝóÍóÕúÊóäöí æóÚóÑóÝúÊóäöí. 2ÃóäúÊó ÚóÑóÝúÊó ÞõÚõæÏöí æóäõåõæÖöí. ÝóåöãúÊó ÝößúÑöí ãöäú ÈóÚöíÏò. 3ÃóäúÊó ÊóÞóÕøóíúÊó ãóÓúáóßöí æóãóÑúÞóÏöí¡ æóÊóÚúÑöÝõ ßõáøó ØõÑõÞöí. 4ÚóÑóÝúÊó ßõáøó ßóáöãóÉò ãöäú ÞóÈúáö Ãóäú íóÊóÝóæøóåó ÈöåóÇ áöÓóÇäöí. 5áóÞóÏú ØóæøóÞúÊóäöí (ÈöÚöáúãößó) ãöäú ÎóáúÝò æóãöäú ÃóãóÇãò æóÈóÓóØúÊó íóÏóßó ÝóæúÞöí. 6ãóÇ ÃóÚúÌóÈó åóÐóÇ ÇáúÚöáúãó ÇáúÝóÇÆöÞó¡ Åöäøóåõ ÃóÓúãóì ãöäú Ãóäú ÃõÏúÑößóåõ. 7Ãóíúäó ÇáúãóåúÑóÈõ ãöäú ÑõæÍößó¿ Ãóíúäó ÇáúãóÝóÑøõ ãöäú ÍóÖúÑóÊößó¿ 8Åöäú ÕóÚöÏúÊõ Åöáóì ÇáÓøóãóÇæóÇÊö ÝóÃóäúÊó åõäóÇßó¡ æóÅöäú ÌóÚóáúÊõ ÝöÑóÇÔöí Ýöí ÚóÇáóãö ÇáÃóãúæóÇÊö ÝóåõäóÇßó ÃóäúÊó ÃóíúÖÇð. 9Åöäö ÇÓúÊóÚóÑúÊõ ÃóÌúäöÍóÉó ÇáúÝóÌúÑö æóØöÑúÊõ¡ æóÓóßóäúÊõ Ýöí ÃóÞúÕóì ÃóØúÑóÇÝö ÇáúÈóÍúÑö 10ÝóåõäóÇßó ÃóíúÖÇð íóÏõßó ÊóåúÏöíäöí æóíõãúäóÇßó ÊõãúÓößõäöí. 11Åöäú ÞõáúÊõ Ýöí äóÝúÓöí: ÑõÈøóãóÇ ÇáÙøõáúãóÉõ ÊóÍúÌõÈõäöí æóÇáÖøóæúÁõ Íóæúáöí íóÕöíÑõ áóíúáÇð¡ 12ÝóÍóÊøóì ÇáÙøõáúãóÉõ áÇó ÊõÎúÝöí Úóäúßó ÔóíúÆÇð¡ æóÇááøóíúáõ ßóÇáäøóåóÇÑö íõÖöíÁõ¡ ÝóÓöíøóÇäó ÚöäúÏóßó ÇáÙøóáÇóãõ æóÇáÖøóæúÁõ</w:t>
      </w:r>
      <w:r>
        <w:rPr>
          <w:rtl w:val="true"/>
        </w:rPr>
        <w:t>.</w:t>
      </w:r>
    </w:p>
    <w:p>
      <w:pPr>
        <w:pStyle w:val="Normal"/>
        <w:rPr/>
      </w:pPr>
      <w:r>
        <w:rPr/>
        <w:t>13áÃóäøóßó ÃóäúÊó ÞóÏú ßóæøóäúÊó ßõáúíóÊóíøó. äóÓóÌúÊóäöí ÏóÇÎöáó ÈóØúäö Ãõãøöí. 14ÃóÍúãóÏõßó áÃóäøóßó ÕóäóÚúÊóäöí ÈöÅöÚúÌóÇÒößó ÇáúãõÏúåöÔö. ãóÇ ÃóÚúÌóÈó ÃóÚúãóÇáóßó æóäóÝúÓöí ÊóÚúáóãõ Ðóáößó íóÞöíäÇð. 15áóãú íóÎúÝó Úóáóíúßó ßöíóÇäöí ÚöäúÏóãóÇ ßõæøöäúÊõ Ýöí ÇáÓøöÑøö¡ æóÌõÈöáúÊõ Ýöí ÃóÚúãóÇÞö ÇáÃóÑúÖö. 16ÑóÃóÊúäöí ÚóíúäóÇßó æóÃóäóÇ ãóÇÒöáúÊõ ÌóäöíäÇðº æóÞóÈúáó Ãóäú ÊõÎúáóÞó ÃóÚúÖóÇÆöí ßõÊöÈóÊú Ýöí ÓöÝúÑößó íóæúãó ÊóÕóæøóÑúÊóåóÇ. 17ãóÇ ÃóËúãóäó ÃóÝúßóÇÑóßó íóÇÇááåõ ÚöäúÏöí! ãóÇ ÃóÚúÙóãó ÌõãúáóÊóåóÇ! 18Åöäú ÃóÍúÕóíúÊõåóÇ ÒóÇÏóÊú Úóáóì ÇáÑøóãúáö ÚóÏóÏÇð. ÚöäúÏóãóÇ ÃóÓúÊóíúÞöÙõ ÃóÌöÏõäöí ãóÇÒöáúÊõ ãóÚóßó. 19áóíúÊóßó íóÇÇááåõ ÊóÞúÊõáõ ÇáÃóÔúÑóÇÑó¡ ÝóíóÈúÊóÚöÏó Úóäøöí ÓóÇÝößõæ ÇáÏøöãóÇÁö. 20ÝóÅöäøóåõãú íóÊóÍóÏøóËõæäó Úóäúßó ÈöÇáúãóßúÑö æóÇáúßóÐöÈö¡ áÃóäøóåõãú ÃóÚúÏóÇÄõßó. 21íóÇÑóÈøõ ÃóáÇó ÃõÈúÛöÖõ ãõÈúÛöÖöíßó¡ æóÃóßúÑóåõ ÇáËøóÇÆöÑöíäó Úóáóíúßó¿ 22ÈõÛúÖÇð ÊóÇãøÇð ÃõÈúÛöÖõåõãú¡ æóÃóÍúÓöÈõåõãú ÃóÚúÏóÇÁð áöí. 23ÊóÝóÍøóÕúäöí íóÇÇááåõ æóÇÚúÑöÝú ÞóáúÈöí. ÇãúÊóÍöäøöí æóÇÚúÑöÝú ÃóÝúßóÇÑöí. 24æóÇäúÙõÑú Åäú ßóÇäó Ýöíøó ØóÑöíÞõ ÓõæÁò¡ æóÇåúÏöäöí ÇáØøóÑöíÞó ÇáÃóÈóÏöíøó</w:t>
      </w:r>
      <w:r>
        <w:rPr>
          <w:rtl w:val="true"/>
        </w:rPr>
        <w:t>.</w:t>
      </w:r>
    </w:p>
    <w:p>
      <w:pPr>
        <w:pStyle w:val="Normal"/>
        <w:rPr/>
      </w:pPr>
      <w:r>
        <w:rPr>
          <w:rtl w:val="true"/>
        </w:rPr>
      </w:r>
    </w:p>
    <w:p>
      <w:pPr>
        <w:pStyle w:val="TITLE"/>
        <w:rPr/>
      </w:pPr>
      <w:r>
        <w:rPr/>
        <w:t>ÇáúãóÒúãõæÑõ ÇáúãöÆóÉõ æóÇáÃóÑúÈóÚõæäó</w:t>
      </w:r>
    </w:p>
    <w:p>
      <w:pPr>
        <w:pStyle w:val="TITLE"/>
        <w:rPr/>
      </w:pPr>
      <w:r>
        <w:rPr/>
        <w:t>áöÞóÇÆöÏö ÇáúãõäúÔöÏöíäó. ãóÒúãõæÑñ áöÏóÇæõÏó</w:t>
      </w:r>
    </w:p>
    <w:p>
      <w:pPr>
        <w:pStyle w:val="Normal"/>
        <w:rPr/>
      </w:pPr>
      <w:r>
        <w:rPr/>
        <w:t>1ÃóäúÞöÐúäöí íóÇÑóÈøõ ãöäó ÇáÃóÔúÑóÇÑö æóÇÍúÝóÙúäöí ãöäó ÇáÙøóÇáöãöíäó¡ 2ÇáøóÐöíäó íóäúæõæäó Úóáóì ÇáÔøóÑøö Ýöí ÞõáõæÈöåöãú æóíõËöíÑõæäó ÇáúÍóÑúÈó ÏóÇÆöãÇð¡ 3ÓóäøõæÇ ÃóáúÓöäóÊóåõãú ßóÇáúÍóíøóÉö¡ æóÓõãøõ ÇáÃóÕúáÇóáö ÊóÍúÊó ÔöÝóÇåöåöãú. 4ÇÍúãöäöí íóÇÑóÈøõ ãöäú ÞóÈúÖóÉö ÇáÔøöÑøöíÑö¡ æóÃóäúÞöÐúäöí ãöäó ÇáÙøóÇáöãöíäó ÇáúãõÊóÂãöÑöíäó Úóáóì ÚóÑúÞóáóÉö ÎõØõæóÇÊöí. 5ÃóÎúÝóì áöí ÇáúãõÊóßóÈøöÑõæäó ÝóÎøÇð¡ æóäóÔóÑõæÇ ÔóÈóßóÉð ÈöÌóÇäöÈö ÇáØøóÑöíÞö¡ æóäóÕóÈõæÇ áöí ÃóÔúÑóÇßÇð</w:t>
      </w:r>
      <w:r>
        <w:rPr>
          <w:rtl w:val="true"/>
        </w:rPr>
        <w:t>.</w:t>
      </w:r>
    </w:p>
    <w:p>
      <w:pPr>
        <w:pStyle w:val="Normal"/>
        <w:rPr/>
      </w:pPr>
      <w:r>
        <w:rPr/>
        <w:t>6ÞõáúÊõ áöáÑøóÈøö: «ÃóäúÊó Åöáóåöí» ÝóíóÇÑóÈøõ ÃóÕúÛö Åöáóì ÕóæúÊö ÊóÖóÑøõÚöí. 7ÃóíøõåóÇ ÇáÑøóÈøõ ÇáÓøóíøöÏõ¡ íóÇÞõæøóÉó ÎóáÇóÕöí¡ ÃóäúÊó æóÞóíúÊó ÑóÃúÓöí Ýöí íóæúãö ÇáúÞöÊóÇáö. 8áÇó ÊõÍóÞøöÞú íóÇÑóÈøõ ÑóÛóÈóÇÊö ÇáÃóÔúÑóÇÑö¡ æóáÇó ÊõäúÌöÍú ãóßöíÏóÊóåõãú áöÆóáÇøó íóÓúÊóßúÈöÑõæÇ. 9ÑõÏøó Úóáóì ÑõÄõæÓö ãóäú íõÍóÇÕöÑõæäóäöí ãóßóÇÆöÏó ÔöÝóÇåöåöãú. 10áöíóÓúÞõØú Úóáóíúåöãú ÌóãúÑñ ãõáúÊóåöÈñ¡ æóáúíõØúÑóÍõæÇ Åöáóì ÇáäøóÇÑö¡ æóÅöáóì ÛóãóÑóÇÊö ÇááøõÌóÌö¡ ÝóáÇó íóäúåóÖõæÇ ÃóíúÖÇð. 11áÇó ÊóÏóÚú ÐóÇ ÇááøöÓóÇäö ÇáÓøóáöíØö íóËúÈõÊõ Ýöí ÇáÃóÑúÖö: ÝóÇáÔøóÑøõ íóÊóÕóíøóÏõ ÑóÌõáó ÇáÙøõáúãö áöíõåúáößóåõ. 12ÞóÏú ÚóáöãúÊõ Ãóäøó ÇáÑøóÈøó íõäúÕöÝõ ÏóÚúæóì ÇáúãóÓóÇßöíäö æóíóÍúßõãõ ÈöÇáúÍóÞøö áöáúãõÍúÊóÇÌöíäó. 13äóÚóãú¡ Åöäøó ÇáÕøöÏøöíÞöíäó íóÍúãóÏõæäó ÇÓúãóßó¡ æóÇáÕøóÇáöÍöíäó íõÞöíãõæäó Ýöí ÍóÖúÑóÊößó</w:t>
      </w:r>
      <w:r>
        <w:rPr>
          <w:rtl w:val="true"/>
        </w:rPr>
        <w:t>.</w:t>
      </w:r>
    </w:p>
    <w:p>
      <w:pPr>
        <w:pStyle w:val="Normal"/>
        <w:rPr/>
      </w:pPr>
      <w:r>
        <w:rPr>
          <w:rtl w:val="true"/>
        </w:rPr>
      </w:r>
    </w:p>
    <w:p>
      <w:pPr>
        <w:pStyle w:val="TITLE"/>
        <w:rPr/>
      </w:pPr>
      <w:r>
        <w:rPr/>
        <w:t>ÇáúãóÒúãõæÑõ ÇáúãöÆóÉõ æóÇáúÍóÇÏöí æóÇáÃóÑúÈóÚõæäó</w:t>
      </w:r>
    </w:p>
    <w:p>
      <w:pPr>
        <w:pStyle w:val="TITLE"/>
        <w:rPr/>
      </w:pPr>
      <w:r>
        <w:rPr/>
        <w:t>ãóÒúãõæÑñ áöÏóÇæõÏó</w:t>
      </w:r>
    </w:p>
    <w:p>
      <w:pPr>
        <w:pStyle w:val="Normal"/>
        <w:rPr/>
      </w:pPr>
      <w:r>
        <w:rPr/>
        <w:t>1íóÇÑóÈøõ Åöáóíúßó ÏóÚóæúÊõ¡ ÝóÃóÓúÑöÚú áÅöÛóÇËóÊöí. ÃóÕúÛö Åöáóì ÕóæúÊöí ÚöäúÏóãóÇ ÃóÕúÑõÎõ Åöáóíúßó. 2áöÊóßõäú ÕóáÇóÊöí ÃóãóÇãóßó ßóÇáúÈóÎõæÑö¡ æóÑóÝúÚõ íóÏóíøó ãöËúáó ÊóÞúÏöãóÉö ÇáúãóÓóÇÁö. 3ÃóÞöãú íóÇÑóÈøõ ÍóÇÑöÓÇð áöÝóãöí¡ æóÇÍúÝóÙú ÈóÇÈó ÔóÝóÊóíøó. 4áÇó ÊóÏóÚú ÞóáúÈöí íóÊóÚóáøóÞõ ÈöÔóíúÁò ÑóÏöíÁò¡ ÝóíõãóÇÑöÓó ÃóÚúãóÇáó ÇáÔøóÑøö ãóÚó ÝóÇÚöáöí ÇáÅöËúãö. æóáÇó ÊóÏóÚúäöí Âßõáõ ãöäú ÃóØóÇíöÈöåöãú</w:t>
      </w:r>
      <w:r>
        <w:rPr>
          <w:rtl w:val="true"/>
        </w:rPr>
        <w:t>.</w:t>
      </w:r>
    </w:p>
    <w:p>
      <w:pPr>
        <w:pStyle w:val="Normal"/>
        <w:rPr/>
      </w:pPr>
      <w:r>
        <w:rPr/>
        <w:t>5áöíóÖúÑöÈúäöí ÇáÕøöÏøöíÞõ ÝóÐóáößó ÑóÍúãóÉñ¡ æóáúíõæóÈøöÎúäöí ÝóÐóáößó ÒóíúÊñ ÚóÇØöÑñ áöÑóÃúÓöí. ÃóãøóÇ ÇáÃóÔúÑóÇÑõ ÝóÅöäøöí ÃõÕóáøöí ÏóÇÆöãÇð (ßóí ÊóÍúÝóÙóäöí ãöäú ÃóÝúÚóÇáöåöãö ÇáÃóËöíãóÉö). 6ÚöäúÏóãóÇ íõáúÞóì ÈöÞõÖóÇÊöåöãö ÇáÙøóÇáöãöíäó ãöäú Úóáóì ÇáÕøóÎúÑóÉö¡ ÂäóÆöÐò íóÓúãóÚõæäó áößóáöãóÇÊöí ÅöÐú íõæúÞöäõæäó ÃóäøóåóÇ ÍóÞøñ. 7ÊóÊóäóÇËóÑõ ÚöÙóÇãõåõãú ÚöäúÏó Ýóãö ÇáúÞóÈúÑö ßóÔóÙóÇíóÇ ÇáúÍóØóÈö ÇáúãõÔóÞøóÞóÉö ÇáúãõÈóÚúËóÑóÉö Úóáóì ÇáÃóÑúÖö. 8áóßöäøó äóÍúæóßó ÃóíøõåóÇ ÇáÑøóÈøõ ÇáÓøóíøöÏõ ÑóÝóÚúÊõ Úóíúäóíøó¡ æóÈößó áõÐúÊõ¡ ÝóáÇó ÊóÊúÑõßú äóÝúÓöí ÚõÑúÖóÉð áöáúãóæúÊö. 9ÇÍúÝóÙúäöí ãöäó ÇáúÝóÎøö ÇáøóÐöí äóÕóÈõæåõ áöí¡ æóãöäú ÃóÔúÑó Çßö ÝóÇÚöáöí ÇáÅöËúãö. 10áöíóÓúÞõØö ÇáÃóÔúÑóÇÑõ Ýöí ÃóÔúÑóÇßöåöãú ÍóÊøóì ÃóäúÌõæó ÊóãóÇãó ÇáäøóÌóÇÉö</w:t>
      </w:r>
      <w:r>
        <w:rPr>
          <w:rtl w:val="true"/>
        </w:rPr>
        <w:t>.</w:t>
      </w:r>
    </w:p>
    <w:p>
      <w:pPr>
        <w:pStyle w:val="Normal"/>
        <w:rPr/>
      </w:pPr>
      <w:r>
        <w:rPr>
          <w:rtl w:val="true"/>
        </w:rPr>
      </w:r>
    </w:p>
    <w:p>
      <w:pPr>
        <w:pStyle w:val="TITLE"/>
        <w:rPr/>
      </w:pPr>
      <w:r>
        <w:rPr/>
        <w:t>ÇáúãóÒúãõæÑõ ÇáúãöÆóÉõ æóÇáËøóÇäöí æóÇáÃóÑúÈóÚõæäó</w:t>
      </w:r>
    </w:p>
    <w:p>
      <w:pPr>
        <w:pStyle w:val="TITLE"/>
        <w:rPr/>
      </w:pPr>
      <w:r>
        <w:rPr/>
        <w:t>ÞóÕöíÏóÉñ áöÏóÇæõÏó ÚöäúÏóãóÇ ßóÇäó ãõÎúÊóÈöÆÇð Ýöí ÇáúãóÛóÇÑóÉö</w:t>
      </w:r>
      <w:r>
        <w:rPr>
          <w:rtl w:val="true"/>
        </w:rPr>
        <w:t>.</w:t>
      </w:r>
    </w:p>
    <w:p>
      <w:pPr>
        <w:pStyle w:val="TITLE"/>
        <w:rPr/>
      </w:pPr>
      <w:r>
        <w:rPr/>
        <w:t>ÕóáÇóÉñ</w:t>
      </w:r>
    </w:p>
    <w:p>
      <w:pPr>
        <w:pStyle w:val="Normal"/>
        <w:rPr/>
      </w:pPr>
      <w:r>
        <w:rPr/>
        <w:t>1ÈöÕóæúÊöí Åöáóì ÇáÑøóÈö ÃóÕúÑõÎõ. ÈöÕóæúÊöí Åöáóì ÇáÑøóÈøö ÃóÊóÖóÑøóÚõ. 2ÃóÈõËøõåõ ÔóßúæóÇíó æóÃõÍóÏøöËõåõ ÈöÖöíÞöí. 3ÚöäúÏóãóÇ ÛõÔöíó Úóáóì ÑõæÍöí Ýöí ÏóÇÎöáöí ßõäúÊó ÃóäúÊó ÚóÇáöãÇð ÈöãóÓúáóßöí. Ýöí ÇáØøóÑöíÞö ÇáøóÊöí ÓóáóßúÊõåóÇ äóÕóÈõæÇ áöí ÝóÎøÇð. 4ÇáúÊóÝöÊú äóÍúæó íóãöíäöí ÝóáÇó ÊóÌöÏó ãóäú íóÍúÝóáõ Èöí¡ áóãú íóÈúÞó áöí ãóáÇóÐñ Ãóæú ãóäú íóÓúÃóáõ Úóäøöí. 5ÅöíøóÇßó ÏóÚóæúÊõ íóÇÑóÈøõ ÞóÇÆöáÇð: ÃóäúÊó ãóáúÌóÅöí¡ ÃóäúÊó äóÕöíÈöí Ýöí ÃóÑúÖö ÇáÃóÍúíóÇÁö. 6ÃóÕúÛö Åöáóì ÕõÑóÇÎöí áÃóäøóäöí ÞóÏú ÊóÐóáøóáúÊõ ÌöÏøÇð. ÃóäúÞöÐúäöí ãöäú ãõÖúØóåöÏöíøó áÃóäøóåõãú ÃóÔóÏøõ ãöäøöí. 7ÃóÝúÑöÌú ßõÑúÈóÉó äóÝúÓöí áÃõÓóÈøöÍó ÈöÇÓúãößó¡ ÝóíóáúÊóÝøó ÇáÕøöÏøöíÞõæäó Íóæúáöí ËóæóÇÈÇð áöí ãöäúßó</w:t>
      </w:r>
      <w:r>
        <w:rPr>
          <w:rtl w:val="true"/>
        </w:rPr>
        <w:t>.</w:t>
      </w:r>
    </w:p>
    <w:p>
      <w:pPr>
        <w:pStyle w:val="Normal"/>
        <w:rPr/>
      </w:pPr>
      <w:r>
        <w:rPr>
          <w:rtl w:val="true"/>
        </w:rPr>
      </w:r>
    </w:p>
    <w:p>
      <w:pPr>
        <w:pStyle w:val="TITLE"/>
        <w:rPr/>
      </w:pPr>
      <w:r>
        <w:rPr/>
        <w:t>ÇáúãóÒúãõæÑõ ÇáúãöÆóÉõ æóÇáËøóÇáöËõ æóÇáÃóÑúÈóÚõæäó</w:t>
      </w:r>
    </w:p>
    <w:p>
      <w:pPr>
        <w:pStyle w:val="TITLE"/>
        <w:rPr/>
      </w:pPr>
      <w:r>
        <w:rPr/>
        <w:t>ãóÒúãõæÑñ áöÏóÇæõÏó</w:t>
      </w:r>
    </w:p>
    <w:p>
      <w:pPr>
        <w:pStyle w:val="Normal"/>
        <w:rPr/>
      </w:pPr>
      <w:r>
        <w:rPr/>
        <w:t>1íóÇÑóÈøõ ÇÓúãóÚú ÕóáÇóÊöí¡ æóÃóÕúÛö Åöáóì ÊóÖóÑøõÚóÇÊöí. ÇÓúÊóÌöÈú áöí ÈöÝóÖúáö ÃóãóÇäóÊößó æóÚóÏúáößó. 2áÇó ÊõÍóÇßöãú ÚóÈúÏóßó¡ Ýóáóäú íóÊóÈóÑøóÑó ÃóãóÇãóßó ÅöäúÓóÇäñ. 3ÇáúÚóÏõæøõ íóÖúØóåöÏõäöí¡ íóÓúÍóÞõ ÍóíóÇÊöí. ÒóÌøóäöí Ýöí ÓöÌúäò ãõÙúáöãò¡ ÝóÕöÑúÊõ ãöËúáó ÇáøóÐöíäó ãóÇÊõæÇ æóÇäúÏóËóÑó ÐößúÑõåõãú. 4ÛõÔöíó Úóáóì ÑõæÍöí Ýöí ÏóÇÎöáöí¡ æóÊóÍóíøóÑó ÞóáúÈöí Ýöí ÃóÚúãóÇÞöí. 5ÊóÐóßøóÑúÊõ ÇáÃóíøóÇãó ÇáÓøóÇáöÝóÉó ãõÊóÃóãøöáÇð Ýöí ÌóãöíÚö ÃóÚúãóÇáößó¡ ãõÊóÝóßøöÑÇð Ýöí ÕóäöíÚö íóÏóíúßó. 6ÈóÓóØúÊõ Åöáóíúßó íóÏóíøó.. ÚóØöÔóÊú Åöáóíúßó äóÝúÓöí ßóÃóÑúÖò ÙóÇãöÆóÉò</w:t>
      </w:r>
      <w:r>
        <w:rPr>
          <w:rtl w:val="true"/>
        </w:rPr>
        <w:t>.</w:t>
      </w:r>
    </w:p>
    <w:p>
      <w:pPr>
        <w:pStyle w:val="Normal"/>
        <w:rPr/>
      </w:pPr>
      <w:r>
        <w:rPr/>
        <w:t>7ÃóÌöÈúäöí ãõÓúÑöÚÇð íóÇÑóÈøõ. æóåóäóÊú ÑõæÍöí ÝóáÇó ÊóÍúÌõÈú æóÌúåóßó Úóäøöí¡ áöÆóáÇøó ÃóÕöíÑó ßÇáúãõäúÍóÏöÑöíäó Åöáóì ÇáúÞóÈúÑö. 8ÃóÓúãöÚúäöí Ýöí ÇáÕøóÈóÇÍö ÑóÍúãóÊóßó¡ ÝóÅöäøöí Úóáóíúßó ÊóæóßøóáúÊõ. ÚóÑøöÝúäöí ÇáØøóÑöíÞó ÇáøóÊöí ÃóÓúáõßõåóÇ¡ áÃóäøöí Åöáóíúßó ÑóÝóÚúÊõ äóÝúÓöí. 9ÃóäúÞöÐúäöí ãöäú ÃóÚúÏóÇÆöí íóÇÑóÈøõ¡ áÃóäøóäöí Èößó ÇÓúÊóÚóÐúÊõ. 10Úóáøöãúäöí Ãóäú ÃóÚúãóáó ãóÇ íõÑúÖöíßó áÃóäøóßó ÃóäúÊó Åöáóåöí¡ æóáúíóåúÏöäöí ÑõæÍõßó ÇáÕøóÇáöÍõ Åöáóì ÃóÑúÖò ãõÓúÊóæöíóÉò. 11ÃóÍúíöäöí íóÇÑóÈøõ ãöäú ÃóÌúáö ÇÓúãößó¡ æóÈöÚóÏúáößó ÃóÝúÑöÌú ÖöíÞó äóÝúÓöí. 12ÈöÑóÍúãóÊößó áöí ÇÓúÊóÃúÕöáú ÃóÚúÏóÇÆöí¡ æóÃóåúáößú ÌóãöíÚó ÙóÇáöãöíøó¡ áÃóäøöí ÃóäóÇ ÎóÇÏöãõßó</w:t>
      </w:r>
      <w:r>
        <w:rPr>
          <w:rtl w:val="true"/>
        </w:rPr>
        <w:t>.</w:t>
      </w:r>
    </w:p>
    <w:p>
      <w:pPr>
        <w:pStyle w:val="Normal"/>
        <w:rPr/>
      </w:pPr>
      <w:r>
        <w:rPr>
          <w:rtl w:val="true"/>
        </w:rPr>
      </w:r>
    </w:p>
    <w:p>
      <w:pPr>
        <w:pStyle w:val="TITLE"/>
        <w:rPr/>
      </w:pPr>
      <w:r>
        <w:rPr/>
        <w:t>ÇáúãóÒúãõæÑõ ÇáúãöÆóÉõ æóÇáÑøóÇÈöÚõ æóÇáÃóÑúÈóÚõæäó</w:t>
      </w:r>
    </w:p>
    <w:p>
      <w:pPr>
        <w:pStyle w:val="TITLE"/>
        <w:rPr/>
      </w:pPr>
      <w:r>
        <w:rPr/>
        <w:t>ãóÒúãõæÑñ áöÏóÇæõÏó</w:t>
      </w:r>
    </w:p>
    <w:p>
      <w:pPr>
        <w:pStyle w:val="Normal"/>
        <w:rPr/>
      </w:pPr>
      <w:r>
        <w:rPr/>
        <w:t>1ãõÈóÇÑóßñ ÇáÑøóÈøõ ÕóÎúÑóÊöí¡ ÇáøóÐöí íõÏóÑøöÈõ íóÏóíøó Úóáóì ÇáúÞöÊóÇáö æóÃóÕóÇÈöÚöí Úóáóì ÇáúÍóÑúÈö. 2åõæó ÑóÍúãóÊöí æóãóÚúÞöáöí¡ ÍöÕúäöí æóãõäúÞöÐöí¡ ÊõÑúÓöí æóãõÊøóßóáöí¡ æóÇáúãõÎúÖöÚõ ÔóÚúÈöí áöí. 3íóÇÑóÈøõ¡ ãóäú åõæó ÇáÅöäúÓóÇäõ ÍóÊøóì ÊóÚúÈóÃó Èöåö æóÇÈúäõ ÇáÅöäúÓóÇäö ÍóÊøóì ÊóßúÊóÑöËó áóåõ¿ 4ÅöäøóãóÇ ÇáÅöäúÓóÇäõ ÃóÔúÈóåõ ÈöäóÝúÎóÉò. ÃóíøóÇãõåõ ßóÙöáòø ÚóÇÈöÑò</w:t>
      </w:r>
      <w:r>
        <w:rPr>
          <w:rtl w:val="true"/>
        </w:rPr>
        <w:t>.</w:t>
      </w:r>
    </w:p>
    <w:p>
      <w:pPr>
        <w:pStyle w:val="Normal"/>
        <w:rPr/>
      </w:pPr>
      <w:r>
        <w:rPr/>
        <w:t>5íóÇÑóÈøõ ØóÃúØöìÁú ÓóãóÇæóÇÊößó æóÇäúÒöáú. ÇáúãöÓö ÇáúÌöÈóÇáó ÝóÊõÏóÎøöäó. 6ÃóÑúÓöáú ÈõÑõæÞóßó æóÈóÏøöÏúåõãú¡ ÃóØúáöÞú ÓöåóÇãóßó ÇáäøóÇÑöíøóÉó æóÃóÒúÚöÌúåõãú. 7ãõÏøó íóÏóíúßó ãöäó ÇáúÚóáÇóÁö. ÃóäúÌöÏúäöí æóÃóäúÞöÐúäöí ãöäú áõÌóÌö ÇáúãöíóÇåö¡ ãöäú ÃóíúÏöí ÇáúÛõÑóÈóÇÁö¡ 8ÇáøóÐöíäó äóØóÞóÊú ÃóÝúæóÇåõåõãú ÈöÇáßóÐöÈö¡ æóíóãöíäõåõãú íóãöíäõ ÒõæÑò. 9íóÇÇááåõ ¡ ÃõÑóäøöãõ áóßó ÊóÑúäöíãóÉð ÌóÏöíÏóÉð. ÃóÔúÏõæ áóßó Úóáóì ÑóÈóÇÈò ÐóÇÊö ÚóÔóÑóÉö ÃóæúÊóÇÑò. 10íóÇãóäú ÊõÚúØöí Çáúãõáõæßó ÎóáÇóÕÇð¡ æóÊõäúÞöÐõ ÏóÇæõÏó ÚóÈúÏóßó ãöäó ÇáÓøóíúÝö ÇáúÞóÇÊöáö</w:t>
      </w:r>
      <w:r>
        <w:rPr>
          <w:rtl w:val="true"/>
        </w:rPr>
        <w:t>.</w:t>
      </w:r>
    </w:p>
    <w:p>
      <w:pPr>
        <w:pStyle w:val="Normal"/>
        <w:rPr/>
      </w:pPr>
      <w:r>
        <w:rPr/>
        <w:t>11ÃóäúÌöÏúäöí æóÃóäúÞöÐúäöí ãöäú ÃóíúÏöí ÇáúÛõÑóÈóÇÁö¡ ÇáøóÐöíäó ÊóäúØöÞõ ÃóÝúæóÇåõåõãú ÈöÇáúßóÐöÈö¡ æóíóãöíäõåõãú íóãöíäõ ÒõæÑò. 12ÍóÊøóì íóßõæäó ÃóÈúäóÇÄõäóÇ ßóÃóÛúÑóÇÓò äóÇãöíóÉò Ýöí ÍóÏóÇËóÊöåóÇ¡ æóÈóäóÇÊõäóÇ ãöËúáó ÃóÚúãöÏóÉö ÒóæóÇíóÇ ÇáúÞõÕõæÑö ÇáúãóäúÍõæÊóÉö. 13ãóÎóÇÒöäõäóÇ ãóáÂäóÉð ÊóÝöíÖõ ÈöÔóÊøóì ÇáÃóÕúäóÇÝö¡ æóÃóÛúäóÇãõäóÇ ÊõäúÊöÌõ ÃõáõæÝÇð¡ æóÚóÔóÑóÇÊö ÇáÃõáõæÝö Ýöí ãóÑóÇÚöíäóÇ¡ 14æóÃóÈúÞóÇÑõäóÇ ÍóÇãöáóÉð¡ æóáÇó íóßõæäó åõäóÇßó ÇÞúÊöÍóÇãõ ÛóÇÒò¡ æóáÇó åõÌõæãõ ÚóÏõæòø¡ æóáÇó Ôóßúæóì ÎóÕúãò Ýöí ÔóæóÇÑöÚöäóÇ. 15ØõæÈóì áöÔóÚúÈò åóßóÐÇ ÍóÇáóÊõåõ. ØõæÈóì áöÔóÚúÈò Åöáóåõåõ ÇáÑøóÈøõ</w:t>
      </w:r>
      <w:r>
        <w:rPr>
          <w:rtl w:val="true"/>
        </w:rPr>
        <w:t>.</w:t>
      </w:r>
    </w:p>
    <w:p>
      <w:pPr>
        <w:pStyle w:val="Normal"/>
        <w:rPr/>
      </w:pPr>
      <w:r>
        <w:rPr>
          <w:rtl w:val="true"/>
        </w:rPr>
      </w:r>
    </w:p>
    <w:p>
      <w:pPr>
        <w:pStyle w:val="TITLE"/>
        <w:rPr/>
      </w:pPr>
      <w:r>
        <w:rPr/>
        <w:t>ÇáúãóÒúãõæÑõ ÇáúãöÆóÉõ æóÇáúÎóÇãöÓõ æóÇáÃóÑúÈóÚõæäó</w:t>
      </w:r>
    </w:p>
    <w:p>
      <w:pPr>
        <w:pStyle w:val="TITLE"/>
        <w:rPr/>
      </w:pPr>
      <w:r>
        <w:rPr/>
        <w:t>ãóÒúãõæÑõ ÊóÓúÈöíÍò áöÏóÇæõÏó</w:t>
      </w:r>
    </w:p>
    <w:p>
      <w:pPr>
        <w:pStyle w:val="Normal"/>
        <w:rPr/>
      </w:pPr>
      <w:r>
        <w:rPr/>
        <w:t>1íóÇÅöáóåöí Çáúãóáößó¡ Åöäøöí ÃõÚóÙøöãõßó æóÃõÈóÇÑößõ ÇÓúãóßó Åöáóì ÇáÏøóåúÑö æóÇáÃóÈóÏö. 2Ýöí ßõáøö íóæúãò ÃõÈóÇÑößõßó¡ æóÃõÓóÈøöÍõ ÇÓúãóßó Åöáóì ÇáÏøóåúÑö æóÇáÃóÈóÏö. 3ÚóÙöíãñ åõæó ÇáÑøóÈøõ¡ æóáóåõ ÌóÒöíáõ ÇáÊøóÓúÈöíÍö¡ æóáÇó ÇÓúÊöÞúÕóÇÁó áöÚóÙóãóÊöåö. 4íóãúÏóÍõ ÃóÚúãóÇáóßó Ìöíáñ ãóÇÖò áöÌöíáò ÂÊò¡ ãõÚúáöäöíäó ÃóÝúÚóÇáóßó ÇáúãõÞúÊóÏöÑóÉó. 5ÃóÊóÍóÏøóËõ Úóäú ÈóåóÇÁö ãóÌúÏößó ÇáúÌóáöíáö¡ æóÃóÊóÃóãøóáõ Ýöí ÃóÚúãóÇáößó ÇáúÎóÇÑöÞóÉö. 6åõãú íõÎóÈøöÑõæäó ÈöÌóÈóÑõæÊö ÃóÝúÚóÇáößó ÇáÑøóåöíÈóÉö¡ æóÃóäóÇ ÃõÐöíÚõ ÃóÚúãóÇáóßó ÇáúÚóÙöíãóÉó. 7íõÝöíÖõæäó ÈöÐößúÑö ÕóáÇóÍößó ÇáúÚóãöíãö æóÈöÚóÏúáößó íóÊóÑóäøóãõæäó</w:t>
      </w:r>
      <w:r>
        <w:rPr>
          <w:rtl w:val="true"/>
        </w:rPr>
        <w:t>.</w:t>
      </w:r>
    </w:p>
    <w:p>
      <w:pPr>
        <w:pStyle w:val="Normal"/>
        <w:rPr/>
      </w:pPr>
      <w:r>
        <w:rPr/>
        <w:t>8ÇáÑøóÈøõ ÍóäøóÇäñ æóÑóÍöíãñ¡ ÈóØöíÁõ ÇáúÛóÖóÈö æóæóÇÝöÑõ ÇáÑøóÃúÝóÉö. 9ÇáÑøóÈøõ íóÛúãõÑõ ÇáúÌóãöíÚó ÈöÕóáÇóÍöåö¡ æóãóÑóÇÍöãõåõ ÊóÚõãøõ ßõáøó ÃóÚúãóÇáöåö. 10ßõáøõ ÃóÚúãóÇáößó ÊõÓóÈøöÍõ ÈöÍóãúÏößó íóÇÑóÈøõ¡ æóÃóÊúÞöíóÇÄõßó íõÈóÇÑößõæäóßó¡ 11íõÎóÈøöÑõæäó ÈöãóÌúÏö ãõáúßößó¡ æóíóÊóÍóÏøóËõæäó Úóäú ÞõÏúÑóÊößó. 12áößóíú íõØúáöÚõæÇ ÇáäøóÇÓó Úóáóì ÃóÝúÚóÇáößó ÇáúãõÞúÊóÏöÑóÉö¡ æóÚóáóì ÈóåóÇÁö ãõáúßößó ÇáúãóÌöíÏö. 13ãõáúßõßó ãõáúßñ ÓóÑúãóÏöíøñ¡ æóÓõáúØóÇäõßó ãöäú Ìöíáò Åöáóì Ìöíáò íóÏõæãõ</w:t>
      </w:r>
      <w:r>
        <w:rPr>
          <w:rtl w:val="true"/>
        </w:rPr>
        <w:t>.</w:t>
      </w:r>
    </w:p>
    <w:p>
      <w:pPr>
        <w:pStyle w:val="Normal"/>
        <w:rPr/>
      </w:pPr>
      <w:r>
        <w:rPr/>
        <w:t>14íõÓúäöÏõ ÇáÑøóÈøõ ßõáøó ÇáúÚóÇËöÑöíäó¡ æóíõäúåöÖõ ßõáøó ÇáúãõäúÍóäöíäó. 15Èößó ÊóÊóÚóáøóÞõ ÃóÚúíõäõ ÇáäøóÇÓö ÑóÇÌöíóÉð æóÃóäúÊó ÊóÑúÒõÞõåõãú ØóÚóÇãóåõãú Ýöí ÃóæóÇäöåö. 16ÊóÈúÓõØõ íóÏóßó ÝóÊõÔúÈöÚõ ÑóÛúÈóÉó ßõáøö ãóÎúáõæÞò Íóíòø. 17ÇáÑøóÈøõ ÚóÇÏöáñ Ýöí ÌóãöíÚö ØõÑõÞöåö¡ æóÑóÍöíãñ Ýöí ßõáøö ÃóÚúãóÇáöåö. 18ÇáÑøóÈøõ ÞóÑöíÈñ ãöäú ÌóãöíÚö ÇáøóÐöíäó íóÏúÚõæäóåõ ÈöÕöÏúÞò¡ 19íõÌöíÈõ ÓõÄúáó ÌóãöíÚö ÎóÇÆöÝöíåö¡ æóíóÓúãóÚõ ÊóÖóÑøõÚóåõãú ÝóíõÎóáøöÕõåõãú. 20íõÍóÇÝöÙõ ÇáÑøóÈøõ Úóáóì ßõáøö ãõÍöÈøöíåö¡ ÃóãøóÇ ÇáÃóÔúÑó ÇÑõ ÝóíõÈöíÏõåõãú ÌóãöíÚÇð. 21íóÔúÏõæ Ýóãöí ÈöÊóÓúÈöíÍö ÇáÑøóÈøö¡ æóáúíõÈóÇÑößú ßõáøõ ÅöäúÓóÇäò ÇÓúãóåõ ÇáúÞõÏøõæÓó¡ Åöáóì ÃóÈóÏö ÇáÂÈöÏöíäó</w:t>
      </w:r>
      <w:r>
        <w:rPr>
          <w:rtl w:val="true"/>
        </w:rPr>
        <w:t>.</w:t>
      </w:r>
    </w:p>
    <w:p>
      <w:pPr>
        <w:pStyle w:val="Normal"/>
        <w:rPr/>
      </w:pPr>
      <w:r>
        <w:rPr>
          <w:rtl w:val="true"/>
        </w:rPr>
      </w:r>
    </w:p>
    <w:p>
      <w:pPr>
        <w:pStyle w:val="TITLE"/>
        <w:rPr/>
      </w:pPr>
      <w:r>
        <w:rPr/>
        <w:t>ÇáúãóÒúãõæÑõ ÇáúãöÆóÉõ æóÇáÓøóÇÏöÓõ æóÇáÃóÑúÈóÚõæäó</w:t>
      </w:r>
    </w:p>
    <w:p>
      <w:pPr>
        <w:pStyle w:val="Normal"/>
        <w:rPr/>
      </w:pPr>
      <w:r>
        <w:rPr/>
        <w:t>1åóáøöáõæíóÇ! ÓóÈøöÍöí íóÇäóÝúÓöí ÇáÑøóÈøó. 2ÃõÓóÈøöÍõ ÇáÑøóÈøó ãóÇÏõãúÊõ ÍóíøÇð¡ æóÃóÔúÏõæ áÅöáóåöí ãóÇÏõãúÊõ ãóæúÌõæÏÇð. 3áÇó ÊóÊóæóßøóáõæÇ Úóáóì ÇáÑøõÄóÓóÇÁö¡ æóáÇó Úóáóì ÇÈúäö ÂÏóãó ÇáøóÐöí áÇó íóÓúÊóØöíÚõ Ãóäú íõÎóáøöÕóßõãú. 4ÊóäúØóáöÞõ ÑõæÍõåõ ãöäúåõ ÝóíóÚõæÏõ Åöáóì ÊõÑóÇÈöåö¡ æóÂäóÆöÐò ÊóäúÏóËöÑõ ÊóÏóÇÈöíÑõåõ</w:t>
      </w:r>
      <w:r>
        <w:rPr>
          <w:rtl w:val="true"/>
        </w:rPr>
        <w:t>.</w:t>
      </w:r>
    </w:p>
    <w:p>
      <w:pPr>
        <w:pStyle w:val="Normal"/>
        <w:rPr/>
      </w:pPr>
      <w:r>
        <w:rPr/>
        <w:t>5ØõæÈóì áöãóäú íóßõæäõ Åöáóåõ íóÚúÞõæÈó ãõÚöíäóåõ¡ æóÑóÌóÇÄõåõ Ýöí ÇáÑøóÈøö Åöáóåöåö¡ 6ÎóÇáöÞö ÇáÓøóãóÇæóÇÊö æóÇáÃóÑúÖö æóÇáúÈóÍúÑö æóßõáøö ãóÇ ÝöíåóÇ¡ ÇáÃóãöíäö Åöáóì ÇáÃóÈóÏö. 7ãõäúÕöÝö ÇáúãóÙúáõæãöíäó æóÑóÇÒöÞö ÇáúÌöíóÇÚö ØóÚóÇãÇð. íõÍóÑøöÑõ ÇáÑøóÈøõ ÇáúãóÃúÓõæÑöíäó. 8ÇáÑøóÈøõ íóÝúÊóÍõ ÃóÚúíõäó ÇáúÚõãúíö. ÇáÑøóÈøõ íõäúåöÖõ ÇáúãõäúÍóäöíäó. ÇáÑøóÈøõ íõÍöÈøõ ÇáÕøöÏøöíÞöíäó. 9ÇáÑøóÈøõ íóÍúÝóÙõ ÇáúÛõÑóÈóÇÁó¡ íóÚúÖõÏõ ÇáúíóÊóÇãóì æóÇáÃóÑóÇãöáó¡ æóáóßöäøóåõ íõÍúÈöØõ ãóÓóÇÚöíó ÇáÃóÔúÑóÇÑö. 10ÇáÑøóÈøõ íóãúáößõ Åöáóì ÇáÃóÈóÏö. íóãúáößõ Åöáóåõßö íóÇÕöåúíóæúäõ ãöäú Ìöíáò Åöáóì Ìöíáò. åóáøöáõæíóÇ</w:t>
      </w:r>
      <w:r>
        <w:rPr>
          <w:rtl w:val="true"/>
        </w:rPr>
        <w:t>.</w:t>
      </w:r>
    </w:p>
    <w:p>
      <w:pPr>
        <w:pStyle w:val="Normal"/>
        <w:rPr/>
      </w:pPr>
      <w:r>
        <w:rPr>
          <w:rtl w:val="true"/>
        </w:rPr>
      </w:r>
    </w:p>
    <w:p>
      <w:pPr>
        <w:pStyle w:val="TITLE"/>
        <w:rPr/>
      </w:pPr>
      <w:r>
        <w:rPr/>
        <w:t>ÇáúãóÒúãõæÑõ ÇáúãöÆóÉõ æóÇáÓøóÇÈöÚõ æóÇáÃóÑúÈóÚõæäó</w:t>
      </w:r>
    </w:p>
    <w:p>
      <w:pPr>
        <w:pStyle w:val="Normal"/>
        <w:rPr/>
      </w:pPr>
      <w:r>
        <w:rPr/>
        <w:t>1ÓóÈøöÍõæÇ ÇáÑøóÈøó¡ ÝóÅöäøó ÇáÊøóÑóäøõãó áÅöáóåöäóÇ ØóíøöÈñ¡ æóÊóÓúÈöíÍõåõ ãõáöÐøñ æóáÇóÆöÞñ. 2íóÈúäöí ÇáÑøóÈøõ ÃõæÑõÔóáöíãó¡ æóíóÌúãóÚõ Ôóãúáó ÇáúãóäúÝöíøöíäó ãöäú ÅöÓúÑóÇÆöíáó. 3Åöäøóåõ íóÔúÝöí ãõäúßóÓöÑöí ÇáúÞóáúÈö æóíõÖóãøöÏõ ÌöÑóÇÍóåõãú. 4íõÍúÕöí ÚóÏóÏó ÇáúßóæóÇßöÈö æóíóÏúÚõæåóÇ ÌóãöíÚóåóÇ ÈöÃóÓúãóÇÆöåóÇ. 5ÚóÙöíãñ åõæó ÓóíøöÏõäóÇ¡ æóÝóÇÆöÞóÉñ åöíó ÞõæøóÊõåõ¡ æóáÇó ÍóÏøó áöÍößúãóÊöåö. 6íóÑúÝóÚõ ÇáÑøóÈøõ ÇáúæõÏóÚóÇÁó¡ æóíóØúÑóÍõ ÇáÃóÔúÑóÇÑó Åöáóì ÇáÃóÑúÖö</w:t>
      </w:r>
      <w:r>
        <w:rPr>
          <w:rtl w:val="true"/>
        </w:rPr>
        <w:t>.</w:t>
      </w:r>
    </w:p>
    <w:p>
      <w:pPr>
        <w:pStyle w:val="Normal"/>
        <w:rPr/>
      </w:pPr>
      <w:r>
        <w:rPr/>
        <w:t>7ÑõÏøõæÇ Úóáóì ÇáÑøóÈøö ÈöÍóãúÏò¡ ÑóäøöãõæÇ áÅöáóåöäóÇ Úóáóì ÇáúÚõæÏö. 8Ýóåõæó íóßúÓõæ ÇáÓøóãóÇæóÇÊö ÓóÍóÇÈÇð æóíõãúØöÑõ Úóáóì ÇáÃóÑúÖö¡ æóíõäúÈöÊõ ÇáúÚõÔúÈó Úóáóì ÇáúÌöÈóÇáö. 9íóåóÈõ ÇáØøóÚóÇãó áöáúÈóåóÇÆöãö¡ æóáöÝöÑóÇÎö ÇáúÛöÑúÈóÇäö ÇáäøóÇÚöÞóÉö. 10áÇó ÊóÓúÊóåúæöíåö ÞõæøóÉõ ÇáúÎóíúáö¡ æóáÇó ÊóÓõÑøõåõ ÓóÇÞóÇ ÇáúÚóÏøóÇÁö. 11ÅöäøóãóÇ íóÑúÖóì ÇáÑøóÈøõ ÈöÎóÇÆöÝöíåö¡ ÇáÑøóÇÌöíäó ÑóÍúãóÊóåõ</w:t>
      </w:r>
      <w:r>
        <w:rPr>
          <w:rtl w:val="true"/>
        </w:rPr>
        <w:t>.</w:t>
      </w:r>
    </w:p>
    <w:p>
      <w:pPr>
        <w:pStyle w:val="Normal"/>
        <w:rPr/>
      </w:pPr>
      <w:r>
        <w:rPr/>
        <w:t>12ãóÌøöÏöí ÇáÑøóÈøó íóÇÃõæÑõÔóáöíãõ¡ æóÓóÈøöÍöí Åöáóåóßö íóÇÕöåúíóæúäõ. 13ÝóÅöäøóåõ ËóÈøóÊó ÚóæóÇÑöÖó ÃóÈúæóÇÈößö (Ýöí æóÌúåö ÇáÃóÚúÏóÇÁö)¡ æóÈóÇÑóßó Èóäöíßö Ýöí ÏóÇÎöáößö. 14åõæó ÇáøóÐöí íóÌúÚóáõ ÍõÏõæÏóßö ÂãöäóÉð¡ æóãöäú ÃóÝúÖóáö ÇáúÍöäúØóÉö íõÔúÈöÚõßö ÎõÈúÒÇð. 15íõÕúÏöÑõ ÃóãúÑóåõ Åöáóì ÇáÃóÑúÖö ÝóÊõäóÝøöÐõåõ ÈöÓõÑúÚóÉò ÝóÇÆöÞóÉò. 16íóäúËõÑõ ÇáËøóáúÌó ßóÇáÕøõæÝö¡ æóíõÐóÑøöí ÇáúÌóáöíÏó ßóÇáÑøóãóÇÏö. 17íõáúÞöí ÈóÑóÏóåõ ßóÝõÊóÇÊö ÇáúÎõÈúÒö. ãóäú íóÕúãóÏõ Ýöí æóÌúåö ÕóÞöíÚöåö¿ 18Ëõãøó íõÕúÏöÑõ ÃóãúÑóåõ ÝóíõÐöíÈõåóÇ. íõÑúÓöáõ ÑöíÍóåõ ÝóÊóÓöíáõ ÇáúãöíóÇåõ. 19íõÚúáöäõ áöíóÚúÞõæÈó ßóáöãóÊóåõ æóáÅöÓúÑóÇÆöíáó ÝóÑóÇÆöÖóåõ æóÃóÍúßóÇãóåõ. 20áóãú íõÚóÇãöáú ÃõãøóÉð ÃõÎúÑóì åóßóÐóÇ¡ æóáóãú íõÚóÑøöÝúåóÇ ÃóÍúßóÇãóåõ åóáøöáõæíóÇ</w:t>
      </w:r>
      <w:r>
        <w:rPr>
          <w:rtl w:val="true"/>
        </w:rPr>
        <w:t>.</w:t>
      </w:r>
    </w:p>
    <w:p>
      <w:pPr>
        <w:pStyle w:val="Normal"/>
        <w:rPr/>
      </w:pPr>
      <w:r>
        <w:rPr>
          <w:rtl w:val="true"/>
        </w:rPr>
      </w:r>
    </w:p>
    <w:p>
      <w:pPr>
        <w:pStyle w:val="TITLE"/>
        <w:rPr/>
      </w:pPr>
      <w:r>
        <w:rPr/>
        <w:t>ÇáúãóÒúãõæÑõ ÇáúãöÆóÉõ æóÇáËøóÇãöäõ æóÇáÃóÑúÈóÚõæäó</w:t>
      </w:r>
    </w:p>
    <w:p>
      <w:pPr>
        <w:pStyle w:val="Normal"/>
        <w:rPr/>
      </w:pPr>
      <w:r>
        <w:rPr/>
        <w:t>1åóáøöáõæíóÇ! ÓóÈøöÍõæÇ ÇáÑøóÈøó ãöäó ÇáÓøóãóÇæóÇÊö. ÓóÈøöÍõæåõ Ýöí ÇáÃóÚóÇáöí. 2ÓóÈøöÍõæåõ íóÇÌóãöíÚó ãóáÇóÆößóÊöåö. ÓóÈøöÍõæåõ íóÇÌóãöíÚó ÃóÌúäóÇÏöåö. 3ÓóÈøöÍöíåö íóÇÔóãúÓõ æóíóÇÞóãóÑõ. ÓóÈøöÍöíåö íóÇÌóãöíÚó ÇáßóæóÇßöÈö ÇáãõÔúÑöÞóÉö. 4ÓóÈøöÍöíåö íóÇÓóãóÇÁó ÇáÓøóãóÇæóÇÊö¡ æóíóÇ ÃóíøóÊõåóÇ ÇáÓøõÍõÈõ ÇáøóÊöí ÝóæúÞó ÇáÌóáóÏö. 5áöÊõÓóÈøöÍú åóÐöåö ÇÓúãó ÇáÑøóÈøö¡ áÃóäøóåóÇ ÈöÃóãúÑöåö ÎõáöÞóÊú¡ 6æóËóÈøóÊóåóÇ Åöáóì ÇáÏøóåúÑö æóÇáÃóÈóÏö¡ æóÇÖöÚÇð áóåóÇ ÍóÏøÇð áÇó ÊóÊóÌóÇæóÒõåõ</w:t>
      </w:r>
      <w:r>
        <w:rPr>
          <w:rtl w:val="true"/>
        </w:rPr>
        <w:t>.</w:t>
      </w:r>
    </w:p>
    <w:p>
      <w:pPr>
        <w:pStyle w:val="Normal"/>
        <w:rPr/>
      </w:pPr>
      <w:r>
        <w:rPr/>
        <w:t>7ÓóÈøöÍöí ÇáÑøóÈøó ãöäú Úóáóì ÇáÃóÑúÖö íóÇæõÍõæÔó ÇáúÈóÍúÑö æóíóÇßõáøó ÇááøõÌóÌö. 8ÃóíøóÊõåóÇ ÇáäøóÇÑõ æóÇáúÈóÑóÏõ¡ æóÇáËøóáúÌõ æÇáÖøóÈóÇÈõ¡ ÇáÑøöíÍõ ÇáúÚóÇÕöÝóÉõ ÇáúãõäóÝøöÐóÉõ áÃóãúÑöåö¡ 9ÇáúÌöÈóÇáõ æóÇáÊøöáÇóáõ ÌóãöíÚÇð¡ ÇáÃóÔúÌóÇÑõ ÇáúãõËúãöÑóÉõ æóÇáÃóÑúÒõ ßõáøõåõ¡ 10ÇáúÍóíúæóÇäóÇÊõ ÇáúÈóÑøöíøóÉõ æóÇáúãóæóÇÔöí ßõáøõåóÇ¡ ÇáÒøóæóÇÍöÝõ æóÇáØøõíõæÑõ. 11ãõáõæßõ ÇáÃóÑúÖö æóÌóãöíÚõ ÇáÔøõÚõæÈö æóÍõßøóÇãõ ÇáÃóÑúÖö æóÌóãöíÚõ ÇáÑøõÄóÓóÇÁö¡ 12ÇáúÝöÊúíóÇäõ æóÇáúÝóÊóíóÇÊõ æóÇáÔøõíõæÎõ æóÇáÔøõÈøóÇäõ¡ 13áöíõÓóÈøöÍõæÇ ÇÓúãó ÇáÑøóÈøö¡ áÃóäøóåõ æóÍúÏóåõ ãõÊóÚóÇáò. ãóÌúÏõåõ ÝóæúÞó ÇáÃóÑúÖö æóÇáÓøóãóÇæóÇÊö. 14íóÑúÝóÚõ ÑóÃúÓó ÔóÚúÈöåö ÅößúÑóÇãÇð áößõáøö ÃóÊúÞöíóÇÆöåö¡ áöÈóäöí ÅöÓúÑóÇÆöíáó ÇáÔøóÚúÈö ÇáúãõÞóÑøóÈö Åöáóíúåö. åóáøöáõæíóÇ</w:t>
      </w:r>
      <w:r>
        <w:rPr>
          <w:rtl w:val="true"/>
        </w:rPr>
        <w:t>.</w:t>
      </w:r>
    </w:p>
    <w:p>
      <w:pPr>
        <w:pStyle w:val="Normal"/>
        <w:rPr/>
      </w:pPr>
      <w:r>
        <w:rPr>
          <w:rtl w:val="true"/>
        </w:rPr>
      </w:r>
    </w:p>
    <w:p>
      <w:pPr>
        <w:pStyle w:val="TITLE"/>
        <w:rPr/>
      </w:pPr>
      <w:r>
        <w:rPr/>
        <w:t>ÇáúãóÒúãõæÑõ ÇáúãöÆóÉõ æóÇáÊøóÇÓöÚõ æóÇáÃóÑúÈóÚõæäó</w:t>
      </w:r>
    </w:p>
    <w:p>
      <w:pPr>
        <w:pStyle w:val="Normal"/>
        <w:rPr/>
      </w:pPr>
      <w:r>
        <w:rPr/>
        <w:t>1åóáøöáõæíóÇ! ÑóäøöãõæÇ áöáÑøóÈøö ÊóÑúäöíãóÉð ÌóÏöíÏóÉð. ÊóÛóäøóæúÇ ÈöÊóÓúÈöíÍöåö Ýöí ãóÍúÝóáö ÇáÃóÊúÞöíóÇÁö. 2áöíóÝúÑóÍú ÔóÚúÈõ ÅöÓúÑóÇÆöíáó ÈöÕóÇäöÚöåö¡ æóáúíóÈúÊóåöÌú Èóäõæ Õöåúíóæúäó Èöãóáößöåöãú. 3áöíõÓóÈøöÍõæÇ ÇÓúãóåõ ÈöÇáÑøóÞúÕö¡ áöíõÑóäøöãõæÇ áóåõ Úóáóì ÚóÒúÝö ÇáÏøõÝøö æóÇáúÚõæÏö. 4áÃóäøó ÇáÑøóÈøó íõÓóÑøõ ÈöÔóÚúÈöåö¡ íõÌóãøöáõ ÇáúæõÏóÚóÇÁó ÈöÇáúÎóáÇóÕö. 5áöíóÈúÊóåöÌö ÇáÃóÊúÞöíóÇÁõ ÈöåóÐóÇ ÇáúãóÌúÏö. áöíóåúÊöÝõæÇ ÝóÑóÍÇð Ýöí ÃóÓöÑøóÊöåöãú. 6áöíóåúÊöÝõæÇ ãõÓóÈøöÍöíäó ÇáÑøóÈøó ãöáúÁó ÃóÝúæóÇåöåöãú æóáúíóÊóÞóáøóÏõæÇ ÈöÓóíúÝò Ðöí ÍóÏøóíúäö Ýöí ÃóíúÏöíåöãú¡ 7áöÊóäúÝöíÐö ÇáÇäúÊöÞóÇãö Ýöí ÇáÃõãóãö¡ æóãõÚóÇÞóÈóÉö ÇáÔøõÚõæÈö. 8áöíõÞóíøöÏõæÇ ãõáõæßóåõãú ÈöÇáÓøóáÇóÓöáö æóÔõÑóÝóÇÁóåõãú ÈöÃóÛúáÇóáò ãöäú ÍóÏöíÏò. 9áöíóÊöãøó Ýöíåöãú Íõßúãõ Çááåö ÇáúãóßúÊõæÈõ¡ Ýóíóßõæäó åóÐóÇ ÊóßúÑöíãÇð áöÌóãöíÚö ÞöÏøöíÓöíåö. åóáøöáõæíóÇ</w:t>
      </w:r>
      <w:r>
        <w:rPr>
          <w:rtl w:val="true"/>
        </w:rPr>
        <w:t>.</w:t>
      </w:r>
    </w:p>
    <w:p>
      <w:pPr>
        <w:pStyle w:val="Normal"/>
        <w:rPr/>
      </w:pPr>
      <w:r>
        <w:rPr>
          <w:rtl w:val="true"/>
        </w:rPr>
      </w:r>
    </w:p>
    <w:p>
      <w:pPr>
        <w:pStyle w:val="TITLE"/>
        <w:rPr/>
      </w:pPr>
      <w:r>
        <w:rPr/>
        <w:t>ÇáúãóÒúãõæÑõ ÇáúãöÆóÉõ æóÇáúÎóãúÓõæäó</w:t>
      </w:r>
    </w:p>
    <w:p>
      <w:pPr>
        <w:pStyle w:val="Normal"/>
        <w:rPr/>
      </w:pPr>
      <w:r>
        <w:rPr/>
        <w:t>1åóáøöáõæíóÇ! ÓóÈøöÍõæÇ Çááåó Ýöí åóíúßóáöåö. ÓóÈøöÍõæåõ Ýöí ÇáÓøóãóÇÁö ÇáøóÊöí ÕóäóÚóåóÇ ÈöÞõÏúÑóÊöåö 2ÓóÈøöÍõæåõ ãöäú ÃóÌúáö ÃóÚúãóÇáöåö ÇáúãõÞúÊóÏöÑóÉö. ÓóÈøöÍõæåõ ÍóÓóÈó ÚóÙóãóÊöåö ÇáÝóÇÆöÞóÉö. 3ÓóÈøöÍõæåõ ÈöÕóæúÊö ÈõæÞò. ÓóÈøöÍõæåõ ÈöÇáÑøóÈóÇÈö æóÇáúÚõæÏö. 4ÓóÈøöÍõæåõ ÈöÇáÏøõÝøö æóÇáÑøóÞúÕö. ÓóÈøöÍõæåõ ÈöÃóæúÊóÇÑò æóãöÒúãóÇÑò. 5ÓóÈøöÍõæåõ Úóáóì æóÞúÚö ÇáÕøõäõæÌö. ÓóÈøöÍõæåõ ÈÇáÕøõäõæÌö ÇáúãõÏóÇæøöíøóÉö. áöÊõÓóÈøöÍö ÇáÑøóÈøó ßõáøõ äóÓóãóÉò. åóáøöáõæíóÇ</w:t>
      </w:r>
      <w:r>
        <w:rPr>
          <w:rtl w:val="true"/>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both"/>
    </w:pPr>
    <w:rPr>
      <w:rFonts w:ascii="Times New Roman" w:hAnsi="Times New Roman" w:eastAsia="Times New Roman" w:cs="Times New Roman"/>
      <w:color w:val="auto"/>
      <w:sz w:val="20"/>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rPr>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4T02:00:00Z</dcterms:created>
  <dc:creator>DALAL NAGUIB</dc:creator>
  <dc:description/>
  <dc:language>en-US</dc:language>
  <cp:lastModifiedBy>DALAL NAGUIB</cp:lastModifiedBy>
  <dcterms:modified xsi:type="dcterms:W3CDTF">1996-06-14T03:13:00Z</dcterms:modified>
  <cp:revision>11</cp:revision>
  <dc:subject/>
  <dc:title>������� �������������</dc:title>
</cp:coreProperties>
</file>