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bCs/>
          <w:sz w:val="32"/>
          <w:szCs w:val="38"/>
          <w:lang w:val="en-US"/>
        </w:rPr>
      </w:pPr>
      <w:r>
        <w:rPr/>
        <w:t>ßöÊóÇÈõ ÇáúÞõÖóÇÉö</w:t>
      </w:r>
    </w:p>
    <w:p>
      <w:pPr>
        <w:pStyle w:val="Normal"/>
        <w:jc w:val="both"/>
        <w:rPr>
          <w:bCs/>
          <w:sz w:val="32"/>
          <w:szCs w:val="28"/>
          <w:lang w:val="en-US"/>
        </w:rPr>
      </w:pPr>
      <w:r>
        <w:rPr>
          <w:bCs/>
          <w:sz w:val="32"/>
          <w:szCs w:val="28"/>
          <w:rtl w:val="true"/>
          <w:lang w:val="en-US"/>
        </w:rPr>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szCs w:val="28"/>
        </w:rPr>
      </w:pPr>
      <w:r>
        <w:rPr>
          <w:szCs w:val="28"/>
        </w:rPr>
        <w:t>Úáì ÃËÑ ÏÎæá Èäí ÅÓÑÇÆíá Åáì ÃÑÖ ßäÚÇä¡ æÈÚÏ æÝÇÉ íÔæÚ Èä äæä ÎáíÝÉ ãæÓì¡ Êæáì ÞíÇÏÉ ÇáÔÚÈ ØÇÆÝÉ ãä ÇáÑÌÇá ÏÚæÇ ÈÇáÞÖÇÉ Ãæ ÇáãÎóáøöÕíä. ßÇäÊ ãåãÊåã ÇáÃÓÇÓíÉ ãåãÉ ÚÓßÑíÉ ÊÊáÎÕ Ýí ÇáÏÝÇÚ Úä ÇáÈáÇÏ ÖÏ åÌæã ÇáÃÚÏÇÁ æØÑÏåã ãä ÊÎæãåã æÊÍÑíÑ ÇáÔÚÈ ãä ÓíØÑÊåã ßáãÇ ÊãßäæÇ ãä ÅÎÖÇÚ ÇáÅÓÑÇÆíáííä æÅÐáÇáåã. æÝí ÛÖæä åÐå ÇáÍÞÈÉ ÇáÊÇÑíÎíÉ ãä ÍíÇÉ Èäí ÅÓÑÇÆíá ÊÚÑÖÊ ÇáÈáÇÏ Åáì ÏæÑÇÊ ãÊÊÇáíÉ ãä ÇáãÂÓí ãä ÌÑÇÁ ÇáÛÒæÇÊ ÇáÃÌäÈíÉ¡ ÝßÇä ÇáÔÚÈ ÇáÅÓÑÇÆíáí íÓÊÛíË ÈÇááå áíäÞÐåã ãä ÞÈÖÉ ÃóÚÏÇÆåã¡ ÝíÕØÝí Çááå ÞÇÖíÇ¡ áíÎáÕåã. æÞÏ ÊßÑÑÊ åÐå ÇáÏæÑÇÊ ãÑÇÊ ÚÏíÏÉ Ýí ÓíÇÞ åÐÇ ÇáßÊÇÈ. æãä ÇáãÄÓÝ ÍÞÇ Ãä ÇáÔÚÈ¡ Úáì ÇáÑÛã ããÇ ÊÚÑÖ áå ãä æíáÇÊ æÚÞÇÈ¡ áã íÏÑß Ãä ÇáÊãÑÏ Úáì Çááå íÝÖí ÍÊãÇ Åáì ãÃúÓÇÉ</w:t>
      </w:r>
      <w:r>
        <w:rPr>
          <w:szCs w:val="28"/>
          <w:rtl w:val="true"/>
        </w:rPr>
        <w:t>.</w:t>
      </w:r>
    </w:p>
    <w:p>
      <w:pPr>
        <w:pStyle w:val="Normal"/>
        <w:jc w:val="both"/>
        <w:rPr/>
      </w:pPr>
      <w:r>
        <w:rPr>
          <w:szCs w:val="28"/>
        </w:rPr>
        <w:t>Åä ÇáÏÑÓ ÇáãÄúáã ÇáÐí íáÞäå åÐÇ ÇáÓÝÑ åæ: «Åä ÃÌÑÉ ÇáÎØíÆÉ åí ãæÊ» (ÇáÑÓÇáÉ Åáì ÑæãÇ 6:3). æÊÊÎÐ ÇáÎØíÆÉ ÃÔßÇáÇ ãÊÚÏÏÉ¡ æÊÑÊÏí ÃËæÇÈÇ ãÎÊáÝÉ¡ ÈÚÖåÇ ÈÑÇÞ ßÎØÇíÇ Çáãáæß ÇáãÕÞæáÉ æÈÚÖåÇ ÇáÂÎÑ íÊÓã ÈÇáæÍÔíÉ æÇáÚäÝ ßÇáÎØÇíÇ ÇáÊí ÏæäÊ Ýí äåÇíÉ ÝÕæá ÇáßÊÇÈ¡ ÛíÑ Ãä ÇáäÊíÌÉ æÇÍÏÉ. ÝÚäÏãÇ íÊÕÑÝ ßá ÝÑÏ Úáì åæÇå íÓæÏ ÇáÏãÇÑ æÇáÝæÖì (ÞÖÇÉ 21:25). ÅáÇ Ãä Çááå ÈÝÖá ÃãÇäÊå¡ íäÞÐ ÇáãÄãäíä Èå ÚäÏãÇ íÑÌÚæä Åáíå ÊÇÆÈíä ÊæÈÉ ÕÇÏÞÉ</w:t>
      </w:r>
      <w:r>
        <w:rPr>
          <w:szCs w:val="28"/>
          <w:rtl w:val="true"/>
        </w:rPr>
        <w:t>.</w:t>
      </w:r>
    </w:p>
    <w:p>
      <w:pPr>
        <w:pStyle w:val="Normal"/>
        <w:jc w:val="both"/>
        <w:rPr>
          <w:szCs w:val="28"/>
        </w:rPr>
      </w:pPr>
      <w:r>
        <w:rPr>
          <w:szCs w:val="28"/>
          <w:rtl w:val="true"/>
        </w:rPr>
      </w:r>
    </w:p>
    <w:p>
      <w:pPr>
        <w:pStyle w:val="Title"/>
        <w:jc w:val="both"/>
        <w:rPr>
          <w:szCs w:val="28"/>
        </w:rPr>
      </w:pPr>
      <w:r>
        <w:rPr>
          <w:szCs w:val="28"/>
        </w:rPr>
        <w:t>ÝÊæÍÇÊ ÓÈØí íåæÐÇ æÔãÚæä</w:t>
      </w:r>
    </w:p>
    <w:p>
      <w:pPr>
        <w:pStyle w:val="Title"/>
        <w:pageBreakBefore w:val="false"/>
        <w:jc w:val="both"/>
        <w:rPr>
          <w:szCs w:val="28"/>
        </w:rPr>
      </w:pPr>
      <w:r>
        <w:rPr>
          <w:szCs w:val="28"/>
        </w:rPr>
        <w:t>1</w:t>
      </w:r>
    </w:p>
    <w:p>
      <w:pPr>
        <w:pStyle w:val="Normal"/>
        <w:jc w:val="both"/>
        <w:rPr/>
      </w:pPr>
      <w:r>
        <w:rPr>
          <w:szCs w:val="28"/>
        </w:rPr>
        <w:t>ÈóÚúÏó ãóæúÊö íóÔõæÚó ÓóÃóáó Èóäõæ ÅöÓúÑóÇÆöíáó ÇáÑøóÈøó: «ãóäú ãöäøóÇ íóÐúåóÈõ ÃóæøóáÇð áöãõÍóÇÑóÈóÉö ÇáúßóäúÚóÇäöíøöíäó¿» 2ÝóÃóÌóÇÈó ÇáÑøóÈøõ: «íóåõæÐóÇ íóÐúåóÈõ¡ ÝóÞóÏú ÃóÓúáóãúÊõ ÇúáÃóÑúÖó Åöáóì íóÏöåö». 3ÝóÞóÇáó ÑöÌóÇáõ íóåõæÐóÇ áÅöÎúæóÊöåöãú ÑöÌóÇáö ÔöãúÚõæäó: «ÇÎúÑõÌõæÇ ãóÚóäóÇ Åöáóì ÇáúãöäúØóÞóÉö ÇáøóÊöí ÕóÇÑóÊú ÞõÑúÚóÉð áóäóÇ áöäõÍóÇÑöÈó ÇáúßóäúÚóÇäöíøöíäó ãóÚÇð¡ Ëõãøó äóÎúÑõÌõ äóÍúäõ ãóÚóßõãú Ýöí ÍóÑúÈößõãú áöÊóÓúÊóæúáõæÇ Úóáóì ÞõÑúÚóÊößõãú». ÝóÐóåóÈó ÑöÌóÇáõ ÔöãúÚõæäó ãóÚóåõãú. 4ÝóÇäúØóáóÞó ÑöÌóÇáõ íóåõæÐóÇ áöÎóæúÖö ÇáúÍóÑúÈö¡ ÝóÃóÙúÝóÑóåõãõ ÇáÑøóÈøõ ÈöÇáúßóäúÚóÇäöíøöíäó æóÇáúÝöÑöÒøöíøöíäó¡ ÝóÞóÊóáõæÇ ãöäúåõãú Ýöí ÈóÇÒóÞó ÚóÔúÑóÉó ÂáÇÝö ÑóÌõáò. 5æóÇáúÊóÞóæúÇ Èöãóáößöåöãú ÃóÏõæäöí ÈóÇÒóÞó ÚöäúÏó ÈóÇÒóÞó¡ ÝóÍóÇÑóÈõæåõ æóÞóåóÑõæÇ ÇáúßóäúÚóÇäöíøöíäó æóÇáúÝöÑöÒøöíøöíäó. 6ÝóåóÑóÈó ÃóÏõæäöí ÈóÇÒóÞó¡ ÛóíúÑó Ãóäøóåõãú ÊóÚóÞøóÈõæåõ æóÞóÈóÖõæÇ Úóáóíúåö æóÞóØóÚõæÇ ÃóÈóÇåöãó íóÏóíúåö æóÑöÌúáóíúåö. 7ÝóÞóÇáó ÃóÏõæäöí ÈóÇÒóÞó: «áóÞóÏú ÞóØóÚúÊõ ÃóÈóÇåöãó ÃóíúÏöí æóÃóÑúÌõáö ÓóÈúÚöíäó ãóáößÇð ßóÇäõæÇ íóáúÊóÞöØõæäó ÇáúÝõÊóÇÊó ÊóÍúÊó ãóÇÆöÏóÊöí¡ ÝóåóÇ ÇáÑøóÈøõ ÞóÏú ÌóÇÒóÇäöí ÈöãöËúáö ãóÇ ÝóÚóáúÊõ». æóÃóÊóæúÇ Èöåö Åöáóì ÃõæÑõÔóáöíãó ÍóíúËõ ãóÇÊ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ÇÓÊíáÇÁ Úáì ÃæÑÔáíã æÛíÑåÇ ãä ÇáãäÇØÞ</w:t>
      </w:r>
    </w:p>
    <w:p>
      <w:pPr>
        <w:pStyle w:val="Normal"/>
        <w:jc w:val="both"/>
        <w:rPr/>
      </w:pPr>
      <w:r>
        <w:rPr>
          <w:szCs w:val="28"/>
        </w:rPr>
        <w:t>8æóßóÇäó ÃóÈúäóÇÁõ íóåõæÐóÇ ÞóÏú åóÇÌóãõæÇ ÃõæÑõÔóáöíãó æóÇÓúÊóæúáóæúÇ ÚóáóíúåóÇ¡ æóÞóÊóáõæÇ ÃóåúáóåóÇ ÈöÍóÏøö ÇáÓøóíúÝö æóÃóÍúÑóÞõæåóÇ ÈöÇáäøóÇÑö. 9Ëõãøó ÇäúÍóÏóÑõæÇ áöãõÍóÇÑóÈóÉö ÇáúßóäúÚóÇäöíøöíäó Ýöí ÇáúãóäóÇØöÞö ÇáúÌóÈóáöíøóÉö æóÇáäøóÞóÈö æóÇáÓøõåõæáö ÇáúÛóÑúÈöíøóÉö. 10ÝóåóÇÌóãõæÇ ÇáúßóäóÚóÇäöíøöíäó ÇáúãõÞöíãöíäó Ýöí ÍóÈúÑõæäó ÇáøóÊöí ßóÇäóÊú ÊõÏúÚóì ÞóÈúáÇð ÞóÑúíóÉó ÃóÑúÈóÚó¡ æóÞóÖóæúÇ Úóáóì ÔöíÔóÇíó æóÃóÎöíãóÇäó æóÊóáúãóÇíó. 11æóÊóæóÌøóåõæÇ ãöäú åõäóÇßó æóÇäúÞóÖøõæÇ Úóáóì Ãóåúáö ÏóÈöíÑó ÇáøóÊöí ßóÇäóÊú ÊõÏúÚóì ÞóÈúáÇð ÞóÑúíóÉó ÓóÝóÑò. 12ÝóÞóÇáó ßóÇáóÈõ: «ÇáøóÐöí íóÞúåóÑõ ÞóÑúíóÉó ÓóÝóÑò æóíóÓúÊóæúáöí ÚóáóíúåóÇ¡ ÃõÒóæøöÌõåõ ÇÈúäóÊöí ÚóßúÓóÉó». 13ÝóÇÓúÊóæúáóì ÚóáóíúåóÇ ÚõËúäöíÆöíáõ Èúäõ ÞóäóÇÒó¡ ÃóÎõæ ßóÇáóÈó ÇáÃóÕúÛóÑõ ãöäúåõ¡ ÝóÒóæøóÌóåõ ÇÈúäóÊóåõ ÚóßúÓóÉó. 14æóÚöäúÏóãóÇ ÒõÝøóÊú Åöáóíúåö ÍóËøóåóÇ Úóáóì ØóáóÈö ÍóÞúáò ãöäú ÃóÈöíåóÇ¡ ÝóÊóÑóÌøóáóÊú Úóäö ÇáúÍöãóÇÑö¡ ÝóÓóÃóáóåóÇ ßóÇáóÈõ: «ãóÇáóßö¿» 15ÝóÞóÇáóÊú áóåõ: «ÃóäúÚöãú Úóáóíøó ÈöåöÈóÉò¡ ÝóÃóäúÊó ÞóÏú ÃóÚúØóíúÊóäöí ÃóÑúÖÇð Ýöí ÇáäøóÞóÈö¡ ÝóÃóÚúØöäöí ÃóíúÖÇð íóäóÇÈöíÚó ãóÇÁò». ÝóæóåóÈóåóÇ ßóÇáóÈõ ÇáúíóäóÇÈöíÚó ÇáúÚõáúíóÇ æóÇáúíóäóÇÈöíÚó ÇáÓøõÝúáóì</w:t>
      </w:r>
      <w:r>
        <w:rPr>
          <w:szCs w:val="28"/>
          <w:rtl w:val="true"/>
        </w:rPr>
        <w:t>.</w:t>
      </w:r>
    </w:p>
    <w:p>
      <w:pPr>
        <w:pStyle w:val="Normal"/>
        <w:jc w:val="both"/>
        <w:rPr/>
      </w:pPr>
      <w:r>
        <w:rPr>
          <w:szCs w:val="28"/>
        </w:rPr>
        <w:t>16æóÛóÇÏóÑó ÃóÈúäóÇÁõ ÇáúÞóíúäöíøö Íóãöí ãõæÓóì ãóÏöíäóÉó ÇáäøóÎúáö (ÃóÑöíÍóÇ) æóÐóåóÈõæÇ ãóÚó ÓöÈúØö íóåõæÐóÇ Åöáóì ÈóÑøöíøóÉö íóåõæÐóÇ ÇáúæóÇÞöÚóÉö Ýöí ÌóäõæÈöíøö ÚóÑóÇÏó¡ æóÓóßóäõæÇ ãóÚó ÇáÔøóÚúÈö. 17æóÇäúÖóãøó ÌóíúÔõ íóåõæÐóÇ Åöáóì ÌóíúÔö ÔöãúÚõæäó¡ æóÍóÇÑóÈõæÇ ÇáúßóäúÚóÇäöíøöíäó Ãóåúáó ÕóÝóÇÉó æóÏóãøóÑõæåóÇ æóÏóÚóæúÇ ÇÓúãó ÇáúãóÏöíäóÉö ÍõÑúãóÉó (ÈöãóÚúäóì ÎóÑóÇÈò). 18æóÇÓúÊóæúáóì ÑöÌóÇáõ íóåõæÐóÇ Úóáóì ÛóÒøóÉó æóÊõÎõæãöåóÇ æóÃóÔúÞóáõæäó æóÊõÎúæãöåóÇ æóÚóÞúÑõæäó æóÊõÎõæãöåóÇ. 19æóßóÇäó ÇáÑøóÈøõ ãóÚó ÃóÈúäóÇÁö íóåõæÐóÇ ÝóÊóãóáøóßõæÇ ÇáúÌóÈóáó¡ æóáóßöäøóåõãú ÃóÎúÝóÞõæÇ Ýöí ØóÑúÏö ÓõßøóÇäö ÇáúæóÇÏöí áÃóäøóåõãú ßóÇäõæÇ íóãúáößõæäó ãóÑúßóÈóÇÊò ÍóÏöíÏöíøóÉð. 20æóÃóÚúØóæúÇ ÍóÈúÑõæäó áößóÇáóÈó ßóãóÇ ÃóæúÕóì ãõæÓóì¡ ÝóØóÑóÏó ãöäúåóÇ Èóäöí ÚóäóÇÞó ÇáËøóáÇóËóÉó. 21æóÃóÎúÝóÞó ÃóÈúäóÇÁõ ÈóäúíóÇãöíäó Ýöí ØóÑúÏö ÇáúíóÈõæÓöíøöíäó ÓõßøóÇäö ÃõæÑõÔóáöíãó¡ ÝóÙóáøó ÇáúíóÈõæÓöíøõæäó íõÞöíãõæäó Èóíúäó ÐõÑøöíøóÉö ÈóäúíóÇãöíäó Ýöí ÃõæÑõÔóáöíãó Åöáóì åóÐóÇ Çáúíóæúã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äÇØÞ íÊÍÊã ÇáÇÓÊíáÇÁ ÚáíåÇ</w:t>
      </w:r>
    </w:p>
    <w:p>
      <w:pPr>
        <w:pStyle w:val="Normal"/>
        <w:jc w:val="both"/>
        <w:rPr/>
      </w:pPr>
      <w:r>
        <w:rPr>
          <w:szCs w:val="28"/>
        </w:rPr>
        <w:t>22æóåóÇÌóãó ÃóÈúäóÇÁõ ÓöÈúØö íõæÓõÝó ÈóíúÊó Åöíáó¡ ÝóßóÇäó ÇáÑøóÈøõ ãóÚóåõãú (æóäóÕóÑóåõãú). 23æóÈóíúäóãóÇ ßóÇäó ÝóÑöíÞõ ÇáÇÓúÊößúÔóÇÝö íõÑóÇÞöÈõ ÈóíúÊó Åöíáó¡ ÇáøóÊöí ßóÇäóÊú ÊõÏúÚóì ÞóÈúáÇð áõæÒó¡ 24ÔóÇåóÏõæÇ ÑóÌõáÇð ÎóÇÑöÌÇð ãöäó ÇáúãóÏöíäóÉö (ÝóÞóÈóÖõæÇ Úóáóíúåö) æóÞóÇáõæÇ áóåõ: «ÃóÑúÔöÏúäóÇ Åöáóì ãóÏúÎóáö ÇáúãóÏöíäóÉö ÝóäóÕúäóÚó ãóÚóßó ãóÚúÑõæÝÇð». 25ÝóÃóÑúÔóÏóåõãú Åöáóì ãóÏúÎóáö ÇáúãóÏöíäóÉö¡ ÝóÇÞúÊóÍóãõæåóÇ æóÞóÖóæúÇ Úóáóì ÃóåúáöåóÇ ÈöÍóÏøö ÇáÓøóíúÝö¡ ÃóãøóÇ ÇáÑøóÌõáõ æóÓóÇÆöÑõ ÚóÔöíÑóÊöåö ÝóÃóØúáóÞõæåõãú. 26ÝóãóÖóì ÇáÑøóÌõáõ Åöáóì ÏöíóÇÑö ÇáúÍöËøöíøöíäó æóÈóäóì ãóÏöíäóÉð ÏóÚóÇåóÇ áõæÒó¡ æóåóÐóÇ åõæó ÇÓúãõåóÇ ÍóÊøóì ÇúáÂäó</w:t>
      </w:r>
      <w:r>
        <w:rPr>
          <w:szCs w:val="28"/>
          <w:rtl w:val="true"/>
        </w:rPr>
        <w:t>.</w:t>
      </w:r>
    </w:p>
    <w:p>
      <w:pPr>
        <w:pStyle w:val="Normal"/>
        <w:jc w:val="both"/>
        <w:rPr/>
      </w:pPr>
      <w:r>
        <w:rPr>
          <w:szCs w:val="28"/>
        </w:rPr>
        <w:t>27æóÃóÎúÝóÞó ÃóÈúäóÇÁõ ÓöÈúØö ãóäóÓøóì Ýöí ØóÑúÏö Ãóåúáö ÈóíúÊö ÔóÇäó æóÞõÑóÇåóÇ¡ æóÃóåúáö ÊóÚúäóßó æóÞõÑóÇåóÇ¡ æóÓõßøóÇäö ÏõæÑó æóÞõÑóÇåóÇ¡ æóÓõßøóÇäö íöÈúáóÚóÇãó æóÞõÑóÇåóÇ¡ æóÓõßøóÇäö ãóÌöÏøõæ æÞõÑóÇåóÇ. ÝóÇÓúÊóãóÑøó ÇáúßóäúÚóÇäöíøõæäó íóÓúßõäõæäó ÝöíåóÇ. 28æóáóãøóÇ ÞóæöíóÊú ÔóæúßóÉõ ÇáÅöÓúÑóÇÆöíáöíøöíäó æóÖóÚõæÇ ÇáúßóäúÚóÇäöíøöíäó ÊóÍúÊó ÇáúÌöÒúíóÉö¡ æóáóãú íóØúÑõÏõæåõãú ÞóØøõ. 29æóßóÐóáößó ÝóÔóáó ÓöÈúØõ ÃóÝúÑóÇíöãó Ýöí ØóÑúÏö ÇáúßóäúÚóÇäöíøöíäó ÇáÓøóÇßöäöíäó Ýöí ÌóÇÒóÑó¡ ÝóÓóßóäó ÇáúßóäúÚóÇäöíøõæäó ãóÚóåõãú</w:t>
      </w:r>
      <w:r>
        <w:rPr>
          <w:szCs w:val="28"/>
          <w:rtl w:val="true"/>
        </w:rPr>
        <w:t>.</w:t>
      </w:r>
    </w:p>
    <w:p>
      <w:pPr>
        <w:pStyle w:val="Normal"/>
        <w:jc w:val="both"/>
        <w:rPr/>
      </w:pPr>
      <w:r>
        <w:rPr>
          <w:szCs w:val="28"/>
        </w:rPr>
        <w:t>30æóáóãú íóØúÑõÏú ÃóÈúäóÇÁõ ÒóÈõæáõæäó ÇáúßóäúÚóÇäöíøöíäó ÇáúãõÓúÊóæúØöäöíäó Ýöí ÞöØúÑõæäó æóäóåúáõæáó¡ ÝóÃóÞóÇãó ÇáúßóäúÚóÇäöíøõæäó Èóíúäóåõãú¡ æóÝóÑóÖõæÇ Úóáóíúåöãö ÇáúÌöÒúíóÉó. 31æóÃóíúÖÇð áóãú íóØúÑõÏú ÃóÈúäóÇÁõ ÓöÈúØö ÃóÔöíÑó ÓõßøóÇäó Úóßøõæ æóáÇó ÓõßøóÇäó ÕöíÏõæäó æóÃóÍúáóÈó æóÃóßúÒöíÈó æóÍóáúÈóÉó æóÃóÝöíÞó æóÑóÍõæÈó. 32ÝóÓóßóäó ÇáÃóÔöíÑöíøõæäó Ýöí æóÓóØö ÇáúßóäúÚóÇäöíøöíäó Ãóåúáö ÇáÃóÑúÖö áÃóäøóåõãú áóãú íóØúÑõÏõæåõãú. 33æóáóãú íóØúÑõÏú ÃóÈúäóÇÁõ ÓöÈúØö äóÝúÊóÇáöí ÓõßøóÇäó ÈóíúÊö ÔóãúÓò æóÈóíúÊö ÚóäóÇÉó Èóáú ÃóÞóÇãõæÇ Ýöí æóÓóØö ÇáúßóäúÚóÇäöíøöíäó Ãóåúáö ÇáÃóÑúÖö¡ æóÝóÑóÖõæÇ Úóáóíúåöãö ÇáúÌöÒúíóÉó. 34æóÍóÕóÑó ÇáÃóãõæÑöíøõæäó ÃóÈúäóÇÁó ÏóÇäò Ýöí ÇáúÌóÈóáö æóáóãú íóÓúãóÍõæÇ áóåõãú ÈöÇáäøõÒõæáö Åöáóì ÇáúæóÇÏöí. 35æóÚóÒóãó ÇáÃóãõæÑöíøõæäó Úóáóì ÇáÅöÞóÇãóÉö Ýöí ÌóÈóáö ÍóÇÑóÓó æóÝöí Ãóíøóáõæäó æóÝöí ÔóÚóáõÈøöíãó. æóáóßöäú ÚöäúÏóãóÇ ÞóæöíóÊú ÔóæúßóÉõ ÓöÈúØö íõæÓõÝó ÝóÑóÖõæÇ Úóáóíúåöãö ÇáúÌöÒúíóÉó. 36æóßóÇäóÊú ÍõÏõæÏõ ÇáÃóãõæÑöíøöíäó ÊóãúÊóÏøõ ãöäú ÚóÞóÈóÉö ÚóÞúÑóÈøöíãó ãöäú ÓóÇáóÚó Åöáóì ãóÇ æóÑóÇÁóåóÇ</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ÎÝÇÞ Èäí ÅÓÑÇÆíá Ýí ÊäÝíÐ ÇáÚåÏ</w:t>
      </w:r>
    </w:p>
    <w:p>
      <w:pPr>
        <w:pStyle w:val="Normal"/>
        <w:jc w:val="both"/>
        <w:rPr>
          <w:szCs w:val="28"/>
        </w:rPr>
      </w:pPr>
      <w:r>
        <w:rPr>
          <w:szCs w:val="28"/>
        </w:rPr>
        <w:t>2æóÇÌúÊóÇÒó ãóáÇóßõ ÇáÑøóÈøö ãöäó ÇáúÌöáúÌóÇáö Åöáóì Èõæßöíãó æóÞóÇáó</w:t>
      </w:r>
      <w:r>
        <w:rPr>
          <w:szCs w:val="28"/>
          <w:rtl w:val="true"/>
        </w:rPr>
        <w:t>:</w:t>
      </w:r>
    </w:p>
    <w:p>
      <w:pPr>
        <w:pStyle w:val="Normal"/>
        <w:jc w:val="both"/>
        <w:rPr/>
      </w:pPr>
      <w:r>
        <w:rPr>
          <w:szCs w:val="28"/>
          <w:rtl w:val="true"/>
        </w:rPr>
        <w:t>«</w:t>
      </w:r>
      <w:r>
        <w:rPr>
          <w:szCs w:val="28"/>
        </w:rPr>
        <w:t>áóÞóÏú ÃóÎúÑóÌúÊõßõãú ãöäú ãöÕúÑó æóÌöÆúÊõ Èößõãú Åöáóì ÇáÃóÑúÖö ÇáøóÊöí ÍóáóÝúÊõ Ãóäú ÃóåóÈóåóÇ áöÂÈóÇÆößõãú¡ æóÞõáúÊõ: áÇó ÃóäúÞõÖõ ÚóåúÏöí ãóÚóßõãú Åöáóì ÇáÃóÈóÏö¡ 2æóÃóãóÑúÊõßõãú Ãóäú áÇó ÊóÞúØóÚõæÇ ÚóåúÏÇð ãóÚó Ãóåúáö åóÐöåö ÇáÃóÑúÖö¡ æóÃóäú ÊóåúÏöãõæÇ ãóÐóÇÈöÍóåõãú. ÛóíúÑó Ãóäøóßõãú áóãú ÊõØöíÚõæÇ ÕóæúÊöí. ÝóáöãóÇÐóÇ ÝóÚóáúÊõãú åóÐóÇ¿ 3áöÐóáößó ÞõáúÊõ ÃóíúÖÇð: áÇó ÃóØúÑõÏõåõãú ãöäú ÃóãóÇãößõãú¡ ÝóíõÕúÈöÍõæÇ ÔóæúßÇð Ýöí ÌõäõæÈößõãú¡ æóÊóßõæäõ ÂáöåóÊõåõãú áóßõãú ÔóÑóßÇð». 4ÝóãóÇ Åöäú äóØóÞó ãóáÇóßõ ÇáÑøóÈøö ÈöåóÐóÇ ÇáúßóáÇóãö ÃóãóÇãó ÌóãöíÚö Èóäöí ÅöÓúÑóÇÆöíáó ÍóÊøóì ÑóÝóÚó ÇáÔøóÚúÈõ ÕóæúÊóåõ ÈöÇáúÈõßóÇÁö. 5æóÏóÚóæúÇ ÇÓúãó Ðóáößó ÇáúãóæúÖöÚö Èõæßöíãó (æóãóÚúäóÇåõ: ÇáúÈóÇßõæäó) æóÞóÏøóãõæÇ åõäóÇßó ÐóÈóÇÆöÍó áöáÑøóÈø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æÊ íÔæÚ æÏÝäå</w:t>
      </w:r>
    </w:p>
    <w:p>
      <w:pPr>
        <w:pStyle w:val="Normal"/>
        <w:jc w:val="both"/>
        <w:rPr/>
      </w:pPr>
      <w:r>
        <w:rPr>
          <w:szCs w:val="28"/>
        </w:rPr>
        <w:t>6æóÕóÑóÝó íóÔõæÚõ ÇáÔøóÚúÈó¡ ÝóãóÖóì ßõáøõ æóÇÍöÏò ãöäú Èóäöí ÅöÓúÑóÇÆöíáó öáÇãúÊöáÇóßö ãöíÑóÇËöåö. 7æóÙóáøó ÇáÔøóÚúÈõ íóÚúÈõÏõ ÇáÑøóÈøó ØóæóÇáó ÍóíóÇÉö íóÔõæÚó¡ æóßõáøó ÃóíøóÇãö ÇáÔøõíõæÎö ÇáøóÐöíäó ÚóãøóÑõæÇ ØóæöíáÇð ÈóÚúÏó ãóæúÊöåö¡ æóÇáøóÐöíäó ÔóåöÏõæÇ ßõáøó ÇáúãõÚúÌöÒóÇÊö ÇáúÎóÇÑöÞóÉö ÇáøóÊöí ÃóÌúÑóÇåóÇ ÇáÑøóÈøõ ãöäú ÃóÌúáö Èóäöí ÅöÓúÑóÇÆöíáó. 8æóãóÇÊó íóÔõæÚõ Èúäõ äõæäó ÚóÈúÏõ ÇáÑøóÈøö æóÞóÏú ÈóáóÛó ãöäó ÇáúÚõãúÑö ãöÆóÉð æóÚóÔúÑó ÓóäóæóÇÊò¡ 9ÝóÏóÝóäõæåõ Ýöí ÍõÏõæÏö ÃóãúáÇóßöåö Ýöí ÊöãúäóÉó ÍóÇÑóÓó Ýöí ÌóÈóáö ÃóÝúÑóÇíöãó ÔöãóÇáöíøó ÌóÈóáö ÌóÇÚóÔó. 10æóßóÐóáößó ãóÇÊó ÃóíúÖÇð ßõáøõ Ìöíáö íóÔõæÚó¡ æóÃóÚúÞóÈóåõãú Ìöíáñ ÂÎóÑõ áóãú íóÚúÑöÝö ÇáÑøóÈøó æóáÇó ßõáøó ÃóÚúãóÇáöåö ÇáøóÊöí ÃóÌúÑóÇåóÇ ãöäú ÃóÌúáö ÅöÓúÑóÇÆöíá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ÑÊÏÇÏ ÔÚÈ ÅÓÑÇÆíá</w:t>
      </w:r>
    </w:p>
    <w:p>
      <w:pPr>
        <w:pStyle w:val="Normal"/>
        <w:jc w:val="both"/>
        <w:rPr/>
      </w:pPr>
      <w:r>
        <w:rPr>
          <w:szCs w:val="28"/>
        </w:rPr>
        <w:t>11æóÇÞúÊóÑóÝó Èóäõæ ÅöÓúÑóÇÆöíáó ÇáÔøóÑøó Ýöí Úóíúäóíö ÇáÑøóÈøö æóÚóÈóÏõæÇ ÇáúÈóÚúáöíãó¡ 12æóäóÈóÐõæÇ ÇáÑøóÈøó Åöáóåó ÂÈóÇÆöåöãö ÇáøóÐöí ÃóÎúÑóÌóåõãú ãöäú ÏöíóÇÑö ãöÕúÑó¡ æóÛóæóæúÇ æóÑóÇÁó ÂáöåóÉò ÃõÎúÑóì ãöäú ÃóæúËóÇäö ÇáÔøõÚõæÈö ÇáúãõÍöíØóÉö Èöåöãú¡ æóÓóÌóÏõæÇ áóåóÇ¡ ÝóÃóÛóÇÙõæÇ ÇáÑøóÈøó. 13ÊóÑóßõæÇ ÇáÑøóÈøó æóÚóÈóÏõæÇ ÇáúÈóÚúáó æóÚóÔúÊóÇÑõæËó. 14ÝóÇÍúÊóÏóãó ÛóÖóÈõ ÇáÑøóÈøö Úóáóì ÅöÓúÑóÇÆöíáó æóÊóÑóßóåõãú ÊóÍúÊó ÑóÍúãóÉö ÇáäøóÇåöÈöíäó ÇáúÛõÒóÇÉö. æóÃóÓúáóãóåõãú Åöáóì ÃóÚúÏóÇÆöåöãö ÇáúãõÍöíØöíäó Èöåöãú ÝóÚóÌóÒõæÇ Úóäú ãõÞóÇæóãóÊöåöãú. 15æóÍóíúËõãóÇ ÎóÑóÌõæÇ áöÎóæúÖö ÇáúÍóÑúÈö ßóÇäó ÇáÑøóÈøõ ÖöÏøóåõãú ÝóíóäúßóÓöÑõæäó¡ ÊóãóÇãÇð ßóãóÇ ÓóÈóÞó æóÍóÐøóÑóåõãú¡ ÝóÇÚúÊóÑóÇåõãú ÖöíÞñ ÚóÙöíãñ ÌöÏøÇ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ÑÈ íÞíã ÞÇÏÉ ÞÖÇÉ</w:t>
      </w:r>
    </w:p>
    <w:p>
      <w:pPr>
        <w:pStyle w:val="Normal"/>
        <w:jc w:val="both"/>
        <w:rPr/>
      </w:pPr>
      <w:r>
        <w:rPr>
          <w:szCs w:val="28"/>
        </w:rPr>
        <w:t>16æóÃóÞóÇãó ÇáÑøóÈøõ ãöäú Èóíúäöåöãú ÞõÖóÇÉð ÝóÃóäúÞóÐõæåõãú ãöäú ÃóíúÏöí ÛõÒóÇÊöåöãú. 17ÛóíúÑó Ãóäøóåõãú ÚóÕóæúÇ ÞõÖóÇÊóåõãú ÃóíúÖÇð¡ æóÎóÇäõæÇ ÇáÑøóÈøó ÅöÐú ÚóÈóÏõæÇ ÂáöåóÉð ÃõÎúÑóì æóÓóÌóÏõæÇ áóåóÇ¡ æóÊóÍóæøóáõæÇ ÓóÑöíÚÇð Úóäö ÇáØøóÑöíÞö ÇáøóÊöí ÓóáóßóåóÇ ÂÈóÇÄõåõãú ÅöØóÇÚóÉð áöæóÕóÇíóÇ ÇáÑøóÈøö. 18æóÝöí ßõáøö ãóÑøóÉò ßóÇäó ÇáÑøóÈøõ íõÞöíãõ ÞóÇÖöíÇð ßóÇäó íõÄóíøöÏõå ÈöÞõæøóÉò ØóæóÇáó ÍóíóÇÊöåö ÝóíõÎóáøöÕõ ÇáÔøóÚúÈó ãöäú ÚõÈõæÏöíøóÉö ÃóÚúÏóÇÆöåö ÅöÐú íõÔúÝöÞõ ÇáÑøóÈøõ Úóáóíúåöãú ãöãøóÇ íóÓõæãõåõãú ãõÖóÇíöÞõæåõãú æóÙóÇáöãõæåõãú ãöäú ÚóÐóÇÈòº ÝóßóÇäó ÇáÑøóÈøõ íõäúÞöÐõåõãú ØóæóÇáó ÍóíóÇÉö ÇáúÞóÇÖöí. 19æóáóßöäú ãóÇ Åöäú íóãõæÊõ ÇáúÞóÇÖöí ÍóÊøóì íóÑúÊóÏøõæÇ Úóäö ÇáÑøóÈøö æóíóÊóÝóÇÞóãó ÝóÓóÇÏõåõãú ÃóßúËóÑó ãöäú ÊóÝóÇÞõãö ÝóÓóÇÏö ÂÈóÇÆöåöãú ÈöÇáÓøóÚúíö æóÑóÇÁó ÂáöåóÉò ÃõÎúÑóì áöíóÚúÈõÏõæåóÇ æóíóÓúÌõÏõæÇ áóåóÇ. áóãú íóÑúÊóÏöÚõæÇ Úóäú ÃóÝúÚóÇáöåöãú æóÓõáõæßöåöãö ÇáúÚóäöíÏö. 20ÝóÇÍúÊóÏóãó ÛóÖóÈõ ÇáÑøóÈøö Úóáóì ÅöÓúÑóÇÆöíáó æóÞóÇáó: «ãöäú ÍóíúËõ Ãóäøó åóÐóÇ ÇáÔøóÚúÈó ÞóÏú äóÞóÖó ÚóåúÏöí ÇáøóÐöí ÚóÞóÏúÊõåõ ãóÚó ÂÈóÇÆöåöãú¡ æóÚóÕóæúäöí¡ 21ÝóÅöäøöí áóäú ÃóØúÑõÏó ãöäú ÃóãóÇãöåöãú Ãóíøó ÅöäúÓóÇäò ãöäó ÇáÃõãóãö ÇáøóÐöíäó ÊóÑóßóåõãú íóÔõæÚõ ÚöäúÏó ãóæúÊöåö. 22Èóáú ÓóÃõÈúÞöí Úóáóíúåöãú áÃóãúÊóÍöäó Èöåöãú ÅöÓúÑóÇÆöíáó¡ áÃóÑóì ÃóíóÍúÝóÙõæäó ØóÑöíÞöí áöíóÓúáõßõæÇ ÝöíåóÇ ßóãóÇ ÍóÝöÙóåóÇ ÂÈóÇÄõåõãú Ãóãú áÇó». 23æóåóßóÐóÇ ÊóÑóßó ÇáÑøóÈøõ ÃõæáóÆößó ÇáÃõãóãó æóáóãú íóÊóÚóÌøóáú ÈöØóÑúÏöåöãú æóáóãú íõÎúÖöÚúåõãú áöíóÔõæÚ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ÎÝÇÞ Èäí ÅÓÑÇÆíá Ýí ÊäÝíÐ ÇáÚåÏ</w:t>
      </w:r>
    </w:p>
    <w:p>
      <w:pPr>
        <w:pStyle w:val="Title"/>
        <w:pageBreakBefore w:val="false"/>
        <w:jc w:val="both"/>
        <w:rPr>
          <w:szCs w:val="28"/>
        </w:rPr>
      </w:pPr>
      <w:r>
        <w:rPr>
          <w:szCs w:val="28"/>
        </w:rPr>
        <w:t>3</w:t>
      </w:r>
    </w:p>
    <w:p>
      <w:pPr>
        <w:pStyle w:val="Normal"/>
        <w:jc w:val="both"/>
        <w:rPr/>
      </w:pPr>
      <w:r>
        <w:rPr>
          <w:szCs w:val="28"/>
        </w:rPr>
        <w:t>æóåóÄõáÇÁö åõãõ ÇáÃõãóãõ ÇáøóÐöíäó ÊóÑóßóåõãõ ÇáÑøóÈøõ áöíóÎúÊóÈöÑó Èöåöãú Èóäöí ÅöÓúÑóÇÆöíáó ÇáøóÐöíäó áóãú íóÎõæÖõæÇ Ãóíøó ÍóÑúÈò ãöäú ÍõÑõæÈö ÃóÑúÖö ßóäúÚóÇäó. 2æóÞóÏú ÝóÚóáó åóÐóÇ ÝóÞóØú áöíõÏóÑøöÈó ÐõÑøöíøóÉó ÇáÅöÓúÑóÇÆöíáöíøöíäó Úóáóì ÇáúÍóÑúÈö¡ ãöãøóäú áóãú íõãóÇÑöÓõæåóÇ ãöäú ÞóÈúáõ. 3æóåóÄõáÇóÁö ÇáÃõãóãõ åõãú: ÃóÞúØóÇÈõ ÇáúÝöáöÓúØöíäöíøöíäó ÇáúÎóãúÓóÉõ¡ æóÌóãöíÚõ ÇáúßóäúÚóÇäöíøöíäó æóÇáÕøöíÏõæäöíøöíäó æóÇáúÍöæøöíøöíäó ÓõßøóÇäö ÌóÈóáö áõÈúäóÇäó¡ ãöäú ÌóÈóáö ÈóÚúáö ÍóÑúãõæäó Åöáóì ãóÏúÎóáö ÍóãóÇÉó. 4æóÞóÏú ÃóÈúÞóÇåõãõ ÇáÑøóÈøõ áöíóãúÊóÍöäó ÅöÓúÑóÇÆöíáó Èöåöãú: áöíóÑóì åóáú íõØöíÚõæäó ÃóæóÇãöÑóåõ ÇáøóÊöí ÃóæúÕóì ÈöåóÇ ÂÈóÇÁóåõãú Úóáóì áöÓóÇäö ãõæÓóì</w:t>
      </w:r>
      <w:r>
        <w:rPr>
          <w:szCs w:val="28"/>
          <w:rtl w:val="true"/>
        </w:rPr>
        <w:t>.</w:t>
      </w:r>
    </w:p>
    <w:p>
      <w:pPr>
        <w:pStyle w:val="Normal"/>
        <w:jc w:val="both"/>
        <w:rPr/>
      </w:pPr>
      <w:r>
        <w:rPr>
          <w:szCs w:val="28"/>
        </w:rPr>
        <w:t>5æóÃóÞóÇãó Èóäõæ ÅöÓúÑóÇÆöíáó Èóíúäó ÇáúßóäúÚóÇäöíøöíäó æóÇáÃóãõæÑöíøöíäó æóÇáúÝöÑöÒøöíøöíäó æóÇáúÍöæøöíøöíäó æóÇáúíóÈõæÓöíøöíäó. 6æóÊóÒóæøóÌõæÇ ãöäú ÈóäóÇÊöåöãú¡ æóÒóæøóÌõæÇ ÈóäóÇÊöåöãú áÃóÈúäóÇÆöåöãú æóÚóÈóÏõæÇ ÂáöåóÊóåõãú</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ÚËäíÆíá íÎáÕ ÇáÔÚÈ ãä ãáß ÃÑÇã</w:t>
      </w:r>
    </w:p>
    <w:p>
      <w:pPr>
        <w:pStyle w:val="Normal"/>
        <w:jc w:val="both"/>
        <w:rPr/>
      </w:pPr>
      <w:r>
        <w:rPr>
          <w:szCs w:val="28"/>
        </w:rPr>
        <w:t>7ÝóÇÑúÊóßóÈó Èóäõæ ÅöÓúÑóÇÆöíáó ÇáÔøóÑøó Ýöí Úóíúäóíö ÇáÑøóÈøö æóäóÓõæÇ Åöáóåóåõãú æóÚóÈóÏõæÇ ÇáúÈóÚúáöíãó æóÇáúÚóÔúÊóÇÑõæËó. 8ÝóÇÍúÊóÏóãó ÛóÖóÈõ ÇáÑøóÈøö Úóáóíúåöãú¡ ÝóÓóáøóØó Úóáóíúåöãú ßõæÔóÇäó ÑöÔóÚúÊóÇíöãó ãóáößó ÃóÑóÇãó ÇáäøóåúÑóíúäö¡ ÝóÇÓúÊóÚúÈóÏó ßõæÔóÇäõ ÑöÔóÚúÊóÇíöãõ Èóäöí ÅöÓúÑóÇÆöíáó ËóãóÇäöíó ÓóäóæóÇÊò. 9æóÇÓúÊóÛóÇËó Èóäõæ ÅöÓúÑóÇÆöíáó ÈöÇáÑøóÈøö¡ ÝóÃóÞóÇãó áóåõãú ãõÎóáøöÕÇð ÃóäúÞóÐóåõãú åõæó ÚõËúäöíÆöíáõ Èúäõ ÞóäóÇÒó ÃóÎõæ ßóÇáóÈó ÇáÃóÕúÛóÑõ. 10ÝóÍóáøó Úóáóíúåö ÑõæÍõ ÇáÑøóÈøö æóÕóÇÑó ÞóÇÖöíÇð áÅöÓúÑóÇÆöíáó. æóÍöíäó ÎóÑóÌó áöãõÍóÇÑóÈóÉö ßõæÔóÇäó ÑöÔóÚúÊóÇíöãó ãóáößö ÃóÑóÇãó¡ ÊóÛóáøóÈó Úóáóíúåö¡ æóÃóÙúÝóÑóåõ ÇáÑøóÈøõ Èöåö. 11æóÚóãøó ÇáÓøóáÇóãõ ÇáúÈöáÇÏó ÍöÞúÈóÉó ÃóÑúÈóÚöíäó ÓóäóÉð¡ Åöáóì Ãóäú ãóÇÊó ÚõËúäöíÆöíúáõ Èúäõ ÞóäóÇÒ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åæÏ íÎáÕ ÇáÔÚÈ ãä ÇáãæÂÈííä</w:t>
      </w:r>
    </w:p>
    <w:p>
      <w:pPr>
        <w:pStyle w:val="Normal"/>
        <w:jc w:val="both"/>
        <w:rPr/>
      </w:pPr>
      <w:r>
        <w:rPr>
          <w:szCs w:val="28"/>
        </w:rPr>
        <w:t>12ÝóÚóÇÏó Èóäõæ ÅöÓúÑóÇÆöíáó íóÞúÊóÑöÝõæäó ÇáÔøóÑøó Ýöí Úóíúäóíö ÇáÑøóÈøö ÝóÓóáøóØó ÇáÑøóÈøõ Úóáóíúåöãú ÚöÌúáõæäó ãóáößó ãõæÂÈó ÚöÞóÇÈÇð áóåõãú Úóáóì ÔóÑøöåöãú. 13ÝóÃóáøóÈó Úóáóíúåöãú Èóäöí Úóãøõæäó æóÚóãóÇáöíÞó¡ æóåóÇÌóãóåõãú¡ æóÇÍúÊóáøó ÃóÑöíÍóÇ ãóÏöíäóÉó ÇáäøóÎúáö. 14æóÇÓúÊóÚúÈóÏó ÚöÌúáõæäõ ãóáößõ ãõæÂÈó Èóäöí ÅöÓúÑóÇÆöíáó ËóãóÇäöíó ÚóÔúÑóÉó ÓóäóÉð. 15ÝóÇÓúÊóÛóÇËó Èóäõæ ÅöÓúÑóÇÆöíáó ÈöÇáÑøóÈøö¡ ÝóÃóÑúÓóáó áóåõãú ãõäúÞöÐÇð ÅöåõæÏó Èúäó ÌöíÑóÇ ÇáúÈóäúíóÇãöíäöíøó æóßóÇäó ÃóÚúÓóÑó¡ ÝóÈóÚóËó ÇáÅöÓúÑóÇÆöíáöíøõæäó ãóÚóåõ ÇáúÌöÒúíóÉó áöÚöÌúáõæäó ãóáößö ãõæÂÈó. 16ÝóÕóäóÚó ÅöåõæÏõ áöäóÝúÓöåö ÓóíúÝÇð ÐóÇ ÍóÏøóíúäö Øõæáõåõ ÐöÑóÇÚñ (äóÍúæó äöÕúÝö ãöÊúÑò)¡ ÊóÞóáøóÏóåõ ÊóÍúÊó ËöíóÇÈöåö ÝóæúÞó ÝóÎúÐöåö Çáúíõãúäóì¡ 17æóÞóÏøóãó ÇáúÌöÒúíóÉó áöÚöÌúáõæäó ãóáößö ãõæÂÈó. æóßóÇäó ÚöÌúáõæäõ ÈóÏöíäÇð ÌöÏøÇð. 18æóÈóÚúÏó ÊóÞúÏöíãö ÇáúÌöÒúíóÉö ÕóÑóÝó ÅöåõæÏõ ÍóÇãöáöíåóÇ ãöäó ÇáúÞóæúãö¡ 19æóÑóÌóÚó åõæó ãöäú ÚöäúÏö ÇáúãóÍóÇÌöÑö ÇáúãõÌóÇæöÑóÉö áöáúÌöáúÌóÇáö¡ æóÞóÇáó áöáúãóáößö: 20«áóÏóíøó ßóáÇóãõ ÓöÑòø áÃõÈóáøöÛóßó ÅöíøóÇåõ ÃóíøõåóÇ Çáúãóáößõ». ÝóÕóÑóÝó Çáúãóáößõ ßõáøó ÇáúãóæúÌõæÏöíäó ÈöãóÌúáöÓöåö áöíóäúÝóÑöÏó ÈöÅöåõæÏó 21ÝóÇÞúÊóÑóÈó ÂäóÆöÐò ãöäúåõ ÅöåõæÏõ æóåõæó ÌóÇáöÓñ Ýöí ÚõáøöíøóÊöåö ÇáúÎóÇÕøóÉö¡ æóÞóÇáó áóåõ: «áóÏóíøó áóßó ÑöÓóÇáóÉñ ãöäó Çááåö». ÝóäóåóÖó Çáúãóáößõ Úóäú ÓóÑöíÑöåö. ÝóãóÏøó ÚöäúÏóÆöÐò ÅöåõæÏõ íóÏóåõ ÇáúíõÓúÑóì æóÇÓúÊóáøó ÓóíúÝóåõ Úóäú ÝóÎúÐöåö Çáúíõãúäóì æóÃóÛúãóÏóåõ Ýöí ÈóØúäöåö 22ÍóÊøóì ÛóÇÕó ÇáúÞóÇÆöãõ æóÑóÇÁó ÇáäøóÕúáö ÝóÃóØúÈóÞó ÇáÔøóÍúãõ Úóáóì ÇáäøóÕúáö ÇáøóÐöí ÇÎúÊóÑóÞó ÙóåúÑó Çáúãóáößö áÃóäøó ÅöåõæÏó áóãú íóÌúÐõÈö ÇáÓøóíúÝó ãöäú ÈóØúäö Çáúãóáößö. 23æóÛóÇÏóÑó ÅöåõæÏõ ÇáÑøöæóÇÞó æóÃóÛúáóÞó ÎóáúÝóåõ ÃóÈúæóÇÈó ÇáúÚõáøöíøóÉö æóÃóÞúÝóáóåóÇ. 24æóãóÇ áóÈöËó Ãóäú ÃóÞúÈóáó ÎõÏøóÇãõ Çáúãóáößö ÝóæóÌóÏõæÇ ÃóÈúæóÇÈó ÇáúÚõáøöíøóÉö ãõÛúáóÞóÉð ÝóÞóÇáõæÇ: «áóÚóáøóåõ íóÞúÖöí ÍóÇÌóÊóåõ Ýöí ÇáúÚõáøöíøóÉö ÇáÕøóíúÝöíøóÉö». 25ÝóáóÈöËõæÇ ãõäúÊóÙöÑöíäó ÍóÊøóì ÇÚúÊóÑóÇåõãõ ÇáúÞóáóÞõ. æóáóßöäú ßóãóÇ áóãú íóÝúÊóÍú ÃóÈúæóÇÈó ÇáúãõÎúÏóÚö ÃóÎóÐõæÇ ãöÝúÊóÇÍÇð æóÝóÊóÍõæÇ ÈóÇÈÇð. æóÅöÐóÇ ÓóíøöÏõåõãú ÓóÇÞöØñ Úóáóì ÇáÃóÑúÖö ãóíúÊÇð. 26æóÝöíãóÇ åõãú ãóÈúåõæÊõæäó ÝóÑøó ÅöåõæÏõ æóÇÌúÊóÇÒó ÇáúãóÍóÇÌöÑó æóäóÌóÇ Åöáóì ÓóÚöíÑóÉó. 27æóãóÇ Åöäú æóÕóáó Åöáóì ÌóÈóáö ÃóÝúÑóÇíöãó ÍóÊøóì äóÝóÎó ÈöÇáúÈõæÞö¡ ÝóÇÌúÊóãóÚó ÎóáúÝóåõ Èóäõæ ÅöÓúÑóÇÆöíáó ãöäó ÇáúÌóÈóáö¡ ÝóÓóÇÑó Ýöí ØóáöíÚóÊöåöãú. 28æóÞóÇáó áóåõãú: «ÇÊúÈóÚõæäöí áÃóäøó ÇáÑøóÈøó ÞóÏú ÏóÝóÚó ÃóÚúÏóÇÁóßõãõ ÇáúãõæÂÈöíøöíäó Åöáóì ÃóíúÏöíßõãú» ÝóÇÍúÊóÔóÏõæÇ æóÑóÇÁóåõ æóÇÓúÊóæúáóæúÇ Úóáóì ãóÎóÇæöÖö ÇáÃõÑúÏõäøö ÇáúãõÝúÖöíóÉö Åöáóì ãõæÂÈó æóãóäóÚõæÇ ÇáÃóÚúÏóÇÁó ãöäó ÇáúÚõÈõæÑö. 29æóåóÇÌóãõæÇ ÇáúãõæÂÈöíøöíäó æóÞóÊóáõæÇ ãöäúåõãú äóÍúæó ÚóÔóÑóÉö ÂáÇÝò ãöäó ÇáúãõÍóÇÑöÈöíäó ÇáÃóÔöÏøóÇÁö. 30Ýöí Ðóáößó Çáúíóæúãö ÎóÖóÚó ÇáúãõæÂÈöíøõæäó áöÈóäöí ÅöÓúÑóÇÆöíáó¡ æóÚóãøó ÇáÓøóáÇóãõ ÇáúÈöáÇóÏó ËóãóÇäöíäó ÓóäóÉð</w:t>
      </w:r>
      <w:r>
        <w:rPr>
          <w:szCs w:val="28"/>
          <w:rtl w:val="true"/>
        </w:rPr>
        <w:t>.</w:t>
      </w:r>
    </w:p>
    <w:p>
      <w:pPr>
        <w:pStyle w:val="Normal"/>
        <w:jc w:val="both"/>
        <w:rPr/>
      </w:pPr>
      <w:r>
        <w:rPr>
          <w:szCs w:val="28"/>
        </w:rPr>
        <w:t>31æóÊóæóáøóì ÔóãúÌóÑõ Èúäõ ÚóäóÇÉó ÞóÖóÇÁó ÅöÓúÑóÇÆöíáó ÈóÚúÏó ÅöåõæÏó¡ ÝóÞóÊóáó ÓöÊøó ãöÆóÉö ÑóÌõáò ãöäó ÇáúÝöáöÓúØöíäöíøöíäó ÈöãöåúãóÇÒö ÈóÞóÑò¡ æóÃóäúÞóÐó ÅöÓúÑóÇÆöíá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ÏÈæÑÉ ÞÇÖíÉ áÔÚÈ ÅÓÑÇÆíá</w:t>
      </w:r>
    </w:p>
    <w:p>
      <w:pPr>
        <w:pStyle w:val="Title"/>
        <w:pageBreakBefore w:val="false"/>
        <w:jc w:val="both"/>
        <w:rPr>
          <w:szCs w:val="28"/>
        </w:rPr>
      </w:pPr>
      <w:r>
        <w:rPr>
          <w:szCs w:val="28"/>
        </w:rPr>
        <w:t>4</w:t>
      </w:r>
    </w:p>
    <w:p>
      <w:pPr>
        <w:pStyle w:val="Normal"/>
        <w:jc w:val="both"/>
        <w:rPr/>
      </w:pPr>
      <w:r>
        <w:rPr>
          <w:szCs w:val="28"/>
        </w:rPr>
        <w:t>æóÈóÚúÏó ãóæúÊö ÅöåõæÏó ÚóÇÏó Èóäõæ ÅöÓúÑóÇÆöíáó íóÑúÊóßöÈõæäó ÇáÔøóÑøó Ýöí Úóíúäóíö ÇáÑøóÈøö¡ 2ÝóÃóÎúÖóÚóåõãõ ÇáÑøóÈøõ áöíóÇÈöíäó ãóáößö ßóäúÚóÇäó ÇáúãõÞöíãö Ýöí ÍóÇÕõæÑó. æóßóÇäó ÓöíÓóÑóÇ ÑóÆöíÓõ ÌóíúÔöåö ÞóÇØöäÇð Ýöí ÍóÑõæÔóÉö ÇáÃõãóãö. 3ÝóÇÓúÊóÛóÇËó Èóäõæ ÅöÓúÑóÇÆöíáó ÈöÇáÑøóÈøö¡ áÃóäøóåõ ßóÇäó ÊóÍúÊó ÅöãúÑóÉö ÓöíÓóÑóÇ ÊöÓúÚõ ãöÆóÉö ãóÑúßóÈóÉò ÍóÏöíÏöíøóÉò¡ æóÞóÏö ÇÔúÊóÏøó Ýöí ãõÖóÇíóÞóÉö Èóäöí ÅöÓúÑóÇÆöíáó ÚöÔúÑöíäó ÓóäóÉ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ÏÈæÑÉ ÊÏÚæ ÈÇÑÇÞ áÅöäÞÇÐ Èäí ÅÓÑÇÆíá</w:t>
      </w:r>
    </w:p>
    <w:p>
      <w:pPr>
        <w:pStyle w:val="Normal"/>
        <w:jc w:val="both"/>
        <w:rPr/>
      </w:pPr>
      <w:r>
        <w:rPr>
          <w:szCs w:val="28"/>
        </w:rPr>
        <w:t>4æóßóÇäóÊú ÏóÈõæÑóÉõ ÒóæúÌóÉõ áóÝöíÏõæÊó ÇãúÑóÃóÉð äóÈöíøóÉð æóÞóÇÖöíóÉð áÅöÓúÑóÇÆöíáó Ýöí Ðóáößó ÇáúæóÞúÊö¡ 5æóßóÇäóÊú ÊóÚúÞöÏõ ãóÌúáöÓó ÞóÖóÇÆöåóÇ ÊóÍúÊó äóÎúáóÉö ÏóÈõæÑóÉó Èóíúäó ÇáÑøóÇãóÉö æóÈóíúÊö Åöíáó. ÝóßóÇäó Èóäõæ ÅöÓúÑóÇÆöíáó íóÝöÏõæäó ÅöáóíúåóÇ áöáúÞóÖóÇÁö. 6ÝóÃóÑúÓóáóÊú åóÐöåö æóÇÓúÊóÏúÚóÊú ÈóÇÑóÇÞó Èóäó ÃóÈöíäõæÚóãó ãöäú ÞóÇÏóÔö äóÝúÊóÇáöí¡ æóÞóÇáóÊú áóåõ: «åóÐóÇ åõæó ÃóãúÑõ ÇáÑøóÈøö Åöáóåö ÅöÓúÑóÇÆöíáó Åöáóíúßó: ÇÐúåóÈú æóÇÒúÍóÝú Åöáóì ÌóÈóáö ÊóÇÈõæÑó ÈóÚúÏó Ãóäú ÊõÌóäøöÏó áóßó ÚóÔóÑóÉó ÂáÇÝö ÑóÌõáò ãöäú ÃóÈúäóÇÁö äóÝúÊóÇáöí æóÒóÈõæáõæäó¡ 7ÝóÃóÌúÊóÐöÈó ÓöíÓóÑóÇ ÑóÆöíÓó ÌóíúÔö íóÇÈöíäó ÈöãóÑúßóÈóÇÊöåö Åöáóì äóåúÑö ÞöíÔõæäó æóÃõÙúÝöÑóßó Èöåö». 8ÝóÞóÇáó áóåóÇ ÈóÇÑóÇÞõ: «Åöäú ÐóåóÈúÊö ãóÚöí ÃóÐúåóÈú¡ æóÅöäú áóãú ÊóÐúåóÈöí ÝóáÇó ÃóÐúåóÈõ». 9ÝóÃóÌóÇÈóÊú: «ÃóÐúåóÈõ ãóÚóßó¡ ÛóíúÑó Ãóäøóåõ áóäú íóßõæäó áóßó ÝóÎúÑñ Ýöí ÇáØøóÑöíÞö ÇáøóÊöí ÃóäúÊó ãóÇÖò ÝöíåóÇ¡ áÃóäøó ÇáÑøóÈøó íõÓóáøöãõ ÓöíöÓóÑóÇ áÇöãúÑóÃóÉò». ÝóäóåóÖóÊú ÏóÈõæÑóÉõ æóÑóÇÝóÞóÊú ÈóÇÑóÇÞó Åöáóì ÞóÇÏóÔó</w:t>
      </w:r>
      <w:r>
        <w:rPr>
          <w:szCs w:val="28"/>
          <w:rtl w:val="true"/>
        </w:rPr>
        <w:t>.</w:t>
      </w:r>
    </w:p>
    <w:p>
      <w:pPr>
        <w:pStyle w:val="Normal"/>
        <w:jc w:val="both"/>
        <w:rPr>
          <w:szCs w:val="28"/>
        </w:rPr>
      </w:pPr>
      <w:r>
        <w:rPr>
          <w:szCs w:val="28"/>
        </w:rPr>
        <w:t>10æóÇÓúÊóÏúÚóì ÈóÇÑóÇÞõ ÑöÌóÇáó ÒóÈõæáõæäó æóäóÝúÊóÇáöí Åöáóì ÞóÇÏóÔó¡ ÝóÇäúÖóãøó Åöáóíúåö ÚóÔóÑóÉõ ÂáÇÝö ÑóÌõáò. æóÇäúØóáóÞóÊú ÏóÈõæÑóÉõ ãóÚóåõ ÃóíúÖÇ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ÈÇÑÇÞ íåÒã ÓíÓÑÇ ÇáßäÚÇäí</w:t>
      </w:r>
    </w:p>
    <w:p>
      <w:pPr>
        <w:pStyle w:val="Normal"/>
        <w:jc w:val="both"/>
        <w:rPr/>
      </w:pPr>
      <w:r>
        <w:rPr>
          <w:szCs w:val="28"/>
        </w:rPr>
        <w:t>11Ýöí Ðóáößó ÇáúæóÞúÊö ßóÇäó ÍóÇÈöÑõ ÇáúÞóíúäöíøõ ãöäú ÐõÑøöíøóÉö ÍõæÈóÇÈó Íóãöí ãõæÓóì¡ ÞóÏö ÇäúÝóÑóÏó Úóäú ÈóÞöíøóÉö ÚóÔöíÑóÉö ÇáúÞóíúäöíøöíäó æóÖóÑóÈó ÎöíóÇãóåõ Åöáóì ÌõæóÇÑö ÔóÌóÑóÉö ÈóáøõæØò Ýöí ÕóÚóäóÇíöãó ÇáúÞóÑöíÈóÉö ãöäú ÞóÇÏóÔó. 12æóÃóÈúáóÛõæÇ ÓöíÓóÑóÇ Ãóäøó ÈóÇÑóÇÞó Èúäó ÃóÈöíäõæÚóãó ÞóÏú ÕóÚöÏó Åöáóì ÌóÈóáö ÊóÇÈõæÑó. 13ÝóÍóÔóÏó ÓöíÓóÑóÇ ãóÑúßóÈóÇÊöåö ÇáúÍóÏöíÏöíøóÉó ÇáÊøöÓúÚó ãóÆóÉò¡ æóÌóãöíÚó ÌóíúÔöåö ÇáøóÐöí ãóÚóåõ ãöäú ÍóÑõæÔóÉö ÇáÃõãóãö ÍóÊøóì äóåúÑö ÞöíÔõæäó. 14ÝóÞóÇáóÊú ÏóÈõæÑóÉõ áöÈóÇÑóÇÞó: «Þõãú¡ áÃóäøó åóÐóÇ åõæó Çáúíóæúãõ ÇáøóÐöí Ýöíåö íõÙúÝöÑõßó ÇáÑøóÈøõ ÈöÓöíÓóÑóÇ. Ãóáóãú íóÊóÞóÏøóãúßó ÇáÑøóÈøõ¿» ÝóÇäúÍóÏóÑó ÈóÇÑóÇÞõ ãöäú ÌóÈóáö ÊóÇÈõæÑó Úóáóì ÑóÃúÓö ÚóÔóÑóÉö ÂáÇÝö ÑóÌõáò. 15ÝóÃóÑúÚóÈó ÇáÑøóÈøõ ÓöíÓóÑóÇ æóßõáøó ãóÑúßóÈóÇÊöåö æóÓóÇÆöÑó ÌóíúÔöåö æóÞóÖóì Úóáóíúåöãú ÈöÍóÏøö ÇáÓøóíúÝö ÃóãóÇãó ÈóÇÑóÇÞó. ÝóÊóÑóÌøóáó ÓöíÓóÑóÇ ãöäú ãóÑúßóÈóÊöåö æóåóÑóÈó Úóáóì ÑöÌúáóíúåö. 16ÝóÊóÚóÞøóÈó ÈóÇÑóÇÞõ ÇáúãóÑúßóÈóÇÊö æóÇáúÌóíúÔó Åöáóì ÍóÑæõÔóÉö ÇáÃõãóãö¡ æóÊóãøó ÇáúÞóÖóÇÁõ Úóáóì ßõáøö ÌóíúÔö ÓöíÓóÑóÇ ÈöÍóÏøö ÇáÓøóíúÝö Ýóáóãú íóÓúáóãú ãöäúåõãú Íóíøñ</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íÇÚíá ÊÞÊá ÓíÓÑÇ</w:t>
      </w:r>
    </w:p>
    <w:p>
      <w:pPr>
        <w:pStyle w:val="Normal"/>
        <w:jc w:val="both"/>
        <w:rPr/>
      </w:pPr>
      <w:r>
        <w:rPr>
          <w:szCs w:val="28"/>
        </w:rPr>
        <w:t>17æóÃóãøóÇ ÓöíÓóÑóÇ ÝóåóÑóÈó ãóÇÔöíÇð Åöáóì ÎóíúãóÉö íóÇÚöíáó ÇãúÑóÃóÉö ÍóÇÈöÑó ÇáúÞóíúäöíøö ÇáøóÐöí ßóÇäó ÞóÏú ÚóÞóÏó ÇÊøöÝóÇÞó ÕõáúÍò Èóíúäóåõ æóÈóíúäó íóÇÈöíäó ãóáößö ÍóÇÕõæÑó. 18ÝóÎóÑóÌóÊú íóÇÚöíáõ áÇöÓúÊöÞúÈóÇáö ÓöíÓóÑóÇ ÞóÇÆöáóÉð: «ÊóÚóÇáó Åöáóì ÎóíúãóÊöí íóÇÓóíøöÏöí æóáÇó ÊóÎóÝú». ÝóãóÇáó Åöáóì ÎóíúãóÊöåóÇ æóÛóØøóÊúåõ ÈöáöÍóÇÝò. 19Ëõãøó ÞóÇáó áóåóÇ: «ÇÓúÞöíäöí ÞóáöíáÇð ãöäó ÇáúãóÇÁö áÃóäøöí ÞóÏú ÚóØöÔúÊõ». ÝóÝóÊóÍóÊú ÒöÞøó ÇááøóÈóäö æóÃóÓúÞóÊúåõ Ëõãøó ÛóØøóÊúåõ. 20æóÞóÇáó áóåóÇ: «ÞöÝöí ÈöÈóÇÈö ÇáúÎóíúãóÉö¡ ÍóÊøóì ÅöÐóÇ ÃóÞúÈóáó ÃóÍóÏõåõãú æóÓóÃóáóßö: ÃóåõäóÇ ÃóÍóÏñ¿ ÊóÞõæáöíäó: áÇó». 21æóãóÇ áóÈöËó Ãóäú ÛóØøó Ýöí äóæúãò ËóÞöíáò áöÔöÏøóÉö ÊóÚóÈöåö. ÝóÃóÎóÐóÊú íóÇÚöíáõ ÇãúÑóÃóÉõ ÍóÇÈöÑó æóÊóÏó ÇáúÎóíúãóÉö æóãöØúÑóÞóÉð¡ æóÊóÓóáøóáóÊú Åöáóíúåö æóÏóÞøóÊö ÇáúæóÊóÏó Ýöí ÕõÏúÛöåö ÝóäóÝóÐó Åöáóì ÇáÃóÑúÖö æóãóÇÊó. 22æóÅöÐóÇ ÈöÈóÇÑóÇÞó íõØóÇÑöÏõ ÓöíÓóÑóÇ¡ ÝóÎóÑóÌóÊú íóÇÚöíáõ áÇöÓúÊöÞúÈóÇáöåö æóÞóÇáóÊú áóåõ: «ÊóÚóÇáó áÃõÑöíóßó ÇáÑøóÌõáó ÇáøóÐöí ÊóÈúÍóËõ Úóäúåõ». ÝóÏóÎóáó Åöáóì ÎóíúãóÊöåóÇ¡ æóÅöÐóÇ ÈöÓöíÓóÑóÇ ØóÑöíÍñ ãóíúÊÇð æóÇáúæóÊóÏõ äóÇÝöÐñ Ýöí ÕõÏúÛöåö. 23Ýöí Ðóáößó Çáúíóæúãö ÃóÎúÖóÚó ÇáÑøóÈøõ íóÇÈöíäó ãóáößó ßóäúÚóÇäó áöÈóäöí ÅöÓúÑóÇÆöíáó¡ 24æóÇÔúÊóÏøóÊú æóØúÃóÉõ ÓóØúæóÉö Èóäöí ÅöÓúÑóÇÆöíáó Úóáóíúåö æóÇÒúÏóÇÏóÊú ÞõæøóÉð ÍóÊøóì ÊóãøóÊú ÅöÈóÇÏóÊõåõ ßõáøöíøÇ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äÔíÏ ÏÈæÑÉ</w:t>
      </w:r>
    </w:p>
    <w:p>
      <w:pPr>
        <w:pStyle w:val="Title"/>
        <w:pageBreakBefore w:val="false"/>
        <w:jc w:val="both"/>
        <w:rPr>
          <w:szCs w:val="28"/>
        </w:rPr>
      </w:pPr>
      <w:r>
        <w:rPr>
          <w:szCs w:val="28"/>
        </w:rPr>
        <w:t>5</w:t>
      </w:r>
    </w:p>
    <w:p>
      <w:pPr>
        <w:pStyle w:val="Normal"/>
        <w:jc w:val="both"/>
        <w:rPr/>
      </w:pPr>
      <w:r>
        <w:rPr>
          <w:szCs w:val="28"/>
        </w:rPr>
        <w:t>æóÃóäúÔóÏóÊú ÏóÈõæÑóÉõ æóÈóÇÑóÇÞõ Èúäõ ÃóÈöíäõæÚóãó Ýöí Ðóáößó Çáúíóæúãö ÞóÇÆöáóíúäö: 2ÈóÇÑößõæÇ ÇáÑøóÈøó áÃóäøó ÇáÑøõÄóÓóÇÁó ÊóæóáøóæúÇ ÒöãóÇãó ÇáúÞöíóÇÏóÉö Ýöí ÅöÓúÑóÇÆöíáó æóáÃóäøó ÇáÔøóÚúÈó ÇäúÊóÏóÈõæÇ ÃóäúÝõÓóåõãú ãõÊóØóæøöÚöíäó. 3ÝóÇÓúãóÚõæÇ ÃóíøõåóÇ Çáúãõáõæßõ¡ æóÇÕúÛóæúÇ ÃóíøõåóÇ ÇáÃõãóÑóÇÁõ¡ áÃóäøóäöí ÃóäóÇ ÃóÔúÏõæ áöáÑøóÈøö¡ æóÃõÛóäøöí áÅöáóåö ÅöÓúÑóÇÆöíáó. 4íóÇÑóÈøõ¡ ÚöäúÏóãóÇ ÎóÑóÌúÊó ãöäú ÓóÚöíÑó æóÊóÞóÏøóãúÊó ãöäú ÕóÍúÑóÇÁö ÃóÏõæãó¡ ÇÑúÊóÚóÏóÊö ÇáÃóÑúÖõ¡ æóÓóßóÈóÊö ÇáÓøóãóÇÁõ ÃóãúØóÇÑóåóÇ¡ æóÞóØóÑóÊö ÇáÓøõÍõÈõ ãóÇÁð. 5ÊóÒóáúÒóáóÊö ÇáÃóÑúÖõ ÃóãóÇãó ÇáÑøóÈøö æóÇÑúÊóÚóÏó ÌóÈóáõ ÓöíäóÇÁó åóÐóÇ ãöäú ÍóÖúÑóÉö ÇáÑøóÈøö Åöáóåö ÅöÓúÑóÇÆöíáó</w:t>
      </w:r>
      <w:r>
        <w:rPr>
          <w:szCs w:val="28"/>
          <w:rtl w:val="true"/>
        </w:rPr>
        <w:t>.</w:t>
      </w:r>
    </w:p>
    <w:p>
      <w:pPr>
        <w:pStyle w:val="Normal"/>
        <w:jc w:val="both"/>
        <w:rPr/>
      </w:pPr>
      <w:r>
        <w:rPr>
          <w:szCs w:val="28"/>
        </w:rPr>
        <w:t>6Ýöí ÃóíøóÇãö ÔóãúÌóÑó Èúäö ÚóäóÇÉó¡ æóÝöíö ÃóíøóÇãö íóÇÚöíáó åóÌóÑó ÇáúãõÓóÇÝöÑõæäó ÇáØøõÑõÞó ÇáúãóÚúÑõæÝóÉó¡ æóáóÌóÃõæÇ Åöáóì ÇáúãóÓóÇáößö ÇáúãõáúÊóæöíóÉö. 7æóÊóÖóÇÁóáó ÚóÏóÏõ ÓõßøóÇäö ÅöÓúÑóÇÆöíáó¡ Åöáóì Ãóäú ÕóÇÑóÊú ÏóÈõæÑóÉõ ÃõãøÇð áÅöÓúÑóÇÆöíáó. 8ÚöäúÏóãóÇ ÇÎúÊóÇÑõæÇ ÂáöåóÉð ÃõÎúÑóì äóÔóÈóÊú ÍóÑúÈñ ÚöäúÏó ÈóæøóÇÈóÇÊö ÇáúãóÏöíäóÉö¡ æóáóãú íõÔóÇåóÏú ÊõÑúÓñ Ãóæú ÑõãúÍñ ãóÚó Ãóíòø ãöäó ÇáÃóÑúÈóÚöíäó ÃóáúÝÇð ãöäú ÅöÓúÑóÇÆöíáó. 9ÞóáúÈöí ãóÚó ÞõÖóÇÉö ÅöÓúÑóÇÆöíáó ÇáøóÐöíäó ÖóÍøóæúÇ ÈöÃóäúÝõÓöåöãú Úóäú ÑöÖðì ãöäú Èóíúäö ÇáÔøóÚúÈö¡ ÝóÈóÇÑößõæÇ ÇáÑøóÈøó. 10ÃóíøõåóÇ ÇáÑøóÇßöÈõæäó ÇáÃõÊõäó ÇáÔøõåúÈó¡ ÇáúÌóÇáöÓõæäó Úóáóì ØóäóÇÝöÓö ÓõÑõÌößõãú æóÃóäúÊõãú ÃóíøõåóÇ ÇáÓøóÇÆöÑõæäó Ýöí ÇáØøóÑöíÞö¡ ÊóÌóÇæóÈõæÇ. 11ÈöÃóÕúæóÇÊö ÇáúãõäúÔöÏöíäó ÚöäúÏó ÓóæÇÞöí ÇáúãöíóÇåö íóÊóÛóäøóæúäó ÈöÇäúÊöÕóÇÑóÇÊö ÇáÑøóÈøö æóÔóÚúÈöåö Ýöí ÅöÓúÑóÇÆöíáó¡ ÚöäúÏóÆöÐò íóäúÒöáõ ÔóÚúÈõ ÇáÑøóÈøö Åöáóì ÈóæøóÇÈóÇÊö ÇáúãóÏöíäóÉö</w:t>
      </w:r>
      <w:r>
        <w:rPr>
          <w:szCs w:val="28"/>
          <w:rtl w:val="true"/>
        </w:rPr>
        <w:t>.</w:t>
      </w:r>
    </w:p>
    <w:p>
      <w:pPr>
        <w:pStyle w:val="Normal"/>
        <w:jc w:val="both"/>
        <w:rPr/>
      </w:pPr>
      <w:r>
        <w:rPr>
          <w:szCs w:val="28"/>
        </w:rPr>
        <w:t>12ÇÓúÊóíúÞöÙöí íóÇÏóÈõæÑóÉõ¡ ÇÓúÊóíúÞöÙöí æóÇåúÊöÝöí ÈöäóÔöíÏò. Þõãú íóÇÈóÇÑóÇÞõ¡ æóÎõÐú ÓóÈúíóßó Åöáóì ÇáÃóÓúÑö¡ íóÇÇÈúäó ÃóÈöíäõæÚóãó. 13ÚöäúÏóÆöÐò ÃóÞúÈóáó ÇáäøóÇÌõæäó Åöáóì ÇáäøõÈóáÇóÁöº ÇäúÍóÏóÑó ÔóÚúÈõ ÇáÑøóÈøö æóÇáúÊóÝøó Íóæúáöí áöãõÍóÇÑóÈóÉö ÇáÃóÔöÏøóÇÁö. 14ÃóÞúÈóáó ÈóÚúÖõåõãú ãöäú ÃóÑúÖö ÃóÝúÑóÇíöãó ÍóíúËõ ÃõÕõæáõåõãú Èóíúäó ÚóãóÇáöíÞó¡ æóÝöí ÃóÚúÞóÇÈöåöãú ÌóÇÁó ÔóÚúÈõ ÈóäúíóÇãöíäó. ãöäú ãóÇßöíÑó ÊóÞóÏøóãó ÞõÖóÇÉñ¡ æóãöäú ÒóÈõæáõæäó ÃóÞúÈóáó ÍóÇãöáõæ ÚóÕóÇ ÇáúÞöíóÇÏóÉö. 15ÌóÇÁó ÑõÄóÓóÇÁõ íóÓøóÇßóÑó ãóÚó ÏóÈõæÑóÉó æóÃóÎúáóÕõæÇ áöÈóÇÑóÇÞó¡ ÝóÇÞúÊóÍóãõæÇ ÇáúæóÇÏöí Ýöí ÃóÚúÞóÇÈöåö. ÃóãøóÇ ÃóÈúäóÇÁõ ÑóÃõæÈóíúäó ÝóÞóÏö ÇÚúÊóÑóÇåõãõ ÇáÊøóÎóÇÐõáõ æóÇáúÍóíúÑóÉõ. 16áöãóÇÐóÇ ÊóÎóáøóÝúÊõãú Ýöí ÍóÙóÇÆöÑößõãú¿ ÃóáöÊóÓúãóÚõæÇ ÕóÝöíÑó ÇáÑøõÚóÇÉö Åöáóì ÇáúÞõØúÚóÇäö¿ áóÔóÏøó ãóÇ ÊõÓóÇãõ ÚóÔóÇÆöÑõ ÑóÃõæÈóíúäó ãöäú ÚóÐóÇÈö ÇáÖøóãöíÑö. 17ÃóÞóÇãó ÌöáúÚóÇÏõ ÔóÑúÞöíøó ÇáÃõÑúÏõäøö¡ æóÃóäúÊó íóÇÏóÇäõ áöãóÇÐóÇ ÇÓúÊóæúØóäúÊó ÚöäúÏó ÇáÓøõÝõäö¿ æóÈóÞöíó ÃóÔöíÑõ ÞóÇÈöÚÇð ÚöäúÏó ÓóÇÍöáö ÇáúÈóÍúÑö¡ æóÇäúØóæóì ÚöäúÏó ÎõáúÌóÇäöåö. 18ÃóãøóÇ ÒóÈõæáõæäõ æóäóÝúÊóÇáöí ÝóÞóÏú ÚóÑøóÖóÇ ÍóíóÇÊóåõãóÇ áöáúãóæúÊö ÚöäúÏó ÑóæóÇÈöí ÇáúÍóÞúáö</w:t>
      </w:r>
      <w:r>
        <w:rPr>
          <w:szCs w:val="28"/>
          <w:rtl w:val="true"/>
        </w:rPr>
        <w:t>.</w:t>
      </w:r>
    </w:p>
    <w:p>
      <w:pPr>
        <w:pStyle w:val="Normal"/>
        <w:jc w:val="both"/>
        <w:rPr/>
      </w:pPr>
      <w:r>
        <w:rPr>
          <w:szCs w:val="28"/>
        </w:rPr>
        <w:t>19ÇÍúÊóÔóÏó ãõáõæßñ æóÍóÇÑóÈõæÇ¡ ÍóÇÑóÈó ãõáõæßõ ßóäúÚóÇäó Ýöí ÊóÚúäóßó ÈöÌöæóÇÑö ãöíóÇåö ãóÌöÏøõæ¡ æóáóßöäøóåõãú áóãú íóÛúäóãõæÇ ÞöØúÚóÉó ÝöÖøóÉò æóÇÍöÏóÉð. 20ãöäó ÇáÓøóãóÇÁö ÍóÇÑóÈóÊö ÇáäøõÌõæãõ ÓöíÓóÑóÇ ãöäú ãóÓóÇÑóÇÊöåóÇ. 21æóÝóÇÖóÊú ãöíóÇåõ äóåúÑö ÞöíÔõæäó ÇáúÞóÏöíãö æóÌóÑóÝóÊú ÑöÌóÇáóåõº ÝóÊóÞóÏøóãöí íóÇäóÝúÓöí ÈöÚöÒòø</w:t>
      </w:r>
      <w:r>
        <w:rPr>
          <w:szCs w:val="28"/>
          <w:rtl w:val="true"/>
        </w:rPr>
        <w:t>.</w:t>
      </w:r>
    </w:p>
    <w:p>
      <w:pPr>
        <w:pStyle w:val="Normal"/>
        <w:jc w:val="both"/>
        <w:rPr/>
      </w:pPr>
      <w:r>
        <w:rPr>
          <w:szCs w:val="28"/>
        </w:rPr>
        <w:t>22Ëõãøó ÊóÑóÏøóÏó æóÞúÚõ ÍóæóÇÝöÑö Îóíúáö ÇáúÚóÏõæøö¡ ãöäú ÚóÏúæö ÇáúÌöíóÇÏö ÇáÖøóÎúãóÉö. 23ÛóíúÑó Ãóäøó ãóáÇóßó ÇáÑøóÈøö ÞóÇáó: «ÇáúÚóäõæÇ ãöíÑõæÒó. ÇáúÚóäõæÇ ÓóÇßöäöíåóÇ ÈöãóÑóÇÑóÉò¡ áÃóäøóåõãú áóãú íóÃúÊõæÇ áöáúãõÍóÇÑóÈóÉö Ýöí ÕóÝøö ÇáÑøóÈøö ÖöÏøó ÇáúÌóÈóÇÈöÑóÉö. 24áöÊóßõäú íóÇÚöíáõ ÒóæúÌóÉõ ÍóÇÈöÑó ÇáúÞóíúäöíøö ãõÈóÇÑóßóÉð. áöÊóßõäú ãõÈóÇÑóßóÉð ÃóßúËóÑó ãöäú ßõáøö ÇáäøöÓóÇÁö ÓóÇßöäóÇÊö ÇáúÎöíóÇãö. 25ÝóÞóÏú ÓóÃóáóåóÇ ÓöíÓóÑóÇ ãóÇÁð ÝóÃóÚúØóÊúåõ áóÈóäÇð¡ ÞóÏøóãóÊú áóåõ ÒõÈúÏóÉð Ýöí æöÚóÇÁö ÇáúÚõÙóãóÇÁö. 26Ëõãøó ÊóäóÇæóáóÊú æóÊóÏó ÇáúÎóíúãóÉö ÈöíóÏò¡ æóãóÏøóÊú íóãöíäóåóÇ Åöáóì ÇáúãöØúÑóÞóÉö æóÖóÑóÈóÊú ÓöíÓóÑóÇ ÝóÓóÍóÞóÊú ÑóÃúÓóåõ æóÔóÏóÎóÊú ÕõÏúÛóåõ æóÎóÑóÞóÊúåõ! 27ÝóÇäúØóÑóÍó ÚöäúÏó ÞóÏóãóíúåóÇ. ÓóÞóØó¡ æóÙóáøó ãõáúÞðì åõäóÇßó. ÇäúØóÑóÍó ÚöäúÏó ÞóÏóãóíúåóÇ æóÓóÞóØó. æóÍóíúËõ ÇäúØóÑóÍó ÓóÞóØó ÞóÊöíáÇð. 28ãöäó ÇáúßõæøóÉö ÃóÔúÑóÝóÊú Ãõãøõ ÓöíÓóÑóÇ¡ æóãöäú æóÑóÇÁö ÇáäøóÇÝöÐóÉö ÇáúãõÔóÈøóßóÉö æóáúæóáóÊú: áöãóÇÐóÇ ÃóÈúØóÃóÊú ãóÑúßóÈóÇÊõåõ Úóäö ÇáúãóÌöíÁö¿ áöãóÇÐóÇ ÊóÃóÎøóÑó ÕóÑöíÑõ æóÞúÚö ãóÑúßóÈóÇÊöåö¿ 29ÝóÃóÌóÇÈóÊúåóÇ ÃóÍúßóãõ äöÓóÇÆöåóÇ¡ Èóáú åöíó ÃóÌóÇÈóÊú äóÝúÓóåóÇ: 30«Ãóáóãú íóÌöÏõæÇ ÇáúÛóäöíãóÉó æóíóÞúÊóÓöãõæåóÇ¿ ÝóÊóÇÉð Ãóæú ÝóÊóÇÊóíúäö áößõáøö ÑóÌõáò¡ æóÛóäöíãóÉó ËöíóÇÈò ãóÕúÈõæÛóÉò áöÓöíÓóÑóÇ¡ æÃõÎúÑóì ãóÕúÈõæÛóÉò æóãõØóÑøóÒóÉö ÇáúæóÌúåóíúäö áöÊóßõæäó ÛóäöíãóÉð ÃóáõÝøõ ÈöåóÇ ÚõäõÞöí¿. 31åóßóÐóÇ íóäúÞóÑöÖõ ÌóãöíÚõ ÃóÚúÏóÇÆößó íóÇÑóÈøõ¡ ÃóãøóÇ ÃóÍöÈøóÇÄõßó Ýóåõãú ßóÇáÔøóãúÓö ÇáúãõÊóÃóáøöÞóÉö Ýöí ÌóÈóÑõæÊöåóÇ». Ëõãøó Îóíøóãó ÇáÓøóáÇóãõ Úóáóì ÇáúÈöáÇóÏö ÝóÊúÑóÉó ÃóÑúÈóÚöíäó ÓóäóÉ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ãÏíÇäíæä íÛÒæä Èäí ÅÓÑÇÆíá</w:t>
      </w:r>
    </w:p>
    <w:p>
      <w:pPr>
        <w:pStyle w:val="Title"/>
        <w:pageBreakBefore w:val="false"/>
        <w:jc w:val="both"/>
        <w:rPr>
          <w:szCs w:val="28"/>
        </w:rPr>
      </w:pPr>
      <w:r>
        <w:rPr>
          <w:szCs w:val="28"/>
        </w:rPr>
        <w:t>6</w:t>
      </w:r>
    </w:p>
    <w:p>
      <w:pPr>
        <w:pStyle w:val="Normal"/>
        <w:jc w:val="both"/>
        <w:rPr/>
      </w:pPr>
      <w:r>
        <w:rPr>
          <w:szCs w:val="28"/>
        </w:rPr>
        <w:t>æóÚóÇÏó Èóäõæ ÅöÓúÑóÇÆöíáó íóÞúÊóÑöÝõæäó ÇáÅöËúãó Ýöí Úóíúäóíö ÇáÑøóÈøö ÝóÓóáøóØó Úóáóíúåöãö ÇáúãöÏúíóÇäöíøöíäó ÓóÈúÚó ÓóäóæóÇÊò. 2æóÇÔúÊóÏøóÊú æóØúÃóÉõ ÇáúãöÏúíóÇäöíøöíäó Úóáóì ÅöÓúÑóÇÆöíáó ÍóÊøóì áóÌóÃó ÇáÅöÓúÑóÇÆöíáöíøõæäó Åöáóì ÇáúÌöÈóÇáö áöíóÚöíÔõæÇ Ýöí ÇáúßõåõæÝö æóÇáúãóÛóÇÆöÑö. 3æóßõáøóãóÇ ÒóÑóÚó Èóäõæ ÅöÓúÑóÇÆöíáó ÒóÑúÚÇð ÌóÇÁó ÇáäøóÇåöÈõæäó ÇáúãöÏúíóÇäöíøõæäó æóÇáúÚóãóÇáöÞóÉõ æóÓöæóÇåõãú ãöäú ÃóÈúäóÇÁö ÇáúãóÔúÑöÞö áöíóäúåóÈõæÇ ãóÍóÇÕöíáóåõãú¡ 4ÝóíóÛúÒõæäóåõãú æóíõÊúáöÝõæäó ÛóáÇøóÊö ÃóÑúÖöåöãú ÍóÊøóì ÊõÎõæãö ÛóÒøóÉó æóáÇó íóÊúÑõßõæäó áöáÅöÓúÑóÇÆöíáöíøöíäó ãóÇ íóÞúÊóÇÊõæäó Èöåö¡ æóíóÓúÊóæúáõæäó ÃóíúÖÇð Úóáóì ÇáúÛóäóãö æóÇáúÈóÞóÑö æóÇáúÍóãöíÑö. 5áÃóäøóåõãú ßóÇäõæÇ íóÛúÒõæäó ÇáúÈöáÇóÏó ÈöãóæóÇÔöíåöãú æóÎöíóÇãöåöãú¡ ÝóßóÇäõæÇ Ýöí ßóËúÑóÉö ÇáúÌóÑóÇÏö¡ áÇó íõÍúÕóì áóåõãú æóáÇó áöÌöãóÇáöåöãú ÚóÏóÏñ¡ ÝóíóÛúÒõæäó ÇáÃóÑúÖó æóíõÊúáöÝõæäóåóÇ. 6ÝóÃóÐóáøó ÇáúãöÏúíóÇäöíøõæäó ÇáÅöÓúÑóÇÆöíáöíøöíäó ÌöÏøÇð¡ ÝóÇÓúÊóÛóÇËó åóÄõáÇóÁö ÈöÇáÑøóÈø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ÙåæÑ äÈí Ýí ÅÓÑÇÆíá</w:t>
      </w:r>
    </w:p>
    <w:p>
      <w:pPr>
        <w:pStyle w:val="Normal"/>
        <w:jc w:val="both"/>
        <w:rPr>
          <w:szCs w:val="28"/>
        </w:rPr>
      </w:pPr>
      <w:r>
        <w:rPr>
          <w:szCs w:val="28"/>
        </w:rPr>
        <w:t>7æóÚöäúÏóãóÇ ÇÓúÊóÛóÇËó Èóäõæ ÅöÓúÑóÇÆöíáó ÈöÇáÑøóÈøö ãöäú Ùõáúãö ÇáúãöÏúíóÇäöíøöíäó¡ 8ÃóÑúÓóáó ÇáÑøóÈøõ äóÈöíøÇð Åöáóì Èóäöí ÅöÓúÑóÇÆöíáó æóÞóÇáó áóåõãú: «åóÐóÇ ãóÇ íóÞõæáõåõ ÇáÑøóÈøõ Åöáóåõ ÅöÓúÑóÇÆöíáó: áóÞóÏú ÃóÎúÑóÌúÊõßõãú ãöäú ãöÕúÑó æóÍóÑøóÑúÊõßõãú ãöäú äöíÑö ÇáúÚõÈõæÏöíøóÉö. 9æóÃóäúÞóÐúÊõßõãú ãöäú ÞóÈúÖóÉö ÇáúãöÕúÑöíøöíäó æóãöäú íóÏö ÌóãöíÚö ãõÖóÇíöÞöíßõãú¡ æóØóÑóÏúÊõåõãú ãöäú æóÌúåößõãú æóæóåóÈúÊõßõãú ÃóÑúÖóåõãú. 10æóÞõáúÊõ áóßõãú: ÃóäóÇ ÇáÑøóÈøõ Åöáóåõßõãú. áÇó ÊóÎóÇÝõæÇ ÂáöåóÉó ÇáÃóãõæÑöíøöíäó ÇáøóÐöíäó ÃóäúÊõãú ãõÞöíãõæäó Ýöí ÃóÑúÖöåöãú¡ áóßöäøóßõãú áóãú ÊõØöíÚõæÇ Þóæúáöí</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ÏÚæÉ ÇáÑÈ áÌÏÚæä</w:t>
      </w:r>
    </w:p>
    <w:p>
      <w:pPr>
        <w:pStyle w:val="Normal"/>
        <w:jc w:val="both"/>
        <w:rPr>
          <w:szCs w:val="28"/>
        </w:rPr>
      </w:pPr>
      <w:r>
        <w:rPr>
          <w:szCs w:val="28"/>
        </w:rPr>
        <w:t>11Ëõãøó ÌóÇÁó ãóáÇóßõ ÇáÑøóÈøö Åöáóì ÞóÑúíóÉö ÚóÝúÑóÉó¡ æóÌóáóÓó ÊóÍúÊó ÔóÌóÑóÉö ÇáúÈóáøõæØö ÇáøóÊöí íóãúáößõåóÇ íõæÂÔõ ÇáÃóÈöíÚóÒóÑöíøõ. æóßóÇäó ÇÈúäõåõ ÌöÏúÚõæäõ íóÎúÈöØõ ÍöäúØóÉð Ýöí ÇáúãöÚúÕóÑóÉö áößóíú íõåóÑøöÈóåóÇ ãöäó ÇáúãöÏúíóÇäöíøöíäó. 12ÝóÊóÌóáøóì áóåõ ãóáÇóßõ ÇáÑøóÈøö æóÞóÇáó áóåõ: «ÇáÑøóÈøõ ãóÚóßó ÃóíøõåóÇ ÇáúãõÍóÇÑöÈõ ÇáúÌóÈøóÇÑõ». 13ÝóÞóÇáó áóåõ ÌöÏúÚõæäõ: «ÏóÚúäöí ÃóÓúÃóáõßó íóÇÓóíøöÏöí: Åöäú ßóÇäó ÇáÑøóÈøõ ãóÚóäóÇ¡ ÝóáöãóÇÐóÇ ÃóÕóÇÈóäóÇ ßõáøõ åóÐóÇ ÇáúÈóáÇóÁö¿ æóÃóíúäó ßõáøõ ÚóÌóÇÆöÈöåö ÇáøóÊöí ÍóÏøóËóäóÇ ÈöåóÇ ÂÈóÇÄõäóÇ ÞóÇÆöáöíäó: Ãóáóãú íõÎúÑöÌúäóÇ ÇáÑøóÈøõ ãöäú ãöÕúÑó¿ æóÇáÂäó ÞóÏú äóÈóÐóäóÇ ÇáÑøóÈøõ æóÌóÚóáóäóÇ Ýöí ÞóÈúÖóÉö ãöÏúíóÇäó». 14ÝóÇáúÊóÝóÊó Åöáóíúåö ÇáÑøóÈøõ æóÃóÌóÇÈó: «ÇÐúåóÈú ÈöãóÇ Êóãúáößõåõ ãöäú ÞõæøóÉò æóÃóäúÞöÐú ÅöÓúÑóÇÆöíáó ãöäú ÞóÈúÖóÉö ÇáúãöÏúíóÇäöíøöíäó. ÃóáóÓúÊõ ÃóäóÇ ÇáøóÐöí ÃóÑúÓóáóßó¿» 15ÝóÃóÌóÇÈó ÌöÏúÚõæäõ: «ÏóÚúäöí ÃóÓúÃóáõßó íóÇÓóíøöÏöí: ßóíúÝó ÃõäúÞöÐõ ÅöÓúÑóÇÆöíáó æóÚóÔöíÑóÊöí åöíó ÃóÖúÚóÝõ ÚóÔóÇÆöÑö ÓöÈúØö ãóäóÓøóì¡ æóÃóäóÇ ÃóÞóáøõ ÃóÝúÑóÇÏö ÚóÇÆöáóÊöí ÔóÃúäÇð¿» 16ÝóÞóÇáó áóåõ ÇáÑøóÈøõ: «ÓóÃóßõæäõ ãóÚóßó ÝóÊóÞúÖöí Úóáóì ÇáúãöÏúíóÇäöíøöíäó æóßóÃóäøóßó ÊóÞúÖöí Úóáóì ÑóÌõáò æóÇÍöÏò». 17ÝóÞóÇáó áóåõ: «Åöäú ßõäúÊõ ÍóÞøÇð ÞóÏú ÍóÙöíÊõ ÈöÑöÖóÇßó¡ ÝóÃóÚúØöäöí ÚóáÇóãóÉð Ãóäøóßó ÃóäúÊó ÇáøóÐöí ÊõÎóÇØöÈõäöí. 18ÃóÑúÌõæßó ÃóáÇó ÊóãúÖöíó ãöäú åõäóÇ ÍóÊøóì ÃóÑúÌöÚó æóÃóÖóÚó ÊóÞúÏöãóÊöí ÃóãóÇãóßó». ÝóÃóÌóÇÈóåõ: «ÓóÃóÈúÞóì ÍóÊøóì ÊóÑúÌöÚ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äÇÑ ÇáÑÈ ÊáÊåã ÊÞÏãÉ ÌÏÚæä</w:t>
      </w:r>
    </w:p>
    <w:p>
      <w:pPr>
        <w:pStyle w:val="Normal"/>
        <w:jc w:val="both"/>
        <w:rPr/>
      </w:pPr>
      <w:r>
        <w:rPr>
          <w:szCs w:val="28"/>
        </w:rPr>
        <w:t>19ÝóÏóÎóáó ÌöÏúÚõæäõ Åöáóì ÈóíúÊöåö æóÃóÚÏøó ÌóÏúíÇð æóÅöíÝóÉó ÏóÞöíÞò ÝóØöíÑÇð¡ æóæóÖóÚó ÇááøóÍúãó Ýöí Óóáòø æóÇáúÍöÓóÇÁó Ýöí ÞöÏúÑò¡ æóÍóãóáóåóÇ Åöáóíúåö ÊóÍúÊó ÇáúÈóáøõæØóÉö æóÞóÏøóãóåóÇ áóåõ. 20ÝóÞóÇáó ÇáúãóáÇóßõ áóåõ: «ÎõÐö ÇááøóÍúãó æóÇáúÝóØöíÑó¡ æóÖóÚúåõãóÇ ÝóæúÞó Êöáúßó ÇáÕøóÎúÑóÉö æóÇÓúßõÈö ÇáúÍöÓóÇÁó» ÝóÝóÚóáó ÌöÏúÚõæäõ Ðóáößó. 21ÝóãóÏøó ãóáÇóßõ ÇáÑøóÈøö ØóÑóÝó ÇáúÚõßøóÇÒö ÇáøóÐöí ÈöíóÏöåö æóãóÓøó Èöåö ÇááøóÍúãó æóÇáúÝóØöíÑó¡ ÝóÇäúÏóáóÚóÊú äóÇÑñ ãöäó ÇáÕøóÎúÑóÉö æóÇáúÊóåóãóÊúåõãóÇ. æóÊóæóÇÑóì ãóáÇóßõ ÇáÑøóÈøö Úóäú Úóíúäóíúåö. 22æóÚöäúÏóãóÇ ÊóÈóíøóäó ÌöÏúÚõæäõ Ãóäøóåõ ãóáÇóßõ ÇáÑøóÈøö¡ åóÊóÝó ãõÑúÊóÚöÈÇð: «Âåö íóÇÓóíøöÏöí ÇáÑøóÈøó! áóÞóÏú ÑóÃóíúÊõ ãóáÇóßó ÇáÑøóÈøö æóÌúåÇð áöæóÌúåò». 23ÝóÞóÇáó áóåõ ÇáÑøóÈøõ: «ÇáÓøóáÇóãõ áóßó¡ áÇó ÊóÎóÝú¡ ÝóÃóäúÊó áóäú ÊóãõæÊó. 24ÝóÈóäóì ÌöÏúÚõæäõ åõäóÇßó ãóÐúÈóÍÇð áöáÑøóÈøö ÓóãøóÇåõ: íóåúæóåú Ôóáõæãó (æóãóÚúäóÇåõ: ÇáÑøóÈøõ ÓóáÇóãñ). æóãóÇÒóÇáó ÇáúãóÐúÈóÍõ ÞóÇÆöãÇð Åöáóì åóÐóÇ Çáúíóæúãö Ýöí ÚóÝúÑóÉö ÇáÃóÈöíÚóÒóÑöíøöíä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ÌÏÚæä íåÏã ãÐÈÍ ÇáÈÚá</w:t>
      </w:r>
    </w:p>
    <w:p>
      <w:pPr>
        <w:pStyle w:val="Normal"/>
        <w:jc w:val="both"/>
        <w:rPr/>
      </w:pPr>
      <w:r>
        <w:rPr>
          <w:szCs w:val="28"/>
        </w:rPr>
        <w:t>25æóÞóÇáó ÇáÑøóÈøõ áöÌöÏúÚõæäó Ýöí Êöáúßó ÇááøóíúáóÉö: «ÎõÐú ËóæúÑÇð ßóÇãöáó ÇáäøõÖúÌö ãöäú ÞóØöíÚö ÃóÈöíßó: æóËóæúÑÇð ËóÇäöíÇð ÚõãúÑõåõ ÓóÈúÚõ ÓóäóæóÇÊò¡ æóÇåúÏöãú ãóÐúÈóÍó ÇáúÈóÚúáö ÇáøóÐöí íóÚúÈõÏõåõ ÃóÈõæßó¡ æóÇÞúØóÚú äõÕõÈó ÚóÔúÊóÇÑõæËó ÇáøóÐöí Åöáóì ÌöæóÇÑöåö. 26æóÇÈúäö ãóÐúÈóÍÇð áöáÑøóÈøö Åöáóåößó Úóáóì ÑóÃúÓö Êöáúßó ÇáÕøóÎúÑóÉö¡ æóÑóÊøöÈú ÍöÌóÇÑóÊóåõ Ýöí ÇáúãóßóÇäö ÇáúãõÚóÏøö¡ æóÎõÐö ÇáËøóæúÑó æóÃóÕúÚöÏúåõ ãõÍúÑóÞóÉð Úóáóì ÎóÔóÈö ÇáäøõÕõÈö ÇáøóÐöí ÞóØøóÚúÊóåõ». 27ÚöäúÏóÆöÐò ÃóÎóÐó ÌöÏúÚõæäõ ÚóÔóÑóÉó ÑöÌóÇáò ãöäú ÚóÈöíÏöåö æóäóÝøóÐó áóíúáÇð ãóÇ ÃóãóÑóåõ ÇáÑøóÈøõ Èöåö¡ áÃóäøóåõ ßóÇäó íóÎúÔóì ÛóÖóÈó ÈóíúÊö ÃóÈöíåö æóÃóåúáö ÇáúãóÏöíäóÉö¡ Ýóáóãú íóÌúÑõÄú Úóáóì ÝöÚúáö Ðóáößó äóåóÇÑÇð</w:t>
      </w:r>
      <w:r>
        <w:rPr>
          <w:szCs w:val="28"/>
          <w:rtl w:val="true"/>
        </w:rPr>
        <w:t>.</w:t>
      </w:r>
    </w:p>
    <w:p>
      <w:pPr>
        <w:pStyle w:val="Normal"/>
        <w:jc w:val="both"/>
        <w:rPr/>
      </w:pPr>
      <w:r>
        <w:rPr>
          <w:szCs w:val="28"/>
        </w:rPr>
        <w:t>28æóÝöí ÝóÌúÑö Çáúíóæúãö ÇáÊøóÇáöí ÇßúÊóÔóÝó Ãóåúáõ ÇáúãóÏöíäóÉö Ãóäøó ãóÐúÈóÍó ÇáúÈóÚúáö ãõÊóåóÏøöãñ æóÇáäøõÕõÈó ÇáøóÐöí Åöáóì ÌöæóÇÑöåö ãóÞúØõæÚñ¡ æóÇáËøóæúÑó ÇáËøóÇäöí ÞóÏú ÃõÕúÚöÏó Úóáóì ÇáúãóÐúÈóÍö ÇáúÌóÏöíÏö. 29ÝóÓóÃóáó ÇáúæóÇÍöÏõ ÕóÇÍöÈóåõ: «ãóäú ÕóäóÚó åóÐóÇ ÇáÃóãúÑó¿» æóÈóÚúÏó ÈóÍúËò æóÊóÍóÑòø¡ ÇßúÊóÔóÝõæÇ Ãóäøó ÌöÏúÚõæäó Èúäó íõæÂÔó åõæó ÇáúÌóÇäöí. 30ÝóÞóÇáó Ãóåúáõ ÇáúãóÏöíäóÉö áöíõæÂÔó: «ÃóÎúÑöÌö ÇÈúäóßó. íóÌöÈõ Ãóäú íóãõæÊó áÃóäøóåõ åóÏóãó ãóÐúÈóÍó ÇáúÈóÚúáö æóÞóØóÚó ÇáäøõÕõÈó ÇáøóÐöí Åöáóì ÌöæóÇÑöåö». 31ÝóÞóÇáó íõæÂÔõ áöÌóãöíÚö ÇáËøóÇÆöÑöíäó Úóáóíúåö: «ÃóÚóÇÒöãõæäó ÃóäúÊõãú Úóáóì ÇáÏøöÝóÇÚö Úóäö ÇáúÈóÚúáö¿ Ãóãú ÃóäúÊõãú ÊõÍóÇæöáõæäó ÅöäúÞóÇÐóåõ¿ Åöäøó ãóäú íõÞóÇÊöáõ ÏöÝóÇÚÇð Úóäö ÇáúÈóÚúáö ÍóÊúãÇð íóãõæÊõ Ýöí åóÐóÇ ÇáÕøóÈóÇÍö (áÃóäøó Ðóáößó ÅöåóÇäóÉñ áöáúÈóÚúáö). Åöäú ßóÇäó ÇáúÈóÚúáõ ÍóÞøÇð ÅöáóåÇð ÝóáúíõÞóÇÊöáú Úóäú äóÝúÓöåö áÃóäøó ãóÐúÈóÍóåõ ÞóÏú åõÏöãó». 32æóãõäúÐõ Ðóáößó Çáúíóæúãö ÏõÚöíó ÌöÏúÚõæäõ íóÑõÈøóÚúáó¡ áÃóäøó íõæÂÔó ÞóÇáó: «áöíõÞóÇÊöáúåõ ÈóÚúáñ»º áÃóäøó ÌöÏúÚõæäó ÞóÏú åóÏóãó ãóÐúÈóÍóåõ</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ÍÔæÏ ÇáãÏíÇäííä æÇáÚãÇáÞÉ æÈäí ÇáãÔÑÞ</w:t>
      </w:r>
    </w:p>
    <w:p>
      <w:pPr>
        <w:pStyle w:val="Normal"/>
        <w:jc w:val="both"/>
        <w:rPr/>
      </w:pPr>
      <w:r>
        <w:rPr>
          <w:szCs w:val="28"/>
        </w:rPr>
        <w:t>33æóÊóÍóÇáóÝóÊú ÌõíõæÔõ ãöÏúíóÇäó æóÚóãóÇáöíÞó æóÓöæóÇåõãú ãöäú ÃóÈúäóÇÁö ÇáúãóÔúÑöÞö æóÚóÓúßóÑõæÇ Ýöí æóÇÏöí íóÒúÑóÚöíáó. 34æóÍóáøó ÑõæÍõ ÇáÑøóÈøö Úóáóì ÌöÏúÚõæäó ÝóäóÝóÎó ÇáúÈõæÞó ÝóÇäúÖóãøó Åöáóíúåö ÑöÌóÇáõ ÃóÈöíÚóÒóÑó. 35æóÃóÑúÓóáó ÌöÏúÚõæäõ ãóÈúÚõæËöíäó Åöáóì ÃóÓúÈóÇØö ãóäóÓøóì æóÃóÔöíÑó æóÒóÈõæáõæäó æóäóÝúÊóÇáöí íóÓúÊóÏúÚöí ÞõæøóÇÊöåöãö ÇáúãõÍóÇÑöÈóÉó¡ ÝóÎóÝøõæÇ Åöáóíúå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ÌÒÉ ÇáÕæÝ</w:t>
      </w:r>
    </w:p>
    <w:p>
      <w:pPr>
        <w:pStyle w:val="Normal"/>
        <w:jc w:val="both"/>
        <w:rPr/>
      </w:pPr>
      <w:r>
        <w:rPr>
          <w:szCs w:val="28"/>
        </w:rPr>
        <w:t>36æóÞóÇáó ÌöÏúÚõæäõ áöáåö: «Åöäú ßõäúÊó ÍóÞøÇð ÓóÊõäúÞöÐõ ÅöÓúÑóÇÆöíáó Úóáóì íóÏóíøó ßóãóÇ æóÚóÏúÊó (ÝóÃóÚúØöäöí ÚóáÇóãóÉð Úóáóì Ðóáößó): 37ÓóÃóÖóÚõ ÇááøóíúáóÉó ÌóÒøóÉó ÕõæÝò Ýöí ÇáúÈóíúÏóÑö¡ ÝóÅöäö ÇÈúÊóáøóÊö ÇáúÌóÒøóÉõ æóÍúÏóåóÇ ÈöÇáäøóÏóì¡ æóÈóÞöíóÊö ÇáÃóÑúÖõ ßõáøõåóÇ ÌóÇÝøóÉð¡ ÃõÏúÑößõ Ãóäøóßó ÊõäúÞöÐõ ÅöÓúÑóÇÆöíáó Úóáóì íóÏóíøó ßóãóÇ æóÚóÏúÊóäöí». 38æóåóÐóÇ ãóÇ ÍóÏóËó: ÝóÚöäúÏóãóÇ ÈóßøóÑó ÌöÏúÚõæäõ Ýöí ÇáÕøóÈóÇÍö ÇáÊøóÇáöí ÃóÎóÐó ÌóÒøóÉó ÇáÕøõæÝö æóÖóÛóØóåóÇ æóÚóÕóÑóåóÇ ÝóÞóØóÑó ãöäúåóÇ ãöáúÁõ ÞóÕúÚóÉò ãöäó ÇáúãóÇÁö. 39ÝóÞóÇáó ÌöÏúÚõæäõ ááåö: «áÇó íóÍúÊóÏöãú ÛóÖóÈõßó Úóáóíøó æóÏóÚúäöí ÃóÊóÞóÏøóãú ãóÑøóÉð ÃõÎúÑóì ÝóÞóØú ÈöØóáóÈò æóÇÍöÏò. ÇÓúãóÍú áöí Ãóäú ÃõÌúÑöíó ÇÎúÊöÈóÇÑÇð ÂÎóÑó Úóáóì åóÐöåö ÇáúÌóÒøóÉö. áöÊóÈúÞó åóÐöåö ÇáúÌóÒøóÉõ æóÍúÏóåóÇ ÌóÇÝøóÉð¡ ÃóãøóÇ ÈóÞöíøóÉõ ÇáÃóÑúÖö ÝóáúíõÈóáøöáúåóÇ ÇáäøóÏóì». 40ÝóÕóäóÚó ÇáÑøóÈøõ Ðóáößó. Ýöí Êöáúßó ÇááøóíúáóÉö ÇÈúÊóáøóÊö ÇáÃóÑúÖõ ßõáøõåóÇ ÈöÇáäøóÏóì æóÈóÞöíóÊö ÇáúÌóÒøóÉõ æóÍúÏóåóÇ ÌóÇÝøóÉ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ÌÏÚæä íÎÊÇÑ ËáÇË ãÆÉ ÑÌá</w:t>
      </w:r>
    </w:p>
    <w:p>
      <w:pPr>
        <w:pStyle w:val="Title"/>
        <w:pageBreakBefore w:val="false"/>
        <w:jc w:val="both"/>
        <w:rPr>
          <w:szCs w:val="28"/>
        </w:rPr>
      </w:pPr>
      <w:r>
        <w:rPr>
          <w:szCs w:val="28"/>
        </w:rPr>
        <w:t>7</w:t>
      </w:r>
    </w:p>
    <w:p>
      <w:pPr>
        <w:pStyle w:val="Normal"/>
        <w:jc w:val="both"/>
        <w:rPr/>
      </w:pPr>
      <w:r>
        <w:rPr>
          <w:szCs w:val="28"/>
        </w:rPr>
        <w:t>æóÝöí ÇáÕøóÈóÇÍö ÇáúÈóÇßöÑö ÊóæóÌøóåó íóÑõÈøóÚúáõ (ÌöÏúÚõæäõ) æóÌóíúÔõåõ Åöáóì Úóíúäö ÍóÑõæÏó æóÎóíøóãõæÇ åõäóÇßó. æóßóÇäó ÌóíúÔõ ÇáúãöÏúíóÇäöíøöíäó ãõÚóÓúßöÑÇð Åöáóì ÇáÔøöãóÇáö ãöäúåõãú Ýöí ÇáúæóÇÏöí ÚöäúÏó Êóáøö ãõæÑóÉó. 2æóÞóÇáó ÇáÑøóÈøõ áöÌöÏúÚõæäó: «Åöäøó ÇáúÞóæúãó ÇáøóÐöíäó ãóÚóßó ßóËöíÑõæäó Úóáóíøó áöØóÑúÏö ÇáúãöÏúíóÇäöíøöíäó ÈöíóÏöåöãú¡ áöÆóáÇøó íóÊóÈóÇåóì Úóáóíøó ÇáÅöÓúÑóÇÆöíáöíøõæäó ÞóÇÆöáöíäó: Åöäøó ÞõæøóÊóäóÇ ÃóäúÞóÐóÊúäóÇ. 3æóÇáÂäó äóÇÏö Ýöí ãóÓóÇãöÚö ÇáúÞóæúãö ÞóÇÆöáÇð: ßõáøõ ãóäú åõæó ÎóÇÆöÝñ æóãõÑúÊóÚöÏñ ÝóáúíóÑúÌöÚú ãõäúÕóÑöÝÇð ãöäú ÌóÈóáö ÌöáúÚóÇÏó». ÝóÑóÌóÚó ãöäó ÇáúÞóæúãö ÇËúäóÇäö æóÚöÔúÑõæäó ÃóáúÝÇð æóÈóÞöíó ÚóÔóÑóÉõ ÂáÇÝò. 4æóÞóÇáó ÇáÑøóÈøõ áöÌöÏúÚõæäó: «áóãú íóÒóáú ÚóÏóÏõ ÇáúãõÍóÇÑöÈöíäó ßóÈöíÑÇð. ÇäúÒöáú Èöåöãú Åöáóì ÇáúãóÇÁö ÝóÃõÛóÑúÈöáóåõãú áóßó. ÝóíóÐúåóÈó ãóÚóßó ãóäú ÃóÎúÊóÇÑõåõ áóßó æóÊóÕúÑöÝõ Úóäúßó ãóäú ÃóÑúÝõÖõåõ. 5ÝóäóÒóáó ÌöÏúÚõæäõ ÈöÇáúÌóíúÔö Åöáóì ÇáúãóÇÁö. æóÞóÇáó ÇáÑøóÈøõ áöÌöÏúÚõæäó: «ßõáøõ ãóäú íóáúÚóÞõ ÈöáöÓóÇäöåö ãöäó ÇáúãóÇÁö ßóãóÇ íóáúÚóÞõ ÇáúßóáúÈõ ÃóæúÞöÝúåõ æóÍúÏóåõ¡ æóßõáøõ ãóäú ÌóËóÇ Úóáóì ÑõßúÈóÊóíúåö áöáÔøõÑúÈö ÃóæúÞöÝúåõ æóÍúÏóåõ ÃóíúÖÇð». 6ÝóßóÇäó ÚóÏóÏõ ÇáøóÐöíäó ÛóÑóÝõæÇ ÇáúãóÇÁó ÈöÃóíúÏöíåöãú æóáóÚóÞõæåõ ËóáÇóËó ãöÆóÉö ÑóÌõáò. æóÃóãøóÇ ÈóÇÞöí ÇáúÌóíúÔö ÝóÌóËóæúÇ Úóáóì ÑõßóÈöåöãú áöÔõÑúÈö ÇáúãóÇÁö. 7ÝóÞóÇáó ÇáÑøóÈøõ áöÌöÏúÚõæäó: «ÓóÃõÎóáøöÕõßõãú æóÃõÙúÝöÑõßó ÈöÇáúãöÏúíóÇäöíøöíäó ÈöÇáËøóáÇóËö ãöÆóÉö ÑóÌõáò ÇáøóÐöíäó áóÚóÞõæÇ ÇáúãóÇÁó. æóáúíóäúÕóÑöÝú ÓóÇÆöÑõ ÇáúÞóæúãö Åöáóì ÃóãóÇßöäö ÓõßúäóÇåõãú. 8ÝóÕóÑóÝó ÌöÏúÚõæäõ ÈóÞöíøóÉó ÇáÅöÓúÑóÇÆöíáöíøöíäó Åöáóì ÎöíóÇãöåöãú ÈóÚúÏó Ãóäú ÃóÎóÐó ãóÄõæäóÊóåõãú æóÃóÈúæóÇÞóåõãú¡ æóÇÍúÊóÝóÙó ÝóÞóØú ÈöÇáËøóáÇóËö ãöÆóÉö ÑóÌõáò. æóßóÇäó ãõÎóíøóãõ ÇáúãöÏúíóÇäöíøöíäó ÊóÍúÊóåõãú Ýöí ÇáúæóÇÏöí</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ÊÌÓÓ Úáì ãÚÓßÑ ÇáãÏíÇäííä</w:t>
      </w:r>
    </w:p>
    <w:p>
      <w:pPr>
        <w:pStyle w:val="Normal"/>
        <w:jc w:val="both"/>
        <w:rPr>
          <w:szCs w:val="28"/>
        </w:rPr>
      </w:pPr>
      <w:r>
        <w:rPr>
          <w:szCs w:val="28"/>
        </w:rPr>
        <w:t>9æóÞóÇáó ÇáÑøóÈøõ Ýöí Êöáúßó ÇááøóíúáóÉö áöÌöÏúÚõæäó: «Þõãú æóåóÇÌöãö ÇáúãõÚóÓúßóÑó¡ áÃóäøóäöí ãõÒúãöÚñ Ãóäú ÃõÓóáøöãóåõ Åöáóì íóÏößó 10æóÅöäú ßõäúÊó ÎóÇÆöÝÇð ãöäú ãõåóÇÌóãóÉö ÇáúãõÚóÓúßóÑö ÝóÊóÓóáøóáú ÃóäúÊó æóÝõæÑóÉõ ÛõáÇóãõßó Åöáóíúåö¡ 11æóÇÓúÊóãöÚú Åöáóì ÍóÏöíËöåöãú¡ ÝóÊóÊóÔóÏøóÏó ÚóÒöíãóÊõßó æóÊóåúÌõãó Úóáóì ÇáúãõÚóÓúßóÑö». ÝóÊóÓóáøóáó åõæó æóÝõæÑóÉõ ÎóÇÏöãõåõ æóßóãóäó ÚöäúÏó ØóÑóÝö ÇáúãõÚóÓúßóÑö ÞóÑöíÈÇð ãöäú ãóÞóÑøö ÂÎöÑö ÇáúãõÊóÌóäøöÏöíäó. 12æóßóÇäó ÇáúãöÏúíóÇäöíøõæäó æóÇáúÚóãóÇáöÞóÉõ æóÓóÇÆöÑõ Èóäöí ÇáúãóÔúÑöÞö ãõÎóíøöãöíäó Ýöí ÇáúæóÇÏöí¡ Ýöí ßóËúÑóÉö ÇáúÌóÑóÇÏö¡ æóÌöãóÇáõåõãú áÇó ÊõÍúÕóì ßóÇáÑøóãúáö ÇáøóÐöí Úóáóì ÔóÇØöíÁö ÇáúÈóÍúÑö. 13æóáóãøóÇ æóÕóáó ÌöÏúÚõæäõ Åöáóì ãóßúãóäöåö ÓóãöÚó ÑóÌõáÇð íõÍóÏøöËõ ÕóÇÍöÈóåõ ÈöÍõáúãò ÑóÂåõ ÞóÇÆöáÇó: «ÑóÃóíúÊõ Ýöí Íõáúãöí æóÅöÐóÇ ÑóÛöíÝõ ÎõÈúÒö ÔóÚöíÑò íóÊóÏóÍúÑóÌõ Ýöí ãõÚóÓúßóÑö ÇáúãöÏúíóÇäöíøöíäó ÍóÊøóì ÈóáóÛó ÇáúÎóíúãóÉó ÝóÖóÑóÈóåóÇ ÝóÓóÞóØóÊú¡ æóÞóáóÈóåóÇ ÑóÃúÓÇð Úóáóì ÚóÞöÈò». 14ÝóÃóÌóÇÈó ÕóÇÍöÈõåõ: «áóíúÓó Ðóáößó Óöæóì ÓóíúÝö ÌöÏúÚõæäó Èúäö íõæÂÔó ÞóÇÆöÏö ÌóíúÔö ÅöÓúÑóÇÆöíáó¡ áóÞóÏú ÃóÙúÝóÑóåõ Çááåõ Úóáóì ÇáúãöÏúíóÇäöíøöíäó æóÚóáóì ßõáøö ÇáúÌóíúÔö</w:t>
      </w:r>
      <w:r>
        <w:rPr>
          <w:szCs w:val="28"/>
          <w:rtl w:val="true"/>
        </w:rPr>
        <w:t>».</w:t>
      </w:r>
    </w:p>
    <w:p>
      <w:pPr>
        <w:pStyle w:val="Normal"/>
        <w:jc w:val="both"/>
        <w:rPr>
          <w:szCs w:val="28"/>
        </w:rPr>
      </w:pPr>
      <w:r>
        <w:rPr>
          <w:szCs w:val="28"/>
        </w:rPr>
        <w:t>15ÝóáóãøóÇ ÓóãöÚó ÌöÏúÚõæäõ ÍóÏöíËó ÇáúÍõáúãö æóÊóÝúÓöíÑóåõ ÓóÌóÏó¡ æóÑóÌóÚó Åöáóì ãõÎóíøóãö ÅöÓúÑóÇÆöíáó æóÞóÇáó: «åõÈøõæÇ¡ ÝóÞóÏú äóÕóÑóßõãõ ÇáÑøóÈøõ Úóáóì ÌóíúÔö ÇáúãöÏúíóÇäöíøöíäó». 16æóÞóÓóãó ÇáËøóáÇóËó ãöÆóÉö ÑóÌõáò Åöáóì ËóáÇóËö ÝöÑóÞò¡ æóæóÒøóÚó Úóáóì ßõáòø ãöäúåõãú ÈõæÞÇð æóÌóÑøóÉð ÝóÇÑöÛóÉð Ýöí æóÓóØöåóÇ ãöÕúÈóÇÍñ. 17æóÞóÇáó áóåõãú: «ÇäúÙõÑõæÇ Åöáóíøó æóÇÝúÚóáõæÇ ãöËúáöí. ÚöäúÏóãóÇ ÃóÈúáõÛõ ØóÑóÝó ÇáúãõÚóÓúßóÑö¡ ÇÝúÚóáõæÇ ÊóãóÇãÇð ßóãóÇ ÃóÝúÚóáõ. 18æóãóÊóì äóÝóÎúÊõ ÃóäóÇ æóßõáøõ ÇáøóÐöíäó ãóÚöí ÈöÇáúÈõæÞö¡ ÇäúÝõÎõæÇ ÃóäúÊõãú ÃóíúÖÇð ÈöÇáÃóÈúæóÇÞö Íóæúáó ßõáøö ÇáúãõÚóÓúßóÑö æóÞõæáõæÇ: «áöáÑøóÈøö æóáöÌöÏúÚõæä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ÒíãÉ ÇáãÏíÇäííä</w:t>
      </w:r>
    </w:p>
    <w:p>
      <w:pPr>
        <w:pStyle w:val="Normal"/>
        <w:jc w:val="both"/>
        <w:rPr/>
      </w:pPr>
      <w:r>
        <w:rPr>
          <w:szCs w:val="28"/>
        </w:rPr>
        <w:t>19ÝóÃóÞúÈóáó ÌöÏúÚõæäõ æóÝöÑúÞóÊõåõ Åöáóì ØóÑóÝö ÇáúãõÚóÓúßóÑö Ýöí ãõäúÊóÕóÝö Çááøóíúáö¡ ÈóÚúÏó ÊóÛúíöíÑö äóæúÈóÉö ÇáúÍöÑóÇÓóÉö¡ ÝóäóÝóÎõæÇ ÈöÇáÃóÈúæóÇÞö æóÍóØøóãõæÇ ÇáúÌöÑóÇÑó ÇáøóÊöí ÈöÃóíúÏöíåöãú. 20æóåóßóÐóÇ äóÝóÎóÊö ÇáúÝöÑóÞõ ÇáËøóáÇóËõ ÈöÇáÃóÈúæóÇÞö æóÍóØøóãõæÇ ÇáúÌöÑóÇÑó æóÃóãúÓóßõæÇ ÇáúãóÕóÇÈöíÍó ÈöÃóíúÏöíåöãö ÇáúíõÓúÑóì æóÇáÃóÈúæóÇÞó ÈöÃóíúÏöíåöãö Çáúíõãúäóì áöíóäúÝõÎõæÇ ÈöåóÇ ÕóÇÑöÎöíäó: «ÓóíúÝñ áöáÑøóÈøö æóáöÌöÏúÚõæäó». 21æóæóÞóÝó ßõáøñ ãöäúåõãú Ýöí ãóßóÇäöåö Íóæúáó ÇáúãõÚóÓúßóÑö¡ ÝóÏóÈøó ÇáÐøõÚúÑõ Ýöí ÇáúÌóíúÔö æóÊóÑóÇßóÖõæÇ åóÇÑöÈöíäó ÕóÇÑöÎöíäó. 22æóÚóÇÏóÊö ÇáúÝöÑóÞõ ÇáËøóáÇóËõ ÊóäúÝõÎõ Ýöí ÃóÈúæóÇÞöåóÇ¡ ÝóÌóÚóáó ÇáÑøóÈøõ ÃóÚúÏóÇÁóåõãú íõÞóÇÊöáõæäó ÈóÚúÖõåõãú ÈóÚúÖÇð¡ æóÃóÛúãóÏó ßõáøõ æóÇÍöÏò ÓóíúÝóåõ Ýöí ÕóÇÍöÈöåö æóÝóÑøõæÇ Åöáóì ÈóíúÊö ÔöØøóÉó ÈöÇÊøöÌóÇåö ÕóÑóÏóÉó ÍóÊøóì ÈóáóÛõæÇ ÂÈóáó ãóÍõæáóÉó ÈöÇáúÞõÑúÈö ãöäú ØóÈøóÇÉó. 23ÝóÇÓúÊóÏúÚóì ÌöÏúÚõæäõ ÑöÌóÇáó ÅöÓúÑóÇÆöíáó ãöäú äóÝúÊóÇáöí æóãöäú ÃóÔöíÑó æóãöäú ßõáøö ãóäóÓøóì æóÊóÚóÞøóÈõæÇ ÇáúãöÏúíóÇäöíøöíä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ÒíãÉ ÃãíÑí ÇáãÏíÇäííä</w:t>
      </w:r>
    </w:p>
    <w:p>
      <w:pPr>
        <w:pStyle w:val="Normal"/>
        <w:jc w:val="both"/>
        <w:rPr/>
      </w:pPr>
      <w:r>
        <w:rPr>
          <w:szCs w:val="28"/>
        </w:rPr>
        <w:t>24æóÈóÚóËó ÌöÏúÚõæäõ ÈöÑõÓõáò Åöáóì ßõáøö ÌóÈóáö ÃóÝúÑóÇíöãó ÞóÇÆöáÇð: «ÇäúÒöáõæÇ áöáöÞóÇÁö ÇáúãöÏúíóÇäöíøöíäó æóÇÓúÊóæúáõæÇ Úóáóì ãóæóÇÞöÚö ÚõÈõæÑö äóåúÑö ÇáÃõÑúÏõäøö ÚöäúÏó ÈóíúÊö ÈóÇÑóÉó». ÝóÇÍúÊóÔóÏó ßõáøõ ÑöÌóÇáö ÃóÝúÑóÇíöãó æóÇÓúÊóæúáóæúÇ Úóáóì ãöíóÇåö ÇáÃõÑúÏõäøö ÚöäúÏó ÈóíúÊö ÈóÇÑóÉó¡ 25æóÃóÓóÑõæÇ ÞóÇÆöÏóíö ÇáúãöÏúíóÇäöíøöíäó ÛõÑóÇÈÇð æóÐöÆúÈÇð¡ ÝóÞóÊóáõæÇ ÛõÑóÇÈÇð Úóáóì ÕóÎúÑóÉö ÛõÑóÇÈò¡ æóÃóãøóÇ ÐöÆúÈñ ÝóÞóÊóáõæåõ ÚöäúÏó ãóÚúÕóÑóÉö ÐöÆúÈò. æóÊóÚóÞøóÈõæÇ ÇáúãöÏúíóÇäöíøöíäó Ëõãøó ÍóãóáõæÇ ÑóÃúÓóíú ÛõÑóÇÈò æóÐöÆúÈò Åöáóì ÌöÏúÚõæäó ÚóÈúÑó äóåúÑö ÇáÃõÑúÏõäø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ÓÎØ ÑÌÇá ÃÝÑÇíã</w:t>
      </w:r>
    </w:p>
    <w:p>
      <w:pPr>
        <w:pStyle w:val="Title"/>
        <w:pageBreakBefore w:val="false"/>
        <w:jc w:val="both"/>
        <w:rPr>
          <w:szCs w:val="28"/>
        </w:rPr>
      </w:pPr>
      <w:r>
        <w:rPr>
          <w:szCs w:val="28"/>
        </w:rPr>
        <w:t>8</w:t>
      </w:r>
    </w:p>
    <w:p>
      <w:pPr>
        <w:pStyle w:val="Normal"/>
        <w:jc w:val="both"/>
        <w:rPr/>
      </w:pPr>
      <w:r>
        <w:rPr>
          <w:szCs w:val="28"/>
        </w:rPr>
        <w:t>æóÎóÇÕóãó ÑöÌóÇáõ ÃóÝúÑóÇíöãó ÌöÏúÚõæäó ÎöÕóÇãÇð ÔóÏöíÏÇð ÞóÇÆöáöíäó áóåõ: «áöãóÇÐóÇ ÚóÇãóáúÊóäóÇ åóßóÐóÇ¿ áöãóÇÐóÇ áóãú ÊóÏúÚõäóÇ ÚöäúÏó ÐóåóÇÈößó áöãõÍóÇÑóÈóÉö ÇáúãöÏúíóÇäöíøöíäó¿» 2ÝóÃóÌóÇÈóåõãú: «Ãóíøõ ÔóíúÁò ÝóÚóáúÊõåõ ÃóäóÇ íõæóÇÒöí ãóÇ ÃóäúÌóÒúÊõãõæåõ ÃóäúÊõãú¿ ÃóáóíúÓóÊú áõÞóÇØóÉõ ÚöäóÈö ÃóÝúÑóÇíöãó ÎóíúÑÇð ãöäú ÞöØóÇÝö ÃóÈöíÚóÒóÑó¿ 3áóÞóÏú ÃóæúÞóÚó ÇáÑøóÈøõ ÛõÑóÇÈÇð æóÐöÆúÈÇð ÞóÇÆöÏóíö ÇáúãöÏúíóÇäöíøöíäó Ýöí ÃóíúÏöíßõãú. ÝóÃóíøõ ÔóíúÁò ÇÓúÊóØóÚúÊõ Ãóäú ÃóÝúÚóáóåõ íõæóÇÒöí Úóãóáóßõãú åóÐóÇ¿» æóÚöäúÏóãóÇ ÓóãöÚõæÇ ÍóÏöíËóåõ åóÏóÃóÊú ÓóæúÑóÉõ ÛóÖóÈöåöãú</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åá ÓßæÊ æÝäæÆíá íÎÐáæä ÌÏÚæä</w:t>
      </w:r>
    </w:p>
    <w:p>
      <w:pPr>
        <w:pStyle w:val="Normal"/>
        <w:jc w:val="both"/>
        <w:rPr>
          <w:szCs w:val="28"/>
        </w:rPr>
      </w:pPr>
      <w:r>
        <w:rPr>
          <w:szCs w:val="28"/>
        </w:rPr>
        <w:t>4æóÇÌúÊóÇÒó ÌöÏúÚõæäõ æóÑöÌóÇáõåõ ÇáËøóáÇóËõ ãöÆóÉò äóåúÑó ÇáÃõÑúÏõäøö æóÞóÏú äóÇáó ãöäúåõãõ ÇáÅöÚúíóÇÁõ ãöäú ãõØóÇÑóÏóÊöåöãú áöáúÚóÏõæøö. 5ÝóÞóÇáó áÃóåúáö ÓõßøõæÊó: «ÃóÚúØõæÇ ÑöÌóÇáöí ØóÚóÇãÇð ÝóÅöäøóåõãú ãõäúåóßõæäó¡ æóÃóäóÇ ãóÇÒöáúÊõ ÃõØóÇÑöÏõ ÒóÈóÍó æóÕóáúãõäøóÇÚó ãóáößóíú ãöÏúíóÇäó». 6ÝóÃóÌóÇÈóåõ ÑõÄóÓóÇÁõ ÓõßøõæÊó: «ÃóáóÚóáøó ÒóÈóÍó æóÕóáúãõäøóÇÚó ÞóÏú æóÞóÚóÇ ÃóÓöíÑóíúäö Ýöí íóÏößó ÇáÂäó ÍóÊøóì äõÞóÏøöãó áöÑöÌóÇáößó ÎõÈúÒÇð¿» 7ÝóÞóÇáó ÌöÏúÚõæäõ: «ÍóÓóäÇð! ÚöäúÏóãóÇ íóäúÕõÑõäöí ÇáÑøóÈøõ ÚóáóíúåöãóÇ ÓóÃóÏúÑõÓõ ÈÇáäøóæóÇÑöÌö áóÍúãóßõãú ãóÚó ÃóÔúæóÇßö ÇáúÈóÑøöíøóÉö». 8æóÊóæóÌøóåó ãöäú åõäóÇßó Åöáóì ÝóäõæÆöíáó æóØóáóÈó ãöäú ÃóåúáöåóÇ ØóÚóÇãÇð¡ ÝóÃóÌóÇÈõæåõ ÈöãöËúáö ãóÇ ÃóÌóÇÈó Èöåö Ãóåúáõ ÓõßøõæÊó. 9ÝóÊóæóÚøóÏóåõãú ÞóÇÆöáÇð: «ÚöäúÏó ÑõÌõæÚöí ÈöÓóáÇóãò ÓóÃóåúÏöãõ åóÐóÇ ÇáúÈõÑúÌ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ÞÈÖ Úáì ÒÈÍ æÕáãäÇÚ ãáßí ãÏíÇä</w:t>
      </w:r>
    </w:p>
    <w:p>
      <w:pPr>
        <w:pStyle w:val="Normal"/>
        <w:jc w:val="both"/>
        <w:rPr/>
      </w:pPr>
      <w:r>
        <w:rPr>
          <w:szCs w:val="28"/>
        </w:rPr>
        <w:t>10æóßóÇäó ÒóÈóÍõ æóÕóáúãõäøóÇÚõ ãõÚóÓúßöÑóíúäö Ýöí ÞóÑúÞóÑó Úóáóì ÑóÃúÓö ÌóíúÔò ãöäú äóÍúæö ÎóãúÓóÉó ÚóÔóÑó ÃóáúÝÇð åõãõ ÇáúÈóÞöíøóÉõ ÇáúÈóÇÞöíóÉõ ãöäú ÌóãöíÚö ÌóíúÔö ÃóÈúäóÇÁö ÇáúãóÔúÑöÞö ÈóÚúÏó Ãóäú ÓóÞóØó ãöäúåõãú ãöÆóÉñ æóÚöÔúÑõæäó ÃóáúÝó ÑóÌõáò ãöäó ÇáúãõÞóÇÊöáöíäó ÈöÇáÓøõíõæÝö. 11æóÓóáóßó ÌöÏúÚõæäõ ØóÑöíÞó ÓóÇßöäöí ÇáúÎöíóÇãö ÔóÑúÞöíøó äõæÈóÍó æóíõÌúÈóåóÉó æóåóÇÌóãó ÇáúÌóíúÔó ÇáúãöÏúíóÇäöíøó Úóáóì Íöíäö ÛöÑøóÉò 12ÝóåóÑóÈó ÒóÈóÍõ æóÕóáúãõäøóÇÚõ ÝóÊóÚóÞøóÈóåõãóÇ æóÞóÈóÖó ÚóáóíúåöãóÇ æóÔóÊøóÊó ÇáúÌóíúÔó ßõáøóåõ</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ÅöäÊÞÇã ãä Ãåá ÓßæÊ æÝäæÆíá</w:t>
      </w:r>
    </w:p>
    <w:p>
      <w:pPr>
        <w:pStyle w:val="Normal"/>
        <w:jc w:val="both"/>
        <w:rPr/>
      </w:pPr>
      <w:r>
        <w:rPr/>
        <w:t>É¡</w:t>
      </w:r>
      <w:r>
        <w:rPr>
          <w:szCs w:val="28"/>
        </w:rPr>
        <w:t>æóÑóÌóÚó ÌöÏúÚõæäõ Èúäõ íõæÂÔó ãöäó ÇáúÍóÑúÈö Úóäú ØóÑöíÞö ÚóÞóÈóÉö ÍóÇÑóÓó. 14æóÞóÈóÖó Úóáóì ÔóÇÈòø ãöäú Ãóåúáö ÓõßøõæÊó æóØóáóÈó ãöäúåõ Ãóäú íõÓóÌøöáó áóåõ ÃóÓúãóÇÁó ÑõÄóÓóÇÁö ÓõßøõæÊó æóÔõíõæÎöåóÇ. ÝóÓóÌøóáó ÓóÈúÚóÉð æóÓóÈúÚöíäó ÇÓúãÇð. 15Ëõãøó ÃóÞúÈóáó ÌöÏúÚõæäõ Úóáóì Ãóåúáö ÓõßøõæÊó ÞóÇÆöáÇð: «åõæÐóÇ ÒóÈóÍõ æóÕóáúãõäøóÇÚõ ÇááøóÐóÇäö ÚóíøóÑúÊõãõæäöí ÈöåöãóÇ ÞóÇÆöáöíäó: ÃóáóÚóáøó ÒóÈóÍó æóÕóáúãõäøóÇÚó ÞóÏú æóÞóÚóÇ ÃóÓöíÑóíúäö áóÏóíúßó ÇáÂäó ÍóÊøóì äõÞóÏøöãó áöÑöÌóÇáößó Çáúãõäúåõæßöíäó ÎõÈúÒÇð¿» 16æóÞóÈóÖó Úóáóì ÔõíõæÎö ÇáúãóÏöíäóÉö¡ æóÃóÎóÐó ÃóÔúæóÇßÇð ãöäó ÇáúÈóÑøöíøóÉö æóäóæóÇÑöÌó æóÚóÇÞóÈó ÈöåóÇ Ãóåúáó ÓõßøõæÊó¡ ÝóßóÇäó Ðóáößó ÏóÑúÓÇð áóåõãú. 17æóåóÏóãó ÈõÑúÌó ÝóäõæÆöíáó æóÞóÊóáó ÑöÌóÇáó ÇáúãóÏöíäóÉ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ÞÊá ÒÈÍ æÕáãäÇÚ</w:t>
      </w:r>
    </w:p>
    <w:p>
      <w:pPr>
        <w:pStyle w:val="Normal"/>
        <w:jc w:val="both"/>
        <w:rPr/>
      </w:pPr>
      <w:r>
        <w:rPr>
          <w:szCs w:val="28"/>
        </w:rPr>
        <w:t>18æóÓóÃóáó ÌöÏúÚõæäõ ÒóÈóÍó æóÕóáúãõäøóÇÚó: «ãóÇ åóíÆóÉõ ÇáÑøöÌóÇáö ÇáøóÐöíäó ÞóÊóáúÊõãóÇåõãú Ýöí ÊóÇÈõæÑó¿» ÝóÃóÌóÇÈóÇ: «Åöäøóåõãú íõÔúÈöåõæäóßó ßõáøõ æóÇÍöÏò ãöäúåõãú ãöËúáõ ÇÈúäö ãóáößò». 19ÝóÞóÇáó: åõãú ÅöÎúæóÊöí ÃóÈúäóÇÁõ Ãõãøöí¡ Íóíøñ åõæó ÇáÑøóÈøõ¡ ãóÇ ßõäúÊõ áÃóÞúÊõáóßõãóÇ áóæú ÃóÈúÞóíúÊõãóÇåõãú ÃóÍúíóÇÁð». 20æóÞóÇáó áöíóËóÑó ÇÈúäöåö ÇáúÈößúÑö: «Þõãö ÇÞúÊõáúåõãóÇ». æóáóßöäøó åóÐóÇ ÎóÇÝó Ãóäú íóÓúÊóáøó ÓóíúÝóåõ áÃóäøóåõ ßóÇäó ÕóÛöíÑó ÇáÓøöäøö. 21ÝóÞóÇáó ÒóÈóÍõ æóÕóáúãõäøóÇÚõ: «Þõãú ÃóäúÊó æóÇÞúÊõáúäóÇ¡ ÝóÎóíúÑñ áóäóÇ Ãóäú íóÞúÊõáóäóÇ ÑóÌõáñ» ÝóÞóÊóáóåõãóÇ ÌöÏúÚõæäõ. æóÃóÎóÐó ÇáúÍõáöíøó ÇáøóÊöí ßóÇäóÊú ÊõÒóíøöäõ ÃóÚúäóÇÞó ÌöãóÇáöåöãóÇ</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ÌÏÚæä íÑÝÖ Çáãáß</w:t>
      </w:r>
    </w:p>
    <w:p>
      <w:pPr>
        <w:pStyle w:val="Normal"/>
        <w:jc w:val="both"/>
        <w:rPr/>
      </w:pPr>
      <w:r>
        <w:rPr>
          <w:szCs w:val="28"/>
        </w:rPr>
        <w:t>22æóÞóÇáó Èóäõæ ÅöÓúÑóÇÆöíáó áöÌöÏúÚõæäó: «ÊóÓóáøóØú ÚóáóíúäóÇ ÃóäúÊó æóÇÈúäõßó æóÍóÝöíÏõßó¡ áÃóäøóßó ÞóÏú ÃóäúÞóÐúÊóäóÇ ãöäó ÇáúãöÏúíóÇäöíøöíäó» 23ÝóÃóÌóÇÈóåõãú: «áÇó ÃóÊóÓóáøóØõ Úóáóíúßõãú¡ áÇó ÃóäóÇ æóáÇó ÇÈúäöí¡ ÅöäøóãóÇ ÇáÑøóÈøõ íóÊóÓóáøóØõ Úóáóíúßõãú. 24æóáóßöäú áöí áóÏóíúßõãú ØöáúÈóÉñ¡ æóåöíó Ãóäú íõÚúØöíóäöí ßõáøõ æóÇÍöÏò ÃóÞúÑóÇØó ÛóäöíãóÊöåö¡ æóåöíó ÃóÞúÑóÇØõ ÇáÐøóåóÈö ÇáøóÊöí íóÊóÍóáøóì ÈöåóÇ ÚóÇÏóÉð ÇáÅöÓúãóÇÚöíáöíøõæäó» (ÇáøóÐöíäó ÔóßøóáõæÇ ÌóíúÔó ÇáúãöÏúíóÇäöíøöíäó). 25ÝóÃóÌóÇÈõæåõ: «íóÓõÑøõäóÇ Ãóäú äõÞóÏøöãóåóÇ áóßó». æóÝóÑóÔõæÇ ÑöÏóÇÁð ÃóáúÞóì Úóáóíúåö ßõáøõ æóÇÍöÏò ÃóÞúÑóÇØó ÛóäöíãóÊöåö. 26ÝóßóÇäó æóÒúäõ ÃóÞúÑóÇØö ÇáÐøóåóÈö ÇáøóÊöí ØóáóÈóåóÇ ÃóáúÝÇð æóÓóÈúÚó ãöÆóÉö ÔóÇÞöáò (äóÍúæó ÚöÔúÑöíäó ßöíáõæ ÌúÑóÇãÇð)¡ ãóÇ ÚóÏóÇ ÇáÃóåöáøóÉó æóÇáúÍóáóÞó æóÇáÃóËúæóÇÈó ÇáÃõÑúÌõæóÇäöíøóÉó ÇáøóÊöí ßóÇäó íóÑúÊóÏöíåóÇ ãõáõæßõ ãöÏúíóÇäó¡ æóÇáúÞóáÇÆöÏó ÇáøóÊöí ßóÇäóÊú ÊõÒóíøöäõ ÃóÚúäóÇÞó ÌöãóÇáöåöãú. 27ÝóÕóÇÛó ãöäúåóÇ ÌöÏúÚõæäõ ÕóäóãÇð äóÕóÈóåõ Ýöí ãóÏöíäóÊöåö ÚóÝúÑóÉó¡ ÝóÛóæóì ÇáÅöÓúÑóÇÆöíáöíøõæäó æóÑóÇÁóåõ æóÚóÈóÏõæåõ ÝóßóÇäó åóÐóÇ ÇáÕøóäóãõ ÔóÑóßÇð áöÌöÏúÚõæäó æóÚóÇÆöáóÊöåö. 28æóÐóáøó ÇáúãöÏúíóÇäöíøõæäó ÃóãóÇãó Èóäöí ÅöÓúÑóÇÆöíáó æóáóãú íóÚõæÏõæÇ íóÊóØóÇæóáõæäó Úóáóíúåöãú. æóÚóãøó ÇáÓøóáÇóãõ ÇáúÈöáÇóÏó ÃóÑúÈóÚöíäó ÓóäóÉð ØóæóÇáó ÍóíóÇÉö ÌöÏúÚõæä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æÊ ÌÏÚæä æÇÑÊÏÇÏ Èäí ÅÓÑÇÆíá</w:t>
      </w:r>
    </w:p>
    <w:p>
      <w:pPr>
        <w:pStyle w:val="Normal"/>
        <w:jc w:val="both"/>
        <w:rPr/>
      </w:pPr>
      <w:r>
        <w:rPr>
          <w:szCs w:val="28"/>
        </w:rPr>
        <w:t>29æóÑóÌóÚó ÌöÏúÚõæäõ Èúäõ íõæÂÔó Åöáóì ÈóíúÊöåö ÍóíúËõ ÃóÞóÇãó Ýöíåö. 30æóßóÇäó áöÌöÏúÚõæäó ÓóÈúÚõæäó æóáóÏÇð ÌóãöíÚõåõãú ãöäú ÕõáúÈöåö áÃóäøóåõ ßóÇäó ãöÒúæóÇÌÇð. 31æóæóáóÏóÊú áóåõ ÃóíúÖÇð ÓõÑøöíøóÊõåõ ÇáøóÊöí Ýöí Ôóßöíãó ÇÈúäÇð ÏóÚóÇåõ ÃóÈöíãóÇáößó. 32æóãóÇÊó ÌöÏúÚõæäõ Èúäõ íõæÂÔó ÈóÚúÏó ÚõãúÑò Øóæöíáò ÕóÇáöÍò¡ æóÏõÝöäó Ýöí ÞóÈúÑö íõæÂÔó ÃóÈöíåö Ýöí ÚóÝúÑóÉó¡ ÈóáúÏóÉö ÇáÃóÈöíÚóÒóÑöíøöíäó</w:t>
      </w:r>
      <w:r>
        <w:rPr>
          <w:szCs w:val="28"/>
          <w:rtl w:val="true"/>
        </w:rPr>
        <w:t>.</w:t>
      </w:r>
    </w:p>
    <w:p>
      <w:pPr>
        <w:pStyle w:val="Normal"/>
        <w:jc w:val="both"/>
        <w:rPr/>
      </w:pPr>
      <w:r>
        <w:rPr>
          <w:szCs w:val="28"/>
        </w:rPr>
        <w:t>33æóÑóÌóÚó Èóäõæ ÅöÓúÑóÇÆöíáó ÈóÚúÏó ãóæúÊö ÌöÏúÚõæäó æóÛóæóæúÇ æóÑóÇÁó ÇáúÈóÚúáöíãö¡ æóÇÊøóÎóÐõæÇ ÈóÚúáó ÈóÑöíËó ÅöáóåÇð áóåõãú¡ 34æóäóÓõæÇ ÇáÑøóÈøó Åöáóåóåõãõ ÇáøóÐöí ÃóäúÞóÐóåõãú ãöäú ÞóÈúÖóÉö ÌóãöíÚö ÃóÚúÏóÇÆöåöãö ÇáúãõÍöíØöíäó Èöåöãú. 35æóÃóÓóÇÁõæÇ Åöáóì ÈóíúÊö íóÑõÈøóÚóáó (ÌöÏúÚõæäó) ÑóÛúãó ßõáøö ÇáúÎóíúÑö ÇáøóÐöí ÃóÓúÏóÇåõ Åöáóì ÅöÓúÑóÇÆöíá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ÈíãÇáß íÕÈÍ ãáßÇð Úáì ÃæÑÔáíã</w:t>
      </w:r>
    </w:p>
    <w:p>
      <w:pPr>
        <w:pStyle w:val="Title"/>
        <w:pageBreakBefore w:val="false"/>
        <w:jc w:val="both"/>
        <w:rPr>
          <w:szCs w:val="28"/>
        </w:rPr>
      </w:pPr>
      <w:r>
        <w:rPr>
          <w:szCs w:val="28"/>
        </w:rPr>
        <w:t>9</w:t>
      </w:r>
    </w:p>
    <w:p>
      <w:pPr>
        <w:pStyle w:val="Normal"/>
        <w:jc w:val="both"/>
        <w:rPr/>
      </w:pPr>
      <w:r>
        <w:rPr>
          <w:szCs w:val="28"/>
        </w:rPr>
        <w:t>æóãóÖóì ÃóÈöíãóÇáößõ Èúäõ íóÑõÈøóÚóáó Åöáóì Ôóßöíãó áöÒöíóÇÑóÉö ÃóÎúæóÇáöåö æóÞóÇáó áöÚóÔöíÑóÉö Ãõãøöåö: 2«ÇÓúÃóáõæÇ ÌóãöíÚó Ãóåúáö Ôóßöíãó: ÃóíøõåõãóÇ ÃóÝúÖóáõ áóåõãú: Ãóäú íóÍúßõãóåõãú ÓóÈúÚõæäó ÑóÌõáÇð åõãú ÃóÈúäóÇÁõ íóÑõÈøóÚóáó¡ Ãóãú Ãóäú íóÊóÓóáøóØó Úóáóíúåöãú ÑóÌõáñ æóÇÍöÏñ¿ æóÊóÐóßøóÑõæÇ Ãóäøóäöí ãöäú áóÍúãößõãú æóÚóÙúãößõãú». 3ÝóÔóÑóÚó ÃóÎúæóÇáõåõ íóÏúÚõæäó áóåõ Èóíúäó Ãóåúáö Ôóßöíãó ÍóÊøóì ÇÓúÊóãóÇáõæÇ ÞõáõæÈóåõãú æóÑóÇÁó ÃóÈöíãóÇáößó ÞóÇÆöáöíäó: «åõæó ÃóÎõæäóÇ». 4æóÃóÚúØóæúåõ ÓóÈúÚöíäó ÔóÇÞöáó ÝöÖøóÉò (äóÍúæó ËóãóÇäöíóÉö ßöíáõæ ÌúÑóÇãóÇÊò æóäöÕúÝò) ãöäú ãóÚúÈóÏö ÈóÚúáö ÈóÑöíËó ÇÓúÊóÃúÌóÑó ÈöåóÇ ÃóÊúÈóÇÚÇð ãöäó ÇáÃóæúÛóÇÏö ÇáØøóÇÆöÔöíäó¡ 5æóÇÞúÊóÍóãó Èöåöãú ÈóíúÊó ÃóÈöíåö Ýöí ÚóÝúÑóÉó¡ ÍóíúËõ ÐóÈóÍó ÅöÎúæóÊóåõ ÇáÓøóÈúÚöíäó Úóáóì ÍóÌóÑò æóÇÍöÏò¡ æóáóãú íóäúÌõ ÅöáÇøó íõæËóÇãõ Èúäõ íóÑõÈøóÚóáó ÇáÃóÕúÛóÑõ ÇáøóÐöí Êóãóßøóäó ãöäó ÇáÇÎúÊöÈóÇÁö. 6ÝóÇÌúÊóãóÚó Ãóåúáõ Ôóßöíãó æóÌóãöíÚõ ÓõßøóÇäö ÇáúÞóáúÚóÉö æóäóÕóÈõæÇ ÃóÈöíãóÇáößó ãóáößÇð ÚöäúÏó ÈóáøõæØóÉö ÇáäøóÕóÈö ÇáøóÐöí Ýöí Ôóßöíã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íæËÇã æãËá ÇáÚæÓÌÉ</w:t>
      </w:r>
    </w:p>
    <w:p>
      <w:pPr>
        <w:pStyle w:val="Normal"/>
        <w:jc w:val="both"/>
        <w:rPr/>
      </w:pPr>
      <w:r>
        <w:rPr>
          <w:szCs w:val="28"/>
        </w:rPr>
        <w:t>7æóÈóáóÛó ÇáúÎóÈóÑõ íõæËóÇãó ÝóÐóåóÈó æóæóÞóÝó Úóáóì ÞöãøóÉö ÌóÈóáö ÌöÑöÒøöíãó æóäóÇÏóì ÈöÕóæúÊò ãõÑúÊóÝöÚò ÞóÇÆöáÇð áóåõãú: «ÃóäúÕöÊõæÇ áöí íóÇÃóåúáó Ôóßöíãó ÍóÊøóì íóÓúÊóãöÚó áóßõãõ Çááåõ . 8ÐóÇÊó ãóÑøóÉò ÐóåóÈóÊö ÇáÃóÔúÌóÇÑõ áöÊóäúÕöÈó ÚóáóíúåóÇ ãóáößÇð¡ ÝóÞóÇáóÊú áöáÒøóíúÊõæäóÉö: «Çãúáößöí ÚóáóíúäóÇ». 9ÝóÃóÌóÇÈóÊö ÇáÒøóíúÊõæäóÉõ: «ÃóÃóÊóÎóáøóì Úóäú ÒóíúÊöí ÇáøóÐöí íõßóÑøöãõæäó Èöåö Çááåó æóÇáäøóÇÓó áößóíú Ãóãúáößó Úóáóì ÇáÃóÔúÌóÇÑö¿». 10ÝóÞóÇáóÊö ÇáÃóÔúÌóÇÑõ áöáÊøöíäóÉö: «ÊóÚóÇáóíú ÃóäúÊö æóÇãúáößöí ÚóáóíúäóÇ». 11ÝóÃóÌóÇÈóÊö ÇáÊøöíäóÉõ: «ÃóÃóåúÌõÑõ ÍóáÇóæóÊöí æóËóãóÑöí ÇáØøóíøöÈó áÃóÕöíÑó ãóáößóÉð Úóáóì ÇáÃóÔúÌóÇÑö¿». 12ÝóÞóÇáóÊö ÇáÃóÔúÌóÇÑõ áöáúßóÑúãóÉö: «ÊóÚóÇáóíú ÃóäúÊö æóÇãúáößöí ÚóáóíúäóÇ». 13ÝóÃóÌóÇÈóÊúåõäøó ÇáúßóÑúãóÉõ: «ÃóÃóäúÈöÐõ ÎóãúÑöí ÇáøóÐöí íõÝóÑøöÍõ Çááåó æóÇáäøóÇÓó áößóíú Ãóãúáößó Úóáóì ÇáÃóÔúÌóÇÑö¿» 14Ëõãøó ÞóÇáóÊú ÌóãöíÚõ ÇáÃóÔúÌóÇÑö áöáúÚóæúÓóÌö: «ÊóÚóÇáó ÃóäúÊó æóÕöÑú ÚóáóíúäóÇ ãóáößÇð» 15ÝóÞóÇáó ÇáúÚóæúÓóÌõ: «Åöäú ßõäúÊõãú ÍóÞøÇð ÊóäúÕöÈõæäóäóí Úóáóíúßõãú ãóáößÇð¡ ÝóÊóÚóÇáóæúÇ æóÇÍúÊóãõæÇ ÊóÍúÊó Ùöáøöí¡ æóÅöáÇøó ÝóÅöäøó äóÇÑÇð ÊóäúÏóáöÚõ ãöäó ÇáúÚóæúÓóÌö æóÊóáúÊóåöãõ ÃóÑúÒó áõÈúäóÇäó». 16æóÇáÂäó¡ Åöäú ßõäúÊõãú ÞóÏú ÊóÕóÑøóÝúÊõãú ÈöÍóÞòø æóÕóæóÇÈò ÚöäúÏóãóÇ ãóáøóßúÊõãú Úóáóíúßõãú ÃóÈúíãóÇáößó¡ æóÅöäú ßõäúÊõãú ÞóÏú ÃóÍúÓóäúÊõãú Åöáóì íóÑõÈøóÚóáó æóÅöáóì Ãóåúáö ÈóíúÊöåö ÝóßóÇÝóÃúÊõãõæåõ ÎóíúÑÇð Úóáóì Úóãóáö íóÏóíúåö. 17 ÝóÞóÏú ÍóÇÑóÈó ÃóÈöí Úóäúßõãú æóÌóÇÒóÝó ÈöÍóíóÇÊöåö æóÃóäúÞóÐóßõãú ãöäú ÞóÈúÖóÉö ÇáúãöÏúíóÇäöíøöíäó. 18ÃóãøóÇ ÃóäúÊõãú ÝóÞóÏú ËõÑúÊõãõ Çáúíóæúãó Úóáóì ÈóíúÊö ÃóÈöí æóÐóÈóÍúÊõãú ÃóÈúäóÇÁóåõ ÇáÓøóÈúÚöíäó Úóáóì ÍóÌóÑò æóÇÍöÏò¡ æóãóáøóßúÊõãú ÃóÈöíãóÇáößó ÇÈúäó ÌóÇÑöíóÊöåö Úóáóì Ãóåúáö Ôóßöíãó áÃóäøóåõ ÃóÎõæßõãú.  19ÝóÅöäú ßõäúÊõãú ÞóÏú ÊóÕóÑøóÝúÊõãú ÈöÍóÞòø æóÕóæóÇÈò ãóÚó íóÑõÈøóÚóáó æóÃóåúáö ÈóíúÊöåö Ýöí åóÐóÇ Çáúíóæúãö¡ ÝóåóäöíÆÇð áóßõãú ÈöÃóÈöíãóÇáößó æóåóäöíÆÇð áóåõ Èößõãú. 20æóÅöáÇøó ÝóáúÊóäúÏóáöÚú äóÇÑñ ãöäú ÃóÈöíãóÇáößó æóÊóáúÊóåöãú Ãóåúáó Ôóßöíãó æóÓõßøóÇäó ÇáúÞóáúÚóÉö¡ æóáúÊóäúÏóáöÚú äóÇÑñ ãöäú Ãóåúáö Ôóßöíãó æóãöäú ÓõßøóÇäö ÇáúÞóáúÚóÉö æóÊóáúÊóåöãú ÃóÈöíãóÇáößó». 21Ëõãøó åóÑóÈó íõæËóÇãõ Åöáóì ãóÏöíäóÉö ÈöÆúÑó ÎóæúÝÇð ãöäú ÃóÎöíåö¡ æóÃóÞóÇãó åõäóÇß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äÒÇÚ æËæÑÉ Ýí Ôßíã</w:t>
      </w:r>
    </w:p>
    <w:p>
      <w:pPr>
        <w:pStyle w:val="Normal"/>
        <w:jc w:val="both"/>
        <w:rPr/>
      </w:pPr>
      <w:r>
        <w:rPr>
          <w:szCs w:val="28"/>
        </w:rPr>
        <w:t>22æóÊóÓóáøóØó ÃóÈöíãóÇáößõ Úóáóì ÅöÓúÑóÇÆöíáó ÝóÊúÑóÉó ËóáÇóËö ÓóäóæóÇÊò. 23æóãóÇ áóÈöËó ÇáÑøóÈøõ Ãóäú ÌóÚóáó ÇáúÚóáÇóÞóÉó ÊóÓõæÁõ Èóíúäó ÃóÈöíãóÇáößó æóÃóåúáö Ôóßöíãó¡ ÝóÎóÇäó Ãóåúáõ Ôóßöíãó ÃóÈöíãóÇáößó¡ 24ÚöÞóÇÈÇð áóåõ áöãóÇ ÌóäóÇåõ ãöäú Ùõáúãò ÈöÍóÞøö ÃóÈúäóÇÁö íóÑõÈøóÚóáó ÇáÓøóÈúÚöíäó ÇáøóÐöíäó ÓóÝóßó ÏöãóÇÁóåõãú¡ æóÇäúÊöÞóÇãÇð ãöäú Ãóåúáö Ôóßöíãó ÇáøóÐöíäó ÂÒóÑõæåõ Úóáóì ÐóÈúÍö ÅöÎúæóÊöåö. 25ÝóäóÕóÈó Ãóåúáõ Ôóßöíãó áÃóÈöíãóÇáößó ßóãöíäÇð Úóáóì Þöãóãö ÇáúÌöÈóÇáö æóÑóÇÍõæÇ íóäúåóÈõæäó ßõáøó ÚóÇÈöÑöí ÇáØøóÑöíÞö. ÝóÃõÈúáöÛó ÃóÈöíãóÇáößõ ÈöÇáÃóãúÑö</w:t>
      </w:r>
      <w:r>
        <w:rPr>
          <w:szCs w:val="28"/>
          <w:rtl w:val="true"/>
        </w:rPr>
        <w:t>.</w:t>
      </w:r>
    </w:p>
    <w:p>
      <w:pPr>
        <w:pStyle w:val="Normal"/>
        <w:jc w:val="both"/>
        <w:rPr>
          <w:szCs w:val="28"/>
        </w:rPr>
      </w:pPr>
      <w:r>
        <w:rPr>
          <w:szCs w:val="28"/>
        </w:rPr>
        <w:t>26æóÌóÇÁó ÌóÚóáõ Èúäõ ÚóÇÈöÏò ãóÚó ÅöÎúæóÊöåö Åöáóì Ôóßöíãó ÝóæóËöÞó Èöåö ÃóåúáõåóÇ. 27Ëõãøó ÎóÑóÌõæÇ Åöáóì ÇáúÍõÞõæáö æóÌóäóæúÇ ÛóáÇøóÊö ßõÑõæãöåöãú æóÕóäóÚõæÇ ãöäúåóÇ ÎóãúÑÇð¡ æóÇÍúÊóÝóáõæÇ æóÏóÎóáõæÇ Åöáóì ãóÚúÈóÏö Åöáóåöåöãú æóÃóßóáõæÇ æóÔóÑöÈõæÇ æóáóÚóäõæÇ ÃóÈöíãóÇáößó. 28ÝóÞóÇáó ÌóÚóáõ Èúäõ ÚóÇÈöÏò: «ãóäú åõæó ÃóÈöíãóÇáößõ æóãóäú åõæó Ôóßöíãõ ÍóÊøóì äóÎúÏõãóåõ¿ ÃóãóÇ åõæó ÇÈúäõ íóÑõÈøóÚóáó æóÒóÈõæáõ åõæó æóßöíáõåõ¿ ÇÎúÏöãõæÇ ÑöÌóÇáó ÍóãõæÑó ÃóÈöí Ôóßöíãó. áöãóÇÐóÇ ÚóáóíúäóÇ Ãóäú äóÎúÏõãó ÃóÈöíãóÇáößó¿ 29áóæú ÕóÇÑó åóÐóÇ ÇáÔøóÚúÈõ ÊóÍúÊó ÅöãúÑóÊöí áóÚóÒóáúÊõ ÃóÈöíãóÇáößó¡ æóáóÞõáúÊõ áóåõ: ÌóåøöÒú ÌóíúÔóßó æóÇÎúÑõÌú». 30æóÚöäúÏóãóÇ ÓóãöÚó ÒóÈõæáõ ÑóÆöíÓõ ÇáúãóÏöíäóÉö ßóáÇóãó ÌóÚóáó Èúäö ÚóÇÈöÏò¡ ÇÍúÊóÏóãó ÛóÖóÈõåõ. 31æóÈóÚóËó ÈöÑõÓõáò Åöáóì ÃóÈöíãóÇáößó Ýöí ÊõÑúãóÉó ÞóÇÆöáÇð: «ÞóÏú æóÝóÏó ÌóÚóáõ Èúäõ ÚóÇÈöÏò æóÅöÎúæóÊõåõ Åöáóì ãóÏöíäóÉö Ôóßöíãó¡ æóÃóËóÇÑõæÇ ÇáúãóÏöíäóÉó ÖöÏøóßó. 32ÝóÇáÂäó Þõãú áóíúáÇð ÃóäúÊó æóãóäú ãóÚóßó ãöäó ÇáúÌóíúÔö æóÇßúãõäú Ýöí ÇáúÍóÞúáö¡ 33æóÝöí ÇáÕøóÈóÇÍö ÚöäúÏó ÔõÑõæÞö ÇáÔøóãúÓö ÊõÈóßøöÑõ ÈöÇÞúÊöÍóÇãö ÇáúãóÏöíäóÉö. æóÚöäúÏóãóÇ íóÎúÑõÌõ ÌóÚóáõ æóãóäú ãóÚóåõ ãöäó ÇáúãõÍóÇÑöÈöíäó áöÞöÊóÇáößó ÊóÝúÚóáõ Èöåö ßóãóÇ ÊóÔóÇÁõ</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ÈíãÇáß íÞÖí Úáì ÇáËæÑÉ</w:t>
      </w:r>
    </w:p>
    <w:p>
      <w:pPr>
        <w:pStyle w:val="Normal"/>
        <w:jc w:val="both"/>
        <w:rPr/>
      </w:pPr>
      <w:r>
        <w:rPr>
          <w:szCs w:val="28"/>
        </w:rPr>
        <w:t>34ÝóÌóÏøó ÃóÈöíãóÇáößõ æóÌóíúÔõåõ Ýöí ÇáÓøóíúÑö áóíúáÇð æóÇäúÞóÓóãõæÇ Ýöí ÝöÑóÞò ÃóÑúÈóÚó¡ æóßóãóäõæÇ áÃóåúáö Ôóßöíãó. 35æóÚóäúÏóãóÇ ÎóÑóÌó ÌóÚóáõ Èúäõ ÚóÇÈöÏò æóæóÞóÝó ÚöäúÏó ãóÏúÎóáö ÈóæøóÇÈóÉö ÇáúãóÏöíäóÉö ÊóÍóÑøóßó ÃóÈöíãóÇáößõ æóÑöÌóÇáõåõ ãöäú ãóßóÇãöäöåöãú. 36ÝóÑóÂåõãú ÌóÚóáõ¡ ÝóÞóÇáó áöÒóÈõæáó: «åõæóÐóÇ ÑöÌóÇáñ ãõäúÍóÏöÑõæäó ãöäú Þöãóãö ÇáúÌöÈóÇáö». ÝóÃóÌóÇÈóåõ ÒóÈõæáõ: «Åöäøóßó ÊóÑóì ÙöáÇóáó ÇáúÌöÈóÇáö æóßóÃóäøóåóÇ ÑöÌóÇáñ». 37ÝóÚóÇÏó ÌóÚóáõ íóÞõæáõ ÃóíúÖÇð: «åõæóÐóÇ ÑöÌóÇáñ ãõäúÍóÏöÑõæäó ãöäó ÇáúãõÑúÊóÝóÚóÇÊö¡ æóåóÇ åöíó ÝöÑúÞóÉñ ÞóÇÏöãóÉñ Úóäú ØóÑöíÞö ÈóáøõæØóÉö ÇáúÚóÇÆöÝöíäó». 38ÝóÃóÌóÇÈóåõ ÒóÈõæáõ: «Ãóíúäó åõæó ÊóÈóÌøõÍõßó ÇáÂäó Íöíäó ÞõáúÊó: ãóäú åõæó ÃóÈöíãóÇáößõ ÍóÊøóì äóÎúÏõãóåõ¿ ÃóáóíúÓó åóÄõáÇóÁö åõãõ ÇáÑøöÌóÇáõ ÇáøóÐöíäó ÓóÎöÑúÊó ãöäúåõãú¿ ÝóÇÎúÑõÌö ÇáÂäó æóÍóÇÑöÈúåõ!». 39ÝóÎóÑóÌó ÌóÚóáõ Ýöí ØóáöíÚóÉö Ãóåúáö Ôóßöíãó æóÍóÇÑóÈó ÃóÈöíãóÇáößó. 40ÛóíúÑó Ãóäøóåõ ÇäúåóÒóãó ÃóãóÇãóåõ æóÓóÞóØó ÚóÏóÏñ ÛóÝöíÑñ ãöäó ÇáúÞóÊúáóì Úóáóì Øõæáö ÇáØøóÑöíÞö Åöáóì ÈóæøóÇÈóÉö ÇáúãóÏöíäóÉö. 41æóÇÓúÊóÞóÑøó ÃóÈöíãóÇáößõ Ýöí ÃóÑõæãóÉó¡ æóØóÑóÏó ÒóÈõæáõ ÌóÚóáÇó æóÅöÎúæóÊóåõ ãöäú Ôóßöíãó</w:t>
      </w:r>
      <w:r>
        <w:rPr>
          <w:szCs w:val="28"/>
          <w:rtl w:val="true"/>
        </w:rPr>
        <w:t>.</w:t>
      </w:r>
    </w:p>
    <w:p>
      <w:pPr>
        <w:pStyle w:val="Normal"/>
        <w:jc w:val="both"/>
        <w:rPr/>
      </w:pPr>
      <w:r>
        <w:rPr>
          <w:szCs w:val="28"/>
        </w:rPr>
        <w:t>42æóÝöí Çáúíóæúãö ÇáÊøóÇáöí ÎóÑóÌó Ãóåúáõ Ôóßöíãó Åöáóì ÇáúÍóÞúáö áöáúÍóÑúÈö¡ ÝóÃõÈúáöÛó ÃóÈöíãóÇáößõ ÈöÇáÃóãúÑö¡ 43ÝóÞóÓóãó ÌóíúÔóåõ Åöáóì ËóáÇóËö ÝöÑóÞò æóßóãóäó Ýöí ÇáúÍóÞúáö¡ æóÅöÐóÇ ÈöÃóåúáö Ôóßöíãó ÞóÏú ÈóÑóÒõæÇ ãöäó ÇáúãóÏöíäóÉö ÝóÇäúÞóÖøó Úóáóíúåöãú æóßóÓóÑóåõãú. 44æóÇÞúÊóÍóãó ÃóÈöíãóÇáößõ æóÝöÑúÞóÊõåõ ØóÑöíÞóåõ Åöáóì ãóÏúÎóáö ÈóæøóÇÈóÉö ÇáúãóÏöíäóÉö æóÊóãóÑúßóÒó åõäóÇßó. æóåóÇÌóãóÊö ÇáÝöÑúÞóÊóÇäö ÇáÃõÎúÑóíóÇäö ßõáøõ ãóäú ßóÇäõæÇ Ýöí ÇáúÍóÞúáö æóÃóÈóÇÏóÊóÇåõãú. 45æóÙóáøóÊú ÑóÍóì ÇáúÍóÑúÈö ÏóÇÆöÑóÉð ØóæóÇáó Ðóáößó Çáúíóæúãö ÍóÊøóì ÇÓúÊóæúáóì ÃóÈöíãóÇáößõ Úóáóì ÇáúãóÏöíäóÉö æóÞóÖóì Úóáóì ÃóåúáöåóÇ æóåóÏóãóåóÇ æóÒóÑóÚóåóÇ ãöáúÍÇ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ÍÑÇÞ ÈÑÌ Ôßíã</w:t>
      </w:r>
    </w:p>
    <w:p>
      <w:pPr>
        <w:pStyle w:val="Normal"/>
        <w:jc w:val="both"/>
        <w:rPr/>
      </w:pPr>
      <w:r>
        <w:rPr>
          <w:szCs w:val="28"/>
        </w:rPr>
        <w:t>46æóÍöíäó ÈóáóÛó ÇáúÎóÈóÑõ Ãóåúáó ÈõÑúÌö Ôóßöíãó ÊóÍóÕøóäõæÇ Ýöí ÞóáúÚóÉö ãóÚúÈóÏö Åöíáö ÈóÑöíËó. 47ÝóÚóáöãó ÃóÈöíãóÇáößõ Ãóäøó ÌóãöíÚó Ãóåúáö ÈõÑúÌö Ôóßöíãó ÞóÏú ÊóÍóÕøóäõæÇ Ýöí ÇáúÞóáúÚóÉö¡ 48ÝóÇÑúÊóÞóì åõæó æóÌóíúÔõåõ ÌóÈóáó Õóáúãõæäó¡ æóÃóÎóÐó ÝóÃúÓÇð ÈöíóÏöåö æóÞóØóÚó ÛõÕúäó ÔóÌóÑóÉò æóÑóÝóÚóåõ æóæóÖóÚóåõ Úóáóì ßóÊöÝöåö¡ æóÞóÇáó áöÑöÌóÇáöåö: «ßõáøó ãóÇ ÊóÑóæúäóäöí ÃóÝúÚóáõåõ ÝóÃóÓúÑöÚõæÇ æóÇÝúÚóáõæÇ ãöËúáöí». 49ÝóÞóØóÚó ßõáøõ æóÇÍöÏò ãöäó ÇáúÌóíúÔö ÛõÕúäÇð æóÓóÇÑõæÇ ÎóáúÝó ÃóÈöíãóÇáößó Åöáóì ÇáúÞóáúÚóÉö ÍóíúËõ ßóæøóãõæÇ ÇáÃóÛúÕóÇäó æóÃóÍúÑóÞõæÇ ÇáúÞóáúÚóÉó Èöãóäú ÝöíåóÇ. ÝóãóÇÊó ÌóãöíÚõ Ãóåúáö ÈõÑúÌö Ôóßöíãó æóßóÇäõæÇ äóÍúæó ÃóáúÝö ÑóÌõáò æóÇãúÑóÃóÉò</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ÞÊá ÃÈíãÇáß Ýí ÇáãÚÑßÉ</w:t>
      </w:r>
    </w:p>
    <w:p>
      <w:pPr>
        <w:pStyle w:val="Normal"/>
        <w:jc w:val="both"/>
        <w:rPr>
          <w:szCs w:val="28"/>
        </w:rPr>
      </w:pPr>
      <w:r>
        <w:rPr>
          <w:szCs w:val="28"/>
        </w:rPr>
        <w:t>50Ëõãøó ÊóæóÌøóåó ÃóÈöíãóÇáößõ Åöáóì ÊóÇÈóÇÕó æóåóÇÌóãóåóÇ æóÇÓúÊóæúáóì ÚóáóíúåóÇ. 51ÝóáóÌóÃó ÌóãöíÚõ ÇáÑøöÌóÇáö æóÇáäøöÓóÇÁö æóÓóÇÆöÑõ Ãóåúáö ÇáúãóÏöíäóÉö Åöáóì ÈõÑúÌò ÍóÕöíäò ÞóÇÆöãò Ýöí æóÓóØö ÇáúãóÏöíäóÉö¡ æóÃóÛúáóÞõæÇ ÃóÈúæóÇÈóåõ ÎóáúÝóåõãú¡ æóÕóÚöÏõæÇ Åöáóì ÓóØúÍö ÇáúÈõÑúÌö. 52ÝóÍóÇÕóÑó ÃóÈöíãóÇáößõ ÇáúÈõÑúÌó æóÍóÇÑóÈóåõ¡ æóÇÞúÊóÑóÈó ãöäú ÈóÇÈö ÇáúÈõÑúÌö áöíõÍúÑöÞóåõ ÈöÇáäøóÇÑö¡ 53ÝóÃóáúÞóÊö ÇãúÑóÃóÉñ ÍóÌóÑó ÑóÍóì Úóáóì ÑóÃúÓöåö ÝóÔóÌøóÊú ÌõãúÌõãóÊóåõ. 54ÝóÇÓúÊóÏúÚóì Úóáóì ÇáÊøóæøö ÍóÇãöáó ÓöáÇóÍöåö æóÞóÇáó áóåõ: «ÇÎúÊóÑöØú ÓóíúÝóßó æóÇÞúÊõáúäöí áöÆóáÇøó íóÞõæáõæÇ Úóäøöí: ÞóÊóáóÊúåõ ÇãúÑóÃóÉñ». ÝóØóÚóäóåõ ÈöÇáÓøóíúÝö ÝóãóÇÊó. 55ÝóáóãøóÇ ÑóÃóì ÑöÌóÇáõ ÃóÈöíãóÇáößó Ãóäøó ÞóÇÆöÏóåõãú ÞóÏú ãóÇÊó ÇäúÕóÑóÝó ßõáøñ ãöäúåõãú Åöáóì ãóßóÇäöåö. 56æóåóßóÐóÇ ÚóÇÞóÈó Çááåõ ÃóÈöíãóÇáößó Úóáóì ÌóÑöíãóÊöåö ÇáøóÊöí ÇÑúÊóßóÈóåóÇ ÈöÍóÞøö ÃóÈöíåö Íöíäó ÞóÊóáó ÅöÎúæóÊóåõ ÇáÓøóÈúÚöíäó. 57æóßóÐöáßó ÑóÏøó Çááåõ ÔóÑøó Ãóåúáö Ôóßöíãó Úóáóì ÑõÄõæÓöåöãú¡ æóÈöÐóáößó ÊóÍóÞøóÞóÊú áóÚúäóÉõ íõæËóÇãó Èúäö íóÑõÈøóÚóá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ÊæáÚ æíÇÆíÑ ÞÇÖíÇä áÈäí ÅÓÑÇÆíá</w:t>
      </w:r>
    </w:p>
    <w:p>
      <w:pPr>
        <w:pStyle w:val="Title"/>
        <w:pageBreakBefore w:val="false"/>
        <w:jc w:val="both"/>
        <w:rPr>
          <w:szCs w:val="28"/>
        </w:rPr>
      </w:pPr>
      <w:r>
        <w:rPr>
          <w:szCs w:val="28"/>
        </w:rPr>
        <w:t>10</w:t>
      </w:r>
    </w:p>
    <w:p>
      <w:pPr>
        <w:pStyle w:val="Normal"/>
        <w:jc w:val="both"/>
        <w:rPr/>
      </w:pPr>
      <w:r>
        <w:rPr>
          <w:szCs w:val="28"/>
        </w:rPr>
        <w:t>æóÞóÇãó ÈóÚúÏó ãóæúÊö ÃóÈöíãóÇáößó ÊõæáóÚõ Èúäõ ÝõæóÇÉó Èúäö ÏõæÏõæ ãöäú ÓöÈúØö íóÓøóÇßóÑó áÅöäúÞóÇÐö ÅöÓúÑóÇÆöíáó¡ æóßóÇäó åóÐóÇ ÞóÇØöäÇð Ýöí ÔóÇãöíÑó Ýöí ÌóÈóáö ÃóÝúÑóÇíöãó¡ 2æóÙóáøó ÞóÇÖöíÇð áÅöÓúÑóÇÆöíáó ãõÏøóÉó ËóáÇóËò æóÚöÔúÑöíäó ÓóäóÉð¡ Ëõãøó ãóÇÊó æóÏõÝöäó Ýöí ÔóÇãöíÑó. 3Ëõãøó Êóæóáøóì ÈóÚúÏóåõ ÞóÖóÇÁó ÅöÓúÑóÇÆöíáó íóÇÆöíÑõ ÇáúÌöáúÚóÇÏöíøõ ØóæóÇáó ÇËúäóÊóíúäö æóÚöÔúÑöíäó ÓóäóÉð. 4æóßóÇäó áöíóÇÆöíÑó ËóáÇóËõæäó ÇÈúäÇð íóÑúßóÈõæäó Úóáóì ËóáÇóËöíäó ÌóÍúÔÇð æóíóãúáößõæäó ËóáÇóËöíäó ãóÏöíäóÉð Ýöí ÃóÑúÖö ÌöáúÚóÇÏó¡ æóåöíó ÊõÏúÚóì ÍóæøõæËó íóÇÆöíÑó Åöáóì åóÐóÇ Çáúíóæúãö. 5Ëõãøó ãóÇÊó íóÇÆöíÑõ æóÏõÝöäó Ýöí ÞóÇãõæä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ÑÊÏÇÏ Èäí ÅÓÑÇÆíá</w:t>
      </w:r>
    </w:p>
    <w:p>
      <w:pPr>
        <w:pStyle w:val="Normal"/>
        <w:jc w:val="both"/>
        <w:rPr/>
      </w:pPr>
      <w:r>
        <w:rPr>
          <w:szCs w:val="28"/>
        </w:rPr>
        <w:t>6æóÚóÇÏó Èóäõæ ÅöÓúÑóÇÆöíáó íóÑúÊóßöÈõæäó ÇáÅöËúãó Ýöí Úóíúäóíö ÇáÑøóÈøö¡ æóÚóÈóÏõæÇ ÇáúÈóÚúáöíãó æóÚóÔúÊóÇÑõæËó æóÂáöåóÉó ÃóÑóÇãó æóÂáöåóÉó ÕöíÏõæäó æóÂáöåóÉó Èóäöí Úóãøõæäó æóÂáöåóÉó ÇáúÝöáöÓúØöíäöíøöíäó æóÊóÑóßõæÇ ÇáÑøóÈøó æóáóãú íóÚúÈõÏõæåõ. 7æóÇÍúÊóÏóãó ÛóÖóÈõ ÇáÑøóÈøö Úóáóì ÅöÓúÑóÇÆöíáó æóÓóáøóØó Úóáóíúåöãö ÇáúÝöáöÓúØöíäöíøöíäó æóÈóäöí Úóãøõæäó¡ 8ãõÏøóÉó ËóãóÇäöí ÚóÔúÑóÉó ÓóäóÉð¡ ÝóÓóÇãõæÇ ÇáÅöÓúÑóÇÆöíáöíøöíäó ÇáúãõÞöíãöíäó Ýöí ÃóÑúÖö ÇáÃóãõæÑöíøöíäó Ýöí ÌöáúÚóÇÏó. ÔóÑúÞöíøó äóåúÑö ÇáÃõÑúÏõäøö¡ ÓõæÁó ÇáúÚóÐóÇÈö 9æóÚóÈóÑó ÇáúÚóãøõæäöíøõæäó äóåúÑó ÇáÃõÑúÏõäøö áöãõÍóÇÑóÈóÉö ÃóÓúÈóÇØö íóåõæÐóÇ æóÈóäúíóÇãöíäó æóÃóÝúÑóÇíöãó¡ ÝóÇÚúÊóÑóì ÇáÅöÓúÑóÇÆöíáöíøöíäó ÖöíÞñ ÚóÙöíãñ</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Èäæ ÅÓÑÇÆíá íØáÈæä ÇáÎáÇÕ</w:t>
      </w:r>
    </w:p>
    <w:p>
      <w:pPr>
        <w:pStyle w:val="Normal"/>
        <w:jc w:val="both"/>
        <w:rPr/>
      </w:pPr>
      <w:r>
        <w:rPr>
          <w:szCs w:val="28"/>
        </w:rPr>
        <w:t>10ÝóÇÓúÊóÛóÇËõæÇ ÈöÇáÑøóÈøö ÞóÇÆöáöíäó: «áóÞóÏú ÃóÎúØóÃúäóÇ Åöáóíúßó áÃóäøóäóÇ ÊóÑóßúäóÇ ÅöáóåóäóÇ æóÚóÈóÏúäóÇ ÇáúÈóÚúáöíãó». 11ÝóÃóÌóÇÈóåõãõ ÇáÑøóÈøõ: «Ãóáóãú ÃõäúÞöÐúßõãú ãöäó ÇáúãöÕúÑöíøöíäó æóÇáÃóãõæÑöíøöíäó æóÈóäöí Úóãøõæäó æóÇáúÝöáöÓúØöíäöíøöíäó¿ 12æóÚöäúÏóãóÇ ÇÓúÊóÛóËúÊõãú Èöí ãöäó ÇáÕøöíÏõæäöíøöíäó æóÇáúÚóãóÇáöÞóÉö æóÇáúÚóãøõæäöíøöíäó ÇáøóÐöíäó ÖóÇíóÞõæßõãú¡ Ãóáóãú ÃõÎóáøöÕúßõãú¿ 13ÃóãøóÇ ÃóäúÊõãú ÝóÞóÏú ÊóÑóßúÊõãõæäöí æóÚóÈóÏúÊõãú ÂáöåóÉð ÃõÎúÑóì¡ áöåóÐóÇ áÇó ÃóÚõæÏõ ÃõäúÞöÐõßõãú¡ 14ÝóåóíøóÇ ÇÓúÊóÌöíÑõæÇ ÈöÇáÂáöåóÉö ÇáøóÊöí ÇÎúÊóÑúÊõãõæåóÇ áöÊõÎóáøöÕóßõãú Ýöí æóÞúÊö ÖöíúÞößõãú». 15ÝóÞóÇáó Èóäõæ ÅöÓúÑóÇÆöíáó áöáÑøóÈøö: «áóÞóÏú ÃóÎúØóÃúäóÇ¡ ÝóÇÝúÚóáú ÈöäóÇ ãóÇ ÊóÔóÇÁõ¡ æóáóßöäú ÃóäúÞöÐúäóÇ Ýöí åóÐóÇ Çáúíóæúãö». 16æóÃóÒóÇáõæÇ ÇáÃóæúËóÇäó ÇáúÛóÑöíÈóÉó ãöäú æóÓóØöåöãú æóÚóÈóÏõæÇ ÇáÑøóÈøó¡ ÝóÑóÞøó ÞóáúÈõåõ áöãóÔóÞøóÉö ÅöÓúÑóÇÆöíáó</w:t>
      </w:r>
      <w:r>
        <w:rPr>
          <w:szCs w:val="28"/>
          <w:rtl w:val="true"/>
        </w:rPr>
        <w:t>.</w:t>
      </w:r>
    </w:p>
    <w:p>
      <w:pPr>
        <w:pStyle w:val="Normal"/>
        <w:jc w:val="both"/>
        <w:rPr>
          <w:szCs w:val="28"/>
        </w:rPr>
      </w:pPr>
      <w:r>
        <w:rPr>
          <w:szCs w:val="28"/>
        </w:rPr>
        <w:t>17ÝóÇÍúÊóÔóÏó ÇáúÚóãøõæäöíøõæäó æóÚóÓúßóÑõæÇ Ýöí ÌöáúÚóÇÏó¡ æóÊóÌóãøóÚó Èóäõæ ÅöÓúÑóÇÆöíáó æóÎóíøóãõæÇ Ýöí ÇáúãöÕúÝóÇÉö. 18ÝóÊóÏóÇæóáó ÞóÇÏóÉõ ÅöÓúÑóÇÆöíáó Ýöí ãóÇ Èóíúäóåõãú ÞóÇÆöáöíäó: «ãóäú íóÈúÏóÃú Ýöí Ôóäøö ÇáúåõÌõæãö Úóáóì ÇáúÚóãøõæäöíøöíäó¡ íõÕúÈöÍú ÑóÆöíÓÇð Úóáóì ÌóãöíÚö ÓõßøóÇäö ÌöáúÚóÇÏ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Èäæ ÅÓÑÇÆíá íÓÊäÌÏæä ÈíÝÊÇÍ</w:t>
      </w:r>
    </w:p>
    <w:p>
      <w:pPr>
        <w:pStyle w:val="Title"/>
        <w:pageBreakBefore w:val="false"/>
        <w:jc w:val="both"/>
        <w:rPr>
          <w:szCs w:val="28"/>
        </w:rPr>
      </w:pPr>
      <w:r>
        <w:rPr>
          <w:szCs w:val="28"/>
        </w:rPr>
        <w:t>11</w:t>
      </w:r>
    </w:p>
    <w:p>
      <w:pPr>
        <w:pStyle w:val="Normal"/>
        <w:jc w:val="both"/>
        <w:rPr/>
      </w:pPr>
      <w:r>
        <w:rPr>
          <w:szCs w:val="28"/>
        </w:rPr>
        <w:t>æóßóÇäó íóÝúÊóÇÍõ ÇáúÌöáúÚóÇÏöíøõ ãõÍóÇÑöÈÇð ÔóÏöíÏó ÇáúÈóÃúÓö¡ ÃóäúÌóÈóåõ ÃóÈõæåõ ÌöáúÚóÇÏõ ãöäö ÇãúÑóÃóÉò ÚóÇåöÑóÉò. 2æóÃóäúÌóÈó ÌöáúÚóÇÏõ ÃóíúÖÇð ÚóÏóÏÇð ãöäó ÇáÃóÈúäóÇÁö ãöäú ÒóæúÌóÊöåö¡ ÝóáóãøóÇ ßóÈöÑõæÇ ØóÑóÏõæÇ íóÝúÊóÇÍó ÞóÇÆöáöíäó áóåõ: «ÃóäúÊó ÇÈúäõ ÚóÇåöÑóÉò¡ æóáóäú ÊóÑöËó ÔóíúÆÇð ãöäú ÈóíúÊö ÃóÈöíäóÇ». 3ÝóåóÑóÈó íóÝúÊóÇÍõ ãöäú ÅöÎúæóÊöåö æóÃóÞóÇãó Ýöí ÃóÑúÖö ØõæÈò¡ ÝÇÌúÊóãóÚó Åöáóíúåö ÑöÌóÇáñ ÃóÝøóÇÞõæäó æóÊóÈöÚõæåõ</w:t>
      </w:r>
      <w:r>
        <w:rPr>
          <w:szCs w:val="28"/>
          <w:rtl w:val="true"/>
        </w:rPr>
        <w:t>.</w:t>
      </w:r>
    </w:p>
    <w:p>
      <w:pPr>
        <w:pStyle w:val="Normal"/>
        <w:jc w:val="both"/>
        <w:rPr/>
      </w:pPr>
      <w:r>
        <w:rPr>
          <w:szCs w:val="28"/>
        </w:rPr>
        <w:t>4æóÈóÚúÏó Òóãóäò¡ ÍóÇÑóÈó Èóäõæ Úóãøõæäó ÅöÓúÑóÇÆöíáó¡ 5ÝóãóÖóì ÔõíõæÎõ ÌöáúÚóÇÏó áöíóÃúÊõæÇ ÈöíóÝúÊóÇÍó ãöäú ÃóÑúÖö ØõæÈò¡ 6æóÞóÇáõæÇ áóåõ: «ÊóÚóÇáó æóßõäú ÞóÇÆöÏÇð áóäóÇ Ýöí ÍóÑúÈöäóÇ ãóÚó ÇáúÚóãøõæäöíøöíäó». 7ÝóÃóÌóÇÈóåõãú íóÝúÊóÇÍõ: «Ãóáóãú ÊõÈúÛöÖõæäöí æóÊóØúÑõÏõæäöí ãöäú ÈóíúÊö ÃóÈöí¿ ÝóãóÇ ÈóÇáõßõãú ÊóÃúÊõæäó Åöáóíøó Ýöí ÖöíÞóÊößõãú¿» 8ÝóÃóÌóÇÈõæåõ: «áÃóäøóäóÇ Ýöí ÖöíÞò ÌöÆúäóÇ Åöáóíúßó áöÊóÑúÌöÚó ãóÚúäóÇ æóÊõÍóÇÑöÈó Èóäöí Úóãøõæäó¡ æóÊóßõæäó ÑóÆöíÓÇð Úóáóì ßõáøö ÓõßøóÇäö ÌöáúÚóÇÏó». 9ÝóÞóÇáó áóåõãú: «Åöäú ÃóÑúÌóÚúÊõãõæäöí áöãõÍóÇÑóÈóÉö Èóäöí Úóãøõæäó æóåóÒóãóåõãõ ÇáÑøóÈøõ ÃóãóÇãöí¡ Ýóåóáú ÍóÞøÇð ÊóÌúÚóáõæäóäöí ÑóÆöíÓÇð Úóáóíúßõãú¿» 10ÝóÃóÌóÇÈõæåõ: «ÇáÑøóÈøõ ÔóÇåöÏñ ÈóíúäóäóÇ Åöäú ßõäøóÇ áÇó äóÝúÚóáõ ÍóÓóÈó Þóæúáößó». 11ÝóÇäúØóáóÞó íóÝúÊóÇÍõ ãóÚó ÔõíõæÎö ÌöáúÚóÇÏó ÝóäóÕóÈóåõ ÇáÔøóÚúÈõ Úóáóíúåöãú ÑóÆöíÓÇð æóÞóÇÆöÏÇð¡ æóÑóÏøóÏó íóÝúÊóÇÍõ ÊóÚóåøõÏóÇÊöåö ÃóãóÇãó ÇáÑøóÈøö Ýöí ÇáúãöÕúÝóÇÉ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æÝÏ íÝÊÇÍ Åáì ãáß Èäí Úãæä</w:t>
      </w:r>
    </w:p>
    <w:p>
      <w:pPr>
        <w:pStyle w:val="Normal"/>
        <w:jc w:val="both"/>
        <w:rPr/>
      </w:pPr>
      <w:r>
        <w:rPr>
          <w:szCs w:val="28"/>
        </w:rPr>
        <w:t>12Ëõãøó ÈóÚóËó íóÝúÊóÇÍõ ÑõÓõáÇð Åöáóì ãóáößö Úóãøõæäó íóÓúÃóáõåõ: «ãóÇÐóÇ ÊõÖúãöÑõ ÖöÏøóäóÇ ÍóÊøóì ÃóÊóíúÊó áöÊõåóÇÌöãóäóÇ Ýöí ÈöáÇóÏöäóÇ¿» 13ÝóÃóÌóÇÈó ãóáößõ Úóãøõæäó ÑõÓõáó íóÝúÊóÇÍó: «áÃóäøó ÅöÓúÑóÇÆöíáó ÞóÏö ÇÓúÊóæúáóì Úóáóì ÃóÑúÖöí ÚöäúÏó ÎõÑõæÌöåö ãöäú ãöÕúÑó ãöäú ÃóÑúäõæäó Åöáóì íóÈøõæÞó ÍóÊøóì äóåúÑö ÇáÃõÑúÏõäøö. æóÇáÂäó ÑõÏøóåóÇ ãöäú ÛóíúÑö ÍóÑúÈò». 14ÝóÚóÇÏó íóÝúÊóÇÍõ ÝóÈóÚóËó ÑõÓõáÇð Åöáóì ãóáößö Èóäöí Úóãøõæäó¡ 15ÞóÇÆöáöíäó áóåõ: «åóÐóÇ ãóÇ íõÌöíÈõßó Èöåö íóÝúÊóÇÍõ: Åöäøó Èóäöí ÅöÓúÑóÇÆöíáó áóãú íóÓúÊóæúáõæÇ Úóáóì ÃóÑúÖö ãõæÂÈó æóáÇó Úóáóì ÃóÑúÖö Èóäöí Úóãøõæäó¡ 16áÃóäøóåõ ÚöäúÏó ÎõÑõæÌöåöãú ãöäú ãöÕúÑó ÓóÇÑõæÇ Ýöí ÇáÕøóÍúÑóÇÁö ÍóÊøóì ÈóáóÛõæÇ ÇáúÈóÍúÑó ÇáÃóÍúãóÑó æóÃóÊóæúÇ Åöáóì ÞóÇÏóÔó. 17Ëõãøó ÈóÚóËó ÇáÅöÓúÑóÇÆöíáöíøõæäó ÑõÓõáÇð Åöáóì ãóáößö ÃóÏõæãó íóÞõæáõæäó áóåõ: ÏóÚúäóÇ äóÌúÊóÇÒõ Ýöí ÃóÑúÖößó. Ýóáóãú íóÃúÐóäú áóåõãú ãóáößõ ÃóÏõæãó. Ëõãøó ÈóÚóËõæÇ ÑõÓõáÇð ÃóíúÖÇð Åöáóì ãóáößö ãõæÂÈó ÝóÑóÝóÖó åõæó ÇáÂÎóÑõ. ÝóãóßóËó ÇáÅöÓúÑóÇÆöíáöíøõæäó Ýöí ÞóÇÏóÔó. 18Ëõãøó ÏóÇÑõæÇ Ýöí ÇáÕøóÍúÑóÇÁö ãõáúÊóÝøöíäó Íóæúáó ÃóÑúÖö ÃóÏõæãó æóÃóÑúÖö ãõæÂÈó ÞóÇÏöãöíäó ãöäó ÇáÔøóÑúÞö Åöáóì ÃóÑúÖö ãõæÂÈó¡ æóÎóíøóãõæÇ æóÑóÇÁó ÍõÏõæÏö ÃóÑúäõæäó¡ æóáóãú íóÚúÈõÑõæÇ Åöáóì ÊõÎúãö ãõæÂÈó áÃóäøó ÃóÑúäõæäó åöíó ÍóÏøõ ãõæÂÈó. 19ÈóÚúÏó Ðóáößó ÈóÚóËó Èóäõæ ÅöÓúÑóÇÆöíáó ÑõÓõáÇð Åöáóì ÓöíÍõæäó ãóáößö ÇáÃóãõæÑöíøöíäó Ýöí ÚóÇÕöãóÊöåö ÍóÔúÈõæäó íóÞõæáõæäó: ÏóÚúäóÇ äóÚúÈõÑõ Ýöí ÃóÑúÖößó Åöáóì ÍóíúËõ äóÍúäõ ãõÊóæóÌøöåõæäó. 20æóáóßöäøó ÓöíÍõæäó áóãú íóÃúãóäú Ãóäú íóÚúÈõÑó ÇáÅöÓúÑóÇÆöíáöíøõæäó Ýöí ÃóÑúÖöåö¡ Èóáú ÍóÔóÏó ßõáøó ÌóíúÔöåö æóÚóÓúßóÑó Ýöí íóÇåóÕó æóÍóÇÑóÈó Èóäöí ÅöÓúÑóÇÆöíáó. 21ÝóäóÕóÑó ÇáÑøóÈøõ Åöáóåõ ÅöÓúÑóÇÆöíáó ÔóÚúÈóåõ Úóáóì ÓöíÍõæäó æóÌóíúÔöåö¡ ÝóåóÒóãõæåõãú æóÇÓúÊóæúáóæúÇ Úóáóì ßõáøö ÃóÑúÖö ÇáÃóãõæÑöíøöíäó ÓõßøóÇäö Êöáúßó ÇáúÈöáÇóÏö. 22ÝóÇãúÊóáóßõæÇ ßõáøó ÈöáÇóÏö ÇáÃóãõæÑöíøöíäó ãöäú ÃóÑúäõæäó Ýöí ÇáúÌóäõæÈö Åöáóì ÇáúíóÈøõæÞö Ýöí ÇáÔøöãóÇáö¡ æóãöäó ÇáÕøóÍúÑóÇÁö Ýöí ÇáÔøóÑúÞö Åöáóì äóåúÑö ÇáÃõÑúÏõäøö Ýöí ÇáúÛóÑúÈö. 23æóÇáÂäó æóÞóÏú ØóÑóÏó ÇáÑøóÈøõ Åöáóåõ ÅöÓúÑóÇÆöíáó ÇáÃóãõæÑöíøöíäó ãöäú ÃóãóÇãö ÔóÚúÈöåö ÅöÓúÑóÇÆöíáó¡ 24ÝóÈöÃóíøö ÍóÞòø ÊõÑöíÏõ ÃóäúÊó Ãóäú ÊóÓúÊóÑöÏøóåóÇ¿ ÃóáóÓúÊó ÊóÍúÊóÝöÙõ ÈöãóÇ ÃóÚúØóÇåõ áóßó ßóãõæÔõ Åöáóåõßó¿ æóäóÍúÊóÝöÙõ äóÍúäõ ÃóíúÖÇð ÈöãóÇ ÃóÚúØóÇåõ áóäóÇ ÇáÑøóÈøõ ÅöáóåõäóÇ¿ 25Ëõãøó åóáú ÃóäúÊó ÃóÝúÖóáõ ãöäú ÈóÇáÇóÞó Èúäö ÕöÝøõæÑó ãóáößö ãõæÂÈó¿ åóáú ÎóÇÕóãó Èóäöí ÅöÓúÑóÇÆöíáó Ãóæú ÃóËóÇÑó Úóáóíúåöãú ÍóÑúÈÇð¿ 26áóÞóÏú ÃóÞóÇãó Èóäõæ ÅöÓúÑóÇÆöíáó Ýöí ÍóÔúÈõæäó æóÞõÑóÇåóÇ¡ æóÚóÑõæÚöíÑó æóÞõÑóÇåóÇ æóßõáøö ÇáúãõÏõäö ÇáøóÊöí Úóáóì ãõÍóÇÐóÇÉö äóåúÑö ÃóÑúäõæäó ËóáÇóËó ãöÆóÉö ÓóäóÉò¡ ÝóáöãóÇÐóÇ áóãú ÊóÓúÊóÑöÏøóåóÇ ØóæóÇáó Êöáúßó ÇáúÍöÞúÈóÉö¿ 27Åöäøóäöí áóãú ÃõÓöíÁú Åöáóíúßó¡ ÃóãøóÇ ÃóäúÊó ÝóÊóÑúÊóßöÈõ ÔóÑøÇð Ýöí ÍóÞøöí ÈöÅöËóÇÑóÊößó ÇáúÍóÑúÈó Úóáóíøó. Ýóáúíóßõäö ÇáÑøóÈøõ Çáúíóæúãó ÞóÇÖöíÇð Èóíúäó Èóäöí ÅöÓúÑóÇÆöíáó æóÈóíúäó Èóäöí Úóãøõæäó». 28Ýóáóãú íóÃúÈóåú ãóáößõ Èóäöí Úóãøõæäó áöÑöÓóÇáóÉö íóÝúÊóÇÍ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äÐÑ íÝÊÇÍ æåÒíãÉ ÇáÚãæäííä</w:t>
      </w:r>
    </w:p>
    <w:p>
      <w:pPr>
        <w:pStyle w:val="Normal"/>
        <w:jc w:val="both"/>
        <w:rPr/>
      </w:pPr>
      <w:r>
        <w:rPr>
          <w:szCs w:val="28"/>
        </w:rPr>
        <w:t>29ÝóÍóáøó ÑõæÍõ ÇáÑøóÈøö Úóáóì íóÝúÊóÇÍó¡ ÝóÇÌúÊóÇÒó ÃóÑóÇÖöí ÌöáúÚóÇÏó æóãóäóÓøóì æóãöÕúÝóÇÉó ÌöáúÚóÇÏó¡ æóãöäúåóÇ ÊóÞóÏøóãó äóÍúæó Èóäöí Úóãøõæäó. 30æóäóÐóÑó íóÝúÊóÇÍõ äóÐúÑÇð áöáÑøóÈøö æóÞóÇáó: «Åöäú äóÕóÑúÊóäöí Úóáóì Èóäöí Úóãøõæäó¡ 31ÝóÅöäøóäöí ÚöäúÏó ÑõÌõæÚöí ÓóÇáöãÇð ãöäú ãõÍóÇÑóÈóÉö Èóäöí Úóãøõæäó ÃõÕúÚöÏõ áöáÑøóÈøö ãõÍúÑóÞóÉð: Ãóæøóáó ãóäú íóÎúÑõÌõ ãöäú ÃóÈúæóÇÈö ÈóíúÊöí áöáöÞóÇÆöí». 32Ëõãøó ÊóÞóÏøóãó íóÝúÊóÇÍõ áöãõÍóÇÑóÈóÉö Èóäöí Úóãøõæäó¡ ÝóÃóÙúÝóÑóåõ ÇáÑøóÈøõ Èöåöãú¡ 33æóåóÒóãóåõãú åóÒöíãóÉð ãõäúßóÑóÉð ãöäú ÚóÑõæÚöíÑó ÍóÊøóì ãöäøöíÊó Úóáóì ÇãúÊöÏóÇÏö ÚöÔúÑöíäó ãóÏöíäóÉð Åöáóì ÂÈóáö ÇáúßõÑõæãö. æóåóßóÐóÇ ÃóÎúÖóÚó Èóäõæ ÅöÓúÑóÇÆöíáó ÇáúÚóãøõæäöíøöíä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ÊÖÍíÉ ÈÇÈäÉ íÝÊÇÍ</w:t>
      </w:r>
    </w:p>
    <w:p>
      <w:pPr>
        <w:pStyle w:val="Normal"/>
        <w:jc w:val="both"/>
        <w:rPr/>
      </w:pPr>
      <w:r>
        <w:rPr>
          <w:szCs w:val="28"/>
        </w:rPr>
        <w:t>34Ëõãøó ÑóÌóÚó íóÝúÊóÇÍõ Åöáóì ÈóíúÊöåö Ýöí ÇáúãöÕúÝóÇÉö¡ ÝóÎóÑóÌóÊö ÇÈúäóÊõåõ ÇáúæóÍöíÏóÉõ¡ ÅöÐú áóãú íóßõäú áóåõ ÇÈúäñ Ãóæö ÇÈúäóÉñ ÓöæóÇåóÇ¡ áöáöÞóÇÆöåö ÈöÏõÝõæÝò æóÑóÞúÕò. 35ÝóáóãøóÇ ÑóÂåóÇ ãóÒøóÞó ËöíóÇÈóåõ æóæóáúæóáó ÞóÇÆöáÇð: «Âåö íóÇÇÈúäóÊöí¡ áóÞóÏú ÃóÍúÒóäúÊöäöí æóÍóØøóãúÊöäöí¡ áÃóäøóäöí äóÐóÑúÊõ äóÐúÑÇð áöáÑøóÈøö æóáÇó ÓóÈöíáó áöáÑøõÌõæÚö Úóäúåõ». 36ÝóÃóÌóÇÈóÊúåõ: «áóÞóÏú äóÐóÑúÊó äóÐúÑóßó áöáÑøóÈøö¡ ÝóÇÝúÚóáú Èöí ßóãóÇ äóÐóÑúÊó¡ æóáÇóÓöíøóãóÇ Ãóäøó ÇáÑøóÈøó ÞóÏö ÇäúÊóÞóãó áóßó ãöäú ÃóÚúÏóÇÆößó Èóäöí Úóãøõæäó». 37Ëõãøó ÞóÇáóÊú áÃóÈöíåóÇ: «æóáóßöäú ÍóÞøöÞú áöí åóÐóÇ ÇáØøóáóÈó: Ãóãúåöáúäöí ÔóåúÑóíúäö ÃóÊóÌóæøóáõ ÝöíåöãóÇ Ýöí ÇáúÌöÈóÇáö æóÃóäúÏõÈõ ÚóÐúÑóÇæöíøóÊöí ãóÚó ÕóÇÍöÈóÇÊöí». 38ÝóÞóÇáó áóåóÇ: «ÇÐúåóÈöí». æóÃóãúåóáóåóÇ ÔóåúÑóíúäö ÞóÖóÊúåõãóÇ åöíó æóÕóÇÍöÈóÇÊõåóÇ Úóáóì ÇáúÌöÈóÇáö ÊóäúÏõÈõ ÚóÐúÑóÇæöíøóÊóåóÇ. 39Ëõãøó ÑóÌóÚóÊú Ýöí äöåóÇíóÉö ÇáÔøóåúÑóíúäö Åöáóì ÃóÈöíåóÇ¡ ÝóÃóÕúÚóÏóåóÇ ãõÍúÑóÞóÉð æóÝóÇÁð ÈöäóÐúÑöåö¡ ÝóãóÇÊóÊú ÚóÐúÑóÇÁó¡ 40ÝóÕóÇÑó ãöäú ÚóÇÏóÉö ÇáÅöÓúÑóÇÆöíáöíøóÇÊö Ãóäú íóÐúåóÈúäó Åöáóì ÇáúÌöÈóÇáö ÃóÑúÈóÚóÉó ÃóíøóÇãò Ýöí ÇáÓøóäóÉö áöíóäõÍúäó Úóáóì ÇÈúäóÉö íóÝúÊóÇÍó ÇáúÌöáúÚóÇÏöíø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ÎÇÕãÉ ÑÌÇá ÃÝÑÇíã áíÝÊÇÍ</w:t>
      </w:r>
    </w:p>
    <w:p>
      <w:pPr>
        <w:pStyle w:val="Title"/>
        <w:pageBreakBefore w:val="false"/>
        <w:jc w:val="both"/>
        <w:rPr>
          <w:szCs w:val="28"/>
        </w:rPr>
      </w:pPr>
      <w:r>
        <w:rPr>
          <w:szCs w:val="28"/>
        </w:rPr>
        <w:t>12</w:t>
      </w:r>
    </w:p>
    <w:p>
      <w:pPr>
        <w:pStyle w:val="Normal"/>
        <w:jc w:val="both"/>
        <w:rPr>
          <w:szCs w:val="28"/>
        </w:rPr>
      </w:pPr>
      <w:r>
        <w:rPr>
          <w:szCs w:val="28"/>
        </w:rPr>
        <w:t>æóÌóåøóÒó ÓöÈúØõ ÃóÝúÑóÇíöãó ÌóíúÔÇð¡ æóÊóÞóÏøóãõæÇ ÔöãóÇáÇð äóÍúæó ÒóÝõæäó ÞóÇÆöáöíäó áöíóÝúÊóÇÍó: «áöãóÇÐóÇ ÇäúØóáóÞúÊó áöãõÍóÇÑóÈóÉö ÇáúÚóãøõæäöíøöíäó ãöäú ÛóíúÑö Ãóäú ÊóÏúÚõæóäóÇ áöáÇäúÖöãóÇãö Åöáóíúßó¿ áöäõÍúÑöÞóäøó Úóáóíúßó ÈóíúÊóßó ÈöÇáäøóÇÑö». 2ÝóÃóÌóÇÈóåõãú: «ßõäúÊõ ÃóäóÇ æóÞóæúãöí Ýöí ÎöÕóÇãò ÚóäöíÝò ãóÚó ÇáúÚóãøõæäöíøöíäó¡ ÝóÇÓúÊóäúÌóÏúÊõ Èößõãú Ýóáóãú ÊõÌöíÑõæäöí. 3æóÚöäúÏóãóÇ ÑóÃóíúÊõ ÊóÞóÇÚõÓóßõãú Úóäú ÅöÌóÇÑóÊöí ÌóÇÒóÝúÊõ ÈöÍóíóÇÊöí¡ æóÍóÇÑóÈúÊõ Èóäöí Úóãøõæäó¡ ÝóäóÕóÑóäöí ÇáÑøóÈøõ Úóáóíúåöãú. ÝóáöãóÇÐóÇ ÊóÃóáøóÈúÊõãú Úóáóíøó Çáúíóæúãó áöãõÍóÇÑóÈóÊöí</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ÒíãÉ ÑÌÇá ÃÝÑÇíã</w:t>
      </w:r>
    </w:p>
    <w:p>
      <w:pPr>
        <w:pStyle w:val="Normal"/>
        <w:jc w:val="both"/>
        <w:rPr/>
      </w:pPr>
      <w:r>
        <w:rPr>
          <w:szCs w:val="28"/>
        </w:rPr>
        <w:t>4æóÍóÔóÏó íóÝúÊóÇÍõ ßõáøó ÑöÌóÇáö ÌöáúÚóÇÏó æóÍóÇÑóÈó ÓöÈúØó ÃóÝúÑóÇíöãó æóåóÒóãóåõãú¡ áÃóäøó ÑöÌóÇáó ÃóÝúÑóÇíöãó ÇÓúÊóÎóÝøõæÇ ÈöÇáúÌöáúÚóÇÏöíøöíäó ÞóÇÆöáöíäó: «Åöäøóåõãú ãóäúÈõæÐõæ ÃóÝúÑóÇíöãó æóãóäóÓøóì». 5ÝóÇÓúÊóæúáóì ÇáúÌöáúÚóÇÏöíøõæäó Úóáóì ãóÎóÇæöÖö äóåúÑö ÇáÃõÑúÏõäøö¡ æóßõáøóãóÇ ÞóÇáó ÃóÍóÏõ ÑöÌóÇáö ÃóÝúÑóÇíöãó ÇáúåóÇÑöÈöíäó: «ÏóÚõæäöí ÃóÚúÈõÑõ»¡ ßóÇäó ÑöÌóÇáõ ÌöáúÚóÇÏó íóÓúÃóáõæäóåõ: «ÃóÃóäúÊó ÃóÝúÑóÇíöãöíøñ¿» ÝóÅöäú ÞóÇáó: «áÇó» 6ßóÇäõæÇ íóØúáõÈõæäó ãöäúåõ Ãóäú íóÞõæáó: «ÔöÈøõæáóÊú» ÝóíóÞõæáõ: «ÓöÈøõæáóÊú» ãöäú ÛóíúÑö Ãóäú íóÊóÍóÝøóÙó Ýöí áóÝúÙöåóÇ áóÝúÙÇð ÕóÍöíÍÇð¡ ÝóíóÞúÈöÖõæäó Úóáóíúåö æóíóÐúÈóÍõæäóåõ Úóáóì ãóÎóÇæöÖö ÇáÃõÑúÏõäøö. ÝóÞõÊöáó Ýöí Ðóáößó ÇáúæóÞúÊö ãöäú ÃóÝúÑóÇíöãó ÅöËúäóÇäö æóÃóÑúÈóÚõæäó ÃóáúÝÇð. 7æóÙóáøó íóÝúÊóÇÍõ ÞóÇÖöíÇð Ýöí ÅöÓúÑóÇÆöíáó ÓöÊøó ÓóäóæÇÊò. æóÚöäúÏóãóÇ ãóÇÊó ÏõÝöäó Ýöí ÅöÍúÏóì ãõÏõäö ÌöáúÚóÇÏ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ÈÕÇä æÅíáæä æÚÈÏæä ÞÖÇÉ áÈäí ÅÓÑÇÆíá</w:t>
      </w:r>
    </w:p>
    <w:p>
      <w:pPr>
        <w:pStyle w:val="Normal"/>
        <w:jc w:val="both"/>
        <w:rPr/>
      </w:pPr>
      <w:r>
        <w:rPr>
          <w:szCs w:val="28"/>
        </w:rPr>
        <w:t>8æóÎóáóÝó ÅöÈúÕóÇäõ ãöäú ÈóíúÊö áóÍúãò¡ íóÝúÊóÇÍó ÞóÇÖöíÇð áÅöÓúÑóÇÆöíáó. 9æóßóÇäó áóåõ ËóáÇóËõæäó ÇÈúäÇð æóËóáÇóËõæäó ÇÈúäóÉð ÝóÒóæøóÌó ÈóäóÇÊöåö ãöäú ÛóíúÑö ÃóÈúäóÇÁö ÚóÔöíÑóÊöåö¡ ßóãóÇ ÒóæøóÌó ÃóÈúäóÇÁóåõ ãöäú ÛóíúÑö ÈóäóÇÊö ÚóÔöíÑóÊöåö¡ æóÇÓúÊóãóÑøó ÞóÇÖöíÇð áÅöÓúÑóÇÆöíáó ÓóÈúÚó ÓóäóæÇÊò. 10Ëõãøó ãóÇÊó ÅöÈúÕóÇäõ æóÏõÝöäó Ýöí ÈóíúÊö áóÍúãò</w:t>
      </w:r>
      <w:r>
        <w:rPr>
          <w:szCs w:val="28"/>
          <w:rtl w:val="true"/>
        </w:rPr>
        <w:t>.</w:t>
      </w:r>
    </w:p>
    <w:p>
      <w:pPr>
        <w:pStyle w:val="Normal"/>
        <w:jc w:val="both"/>
        <w:rPr/>
      </w:pPr>
      <w:r>
        <w:rPr>
          <w:szCs w:val="28"/>
        </w:rPr>
        <w:t>11æóÃóÚúÞóÈóåõ Ýöí ÇáúÞóÖóÇÁö áÅöÓúÑóÇÆöíáó Åöíáõæäõ ÇáÒøóÈõæáõæäöíøõ¡ ÝóÙóáøó ÞóÇÖöíÇð ãõÏøóÉó ÚóÔúÑö ÓóäóæóÇÊò. 12Ëõãøó ãóÇÊó Åöíáõæäõ ÇáÒøóÈõæáõæäöíøõ ÝóÏõÝöäó Ýöí Åöíøóáõæäó Ýöí ÃóÑúÖö ÓöÈúØö ÒóÈõæáõæäó</w:t>
      </w:r>
      <w:r>
        <w:rPr>
          <w:szCs w:val="28"/>
          <w:rtl w:val="true"/>
        </w:rPr>
        <w:t>.</w:t>
      </w:r>
    </w:p>
    <w:p>
      <w:pPr>
        <w:pStyle w:val="Normal"/>
        <w:jc w:val="both"/>
        <w:rPr/>
      </w:pPr>
      <w:r>
        <w:rPr>
          <w:szCs w:val="28"/>
        </w:rPr>
        <w:t>13æóÌóÇÁó ÈóÚúÏóåõ ÚóÈúÏõæäõ Èúäõ åöáøöíáó ÇáúÝöÑúÚóÊõæäöíøõ. 14æóßóÇäó áóåõ ÃóÑúÈóÚõæäó ÇÈúäÇð æóËóáÇóËõæäó ÍóÝöíÏÇð íóÑúßóÈõæäó Úóáóì ÓóÈúÚöíäó ÍöãóÇÑÇð. åóÐóÇ ÞóÖóì áÅöÓúÑóÇÆöíáó ËóãóÇäöíó ÓóäóæÇÊò. 15Ëõãøó ãóÇÊó ÚóÈúÏõæäõ Èúäõ åöáøöíáó ÇáúÝöÑúÚóÊõæäöíøõ æóÏõÝöäó Ýöí ÝöÑúÚóÊõæäó Ýöí ÃóÑúÖö ÃóÝúÑóÇíöãó Ýöí ÌóÈóáö ÇáúÚóãóÇáöÞóÉ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ÑÊÏÇÏ ÔÚÈ ÅÓÑÇÆíá</w:t>
      </w:r>
    </w:p>
    <w:p>
      <w:pPr>
        <w:pStyle w:val="Title"/>
        <w:pageBreakBefore w:val="false"/>
        <w:jc w:val="both"/>
        <w:rPr>
          <w:szCs w:val="28"/>
        </w:rPr>
      </w:pPr>
      <w:r>
        <w:rPr>
          <w:szCs w:val="28"/>
        </w:rPr>
        <w:t>13</w:t>
      </w:r>
    </w:p>
    <w:p>
      <w:pPr>
        <w:pStyle w:val="Normal"/>
        <w:jc w:val="both"/>
        <w:rPr/>
      </w:pPr>
      <w:r>
        <w:rPr>
          <w:szCs w:val="28"/>
        </w:rPr>
        <w:t>Ëõãøó ÚóÇÏó Èóäõæ ÅöÓúÑóÇÆöíáó íóÑúÊóßöÈõæäó ÇáÅöËúãó Ýöí Úóíúäóíö ÇáÑøóÈøö¡ ÝóÃóÓúáóãóåõãú áöÞóÈúÖóÉö ÇáúÝöáöÓúØöíäöíøöíäó ÃóÑúÈóÚöíäó ÓóäóÉ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æÚÏ ÇáÑÈ ãäæÍ ÈÇÈä</w:t>
      </w:r>
    </w:p>
    <w:p>
      <w:pPr>
        <w:pStyle w:val="Normal"/>
        <w:jc w:val="both"/>
        <w:rPr>
          <w:szCs w:val="28"/>
        </w:rPr>
      </w:pPr>
      <w:r>
        <w:rPr>
          <w:szCs w:val="28"/>
        </w:rPr>
        <w:t>2æóßóÇäó åõäóÇßó ÑóÌõáñ ãöäú ÈóáúÏóÉö ÕõÑúÚóÉó ãöäú ÚóÔöíÑóÉö ÇáÏøóÇäöíøöíäó íõÏúÚóì ãóäõæÍó¡ æóÇãúÑóÃóÊõåõ ÚóÇÞöÑñ áóãú ÊõäúÌöÈú. 3ÝóÊóÌóáøóì ãóáÇóßõ ÇáÑøóÈøö áöáúãóÑúÃóÉö æóÞóÇáó áóåóÇ: «Åöäøóßö ÚóÇÞöÑñ áóãú ÊõäúÌöÈöí¡ æóáóßöäøóßö ÓóÊóÍúÈóáöíäó æóÊóáöÏöíäó ÇÈúäÇð. 4ÅöäøóãóÇ ÅöíøóÇßö Ãóäú ÊóÔúÑóÈöí ÎóãúÑÇð Ãóæú ãõÓúßöÑÇð Ãóæú ÊóÃúßõáöí ÔóíúÆÇð ãõÍóÑøóãÇð 5áÃóäøóßö ÓóÊóÍúãöáíöäó æóÊõäúÌöÈöíäó ÇÈúäÇð. ÝóáÇó ÊóÍúáöÞöí ÔóÚúÑó ÑóÃúÓöåö áÃóäøó ÇáÕøóÈöíøó íóßõæäõ äóÐöíÑÇð áöáåö ãöäú ãóæúáöÏöåö¡ æóåõæó íóÔúÑóÚõ Ýöí ÅöäúÞóÇÐö ÅöÓúÑóÇÆöíáó ãöäú ÊóÓóáøõØö ÇáúÝöáöÓúØöíäöíøöíäó 6ÝóÃóÓúÑóÚóÊú Åöáóì ÒóæúÌöåóÇ æóÞóÇáóÊú: «ÙóåóÑó áöí ÑóÌõáñ ãöäú ÚöäúÏö Çááåö¡ æóãóäúÙóÑõåõ ßóåóíúÆóÉö ãóáÇóßö ÇáÑøóÈøö ãõÌóáøóáñ ÈöÇáÑøóåúÈóÉö. áóãú ÃóÓúÃóáúåõ ãöäú Ãóíúäó ÌóÇÁó¡ æóáÇó åõæó ÃóÎúÈóÑóäöí Úóäö ÇÓúãöåö¡ 7æóÞóÇáó áöí: åóÇ ÃóäúÊö ÓóÊóÍúÈóáöíäó æóÊóáöÏöíäó ÇÈúäÇð¡ ÝóÅöíøóÇßö Ãóäú ÊóÔúÑóÈöí ÎóãúÑÇð æóáÇó ãõÓúßöÑÇð¡ æóáÇó ÊóÃúßõáöí ÔóíúÆÇð ãõÍóÑøóãÇð¡ áÃóäøó ÇáÕøóÈöíøó íóßõæäõ äóÐöíÑÇð áöáÑøóÈøö ãõäúÐõ ãóæúáöÏöåö ÍóÊøóì íóæúãö æóÝóÇÊöå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äæÍ æãáÇß ÇáÑÈ</w:t>
      </w:r>
    </w:p>
    <w:p>
      <w:pPr>
        <w:pStyle w:val="Normal"/>
        <w:jc w:val="both"/>
        <w:rPr/>
      </w:pPr>
      <w:r>
        <w:rPr>
          <w:szCs w:val="28"/>
        </w:rPr>
        <w:t>8ÝóÊóÖóÑøóÚó ãóäõæÍõ Åöáóì ÇáÑøóÈøö ÞóÇÆöáÇð: «ÃóÊóæóÓøóáõ Åöáóíúßó íóÇÓóíøöÏöí Ãóäú ÊõÑúÓöáó ÅöáóíúäóÇ ÑóÌõáó Çááåö ÇáøóÐöí ÈóÚóËúÊóåõ¡ áöíõÚóáøöãóäóÇ ßóíúÝó äõÑóÈøöí ÇáÕøóÈöíøó ÇáøóÐöí íõæáóÏõ». 9ÝóÇÓúÊóÌóÇÈó Çááåõ ÕóáÇóÉó ãóäõæÍó¡ ÝóÊóÌóáøóì ãóáÇóßõ Çááåö ÃóíúÖÇð áöáúãóÑúÃóÉö æóåöíó ÌóÇáöÓóÉñ Ýöí ÇáúÍóÞúáö¡ æóáóãú íóßõäú ÒóæúÌõåóÇ ãóäõæÍõ ãóÚóåóÇ. 10ÝóÃóÓúÑóÚóÊú æóÃóÎúÈóÑóÊú ÒóæúÌóåóÇ ÞóÇÆöáóÉð: «ÊóÑóÇÁóì áöíó ÇáÑøóÌõáõ ÇáøóÐöí ÙóåóÑó áöí Ýöí Ðóáößó Çáúíóæúãö». 11ÝóåóÈøó ãóäõæÍõ Ýöí ÅöËúÑö ÒóæúÌóÊöåö ÍóÊøóì ÞóÏöãó Úóáóì ÇáÑøóÌõáö æóÓóÃóáóåõ: «ÃóÃóäúÊó ÇáÑøóÌõáõ ÇáøóÐöí ÎóÇØóÈó ÒóæúÌóÊöí ãöäú ÞóÈúáõ¿» ÝóÃóÌóÇÈóåõ: «ÃóäóÇ åõæó». 12ÝóÞóÇáó ãóäõæÍõ: «ÚöäúÏóãóÇ íóÊóÍóÞøóÞõ ßóáÇóãõßó ÝóßóíúÝó íóäúÈóÛöí Ãóäú äóÞõæãó ÈöÊóÑúÈöíóÉö ÇáÕøóÈöíøö æóãõÚóÇãóáóÊöåö¿» 13ÝóÃóÌóÇÈóåõ ÇáúãóáÇóßõ: «áöÊóÍúÑöÕö ÇáúãóÑúÃóÉõ Úóáóì ØóÇÚóÉö ßõáøö ãóÇ ÃóãóÑúÊõåóÇ Èöåö. 14æóÅöíøóÇåóÇ Ãóäú ÊóÃúßõáó ãöäú ßõáøö äöÊóÇÌö ÇáúßóÑúãóÉö Ãóæú ÊóÔúÑóÈó ÎóãúÑÇð Ãóæú ãõÓúßöÑÇð¡ Ãóæú ÊóÃúßõáó ØóÚóÇãÇð ãõÍóÑøóãÇð. áöÊóÍúÑöÕú Úóáóì ÅöØóÇÚóÉö ßõáøö ãóÇ ÃóæúÕóíúÊõåóÇ Èöåö». 15ÝóÞóÇáó áóåõ ãóäõæÍõ: «äóæóÏøõ Ãóäú ÊóãúßõËó ãóÚóäóÇ ÑóíúËóãóÇ äõÌóåøöÒõ áóßó ÌóÏúíÇð». 16ÝóÃóÌóÇÈó ãóáÇóßõ ÇáÑøóÈøö: «æóáóæú ÃóÚóÞúÊóäöí áóäú Âßõáó ãöäú ÎõÈúÒößó¡ æóÅöäú ÞóÑøóÈúÊó ãõÍúÑóÞóÉð ÝóáöáÑøóÈøö ÞóÏøöãúåóÇ». æóáóãú íóßõäú ãóäõæÍõ íõÏúÑößõ Ãóäøó ÇáÑøóÌõáó åõæó ãóáÇóßõ ÇáÑøóÈøö. 17ÝóÓóÃóáó ãóäõæÍõ ãóáÇóßó ÇáÑøóÈøö: «ãóÇ ÇÓúãõßó ÍóÊøóì ÅöÐóÇ ÊóÍóÞøóÞó ßóáÇóãõßó äõßúÑöãõßó¿» 18ÝóÃóÌóÇÈó: «áöãóÇÐóÇ ÊóÓúÃóáõ Úóäö ÇÓúãöí æóåõæó ÚóÌöíÈñ¿» 19Ëõãøó ÃóÎóÐó ãóäõæÍõ ÌóÏúíÇð æóÊóÞúÏöãóÉó ÍõÈõæÈò æóÞóÑøóÈóåõãóÇ Úóáóì ÇáÕøóÎúÑóÉö áöáÑøóÈøö. ÝóÞóÇãó ÇáúãóáÇóßõ ÈöÚóãóáò ÚóÌöíÈò Úóáóì ãóÔúåóÏò ãöäú ãóäõæÍó æóÒóæúÌóÊöåö 20ÝóÞóÏú ÕóÚöÏó Ýöí ÃóáúÓöäóÉö ÇááåöíÈö ÇáúãõÑúÊóÝöÚóÉö ãöäó ÇáúãóÐúÈóÍö äóÍúæó ÇáÓøóãóÇÁö Úóáóì ãóÔúåóÏò ãöäúåõãóÇ¡ ÝóÎóÑøóÇ Úóáóì ÇáÃóÑúÖö ÓóÇÌöÏóíúä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æáÏ ÔãÔæä</w:t>
      </w:r>
    </w:p>
    <w:p>
      <w:pPr>
        <w:pStyle w:val="Normal"/>
        <w:jc w:val="both"/>
        <w:rPr/>
      </w:pPr>
      <w:r>
        <w:rPr>
          <w:szCs w:val="28"/>
        </w:rPr>
        <w:t>21æóáóãú íóÊóÌóáøó ãóáÇóßõ ÇáÑøóÈøö ËóÇäöíóÉð áöãóäõæÍó æóÒóæúÌóÊöåö. ÚöäúÏóÆöÐò ÃóÏúÑóßó ãóäõæÍõ Ãóäøóåõ ãóáÇóßõ ÇáÑøóÈøö. 22ÝóÞóÇáó ãóäõæÍõ áÇöãúÑóÃóÊöåö: «ÅöäøóäóÇ áÇóÈõÏøó ãóÇÆöÊóÇäö áÃóäøóäóÇ ÞóÏú ÑóÃóíúäóÇ Çááåó» 23ÝóÃóÌóÇÈóÊúåõ: «áóæú ÃóÑóÇÏó ÇáÑøóÈøõ Ãóäú íõãöíÊóäóÇ áóãóÇ ÞóÈöáó ãöäøóÇ ãõÍúÑóÞóÉð æóÊóÞúÏöãóÉð¡ æóáóãóÇ ÃóÑóÇäóÇ ßõáøó åóÐöåö ÇáÃõãõæÑö æóÃóÎúÈóÑóäóÇ ÈöåóÇ Ýöí åóÐóÇ ÇáúæóÞúÊö». 24ÝóÃóäúÌóÈóÊö ÇáúãóÑúÃóÉõ ÇÈúäÇð ÏóÚóÊúåõ ÔóãúÔõæäó. æóßóÈõÑó ÇáÕøóÈöíøõ æóÈóÇÑóßóåõ ÇáÑøóÈøõ. 25æóÇÈúÊóÏóÃó ÑõæÍõ ÇáÑøóÈøö íõÍóÑøößõåõ Ýöí ÃóÑúÖö ÓöÈúØö ÏóÇäó Èóíúäó ÕõÑúÚóÉó æóÃóÔúÊóÃõæá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ÒæÇÌ ÔãÔæä</w:t>
      </w:r>
    </w:p>
    <w:p>
      <w:pPr>
        <w:pStyle w:val="Title"/>
        <w:pageBreakBefore w:val="false"/>
        <w:jc w:val="both"/>
        <w:rPr>
          <w:szCs w:val="28"/>
        </w:rPr>
      </w:pPr>
      <w:r>
        <w:rPr>
          <w:szCs w:val="28"/>
        </w:rPr>
        <w:t>14</w:t>
      </w:r>
    </w:p>
    <w:p>
      <w:pPr>
        <w:pStyle w:val="Normal"/>
        <w:jc w:val="both"/>
        <w:rPr/>
      </w:pPr>
      <w:r>
        <w:rPr>
          <w:szCs w:val="28"/>
        </w:rPr>
        <w:t>æóÐóåóÈó ÔóãúÔõæäõ Åöáóì ÊöãúäóÉó ÍóíúËõ ÑóÇÞóÊúåõ ÝóÊóÇÉñ ãöäú ÈóäóÇÊö ÇáúÝöáöÓúØöíäöíøöíäó 2ÝóÑóÌóÚó Åöáóì æóÇáöÏóíúåö æóÃóÎúÈóÑóåõãóÇ ÞóÇÆöáÇð: «ÑóÇÞóÊúäöí ÇãúÑóÃóÉñ Ýöí ÊöãúäóÉó ãöäú ÈóäóÇÊö ÇáúÝöáöÓúØöíäöíøöíäó ÝóÒóæøöÌóÇäöí ãöäúåóÇ». 3ÝóÞóÇáó áóåõ æóÇáöÏóÇåõ: «Ãóáóãú ÊóÌöÏú Èóíúäó ÈóäóÇÊö ÃóÞúÑöÈóÇÆößó æóÝöí ÞóæúãöäóÇ ÝóÊóÇÉð¡ ÍóÊøóì ÊóÐúåóÈó æóÊóÊóÒóæøóÌó ãöäú ÈóäóÇÊö ÇáúÝöáöÓúØöíäöíøöíäó ÇáúÛõáúÝö¿» ÝóÃóÌóÇÈó ÔóãúÔõæäõ ÃóÈóÇåõ: «åóÐöåö åöíó ÇáúÝóÊóÇÉõ ÇáøóÊöí ÑóÇÞóÊúäöí ÝóÒóæøöÌúäöí ÅöíøóÇåóÇ». 4æóáóãú íõÏúÑößú æóÇáöÏóÇåõ Ãóäøó Ðóáößó ÇáÃóãúÑó ßóÇäó ãöäó ÇáÑøóÈøö¡ ÇáøóÐöí ßóÇäó íóáúÊóãöÓõ ÚöáøóÉð ÖöÏøó ÇáúÝöáöÓúØöíäöíøöíäó ÇáøóÐöíäó ßóÇäõæÇ ÂäóÆöÐò ãõÊóÓóáøöØöíäó Úóáóì ÅöÓúÑóÇÆöíá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ÔãÔæä íÞÊá ÃÓÏÇð</w:t>
      </w:r>
    </w:p>
    <w:p>
      <w:pPr>
        <w:pStyle w:val="Normal"/>
        <w:jc w:val="both"/>
        <w:rPr/>
      </w:pPr>
      <w:r>
        <w:rPr>
          <w:szCs w:val="28"/>
        </w:rPr>
        <w:t>5ÝóÇäúÍóÏóÑó ÔóãúÔõæäõ æóæóÇáöÏóÇåõ Åöáóì ÊöãúäóÉó ÍóÊøóì ÈóáóÛõæÇ ßõÑõæãóåóÇ¡ æóÅöÐóÇ ÈöÔöÈúáö ÃóÓóÏò íóÊóÍóÝøóÒõ ãõÒóãúÌöÑÇð áöáÇäúÞöÖóÇÖö Úóáóíúåö¡ 6ÝóÍóáøó Úóáóíúåö ÑõæÍõ ÇáÑøóÈøö ÝóÞóÈóÖó Úóáóì ÇáÃóÓóÏö æóÔóÞøóåõ Åöáóì äöÕúÝóíúäö æóßóÃóäøóåõ ÌóÏúíñ ÕóÛöíÑñ¡ ãöäú ÛóíúÑö Ãóäú íóßõæäó ãóÚóåõ ÓöáÇóÍñ. æóáóãú íõäúÈöíÁú æóÇáöÏóíúåö ÈöãóÇ ÝóÚóáó. 7Ëõãøó ãóÖóì Åöáóì ÇáúÝóÊóÇÉö æóÎóÇØóÈóåóÇ ÝóÇÒúÏóÇÏó ÈöåóÇ ÅöÚúÌóÇÈÇð. 8æóÚöäúÏóãóÇ ÑóÌóÚó ÔóãúÔõæäõ ÈóÚúÏó ÃóíøóÇãò áöíóÊóÒóæøóÌó ãöäúåóÇ ãóÇáó áöíõáúÞöíó äóÙúÑóÉð Úóáóì ÌõËøóÉö ÇáÃóÓóÏö¡ ÝóæóÌóÏó Ýöí ÌóæúÝöåóÇ ÓóÑúÈÇð ãöäó ÇáäøóÍúáö æóÈóÚúÖó ÇáúÚóÓóáö¡ 9ÝóÊóäóÇæóáó ãöäúåõ ÞóÏúÑÇð Úóáóì ßóÝøöåö æóãóÖóì æóåõæó íóÃúßõáõ. Ëõãøó ÃóÞúÈóáó Úóáóì æóÇáöÏóíúåö ÝóÃóÚúØóÇåõãóÇ ÝóÃóßóáÇó¡ æóáóãú íõÎúÈöÑúåõãóÇ Ãóäøóåõ ÇÔúÊóÇÑó ÇáúÚóÓóáó ãöäú ÌóæúÝö ÇáÃóÓúÏ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ÍÌíÉ ÔãÔæä</w:t>
      </w:r>
    </w:p>
    <w:p>
      <w:pPr>
        <w:pStyle w:val="Normal"/>
        <w:jc w:val="both"/>
        <w:rPr/>
      </w:pPr>
      <w:r>
        <w:rPr>
          <w:szCs w:val="28"/>
        </w:rPr>
        <w:t>10æóÐóåóÈó æóÇáöÏõåõ Åöáóì ÈóíúÊö ÇáúÚóÑõæÓö¡ ÝóÃóÞóÇãó ÔóãúÔõæäõ åõäóÇßó æóáöíãóÉð ßóãóÇ ÊóÞúÊóÖöí ÃóÚúÑóÇÝõ ÇáÒøóæóÇÌö. 11æóÏóÚóÇ ÇáúÝöáöÓúØöíäöíøõæäó ËóáÇóËöíäó ÔóÇÈøÇð áöíõäóÇÏöãõæåõ (Ýöí ÝóÊúÑóÉö ÇáÇÍúÊöÝóÇáö ÈöÒóæóÇÌöåö). 12ÝóÞóÇáó áóåõãú ÔóãúÔõæäõ: «ÓóÃõáúÞöí Úóáóíúßõãú ÃõÍúÌöíøóÉð¡ ÝóÅöäú æóÌóÏúÊõãú ÍóáøóåóÇ ÇáÕøóÍöíÍó Ýöí ÓóÈúÚóÉö ÃóíøóÇãö ÇáúæóáöíãóÉö ÃõÚúØöíßõãú ËóáÇóËöíäó ÞóãöíÕÇð æóËóáÇóËöíäó ÍõáøóÉó ËöíóÇÈò. 13ÃóãøóÇ Åöäú ÚóÌóÒúÊõãú ÚóäúåóÇ ÝóÓóÊõÚúØõæäöí ÃóäúÊõãú ËóáÇóËöíäó ÞóãöíÕÇð æóËóáÇóËöíäó ÍõáøóÉó ËöíóÇÈò». ÝóÞóÇáõæÇ áóåõ: «åóÇÊö ÃõÍúÌöíøóÊóßó ÝóäóÓúãóÚóåóÇ». 14ÝóÞóÇáó áóåõãú: «ãöäó ÇáÂßöáö ÎóÑóÌó Ãõßúáñ¡ æóãöäó ÇáúÞóæöíøö ÎóÑóÌóÊú ÍóáÇóæóÉñ». æóÇäúÞóÖóÊú ËóáÇóËóÉõ ÃóíøóÇãò ãöäú ÛóíúÑö Ãóäú íóÌöÏõæÇ áóåóÇ ÍóáÇ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ÊãáÞ ÇãÑÃÉ ÔãÔæä</w:t>
      </w:r>
    </w:p>
    <w:p>
      <w:pPr>
        <w:pStyle w:val="Normal"/>
        <w:jc w:val="both"/>
        <w:rPr>
          <w:szCs w:val="28"/>
        </w:rPr>
      </w:pPr>
      <w:r>
        <w:rPr>
          <w:szCs w:val="28"/>
        </w:rPr>
        <w:t>15æóÝöí Çáúíóæúãö ÇáÑøóÇÈöÚö ÞóÇáõæÇ áöÒóæúÌóÉö ÔóãúÔõæäó: «ÊóãóáøóÞöí ÒóæúÌóßö áöíóßúÔöÝó áóäóÇ Úóäú Íóáøö ÇáÃõÍúÌöíøóÉö¡ áöÆóáÇøó äõÖúÑöãó ÇáäøóÇÑó Ýöíßö æóÝöí ÈóíúÊö ÃóÈöíßö. ÃóÏóÚóæúÊõãõæäóÇ Åöáóì ÇáúæóáöíãóÉö áöÊóÓúáöÈõæäóÇ¿» 16ÝóÈóßóÊö ÇãúÑóÃóÉõ ÔóãúÔõæäó áóÏóíúåö ÞóÇÆöáóÉð: «ÃóäúÊó ÊóãúÞõÊõäöí æóáÇó ÊõÍöÈøõäöí ÍóÞøÇð. ÝóÞóÏú ØóÑóÍúÊó Úóáóì Èóäöí Þóæúãöí ÃõÍúÌöíøóÉð æóáóãú ÊõØúáöÚúäöí Úóáóì ÍóáøöåóÇ». ÝóÞóÇáó áóåóÇ: «åõæóÐóÇ ÃóÈöí æóÃõãøöí áóãú ÃõØúáöÚúåõãóÇ Úóáóì ÍóáøöåóÇ¡ ÝóáöãóÇÐóÇ ÃõÎúÈöÑõßö ÃóäúÊö Èöåö¿» 17ÝóÙóáøóÊú ÊóÈúßöí áóÏóíúåö ØóæóÇáó ÓóÈúÚóÉö ÃóíøóÇãö ÇáúæóáöíãóÉö. æóÝöí Çáúíóæúãö ÇáÓøóÇÈöÚö ÃóØúáóÚóåóÇ Úóáóì ÇáúÍóáøö áöÝóÑúØö ãóÇ ÖóÇíóÞóÊúåõ¡ ÝóÃóÓóÑøóÊú Èöåö áöÈóäöí ÞóæúãöåóÇ. 18æóÞóÈúáó ÛõÑõæÈö ÔóãúÓö Çáúíóæúãö ÇáÓøóÇÈöÚö ÞóÇáó áóåõ ÑöÌóÇáõ ÇáúãóÏöíäóÉö: «Ãóíøõ ÔóíúÁò ÃóÍúáóì ãöäó ÇáúÚóÓóáö¡ æóãóÇ åõæó ÃóÞúæóì ãöäó ÇáÃóÓóÏö¿» ÝóÞóÇáó áóåõãú ÔóãúÔõæäõ: «áóæúáÇó Ãóäøóßõãú ÍóÑóËúÊõãú Úóáóì ÚöÌúáóÊöí áóãóÇ æóÌóÏúÊõãú Íóáøó ÃõÍúÌöíøöÊöí</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ÔãÔæä íÞÊá ËáÇËíä ÑÌáÇ</w:t>
      </w:r>
    </w:p>
    <w:p>
      <w:pPr>
        <w:pStyle w:val="Normal"/>
        <w:jc w:val="both"/>
        <w:rPr/>
      </w:pPr>
      <w:r>
        <w:rPr>
          <w:szCs w:val="28"/>
        </w:rPr>
        <w:t>19æóÍóáøó Úóáóíúåö ÑõæÍõ ÇáÑøóÈøö ÝóÇäúÍóÏóÑó Åöáóì ãóÏöíäóÉö ÃóÔúÞóáõæäó æóÞóÊóáó ËóáÇóËöíäó ÑóÌõáÇð ãöäúåõãú¡ æóÃóÎóÐó ËöíóÇÈóåõãú æóÃóÚúØóÇåóÇ áöáÑøöÌóÇáö ÇáøóÐöíäó ÍóáøõæÇ áõÛúÒóåõ. æóáóßöäú¡ ÅöÐö ÇÍúÊóÏóãó ÛóÖóÈõåõ ãóÖóì Åöáóì ÈóíúÊö æóÇáöÏóíúåö. 20æóãóÇ áóÈöËóÊö ÇãúÑóÃóÉõ ÔóãúÔõæäó Ãóäú ÃóÕúÈóÍóÊú ÒóæúÌóÉð áöÕóÇÍöÈöåö ÇáøóÐöí ßóÇäó äóÏöíãÇð áóåõ</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äÊÞÇã ÔãÔæä</w:t>
      </w:r>
    </w:p>
    <w:p>
      <w:pPr>
        <w:pStyle w:val="Title"/>
        <w:pageBreakBefore w:val="false"/>
        <w:jc w:val="both"/>
        <w:rPr>
          <w:szCs w:val="28"/>
        </w:rPr>
      </w:pPr>
      <w:r>
        <w:rPr>
          <w:szCs w:val="28"/>
        </w:rPr>
        <w:t>15</w:t>
      </w:r>
    </w:p>
    <w:p>
      <w:pPr>
        <w:pStyle w:val="Normal"/>
        <w:jc w:val="both"/>
        <w:rPr/>
      </w:pPr>
      <w:r>
        <w:rPr>
          <w:szCs w:val="28"/>
        </w:rPr>
        <w:t>æóÍóÏóËó ÈóÚúÏó ãõÏøóÉò Ýöí ãóæúÓöãö ÍóÕóÇÏö ÇáúÞóãúÍö¡ Ãóäøó ÔóãúÔõæäó ÃóÎóÐó ÌóÏúíÇð æóÐóåóÈó áöíóÒõæÑó ÒóæúÌóÊóåõ¡ 2æóÞóÇáó áöÍóãöíåö: «ÃóäóÇ ÏóÇÎöáñ Åöáóì ãõÎúÏóÚö ÒóæúÌóÊöí». æóáóßöäøó ÃóÈóÇåóÇ ãóäóÚóåõ æóÞóÇáó: «áóÞóÏú ÙóäóäúÊõ Ãóäøóßó ßóÑöåúÊóåóÇ ÝóÒóæøóÌúÊõåóÇ áöäóÏöíãößó. ÝóáöãóÇÐóÇ áÇó ÊóÊóÒóæøóÌõ ÃõÎúÊóåóÇ ÇáÃóÕúÛóÑó ãöäúåóÇ ÚöæóÖÇð ÚóäúåóÇ¿ ÃóáóíúÓóÊú åöíó ÃóÌúãóáó ãöäúåóÇ¿» 3ÝóÃóÌóÇÈóåõ ÔóãúÔõæäõ: «áÇó áóæúãó Úóáóíøó åóÐöåö ÇáúãóÑøóÉó ÅöÐóÇ ÇäúÊóÞóãúÊõ ãöäó ÇáúÝöáöÓúØöíäöíøöíäó». 4æóÇäúØóáóÞó ÔóãúÔõæäõ æóÇÕúØóÇÏó ËóáÇóËó ãöÆóÉö ËóÚúáóÈò æóÑóÈóØó Ðóíúáóíú ßõáøö ËóÚúáóÈóíúäö ãóÚÇð æóæóÖóÚó ÈóíúäóåõãóÇ ãóÔúÚóáÇð¡ 5Ëõãøó ÃóÖúÑóãó ÇáúãóÔóÇÚöáó ÈöÇáäøóÇÑö æóÃóØúáóÞó ÇáËøóÚóÇáöÈó Èóíúäó ÒõÑõæÚö ÇáúÝöáöÓúØöíäöíøöíäó¡ ÝóÃóÍúÑóÞóÊú ÍõÞõæáó ÇáúÞóãúÍö æóÃóßúÏóÇÓó ÇáúÍõÈõæÈö æóÃóÔúÌóÇÑó ÇáÒøóíúÊõæäö. 6ÝóÓóÃóáó ÇáúÝöáöÓúØöíäöíøõæäó: «ãóäö ÇáúÌóÇäöí¿» ÝóÞöíáó áóåõãú: «ÔóãúÔõæäõ ÕöåúÑõ ÇáÊøöãúäöíøö¡ áÃóäøóåõ ÃóÎóÐó ÇãúÑóÃóÉó ÔóãúÔõæäó æóÒóæøóÌóåóÇ áöäóÏöíãöå»ö¡ ÝóÕóÚöÏó ÇáúÝöáöÓúØöíäöíøõæäó æóÃóÍúÑóÞõæåóÇ ãóÚó ÃóÈöíåóÇ ÈöÇáäøóÇÑö. 7ÝóÞóÇáó ÔóãúÔõæäõ: «áÃóäøóßõãú åóßóÐóÇ ÊóÊóÕóÑøóÝõæäó ÝóÅöäøóäöí áóäú ÃóßõÝøó ÍóÊøóì ÃóäúÊóÞöãó ãöäúßõãú». 8æóåóÌóãó Úóáóíúåöãú ÈöÖóÑóÇæóÉò æóÞóÊóáó ãöäúåõãú ßóËöíÑöíäó¡ Ëõãøó ÐóåóÈó Åöáóì ãóÛóÇÑóÉö ÕóÎúÑóÉö ÚöíØóãó æóÃóÞóÇãó ÝöíåóÇ</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äÊÕÇÑ ÔãÔæä</w:t>
      </w:r>
    </w:p>
    <w:p>
      <w:pPr>
        <w:pStyle w:val="Normal"/>
        <w:jc w:val="both"/>
        <w:rPr/>
      </w:pPr>
      <w:r>
        <w:rPr>
          <w:szCs w:val="28"/>
        </w:rPr>
        <w:t>9ÝóÊóÞóÏøóãó ÌóíúÔõ ÇáúÝöáöÓúØöíäöíøöíäó æóÇÍúÊóáøõæÇ ÃóÑúÖó íóåõæÐóÇ æóÇäúÊóÔóÑõæÇ Ýöí áóÍúíò 10ÝóÓóÃóáóåõãú ÑöÌóÇáõ íóåõæÐóÇ: «áöãóÇÐóÇ ÌöÆúÊõãú áöãõÍóÇÑóÈóÊöäóÇ¿» ÝóÃóÌóÇÈõæåõãú: «ÌöÆúäóÇ áößóíú äóÃúÓöÑó ÔóãúÔõæäó æóäóÝúÚóáó Èöåö ãöËúáóãóÇ ÝóÚóáó ÈöäóÇ». 11ÝóÐóåóÈó ËóáÇóËóÉõ ÂáÇÝö ÑóÌõáò ãöäú ÓöÈúØö íóåõæÐóÇ Åöáóì ãóÛóÇÑóÉö ÕóÎúÑóÉö ÚöíØóãó æóÞóÇáõæÇ áöÔóãúÔõæäó: «ÃóáÇó ÊóÚúáóãõ Ãóäøó ÇáúÝöáöÓúØöíäöíøöíäó ãõÊóÓóáøöØõæäó ÚóáóíúäóÇ¡ ÝóãóÇÐó ÝóÚóáúÊó ÈöäóÇ¿» ÝóÃóÌóÇÈóåõãú: «ßóãóÇ ÝóÚóáõæÇ Èöí åóßóÐóÇ ÝóÚóáúÊõ Èöåöãú». 12ÝóÞóÇáõæÇ áóåõ: «áóÞóÏú ÌöÆúäóÇ áöäõæúËöÞóßó æóäõÓóáøöãóßó Åöáóì ÇáúÝöáöÓúØöíäöíøöíäó». ÝóÞóÇáó áóåõãú ÔóãúÔõæäõ: «ÇÍúáöÝõæÇ áöí Ãóäú áÇó ÊóÞúÊõáõæäöí ÈöÃóäúÝõÓößõãú». 13ÝóÃóÌóÇÈõæåõ: «áÇó¡ áóäú äóÞúÊõáóßó äóÍúäõ¡ ÅöäøóãóÇ äõæúËöÞõßó æóäõÓóáøöãõßó Åöáóíúåöãú». ÝóÃóæúËóÞõæåõ ÈöÍóÈúáóíúäö ÌóÏöíÏóíúäö æóÃóÎúÑóÌõæåõ ãöäó ÇáúãóÛóÇÑóÉö. 14ÝóáóãøóÇ æóÕóáó Åöáóì áóÍúíò åóÈøó ÇáúÝöáöÓúØöíäöíøõæäó ÕóÇÑöÎöíäó áöáöÞóÇÆöåö¡ ÝóÍóáøó Úóáóíúåö ÑõæÍõ ÇáÑøóÈøö¡ æóÞóØóÚó ÇáúÍóÈúáóíúäö ÇááøóÐóíúäö Úóáóì ÐöÑóÇÚóíúåö æóßóÃóäøóåõãóÇ ÎõíõæØõ ßóÊøóÇäò ãõÍúÊóÑöÞóÉñ. 15æóÚóËóÑó Úóáóì Ýóßøö ÍöãóÇÑò ØóÑöíòø¡ ÊóäóÇæóáóåõ æóÞóÊóáó Èöåö ÃóáúÝó ÑóÌõáò. 16Ëõãøó ÞóÇáó ÔóãúÔõæäõ: «ÈöÝóßøö ÍöãóÇÑò ßóæøóãúÊõ ÃóßúÏóÇÓÇð ÝóæúÞó ÃóßúÏóÇÓò¡ ÈöÝóßøö ÍöãóÇÑò ÞóÖóíúÊõ Úóáóì ÃóáúÝö ÑóÌõáò». 17æóÚöäúÏóãóÇ ßóÝøó Úóäö ÇáúßóáÇóãö ÃóáúÞóì Ýóßøó ÇáúÍöãóÇÑö ãöäú íóÏöåö¡ æóÏóÚóÇ Ðóáößó ÇáúãóæúÖöÚó ÑóãóÊó áóÍúíò (æóãóÚúäóÇåõ Êóáøõ ÚóÙúãóÉö ÇáúÝóßø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Úíä åÞæÑí</w:t>
      </w:r>
    </w:p>
    <w:p>
      <w:pPr>
        <w:pStyle w:val="Normal"/>
        <w:jc w:val="both"/>
        <w:rPr/>
      </w:pPr>
      <w:r>
        <w:rPr>
          <w:szCs w:val="28"/>
        </w:rPr>
        <w:t>18æóÚóØöÔó ÔóãúÔõæäõ ÚóØóÔÇð ÔóÏöíÏÇð¡ ÝóÇÓúÊóÛóÇËó ÈöÇáÑøóÈøö ÞóÇÆöáÇð: «áóÞóÏú ãóäóÍúÊó åóÐóÇ ÇáúÎóáÇóÕó ÇáúÚóÙöíãó Úóáóì íóÏö ÚóÈúÏößó¡ Ýóåóáú ÃóãõæÊõ ÇáÂäó ãöäó ÇáúÚóØóÔö æóÃóÞóÚõ ÃóÓöíÑÇð Ýöí íóÏö ÇáúÛõáúÝö¿» 19ÝóÝóÌøóÑó Çááåõ áóåõ íóäúÈõæÚó ãóÇÁò ãöäú ÝóÊúÍóÉò Ýöí ÇáÃóÑúÖö Ýöí áóÍúíò¡ ÝóÔóÑöÈó ãöäúåóÇ æóÇäúÊóÚóÔóÊú äóÝúÓõåõ. áöÐóáößó ÏóÚóÇ ÇÓúãó ÇáúãóæúÖöÚö Úóíúäó åóÞøõæÑöí (æóãóÚúäóÇåõ íóäúÈõæÚõ ÇáøóÐöí ÏóÚóÇ). æóãóÇÒóÇáó ÇáúíóäúÈõæÚõ Ýöí áóÍúíò Åöáóì íóæúãöäóÇ åóÐóÇ. 20æóÙóáøó ÔóãúÔõæäõ ÞóÇÖöíÇð áÅöÓúÑóÇÆöíáó ÚöÔúÑöíäó ÓóäóÉð Ýöí ÃóËúäóÇÁö Íõßúãö ÇáúÝöáöÓúØöíäöíøöíä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ÔãÔæä íÎáÚ ãÕÑÇÚí ÈæÇÈÉ ÛÒÉ</w:t>
      </w:r>
    </w:p>
    <w:p>
      <w:pPr>
        <w:pStyle w:val="Title"/>
        <w:pageBreakBefore w:val="false"/>
        <w:jc w:val="both"/>
        <w:rPr>
          <w:szCs w:val="28"/>
        </w:rPr>
      </w:pPr>
      <w:r>
        <w:rPr>
          <w:szCs w:val="28"/>
        </w:rPr>
        <w:t>16</w:t>
      </w:r>
    </w:p>
    <w:p>
      <w:pPr>
        <w:pStyle w:val="Normal"/>
        <w:jc w:val="both"/>
        <w:rPr/>
      </w:pPr>
      <w:r>
        <w:rPr>
          <w:szCs w:val="28"/>
        </w:rPr>
        <w:t>æóÐóÇÊó íóæúãò ÐóåóÈó ÔóãúÔõæäõ Åöáóì ÛóÒøóÉó ÍóíúËõ ÇáúÊóÞóì ÈöÇãúÑóÃóÉò ÚóÇåöÑóÉò ÝóÏóÎóáó ÅöáóíúåóÇ. 2ÝóÞöíáó áÃóåúáö ÛóÒøóÉó: «ÞóÏú ÌóÇÁó ÔóãúÔõæäõ Åöáóì åõäóÇ». ÝóÍóÇÕóÑõæÇ ÇáúãóäúÒöáó æóßóãóäõæÇ áóåõ Çááøóíúáó ßõáøóåõ ÚöäúÏó ÈóæøóÇÈóÉö ÇáúãóÏöíäóÉö¡ æóÇÚúÊóÕóãõæÇ ÈöÇáúåõÏõæÁö Ýöí ÃóËúäóÇÁö Çááøóíúáö ÞóÇÆöáöíäó: «ÚöäúÏó ÈõÒõæÛö ÇáÕøóÈóÇÍö äóÞúÊõáõåõ». 3æóÙóáøó ÔóãúÔõæäõ ÑóÇÞöÏÇð ÍóÊøóì ãõäúÊóÕóÝö Çááøóíúáö¡ Ëõãøó åóÈøó æóÎóáóÚó ãöÕúÑóÇÚóíú ÈóæøóÇÈóÉö ÇáúãóÏöíäóÉö ÈöÞóÇÆöãóÊóíúåóÇ æóÞõÝúáöåóÇ¡ æóæóÖóÚóåóÇ Úóáóì ßóÊöÝóíúåö æóÕóÚöÏó ÈöåóÇ Åöáóì ÞöãøóÉö ÇáúÌóÈóáö ãõÞóÇÈöáó ÍóÈúÑõæä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ÏáíáÉ ÊÓÚì áÇßÊÔÇÝ ÓÑ ÔãÔæä</w:t>
      </w:r>
    </w:p>
    <w:p>
      <w:pPr>
        <w:pStyle w:val="Normal"/>
        <w:jc w:val="both"/>
        <w:rPr/>
      </w:pPr>
      <w:r>
        <w:rPr>
          <w:szCs w:val="28"/>
        </w:rPr>
        <w:t>4æóÈóÚúÏó Ðóáößó æóÞóÚó ÔóãúÔõæäõ Ýöí ÍõÈøö ÇãúÑóÃóÉò Ýöí æóÇÏöí ÓõæÑóÞó ÇÓúãõåóÇ ÏóáöíáóÉõ¡ 5ÝóÌóÇÁó ÅöáóíúåóÇ ÃóÞúØóÇÈõ ÇáúÝöáöÓúØöíäöíøöíäó æóÞóÇáõæÇ áóåóÇ: «ÊóãóáøóÞöí ÔóãúÔõæäó Åöáóì Ãóäú ÊóßúÊóÔöÝöí ãöäúåõ ÓöÑøó ÞõæøóÊöåö ÇáúÚóÙöíãóÉö¡ æóßóíúÝó íõãúßöäõäóÇ Ãóäú äóÊóÛóáøóÈó Úóáóíúåö æóäõæúËöÞóåõ ÝóäõÐöáøóåõ ÝóíõßóÇÝöÆóßó ßõáøõ æóÇÍöÏò ãöäøóÇ ÈöÃóáúÝò æóãöÆóÉö ÔóÇÞöáò ãöäó ÇáúÝöÖøóÉö(äóÍúæó ãöÆóÉò æóÇËúäóíúäö æóËáÇóËöíäó ßöíáõæ ÌúÑóÇãÇð)». 6ÝóÞóÇáóÊú ÏóáöíáóÉõ áöÔóãúÔõæäó: «ÃóÎúÈöÑúäöí ãóÇ åõæó ÓöÑøõ ÞõæøóÊößó ÇáúÚóÙöíãóÉö æóßóíúÝó íóÊóÓóäøóì ÊóÞúíöíÏõßó æóÅöÐúáÇóáõßó» 7ÝóÃóÌóÇÈóåóÇ ÔóãúÔõæäõ: «ÅöÐóÇ ÃóæúËóÞõæäöí ÈöÓóÈúÚóÉö ÃóæúÊóÇÑò ØóÑöíøóÉò áóãú ÊóÌöÝøó ÈóÚúÏõ¡ ÃõÕúÈöÍõ ÖóÚöíÝÇð ßóÃóíøö æóÇÍöÏò ãöäó ÇáäøóÇÓö». 8ÝóÃóÍúÖóÑó áóåóÇ ÃóÞúØóÇÈõ ÇáúÝöáöÓúØöíäöíøöíäó ÓóÈúÚóÉó ÃóæúÊóÇÑò ØóÑöíøóÉò áóãú ÊóÌöÝøó ÈóÚúÏõ¡ ÝóÃóæúËóÞóÊúåõ ÈöåóÇ. 9æóßóÇäó Çáúßóãöíäõ ãõÊóÑóÈøöÕÇð Èöåö Ýöí ÍõÌúÑóÊöåóÇ¡ ÝóÞóÇáóÊú áóåõ: «ÇáúÝöáöÓúØöíäöíøõæäó ÞóÇÏöãõæäó Úóáóíúßó íóÇÔóãúÔõæäõ». ÝóÞóØóÚó ÇáÃóæúÊóÇÑó æóßóÃóäøóåóÇ ÎõíõæØñ ÔóíøóØóÊúåóÇ ÇáäøóÇÑõ¡ æóáóãú íõßúÊóÔóÝú ÓöÑøõ ÞõæøóÊöå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ÍÇæáÊÇ ÏáíáÉ ÇáËÇäíÉ æÇáËÇáËÉ</w:t>
      </w:r>
    </w:p>
    <w:p>
      <w:pPr>
        <w:pStyle w:val="Normal"/>
        <w:jc w:val="both"/>
        <w:rPr/>
      </w:pPr>
      <w:r>
        <w:rPr>
          <w:szCs w:val="28"/>
        </w:rPr>
        <w:t>10ÝóÞóÇáóÊú áóåõ ÏóáöíáóÉõ: «áóÞóÏú ÎóÏóÚúÊóäöí æóßóÐöÈúÊó Úóáóíøó. ÝóÃóÎúÈöÑúäöí ÇáÂäó ßóíúÝó ÊõæúËóÞõ¿» 11ÝóÃóÌóÇÈóåóÇ: «ÅöÐóÇ ÃóæúËóÞõæäöí ÈöÍöÈóÇáò ÌóÏöíÏóÉò¡ ÃõÕúÈöÍõ ÖóÚöíÝÇð ßóÃóíøö æóÇÍöÏò ãöäó ÇáäøóÇÓö». 12ÝóÃóÎóÐóÊú ÏóáöíáóÉõ ÍöÈóÇáÇð ÌóÏöíÏóÉð æóÃóæúËóÞóÊúåõ ÈöåóÇ¡ æóÞóÇáóÊú áóåõ: «ÇáúÝöáöÓúØöíäöíøõæäó ÞóÇÏöãõæäó Úóáóíúßó íóÇÔóãúÔõæäõ». æóßóÇäó Çáúßóãöíäõ íóÊóÑóÈøóÕõ Èöåö Ýöí ÇáúÍõÌúÑóÉö¡ ÝóÞóØóÚó ÇáúÍöÈóÇáó Úóäú ÐöÑóÇÚóíúåö æóßóÃóäøóåóÇ ÎõíõæØñ. 13ÝóÞóÇáóÊú ÏóáöíáóÉõ áöÔóãúÔõæäó: «ÃóäúÊó ãóÇÒöáúÊó ÊóßúÐöÈõ Úóáóíøó æóÊóÎúÏóÚõäöí¡ ÝóÃóÎúÈöÑúäöí ÈöãóÇÐóÇ ÊõæúËóÞõ¿» ÝóÃóÌóÇÈóåóÇ: «Åöäú ÖóÝóÑúÊö ÎõÕúáÇóÊö ÔóÚúÑöí ÇáÓøóÈúÚó ÈöãöÛúÒóáò æóËóÈøóÊøöåóÇ ÈöæóÊóÏò¡ ÝóÅöäøóäöí ÃõÕúÈöÍõ ÖóÚöíÝÇð ßóÃóíøö æóÇÍöÏò ãöäó ÇáäøóÇÓö. æóÈóíúäóãóÇ ßóÇäó íóÛöØøõ Ýöí äóæúãò ÚóãöíÞò ÖóÝóÑóÊú ÏóáöíáóÉõ ÎõÕúáÇóÊö ÔóÚúÑöåö ÇáÓøóÈúÚó ÈöãöÛúÒóáò. 14æóËóÈøóÊóÊúåóÇ ÈöæóÊóÏò¡ æóäóÇÏóÊúåõ ËóÇäöíóÉð: «ÇáúÝöáöÓúØöíäöíøõæäó ÞóÇÏöãõæäó Úóáóíúßó íóÇÔóãúÔõæäõ» ÝóÇäúÊóÈóåó ãöäú äóæúãöåö æóÎóáóÚó æóÊóÏó ÇáäøóÓöíÌö ãóÚó ÇáúãöÛúÒóá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ÏáíáÉ ÊßÔÝ ÓÑ ÞæÉ ÔãÔæä</w:t>
      </w:r>
    </w:p>
    <w:p>
      <w:pPr>
        <w:pStyle w:val="Normal"/>
        <w:jc w:val="both"/>
        <w:rPr>
          <w:szCs w:val="28"/>
        </w:rPr>
      </w:pPr>
      <w:r>
        <w:rPr>
          <w:szCs w:val="28"/>
        </w:rPr>
        <w:t>15ÝóÞóÇáóÊú áóåõ: «ßóíúÝó ÊóÏøóÚöí Ãóäøóßó ÊõÍöÈøõäöí æóÞóáúÈõßó áÇó íóËöÞõ Èöí¿ ÞóÏú ÎóÏóÚúÊóäöí ËóáÇóËó ãóÑøóÇÊò æóáóãú ÊõØúáöÚúäöí Úóáóì ÓöÑøö ÞõæøóÊößó ÇáúÚóÙöíãóÉö». 16æóÙóáøóÊú ÊõáöÍøõ Úóáóíúåö æóÊõÒúÚöÌõåõ ßõáøó íóæúãò ÈöãöËúáö åóÐóÇ ÇáúßóáÇóãö ÍóÊøóì ÖóÇÞóÊú äóÝúÓõåõ Åöáóì ÇáúãóæúÊö. 17ÝóßóÔóÝó áóåóÇ Úóäú ãóßúäõæäö ÞóáúÈöåö¡ æóÞóÇáó áóåóÇ: «Åöäøóäöí äóÐöíÑõ ÇáÑøóÈøö ãõäúÐõ ãóæúáöÏöí¡ áöåóÐóÇ áóãú ÃóÍúáöÞú ÔóÚúÑöí. æóÅöäú ÍóáóÞúÊõåõ ÝóÅöäøó ÞõæøóÊöí ÊõÝóÇÑöÞõäöí æóÃõÕúÈöÍõ ÖóÚöíÝÇð ßóÃóíøö æóÇÍöÏò ãöäó ÇáäøóÇÓ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ÓÑ ÔãÔæä æÓÌäå</w:t>
      </w:r>
    </w:p>
    <w:p>
      <w:pPr>
        <w:pStyle w:val="Normal"/>
        <w:jc w:val="both"/>
        <w:rPr/>
      </w:pPr>
      <w:r>
        <w:rPr>
          <w:szCs w:val="28"/>
        </w:rPr>
        <w:t>18æóáóãøóÇ ÃóÏúÑóßóÊú ÏóáöíáóÉõ Ãóäøóåõ ÞóÏú ÃóÓóÑøó áóåóÇ Èöãóßúäõæäö ÞóáúÈöåö¡ ÇÓúÊóÏúÚóÊú ÃóÞúØóÇÈó ÇáúÝöáöÓúØöíäöíøöíäó ÞóÇÆöáóÉð: «ÊóÚóÇáóæúÇ åóÐöåö ÇáúãóÑøóÉó¡ ÝóÞóÏú ÃóØúáóÚóäöí Úóáóì ÓöÑøö ÞõæøóÊöåö». ÝóÃóÞúÈóáó ÚóáóíúåóÇ ÃóÞúØóÇÈõ ÇáúÝöáöÓúØöíäöíøöíäó ÍóÇãöáöíäó ãóÚóåõãõ ÇáúÝöÖøóÉó. 19ÝóÃóÖúÌóÚóÊúåõ Úóáóì ÑõßúÈóÊóíúåóÇ æóÇÓúÊóÏúÚóÊú ÑóÌõáÇð ÍóáóÞó áóåõ ÎõÕúáÇóÊö ÔóÚúÑöåö ÇáÓøóÈúÚó¡ æóÔóÑóÚóÊú Ýöí ÅöÐúáÇáöåö ÈóÚúÏó Ãóäú ÝóÇÑóÞóÊúåõ ÞõæøóÊõåõ. 20æóÞóÇáóÊú: «ÇáúÝöáöÓúØöíäöíøõæäó ÞóÇÏöãõæäó Úóáóíúßó íóÇÔóãúÔõæäõ» ÝóÇÓúÊóíúÞóÙó ãöäú äóæúãöåö æóÞóÇáó: «ÃóÞõæãõ ãöËúáó ßõáøö ãóÑøóÉò æóÃóäúÊóÝöÖõ». æóáóãú íóÚúáóãú Ãóäøó ÇáÑøóÈøó ÞóÏú ÝóÇÑóÞóåõ. 21ÝóÞóÈóÖó Úóáóíúåö ÇáúÝöáöÓúØöíäöíøõæäó æóÞóáóÚõæÇ Úóíúäóíúåö æóÃóÎóÐõæåõ Åöáóì ÛóÒøóÉó ÍóíúËõ ÃóæúËóÞõæåõ ÈöÓóáÇóÓöáó äõÍóÇÓöíøóÉò¡ æóÓóÎøóÑõæåõ áöíóØúÍóäó ÇáúÍõÈõæÈó Ýöí ÇáÓøöÌúäö. 22æóãóÇ áóÈöËó ÔóÚúÑõåõ Ãóäö ÇÈúÊóÏóÃó íóäúãõæ ÈóÚúÏó Ãóäú ÍõáöÞ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äÊÞÇã ÔãÔæä æãæÊå</w:t>
      </w:r>
    </w:p>
    <w:p>
      <w:pPr>
        <w:pStyle w:val="Normal"/>
        <w:jc w:val="both"/>
        <w:rPr/>
      </w:pPr>
      <w:r>
        <w:rPr>
          <w:szCs w:val="28"/>
        </w:rPr>
        <w:t>23æóÇÌúÊóãóÚó ÃóÞúØóÇÈõ ÇáúÝöáöÓúØöíäöíøöíäó áöíóÍúÊóÝöáõæÇ ÈöÊóÞúÏöíãö ÐóÈöíÍóÉò ÚóÙöíãóÉò áÅöáóåöåöãú ÏóÇÌõæäó ÞóÇÆöáöíäó: «Åöäøó ÅöáóåóäóÇ ÞóÏú ÃóÙúÝóÑóäóÇ ÈöÔóãúÔõæäó ÚóÏõæøöäóÇ». 24æóáóãøóÇ ÔóÇåóÏó ÇáÔøóÚúÈõ ÔóãúÔõæäó Ýöí ÐöáøóÉò¡ ãóÌøóÏõæÇ Åöáóåóåóãõ ÞóÇÆöáöíäó: «ÞóÏú ÃóÙÝóÑóäóÇ ÅöáóåõäóÇ ÈöÚóÏõæøöäóÇ ÇáøóÐöí ÎóÑøóÈó ÃóÑúÖóäóÇ¡ æóÃóßúËóÑó ãöäú ÞóÊúáÇóäóÇ». 25æóÅöÐú áóÚöÈóÊú Èöåöãö ÇáäøóÔúæóÉõ åóÊóÝõæÇ: «ÇÏúÚõæÇ ÔóãúÔõæäó áöíõÓóáøöíóäóÇ». ÝóÌóÇÁõæÇ ÈöÔóãúÔõæäó ãöäó ÇáÓøöÌúäö ÝóáóÚöÈó ÃóãóÇãóåõãú Ëõãøó ÃóæúÞóÝõæåõ Èóíúäó ÇáÃóÚúãöÏóÉö. 26ÝóÞóÇáó ÔóãúÔõæäõ áöáúÛõáÇóãö ÇáøóÐöí íóÞõæÏõåõ: «ÃóæúÞöÝúäöí ÍóíúËõ íõãúßöäõäöí Ãóäú ÃóáúãöÓó ÇáÃóÚúãöÏóÉó ÇáøóÊöí íóÞõæãõ ÚóáóíúåóÇ ÇáúãóÚúÈóÏõ ÍóÊøóì ÃóÓúÊóäöÏó ÅöáóíúåóÇ». 27æóßóÇäó ÇáúãóÚúÈóÏõ íóßúÊóÙøõ ÈöÇáÑøöÌóÇáö æóÇáäøöÓóÇÁö¡ ÝóÖúáÇð Úóäú ÃóÞúØóÇÈö ÇáúÝöáöÓúØöíäöíøöíäó ÇáúÎóãúÓóÉö. æóßóÇäó Úóáóì ÇáÓøóØúÍö äóÍúæó ËóáÇóËóÉö ÂáÇÝö ÑóÌõáò æóÇãúÑóÃóÉò íóÊóÝóÑøóÌõæäó Úóáóì áóÚúÈö ÔóãúÔõæäó. 28ÝóÕóáøóì ÔóãúÔõæäõ Åöáóì ÇáÑøóÈøö ÞóÇÆöáÇð: «íóÇÓóíøöÏöí ÇáÑøóÈøõ¡ ÇÐúßõÑúäöí æóÞóæøöäöí åóÐöåö ÇáúãóÑøóÉó ÝóÞóØú áÃóäúÊóÞöãó ãöäó ÇáúÝöáöÓúØöíäöíøöíäó Úóäú ÞóáúÚö Úóíúäóíøó ÈöÖóÑúÈóÉò æóÇÍöÏóÉò». 29æóÞóÈóÖó ÔóãúÔõæäõ Úóáóì ÇáúÚóãõæÏóíúäö ÇáúãõÊóæóÓøöØóíúäö ÇááøóÐóíúäö íóÑúÊóßöÒõ ÚóáóíúåöãóÇ ÇáúãóÚúÈóÏõ æóÖóÛóØó Úóáóì ÃóÍóÏöåöãóÇ Èöíóãöíäöåö æóÚóáóì ÇáÂÎóÑö ÈöíóÓóÇÑöåö 30æóåõæó íóÞõæáõ: «áÃóãõÊú ãóÚó ÇáúÝöáöÓúØöíäöíøöíäó». Ëõãøó ÏóÝóÚóåõãóÇ Èößõáøö ÞõæøóÊöåö ÝóÇäúåóÇÑó ÇáúãóÚúÈóÏõ Úóáóì ÇáÃóÞúØóÇÈö æóÚóáóì ÇáÔøóÚúÈö ÇáøóÐöí Ýöíåö. ÝóßóÇäó ÇáøóÐöíäó ÞóÊóáóåõãú ÔóãúÔõæäõ ÚöäúÏó ãóæúÊöåö ÃóßúËóÑó ãöäó ÇáøóÐöíäó ÞóÊóáóåõãú ØóæóÇáó ÍóíóÇÊöåö. 31æóÌóÇÁó ÅöÎúæóÊõåõ æóßõáøõ ÃóÞúÑöÈóÇÁö ÃóÈöíåö æóÍóãóáõæÇ ÌõËøóÊóåõ ÍóíúËõ ÏóÝóäõæåõ Èóíúäó ÕõÑúÚóÉó æóÃóÔúÊóÃõæáó Ýöí ÞóÈúÑö ãóäõæÍó ÃóÈöíåö¡ æóßóÇäó ÔóãúÔõæäõ ÞóÏú ÞóÖóì áöÈóäöí ÅöÓúÑóÇÆöíáó ÚöÔúÑöíäó ÓóäóÉ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ÊãËÇá ãíÎÇ</w:t>
      </w:r>
    </w:p>
    <w:p>
      <w:pPr>
        <w:pStyle w:val="Title"/>
        <w:pageBreakBefore w:val="false"/>
        <w:jc w:val="both"/>
        <w:rPr>
          <w:szCs w:val="28"/>
        </w:rPr>
      </w:pPr>
      <w:r>
        <w:rPr>
          <w:szCs w:val="28"/>
        </w:rPr>
        <w:t>17</w:t>
      </w:r>
    </w:p>
    <w:p>
      <w:pPr>
        <w:pStyle w:val="Normal"/>
        <w:jc w:val="both"/>
        <w:rPr/>
      </w:pPr>
      <w:r>
        <w:rPr>
          <w:szCs w:val="28"/>
        </w:rPr>
        <w:t>æóßóÇäó ÑóÌõáñ ÇÓúãõåõ ãöíÎóÇ ãõÞöíãÇð Ýöí ÌóÈóáö ÃóÝúÑóÇíöãó. 2ÞóÇáó åóÐóÇ áÃõãøöåö: «Åöäøó ÇáÃóáúÝó æóÇáúãöÆóÉó ÔóÇÞöáò ãöäó ÇáúÝöÖøóÉö (äóÍúæó ãöÆóÉò æóÇËúäóíúäö æóËóáÇóËöíäó ßöíáõæ ÌúÑóÇãÇð) ÇáøóÊöí ÓõÑöÞóÊú ãöäúßö¡ æóÇáøóÊöí ÓóãöÚúÊõßö ÊóáúÚóäöíäó ÓóÇÑöÞóåóÇ¡ åöíó ãóÚöí¡ æóÃóäóÇ ÇáøóÐöí ÃóÎóÐúÊõåóÇ». ÝóÞóÇáóÊú Ãõãøõåõ: «áöíõÈóÇÑößúßó ÇáÑøóÈøõ íóÇæóáóÏöí». 3ÝóÑóÏøó áóåóÇ ÇáÃóáúÝó æóÇáúãöÆóÉó ÔóÇÞöáò ãöäó ÇáúÝöÖøóÉö¡ ÝóÞóÇáóÊú Ãõãøõåõ: «ÓóÃóåóÈõ åóÐóÇ ÇáúãóÇáó ÈöÇÓúãößó áöáÑøóÈøö¡ áöäóäúÍóÊó ÊöãúËóÇáÇð æóäóÕõæÛó ãöäúåóÇ ÕóäóãÇð¡ æóåóÇ ÃóäóÇ ÃóÑõÏøõ áóßó ÇáúãóÇáó». 4æóÃóÚúØóÊú Ãõãøõåõ ãöÆóÊóíú ÞöØúÚóÉö ÝöÖøóÉò áöáÕøóÇÆöÛö ÝóäóÍóÊó æóÕóÇÛó áóåóÇ ÊöãúËóÇáóíúäö¡ äõÕöÈóÇ Ýöí ÈóíúÊö ãöíÎóÇ. 5ÅöÐú ßóÇäó ãöíÎóÇ ÞóÏú ÎóÕøóÕó ãóæúÖöÚÇð Ýöí ÈóíúÊöåö áöíóßõæäó ãóÚúÈóÏÇð áöáÂáöåóÉö. Ëõãøó ÕóäóÚó ÃóÝõæÏÇð æóÊóÑóÇÝöíãó¡ æóßóÑøóÓó æóÇÍöÏÇð ãöäú Èóäöíåö ßóÇåöäÇð áóåõ. 6Ýöí Êöáúßó ÇáÃóíøóÇãö áóãú íóßõäú áÅöÓúÑóÇÆöíáó ãóáößñ¡ ÝóßóÇäó ßõáøõ æóÇÍöÏò íóÊóÕóÑøóÝõ Úóáóì åóæóÇåõ</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ßÇåä ÇááÇæí</w:t>
      </w:r>
    </w:p>
    <w:p>
      <w:pPr>
        <w:pStyle w:val="Normal"/>
        <w:jc w:val="both"/>
        <w:rPr>
          <w:szCs w:val="28"/>
        </w:rPr>
      </w:pPr>
      <w:r>
        <w:rPr>
          <w:szCs w:val="28"/>
        </w:rPr>
        <w:t>7æóßóÇäó åõäóÇßó ÔóÇÈøñ áÇóæöíøõ ãöäú ÈóíúÊö áóÍúãò ãõÞöíãÇð Èóíúäó ÓöÈúØö íóåõæÐóÇ. 8åóÐóÇ åóÇÌóÑó ãöäú ãóÏöíäóÉö ÈóíúÊö áóÍúãò áöíóÊóÛóÑøóÈó Ýöí ÇáÃóÑúÖö¡ ÝóÃóÊóì Åöáóì ÌóÈóáö ÃóÝúÑóÇíöãó æóãóÑøó Ýöí ØóÑöíÞöåö ÈöÈóíúÊö ãöíÎóÇ. 9ÝóÓóÃóáóåõ ãöíÎóÇ: «ãöäú Ãóíúäó ÃóÊóíúÊó¿» ÝóÃóÌóÇÈóåõ: «ÃóäóÇ áÇóæöíøñ ãöäú ÈóíúÊö áóÍúãö íóåõæÐóÇ¡ æóÃóäóÇ ÐóÇåöÈñ áÃóÊóÛóÑøóÈó ÍóíúËõãóÇ ÇÊøóÝóÞó». 10ÝóÞóÇáó áóåõ ãöíÎóÇ: «ÃóÞöãú ÚöäúÏöí æóßõäú áöí ãõÑúÔöÏÇð æóßóÇåöäÇð¡ æóÃóäóÇ ÃõÚúØöíßó ÚóÔóÑóÉó ÔóæóÇÞöáö ÝöÖøóÉò (äóÍúæó ãöÆóÉò æóÚöÔúÑöíäó ÌúÑóÇãÇð) Ýöí ÇáÓøóäóÉö æóÍõáøóÉó ËöíóÇÈò ÝóÖúáÇð Úóäö ÇáúÞõæÊö». ÝóæóÇÝóÞó ÇááÇøóæöíøõ Úóáóì ÚóÑúÖöåö¡ 11æóÑóÖöíó ÈöÇáÅöÞóÇãóÉö ãóÚóåõ. æóÕóÇÑó ÇááÇøóæöíøõ ÃóËöíÑÇð áóÏóíúåö ßóÃóÍóÏö ÃóÈúäóÇÆöåö. 12ÝóßóÑøóÓó ãöíÎóÇ ÇááÇøóæöíøó¡ ÝóÃóÕúÈóÍó áóåõ ßóÇåöäÇð æóÃóÞóÇãó Ýöí ÈóíúÊöåö. 13ÝóÞóÇáó ãöíÎóÇ: «ÇáÂäó ÚóáöãúÊõ Ãóäøó ÇáÑøóÈøó ÑóÇÖò Úóäøöí¡ áÃóäøó ÇááÇøóæöíøó ÕóÇÑó áöí ßóÇåöäÇ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ÓÈØ ÏÇä íÈÍË Úä ãæØä</w:t>
      </w:r>
    </w:p>
    <w:p>
      <w:pPr>
        <w:pStyle w:val="Title"/>
        <w:pageBreakBefore w:val="false"/>
        <w:jc w:val="both"/>
        <w:rPr>
          <w:szCs w:val="28"/>
        </w:rPr>
      </w:pPr>
      <w:r>
        <w:rPr>
          <w:szCs w:val="28"/>
        </w:rPr>
        <w:t>18</w:t>
      </w:r>
    </w:p>
    <w:p>
      <w:pPr>
        <w:pStyle w:val="Normal"/>
        <w:jc w:val="both"/>
        <w:rPr/>
      </w:pPr>
      <w:r>
        <w:rPr>
          <w:szCs w:val="28"/>
        </w:rPr>
        <w:t>æóÝöí Êöáúßó ÇáÃóíøóÇãö ÚöäúÏóãóÇ áóãú íóßõäú Úóáóì ÅöÓúÑóÇÆöíáó ãóáößñ¡ ÔóÑóÚó ÃóÈúäóÇÁõ ÓöÈúØö ÏóÇäó íóÈúÍóËõæäó Úóäú ãóßóÇäò íóÓúÊóæúØöäõæäó Ýöíåö¡ áÃóäøóåõãú áóãú íóßõæäõæÇ ÞóÏú æóÑöËõæÇ äóÕöíÈóåõãú ãöäó ÇáÃóÑúÖö ÈóÚúÏõ æóÓóØó ÃóÓúÈóÇØö ÅöÓúÑóÇÆöíáó. 2ÝóÃóÑúÓóáó ÇáÏøóÇäöíøõæäó ÎóãúÓóÉó ÑöÌóÇáò ãöäú ÓöÈúØöåöãú ãöäú Ðóæöí ÇáúÈóÃúÓö Ýöí ãóÏöíäóÊóíú ÕõÑúÚóÉó æóÃóÔúÊóÃúæáó¡ áöÊóÌóÓøõÓö ÇáÃóÑúÖö æóÇÓúÊößúÔóÇÝöåóÇ¡ æóÞóÇáõæÇ áóåõãú: «ÇäúØóáöÞõæÇ æóÇÓúÊóØúáöÚõæÇ áóäóÇ ÇáÃóÑúÖó» ÝóÌóÇÁõæÇ Åöáóì ÌóÈóáö ÃóÝúÑóÇíöãó Åöáóì ÈóíúÊö ãöíÎóÇ æóÞóÖóæúÇ áóíúáóÊóåõãú åõäóÇß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ÏÇäíæä íßÊÔÝæä æÌæÏ ÇáßÇåä ÇááÇæí</w:t>
      </w:r>
    </w:p>
    <w:p>
      <w:pPr>
        <w:pStyle w:val="Normal"/>
        <w:jc w:val="both"/>
        <w:rPr>
          <w:szCs w:val="28"/>
        </w:rPr>
      </w:pPr>
      <w:r>
        <w:rPr>
          <w:szCs w:val="28"/>
        </w:rPr>
        <w:t>3æóÚóÑóÝõæÇ ãöäú áóåúÌóÉö ßóÇåöäö ãöíÎóÇ Ãóäøóåõ ãöäú ÓöÈúØö áÇóæöí¡ ÝóÇäúÊóÍóæúÇ Èöåö ÌóÇäöÈÇð æóÓóÃóáõæåõ: «ãóäú ÌóÇÁó Èößó Åöáóì åõäóÇ¡ æóãóÇÐóÇ ÊóÝúÚóáõ Ýöí åóÐóÇ ÇáúãóßóÇäö¿ æóáöãóÇÐóÇ ÃóäúÊó åõäóÇ¿» 4ÝóÃóÌóÇÈóåõãú: «ßóÐóÇ æóßóÐóÇ ÕóäóÚó áöí ãöíÎóÇ¡ æóÞóÏö ÇÓúÊóÃúÌóÑóäöí ÝóÃóÕúÈóÍúÊõ áóåõ ßóÇåöäÇ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ÊÌÓÓ Úáì áÇíÔ</w:t>
      </w:r>
    </w:p>
    <w:p>
      <w:pPr>
        <w:pStyle w:val="Normal"/>
        <w:jc w:val="both"/>
        <w:rPr>
          <w:szCs w:val="28"/>
        </w:rPr>
      </w:pPr>
      <w:r>
        <w:rPr>
          <w:szCs w:val="28"/>
        </w:rPr>
        <w:t>5ÝóÞóÇáõæÇ áóåõ: «ÇÓúÃóáú ÅöÐóäö Çááåó áöäóÚúáóãó Åöäú ßóÇäóÊú ãõåöãøóÊõäóÇ ÓóÊõßóáøóáõ ÈöÇáäøóÌóÇÍö Ãóãú áÇó». 6ÝóÞóÇáó áóåõãõ ÇáúßóÇåöäõ: «ÇÐúåóÈõæÇ ÈöÓóáÇóãò ÝóØóÑöíÞõßõãõ ÇáøóÊöí ÊóÓúáõßõæäóåóÇ ÊóäúÚóãõ ÈöÑöÚóÇíóÉö ÇáÑøóÈøö</w:t>
      </w:r>
      <w:r>
        <w:rPr>
          <w:szCs w:val="28"/>
          <w:rtl w:val="true"/>
        </w:rPr>
        <w:t>».</w:t>
      </w:r>
    </w:p>
    <w:p>
      <w:pPr>
        <w:pStyle w:val="Normal"/>
        <w:jc w:val="both"/>
        <w:rPr>
          <w:szCs w:val="28"/>
        </w:rPr>
      </w:pPr>
      <w:r>
        <w:rPr>
          <w:szCs w:val="28"/>
        </w:rPr>
        <w:t>7ÝóãóÖóì ÇáÑøöÌóÇáõ ÇáúÎóãúÓóÉõ ÍóÊøóì æóÕóáõæÇ Åöáóì áÇóíöÔó¡ ÝóæóÌóÏõæÇ ÃóåúáóåóÇ ÇáúÕøóíúÏõæäöíøöíäó ãõÞöíãöíäó ÝöíåóÇ ãõØúãóÆöäøöíäó ßóÚóÇÏóÉö ÇáÕøóíúÏõæäöíøöíäó¡ Âãöäöíäó¡ áÇó íõÄúÐöíåöãú ÃóÍóÏñ Ýöí ÃóÑúÖöåöãú¡ ÃóËúÑöíóÇÁó æóíóÊóãóÊøóÚõæäó ÈöÇáÇßúÊöÝóÇÁö ÇáÐøóÇÊöíøö¡ æóßóÇäõæÇ ÈóÚöíÏöíäó Úóäö ÇáÕøóíúÏõæäöíøöíäó¡ æóáóãú íóÚúÞöÏõæÇ ÃóÍúáÇóÝÇð ãóÚó ÃóÍóÏò. 8ÝóÚóÇÏó ÇáÑøöÌóÇáõ ÇáúÎóãúÓóÉõ Åöáóì Þóæúãöåöãú Ýöí ÕõÑúÚóÉó æóÃóÔúÊóÃõæáó¡ ÝóÓóÃóáõæåõãú: «ãóÇÐóÇ æóÌóÏúÊõãú¿» 9ÝóÃóÌóÇÈõæåõãú: «åóíøóÇ ÈöäóÇ äóåúÌõãú Úóáóì Ãóåúáö áÇíöÔó ÝóÃóÑúÖõåõãú ÎóÕöíÈóÉñ¡ ÝóãóÇ ÈóÇáõßõãú ãõÊóÞóÇÚöÓõæäó¿ áÇó ÊóÊóßóÇÓóáõæÇ Úóäö ÇáúåõÌõæãö öáÇãúÊöáÇóßö ÇáÃóÑúÖö. 10ÝóÃóäúÊõãú ÚöäúÏóãóÇ ÊõÞúÏöãõæäó ÚóáóíúåóÇ ÓóÊóÌöÏõæäó ÞóæúãÇð ãõØúãóÆöäøöíäó Ýöí ÃóÑúÖò ÔóÇÓöÚóÉò. Åöäøó ÇáÑøóÈøó ÞóÏú æóåóÈóåóÇ áóßõãú æóåöíó ÃóÑúÖñ ÎóÕöíÈóÉñ áÇó ÊóÝúÊóÞöÑõ Åöáóì ÔóíúÁò</w:t>
      </w:r>
      <w:r>
        <w:rPr>
          <w:szCs w:val="28"/>
          <w:rtl w:val="true"/>
        </w:rPr>
        <w:t>».</w:t>
      </w:r>
    </w:p>
    <w:p>
      <w:pPr>
        <w:pStyle w:val="Normal"/>
        <w:jc w:val="both"/>
        <w:rPr/>
      </w:pPr>
      <w:r>
        <w:rPr>
          <w:szCs w:val="28"/>
        </w:rPr>
        <w:t>11ÝóÇÑúÊóÍóáó ãöäú ÕõÑúÚóÉó æóÃóÔúÊóÃõæáó ÓöÊøõ ãöÆóÉö ÑóÌõáò ãõÏóÌøóÌöíäó ÈöÇáÓøöáÇÍö ãöäú ÓöÈúØö ÏóÇäó. 12æóÚóÓúßóÑõæÇ Ýöí ÞóÑúíóÉö íóÚóÇÑöíãó Ýöí íóåõæÐóÇ¡ ÝóÏõÚöíó Ðóáößó ÇáúãóæúÖöÚõ ãõÎóíøóãó ÏóÇäò Åöáóì åóÐóÇ Çáúíóæúãö¡ æóåõæó íóÞóÚõ æóÑóÇÁó ÞóÑúíóÉö íóÚóÇÑöíãó. 13æóÇÌúÊóÇÒõæÇ ãöäú åõäóÇßó Åöáóì ÌóÈóáö ÃóÝúÑóÇíöãó æóÌóÇÁõæÇ Åöáóì ÈóíúÊö ãöíÎóÇ</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ÓÑÞÉ ÊãËÇá ãíÎÇ æÇÎÊØÇÝ ÇáßÇåä</w:t>
      </w:r>
    </w:p>
    <w:p>
      <w:pPr>
        <w:pStyle w:val="Normal"/>
        <w:jc w:val="both"/>
        <w:rPr/>
      </w:pPr>
      <w:r>
        <w:rPr>
          <w:szCs w:val="28"/>
        </w:rPr>
        <w:t>14ÝóÞóÇáó ÇáÑøöÌóÇáõ ÇáúÎóãúÓóÉõ ÇáøóÐöíäó ÐóåóÈõæÇ áÇöÓúÊößúÔóÇÝö ÃóÑúÖö áÇíöÔó áöÞóæúãöåöãú: «ÃóÊóÚúáóãõæäó Ãóäøó Ýöí åóÐöåö ÇáúÈõíõæÊö ÃóÝõæÏÇð æóÊóÑóÇÝöíãó æóÊöãúËóÇáÇð ãóäúÍõæÊÇð æóÂÎóÑó ãóÓúÈõæßÇð¡ ÝóÇäúÙõÑõæÇ ãóÇÐóÇ ÊóÝúÚóáõæäó». 15ÝóÇÊøóÌóåõæÇ äóÍúæó ÇáúÈõíõæÊö æóÌóÇÁõæÇ Åöáóì ãóäúÒöáö ÇáÔøóÇÈøö ÇááÇøóæöíøö Ýöí ÈóíúÊö ãöíÎóÇ æóÓóáøóãõæÇ Úóáóíúåö. 16æóÈóÞöíó ÇáÑøöÌóÇáõ ÇáÏøóÇäöíøõæäó ÇáúãõÓóáøóÍõæäó ÇáÓøöÊøõ ãöÆóÉò æóÇÞöÝöíäó ÚöäúÏó ãóÏúÎóáö ÇáúÈóÇÈö 17ÝóÏóÎóáó ÇáÑøöÌóÇáõ ÇáúÎóãúÓóÉõ ÇáøóÐöíäó ÐóåóÈõæÇ áÇöÓúÊößúÔóÇÝö ÇáÃóÑúÖö Åöáóì ãóæúÖöÚö ÇáúãóÚúÈóÏö¡ æóÃóÎóÐõæÇ ÇáÊøöãúËóÇáóíúäö ÇáúãóäúÍõæÊó æóÇáúãóÓúÈõæßó æóÇáÃóÝõæÏó æóÇáÊøóÑóÇÝöíãó¡ ÈóíúäóãóÇ ßóÇäó ÇáúßóÇåöäõ æóÇÞöÝÇð ÚöäúÏó ãóÏúÎóáö ÇáúÈóÇÈö ãóÚó ÇáÓøöÊøö ãöÆóÉö ÑóÌõáò ÇáúãõÏóÌøóÌöíäó ÈöÇáÓøöáÇóÍö. 18æóÅöÐú ÑóÂåõãõ ÇáúßóÇåöäõ ÞóÏú ÏóÎóáõæÇ ÈóíúÊó ãöíÎóÇ æóÃóÎóÐõæÇ ÇáÊøöãúËóÇáóíúäö ÇáúãóäúÍõæÊó æóÇáúãóÓúÈõæßó æóÇáÃóÝõæÏó æóÇáÊøóÑóÇÝöíãó¡ ÓóÃóáóåõãú: «ãóÇÐóÇ ÊóÝúÚóáõæäó¿» 19ÝóÞóÇáõæÇ áóåõ: «ÇÕúãõÊú. áÇó ÊóäúØöÞú ÈößóáöãóÉò. ÊóÚóÇáó ãóÚóäóÇ æóßõäú áóäóÇ ãõÑúÔöÏÇð æóßóÇåöäÇð. ÃóíøõåõãóÇ ÎóíúÑñ áóßó: Ãóäú Êóßõæäó ßóÇåöäÇð áöÈóíúÊö ÑóÌõáò æóÇÍöÏò¡ Ãóãú Êóßõæäó ßóÇåöäÇð áöÓöÈúØò æóÚóÔöíÑóÉò Ýöí ÅöÓúÑóÇÆöíáó¿» 20ÝóÇÛúÊóÈóØó ÞóáúÈõ ÇáúßóÇåöäö áöáÃóãúÑö¡ æóÃóÎóÐó ÇáÃóÝõæÏó æóÇáÊøóÑóÇÝöíãó æóÇáÊøöãúËóÇáó ÇáúãóäúÍõæÊó æóÇäúÖóãøó Åöáóì ÇáúÞóæúãö. 21Ëõãøó ÇäúØóáóÞõæÇ Ýöí ØóÑöíÞöåöãú ÈóÚúÏó Ãóäú ÌóÚóáõæÇ ÃóØúÝóÇáóåõãú æóãóæóÇÔöíóåõãú æóãóÄõæäóÊóåõãú Ýöí ÇáØøóáöíÚóÉ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íÎÇ íÊÚÞÈ ÇáÏÇäííä</w:t>
      </w:r>
    </w:p>
    <w:p>
      <w:pPr>
        <w:pStyle w:val="Normal"/>
        <w:jc w:val="both"/>
        <w:rPr/>
      </w:pPr>
      <w:r>
        <w:rPr>
          <w:szCs w:val="28"/>
        </w:rPr>
        <w:t>22æóáóãøóÇ ÇÈúÊóÚóÏõæÇ Úóäú ÈóíúÊö ãöíÎóÇ ÊóÃóáøóÈó ÑöÌóÇáõ ÇáúÍóíøö ÇáøóÐöí Ýöíåö ÈóíúÊõ ãöíÎóÇ æóÊóÚóÞøóÈõæÇ ÃóÈúäóÇÁó ÏóÇäò ÍóÊøóì ÃóÏúÑóßõæåõãú. 23æóÕóÇÍõæÇ Èöåöãú¡ ÝóÓóÃóáó ÇáÏøóÇäöíøõæäó ãöíÎóÇ: «ãóÇáóßó ÊóÕúÑõÎõ¿ æóãóÇÐóÇ íõÒúÚöÌõßó ÍóÊøóì ÊóÚóÞøóÈúÊóäóÇ ÈöåóÐöåö ÇáÔøöÑúÐöãóÉö ãöäó ÇáúãõÍóÇÑöÈöíäó¿» 24ÝóÃóÌóÇÈó: «áóÞóÏú ÃóÎóÐúÊõãú ÂáöåóÊöí ÇáøóÊöí ÕóäóÚúÊõåóÇ¡ æóßóÐóáößó ÇáúßóÇåöäó¡ æóãóÖóíúÊõãú. ÝóãóÇÐóÇ ÈóÞöíó áöí¿ ÝóßóíúÝó ÊóÓúÃóáõæäóäöí: ãóÇáóßó¿» 25ÝóÞóÇáó áóåõ ÇáÏøóÇäöíøõæäó: «áÇó ÊóÑúÝóÚú ÕóæúÊóßó ÈóíúäóäóÇ áöÆóáÇøó ÊõËöíÑó ÛóÖóÈó ÑöÌóÇáò ÃóÝúÙóÇÙö ÇáØøöÈóÇÚö ÝóíõåóÇÌöãõæßó æóíóÞúÊõáõæßó ãóÚó Ãóåúáö ÈóíúÊößó». 26æóÇäúØóáóÞó ÇáÏøóÇäöíøõæäó Ýöí ØóÑöíÞöåöãú. æóáóãøóÇ ÑóÃóì ãöíÎóÇ Ãóäøóåõãú ÃóÞúæóì ãöäú Ãóäú íóÊóÛóáøóÈó Úóáóíúåöãú ÑóÌóÚó Åöáóì ÈóíúÊöå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ÅöÓÊíáÇÁ Úáì áÇíÔ</w:t>
      </w:r>
    </w:p>
    <w:p>
      <w:pPr>
        <w:pStyle w:val="Normal"/>
        <w:jc w:val="both"/>
        <w:rPr/>
      </w:pPr>
      <w:r>
        <w:rPr>
          <w:szCs w:val="28"/>
        </w:rPr>
        <w:t>27ÃóãøóÇ ÇáÏøóÇäöíøõæäó ÝóÞóÏú ÃóÞúÈóáõæÇ Åöáóì áÇíöÔó æóãóÚóåõãú ÃóÕúäóÇãõ ãöíÎóÇ æóÇáúßóÇåöäõ¡ ÝóæóÌóÏõæÇ ÔóÚúÈóåóÇ ÂãöäÇð ãõØúãóÆöäøÇð ãõÓóÇáöãÇð¡ ÝóåóÇÌóãõæåóÇ æóÞóÊóáõæÇ ÃóåúáóåóÇ ÈöÍóÏøö ÇáÓøóíúÝö æóÃóÍúÑóÞõæåóÇ. 28æóáóãú íóåõÈøó ÃóÍóÏñ áöÅöäúÞóÇÐöåóÇ áÃóäøóåóÇ ßóÇäóÊú ÈóÚöíÏóÉð Úóäú ÕöíÏõæäó¡ æóáóãú íóÚúÞöÏú ÃóåúáõåóÇ ÃóÍúáÇóÝÇð ãóÚó ÃóÍóÏò. æóßóÇäóÊö ÇáúãóÏöíäóÉõ ÊóÞóÚõ Ýöí ÇáúæóÇÏöí ÇáøóÐöí Ýöíåö ÈóíúÊõ ÑóÍõæÈó. æóÃóÚóÇÏó ÇáÏøóÇäöíøõæäó ÈöäóÇÁó ÇáúãóÏöíäóÉö æóÃóÞóÇãõæÇ ÝöíåóÇ¡ 29æóÏóÚóæúåóÇ ÏóÇäó ÈöÇÓúãö ÏóÇäó ÃóÈöíåöãú ÇáøóÐöí ÃóäúÌóÈóåõ ÅöÓúÑóÇÆöíáõ¡ ÃóãøóÇ ÇÓúãõåóÇ ÇáúÞóÏöíãõ ÝóßóÇäó áÇóíöÔó. 30æóäóÕóÈó ÃóÈúäóÇÁõ ÏóÇäó áÃóäúÝõÓöåöãö ÇáÊøöãúËóÇáó ÇáúãóäúÍõæÊó¡ æóÙóáøó íóåõæäóÇËóÇäõ ÇÈúäõ ÌóÑúÔõæãó Èúäö ãóäóÓøóì æóÈóäõæåõ ãöäú ÈóÚúÏöåö ßóåóäóÉð áöÓöÈúØö ÇáÏøóÇäöíøöíäó Åöáóì íóæúãö ÓóÈúíö ÇáúÈöáÇóÏö. 31æóäóÕóÈõæÇ ÊöãúËóÇáó ãöíÎóÇ ÇáúãóäúÍõæÊó ÇáøóÐöí ÕóäóÚóåõ¡ ØóæóÇáó ÇáúÍöÞúÈóÉö ÇáøóÊöí ßóÇäó ÝöíåóÇ ÈóíúÊõ Çááåö Ýöí Ôöíáõæå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áÇæí æÓÑíÊå</w:t>
      </w:r>
    </w:p>
    <w:p>
      <w:pPr>
        <w:pStyle w:val="Title"/>
        <w:pageBreakBefore w:val="false"/>
        <w:jc w:val="both"/>
        <w:rPr>
          <w:szCs w:val="28"/>
        </w:rPr>
      </w:pPr>
      <w:r>
        <w:rPr>
          <w:szCs w:val="28"/>
        </w:rPr>
        <w:t>19</w:t>
      </w:r>
    </w:p>
    <w:p>
      <w:pPr>
        <w:pStyle w:val="Normal"/>
        <w:jc w:val="both"/>
        <w:rPr/>
      </w:pPr>
      <w:r>
        <w:rPr>
          <w:szCs w:val="28"/>
        </w:rPr>
        <w:t>æóÝöí Êöáúßó ÇáÃóíøóÇãö ÇáøóÊöí áóãú íóßõäú ÝöíåóÇ ãóáößñ áöÈóäöí ÅöÓúÑóÇÆöíáó¡ ßóÇäó ÑóÌõáñ áÇóæöíøñ ãõÊóÛóÑøöÈÇð Ýöí ÇáúãöäúØóÞóÉö ÇáäøóÇÆöíóÉö ãöäú ÌóÈóáö ÃóÝúÑóÇíöãó¡ ÝóÇÊøóÎóÐó áóåõ ãóÍúÙöíøóÉð ãöäú ÈóíúÊö áóÍúãö íóåõæÐóÇ. 2æóáóßöäøóåóÇ ÛóÖöÈóÊú ãöäúåõ ÝóáóÌóÃóÊú Åöáóì ÈóíúÊö ÃóÈöíåóÇ Ýöí ÈóíúÊö áóÍúãö íóåõæÐóÇ ÍóíúËõ ãóßóËóÊú ÃóÑúÈóÚóÉó ÃóÔúåõÑò. 3Ëõãøó ÃóÎóÐó ÒóæúÌõåóÇ ÎóÇÏöãóåõ æóÍöãóÇÑóíúäö æóÊóæóÌøóåó Åöáóì ÈóíúÊö ÃóÈöíåóÇ áöíóÓúÊóÑúÖöíóåóÇ¡ ÝóÏóÚóÊúåõ áöáÏøõÎõæáö Åöáóì ÈóíúÊö ÃóÈöíåóÇ ÇáøóÐöí ÓõÑøó ÈöáöÞóÇÆöåö. 4æóÃóáóÍøó Úóáóíúåö æóÇáöÏõ ÇáúÝóÊóÇÉö Ýöí ÇáúÈóÞóÇÁö¡ ÝóãóßóËó ãóÚóåõ ËóáÇóËóÉó ÃóíøóÇãò ÍóíúËõ ÃóßóáõæÇ ÌóãöíÚÇð æóÔóÑöÈõæÇ æóÞóÖóæúÇ áóíóÇáöíóåõãú åõäóÇßó. 5æóÝöí Çáúíóæúãö ÇáÑøóÇÈöÚö ÞóÇãó ãõÈóßøöÑÇð áöáÐøöåóÇÈö¡ ÝóÞóÇáó æóÇáöÏõ ÇáúÝóÊóÇÉö áöÕöåúÑöåö: «ßõáú áõÞúãóÉó ÎõÈúÒò ÊóÓúäöÏõ ÈöåóÇ ÞóáúÈóßó æóãöäú Ëóãøó ÊóãúÖõæäó» 6ÝóÌóáóÓóÇ æóÃóßóáÇó æóÔóÑöÈóÇ ãóÚÇð¡ Ëõãøó ÞóÇáó áóåõ Íóãõæåõ: «Åöäú ÑóÇÞó áóßó ÇáÃóãúÑõ¡ ÈöÊú ÚöäúÏóäóÇ æóáúÊóØöÈú äóÝúÓõßó». 7æóÚöäúÏóãóÇ åóãøó ÇáÑøóÌõáõ ÈöÇáÐøóåóÇÈö ÃóáóÍøó Úóáóíúåö Íóãõæåõ¡ ÝóÑóÖóÎó æóÞóÖóì áóíúáóÊóåõ åõäóÇßó. 8Ëõãøó äóåóÖó Ýöí Çáúíóæúãö ÇáúÎóÇãöÓö ãõÈóßøöÑÇð ÊóÃóåøõÈÇð áöáÑøóÍöíáö¡ ÝóÞóÇáó ÃóÈõæ ÇáúÝóÊóÇÉö: «ÊóäóÇæóáú áõÞúãóÉð ÊóÓúäöÏõ ÈöåóÇ ÞóáúÈóßó¡ æóÇäúØóáöÞõæÇ ÚöäúÏó ÇáúÛõÑõæÈö». ÝóÈóÞöíó ÇáÑøóÌõáõ æóÃóßóáÇó ãóÚÇð. 9Ëõãøó åóÈøó ÇáÑøóÌõáõ áöáÇÑúÊöÍóÇáö åõæó æóãóÍúÙöíøóÊõåõ æóÛõáÇóãõåõ. ÝóÞóÇáó áóåõ Íóãõæåõ: «áóÞóÏú ãóÇáóÊö ÇáÔøóãúÓõ Åöáóì ÇáúãóÛöíÈö¡ ÝóÈöíÊõæÇ åõäóÇ æóáúíóØöÈú ÞóáúÈõßó¡ æóÛóÏÇð ÊóÑúÍóáõæäó ãõÈóßøöÑöíäó äóÍúæó ÎóíúãóÊößó». 10ÝóÃóÈóì ÇáÑøóÌõáõ ÇáúÈóÞóÇÁó¡ æóÇäúØóáóÞõæÇ ÌóãöíÚÇð ÍóÊøóì ÌóÇÁõæÇ Åöáóì ãõÞóÇÈöáö íóÈõæÓó ÇáøóÊöí åöíó ÃõæÑõÔóáöíãõ æóãóÚóåõ ÍöãóÇÑóÇäö ãõÓúÑóÌóÇäö æóãóÍúÙöíøóÊõåõ</w:t>
      </w:r>
      <w:r>
        <w:rPr>
          <w:szCs w:val="28"/>
          <w:rtl w:val="true"/>
        </w:rPr>
        <w:t>.</w:t>
      </w:r>
    </w:p>
    <w:p>
      <w:pPr>
        <w:pStyle w:val="Normal"/>
        <w:jc w:val="both"/>
        <w:rPr/>
      </w:pPr>
      <w:r>
        <w:rPr>
          <w:szCs w:val="28"/>
        </w:rPr>
        <w:t>11æóÝöíãóÇ åõãú ÈöÌöæóÇÑö íóÈõæÓó æóÞóÏú ßóÇÏó ÇáäøóåóÇÑõ Ãóäú íóÛúÑõÈó¡ ÞóÇáó ÇáúÎóÇÏöãõ áöÓóíøöÏöåö: «ÊóÚóÇáó äóÏúÎõáõ Åöáóì ãóÏöíäóÉö ÇáúíóÈõæÓöíøöíäó æóäóÞúÖöí áóíúáóÊóäóÇ ÝöíåóÇ». 12ÝóÃóÌóÇÈóåõ ÓóíøöÏõåõ: «áÇ¡ áóäú äóÏúÎõáó ãóÏöíäóÉð ÛóÑöíÈóÉð áÇó íõÞöíãõ ÝöíåóÇ ÅöÓúÑóÇÆöíáöíøñ æóÇÍöÏñ¡ Èóáú áöäóÚúÈõÑú Åöáóì ÌöÈúÚóÉó. 13ÏóÚúäóÇ äõÊóÇÈöÚõ ÊóÞóÏøõãóäóÇ ÝóäóÈöíÊõ Ýöí ÌöÈúÚóÉó Ãóæö ÇáÑøóÇãóÉö». 14æóæóÇÕóáõæÇ ÇáÓøóíúÑó ÍóÊøóì ÈóáóÛõæÇ ÌöÈúÚóÉó ÈóäúíóÇãöíäó ÚöäúÏó ÛõÑõæÈö ÇáÔøóãúÓ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áíáÉ Ýí ÌÈÚÉ</w:t>
      </w:r>
    </w:p>
    <w:p>
      <w:pPr>
        <w:pStyle w:val="Normal"/>
        <w:jc w:val="both"/>
        <w:rPr/>
      </w:pPr>
      <w:r>
        <w:rPr>
          <w:szCs w:val="28"/>
        </w:rPr>
        <w:t>15ÝóÏóÎóáõæÇ ÅöáóíúåóÇ áöíóÌöÏõæÇ áóåõãú ãóÃúæðì ÝöíåóÇ¡ æóÌóáóÓõæÇ Ýöí ÓóÇÍóÉö ÇáúãóÏöíäóÉö Ýóáóãú íóÓúÊóÖöÝúåõãú ÃóÍóÏñ Ýöí ÈóíúÊöåö. 16æóÝöíãóÇ åõãú ßóÐóáößó ÃóÞúÈóáó Úóáóíúåöãú ÚóÌõæÒñ ÞóÇÏöãñ ãöäó ÇáúÚóãóáö Ýöí ÍóÞúáöåö ÚöäúÏó ÇáúãóÓóÇÁö. æóßóÇäó ÇáÑøóÌõáõ ÃóÕúáÇð ãöäú ÌóÈóáö ÃóÝúÑóÇíöãó¡ ãõÊóÛóÑøöÈÇð Ýöí ÌöÈúÚóÉó æóÃóåúáõ ÇáúãóÏöíäóÉö ÈóäúíóÇãöíäöíøöíäó. 17åóÐóÇ æóÌóÏóåõãú ÌóÇáöÓöíäó Ýöí ÓóÇÍóÉö ÇáúãóÏöíäóÉö¡ ÝóÓóÃóáóåõãú: «Åöáóì Ãóíúäó ÃóäúÊõãú ÐóÇåöÈõæäó¡ æóãöäú Ãóíúäó ÃóÊóíúÊõãú¿» 18ÝóÃóÌóÇÈóåõ ÇáÑøóÌõáõ ÇáúãõÓóÇÝöÑõ: «äóÍúäõ Ýöí ØóÑöíÞöäóÇ ãöäú ÈóíúÊö áóÍúãö íóåõæÐóÇ Åöáóì ÇáúÌóÇäöÈö ÇáäøóÇÆöí ãöäú ÌóÈóáö ÃóÝúÑóÇíöãó ÍóíúËõ ÃõÞöíãõ¡ æóÞóÏú ÐóåóÈúÊõ Åöáóì ÈóíúÊö áóÍúãö íóåõæÐóÇ¡ æóÃóäóÇ ÇáÂäó ãõÊóæóÌøöåñ Åöáóì ÈóíúÊö ÇáÑøóÈøö¡ æóáóíúÓó ÃóÍóÏñ íóÓúÊóÖöíÝõäöí Ýöí ÈóíúÊöåö¡ 19ãóÚó Ãóäøó áóÏóíúäóÇ ÚóáóÝÇð æóÊöÈúäÇð áöÍóãöíÑöäóÇ¡ æóßóÐóáößó ÎõÈúÒÇð áöí æóáÃóãóÊößó æóáöáúÛõáÇóãö¡ ÝóáóÓúäóÇ Ýöí ÍóÇÌóÉò Åöáóì ÔóíúÁò». 20ÝóÞóÇáó ÇáÔøóíúÎõ: «ÃóåúáÇð Èößó Ýöí ÈóíúÊöí. áÇó ÊóÈöÊú Ýöí ÇáÓøóÇÍóÉö¡ æóÃóäóÇ ÃõÞóÏøöãõ áóßó ßõáøó ãóÇ ÊóÍúÊóÇÌõ Åöáóíúåö». 21æóÇÓúÊóÖóÇÝóåõãú Ýöí ÈóíúÊöåö æóÚóáóÝó ÍóãöíÑóåõãú¡ ÝóÛóÓóáõæÇ ÃóÑúÌõáóåõãú æóÊóäóÇæóáõæÇ ØóÚóÇãÇð æóÔóÑóÇÈÇ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ÛÊÕÇÈ ÇáÓÑíÉ æãæÊåÇ</w:t>
      </w:r>
    </w:p>
    <w:p>
      <w:pPr>
        <w:pStyle w:val="Normal"/>
        <w:jc w:val="both"/>
        <w:rPr/>
      </w:pPr>
      <w:r>
        <w:rPr>
          <w:szCs w:val="28"/>
        </w:rPr>
        <w:t>22æóÝöíãóÇ åõãú íóÊóäóÇÏóãõæäó ÅöÐóÇ ÈöÌóãóÇÚóÉò ãöäú ÃóæúÛóÇÏö ÇáúãóÏöíäóÉö íõÍóÇÕöÑõæäó ÇáúÈóíúÊó ØóÇÑöÞöíäó Úóáóì ÇáúÈóÇÈö ÕóÇÆöÍöíäó ÈöÇáÑøóÌõáö ÇáÔøóíúÎö ÕóÇÍöÈö ÇáúãóäúÒöáö: «ÃóÎúÑöÌú ÅöáóíúäóÇ ÇáÑøóÌõáó ÇáøóÐöí ÇÓúÊóÖóÝúÊóåõ áöäõÚóÇÔöÑóåõ» 23ÝóÎóÑóÌó Åöáóíúåöãú ÕóÇÍöÈõ ÇáúÈóíúÊö æóÞóÇáó áóåõãú: «áÇó íóÇÅöÎúæóÊöí. áÇó ÊóÑúÊóßöÈõæÇ åóÐóÇ ÇáúÚóãóáó ÇáúãõÔöíäó¡ ÝóÇáÑøóÌõáõ ÖóíúÝöí æóÞóÏú ÏóÎóáó ÈóíúÊöí. 24åõæóÐóÇ ÇÈúäóÊöí ÇáúÚóÐúÑóÇÁõ æóãóÍúÙöíøóÊõåõ¡ ÝóÏóÚõæäöí ÃõÎúÑöÌõåõãóÇ áóßõãú ÝóÊóãóÊøóÚõæÇ ÈöåöãóÇ æóÇÝúÚóáõæÇ ãóÇ íóÍúáõæ áóßõãú¡ æóáóßöäú áÇó ÊóÑúÊóßöÈõæÇ åóÐóÇ ÇáúÚóãóáó ÇáúÞóÈöíÍó ÈöåóÐóÇ ÇáÑøóÌõáö». 25ÛóíúÑó Ãóäøó ÇáÑøöÌóÇáó ÇáÃóæúÛóÇÏó ÑóÝóÖõæÇ ÇáÇÓúÊöãóÇÚó Åöáóíúåö. ÝóãóÇ ßóÇäó ãöäó ÇáÑøóÌõáö ÇáÖøóíúÝö ÅöáÇøó Ãóäú ÃóÎúÑóÌó áóåõãú ãóÍúÙöíøóÊóåõ¡ ÝóÙóáøõæÇ íóÊóäóÇæóÈõæäó Úóáóì ÇÛúÊöÕóÇÈöåóÇ ØóæóÇáó Çááøóíúáö ÍóÊøóì ÇäúÈöáÇóÌö ÇáÕøóÈóÇÍö¡ æóÚöäúÏó ÈõÒõæÛö ÇáúÝóÌúÑö ÃóØúáóÞõæåóÇ. 26æóÃóÞúÈóáóÊö ÇáúãóÑúÃóÉõ ÚöäúÏó ØõáõæÚö ÇáÕøóÈóÇÍö Åöáóì ÈóíúÊö ÇáÑøóÌõáö ÇáÔøóíúÎö ÍóíúËõ ÓóíøöÏõåóÇ ãõÞöíãñ¡ æóÊóåóÇáóßóÊú ÚöäúÏó ÇáúÈóÇÈö ÍóÊøóì ÔõÑõæÞö ÇáäøóåóÇÑö. 27ÝóäóåóÖó ÓóíøöÏõåóÇ Ýöí ÇáÕøóÈóÇÍö¡ æóÚöäúÏóãóÇ ÝóÊóÍó ÃóÈúæóÇÈó ÇáúÈóíúÊö æóÎóÑóÌó áöãõÊóÇÈóÚóÉö ØóÑöíÞöåö ÚóËóÑó Úóáóì ãóÍúÙöíøóÊöåö ÓóÇÞöØóÉð ÚöäúÏó ÈóÇÈö ÇáúÈóíúÊö¡ æóíóÏóÇåóÇ Úóáóì ÇáúÚóÊóÈóÉö. 28ÝóÞóÇáó áóåóÇ: «ÇäúåóÖöí áöäóÐúåóÈó». Ýóáóãú ÊõÌöÈúåõ (áÃóäøóåóÇ ßóÇäóÊú ÞóÏú ÝóÇÑóÞóÊö ÇáúÍóíóÇÉó) ÝóÍóãóáóåóÇ Úóáóì ÇáúÍöãóÇÑö æóÇäúØóáóÞó Åöáóì ÍóíúËõ íóÞúØõäõ</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ÊæÒíÚ ÃÔáÇÁ áÓÑíÉ Úáì ÃÓÈÇØ ÅÓÑÇÆíá</w:t>
      </w:r>
    </w:p>
    <w:p>
      <w:pPr>
        <w:pStyle w:val="Normal"/>
        <w:jc w:val="both"/>
        <w:rPr>
          <w:szCs w:val="28"/>
        </w:rPr>
      </w:pPr>
      <w:r>
        <w:rPr>
          <w:szCs w:val="28"/>
        </w:rPr>
        <w:t>29æóãóÇ Åöäú ÈóáóÛó ÈóíúÊóåõ ÍóÊøóì ÊóäóÇæóáó ÓößøöíäÇð¡ æóÔóÑóÚó Ýöí ÊóÞúØöíÚö ãóÍúÙöíøóÊöåö Åöáóì ÇËúäóÊóíú ÚóÔúÑóÉó ÞöØúÚóÉð ãóÚó ÚöÙóÇãöåóÇ¡ æóæóÒøóÚóåóÇ Úóáóì ÌóãöíÚö ÃóÓúÈóÇØö ÅöÓúÑóÇÆöíáó¡ 30ÝóÞóÇáó ßõáøõ ãóäú ÔóÇåóÏó ÅöÍúÏóì åóÐöåö ÇáúÞöØóÚö: «áóãú íõÔúåóÏú Ãóæú íóÍúÏõËú ãöËúáõ åóÐóÇ ÇáÃóãúÑö ãõäúÐõ ÕõÚõæÏö Èóäöí ÅöÓúÑóÇÆöíáó ãöäú ãöÕúÑó Åöáóì åóÐóÇ Çáúíóæúãö. ÝóÊóÈóÕøóÑõæÇ æóÊóÔóÇæóÑõæÇ æóÇÊøóÎöÐõæÇ ÞóÑóÇÑÇð</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ÛÖÈ Èäí ÅÓÑÇÆíá ááÍÇÏË</w:t>
      </w:r>
    </w:p>
    <w:p>
      <w:pPr>
        <w:pStyle w:val="Title"/>
        <w:pageBreakBefore w:val="false"/>
        <w:jc w:val="both"/>
        <w:rPr>
          <w:szCs w:val="28"/>
        </w:rPr>
      </w:pPr>
      <w:r>
        <w:rPr>
          <w:szCs w:val="28"/>
        </w:rPr>
        <w:t>20</w:t>
      </w:r>
    </w:p>
    <w:p>
      <w:pPr>
        <w:pStyle w:val="Normal"/>
        <w:jc w:val="both"/>
        <w:rPr/>
      </w:pPr>
      <w:r>
        <w:rPr>
          <w:szCs w:val="28"/>
        </w:rPr>
        <w:t>æóÊóÃóáøóÈó Èóäõæ ÅöÓúÑóÇÆöíáó ÌóãöíÚõåõãú ßóÑóÌõáò æóÇÍöÏò ÞóÇÏöãöíäó ãöäú ÏóÇäó Ýöí ÇáÔøöãóÇáö Åöáóì ÈöÆúÑö ÓóÈúÚò Ýöí ÇáúÌóäõæÈö¡ æóãöäú ÃóÑúÖö ÌöáúÚóÇÏó ÃóíúÖÇð¡ æóãóËóáõæÇ ÃóãóÇãó ÇáÑøóÈøö Ýöí ÇáúãöÕúÝóÇÉö. 2æóÇÍúÊóÔóÏó ÒõÚóãóÇÁõ ÇáÔøóÚúÈö ãóÚó ÃóÑúÈóÚö ãöÆóÉö ÃóáúÝò ãöäú ãõÍóÇÑöÈöí ÃóÓúÈóÇØö ÅöÓúÑóÇÆöíáó. 3ÝóÈóáóÛó ÇáäøóÈóÃõ ÓöÈúØó ÈóäúíóÇãöíäó Ãóäøó ÇáúãõÍóÇÑöÈöíäó ÇáÅöÓúÑóÇÆöíáöíøöíäó ÞóÏú ÊóÌóãøóÚõæÇ Ýöí ÇáúãöÕúÝóÇÉö. æóÞóÇáó ÇáÅöÓúÑóÇÆöíáöíøõæäó: «ÞõÕøõæÇ ÚóáóíúäóÇ ßóíúÝó ÍóÏóËóÊú åóÐöåö ÇáúÞóÈóÇÍóÉõ¿» 4ÝóÃóÌóÇÈó ÒóæúÌõ ÇáúÞóÊöíáóÉö: «ÏóÎóáúÊõ ÃóäóÇ æóãóÍúÙöíøóÊöí Åöáóì ÌöÈúÚóÉó ÈóäúíóÇãöíäó áöäóÞúÖöíó áóíúáóÊóäóÇ¡ 5ÝóËóÇÑó Úóáóíøó ÑöÌóÇáñ ãöäú ÌöÈúÚóÉó æóÍóÇÕóÑõæäöí ÈöÇáúÈóíúÊö áóíúáÇð¡ æóåóãøõæÇ ÈöÞóÊúáöí æóÇÛúÊóÕóÈõæÇ ãóÍúÙöíøóÊöí ÍóÊøóì ãóÇÊóÊú. 6ÝóÃóÎóÐúÊõåóÇ æóÞóØøóÚúÊõåóÇ æóæóÒøóÚúÊõåóÇ Ýöí ÌóãöíÚö ÃóÑúÖö ÅöÓúÑóÇÆöíáó áÃóäøóåõãõ ÇÑúÊóßóÈõæÇ ÞóÈóÇÍóÉð æóÝõÌõæÑÇð Ýöí ÅöÓúÑóÇÆöíáó. 7æóÇáÂäó ÊóÈóÕøóÑõæÇ ÈöÇáÃóãúÑö íóÇÃóÈúäóÇÁó ÅöÓúÑóÇÆöíáó æóÇÍúßõãõæÇ». 8ÝóåóÈøó ÇáúãõÍóÇÑöÈõæäó¡ ßóÑóÌõáò æóÇÍöÏò¡ æóåóÊóÝõæÇ: «áóäú íóÑúÌöÚó ÃóÍóÏñ ãöäøóÇ Åöáóì ÎóíúãóÊöåö Ãóæú ÈóíúÊöåö¡ 9ÞóÈúáó Ãóäú äõÚóÇÞöÈó Ãóåúáó ÌöÈúÚóÉó Úóáóì ãóÇ ÇÞúÊóÑóÝõæåõ. ÓóäõáúÞöí ÞõÑúÚóÉð 10áöäóÎúÊóÇÑó ÚóÔóÑóÉó ÑöÌóÇáò ãöäú ßõáøö ãöÆóÉò ãöäú ãõÍóÇÑöÈöí ßõáøö ÓöÈúØò¡ æóãöÆóÉð ãöäú ßõáøö ÃóáúÝò¡ æóÃóáúÝÇð ãöäú ßõáøö ÚóÔóÑóÉö ÂáÇÝò áöáÅöÔúÑóÇÝö Úóáóì Êóãúæöíäö ÇáúãõÍóÇÑöÈöíäó ÈöÇáúãóÄõæäóÉö¡ ÈóíúäóãóÇ íóÞõæãõ ÈóÞöíøóÉõ ÇáúÌóíúÔö ÈöãõÚóÇÞóÈóÉö ÌöÈúÚóÉó ÈóäúíóÇãöíäó Úóáóì ÇáúÞóÈóÇÍóÉö ÇáøóÊöí ÇÑúÊóßóÈóÊúåóÇ Ýöí ÅöÓúÑóÇÆöíáó». 11æóåóßóÐóÇ ÇÍúÊóÔóÏó ßõáøõ ÑöÌóÇáö ÅöÓúÑóÇÆöíáó ÖöÏøó ÇáúãóÏöíäóÉö¡ æóÇÊøóÍóÏõæÇ ßóÃóäøóåõãú ÑóÌõáñ æóÇÍöÏñ. 12æóÈóÚóËó ÃóÓúÈóÇØõ Èóäöí ÅöÓúÑóÇÆöíáó Åöáóì ÌóãöíÚö ÚóÔóÇÆöÑö ÈóäúíóÇãöíäó ÞóÇÆöáöíäó: «ãóÇ åóÐóÇ ÇáÔøóÑøõ ÇáøóÐöí ÊóÝóÔøóì Èóíúäóßõãú¿ 13áöÐóáößó¡ ÓóáøöãõæÇ ÇáÃóæúÛóÇÏó Èóäöí ÈóáöíøóÚóÇáó ÇáúãõÞöíãöíäó Ýöí ÌöÈúÚóÉó áößóí äóÞúÊõáóåõãú æóäóÓúÊóÃúÕöáó ÇáÔøóÑøó ãöäú ÅöÓúÑóÇÆöíáó». ÝóÃóÈóì ÇáúÈóäúíóÇãöíäöíøõæäó ÇáÇÓúÊöÌóÇÈóÉó Åöáóì ØóáóÈö ÅöÎúæóÊöåöãú Èóäöí ÅöÓúÑóÇÆöíá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áÈäíÇãíäíæä íÌäÏæä ÑÌÇáåã</w:t>
      </w:r>
    </w:p>
    <w:p>
      <w:pPr>
        <w:pStyle w:val="Normal"/>
        <w:jc w:val="both"/>
        <w:rPr/>
      </w:pPr>
      <w:r>
        <w:rPr>
          <w:szCs w:val="28"/>
        </w:rPr>
        <w:t>14æóÊóÞóÇØóÑõæÇ ãöäú ÓóÇÆöÑö ÇáúãõÏõäö Åöáóì ÌöÈúÚóÉó ÊóÃóåøõÈÇð áöãõÍóÇÑóÈóÉö ÇáÅöÓúÑóÇÆöíáöíøöíäó. 15æóÈóáóÛó ÚóÏóÏõ ãõÍóÇÑöÈöí Èóäöí ÈóäúíóÇãöíäó ÇáúæóÇÝöÏöíäó ãöäó ÇáúãõÏõäö Ýöí Ðóáößó Çáúíóæúãö ÓöÊøóÉð æóÚöÔúÑöíäó ÃóáúÝó ãõÍóÇÑöÈò¡ ÝóÖúáÇð Úóäú Ãóåúáö ÌöÈúÚóÉó ÇáúÈóÇáöÛöíäó ÓóÈúÚó ãöÆóÉö ÑóÌõáò ãöäú ÎöíÑóÉö ÇáúãõÍóÇÑöÈöíäó. 16æóßóÇäó ãöäú ÌõãúáóÉö ÌóíúÔö ÈóäúíóÇãöíäó ÓóÈúÚõ ãöÆóÉö ÑóÌõáò ÃóÚúÓóÑó ãõäúÊóÎóÈõæäó áöÑóãúíö ÇáúÍóÌóÑö ÈöÇáúãöÞúáÇÚö¡ áöãóåóÇÑóÊöåöãú Ýöí ÅöÕóÇÈóÉö ÇáúåóÏóÝö ãöäú ÛóíúÑö Ãóäú íõÎúØöÆõæÇ æóáóæú ÈöãöÞúÏóÇÑö ÔóÚúÑóÉò</w:t>
      </w:r>
      <w:r>
        <w:rPr>
          <w:szCs w:val="28"/>
          <w:rtl w:val="true"/>
        </w:rPr>
        <w:t>.</w:t>
      </w:r>
    </w:p>
    <w:p>
      <w:pPr>
        <w:pStyle w:val="Normal"/>
        <w:jc w:val="both"/>
        <w:rPr>
          <w:szCs w:val="28"/>
        </w:rPr>
      </w:pPr>
      <w:r>
        <w:rPr>
          <w:szCs w:val="28"/>
        </w:rPr>
        <w:t>17ÃóãøóÇ ÌóíúÔõ ÅöÓúÑóÇÆöíáó¡ ÈöÇÓúÊöËúäóÇÁö ÈóäúíóÇãöíäó¡ ÝóÞóÏú ÈóáóÛó ÚóÏóÏõåõ ÃóÑúÈóÚó ãöÆóÉö ÃóáúÝò¡ æóßõáøõåõãú ÑöÌóÇáõ ÍóÑúÈò</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ÇäÊÕÇÑ ÇáÈäíÇãíäííä Ýöí ãÚÑßÊíä</w:t>
      </w:r>
    </w:p>
    <w:p>
      <w:pPr>
        <w:pStyle w:val="Normal"/>
        <w:jc w:val="both"/>
        <w:rPr>
          <w:szCs w:val="28"/>
        </w:rPr>
      </w:pPr>
      <w:r>
        <w:rPr>
          <w:szCs w:val="28"/>
        </w:rPr>
        <w:t>18ÝóÇäúØóáóÞó åóÄõáÇÁö Åöáóì ÈóíúÊö Åöíáó áöíóÓúÊóÔöíÑæõÇ Çááåó ÞóÇÆöáöíäó: «ãóäú íóÐúåóÈõ ÃóæøóáÇð áöãõÍóÇÑóÈóÉö ÈóäúíóÇãöíäó¿» ÝóÃóÌóÇÈó ÇáÑøóÈøõ: «íóåõæÐóÇ ÃóæøóáÇð». 19ÝóÈóßøóÑó ÇáÅöÓúÑóÇÆöíáöíøõæäó Ýöí ÇáÕøóÈóÇÍö æóÃóÍóÇØõæÇ ÈöÌöÈúÚóÉó. 20æóÇÕúØóÝøó ÑöÌóÇáõ ÅöÓúÑóÇÆöíáó ãõÊóÃóåøöÈöíäó áöãõÍóÇÑóÈóÉö ÇáúÈóäúíóÇãöíäöíøöíöäó ÚöäúÏó ÌöÈúÚóÉó. 21ÝóÇäúÏóÝóÚó Èóäõæ ÈóäúíóÇãöíäó äóÍúæóåõãú¡ æóÃóåúáóßõæÇ Ýöí Ðóáößó Çáúíóæúãö ÇËúäóíúäö æóÚöÔúÑöíäó ÃóáóÝó ÑóÌõáò. 22æóÊóÔóÌøóÚó ÌóíúÔõ ÅöÓúÑóÇÆöíáó¡ æóÚóÇÏõæÇ ÝóÇÕúØóÝøõæÇ Ýöí äóÝúÓö ÇáúãóæúÖöÚö ÇáøóÐöí ÇÕúØóÝøõæÇ Ýöíåö Ýöí Çáúíóæúãö ÇáÃóæøóáö. 23æóÈóßóæúÇ ÃóãóÇãó ÇáÑøóÈøö Åöáóì ÇáúãóÓóÇÁö ØóÇáöÈöíäó ãóÔõæÑóÊóåõ ÞóÇÆöáöíäó: «åóáú äóÚõæÏõ áöãõÍóÇÑóÈóÉö ÅöÎúæóÊöäóÇ Èóäöí ÈóäúíóÇãöíäó¿» ÝóÞóÇáó ÇáÑøóÈøõ: «ÇåúÌõãõæÇ Úóáóíúåöãú». 24ÝóÊóÞóÏøóãó ÇáÅöÓúÑóÇÆöíáöíøõæäó áöãõÍóÇÑóÈóÉö ÇáúÈóäúíóÇãöíäöíøöíäó Ýöí Çáúíóæúãö ÇáÊøóÇáöí. 25ÝóÇäúÏóÝóÚó ÇáúÈóäúíóÇãöíäöíøõæäó äóÍúæóåõãú æóÞóÊóáõæÇ ãöäúåõãú ÃóíúÖÇð ËóãóÇäöíóÉó ÚóÔóÑó ÃóáúÝó ÑóÌõáò¡ æóßõáøõåõãú ãöäó ÇáúãõÞóÇÊöáöíäó ÈöÇáÓøóíúÝö. 26ÝóÊóæóÌøóåó ÌóãöíÚõ ÇáÔøóÚúÈö ãöäó ÇáúãõÍóÇÑöÈöíäó Åöáóì ÈóíúÊö Åöíáó æóÈóßóæúÇ æóãóËóáõæÇ ÃóãóÇãó ÇáÑøóÈøö ÕóÇÆöãöíäó Ýöí Ðóáößó Çáúíóæúãö Åöáóì ÇáúãóÓóÇÁö¡ Ëõãøó ÃóÕúÚóÏõæÇ áöáÑøóÈøö ãõÍúÑóÞóÇÊò æóÐóÈóÇÆöÍó ÓóáÇóãò. 27æóÇÓúÊóÔóÇÑó Èóäõæ ÅöÓúÑóÇÆöíáó ÇáÑøóÈøó. æóßóÇäó ÊóÇÈõæÊõ ÚóåúÏö ÇáÑøóÈøö ãóÇÒóÇáó ÂäóÆöÐò åõäóÇßó. 28æóÝöíäúÍóÇÓõ Èúäõ ÃóáöÚóÇÒóÇÑó Èúäö åÑõæäó åõæó ÇáúßóÇåöäõ ÇáúæóÇÞöÝõ Úóáóì ÎöÏúãóÊöåö. æóÓóÃóáó Èóäõæ ÅöÓúÑóÇÆöíáó ÇáÑøóÈøó: «åóáú äóÚõæÏõ áöãõÍóÇÑóÈóÉö ÅöÎúæóÊöäóÇ Èóäöí ÈóäúíóÇãöíäó Ãóãú äóßõÝøõ Úóäú ÞöÊóÇáöåöãú¿» ÝóÃóÌóÇÈó ÇáÑøóÈøõ: «ÞóÇÊöáõæåõãú áÃóäøöí ÛóÏÇð ÃóäúÕõÑõßõãú Úóáóíúåöãú</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ÅÓÊÆÕÇá ÈäíÇãíä</w:t>
      </w:r>
    </w:p>
    <w:p>
      <w:pPr>
        <w:pStyle w:val="Normal"/>
        <w:jc w:val="both"/>
        <w:rPr/>
      </w:pPr>
      <w:r>
        <w:rPr>
          <w:szCs w:val="28"/>
        </w:rPr>
        <w:t>29æóäóÕóÈó ÇáÅöÓúÑóÇÆöíöáíøõæäó ßóãöíäÇð Íóæúáó ÌöÈúÚóÉó¡ 30æóÊóÞóÏøóãõæÇ áöãõÍóÇÑóÈóÉö Èóäöí ÈóäúíóÇãöíäó æóÇÕúØóÝøõæÇ ÚöäúÏó ÌöÈúÚóÉó ßóÇáúãóÑøóÊóíúäö ÇáÃõæúáóíóíúäö 31ÝóÇäúÏóÝóÚó ÇáúÈóäúíóÇãöíäöíøõæäó áöãõåóÇÌóãóÊöåöãú¡ æóÇÈúÊóÚóÏõæÇ Úóäö ÇáúãóÏöíäóÉö æóÑóÇÁó ÇáÅöÓúÑóÇÆöíáöíøöíäó Ýöí ÇáØøóÑöíÞö ÇáúãõÝúÖöíóÉö Åöáóì ÈóíúÊö Åöíáó¡ æóÇáØøóÑöíÞö ÇáÃõÎúÑóì ÇáúãõÄóÏøöíóÉö Åöáóì ÌöÈúÚóÉó ÚóÈúÑó ÇáúÍóÞúáö¡ æóÔóÑóÚõæÇ íõåóÇÌöãõæäó ÇáúÌóíúÔó ÇáÅöÓúÑóÇÆöíáöíøó ßóÇáúãóÑøóÊóíúäö ÇáÓøóÇÈöÞóÊóíúäö¡ ÝóÞóÊóáõæÇ ãöäúåõãú äóÍúæó ËóáÇóËöíäó ÑóÌõáÇð. 32æóÇÚúÊóÞóÏó Èóäõæ ÈóäúíóÇãöíäó Ãóäøó ÇáÅöÓúÑóÇÆöíáöíøöíäó ãõäúåóÒöãõæäó ÃóãóÇãóåõãú ßóãóÇ ÍóÏóËó ÓóÇÈöÞÇð¡ Ýöí Íöíäö Ãóäøó Èóäöí ÅöÓúÑóÇÆöíáó ÊóÙóÇåóÑõæÇ ÈöÇáúåóÑóÈö ÃóãóÇãóåõãú ÞóÇÆöáöíäó: «áöäóÌúÊóÐöÈúåõãú ÈóÚöíÏÇð Úóäö ÇáúãóÏöíäóÉö Åöáóì ÇáØøõÑõÞö». 33æóåóÈøó ÑöÌóÇáõ ÅöÓúÑóÇÆöíáó ãöäú ÃóãóÇßöäöåöãú æóÇÕúØóÝøõæÇ Ýöí ÈóÚúáö ÊóÇãóÇÑó¡ æóæóËóÈó ßóãöíäõ Èóäöí ÅöÓúÑóÇÆöíáó ãöäú ãóÑóÇÕöÏöåö ãöäú ÚóÑóÇÁö ÌöÈúÚóÉó. 34æóÊóÞóÏøóãó ÚóÔóÑóÉõ ÂáÇÝö ÑóÌõáò ãöäú ÎöíÑóÉö ãõÍóÇÑöÈöí ÅöÓúÑóÇÆöíáó ãöäú ãõÞóÇÈöáö ÌöÈúÚóÉó¡ ÝóÇÔúÊóÏøóÊö ÇáúãóÚúÑóßóÉõ ãöäú ÛóíúÑö Ãóäú íõÏúÑößó ÇáúÈóäúíóÇãöíäöíøõæäó Ãóäøó ÇáúßóÇÑöËóÉó ÞóÏú ÃóÍóÇÞóÊú Èöåöãú</w:t>
      </w:r>
      <w:r>
        <w:rPr>
          <w:szCs w:val="28"/>
          <w:rtl w:val="true"/>
        </w:rPr>
        <w:t>.</w:t>
      </w:r>
    </w:p>
    <w:p>
      <w:pPr>
        <w:pStyle w:val="Normal"/>
        <w:jc w:val="both"/>
        <w:rPr/>
      </w:pPr>
      <w:r>
        <w:rPr>
          <w:szCs w:val="28"/>
        </w:rPr>
        <w:t>35æóåóÒóãó ÇáÑøóÈøõ ÈóäúíóÇãöíäó ÃóãóÇãó ÅöÓúÑóÇÆöíáó ÝóÃóåúáóßõæÇ ãöäúåõãú Ýöí Ðóáößó Çáúíóæúãö ÎóãúÓóÉð æóÚöÔúÑöíäó ÃóáúÝó ÑóÌõáò æóãöÆóÉó ÑóÌõáò¡ æóßõáøõåõãú ãöäú ÑöÌóÇáö ÇáÓøóíúÝö. 36ÚöäúÏóÆöÐò ÃóÏúÑóßó ÇáúÈóäúíóÇãöíäöíøõæäó Ãóäøóåõãú ÞóÏú åõÒöãõæÇ. æóßóÇäó ÇáÅöÓúÑóÇÆöíáöíøõæäó ÞóÏú ÊóÙóÇåóÑõæÇ ÈöÇáÊøóÞóåúÞõÑö ÇÚúÊöãóÇÏÇð Úóáóì Çáúßóãöíäö ÇáøóÐöí äóÕóÈõæåõ Íóæúáó ÌöÈúÚóÉó. 37æóãóÇ áóÈöËó Çáúßóãöíäõ Ãóäö ÇÞúÊóÍóãó ÌöÈúÚóÉó æóÖóÑóÈóåóÇ ÈöÍóÏøö ÇáÓøóíúÝö. 38æóßóÇäó ÇáÇÊøöÝóÇÞõ Èóíúäó ÑöÌóÇáö ÅöÓúÑóÇÆöíáó æóÈóíúäó Çáúßóãöíäö Ãóäú íõÕúÚöÏó Çáúßóãöíäõ ÍóÇáó ÇÞúÊöÍóÇãöåö áöáúãóÏöíäóÉö ÚóãõæÏÇð ãõÊóßóÇËöÝÇð ãöäó ÇáÏøõÎóÇäö. 39ÝóáóãøóÇ ÊóÞóåúÞóÑó ÇáÅöÓúÑóÇÆöíáöíøõæäó Ýöí ÇáúÍóÑúÈö¡ ÔóÑóÚó ÇáúÈóäúíóÇãöíäöíøõæäó Ýöí ãõØóÇÑóÏóÊöåöãú ÝóÞóÊóáõæÇ ãöäúåõãú äóÍóæó ËóáÇóËöíäó ÑóÌõáÇð¡ ÇÚúÊöÞóÇÏÇð ãöäúåõãú Ãóäøó ÇáÅöÓúÑóÇÆöíáöíøöíäó ãõäúåóÒöãõæäó ÃóãóÇãóåõãú ßóãóÇ ÍóÏóËó Ýöí ÇáúãóÚóÇÑößö ÇáÃõæáóì. 40æóáóßöäú ÚöäúÏóãóÇ ÇÈúÊóÏóÃó ÚóãõæÏõ ÇáÏøõÎóÇäö íóÊóÕóÇÚóÏõ ãöäó ÇáúãóÏöíäóÉö ÇáúÊóÝóÊó Èóäõæ ÈóäúíóÇãöíäó æóÑóÇÁóåõãú æóÅöÐóÇ ÈöÇáÏøõÎóÇäö íóÑúÊóÝöÚõ äóÍúæó ÚóäóÇäö ÇáÓøóãóÇÁö ãöäú ßõáøö ÃóÑúÌóÇÁö ÇáúãóÏöíäóÉö. 41ÝóÇäúßóÝóÃó ÑöÌóÇáõ ÅöÓúÑóÇÆöíáó Úóáóì ÇáúÈóäúíóÇãöíäöíøöíäó ÇáøóÐöíäó ÝóÑøõæÇ ãóÑúÚõæÈöíäó áÃóäøóåõãú ÃóÏúÑóßõæÇ Ãóäøó ÇáúßóÇÑöËóÉó ÞóÏú ÃóÍóÇÞóÊú Èöåöãú. 42æóÊóÞóåúÞóÑõæÇ ÃóãóÇãó Èóäöí ÅöÓúÑóÇÆöíáó Ýöí ØóÑöíÞö ÇáÕøóÍúÑóÇÁö. æóáóßöäøó ÇáúÍóÑúÈó ÃóÏúÑóßóÊúåõãú¡ æóÎóÑóÌó ÑöÌóÇáõ Çáúßóãöíäö ãöäó ÇáúãõÏõäö æóÞóØóÚõæÇ Úóáóíúåöãö ÇáØøóÑöíÞó¡ Ýóåóáóßó ÇáúÈóäúíóÇãöíäöíøõæäó Èóíúäó ÇáúÝóÑöíÞóíúäö. 43æóåóßóÐóÇ ÍóÇÕóÑõæÇ Èóäöí ÈóäúíóÇãöíäó æóÊóÚóÞøóÈõæåõãú ÈöÓóåõæáóÉò¡ æóÃóÏúÑóßõæåõãú ãõÞóÇÈöáó ÌöÈúÚóÉó ÔóÑúÞÇð. 44ÝóÞõÊöáó ãöäúåõãú ËóãóÇäöíóÉó ÚóÔóÑó ÃóáúÝó ÑóÌõáò ãöäú ÌóÈóÇÈöÑóÉö ÇáúÞöÊóÇáö. 45æóÚöäúÏóãóÇ æóáøóÊú Ýõáõæáõåõãú åóÇÑöÈóÉð Åöáóì ÇáÕøóÍúÑóÇÁö Åöáóì ÕóÎúÑóÉö Ñöãøõæäó¡ Êóãóßøóäó ÇáÅöÓúÑóÇÆöíáöíøõæäó ãöäó ÇáúÞóÖóÇÁö Úóáóì ÎóãúÓóÉö ÂáÇÝò ãöäúåõãú Ýöí ÇáØøóÑöíÞö¡ Ëõãøó ÌóÏøõæÇ Ýöí ÊóÚóÞøõÈöåöãú Åöáóì ÌöÏúÚõæãó ÝóÞóÊóáõæÇ ãöäúåõãú ÃóíúÖÇð ÃóáúÝóíú ÑóÌõáò. 46ÝóßóÇäóÊú ÌõãúáóÉõ ÇáúãóÞúÊõæáöíäó ãöäó ÇáúÈóäúíóÇãöíäöíøöíäó Ýöí Ðóáößó Çáúíóæúãö ÎóãúÓóÉð æóÚöÔúÑöíäó ÃóáúÝó ÑóÌõáò ãöäó ÇáúãõÍóÇÑöÈöíäó ÈöÇáÓøóíúÝö¡ æóÌóãöíÚõåõãú ÌóÈóÇÈöÑóÉõ ÞöÊóÇáò. 47æóÊóãóßøóäó ÓöÊøõ ãöÆóÉö ÑóÌõáò ãöäúåõãú ãöäó ÇáúåóÑóÈö æóÇááøõÌõæÁö Åöáóì ÕóÎúÑóÉö Ñöãøõæäó ÝóÃóÞóÇãõæÇ åõäóÇßó ÃóÑúÈóÚóÉó ÃóÔúåõÑò. 48æóÇÑúÊóÏøó Èóäõæ ÅöÓúÑóÇÆöíáó Åöáóì ãõÏõäö ÈóäúíóÇãöíäó æóÞóÖóæúÇ Úóáóì ÃóåóÇáöíåóÇ ÞóÇØöÈóÉð ÈöÍóÏøö ÇáÓøóíúÝö¡ æóÐóÈóÍõæÇ ÇáúÈóåóÇÆöãó æóßõáøó ãóÇ æõÌöÏó ÝöíåóÇ¡ æóÃóÍúÑóÞõæåóÇ ÈöÇáäøóÇÑö</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Èäæ ÅÓÑÇÆíá æÇáÈíäÇãíäííä</w:t>
      </w:r>
    </w:p>
    <w:p>
      <w:pPr>
        <w:pStyle w:val="Title"/>
        <w:pageBreakBefore w:val="false"/>
        <w:jc w:val="both"/>
        <w:rPr>
          <w:szCs w:val="28"/>
        </w:rPr>
      </w:pPr>
      <w:r>
        <w:rPr>
          <w:szCs w:val="28"/>
        </w:rPr>
        <w:t>21</w:t>
      </w:r>
    </w:p>
    <w:p>
      <w:pPr>
        <w:pStyle w:val="Normal"/>
        <w:jc w:val="both"/>
        <w:rPr/>
      </w:pPr>
      <w:r>
        <w:rPr>
          <w:szCs w:val="28"/>
        </w:rPr>
        <w:t>æóÃóÞúÓóãó ÑöÌóÇáõ ÅöÓúÑóÇÆöíáó Ýöí ÇáúãöÕúÝóÇÉö ÃóáÇøó íõÒóæøöÌó ÃóÍóÏñ ãöäúåõãõ ÇÈúäóÊóåõ áÃóíøö ÑóÌõáò ãöäú ÓöÈúØö ÈóäúíóÇãöíä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äæÍ Èäí ÅÓÑÇÆíá Úáì ÓÈØ ÈäíÇãíä</w:t>
      </w:r>
    </w:p>
    <w:p>
      <w:pPr>
        <w:pStyle w:val="Normal"/>
        <w:jc w:val="both"/>
        <w:rPr>
          <w:szCs w:val="28"/>
        </w:rPr>
      </w:pPr>
      <w:r>
        <w:rPr>
          <w:szCs w:val="28"/>
        </w:rPr>
        <w:t>2ÝóÇÌÊóãóÚõæÇ Ýöí ÈóíúÊö Åöíáó æóãóËóáõæÇ ÃóãóÇãó ÇáÑøóÈøö ÈóÇßöíäó ÈöãóÑóÇÑóÉò ÍóÊøóì ÇáúãóÓóÇÁö¡ 3ÞóÇÆöáöíäó: «áöãóÇÐóÇ íóÇÑóÈøõ Åöáóåó ÅöÓúÑóÇÆöíáó ÞóÏú ÍóÏóËóÊú åóÐöåö ÇáúßóÇÑöËóÉõ Ýöí ÅöÓúÑóÇÆöíáó ÍóÊøóì íóÝúäóì ÃóÍóÏõ ÃóÓúÈóÇØö ÅöÓúÑóÇÆöíáó¿» 4æóÈóßøóÑó ÇáúÞóæúãõ Ýöí ÕóÈóÇÍö Çáúíóæúãö ÇáÊøóÇáöí æóÈóäóæúÇ åõäóÇßó ãóÐúÈóÍÇð ÞóÏøóãõæÇ Úóáóíúåö ãõÍúÑóÞóÇÊò æóÐóÈóÇÆöÍó ÓóáÇóãò. 5æóÞóÇáó Èóäõæ ÅöÓúÑóÇÆöíáó: «åóáú ÊóÛóíøóÈó ÃóÍóÏñ ãöäú ÃóÓúÈóÇØö ÅöÓúÑóÇÆöíáó Úóäú ÍõÖõæÑö ÇÌúÊöãóÇÚöäóÇ ÃóãóÇãó ÇáÑøóÈøö Ýöí ÇáúãöÕúÝóÇÉö¡ áÃóäøóäóÇ ÃóÞúÓóãúäóÇ íóãöíäÇð ãõÛúáóÙóÉð Ãóäú äóÞúÊõáó ßõáøó ãóäú ÊóÛóíøóÈó Úóäö ÇáúÍõÖõæÑö¿» 6æóÇÚúÊóÑóì ÇáäøóÏóãõ Èóäöí ÅöÓúÑóÇÆöíáó Úóáóì ÅöÎúæóÊöåöãú Èóäöí ÈóäúíóÇãöíäó ÞóÇÆöáöíäó: «ÞóÏö ÇäúÞóÑóÖó Çáúíóæúãó ÃóÍóÏõ ÃóÓúÈóÇØö ÅöÓúÑóÇÆöíáó 7ÝóãóÇÐóÇ äóÚúãóáõ áöáúÈóÞöíøóÉö ÇáúÈóÇÞöíóÉö ãöäúåõãú áöäõÒóæøöÌóåõãú¡ æóÞóÏú ÍóáóÝúäóÇ äóÍúäõ ÈöÇáÑøóÈøö ÃóáÇøó äõÚúØöíóåõãú ÈóäóÇÊöäóÇ</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åÇÌãÉ íÇÈíÔ ÌáÚÇÏ</w:t>
      </w:r>
    </w:p>
    <w:p>
      <w:pPr>
        <w:pStyle w:val="Normal"/>
        <w:jc w:val="both"/>
        <w:rPr/>
      </w:pPr>
      <w:r>
        <w:rPr>
          <w:szCs w:val="28"/>
        </w:rPr>
        <w:t>8æóÊóÓóÇÁóáõæÇ: «Ãóíøõ ÓöÈúØò ãöäú ÃóÓúÈóÇØö ÅöÓúÑóÇÆöíáó áóãú íóÕúÚóÏú áöáúãõËõæáö ÃóãóÇãó ÇáÑøóÈøö Ýöí ÇáúãöÕúÝóÇÉö¿» æóÊóÈóíøóäõæÇ Ãóäøó ÃóÍóÏÇð ãöäú íóÇÈöíÔó ÌöáúÚóÇÏó áóãú íóÍúÖõÑú¡ 9áÃóäøóåõãú Íöíäó ÃóÍúÕóæúÇ ÇáÔøóÚúÈó æóÌóÏõæÇ Ãóäøó Ãóåúáó íóÇÈöíÔó ÌöáúÚóÇÏó ÌóãöíÚóåõãú ÞóÏú ÊóÎóáøóÝõæÇ Úóäö ÇáúÍõÖõæÑö. 10ÝóÃóÑúÓóáóÊö ÇáúÌóãóÇÚóÉõ ÍóãúáóÉð ãöäö ÇËúäóíú ÚóÔóÑó ÃóáúÝó ÑóÌõáò ãöäú ÌóÈóÇÈöÑóÉö ÇáúÞöÊóÇáö æóÃóæúÕóæúåõãú ÞóÇÆöáöíäó: «ÇäúØóáöÞõæÇ æóÇÞúÖõæÇ Úóáóì Ãóåúáö íóÇÈöíÔó ÌöáúÚóÇÏó ÈóÍóÏøö ÇáÓøóíúÝö ÑöÌóÇáÇð æóäöÓóÇÁð æóÃóØúÝóÇáÇð. 11ÇÞúÊõáõæÇ ßõáøó ÐóßóÑò æóßõáøó ÇãúÑóÃóÉò ÚóÇÔóÑóÊú ÑóÌõáÇð». 12ÝóæóÌóÏõæÇ Èóíúäó Ãóåúáö íóÇÈöíÔó ÌöáúÚóÇÏó ÃóÑúÈóÚó ãöÆóÉö ÝóÊóÇÉò ÚóÐúÑóÇÁó ÝóÞóØú áóãú íõÖóÇÌöÚúäó ÑóÌõáÇð¡ ÝóÌóÇÁõæÇ Èöåöäøó Åöáóì ÇáúãõÎóíøóãö Åöáóì Ôöíáõæåó ÇáøóÊöí Ýöí ÃóÑúÖö ßóäúÚóÇä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ãÕÇáÍÉ ÇáÈäíÇãíäííä</w:t>
      </w:r>
    </w:p>
    <w:p>
      <w:pPr>
        <w:pStyle w:val="Normal"/>
        <w:jc w:val="both"/>
        <w:rPr/>
      </w:pPr>
      <w:r>
        <w:rPr>
          <w:szCs w:val="28"/>
        </w:rPr>
        <w:t>13æóÈóÚóËóÊö ÇáúÌóãóÇÚóÉõ ßõáøõåóÇ ÈöæóÝúÏò æóÎóÇØóÈóÊú ÃóÈúäóÇÁó ÈóäúíóÇãöíäó ÇáúãõÚúÊóÕöãöíäó Ýöí ÕóÎúÑóÉö Ñöãøõæäó æóÇÓúÊóÏúÚóÊúåõãú áöáÕøõáúÍö. 14ÝóÑóÌóÚó ÇáúÈóäúíóÇãöíäöíøõæäó ÂäóÆöÐò¡ ÝóÃóÚúØóæúåõãõ ÇáúÝóÊóíóÇÊö ÇááøóæóÇÊöí ÇÓúÊóÍúíóæúåõäøó ãöäú ÈóäóÇÊö íóÇÈöíÔó ÌöáúÚóÇÏó Ýóáóãú íóßúÝöíäóåõãú 15æóÇäúÊóÇÈó ÇáäøóÏóãõ ÇáÔøóÚúÈó ãöäú ÃóÌúáö ãóÇ ÌóÑóì áöÈóäúíóÇãöíäó¡ áÃóäøó ÇáÑøóÈøó ÌóÚóáó ËõÛúÑóÉð Ýöí ÃóÓúÈóÇØö ÅöÓúÑóÇÆöíáó</w:t>
      </w:r>
      <w:r>
        <w:rPr>
          <w:szCs w:val="28"/>
          <w:rtl w:val="true"/>
        </w:rPr>
        <w:t>.</w:t>
      </w:r>
    </w:p>
    <w:p>
      <w:pPr>
        <w:pStyle w:val="Normal"/>
        <w:jc w:val="both"/>
        <w:rPr>
          <w:szCs w:val="28"/>
        </w:rPr>
      </w:pPr>
      <w:r>
        <w:rPr>
          <w:szCs w:val="28"/>
          <w:rtl w:val="true"/>
        </w:rPr>
      </w:r>
    </w:p>
    <w:p>
      <w:pPr>
        <w:pStyle w:val="Title"/>
        <w:pageBreakBefore w:val="false"/>
        <w:jc w:val="both"/>
        <w:rPr>
          <w:szCs w:val="28"/>
        </w:rPr>
      </w:pPr>
      <w:r>
        <w:rPr>
          <w:szCs w:val="28"/>
        </w:rPr>
        <w:t>ÒæÌÇÊ ááäÇÌíä ãä ÓÈØ ÈäíÇãíä</w:t>
      </w:r>
    </w:p>
    <w:p>
      <w:pPr>
        <w:pStyle w:val="Normal"/>
        <w:jc w:val="both"/>
        <w:rPr>
          <w:szCs w:val="28"/>
        </w:rPr>
      </w:pPr>
      <w:r>
        <w:rPr>
          <w:szCs w:val="28"/>
        </w:rPr>
        <w:t>16ÝóÞóÇáó ÔõíõæÎõ ÇáúÌóãóÇÚóÉö: «ßóíúÝó äóÍúÕõáõ Úóáóì ÒóæúÌóÇÊò áöÑöÌóÇáö ÈóäúíóÇãöíäó ÇáúÈóÇÞöíäó ÈóÚúÏó Ãóäö ÇäúÞóÑóÖóÊö ÇáäøöÓóÇÁõ ãöäú ÓöÈúØöåöãú¡ 17ÅöÐú íóÌöÈõ Ãóäú íóßõæäó æóÑóËóÉñ áöáäøóÇÌöíäó ãöäú Èóäöí ÈóäúíóÇãöíäó¡ ÝóáÇó íóäúÞóÑöÖõ ÓöÈúØñ ãöäú ÅöÓúÑóÇÆöíáó¡ 18áÃóäøóäóÇ äóÍúäõ áÇó äóÞúÏöÑõ Ãóäú äõÒóæøöÌóåõãú ãöäú ÈóäóÇÊöäóÇ ÈóÚúÏó Ãóäú ÃóÞúÓóãúäóÇ ÞóÇÆöáöíäó: «ãóáúÚõæäñ ãóäú íõÒóæøöÌõ ÇãúÑóÃóÉð áöÑóÌõáò ÈóäúíóÇãöíäöíòø</w:t>
      </w:r>
      <w:r>
        <w:rPr>
          <w:szCs w:val="28"/>
          <w:rtl w:val="true"/>
        </w:rPr>
        <w:t>».</w:t>
      </w:r>
    </w:p>
    <w:p>
      <w:pPr>
        <w:pStyle w:val="Normal"/>
        <w:jc w:val="both"/>
        <w:rPr/>
      </w:pPr>
      <w:r>
        <w:rPr>
          <w:szCs w:val="28"/>
        </w:rPr>
        <w:t>19Ëõãøó ÞóÇáõæÇ: «åõäóÇßó ÇÍúÊöÝóÇáñ Óóäóæöíøñ Ýöí Ôöíáõæåó ÔöãóÇáöíøó ÈóíúÊö Åöíáó ÔóÑúÞöíøó ÇáØøóÑöíÞö ÇáúãõÊøóÌöåóÉö ãöäú ÈóíúÊö Åöíáó Åöáóì Ôóßöíãó æóÌóäõæÈöíøó áóÈõæäóÉó. 20ÝóÃóæúÕóæúÇ Èóäöí ÈóäúíóÇãöíäó ÞóÇÆöáöíäó: ÇäúØóáöÞõæÇ Åöáóì ÇáúßõÑõæãö æóÇßúãöäõæÇ ÝöíåóÇ. 21æóÇäúÊóÙöÑõæÇ ÍóÊøóì ÅöÐóÇ ÎóÑóÌóÊú ÈóäóÇÊõ Ôöíáõæåó áöáÑøóÞúÕö ÝóÇäúÏóÝöÚõæÇ ÃóäúÊõãú äóÍúæóåõäøó¡ æóÇÎúØöÝõæÇ áÃóäúÝõÓößõãú ßõáøõ æóÇÍöÏò ÇãúÑóÃóÉð æóÇåúÑõÈõæÇ Èöåöäøó Åöáóì ÃóÑúÖö ÈóäúíóÇãöíäó. 22ÝóÅöÐóÇ ÌóÇÁó ÂÈóÇÄõåõäøó Ãóæú ÅöÎúæóÊõåõäøó áößóíú íóÔúßõæÇ ÅöáóíúäóÇ äõÌöíÈõåõãú: ÊóÚóØøóÝõæÇ Úóáóíúåöãú ãöäú ÃóÌúáöäóÇ¡ áÃóäøóäóÇ áóãú äóÍúÕõáú Úóáóì ÒóæúÌóÉò áößõáøö æóÇÍöÏò ãöäúåõãú Ýöí ÍóÑúÈöäóÇ ãóÚó Ãóåúáö íóÇÈöíÔó ÌöáúÚóÇÏó¡ æóÃóäúÊõãú áóãú ÊõÒóæøöÌõæåõãú ãöäú ÈóäóÇÊößõãú Úóäú ØöíÈö ÎóÇØöÑò ÝóÊóÃúËóãõæÇ». 23æóåóßóÐóÇ ÕóäóÚó ÑöÌóÇáõ ÈóäúíóÇãöíäó¡ ÝóÞóÏö ÇÎúÊóØóÝõæÇ ÇáúÚóÏóÏó ÇáúßóÇÝöí ãöäó ÇáÑøóÇÞöÕóÇÊö æóÊóÒóæøóÌõæÇ ãöäúåõäøó¡ æóÑóÌóÚõæÇ Åöáóì ÏöíóÇÑöåöãú æóÚóãøóÑõæÇ ÇáúãõÏõäó æóÃóÞóÇãõæÇ ÝöíåóÇ. 24Ëõãøó ÇäúØóáóÞó Èóäõæ ÅöÓúÑóÇÆöíáó¡ ãõäúÐõ Ðóáößó ÇáúæóÞúÊö¡ ßõáøõ æóÇÍöÏò Åöáóì ÓöÈúØöåö æóÚóÔöíÑóÊöåö¡ ÚóÇÆöÏöíäó Åöáóì ÃóÑúÖö ãöíÑóÇËöåöãú. 25Ýöí Êöáúßó ÇáÃóíøóÇãö áóãú íóßõäú ãóáößñ Úóáóì ÅöÓúÑóÇÆöíáó¡ ÝóßóÇäó ßõáøõ æóÇÍöÏò íóÚúãóáõ ãóÇ ÍóÓõäó Ýöí Úóíúäóíúåö</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01:25:00Z</dcterms:created>
  <dc:creator>DALAL NAGUIB</dc:creator>
  <dc:description/>
  <dc:language>en-US</dc:language>
  <cp:lastModifiedBy>DALAL NAGUIB</cp:lastModifiedBy>
  <dcterms:modified xsi:type="dcterms:W3CDTF">1996-06-11T02:18:00Z</dcterms:modified>
  <cp:revision>7</cp:revision>
  <dc:subject/>
  <dc:title>������� ����������</dc:title>
</cp:coreProperties>
</file>