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ãóÑóÇËöí ÅöÑúãöíóÇ</w:t>
      </w:r>
    </w:p>
    <w:p>
      <w:pPr>
        <w:pStyle w:val="Normal"/>
        <w:rPr/>
      </w:pPr>
      <w:r>
        <w:rPr>
          <w:rtl w:val="true"/>
        </w:rPr>
      </w:r>
    </w:p>
    <w:p>
      <w:pPr>
        <w:pStyle w:val="Normal"/>
        <w:rPr/>
      </w:pPr>
      <w:r>
        <w:rPr/>
        <w:t>ßÊÇÈ ãÑÇËí ÅÑãíÇ åæ äÔíÏ ÑËÇÆí ÌäÇÆÒí äÙãå ÅÑãíÇ ÇáäÈí ÈæÍí ãä ÇáÑæÍ ÇáÞÏÓ Ýí äÍæ ÇáÞÑä ÇáÓÇÏÓ Þ.ã. Ýí ÃÚÞÇÈ ÓÞæØ ãÏíäÉ ÃõæÑÔáíã. ßÇä ÅÑãíÇ ÔÇåÏ ÚíÇä áßá ãÇ Íá ÈÇáãÏíäÉ ÇáãÞÏÓÉ ãä æíáÇÊ æÎÑÇÈ ÝæÕÝåÇ æÕÝÇð ÑÇÆÚÇð ãáíÆÇð ÈÇáÊÝÇÕíá ÇáÃáíãÉ áíßæä Ðáß ÚÈÑÉ áãä ÇÚÊÈÑ ÝáÇ íÓÃá ãä Ëã ÃÍÏ: áãÇÐÇ áã íÎÈÑäÇ ÃÍÏ Úä ÇáËãä ÇáÈÇåÙ ÇáÐí íÌÈ ÚáíäÇ ÏÝÚå äÊíÌÉ ÚÕíÇääÇ ááå. æÊßÇÏ åÐå ÇáãÑËÇÉ Ãä ÊÎáæ ãä ßá ÚÒÇÁ áæáÇ ãÇ äÑÇå Ýí ÕáÇÉ ÅÑãíÇ ÇáæÇÑÏÉ Ýí ÇáÝÕá ÇáÎÇãÓ ÇáÊí íÊÎØì ÝíåÇ ÇáÙÑæÝ ÇáÑÇåäÉ Åáì ãÇ ÈÚÏ ÇáÝÇÌÚÉ¡ æÑßÇã ÇáÃÊÑÈÉ ÇáãÊßæãÉ Úáì ÇáãÏíäÉ ÇáÊí ßÇäÊ ÊÏÚì ÐÇÊ íæã ÃõæÑÔáíã ÇáãÌíÏÉ¡ ÑÇÝÚÇð Úíäíå Åáì Çááå Ðí ÇáÚÑÔ ÇáÎÇáÏ¡ ÝåäÇß ÝÞØ íÌÏ ÅÑãíÇ ÚÒÇÁå</w:t>
      </w:r>
      <w:r>
        <w:rPr>
          <w:rtl w:val="true"/>
        </w:rPr>
        <w:t>.</w:t>
      </w:r>
    </w:p>
    <w:p>
      <w:pPr>
        <w:pStyle w:val="Normal"/>
        <w:rPr/>
      </w:pPr>
      <w:r>
        <w:rPr/>
        <w:t>Åä ßÊÇÈ ãÑÇËí ÅÑãíÇ åæ ÅÚáÇä æÇÖÍ Úä ÛÖÈ Çááå¡ ÝíÕæÑ áäÇ ÇáÍÞíÞÉ ÇáÃáíãÉ æåí: æÚÏ Çááå ÈãÚÇÞÈÉ ÇáÎØíÆÉ æÅÏÇäÊåÇ¡ æÍãÇÞÉ Ãåá íåæÐÇ ÇáÐíä æÖÚæÇ Çááå Úáì ãÍß ÇáÇÎÊÈÇÑ. æÇáÃÓæÃõ ãä ßá åÐÇ Ãäå ßÇä Ýí ÇáÅãßÇä ÊÝÇÏí åÐå ÇáßÇÑËÉ æáßä ÇáÔÚÈ ãÚ ÒÚãÇÆå ÃÕãæÇ ÃÐÇäåã Úä ßá ÊÍÐíÑ. Åä ÃãÇäÉ Çááå ÚÙíãÉ ÊÊÌÏÏ Ýí ßá íæã æÑÍãÊå áÇ ÊÈíÏ (3:22</w:t>
        <w:softHyphen/>
        <w:t>23) æáæ æÚì Ãåá íåæÐÇ åÐå ÇáÍÞíÞÉ áÊÝÇÏæÇ åÐå ÇáãÃúÓÇÉ. Åä ÇáÊÍÐíÑ æÇáæÚÏ ÇáæÇÑÏíä Ýí åÐÇ ÇáßÊÇÈ íÊÍÊã äÞÔåãÇ ÈÍÑæÝ ÈÇÑÒÉ Ýí ßÈÏ ÇáÓãÇÁ áíÑÇåÇ ÌãíÚ ÇáäÇÓ</w:t>
      </w:r>
      <w:r>
        <w:rPr>
          <w:rtl w:val="true"/>
        </w:rPr>
        <w:t>.</w:t>
      </w:r>
    </w:p>
    <w:p>
      <w:pPr>
        <w:pStyle w:val="Normal"/>
        <w:rPr/>
      </w:pPr>
      <w:r>
        <w:rPr>
          <w:rtl w:val="true"/>
        </w:rPr>
        <w:t>(</w:t>
      </w:r>
      <w:r>
        <w:rPr/>
        <w:t>ÈÚÏ ÓÈí íåæÐÇ æÏãÇÑ ÃõæÑÔáíã ÃÎÐ ÅÑãíÇ ÇáäÈí íäÏÈ ÃõæÑÔáíã æíÑËíåÇ ÈåÐå ÇáÞÕíÏÉ ÇáÊí ÊÈÏÃõ ÃÈíÇÊåÇ ÈÇáÍÑæÝ ÇáÃóÈÌÏíÉ ÇáÚÈÑíÉ Úáì ÇáÊÑÊíÈ</w:t>
      </w:r>
      <w:r>
        <w:rPr>
          <w:rtl w:val="true"/>
        </w:rPr>
        <w:t>).</w:t>
      </w:r>
    </w:p>
    <w:p>
      <w:pPr>
        <w:pStyle w:val="Normal"/>
        <w:rPr/>
      </w:pPr>
      <w:r>
        <w:rPr>
          <w:rtl w:val="true"/>
        </w:rPr>
      </w:r>
    </w:p>
    <w:p>
      <w:pPr>
        <w:pStyle w:val="TITLE"/>
        <w:rPr/>
      </w:pPr>
      <w:r>
        <w:rPr/>
        <w:t>ÃæÑÔáíã ÇáãÞÝÑÉ</w:t>
      </w:r>
    </w:p>
    <w:p>
      <w:pPr>
        <w:pStyle w:val="TITLE"/>
        <w:ind w:left="0" w:right="0" w:hanging="0"/>
        <w:rPr/>
      </w:pPr>
      <w:r>
        <w:rPr/>
        <w:t>1</w:t>
      </w:r>
    </w:p>
    <w:p>
      <w:pPr>
        <w:pStyle w:val="Normal"/>
        <w:ind w:left="0" w:right="0" w:hanging="0"/>
        <w:rPr/>
      </w:pPr>
      <w:r>
        <w:rPr/>
        <w:t>ßóíúÝó ÃóÕúÈóÍóÊö ÇáúãóÏöíäóÉõ ÇáÂåöáóÉõ ÈöÇáÓøõßøóÇäö ãóåúÌõæÑóÉð æóÍöíÏóÉð¿ ÕóÇÑóÊú ßóÃóÑúãóáóÉò! åóÐöåö ÇáøóÊöí ßóÇäóÊú ÚóÙöíãóÉð Èóíúäó ÇáÃõãóãö. ÇáÓøóíøöÏóÉõ Èóíúäó ÇáúãõÏõäö ÕóÇÑóÊú ÊóÍúÊó ÇáúÌöÒúíóÉö! 2ÊóÈúßöí ÈöãóÑóÇÑóÉò Ýöí Çááøóíúáö¡ æóÏõãõæÚõåóÇ ÊóäúåóãöÑõ Úóáóì ÎóÏøóíúåóÇ. áÇó ãõÚóÒøöíó áóåóÇ Èóíúäó ãõÍöÈøöíåóÇ. ÛóÏóÑó ÈöåóÇ ÌóãöíöÚõ ÎõáÇøóäöåóÇ æóÃóÕúÈóÍõæÇ áóåóÇ ÃóÚúÏóÇÁð. 3ÓõÈöíóÊú íóåõæÐóÇ Åöáóì ÇáúãóäúÝóì ÈóÚúÏó ßõáøö ãóÇ ÚóÇäóÊúåõ ãöäú ÚóäóÊò æóÚõÈõæÏöíøóÉò¡ ÝóÃóÞóÇãóÊú Èóíúäó ÇáÃõãóãö ÔóÞöíøóÉð¡ æóÃóÏúÑóßóåóÇ ãõØóÇÑöÏõæåóÇ Ýöí ÎöÖóãøö ÖöíÞóÇÊöåóÇ. 4ÊóäõæÍõ ÇáØøõÑõÞõ ÇáúãõÝúÖöíóÉõ Åöáóì Õöåúíóæúäó¡ áÃóäøóåóÇ ÃóÞúÝóÑóÊú ãöäó ÇáúÞóÇÏöãöíäó Åöáóì ÇáÃóÚúíóÇ Ïö! ÊóåóÏøóãóÊú ÈóæøóÇÈóÇÊõåóÇ ÌóãöíÚÇð. ßóåóäóÊõåóÇ íóÊóäóåøóÏõæäóº ÚóÐóÇÑóÇåóÇ ãõÊóÍóÓøöÑóÇÊñ æóåöíó ÊõÞóÇÓöí ãõÑøó ÇáúÚóÐóÇÈö. 5ÃóÕúÈóÍó ÃóÚúÏóÇÄõåóÇ ÓóÇÏóÉð¡ æóäóÌóÍó ãõÖóÇíöÞõæåóÇ¡ áÃóäøó ÇáÑøóÈøó ÃóÔúÞóÇåóÇ ÈöÓóÈóÈö ÎóØóÇíóÇåóÇ ÇáúãõÊóßóÇËöÑóÉö. ÞóÏú ÐóåóÈó ÃóæúáÇóÏõåóÇ Åöáóì ÇáÓøóÈúíö ÃóãóÇãó ÇáúÚóÏõæøö. 6ÊóÚóÑøóÊú ÈöäúÊõ Õöåúíóæúäó ãöäú ßõáøö ÈóåóÇÆöåóÇ¡ æóÛóÏóÇ ÃóÔúÑóÇÝõåóÇ ßóÃóíóÇÆöáó ÔóÇÑöÏóÉò ãöäú ÛóíúÑö ãóÑúÚóì. ÝóÑøõæÇ ÈöÞõæøóÉò ÎóÇÆöÑóÉò ÃóãóÇãó ÇáúãõØóÇÑöÏö. 7ÊóÐóßøóÑóÊú ÃõæÑõÔóáöíãõ Ýöí ÃóíøóÇãö ÔóÞóÇÆöåóÇ æóãöÍúäóÊöåóÇ ÌóãöíÚó ãóÇ ßóÇäóÊú ÊóÊóãóÊøóÚõ Èöåö ãöäú ãõÔúÊóåóíóÇÊò Ýöí ÍöÞóÈöåóÇ ÇáúÛóÇÈöÑóÉö. ÚöäúÏóãóÇ æóÞóÚó ÔóÚúÈõåóÇ Ýöí ÞóÈúÖóÉö ÇáúÚóÏõæøö áóãú íóßõäú áóåóÇ ãõÓúÚöÝñ¡ ÑóÂåóÇ ÇáúÚóÏõæøõ ÕóÑöíÚóÉð æóÓóÎöÑó áöåóáÇóßöåóÇ</w:t>
      </w:r>
      <w:r>
        <w:rPr>
          <w:rtl w:val="true"/>
        </w:rPr>
        <w:t>.</w:t>
      </w:r>
    </w:p>
    <w:p>
      <w:pPr>
        <w:pStyle w:val="Normal"/>
        <w:rPr/>
      </w:pPr>
      <w:r>
        <w:rPr>
          <w:rtl w:val="true"/>
        </w:rPr>
      </w:r>
    </w:p>
    <w:p>
      <w:pPr>
        <w:pStyle w:val="TITLE"/>
        <w:rPr/>
      </w:pPr>
      <w:r>
        <w:rPr/>
        <w:t>ÎØíÆÉ ÃæÑÔáíã</w:t>
      </w:r>
    </w:p>
    <w:p>
      <w:pPr>
        <w:pStyle w:val="Normal"/>
        <w:rPr/>
      </w:pPr>
      <w:r>
        <w:rPr/>
        <w:t>8ÇÑúÊóßóÈóÊú ÃõæÑõÔóáöíãõ ÎóØöíÆóÉð äóßúÑóÇÁó ÝóÃóÕúÈóÍóÊú ÑóÌöÓóÉð. ÌóãöíÚõ ãõßóÑøöãöíåóÇ íóÍúÊóÞöÑõæäóåóÇ áÃóäøóåõãú ÔóåöÏõæÇ ÚõÑúíóåóÇ¡ ÃóãøóÇ åöíó ÝóÊóäóåøóÏóÊú æóÊóÑóÇÌóÚóÊö ÇáúÞóåúÞóÑöìø. 9ÞóÏú ÚóáöÞó ÑöÌúÓõåóÇ ÈöÐõíõæáöåóÇ. áóãú ÊóÐúßõÑú ÂÎöÑóÊóåóÇ áöåóÐóÇ ßóÇäó ÓõÞõæØõåóÇ ÑóåöíÈÇð¡ æóáÇó ãõÚóÒøöíó áóåóÇ. ÇäúÙõÑú íóÇÑóÈøõ Åöáóì ÔóÞóÇÆöí áÃóäøó ÇáúÚóÏõæøó ÞóÏö ÇäúÊóÕóÑó. 10ÇãúÊóÏøóÊú íóÏõ ÇáúÚóÏõæøö Åöáóì ßõáøö ÐóÎóÇÆöÑöåóÇ¡ æóÃóÈúÕóÑóÊö ÇáÃõãóãó íóäúÊóåößõæäó ÍõÑúãóÉó ãóÞóÇÏöÓöåóÇ. åóÄõáÇóÁö ÇáøóÐöíäó ÍóÙøóÑúÊó Úóáóíúåöãú Ãóäú íóÏúÎõáõæÇ Ýöí ÌóãóÇÚóÊößó. 11ÔóÚúÈõåóÇ ßõáøõåõ íóÊóäóåøóÏõ æóåõæó íóÈúÍóËõ Úóäö ÇáúÞõæÊö. ÞóÏú ÞóÇíóÖõæÇ ÐóÎóÇÆöÑóåõãú ÈöÇáØøóÚóÇãö öáÅöäúÚóÇÔö ÇáäøóÝúÓö ÇáúÎóÇÆöÑóÉö. (æóÞóÇáóÊú:) «ÇäúÙõÑú íóÇÑóÈøõ æóÊóÃóãøóáú ßóíúÝó ÃóÕúÈóÍúÊõ ãõÍúÊóÞóÑóÉð</w:t>
      </w:r>
      <w:r>
        <w:rPr>
          <w:rtl w:val="true"/>
        </w:rPr>
        <w:t>».</w:t>
      </w:r>
    </w:p>
    <w:p>
      <w:pPr>
        <w:pStyle w:val="Normal"/>
        <w:rPr/>
      </w:pPr>
      <w:r>
        <w:rPr/>
        <w:t>12ÃóáÇó íóÚúäöíßõãú åóÐóÇ íóÇÌóãöíÚó ÚóÇÈöÑöí ÇáØøóÑöíÞö¿ ÊóÃóãøóáõæÇ æóÇäúÙõÑõæÇ¡ åóáú ãöäú Ãóáóãò ßóÃóáóãöí ÇáøóÐöí ÇÈúÊóáÇóäöí Èöåö ÇáÑøóÈøõ Ýöí íóæúãö ÇÍúÊöÏóÇãö ÛóÖóÈöåö¿ 13ãöäó ÇáúÚóáÇóÁö ÕóÈøó äóÇÑÇð Ýöí ÚöÙóÇãöí ÝóÓóÑóÊú ÝöíåóÇ. äóÕóÈó ÔóÑóßÇð áöÞóÏóãóíøó ÝóÑóÏøóäöí Åöáóì ÇáúæóÑóÇÁö. ÌóÚóáóäöí ÃóØúáÇóáÇð ÃóÆöäøõ Øõæáó ÇáäøóåóÇÑö. 14ÔóÏøó ãóÚóÇÕöíøó Åöáóì äöíÑò¡ æóÈöíóÏöåö ÍóÈóßóåóÇ¡ ÝóäóÇÁó ÈöåóÇ ÚõäõÞöí. Ãóæúåóäó ÇáÑøóÈøõ ÞõæóÇíó æóÃóÓúáóãóäöí Åöáóì íóÏò áÇó ØóÇÞóÉó áöí Úóáóì ãõÞóÇæóãóÊöåóÇ</w:t>
      </w:r>
      <w:r>
        <w:rPr>
          <w:rtl w:val="true"/>
        </w:rPr>
        <w:t>.</w:t>
      </w:r>
    </w:p>
    <w:p>
      <w:pPr>
        <w:pStyle w:val="Normal"/>
        <w:rPr/>
      </w:pPr>
      <w:r>
        <w:rPr>
          <w:rtl w:val="true"/>
        </w:rPr>
      </w:r>
    </w:p>
    <w:p>
      <w:pPr>
        <w:pStyle w:val="TITLE"/>
        <w:rPr/>
      </w:pPr>
      <w:r>
        <w:rPr/>
        <w:t>æÍÔÉ ÃæÑÔáíã</w:t>
      </w:r>
    </w:p>
    <w:p>
      <w:pPr>
        <w:pStyle w:val="Normal"/>
        <w:rPr/>
      </w:pPr>
      <w:r>
        <w:rPr/>
        <w:t>15ÈóÏøóÏó ÇáÑøóÈøõ ÌóãöíÚó ÌóÈóÇÈöÑóÊöí Ýöí æóÓóØöí¡ æóÃóáøóÈó Úóáóíøó ÍóÔúÏÇð ãöäú ÃóÚúÏóÇÆöí áöíóÓúÍóÞõæÇ ÔõÈøóÇäöí. ÏóÇÓó ÇáÑøóÈøõ ÇáúÚóÐúÑóÇÁó ÈöäúÊó Õöåúíóæúäó ßóãóÇ íõÏóÇÓõ ÇáúÚöäóÈõ Ýöí ÇáúãöÚúÕóÑóÉö. 16Úóáóì åóÐöåö ßõáøöåóÇ ÃóÈúßöí. ÚóíúäóÇíó¡ ÚóíúäóÇíó ÊóÝöíÖóÇäö ÈöÇáÏøõãõæÚö¡ ÅöÐö ÇÈúÊóÚóÏó Úóäøöí ßõáøõ ãõÚóÒòø íõäúÚöÔõ äóÝúÓöí. åóáóßó ÃóÈúäóÇÆöí áÃóäøó ÇáúÚóÏõæøó ÞóÏú ÙóÝöÑó</w:t>
      </w:r>
      <w:r>
        <w:rPr>
          <w:rtl w:val="true"/>
        </w:rPr>
        <w:t>.</w:t>
      </w:r>
    </w:p>
    <w:p>
      <w:pPr>
        <w:pStyle w:val="Normal"/>
        <w:rPr/>
      </w:pPr>
      <w:r>
        <w:rPr/>
        <w:t>17ÊóãõÏøõ Õöåúíóæúäõ íóÏóíúåóÇ ÊóáúÊóãöÓõ ãõÚóÒøöíÇð¡ æóáóßöäú Úóáóì ÛóíúÑö ØóÇÆöáò. ÞóÏú ÃóãóÑó ÇáÑøóÈøõ Ãóäú íóßõæäó ãõÖóÇíöÞõæ íóÚúÞõæÈó åõãú ÌöíÑóÇäõåõ ÇáøóÐöíäó Íóæúáóåõ. ÞóÏú ÃóÕúÈóÍóÊú ÃõæÑõÔóáöíãõ ÑöÌúÓÇð Èóíúäóåõãú. 18ÇáÑøóÈøõ ÍóÞøÇð ÚóÇÏöáñ¡ æóÃóäóÇ ÞóÏú ÊóãóÑøóÏúÊõ Úóáóì ÃóãúÑöåö. ÝóÇÓúÊóãöÚõæÇ íóÇÌóãöíÚó ÇáÔøõÚõæÈö æóÇÔúåóÏõæÇ æóÌóÚöí. ÞóÏú ÐóåóÈó ÚóÐóÇÑóÇíó æóÔõÈøóÇäöí Åöáóì ÇáÓøóÈúíö. 19ÏóÚóæúÊõ ãõÍöÈøöíøó ÝóÎóÏóÚõæäöí. Ýóäöíó ßóåóäóÊöí æóÔõíõæÎöí Ýöí ÇáúãóÏöíäóÉö æóåõãú íóäúÔõÏõæäó ÞõæÊÇð áÅöÍúíóÇ Áö äõÝõæÓöåöãú. 20ÇäúÙõÑú íóÇÑóÈøõ ÝóÅöäøöí Ýöí ÖöíÞóÉò. ÃóÍúÔóÇÆöí ÌóÇÆöÔóÉñ æóÞóáúÈöí ãõÊóáÇóØöãñ Ýöí ÏóÇÎöáöí¡ áÃóäøöí ÃóßúËóÑúÊõ ÇáÊøóãóÑøõÏó. åóÇ ÇáÓøóíúÝõ íõËúßöáõ Ýöí ÇáúÎóÇÑöÌö æóÝöí ÇáúÈóíúÊö íóÓõæÏõ ÇáúãóæúÊõ</w:t>
      </w:r>
      <w:r>
        <w:rPr>
          <w:rtl w:val="true"/>
        </w:rPr>
        <w:t>.</w:t>
      </w:r>
    </w:p>
    <w:p>
      <w:pPr>
        <w:pStyle w:val="Normal"/>
        <w:rPr/>
      </w:pPr>
      <w:r>
        <w:rPr>
          <w:rtl w:val="true"/>
        </w:rPr>
      </w:r>
    </w:p>
    <w:p>
      <w:pPr>
        <w:pStyle w:val="TITLE"/>
        <w:rPr/>
      </w:pPr>
      <w:r>
        <w:rPr/>
        <w:t>ÔãÇÊÉ ÇáÃÚÏÇÁ</w:t>
      </w:r>
    </w:p>
    <w:p>
      <w:pPr>
        <w:pStyle w:val="Normal"/>
        <w:rPr/>
      </w:pPr>
      <w:r>
        <w:rPr/>
        <w:t>21ÞóÏú ÓóãöÚõæÇ ÊóäóåøõÏöí Ýóáóãú íóßõäú ãöäú ãõÚóÒòø áöí. ÌóãöíÚõ ÃóÚúÏóÇÆöí ÚóÑóÝõæÇ ÈöÈóáöíøóÊöí ÝóÔóãöÊõæÇ ÈöãóÇ ÝóÚóáúÊó Èöí. ÃóÓúÑöÚú Èöíóæúãö ÇáúÚöÞóÇÈö ÇáøóÐöí ÊóæóÚøóÏúÊó Èöåö ÝóíóÕöíÑõæÇ ãöËúáöí. 22áöíóÃúÊö ßõáøõ ÔóÑøöåöãú ÃóãóÇãóßó ÝóÊõÚóÇÞöÈóåõãú ßóãóÇ ÚóÇÞóÈúÊóäöí Úóáóì ßõáøö ÐõäõæÈöí¡ áÃóäøó ÊóäóåøõÏóÇÊöí ßóËöíÑóÉñ æóÞóáúÈöí ãóÛúÔöíøñ Úóáóíúåö</w:t>
      </w:r>
      <w:r>
        <w:rPr>
          <w:rtl w:val="true"/>
        </w:rPr>
        <w:t>.</w:t>
      </w:r>
    </w:p>
    <w:p>
      <w:pPr>
        <w:pStyle w:val="Normal"/>
        <w:rPr/>
      </w:pPr>
      <w:r>
        <w:rPr>
          <w:rtl w:val="true"/>
        </w:rPr>
      </w:r>
    </w:p>
    <w:p>
      <w:pPr>
        <w:pStyle w:val="TITLE"/>
        <w:rPr/>
      </w:pPr>
      <w:r>
        <w:rPr/>
        <w:t>ÞÖÇÁ ÇáÑÈ</w:t>
      </w:r>
    </w:p>
    <w:p>
      <w:pPr>
        <w:pStyle w:val="TITLE"/>
        <w:rPr/>
      </w:pPr>
      <w:r>
        <w:rPr/>
        <w:t>2</w:t>
      </w:r>
    </w:p>
    <w:p>
      <w:pPr>
        <w:pStyle w:val="Normal"/>
        <w:rPr/>
      </w:pPr>
      <w:r>
        <w:rPr/>
        <w:t>ßóíúÝó Îóíøóãó ÇáÑøóÈøõ Ýöí ÛóÖóÈöåö ÈöÇáÙøóáÇóãö Úóáóì ÇÈúäóÉö Õöåúíóæúäó¡ æóØóÑóÍó ãöäó ÇáÓøóãóÇÁö Åöáóì ÇáÃóÑúÖö ÌóáÇóáó ÅöÓúÑóÇÆöíáó¡ æóáóãú íóÐúßõÑú ãóæúØöíÁó ÞóÏóãóíúåö Ýöí íóæúãö ÓõÎúØöåö¿ 2ÞóÏú åóÏóãó ÇáÑøóÈøõ ãöäú ÛóíúÑö ÑóÍúãóÉò ÌóãöíÚó ãóÓóÇßöäö íóÚúÞõæÈó. ÞóæøóÖó ÈöÛóÖóÈöåö ãóÚóÇÞöáó ÇÈúäóÉö íóåõæÐóÇ¡ æóÃóáúÍóÞó ÇáúÚóÇÑó ÈöÇáúãóãúáóßóÉö æóÍõßøóÇãöåóÇ¡ ÅöÐú ÓóæøóÇåóÇ ÈöÇáÃóÑúÖö. 3ÈóÊóÑó Ýöí ÇÍúÊöÏóÇãö ÛóÖóÈöåö ßõáøó ÞõæøóÉö ÅöÓúÑóÇÆöíáó. ÑóÏøó íóãöíäóåõ Åöáóì ÇáúæóÑóÇÁö ÃóãóÇãó ÇáÃóÚúÏóÇÁö¡ æóÇÔúÊóÚóáó ãöËúáó äóÇÑò ãõáúÊóåöÈóÉò Ýöí ÅöÓúÑóÇÆöíáó¡ ÊóáúÊóåöãõ ßõáøó ãóÇ ÍóæúáóåóÇ. 4æóÊøóÑó ÞóæúÓóåõ ßóÚóÏõæòø. äóÕóÈó íóãöíäóåõ ßóãõÈúÛöÖò. ÐóÈóÍó ßóÚóÏõæòø ßõáøó ÚóÒöíÒò Ýöí ÚõíõæäöäóÇ. æóÓóßóÈó ÓõÎúØóåõ ßóäóÇÑò Úóáóì ÎóíúãóÉö ÇÈúäóÉö Õöåúíóæúäó. 5æóÃóÕúÈóÍó ÇáÑøóÈøõ ßóÚóÏõæòø¡ ÝóÞóæøóÖó ÅöÓúÑóÇÆöíáó¡ æóåóÏóãó ÌóãöíÚó ÞõÕõæÑöåóÇ¡ æóÏóãøóÑó ÍõÕõæäóåóÇ¡ æóÃóßúËóÑó ÇáäøóæúÍó æóÇáúÚóæíöáó Ýöí ÇÈúäóÉö Õöåúíóæúäó. 6äóÞóÖó ãóÙóáøóÊóåõ ßóãóÇ íõäúÞóÖõ ßõæÎñ ãöäó ÇáÃóÛúÕóÇäö Ýöí ÍóÏöíÞóÉò¡ æóÑóÏóãó ãóÞóÑøó ãõÌúÊóãóÚöåö. ÌóÚóáó ÇáÑøóÈøõ Õöåúíóæúäó ÊóäúÓóì ãóæóÇÓöãó ÃóÚúíóÇÏöåóÇ æóÓõÈõæÊóåóÇ. æóäóÈóÐó ÈöÇÍúÊöÏóÇãö ÓõÎúØöåö Çáúãóáößó æóÇáúßóÇåöäó. 7ßóÑöåó ÇáÑøóÈøõ ãóÐúÈóÍóåõ¡ æóÊóÈóÑøóÃó ãöäú ãóÞúÏöÓöåö¡ æóÓóáøóãó ÃóÓúæóÇÑó ÞõÕõæÑöåóÇ Åöáóì íóÏö ÇáÃóÚúÏóÇÁö ÇáøóÐöíäó ÚóáÇó åõÊóÇÝõåõãú Ýöí ÈóíúÊö ÇáÑøóÈøö ßóãóÇ ßóÇäó íóÚúáõæ åõÊóÇÝõäóÇ Ýöí ÇáÃóÚúíóÇÏö. 8ÚóÒóãó ÇáÑøóÈøõ Ãóäú íõÞóæøöÖó ÓõæÑó ÇÈúäóÉö Õöåúíóæúäó. ãóÏøó ÎóíúØó ÇáúÞöíóÇÓö æóáóãú íóÑõÏøó íóÏóåõ Úóäú ÓóÍúÞöåóÇ¡ ÝóÇÓúÊóÈúßóì ÇáúãöÊúÑóÓóÉó æóÇáÓøõæÑó ÝóÓóÞóØóÇ ãóÚÇð. 9ÛóÇÕóÊú Ýöí ÇáÃóÑúÖö ÈóæøóÇÈóÇÊõåóÇ¡ ÏóãøóÑó æóÍóØøóãó ãóÒóÇáöíÌóåóÇ. äóÝóì ãóáößóåóÇ æóÑõÄóÓóÇÁóåóÇ Èóíúäó ÇáÃõãóãö. ÒóÇáóÊö ÇáÔøóÑöíÚóÉõ¡ æóáóãú íóÚõÏú ÃóäúÈöíóÇÄõåóÇ íóÍúÕõáõæäó Úóáóì ÑõÄúíóÇ ãöäú ÚöäúÏö ÇáÑøóÈøö. 10íóÌúáöÓõ ÔõíõæÎõ ÇÈúäóÉö Õöåúíóæúäó Úóáóì ÇáÃóÑúÖö ÕóÇãöÊöíäó. ÚóÝøóÑõæÇ ÈöÇáÑøóãóÇÏö ÑõÄõæÓóåõãú¡ æóÇÑúÊóÏóæúÇ ÇáúãõÓõæÍó¡ æóØóÃúØóÃóÊú ÚóÐóÇÑóì ÃõæÑõÔóáöíãó ÑõÄõæÓóåõäøó Åöáóì ÇáÃóÑúÖö. 11ßóáøóÊú ÚóíúäóÇíó ãöäó ÇáúÈõßóÇÁö¡ ÌóÇÔóÊú ÃóÍúÔóÇÆöí æóÃõÑöíÞóÊú ßóÈöÏöí Úóáóì ÇáÃóÑúÖö ÍõÒúäÇð áöÏóãóÇÑö ÇÈúäóÉö ÔóÚúÈöí¡ áÃóäøó ÇáÃóØúÝóÇáó æóÇáÑøõÖøóÚó ÛõÔöíó Úóáóíúåöãú Ýöí ÔóæóÇÑöÚö ÇáúãóÏöíäóÉö. 12íóÞõæáõæäó áÃõãøóåóÇÊöåöãú ÈóÇßöíäó: «Ãóíúäó ÇáúÎõÈúÒõ æóÇáúÎóãúÑõ¿» Ëõãøó íõÛúÔóì Úóáóíúåöãú ßóÇáúÌóÑúÍóì Ýöí ÔóæóÇÑöÚö ÇáúãóÏöíäóÉö¡ Íöíäó ÊõåúÑóÞõ ÍóíóÇÊõåõãú Ýöí ÃóÍúÖóÇäö ÃõãøóåóÇÊöåöãú. 13ÈöãóÇÐóÇ ÃõäúÐöÑõßö æóÈöÃóíøö ÔóíúÁò ÃõÔóÈøöåõßö íóÇÇÈúäóÉó ÃõæÑõÔóáöíãó¿ ÈöãóÇÐóÇ ÃõÞóÇÑöäõßö ÝóÃõÚóÒøöíóßö ÃóíøóÊõåóÇ ÇáúÚóÐúÑóÇÁõ ÇÈúäóÉõ Õöåúíóæúäó¿ Åöäøó ÎóÑóÇÈóßö ÚóÙöíãñ ßóÇáúÈóÍúÑö¡ Ýóãóäú ÐóÇ íõÈúÑöÆõßö</w:t>
      </w:r>
      <w:r>
        <w:rPr>
          <w:rtl w:val="true"/>
        </w:rPr>
        <w:t>¿</w:t>
      </w:r>
    </w:p>
    <w:p>
      <w:pPr>
        <w:pStyle w:val="Normal"/>
        <w:rPr/>
      </w:pPr>
      <w:r>
        <w:rPr/>
        <w:t>14ÑóÃóì áóßö ÃóäúÈöíóÇÄõßö ÑõÄðì ÈóÇØöáóÉð ÎóÇÏöÚóÉð. áóãú íóÝúÖóÍõæÇ ÅöËúãóßö áöíóÑõÏøõæÇ ÓóÈúíóßö. ÅöäøóãóÇ ÑóÃóæúÇ áóßö æóÍúíÇð ßóÇÐöÈÇð ãõÖöáÇð. 15ßõáøõ ÚóÇÈöÑöí ÇáÓøóÈöíáö ÕóÝøóÞõæÇ Úóáóíúßö ÈöÇáÃóíóÇÏöí ÝóÑóÍÇð. ÕóÝóÑõæÇ æóåóÒøõæÇ ÑõÄõæÓóåõãú Úóáóì ÇÈúäóÉö ÃõæÑõÔóáöíãó æóÊóÓóÇÁóáõæúÇ: ÃóåóÐöåö åöíó ÇáúãóÏöíäóÉõ ÇáøóÊöí ÊõÏúÚóì ßóÇãöáóÉó ÇáúÌóãóÇáö æóÈóåúÌóÉó ÇáÃóÑúÖö ÈöÃóÓúÑöåóÇ¿ 16ÞóÏú ÝóÛóÑó ÌóãöíÚõ ÃóÚúÏóÇÆößö ÃóÔúÏóÇÞóåõãú. íõÕóÝøöÑõæäó æóíõÍóÑøöÞõæäó ÇáÃóÓúäóÇäó. íóåúÊöÝõæäó: ÞóÏö ÇÈúÊóáóÚúäóÇåóÇ. åóÐóÇ åõæó Çáúíóæúãõ ÇáøóÐöí ØóÇáó ÇäúÊöÙóÇÑõäóÇ áóåõ. ÞóÏú ÚöÔúäóÇ æóÔóåöÏúäóÇåõ</w:t>
      </w:r>
      <w:r>
        <w:rPr>
          <w:rtl w:val="true"/>
        </w:rPr>
        <w:t>!</w:t>
      </w:r>
    </w:p>
    <w:p>
      <w:pPr>
        <w:pStyle w:val="Normal"/>
        <w:rPr/>
      </w:pPr>
      <w:r>
        <w:rPr>
          <w:rtl w:val="true"/>
        </w:rPr>
      </w:r>
    </w:p>
    <w:p>
      <w:pPr>
        <w:pStyle w:val="TITLE"/>
        <w:rPr/>
      </w:pPr>
      <w:r>
        <w:rPr/>
        <w:t>ÅÊãÇã ÞÖÇÁ ÇáÑÈ</w:t>
      </w:r>
    </w:p>
    <w:p>
      <w:pPr>
        <w:pStyle w:val="Normal"/>
        <w:rPr/>
      </w:pPr>
      <w:r>
        <w:rPr/>
        <w:t>17äóÝøóÐó ÇáÑøóÈøõ ÞóÖóÇÁóåõ¡ æóÍóÞøóÞó æóÚöíÏóåõ ÇáøóÐöí Íóßóãó Èöåö ãõäúÐõ ÇáúÍöÞóÈö ÇáÓøóÇáöÝóÉö. åóÏóãó æóáóãú íóÑúÃóÝú¡ ÝóÃóÔúãóÊó Èößö ÇáúÎóÕúãó¡ æóÚóÙøóãó ÞõæøóÉó ÚóÏõæøößö. 18ÇÓúÊóÛóÇËóÊú ÞõáõæÈõåõãú ÈöÇáÑøóÈøö. áöÊóÌúÑö ÇáÏøõãõæÚõ¡ íóÇÃóÓúæóÇÑó ÇÈúäóÉö Õöåúíóæúäó¡ ßóÇáäøóåúÑö áóíúáÇð æóäóåóÇÑÇð. áÇó ÊóÓúÊóßöíäöí æóáÇó ÊóßõÝøó ÚóíúäóÇßö Úóäö ÇáúÈõßóÇÁö. 19Þõæãöí æóÇäúÊóÍöÈöí Ýöí ÇáÑøõÈúÚö ÇáÃóæøóáö ãöäó Çááøóíúáö. ÇÓúßõÈöí ßóÇáúãóÇÁö ÞóáúÈóßö Ýöí ãóÍúÖóÑö ÇáÑøóÈøö. ÇÑúÝóÚöí Åöáóíúåö íóÏóíúßö ãöäú ÃóÌúáö äõÝõæÓö ÃóØúÝóÇáößö ÇáúãóÛúÔöíøö Úóáóíúåöãú ãöäó ÇáúÌõæÚö ÚöäúÏó äóÇÕöíóÉö ßõáøö ÔóÇÑöÚò</w:t>
      </w:r>
      <w:r>
        <w:rPr>
          <w:rtl w:val="true"/>
        </w:rPr>
        <w:t>.</w:t>
      </w:r>
    </w:p>
    <w:p>
      <w:pPr>
        <w:pStyle w:val="Normal"/>
        <w:rPr/>
      </w:pPr>
      <w:r>
        <w:rPr/>
        <w:t>20ÇäúÙõÑú íóÇÑóÈøõ æóÊóÃóãøóáú! Èöãóäú ÕóäóÚúÊó åóÐóÇ¿ ÃóÚóáóì ÇáäøöÓóÇÁö Ãóäú íóÃúßõáúäó ËóãóÑóÉó ÈõØõæäöåöäøó¡ æóÃóØúÝóÇáó ÍóÖóÇäóÊöåöäøó¿ ÃóíóÊóÍóÊøóãõ Úóáóì ÇáúßóÇåöäö æóÇáäøóÈöíøö Ãóäú íõÞúÊóáÇó Ýöí ãóÞúÏöÓö ÇáÑøóÈøö¿ 21ÞóÏö ÇäúØóÑóÍó ÇáÕøóÈöíøõ æóÇáÔøõíõæÎõ Ýöí ÛõÈóÇÑö ÇáØøõÑõÞóÇÊö. ÓóÞóØó ÚóÐóÇÑóÇíó æóÔõÈøóÇäöí ÈöÇáÓøóíúÝö. ÞóÏú ÞóÊóáúÊóåõãú Ýöí íóæúãö ÛóÖóÈößó¡ æóäóÍóÑúÊóåõãú ãöäú ÛóíúÑö ÑóÍúãóÉò. 22ÃóäúÊó ÏóÚóæúÊó¡ ßóãóÇ Ýöí íóæúãö ÚöíÏò¡ ãõÑóæøöÚöíøó ÇáúãõÍöíØöíäó Èöí. Ýóáóãú íõÝúáöÊú æóáóãú íóäúÌõ ÃóÍóÏñ Ýöí íóæúãö ÓõÎúØößó íóÇÑóÈøõ. ÞóÏú ÃóÝúäóì ÚóÏõæøöí ÇáøóÐöíäó ÍóÖóäúÊõåõãú æóÑóÈøóíúÊõåõãú</w:t>
      </w:r>
      <w:r>
        <w:rPr>
          <w:rtl w:val="true"/>
        </w:rPr>
        <w:t>.</w:t>
      </w:r>
    </w:p>
    <w:p>
      <w:pPr>
        <w:pStyle w:val="Normal"/>
        <w:rPr/>
      </w:pPr>
      <w:r>
        <w:rPr>
          <w:rtl w:val="true"/>
        </w:rPr>
      </w:r>
    </w:p>
    <w:p>
      <w:pPr>
        <w:pStyle w:val="TITLE"/>
        <w:rPr/>
      </w:pPr>
      <w:r>
        <w:rPr/>
        <w:t>ÅÑãíÇ íäÏÈ ÈáÇíÇå</w:t>
      </w:r>
    </w:p>
    <w:p>
      <w:pPr>
        <w:pStyle w:val="TITLE"/>
        <w:rPr/>
      </w:pPr>
      <w:r>
        <w:rPr/>
        <w:t>3</w:t>
      </w:r>
    </w:p>
    <w:p>
      <w:pPr>
        <w:pStyle w:val="Normal"/>
        <w:rPr/>
      </w:pPr>
      <w:r>
        <w:rPr/>
        <w:t>ÃóäóÇ åõæó ÇáÑøóÌõáõ ÇáøóÐöí ÔóåöÏó ÇáúÈóáöíøóÉó ÇáøóÊöí ÃóäúÒóáóåóÇ ÞóÖöíÈõ ÓõÎúØöåö. 2ÞóÇÏóäöí æóÓóíøóÑóäöí Ýöí ÇáÙøõáúãóÉö ãöäú ÛóíúÑö äõæÑò. 3ÍóÞøÇð Åöäøóåõ íóãõÏøõ íóÏóåõ Úóáóíøó ãóÑøóÉð Êöáúæó ÇáúãóÑøóÉö Øõæáó ÇáäøóåóÇÑö. 4ÃóÈúáóì áóÍúãöí æóÌöáúÏöí. åóÔøóãó ÚöÙóÇãöí. 5ÍóÇÕóÑóäöí æóÃóÍóÇØóäöí ÈöÇáúÚóáúÞóãö æóÇáúãóÔóÞøóÉö. 6ÃóÓúßóäóäöí Ýöí ÇáÙøõáúãóÉö ßóãóæúÊóì ÇáúÍöÞóÈö ÇáúÛóÇÈöÑóÉö. 7ÓóíøóÌó Íóæúáöí ÍóÊøóì áÇó ÃõÝúáöÊó. ÃóËúÞóáó Úóáóíøó ÞõíõæÏöí. 8ÍóÊøóì Íöíäó ÃóÕúÑõÎõ æóÃóÓúÊóÛöíËõ íóÕõÏøõ ÕóáÇóÊöí. 9ÞóÏú ÃóÛúáóÞó Úóáóíøó ØõÑõÞöí ÈöÍöÌóÇÑóÉò ãóäúÍõæÊóÉò¡ æóÌóÚóáó ãóÓóÇáößöí ãõáúÊóæöíóÉð. 10åõæó áöí ßóÏõÈòø ãõÊóÑóÈøöÕò¡ æóßóÃóÓóÏò ãõÊóÑóÕøöÏò Ýöí ãóßúãóäöåö. 11ÃóÖóáøó ØõÑõÞöí æóãóÒøóÞóäöí ÅöÑúÈÇð. ÏóãøóÑóäöí. 12æóÊøóÑó ÞóæúÓóåõ æóäóÕóÈóäöí åóÏóÝÇð áöÓóåúãöåö. 13ÇÎúÊóÑóÞó ßõáúíóÊóíøó ÈöäöÈóÇáö ÌóÚúÈóÊöåö. 14ÕöÑúÊõ ãóËóÇÑó åõÒúÁò áöÔóÚúÈöí æóÃóåúÌöíóÉð áóåõãõ Çáúíóæúãó ßõáøóåõ. 15ÃóÔúÈóÚóäöí ãóÑóÇÑóÉð¡ æóÃóÑúæóÇäöí ÃóÝúÓóäúÊöíäÇð. 16åóÔøóãó ÃóÓúäóÇäöí ÈöÇáúÍóÕóì¡ æóØóãóÑóäöí ÈöÇáÑøóãóÇÏö. 17ÝóÊóäóÇÁóÊú äóÝúÓöí Úóäö ÇáÓøóáÇóãö¡ æóäóÓöíÊõ ØóÚúãó ÇáúÎóíúÑóÇÊö. 18ÝóÞõáúÊõ: «ÊóáÇóÔóÊú ÞõæøóÊöí¡ æóßõáøõ ãóÇ ßõäúÊõ ÃóÑúÌõæåõ ãöäó ÇáÑøóÈøö</w:t>
      </w:r>
      <w:r>
        <w:rPr>
          <w:rtl w:val="true"/>
        </w:rPr>
        <w:t>».</w:t>
      </w:r>
    </w:p>
    <w:p>
      <w:pPr>
        <w:pStyle w:val="Normal"/>
        <w:rPr/>
      </w:pPr>
      <w:r>
        <w:rPr>
          <w:rtl w:val="true"/>
        </w:rPr>
      </w:r>
    </w:p>
    <w:p>
      <w:pPr>
        <w:pStyle w:val="TITLE"/>
        <w:rPr/>
      </w:pPr>
      <w:r>
        <w:rPr/>
        <w:t>ÇáÑÌÇÁ Ýí ÑÍãÉ ÇáÑÈ</w:t>
      </w:r>
    </w:p>
    <w:p>
      <w:pPr>
        <w:pStyle w:val="Normal"/>
        <w:rPr/>
      </w:pPr>
      <w:r>
        <w:rPr/>
        <w:t>19ÇõÐúßõÑú ÈóáöíøóÊöí æóÊóíóåóÇäöí æóÇáÃóÝúÓóäúÊöíäó æóÇáúãóÑóÇÑóÉó. 20ãóÇ ÈóÑöÍóÊú äóÝúÓöí ÊóÐúßõÑõåóÇ æóåöíó ãõäúÍóäöíóÉñ Ýöí ÏóÇÎöáöí</w:t>
      </w:r>
      <w:r>
        <w:rPr>
          <w:rtl w:val="true"/>
        </w:rPr>
        <w:t>.</w:t>
      </w:r>
    </w:p>
    <w:p>
      <w:pPr>
        <w:pStyle w:val="Normal"/>
        <w:rPr/>
      </w:pPr>
      <w:r>
        <w:rPr/>
        <w:t>21æóáóßöäú åóÐóÇ ãóÇ ÃõäóÇÌöí Èöåö äóÝúÓöí¡ áöÐóáößó íóÛúãõÑõäöí ÇáÑøóÌóÇÁõ: 22ãöäú ÅöÍúÓóÇäóÇÊö ÇáÑøóÈøö ÃóäøóäóÇ áóãú äóÝúäó¡ áÃóäøó ãóÑóÇÍöãóåõ áÇó ÊóÒõæáõ. 23ÊóÊóÌóÏøóÏõ Ýöí ßõáøö ÕóÈóÇÍò. ÝóÇÆöÞóÉñ ÃóãóÇäóÊõßó. 24ÊóÞõæáõ äóÝúÓöí: «ÇáÑøóÈøõ åõæó äóÕöíÈöí ÝóáöÐóáößó ÃóÑúÌõæåõ». 25ÇáÑøóÈøõ ÕóÇáöÍñ áöãóäú íóÑúÌõæäóåõ æóáöáäøóÝúÓö ÇáøóÊöí ÊóáúÊóãöÓõåõ. 26ÎóíúÑñ áöáúãóÑúÁö Ãóäú íóäúÊóÙöÑó ÈöÕóãúÊò ÎóáÇóÕó ÇáÑøóÈøö. 27ÎóíúÑñ áöáúãóÑúÁö Ãóäú íóÍúãöáó ÇáäøöíÑó Ýöí ÍóÏóÇËóÊöåö. 28áöíóÚúÊóßöÝú æóÍöíÏÇð Ýöí ÕóãúÊò áÃóäøó ÇáÑøóÈøó ÞóÏú æóÖóÚó ÇáäøöíÑó Úóáóíúåö. 29áöíõæóÇÑö æóÌúåóåõ Ýöí ÇáÊøõÑóÇÈö ÊóÐóáøõáÇð¡ ÚóÓóì Ãóäú íóßõæäó åõäóÇßó ÑóÌóÇÁñ. 30áöíóÈúÐõáú ÎóÏøóåõ áöáÇóØöãö¡ æóíóÔúÈóÚú ÊóÚúíöíÑÇð. 31áÃóäøó ÇáÑøóÈøó áÇó íóäúÈöÐõ Åöáóì ÇáÃóÈóÏö. 32ÝóÅöäøóåõ æóáóæú ÃóÍúÒóäó íóÑúÃóÝõ ÈöãõÞúÊóÖóì ÑóÍúãóÊöåö ÇáúÝóÇÆöÞóÉö. 33áÃóäøóåõ áÇó íóÊóÚóãøóÏõ Ãóäú íóÈúÊóáöíó ÃóÈúäóÇÁó ÇáúÈóÔóÑö ÈöÇáúÈõÄúÓö æóÇáÃóÓóì¡ 34æóáÇó Ãóäú íóÓúÍóÞó ÃóÓúÑóì ÇáÃóÑúÖö ÊóÍúÊó ÇáÃóÞúÏóÇãö¡ 35æóáÇó Ãóäú íóÌõæÑó ÃóÍóÏñ Úóáóì ÍõÞõæÞö ÇáÅöäúÓóÇäö¡ ÃóãóÇãó Úóíúäóíö ÇáÑøóÈøö ÇáúÚóáöíøö 36Ãóæú Ãóäú áÇó íõäúÕóÝó ÇáÅöäúÓóÇäõ Ýöí ÏóÚúæóÇåõ. ÃóáÇó íóÑóì ÇáÑøóÈøõ åóÐöåö ÇáÃõãõæÑó¿ 37ãóäú ÐóÇ ÇáøóÐöí íóÞúÖöí ÈöÃóãúÑò ÝóíóÊóÍóÞøóÞó Åöäú áóãú íóßõäö ÇáÑøóÈøõ ÞóÏú ÃóãóÑó Èöåö¿ 38ÃóáóíúÓó ãöäú Ýóãö ÇáúÚóáöíøö íóÕúÏõÑõ ÇáÖøõÑøõ æóÇáúÎóíúÑõ</w:t>
      </w:r>
      <w:r>
        <w:rPr>
          <w:rtl w:val="true"/>
        </w:rPr>
        <w:t>¿</w:t>
      </w:r>
    </w:p>
    <w:p>
      <w:pPr>
        <w:pStyle w:val="Normal"/>
        <w:rPr/>
      </w:pPr>
      <w:r>
        <w:rPr/>
        <w:t>39ÝóáöãóÇÐóÇ íóÔúÊóßöí ÇáÅöäúÓóÇäõ ÇáúÍóíøõ Íöíäó íõÚóÇÞóÈõ Úóáóì ÎóØóÇíóÇåõ</w:t>
      </w:r>
      <w:r>
        <w:rPr>
          <w:rtl w:val="true"/>
        </w:rPr>
        <w:t>¿</w:t>
      </w:r>
    </w:p>
    <w:p>
      <w:pPr>
        <w:pStyle w:val="Normal"/>
        <w:rPr/>
      </w:pPr>
      <w:r>
        <w:rPr>
          <w:rtl w:val="true"/>
        </w:rPr>
      </w:r>
    </w:p>
    <w:p>
      <w:pPr>
        <w:pStyle w:val="TITLE"/>
        <w:rPr/>
      </w:pPr>
      <w:r>
        <w:rPr/>
        <w:t>ÇáÍÖ Úáì ÇáÑÌæÚ Åáì ÇáÑÈ</w:t>
      </w:r>
    </w:p>
    <w:p>
      <w:pPr>
        <w:pStyle w:val="Normal"/>
        <w:rPr/>
      </w:pPr>
      <w:r>
        <w:rPr/>
        <w:t>40áöäóÝúÍóÕú ØõÑõÞóäóÇ æóäóÎúÊóÈöÑúåóÇ æóäóÑúÌöÚú Åöáóì ÇáÑøóÈøö. 41áöäóÑúÝóÚú ÞõáõæÈóäóÇ æóÃóíúÏöíóäóÇ Åöáóì Çááåö Ýöí ÇáÓøóãóÇæóÇÊö. 42ÞóÏú ÊóÚóÏøóíúäóÇ æóÊóãóÑøóÏúäóÇ¡ æóÃóäúÊó áóãú ÊóÛúÝöÑú. 43áóÝøóÚúÊó äóÝúÓóßó ÈöÇáúÛóÖóÈö æóÊóÚóÞøóÈúÊóäóÇ. ÞóÊóáúÊó ãöäú ÛóíúÑö ÑóÍúãóÉò. 44ÊóáóÝøóÚúÊó ÈöÇáÓøóÍóÇÈö ÍóÊøóì áÇó ÊóÈúáõÛó Åöáóíúßó ÕóáÇóÉñ. 45ÞóÏú ÌóÚóáúÊóäóÇ ÃóæúÓóÇÎÇð æóÃóÞúÐóÇÑÇð Èóíúäó ÇáÔøõÚõæÈö. 46ÝóÛóÑó ÚóáóíúäóÇ ÌóãöíÚõ ÃóÚúÏóÇÆöäóÇ ÃóÔúÏóÇÞóåõãú¡ 47æóÍóáøó ÈöäóÇ ÇáÑøõÚúÈõ æóÇáúåóáÇóßõ æóÇáÏøóãóÇÑõ æóÇáÓøóÍúÞõ. 48ÊóÝöíÖõ ÚóíúäóÇíó ÈöÃóäúåóÇÑö ãöíóÇåò Úóáóì ÏóãóÇÑö ÇÈúäóÉö ÔóÚúÈöí. 49áóäú ÊóßõÝøó ÚóíúäóÇíó Úóäö ÇáúÈõßóÇÁö ÃóÈÏÇð¡ 50ÍóÊøóì íõÔúÑöÝó ÇáÑøóÈøõ ãöäó ÇáÓøóãóÇÁö æóíõÈúÕöÑó. 51ÊóÊúáóÝõ ÚóíúäóÇíó Úóáóì ãóÕöíÑö ßõáøö ÈóäóÇÊö ãóÏöíäóÊöí. 52ÞóÏö ÇÕúØóÇÏóäöí¡ ßóÚõÕúÝõæÑò¡ ÃóÚúÏóÇÆöí ÇáøóÐöíäó áóãú ÃõÓöíÁú Åöáóíúåöãú¡ 53ØóÑóÍõæäöí ÍóíøÇð Ýöí ÇáúÌõÈøö æóÑóÌóãõæäöí ÈöÇáúÍöÌóÇÑóÉö. 54ØóÛóÊö ÇáúãöíóÇåõ ÝóæúÞó ÑóÃúÓöí¡ ÝóÞõáúÊõ: «ÞóÏú åóáóßúÊõ</w:t>
      </w:r>
      <w:r>
        <w:rPr>
          <w:rtl w:val="true"/>
        </w:rPr>
        <w:t>».</w:t>
      </w:r>
    </w:p>
    <w:p>
      <w:pPr>
        <w:pStyle w:val="Normal"/>
        <w:rPr/>
      </w:pPr>
      <w:r>
        <w:rPr>
          <w:rtl w:val="true"/>
        </w:rPr>
      </w:r>
    </w:p>
    <w:p>
      <w:pPr>
        <w:pStyle w:val="TITLE"/>
        <w:rPr/>
      </w:pPr>
      <w:r>
        <w:rPr/>
        <w:t>ØáÈ ÇáÇäÊÞÇã</w:t>
      </w:r>
    </w:p>
    <w:p>
      <w:pPr>
        <w:pStyle w:val="Normal"/>
        <w:rPr/>
      </w:pPr>
      <w:r>
        <w:rPr/>
        <w:t>55ÇÓúÊóÛóËúÊõ ÈöÇÓúãößó íóÇÑóÈøõ ãöäú ÃóÚúãóÇÞö ÇáúÌõÈøö¡ 56ÝóÓóãöÚúÊó ÕóæúÊöí. áÇó ÊóÕõãøó ÃõÐõäóíúßó Úóäú ÕõÑóÇÎö ÇÓúÊöÛóÇËóÊöí. 57ÇÞúÊóÑóÈúÊó Íöíäó ÏóÚóæúÊõßó ÅöÐú ÞõáúÊó: «áÇó ÊóÎóÝú». 58ÞóÏú ÏóÇÝóÚúÊó Úóäú ÏóÚúæóÇíó íóÇÑóÈøõ¡ æóÇÝúÊóÏóíúÊó ÍóíóÇÊöí. 59ÃóäúÊó ÔóåöÏúÊó ãóÇ ÃóÓóÇÁõæÇ Èöåö Åöáóíøó íóÇÑóÈøõ¡ ÝóÇÞúÖö Ýöí ÏóÚúæóÇíó. 60ÞóÏú ÑóÃóíúÊó ÇäúÊöÞóÇãóåõãú ßõáøóåõ æóÓóÇÆöÑó ãõÄóÇãóÑóÇÊöåöãú Úóáóíøó. 61ÓóãöÚúÊó ÊóÚúíöíÑóåõãú íóÇÑóÈøõ¡ æóÌóãöíÚó ãõÄóÇãóÑóÇÊöåöãú Úóáóíøó. 62æóÓóãöÚúÊó ßóáÇóãó ÃóÚúÏóÇÆöí æóÊóÏúÈöíÑóÇÊöåöãú ÖöÏøöí Çáúíóæúãó ßõáøóåõ. 63ÑóÇÞöÈú ÌõáõæÓóåõãú æóÞöíóÇãóåõãú¡ ÝóÞóÏú ÃóÕúÈóÍúÊõ ÃõåúÌöíóÉð áóåõãú</w:t>
      </w:r>
      <w:r>
        <w:rPr>
          <w:rtl w:val="true"/>
        </w:rPr>
        <w:t>.</w:t>
      </w:r>
    </w:p>
    <w:p>
      <w:pPr>
        <w:pStyle w:val="Normal"/>
        <w:rPr/>
      </w:pPr>
      <w:r>
        <w:rPr/>
        <w:t>64ÌóÇÒöåöãú íóÇÑóÈøõ ÈöãõÞúÊóÖóì ãóÇ ÌóäóÊúåõ ÃóíúÏöíåöãú. 65ÇÌúÚóáú Úóáóì ÞõáõæÈöåöãú ÛóÔóÇæóÉð¡ æóáúÊóßõäú áóÚúäóÊõßó Úóáóíúåöãú. 66ÊóÚóÞøóÈúåõãú ÈöÓõÎúØò æóÃóåúáößúåõãú ãöäú ÊóÍúÊö ÓóãóÇæóÇÊößó íóÇÑóÈøõ</w:t>
      </w:r>
      <w:r>
        <w:rPr>
          <w:rtl w:val="true"/>
        </w:rPr>
        <w:t>.</w:t>
      </w:r>
    </w:p>
    <w:p>
      <w:pPr>
        <w:pStyle w:val="Normal"/>
        <w:rPr/>
      </w:pPr>
      <w:r>
        <w:rPr>
          <w:rtl w:val="true"/>
        </w:rPr>
      </w:r>
    </w:p>
    <w:p>
      <w:pPr>
        <w:pStyle w:val="TITLE"/>
        <w:rPr/>
      </w:pPr>
      <w:r>
        <w:rPr/>
        <w:t>ÇáãÌÇÚÉ Ýí ÃæÑÔáíã</w:t>
      </w:r>
    </w:p>
    <w:p>
      <w:pPr>
        <w:pStyle w:val="TITLE"/>
        <w:rPr/>
      </w:pPr>
      <w:r>
        <w:rPr/>
        <w:t>4</w:t>
      </w:r>
    </w:p>
    <w:p>
      <w:pPr>
        <w:pStyle w:val="Normal"/>
        <w:rPr/>
      </w:pPr>
      <w:r>
        <w:rPr/>
        <w:t>ßóíúÝó ÇßúãóÏøó ÇáÐøóåóÈõ æóÇßúÏóÑøó áóæúäõ ÇáäøõÖóÇÑö ÇáÎóÇáöÕö¿ ßóíúÝó ÊóÈóÚúËóÑóÊú ÍöÌóÇÑóÉõ ÇáúÞõÏúÓö Ýöí äóÇÕöíóÉö ßõáøö ÔóÇÑöÚò¿ 2ßóíúÝó ÍõÓöÈó ÃóÈúäóÇÁõ Õöåúíóæúäó ÇáúßöÑóÇãõ ÇáúãóæúÒõæäõæäó ÈöÇáÐøóåóÈö ÇáäøóÞöíøö¡ ßóÂäöíóÉò ÎóÒóÝöíøóÉò ãöäú Úóãóáö íóÏö ÇáúÝóÎøóÇÑöíøö¿ 3ÍóÊøóì ÈóäóÇÊõ Âæóì ÊóßúÔöÝõ Úóäú ËóÏúíåóÇ æóÊõÑúÖöÚõ ÃóÌúÑóÇÁóåóÇ¡ ÃóãøóÇ ÇÈúäóÉõ ÔóÚúÈöí ÝóÞóÇÓöíóÉñ ßóÇáäøóÚóÇãö Ýöí ÇáÕøóÍúÑóÇÁö. 4ÞóÏö ÇáúÊóÕóÞó áöÓóÇäõ ÇáÑøóÖöíÚö ÈöÍóäóßöåö ÚóØóÔÇð¡ æóÇáúÊóãóÓó ÇáÃóØúÝóÇáõ ÎõÈúÒÇð æóáóíúÓó ãóäú íõÚúØöíåö áóåõãú. 5åóáóßó Ýöí ÇáÔøóæóÇÑöÚö ÇáøóÐöíäó ßóÇäõæÇ íóÃúßõáõæäó ÇáØøóíøöÈóÇÊö¡ æóÇÍúÊóÖóäó ÇáúãóÒóÇÈöáó ÇáãõÊóÑóÈøõæäó Úóáóì áöÈøÓö ÇáúÍõÑøöíóÉö. 6áÃóäøó ÚöÞóÇÈó ÅöËúãö ÇÈúäóÉö ÔóÚúÈöí ÃóÚúÙóãõ ãöäú ÚöÞóÇÈö ÎóØöíÆóÉö ÓóÏõæãó ÇáøóÊöí ÇäúÞóáóÈóÊú Ýöí áóÍúÙóÉò¡ ãöäú ÛóíúÑö Ãóäú ÊóãúÊóÏøó ÅöáóíúåóÇ íóÏõ ÅöäúÓóÇäò. 7ßóÇäó äõÈóáÇóÄõåóÇ ÃóäúÞóì ãöäó ÇáËøóáúÌö æóÃóäúÕóÚó ãöäó ÇááøóÈóäö. ÃóÌúÓóÇÏõåõãú ÃóßúËóÑõ ÍõãúÑóÉð ãöäó ÇáúãõÑúÌóÇäö¡ æóÞóÇãóÇÊõÇåõãú ßóÇáúíóÇÞõæÊö ÇáÚÃóÒúÑóÞö¡ 8ÝóÃóÕúÈóÍóÊú ÕõæÑóÊõåõãú ÃóßúËóÑó ÓóæóÇÏÇð ãöäó ÇáúÝóÍúãö¡ Ýóáóãú íõÚúÑóÝõæÇ ÝöÇí ÇáÔøóæóÇÑöÚö. áóÕöÞóÊú ÌõáõæÏõåõãú ÈöÚöÙóÇãöåöãú¡ æóÕóÇÑóÊú ÌóÇÝøóÉð ßóÇáúÍóØóÈö. 9ßóÇäó ãóÕöíÑõ ÖóÍóÇíóÇ ÇáÓøóíúÝö ÃóÝúÖóáó ãöäú ãóÕöíÑö ÖóÍóÇíóÇ ÇáúÌõæÚö¡ ÇáøóÐöíäó ÇÖúãóÍóáøõæÇ ãöäú ØóÚúäóÉö ÚõÞúãö ÇáúÍóÞúáö. 10ØóåóÊú ÃóíúÏöí ÇáÃõãøóåóÇÊö ÇáúÍóÇäöíóÇÊö ÃóæúáÇóÏóåõäøó áöíóßõæäõæÇ ØóÚóÇãÇð áóåõäøó Ýöí ÃóËúäóÇÁö ÏóãóÇÑö ÇÈúäóÉö ÔóÚúÈöí. 11äóÝóËó ÇáÑøóÈøõ ßóÇãöáó ÓõÎúØöåö æóÕóÈøó Íõãõæøó ÛóÖóÈöåö¡ æóÃóÖúÑóãó äóÇÑÇð Ýöí Õöåúíóæúäó ÝóÇáúÊóåóãóÊú ÃõÓõÓóåóÇ. 12áóãú íõÕóÏøöÞú ãõáõæßõ ÇáÃóÑúÖö æóÓõßøóÇäõ ÇáúãóÚúãõæÑóÉö Ãóäøó ÇáúÚóÏõæøó æóÇáúÎóÕúãó íóÞúÊóÍöãóÇäö ÈóæøóÇÈóÇÊö ÃõæÑõÔóáöíãó. 13ÚöÞóÇÈÇð áóåóÇ Úóáóì ÎóØóÇíóÇ  ÃóäúÈöíóÇÆöåóÇ æóÂËóÇãö ßóåóäóÊöåóÇ¡ ÇáøóÐöíäó ÓóÝóßõæÇ Ýöí æóÓóØöåóÇ Ïóãó ÇáÕøöÏøöíÞöíäó. 14ÊóÇåõæÇ ßóÚõãúíò Ýöí ÇáÔøóæóÇÑöÚö¡ ãõáóØøóÎöíäó ÈöÇáÏøóãö ÍóÊøóì áóãú íóÞúÏöÑú ÃóÍóÏñ Ãóäú íóáúãõÓó ËöíóÇÈóåõãú. 15åóÊóÝõæÇ Èöåöãú: «ÇÈúÊóÚöÏõæÇ: ÊóäóÍøóæúÇ áÇó ÊóáúãõÓõæÇ ÔóíúÆÇð». ÝóåóÑóÈõæÇ æóÊóÔóÑøóÏõæÇ! ÛóíúÑó Ãóäøó Ãóåúáó ÇáÃõãóãö ÞóÇáõæÇ: áÇó íõãúßöäõ Ãóäú íóÓúßõäõæÇ ãóÚóäóÇ! 16ÞóÏú ÈóÏøóÏóåõãõ ÇáÑøóÈøõ äóÝúÓõåõ¡ æóáóãú íóÚõÏú íóÚúÈóÃõ Èöåöãú¡ áóãú íõßúÑöãõæÇ ÇáúßóåóäóÉó æóáóãú íóÊóÑóøóÃÝõæÇ ÈöÇáÔøõíõæÎö</w:t>
      </w:r>
      <w:r>
        <w:rPr>
          <w:rtl w:val="true"/>
        </w:rPr>
        <w:t>.</w:t>
      </w:r>
    </w:p>
    <w:p>
      <w:pPr>
        <w:pStyle w:val="Normal"/>
        <w:rPr/>
      </w:pPr>
      <w:r>
        <w:rPr>
          <w:rtl w:val="true"/>
        </w:rPr>
      </w:r>
    </w:p>
    <w:p>
      <w:pPr>
        <w:pStyle w:val="TITLE"/>
        <w:rPr/>
      </w:pPr>
      <w:r>
        <w:rPr/>
        <w:t>ÃíÇã ÇáÃãÉ ÇáÃÎíÑÉ</w:t>
      </w:r>
    </w:p>
    <w:p>
      <w:pPr>
        <w:pStyle w:val="Normal"/>
        <w:rPr/>
      </w:pPr>
      <w:r>
        <w:rPr/>
        <w:t>17ßóáøóÊú ÚõíõæäõäóÇ ãöäú ÊóÑóÞøõÈö äõÕúÑóÉò ÈóÇØöáóÉò. Ýöí ÃóÈúÑóÇÌöäóÇ ÇäúÊóÙóÑúäóÇ ãóÚõæäóÉó ÃõãøóÉò áÇó ÊõÎóáøöÕõ. 18ÊóÕóíøóÏó ÇáÑøöÌóÇáõ ÎóØóæóÇÊöäóÇ ÍóÊøóì áÇó äóÎúØõæó Ýöí ÔóæóÇÑöÚöäóÇ. ÂÐóäóÊú äöåóÇíóÊõäóÇ¡ æóÊóãøóÊú ÃóíøóÇãõäóÇ æóÃóÒöÝóÊú ÎóÇÊöãóÊõäóÇ. 19ßóÇäó ãõØóÇÑöÏõæäóÇ ÃóÓúÑóÚó ãöäú äõÓõæÑö ÇáÓøóãóÇÁö¡ ÊóÚóÞøóÈõæäóÇ Úóáóì ÇáúÌöÈóÇáö¡ æóÊóÑóÈøóÕõæÇ ÈöäóÇ Ýöí ÇáÕøóÍúÑóÇÁö. 20æóÞóÚó Ýöí ÍõÝóÑöåöãú ãóÕúÏóÑõ ÍóíóÇÊöäóÇ¡ Çáúãóáößõ ÇáøóÐöí ÇÎúÊóÇÑóåõ ÇáÑøóÈøõ¡ ÇáøóÐöí ÞõáúäóÇ: Ýöí Ùöáøöåö äóÚöíÔõ Èóíúäó ÇáÃõãóãö</w:t>
      </w:r>
      <w:r>
        <w:rPr>
          <w:rtl w:val="true"/>
        </w:rPr>
        <w:t>.</w:t>
      </w:r>
    </w:p>
    <w:p>
      <w:pPr>
        <w:pStyle w:val="Normal"/>
        <w:rPr/>
      </w:pPr>
      <w:r>
        <w:rPr/>
        <w:t>21ÇÈúÊóåöÌöí æóÇÝúÑóÍöí íóÇÇÈúäóÉó ÃóÏõæãó¡ íóÇÓóÇßöäóÉó ÚóæúÕò. ÅöäøóãóÇ åóÐöåö ÇáúßóÃúÓõ ÓóÊóÌõæÒõ Úóáóíúßö ÃóíúÖÇð ÝóÊóÓúßóÑöíäó æóÊóÊóÚóÑøóíúäó</w:t>
      </w:r>
      <w:r>
        <w:rPr>
          <w:rtl w:val="true"/>
        </w:rPr>
        <w:t>.</w:t>
      </w:r>
    </w:p>
    <w:p>
      <w:pPr>
        <w:pStyle w:val="Normal"/>
        <w:rPr/>
      </w:pPr>
      <w:r>
        <w:rPr/>
        <w:t>22ÞóÏú Êóãøó ÅöËúãõßö íóÇÇÈúäóÉó Õöåúíóæúäó¡ æóáóäú íõØöíáó (Çááåõ ) ãöäú ÍöÞúÈóÉö ÓóÈúíößö. ÃóãøóÇ ÃóäúÊö íóÇÇÈúäóÉó ÃóÏõæãó ÝóÅöäøóåõ íõÚóÇÞöÈõßö æóíóÝúÖóÍõ ÎóØóÇíóÇßö</w:t>
      </w:r>
      <w:r>
        <w:rPr>
          <w:rtl w:val="true"/>
        </w:rPr>
        <w:t>.</w:t>
      </w:r>
    </w:p>
    <w:p>
      <w:pPr>
        <w:pStyle w:val="Normal"/>
        <w:rPr/>
      </w:pPr>
      <w:r>
        <w:rPr>
          <w:rtl w:val="true"/>
        </w:rPr>
      </w:r>
    </w:p>
    <w:p>
      <w:pPr>
        <w:pStyle w:val="TITLE"/>
        <w:rPr/>
      </w:pPr>
      <w:r>
        <w:rPr/>
        <w:t>ÇáÅÞÑÇÑ ÈãÚÇäÇÉ ÇáÐá</w:t>
      </w:r>
    </w:p>
    <w:p>
      <w:pPr>
        <w:pStyle w:val="TITLE"/>
        <w:rPr/>
      </w:pPr>
      <w:r>
        <w:rPr/>
        <w:t>5</w:t>
      </w:r>
    </w:p>
    <w:p>
      <w:pPr>
        <w:pStyle w:val="Normal"/>
        <w:rPr/>
      </w:pPr>
      <w:r>
        <w:rPr/>
        <w:t>ÇÐúßõÑú íóÇÑóÈøõ ãóÇ ÃóÕóÇÈóäóÇ. ÇäúÙõÑú æóÚóÇíöäú ÚóÇÑóäóÇ. 2ÞóÏú ÊóÍóæøóáó ãöíÑóÇËõäóÇ Åöáóì ÇáúÛõÑóÈóÇÁö æóÈõíõæÊõäóÇ Åöáóì ÇáÃóÌóÇäöÈö. 3ÃóÕúÈóÍúäóÇ ÃóíúÊóÇãÇð áÇó ÃóÈó áóäóÇ¡ æóÃõãøóåóÇÊõäóÇ ßóÇáÃóÑóÇãöáö. 4ÈöÇáúÝöÖøóÉö ÔóÑöÈúäóÇ ãóÇÁóäóÇ. æóÈöËóãóäò ÇÈúÊóÚúäóÇ ÍóØóÈóäóÇ. 5ÏóÇÓó ãõÖúØóåöÏõæäóÇ ÃóÚúäóÇÞóäóÇ¡ ÃóÚúíóíúäóÇ æóáóãú äóÌöÏú ÑóÇÍóÉð. 6ÎóÖóÚúäóÇ ÈóÇÓöØöíäó ÃóíúÏöíäóÇ Åöáóì ÃóÔøõæÑó æóãöÕúÑó áöäóÔúÈóÚó ÎõÈúÒÇð. 7ÞóÏú ÃóÎúØóÃó ÂÈóÇÄõäóÇ¡ æóÊóæóÇÑóæúÇ Úóäö ÇáúæõÌõæÏö¡ æóäóÍúäõ äóÊóÍóãøóáõ ÚöÞóÇÈó ÂËóÇãöåöãú. 8ÊóÓóáøóØó ÚóáóíúäóÇ ÚóÈöíÏñ¡ æóáóíúÓó ãóäú íõäúÞöÐõäóÇ ãöäú ÃóíúÏöíåöãú. 9ÈöÃóäúÝõÓöäóÇ äóÃúÊöí ÈöÎõÈúÒöäóÇ ãõÌóÇÒöÝöíäó ÈöÍóíóÇÊöäóÇ ãöäú ÌóÑøóÇÁö ÇáÓøóíúÝö ÇáúßóÇãöäö áóäóÇ Ýöí ÇáÕøóÍúÑóÇÁö. 10ÌöáúÏõäóÇ ãõáúÊóåöÈñ ßóÊóäøõæÑò ãöäú äöíÑóÇäö ÇáúÌõæÚö ÇáúãõÍúÑöÞóÉö. 11ÇÛúÊóÕóÈõæÇ ÇáäøöÓóÇÁó Ýöí Õöåúíóæúäó æóÇáúÚóÐóÇÑóì Ýöí ãõÏõäö íóåõæÐóÇ. 12ÚõáøöÞó ÇáäøõÈóáÇóÁõ ÈöÃóíúÏöíåöãú æóáóãú íõæóÞøöÑõæÇ ÇáÔøõíõæÎó. 13ÓóÎøóÑõæÇ ÇáÔøõÈøóÇäó áöáØøóÍúäö¡ æóåóæóì ÇáÕøöÈúíóÇäõ ÊóÍúÊó ÇáúÍóØóÈö. 14åóÌóÑó ÇáÔøõíõæÎõ ÈóæøóÇÈóÉó ÇáúãóÏöíäóÉö¡ æóßóÝøó ÇáÔøõÈøóÇäõ Úóäú ÛöäóÇÆöåöãú. 15ÇäúÞóØóÚó ÝóÑóÍõ ÞóáúÈöäóÇ æóÊóÍóæøóáó ÑóÞúÕõäóÇ Åöáóì äóæúÍò. 16ÊóåóÇæóì Åößúáöíáõ ÑóÃúÓöäóÇ¡ Ýóæóíúáñ áóäóÇ áÃóäøóäóÇ ÞóÏú ÃóÎúØóÃúäóÇ. 17áöåóÐóÇ ÛõÔöíó Úóáóì ÞõáõæÈöäóÇ¡ æóÃóÙúáóãóÊú ÚõíõæäõäóÇ. 18áÃóäøó ÌóÈóáó Õöåúíóæúäó ÃóÖúÍóì ÃóØúáÇóáÇð ÊóÑúÊóÚõ Ýöíåö ÇáËøóÚóÇáöÈõ</w:t>
      </w:r>
      <w:r>
        <w:rPr>
          <w:rtl w:val="true"/>
        </w:rPr>
        <w:t>.</w:t>
      </w:r>
    </w:p>
    <w:p>
      <w:pPr>
        <w:pStyle w:val="Normal"/>
        <w:rPr/>
      </w:pPr>
      <w:r>
        <w:rPr>
          <w:rtl w:val="true"/>
        </w:rPr>
      </w:r>
    </w:p>
    <w:p>
      <w:pPr>
        <w:pStyle w:val="TITLE"/>
        <w:rPr/>
      </w:pPr>
      <w:r>
        <w:rPr/>
        <w:t>ÕáÇÉ áØáÈ ÇáÑÍãÉ</w:t>
      </w:r>
    </w:p>
    <w:p>
      <w:pPr>
        <w:pStyle w:val="Normal"/>
        <w:rPr/>
      </w:pPr>
      <w:r>
        <w:rPr/>
        <w:t>19ÃóãøóÇ ÃóäúÊó íóÇÑóÈøõ¡ ÝóÊóãúáößõ Åöáóì ÇáÃóÈóÏö¡ æóÚóÑúÔõßó ËóÇÈöÊñ ãöäú Ìöíáò Åöáóì Ìöíáò. 20áöãóÇÐóÇ ÊóäúÓóÇäóÇ Åöáóì ÇáÃóÈóÏö æóÊóÊúÑõßõäóÇ Øõæáó ÇáÃóíøóÇãö¿ 21ÑõÏøóäóÇ íóÇÑóÈøõ Åöáóíúßó ÝóäóÑúÌöÚó. ÌöÏøöÏú ÃóíøóÇãóäóÇ ßóãóÇ Ýöí ÇáúÚõåõæÏö ÇáÓøóÇáöÝóÉö. 22ÅöáÇó Åöäú ßõäúÊó ÞóÏú ÑóÝóÖúÊóäóÇ ßõáøó ÇáÑøóÝúÖö æóÛóÖöÈúÊó ÚóáóíúäóÇ ÃóÔóÏøó ÇáúÛóÖóÈ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22:05:00Z</dcterms:created>
  <dc:creator>DALAL NAGUIB</dc:creator>
  <dc:description/>
  <dc:language>en-US</dc:language>
  <cp:lastModifiedBy>DALAL NAGUIB</cp:lastModifiedBy>
  <dcterms:modified xsi:type="dcterms:W3CDTF">1996-06-14T22:11:00Z</dcterms:modified>
  <cp:revision>4</cp:revision>
  <dc:subject/>
  <dc:title>������� �������� ���������</dc:title>
</cp:coreProperties>
</file>