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ÇáúÚóÏóÏö</w:t>
      </w:r>
    </w:p>
    <w:p>
      <w:pPr>
        <w:pStyle w:val="Normal"/>
        <w:rPr/>
      </w:pPr>
      <w:r>
        <w:rPr>
          <w:rtl w:val="true"/>
        </w:rPr>
      </w:r>
    </w:p>
    <w:p>
      <w:pPr>
        <w:pStyle w:val="Normal"/>
        <w:rPr/>
      </w:pPr>
      <w:r>
        <w:rPr>
          <w:rtl w:val="true"/>
        </w:rPr>
      </w:r>
    </w:p>
    <w:p>
      <w:pPr>
        <w:pStyle w:val="Normal"/>
        <w:rPr/>
      </w:pPr>
      <w:r>
        <w:rPr>
          <w:rtl w:val="true"/>
        </w:rPr>
      </w:r>
    </w:p>
    <w:p>
      <w:pPr>
        <w:pStyle w:val="Normal"/>
        <w:rPr/>
      </w:pPr>
      <w:r>
        <w:rPr/>
        <w:t>íÚÇáÌ åÐÇ ÇáßÊÇÈ ÈÇáÊÝÕíá¡ ÑÍáÉ Èäí ÅöÓÑÇÆíá ãä ÌÈá ÓíäÇÁ Åáì ÊÎæã ÃÑÖ ßäÚÇä¡ æÊÃåÈåã áÏÎæá ÇáÃÑÖ ÇáÊí æÚÏ ÈåÇ ÇáÑÈ ÂÈÇÁåãº æáßäåã áÌÍæÏåã¡ æÅËãåã æÊãÑÏåã Úáì Çááå ÚæÞÈæÇ ÈÇáÊíå æÍÑãæÇ ãä ÏÎæá ÃÑÖ ÇáãæÚÏ æÇãÊáÇß ÇáÃÑÖ¡ æÙáæÇ ãÔÑÏíä ÊÇÆåíä Ýí ÇáÞÝÑ ØæÇá ÃÑÈÚíä ÓäÉ ÈãæÌÈ ÞÖÇÁ ÇáÑÈ. Ëã ÈÚÏ ÃÑÈÚíä ÓäÉ ÇÑÊÏæÇ Åáì ÊÎæã ÃÑÖ ßäÚÇä ÈÚÏ Ãä ÊáÞäæÇ ÏÑÓÇ ÞÇÓíÇ Ýí ÇáØÇÚÉ æÇáÅÐÚÇä áæÕÇíÇ Çááå æäæÇåíå. æÈÚÏ Ãä ÇäÊÕÑæÇ Ýí ÈÚÖ ÇáãÚÇÑß ÔÑÞí äåÑ ÇáÃõÑÏä¡ ÊÃåÈæÇ áÏÎæá ÃÑÖ ßäÚÇä</w:t>
      </w:r>
      <w:r>
        <w:rPr>
          <w:rtl w:val="true"/>
        </w:rPr>
        <w:t>.</w:t>
      </w:r>
    </w:p>
    <w:p>
      <w:pPr>
        <w:pStyle w:val="Normal"/>
        <w:rPr/>
      </w:pPr>
      <w:r>
        <w:rPr/>
        <w:t>áÞÏ ÚßÝ ãæÓì¡ ÈÇáæÍí ÇáÅáåí¡ Úáì ÅÚáÇä ÃãÇäÉ Çááå æÅíÝÇÆå ÈãæÇÚíÏå¡ ßãÇ ßÔÝ Úä ÎíÇäÉ ÇáÅäÓÇä æÛæÇíÊå æÓåæáÉ ÇÓÊÓáÇãå áÅÛÑÇÁ ÇáÎØíÆÉ. ÝÚáì ÇáÑÛã ãä Ãä ÇáÔÚÈ ÇáÅÓÑÇÆíáí ÊäßÑ ááå¡ ÈÞí Çááå æÝíÇ áæÚÏå ÇáÐí ÞØÚå Úáì äÝÓå¡ ÝÇÞÊÇÏ ÇáÔÚÈ Ýí ÇáÕÍÑÇÁ æÓÏ ÍÇÌÇÊåã ãä ÛíÑ Ãä íÛÝá Úä ÚÞÇÈåã ßáãÇ ÇäÍÑÝæÇ Úä ÚÈÇÏÊå</w:t>
      </w:r>
      <w:r>
        <w:rPr>
          <w:rtl w:val="true"/>
        </w:rPr>
        <w:t>.</w:t>
      </w:r>
    </w:p>
    <w:p>
      <w:pPr>
        <w:pStyle w:val="Normal"/>
        <w:rPr/>
      </w:pPr>
      <w:r>
        <w:rPr/>
        <w:t>Åä ÇáãÄúãäíä ÇáãÓíÍííä¡ Ýí ÇáÚåÏ ÇáÌÏíÏ¡ íãÇËáæä ÇáÔÚÈ ÇáÅÓÑÇÆíáí Ýí Êíååã¡ ÝäÍä ÛÑÈÇÁ Ýí åÐå ÇáÃÑÖ Ýí ÇäÊÙÇÑ ÊÍÞíÞ ÇáæÚÏ ÇáÅáåí áäÇ ÈÇáÏÎæá Åáì ÃÑÖ ßäÚÇä ÇáÓãÇæíÉ. æÇáÍíÇÉ ÇáÃÈÏíÉ áäÇ ãäÐ ÇáÂä ÍíË äãËá ÏÇÆãÇ Ýí ÍÖÑÉ ÇáÑÈ</w:t>
      </w:r>
      <w:r>
        <w:rPr>
          <w:rtl w:val="true"/>
        </w:rPr>
        <w:t>.</w:t>
      </w:r>
    </w:p>
    <w:p>
      <w:pPr>
        <w:pStyle w:val="Normal"/>
        <w:rPr/>
      </w:pPr>
      <w:r>
        <w:rPr>
          <w:rtl w:val="true"/>
        </w:rPr>
      </w:r>
    </w:p>
    <w:p>
      <w:pPr>
        <w:pStyle w:val="Title"/>
        <w:rPr/>
      </w:pPr>
      <w:r>
        <w:rPr/>
        <w:t>ÇáÅÍÕÇÁ</w:t>
      </w:r>
    </w:p>
    <w:p>
      <w:pPr>
        <w:pStyle w:val="Title"/>
        <w:rPr/>
      </w:pPr>
      <w:r>
        <w:rPr/>
        <w:t>1</w:t>
      </w:r>
    </w:p>
    <w:p>
      <w:pPr>
        <w:pStyle w:val="Normal"/>
        <w:rPr/>
      </w:pPr>
      <w:r>
        <w:rPr/>
        <w:t xml:space="preserve">Ýöí Çáúíóæúãö ÇáÃóæøóáö ãöäó ÇáÔøóåúÑö ÇáËøóÇäöí (Ãóíú ÔóåúÑö äöíÓóÇäó </w:t>
        <w:softHyphen/>
        <w:t xml:space="preserve"> ÃóÈúÑöíáó) ãöäó ÇáÓøóäóÉö ÇáËøóÇäöíóÉö áöÎõÑõæÌö Èóäöí ÅöÓúÑóÇÆöíáó ãöäú ÏöíóÇÑö ãöÕúÑó¡ ÃóãóÑó ÇáÑøóÈøõ ãõæÓóì Ýöí ÈóÑøöíøóÉö ÓöíäóÇÁó Ýöí ÎóíúãóÉö ÇáÇÌúÊöãóÇÚö ÞóÇÆöáÇð: 2«ÃóÍúÕõæÇ ßõáøó ÐóßóÑò ÈöÇÓúãöåö ãöäú ÔóÚúÈö ÅöÓúÑóÇÆöíáó ÍóÓóÈó ÞóÈóÇÆöáöåöãú æóÈõíõæÊö ÂÈóÇÆöåöãú. 3æóÚóáóíúßó ÃóäúÊó æóåóÑõæäó Ãóäú ÊóÍúÓöÈóåõãú æóÝúÞÇð áÝöÑóÞöåöãú ãöäö ÇÈúäö ÚöÔúÑöíäó ÓóäóÉð ÝóãóÇ ÝóæúÞõ¡ ãöäó ÇáúÞóÇÏöÑöíäó Úóáóì ÇáúÞöÊóÇáö Ýöí ÇáúÍóÑúÈö¡ ãöäú ÅöÓúÑóÇÆöíáó. 4æóáúíóßõäú ãóÚóßõãóÇ ãöäú ßõáøö ÓöÈúØò ÑóÌõáñ íóÊóæóáøóì ÑöíóÇÓóÉó ÈóíúÊö ÂÈóÇÆöåö. 5æóåóÐöåö ÃóÓúãóÇÁõ ÇáÑøöÌóÇáö ÇáøóÐöíäó íõÔúÑöÝõæäó ãóÚóßõãóÇ Úóáóì ÇáÅÍúÕóÇÁö: Úóäú ÓöÈúØö ÑóÃõæÈóíúäó ÃóáöíÕõæÑõ Èúäõ ÔóÏóíúÆõæÑó. 6Úóäú ÓöÈúØö ÔöãúÚõæäó ÔóáõæãöíÆöíáõ Èúäõ ÕõæÑöíÔóÏøóÇíú. 7Úóäú ÓöÈúØö íóåõæÐóÇ äóÍúÔõæäõ Èúäõ ÚóãøöíäóÇÏóÇÈó. 8Úóäú ÓöÈúØö íóÓøóÇßóÑó äóËóäóÇÆöíáõ Èúäõ ÕõæÛóÑó. 9Úóäú ÓöÈúØö ÒóÈõæáõæäó ÃóáöíÂÈõ Èúäõ Íöíáõæäó. 10Úóäú ÓöÈúØö ÃóÝúÑóÇíöãó Èúäõ íõæÓõÝó ÃóáöíÔóãóÚõ Èúäõ ÚóãøöíåõæÏó. Úóäú ÓöÈúØö ãóäóÓøóì Èúäö íõæÓõÝó ÌóãúáöíÆöíáõ Èúäõ ÝóÏóåúÕõæÑó. 11Úóäú ÓöÈúØö ÈóäúíóÇãöíäó ÃóÈöíÏóäõ Èúäõ ÌöÏúÚõæäöí. 12Úóäú ÓöÈúØö ÏóÇäó ÃóÎöíÚóÒóÑõ Èúäõ ÚóãøöíÔóÏøóÇíú. 13Úóäú ÓöÈúØö ÃóÔöíÑó ÝóÌúÚöíÆöíáõ Èúäõ ÚõßúÑóäó. 14Úóäú ÓöÈúØö ÌóÇÏó ÃóáöíóÇÓóÇÝõ Èúäõ ÏóÚõæÆöíáó. 15Úóäú ÓöÈúØö äóÝúÊóÇáöí ÃóÎöíÑóÚõ Èúäõ Úöíäóäó. 16åóÄõáÇóÁö åõãõ ÇáÑøöÌóÇáõ ÇáúãõäúÊóÎóÈõæäó ãöäú Èóíúäö ÇáÔøóÚúÈö¡ ÑõÄóÓóÇÁõ ÃóÓúÈóÇØöåöãú æóÔõíõæÎõ ÚóÔóÇÆöÑöåöãú</w:t>
      </w:r>
      <w:r>
        <w:rPr>
          <w:rtl w:val="true"/>
        </w:rPr>
        <w:t>»</w:t>
      </w:r>
    </w:p>
    <w:p>
      <w:pPr>
        <w:pStyle w:val="Normal"/>
        <w:rPr/>
      </w:pPr>
      <w:r>
        <w:rPr>
          <w:rtl w:val="true"/>
        </w:rPr>
      </w:r>
    </w:p>
    <w:p>
      <w:pPr>
        <w:pStyle w:val="Title"/>
        <w:rPr/>
      </w:pPr>
      <w:r>
        <w:rPr/>
        <w:t>ÃÓÈÇØ ÅöÓÑÇÆíá æÌãáÉ ÃÝÑÇÏ ßá ÓÈØ</w:t>
      </w:r>
    </w:p>
    <w:p>
      <w:pPr>
        <w:pStyle w:val="Normal"/>
        <w:rPr/>
      </w:pPr>
      <w:r>
        <w:rPr/>
        <w:t>17ÝóÃóÎóÐó ãõæÓóì æóåóÑõæäõ åóÄõáÇóÁö ÇáÑøöÌóÇáó ÇáøóÐöíäó ÊóÚóíøóäõæÇ ÈöÃóÓúãóÇÆöåöãú¡ 18æóÌóãóÚóÇ ßõáøó ÇáÔøóÚúÈö Ýöí Ãóæøóáö ÇáÔøóåúÑö ÇáËøóÇäöí. ÝÇäúÊóÓóÈó ßõáøõ ÐóßóÑò ÈöÇÓúãöåö ãöäö ÇÈúäö ÚöÔúÑöíäó ÝóãóÇ ÝóæúÞõ Åöáóì ÓöÈúØöåö ÍóÓóÈó ÚóÔöíÑóÊöåö¡ 19ßóãóÇ ÃóãóÑó ÇáÑøóÈøõ ãõæÓóì. ÝóÃóÍúÕóÇåõãú Ýöí ÕóÍúÑóÇÁö ÓöíäóÇÁó</w:t>
      </w:r>
      <w:r>
        <w:rPr>
          <w:rtl w:val="true"/>
        </w:rPr>
        <w:t>.</w:t>
      </w:r>
    </w:p>
    <w:p>
      <w:pPr>
        <w:pStyle w:val="Normal"/>
        <w:rPr/>
      </w:pPr>
      <w:r>
        <w:rPr/>
        <w:t>20Ýóãöäú äóÓúáö ÑóÃõæÈóíúäó ÈößúÑö ÅöÓúÑóÇÆöíáó Êóãøó ÅöÍúÕóÇÁõ ÌóãöíÚö ÇáÑøöÌóÇáö ÇáúÈóÇáöÛöíäó ãöäó ÇáúÚõãúÑö ÚöÔúÑöíäó ÓóäóÉð ÝóãóÇ ÝóæúÞõ¡ ãöäó ÇáúÞóÇÏöÑöíäó Úóáóì ÇáúÞöÊóÇáö Ýöí ÇáúÍóÑúÈö¡ ßõáòø ÈöÇÓúãöåö¡ ÍóÓóÈó ÚóÔóÇÆöÑöåöãú æóÈõíõæÊö ÂÈóÇÆöåöãú¡ 21ÝóßóÇäó ÚóÏóÏõ ÇáúãõÍúÕóíúäó ãöäú ÓöÈúØö ÑóÃõæÈóíúäó ÓöÊøóÉð æóÃóÑúÈóÚöíäó ÃóáúÝÇð æóÎóãÓó ãöÆóÉò</w:t>
      </w:r>
      <w:r>
        <w:rPr>
          <w:rtl w:val="true"/>
        </w:rPr>
        <w:t>.</w:t>
      </w:r>
    </w:p>
    <w:p>
      <w:pPr>
        <w:pStyle w:val="Normal"/>
        <w:rPr/>
      </w:pPr>
      <w:r>
        <w:rPr/>
        <w:t>22æóãöäú äóÓúáö ÔöãúÚõæäó¡ Êóãøó ÅöÍúÕóÇÁõ ÌóãöíÚö ÇáÑøöÌóÇáö ÇáúÈóÇáöÛöíäó ãöäó ÇáúÚõãúÑö ÚöÔúÑöíäó ÓóäóÉð ÝóãóÇ ÝóæúÞõ¡ ãöäó ÇáúÞóÇÏöÑöíäó Úóáóì ÇáúÞöÊóÇáö Ýöí ÇáúÍóÑúÈö¡ ßõáòø ÈöÇÓúãöåö¡ ÍóÓóÈó ÚóÔóÇÆöÑöåöãú æóÈõíõæÊö ÂÈóÇÆöåöãú¡ 23ÝóßóÇäó ÚóÏóÏõ ÇáúãõÍúÕóíúäó ãöäú ÓöÈúØö ÔöãúÚõæäó ÊöÓúÚóÉð æóÎóãúÓöíäó ÃóáúÝÇð æóËóáÇËó ãöÆóÉò</w:t>
      </w:r>
      <w:r>
        <w:rPr>
          <w:rtl w:val="true"/>
        </w:rPr>
        <w:t>.</w:t>
      </w:r>
    </w:p>
    <w:p>
      <w:pPr>
        <w:pStyle w:val="Normal"/>
        <w:rPr/>
      </w:pPr>
      <w:r>
        <w:rPr/>
        <w:t>24æóãöäú äóÓúáö ÌóÇÏó¡ Êóãøó ÅöÍúÕóÇÁõ ÌóãöíÚö ÇáÑøöÌóÇáö ÇáúÈóÇáöÛöíäó ãöäó ÇáúÚõãúÑö ÚöÔúÑöíäó ÓóäóÉð ÝóãóÇ ÝóæúÞõ¡ ãöäó ÇáúÞóÇÏöÑöíäó Úóáóì ÇáúÞöÊóÇáö Ýöí ÇáúÍóÑúÈö¡ ßõáòø ÈöÇÓúãöåö¡ ÍóÓóÈó ÚóÔóÇÆöÑöåöãú æóÈõíõæÊö ÂÈóÇÆöåöãú¡ 25ÝóßóÇäó ÚóÏóÏõ ÇáúãõÍúÕóíúäó ãöäú ÓöÈúØö ÌóÇÏó ÎóãúÓóÉð æóÃóÑúÈóÚöíäó ÃóáúÝÇð æóÓöÊøó ãöÆóÉò æóÎóãúÓöíäó</w:t>
      </w:r>
      <w:r>
        <w:rPr>
          <w:rtl w:val="true"/>
        </w:rPr>
        <w:t>.</w:t>
      </w:r>
    </w:p>
    <w:p>
      <w:pPr>
        <w:pStyle w:val="Normal"/>
        <w:rPr/>
      </w:pPr>
      <w:r>
        <w:rPr/>
        <w:t>26æóãöäú äóÓúáö íóåõæÐóÇ¡ Êóãøó ÅöÍúÕóÇÁõ ÌóãöíÚö ÇáÑøöÌóÇáö ÇáúÈóÇáöÛöíäó ãöäó ÇáúÚõãúÑö ÚöÔúÑöíäó ÓóäóÉð ÝóãóÇ ÝóæúÞõ¡ ãöäó ÇáúÞóÇÏöÑöíäó Úóáóì ÇáúÞöÊóÇáö Ýöí ÇáúÍóÑúÈö¡ ßõáòø ÈöÇÓúãöåö¡ ÍóÓóÈó ÚóÔóÇÆöÑöåöãú æóÈõíõæÊö ÂÈóÇÆöåöãú¡ 27ÝóßóÇäó ÚóÏóÏõ ÇáúãõÍúÕóíúäó ãöäú ÓöÈúØö íóåõæÐóÇ ÃóÑúÈóÚóÉð æóÓóÈúÚöíäó ÃóáúÝÇð æóÓöÊøó ãöÆóÉò</w:t>
      </w:r>
      <w:r>
        <w:rPr>
          <w:rtl w:val="true"/>
        </w:rPr>
        <w:t>.</w:t>
      </w:r>
    </w:p>
    <w:p>
      <w:pPr>
        <w:pStyle w:val="Normal"/>
        <w:rPr/>
      </w:pPr>
      <w:r>
        <w:rPr/>
        <w:t>28æóãöäú äóÓúáö íóÓøóÇßóÑó¡ Êóãøó ÅöÍúÕóÇÁõ ÌóãöíÚö ÇáÑøöÌóÇáö ÇáúÈóÇáöÛöíäó ãöäó ÇáúÚõãúÑö ÚöÔúÑöíäó ÓóäóÉð ÝóãóÇ ÝóæúÞõ¡ ãöäó ÇáúÞóÇÏöÑöíäó Úóáóì ÇáúÞöÊóÇáö Ýöí ÇáúÍóÑúÈö¡ ßõáòø ÈöÇÓúãöåö¡ ÍóÓóÈó ÚóÔóÇÆöÑöåöãú æóÈõíõæÊö ÂÈóÇÆöåöãú¡ 29ÝóßóÇäó ÚóÏóÏõ ÇáúãõÍúÕóíúäó ãöäú ÓöÈúØö íóÓøóÇßóÑó ÃóÑúÈóÚóÉð æóÎóãúÓöíäó ÃóáúÝÇð æóÃóÑúÈóÚó ãöÆóÉò</w:t>
      </w:r>
      <w:r>
        <w:rPr>
          <w:rtl w:val="true"/>
        </w:rPr>
        <w:t>.</w:t>
      </w:r>
    </w:p>
    <w:p>
      <w:pPr>
        <w:pStyle w:val="Normal"/>
        <w:rPr/>
      </w:pPr>
      <w:r>
        <w:rPr/>
        <w:t>30æóãöäú äóÓúáö ÒóÈõæáõæäó¡ Êóãøó ÅöÍúÕóÇÁõ ÌóãöíÚö ÇáÑøöÌóÇáö ÇáúÈóÇáöÛöíäó ãöäó ÇáúÚõãúÑö ÚöÔúÑöíäó ÓóäóÉð ÝóãóÇ ÝóæúÞõ¡ ãöäó ÇáúÞóÇÏöÑöíäó Úóáóì ÇáúÞöÊóÇáö Ýöí ÇáúÍóÑúÈö¡ ßõáòø ÈöÇÓúãöåö¡ ÍóÓóÈó ÚóÔóÇÆöÑöåöãú æóÈõíõæÊö ÂÈóÇÆöåöãú¡ 31ÝóßóÇäó ÚóÏóÏõ ÇáúãõÍúÕóíúäó ãöäú ÓöÈúØö ÒóÈõæáõæäó ÓóÈúÚóÉð æóÎóãúÓöíäó ÃóáúÝÇð æóÃóÑúÈóÚó ãöÆóÉò</w:t>
      </w:r>
      <w:r>
        <w:rPr>
          <w:rtl w:val="true"/>
        </w:rPr>
        <w:t>.</w:t>
      </w:r>
    </w:p>
    <w:p>
      <w:pPr>
        <w:pStyle w:val="Normal"/>
        <w:rPr/>
      </w:pPr>
      <w:r>
        <w:rPr/>
        <w:t>32æóãöäú äóÓúáö ÃóÝúÑóÇíöãó Èúäö íõæÓõÝó¡ Êóãøó ÅöÍúÕóÇÁõ ÌóãöíÚö ÇáÑøöÌóÇáö ÇáúÈóÇáöÛöíäó ãöäó ÇáúÚõãúÑö ÚöÔúÑöíäó ÓóäóÉð ÝóãóÇ ÝóæúÞõ¡ ãöäó ÇáúÞóÇÏöÑöíäó Úóáóì ÇáúÞöÊóÇáö Ýöí ÇáúÍóÑúÈö¡ ßõáòø ÈöÇÓúãöåö¡ ÍóÓóÈó ÚóÔóÇÆöÑöåöãú æóÈõíõæÊö ÂÈóÇÆöåöãú¡ 33ÝóßóÇäó ÚóÏóÏõ ÇáúãõÍúÕóíúäó ãöäú ÓöÈúØö ÃóÝúÑóÇíöãó ÃóÑúÈóÚöíäó ÃóáúÝÇð æóÎóãúÓó ãöÆóÉò</w:t>
      </w:r>
      <w:r>
        <w:rPr>
          <w:rtl w:val="true"/>
        </w:rPr>
        <w:t>.</w:t>
      </w:r>
    </w:p>
    <w:p>
      <w:pPr>
        <w:pStyle w:val="Normal"/>
        <w:rPr/>
      </w:pPr>
      <w:r>
        <w:rPr/>
        <w:t>34æóãöäú äóÓúáö ãóäóÓøóì Èúäö íõæÓõÝó¡ Êóãøó ÅöÍúÕóÇÁõ ÌóãöíÚö ÇáÑøöÌóÇáö ÇáúÈóÇáöÛöíäó ãöäó ÇáúÚõãúÑö ÚöÔúÑöíäó ÓóäóÉð ÝóãóÇ ÝóæúÞõ¡ ãöäú ÇáúÞóÇÏöÑöíäó Úóáóì ÇáúÞöÊóÇáö Ýöí ÇáúÍóÑúÈö¡ ßõáòø ÈöÇÓúãöåö¡ ÍóÓóÈó ÚóÔóÇÆöÑöåöãú æóÈõíõæÊö ÂÈóÇÆöåöãú¡ 35ÝóßóÇäó ÚóÏóÏõ ÇáúãõÍúÕóíúäó ãöäú ÓöÈúØö ãóäóÓøóì ÇËúäóíúäö æóËóáÇóËöíäó ÃóáúÝÇð æóãöÆóÊóíúäö</w:t>
      </w:r>
      <w:r>
        <w:rPr>
          <w:rtl w:val="true"/>
        </w:rPr>
        <w:t>.</w:t>
      </w:r>
    </w:p>
    <w:p>
      <w:pPr>
        <w:pStyle w:val="Normal"/>
        <w:rPr/>
      </w:pPr>
      <w:r>
        <w:rPr/>
        <w:t>36æóãöäú äóÓúáö ÈóäúíóÇãöíäó¡ Êóãøó ÅöÍúÕóÇÁõ ÌóãöíÚö ÇáÑøöÌóÇáö ÇáúÈóÇáöÛöíäó ãöäó ÇáúÚõãúÑö ÚöÔúÑöíäó ÓóäóÉð ÝóãóÇ ÝóæúÞõ¡ ãöäú ÇáúÞóÇÏöÑöíäó Úóáóì ÇáúÞöÊóÇáö Ýöí ÇáúÍóÑúÈö¡ ßõáòø ÈöÇÓúãöåö¡ ÍóÓóÈó ÚóÔóÇÆöÑöåöãú æóÈõíõæÊö ÂÈóÇÆöåöãú¡ 37ÝóßóÇäó ÚóÏóÏõ ÇáúãõÍúÕóíúäó ãöäú ÓöÈúØö ÈóäúíóÇãöíäó ÎóãúÓóÉð æóËóáÇóËöíäó ÃóáúÝÇð æóÃóÑúÈóÚó ãöÆóÉò</w:t>
      </w:r>
      <w:r>
        <w:rPr>
          <w:rtl w:val="true"/>
        </w:rPr>
        <w:t>.</w:t>
      </w:r>
    </w:p>
    <w:p>
      <w:pPr>
        <w:pStyle w:val="Normal"/>
        <w:rPr/>
      </w:pPr>
      <w:r>
        <w:rPr/>
        <w:t>38æóãöäú äóÓúáö ÏóÇäó¡ Êóãøó ÅöÍúÕóÇÁõ ÌóãöíÚö ÇáÑøöÌóÇáö ÇáúÈóÇáöÛöíäó ãöäó ÇáúÚõãúÑö ÚöÔúÑöíäó ÓóäóÉð ÝóãóÇ ÝóæúÞõ¡ ãöäú ÇáúÞóÇÏöÑöíäó Úóáóì ÇáúÞöÊóÇáö Ýöí ÇáúÍóÑúÈö¡ ßõáòø ÈöÇÓúãöåö¡ ÍóÓóÈó ÚóÔóÇÆöÑöåöãú æóÈõíõæÊö ÂÈóÇÆöåöãú¡ 39ÝóßóÇäó ÚóÏóÏõ ÇáúãõÍúÕóíúäó ãöäú ÓöÈúØö ÏóÇäó ÇËúäóíúäö æóÓöÊøöíäó ÃóáúÝÇð æóÓóÈúÚó ãöÆóÉò</w:t>
      </w:r>
    </w:p>
    <w:p>
      <w:pPr>
        <w:pStyle w:val="Normal"/>
        <w:rPr/>
      </w:pPr>
      <w:r>
        <w:rPr/>
        <w:t>40æóãöäú äóÓúáö ÃóÔöíÑó¡ Êóãøó ÅöÍúÕóÇÁõ ÌóãöíÚö ÇáÑøöÌóÇáö ÇáúÈóÇáöÛöíäó ãöäó ÇáúÚõãúÑö ÚöÔúÑöíäó ÓóäóÉð ÝóãóÇ ÝóæúÞõ¡ ãöäú ÇáúÞóÇÏöÑöíäó Úóáóì ÇáúÞöÊóÇáö Ýöí ÇáúÍóÑúÈö¡ ßõáòø ÈöÇÓúãöåö¡ ÍóÓóÈó ÚóÔóÇÆöÑöåöãú æóÈõíõæÊö ÂÈóÇÆöåöãú¡ 41ÝóßóÇäó ÚóÏóÏõ ÇáúãõÍúÕóíúäó ãöäú ÓöÈúØö ÃóÔöíÑó æóÇÍöÏÇð æóÃóÑúÈóÚöíäó ÃóáúÝÇð æóÎóãóÓó ãöÆóÉò</w:t>
      </w:r>
      <w:r>
        <w:rPr>
          <w:rtl w:val="true"/>
        </w:rPr>
        <w:t>.</w:t>
      </w:r>
    </w:p>
    <w:p>
      <w:pPr>
        <w:pStyle w:val="Normal"/>
        <w:rPr/>
      </w:pPr>
      <w:r>
        <w:rPr/>
        <w:t>42æóãöäú äóÓúáö äóÝúÊóÇáöí¡ Êóãøó ÅöÍúÕóÇÁõ ÌóãöíÚö ÇáÑøöÌóÇáö ÇáúÈóÇáöÛöíäó ãöäó ÇáúÚõãúÑö ÚöÔúÑöíäó ÓóäóÉð ÝóãóÇ ÝóæúÞõ¡ ãóäú ÇáúÞóÇÏöÑöíäó Úóáóì ÇáúÞöÊóÇáö Ýöí ÇáúÍóÑúÈö¡ ßõáøò ÈöÇÓúãöåö¡ ÍóÓóÈó ÚóÔóÇÆöÑöåöãú æóÈõíõæÊö ÂÈóÇÆöåöãú¡ 43ÝóßóÇäó ÚóÏóÏõ ÇáúãõÍúÕóíúäó ãöäú ÓöÈúØö äóÝúÊóÇáöí ËóáÇóËóÉð æóÎóãúÓöíäó ÃóáúÝÇð æóÃóÑúÈóÚó ãöÆóÉò. 44åóÄõáÇóÁö åõãú ÌõãúáóÉõ ÇáøóÐöíäó ÃóÍúÕóÇåõãú ãõæÓóì æóåóÑõæäó æóÑõÄóÓóÇÁõ ÅöÓúÑóÇÆöíáó ÇáÇËúäóÇ ÚóÔóÑó ÇáúãõãóËøöáõæäó áÃóÓúÈóÇØöåöãú. 45ÝóßóÇäó ÇáúãóÌúãõæÚõ Çáúßõáøöíøõ áöáÑøöÌóÇáö ÇáúãõÍúÕóíúäó ãöäú ÅöÓúÑóÇÆöíáó ÇáúÈóÇáöÛöíäó ãöäú ÇáúÚõãúÑö ÚöÔúÑöíäó ÓóäóÉð ÝóãóÇ ÝóæúÞõ¡ ÍóÓóÈó ÈõíõæÊö ÂÈóÇÆöåöãú ãöäó ÇáúÞóÇÏöÑöíäó Úóáóì ÇáúÞöÊóÇáö Ýöí ÇáúÍóÑúÈö Ýöí ÅöÓúÑóÇÆöíáó 46ÓöÊøó ãöÆóÉö ÃóáúÝò æóËóáÇóËóÉó ÂáÇÝò æóÎóãúÓó ãöÆóÉò æóÎóãúÓöíäó</w:t>
      </w:r>
      <w:r>
        <w:rPr>
          <w:rtl w:val="true"/>
        </w:rPr>
        <w:t>.</w:t>
      </w:r>
    </w:p>
    <w:p>
      <w:pPr>
        <w:pStyle w:val="Normal"/>
        <w:rPr/>
      </w:pPr>
      <w:r>
        <w:rPr>
          <w:rtl w:val="true"/>
        </w:rPr>
      </w:r>
    </w:p>
    <w:p>
      <w:pPr>
        <w:pStyle w:val="Title"/>
        <w:rPr/>
      </w:pPr>
      <w:r>
        <w:rPr/>
        <w:t>ÚÏã ÅÍÕÇÁ ÓÈØ áÇæí</w:t>
      </w:r>
    </w:p>
    <w:p>
      <w:pPr>
        <w:pStyle w:val="Normal"/>
        <w:rPr/>
      </w:pPr>
      <w:r>
        <w:rPr/>
        <w:t>47ÃóãøóÇ ÇááÇøóæöíøõæäó ÇáúãõäúÊóÓöÈõæäó áöÓöÈúØö ÂÈóÇÆöåöãú Ýóáóãú íõÍúÕóæúÇ Èóíúäóåõãú¡ 48ÅöÐú ÞóÇáó ÇáÑøóÈøõ áöãõæÓóì: 49«ÃóãøóÇ ÓöÈúØõ áÇóæöí ÝóáÇó ÊóÍúÓöÈúåõ æóáÇó ÊõÍúÕöåö Èóíúäó Èóäöí ÅöÓúÑóÇÆöíáó¡ 50Èóáú ÇÚúåóÏú ÈöãóÓúßöäö ÇáÔøóåóÇÏóÉö æóÃóãúÊöÚóÊöåö ßõáøöåóÇ æóÓóÇÆöÑö ãóÇáóåõ Åöáóì ÇááÇøóæöíøöíäó. Ýóåõãú íóäúÞõáõæäó ÇáúãóÓúßóäó æóÃóãúÊöÚóÊóåõ ßõáøóåóÇ æóíóÚúÊóäõæäó Èöåö¡ æóÍóæúáóåõ íõÞöíãõæäó. 51æóåõãõ ÇáøóÐöíäó íõÞóæøöÖõæäó ÇáúãóÓúßóäó ÚöäúÏó ÇÑúÊöÍóÇáöåö æóíóäúÕöÈõæäóåõ ÚöäúÏó Íõáõæáöåö¡ æóÃóíøõ æóÇÍöÏò ÂÎóÑó ÛóíúÑóåõãú íóÞúÊóÑöÈõ ãöäúåõ íõÞúÊóáõ. 52æóáúíóÖúÑöÈú Èóäõæ ÅöÓúÑóÇÆöíáó ÎöíóÇãóåõãú ßõáøñ Ýöí ãóæúÖöÚöåö Ýöí ÇáúãõÎóíøóãö¡ æóßõáøñ ÊóÍúÊó ÑóÇíóÉö Þóæúãöåö. 53æóÃóãøóÇ ÇááÇøóæöíøõæäó ÝóíõÞöíãõæäó Íóæúáó ãóÓúßóäö ÇáÔøóåóÇÏóÉö¡ áöÆóáÇøó íóÍöáøó ÓóÎóØõ ÇáÑøóÈøö Úóáóì ÔóÚúÈö ÅöÓúÑóÇÆöíáó. æóáíõÍóÇÝöÙö ÇááÇøóæöíøõæäó Úóáóì ÎöÏúãóÉö ãóÓúßóäö ÇáÔøóåóÇÏóÉö æóÔóÚóÇÆöÑöåö». 54ÝóäóÝøóÐó Èóäõæ ÅöÓúÑóÇÆöíáó ÊóãóÇãÇð ßõáøó ãóÇ ÃóãóÑó ÇáÑøóÈøõ Èöåö ãõæÓóì</w:t>
      </w:r>
      <w:r>
        <w:rPr>
          <w:rtl w:val="true"/>
        </w:rPr>
        <w:t>.</w:t>
      </w:r>
    </w:p>
    <w:p>
      <w:pPr>
        <w:pStyle w:val="Normal"/>
        <w:rPr/>
      </w:pPr>
      <w:r>
        <w:rPr>
          <w:rtl w:val="true"/>
        </w:rPr>
      </w:r>
    </w:p>
    <w:p>
      <w:pPr>
        <w:pStyle w:val="Title"/>
        <w:rPr/>
      </w:pPr>
      <w:r>
        <w:rPr/>
        <w:t>ÊÑÊíÈÇÊ ÊÚííä ãÎíãÇÊ ÇáÃÓÈÇØ</w:t>
      </w:r>
    </w:p>
    <w:p>
      <w:pPr>
        <w:pStyle w:val="Title"/>
        <w:rPr/>
      </w:pPr>
      <w:r>
        <w:rPr/>
        <w:t>2</w:t>
      </w:r>
    </w:p>
    <w:p>
      <w:pPr>
        <w:pStyle w:val="Normal"/>
        <w:rPr/>
      </w:pPr>
      <w:r>
        <w:rPr/>
        <w:t>æóÎóÇØóÈó ÇáÑøóÈøõ ãõæÓóì æóåóÑõæäó: 2«áöíõÎóíøöãú Èóäõæ ÅöÓúÑóÇÆöíáó ßõáøñ ÚöäúÏó ÑóÇíóÊöåö ÊóÍúÊó ÃóÚúáÇóãö ÈõíõæÊö ÂÈóÇÆöåöãú¡ æóáúíõÞöíãõæÇ ãõÞóÇÈöáó ÎóíúãóÉö ÇáÇÌúÊöãóÇÚö æóÍóæúáóåóÇ. ÑóÇíóÊöåö ÊóÍúÊó ÃóÚúáÇóãö ÈõíõæÊö ÂÈóÇÆöåöãú¡ æóáúíõÞöíãõæÇ ãõÞóÇÈöáó ÎóíúãóÉö ÇáÇÌúÊöãóÇÚö æóÍóæúáóåóÇ</w:t>
      </w:r>
      <w:r>
        <w:rPr>
          <w:rtl w:val="true"/>
        </w:rPr>
        <w:t>.</w:t>
      </w:r>
    </w:p>
    <w:p>
      <w:pPr>
        <w:pStyle w:val="Normal"/>
        <w:rPr/>
      </w:pPr>
      <w:r>
        <w:rPr>
          <w:rtl w:val="true"/>
        </w:rPr>
      </w:r>
    </w:p>
    <w:p>
      <w:pPr>
        <w:pStyle w:val="Title"/>
        <w:rPr/>
      </w:pPr>
      <w:r>
        <w:rPr/>
        <w:t>ÔÑÞí ÎíãÉ ÇáÇÌÊãÇÚ</w:t>
      </w:r>
    </w:p>
    <w:p>
      <w:pPr>
        <w:pStyle w:val="Normal"/>
        <w:rPr/>
      </w:pPr>
      <w:r>
        <w:rPr/>
        <w:t>3æóáúíõÎóíøöãú ÓöÈúØõ íóåõæÐóÇ ÈöÑóÇíóÊöåö Åöáóì ÇáÔøóÑúÞö ÍóÓóÈó ÚóÔóÇÆöÑöåö æóíóßõæäõ ÑóÆöíÓõ ÓöÈúØö íóåõæÐóÇ äóÍúÔõæäó Èúäó ÚóãøöíäóÇÏóÇÈó¡ 4æóÚóÏóÏõ ÌõäõæÏöåö ÇáúãõÍúÕóæúäó ÃóÑúÈóÚóÉñ æóÓóÈúÚõæäó ÃóáúÝÇð æóÓöÊøõ ãöÆóÉò. 5æóáúíóäúÒöáú ãóÚóåõ ßõáøñ ãöäú ÓöÈúØö íóÓøóÇßóÑó ÇáøóÐöí íóÑúÃóÓõåõ äóËóäóÇÆöíáõ Èúäõ ÕõæÛóÑó¡ 6ãóÚó ÌõäúÏöåö ÇáøóÐöíäó ÃóÍúÕóÇåõãõ ÇáúÈóÇáöÛöíäó ÃóÑúÈóÚóÉð æóÎóãúÓöíäó ÃóáúÝÇð æóÃóÑúÈóÚó ãöÆóÉò. 7æóÓöÈúØö ÒóÈõæáõæäó ÇáøóÐöí íóÑúÃóÓõåõ ÃóáöíóÂÈõ Èúäõ Íöíáõæäó¡ 8ãóÚó ÌõäúÏöåö ÇáøóÐöíäó ÃóÍúÕóÇåõãõ ÇáúÈóÇáöÛöíäó ÓóÈúÚóÉð æóÎóãúÓöíäó ÃóáúÝÇð æóÃóÑúÈóÚó ãöÆóÉò. 9ÝóãóÌúãõæÚõ ÇáúãõÍúÕóíúäó ÇáúãõÞöíãöíäó Ýöí ãöäúØóÞóÉö íóåõæÐóÇ ãöÆóÉõ ÃóáúÝò æóÓöÊøóÉñ æóËóãóÇäõæäó ÃóáúÝÇð æóÃóÑúÈóÚõ ãöÆóÉò ãöäó ÇáúÌõäõæÏö. åóÄõáÇóÁö íóÑúÊóÍöáõæäó ÃóæáÇð</w:t>
      </w:r>
      <w:r>
        <w:rPr>
          <w:rtl w:val="true"/>
        </w:rPr>
        <w:t>.</w:t>
      </w:r>
    </w:p>
    <w:p>
      <w:pPr>
        <w:pStyle w:val="Normal"/>
        <w:rPr/>
      </w:pPr>
      <w:r>
        <w:rPr>
          <w:rtl w:val="true"/>
        </w:rPr>
      </w:r>
    </w:p>
    <w:p>
      <w:pPr>
        <w:pStyle w:val="Title"/>
        <w:rPr/>
      </w:pPr>
      <w:r>
        <w:rPr/>
        <w:t>ÌäæÈí ÎíãÉ ÇáÇÌÊãÇÚ</w:t>
      </w:r>
    </w:p>
    <w:p>
      <w:pPr>
        <w:pStyle w:val="Normal"/>
        <w:rPr/>
      </w:pPr>
      <w:r>
        <w:rPr/>
        <w:t>10æóáúíõÎóíøöãú ÑóÃõæÈóíúäõ ÈöÑóÇíóÊöåö Åöáóì ÇáúÌóäõæÈö. æóíóßõæäõ ÑóÆöíÓõ ÓöÈúØö ÑóÃõæÈóíúäó ÃóáöíÕõæÑó Èúäó ÔóÏóíúÆõæÑó¡ 11ãóÚó ÌõäúÏöåö ÇáøóÐöíäó ÃóÍúÕóÇåõãõ ÇáúÈóÇáöÛöíäó ÓöÊøóÉð æóÃóÑúÈóÚöíäó ÃóáúÝÇð æóÎóãúÓó ãöÆóÉò. 12æóáúíóäúÒöáú ãóÚóåõ ßõáøñ ãöäú ÓöÈúØö ÔöãúÚõæäó ÇáøóÐöí íóÑúÃóÓõåõ ÔóáõæãöíÆöíáõ Èúäõ ÕõæÑöíÔóÏøóÇíú¡ 13ãóÚó ÌõäúÏöåö ÇáøóÐöíäó ÃóÍúÕóÇåõãõ ÇáúÈóÇáöÛöíäó ÊöÓúÚóÉð æóÎóãúÓöíäó ÃóáúÝÇð æóËóáÇóËó ãöÆóÉò. 14æóÓöÈúØö ÌóÇÏó ÇáøóÐöí íóÑúÃóÓõåõ ÃóáöíóÇÓóÇÝõ Èúäõ ÏóÚõæÆöíáó¡ 15ãóÚó ÌõäúÏöåö ÇáøóÐöíäó ÃóÍúÕóÇåõãõ ÇáúÈóÇáöÛöíäó ÎóãúÓóÉð æóÃóÑúÈóÚöíäó ÃóáúÝÇð æóÓöÊøó ãöÆóÉò æóÎóãúÓöíäó. 16Ýóíóßõæäõ ãóÌúãõæÚõ ÇáúãõÍúÕóíúäó ÇáúãõÞöíãöíäó Ýöí ãöäúØóÞóÉö ÑóÃõæÈóíúäó ãöÆóÉó ÃóáúÝò æóæóÇÍöÏÇð æóÎóãúÓöíäó ÃóáúÝÇð æóÃóÑúÈóÚó ãöÆóÉò æóÎóãúÓöíäó ãöäó ÇáúÌõäõæÏö. åóÄõáÇóÁö íóÑúÊóÍöáõæäó ËóÇäöíóÉð</w:t>
      </w:r>
      <w:r>
        <w:rPr>
          <w:rtl w:val="true"/>
        </w:rPr>
        <w:t>.</w:t>
      </w:r>
    </w:p>
    <w:p>
      <w:pPr>
        <w:pStyle w:val="Normal"/>
        <w:rPr/>
      </w:pPr>
      <w:r>
        <w:rPr/>
        <w:t>17Ëõãøó ÊóÑúÊóÍöáõ ÎóíúãóÉõ ÇáÇÌúÊöãóÇÚö æóÓöÈúØõ ÇááÇøóæöíøöíäó Ýöí æóÓóØö ÇáúãõÎóíøóãö. ßóãóÇ íóäúÒöáõæäó ßóÐóáößó íóÑúÊóÍöáõæäó. ßõáøñ íóäúÒöáõ Ýöí ãóæúÖöÚöåö ãóÚó ÑóÇíóÇÊöåö</w:t>
      </w:r>
      <w:r>
        <w:rPr>
          <w:rtl w:val="true"/>
        </w:rPr>
        <w:t>.</w:t>
      </w:r>
    </w:p>
    <w:p>
      <w:pPr>
        <w:pStyle w:val="Normal"/>
        <w:rPr/>
      </w:pPr>
      <w:r>
        <w:rPr>
          <w:rtl w:val="true"/>
        </w:rPr>
      </w:r>
    </w:p>
    <w:p>
      <w:pPr>
        <w:pStyle w:val="Title"/>
        <w:rPr/>
      </w:pPr>
      <w:r>
        <w:rPr/>
        <w:t>ÛÑÈí ÎíãÉ ÇáÇÌÊãÇÚ</w:t>
      </w:r>
    </w:p>
    <w:p>
      <w:pPr>
        <w:pStyle w:val="Normal"/>
        <w:rPr/>
      </w:pPr>
      <w:r>
        <w:rPr/>
        <w:t>17æóáúíõÎóíøöãú ÃóÝúÑóÇíöãõ ÈöÑóÇíóÊöåö æóÝöÑóÞö ÌõäõæÏöåö Åöáóì ÇáúÛóÑúÈö. æóíóßõæäõ ÑóÆöíÓõ ÓöÈúØö ÃóÝúÑóÇíöãó ÃóáöíÔóãóÚó Èúäó ÚóãøöíåõæÏó¡ 19æóÚóÏóÏõ ÌõäúÏöåö ÇáøóÐöíäó ÃóÍúÕóÇåõãú ÃóÑúÈóÚõæäó ÃóáúÝÇð æóÎóãúÓõ ãöÆóÉò. 20æóáúíóäúÒöáú ãóÚóåõ ßõáøñ ãöäú ÓöÈúØö ãóäóÓøóì ÇáøóÐöí íóÑúÃóÓõåõ ÌóãúáöíÆöíáõ Èúäõ ÝóÏóåúÕõæÑó¡ 21ãóÚó ÌõäúÏöåö ÇáøóÐöíäó ÃóÍúÕóÇåõãõ ÇáúÈóÇáöÛöíäó ÇËúäóíúäö æóËóáÇóËöíäó ÃóáúÝÇð æóãöÆóÊóíúäö. 22æóÓöÈúØö ÈóäúíóÇãöíäó ÇáøóÐöí íóÑúÃóÓõåõ ÃóÈöíÏóäõ Èúäõ ÌöÏúÚõæäöí¡ 23ãóÚó ÌõäúÏöåö ÇáøóÐöíäó ÃóÍúÕóÇåõãõ ÇáúÈóÇáöÛöíäó ÎóãúÓóÉð æóËóáÇóËöíäó ÃóáúÝÇð æóÃóÑúÈóÚó ãöÆóÉò. 24Ýóíóßõæäõ ãóÌúãõæÚõ ÇáúãõÍúÕóíúäó ÇáúãõÞöíãöíäó Ýöí ãöäúØóÞóÉö ÃóÝúÑóÇíöãó ãöÆóÉó ÃóáúÝò æóËóãóÇäöíóÉó ÂáÇÝò æóãöÆóÉð ãöäó ÇáúÌõäõæÏö. åóÄõáÇóÁö íóÑúÊóÍöáõæäó ËóÇáöËóÉð</w:t>
      </w:r>
      <w:r>
        <w:rPr>
          <w:rtl w:val="true"/>
        </w:rPr>
        <w:t>.</w:t>
      </w:r>
    </w:p>
    <w:p>
      <w:pPr>
        <w:pStyle w:val="Normal"/>
        <w:rPr/>
      </w:pPr>
      <w:r>
        <w:rPr>
          <w:rtl w:val="true"/>
        </w:rPr>
      </w:r>
    </w:p>
    <w:p>
      <w:pPr>
        <w:pStyle w:val="Title"/>
        <w:rPr/>
      </w:pPr>
      <w:r>
        <w:rPr/>
        <w:t>ÔãÇáí ÎíãÉ ÇáÇÌÊãÇÚ</w:t>
      </w:r>
    </w:p>
    <w:p>
      <w:pPr>
        <w:pStyle w:val="Normal"/>
        <w:rPr/>
      </w:pPr>
      <w:r>
        <w:rPr/>
        <w:t>25æóáúíõÎóíøöãú ÏóÇäõ ÈöÑóÇíóÊöåö æóÝöÑóÞö ÌõäõæÏöåö Åöáóì ÇáÔøöãóÇáö. æóíóßõæäõ ÑóÆöíÓõ ÓöÈúØö ÏóÇäó ÃóÎöíÚóÒóÑó Èúäó ÚóãøöíÔóÏøóÇíú¡ 26æóÚóÏóÏõ ÌõäúÏöåö ÇáøóÐöíäó ÃóÍúÕóÇåõãõ ÇËúäóÇäö æóÓöÊøõæäó ÃóáúÝÇð æóÓóÈúÚõ ãöÆóÉò. 27æóáúíóäúÒöáú ãóÚóåõ ßõáøñ ãöäú ÓöÈúØö ÃóÔöíÑó ÇáøóÐöí íóÑúÃóÓõåõ ÝóÌúÚöíÆöíáõ Èúäõ ÚõßúÑóäó¡ 28ãóÚó ÌõäúÏöåö ÇáøóÐöíäó ÃóÍúÕóÇåõãõ ÇáúÈóÇáöÛöíäó æóÇÍöÏÇð æóÃóÑúÈóÚöíäó ÃóáúÝÇð æóÎóãúÓó ãöÆóÉò. 29æóÓöÈúØö äóÝúÊóÇáöí ÇáøóÐöí íóÑúÃóÓõåõ ÃóÎöíÑóÚõ Èúäõ Úöíäóäó¡ 30ãóÚó ÌõäúÏöåö ÇáøóÐöíäó ÃóÍúÕóÇåõãõ ÇáúÈóÇáöÛöíäó ËóáÇóËóÉð æóÎóãúÓöíäó ÃóáúÝÇð æóÃóÑúÈóÚó ãöÆóÉò. 31Ýóíóßõæäõ ãóÌúãõæÚõ ÇáúãõÍúÕóíúäó ÇáúãõÞöíãöíäó Ýöí ãöäúØóÞóÉö ÏóÇäó ãöÆóÉó ÃóáúÝò æóÓóÈúÚóÉð æóÎóãúÓöíäó ÃóáúÝÇð æóÓöÊøó ãöÆóÉò. åóÄõáÇóÁö íóÑúÊóÍöáõæäó ÃóÎöíÑÇð ÈöÑóÇíóÇÊöåöãú</w:t>
      </w:r>
      <w:r>
        <w:rPr>
          <w:rtl w:val="true"/>
        </w:rPr>
        <w:t>».</w:t>
      </w:r>
    </w:p>
    <w:p>
      <w:pPr>
        <w:pStyle w:val="Normal"/>
        <w:rPr/>
      </w:pPr>
      <w:r>
        <w:rPr>
          <w:rtl w:val="true"/>
        </w:rPr>
      </w:r>
    </w:p>
    <w:p>
      <w:pPr>
        <w:pStyle w:val="Title"/>
        <w:rPr/>
      </w:pPr>
      <w:r>
        <w:rPr/>
        <w:t>ÌãáÉ ÚÏÏ ÃÝÑÇÏ ÇáÃÓÈÇØ</w:t>
      </w:r>
    </w:p>
    <w:p>
      <w:pPr>
        <w:pStyle w:val="Normal"/>
        <w:rPr/>
      </w:pPr>
      <w:r>
        <w:rPr/>
        <w:t>32Ýóíóßõæäõ ÚóÏóÏõ ÇáúãõÍúÕóíúäó ãöäú Èóäöí ÅöÓúÑóÇÆöíáó ÍóÓóÈó ÈõíõæÊö ÂÈóÇÆöåöãö ÇáúãõÞöíãöíäó Ýöí ÇáúãõÎóíøóãö æóÝúÞÇð áöÚóÔóÇÆöÑöåöãú ÓöÊøó ãöÆóÉö ÃóáúÝò æóËóáÇóËóÉó ÂáÇÝò æóÎóãúÓó ãöÆóÉò æóÎóãúÓöíäó. 33ÃóãøóÇ ÇááÇøóæöíøõæäó Ýóáóãú íóÊöãøó ÅöÍúÕóÇÄõåõãú Èóíúäó Èóäöí ÅöÓúÑóÇÆöíáó¡ ßóãóÇ ÃóãóÑó ÇáÑøóÈøõ ãõæÓóì. 34ÝóäóÝøóÐó Èóäõæ ÅöÓúÑóÇÆöíáó ÊóãóÇãÇð ßõáøó ãóÇ ÃóãóÑó ÇáÑøóÈøõ Èöåö ãõæÓóì Ýöí Íöáøöåöãú æóÊöÑúÍóÇáöåöãú äóÇÒöáöíäó ÊóÍúÊó ÑóÇíóÇÊöåöãú¡ ßõáøñ ÍóÓóÈó ÚóÔóÇÆöÑöåö æóÓöÈúØöåö</w:t>
      </w:r>
      <w:r>
        <w:rPr>
          <w:rtl w:val="true"/>
        </w:rPr>
        <w:t>.</w:t>
      </w:r>
    </w:p>
    <w:p>
      <w:pPr>
        <w:pStyle w:val="Normal"/>
        <w:rPr/>
      </w:pPr>
      <w:r>
        <w:rPr>
          <w:rtl w:val="true"/>
        </w:rPr>
      </w:r>
    </w:p>
    <w:p>
      <w:pPr>
        <w:pStyle w:val="Title"/>
        <w:rPr/>
      </w:pPr>
      <w:r>
        <w:rPr/>
        <w:t>ÃÈäÇÁ åÑæä</w:t>
      </w:r>
    </w:p>
    <w:p>
      <w:pPr>
        <w:pStyle w:val="Title"/>
        <w:rPr/>
      </w:pPr>
      <w:r>
        <w:rPr/>
        <w:t>3</w:t>
      </w:r>
    </w:p>
    <w:p>
      <w:pPr>
        <w:pStyle w:val="Normal"/>
        <w:rPr/>
      </w:pPr>
      <w:r>
        <w:rPr/>
        <w:t>æóåóÐöåö åöíó ãóæóÇáöíÏõ åóÑæõäó æóãõæÓóì íóæúãó ÎóÇØóÈó ÇáÑøóÈøõ ãõæÓóì Ýöí ÌóÈóáö ÓöíäóÇÁó: 2åóÐöåö åöíó ÃóÓúãóÇÁõ ÃóÈúäóÇÁö åóÑõæäó: äóÇÏóÇÈõ ÇáúÈößúÑõ¡ æóÃóÈöíåõæ¡ æóÃóáöÚóÇÒóÇÑõ¡ æóÅöíËóÇãóÇÑõ¡ 3ÇáøóÐöíäó ßóÇäõæÇ ßóåóäóÉð ãóãúÓõæÍöíäó ÊóßóÑøóÓõæÇ áöáúßóåóäõæÊö. 4ÅöáÇøó Ãóäøó äóÇÏóÇÈó æóÃóÈöíåõæ ãóÇÊóÇ Èóíúäó íóÏóíö ÇáÑøóÈøö ÚöäúÏóãóÇ ÞóÑøóÈóÇ äóÇÑÇð ÛóÑöíÈóÉð ÃóãóÇãóåõ Ýöí ÕóÍúÑóÇÁö ÓöíäóÇÁó¡ æóáóãú íõÚúÞöÈóÇ Èóäöíäó. æóÃóãøóÇ ÃóáöÚóÇÒóÇÑõ æóÅöíËóÇãóÇÑõ ÝóÞóÏú ÞóÇãóÇ ÈöÎöÏúãóÉö ÇáúßóåóäõæÊö ÊóÍúÊó ÑöÚóÇíóÉö ÃóÈöíåöãóÇ åóÑõæäó</w:t>
      </w:r>
      <w:r>
        <w:rPr>
          <w:rtl w:val="true"/>
        </w:rPr>
        <w:t>.</w:t>
      </w:r>
    </w:p>
    <w:p>
      <w:pPr>
        <w:pStyle w:val="Normal"/>
        <w:rPr/>
      </w:pPr>
      <w:r>
        <w:rPr>
          <w:rtl w:val="true"/>
        </w:rPr>
      </w:r>
    </w:p>
    <w:p>
      <w:pPr>
        <w:pStyle w:val="Title"/>
        <w:rPr/>
      </w:pPr>
      <w:r>
        <w:rPr/>
        <w:t>ÎÏãÉ ÇááÇæííä</w:t>
      </w:r>
    </w:p>
    <w:p>
      <w:pPr>
        <w:pStyle w:val="Normal"/>
        <w:rPr/>
      </w:pPr>
      <w:r>
        <w:rPr/>
        <w:t>5æóÞóÇáó ÇáÑøóÈøõ áöãõæÓóì: 6«ÃóÍúÖöÑú ÓöÈúØó áÇóæöí áöíóãúËõáõæÇ ÃóãóÇãó åóÑõæäó ÇáúßóÇåöäö æóíóÎúÏöãõæåõ. 7ÝóíõÍóÇÝöÙõæäó Úóáóì ÔóÚóÇÆöÑöåö æóÔóÚóÇÆöÑö ßõáøö ÇáÔøóÚúÈö ÃóãóÇãó ÎóíúãóÉö ÇáÇÌúÊöãóÇÚö¡ æóíóÞõæãõæäó ÈöÎöÏúãóÉö ÇáúãóÓúßóäö¡ 8æóíóÍúÑõÓõæäó ßõáøó ÃóãúÊöÚóÉö ÎóíúãóÉö ÇáÇÌúÊöãóÇÚö¡ æóíóäõæÈõæäó Úóäö ÇáÔøóÚúÈö Ýöí ÊóÃúÏöíóÉö æóÇÌöÈóÇÊö ÎöÏúãóÉö ÇáúãóÓúßóäö. 9æóáúíóßõäö ÇááÇøóæöíøõæäó ÊóÍúÊó ÅöãúÑóÉö åóÑõæäó æóÃóÈúäóÇÆöåö åöÈóÉð áóåõ ãöäú Èóäöí ÅöÓúÑóÇÆöíáó. 10ÃóãøóÇ åóÑõæäõ æóÃóÈúäóÇÄõåõ Ýóåõãú æóÍúÏõåõãú íóÞõæãõæäó ÈöÎöÏúãóÉö ÇáúßóåóäõæÊö¡ æóÃóíøõ æóÇÍöÏò ÓöæóÇåõãú íóÞúÊóÑöÈõ ãöäó ÇáúãóÞúÏöÓö íõÞúÊóáõ</w:t>
      </w:r>
      <w:r>
        <w:rPr>
          <w:rtl w:val="true"/>
        </w:rPr>
        <w:t>».</w:t>
      </w:r>
    </w:p>
    <w:p>
      <w:pPr>
        <w:pStyle w:val="Normal"/>
        <w:rPr/>
      </w:pPr>
      <w:r>
        <w:rPr/>
        <w:t>11æóÞóÇáó ÇáÑøóÈøõ áöãõæÓóì: 12«åóÇ Åöäøöí ÞóÏú ÃóÝúÑóÒúÊõ ÇááÇøóæöíøöíäó ãöäú Èóíúäö Èóäöí ÅöÓúÑóÇÆöíáó ÈóÏóáÇð ãöäú ÃóÈúßóÇÑö ÇáÔøóÚúÈö¡ Ýóíóßõæäõ ÇááÇøóæöíøõæäó ÎóÇÕøóÊöí¡ 13áÃóäøó ßõáøó ÈößúÑò ãöäú ÔóÚúÈö ÅöÓúÑóÇÆöíáó åõæó áöí. ÝóÞóÏú ÃóÝúÑóÒúÊõ áöí ßõáøó ÈößúÑò Ýöí ÅöÓúÑóÇÆöíáó ãöäó ÇáäøóÇÓö æóÇáúÈóåóÇÆöãö ãõäúÐõ Ãóäú ÃóåúáóßúÊõ ßõáøó ÈößúÑò Ýöí ÏöíóÇÑö ãöÕúÑó. áöí íóßõæäõæäó. ÃóäóÇ ÇáÑøóÈøõ</w:t>
      </w:r>
      <w:r>
        <w:rPr>
          <w:rtl w:val="true"/>
        </w:rPr>
        <w:t>».</w:t>
      </w:r>
    </w:p>
    <w:p>
      <w:pPr>
        <w:pStyle w:val="Normal"/>
        <w:rPr/>
      </w:pPr>
      <w:r>
        <w:rPr>
          <w:rtl w:val="true"/>
        </w:rPr>
      </w:r>
    </w:p>
    <w:p>
      <w:pPr>
        <w:pStyle w:val="Title"/>
        <w:rPr/>
      </w:pPr>
      <w:r>
        <w:rPr/>
        <w:t>ÚÔÇÆÑ áÇæí</w:t>
      </w:r>
    </w:p>
    <w:p>
      <w:pPr>
        <w:pStyle w:val="Normal"/>
        <w:rPr/>
      </w:pPr>
      <w:r>
        <w:rPr/>
        <w:t>14æóÞóÇáó ÇáÑøóÈøõ áöãõæÓóì Ýöí ÕóÍúÑóÇÁö ÓöíäóÇÁó: 15«ÃóÍúÕö ßõáøó ÐóßóÑò ãöäú ÃóÈúäóÇÁö ÓöÈúØö áÇóæöí ãöäö ÇÈúäö ÔóåúÑò ÝóãóÇ ÝóæúÞõ¡ ÍóÓóÈó ÈõíõæÊö ÂÈóÇÆöåöãú æóÚóÔóÇÆöÑöåöãú». 16ÝóÃóÍúÕóÇåõãú ãõæÓóì æóÝúÞÇð áÃóãúÑö ÇáÑøóÈøö. 17æóåóÐöåö åöíó ÃóÓúãóÇÁõ ÃóÈúäóÇÁö áÇæöí: ÌóÑúÔõæäõ æóÞóåóÇÊõ æóãóÑóÇÑöí. 18ÃóãøóÇ ÇÓúãóÇ ÇÈúäóíú ÌóÑúÔõæäó ÍóÓóÈó ÚóÔóÇÆöÑöåöãóÇ¡ ÝóåõãóÇ: áöÈúäöí æóÔöãúÚöí 19æóÈóäõæ ÞóåóÇÊó ÍóÓóÈó ÚóÔóÇÆöÑöåöãú åõãú: ÚóãúÑóÇãõ æóíöÕúåóÇÑõ æóÍóÈúÑõæäõ æóÚõÒøöíÆöíáõ. 20æóÇÈúäóÇ ãóÑóÇÑöí ÍóÓóÈó ÚóÔóÇÆöÑöåöãóÇ åõãóÇ ãóÍúáöí æóãõæÔöí. åóÐöåö åöíó ÚóÔóÇÆöÑõ ÇááÇøóæöíøöíäó æóÝúÞÇð áöÈõíõæÊö ÂÈóÇÆöåöãú</w:t>
      </w:r>
      <w:r>
        <w:rPr>
          <w:rtl w:val="true"/>
        </w:rPr>
        <w:t>.</w:t>
      </w:r>
    </w:p>
    <w:p>
      <w:pPr>
        <w:pStyle w:val="Normal"/>
        <w:rPr/>
      </w:pPr>
      <w:r>
        <w:rPr>
          <w:rtl w:val="true"/>
        </w:rPr>
      </w:r>
    </w:p>
    <w:p>
      <w:pPr>
        <w:pStyle w:val="Title"/>
        <w:rPr/>
      </w:pPr>
      <w:r>
        <w:rPr/>
        <w:t>ÐÑíÉ ÌÑÔæä</w:t>
      </w:r>
    </w:p>
    <w:p>
      <w:pPr>
        <w:pStyle w:val="Normal"/>
        <w:rPr/>
      </w:pPr>
      <w:r>
        <w:rPr/>
        <w:t>21ÝóÞóÏú ÊóÝóÑøóÚó Úóäú ÌóÑúÔõæäó ÚóÔöíÑóÊóÇ ÇááøöÈúäöíøöíäó æóÇáÔøöãúÚöíøöíäó. åóÇÊóÇäö åõãóÇ ÚóÔöíÑóÊóÇ ÇáúÌóÑúÔõæäöíøöíäó. 22æóßóÇäó ÚóÏóÏõ ÇáÐøõßõæÑö ÇáúãõÍúÕóíúäó ãöäúåõãóÇ ãöäö ÇÈúäö ÔóåúÑò æóãóÇ ÝóæúÞõ¡ ÓóÈúÚóÉó ÂáÇÝò æóÎóãúÓó ãöÆóÉò. 23æóÞóÏú ÎóíøóãóÊú ÚóÔöíÑóÊóÇ ÇáúÌóÑúÔõæäöíøöíäó æóÑóÇÁó ÇáúãóÓúßóäö Åöáóì ÇáúÛóÑúÈö¡ 24æóßóÇäó ÑóÆöíÓõåõãóÇ ÃóáöíóÇÓóÇÝó Èúäó áÇóÈöáó 25æóÚõåöÏó Åöáóì ÇáúÌóÑúÔõæäöíøöíäó ÈöÍöÑóÇÓóÉö ÇáúãóÓúßóäö Ýöí ÎóíúãóÉö ÇáÇÌúÊöãóÇÚö æóÇáúÎóíúãóÉö æóÛöØóÇÆöåóÇ æóÓóÊóÇÆöÑö ÈóÇÈö ÎóíúãóÉö ÇáÇÌúÊöãóÇÚö¡ 26æóÓóÊóÇÆöÑö ÇáÏøóÇÑö æóÓöÊóÇÑóÉö ÈóÇÈö ÇáÏøóÇÑö ÇáøóÊöí Íóæúáó ÇáúãóÓúßóäö æóÍóæúáó ÌóæóÇäöÈö ÇáúãóÐúÈóÍö æóÍöÈóÇáöåö ãóÚó ßõáøö ÎöÏúãóÊöåö</w:t>
      </w:r>
      <w:r>
        <w:rPr>
          <w:rtl w:val="true"/>
        </w:rPr>
        <w:t>.</w:t>
      </w:r>
    </w:p>
    <w:p>
      <w:pPr>
        <w:pStyle w:val="Normal"/>
        <w:rPr/>
      </w:pPr>
      <w:r>
        <w:rPr>
          <w:rtl w:val="true"/>
        </w:rPr>
      </w:r>
    </w:p>
    <w:p>
      <w:pPr>
        <w:pStyle w:val="Title"/>
        <w:rPr/>
      </w:pPr>
      <w:r>
        <w:rPr/>
        <w:t>ÐÑíÉ ÞåÇÊ</w:t>
      </w:r>
    </w:p>
    <w:p>
      <w:pPr>
        <w:pStyle w:val="Normal"/>
        <w:rPr/>
      </w:pPr>
      <w:r>
        <w:rPr/>
        <w:t>27æóÊóÝóÑøóÚó Úóäú ÞóåóÇÊó ÚóÔóÇÆöÑõ ÇáúÚóãúÑóÇãöíøöíäó æóÇáúíöÕúåóÇÑöíøöíäó æóÇáúÍóÈúÑõæäöíøöíäó æóÇáúÚõÒøöíÆöíáöíøöíäó. åóÐöåö åöíó ÚóÔóÇÆöÑõ ÇáúÞóåóÇÊöíøöíäó. 28ÝóßóÇäó ÚóÏóÏõ ÇáÐøõßõæÑö ÇáúãõÍúÕóíúäó ãöäúåõãú ãöäö ÇÈúäö ÔóåúÑò ÝóãóÇ ÝóæúÞõ¡ ËóãóÇäöíóÉó ÂáÇÝò æóÓöÊøó ãöÆóÉò. æóãõåöãøóÊõåõãú ÍöÑóÇÓóÉõ ÇáúÞõÏúÓö. 29æóÊõÎóíøöãõ ÚóÔóÇÆöÑõ Èóäöí ÞóåóÇÊó Ýöí ÌóäõæÈöíøö ÇáúãóÓúßóäö¡ 30æóßóÇäó ÑóÆöíÓõåóÇ ÃóáöíÕóÇÝóÇäó Èúäó ÚõÒøöíÆöíáó. 31æóåõãú íóÊóæóáøóæúäó ÍöÑóÇÓóÉó ÇáÊøóÇÈõæÊö æóÇáúãóÇÆöÏóÉö æóÇáúãóäóÇÑóÉö æóÇáúãóÐúÈóÍóíúäö æóÃóãúÊöÚóÉö ÇáúÞõÏúÓö ÇáøóÊöí íóÎúÏõãõæäó ÈöåóÇ¡ æóÇáúÍöÌóÇÈö æóßõáøö ãóÇ íóÊóÚóáøóÞõ Èöåö. 32ÃóãøóÇ ÑóÆöíÓõ ÑõÄóÓóÇÁö ÇááÇøóæöíøöíäó ÃóáöÚóÇÒóÇÑõ Èúäõ åóÑõæäó ÇáúßóÇåöäö ÝóíóÊóæóáøóì ÃóíúÖÇð ÃóãúÑó ÍõÑøóÇÓö ÍöÑóÇÓóÉö ÇáúÞõÏúÓö</w:t>
      </w:r>
      <w:r>
        <w:rPr>
          <w:rtl w:val="true"/>
        </w:rPr>
        <w:t>.</w:t>
      </w:r>
    </w:p>
    <w:p>
      <w:pPr>
        <w:pStyle w:val="Normal"/>
        <w:rPr/>
      </w:pPr>
      <w:r>
        <w:rPr>
          <w:rtl w:val="true"/>
        </w:rPr>
      </w:r>
    </w:p>
    <w:p>
      <w:pPr>
        <w:pStyle w:val="Title"/>
        <w:rPr/>
      </w:pPr>
      <w:r>
        <w:rPr/>
        <w:t>ÐÑíÉ ãÑÇÑí</w:t>
      </w:r>
    </w:p>
    <w:p>
      <w:pPr>
        <w:pStyle w:val="Normal"/>
        <w:rPr/>
      </w:pPr>
      <w:r>
        <w:rPr/>
        <w:t>33æóÊóÝóÑøóÚó Úóäú ãóÑóÇÑöí ÚóÔöíÑóÊóÇ ÇáúãóÍúáöíøöíäó æóÇáúãõæÔöíøöíäó. åóÇÊóÇäö åõãóÇ ÚóÔöíÑóÊóÇ ãóÑóÇÑöí. 34ÝóßóÇäó ÚóÏóÏõ ÇáÐøõßõæÑö ÇáúãõÍúÕóíúäó ãöäúåõãóÇ ãöäö ÇÈúäö ÔóåúÑò ÝóãóÇ ÝóæúÞõ¡ ÓöÊøóÉó ÂáÇÝò æóãöÆóÊóíúäö¡ 35æóÑóÆöíÓõåõãóÇ ÕõæÑöíÆöíáõ Èúäõ ÃóÈöíÍóÇíöáó. æóÊõÎóíøöãóÇäö Åöáóì ÔöãóÇáöíøö ÇáúãóÓúßóäö. 36æóãõåöãøóÉõ ÃóÈúäóÇÁö ãóÑóÇÑöí ÍöÑóÇÓóÉõ ÃóáúæóÇÍö ÇáúãóÓúßóäö æóÚóæóÇÑöÖöåö æóÞóæóÇÚöÏöåóÇ æóßõáøö ÃóæóÇäöíåö æóÇáúÚöäóÇíóÉõ ÈöåóÇ¡ 37æóÃóÚúãöÏóÉö ÌóæóÇäöÈö ÇáÏøóÇÑö æóÞóæóÇÚöÏöåóÇ æóÃóæúÊóÇÏöåóÇ æóÍöÈóÇáöåóÇ</w:t>
      </w:r>
      <w:r>
        <w:rPr>
          <w:rtl w:val="true"/>
        </w:rPr>
        <w:t>.</w:t>
      </w:r>
    </w:p>
    <w:p>
      <w:pPr>
        <w:pStyle w:val="Normal"/>
        <w:rPr/>
      </w:pPr>
      <w:r>
        <w:rPr/>
        <w:t>38ÃóãøóÇ ãõæÓóì æóåóÑõæäõ æóÃóÈúäóÇÄõåõ ÝóíóäúÒöáõæäó ÞõÏøóÇãó ÇáúãóÓúßóäö Åöáóì ÇáÔøóÑúÞö áöíóÞõæãõæÇ ÈöÍöÑóÇÓóÉö ÇáúãóÞúÏöÓö äöíóÇÈóÉð Úóäú Èóäöí ÅöÓúÑóÇÆöíáó¡ æóÃóíøõ æóÇÍöÏò ÓöæóÇåõãú íóÞúÊóÑöÈõ ãöäúåõ íõÞúÊóáõ</w:t>
      </w:r>
      <w:r>
        <w:rPr>
          <w:rtl w:val="true"/>
        </w:rPr>
        <w:t>.</w:t>
      </w:r>
    </w:p>
    <w:p>
      <w:pPr>
        <w:pStyle w:val="Normal"/>
        <w:rPr/>
      </w:pPr>
      <w:r>
        <w:rPr/>
        <w:t>39ÝóßóÇäó ãóÌúãõæÚõ ÇáúãõÍúÕóíúäó ãöäú ÐõßõæÑö ÇááÇøóæöíøöíäó ãöäö ÇÈúäö ÔóåúÑò ÝóãóÇ ÝóæúÞõ¡ ÇáøóÐöíäó ÃóÍúÕóÇåõãú ãõæÓóì æóåóÑõæäõ ÍóÓóÈó ÚóÔóÇÆöÑöåöãú ßóãóÇ ÃóãóÑó ÇáÑøóÈøõ¡ ÇËúäóíúäö æóÚöÔúÑöíäó ÃóáúÝÇð</w:t>
      </w:r>
      <w:r>
        <w:rPr>
          <w:rtl w:val="true"/>
        </w:rPr>
        <w:t>.</w:t>
      </w:r>
    </w:p>
    <w:p>
      <w:pPr>
        <w:pStyle w:val="Normal"/>
        <w:rPr/>
      </w:pPr>
      <w:r>
        <w:rPr>
          <w:rtl w:val="true"/>
        </w:rPr>
      </w:r>
    </w:p>
    <w:p>
      <w:pPr>
        <w:pStyle w:val="Title"/>
        <w:rPr/>
      </w:pPr>
      <w:r>
        <w:rPr/>
        <w:t>ÅÍÕÇÁ ÃÈßÇÑ ÅÓÑÇÆíá ÇáÐßæÑ</w:t>
      </w:r>
    </w:p>
    <w:p>
      <w:pPr>
        <w:pStyle w:val="Normal"/>
        <w:rPr/>
      </w:pPr>
      <w:r>
        <w:rPr/>
        <w:t>40æóÞóÇáó ÇáÑøóÈøõ áöãõæÓóì: «ÃóÍúÕö ßõáøó ÈößúÑò ÐóßóÑò ãöäú Èóäöí ÅöÓúÑóÇÆöíáó ãöäö ÇÈúäö ÔóåúÑò ÝóãóÇ ÝóæúÞõ¡ æóÏóæøöäú ÃóÓúãóÇÁóåõãú ÌóãöíÚÇð¡ 41ÝóÊóÝúÑöÒõ áöíó ÇááÇøóæöíøöíäó¡ ÃóäóÇ ÇáÑøóÈøõ¡ áöíóßõæäõæÇ áöí ÈóÏóáó ßõáøö ÈößúÑò Ýöí Èóäöí ÅöÓúÑóÇÆöíáó¡ æóßóÐóáößó ÈóåóÇÆöãó ÇááÇøóæöíøöíäó ÈóÏóáó ßõáøö ÈößúÑò Ýöí ÈóåóÇÆöãö Èóäöí ÅöÓúÑóÇÆöíáó». 42ÝóÃóÍúÕóì ãõæÓóì ÃóÈúßóÇÑó Èóäöí ÅöÓúÑóÇÆöíáó ßóãóÇ ÃóãóÑóåõ ÇáÑøóÈøõ¡ 43ÝóßóÇäó ãóÌúãõæÚõ ÚóÏóÏö ÇáÐøõßõæÑö ÇáÃóÈúßóÇÑö ÇáúãõÍúÕóíúäó¡ ßõáòø ÈöÇÓúãöåö¡ ãöäö ÇÈúäö ÔóåúÑò ÝóãóÇ ÝóæúÞõ¡ ÇËúäóíúäö æóÚöÔúÑöíäó ÃóáúÝÇð æóãöÆóÊóíúäö æóËóáÇóËóÉð æóÓóÈúÚöíäó</w:t>
      </w:r>
      <w:r>
        <w:rPr>
          <w:rtl w:val="true"/>
        </w:rPr>
        <w:t>.</w:t>
      </w:r>
    </w:p>
    <w:p>
      <w:pPr>
        <w:pStyle w:val="Normal"/>
        <w:rPr/>
      </w:pPr>
      <w:r>
        <w:rPr/>
        <w:t>44æóÞóÇáó ÇáÑøóÈøõ áöãõæÓóì: 45«ÃóÝúÑöÒö ÇááÇøóæöíøöíäó ÈóÏóáó ßõáøö ÈößúÑò Ýöí Èóäöí ÅöÓúÑóÇÆöíáó¡ æóßóÐóáößó ÈóåóÇÆöãó ÇááÇøóæöíøöíäó ÈóÏóáó ÈóåóÇÆöãöåöãú¡ Ýóíóßõæäó ÇááÇøóæöíøõæäó ÎóÇÕøóÊöí. ÃóäóÇ ÇáÑøóÈøõ. 46æóÃóãøóÇ ÝöÏóÇÁõ ÇáúãöÆóÊóíúäö æóÇáËøóáÇóËóÉö æóÇáÓøóÈúÚöíäó ãöäú ÃóÈúßóÇÑö Èóäöí ÅöÓúÑóÇÆöíáó ÇáÒøóÇÆöÏöíäó Úóäú ÚóÏóÏö ÇááÇøóæöíøöíäó¡ 47ÝóÊóÃúÎõÐõ Úóäú ßõáøö æóÇÍöÏò ãöäúåõãú ÎóãúÓóÉó ÔóæóÇÞöáó (äóÍúæó ÓöÊøöíäó ÌúÑóÇãÇð) ãöäó ÇáúÝöÖøóÉö æóÝúÞÇð áöáúæóÒúäö ÇáúãõÚúÊóãóÏö Ýöí ÇáúÞõÏúÓö Ýóíóßõæäõ ßõáøõ ÚöÔúÑöíäó ÌöíÑóÉð ãõÚóÇÏöáóÉð áöÔóÇÞöáò (Ãóíú áÇËúäóíú ÚóÔóÑó ÌúÑóÇãÇð). 48æóÊõÚúØöí ÇáúÝöÖøóÉó áöåóÑõæäó æóÃóÈúäóÇÆöåö ÝöÏúíóÉð Úóäö ÇáÃóÈúßóÇÑö ÇáÒøóÇÆöÏöíäó Úóäú ÚóÏóÏö ÇááÇøóæöíøöíäó» 49ÝóÌóãóÚó ãõæÓóì ÝöÖøóÉó ÇáúÝöÏúíóÉö ãöäó ÇáÒøóÇÆöÏöíäó Úóäú ÚóÏóÏö ÇááÇøóæöíøöíäó ÝöÏóÇÁð áóåõãú. 50ÌóÈóÇåóÇ ãöäú ÃóÈúßóÇÑö Èóäöí ÅöÓúÑóÇÆöíáó¡ ÝóßóÇäóÊú ÃóáúÝÇð æóËóáÇóËó ãöÆóÉò æóÎóãúÓóÉð æóÓöÊøöíäó ãöäó ÇáúÝöÖøóÉö Úóáóì ÔóÇÞöáö ÇáúÞõÏúÓö (äóÍúæó ÓöÊøóÉó ÚóÔóÑó ßöíáõæ ÌúÑóÇãÇð æóËõáúËò). 51æóÃóÚúØóì ãõæÓóì ÝöÖøóÉó ÇáúÝöÏúíóÉö áöåóÑõæäó æóÃóÈúäóÇÆöåö ßóãóÇ ÃóãóÑó ÇáÑøóÈøõ</w:t>
      </w:r>
      <w:r>
        <w:rPr>
          <w:rtl w:val="true"/>
        </w:rPr>
        <w:t>.</w:t>
      </w:r>
    </w:p>
    <w:p>
      <w:pPr>
        <w:pStyle w:val="Normal"/>
        <w:rPr/>
      </w:pPr>
      <w:r>
        <w:rPr>
          <w:rtl w:val="true"/>
        </w:rPr>
      </w:r>
    </w:p>
    <w:p>
      <w:pPr>
        <w:pStyle w:val="Title"/>
        <w:rPr/>
      </w:pPr>
      <w:r>
        <w:rPr/>
        <w:t>ÃÈäÇÁ ÞåÇÊ æÎÏãÊåã</w:t>
      </w:r>
    </w:p>
    <w:p>
      <w:pPr>
        <w:pStyle w:val="Title"/>
        <w:rPr/>
      </w:pPr>
      <w:r>
        <w:rPr/>
        <w:t>4</w:t>
      </w:r>
    </w:p>
    <w:p>
      <w:pPr>
        <w:pStyle w:val="Normal"/>
        <w:rPr/>
      </w:pPr>
      <w:r>
        <w:rPr/>
        <w:t>æóÞóÇáó ÇáÑøóÈøõ áöãõæÓóì æóåóÑõæäó: 2«ÃóÍúÕöíóÇ Èóäöí ÞóåóÇÊó ãöäú Èóíúäö ÃóÈúäóÇÁö áÇóæöí ÍóÓóÈó ÚóÔóÇÆöÑöåöãú æóÈõíõæÊö ÂÈóÇÆöåöãú¡ 3ãöäö ÇÈúäö ËóáÇóËöíäó ÓóäóÉð ÍóÊøóì ÇÈúäö ÎóãúÓöíäó¡ ãöäó ÇáúãõÊóÌóäøöÏöíäó áöÎöÏúãóÉö ÎóíúãóÉö ÇáÇÌúÊöãóÇÚö. 4æóåóÐöåö åöíó ÇáúÎöÏúãóÉõ ÇáøóÊöí Êõæúßóáõ Åöáóì Èóäöí ÞóåóÇÊó Ýöí ÎóíúãóÉö ÇáÇÌúÊöãóÇÚö: ÞõÏúÓõ ÇáÃóÞúÏóÇÓö. 5ÚöäúÏó æóÞúÊö ÇáÑøóÍöíáö¡ íóÃúÊöí åóÑõæäõ æóÃóÈúäóÇÄõåõ æóíõäúÒöáõæäó ÇáÍöÌóÇÈó ÇáúÝóÇÕöáó¡ æóíõÛóØøõæäó Èöåö ÊóÇÈõæÊó ÇáÔøóåóÇÏóÉö¡ 6æóíóÖóÚõæäó ÝóæúÞóåõ ÛöØóÇÁð ãöäú ÌöáúÏö ÇáÏøóáúÝöíäö¡ æóíóÈúÓõØõæäó ÝóæúÞóåõ ËóæúÈÇð ãöäú ÞõãóÇÔò ÃóÒúÑóÞó Ëõãøó íóÖóÚõæäó ÚöÕöíøóåõ Ýöí ÍóáóÞóÇÊöåóÇ. 7æóíóÈúÓõØõæäó Úóáóì ãóÇÆöÏóÉö ÎõÈúÒö ÇáúæõÌõæåö ËóæúÈÇð ãöäú ÞõãóÇÔò ÃóÒúÑóÞó æóíóÖóÚõæäó Úóáóíúåö ÇáÕøöÍóÇÝó æóÇáÕøõÍõæäó æóÇáÃóÞúÏóÇÍó æóßóÇÓóÇÊö ÇáúÎóãúÑö¡ æóíóßõæäõ ÇáúÎõÈúÒõ ÇáÏøóÇÆöãõ ãóæúÌõæÏÇð Úóáóíúåö¡ 8Ëõãøó íõÛóØøõæäóåóÇ ÈöËóæúÈò ÃóÍúãóÑö Çááøóæúäö æóíóÖóÚõæäó ÝóæúÞóåóÇ ÛöØóÇÁð ãöäú ÌöáúÏö ÇáÏøóáúÝöíäö æóíõÏúÎöáõæäó ÚöÕöíøóåóÇ Ýöí ÍóáóÞóÇÊöåóÇ. 9æóíõÛóØøõæäó ÃóíúÖÇð ÇáúãóäóÇÑóÉó æóÓõÑõÌóåóÇ æóãóáÇóÞöØóåóÇ æóãóäóÇÝöÖóåóÇ¡ æóÓóÇÆöÑó ÂäöíóÉö ÒóíúÊöåóÇ ÇáøóÊöí íóÓúÊóÚúãöáõæäóåóÇ¡ ÈöËóæúÈò ÃóÒúÑóÞó. 10æóíóáõÝøõæäóåóÇ ãóÚó ÌóãöíÚö ÃóæóÇäöíåóÇ ÈöÛöØóÇÁò ãöäú ÌöáúÏö ÇáÏøóáúÝöíäö¡ æóíóÖóÚõæäóåóÇ Úóáóì ÍóãøóÇáóÉò. 11æóíóÈúÓõØõæäó Úóáóì ãóÐúÈóÍö ÇáÐøóåóÈö ËóæúÈÇð ÃóÒúÑóÞó æóíõÛóØøõæäóåõ ÈöÛöØóÇÁò ãöäú ÌöáúÏö ÇáÏøóáúÝöíäö¡ æóíõÏúÎöáõæäó ÚöÕöíøóåõ Ýöí ÍóáóÞóÇÊöåö. 12æóßóÐóáößó íóáõÝøõæäó ÌóãöíÚó ÃóæóÇäöí ÇáúÎöÏúãóÉö ÇáøóÊöí íóÓúÊóÚúãöáõæäóåóÇ Ýöí ÇáúÞõÏúÓö ÈöËóæúÈò ÃóÒúÑóÞó æóíõÛóØøõæäóåóÇ ÈöÛöØóÇÁò ãöäó ÇáÏøóáúÝöíäö æóíóÖóÚõæäóåóÇ Úóáóì ÍóãøóÇáóÉò 13æóíóÑúÝóÚõæäó ÑóãóÇÏó ÇáúãóÐúÈóÍö æóíóÈúÓõØõæäó Úóáóíúåö ËóæúÈÇð ãöäú ÞõãóÇÔò ÈóäóÝúÓóÌöíòø¡ 14æóíóÖóÚõæäó Úóáóíúåö ÌóãöíÚó ÃóæóÇäöíåö ÇáøóÊöí íóÓúÊóÚúãöáõæäóåóÇ¡ ÇáúãóÌóÇãöÑó æóÇáúãóäóÇÔöáó æóÇáÑøõÝõæÔó æóÇáúãóäóÇÖöÍó¡ ßõáøó ÃóæóÇäöí ÇáúãóÐúÈóÍö¡ æóíõÛóØøõæäóåõ ÈöÛöØóÇÁò ãöäú ÌöáúÏö ÇáÏøóáúÝöíäö¡ Ëõãøó íõÏúÎöáõæäó ÚöÕöíøóåõ Ýöí ÍóáóÞóÇÊöåö. 15æóÍóÇáóãóÇ íóäúÊóåöí åóÑõæäõ æóÃóÈúäóÇÄõåõ ãöäú ÊóÛúØöíóÉö ÇáúÞõÏúÓö æóÌóãöíÚö ÂäöíóÊöåö ÚöäúÏó æóÞúÊö ÇÑúÊöÍóÇáö ÇáúãõÎóíøóãö¡ íõÞúÈöáõ Èóäõæ ÞóåóÇÊó áöíóÍúãöáõæåóÇ. æóáóßöäú ÅöíøóÇåõãú Ãóäú íóãóÓøõæÇ ÇáÃóÔúíóÇÁó ÇáúãõÞóÏøóÓóÉó áöÆóáÇøó íóãõæÊõæÇ. åóÐöåö åöíó ãóÓúÆõæáöíøóÉõ Èóäöí ÞóåóÇÊó Ýöí Íóãúáö ÎóíúãóÉö ÇáÇÌúÊöãóÇÚö. 16æóíóßõæäõ ÃóáöÚóÇÒóÇÑõ Èúäõ åóÑõæäó ÇáúßóÇåöäö ãóÓúÆõæáÇð Úóäú ÒóíúÊö ÇáÅöäóÇÑóÉö¡ æóÚóäö ÇáúÈóÎõæÑö ÇáúÚóØöÑö¡ æóÊóÞúÏöãóÉö ÇáÏøóÞöíÞö ÇáúíóæúãöíøóÉö æóÏõåúäö ÇáúãóÓúÍóÉö æóÚóäú ÓóÇÆöÑö ÇáúãóÓúßóäö æóãóÇ Ýöíåö ãöäó ÇáúÞõÏúÓö æóÃóæóÇäöíåö</w:t>
      </w:r>
      <w:r>
        <w:rPr>
          <w:rtl w:val="true"/>
        </w:rPr>
        <w:t>».</w:t>
      </w:r>
    </w:p>
    <w:p>
      <w:pPr>
        <w:pStyle w:val="Normal"/>
        <w:rPr/>
      </w:pPr>
      <w:r>
        <w:rPr/>
        <w:t>17æóÞóÇáó ÇáÑøóÈøõ áöãõæÓóì æóåóÑõæäó: 18«ÇÍúÑöÕóÇ ÃóáÇøó íóäúÞóÑöÖó ÝóÑúÚõ ÚóÔóÇÆöÑö ÇáúÞóåóÇÊöíøöíäó ãöäú Èóíúäö ÇááÇøóæöíøöíäó¡ 19Èóáö ÇÚúãóáÇó åóÐóÇ ÇáÊøóÑúÊöíÈó ÝóíóÚöíÔõæÇ æóáÇó íóãõæÊõæÇ ÚöäúÏó ÇÞúÊöÑóÇÈöåöãú Åöáóì ÞõÏúÓö ÇáÃóÞúÏóÇÓö. íóÏúÎõáõ ãóÚóåõãú åóÑõæäõ æóÃóÈúäóÇÄõåõ æóíõÚóíøöäõæäó áößõáøö ÅöäúÓóÇäò ÎöÏúãóÊóåõ æóÍöãúáóåõ. 20æóáóßöäú ÅöíøóÇåõãú Ãóäú íóÏúÎõáõæÇ áöãõÔóÇåóÏóÉö ÇáúÞõÏúÓö æóáóæú áöáóÍúÙóÉò¡ áöÆóáÇøó íóåúáößõæÇ</w:t>
      </w:r>
      <w:r>
        <w:rPr>
          <w:rtl w:val="true"/>
        </w:rPr>
        <w:t>».</w:t>
      </w:r>
    </w:p>
    <w:p>
      <w:pPr>
        <w:pStyle w:val="Normal"/>
        <w:rPr/>
      </w:pPr>
      <w:r>
        <w:rPr>
          <w:rtl w:val="true"/>
        </w:rPr>
      </w:r>
    </w:p>
    <w:p>
      <w:pPr>
        <w:pStyle w:val="Title"/>
        <w:rPr/>
      </w:pPr>
      <w:r>
        <w:rPr/>
        <w:t>ÃÈäÇÁ ÌÑÔæä æÎÏãÊåã</w:t>
      </w:r>
    </w:p>
    <w:p>
      <w:pPr>
        <w:pStyle w:val="Normal"/>
        <w:rPr/>
      </w:pPr>
      <w:r>
        <w:rPr/>
        <w:t>21æóÞóÇáó ÇáÑøóÈøõ áöãõæÓóì: 22«ÃóÍúÕö ÌõãúáóÉó Èóäöí ÌóÑúÔõæäó ÃóíúÖÇð ÍóÓóÈó ÈõíõæÊö ÂÈóÇÆöåöãú æóÚóÔóÇÆöÑöåöãú¡ 23ãöäö ÇÈúäö ËóáÇËöíäó ÓóäóÉð ÝóãóÇ ÝóæúÞõ ÍóÊøóì ÇÈúäö ÎóãúÓöíäó ãöäó ÇáúãõÊóÌóäøöÏöíäó Ýöí ÎöÏúãóÉö ÎóíúãóÉö ÇáÇÌúÊöãóÇÚö. 24æóåóÐöåö åöíó ÇáÎóÏóãóÇÊõ ÇáøóÊöí Êõæúßóáõ Åöáóì ÚóÔóÇÆöÑö ÇáúÌóÑúÔõæäöíøöíäó ãöäú Úóãóáò æóÍóãúáò: 25íóÍúãöáõæäó ÔõÞóÞó ÇáúãóÓúßóäö æóÎóíúãóÉó ÇáÇÌúÊöãóÇÚö æóÛöØóÇÁóåóÇ æóÛöØóÇÁó ÌöáúÏö ÇáÏøóáúÝöíäö ÇáøóÐöí ÝóæúÞóåóÇ¡ æóÓöÊóÇÑó ãóÏúÎóáö ÎóíúãóÉö ÇáÇÌúÊöãóÇÚö. 26æóÃóÓúÊóÇÑó ÇáÓøóÇÍóÉö ÇáúãõÍöíØóÉö ÈöÇáúãóÓúßóäö æóÇáúãóÐúÈóÍö¡ æóÓöÊóÇÑóÉó ÇáúãóÏúÎóáö æóÇáúÍöÈóÇáó æóÇáÃóæóÇäöí ÇáúãõÓúÊóÎúÏóãóÉó Ýöí ÎöÏúãóÊöåóÇ. æóíõÄóÏøöí ÇáúÌóÑúÔõæäöíøõæäó ÌóãöíÚó ÇáúÎöÏúãóÇÊö ÇáúæóÇÌöÈóÉö áóåóÇ. 27æóíóÌöÈõ Ãóäú íóÞõæãõæÇ ÈöÎöÏúãóÊöåöãú¡ ÓóæóÇÁñ ÃóßóÇäóÊú ÎöÏúãóÉó äóÞúáò Ãóãú Ãóíøó Úóãóáò ÂÎóÑó¡ ÊóÍúÊó ÅöÔúÑóÇÝö åóÑõæäó æóÃóÈúäóÇÆöåö. æóÚóáóíúßó Ãóäú ÊõÚóíøöäó áóåõãú ãóÇ íóÊóæóÌøóÈõ Úóáóíúåöãú Íóãúáõåõ. 28åóÐöåö åöíó ãóÓúÆõæáöíøóÉõ ÚóÔóÇÆöÑö ÇáúÌóÑúÔõæäöíøöíäó Ýöí ÎóíúãóÉö ÇáÇÌúÊöãóÇÚö¡ æóíóßõæäõ ÅöíËóÇãóÇÑõ Èúäõ åóÑõæäó ÇáúßóÇåöäö åõæó ÇáúãõÔúÑöÝõ Úóáóì ÊóÃúÏöíóÉö æóÇÌöÈóÇÊöåöãú</w:t>
      </w:r>
      <w:r>
        <w:rPr>
          <w:rtl w:val="true"/>
        </w:rPr>
        <w:t>.</w:t>
      </w:r>
    </w:p>
    <w:p>
      <w:pPr>
        <w:pStyle w:val="Normal"/>
        <w:rPr/>
      </w:pPr>
      <w:r>
        <w:rPr>
          <w:rtl w:val="true"/>
        </w:rPr>
      </w:r>
    </w:p>
    <w:p>
      <w:pPr>
        <w:pStyle w:val="Title"/>
        <w:rPr/>
      </w:pPr>
      <w:r>
        <w:rPr/>
        <w:t>ÃÈäÇÁ ãÑÇÑí æÎÏãÊåã</w:t>
      </w:r>
    </w:p>
    <w:p>
      <w:pPr>
        <w:pStyle w:val="Normal"/>
        <w:rPr/>
      </w:pPr>
      <w:r>
        <w:rPr/>
        <w:t>29æóÊõÍúÕöí Èóäöí ãóÑóÇÑöí ÍóÓóÈó ÚóÔóÇÆöÑöåöãú æóÈõíõæÊö ÂÈóÇÆöåöãú¡ 30ãöäö ÇÈúäö ËóáÇóËöíäó ÓóäóÉð ÝóãóÇ ÝóæúÞõ ÍóÊøóì ÇÈúäö ÎóãúÓöíäó¡ ãöäó ÇáúãõÊóÌóäøöÏöíäó Ýöí ÎöÏúãóÉö ÎóíúãóÉö ÇáÇÌúÊöãóÇÚö. 31æóÊóßõæäõ ãóÓúÆõæáöíøóÉõ ÎöÏúãóÊöåöãú Ýöí ÎóíúãóÉö ÇáÇÌúÊöãóÇÚö äóÞúáó ÃóáúæóÇÍö ÇáúãóÓúßóäö æóÚóæóÇÑöÖöåö æóÃóÚúãöÏóÊöåö æóÞóæóÇÚöÏöåö¡ 32æóÃóÚúãöÏóÉö ÇáÓøóÇÍóÉö ÇáúãõÍöíØóÉö æóÞóæóÇÚöÏöåóÇ æóÃóæúÊóÇÏöåóÇ æóÍöÈóÇáöåóÇ æóÃóæóÇäöíåóÇ æóßõáøö ãóÇ íóÊøóÕöáõ ÈöÎöÏúãóÊöåóÇ. æóÍóÏøöÏõæÇ ÈöÇáÊøóÝúÕöíáö ãóÇ íóÊóæóÌøóÈõ Úóáóì ßõáøö ÑóÌõáò Íóãúáõåõ. 33åóÐöåö åöíó ãóÓúÆõæáöíøóÉõ ÚóÔóÇÆöÑö ÇáúãóÑóÇÑöíøöíäó ÇáøóÊöí íóÞõæãõæäó ÈöåóÇ Ýöí ÎöÏúãóÉö ÎóíúãóÉö ÇáÇÌúÊöãóÇÚö ÊóÍúÊó ÅöÔúÑóÇÝö ÅöíËóÇãóÇÑó Èúäö åóÑõæäó ÇáúßóÇåöäö</w:t>
      </w:r>
      <w:r>
        <w:rPr>
          <w:rtl w:val="true"/>
        </w:rPr>
        <w:t>».</w:t>
      </w:r>
    </w:p>
    <w:p>
      <w:pPr>
        <w:pStyle w:val="Normal"/>
        <w:rPr/>
      </w:pPr>
      <w:r>
        <w:rPr>
          <w:rtl w:val="true"/>
        </w:rPr>
      </w:r>
    </w:p>
    <w:p>
      <w:pPr>
        <w:pStyle w:val="Title"/>
        <w:rPr/>
      </w:pPr>
      <w:r>
        <w:rPr/>
        <w:t>äÊÇÆÌ ÅÍÕÇÁ ÇááÇæííä</w:t>
      </w:r>
    </w:p>
    <w:p>
      <w:pPr>
        <w:pStyle w:val="Normal"/>
        <w:rPr/>
      </w:pPr>
      <w:r>
        <w:rPr/>
        <w:t>34ÝóÃóÍúÕóì ãõæÓóì æóåóÑõæäõ æóÑõÄóÓóÇÁõ ÇáÔøóÚúÈö ÌõãúáóÉó ÃóÈúäóÇÁö ÇáúÞóåóÇÊöíøöíäó ÍóÓóÈó ÚóÔóÇÆöÑöåöãú æóÈõíõæÊö ÂÈóÇÆöåöãú¡ 35ãöäö ÇÈúäö ËóáÇóËöíäó ÓóäóÉð ÝóãóÇ ÝóæúÞõ Åöáóì ÇÈúäö ÎóãúÓöíäó ÓóäóÉð¡ ãöäó ÇáúãõÊóÌóäøöÏöíäó Ýöí ÎöÏúãóÉö ÎóíúãóÉö ÇáÇÌúÊöãóÇÚö. 36ÝóßóÇäóÊú ÌõãúáóÉõ ÇáúãõÍúÕóíúäó ãöäúåõãú ÍóÓóÈó ÚóÔóÇÆöÑöåöãú ÃóáúÝóíúäö æóÓóÈúÚó ãöÆóÉò æóÎóãúÓöíäó. 37åóÄõáÇóÁö åõãõ ÇáúãõÍúÕóæúäó ãöäú ÚóÔóÇÆöÑö ÇáúÞóåóÇÊöíøöíäó ÇáúÎóÇÏöãöíäó Ýöí ÎóíúãóÉö ÇáÇÌúÊöãóÇÚö ÇáøóÐöíäó ÃóÍúÕóÇåõãú ãõæÓóì æóåóÑõæäõ ßóãóÇ ÃóãóÑó ãõæÓóì</w:t>
      </w:r>
      <w:r>
        <w:rPr>
          <w:rtl w:val="true"/>
        </w:rPr>
        <w:t>.</w:t>
      </w:r>
    </w:p>
    <w:p>
      <w:pPr>
        <w:pStyle w:val="Normal"/>
        <w:rPr/>
      </w:pPr>
      <w:r>
        <w:rPr/>
        <w:t>38æóÊóãøó ÅöÍúÕóÇÁõ ÌõãúáóÉö ÃóÈúäóÇÁö ÌóÑúÔõæäó ÍóÓóÈ ÚóÔóÇÆöÑöåöãú æóÈõíõæÊö ÂÈóÇÆöåöãú¡ 39ãöäú ÇÈúäö ËóáÇóËöíäó ÓóäóÉð ÝóãóÇ ÝóæúÞõ Åöáóì ÇÈúäö ÎóãúÓöíäó ÓóäóÉð¡ ãöäó ÇáúãõÊóÌóäøöÏöíäó Ýöí ÎöÏúãóÉö ÎóíúãóÉö ÇáÇÌúÊöãóÇÚö. 40æóßóÇäóÊú ÌõãúáóÉõ ÇáúãõÍúÕóíúäó ãöäúåõã ÍóÓóÈó ÚóÔóÇÆöÑöåöãú æóÈõíõæÊö ÂÈóÇÆöåöãú ÃóáúÝóíúäö æóÓöÊøó ãöÆóÉò æóËóáÇóËöíäó. 41åóÄõáÇóÁö åõãõ ÇáúãõÍúÕóæúäó ãöäú ÚóÔóÇÆöÑö Èóäöí ÌóÑúÔõæäó ÇáúÎóÇÏöãöíäó Ýöí ÎóíúãóÉö ÇáÇÌúÊöãóÇÚö ÇáøóÐöíäó ÃóÍúÕóÇåõãú ãõæÓóì æóåóÑõæäõ ßóãóÇ ÃóãóÑó ÇáÑøóÈøõ</w:t>
      </w:r>
      <w:r>
        <w:rPr>
          <w:rtl w:val="true"/>
        </w:rPr>
        <w:t>.</w:t>
      </w:r>
    </w:p>
    <w:p>
      <w:pPr>
        <w:pStyle w:val="Normal"/>
        <w:rPr/>
      </w:pPr>
      <w:r>
        <w:rPr/>
        <w:t>42æóÊóãøó ÅöÍúÕóÇÁõ ÌõãúáóÉö Èóäöí ãóÑóÇÑöí ÍóÓóÈó ÚóÔóÇÆöÑöåöãú æóÈõíõæÊö ÂÈóÇÆöåöãú¡ 43ãöäö ÇÈúäö ËóáÇóËöíäó ÓóäóÉð ÝóãóÇ ÝóæúÞõ Åöáóì ÇÈúäö ÎóãúÓöíäó ÓóäóÉð¡ ãöäó ÇáúãõÊóÌóäøöÏöíäó Ýöí ÎóÏúãóÉö ÎóíúãóÉö ÇáÇÌúÊöãóÇÚö. 44ÝóßóÇäóÊú ÌõãúáóÉõ ÇáúãõÍúÕóíúäó ãöäúåõãú ÍóÓóÈó ÚóÔóÇÆöÑöåöãú ËóáÇóËóÉó ÂáÇÝò æóãöÆóÊóíúäö. 45åóÄõáÇóÁö åõãõ ÇáúãõÍúÕóæúäó ãöäú ÚóÔóÇÆöÑö Èóäöí ãóÑóÇÑöí ÇáøóÐöíäó ÃóÍúÕóÇåõãú ãõæÓóì æóåóÑõæäõ ÍóÓóÈó ÃóãúÑö ÇáøóÑÈøö Úóáóì áöÓóÇäö ãõæÓóì</w:t>
      </w:r>
      <w:r>
        <w:rPr>
          <w:rtl w:val="true"/>
        </w:rPr>
        <w:t>.</w:t>
      </w:r>
    </w:p>
    <w:p>
      <w:pPr>
        <w:pStyle w:val="Normal"/>
        <w:rPr/>
      </w:pPr>
      <w:r>
        <w:rPr/>
        <w:t>46ÝóßóÇäó ãóÌúãõæÚõ ÇáúãõÍúÕóíúäó ãöäó ÇááÇøóæöíøöíäó ÇáøóÐöíäó ÃóÍúÕóÇåõãú ãõæÓóì æóåóÑõæäõ æóÑõÄóÓóÇÁõ ÅöÓúÑóÇÆöíáó ÍóÓóÈó ÚóÔóÇÆöÑöåöãú æóÈõíõæÊö ÂÈóÇÆöåöãú. 47ãöäö ÇÈúäö ËóáÇóËóíäó ÓóäóÉð ÝóãóÇ ÝóæúÞõ Åöáóì ÇÈúäö ÎóãúÓöíäó ÓóäóÉð¡ ÇáúãõÌóäøóÏöíäó Ýöí Úóãóáö ÇáúÎöÏúãóÉö Ýöí ÎóíúãóÉö ÇáÇÌúÊöãóÇÚö æóÝöí ÎöÏúãóÉö äóÞúáöåóÇ¡ 48ËóãóÇäöíóÉó ÂáÇÝò æóÎóãúÓó ãöÆóÉò æóËóãóÇäöíäó. 49æóßóãóÇ ÃóãóÑó ÇáÑøóÈøõ ãõæÓóì Êóãøó ÊóÚúíöíäõ ßõáøö áÇæöíòø Úóáóì ÎöÏúãóÊöåö æóÊóÍúÏöíÏõ ãóÇ íóÊóæóÌøóÈõ Úóáóíúåö Íóãúáõåõ. æóåóßóÐóÇ Êóãøó ÅöÍúÕóÇÄõåõãú ßóãóÇ ÃóãóÑó ÇáÑøóÈøõ ãõæÓóì</w:t>
      </w:r>
      <w:r>
        <w:rPr>
          <w:rtl w:val="true"/>
        </w:rPr>
        <w:t>.</w:t>
      </w:r>
    </w:p>
    <w:p>
      <w:pPr>
        <w:pStyle w:val="Normal"/>
        <w:rPr/>
      </w:pPr>
      <w:r>
        <w:rPr>
          <w:rtl w:val="true"/>
        </w:rPr>
      </w:r>
    </w:p>
    <w:p>
      <w:pPr>
        <w:pStyle w:val="Title"/>
        <w:rPr/>
      </w:pPr>
      <w:r>
        <w:rPr/>
        <w:t>ÊÚáíãÇÊ ÈÔÃä ÇáäÌÇÓÉ</w:t>
      </w:r>
    </w:p>
    <w:p>
      <w:pPr>
        <w:pStyle w:val="Title"/>
        <w:rPr/>
      </w:pPr>
      <w:r>
        <w:rPr/>
        <w:t>5</w:t>
      </w:r>
    </w:p>
    <w:p>
      <w:pPr>
        <w:pStyle w:val="Normal"/>
        <w:rPr/>
      </w:pPr>
      <w:r>
        <w:rPr/>
        <w:t>æóÞóÇáó ÇáÑøóÈøõ áöãõæÓóì: 2«ÃóæúÕö Èóäöí ÅöÓúÑóÇÆöíáó Ãóäú íóÚúÒöáõæÇ ãöäó ÇáúãõÎóíøóãö ßõáøó ÃóÈúÑóÕó¡ æóßõáøó ãóÑöíÖò ÈöÇáÓøóíóáÇóäö¡ æóßõáøó ãóäú íóÊóäóÌøóÓõ ÈöáóãúÓö ãóíúÊò</w:t>
      </w:r>
      <w:r>
        <w:rPr>
          <w:rtl w:val="true"/>
        </w:rPr>
        <w:t>.</w:t>
      </w:r>
    </w:p>
    <w:p>
      <w:pPr>
        <w:pStyle w:val="Normal"/>
        <w:rPr/>
      </w:pPr>
      <w:r>
        <w:rPr/>
        <w:t>3ÇÚúÒöáõæåõãú Åöáóì ÎóÇÑöÌö ÇáúãõÎóíøóãö ÓóæóÇÁñ ßóÇäó ÑóÌõáÇð Ãóãö ÇãúÑóÃóÉð áöÆóáÇøó íõäóÌøöÓõæÇ ãõÎóíøóãóåõãú¡ ÍóíúËõ ÃóäóÇ ÓóÇßöäñ Ýöí æóÓóØöåöãú». 4ÝóäóÝøóÐó Èóäõæ ÅöÓúÑóÇÆöíáó ÇáÃóãúÑó¡ æóÚóÒóáõæåõãú Åöáóì ÎóÇÑöÌö ÇáúãõÎóíøóãö¡ ØöÈúÞÇð áöãóÇ ÃóãóÑó ÇáÑøóÈøõ ãõæÓóì</w:t>
      </w:r>
      <w:r>
        <w:rPr>
          <w:rtl w:val="true"/>
        </w:rPr>
        <w:t>.</w:t>
      </w:r>
    </w:p>
    <w:p>
      <w:pPr>
        <w:pStyle w:val="Normal"/>
        <w:rPr/>
      </w:pPr>
      <w:r>
        <w:rPr>
          <w:rtl w:val="true"/>
        </w:rPr>
      </w:r>
    </w:p>
    <w:p>
      <w:pPr>
        <w:pStyle w:val="Title"/>
        <w:rPr/>
      </w:pPr>
      <w:r>
        <w:rPr/>
        <w:t>ÔÑíÚÉ ÇáÊÚæíÖ</w:t>
      </w:r>
    </w:p>
    <w:p>
      <w:pPr>
        <w:pStyle w:val="Normal"/>
        <w:rPr/>
      </w:pPr>
      <w:r>
        <w:rPr/>
        <w:t>5æóÞóÇáó ÇáÑøóÈøõ áöãõæÓóì: 6«ÃóæúÕö Èóäöí ÅöÓúÑóÇÆöíáó ÅöÐóÇ ÇÑúÊóßóÈó ÑóÌõáñ Ãóæö ÇãúÑóÃóÉñ ÎóØöíÆóÉó ÇáÓøóÑöÞóÉö æóÎóÇäó ÇáÑøóÈøó¡ ÝóÞóÏ ÃóÐúäóÈóÊú Êöáúßó ÇáäøóÝúÓõ¡ 7æóÚóáóíúåóÇ Ãóäú ÊóÚúÊóÑöÝó ÈöÎóØöíÆóÊöåóÇ ÇáøóÊöí ÇÞúÊóÑóÝóÊúåóÇ¡ æóÊóÑõÏøó ãóÇ ÃóÐúäóÈóÊú Èöåö¡ ÈóÚúÏó Ãóäú ÊõÖöíÝó Úóáóíúåö ÎõãúÓóåõ æóÊóÏúÝóÚóåõ áöãóäú ÃóÐúäóÈóÊú ÈöÍóÞøöåö. 8æóÅöäú áóãú íóßõäú áöáÑøóÌõáö ÇáúãóÓúÑõæÞö¡ ÅöÐóÇ ãóÇÊó¡ æóáöíøñ íõÑóÏøõ Åöáóíúåö ÇáúãóÓúÑõæÞõ¡ Ýóáúíóßõäö ÇáúãóÓúÑõæÞõ áöáÑøóÈøö. íóÃúÎõÐõåõ ÇáúßóÇåöäõ áöäóÝúÓöåö¡ ÝóÖúáÇð Úóäú ßóÈúÔö ÇáúßóÝøóÇÑóÉö ÇáøóÐöí íõßóÝøöÑõ Èöåö Úóäúåõ. 9æóÊóßõæäõ ßõáøõ ÇáÊøóÞúÏöãóÇÊö ÇáúãõÞóÏøóÓóÉö ÇáøóÊöí íõÞóÑøöÈõåóÇ ÇáÅöÓúÑóÇÆöíáöíøõæäó áöáúßóÇåöäö äóÕöíÈÇð áóåõ. 10æóßóÐóáößó ÃóÞúÏóÇÓõ ÇáÅöäúÓóÇäö Êóßõæäõ áóåõ. æóÅöÐóÇ ÃóÚúØóì ÅöäúÓóÇäñ ÔóíúÆÇð áöáúßóÇåöäö Ýóáóåõ íóßõæäõ</w:t>
      </w:r>
      <w:r>
        <w:rPr>
          <w:rtl w:val="true"/>
        </w:rPr>
        <w:t>».</w:t>
      </w:r>
    </w:p>
    <w:p>
      <w:pPr>
        <w:pStyle w:val="Normal"/>
        <w:rPr/>
      </w:pPr>
      <w:r>
        <w:rPr>
          <w:rtl w:val="true"/>
        </w:rPr>
      </w:r>
    </w:p>
    <w:p>
      <w:pPr>
        <w:pStyle w:val="Title"/>
        <w:rPr/>
      </w:pPr>
      <w:r>
        <w:rPr/>
        <w:t>ÔÑíÚÉ ÇáÔß ÈÇÑÊßÇÈ ÇáÒäì</w:t>
      </w:r>
    </w:p>
    <w:p>
      <w:pPr>
        <w:pStyle w:val="Normal"/>
        <w:rPr/>
      </w:pPr>
      <w:r>
        <w:rPr/>
        <w:t>11æóÞóÇáó ÇáÑøóÈøõ áöãõæÓóì: 12«ÃóæúÕö Èóäöí ÅöÓúÑóÇÆöíáó æóÞõáú áóåõãú: ÅöÐóÇ ÛóæóÊö ÇãúÑóÃóÉõ ÑóÌõáò æóÎóÇäóÊúåõ 13ÈöÒöäóÇåóÇ ãóÚó ÑóÌõáò ÂÎóÑó¡ æóÎóÝöíó ÇáÃóãúÑõ Úóáóì ÒóæúÌöåóÇ¡ æóáóãú íóÞõãú ÚóáóíúåóÇ Ïóáöíáñ æóáóãú íõÞúÈóÖú ÚóáóíúåóÇ ãõÊóáóÈøöÓóÉð ÈöÒöäóÇåóÇ. 14æóÅöÐóÇ ÇÚúÊóÑóÊú ÒóæúÌóåóÇ ÇáúÛóíúÑóÉõ æóÇÑúÊóÇÈó ÈöÒóæúÌóÊöåö æóßóÇäóÊú äóÌöÓóÉð¡ Ãóæú ÛóÇÑó Úóáóì ÇãúÑóÃóÊöåö ãóÚó ÃóäøóåóÇ ØóÇåöÑóÉñ. 15ÝóáúíõÍúÖöÑö ÇáÑøóÌõáõ ÇãúÑóÃóÊóåõ Åöáóì ÇáúßóÇåöäö¡ æóíóÃúÊöí ãóÚóåõ ÈöÞõÑúÈóÇäöåóÇ ÚõÔúÑö ÇáÅöíÝóÉö (äóÍúæó áöÊúÑóíúäö æóäöÕúÝö ÇááøöÊúÑö) ãöäú ÏóÞöíÞö ÇáÔøóÚöíÑö. áÇó íóÕõÈøõ Úóáóíúåö ÒóíúÊÇð¡ æóáÇó íóÖóÚõ Úóáóíúåö áõÈóÇäÇð¡ áÃóäøóåõ ÊóÞúÏöãóÉõ ÛóíúÑóÉò¡ ÊóÞúÏöãóÉõ ÊóÐúßöÑóÉò ÊõÐóßøöÑõ ÈöÐóäúÈò. 16ÝóíóÌúÚóáõ ÇáúßóÇåöäõ ÇáÒøóæúÌóÉó ÊóãúËõáõ ÃóãóÇãó ÇáÑøóÈøö¡ 17Ëõãøó íóÃúÎõÐõ ãóÇÁð ãõÞóÏøóÓÇð Ýöí ÅöäóÇÁò ãöäú ÎóÒóÝò æóíóáúÊóÞöØõ ÈóÚúÖó ÛõÈóÇÑö ÃóÑúÖö ÇáúãóÓúßóäö æóíóÖóÚõåõ Ýöí ÇáúãóÇÁö. 18æóíóßúÔöÝõ ÑóÃúÓó ÇáÒøóæúÌóÉö¡ æóíóÖóÚõ Ýöí íóÏóíúåóÇ ÊóÞúÏöãóÉó ÇáÊøóÐúßóÇÑö ÇáøóÊöí åöíó ÊóÞúÏöãóÉõ ÇáúÛóíúÑóÉö¡ æóíóÍúãöáõ ÇáúßóÇåöäõ ÈöíóÏöåö ãóÇÁó ÇááøóÚúäóÉö ÇáúãõÑøó. 19æóíóÓúÊóÍúáöÝõ ÇáúßóÇåöäõ ÇáúãóÑúÃóÉó ÞóÇÆöáÇð áóåóÇ: Åöäú ßóÇäó ÑóÌõáñ ÂÎóÑõ áóãú íõÖóÇÌöÚúßö¡ æóáóãú ÊóÎõæäöí ÒóæúÌóßö¡ ÝóÃóäúÊö ÈóÑöíÆóÉñ ãöäú ãóÇÁö ÇááøóÚúäóÉö ÇáúãõÑøö åóÐóÇ. 20æóáóßöäú Åöäú ßõäúÊö ÞóÏú ÎõäúÊö ÒóæúÌóßö æóÊóäóÌøóÓúÊö ÈöãõÖóÇÌóÚóÉö ÑóÌõáò ÛóíúÑöåö. 21ÝóáúíóÌúÚóáö ÇáÑøóÈøõ áóÚúäóÉó ÔóÚúÈößö Úóáóíúßö¡ ÝóíóÊóÈóÑøóÃõæäó ãöäúßö ÚöäúÏóãóÇ íóÌúÚóáõ ÇáÑøóÈøõ ÝóÎúÐóßö íóÐúæöí æóÈóØúäóßö íóÊóæóÑøóãõ. 22æóáúíóÏúÎõáú ãóÇÁõ ÇááøóÚúäóÉö åóÐóÇ Ýöí ÃóÍúÔóÇÆößö áöíõÓóÈøöÈó æóÑóãÇð áöÈóØúäößö¡ æóáúíóÐúæö ÝóÎúÐõßö». ÝóÊóÞõæáõ ÇáúãóÑúÃóÉõ: «Âãöíä. Âãöíä</w:t>
      </w:r>
      <w:r>
        <w:rPr>
          <w:rtl w:val="true"/>
        </w:rPr>
        <w:t>».</w:t>
      </w:r>
    </w:p>
    <w:p>
      <w:pPr>
        <w:pStyle w:val="Normal"/>
        <w:rPr/>
      </w:pPr>
      <w:r>
        <w:rPr>
          <w:rtl w:val="true"/>
        </w:rPr>
      </w:r>
    </w:p>
    <w:p>
      <w:pPr>
        <w:pStyle w:val="Title"/>
        <w:rPr/>
      </w:pPr>
      <w:r>
        <w:rPr/>
        <w:t>ÇãÊÍÇä ÇáãÑÃÉ ÇáãÔßæß Ýí ÒäÇåÇ</w:t>
      </w:r>
    </w:p>
    <w:p>
      <w:pPr>
        <w:pStyle w:val="Normal"/>
        <w:rPr/>
      </w:pPr>
      <w:r>
        <w:rPr/>
        <w:t>23</w:t>
      </w:r>
      <w:r>
        <w:rPr>
          <w:rtl w:val="true"/>
        </w:rPr>
        <w:t>«</w:t>
      </w:r>
      <w:r>
        <w:rPr/>
        <w:t>Ëõãøó íõÏóæøöäõ ÇáúßóÇåöäõ åóÐöåö ÇááøóÚóäóÇÊö Ýöí ÏóÑúÌò æóíóãúÍõæåóÇ ÈöÇáúãóÇÁö ÇáúãõÑøöº 24æóíóÓúÞöí ÇáúãóÑúÃóÉó ãóÇÁó ÇááøóÚúäóÉö ÇáúãõÑøó ÇáøóÐöí ãóÍóÇ Èöåö ÇááøóÚúäóÇÊö ÝóíóÏúÎõáõ ÝöíåóÇ ãóÇÁõ ÇááøóÚúäóÉö áöíõÓóÈøöÈó áóåóÇ ÂáÇóãó ÇáúãóÑóÇÑóÉö. 25Ëõãøó íóÃúÎõÐõ ÇáúßóÇåöäõ ãöäú íóÏö ÇáúãóÑúÃóÉö ÊóÞúÏöãóÉó ÇáúÛóíúÑóÉö¡ æóíõÑóÌøöÍõåóÇ ÃóãóÇãó ÇáÑøóÈøö¡ Ëõãøó íõÞóÏøöãõåóÇ Åöáóì ÇáúãóÐúÈóÍö. 26æóíóÊóäóÇæóáõ ãöáúÁó ÞóÈúÖóÊöåö ãöäúåóÇ æóíõÍúÑöÞõåõ Úóáóì ÇáúãóÐúÈóÍö¡ æóÈóÚúÏó Ðóáößó íóÓúÞöí ÇáúãóÑúÃóÉó ÇáúãóÇÁó. 27ÝóÅöäú ßóÇäóÊö ÇáúãóÑúÃóÉõ ÞóÏú ÊóäóÌøóÓóÊú æóÎóÇäóÊú ÒóæúÌóåóÇ¡ ÝóÅöäøóåóÇ Íöíäó ÊóÔúÑóÈõ ÇáúãóÇÁó ÇáúÌóÇáöÈó ÇááøóÚúäóÉó íõÓóÈøöÈõ áóåóÇ ÂáÇóãó ãóÑóÇÑóÉò¡ ÝóíóÊóæóÑøóãõ ÈóØúäõåóÇ æóíóÐúæöí ÝóÎúÐõåóÇ¡ æóÊõÕúÈöÍõ ÇáúãóÑúÃóÉõ áóÚúäóÉð Ýöí æóÓóØö ÔóÚúÈöåóÇ. 28ÃóãøóÇ Åöäú ßóÇäóÊú ÈóÑöíÆóÉð ØóÇåöÑóÉð¡ ÝóÅöäøóåóÇ ÊóÊóÈóÑøóÃõ æóáÇó ÊõÕúÈöÍõ ÚóÇÞöÑÇð</w:t>
      </w:r>
      <w:r>
        <w:rPr>
          <w:rtl w:val="true"/>
        </w:rPr>
        <w:t>.</w:t>
      </w:r>
    </w:p>
    <w:p>
      <w:pPr>
        <w:pStyle w:val="Normal"/>
        <w:rPr/>
      </w:pPr>
      <w:r>
        <w:rPr/>
        <w:t>29ÅöÐÇð¡ åóÐöåö åöíó ÔóÑöíÚóÉõ ÇáúÛóíúÑóÉö ÇáøóÊöí ÊõØóÈøöÞõæäóåóÇ ÅöÐóÇ ÎóÇäóÊö ÇãúÑóÃóÉñ ÒóæúÌóåóÇ æóÊóäóÌøóÓóÊú. 30Ãóæú ÅöÐóÇ ÇÚúÊóÑóÊö ÇáúÛóíúÑóÉõ ÑóÌõáÇð¡ ÝóÛóÇÑó Úóáóì ÒóæúÌóÊöåö¡ ÝóÚóáóíúåö Ãóäú íóÃúÊöíó ÈöÇáúãóÑúÃóÉö ÃóãóÇãó ÇáÑøóÈøö æóíõãóÇÑöÓõ ÚóáóíúåóÇ ÇáúßóÇåöäõ ßõáøó åóÐöåö ÇáÔøóÚóÇÆöÑö. 31æóáÇó íõÚóÇÞóÈõ ÇáÑøóÌõáõ ÅöÐóÇ ÃóÕóÇÈó ÇáÖøóÑóÑõ ÒóæúÌóÊóåõ ÇáúãõÐúäöÈóÉó¡ ÃóãøóÇ åöíó ÝóÊóÍúãöáõ ÞöÕóÇÕó ÎóØöíÆóÊöåóÇ</w:t>
      </w:r>
      <w:r>
        <w:rPr>
          <w:rtl w:val="true"/>
        </w:rPr>
        <w:t>».</w:t>
      </w:r>
    </w:p>
    <w:p>
      <w:pPr>
        <w:pStyle w:val="Normal"/>
        <w:rPr/>
      </w:pPr>
      <w:r>
        <w:rPr>
          <w:rtl w:val="true"/>
        </w:rPr>
      </w:r>
    </w:p>
    <w:p>
      <w:pPr>
        <w:pStyle w:val="Title"/>
        <w:rPr/>
      </w:pPr>
      <w:r>
        <w:rPr/>
        <w:t>ÔÑíÚÉ ÇáäÐíÑ</w:t>
      </w:r>
    </w:p>
    <w:p>
      <w:pPr>
        <w:pStyle w:val="Title"/>
        <w:rPr/>
      </w:pPr>
      <w:r>
        <w:rPr/>
        <w:t>6</w:t>
      </w:r>
    </w:p>
    <w:p>
      <w:pPr>
        <w:pStyle w:val="Normal"/>
        <w:rPr/>
      </w:pPr>
      <w:r>
        <w:rPr/>
        <w:t>æóÞóÇáó ÇáÑøóÈøõ áöãõæÓóì: 2«ÃóæúÕö Èóäöí ÅöÓúÑóÇÆöíáó æóÞõáú áóåõãú: Ãóíøõ ÑóÌõáò Ãóæö ÇãúÑóÃóÉò ÊóÚóåøóÏó ÈöäóÐúÑò ÎóÇÕòø íóÊóäóÓøóßõ Ýöíåö áöáÑøóÈøö¡ 3ÝóáúíóãúÊóäöÚú Úóäö ÇáúÎóãúÑö æóÇáúãõÓúßöÑö¡ æóáÇó íóÔúÑóÈú Îóáøó ÇáúÎóãúÑö æóáÇó Îóáøó ÇáúãõÓúßöÑö Ãóæú äóÞöíÚó ÇáúÚöäóÈö¡ æóáÇó íóÃúßõáú ÚöäóÈÇð ÑóØúÈÇð æóáÇó íóÇÈöÓÇð. 4áÇó íóÐõÞú ßõáøó ÃóíøóÇãö äóÐúÑöåö ÔóíúÆÇð ãöäú äöÊóÇÌö ÇáúßóÑúãóÉö ÍóÊøóì ÈõÐõæÑö ÇáúÚöäóÈö æóÞöÔúÑöåö. 5æóáÇó íóÍúáöÞú ÑóÃúÓóåõ ØóæóÇáó ãõÏøóÉö äóÐúÑöåö Åöáóì Ãóäú ÊóÊöãøó ÇáÃóíøóÇãõ ÇáøóÊöí äóÐóÑó ÝöíåóÇ äóÝúÓóåõ áöáÑøóÈøö¡ áÃóäøóåõ ãõÞóÏøóÓñ¡ ÝóÚóáóíúåö Ãóäú íõÑúÎöíó ÎõÕóáó ÔóÚúÑö ÑóÃúÓöåö. 6áÇó íóÞúÑõÈú ÌóÓóÏó ãóíúÊò ßõáøó ÃóíøóÇãö äóÐúÑöåö áöáÑøóÈøö. 7ÓóæóÇÁñ ßóÇäó ÇáúãóíúÊõ ÃóÈóÇåõ Ãóãú Ãõãøóåõ Ãóãú ÃóÎóÇåõ Ãóãú ÃõÎúÊóåõ ÝóáÇó íóÊóäóÌøóÓú ãöäú ÃóÌúáöåöãú ÚöäúÏó ãóæúÊöåöãú¡ áÃóäøó ÑóãúÒó äõÓúßö Åöáóåöåö Úóáóì ÑóÃúÓöåö. 8æóíóßõæäõ ßõáøó ÃóíøóÇãö äóÐúÑöåö ãõÞóÏøóÓÇð áöáÑøóÈøö. 9æóÅöÐóÇ ÊóäóÌøóÓó ÔóÚúÑõ ÇäúÊöÐóÇÑöåö Úóáóì ÃóËóÑö ãóæúÊö ÃóÍóÏò ÚöäúÏóåõ ÈóÛúÊóÉð¡ íóÍúáöÞõ ÔóÚúÑóåõ ÈóÚúÏó Ðóáößó ÈöÓóÈúÚóÉö ÃóíøóÇãò ÝóíóØúåõÑõ. 10Ëõãøó Ýöí Çáúíóæúãö ÇáËøóÇãöäö íóÃúÊöí ÈöíóãóÇãóÊóíúäö Ãóæú ÝóÑúÎóíú ÍóãóÇãò Åöáóì ÇáúßóÇåöäö ÚöäúÏó ãóÏúÎóáö ÎóíúãóÉö ÇáÇÌúÊöãóÇÚö. 11ÝóíõÞóÏøöãõ ÇáúßóÇåöäõ ÃóÍóÏóåõãóÇ ÐóÈöíÍóÉó ÎóØöíÆóÉò æóÇáÂÎóÑó ãõÍúÑóÞóÉð¡ æóíõßóÝøöÑõ Úóäúåõ ÎóØöíÆóÊóåõ áöæõÌõæÏöåö ÃóãóÇãó ÌõËøóÉö ãóíúÊò¡ æóíõÞóÏøöÓõ ÑóÃúÓóåõ Ýöí Ðóáößó Çáúíóæúãö ÈöÚóíúäöåö. 12æóáÇó ÊõÍúÓóÈõ áóåõ ÃóíøóÇãõ äóÐúÑöåö ÇáøóÊöí ÓóÈóÞóÊú ÊóäúÌöíÓóåõ ÈöÓóÈóÈö ÇáúãóíúÊö¡ æóÚóáóíúåö Ãóäú íóÈúÏóÃó ÚóÏøó ÃóíøóÇãö ÝóÊúÑóÉö äóÐúÑöåö ãöäú ÌóÏöíÏò¡ æóíóÃúÊöíó ÈöÍóãóáò Íóæúáöíòø æóíõÞóÏøöãóåõ ÐóÈöíÍóÉó ÅöËúãò</w:t>
      </w:r>
      <w:r>
        <w:rPr>
          <w:rtl w:val="true"/>
        </w:rPr>
        <w:t>.</w:t>
      </w:r>
    </w:p>
    <w:p>
      <w:pPr>
        <w:pStyle w:val="Normal"/>
        <w:rPr/>
      </w:pPr>
      <w:r>
        <w:rPr/>
        <w:t>13æóåóÐöåö åöíó ÔóÑöíÚóÉõ ÇáäøóÐöíÑö ÚöäúÏóãóÇ íóÓúÊóæúÝöí ÃóíøóÇãó äóÐúÑöåö: íóÃúÊöí Åöáóì ãóÏúÎóáö ÎóíúãóÉö ÇáÇÌúÊöãóÇÚö¡ 14ÝóíõÞóÏøöãõ ÞõÑúÈóÇäóåõ áöáÑøóÈøö ÍóãóáÇð ÍóæúáöíøÇð¡ ÈöáÇó ÚóíúÈò¡ áöíóßõæäó ãõÍúÑóÞóÉð¡ æóäóÚúÌóÉð ÍóæúáöíøóÉð¡ ÕóÍöíÍóÉð¡ áöÊóßõæäó ÐóÈöíÍóÉó ÎóØöíÆóÉò¡ æóßóÈúÔÇð ÓóáöíãÇð áöíóßõæäó ÐóÈöíÍóÉó ÓóáÇóãóÉò. 15ÝóÖúáÇð Úóäú Óóáòø ãöäú ßóÚúßö ÝóØöíÑò ãóÚúÌõæäò ÈöÒóíúÊò¡ æóÑöÞóÇÞò ÛóíúÑö ãõÎúÊóãöÑóÉò ãóÏúåõæäóÉò ÈöÇáÒøóíúÊö ãóÚó ÊóÞúÏöãóÉö ÏóÞöíÞò æóÎóãúÑò. 16ÝóíõÞóÏøöãõåóÇ ÇáúßóÇåöäõ ÃóãóÇãó ÇáÑøóÈøö ÐóÈöíÍóÉó ÎóØöíÆóÊöåö æóãõÍúÑóÞóÊóåõ. 17Ëõãøó íõÞóÑøöÈõ ßóÈúÔó ÐóÈöíÍóÉö ÇáÓøóáÇóãóÉö ãóÚó Óóáøö ßóÚúßö ÇáúÝóØöíÑö. æóÃóÎöíÑÇð íóÑúÝóÚõ ÇáúßóÇåöäõ ÊóÞúÏöãóÉó ÇáÏøóÞöíÞö æóÇáúÎóãúÑó. 18Ëõãøó íóÍúáöÞõ ÇáäøóÐöíÑõ ÔóÚúÑó ÇäúÊöÐóÇÑöåö ÚöäúÏó ãóÏúÎóáö ÎóíúãóÉö ÇáÇÌúÊöãóÇÚö¡ æóíõÍúÑöÞõåõ Úóáóì äóÇÑö ÐóÈöíÍóÉö ÇáÓøóáÇóãóÉö. 19Ëõãøó íóÃúÎõÐõ ÇáúßóÇåöäõ ßóÊöÝó ÇáúßóÈúÔö ÈóÚúÏó ÓóáúÞöåö¡ æóßóÚúßóÉó ÝóØöíÑò æóÇÍöÏóÉð æóÑöÞóÇÞóÉð æóÇÍöÏóÉð. æóíóÖóÚõåóÇ Èóíúäó íóÏóíö ÇáäøóÐöíÑö ÈóÚúÏó ÍóáúÞöåö ÔóÚúÑó ÇäúÊöÐóÇÑöåö. 20æóíõÑóÌøöÍõåóÇ ÇáúßóÇåöäõ ÃóãóÇãó ÇáÑøóÈøö¡ ÝóÊóßõæäõ äóÕöíÈÇð ãõÞóÏøóÓÇð áöáúßóÇåöäö ãóÚó ÕóÏúÑö ÇáÊøóÑúÌöíÍö æóÓóÇÞö ÇáÐøóÈöíÍóÉö. æóÈóÚúÏó Ðóáößó íóÔúÑóÈõ ÇáäøóÐöíÑõ ÎóãúÑÇð. 21åóÐöåö åöíó ÔóÑöíÚóÉõ ÇáäøóÐöíÑö ÇáøóÐöí íóäúÐõÑõ ÊóÞúÏöãóÉð áöáÑøóÈøö æóÞúÊó äõÓúßöåö¡ ÝóÖúáÇð Úóäú ÊóÞúÏöãóÇÊöåö ÇáØøóæúÚöíøóÉö ÇáøóÊöí íóÈúÐõáõåóÇ. æóÚóáóíúåö Ãóäú íóÝöíó ÈöãóÇ äóÐóÑó ÍóÓóÈó ÔóÑöíÚóÉö ÇäúÊöÐóÇÑöåö</w:t>
      </w:r>
      <w:r>
        <w:rPr>
          <w:rtl w:val="true"/>
        </w:rPr>
        <w:t>».</w:t>
      </w:r>
    </w:p>
    <w:p>
      <w:pPr>
        <w:pStyle w:val="Normal"/>
        <w:rPr/>
      </w:pPr>
      <w:r>
        <w:rPr>
          <w:rtl w:val="true"/>
        </w:rPr>
      </w:r>
    </w:p>
    <w:p>
      <w:pPr>
        <w:pStyle w:val="Title"/>
        <w:rPr/>
      </w:pPr>
      <w:r>
        <w:rPr/>
        <w:t>ÇáÈÑßÉ ÇáåÇÑæäíÉ</w:t>
      </w:r>
    </w:p>
    <w:p>
      <w:pPr>
        <w:pStyle w:val="Normal"/>
        <w:rPr/>
      </w:pPr>
      <w:r>
        <w:rPr/>
        <w:t>22æóÞóÇáó ÇáÑøóÈøõ áöãõæÓóì: 23«ÃóæúÕö åóÑõæäó æóÃóÈúäóÇÁóåõ ÞóÇÆöáÇð: åóÐóÇ ãóÇ íõÈóÇÑößõæäó Èöåö Èóäöí ÅöÓúÑóÇÆöíáó ÞóÇÆöáöíäó áóåõãú: 24íõÈóÇÑößõßó ÇáÑøóÈøõ æóíóÍúÑõÓõßó. 25íõÖöíÁõ ÇáÑøóÈøõ ÈöæóÌúåöåö Úóáóíúßó æóíóÑúÍóãõßó. 26íóáúÊóÝöÊõ ÇáÑøóÈøõ ÈöæóÌúåöåö Åöáóíúßó æóíóãúäóÍõßó ÓóáÇóãÇð. 27æóåóßóÐóÇ íóÌúÚóáõæäó ÇÓúãöí Úóáóì Èóäöí ÅöÓúÑóÇÆöíáó æóÃóäóÇ ÃõÈóÇÑößõåõãú</w:t>
      </w:r>
      <w:r>
        <w:rPr>
          <w:rtl w:val="true"/>
        </w:rPr>
        <w:t>».</w:t>
      </w:r>
    </w:p>
    <w:p>
      <w:pPr>
        <w:pStyle w:val="Normal"/>
        <w:rPr/>
      </w:pPr>
      <w:r>
        <w:rPr>
          <w:rtl w:val="true"/>
        </w:rPr>
      </w:r>
    </w:p>
    <w:p>
      <w:pPr>
        <w:pStyle w:val="Title"/>
        <w:rPr/>
      </w:pPr>
      <w:r>
        <w:rPr/>
        <w:t>ÊÏÔíä ÇáãÐÈÍ æÞÑÇÈíä ÑÄÓÇÁ ÇáÃÓÈÇØ</w:t>
      </w:r>
    </w:p>
    <w:p>
      <w:pPr>
        <w:pStyle w:val="Title"/>
        <w:rPr/>
      </w:pPr>
      <w:r>
        <w:rPr/>
        <w:t>7</w:t>
      </w:r>
    </w:p>
    <w:p>
      <w:pPr>
        <w:pStyle w:val="Normal"/>
        <w:rPr/>
      </w:pPr>
      <w:r>
        <w:rPr/>
        <w:t>æóÚöäúÏóãóÇ ÇäúÊóåóì ãõæÓóì ãöäú äóÕúÈö ÇáúãóÓúßóäö æóãóÓúÍöåö æóÊóÞúÏöíÓöåö¡ ãóÚó ÓóÇÆöÑö ÃóæóÇäöíåö¡ æóÇáúãóÐúÈóÍö ãóÚó ÃóãúÊöÚóÊöåö ßõáøöåóÇ ÇáøóÊöí ãóÓóÍóåóÇ æóÞóÏøóÓóåóÇ¡ 2ÃóÍúÖóÑó ÑõÄóÓóÇÁõ ÃóÓúÈóÇØö ÅöÓúÑóÇÆöíáó ÞóÑóÇÈöíäóåõãú¡ æóåõãú ÞóÇÏóÉõ ÚóÔóÇÆöÑöåöãú ÃóíúÖÇð¡ ÇáøóÐöíäó ÃóÔúÑóÝõæÇ Úóáóì ÊóäúÙöíãö ÇáÅöÍúÕóÇÁö. 3æóÌóÇÁõæÇ ÈöåóÇ ÃóãóÇãó ÇáÑøóÈøö¡ ÝóßóÇäóÊú ÓöÊøó ÚóÑóÈóÇÊò ãõÛóØøóÇÉò íóÌõÑøõåóÇ ÇËúäóÇ ÚóÔóÑó ËóæúÑÇð¡ ËóæúÑñ áößõáøö ÑóÆöíÓò æóÚóÑóÈóÉñ áößõáøö ÑóÆöíÓóíúäö¡ æóÞóÏøóãõæåóÇ ÃóãóÇãó ÎóíúãóÉö ÇáÇÌúÊöãóÇÚö. 4ÝóÞóÇáó ÇáÑøóÈøõ áöãõæÓóì: 5«ÇÞúÈóáö ÇáúÞóÑóÇÈöíäó ãöäúåõãú áöÊõÓúÊóÎúÏóãó Ýöí Úóãóáö ÎóíúãóÉö ÇáÇÌúÊöãóÇÚö¡ æóÃóÚúØöåóÇ áöáÇøóæöíøöíäóº áößõáøö æóÇÍöÏò ÍóÓóÈó ÎöÏúãóÊöåö ÇáúãóäõæØóÉö Èöåö». 6ÝóÃóÎóÐó ãõæÓóì ÇáúÚóÑóÈóÇÊö æóÇáËøöíÑóÇäó æóÞóÏøóãóåóÇ áöáÇøóæöíøöíäó¡ 7ÝóÃóÚúØóì ÇËúäóíúäö ãöäó ÇáúÚóÑóÈóÇÊö ãóÚó ÃóÑúÈóÚóÉö ËöíÑóÇäò áöÈóäöí ÌóÑúÔõæäó¡ æóÝúÞÇð áöãóÇ ÊóÊóØóáøóÈõåõ ÎöÏúãóÊõåõãú¡ 8æóÃóÑúÈóÚÇð ãöäó ÇáúÚóÑóÈóÇÊö æóËóãóÇäöíóÉó ËöíÑóÇäò áöÈóäöí ãóÑóÇÑöí¡ æóÝúÞÇð áöãóÇ ÊóÊóØóáøóÈõåõ ÎöÏúãóÊõåõãú ÊóÍúÊó ÅöÔúÑóÇÝö ÅöíËóÇãóÇÑó Èúäö åóÑõæäó ÇáúßóÇåöäö. 9ÃóãøóÇ Èóäõæ ÞóåóÇÊó Ýóáóãú íóÍúÙóæúÇ ÈöäóÕöíÈò ãöäúåóÇ ÅöÐú ÊóæóÌøóÈó Úóáóíúåöãú Ãóäú íóÍúãöáõæÇ ÇáÃóÔúíóÇÁó ÇáúãõÞóÏøóÓóÉó Úóáóì ÃóßúÊóÇÝöåöãú</w:t>
      </w:r>
      <w:r>
        <w:rPr>
          <w:rtl w:val="true"/>
        </w:rPr>
        <w:t>.</w:t>
      </w:r>
    </w:p>
    <w:p>
      <w:pPr>
        <w:pStyle w:val="Normal"/>
        <w:rPr/>
      </w:pPr>
      <w:r>
        <w:rPr/>
        <w:t>10æóÚöäúÏó ÊóÏúÔöíäö ÇáúãóÐúÈóÍö æóãóÓúÍöåö ÞóÏøóãó ÇáÑøõÄóÓóÇÁõ ÞóÑóÇÈöíäóåõãú ÃóãóÇãó ÇáúãóÐúÈóÍö. 11ÝóÞóÇáó ÇáÑøóÈøõ áöãõæÓóì: «áöíõÍúÖöÑú ÑóÆöíÓñ æóÇÍöÏñ Ýöí ßõáøö íóæúãò ÞõÑúÈóÇäóåõ áöÊóÏúÔöíäö ÇáúãóÐúÈóÍö</w:t>
      </w:r>
      <w:r>
        <w:rPr>
          <w:rtl w:val="true"/>
        </w:rPr>
        <w:t>».</w:t>
      </w:r>
    </w:p>
    <w:p>
      <w:pPr>
        <w:pStyle w:val="Normal"/>
        <w:rPr/>
      </w:pPr>
      <w:r>
        <w:rPr>
          <w:rtl w:val="true"/>
        </w:rPr>
      </w:r>
    </w:p>
    <w:p>
      <w:pPr>
        <w:pStyle w:val="Title"/>
        <w:rPr/>
      </w:pPr>
      <w:r>
        <w:rPr/>
        <w:t>ÞÑÈÇä äÍÔæä Èä ÚãíäÇÏÇÈ</w:t>
      </w:r>
    </w:p>
    <w:p>
      <w:pPr>
        <w:pStyle w:val="Normal"/>
        <w:rPr/>
      </w:pPr>
      <w:r>
        <w:rPr/>
        <w:t>12ÝóßóÇäó äóÍúÔõæäõ Èúäõ ÚóãøöíäóÇÏóÇÈó ãöäú ÓöÈúØö íóåõæÐóÇ åõæó ÇáøóÐöí ÞóÏøóãó ÞõÑúÈóÇäóåõ Ýöí Çáúíóæúãö ÇáÃóæøóáö¡ 13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ÈöÊóÞúÏöãóÉò ãöäú ÏóÞöíÞò ÈöÒóíúÊò¡ 14æóÕóÍúäÇð æóÇÍöÏÇð æóÒúäõåõ ÚóÔúÑóÉõ ÔóæóÇÞöáó (äóÍúæó ãöÆóÉò æóÚöÔúÑöíäó ÌúÑóÇãÇð) ãöäú ÐóåóÈò ãóáöíÆÇð ÈöÇáúÈóÎõæÑö¡ 15æóËóæúÑÇð æóÇÍöÏÇð æóßóÈúÔÇð æóÇÍöÏÇð æóÎóÑõæÝÇð æóÇÍöÏÇð ÍóæúáöíøÇð¡ áöÊóßõæäó ßõáøõåóÇ ãõÍúÑóÞóÉð¡ 16æóÊóíúÓÇð æóÇÍöÏÇð áöÐóÈöíÍóÉö ÎóØöíÆóÉò. 17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äóÍúÔõæäó Èúäö ÚóãøöíäóÇÏóÇÈó</w:t>
      </w:r>
      <w:r>
        <w:rPr>
          <w:rtl w:val="true"/>
        </w:rPr>
        <w:t>.</w:t>
      </w:r>
    </w:p>
    <w:p>
      <w:pPr>
        <w:pStyle w:val="Normal"/>
        <w:rPr/>
      </w:pPr>
      <w:r>
        <w:rPr>
          <w:rtl w:val="true"/>
        </w:rPr>
      </w:r>
    </w:p>
    <w:p>
      <w:pPr>
        <w:pStyle w:val="Title"/>
        <w:rPr/>
      </w:pPr>
      <w:r>
        <w:rPr/>
        <w:t>ÞÑÈÇä äËäÇÆíá Èä ÕæÛÑ</w:t>
      </w:r>
    </w:p>
    <w:p>
      <w:pPr>
        <w:pStyle w:val="Normal"/>
        <w:rPr/>
      </w:pPr>
      <w:r>
        <w:rPr/>
        <w:t>18æóÝöí Çáúíóæúãö ÇáËøóÇäöí ÃóÍúÖóÑó äóËóäóÇÆöíáõ Èúäõ ÕõæÛóÑó ÑóÆöíÓõ ÓöÈúØö íóÓøóÇßóÑó ÞõÑúÈóÇäóåõ¡ 19ÝóßóÇäó ØóÈóÞÇð ÝöÖøöíøÇð æóÇÍöÏÇð æóÒúäõåõ ãöÆóÉñ æóËóáÇóËõæäó ÔóÇÞöáÇð (äóÍúæó ÃóáúÝò æóÎóãúÓö ãöÆóÉò æóÓöÊ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ÈöÊóÞúÏöãóÉò ãöäú ÏóÞöíÞò ãóÚúÌõæäò ÈöÒóíúÊò¡ 20æóÕóÍúäÇð æóÇÍöÏÇð æóÒúäõåõ ÚóÔúÑóÉõ ÔóæóÇÞöáó (äóÍúæó ãöÆóÉò æóÚöÔúÑöíäó ÌúÑóÇãÇð) ãöäú ÐóåóÈò ãóáöíÆÇð ÈöÇáúÈóÎõæÑö¡ 21æóËóæúÑÇð æóÇÍöÏÇð æóßóÈúÔÇð æóÇÍöÏÇð æóÎóÑõæÝÇð ÍóæúáöíøÇð æóÇÍöÏÇð¡ áöÊóßõæäó ßõáøõåóÇ ãõÍúÑóÞóÉð¡ 22æóÊóíúÓÇð æóÇÍöÏÇð áöÐóÈöíÍóÉö ÎóØöíÆóÉò. 23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äóËóäóÇÆöíáó Èúäö ÕõæÛóÑó</w:t>
      </w:r>
      <w:r>
        <w:rPr>
          <w:rtl w:val="true"/>
        </w:rPr>
        <w:t>.</w:t>
      </w:r>
    </w:p>
    <w:p>
      <w:pPr>
        <w:pStyle w:val="Normal"/>
        <w:rPr/>
      </w:pPr>
      <w:r>
        <w:rPr>
          <w:rtl w:val="true"/>
        </w:rPr>
      </w:r>
    </w:p>
    <w:p>
      <w:pPr>
        <w:pStyle w:val="Title"/>
        <w:rPr/>
      </w:pPr>
      <w:r>
        <w:rPr/>
        <w:t>ÞÑÈÇä ÃáíÂÈ Èä Ííáæä</w:t>
      </w:r>
    </w:p>
    <w:p>
      <w:pPr>
        <w:pStyle w:val="Normal"/>
        <w:rPr/>
      </w:pPr>
      <w:r>
        <w:rPr/>
        <w:t>24æóÝöí Çáúíóæúãö ÇáËøóÇáöËö ÃóÍúÖóÑó ÑóÆöíÓõ ÓöÈúØö ÒóÈõæáõæäó¡ ÃóáöíÂÈõ Èúäõ Íöíáõæäó ÞõÑúÈóÇäóåõ 25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ÈöÊóÞúÏöãóÉò ãöäú ÏóÞöíÞò ãóÚúÌõæäò ÈöÒóíúÊò¡ 26æóÕóÍúäÇð æóÇÍöÏÇð æóÒúäõåõ ÚóÔúÑóÉõ ÔóæóÇÞöáó (äóÍúæó ãóÆóÉò æóÚöÔúÑöíäó ÌúÑóÇãÇð) ãöäú ÐóåóÈò ãóáöíÆÇð ÈöÇáúÈóÎõæÑö¡ 27æóËóæúÑÇð æóÇÍöÏÇð æóßóÈúÔÇð æóÇÍöÏÇð æóÎóÑõæÝÇð ÍóæúáöíøÇð æóÇÍöÏÇð¡ áöÊóßõæäó ßõáøõåóÇ ãõÍúÑóÞóÉð¡ 28æóÊóíúÓÇð æóÇÍöÏÇð áöÐóÈöíÍóÉö ÎóØöíÆóÉò. 29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ÃóáöíÂÈó Èúäö Íöíáõæäó</w:t>
      </w:r>
      <w:r>
        <w:rPr>
          <w:rtl w:val="true"/>
        </w:rPr>
        <w:t>.</w:t>
      </w:r>
    </w:p>
    <w:p>
      <w:pPr>
        <w:pStyle w:val="Normal"/>
        <w:rPr/>
      </w:pPr>
      <w:r>
        <w:rPr>
          <w:rtl w:val="true"/>
        </w:rPr>
      </w:r>
    </w:p>
    <w:p>
      <w:pPr>
        <w:pStyle w:val="Title"/>
        <w:rPr/>
      </w:pPr>
      <w:r>
        <w:rPr/>
        <w:t>ÞÑÈÇä ÃáíÕæÑ Èä ÔÏíÆæÑ</w:t>
      </w:r>
    </w:p>
    <w:p>
      <w:pPr>
        <w:pStyle w:val="Normal"/>
        <w:rPr/>
      </w:pPr>
      <w:r>
        <w:rPr/>
        <w:t>30æóÝöí Çáúíóæúãö ÇáÑøóÇÈöÚö ÃóÍúÖóÑó ÑóÆöíÓõ Èóäöí ÑóÃõæÈóíúäó¡ ÃóáöíÕõæÑõ Èúäõ ÔóÏóíúÆõæÑó ÞõÑúÈóÇäóåõ¡ 31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ÈöÊóÞúÏöãóÉö ÏóÞöíÞò ãóÚúÌõæäò ÈöÒóíúÊò¡ 32æóÕóÍúäÇð æóÇÍöÏÇð æóÒúäõåõ ÚóÔúÑóÉõ ÔóæóÇÞöáó (äóÍúæó ãöÆóÉò æóÚöÔúÑöíäó ÌúÑóÇãÇð) ãöäú ÐóåóÈò ãóáöíÆÇð ÈöÇáúÈóÎõæÑö¡ 33æóËóæúÑÇð æóÇÍöÏÇð æóßóÈúÔÇð æóÇÍöÏÇð æóÎóÑõæÝÇð ÍóæúáöíøÇð æóÇÍöÏÇð¡ áöÊóßõæäó ßõáøõåóÇ ãõÍúÑóÞóÉð¡ 34æóÊóíúÓÇð æóÇÍöÏÇð áöÐóÈöíÍóÉö ÎóØöíÆóÉò. 35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ÃóáöíÕõæÑó Èúäö ÔóÏóíúÆõæÑó</w:t>
      </w:r>
      <w:r>
        <w:rPr>
          <w:rtl w:val="true"/>
        </w:rPr>
        <w:t>.</w:t>
      </w:r>
    </w:p>
    <w:p>
      <w:pPr>
        <w:pStyle w:val="Normal"/>
        <w:rPr/>
      </w:pPr>
      <w:r>
        <w:rPr>
          <w:rtl w:val="true"/>
        </w:rPr>
      </w:r>
    </w:p>
    <w:p>
      <w:pPr>
        <w:pStyle w:val="Title"/>
        <w:rPr/>
      </w:pPr>
      <w:r>
        <w:rPr/>
        <w:t>ÞÑÈÇä ÔáæãíÆíá Èä ÕæÑíÔÏÇí</w:t>
      </w:r>
    </w:p>
    <w:p>
      <w:pPr>
        <w:pStyle w:val="Normal"/>
        <w:rPr/>
      </w:pPr>
      <w:r>
        <w:rPr/>
        <w:t>36æóÝöí Çáúíóæúãö ÇáúÎóÇãöÓö ÃóÍúÖóÑó ÑóÆöíÓõ Èóäöí ÔöãúÚõæäó¡ ÔóáõæãöíÆöíáõ Èúäõ ÕõæÑöíÔóÏøóÇí ÞõÑúÈóÇäóåõ¡ 37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ãöäú ÏóÞöíÞò ãóÚúÌõæäò ÈöÒóíúÊò¡ 38æóÕóÍúäÇð æóÇÍöÏÇð æóÒúäõåõ ÚóÔúÑóÉõ ÔóæóÇÞöáó (äóÍúæó ãöÆóÉò æóÚöÔúÑöíäó ÌúÑóÇãÇð) ãöäú ÐóåóÈò ãóáöíÆÇð ÈöÇáúÈóÎõæÑö¡ 39æóËóæúÑÇð æóÇÍöÏÇð æóßóÈúÔÇð æóÇÍöÏÇð æóÎóÑõæÝÇð ÍóæúáöíøÇð æóÇÍöÏÇð¡ áöÊóßõæäó ßõáøõåóÇ ãõÍúÑóÞóÉð¡ 40æóÊóíúÓÇð æóÇÍöÏÇð áöÐóÈöíÍóÉö ÎóØöíÆóÉò. 41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ÔóáõæãöíÆöíáó Èúäö ÕõæÑöíÔóÏøóÇí</w:t>
      </w:r>
      <w:r>
        <w:rPr>
          <w:rtl w:val="true"/>
        </w:rPr>
        <w:t>.</w:t>
      </w:r>
    </w:p>
    <w:p>
      <w:pPr>
        <w:pStyle w:val="Normal"/>
        <w:rPr/>
      </w:pPr>
      <w:r>
        <w:rPr>
          <w:rtl w:val="true"/>
        </w:rPr>
      </w:r>
    </w:p>
    <w:p>
      <w:pPr>
        <w:pStyle w:val="Title"/>
        <w:rPr/>
      </w:pPr>
      <w:r>
        <w:rPr/>
        <w:t>ÞÑÈÇä ÃáíÇÓÇÝ Èä ÏÚæÆíá</w:t>
      </w:r>
    </w:p>
    <w:p>
      <w:pPr>
        <w:pStyle w:val="Normal"/>
        <w:rPr/>
      </w:pPr>
      <w:r>
        <w:rPr/>
        <w:t>42æóÝöí Çáúíóæúãö ÇáÓøóÇÏöÓö ÃóÍúÖóÑó ÑóÆöíÓõ Èóäöí ÌóÇÏó¡ ÃóáöíóÇÓóÇÝõ Èúäõ ÏóÚõæÆöíáó ÞõÑúÈóÇäóåõ¡ 43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ãöäú ÏóÞöíÞò ãóÚúÌõæäò ÈöÒóíúÊò¡ 44æóÕóÍúäÇð æóÇÍöÏÇð æóÒúäõåõ ÚóÔúÑóÉõ ÔóæóÇÞöáó (äóÍúæó ãöÆóÉò æóÚöÔúÑöíäó ÌúÑóÇãÇð) ãöäú ÐóåóÈò ãóáöíÆÇð ÈöÇáúÈóÎõæÑö¡ 45æóËóæúÑÇð æóÇÍöÏÇð æóßóÈúÔÇð æóÇÍöÏÇð æóÎóÑõæÝÇð ÍóæúáöíøÇð æóÇÍöÏÇð¡ áöÊóßõæäó ßõáøõåóÇ ãõÍúÑóÞóÉð¡ 46æóÊóíúÓÇð æóÇÍöÏÇð áöÐóÈöíÍóÉö ÎóØöíÆóÉò. 47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ÃóáöíóÇÓóÇÝó Èúäö ÏóÚõæÆöíáó</w:t>
      </w:r>
      <w:r>
        <w:rPr>
          <w:rtl w:val="true"/>
        </w:rPr>
        <w:t>.</w:t>
      </w:r>
    </w:p>
    <w:p>
      <w:pPr>
        <w:pStyle w:val="Normal"/>
        <w:rPr/>
      </w:pPr>
      <w:r>
        <w:rPr>
          <w:rtl w:val="true"/>
        </w:rPr>
      </w:r>
    </w:p>
    <w:p>
      <w:pPr>
        <w:pStyle w:val="Title"/>
        <w:rPr/>
      </w:pPr>
      <w:r>
        <w:rPr/>
        <w:t>ÞÑÈÇä ÃáíÔãÚ Èä ÚãíåæÏ</w:t>
      </w:r>
    </w:p>
    <w:p>
      <w:pPr>
        <w:pStyle w:val="Normal"/>
        <w:rPr/>
      </w:pPr>
      <w:r>
        <w:rPr/>
        <w:t>48æóÝöí Çáúíóæúãö ÇáÓøóÇÈöÚö ÃóÍúÖóÑó ÑóÆöíÓõ Èóäöí ÃóÝúÑóÇíöãó ÃóáöíÔóãóÚõ Èúäõ ÚóãøöíåõæÏó ÞõÑúÈóÇäóåõ¡ 49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ãöäú ÏóÞöíÞò ãóÚúÌõæäò ÈöÒóíúÊò¡ 50æóÕóÍúäÇð æóÇÍöÏÇð æóÒúäõåõ ÚóÔúÑóÉõ ÔóæóÇÞöáó (äóÍúæó ãöÆóÉò æóÚöÔúÑöíäó ÌúÑóÇãÇð) ãöäú ÐóåóÈò ãóáöíÆÇð ÈöÇáúÈóÎõæÑö¡ 51æóËóæúÑÇð æóÇÍöÏÇð æóßóÈúÔÇð æóÇÍöÏÇð æóÎóÑõæÝÇð ÍóæúáöíøÇð æóÇÍöÏÇð¡ áöÊóßõæäó ßõáøõåóÇ ãõÍúÑóÞóÉð¡ 52æóÊóíúÓÇð æóÇÍöÏÇð áöÐóÈöíÍóÉö ÎóØöíÆóÉò. 53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ÃóáöíÔóãóÚó Èúäö ÚóãøöíåõæÏó</w:t>
      </w:r>
      <w:r>
        <w:rPr>
          <w:rtl w:val="true"/>
        </w:rPr>
        <w:t>.</w:t>
      </w:r>
    </w:p>
    <w:p>
      <w:pPr>
        <w:pStyle w:val="Normal"/>
        <w:rPr/>
      </w:pPr>
      <w:r>
        <w:rPr>
          <w:rtl w:val="true"/>
        </w:rPr>
      </w:r>
    </w:p>
    <w:p>
      <w:pPr>
        <w:pStyle w:val="Title"/>
        <w:rPr/>
      </w:pPr>
      <w:r>
        <w:rPr/>
        <w:t>ÞÑÈÇä ÌãáíÆíá Èä ÝÏåÕæÑ</w:t>
      </w:r>
    </w:p>
    <w:p>
      <w:pPr>
        <w:pStyle w:val="Normal"/>
        <w:rPr/>
      </w:pPr>
      <w:r>
        <w:rPr/>
        <w:t>54æóÝöí Çáúíóæúãö ÇáËøóÇãöäö ÃóÍúÖóÑó ÑóÆöíÓõ Èóäöí ãóäóÓøóì¡ ÌóãúáöíÆöíáõ Èúäõ ÝóÏóåúÕõæÑó ÞõÑúÈóÇäóåõ¡ 55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ãöäú ÏóÞöíÞò ãóÚúÌõæäò ÈöÒóíúÊò¡ 56æóÕóÍúäÇð æóÇÍöÏÇð æóÒúäõåõ ÚóÔúÑóÉõ ÔóæóÇÞöáó (äóÍúæó ãöÆóÉò æóÚöÔúÑöíäó ÌúÑóÇãÇð) ãöäú ÐóåóÈò ãóáöíÆÇð ÈöÇáúÈóÎõæÑö¡ 57æóËóæúÑÇð æóÇÍöÏÇð æóßóÈúÔÇð æóÇÍöÏÇð æóÎóÑõæÝÇð ÍóæúáöíøÇð æóÇÍöÏÇð¡ áöÊóßõæäó ßõáøõåóÇ ãõÍúÑóÞóÉð¡ 58æóÊóíúÓÇð æóÇÍöÏÇð áöÐóÈöíÍóÉö ÎóØöíÆóÉò. 59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ÌóãúáöíÆöíáó Èúäö ÝóÏóåúÕõæÑó</w:t>
      </w:r>
      <w:r>
        <w:rPr>
          <w:rtl w:val="true"/>
        </w:rPr>
        <w:t>.</w:t>
      </w:r>
    </w:p>
    <w:p>
      <w:pPr>
        <w:pStyle w:val="Normal"/>
        <w:rPr/>
      </w:pPr>
      <w:r>
        <w:rPr>
          <w:rtl w:val="true"/>
        </w:rPr>
      </w:r>
    </w:p>
    <w:p>
      <w:pPr>
        <w:pStyle w:val="Title"/>
        <w:rPr/>
      </w:pPr>
      <w:r>
        <w:rPr/>
        <w:t>ÞÑÈÇä ÃÈíÏä Èä ÌÏÚæäí</w:t>
      </w:r>
    </w:p>
    <w:p>
      <w:pPr>
        <w:pStyle w:val="Normal"/>
        <w:rPr/>
      </w:pPr>
      <w:r>
        <w:rPr/>
        <w:t>60æóÝöí Çáúíóæúãö ÇáÊøóÇÓöÚö ÃóÍúÖóÑó ÑóÆöíÓõ Èóäöí ÈóäúíóÇãöíäó¡ ÃóÈöíÏóäõ Èúäõ ÌöÏÚõæäöí ÞõÑúÈóÇäóåõ¡ 61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ãöäú ÏóÞöíÞò ãóÚúÌõæäò ÈöÒóíúÊò¡ 62æóÕóÍúäÇð æóÇÍöÏÇð æóÒúäõåõ ÚóÔúÑóÉõ ÔóæóÇÞöáó (äóÍúæó ãöÆóÉò æóÚöÔúÑöíäó ÌúÑóÇãÇð) ãöäú ÐóåóÈò ãóáöíÆÇð ÈöÇáúÈóÎõæÑö¡ 63æóËóæúÑÇð æóÇÍöÏÇð æóßóÈúÔÇð æóÇÍöÏÇð æóÎóÑõæÝÇð ÍóæúáöíøÇð æóÇÍöÏÇð¡ áöÊóßõæäó ßõáøõåóÇ ãõÍúÑóÞóÉð¡ 64æóÊóíúÓÇð æóÇÍöÏÇð áöÐóÈöíÍóÉö ÎóØöíÆóÉò. 65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ÃóÈöíÏóäó Èúäö ÌöÏúÚõæäöí</w:t>
      </w:r>
      <w:r>
        <w:rPr>
          <w:rtl w:val="true"/>
        </w:rPr>
        <w:t>.</w:t>
      </w:r>
    </w:p>
    <w:p>
      <w:pPr>
        <w:pStyle w:val="Normal"/>
        <w:rPr/>
      </w:pPr>
      <w:r>
        <w:rPr>
          <w:rtl w:val="true"/>
        </w:rPr>
      </w:r>
    </w:p>
    <w:p>
      <w:pPr>
        <w:pStyle w:val="Title"/>
        <w:rPr/>
      </w:pPr>
      <w:r>
        <w:rPr/>
        <w:t>ÞÑÈÇä ÃÎíÚÒÑ Èä ÚãíÔÏÇí</w:t>
      </w:r>
    </w:p>
    <w:p>
      <w:pPr>
        <w:pStyle w:val="Normal"/>
        <w:rPr/>
      </w:pPr>
      <w:r>
        <w:rPr/>
        <w:t>66æóÝöí Çáúíóæúãö ÇáúÚóÇÔöÑö ÃóÍúÖóÑó ÑóÆöíÓõ Èóäöí ÏóÇäó¡ ÃóÎöíÚóÒóÑõ Èúäõ ÚóãøöíÔóÏøóÇí ÞõÑúÈóÇäóåõ¡ 67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ãöäú ÏóÞöíÞò ãóÚúÌõæäò ÈöÒóíúÊò¡ 68æóÕóÍúäÇð æóÇÍöÏÇð æóÒúäõåõ ÚóÔúÑóÉõ ÔóæóÇÞöáó (äóÍúæó ãöÆóÉò æóÚöÔúÑöíäó ÌúÑóÇãÇð) ãöäú ÐóåóÈò ãóáöíÆÇð ÈöÇáúÈóÎõæÑö¡ 69æóËóæúÑÇð æóÇÍöÏÇð æóßóÈúÔÇð æóÇÍöÏÇð æóÎóÑõæÝÇð ÍóæúáöíøÇð æóÇÍöÏÇð¡ áöÊóßõæäó ßõáøõåóÇ ãõÍúÑóÞóÉð¡ 70æóÊóíúÓÇð æóÇÍöÏÇð áöÐóÈöíÍóÉö ÎóØöíÆóÉò. 71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ÃóÎöíÚóÒóÑó Èúäö ÚóãøöíÔóÏøóÇí</w:t>
      </w:r>
      <w:r>
        <w:rPr>
          <w:rtl w:val="true"/>
        </w:rPr>
        <w:t>.</w:t>
      </w:r>
    </w:p>
    <w:p>
      <w:pPr>
        <w:pStyle w:val="Normal"/>
        <w:rPr/>
      </w:pPr>
      <w:r>
        <w:rPr>
          <w:rtl w:val="true"/>
        </w:rPr>
      </w:r>
    </w:p>
    <w:p>
      <w:pPr>
        <w:pStyle w:val="Title"/>
        <w:rPr/>
      </w:pPr>
      <w:r>
        <w:rPr/>
        <w:t>ÞÑÈÇä ÝÌÚíÆíá Èä ÚßÑä</w:t>
      </w:r>
    </w:p>
    <w:p>
      <w:pPr>
        <w:pStyle w:val="Normal"/>
        <w:rPr/>
      </w:pPr>
      <w:r>
        <w:rPr/>
        <w:t>72æóÝöí Çáúíóæúãö ÇáúÍóÇÏöí ÚóÔóÑó ÃóÍúÖóÑó ÑóÆöíÓõ ÃóÔöíÑó¡ ÝóÌúÚöíÆöíáõ Èúäõ ÚõßúÑóäó ÞõÑúÈóÇäóåõ¡ 73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ãöäú ÏóÞöíÞò ãóÚúÌõæäò ÈöÒóíúÊò¡ 74æóÕóÍúäÇð æóÇÍöÏÇð æóÒúäõåõ ÚóÔúÑóÉõ ÔóæóÇÞöáó (äóÍúæó ãöÆóÉò æóÚöÔúÑöíäó ÌúÑóÇãÇð) ãöäú ÐóåóÈò ãóáöíÆÇð ÈöÇáúÈóÎõæÑö¡ 75æóËóæúÑÇð æóÇÍöÏÇð æóßóÈúÔÇð æóÇÍöÏÇð æóÎóÑõæÝÇð ÍóæúáöíøÇð æóÇÍöÏÇð¡ áöÊóßõæäó ßõáøõåóÇ ãõÍúÑóÞóÉð¡ 76æóÊóíúÓÇð æóÇÍöÏÇð áöÐóÈöíÍóÉö ÎóØöíÆóÉò. 77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ÝóÌúÚöíÆöíáó Èúäö ÚõßúÑóäó</w:t>
      </w:r>
      <w:r>
        <w:rPr>
          <w:rtl w:val="true"/>
        </w:rPr>
        <w:t>.</w:t>
      </w:r>
    </w:p>
    <w:p>
      <w:pPr>
        <w:pStyle w:val="Normal"/>
        <w:rPr/>
      </w:pPr>
      <w:r>
        <w:rPr>
          <w:rtl w:val="true"/>
        </w:rPr>
      </w:r>
    </w:p>
    <w:p>
      <w:pPr>
        <w:pStyle w:val="Title"/>
        <w:rPr/>
      </w:pPr>
      <w:r>
        <w:rPr/>
        <w:t>ÞÑÈÇä ÃÎíÑÚ Èä Úíää</w:t>
      </w:r>
    </w:p>
    <w:p>
      <w:pPr>
        <w:pStyle w:val="Normal"/>
        <w:rPr/>
      </w:pPr>
      <w:r>
        <w:rPr/>
        <w:t>78æóÝöí Çáúíóæúãö ÇáËøóÇäöí ÚóÔóÑó ÃóÍúÖóÑó ÑóÆöíÓõ Èóäöí äóÝúÊóÇáöí¡ ÃóÎöíÑóÚõ Èúäõ Úöíäóäó ÞõÑúÈóÇäóåõ¡ 79ÝóßóÇäó ØóÈóÞÇð ÝöÖøöíøÇð æóÇÍöÏÇð æóÒúäõåõ ãöÆóÉñ æóËóáÇóËõæäó ÔóÇÞöáÇð (äóÍúæó ÃóáúÝò æóÎóãúÓö ãöÆóÉò æóÓöÊøöíäó ÌúÑóÇãÇð) æóãöäúÖóÍóÉð ÝöÖøöíøóÉð æóÇÍöÏóÉð æóÒúäõåóÇ ÓóÈúÚõæäó ÔóÇÞöáÇð (äóÍúæó ËóãóÇäöí ãöÆóÉò æóÃóÑúÈóÚöíäó ÌúÑóÇãÇð) æóÝúÞÇð áöáúæóÒúäö ÇáúãõÚúÊóãóÏö Ýöí ÇáúÞõÏúÓö. æóßöáÇó ÇáÅöäóÇÁóíúäö ãóãúáõæÁóÇäö ãöäú ÏóÞöíÞò ãóÚúÌõæäò ÈöÒóíúÊò¡ 80æóÕóÍúäÇð æóÇÍöÏÇð æóÒúäõåõ ÚóÔúÑóÉõ ÔóæóÇÞöáó (äóÍúæó ãöÆóÉò æóÚöÔúÑöíäó ÌúÑóÇãÇð) ãöäú ÐóåóÈò ãóáöíÆÇð ÈöÇáúÈóÎõæÑö¡ 81æóËóæúÑÇð æóÇÍöÏÇð æóßóÈúÔÇð æóÇÍöÏÇð æóÎóÑõæÝÇð ÍóæúáöíøÇð æóÇÍöÏÇð¡ áöÊóßõæäó ßõáøõåóÇ ãõÍúÑóÞóÉð¡ 82æóÊóíúÓÇð æóÇÍöÏÇð áöÐóÈöíÍóÉö ÎóØöíÆóÉò. 83ßóãóÇ ÞóÑøóÈó ËóæúÑóíúäö æóÎóãúÓóÉó ßöÈóÇÔò æóÎóãúÓóÉó ÊõíõæÓò æóÎóãúÓóÉó ÍõãúáÇóäò ÍóæúáöíøóÉò áöÐóÈöíÍóÉö ÇáÓøóáÇóãóÉö. ÝóßóÇäóÊú åóÐöåö ÞõÑúÈóÇäó ÃóÎöíÑóÚó Èúäö Úöíäóäó</w:t>
      </w:r>
      <w:r>
        <w:rPr>
          <w:rtl w:val="true"/>
        </w:rPr>
        <w:t>.</w:t>
      </w:r>
    </w:p>
    <w:p>
      <w:pPr>
        <w:pStyle w:val="Normal"/>
        <w:rPr/>
      </w:pPr>
      <w:r>
        <w:rPr>
          <w:rtl w:val="true"/>
        </w:rPr>
      </w:r>
    </w:p>
    <w:p>
      <w:pPr>
        <w:pStyle w:val="Title"/>
        <w:rPr/>
      </w:pPr>
      <w:r>
        <w:rPr/>
        <w:t>ÌãáÉ ÞÑÇÈíä ÊÏÔíä ÇáãÐÈÍ</w:t>
      </w:r>
    </w:p>
    <w:p>
      <w:pPr>
        <w:pStyle w:val="Normal"/>
        <w:rPr/>
      </w:pPr>
      <w:r>
        <w:rPr/>
        <w:t>84ÝóåóÐöåö ßóÇäóÊú ÌõãúáóÉó ÊóÞúÏöãóÇÊö ÑõÄóÓóÇÁö ÃóÓúÈóÇØö ÅöÓúÑóÇÆöíáó íóæúãó ÊóÏúÔöíäö ÇáúãóÐúÈóÍö æóãóÓúÍöåö¡ ÇËúäóÇ ÚóÔóÑó ØóÈóÞÇð ÝöÖøöíøÇð¡ æóÇËúäóÊóÇ ÚóÔúÑóÉó ãöäúÖóÍóÉð ÝöÖøöíøóÉð æóÇËúäóÇ ÚóÔóÑó ÕóÍúäÇð ÐóåóÈöíøÇð. 85æóßóÇäó æóÒúäõ ßõáøö ØóÈóÞò ãöÆóÉð æóËóáÇóËöíäó ÔóÇÞöáÇð (äóÍúæó ÃóáúÝò æóÎóãúÓö ãöÆóÉò æóÓöÊøöíäó ÌúÑóÇãÇð) ãöäó ÇáúÝöÖøóÉö¡ æóæóÒúäõ ßõáøö ãöäúÖóÍóÉò ÓóÈúÚöíäó ÔóÇÞöáÇð (äóÍúæó ËóãóÇäöí ãöÆóÉò æóÃóÑúÈóÚöíäó ÌúÑóÇãÇð) ÝóßóÇäó ãóÌúãõæÚõ æóÒúäö ÝöÖøóÉö ÇáÂäöíóÉö ÃóáúÝóíúäö æóÃóÑúÈóÚó ãöÆóÉö ÔóÇÞöáò (äóÍúæó ËóãóÇäöíóÉö ÂáÇÝò æóËóãóÇäöí ãöÆóÉò æóÃóÑúÈóÚöíäó ÌúÑóÇãÇð) æóÝúÞÇð áöáúæóÒúäö ÇáúãõÚúÊóãóÏö Ýöí ÇáúÞõÏúÓö. 86ÃóãøóÇ ÕõÍõæäõ ÇáÐøóåóÈö ÇáÇËúäóÇ ÚóÔóÑó ÇáúãóãúáõæÁóÉõ ÈöÇáúÈóÎõæÑö¡ ÝóßóÇäó æóÒúäõ ßõáòø ãöäúåóÇ ÚóÔúÑóÉó ÔóæóÇÞöáó (äóÍúæó ãöÆóÉò æóÚöÔúÑöíäó ÌúÑóÇãÇð) æóÝúÞÇð áöáúæóÒúäö ÇáãõÚúÊóãóÏö Ýöí ÇáúÞõÏúÓö æóåöíó ÈöãóÌúãõæÚöåóÇ ÊõÚóÇÏöáõ ãöÆóÉð æóÚöÔúÑöíäó ÔóÇÞöáÇð (äóÍúæó ÃóáúÝó æóÃóÑúÈóÚóÉó ãöÆóÉò æóÃóÑúÈóÚöíäó ÌúÑóÇãÇð). 87æóßóÇäó ãóÌúãõæÚõ ËöíÑóÇäö ÇáúãõÍúÑóÞóÉö ÇËúäóíú ÚóÔóÑó ËóæúÑÇð¡ æóÇáúßöÈóÇÔö ÇËúäóíú ÚóÔóÑó ßóÈúÔÇð¡ æóÇáúÎöÑóÇÝö ÇáúÍóæúáöíøóÉö ÇËúäóíú ÚóÔóÑó ÎóÑõæÝÇð ÝóÖúáÇð Úóäú ÊóÞúÏöãóÊöåóÇ¡ æóÇáÊøõíõæÓö ÇáÇËúäóíú ÚóÔóÑó áöÐóÈöíÍóÉö ÇáúÎóØöíÆóÉö. 88æóßóÇäó ãóÌúãõæÚõ ËöíÑóÇäö ÐóÈöíÍóÉö ÇáÓøóáÇóãóÉö ÃóÑúÈóÚóÉð æóÚöÔúÑöíäó ËóæúÑÇð¡ æóÇáúßöÈóÇÔö ÓöÊøöíäó ßóÈúÔÇð¡ æóÇáÊøõíõæÓö ÓöÊøöíäó ÊóíúÓÇð¡ æóÇáúÍõãúáÇóäö ÇáúÍóæúáöíøóÉö ÓöÊøöíäó ÍóãóáÇð. åóÐöåö ÞóÑóÇÈöíäõ ÊóÏúÔöíäö ÇáúãóÐúÈóÍö ÈóÚúÏó ãóÓúÍöåö</w:t>
      </w:r>
      <w:r>
        <w:rPr>
          <w:rtl w:val="true"/>
        </w:rPr>
        <w:t>.</w:t>
      </w:r>
    </w:p>
    <w:p>
      <w:pPr>
        <w:pStyle w:val="Normal"/>
        <w:rPr/>
      </w:pPr>
      <w:r>
        <w:rPr/>
        <w:t>89æóÚöäúÏóãóÇ ÏóÎóáó ãõæÓóì Åöáóì ÎóíúãóÉö ÇáÇÌúÊöãóÇÚö áöíóÊóßóáøóãó ãóÚó ÇáÑøóÈøö ÓóãöÚó ÇáÕøóæúÊó íõÎóÇØöÈõåõ ãöäú Úóáóì ÇáúÛöØóÇÁö ÇáøóÐöí ÝóæúÞó ÊóÇÈõæÊö ÇáÔøóåóÇÏóÉö ãöäú Èóíúäö ÇáúßóÑõæÈóíúäö¡ Ýóßóáøóãóåõ</w:t>
      </w:r>
      <w:r>
        <w:rPr>
          <w:rtl w:val="true"/>
        </w:rPr>
        <w:t>.</w:t>
      </w:r>
    </w:p>
    <w:p>
      <w:pPr>
        <w:pStyle w:val="Normal"/>
        <w:rPr/>
      </w:pPr>
      <w:r>
        <w:rPr>
          <w:rtl w:val="true"/>
        </w:rPr>
      </w:r>
    </w:p>
    <w:p>
      <w:pPr>
        <w:pStyle w:val="Title"/>
        <w:rPr/>
      </w:pPr>
      <w:r>
        <w:rPr/>
        <w:t>ÇáãäÇÑÉ æÓÑÌåÇ</w:t>
      </w:r>
    </w:p>
    <w:p>
      <w:pPr>
        <w:pStyle w:val="Title"/>
        <w:rPr/>
      </w:pPr>
      <w:r>
        <w:rPr/>
        <w:t>8</w:t>
      </w:r>
    </w:p>
    <w:p>
      <w:pPr>
        <w:pStyle w:val="Normal"/>
        <w:rPr/>
      </w:pPr>
      <w:r>
        <w:rPr/>
        <w:t>æóÞóÇáó ÇáÑøóÈøõ áöãõæÓóì: 2«ÃóæúÕö åóÑõæäó æóÞõáú áóåõ: ãóÊóì ÃóÖóÃúÊó ÓõÑõÌó ÇáúãóäóÇÑóÉö ÇáÓøóÈúÚóÉó¡ ÝóÇÌúÚóáú äõæÑóåóÇ íóäúÚóßöÓõ Åöáóì ÇáÃóãóÇãö». 3ÝóäóÝøóÐó åóÑõæäõ ÇáÃóãúÑó¡ ÅöÐú ÌóÚóáó ÃóäúæóÇÑó ÇáúãóäóÇÑóÉö ÊóäúÚóßöÓõ ÃóãóÇãóåóÇ ßóãóÇ ÃóãóÑó ÇáÑøóÈøõ ãõæÓóì. 4ÃóãøóÇ ÇáúãóäóÇÑóÉõ ÝóßóÇäóÊú ãóØúÑõæÞóÉð ãöäú ÐóåóÈò åöíó æóÓóÇÞõåóÇ æóÒóåúÑõåóÇ æóÝúÞÇð áöáúãöËóÇáö ÇáøóÐöí ÃóÑóÇåõ ÇáÑøóÈøõ áöãõæÓóì</w:t>
      </w:r>
      <w:r>
        <w:rPr>
          <w:rtl w:val="true"/>
        </w:rPr>
        <w:t>.</w:t>
      </w:r>
    </w:p>
    <w:p>
      <w:pPr>
        <w:pStyle w:val="Normal"/>
        <w:rPr/>
      </w:pPr>
      <w:r>
        <w:rPr>
          <w:rtl w:val="true"/>
        </w:rPr>
      </w:r>
    </w:p>
    <w:p>
      <w:pPr>
        <w:pStyle w:val="Title"/>
        <w:rPr/>
      </w:pPr>
      <w:r>
        <w:rPr/>
        <w:t>ÊØåíÑ ÇááÇæííä</w:t>
      </w:r>
    </w:p>
    <w:p>
      <w:pPr>
        <w:pStyle w:val="Normal"/>
        <w:rPr/>
      </w:pPr>
      <w:r>
        <w:rPr/>
        <w:t>5æóÞóÇáó ÇáÑøóÈøõ áöãõæÓóì: 6«ÃóÝúÑöÒö ÇááÇøóæöíøöíäó ãöäú Èóíúäö Èóäöí ÅöÓúÑóÇÆöíáó æóØóåøöÑúåõãú. 7æóåóÐóÇ ãóÇ ÊóÝúÚóáõåõ áöÊóØúåöíÑöåöãú: ÑõÔøó Úóáóíúåöãú ãóÇÁó ÇáúÎóØöíÆóÉö¡ Ëõãøó áöíóÍúáöÞõæÇ ÔóÚúÑó ÌóÓóÏöåöãú¡ æóíóÛúÓöáõæÇ ËöíóÇÈóåõãú ÝóíóÊóØóåøóÑõæÇ. 8Ëõãøó áöíõÍúÖöÑõæÇ ËóæúÑÇð ãóÚó ÊóÞúÏöãóÉò ãöäú ÏóÞöíÞò ãóÚúÌõæäò ÈöÒóíúÊò¡ æóÚöÌúáÇð ÂÎóÑó áöíóßõæäó ÐóÈöíÍóÉó ÎóØöíÆóÉò. 9æóÊõæúÞöÝõ ÇááÇøóæöíøöíäó ÃóãóÇãó ÎóíúãóÉö ÇáÇÌúÊöãóÇÚö æóÊóÌúãóÚõ ßõáøó ÔóÚúÈö ÅöÓúÑóÇÆöíáó. 10æóÊõÞóÏøöãõ ÇááÇøóæöíøöíäó ÃóãóÇãó ÇáÑøóÈøö ÝóíóÖóÚõ Èóäõæ ÅöÓúÑóÇÆöíáó ÃóíúÏöíóåõãú Úóáóíúåöãú. 11æóáúíõÑóÌøöÍú åóÑõæäõ íóÏóíúåö ÃóãóÇãó ÇáÑøóÈøö ßóÑóãúÒò áöÊóÞúÏöíãö ÇááÇøóæöíøöíäó ãöäú Èóíúäö Èóäöí ÅöÓúÑóÇÆöíáó¡ áöíóÞõæãõæÇ ÈöÎöÏúãóÉö ÇáÑøóÈøö. 12Ëõãøó íóÖóÚõ ÇááÇøóæöíøõæäó ÃóíúÏöíóåõãú Úóáóì ÑóÃúÓóíö ÇáúÚöÌúáóíúäö¡ ÝóÊõÞóÑøöÈõ ÃóÍóÏóåõãóÇ ÐóÈöíÍóÉó ÎóØöíÆóÉò æóÇáÂÎóÑó ãõÍúÑóÞóÉð áöáÑøóÈøö ÊóßúÝöíÑÇð Úóäö ÇááÇøóæöíøöíäó. 13æóÇÌúÚóáö ÇááÇøóæöíøöíäó íóÞöÝõæäó ÃóãóÇãó åóÑõæäó æóÃóÈúäóÇÆöåö æóÞóÏøöãúåõãú ßóÊóÞúÏöãóÉö ÊóÑúÌöíÍò áöáÑøóÈøö</w:t>
      </w:r>
      <w:r>
        <w:rPr>
          <w:rtl w:val="true"/>
        </w:rPr>
        <w:t>.</w:t>
      </w:r>
    </w:p>
    <w:p>
      <w:pPr>
        <w:pStyle w:val="Normal"/>
        <w:rPr/>
      </w:pPr>
      <w:r>
        <w:rPr>
          <w:rtl w:val="true"/>
        </w:rPr>
      </w:r>
    </w:p>
    <w:p>
      <w:pPr>
        <w:pStyle w:val="Title"/>
        <w:rPr/>
      </w:pPr>
      <w:r>
        <w:rPr/>
        <w:t>ÝÑÒ ÇááÇøóæííä Úä ÇáÔÚÈ</w:t>
      </w:r>
    </w:p>
    <w:p>
      <w:pPr>
        <w:pStyle w:val="Normal"/>
        <w:rPr/>
      </w:pPr>
      <w:r>
        <w:rPr/>
        <w:t>14æóÃóÝúÑöÒö ÇááÇøóæöíøöíäó ãöäú Èóíúäö ÔóÚúÈö ÅöÓúÑóÇÆöíáó áöíóßõæäõæÇ ãöáúßÇð áöí 15Ëõãøó íõÞúÈöáõ ÇááÇøóæöíøõæäó Úóáóì ÎöÏúãóÉö ÎóíúãóÉö ÇáÇÌúÊöãóÇÚö¡ ÝóÊõØóåøöÑõåõãú æóÊóÌúÚóáõåõãú ÊóÞúÏöãóÉó ÊóÑúÌöíÍò¡ 16áÃóäøóåõãú ÞóÏú æõåöÈõæÇ áöí ãöäú Èóíúäö Èóäöí ÅöÓúÑóÇÆöíáó¡ ÝóÞóÏö ÇÓúÊóÚóÖúÊõ Èöåöãú Úóäú ßõáøö ÈößúÑò ÝóÇÊöÍö ÑóÍöãò ãöäú ÅöÓúÑóÇÆöíáó¡ 17áÃóäøó ßõáøó ÈößúÑò Ýöí ÅöÓúÑóÇÆöíáó ãöäó ÇáäøóÇÓö æóÇáúÈóåóÇÆöãö åõæó áöí¡ ÅöÐú ÞóÏøóÓúÊõåõãú áöí íóæúãó ÞóÖóíúÊõ Úóáóì ßõáøö ÈößúÑò Ýöí ÏöíóÇÑö ãöÕúÑó. 18ÝóÇÓúÊóÚóÖúÊõ ÈöÇááÇøóæöíøöíäó Úóäú ßõáøö ÈößúÑò áöí ãöäú ÔóÚúÈö ÅöÓúÑóÇÆöíáó. 19æóÞóÏú æóåóÈúÊõ ÇááÇøóæöíøöíäó áöåóÑõæäó æóÃóÈúäóÇÆöåö ãöäú Èóíúäö ÔóÚúÈö ÅöÓúÑóÇÆöíáó¡ áöíóÞõæãõæÇ Úóáóì ÎöÏúãóÉö ÎóíúãóÉö ÇáÇÌúÊöãóÇÚö¡ ÚöæóÖÇð Úóäú ÔóÚúÈö ÅöÓúÑóÇÆöíáó¡ æóáöáÊøóßúÝöíÑö Úóäúåõãú¡ áöÆóáÇøó íóÊóÝóÔøóì æóÈóñÃ Ýöí ÅöÓúÑóÇÆöíáó ÚöäúÏó ÇÞúÊöÑóÇÈöåöãú ãöäó ÇáúÞõÏúÓö». 20ÝóÝóÚóáó ãõæÓóì æóåóÑõæäõ æóÔóÚúÈõ ÅöÓúÑóÇÆöíáó áöáÇøóæöíøöíäó¡ Èößõáøö ÏöÞøóÉò¡ ÌóãöíÚó ãóÇ ÃóãóÑó ÇáÑøóÈøõ Èöåö 21ÝóÊóØóåøóÑó ÇááÇøóæöíøõæäó æóÛóÓøóáõæÇ ËöíóÇÈóåõãú æóÃóÍúÖóÑóåõãú åóÑõæäõ ÃóãóÇãó ÇáÑøóÈøö ßóÊóÞúÏöãóÉö ÊóÑúÌöíÍò æóßóÝøóÑó Úóäúåõãú ÊóØúåöíÑÇð áóåõãú. 22æóÈóÚúÏó Ðóáößó ÃóÞúÈóáó ÇááÇøóæöíøõæäó Úóáóì ÎöÏúãóÉö ÎóíúãóÉö ÇáÇÌúÊöãóÇÚö ÊóÍúÊó ÅöÔúÑóÇÝö åóÑõæäó æóÃóÈúäóÇÆöåö¡ æóåóßóÐóÇ Êóãøó ÊóäúÝöíÐõ ßõáøö ãóÇ ÃóãóÑó ÇáÑøóÈøõ Èöåö ÈöÔóÃúäö ÇááÇøóæöíøöíäó</w:t>
      </w:r>
      <w:r>
        <w:rPr>
          <w:rtl w:val="true"/>
        </w:rPr>
        <w:t>.</w:t>
      </w:r>
    </w:p>
    <w:p>
      <w:pPr>
        <w:pStyle w:val="Normal"/>
        <w:rPr/>
      </w:pPr>
      <w:r>
        <w:rPr>
          <w:rtl w:val="true"/>
        </w:rPr>
      </w:r>
    </w:p>
    <w:p>
      <w:pPr>
        <w:pStyle w:val="Title"/>
        <w:rPr/>
      </w:pPr>
      <w:r>
        <w:rPr/>
        <w:t>ÝÊÑÉ ÎÏãÉ ÇááÇøóæííä</w:t>
      </w:r>
    </w:p>
    <w:p>
      <w:pPr>
        <w:pStyle w:val="Normal"/>
        <w:rPr/>
      </w:pPr>
      <w:r>
        <w:rPr/>
        <w:t>23æóÞóÇáó ÇáÑøóÈøõ áöãõæÓóì: 24«åóÐöåö åöíó ÔóÑöíÚóÉõ ÇááÇøóæöíøöíäó: ßõáøõ áÇóæöíòø ÚõãúÑõåõ ÎóãúÓñ æóÚöÔúÑõæäó ÓóäóÉð ÝóãóÇ ÝóæúÞõ¡ íõÌóäøóÏõ Ýöí ÎöÏúãóÉö ÎóíúãóÉö ÇáÇÌúÊöãóÇÚö. 25æóáóßöäøóåõãú íóÊóÞóÇÚóÏõæäó Úóäö ÇáúÎöÏúãóÉö ÚöäúÏó ÈõáõæÛöåöãö ÇáúÎóãúÓöíäó ãöäó ÇáúÚõãúÑö. 26ÅöäøóãóÇ íõãúßöäõåõãú ÈóÚúÏó Óöäøö ÇáúÎóãúÓöíäó Ãóäú íõÓóÇÚöÏõæÇ ÅöÎúæóÊóåõãõ ÇáúÞóÇÆöãöíäó ÈöæóÇÌöÈóÇÊöåöãú¡ æóáóßöäøóåõãú áÇó íóÊóæóáøóæúäó åõãõ ÇáúÎöÏúãóÉó. ÝóåóÐóÇ ãóÇ íóÊóæóÌøóÈõ Úóáóíúßó Ãóäú ÊóÚúåóÏó Èöåö ááÇøóæöíøöíäó ãöäú ãóÓúÆõæáöíøóÇÊò</w:t>
      </w:r>
      <w:r>
        <w:rPr>
          <w:rtl w:val="true"/>
        </w:rPr>
        <w:t>».</w:t>
      </w:r>
    </w:p>
    <w:p>
      <w:pPr>
        <w:pStyle w:val="Normal"/>
        <w:rPr/>
      </w:pPr>
      <w:r>
        <w:rPr>
          <w:rtl w:val="true"/>
        </w:rPr>
      </w:r>
    </w:p>
    <w:p>
      <w:pPr>
        <w:pStyle w:val="Title"/>
        <w:rPr/>
      </w:pPr>
      <w:r>
        <w:rPr/>
        <w:t>ÊÚáíãÇÊ ÈÔÃä ÇáÝÕÍ</w:t>
      </w:r>
    </w:p>
    <w:p>
      <w:pPr>
        <w:pStyle w:val="Title"/>
        <w:rPr/>
      </w:pPr>
      <w:r>
        <w:rPr/>
        <w:t>9</w:t>
      </w:r>
    </w:p>
    <w:p>
      <w:pPr>
        <w:pStyle w:val="Normal"/>
        <w:rPr/>
      </w:pPr>
      <w:r>
        <w:rPr/>
        <w:t xml:space="preserve">æóÝöí ÇáÔøóåúÑö ÇáÃóæøóáö ãöäó ÇáÓøóäóÉö ÇáËøóÇäöíóÉö áöÎõÑõæÌöåöãú ãöäú ÏöíóÇÑö ãöÕúÑó¡ ÞóÇáó ÇáÑøóÈøõ áöãõæÓóì Ýöí ÕóÍúÑóÇÁö ÓöíäóÇÁó: 2«áöíóÍúÊóÝöáú ÔóÚúÈõ ÅöÓúÑóÇÆöíáó ÈöÇáúÝöÕúÍö Ýöí ÃóæóÇäöåö. 3ÇÍúÊóÝöáõæÇ Èöåö Ýöí Çáúíóæúãö ÇáÑøóÇÈöÚó ÚóÔóÑó ãöäó ÇáÔøóåúÑö ÇáÃóæøóáö Èóíúäó ÇáÚóÔóÇÁóíúäö ÞóÇÆöãöíäó Èößõáøö ÔóÚóÇÆöÑöåö æóÃóÍúßóÇãöåö». 4ÝóÃóãóÑó ãõæÓóì ÇáÅöÓúÑóÇÆöíáöíøöíäó Ãóäú íóÍúÊóÝöáõæÇ ÈöÇáúÝöÕúÍö¡ 5ÝóÇÍúÊóÝóáõæÇ Èöåö Ýöí ÕóÍúÑóÇÁö ÓöíäóÇÁó Ýöí Çáúíóæúãö ÇáÑøóÇÈöÚó ÚóÔóÑó ãöäó ÇáÔøóåúÑö ÇáÃóæøóáö (Ãóíú ÔóåúÑö ÂÐóÇÑó </w:t>
        <w:softHyphen/>
        <w:t xml:space="preserve"> ãóÇÑöÓó) Èóíúäó ÇáÚóÔóÇÁóíúäö¡ ØöÈúÞÇð áößõáøö ãóÇ ÃóãóÑó ÇáÑøóÈøõ Èöåö ãõæÓóì</w:t>
      </w:r>
      <w:r>
        <w:rPr>
          <w:rtl w:val="true"/>
        </w:rPr>
        <w:t>.</w:t>
      </w:r>
    </w:p>
    <w:p>
      <w:pPr>
        <w:pStyle w:val="Normal"/>
        <w:rPr/>
      </w:pPr>
      <w:r>
        <w:rPr/>
        <w:t>6ÅöáÇøó Ãóäøó ÞóæúãÇð ßóÇäõæÇ ÞóÏú áóãóÓõæÇ ãóíúÊÇð ÝóÊóäóÌøóÓõæÇ¡ Ýóáóãõ íóÍöáøó áóåõãõ ÇáÇÍúÊöÝóÇáõ ÈöÇáúÝöÕúÍö Ýöí Ðóáößó Çáúíóæúãö¡ ÝóãóËóáõæÇ ÃóãóÇãó ãõæÓóì æóåóÑõæäó¡ 7æóÓóÃóáõæåõ: «ÅöäøóäóÇ ãõÊóäóÌøöÓõæäó áÃóäøóäóÇ áóãóÓúäóÇ ãóíúÊÇð¡ ÝóáöãóÇÐóÇ äõÍúÑóãõ ãöäú ÊóÞúÏöíãö ÞõÑúÈóÇäö ÇáÑøóÈøö Ýöí ÃóæóÇäöåö ãöäú Ïõæäö ÔóÚúÈö ÅöÓúÑóÇÆöíáó¿» 8ÝóÃóÌóÇÈóåõãú ãõæÓóì: «ÇäúÊóÙöÑõæÇ ÑóíúËóãóÇ íõÈóáøöÛõäöí ÇáÑøóÈøõ ÃóãúÑóåõ ÈöÔóÃúäößõãú</w:t>
      </w:r>
      <w:r>
        <w:rPr>
          <w:rtl w:val="true"/>
        </w:rPr>
        <w:t>».</w:t>
      </w:r>
    </w:p>
    <w:p>
      <w:pPr>
        <w:pStyle w:val="Normal"/>
        <w:rPr/>
      </w:pPr>
      <w:r>
        <w:rPr/>
        <w:t xml:space="preserve">9ÝóÞóÇáó ÇáÑøóÈøõ áöãõæÓóì: 10«ÃóæúÕö Èóäöí ÅöÓúÑóÇÆöíáó æóÞõáú áóåõãú: Ýöí æõÓúÚö ßõáøö ÅöäúÓóÇäò ãöäúßõãú æóãöäú ÃóÚúÞóÇÈößõãú ÊóäóÌøóÓó áöáóãúÓöåö ãóíúÊÇð Ãóæú ßóÇäó Ýöí ÓóÝóÑò ÈóÚöíÏò¡ Ãóäú íóÍúÊóÝöáó ÈöÝöÕúÍö ÇáÑøóÈøö. 11ÇÍúÊóÝöáõæÇ Èöåö Ýöí Çáúíóæúãö ÇáÑøóÇÈöÚó ÚóÔóÑó ãöäó ÇáÔøóåúÑö ÇáËøóÇäöí (Ãóíú ÔóåúÑö äöíÓóÇäó </w:t>
        <w:softHyphen/>
        <w:t xml:space="preserve"> ÃóÈúÑöíáó) Èóíúäó ÇáúÚóÔóÇÁóíúäö ÝóÊóÃúßõáõæÇ ÇáúÝöÕúÍó ãóÚó ÝóØöíÑò æóÃóÚúÔóÇÈò ãõÑøóÉò</w:t>
      </w:r>
      <w:r>
        <w:rPr>
          <w:rtl w:val="true"/>
        </w:rPr>
        <w:t>.</w:t>
      </w:r>
    </w:p>
    <w:p>
      <w:pPr>
        <w:pStyle w:val="Normal"/>
        <w:rPr/>
      </w:pPr>
      <w:r>
        <w:rPr/>
        <w:t>12áÇó ÊóÊúÑõßõæÇ ãöäúåõ ÔóíúÆÇð Åöáóì ÇáÕøóÈóÇÍö¡ æóáÇó ÊóßúÓöÑõæÇ ãöäúåõ ÚóÙúãÇð. ÇÍúÊóÝöáõæÇ Èöåö ØöÈúÞÇð áöÔóÚóÇÆöÑö ÇáúÝöÕúÍö ßõáøöåóÇ. 13æóáóßöäú ãóäú ßóÇäó ØóÇåöÑÇð æóáóíúÓó Ýöí ÓóÝóÑò¡ æóÃóÛúÝóáó ÇáÇÍúÊöÝóÇáó ÈöÇáúÝöÕúÍö¡ ÝóÅöäøóåõ íõÓúÊóÃúÕóáõ ãöäú Èóíúäö ÔóÚúÈöåö¡ áÃóäøóåõ áóãú íõÞóÏøöãú ÞõÑúÈóÇäó ÇáÑøóÈøö Ýöí ÃóæóÇäöåö. Ðóáößó ÇáÅöäúÓóÇäõ íóÊóÍóãøóáõ ÚöÞóÇÈó ÎóØöíÆóÊöåö. 14æóÅöÐóÇ Íóáøó ÚöäúÏóßõãú ÛóÑöíÈñ ÝóáúíóÍúÊóÝöáú ÈöÇáúÝöÕúÍö ØöÈúÞÇð áöÔóÚóÇÆöÑö ÇáúÝöÕúÍö æóÃóÍúßóÇãöåö¡ ÝóÊóßõæäó áóßõãú ÝóÑöíÖóÉð æóÇÍöÏóÉð áöáúÛóÑöíÈö æóáöáúãõæóÇØöäö Úóáóì ÍóÏòø ÓóæóÇÁò</w:t>
      </w:r>
      <w:r>
        <w:rPr>
          <w:rtl w:val="true"/>
        </w:rPr>
        <w:t>».</w:t>
      </w:r>
    </w:p>
    <w:p>
      <w:pPr>
        <w:pStyle w:val="Normal"/>
        <w:rPr/>
      </w:pPr>
      <w:r>
        <w:rPr>
          <w:rtl w:val="true"/>
        </w:rPr>
      </w:r>
    </w:p>
    <w:p>
      <w:pPr>
        <w:pStyle w:val="Title"/>
        <w:rPr/>
      </w:pPr>
      <w:r>
        <w:rPr/>
        <w:t>ÇáÓÍÇÈÉ ÇáåÇÏíÉ</w:t>
      </w:r>
    </w:p>
    <w:p>
      <w:pPr>
        <w:pStyle w:val="Normal"/>
        <w:rPr/>
      </w:pPr>
      <w:r>
        <w:rPr/>
        <w:t>15æóÝöí Çáúíóæúãö ÇáøóÐöí äõÕöÈó Ýöíåö ÇáúãóÓúßóäõ ÛóØøóÊö ÇáÓøóÍóÇÈóÉõ ÎóíúãóÉó ÇáÔøóåóÇÏóÉö. æóÝöí ÇáúãóÓóÇÁö ÈóÏóÇ æóßóÃóäøó Úóáóì ÇáúãóÓúßóäö äóÇÑÇð ÈóÞöíóÊú ÍóÊøóì ÇáÕøóÈóÇÍö. 16æóÇÓúÊóãóÑøó ÇáÃóãúÑõ Úóáóì åóÐöåö ÇáúÍóÇáö¡ ÅöÐú ßóÇäóÊö ÇáÓøóÍóÇÈóÉõ ÊõÛóØøöí ÇáúãóÓúßóäó äóåóÇÑÇð¡ æóÊóÊóÍóæøóáõ Åöáóì ãóÇ íõÔúÈöåõ ÇáäøóÇÑó áóíúáÇð. 17æóßõáøóãóÇ ÇÑúÊóÝóÚóÊö ÇáÓøóÍóÇÈóÉõ Úóäö ÇáúÎóíúãóÉö ßóÇäó Úóáóì ÔóÚúÈö ÅöÓúÑóÇÆöíáó ÇáÇÑúÊöÍóÇáõ¡ æóÍóíúËõãóÇ ÍóáøóÊö ÇáÓøóÍóÇÈóÉõ ßóÇäõæÇ íóäúÒöáõæäó åõäóÇßó¡ 18ÝóßóÇäó Èóäõæ ÅöÓúÑóÇÆöíáó íóÑúÊóÍöáõæäó ÍóÓóÈó Þóæúáö ÇáÑøóÈøö¡ æóÈöãõæúÌöÈö ÃóãúÑöåö ßóÇäõæÇ íóäúÒöáõæäó¡ æóíóãúßõËõæäó ãõÞöíãöíäó ØóæóÇáó ÃóíøóÇãö Íõáõæáö ÇáÓøóÍóÇÈóÉö Úóáóì ÇáúãóÓúßóäö. 19æóÅöäú ØóÇáó ÃóãóÏõ Íõáõæáö ÇáÓøóÍóÇÈóÉö Úóáóì ÇáúãóÓúßóäö ÃóíøóÇãÇð ßóËöíÑóÉð¡ ßóÇäó ÔóÚúÈõ ÅöÓúÑóÇÆöíáó íõØöíÚõæäó ÃóãúÑó ÇáÑøóÈøö¡ æóíóáúÈóËõæäó ãõÞöíãöíäó áÇó íóÑúÊóÍöáõæäó. 20æóßóÇäóÊö ÇáÓøóÍóÇÈóÉõ ÊõÎóíøöãõ ÃóÍúíóÇäÇð Úóáóì ÇáúãóÓúßóäö ÃóíøóÇãÇð ÞóáöíáóÉð¡ ÝóßóÇäó ÇáÅöÓúÑóÇÆöíáöíøõæäó íóäúÒöáõæäó ÍóÓóÈó Þóæúáö ÇáÑøóÈøö¡ æóæóÝúÞÇð áÃóãúÑöåö ßóÇäõæÇ íóÑúÊóÍöáõæäó. 21æóÅöÐóÇ ÍóáøóÊö ÇáÓøóÍóÇÈóÉõ ãöäó ÇáúãóÓóÇÁö Åöáóì ÇáÕøóÈóÇÍö Ëõãøó ÇÑúÊóÝóÚóÊú ÚöäúÏó ÇáÕøóÈóÇÍö ÝóÅöäøóåõãú ßóÇäõæÇ íóÑúÊóÍöáõæäó¡ æóßóÐóáößó Åöäú ÍóáøóÊú íóæúãÇð æóáóíúáóÉð Ëõãøó ÇÑúÊóÝóÚóÊú¡ ßóÇäõæÇ íóÑúÊóÍöáõæäó. 22Ãóæú Åöäú ãóßóËóÊö ÇáÓøóÍóÇÈóÉõ íóæúãóíúäö Ãóæú ÔóåúÑÇð Ãóæú ÓóäóÉð¡ ßóÇäó ÇáÅöÓúÑóÇÆöíáöíøõæäó íõÞöíãõæäó æóáÇó íóÑúÊóÍöáõæäó ãóÇÏóÇãóÊö ÇáÓøóÍóÇÈóÉõ ÍóÇáøóÉð Úóáóì ÇáúãóÓúßóäö. æóãóÊóì ÇÑúÊóÝóÚóÊú ßóÇäõæÇ íóÑúÊóÍöáõæäó. 23æóåóßóÐóÇ ßóÇäõæÇ Ýöí äõÒõæáöåöãú æóÑóÍöíáöåöãú íóÃúÊóãöÑõæäó ÈöÞóæúáö ÇáÑøóÈøö¡ ÝóÃóØóÇÚõæÇ ÃóæóÇãöÑó ÇáÑøóÈøö ØöÈúÞÇð áöãóÇ ÃóæúÕóì Èöåö ãõæÓóì</w:t>
      </w:r>
      <w:r>
        <w:rPr>
          <w:rtl w:val="true"/>
        </w:rPr>
        <w:t>.</w:t>
      </w:r>
    </w:p>
    <w:p>
      <w:pPr>
        <w:pStyle w:val="Normal"/>
        <w:rPr/>
      </w:pPr>
      <w:r>
        <w:rPr>
          <w:rtl w:val="true"/>
        </w:rPr>
      </w:r>
    </w:p>
    <w:p>
      <w:pPr>
        <w:pStyle w:val="Title"/>
        <w:rPr/>
      </w:pPr>
      <w:r>
        <w:rPr/>
        <w:t>ÇáÈæÞÇä ÇáÝÖíÇä</w:t>
      </w:r>
    </w:p>
    <w:p>
      <w:pPr>
        <w:pStyle w:val="Title"/>
        <w:rPr/>
      </w:pPr>
      <w:r>
        <w:rPr/>
        <w:t>10</w:t>
      </w:r>
    </w:p>
    <w:p>
      <w:pPr>
        <w:pStyle w:val="Normal"/>
        <w:rPr/>
      </w:pPr>
      <w:r>
        <w:rPr/>
        <w:t>æóÞóÇáó ÇáÑøóÈøõ áöãõæÓóì: 2«ÇÕúäóÚú áóßó ÈõæÞóíúäö ãöäú ÝöÖøóÉò ãóØúÑõæÞóÉò ÊóÓúÊóÎúÏöãõåõãóÇ áöÏóÚúæóÉö ÇáÔøóÚúÈö¡ æóáÅöÚúáÇóäö äóÝöíÑö ÇáÑøóÍöíáö¡ 3ÝóÍóÇáóãóÇ íõäúÝóÎõ ÝöíåöãóÇ íóÌúÊóãöÚõ Åöáóíúßó ÇáÔøóÚúÈõ ÚöäúÏó ãóÏúÎóáö ÎóíúãóÉö ÇáÇÌúÊöãóÇÚö. 4ÃóãøóÇ ÅöÐóÇ äõÝöÎó Ýöí ÈõæÞò æóÇÍöÏò¡ íóÊóæóÇÝóÏõ Åöáóíúßó ÑõÄóÓóÇÁõ ÃóÓúÈóÇØö ÅöÓúÑóÇÆöíáó. 5æóÚöäúÏóãóÇ íóÑúÊóÝöÚõ äóÝöíÑõ åõÊóÇÝò¡ ÊóÑúÊóÍöáõ ÇáÃóÓúÈóÇØõ ÇáúãõÎóíøöãóÉõ Åöáóì ÇáÔøóÑúÞö¡ 6æóÅöÐóÇ ÇÑúÊóÝóÚó äóÝöíÑõ åõÊóÇÝò ËóÇäò ÊóÑúÊóÍöáõ ÇáÃóÓúÈóÇØõ ÇáäøóÇÒöáóÉõ Åöáóì ÇáúÌóäõæÈö¡ æóåóßóÐóÇ íõÚúáóäõ Úóäö ÇáÇÑúÊöÍóÇáö ÈöäóÝöíÑö ÇáúåõÊóÇÝö. 7ÃóãøóÇ ÚöäúÏó ÌóãúÚö ÇáÔøóÚúÈö¡ ÝóÇäúÝõÎõæÇ ÈöÇáúÈõæÞóíúäö¡ æóáóßöäú ãöäú ÛóíúÑö åõÊóÇÝò¡ 8æóíóßõæäõ ÃóÈúäóÇÁõ åóÑõæäó åõãõ ÇáäøóÇÝöÎõæäó ÈöÇáÃóÈúæóÇÞö¡ ÝóÑöíÖóÉð ÏóÇÆöãóÉð áóßõãú ÌöíáÇð ÈóÚúÏó Ìöíáò. 9æóÅöäú ÐóåóÈúÊõãú áöãõÍóÇÑóÈóÉö ÚóÏõæòø Ýöí ÃóÑúÖößõãú íóÖõÑøõ Èößõãú¡ ÝóÇÖúÑöÈõæÇ ÈöÇáÃóÈúæóÇÞö¡ ÝóÃóÐúßõÑóßõãú æóÃõÎóáøöÕóßõãú ãöäú ÃóÚúÏóÇÆößõãú. 10ÇäúÝõÎõæÇ Ýöí ÇáÃóÈúæóÇÞö ÃóíúÖÇð Ýöí ÃóíøóÇãö ÝóÑóÍößõãú æóÝöí ÃóÚúíóÇÏößõãú æóÑõÄõæÓö ÔõåõæÑößõãú¡ æóßóÐóáößó Úóáóì ãõÍúÑóÞóÇÊößõãú æóÐóÈóÇÆöÍö ÓóáÇóãóÊößõãú¡ ÝóÊóßõæäó áóßõãú ÊóÐúßóÇÑÇð ÃóãóÇãöí. ÃóäóÇ ÇáÑøóÈøõ Åöáóåõßõãú</w:t>
      </w:r>
      <w:r>
        <w:rPr>
          <w:rtl w:val="true"/>
        </w:rPr>
        <w:t>».</w:t>
      </w:r>
    </w:p>
    <w:p>
      <w:pPr>
        <w:pStyle w:val="Normal"/>
        <w:rPr/>
      </w:pPr>
      <w:r>
        <w:rPr>
          <w:rtl w:val="true"/>
        </w:rPr>
      </w:r>
    </w:p>
    <w:p>
      <w:pPr>
        <w:pStyle w:val="Title"/>
        <w:rPr/>
      </w:pPr>
      <w:r>
        <w:rPr/>
        <w:t>ÊÑÊíÈÇÊ ÇáÇÑÊÍÇá</w:t>
      </w:r>
    </w:p>
    <w:p>
      <w:pPr>
        <w:pStyle w:val="Normal"/>
        <w:rPr/>
      </w:pPr>
      <w:r>
        <w:rPr/>
        <w:t xml:space="preserve">11æóÝöí Çáúíóæúãö ÇáúÚöÔúÑöíäó ãöäó ÇáÔøóåúÑö ÇáËøóÇäöí (Ãóíú ÔóåúÑö äöíÓóÇäó </w:t>
        <w:softHyphen/>
        <w:t xml:space="preserve"> ÃóÈúÑöíáó) ãöäó ÇáÓøóäóÉö ÇáËøóÇäöíóÉö (ÇáúÚöÈúÑöíøóÉö) ÇÑúÊóÝóÚóÊö ÇáÓøóÍóÇÈóÉõ Úóäú ãóÓúßóäö ÇáÔøóåóÇÏóÉö¡ 12ÝóÇÑúÊóÍóáó Èóäõæ ÅöÓúÑóÇÆöíáó Ýöí ÕóÍúÑóÇÁö ÓöíäóÇÁó ãöäú ãóßóÇäò Åöáóì ÂÎóÑó Åöáóì Ãóäö ÇÓúÊóÞóÑøóÊö ÇáÓøóÍóÇÈóÉõ Ýöí ÈóÑøöíøóÉö ÝóÇÑóÇäó. 13æóßóÇäóÊú åóÐöåö Ãóæøóáó ãóÑøóÉò íóÑúÊóÍöáõæäó ÝöíåóÇ ÈöãõæúÌöÈö ÇáÊøóäúÙöíãö ÇáúÌóÏöíÏö ÇáøóÐöí ÃóãóÑó Èöåö ÇáÑøóÈøõ Úóáóì áöÓóÇäö ãõæÓóì¡ 14ÝóÞóÏö ÇÑúÊóÍóáóÊú ÃóæøóáÇð ãõÎóíøóãóÇÊõ ÓöÈúØö íóåõæÐóÇ ØöÈúÞÇð áöÚóÔóÇÆöÑöåöãú¡ æóÚóáóì ÑóÃúÓöåöãú äóÍúÔõæäõ Èúäõ ÚóãøöíäóÇÏóÇÈó. 15Ëõãøó ÚóÔóÇÆöÑõ ÓöÈúØö íóÓøóÇßóÑó¡ æóÚóáóì ÑóÃúÓöåöãú äóËóäóÇÆöíáõ Èúäõ ÕõæÛóÑó¡ 16æóÊóáÇóåõãú ÓöÈúØõ ÒóÈõæáõæäó¡ æóÚóáóì ÑóÃúÓöåö ÂáöíÂÈõ Èúäõ Íöíáõæäó¡ 17Ëõãøó ÃõäúÒöáó ÇáúãóÓúßóäõ¡ ÝóÇÑúÊóÍóáó Èóäõæ ÌóÑúÔõæäó æóÈóäõæ ãóÑóÇÑöí ÍóÇãöáöíäó ÇáúãóÓúßóäó¡ 18æóÃóÚúÞóÈóÊúåõãú ãõÎóíøóãóÇÊõ ÓöÈúØö ÑóÃõæÈóíúäó æóÝúÞÇð áöÚóÔóÇÆöÑöåöãú¡ æóÚóáóì ÑóÃúÓöåöãú ÃóáöíÕõæÑõ Èúäõ ÔóÏóíúÆõæÑó</w:t>
      </w:r>
      <w:r>
        <w:rPr>
          <w:rtl w:val="true"/>
        </w:rPr>
        <w:t>.</w:t>
      </w:r>
    </w:p>
    <w:p>
      <w:pPr>
        <w:pStyle w:val="Normal"/>
        <w:rPr/>
      </w:pPr>
      <w:r>
        <w:rPr>
          <w:rtl w:val="true"/>
        </w:rPr>
      </w:r>
    </w:p>
    <w:p>
      <w:pPr>
        <w:pStyle w:val="Title"/>
        <w:rPr/>
      </w:pPr>
      <w:r>
        <w:rPr/>
        <w:t>ãæÓì íØáÈ ãä ÍæÈÇÈ ãÑÇÝÞÊå</w:t>
      </w:r>
    </w:p>
    <w:p>
      <w:pPr>
        <w:pStyle w:val="Normal"/>
        <w:rPr/>
      </w:pPr>
      <w:r>
        <w:rPr/>
        <w:t>19Ëõãøó ÚóÔóÇÆöÑõ ÓöÈúØö ÔöãúÚõæäó¡ æóÚóáóì ÑóÃúÓöåöãú ÔóáõæãöíÆöíáõ Èúäõ ÕõæÑöíÔóÏøóÇí¡ 20æóÊóÈöÚóÊúåõãú ÚóÔóÇÆöÑõ ÓöÈúØö ÌóÇÏó¡ æóÚóáóì ÑóÃúÓöåöãú ÃóáöíóÇÓóÇÝõ Èúäõ ÏóÚõæÆöíáó¡ 21Ëõãøó ÇÑúÊóÍóáó ÇáúÞóåóÇÊöíøõæäó ÍóÇãöáöíäó ÇáúãóÞúÏöÓó Åöáóì ÍóíúËõ ßóÇäó ÇáúãóÓúßóäõ ÞóÏú ÃõÞöíãó Ýöí ÇäúÊöÙóÇÑöåöãú. 22æóÇÑúÊóÍóáóÊú Úóáóì ÃóËóÑöåöãú ãõÎóíøóãóÇÊõ ÃóÝúÑóÇíöãó ÍóÓóÈö ÚóÔóÇÆöÑöåóÇ æóÚóáóì ÑóÃúÓöåóÇ ÃóáöíÔóãóÚõ Èúäõ ÚóãøöíåõæÏó¡ 23Ëõãøó ÓöÈúØõ ãóäóÓøóì æóÚóáóì ÑóÃúÓöåö ÌóãúáöíÆöíáõ Èúäõ ÝóÏóåúÕõæÑó¡ 24æóÊóÈöÚóåõãú ÓöÈúØõ ÈóäúíóÇãöíäó¡ æóÚóáóì ÑóÃúÓöåö ÃóÈöíÏóäõ Èúäõ ÌöÏúÚõæäöí¡ 25Ëõãøó ÇÑúÊóÍóáóÊú ãõÎóíøóãóÇÊõ ÓöÈúØö ÏóÇäó ÈöÑóÇíóÊöåö ãóÚó ÌóãöíÚö ÚóÔóÇÆöÑöåö¡ Ýöí ãõÄóÎøóÑóÉö ÇáúÌóãóÇÚóÉö¡ æóßóÇäó Úóáóì ÑóÃúÓöåö ÃóÎöíÚóÒóÑõ Èúäõ ÚóãøöíÔóÏøóÇí. 26æóÓöÈúØö ÃóÔöíÑó æóÚóáóì ÑóÃúÓöåö ÝóÌúÚöíÆöíáõ Èúäõ ÚõßúÑóäó¡ 27æóÓöÈúØö äóÝúÊóÇáöí æóÚóáóì ÑóÃúÓöåö ÃóÎöíÑóÚõ Èúäõ Úöíäóäó¡ 28ÝóßóÇäó åóÐóÇ åõæó ÇáäøöÙóÇãõ ÇáøóÐöí ÓóÇÑóÊú Úóáóíúåö ÃóÓúÈóÇØõ Èóäöí ÅöÓúÑóÇÆöíáó Ýöí ÃóËúäóÇÁö ÑóÍöíáöåöãú</w:t>
      </w:r>
      <w:r>
        <w:rPr>
          <w:rtl w:val="true"/>
        </w:rPr>
        <w:t>.</w:t>
      </w:r>
    </w:p>
    <w:p>
      <w:pPr>
        <w:pStyle w:val="Normal"/>
        <w:rPr/>
      </w:pPr>
      <w:r>
        <w:rPr/>
        <w:t>29æóÞóÇáó ãõæÓóì áöÍóãöíåö ÍõæÈóÇÈó Èúäö ÑóÚõæÆöíáó ÇáúãöÏúíóÇäöíøö: «ÅöäøóäóÇ ÑóÇÍöáõæäó Åöáóì ÇáÃóÑúÖö ÇáøóÊöí æóÚóÏó ÇáÑøóÈøõ Ãóäú íóåóÈóåóÇ áóäóÇ¡ ÝóÊóÚóÇáó ãóÚúäóÇ¡ ÝóäõÍúÓöäó Åöáóíúßó¡ áÃóäøó ÇáÑøóÈøó ÞóÏú æóÚóÏó Ãóäú íõÍúÓöäó Åöáóì ÅöÓúÑóÇÆöíáó». 30ÝóÞóÇáó áóåõ: «áÇó ÃóÐúåóÈõ¡ Èóáú ÏóÚúäöí ÃóãúÖöí Åöáóì ÃóÑúÖöí æóÚóÔöíÑóÊöí». 31ÝóÞóÇáó ãõæÓóì: «áÇó ÊóÊúÑõßúäóÇ áÃóäøóßó ÊóÚúÑöÝõ ãóÓóÇáößó ÇáÕøóÍúÑóÇÁö æóãóæóÇÖöÚó ÇáÅöÞóÇãóÉö ÝöíåóÇ¡ ÝóÊóßõæäó áóäóÇ ÏóáöíáÇð. 32æóÅöäú ÑóÇÝóÞúÊóäóÇ ÝóÅöäøóäóÇ äõÍúÓöäõ Åöáóíúßó ÈöäóÝúÓö ÇáÅöÍúÓóÇäö ÇáøóÐöí íõÍúÓöäõ ÇáÑøóÈøõ Èöåö ÅöáóíúäóÇ</w:t>
      </w:r>
      <w:r>
        <w:rPr>
          <w:rtl w:val="true"/>
        </w:rPr>
        <w:t>».</w:t>
      </w:r>
    </w:p>
    <w:p>
      <w:pPr>
        <w:pStyle w:val="Normal"/>
        <w:rPr/>
      </w:pPr>
      <w:r>
        <w:rPr>
          <w:rtl w:val="true"/>
        </w:rPr>
      </w:r>
    </w:p>
    <w:p>
      <w:pPr>
        <w:pStyle w:val="Title"/>
        <w:rPr/>
      </w:pPr>
      <w:r>
        <w:rPr/>
        <w:t>ÊÇÈæÊ ÇáÚåÏ æÇáÓÍÇÈÉ ÇáåÇÏíÉ</w:t>
      </w:r>
    </w:p>
    <w:p>
      <w:pPr>
        <w:pStyle w:val="Normal"/>
        <w:rPr/>
      </w:pPr>
      <w:r>
        <w:rPr/>
        <w:t>33ÝóÇÑúÊóÍóáõæÇ ãöäú ÚöäúÏö ÌóÈóáö ÇáÑøóÈøö ãóÓöíÑóÉó ËóáÇóËóÉö ÃóíøóÇãò¡ æóßóÇäó ÊóÇÈõæÊõ ÇáÑøóÈøö íóÊóÞóÏøóãõåõãú ÈóÇÍöËÇð áóåõãú Úóäú ãóæúÖöÚö ÅöÞóÇãóÉò. 34æóßóÇäóÊú ÓóÍóÇÈóÉõ ÇáÑøóÈøö ÊõÙóáøöáõåõãú äóåóÇÑÇð Ýöí ÃóËúäóÇÁö ÇÑúÊöÍóÇáöåöãú ãöäó ÇáúãõÎóíøóãö¡ 35æóßóÇäó ãõæÓóì íóÞõæáõ ÚöäúÏó ÇÑúÊöÍóÇáö ÇáÊøóÇÈõæÊö: «Þõãú íóÇÑóÈøõ æóÈóÏøöÏú ÃóÚúÏóÇÁóßó ÝóíóåúÑõÈó ãõÈúÛöÖõæßó ãöäú ÃóãóÇãößó» 36æóßóÇäó íóÞõæáõ ÚöäúÏó Íõáõæáöåö: «ÇÑúÌöÚú íóÇÑóÈøõ Åöáóì ÚóÔóÑóÇÊö ÃõáõæÝö ÅöÓúÑóÇÆöíáó</w:t>
      </w:r>
      <w:r>
        <w:rPr>
          <w:rtl w:val="true"/>
        </w:rPr>
        <w:t>».</w:t>
      </w:r>
    </w:p>
    <w:p>
      <w:pPr>
        <w:pStyle w:val="Normal"/>
        <w:rPr/>
      </w:pPr>
      <w:r>
        <w:rPr>
          <w:rtl w:val="true"/>
        </w:rPr>
      </w:r>
    </w:p>
    <w:p>
      <w:pPr>
        <w:pStyle w:val="Title"/>
        <w:rPr/>
      </w:pPr>
      <w:r>
        <w:rPr/>
        <w:t>äÇÑ ãä ÇáÑÈ</w:t>
      </w:r>
    </w:p>
    <w:p>
      <w:pPr>
        <w:pStyle w:val="Title"/>
        <w:rPr/>
      </w:pPr>
      <w:r>
        <w:rPr/>
        <w:t>11</w:t>
      </w:r>
    </w:p>
    <w:p>
      <w:pPr>
        <w:pStyle w:val="Normal"/>
        <w:rPr/>
      </w:pPr>
      <w:r>
        <w:rPr/>
        <w:t>æóÑóÇÍó ÇáÔøóÚúÈõ íóÊóÐóãøóÑõ Ýöí ãóÓúãóÚö ÇáÑøóÈøö æóßóÃóäøó ÔóÑøÇð ÃóÕóÇÈóåõãú¡ ÝóÇÍúÊóÏóãó ÛóÖóÈõ ÇáÑøóÈøö Úóáóíúåöãú¡ æóÇäúÏóáóÚóÊú Ýöíåöãú äóÇÑõåõ æóÃóÍúÑóÞóÊú ØóÑóÝó ÇáúãõÎóíøóãö¡ 2ÝóÕóÑóÎõæÇ Åöáóì ãõæÓóì¡ ÝóÕóáøóì ãõæÓóì Åöáóì ÇáÑøóÈøö ÝóÎóãöÏóÊö ÇáäøóÇÑõ¡ 3ÝóÏõÚöíó Ðóáößó ÇáúãóßóÇäõ «ÊóÈúÚöíÑóÉó» (æóãóÚúäóÇåõ: ÇÔúÊöÚóÇáñ) áÃóäøó äóÇÑó ÇáÑøóÈøö ÇÔúÊóÚóáóÊú Ýöíåöãú</w:t>
      </w:r>
      <w:r>
        <w:rPr>
          <w:rtl w:val="true"/>
        </w:rPr>
        <w:t>.</w:t>
      </w:r>
    </w:p>
    <w:p>
      <w:pPr>
        <w:pStyle w:val="Normal"/>
        <w:rPr/>
      </w:pPr>
      <w:r>
        <w:rPr>
          <w:rtl w:val="true"/>
        </w:rPr>
      </w:r>
    </w:p>
    <w:p>
      <w:pPr>
        <w:pStyle w:val="Title"/>
        <w:rPr/>
      </w:pPr>
      <w:r>
        <w:rPr/>
        <w:t>ÊÐãÑ ÇáÔÚÈ ææÕÝ ááãä</w:t>
      </w:r>
    </w:p>
    <w:p>
      <w:pPr>
        <w:pStyle w:val="Normal"/>
        <w:rPr/>
      </w:pPr>
      <w:r>
        <w:rPr/>
        <w:t>4æóÇÔúÊóåóì ÃóÎúáÇóØõ ÇáÃõãóãö ÇáúãõÞöíãöíäó Èóíúäó Èóäöí ÅöÓúÑóÇÆöíáó¡ ãöãøóäú ÎóÑóÌõæÇ ãóÚóåõãú ãöäú ãöÕúÑó¡ ØóÚóÇãó ãöÕúÑó¡ ÝóÚóÇÏó Èóäõæ ÅöÓúÑóÇÆöíáó íóÈúßõæäó ÞóÇÆöáöíäó: «ãóäú íõØúÚöãõäóÇ áóÍúãÇð¿ 5áóÞóÏú ÊóÐóßøóÑúäóÇ Óóãóßó ãöÕúÑó ÇáøóÐöí ßõäøóÇ äóÃúßõáõåõ ãóÌøóÇäÇð¡ æóÇáÞöËøóÇÁó æóÇáúÈóØøöíÎó æóÇáúßõÑøóÇÊó æóÇáúÈóÕóáó æóÇáËøõæãó¡ 6ÃóãøóÇ ÇáÂäó ÝóÞóÏú ÝóÞóÏúäóÇ ÔóåöíøóÊóäóÇ æóåõÒöáúäóÇ¡ æóáóíúÓó ÃóãóÇãó ÃóÚúíõäöäóÇ Óöæóì åóÐóÇ Çáúãóäøö». 7æóßóÇäó Çáúãóäøõ Ýöí ÍóÌúãö ÈõÐõæÑö ÇáúßõÒúÈóÑóÉö¡ æóÔóßúáõåõ ãõãóÇËöáÇð áöáúãõÞúáö. 8æóßóÇäó ÇáÔøóÚúÈõ íóØõæÝõæäó áöíóÌúãóÚõæåõ Ëõãøó íóØúÍóäõæäóåõ ÈöÇáÑøóÍóì Ãóæú íóÏõÞøõæäóåõ Ýöí ÇáúåóÇæóäö æóíóØúÈõÎõæäóåõ Ýöí ÇáúÞõÏõæÑö Ãóæú íóÎúÈöÒõæäóåõ Úóáóì ÍöÌóÇÑóÉò ãõÍúãóÇÉò. æóßóÇäó ØóÚúãõåõ ßóØóÚúãö ÞóØóÇÆöÝó ÈöÒóíúÊò. 9æóßóÇäó Çáúãóäøõ íóäúÒöáõ ÈöäõÒõæáö ÇáäøóÏóì Úóáóì ÇáúãõÎóíøóãö Ýöí ÃóËúäóÇÁö Çááøóíúáö</w:t>
      </w:r>
      <w:r>
        <w:rPr>
          <w:rtl w:val="true"/>
        </w:rPr>
        <w:t>.</w:t>
      </w:r>
    </w:p>
    <w:p>
      <w:pPr>
        <w:pStyle w:val="Normal"/>
        <w:rPr/>
      </w:pPr>
      <w:r>
        <w:rPr>
          <w:rtl w:val="true"/>
        </w:rPr>
      </w:r>
    </w:p>
    <w:p>
      <w:pPr>
        <w:pStyle w:val="Title"/>
        <w:rPr/>
      </w:pPr>
      <w:r>
        <w:rPr/>
        <w:t>Ôßæì ãæÓì ááÑÈ</w:t>
      </w:r>
    </w:p>
    <w:p>
      <w:pPr>
        <w:pStyle w:val="Normal"/>
        <w:rPr/>
      </w:pPr>
      <w:r>
        <w:rPr/>
        <w:t>10ÝóáóãøóÇ ÓóãöÚó ãõæÓóì ÈõßóÇÁó ÌóãöíÚö ÃóÝúÑóÇÏö ÇáÔøóÚúÈö¡ ßõáøò ÃóãóÇãó ÈóÇÈö ÎóíúãóÊöåö¡ æóÑóÃóì ÇÍúÊöÏóÇãó ÛóÖóÈö ÇáÑøóÈøö ÇáÔøóÏöíÏö ÇÚúÊóÑóÇåõ ÇáÇÓúÊöíóÇÁõ. 11ÝóÞóÇáó ãõæÓóì áöáÑøóÈøö: «áóãóÇÐóÇ ÃóÓóÃúÊó Åöáóì ÚóÈúÏößó æóáóãú ÊóÑúÖó Úóäúåõ ÍóÊøóì Åòäøóßó ÍóãøóáúÊóåõ ãóÓúÆõæáöíøóÉó åóÐóÇ ÇáÔøóÚúÈö¿ 12ÃóáóÚóáøöí ÍóÈöáúÊõ Èöåö Ãóæú æóáóÏúÊõåõ¡ ÍóÊøóì ÊóÞõæáó áöí ÇÍúãöáúåõ Ýöí ÍöÖúäößó ßóãóÇ íóÍúãöáõ ÇáúãõÑóÈøöí ÇáÑøóÖöíÚó¡ æóÞõÏúåõ Åöáóì ÇáÃóÑúÖö ÇáøóÊöí æóÚóÏúÊó ÈöåóÇ ÂÈóÇÁóåõ. 13ãöäú Ãóíúäó ÃóÌöíÁõ ÈöáóÍúãò íóßúÝöí ÌóãöíÚó åóÐóÇ ÇáÔøóÚúÈö¿ ÝóÅöäøóåõãú íóÈúßõæäó Åòáóíøó ÞóÇÆöáöíäó: ÃóÚúØöäóÇ áóÍúãÇð áöäóÃúßõáó. 14Åöäøóäöí ÚóÇÌöÒñ Úóäú Íóãúáö ÚöÈúÁö åóÐóÇ ÇáÔøóÚúÈö æóÍúÏöí áÃóäøóåõ ËóÞöíáñ Úóáóíøó. 15Åöäú ßõäúÊó ÓóÊõÚóÇãöáõäöí åóßóÐóÇ¡ ÝóÇÞúÊõáúäöí¡ Åöäú ÍóÙöíÊõ ÈöÑöÖóÇßó¡ ÝóáÇó ÃóÔúåóÏõ ÈóáöíøóÊöí</w:t>
      </w:r>
      <w:r>
        <w:rPr>
          <w:rtl w:val="true"/>
        </w:rPr>
        <w:t>».</w:t>
      </w:r>
    </w:p>
    <w:p>
      <w:pPr>
        <w:pStyle w:val="Normal"/>
        <w:rPr/>
      </w:pPr>
      <w:r>
        <w:rPr>
          <w:rtl w:val="true"/>
        </w:rPr>
      </w:r>
    </w:p>
    <w:p>
      <w:pPr>
        <w:pStyle w:val="Title"/>
        <w:rPr/>
      </w:pPr>
      <w:r>
        <w:rPr/>
        <w:t>ÌæÇÈ ÇáÑÈ áãæÓì</w:t>
      </w:r>
    </w:p>
    <w:p>
      <w:pPr>
        <w:pStyle w:val="Normal"/>
        <w:rPr/>
      </w:pPr>
      <w:r>
        <w:rPr/>
        <w:t>16ÝóÞóÇáó ÇáÑøóÈøõ áöãóæÓóì: «ÇÌúãóÚú Åöáóíøó ÓóÈúÚöíäó ÑóÌõáÇð ãöäó ÑõÄóÓóÇÁö ÅöÓúÑóÇÆöíáó ãöãøóäú ÊóÚúáóãõ Ãóäøóåõãú ÍóÞøÇð ÔõíõæÎõ ÇáÔøóÚúÈö æóÚõÑóÝóÇÄõåõ¡ æóÃóÞúÈöáú Èöåöãú Åöáóì ÎóíúãóÉö ÇáÇÌúÊöãóÇÚö áöíóãúËõáõæÇ ãóÚóßó åõäóÇßó. 17 ÝóÃóäúÒöáó æóÃõÎóÇØöÈóßó åõäóÇßó¡ æóÂÎõÐó ãöäó ÇáÑøõæÍö ÇáøóÐöí Úóáóíúßó æóÃóÖóÚó Úóáóíúåöãú¡ ÝóíõÚöíäõæäóßó Ýöí Íóãúáö ãóÓúÆõæáöíøóÉö ÇáÔøóÚúÈö¡ ÝóáÇó ÊóÍúãöáõåóÇ ÃóäúÊó æóÍúÏóßó. 18æóÞõáú áöáÔøóÚúÈö¡ Ãóäú íóÊóÞóÏøóÓõæÇ áöáúÛóÏö¡ ÝóíóÃúßõáõæÇ áóÍúãÇð¡ áÃóäøóßõãú ÞóÏú ÈóßóíúÊõãú Ýöí ÃõÐõäóí ÇáÑøóÈøö ãõÊóÓóÇÆöáöíäó: ãóäú íõØúÚöãõäóÇ áóÍúãÇð¿ áóÞóÏú ßóÇäó áóäóÇ ÎóíúÑñ Ýöí ãöÕúÑó. Åöäøó ÇáÑøóÈøó ÓóíõÚúØöíßõãú áóÍúãÇð ÝóÊóÃúßõáõæäó. 19æóÓóÊóÃúßõáõæäóåõ áÇó áöíóæúãò æóÇÍöÏò¡ æóáÇó áöíóæúãóíúäö¡ æóáÇó áöÎóãúÓóÉö ÃóíøóÇãò Ãóæú áöÚóÔóÑóÉö ÃóíøóÇãò æóáÇó áöÚöÔúÑöíäó íóæúãÇð¡ 20Èóáú áöÔóåúÑò ßóÇãöáò Åöáóì Ãóäú ÊóÚóÇÝõæåõ æóíóÎúÑõÌó ãöäú ÃõäõæÝößõãú¡ áÃóäøóßõãú ÑóÝóÖúÊõãõ ÇáÑøóÈøó ÇáøóÐöí Ýöí æóÓóØößõãú¡ æóÈóßóíúÊõãú áóÏóíúåö ÞóÇÆöáöíäó: áöãóÇÐóÇ ÎóÑóÌúäóÇ ãöäú ãöÕúÑó¿» 21ÝóÞóÇáó ãõæÓóì: «åóÐóÇ ÇáÔøóÚúÈõ ÇáøóÐöí ÃóäóÇ ÞóÇÆöãñ Ýöí æóÓóØöåö äóÍúæó ÓöÊøö ãöÆóÉö ÃóáúÝö ÑóÌõáò¡ ãóÇÚóÏóÇ ÇáäøóÓóÇÁó æóÇáÃóØúÝóÇáó¡ æóÃóäúÊó ÊóÞõæáõ Åöäøóßó ÓóÊõÚúØöíåöãú áóÍúãÇð áöíóÃúßõáõæÇ ÔóåúÑÇð ßóÇãöáÇð¡ 22ÝóãóåúãóÇ ÐõÈöÍó ãöäú Ûóäóãò æóÈóÞóÑò ÃóíóßúÝöíåöãú¿ Ãóãú íóßúÝöíåöãú áóæú ÌõãöÚó ßõáøõ Óóãóßö ÇáúÈóÍúÑö¿» 23ÝóÞóÇáó ÇáÑøóÈøõ áöãõæÓóì: «åóáú ÊóÚúÌóÒõ íóÏõ ÇáÑøóÈøö¿ ÇäúÊóØöÑö ÇáÂäó áöÊóÑóì Åöäú ßóÇäó íóÊóÍóÞøóÞõ ßóáÇóãöí Ãóãú áÇó</w:t>
      </w:r>
      <w:r>
        <w:rPr>
          <w:rtl w:val="true"/>
        </w:rPr>
        <w:t>».</w:t>
      </w:r>
    </w:p>
    <w:p>
      <w:pPr>
        <w:pStyle w:val="Normal"/>
        <w:rPr/>
      </w:pPr>
      <w:r>
        <w:rPr>
          <w:rtl w:val="true"/>
        </w:rPr>
      </w:r>
    </w:p>
    <w:p>
      <w:pPr>
        <w:pStyle w:val="Title"/>
        <w:rPr/>
      </w:pPr>
      <w:r>
        <w:rPr/>
        <w:t>ÔíæÎ ÇáÔÚÈ ÇáÓÈÚæä íÊäÈÃæä</w:t>
      </w:r>
    </w:p>
    <w:p>
      <w:pPr>
        <w:pStyle w:val="Normal"/>
        <w:rPr/>
      </w:pPr>
      <w:r>
        <w:rPr/>
        <w:t>24ÝóÎóÑÌó ãõæÓóì æóßóáøóãó ÇáÔøóÚúÈó ÈöãóÇ ÞóÇáóåõ ÇáÑøóÈøõ¡ æóÌóãóÚó ÓóÈúÚöíäó ÑóÌõáÇð ãöäú ÑõÄóÓóÇÆöåöãú æóÃóæúÞóÝóåõãú Íóæúáó ÇáúÎóíúãóÉö. 25ÝóäóÒóáó ÇáÑøóÈøõ Ýöí ÓóÍóÇÈóÉò æóÎóÇØóÈóåõ¡ æóÃóÎóÐó ãöäó ÇáÑøõæÍö ÇáúÍóÇáøö Úóáóíúåö æóæóÖóÚóåõ Úóáóì ÇáÓøóÈúÚöíäó ÑóÆöíÓÇð. ÝóáóãøóÇ Íóáøó Úóáóíúåöãö ÇáÑøõæÍõ ÊóäóÈøóÃõæÇ áöÝóÊúÑóÉò æóÊóæóÞøóÝõæÇ. 26æóßóÇäó ÞóÏú ÈóÞöíó ÇËúäóÇäö ãöäó ÇáÔøõíõæÎö ÇáúãõÓóÌøóáöíäó Èóíúäó ÇáÓøóÈúÚöíäó Ýöí ÇáúãõÎóíøóãö áóãú íóÃúÊöíóÇ Åöáóì ÇáúÎóíúãóÉö¡ ÇÓúãõ ÃóÍóÏöåöãóÇ ÃóáúÏóÇÏõ¡ æóÇÓúãõ ÇáÂÎóÑö ãöíÏóÇÏõ. ÝóÍóáøó ÚóáóíúåöãóÇ ÇáÑøõæÍõ ÝóÊóäóÈøóÂ Ýöí ÇáúãõÎóíøóãö. 27ÝóÃóÓúÑóÚó ÃóÍóÏõ ÇáÔøõÈøóÇäö æóÃóÎúÈóÑó ãõæÓóì ÈöÐóáößó¡ 28ÝóÞóÇáó íóÔõæÚõ Èúäõ äõæäó¡ ãõÓóÇÚöÏõ ãõæÓóì ãõäúÐõ ÍóÏóÇËóÊöåö: «íóÇÓóíøöÏöí¡ ÇãúäóÚúåõãóÇ!» 29ÛóíúÑó Ãóäøó ãõæÓóì ÞóÇáó áóåõ: «åóáú ãóáóÃóÊúßó ÛóíúÑóÉñ Úóáóíøó¿ áóíúÊó ßõáøó ÔóÚúÈö ÇáÑøóÈøö íõÕúÈöÍõæäó ÃóäúÈöíóÇÁó íóÍöáøõ Úóáóíúåöãö ÇáÑøóÈøõ ÈöÑõæÍöåö</w:t>
      </w:r>
      <w:r>
        <w:rPr>
          <w:rtl w:val="true"/>
        </w:rPr>
        <w:t>».</w:t>
      </w:r>
    </w:p>
    <w:p>
      <w:pPr>
        <w:pStyle w:val="Normal"/>
        <w:rPr/>
      </w:pPr>
      <w:r>
        <w:rPr/>
        <w:t>30Ëõãøó ÑóÌóÚó ãõæÓóì æóÔõíõæÎõ ÅöÓúÑóÇÆöíáó Åöáóì ÇáúãõÎóíøóãö</w:t>
      </w:r>
      <w:r>
        <w:rPr>
          <w:rtl w:val="true"/>
        </w:rPr>
        <w:t>.</w:t>
      </w:r>
    </w:p>
    <w:p>
      <w:pPr>
        <w:pStyle w:val="Normal"/>
        <w:rPr/>
      </w:pPr>
      <w:r>
        <w:rPr>
          <w:rtl w:val="true"/>
        </w:rPr>
      </w:r>
    </w:p>
    <w:p>
      <w:pPr>
        <w:pStyle w:val="Title"/>
        <w:rPr/>
      </w:pPr>
      <w:r>
        <w:rPr/>
        <w:t>ÅÑÓÇá ÇáÓáæì</w:t>
      </w:r>
    </w:p>
    <w:p>
      <w:pPr>
        <w:pStyle w:val="Normal"/>
        <w:rPr/>
      </w:pPr>
      <w:r>
        <w:rPr/>
        <w:t>31ÝóåóÈøóÊú ÑöíÍñ ãöäú ÚöäúÏö ÇáÑøóÈøö ÓóÇÞóÊö ÇáÓøõãóÇäöíó ãöäú ÌöåóÉö ÇáúÈóÍúÑö æóÃóÓúÞóØóÊúåóÇ Úóáóì ÇáúãõÎóíøóãö¡ äóÍúæó ãóÓöíÑóÉö íóæúãò¡ ãöäú ßöáÇó ÌöåóÊóíúåö æóÍóæóÇáóíúåö¡ æóÊóÑóÇßóãó ÍóÊøóì ÈóáóÛó ÇÑúÊöÝóÇÚõåõ ÐöÑóÇÚóíúäö (äóÍúæó ãöÊúÑò) ÝóæúÞó æóÌúåö ÇáÃóÑúÖö. 32ÝóåóÈøó ÇáÔøóÚúÈõ ØóæóÇáó Ðóáößó ÇáäøóåóÇÑö æóÇááøóíúáö¡ æóßõáøó äóåóÇÑö Çáúíóæúãö ÇáÊøóÇáöí íóáúÊóÞöØõæäó ÇáÓøõãóÇäöíó. ÝóßóÇäóÊú ÃóÞóáøõ ßóãøöíøóÉò ÌõãöÚóÊú ÍóæóÇáóíú ÚóÔúÑóÉö ÍóæóÇãöÑó (äóÍúæó ÃóáúÝóíúäö æóÃóÑúÈóÚó ãöÆóÉö áöÊúÑò)¡ Ëõãøó äóÔóÑõæåóÇ Íóæúáó ÇáúãõÎóíøóãö áöÊóÌöÝøó. 33æóÅöÐú ßóÇäõæÇ ãóÇÒóÇáõæÇ íóãúÖõÛõæäó ÇááøóÍúãó¡ ÇÍúÊóÏóãó ÛóÖóÈõ ÇáÑøóÈøö Úóáóíúåöãú¡ ÝóÃóÝúÔóì Èóíúäóåõãú æóÈóÃð ãõãöíÊÇð¡ 34ÝóÏóÚõæÇ ÇáúãóßóÇäó «ÞóÈóÑõæÊó åóÊøóÃóæóÉó» (æóãóÚúäóÇåõ ÞõÈõæÑõ ÇáÔøóåúæóÉö) áÃóäøóåõãú åõäóÇßó ÏóÝóäõæÇ ÇáúÞóæúãó ÇáúãõÔúÊóåöíäó. 35Ëõãøó ÇÑúÊóÍóáó ÇáÔøóÚúÈõ ãöäú ÞóÈóÑõæÊó åóÊøóÃóæóÉó Åöáóì ÍóÖóíúÑõæÊó æóãóßóËõæÇ ÝöíåóÇ</w:t>
      </w:r>
      <w:r>
        <w:rPr>
          <w:rtl w:val="true"/>
        </w:rPr>
        <w:t>.</w:t>
      </w:r>
    </w:p>
    <w:p>
      <w:pPr>
        <w:pStyle w:val="Normal"/>
        <w:rPr/>
      </w:pPr>
      <w:r>
        <w:rPr>
          <w:rtl w:val="true"/>
        </w:rPr>
      </w:r>
    </w:p>
    <w:p>
      <w:pPr>
        <w:pStyle w:val="Title"/>
        <w:rPr/>
      </w:pPr>
      <w:r>
        <w:rPr/>
        <w:t>ãÑíã æåÑæä íÞÇæãÇä ãæÓì</w:t>
      </w:r>
    </w:p>
    <w:p>
      <w:pPr>
        <w:pStyle w:val="Title"/>
        <w:rPr/>
      </w:pPr>
      <w:r>
        <w:rPr/>
        <w:t>12</w:t>
      </w:r>
    </w:p>
    <w:p>
      <w:pPr>
        <w:pStyle w:val="Normal"/>
        <w:rPr/>
      </w:pPr>
      <w:r>
        <w:rPr/>
        <w:t>æóÇäúÊóÞóÏóÊú ãóÑúíóãõ æóåÑæõäõ ãõæÓóì áöÒóæóÇÌöåö ãöäö ÇãúÑóÃóÉò ßõæÔöíøóÉò¡ 2æóÞóÇáÇó: «åóáú ßóáøóãó ÇáÑøóÈøõ ãõæÓóì æóÍúÏóåõ¿ Ãóáóãú íõßóáøöãúäóÇ äóÍúäõ ÃóíúÖÇð¿» ÝóÓóãöÚó ÇáÑøóÈøõ. 3ÃóãøóÇ ãõæÓóì ÝóÞóÏú ßóÇäó ÃóßúËóÑó ÍöáúãÇð ãöäú ÌóãöíÚö ÇáäøóÇÓö ÇáøóÐöíäó Úóáóì æóÌúåö ÇáÃóÑúÖö</w:t>
      </w:r>
      <w:r>
        <w:rPr>
          <w:rtl w:val="true"/>
        </w:rPr>
        <w:t>.</w:t>
      </w:r>
    </w:p>
    <w:p>
      <w:pPr>
        <w:pStyle w:val="Normal"/>
        <w:rPr/>
      </w:pPr>
      <w:r>
        <w:rPr>
          <w:rtl w:val="true"/>
        </w:rPr>
      </w:r>
    </w:p>
    <w:p>
      <w:pPr>
        <w:pStyle w:val="Title"/>
        <w:rPr/>
      </w:pPr>
      <w:r>
        <w:rPr/>
        <w:t>ÊæÈíÎ ÇáÑÈ</w:t>
      </w:r>
    </w:p>
    <w:p>
      <w:pPr>
        <w:pStyle w:val="Normal"/>
        <w:rPr/>
      </w:pPr>
      <w:r>
        <w:rPr/>
        <w:t>4ÝóÞóÇáó ÇáÑøóÈøõ ÍóÇáÇð áöãõæÓóì æóåóÑõæäó æóãóÑúíóãó: «ÇÐúåóÈõæÇ ÃóäúÊõãõ ÇáËøóáÇóËóÉõ Åöáóì ÎóíúãóÉö ÇáÇÌúÊöãóÇÚö». ÝóãóÖóì ËóáÇóËóÊõåõãú. 5ÝóäóÒóáó ÇáÑøóÈøõ Ýöí ÚóãõæÏö ÓóÍóÇÈò æóÍóáøó ÚöäúÏó ÈóÇÈö ÇáúÎóíúãóÉö¡ æóäóÇÏóì åóÑõæäó æóãóÑúíóãó¡ ÝóÊóÞóÏøóãóÇ æóÍúÏóåõãóÇ¡ 6ÝóÞóÇáó: «ÇÓúãóÚóÇ ßóáÇóãöí: Åöäú ßóÇäó Èóíúäóßõãú äóÈöíøñ áöáÑøóÈøö ÝóÅöäøöí ÃóÓúÊóÚúáöäõ áóåõ ÈöÇáÑøõÄúíóÇ¡ æóÃõßóáøöãõåõ ÈöÇáúÍõáúãö¡ 7ÃóãøóÇ ÚóÈúÏöí ãõæÓóì ÝóáóÓúÊõ ÃõÚóÇãöáõåõ åóßóÐóÇ¡ Èóáú åõæó Ãóãöíäñ Ýöí ÈóíúÊöí¡ 8áöÐóáößó Ãõßóáøöãõåõ æóÌúåÇð áöæóÌúåò¡ æóÈöæõÖõæÍò ãöäú ÛóíúÑö ÃóáúÛóÇÒò¡ æóíõÚóÇíöäõ ÕõæÑóÉó ÇáÑøóÈøö. ÝóáöãóÇÐóÇ ÌóÑõÄúÊõãóÇ Úóáóì ÇäúÊöÞóÇÏö ÚóÈúÏöí ãõæÓóì</w:t>
      </w:r>
      <w:r>
        <w:rPr>
          <w:rtl w:val="true"/>
        </w:rPr>
        <w:t>¿»</w:t>
      </w:r>
    </w:p>
    <w:p>
      <w:pPr>
        <w:pStyle w:val="Normal"/>
        <w:rPr/>
      </w:pPr>
      <w:r>
        <w:rPr>
          <w:rtl w:val="true"/>
        </w:rPr>
      </w:r>
    </w:p>
    <w:p>
      <w:pPr>
        <w:pStyle w:val="Title"/>
        <w:rPr/>
      </w:pPr>
      <w:r>
        <w:rPr/>
        <w:t>ÅÕÇÈÉ ãÑíã ÈÇáÈÑÕ</w:t>
      </w:r>
    </w:p>
    <w:p>
      <w:pPr>
        <w:pStyle w:val="Normal"/>
        <w:rPr/>
      </w:pPr>
      <w:r>
        <w:rPr/>
        <w:t>9æóÇÍúÊóÏøó ÛóÖóÈõ ÇáÑøóÈøö ÚóáóíúåöãóÇ¡ Ëõãøó ãóÖóì ÚóäúåõãóÇ. 10ÝóáóãøóÇ ÇÑúÊóÝóÚóÊö ÇáÓøóÍóÇÈóÉõ Úóäú ÎóíúãóÉö ÇáÇÌúÊöãóÇÚö¡ ÅöÐóÇ ãóÑúíóãõ ÈóÑúÕóÇÁõ ßóÇáËøóáúÌö ÝóÇáúÊóÝóÊó åóÑõæäõ æóãõæÓóì äóÍúæó ãóÑúíóãó¡ æóÅöÐóÇ åöíó ãõÕóÇÈóÉñ ÈöÇáúÈóÑóÕö</w:t>
      </w:r>
      <w:r>
        <w:rPr>
          <w:rtl w:val="true"/>
        </w:rPr>
        <w:t>.</w:t>
      </w:r>
    </w:p>
    <w:p>
      <w:pPr>
        <w:pStyle w:val="Normal"/>
        <w:rPr/>
      </w:pPr>
      <w:r>
        <w:rPr>
          <w:rtl w:val="true"/>
        </w:rPr>
      </w:r>
    </w:p>
    <w:p>
      <w:pPr>
        <w:pStyle w:val="Title"/>
        <w:rPr/>
      </w:pPr>
      <w:r>
        <w:rPr/>
        <w:t>ÔÝÇÚÉ ãæÓì</w:t>
      </w:r>
    </w:p>
    <w:p>
      <w:pPr>
        <w:pStyle w:val="Normal"/>
        <w:rPr/>
      </w:pPr>
      <w:r>
        <w:rPr/>
        <w:t>11ÝóÞóÇáó åóÑæõäõ áöãõæÓóì: «ÃóÑúÌõæßó íóÇÓóíøöÏöí¡ áÇó ÊõÍóãøöáúäóÇ ÇáúÎóØöíÆóÉó ÇáøóÊöí ÇÑúÊóßóÈúäóÇåóÇ ßóÇáúÍóãúÞóì¡ æóÃóÓóÃúäóÇ ÈöåóÇ Åöáóíúßó. 12æóáÇó ÊóÌúÚóáú ãóÑúíóãó ßóÇáúÌóäöíäö ÇáúãóíúÊö ÇáúÎóÇÑöÌö ãöäú ÑóÍöãö Ãõãøöåö æóÞóÏú ÊóåóÑøóÃó äöÕúÝõ áóÍúãöåö». 13ÝóÕóÑóÎó ãõæÓóì Åöáóì ÇáÑøóÈøö ÞóÇÆöáÇð: «Çááåõãøó ÇÔúÝöåóÇ». 14ÝóÃóÌóÇÈóåõ ÇáÑøóÈøõ: «áóæú Ãóäøó ÃóÈóÇåóÇ ÈóÕóÞó Ýöí æóÌúåöåóÇ¡ ÃóãóÇ ßóÇäóÊú ÊóãúßõËõ ÎóÌöáóÉð ÓóÈúÚóÉó ÃóíøóÇãò¿ ÝóáúÊõÍúÌóÒú ÎóÇÑöÌó ÇáúãõÎóíøóãö ÓóÈúÚóÉó ÃóíøóÇãò æóÈóÚúÏó Ðóáößó ÊóÑúÌöÚõ». 15ÝóÍõÌöÒóÊú ãóÑúíóãõ ÓóÈúÚóÉó ÃóíøóÇãò ÎóÇÑöÌó ÇáúãõÎóíøóãö¡ æóáóãú íóÑúÊóÍöáö ÇáÔøóÚúÈõ ÍóÊøóì ÚóÇÏóÊú ãóÑúíóãõ¡ 16æóÈóÚúÏó Ðóáößó ÇÑúÊóÍóáó ÇáÔøóÚúÈõ ãöäú ÍóÖóíúÑõæÊó æóäóÒóáõæÇ Ýöí ÕóÍúÑóÇÁö ÝóÇÑóÇäó</w:t>
      </w:r>
      <w:r>
        <w:rPr>
          <w:rtl w:val="true"/>
        </w:rPr>
        <w:t>.</w:t>
      </w:r>
    </w:p>
    <w:p>
      <w:pPr>
        <w:pStyle w:val="Normal"/>
        <w:rPr/>
      </w:pPr>
      <w:r>
        <w:rPr>
          <w:rtl w:val="true"/>
        </w:rPr>
      </w:r>
    </w:p>
    <w:p>
      <w:pPr>
        <w:pStyle w:val="Title"/>
        <w:rPr/>
      </w:pPr>
      <w:r>
        <w:rPr/>
        <w:t>ÇÓÊßÔÇÝ ÃÑÖ ßäÚÇä</w:t>
      </w:r>
    </w:p>
    <w:p>
      <w:pPr>
        <w:pStyle w:val="Title"/>
        <w:rPr/>
      </w:pPr>
      <w:r>
        <w:rPr/>
        <w:t>13</w:t>
      </w:r>
    </w:p>
    <w:p>
      <w:pPr>
        <w:pStyle w:val="Normal"/>
        <w:rPr/>
      </w:pPr>
      <w:r>
        <w:rPr/>
        <w:t>Ëõãøó ÞóÇáó ÇáÑøóÈøõ áöãõæÓóì: 2«ÃóÑúÓöáú ÌóæóÇÓöíÓó Åöáóì ÃóÑúÖö ßóäúÚóÇäó ÇáøóÊöí ÃóäóÇ æóÇåöÈõåóÇ áöÈóäöí ÅöÓúÑóÇÆöíáó. ÃóÑúÓöáú ÑóÆöíÓÇð ãöäú ßõáøö ÓöÈúØò ãõãóËøöáÇð áóåõ». 3ÝóÃóÑúÓóáó ãõæÓóì ãõãóËøöáöí ÇáÔøóÚúÈö ÇáÑøõÄóÓóÇÁó ãöäú ÕóÍúÑóÇÁö ÝóÇÑóÇäó ØöÈúÞÇð áÃóãúÑö ÇáÑøóÈøö. 4æóåõãú: ÔóãøõæÚõ Èúäõ ÒóßøõæÑó Úóäú ÓöÈúØö ÑóÃõæÈóíúäó¡ 5ÔóÇÝóÇØõ Èúäõ ÍõæÑöí Úóäú ÓöÈúØö ÔöãúÚõæäó¡ 6ßóÇáöÈõ Èúäõ íóÝõäøóÉó Úóäú ÓöÈúØö íóåõæÐóÇ¡ 7íóÌúÂáõ Èúäõ íõæÓõÝó Úóäú ÓöÈúØö íóÓøóÇßóÑó¡ 8åõæÔóÚõ Èúäõ äõæäò Úóäú ÓöÈúØö ÃóÝúÑóÇíöãó¡ 9ÝóáúØöí Èúäõ ÑóÇÝõæ Úóäú ÓöÈúØö ÈóäúíóÇãöíäó¡ 10ÌóÏøöíÆöíáõ Èúäõ ÓõæÏöí Úóäú ÓöÈúØö ÒóÈõæáõæäó¡ 11ÌöÏøöí Èúäõ ÓõæÓöí ãöäú ÓöÈúØö ãóäóÓøóì Úóäú ÓöÈúØö íõæÓõÝó¡ 12ÚóãøöíÆöíáõ Èúäõ Ìóãóáøöí Úóäú ÓöÈúØö ÏóÇäó¡ 13ÓóÊõæÑõ Èúäõ ãöíÎóÇÆöíáó Úóäú ÓöÈúØö ÃóÔöíÑó¡ 14äóÍúÈöí Èúäõ æóÝúÓöí Úóäú ÓöÈúØö äóÝúÊóÇáöí¡ 15ÌóÃõæÆöíáõ Èúäõ ãóÇßöí Úóäú ÓöÈúØö ÌóÇÏó. 16åóÐöåö åöíó ÃóÓúãóÇÁõ ÇáÑøöÌóÇáö ÇáøóÐöíäó ÃóÑúÓóáóåõãú ãõæÓóì áöíóÊóÌóÓøóÓõæÇ ÃóÑúÖó ßóäúÚóÇäó¡ æóÂäóÐóÇßó ÛóíøóÑó ãõæÓóì ÇÓúãó åõæÔóÚó Èúäö äõæäó Åöáóì íóÔõæÚó</w:t>
      </w:r>
      <w:r>
        <w:rPr>
          <w:rtl w:val="true"/>
        </w:rPr>
        <w:t>.</w:t>
      </w:r>
    </w:p>
    <w:p>
      <w:pPr>
        <w:pStyle w:val="Normal"/>
        <w:rPr/>
      </w:pPr>
      <w:r>
        <w:rPr/>
        <w:t>17æóÚöäúÏóãóÇ ÃóØúáóÞóåõãú ãõæÓóì áöíóÊóÌóÓøóÓõæÇ ÃóÑúÖó ßóäúÚóÇäó ÞóÇáó áóåõãú: «ÇäúØóáöÞõæÇ ãöäú åõäóÇ äóÍúæó ÇáúÌóäõæÈö¡ Ëõãøó ÇÕúÚóÏõæÇ Åöáóì ÇáúÌóÈóáö¡ 18æóÇÓúÊóßúÔöÝõæÇ ÇáúÈöáÇóÏó æóÃóæúÖóÇÚóåóÇ æóåóáú ÔóÚúÈõåóÇ ÇáúãõÞöíãõ ÝöíåóÇ Þóæöíøñ Ãóãú ÖóÚöíÝñ¿ ÃóßóËöíÑñ åõæó Ãóãú Þóáöíáñ¿ 19æóãóÇ åöíó ØóÈöíÚóÉõ ÇáÃóÑúÖö ÇáÓøóÇßöäõ ÝöíåóÇ¡ ÃóÕóÇáöÍóÉñ åöíó Ãóãú ÑóÏöíÆóÉñ¿ æóãóÇ åöíó ÇáúãõÏõäõ ÇáøóÊöí åõæó ÞóÇØöäñ ÝöíåóÇ¿ ÃóãõÎóíøóãóÇÊñ åöíó Ãóãú ÍõÕõæäñ¿ 20æóßóíúÝó åöíó ÃóÑúÖõåõ: ÃóÎóÕöÈóÉñ Ãóãú ÞóÇÍöáóÉñ¿ ÃóÝöíåóÇ ÔóÌóÑñ Ãóãú ÌóÑúÏóÇÁõ¿ ÊóÔóÌøóÚõæÇ æóÃóÍúÖöÑõæÇ ÚóíøöäóÉð ãöäú ËóãóÑö ÇáÃóÑúÖö». æóßóÇäó ÇáúãóæúÓöãõ ÚöäúÏóÆöÐò ãóæúÓöãó ÈóÇßõæÑóÇÊö ÇáúÚöäóÈö</w:t>
      </w:r>
      <w:r>
        <w:rPr>
          <w:rtl w:val="true"/>
        </w:rPr>
        <w:t>.</w:t>
      </w:r>
    </w:p>
    <w:p>
      <w:pPr>
        <w:pStyle w:val="Normal"/>
        <w:rPr/>
      </w:pPr>
      <w:r>
        <w:rPr/>
        <w:t>21ÝóãóÖóæúÇ æóÊóÌóÓøóÓõæÇ ÇáÃóÑúÖó¡ ÇÈúÊöÏóÇÁð ãöäú ÕóÍúÑóÇÁö Õöíäó Åöáóì ÑóÍõæÈó Úóáóì ãóÔóÇÑöÝö ÍóãóÇÉó. 22æóÇÌúÊóÇÒõæÇ ÕóÍúÑóÇÁó ÇáäøóÞóÈö ÍóÊøóì æóÕóáõæÇ ÍóÈúÑõæäó ÍóíúËõ ÊõÞöíãõ ÞóÈóÇÆöáõ Èóäöí ÚóäóÇÞó: ÃóÎöíãóÇäó æóÔöíÔóÇíó æóÊóáúãóÇíó. æóßóÇäóÊú ÍóÈúÑõæäõ ÞóÏú ÈõäöíóÊú ÞóÈúáó ãóÏöíäóÉö ÕõæÚóäó ÇáúãöÕúÑöíøóÉö ÈöÓóÈúÚö ÓóäóæóÇÊò. 23Ëõãøó ÞóÏöãõæÇ Úóáóì æóÇÏöí ÃóÔúßõæáó¡ ÝóÞóØóÝõæÇ ÝóÑúÚÇð ãöäú ßóÑúãóÉö ÚöäóÈò Ýöíåö ÚõäúÞõæÏñ æóÇÍöÏñ¡ Íóãóáõæåõ ÈöÚóÕóÇ Úóáóì ßóÊöÝóíú ÇËúäóíúäö ãöäúåõãú¡ ÝóÖúáÇð Úóäú ÔóíúÁò ãöäó ÇáÊøöíäö æóÇáÑøõãøóÇäö. 24ÝóÏõÚöíó Ðóáößó ÇáúãóæúÖöÚõ æóÇÏöí ÃóÔúßõæáó (æóãóÚúäóÇåõ: æóÇÏöí ÇáúÚõäúÞõæÏö) ÈöÓóÈóÈö ÚõäúÞõæÏö ÇáúÚöäóÈö ÇáøóÐöí ÞóØóÝóåõ ÇáÅöÓúÑóÇÆöíáöíøõæäó ãöäú åõäóÇßó</w:t>
      </w:r>
      <w:r>
        <w:rPr>
          <w:rtl w:val="true"/>
        </w:rPr>
        <w:t>.</w:t>
      </w:r>
    </w:p>
    <w:p>
      <w:pPr>
        <w:pStyle w:val="Normal"/>
        <w:rPr/>
      </w:pPr>
      <w:r>
        <w:rPr>
          <w:rtl w:val="true"/>
        </w:rPr>
      </w:r>
    </w:p>
    <w:p>
      <w:pPr>
        <w:pStyle w:val="Title"/>
        <w:rPr/>
      </w:pPr>
      <w:r>
        <w:rPr/>
        <w:t>ÊÞÑíÑ Úä ÇÓÊßÔÇÝ ÇáÃÑÖ</w:t>
      </w:r>
    </w:p>
    <w:p>
      <w:pPr>
        <w:pStyle w:val="Normal"/>
        <w:rPr/>
      </w:pPr>
      <w:r>
        <w:rPr/>
        <w:t>25æóÈóÚúÏó ÃóÑúÈóÚöíäó íóæúãÇð ÑóÌóÚõæÇ ãöäö ÇÓúÊößúÔóÇÝö ÇáÃóÑúÖö. 26ÝóÃóÞúÈóáõæÇ Úóáóì ãõæÓóì æóåóÑõæäó æóÓóÇÆöÑö ÔóÚúÈö ÅöÓúÑóÇÆöíáó Ýöí ÕóÍúÑóÇÁö ÝóÇÑóÇäó Ýöí ÞóÇÏöÔó¡ æóÈóáøóÛõæåõãú ÈöãóÇ ÔóÇåóÏõæåõ¡ æóÃóÑóæúåõãú ËóãóÑó ÇáÃóÑúÖö. 27æóÞóÇáõæÇ: «ÞóÏö ÇäúØóáóÞúäóÇ Åöáóì ÇáÃóÑúÖö ÇáøóÊöí ÃóÑúÓóáúÊóäóÇ ÅöáóíúåóÇ¡ ÝóæóÌóÏúäóÇåóÇ ÊóÝöíÖõ ÍóÞøÇð áóÈóäÇð æóÚóÓóáÇð¡ æóåóÐöåö åöíó ËöãóÇÑõåóÇ¡ 28ÛóíúÑó Ãóäøó ÇáÔøóÚúÈó ÇáúãõÓúÊóæúØöäó ÝöíåóÇ ÈóÇáöÛõ ÇáúÞõæøóÉö æóãõÏõäóåõ ãóäöíÚóÉñ æóÚóÙöíãóÉñ ÌöÏøÇð. ßóãóÇ ÔóÇåóÏúäóÇ åõäóÇßó Èóäöí ÚóäóÇÞó¡ 29ÝóÇáúÚóãóÇáöÞóÉõ ãõÞöíãõæäó Ýöí ÃóÑúÖö ÇáúÌóäõæÈö¡ æóÇáúÍöËøöíøõæäó æóÇáúíóÈõæÓöíøõæäó æóÇáÃóãõæÑöíøõæäó ãõÊóãóäøöÚõæäó Ýöí ÇáúÌóÈóáö¡ æóÇáúßóäúÚóÇäöíøõæäó ãõÓúÊóæúØöäõæäó ÚöäúÏó ÇáúÈóÍúÑö æóÚóáóì ãõÍóÇÐóÇÉö ÇáÃõÑúÏõäøö</w:t>
      </w:r>
      <w:r>
        <w:rPr>
          <w:rtl w:val="true"/>
        </w:rPr>
        <w:t>».</w:t>
      </w:r>
    </w:p>
    <w:p>
      <w:pPr>
        <w:pStyle w:val="Normal"/>
        <w:rPr/>
      </w:pPr>
      <w:r>
        <w:rPr>
          <w:rtl w:val="true"/>
        </w:rPr>
      </w:r>
    </w:p>
    <w:p>
      <w:pPr>
        <w:pStyle w:val="Title"/>
        <w:rPr/>
      </w:pPr>
      <w:r>
        <w:rPr/>
        <w:t>ÊÎÇÐá ÇáÌæÇÓíÓ</w:t>
      </w:r>
    </w:p>
    <w:p>
      <w:pPr>
        <w:pStyle w:val="Normal"/>
        <w:rPr/>
      </w:pPr>
      <w:r>
        <w:rPr/>
        <w:t>30æóáóßöäøó ßóÇáöÈó åóÏøóÃó ÑóæúÚó ÇáÔøóÚúÈö ÇáúãóÇËöáö ÃóãóÇãó ãõæÓóì æóÞóÇáó: «áöäóãúÖö æóäóãúÊóáößö ÇáÃóÑúÖó áÃóäøóäóÇ ÞóÇÏöÑõæäó ÍóÞøÇð Úóáóì Ðóáößó». 31ÝóÚóÇÑóÖóåõ ÇáÑøöÌóÇáõ ÇáøóÐöíäó ßóÇäõæÇ ãóÚóåõ æóÞóÇáõæÇ: «áÇó äóÞúÏöÑõ Ãóäú äõÞóÇæöãó ÓõßøóÇäóåóÇ áÃóäøóåõãú ÃóÞúæóì ãöäøóÇ». 32æóÈöÐóáößó ÃóÔóÇÚõæÇ ÇáÐøõÚúÑó Èóíúäó ÇáÅöÓúÑóÇÆöíáöíøöíäó ãöäó ÇáúÈöáÇóÏö ÇáøóÊöí ÊóÌóÓøóÓõæåóÇ ÞóÇÆöáöíäó: «ÓóÊóÝúÊóÑöÓõäóÇ ÇáÃóÑúÖõ ÇáøóÊöí ÊóÌóÓøóÓúäóÇåóÇ¡ æóÌóãöíÚõ ãóäú ÔóÇåóÏúäóÇåõãú ãöäú ÓõßøóÇäöåóÇ ÚóãóÇáöÞóÉñ. 33ÝóÞóÏú ÑóÃóíúäóÇ åõäóÇßó ÇáúÌóÈóÇÈöÑóÉó Èóäöí ÚóäóÇÞó¡ ÝóÈóÏóæúäóÇ Ýöí ÃóÚúíõäö ÃóäúÝõÓöäóÇ ßóÇáúÌóÑóÇÏö¡ æóßóÐóáößó ßõäøóÇ Ýöí Úõíõæäöåöãú</w:t>
      </w:r>
      <w:r>
        <w:rPr>
          <w:rtl w:val="true"/>
        </w:rPr>
        <w:t>».</w:t>
      </w:r>
    </w:p>
    <w:p>
      <w:pPr>
        <w:pStyle w:val="Normal"/>
        <w:rPr/>
      </w:pPr>
      <w:r>
        <w:rPr>
          <w:rtl w:val="true"/>
        </w:rPr>
      </w:r>
    </w:p>
    <w:p>
      <w:pPr>
        <w:pStyle w:val="Title"/>
        <w:rPr/>
      </w:pPr>
      <w:r>
        <w:rPr/>
        <w:t>ÊãÑÏ ÃÈäÇÁ ÅÓÑÇÆíá</w:t>
      </w:r>
    </w:p>
    <w:p>
      <w:pPr>
        <w:pStyle w:val="Title"/>
        <w:rPr/>
      </w:pPr>
      <w:r>
        <w:rPr/>
        <w:t>14</w:t>
      </w:r>
    </w:p>
    <w:p>
      <w:pPr>
        <w:pStyle w:val="Normal"/>
        <w:rPr/>
      </w:pPr>
      <w:r>
        <w:rPr/>
        <w:t>ÝóÑóÝóÚó ÇáÔøóÚúÈõ ßõáøõåõ ÕóæúÊóåõ æóÈóßóì Ýöí Êöáúßó ÇááøóíúáóÉö¡ 2æóÊóÐóãøóÑó Úóáóì ãõæÓóì æóåóÑõæäó¡ æóÞóÇáõæÇ: «áóíúÊóäóÇ ãõÊúäóÇ Ýöí ÏöíóÇÑö ãöÕúÑó¡ Ãóæú áóíúÊóäóÇ ãõÊúäóÇ Ýöí ÇáÕøóÍúÑóÇÁö. 3áöãóÇÐóÇ ÃóÍúÖóÑóäóÇ ÇáÑøóÈøõ Åöáóì åóÐöåö ÇáÃóÑúÖö áöäóåúáößó ÈöÍóÏøö ÇáÓøóíúÝö¡ æóÊõÄúÎóÐó äöÓóÇÄõäóÇ æóÃóØúÝóÇáõäóÇ ÓóÈóÇíóÇ¿ ÃóáóíúÓó ãöäó ÇáÃóÝúÖóáö áóäóÇ Ãóäú äóÑúÌöÚó Åöáóì ãöÕúÑó¿» 4æóÞóÇáó ÈóÚúÖõåõãú áöÈóÚúÖò: «áöäóäúÊóÎöÈú áóäóÇ ÞóÇÆöÏÇð æóäóÑúÌöÚú Åöáóì ãöÕúÑó</w:t>
      </w:r>
      <w:r>
        <w:rPr>
          <w:rtl w:val="true"/>
        </w:rPr>
        <w:t>».</w:t>
      </w:r>
    </w:p>
    <w:p>
      <w:pPr>
        <w:pStyle w:val="Normal"/>
        <w:rPr/>
      </w:pPr>
      <w:r>
        <w:rPr/>
        <w:t>5ÝóÎóÑøó ãõæÓóì æóåóÑõæäõ Úóáóì æóÌúåóíúåöãóÇ ÃóãóÇãó ÌóãöíÚö ÔóÚúÈö ÅöÓúÑóÇÆöíáó¡ 6æóãóÒøóÞó íóÔõæÚõ Èúäõ äõæäó æóßóÇáöÈõ Èúäõ íóÝõäøóÉó ËöíóÇÈóåõãóÇ¡ æóåõãóÇ ãöãøóäú ÊóÌóÓøóÓõæÇ ÇáÃóÑúÖó¡ 7æóÞóÇáÇó áößõáøö ÇáÔøóÚúÈö: «Åöäøó ÇáÃóÑúÖó ÇáøóÊöí ÇÌúÊóÒúäóÇ ÝöíåóÇ åöíó ÃóÑúÖõ ÎóíúÑóÇÊò ÚóÙöíãóÉò ÌöÏøÇð. 8ÝóÅöäú ÑóÖöíó ÚóäøóÇ ÇáÑøóÈøõ íõÏúÎöáúäóÇ ÅöáóíúåóÇ æóíóåóÈúåóÇ áóäóÇ¡ ÃóÑúÖÇð ÊóÝöíÖõ áóÈóäÇð æóÚóÓóáÇð. 9ÅöäøóãóÇ áÇó ÊóÊóãóÑøóÏõæÇ Úóáóì ÇáÑøóÈøö æóáÇó ÊóÌúÒóÚõæÇ ãöäú ÔóÚúÈö ÇáÃóÑúÖö¡ áÃóäøóäóÇ ÓóäóÈúÊóáöÚõåõãú ßóÇáúÎõÈúÒö¡ ÝóÞóÏú ÊóáÇóÔóì Ùöáøõ ÇáúÍöãóÇíóÉö Úóäúåõãú¡ æóÇáÑøóÈøõ ãóÚóäóÇ ÝóáÇó ÊóÑúåóÈõæåõãú</w:t>
      </w:r>
      <w:r>
        <w:rPr>
          <w:rtl w:val="true"/>
        </w:rPr>
        <w:t>».</w:t>
      </w:r>
    </w:p>
    <w:p>
      <w:pPr>
        <w:pStyle w:val="Normal"/>
        <w:rPr/>
      </w:pPr>
      <w:r>
        <w:rPr>
          <w:rtl w:val="true"/>
        </w:rPr>
      </w:r>
    </w:p>
    <w:p>
      <w:pPr>
        <w:pStyle w:val="Title"/>
        <w:rPr/>
      </w:pPr>
      <w:r>
        <w:rPr/>
        <w:t>ÛÖÈ ÇáÑÈ</w:t>
      </w:r>
    </w:p>
    <w:p>
      <w:pPr>
        <w:pStyle w:val="Normal"/>
        <w:rPr/>
      </w:pPr>
      <w:r>
        <w:rPr/>
        <w:t>10æóáóßöäøó ÇáÔøóÚúÈó ØóÇáóÈó ÈöÑóÌúãöåöãóÇ ÈöÇáúÍöÌóÇÑóÉö. ÛóíúÑó Ãóäøó ãóÌúÏó ÇáÑøóÈøö ÙóåóÑó Ýöí ÎóíúãóÉö ÇáÇÌúÊöãóÇÚö Úóáóì ãóÑúÃóì ãöäúåõãú ÌóãöíÚÇð. 11æóÞóÇáó ÇáÑøóÈøõ áöãöæõÓóì: «Åöáóì ãóÊóì íõãúÚöäõ åóÐóÇ ÇáÔøóÚúÈõ Ýöí ÅöåóÇäóÊöí¡ æóÅöáóì ãóÊóì áÇó íõÕóÏøöÞõæäóäöí Úóáóì ÇáÑøóÛúãö ãöäú ãõÚúÌöÒóÇÊöí ÇáøóÊöí ÃóÌúÑóíúÊõåóÇ Ýöí æóÓóØöåöãú¿ 12ÓóÃõÈöíÏõåõãú ÈöÇáúæóÈóÃö¡ æóÃóÌúÚóáõßó ÔóÚúÈÇð ÃóßúÈóÑó æóÃóÚúÙóãó ãöäúåõãú</w:t>
      </w:r>
      <w:r>
        <w:rPr>
          <w:rtl w:val="true"/>
        </w:rPr>
        <w:t>».</w:t>
      </w:r>
    </w:p>
    <w:p>
      <w:pPr>
        <w:pStyle w:val="Normal"/>
        <w:rPr/>
      </w:pPr>
      <w:r>
        <w:rPr>
          <w:rtl w:val="true"/>
        </w:rPr>
      </w:r>
    </w:p>
    <w:p>
      <w:pPr>
        <w:pStyle w:val="Title"/>
        <w:rPr/>
      </w:pPr>
      <w:r>
        <w:rPr/>
        <w:t>ÊÔÝÚ ãæÓì</w:t>
      </w:r>
    </w:p>
    <w:p>
      <w:pPr>
        <w:pStyle w:val="Normal"/>
        <w:rPr/>
      </w:pPr>
      <w:r>
        <w:rPr/>
        <w:t>13ÝóÞóÇáó ãõæÓóì áöáÑøóÈøö: «ÚöäúÏóÆöÐò íóÓúãóÚõ ÇáúãöÕúÑöíøõæäó¡ ÇáøóÐöíäó ÃóÎúÑóÌúÊó åóÐóÇ ÇáÔøóÚúÈó ãöäú Èóíúäöåöãú ÈöÞõÏúÑóÊößó¡ ÈöåóÐóÇ 14æóíõÎúÈöÑõæäó Èöåö Ãóåúáó åóÐöåö ÇáÃóÑúÖö¡ ÇáøóÐöíäó ÞóÏú ÓóãöÚõæÇ íóÇÑóÈøõ Ãóäøóßó ÞóÇÆöãñ Ýöí æóÓóØö åóÐóÇ ÇáÔøóÚúÈö¡ æóÃóäøóßó ÞóÏú ÙóåóÑúÊó áóåõãú æóÌúåÇð áöæóÌúåò ÊõÙóáøöáõåõãú ÈöÍöãóÇíóÊößó¡ æóÊóÓöíÑõ ÃóãóÇãóåõãú Ýöí ÚóãõæÏö ÓóÍóÇÈò äóåóÇÑÇð æóÝöí ÚóãõæÏö äóÇÑò áóíúáÇð. 15ÝóÅöäú ÃóåúáóßúÊó åóÐóÇ ÇáÔøóÚúÈó ÏóÝúÚóÉð æóÇÍöÏóÉð¡ ÝóÅöäøó ÇáÃõãóãó ÇáøóÊöí ÓóãöÚóÊú ÈöÎóÈóÑößó ÊóÞõæáõ 16Åöäøóßó ÞóÏú ÚóÌóÒúÊó Úóäú Ãóäú ÊõÏúÎöáó åóÐóÇ ÇáÔøóÚúÈó Åöáóì ÇáÃóÑúÖö ÇáøóÊöí æóÚóÏúÊóåõãú ÈöåóÇ¡ ÝóÃóåúáóßúÊóåõãú Ýöí ÇáÕøóÍúÑóÇÁö. 17æóÇáÂäó áöÊóÊóÚóÙøóãú ÞõÏúÑóÉõ ÓóíøöÏöí ßóãóÇ äóØóÞúÊó ÞóÇÆöáÇð: 18ÇáÑøóÈøõ Øóæöíáõ ÇáÃóäóÇÉö¡ æóÇÝöÑõ ÇáÑøóÍúãóÉö¡ íóÛúÝöÑõ ÇáÐøóäúÈó æóÇáÓøóíøöÆóÉó. áóßöäøóåõ áÇó íõÈúÑöíÁõ¡ Èóáú íóÝúÊóÞöÏõ ÐóäúÈó ÇáÂÈóÇÁö Ýöí ÇáÃóÈúäóÇÁö Åöáóì ÇáúÌöíáö ÇáËøóÇáöËö æóÇáÑøóÇÈöÚö. 19ÝóÇÕúÝóÍú Úóäú ÐóäúÈö åóÐóÇ ÇáÔøóÚúÈö ÈöÍóÓóÈö äöÚúãóÊößó¡ æóÇÛúÝöÑú áóåõ ßóãóÇ ÛóÝóÑúÊó ÐõäõæÈóåõ ãöäú ãöÕúÑó Åöáóì åóåõäóÇ</w:t>
      </w:r>
      <w:r>
        <w:rPr>
          <w:rtl w:val="true"/>
        </w:rPr>
        <w:t>».</w:t>
      </w:r>
    </w:p>
    <w:p>
      <w:pPr>
        <w:pStyle w:val="Normal"/>
        <w:rPr/>
      </w:pPr>
      <w:r>
        <w:rPr>
          <w:rtl w:val="true"/>
        </w:rPr>
      </w:r>
    </w:p>
    <w:p>
      <w:pPr>
        <w:pStyle w:val="Title"/>
        <w:rPr/>
      </w:pPr>
      <w:r>
        <w:rPr/>
        <w:t>ÚÞÇÈ Èäí ÅÓÑÇÆíá</w:t>
      </w:r>
    </w:p>
    <w:p>
      <w:pPr>
        <w:pStyle w:val="Normal"/>
        <w:rPr/>
      </w:pPr>
      <w:r>
        <w:rPr/>
        <w:t>20ÝóÃóÌóÇÈó ÇáÑøóÈøõ: «ÞóÏú ÕóÝóÍúÊõ ÈöÍóÓóÈö Þóæúáößó. 21æóáóßöäú ßóãóÇ ÃóäóÇ ÍóÞøÇð Íóíøñ¡ æóßóãóÇ Ãóäøó ãóÌúÏó ÇáÑøóÈøö ÍóÞøÇð íóãúáÃõ ÇáÃóÑúÖó¡ 22ÝóÅöäøó ÌóãöíÚó ÇáÑøöÌóÇáö ÇáøóÐöíäó ÚóÇíóäõæÇ ãóÌúÏöí æóãõÚúÌöÒóÇÊöí ÇáøóÊöí ÃóÌúÑóíúÊõåóÇ Ýöí ãöÕúÑó æóÝöí ÇáÕøóÍúÑóÇÁö¡ æóÌóÑøóÈõæäöí ÚóÔúÑó ãóÑøóÇÊò ãöäú ÛóíúÑö Ãóäú íõØöíÚõæÇ Þóæúáöí¡ 23áóäú íóÑóæúÇ ÇáÃóÑúÖó ÇáøóÊöí æóÚóÏúÊõ ÈöåóÇ ÂÈóÇÁóåõãú. ÌóãöíÚõ ÇáøóÐöíäó ÇÓúÊóÎóÝøõæÇ Èöí¡ áóäú íõÔóÇåöÏõæåóÇ. 24æóáóßöäú áÃóäøó Ýöí ÚóÈúÏöí ßóÇáöÈó ÑõæÍÇð ãõÎúÊóáöÝóÉð¡ æóÞóÏú ÊóÈöÚóäöí Èößõáøö ÞóáúÈöåö¡ ÝóÓóÃõÏúÎöáõåõ Åöáóì ÇáÃóÑúÖö ÇáøóÊöí ÐóåóÈó ÅöáóíúåóÇ¡ æóÓóíóÑöËõåóÇ äóÓúáõåõ ãöäú ÈóÚúÏöåö. 25æóÈöãóÇ Ãóäøó ÇáúÚóãóÇáöÞóÉó æóÇáúßóäúÚóÇäöíøöíäó ÓóÇßöäõæäó Ýöí ÇáúæöÏúíóÇäö¡ ÝóÇÑúÌöÚõæÇ ÛóÏÇð Åöáóì ÇáÕøóÍúÑóÇÁö Ýöí ÇÊøöÌóÇåö ÇáúÈóÍúÑö ÇáÃóÍúãóÑö</w:t>
      </w:r>
      <w:r>
        <w:rPr>
          <w:rtl w:val="true"/>
        </w:rPr>
        <w:t>».</w:t>
      </w:r>
    </w:p>
    <w:p>
      <w:pPr>
        <w:pStyle w:val="Normal"/>
        <w:rPr/>
      </w:pPr>
      <w:r>
        <w:rPr/>
        <w:t>26ÞóÇáó ÇáÑøóÈøõ áöãõæÓóì æóåóÑõæäó: 27«Åöáóì ãóÊóì ÃóÕúÝóÍõ Úóäú åóÐöåö ÇáúÌóãóÇÚóÉö ÇáÔøöÑøöíÑóÉö ÇáúãõÊóÐóãøöÑóÉö Úóáóíøó¿ áóÞóÏú ÓóãöÚúÊõ ÊóÐóãøõÑóåõãú Úóáóíøó¡ 28ÝóÞõáú áóåõãú: Íóíøñ ÃóäóÇ íóÞõæáõ ÇáÑøóÈøõ¡ áÃõäúÒöáóäøó Èößõãú ßõáøó ãóÇ ÊóßóáøóãúÊõãú Èöåö Ýöí ãóÓúãóÚöí. 29ÅöÐú ÊóÊóÓóÇÞóØõ ÌõËóËõßõãú Ýöí åóÐöåö ÇáÕøóÍúÑóÇÁö¡ ãöäö ÇÈúäö ÚöÔúÑöíäó ÓóäóÉð ÝóãóÇ ÝóæúÞõ ãöãøóäú Êóãøó ÅöÍúÕóÇÄõåõãú æóÊóÐóãøóÑõæÇ Úóáóíøó. 30áóäú ÊóÏúÎõáõæÇ ÇáÃóÑúÖó ÇáøóÊöí æóÚóÏúÊõ ÑóÇÝöÚÇð íóÏöí ÈöÞóÓóãò Ãóäú ÃõÓúßöäóßõãú ÝöíåóÇ¡ ãóÇ ÚóÏóÇ ßóÇáöÈó Èöäó íóÝõäøóÉó æóíóÔõæÚó Èúäó äõæäó. 31ÛóíúÑó Ãóäøöí ÓóÃõÏúÎöáõ ÅöáóíúåóÇ ÃóæúáÇóÏóßõãõ ÇáøóÐöíäó ÇÏøóÚóíúÊõãú Ãóäøóåõãú íõÕúÈöÍõæäó ÃóÓúÑóì¡ ÝóíóÊóãóÊøóÚõæäó ÈöÇáÃóÑúÖö ÇáøóÊöí ÇÍúÊóÞóÑúÊõãõæåóÇ. 32ÃóãøóÇ ÃóäúÊõãú ÝóÅöäøó ÌõËóËóßõãú ÊóÊóÓóÇÞóØõ Ýöí åóÐóÇ ÇáúÞóÝúÑö¡ 33æóíóÈúÞóì Èóäõæßõãú Ýöí ÇáÕøóÍúÑóÇÁö ÃóÑúÈóÚöíäó ÓóäóÉð¡ ÊõÚóÇäõæäó ãöäú ÝóÌõæÑößõãú¡ ÍóÊøóì ÊóÈúáóì ÌõËóËõßõãú ÝöíåóÇ. 34æóÊóÍúãöáõæäó ÃóæúÒóÇÑóßõãú ÃóÑúÈóÚöíäó ÓóäóÉð. ßõáøõ íóæúãò ÈöÓóäóÉò¡ Úóáóì ÚóÏóÏö ÇáÃóíøóÇãö ÇáÃóÑúÈóÚöíäó ÇáøóÊöí ÊóÌóÓøóÓúÊõãú ÝöíåóÇ ÇáÃóÑúÖó¡ ÝóÊõÏúÑößõæäó ÚóÇÞöÈóÉó ÇÈúÊöÚóÇÏöí Úóäúßõãú. 35ÃóäóÇ ÇáÑøóÈøõ ÞóÏú ÊóßóáøóãúÊõ¡ æóåóÐóÇ ãóÇ ÓóÃõÚóÇÞöÈõ Èöåö åóÐöåö ÇáúÌóãóÇÚóÉó ÇáÔøöÑøöíÑóÉó ÇáúãõÊóÂãöÑóÉó Úóáóíøó: Ýöí åóÐöåö ÇáÕøóÍúÑóÇÁö íóÝúäóæúäó æóíóãõæÊõæäó</w:t>
      </w:r>
      <w:r>
        <w:rPr>
          <w:rtl w:val="true"/>
        </w:rPr>
        <w:t>».</w:t>
      </w:r>
    </w:p>
    <w:p>
      <w:pPr>
        <w:pStyle w:val="Normal"/>
        <w:rPr/>
      </w:pPr>
      <w:r>
        <w:rPr/>
        <w:t>36ÃóãøöÇ ÇáúÌóæóÇÓöíÓõ ÇáøóÐöíäó ÃóÑúÓóáóåõãú ãõæÓóì áÇöÓúÊößúÔóÇÝö ÇáÃóÑúÖö¡ ÝóÑóÌóÚõæÇ ÝóÃóËóÇÑõæÇ Úóáóíúåö ÇáÔøóÚúÈó ÈöãóÇ ÑóæøóÌõæåõ ãöäú ÃóÎúÈóÇÑò ÓóíøöÆóÉò Úóäö ÇáÃóÑúÖö¡ 37ÝóÞóÏú ÃóãóÇÊóåõãõ ÇáÑøóÈøõ ÈöÇáúæóÈóÃö ÚöÞóÇÈÇð áóåõãú 38æóáóãú íóÚöÔú ãöäúåõãú ÅöáÇøó íóÔõæÚõ Èúäõ äõæäó æóßóÇáöÈõ Èúäõ íóÝõäøóÉó</w:t>
      </w:r>
      <w:r>
        <w:rPr>
          <w:rtl w:val="true"/>
        </w:rPr>
        <w:t>.</w:t>
      </w:r>
    </w:p>
    <w:p>
      <w:pPr>
        <w:pStyle w:val="Normal"/>
        <w:rPr/>
      </w:pPr>
      <w:r>
        <w:rPr>
          <w:rtl w:val="true"/>
        </w:rPr>
      </w:r>
    </w:p>
    <w:p>
      <w:pPr>
        <w:pStyle w:val="Title"/>
        <w:rPr/>
      </w:pPr>
      <w:r>
        <w:rPr/>
        <w:t>ÇäåÒÇã Èäí ÅÓÑÇÆíá</w:t>
      </w:r>
    </w:p>
    <w:p>
      <w:pPr>
        <w:pStyle w:val="Normal"/>
        <w:rPr/>
      </w:pPr>
      <w:r>
        <w:rPr/>
        <w:t>39æóáóãóÇ ÃóÈúáóÛó ãõæÓóì åóÐóÇ ÇáúßóáÇóãó Åöáóì ÌóãöíÚö Èóäöí ÅöÓúÑóÇÆöíáó ÈóßóæúÇ ÌöÏøÇð. 40æóÝöí ÇáÕøóÈóÇÍö ÇáúÈóÇßöÑö ÕóÚöÏõæÇ Åöáóì ÑóÃúÓö ÇáúÌóÈóáö ÞóÇÆöáöíäó: «åóÇ äóÍúäõ ÞóÏú ÃóÎúØóÃúäóÇ¡ ÝóáúäóãúÖö Åöáóì ÇáúãóßóÇäö ÇáøóÐöí æóÚóÏóäóÇ Èöåö ÇáÑøóÈøõ». 41ÝóÞóÇáó ãõæÓóì: «áöãóÇÐóÇ ÊóÚúÕóæúäó ÃóãúÑó ÇáÑøóÈøö¿ Åöäøó Úóãóáóßõãú åóÐóÇ áóäú íõÝúáöÍó. 42áÇó ÊóäúØóáöÞõæÇ áöÆóáÇøó ÊóäúåóÒöãõæÇ ÃóãóÇãó ÃóÚúÏóÇÆößõãú¡ áÃóäøó ÇáÑøóÈøó áóíúÓó Ýöí æóÓóØößõãú¡ 43ÝóÇáúÚóãóÇáöÞóÉõ æóÇáúßóäúÚóÇäöíøõæäó ãõÊóÑóÈøöÕõæäó Èößõãú åõäóÇßó ÝóÊóåúáößõæäó ÈöÍóÏøö ÇáÓøóíúÝö¡ áÃóäøóßõãú ÞóÏö ÇÑúÊóÏóÏúÊõãú Úóäö ÇáÑøóÈøö æóáóäú íóßõæäó ÇáÑøóÈøõ ãóÚóßõãú». 44áóßöäøóåõãú¡ Ýöí ÛóØúÑóÓóÊöåöãú¡ ÇÑúÊóÞóæúÇ Åöáóì ÞöãøóÉö ÇáúÌóÈóáö¡ ÛóíúÑó Ãóäøó ÊóÇÈõæÊó ÚóåúÏö ÇáÑøóÈøö æóãõæÓóì áóãú íóÈúÑóÍóÇ ãöäú æóÓóØö ÇáúãõÎóíøóãö. 45ÝóÇäúÞóÖøó Úóáóíúåöãö ÇáúÚóãóÇáöÞóÉõ æóÇáúßóäúÚóÇäöíøõæäó ÇáúãõÞöíãõæäó Ýöí Ðóáößó ÇáúÌóÈóáö¡ æóåóÇÌóãõæåõãú æóÊóÚóÞøóÈõæåõãú Åöáóì «ÍõÑúãóÉó</w:t>
      </w:r>
      <w:r>
        <w:rPr>
          <w:rtl w:val="true"/>
        </w:rPr>
        <w:t>».</w:t>
      </w:r>
    </w:p>
    <w:p>
      <w:pPr>
        <w:pStyle w:val="Normal"/>
        <w:rPr/>
      </w:pPr>
      <w:r>
        <w:rPr>
          <w:rtl w:val="true"/>
        </w:rPr>
      </w:r>
    </w:p>
    <w:p>
      <w:pPr>
        <w:pStyle w:val="Title"/>
        <w:rPr/>
      </w:pPr>
      <w:r>
        <w:rPr/>
        <w:t>ÇáÐÈÇÆÍ ÇáãØáæÈÉ ãä Èäí ÅÓÑÇÆíá</w:t>
      </w:r>
    </w:p>
    <w:p>
      <w:pPr>
        <w:pStyle w:val="Title"/>
        <w:rPr/>
      </w:pPr>
      <w:r>
        <w:rPr/>
        <w:t>15</w:t>
      </w:r>
    </w:p>
    <w:p>
      <w:pPr>
        <w:pStyle w:val="Normal"/>
        <w:rPr/>
      </w:pPr>
      <w:r>
        <w:rPr/>
        <w:t>æóÞóÇáó ÇáÑøóÈøõ áöãõæÓóì: 2«ÃóæúÕö Èóäöí ÅöÓúÑóÇÆöíáó æóÞõáú áóåõãú: ãóÊóì ÇÓúÊóæúØóäúÊõãõ ÇáÃóÑúÖó ÇáøóÊöí ÃóäóÇ æóÇåöÈõåóÇ áóßõãú ãóÓúßöäÇð¡ 3æóÞóÏøóãúÊõãú áöí ÞõÑúÈóÇäó ãõÍúÑóÞóÉò Ãóæú ÐóÈöíÍóÉò æóÝóÇÁð áöäóÐúÑò¡ Ãóæú ÊóÞúÏöãóÉð ØóæúÚöíøóÉð Ãóæú ÞóÑóÇÈöíäó Ýöí ÃóÚúíóÇÏößõãú áöáúÍõÙúæóÉö ÈöÑöÖóì ÇáÑøóÈøö æóãóÓóÑøóÊöåö¡ ãöäó ÇáúÈóÞóÑö æóÇáúÛóäóãö. 4ÝóáúíõÑúÝöÞúåóÇ ÇáúãõÞóÑøöÈõ ÈöÊóÞúÏöãóÉö ÚõÔúÑò ãöäó ÇáÏøóÞöíÞö ÇáúãóÚúÌõæäö ÈöÑõÈúÚö Çáúåöíäö (äóÍúæó áöÊúÑò) ãöäó ÇáÒøóíúÊö¡ 5æóÓóßöíÈö ÎóãúÑò ãöÞúÏóÇÑõåõ ÑõÈúÚõ Çáúåöíäö (äóÍúæó áöÊúÑò)¡ íõÕúÚöÏõåõ ãóÚó ÇáúãõÍúÑóÞóÉö Ãóæö ÇáÐøóÈöíÍóÉö áöáúÍóãóáö ÇáúæóÇÍöÏö. 6ÃóãøóÇ ãóÚó ÇáúßóÈúÔö ÝóáúíõÞóÑøöÈú ÊóÞúÏöãóÉð ÚõÔúÑóíúäö ãöäó ÇáÏøóÞöíÞö ãóÚúÌõæäóíúäö ÈöËõáúËö Çáúåöíäö (ÈöäóÍúæö áöÊúÑò æóËõáúËö ÇááøöÊúÑö) ãöäó ÇáÒøóíúÊö 7æóÓóßöíÈó ÎóãúÑò ãöÞúÏóÇÑõåõ ËõáúËó Çáúåöíäö (äóÍúæó áöÊúÑò æóËõáúËö ÇááøöÊúÑö)¡ íõÕúÚöÏõåóÇ áöáúÍõÙúæóÉö ÈöÑöÖóì ÇáÑøóÈøö æóãóÓóÑøóÊöåö. 8æóÅöÐóÇ ÞóÑøóÈúÊó ËóæúÑÇð ãõÍúÑóÞóÉð Ãóæú ÐóÈöíÍóÉð æóÝóÇÁð áöäóÐúÑò Ãóæú ÐóÈöíÍóÉó ÓóáÇóãóÉò áöáÑøóÈøö¡ 9ÝóÃóÕúÚöÏú ãóÚó ÇáËøóæúÑö ÊóÞúÏöãóÉð ËóáÇóËóÉó ÃóÚúÔóÇÑò ãöäó ÇáÏøóÞöíÞö ãóÚúÌõæäóÉð ÈöäöÕúÝö Çáúåöíäö (ÈöäóÍúæö áöÊúÑóíúäö) ãöäó ÇáÒøóíúÊö. 10æóÓóßöíÈó ÎóãúÑò ãöÞúÏóÇÑõåõ äöÕúÝõ Çáúåöíäö (äóÍúæó áöÊúÑóíúäö)¡ áöíóßõæäó æóÞõæÏó ÑöÖóì æóãóÓóÑøóÉò áöáÑøóÈøö. 11åóÐóÇ ãóÇ íõÞóÏøóãõ áöáËøóæúÑö ÇáúæóÇÍöÏö¡ Ãóæú áöáúßóÈúÔö ÇáúæóÇÍöÏö¡ Ãóæú áöáúÍóãóáö Ãóæú áöáÊøóíúÓö. 12åóßóÐóÇ ÊóÝúÚóáõæäó Èößõáøö æóÇÍöÏò ãöäúåóÇ Úóáóì ÍóÓóÈö ÃóÚúÏóÇÏöåóÇ. 13æóíõãóÇÑöÓõ ßõáøõ ãõæÇØöäò ÅöÓúÑóÇÆöíáöíòø åóÐöåö ÇáÔøóÚóÇÆöÑó Úóáóì åóÐóÇ ÇáúãöËóÇáö ÚöäúÏóãóÇ íõÞóÏøöãõ ãõÍúÑóÞóÉð áöÊóßõæäó ÑóÇÆöÍóÉó ÓóÑõæÑò áöáÑøóÈøö. 14æóÅöÐóÇ ÞóÑøóÈó ÛóÑöíÈñ ãõÞöíãñ Ýöí æóÓóØößõãú¡ Ãóæú äóÇÒöáñ Ýöí ÏöíóÇÑößõãú Úóáóì ãóÏóì ÃóÌúíóÇáößõãú ãõÍúÑóÞóÉð ÑóÇÆöÍóÉó ÓóÑõæÑò áöáÑøóÈøö¡ ÝóáúíóÕúäóÚú ßóãóÇ ÊóÕúäóÚõæäó. 15ÝóåóÐöåö ÝóÑöíÖóÉñ ÏóÇÆöãóÉñ áóßõãú¡ æóáöáúÛóÑöíÈö ÇáäøóÇÒöáö ÚöäúÏóßõãú Úóáóì ãóÏóì ÃóÌúíóÇáößõãú¡ ÝóÊóßõæäõæäó Úóáóì ÍóÏòø ÓóæóÇÁò ÃóãóÇãó ÇáÑøóÈøö. 16ÝóÊóßõæäõ áóßõãú æóáöáúÛóÑöíÈö ÇáäøóÇÒöáö ÚöäúÏóßõãú ÔóÑöíÚóÉñ æóÇÍöÏóÉñ æóÍõßúãñ æóÇÍöÏñ</w:t>
      </w:r>
      <w:r>
        <w:rPr>
          <w:rtl w:val="true"/>
        </w:rPr>
        <w:t>».</w:t>
      </w:r>
    </w:p>
    <w:p>
      <w:pPr>
        <w:pStyle w:val="Normal"/>
        <w:rPr/>
      </w:pPr>
      <w:r>
        <w:rPr>
          <w:rtl w:val="true"/>
        </w:rPr>
      </w:r>
    </w:p>
    <w:p>
      <w:pPr>
        <w:pStyle w:val="Title"/>
        <w:rPr/>
      </w:pPr>
      <w:r>
        <w:rPr/>
        <w:t>ÊÞÏãÇÊ ÈæÇßíÑ ÇáÏÞíÞ</w:t>
      </w:r>
    </w:p>
    <w:p>
      <w:pPr>
        <w:pStyle w:val="Normal"/>
        <w:rPr/>
      </w:pPr>
      <w:r>
        <w:rPr/>
        <w:t>17æóÞóÇáó ÇáÑøóÈøõ áöãõæÓóì: 18«ÃóæúÕö ÔóÚúÈó ÅöÓúÑóÇÆöíáó æóÞõáú áóåõãú: ãóÊóì ÏóÎóáúÊõãõ ÇáÃóÑúÖó ÇáøóÊöí ÃóäóÇ ÂÎöÐõßõãú ÅöáóíúåóÇ¡ 19æóÃóßóáúÊõãú ãöäú ÛóáøóÊöåóÇ¡ ÝóÃóÕúÚöÏõæÇ áöí ÊóÞúÏöãóÉð ãöäúåóÇ. 20ãöäú Ãóæøóáö ÚóÌöíäößõãú ÊõÞóÏøöãõæäó ÞõÑúÕÇð ÞõÑúÈóÇäÇð¡ ßóÞõÑúÈóÇäö ÇáúÈóíúÏóÑö åóßóÐóÇ ÊõÞóÏøöãõæäóåõ. 21ÅöÐú íóÊóæóÌøóÈõ Úóáóíúßõãú¡ ÌöíáÇð ÈóÚúÏó Ìöíáò¡ Ãóäú ÊõÞóÏøöãõæÇ ÞõÑúÈóÇäÇð áöí ãöäú Ãóæøóáö ÚóÌöíäößõãú</w:t>
      </w:r>
      <w:r>
        <w:rPr>
          <w:rtl w:val="true"/>
        </w:rPr>
        <w:t>.</w:t>
      </w:r>
    </w:p>
    <w:p>
      <w:pPr>
        <w:pStyle w:val="Normal"/>
        <w:rPr/>
      </w:pPr>
      <w:r>
        <w:rPr>
          <w:rtl w:val="true"/>
        </w:rPr>
      </w:r>
    </w:p>
    <w:p>
      <w:pPr>
        <w:pStyle w:val="Title"/>
        <w:rPr/>
      </w:pPr>
      <w:r>
        <w:rPr/>
        <w:t>ÇáÊßÝíÑ Úä ÇáÎØÇíÇ ÇáãÞÊÑÝÉ ÓåæÇð</w:t>
      </w:r>
    </w:p>
    <w:p>
      <w:pPr>
        <w:pStyle w:val="Normal"/>
        <w:rPr/>
      </w:pPr>
      <w:r>
        <w:rPr/>
        <w:t>22æóÅöÐóÇ ÓóåóæúÊõãú æóáóãú ÊõäóÝøöÐõæÇ ÌóãöíÚó åóÐöåö ÇáúæóÕóÇíóÇ ÇáøóÊöí ÃóÈúáóÛúÊõåóÇ áöãõæÓóì¡ 23æóÇáøóÊöí ÃóãóÑúÊõßõãú ÈöãõãóÇÑóÓóÊöåóÇ Úóáóì ãóÏóì ÃóÌúíóÇáößõãú¡ ãõäúÐõ Ãóäú ÃóÕúÏóÑúÊõåóÇ Åöáóíúßõãú Úóáóì áöÓóÇäö ãõæÓóì¡ 24æóÅöäú ÍóÏóËó åóÐóÇ ÓóåúæÇð æóÚóäú ÛóíúÑö Úöáúãö ÇáúÌóãóÇÚóÉö¡ ÝóÚóáóì ßõáøö ÇáúÌóãóÇÚóÉö Ãóäú ÊõÞóÑøöÈó ËóæúÑÇð ãõÍúÑóÞóÉð ÑóÇÆöÍóÉó ÓóÑõæÑò áöáÑøóÈøö ãóÚó ÊóÞúÏöãóÉò ãöäó ÇáÏøóÞöíÞö æóÓóßöíÈöåö ãöäó ÇáúÎóãúÑö ØöÈúÞÇð áöáÔøóÚóÇÆöÑö¡ æóÊóíúÓÇð æóÇÍöÏÇð ÐóÈöíÍóÉó ÎóØöíÆóÉò. 25ÝóíõßóÝøöÑõ ÇáúßóÇåöäõ Úóäú ÌóãöíÚö ÔóÚúÈö ÅöÓúÑóÇÆöíáó¡ ÝóÃóÕúÝóÍõ Úóäúåõãú¡ áÃóäøó ÇáÃóãúÑó ÕóÏóÑó ÓóåúæÇð Úóäúåõãú. 26ÝóÃóÕúÝóÍõ Úóäö ÇáÔøóÚúÈö ßõáøöåö¡ æóÇáúÛóÑöíÈö ÇáúãõÞöíãö Èóíúäóßõãú¡ áÃóäøó ÇáÃóãúÑó ÕóÏóÑó ÓóåúæÇð Úóäö ÇáÔøóÚúÈö ÌóãöíÚöåö</w:t>
      </w:r>
      <w:r>
        <w:rPr>
          <w:rtl w:val="true"/>
        </w:rPr>
        <w:t>.</w:t>
      </w:r>
    </w:p>
    <w:p>
      <w:pPr>
        <w:pStyle w:val="Normal"/>
        <w:rPr/>
      </w:pPr>
      <w:r>
        <w:rPr/>
        <w:t>27æóÅöäú ÃóÎúØóÃóÊú äóÝúÓñ æóÇÍöÏóÉñ ÓóåúæÇð¡ ÝóáúÊõÞóÑøöÈú ÚóäúÒóÉð ÍóæúáöíøóÉð ÐóÈöíÍóÉó ÎóØöíÆóÉò. 28ÝóíõßóÝøöÑõ ÇáúßóÇåöäõ Úóäö ÇáäøóÝúÓö ÇáøóÊöí ÓóåóÊú ÝóÃóÎúØóÃóÊú ÃóãóÇãöí ÝóÃóÕúÝóÍõ ÚóäúåóÇ ÚöäúÏóãóÇ íóÊöãøõ ÇáÊøóßúÝöíÑõ ÚóäúåóÇ. 29æóÊóßõæäõ åóÐöåö ÔóÑöíÚóÉð æóÇÍöÏóÉð ÊõØóÈøóÞõ Úóáóì ßõáøö ãóäú ÃóÎúØóÃó ÓóåúæÇð ÓóæóÇÁñ ßóÇäó ãõæÇØöäÇð Ãóãú ÛóÑöíÈÇð äóÇÒöáÇð Èóíúäóßõãú. 30ÃóãøóÇ Åöäú ÊóÚóãøóÏó ÃóÍóÏñ ÇáúÎóØóÃó¡ ÓóæóÇÁñ ßóÇäó ãöäó ÇáÅöÓúÑóÇÆöíáöíøöíäó Ãóãú ãöäó ÇáúÛõÑóÈóÇÁö¡ Ýóåõæó íóÒúÏóÑöí Èöí æóíóÌöÈõ Ãóäú íõÓúÊóÃúÕóáó ãöäú Èóíúäö ÔóÚúÈöåö¡ 31áÃóäøóåõ ÇÍúÊóÞóÑó ßóáÇóãöí æóäóÞóÖó æóÕöíøóÊöí¡ áöåóÐóÇ íõÓúÊóÃúÕóáõ ãõÊóÍóãøöáÇð ÚöÞóÇÈó ÐóäúÈöåö</w:t>
      </w:r>
      <w:r>
        <w:rPr>
          <w:rtl w:val="true"/>
        </w:rPr>
        <w:t>».</w:t>
      </w:r>
    </w:p>
    <w:p>
      <w:pPr>
        <w:pStyle w:val="Normal"/>
        <w:rPr/>
      </w:pPr>
      <w:r>
        <w:rPr>
          <w:rtl w:val="true"/>
        </w:rPr>
      </w:r>
    </w:p>
    <w:p>
      <w:pPr>
        <w:pStyle w:val="Title"/>
        <w:rPr/>
      </w:pPr>
      <w:r>
        <w:rPr/>
        <w:t>ÑÌã äÇÞÖ ÇáÓÈÊ</w:t>
      </w:r>
    </w:p>
    <w:p>
      <w:pPr>
        <w:pStyle w:val="Normal"/>
        <w:rPr/>
      </w:pPr>
      <w:r>
        <w:rPr/>
        <w:t>32æóÝöí ÃóËúäóÇÁö ÅöÞóÇãóÉö Èóäöí ÅöÓúÑóÇÆöíáó Ýöí ÇáÕøóÍúÑóÇÁö¡ æóÌóÏõæÇ ÑóÌõáÇð íóÌúãóÚõ ÍóØóÈÇð Ýöí íóæúãö ÇáÓøóÈúÊö¡ 33ÝóÇÞúÊóÇÏõæåõ Åöáóì ãõæÓóì æóåóÑõæäó æóÈóÞöíøóÉö ÇáúÌóãóÇÚóÉö¡ 34æóÒóÌøõæåõ Ýöí ÇáÓøöÌúäö áÃóäøóåõ áóãú íóßõäú æóÇÖöÍÇð ÈóÚúÏõ ãóÇ íóÊóæóÌøóÈõ Úóáóíúåöãú Ãóäú íóÝúÚóáõæÇ Èöåö. 35ÝóÞóÇáó ÇáÑøóÈøõ áöãõæÓóì: «áöÊóÑúÌõãúåõ ÇáúÌóãóÇÚóÉõ ßõáøõåóÇ ÈöÇáúÍöÌóÇÑóÉö ÎóÇÑöÌó ÇáúãõÎóíøóãö¡ áÃóäøó ÚöÞóÇÈóåõ ÇáúÞóÊúáõ ÍóÊúãÇð». 36ÝóÃóÎóÐóåõ ÇáÔøóÚúÈõ Åöáóì ÎóÇÑöÌö ÇáúãõÎóíøóãö æóÑóÌóãõæåõ ÈöÇáúÍöÌóÇÑóÉö ÍóÊøóì ãóÇÊó¡ ßóãóÇ ÃóãóÑó ÇáÑøóÈøõ ãõæÓóì</w:t>
      </w:r>
      <w:r>
        <w:rPr>
          <w:rtl w:val="true"/>
        </w:rPr>
        <w:t>.</w:t>
      </w:r>
    </w:p>
    <w:p>
      <w:pPr>
        <w:pStyle w:val="Normal"/>
        <w:rPr/>
      </w:pPr>
      <w:r>
        <w:rPr>
          <w:rtl w:val="true"/>
        </w:rPr>
      </w:r>
    </w:p>
    <w:p>
      <w:pPr>
        <w:pStyle w:val="Title"/>
        <w:rPr/>
      </w:pPr>
      <w:r>
        <w:rPr/>
        <w:t>ÃåÏÇÈ ÇáËíÇÈ ááÊÐßÇÑ</w:t>
      </w:r>
    </w:p>
    <w:p>
      <w:pPr>
        <w:pStyle w:val="Normal"/>
        <w:rPr/>
      </w:pPr>
      <w:r>
        <w:rPr/>
        <w:t>37æóÞóÇáó ÇáÑøóÈøõ áöãõæÓóì: 38«ÃóæúÕö ÔóÚúÈó ÅöÓúÑóÇÆöíáó æóÞõáú áóåõãú: ÇöÕúäóÚõæÇ Úóáóì ãóÏóì ÃóÌúíóÇáößõãú¡ ÃóåúÏóÇÈÇð Ýöí ÃóÐúíóÇáö ËöíóÇÈößõãú æóÖóÚõæÇ Úóáóì åõÏõÈö ÇáÐøóíúáö ÎóíúØÇð ÃóÒúÑóÞó. 39ÝóÊóÑóæúäó ÃóåúÏóÇÈóßõãú åóÐöåö æóÊóÐúßõÑõæäó ßõáøó æóÕóÇíóÇíó æóÊõØöíÚõæäóåóÇ¡ æóáÇó ÊõÛúæõæäó ÃóäúÝõÓóßõãú ÈöÇÊøöÈóÇÚö ÔóåóæóÇÊö ÞõáõæÈößõãú æóÚõíõæäößõãú. 40ÚöäúÏóÆöÐò ÊóÊóÐóßøóÑõæäó Ãóäú ÊõØöíÚõæÇ ÌóãöíÚó æóÕóÇíóÇíó æóÊóÊóÞóÏøóÓõæÇ áÅöáóåößõãú. 41ÝóÃóäóÇ ÇáÑøóÈøõ Åöáóåõßõãõ ÇáøóÐöí ÃóÎúÑóÌóßõãú ãöäú ÏöíóÇÑö ãöÕúÑó áöíóßõæäó áóßõãú ÅöáóåÇð. ÃóäóÇ ÇáÑøóÈøõ Åöáóåõßõãú</w:t>
      </w:r>
      <w:r>
        <w:rPr>
          <w:rtl w:val="true"/>
        </w:rPr>
        <w:t>».</w:t>
      </w:r>
    </w:p>
    <w:p>
      <w:pPr>
        <w:pStyle w:val="Normal"/>
        <w:rPr/>
      </w:pPr>
      <w:r>
        <w:rPr>
          <w:rtl w:val="true"/>
        </w:rPr>
      </w:r>
    </w:p>
    <w:p>
      <w:pPr>
        <w:pStyle w:val="Title"/>
        <w:rPr/>
      </w:pPr>
      <w:r>
        <w:rPr/>
        <w:t>ÊãÑÏ ÞæÑÍ æÏÇËÇä æÃÈíÑÇã</w:t>
      </w:r>
    </w:p>
    <w:p>
      <w:pPr>
        <w:pStyle w:val="Title"/>
        <w:rPr/>
      </w:pPr>
      <w:r>
        <w:rPr/>
        <w:t>16</w:t>
      </w:r>
    </w:p>
    <w:p>
      <w:pPr>
        <w:pStyle w:val="Normal"/>
        <w:rPr/>
      </w:pPr>
      <w:r>
        <w:rPr/>
        <w:t>æóÔóÑóÚó ÞõæÑóÍõ Èúäõ íöÕúåóÇÑó Èúäö ÞóåóÇÊó Èúäö áÇóæöí¡ æóÏóÇËóÇäõ æóÃóÈöíÑóÇãõ ÇÈúäóÇ ÃóáöíóÇÈó¡ æóÃõæäõ Èúäõ ÝóÇáóÊó ãöäú ÓöÈúØö ÑóÃõæÈóíúäó¡ 2íóÊóÂãóÑõæäó Úóáóì ãõæÓóì¡ ãóÚó ãöÆóÊóíúäö æóÎóãúÓöíäó ãöäú ÑõÄóÓóÇÁö ÌóãóÇÚóÉö Èóäöí ÅöÓúÑóÇÆöíáó¡ Ðóæöí ÇáúãóßóÇäóÉö ãöãøóäú Êóãøó ÊóÚúíöíäõåõãú Ýöí ÇáúãóÌúáöÓö. 3åóÄõáÇÁö ÊóÃóáøóÈõæÇ Úóáóì ãõæÓóì æóåóÑõæäó æóÞóÇáõæÇ: «ÍóÓúÈõßõãóÇ! Åöäøó ßõáøó ÇáúÌóãóÇÚóÉö ÈöÃóÓúÑöåóÇ ãõÞóÏøóÓóÉñ¡ æóÝöí æóÓóØöåóÇ ÇáÑøóÈøõ. ÝóãóÇ ÈóÇáõßõãóÇ ÊóÊóÑóÝøóÚóÇäö Úóáóì ÌóãóÇÚóÉö ÇáÑøóÈøö</w:t>
      </w:r>
      <w:r>
        <w:rPr>
          <w:rtl w:val="true"/>
        </w:rPr>
        <w:t>¿»</w:t>
      </w:r>
    </w:p>
    <w:p>
      <w:pPr>
        <w:pStyle w:val="Normal"/>
        <w:rPr/>
      </w:pPr>
      <w:r>
        <w:rPr/>
        <w:t>4ÝóáóãøóÇ ÓóãöÚó ãõæÓóì åóÐóÇ¡ ÃóßóÈøó Úóáóì æóÌúåöåö¡ 5Ëõãøó ÞóÇáó áöÞõæÑóÍó æóÓóÇÆöÑö ÌóãóÇÚóÊöåö: «ÛóÏÇð íõÚúáöäõ ÇáÑøóÈøõ ãóäú åõæó áóåõ¡ æóãóäú åõæó ÇáúãõÞóÏøóÓõ ÝóíõÞóÑøöÈõåõ ãöäúåõ. 6æóáóßöäú íóÇÞõæÑóÍõ ÇÝúÚóáú åóÐóÇ ÃóäúÊó æóÌóãóÇÚóÊõßó: ÎõÐõæÇ áóßõãú ãóÌóÇãöÑó¡ 7æóÖóÚõæÇ ÝöíåóÇ äóÇÑÇð æóÈóÎõæÑÇð ÃóãóÇãó ÇáÑøóÈøö ÛóÏÇð. æóÇáÑøóÌõáõ ÇáøóÐöí íóÎúÊóÇÑõåõ ÇáÑøóÈøõ íóßõæäõ åõæó ÇáúãõÞóÏøóÓõ¡ ÝóÍóÓúÈõßõãú ÃóíøõåóÇ ÇááÇøóæöíøõæäó!» 8æóÃóÖóÇÝó ãõæÓóì ÞóÇÆöáÇð áöÞõæÑóÍó: «ÇÓúÊóãöÚõæÇ íóÇÈóäöí áÇóæöí¡ 9Ãóáóãú íóßúÝößõãú Ãóäøó Åöáóåó ÅöÓúÑóÇÆöíáó ÞóÏú ÃóÝúÑóÒóßõãú ãöäú Èóíúäö ÇáÔøóÚúÈö áöíõÞóÑøöÈóßõãú Åöáóíúåö áößóíú ÊóÎúÏõãõæÇ ãóÓúßöäó ÇáÑøóÈøö æóÊóÞöÝõæÇ Ýöí ÍóÖúÑóÉö ÇáÔøóÚúÈö ßõáøöåö áöÎöÏúãóÊöåö. 10ÝóÞóÑøóÈóßó ãóÚó ÈóÞöíøóÉö ÅöÎúæóÊößó ãöäú Èóäöí áÇóæöí¡ ÍóÊøóì ÕöÑúÊõãú ÊóØúãóÚõæäó Ýöí ÇáúßóåóäõæÊö. 11ÅöÐóäú ÃóäúÊó æóßõáøõ ÌóãóÇÚóÊößó ÞóÏú ÊóÃóáøóÈúÊõãú Úóáóì ÇáÑøóÈøö¡ áÃóäøóåõ ãóäú åõæó åóÑõæäõ ÍóÊøóì ÊóÊóÐóãøóÑõæÇ Úóáóíúåö¿» 12ÝóÃóÑúÓóáó ãõæÓóì íóÓúÊóÏúÚöí ÏóÇËóÇäó æóÃóÈöíÑóÇãó ÇÈúäóíú ÃóáöíÂÈó¡ ÝóÑóÏøóÇ: «áóäú äóÍúÖõÑó! 13Ãóáóãú íóßúÝößó Ãóäøóßó ÃóÎúÑóÌúÊóäóÇ ãöäú ÃóÑúÖò ÊõÏöÑøõ áóÈóäÇð æóÚóÓóáÇð áöÊõåúáößóäóÇ Ýöí ÇáÕøóÍúÑóÇÁö¡ Ëõãøó ÊóÊóÑóøóÃÓõ ÚóáóíúäóÇ¿ 14ÝóÃóäúÊó áóãú ÊóÞõÏúäóÇ Åöáóì ÃóÑúÖò ÊóÝöíÖõ ÎóíúÑóÇÊò¡ æóáÇó ÃóæúÑóËúÊóäóÇ ÍõÞõæáÇð æóßõÑõæãÇð. Ýóãóäú ÊõÍóÇæöáõ Ãóäú ÊóÎúÏóÚó¿ ÅöäøóäóÇ áóäú äóÍúÖõÑó</w:t>
      </w:r>
      <w:r>
        <w:rPr>
          <w:rtl w:val="true"/>
        </w:rPr>
        <w:t>!»</w:t>
      </w:r>
    </w:p>
    <w:p>
      <w:pPr>
        <w:pStyle w:val="Normal"/>
        <w:rPr/>
      </w:pPr>
      <w:r>
        <w:rPr/>
        <w:t>15ÝóÇÍúÊóÏóãó ÛóíúÙõ ãõæÓóì æóÞóÇáó áöáÑøóÈøö: «áÇó ÊóÞúÈóáú ÊóÞúÏöãóÊóåõãóÇ¡ ÝóÃóäóÇ áóãú ÂÎõÐú ÍóÊøóì ÍöãóÇÑÇð æóÇÍöÏÇð ãöäúåõãóÇ¡ æóáóãú ÃõÓöíÁú Åöáóì ÃóÍóÏò ãöäúåõãóÇ</w:t>
      </w:r>
      <w:r>
        <w:rPr>
          <w:rtl w:val="true"/>
        </w:rPr>
        <w:t>».</w:t>
      </w:r>
    </w:p>
    <w:p>
      <w:pPr>
        <w:pStyle w:val="Normal"/>
        <w:rPr/>
      </w:pPr>
      <w:r>
        <w:rPr>
          <w:rtl w:val="true"/>
        </w:rPr>
      </w:r>
    </w:p>
    <w:p>
      <w:pPr>
        <w:pStyle w:val="Title"/>
        <w:rPr/>
      </w:pPr>
      <w:r>
        <w:rPr/>
        <w:t>ÇáÊÍÏí æÇáÚÞÇÈ</w:t>
      </w:r>
    </w:p>
    <w:p>
      <w:pPr>
        <w:pStyle w:val="Normal"/>
        <w:rPr/>
      </w:pPr>
      <w:r>
        <w:rPr/>
        <w:t>16æóÞóÇáó ãõæÓóì áöÞõæÑóÍó: «ÇãúËõáú ÃóäúÊó æóÌóãóÇÚóÊõßó ßõáøõåóÇ ÃóãóÇãó ÇáÑøóÈøö ÛóÏÇð¡ æóßóÐóáößó íóÍúÖõÑõ åóÑõæäõ ÃóíúÖÇð. 17æóáúíóÃúÎõÐú ßõáøñ ãöäúßõãú ãóÌúãóÑóÊóåõ æóÖóÚõæÇ ÝöíåóÇ ÈóÎõæÑÇð¡ æóáúíõÞóÏøöãú ßõáøõ æóÇÍöÏò ãóÌúãóÑóÊóåõ¡ ÝóÊóßõæäó ãöÆóÊóíúäö æóÎóãúÓöíäó ãóÌúãóÑóÉð¡ æóßóÐóáößó ÎõÐú ÃóäúÊó æóåóÑõæäõ¡ ßõáøõ æóÇÍöÏò ãóÌúãóÑóÊóåõ». 18ÝóÌóÇÁó ßõáøõ æóÇÍöÏò ÈöãóÌúãóÑóÊöåö æóæóÖóÚõæÇ ÝöíåóÇ äóÇÑÇð æóÈóÎõæÑÇð¡ æóãóËóáõæÇ ÚöäúÏó ãóÏúÎóáö ÎóíúãóÉö ÇáÇÌúÊöãóÇÚö ãóÚó ãõæÓóì æóåóÑõæäó. 19æóÍóÔóÏó ÞõæÑóÍõ ÚóáóíúåöãóÇ ßõáøó ÇáúÌóãóÇÚóÉö ÇáúãõÊóÂãöÑóÉö ÚöäúÏó ãóÏúÎóáö ÎóíúãóÉö ÇáÇÌúÊöãóÇÚö¡ ÝóÊóÑóÇÁóì ÂäóÆöÐò ãóÌúÏõ ÇáÑøóÈøö áöáúÌóãóÇÚóÉö ßõáøöåóÇ</w:t>
      </w:r>
      <w:r>
        <w:rPr>
          <w:rtl w:val="true"/>
        </w:rPr>
        <w:t>.</w:t>
      </w:r>
    </w:p>
    <w:p>
      <w:pPr>
        <w:pStyle w:val="Normal"/>
        <w:rPr/>
      </w:pPr>
      <w:r>
        <w:rPr/>
        <w:t>20æóÞóÇáó ÇáÑøóÈøõ áöãõæÓóì æóåóÑõæäó: 21«ÇÝúÊóÑöÒóÇ ãöäú Èóíúäö åóÐöåö ÇáúÌóãóÇÚóÉö áÃóäøöí ÓóÃõÝúäöíåöãú Ýöí áóÍúÙóÉò». 22ÝóÇäúØóÑóÍóÇ Úóáóì æóÌúåóíúåöãóÇ æóÇÈúÊóåóáÇó ÞóÇÆöáóíúäö: «Çááåõãøó¡ íóÇÅöáóåó ÃóÑúæóÇÍö ÌóãöíÚö ÇáúÈóÔóÑö¡ ÃóÊóÓúÎóØõ Úóáóì ÇáúÌóãóÇÚóÉö ßõáøöåóÇ ãöäú ÃóÌúáö ÎóØöíÆóÉö ÑóÌõáò æóÇÍöÏò¿» 23ÝóÞóÇáó ÇáÑøóÈøõ áöãõæÓóì: 24«ÇØúáõÈú ãöäó ÇáÔøóÚúÈö Ãóäú íóÈúÊóÚöÏõæÇ ãöäú ÍóæóÇáóíú ÎöíóÇãö ÞõæÑóÍó æóÏóÇËóÇäó æóÃóÈöíÑóÇãó</w:t>
      </w:r>
      <w:r>
        <w:rPr>
          <w:rtl w:val="true"/>
        </w:rPr>
        <w:t>».</w:t>
      </w:r>
    </w:p>
    <w:p>
      <w:pPr>
        <w:pStyle w:val="Normal"/>
        <w:rPr/>
      </w:pPr>
      <w:r>
        <w:rPr/>
        <w:t>25ÝóÐóåóÈó ãõæÓóì Åöáóì ÏóÇËóÇäó æóÃóÈöíÑóÇãó¡ æóÊóÈöÚóåõ ÔõíõæÎõ ÅöÓúÑóÇÆöíáó¡ 26æóÞóÇáó áöáúÌóãóÇÚóÉö ßõáøöåóÇ: «ÇÈúÊóÚöÏõæÇ Úóäú ÎöíóÇãö åóÄõáÇÁö ÇáúÞóæúãö ÇáÃóÔúÑóÇÑö¡ æóáÇó ÊóáúãóÓõæÇ ÔóíúÆÇð ãöãøóÇ áóåõãú áöÆóáÇøó ÊóåúáößõæÇ ãöäó ÌóÑøóÇÁö ÎóØóÇíóÇåõãú». 27ÝóÇÈúÊóÚóÏõæÇ ãöäú ÍóæóÇáóíú ÎöíóÇãö ÞõæÑóÍó æóÏóÇËóÇäó æóÃóÈöíÑóÇãó¡ æóÎóÑóÌó ÏóÇËóÇäõ æóÃóÈöíÑóÇãõ¡ æóæóÞóÝóÇ ÃóãóÇãó ÎóíúãóÊóíúåöãóÇ ãóÚó ÒóæúÌóÇÊöåöãóÇ æóÃóæúáÇóÏöåöãóÇ ÕöÛóÇÑÇð æóßöÈóÇÑÇð. 28ÝóÞóÇáó ãõæÓóì: «ÈöåóÐóÇ ÊóÚúÑöÝõæäó Ãóäøó ÇáÑøóÈøó ÞóÏú ÃóÑúÓóáóäöí áÃõÌúÑöíó ßõáøó åóÐöåö ÇáÃóÚúãóÇáö¡ æóÃóäøóåóÇ áóíúÓóÊú ÕóÇÏöÑóÉð Úóäú äóÝúÓöí: 29Åöäú ãóÇÊó åóÄõáÇÁö ãóæúÊÇð ØóÈöíÚöíøÇð¡ Ãóæö ÇÈúÊõáõæÇ ÈöãóÇ íõÈúÊóáóì Èöåö ÇáäøóÇÓõ ÚóÇÏóÉð¡ ÝóáÇó íóßõæäõ ÇáÑøóÈøõ ÞóÏú ÃóÑúÓóáóäöí. 30æóáóßöäú Åöäú ÃóÌúÑóì ÇáÑøóÈøõ ÈöÏúÚóÉð¡ æóÇäúÔóÞøóÊö ÇáÃóÑúÖõ æóÇÈúÊóáóÚóÊúåõãú ãóÚó ßõáøö ãóÇáóåõãú¡ æóÏõÝöäõæÇ Ýöí ÈóÇØöäö ÇáÃóÑúÖö ÃóÍúíóÇÁð¡ ÚöäúÏóÆöÐò ÊõÏúÑößõæäó Ãóäøó åóÄõáÇÁö ÇáúÞóæúãó ÞóÏö ÇÒúÏóÑóæúÇ ÈöÇáÑøóÈøö</w:t>
      </w:r>
      <w:r>
        <w:rPr>
          <w:rtl w:val="true"/>
        </w:rPr>
        <w:t>».</w:t>
      </w:r>
    </w:p>
    <w:p>
      <w:pPr>
        <w:pStyle w:val="Normal"/>
        <w:rPr/>
      </w:pPr>
      <w:r>
        <w:rPr/>
        <w:t>31æóÍóÇáóãóÇ ÇäúÊóåóì ãöäú ßóáÇóãöåö ÇäúÔóÞøóÊö ÇáÃóÑúÖõ ÊóÍúÊóåõãú¡ 32æóÝóÊóÍóÊú ÝóÇåóÇ æóÇÈúÊóáóÚóÊúåõãú ãóÚó ÈõíõæÊöåöãú¡ ßóãóÇ ÇÈúÊóáóÚóÊú ÑöÌóÇáó ÞõæÑóÍó ãóÚó ßõáøö ãóÇ íóãúáößõæäó. 33ÝóÇÎúÊóÝóæúÇ åõãú æóßõáøõ ãóÇ íóãúáößõæäó ÃóÍúíóÇÁð Ýöí ÈóÇØöäö ÇáÃóÑúÖö ÇáøóÊöí ÇäúØóÈóÞóÊú Úóáóíúåöãú¡ ÝóÈóÇÏõæÇ ãöäú Èóíúäö ÇáúÌóãóÇÚóÉö. 34æóåóÑóÈó ÇáÅöÓúÑóÇÆöíáöíøõæäó ÇáøóÐöíäó Íóæúáóåõãú ãöäú ÕóæúÊö ÕóÑóÎóÇÊöåöãú ÞóÇÆöáöíäó: «áöÆóáÇøó ÊóÈúÊóáöÚóäóÇ ÇáÃóÑúÖõ». 35æóÇäúÏóáóÚóÊú äóÇÑñ ãöäú ÚöäúÏö ÇáÑøóÈøö ÝóÇáúÊóåóãóÊö ÇáúãöÆóÊóíúäö æóÇáúÎóãúÓöíäó ÑóÌõáÇð ÇáøóÐöíäó ÞóÑøóÈõæÇ ÇáúÈóÎõæÑó</w:t>
      </w:r>
      <w:r>
        <w:rPr>
          <w:rtl w:val="true"/>
        </w:rPr>
        <w:t>.</w:t>
      </w:r>
    </w:p>
    <w:p>
      <w:pPr>
        <w:pStyle w:val="Normal"/>
        <w:rPr/>
      </w:pPr>
      <w:r>
        <w:rPr>
          <w:rtl w:val="true"/>
        </w:rPr>
      </w:r>
    </w:p>
    <w:p>
      <w:pPr>
        <w:pStyle w:val="Title"/>
        <w:rPr/>
      </w:pPr>
      <w:r>
        <w:rPr/>
        <w:t>ØÑÞ ÇáãÌÇãÑ</w:t>
      </w:r>
    </w:p>
    <w:p>
      <w:pPr>
        <w:pStyle w:val="Normal"/>
        <w:rPr/>
      </w:pPr>
      <w:r>
        <w:rPr/>
        <w:t>36Ëõãøó ÞóÇáó ÇáÑøóÈøõ áöãõæÓóì: 37«ÇØúáõÈú ãöäú ÃóáöÚóÇÒóÇÑó Èúäö åóÑõæäó ÇáúßóÇåöäö Ãóäú íóÌúãóÚó ÇáúãóÌóÇãöÑó ãöäó ÇáúÍóÑöíÞö¡ æóáúíóÐúÑö ãóÇ ÝöíåóÇ ãöäú ÌóãúÑò ÝóÅöäøóåóÇ ÞóÏú ÊóÞóÏøóÓóÊú. 38æóÇØúÑõÞõæÇ ãóÌóÇãöÑó åóÄõáÇÁö ÇáøóÐöíäó ÃóÎúØóÃõæÇ Ýöí ÍóÞøö äõÝõæÓöåöãú ÕóÝóÇÆöÍó¡ áöÊóßõæäó ÛöÔóÇÁð áöáúãóÐúÈóÍö¡ áÃóäøóåõãú ÞóÏøóãõæåóÇ Ýöí ÍóÖúÑóÉö ÇáÑøóÈøö ÝóÊóÞóÏøóÓóÊú¡ ÝóÊóßõæäõ ÚöÈúÑóÉð áöÈóäöí ÅöÓúÑóÇÆöíáó». 39ÝóÌóãóÚó ÃóáöÚóÇÒóÇÑõ ÇáúßóÇåöäõ ãóÌóÇãöÑó ÇáäøõÍóÇÓö ÇáøóÊöí ÞóÑøóÈóåóÇ ÇáúãõÍúÊóÑöÞõæäó¡ ÝóØõÑöÞóÊú ÛöÔóÇÁð áöáúãóÐúÈóÍö¡ 40ÚöÈúÑóÉð áöÈóäöí ÅöÓúÑóÇÆöíáó áößóíú áÇó íóÏúäõæó ÃóÍóÏñ ãöäú ÛóíúÑö äóÓúáö åóÑõæäó áöíõÈóÎøöÑó Ýöí ÍóÖúÑóÉö ÇáÑøóÈøö¡ ÝóíõÕöíÈóåõ ãóÇ ÃóÕóÇÈó ÞõæÑóÍó æóÌóãóÇÚóÊóåõ¡ ßóãóÇ ßóáøóãó ÇáÑøóÈøõ ãõæÓóì</w:t>
      </w:r>
      <w:r>
        <w:rPr>
          <w:rtl w:val="true"/>
        </w:rPr>
        <w:t>.</w:t>
      </w:r>
    </w:p>
    <w:p>
      <w:pPr>
        <w:pStyle w:val="Normal"/>
        <w:rPr/>
      </w:pPr>
      <w:r>
        <w:rPr>
          <w:rtl w:val="true"/>
        </w:rPr>
      </w:r>
    </w:p>
    <w:p>
      <w:pPr>
        <w:pStyle w:val="Title"/>
        <w:rPr/>
      </w:pPr>
      <w:r>
        <w:rPr/>
        <w:t>ÊÝÔí ÇáæÈÃ Èíä ÇáÔÚÈ</w:t>
      </w:r>
    </w:p>
    <w:p>
      <w:pPr>
        <w:pStyle w:val="Normal"/>
        <w:rPr/>
      </w:pPr>
      <w:r>
        <w:rPr/>
        <w:t>41æóÝöí Çáúíóæúãö ÇáËøóÇäöí ÊóÐóãøóÑó ÌóãöíÚõ Èóäöí ÅöÓúÑóÇÆöíáó Úóáóì ãõæÓóì æóåóÑõæäó ÞóÇÆöáöíäó: «áóÞóÏú ÞóÊóáúÊõãóÇ ÔóÚúÈó ÇáÑøóÈøö». 42ÝóáóãøóÇ ÇÌúÊóãóÚóÊö ÇáúÌóãóÇÚóÉõ Úóáóì ãõæÓóì æóåóÑõæäó ãóÖóíóÇ Åöáóì ÎóíúãóÉö ÇáÇÌúÊöãóÇÚö¡ æóÅöÐóÇ ÈöÇáÓøóÍóÇÈóÉö ÞóÏú ÛóØøóÊúåóÇ æóãóÌúÏõ ÇáÑøóÈøö ÞóÏú ÊóÑóÇÁóì. 43ÝóÃóÞúÈóáó ãõæÓóì æóåóÑõæäõ Åöáóì ÃóãóÇãö ÎóíúãóÉö ÇáÇÌúÊöãóÇÚö. 44ÝóÞóÇáó ÇáÑøóÈøõ áöãõæÓóì: 45«ÇÎúÑõÌóÇ ãöäú Èóíúäö åóÐöåö ÇáúÌóãóÇÚóÉö áÃóäøóäöí ÓóÃõÝúäöíåöãú Ýöí áóÍúÙóÉò». ÝóÎóÑøóÇ Úóáóì æóÌúåóíúåöãóÇ 46Ëõãøó ÞóÇáó ãõæÓóì áöåóÑõæäó: «ÎõÐö ÇáúãóÌúãóÑóÉó æóÖóÚú ÝöíåóÇ äóÇÑÇð ãöäú Úóáóì ÇáúãóÐúÈóÍö¡ æóÃóíúÖÇð ÈóÎõæÑÇð¡ æóÃóÓúÑöÚú Åöáóì ÇáúÌóãóÇÚóÉö áöÊõßóÝøöÑó Úóäúåõãú¡ áÃóäøó ÇáúÛóÖóÈó ÇáúãõÍúÊóÏöãó ÞóÏú ÕóÏóÑó Úóäö ÇáÑøóÈøö æóÊóÝóÔøóì Ýöíåöãö ÇáúæóÈóÃõ». 47ÝóäóÝøóÐó åóÑõæäõ ÃóãúÑó ãõæÓóì¡ æóÃóÓúÑóÚó Åöáóì æóÓóØö ÇáúÌóãóÇÚóÉö¡ æóÅöÐóÇ ÈöÇáúæóÈóÃö ÞóÏö ÇÈúÊóÏóÃó íóÊóÝóÔøóì Ýöíåöãú¡ ÝóæóÖóÚó ÇáúÈóÎõæÑó æóßóÝøóÑó Úóäö ÇáÔøóÚúÈö. 48æóæóÞóÝó åóÑõæäõ Èóíúäó ÇáúãóæúÊóì æóÇáÃóÍúíóÇÁö¡ ÝóÊóæóÞøóÝó ÇáæóÈóÃõ. 49ÝóßóÇäó ÇáøóÐöíäó åóáóßõæÇ ÈöÇáúæóÈóÅö ÃóÑúÈóÚóÉó ÚóÔóÑó ÃóáúÝÇð æóÓóÈúÚó ãöÆóÉò¡ ÚóÏóÇ ÇáøóÐöíäó ãóÇÊõæÇ ÈöÓóÈóÈö ÞõæÑóÍó. 50Ëõãøó ÑóÌóÚó åóÑõæäõ Åöáóì ãõæÓóì ÚöäúÏó ãóÏúÎóáö ÎóíúãóÉö ÇáÇÌúÊöãóÇÚö æóÞóÏú ÊóæóÞøóÝó ÓóÑóíóÇäõ ÇáúæóÈóÅö</w:t>
      </w:r>
      <w:r>
        <w:rPr>
          <w:rtl w:val="true"/>
        </w:rPr>
        <w:t>.</w:t>
      </w:r>
    </w:p>
    <w:p>
      <w:pPr>
        <w:pStyle w:val="Normal"/>
        <w:rPr/>
      </w:pPr>
      <w:r>
        <w:rPr>
          <w:rtl w:val="true"/>
        </w:rPr>
      </w:r>
    </w:p>
    <w:p>
      <w:pPr>
        <w:pStyle w:val="Title"/>
        <w:rPr/>
      </w:pPr>
      <w:r>
        <w:rPr/>
        <w:t>ÊÝÑíÎ ÚÕÇ åÑæä</w:t>
      </w:r>
    </w:p>
    <w:p>
      <w:pPr>
        <w:pStyle w:val="Title"/>
        <w:rPr/>
      </w:pPr>
      <w:r>
        <w:rPr/>
        <w:t>17</w:t>
      </w:r>
    </w:p>
    <w:p>
      <w:pPr>
        <w:pStyle w:val="Normal"/>
        <w:rPr/>
      </w:pPr>
      <w:r>
        <w:rPr/>
        <w:t>æóÞóÇáó ÇáÑøóÈøõ áöãõæÓóì: 2«ßóáøöãú Èóäöí ÅöÓúÑóÇÆöíáó¡ æóÎõÐú ãöäúåõãú ÇËúäóÊóíú ÚóÔúÑóÉó ÚóÕÇð¡ æóÇÍöÏóÉð ãöäú ßõáøö ÑóÆöíÓö ÓöÈúØò ãöäú ÃóÓúÈóÇØö ÂÈóÇÆöåöãú¡ æóÇÍúÝõÑö ÇÓúãó ßõáøö æóÇÍöÏò ãöäúåõãú Úóáóì ÚóÕóÇåõ. 3æóÇÍúÝõÑö ÇÓúãó åóÑõæäó Úóáóì ÚóÕóÇ áÇóæöí¡ áÃóäøó áöÑóÆöíÓö ÈóíúÊö ÂÈóÇÆöåöãú ÚóÕÇð æóÇÍöÏóÉð. 4æóÖóÚö ÇáúÚöÕöíøó Ýöí ÎóíúãóÉö ÇáÇÌúÊöãóÇÚö ÃóãóÇãó ÇáÔøóåóÇÏóÉö ÍóíúËõ ÃóÌúÊóãöÚõ Èößõãú. 5ÝóÇáÑøóÌõáõ ÇáøóÐöí ÃóÎúÊóÇÑõåõ ÊõæúÑöÞõ ÚóÕóÇåõ¡ æóÈöÐóáößó ÃóÖóÚõ ÍóÏøÇð áöÊóÐóãøõÑóÇÊö Èóäöí ÅöÓúÑóÇÆöíáó ÇáøóÊöí ÊóÑúÊóÝöÚõ ÖöÏøóßõãóÇ</w:t>
      </w:r>
      <w:r>
        <w:rPr>
          <w:rtl w:val="true"/>
        </w:rPr>
        <w:t>».</w:t>
      </w:r>
    </w:p>
    <w:p>
      <w:pPr>
        <w:pStyle w:val="Normal"/>
        <w:rPr/>
      </w:pPr>
      <w:r>
        <w:rPr/>
        <w:t>6ÝóÃóÈúáóÛó ãõæÓóì Ðóáößó Èóäöí ÅöÓúÑóÇÆöíáó¡ ÝóÃóÚúØóÇåõ ßõáøõ æóÇÍöÏò ãöäú ÑõÄóÓóÇÆöåöãú ÚóÕÇð ÈöÍóÓóÈö ÃóÓúÈóÇØöåöãú ÝóßóÇäóÊö ÇËúäóÊóíú ÚóÔúÑóÉó ÚóÕÇð. æóßóÇäóÊú ÚóÕóÇ åóÑõæäó ãöäú Èóíúäö ÚöÕöíøöåöãú. 7ÝóæóÖóÚó ãõæÓóì ÇáúÚöÕöíøó ÃóãóÇãó ÇáÑøóÈøö Ýöí ÎóíúãóÉö ÇáÔøóåóÇÏóÉö. 8æóÝöí Çáúíóæúãö ÇáÊøóÇáöí ÏóÎóáó ãõæÓóì Åöáóì ÎóíúãóÉö ÇáÔøóåóÇÏóÉö ÝóæóÌóÏó Ãóäøó ÚóÕóÇ åóÑõæäó ÇáøóÊöí ÊõãóËøöáõ ÓöÈúØó áÇóæöí ÞóÏú ÃóæúÑóÞóÊú¡ ÅöÐú ÃóÎúÑóÌóÊú ÝõÑõæÎÇð æóÃóÒúåóÑóÊú æóÃóËúãóÑóÊú áóæúÒÇð äóÇÖöÌÇð. 9ÝóÃóÎúÑóÌó ãõæÓóì ÌóãöíÚó ÇáúÚöÕöíøö ãöäú ÍóÖúÑóÉö ÇáÑøóÈøö áöíóÊóÝóÍøóÕóåóÇ Èóäõæ ÅöÓúÑóÇÆöíáó ßõáøõåõãú¡ ÝóÃóÎóÐó ßõáøõ æóÇÍöÏò ÚóÕóÇåõ. 10æóÞóÇáó ÇáÑøóÈøõ áöãõæÓóì: «ÑõÏøó ÚóÕóÇ åóÑõæäó Åöáóì ÃóãóÇãö ÇáÔøóåóÇÏóÉö æóÇÍúÝóÙúåóÇ áöÊóßõæäó ÚöÈúÑóÉð áöáúãõÊóãóÑøöÏöíäó¡ ÝóÊóßõÝøó ÊóÐóãøõÑóÇÊõåõãú Úóäøöí áöÆóáÇøó íóåúáößõæÇ». 11ÝóÝóÚóáó ãõæÓóì ÈöãõÞúÊóÖóì ÃóãúÑö ÇáÑøóÈøö</w:t>
      </w:r>
      <w:r>
        <w:rPr>
          <w:rtl w:val="true"/>
        </w:rPr>
        <w:t>.</w:t>
      </w:r>
    </w:p>
    <w:p>
      <w:pPr>
        <w:pStyle w:val="Normal"/>
        <w:rPr/>
      </w:pPr>
      <w:r>
        <w:rPr/>
        <w:t>12æóÞóÇáó Èóäõæ ÅöÓúÑóÇÆöíáó áöãõæÓóì: «ÅöäøóäóÇ ÇäúÞóÑóÖúäóÇ æóåóáóßúäóÇ ÌóãöíÚÇð¡ 13áÃóäøó ßõáøó ãóäö ÇÞúÊóÑóÈó Åöáóì ãóÓúßóäö ÇáÑøóÈøö íóãõæÊõ. ÊõÑóì ÃóäóÝúäóì ßõáøõäóÇ</w:t>
      </w:r>
      <w:r>
        <w:rPr>
          <w:rtl w:val="true"/>
        </w:rPr>
        <w:t>¿»</w:t>
      </w:r>
    </w:p>
    <w:p>
      <w:pPr>
        <w:pStyle w:val="Normal"/>
        <w:rPr/>
      </w:pPr>
      <w:r>
        <w:rPr>
          <w:rtl w:val="true"/>
        </w:rPr>
      </w:r>
    </w:p>
    <w:p>
      <w:pPr>
        <w:pStyle w:val="Title"/>
        <w:rPr/>
      </w:pPr>
      <w:r>
        <w:rPr/>
        <w:t>æÇÌÈÇÊ ÇááÇøóæííä</w:t>
      </w:r>
    </w:p>
    <w:p>
      <w:pPr>
        <w:pStyle w:val="Title"/>
        <w:rPr/>
      </w:pPr>
      <w:r>
        <w:rPr/>
        <w:t>18</w:t>
      </w:r>
    </w:p>
    <w:p>
      <w:pPr>
        <w:pStyle w:val="Normal"/>
        <w:rPr/>
      </w:pPr>
      <w:r>
        <w:rPr/>
        <w:t>æóÞóÇáó ÇáÑøóÈøõ áöåóÑõæäó: «ÃóäúÊó æóÃóÈúäóÇÄõßó æóÈóíúÊõ ÃóÈöíßó ãóÓúÆõæáõæäó ÚóãøóÇ íõÕöíÈõ ÇáúãóÞúÏöÓó ãöäú ÊóÏúäöíÓò¡ æóÃóäúÊó æóÃóÈúäóÇÄõßó ãóÚóßó ÊóÍúãöáõæäó ãóÓúÆõæáöíøóÉó ãóÇ íõÑúÊóßóÈõ Ýöí ÍóÞøö ÇáúßóåóäõæÊö. 2æóÇÓúÊóÚöäú ÈöÅöÎúæóÊößó ãöäú ÓöÈúØö áÇóæöí¡ ÓöÈúØö ÃóÈöíßó¡ ÝóíóäúÖóãøõæÇ Åöáóíúßó æóíõÄóÇÒöÑõæßó ÃóäúÊó æóÃóÈúäóÇÁóßó Íöíäó ÊóÞõæãõæäó ÈöÇáúÎöÏúãóÉö ÃóãóÇãó ÎóíúãóÉö ÇáÔøóåóÇÏóÉö¡ 3ÝóíóÞõæãõæäó Úóáóì ÎöÏúãóÊößó¡ æóÚóáóì ÎöÏúãóÉö ÎóíúãóÉö ÇáÇÌúÊöãóÇÚö. æóáóßöäú ÅöíøóÇåõãõ ÇáÇÞúÊöÑóÇÈó ãöäú ÃóæóÇäöí ÇáúãóÞúÏöÓö æóãöäó ÇáúãóÐúÈóÍö¡ áöÆóáÇøó íóãõæÊõæÇ ÌóãöíÚÇð æóÃóäúÊõãú ãóÚóåõãú. 4áöíóäúÖóãøõæÇ Åöáóíúßó ÞóÇÆöãöíäó ÈöÎöÏúãóÉö ÇáúÎóíúãóÉö æóßõáøö ãóÇ íõäóÇØõ Èöåöãú ãöäú æóÇÌöÈóÇÊò áöáúÚöäóÇíóÉö ÈöåóÇ. æóáóßöäú áÇó íóÞúÊóÑöÈú ãöäúåóÇ ãóäú áóíúÓó ãöäúßõãú¡ 5ÝóÃóäúÊõãõ ÇáúßóåóäóÉõ ÇáøóÐöíäó ÊóÞõæãõæäó Úóáóì ÎöÏúãóÉö ÇáúãóÞúÏöÓö æóÇáúãóÐúÈóÍö¡ áöÆóáÇøó íóäúÕóÈøó ÇáÓøóÎóØõ Úóáóì Èóäöí ÅöÓúÑóÇÆöíáó. 6ÝóÞóÏö ÇÎúÊóÑúÊõ ÅöÎúæóÊóßõãõ ÇááÇøóæöíøöíäó ãöäú Èóíúäö ÇáÅöÓúÑóÇÆöíáöíøöíäó áöíóßõæäõæÇ áóßõãú ÚóØöíøóÉð ãöäó ÇáÑøóÈøö¡ áöíóÚúÊóäõæÇ ÈöÎöÏúãóÉö ÎóíúãóÉö ÇáÇÌúÊöãóÇÚö. 7ÃóãøóÇ ÃóäúÊó¡ æóÃóÈúäóÇÄõßó ãóÚóßó ÝóÞóØú¡ ÝóÊóÞõæãõæäó ÈöÎöÏúãóÉö ÇáúßóåóäõæÊö Ýöí ÌóãöíÚö ãóÇ áöáúãóÐúÈóÍö æãóÇ åõæó æóÑóÇÁó ÇáúÍöÌóÇÈö¡ ÝóÃóäóÇ ÞóÏú ÃóÚúØóíúÊõßõãú ÎöÏúãóÉó ÇáúßóåóäõæÊö åöÈóÉð. æóßõáøõ ÛóÑöíÈò íóÞúÊóÑöÈõ ãöäó ÇáúãóÞúÏöÓö íõÞúÊóáõ</w:t>
      </w:r>
      <w:r>
        <w:rPr>
          <w:rtl w:val="true"/>
        </w:rPr>
        <w:t>».</w:t>
      </w:r>
    </w:p>
    <w:p>
      <w:pPr>
        <w:pStyle w:val="Normal"/>
        <w:rPr/>
      </w:pPr>
      <w:r>
        <w:rPr>
          <w:rtl w:val="true"/>
        </w:rPr>
      </w:r>
    </w:p>
    <w:p>
      <w:pPr>
        <w:pStyle w:val="Title"/>
        <w:rPr/>
      </w:pPr>
      <w:r>
        <w:rPr/>
        <w:t>äÕíÈ ÇáßåäÉ</w:t>
      </w:r>
    </w:p>
    <w:p>
      <w:pPr>
        <w:pStyle w:val="Normal"/>
        <w:rPr/>
      </w:pPr>
      <w:r>
        <w:rPr/>
        <w:t>8æóÞóÇáó ÇáÑøóÈøõ áöåóÑõæäó: «åóÇ ÃóäóÇ ÞóÏú æóáøóíúÊõßó ÇáúÞöíóÇãó ÈöÎöÏúãóÉö ÞóÑóÇÈöíäöí. æóßõáøõ ÇáÊøóÞúÏöãóÇÊö ÇáúãõÞóÏøóÓóÉö ÇáøóÊöí íõÍúÖöÑõåóÇ Èóäõæ ÅöÓúÑóÇÆöíáó áöí¡ ÃóãúäóÍõßó ÅöíøóÇåóÇ ÃóäúÊó æóÈóäöíßó áöÊóßõæäó áóßõãú äóÕöíÈÇð ÝóÑöíÖóÉð ÏóÇÆöãóÉð. 9Ýóíóßõæäõ ãöäú äóÕöíÈößõãú ÞóÑóÇÈöíäõ ÞõÏúÓö ÇáÃóÞúÏóÇÓö¡ ÅöáÇó ãóÇ ÊõÍúÑöÞõæäóåõ ãöäúåóÇ Úóáóì ÇáúãóÐúÈóÍöº Ýóíóßõæäõ áóßõãú ãöäú ÊóÞúÏöãóÇÊö ÞõÏúÓö ÇáÃóÞúÏóÇÓö ÇáøóÊöí íõÍúÖöÑõæäóåóÇ áöí¡ ÓóæóÇÁñ ßóÇäóÊú ÊóÞúÏöãóÇÊö ÏóÞöíÞò Ãóãú ÐóÈóÇÆöÍó ÎóØóÇíóÇåõãú Ãóãú ÐóÈóÇÆöÍó ÂËóÇãöåöãú. åóÐöåö Êóßõæäõ äóÕöíÈÇð áóßó æóáÃóÈúäóÇÆößó. 10æóÚóáóì ßõáøö ÐóßóÑò ãöäúßõãú Ãóäú íóÃúßõáóåóÇ Ýöí ãóßóÇäò ãõÞóÏøóÓò áÃóäøóåóÇ ÃóÕúÈóÍóÊú ãõÞóÏøóÓóÉð 11æóÃóãøóÇ ãóÇ ÊõÑóÌøöÍõåõ ãöäú ÚóØóÇíóÇ Èóäöí ÅöÓúÑóÇÆöíáó ÝóÅöäøóäöí ÃóåóÈõåõ áóßó æóáÃóÈúäóÇÆößó æóÈóäóÇÊößó ÝóÑöíÖóÉð ÏóÇÆöãóÉð¡ æóáÇó íóÃúßõáõ ãöäúåóÇ ãöäú Ãóåúáö ÈóíúÊößó ÅöáÇøó ãóäú ßóÇäó ØóÇåöÑÇð. 12æóÃõÚúØöíßó ÃóíúÖÇð ÈóÇßõæÑóÉó ÛóáÇøóÊö ÃóÝúÖóáö ÒóíúÊö ÇáÒøóíúÊõæäö æóÇáúÎóãúÑö æóÇáúÍöäúØóÉö ÇáøóÊöí íõÞóÏøöãõæäóåóÇ áöáÑøóÈøö¡ 13ÝóÊóßõæäõ áóßó ÃóÈúßóÇÑõ ÛóáÇøóÊö ÃóÑúÖöåöãö ÇáøóÊöí íõÞóÏøöãõæäóåóÇ áöáÑøóÈøö¡ ÝóíóÃúßõáõ ãöäúåóÇ ßõáøõ ØóÇåöÑò ãöäú Ãóåúáö ÈóíúÊößó. 14ßõáøõ ãóÇ åõæó ãóäúÐõæÑñ áöáÑøóÈøö Ýöí ÅöÓúÑóÇÆöíáó íóßõæäõ áóßó. 15æóßóÐóáößó ßõáøõ ÈößúÑò ÝóÇÊöÍö ÑóÍöãò ãöäó ÇáäøóÇÓö æóÇáúÈóåóÇÆöãö íõÞóÏøöãõæäóåõ áöáÑøóÈøö íóßõæäõ áóßó¡ ãóÇ ÚóÏóÇ ÈößúÑó ÇáÅöäúÓóÇäö æóÈößúÑó ÇáúÈóåöíãóÉö ÇáäøóÌöÓóÉö ÝóÅöäøóßó ÊóÞúÈóáõ ÝöÏóÇÁóåõãóÇ. 16æóÝöÏóÇÁõ ÇáäøóÇÓö ãöäö ÇÈúäö ÔóåúÑò¡ ÍóÓóÈó ÊóÞúæöíãößó¡ ÎóãúÓóÉõ ÔóæóÇÞöáó (äóÍúæó ÓöÊøöíäó ÌúÑóÇãÇð) ãöäó ÇáÝöÖøóÉö æóÝúÞÇð áöáúæóÒúäö ÇáúãõÚúÊóãóÏö Ýöí ÇáúÞõÏúÓö¡ 17áóßöäú áÇó ÊóÞúÈóáú ÝöÏóÇÁó ÈößúÑö ÇáúÈóÞóÑö Ãóæö ÇáÖøóÃúäö Ãóæö ÇáúãóÚúÒö. Åöäøóåõ ãõÝúÑóÒñ áöáÑøóÈøö. Èóáú ÊóÑõÔøõ Ïóãóåõ Úóáóì ÇáúãóÐúÈóÍö¡ æóÊõÍúÑöÞõ ÔóÍúãóåõ æóÞõæÏÇð ÑóÇÆöÍóÉó ÑöÖðì æóãóÓóÑøóÉò áöáÑøóÈøö. 18ÃóãøóÇ áóÍúãõåõ Ýóíóßõæäõ áóßó äóÕöíÈÇð ßóÕóÏúÑö ÇáÊøóÑúÌöíÍö æóÇáÓøóÇÞö Çáúíõãúäóì. 19æóåóßóÐóÇ ÃõÚúØöíßó ÃóäúÊó æóÃóÈúäóÇÁóßó æóÈóäóÇÊößó¡ ÍóÞøÇð ÃóÈóÏöíøÇð¡ ÌóãöíÚó ÊóÞúÏöãóÇÊö ÇáÃóÞúÏóÇÓö ÇáøóÊöí íõÞóÑøöÈõåóÇ Èóäõæ ÅöÓúÑóÇÆöíáó áöáÑøóÈøö¡ Ýóíóßõæäõ åóÐóÇ ãöíËóÇÞó ãöáúÍò ÃóÈóÏöíøÇð ÃóãóÇãó ÇáÑøóÈøö¡ áóßó æóáöäóÓúáößó ÃóíúÖÇð». 20æóÞóÇáó ÇáÑøóÈøõ áöåóÑõæäó: «áÇó íóßõæäõ áóßó ãöíÑóÇËñ Ýöí ÃóÑúÖöåöãú æóáÇó äóÕöíÈñ Èóíúäóåõãú¡ áÃóäøóäöí ÃóäóÇ äóÕöíÈõßó æóãöíÑóÇËõßó Ýöí æóÓóØö Èóäöí ÅöÓúÑóÇÆöíáó</w:t>
      </w:r>
      <w:r>
        <w:rPr>
          <w:rtl w:val="true"/>
        </w:rPr>
        <w:t>.</w:t>
      </w:r>
    </w:p>
    <w:p>
      <w:pPr>
        <w:pStyle w:val="Normal"/>
        <w:rPr/>
      </w:pPr>
      <w:r>
        <w:rPr>
          <w:rtl w:val="true"/>
        </w:rPr>
      </w:r>
    </w:p>
    <w:p>
      <w:pPr>
        <w:pStyle w:val="Title"/>
        <w:rPr/>
      </w:pPr>
      <w:r>
        <w:rPr/>
        <w:t>äÕíÈ ÇááÇøóæííä</w:t>
      </w:r>
    </w:p>
    <w:p>
      <w:pPr>
        <w:pStyle w:val="Normal"/>
        <w:rPr/>
      </w:pPr>
      <w:r>
        <w:rPr/>
        <w:t>21ÃóãøóÇ ÇááÇøóæöíøõæäó ÝóÞóÏú æóåóÈúÊõåõãú ßõáøó ÚõÔúÑò Ýöí ÅöÓúÑóÇÆöíáó¡ áöÞóÇÁó Úóãóáöåöãö ÇáøóÐöí íóÞõæãõæäó Èöåö Ýöí ÎöÏúãóÉö ÎóíúãóÉö ÇáÇÌöÊöãóÇÚö. 22æóÚóáóì ÇáÅöÓúÑóÇÆöíáöíøöíäó¡ ãõäúÐõ ÇáÂäó¡ Ãóäú áÇó íóÞúÊóÑöÈõæÇ Åöáóì ÎóíúãóÉö ÇáÇÌúÊöãóÇÚö¡ æóÅöáÇøó ÊóÍóãøóáõæÇ äóÊóÇÆöÌó ÎóØöíÆóÊöåöãú ÝóíóãõæÊõæäó. 23ÝóÇááÇøóæöíøõæäó æóÍúÏóåõãú íóÞõæãõæäó ÈöÎöÏúãóÉö ÎóíúãóÉö ÇáÇÌúÊöãóÇÚö¡ æóíóÊóÍóãøóáõæäó ãóÓúÆõæáöíøóÉó ÎóØóÆöåöãú¡ ÝóÊóßõæäõ åóÐöåö áóßõãú ÝóÑöíÖóÉð ÏóÇÆöãóÉð ÌöíáÇð ÈóÚúÏó Ìöíáò. æóáÇó íóßõæäõ áöáÇøóæöíøöíäó äóÕöíÈñ ãöäó ÇáÃóãúáÇóßö Ýöí æóÓóØö ÅöÓúÑóÇÆöíáó. 24Åöäøó ÇáúÚõÔõæÑó ÇáøóÊöí íõÞóÏøöãõåóÇ ÇáÅöÓúÑóÇÆöíáöíøõæäó áöáÑøóÈøö ÞóÏú æóåóÈúÊõåóÇ áöáÇøóæöíøöíäó äóÕöíÈÇð¡ áöåóÐóÇ ÞõáúÊõ áóåõãú¡ áÇó íóÑöËõæäó äóÕöíÈÇð Ýöí æóÓóØö ÅöÓúÑóÇÆöíáó</w:t>
      </w:r>
      <w:r>
        <w:rPr>
          <w:rtl w:val="true"/>
        </w:rPr>
        <w:t>».</w:t>
      </w:r>
    </w:p>
    <w:p>
      <w:pPr>
        <w:pStyle w:val="Normal"/>
        <w:rPr/>
      </w:pPr>
      <w:r>
        <w:rPr>
          <w:rtl w:val="true"/>
        </w:rPr>
      </w:r>
    </w:p>
    <w:p>
      <w:pPr>
        <w:pStyle w:val="Title"/>
        <w:rPr/>
      </w:pPr>
      <w:r>
        <w:rPr/>
        <w:t>ÚÔæÑ ÇááÇæííä</w:t>
      </w:r>
    </w:p>
    <w:p>
      <w:pPr>
        <w:pStyle w:val="Normal"/>
        <w:rPr/>
      </w:pPr>
      <w:r>
        <w:rPr/>
        <w:t>25æóÞóÇáó ÇáÑøóÈøõ áöãõæÓóì: 26«ÃóæúÕö ÇááÇøóæöíøöíäó æóÞõáú áóåõãú: ãóÊóì ÃóÎóÐúÊõãú ãöäó ÇáÅöÓúÑóÇÆöíáöíøöíäó ÇáúÚõÔúÑó ÇáøóÐöí ÌóÚóáúÊõåõ äóÕöíÈÇð áóßõãú¡ ÊõÞóÏøöãõæäó ãöäúåõ ÚõÔúÑóåõ áöáÑøóÈøö. 27ÝóíõÍúÓóÈõ ÊóÞúÏöãóÊóßõãú ãöËúáó ÇáúÍöäúØóÉö ãöäó ÇáúÈóíúÏóÑö Ãóæú ÊóÞúÏöãóÉö ÚóÕöíÑö ÇáúßóÑúãóÉö. 28æóåóßóÐóÇ ÊõÞóÏøöãõæäó ÃóäúÊõãú ÃóíúÖÇð ÊóÞúÏöãóÉð áöáÑøóÈøö ãöäú ÌóãöíÚö ÚõÔõæÑößõãõ ÇáøóÊöí ÊóÃúÎõÐõæäóåóÇ ãöäú Èóäöí ÅöÓúÑóÇÆöíáó¡ æóãóÇ ÊõÞóÑøöÈõæäóåõ áöáÑøóÈøö¡ ÊõÚúØõæäóåõ áöåóÑõæäó ÇáúßóÇåöäö. 29æóÚóáóíúßõãú Ãóäú ÊõÍúÖöÑõæÇ áöáÑøóÈøö ÃóÝúÖóáó ÌõÒúÁò æóÃóÞúÏóÓóåõ ãöãøóÇ ÃõÚúØöíó áóßõãú. 30æóÞõáú áóåõãú: Íöíäó ÊõÞóÏøöãõæäó ãöäú ÃóÝúÖóáö ÚóØóÇíóÇßõãú ÝóÅöäøóåóÇ ÊõÍúÓóÈõ áóßõãú ãöËúáó ãóÍúÕõæáö ÇáúÈóíúÏóÑö æóäöÊóÇÌö ÇáúãóÚúÕóÑóÉö. 31æóÊóÃúßõáõæäóåõ Ýöí ßõáøö ãóßóÇäò ÃóäúÊõãú æóÃóåúáõ ÈõíõæÊößõãú¡ áÃóäøóåõ ÃõÌúÑóÉñ áóßõãú áöÞóÇÁó ÎöÏúãóÊößõãú Ýöí ÎóíúãóÉö ÇáÇÌúÊöãóÇÚö. 32æóáóÏóì ÊóÞúÏöíãö ÎóíúÑö ÌõÒúÁò ãöäúåóÇ áÇó ÊóÊóÍóãøóáõæäó æöÒúÑÇð ÈöÓóÈóÈöåóÇ. ÃóãøóÇ ÃóÞúÏóÇÓõ Èóäöí ÅöÓúÑóÇÆöíáó ÝóáÇó ÊõÏóäøöÓõæåóÇ áöÆóáÇøó ÊóãõæÊõæÇ</w:t>
      </w:r>
      <w:r>
        <w:rPr>
          <w:rtl w:val="true"/>
        </w:rPr>
        <w:t>».</w:t>
      </w:r>
    </w:p>
    <w:p>
      <w:pPr>
        <w:pStyle w:val="Normal"/>
        <w:rPr/>
      </w:pPr>
      <w:r>
        <w:rPr>
          <w:rtl w:val="true"/>
        </w:rPr>
      </w:r>
    </w:p>
    <w:p>
      <w:pPr>
        <w:pStyle w:val="Title"/>
        <w:rPr/>
      </w:pPr>
      <w:r>
        <w:rPr/>
        <w:t>ÐÈíÍÉ ÇáÈÞÑÉ ÇáÍãÑÇÁ</w:t>
      </w:r>
    </w:p>
    <w:p>
      <w:pPr>
        <w:pStyle w:val="Title"/>
        <w:rPr/>
      </w:pPr>
      <w:r>
        <w:rPr/>
        <w:t>19</w:t>
      </w:r>
    </w:p>
    <w:p>
      <w:pPr>
        <w:pStyle w:val="Normal"/>
        <w:rPr/>
      </w:pPr>
      <w:r>
        <w:rPr/>
        <w:t>æóÞóÇáó ÇáÑøóÈøõ áöãõæÓóì æóåóÑõæäó: 2«åóÐöåö åöíó ãõÊóØóáøóÈóÇÊõ ÇáÔøóÑöíÚóÉö ÇáøóÊöí ÂãõÑõ ÈöåóÇ: Þõáú áöÈóäöí ÅöÓúÑóÇÆöíáó Ãóäú íóÃúÊõæßó ÈöÈóÞóÑóÉò ÍóãúÑóÇÁó ÓóáöíãóÉò ÎóÇáöíóÉò ãöäú ßõáøö ÚóíúÈò¡ áóãú íóÚúáõåóÇ äöíÑñ¡ 3ÝóÊõÚúØõæäóåóÇ áÃóáöÚóÇÒóÇÑó ÇáúßóÇåöäö¡ áöíóÃúÎõÐóåóÇ Åöáóì ÎóÇÑöÌö ÇáúãõÎóíøóãö æóÊõÐúÈóÍõ ÃóãóÇãóåõ. 4æóíóÛúãöÓõ ÇáúßóÇåöäõ ÅöÕúÈóÚóåõ ÈöÏóãöåóÇ æóíóÑõÔøõ ãöäúåõ äóÍúæó æóÌúåö ÎóíúãóÉö ÇáÇÌúÊöãóÇÚö ÓóÈúÚó ãóÑøóÇÊò. 5æóÊõÍúÑóÞõ ÇáúÈóÞóÑóÉõ ÈöÌöáúÏöåóÇ æóáóÍúãöåóÇ æóÏóãöåóÇ ãóÚó ÝóÑúËöåóÇ Úóáóì ãóÔúåóÏò ãöäúåõ¡ 6Ëõãøó íóÃúÎõÐõ ÎóÔóÈó ÃóÑúÒò æóÒõæÝóÇ¡ æóÎóíúØÇð ÃóÍúãóÑó¡ æóíóØúÑóÍõåóÇ Ýöí æóÓóØö ÇáäøöíÑóÇäö. 7Ëõãøó íóÛúÓöáõ ÇáúßóÇåöäõ ËöíóÇÈóåõ æóíóÓúÊóÍöãøõ ÈöãóÇÁò¡ æóÈóÚúÏó Ðóáößó íóÏúÎõáõ ÇáúãõÎóíøóãó¡ æóíóÙóáøõ ÇáúßóÇåöäõ äóÌöÓÇð Åöáóì ÇáúãóÓóÇÁö. 8æóíóÛúÓöáõ ÇáÑøóÌõáõ ÇáøóÐöí ÃóÍúÑóÞó ÇáúÈóÞóÑóÉó ËöíóÇÈóåõ ÈöãóÇÁò æóíóÓúÊóÍöãøõ¡ æóíóÙóáøõ ÃóíúÖÇð äóÌöÓÇð Åöáóì ÇáúãóÓóÇÁö. 9æóíóÌúãóÚõ ÑóÌõáñ ØóÇåöÑñ ÑóãóÇÏó ÇáúÈóÞóÑóÉö æóíõáúÞöíåö ÎóÇÑöÌó ÇáúãõÎóíøóãö Ýöí ãóæúÖöÚò ØóÇåöÑò¡ ÝóíóÙóáøõ ãóÍúÝõæÙÇð áöÌóãóÇÚóÉö ÅöÓúÑóÇÆöíáó áÇöÓúÊöÎúÏóÇãöåö Ýöí ãóÇÁö ÇáÊøóØúåöíÑö. ÅöäøóåóÇ ÐóÈöíÍóÉõ ÎóØöíÆóÉò. 10æóÚóáóì ãóäú ÌóãóÚó ÑóãóÇÏó ÇáúÈóÞóÑóÉö Ãóäú íóÛúÓöáó ËöíóÇÈóåõ æóíóÙóáøó äóÌöÓÇð Åöáóì ÇáúãóÓóÇÁö¡ ÝóÊóßõæäõ åóÐöåö ÝóÑöíÖóÉð ÏóÇÆöãóÉð áöÈóäöí ÅöÓúÑóÇÆöíáó æóáöáúÛóÑöíÈö ÇáúãõÞöíãö Ýöí æóÓóØöåöãú</w:t>
      </w:r>
      <w:r>
        <w:rPr>
          <w:rtl w:val="true"/>
        </w:rPr>
        <w:t>.</w:t>
      </w:r>
    </w:p>
    <w:p>
      <w:pPr>
        <w:pStyle w:val="Normal"/>
        <w:rPr/>
      </w:pPr>
      <w:r>
        <w:rPr>
          <w:rtl w:val="true"/>
        </w:rPr>
      </w:r>
    </w:p>
    <w:p>
      <w:pPr>
        <w:pStyle w:val="Title"/>
        <w:rPr/>
      </w:pPr>
      <w:r>
        <w:rPr/>
        <w:t>ÃÕäÇÝ ÇáäÌÇÓÉ</w:t>
      </w:r>
    </w:p>
    <w:p>
      <w:pPr>
        <w:pStyle w:val="Normal"/>
        <w:rPr/>
      </w:pPr>
      <w:r>
        <w:rPr/>
        <w:t>11ãóäú áóãóÓó ÌõËúãóÇäó ÅöäúÓóÇäò ãóíúÊò íóÈúÞóì äóÌöÓÇð ÓóÈúÚóÉó ÃóíøóÇãò¡ 12æóÚóáóíúåö Ãóäú íóÊóØóåøóÑó ÈöãóÇÁö ÇáÊøóØúåöíÑö Ýöí Çáúíóæúãö ÇáËøóÇáöËö¡ æóÝöí Çáúíóæúãö ÇáÓøóÇÈöÚö íõÕúÈöÍõ ØóÇåöÑÇð. æóÅöäú áóãú íóÊóØóåøóÑú Ýöí Çáúíóæúãö ÇáËøóÇáöËö¡ ÝóáÇó íóßõæäõ ØóÇåöÑÇð Ýöí Çáúíóæúãö ÇáÓøóÇÈöÚö. 13ßõáøõ ãóäú áóãóÓó ÌõËúãóÇäó ÅöäúÓóÇäò ãóíúÊò æóáóãú íóÊóØóåøóÑú¡ íõäóÌøöÓõ ãóÓúßóäó ÇáÑøóÈøö¡ æóíóÌöÈõ ÇÓúÊöÆúÕóÇáõåõ ãöäó ÇáÔøóÚúÈö áÃóäøóåõ äóÌöÓñ¡ ÅöÐú Åöäøó ãóÇÁó ÇáÊøóØúåöíÑö áóãú íõÑóÔøó Úóáóíúåö</w:t>
      </w:r>
      <w:r>
        <w:rPr>
          <w:rtl w:val="true"/>
        </w:rPr>
        <w:t>.</w:t>
      </w:r>
    </w:p>
    <w:p>
      <w:pPr>
        <w:pStyle w:val="Normal"/>
        <w:rPr/>
      </w:pPr>
      <w:r>
        <w:rPr/>
        <w:t>14ÃóãøóÇ ÔóÑöíÚóÉõ ãóäú ãóÇÊó Ýöí ÎóíúãóÉò¡ ÝóÅöäøó ßõáøó ãóäú ÏóÎóáó ÇáúÎóíúãóÉó æóßõáøó ãóäú ßóÇäó ÝöíåóÇ¡ íóßõæäõ äóÌöÓÇð ÓóÈúÚóÉó ÃóíøóÇãò. 15æóßõáøõ ÅöäóÇÁò ãóÝúÊõæÍò¡ áÇó ÛöØóÇÁó Úóáóíúåö¡ Ãóæú ÛóíúÑö ãõÍúßóãö ÇáÓøóÏøö¡ íõÕúÈöÍõ äóÌöÓÇð. 16æóßõáøõ ãóäú áóãóÓó Úóáóì æóÌúåö ÇáÕøóÍúÑóÇÁö ÞóÊöíáÇð ÈöÓóíúÝò Ãóæú ãóíúÊÇð¡ Ãóæú ÚóÙúãó ÅöäúÓóÇäò Ãóæú ÞóÈúÑÇð¡ íóßõæäõ äóÌöÓÇð ÓóÈúÚóÉó ÃóíøóÇãò</w:t>
      </w:r>
      <w:r>
        <w:rPr>
          <w:rtl w:val="true"/>
        </w:rPr>
        <w:t>.</w:t>
      </w:r>
    </w:p>
    <w:p>
      <w:pPr>
        <w:pStyle w:val="Normal"/>
        <w:rPr/>
      </w:pPr>
      <w:r>
        <w:rPr>
          <w:rtl w:val="true"/>
        </w:rPr>
      </w:r>
    </w:p>
    <w:p>
      <w:pPr>
        <w:pStyle w:val="Title"/>
        <w:rPr/>
      </w:pPr>
      <w:r>
        <w:rPr/>
        <w:t>ãÇÁ ÇáÊØåíÑ æÚÞÇÈ ÇáäÌÓ</w:t>
      </w:r>
    </w:p>
    <w:p>
      <w:pPr>
        <w:pStyle w:val="Normal"/>
        <w:rPr/>
      </w:pPr>
      <w:r>
        <w:rPr/>
        <w:t>17ÝóíóÃúÎõÐõæäó áöáäøóÌöÓö ãöäú ÛõÈóÇÑö ÍóÑöíÞö ÐóÈöíÍóÉö ÇáúÎóØöíÆóÉö¡ æóíõÕóÈøõ Úóáóíúåö ãöäú ãóÇÁö äóÈúÚò ÌóÇÑò Ýöí ÅöäóÇÁò. 18æóíóÃúÎõÐõ ÑóÌõáñ ØóÇåöÑñ ÃóÛúÕóÇäó ÇáÒøõæÝóÇ æóíóÛúãöÓõåóÇ Ýöí ÇáúãóÇÁö¡ æóíóÑõÔøõåõ Úóáóì ÇáúÎóíúãóÉö æóÚóáóì ÌóãöíÚö ÇáÃóãúÊöÚóÉö¡ æóÚóáóì ßõáøö ãóäú ßóÇäó ÍóÇÖöÑÇð åõäóÇßó¡ æóÚóáóì ÇáøóÐöí áóãóÓó ÇáúÚóÙúãó Ãóæö ÇáúÞóÊöíáó Ãóæö ÇáúãóíúÊó Ãóæö ÇáúÞóÈúÑó. 19Ëõãøó íóÑõÔøõ ÇáØøóÇåöÑõ ãóÇÁó ÇáÊøóØúåöíÑö Úóáóì ÇáäøóÌöÓö Ýöí Çáúíóæúãö ÇáËøóÇáöËö æóÇáúíóæúãö ÇáÓøóÇÈöÚö¡ æóíõØóåøöÑõåõ Ýöí Çáúíóæúãö ÇáÓøóÇÈöÚö. æóÚóáóì ÇáúãõÊóØóåøöÑö Ãóäú íóÛúÓöáó ËöíóÇÈóåõ æóíóÓúÊóÍöãøó ÈöãóÇÁò ÝóíõÕúÈöÍó ØóÇåöÑÇð Ýöí ÇáúãóÓóÇÁö 20ÃóãøóÇ ÇáøóÐöí íóÊóäóÌøóÓõ æóáÇó íóÊóØóåøóÑõ ÝóíõÓúÊóÃúÕóáõ ãöäú Èóíúäö ÇáúÌóãóÇÚóÉö¡ áÃóäøóåõ äóÌøóÓó ãóÞúÏöÓó ÇáÑøóÈøö¡ æóáóãú íõÑóÔøó Úóáóíúåö ãóÇÁõ ÇáÊøóØúåöíÑö¡ ÝóÙóáøó äóÌöÓÇð. 21æóÊóßõæäõ åóÐöåö áóßõãú ÝóÑöíÖóÉð ÏóÇÆöãóÉð. æóÚóáóì ãóäú ÑóÔøó ãóÇÁó ÇáÊøóØúåöíÑö Ãóäú íóÛúÓöáó ËöíóÇÈóåõ. æóßõáøõ ãóäú áóãóÓó ãóÇÁó ÇáÊøóØúåöíÑö íóßõæäõ äóÌöÓÇð Åöáóì ÇáúãóÓóÇÁö. 22æóÃóíøõ ÔóíúÁò íóáúãöÓõåõ ÇáäøóÌöÓõ íõÕúÈöÍõ äóÌöÓÇð¡ æóßõáøõ ãóäú íóáúãöÓõåõ ÇáÔøóíúÁõ ÇáúãõÊóäóÌøöÓõ íõÕúÈöÍõ äóÌöÓÇð Åöáóì ÇáúãóÓóÇÁö</w:t>
      </w:r>
      <w:r>
        <w:rPr>
          <w:rtl w:val="true"/>
        </w:rPr>
        <w:t>».</w:t>
      </w:r>
    </w:p>
    <w:p>
      <w:pPr>
        <w:pStyle w:val="Normal"/>
        <w:rPr/>
      </w:pPr>
      <w:r>
        <w:rPr>
          <w:rtl w:val="true"/>
        </w:rPr>
      </w:r>
    </w:p>
    <w:p>
      <w:pPr>
        <w:pStyle w:val="Title"/>
        <w:rPr/>
      </w:pPr>
      <w:r>
        <w:rPr/>
        <w:t>ãæÊ ãÑíã</w:t>
      </w:r>
    </w:p>
    <w:p>
      <w:pPr>
        <w:pStyle w:val="Title"/>
        <w:rPr/>
      </w:pPr>
      <w:r>
        <w:rPr/>
        <w:t>20</w:t>
      </w:r>
    </w:p>
    <w:p>
      <w:pPr>
        <w:pStyle w:val="Normal"/>
        <w:rPr/>
      </w:pPr>
      <w:r>
        <w:rPr/>
        <w:t>æóÝöí ÇáÔøóåúÑö ÇáÃóæøóáö ÃóÞúÈóáó Èóäõæ ÅöÓúÑóÇÆöíáó Úóáóì ÕóÍúÑóÇÁö Õöíäó¡ æóÃóÞóÇãõæÇ Ýöí ÞóÇÏóÔó ÍóíúËõ ãóÇÊóÊú ãóÑúíóãõ æóÏõÝöäóÊú åõäóÇßó</w:t>
      </w:r>
      <w:r>
        <w:rPr>
          <w:rtl w:val="true"/>
        </w:rPr>
        <w:t>.</w:t>
      </w:r>
    </w:p>
    <w:p>
      <w:pPr>
        <w:pStyle w:val="Normal"/>
        <w:rPr/>
      </w:pPr>
      <w:r>
        <w:rPr>
          <w:rtl w:val="true"/>
        </w:rPr>
      </w:r>
    </w:p>
    <w:p>
      <w:pPr>
        <w:pStyle w:val="Title"/>
        <w:rPr/>
      </w:pPr>
      <w:r>
        <w:rPr/>
        <w:t>ãÇÁ ãä ÇáÕÎÑÉ</w:t>
      </w:r>
    </w:p>
    <w:p>
      <w:pPr>
        <w:pStyle w:val="Normal"/>
        <w:rPr/>
      </w:pPr>
      <w:r>
        <w:rPr/>
        <w:t>2æóÅöÐú áóãú íóÊóæóÇÝóÑú ãóÇÁñ áöáÔøóÚúÈö ÇÌúÊóãóÚõæÇ Úóáóì ãõæÓóì æóåóÑõæäó¡ 3æóÎóÇÕóãõæÇ ãõæÓóì ÞóÇÆöáöíäó áóåõ: «áóíúÊóäóÇ åóáóßúäóÇ ßóÅöÎúæóÊöäóÇ ÇáøóÐöíäó Ãóåúáóßóåõãõ ÇáÑøóÈøõ. 4áöãóÇÐóÇ ÞõÏúÊõãóÇ ÔóÚúÈó ÇáÑøóÈøö Åöáóì åóÐöåö ÇáÕøóÍúÑóÇÁö¡ áößóíú äóãõæÊó ÝöíåóÇ äóÍúäõ æóãóæóÇÔöíäóÇ¿ 5áöãóÇÐóÇ ÃóÎúÑóÌúÊõãóÇäóÇ ãöäú ãöÕúÑó áöÊóÃúÊöíóÇ ÈöäóÇ Åöáóì åóÐóÇ ÇáúãóßóÇäö ÇáúÞóÇÍöáö¡ ÍóíúËõ áÇó ÒóÑúÚó Ýöíåö æóáÇó Êöíäó æóáÇó ßóÑúãó æóáÇó ÑõãøóÇäó æóáÇó ãóÇÁó áöáÔøõÑúÈö</w:t>
      </w:r>
      <w:r>
        <w:rPr>
          <w:rtl w:val="true"/>
        </w:rPr>
        <w:t>¿»</w:t>
      </w:r>
    </w:p>
    <w:p>
      <w:pPr>
        <w:pStyle w:val="Normal"/>
        <w:rPr/>
      </w:pPr>
      <w:r>
        <w:rPr/>
        <w:t>6ÝóÇÝúÊóÑóÞó ãõæÓóì æóåóÑõæäõ Úóäö ÇáúÌóãóÇÚóÉö¡ æóÞóÏöãóÇ Åöáóì ãóÏúÎóáö ÎóíúãóÉö ÇáÇÌúÊöãóÇÚö ÍóíúËõ ÇäúØóÑóÍóÇ Úóáóì æóÌúåóíúåöãóÇ¡ ÝóÊóÑóÇÁóì áóåõãóÇ ãóÌúÏõ ÇáÑøóÈøö¡ 7æóÞóÇáó ÇáÑøóÈøõ áöãõæÓóì: 8«ÎõÐö ÇáúÚóÕóÇ¡ æóÇÌúãóÚö ÇáÔøóÚúÈó ÃóäúÊó æóÃóÎõæßó åóÑõæäõ æóÃúãõÑóÇ ÇáÕøóÎúÑóÉó Úóáóì ãóÔúåóÏò ãöäúåõãú Ãóäú ÊõÚúØöíó ãóÇÁóåóÇ¡ ÝóÊõÎúÑöÌó áóåõãú ãóÇÁð ãöäó ÇáÕøóÎúÑóÉö ÝóíóÔúÑóÈó ÇáÔøóÚúÈõ æóãóæóÇÔöíåöãú». 9ÝóÃóØóÇÚó ãõæÓóì æóÃóÎóÐó ÇáúÚóÕóÇ ãöäú ÃóãóÇãö ÇáÑøóÈøö¡ 10æóÌóãóÚó ãõæÓóì æóåóÑõæäõ ÇáÔøóÚúÈó ÚöäúÏó ÇáÕøóÎúÑóÉö æóÞóÇáÇó áóåõãú: «ÇÓúãóÚõæÇ ÃóíøõåóÇ ÇáúãõÊóãóÑøöÏõæäó¡ ÃóÚóáóíúäóÇ Ãóäú äõÎúÑöÌó áóßõãú ãöäú åóÐöåö ÇáÕøóÎúÑóÉö ãóÇÁð¿» 11æóÑóÝóÚó ãõæÓóì íóÏóåõ æóÖóÑóÈó ÇáÕøóÎúÑóÉó ÈöÚóÕóÇåõ ãóÑøóÊóíúäö¡ ÝóÊóÝóÌøóÑó ãóÇÁñ ÛóÒöíÑñ¡ ÝóÔóÑöÈóÊö ÇáúÌóãóÇÚóÉõ æóãóæóÇÔöíåóÇ</w:t>
      </w:r>
      <w:r>
        <w:rPr>
          <w:rtl w:val="true"/>
        </w:rPr>
        <w:t>.</w:t>
      </w:r>
    </w:p>
    <w:p>
      <w:pPr>
        <w:pStyle w:val="Normal"/>
        <w:rPr/>
      </w:pPr>
      <w:r>
        <w:rPr>
          <w:rtl w:val="true"/>
        </w:rPr>
      </w:r>
    </w:p>
    <w:p>
      <w:pPr>
        <w:pStyle w:val="Title"/>
        <w:rPr/>
      </w:pPr>
      <w:r>
        <w:rPr/>
        <w:t>ÚÞÇÈ ãæÓì æåÑæä</w:t>
      </w:r>
    </w:p>
    <w:p>
      <w:pPr>
        <w:pStyle w:val="Normal"/>
        <w:rPr/>
      </w:pPr>
      <w:r>
        <w:rPr/>
        <w:t>12ÝóÞóÇáó ÇáÑøóÈøõ áöãõæÓóì æóåóÑõæäó: «ãöäú ÍóíúËõ ÃóäøóßõãóÇ áóãú ÊõÄúãöäóÇ Èöí ÍóÊøóì ÊõÞóÏøöÓóÇäöí Úóáóì ãóÑúðÃì ãöäú Èóäöí ÅöÓúÑóÇÆöíáó ÝóÅöäøóßõãóÇ áóäú ÊõÏúÎöáÇó åóÐóÇ ÇáÔøóÚúÈó ÇáÃóÑúÖó ÇáøóÊöí æóåóÈúÊõåóÇ áóåõãú». 13ÝóßóÇäó åóÐóÇ ãóÇÁó ãóÑöíÈóÉó ÍóíúËõ ÎóÇÕóãó ÇáÅöÓúÑóÇÆöíáöíøõæäó ÇáÑøóÈøó ÝóÃóÙúåóÑó ÞóÏóÇÓóÊóåõ ÃóãóÇãóåõãú</w:t>
      </w:r>
      <w:r>
        <w:rPr>
          <w:rtl w:val="true"/>
        </w:rPr>
        <w:t>.</w:t>
      </w:r>
    </w:p>
    <w:p>
      <w:pPr>
        <w:pStyle w:val="Normal"/>
        <w:rPr/>
      </w:pPr>
      <w:r>
        <w:rPr/>
        <w:t>14æóÈóÚóËó ãõæÓóì ÑõÓõáÇð ãöäú ÞóÇÏóÔó Åöáóì ãóáößö ÃóÏõæãó íóÞõæáõæäó áóåõ: «åóÐóÇ ãóÇ íóÞõæáõåõ áóßó ÃóÎõæßó ÅöÓúÑóÇÆöíáõ: ÞóÏú ÈóáóÛóßó ãóÇ ÃóÕóÇÈóäóÇ ãöäú ãóÔóÞøóÉò¡ 15ÝóÞóÏö ÇäúÍóÏóÑó ÂÈóÇÄõäóÇ Åöáóì ãöÕúÑó ÝóãóßóËúäóÇ ÝöíåóÇ ÃóíøóÇãÇð ßóËöíÑóÉð¡ ÝóÓóÇãóäóÇ ÇáúãöÕúÑöíøõæäó¡ äóÍúäõ æóÂÈóÇÁóäóÇ ÓõæÁó ÇáúÚóÐóÇÈö¡ 16ÝóÊóÖóÑøóÚúäóÇ Åöáóì ÇáÑøóÈøö ÝóÇÓúÊóÌóÇÈó áöÕóæúÊöäóÇ¡ æóÃóÑúÓóáó ãóáÇóßÇð ÃóÎúÑóÌóäóÇ ãöäú ãöÕúÑó. æóåóÇ äóÍúäõ äóÇÒöáõæäó Ýöí ãóÏöíäóÉö ÞóÇÏóÔó Ýöí ØóÑóÝö ÊõÎõæãößó. 17ÝóÃúÐóäú áóäóÇ Ãóäú äóãõÑøó Ýöí ÃóÑúÖößó ãöäú ÛóíúÑö Ãóäú äóÏõæÓó Ýöí ÍóÞúáò Ãóæú ßóÑúãò Ãóæú äóÔúÑóÈó ãóÇÁó ÈöÆúÑò¡ Èóáú äóÓöíÑõ Ýöí ÇáØøóÑöíÞö ÇáúÚóÇãøóÉö ÇáúãõÎóÕøóÕóÉö áöáÓøóÝóÑö. áÇó äóãöíáõ íóãöíäÇð Ãóæú ÔöãóÇáÇð ÍóÊøóì äóÊóÌóÇæóÒó ÍõÏõæÏóßó». 18ÝóÞóÇáó áóåõãú ãóáößõ ÃóÏõæãó: «ÅöíøóÇßõãõ ÇáúãõÑõæÑó ÈöÃóÑúÖöí áöÆóáÇøó ÃõÌóÇÈöåóßõãú ÈöÇáÓøóíúÝö». 19ÝóÃóÌóÇÈóåõ Èóäõæ ÅöÓúÑóÇÆöíáó: «áóäú äóÓöíÑó ÅöáÇøó Úóáóì ØóÑöíÞö ÇáÓøóÝóÑö¡ æóÅöäö ÇÓúÊóÞóíúäóÇ äóÍúäõ æóãóæóÇÔöíäóÇ ãöäú ãóÇÆößó äóÏúÝóÚú Ëóãóäóåõ. ÅöäøóäóÇ áÇó äóØúáõÈõ ÃóßúËóÑó ãöäó ÇáúãõÑõæÑö ÑóÇÌöáöíäó». 20ÝóÞóÇáó: «áÇó ÊóãõÑøõæÇ». æóÚóÈøóÃó ãóáößõ ÃóÏõæãó ÌóíúÔÇð ÞóæöíøÇð æóÎóÑóÌó áöáöÞóÇÁö ÅöÓúÑóÇÆöíáó. 21æóÃóÈóì ãóáößõ ÃóÏõæãó Ãóäú íóÃúÐóäó áöáÅöÓúÑóÇÆöíáöíøöíäó ÈöÇÌúÊöíóÇÒö ÃóÑóÇÖöíåö. ÝóÊóÍóæøóáõæÇ Úóäúåõ</w:t>
      </w:r>
      <w:r>
        <w:rPr>
          <w:rtl w:val="true"/>
        </w:rPr>
        <w:t>.</w:t>
      </w:r>
    </w:p>
    <w:p>
      <w:pPr>
        <w:pStyle w:val="Normal"/>
        <w:rPr/>
      </w:pPr>
      <w:r>
        <w:rPr>
          <w:rtl w:val="true"/>
        </w:rPr>
      </w:r>
    </w:p>
    <w:p>
      <w:pPr>
        <w:pStyle w:val="Title"/>
        <w:rPr/>
      </w:pPr>
      <w:r>
        <w:rPr/>
        <w:t>æÝÇÉ åÑæä</w:t>
      </w:r>
    </w:p>
    <w:p>
      <w:pPr>
        <w:pStyle w:val="Normal"/>
        <w:rPr/>
      </w:pPr>
      <w:r>
        <w:rPr/>
        <w:t>22æóÇÑúÊóÍóáõæÇ ÌóãöíÚõåõãú ãöäú ÞóÇÏóÔó ÍóÊøóì ÃóÞúÈóáõæÇ Úóáóì ÌóÈóáö åõæÑò. 23æóÞóÇáó ÇáÑøóÈøõ áöãõæÓóì æóåóÑõæäó Ýöí ÌóÈóáö åõæÑò ÚöäúÏó ÍõÏõæÏö ÃóÑúÖö ÃóÏõæãó: 24«åóÑõæäõ áóäú íóáúÈóËó Ãóäú íóãõæÊó¡ áÃóäøóåõ áóäú íóÏúÎõáó ÇáÃóÑúÖó ÇáøóÊöí æóåóÈúÊõåóÇ áöÈóäöí ÅöÓúÑóÇÆöíáó¡ áÃóäøóßõãú ÚóÕóíúÊõãú ßóáÇóãöí ÚöäúÏó ãóÇÁö ãóÑöíÈóÉó». 25ÎõÐú åóÑõæäó æóÃóáöÚóÇÒóÇÑó ÇÈúäóåõ æóÇÕúÚóÏú Åöáóì ÌóÈóáö åõæÑò¡ 26æóÇäúÒöÚú Úóäú åóÑõæäó ËöíóÇÈóåõ æóÃóáúÈöÓúåóÇ ÃóáöÚóÇÒóÇÑó ÇÈúäóåõ¡ áÃóäøó åõäóÇßó íóãõæÊõ åóÑõæäõ». 27ÝóÝóÚóáó ãõæÓóì ßóãóÇ ÃóãóÑó ÇáÑøóÈøõ¡ ÝóÕóÚöÏõæÇ ÌóãöíÚÇð Åöáóì ÇáúÌóÈóáö Úóáóì ãóÑúðÃì ãöäó ÇáÔøóÚúÈö ßõáøöåö¡ 28ÝóäóÒóÚó ãõæÓóì ËöíóÇÈó åóÑõæäó æóÃóáúÈóÓóåóÇ ÃóáöÚóÇÒóÇÑó ÇÈúäóåõ. æóãóÇÊó åóÑõæäõ åõäóÇßó Úóáóì ÞöãøóÉö ÇáúÌóÈóáö¡ Ëõãøó ÇäúÍóÏóÑó ãõæÓóì æóÃóáöÚóÇÒóÇÑõ Úóäö ÇáúÌóÈóáö. 29æóÚöäúÏóãóÇ Úóáöãó ÇáÔøóÚúÈõ Ãóäøó åóÑõæäó ÞóÏú ãóÇÊó¡ äóÇÍõæÇ Úóáóíúåö ËóáÇóËöíäó íóæúãÇð</w:t>
      </w:r>
      <w:r>
        <w:rPr>
          <w:rtl w:val="true"/>
        </w:rPr>
        <w:t>.</w:t>
      </w:r>
    </w:p>
    <w:p>
      <w:pPr>
        <w:pStyle w:val="Normal"/>
        <w:rPr/>
      </w:pPr>
      <w:r>
        <w:rPr>
          <w:rtl w:val="true"/>
        </w:rPr>
      </w:r>
    </w:p>
    <w:p>
      <w:pPr>
        <w:pStyle w:val="Title"/>
        <w:rPr/>
      </w:pPr>
      <w:r>
        <w:rPr/>
        <w:t>åÒíãÉ ÇáßäÚÇäííä</w:t>
      </w:r>
    </w:p>
    <w:p>
      <w:pPr>
        <w:pStyle w:val="Title"/>
        <w:rPr/>
      </w:pPr>
      <w:r>
        <w:rPr/>
        <w:t>21</w:t>
      </w:r>
    </w:p>
    <w:p>
      <w:pPr>
        <w:pStyle w:val="Normal"/>
        <w:rPr/>
      </w:pPr>
      <w:r>
        <w:rPr/>
        <w:t>æóÚöäúÏóãóÇ ÓóãöÚó ãóáößõ ÚóÑóÇÏó ÇáúßóäúÚóÇäöíøõ¡ ÇáúãõÓúÊóæúØöäõ Ýöí ÇáäøóÞóÈö¡ Ãóäøó ÇáÅöÓúÑóÇÆöíáöíøöíäó ÞóÇÏöãõæäó Úóáóì ØóÑöíÞö ÃóÊóÇÑöíãó¡ ÍóÇÑóÈóåõãú æóÃóÓóÑó ÚóÏóÏÇð ãöäúåõãú. 2ÝóäóÐóÑó ÇáÅöÓúÑóÇÆöíáöíøõæäó áöáÑøóÈøö äóÐúÑÇð ÞóÇÆöáöíäó: «Åöäú ÃóÙúÝóÑúÊóäóÇ ÈöåóÄõáÇÁö ÇáúÞóæúãö¡ áóäõÍóÑøöãóäøó ãõÏõäóåõãú». 3ÝóÇÓúÊóÌóÇÈó ÇáÑøóÈøõ áóåõãú¡ æóÃóÙúÝóÑóåõãú ÈöÇáúßóäúÚóÇäöíøöíäó¡ ÝóÍóÑøóãõæåõãú æóãõÏõäóåõãú¡ ÝóÏõÚöíó ÇÓúãõ ÇáúãóßóÇäö «ÍõÑúãóÉó</w:t>
      </w:r>
      <w:r>
        <w:rPr>
          <w:rtl w:val="true"/>
        </w:rPr>
        <w:t>».</w:t>
      </w:r>
    </w:p>
    <w:p>
      <w:pPr>
        <w:pStyle w:val="Normal"/>
        <w:rPr/>
      </w:pPr>
      <w:r>
        <w:rPr>
          <w:rtl w:val="true"/>
        </w:rPr>
      </w:r>
    </w:p>
    <w:p>
      <w:pPr>
        <w:pStyle w:val="Title"/>
        <w:rPr/>
      </w:pPr>
      <w:r>
        <w:rPr/>
        <w:t>ÇáÍíÉ ÇáäÍÇÓíÉ</w:t>
      </w:r>
    </w:p>
    <w:p>
      <w:pPr>
        <w:pStyle w:val="Normal"/>
        <w:rPr/>
      </w:pPr>
      <w:r>
        <w:rPr/>
        <w:t>4æóÇÑúÊóÍóáõæÇ ãöäú ÌóÈóáö åõæÑò Úóäú ØóÑöíÞö ÇáúÈóÍúÑö ÇáÃóÍúãóÑö áöíóÏõæÑõæÇ Íóæúáó ÃóÑúÖö ÃóÏõæãó ÝóÃóÚúíóÊú äóÝúÓõ ÇáÔøóÚúÈö Ýöí ÇáØøóÑöíÞö¡ 5æóÊóÐóãøóÑõæÇ Úóáóì Çááåö æóÚóáóì ãõæÓóì ÞóÇÆöáöíäó: «áöãóÇÐóÇ ÃóÎúÑóÌúÊõãóÇäóÇ ãöäú ãöÕúÑó áöäóãõæÊó Ýöí ÇáÕøóÍúÑóÇÁö¡ ÍóíúËõ áÇó ÎõÈúÒó æóáÇó ãóÇÁó¿ æóÞóÏú ÚóÇÝóÊú ÃóäúÝõÓõäóÇ ÇáØøóÚóÇãó ÇáÊøóÇÝöåó». 6ÝóÃóØúáóÞó ÇáÑøóÈøõ Úóáóì ÇáÔøóÚúÈö ÇáúÍóíøóÇÊö ÇáÓøóÇãøóÉó¡ ÝóáóÏóÛóÊö ÇáÔøóÚúÈó¡ ÝóãóÇÊó ãöäúåõãú Þóæúãñ ßóËöíÑõæäó. 7ÝóÌóÇÁó ÇáÔøóÚúÈõ Åöáóì ãõæÓóì ÞóÇÆöáíöäó: «áóÞóÏú ÃóÎúØóÃúäóÇ ÅöÐú ÊóÐóãøóÑúäóÇ Úóáóì ÇáÑøóÈøö æóÚóáóíúßó¡ ÝóÇÈúÊóåöáú Åöáóì ÇáÑøóÈøö áöíõÎóáøöÕóäóÇ ãöäó ÇáúÍóíøóÇÊö». ÝóÕóáøóì ãõæÓóì ãöäú ÃóÌúáö ÇáÔøóÚúÈö¡ 8ÝóÞóÇáó ÇáÑøóÈøõ áöãõæÓóì: «ÇÕúäóÚú áóßó ÍóíøóÉð ÓóÇãøóÉð æóÇÑúÝóÚúåóÇ Úóáóì ÚóãõæÏò¡ áößóíú íóáúÊóÝöÊó ÅöáóíúåóÇ ßõáøõ ãóäú ÊóáúÏóÛõåõ ÍóíøóÉñ¡ ÝóíóÍúíóÇ» 9ÝóÕóäóÚó ãõæÓóì ÍóíøóÉð ãöäú äõÍóÇÓò æóÃóÞóÇãóåóÇ Úóáóì ÚóãõæÏò¡ ÝóßóÇäó ßõáøõ ãóäú áóÏóÛóÊúåõ ÍóíøóÉñ¡ íóáúÊóÝöÊõ Åöáóì ÍóíøóÉö ÇáäøõÍóÇÓö æóíóÍúíóÇ</w:t>
      </w:r>
      <w:r>
        <w:rPr>
          <w:rtl w:val="true"/>
        </w:rPr>
        <w:t>.</w:t>
      </w:r>
    </w:p>
    <w:p>
      <w:pPr>
        <w:pStyle w:val="Normal"/>
        <w:rPr/>
      </w:pPr>
      <w:r>
        <w:rPr>
          <w:rtl w:val="true"/>
        </w:rPr>
      </w:r>
    </w:p>
    <w:p>
      <w:pPr>
        <w:pStyle w:val="Title"/>
        <w:rPr/>
      </w:pPr>
      <w:r>
        <w:rPr/>
        <w:t>ÇáÑÍáÉ Åáì ãæÂÈ</w:t>
      </w:r>
    </w:p>
    <w:p>
      <w:pPr>
        <w:pStyle w:val="Normal"/>
        <w:rPr/>
      </w:pPr>
      <w:r>
        <w:rPr/>
        <w:t>10Ëõãøó ÇäúÊóÞóáó Èóäõæ ÅöÓúÑóÇÆöíáó æóäóÒóáõæÇ Ýöí ÃõæÈõæÊó¡ 11æóãöäúåóÇ ÇÑúÊóÍóáõæÇ æóÍóáøõæÇ Ýöí Úóíöíøö ÚóÈóÇÑöíãó¡ Ýöí ÇáÕøóÍúÑóÇÁö ÇáúãõÞóÇÈöáóÉö áöãõæÂÈó Ýöí ÇÊøöÌóÇåö ÇáÔøóÑúÞö. 12Ëõãøó ÇÑúÊóÍóáõæÇ ãöäú åõäóÇßó æóäóÒóáõæÇ Ýöí æóÇÏöí ÒóÇÑóÏó¡ 13ÈóÚúÏó Ðóáößó ÇäúÊóÞóáõæÇ ãöäú åõäóÇßó æóÃóÞóÇãõæÇ Åöáóì ÌóÇäöÈö ÃóÑúäõæäó Ýöí ÇáÕøóÍúÑóÇÁö¡ æóÑóÇÁó ÍõÏõæÏö ÇáÃóãõæÑöíøöíäó¡ áÃóäøó ÃóÑúäõæäó åöíó ÇáúÍóÏøõ ÇáúÝóÇÕöáõ ãóÇ Èóíúäó ÈöáÇóÏö ãõæÂÈó æóÇáÃóãõæÑöíøöíäó. 14áöÐóáößó æóÑóÏó Ýöí ßöÊóÇÈö ÍõÑõæÈö ÇáÑøóÈøö: «ãóÏöíäóÉõ æóÇåöÈò Ýöí ãöäúØóÞóÉö ÓõæÝóÉó¡ æóÃóæúÏöíóÉö äóåúÑö ÃóÑúäõæäó¡ 15æóãóÕóÈøö ÇáÃóæúÏöíóÉö ÇáúãõãúÊóÏøö äóÍúæó ãóÏöíäóÉö ÚóÇÑó¡ æóÇáúãõÓúÊóäöÏö Åöáóì ÍõÏõæÏö ãõæÂÈó</w:t>
      </w:r>
      <w:r>
        <w:rPr>
          <w:rtl w:val="true"/>
        </w:rPr>
        <w:t>».</w:t>
      </w:r>
    </w:p>
    <w:p>
      <w:pPr>
        <w:pStyle w:val="Normal"/>
        <w:rPr/>
      </w:pPr>
      <w:r>
        <w:rPr/>
        <w:t>16æóãöäú åõäóÇßó ãóÖóæúÇ äóÍúæó ÈöÆúÑò¡ æóåöíó ÇáúÈöÆúÑõ ÇáøóÊöí ÞóÇáó ÇáÑøóÈøõ ÚöäúÏóåóÇ áöãõæÓóì: «ÇÌúãóÚö ÇáÔøóÚúÈó áÃõÚúØöíóåõãú ãóÇÁð» 17ÍöíäóÆöÐò ÔóÏóÇ ÇáÅöÓúÑóÇÆöíáöíøõæäó ÈöåóÐóÇ ÇáäøóÔöíÏö: «ÇÑúÊóÝöÚú íóÇãóÇÁó ÇáúÈöÆúÑö! 18ÊóÛóäøóæúÇ ÈöåóÇ¡ ÊóÛóäøóæúÇ ÈöÇáúÈöÆúÑö ÇáøóÊöí ÍóÝóÑóåóÇ ÑõÄóÓóÇÁõ. ÍóÝóÑóåóÇ ÔõÑóÝóÇÁõ ÇáÔøóÚúÈö ÈöÇáÕøóæúáóÌóÇäö æóÇáúÚöÕöíøö». Ëõãøó ÇäúÊóÞóáõæÇ ãöäó ÇáÕøóÍúÑóÇÁö Åöáóì ãóÊøóÇäóÉó. 19æóãöäú ãóÊøóÇäóÉó Åöáóì äóÍúáöíÆöíáó æóãöäú äóÍúáöíÆöíáó Åöáóì ÈóÇãõæÊó. 20æóãöäú ÈóÇãõæÊó Åöáóì ÇáúÌöæóÇÁö ÇáøóÊöí Ýöí ÕóÍúÑóÇÁö ãõæÂÈó ÚöäúÏó ÞöãøóÉö ÇáúÝöÓúÌóÉö ÇáúãõÔúÑöÝóÉö Úóáóì ÇãúÊöÏóÇÏö ÇáÕøóÍúÑóÇÁö</w:t>
      </w:r>
      <w:r>
        <w:rPr>
          <w:rtl w:val="true"/>
        </w:rPr>
        <w:t>.</w:t>
      </w:r>
    </w:p>
    <w:p>
      <w:pPr>
        <w:pStyle w:val="Normal"/>
        <w:rPr/>
      </w:pPr>
      <w:r>
        <w:rPr>
          <w:rtl w:val="true"/>
        </w:rPr>
      </w:r>
    </w:p>
    <w:p>
      <w:pPr>
        <w:pStyle w:val="Title"/>
        <w:rPr/>
      </w:pPr>
      <w:r>
        <w:rPr/>
        <w:t>ÅäßÓÇÑ ÓíÍæä</w:t>
      </w:r>
    </w:p>
    <w:p>
      <w:pPr>
        <w:pStyle w:val="Normal"/>
        <w:rPr/>
      </w:pPr>
      <w:r>
        <w:rPr/>
        <w:t>21æóÈóÚóËó ÇáÅöÓúÑóÇÆöíáöíøõæäó ÑõÓõáÇð Åöáóì ÓöíÍõæäó ãóáößö ÇáÃóãõæÑöíøöíäó ÞóÇÆöáöíäó: 22«ÏóÚúäóÇ äóÌúÊóÒú Ýöí ÃóÑúÖößó¡ ÝóáÇó äóãöíáõ Åöáóì ÍóÞúáò æóáÇó Åöáóì ßóÑúãò¡ æóáÇó äóÔúÑóÈõ ãóÇÁó ÈöÆúÑò¡ Èóáú äóÓöíÑõ Ýöí ÇáØøóÑöíÞö ÇáúÚóÇãøóÉö ÇáúãõÎóÕøóÕóÉö áöáÓøóÝóÑö ÍóÊøóì äóÚúÈõÑó ÍõÏõæÏóßó. 23Ýóáóãú íóÃúÐóäú ÓöíÍõæäõ áöáÅöÓúÑóÇÆöíáöíøöíäó ÈöÇáúãõÑõæÑö Ýöí ÊõÎõæãöåö¡ Èóáú ÍóÔóÏó ÌóíúÔóåõ æóÎóÑóÌó áöáöÞóÇÆöåöãú Åöáóì ÇáÕøóÍúÑóÇÁö¡ æóÍóÇÑóÈóåõãú ÚöäúÏó íóÇåóÕó¡ 24ÝóåóÒóãóåõ ÇáÅöÓúÑóÇÆöíáöíøõæäó ÈöÍóÏøö ÇáÓøóíúÝö¡ æóÇÓúÊóæúáóæúÇ Úóáóì ÈöáÇóÏöåö ãöäú ÃóÑúäõæäó Åöáóì íóÈøõæÞó ÍóÊøóì ÍõÏõæÏö ÇáúÚóãøõæäöíøöíäó æóáóãú íóÊóÌóÇæóÒõæåóÇ áöãóäóÇÚóÊöåóÇ. 25æóÇãúÊóáóßó ÇáÅöÓúÑóÇÆöíáöíøõæäó ßõáøó ãõÏõäö ÇáÃóãõæÑöíøöíäó¡ æóãöäú ÌõãúáóÊöåóÇ ÍóÔúÈõæäõ æóÖóæóÇÍöíåóÇ æóÃóÞóÇãõæÇ ÝöíåóÇ¡ 26áÃóäøó ÍóÔúÈõæäó ßóÇäóÊú ÚóÇÕöãóÉó ÓöíÍõæäó ãóáößö ÇáÃóãõæÑöíøöíäó ÇáøóÐöí ßóÇäó ÞóÏú ÍóÇÑóÈó ãóáößó ãõæÂÈó ÇáÓøóÇÈöÞó æóÇÓúÊóæúáóì Úóáóì ÃóÑóÇÖöíåö ßõáøöåóÇ ÍóÊøóì ÃóÑúäõæäó. 27áöåóÐóÇ íóÞõæáõ ÇáÔøõÚóÑóÇÁõ: «åóíøóÇ Åöáóì ÍóÔúÈõæäó ÝóÊõÈúäóì¡ æóÊõÔóíøóÏõ ãóÏöíäóÉõ ÓöíÍõæäó. 28ÝóÞóÏö ÇäúÏóáóÚóÊú äóÇÑñ ãöäú ÍóÔúÈõæäó¡ áóåöíÈñ ãöäú ãóÏöíäóÉö ÓöíÍõæäó¡ ÝóÇáúÊóåóãóÊú ÚóÇÑó ãõæÂÈó¡ æóÃóåúáóßóÊú Ãóåúáó ãõÑúÊóÝóÚóÇÊö ÃóÑúäõæäó. 29æóíúáñ áóßó íóÇãõæÂÈõ. åóáóßúÊö íóÇÃõãøóÉó ßóãõæÔó. ÞóÏú åóÑóÈó ÃóÈúäóÇÄõåõ æóÃóÕúÈóÍóÊú ÈóäóÇÊõåõ ÓóÈóÇíóÇ ÓöíÍõæäó ãóáößö ÇáÃóãõæÑöíøöíäó. 30áóßöäú ÞóÏú ØóæøóÍúäóÇ Èöåöãú. åóáóßóÊú ÍóÔúÈõæäõ Åöáóì ÏöíÈõæäó¡ ÏóãøóÑúäóÇ ÇáúÈöáÇóÏó ÍóÊøóì äõæÝóÍó ÇáøóÊöí ÊóãúÊóÏøõ Åöáóì ãöíÏóÈóÇ</w:t>
      </w:r>
      <w:r>
        <w:rPr>
          <w:rtl w:val="true"/>
        </w:rPr>
        <w:t>».</w:t>
      </w:r>
    </w:p>
    <w:p>
      <w:pPr>
        <w:pStyle w:val="Normal"/>
        <w:rPr/>
      </w:pPr>
      <w:r>
        <w:rPr>
          <w:rtl w:val="true"/>
        </w:rPr>
      </w:r>
    </w:p>
    <w:p>
      <w:pPr>
        <w:pStyle w:val="Title"/>
        <w:rPr/>
      </w:pPr>
      <w:r>
        <w:rPr/>
        <w:t>åÒíãÉ ÚæÌ</w:t>
      </w:r>
    </w:p>
    <w:p>
      <w:pPr>
        <w:pStyle w:val="Normal"/>
        <w:rPr/>
      </w:pPr>
      <w:r>
        <w:rPr/>
        <w:t>31ÝóÃóÞóÇãó ÇáÅöÓúÑóÇÆöíáöíøõæäó Ýöí ÈöáÇóÏö ÇáÃóãõæÑöíøöíäó. 32æóÃóÑúÓóáó ãõæÓóì áöíóÓúÊóßúÔöÝó ãöäúØóÞóÉó íóÚóÒöíÑó¡ æóãóÇ áóÈöËó Èóäõæ ÅöÓúÑóÇÆöíáó Ãóäö ÇÓúÊóæúáóæúÇ Úóáóì ÞõÑóÇåóÇ æóØóÑóÏõæÇ ãöäúåóÇ ÇáÃóãõæÑöíøöíäó¡ 33Ëõãøó ÇÊøóÌóåõæÇ äóÍúæó ØóÑöíÞö ÈóÇÔóÇäó. ÝóåóÈøó ÚõæÌõ ãóáößõ ÈóÇÔóÇäó ãóÚó ÌóãöíÚö Þóæúãöåö áöáöÞóÇÆöåöãú Ýöí ÅöÐúÑóÚöí æóãõÍóÇÑóÈóÊöåöãú. 34ÝóÞóÇáó ÇáÑøóÈøõ áöãõæÓóì: «áÇó ÊóÎóÝú ãöäúåõ áÃóäøóäöí ÞóÏú ÏóÝóÚúÊõåõ áöíóÏößó ãóÚó ÌóãöíÚö Þóæúãöåö æóÃóÑúÖöåö¡ ÝóÊóÝúÚóáõ Èöåö ãóÇ ÝóÚóáúÊóåõ ÈöÓöíÍõæäó ãóáößö ÇáÃóãõæÑöíøöíäó Ýöí ÍóÔúÈõæäó». 35ÝóÞóÖóæúÇ Úóáóíúåö æóÚóáóì ÃóÈúäóÇÆöåö æóÞóæúãöåö ÍóÊøóì áóãú íóÈúÞó ãöäúåõãú Íóíøñ¡ æóÇãúÊóáóßõæÇ ÏöíóÇÑóåõ</w:t>
      </w:r>
      <w:r>
        <w:rPr>
          <w:rtl w:val="true"/>
        </w:rPr>
        <w:t>.</w:t>
      </w:r>
    </w:p>
    <w:p>
      <w:pPr>
        <w:pStyle w:val="Normal"/>
        <w:rPr/>
      </w:pPr>
      <w:r>
        <w:rPr>
          <w:rtl w:val="true"/>
        </w:rPr>
      </w:r>
    </w:p>
    <w:p>
      <w:pPr>
        <w:pStyle w:val="Title"/>
        <w:rPr/>
      </w:pPr>
      <w:r>
        <w:rPr/>
        <w:t>ÈÇáÇÞ íÓÊÏÚí ÈáÚÇã</w:t>
      </w:r>
    </w:p>
    <w:p>
      <w:pPr>
        <w:pStyle w:val="Title"/>
        <w:rPr/>
      </w:pPr>
      <w:r>
        <w:rPr/>
        <w:t>22</w:t>
      </w:r>
    </w:p>
    <w:p>
      <w:pPr>
        <w:pStyle w:val="Normal"/>
        <w:rPr/>
      </w:pPr>
      <w:r>
        <w:rPr/>
        <w:t>æóÇÑúÊóÍóáó ÇáÅöÓúÑóÇÆöíáöíøõæäó æóäóÒóáõæÇ Ýöí Óõåõæáö ãõæÂÈó¡ ÔóÑúÞöíøó ÇáÃõÑúÏõäøö ãõÞóÇÈöáó ÃóÑöíÍóÇ</w:t>
      </w:r>
      <w:r>
        <w:rPr>
          <w:rtl w:val="true"/>
        </w:rPr>
        <w:t>.</w:t>
      </w:r>
    </w:p>
    <w:p>
      <w:pPr>
        <w:pStyle w:val="Normal"/>
        <w:rPr/>
      </w:pPr>
      <w:r>
        <w:rPr/>
        <w:t>2æóÅöÐú ÈóáóÛó ÈóÇáÇóÞó Èúäó ÕöÝøõæÑó ãóáößó ãõæÂÈó ÌóãöíÚõ ãóÇ ÃóäúÒóáóåõ ÇáÅöÓúÑóÇÆöíáöíøõæäó ÈöÇáÃóãõæÑöíøöíäó¡ 3ÇÚúÊóÑóÇåõ ÇáúÝóÒóÚõ áößóËúÑóÉö ÚóÏóÏöåöãú¡ æóãóáÃó ÇáúÎóæúÝõ ÞóáúÈó ÔóÚúÈöåö ãöäó ÇáÅöÓúÑóÇÆöíáöíøöíäó. 4ÝóÞóÇáó ÈóÇáÇóÞõ áöÔõíõæÎö ãöÏúíóÇäó: «Åöäøó åóÐóÇ ÇáúÌõãúåõæÑó ÞóÇÏöÑñ Úóáóì áóÍúÓö ßõáøö ãóÇ ÍóæúáóäóÇ ßóãóÇ íóáúÍóÓõ ÇáËøóæúÑõ ÚõÔúÈó ÇáúÍóÞúáö». 5Ëõãøó ÈóÚóËó ÈöÑõÓõáò íóÓúÊóÏúÚöí ÈóáúÚóÇãó Èúäó ÈóÚõæÑó¡ ÇáúãõÞöíãó Ýöí ãóæúØöäöåö Ýöí ÝóÊõæÑó¡ ÇáúæóÇÞöÚóÉö Úóáóì äóåúÑö ÇáúÝõÑóÇÊö ÞóÇÆöáÇð: «åóÇ ÞóÏú ÎóÑóÌó ÔóÚúÈñ ãöäú ãöÕúÑó íõÛóÔøöí æóÌúåó ÇáÃóÑúÖö ÈößóËúÑóÊöåö¡ æóåõæó ãõäúÊóÔöÑñ ÃóãóÇãöí. 6ÝóÊóÚóÇáó ÇáÂäó æóÇáúÚóäú áöí åóÐóÇ ÇáÔøóÚúÈó áÃóäøóåõ ÃóÚúÙóãõ ãöäøöí¡ áóÚóáøöí ÃóÊóãóßøóäõ ãöäú ÏóÍúÑöåö æóØóÑúÏöåö ãöäó ÇáÃóÑúÖö¡ áÃóäøöí ÚóÑóÝúÊõ Ãóäøó ãóäú ÊõÈóÇÑößõåõ íóßõæäõ ãõÈóÇÑóßÇð æóãóäú ÊóáúÚóäõåõ íóßõæäõ ãóáúÚõæäÇð</w:t>
      </w:r>
      <w:r>
        <w:rPr>
          <w:rtl w:val="true"/>
        </w:rPr>
        <w:t>».</w:t>
      </w:r>
    </w:p>
    <w:p>
      <w:pPr>
        <w:pStyle w:val="Normal"/>
        <w:rPr/>
      </w:pPr>
      <w:r>
        <w:rPr>
          <w:rtl w:val="true"/>
        </w:rPr>
      </w:r>
    </w:p>
    <w:p>
      <w:pPr>
        <w:pStyle w:val="Title"/>
        <w:rPr/>
      </w:pPr>
      <w:r>
        <w:rPr/>
        <w:t>Çááå íãäÚ ÈáÚÇã ãä ÊáÈíÉ ÏÚæÉ ÈÇáÇÞ</w:t>
      </w:r>
    </w:p>
    <w:p>
      <w:pPr>
        <w:pStyle w:val="Normal"/>
        <w:rPr/>
      </w:pPr>
      <w:r>
        <w:rPr/>
        <w:t>7ÝóãóÖóì ÔõíõæÎõ ãõæÂÈó æóÔõíõæÎõ ãöÏúíóÇäó ÍóÇãöáöíäó ãóÚóåõãú ÍõáúæóÇäó ÇáúÚöÑóÇÝóÉö¡ æóÃóÞúÈóáõæÇ Úóáóì ÈóáúÚóÇãó æóÃóÈúáóÛõæåõ ßóáÇóãó ÈóÇáÇóÞó. 8ÝóÞóÇáó áóåõãú: «ÈöíÊõæÇ åõäóÇ ÇááøóíúáóÉó¡ æóÛóÏÇð ÃóÑõÏøõ Úóáóíúßõãú ÌóæóÇÈÇð ßóãóÇ íõÚúáöäõ áöí ÇáÑøóÈøõ». ÝóãóßóËó ÑõÄóÓóÇÁõ ãõæÂÈó ÚöäúÏó ÈóáúÚóÇãó</w:t>
      </w:r>
      <w:r>
        <w:rPr>
          <w:rtl w:val="true"/>
        </w:rPr>
        <w:t>.</w:t>
      </w:r>
    </w:p>
    <w:p>
      <w:pPr>
        <w:pStyle w:val="Normal"/>
        <w:rPr/>
      </w:pPr>
      <w:r>
        <w:rPr/>
        <w:t>9ÝóÊóÌóáøóì Çááåõ áöÈóáúÚóÇãó æóÓóÃóáóåõ: «ãóäú åõãú åóÄõáÇÁö ÇáÑøöÌóÇáõ ÇáøóÐöíäó ÚöäúÏóßó¿» 10ÝóÃóÌóÇÈó: «áóÞóÏú ÃóÑúÓóáó ÈóÇáÇóÞõ Èúäõ ÕöÝøõæÑó ãóáößõ ãõæÂÈó Åöáóíøó ÞóÇÆöáÇð: 11åóÇ ÞóÏú ÎóÑóÌó ÔóÚúÈñ ãöäú ãöÕúÑó íõÛóÔøöí æóÌúåó ÇáÃóÑúÖö. ÝóÊóÚóÇáó ÇáÂäó æóÇáúÚóäúåõ áöí¡ áóÚóáøöí ÃóÞúÏöÑõ Úóáóì ãõÍóÇÑóÈóÊöåö æóØóÑúÏöåö». 12ÝóÞóÇáó Çááåõ áöÈóáúÚóÇãó: «áÇó ÊóãúÖö ãóÚóåõãú æóáÇó ÊóáúÚóäö ÇáÔøóÚúÈó áÃóäøóåõ ãõÈóÇÑóßñ». 13ÝóäóåóÖó ÈóáúÚóÇãõ Ýöí ÇáÕøóÈóÇÍö æóÞóÇáó áöÑõÄóÓóÇÁö ÈóÇáÇóÞó: «ÇäúØóáöÞõæÇ Åöáóì ÏöíóÇÑößõãú¡ áÃóäøó ÇáÑøóÈøó ÃóÈóì Ãóäú íóÃúÐóäó áöí ÈöÇáÐøóåóÇÈö ãóÚóßõãú». 14ÝóÇäúØóáóÞó ÑõÄóÓóÇÁõ ãõæÂÈó æóÃóÈúáóÛõæÇ ÈóÇáÇóÞó Ãóäøó ÈóáúÚóÇãó ÑóÝóÖó Ãóäú íóÍúÖõÑó ãóÚóåõãú</w:t>
      </w:r>
      <w:r>
        <w:rPr>
          <w:rtl w:val="true"/>
        </w:rPr>
        <w:t>.</w:t>
      </w:r>
    </w:p>
    <w:p>
      <w:pPr>
        <w:pStyle w:val="Normal"/>
        <w:rPr/>
      </w:pPr>
      <w:r>
        <w:rPr>
          <w:rtl w:val="true"/>
        </w:rPr>
      </w:r>
    </w:p>
    <w:p>
      <w:pPr>
        <w:pStyle w:val="Title"/>
        <w:rPr/>
      </w:pPr>
      <w:r>
        <w:rPr/>
        <w:t>Çááå íÓãÍ áÈáÚÇã ÈãÑÇÝÞÉ ÇáæÝÏ</w:t>
      </w:r>
    </w:p>
    <w:p>
      <w:pPr>
        <w:pStyle w:val="Normal"/>
        <w:rPr/>
      </w:pPr>
      <w:r>
        <w:rPr/>
        <w:t>15ÝóÚóÇÏó ÈóÇáÇóÞõ æóÈóÚóËó ÃóíúÖÇð ÚóÏóÏÇð ãöäó ÇáÑøõÄóÓóÇÁö ÃóßúÈóÑó¡ æóÚõÙóãóÇÁó ÃóßúËóÑó ãöäó ÇáÑøõÄóÓóÇÁö ÇáÃóæøóáöíäó. 16ÝóÞóÏöãõæÇ Úóáóì ÈóáúÚóÇãó æóÞóÇáõæÇ: «åóÐóÇ ãóÇ íóÞõæáõåõ áóßó ÈóÇáÇóÞõ Èúäõ ÕöÝøõæÑó: 17áÇó ÊóÊóÞóÇÚóÓú Úóäö ÇáúãóÌöíÁö Åöáóíøó¡ áÃóäøóäöí ÓóÃõÈóÇáöÛõ Ýöí ÅößúÑóÇãößó¡ æóßõáøõ ãóÇ ÊóØúáõÈõåõ ÃóÝúÚóáõåõ¡ ÝóÊóÚóÇáó ÇáÂäó æóÇáúÚóäú åóÐóÇ ÇáÔøóÚúÈó». 18ÝóÃóÌóÇÈó ÈóáúÚóÇãõ ÑõÓõáó ÈóÇáÇóÞó: «áÇó íõãúßöäõäöí Ãóäú ÃóÚúÕóì ÃóãúÑó ÇáÑøóÈøö Åöáóåöí Ýöí Ãóíøö Úóãóáò ÕóÛöíÑò Ãóæú ßóÈöíÑò¡ æóáóæú ÃóÛúÏóÞó Úóáóíøó ÈóÇáÇóÞõ ãöáúÁó ÞóÕúÑöåö ÝöÖøóÉð æóÐóåóÈÇð. 19ÝóÇáÂäó¡ ÇÞúÖõæÇ åõäóÇ áóíúáóÊóßõãú áÃóÚúáóãó ÈöãóÇÐóÇ íóÚõæÏõ ÇáÑøóÈøõ ÝóíõæúÕöíäöí Èöåö». 20ÝóÊóÑóÇÁóì Çááåõ áöÈóáúÚóÇãó áóíúáÇð æóÞóÇáó áóåõ: «Åöäú ÌóÇÁó ÇáÑøöÌóÇáõ íóÓúÊóÏúÚõæäóßó ÝóÞõãú æóÇãúÖö ãóÚóåõãú¡ ÅöäøóãóÇ áÇó ÊóäúØöÞú ÅöáÇøó ÈöãóÇ ÂãõÑõßó Èöåö ÝóÞóØú</w:t>
      </w:r>
      <w:r>
        <w:rPr>
          <w:rtl w:val="true"/>
        </w:rPr>
        <w:t>».</w:t>
      </w:r>
    </w:p>
    <w:p>
      <w:pPr>
        <w:pStyle w:val="Normal"/>
        <w:rPr/>
      </w:pPr>
      <w:r>
        <w:rPr>
          <w:rtl w:val="true"/>
        </w:rPr>
      </w:r>
    </w:p>
    <w:p>
      <w:pPr>
        <w:pStyle w:val="Title"/>
        <w:rPr/>
      </w:pPr>
      <w:r>
        <w:rPr/>
        <w:t>ÃÊÇä ÈáÚÇã</w:t>
      </w:r>
    </w:p>
    <w:p>
      <w:pPr>
        <w:pStyle w:val="Normal"/>
        <w:rPr/>
      </w:pPr>
      <w:r>
        <w:rPr/>
        <w:t>21ÝóäóåóÖó ÈóáúÚóÇãõ ÕóÈóÇÍÇð æóÃóÓúÑóÌó ÃóÊóÇäóåõ¡ æóÇäúØóáóÞó ãóÚó ÑõÄóÓóÇÁö ãõæÂÈó. 22ÝóÇÍúÊóÏóãó ÛóÖóÈõ Çááåö áÃóäøóåõ ãóÖóì ãóÚóåõãú¡ ÝóÇÚúÊóÑóÖóåõ ãóáÇóßõ ÇáÑøóÈøö Ýöí ÇáØøóÑöíÞö áöíõÞóÇæöãóåõ æóåõæó ÑóÇßöÈñ Úóáóì ÃóÊóÇäöåö æóÛõáÇóãóÇåõ ãóÚóåõ. 23ÝóÃóÈúÕóÑóÊö ÇáÃóÊóÇäõ ãóáÇóßó ÇáÑøóÈøö ãõäúÊóÕöÈÇð Ýöí ÇáØøóÑöíÞö¡ æóÞóÏö ÇÓúÊóáøó ÓóíúÝóåõ ÈöíóÏöåö¡ ÝóÍóÇÏóÊú Úóäö ÇáØøóÑöíÞö æóãóÔóÊú Ýöí ÇáúÍóÞúáö. ÝóÖóÑóÈóåóÇ ÈóáúÚóÇãõ áöíóÑõÏøóåóÇ Åöáóì ÇáØøóÑöíÞö. 24Ëõãøó æóÞóÝó ãóáÇóßõ ÇáÑøóÈøö Ýöí ãóãóÑòø áöáúßõÑõæãö íóÞõæãõ Úóáóì ÌóÇäöÈóíúåö ÍóÇÆöØóÇäö. 25ÝóáóãøóÇ ÔóÇåóÏóÊö ÇáÃóÊóÇäõ ãóáÇóßó ÇáÑøóÈøö ÒóÍóãóÊú ÌóÇäöÈó ÇáúÍóÇÆöØö æóÖóÛóØóÊú ÑöÌúáó ÈóáúÚóÇãó Úóáóíúåö¡ ÝóÖóÑóÈóåóÇ ÃóíúÖÇð. 26Ëõãøó ÇÌúÊóÇÒó Èöåö ãóáÇóßõ ÇáÑøóÈøö æóæóÞóÝó Ýöí ãóæúÖöÚò ÖóíøöÞò¡ áÇó ÓóÈöíáó Ýöíåö áöáÊøóÍóæøõáö íóãúäóÉð Ãóæú íóÓúÑóÉð. 27ÝóáóãøóÇ ÑóÃóÊö ÇáÃóÊóÇäõ ãóáÇóßó ÇáÑøóÈøö ÑóÈóÖóÊú ÊóÍúÊó ÈóáúÚóÇãó. ÝóËóÇÑó ÛóÖóÈõ ÈóáúÚóÇãó æóÖóÑóÈó ÇáÃóÊóÇäó ÈöÇáúÞóÖöíÈö. 28ÚöäúÏóÆöÐò ÃóäúØóÞó ÇáÑøóÈøõ ÇáÃóÊóÇäó¡ ÝóÞóÇáóÊú áöÈóáúÚóÇãó: «ãóÇÐóÇ ÌóäóíúÊõ ÍóÊøóì ÖóÑóÈúÊóäöí ÇúáÂäó ËóáÇóËó ÏóÝóÚóÇÊò¿» 29ÝóÞóÇáó ÈóáúÚóÇãõ: «áÃóäøóßö ÓóÎóÑúÊö ãöäøöí. áóæú ßóÇäó Ýöí íóÏöí ÓóíúÝñ áóßõäúÊõ ÞóÏú ÞóÊóáúÊõßö». 30ÝóÃóÌóÇÈóÊúåõ ÇáÃóÊóÇäõ: «ÃóáóÓúÊõ ÃóäóÇ ÃóÊóÇäóßó ÇáøóÊöí ÑóßöÈúÊó ÚóáóíúåóÇ ÏóÇÆöãÇð Åöáóì åóÐóÇ Çáúíóæúãö¿ æóåóáú ÚóæøóÏúÊõßó Ãóäú ÃóÕúäóÚó Èößó åóßóÐóÇ¿» ÝóÞóÇáó: «áÇó</w:t>
      </w:r>
      <w:r>
        <w:rPr>
          <w:rtl w:val="true"/>
        </w:rPr>
        <w:t>».</w:t>
      </w:r>
    </w:p>
    <w:p>
      <w:pPr>
        <w:pStyle w:val="Normal"/>
        <w:rPr/>
      </w:pPr>
      <w:r>
        <w:rPr>
          <w:rtl w:val="true"/>
        </w:rPr>
      </w:r>
    </w:p>
    <w:p>
      <w:pPr>
        <w:pStyle w:val="Title"/>
        <w:rPr/>
      </w:pPr>
      <w:r>
        <w:rPr/>
        <w:t>ÇáãáÇß íÍÐÑ ÈáÚÇã</w:t>
      </w:r>
    </w:p>
    <w:p>
      <w:pPr>
        <w:pStyle w:val="Normal"/>
        <w:rPr/>
      </w:pPr>
      <w:r>
        <w:rPr/>
        <w:t>31ÚöäúÏóÆöÐò ßóÔóÝó ÇáÑøóÈøõ Úóäú Úóíúäóíú ÈóáúÚóÇãó¡ ÝóÔóÇåóÏó ãóáÇóßó ÇáÑøóÈøö ãõäúÊóÕöÈÇð Ýöí ÇáØøóÑöíÞö æóÓóíúÝõåõ ãóÓúáõæáñ Ýöí íóÏöåö¡ ÝóÎóÑøó Úóáóì æóÌúåöåö ÓóÇÌöÏÇð. 32ÝóÞóÇáó áóåõ ãóáÇóßõ ÇáÑøóÈøö: «áöãóÇÐóÇ ÖóÑóÈúÊó ÇáÂäó ÃóÊóÇäóßó ËóáÇóËó ãóÑøóÇÊò¿ ÝóåóÇ ÃóäóÇ ÞóÏú ÌöÆúÊõ áÃóÚúÊóÑöÖóßó¡ áÃóäøó ØóÑöíÞóßó ãõáúÊóæöíóÉñ Ýöí äóÙóÑöí¡ 33ÝóÔóÇåóÏóÊúäöí ÇáÃóÊóÇäõ ÝóÍóÇÏóÊú ãöäú ÃóãóÇãöí ËóáÇóËó ãóÑøóÇÊò. æóáóæú áóãú ÊóÝúÚóáú áóßõäúÊõ ÞóÏú ÞóÊóáúÊõßó æóÇÓúÊóÍúíóíúÊõåóÇ». 34ÝóÞóÇáó ÈóáúÚóÇãõ áöãóáÇóßö ÇáÑøóÈøö: «áóÞóÏú ÃóÎúØóÃúÊõ¡ æóáóãú ÃóÚúáóãú Ãóäøóßó æóÇÞöÝñ áÇöÚúÊöÑóÇÖöí Ýöí ÇáØøóÑöíÞö. æóÇáÂäó Åöäú ÓóÇÁó Ýöí Úóíúäóíúßó ÝóÅöäøöí ÃóÑúÌöÚõ». 35ÝóÞóÇáó ãóáÇóßõ ÇáÑøóÈøö áöÈóáúÚóÇãó: «ÇãúÖö ãóÚó ÇáÑøöÌóÇáö¡ æóáóßöäú Úóáóíúßó Ãóäú ÊóäúØöÞó ÈöãóÇ ÂãõÑõßó Èöåö ÝóÞóØú». ÝóÇäúØóáóÞó ÈóáúÚóÇãõ ãóÚó ÑõÄóÓóÇÁö ÈóÇáÇóÞó</w:t>
      </w:r>
      <w:r>
        <w:rPr>
          <w:rtl w:val="true"/>
        </w:rPr>
        <w:t>.</w:t>
      </w:r>
    </w:p>
    <w:p>
      <w:pPr>
        <w:pStyle w:val="Normal"/>
        <w:rPr/>
      </w:pPr>
      <w:r>
        <w:rPr>
          <w:rtl w:val="true"/>
        </w:rPr>
      </w:r>
    </w:p>
    <w:p>
      <w:pPr>
        <w:pStyle w:val="Title"/>
        <w:rPr/>
      </w:pPr>
      <w:r>
        <w:rPr/>
        <w:t>áÞÇÁ ÈáÚÇã æÈÇáÇÞ</w:t>
      </w:r>
    </w:p>
    <w:p>
      <w:pPr>
        <w:pStyle w:val="Normal"/>
        <w:rPr/>
      </w:pPr>
      <w:r>
        <w:rPr/>
        <w:t>36ÝóáóãøóÇ ÈóáóÛó ÈóÇáÇóÞó Ãóäøó ÈóáúÚóÇãó ÞóÏú ÞóÏöãó ÃóÓúÑóÚó áÇöÓúÊöÞúÈóÇáöåö Åöáóì ãóÏöíäóÉö ãõæÂÈó ÇáúæóÇÞöÚóÉö Úóáóì ÍõÏõæÏö ÃóÑúäõæäó ÇáúÞóÕöíøóÉö. 37ÝóÞóÇáó ÈóÇáÇóÞõ áöÈóáúÚóÇãó: «Ãóáóãú ÃóÈúÚóËú Åöáóíúßó ÃóÓúÊóÏúÚöíßó¿ ÝóáöãóÇÐóÇ áóãú ÊóÞúÏöãú Úóáóíøó¿ ÃóÍóÞøÇð ÃóÚúÌóÒõ Úóäú ÅößúÑóÇãößó¿» 38ÝóÃóÌóÇÈó ÈóáúÚóÇãõ: «åóÇ ÃóäóÇ ÌöÆúÊõ Åöáóíúßó. ÃóÊóÙõäøõ Ãóäøó Ýöí æõÓúÚöí Ãóäú ÃóÊóßóáøóãó ÇáÂäó ÈöãóÇ ÃõÑöíÏõ¿ Úóáóíøó Ãóäú ÃóäúØöÞó ÝóÞóØú ÈöãóÇ íóÃúãõÑõäöí Èöåö ÇáÑøóÈøõ». 39ÝóãóÖóì ÈóáúÚóÇãõ ãóÚó ÈóÇáÇóÞó ÍóÊøóì ÃóÞúÈóáÇó Åöáóì ÞóÑúíóÉö ÍóÕõæÊó. 40ÝóÐóÈóÍó ÈóÇáÇóÞõ ÈóÞóÑÇð æóÛóäóãÇð æóÃóÑúÓóáóåóÇ Åöáóì ÈóáúÚóÇãó æóãóäú ãóÚóåõ ãöäó ÇáÑøõÄóÓóÇÁö</w:t>
      </w:r>
      <w:r>
        <w:rPr>
          <w:rtl w:val="true"/>
        </w:rPr>
        <w:t>.</w:t>
      </w:r>
    </w:p>
    <w:p>
      <w:pPr>
        <w:pStyle w:val="Normal"/>
        <w:rPr/>
      </w:pPr>
      <w:r>
        <w:rPr/>
        <w:t>41æóÝöí ÇáÕøóÈóÇÍö ÇáÊøóÇáöí ÃóÎóÐó ÈóÇáÇóÞõ ÈóáúÚóÇãó Åöáóì ãõÑúÊóÝóÚóÇÊö ÈóÚúáò¡ ÝóÑóÃóì ãöäú åõäóÇßó Èóäöí ÅöÓúÑóÇÆöíáó ßõáøóåõãú</w:t>
      </w:r>
      <w:r>
        <w:rPr>
          <w:rtl w:val="true"/>
        </w:rPr>
        <w:t>.</w:t>
      </w:r>
    </w:p>
    <w:p>
      <w:pPr>
        <w:pStyle w:val="Normal"/>
        <w:rPr/>
      </w:pPr>
      <w:r>
        <w:rPr>
          <w:rtl w:val="true"/>
        </w:rPr>
      </w:r>
    </w:p>
    <w:p>
      <w:pPr>
        <w:pStyle w:val="Title"/>
        <w:rPr/>
      </w:pPr>
      <w:r>
        <w:rPr/>
        <w:t>ÈäÇÁ ÇáÓÈÚÉ ÇáãÐÇÈÍ</w:t>
      </w:r>
    </w:p>
    <w:p>
      <w:pPr>
        <w:pStyle w:val="Title"/>
        <w:rPr/>
      </w:pPr>
      <w:r>
        <w:rPr/>
        <w:t>23</w:t>
      </w:r>
    </w:p>
    <w:p>
      <w:pPr>
        <w:pStyle w:val="Normal"/>
        <w:rPr/>
      </w:pPr>
      <w:r>
        <w:rPr/>
        <w:t>ÝóÞóÇáó ÈóáúÚóÇãõ áöÈóÇáÇóÞó: «ÇÈúäö áöí åõäóÇ ÓóÈúÚóÉó ãóÐóÇÈöÍó¡ æóÃóÚöÏøó áöí åõäóÇ ÓóÈúÚóÉó ËöíÑóÇäò æóÓóÈúÚóÉó ßöÈóÇÔò». 2ÝóÝóÚóáó ÈóÇáÇóÞõ ßóãóÇ ØóáóÈó ÈóáúÚóÇãõ. æóÞóÑøóÈó ÈóÇáÇóÞõ æóÈóáúÚóÇãõ ËóæúÑÇð æóßóÈúÔÇð Úóáóì ßõáøö ãóÐúÈóÍò. 3Ëõãøó ÞóÇáó ÈóáúÚóÇãõ áöÈóÇáÇóÞó: «ÞöÝú åõäóÇ ÚöäúÏó ãõÍúÑóÞóÇÊößó ÝóÃóãúÖöíó ÃóäóÇ¡ áóÚóáøó ÇáÑøóÈøó íóÃúÊöí áöáöÞóÇÆöí¡ æóãóåúãóÇ íõÚúáöäú áöí ÃõÈúáöÛúßó Èöåö». Ëõãøó ÇÑúÊóÞóì ÈóáúÚóÇãõ ÑóÇÈöíóÉð</w:t>
      </w:r>
      <w:r>
        <w:rPr>
          <w:rtl w:val="true"/>
        </w:rPr>
        <w:t>.</w:t>
      </w:r>
    </w:p>
    <w:p>
      <w:pPr>
        <w:pStyle w:val="Normal"/>
        <w:rPr/>
      </w:pPr>
      <w:r>
        <w:rPr>
          <w:rtl w:val="true"/>
        </w:rPr>
      </w:r>
    </w:p>
    <w:p>
      <w:pPr>
        <w:pStyle w:val="Title"/>
        <w:rPr/>
      </w:pPr>
      <w:r>
        <w:rPr/>
        <w:t>äÈæÁÉ ÈáÚÇã æÈÑßÊå ÇáÃæáì</w:t>
      </w:r>
    </w:p>
    <w:p>
      <w:pPr>
        <w:pStyle w:val="Normal"/>
        <w:rPr/>
      </w:pPr>
      <w:r>
        <w:rPr/>
        <w:t>4ÝóæóÇÝóì Çááåõ ÈóáúÚóÇãó. ÝóÞóÇáó ÈóáúÚóÇãõ: «ÞóÏú ÃóÚúÏóÏúÊõ ÓóÈúÚóÉó ãóÐóÇÈöÍó æóÞóÑøóÈúÊõ ËóæúÑÇð æóßóÈúÔÇð Úóáóì ßõáøö ãóÐúÈóÍò</w:t>
      </w:r>
      <w:r>
        <w:rPr>
          <w:rtl w:val="true"/>
        </w:rPr>
        <w:t>».</w:t>
      </w:r>
    </w:p>
    <w:p>
      <w:pPr>
        <w:pStyle w:val="Normal"/>
        <w:rPr/>
      </w:pPr>
      <w:r>
        <w:rPr/>
        <w:t>5ÝóÍóãøóáó ÇáÑøóÈøõ ÈóáúÚóÇãó ÑöÓóÇáóÉð æóÞóÇáó: «ÇÑúÌöÚú Åöáóì ÈóÇáÇóÞó æóÈóáøöÛúåõ ÅöíøóÇåóÇ</w:t>
      </w:r>
      <w:r>
        <w:rPr>
          <w:rtl w:val="true"/>
        </w:rPr>
        <w:t>».</w:t>
      </w:r>
    </w:p>
    <w:p>
      <w:pPr>
        <w:pStyle w:val="Normal"/>
        <w:rPr/>
      </w:pPr>
      <w:r>
        <w:rPr/>
        <w:t>6ÝóÚóÇÏó Åöáóíúåö¡ æóÅöÐóÇ Èöåö ãóÇÒóÇáó æóÇÞöÝÇð ÚöäúÏó ãõÍúÑóÞóÇÊöåö¡ æóãóÚóåõ ÌóãöíÚõ ÑõÄóÓóÇÁö ãõæÂÈó¡ 7ÝóäóØóÞó ÈöäõÈõæÁóÊöåö ÞóÇÆöáÇð: «ÃóÊóì Èöí ÈóÇáÇóÞõ ãóáößõ ãõæÂÈó ãöäú ÈöáÇóÏö ÃóÑóÇãó ãöäó ÇáúÌöÈóÇáö ÇáÔøóÑúÞöíøóÉö¡ æóÞóÇáó: ÊóÚóÇáó ÇáúÚóäú áöí íóÚúÞõæÈó¡ æóÇÔúÊöãú áöí ÅöÓúÑóÇÆöíáó. 8ßóíúÝó ÃóáúÚóäõ ãóäú áóãú íóáúÚóäúåõ Çááåõ¿ æóßóíúÝó ÃóÔúÊöãõ ãóäú áóãú íóÔúÊöãúåõ ÇáÑøóÈøõ¿ 9åóÇ ÃóäóÇ ÃóÑóÇåõãú ãöäú Þöãóãö ÇáÕøõÎõæÑö¡ æóãöäó ÇáÂßóÇãö ÃõÈúÕöÑõåõãú. åõæóÐóÇ ÔóÚúÈñ íóÓúßõäõ æóÍúÏóåõ. æóáÇó íóÍúÓóÈõæäó ÃóäúÝõÓóåõãú ÃõãøóÉð ãöäó ÇáÃõãóãö. 10ãóäú íóÞúÏöÑõ Ãóäú íõÍúÕöíó ÊõÑóÇÈó íóÚúÞõæÈó Ãóæú íóÚõÏøó ÑõÈúÚó ÅöÓúÑóÇÆöíáó¿ áöÊóãõÊú äóÝúÓöí ãóæúÊó ÇáÃóÈúÑóÇÑö¡ æóáúÊóßõäú ÂÎöÑóÊöí ßóÂÎöÑóÊöåöãú</w:t>
      </w:r>
      <w:r>
        <w:rPr>
          <w:rtl w:val="true"/>
        </w:rPr>
        <w:t>».</w:t>
      </w:r>
    </w:p>
    <w:p>
      <w:pPr>
        <w:pStyle w:val="Normal"/>
        <w:rPr/>
      </w:pPr>
      <w:r>
        <w:rPr/>
        <w:t>11ÝóÞóÇáó ÈóÇáÇóÞõ áöÈóáúÚóÇãó: «ãóÇÐóÇ ÝóÚóáúÊó Èöí¿ áóÞóÏö ÇÓúÊóÏúÚóíúÊõßó áöÊóÔúÊöãó ÃóÚúÏóÇÆöí¡ æóåóÇ ÃóäúÊó ÊõÈóÇÑößõåõãú» 12ÝóÃóÌóÇÈóåõ: «Åöäøóäöí ÃóÍúÑöÕõ Ãóäú áÇó ÃóÊóßóáøóãó ÅöáÇøó ÈöãóÇ íóÖóÚõåõ ÇáÑøóÈøõ Úóáóì Ýóãöí</w:t>
      </w:r>
      <w:r>
        <w:rPr>
          <w:rtl w:val="true"/>
        </w:rPr>
        <w:t>».</w:t>
      </w:r>
    </w:p>
    <w:p>
      <w:pPr>
        <w:pStyle w:val="Normal"/>
        <w:rPr/>
      </w:pPr>
      <w:r>
        <w:rPr>
          <w:rtl w:val="true"/>
        </w:rPr>
      </w:r>
    </w:p>
    <w:p>
      <w:pPr>
        <w:pStyle w:val="Title"/>
        <w:rPr/>
      </w:pPr>
      <w:r>
        <w:rPr/>
        <w:t>ÈÑßÉ ÈáÚÇã ÇáËÇäíÉ</w:t>
      </w:r>
    </w:p>
    <w:p>
      <w:pPr>
        <w:pStyle w:val="Normal"/>
        <w:rPr/>
      </w:pPr>
      <w:r>
        <w:rPr/>
        <w:t>13ÝóÞóÇáó áóåõ ÈóÇáÇóÞõ: «ÊóÚóÇáó ãóÚöí Åöáóì ãóæúÖöÚò ÂÎóÑó ÝóáÇó ÊóÑóì ãöäúåõ ÅöáÇøó ØóÑóÝó ãõÎóíøóãö ÇáÔøóÚúÈö ÝóÞóØú¡ æóÇáúÚóäúåõ áöí ãöäú åõäóÇßó». 14ÝóÃóÎóÐóåõ Åöáóì ÍóÞúáö ÕõæÝöíãó ÇáúãõÔúÑöÝö Úóáóì ÑóÃúÓö ÇáúÝöÓúÌóÉö æóåõäóÇßó ÔóíøóÏó ÓóÈúÚóÉó ãóÐóÇÈöÍó¡ æóÞóÑøóÈó ÈóáúÚóÇãõ ËóæúÑÇð æóßóÈúÔÇð Úóáóì ßõáøö ãóÐúÈóÍò. 15æóÞóÇáó áöÈóÇáÇóÞó: «ÇäúÊóÙöÑúäöí åõäóÇßó ÚöäúÏó ãõÍúÑóÞóÇÊößó æóÃóäóÇ ÃóãúÖöí Åöáóì åõäóÇßó». 16ÝóæóÇÝóì ÇáÑøóÈøõ ÈóáúÚóÇãó æóáóÞøóäóåõ ÑöÓóÇáóÉð æóÞóÇáó áóåõ: «ÇÑúÌöÚú Åöáóì ÈóÇáÇóÞó æóÈóáøöÛúåõ ÅöíøóÇåóÇ». 17ÝóÃóÞúÈóáó Úóáóì ÈóÇáÇóÞó¡ æóÅöÐóÇ Èöåö ãõäúÊóÙöÑñ ÚöäúÏó ãõÍúÑóÞóÇÊöåö æóãóÚóåõ ÑõÄóÓóÇÁõ ãõæÂÈó. ÝóÓóÃóáóåõ ÈóÇáÇóÞõ: «ãóÇÐóÇ Êóßóáøóãó Èöåö ÇáÑøóÈøõ¿» 18ÝóÖóÑóÈó ãóËóáóåõ ÞóÇÆöáÇð: «ÇäúåóÖú íóÇÈóÇáÇóÞõ æóÇÕúÛó¡ ÇÓúÊóãöÚú Åöáóíøó íóÇÇÈúäó ÕöÝøõæÑó 19áóíúÓó Çááåõ ÅöäúÓóÇäÇð ÝóíóßúÐöÈó. æóáÇó åõæó ÇÈúäó ÂÏóãó ÝóíóäúÏóãó. åóáó íóÞõæáõ æóáÇó íóÝúÚóáõ Ãóæú íóÚöÏõ æáÇó íóÝöí¿ 20Åöäøöí ÃõãöÑúÊõ Ãóäú ÃõÈóÇÑößó¡ æóåõæó ÞóÏú ÈóÇÑóßó æóáÇó ØóÇÞóÉó áöí Úóáóì ÑóÏøöåö. 21áóãú íóÔúåóÏú ÅöËúãÇð Ýöí íóÚúÞõæÈó¡ æóáóãú íóÑó ãóÔóÞøóÉð Ýöí ÅöÓúÑóÇÆöíáó. ÇáÑøóÈøõ Åöáóåõåõãú ãóÚóåõãú¡ æóåõÊóÇÝñ áöáúãóáößö Ýöíåöãú. 22Çááåõ ÃóÎúÑóÌóåõãú ãöäú ãöÕúÑó¡ æóÞõæøóÊõåõãú ãöËúáõ ÞõæøóÉö ÇáËøóæúÑö ÇáúæóÍúÔöíøö. 23ÝóáÇó ÚöíóÇÝóÉó ÊóÖõÑøõ íóÚúÞõæÈó¡ æóáÇó ÚöÑóÇÝóÉó ÊõÄóËøöÑõ Ýöí ÅöÓúÑóÇÆöíáó. ãõäúÐõ ÇáÂäó íõÞóÇáõ Úóäú íóÚúÞõæÈó æóÚóäú ÅöÓúÑóÇÆöíáó: «ÇäúÙõÑú ãóÇÐóÇ ÝóÚóáó Çááåõ!» 24åõæóÐóÇ ÔóÚúÈñ íóÊóÍóÝøóÒõ ßóáóÈúæóÉò æóíóäúåóÖõ ßóÃóÓóÏò. áÇó íóäóÇãõ ÍóÊøóì íóáúÊóåöãó ÝóÑöíÓóÉð æóíóáóÛó Ýöí Ïóãö ÞóÊúáóì</w:t>
      </w:r>
      <w:r>
        <w:rPr>
          <w:rtl w:val="true"/>
        </w:rPr>
        <w:t>».</w:t>
      </w:r>
    </w:p>
    <w:p>
      <w:pPr>
        <w:pStyle w:val="Normal"/>
        <w:rPr/>
      </w:pPr>
      <w:r>
        <w:rPr>
          <w:rtl w:val="true"/>
        </w:rPr>
      </w:r>
    </w:p>
    <w:p>
      <w:pPr>
        <w:pStyle w:val="Title"/>
        <w:rPr/>
      </w:pPr>
      <w:r>
        <w:rPr/>
        <w:t>ÈÑßÉ ÈáÚÇã ÇáËÇáËÉ</w:t>
      </w:r>
    </w:p>
    <w:p>
      <w:pPr>
        <w:pStyle w:val="Normal"/>
        <w:rPr/>
      </w:pPr>
      <w:r>
        <w:rPr/>
        <w:t>25ÝóÞóÇáó ÈóÇáÇóÞõ áöÈóáúÚóÇãó: «ÅöÐóäú áÇó ÊóáúÚóäúåõ æóáÇó ÊõÈóÇÑößúåõ!» 26ÝóÃóÌóÇÈó ÈóáúÚóÇãõ: «Ãóáóãú ÃõÎúÈöÑúßó Ãóäøóäöí áóäú ÃóäúØöÞó ÅöáÇøó ÈöãóÇ íóÃúãõÑõäöí Èöåö ÇáÑøóÈøõ¿» 27ÝóÞóÇáó ÈóÇáÇóÞõ: «ÏóÚúäöí ÂÎõÐúßó Åöáóì ãóæúÖöÚò ÂÎóÑó¡ ÝóÚóÓóì Ãóäú íóÍúÓõäó Ýöí Úóíúäóíö Çááåö Ãóäú ÊóáúÚóäó áöíó ÇáÔøóÚúÈó ãöäú åõäóÇßó». 28ÝóÃóÎóÐó ÈóÇáÇóÞõ ÈóáúÚóÇãó Åöáóì ÞöãøóÉö ÌóÈóáö ÝóÛõæÑó ÇáúãõÔúÑöÝö Úóáóì ÇãúÊöÏóÇÏö ÇáÕøóÍúÑóÇÁö¡ 29ÝóÞóÇáó ÈóáúÚóÇãõ áöÈóÇáÇóÞó: «ÇÈúäö áöí åõäóÇ ÓóÈúÚóÉó ãóÐóÇÈöÍó. æóÌóåøöÒú áöí åõäóÇ ÓóÈúÚóÉó ËöíÑóÇäò æóÓóÈúÚóÉó ßöÈóÇÔò». 30ÝóáóÈøóì ÈóÇáÇóÞõ ØóáóÈó ÈóáúÚóÇãó¡ æóÞóÑøóÈó ËóæúÑÇð æóßóÈúÔÇð Úóáóì ßõáøö ãóÐúÈóÍò</w:t>
      </w:r>
      <w:r>
        <w:rPr>
          <w:rtl w:val="true"/>
        </w:rPr>
        <w:t>.</w:t>
      </w:r>
    </w:p>
    <w:p>
      <w:pPr>
        <w:pStyle w:val="Normal"/>
        <w:rPr/>
      </w:pPr>
      <w:r>
        <w:rPr>
          <w:rtl w:val="true"/>
        </w:rPr>
      </w:r>
    </w:p>
    <w:p>
      <w:pPr>
        <w:pStyle w:val="Title"/>
        <w:rPr/>
      </w:pPr>
      <w:r>
        <w:rPr/>
        <w:t>äÈæÁÉ ÈáÚÇã</w:t>
      </w:r>
    </w:p>
    <w:p>
      <w:pPr>
        <w:pStyle w:val="Title"/>
        <w:rPr/>
      </w:pPr>
      <w:r>
        <w:rPr/>
        <w:t>24</w:t>
      </w:r>
    </w:p>
    <w:p>
      <w:pPr>
        <w:pStyle w:val="Normal"/>
        <w:rPr/>
      </w:pPr>
      <w:r>
        <w:rPr/>
        <w:t>æóáóãøóÇ ÑóÃóì ÈóáúÚóÇãõ Ãóäøó ÇáÑøóÈøó íõÓóÑøõ ÈöãõÈóÇÑóßóÉö ÅöÓúÑóÇÆöíáó áóãú íóãúÖö ßóÇáúãóÑøóÊóíúäö ÇáÓøóÇÈöÞóÊóíúäö áöãõáÇÞóÇÉö ÇáÑøóÈøö¡ áóßöäøóåõ ÊóæóÌøóåó ÈöäóÙóÑöåö äóÍúæó ÇáÕøóÍúÑóÇÁö¡ 2æóåõäóÇßó ÔóÇåóÏó Èóäöí ÅöÓúÑóÇÆöíáó ãõÎóíøöãöíäó ÍóÓóÈó ÃóÓúÈóÇØöåöãú¡ ÝóÍóáøó Úóáóíúåö ÑõæÍõ Çááåö¡ 3æóÊóäóÈøóÃó ÞóÇÆöáÇð: «ßóáÇóãõ ÈóáúÚóÇãó Èúäö ÈóÚõæÑó¡ ßóáÇóãõ ÇáÑøóÌõáö ÇáúãóÝúÊõæÍö ÇáúÚóíúäóíúäö. 4ßóáÇóãõ ãóäú íóÓúãóÚõ ÃóÞúæóÇáó Çááåö æóÇáøóÐöí íõÔóÇåöÏõ ÑõÄúíóÇ ÇáúÞóÏöíÑö. ÇáøóÐöí íóäúØóÑöÍõ ÝóÊóäúÝóÊöÍõ ÚóíúäóÇåõ. 5ãóÇ ÃóÌúãóáó ÎöíóÇãóßó íóÇíóÚúÞõæÈõ¡ æóãóÇ ÃóÈúåóì ãóÓóÇßöäóßó íóÇÅöÓúÑóÇÆöíáõ! 6åöíó ãöËúáõ ÃóæúÏöíóÉò ãõãúÊóÏøóÉò¡ æóßóÌóäøóÇÊò Úóáóì ãóÌúÑóì äóåúÑò¡ æóßóÔóÌóÑóÇÊö ÕóÈøóÇÑò ÛóÑóÓóåóÇ ÇáÑøóÈøõ¡ æóãöËúáõ ÃóÔúÌóÇÑö ÇáÃóÑúÒö ÇáäøóÇãöíóÉö ÈöÌõæóÇÑö ÇáúãöíóÇåö. 7ÊóÌúÑöí ãöíóÇåñ ãöäú ãóÓóÇÞöíåö¡ æóáöÒóÑúÚöåö íóÊóæóÇÝóÑõ ãóÇÁñ ÛóÒöíÑñ. íóßõæäõ ãóáößõåõ ÃóÚúÙóãó ÔóÃúäÇð ãöäú ÃóÌóÇÌó æóÊóÊóÓóÇãóì ãóãúáóßóÊõåõ. 8Çááåõ ÃóÎúÑóÌóåõ ãöäú ãöÕúÑó¡ æóÞõæøóÊõåõ ãöËúáõ ÇáËøóæúÑö ÇáúæóÍúÔöíøö. íóÝúÊóÑöÓõ ÎõÕõæãóåõ ãöäó ÇáÃõãóãö¡ æóíóÞúÖóãõ ÚöÙóÇãóåõãú æóíõËúÎöäõåõãú ÈöÓöåóÇãöåö. 9íóÌúËöãõ ßóÃóÓóÏò¡ æóíóÑúÈöÖõ ßóáóÈúæóÉò. Ýóãóäú íóÌúÑõÄõ Úóáóì ÅöËóÇÑóÊöåö¿ ãóäú íõÈóÇÑößõßó íóßõæäõ ãõÈóÇÑóßÇð¡ æóãóäú íóáúÚóäõßó íóßõæäõ ãóáúÚõæäÇð</w:t>
      </w:r>
      <w:r>
        <w:rPr>
          <w:rtl w:val="true"/>
        </w:rPr>
        <w:t>».</w:t>
      </w:r>
    </w:p>
    <w:p>
      <w:pPr>
        <w:pStyle w:val="Normal"/>
        <w:rPr/>
      </w:pPr>
      <w:r>
        <w:rPr>
          <w:rtl w:val="true"/>
        </w:rPr>
      </w:r>
    </w:p>
    <w:p>
      <w:pPr>
        <w:pStyle w:val="Title"/>
        <w:rPr/>
      </w:pPr>
      <w:r>
        <w:rPr/>
        <w:t>ÛÖÈ ÈÇáÇÞ Úáì ÈáÚÇã</w:t>
      </w:r>
    </w:p>
    <w:p>
      <w:pPr>
        <w:pStyle w:val="Normal"/>
        <w:rPr/>
      </w:pPr>
      <w:r>
        <w:rPr/>
        <w:t>10ÝóÇÓúÊóÔóÇØó ÈóÇáÇóÞõ ÛóÖóÈÇð Úóáóì ÈóáúÚóÇãó¡ æóÖóÑóÈó ßóÝøÇð Úóáóì ßóÝøò ÞóÇÆöáÇð áóåõ: «ÏóÚóæúÊõßó áöÊóÔúÊöãó ÃóÚúÏóÇÆöí¡ æóåóÇ ÃóäúÊó ÞóÏú ÈóÇÑóßúÊóåõãú ËóáÇóËó ãóÑøóÇÊò! 11æóÇáÂäó ÇÛúÑõÈú Úóäú æóÌúåöí æóÇãúÖö Åöáóì ÈóíúÊößó¡ ÝóÞóÏú ßóÇäó Ýöí ÚóÒúãöí ÅößúÑóÇãõßó æóáóßöäøó ÇáÑøóÈøó ÔóÇÁó Ãóäú áÇó ÊóÍúÙóì Èöåö». 12ÝóÃóÌóÇÈóåõ ÈóáúÚóÇãõ: «Ãóáóãú ÃóÞõáú áöÑõÓõáößó ÇáøóÐöíäó ÈóÚóËúÊóåõãú Åöáóíøó 13Åöäøóåõ æóáóæú ÃóÛúÏóÞó Úóáóíøó ÈóÇáÇóÞõ ãöáúÁó ÞóÕúÑöåö ÐóåóÈÇð æóÝöÖøóÉð Ýóáóäú ÃóÚúÕöíó ÃóãúÑó ÇáÑøóÈøö¡ ÝóÃóÕúäóÚó ÎóíúÑÇð Ãóæú ÔóÑøÇð ãöäú äóÝúÓöí¿ ÝóÅöäøó ãóÇ íõÚúáöäõåõ áöí ÇáÑøóÈøõ ÝóÅöíøóÇåõ ÃõÈóáøöÛõ. 14æóÇáÂäó ÃóÚõæÏõ Åöáóì ÔóÚúÈöí¡ æóáóßöäú ÏóÚúäöí ÃõäúÈöÆúßó ÈöãóÇ ÓóíõäúÒöáõåõ åóÐóÇ ÇáÔøóÚúÈõ ÈöÞóæúãößó Ýöí ÂÎöÑö ÇáÃóíøóÇãö</w:t>
      </w:r>
      <w:r>
        <w:rPr>
          <w:rtl w:val="true"/>
        </w:rPr>
        <w:t>».</w:t>
      </w:r>
    </w:p>
    <w:p>
      <w:pPr>
        <w:pStyle w:val="Normal"/>
        <w:rPr/>
      </w:pPr>
      <w:r>
        <w:rPr>
          <w:rtl w:val="true"/>
        </w:rPr>
      </w:r>
    </w:p>
    <w:p>
      <w:pPr>
        <w:pStyle w:val="Title"/>
        <w:rPr/>
      </w:pPr>
      <w:r>
        <w:rPr/>
        <w:t>ÈÑßÉ ÈáÚÇã ÇáÑÇÈÚÉ</w:t>
      </w:r>
    </w:p>
    <w:p>
      <w:pPr>
        <w:pStyle w:val="Normal"/>
        <w:rPr/>
      </w:pPr>
      <w:r>
        <w:rPr/>
        <w:t>15Ëõãøó ÊóäóÈøóÃó ÞóÇÆöáÇð: «ßóáÇóãõ ÈóáúÚóÇãó Èúäö ÈóÚõæÑó¡ ßóáÇóãõ ÇáÑøóÌõáö ÇáúãóÝúÊõæÍö ÇáúÚóíúäóíúäö. 16ßóáÇóãõ ãóäú íóÓúãóÚõ ÃóÞúæóÇáó Çááåö¡ æóíóÊóáóÞøóì ÇáúãóÚúÑöÝóÉó ãöäó ÇáúÚóáöíøö¡ ÇáøóÐöí íõÔóÇåöÏõ ÑõÄúíóÇ ÇáúÞóÏöíÑö¡ ÇáøóÐöí íóäúØóÑöÍõ ÝóÊóäúÝóÊöÍõ ÚóíúäóÇåõ. 17ÃóÑóÇåõ æóáóßöäú áóíúÓó ÍóÇÖöÑÇð¡ æóÃõÈúÕöÑõåõ æóáóßöäú áóíúÓó ÞóÑöíÈÇð. íóÎúÑõÌõ äóÌúãñ ãöäú íóÚúÞõæÈó¡ æóíóÙúåóÑõ ãóáößñ ãöäú ÅöÓúÑóÇÆöíáó ÝóíõÍóØøöãõ ØóÑóÝóíú ãõæÂÈó¡ æóíõåúáößõ ßõáøó ÑöÌóÇáö ÇáúÍóÑúÈö. 18æóíóÑöËõ ÃóÑúÖó ÃóÏõæãó¡ æóíóÊóãóáøóßõ ÏöíóÇÑó ÓóÚöíÑó. ÃóãøóÇ ÅöÓúÑóÇÆöíáõ ÝóíóÒúÏóÇÏõ ÞõæøóÉð. 19æóíóÈúÑõÒõ ÍóÇßöãñ ãöäú íóÚúÞõæÈó ÝóíõÏóãøöÑõ ãóÇ ÊóÈóÞøóì ãöäú ãõÏõäö (ÇáÃóÚúÏóÇÁö)</w:t>
      </w:r>
      <w:r>
        <w:rPr>
          <w:rtl w:val="true"/>
        </w:rPr>
        <w:t>».</w:t>
      </w:r>
    </w:p>
    <w:p>
      <w:pPr>
        <w:pStyle w:val="Normal"/>
        <w:rPr/>
      </w:pPr>
      <w:r>
        <w:rPr/>
        <w:t>20Ëõãøó ÊóØóáøóÚó ÈóáúÚóÇãõ äóÍúæó ãóÓóÇßöäö Ãóåúáö ÚóãóÇáöíÞó ÝóÊóäóÈøóÃó: «ßóÇäó ÚóãóÇáöíÞõ Ãóæøóáó ÇáÔøõÚõæÈö¡ ÃóãøóÇ ÚóÇÞöÈóÊõåõ ÝóÅöáóì ÇáúåóáÇóßö». 21Ëõãøó ÇáúÊóÝóÊó äóÍúæó ÇáúÞóíúäöíøöíäó ÝóÃóäúÈóÃó: «áöíóßõäú ãóÓúßóäõßó ãóäöíÚÇð¡ æóÚõÔøõßó ãóæúÖõæÚÇð Ýöí ÕóÎúÑóÉò. 22æóÅöäøóãóÇ ÓóÊõÏóãøóÑõæäó ÚöäúÏóãóÇ íóØúÑõÏõßõãõ ÇáÃóÔøõæÑöíøõæäó». 23Ëõãøó ÊóäóÈøóÃó ÞóÇÆöáÇð: «ãóäú áóåõ ØóÇÞóÉñ Úóáóì ÇáúÚóíúÔö Íöíäó íõÌúÑöí ÇáÑøóÈøõ Ðóáößó¿ 24ÊõÞúÈöáõ ÓõÝõäñ ãöäú ßöÊøöíãó¡ æóÊõÎúÖöÚõ ÃóÔõæÑó æóÊõÐöáøõ ÚóÇÈöÑó¡ ÝóåõãóÇ ÃóíúÖÇð íóåúáößóÇäö</w:t>
      </w:r>
      <w:r>
        <w:rPr>
          <w:rtl w:val="true"/>
        </w:rPr>
        <w:t>».</w:t>
      </w:r>
    </w:p>
    <w:p>
      <w:pPr>
        <w:pStyle w:val="Normal"/>
        <w:rPr/>
      </w:pPr>
      <w:r>
        <w:rPr/>
        <w:t>25Ëõãøó ÑóÌóÚó ÈóáúÚóÇãõ Åöáóì ÏöíóÇÑöåö¡ æóÃóãøóÇ ÈóÇáÇóÞõ ÝóãóÖóì Ýöí ÓóÈöíáöåö</w:t>
      </w:r>
      <w:r>
        <w:rPr>
          <w:rtl w:val="true"/>
        </w:rPr>
        <w:t>.</w:t>
      </w:r>
    </w:p>
    <w:p>
      <w:pPr>
        <w:pStyle w:val="Normal"/>
        <w:rPr/>
      </w:pPr>
      <w:r>
        <w:rPr>
          <w:rtl w:val="true"/>
        </w:rPr>
      </w:r>
    </w:p>
    <w:p>
      <w:pPr>
        <w:pStyle w:val="Title"/>
        <w:rPr/>
      </w:pPr>
      <w:r>
        <w:rPr/>
        <w:t>Òäì ÇáÔÚÈ Ýí ÔØíã</w:t>
      </w:r>
    </w:p>
    <w:p>
      <w:pPr>
        <w:pStyle w:val="Title"/>
        <w:rPr/>
      </w:pPr>
      <w:r>
        <w:rPr/>
        <w:t>25</w:t>
      </w:r>
    </w:p>
    <w:p>
      <w:pPr>
        <w:pStyle w:val="Normal"/>
        <w:rPr/>
      </w:pPr>
      <w:r>
        <w:rPr/>
        <w:t>æóÃóÞóÇãó ÇáÅöÓúÑóÇÆöíáöíøõæäó Ýöí ÔöØøöíãó¡ ÝóÔóÑóÚó ÇáÑøöÌóÇáõ íóÑúÊóßöÈõæäó ÇáÒøöäóì ãóÚó ÇáúãõæÂÈöíøóÇÊö 2ÇááøóæóÇÊöí ÃóÛúæóíúäó ÇáÔøóÚúÈó áöÍõÖõæÑö ÐóÈóÇÆöÍö ÂáöåóÊöåöäøó æóÇáÃóßúáö ãöäúåóÇ æóÇáÓøõÌõæÏö áóåóÇ. 3ÝóÇÔúÊóÑóßó ÇáÅöÓúÑóÇÆöíáöíøõæäó Ýöí ÚöÈóÇÏóÉö ÈóÚúáö ÝóÛõæÑó. ÝóÇÍúÊóÏóãó ÛóÖóÈõ ÇáÑøóÈøö Úóáóíúåöãú. 4ÝóÞóÇáó ÇáÑøóÈøõ áöãõæÓóì: «ÎõÐú ÌóãöíÚó ÞóÇÏóÉö ÚóÈóÏóÉö ÇáúÈóÚúáö æóÇÕúáöÈúåõãú¡ æóÚóáøöÞúåõãú ÊóÍúÊó æóØúÃóÉö ÍóÑóÇÑóÉö ÇáÔøóãúÓö ÃóãóÇãó ÇáÑøóÈøö¡ ÝóÊóÑúÊóÏøó ÔöÏøóÉõ ÛóÖóÈöåö Úóäú Èóäöí ÅöÓúÑóÇÆöíáó». 5ÝóÞóÇáó ãõæÓóì áöÞõÖóÇÉö ÅöÓúÑóÇÆöíáó: «ÇÞúÊõáõæÇ ßõáøó æóÇÍöÏò ãöäú Þóæúãößõãú ãöäó ÇáúãõÊóÚóáøöÞöíäó ÈöÚöÈóÇÏóÉö ÈóÚúáö ÝóÛõæÑó</w:t>
      </w:r>
      <w:r>
        <w:rPr>
          <w:rtl w:val="true"/>
        </w:rPr>
        <w:t>».</w:t>
      </w:r>
    </w:p>
    <w:p>
      <w:pPr>
        <w:pStyle w:val="Normal"/>
        <w:rPr/>
      </w:pPr>
      <w:r>
        <w:rPr>
          <w:rtl w:val="true"/>
        </w:rPr>
      </w:r>
    </w:p>
    <w:p>
      <w:pPr>
        <w:pStyle w:val="Title"/>
        <w:rPr/>
      </w:pPr>
      <w:r>
        <w:rPr/>
        <w:t>ÛíÑÉ ÝíäÍÇÓ ááÑÈ</w:t>
      </w:r>
    </w:p>
    <w:p>
      <w:pPr>
        <w:pStyle w:val="Normal"/>
        <w:rPr/>
      </w:pPr>
      <w:r>
        <w:rPr/>
        <w:t>6æóÅöÐú ßóÇäó ãõæÓóì æóÓóÇÆöÑõ ÌóãóÇÚóÉö ÅöÓúÑóÇÆöíáó íóÈúßõæäó ÚöäúÏó ãóÏúÎóáö ÎóíúãóÉö ÇáÇÌúÊöãóÇÚö¡ ÃóÞúÈóáó ÅöÓúÑóÇÆöíáöíøñ æóÞóÏøóãó Åöáóì ÅöÎúæóÊöåö ÇãúÑóÃóÉð ãöÏúíóÇäöíøóÉð Úóáóì ãóÑúÃóì ãöäúåõãú. 7ÝóáóãóÇ ÑóÃóì ÝöíäúÍóÇÓõ Èúäõ ÃóáöÚóÇÒóÇÑó Èúäö åóÑõæäó Ðóáößó¡ åóÈøó ãöäú Èóíúäö ÇáúÌóãóÇÚóÉö¡ æóÊóäóÇæóáó ÑõãúÍÇð ÈöíóÏöåö¡ 8æóÊóÈöÚó ÇáÅöÓúÑóÇÆöíáöíøó Åöáóì ÇáúÎóíúãóÉö ÍóíúËõ ØóÚóäóåõãóÇ. ÝóÇÎúÊóÑóÞó ÇáÑøõãúÍõ ÇáÑøóÌõáó ÇáÅöÓúÑóÇÆöíáöíøó æóÈóØúäó ÇáúãóÑÃóÉö¡ ÝóßóÝøó ÇáúæóÈóÃõ Úóäú Èóäöí ÅöÓúÑóÇÆöíáó. 9æóßóÇäó ÚóÏóÏõ ÇáøóÐöíäó ãóÇÊõæÇ ÈöÇáúæóÈóÅö ÃóÑúÈóÚóÉð æóÚöÔúÑöíäó ÃóáúÝÇð</w:t>
      </w:r>
      <w:r>
        <w:rPr>
          <w:rtl w:val="true"/>
        </w:rPr>
        <w:t>.</w:t>
      </w:r>
    </w:p>
    <w:p>
      <w:pPr>
        <w:pStyle w:val="Normal"/>
        <w:rPr/>
      </w:pPr>
      <w:r>
        <w:rPr/>
        <w:t>10ÝóÞóÇáó ÇáÑøóÈøõ áöãõæÓóì: 11«Åöäøó ÝöíäúÍóÇÓó Èúäó ÃóáöÚóÇÒóÇÑó Èúäö åóÑõæäó ÇáúßóÇåöäö ÞóÏú ÑóÏøó ÛóÖóÈöí Úóäú Èóäöí ÅöÓúÑóÇÆöíáó¡ ÅöÐú ÛóÇÑó ÛóíúÑóÊöí Ýöí æóÓúØöåöãú¡ Ýóáóãú ÃóÝúäö Èóäöí ÅöÓúÑóÇÆöíáó ÈöÛóíúÑóÊöí. 12áöÐóáößó Þõáú áóåõ: åóÃóäóÐóÇ ÃóÞúØóÚõ ãóÚóåõ ãöíËóÇÞó ÓóáÇóãò¡ 13Ýóíóßõæäõ áóåõ æóáöäóÓúáöåö ãöäú ÈóÚúÏöåö ãöíËóÇÞó ßóåóäõæÊò ÃóÈóÏöíòø¡ áÃóäøóåõ ÛóÇÑó ááåö æóßóÝøóÑó Úóäö ÇáÅöÓúÑóÇÆöíáöíøöíäó». 14æóßóÇäó ÇÓúãõ ÇáÅöÓúÑóÇÆöíáöíøö ÇáøóÐöí ÞõÊöáó ãóÚó ÇáúãóÑúÃóÉö ÇáúãöÏúíóÇäöíøóÉö ÒöãúÑöíó Èúäó ÓóÇáõæ¡ æóåõæó ÃóÍóÏõ ÑõÄóÓóÇÁö ÚóÇÆöáóÉò ãöäú ÓöÈúØö ÔöãúÚõæäó. 15ÃóãøóÇ ÇáúãóÑúÃóÉõ ÇáúãöÏúíóÇäöíøóÉõ ÇáúãóÞúÊõæáóÉõ ÝóßóÇäó ÇÓúãõåóÇ ßõÒúÈöíó ÈöäúÊó ÕõæÑò ÇáøóÐöí ßóÇäó ÑóÆöíÓó ÞóÈöíáóÉò ãöäú ÞóÈóÇÆöáö ãöÏúíóÇäó</w:t>
      </w:r>
      <w:r>
        <w:rPr>
          <w:rtl w:val="true"/>
        </w:rPr>
        <w:t>.</w:t>
      </w:r>
    </w:p>
    <w:p>
      <w:pPr>
        <w:pStyle w:val="Normal"/>
        <w:rPr/>
      </w:pPr>
      <w:r>
        <w:rPr/>
        <w:t>16Ëõãøó ÞóÇáó ÇáÑøóÈøõ áöãõæÓóì: 17«ÃóÓöíÆõæÇ ãõÚóÇãóáóÉó ÇáúãöÏúíóÇäöíøöíäó æóÃóåúáößõæåõãú¡ 18áÃóäøóåõãú ÖóÇíóÞõæßõãú ÈöãóßóÇíöÏöåöãö ÇáøóÊöí ÇÍúÊóÇáõæÇ ÈöåóÇ Úóáóíúßõãú ÈöÔóÃúäö ÝóÛõæÑó¡ æóÃõÎúÊöåöãú ßõÒúÈöí ÇÈúäóÉö ÑóÆöíÓò áöãöÏúíóÇäó¡ ÇáøóÊöí ÞõÊöáóÊú ÚöäúÏóãóÇ ÊóÝóÔøóì ÇáúæóÈóÃõ ÈöÓóÈóÈö ÚöÈóÇÏóÉö ÝóÛõæÑó</w:t>
      </w:r>
      <w:r>
        <w:rPr>
          <w:rtl w:val="true"/>
        </w:rPr>
        <w:t>».</w:t>
      </w:r>
    </w:p>
    <w:p>
      <w:pPr>
        <w:pStyle w:val="Normal"/>
        <w:rPr/>
      </w:pPr>
      <w:r>
        <w:rPr>
          <w:rtl w:val="true"/>
        </w:rPr>
      </w:r>
    </w:p>
    <w:p>
      <w:pPr>
        <w:pStyle w:val="Title"/>
        <w:rPr/>
      </w:pPr>
      <w:r>
        <w:rPr/>
        <w:t>ÅÍÕÇÁ Èäí ÅÓÑÇÆíá ÇáËÇäí</w:t>
      </w:r>
    </w:p>
    <w:p>
      <w:pPr>
        <w:pStyle w:val="Title"/>
        <w:rPr/>
      </w:pPr>
      <w:r>
        <w:rPr/>
        <w:t>26</w:t>
      </w:r>
    </w:p>
    <w:p>
      <w:pPr>
        <w:pStyle w:val="Normal"/>
        <w:rPr/>
      </w:pPr>
      <w:r>
        <w:rPr/>
        <w:t>æóÈóÚúÏó ÊóæóÞøõÝö ÇáúæóÈóÅö ÞóÇáó ÇáÑøóÈøõ áöãõæÓóì æóÃóáöÚóÇÒóÇÑó Èúäö åóÑõæäó ÇáúßóÇåöäö: 2«ÃóÍúÕöíóÇ ßõáøó ÌóãóÇÚóÉö ÅöÓúÑóÇÆöíáó¡ ãöäö ÇÈúäö ÚöÔúÑöíäó ÓóäóÉð ÝóãóÇ ÝóæúÞõ¡ ãöäó ÇáúÞóÇÏöÑöíäó Úóáóì ÇáÊøóÌóäøõÏö Ýöí ÌóíúÔö ÅöÓúÑóÇÆöíáó¡ ÍóÓóÈó ÇäúÊöãóÇÁö ßõáòø ãöäúåõãú áöÓöÈúØöåö». 3ÝóÞóÇáó ãõæÓóì æóÃóáöÚóÇÒóÇÑõ ÇáúßóÇåöäõ áöáÔøóÚúÈö Ýöí Óõåõæáö ãõæÂÈó ÈöÞõÑúÈö äóåúÑö ÇáÃõÑúÏõäøö ãõÞóÇÈöáó ÃóÑöíÍóÇ: 4«ÃóÍúÕõæÇ ßõáøó ÑóÌõáò ãöäö ÇÈúäö ÚöÔúÑöíäó ÓóäóÉð ÝóãóÇ ÝóæúÞõ¡ ßóãóÇ ÃóãóÑó ÇáÑøóÈøõ ãõæÓóì». ÝóßóÇäó åóÄõáÇÁö åõãõ ÇáúÎóÇÑöÌõæäó ãöäú ÏöíóÇÑö ãöÕúÑó</w:t>
      </w:r>
      <w:r>
        <w:rPr>
          <w:rtl w:val="true"/>
        </w:rPr>
        <w:t>.</w:t>
      </w:r>
    </w:p>
    <w:p>
      <w:pPr>
        <w:pStyle w:val="Normal"/>
        <w:rPr/>
      </w:pPr>
      <w:r>
        <w:rPr>
          <w:rtl w:val="true"/>
        </w:rPr>
      </w:r>
    </w:p>
    <w:p>
      <w:pPr>
        <w:pStyle w:val="Title"/>
        <w:rPr/>
      </w:pPr>
      <w:r>
        <w:rPr/>
        <w:t>ÊÚÏÇÏ ÇáÃÓÈÇØ: ÓÈØ ÑÃæÈíä</w:t>
      </w:r>
    </w:p>
    <w:p>
      <w:pPr>
        <w:pStyle w:val="Normal"/>
        <w:rPr/>
      </w:pPr>
      <w:r>
        <w:rPr/>
        <w:t>5ÑóÃõæÈóíúäõ ÈößúÑõ íóÚúÞõæÈó¡ ÃóãøóÇ ÃóÈúäóÇÄõåõ Ýóåõãú: Íóäõæßõ ÑóÃúÓõ ÚóÔöíÑóÉö ÇáúÍóäõæßöíøöíäó¡ æóÝóáøõæ ÑóÃúÓõ ÚóÔöíÑóÉö ÇáúÝóáøõæíøöíäó. 6æóÍóÕúÑõæäõ ÑóÃúÓõ ÚóÔöíÑóÉö ÇáúÍóÕúÑæõäöíøöíäó¡ æóßóÑúãöí ÑóÃúÓõ ÚóÔöíÑóÉö ÇáúßóÑúãöíøöíäó. 7åóÐöåö ÇáúÚóÔóÇÆöÑõ ÇáúãõäúÍóÏöÑóÉõ ãöäú äóÓúáö ÑóÃõæÈóíúäó. æóßóÇäó ÇáúãõÍúÕóæúäó ãöäúåõãú ËóáÇóËóÉð æóÃóÑúÈóÚöíäó ÃóáúÝÇð æóÓóÈúÚó ãöÆóÉò æóËóáÇóËöíäó. 8æóÃóáöíóÂÈõ Èúäõ Ýóáøõæ. 9ÃóãøóÇ ÃóÈúäóÇÁõ ÃóáöíÂÈó Ýóåõãú: äóãõæÆöíáõ æóÏóÇËóÇäõ æóÃóÈöíÑóÇãõ. æóßóÇäó ÏóÇËóÇäõ æóÃóÈöíÑóÇãõ ãöäó ÇáúãõäúÊóÎóÈöíäó Ýöí ÇáúãóÌúáöÓö æóåõãóÇ ÇááøóÐóÇäö ÎóÇÕóãóÇ ãõæÓóì æóåóÑõæäó ãóÚó ÈóÞöíøóÉö ÌóãóÇÚóÉö ÞõæÑóÍó Íöíäó ÊóãóÑøóÏõæÇ Úóáóì ÇáÑøóÈøö. 10ÝóÇäúÔóÞøóÊö ÇáÃóÑúÖõ ÂäóÆöÐò æóÇÈúÊóáóÚóÊúåõãóÇ ãóÚó ÞõæÑóÍó¡ Íöíäó ÃóÍúÑóÞóÊö ÇáäøóÇÑõ ÇáúÞóæúãó ÇáúÈóÇáöÛó ÚóÏóÏõåõãú ãöÆóÊóíúäö æóÎóãúÓöíäó ÑóÌõáÇð¡ ÝóÕóÇÑõæÇ ÚöÈúÑóÉð. 11ÛóíúÑó Ãóäøó ÃóÈúäóÇÁó ÞõæÑóÍó áóãú íóåúáößõæÇ</w:t>
      </w:r>
      <w:r>
        <w:rPr>
          <w:rtl w:val="true"/>
        </w:rPr>
        <w:t>.</w:t>
      </w:r>
    </w:p>
    <w:p>
      <w:pPr>
        <w:pStyle w:val="Normal"/>
        <w:rPr/>
      </w:pPr>
      <w:r>
        <w:rPr>
          <w:rtl w:val="true"/>
        </w:rPr>
      </w:r>
    </w:p>
    <w:p>
      <w:pPr>
        <w:pStyle w:val="Title"/>
        <w:rPr/>
      </w:pPr>
      <w:r>
        <w:rPr/>
        <w:t>ÓÈØ ÔãÚæä</w:t>
      </w:r>
    </w:p>
    <w:p>
      <w:pPr>
        <w:pStyle w:val="Normal"/>
        <w:rPr/>
      </w:pPr>
      <w:r>
        <w:rPr/>
        <w:t>12ÃóãøóÇ ÃóÈúäóÇÁõ ÔöãúÚõæäó Ýóåõãú: äóãõæÆöíáõ ÑóÃúÓõ ÚóÔöíÑóÉö ÇáäøóãõæÆöíáöíøöíäó¡ æóíóÇãöíäõ ÑóÃúÓõ ÚóÔöíÑóÉö ÇáúíóÇãöíäöíøöíäó¡ æóíóÇßöíäõ ÑóÃúÓõ ÚóÔöíÑóÉö ÇáúíóÇßöíäöíøöíäó. 13æóÒóÇÑóÍõ ÑóÃúÓõ ÚóÔöíÑóÉö ÇáÒøóÇÑóÍöíøöíäó. æóÔóÃõæáõ ÑóÃúÓõ ÚóÔöíÑóÉö ÇáÔøóÃõæáöíøöíäó. 14åóÐöåö åöíó ÇáúÚóÔóÇÆöÑõ ÇáúãõäúÍóÏöÑóÉõ ãöäú äóÓúáö ÔöãúÚõæäó¡ æóÚóÏóÏõ ÇáúãõÍúÕóíúäó ãöäúåõãõ ÇËúäóÇäö æóÚöÔúÑõæäó ÃóáúÝÇð æóãöÆóÊóÇäö</w:t>
      </w:r>
      <w:r>
        <w:rPr>
          <w:rtl w:val="true"/>
        </w:rPr>
        <w:t>.</w:t>
      </w:r>
    </w:p>
    <w:p>
      <w:pPr>
        <w:pStyle w:val="Normal"/>
        <w:rPr/>
      </w:pPr>
      <w:r>
        <w:rPr>
          <w:rtl w:val="true"/>
        </w:rPr>
      </w:r>
    </w:p>
    <w:p>
      <w:pPr>
        <w:pStyle w:val="Title"/>
        <w:rPr/>
      </w:pPr>
      <w:r>
        <w:rPr/>
        <w:t>ÓÈØ ÌÇÏ</w:t>
      </w:r>
    </w:p>
    <w:p>
      <w:pPr>
        <w:pStyle w:val="Normal"/>
        <w:rPr/>
      </w:pPr>
      <w:r>
        <w:rPr/>
        <w:t>15ÃóãøóÇ ÃóÈúäóÇÁõ ÌóÇÏó Ýóåõãú: ÕöÝõæäõ ÑóÃúÓõ ÚóÔöíÑóÉö ÇáÕøöÝõæäöíøöíäó¡ æóÍóÌøöí ÑóÃúÓõ ÚóÔöíÑóÉö ÇáúÍóÌøöíøöíäó¡ æóÔõæäöí ÑóÃúÓõ ÚóÔöíÑóÉö ÇáÔøõæäöíøöíäó¡ 16æóÃõÒúäöí ÑóÃúÓõ ÚóÔöíÑóÉö ÇáÃõÒúäöíøöíäó¡ æóÚöíÑöí ÑóÃúÓõ ÚóÔöíÑóÉö ÇáúÚöíÑöíøöíäó¡ 17æóÃóÑõæÏõ ÑóÃúÓõ ÚóÔöíÑóÉö ÇáÃóÑõæÏöíøöíäó¡ æóÃóÑúÆöíáöí ÑóÃúÓõ ÚóÔöíÑóÉö ÇáÃóÑúÆöíáöíøöíäó. 18åóÐöåö åöíó ÇáúÚóÔóÇÆöÑõ ÇáúãõäúÍóÏöÑóÉõ ãöäú äóÓúáö ÌóÇÏó. æóßóÇäó ÇáúãõÍúÕóæúäó ãöäúåõãú ÃóÑúÈóÚöíäó ÃóáúÝÇð æóÎóãúÓó ãöÆóÉò</w:t>
      </w:r>
      <w:r>
        <w:rPr>
          <w:rtl w:val="true"/>
        </w:rPr>
        <w:t>.</w:t>
      </w:r>
    </w:p>
    <w:p>
      <w:pPr>
        <w:pStyle w:val="Normal"/>
        <w:rPr/>
      </w:pPr>
      <w:r>
        <w:rPr>
          <w:rtl w:val="true"/>
        </w:rPr>
      </w:r>
    </w:p>
    <w:p>
      <w:pPr>
        <w:pStyle w:val="Title"/>
        <w:rPr/>
      </w:pPr>
      <w:r>
        <w:rPr/>
        <w:t>ÓÈØ íåæÐÇ</w:t>
      </w:r>
    </w:p>
    <w:p>
      <w:pPr>
        <w:pStyle w:val="Normal"/>
        <w:rPr/>
      </w:pPr>
      <w:r>
        <w:rPr/>
        <w:t>19ÃóãøóÇ ÇÈúäóÇ íóåõæÐóÇ ÚöíÑõ æóÃóæäóÇäõ ÝóÞóÏú ãóÇÊóÇ Ýöí ÃóÑúÖö ßóäúÚóÇäó ãöäú ÛóíúÑö ÚóÞöÈò. 20æóÇáøóÐöíäó ÃóÚúÞóÈõæÇ äóÓúáÇð ãöäú ÃóÈúäóÇÁö íóåõæÐóÇ åõãú: ÔöíáóÉõ ÑóÃúÓõ ÚóÔöíÑóÉö ÇáÔøöíáöíøöíäó¡ æóÝóÇÑóÕõ ÑóÃúÓõ ÚóÔöíÑóÉö ÇáúÝóÇÑóÕöíøöíäó¡ æÒóÇÑóÍõ ÑóÃúÓõ ÚóÔöíÑóÉö ÇáÒøóÇÑóÍöíøöíäó. 21æóÃóÈúäóÇÁõ ÝóÇÑóÕó: ÍóÕúÑõæäõ ÑóÃúÓõ ÚóÔöíÑóÉö ÇáúÍóÕúÑõæäöíøöíäó¡ æóÍóÇãõæáõ ÑóÃúÓõ ÚóÔöíÑóÉö ÇáúÍóÇãõæáöíøöíäó. 22åóÐöåö åöíó ÇáúÚóÔóÇÆöÑõ ÇáúãõäúÍóÏöÑóÉõ ãöäú äóÓúáö íóåõæÐóÇ. æóßóÇäó ÇáúãõÍúÕóæúäó ãöäúåõãú ÓöÊøóÉð æóÓóÈúÚöíäó ÃóáúÝÇð æóÎóãúÓó ãöÆóÉò</w:t>
      </w:r>
      <w:r>
        <w:rPr>
          <w:rtl w:val="true"/>
        </w:rPr>
        <w:t>.</w:t>
      </w:r>
    </w:p>
    <w:p>
      <w:pPr>
        <w:pStyle w:val="Normal"/>
        <w:rPr/>
      </w:pPr>
      <w:r>
        <w:rPr>
          <w:rtl w:val="true"/>
        </w:rPr>
      </w:r>
    </w:p>
    <w:p>
      <w:pPr>
        <w:pStyle w:val="Title"/>
        <w:rPr/>
      </w:pPr>
      <w:r>
        <w:rPr/>
        <w:t>ÓÈØ íÓÇßÑ</w:t>
      </w:r>
    </w:p>
    <w:p>
      <w:pPr>
        <w:pStyle w:val="Normal"/>
        <w:rPr/>
      </w:pPr>
      <w:r>
        <w:rPr/>
        <w:t>23ÃóãøóÇ ÃóÈúäóÇÁõ íóÓøóÇßóÑó Ýóåõãú: ÊõæáÇÚõ ÑóÃúÓõ ÚóÔöíÑóÉö ÇáÊøõæáÇÚöíøöíäó¡ æóÝõæøóÉõ ÑóÃúÓõ ÚóÔöíÑóÉö ÇáúÝõæøöíøöíäó¡ 24æóíóÇÔõæÈõ ÑóÃúÓõ ÚóÔöíÑóÉö ÇáúíóÇÔõæÈöíøöíäó¡ æóÔöãúÑõæäõ ÑóÃúÓõ ÚóÔöíÑóÉö ÇáÔøöãúÑõæäöíøöíäó. 25åóÐöåö åöíó ÇáúÚóÔóÇÆöÑõ ÇáúãõäúÍóÏöÑóÉõ ãöäú äóÓúáö íóÓøóÇßóÑó. æóßóÇäó ÇáúãõÍúÕóæúäó ãöäúåõãú ÃóÑúÈóÚóÉð æóÓöÊøöíäó ÃóáúÝÇð æóËóáÇóËó ãöÆóÉò</w:t>
      </w:r>
      <w:r>
        <w:rPr>
          <w:rtl w:val="true"/>
        </w:rPr>
        <w:t>.</w:t>
      </w:r>
    </w:p>
    <w:p>
      <w:pPr>
        <w:pStyle w:val="Normal"/>
        <w:rPr/>
      </w:pPr>
      <w:r>
        <w:rPr>
          <w:rtl w:val="true"/>
        </w:rPr>
      </w:r>
    </w:p>
    <w:p>
      <w:pPr>
        <w:pStyle w:val="Title"/>
        <w:rPr/>
      </w:pPr>
      <w:r>
        <w:rPr/>
        <w:t>ÓÈØ ÒÈæáæä</w:t>
      </w:r>
    </w:p>
    <w:p>
      <w:pPr>
        <w:pStyle w:val="Normal"/>
        <w:rPr/>
      </w:pPr>
      <w:r>
        <w:rPr/>
        <w:t>26ÃóãøóÇ ÃóÈúäóÇÁõ ÒóÈõæáõæäó Ýóåõãú: ÓóÇÑóÏõ ÑóÃúÓõ ÚóÔöíÑóÉö ÇáÓøóÇÑóÏöíøöíäó¡ æóÅöíáõæäõ ÑóÃúÓõ ÚóÔöíÑóÉö ÇáÅöíáõæäöíøöíäó æóíóÇÍöáúÆöíáõ ÑóÃúÓõ ÚóÔöíÑóÉö ÇáúíóÇÍöáúÆöíáöíøöíäó. 27åóÐöåö åöíó ÇáúÚóÔóÇÆöÑõ ÇáúãõäúÍóÏöÑóÉõ ãöäú äóÓúáö ÒóÈõæáõæäó. æóßóÇäó ÇáúãõÍúÕóæúäó ãöäúåõãú ÓöÊøöíäó ÃóáúÝÇð æóÎóãúÓó ãöÆóÉò</w:t>
      </w:r>
      <w:r>
        <w:rPr>
          <w:rtl w:val="true"/>
        </w:rPr>
        <w:t>.</w:t>
      </w:r>
    </w:p>
    <w:p>
      <w:pPr>
        <w:pStyle w:val="Normal"/>
        <w:rPr/>
      </w:pPr>
      <w:r>
        <w:rPr/>
        <w:t>28ÃóãøóÇ ÇÈúäóÇ íõæÓõÝó ÝóåõãóÇ: ãóäóÓøóì æóÃóÝúÑóÇíöãõ</w:t>
      </w:r>
      <w:r>
        <w:rPr>
          <w:rtl w:val="true"/>
        </w:rPr>
        <w:t>.</w:t>
      </w:r>
    </w:p>
    <w:p>
      <w:pPr>
        <w:pStyle w:val="Normal"/>
        <w:rPr/>
      </w:pPr>
      <w:r>
        <w:rPr>
          <w:rtl w:val="true"/>
        </w:rPr>
      </w:r>
    </w:p>
    <w:p>
      <w:pPr>
        <w:pStyle w:val="Title"/>
        <w:rPr/>
      </w:pPr>
      <w:r>
        <w:rPr/>
        <w:t>ÓÈØ ãäÓì</w:t>
      </w:r>
    </w:p>
    <w:p>
      <w:pPr>
        <w:pStyle w:val="Normal"/>
        <w:rPr/>
      </w:pPr>
      <w:r>
        <w:rPr/>
        <w:t>29æóäóÓúáõ ãóäóÓóìøó ãóÇßöíÑõ ÑóÃúÓõ ÚóÔöíÑóÉö ÇáúãóÇßöíÑöíøöíäó¡ æóÃóäúÌóÈó ãóÇßöíÑõ ÌöáúÚóÇÏó¡ ÝóßóÇäó ÌöáúÚóÇÏõ ÑóÃúÓó ÚóÔöíÑóÉö ÇáúÌöáúÚóÇÏöíøöíäó. 30æóåóÄõáÇÁö åõãú ÃóÈúäóÇÁõ ÌöáúÚóÇÏó: ÅöíÚóÒóÑõ ÑóÃúÓõ ÚóÔöíÑóÉö ÇáÅöíÚóÒóÑöíøöíäó æóÍóÇáóÞõ ÑóÃúÓõ ÚóÔöíÑóÉö ÇáúÍóÇáóÞöíøöíäó¡ 31æóÃóÓúÑöíÆöíáõ ÑóÃúÓõ ÚóÔöíÑóÉö ÇáÃóÓúÑöíÆöíáöíøöíäó¡ æóÔóßóãõ ÑóÃúÓó ÚóÔöíÑóÉö ÇáÔøóßóãöíøöíäó¡ 32æóÔóãöíÏóÇÚõ ÑóÃúÓõ ÚóÔöíÑóÉö ÇáÔøóãöíÏóÇÚöíøöíäó¡ æóÍóÇÝóÑõ ÑóÃúÓõ ÚóÔöíÑóÉö ÇáúÍóÇÝóÑöíøöíäó. 33æóÃóäúÌóÈó ÍóÇÝóÑõ ÕóáõÝúÍóÇÏó ÇáøóÐöí áóãú íõäúÌöÈú Óöæóì ÈóäóÇÊò åõäøó: ãóÍúáóÉõ æóäõæÚóÉõ æóÍõÌúáóÉõ æóãöáúßóÉõ æóÊöÑúÕóÉõ. 34åóÐöåö åöíó ÇáúÚóÔóÇÆöÑõ ÇáúãõäúÍóÏöÑóÉõ ãöäú äóÓúáö ãóäóÓøóì. æóßóÇäó ÇáúãõÍúÕóæúäó ãöäúåõãõ ÇËúäóíúäö æóÎóãúÓöíäó ÃóáúÝÇð æóÓóÈúÚó ãöÆóÉò</w:t>
      </w:r>
      <w:r>
        <w:rPr>
          <w:rtl w:val="true"/>
        </w:rPr>
        <w:t>.</w:t>
      </w:r>
    </w:p>
    <w:p>
      <w:pPr>
        <w:pStyle w:val="Normal"/>
        <w:rPr/>
      </w:pPr>
      <w:r>
        <w:rPr>
          <w:rtl w:val="true"/>
        </w:rPr>
      </w:r>
    </w:p>
    <w:p>
      <w:pPr>
        <w:pStyle w:val="Title"/>
        <w:rPr/>
      </w:pPr>
      <w:r>
        <w:rPr/>
        <w:t>ÓÈØ ÃÝÑÇíã</w:t>
      </w:r>
    </w:p>
    <w:p>
      <w:pPr>
        <w:pStyle w:val="Normal"/>
        <w:rPr/>
      </w:pPr>
      <w:r>
        <w:rPr/>
        <w:t>35ÃóãøóÇ ÃóÈúäóÇÁõ ÃóÝúÑóÇíöãó Ýóåõãú: ÔõæÊóÇáóÍõ ÑóÃúÓõ ÚóÔöíÑóÉö ÇáÔøõæÊóÇáóÍöíøöíäó¡ æóÈóÇßóÑõ ÑóÃúÓõ ÚóÔöíÑóÉö ÇáúÈóÇßóÑöíøöíäó¡ æóÊóÇÍóäõ ÑóÃúÓó ÚóÔöíÑóÉö ÇáÊøóÇÍóäöíøöíäó. 36æóÃóäúÌóÈó ÔõæÊóÇáóÍõ ÚöíÑóÇäó ÑóÃúÓõ ÚóÔöíÑóÉö ÇáúÚöíÑóÇäöíøöíäó. 37åóÐöåö åöíó ÇáúÚóÔóÇÆöÑõ ÇáúãõäúÍóÏöÑóÉõ ãöäú äóÓúáö ÃóÝúÑóÇíöãó. æóßóÇäó ÇáúãõÍúÕóæúäó ãöäúåõãú ÇËúäóíúäö æóËóáÇóËöíäó ÃóáúÝÇð æóÎóãúÓó ãöÆóÉò¡ æóÌóãöíÚõ åóÐöåö ÇáúÚóÔóÇÆöÑö ãöäú äóÓúáö íõæÓõÝó</w:t>
      </w:r>
      <w:r>
        <w:rPr>
          <w:rtl w:val="true"/>
        </w:rPr>
        <w:t>.</w:t>
      </w:r>
    </w:p>
    <w:p>
      <w:pPr>
        <w:pStyle w:val="Normal"/>
        <w:rPr/>
      </w:pPr>
      <w:r>
        <w:rPr>
          <w:rtl w:val="true"/>
        </w:rPr>
      </w:r>
    </w:p>
    <w:p>
      <w:pPr>
        <w:pStyle w:val="Title"/>
        <w:rPr/>
      </w:pPr>
      <w:r>
        <w:rPr/>
        <w:t>ÓÈØ ÈäíÇãíä</w:t>
      </w:r>
    </w:p>
    <w:p>
      <w:pPr>
        <w:pStyle w:val="Normal"/>
        <w:rPr/>
      </w:pPr>
      <w:r>
        <w:rPr/>
        <w:t>38ÃóãøóÇ ÃóÈúäóÇÁõ ÈóäúíóÇãöíäó Ýóåõãú: ÈóÇáóÚõ ÑóÃúÓõ ÚóÔöíÑóÉö ÇáúÈóÇáóÚöíøöíäó¡ æóÃóÔúÈöíáõ ÑóÃúÓõ ÚóÔöíÑóÉö ÇáÃóÔúÈöíáöíøöíäó¡ æóÃóÍöíÑóÇãõ ÑóÃúÓõ ÚóÔöíÑóÉö ÇáÃóÍöíÑóÇãöíøöíäó. 39æóÔóÝõæÝóÇãõ ÑóÃúÓõ ÚóÔöíÑóÉö ÇáÔøóÝõæÝóÇãöíøöíäó¡ æóÍõæÝóÇãõ ÑóÃúÓõ ÚóÔöíÑóÉö ÇáúÍõæÝóÇãöíøöíäó. 40æóÃóäúÌóÈó ÈóÇáóÚõ ÃóÑúÏó æóäõÚúãóÇäó¡ ÝóßóÇäó ÃóÑúÏõ ÑóÃúÓó ÚóÔöíÑóÉö ÇáÃóÑúÏöíøöíäó¡ æóäõÚúãóÇäõ ÑóÃúÓó ÚóÔöíÑóÉö ÇáäøõÚúãóÇäöíøöíäó. 41åóÐöåö åöíó ÇáúÚóÔóÇÆöÑõ ÇáúãõäúÍóÏöÑóÉõ ãöäú äóÓúáö ÈóäúíóÇãöíäó¡ æóßóÇäó ÇáúãõÍúÕóæúäó ãöäúåõãú ÎóãúÓóÉð æóÃóÑúÈóÚöíäó ÃóáúÝÇð æóÓöÊøó ãöÆóÉò</w:t>
      </w:r>
      <w:r>
        <w:rPr>
          <w:rtl w:val="true"/>
        </w:rPr>
        <w:t>.</w:t>
      </w:r>
    </w:p>
    <w:p>
      <w:pPr>
        <w:pStyle w:val="Normal"/>
        <w:rPr/>
      </w:pPr>
      <w:r>
        <w:rPr>
          <w:rtl w:val="true"/>
        </w:rPr>
      </w:r>
    </w:p>
    <w:p>
      <w:pPr>
        <w:pStyle w:val="Title"/>
        <w:rPr/>
      </w:pPr>
      <w:r>
        <w:rPr/>
        <w:t>ÓÈØ ÏÇä</w:t>
      </w:r>
    </w:p>
    <w:p>
      <w:pPr>
        <w:pStyle w:val="Normal"/>
        <w:rPr/>
      </w:pPr>
      <w:r>
        <w:rPr/>
        <w:t>42ÃóãøóÇ ÇÈúäõ ÏóÇäó Ýóåõæó: ÔõæÍóÇãõ ÑóÃúÓõ ÚóÔöíÑóÉö ÇáÔøõæÍóÇãöíøöíäó¡ æóåöíó ÇáúÚóÔöíÑóÉõ ÇáúãõäúÍóÏöÑóÉõ ãöäú äóÓúáö ÏóÇäó. 43æóßóÇäó ÇáúãõÍúÕóæúäó ãöäú ÚóÔöíÑóÉö ÇáÔøõæÍóÇãöíøöíäó ÃóÑúÈóÚóÉð æóÓöÊíøöäó ÃóáúÝÇð æóÃóÑúÈóÚó ãöÆóÉò</w:t>
      </w:r>
      <w:r>
        <w:rPr>
          <w:rtl w:val="true"/>
        </w:rPr>
        <w:t>.</w:t>
      </w:r>
    </w:p>
    <w:p>
      <w:pPr>
        <w:pStyle w:val="Normal"/>
        <w:rPr/>
      </w:pPr>
      <w:r>
        <w:rPr>
          <w:rtl w:val="true"/>
        </w:rPr>
      </w:r>
    </w:p>
    <w:p>
      <w:pPr>
        <w:pStyle w:val="Title"/>
        <w:rPr/>
      </w:pPr>
      <w:r>
        <w:rPr/>
        <w:t>ÓÈØ ÃÔíÑ</w:t>
      </w:r>
    </w:p>
    <w:p>
      <w:pPr>
        <w:pStyle w:val="Normal"/>
        <w:rPr/>
      </w:pPr>
      <w:r>
        <w:rPr/>
        <w:t>44ÃóãøóÇ ÃóÈúäóÇÁõ ÃóÔöíÑó Ýóåõãú: íöãúäóÉõ ÑóÃúÓõ ÚóÔöíÑóÉö Çáúíöãúäöíøöíäó¡ æóíöÔúæöí ÑóÃúÓõ ÚóÔöíÑóÉö ÇáúíöÔúæöíøöíäó¡ æóÈóÑöíÚóÉõ ÑóÃúÓõ ÚóÔöíÑóÉö ÇáúÈóÑöíÚöíøöíäó. 45æóÃóäúÌóÈó ÈóÑöíÚóÉõ ÍóÇÈóÑó ÑóÃúÓó ÚóÔöíÑóÉö ÇáúÍóÇÈóÑöíøöíäó¡ æóãóáúßöíÆöíáó ÑóÃúÓó ÚóÔöíÑóÉö ÇáúãóáúßöíÆöíáöíøöíäó. 46æóßóÇäó áÃóÔöíÑó ÇÈúäóÉñ ÇÓúãõåóÇ ÓóÇÑóÍõ. 47åóÐöåö åöíó ÇáúÚóÔóÇÆöÑõ ÇáúãõäúÍóÏöÑóÉõ ãöäú äóÓúáö ÃóÔöíÑó¡ æóßóÇäó ÇáúãõÍúÕóæúäó ãöäúåõãú ËóáÇóËóÉð æóÎóãúÓöíäó ÃóáúÝÇð æóÃóÑúÈóÚó ãöÆóÉò</w:t>
      </w:r>
      <w:r>
        <w:rPr>
          <w:rtl w:val="true"/>
        </w:rPr>
        <w:t>.</w:t>
      </w:r>
    </w:p>
    <w:p>
      <w:pPr>
        <w:pStyle w:val="Normal"/>
        <w:rPr/>
      </w:pPr>
      <w:r>
        <w:rPr>
          <w:rtl w:val="true"/>
        </w:rPr>
      </w:r>
    </w:p>
    <w:p>
      <w:pPr>
        <w:pStyle w:val="Title"/>
        <w:rPr/>
      </w:pPr>
      <w:r>
        <w:rPr/>
        <w:t>ÓÈØ äÝÊÇáí</w:t>
      </w:r>
    </w:p>
    <w:p>
      <w:pPr>
        <w:pStyle w:val="Normal"/>
        <w:rPr/>
      </w:pPr>
      <w:r>
        <w:rPr/>
        <w:t>48ÃóãøóÇ ÃóÈúäóÇÁõ äóÝúÊóÇáöí Ýóåõãú: íóÇÍóÕúÆöíáõ ÑóÃúÓõ ÚóÔöíÑóÉö ÇáúíóÇÍóÕúÆöíáöíøöíäó¡ æóÌõæäöí ÑóÃúÓõ ÚóÔöíÑóÉö ÇáúÌõæäöíøöíäó. 49æóíöÕöÑõ ÑóÃúÓõ ÚóÔöíÑóÉö ÇáúíöÕöÑöíøöíäó¡ æóÔöáøöíãõ ÑóÃúÓõ ÚóÔöíÑóÉö ÇáÔøöáøöíãöíøöíäó. 50åóÐöåö åöíó ÇáúÚóÔóÇÆöÑõ ÇáúãõäúÍóÏöÑóÉõ ãöäú äóÓúáö äóÝúÊóÇáöí¡ æóßóÇäó ÇáúãõÍúÕóæúäó ãöäúåõãú ÎóãúÓóÉð æóÃóÑúÈóÚöíäó ÃóáúÝÇð æóÃóÑúÈóÚó ãöÆóÉò. 51ÝóßóÇäó ÌõãúáóÉõ ÇáúãõÍúÕóíúäó ãöäú Èóäöí ÅöÓúÑóÇÆöíáó ÓöÊøó ãöÆóÉö ÃóáúÝò æóÃóáúÝÇð æóÓóÈúÚó ãöÆóÉò æóËóáÇóËöíäó</w:t>
      </w:r>
      <w:r>
        <w:rPr>
          <w:rtl w:val="true"/>
        </w:rPr>
        <w:t>.</w:t>
      </w:r>
    </w:p>
    <w:p>
      <w:pPr>
        <w:pStyle w:val="Normal"/>
        <w:rPr/>
      </w:pPr>
      <w:r>
        <w:rPr>
          <w:rtl w:val="true"/>
        </w:rPr>
      </w:r>
    </w:p>
    <w:p>
      <w:pPr>
        <w:pStyle w:val="Title"/>
        <w:rPr/>
      </w:pPr>
      <w:r>
        <w:rPr/>
        <w:t>ÊæÒíÚ ÇáÃÑÇÖí</w:t>
      </w:r>
    </w:p>
    <w:p>
      <w:pPr>
        <w:pStyle w:val="Normal"/>
        <w:rPr/>
      </w:pPr>
      <w:r>
        <w:rPr/>
        <w:t>52Ëõãøó ÞóÇáó ÇáÑøóÈøõ áöãõæÓóì: 53«ÞóÓøöãö ÇáÃóÑúÖó Èóíúäó ÇáÃóÓúÈóÇØö æóÝúÞÇð áöäöÓúÈóÉö ÚóÏóÏö ÃóÝúÑóÇÏö ßõáøö ÓöÈúØò¡ 54ÝóÇáÓøöÈúØõ ÇáúßóÈöíÑõ ÃóÚúØöåö äóÕöíÈÇð ÃóßúÈóÑó¡ æóÇáÓøöÈúØõ ÇáÕøóÛöíÑõ ÃóÚúØöåö äóÕöíÈÇð ÃóÞóáøó. ÃóÚúØö ßõáøó ÓöÈúØò ÍóÓóÈó ÃóÚúÏóÇÏö ÃóÝúÑóÇÏöåö ÇáúãõÍúÕóíúäó¡ 55Úóáóì Ãóäú ÊõæóÒøóÚó ÇáÃóÑúÖõ ÈöÇáúÞõÑúÚóÉö¡ Ýóíóãúáößõæäó ÇáÃóÑúÖó ÍóÓóÈó ÃóÓúãóÇÁö ÂÈóÇÁö ÃóÓúÈóÇØöåöãú¡ 56ÝóÊõæóÒøóÚõ ÇáÃóÑúÖõ ãóÇ Èóíúäó ÇáÃóÓúÈóÇØö ÇáúßóÈöíÑóÉö æóÇáÕøóÛöíÑóÉö ÈöÇáúÞõÑúÚóÉö</w:t>
      </w:r>
      <w:r>
        <w:rPr>
          <w:rtl w:val="true"/>
        </w:rPr>
        <w:t>.</w:t>
      </w:r>
    </w:p>
    <w:p>
      <w:pPr>
        <w:pStyle w:val="Normal"/>
        <w:rPr/>
      </w:pPr>
      <w:r>
        <w:rPr>
          <w:rtl w:val="true"/>
        </w:rPr>
      </w:r>
    </w:p>
    <w:p>
      <w:pPr>
        <w:pStyle w:val="Title"/>
        <w:rPr/>
      </w:pPr>
      <w:r>
        <w:rPr/>
        <w:t>ÅÍÕÇÁ ÇááÇøóæííä</w:t>
      </w:r>
    </w:p>
    <w:p>
      <w:pPr>
        <w:pStyle w:val="Normal"/>
        <w:rPr/>
      </w:pPr>
      <w:r>
        <w:rPr/>
        <w:t>57ÃóãøóÇ ÇááÇøóæöíøõæäó ÇáøóÐöíäó ÃõÍúÕóæúÇ ÍóÓóÈó ÚóÔóÇÆöÑöåöãú Ýóåõãú: ÇáúÌöÑúÔõæäöíøõæäó ãöäú äóÓúáö ÌöÑúÔõæäó¡ æóÇáúÞóåóÇÊöíøõæäó ãöäú äóÓúáö ÞóåóÇÊó¡ æóÇáúãóÑóÇÑöíøõæäó ãöäú äóÓúáö ãóÑóÇÑöí. 58æóãöäú ÚóÔóÇÆöÑö áÇóæöí ÃóíúÖÇð: ÚóÔöíÑóÉõ ÇááøöÈúäöíøöíäó¡ æóÚóÔöíÑóÉõ ÇáúÍóÈúÑõæäöíøöíäó¡ æóÚóÔöíÑóÉõ ÇáúãóÍúáöíøöíäó¡ æóÚóÔöíÑóÉõ ÇáúãõæÔöíøöíäó¡ æóÚóÔöíÑóÉõ ÇáúÞõæÑóÍöíøöíäó. æóßóÇäó ÚóãúÑóÇãõ ãõäúÍóÏöÑÇð ãöäú äóÓúáö ÞóåóÇÊó. 59æóÇÓúãõ ÇãúÑóÃóÉö ÚóãúÑóÇãó íóæúßóÇÈóÏõ ÈöäúÊõ áÇóæöí¡ ÇáøóÊöí æõáöÏóÊú Ýöí ãöÕúÑó æóÃóäúÌóÈóÊú áöÚóãúÑóÇãó åóÑõæäó æóãõæÓóì æóãóÑúíóãó ÃõÎúÊóåõãóÇ. 60æóÃóäúÌóÈó åóÑõæäõ äóÇÏóÇÈó æóÃóÈöíåõæ æóÃóáöÚóÇÒóÇÑó æóÅöíËóÇãóÇÑó. 61ÃóãøóÇ äóÇÏóÇÈõ æóÃóÈöíåõæ ÝóÞóÏú ãóÇÊóÇ ÚöäúÏóãóÇ ÞóÑøóÈóÇ äóÇÑÇð ÛóíúÑó ãõÞóÏøóÓóÉò ÃóãóÇãó ÇáÑøóÈøö. 62æóßóÇäó ÇáúãõÍúÕóæúäó ãöäú ÐõßõæÑö ÇááÇøóæöíøöíäó ËóáÇóËóÉð æóÚöÔúÑöíäó ÃóáúÝÇð¡ ãöäö ÇÈúäö ÔóåúÑò ÝóãóÇ ÝóæúÞõ. åóÄõáÇÁö áóãú íõÍúÕóæúÇ ãóÚó ÈóÞöíøóÉö ÇáÅöÓúÑóÇÆöíáöíøöíäó¡ áÃóäøóåõãú áóãú íóÑöËõæÇ äóÕöíÈÇð Èóíúäó Èóäöí ÅöÓúÑóÇÆöíáó</w:t>
      </w:r>
      <w:r>
        <w:rPr>
          <w:rtl w:val="true"/>
        </w:rPr>
        <w:t>.</w:t>
      </w:r>
    </w:p>
    <w:p>
      <w:pPr>
        <w:pStyle w:val="Normal"/>
        <w:rPr/>
      </w:pPr>
      <w:r>
        <w:rPr/>
        <w:t>63åóÄõáÇóÁö åõãõ ÇáøóÐöíäó ÃóÍúÕóÇåõãú ãõæÓóì æóÃóáöÚóÇÒóÇÑõ ÇáúßóÇåöäõ¡ Íöíäó ÞóÇãóÇ ÈöÅöÍúÕóÇÁö Èóäöí ÅöÓúÑóÇÆöíáó Ýöí Óõåõæáö ãõæÂÈó ÈöÇáúÞõÑúÈö ãöäú äóåúÑö ÇáÃõÑúÏõäøö ãõÞóÇÈöáó ÃóÑöíÍóÇ. 64æóáóãú íóßõäú Èóíúäó åóÄõáÇÁö ÇáúãõÍúÕóíúäó ÅöäúÓóÇäñ ãöãøóäú ÚóÏøóåõãú ãõæÓóì æóåóÑõæäõ ÓóÇÈöÞÇð Ýöí ÕóÍúÑóÇÁö ÓöíäóÇÁó¡ 65áÃóäøó ÇáÑøóÈøó ßóÇäó ÞóÏú ÞóÇáó áóåõãú¡ Åöäøóåõãú ÌóãöíÚÇð ÓóíóãõæÊõæäó Ýöí ÇáÕøóÍúÑóÇÁö¡ Ýóáóãú íóÈúÞó ãöäúåõãú ÅöäúÓóÇäñ Óöæóì ßóÇáöÈó Èúäö íóÝõäøóÉó æóíóÔõæÚó Èúäö äõæäó</w:t>
      </w:r>
      <w:r>
        <w:rPr>
          <w:rtl w:val="true"/>
        </w:rPr>
        <w:t>.</w:t>
      </w:r>
    </w:p>
    <w:p>
      <w:pPr>
        <w:pStyle w:val="Normal"/>
        <w:rPr/>
      </w:pPr>
      <w:r>
        <w:rPr>
          <w:rtl w:val="true"/>
        </w:rPr>
      </w:r>
    </w:p>
    <w:p>
      <w:pPr>
        <w:pStyle w:val="Title"/>
        <w:rPr/>
      </w:pPr>
      <w:r>
        <w:rPr/>
        <w:t>ÈäÇÊ ÕáÝÍÇÏ</w:t>
      </w:r>
    </w:p>
    <w:p>
      <w:pPr>
        <w:pStyle w:val="Title"/>
        <w:rPr/>
      </w:pPr>
      <w:r>
        <w:rPr/>
        <w:t>27</w:t>
      </w:r>
    </w:p>
    <w:p>
      <w:pPr>
        <w:pStyle w:val="Normal"/>
        <w:rPr/>
      </w:pPr>
      <w:r>
        <w:rPr/>
        <w:t>æóÃóÞúÈóáóÊú ÈóäóÇÊõ ÕóáõÝúÍóÇÏó Èúäö ÍóÇÝóÑó Èúäö ÌöáúÚóÇÏó Èúäö ãóÇßöíÑó Èúäö ãóäóÓøóì¡ ÇáúãõäúÊóãöíóÇÊõ Åöáóì ÚóÔóÇÆöÑö ãóäóÓøóì Èúäö íõæÓõÝó¡ æóåõäøó: ãóÍúáóÉõ æóäõæÚóÉõ æóÍõÌúáóÉõ æóãöáúßóÉõ æóÊöÑúÕóÉõ. 2æóæóÞóÝúäó ÃóãóÇãó ãõæÓóì æóÃóáöÚóÇÒóÇÑó ÇáúßóÇåöäö¡ æóÃóãóÇãó ÇáúÞóÇÏóÉö æóÇáÔøóÚúÈö¡ ÚöäúÏó ãóÏúÎóáö ÎóíúãóÉö ÇáÇÌúÊöãóÇÚö æóÞõáúäó: 3«áóÞóÏú ãóÇÊó ÃóÈõæäóÇ Ýöí ÇáÕøóÍúÑóÇÁö¡ æóáóãú íóßõäú ãöäó ÇáúÞóæúãö ÇáøóÐöíäó ÇÌúÊóãóÚõæÇ ãóÚó ÞõæÑóÍó æóÊóãóÑøóÏõæÇ ÖöÏøó ÇáÑøóÈøö¡ Èóáú ÈöÎóØöíÆóÊöåö ãóÇÊó ãöäú ÛóíúÑö Ãóäú íõÚúÞöÈó Èóäöíäó. 4ÝóáöãóÇÐóÇ íóÓúÞõØõ ÇÓúãõ ÃóÈöíäóÇ ãöäú Èóíúäö ÚóÔöíÑóÊöåö áÃóäøóåõ áóãú íõÎúáöÝö ÇÈúäÇð¿ ÃóÚúØöäóÇ ãõáúßÇð Èóíúäó ÃóÚúãóÇãöäóÇ». 5ÝóÑóÝóÚó ãõæÓóì ÞóÖöíøóÊóåõäøó ÃóãóÇãó ÇáÑøóÈøö. 6ÝóÞóÇáó ÇáÑøóÈøõ áöãõæÓóì: 7«Åöäøó ÈóäóÇÊó ÕóáõÝúÍóÇÏó ÞóÏú äóØóÞúäó ÈöÍóÞòø¡ ÝóÃóÚúØöåöäøó äóÕöíÈÇð ãõáúßÇð áóåõäøó Èóíúäó ÃóÚúãóÇãöåöäøó. ÇäúÞõáú Åöáóíúåöäøó äóÕöíÈó ÃóÈöíåöäøó. 8æóÃóæúÕö Èóäöí ÅöÓúÑóÇÆöíáó Ãóäøó Ãóíøó ÑóÌõáò íóãõæÊõ ãöäú ÛóíúÑö Ãóäú íõÎúáöÝó ÇÈúäÇð¡ ÊóäúÞõáõæäó ãõáúßóåõ Åöáóì ÇÈúäóÊöåö. 9æóÅöäú áóãú Êóßõäú áóåõ ÇÈúäóÉñ ÊõÚúØõæäó ãõáúßóåõ áÅöÎúæóÊöåö. 10æóÅöäú áóãú íóßõäú áóåõ ÅöÎúæóÉñ¡ ÝóÃóÚúØõæÇ ãõáúßóåõ áÃóÚúãóÇãöåö. 11æóÅöäú áóãú íóßõäú áóåõ ÃóÚúãóÇãñ¡ ÝóÃóÚúØõæÇ ãõáúßóåõ áÃóÞúÑóÈö ÃóÞúÑöÈóÇÆöåö ãöäú ÚóÔöíÑóÊöåö¡ ÝóíóÑöËóåõ. æóáúÊóßõäú åóÐöåö ÝóÑöíÖóÉó ÞóÖóÇÁò áöÈóäöí ÅöÓúÑóÇÆöíáó ßóãóÇ ÃóãóÑó ÇáÑøóÈøõ ãõæÓóì</w:t>
      </w:r>
      <w:r>
        <w:rPr>
          <w:rtl w:val="true"/>
        </w:rPr>
        <w:t>».</w:t>
      </w:r>
    </w:p>
    <w:p>
      <w:pPr>
        <w:pStyle w:val="Normal"/>
        <w:rPr/>
      </w:pPr>
      <w:r>
        <w:rPr>
          <w:rtl w:val="true"/>
        </w:rPr>
      </w:r>
    </w:p>
    <w:p>
      <w:pPr>
        <w:pStyle w:val="Title"/>
        <w:rPr/>
      </w:pPr>
      <w:r>
        <w:rPr/>
        <w:t>ÎáÇÝÉ íÔæÚ áãæÓì</w:t>
      </w:r>
    </w:p>
    <w:p>
      <w:pPr>
        <w:pStyle w:val="Normal"/>
        <w:rPr/>
      </w:pPr>
      <w:r>
        <w:rPr/>
        <w:t>12æóÞóÇáó ÇáÑøóÈøõ áöãõæÓóì: «ÇÕúÚóÏú Åöáóì ÌóÈóáö ÚóÈóÇÑöíãó¡ æóÇäúÙõÑú ãöäú ÚóÈúÑö ÇáäøóåúÑö Åöáóì ÇáÃóÑúÖö ÇáøóÊöí ÃóÚúØóíúÊõåóÇ áöÈóäöí ÅöÓúÑóÇÆöíáó. 13æóãóÊóì ÔóÇåóÏúÊóåóÇ ÊóãõæÊõ æóÊóäúÖóãøõ Åöáóì Þóæúãößó ÃóíúÖÇð¡ äóÙöíÑó ÃóÎöíßó åóÑõæäó. 14áÃóäøóßõãóÇ Ýöí ÕóÍúÑóÇÁö Õöíäó ÚóÕóíúÊõãóÇ Þóæúáöí¡ Íöíäó ÊóãóÑøóÏó ÇáÔøóÚúÈõ¡ æóáóãú ÊõÞóÏøöÓóÇäöí ÃóãóÇãó ÃóÚúíõäöåöãú¡ ÅöÐú áóãú ÊóÃúãõÑóÇ ÇáúãóÇÁó ÈöÇáÊøóÝóÌøõÑö ãöäó ÇáÕøóÎúÑóÉö». Ðóáößó ãóÇÁõ ãóÑöíÈóÉó ÚöäúÏó ÞóÇÏóÔó Ýöí ÕóÍúÑóÇÁö Õöíäó 15ÝóÞóÇáó ãõæÓóì áöáÑøóÈøö: 16«áöíõÞöãö ÇáÑøóÈøõ¡ Åöáóåõ ÃóÑúæóÇÍö ÌóãöíÚö ÇáäøóÇÓö¡ ÞóÇÆöÏÇð áöáÔøóÚúÈö¡ 17íóÎúÑõÌõ æóíóÏúÎõáõ ÃóãóÇãóåõãú¡ íóÞõæÏõåõãú æóíõÑúÌöÚõåõãú áöÆóáÇøó ÊõÕúÈöÍó ÌóãóÇÚóÉõ ÇáÑøóÈøö ßóÛóäóãò áÇó ÑóÇÚöíó áóåóÇ». 18ÝóÞóÇáó ÇáÑøóÈøõ áöãõæÓóì: «ÎõÐú íóÔõæÚó Èúäó äõæäó¡ ÑóÌõáÇð Ýöíåö ÑõæÍõ ÇáÑøóÈøö¡ æóÖóÚú íóÏóßó Úóáóíúåö. 19Ëõãøó ÃóæúÞöÝúåõ ÃóãóÇãó ÃóáöÚóÇÒóÇÑó æóÃóãóÇãó ÇáúÌóãóÇÚóÉö ßõáøöåóÇ¡ æóÃóæúÕöåö ÈöÍóÖúÑóÊöåöãú¡ 20æóÓóáøöãúåõ ÈóÚúÖó ÓõáúØóÊößó¡ áößóíú íõØöíÚóåõ ßõáøõ ÌóãóÇÚóÉö Èóäöí ÅöÓúÑóÇÆöíáó. 21áöíóãúËõáó ÃóãóÇãó ÃóáöÚóÇÒóÇÑó ÇáúßóÇåöäö ÇáøóÐöí íóÊóáóÞøóì ÇáúÞóÑóÇÑóÇÊö ÈöÔóÃúäöåö ÈöæóÇÓöØóÉö ÇáÃõæÑöíãö ÃóãóÇãó ÇáÑøóÈøö. ÝóáÇó íóÎúÑõÌõæäó æóáÇó íóÏúÎõáõæäó ÅöáÇøó ÈöÃóãúÑöåö¡ åõæó æóÌóãöíÚõ ÇáÔøóÚúÈö ãóÚóåõ». 22ÝóÃóÎóÐó ãõæÓóì íóÔõæÚó æóÃóæúÞóÝóåõ ÃóãóÇãó ÃóáöÚóÇÒóÇÑó ÇáúßóÇåöäö æóÓóÇÆöÑö ÇáúÌóãóÇÚóÉö¡ 23æóæóÖóÚó íóÏóíúåö Úóáóíúåö æóÃóæúÕóÇåõ ßóãóÇ ÃóãóÑóåõ ÇáÑøóÈøõ</w:t>
      </w:r>
      <w:r>
        <w:rPr>
          <w:rtl w:val="true"/>
        </w:rPr>
        <w:t>.</w:t>
      </w:r>
    </w:p>
    <w:p>
      <w:pPr>
        <w:pStyle w:val="Normal"/>
        <w:rPr/>
      </w:pPr>
      <w:r>
        <w:rPr>
          <w:rtl w:val="true"/>
        </w:rPr>
      </w:r>
    </w:p>
    <w:p>
      <w:pPr>
        <w:pStyle w:val="Title"/>
        <w:rPr/>
      </w:pPr>
      <w:r>
        <w:rPr/>
        <w:t>ÇáÐÈÇÆÍ ÇáíæãíÉ</w:t>
      </w:r>
    </w:p>
    <w:p>
      <w:pPr>
        <w:pStyle w:val="Title"/>
        <w:rPr/>
      </w:pPr>
      <w:r>
        <w:rPr/>
        <w:t>28</w:t>
      </w:r>
    </w:p>
    <w:p>
      <w:pPr>
        <w:pStyle w:val="Normal"/>
        <w:rPr/>
      </w:pPr>
      <w:r>
        <w:rPr/>
        <w:t>æóÞóÇáó ÇáÑøóÈøõ áöãõæÓóì: 2«ÃóæúÕö Èóäöí ÅöÓúÑóÇÆöíáó æóÞõáú áóåõãú: Úóáóíúßõãú Ãóäú ÊõÞóÑøöÈõæÇ áöí ØóÚóÇãó æóÞóÇÆöÏöí Ýöí ãóæóÇÚöíÏöåö ßóÑóÇÆöÍóÉö ÑöÖðì áöí¡ 3æóÞõáú áóåõãú: åóÐóÇ åõæó ÇáúæóÞõæÏõ ÇáøóÐöí ÊõÞóÏøöãõæäóåõ áöáÑøóÈøö: ÍóãóáÇóäö ÍóæúáöíøóÇäö ÕóÍöíÍóÇäö¡ íóæúãöíøÇð áöíóßõæäóÇ ãõÍúÑóÞóÉð ÏóÇÆöãóÉð. 4ÞóÏøöãõæÇ ÃóÍóÏó ÇáúÍóãóáóíúäö ÕóÈóÇÍÇð¡ æóÇáúÍóãóáó ÇáÂÎóÑó ãóÇ Èóíúäó ÇáúÚóÔóÇÁóíúäö¡ 5ãóÚó ÊóÞúÏöãóÉò ãöäú ÚõÔúÑö ÇáÅöíÝóÉö (äóÍúæó áöÊúÑóíúäö æóäöÕúÝö ÇááøöÊúÑö) ãöäú ÏóÞöíÞò ãóÚúÌõæäò ÈöÑõÈúÚö Çáúåöíäö (äóÍúæó áöÊúÑò) ãöäú ÒóíúÊö ÒóíúÊõæäò ãóÑúÖõæÖò. 6åóÐöåö åöíó ÇáÊøóÞúÏöãóÉõ ÇáúãõÚúÊóÇÏóÉõ ÇáøóÊöí äõÕøó ÚóáóíúåóÇ Ýöí ÌóÈóáö ÓöíäóÇÁó áöÊóßõæäó ÑóÇÆöÍóÉó ÑöÖðì æóãõÍúÑóÞóÉð ÏóÇÆöãóÉð áöáÑøóÈøö. 7æóíõÓúßóÈõ ãóÚó ÇáúÍóãóáö ÇáúæóÇÍöÏö ÑõÈúÚõ Çáúåöíäö (äóÍúæó áöÊúÑò) ãöäó ÇáúÎóãúÑö áöáÑøóÈøö Ýöí ÇáúÞõÏúÓö. 8ÃóãøóÇ ÇáúÍóãóáõ ÇáËøóÇäöí ÝóÊõÞóÏøöãõæäóåõ Èóíúäó ÇáúÚóÔóÇÁóíúäö ßóÊóÞúÏöãóÉö ÇáÕøóÈóÇÍö¡ ãóÚó ÓóßöíÈöåö¡ Ýóíóßõæäõ ãõÍúÑóÞóÉð ÑóÇÆöÍóÉó ÑöÖðì áöáÑøóÈøö</w:t>
      </w:r>
      <w:r>
        <w:rPr>
          <w:rtl w:val="true"/>
        </w:rPr>
        <w:t>.</w:t>
      </w:r>
    </w:p>
    <w:p>
      <w:pPr>
        <w:pStyle w:val="Normal"/>
        <w:rPr/>
      </w:pPr>
      <w:r>
        <w:rPr>
          <w:rtl w:val="true"/>
        </w:rPr>
      </w:r>
    </w:p>
    <w:p>
      <w:pPr>
        <w:pStyle w:val="Title"/>
        <w:rPr/>
      </w:pPr>
      <w:r>
        <w:rPr/>
        <w:t>ÞÑÈÇä ÇáÓÈÊ</w:t>
      </w:r>
    </w:p>
    <w:p>
      <w:pPr>
        <w:pStyle w:val="Normal"/>
        <w:rPr/>
      </w:pPr>
      <w:r>
        <w:rPr/>
        <w:t>9æóÝöí íóæúãö ÇáÓøóÈúÊö ÊõÞóÑøöÈõæäó Íóãóáóíúäö Íóæúáöíøóíúäö ÕóÍöíÍóíúäö¡ ãóÚó ÊóÞúÏöãóÉò ãöäú ÚõÔúÑóíúäö (äóÍúæó ÎóãúÓóÉö áöÊúÑóÇÊò) ãöäú ÏóÞöíÞò ãóÚúÌõæäò ÈöÒóíúÊò¡ æóÃóíúÖÇð ÓóßöíÈö ÎóãúÑò. 10ÝóÊóßõæäõ åóÐöåö ãõÍúÑóÞóÉð Ýöí ßõáøö ÓóÈúÊò¡ ÚóáÇóæóÉð Úóáóì ÇáúãõÍúÑóÞóÉö ÇáÏøóÇÆöãóÉö æóÓóßöíÈöåóÇ</w:t>
      </w:r>
      <w:r>
        <w:rPr>
          <w:rtl w:val="true"/>
        </w:rPr>
        <w:t>.</w:t>
      </w:r>
    </w:p>
    <w:p>
      <w:pPr>
        <w:pStyle w:val="Normal"/>
        <w:rPr/>
      </w:pPr>
      <w:r>
        <w:rPr>
          <w:rtl w:val="true"/>
        </w:rPr>
      </w:r>
    </w:p>
    <w:p>
      <w:pPr>
        <w:pStyle w:val="Title"/>
        <w:rPr/>
      </w:pPr>
      <w:r>
        <w:rPr/>
        <w:t>ãÍÑÞÉ ÑÃÓ ÇáÔåÑ</w:t>
      </w:r>
    </w:p>
    <w:p>
      <w:pPr>
        <w:pStyle w:val="Normal"/>
        <w:rPr/>
      </w:pPr>
      <w:r>
        <w:rPr/>
        <w:t>11æóÊõÞóÑøöÈõæäó ÃóíúÖÇð Ýöí Çáúíóæúãö ÇáÃóæøóáö ãöäú ßõáøö ÔóåúÑò ãõÍúÑóÞóÉð áöáÑøóÈøö ãöäú ËóæúÑóíúäö æóßóÈúÔò æóÇÍöÏò¡ æóÓóÈúÚóÉö ÍõãúáÇóäò ÍóæúáöíøóÉò ÕóÍöíÍóÉò. 12æóÊóÞúÏöãóÉð ãöäú ËóáÇóËóÉö ÃóÚúÔóÇÑò (äóÍúæó ÓóÈúÚóÉö áöÊúÑóÇÊò æóäöÕúÝö ÇááøöÊúÑö) ãöäú ÏóÞöíÞò ãóÚúÌõæäò ÈöÒóíúÊò¡ áößõáøö ËóæúÑò¡ æóÊóÞúÏöãóÉð ãöäú ÚõÔúÑóíúäö (äóÍúæó ÎóãúÓóÉö áöÊúÑóÇÊò) ãöäú ÏóÞöíÞò ãóÚúÌõæäò ÈöÒóíúÊò áöáúßóÈúÔö ÇáúæóÇÍöÏö. 13æóÊóÞúÏöãóÉð ãöäú ÚõÔúÑò æóÇÍöÏò (äóÍúæó áöÊúÑó íúäö æóäöÕúÝö ÇááøöÊúÑö) ãöäú ÏóÞöíÞò ãóÚúÌõæäò ÈöÒóíúÊò áößõáøö Íóãóáò¡ ÝóÊóßõæäõ ãõÍúÑóÞóÉð ÑóÇÆöÍóÉó ÑöÖðì æóÞõÑúÈóÇäÇð áöáÑøóÈøö. 14æóÊóßõæäõ ÓóßóÇÆöÈõ ÎóãúÑöåóÇ äöÕúÝó Çáúåöíäö (äóÍúæó áöÊúÑóíäö) áöáËøóæúÑö¡ æóËõáúËó Çáúåöíäö (äóÍúæó áöÊúÑò æóËõáúËö ÇááøöÊúÑö) áöáúßóÈúÔö¡ æóÑõÈúÚó Çáúåöíäö (äóÍúæó áöÊúÑò) áöáúÍóãóáö. åóÐöåö ãõÍúÑóÞóÉñ ÊõÞóÑøóÈõ ßõáøó ÔóåúÑò ãöäú ÃóÔúåõÑö ÇáÓøóäóÉö. 15ßóÐóáößó ÊõÞóÏøöãõæäó ÊóíúÓÇð æóÇÍöÏÇð ãöäó ÇáúãóÚúÒö ÐóÈöíÍóÉó ÎóØöíÆóÉò áöáÑøóÈøö ÚóáÇóæóÉð Úóáóì ÇáúãõÍúÑóÞóÉö ÇáÏøóÇÆöãóÉö ÇáúãõÞóÑøóÈóÉö ãóÚó ÓóßöíÈöåóÇ ãöäó ÇáúÎóãúÑö</w:t>
      </w:r>
      <w:r>
        <w:rPr>
          <w:rtl w:val="true"/>
        </w:rPr>
        <w:t>.</w:t>
      </w:r>
    </w:p>
    <w:p>
      <w:pPr>
        <w:pStyle w:val="Normal"/>
        <w:rPr/>
      </w:pPr>
      <w:r>
        <w:rPr>
          <w:rtl w:val="true"/>
        </w:rPr>
      </w:r>
    </w:p>
    <w:p>
      <w:pPr>
        <w:pStyle w:val="Title"/>
        <w:rPr/>
      </w:pPr>
      <w:r>
        <w:rPr/>
        <w:t>ÚíÏ ÇáÝØíÑ</w:t>
      </w:r>
    </w:p>
    <w:p>
      <w:pPr>
        <w:pStyle w:val="Normal"/>
        <w:rPr/>
      </w:pPr>
      <w:r>
        <w:rPr/>
        <w:t xml:space="preserve">16æóíóßõæäõ Çáúíóæúãõ ÇáÑøóÇÈöÚó ÚóÔóÑó ãöäó ÇáÔøóåúÑö ÇáÃóæøóáö ÇáúÚöÈúÑöíøö (Ãóíú ÔóåúÑö ÂÐóÇÑó </w:t>
        <w:softHyphen/>
        <w:t xml:space="preserve"> ãóÇÑöÓó) ÝöÕúÍÇð áöáÑøóÈøö. 17æóÝöí Çáúíóæúãö ÇáúÎóÇãöÓó ÚóÔóÑó ãöäúåõ ÊóÍúÊóÝöáõæäó æóÊóÃúßõáõæäó ÝóØöíÑÇð ÓóÈúÚóÉó ÃóíøóÇãò. 18æóÊõÞöíãõæäó Ýöí Çáúíóæúãö ÇáÃóæøóáö ãóÍúÝóáÇð ãõÞóÏøóÓÇð¡ ÊóãúÊóäöÚõæäó Ýöíåö Úóäú Ãóíøö Úóãóáò. 19æóÊõÕúÚöÏõæäó ÐóÈóÇÆöÍó ãõÍúÑóÞóÇÊò áöáÑøóÈøö ËóæúÑóíúäö æóßóÈúÔÇð æóÇÍöÏÇð æóÓóÈúÚóÉó ÍõãúáÇóäò ÍóæúáöíøóÉò ÕóÍöíÍóÉò. 20æóÊóßõæäõ ÊóÞúÏöãóÊõåóÇ ËóáÇóËóÉó ÃóÚúÔóÇÑò (äóÍúæó ÓóÈúÚóÉö áöÊúÑóÇÊò æóäöÕúÝö ÇááøöÊúÑö) ãöäú ÏóÞöíÞò ãóÚúÌõæäò ÈöÒóíúÊò áößõáøö ËóæúÑò¡ æóÚõÔúÑóíúäö (äóÍúæó ÎóãúÓóÉö áöÊúÑóÇÊò) áöáúßóÈúÔö ÇáúæóÇÍöÏö. 21æóÚõÔúÑÇð æóÇÍöÏÇð (äóÍúæó áöÊúÑóíúäö æóäöÕúÝò) áößõáøö Íóãóáò ãöäó ÇáÓøóÈúÚóÉö ÇáúÍõãúáÇóäö. 22æóÊõÞóÑøöÈõæäó ÃóíúÖÇð ÊóíúÓÇð æóÇÍöÏÇð ÐóÈöíÍóÉó ÎóØöíÆóÉò áöáÊøóßúÝöíÑö Úóäúßõãú¡ 23ÝóÊóßõæäõ åóÐöåö ÇáÊøóÞúÏöãóÉõ ÚóáÇóæóÉð Úóáóì ãõÍúÑóÞóÉö ÇáÕøóÈóÇÍö ÇáÏøóÇÆöãóÉö ÇáøóÊöí ÊõÕúÚöÏõæäóåóÇ. 24åóßóÐóÇ ÊóÕúäóÚõæäó ßõáøó íóæúãò ØóæóÇáó ÇáÓøóÈúÚóÉö ÇáÃóíøóÇãö¡ ÝóÊõÞóÏøöãõæäó ØóÚóÇãó æóÞõæÏö ÑóÇÆöÍóÉö ÑöÖðì áöáÑøóÈøö¡ ÝóÖúáÇð Úóäö ÇáúãõÍúÑóÞóÉö ÇáÏøóÇÆöãóÉö ÇáøóÊöí ÊõÞóÑøóÈõ ãóÚó ÓóßöíÈö ÎóãúÑöåóÇ. 25Ëõãøó ÊõÞöíãõæäó ãóÍúÝóáÇð ãõÞóÏøóÓÇð Ýöí Çáúíóæúãö ÇáÓøóÇÈöÚö¡ ÊóãúÊóäöÚõæäó Ýöíåö Úóäú Ãóíøö Úóãóáò</w:t>
      </w:r>
      <w:r>
        <w:rPr>
          <w:rtl w:val="true"/>
        </w:rPr>
        <w:t>.</w:t>
      </w:r>
    </w:p>
    <w:p>
      <w:pPr>
        <w:pStyle w:val="Normal"/>
        <w:rPr/>
      </w:pPr>
      <w:r>
        <w:rPr>
          <w:rtl w:val="true"/>
        </w:rPr>
      </w:r>
    </w:p>
    <w:p>
      <w:pPr>
        <w:pStyle w:val="Title"/>
        <w:rPr/>
      </w:pPr>
      <w:r>
        <w:rPr/>
        <w:t>ÚíÏ ÃÈßÇÑ ÇáÛáÇÊ</w:t>
      </w:r>
    </w:p>
    <w:p>
      <w:pPr>
        <w:pStyle w:val="Normal"/>
        <w:rPr/>
      </w:pPr>
      <w:r>
        <w:rPr/>
        <w:t>26æóÝöí íóæúãö Ãóæøóáö ÇáÃóËúãóÇÑö Íöíäó ÊõÞóÑøöÈõæäó ÊóÞúÏöãóÉð ÌóÏöíÏóÉð áöáÑøóÈøö Ýöí ÃóËúäóÇÁö ÚöíÏö ÇáÃóÓóÇÈöíÚö¡ ÃóÞöíãõæÇ ãóÍúÝóáÇð ãõÞóÏøóÓÇð¡ ÊóãúÊóäöÚõæäó Ýöíåö Úóäú Ãóíøö Úóãóáò. 27æóÊõÞóÑøöÈõæäó ãõÍúÑóÞóÉð ßóÑóÇÆöÍóÉö ÑöÖðì áöáÑøóÈøö¡ ãöäú ËóæúÑóíúäö æóßóÈúÔò æóÇÍöÏò æóÓóÈúÚóÉö ÍõãúáÇóäò ÍóæúáöíøóÉò. 28ÃóãøóÇ ÊóÞúÏöãóÊõåõäøó ÝóÊóßõæäõ ËóáÇóËóÉó ÃóÚúÔóÇÑò (äóÍúæó ÓóÈúÚóÉö áöÊúÑóÇÊò æóäöÕúÝö ÇááøöÊúÑö) ãöäú ÏóÞöíÞò ãóÚúÌõæäò ÈöÒóíúÊò áößõáøö ËóæúÑò¡ æóÚõÔúÑóíúäö (äóÍúæó ÎóãúÓóÉö áöÊúÑóÇÊò) áöáúßóÈúÔö ÇáúæóÇÍöÏö 29æóÚõÔúÑÇð æóÇÍöÏÇð (äóÍúæó áöÊúÑóíúäö æóäöÕúÝö ÇááøöÊúÑö) áößõáøö Íóãóáò ãöäó ÇáúÍõãúáÇóäö ÇáÓøóÈúÚóÉö. 30æóÃóíúÖÇð ÊõÞóÏøöãõæäó ÊóíúÓÇð æóÇÍöÏÇð ãöäó ÇáúãóÚúÒö áöáÊøóßúÝöíÑö Úóäúßõãú¡ 31æóåóßóÐóÇ ÚóáÇóæóÉð Úóáóì ÇáúãõÍúÑóÞóÉö ÇáÏøóÇÆöãóÉö æóÊóÞúÏöãóÊöåóÇ¡ ÃóÕúÚöÏõæÇ åóÐöåö ãóÚó ÓóßóÇÆöÈöåóÇ ãöäó ÇáúÎóãúÑö¡ Úóáóì Ãóäú Êóßõæäó ÇáÐøóÈóÇÆöÍõ ÎóÇáöíóÉð ãöäú ßõáøö ÚóíúÈò</w:t>
      </w:r>
      <w:r>
        <w:rPr>
          <w:rtl w:val="true"/>
        </w:rPr>
        <w:t>.</w:t>
      </w:r>
    </w:p>
    <w:p>
      <w:pPr>
        <w:pStyle w:val="Normal"/>
        <w:rPr/>
      </w:pPr>
      <w:r>
        <w:rPr>
          <w:rtl w:val="true"/>
        </w:rPr>
      </w:r>
    </w:p>
    <w:p>
      <w:pPr>
        <w:pStyle w:val="Title"/>
        <w:rPr/>
      </w:pPr>
      <w:r>
        <w:rPr/>
        <w:t>ÊÞÏãÇÊ ÚíÏ íæã ÇáåÊÇÝ</w:t>
      </w:r>
    </w:p>
    <w:p>
      <w:pPr>
        <w:pStyle w:val="Title"/>
        <w:rPr/>
      </w:pPr>
      <w:r>
        <w:rPr/>
        <w:t>29</w:t>
      </w:r>
    </w:p>
    <w:p>
      <w:pPr>
        <w:pStyle w:val="Normal"/>
        <w:rPr/>
      </w:pPr>
      <w:r>
        <w:rPr/>
        <w:t xml:space="preserve">æóÝöí Çáúíóæúãö ÇáÃóæøóáö ãöäó ÇáÔøóåúÑö ÇáÓøóÇÈöÚö ÇáúÚöÈúÑöíøö (Ãóíú ÔóåúÑö Ãóíúáõæáó </w:t>
        <w:softHyphen/>
        <w:t xml:space="preserve"> ÓóÈúÊóãúÈóÑó) ÊõÞöíãõæäó áóßõãú ãóÍúÝóáÇð ãõÞóÏøóÓÇð áöáÑøóÈøö¡ ÊóãúÊóäöÚõæäó Ýöíåö Úóäú Ãóíøö Úóãóáò¡ ÅÐú íóßõæäõ áóßõãú íóæúãó äóÝúÎò ÈöÇáÃóÈúæóÇÞö. 2æóÊõÕúÚöÏõæäó Ýöíåö ãõÍúÑóÞóÉð áöÑóÇÆöÍóÉö ÑöÖðì áöáÑøóÈøö ËóæúÑÇð æóÇÍöÏÇð æóßóÈúÔÇð æóÇÍöÏÇð æóÓóÈúÚóÉó ÍõãúáÇóäò ÍóæúáöíøóÉò ÓóáöíãóÉò. 3æóÊóßõæäõ ÊóÞúÏöãóÊõåóÇ ËóáÇóËóÉó ÃóÚúÔóÇÑò (äóÍúæó ÓóÈúÚóÉö áöÊúÑóÇÊò æóäöÕúÝö ÇááøöÊúÑö) ãöäú ÏóÞöíÞò ãóÚúÌõæäò ÈöÒóíúÊò áöáËøóæúÑö¡ æóÚõÔúÑóíúäö (äóÍúæó ÎóãúÓóÉö áöÊúÑóÇÊò) áöáúßóÈúÔö¡ 4æóÚõÔúÑÇð æóÇÍöÏÇð (äóÍúæó áöÊúÑóíúäö æóäöÕúÝö ÇááøöÊúÑö) áößõáøö Íóãóáò ãöäó ÇáÓøóÈúÚóÉö ÇáúÍõãúáÇóäö. 5ßóãóÇ ÊõÞóÏøöãõæäó ÊóíúÓÇð æóÇÍöÏÇð ãöäó ÇáúãóÚúÒö ÐóÈöíÍóÉó ÎóØöíÆóÉò áöáÊøóßúÝöíÑö Úóäúßõãú. 6ÝóÊóßõæäõ åóÐöåö ÚóáÇóæóÉð Úóáóì ÇáúãõÍúÑóÞóÉö ÇáÔøóåúÑöíøóÉö æóÊóÞúÏöãóÊöåóÇ ãöäó ÇáÏøóÞöíÞö æóÇáúãõÍúÑóÞóÉö ÇáúíóæúãöíøóÉö ÇáÏøóÇÆöãóÉö æóÊóÞúÏöãóÊöåóÇ ãöäó ÇáÏøóÞöíÞö¡ ãóÚó ãóÇ íõÑóÇÝöÞõåóÇ ãöäú ÓóßóÇÆöÈö ÇáúÎóãúÑö¡ åöíó ãõÍúÑóÞóÉñ ÑóÇÆöÍóÉõ ÑöÖðì áöáÑøóÈøö</w:t>
      </w:r>
      <w:r>
        <w:rPr>
          <w:rtl w:val="true"/>
        </w:rPr>
        <w:t>.</w:t>
      </w:r>
    </w:p>
    <w:p>
      <w:pPr>
        <w:pStyle w:val="Normal"/>
        <w:rPr/>
      </w:pPr>
      <w:r>
        <w:rPr>
          <w:rtl w:val="true"/>
        </w:rPr>
      </w:r>
    </w:p>
    <w:p>
      <w:pPr>
        <w:pStyle w:val="Title"/>
        <w:rPr/>
      </w:pPr>
      <w:r>
        <w:rPr/>
        <w:t>ÊÞÏãÇÊ ÚíÏ íæã ÇáÊßÝíÑ</w:t>
      </w:r>
    </w:p>
    <w:p>
      <w:pPr>
        <w:pStyle w:val="Normal"/>
        <w:rPr/>
      </w:pPr>
      <w:r>
        <w:rPr/>
        <w:t>7æóÝöí Çáúíóæúãö ÇáúÚóÇÔöÑö ãöäó ÇáÔøóåúÑö ÇáÓøóÇÈöÚö ÊõÞöíãõæäó áóßõãú ãóÍúÝóáÇð ãõÞóÏøóÓÇð¡ ÊóÕõæãõæäó Ýöíåö æóÊóãúÊóäöÚõæäó Úóäú Ãóíøö Úóãóáò. 8æóÊõÞóÑøöÈõæäó ãõÍúÑóÞóÉð áöáÑøóÈøö ÑóÇÆöÍóÉó ÑöÖðì ËóæúÑÇð æóÇÍöÏÇð æóßóÈúÔÇð æóÇÍöÏÇð æóÓóÈúÚóÉó ÍõãúáÇóäò ÍóæúáöíøóÉò ÓóáöíãóÉò. 9Êóßõæäõ ÊóÞúÏöãóÊõåóÇ ËóáÇóËóÉó ÃóÚúÔóÇÑò (äóÍúæó ÓóÈúÚóÉö áöÊúÑóÇÊò æóäöÕúÝö ÇááøöÊúÑö) ãöäú ÏóÞöíÞò ãóÚúÌõæäò ÈöÒóíúÊò áöáËøóæúÑö¡ æóÚõÔúÑóíúäö (äóÍúæó ÎóãúÓóÉö áöÊúÑóÇÊò) áöáúßóÈúÔö ÇáúæóÇÍöÏö¡ 10æóÚõÔúÑÇð æóÇÍöÏÇð (äóÍúæó áöÊúÑóíúäö æóäöÕúÝö ÇááøöÊúÑö) áößõáøö Íóãóáò ãöäó ÇáÓøóÈúÚóÉö ÇáúÍõãúáÇóäö 11ßóãóÇ ÊõÞóÏøöãõæäó ÊóíúÓÇð æóÇÍöÏÇð ãöäó ÇáúãóÚúÒö ÐóÈöíÍóÉó ÎóØöíÆóÉò áöáÊøóßúÝöíÑö Úóäúßõãú. ÝóÊóßõæäõ åóÐöåö ÚóáÇóæóÉð Úóáóì ÐóÈöíÍóÉö ÇáúÎóØöíÆóÉö ÇáÓøóäóæöíøóÉö ÇáúãõÞóÏøóãóÉö Ýöí íóæúãö ÇáúßóÝøóÇÑóÉö¡ æóÇáúãõÍúÑóÞóÉö ÇáúíóæúãöíøóÉö ÇáÏøóÇÆöãóÉö ãóÚó ãóÇ íõÑóÇÝöÞõåóÇ ãöäú ÓóßóÇÆöÈö ÇáúÎóãúÑö</w:t>
      </w:r>
      <w:r>
        <w:rPr>
          <w:rtl w:val="true"/>
        </w:rPr>
        <w:t>.</w:t>
      </w:r>
    </w:p>
    <w:p>
      <w:pPr>
        <w:pStyle w:val="Normal"/>
        <w:rPr/>
      </w:pPr>
      <w:r>
        <w:rPr/>
        <w:t>12æóÝöí Çáúíóæúãö ÇáúÎóÇãöÓó ÚóÔóÑó ãöäó ÇáÔøóåúÑö äóÝúÓöåö ÊõÞöíãõæäó áóßõãú ãóÍúÝóáÇð ãõÞóÏøóÓÇð¡ ÊóãúÊóäöÚõæäó Ýöíåö Úóäú Ãóíøö Úóãóáò¡ æóÊóÍúÊóÝöáõæäó Ýöíåö áöáÑøóÈøö ÓóÈúÚóÉó ÃóíøóÇãò. 13æóÊõÞóÑøöÈõæäó Ýöí Çáúíóæúãö ÇáÃóæøóáö ãõÍúÑóÞóÉð ÑóÇÆöÍóÉó ÑöÖðì áöáÑøóÈøö¡ ËóáÇóËóÉó ÚóÔóÑó ËóæúÑÇð æóßóÈúÔóíúäö æóÃóÑúÈóÚóÉó ÚóÔóÑó ÍóãóáÇð ÍóæúáöíøÇð ÓóáöíãÇð. 14æóÊóßõæäõ ÊóÞúÏöãóÊõåóÇ ËóáÇóËóÉó ÃóÚúÔóÇÑò (äóÍúæó ÓóÈúÚóÉö áöÊúÑóÇÊò æóäöÕúÝö ÇááøöÊúÑö) ãöäú ÏóÞöíÞò ãóÚúÌõæäò ÈöÒóíúÊò áößõáøö ËóæúÑò ãöäó ÇáËøöíÑóÇäö ÇáËøóáÇóËóÉó ÚóÔóÑó¡ æóÚõÔúÑóíúäö (äóÍúæó ÎóãúÓóÉö áöÊúÑóÇÊò) áößõáøö ßóÈúÔò ãöäó ÇáúßóÈúÔóíúäö. 15æóÚõÔúÑÇð æóÇÍöÏÇð (äóÍúæó áöÊúÑóíúäö æóäöÕúÝö ÇááøöÊúÑö) áößõáøö Íóãóáò ãöäó ÇáÃóÑúÈóÚóÉó ÚóÔóÑó ÍóãóáÇð. 16ßóãóÇ ÊõÞóÏøöãõæäó ÊóíúÓÇð ãöäó ÇáúãóÚúÒö ÐóÈöíÍóÉó ÎóØöíÆóÉò¡ ÚóáÇóæóÉð Úóáóì ÇáúãõÍúÑóÞóÉö ÇáúíóæúãöíøóÉö ÇáÏøóÇÆöãóÉö æóÊóÞúÏöãóÊöåóÇ æóÓóßöíÈöåóÇ ãöäó ÇáúÎóãúÑö</w:t>
      </w:r>
      <w:r>
        <w:rPr>
          <w:rtl w:val="true"/>
        </w:rPr>
        <w:t>.</w:t>
      </w:r>
    </w:p>
    <w:p>
      <w:pPr>
        <w:pStyle w:val="Normal"/>
        <w:bidi w:val="1"/>
        <w:ind w:left="0" w:right="0" w:hanging="0"/>
        <w:rPr/>
      </w:pPr>
      <w:r>
        <w:rPr/>
        <w:t>17æóÊõÞóÑøöÈõæäó Ýöí Çáúíóæúãö ÇáËøóÇäöí ÇËúäóíú ÚóÔóÑó ËóæúÑÇð æóßóÈúÔóíúäö æóÃóÑúÈóÚóÉó ÚóÔóÑó ÍóãóáÇð ÍóæúáöíøÇð ÓóáöíãÇð. 18æóÊóßõæäõ ÊóÞúÏöãóÊõåóÇ ãöäó ÇáÏøóÞöíÞö æóÓóßóÇÆöÈö ÇáúÎóãúÑö áößõáòø ãöäó ÇáËøöíÑóÇäö æóÇáúßóÈúÔóíúäö æóÇáúÍõãúáÇóäö¡ åöíó ÇáÊøóÞúÏöãóÉõ ÇáúãõÚúÊóÇÏóÉõ ÈöãóÇ íóÊøóÝöÞõ ãóÚó ÚóÏóÏöåóÇ. 19ßóãóÇ ÊõÞóÏøöãõæäó ÊóíúÓÇð æóÇÍöÏÇð ãöäó ÇáúãóÚúÒö ÐóÈöíÍóÉó ÎóØöíÆóÉò¡ ÚóáÇóæóÉð Úóáóì ÇáúãõÍúÑóÞóÉö ÇáúíóæúãöíøóÉö ÇáÏøóÇÆöãóÉö¡ æóÊóÞúÏöãóÊöåóÇ ãöäó ÇáÏøóÞöíÞö æóÓóßóÇÆöÈö ÇáúÎóãúÑö</w:t>
      </w:r>
      <w:r>
        <w:rPr>
          <w:rtl w:val="true"/>
        </w:rPr>
        <w:t>.</w:t>
      </w:r>
    </w:p>
    <w:p>
      <w:pPr>
        <w:pStyle w:val="Normal"/>
        <w:bidi w:val="1"/>
        <w:ind w:left="0" w:right="0" w:hanging="0"/>
        <w:rPr/>
      </w:pPr>
      <w:r>
        <w:rPr/>
        <w:t>20æóÊõÞóÑøöÈæõäó Ýöí Çáúíóæúãö ÇáËøóÇáöËö ÃóÍóÏó ÚóÔóÑó ËóæúÑÇð æóßóÈúÔóíúäö æóÃóÑúÈóÚóÉó ÚóÔóÑó ÍóãóáÇð ÍóæúáöíøÇð ÓóáöíãÇð. 21æóÊóßõæäõ ÊóÞúÏöãóÊõåóÇ ãöäó ÇáÏøóÞöíÞö æóÓóßóÇÆöÈö ÇáúÎóãúÑö áößõáòø ãöäó ÇáËøöíÑóÇäö æóÇáúßóÈúÔóíúäö æóÇáúÍõãúáÇäö åöíó ÇáÊøóÞúÏöãóÉõ ÇáúãõÚúÊóÇÏóÉõ ÈöãóÇ íóÊøóÝöÞõ ãóÚó ÚóÏóÏöåóÇ. 22ßóãóÇ ÊõÞóÏøöãõæäó ÊóíúÓÇð æóÇÍöÏÇð ãöäó ÇáúãóÚúÒö ÐóÈöíÍóÉó ÎóØöíÆóÉò¡ ÚóáÇóæóÉð Úóáóì ÇáúãõÍúÑóÞóÉö ÇáúíóæúãöíøóÉö ÇáÏøóÇÆöãóÉö æóÊóÞúÏöãóÊöåóÇ ãöäó ÇáÏøóÞöíÞö æóÓóßóÇÆöÈö ÇáúÎóãúÑö</w:t>
      </w:r>
      <w:r>
        <w:rPr>
          <w:rtl w:val="true"/>
        </w:rPr>
        <w:t>.</w:t>
      </w:r>
    </w:p>
    <w:p>
      <w:pPr>
        <w:pStyle w:val="Normal"/>
        <w:rPr/>
      </w:pPr>
      <w:r>
        <w:rPr/>
        <w:t>23æóÊõÞóÑøöÈõæäó Ýöí Çáúíóæúãö ÇáÑøóÇÈöÚö ÚóÔóÑóÉó ËöíÑóÇäò æóßóÈúÔóíúäö æóÃóÑúÈóÚóÉó ÚóÔóÑó ÍóãóáÇð ÍóæúáöíøÇð ÓóáöíãÇð. 24æóÊóßõæäõ ÊóÞúÏöãóÊõåóÇ ãöäó ÇáÏøóÞöíÞö æóÓóßóÇÆöÈö ÇáúÎóãúÑö áößõáòø ãöäó ÇáËøöíÑóÇäö æóÇáúßóÈúÔóíúäö æóÇáúÍõãúáÇóäö åöíó ÇáÊøóÞúÏöãóÉõ ÇáúãõÚúÊóÇÏóÉõ ÈöãóÇ íóÊøóÝöÞõ ãóÚó ÚóÏóÏöåóÇ. 25ßóãóÇ ÊõÞóÏøöãõæäó ÊóíúÓÇð æóÇÍöÏÇð ãöäó ÇáúãóÚúÒö ÐóÈöíÍóÉó ÎóØöíÆóÉò¡ ÚóáÇæóÉð Úóáóì ÇáúãõÍúÑóÞóÉö ÇáúíóæúãöíøóÉö ÇáÏøóÇÆöãóÉö æóÊóÞúÏöãóÊöåóÇ ãöäó ÇáÏøóÞöíÞö æóÓóßóÇÆöÈö ÇáúÎóãúÑö</w:t>
      </w:r>
      <w:r>
        <w:rPr>
          <w:rtl w:val="true"/>
        </w:rPr>
        <w:t>.</w:t>
      </w:r>
    </w:p>
    <w:p>
      <w:pPr>
        <w:pStyle w:val="Normal"/>
        <w:rPr/>
      </w:pPr>
      <w:r>
        <w:rPr/>
        <w:t>26æóÊõÞóÑøöÈõæäó Ýöí Çáúíóæúãö ÇáúÎóÇãöÓö ÊöÓúÚóÉó ËöíÑóÇäò æóßóÈúÔóíúäö æóÃóÑúÈóÚóÉó ÚóÔóÑó ÍóãóáÇð ÍóæúáöíøÇð ÕóÍöíÍÇð¡ 27æóÊóßõæäõ ÊóÞúÏöãóÊõåóÇ ãöäó ÇáÏøóÞöíÞö æóÓóßóÇÆöÈö ÇáúÎóãúÑö áößõáòø ãöäó ÇáËøöíÑóÇäö æóÇáúßóÈúÔóíúäö æóÇáúÍõãúáÇóäö åöíó ÇáÊøóÞúÏöãóÉõ ÇáúãõÚúÊóÇÏóÉõ ÈöãóÇ íóÊøóÝöÞõ ãóÚó ÚóÏóÏöåóÇ. 28ßóãóÇ ÊõÞóÏøöãõæäó ÊóíúÓÇð æóÇÍöÏÇð ãöäó ÇáúãóÚúÒö ÐóÈöíÍóÉó ÎóØöíÆóÉò¡ ÚóáÇóæóÉð Úóáóì ÇáúãõÍúÑóÞóÉö ÇáúíóæúãöíøóÉö ÇáÏøóÇÆöãóÉö æóÊóÞúÏöãóÊöåóÇ ãöäó ÇáÏøóÞöíÞö æóÓóßóÇÆöÈö ÇáúÎóãúÑö</w:t>
      </w:r>
      <w:r>
        <w:rPr>
          <w:rtl w:val="true"/>
        </w:rPr>
        <w:t>.</w:t>
      </w:r>
    </w:p>
    <w:p>
      <w:pPr>
        <w:pStyle w:val="Normal"/>
        <w:rPr/>
      </w:pPr>
      <w:r>
        <w:rPr/>
        <w:t>29æóÊõÞóÑøöÈõæäó Ýöí Çáúíóæúãö ÇáÓøóÇÏöÓö ËóãóÇäöíóÉó ËöíÑóÇäò æóßóÈúÔóíúäö æóÃóÑúÈóÚóÉó ÚóÔóÑó ÍóãóáÇð ÍóæúáöíøÇð ÓóáöíãÇð. 30æóÊóßõæäõ ÊóÞúÏöãóÊõåóÇ ãöäó ÇáÏøóÞöíÞö æóÓóßóÇÆöÈö ÇáúÎóãúÑö áößõáòø ãöäó ÇáËøöíÑóÇäö æóÇáúßóÈúÔóíúäö æóÇáúÍõãúáÇóäö åöíó ÇáÊøóÞúÏöãóÉõ ÇáúãõÚúÊóÇÏóÉõ ÈöãóÇ íóÊøóÝöÞõ ãóÚó ÚóÏóÏöåóÇ. 31ßóãóÇ ÊõÞóÏøöãõæäó ÊóíúÓÇð æóÇÍöÏÇð ãöäó ÇáúãóÚúÒö ÐóÈöíÍóÉó ÎóØöíÆóÉò¡ ÚóáÇóæóÉð Úóáóì ÇáúãõÍúÑóÞóÉö ÇáúíóæúãöíøóÉö ÇáÏøóÇÆöãóÉö æóÊóÞúÏöãóÊöåóÇ ãöäó ÇáÏøóÞöíÞö æóÓóßóÇÆöÈö ÇáúÎóãúÑö</w:t>
      </w:r>
      <w:r>
        <w:rPr>
          <w:rtl w:val="true"/>
        </w:rPr>
        <w:t>.</w:t>
      </w:r>
    </w:p>
    <w:p>
      <w:pPr>
        <w:pStyle w:val="Normal"/>
        <w:rPr/>
      </w:pPr>
      <w:r>
        <w:rPr/>
        <w:t>32æóÊõÞóÑøöÈõæäó Ýöí Çáúíóæúãö ÇáÓøóÇÈöÚö ÓóÈúÚóÉó ËöíÑóÇäò æóßóÈúÔóíúäö æóÃóÑúÈóÚóÉó ÚóÔóÑó ÍóãóáÇð ÍóæúáöíøÇð ÓóáöíãÇð. 33æóÊóßõæäõ ÊóÞúÏöãóÊõåóÇ ãöäó ÇáÏøóÞöíÞö æóÓóßóÇÆöÈö ÇáúÎóãúÑö áößõáòø ãöäó ÇáËøöíÑóÇäö æóÇáúßóÈúÔóíúäö æóÇáúÍõãúáÇóäö åöíó ÇáÊøóÞúÏöãóÉõ ÇáúãõÚúÊóÇÏóÉõ ÈöãóÇ íóÊøóÝöÞõ ãóÚó ÚóÏóÏöåóÇ. 34ßóãóÇ ÊõÞóÏøöãõæäó ÊóíúÓÇð æóÇÍöÏÇð ãöäó ÇáúãóÚúÒö ÐóÈöíÍóÉó ÎóØöíÆóÉò¡ ÚóáÇóæóÉð Úóáóì ÇáúãõÍúÑóÞóÉö ÇáúíóæúãöíøóÉö ÇáÏøóÇÆöãóÉö æóÊóÞúÏöãóÊöåóÇ ãöäó ÇáÏøóÞöíÞö æóÓóßóÇÆöÈö ÇáúÎóãúÑö</w:t>
      </w:r>
      <w:r>
        <w:rPr>
          <w:rtl w:val="true"/>
        </w:rPr>
        <w:t>.</w:t>
      </w:r>
    </w:p>
    <w:p>
      <w:pPr>
        <w:pStyle w:val="Normal"/>
        <w:rPr/>
      </w:pPr>
      <w:r>
        <w:rPr/>
        <w:t>35æóÝöí Çáúíóæúãö ÇáËøóÇãöäö ÊóÌúÊóãöÚõæäó áöáúÚöÈóÇÏóÉö æóÝöíåö ÊóãúÊóäöÚõæäó Úóäú Ãóíøö Úóãóáò. 36æóÊõÞóÑøöÈõæäö ãõÍúÑóÞóÉð áöÊóßõæäó ÑóÇÆöÍóÉó ÑöÖðì áöáÑøóÈøö ËóæúÑÇð æóÇÍöÏÇð æóßóÈúÔÇð æóÇÍöÏÇð æóÓóÈúÚóÉó ÍõãúáÇóäò ÍóæúáöíøóÉò ÓóáöíãóÉò. 37æóÊóßõæäõ ÊóÞúÏöãóÊõåóÇ ãöäó ÇáÏøóÞöíÞö æóÓóßóÇÆöÈö ÇáúÎóãúÑö áößõáòø ãöäó ÇáËøóæúÑö æóÇáúßóÈúÔö æóÇáúÍõãúáÇóäö åöíó ÇáÊøóÞúÏöãóÉõ ÇáúãõÚúÊóÇÏóÉõ ÈöãóÇ íóÊøóÝöÞõ ãóÚó ÚóÏóÏöåóÇ. 38ßóãóÇ ÊõÞóÏøöãõæäó ÊóíúÓÇð æóÇÍöÏÇð ãöäó ÇáúãóÚúÒö ÐóÈöíÍóÉó ÎóØöíÆóÉò ÚóáÇóæóÉð Úóáóì ÇáúãõÍúÑóÞóÉö ÇáúíóæúãöíøóÉö ÇáÏøóÇÆöãóÉö æóÊóÞúÏöãóÊöåóÇ ãöäó ÇáÏøóÞöíÞö æóÓóßóÇÆöÈö ÇáúÎóãúÑö. 39ÝóåóÐöåö åöíó ÇáÐøóÈóÇÆöÍõ ÇáøóÊöí ÊõÞóÑøöÈõæäóåóÇ áöáÑøóÈøö Ýöí ãóæóÇÓöãö ÃóÚúíóÇÏößõãú¡ ÚóáÇóæóÉð Úóáóì äõÐõæÑößõãú æóÞóÑóÇÈöíäö ãõÍúÑóÞóÇÊößõãõ ÇáØøóæúÚöíøóÉö æóÊóÞúÏöãóÇÊößõãú ãöäó ÇáÏøóÞöíÞö æóÓóßóÇÆöÈö ÎóãúÑößõãú æóÐóÈóÇÆöÍö ÓóáÇóãóÊößõãú». 40ÝóÃóÈúáóÛó ãõæÓóì Èóäöí ÅöÓúÑóÇÆöíáó ÌóãöíÚó ãóÇ ÃóãóÑóåõ Èöåö ÇáÑøóÈøõ</w:t>
      </w:r>
      <w:r>
        <w:rPr>
          <w:rtl w:val="true"/>
        </w:rPr>
        <w:t>.</w:t>
      </w:r>
    </w:p>
    <w:p>
      <w:pPr>
        <w:pStyle w:val="Normal"/>
        <w:rPr/>
      </w:pPr>
      <w:r>
        <w:rPr>
          <w:rtl w:val="true"/>
        </w:rPr>
      </w:r>
    </w:p>
    <w:p>
      <w:pPr>
        <w:pStyle w:val="Title"/>
        <w:rPr/>
      </w:pPr>
      <w:r>
        <w:rPr/>
        <w:t>ÔÑÇÆÚ ÇáäÐæÑ</w:t>
      </w:r>
    </w:p>
    <w:p>
      <w:pPr>
        <w:pStyle w:val="Title"/>
        <w:rPr/>
      </w:pPr>
      <w:r>
        <w:rPr/>
        <w:t>30</w:t>
      </w:r>
    </w:p>
    <w:p>
      <w:pPr>
        <w:pStyle w:val="Normal"/>
        <w:rPr/>
      </w:pPr>
      <w:r>
        <w:rPr/>
        <w:t>æóÞóÇáó ãõæÓóì áöÞóÇÏóÉö ÃóÓúÈóÇØö Èóäöí ÅöÓúÑóÇÆöíáó: «Åöáóíúßõãú ãóÇ ÃóãóÑó Èöåö ÇáÑøóÈøõ: 2ÅöÐóÇ äóÐóÑó ÑóÌõáñ äóÐúÑÇð áöáÑøóÈøö¡ Ãóæú ÃóÞúÓóãó Ãóäú íóáúÊóÒöãó ÈöÃóãúÑò ãóÇ¡ ÝóÚóáóíúåö Ãóäú íóÝöíó ÈößóáÇóãöåö æóíõäóÝøöÐó ßõáøó ãóÇ ÊóÚóåøóÏó Èöåö. 3æóáóßöäú ÅöÐóÇ äóÐóÑóÊú ÕóÈöíøóÉñ äóÐúÑÇð áöáÑøóÈøö æóÃóáúÒóãóÊú äóÝúÓóåóÇ ÈöÃóãúÑò¡ æóåöíó ãóÇ ÈóÑöÍóÊú Ýöí ÈóíúÊö ÃóÈöíåóÇ¡ 4æóÓóãöÚó ÃóÈõæåóÇ ãóÇ äóÐóÑóÊúåõ Ãóæú ÊóÚóåøóÏóÊú Èöåö¡ æóÓóßóÊó¡ ÝóÅöäøóåóÇ Êóßõæäõ ãõáúÒóãóÉð Èößõáøö äõÐõæÑöåóÇ æóÊóÚóåøõÏóÇÊöåóÇ. 5æóáóßöäú Åöäú ãóäóÚóåóÇ ÃóÈõæåóÇ ÚöäúÏó ÓóãóÇÚöåö ãóÇ äóÐóÑóÊú Ãóæú ÊóÚóåøóÏóÊú Èöåö¡ ÝóÅöäøóåóÇ áÇó Êóßõæäõ ãõáúÒóãóÉð ÈöÇáÅöíÝóÇÁö¡ æóÇáÑøóÈøõ íóÕúÝóÍõ ÚóäúåóÇ áÃóäøó ÃóÈóÇåóÇ ÞóÏú ãóäóÚóåóÇ. 6æóÅöÐóÇ ÊóÒóæøóÌóÊú ÈóÚúÏó Ãóäú äóÐóÑóÊú Ãóæú ÊóÚóåøóÏóÊú ÈöãóÇ ÃóáúÒóãóÊú Èöåö äóÝúÓóåóÇ¡ 7Ëõãøó ÚóÑóÝó ÒóæúÌõåóÇ ÈöäõÐõæÑöåóÇ ÝóÓóßóÊó ÚóäúåóÇ¡ ÊõÕúÈöÍõ ãõáúÒóãóÉð ÈöåóÇ. 8æóÅöäú ãóäóÚóåóÇ ÒóæúÌõåóÇ ÚöäúÏó ãóÚúÑöÝóÊöåö ÈöäõÐõæÑöåóÇ¡ ÝóÅöäøó ãóÇ ÊóÚóåøóÏóÊú Èöåö æóÃóáúÒóãóÊú äóÝúÓóåóÇ Èöåö íõÕúÈöÍõ áÇóÛöíÇð¡ æóÇáÑøóÈøõ íóÕúÝóÍõ ÚóäúåóÇ. 9æóÃóãøóÇ äóÐúÑõ ÇáÃóÑúãóáóÉö æóÇáúãõØóáøóÞóÉö Ýóßõáøõ ãóÇ ÊóÚóåøóÏóÊú Èöåö íóËúÈõÊõ ÚóáóíúåóÇ. 10Åöäú äóÐóÑóÊö ÇãúÑóÃóÉñ ãõÊóÒóæøöÌóÉñ Ãóæú ÃóÞúÓóãóÊú Ãóäú ÊóáúÊóÒöãõ ÈöÃóãúÑò¡ æóåöíó ãóÇ ÈóÑöÍóÊú Ýöí ÈóíúÊö ÒóæúÌöåóÇ¡ 11æóÓóãöÚó ÒóæúÌõåóÇ æóáóãú íóÚúÊóÑöÖú¡ ÊõÕúÈöÍõ ãõáúÒóãóÉð Èößõáøö äõÐõæÑöåóÇ æóÈößõáøö ãóÇ ÊóÚóåøóÏóÊú Èöåö. 12æóáóßöäú Åöäú ÃóÈúØóáó ÒóæúÌõåóÇ äõÐõæÑóåóÇ ÚöäúÏó ãóÚúÑöÝóÊöåö ÈöåóÇ¡ ÝóÅöäøó ßõáøó ãóÇ ÊóÚóåøóÏóÊú Èöåö ãöäú äõÐõæÑò¡ Ãóæú ãóÇ ÃóáúÒóãóÊú Èöåö äóÝúÓóåóÇ¡ íõÕúÈöÍõ áÇóÛöíÇð¡ áÃóäøó ÒóæúÌóåóÇ ÞóÏú ÃóÈúØóáó äõÐõæÑóåóÇ¡ æóÇáÑøóÈøõ íóÕúÝóÍõ ÚóäúåóÇ. 13ßõáøõ äóÐúÑò æóßõáøõ ÊóÚóåøõÏò ãõáúÒöãò ÈöÞóãúÚö ÇáäøóÝúÓö¡ ÝóÒóæúÌõåóÇ íõËúÈöÊõåõ¡ æóÒóæúÌõåóÇ íõÈúØöáõåõ. 14æóáóßöäú Åöäú áóãú íóÚúÊóÑöÖú ÒóæúÌõåóÇ ÎöáÇóáó íóæúãò ãöäú ãóÚúÑöÝóÊöåö Èöåö¡ ÝóÞóÏú ÃóËúÈóÊó ÚóáóíúåóÇ ßõáøó äõÐõæÑöåóÇ æóÊóÚóåøõÏóÇÊöåóÇ¡ áÃóäøóåõ áóãú íóÚúÊóÑöÖú ÚóáóíúåóÇ ÚöäúÏó ãóÚúÑöÝóÊöåö ÈöåóÇ. 15æóáóßöäú Åöäú ÃóÈúØóáó äõÐõæÑóåóÇ ÈóÚúÏó Ðóáößó¡ ÝóÅöäøóåõ íóÍúãöáõ ÚöÞóÇÈó ÐóäúÈöåóÇ». 16åóÐöåö åöíó ÇáúÝóÑóÇÆöÖõ ÇáøóÊöí ÃóãóÑó ÈöåóÇ ÇáÑøóÈøõ ãõæÓóì ÈöÔóÃúäö äõÐõæÑö ÇáÃõäúËóì¡ ÇáúÎóÇÕøóÉõ ÈöÇáÒøóæúÌö æóÒóæúÌóÊöåö¡ æóÇáÃóÈö æóÇÈúäóÊöåö ÇáÕøóÈöíøóÉö ÇáøóÊöí ãóÇ ÈóÑöÍóÊú ãõÞöíãóÉð Ýöí ÈóíúÊöåö</w:t>
      </w:r>
      <w:r>
        <w:rPr>
          <w:rtl w:val="true"/>
        </w:rPr>
        <w:t>.</w:t>
      </w:r>
    </w:p>
    <w:p>
      <w:pPr>
        <w:pStyle w:val="Normal"/>
        <w:rPr/>
      </w:pPr>
      <w:r>
        <w:rPr>
          <w:rtl w:val="true"/>
        </w:rPr>
      </w:r>
    </w:p>
    <w:p>
      <w:pPr>
        <w:pStyle w:val="Title"/>
        <w:rPr/>
      </w:pPr>
      <w:r>
        <w:rPr/>
        <w:t>ÇáÞÖÇÁ Úáì ÇáãÏíÇäííä</w:t>
      </w:r>
    </w:p>
    <w:p>
      <w:pPr>
        <w:pStyle w:val="Title"/>
        <w:rPr/>
      </w:pPr>
      <w:r>
        <w:rPr/>
        <w:t>31</w:t>
      </w:r>
    </w:p>
    <w:p>
      <w:pPr>
        <w:pStyle w:val="Normal"/>
        <w:rPr/>
      </w:pPr>
      <w:r>
        <w:rPr/>
        <w:t>æóÞóÇáó ÇáÑøóÈøõ áöãõæÓóì: 2«ÇäúÊóÞöãú ãöäó ÇáúãöÏúíóÇäöíøöíäó áöÈóäöí ÅöÓúÑóÇÆöíáó¡ æóÈóÚúÏóåóÇ ÊóãõæÊõ æóÊóäúÖóãøõ Åöáóì Þóæúãößó». 3ÝóÞóÇáó ãõæÓóì áöáÔøóÚúÈö: «ÌóåøöÒõæÇ ãöäúßõãú ÑöÌóÇáÇð ãõÌóäøóÏöíäó áöãõÍóÇÑóÈóÉö ÇáúãöÏúíóÇäöíøöíäó æóÇáÇäúÊöÞóÇãö áöáÑøóÈøö ãöäúåõãú. 4ÃóÑúÓöáõæÇ áöáúÍóÑúÈö ÃóáúÝÇð æóÇÍöÏÇð ãöäú ßõáøö ÓöÈúØò ãöäú ÃóÓúÈóÇØö ÅöÓúÑóÇÆöíáó». 5ÝóÊóãøó ÇÎúÊöíóÇÑõ ÃóáúÝò ãöäú ßõáøö ÓöÈúØò¡ ÝóßóÇäõæÇ ÇËúäóíú ÚóÔóÑó ÃóáúÝÇð ãöäú Èóíúäö ÃõáõæÝö ÅöÓúÑóÇÆöíáó ãõÌóÑøóÏöíäó áöáúÞöÊóÇáö. 6ÝóÃóÑúÓóáóåõãú ãõæÓóì¡ ÃóáúÝÇð ãöäú ßõáøö ÓöÈúØò¡ áöáúÍóÑúÈö ÈöÞöíóÇÏóÉö ÝöíäúÍóÇÓó Èúäö ÃóáöÚóÇÒóÇÑó ÇáúßóÇåöäö¡ ÇáøóÐöí ÃóÎóÐó ãóÚóåõ ÃóãúÊöÚóÉó ÇáúÞõÏúÓö æóÃóÈúæóÇÞó ÇáúåõÊóÇÝö. 7ÝóÍóÇÑóÈõæÇ ÇáúãöÏúíóÇäöíøöíäó ßóãóÇ ÃóãóÑó ÇáÑøóÈøõ æóÞóÊóáõæÇ ßõáøó ÐóßóÑòº 8æóÞóÊóáõæÇ ãóÚóåõãú ãõáõæßóåõãõ ÇáúÎóãúÓóÉó: Ãóæöíó æóÑóÇÞöãó æóÕõæÑó æóÍõæÑó æóÑóÇÈöÚó¡ ßóãóÇ ÞóÊóáõæÇ ÈóáúÚóÇãó Èúäó ÈóÚõæÑó ÈöÍóÏøö ÇáÓøóíúÝö. 9æóÃóÓóÑó Èóäõæ ÅöÓúÑóÇÆöíáó äöÓóÇÁó ÇáúãöÏúíóÇäöíøöíäó æóÃóØúÝóÇáóåõãú¡ æóÛóäöãõæÇ ÌóãöíÚó ÈóåóÇÆöãöåöãú æóãóæóÇÔöíåöãú æóÓóÇÆöÑó ÃóãúáÇóßöåöãú¡ 10æóÃóÍúÑóÞõæÇ ãõÏõäóåõãú ßõáøóåóÇ ÈöãóÓóÇßöäöåóÇ æóÍõÕõæäöåóÇ¡ 11æóÇÓúÊóæúáóæúÇ Úóáóì ßõáøö ÇáúÛóäóÇÆöãö æóÇáÃóÓúáÇóÈö ãöäó ÇáäøóÇÓö æóÇáúÍóíóæóÇäö¡ 12æóÑóÌóÚõæÇ Åöáóì ãõæÓóì æóÃóáöÚóÇÒóÇÑó ÇáúßóÇåöäö æóÌóãóÇÚóÉö ÅöÓúÑóÇÆöíáó ÈöÇáÓøóÈúíö æÇáÃóÓúáÇóÈö æóÇáúÛóäöíãóÉö Åöáóì ÇáúãõÎóíøóãö Ýöí Óõåõæáö ãõæÂÈó ÈöÇáúÞõÑúÈö ãöäú äóåúÑö ÇáÃõÑúÏõäøö ãõÞóÇÈöáó ÃóÑöíÍóÇ</w:t>
      </w:r>
      <w:r>
        <w:rPr>
          <w:rtl w:val="true"/>
        </w:rPr>
        <w:t>.</w:t>
      </w:r>
    </w:p>
    <w:p>
      <w:pPr>
        <w:pStyle w:val="Normal"/>
        <w:rPr/>
      </w:pPr>
      <w:r>
        <w:rPr>
          <w:rtl w:val="true"/>
        </w:rPr>
      </w:r>
    </w:p>
    <w:p>
      <w:pPr>
        <w:pStyle w:val="Title"/>
        <w:rPr/>
      </w:pPr>
      <w:r>
        <w:rPr/>
        <w:t>ÊØåíÑ ÇáãÍÇÑÈíä æÞÊá ÇáäÓÇÁ ÇáÃÓíÑÇÊ</w:t>
      </w:r>
    </w:p>
    <w:p>
      <w:pPr>
        <w:pStyle w:val="Normal"/>
        <w:rPr/>
      </w:pPr>
      <w:r>
        <w:rPr/>
        <w:t>13ÝóÎóÑóÌó ãõæÓóì æóÃóáöÚóÇÒóÇÑõ æóßõáøõ ÞóÇÏóÉö ÅöÓúÑóÇÆöíáó áÇöÓúÊöÞúÈóÇáöåöãú Åöáóì ÎóÇÑöÌö ÇáúãõÎóíøóãö¡ 14ÝóÃóÈúÏóì ãõæÓóì ÓóÎóØóåõ Úóáóì ÞóÇÏóÉö ÇáúÌóíúÔö ãöäú ÑõÄóÓóÇÁö ÇáÃõáõæÝö æóÑõÄóÓóÇÁö ÇáúãöÆóÇÊö ÇáúÞóÇÏöãöíäó ãöäó ÇáúÍóÑúÈö¡ 15æóÞóÇáó áóåõãú: «áöãóÇÐóÇ ÇÓúÊóÍúíóíúÊõãõ ÇáäøöÓóÇÁó¿ 16Åöäøóåõäøó ÈöÇÊøöÈóÇÚöåöäøó äóÕöíÍóÉó ÈóáúÚóÇãó ÃóÛúæóíúäó Èóäöí ÅöÓúÑóÇÆöíáó áöÚöÈóÇÏóÉö ÝóÛõæÑó¡ æóßõäøó ÓóÈóÈó ÎöíóÇäóÉò áöáÑøóÈøö¡ ÝóÊóÝóÔøóì ÇáúæóÈóÃõ Ýöí ÌóãóÇÚóÉö ÇáÑøóÈøö. 17ÝóÇáÂäó ÇÞúÊõáõæÇ ßõáøó ÐóßóÑò ãöäó ÇáÃóØúÝóÇáö¡ æóÇÞúÊõáõæÇ ÃóíúÖÇð ßõáøó ÇãúÑóÃóÉò ÖóÇÌóÚóÊú ÑóÌõáÇð¡ 18æóáóßöäö ÇÓúÊóÍúíóæúÇ áóßõãú ßõáøó ÚóÐúÑóÇÁó áóãú ÊõÖóÇÌöÚú ÑóÌõáÇð. 19æóÃóãøóÇ ÃóäúÊõãú ÝóÇãúßõËõæÇ ÎóÇÑöÌó ÇáúãõÎóíøóãö ÓóÈúÚóÉó ÃóíøóÇãò¡ æóÚóáóì ßõáøö ãóäú ÞóÊóáó äóÝúÓÇð¡ æóãóäú áóãóÓó ÞóÊöíáÇð Ãóäú íóÊóØóåøóÑó Ýöí Çáúíóæúãö ÇáËøóÇáöËö¡ æóÝöí Çáúíóæúãö ÇáÓøóÇÈÚö. ÇÝúÚóáõæÇ åóÐóÇ ÃóäúÊõãú æóÓóÈóÇíóÇßõãú. 20æóßóÐóáößó ØóåøöÑõæÇ ßõáøó ËóæúÈò¡ æóßõáøó ãóÊóÇÚò ÌöáúÏöíøò¡ æóßõáøó ãóÇ åõæó ãóÕúäõæÚñ ãöäú ÔóÚúÑö ÇáúãóÚúÒö æóßõáøó ÂäöíóÉò ãöäú ÎóÔóÈò</w:t>
      </w:r>
      <w:r>
        <w:rPr>
          <w:rtl w:val="true"/>
        </w:rPr>
        <w:t>».</w:t>
      </w:r>
    </w:p>
    <w:p>
      <w:pPr>
        <w:pStyle w:val="Normal"/>
        <w:rPr/>
      </w:pPr>
      <w:r>
        <w:rPr/>
        <w:t>21æóÞóÇáó ÃóáöÚóÇÒóÇÑõ ÇáúßóÇåöäõ áöáúãõÍóÇÑöÈöíäó: «åóÐöåö åöíó ÝóÑöíÖóÉõ ÇáÔøóÑöíÚóÉö ÇáøóÊöí ÃóãóÑó ÈöåóÇ ÇáÑøóÈøõ ãõæÓóì: 22ÇáÐøóåóÈõ æóÇáúÝöÖøóÉõ æóÇáäøõÍóÇÓõ æóÇáúÍóÏöíÏõ æóÇáúÞóÕúÏöíÑõ æóÇáÑøóÕóÇÕõ¡ 23æóßõáøõ ãóÇ íóÊóÍóãøóáõ ÍóÑóÇÑóÉó ÇáäøóÇÑö¡ ÃóÌöíÒõæåõ ÝöíåóÇ ÝóíõÕúÈöÍó ØóÇåöÑÇð. æóáóßöäú Úóáóíúßõãú ÃóíúÖÇð Ãóäú ÊõØóåøöÑõæåõ ÈöãóÇÁö ÇáÊøóØúåöíÑö¡ æóãóÇ áÇó íóÍúÊóãöáõ ÇáäøóÇÑó ØóåøöÑõæåõ ÈöãóÇÁö ÇáÊøóØøåöíÑö ÝóÞóØú. 24Ëõãøó ÇÛúÓöáõæÇ ËöíóÇÈóßõãú Ýöí Çáúíóæúãö ÇáÓøóÇÈÚö ÝóÊóßõæäõæÇ ØóÇåöÑöíäó. æóÈóÚúÏó Ðóáößó ÊóÏúÎõáõæäó ÇáúãõÎóíøóãó</w:t>
      </w:r>
      <w:r>
        <w:rPr>
          <w:rtl w:val="true"/>
        </w:rPr>
        <w:t>».</w:t>
      </w:r>
    </w:p>
    <w:p>
      <w:pPr>
        <w:pStyle w:val="Normal"/>
        <w:rPr/>
      </w:pPr>
      <w:r>
        <w:rPr>
          <w:rtl w:val="true"/>
        </w:rPr>
      </w:r>
    </w:p>
    <w:p>
      <w:pPr>
        <w:pStyle w:val="Title"/>
        <w:rPr/>
      </w:pPr>
      <w:r>
        <w:rPr/>
        <w:t>ÊæÒíÚ ÇáÛäÇÆã</w:t>
      </w:r>
    </w:p>
    <w:p>
      <w:pPr>
        <w:pStyle w:val="Normal"/>
        <w:rPr/>
      </w:pPr>
      <w:r>
        <w:rPr/>
        <w:t>25æóÞóÇáó ÇáÑøóÈøõ áöãõæÓóì: 26«ÃóÍúÕö ÃóäúÊó æóÃóáöÚóÇÒóÇÑõ ÇáúßóÇåöäõ æóÑõÄóÓóÇÁõ ÇáúÚóÔóÇÆöÑö ÇáúÛóäóÇÆöãó æóÇáÓøóÈúíó ãöäó ÇáäøóÇÓö æóÇáúÍóíóæóÇäö¡ 27æóÞóÓøöãö ÇáúÛóäóÇÆöãó ãõäóÇÕóÝóÉð Èóíúäó ÇáúÌõäúÏö ÇáúãõÔúÊóÑößöíäó Ýöí ÇáúÍóÑúÈö æóÈóíúäó ßõáøö ÇáúÌóãóÇÚóÉö. 28æóÎõÐú äóÕöíÈÇð áöáÑøóÈøö ãöäú ÛóäóÇÆöãö Ãóåúáö ÇáúÍóÑúÈö¡ æóÇÍöÏÇð ãöäú ßõáøö ÎóãúÓö ãóÆóÉò ãöäó ÇáäøóÇÓö æóÇáúÈóÞóÑö æóÇáúÍóãöíÑö æóÇáúÛóäóãö. 29 ãöäú äöÕúÝö Ãóåúáö ÇáúÍóÑúÈö ÊóÃúÎõÐõåóÇ æóÊõÚúØöíåóÇ áÃóáöÚóÇÒóÇÑó ÇáúßóÇåöäö ÊóÞúÏöãóÉð áöáÑøóÈøö. 30æóÊóÃúÎõÐõ ãöäú äöÕúÝö Èóäöí ÅöÓúÑóÇÆöíáó æóÇÍöÏÇð ãöäú ßõáøö ÎóãúÓöíäó ãöäó ÇáäøóÇÓö æóÇáúÈóÞóÑö æóÇáúÍóãöíÑö æóÇáúÛóäóãö æóÓóÇÆöÑö ÇáúÈóåóÇÆöãö¡ æóÊõÚúØöíåóÇ áöáÇøóæöíøöíäó ÇáúÞóÇÆöãöíäó Úóáóì ÎöÏúãóÉö ÎóíúãóÉö ÇáÇÌúÊöãóÇÚö</w:t>
      </w:r>
      <w:r>
        <w:rPr>
          <w:rtl w:val="true"/>
        </w:rPr>
        <w:t>».</w:t>
      </w:r>
    </w:p>
    <w:p>
      <w:pPr>
        <w:pStyle w:val="Normal"/>
        <w:rPr/>
      </w:pPr>
      <w:r>
        <w:rPr/>
        <w:t>31ÝóäóÝøóÐó ãõæÓóì æóÃóáöÚóÇÒóÇÑõ ÇáúßóÇåöäõ ßóãóÇ ÃóãóÑó ÇáÑøóÈøõ ãõæÓóì. 32æóßóÇäó ÇáäøóåúÈõ ÇáúãõÊóÈóÞøöí ãöäú ÛóäóÇÆöãö ÑöÌóÇáö ÇáúÍóÑúÈö ãöäó ÇáúÛóäóãö ÓöÊøó ãöÆóÉò æóÎóãúÓóÉð æóÓóÈúÚöíäó ÃóáúÝÇð¡ 33æóãöäó ÇáúÈóÞóÑö ÇËúäóíúäö æóÓóÈúÚöíäó ÃóáúÝÇð¡ 34æóãöäó ÇáúÍóãöíÑö æóÇÍöÏÇð æóÓöÊøöíäó ÃóáúÝÇð¡ 35æóãöäó ÇáúÚóÐóÇÑóì ÇááøóæóÇÊöí áóãú íõÖóÇÌöÚúäó ÐóßóÑÇð ÇËúäóíúäö æóËóáÇóËöíäó ÃóáúÝÇð. 36ÝóßóÇäó ÇáäøöÕúÝõ äóÕöíÈõ Ãóåúáö ÇáúÍóÑúÈö¡ ãöäó ÇáúÛóäóãö ËóáÇóËó ãöÆóÉò æóÓóÈúÚóÉð æóËóáÇóËöíäó ÃóáúÝÇð æóÎóãúÓó ãöÆóÉò. 37æóßóÇäóÊú ÒóßóÇÉõ ÇáÑøóÈøö ãöäúåóÇ ÓöÊøó ãöÆóÉò æóÎóãúÓóÉð æóÓóÈúÚöíäó¡ 38æóãöäó ÇáúÈóÞóÑö ÓöÊøóÉð æóËóáÇóËöíäó ÃóáúÝÇð¡ æóÒóßóÇÉõ ÇáÑøóÈøö ãöäúåóÇ ÇËúäóíúäö æóÓóÈúÚöíäó¡ 39æóãöäó ÇáúÍóãöíÑö ËóáÇóËöíäó ÃóáúÝÇð æóÎóãúÓó ãöÆóÉò¡ æóÒóßóÇÉõ ÇáÑøóÈøö ãöäúåóÇ æóÇÍöÏÇð æóÓöÊøöíäó¡ 40æóãöäó ÇáäøöÓóÇÁö ÇáúÚóÐóÇÑóì ÓöÊøóÉó ÚóÔóÑó ÃóáúÝÇð¡ æóÒóßóÇÉõ ÇáÑøóÈøö ãöäúåóÇ ÇËúäóíúäó æóËóáÇóËöíäó äóÝúÓÇð. 41ÝóÃóÚúØóì ãõæÓóì ÇáÒøóßóÇÉó ÊóÞúÏöãóÉó ÇáÑøóÈøö áÃóáöÚóÇÒóÇÑó ÇáúßóÇåöäö¡ ßóãóÇ ÃóãóÑó ÇáÑøóÈøõ ãõæÓóì. 42ÃóãøóÇ äöÕúÝõ ÛóíúÑö ÇáúãõÍóÇÑöÈöíäó ãöäó ÇáÅöÓúÑóÇÆöíáöíøöíäó ãöäó ÇáúÛóäöíãóÉö ÇáøóÐöí ÞóÓóãóåõ ãõæÓóì ãöäú ßóÇãöáö ÛóäóÇÆöãö Ãóåúáö ÇáúÍóÑúÈö¡ 43ÝóßóÇäó ãöäó ÇáúÛóäóãö ËóáÇóËó ãöÆóÉò æóÓóÈúÚóÉð æóËóáÇóËöíäó ÃóáúÝÇð æóÎóãúÓó ãöÆóÉò¡ 44æóãöäó ÇáúÈóÞóÑö ÓöÊøóÉð æóËóáÇóËöíäó ÃóáúÝÇð¡ 45æóãöäó ÇáúÍóãöíÑö ËóáÇóËöíäó ÃóáúÝÇð æóÎóãúÓó ãöÆóÉò¡ 46æóãöäó ÇáúÚóÐóÇÑóì ÓöÊøóÉó ÚóÔóÑó ÃóáúÝÇð. 47ÝóÃóÝúÑóÒó ãõæÓóì ãöäú äóÕöíÈö ÇáÅöÓúÑóÇÆöíáöíøöíäó æóÇÍöÏÇð ãöäú ßõáøö ÎóãúÓöíäó ãöäó ÇáäøöÓóÇÁö æóãöäó ÇáúÈóåóÇÆöãö æóÃóÚúØóÇåóÇ áöáÇøóæöíøöíäó ÇáúÞóÇÆöãöíäó Úóáóì ÎöÏúãóÉö ÇáúãóÓúßóäö¡ ßóãóÇ ÃóãóÑó ÇáÑøóÈøõ ãõæÓóì</w:t>
      </w:r>
      <w:r>
        <w:rPr>
          <w:rtl w:val="true"/>
        </w:rPr>
        <w:t>.</w:t>
      </w:r>
    </w:p>
    <w:p>
      <w:pPr>
        <w:pStyle w:val="Normal"/>
        <w:rPr/>
      </w:pPr>
      <w:r>
        <w:rPr>
          <w:rtl w:val="true"/>
        </w:rPr>
      </w:r>
    </w:p>
    <w:p>
      <w:pPr>
        <w:pStyle w:val="Title"/>
        <w:rPr/>
      </w:pPr>
      <w:r>
        <w:rPr/>
        <w:t>ÞÑÇÈíä ÇáÞÇÏÉ</w:t>
      </w:r>
    </w:p>
    <w:p>
      <w:pPr>
        <w:pStyle w:val="Normal"/>
        <w:rPr/>
      </w:pPr>
      <w:r>
        <w:rPr/>
        <w:t>48Ëõãøó ÊóÞóÏøóãó ÞóÇÏóÉõ ÇáúÌõäúÏö ãöäú ÑõÄóÓóÇÁö ÇáÃõáõæÝö æóÑõÄóÓóÇÁö ÇáúãöÆóÇÊö Åöáóì ãõæÓóì¡ 49æóÞóÇáõæÇ áóåõ: «áóÞóÏú ÃóÍúÕóì ÚóÈöíÏõßó ÚóÏóÏó ÌõäõæÏöåöãö ÇáúãõÍóÇÑöÈöíäó¡ Ýóáóãú íõÝúÞóÏú ãöäøóÇ ÅöäúÓóÇäñ. 50áöÐóáößó íõÞóÏøöãõ ßõáøõ æóÇÍöÏò ãöäøóÇ ÞõÑúÈóÇäó ÇáÑøóÈøö Ýöí ãóÇ æóÌóÏóåõ ãöäú ÃóãúÊöÚóÉö ÐóåóÈò: ÍõÌõæáò æóÃóÓóÇæöÑó æóÎóæóÇÊöãó æóÃóÞúÑóÇØò æóÞóáÇóÆöÏó áöáÊøóßúÝöíÑö Úóäú ÃóäúÝõÓöäóÇ ÃóãóÇãó ÇáÑøóÈøö». 51ÝóÃóÎóÐó ãõæÓóì æóÃóáöÚóÇÒóÇÑõ ÇáúßóÇåöäõ ãöäúåõãú ßõáøó ãóÇ åõæó ãóÕúäõæÚñ ãöäó ÇáÐøóåóÈö¡ 52ÝóßóÇäóÊú ÌõãúáóÉõ ÐóåóÈö ÇáÊøóÞúÏöãóÉö ÇáøóÊöí ÞóÑøóÈõæåóÇ áöáÑøóÈøö ÓöÊøóÉó ÚóÔóÑó ÃóáóÝÇð æóÓóÈúÚó ãöÆóÉò æóÎóãúÓöíäó ÔóÇÞöáÇð (äóÍúæó ãöÆóÊóíú ßöíáõæÌúÑóÇãÇð) ÞóÏøóãóåóÇ ÑõÄóÓóÇÁõ ÇáÃõáõæÝö æóÑõÄóÓóÇÁõ ÇáúãöÆóÇÊö. 53ÃóãøóÇ ÇáúÌõäúÏõ ÝóÞóÏú ÃóÎóÐó ßõáøñ ãöäúåõãú ãóÇ ÇÛúÊóäóãóåõ áöäóÝúÓöåö. 54æóÍóãóáó ãõæÓóì æóÃóáöÚóÇÒóÇÑõ ÇáúßóÇåöäõ ÇáÐøóåóÈó ÇáøóÐöí ÞóÏøóãóåõ ÑõÄóÓóÇÁõ ÇáÃõáõæÝö æóÑõÄóÓóÇÁõ ÇáúãöÆóÇÊö æóÃóÊóíóÇ Èöåö Åöáóì ÎóíúãóÉö ÇáÇÌúÊöãóÇÚö ÊöÐúßóÇÑÇð áöÈóäöí ÅöÓúÑóÇÆöíáó ÃóãóÇãó ÇáÑøóÈøö</w:t>
      </w:r>
      <w:r>
        <w:rPr>
          <w:rtl w:val="true"/>
        </w:rPr>
        <w:t>.</w:t>
      </w:r>
    </w:p>
    <w:p>
      <w:pPr>
        <w:pStyle w:val="Normal"/>
        <w:rPr/>
      </w:pPr>
      <w:r>
        <w:rPr>
          <w:rtl w:val="true"/>
        </w:rPr>
      </w:r>
    </w:p>
    <w:p>
      <w:pPr>
        <w:pStyle w:val="Title"/>
        <w:rPr/>
      </w:pPr>
      <w:r>
        <w:rPr/>
        <w:t>ÓÈØÇ ÑÃæÈíä æÌÇÏ íÓÊæØäÇä Ýí ÌáÚÇÏ</w:t>
      </w:r>
    </w:p>
    <w:p>
      <w:pPr>
        <w:pStyle w:val="Title"/>
        <w:rPr/>
      </w:pPr>
      <w:r>
        <w:rPr/>
        <w:t>32</w:t>
      </w:r>
    </w:p>
    <w:p>
      <w:pPr>
        <w:pStyle w:val="Normal"/>
        <w:rPr/>
      </w:pPr>
      <w:r>
        <w:rPr/>
        <w:t>æóßóÇäó áöÓöÈúØóíú ÑóÃõæÈóíúäó æóÌóÇÏó ãóæóÇÔò ßóËöíÑóÉñ ÌöÏøÇð. ÝóáóãøóÇ ÃóÞúÈóáõæÇ Úóáóì ÃóÑúÖö íóÚóÒöíÑó æóÃóÑúÖö ÌöáúÚóÇÏó æóÌóÏõæÇ ÃóäøóåóÇ ÕóÇáöÍóÉñ áöÑóÚúíö ÇáúãóæóÇÔöí. 2ÝóÞóÇáõæÇ áöãõæÓóì æóÃóáöÚóÇÒóÇÑó ÇáúßóÇåöäö æóÑõÄóÓóÇÁö ÇáÔøóÚúÈö: 3«Åöäøó ÃóÑóÇÖöí ÚóØóÇÑõæÊó æóÏöíÈõæäó æóíóÚóÒöíÑó æóäöãúÑóÉó æóÍóÔúÈõæäó æóÃóáöÚóÇáóÉó æóÔóÈóÇãó æóäóÈõæ æóÈóÚõæäó 4ÇáÃóÑóÇÖöí ÇáøóÊöí ÃóÎúÖóÚóåóÇ ÇáÑøóÈøõ áöÈóäöí ÅöÓúÑóÇÆöíáó åöíó ãóÑóÇÚò ÕóÇáöÍóÉñ áöÑóÚúíö ãóæóÇÔöí ÚóÈöíÏößó. 5ÝóÅöäú ÍóÓõäó áóÏóíúßó¡ ÃóÚúØö åóÐöåö ÇáÃóÑóÇÖöí áöÚóÈöíÏößó ãõáúßÇð¡ æóáÇó ÊóÏóÚúäóÇ äóÚúÈõÑú äóåúÑó ÇáÃõÑúÏõäøö</w:t>
      </w:r>
      <w:r>
        <w:rPr>
          <w:rtl w:val="true"/>
        </w:rPr>
        <w:t>».</w:t>
      </w:r>
    </w:p>
    <w:p>
      <w:pPr>
        <w:pStyle w:val="Normal"/>
        <w:rPr/>
      </w:pPr>
      <w:r>
        <w:rPr/>
        <w:t>6ÝóÞóÇáó ãõæÓóì áÃóÈúäóÇÁö ÓöÈúØóíú ÌóÇÏó æóÑóÃõæÈóíúäó: «ÃóíóäúØóáöÞõ ÅöÎúæóÊõßõãú áöÎóæúÖö ÇáúÍóÑúÈö æóÃóäúÊõãú åõäóÇ ÞóÇÚöÏõæäó¿ 7áöãóÇÐóÇ ÊõÖúÚöÝõæäó ÞõáõæÈó ÇáÅöÓúÑóÇÆöíáöíøöíäó Úóäö ÇáúÚõÈõæÑö Åöáóì ÇáÃóÑúÖö ÇáøóÊöí æóåóÈóåóÇ ÇáÑøóÈøõ áóåõãú¿ 8Åöäøó åóÐóÇ ãóÇ ÝóÚóáóåõ ÂÈóÇÄõßõãú Íöíäó ÃóÑúÓóáúÊõåõãú ãöäú ÞóÇÏóÔó ÈóÑúäöíÚó áöíóÊóÌóÓøóÓõæÇ ÇáÃóÑúÖó¡ 9ÝóÈóÚúÏó Ãóäú ÈóáóÛõæÇ æóÇÏöí ÃóÔúßõæáó æóÊóÌóÓøóÓõæÇ ÇáÃóÑúÖó ÃóÖúÚóÝõæÇ ÞõáõæÈó ÇáÅöÓúÑóÇÆöíáöíøöíäó Úóäö ÇáúÚõÈõæÑö Åöáóì ÇáÃóÑúÖö ÇáøóÊöí æóåóÈóåóÇ ÇáÑøóÈøõ áóåõãú. 10ÝóÇÍúÊóÏóãó Ýöí Ðóáößó Çáúíóæúãö ÛóÖóÈõ ÇáÑøóÈøö æóÞóÇáó: 11áÃóäøóåõãú áóãú íõØöíÚõæäöí ãöäú ßõáøö ÞõáõæÈöåöãú ÝóÅöäøó ÇáÑøöÌóÇáó ãöäö ÇÈúäö ÚöÔúÑöíäó ÓóäóÉð ÝóãóÇ ÝóæúÞõ ãöäó ÇáøóÐöíäó ÎóÑóÌõæÇ ãöäú ãöÕúÑó áóäú íóÑóæúÇ ÇáÃóÑúÖó ÇáøóÊöí ÃóÞúÓóãúÊõ Ãóäú ÃóåóÈóåóÇ áöäóÓúáö ÅöÈúÑóÇåöíãó æóÅöÓúÍÞó æóíóÚúÞõæÈó¡ 12ãóÇ ÚóÏóÇ ßóÇáöÈó Èúäó íóÝõäøóÉó ÇáúÞöäöÒøöíøó æóíóÔõæÚó Èúäó äõæäò¡ áÃóäøóåõãóÇ ÃóØóÇÚóÇäöí ãöäú ßõáøö ÞóáúÈóíúåöãóÇ. 13æóÅöÐö ÇÔúÊóÏøó ÛóÖóÈõ ÇáÑøóÈøö Úóáóì Èóäöí ÅöÓúÑóÇÆöíáó ÃóÊóÇåóåõãú Ýöí ÇáÕøóÍúÑóÇÁö ÃóÑúÈóÚöíäó ÓóäóÉð¡ ÍóÊøóì Êóãøó ÝóäóÇÁõ ßõáøö ÇáúÌöíáö ÇáøóÐöí ÇÑúÊóßóÈó ÇáÔøóÑøó Ýöí Úóíúäóíö ÇáÑøóÈøö. 14æóåóÇ ÃóäúÊõãú äöÊóÇÌõ ÊóÑúÈöíóÉö Þóæúãò ÎõØóÇÉò¡ ÊóÑúÊóßöÈõæäó æöÒúÑó ÂÈóÇÆößõãú¡ áöÊóÒöíÏõæÇ ãöäú ÔöÏøóÉö ÛóÖóÈöåö Úóáóì ÅöÓúÑóÇÆöíáó. 15áÃóäøóßõãú Åöäú ÊóÎóáøóíúÊõãú Úóäú ØóÇÚóÊöåö¡ íóÚõæÏõ æóíóÊúÑõßõåõãú Ýöí ÇáÕøóÍúÑóÇÁö æóÊóßõæäõæäó ÃóäúÊõãú ÓóÈóÈó åóáÇßöåöãú</w:t>
      </w:r>
      <w:r>
        <w:rPr>
          <w:rtl w:val="true"/>
        </w:rPr>
        <w:t>».</w:t>
      </w:r>
    </w:p>
    <w:p>
      <w:pPr>
        <w:pStyle w:val="Normal"/>
        <w:rPr/>
      </w:pPr>
      <w:r>
        <w:rPr>
          <w:rtl w:val="true"/>
        </w:rPr>
      </w:r>
    </w:p>
    <w:p>
      <w:pPr>
        <w:pStyle w:val="Title"/>
        <w:rPr/>
      </w:pPr>
      <w:r>
        <w:rPr/>
        <w:t>ÇáÊÎØíØ ááÇÓÊíØÇä ÛÑÈí äåÑ ÇáÃÑÏä</w:t>
      </w:r>
    </w:p>
    <w:p>
      <w:pPr>
        <w:pStyle w:val="Normal"/>
        <w:rPr/>
      </w:pPr>
      <w:r>
        <w:rPr/>
        <w:t>16ÝóÇÞúÊóÑóÈõæÇ ãöäúåõ æóÞóÇáõæÇ: «ÓóäóÈúäöí ÍóÙóÇÆöÑó áöãóæóÇÔöíäóÇ æóãõÏõäÇð áÃóØúÝóÇáöäóÇ æóäöÓóÇÆöäóÇ¡ 17ÃóãøóÇ äóÍúäõ ÝóäóÊóÓóáøóÍõ æóäóäúØóáöÞõ ãõÓúÑöÚöíäó ÃóãóÇãó Èóäöí ÅöÓúÑóÇÆöíáó ÍóÊøóì íóÈúáõÛõæÇ ÃóãóÇßöäóåõãú ÈóíúäóãóÇ íóãúßõËõ äöÓóÇÄõäóÇ æóÃóØúÝóÇáõäóÇ Ýöí ãõÏõäò ãõÍóÕøóäóÉò ÊóÞöíåöãú åóÌúãóÇÊö Ãóåúáö ÇáÃóÑúÖö¡ 18æóáÇó äóÑúÌöÚõ Åöáóì ÈõíõæÊöäóÇ ÍóÊøóì íóãúÊóáößó ßõáøõ æóÇÍöÏò ãöäú Èóäöí ÅöÓúÑóÇÆöíáó äóÕöíÈóåõ ãöäó ÇáúãöíÑóÇËö. 19æóÅöäøóäóÇ áÇó äóÑöËõ ãóÚóåõãú ÔóíúÆÇð Ýöí ÛóÑúÈöíøö äóåúÑö ÇáÃõÑúÏõäøö¡ áÃóäøóäóÇ ÞóÏú ÍóÕóáúäóÇ Úóáóì äóÕöíÈöäóÇ Ýöí ÇáÃóÑóÇÖöí ÇáúæóÇÞöÚóÉö Ýöí ÔóÑúÞöíøöåö». 20ÝóÞóÇáó áóåõãú ãõæÓóì: «Åöäú æóÝóíúÊõãú ÈöÚóåúÏößõãú ÝóÍóãóáúÊõãõ ÇáÓøöáÇÍó áöÎóæúÖö ÇáúÍóÑúÈö ÃóãóÇãó ÇáÑøóÈøö¡ 21æóÚóÈóÑó ßõáøõ ãõÊóÓóáøöÍò ãöäúßõãú äóåúÑó ÇáÃõÑúÏõäøö áöíõÍóÇÑöÈó ÃóãóÇãó ÇáÑøóÈøö ÍóÊøóì íóÊöãøó ØóÑúÏõ ÃóÚúÏóÇÆöåö ãöäú ÃóãóÇãöåö¡ 22ÝóÊóÎúÖóÚõ ÇáÃóÑúÖõ Èóíúäó íóÏóíö ÇáÑøóÈøö¡ æóÈóÚúÏóåóÇ ÊóÑúÌöÚõæäó¡ ÚöäúÏóÆöÐò Êóßõæäõæäó ÃóÈúÑöíóÇÁó ÚöäúÏó ÇáÑøóÈøö æóÚöäúÏó ÔóÚúÈö ÅöÓúÑóÇÆöíáó¡ æóÊõÕúÈöÍõ åóÐöåö ÇáÃóÑúÖõ ãõáúßÇð áóßõãú ÃóãóÇãó ÇáÑøóÈøö. 23æóáóßöäú Åöäú äóßóËúÊõãú ÈöÊóÚóåøõÏößõãú ÝóÅöäøóßõãú ÊõÎúØöÆõæäó Åöáóì ÇáÑøóÈøö. æóËöÞõæÇ Ãóäøó ÎóØöíÆóÊóßõãú ÓóÊõáÇóÍöÞõßõãú. 24ÇÈúäõæÇ ãõÏõäÇð áöäöÓóÇÆößõãú æóÃóØúÝóÇáößõãú¡ æóÍóÙóÇÆöÑó áöÛóäóãößõãú¡ æóäóÝøöÐõæÇ ãóÇ ÊóÚóåøóÏúÊõãú Èöåö». 25ÝóÃóÌóÇÈó ÃóÈúäóÇÁõ ÓöÈúØóíú ÌóÇÏó æóÑóÃõæÈóíúäó ãõæÓóì: «ÓóíóÝúÚóáõ ÚóÈöíÏõßó ßóÃóãúÑö ÓóíøöÏöåöãú¡ 26ÅöÐú íóãúßõËõ ÃóØúÝóÇáõäóÇ æóäöÓóÇÄõäóÇ æóãóæóÇÔöíäóÇ æóßõáøõ ÈóåóÇÆöãöäóÇ Ýöí ãõÏõäö ÌöáúÚóÇÏó¡ 27ÈóíúäóãóÇ íóÚúÈõÑõ ßõáøõ ãõäúÎóÑöØò Ýöí ÇáúÌóíúÔö ãöäú ÚóÈöíÏößó äóåúÑó ÇáÃõÑúÏõäøö áöáúÍóÑúÈö ÃóãóÇãó ÇáÑøóÈøö ßóãóÇ ÃóãóÑó ÓóíøöÏõäóÇ</w:t>
      </w:r>
      <w:r>
        <w:rPr>
          <w:rtl w:val="true"/>
        </w:rPr>
        <w:t>».</w:t>
      </w:r>
    </w:p>
    <w:p>
      <w:pPr>
        <w:pStyle w:val="Normal"/>
        <w:rPr/>
      </w:pPr>
      <w:r>
        <w:rPr/>
        <w:t>28ÝóÃóæúÕóì Èöåöãú ãõæÓóì ÃóáöÚóÇÒóÇÑó ÇáúßóÇåöäó æóíóÔõæÚó Èúäó äõæäò æóÑõÄóÓóÇÁó ÃóÓúÈóÇØö ÅöÓúÑóÇÆöíáó 29ÞóÇÆöáÇð: «Åöäú ÚóÈóÑó ãóÚóßõãú äóåúÑó ÇáÃõÑúÏõäøö ßõáøõ ãõÊóÌóÑøöÏò áöáúÍóÑúÈö Èóíúäó íóÏóíö ÇáÑøóÈøö ãöäú ÃóÈúäóÇÁö ÓöÈúØóíú ÌóÇÏò æóÑóÃõæÈóíúäó¡ æóÊóãøó ÇáÇÓúÊöíáÇóÁõ Úóáóì ÇáÃóÑúÖö¡ ÊõæóÑøöËõæäóåõãú ÃóÑúÖó ÌöáúÚóÇÏó ãõáúßÇð. 30æóáóßöäú Åöäú ÊóÞóÇÚóÓõæÇ Úóäö ÇáúÚõÈõæÑö áöÎóæúÖö ÇáúÍóÑúÈö ãóÚóßõãú¡ ÝóÅöäøóßõãú ÊõæóÑøöËõæäóåõãú Ýöí æóÓóØößõãú Ýöí ÃóÑúÖö ßóäúÚóÇäó». 31ÝóÃóÌóÇÈó ÃóÈúäóÇÁõ ÓöÈúØóíú ÌóÇÏò æóÑóÃõæÈóíúäó: «ßõáøõ ãóÇ Êóßóáøóãó ÇáÑøóÈøõ Èöåö ãöäú äóÍúæö ÚóÈöíÏößó äóáúÊóÒöãõ Èöåö¡ 32ÝóÅöäøóäóÇ äóÚúÈõÑõ ÈößóÇãöáó ÃóÓúáöÍóÊöäóÇ áöäõÍóÇÑöÈó Èóíúäó íóÏóíö ÇáÑøóÈøö Ýöí ÃóÑúÖö ßóäúÚóÇäó¡ æóáóßöäøóäóÇ áÇó äóÑöËõ äóÕöíÈÇð Ýöí ÛóÑúÈöíøö ÇáÃõÑúÏõäøö». 33ÝóæóåóÈó ãõæÓóì ÃóÈúäóÇÁó ÓöÈúØóíú ÌóÇÏò æóÑóÃõæÈóíúäó æóÃóÈúäóÇÁó äöÕúÝö ÓöÈúØö ãóäóÓøóì Èúäö íõæÓõÝó ãóãúáóßóÉó ÓöíÍõæäó ãóáößö ÇáÃóãõæÑöíøöíäó¡ æóãóãúáóßóÉó ÚõæÌò ãóáößö ÈóÇÔóÇäó ÈöãóÇ ÝöíåöãóÇ ãöäú ÃóÑóÇÖò æóãõÏõäò æóÇÞöÚóÉò Ööãúäó ÍõÏõæÏöåöãóÇ</w:t>
      </w:r>
      <w:r>
        <w:rPr>
          <w:rtl w:val="true"/>
        </w:rPr>
        <w:t>.</w:t>
      </w:r>
    </w:p>
    <w:p>
      <w:pPr>
        <w:pStyle w:val="Normal"/>
        <w:rPr/>
      </w:pPr>
      <w:r>
        <w:rPr/>
        <w:t>34ÝóÑóãøóãó ÃóÈúäóÇÁõ ÓöÈúØö ÌóÇÏò ãõÏõäó ÏöíÈõæäó æóÚóØóÇÑæõÊó æóÚóÑõæÚöíÑó¡ 35æóÚóØúÑõæÊó ÔõæÝóÇäó æóíóÚóÒöíÑó æóíóÌúÈóåóÉó¡ 36æóÈóíúÊó äöãúÑóÉó æóÈóíúÊó åóÇÑóÇäó¡ æóÌóÚóáõæåóÇ ãõÏõäÇð ãõÍóÕøóäóÉð æóÈóäóæúÇ ÃóíúÖÇð ÍóÙóÇÆöÑó áöÛóäóãóåöãú. 37æóÈóäóì ÃóÈúäóÇÁõ ÑóÃõæÈóíúäó ãõÏõäó ÍóÔúÈõæäó æóÃóáöÚóÇáóÉó æóÞöÑúíóÊóÇíöãó¡ 38æóäóÈõæ æóÈóÚúáó ãóÚõæäó ÇááøóÊóíúäö Êóãøó ÊóÛúíöíÑõ ÇÓúãóíúåöãóÇ¡ æóÓóÈúãóÉó æóÃóØúáóÞõæÇ ÃóÓúãóÇÁð ÃõÎúÑóì Úóáóì ÇáúãõÏõäö ÇáøóÊöí ÈóäóæúåóÇ. 39æóÊóæóÌøóåó ÃóÈúäóÇÁõ ãóÇßíöÑó ãöäú ÓöÈúØö ãóäóÓøóì äóÍúæó ÌöáúÚóÇÏó æóÇÓúÊóæúáóæúÇ ÚóáóíúåóÇ¡ æóØóÑóÏõæÇ ÇáÃóãõæÑöíøöíäó ãöäúåóÇ¡ 40ÝóæóåóÈó ãõæÓóì ÌöáúÚóÇÏó áöäóÓúáö ãóÇßöíÑó Èúäö ãóäóÓøóì ÝóÃóÞóÇãõæÇ ÝöíåóÇ. 41æóÇÓúÊóæúáóì íóÇÆöíÑõ ãöäú ÓöÈúØö ãóäóÓøóì Úóáóì ãóÒóÇÑöÚö ÌöáúÚóÇÏó¡ æóÏóÚóÇåóÇ ÍóæøõæËó íóÇÆöíÑó (æóãóÚúäóÇåóÇ ÞõÑóì íóÇÆöíÑó). 42ßóãóÇ ÇäúØóáóÞó äõæÈóÍõ æóÊóãóáøóßó ÞóäóÇÉó æóÇáúÞõÑóì ÇáúãõÍöíØóÉó ÈöåóÇ æóÃóØúáóÞó ÚóáóíúåóÇ ÇÓúãóåõ «äõæÈóÍó</w:t>
      </w:r>
      <w:r>
        <w:rPr>
          <w:rtl w:val="true"/>
        </w:rPr>
        <w:t>».</w:t>
      </w:r>
    </w:p>
    <w:p>
      <w:pPr>
        <w:pStyle w:val="Normal"/>
        <w:rPr/>
      </w:pPr>
      <w:r>
        <w:rPr>
          <w:rtl w:val="true"/>
        </w:rPr>
      </w:r>
    </w:p>
    <w:p>
      <w:pPr>
        <w:pStyle w:val="Title"/>
        <w:rPr/>
      </w:pPr>
      <w:r>
        <w:rPr/>
        <w:t>ãÑÇÍá ÑÍáÉ Èäí ÅÓÑÇÆíá</w:t>
      </w:r>
    </w:p>
    <w:p>
      <w:pPr>
        <w:pStyle w:val="Title"/>
        <w:rPr/>
      </w:pPr>
      <w:r>
        <w:rPr/>
        <w:t>33</w:t>
      </w:r>
    </w:p>
    <w:p>
      <w:pPr>
        <w:pStyle w:val="Normal"/>
        <w:rPr/>
      </w:pPr>
      <w:r>
        <w:rPr/>
        <w:t>åóÐóÇ åõæó ÓöÌöáøõ ÑõÍúáÇÊö Èóäöí ÅöÓúÑóÇÆöíáó ãõäúÐõ ÎõÑõæÌöåöãú ãöäú ÏöíóÇÑö ãöÕúÑó¡ ÈöÞöíóÇÏóÉö ãõæÓóì æóåóÑõæäó. 2ÝóÞóÏú Ïóæøóäó ãõæÓóì ãóÑóÇÍöáó ÑõÍúáÇóÊöåöãú¡ ÊóáúÈöíóÉð áÃóãúÑö ÇáÑøóÈøö¡ ÍóÓóÈó æõÞõæÚöåóÇ. 3Ýöí Çáúíóæúãö ÇáúÎóÇãöÓó ÚóÔóÑó ãöäó ÇáÔøóåúÑö ÇáÃóæøóáö (ÇáúÚöÈúÑöíøö)¡ Ýöí ÕóÈóÇÍö ÛóÏö ÇáúÝöÕúÍö¡ ÇÑúÊóÍóáó ÇáÅöÓúÑóÇÆöíáöíøõæäó ãöäú ÑóÚóãúÓöíÓó ÈöÞõæøóÉò ÃóãóÇãó ÃóÚúíõäö ÌóãöíÚö ÇáúãöÕúÑöíøöíäó¡ 4ÇáøóÐöíäó ßóÇäõæÇ íóÏúÝöäõæäó ÃóÈúßóÇÑóåõãõ ÇáøóÐöíäó Ãóåúáóßóåõãõ ÇáÑøóÈøõ¡ æóÈóÚúÏó Ãóäú ÃóäúÒóáó ÞóÖóÇÁóåõ ÈöÂáöåóÊöåöãú</w:t>
      </w:r>
      <w:r>
        <w:rPr>
          <w:rtl w:val="true"/>
        </w:rPr>
        <w:t>.</w:t>
      </w:r>
    </w:p>
    <w:p>
      <w:pPr>
        <w:pStyle w:val="Normal"/>
        <w:rPr/>
      </w:pPr>
      <w:r>
        <w:rPr/>
        <w:t>5æóÊóæóÌøóåó Èóäõæ ÅöÓúÑóÇÆöíáó ãöäú ÑóÚóãúÓöíÓó æóÎóíøóãõæÇ Ýöí ÓõßøõæÊó. 6Ëõãøó ÇÑúÊóÍóáõæÇ ãöäú ÓõßøõæÊó æóÍóáøõæÇ Ýöí ÅöíËóÇãó ÇáúãõÌóÇæöÑóÉö áöØóÑóÝö ÇáÕøóÍúÑóÇÁö. 7Ëõãøó ÇÑúÊóÏøõæÇ ãöäú ÅöíËóÇãó Åöáóì Ýóãö ÇáúÍöíÑõæËö ãõÞóÇÈöáó ÈóÚúáö ÕóÝõæäó¡ æóäóÒóáõæÇ ÃóãóÇãó ãóÌúÏóáò. 8ÈóÚúÏó Ðóáößó ÇäúØóáóÞõæÇ ãöäú ÃóãóÇãö ÇáúÍöíÑõæËö æóÇÌúÊóÇÒõæÇ Ýöí æóÓóØö ÇáúÈóÍúÑö Åöáóì ÇáÕøóÍúÑóÇÁö¡ æóÊóÞóÏøóãõæÇ ãóÓöíÑóÉó ËóáÇóËóÉö ÃóíøóÇãò Ýöí ÕóÍúÑóÇÁö ÅöíËóÇãó¡ æóÃóÞóÇãõæÇ Ýöí ãóÇÑøóÉó. 9Ëõãøó ÇÑúÊóÍóáõæÇ ãöäú ãóÇÑøóÉó æóÃóÞúÈóáõæÇ Úóáóì Åöíáöíãó¡ ÍóíúËõ æóÌóÏõæÇ ÝöíåóÇ ÇËúäóÊóíú ÚóÔúÑóÉó Úóíúäó ãóÇÁò æóÓóÈúÚöíäó äóÎúáóÉð¡ ÝóÎóíøóãõæÇ åõäóÇßó. 10æóãóÇ áóÈöËõæÇ Ãóäú ãóÖóæúÇ ãöäú Åöíáöíãó æóäóÒóáõæÇ ÚöäúÏó ÇáúÈóÍúÑö ÇáÃóÍúãóÑö. 11æóÇäúØóáóÞõæÇ ãöäú ÌõæóÇÑö ÇáúÈóÍúÑö ÇáÃóÍúãóÑö æóÍóØøõæÇ ÑöÍóÇáóåõãú Ýöí ÕóÍúÑóÇÁö Óöíäó. 12Ëõãøó ÊóæóÌøóåõæÇ ãöäú ÕóÍúÑóÇÁö Óöíäó æóÃóÞóÇãõæÇ Ýöí ÏõÝúÞóÉó. 13æóÇäúÊóÞóáõæÇ ãöäú ÏõÝúÞóÉó æóäóÒóáõæÇ Ýöí ÃóáõæÔó. 14æóÊóÞóÏøóãõæÇ ãöäú ÃóáõæÔó æóäóÕóÈõæÇ ÎöíóÇãóåõãú Ýöí ÑóÝöíÏöíãó. æóáóãú íóÌöÏö ÇáÔøóÚúÈõ åõäóÇßó ãóÇÁð áöíóÔúÑóÈó. 15Ëõãøó ãóÖóæúÇ ãöäú ÑóÝöíÏöíãó æóÃóÞóÇãõæÇ Ýöí ÕóÍúÑóÇÁö ÓöíäóÇÁó. 16æóÇäúØóáóÞõæÇ ãöäú ÕóÍúÑóÇÁö ÓöíäóÇÁó æóÎóíøóãõæÇ Ýöí ÞóÈúÑõæÊó åóÊøóÃóæóÉó. 17æóÛóÇÏóÑõæÇ ÞóÈúÑæõÊó åóÊøóÃóæóÉó æóäóÒóáõæÇ Ýöí ÍóÖóíÑõæÊó 18æóÇäúÊóÞóáõæÇ ãöäú ÍóÖóíúÑõæÊó æóÍóØøõæÇ ÑöÍóÇáóåõãú Ýöí ÑöËúãóÉó. 19Ëõãøó ÇÑúÊóÍóáõæÇ ãöäú ÑöËúãóÉó æóÊóæóÞøóÝõæÇ Ýöí Ñöãøõæäó ÝóÇÑóÕó. 20æóãóÖóæúÇ ãöäú Ñöãøõæäó ÝóÇÑóÕó æóÎóíøóãõæÇ Ýöí áöÈúäóÉó. 21æóÊóÞóÏøóãõæÇ ãöäú áöÈúäóÉó æóÃóÞóÇãõæÇ Ýöí ÑöÓøóÉó. 22Ëõãøó ÇäúØóáóÞõæÇ ãöäú ÑöÓøóÉó æóäóÕóÈõæÇ ÎöíóÇãóåõãú Ýöí ÞõåóíúáÇóÊóÉó. 23æóÊóæóÌøóåõæÇ ãöäú ÞõåóíúáÇóÊóÉó æóäóÒóáõæÇ Ýöí ÌóÈóáö ÔóÇÝóÑó. 24æóÇäúÊóÞóáõæÇ ãöäú ÌóÈóáö ÔóÇÝóÑó æóÍóØøõæÇ ÑöÍóÇáóåõãú Ýöí ÍóÑóÇÏóÉó. 25Ëõãøó ÇÑúÊóÍóáõæÇ ãöäú ÍóÑóÇÏóÉó æóÊóæóÞøóÝõæÇ Ýöí ãóÞúåóíúáõæÊó. 26æóÓóÇÝóÑõæÇ ãöäú ãóÞúåóíúáõæÊó æóÎóíøóãõæÇ Ýöí ÊóÇÍóÊó. 27æóãóÖóæúÇ ãöäú ÊóÇÍóÊó æóÃóÞóÇãõæÇ Ýöí ÊóÇÑóÍó. 28æóÇäúØóáóÞõæÇ ãöäú ÊóÇÑóÍó æóäóÒóáõæÇ Ýöí ãöËúÞóÉó. 29æóÊóæóÌøóåõæÇ ãöäú ãöËúÞóÉó æóäóÕóÈõæÇ ÎöíóÇãóåõãú Ýöí ÍóÔúãõæäóÉó. 30Ëõãøó ÇäúÊóÞóáõæÇ ãöäú ÍóÔúãõæäóÉó æóÊóæóÞøóÝõæÇ Ýöí ãõÓöíÑõæÊó. 31æóÊóÞóÏøóãõæÇ ãöäú ãõÓöíÑõæÊó æóÍóØøõæÇ ÑöÍóÇáóåõãú Ýöí Èóäöí íóÚúÞóÇäó. 32æóÛóÇÏóÑõæÇ Èóäöí íóÚúÞóÇäó æóÎóíøóãõæÇ Ýöí ÍõæÑö ÇáúÌöÏúÌóÇÏö. 33æóÓóÇÝóÑõæÇ ãöäú ÍõæÑö ÇáúÌöÏúÌóÇÏö æóÃóÞóÇãõæÇ Ýöí íõØúÈóÇÊó. 34æóãóÖóæúÇ ãöäú íõØúÈóÇÊó æóäóÒóáõæÇ Ýöí ÚóÈúÑõæäóÉó. 35æóÇäúØóáóÞõæÇ ãöäú ÚóÈúÑõæäóÉó æóäóÕóÈõæÇ ÎöíóÇãóåõãú Ýöí ÚöÕúíõæäó ÌóÇÈóÑó. 36Ëõãøó ÊóæóÌøóåõæÇ ãöäú ÚöÕúíõæäó ÌóÇÈóÑó æóÊóæóÞøóÝõæÇ Ýöí ÕóÍúÑóÇÁö Õöíäó¡ æóåöíó ÞóÇÏóÔõ. 37æóÇäúÊóÞóáõæÇ ãöäú ÞóÇÏóÔó æóÍóØøõæÇ ÑöÍóÇáóåõãú Ýöí ÌóÈóáö åõæÑò Ýöí ØóÑóÝö ÃóÑúÖö ÃóÏõæãó</w:t>
      </w:r>
      <w:r>
        <w:rPr>
          <w:rtl w:val="true"/>
        </w:rPr>
        <w:t>.</w:t>
      </w:r>
    </w:p>
    <w:p>
      <w:pPr>
        <w:pStyle w:val="Normal"/>
        <w:rPr/>
      </w:pPr>
      <w:r>
        <w:rPr/>
        <w:t xml:space="preserve">38æóÝöí Çáúíóæúãö ÇáÃóæøóáö ãöäó ÇáÔøóåúÑö ÇáúÎóÇãöÓö (Ãóíú ÔóåúÑö ÊóãøõæÒó </w:t>
        <w:softHyphen/>
        <w:t xml:space="preserve"> íõæáúíõæ) ãöäó ÇáÓøóäóÉö ÇáÃóÑúÈóÚöíäó áöÎõÑõæÌö Èóäöí ÅöÓúÑóÇÆöíáó ãöäú ÏöíóÇÑö ãöÕúÑó¡ ÕóÚöÏó åóÑõæäõ ÇáúßóÇåöäõ Åöáóì ÌóÈóáö åõæÑò ÍóÓóÈó ÃóãúÑö ÇáÑøóÈøö æóãóÇÊó åõäóÇßó. 39æóßóÇäó ÚõãúÑõ åóÑõæäó Íöíäó ãóÇÊó Ýöí ÌóÈóáö åõæÑò ãöÆóÉð æóËóáÇóËÇð æóÚöÔúÑöíäó ÓóäóÉð. 40æóÓóãöÚó ÂäóÆöÐò ãóáößõ ÚöÑóÇÏó ÇáúßóäúÚóÇäöíøõ ÇáúãõÞöíãõ Ýöí ÌóäõæÈöíøö ÃóÑúÖö ßóäúÚóÇäó¡ ÈöÒóÍúÝö ÇáÅöÓúÑóÇÆöíáöíøöíäó</w:t>
      </w:r>
      <w:r>
        <w:rPr>
          <w:rtl w:val="true"/>
        </w:rPr>
        <w:t>.</w:t>
      </w:r>
    </w:p>
    <w:p>
      <w:pPr>
        <w:pStyle w:val="Normal"/>
        <w:rPr/>
      </w:pPr>
      <w:r>
        <w:rPr/>
        <w:t>41Ëõãøó ÊóÞóÏøóãó ÇáÅöÓúÑóÇÆöíáöíøõæäó ãöäú ÌóÈóáö åõæÑò æóÚóÓúßóÑõæÇ Ýöí ÕóáúãõæäóÉó. 42æóÛóÇÏóÑõæÇ ÕóáúãõæäóÉó æóÎóíøóãõæÇ Ýöí Ýõæäõæäó. 43æóÓóÇÝóÑõæÇ ãöäú Ýõæäõæäó æóÃóÞóÇãõæÇ Ýöí ÃõæÈõæÊó¡ 44æóÇÑúÊóÍóáõæÇ ãöäú ÃõæÈõæÊó æóäóÒóáõæÇ Ýöí Úóíøöíö ÚóÈóÇÑöíãó Úóáóì ÍõÏõæÏö ãõæÂÈó. 45æóÇäúØóáóÞõæÇ ãöäú Úóíøöíãó æóäóÕóÈõæÇ ÎöíóÇãóåõãú Ýöí ÏöíÈõæäó ÌóÇÏò. 46Ëõãøó ÊóæóÌøóåõæÇ ãöäú ÏöíÈõæäó ÌóÇÏò æóÊóæóÞøóÝõæÇ Ýöí Úóáúãõæäó ÏöÈúáÇóÊóÇíöãó. 47æóÇäúÊóÞóáõæÇ ãöäú Úóáúãõæäó ÏöÈúáÇóÊóÇíöãó æóÍóØøõæÇ ÑöÍóÇáóåõãú Ýöí ÌöÈóÇáö ÚóÈóÇÑöíãó ãõÞóÇÈöáó äóÈõæ¡ 48Ëõãøó ÇÑúÊóÍóáõæÇ ãöäú ÌöÈóÇáö ÚóÈóÇÑöíãó æóäóÒóáõæÇ Ýöí Óõåõæáö ãõæÂÈó ÈöÇáúÞõÑúÈö ãöäú äóåúÑö ÇáÃõÑúÏõäøö ãõÞóÇÈöáó ÃóÑöíÍóÇ. 49æóäóÕóÈõæÇ ÎöíóÇãóåõãú Ýöí Óõåõæáö ãõæÂÈó Úóáóì ãõÍóÇÐóÇÉö äóåúÑö ÇáÃõÑúÏõäøö¡ ãöäú ÈóíúÊö íóÔöíãõæÊó Åöáóì ÃóÈóáö ÔöØøöíãó</w:t>
      </w:r>
      <w:r>
        <w:rPr>
          <w:rtl w:val="true"/>
        </w:rPr>
        <w:t>.</w:t>
      </w:r>
    </w:p>
    <w:p>
      <w:pPr>
        <w:pStyle w:val="Normal"/>
        <w:rPr/>
      </w:pPr>
      <w:r>
        <w:rPr>
          <w:rtl w:val="true"/>
        </w:rPr>
      </w:r>
    </w:p>
    <w:p>
      <w:pPr>
        <w:pStyle w:val="Title"/>
        <w:rPr/>
      </w:pPr>
      <w:r>
        <w:rPr/>
        <w:t>ÚÈæÑ ÇáÃÑÏä</w:t>
      </w:r>
    </w:p>
    <w:p>
      <w:pPr>
        <w:pStyle w:val="Normal"/>
        <w:rPr/>
      </w:pPr>
      <w:r>
        <w:rPr/>
        <w:t>50æóÞóÇáó ÇáÑøóÈøõ áöãõæÓóì Ýöí Óõåõæáö ãõæÂÈó ÈöÇáúÞõÑúÈö ãöäú äóåúÑö ÇáÃõÑúÏõäøö ãõÞóÇÈöáó ÃóÑöíÍóÇ: 51«ÃóæúÕö Èóäöí ÅöÓúÑóÇÆöíáó æóÞõáú áóåõãú: Åöäøóßõãú áÇóÈõÏøó ÚóÇÈöÑõæäó äóåúÑó ÇáÃõÑúÏõäøö äóÍúæó ÃóÑúÖö ßóäúÚóÇäó¡ 52ÝóÇØúÑõÏõæÇ ÌóãíöÚó Ãóåúáö ÇáÃóÑúÖö ãöäú ÃóãóÇãößõãú¡ æóÏóãøöÑõæÇ ÊóãóÇËöíáóåõãõ ÇáúãóäúÍõæÊóÉó¡ æóÃóÈöíÏõæÇ ÃóÕúäóÇãóåõãõ ÇáúãóÓúÈõæßóÉó¡ æóÇåúÏöãõæÇ ßõáøó ãõÑúÊóÝóÚóÇÊöåöãú. 53æóÇãúáößõæÇ ÇáÃóÑúÖó æóÇÓúÊóæúØöäõæÇ ÝöíåóÇ¡ áÃóäøóäöí ÞóÏú æóåóÈúÊõßõãõ ÇáÃóÑúÖó áößóíú ÊóÑöËõæåóÇ. 54ÇÞúÊóÓöãõæÇ ÇáÃóÑúÖó ÈöÇáúÞõÑúÚóÉö ÍóÓóÈó ÃóÓúÈóÇØößõãú¡ ÝóÇáÓøöÈúØõ ÇáúßóÈöíÑõ íóÃúÎõÐõ äóÕöíÈÇð ÃóßúÈóÑó¡ æóÇáÓøöÈúØõ ÇáÕøóÛöíÑõ íóäóÇáõ äóÕöíÈÇð ÃóÞóáøó. æóßõáøñ íõÞöíãõ ÍóíúËõ íóÎúÑõÌõ áóåõ ÈöÇáúÞõÑúÚóÉö¡ æóÇÞúÊóÓöãõæÇ ÇáÃóÑúÖó ÍóÓóÈó ÃóÓúÈóÇØößõãú. 55æóáóßöäú Åöäú áóãú ÊóØúÑõÏõæÇ Ãóåúáó ÇáÃóÑúÖö ãöäú ÃóãóÇãößõãú¡ íõÕúÈöÍõ ÇáúÈóÇÞõæäó ãöäúåõãú ÃóÔúæóÇßÇð Ýöí Úõíõæäößõãú¡ æóãóäóÇÎöÓó Ýöí ÌóæóÇäöÈößõãú¡ æíõÖóÇíöÞõæäóßõãú Ýöí ÇáÃóÑúÖö ÇáøóÊöí ÃóäúÊõãú ãõÞöíãõæäó ÝöíåóÇ¡ 56ÚöäúÏóÆöÐò ÃõäúÒöáõ Èößõãú ãóÇ ÃóäóÇ ãõÒúãöÚñ Ãóäú ÃõäúÒöáóåõ Èöåöãú</w:t>
      </w:r>
      <w:r>
        <w:rPr>
          <w:rtl w:val="true"/>
        </w:rPr>
        <w:t>».</w:t>
      </w:r>
    </w:p>
    <w:p>
      <w:pPr>
        <w:pStyle w:val="Normal"/>
        <w:rPr/>
      </w:pPr>
      <w:r>
        <w:rPr>
          <w:rtl w:val="true"/>
        </w:rPr>
      </w:r>
    </w:p>
    <w:p>
      <w:pPr>
        <w:pStyle w:val="Title"/>
        <w:rPr/>
      </w:pPr>
      <w:r>
        <w:rPr/>
        <w:t>ÍÏæÏ ÃÑÖ ßäÚÇä</w:t>
      </w:r>
    </w:p>
    <w:p>
      <w:pPr>
        <w:pStyle w:val="Title"/>
        <w:rPr/>
      </w:pPr>
      <w:r>
        <w:rPr/>
        <w:t>34</w:t>
      </w:r>
    </w:p>
    <w:p>
      <w:pPr>
        <w:pStyle w:val="Normal"/>
        <w:rPr/>
      </w:pPr>
      <w:r>
        <w:rPr/>
        <w:t>æóÞóÇáó ÇáÑøóÈøõ áöãõæÓóì: 2«ÃóæúÕö Èóäöí ÅöÓúÑóÇÆöíáó æóÞõáú áóåõãú: Åöäøóßõãú ÏóÇÎöáõæäó Åöáóì ÃóÑúÖö ßóäúÚóÇäó¡ æóåóÐöåö åöíó ÍõÏõæÏõ ÇáÃóÑúÖö ÇáøóÊöí Êóßõæäõ äóÕöíÈÇð áóßõãú: 3ÊõÔóßøöáõ ÕóÍúÑóÇÁõ Õöíäó ÇáúãõÊóÇÎöãóÉõ áöÈöáÇóÏö ÂÏõæãó ÇáúÌõÒúÁó ÇáúÌóäõæÈöíøó ãöäó ÇáÃóÑúÖö¡ æóÊóÈúÏóÃõ ÇáúÍõÏõæÏõ ÇáúÌóäõæÈöíøóÉõ ãöäú ØóÑóÝö ÇáúÈóÍúÑö ÇáúãóíøöÊö Åöáóì ÇáÔøóÑúÞö. 4æóÊóãúÊóÏøõ äóÍúæó ÚóÞóÈóÉö ÇáúÚóÞóÇÑöÈö¡ ãõÑõæÑÇð ÈöÕóÍúÑóÇÁö Õöíäó ÍóÊøóì ÊóÈúáõÛó ÞóÇÏóÔó ÈóÑúäöíÚó ÌóäõæÈÇð¡ Ëõãøó ÊóÊøóÌöåõ äóÍúæó ÍóÕóÑö ÃóÏøóÇÑó ÚõÈõæÑÇð Åöáóì ÚóÕúãõæäó. 5Ëõãøó ÊóáúÊóÝøõ ÇáúÍõÏõæÏõ ãöäú ÚóÕúãõæäó Åöáóì æóÇÏöí ÇáúÚóÑöíÔö¡ ÍóíúËõ ÊóäúÊóåöí ÚöäúÏó ÇáúÈóÍúÑö ÇáÃóÈúíóÖö ÇáúãõÊóæóÓøöØö. 6ÃóãøóÇ ÇáúÍõÏõæÏõ ÇáúÛóÑúÈöíøóÉõ ÝóÊóßõæäõ ÈöãõÍóÇÐóÇÉö ÓóæóÇÍöáö ÇáúÈóÍúÑö ÇáÃóÈúíóÖö ÇáúãõÊóæÓøöØö. 7æóÊóÈúÏóÃõ ÇáúÍõÏõæÏõ ÇáÔøöãóÇáöíøóÉõ ãöäó ÇáúÈóÍúÑö ÇáÃóÈúíóÖö ÇáúãõÊóæóÓøöØö æóÊóãúÊóÏøõ ÔóÑúÞÇð ÍóÊøóì ÌóÈóáö åõæÑò¡ 8æóãöäú ÌóÈóáö åõæÑò Åöáóì ãóÏúÎóáö ÍóãóÇÉó¡ Ëõãøó ÊóÊøóÌöåõ äóÍúæó ÕóÏóÏó¡ 9ÝóÒöÝúÑõæäó æóÊóäúÊóåöí ÚöäúÏó ÍóÕóÑö ÚöíäóÇäó. åóÐóÇ íóßõæäõ áóßõãõ ÇáúÍóÏøó ÇáÔøöãóÇáöíøó. 10ÃóãøóÇ ÇáúÍõÏõæÏõ ÇáÔøóÑúÞöíøóÉõ ÝóÊóãúÊóÏøõ ãöäú ÍóÕóÑö ÚöíäóÇäó ÌóäõæÈÇð Åöáóì ÔóÝóÇãó. 11Ëõãøó ÊóäúÍóÏöÑõ ãöäú ÔóÝóÇãó Åöáóì ÑöÈúáóÉó ÔóÑúÞöíøó Úóíúäò¡ æóÊóÓúÊóãöÑøõ ÍóÊøóì ÊóÕöáó Åöáóì ÇáúãõäúÍóÏóÑóÇÊö ÇáúæóÇÞöÚóÉö ÔóÑúÞöíøó ÈóÍúÑö ÇáúÌóáöíáö. 12Ëõãøó ÊóÊøóÌöåõ äóÍúæó äóåúÑö ÇáÃõÑúÏõäøö¡ ÍóÊøóì ÊóäúÊóåöíó ÚöäúÏó ÇáúÈóÍúÑö ÇáãóíøöÊö. åóÐöåö åöíó ÃóÑúÖõßõãõ ÇáøóÊöí ÊóÔúÊóãöáõ ÚóáóíúåóÇ ÍõÏõæÏõßõãú ãöäú ÌöåóÇÊöåóÇ ÇáÃóÑúÈóÚö». 13æóÃóæúÕóì ãõæÓóì Èóäöí ÅöÓúÑóÇÆöíáó ÞóÇÆöáÇð: «åóÐöåö åöíó ÇáÃóÑúÖõ ÇáøóÊöí ÊóÞúÊóÓöãõæäóåóÇ ÈöÇáúÞõÑúÚóÉö¡ ÇáøóÊöí ÃóãóÑó ÇáÑøóÈøõ Ãóäú ÊõæóÒøóÚó Úóáóì ÇáÊøöÓúÚóÉö ÇáÃóÓúÈóÇØö æóäöÕúÝö ÇáÓøöÈúØö. 14áÃóäøó ÓöÈúØóíú ÑóÃõæÈóíúäó æóÌóÇÏò æóäöÕúÝó ÓöÈúØö ãóäóÓøóì ÞóÏú ÍóÕóáõæÇ Úóáóì äóÕöíÈöåöãú ÍóÓóÈó ÚóÏóÏö ÚóÇÆöáÇóÊöåöãú¡ 15ãöäó ÇáÃóÑóÇÖöí ÇáúæóÇÞöÚóÉö Ýöí ÔóÑúÞöíøö äóåúÑö ÇáÃõÑúÏõäøö ãõÞóÇÈöáó ÃóÑöíÍóÇ</w:t>
      </w:r>
      <w:r>
        <w:rPr>
          <w:rtl w:val="true"/>
        </w:rPr>
        <w:t>».</w:t>
      </w:r>
    </w:p>
    <w:p>
      <w:pPr>
        <w:pStyle w:val="Normal"/>
        <w:rPr/>
      </w:pPr>
      <w:r>
        <w:rPr>
          <w:rtl w:val="true"/>
        </w:rPr>
      </w:r>
    </w:p>
    <w:p>
      <w:pPr>
        <w:pStyle w:val="Title"/>
        <w:rPr/>
      </w:pPr>
      <w:r>
        <w:rPr/>
        <w:t>ÅÎÊíÇÑ ÇáÑÌÇá áÊÞÓíã ÇáÃÑÖ</w:t>
      </w:r>
    </w:p>
    <w:p>
      <w:pPr>
        <w:pStyle w:val="Normal"/>
        <w:rPr/>
      </w:pPr>
      <w:r>
        <w:rPr/>
        <w:t>16æóÞóÇáó ÇáÑøóÈøõ áöãõæÓóì: 17«Åöáóíúßó ÇÓúãóíö ÇáÑøóÌõáóíúäö ÇááøóÐóíúäö íóÊóæóáøóíóÇäö ÊóÞúÓöíãó ÇáÃóÑúÖö: ÃóáöÚóÇÒóÇÑõ ÇáúßóÇåöäõ æóíóÔõæÚõ Èúäõ äõæäò 18ÝóÖúáÇð Úóäú ÑóÆöíÓò æóÇÍöÏò íõãóËøöáõ ßõáøó ÓöÈúØò. 19æóåöÐåö ÃóÓúãóÇÁõ ÑõÄóÓóÇÁö ÇáÃóÓúÈóÇØö: ßóÇáöÈõ Èúäõ íóÝõäøóÉó Úóäú ÓöÈúØö íóåõæÐóÇ. 20ÔóãõæÆöíáõ Èúäõ ÚóãøöíåõæÏó Úóäú ÓöÈúØö ÔöãúÚõæäó. 21ÃóáöíÏóÇÏõ Èúäõ ßóÓúáõæäó Úóäú ÓöÈúØö ÈóäúíóÇãöíäó. 22ÇáÑøóÆöíÓõ ÈõÞøöí Èúäõ íõÌúáöí Úóäú ÓöÈúØö ÏóÇäò. 23ÇáÑøóÆöíÓõ ÍóäøöíÆöíáõ Èúäõ ÅöíÝõæÏó Úóäú ÓöÈúØö ãóäóÓøóì ãöäú Èóäöí íõæÓõÝó. 24ÇáÑøóÆöíÓõ ÞóãõæÆöíáõ Èúäõ ÔöÝúØóÇäó Úóäú ÓöÈúØö ÃóÝúÑóÇíöãó ãöäú Èóäöí íõæÓõÝó. 25ÇáÑøóÆöíÓõ ÃóáöíÕóÇÝóÇäõ Èúäõ ÝóÑúäóÇÎó Úóäú ÓöÈúØö ÒóÈõæáõæäó. 26ÇáÑøóÆöíÓõ ÝóáúØöíÆöíáõ Èúäõ ÚóÒøóÇäó Úóäú ÓöÈúØö íóÓøóÇßóÑó. 27ÇáÑøóÆöíÓõ ÃóÎöíåõæÏõ Èúäõ Ôóáõæãöí Úóäú ÓöÈúØö ÃóÔöíÑó. 28ÇáÑøóÆöíÓõ ÝóÏóåúÆöíáõ Èúäõ ÚóãøöíåõæÏó Úóäú ÓöÈúØö äóÝúÊóÇáöí». 29åóÄõáÇóÁö åõãõ ÇáÑøöÌóÇáõ ÇáøóÐöíäó Úóíøóäóåõãõ ÇáÑøóÈøõ áöíóÊóæóáøóæúÇ ÊóÞúÓöíãó ÃóÑúÖö ßóäúÚóÇäó Úóáóì Èóäöí ÅöÓúÑóÇÆöíáó</w:t>
      </w:r>
      <w:r>
        <w:rPr>
          <w:rtl w:val="true"/>
        </w:rPr>
        <w:t>.</w:t>
      </w:r>
    </w:p>
    <w:p>
      <w:pPr>
        <w:pStyle w:val="Normal"/>
        <w:rPr/>
      </w:pPr>
      <w:r>
        <w:rPr>
          <w:rtl w:val="true"/>
        </w:rPr>
      </w:r>
    </w:p>
    <w:p>
      <w:pPr>
        <w:pStyle w:val="Title"/>
        <w:rPr/>
      </w:pPr>
      <w:r>
        <w:rPr/>
        <w:t>ãÏä ÇááÇæííä</w:t>
      </w:r>
    </w:p>
    <w:p>
      <w:pPr>
        <w:pStyle w:val="Title"/>
        <w:rPr/>
      </w:pPr>
      <w:r>
        <w:rPr/>
        <w:t>35</w:t>
      </w:r>
    </w:p>
    <w:p>
      <w:pPr>
        <w:pStyle w:val="Normal"/>
        <w:rPr/>
      </w:pPr>
      <w:r>
        <w:rPr/>
        <w:t>Ëõãøó ÞóÇáó ÇáÑøóÈøõ áöãõæÓóì Ýöí Óõåõæáö ãõæÂÈó ÈöÇáúÞõÑúÈö ãöäú äóåúÑö ÇáÃõÑúÏõäøö ãõÞóÇÈöáó ÃóÑöíÍóÇ 2«ÃóæúÕö Èóäöí ÅöÓúÑóÇÆöíáó Ãóäú íõÚúØõæÇ ÇááÇøóæöíøöíäó ãöãøóÇ íóÑöËõæäó ãõÏõäÇð íóÓúßõäõæäóåóÇ¡ æóãóÇ ÍóæúáóåóÇ ãöäú ãóÑóÇÚò 3ÝóÊóßõæäõ ÇáúãõÏõäõ áÅöÞóÇãóÊöåöãú ÝöíåóÇ¡ æóÃóÑóÇÖöíåóÇ ÇáúãõÍöíØóÉõ ãóÑóÇÚöíó áöÈóåóÇÆöãöåöãú æóãóæóÇÔöíåöãú æóÓóÇÆöÑö ÍóíóæóÇäóÇÊöåöãú. 4æóÊóãúÊóÏøõ ÃóÑúÖõ ÇáúãóÑóÇÚöí ÇáøóÊöí ÊõÚúØõæäóåóÇ áöáÇøóæöíøöíäó ãöäú ÓõæÑö ÇáúãóÏöíäóÉö Åöáóì ÇáúÎóÇÑöÌö¡ ÃóáúÝó ÐöÑóÇÚò (äóÍúæó ÎóãúÓö ãöÆóÉö ãöÊúÑò) Ýöí ßõáøö ÇÊøöÌóÇåò. 5ÝóÞöíÓõæÇ ãöäú ÎóÇÑöÌö ÇáúãóÏöíäóÉö Ýöí ÇáúÌóÇäöÈö ÇáÔøóÑúÞöíøö ÃóáúÝóíú ÐöÑóÇÚò (äóÍúæó ÃóáúÝö ãöÊúÑò). æóÝöí ÇáúÌóÇäöÈö ÇáúÌóäõæÈöíøö ÃóáúÝóíú ÐöÑóÇÚò (äóÍúæó ÃóáúÝö ãöÊúÑò). æóÝöí ÇáúÌóÇäöÈö ÇáúÛóÑúÈöíøö ÃóáúÝóíú ÐöÑóÇÚò (äóÍúæó ÃóáúÝö ãöÊúÑò)¡ æóÝöí ÇáúÌóÇäöÈö ÇáÔøöãóÇáöíøö ÃóáúÝóíú ÐöÑóÇÚò (äóÍúæó ÃóáúÝö ãöÊúÑò)¡ æóÊóßõæäõ ÇáúãóÏöíäóÉõ Ýöí ÇáúæóÓóØö. 6æóÊõÚúØõæäó ÇááÇøóæöíøöíäó ÓöÊøó ãõÏõäò áöáúãóáúÌóÅö íóåúÑõÈõ ÅöáóíúåóÇ ÇáúÞóÇÊöáõ¡ æóÃóíúÖÇð ÇËúäóÊóíúäö æóÃóÑúÈóÚöíäó ãóÏöíäóÉð. 7æóåóßóÐóÇ Êóßõæäõ ÌõãúáóÉõ ÇáúãõÏõäö ÇáøóÊöí ÊõÚúØõæäóåóÇ áöáÇøóæöíøöíäó ËóãóÇäöíó æóÃóÑúÈóÚöíäó ãóÏöíäóÉð ãóÚó ãóÑóÇÚöíåóÇ</w:t>
      </w:r>
      <w:r>
        <w:rPr>
          <w:rtl w:val="true"/>
        </w:rPr>
        <w:t>.</w:t>
      </w:r>
    </w:p>
    <w:p>
      <w:pPr>
        <w:pStyle w:val="Normal"/>
        <w:rPr/>
      </w:pPr>
      <w:r>
        <w:rPr>
          <w:rtl w:val="true"/>
        </w:rPr>
      </w:r>
    </w:p>
    <w:p>
      <w:pPr>
        <w:pStyle w:val="Title"/>
        <w:rPr/>
      </w:pPr>
      <w:r>
        <w:rPr/>
        <w:t>ãÏä ÇáãáÌÃ</w:t>
      </w:r>
    </w:p>
    <w:p>
      <w:pPr>
        <w:pStyle w:val="Normal"/>
        <w:rPr/>
      </w:pPr>
      <w:r>
        <w:rPr/>
        <w:t>8æóÇáúãõÏõäõ ÇáøóÊöí ÊõÚúØõæäóåóÇ áöáÇøóæöíøöíäó ãöãøóÇ íóãúáößõåõ ÇáÅöÓúÑóÇÆöíáöíøõæäó¡ ÊõÚúØõæäóåóÇ ÈöãóÇ íóÊóäóÇÓóÈõ ãóÚó ãöíÑóÇËö ßõáøö ÓöÈúØò: ÎõÐõæÇ ãõÏõäÇð ÃóßúËóÑó ãöäó ÇáÓøöÈúØö ÇáøóÐöí íóãúáößõ ÚóÏóÏÇð ÃóßúÈóÑó¡ æóÎõÐõæÇ ãõÏõäÇð ÃóÞóáøó ãöäó ÇáÓøöÈúØö ÇáøóÐöí íóãúáößõ ÇáúÞóáöíáó¡ ÝóíõÚúØöíó ßõáøõ ÓöÈúØò ãöäú ãõÏõäöåö ÈöãóÇ íóÊóäóÇÓóÈõ ãóÚó ãöíÑóÇËöåö</w:t>
      </w:r>
      <w:r>
        <w:rPr>
          <w:rtl w:val="true"/>
        </w:rPr>
        <w:t>».</w:t>
      </w:r>
    </w:p>
    <w:p>
      <w:pPr>
        <w:pStyle w:val="Normal"/>
        <w:rPr/>
      </w:pPr>
      <w:r>
        <w:rPr/>
        <w:t>9æóÞóÇáó ÇáÑøóÈøõ áöãõæÓóì: 10«ÃóæúÕö Èóäöí ÅöÓúÑóÇÆöíáó æóÞõáú áóåõãú: Åöäøóßõãú áÇóÈõÏøó ÚóÇÈöÑõæäó äóåúÑó ÇáÃõÑúÏõäøö Åöáóì ÃóÑúÖö ßóäúÚóÇäó¡ 11ÝóÚóíøöäõæÇ áÃóäúÝõÓößõãú ãõÏõäÇð Êóßõæäõ ãóáúÌóÃð áóßõãú íóáõæÐõ ÈöåóÇ ãóäú íóÞúÊõáõ ÃóÍóÏÇð Úóäú ÛóíúÑö ÚóãúÏò¡ 12ÝóÊóßõæäõ áóßõãõ ÇáúãõÏõäõ ãóáúÌóÃð íóáõæÐõ ÈöåóÇ ÇáúÞóÇÊöáõ ãöäú æóáöíøö ÇáúÞóÊöíáö¡ áöÆóáÇøó íóãõæÊó ÞóÈúáó Ãóäú íóãúËõáó ÃóãóÇãó ÇáúÞóÖóÇÁö. 13ÃóãøóÇ ÇáúãõÏõäõ ÇáøóÊöí ÊõÚóíøöäõæäóåóÇ áöÊóßõæäó áóßõãú ãóáÇóÌöíÁó Ýóåöíó ÓöÊøõ ãõÏõäò: 14ËóáÇóËñ ãöäúåóÇ Ýöí ÔóÑúÞöíøö äóåúÑö ÇáÃõÑúÏõäøö¡ æóËóáÇóËñ ÃõÎúÑóì Ýöí ÃóÑúÖö ßóäúÚóÇäö¡ æóÌóãöíÚõåóÇ Êóßõæäõ ãõÏõäó ãóáúÌóÅò¡ 15íóáõæÐõ ÈöåóÇ ßõáøõ ãóäú ÞóÊóáó äóÝúÓÇð Úóäú ÛóíúÑö ÚóãúÏò¡ ÓóæóÇÁñ ßóÇäó ÇáúÞóÇÊöáõ ãöäú Èóäöí ÅöÓúÑóÇÆöíáó Ãóãú ãöäó ÇáúÛõÑóÈóÇÁö Ãóæö ÇáúãõÓúÊóæúØöäöíäó Ýöí æóÓóØöåöãú. ÝóÊóßõæäõ åóÐöåö ÇáúãõÏõäõ ÇáÓøöÊøõ áöáúãóáúÌóÅö</w:t>
      </w:r>
      <w:r>
        <w:rPr>
          <w:rtl w:val="true"/>
        </w:rPr>
        <w:t>.</w:t>
      </w:r>
    </w:p>
    <w:p>
      <w:pPr>
        <w:pStyle w:val="Normal"/>
        <w:rPr/>
      </w:pPr>
      <w:r>
        <w:rPr/>
        <w:t>16Åöäú ÖóÑóÈó ÃóÍóÏñ ÅöäúÓóÇäÇð ÈöÃóÏóÇÉò ÍóÏöíÏöíøóÉò æóãóÇÊó ÇáúãóÖúÑõæÈõ Ýóåõæó ÞóÇÊöáñ¡ æóÇáúÞóÇÊöáõ íõÞúÊóáõ. 17æóÅöäú ÖóÑóÈóåõ ÈöÍóÌóÑò Ýöí íóÏöåö ÃóÏøóì Åöáóì ãóæúÊöåö Ýóåõæó ÞóÇÊöáñ¡ æóÇáúÞóÇÊöáõ íõÞúÊóáõ. 18Ãóæú ÖóÑóÈóåõ ÈöÞöØúÚóÉö ÎóÔóÈò ÞóÇÊöáóÉò Ýóåõæó ÞóÇÊöáñ¡ æóÇáúÞóÇÊöáõ íõÞúÊóáõ. 19æóãöäú ÍóÞøö æóáöíøö ÇáÏøóãö Ãóäú íóÞúÊõáó ÇáúÞóÇÊöáó ÅöÐóÇ ÕóÇÏóÝóåõ. 20Åöäú ÏóÝóÚó ÃóÍóÏñ ÔóÎúÕÇð ãöäú ÝóÑúØö ßóÑóÇåöíøóÊöåö áóåõ Ãóæú ÃóáúÞóì Úóáóíúåö ÔóíúÆÇð ÚóãúÏÇð ÃóÝúÖóì Åöáóì ãóæúÊöåö¡ 21Ãóæú ÖóÑóÈóåõ ÈöíóÏöåö ÈöÝöÚúáö ÚóÏóÇæóÊöåö áóåõ ÝóãóÇÊó¡ ÝóÇáÖøóÇÑöÈõ íõÞúÊóáõ áÃóäøóåõ ÞóÇÊöáñ. æóãöäú ÍóÞøö æóáöíøö ÇáÏøóãö Ãóäú íóÞúÊõáó ÇáúÞóÇÊöáó ÅöÐóÇ ÕóÇÏóÝóåõ. 22æóáóßöäú Åöäú ÏóÝóÚó ÃóÍóÏñ ÔóÎúÕÇð¡ áÇó íóßöäøõ áóåõ ÚóÏóÇæóÉð¡ Ãóæú ÃóáúÞóì Úóáóíúåö ÃóÏóÇÉð ãóÇ ãöäú ÛóíúÑö ÚóãúÏò¡ 23Ãóæú ÃóÓúÞóØó Úóáóíúåö ÍóÌóÑÇð ÞóÇÊöáÇð ãöäú ÛóíúÑö Ãóäú íóÑóÇåõ¡ ÝóãóÇÊó¡ æóáóãú íóßõäú íõÖúãöÑõ áóåõ ÚóÏóÇæóÉð Ãóæú íóÓúÚóì Åöáóì ÃóÐöíøóÊöåö¡ 24íóÝúÕöáõ ÂäóÆöÐò ÇáúÞóÖóÇÁõ Èóíúäó ÇáúÞóÇÊöáö æóØóÇáöÈö ÇáËøóÃúÑö¡ ÈöãõÞúÊóÖóì åóÐöåö ÇáÃóÍúßóÇãö. 25æóÊõäúÞöÐõ ÇáúÌóãóÇÚóÉõ ÇáúÞóÇÊöáó ãöäú íóÏö æóáöíøö ÇáÏøóãö¡ æóÊóÑõÏøõåõ Åöáóì ãóÏöíäóÉö ÇáúãóáúÌóÅö ÇáøóÊöí áÇÐó ÈöåóÇ¡ ÝóíõÞöíãõ ÝöíåóÇ Åöáóì Ãóäú íóãõæÊó ÑóÆöíÓõ ÇáúßóåóäóÉö ÇáúãóãúÓõæÍõ ÈöÇáÏøõåúäö ÇáúãõÞóÏøóÓö. 26æóáóßöäú Åöäú ÊóÎóØøóì ÇáúÞóÇÊöáõ ÍõÏõæÏó ãóÏöíäóÉö ãóáúÌóÆöåö ÇáøóÊöí áÇÐó ÈöåóÇ¡ 27æóÇáúÊóÞóÇåõ æóáöíøõ ÇáÏøóãö ÎóÇÑöÌó ÍõÏõæÏö ãóÏöíäóÉö ãóáúÌóÆöåö æóÞóÊóáóåõ¡ ÝóáÇó íõØóÇáóÈõ ÈöÏóãöåö. 28áÃó äøó Úóáóíúåö Ãóäú íóÙóáøó ãõÞöíãÇð Ýöí ãóÏöíäóÉö ãóáúÌóÆöåö Åöáóì Ãóäú íóãõæÊó ÑóÆöíÓõ ÇáúßóåóäóÉö¡ æóÈóÚúÏóåóÇ íóÑúÌöÚõ ÇáúÞóÇÊöáõ Åöáóì ÃóÑúÖö ãöíÑóÇËöåö. 29ÝóÊóßõæäõ áóßõãú åóÐöåö ÝóÑöíÖóÉó ÞóÖóÇÁò¡ ÌöíáÇð ÈóÚúÏó Ìöíáò¡ ÍóíúËõ ÊõÞöíãõæäó. 30ßõáøõ ãóäú íóÞúÊõáõ äóÝúÓÇð íõÍúßóãõ Úóáóíúåö ÈöÇáúãóæúÊö ÈöÔóåóÇÏóÉö ÔõåõæÏò¡ æóáóßöäú áÇó íõÍúßóãõ Úóáóì ÃóÍóÏò ÈöÇáúãóæúÊö ÈöÔóåóÇÏóÉö ÔóÇåöÏò æóÇÍöÏò ÝóÞóØú</w:t>
      </w:r>
      <w:r>
        <w:rPr>
          <w:rtl w:val="true"/>
        </w:rPr>
        <w:t>.</w:t>
      </w:r>
    </w:p>
    <w:p>
      <w:pPr>
        <w:pStyle w:val="Normal"/>
        <w:rPr/>
      </w:pPr>
      <w:r>
        <w:rPr>
          <w:rtl w:val="true"/>
        </w:rPr>
      </w:r>
    </w:p>
    <w:p>
      <w:pPr>
        <w:pStyle w:val="Title"/>
        <w:rPr/>
      </w:pPr>
      <w:r>
        <w:rPr/>
        <w:t>ÃÍßÇã ÎÇÕÉ Ýí ÇáÔåæÏ æÇáÝÏíÉ</w:t>
      </w:r>
    </w:p>
    <w:p>
      <w:pPr>
        <w:pStyle w:val="Normal"/>
        <w:rPr/>
      </w:pPr>
      <w:r>
        <w:rPr/>
        <w:t>31áÇó ÊóÞúÈóáõæÇ ÝöÏúíóÉð Úóäú äóÝúÓö ÇáúÞóÇÊöáö ÇáøóÐöí æóÌóÈó Úóáóíúåö ÇáúÍõßúãõ ÈöÇáúãóæúÊö¡ Èóáú íóÌöÈõ Ãóäú íõÞúÊóáó. 32æóáÇó ÊóÞúÈóáõæÇ ÝöÏúíóÉð ãöäó ÇáúÞóÇÊöáö ÛóíúÑö ÇáúãõÊóÚóãøöÏö ÇáøóÐöí áÇóÐó ÈöãóÏöíäóÉö ãóáúÌóÆöåö áöíóÑúÌöÚó áöáÅöÞóÇãóÉö Ýöí ÃóÑúÖöåö ÞóÈúáó æóÝóÇÉö ÑóÆöíÓö ÇáúßóåóäóÉö. 33áÇó ÊõÏóäøöÓõæÇ ÇáÃóÑúÖó ÇáøóÊöí ÃóäúÊõãú ÝöíåóÇ¡ áÃóäøó ÓóÝúßó ÇáÏøóãö íõÏóäøöÓõ ÇáÃóÑúÖó¡ æóáÇó íõßóÝøóÑõ Úóäö ÇáÃóÑúÖö ÇáøóÊöí ÓõÝößó ÚóáóíúåóÇ ÇáÏøóãõ ÅöáÇó ÈöÏóãö ÇáÓøóÇÝößö. 34áÇó ÊõäóÌøöÓõæÇ ÇáÃóÑúÖó ÇáøóÊöí ÃóäúÊõãú ãõÞöíãõæäó ÝöíåóÇ æóÍóíúËõ ÃóäóÇ ÓóÇßöäñ Ýöí æóÓóØöåóÇ¡ áÃóäøöí ÃóäóÇ ÇáÑøóÈøõ ÓóÇßöäñ Èóíúäó Èóäöí ÅöÓúÑóÇÆöíáó</w:t>
      </w:r>
      <w:r>
        <w:rPr>
          <w:rtl w:val="true"/>
        </w:rPr>
        <w:t>».</w:t>
      </w:r>
    </w:p>
    <w:p>
      <w:pPr>
        <w:pStyle w:val="Normal"/>
        <w:rPr/>
      </w:pPr>
      <w:r>
        <w:rPr>
          <w:rtl w:val="true"/>
        </w:rPr>
      </w:r>
    </w:p>
    <w:p>
      <w:pPr>
        <w:pStyle w:val="Title"/>
        <w:rPr/>
      </w:pPr>
      <w:r>
        <w:rPr/>
        <w:t>ãíÑÇË ÇáãÑÃÉ ÇáãÊÒæÌÉ</w:t>
      </w:r>
    </w:p>
    <w:p>
      <w:pPr>
        <w:pStyle w:val="Title"/>
        <w:rPr/>
      </w:pPr>
      <w:r>
        <w:rPr/>
        <w:t>36</w:t>
      </w:r>
    </w:p>
    <w:p>
      <w:pPr>
        <w:pStyle w:val="Normal"/>
        <w:rPr/>
      </w:pPr>
      <w:r>
        <w:rPr/>
        <w:t>æóÊóÞóÏøóãó ÑõÄóÓóÇÁõ ÚóÔöíÑóÉö ÌöáúÚóÇÏó Èúäö ãóÇßöíÑó Èúäö ãóäóÓøóì ãöäú ÚóÔóÇÆöÑö ÓöÈúØö íõæÓõÝó æóÞóÇáõæÇ áöãõæÓóì æóÞóÇÏóÉö ÃóÓúÈóÇØö ÅöÓúÑóÇÆöíáó: 2«ÃóãóÑó ÇáÑøóÈøõ ÓóíøöÏöí Ãóäú ÊõæóÒøóÚó ÇáÃóÑúÖõ ÈöÇáúÞõÑúÚóÉö Èóíúäó Èóäöí ÅöÓúÑóÇÆöíáó. ßóãóÇ ÃóãóÑóåõ ÇáÑøóÈøõ Ãóäú íõÚúØöíó äóÕöíÈó ÕóáõÝúÍóÇÏó ÃóÎöíäóÇ áöÈóäóÇÊöåö. 3ÝóÅöÐóÇ ÊóÒóæøóÌúäó ãöäú ÛóíúÑö ÓöÈúØöäóÇ ÝóÅöäøó äóÕöíÈóåõäøó íõÄúÎóÐõ ãöäú ãöíÑóÇËö ÂÈóÇÆöäóÇ¡ æóíõÖóÇÝõ Åöáóì äóÕöíÈö ÇáÓøöÈúØö ÇáøóÐöí ÊóÒóæøóÌúäó ãöäúåõ¡ ÝóíóäúÞõÕõ ãöíÑóÇËõäóÇ. 4æóãóÊóì Íóáøó íõæÈöíáõ Èóäöí ÅöÓúÑóÇÆöíáó ÝóÅöäøó ÇáúãöíÑóÇËó íõÖóÇÝõ Åöáóì äóÕöíÈö ÇáÓøöÈúØö ÇáøóÐöí ÊóÒóæøóÌúäó ãöäúåõ¡ æóÈöÇáÊøóÇáöí íõÄúÎóÐõ äöÕöíÈõåõäøó ãöäú ãöíÑóÇËö ÓöÈúØöäóÇ</w:t>
      </w:r>
      <w:r>
        <w:rPr>
          <w:rtl w:val="true"/>
        </w:rPr>
        <w:t>».</w:t>
      </w:r>
    </w:p>
    <w:p>
      <w:pPr>
        <w:pStyle w:val="Normal"/>
        <w:rPr/>
      </w:pPr>
      <w:r>
        <w:rPr/>
        <w:t>5ÝóÃóæúÕóì ãõæÓóì Èóäöí ÅöÓúÑóÇÆöíáó ÈöãõÞúÊóÖóì ÃóãúÑö ÇáÑøóÈøö ÞóÇÆöáÇð: «ÈöÍóÞòø äóØóÞó ÑõÄóÓóÇÁõ ÓöÈúØö Èóäöí íõæÓõÝó. 6æóåóÐóÇ ãóÇ ÃóãóÑó Èöåö ÇáÑøóÈøõ ÈöÔóÃúäö ÈóäóÇÊö ÕóáõÝúÍóÇÏó: áöíóÊóÒóæøóÌúäó ãóäú ÍóÓõäó Ýöí ÃóÚúíõäöåöäøó¡ ÈöÔóÑúØö Ãóäú íóßõæäó ãöäú ÓöÈúØö ÂÈóÇÆöåöäøó¡ 7ÝóáÇó íóÊóÍóæøóáó ãöíÑóÇËõ Èóäöí ÅöÓúÑóÇÆöíáó ãöäú ÓöÈúØò Åöáóì ÂÎóÑó¡ Èóáú íóÙóáøõ ßõáøõ ÓöÈúØò ãõÍúÊóÝöÙÇð ÈöãöíÑóÇËö ÂÈóÇÆöåö. 8Ýóßõáøõ ÝóÊóÇÉò æóÑóËóÊú äóÕöíÈÇð ãöäú ÓöÈúØöåóÇ¡ ÊóÊóÒóæøóÌõ æóÇÍöÏÇð ãöäú ÃóÈúäóÇÁö ÚóÔöíÑóÉö ÓöÈúØö ÃóÈöíåóÇ¡ áößóíú íóÑöËó ßõáøõ æóÇÍöÏò ãöäú Èóäöí ÅöÓúÑóÇÆöíáó äóÕöíÈó ÂÈóÇÆöåö. 9ÝóáÇó íóäúÊóÞöáõ ãöíÑóÇËõ ÓöÈúØò Åöáóì ÓöÈúØò ÂÎóÑó¡ Èóáú íóÙóáøõ ßõáøõ ÓöÈúØò ãõÍúÊóÝöÙÇð ÈöãöíÑóÇËöåö</w:t>
      </w:r>
      <w:r>
        <w:rPr>
          <w:rtl w:val="true"/>
        </w:rPr>
        <w:t>».</w:t>
      </w:r>
    </w:p>
    <w:p>
      <w:pPr>
        <w:pStyle w:val="Normal"/>
        <w:rPr/>
      </w:pPr>
      <w:r>
        <w:rPr>
          <w:rtl w:val="true"/>
        </w:rPr>
      </w:r>
    </w:p>
    <w:p>
      <w:pPr>
        <w:pStyle w:val="Title"/>
        <w:rPr/>
      </w:pPr>
      <w:r>
        <w:rPr/>
        <w:t>ÒæÇÌ ÈäÇÊ ÕáÝÍÇÏ ãä ÃÈäÇÁ ÚãæãÊåä</w:t>
      </w:r>
    </w:p>
    <w:p>
      <w:pPr>
        <w:pStyle w:val="Normal"/>
        <w:rPr/>
      </w:pPr>
      <w:r>
        <w:rPr/>
        <w:t>10ÝóÝóÚóáóÊú ÈóäóÇÊõ ÕóáõÝúÍóÇÏó ßóãóÇ ÃóãóÑó ÇáÑøóÈøõ ãõæÓóì. 11ÝóÊóÒóæøóÌóÊú ßõáøñ ãöäú ãóÍúáóÉó æóÊöÑúÕóÉó æóÍóÌúáóÉó æóãöáúßóÉó æóäõæÚóÉó ÈóäóÇÊö ÕóáõÝúÍóÇóÏó ãöäú ÃóÈúäóÇÁö ÚõãõæãóÊöåöäøó¡ 12æóåóßóÐóÇ ÊóÒóæøóÌúäó ÑöÌóÇáÇð ãöäú ÚóÔóÇÆöÑö äóÓúáö ãóäóÓøóì Èúäö íõæÓõÝó ÝóÈóÞöíó äóÕöíÈõåõäøó Ýöí ÚóÔöíÑóÉö ÃóÈöíåöäøó æóÓöÈúØöåö</w:t>
      </w:r>
      <w:r>
        <w:rPr>
          <w:rtl w:val="true"/>
        </w:rPr>
        <w:t>.</w:t>
      </w:r>
    </w:p>
    <w:p>
      <w:pPr>
        <w:pStyle w:val="Normal"/>
        <w:rPr/>
      </w:pPr>
      <w:r>
        <w:rPr/>
        <w:t>13åóÐöåö åöíó ÇáúæóÕóÇíóÇ æóÇáÔøóÑóÇÆöÚõ ÇáøóÊöí ÃóæúÕóì ÈöåóÇ ÇáÑøóÈøõ Èóäöí ÅöÓúÑóÇÆöíáó Úóáóì áöÓóÇäö ãõæÓóì¡ Ýöí Óõåõæáö ãõæÂÈó ÈöÌõæóÇÑö äóåúÑö ÇáÃõÑúÏõäøö ãõÞóÇÈöáó ÃóÑöíÍóÇ</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22:23:00Z</dcterms:created>
  <dc:creator>DALAL NAGUIB</dc:creator>
  <dc:description/>
  <dc:language>en-US</dc:language>
  <cp:lastModifiedBy>DALAL NAGUIB</cp:lastModifiedBy>
  <dcterms:modified xsi:type="dcterms:W3CDTF">1996-06-10T23:21:00Z</dcterms:modified>
  <cp:revision>10</cp:revision>
  <dc:subject/>
  <dc:title>������� ���������</dc:title>
</cp:coreProperties>
</file>