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ÚóÇãõæÓó</w:t>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szCs w:val="28"/>
        </w:rPr>
      </w:pPr>
      <w:r>
        <w:rPr>
          <w:szCs w:val="28"/>
          <w:rtl w:val="true"/>
        </w:rPr>
      </w:r>
    </w:p>
    <w:p>
      <w:pPr>
        <w:pStyle w:val="Normal"/>
        <w:jc w:val="both"/>
        <w:rPr/>
      </w:pPr>
      <w:r>
        <w:rPr>
          <w:szCs w:val="28"/>
        </w:rPr>
        <w:t>ÈæÍí ãä ÇáÑæÍ ÇáÞÏÓ ÞÇã ÇáäÈí ÚÇãæÓ Ýí äÍæ ÇáÞÑä ÇáËÇãä Þ.ã ÈÊÏæíä åÐÇ ÇáßÊÇÈ. ßÇä ÚÇãæÓ ãÚÇÕÑÇð ááÃäÈíÇÁ åæÔÚ æÅÔÚíÇÁ æãíÎÇ. ßÇäÊ ÑÓÇáÉ ÚÇãæÓ¡ ãËá ÑÓÇáÉ åæÔÚ¡ ãæÌåÉ áããáßÉ ÅÓÑÇÆíá ÇáÔãÇáíÉ¡ ãÚ Ãäå äÝÓå ßÇä ãä ãæÇáíÏ ÇáããáßÉ ÇáÌäæÈíÉ. ÇÓÊåá ÚÇãæÓ ÑÓÇáÊå ÈÅÚáÇä ÞÖÇÁ Çááå Úáì ÇáÃõãã ÇáãÍíØÉ¡ Ëã ÎáÕ Åáì ÇáÊÑßíÒ Úáì ãÕíÑ ÅÓÑÇÆíá äÝÓåÇ¡ æÃÚÞÈ Ðáß ÈÓáÓáÉ ãä ÇáÇÓÊäßÇÑÇÊ ÇáÞÇÓíÉ áÂËÇã Èäí ÅÓÑÇÆíá¡ æÚáì ÇáÃÎÕ ÇáÂËÇã ÇáÇÌÊãÇÚíÉ ÇáÊí ÔÇÚÊ Ýí ÚåÏå¡ æãäåÇ ÇáãÙÇáã¡ æÇáÑÔæÉ æÇáØãÚ æÚÈÇÏÉ ÇáÃÕäÇã. æÊáÇÍÞÊ ÍáÞÇÊ ÇáÑÄì ÊÍãá Ýí ËäÇíÇåÇ äÐÑ Êáß ÇáÑÓÇáÉ ÇáãÎíÝÉº Ëã íäÊåí ÇáßÊÇÈ ÈÃÞá ÈÇÑÞÉ ÑÌÇÁ ÈÊæÈÉ ÅÓÑÇÆíá</w:t>
      </w:r>
      <w:r>
        <w:rPr>
          <w:szCs w:val="28"/>
          <w:rtl w:val="true"/>
        </w:rPr>
        <w:t>.</w:t>
      </w:r>
    </w:p>
    <w:p>
      <w:pPr>
        <w:pStyle w:val="Normal"/>
        <w:jc w:val="both"/>
        <w:rPr/>
      </w:pPr>
      <w:r>
        <w:rPr>
          <w:szCs w:val="28"/>
        </w:rPr>
        <w:t>ÊÚÊãÏ ÑÓÇáÉ ÚÇãæÓ Úáì ÇáÅíãÇä ÈÈÑ Çááå ÇáÃóÈÏí. áÃä Çááå ÈÇÑ ÝÅäå íØÇáÈ ÔÚÈå ÈÇáÈÑ¡ ÝÅä ÃÎÝÞæÇ Ýí ÅÙåÇÑ ÅíãÇäåã æÈÑåã ãä ÌÑÇÁ ÇáÍíÇÉ ÇáÎÇØÆÉ ÇáÊí íãÇÑÓæäåÇ ÝÅäåã áÇÈÏ Ãä íÞÏãæÇ ÇáÍÓÇÈ ááå. æãÚ Ðáß¡ íÚÑÖ ÇáÑÈ Úáì ÔÚÈå ÇáÕÝÍ (5:6) ÔÑØ ÇáÊæÈÉ</w:t>
      </w:r>
      <w:r>
        <w:rPr>
          <w:szCs w:val="28"/>
          <w:rtl w:val="true"/>
        </w:rPr>
        <w:t>.</w:t>
      </w:r>
    </w:p>
    <w:p>
      <w:pPr>
        <w:pStyle w:val="Normal"/>
        <w:jc w:val="both"/>
        <w:rPr>
          <w:szCs w:val="28"/>
        </w:rPr>
      </w:pPr>
      <w:r>
        <w:rPr>
          <w:szCs w:val="28"/>
          <w:rtl w:val="true"/>
        </w:rPr>
      </w:r>
    </w:p>
    <w:p>
      <w:pPr>
        <w:pStyle w:val="TITLE"/>
        <w:jc w:val="both"/>
        <w:rPr>
          <w:szCs w:val="28"/>
        </w:rPr>
      </w:pPr>
      <w:r>
        <w:rPr>
          <w:szCs w:val="28"/>
        </w:rPr>
        <w:t>äÈæÁÉ Úä ÈäåÏÏ</w:t>
      </w:r>
    </w:p>
    <w:p>
      <w:pPr>
        <w:pStyle w:val="TITLE"/>
        <w:jc w:val="both"/>
        <w:rPr>
          <w:szCs w:val="28"/>
        </w:rPr>
      </w:pPr>
      <w:r>
        <w:rPr/>
        <w:t>1</w:t>
      </w:r>
    </w:p>
    <w:p>
      <w:pPr>
        <w:pStyle w:val="Normal"/>
        <w:jc w:val="both"/>
        <w:rPr/>
      </w:pPr>
      <w:r>
        <w:rPr>
          <w:szCs w:val="28"/>
        </w:rPr>
        <w:t>åóÐöåö ßóáöãóÇÊõ ÚóÇãõæÓó ÇáøóÐöí ßóÇäó ÑóÇÚöíÇð ãöäú ÑõÚóÇÉö ÊóÞõæÚó¡ íõäúÈöíÁõ ÝöíåóÇ ÈöãóÇ ÑóÂåõ ÈöÔóÃúäö ÅöÓúÑóÇÆöíáó Ýöí ÃóíøóÇãö ÚõÒøöíøóÇ ãóáößö íóåõæÐóÇ¡ æóÝöí ÃóíøóÇãö íóÑõÈúÚóÇãó Èúäö íõæÂÔó ãóáößö ÅöÓúÑóÇÆöíáó¡ ÞóÈúáó æõÞõæÚö ÇáÒøóáúÒóáóÉö ÈöÓóäóÊóíúäö</w:t>
      </w:r>
      <w:r>
        <w:rPr>
          <w:szCs w:val="28"/>
          <w:rtl w:val="true"/>
        </w:rPr>
        <w:t>.</w:t>
      </w:r>
    </w:p>
    <w:p>
      <w:pPr>
        <w:pStyle w:val="Normal"/>
        <w:jc w:val="both"/>
        <w:rPr/>
      </w:pPr>
      <w:r>
        <w:rPr>
          <w:szCs w:val="28"/>
        </w:rPr>
        <w:t>2ÞóÇáó: «íóÒúÃóÑõ ÇáÑøóÈøõ ãöäú Õöåúíóæúäó æóíõÏóæøöí ÈöÕóæúÊöåö ãöäú ÃõæÑõÔóáöíãó¡ ÝóÊóäúÊóÍöÈõ ãóÑóÇÚöí ÇáÑøõÚóÇÉö¡ æóÊóÐúæöí ÞöãøóÉõ ÇáúßóÑúãóáö</w:t>
      </w:r>
      <w:r>
        <w:rPr>
          <w:szCs w:val="28"/>
          <w:rtl w:val="true"/>
        </w:rPr>
        <w:t>.</w:t>
      </w:r>
    </w:p>
    <w:p>
      <w:pPr>
        <w:pStyle w:val="Normal"/>
        <w:jc w:val="both"/>
        <w:rPr/>
      </w:pPr>
      <w:r>
        <w:rPr>
          <w:szCs w:val="28"/>
        </w:rPr>
        <w:t>3åóÐóÇ ãóÇ íóÞõæáõåõ ÇáÑøóÈøõ: ãöäú ÃóÌúáö ãóÚóÇÕöí ÏöãóÔúÞó ÇáËøóáÇËö æóÇáÃóÑúÈóÚö áóäú ÃóÑõÏøó ÚóäúåóÇ ÓóÎóØöí¡ áÃóäøó ÃóåúáóåóÇ ÞóÏú ÏóÇÓõæÇ ÔóÚúÈöí Ýöí ÌöáúÚóÇÏó ÈöäóæóÇÑöÌó ãöäú ÍóÏöíÏò. 4áöÐóáößó ÃõÑúÓöáõ äóÇÑÇð Úóáóì ÈóíúÊö ÍóÒóÇÆöíáó ÝóÊóáúÊóåöãõ ÍõÕõæäó ÈóäúåóÏóÏó. 5æóÃõÍóØøöãõ ãöÒúáÇóÌó ÏöãóÔúÞó æóÃóÓúÊóÃúÕöáõ Ãóåúáó æóÇÏöí Âæóäó¡ æóÃõåúáößõ ÍóÇãöáó ÕóæúáóÌóÇäö ãõáúßö ÈóíúÊö ÚóÏúäò¡ æóíõÓóÇÞõ ÔóÚúÈõ ÃóÑóÇãó Åöáóì ÇáÓøóÈúíö Åöáóì ÃóÑúÖö ÞöíÑó</w:t>
      </w:r>
      <w:r>
        <w:rPr>
          <w:szCs w:val="28"/>
          <w:rtl w:val="true"/>
        </w:rPr>
        <w:t>.</w:t>
      </w:r>
    </w:p>
    <w:p>
      <w:pPr>
        <w:pStyle w:val="Normal"/>
        <w:jc w:val="both"/>
        <w:rPr>
          <w:szCs w:val="28"/>
        </w:rPr>
      </w:pPr>
      <w:r>
        <w:rPr>
          <w:szCs w:val="28"/>
          <w:rtl w:val="true"/>
        </w:rPr>
      </w:r>
    </w:p>
    <w:p>
      <w:pPr>
        <w:pStyle w:val="TITLE"/>
        <w:jc w:val="both"/>
        <w:rPr>
          <w:szCs w:val="28"/>
        </w:rPr>
      </w:pPr>
      <w:r>
        <w:rPr>
          <w:szCs w:val="28"/>
        </w:rPr>
        <w:t>äÈæÁÉ Úä ÛÒÉ</w:t>
      </w:r>
    </w:p>
    <w:p>
      <w:pPr>
        <w:pStyle w:val="Normal"/>
        <w:jc w:val="both"/>
        <w:rPr/>
      </w:pPr>
      <w:r>
        <w:rPr>
          <w:szCs w:val="28"/>
        </w:rPr>
        <w:t>6åóÐóÇ ãóÇ íóÞõæáõåõ ÇáÑøóÈøõ: ãöäú ÃóÌúáö ãóÚóÇÕöí ÛóÒøóÉó ÇáËøóáÇËö æóÇáÃóÑúÈóÚö áóäú ÃóÑõÏøó ÚóäúåóÇ ÓóÎóØöí¡ áÃóäøó ÃóåúáóåóÇ äóÝóæúÇ ÔóÚúÈÇð Úóäú ÂÎöÑöåö áöíõÓóáøöãõæåõ Åöáóì ÃóÏõæãó. 7áöÐóáößó ÓóÃõÑúÓöáõ äóÇÑÇð Úóáóì ÃóÓúæóÇÑö ÛóÒøóÉó ÊóáúÊóåöãõ ÍõÕõæäóåóÇ. 8æóÃóÓúÊóÃúÕöáõ Ãóåúáó ÃóÔúÏõæÏó¡ æóÃõåúáößõ ÍóÇãöáó ÕóæúáóÌóÇäö ãõáúßö ÃóÔúÞóáõæäó¡ æóÃõæóÌøöåõ ÖóÑóÈóÇÊöí ÖöÏøó ÚóÞúÑõæäó ÝóíóÝúäóì ãóäú ÈóÞöíó ãöäó ÇáúÝöáöÓúØöíäöíøöíäó</w:t>
      </w:r>
      <w:r>
        <w:rPr>
          <w:szCs w:val="28"/>
          <w:rtl w:val="true"/>
        </w:rPr>
        <w:t>.</w:t>
      </w:r>
    </w:p>
    <w:p>
      <w:pPr>
        <w:pStyle w:val="Normal"/>
        <w:jc w:val="both"/>
        <w:rPr>
          <w:szCs w:val="28"/>
        </w:rPr>
      </w:pPr>
      <w:r>
        <w:rPr>
          <w:szCs w:val="28"/>
          <w:rtl w:val="true"/>
        </w:rPr>
      </w:r>
    </w:p>
    <w:p>
      <w:pPr>
        <w:pStyle w:val="TITLE"/>
        <w:jc w:val="both"/>
        <w:rPr>
          <w:szCs w:val="28"/>
        </w:rPr>
      </w:pPr>
      <w:r>
        <w:rPr>
          <w:szCs w:val="28"/>
        </w:rPr>
        <w:t>äÈæÁÉ Úä ÕæÑ</w:t>
      </w:r>
    </w:p>
    <w:p>
      <w:pPr>
        <w:pStyle w:val="Normal"/>
        <w:jc w:val="both"/>
        <w:rPr/>
      </w:pPr>
      <w:r>
        <w:rPr>
          <w:szCs w:val="28"/>
        </w:rPr>
        <w:t>9åóÐóÇ ãóÇ íóÞõæáõåõ ÇáÑøóÈøõ: ãöäú ÃóÌúáö ãóÚóÇÕöí ÕõæÑó ÇáËøóáÇËö æóÇáÃóÑúÈóÚö áóäú ÃóÑõÏøó ÚóäúåóÇ ÓóÎóØöí¡ áÃóäøó ÃóåúáóåóÇ ÓóáøóãõæÇ ÔóÚúÈÇð ÈößóÇãöáöåö Åöáóì ÃóÏõæãó¡ æóäóÞóÖõæÇ ÚóåúÏó ÇáÅöÎúæóÉö. 10áöåóÐóÇ ÃõÑúÓöáõ äóÇÑÇð Úóáóì ÃóÓúæóÇÑö ÕõæÑó ÝóÊóáúÊóåöãõ ÍõÕõæäóåóÇ</w:t>
      </w:r>
      <w:r>
        <w:rPr>
          <w:szCs w:val="28"/>
          <w:rtl w:val="true"/>
        </w:rPr>
        <w:t>.</w:t>
      </w:r>
    </w:p>
    <w:p>
      <w:pPr>
        <w:pStyle w:val="Normal"/>
        <w:jc w:val="both"/>
        <w:rPr>
          <w:szCs w:val="28"/>
        </w:rPr>
      </w:pPr>
      <w:r>
        <w:rPr>
          <w:szCs w:val="28"/>
          <w:rtl w:val="true"/>
        </w:rPr>
      </w:r>
    </w:p>
    <w:p>
      <w:pPr>
        <w:pStyle w:val="TITLE"/>
        <w:jc w:val="both"/>
        <w:rPr>
          <w:szCs w:val="28"/>
        </w:rPr>
      </w:pPr>
      <w:r>
        <w:rPr/>
        <w:t>äÈæÁÉ Úä Ã</w:t>
      </w:r>
      <w:r>
        <w:rPr>
          <w:szCs w:val="28"/>
        </w:rPr>
        <w:t>Ïæã</w:t>
      </w:r>
    </w:p>
    <w:p>
      <w:pPr>
        <w:pStyle w:val="Normal"/>
        <w:jc w:val="both"/>
        <w:rPr/>
      </w:pPr>
      <w:r>
        <w:rPr>
          <w:szCs w:val="28"/>
        </w:rPr>
        <w:t>11æóåóÐóÇ ãóÇ íóÞõæáõåõ ÇáÑøóÈøõ: ãöäú ÃóÌúáö ãóÚóÇÕöí ÃóÏõæãó ÇáËøóáÇËö æóÇáÃóÑúÈóÚö áóäú ÃóÑõÏøó Úóäúåõãú ÓóÎóØöí¡ áÃóäøóåõãú ÊóÚóÞøóÈõæÇ ÅöÎúæóÊóåõãú ÈöÇáÓøóíúÝö¡ æóÊóÛóÇÖóæúÇ Úóäú ßõáøö ÑóÍúãóÉò¡ æóÌóÚóáõæÇ ÛóÖóÈóåõãú íóÊóÃóÌøóÌõ ãõáúÊóåöãÇð ÈöÇÓúÊöãúÑóÇÑò¡ æóÙóáøõæÇ ÍóÇÞöÏöíäó Úóáóì ÇáÏøóæóÇãö. 12ÝóÃõÑúÓöáõ äóÇÑÇð Úóáóì ÊóíúãóÇäó¡ ÝóÊóáúÊóåöãõ ÍõÕõæäó ÈõÕúÑóÉó</w:t>
      </w:r>
      <w:r>
        <w:rPr>
          <w:szCs w:val="28"/>
          <w:rtl w:val="true"/>
        </w:rPr>
        <w:t>.</w:t>
      </w:r>
    </w:p>
    <w:p>
      <w:pPr>
        <w:pStyle w:val="Normal"/>
        <w:jc w:val="both"/>
        <w:rPr>
          <w:szCs w:val="28"/>
        </w:rPr>
      </w:pPr>
      <w:r>
        <w:rPr>
          <w:szCs w:val="28"/>
          <w:rtl w:val="true"/>
        </w:rPr>
      </w:r>
    </w:p>
    <w:p>
      <w:pPr>
        <w:pStyle w:val="TITLE"/>
        <w:jc w:val="both"/>
        <w:rPr>
          <w:szCs w:val="28"/>
        </w:rPr>
      </w:pPr>
      <w:r>
        <w:rPr>
          <w:szCs w:val="28"/>
        </w:rPr>
        <w:t>äÈæÁÉ Úä Úãæä</w:t>
      </w:r>
    </w:p>
    <w:p>
      <w:pPr>
        <w:pStyle w:val="Normal"/>
        <w:jc w:val="both"/>
        <w:rPr/>
      </w:pPr>
      <w:r>
        <w:rPr>
          <w:szCs w:val="28"/>
        </w:rPr>
        <w:t>13åóÐóÇ ãóÇ íóÞõæáõåõ ÇáÑøóÈøõ: ãöäú ÃóÌúáö ãóÚóÇÕöí ÇáúÚóãøõæäöíøöíäó ÇáËøóáÇËö æóÇáÃóÑúÈóÚö áóäú ÃóÑõÏøó Úóäúåõãú ÓóÎóØöí¡ áÃóäøóåõãú ÔóÞøõæÇ ÈõØõæäó ÇáúÍóæóÇãöáö Ýöí ÌöáúÚóÇÏó áöíõæóÓøöÚõæÇ ÊõÎõãóåõãú. 14áöåóÐóÇ ÃõÖúÑöãõ äóÇÑÇð Ýöí ÓõæÑö ÑóÈøóÉó ÝóÊóáúÊóåöãõ ÍõÕõæäóåóÇ Ýöí ãõÚúÊóÑóßö ÌóáóÈóÉö íóæúãö ÇáúÍóÑúÈö¡ æóÝöí æóÓóØö ÚóÇÕöÝóÉò Ýöí íóæúãö ÇáÒøóæúÈóÚóÉö. 15æóíõÓóÇÞõ ãóáößõåõãú Åöáóì ÇáÓøóÈúíö ãóÚó ÓóÇÆöÑö ÑõÄóÓóÇÆöåö íóÞõæáõ ÇáÑøóÈøõ</w:t>
      </w:r>
      <w:r>
        <w:rPr>
          <w:szCs w:val="28"/>
          <w:rtl w:val="true"/>
        </w:rPr>
        <w:t>.</w:t>
      </w:r>
    </w:p>
    <w:p>
      <w:pPr>
        <w:pStyle w:val="Normal"/>
        <w:jc w:val="both"/>
        <w:rPr>
          <w:szCs w:val="28"/>
        </w:rPr>
      </w:pPr>
      <w:r>
        <w:rPr>
          <w:szCs w:val="28"/>
          <w:rtl w:val="true"/>
        </w:rPr>
      </w:r>
    </w:p>
    <w:p>
      <w:pPr>
        <w:pStyle w:val="TITLE"/>
        <w:jc w:val="both"/>
        <w:rPr>
          <w:szCs w:val="28"/>
        </w:rPr>
      </w:pPr>
      <w:r>
        <w:rPr>
          <w:szCs w:val="28"/>
        </w:rPr>
        <w:t>äÈæÁÉ Úä ãæÂÈ</w:t>
      </w:r>
    </w:p>
    <w:p>
      <w:pPr>
        <w:pStyle w:val="TITLE"/>
        <w:jc w:val="both"/>
        <w:rPr>
          <w:szCs w:val="28"/>
        </w:rPr>
      </w:pPr>
      <w:r>
        <w:rPr/>
        <w:t>2</w:t>
      </w:r>
    </w:p>
    <w:p>
      <w:pPr>
        <w:pStyle w:val="Normal"/>
        <w:jc w:val="both"/>
        <w:rPr/>
      </w:pPr>
      <w:r>
        <w:rPr>
          <w:szCs w:val="28"/>
        </w:rPr>
        <w:t>åóÐóÇ ãóÇ íóÞõæáõåõ ÇáÑøóÈøõ: ãöäú ÃóÌúáö ãóÚóÇÕöí ãõæÂÈó ÇáËøóáÇËö æóÇáÃóÑúÈóÚö áóäú ÃóÑõÏøó Úóäúåõãú ÓóÎóØöí¡ áÃóäøó ãõæÂÈó ÃóÍúÑóÞó ÚöÙóÇãó ãóáößö ÃóÏõæãó ÍóÊøóì ÕóÇÑóÊú ßöáúÓÇð. 2áöåóÐóÇ ÃõÑúÓöáõ äóÇÑÇð Úóáóì ãõæÂÈó ÝóÊóáúÊóåöãõ ÍõÕõæäó ÞóÑúíõæÊó¡ ÝóíóãõæÊõ ãõæÂÈõ Ýöí æóÓóØö ÇáÖøóÌöíÌö æóÕóíúÍóÇÊö ÇáúãõÍóÇÑöÈöíäó æóÏóæöíøö ÇáÃóÈúæóÇÞö. 3æóÃóÓúÊóÃúÕöáõ ÇáúÍóÇßöãó ãöäú Èóíúäö ÇáúãõæÂÈöíøöíäó¡ æóÃóÞúÖöí Úóáóì ßõáøö ÑõÄóÓóÇÆöåöãú¡ íóÞõæáõ ÇáÑøóÈøõ</w:t>
      </w:r>
      <w:r>
        <w:rPr>
          <w:szCs w:val="28"/>
          <w:rtl w:val="true"/>
        </w:rPr>
        <w:t>.</w:t>
      </w:r>
    </w:p>
    <w:p>
      <w:pPr>
        <w:pStyle w:val="Normal"/>
        <w:jc w:val="both"/>
        <w:rPr>
          <w:szCs w:val="28"/>
        </w:rPr>
      </w:pPr>
      <w:r>
        <w:rPr>
          <w:szCs w:val="28"/>
          <w:rtl w:val="true"/>
        </w:rPr>
      </w:r>
    </w:p>
    <w:p>
      <w:pPr>
        <w:pStyle w:val="TITLE"/>
        <w:jc w:val="both"/>
        <w:rPr>
          <w:szCs w:val="28"/>
        </w:rPr>
      </w:pPr>
      <w:r>
        <w:rPr>
          <w:szCs w:val="28"/>
        </w:rPr>
        <w:t>äÈæÁÉ Úä íåæÐÇ</w:t>
      </w:r>
    </w:p>
    <w:p>
      <w:pPr>
        <w:pStyle w:val="Normal"/>
        <w:jc w:val="both"/>
        <w:rPr/>
      </w:pPr>
      <w:r>
        <w:rPr>
          <w:szCs w:val="28"/>
        </w:rPr>
        <w:t>4åóÐóÇ ãóÇ íóÞõæáõåõ ÇáÑøóÈøõ: ãöäú ÃóÌúáö ãóÚóÇÕöí íóåõæÐóÇ ÇáËøóáÇËö æóÇáÃóÑúÈóÚö áóäú ÃóÑõÏøó Úóäúåõãú ÓóÎóØöí¡ áÃóäøóåõãú ÑóÝóÖõæÇ ÔóÑöíÚóÉó ÇáÑøóÈøö æóáóãú íõØöíÚõæÇ ÝóÑóÇÆöÖóåõ¡ ÝóÃóÖóáøóÊúåõãú ÃóßóÇÐöíÈõåõãõ ÇáøóÊöí Ûóæóì æóÑóÇÁóåóÇ ÂÈóÇÄõåõãú. 5áöåóÐóÇ ÃõÑúÓöáõ äóÇÑÇð Úóáóì íóåõæÐóÇ ÝóÊóáúÊóåöãõ ÍõÕõæäó ÃõæÑõÔóáöíãó</w:t>
      </w:r>
      <w:r>
        <w:rPr>
          <w:szCs w:val="28"/>
          <w:rtl w:val="true"/>
        </w:rPr>
        <w:t>.</w:t>
      </w:r>
    </w:p>
    <w:p>
      <w:pPr>
        <w:pStyle w:val="Normal"/>
        <w:jc w:val="both"/>
        <w:rPr>
          <w:szCs w:val="28"/>
        </w:rPr>
      </w:pPr>
      <w:r>
        <w:rPr>
          <w:szCs w:val="28"/>
          <w:rtl w:val="true"/>
        </w:rPr>
      </w:r>
    </w:p>
    <w:p>
      <w:pPr>
        <w:pStyle w:val="TITLE"/>
        <w:jc w:val="both"/>
        <w:rPr>
          <w:szCs w:val="28"/>
        </w:rPr>
      </w:pPr>
      <w:r>
        <w:rPr>
          <w:szCs w:val="28"/>
        </w:rPr>
        <w:t>äÈæÁÉ Úä ÅÓÑÇÆíá</w:t>
      </w:r>
    </w:p>
    <w:p>
      <w:pPr>
        <w:pStyle w:val="Normal"/>
        <w:jc w:val="both"/>
        <w:rPr/>
      </w:pPr>
      <w:r>
        <w:rPr>
          <w:szCs w:val="28"/>
        </w:rPr>
        <w:t>6åóÐóÇ ãóÇ íóÞõæáõåõ ÇáÑøóÈøõ: ãöäú ÃóÌúáö ãóÚóÇÕöí ÅöÓúÑóÇÆöíáó ÇáËøóáÇËö æóÇáÃóÑúÈóÚö áóäú ÃóÑõÏøó Úóäúåõãú ÓóÎóØöí¡ áÃóäøóåõãú ÈóÇÚõæÇ ÇáÕøöÏøöíÞó áöÞóÇÁó ÇáúÝöÖøóÉö¡ æóÇáúÈóÇÆöÓó ãõÞóÇÈöáó äóÚúáóíúäö. 7ÇáøóÐöíäó íóÓúÍóÞõæäó ÑóÃúÓó ÇáúãöÓúßöíäö Ýöí ÇáÊøõÑóÇÈö¡ æóíóÌõæÑõæäó Úóáóì ÇáúÈóÇÆöÓöíäó¡ æóíõÚóÇÔöÑõ ÇáÑøóÌõáõ æóÇÈúäõåõ ÇãúÑóÃóÉð æóÇÍöÏóÉð¡ ÝóíóÊóÏóäøóÓõ ÈöÐóáößó ÇÓúãöí ÇáúãõÞóÏøóÓõ. 8íóÑúÞõÏõæäó Åöáóì ÌõæóÇÑö ÇáúãóÐúÈóÍö ÝóæúÞó ËöíóÇÈò ãóÑúåõæäóÉò¡ æóíóÔúÑóÈõæäó Ýöí åóíúßóáö Åöáóåöåöãú ÎóãúÑó ÇáúãõÛóÑøóãöíäó</w:t>
      </w:r>
      <w:r>
        <w:rPr>
          <w:szCs w:val="28"/>
          <w:rtl w:val="true"/>
        </w:rPr>
        <w:t>.</w:t>
      </w:r>
    </w:p>
    <w:p>
      <w:pPr>
        <w:pStyle w:val="Normal"/>
        <w:jc w:val="both"/>
        <w:rPr>
          <w:szCs w:val="28"/>
        </w:rPr>
      </w:pPr>
      <w:r>
        <w:rPr>
          <w:szCs w:val="28"/>
        </w:rPr>
        <w:t>9ãóÚó Ãóäøöí ÃóåúáóßúÊõ ãöäú ÃóãóÇãöåöãö ÇáÃóãõæÑöíøöíäó Ðóæöí ÇáúÞóÇãóÇÊö ÇáØøóæöíáóÉö ßóÃóÔúÌóÇÑö ÇáÃóÑúÒö¡ ÇáÃóÞúæöíóÇÁó ßóÃóÔúÌóÇÑö ÇáúÈóáøõæØö¡ ÃóÊúáóÝúÊõ ÃóËúãóÇÑóåõãú Úóáóì ÃóÛúÕóÇäöåóÇ¡ æóÌõÐõæÑó ÃóÔúÌóÇÑöåöãú ãöäú ÊóÍúÊö ÇáÃóÑúÖö. 10ßóãóÇ ÃóÎúÑóÌúÊõßõãú ãöäú ÏöíóÇÑö ãöÕúÑó æóÞõÏúÊõ ØóÑöíÞóßõãú ÚóÈúÑó ÇáÕøóÍúÑóÇÁö ØóæóÇáó ÃóÑúÈóÚöíäó ÓóäóÉð áöÊóÑöËõæÇ ÃóÑúÖó ÇáÃóãõæÑöíøöíäó. 11æóÃóÞóãúÊõ ãöäú Èóíúäö ÃóÈúäóÇÆößõãú ÃóäúÈöíóÇÁó æóãöäú ÝöÊúíóÇäößõãú äóÐöíÑöíäó. ÃóáóíúÓó åóÐóÇ ÕóÍöíÍÇð íóÇÃóÈúäóÇÁó ÅöÓúÑóÇÆöíáó¡ íóÞõæáõ ÇáÑøóÈøõ¿ 12æóáóßöäøóßõãú ÓóÞóíúÊõãõ ÇáäøóÐöíÑöíäó ÎóãúÑÇð¡ æóÃóãóÑúÊõãõ ÇáÃóäúÈöíóÇÁó ÞóÇÆöáöíäó: áÇó ÊóÊóäóÈøóÃõæÇ</w:t>
      </w:r>
      <w:r>
        <w:rPr>
          <w:szCs w:val="28"/>
          <w:rtl w:val="true"/>
        </w:rPr>
        <w:t>.</w:t>
      </w:r>
    </w:p>
    <w:p>
      <w:pPr>
        <w:pStyle w:val="Normal"/>
        <w:jc w:val="both"/>
        <w:rPr/>
      </w:pPr>
      <w:r>
        <w:rPr>
          <w:szCs w:val="28"/>
        </w:rPr>
        <w:t>13åóÃóäóÐóÇ ÃóÓúÍóÞõßõãú Ýöí ãóæóÇÖöÚößõãú ÝóÊóÆöäøõæäó ßóãóÇ ÊóÆöäøõ ÚóÑóÈóÉñ ÊóÍúÊó æóØúÃóÉö ËöÞúáö ÃóßúÏóÇÓöåóÇ. 14ÝóáÇó íõÊóÇÍõ ÇáúåóÑóÈõ áöáÓøóÑöíÚö¡ æóÊóÊóáÇÔóì ÞõæøóÉõ ÇáúÌóÈøóÇÑö¡ æóíóÚúÌöÒõ ÇáúÞóæöíøõ Úóäú ÅöäúÞóÇÐö äóÝúÓöåö. 15æóáÇó íóÕúãõÏõ ÑóÇãöí ÇáúÞóæúÓö æóáÇó íõÕöíÈõ ÇáúåóÏóÝó¡ æóáÇó íóÓúáóãõ ÓóÑöíÚõ ÇáúÚóÏúæö¡ æóáÇó íóäúÌõæ ÑóÇßöÈõ ÇáúÝóÑóÓö ÈöÍóíóÇÊöåö. 16æóÇáËøóÇÈöÊõ ÇáúÌóäóÇäö Èóíúäó ÃóÞúÑóÇäöåö ÇáÃóÈúØóÇáö íóÝöÑøõ ÚõÑúíóÇäÇð Ýöí Ðóáößó Çáúíóæúãö¡ íóÞõæáõ ÇáÑøóÈøõ</w:t>
      </w:r>
      <w:r>
        <w:rPr>
          <w:szCs w:val="28"/>
          <w:rtl w:val="true"/>
        </w:rPr>
        <w:t>.</w:t>
      </w:r>
    </w:p>
    <w:p>
      <w:pPr>
        <w:pStyle w:val="Normal"/>
        <w:jc w:val="both"/>
        <w:rPr>
          <w:szCs w:val="28"/>
        </w:rPr>
      </w:pPr>
      <w:r>
        <w:rPr>
          <w:szCs w:val="28"/>
          <w:rtl w:val="true"/>
        </w:rPr>
      </w:r>
    </w:p>
    <w:p>
      <w:pPr>
        <w:pStyle w:val="TITLE"/>
        <w:jc w:val="both"/>
        <w:rPr>
          <w:szCs w:val="28"/>
        </w:rPr>
      </w:pPr>
      <w:r>
        <w:rPr>
          <w:szCs w:val="28"/>
        </w:rPr>
        <w:t>ÚáÇÞÉ ÅÓÑÇÆíá ÈÇááå</w:t>
      </w:r>
    </w:p>
    <w:p>
      <w:pPr>
        <w:pStyle w:val="TITLE"/>
        <w:jc w:val="both"/>
        <w:rPr>
          <w:szCs w:val="28"/>
        </w:rPr>
      </w:pPr>
      <w:r>
        <w:rPr/>
        <w:t>3</w:t>
      </w:r>
    </w:p>
    <w:p>
      <w:pPr>
        <w:pStyle w:val="Normal"/>
        <w:jc w:val="both"/>
        <w:rPr/>
      </w:pPr>
      <w:r>
        <w:rPr>
          <w:szCs w:val="28"/>
        </w:rPr>
        <w:t>ÇÓúãóÚõæÇ íóÇÈóäöí ÅöÓúÑóÇÆöíáó åóÐöåö ÇáúßóáöãóÉó ÇáøóÊöí ÞóÖóì ÈöåóÇ ÇáÑøóÈøõ Úóáóíúßõãú¡ Èóáú Úóáóì ßõáøö ÇáúÞóÈöíáóÉö ÇáøóÊöí ÃóÎúÑóÌúÊõåóÇ ãöäú ÏöíóÇÑö ãöÕúÑó: 2ÅöíøóÇßõãú æóÍúÏóßõãõ ÇÎúÊóÑúÊõ ãöäú Èóíúäö ÌóãöíÚö ÞóÈóÇÆöáö ÇáÃóÑúÖö¡ áöåóÐóÇ ÃõÚóÇÞöÈõßõãú Úóáóì ÌóãöíÚö ÂËóÇãößõãú</w:t>
      </w:r>
      <w:r>
        <w:rPr>
          <w:szCs w:val="28"/>
          <w:rtl w:val="true"/>
        </w:rPr>
        <w:t>.</w:t>
      </w:r>
    </w:p>
    <w:p>
      <w:pPr>
        <w:pStyle w:val="Normal"/>
        <w:jc w:val="both"/>
        <w:rPr>
          <w:szCs w:val="28"/>
        </w:rPr>
      </w:pPr>
      <w:r>
        <w:rPr>
          <w:szCs w:val="28"/>
        </w:rPr>
        <w:t>3åóáú íóÊóÑóÇÝóÞõ ÇËúäóÇäö ãóÚÇð ãóÇ áóãú íóßõæäóÇ Úóáóì ãóæúÚöÏò¿ 4ÃóíóÒúÃóÑõ ÃóÓóÏñ Ýöí ÇáúÛóÇÈóÉö ãöäú ÛóíúÑö Ãóäú íóÞóÚó Úóáóì ÝóÑöíÓóÉò¿ ÃóíõÒóãúÌöÑõ ÇáÔøöÈúáõ ÈöÕóæúÊöåö ãöäú ÚóÑöíäöåö ãóÇ áóãú íóßõäú ÞóÏö ÇÞúÊóäóÕó ÔóíúÆÇð¿ 5ÃóíóÓúÞõØõ ÇáúÚõÕúÝõæÑõ Ýöí ÝóÎòø Úóáóì ÇáÃóÑúÖö ÅöÐóÇ áóãú íóßõäú åõäóÇßó ÝóÎøñ ãóäúÕõæÈñ¿ ÃóíóäúØóÈöÞõ ÝóÎøñ Úóáóì ÇáÃóÑúÖö ãöäú ÛóíúÑö Ãóäú íóßõæäó ÞóÏú ÃóãúÓóßó ÔóíúÆÇð¿ 6ÃóíõÏóæøöí ÈõæÞñ Ýöí ÇáúãóÏöíäóÉö æóáÇó íóÚúÊóÑöí ÇáÔøóÚúÈó ÇáúÎóæúÝõ¿ ÃóíóÞóÚõ ÈóáÇÁñ Ýöí ÇáúãóÏöíäóÉö ãóÇ áóãú íóßõäö ÇáÑøóÈøõ ÞóÏú ÃóÑúÓóáóåõ¿ 7Åöäøó ÇáÓøóíøöÏó ÇáÑøóÈøó áÇó íõÌúÑöí ÃóãúÑÇð ãöäú ÛóíúÑö Ãóäú íõÚúáöäó ÓöÑøóåõ áöÚóÈöíÏöåö ÇáÃóäúÈöíóÇÁö. 8ÞóÏú ÒóÃóÑó ÇáÃóÓóÏõ Ýóãóäú áÇó íóÎóÇÝõ¡ æóÊóßóáøóãó ÇáÑøóÈøõ Ýóãóäú áÇó íóÊóäóÈøóÃõ</w:t>
      </w:r>
      <w:r>
        <w:rPr>
          <w:szCs w:val="28"/>
          <w:rtl w:val="true"/>
        </w:rPr>
        <w:t>¿</w:t>
      </w:r>
    </w:p>
    <w:p>
      <w:pPr>
        <w:pStyle w:val="Normal"/>
        <w:jc w:val="both"/>
        <w:rPr>
          <w:szCs w:val="28"/>
        </w:rPr>
      </w:pPr>
      <w:r>
        <w:rPr>
          <w:szCs w:val="28"/>
          <w:rtl w:val="true"/>
        </w:rPr>
      </w:r>
    </w:p>
    <w:p>
      <w:pPr>
        <w:pStyle w:val="TITLE"/>
        <w:jc w:val="both"/>
        <w:rPr>
          <w:szCs w:val="28"/>
        </w:rPr>
      </w:pPr>
      <w:r>
        <w:rPr>
          <w:szCs w:val="28"/>
        </w:rPr>
        <w:t>ÎØíÆÉ ÇáÓÇãÑÉ æÚÞÇÈåÇ</w:t>
      </w:r>
    </w:p>
    <w:p>
      <w:pPr>
        <w:pStyle w:val="Normal"/>
        <w:jc w:val="both"/>
        <w:rPr>
          <w:szCs w:val="28"/>
        </w:rPr>
      </w:pPr>
      <w:r>
        <w:rPr>
          <w:szCs w:val="28"/>
        </w:rPr>
        <w:t>9ÃóÐöíÚõæÇ Ýöí ÍõÕõæäö ÃóÔúÏõæÏó æóÝöí ÍõÕõæäö ÏöíóÇÑö ãöÕúÑó æóÞõæáõæÇ: ÇÍúÊóÔöÏõæÇ Úóáóì ÌöÈóÇáö ÇáÓøóÇãöÑóÉö¡ æóÇÔúåóÏõæÇ ãóÇ Ýöí æóÓóØöåóÇ ãöäú ÌóáóÈóÉò¡ æóÇäúÙõÑõæÇ Åöáóì ÇáúãóÙúáõæãöíäó Ýöí ÏóÇÎöáöåóÇ. 10ÝóåóÄõáÇóÁö ÇáøóÐöíäó íóßúäöÒõæäó ÇáúÌóæúÑó æóÇáäøóåúÈó Ýöí ÞõÕõæÑöåöãú áÇó íóÚúÑöÝõæäó ÇáÊøóÕóÑøõÝó ÈöÇÓúÊöÞóÇãóÉò¡ íóÞõæáõ ÇáÑøóÈøõ. 11áöÐóáößó íõÚúáöäõ ÇáÑøóÈøõ ÇáÅöáóåõ: ÓóíóÌúÊóÇÍõ ÇáúÚóÏõæøõ ÇáúÈöáÇóÏó¡ æóíõÍöíáõ ÍõÕõæäóßõãú ÍõØóÇãÇð æóíóäúåóÈõ ÞõÕõæÑóßõãú</w:t>
      </w:r>
      <w:r>
        <w:rPr>
          <w:szCs w:val="28"/>
          <w:rtl w:val="true"/>
        </w:rPr>
        <w:t>.</w:t>
      </w:r>
    </w:p>
    <w:p>
      <w:pPr>
        <w:pStyle w:val="Normal"/>
        <w:jc w:val="both"/>
        <w:rPr/>
      </w:pPr>
      <w:r>
        <w:rPr>
          <w:szCs w:val="28"/>
        </w:rPr>
        <w:t>12åóÐóÇ ãóÇ íóÞõæáõåõ ÇáÑøóÈøõ: ßóãóÇ íóÚúÌóÒõ ÇáÑøóÇÚöí Ãóäú íóäúÊóÒöÚó ãöäú Ýóãö ÇáÃóÓóÏö Óöæóì ÑöÌúáóíú Íóãóáò¡ Ãóæú ÞõØúÚóÉð ãöäú ÃõÐõäò¡ åóßóÐóÇ áóäú íóäúÌõæó Óöæóì ÇáúÞóáöíáö ãöäú ÔóÚúÈö ÅöÓúÑóÇÆöíáó ÇáúãõÞöíãöíäó Ýöí ÇáÓøóÇãöÑóÉö¡ ÇáúãõÊøóßöÆöíäó Úóáóì ÇáÃóÑóÇÆößö ÇáúæóËöíÑóÉö æóÇáÃóÓöÑøóÉö ÇáäøóÇÚöãóÉö. 13ÇÓúãóÚõæÇ æóÇÔúåóÏõæÇ Úóáóì ÈóíúÊö íóÚúÞõæÈó¡ íóÞõæáõ ÇáÓøóíøöÏõ ÇáÑøóÈøõ ÇáÅöáóåõ ÇáúÞóÏöíÑõ. 14Ýöí Ðóáößó Çáúíóæúãö ÇáøóÐöí ÃõÚóÇÞöÈõ Ýöíåö ÅöÓúÑóÇÆöíáó Úóáóì ÊóÚóÏøöíóÇÊöåö¡ ÃóåúÏöãõ ÃóíúÖÇð ãóÐóÇÈöÍó ÈóíúÊö Åöíáó¡ æóÊõÞúØóÚõ ÞõÑõæäõ ÇáúãóÐúÈóÍö æóÊóÊóåóÇæóì Úóáóì ÇáÃóÑúÖö. 15æóÃõÏóãøöÑõ ÇáúÈõíõæÊó ÇáøóÊöí íóÃúæõæäó ÅöáóíúåóÇ Ýöí ÇáÔøöÊóÇÁö¡ æóÈõíõæÊó ÇáúãõäúÊóÌóÚóÇÊö ÇáÕøóíúÝöíøóÉö¡ æóÊóäúÏóßøõ ÈõíõæÊõ ÇáúÚóÇÌö æóÊóÒõæáõ ãöäó ÇáúæõÌõæÏö ÞõÕõæÑñ ßóËöíÑóÉñ¡ íóÞõæáõ ÇáÑøóÈøõ</w:t>
      </w:r>
      <w:r>
        <w:rPr>
          <w:szCs w:val="28"/>
          <w:rtl w:val="true"/>
        </w:rPr>
        <w:t>.</w:t>
      </w:r>
    </w:p>
    <w:p>
      <w:pPr>
        <w:pStyle w:val="Normal"/>
        <w:jc w:val="both"/>
        <w:rPr>
          <w:szCs w:val="28"/>
        </w:rPr>
      </w:pPr>
      <w:r>
        <w:rPr>
          <w:szCs w:val="28"/>
          <w:rtl w:val="true"/>
        </w:rPr>
      </w:r>
    </w:p>
    <w:p>
      <w:pPr>
        <w:pStyle w:val="TITLE"/>
        <w:jc w:val="both"/>
        <w:rPr>
          <w:szCs w:val="28"/>
        </w:rPr>
      </w:pPr>
      <w:r>
        <w:rPr>
          <w:szCs w:val="28"/>
        </w:rPr>
        <w:t>æÚíÏ Çááå ÈãÚÇÞÈÉ ÇáÓÇãÑÉ</w:t>
      </w:r>
    </w:p>
    <w:p>
      <w:pPr>
        <w:pStyle w:val="TITLE"/>
        <w:jc w:val="both"/>
        <w:rPr>
          <w:szCs w:val="28"/>
        </w:rPr>
      </w:pPr>
      <w:r>
        <w:rPr/>
        <w:t>4</w:t>
      </w:r>
    </w:p>
    <w:p>
      <w:pPr>
        <w:pStyle w:val="Normal"/>
        <w:jc w:val="both"/>
        <w:rPr/>
      </w:pPr>
      <w:r>
        <w:rPr>
          <w:szCs w:val="28"/>
        </w:rPr>
        <w:t>ÇÓúãóÚöí åóÐöåö ÇáúßóáöãóÉö íóÇäöÓóÇÁó ÈóÇÔóÇäó¡ ÇááøóæóÇÊöí íõÞöãúäó Ýöí ÌóÈóáö ÇáÓøóÇãöÑóÉö¡ ãöãøóäú íóÙúáöãúäó ÇáúãöÓúßöíäó æóíóÓúÍóÞúäó ÇáúÝõÞóÑóÇÁó æóÇááøóæóÇÊöí íóÞõáúäó áÃóÒúæóÇÌöåöäøó: åóÇÊõæÇ ãõÓúßöÑÇð áöäóÔúÑóÈó. 2ÞóÏú ÃóÞúÓóãó ÇáÓøóíøöÏõ ÇáÑøóÈøõ ÈöÞóÏóÇÓóÊöåö ÞóÇÆöáÇð: åóÇ ÃóíøóÇãñ ÊõÞúÈöáõ Úóáóíúßõäøó¡ íóÌõÑøõßõäøó ÝöíåóÇ ÇáúÚóÏõæøõ ÈöÇáúßóáÇóáöíÈö æóÐõÑøöíøóÊóßõäøó ÈöÔõÕõæÕö ÇáÓøóãóßö. 3æóÊóÎúÑõÌõ ßõáøõ æóÇÍöÏóÉò ãöäúßõäøó ãöäú ÔóÞòø¡ ÒóÇÍöÝóÉð Úóáóì æóÌúåöåóÇ¡ æóÊõØúÑóÏúäó Åöáóì åóÑúãõæäó¡ íóÞõæáõ ÇáÑøóÈøõ</w:t>
      </w:r>
      <w:r>
        <w:rPr>
          <w:szCs w:val="28"/>
          <w:rtl w:val="true"/>
        </w:rPr>
        <w:t>.</w:t>
      </w:r>
    </w:p>
    <w:p>
      <w:pPr>
        <w:pStyle w:val="Normal"/>
        <w:jc w:val="both"/>
        <w:rPr>
          <w:szCs w:val="28"/>
        </w:rPr>
      </w:pPr>
      <w:r>
        <w:rPr>
          <w:szCs w:val="28"/>
          <w:rtl w:val="true"/>
        </w:rPr>
      </w:r>
    </w:p>
    <w:p>
      <w:pPr>
        <w:pStyle w:val="TITLE"/>
        <w:jc w:val="both"/>
        <w:rPr>
          <w:szCs w:val="28"/>
        </w:rPr>
      </w:pPr>
      <w:r>
        <w:rPr>
          <w:szCs w:val="28"/>
        </w:rPr>
        <w:t>ÅÎÝÇÞ ÅÓÑÇÆíá Ýí ÇáÊæÈÉ</w:t>
      </w:r>
    </w:p>
    <w:p>
      <w:pPr>
        <w:pStyle w:val="Normal"/>
        <w:jc w:val="both"/>
        <w:rPr/>
      </w:pPr>
      <w:r>
        <w:rPr>
          <w:szCs w:val="28"/>
        </w:rPr>
        <w:t>4ÊóÚóÇáóæúÇ Åöáóì ÈóíúÊö Åöíáó æóÇÑúÊóßöÈõæÇ ÇáúãóÚóÇÕöí¡ æóÃóÞúÈöáõæÇ Åöáóì ÇáúÌöáúÌóÇáö æóßóËøöÑõæÇ ÐõäõæÈóßõãú. ÞóÑøö ÈõæÇ ÐóÈóÇÆöÍóßõãú Ýöí ßõáøö ÕóÈóÇÍò¡ æóÚõÔõæÑóßõãú ßõáøó ËóáÇóËóÉö ÃóíøóÇãò. 5ÞóÏøöãõæÇ ãöäó ÇáúÎóãöíÑö ÞõÑúÈóÇäó ÔõßúÑò¡ æóÃóÚúáöäõæÇ ãõÊóÈóÇåöíäó Úóäú ÊóÞúÏöãóÇÊößõãõ ÇáÊøóØóæøõÚöíøóÉö¡ æóÊóÝóÇÎóÑõæÇ ÈöåóÇ¡ áÃóäøó åóÐóÇ ãóÇ ÊõÍöÈøõæäó Ãóäú ÊóÝúÚóáõæåõ íóÇÔóÚúÈó ÅöÓúÑóÇÆöíáó¡ íóÞõæáõ ÇáÓøóíøöÏõ ÇáÑøóÈøõ</w:t>
      </w:r>
      <w:r>
        <w:rPr>
          <w:szCs w:val="28"/>
          <w:rtl w:val="true"/>
        </w:rPr>
        <w:t>.</w:t>
      </w:r>
    </w:p>
    <w:p>
      <w:pPr>
        <w:pStyle w:val="Normal"/>
        <w:jc w:val="both"/>
        <w:rPr/>
      </w:pPr>
      <w:r>
        <w:rPr>
          <w:szCs w:val="28"/>
        </w:rPr>
        <w:t>6ÞóÏú ÌóÚóáúÊõ ÇáúÌõæÚó íóÚõãøõ ãõÏõäóßõãú¡ Ýóáóãú ÊóÊøóÓöÎú ÃóÓúäóÇäõßõãú ÈöÇáØøóÚóÇãö! æóÃóÝúÞóÑúÊõßõãú Åöáóì ÇáúÎõÈúÒö Ýöí ßõáøö ÃóãóÇßöäö ÓõßúäóÇßõãú¡ æóáóßöäøóßõãú áóãú ÊóÑúÌöÚõæÇ Åöáóíøó ÊóÇÆöÈöíäó¡ íóÞõæáõ ÇáÑøóÈøõ. 7ãóäóÚúÊõ Úóäúßõãõ ÇáúãóØóÑó æóáóãú íóßõäú ÞóÏú ÈóÞöíó áöáúÍóÕóÇÏö Óöæóì ËóáÇËóÉö ÃóÔúåõÑò¡ æóÃóãúØóÑúÊõ Úóáóì ãóÏöíäóÉò Ïõæäó ãóÏöíäóÉò¡ æóÚóáóì ÍóÞúáò Ïõæäó ÇáÂÎóÑö¡ ÝóÌóÝøó ÇáúÍóÞúáõ ÇáøóÐöí áóãú ÃõãúØöÑú Úóáóíúåö. 8ÝóÃóÞúÈóáóÊú ãóÏöíäóÊóÇäö Ãóæú ËóáÇËñ Úóáóì ãóÏöíäóÉò æóÇÍöÏóÉò áöÊóÔúÑóÈó ãóÇÁð¡ æóáóßöäøóåóÇ áóãú ÊóÑúÊóæö¡ æóãóÚó Ðóáößó áóãú ÊóÑúÌöÚõæÇ Åöáóíøó ÊóÇÆöÈöíäó¡ íóÞõæáõ ÇáÑøóÈøõ</w:t>
      </w:r>
      <w:r>
        <w:rPr>
          <w:szCs w:val="28"/>
          <w:rtl w:val="true"/>
        </w:rPr>
        <w:t>.</w:t>
      </w:r>
    </w:p>
    <w:p>
      <w:pPr>
        <w:pStyle w:val="Normal"/>
        <w:jc w:val="both"/>
        <w:rPr>
          <w:szCs w:val="28"/>
        </w:rPr>
      </w:pPr>
      <w:r>
        <w:rPr>
          <w:szCs w:val="28"/>
          <w:rtl w:val="true"/>
        </w:rPr>
      </w:r>
    </w:p>
    <w:p>
      <w:pPr>
        <w:pStyle w:val="TITLE"/>
        <w:jc w:val="both"/>
        <w:rPr>
          <w:szCs w:val="28"/>
        </w:rPr>
      </w:pPr>
      <w:r>
        <w:rPr>
          <w:szCs w:val="28"/>
        </w:rPr>
        <w:t>ÅÓÑÇÆíá ÊÊÚÑÖ ááÖÑÈÇÊ æÇáÃæÈÆÉ</w:t>
      </w:r>
    </w:p>
    <w:p>
      <w:pPr>
        <w:pStyle w:val="Normal"/>
        <w:jc w:val="both"/>
        <w:rPr/>
      </w:pPr>
      <w:r>
        <w:rPr>
          <w:szCs w:val="28"/>
        </w:rPr>
        <w:t>9ÃóÑúÓóáúÊõ ÇáÑøöíóÇÍó ÇááÇøóÝöÍóÉó æóÇáúíóÑóÞóÇäó áöÊõÌóÝøöÝó ãóÍóÇÕöíáóßõãú¡ æóÇáúÊóåóãó ÇáúÌóÑóÇÏõ ÍóÏóÇÆöÞóßõãú æóßõÑõæãóßõãú æóÃóÔúÌóÇÑó Êöíäößõãú æóÒóíúÊõæäößõãú. æóãóÇ ÑóÌóÚúÊõãú Åöáóíøó! 10ÃóÕóÈúÊõßõãú ÈöÇáÃóæúÈöÆóÉö ÇáøóÊöí ÃõÕöíÈóÊú ÈöåóÇ ãöÕúÑõ¡ æóÞóÖóíúÊõ Úóáóì ÔóÈóÇÈößõãú ÈöÇáÓøóíúÝö æóÓóÈóíúÊõ Îõíõæáóßõãú¡ æóÌóÚóáúÊõ äóÊúäó ãõÚóÓúßóÑößõãú íóÒúßõãõ ÃõäõæÝóßõãú. æóáóßöäøóßõãú áóãú ÊóÑúÌöÚõæÇ Åöáóíøó ÊóÇÆöÈöíäó íóÞõæáõ ÇáÑøóÈøõ. 11ÏóãøóÑúÊõ ÈóÚúÖó ãõÏõäößõãú ßóãóÇ ÏóãøóÑó Çááåõ  ÓóÏõæãó æóÚóãõæÑóÉó¡ ÝóßóÇäó ãóäú äóÌóÇ ãöäúßõãú ßóÔõÚúáóÉò ãõäúÊóÔóáóÉò ãöäó ÇáäøóÇÑö. æóáóßöäøóßõãú áóãú ÊóÑúÌöÚõæÇ Åöáóíøó ÊóÇÆöÈöíäó</w:t>
      </w:r>
      <w:r>
        <w:rPr>
          <w:szCs w:val="28"/>
          <w:rtl w:val="true"/>
        </w:rPr>
        <w:t>.</w:t>
      </w:r>
    </w:p>
    <w:p>
      <w:pPr>
        <w:pStyle w:val="Normal"/>
        <w:jc w:val="both"/>
        <w:rPr/>
      </w:pPr>
      <w:r>
        <w:rPr>
          <w:szCs w:val="28"/>
        </w:rPr>
        <w:t>12áöÐóáößó¡ åóÐóÇ ãóÇ ÃõÌúÑöíåö Úóáóíúßó íóÇÅöÓúÑóÇÆöíáõ. Ýóãöäú ÃóÌúáö ãóÇ ÃóÕúäóÚõåõ Èößó ÊóÃóåøóÈú áöáöÞóÇÁö Åöáóåößó. 13ÝóÇäúÙõÑú Åöäøóåõ åõæó ÕóÇäöÚõ ÇáúÌöÈóÇáö æóÎóÇáöÞõ ÇáÑøöíóÇÍö¡ ÇáøóÐöí ÃóÚúáóäó ÝößúÑóåõ áöáúÈóÔóÑö¡ æóÃóÍóÇáó ÇáäøóåóÇÑó Åöáóì áóíúáò¡ æóãóÔóì ÝóæúÞó ãóÔóÇÑöÝö ÇáÃóÑúÖö¡ ÇáÑøóÈøõ ÇáÅöáóåõ ÇáúÞóÏöíÑõ ÇÓúãõåõ</w:t>
      </w:r>
      <w:r>
        <w:rPr>
          <w:szCs w:val="28"/>
          <w:rtl w:val="true"/>
        </w:rPr>
        <w:t>.</w:t>
      </w:r>
    </w:p>
    <w:p>
      <w:pPr>
        <w:pStyle w:val="Normal"/>
        <w:jc w:val="both"/>
        <w:rPr>
          <w:szCs w:val="28"/>
        </w:rPr>
      </w:pPr>
      <w:r>
        <w:rPr>
          <w:szCs w:val="28"/>
          <w:rtl w:val="true"/>
        </w:rPr>
      </w:r>
    </w:p>
    <w:p>
      <w:pPr>
        <w:pStyle w:val="TITLE"/>
        <w:jc w:val="both"/>
        <w:rPr>
          <w:szCs w:val="28"/>
        </w:rPr>
      </w:pPr>
      <w:r>
        <w:rPr>
          <w:szCs w:val="28"/>
        </w:rPr>
        <w:t>ÇáäæÍ Úáì ÅÓÑÇÆíá</w:t>
      </w:r>
    </w:p>
    <w:p>
      <w:pPr>
        <w:pStyle w:val="TITLE"/>
        <w:jc w:val="both"/>
        <w:rPr>
          <w:szCs w:val="28"/>
        </w:rPr>
      </w:pPr>
      <w:r>
        <w:rPr/>
        <w:t>5</w:t>
      </w:r>
    </w:p>
    <w:p>
      <w:pPr>
        <w:pStyle w:val="Normal"/>
        <w:jc w:val="both"/>
        <w:rPr/>
      </w:pPr>
      <w:r>
        <w:rPr>
          <w:szCs w:val="28"/>
        </w:rPr>
        <w:t>ÇÓúãóÚõæÇ åóÐöåö ÇáúãóÑúËöíøóÉó ÇáøóÊöí ÃóÑúËöíßõãú ÈöåóÇ íóÇÈóäöí ÅöÓúÑóÇÆöíáó. 2ÞóÏú ÓóÞóØóÊú ÚóÐúÑóÇÁõ ÅöÓúÑóÇÆöíáó æóáóäú ÊóäúåóÖó ÈóÚúÏõ. ÕóÇÑóÊú ØóÑöíÍóÉð Úóáóì ÃóÑúÖöåóÇ æóáóíúÓó ãóäú íõÞöíãõåóÇ. 3áÃóäøóåõ åóßóÐóÇ íóÞõæáõ ÇáÑøóÈøõ: Åöäøó ÇáúãóÏöíäóÉó ÇáøóÊöí ÞóÏøóãóÊú ÃóáúÝÇð ãöäú ÑöÌóÇáöåóÇ áöáúÍóÑúÈö¡ áÇó íóÈúÞóì áóåóÇ ãöäúåõãú Óöæóì ãöÆóÉò. æóÇáøóÊöí ÞóÏøóãóÊú ãöÆóÉð ãöäúåõãú áöáúÍóÑúÈö áÇó íóÈúÞóì áöÈóíúÊö ÅöÓúÑóÇÆöíáó ãöäúåõãú Óöæóì ÚóÔóÑóÉò</w:t>
      </w:r>
      <w:r>
        <w:rPr>
          <w:szCs w:val="28"/>
          <w:rtl w:val="true"/>
        </w:rPr>
        <w:t>.</w:t>
      </w:r>
    </w:p>
    <w:p>
      <w:pPr>
        <w:pStyle w:val="Normal"/>
        <w:jc w:val="both"/>
        <w:rPr>
          <w:szCs w:val="28"/>
        </w:rPr>
      </w:pPr>
      <w:r>
        <w:rPr>
          <w:szCs w:val="28"/>
          <w:rtl w:val="true"/>
        </w:rPr>
      </w:r>
    </w:p>
    <w:p>
      <w:pPr>
        <w:pStyle w:val="TITLE"/>
        <w:jc w:val="both"/>
        <w:rPr>
          <w:szCs w:val="28"/>
        </w:rPr>
      </w:pPr>
      <w:r>
        <w:rPr>
          <w:szCs w:val="28"/>
        </w:rPr>
        <w:t>ÇáÏÚæÉ Åáì ÇáÊæÈÉ</w:t>
      </w:r>
    </w:p>
    <w:p>
      <w:pPr>
        <w:pStyle w:val="Normal"/>
        <w:jc w:val="both"/>
        <w:rPr/>
      </w:pPr>
      <w:r>
        <w:rPr>
          <w:szCs w:val="28"/>
        </w:rPr>
        <w:t>4áÃóäøó åóÐóÇ ãóÇ íóÞõæáõåõ ÇáÑøóÈøõ áöÈóíúÊö ÅöÓúÑóÇÆöíáó: ÇáúÊóãöÓõæäöí ÝóÊóÍúíóæúÇ. 5áÇó ÊóÓúÚóæúÇ æóÑóÇÁó ÈóíúÊö Åöíáó¡ æóáÇó ÊóÏúÎõáõæÇ ÇáúÌöáúÌóÇáó¡ æóáÇó ÊóÚúÈõÑõæÇ Åöáóì ÈöÆúÑö ÓóÈúÚò¡ áÃóäøó Ãóåúáó ÇáúÌöáúÌóÇáö áÇÈõÏøó Ãóäú íóÊöãøó ÓóÈúíõåõãú¡ æóÈóíúÊó Åöíáó ÊõÕúÈöÍõ ÚóÏóãÇð. 6ÇáúÊóãöÓõæÇ ÇáÑøóÈøó ÝóÊóÍíóæúÇ áöÆóáÇøó íóäúÏóáöÚó ßóäóÇÑò ÊõÍúÑöÞõ ÈóíúÊó íõæÓõÝó æóÊóáúÊóåöãõ ÈóíúÊó Åöíáó¡ æóáóíúÓó ãóäú íõØúÝöíÁõ. 7Åöäøóßõãú ÊõÍóæøöáõæäó ÇáúÚóÏúáó ãóÑóÇÑóÉð¡ æóÊóØúÑóÍõæäó ÇáúÍóÞøó Åöáóì ÇáÃóÑúÖö</w:t>
      </w:r>
      <w:r>
        <w:rPr>
          <w:szCs w:val="28"/>
          <w:rtl w:val="true"/>
        </w:rPr>
        <w:t>.</w:t>
      </w:r>
    </w:p>
    <w:p>
      <w:pPr>
        <w:pStyle w:val="Normal"/>
        <w:jc w:val="both"/>
        <w:rPr/>
      </w:pPr>
      <w:r>
        <w:rPr>
          <w:szCs w:val="28"/>
        </w:rPr>
        <w:t>8Åöäøóåõ åõæó ÇáøóÐöí ÎóáóÞó ÇáËøõÑóíøóÇ æóÇáúÌóÈøóÇÑó¡ æóíõÍóæøöáõ ÏóíóÇÌöíÑó ÇáÙøõáúãóÉö Åöáóì äóåóÇÑò¡ æóÇáäøóåóÇÑó Åöáóì áóíúáò¡ æóíóÓúÊóÏúÚöí ãöíóÇåó ÇáúÈóÍúÑö æóíõÝöíÖõåóÇ Úóáóì æóÌúåö ÇáÃóÑúÖö¡ ÇáÑøóÈøõ ÇÓúãõåõ. 9ÇáøóÐöí íõäúÒöáõ ÇáúÎóÑóÇÈó ÈöÇáúÞóæöíøö¡ ÝóíóÚúÕöÝõ ÇáÏøóãóÇÑõ ÈöÇáúÍõÕõæäö. 10ÞóÏú ÃóÈúÛóÖõæÇ ãóäú íõäóÏøöÏõ ÈöÇáúÌóæúÑö Ýöí ÓóÇÍóÉö ÇáúÞóÖóÇÁö¡ æóíóßúÑóåõæäó ãóäú íóäúØöÞõ ÈöÇáúÍóÞøö. 11ÝóáÃóäøóßõãú ÊóØóÃõæäó ÇáúãöÓúßöíäó æóÊóÈúÊóÒøõæäó ãöäúåõ ÑöÔúæóÉó ÞóãúÍò ÍóÊøóì ÊõÔóíøöÏõæÇ ÈõíõæÊÇð ãöäú ÍöÌóÇÑóÉò ãóäúÍõæÊóÉò¡ ÝóÅöäøóßõãú áóäú ÊóÓúßõäõæÇ ÝöíåóÇ¡ æóÊóÛúÑöÓõæÇ ßõÑõæãÇð ÔóåöíøóÉð æóáóßöäøóßõãú áóäú ÊóÔúÑóÈõæÇ ãöäú ÎóãúÑöåóÇ. 12áÃóäøóäöí ÚóÇáöãñ ÈößóËúÑóÉö ãóÚóÇÕöíßõãú æóÚöÙóãö ÎóØóÇíóÇßõãú¡ ÅöÐú Ãóäøóßõãú ÊõÖóÇíöÞõæäó ÇáúÈóÇÑøó ÃóíøõåóÇ ÇáúãõÑúÊóÔõæäó ÇáøóÐöíäó ÊóÕõÏøõæäó ÇáúãöÓúßöíäó Úóäú ÍóÞøöåö Ýöí ÓóÇÍóÉö ÇáúÞóÖóÇÁö. 13áöåóÐóÇ íóÕúãõÊõ ÇáúÚóÇÞöáõ Ýöí ãöËúáö åóÐóÇ ÇáÒøóãóÇäö ÇáÑøóÏöíÁö</w:t>
      </w:r>
      <w:r>
        <w:rPr>
          <w:szCs w:val="28"/>
          <w:rtl w:val="true"/>
        </w:rPr>
        <w:t>.</w:t>
      </w:r>
    </w:p>
    <w:p>
      <w:pPr>
        <w:pStyle w:val="Normal"/>
        <w:jc w:val="both"/>
        <w:rPr/>
      </w:pPr>
      <w:r>
        <w:rPr>
          <w:szCs w:val="28"/>
        </w:rPr>
        <w:t>14ÇØúáõÈõæÇ ÇáúÎóíúÑó áÇó ÇáÔøóÑøó áöÊóÍúíóæúÇ¡ Ýóíóßõæäó ÇáÑøóÈøõ ÇáÅöáóåõ ÇáúÞóÏöíÑõ ãóÚóßõãú ßóãóÇ ÊóÞõæáõæäó. 15ÇãúÞõÊõæÇ ÇáÔøóÑøó æóÃóÍöÈøõæÇ ÇáúÎóíúÑó æóÃóÞöíãõæÇ ÇáúÚóÏúáó Ýöí ÓóÇÍóÉö ÇáúÞóÖóÇÁö¡ áóÚóáøó ÇáÑøóÈøó ÇáÅöáóåó ÇáúÞóÏöíÑó íóÊóÑóÝøóÞõ Úóáóì ÈóÞöíøóÉö ÈóíúÊö íõæÓõÝó</w:t>
      </w:r>
      <w:r>
        <w:rPr>
          <w:szCs w:val="28"/>
          <w:rtl w:val="true"/>
        </w:rPr>
        <w:t>.</w:t>
      </w:r>
    </w:p>
    <w:p>
      <w:pPr>
        <w:pStyle w:val="Normal"/>
        <w:jc w:val="both"/>
        <w:rPr/>
      </w:pPr>
      <w:r>
        <w:rPr>
          <w:szCs w:val="28"/>
        </w:rPr>
        <w:t>16áöÐóáößó¡ åóÐóÇ ãóÇ íóÞõæáõåõ ÇáÑøóÈøõ ÇáÅöáóåõ ÇáúÞóÏöíÑõ¡ ÓóíóãúáÃõ ÇáäøóÍöíÈõ ÃóÑúÌóÇÁó ÇáÓøóÇÍóÇÊö¡ æóíóÑúÊóÝöÚõ Úóæöíáõåõãú Ýöí ÇáÔøóæóÇÑöÚö ÞóÇÆöáöíäó: Âåö! Âåö! æóíóÏúÚõæäó ÇáúÝóáÇÍöíäó Åöáóì ÇáúÈõßóÇÁö¡ æóÇáäøóÇÏöÈóÇÊö Åöáóì ÇáÑøöËóÇÁö¡ 17æóÊóÚúáõæ ÇáúæóáúæóáóÉõ Ýöí ÌóæóÇäöÈö ÇáúßõÑõæãö¡ áÃóäøöí ÓóÃóÌúÊóÇÒõ ãõäúÊóÞöãÇð Ýöí æóÓóØößõãú íóÞõæáõ ÇáÑøóÈøõ</w:t>
      </w:r>
      <w:r>
        <w:rPr>
          <w:szCs w:val="28"/>
          <w:rtl w:val="true"/>
        </w:rPr>
        <w:t>.</w:t>
      </w:r>
    </w:p>
    <w:p>
      <w:pPr>
        <w:pStyle w:val="Normal"/>
        <w:jc w:val="both"/>
        <w:rPr>
          <w:szCs w:val="28"/>
        </w:rPr>
      </w:pPr>
      <w:r>
        <w:rPr>
          <w:szCs w:val="28"/>
          <w:rtl w:val="true"/>
        </w:rPr>
      </w:r>
    </w:p>
    <w:p>
      <w:pPr>
        <w:pStyle w:val="TITLE"/>
        <w:jc w:val="both"/>
        <w:rPr>
          <w:szCs w:val="28"/>
        </w:rPr>
      </w:pPr>
      <w:r>
        <w:rPr>
          <w:szCs w:val="28"/>
        </w:rPr>
        <w:t>ÓÈí ÅÓÑÇÆíá</w:t>
      </w:r>
    </w:p>
    <w:p>
      <w:pPr>
        <w:pStyle w:val="Normal"/>
        <w:jc w:val="both"/>
        <w:rPr>
          <w:szCs w:val="28"/>
        </w:rPr>
      </w:pPr>
      <w:r>
        <w:rPr>
          <w:szCs w:val="28"/>
        </w:rPr>
        <w:t>18æóíúáñ ááøóÐöíäó íóÊóÔóæøóÞõæäó áöíóæúãö ÇáÑøóÈøö. áöãóÇÐóÇ ÊóØúáõÈõæäó ãóÌöíÁó íóæúãö ÇáÑøóÈøö¿ Ýóíóæúãõ ÇáÑøóÈøö åõæó ÙõáúãóÉñ áÇó äõæÑñ. 19ÝóÊóßõæäõæäó ßóÑóÌõáò åóÑóÈó ãöäú æóÌúåö ÃóÓóÏò ÝóáóÞöíóåõ ÏõÈøñ¡ Ãóæú ßóãóäú ÏóÎóáó Åöáóì ÈóíúÊò æóÇÊøóßóÃó ÈöíóÏöåö Úóáóì ÍóÇÆöØò ÝóáóÏóÛóÊúåõ ÃóÝúÚóì. 20Ãóæó áóíúÓó íóæúãõ ÇáÑøóÈøö ÙõáúãóÉð áÇó äõæÑÇð¡ æóÞóÊóÇãÇð ÎóÇáöíÇð ãöäó ÇáÖøöíóÇÁö</w:t>
      </w:r>
      <w:r>
        <w:rPr>
          <w:szCs w:val="28"/>
          <w:rtl w:val="true"/>
        </w:rPr>
        <w:t>¿</w:t>
      </w:r>
    </w:p>
    <w:p>
      <w:pPr>
        <w:pStyle w:val="Normal"/>
        <w:jc w:val="both"/>
        <w:rPr/>
      </w:pPr>
      <w:r>
        <w:rPr>
          <w:szCs w:val="28"/>
        </w:rPr>
        <w:t>21Åöäøöí ÃóãúÞõÊõ ÃóÚúíóÇÏóßõãú æóÃóÍúÊóÞöÑõåóÇ¡ æóáÇó ÃõÓóÑøõ ÈöÇÍúÊöÝóÇáÇÊößõãú. 22æóãóÚó Ãóäøóßõãú ÊõÞóÑøöÈõæäó áöí ÐóÈóÇÆöÍó ãõÍúÑóÞóÇÊößõãú æóÊóÞúÏöãóÇÊößõãú ãöäó ÇáÏøóÞöíÞö¡ ÝóÅöäøöí áÇó ÃóÞúÈóáõåóÇ æóáÇó ÃóáúÊóÝöÊõ Åöáóì ÐóÈóÇÆöÍö ÇáÓøóáÇãö ãöäú ãõÓóãøóäóÇÊö ãóæóÇÔöíßõãú. 23ÃóÈúÚöÏõæÇ Úóäøöí ÌóáóÈóÉó ÃóÛóÇäöíßõãú áÃóäøöí áóäú ÃõÕúÛöíó Åöáóì äóÛóãóÇÊö ÑóÈóÇÈóÇÊößõãú. 24ÅöäøóãóÇ áöíóÌúÑö ÇáúÍóÞøõ ãõÊóÏóÝøöÞÇð ßóÇáúãöíóÇåö æóÇáúÚóÏúáõ ßóäóåúÑò ÓóíøóÇáò</w:t>
      </w:r>
      <w:r>
        <w:rPr>
          <w:szCs w:val="28"/>
          <w:rtl w:val="true"/>
        </w:rPr>
        <w:t>.</w:t>
      </w:r>
    </w:p>
    <w:p>
      <w:pPr>
        <w:pStyle w:val="Normal"/>
        <w:jc w:val="both"/>
        <w:rPr/>
      </w:pPr>
      <w:r>
        <w:rPr>
          <w:szCs w:val="28"/>
        </w:rPr>
        <w:t>25åóáú ÞóÑøóÈúÊõãú áöí ÐóÈóÇÆöÍó æóÊóÞúÏöãóÇÊò ØóæóÇáó ÃóÑúÈóÚöíäó ÓóäóÉð Ýöí ÇáúÈóÑøöíøóÉö¡ íóÇÈóíúÊó ÅöÓúÑóÇÆöíáó¿ 26Èóáú Åöäøó Çáúãóáößó ÇáøóÐöí ÍóãóáúÊõãú ÎóíúãóÊóåõ æóäóÕúÈó ÊóãóÇËöíáöåö áóãú íóßõäú Óöæóì äóÌúãò ÕóäóÚúÊõãõæåõ áÃóäúÝõÓößõãú æóÚóÈóÏúÊõãõæåõ ßóÅöáóåò. 27áöÐóáößó ÃóÓúÈöíßõãú Åöáóì ãóÇ æóÑóÇÁó ÏöãóÔúÞó¡ íóÞõæáõ ÇáÑøóÈøõ ÇáøóÐöí ÇÓúãõåõ ÇáÅöáóåõ ÇáúÞóÏöíÑõ</w:t>
      </w:r>
      <w:r>
        <w:rPr>
          <w:szCs w:val="28"/>
          <w:rtl w:val="true"/>
        </w:rPr>
        <w:t>.</w:t>
      </w:r>
    </w:p>
    <w:p>
      <w:pPr>
        <w:pStyle w:val="Normal"/>
        <w:jc w:val="both"/>
        <w:rPr>
          <w:szCs w:val="28"/>
        </w:rPr>
      </w:pPr>
      <w:r>
        <w:rPr>
          <w:szCs w:val="28"/>
          <w:rtl w:val="true"/>
        </w:rPr>
      </w:r>
    </w:p>
    <w:p>
      <w:pPr>
        <w:pStyle w:val="TITLE"/>
        <w:jc w:val="both"/>
        <w:rPr>
          <w:szCs w:val="28"/>
        </w:rPr>
      </w:pPr>
      <w:r>
        <w:rPr>
          <w:szCs w:val="28"/>
        </w:rPr>
        <w:t>ÇáÓÈí ÃãÑ ãÍÊæã</w:t>
      </w:r>
    </w:p>
    <w:p>
      <w:pPr>
        <w:pStyle w:val="TITLE"/>
        <w:jc w:val="both"/>
        <w:rPr>
          <w:szCs w:val="28"/>
        </w:rPr>
      </w:pPr>
      <w:r>
        <w:rPr/>
        <w:t>6</w:t>
      </w:r>
    </w:p>
    <w:p>
      <w:pPr>
        <w:pStyle w:val="Normal"/>
        <w:jc w:val="both"/>
        <w:rPr/>
      </w:pPr>
      <w:r>
        <w:rPr>
          <w:szCs w:val="28"/>
        </w:rPr>
        <w:t>æóíúáñ áöáúãõÊúÑóÝöíäó Ýöí Õöåúíóæúäó æóÇáúãõØúãóÆöäøöíäó Ýöí ÌóÈóáö ÇáÓøóÇãöÑóÉö¡ äõÈáÇÁö ØóáöíÚóÉö ÇáÃõãóãö ÇáøóÐöíäó íóÊóæóÇÝóÏõ Åöáóíúåöãú ÔóÚúÈõ ÅöÓúÑóÇÆöíáó. 2ÊóæóÌøóåõæÇ Åöáóì ãóÏöíäóÉö ßóáúäóÉó æóÊóÃóãøóáõæÇ¡ Ëõãøó ÇäúÊóÞöáõæÇ Åöáóì ÍóãóÇÉó ÇáúÚóÙöíãóÉö¡ æóãöäúåóÇ ÇäúÍóÏöÑõæÇ Åöáóì ÌóÊøó ãóÏöíäóÉö ÇáúÝöáöÓúØöíäöíøöíäó. åóáú åöíó ÎóíúÑñ ãöäú åóÐöåö ÇáúãóãóÇáößö Ãóãú ÊõÎõæãõåõãú ÃóÚúÙóãõ ãöäú ÊõÎõæãößõãú¿ 3ÃóäúÊõãú íóÇãóäú ÊóÊóÌóÇåóáõæäó íóæúãó ÇáÓøõæÁö æóÊõÞóÑøöÈõæäó ßõÑúÓöíøó ÇáÙøõáúãö. 4æóíúáñ áöáÑøóÇÞöÏöíäó ÝóæúÞó ÃóÓöÑøóÉò ãöäú ÚóÇÌò¡ ÇáúãõÓúÊóÑúÎöíäó ÝóæúÞó ÇáÃóÑóÇÆößö¡ ÇáÂßöáöíäó áóÍúãó ÎóíúÑóÉö ÇáúÍõãúáÇäö æóÇáúÚõÌõæáö ÇáúãõÎúÊóÇÑóÉö ãöäú æóÓóØö ÇáúãóÚúáóÝö. 5ÇáúãõÛóäøöíäó Úóáóì ÕóæúÊö ÇáÑøóÈóÇÈö¡ ÇáúãõÎúÊóÑöÚöíäó áÃóäúÝõÓöåöãú ÂáÇÊö ÛöäóÇÁò ßóÏóÇæõÏó. 6ÇáÔøóÇÑöÈöíäó ÎóãúÑÇð Ýöí ßõÄõæÓò¡ ÇáúãõÊóØóíøöÈöíäó ÈöÃóÝúÖóáö ÇáúÚõØõæÑö¡ æóáÇó íóßúÊóÆöÈõæäó Úóáóì ÎóÑóÇÈö íõæÓõÝó. 7áöåóÐóÇ Óóíóßõæäõæäó Ãóæøóáó ÇáÐøóÇåöÈöíäó Åöáóì ÇáÓøóÈúíö¡ æóíóÒõæáõ ãóÇ ÃóäúÊõãú Úóáóíúåö ãöäú áóåúæò æóÚóÈóËò</w:t>
      </w:r>
      <w:r>
        <w:rPr>
          <w:szCs w:val="28"/>
          <w:rtl w:val="true"/>
        </w:rPr>
        <w:t>.</w:t>
      </w:r>
    </w:p>
    <w:p>
      <w:pPr>
        <w:pStyle w:val="Normal"/>
        <w:jc w:val="both"/>
        <w:rPr>
          <w:szCs w:val="28"/>
        </w:rPr>
      </w:pPr>
      <w:r>
        <w:rPr>
          <w:szCs w:val="28"/>
          <w:rtl w:val="true"/>
        </w:rPr>
      </w:r>
    </w:p>
    <w:p>
      <w:pPr>
        <w:pStyle w:val="TITLE"/>
        <w:jc w:val="both"/>
        <w:rPr>
          <w:szCs w:val="28"/>
        </w:rPr>
      </w:pPr>
      <w:r>
        <w:rPr>
          <w:szCs w:val="28"/>
        </w:rPr>
        <w:t>ÇáÊäÈæÁ ÈÇáÇÖØåÇÏ æÇáÏãÇÑ</w:t>
      </w:r>
    </w:p>
    <w:p>
      <w:pPr>
        <w:pStyle w:val="Normal"/>
        <w:jc w:val="both"/>
        <w:rPr/>
      </w:pPr>
      <w:r>
        <w:rPr>
          <w:szCs w:val="28"/>
        </w:rPr>
        <w:t>8æóíóÞõæáõ ÇáÑøóÈøõ ÇáúÞóÏöíÑõ: ÞóÏú ÃóÞúÓóãúÊõ ÈöÐóÇÊöí¡ Ãóäú ÃóãúÞõÊó Òóåúæó íóÚúÞõæÈó¡ æóÃõÈúÛöÖó ÞõÕõæÑóåõ¡ ÝóÃõÓóáøöãõ ÇáúãóÏöíäóÉó Èößõáøö ãóÇ ÝöíåóÇ</w:t>
      </w:r>
      <w:r>
        <w:rPr>
          <w:szCs w:val="28"/>
          <w:rtl w:val="true"/>
        </w:rPr>
        <w:t>.</w:t>
      </w:r>
    </w:p>
    <w:p>
      <w:pPr>
        <w:pStyle w:val="Normal"/>
        <w:jc w:val="both"/>
        <w:rPr>
          <w:szCs w:val="28"/>
        </w:rPr>
      </w:pPr>
      <w:r>
        <w:rPr>
          <w:szCs w:val="28"/>
        </w:rPr>
        <w:t>9Ýóíóßõæäõ ÅöÐóÇ ÈóÞöíó ÚóÔóÑóÉõ ÑöÌóÇáò Ýöí ÈóíúÊò æóÇÍöÏò¡ Ãóäøóåõãú íóáúÞóæúäó ÍóÊúÝóåõãú. 10æóÚöäúÏóãóÇ íõÞúÈöáõ Úóãøõ ÇáúãóíúÊö ÇáúãõÔúÑöÝõ Úóáóì ÅöÍúÑóÇÞö ÇáúÌõËóËö áöíõÎúÑöÌó ÚöÙóÇãóåõ ãöäó ÇáúÈóíúÊö¡ æóíóÓúÃóáõ ãóäú åõæó ãõÎúÊóÈöíÁñ Ýöí ÃóÞúÕóì ÇáúãóäúÒöáö: ÃóãóÇ ÈóÞöíó æóÇÍöÏñ ãóÚóßó¿ ÝóíõÌöíÈõ: áÇó¡ Ëõãøó íõÖöíÝõ: ÇÕúãõÊú æóáÇó ÊóÐúßõÑö ÇÓúãó ÇáÑøóÈøö. 11áÃóäøóåõ åóÇ ÇáÑøóÈøõ íóÃúãõÑõ¡ ÝóíóåúÏöãõ ÇáúÈóíúÊó ÇáúßóÈöíÑó ÝóíóÕöíÑó ÑõßóÇãÇð¡ æóÇáúÈóíúÊó ÇáÕøóÛöíÑó ÍõØóÇãÇð</w:t>
      </w:r>
      <w:r>
        <w:rPr>
          <w:szCs w:val="28"/>
          <w:rtl w:val="true"/>
        </w:rPr>
        <w:t>.</w:t>
      </w:r>
    </w:p>
    <w:p>
      <w:pPr>
        <w:pStyle w:val="Normal"/>
        <w:jc w:val="both"/>
        <w:rPr>
          <w:szCs w:val="28"/>
        </w:rPr>
      </w:pPr>
      <w:r>
        <w:rPr>
          <w:szCs w:val="28"/>
        </w:rPr>
        <w:t>12ÃóÊóÌúÑöí ÇáúÎõíõæáõ Úóáóì ÇáÕøõÎõæÑö¿ æóåóáú íõÍúÑóËõ ÇáúÈóÍúÑõ ÈöËöíÑóÇäò¿ áóÞóÏú ÍóæøóáúÊõãõ ÇáúÍóÞøó ÓóãøÇð ÒõÚóÇÝÇð¡ æóËöãóÇÑó ÇáúÈöÑøö ãóÑóÇÑóÉð. 13ÃóäúÊõãú ÃóíøõåóÇ ÇáúãõÈúÊóåöÌõæäó ÈöÇáúÚóÏóãö ÇáúÞóÇÆöáõæäó: ÃóáóíúÓó ÈöÞõæøóÊöäóÇ ÙóÝöÑúäóÇ¿ 14åóÇ ÃóäóÇ ÃõËöíÑõ Úóáóíúßõãú ÃõãøóÉð íóÇÈóíúÊó ÅöÓúÑóÇÆöíáó¡ íóÞõæáõ ÇáÓøóíøöÏõ ÇáÑøóÈøõ ÇáúÞóÏöíÑõ¡ ÝóíóÓõæãõæäóßõãõ ÇáúÚóÐóÇÈó ãöäú ãóÏúÎóáö ÍóãóÇÉó Åöáóì æóÇÏöí ÇáúÚóÑóÈóÉö</w:t>
      </w:r>
      <w:r>
        <w:rPr>
          <w:szCs w:val="28"/>
          <w:rtl w:val="true"/>
        </w:rPr>
        <w:t>».</w:t>
      </w:r>
    </w:p>
    <w:p>
      <w:pPr>
        <w:pStyle w:val="Normal"/>
        <w:jc w:val="both"/>
        <w:rPr>
          <w:szCs w:val="28"/>
        </w:rPr>
      </w:pPr>
      <w:r>
        <w:rPr>
          <w:szCs w:val="28"/>
          <w:rtl w:val="true"/>
        </w:rPr>
      </w:r>
    </w:p>
    <w:p>
      <w:pPr>
        <w:pStyle w:val="TITLE"/>
        <w:jc w:val="both"/>
        <w:rPr>
          <w:szCs w:val="28"/>
        </w:rPr>
      </w:pPr>
      <w:r>
        <w:rPr>
          <w:szCs w:val="28"/>
        </w:rPr>
        <w:t>ÖÑÈÉ ÇáÌÑÇÏ</w:t>
      </w:r>
    </w:p>
    <w:p>
      <w:pPr>
        <w:pStyle w:val="TITLE"/>
        <w:jc w:val="both"/>
        <w:rPr>
          <w:szCs w:val="28"/>
        </w:rPr>
      </w:pPr>
      <w:r>
        <w:rPr/>
        <w:t>7</w:t>
      </w:r>
    </w:p>
    <w:p>
      <w:pPr>
        <w:pStyle w:val="Normal"/>
        <w:jc w:val="both"/>
        <w:rPr>
          <w:szCs w:val="28"/>
        </w:rPr>
      </w:pPr>
      <w:r>
        <w:rPr>
          <w:szCs w:val="28"/>
        </w:rPr>
        <w:t>æóåóÐóÇ ãóÇ ÃóÑóÇäöí ÇáÓøóíøöÏõ ÇáÑøóÈøõ: åóÇ åõæó íõÚöÏøõ ÃóÓúÑóÇÈó ÌóÑóÇÏò Ýöí ÈóÏúÁö äõãõæøö ÇáÃóÚúÔóÇÈö ÇáúãõÊóÃóÎøöÑóÉö ÈóÚúÏó Ãóäú Êóãøó ÌóÒøõ äóÕöíÈö Çáúãóáößö ãöäúåóÇ. 2æóÈóÚúÏó Ãóäú ÝóÑóÛó ÇáúÌóÑóÇÏõ ãöäö ÇáúÊöåóÇãö ÚõÔúÈö ÇáÃóÑúÖö¡ ÞõáúÊõ: «ÃóíøõåóÇ ÇáÓøóíøöÏõ ÇáÑøóÈøõ¡ ÇÕúÝóÍú Úóäú ÔóÚúÈößó. ÅöÐú ßóíúÝó íõãúßöäõ áöíóÚúÞõæÈó Ãóäú íóäúåóÖó¡ ÝóÅöäøóåõ ÕóÛöíÑñ¿» 3ÝóÚóÝóÇ ÇáÑøóÈøõ Úóäú åóÐóÇ æóÞóÇáó: «áóäú íóÍúÏõËó ãóÇ ÑóÃóíúÊóåõ</w:t>
      </w:r>
      <w:r>
        <w:rPr>
          <w:szCs w:val="28"/>
          <w:rtl w:val="true"/>
        </w:rPr>
        <w:t>».</w:t>
      </w:r>
    </w:p>
    <w:p>
      <w:pPr>
        <w:pStyle w:val="Normal"/>
        <w:jc w:val="both"/>
        <w:rPr>
          <w:szCs w:val="28"/>
        </w:rPr>
      </w:pPr>
      <w:r>
        <w:rPr>
          <w:szCs w:val="28"/>
          <w:rtl w:val="true"/>
        </w:rPr>
      </w:r>
    </w:p>
    <w:p>
      <w:pPr>
        <w:pStyle w:val="TITLE"/>
        <w:jc w:val="both"/>
        <w:rPr>
          <w:szCs w:val="28"/>
        </w:rPr>
      </w:pPr>
      <w:r>
        <w:rPr>
          <w:szCs w:val="28"/>
        </w:rPr>
        <w:t>ÇáäÇÑ ÊÌÝÝ ÇáÈÍÑ</w:t>
      </w:r>
    </w:p>
    <w:p>
      <w:pPr>
        <w:pStyle w:val="Normal"/>
        <w:jc w:val="both"/>
        <w:rPr>
          <w:szCs w:val="28"/>
        </w:rPr>
      </w:pPr>
      <w:r>
        <w:rPr>
          <w:szCs w:val="28"/>
        </w:rPr>
        <w:t>4Ëõãøó åóÐóÇ ãóÇ ÃóÑóÇäöí ÇáÓøóíøöÏõ ÇáÑøóÈøõ: ÔóÇåóÏúÊõ ÇáÓøóíøöÏó ÇáÑøóÈøó íóÏúÚõæ áöáúãõÍóÇßóãóÉö ÈöÇáäøóÇÑö ÇáøóÊöí áóÚóÞóÊö ÇáúÈóÍúÑó ÇáúÚóÙöíãó ÝóÌóÝøó¡ æóÃóßóáóÊö ÇáúÍõÞõæáó. 5ÚóäúÏóÆöÐò ÞõáúÊõ: «ÃóíøõåóÇ ÇáÓøóíøöÏõ ÇáÑøóÈøõ¡ ßõÝøó Úóäú åóÐóÇ¡ ÅöÐú ßóíúÝó íõãúßöäõ áöíóÚúÞõæÈó Ãóäú íóäúåóÖó¡ ÝóÅöäøóåõ ÕóÛöíÑñ¿» 6ÝóÚóÝóÇ ÇáÑøóÈøõ Úóäú åóÐóÇ¡ æóÞóÇáó: «áóäú íóÍúÏõËó ãóÇ ÑóÃóíúÊóåõ</w:t>
      </w:r>
      <w:r>
        <w:rPr>
          <w:szCs w:val="28"/>
          <w:rtl w:val="true"/>
        </w:rPr>
        <w:t>».</w:t>
      </w:r>
    </w:p>
    <w:p>
      <w:pPr>
        <w:pStyle w:val="Normal"/>
        <w:jc w:val="both"/>
        <w:rPr>
          <w:szCs w:val="28"/>
        </w:rPr>
      </w:pPr>
      <w:r>
        <w:rPr>
          <w:szCs w:val="28"/>
          <w:rtl w:val="true"/>
        </w:rPr>
      </w:r>
    </w:p>
    <w:p>
      <w:pPr>
        <w:pStyle w:val="TITLE"/>
        <w:jc w:val="both"/>
        <w:rPr>
          <w:szCs w:val="28"/>
        </w:rPr>
      </w:pPr>
      <w:r>
        <w:rPr>
          <w:szCs w:val="28"/>
        </w:rPr>
        <w:t>ÑÄíÇ ãíÒÇä ÇáÈäÇÁ</w:t>
      </w:r>
    </w:p>
    <w:p>
      <w:pPr>
        <w:pStyle w:val="Normal"/>
        <w:jc w:val="both"/>
        <w:rPr>
          <w:szCs w:val="28"/>
        </w:rPr>
      </w:pPr>
      <w:r>
        <w:rPr>
          <w:szCs w:val="28"/>
        </w:rPr>
        <w:t>7Ëõãøó ÑóÃóíúÊõ¡ æóÅöÐóÇ ÇáÑøóÈøõ æóÇÞöÝñ ÈöÌöæóÇÑö ÍóÇÆöØò ãóÈúäöíòø¡ æóÝöí íóÏöåö ãöíÒóÇäõ ÇáúÈöäóÇÁö. 8ÝóÞóÇáó áöí ÇáÑøóÈøõ: «íóÇÚóÇãõæÓõ¡ ãóÇÐóÇ ÊóÑóì¿» ÝóÃóÌóÈúÊõ: «ãöíÒóÇäó ÇáúÈöäóÇÁö». ÝóÞóÇáó ÇáÑøóÈøõ: «åóÇ ÃóäóÇ ÃóãõÏøõ ãöíÒóÇäó ÇáúÈöäóÇÁö Ýöí æóÓóØö ÔóÚúÈöí ÅöÓúÑóÇÆöíáó¡ æóáóäú ÃóÚúÝõæó Úóäúåõãú. 9ÝóÊõÞúÝöÑõ ãõÑúÊóÝóÚóÇÊõ ÅöÓúÍóÇÞó æóíóÚúÊóÑöí ÇáúÎóÑóÇÈõ ãóÞóÇÏöÓó ÅöÓúÑóÇÆöíáó¡ æóÃóËõæÑõ Úóáóì ÈóíúÊö íóÑõÈúÚóÇãó ÈöÇáÓøóíúÝö</w:t>
      </w:r>
      <w:r>
        <w:rPr>
          <w:szCs w:val="28"/>
          <w:rtl w:val="true"/>
        </w:rPr>
        <w:t>».</w:t>
      </w:r>
    </w:p>
    <w:p>
      <w:pPr>
        <w:pStyle w:val="Normal"/>
        <w:jc w:val="both"/>
        <w:rPr>
          <w:szCs w:val="28"/>
        </w:rPr>
      </w:pPr>
      <w:r>
        <w:rPr>
          <w:szCs w:val="28"/>
          <w:rtl w:val="true"/>
        </w:rPr>
      </w:r>
    </w:p>
    <w:p>
      <w:pPr>
        <w:pStyle w:val="TITLE"/>
        <w:jc w:val="both"/>
        <w:rPr>
          <w:szCs w:val="28"/>
        </w:rPr>
      </w:pPr>
      <w:r>
        <w:rPr>
          <w:szCs w:val="28"/>
        </w:rPr>
        <w:t>ÚÇãæÓ æÃãÕíÇ</w:t>
      </w:r>
    </w:p>
    <w:p>
      <w:pPr>
        <w:pStyle w:val="Normal"/>
        <w:jc w:val="both"/>
        <w:rPr>
          <w:szCs w:val="28"/>
        </w:rPr>
      </w:pPr>
      <w:r>
        <w:rPr>
          <w:szCs w:val="28"/>
        </w:rPr>
        <w:t>10ÝóÃóÑúÓóáó ÃóãóÕúíóÇ ßóÇåöäõ ÈóíúÊö Åöíáó Åöáóì íóÑõÈúÚóÇãó ãóáößö ÅöÓúÑóÇÆöíáó ÞóÇÆöáÇð: «ÞóÏú ÊóÂãóÑó Úóáóíúßó ÚóÇãõæÓõ Ýöí æóÓóØö ÈóíúÊö ÅöÓúÑóÇÆöíáó¡ æóáÇó ÊõØöíÞõ ÇáÃóÑúÖõ ÊóÍóãøõáó ßõáøö ÊóäóÈøõÄóÇÊöåö 11áÃóäøó åóÐóÇ ãóÇ íóÞõæáõåõ ÚóÇãõæÓõ: Åöäøó íóÑõÈúÚóÇãó íóãõæÊõ ÈöÍóÏøö ÇáÓøóíúÝö¡ æóíõÓúÈóì ÅöÓúÑóÇÆöíáõ ÈóÚöíÏÇð Úóäú ÏöíóÇÑöåö». 12Ëõãøó ÞóÇáó ÃóãóÕúíóÇ áöÚóÇãõæÓó: «ÇåúÑõÈú ÃóíøõåóÇ ÇáÑøóÇÆöí Åöáóì ÃóÑúÖö íóåõæÐóÇ¡ æóßõáú ÎõÈúÒÇð åõäóÇßó æóÊóäóÈøóÃú ÝöíåóÇ. 13ÃóãøóÇ ÈóíúÊõ Åöíáó ÝóáÇó ÊóÚõÏú áöáÊøóäóÈøõæÁö ÝöíåóÇ¡ áÃóäøóåóÇ ãóÞúÏöÓõ Çáúãóáößö æóãóÞóÑøõ ÇáúãóãúáóßóÉö</w:t>
      </w:r>
      <w:r>
        <w:rPr>
          <w:szCs w:val="28"/>
          <w:rtl w:val="true"/>
        </w:rPr>
        <w:t>».</w:t>
      </w:r>
    </w:p>
    <w:p>
      <w:pPr>
        <w:pStyle w:val="Normal"/>
        <w:jc w:val="both"/>
        <w:rPr>
          <w:szCs w:val="28"/>
        </w:rPr>
      </w:pPr>
      <w:r>
        <w:rPr>
          <w:szCs w:val="28"/>
        </w:rPr>
        <w:t>14ÝóÃóÌóÇÈó ÚóÇãõæÓõ: «ÃóäóÇ áóãú Ãóßõäú äóÈöíøÇð æóáÇó ÇÈúäó äóÈöíòø¡ ÅöäøóãóÇ ÃóäóÇ ÑóÇÚöí Ûóäóãò æóÌóÇäöí ÌõãøóíúÒò¡ 15ÝóÇÕúØóÝóÇäöí ÇáÑøóÈøõ ãöäú æóÑóÇÁö ÇáúÛóäóãö æóÃóãóÑóäöí ÞóÇÆöáÇð: ÇÐúåóÈú ÊóäóÈøóÃú áöÔóÚúÈöí ÅöÓúÑóÇÆöíáó. 16áöÐóáößó ÇÓúãóÚö ÇáÂäó ßóáöãóÉó ÇáÑøóÈøö: ÃóäúÊó ÊóÞõæáõ áÇó ÊóÊóäóÈøóÃú ÖöÏøó ÅöÓúÑóÇÆöíáó æóáÇó ÊõåóÇÌöãú ÈóíúÊó ÅöÓúÍóÇÞó. 17áöåóÐóÇ íóÞõæáõ ÇáÑøóÈøõ: ÓóÊõÕúÈöÍõ ÇãúÑóÃóÊõßó ÚóÇåöÑóÉð Ýöí ÇáúãóÏöíäóÉö¡ æóíõÞúÊóáõ ÃóÈúäóÇÄõßó æóÈóäóÇÊõßó ÈöÇáÓøóíúÝö¡ æóÊõÞúÓóãõ ÃóÑúÖõßó ÈöÇáúÍóÈúáö. ÃóãøóÇ ÃóäúÊó ÝóÊóãõæÊõ Ýöí ÃóÑúÖö ÇáÃõãóãö ÇáúæóËóäöíøóÉö¡ æóíõÓúÈóì ÅöÓúÑóÇÆöíáõ Åöáóì ÃóÑúÖò ÈóÚöíÏóÉò Úóäú ÏöíóÇÑöåö</w:t>
      </w:r>
      <w:r>
        <w:rPr>
          <w:szCs w:val="28"/>
          <w:rtl w:val="true"/>
        </w:rPr>
        <w:t>».</w:t>
      </w:r>
    </w:p>
    <w:p>
      <w:pPr>
        <w:pStyle w:val="Normal"/>
        <w:jc w:val="both"/>
        <w:rPr>
          <w:szCs w:val="28"/>
        </w:rPr>
      </w:pPr>
      <w:r>
        <w:rPr>
          <w:szCs w:val="28"/>
          <w:rtl w:val="true"/>
        </w:rPr>
      </w:r>
    </w:p>
    <w:p>
      <w:pPr>
        <w:pStyle w:val="TITLE"/>
        <w:jc w:val="both"/>
        <w:rPr>
          <w:szCs w:val="28"/>
        </w:rPr>
      </w:pPr>
      <w:r>
        <w:rPr>
          <w:szCs w:val="28"/>
        </w:rPr>
        <w:t>ÓáÉ ÇáËãÑ ÇáäÇÖÌ</w:t>
      </w:r>
    </w:p>
    <w:p>
      <w:pPr>
        <w:pStyle w:val="TITLE"/>
        <w:jc w:val="both"/>
        <w:rPr>
          <w:szCs w:val="28"/>
        </w:rPr>
      </w:pPr>
      <w:r>
        <w:rPr/>
        <w:t>8</w:t>
      </w:r>
    </w:p>
    <w:p>
      <w:pPr>
        <w:pStyle w:val="Normal"/>
        <w:jc w:val="both"/>
        <w:rPr>
          <w:szCs w:val="28"/>
        </w:rPr>
      </w:pPr>
      <w:r>
        <w:rPr>
          <w:szCs w:val="28"/>
        </w:rPr>
        <w:t>Ëõãøó ÃóÑóÇäöí ÇáÓøóíøöÏõ ÇáÑøóÈøõ Ýöí ÑõÄúíóÇ ÓóáøóÉð áöÞöØóÇÝö ÇáËøöãóÇÑö. 2æóÓóÃóáóäöí: «ãóÇÐóÇ ÊóÑóì íóÇÚóÇãõæÓõ¿» ÝóÃóÌóÈúÊõ: «ÓóáøóÉð ãóáöíÆóÉð ÈöËöãóÇÑö ÇáÕøóíúÝö ÇáäøóÇÖöÌóÉö». ÝóÞóÇáó áöí ÇáÑøóÈøõ: «áóÞóÏú ÏóäóÊú äöåóÇíóÉõ ÔóÚúÈöí ÅöÓúÑóÇÆöíáó æóáóäú ÃóÚúÝõæó Úóäúåõãú ÈóÚúÏõ. 3ÝóÊóÊóÍóæøóáõ ÃóÛóÇäöí ÞõÕõæÑöåöãú Åöáóì Úóæöíáò Ýöí Ðóáößó Çáúíóæúãö¡ æóÊóßúËõÑõ ÇáúÌõËóËõ æóíóØúÑóÍõæäóåóÇ Ýöí ßõáøö ãóßóÇäò ÈöÕóãúÊò</w:t>
      </w:r>
      <w:r>
        <w:rPr>
          <w:szCs w:val="28"/>
          <w:rtl w:val="true"/>
        </w:rPr>
        <w:t>».</w:t>
      </w:r>
    </w:p>
    <w:p>
      <w:pPr>
        <w:pStyle w:val="Normal"/>
        <w:jc w:val="both"/>
        <w:rPr>
          <w:szCs w:val="28"/>
        </w:rPr>
      </w:pPr>
      <w:r>
        <w:rPr>
          <w:szCs w:val="28"/>
          <w:rtl w:val="true"/>
        </w:rPr>
      </w:r>
    </w:p>
    <w:p>
      <w:pPr>
        <w:pStyle w:val="TITLE"/>
        <w:jc w:val="both"/>
        <w:rPr>
          <w:szCs w:val="28"/>
        </w:rPr>
      </w:pPr>
      <w:r>
        <w:rPr>
          <w:szCs w:val="28"/>
        </w:rPr>
        <w:t>ÎØíÆÉ ÔåæÉ ÇáãÇá</w:t>
      </w:r>
    </w:p>
    <w:p>
      <w:pPr>
        <w:pStyle w:val="Normal"/>
        <w:jc w:val="both"/>
        <w:rPr>
          <w:szCs w:val="28"/>
        </w:rPr>
      </w:pPr>
      <w:r>
        <w:rPr>
          <w:szCs w:val="28"/>
        </w:rPr>
        <w:t>4ÇÓúÊóãöÚõæÇ åóÐóÇ ÃóíøõåóÇ ÇáÏøóÇÆöÓõæäó Úóáóì ÇáúÈóÇÆöÓöíäó¡ íóÇãóäú ÍóÇæóáúÊõãú Ãóäú ÊóÞúÖõæÇ Úóáóì ÝõÞóÑóÇÁö ÇáÃóÑúÖö¡ 5ÞóÇÆöáöíäó: «ãóÊóì íóäúÞóÖöí Ãóæøóáõ ÇáÔøóåúÑö ÍóÊøóì äóÈöíÚó ÇáúÍöäúØóÉó¿ ãóÊóì íóãúÖöí ÇáÓøóÈúÊõ áöäóÚúÑöÖó ÇáúÞóãúÍó Ýöí ÇáÓøõæÞö¡ ÝóäóÚúãóÏó Åöáóì ÊóÕúÛöíÑö ÍóÌúãö ãößúíóÇáö ÇáÅöíÝóÉö æóäóÑúÝóÚó ÇáÃóÓúÚóÇÑó¡ æóäóÓúÊóÚúãöáó ãöíÒóÇäÇð ãóÛúÔõæÔÇð. 6áöäóÔúÊóÑöíó ÇáúãöÓúßöíäó ÈöÞöØúÚóÉò ãöäó ÇáúÝöÖøóÉö¡ æóÇáúÈóÇÆöÓó ÈöäóÚúáóíúäö¡ æóäóÈöíÚó äõÝóÇíóÉó ÇáúÞóãúÍö</w:t>
      </w:r>
      <w:r>
        <w:rPr>
          <w:szCs w:val="28"/>
          <w:rtl w:val="true"/>
        </w:rPr>
        <w:t>¿»</w:t>
      </w:r>
    </w:p>
    <w:p>
      <w:pPr>
        <w:pStyle w:val="Normal"/>
        <w:jc w:val="both"/>
        <w:rPr/>
      </w:pPr>
      <w:r>
        <w:rPr>
          <w:szCs w:val="28"/>
        </w:rPr>
        <w:t>7ÞóÏú ÃóÞúÓóãó ÇáÑøóÈøõ ÈöÚöÒøóÉö íóÚúÞõæÈó ÞóÇÆöáÇð: «áóäú ÃóäúÓóì ÔóíúÆÇð ãöäú ãóÓóÇæöÆöåöãú. 8ÃáÇó ÊóÑúÊóÚöÈõ ÇáÃóÑúÖõ ãöäú ÌóÑøóÇÁö Ðóáößó¡ ÝóíóäõæÍó ßõáøõ ÓóÇßöäò ÝöíåóÇ¡ ÝóÊóØúãõæó ßóäóåúÑò¡ æóÊóÑúÊóÝöÚó æóÊóäúÎóÝöÖó ßóäöíáö ãöÕúÑó¿ 9æóíóÞõæáõ ÇáÑøóÈøõ: Ýöí Ðóáößó Çáúíóæúãö ÃóÌúÚóáõ ÇáÔøóãúÓó ÊóÛúÑõÈõ ÚöäúÏó ÇáÙøóåöíÑóÉö¡ æóÃóÛúãõÑõ ÇáÃóÑúÖó ÈöÇáÙøõáúãóÉö Ýöí ÑóÇÈöÚóÉö ÇáäøóåóÇÑö. 10ÃõÍóæøöáõ ÃóÚúíóÇÏóßõãú Åöáóì ãóÂÊöãó¡ æóÃóÛóÇäöíóßõãú Åöáóì ãóÑóÇËò¡ æóÃõáúÈöÓõßõãõ ÇáúãõÓõæÍó Úóáóì ÃóÍúÞóÇÆößõãú¡ æóÃõÝúÔöí ÇáÕøóáóÚó Ýöí ßõáøö ÑóÃúÓò¡ ÝóÊõÕúÈöÍõ ÃóÚúíóÇÏõßõãú ßóãóäóÇÍóÉò Úóáóì æóÍöíÏò¡ æóäöåóÇíóÊõåóÇ ßóíóæúãò ãõÝúÚóãò ÈöÇáúãóÑóÇÑóÉö</w:t>
      </w:r>
      <w:r>
        <w:rPr>
          <w:szCs w:val="28"/>
          <w:rtl w:val="true"/>
        </w:rPr>
        <w:t>.</w:t>
      </w:r>
    </w:p>
    <w:p>
      <w:pPr>
        <w:pStyle w:val="Normal"/>
        <w:jc w:val="both"/>
        <w:rPr>
          <w:szCs w:val="28"/>
        </w:rPr>
      </w:pPr>
      <w:r>
        <w:rPr>
          <w:szCs w:val="28"/>
          <w:rtl w:val="true"/>
        </w:rPr>
      </w:r>
    </w:p>
    <w:p>
      <w:pPr>
        <w:pStyle w:val="TITLE"/>
        <w:jc w:val="both"/>
        <w:rPr>
          <w:szCs w:val="28"/>
        </w:rPr>
      </w:pPr>
      <w:r>
        <w:rPr>
          <w:szCs w:val="28"/>
        </w:rPr>
        <w:t>ÇáÌæÚ Åáì ÇáÔÑíÚÉ</w:t>
      </w:r>
    </w:p>
    <w:p>
      <w:pPr>
        <w:pStyle w:val="Normal"/>
        <w:jc w:val="both"/>
        <w:rPr>
          <w:szCs w:val="28"/>
        </w:rPr>
      </w:pPr>
      <w:r>
        <w:rPr>
          <w:szCs w:val="28"/>
        </w:rPr>
        <w:t>11ÓóÊóÃúÊöí ÃóíøóÇãñ ÃóÌúÚóáõ ÝöíåóÇ ÇáúãóÌóÇÚóÉó ÊóäúÊóÔöÑõ Ýöí ÇáÃóÑúÖö¡ áÇó ãóÌóÇÚóÉð Åöáóì ÇáúÎõÈúÒö¡ æóáÇó ÙóãóÃð Åöáóì ÇáúãóÇÁö ÅöäøóãóÇ áöÓóãóÇÚö ßóáÇãö ÇáÑøóÈøö¡ íóÞõæáõ ÇáÓøóíøöÏõ ÇáÑøóÈøõ. 12Ýóíóåöíãõæäó ãöäú ÈóÍúÑò Åöáóì ÈóÍúÑò¡ æóãöäó ÇáÔøöãóÇáö Åöáóì ÇáÔøóÑúÞö. íóÐúåóÈõæäó æóíóÌöíÆõæäó ÈóÍúËÇð Úóäú ßóáöãóÉö ÇáÑøóÈøö æóáÇó íóÍúÙóæúäó ÈöåóÇ. 13Ýöí Ðóáößó Çáúíóæúãö íõÛúÔóì Úóáóì ÇáÚóÐóÇÑóì ÇáúÌóãöíáÇÊö æóÇáúÝöÊúíóÇäö ãöäú ÝóÑúØö ÇáÙøóãóÅö. 14ÃóãøóÇ ÇáøóÐöíäó íõÞúÓöãõæäó ÈöÃóæúËóÇäö ÇáÓøóÇãöÑóÉö ÞóÇÆöáöíäó: Íóíøñ Åöáóåõßó íóÇÏóÇäõ¡ æóÍóíøñ ãóÚúÈõæÏõ ÈöÆúÑö ÓóÈúÚò. åóÄõáÇÁö íóÓúÞõØõæäó æóáÇó íóäúåóÖõæäó ÃóÈóÏÇð ËóÇäöíóÉð</w:t>
      </w:r>
      <w:r>
        <w:rPr>
          <w:szCs w:val="28"/>
          <w:rtl w:val="true"/>
        </w:rPr>
        <w:t>».</w:t>
      </w:r>
    </w:p>
    <w:p>
      <w:pPr>
        <w:pStyle w:val="Normal"/>
        <w:jc w:val="both"/>
        <w:rPr>
          <w:szCs w:val="28"/>
        </w:rPr>
      </w:pPr>
      <w:r>
        <w:rPr>
          <w:szCs w:val="28"/>
          <w:rtl w:val="true"/>
        </w:rPr>
      </w:r>
    </w:p>
    <w:p>
      <w:pPr>
        <w:pStyle w:val="TITLE"/>
        <w:jc w:val="both"/>
        <w:rPr>
          <w:szCs w:val="28"/>
        </w:rPr>
      </w:pPr>
      <w:r>
        <w:rPr>
          <w:szCs w:val="28"/>
        </w:rPr>
        <w:t>ÏãÇÁ ÇáãÞÏÓ</w:t>
      </w:r>
    </w:p>
    <w:p>
      <w:pPr>
        <w:pStyle w:val="TITLE"/>
        <w:jc w:val="both"/>
        <w:rPr>
          <w:szCs w:val="28"/>
        </w:rPr>
      </w:pPr>
      <w:r>
        <w:rPr/>
        <w:t>9</w:t>
      </w:r>
    </w:p>
    <w:p>
      <w:pPr>
        <w:pStyle w:val="Normal"/>
        <w:jc w:val="both"/>
        <w:rPr>
          <w:szCs w:val="28"/>
        </w:rPr>
      </w:pPr>
      <w:r>
        <w:rPr>
          <w:szCs w:val="28"/>
        </w:rPr>
        <w:t>æóÑóÃóíúÊõ ÇáÓøóíøöÏó æóÇÞöÝÇð Åöáóì ÌõæóÇÑö ÇáúãóÐúÈóÍö ÞóÇÆöáÇð: «ÇÖúÑöÈú ÊöíÌóÇäó ÇáÃóÚúãöÏóÉö ÍóÊøóì ÊóåúÊóÒøó ÇáúÚóÊóÈóÇÊõ¡ æóÍóØøöãúåóÇ Úóáóì ÑõÄõæÓö ÌóãöíÚö ÇáÔøóÚúÈö. æóãóäú íóäúÌõæ ãöäúåõãú Ãõåúáößõåõ ÈöÇáÓøóíúÝö¡ ÝóáÇó íóåúÑõÈõ ãöäúåõãú ÃóÍóÏñ æóáÇó íõÝúáöÊõ ãöäúåõãú äóÇÌò. 2æóÅöäú äóÞóÈõæÇ áÃóäúÝõÓöåöãú ãóáúÌóÃð Ýöí ÃóÚúãóÇÞö ÇáúåóÇæöíóÉö¡ ÝóÅöäøó íóÏöí ÊóØõæáõåõãú åõäóÇßó¡ æóÅöäö ÇÑúÊóÞóæúÇ Åöáóì ÇáÓøóãóÇæóÇÊö Ýóãöäú åõäóÇßó ÃõäúÒöáõåõãú. 3æóÅöäö ÇÎúÊóÈóÃõæÇ Ýöí ÃóÚóÇáöí ÇáúßóÑúãóáö ÝóåõäóÇßó ÃóÈúÍóËõ Úóäúåõãú æóÃóÚúÊóÞöáõåõãú. æóÅöäú ÊóæóÇÑóæúÇ Úóäøöí Ýöí ÃóÚúãóÇÞö ÇáúÈóÍúÑö ÝóÅöäøöí ÂãõÑõ åõäóÇßó ÇáúÍóíøóÉó ÝóÊóáúÏóÛõåõãú. 4æóÅöäú ÓöíÞõæÇ Åöáóì ÇáÓøóÈúíö ÃóãóÇãó ÃóÚúÏóÇÆöåöãú ÃõáÇóÍöÞõåõãú ÈöÇáÓøóíúÝö áÃóÝúäöíóåõãú¡ æóÃóÊóÚóÞøóÈõåõãú áÃóÈúÊóáöíóåõãú ÈöÇáÔøóÑøö áÇó ÈöÇáúÎóíúÑö</w:t>
      </w:r>
      <w:r>
        <w:rPr>
          <w:szCs w:val="28"/>
          <w:rtl w:val="true"/>
        </w:rPr>
        <w:t>».</w:t>
      </w:r>
    </w:p>
    <w:p>
      <w:pPr>
        <w:pStyle w:val="Normal"/>
        <w:jc w:val="both"/>
        <w:rPr/>
      </w:pPr>
      <w:r>
        <w:rPr>
          <w:szCs w:val="28"/>
        </w:rPr>
        <w:t>5Åöäøó ÇáÑøóÈøó ÇáÅöáóåó ÇáúÞóÏöíÑó åõæó ÇáøóÐöí íóáúãóÓõ ÇáÃóÑúÖó ÝóÊóÐõæÈõ¡ æóíóäõæÍõ ßõáøõ ÇáúãõÞöíãöíäó ÝöíåóÇ¡ æóíóÑúÊóÝöÚõ ßõáøõ ãóÇ ÝöíåóÇ æóíóäúÎóÝöÖõ ßóäóåúÑö äöíáö ãöÕúÑó. 6åõæó ÇáøóÐöí íóÈúäöí ãóÎóÇÏöÚóåõ ÇáúÚõáúíóÇ Ýöí ÇáÓøóãóÇæóÇÊö æóíõÄóÓøöÓõ ÞõÈøóÊóåõ Úóáóì ÇáÃóÑúÖö¡ ÇáøóÐöí íóÏúÚõæ ãöíóÇåó ÇáúÈóÍúÑö æóíóÓúßõÈõåóÇ Úóáóì æóÌúåö ÇáËøóÑóì¡ ÇáÑøóÈøõ ÇÓúãõåõ</w:t>
      </w:r>
      <w:r>
        <w:rPr>
          <w:szCs w:val="28"/>
          <w:rtl w:val="true"/>
        </w:rPr>
        <w:t>.</w:t>
      </w:r>
    </w:p>
    <w:p>
      <w:pPr>
        <w:pStyle w:val="Normal"/>
        <w:jc w:val="both"/>
        <w:rPr/>
      </w:pPr>
      <w:r>
        <w:rPr>
          <w:szCs w:val="28"/>
        </w:rPr>
        <w:t>7ÃóáóÓúÊõãú áöí íóÇÈóäöí ÅöÓúÑóÇÆöíáó ãöËúáó ÇáúßõæÔöíøöíäó íóÞõæáõ ÇáÑøóÈøõ¿ Ãóáóãú ÃõÎúÑöÌú ÅöÓúÑóÇÆöíáó ãöäú ÏöíóÇÑö ãöÕúÑó æóÇáúÝöáöÓúØöíäöíøöíäó ãöäú ßóÝúÊõæÑó æóÇáÃóÑóÇãöíøöíäó ãöäú ÞöíÑò. 8åóÇ Åöäøó Úóíúäóíö ÇáÑøóÈøö ãõÓóáøóØóÊóÇäö Úóáóì ÇáúãóãúáóßóÉö ÇáúÎóÇØöÆóÉö áÃóãúÍõæóåóÇ Úóäú æóÌúåö ÇáÃóÑúÖö¡ ÅöáÇøó Ãóäøöí áóäú ÃóÓúÊóÃúÕöáó ÈóíúÊó íóÚúÞõæÈó ÞóÇØöÈóÉð íóÞõæáõ ÇáÑøóÈøõ. 9ÃõÛóÑúÈöáõ ÈóíúÊó ÅöÓúÑóÇÆöíáó Èóíúäó ÌóãöíÚö ÇáÃõãóãö ßóãóÇ ÊõÛóÑúÈóáõ ÇáúÍöäúØóÉõ Ýöí ÛõÑúÈóÇáò¡ ÝóáÇó ÊóÓúÞõØõ ÍóÈøóÉñ Úóáóì ÇáÃóÑúÖö. 10æóíóãõæÊõ ÌóãöíÚõ ÎõØóÇÉö ÔóÚúÈöí ÈöÇáÓøóíúÝö ãöãøóäú íóÞõæáõæäó: áóäú íõÏúÑößóäóÇ ÇáÔøóÑøõ Ãóæú íóáúÞóÇäóÇ</w:t>
      </w:r>
      <w:r>
        <w:rPr>
          <w:szCs w:val="28"/>
          <w:rtl w:val="true"/>
        </w:rPr>
        <w:t>.</w:t>
      </w:r>
    </w:p>
    <w:p>
      <w:pPr>
        <w:pStyle w:val="Normal"/>
        <w:jc w:val="both"/>
        <w:rPr>
          <w:szCs w:val="28"/>
        </w:rPr>
      </w:pPr>
      <w:r>
        <w:rPr>
          <w:szCs w:val="28"/>
          <w:rtl w:val="true"/>
        </w:rPr>
      </w:r>
    </w:p>
    <w:p>
      <w:pPr>
        <w:pStyle w:val="TITLE"/>
        <w:jc w:val="both"/>
        <w:rPr>
          <w:szCs w:val="28"/>
        </w:rPr>
      </w:pPr>
      <w:r>
        <w:rPr>
          <w:szCs w:val="28"/>
        </w:rPr>
        <w:t>ÑÏ ÇáÓÈí</w:t>
      </w:r>
    </w:p>
    <w:p>
      <w:pPr>
        <w:pStyle w:val="Normal"/>
        <w:jc w:val="both"/>
        <w:rPr/>
      </w:pPr>
      <w:r>
        <w:rPr>
          <w:szCs w:val="28"/>
        </w:rPr>
        <w:t>11Ýöí Ðóáößó Çáúíóæúãö ÃõÞöíãõ ãóÓúßöäó ÏóÇæõÏó ÇáøóÐöí ÊóåóÇæóì¡ æóÃóÓõÏøõ ËõÛúÑóÇÊöåö æóÃõÚóãøöÑõ ÎóÑóÇÆöÈóåõ æóÃõÚöíÏõ ÈöäóÇÁóåõ ßóÇáúÚóåúÏö Èöåö Ýöí ÇáÃóíøóÇãö ÇáúÛóÇÈöÑóÉö. 12áößóíú íóÑöËó ÅöÓúÑóÇÆöíáõ ãóÇ ÊóÈóÞøóì ãöäú ÃóÏõæãó æóÌóãöíÚó ÇáÃõãóãö ÇáøóÊöí ÏõÚöíó ÇÓúãöí ÚóáóíúåóÇ¡ íóÞõæáõ ÇáÑøóÈøõ ÕóÇäöÚõ åóÐöåö ÇáÃõãõæÑö. 13åóÇ ÃóíøóÇãñ ÊóÃúÊöí íóÞõæáõ ÇáÑøóÈøõ¡ íõÏúÑößõ ÝöíåóÇ ÇáúÍóÇÑöËõ ÇáúÍóÇÕöÏó¡ æóÏóÇÆöÓõ ÇáúÚöäóÈö ÈóÇÐöÑó ÇáúÍóÈøö¡ æóÊóÓöíáõ ÇáúÎõãæÑõ ÇáØøóíøöÈóÉõ ãöäú ßõÑõæãö ÇáúÌöÈóÇáö æóÊóÝöíÖõ ÈöåóÇ ÇáÊøöáÇóáõ ßõáøõåóÇ. 14æóÃóÑõÏøõ ÓóÈúíó ÔóÚúÈöí ÅöÓúÑóÇÆöíáó ÝóíõÚöíÏõæäó ÈöäóÇÁó ÇáúãõÏõäö ÇáúÎóÑöÈóÉö æóíóÓúßõäõæäóåóÇ¡ æóíóÒúÑóÚõæäó ßõÑõæãÇð æóíóÔúÑóÈõæäó ãöäú ÎóãúÑöåóÇ¡ æóíóÛúÑöÓõæäó ÌóäøóÇÊò æóíóÃúßõáõæäó ãöäú ËöãóÇÑöåóÇ. 15æóÃóÛúÑöÓõ ÔóÚúÈöí Ýöí ÃóÑúÖöåöãú ÝóáÇó íõÓúÊóÃúÕóáõæäó ËóÇäöíóÉð ÃóÈóÏÇð ãöäó ÇáÃóÑúÖö ÇáøóÊöí æóåóÈúÊõåóÇ áóåõãú¡ íóÞõæáõ ÇáÑøóÈøõ Åöáóåõßõãú</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3:05:00Z</dcterms:created>
  <dc:creator>DALAL NAGUIB</dc:creator>
  <dc:description/>
  <dc:language>en-US</dc:language>
  <cp:lastModifiedBy>DALAL NAGUIB</cp:lastModifiedBy>
  <dcterms:modified xsi:type="dcterms:W3CDTF">1996-06-17T03:15:00Z</dcterms:modified>
  <cp:revision>3</cp:revision>
  <dc:subject/>
  <dc:title>������� ��������</dc:title>
</cp:coreProperties>
</file>