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b/>
          <w:bCs/>
          <w:szCs w:val="28"/>
        </w:rPr>
        <w:t>ßöÊóÇÈõ ÚõæÈóÏúíóÇ</w:t>
      </w:r>
    </w:p>
    <w:p>
      <w:pPr>
        <w:pStyle w:val="Normal"/>
        <w:jc w:val="both"/>
        <w:rPr>
          <w:szCs w:val="28"/>
        </w:rPr>
      </w:pPr>
      <w:r>
        <w:rPr>
          <w:szCs w:val="28"/>
          <w:rtl w:val="true"/>
        </w:rPr>
      </w:r>
    </w:p>
    <w:p>
      <w:pPr>
        <w:pStyle w:val="Normal"/>
        <w:jc w:val="both"/>
        <w:rPr>
          <w:szCs w:val="28"/>
        </w:rPr>
      </w:pPr>
      <w:r>
        <w:rPr>
          <w:szCs w:val="28"/>
          <w:rtl w:val="true"/>
        </w:rPr>
      </w:r>
    </w:p>
    <w:p>
      <w:pPr>
        <w:pStyle w:val="Normal"/>
        <w:jc w:val="both"/>
        <w:rPr>
          <w:szCs w:val="28"/>
        </w:rPr>
      </w:pPr>
      <w:r>
        <w:rPr>
          <w:szCs w:val="28"/>
          <w:rtl w:val="true"/>
        </w:rPr>
      </w:r>
    </w:p>
    <w:p>
      <w:pPr>
        <w:pStyle w:val="Normal"/>
        <w:jc w:val="both"/>
        <w:rPr/>
      </w:pPr>
      <w:r>
        <w:rPr>
          <w:szCs w:val="28"/>
        </w:rPr>
        <w:t>Ýí ÇáÞÑä ÇáÓÇÏÓ Þ.ã. ÃæÍì ÇáÑÈ ÈåÐå ÇáäÈæÁÉ Åáì ÚæÈÏíÇ ÈÔÃúä ÎÑÇÈ ÃÏæã¡ åÐå ÇáÃõãÉ ÇáÊí ÊÂãÑÊ Úáì ÏãÇÑ ÃõæÑÔáíã Ýí ÓäÉ 856Þ.ã. ÊÍÏÑ ÇáÃÏæãíæä ãä äÓá ÚíÓæ¡ Ýåã Ýí ÇáæÇÞÚ ÃÈäÇÁ Úã ÇáÅÓÑÇÆíáííä ÐÑíÉ íÚÞæÈ ÃÎí ÚíÓæ. æãÚ Ðáß ÝÅä ÇáÃÏæãííä ÞÏ ÃÓÇÁæÇ Åáì ÃÈäÇÁ ÚãæãÊåã ÃÔÏ ÅÓÇÁÉ ÝÃÏÇäåã Çááå¡ áÃäåã ÈÏáÇð ãä Ãä íÓÑÚæÇ áÅÛÇËÉ Èäí ÅÓÑÇÆíá ÊÃáÈæÇ ÖÏåã æÇäÖãæÇ Åáì ÃÚÏÇÆåã æäåÈæÇ ÈíæÊ ÃõæÑÔáíã</w:t>
      </w:r>
      <w:r>
        <w:rPr>
          <w:szCs w:val="28"/>
          <w:rtl w:val="true"/>
        </w:rPr>
        <w:t>.</w:t>
      </w:r>
    </w:p>
    <w:p>
      <w:pPr>
        <w:pStyle w:val="Normal"/>
        <w:jc w:val="both"/>
        <w:rPr/>
      </w:pPr>
      <w:r>
        <w:rPr>
          <w:szCs w:val="28"/>
        </w:rPr>
        <w:t>ÇÓÊåÏÝ ÚæÈÏíÇ Ýí ÑÓÇáÊå åÐå Ãä íÙåÑ ÓÎØ Çááå Úáì ãÇ ÕÏÑ ãä ÃÏæã ãä ÎíÇäÉ æÛÏÑ¡ ÝÇááå íãÞÊ ÇáÎØíÆÉ ÅÐ áÇ íãßä ááå Ãä íÕãÊ ÚäÏãÇ íÑì ÇáÃÎ íÚÊÏí Úáì ÃÎíå Ãæ íÊÞÇÚÓ Úä ÅÛÇËÊå ÚäÏãÇ ÊÍÏÞ Èå ÇáÃÎØÇÑ. áÞÏ ÃÏÇä ÇáÑÈ ÃÏæã ÝÍá ÈåÇ ÇáÏãÇÑ ÇáÐí Íá ÈÃõæÑÔáíã ÊäÝíÐÇ áÞÖÇÁ Çááå ÇáÚÇÏá</w:t>
      </w:r>
      <w:r>
        <w:rPr>
          <w:szCs w:val="28"/>
          <w:rtl w:val="true"/>
        </w:rPr>
        <w:t>.</w:t>
      </w:r>
    </w:p>
    <w:p>
      <w:pPr>
        <w:pStyle w:val="Normal"/>
        <w:jc w:val="both"/>
        <w:rPr>
          <w:szCs w:val="28"/>
        </w:rPr>
      </w:pPr>
      <w:r>
        <w:rPr>
          <w:szCs w:val="28"/>
          <w:rtl w:val="true"/>
        </w:rPr>
      </w:r>
    </w:p>
    <w:p>
      <w:pPr>
        <w:pStyle w:val="Normal"/>
        <w:jc w:val="both"/>
        <w:rPr>
          <w:szCs w:val="28"/>
        </w:rPr>
      </w:pPr>
      <w:r>
        <w:rPr>
          <w:szCs w:val="28"/>
        </w:rPr>
        <w:t>ÇáäÈæÁÉ ÈÓÞæØ ÃÏæã</w:t>
      </w:r>
    </w:p>
    <w:p>
      <w:pPr>
        <w:pStyle w:val="Normal"/>
        <w:jc w:val="both"/>
        <w:rPr>
          <w:szCs w:val="28"/>
        </w:rPr>
      </w:pPr>
      <w:r>
        <w:rPr>
          <w:szCs w:val="28"/>
        </w:rPr>
        <w:t>1</w:t>
      </w:r>
    </w:p>
    <w:p>
      <w:pPr>
        <w:pStyle w:val="Normal"/>
        <w:jc w:val="both"/>
        <w:rPr/>
      </w:pPr>
      <w:r>
        <w:rPr>
          <w:szCs w:val="28"/>
        </w:rPr>
        <w:t>åóÐöåö äõÈõæÁóÉõ ÚõæÈóÏúíóÇ: åóÐóÇ ãóÇ íóÞõæáõåõ ÇáÓøóíøöÏõ ÇáÑøóÈøõ ÈöÔóÃúäö ÃóÏõæãó: ÞóÏú ÈóáóÛóäóÇ ÎóÈóÑñ ãöäú ÚöäúÏö ÇáÑøóÈøö Ãóäøóåõ ÃóÑúÓóáó ÑóÓõæáÇð Åöáóì ÇáÃõãóãö ÞóÇÆöáÇð: «ÊóÃóåøóÈõæÇ¡ æóáúäóäúåóÖú áöãõÍóÇÑóÈóÉö ÃóÏõæãó». 2åóÇ ÃóäóÇ ÃóÌúÚóáõßó ÕóÛöíÑÇð Èóíúäó ÇáÃõãóãö æóÃóÔóÏøóåóÇ ÇÍúÊöÞóÇÑÇð. 3ÞóÏú ÛóÑøóÊúßó ßöÈúÑöíóÇÁõ ÞóáúÈößó ÃóíøõåóÇ ÇáúãõÞöíãõ Ýöí ÔõÞõæÞö ÇáÕøõÎõæÑö¡ æóãóÓóÇßöäõåõ Ýöí ÇáúÞöãóãö¡ ÇáúÞóÇÆöáõ Ýöí ÞóáúÈöåö: ãóäú íóåúæöí Èöí Åöáóì ÇáÃóÑúÖö¿ 4æóáóßöäú Åöäú ßõäúÊó ÊõÍóáøöÞõ ßóÇáäøóÓúÑö æóãóäóÇÒöáõßó ãóÈúäöíøóÉð Èóíúäó ÇáúßóæóÇßöÈö¡ ÝóÅöäøöí ÓóÃóåúæöí Èößó Åöáóì ÇáúÍóÖöíÖö íóÞõæáõ ÇáÑøóÈøõ. 5Åöäö ÇÞúÊóÍóãó ÇááøõÕõæÕõ ÈóíúÊóßó¡ æóåóÇÌóãóßó ÇáäøóÇåöÈõæäó áóíúáÇð¡ ÃóáÇó íóÓúÑöÞõæäó ãóÇ íóÍúÊóÇÌõæäó Åöáóíúåö ÝóÞóØú¿ æóÅöäú ÃóÞúÈóáó Åöáóíúßó ÞóÇØöÝõæ ÇáúÚöäóÈö¡ ÃóáÇó íõÈúÞõæäó ÎõÕóÇÕóÉð¿ æóáóßöäú íóÇáóÏóãóÇÑößó! 6ÅöÐú ßóíúÝó Êóãøó ÊóÝúÊöíÔõ ÚöíÓõæ æóäõÞöÈóÊú ãóÎóÇÈöíÁõ ßõäõæÒöåö¿ 7ÌóãöíÚõ ÍõáóÝóÇÆößó ØóÑóÏõæßó Åöáóì ÇáÊøõÎõæãö. ÎóÏóÚóßó ãõÓóÇáöãõæßó æóÃóæúÞóÚõæÇ Èößó ÇáúåóÒöíãóÉó¡ æóÇáøóÐöíäó ÃóßóáõæÇ ãöäú ÎõÈúÒößó ßóÇÏõæÇ áóßó æóÃóäúÊó áóãú ÊóÝúåóãú. 8ÃóáÇó ÃóÓúÊóÃúÕöáõ Ýöí Ðóáößó Çáúíóæúãö ÍõßóãóÇÁó ÃóÏõæãó¡ íóÞõæáõ ÇáÑøóÈøõ¡ æóÃõÒöíáõ ÇáúÝóåúãó ãöäú ÌóÈóáö ÚöíÓõæ¿ 9ÝóíóÑúÊóÚöÈõ ÃóÈúØóÇáõßó íóÇÊóíúãóÇäõ ÍóÊøóì íóäúÞóÑöÖó ÞóÊúáÇó ßõáøõ ÑóÌõáò ãöäú ÌóÈóáö ÚöíÓõæ</w:t>
      </w:r>
      <w:r>
        <w:rPr>
          <w:szCs w:val="28"/>
          <w:rtl w:val="true"/>
        </w:rPr>
        <w:t>.</w:t>
      </w:r>
    </w:p>
    <w:p>
      <w:pPr>
        <w:pStyle w:val="Normal"/>
        <w:jc w:val="both"/>
        <w:rPr>
          <w:szCs w:val="28"/>
        </w:rPr>
      </w:pPr>
      <w:r>
        <w:rPr>
          <w:szCs w:val="28"/>
          <w:rtl w:val="true"/>
        </w:rPr>
      </w:r>
    </w:p>
    <w:p>
      <w:pPr>
        <w:pStyle w:val="Normal"/>
        <w:jc w:val="both"/>
        <w:rPr>
          <w:szCs w:val="28"/>
        </w:rPr>
      </w:pPr>
      <w:r>
        <w:rPr>
          <w:szCs w:val="28"/>
        </w:rPr>
        <w:t>ÝÖÍ ÎØíÆÉ ÃÏæã</w:t>
      </w:r>
    </w:p>
    <w:p>
      <w:pPr>
        <w:pStyle w:val="Normal"/>
        <w:jc w:val="both"/>
        <w:rPr/>
      </w:pPr>
      <w:r>
        <w:rPr>
          <w:szCs w:val="28"/>
        </w:rPr>
        <w:t>10Ýóãöäú ÃóÌúáö ãóÇ ÃóäúÒóáúÊó ÈöÃóÎöíßó íóÚúÞõæÈó ãöäú Ùõáúãò¡ íóÛúÔóÇßó ÇáúÚóÇÑõ æóÊóäúÞóÑöÖõ Åöáóì ÇáÃóÈóÏö. 11ÝóÝöí Ðóáößó Çáúíóæúãö ÇáøóÐöí æóÞóÝúÊó Ýöíåö ÈóÚöíÏÇð¡ íóæúãó Ûóäöãó ÇáúÛõÑóÈóÇÁõ ßõäõæÒóåõ¡ æóÇÞúÊóÍóãó ÇáÃóÌóÇäöÈõ ÃóÈúæóÇÈóåõ æóÃóáúÞóæúÇ ÇáúÞõÑúÚóÉó Úóáóì ÃõæÑõÔóáöíãó¡ ßõäúÊó ÃóäúÊó ÃóíúÖÇð ßóæóÇÍöÏò ãöäúåõãú. 12ãóÇ ßóÇäó íóÌöÈõ Ãóäú ÊóÔúãóÊó Èöíóæúãö ãóÕöíÑö ÃóÎöíßó¡ Ýöí íóæúãö ÝóÇÌöÚóÊöåö¡ æóãóÇ ßóÇäó íóÌöÈõ Ãóäú ÊóÈúÊóåöÌó Ýöí íóæúãö ÏóãóÇÑö ÔóÚúÈö íóåõæÐóÇ Ãóæú ÊóÊóÈóÇåóì Ýöí íóæúãö ÇáÖøöíÞö. 13æóãóÇ ßóÇäó íóÌöÈõ Ãóäú ÊóÞúÊóÍöãó ÃóÈúæóÇÈó ÔóÚúÈöí Ýöí íóæúãö ßóÇÑöËóÊöåö¡ Ãóæú ÊóÔúãóÊó áöãõÕöíÈóÊöåö Ýöí íóæúãö äóßúÈóÊöåö¡ Ãóæú ÊóäúåóÈó ËóÑúæóÊóåõ Ýöí íóæúãö ÈóáöíøóÊöåö¡ 14Ãóæú ÊóÞöÝó ÚöäúÏó ãõÝúÊóÑóÞö ÇáØøõÑõÞö áöÊóÞúÖöíó Úóáóì ÇáäøóÇÌöíäó ãöäú Þóæúãöåö æóÊõÓóáøöãó ÇáúÈóÇÞöíäó ÇáÃóÍúíóÇÁó ãöäúåõãú Ýöí íóæúãö ÇáÖøöíÞö</w:t>
      </w:r>
      <w:r>
        <w:rPr>
          <w:szCs w:val="28"/>
          <w:rtl w:val="true"/>
        </w:rPr>
        <w:t>.</w:t>
      </w:r>
    </w:p>
    <w:p>
      <w:pPr>
        <w:pStyle w:val="Normal"/>
        <w:jc w:val="both"/>
        <w:rPr>
          <w:szCs w:val="28"/>
        </w:rPr>
      </w:pPr>
      <w:r>
        <w:rPr>
          <w:szCs w:val="28"/>
          <w:rtl w:val="true"/>
        </w:rPr>
      </w:r>
    </w:p>
    <w:p>
      <w:pPr>
        <w:pStyle w:val="Normal"/>
        <w:jc w:val="both"/>
        <w:rPr>
          <w:szCs w:val="28"/>
        </w:rPr>
      </w:pPr>
      <w:r>
        <w:rPr>
          <w:szCs w:val="28"/>
        </w:rPr>
        <w:t>ÏíäæäÉ ÇáÅöËã</w:t>
      </w:r>
    </w:p>
    <w:p>
      <w:pPr>
        <w:pStyle w:val="Normal"/>
        <w:jc w:val="both"/>
        <w:rPr/>
      </w:pPr>
      <w:r>
        <w:rPr>
          <w:szCs w:val="28"/>
        </w:rPr>
        <w:t>15áÃóäøó íóæúãó ÇáÑøóÈøö ÞóÑöíÈñ ÂÊò Úóáóì ßõáøö ÇáÃõãóãö¡ æóßóãóÇ ÝóÚóáúÊó¡ áÇóÈõÏøó Ãóäú íõÝúÚóáó Èößó ÃóíúÖÇð¡ ÝóíóÑúÊóÏøó Úóãóáõßó Úóáóì ÑóÃúÓößó. 16ÝóÅöäøóåõ ßóãóÇ ÔóÑöÈúÊó Úóáóì ÌóÈóáö ÞõÏúÓöí ÝóÅöäøó ÌóãöíÚó ÇáÃõãóãö ÊóÔúÑóÈõ Ýöí ßõáøö Íöíäò. íóÔúÑóÈõæäó æóíóÌúÑóÚõæäó æóíóÊóáÇÔóæúäó ßóãóäú áóãú íóßõæäõæÇ</w:t>
      </w:r>
      <w:r>
        <w:rPr>
          <w:szCs w:val="28"/>
          <w:rtl w:val="true"/>
        </w:rPr>
        <w:t>.</w:t>
      </w:r>
    </w:p>
    <w:p>
      <w:pPr>
        <w:pStyle w:val="Normal"/>
        <w:jc w:val="both"/>
        <w:rPr/>
      </w:pPr>
      <w:r>
        <w:rPr>
          <w:szCs w:val="28"/>
        </w:rPr>
        <w:t>17ÃóãøóÇ ÌóÈóáõ Õöåúíóæúäó ÝóíõÕúÈöÍõ ãóáÇóÐó ÇáäøóÌóÇÉö¡ æóíóßõæäõ ÞõÏúÓÇð¡ æóíóÑöËõ ÈóíúÊõ íóÚúÞõæÈó äóÕöíÈóåõ. 18æóíóÕöíÑõ ÈóíúÊõ íóÚúÞõæÈó äóÇÑÇð¡ æóÈóíúÊõ íõæÓõÝó áóåöíÈÇð¡ æóÈóíúÊõ ÚöíÓõæ ÞóÔøÇð ÝóíõæúÞöÏõæäóåõãú æóíóáúÊóåöãõæäóåõãú¡ æóáÇó íõÝúáöÊõ ãöäú ÈóíúÊö ÚöíÓõæ ÃóÍóÏñ¡ íóÞõæáõ ÇáÑøóÈøõ. 19æóíóÑöËõ Ãóåúáõ ÇáäøóÞóÈö ÌóÈóáó ÚöíÓõæ¡ æóÓõßøóÇäõ ÇáÓøõåõæáö ÃóÑúÖó ÇáúÝöáöÓúØöíäöíøöíäó¡ æóíóãúáößõæäó ÃóÑúÖó ÃóÝúÑóÇíöãó æóÈöáÇóÏó ÇáÓøóÇãöÑóÉö¡ æóíóÑöËõ ÈóäúíóÇãöíäõ ÌöáúÚóÇÏó</w:t>
      </w:r>
      <w:r>
        <w:rPr>
          <w:szCs w:val="28"/>
          <w:rtl w:val="true"/>
        </w:rPr>
        <w:t>.</w:t>
      </w:r>
    </w:p>
    <w:p>
      <w:pPr>
        <w:pStyle w:val="Normal"/>
        <w:jc w:val="both"/>
        <w:rPr/>
      </w:pPr>
      <w:r>
        <w:rPr>
          <w:szCs w:val="28"/>
        </w:rPr>
        <w:t>20æóíóÓúÊóæúáöí ÌóíúÔõ ãóÓúÈöíøöí Èóäöí ÅöÓúÑóÇÆöíáó Úóáóì ÃóÑúÖö ÇáúßóäúÚóÇäöíøöíäó ÍóÊøóì ÕóÑúÝóÉó¡ æóíóÍúÊóáøõ ãóÓúÈöíøõæ ÃõæÑõÔóáöíãó Ýöí ÕóÝóÇÑöÏó ãõÏõäó ÌóäõæÈö íóåõæÐóÇ. 21æóíóÕúÚóÏõ ÇáúãõäúÞöÐõæäó Åöáóì ÌóÈóáö Õöåúíóæúäó áöíóÍúßõãõæÇ ÌóÈóáó ÚöíÓõæ¡ æóíõÕúÈöÍõ Çáúãõáúßõ áöáÑøóÈøö</w:t>
      </w:r>
      <w:r>
        <w:rPr>
          <w:szCs w:val="28"/>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03:29:00Z</dcterms:created>
  <dc:creator>DALAL NAGUIB</dc:creator>
  <dc:description/>
  <dc:language>en-US</dc:language>
  <cp:lastModifiedBy>DALAL NAGUIB</cp:lastModifiedBy>
  <dcterms:modified xsi:type="dcterms:W3CDTF">1996-06-17T03:30:00Z</dcterms:modified>
  <cp:revision>3</cp:revision>
  <dc:subject/>
  <dc:title>/ ;</dc:title>
</cp:coreProperties>
</file>