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Çáãõáõæßö ÇáÃóæøóáõ</w:t>
      </w:r>
    </w:p>
    <w:p>
      <w:pPr>
        <w:pStyle w:val="Normal"/>
        <w:rPr/>
      </w:pPr>
      <w:r>
        <w:rPr>
          <w:rtl w:val="true"/>
        </w:rPr>
      </w:r>
    </w:p>
    <w:p>
      <w:pPr>
        <w:pStyle w:val="Normal"/>
        <w:rPr/>
      </w:pPr>
      <w:r>
        <w:rPr>
          <w:rtl w:val="true"/>
        </w:rPr>
      </w:r>
    </w:p>
    <w:p>
      <w:pPr>
        <w:pStyle w:val="Normal"/>
        <w:rPr/>
      </w:pPr>
      <w:r>
        <w:rPr>
          <w:rtl w:val="true"/>
        </w:rPr>
      </w:r>
    </w:p>
    <w:p>
      <w:pPr>
        <w:pStyle w:val="Normal"/>
        <w:rPr/>
      </w:pPr>
      <w:r>
        <w:rPr/>
        <w:t>íõÔßá ßÊÇÈ Çáãáæß ÇáÃóæá æßÊÇÈ Çáãáæß ÇáËÇäí ÓÝÑÇð æÇÍÏÇð Ýí ÇáÊæÑÇÉ ÇáÚÈÑÇäíÉ¡ æåãÇ ÌÒÁñ ãä ÇáÃÏÈ ÇáäÈæí¡ æÐáß áÃä äÈíÇð ãä ÇáÃäÈíÇÁ ÞÏ ÕäÝ ÈæÍí ãä ÇáÑæÍ ÇáÞÏÓ¡ åÐíä ÇáßÊÇÈíä ãÚÇ Ýí äÍæ ÇáÞÑä ÇáÓÇÏÓ ÞÈá ÇáãíáÇÏ. íõÛØí åÐÇä ÇáßÊÇÈÇä ÍÞÈÉ ÊÇÑíÎíÉ ÊÞÇÑÈ ËáÇË ãÆÉ æÎãÓíä ÓäÉ Íßã Ýí ÎáÇáåÇ ÚÏÏ ãä Çáãáæß Úáì ÅÓÑÇÆíá¡ áåÐÇ ÏÚí åÐÇä ÇáßÊÇÈÇä ÈåÐÇ ÇáÇÓã</w:t>
      </w:r>
      <w:r>
        <w:rPr>
          <w:rtl w:val="true"/>
        </w:rPr>
        <w:t>.</w:t>
      </w:r>
    </w:p>
    <w:p>
      <w:pPr>
        <w:pStyle w:val="Normal"/>
        <w:rPr/>
      </w:pPr>
      <w:r>
        <w:rPr/>
        <w:t>íõÓÊåá ßÊÇÈ Çáãáæß ÇáÃæá ÈæÝÇÉ ÏÇæÏ æÎáÇÝÉ ÓáíãÇä ÇÈäå ãáßÇ Úáì Èäí ÅÓÑÇÆíá¡ Ëã ÈäÇÁ Çáåíßá Ýí ÃõæÑÔáíã¡ æãÇ ÃÕÇÈ ÇáããáßÉ ãä ÅäÞÓÇã ÈÚÏ ãæÊ ÓáíãÇä¡ ÝÞÇãÊ ããáßÉ íåæÐÇ Ýí ÇáÌäæÈ æããáßÉ ÅÓÑÇÆíá Ýí ÇáÔãÇá. æíäÊåí ÇáßÊÇÈ ÈæÕÝ ÊÝÕíáí ááÕÑÇÚ ÇáÐí äÔÈ Èíä ÅíáíÇ ÇáäÈí æÃÎÂÈ ãáß ÅÓÑÇÆíá</w:t>
      </w:r>
      <w:r>
        <w:rPr>
          <w:rtl w:val="true"/>
        </w:rPr>
        <w:t>.</w:t>
      </w:r>
    </w:p>
    <w:p>
      <w:pPr>
        <w:pStyle w:val="Normal"/>
        <w:rPr/>
      </w:pPr>
      <w:r>
        <w:rPr/>
        <w:t>Åä åÐÇ ÇáßÊÇÈ ßÊÇÈ äÈæíø áå ãÛÒÇå¡ ÝÅäå íÈíä áäÇ ÈæÖæÍ Ãä Çááå íÚáä ÅÑÇÏÊå æíÎÇØÈäÇ ãä ÎáÇá ÇáãÇÖí ßãÇ íÎÇØÈäÇ ãä ÎáÇá ÇÎÊÈÇÑÇÊ ÇáãÚÇÕÑíä. æÞÏ Êã ÊÏúæíä åÐå ÇáÃÍÏÇË áßí áÇ äÑÊßÈ äÝÓ Êáß ÇáÃÎØÇÁ ãÑÉ ÃõÎÑì. æÇáÕÑÇÚ ÇáÐí ÇÓÊãÑ Èíä ÅíáíÇ æÃÎÂÈ íßÔÝ áäÇ Úä ÊÏÎá Çááå Ýí ÇáÍíÇÉ ÇáÅäÓÇäíÉ æÇåÊãÇãå ÈÇáÔÄõæä ÇáÈÔÑíÉ. íÈíä ßÊÇÈ Çáãáæß ÇáÃæá¡ ÈÔßá ÎÇÕ¡ ÊÃËíÑ ÇáãÓÇæíÁ ÇáÇÌÊãÇÚíÉ ÇáãÝÌÚ Úáì ÍíÇÉ ÇáÃõãÉ ÇáÑæÍíÉ</w:t>
      </w:r>
      <w:r>
        <w:rPr>
          <w:rtl w:val="true"/>
        </w:rPr>
        <w:t>.</w:t>
      </w:r>
    </w:p>
    <w:p>
      <w:pPr>
        <w:pStyle w:val="Normal"/>
        <w:rPr/>
      </w:pPr>
      <w:r>
        <w:rPr>
          <w:rtl w:val="true"/>
        </w:rPr>
      </w:r>
    </w:p>
    <w:p>
      <w:pPr>
        <w:pStyle w:val="TITLE"/>
        <w:rPr/>
      </w:pPr>
      <w:r>
        <w:rPr/>
        <w:t>ÔíÎæÎÉ ÏÇæÏ</w:t>
      </w:r>
    </w:p>
    <w:p>
      <w:pPr>
        <w:pStyle w:val="TITLE"/>
        <w:rPr/>
      </w:pPr>
      <w:r>
        <w:rPr/>
        <w:t>1</w:t>
      </w:r>
    </w:p>
    <w:p>
      <w:pPr>
        <w:pStyle w:val="Normal"/>
        <w:rPr/>
      </w:pPr>
      <w:r>
        <w:rPr/>
        <w:t>æóÔóÇÎó Çáúãóáößõ ÏóÇæõÏõ æóØóÚóäó Ýöí ÇáÓøöäøö¡ ÝóßóÇäõæÇ íõÏóËøöÑõæäóåõ ÈöÇáÃóÛúØöíóÉö ÝóáÇó íóÔúÚõÑõ ÈöÇáÏøöÝúÁö. 2ÝóÞóÇáó áóåõ ÚóÈöíÏõåõ: «áöíóáúÊóãöÓú ÓóíøöÏõäóÇ Çáúãóáößõ ÝóÊóÇÉð ÚÐúÑóÇÁó ÊóÎúÏõãõßó¡ æóÊóÚúÊóäöí Èößó æóÊóÖúØóÌöÚõ Ýöí ÍöÖúäößó¡ ÝóÊóÈúÚóËõ Ýöíßó ÇáÏøöÝúÁó». 3ÝóÈóÍóËõæÇ áóåõ Úóäú ÝóÊóÇÉò ÌóãöíáóÉò Ýöí ÃóÑúÌóÇÁö ÅöÓúÑóÇÆöíáó¡ ÝóÚóËóÑõæÇ Úóáóì ÃóÈöíÔóÌó ÇáÔøõæäóãöíøóÉö ÝóÃóÍúÖóÑõæåóÇ Åöáóì Çáúãóáößö. 4æóßóÇäóÊö ÇáúÝóÊóÇÉõ ÈóÇÑöÚóÉó ÇáúÌóãóÇáö¡ ÝóÕóÇÑóÊú áóåõ ÍóÇÖöäóÉð¡ ÊóÞõæãõ Úóáóì ÎöÏúãóÊöåö¡ æóáóßöäøó Çáúãóáößó áóãú íõÚóÇÔöÑúåóÇ</w:t>
      </w:r>
      <w:r>
        <w:rPr>
          <w:rtl w:val="true"/>
        </w:rPr>
        <w:t>.</w:t>
      </w:r>
    </w:p>
    <w:p>
      <w:pPr>
        <w:pStyle w:val="Normal"/>
        <w:rPr/>
      </w:pPr>
      <w:r>
        <w:rPr>
          <w:rtl w:val="true"/>
        </w:rPr>
      </w:r>
    </w:p>
    <w:p>
      <w:pPr>
        <w:pStyle w:val="TITLE"/>
        <w:rPr/>
      </w:pPr>
      <w:r>
        <w:rPr/>
        <w:t>ÃÏæäíÇ íÚáä äÝÓå ãáßÇð</w:t>
      </w:r>
    </w:p>
    <w:p>
      <w:pPr>
        <w:pStyle w:val="Normal"/>
        <w:rPr/>
      </w:pPr>
      <w:r>
        <w:rPr/>
        <w:t>5æóÚóÙøóãó ÃóÏõæäöíøóÇ ÇÈúäõ ÍóÌøöíËó äóÝúÓóåõ ÞóÇÆöáÇð: «ÃóäóÇ Ãóãúáößõ»¡ æóÌóåøóÒó áöäóÝúÓöåö ãóÑúßóÈóÇÊò æóÝõÑúÓóÇäÇð æóÇÓúÊóÃúÌóÑó ÎóãúÓöíäó ÑóÌõáÇð íóÌúÑõæäó ÃóãóÇãó ãóæúßöÈöåö. 6æóáóãú íõÛúÖöÈúåõ ÃóÈõæåõ ÞóØøõ ÈöÓõÄóÇáöåö: «áöãóÇÐóÇ ÝóÚóáúÊó åóßóÐóÇ¿» æóßóÇäó ÃóÏõæäöíøóÇ æóÓöíãó ÇáØøóáúÚóÉö¡ æóÞóÏú ÃóäúÌóÈóÊúåõ Ãõãøõåõ ÈóÚúÏó ÃóÈúÔóÇáõæãó. 7æóÊóÏóÇæóáó ÇáÃóãúÑó ãóÚó íõæÂÈó Èúäö ÕõÑõæöíøóÉó æóÃóÈöíóÇËóÇÑó ÇáúßóÇåöäö ÝóÃóÚóÇäóÇåõ¡ 8æóÃóãøóÇ ÕóÇÏõæÞõ ÇáúßóÇåöäõ æóÈóäóÇíóÇåõæ Èúäõ íóåõæíóÇÏóÇÚó æóäóÇËóÇäõ ÇáäøóÈöíøõ æóÔöãúÚöí æóÑöíÚöí æóÓöæóÇåõãú ãöäó ÇáÃóÈúØóÇáö ãöäú ÑöÌóÇáö ÏóÇæõÏó Ýóáóãú íóäúÓóÇÞõæÇ ãóÚóåõ. 9æóÊóæóÌøóåó ÃóÏõæäöíøóÇ Åöáóì Úóíúäö ÑõæÌóáó ÍóíúËõ ÐóÈóÍó ÛóäóãÇð æóÈóÞóÑÇð æóãõÓóãøóäóÇÊò ÚöäúÏó ÍóÌóÑö ÇáÒøóÇÍöÝóÉö¡ æóÏóÚóÇ ÌóãöíÚó ÅöÎúæóÊöåö ÃóÈúäóÇÁö Çáúãóáößö¡ æóÌóãöíÚó ÑöÌóÇáö íóåõæÐóÇ ãöäú ÍóÇÔöíóÉö ÏóÇæõÏó¡ 10æóáóßöäøóåõ áóãú íóÏúÚõ äóÇËóÇäó ÇáäøóÈöíøó æóáÇó ÈóäóÇíóÇåõæ¡ æóáÇó ÇáÑøöÌóÇáó ÇáÃóÈúØóÇáó æóáÇó ÓõáóíúãóÇäó ÃóÎóÇåõ. 11ÝóÃóÞúÈóáó äóÇËóÇäõ ÇáäøóÈöíøõ Åöáóì ÈóËúÔóÈóÚó Ãõãøö ÓõáóíúãóÇäó ÞóÇÆöáÇð: «Ãóáóãú ÊóÚúáóãöí Ãóäøó ÃóÏõæäöíøóÇ ÇÈúäó ÍóÌøöíËó ÞóÏú ãóáóßó¡ æóÓóíøöÏõäóÇ ÏóÇæõÏõ áóãú íóÚúÑöÝú ÈöÇáÃóãúÑö ÈóÚúÏõ¿ 12ÝóÇáÂäó ÊóÚóÇáóíú ÃõÔöíÑõ Úóáóíúßö ÈöãóÇ íõäúÞöÐõßö æóíõäúÞöÐõ ÇÈúäóßö ÓõáóíúãóÇäó. 13ÇãúÖöí æóÇÏúÎõáöí Åöáóì Çáúãóáößö ÏóÇæõÏó æóÞõæáöí áóåõ: Ãóáóãú ÊóÍúáöÝú íóÇÓóíøöÏöí Çáúãóáößõ áöÌóÇÑöíóÊößó Ãóäøó ÇÈúäöí ÓõáóíúãóÇäó íóßõæäõ Çáúãóáößó ãöäú ÈóÚúÏöí æóåõæó íóÌúáöÓõ Úóáóì ÚóÑúÔöí¿ ÝóáöãóÇÐóÇ ãóáóßó ÃóÏõæäöíøóÇ ÅöÐÇð¿» 14æóÝöíãóÇ ÃóäúÊö ÊõÎóÇØöÈöíäó Çáúãóáößó ÃóÏúÎõáõ æóÑóÇÁóßö¡ æÃõÄóíøöÏõ ßóáÇóãóßö</w:t>
      </w:r>
      <w:r>
        <w:rPr>
          <w:rtl w:val="true"/>
        </w:rPr>
        <w:t>.</w:t>
      </w:r>
    </w:p>
    <w:p>
      <w:pPr>
        <w:pStyle w:val="Normal"/>
        <w:rPr/>
      </w:pPr>
      <w:r>
        <w:rPr>
          <w:rtl w:val="true"/>
        </w:rPr>
      </w:r>
    </w:p>
    <w:p>
      <w:pPr>
        <w:pStyle w:val="TITLE"/>
        <w:rPr/>
      </w:pPr>
      <w:r>
        <w:rPr/>
        <w:t>ÎØÉ ÈËÔÈÚ æäÇËÇä</w:t>
      </w:r>
    </w:p>
    <w:p>
      <w:pPr>
        <w:pStyle w:val="Normal"/>
        <w:rPr/>
      </w:pPr>
      <w:r>
        <w:rPr/>
        <w:t>15ÝóãóËóáóÊú ÈóËúÔóÈóÚõ ÃóãóÇãó Çáúãóáößö ÇáÔøóíúÎö Ýöí ãõÎúÏóÚöåö¡ æóßóÇäóÊú ÃóÈöíÔóÌõ ÇáÔøõæäóãöíøóÉõ ÞóÇÆöãóÉð Úóáóì ÎöÏúãóÊöåö. 16ÝóÃóßóÈøóÊú ÈóËúÔóÈóÚõ Úóáóì æóÌúåöåóÇ æóÓóÌóÏóÊú áöáúãóáößö¡ ÝóÓóÃóáóåóÇ Çáúãóáößõ: «ãóÇáóßö¿» 17ÝóÃóÌóÇÈóÊúåõ: «áóÞóÏú ÍóáóÝúÊó áöí ÈöÇáÑøóÈøö Åöáóåößó íóÇÓóíøöÏöí ÞóÇÆöáÇð: «Åöäøó ÓõáóíúãóÇäó ÇÈúäöí íõÕúÈöÍõ ãóáößÇð ãöäú ÈóÚúÏöí æóíóÌúáöÓõ Úóáóì ÚóÑúÔöí» 18æóáóßöäú åóÇ åõæó ÃóÏõæäöíøóÇ ÞóÏú ãóáóßó ãöäú ÛóíúÑö Úöáúãò ãöäúßó íóÇÓóíøöÏöí Çáúãóáößõ¡ 19æóÞóÏú ÐóÈóÍó ËöíÑóÇäÇð æóãõÓóãøóäóÇÊò æóÛóäóãÇð ÈöæóÝúÑóÉò¡ æóÏóÚóÇ ÌóãöíÚó ÃóÈúäóÇÁö Çáúãóáößö¡ æóÃóÈöíóÇËóÇÑó ÇáúßóÇåöäó¡ æíõæÂÈó ÑóÆöíÓó ÇáúÌóíúÔö¡ æóáóßöäú áóãú íóÏúÚõ ÓõáóíúãóÇäó ÚóÈúÏóßó. 20Åöäøó ÌóãöíÚó ÃóÚúíõäö ÔóÚúÈö ÅöÓúÑóÇÆöíáó¡ íóÇÓóíøöÏöí Çáúãóáößõ¡ ÊóÊøóÌöåõ äóÍúæóßó Ýöí ÇäúÊöÙóÇÑö ÅöÚúáÇóäößó ãóäú íóÎúáõÝõ ÓóíøöÏöí Çáúãóáößó Úóáóì ÚóÑúÔöåö. 21æóÅöáÇó ÍóÇáóãóÇ íóäúÖóãøõ ÓóíøöÏöí Çáúãóáößõ Åöáóì ÂÈóÇÆöåö äõÚóÇãóáõ ÃóäóÇ æóÇÈúäöí ÓõáóíúãóÇäõ ãõÚóÇãóáóÉó ÇáúãõÐúäöÈöíäó». 22æóÝöíãóÇ åöíó ÊõÎóÇØöÈõ Çáúãóáößó ÌóÇÁó äóÇËóÇäõ ÇáäøóÈöíøõ¡ 23ÝóÞöíáó áöáúãóáößö: «ÞóÏú ÌóÇÁó äóÇËóÇäõ ÇáäøóÈöíøõ». ÝóãóËóáó Ýöí ÍóÖúÑóÉö Çáúãóáößö æóÓóÌóÏó áóåõ¡ 24æóÊóÓóÇÁóáó äóÇËóÇäõ: «åóáú ÞõáúÊó íóÇÓóíøöÏöí Çáúãóáößõ: Åöäøó ÃóÏõæäöíøóÇ íóãúáößõ ãöäú ÈóÚúÏöí æóíóÎúáõÝõäöí Úóáóì ÚóÑúÔöí¿ 25áÃóäøóåõ ÞóÏú ãóÖóì Çáúíóæúãó æóÐóÈóÍó ËöíÑóÇäÇð æóãõÓóãøóäóÇÊò æóÛóäóãÇð ÈöæóÝúÑóÉò¡ æóÏóÚóÇ ÌóãöíÚó ÃóÈúäóÇÁö Çáúãóáößö æóÑõÄóÓóÇÁó ÇáúÌóíúÔö æóÃóÈöíóÇËóÇÑó ÇáúßóÇåöäó¡ æóåóÇ åõãú íóÍúÊóÝöáõæäó Âßöáöíäó ÔóÇÑöÈöíäó ÃóãóÇãóåõ åóÇÊöÝöíäó: áöíóÍúíó Çáúãóáößõ ÃóÏõæäöíøóÇ! 26æóÃóãøóÇ ÃóäóÇ æóÕóÇÏõæÞõ ÇáúßóÇåöäõ æóÈóäóÇíóÇåõæ Èöäõ íóåõæíóÇÏóÇÚó æóÓõáóíúãóÇäõ Ýóáóãú íóÏúÚõäóÇ. 27Ýóåóáú ÕóÏóÑó åóÐóÇ ÇáÃóãúÑõ Úóäú ÓóíøöÏöí Çáúãóáößö ãöäú ÛóíúÑö Ãóäú ÊõØúáöÚó ÚóÈúÏóßó Úóãøóäú íóÎúáõÝõßó Úóáóì ÚóÑúÔößó</w:t>
      </w:r>
      <w:r>
        <w:rPr>
          <w:rtl w:val="true"/>
        </w:rPr>
        <w:t>¿»</w:t>
      </w:r>
    </w:p>
    <w:p>
      <w:pPr>
        <w:pStyle w:val="Normal"/>
        <w:rPr/>
      </w:pPr>
      <w:r>
        <w:rPr>
          <w:rtl w:val="true"/>
        </w:rPr>
      </w:r>
    </w:p>
    <w:p>
      <w:pPr>
        <w:pStyle w:val="TITLE"/>
        <w:rPr/>
      </w:pPr>
      <w:r>
        <w:rPr/>
        <w:t>ÏÇæÏ íÎÊÇÑ ÓáíãÇä ÎáÝÇð áå</w:t>
      </w:r>
    </w:p>
    <w:p>
      <w:pPr>
        <w:pStyle w:val="Normal"/>
        <w:rPr/>
      </w:pPr>
      <w:r>
        <w:rPr/>
        <w:t>28ÝóÃóÌóÇÈó Çáúãóáößõ: «ÇÓúÊóÏúÚö áöí ÈóËúÔóÈóÚó». ÝóãóËóáóÊú ÃóãóÇãó Çáúãóáößö¡ 29ÝóÍóáóÝó Çáúãóáößõ: «Íóíøñ åõæó ÇáÑøóÈøõ ÇáøóÐöí ÃóäúÞóÐó äóÝúÓöí ãöäú ßõáøö ÖöíÞò¡ 30ßóãóÇ ÃóÞúÓóãúÊõ áóßö ÈöÇáÑøóÈøö Åöáóåö ÅöÓúÑóÇÆöíáó Ãóäøó ÇÈúäóßö ÓõáóíúãóÇäó íóãúáößõ ÈóÚúÏöí æóíóÎúáõÝõäöí Úóáóì ÚóÑúÔöí¡ åóßóÐóÇ ÃóÝúÚóáõ åóÐóÇ Çáúíóæúãó». 31ÝóÎóÑøóÊú ÈóËúÔóÈóÚõ Úóáóì æóÌúåöåóÇ Åöáóì ÇáÃóÑúÖö ÓóÇÌöÏóÉð áöáúãóáößö æóÞóÇáóÊú: «áöíóÍúíó ÓóíøöÏöí Çáúãóáößõ ÏóÇæõÏõ Åöáóì ÇáÃóÈóÏö</w:t>
      </w:r>
      <w:r>
        <w:rPr>
          <w:rtl w:val="true"/>
        </w:rPr>
        <w:t>!»</w:t>
      </w:r>
    </w:p>
    <w:p>
      <w:pPr>
        <w:pStyle w:val="Normal"/>
        <w:rPr/>
      </w:pPr>
      <w:r>
        <w:rPr>
          <w:rtl w:val="true"/>
        </w:rPr>
      </w:r>
    </w:p>
    <w:p>
      <w:pPr>
        <w:pStyle w:val="TITLE"/>
        <w:rPr/>
      </w:pPr>
      <w:r>
        <w:rPr/>
        <w:t>ãÓÍ ÓáíãÇä ãáßÇð</w:t>
      </w:r>
    </w:p>
    <w:p>
      <w:pPr>
        <w:pStyle w:val="Normal"/>
        <w:rPr/>
      </w:pPr>
      <w:r>
        <w:rPr/>
        <w:t>32æóÞóÇáó Çáúãóáößõ ÏóÇæõÏõ: ÇÓúÊóÏúÚö áöí ÕóÇÏõæÞó ÇáúßóÇåöäó æóäóÇËóÇäó ÇáäøóÈöíøó æóÈóäóÇíóÇåõæ Èúäó íóåõæíóÇÏóÇÚó». ÝóÏóÎóáõæÇ Åöáóì ÍóÖúÑóÉö Çáúãóáößö 33ÝóÞóÇáó Çáúãóáößõ áóåõãú: «ÎõÐõæÇ ãóÚóßõãú ÑöÌóÇáó ÍóÇÔöíóÉö ÓóíøöÏößõãú¡ æóÃóÑúßöÈõæÇ ÓõáóíúãóÇäó ÇÈúäöí Úóáóì ÈóÛúáóÊöí ÇáúÎóÇÕøóÉö¡ æóÇäúØóáöÞõæÇ Èöåö Åöáóì ÌöíÍõæäó. 34æóáúíóãúÓóÍúåõ åõäóÇßó ÕóÇÏõæÞõ ÇáúßóÇåöäõ æóäóÇËóÇäõ ÇáäøóÈöíøõ ãóáößÇð Úóáóì ÅöÓúÑóÇÆöíáó¡ æóÇäúÝõÎõæÇ ÈöÇáúÈõæÞö åóÇÊöÝöíäó: «áöíóÍúíó Çáúãóáößõ ÓõáóíúãóÇäõ». 35Ëõãøó ÇÕúÚóÏõæÇ æóÑóÇÁóåõ ÍóÊøóì íóÃúÊöíó ÝóíóÌúáöÓó Úóáóì ÚóÑúÔöí¡ Ýóåõæó ÇáøóÐöí ÇÎúÊóÑúÊõåõ áöíóÎúáõÝóäöí Úóáóì ÚóÑúÔö ÅöÓúÑóÇÆöíáó æóíóåõæÐóÇ». 36ÝóÞóÇáó ÈóäóÇíóÇåõæ Èúäõ íóåõæíóÇÏóÇÚó áöáúãóáößö: «Âãöíä! áöíóßõäú åóÐóÇ ãóÇ íõÚúáöäõåõ ÇáÑøóÈøõ Åöáóåõ ÓóíøöÏöí Çáúãóáößö! 37æóßóãóÇ ßóÇäó ÇáÑøóÈøõ ãóÚó ÓóíøöÏöí Çáúãóáößö áöíóßõäú ãóÚó ÓõáóíúãóÇäó¡ æóíóÌúÚóáú ÚóÑúÔóåõ ÃóÚúÙóãó ãöäú ÚóÑúÔö ÓóíøöÏöí Çáúãóáößö ÏóÇæõÏó». 38æóãóÖóì ÕóÇÏõæÞõ ÇáúßóÇåöäõ æóäóÇËóÇäõ ÇáäøóÈöíøõ æóÈóäóÇíóÇåõæ Èúäõ íóåõæíóÇÏóÇÚó æóÖõÈøóÇØõ ÍóÑóÓö Çáúãóáößö¡ æóÃóÑúßóÈõæÇ ÓõáóíúãóÇäó Úóáóì ÈóÛúáóÉö Çáúãóáößö ÏóÇæõÏó¡ æóÇäúØóáóÞõæÇ Èöåö Åöáóì ÌöíÍõæäó. 39ÝóÃóÎóÐó ÕóÇÏõæÞõ ÇáúßóÇåöäõ ÞóÑúäó ÇáÏøõåúäö ãöäó ÇáúÎóíúãóÉö æóãóÓóÍó ÓõáóíúãóÇäó¡ æóäóÝóÎõæÇ ÈöÇáúÈõæÞö æóåóÊóÝó ÌóãöíÚõ ÇáÔøóÚúÈö: «áöíóÍúíó Çáúãóáößõ ÓõáóíúãóÇäõ». 40æóÕóÚöÏó ÌóãöíÚõ ÇáÔøóÚúÈö æóÑóÇÁó ÓõáóíúãóÇäó æóåõãú íóÚúÒöÝõæäó Úóáóì ÇáäøóÇíö åóÇÊöÝöíäó ÝóÑóÍÇð¡ ÍóÊøóì ÇÑúÊóÌøóÊö ÇáÃóÑúÖõ ãöäú ÃóÕúæóÇÊöåöãú. 41æóÓóãöÚó ÃóÏõæäöíøóÇ æóãóÏúÚõæøõæåõ ÌóãöíÚÇð ÃóÕúæóÇÊó ÇáúåõÊóÇÝö ÈóÚúÏó Ãóäú ÝóÑóÛõæÇ ãöäó ÇáÃóßúáö¡ æóÈóáóÛó äóÝöíÑõ ÇáúÈõæÞö ãóÓóÇãöÚó íõæÂÈó ÝóÊóÓÇÁóáó: «ãóÇ ãóÚúäóì åóÐóÇ ÇáÖøóÌöíÌö Ýöí ÇáúãóÏöíäóÉö¿» 42æóÝöíãóÇ åõæó íóÊóÓóÇÁóáõ ÌóÇÁó íõæäóÇËóÇäõ Èúäõ ÃóÈöíóÇËóÇÑó ÇáúßóÇåöäö¡ ÝóÞóÇáó ÃóÏõæäöíøóÇ: «ÊóÚóÇáó¡ ÝóÃóäúÊó ÑóÌõáñ ßóÑöíãñ ÊóÍúãöáõ ÈóÔóÇÆöÑó ÎóíúÑò». 43ÝóÃóÌóÇÈó íõæäóÇËóÇäõ ÃóÏõæäöíøóÇ: «áÇó Åöäøó ÓóíøöÏóäóÇ Çáúãóáößó ÏóÇæõÏó ÞóÏú äóÕøóÈó ÓõáóíúãóÇäó ãóáößÇð¡ 44æóÈóÚóËó ãóÚóåõ ÕóÇÏõæÞó ÇáúßóÇåöäó æóäóÇËóÇäó ÇáäøóÈöíøó æóÈóäóÇíóÇåõæ Èúäó íóåõæíóÇÏóÇÚó æÖõÈøóÇØó ÍóÑóÓöåö¡ ÝóÃóÑúßóÈõæåõ Úóáóì ÈóÛúáóÉö Çáúãóáößö¡ 45æóãóÓóÍóåõ ÕóÇÏõæÞõ ÇáúßóÇåöäõ æóäóÇËóÇäõ ÇáäøóÈöíøõ ãóáößÇð Ýöí ÌöíÍõæäó¡ Ëõãøó ÕóÚöÏõæÇ ãöäú åõäóÇßó ÝóÑöÍöíäó åóÇÊöÝöíäó¡ ÍóÊøóì ãóáÃó ÖóÌöíÌõåõãõ ÇáúãóÏöíäóÉó. æóåóÐóÇ åõæó ãóÕúÏóÑõ ÇáÕøóæúÊö ÇáøóÐöí ÓóãöÚúÊõãõæåõ. 46æóÞóÏú ÌóáóÓó ÓõáóíúãóÇäõ Úóáóì ßõÑúÓöíøö ÇáúãóãúáóßóÉö». 47æóÊóæóÇÝóÏó ÑöÌóÇáõ Çáúãóáößö ÏóÇæõÏó áöÊóåúäöÆóÊöåö ÞóÇÆöáöíäó: «áöíóÌúÚóáú Åöáóåõßó ÇÓúãó ÓõáóíúãóÇäó ÃóßúËóÑó ÔõåúÑóÉð ãöäö ÇÓúãößó¡ æóÚóÑúÔóåõ ÃóÚúÙóãó ãöäú ÚóÑúÔößó». ÝóÓóÌóÏó Çáúãóáößõ Úóáóì ÓóÑöíÑöåö 48ÞóÇÆöáÇð: «ÊóÈóÇÑóßó ÇáÑøóÈøõ Åöáóåõ ÅöÓúÑóÇÆöíáó ÇáøóÐöí ÃóäúÚóãó Úóáóíøó Èöãóäú íóÎúáõÝõäöí Úóáóì ÚóÑúÔöí æóÃóäóÇ ãóÇÒöáúÊõ Úóáóì ÞóíúÏö ÇáúÍóíóÇÉö</w:t>
      </w:r>
      <w:r>
        <w:rPr>
          <w:rtl w:val="true"/>
        </w:rPr>
        <w:t>».</w:t>
      </w:r>
    </w:p>
    <w:p>
      <w:pPr>
        <w:pStyle w:val="Normal"/>
        <w:rPr/>
      </w:pPr>
      <w:r>
        <w:rPr>
          <w:rtl w:val="true"/>
        </w:rPr>
      </w:r>
    </w:p>
    <w:p>
      <w:pPr>
        <w:pStyle w:val="TITLE"/>
        <w:rPr/>
      </w:pPr>
      <w:r>
        <w:rPr/>
        <w:t>áÌæÁ ÃÏæäíÇ Åáì ÇáãÐÈÍ</w:t>
      </w:r>
    </w:p>
    <w:p>
      <w:pPr>
        <w:pStyle w:val="Normal"/>
        <w:rPr/>
      </w:pPr>
      <w:r>
        <w:rPr/>
        <w:t>49ÝóÇÚúÊóÑóÊö ÇáÑøöÚúÏóÉõ ÌóãöíÚó ãóÏúÚõæøöí ÃóÏæõäöíøóÇ¡ ÝóÞóÇãõæÇ æóÊóÝóÑøóÞõæÇ ßõáøñ Ýöí ÓóÈöíáöåö. 50æóãóáÃó ÇáúÎóæúÝõ ÃóÏõæäöíøóÇ ãöäú ÓõáóíúãóÇäó¡ ÝóÇäúØóáóÞó ãõÓúÑöÚÇð æóÊóãóÓøóßó ÈöÞõÑõæäö ÇáúãóÐúÈóÍö. 51ÝóÞöíáó áöÓõáóíúãóÇäó: «åóÇ åõæó ÃóÏõæäöíøóÇ ÞóÏú ãóáÃóåõ ÇáúÎóæúÝõ ãöäúßó¡ æóÞóÏú áóÌóÃó Åöáóì ÇáúãóÐúÈóÍö íóÊóãóÓøóßõ ÈöÞõÑõæäöåö æóíóÞõæáõ: áöíóÍúáöÝú áöí Çáúíóæúãó ÓõáóíúãóÇäõ Ãóäøóåõ áÇó íóÞúÊõáõ ÚóÈúÏóåõ ÈöÇáÓøóíúÝö». 52ÝóÞóÇáó ÓõáóíúãóÇäõ: «Åöäú ÃóËúÈóÊó ÕöÏúÞó æóáÇóÆöåö ÝóÅöäøó ÔóÚúÑóÉð æóÇÍöÏóÉð ãöäú ÑóÃúÓöåö áóäú ÊóÓúÞõØó Åöáóì ÇáÃóÑúÖö¡ æóáóßöäú Åöäú ÃóÖúãóÑó ÇáúÎöíóÇäóÉó æóÇáÔøóÑøó ÝóÅöäøóåõ ÍóÊúãÇð íóãõæÊõ». 53ÝóÃóÑúÓóáó Çáúãóáößõ ÓõáóíúãóÇäõ ãóäú ÃóÍúÖóÑóåõ ãöäú ÚöäúÏö ÇáúãóÐúÈóÍö¡ ÝóÃóÊóì æóÓóÌóÏó áöáúãóáößö ÓõáóíúãóÇäó¡ ÝóÞóÇáó áóåõ ÓõáóíúãóÇäõ: «ÇÐúåóÈú Åöáóì ÈóíúÊößó</w:t>
      </w:r>
      <w:r>
        <w:rPr>
          <w:rtl w:val="true"/>
        </w:rPr>
        <w:t>».</w:t>
      </w:r>
    </w:p>
    <w:p>
      <w:pPr>
        <w:pStyle w:val="Normal"/>
        <w:rPr/>
      </w:pPr>
      <w:r>
        <w:rPr>
          <w:rtl w:val="true"/>
        </w:rPr>
      </w:r>
    </w:p>
    <w:p>
      <w:pPr>
        <w:pStyle w:val="TITLE"/>
        <w:rPr/>
      </w:pPr>
      <w:r>
        <w:rPr/>
        <w:t>æÕÇíÇ ÏÇæÏ áÓáíãÇä æãæÊå</w:t>
      </w:r>
    </w:p>
    <w:p>
      <w:pPr>
        <w:pStyle w:val="TITLE"/>
        <w:rPr/>
      </w:pPr>
      <w:r>
        <w:rPr/>
        <w:t>2</w:t>
      </w:r>
    </w:p>
    <w:p>
      <w:pPr>
        <w:pStyle w:val="Normal"/>
        <w:rPr/>
      </w:pPr>
      <w:r>
        <w:rPr/>
        <w:t>æóÚöäúÏóãóÇ ÃóÍóÓøó ÏóÇæõÏõ ÈöÏõäõæøö ÃóÌóáöåö¡ ÃóæúÕóì ÓõáóíúãóÇäó ÇÈúäóåõ ÞóÇÆöáÇð: 2«ÃóäóÇ ãóÇÖò Åöáóì ãóÕöíÑö ßõáøö Ãóåúáö ÇáÃóÑúÖö¡ ÝóÊóÔóÌøóÚú æóßõäú ÑóÌõáÇð. 3ÇÍúÝóÙú ÔóÑóÇÆöÚó Åöáóåößó. ÓöÑú Ýöí ÓõÈõáöåö æóÃóØöÚú ÝóÑóÇÆöÖóåõ æóæóÕóÇíóÇåõ æóÃóÍúßóÇãóåõ æóÔóåóÇÏóÇÊöåö¡ ßóãóÇ åöíó ãõÏóæøóäóÉñ Ýöí ÔóÑöíÚóÉö ãõæÓóì¡ áöíõÍóÇáöÝóßó ÇáäøóÌóÇÍõ Ýöí ßõáøö ãóÇ ÊóÝúÚóáõ æóÍóíúËõãóÇ ÊóÊóæóÌøóåõ¡ 4ÝóíõÍóÞøöÞó ÇáÑøóÈøõ æõÚõæÏóåõ ÇáøóÊöí æóÚóÏóäöí ÈöåóÇ ÞóÇÆöáÇð: ÅöÐóÇ ÍóÝöÙó Èóäõæßó ØóÑöíÞóåõãú æóÓóáóßõæÇ ÃóãóÇãöí ÈöÅöÎúáÇóÕò ãöäú ßõáøö ÞõáõæÈöåöãú æóÃóäúÝõÓöåöãú¡ ÝóÅöäøóåõ áóäú íóäúÞóØöÚó áóßó ÑóÌõáñ Úóäö ÇÚúÊöáÇóÁö ÚóÑúÔö ÅöÓúÑóÇÆöíáó. 5ÃóäúÊó ÊóÚúáóãõ ãóÇ ÌóäóÇåõ Úóáóíøó íõæÂÈõ ÇÈúäõ ÕõÑõæöíøóÉó Íöíäó ÞóÊóáó ÞóÇÆöÏóíú ÌõíõæÔö ÅöÓúÑóÇÆöíáó: ÃóÈúäóíúÑó Èúäó äóíúÑò æóÚóãóÇÓóÇ Èúäó íóËúÑò¡ ÝóÓóÝóßó ÏóãÇð Ýöí æóÞúÊö ÇáÓøöáúãö¡ æóßóÃóäøóåõ Ýöí ÎöÖóãøö ÍóÑúÈò¡ ÝóáóØøóÎó ÈöÐóáößó ÇáÏøóãö ÍöÒóÇãó ÍóÞóæóíúåö æóäóÚúáóíú ÑöÌúáóíúåö. 6ÝóÇÞúÖö ÈöãóÇ Êõãúáöíåö Úóáóíúßó ÍößúãóÊõßó¡ æóáÇó ÊóÏóÚú ÑóÃúÓóåõ ÇáÃóÔúíóÈó íóãõæÊõ Ýöí ÓóáÇóãò. 7æóÇÕúäóÚú ãóÚúÑõæÝÇð áöÈóäöí ÈóÑúÒöáÇóíö ÇáúÌöáúÚóÇÏöíøö¡ ÝóíóßõæäõæÇ Èóíúäó ÇáÂßöáöíäó ÇáÏøóÇÆöãöíäó Úóáóì ãóÇÆöÏóÊößó¡ áÃóäøóåõãú æóÞóÝõæÇ Åöáóì ÌóÇäöÈöí ÚöäúÏó åõÑõæÈöí ãöäú æóÌúåö ÃóÈúÔóÇáõæãó ÃóÎöíßó. 8æóåõäóÇßó ÃóíúÖÇð ÔöãúÚöí Èúäõ ÌöíÑóÇ ÇáúÈöäúíóÇãöíäöíøõ ãöäú ÈóÍõæÑöíãó¡ ÝóÞóÏú ÕóÈøó Úóáóíøó ÃóÔóÏøó ÇááøóÚúäóÇÊö íóæúãó ÇäúØóáóÞúÊõ Åöáóì ãóÍóäóÇíöãó¡ æóáóßöäøóåõ ÇäúÍóÏóÑó áöáöÞóÇÆöí ÚöäúÏó äóåúÑö ÇáÃõÑúÏõäøö ãõÓúÊóÛúÝöÑÇð¡ ÝóÍóáóÝúÊõ áóåõ ÈöÇáÑøóÈøö Ãóäøóäöí áóäú ÃõãöíÊóåõ ÈöÇáÓøóíúÝö¡ 9ÃóãøóÇ ÃóäúÊó ÝóáÇó ÊõÈóÑøöÑúåõ ãöäú ÐóäúÈöåö¡ æóÃóäúÊó ÑóÌõáñ Íóßöíãñ¡ ÝóÇäúÙõÑú ãóÇ ÊõÚóÇÞöÈõåõ Èöåö. ÃóÍúÏöÑú ÔóíúÈóÊóåõ Åöáóì ÇáúÞóÈúÑö ãõáóØøóÎóÉð ÈöÇáÏøóãö». 10Ëõãøó ãóÇÊó ÏóÇæõÏõ æóÏõÝöäó Ýöí ÃõæÑõÔóáöíãó. 11æóßóÇäóÊú ÝóÊúÑóÉõ Íõßúãö ÏóÇæõÏó ÃóÑúÈóÚöíäó ÓóäóÉð¡ ãóáóßó ÓóÈúÚó Óöäöíäó Ýöí ÍóÈúÑõæäó æóËóáÇóËÇð æóËóáÇóËöíäó ÓóäóÉð Ýöí ÃõæÑõÔóáöíãó. 12æóÃóÕúÈóÍó ÓõáóíúãóÇäõ ãóáößÇð Úóáóì ÅöÓúÑóÇÆöíáó ÎóáóÝÇð áöæóÇáöÏöåö ÏóÇæõÏó¡ æóÊóËóÈøóÊóÊú ÏóÚóÇÆöãõ ãóãúáóßóÊöåö</w:t>
      </w:r>
      <w:r>
        <w:rPr>
          <w:rtl w:val="true"/>
        </w:rPr>
        <w:t>.</w:t>
      </w:r>
    </w:p>
    <w:p>
      <w:pPr>
        <w:pStyle w:val="Normal"/>
        <w:rPr/>
      </w:pPr>
      <w:r>
        <w:rPr>
          <w:rtl w:val="true"/>
        </w:rPr>
      </w:r>
    </w:p>
    <w:p>
      <w:pPr>
        <w:pStyle w:val="TITLE"/>
        <w:rPr/>
      </w:pPr>
      <w:r>
        <w:rPr/>
        <w:t>ãÞÊá ÃÏæäíÇ</w:t>
      </w:r>
    </w:p>
    <w:p>
      <w:pPr>
        <w:pStyle w:val="Normal"/>
        <w:rPr/>
      </w:pPr>
      <w:r>
        <w:rPr/>
        <w:t>13æóÌóÇÁó ÃóÏõæäöíøóÇ Èúäõ ÍóÌøöíËó Åöáóì ÈóËúÔóÈóÚó Ãõãøö ÓõáóíúãóÇäó ÝóÓóÃóáóÊúåõ: «ÃóÌöÆúÊó ãõÓóÇáöãÇð¿» ÝóÃóÌóÇÈóåóÇ: «ãõÓóÇáöãÇð»¡ 14æóÃóÖóÇÝó: «æóáóÏóíøó ãóÇ ÃóØúáõÈõåõ ãöäúßö». ÝóÞóÇáóÊú: «Êóßóáøóãú» ÝóÞóÇáó: 15«ÃóäúÊö ÊóÚúáóãöíäó Ãóäøó Çáúãõáúßó ßóÇäó ãöäú ÍóÞøöí¡ æóÃóäøó ÌóãöíÚó ÇáÅöÓúÑóÇÆöíáöíøöíäó ÞóÏö ÇáúÊóÝøõæÇ Íóæúáöí áÃóßõæäó ãóáößÇð Úóáóíúåöãú¡ æóáóßöäú ÊóÍóæøóáóÊö ÇáÃõãõæÑõ¡ æóÕóÇÑó Çáúãõáúßõ áÃóÎöí ÈöãõÞúÊóÖóì ÃóãúÑö ÇáÑøóÈøö. 16æóáöíó ÇáÂäó ãóØúáóÈñ æóÇÍöÏñ¡ ÝóáÇó ÊõÎóíøöÈöí Ãóãóáöí Ýöíåö¡ 17ÇØúáõÈöí ãöäú ÓõáóíúãóÇäó Çáúãóáößö Ãóäú íõÒóæøöÌóäöí ãöäú ÃóÈöíÔóÌó ÇáÔøõæäóãöíøóÉö Ýóåõæó áÇó íóÑõÏøõ áóßö ÓõæúáÇð». 18ÝóÃóÌóÇÈóÊúåõ ÈóËúÔóÈóÚõ: «ÃóäóÇ ÃõÎóÇØöÈõ Çáúãóáößó Ýöí ÇáÃóãúÑö äöíóÇÈóÉð Úóäúßó». 19æóÏóÎóáóÊú ÈóËúÔóÈóÚõ Åöáóì ÓõáóíúãóÇäó áöÊóÑúÝóÚó Åöáóíúåö ãóØúáóÈó ÃóÏõæäöíøóÇ¡ ÝóåóÈøó Çáúãóáößõ áÇöÓúÊöÞúÈóÇáöåóÇ æóÓóÌóÏó áóåóÇ¡ Ëõãøó ÌóáóÓó Úóáóì ÇáúÚóÑúÔö¡ æóÃóÚóÏøó áóåóÇ ãóÞúÚóÏÇð ãóáóßöíøÇð ÂÎóÑó ÝóÌóáóÓóÊú Úóäú íóãöíäöåö¡ 20æóÞóÇáóÊú: «ÌöÆúÊõ ÃóØúáõÈõ ãöäúßó ÃóãúÑÇð æóÇÍöÏÇð ÈóÓöíØÇð¡ ÝóáÇó ÊóÑõÏøóäöí ÎóÇÆöÈóÉð». ÝóÃóÌóÇÈóåóÇ: «ÇÓúÃóáöí íóÇÃõãøöí¡ áÃóäøöí áóäú ÃõÎóíøöÈó áóßö ÑóÌóÇÁð». 21ÝóÞóÇáóÊú: «ÒóæøöÌú ÃóÏõæäöíøóÇ ÃóÎóÇßó ãöäú ÃóÈöíÔóÌó ÇáÔøõæäóãöíøóÉö». 22ÝóÃóÌóÇÈóåóÇ Çáúãóáößõ: «áöãóÇÐóÇ ÊóØúáõÈöíäó ÃóÈöíÔóÌó ÇáÔøõæäóãöíøóÉó ÝóÞóØú áÃóÏõæäöíøóÇ¿ ÇõØúáõÈöí áóåõ Çáúãõáúßó ÃóíúÖÇð¡ Ýóåõæó ÃóÎöí ÇáÃóßúÈóÑõ¡ ÝóíõÕúÈöÍó Çáúãõáúßõ áóåõ æóáÃóÈöíóÇËóÇÑó ÇáúßóÇåöäö æóíõæÂÈó ÇÈúäö ÕõÑõæöíøóÉó</w:t>
      </w:r>
      <w:r>
        <w:rPr>
          <w:rtl w:val="true"/>
        </w:rPr>
        <w:t>».</w:t>
      </w:r>
    </w:p>
    <w:p>
      <w:pPr>
        <w:pStyle w:val="Normal"/>
        <w:rPr/>
      </w:pPr>
      <w:r>
        <w:rPr/>
        <w:t>23æóÍóáóÝó ÓõáóíúãóÇäõ Çáúãóáößõ ÈöÇáÑøóÈøö ÞóÇÆöáÇð: «áöíõÚóÇÞöÈúäöí ÇáÑøóÈøõ ÃóÔóÏøó ÚöÞóÇÈò æóíóÒöÏú Åöäú áóãú íóÏúÝóÚú ÃóÏõæäöíøóÇ ÍóíóÇÊóåõ ËóãóäÇð áöåóÐóÇ ÇáúãóØúáóÈö. 24Íóíøñ åõæó ÇáÑøóÈøõ ÇáøóÐöí ËóÈøóÊóäöí æóÃóÌúáóÓóäöí Úóáóì ÚóÑúÔö ÏóÇæõÏó ÃóÈöí æóÃóÚúØóÇäöí ãõáúßÇð ßóãóÇ æóÚóÏó. Çáúíóæúãó íóãõæÊõ ÃóÏõæäöíøóÇ». 25æóÃóÑúÓóáó Çáúãóáößõ ÓõáóíúãóÇäõ ÈóäóÇíóÇåõæ Èúäó íóåõæíóÇÏóÇÚó ÝóÞóÊóáó ÃóÏõæäöíøóÇ</w:t>
      </w:r>
      <w:r>
        <w:rPr>
          <w:rtl w:val="true"/>
        </w:rPr>
        <w:t>.</w:t>
      </w:r>
    </w:p>
    <w:p>
      <w:pPr>
        <w:pStyle w:val="Normal"/>
        <w:rPr/>
      </w:pPr>
      <w:r>
        <w:rPr>
          <w:rtl w:val="true"/>
        </w:rPr>
      </w:r>
    </w:p>
    <w:p>
      <w:pPr>
        <w:pStyle w:val="TITLE"/>
        <w:rPr/>
      </w:pPr>
      <w:r>
        <w:rPr/>
        <w:t>ØÑÏ ÃÈíÇËÇÑ æãÕÑÚ íæÂÈ</w:t>
      </w:r>
    </w:p>
    <w:p>
      <w:pPr>
        <w:pStyle w:val="Normal"/>
        <w:rPr/>
      </w:pPr>
      <w:r>
        <w:rPr/>
        <w:t>26æóÞóÇáó Çáúãóáößõ áÃóÈöíóÇËóÇÑó ÇáúßóÇåöäö: «ÇäúØóáöÞú Åöáóì ÍõÞõæáößó Ýöí ÚóäóÇËõæËó æóÇãúßõËú åõäóÇßó¡ ÝóÃóäúÊó Çáúíóæúãó ãõÓúÊóæúÌöÈñ ÇáãóæúÊó¡ æóáóßöäøóäöí áóäú ÃóÞúÊõáóßó¡ áÃóäøóßó ÍóãóáúÊó ÊóÇÈõæÊó ÓóíøöÏöí ÇáÑøóÈøö ÃóãóÇãó ÏóÇæõÏó ÃóÈöí æóáÃóäøóßó ÞóÇÓóíúÊó ãöäú ßõáøö ãóÇ ÞóÇÓóì ãöäúåõ ÃóíúÖÇð». 27æØóÑóÏó ÓõáóíúãóÇäõ ÃóÈöíóÇËóÇÑó ãöäú æóÙöíÝóÉö ÇáúßóåóäõæÊö¡ áöíóÊöãøó ßóáÇóãõ ÇáÑøóÈøö ÇáøóÐöí Íóßóãó Èöåö Úóáóì äóÓúáö ÚóÇáöí Ýöí Ôöíáõæåó. 28ÝóÈóáóÛó ÇáúÎóÈóÑõ íõæÂÈó ÇáøóÐöí ßóÇäó ÞóÏú ÊóÂãóÑó ãóÚó ÃóÏõæäöíøóÇ æóáóíúÓó ãóÚó ÃóÈúÔóÇáõæãó¡ ÝóåóÑóÈó Åöáóì ÎóíúãóÉö ÇáÑøóÈøö æóÊóÔóÈøóËó ÈöÞõÑõæäö ÇáúãóÐúÈóÍö¡ 29ÝóÞöíáó áöáúãóáößö ÓõáóíúãóÇäó Åöäøó íõæÂÈó ÞóÏú áóÌóÃó Åöáóì ÎóíúãóÉö ÇáÑøóÈøö¡ æóåóÇ åõæó ãõÞöíãñ Åöáóì ÌõæóÇÑö ÇáúãóÐúÈóÍö¡ ÝóÃóãóÑó ÓõáóíúãóÇäõ ÈóäóÇíóÇåõæ Èúäó íóåõæíóÇÏóÇÚó Ãóäú íóÐúåóÈó æóíóÞúÊõáóåõ. 30ÝóÏóÎóáó ÈóäóÇíóÇåõæ Åöáóì ÎóíúãóÉö ÇáÑøóÈøö æóÞóÇáó áöíõæÂÈó: «Çáúãóáößõ íóÃúãõÑõßó ÈöÇáúÎõÑõæÌö» ÝóÃóÌóÇÈó: «áÇ. áóäú ÃóÎúÑõÌó Èóáú ÃóãõæÊó åõäóÇ» ÝóÃóÈúáóÛó ÈóäóÇíóÇåõæ Çáúãóáößó ÌóæóÇÈó íõæÂÈó 31ÝóÞóÇáó áóåõ Çáúãóáößõ: «ÇÝúÚóáú ãöËúáóãóÇ ÞóÇáó¡ æóÇÞúÊõáúåõ æóÇÏúÝöäúåõ æóÃóÒöáú Úóäøöí æóÚóäú ÈóíúÊö ÃóÈöí ÐóäúÈó ÇáÏøöãóÇÁö ÇáÒøóßöíøóÉö ÇáøóÊöí ÓóÝóßóåóÇ íõæÂÈõ¡ 32ÝóíõÍóãøöáóåõ ÇáÑøóÈøõ æóÍúÏóåõ æöÒúÑó ÅöËúãöåö¡ áÃóäøóåõ ÇÛúÊóÇáó ÈöÇáÓøóíúÝö ÑóÌõáóíúäö ÈóÑöíÆóíúäö¡ åõãóÇ ÃóÝúÖóáõ ãöäúåõ¡ ãöäú ÛóíúÑö Úöáúãö ÏóÇæõÏó ÃóÈöí¡ æóåõãóÇ ÃóÈúäóíúÑõ Èúäõ äóíúÑò ÑóÆöíÓõ ÌóíúÔö ÅöÓúÑóÇÆöíáó¡ æóÚóãóÇÓóÇ Èúäõ íóËúÑò ÑóÆöíÓõ ÌóíúÔö íóåõæÐóÇ¡ 33ÝóíóÑúÊóÏøõ ÏóãõåõãóÇ Úóáóì ÑóÃúÓö íõæÂÈó æóÑóÃúÓö äóÓúáöåö Åöáóì ÇáÃóÈóÏö¡ æóíóãúáÃõ ÓóáÇóãõ ÇáÑøóÈøö ÏóÇæõÏó æóäóÓúáóåõ æóÈóíúÊóåõ æóÚóÑúÔóåõ Åöáóì ãóÏóì ÇáÏøóåúÑö». 34ÝóÇäúØóáóÞó ÈóäóÇíóÇåõæ Èúäõ íóåõæíóÇÏóÇÚó æóÞóÊóáó íõæÂÈó. æóÏõÝöäó Ýöí ÌõæóÇÑö ÈóíúÊöåö Ýöí ÇáÕøóÍúÑóÇÁö. 35æóÚóíøóäó Çáúãóáößõ ÈóäóÇíóÇåõæ Èúäó íóåõæíóÇÏóÇÚó ãóßóÇäóåõ ÞóÇÆöÏÇð áöáúÌóíúÔö¡ æóÃóÞóÇãó ÕóÇÏõæÞó ÇáúßóÇåöäó ãóßóÇäó ÃóÈöíóÇËóÇÑó</w:t>
      </w:r>
      <w:r>
        <w:rPr>
          <w:rtl w:val="true"/>
        </w:rPr>
        <w:t>.</w:t>
      </w:r>
    </w:p>
    <w:p>
      <w:pPr>
        <w:pStyle w:val="Normal"/>
        <w:rPr/>
      </w:pPr>
      <w:r>
        <w:rPr>
          <w:rtl w:val="true"/>
        </w:rPr>
      </w:r>
    </w:p>
    <w:p>
      <w:pPr>
        <w:pStyle w:val="TITLE"/>
        <w:rPr/>
      </w:pPr>
      <w:r>
        <w:rPr/>
        <w:t>ãÚÇÞÈÉ ÔãÚí</w:t>
      </w:r>
    </w:p>
    <w:p>
      <w:pPr>
        <w:pStyle w:val="Normal"/>
        <w:rPr/>
      </w:pPr>
      <w:r>
        <w:rPr/>
        <w:t>36Ëõãøó ÇÓúÊóÏúÚóì Çáúãóáößõ ÔöãúÚöí Èúäó ÌöíÑóÇ æóÞóÇáó áóåõ: «ÇÈúäö áóßó ÈóíúÊÇð Ýöí ÃõæÑõÔóáöíãó æóÃóÞöãú åõäóÇßó¡ æóÅöíøóÇßó Ãóäú ÊõÛóÇÏöÑó ÇáúãóÏöíäóÉó. 37æóÇÚúáóãú Ãóäøóßó íóæúãó ÊóÊóÎóØøóì æóÇÏöí ÞóÏúÑõæäó ÝóÅöäøóßó ÍóÊúãÇð ÊóãõæÊõ æóíóßõæäõ Ïóãõßó Úóáóì ÑóÃúÓößó». 38ÝóÃóÌóÇÈó ÔöãúÚöí Çáúãóáößó: «ÍóÓóäÇð¡ ÝóÅöäøó ÚóÈúÏóßó íõäóÝøöÐõ ßõáøó ãóÇ íóÃúãõÑõ Èöåö ÓóíøöÏöí Çáúãóáößõ». ÝóÃóÞóÇãó ÔöãúÚöí Ýöí ÃõæÑõÔóáöíãó ÃóíøóÇãÇð ßóËöíÑóÉð. 39æóÝöí ÎöÊóÇãö ËóáÇóËö ÓóäóæóÇÊò åóÑóÈó ÚóÈúÏóÇäö áöÔöãúÚöí Åöáóì ÃóÎöíÔó Èúäö ãóÚúßóÉó ãóáößö ÌóÊøó¡ ÝóÞöíáó áöÔöãúÚöí åõæóÐóÇ ÚóÈúÏóÇßó Ýöí ÌóÊøó. 40ÝóÞóÇãó æóÃóÓúÑóÌó ÍöãóÇÑóåõ æóÇÑúÊóÍóáó Åöáóì ÌóÊøó Åöáóì ÃóÎöíÔó áöíóÈúÍóËó Úóäú ÚóÈúÏóíúåö. æóáóãøóÇ æóÌóÏóåõãóÇ ÚóÇÏó ÈöåöãóÇ ãöäú ÌóÊøó. 41ÝóÈóáóÛó ÓõáóíúãóÇäó Ãóäøó ÔöãúÚöí ÞóÏú ÛóÇÏóÑó ÃõæÑõÔóáöíãó Åöáóì ÌóÊøó Ëõãøó ÚóÇÏó ÅöáóíúåóÇ¡ 42ÝóÇÓúÊóÏúÚóÇåõ æóÞóÇáó áóåõ: «ÃóãóÇ ÇÓúÊóÍúáóÝúÊõßó ÈöÇáÑøóÈøö æóÃóÔúåóÏúÊõ Úóáóíúßó Ãóäøóßó íóæúãó ÊõÛóÇÏöÑõ ÇáúãóÏöíäóÉó Åöáóì Ãóíøö ãóßóÇäò ÂÎóÑó ÍóÊúãÇð ÊóãõæÊõ. ÝóÃóÌóÈúÊóäöí: ÍóÓóäÇð¡ æóÓóãúÚÇð æóØóÇÚóÉð. 43ÝóáöãóÇÐóÇ äóÞóÖúÊó íóãöíäó ÇáÑøóÈøö æóäóßóËúÊó ãóÇ ÃóæúÕóíúÊõßó Èöåö¿» 44Ëõãøó ÞóÇáó Çáúãóáößõ áóåõ: «ÃóäúÊó ÊõÏúÑößõ Ýöí ÞóÑóÇÑóÉö äóÝúÓößó ßõáøó ÇáÔøóÑøö ÇáøóÐöí ÇÑúÊóßóÈúÊóåõ Ýöí ÍóÞøö ÃóÈöí¡ ÝóáúíõÚóÇÞöÈúßó ÇáÑøóÈøõ ÈöãóÇ ÌóäóÊúåõ íóÏóÇßó. 45ÃóãøóÇ Çáúãóáößõ ÝóáúíõäúÚöãú Úóáóíúåö ÇáÑøóÈøõ ÈöÈóÑóßóÇÊöåö¡ æóáúíóßõäú ÚóÑúÔõ ÏóÇæõÏó ÑóÇÓöÎÇð ÃóãóÇãó ÇáÑøóÈøö Åöáóì ÇáÃóÈóÏö». 46æóÃóãóÑó Çáúãóáößõ ÈóäóÇíóÇåõæ Èúäó íóåõæíóÇÏóÇÚó Ãóäú íóÎúÑõÌó ÈöÔöãúÚöí æóíóÞúÊõáóåõ¡ æóåóßóÐóÇ ËóÈóÊó Çáúãõáúßõ áöÓõáóíúãóÇäó</w:t>
      </w:r>
      <w:r>
        <w:rPr>
          <w:rtl w:val="true"/>
        </w:rPr>
        <w:t>.</w:t>
      </w:r>
    </w:p>
    <w:p>
      <w:pPr>
        <w:pStyle w:val="Normal"/>
        <w:rPr/>
      </w:pPr>
      <w:r>
        <w:rPr>
          <w:rtl w:val="true"/>
        </w:rPr>
      </w:r>
    </w:p>
    <w:p>
      <w:pPr>
        <w:pStyle w:val="TITLE"/>
        <w:rPr/>
      </w:pPr>
      <w:r>
        <w:rPr/>
        <w:t>ãÕÇåÑÉ ÓáíãÇä áÝÑÚæä</w:t>
      </w:r>
    </w:p>
    <w:p>
      <w:pPr>
        <w:pStyle w:val="TITLE"/>
        <w:rPr/>
      </w:pPr>
      <w:r>
        <w:rPr/>
        <w:t>3</w:t>
      </w:r>
    </w:p>
    <w:p>
      <w:pPr>
        <w:pStyle w:val="Normal"/>
        <w:rPr/>
      </w:pPr>
      <w:r>
        <w:rPr/>
        <w:t>æóÊóÒóæøóÌó ÓõáóíúãóÇäõ ÇÈúäóÉó ÝöÑúÚóæúäó ãóáößö ãöÕúÑó¡ æóÃóÍúÖóÑóåóÇ Åöáóì ãóÏöíäóÉö ÏóÇæõÏó ÑóíúËóãóÇ íóÊöãøõ ÅößúãóÇáõ ÈöäóÇÁö ÞóÕúÑöåö æóÈóíúÊö ÇáÑøóÈøö æÇáÓøõæÑö ÇáúãõÍöíØö ÈöÃõæÑõÔóáöíãó. 2æóßóÇäó ÇáÔøóÚúÈõ ÂäóÆöÐò íõÞóÏøöãõæäó ÐóÈóÇÆöÍó Úóáóì ÇáúãõÑúÊóÝóÚóÇÊö¡ áÃóäøó ÈóíúÊó ÇáÑøóÈøö áóãú íóßõäú ÞóÏú Èõäöíó ÈóÚúÏõ</w:t>
      </w:r>
      <w:r>
        <w:rPr>
          <w:rtl w:val="true"/>
        </w:rPr>
        <w:t>.</w:t>
      </w:r>
    </w:p>
    <w:p>
      <w:pPr>
        <w:pStyle w:val="Normal"/>
        <w:rPr/>
      </w:pPr>
      <w:r>
        <w:rPr>
          <w:rtl w:val="true"/>
        </w:rPr>
      </w:r>
    </w:p>
    <w:p>
      <w:pPr>
        <w:pStyle w:val="TITLE"/>
        <w:rPr/>
      </w:pPr>
      <w:r>
        <w:rPr/>
        <w:t>ÊÌáí ÇáÑÈ áÓáíãÇä</w:t>
      </w:r>
    </w:p>
    <w:p>
      <w:pPr>
        <w:pStyle w:val="Normal"/>
        <w:rPr/>
      </w:pPr>
      <w:r>
        <w:rPr/>
        <w:t>3æóÃóÍóÈøó ÓõáóíúãóÇäõ ÇáÑøóÈøó æóÓóÇÑó Ýöí ÝóÑóÇÆöÖö ÏóÇæõÏó ÃóÈöíåö¡ ÅöáÇøó Ãóäøóåõ æóÇÙóÈó Úóáóì ÊóÞúÏöíãö ÐóÈóÇÆöÍó æóÅöíÞóÇÏö ÈóÎõæÑò Úóáóì ÇáúãõÑúÊóÝóÚÇÊö. 4æóãóÖóì ÓõáóíúãóÇäõ Åöáóì ÌöÈúÚõæäó¡ ÇáúãõÑúÊóÝóÚóÉö ÇáúÚõÙúãóì¡ æóÃóÕúÚóÏó åõäóÇßó ÃóáúÝó ãõÍúÑóÞóÉò Úóáóì Ðóáößó ÇáúãóÐúÈóÍö. 5æóÝöí ÌöÈúÚõæäó ÊóÑóÇÁóì ÇáÑøóÈøõ áóåõ áóíúáÇð Ýöí Íõáúãò¡ æóÞóÇáó áóåõ: «ÇØúáõÈú ãóÇÐóÇ ÃõÚúØöíßó¿» 6ÝóÃóÌóÇÈó: «áóÞóÏú ÕóäóÚúÊó Åöáóì ÚóÈúÏößó ÏóÇæõÏó ÃóÈöí ÑóÍúãóÉð æóÇÓöÚóÉð áÃóäøóåõ Óóáóßó ÃóãóÇãóßó ÈöÃóãóÇäóÉò æóÕóáÇóÍò æóÇÓúÊöÞóÇãóÉö ÞóáúÈò¡ Ýóáóãú ÊóÍúÑöãúåõ ãöäó ÇáÑøóÍúãóÉö ÇáúÚóÙöíãóÉö¡ æóÑóÒóÞúÊóåõ ÇÈúäÇð íóÎúáõÝõåõ Úóáóì ÚóÑúÔöåö Ýöí åóÐóÇ Çáúíóæúãö. 7æóÇáÂäó ÃóíøõåóÇ ÇáÑøóÈøõ Åöáóåöí¡ áóÞóÏú ÌóÚóáúÊó ÚóÈúÏóßó ãóáößÇð ÎóáóÝÇð áöÏóÇæõÏó ÃóÈöí¡ æóÃóäóÇ ãóÇ ÈóÑöÍúÊõ ÝóÊðì ÕóÛöíÑÇð ÛóíúÑó ãõÊóãóÑøöÓò ÈöÔõÄõæäö ÇáúÍõßúãö¡ 8æóÚóÈúÏõßó íóÊóæóáøóì Íõßúãó ÔóÚúÈößó ÇáøóÐöí ÇÎúÊóÑúÊóåõ¡ æóåõæó ÔóÚúÈñ ÃóÚúÙóãõ ãöäú Ãóäú íõÚóÏøó Ãóæú íõÍúÕóì áößóËúÑóÊöåö. 9ÝóåóÈú ÚóÈúÏóßó ÞóáúÈÇð ÝóåöíãÇð áÃóÞúÖöíó Èóíúäó ÔóÚúÈößó¡ æóÃõãóíøöÒó Èóíúäó ÇáúÎóíúÑö æóÇáÔøóÑøö¡ áÃóäøóåõ ãóäú íóÓúÊóØöíÚõ Ãóäú íóÍúßõãó ÔóÚúÈóßó ÇáúÚóÙöíãó åóÐóÇ¿» 10ÝóÓõÑøó ÇáÑøóÈøõ ÈöØóáóÈö ÓõáóíúãóÇäó åóÐóÇ. 11æóÞóÇáó áóåõ: «áÃóäøóßó ÞóÏú ØóáóÈúÊó åóÐóÇ ÇáÃóãúÑó¡ æóáóãú ÊóØúáõÈú ÍóíóÇÉð ØóæöíáóÉð¡ æóáÇó Ûöäðì¡ æóáÇó ÇäúÊöÞóÇãÇð ãöäú ÃóÚúÏóÇÆößó¡ Èóáú ÓóÃóáúÊó ÍößúãóÉð áöÊóÓõæÓó ÔõÄõæäó ÇáúÍõßúãö¡ 12ÝóÅöäøóäöí ÓóÃõáóÈøöí ØóáóÈóßó¡ ÝóÃóåóÈõßó ÞóáúÈÇð ÍóßöíãÇð ãõãóíøöÒÇð¡ ÝóáÇó íõÖóÇåöíßó ÃóÍóÏñ ãöäú ÞóÈúáõ æóáÇó ãöäú ÈóÚúÏõ. 13æóÞóÏú ÃóäúÚóãúÊõ Úóáóíúßó ÃóíúÖÇð ÈöãóÇ áóãú ÊóÓúÃóáúåõ¡ ãöäú Ûöäðì æóãóÌúÏò¡ ÍóÊøóì áÇó íóßõæäó áóßó äóÙöíÑñ Èóíúäó Çáúãõáõæßö Ýöí ÃóíøóÇãößó. 14ÝóÅöäú ÓóáóßúÊó Ýöí ØóÑöíÞöí æóÃóØóÚúÊó ÝóÑóÇÆöÖöí æóæóÕóÇíóÇíó¡ ßóãóÇ Óóáóßó ÃóÈõæßó¡ ÝóÅöäøöí ÃõØöíáõ ÃóíøóÇãóßó». 15æóÚöäúÏóãóÇ ÇÓúÊóíúÞóÙó ÓõáóíúãóÇäõ ãöäú äóæúãöåö ÃóÏúÑóßó Ãóäøó Ðóáößó ßóÇäó ÍõáúãÇð¡ ÝóÚóÇÏó Åöáóì ÃõæÑõÔóáöíãó æóæóÞóÝó ÃóãóÇãó ÊóÇÈõæÊö ÚóåúÏö ÇáÑøóÈøö æóÞóÑøóÈó ãõÍúÑóÞóÇÊò æóÐóÈóÇÆöÍó ÓóáÇóãò¡ æóÃóÞóÇãó æóáöíãóÉð áößõáøö ÑöÌóÇáöåö</w:t>
      </w:r>
      <w:r>
        <w:rPr>
          <w:rtl w:val="true"/>
        </w:rPr>
        <w:t>.</w:t>
      </w:r>
    </w:p>
    <w:p>
      <w:pPr>
        <w:pStyle w:val="Normal"/>
        <w:rPr/>
      </w:pPr>
      <w:r>
        <w:rPr>
          <w:rtl w:val="true"/>
        </w:rPr>
      </w:r>
    </w:p>
    <w:p>
      <w:pPr>
        <w:pStyle w:val="TITLE"/>
        <w:rPr/>
      </w:pPr>
      <w:r>
        <w:rPr/>
        <w:t>ÍßãÉ ÓáíãÇä Ýí ÞÖÇÆå</w:t>
      </w:r>
    </w:p>
    <w:p>
      <w:pPr>
        <w:pStyle w:val="Normal"/>
        <w:rPr/>
      </w:pPr>
      <w:r>
        <w:rPr/>
        <w:t>16ÈóÚúÏó Ðóáößó ÍóÖóÑóÊö ÇãúÑóÃóÊóÇäö ÚóÇåöÑóÊóÇäö Åöáóì Çáúãóáößö áöíóÞúÖöíó ÈóíúäóåõãóÇ¡ 17ÝóÞóÇáóÊú ÅöÍúÏóÇåõãóÇ: «ÇÓúÊóãöÚú íóÇÓóíøöÏöí¡ Åöäøóäöí æóåóÐöåö ÇáúãóÑúÃóÉó ãõÞöíãóÊóÇäö Ýöí ÈóíúÊò æóÇÍöÏò æóÑõÒöÞúÊõ ÈöØöÝúáò¡ 18æóÑõÒöÞóÊú åöíó ÈöØöÝúáò ÃóíúÖÇð ÈóÚúÏöí ÈöËóáÇóËóÉö ÃóíøóÇãò¡ æóßõäøóÇ ãóÚÇð¡ áÇó íõÞöíãõ ÈóíúäóäóÇ ÛóÑöíÈñ Ýöí ÇáúÈóíúÊö. ßõäøóÇ æóÍúÏóäóÇ ÝóÞóØú Ýöí ÇáúÈóíúÊö. 19ÝóãóÇÊó ØöÝúáõ åóÐöåö ÇáúãóÑúÃóÉö ÚöäúÏóãóÇ ÇäúÞóáóÈóÊú Úóáóíúåö Ýöí ÃóËúäóÇÁö äóæúãöåóÇ. 20ÝóäóåóÖóÊú Ýöí ãõäúÊóÕóÝö Çááøóíúáö æóÃóäóÇ ãõÓúÊóÛúÑöÞóÉñ Ýöí Çáäøóæúãö¡ æóÃóÎóÐóÊú ØöÝúáöí ãöäú ÌóÇäöÈöí æóÃóÖúÌóÚóÊúåõ Ýöí ÍöÖúäöåóÇ¡ æóÃóÖúÌóÚóÊö ÇÈúäóåóÇ ÇáúãóíúÊó Ýöí ÍöÖúäöí. 21ÝóáóãøóÇ åóãóãúÊõ ÈöÅöÑúÖóÇÚö ÇÈúäöí Ýöí ÇáÕøóÈóÇÍö æóÌóÏúÊõåõ ãóíúÊÇð¡ æóÍöíäó ÊóÃóãøóáúÊõ Ýöíåö Ýöí ÖóæúÁö ÇáäøóåóÇÑö ÊóÈóíøóäúÊõ Ãóäøóåõ áóíúÓó ØöÝúáöí ÇáøóÐöí ÃóäúÌóÈúÊõåõ». 22æóÔóÑóÚóÊö ÇáúãóÑúÃóÉõ ÇáÃõÎúÑóì ÊõÞóÇØöÚõåóÇ ÞóÇÆöáóÉð: «ßóáÇøó. Åöäøó ÇÈúäöí åõæó ÇáúÍóíøõ¡ æóÇÈúäóßö åõæó ÇáúãóíúÊõ». ÝóÊóÑõÏøõ ÚóáóíúåóÇ ÇáÃõÎúÑóì: «Èóáö ÇÈúäõßö åõæó ÇáúãóíúÊõ æóÇÈúäöí åõæó ÇáúÍóíøõ». æóåóßóÐóÇ ÇÔúÊóÏøó ÇáúÌóÏóáõ ÃóãóÇãó Çáúãóáößö¡ 23ÝóÞóÇáó Çáúãóáößõ: «ßõáøñ ãöäúßõãóÇ ÊóÏøóÚöí Ãóäøó ÇáÇÈúäó ÇáúÍóíøó åõæó ÇÈúäõåóÇ æóÃóäøó ÇáÇÈúäó ÇáúãóíúÊó åõæó ÇÈúäõ ÇáÃõÎúÑóì. 24áöÐóáößó ÇöíÊõæäöí ÈöÓóíúÝò». ÝóÃóÍúÖóÑõæÇ áöáúãóáößö ÓóíúÝÇð. 25ÝóÞóÇáó Çáúãóáößõ: «ÇÔúØõÑõæÇ ÇáØøöÝúáó ÇáúÍóíøó Åöáóì ÔóØúÑóíúäö¡ æóÃóÚúØóæÇ ßõáÇøð ãöäúåõãóÇ ÔóØúÑÇð». 26ÝóÇáúÊóåóÈóÊú ãóÔóÇÚöÑõ ÇáÃõãøö ÇáúÍóÞöíÞöíøóÉö æóÞóÇáóÊú áöáúãóáößö: «ÃóÕúÛö íóÇÓóíøöÏöí¡ ÃóÚúØöåóÇ ÇáØøöÝúáó æóáÇó ÊõãöíÊõæåõ». ÃóãøóÇ ÇáúãóÑúÃóÉõ ÇáÃõÎúÑóì ÝóßóÇäóÊú ÊóÞõæáõ: «áóäú íóßõæäó áóßö æóáÇó áöí: ÇÔúØõÑõæåõ». 27ÚöäúÏóÆöÏò ÞóÇáó Çáúãóáößõ: «ÃóÚúØõæÇ ÇáØøöÝúáó áöáúãóÑúÃóÉö ÇáøóÊöí ÃóÑóÇÏóÊú áóåõ ÇáúÍóíóÇÉó¡ Ýóåöíó Ãõãøõåõ». 28æóáóãøóÇ ÓóÑóì äóÈóÃõ åóÐóÇ ÇáúÍõßúãö ÇáøóÐöí ÕóÏóÑó Úóäö Çáúãóáößö Èóíúäó ÔóÚúÈö ÅöÓúÑóÇÆöíáó¡ ÇãúÊóáÃõæÇ ÊóæúÞöíÑÇð áóåõ¡ áÃóäøóåõãú ÑóÃóæúÇ Ýöíåö ÍößúãóÉó Çááåö áÅöÌúÑóÇÁö ÇáúÚóÏúáö</w:t>
      </w:r>
      <w:r>
        <w:rPr>
          <w:rtl w:val="true"/>
        </w:rPr>
        <w:t>.</w:t>
      </w:r>
    </w:p>
    <w:p>
      <w:pPr>
        <w:pStyle w:val="Normal"/>
        <w:rPr/>
      </w:pPr>
      <w:r>
        <w:rPr>
          <w:rtl w:val="true"/>
        </w:rPr>
      </w:r>
    </w:p>
    <w:p>
      <w:pPr>
        <w:pStyle w:val="TITLE"/>
        <w:rPr/>
      </w:pPr>
      <w:r>
        <w:rPr/>
        <w:t>ÊÚííä ßÈÇÑ ãæÙÝí ÇáÏæáÉ</w:t>
      </w:r>
    </w:p>
    <w:p>
      <w:pPr>
        <w:pStyle w:val="TITLE"/>
        <w:rPr/>
      </w:pPr>
      <w:r>
        <w:rPr/>
        <w:t>4</w:t>
      </w:r>
    </w:p>
    <w:p>
      <w:pPr>
        <w:pStyle w:val="Normal"/>
        <w:rPr/>
      </w:pPr>
      <w:r>
        <w:rPr/>
        <w:t>æóãóáóßó ÓõáóíúãóÇäõ Úóáóì ßõáøö ÃóÑúÌóÇÁö ÅöÓúÑóÇÆöíáó. 2æóåóÐöåö ÃóÓúãóÇÁõ ßöÈóÇÑö ãõÚóÇæöäöíåö: ÚóÒóÑúíóÇåõæ Èúäõ ÕóÇÏõæÞó ÇáúßóÇåöäö¡ 3æóÃóáöíÍõæÑóÝõ æóÃóÎöíøóÇ ÇÈúäóÇ ÔöíÔóÇ ßóÇÊöÈóÇ ÇáúÈóáÇóØö¡ æóíóåõæÔóÇÝóÇØõ Èúäõ ÃóÎöíáõæÏó ÇáúãóÓúÄõæáõ Úóäö ÇáÓøöÌöáÇóÊö¡ 4æóÈóäóÇíóÇåõæ Èúäõ íóåõæíóÇÏóÇÚó ÞóÇÆöÏõ ÇáúÌóíúÔö¡ æóÕóÇÏõæÞõ æóÃóÈöíóÇËóÇÑõ ßóÇåöäóÇäö¡ 5æóÚóÒóÑúíóÇåõæ Èúäõ äóÇËóÇäó ãóÓúÄõæáñ Úóäú æõßóáÇóÁö ÇáúãóäóÇØöÞö¡ æóÒóÇÈõæÏõ Èúäõ äóÇËóÇäó ßóÇåöäñ æóäóÏöíãõ Çáúãóáößö¡ 6æóÃóÎöíÔóÇÑõ ãõÏöíÑõ ÔõÄõæäö ÇáúÞóÕúÑö¡ æóÃóÏõæäöíÑóÇãõ Èúäõ ÚóÈúÏóÇ ãóÓÄõæáñ Úóäö ÇáÃóÔúÛóÇáö ÇáÔøóÇÞøóÉö. 7æóÚóíøóäó ÓõáóíúãóÇäõ ÇËúäóíú ÚóÔóÑó æóßöíáÇð ãõæóÒøóÚöíäó Úóáóì ÃóÓúÈóÇØö ÅöÓúÑóÇÆöíáó¡ ÚóåöÏó Åöáóì ßõáøö æóÇÍöÏò ãöäúåõãú ÈöÅöãúÏóÇÏö ÇáúÞóÕúÑö æóÃóåúáöåö ÈöÇáúãõÄóäö ÔóåúÑÇð ãöäú ßõáøö ÓóäóÉò. 8æóåóÐöåö åöíó ÃóÓúãóÇÄõåõãú: ÇÈúäõ ÍõæÑó Ýöí ÌóÈóáö ÃóÝúÑóÇíöãó. 9ÇÈúäõ ÏóÞóÑó Ýöí ãóÇÞóÕó æóÔóÚóáõÈøöíãó æóÈóíúÊö ÔóãúÓò æóÃóíúáõæäö ÈóíúÊö ÍóÇäóÇäó. 10ÇÈúäõ ÍóÓóÏó Ýöí ÃóÑúÈõæÊó¡ æóßóÇäó ãóÓúÄõæáÇð Úóäú Óõæßõæåó æóÓóÇÆöÑö ÃóÑúÖö ÍóÇÝóÑó ÃóíúÖÇð. 11ÇÈúäõ ÃóÈöíäóÇÏóÇÈó¡ ÒóæúÌõ ØóÇÝóÉó ÇÈúäóÉö ÓõáóíúãóÇäó¡ Ýöí ßõáøö ãõÑúÊóÝóÚóÇÊö ÏõæÑò. 12ÈóÚúäóÇ Èúäõ ÃóÎöíáõæÏó Ýöí ÊóÚúäóßó æóãóÌöÏøõæ æóßõáøö ÈóíúÊö ÔóÇäò ÇáúãõÌóÇæöÑóÉö áöÕõÑúÊóÇäó ÃóÓúÝóáó íóÒúÑóÚöíáó¡ ÝóÖúáÇð Úóäú ßõáøö ÇáÃóÑóÇÖöí ÇáúæóÇÞöÚóÉö ãóÇ Èóíúäó ÈóíúÊö ÔóÇäò æóÂÈóáö ãóÍõæáóÉó ÍóÊøóì íóÞúãóÚóÇãó. 13ÇÈúäõ ÌóÇÈóÑó Ýöí ÑóÇãõæÊö ÌöáúÚóÇÏó¡ ÈöãóÇ Ýöí Ðóáößó ÞõÑóì íóÇÆöíÑó Èúäö ãóäóÓøóì Ýöí ÌöáúÚóÇÏó¡ æóÅöÞúáöíãõ ÃóÑúÌõæÈó Ýöí ÈóÇÔóÇäó¡ æóåöíó ÓöÊøõæäó ãóÏöíäóÉð ÐóÇÊó ÃóÓúæóÇÑò æóÈóæøóÇÈóÇÊò áóåóÇ ÃóÑúÊóÇÌñ äõÍóÇÓöíøóÉñ. 14ÃóÎöíäóÇÏóÇÈõ Èúäõ ÚõÏøõæ Ýöí ãóÍóäóÇíöãó. 15ÃóÎöíãóÚóÕõ Ýöí äóÝúÊóÇáöí¡ æóåõæó ÃóíúÖÇð ÊóÒóæøóÌó ãöäú ÈóÇÓöãóÉó ÇÈúäóÉö ÓõáóíúãóÇäó. 16ÈóÚúäóÇ Èúäõ ÍõæÔóÇíó Ýöí ÃóÔöíÑó æóÈóÚóáõæÊó. 17íóåõæÔóÇÝóÇØõ Èúäõ ÝóÇÑõæÍó Ýöí íóÓøóÇßóÑó. 18ÔöãúÚöí Èúäõ ÃóíúáÇó Ýöí ÈóäúíóÇãöíäó. 19ÌóÇÈöÑõ Èúäõ ÃõæÑöí Ýöí ÃóÑúÖö ÌöáúÚóÇÏó ÇáøóÊöí ßóÇäóÊú áöÓöíÍõæäó ãóáößö ÇáÃóãõæÑöíøöíäó æóÚõæÌó ãóáößö ÈóÇÔóÇäó¡ æóßóÇäó íõÔúÑöÝõ Úóáóì åóÄõáÇóÁö ÇáúæõßóáÇÁö ãõÑóÇÞöÈñ æóÇÍöÏñ ÚóÇãøñ. 20æóßóÇäó ÚóÏóÏõ íóåõæÐóÇ æóÅöÓúÑóÇÆöíáó ßóÑóãúáö ÇáúÈóÍúÑö Ýöí ÇáúßóËúÑóÉö áÇó íõÍúÕóì¡ æóßóÇäõæÇ íóÃúßõáõæäó æóíóÔúÑóÈõæäó æóíóÊóãóÊøóÚõæäó ÈöÇáÓøóÚóÇÏóÉö</w:t>
      </w:r>
      <w:r>
        <w:rPr>
          <w:rtl w:val="true"/>
        </w:rPr>
        <w:t>.</w:t>
      </w:r>
    </w:p>
    <w:p>
      <w:pPr>
        <w:pStyle w:val="Normal"/>
        <w:rPr/>
      </w:pPr>
      <w:r>
        <w:rPr/>
        <w:t>21æóÇãúÊóÏøó ÓõáúØóÇäõ ÓõáóíúãóÇäó Úóáóì ÌóãöíÚö ÇáúãóãóÇáößö ÇáúæóÇÞöÚóÉö ãóÇ Èóíúäó äóåúÑö ÇáúÝõÑóÇÊö Åöáóì ÃóÑúÖö ÇáúÝöáöÓúØöíäöíøöíäó æóÍóÊøóì ÊõÎõæãö ãöÕúÑó. ÝóßóÇäóÊú åóÐöåö ÇáúãóãóÇáößõ ÊõÞóÏøöãõ áóåõ ÇáúÌöÒúíóÉó æóÊóÎúÖóÚõ áóåõ ßõáøó ÃóíøóÇãö ÍóíóÇÊöåö</w:t>
      </w:r>
      <w:r>
        <w:rPr>
          <w:rtl w:val="true"/>
        </w:rPr>
        <w:t>.</w:t>
      </w:r>
    </w:p>
    <w:p>
      <w:pPr>
        <w:pStyle w:val="Normal"/>
        <w:rPr/>
      </w:pPr>
      <w:r>
        <w:rPr>
          <w:rtl w:val="true"/>
        </w:rPr>
      </w:r>
    </w:p>
    <w:p>
      <w:pPr>
        <w:pStyle w:val="TITLE"/>
        <w:rPr/>
      </w:pPr>
      <w:r>
        <w:rPr/>
        <w:t>ãÄæäÉ ÓáíãÇä ÇáíæãíÉ</w:t>
      </w:r>
    </w:p>
    <w:p>
      <w:pPr>
        <w:pStyle w:val="Normal"/>
        <w:rPr/>
      </w:pPr>
      <w:r>
        <w:rPr/>
        <w:t>22æóßóÇäóÊú ãõÊóØóáøóÈóÇÊõ ÇáúÞóÕúÑö ÇáúíóæúãöíøóÉõ ãöäó ÇáØøóÚóÇãö ËóáÇóËöíäó ßõÑøóÓóãöíÐò (äóÍúæö ÓóÈúÚóÉö ÂáÇÝò æóãöÆóÊóíú áöÊúÑò)¡ æóÓöÊøöíäó ßõÑøó ÏóÞöíÞò¡ 23æóÚóÔóÑóÉó ËöíÑóÇäò ãõÓóãøóäóÉò¡ æóÚöÔúÑöíäó ËóæúÑÇð ãöäó ÇáúãóÑóÇÚöí¡ æóãöÆóÉó ÎóÑõæÝò¡ ÝóÖúáÇð Úóäö ÇáÃóíóÇÆöáö æóÇáúÛöÒúáÇóäö æóÇáúíóÍóÇãöíÑö æóÇáÅöæóÒøö ÇáúãõÓóãøóäö¡ 24áÃóäøó ÓõáúØóÇäóåõ ßóÇäó ãõãúÊóÏøÇð Úóáóì ßõáøö ÇáÃóÑóÇÖöí ÇáúæóÇÞöÚóÉö ÛóÑúÈöíøó äóåúÑö ÇáúÝõÑóÇÊö ãöäú ÊóÝúÓóÍó Åöáóì ÛóÒøóÉó æóÚóáóì ãõáõæßöåóÇ¡ ÝóßóÇäó ÇáÓøóáÇóãõ íõÍöíØõ Èöåö ãöäú ßõáøö ÌóÇäöÈò. 25æóÊóãóÊøóÚó ÅöÓúÑóÇÆöíáõ æóíóåõæÐóÇ ÈöÇáÃóãúäö ØóæóÇáó ÍóíóÇÉö ÓõáóíúãóÇäó¡ ÝóßóÇäó ßõáøõ æóÇÍöÏò íóÓúÊóãúÊöÚõ ÈöÇáúÌõáõæÓö ÊóÍúÊó ÙöáÇóáö ßóÑúãóÊöåö æóÊöíäóÊöåö ãöäú ÏóÇäò Åöáóì ÈöÆúÑö ÓóÈúÚò 26æóßóÇäó áöÓõáóíúãóÇäó ÃóÑúÈóÚõæäó ÃóáúÝó ãöÐúæóÏò áöÎóíúáö ãóÑúßóÈóÇÊöåö¡ æóÇËúäóÇ ÚóÔóÑó ÃóáúÝó ÝóÇÑöÓò. 27æóßóÇäó æõßóáÇóÁõ ÇáúãóäóÇØöÞö¡ ßõáøñ Ýöí ÔóåúÑöåö¡ íóãõÏøõæäó Çáúãóáößó ÓõáóíúãóÇäó æóßõáøó ãóäú íóÃúßõáõ Úóáóì ãóÇÆöÏóÊöåö ÈöÇáúãóÄõæäóÉö¡ Ýóáóãú íóÝúÊóÞöÑõæÇ Åöáóì ÔóíúÁò. 28æóßóÐóáößó ÌóáóÈõæÇ ÇáÔøóÚöíÑó æóÇáÊøöÈúäó áöÎóíúáö ÇáúãóÑúßóÈóÇÊö æóÓöæóÇåóÇ ãöäó ÇáúÌöíóÇÏö Åöáóì ÇáúãóæóÇÖöÚö ÇáúãõÚóíøóäóÉö áößõáøö æóßöíáò</w:t>
      </w:r>
      <w:r>
        <w:rPr>
          <w:rtl w:val="true"/>
        </w:rPr>
        <w:t>.</w:t>
      </w:r>
    </w:p>
    <w:p>
      <w:pPr>
        <w:pStyle w:val="Normal"/>
        <w:rPr/>
      </w:pPr>
      <w:r>
        <w:rPr>
          <w:rtl w:val="true"/>
        </w:rPr>
      </w:r>
    </w:p>
    <w:p>
      <w:pPr>
        <w:pStyle w:val="TITLE"/>
        <w:rPr/>
      </w:pPr>
      <w:r>
        <w:rPr/>
        <w:t>ÍßãÉ ÓáíãÇä ÇáÚÙíãÉ</w:t>
      </w:r>
    </w:p>
    <w:p>
      <w:pPr>
        <w:pStyle w:val="Normal"/>
        <w:rPr/>
      </w:pPr>
      <w:r>
        <w:rPr/>
        <w:t>29æóæóåóÈó Çááåõ ÓõáóíúãóÇäó ÍößúãóÉð æóÝóåúãÇð ÝóÇÆöÞóíúäö¡ æóÑóÍóÇÈóÉó ÕóÏúÑò ÛóíúÑó ãõÊóäóÇåöíóÉò. 30æóÊóÝóæøóÞóÊú ÍößúãóÉõ ÓõáóíúãóÇäó Úóáóì ÌóãöíÚö ÃóÈúäóÇÁö ÇáúãóÔúÑöÞö æóßõáøö ÍößúãóÉö ÇáúãöÕúÑöíøöíäó. 31ÝóßóÇäó ÃóßúËóÑó ÍößúãóÉð ãöäú ÌóãöíÚö ÇáäøóÇÓö ãöËúáó ÅöíËóÇäó ÇáÃóÒúÑóÇÍöíøö æóåöíãóÇäó æóßóáúßõæáó æóÏóÑúÏóÚó ÃóÈúäóÇÁö ãóÇÍõæáó. æóÐóÇÚó ÕöíÊõåõ Èóíúäó ÌóãöíÚö ÇáÃõãóãö ÇáúãõÌóÇæöÑóÉö. 32æóäóØóÞó ÈöËóáÇóËóÉö ÂáÇÝö ãóËóáò¡ æóÈóáóÛóÊú ÃóäóÇÔöíÏõåõ ÃóáúÝÇð æóÎóãúÓó ÞóÕóÇÆöÏó. 33æóæóÕóÝó ÇáúÍóíóÇÉó ÇáäøóÈóÇÊöíøóÉó ÈöãóÇ Ýöí Ðóáößó ÃóÔúÌóÇÑõ ÇáÃóÑúÒö Ýöí áõÈúäóÇäó¡ æóÇáÒøõæÝóÇ ÇáäøóÇÈöÊõ Ýöí ÇáúÍóÇÆöØö¡ ßóãóÇ æóÕóÝó ÇáúÈóåóÇÆöãó æóÇáØøóíúÑó æóÇáÒøóæóÇÍöÝó æóÇáÓøóãóßó. 34ÝóÃóÞúÈóáó ÇáäøóÇÓõ ãöäú ÌóãöíÚö ÇáÃõãóãö áöíóÓúÊóãöÚõæÇ Åöáóì ÍößúãóÉö ÓõáóíúãóÇäó¡ ãõæúÝóÏöíäó ãöäú ÞöÈóáö ãõáõæßö ÇáÃóÑúÖö ÇáøóÐöíäó ÈóáóÛóÊúåõãú ÃóÎúÈóÇÑõ ÍößúãóÊöåö</w:t>
      </w:r>
      <w:r>
        <w:rPr>
          <w:rtl w:val="true"/>
        </w:rPr>
        <w:t>.</w:t>
      </w:r>
    </w:p>
    <w:p>
      <w:pPr>
        <w:pStyle w:val="Normal"/>
        <w:rPr/>
      </w:pPr>
      <w:r>
        <w:rPr>
          <w:rtl w:val="true"/>
        </w:rPr>
      </w:r>
    </w:p>
    <w:p>
      <w:pPr>
        <w:pStyle w:val="TITLE"/>
        <w:rPr/>
      </w:pPr>
      <w:r>
        <w:rPr/>
        <w:t>ÇáÇÓÊÚÏÇÏÇÊ áÈäÇÁ Çáåíßá</w:t>
      </w:r>
    </w:p>
    <w:p>
      <w:pPr>
        <w:pStyle w:val="TITLE"/>
        <w:rPr/>
      </w:pPr>
      <w:r>
        <w:rPr/>
        <w:t>5</w:t>
      </w:r>
    </w:p>
    <w:p>
      <w:pPr>
        <w:pStyle w:val="Normal"/>
        <w:rPr/>
      </w:pPr>
      <w:r>
        <w:rPr/>
        <w:t>æóÃóÑúÓóáó ÍöíÑóÇãõ ãóáößõ ÕõæÑó æóÝúÏÇð Åöáóì ÓõáóíúãóÇäó ÈóÚúÏó Ãóäú ÓóãöÚó Ãóäøóåõ ÇÚúÊóáóì ÇáúÚóÑúÔó ÎóáóÝÇð áÃóÈöíåö¡ æóßóÇäó ÍöíÑóÇãõ ÕóÏöíÞÇð ãõÍöÈøÇð áöÏóÇæõÏó. 2ÝóßóÊóÈó ÓõáóíúãóÇäõ ÑöÓóÇáóÉð Åöáóì ÍöíÑóÇãó ÞóÇÆöáÇð: 3«ÃóäúÊó ÊóÚúáóãõ Ãóäøó ÃóÈöí ÏóÇæõÏó áóãú íóÓúÊóØöÚú Ãóäú íóÈúäöíó ÈóíúÊÇð áÇÓúãö ÇáÑøóÈøö Åöáóåöåö ãöäú ÌóÑøóÇÁò ÇáúÍõÑõæÈö ÇáøóÊöí ÎóÇÖóåóÇ¡ ÍóÊøóì ÃóÙúÝóÑóåõ ÇáÑøóÈøõ ÈöÃóÚúÏóÇÆöåö æóÃóÎúÖóÚóåõãú áóåõ. 4ÃóãøóÇ ÇáÂäó æóÞóÏú ÃóÑóÇÍóäöí ÇáÑøóÈøõ ãöäú ßõáøö ÌóÇäöÈò¡ ÝóáóíúÓó ãöäú ËóÇÆöÑò Ãóæú ÍóÇÏöËóÉö ÔóÑòø. 5æóåóÇ ÃóäóÇ ÞóÏú äóæóíúÊõ Ãóäú ÃóÈúäöíó ÈóíúÊÇð áÇÓúãö ÇáÑøóÈøö Åöáóåöí¡ ßóãóÇ ÞóÇáó ÇáÑøóÈøõ áöÏóÇæõÏó ÃóÈöí: Åöäøó ÇÈúäóßó ÇáøóÐöí íóÎúáõÝõßó Úóáóì ÚóÑúÔößó åõæó íóÈúäöí ÈóíúÊÇð áÇöÓúãöí ÇáúÚóÙöíãö. 6ÝóÃóÑúÌõæ Ãóäú ÊóÃúãõÑó ÑöÌóÇáóßó Ãóäú íóÞúØóÚõæÇ áöí ÃóÑúÒÇð ãöäú áõÈúäóÇäó¡ æóÓóíóÚúãóáõ ÑöÌóÇáöí ÌóäúÈÇð Åöáóì ÌóäúÈò ãóÚó ÑöÌóÇáößó¡ æóÃóÞõæãõ ÃóäóÇ ÈöÏóÝúÚö ÃõÌúÑóÉö ÑöÌóÇáößó ÈöãõæúÌöÈö ãóÇ ÊóÑóÇåõ¡ áÃóäøóßó ÊóÚúáóãõ Ãóäøóåõ áóíúÓó Èóíúäó Þóæúãöí ãóäú íóãúåóÑõ Ýöí ÞóØúÚö ÇáÃóÎúÔóÇÈö ãöËúáó ÇáÕøöíÏõæäöíøöíäó</w:t>
      </w:r>
      <w:r>
        <w:rPr>
          <w:rtl w:val="true"/>
        </w:rPr>
        <w:t>».</w:t>
      </w:r>
    </w:p>
    <w:p>
      <w:pPr>
        <w:pStyle w:val="Normal"/>
        <w:rPr/>
      </w:pPr>
      <w:r>
        <w:rPr>
          <w:rtl w:val="true"/>
        </w:rPr>
      </w:r>
    </w:p>
    <w:p>
      <w:pPr>
        <w:pStyle w:val="TITLE"/>
        <w:rPr/>
      </w:pPr>
      <w:r>
        <w:rPr/>
        <w:t>ÍíÑÇã ãáß ÕæÑ íÞÏã ÇáãÚæäÉ</w:t>
      </w:r>
    </w:p>
    <w:p>
      <w:pPr>
        <w:pStyle w:val="Normal"/>
        <w:rPr/>
      </w:pPr>
      <w:r>
        <w:rPr/>
        <w:t>7ÝóáóãøóÇ ÓóãöÚó ÍöíÑóÇãõ ßóáÇóãó ÓõáóíúãóÇäó¡ ÛóãóÑóÊúåõ ÇáúÈóåúÌóÉõ æóÞóÇáó: «ãõÈóÇÑóßñ Çáúíóæúãó ÇáÑøóÈøõ ÇáøóÐöí ÑóÒóÞó ÏóÇæõÏó ÇÈúäÇð ÍóßöíãÇð áöíóãúáößó Úóáóì åóÐóÇ ÇáÔøóÚúÈö ÇáúÛóÝöíÑö». 8æóÈóÚóËó ÍöíÑóÇãõ Åöáóì ÓõáóíúãóÇäó ÈöÑöÓóÇáóÉò ÞóÇÆöáÇð: «ÞóÏö ÇØøóáóÚúÊõ Úóáóì ÑöÓóÇáóÊößó æóÓóÃóÚúãóáõ Úóáóì ÊóáúÈöíóÉö ÑóÛúÈóÊößó ÈöÔóÃúäö ÎóÔóÈö ÇáÃóÑúÒö æóÎóÔóÈö ÇáÓøóÑúæö. 9ÓóíóÞõæãõ ÑöÌóÇáöí ÈöäóÞúáö ÇáúÎóÔóÈö ãöäú ÌóÈóáö áõÈúäóÇäó Åöáóì ÇáúÈóÍúÑö¡ æóíóÑúÈöØõæäó ÞöØóÚó ÇáúÎóÔóÈö Åöáóì ÈóÚúÖöåóÇ Ýöí ÍõÒóãò ÖóÎúãóÉò¡ íõÚóæøöãõåóÇ ÑöÌóÇáöí æóíõæóÌøöåõæäóåóÇ Åöáóì ÇáúãóæúÖöÚö ÇáøóÐöí ÊõÚóíøöäõåõ¡ ÝóíõÓóáøöãõæäóåóÇ áöÑöÌóÇáößó¡ æóÚóáóíúßó áöÞóÇÁó Ðóáößó¡ Ãóäú Êõãóæøöäó ÞóÕúÑöí Çáúãóáóßöíøó ÈöãóÇ íóÍúÊóÇÌõ Åöáóíúåö ãöäú ØóÚóÇãò». 10ÝóßóÇäó ÍöíÑóÇãõ íõæóÝøöÑõ áöÓõáóíúãóÇäó ãóÇ íóØúáõÈõåõ ãöäú ÎóÔóÈö ÇáÃóÑúÒö æóÎóÔóÈö ÓóÑúæò¡ 11æóíõÞóÏøöãõ ÓõáóíúãóÇäõ áöÍöíÑóÇãó ßõáøó ÓóäóÉò áöÞóÇÁó Ðóáößó¡ ÚöÔúÑöíäó ÃóáúÝó ßõÑøö ÍöäúØóÉò (äóÍúæó ÃóÑúÈóÚóÉö ÂáÇóÝò æóËóãóÇäöí ãöÆóÉö Øõäòø) ØóÚóÇãÇð áöÞóÕúÑöåö¡ æóÚöÔúÑöíäó ÃóáúÝó ßõÑøö ÒóíúÊò äóÞöíòø (äóÍúæó ÃóÑúÈóÚóÉö ÂáÇóÝò æóËóãóÇäöí ãöÆóÉö áöÊúÑò). 12æóãóäóÍó ÇáÑøóÈøõ ÓõáóíúãóÇäó ÍößúãóÉð ßóãóÇ æóÚóÏóåõ¡ æóÚóÞóÏó ÓõáóíúãóÇäõ ãóÚó ÍöíÑóÇãó ãõÚóÇåóÏóÉó ÓóáÇóãò æóÕóÏóÇÞóÉò</w:t>
      </w:r>
      <w:r>
        <w:rPr>
          <w:rtl w:val="true"/>
        </w:rPr>
        <w:t>.</w:t>
      </w:r>
    </w:p>
    <w:p>
      <w:pPr>
        <w:pStyle w:val="Normal"/>
        <w:rPr/>
      </w:pPr>
      <w:r>
        <w:rPr>
          <w:rtl w:val="true"/>
        </w:rPr>
      </w:r>
    </w:p>
    <w:p>
      <w:pPr>
        <w:pStyle w:val="TITLE"/>
        <w:rPr/>
      </w:pPr>
      <w:r>
        <w:rPr/>
        <w:t>ÇáÊÓÎíÑ</w:t>
      </w:r>
    </w:p>
    <w:p>
      <w:pPr>
        <w:pStyle w:val="Normal"/>
        <w:rPr/>
      </w:pPr>
      <w:r>
        <w:rPr/>
        <w:t>13æóÓóÎøóÑó Çáúãóáößõ ÓõáóíúãóÇäõ ËóáÇóËöíäó ÃóáúÝó ÑóÌõáò ãöäú ÃóÑúÌóÇÁö ÅöÓúÑóÇÆöíáó¡ 14ÝóßóÇäó íõÑúÓöáõ ãöäúåõãú ÚóÔóÑóÉó ÂáÇóÝò Åöáóì áõÈúäóÇäó áöãõÏøóÉö ÔóåúÑò æóÇÍöÏò ãõäóÇæóÈóÉð¡ ÝóíóÞúÖõæäó ÔóåúÑÇð Ýöí áõÈúäóÇäó æóÔóåúÑóíúäö Ýöí ÈõíõæÊöåöãú. æóßóÇäó ÃóÏõæäöíÑóÇãõ ÇáúãõÔúÑöÝó Úóáóì ÊóäúÙöíãö ÚóãóáöíøóÉö ÇáÊøóÓúÎöíÑö. 15æóÝóÖúáÇð Úóäú åóÄõáÇóÁö¡ ßóÇäó áöÓõáóíúãóÇäó ÓóÈúÚõæäó ÃóáúÝÇð ãöäú ÍóãøóÇáöí ÇáúÎóÔóÈö æóËóãóÇäõæäó ÃóáúÝÇð ãöäú ÞóÇØöÚöí ÇáúÍöÌóÇÑóÉö Ýöí ÇáúÌóÈóáö¡ 16ãóÇÚóÏóÇ ËóáÇóËóÉó ÂáÇóÝò æóËóáÇóËó ãöÆóÉò ãöäó ÇáúãõÔúÑöÝöíäó Úóáóì åóÄõáÇóÁö ÇáúÚõãøóÇáö. 17æóÈöäóÇÁð Úóáóì ÃóãúÑö Çáúãóáößö ÞóÇãó ÇáúÚõãøóÇáõ ÈöÞóáúÚö ÍöÌóÇÑóÉò ßóÈöíÑóÉò¡ åóÐøóÈõæåóÇ ÝóÕóÇÑóÊú ãõÑóÈøóÚóÉð¡ áÇöÓúÊöÎúÏóÇãöåóÇ Ýöí ÃóÓóÇÓö ÈöäóÇÁö Çáúåóíúßóáö. 18ÝóäóÍóÊóåóÇ ÈóäøóÇÄõæ ÓõáóíúãóÇäó ÈöãõÓóÇÚóÏóÉö ÈóäøóÇÆöí ÍöíÑóÇãó æóÃóåúáö ÌõÈóíúáó¡ æóåóíøóÃõæÇ ÇáÃóÎúÔóÇÈó æóÇáúÍöÌóÇÑóÉó áöÊóÔúíöíÏö Çáúåóíúßóáö</w:t>
      </w:r>
      <w:r>
        <w:rPr>
          <w:rtl w:val="true"/>
        </w:rPr>
        <w:t>.</w:t>
      </w:r>
    </w:p>
    <w:p>
      <w:pPr>
        <w:pStyle w:val="Normal"/>
        <w:rPr/>
      </w:pPr>
      <w:r>
        <w:rPr>
          <w:rtl w:val="true"/>
        </w:rPr>
      </w:r>
    </w:p>
    <w:p>
      <w:pPr>
        <w:pStyle w:val="TITLE"/>
        <w:rPr/>
      </w:pPr>
      <w:r>
        <w:rPr/>
        <w:t>ÃæÕÇÝ Çáåíßá</w:t>
      </w:r>
    </w:p>
    <w:p>
      <w:pPr>
        <w:pStyle w:val="TITLE"/>
        <w:rPr/>
      </w:pPr>
      <w:r>
        <w:rPr/>
        <w:t>6</w:t>
      </w:r>
    </w:p>
    <w:p>
      <w:pPr>
        <w:pStyle w:val="Normal"/>
        <w:rPr/>
      </w:pPr>
      <w:r>
        <w:rPr/>
        <w:t xml:space="preserve">æóÚöäúÏóãóÇ ÈóÏóÃó ÓõáóíúãóÇäõ Ýöí ÈöäóÇÁö åóíúßóáö ÇáÑøóÈøö Ýöí ÇáÔøóåúÑö ÇáËøóÇäöí¡ ÔóåúÑö Òöíõæ (ÂíóÇÑó </w:t>
        <w:softHyphen/>
        <w:t xml:space="preserve"> ãóÇíõæ) ãöäó ÇáÓøóäóÉö ÇáÑøóÇÈöÚóÉö áöÊóæóáøöíåö ÚóÑúÔó ÅöÓúÑóÇÆöíáó¡ ßóÇäó ÞóÏö ÇäúÞóÖóì Úóáóì ÎõÑõæÌö Èóäöí ÅöÓúÑóÇÆöíáó ãöäú ÏöíóÇÑö ãöÕúÑó ÃóÑúÈóÚõ ãöÆóÉò æóËóãóÇäõæäó ÚóÇãÇð. 2æóßóÇäó Øõæáõ Çáúåóíúßóáö ÇáøóÐöí ÔóíøóÏóåõ ÓõáóíúãóÇäõ áöáÑøóÈøö ÓöÊøöíöäó ÐöÑóÇÚÇð (äóÍúæó ËóáÇóËöíäó ãöÊúÑÇð) æóÚóÑúÖõåõ ÚöÔúÑöíäó ÐöÑóÇÚÇð (äóÍúæó ÚóÔóÑóÉö ÃóãúÊóÇÑò) æóÇÑúÊöÝóÇÚõåõ ËóáÇóËöíäó ÐöÑóÇÚÇð (äóÍúæó ÎóãúÓóÉó ÚóÔóÑóÉö ãöÊúÑÇð) 3æóßóÇäóÊú åõäóÇßó ÔõÑúÝóÉñ ÃóãóÇãó Çáúåóíúßóáö ØõæáõåóÇ ÚöÔúÑõæäó ÐöÑóÇÚÇð (äóÍúæó ÚóÔóÑóÉö ÃóãúÊóÇÑò) æóÚóÑúÖõåóÇ ÚóÔúÑõ ÃóÐúÑõÚò (äóÍúæó ÎóãúÓóÉö ÃóãúÊóÇÑò) 4æóÕóäóÚó áöáúåóíúßóáö äóæóÇÝöÐó ãóÓúÞõæÝóÉð ãõÔóÈøóßóÉð ÖóíøöÞóÉð. 5æóÔóíøóÏó Úóáóì ÌóæóÇäöÈö ÌõÏúÑóÇäö ÇáúÞóÇÚóÉö ÇáÑøóÆöíÓöíøóÉö æóÇáúãöÍúÑóÇÈö ÈöäóÇÁð ÐóÇ ØóæóÇÈöÞó ËóáÇóËóÉò¡ ãõÍöíØÇð ÈöÇáúåóíúßóáö ÌóÚóáóåõ ÍõÌõÑóÇÊò ÅöÖóÇÝöíøóÉð. 6æóßóÇäó ÚóÑúÖõ ÇáØøóÈóÞóÉö ÇáÃõæáóì ÎóãúÓó ÃóÐúÑõÚò (äóÍúæó ãöÊúÑóíúäö æóäöÕúÝö ÇáúãöÊúÑö)¡ æóÚóÑúÖõ ÇáØøóÈóÞóÉö ÇáËøóÇäöíóÉö ÓöÊøó ÃóÐúÑõÚò (äóÍúæó ËóáÇóËóÉö ÃóãúÊóÇÑö)¡ æóÚóÑúÖõ ÇáØøóÈóÞóÉö ÇáËøóÇáöËóÉö ÓóÈúÚó ÃóÐúÑõÚò (äóÍúæó ËóáÇóËóÉö ÃóãúÊóÇÑò æóäöÕúÝö ÇáúãöÊúÑö). æóßóÇäóÊö ÇáúÍõÌõÑóÇÊö ãõÊøóÕöáóÉð ÈöÌõÏúÑóÇäö Çáåóíúßóáö ÈöÚóæóÇÑöÖó ãõÑúÊóßöÒóÉò Úóáóì ßõÊóáò ÎóÔóÈöíøóÉò ãõËóÈøóÊóÉò ÎóÇÑöÌó ÇáúÌõÏúÑóÇäö¡ æóáóíúÓó Ýöí ÈóÇØöäö ÇáúÌõÏúÑóÇäö äóÝúÓöåóÇ. 7æóÊóãøó ÈöäóÇÁõ Çáúåóíúßóáö ÈöÍöÌóÇÑóÉò ÕóÍöíÍóÉò¡ ÇÞúÊóáóÚóåóÇ ÇáúÚõãøóÇáõ æóäóÍóÊõæåóÇ Ýöí ãóÞóÇáöÚöåóÇ¡ Ýóáóãú íõÓúãóÚú Ýöí Çáåóíúßóáö ÚöäúÏó ÈöäóÇÆöåö ÕóæúÊõ ãöäúÍóÊò Ãóæú ãöÚúæóáò Ãóæú Ãóíøö ÃóÏóÇÉò ÍóÏöíÏöíøóÉò. 8æóßóÇäó ãóÏúÎóáõ ÇáØøóÇÈöÞö ÇáÃóÓúÝóáö íóÞõæÏõ Åöáóì ÇáúÌóÇäöÈö ÇáÃóíúãóäö ãöäó Çáúåóíúßóáö¡ æóãöäúåõ íóÕúÚóÏõæäó ÈöÏóÑóÌò íõÝúÖöí Åöáóì ÇáØøóÇÈöÞóíúäö ÇáËøóÇäöí æÇáËøóÇáöËö. 9æóÈóÚúÏó Ãóäú Ãóßúãóáó ÓõáóíúãóÇäõ ÈöäóÇÁó Çáåóíúßóáö ßóÓóÇ ÓóÞúÝóåõ ÈöÚóæóÇÑöÖó æóÃóáúæóÇÍò ãöäú ÎóÔóÈö ÇáÃóÑúÒö. 10æóßóÇäó ÇÑúÊöÝóÇÚõ ÇáúÍõÌõÑóÇÊö ÇáúãõáúÍóÞóÉö ÈöÇáúåóíúßóáö ÎóãóÓó ÃóÐúÑõÚò (äóÍúæó ãöÊúÑóíúäö æóäöÕúÝö ÇáúãöÊúÑö)¡ æóÞóÏú ËóÈøóÊóåóÇ ÈöÇáúåóíúßóáö ÈöÚóæóÇÑöÖó ãöäú ÎóÔóÈö ÇáÃóÑúÒö</w:t>
      </w:r>
      <w:r>
        <w:rPr>
          <w:rtl w:val="true"/>
        </w:rPr>
        <w:t>.</w:t>
      </w:r>
    </w:p>
    <w:p>
      <w:pPr>
        <w:pStyle w:val="Normal"/>
        <w:rPr/>
      </w:pPr>
      <w:r>
        <w:rPr/>
        <w:t>11æóÃóæúÍóì ÇáÑøóÈøõ Åöáóì ÓõáóíúãóÇäó ÈöÔóÃúäö Çáúåóíúßóáö ÞóÇÆöáÇð: 12«ÃóãøóÇ ãóÇ íóÊóÚóáøóÞõ ÈöåóÐóÇ Çáúåóíúßóáö ÇáøóÐöí ÔóíøóÏúÊóåõ¡ Åöäú ÓóáóßúÊó Ýöí ÝóÑóÇÆöÖöí æóØóÈøóÞúÊó ÃóÍúßóÇãöí æóÃóØóÚúÊó æóÕóÇíóÇíó¡ æóãóÇÑóÓúÊóåóÇ ÝóÅöäøóäöí ÃõÍóÞøöÞõ æõÚõæÏöí ÇáøóÊöí æóÚóÏúÊõ ÈöåóÇ ÏóÇæõÏó ÃóÈóÇßó 13æóÃõÞöíãõ æóÓóØó ÔóÚúÈöí ÅöÓúÑóÇÆöíáó æóáÇó ÃóÊóÎóáøóì Úóäúåõ</w:t>
      </w:r>
      <w:r>
        <w:rPr>
          <w:rtl w:val="true"/>
        </w:rPr>
        <w:t>».</w:t>
      </w:r>
    </w:p>
    <w:p>
      <w:pPr>
        <w:pStyle w:val="Normal"/>
        <w:rPr/>
      </w:pPr>
      <w:r>
        <w:rPr>
          <w:rtl w:val="true"/>
        </w:rPr>
      </w:r>
    </w:p>
    <w:p>
      <w:pPr>
        <w:pStyle w:val="TITLE"/>
        <w:rPr/>
      </w:pPr>
      <w:r>
        <w:rPr/>
        <w:t>ÇáÊÕãíãÇÊ ÇáÏÇÎáíÉ ááåíßá</w:t>
      </w:r>
    </w:p>
    <w:p>
      <w:pPr>
        <w:pStyle w:val="Normal"/>
        <w:rPr/>
      </w:pPr>
      <w:r>
        <w:rPr/>
        <w:t xml:space="preserve">14æóåóßóÐóÇ ÔóíøóÏó ÓõáóíúãóÇäõ Çáúåóíúßóáó æóÃóßúãóáóåõ¡ 15æóßõÓöíóÊú ÌõÏúÑóÇäõ Çáúåóíúßóáö ãöäó ÇáÏøóÇÎöáö¡ ãöäó ÇáÃóÑúÖö Åöáóì ÇáÓøóÞúÝö ÈöÚóæóÇÑöÖó ãöäú ÎóÔóÈö ÇáÃóÑúÒö¡ æóÛõØøöíóÊú ÃóÑúÖöíøóÊõåõ ÈöÎóÔóÈö ÇáÓøóÑúæö¡ 16æóÇÞúÊóØóÚó ÚöÔúÑöíäó ÐöÑóÇÚÇð (äóÍúæó ÚóÔóÑóÉö ÃóãúÊóÇÑò) ãöäú ãõÄóÎøóÑóÉö Çáúåóíúßóá Èóäóì ÝöíåóÇ ÇáúãöÍúÑóÇÈó¡ Ãóíú ÞõÏúÓó ÇáÃóÞúÏóÇÓö ÈóÚúÏó Ãóäú Èóäóì ÌõÏúÑóÇäÇð ÏóÇÎöáöíøóÉð ãöäó ÇáÃóÑúÖö Åöáóì ÇáúÍöíØóÇäö ÈöÚóæóÇÑöÖó ãöäú ÎóÔóÈö ÇáÃóÑúÒö. 17æóÇãúÊóÏøó ÈóÇÞöí Çáåóíúßóáö ÃóãóÇãó ÞõÏúÓö ÇáÃóÞúÏóÇÓö Úóáóì Øõæáö ÃóÑúÈóÚöíäó ÐöÑóÇÚÇð (äóÍúæó ÚöÔúÑöíäó ãöÊúÑÇð). 18æóäõÞöÔóÊú Úóáóì ÃóáúæóÇÍö ÎóÔóÈö ÇáÃóÑúÒö ÇáøóÊöí ÛóØøóÊö ÇáúÌõÏúÑóÇäó ÇáÏøóÇÎöáöíøóÉó ÃóÔúßóÇáõ íóÞúØöíäò¡ æóÈóÑóÇÚöãö ÒõåõæÑò ãõÊóÝóÊøöÍóÉò. æóßóÇäó ÇáúÈöäóÇÁõ ÇáÏøóÇÎöáöíøõ ãóÕúäõæÚÇð ßõáøõåõ ãöäú ÎóÔóÈö ÇáÃóÑúÒö Ýóáóãú íóÙúåóÑú Ýöíåö ÍóÌóÑñ. 19æóÃóÚóÏøó ÓõáóíúãóÇäõ ãöÍúÑóÇÈÇð Ýöí æóÓóØö Çáúåóíúßóáö ãöäú ÏóÇÎöáò áöíóÖóÚó Ýöíåö ÊóÇÈõæÊó ÚóåúÏö ÇáÑøóÈøö. 20ßóÇäó Øõæáõåõ ÚöÔúÑöíäó ÐöÑóÇÚÇð (äóÍúæó ÚóÔóÑóÉö ÃóãúÊóÇÑò)¡ æóÚóÑúÖõåõ ÚöÔúÑöíäó ÐöÑóÇÚÇð¡ æóÇÑúÊöÝóÇÚõåõ ÚöÔúÑöíäó ÐöÑóÇÚÇð. æóÛóÔøóÇåõ ÈöÐóåóÈò äóÞöíòø ßóãóÇ ÛóÔøóì ÇáúãóÐúÈóÍó ÈöÎóÔóÈö ÇáÃóÑúÒö. 21æóÈóÚúÏó Ðóáößó ÛóÔøóì ÓõáóíúãóÇäõ Çáúåóíúßóáó ßõáøóåõ ãöäú ÏóÇÎöáò ÈöÐóåóÈò äóÞöíòø. æóÕóäóÚó ÓóáÇóÓöáó ÐóåóÈöíøóÉð ÍóÌóÒó ÈöåóÇ ãóÏúÎóáó ÇáúãöÍúÑóÇÈö ÇáúãõÛóÔøóì ÈöÇáÐøóåóÈö ÇáäøóÞöíøö. 22ÝóßóÇäó Çáåóíúßóáõ ÈößóÇãöáöåö ãõÛóÔøðì ãöäó ÇáÏøóÇÎöáö ÈöÇáÐøóåóÈö ÇáäøóÞöíøö¡ ÈöãóÇ Ýöíåö ãóÐúÈóÍõ ÇáúãöÍúÑóÇÈö. 23æóÃóÞóÇãó Ýöí ÇáúãöÍúÑóÇÈö ßóÑõæÈóíúäö ãóÕúäõæÚóíúäö ãöäú ÎóÔóÈö ÇáÒøóíúÊõæäö¡ Úõáõæøõ ÇáúæóÇÍöÏö ãöäúåõãóÇ ÚóÔúÑõ ÃóÐúÑõÚò (äóÍúæõ ÎóãúÓóÉö ÃóãúÊóÇÑò). 24æóØõæáõ ÌóäóÇÍóíö ÇáúßóÑõæÈö ÇáúæóÇÍöÏö¡ ãöäó ÇáØøóÑóÝö ÇáúæóÇÍöÏö Åöáóì ÇáØøóÑóÝö ÇáÂÎóÑö¡ ÚóÔúÑõ ÃóÐúÑõÚò (äóÍúæõ ÎóãúÓóÉö ÃóãúÊóÇÑò) 25æóßóÐóáößó ßóÇäó Øõæáõ ÌóäóÇÍóíö ÇáúßóÑõæÈö ÇáËøóÇäöí ÚóÔúÑó ÃóÐúÑõÚò (äóÍúæó ÎóãúÓóÉö ÃóãúÊóÇÑò)¡ áÃóäøóåõãóÇ ßóÇäóÇ ãõÊóãóÇËöáóíúäö Ýöí ÇáúÞöíóÇÓö æÇáÔøóßúáö. 26æóßóÇäó Úõáõæøõ ßõáøö ßóÑõæÈò ÚóÔúÑó ÃóÐúÑõÚò (äóÍúæó ÎóãúÓóÉö ÃóãúÊóÇÑò). 27æóÃóÞóÇãó ÇáúßóÑõæÈóíúäö Ýöí æóÓóØö ÞõÏúÓö ÇáÃóÞúÏóÇÓö¡ ÈöÍóíúËõ íóãúÊóÏøõ ØóÑóÝóÇ ÌóäóÇÍóíúåöãóÇ ÇáúÎóÇÑöÌöíøóíúäö ãöäó ÇáúÍóÇÆöØö Åöáóì ÇáúÍóÇÆöØö¡ æóíóÊóáÇóãóÓõ ØóÑóÝóÇ ÌóäóÇÍóíúåöãóÇ ÇáÏøóÇÎöáöíøóíúäö Ýöí ãõäúÊóÕóÝö ÇáúãöÍúÑóÇÈö¡ 28æóÛóÔøóì ÓõáóíúãóÇäõ ÇáúßóÑõæÈóíúäö ÈöÇáÐøóåóÈö. 29æóäõÞöÔóÊú Úóáóì ÌóãöíÚö ÇáúÌõÏúÑóÇäö ÇáúãõÍöíØóÉö ÈöÇáúåóíúßóáö ãöäó ÇáÏøóÇÎöáö æóÇáúÎóÇÑöÌö ÑõÓõæãõ ßóÑõæÈöíãó æóäóÎöíáò æóÈóÑÇÚöãö ÒõåõæÑò. 30æóÛóÔøóì ÃóÑúÖó Çáúåóíúßóáö ßõáøöåö¡ ÈöÞöÓúãóíúåö ÇáÏøóÇÎöáöíøö æóÇáúÎóÇÑöÌöíøö¡ ÈöÐóåóÈò. 31æóßóÇäó áöáúãöÍúÑóÇÈö ÈóÇÈñ ãöäú ãöÕúÑóÇÚóíúäö ãóÕúäõæÚóíúäö ãöäú ÎóÔóÈö ÇáÒøóíúÊõæäö¡ áóåõãóÇ ÚóÊóÈóÉñ æóÞóÇÆöãóÊóÇäö Úóáóì Ôóßúáö ãõÎóãøóÓò. 32æóäóÞóÔó Úóáóì ÇáúãöÕúÑóÇÚóíúäö ÑõÓõæãõ ßóÑõæÈöíãó æóäóÎöíáò æóÈóÑóÇÚöãö ÒõåõæÑò¡ æóÛóÔøóÇåõãóÇ ÈöÐóåóÈò¡ ßóãóÇ ÑóÕøóÚó ÇáúßõÑõæÈöíãó æóÇáäøóÎöíáó ÈöÐóåóÈò. 33æóÕóäóÚó áöãóÏúÎóáö Çáúåóíúßóáö ÞóæóÇÆöãó ãõÑóÈøóÚóÉð ãöäú ÎóÔóÈö ÇáÒøóíúÊõæäö¡ 34æóãöÕúÑóÇÚóíúäö ãöäú ÎóÔóÈö ÇáÓøóÑúæö¡ áößõáøö ãöÕúÑóÇÚò ÏóÝøóÊóÇäö ÊóäúØóæöíóÇäö Úóáóì ÈóÚúÖöåöãóÇ. 35æóäóÍóÊó äõÞõæÔó ßóÑõæÈöíãó æóäóÎöíáò æóÈóÑóÇÚöãö ÒõåõæÑò æóÛóÔøóÇåóÇ ÈöÐóåóÈò ãóØúÑõæÞò. 36æóßóÇäó ÌöÏóÇÑõ ÇáÓøóÇÍóÉö ÇáÏøóÇÎöáóíøóÉö ãóÈúäöíøÇð ãöäú ËóáÇóËö ØóÈóÞóÇÊò ãöäó ÇáúÍöÌóÇÑóÉö ÇáúãóäúÍõæÊóÉö¡ æóØóÈóÞóÉò ãöäú ÚóæóÇÑöÖö ÇáÃóÑúÒö ÇáúãõÔóÐøóÈóÉö. 37æóßóÇäó ÅöÑúÓóÇÁõ ÃóÓóÇÓö ÈóíúÊö ÇáÑøóÈøö Ýöí ÔóåúÑö Òöíõæ (ÃóíóÇÑó </w:t>
        <w:softHyphen/>
        <w:t xml:space="preserve"> ãóÇíõæ) ãöäó ÇáÓøóäóÉö ÇáÑøóÇÈöÚóÉö áöÍõßúãö ÓõáóíúãóÇäó. 38æóÝöí ÔóåúÑö Èõæáó (ÊöÔúÑöíäó ÇáËøóÇäöí </w:t>
        <w:softHyphen/>
        <w:t xml:space="preserve"> äõæÝóãúÈóÑó) ãöäú ÇáúÚóÇãö ÇáúÍóÇÏöí ÚóÔóÑó áöãõáúßö ÓõáóíúãóÇäó¡ ÇßúÊóãóáó ÈöäóÇÁõ Çáúåóíúßóáö Èößõáøö ÊóÝóÇÕöíáöåö¡ æóåóßóÐóÇ ÇÓúÊóÛúÑóÞó ÊóÔúíöíÏõåõ ÓóÈúÚó ÓóäóæóÇÊò</w:t>
      </w:r>
      <w:r>
        <w:rPr>
          <w:rtl w:val="true"/>
        </w:rPr>
        <w:t>.</w:t>
      </w:r>
    </w:p>
    <w:p>
      <w:pPr>
        <w:pStyle w:val="Normal"/>
        <w:rPr/>
      </w:pPr>
      <w:r>
        <w:rPr>
          <w:rtl w:val="true"/>
        </w:rPr>
      </w:r>
    </w:p>
    <w:p>
      <w:pPr>
        <w:pStyle w:val="TITLE"/>
        <w:rPr/>
      </w:pPr>
      <w:r>
        <w:rPr/>
        <w:t>ÈäÇÁ ÞÕÑ ÓáíãÇä</w:t>
      </w:r>
    </w:p>
    <w:p>
      <w:pPr>
        <w:pStyle w:val="TITLE"/>
        <w:rPr/>
      </w:pPr>
      <w:r>
        <w:rPr/>
        <w:t>7</w:t>
      </w:r>
    </w:p>
    <w:p>
      <w:pPr>
        <w:pStyle w:val="Normal"/>
        <w:rPr/>
      </w:pPr>
      <w:r>
        <w:rPr/>
        <w:t>æóÈóäóì ÓõáóíúãóÇäõ ÞóÕúÑóåõ Ýöí ËóáÇóËó ÚóÔúÑóÉó ÓóäóÉð¡ 2æóÔóíøóÏó ÃóíúÖÇð ÞóÕúÑÇð ÚóÇãøÇð ÏóÚóÇåõ ÞóÕúÑó ÛóÇÈóÉö áõÈúäóÇäó. æóßóÇäó Øõæáõåõ ãöÆóÉó ÐöÑóÇÚò (äóÍúæó ÎóãúÓöíäó ãöÊúÑÇð) æóÚóÑúÖõåõ ÎóãúÓöíäó ÐöÑóÇÚÇð (äóÍúæó ÎóãúÓóÉò æóÚöÔúÑöíäó ãöÊúÑÇð) æóÇÑúÊöÝóÇÚõåõ ËóáÇóËöíäó ÐöÑóÇÚÇð (äóÍúæó ÎóãúÓóÉó ÚóÔóÑó ãöÊúÑÇð)¡ æóíóÞõæãõ Úóáóì ÃóÑúÈóÚóÉö ÕõÝõæÝò ãöäú ÃóÚúãöÏóÉò ãóÕúäõæÚóÉò ãöäú ÎóÔóÈö ÇáÃóÑúÒö¡ ÊóÑúÊóßöÒõ ÚóáóíúåóÇ ÚóæóÇÑöÖõ ÎóÔóÈöíøóÉñ ãõäóÓøóÞóÉñ ãöäú ÎóÔóÈö ÇáÃóÑúÒö. 3æóÇãúÊóÏøó ÓóÞúÝñ ãöäú ÎóÔóÈö ÇáÃóÑúÒö ÝóæúÞó åóÐöåö ÇáúÚóæóÇÑöÖö ÇáúãõäóÓøóÞóÉö ÇáÈøóÇáöÛóÉö ÎóãúÓÇð æóÃóÑúÈöÚöíäó ÚóÇÑöÖóÉð¡ ÞóÇÆöãóÉð Úóáóì ÇáÃóÚúãöÏóÉö¡ æóÞóÏú äõÓøöÞóÊú Ýöí ÕõÝõæÝò ËóáÇóËóÉò¡ íóÊóÃóáøóÝõ ßõáøõ ÕóÝøò ãöäúåóÇ ãöäú ÎóãúÓó ÚóÔúÑóÉó ÚóÇÑöÖóÉð. 4æóÊóÊóßóæøóäõ ÇáÓøõÞõæÝõ ãöäú ËóáÇóËö ØóÈóÞóÇÊò¡ áóåóÇ äóæóÇÝöÐõ ãõÊóÞóÇÈöáóÉñ Ýöí ßõáøö ØóÈóÞóÉò. 5æóßóÇäó áößõáøö ÇáúãóÏóÇÎöáö æóÇáäøóæÇÝöÐö ÅöØóÇÑóÇÊñ ãõÑóÈøóÚóÉõ ÇáÔøóßúáö¡ ßóãóÇ ÊóÞóÇÈóáóÊú ßõáøõ äóÇÝöÐóÉò ãóÚó äóÇÝöÐóÉò ÃõÎúÑóì¡ ãõäóÓøóÞóÉð Ýöí ËóáÇËóÉö ÕõÝõæÝò. 6æóßóÇäóÊú åõäóÇßó ÞóÇÚóÉñ ÃõÎúÑóì ÇÓúãõåóÇ «Èóåúæõ ÇáÃóÚúãöÏóÉö» ØõæáõåóÇ ÎóãúÓõæäó ÐöÑóÇÚÇð (äóÍúæõ ÎóãúÓóÉò æóÚöÔúÑöíäó ãöÊúÑÇð) æóÚÑúÖõåóÇ ËóáÇóËõæäó ÐöÑóÇÚÇð (äóÍúæõ ÎóãúÓóÉó ÚóÔóÑó ãöÊúÑÇð) ßóãóÇ Èóäóì ÃóãóÇãóåóÇ ÔõÑúÝóÉð ÊóÞõæãõ Úóáóì ÃóÚúãöÏóÉò ãóÓúÞõæÝóÉò. 7æóßóÐóáößó ÔóíøóÏó «ÞóÇÚóÉó ÇáúÚóÑúÔö» Ãóæú «Èóåúæó ÇáúÞóÖóÇÁö» æóÛóÔøóÇåóÇ ÈöÃóáúæóÇÍò ãöäú ÎóÔóÈö ÇáÃóÑúÒö ãöäó ÇáÃóÑúÖö Åöáóì ÇáÓøóÞúÝö. 8ÃóãøóÇ ÈóíúÊõåõ ÇáøóÐöí ßóÇäó íõÞöíãõ Ýöíåö ÝóßóÇäó ÎóáúÝó «ÞóÇÚóÉö ÇáúÚóÑúÔö» ãõãóÇËöáÇð áóåóÇ Ýöí Ýóäøö ÇáúÈöäóÇÁö ßóãóÇ ÔóíøóÏó ÞóÕúÑÇð ãõãóÇËöáÇð áöÒóæúÌóÊöåö ÇÈúäóÉö ÝöÑúÚóæúäó. 9æóÞóÏú ÔõíøöÏóÊú åóÐöåö ÌóãöíÚÇð ãöäú ÍöÌóÇÑóÉò ÖóÎúãóÉò ÑóÝöíÚóÉö ÇáúãõÓúÊóæóì¡ ÞõØöÚóÊú æóÔõÐøöÈóÊú æõÌõæåõåóÇ ÇáÏøóÇÎöáöíøóÉõ æóÇáúÎóÇÑöÌöíøóÉõ ÈöãöäúÔóÇÑò æóÝúÞó ÇáúãóÞóÇíöíÓö ÇáúãóØúáõæÈóÉö¡ æóÇÓúÊõÎúÏöãóÊú ãöäó ÇáÃóÓóÇÓö Åöáóì ÇáÅöÝúÑöíÒö æóãöäú ÎóÇÑöÌò Åöáóì ÇáÏøóÇÑö ÇáúßóÈöíÑóÉö. 10æóßóÇäóÊú ÃóÓóÇÓóÇÊõåóÇ ãöäú ÍöÌóÇÑóÉò ÖóÎúãóÉò ÑóÝöíÚóÉö ÇáúãõÓúÊóæóì íóÊóÑóÇæóÍõ ÍóÌúãõåóÇ ãóÇ Èóíúäó ËóãóÇäöí Åöáóì ÚóÔúÑö ÃóÐúÑõÚò (äóÍúæö ÃóÑúÈóÚóÉö Åöáóì ÎóãúÓóÉö ÃóãúÊóÇÑò ãõßóÚøóÈóÉò). 11ÃóãøóÇ ÍöÌóÇÑóÉõ ÌõÏúÑóÇäö ÇáúÈöäóÇÁö ÝóÞóÏú ÞõØöÚóÊú ÈöÍóÓóÈö ãóÞóÇíöíÓó ãõÚóíøóäóÉò¡ æóßõÓöíóÊú ÈöÃóáúæóÇÍò ãöäú ÎóÔóÈö ÇáÃóÑúÒö. 12æóÊóßóæøóäóÊú ÌõÏúÑóÇäõ Èóåúæö ÇáúÞóÖóÇÁö ãöäú ËóáÇóËóÉö ÕõÝõæÝò ãöäó ÇáúÍöÌóÇÑóÉö ÇáúãóäúÍõæÊóÉö æóÕóÝòø ãöäú ÚóæóÇÑöÖö ÎóÔóÈö ÇáÃóÑúÒö¡ ãõãóÇËöáÇð ÈöÐóáößó ÑõæóÇÞó ÈóíúÊö ÇáÑøóÈøö ÇáÏøóÇÎöáöíøö æóÈóåúæó ÇáúÞóÕúÑö</w:t>
      </w:r>
      <w:r>
        <w:rPr>
          <w:rtl w:val="true"/>
        </w:rPr>
        <w:t>.</w:t>
      </w:r>
    </w:p>
    <w:p>
      <w:pPr>
        <w:pStyle w:val="Normal"/>
        <w:rPr/>
      </w:pPr>
      <w:r>
        <w:rPr>
          <w:rtl w:val="true"/>
        </w:rPr>
      </w:r>
    </w:p>
    <w:p>
      <w:pPr>
        <w:pStyle w:val="TITLE"/>
        <w:rPr/>
      </w:pPr>
      <w:r>
        <w:rPr/>
        <w:t>ÊæÙíÝ ÍíÑÇã</w:t>
      </w:r>
    </w:p>
    <w:p>
      <w:pPr>
        <w:pStyle w:val="Normal"/>
        <w:rPr/>
      </w:pPr>
      <w:r>
        <w:rPr/>
        <w:t>13æóÇÓúÊóÏúÚóì Çáúãóáößõ ÓõáóíúãóÇäõ ÑóÌõáÇð ãöäú ÕõæÑó íõÏúÚóì ÍöíÑóÇãó. 14ßóÇäó ÇÈúäÇð áÃóÑúãóáóÉò ãöäú ÓöÈúØö äóÝúÊóÇáöí¡ ÃóãøóÇ ÃóÈõæåõ ÇáúãõÊóæóÝøóì ÝóßóÇäó ãöäú ÕõæÑó íóÚúãóáõ äóÍøóÇÓÇð¡ æóÞóÏú ÈóÑóÚó ÍöíÑóÇãõ Ýöí ãöåúäóÊöåö æóÃóÊúÞóäóåóÇ¡ ÝóÇäúÎóÑóØó Ýöí ÎöÏúãóÉö ÓõáóíúãóÇäó æóÃóäúÌóÒó ÇáÃóÚúãóÇáó ÇáøóÊöí ÚóåöÏó ÈöåóÇ Åöáóíúåö. 15æóÓóÈóßó ÍöíÑóÇãõ ÚóãõæÏóíúäö ãöäú äõÍóÇÓò¡ Øõæáõ ÇáúÚóãõæÏö ÇáúæóÇÍöÏö ËóãóÇäöí ÚóÔúÑóÉó ÐöÑóÇÚÇð (äóÍúæõ ÊöÓúÚóÉö ÃóãúÊóÇÑò) æóãõÍöíØõåõ ÇËúäóÊóÇ ÚóÔúÑóÉó ÐöÑóÇÚÇð (äóÍúæõ ÓöÊøóÉö ÃóãúÊóÇÑò)¡ æóßóÇäóÇ ÃóÌúæóÝóíúäö¡ Óõãúßõ ßõáøò ãöäúåõãóÇ äóÍúæó ÃóÑúÈóÚö ÃóÕóÇÈöÚó. 16æóÕóäóÚó ÊóÇÌóíúäö ãöäó ÇáäøõÍóÇÓö ÇáúãóÕúÈõæÈö áöíóÖóÚóåõãóÇ Úóáóì ÑóÃúÓóíú ÚóãõæÏóí ÇáäøõÍóÇÓö. Øõæáõ ÇáÊøóÇÌö ÇáúæóÇÍöÏö ÎóãúÓõ ÃóÐúÑõÚò (äóÍúæõ ãöÊúÑóíúäö æóäöÕúÝö ÇáúãöÊúÑö)¡ 17æóÒóíøóäó ßõáøó ÊóÇÌò ãöäó ÇáÊøóÇÌóíúäö ÇáúãóæúÖõæÚóíúäö Úóáóì ÑóÃúÓóí ÇáúÚóãõæÏóíúäö ÈöÓóÈúÚö äóæóÇÝöÐó ãöäú ÔöÈóÇßò ãóÕúäõæÚóÉò ãöäú ÖóÝóÇÆöÑö ÇáäøõÍóÇÓö. 18æóÓóÈóßó ÕóÝøóíúäö ãöäó ÇáÑøõãøóÇäö Íóæúáó ãõÍöíØö ÇáúÚóãõæÏóíúäö Úóáóì äóæóÇÝöÐö ÇáÔøóÈóßóÊóíúäö¡ áöÊóÛúØöíÉö ÇáÊøóÇÌóíúäö ÇááøóÐóÇäö Úóáóì ÑóÃúÓöí ÇáúÚóãõæÏóíúäö ÇááøóÐóíúäö Ýöí ÇáÔøõÑúÝóÉö ÝóÞóÏú ßóÇäóÇ Úóáóì Ôóßúáö ÒóåúÑóÉö ÇáÓøõæÓóäøö¡ æóØõæáõ ßõáøò ãöäúåõãóÇ ÃóÑúÈóÚõ ÃóÐúÑõÚò (äóÍúæõ ãöÊúÑóíúäö)¡ 20æóßóÇäó Úóáóì ßõáøò ãöäó ÇáÊøóÇÌóíúäö ÇáúÞóÇÆöãóíúäö Úóáóì ÇáúÚóãõæÏóíúäö¡ æóÝóæúÞó ÇáúÞöãøóÉö ÇáúãõÓúÊóÏöíÑóÉö ÇáÔøóÈöíåóÉö ÈöÇáØøóÇÞóÉö æóÇáÊøóÇáöíóÉö áöáÔøóÈóßóÉö ãöÆóÊóÇ ÑõãøóÇäóÉò¡ Ýöí ÕõÝõæÝò Íóæúáó ãõÍöíØö ßõáøö ÊóÇÌò. 21æóäóÕóÈó ÇáúÚóãõæÏóíúäö Ýöí ÔõÑúÝóÉö Çáúåóíúßóáö ÇáúÎóÇÑöÌöíøóÉö¡ ÃóÍóÏóåõãóÇ Åöáóì Çáúíóãöíäö æóÏóÚóÇåõ íóÇßöíäó¡ æóÇáÂÎóÑó Åöáóì ÇáÔøöãóÇáö æóÏóÚóÇåõ ÈõæÚóÒó. 22æóßóÇäó ÇáÊøóÇÌóÇäö Úóáóì Ôóßúáö ÒóåúÑóÉö ÇáÓøõæÓóäøö. æóåóßóÐóÇ ÇßúÊóãóáó ÕõäúÚõ ÇáúÚóãõæÏóíúäö</w:t>
      </w:r>
      <w:r>
        <w:rPr>
          <w:rtl w:val="true"/>
        </w:rPr>
        <w:t>.</w:t>
      </w:r>
    </w:p>
    <w:p>
      <w:pPr>
        <w:pStyle w:val="Normal"/>
        <w:rPr/>
      </w:pPr>
      <w:r>
        <w:rPr>
          <w:rtl w:val="true"/>
        </w:rPr>
      </w:r>
    </w:p>
    <w:p>
      <w:pPr>
        <w:pStyle w:val="TITLE"/>
        <w:rPr/>
      </w:pPr>
      <w:r>
        <w:rPr/>
        <w:t>ÓÈß ÇáÈÑßÉ æÇáÞæÇÚÏ</w:t>
      </w:r>
    </w:p>
    <w:p>
      <w:pPr>
        <w:pStyle w:val="Normal"/>
        <w:rPr/>
      </w:pPr>
      <w:r>
        <w:rPr/>
        <w:t>23æóÕóäóÚó ÍöíÑóÇãõ ÈöÑúßóÉð ãöäú äõÍóÇÓò æóÌóÚóáóåóÇ ãõÓúÊóÏöíÑóÉð¡ íóÈúáõÛõ Øõæáõ ÞõØúÑöåóÇ ãöäó ÇáúÍóÇÝóÉö Åöáóì ÇáúÍóÇÝóÉö ÚóÔúÑó ÃóÐúÑõÚò (äóÍúæó ÎóãúÓóÉö ÃóãúÊóÇÑò) æóÇÑúÊöÝóÇÚõåóÇ ÎóãúÓó ÃóÐúÑõÚò (äóÍúæó ãöÊúÑóíúäö æóäöÕúÝö ÇáúãöÊúÑö)¡ æóØõæáõ ãõÍöíØöåóÇ ËóáÇóËöíäó ÐöÑóÇÚÇð (äóÍúæó ÎóãúÓóÉó ÚóÔóÑó ãöÊúÑÇð) 24æóÓóÈóßó ÊóÍúÊó ÇÓúÊöÏóÇÑóÉö ãõÍöíØö ÍóÇÝóÊöåóÇ ÕóÝøóíúäö ãöäó ÇáúÞöËøóÇÁö¡ ÚóÔúÑö ÞöËøóÇÁóÇÊò áößõáøö ÐöÑóÇÚò (äóÍúæö äöÕúÝö ÇáúãöÊúÑö) æóÞóÏú ÓõÈößóÊú ßõáøõåóÇ¡ ãóÚó ÇáúÍóÇÝóÉö Íöíäó Êóãøó ÓóÈúßõ ÇáÈöÑúßóÉö. 25æóßóÇäóÊö ÇáÈöÑúßóÉõ ÊóÑúÊóßöÒõ Úóáóì ÇËúäóíú ÚóÔóÑó ËóæúÑÇð ÊóÊøóÌöåõ ÑõÄõæÓõ ËóáÇóËóÉò ãöäúåóÇ äóÍúæó ÇáÔøöãóÇáö¡ æóËóáÇóËóÉò ãöäúåóÇ äóÍúæó ÇáúÛóÑúÈö¡ æóËóáÇóËóÉò ãöäúåóÇ äóÍúæó ÇáúÌóäõæÈö¡ æÇáËøóáÇóËóÉö ÇáÃóÎöíÑóÉö äóÍúæó ÇáÔøóÑúÞö. ÃóãøóÇ ÃóÚúÌóÇÒõåóÇ ÌóãöíÚÇð ÝóßóÇäóÊú ãõÊøóÌöåóÉð äóÍúæó ÇáÏøóÇÎöáö¡ æóäõÕöÈóÊö ÇáúÈöÑúßóÉõ ÚóáóíúåóÇ. 26æóÈóáóÛó Óõãúßõ ÌöÏóÇÑö ÇáúÈöÑúßóÉö ÔöÈúÑÇð¡ æóÕõäöÚóÊú ÍóÇÝóÊõåóÇ Úóáóì Ôóßúáö ßóÃúÓö ÒóåúÑö ÇáÓøõæÓóäøö¡ æóåöíó ÊóÓóÚõ ÃóáúÝóíú ÈóËòø (äóÍúæó ÃóÍóÏó ÚóÔóÑó ÃóáúÝÇð æóÎóãúÓö ãöÆóÉö ÌóÇáõæäò ãöäó ÇáúãóÇÁö). 27æóÕóäóÚó ÍöíÑóÇãõ ÃóíúÖÇð ÚóÔúÑó ÞóæóÇÚöÏó ãõÊóÍóÑøößóÉò ãöäú äõÍóÇÓò¡ Øõæáõ ßõáòø ãöäúåóÇ æóÚóÑúÖõåóÇ ÃóÑúÈóÚõ ÃóÐúÑõÚò (äóÍúæõ ãöÊúÑóíúäö)¡ æóÇÑúÊöÝóÇÚõåóÇ ËóáÇóËõ ÃóÐúÑõÚò (äóÍúæõ ãöÊúÑò æóäöÕúÝò). 28æóåóÐöåö åöíó ßóíúÝöíøóÉõ ÕõäúÚöåóÇ: ßóÇäó áóåóÇ ÃóÊúÑóÇÓñ ãõËóÈøóÊóÉñ Ýöí æóÓóØö ÃõØõÑò¡ 29æóØóÑóÞó Úóáóì ÇáÃóÊúÑóÇÓö ÇáøóÊöí Ýöí æóÓóØö ÇáÃõØõÑö æóÚóáóì ÇáÃõØõÑö¡ ÃõÓõæÏÇð æóËöíÑóÇäÇð æóßóÑõæÈöíãó. ßóãóÇ ÊóÏóáøóÊú ÞóáÇóÆöÏõ ÒõåõæÑò ãöäú ÝóæúÞö ÇáÃõÓõæÏö æóÇáËøöíÑóÇäö æóãöäú ÊóÍúÊöåóÇ. 30æóßóÇäó áößõáøö ÞóÇÚöÏóÉò ÃóÑúÈóÚõ ÈóßóÑóÇÊò äõÍóÇÓöíøóÉò ÐóÇÊö ãóÍóÇæöÑó äõÍóÇÓöíøóÉò¡ æóáößõáøö æóÇÍöÏóÉò ãöäúåóÇ ÃóßúÊóÇÝñ áöÒóæóÇíóÇåóÇ ÇáÃóÑúÈóÚö. æóåóÐöåö ÇáÃóßúÊóÇÝõ ãóÓúÈõæßóÉñ ÊóÍúÊó ÇáúãöÑúÍóÖóÉö ÈöÌõæóÇÑö ßõáøö ÞóáÇóÏóÉò. 31ÃóãøóÇ ÝóãõåóÇ Ýóåõæó ÏóÇÎöáõ Åößúáöíáò¡ æóíóÈúáõÛõ ÇÑúÊöÝóÇÚõåõ ÐöÑóÇÚÇð (äóÍúæó äöÕúÝö ÇáúãöÊúÑö)¡ æóåõæó ãõÓúÊóÏöíÑñ ãõãóÇËöáñ áöáúÞóÇÚöÏóÉö¡ íóÈúáõÛõ ÚõãúÞõåõ ÐöÑóÇÚÇð æóäöÕúÝó ÐöÑóÇÚò (äóÍúæó ËóáÇóËóÉö ÃóÑúÈóÇÚö ÇáúãöÊúÑö)¡ æóÞóÏú äõÞöÔóÊú Úóáóíúåö äõÞõæÔñ. ÃóãøóÇ ÃóÊúÑóÇÓõåóÇ ÝóãõÑóÈøóÚóÉõ ÇáÔøóßúáö æóáóíúÓóÊú ãõÓúÊóÏöíÑóÉð. 32æóÊóÞóÚõ ÇáúÈóßóÑóÇÊõ ÊóÍúÊó ÇáÃóÊúÑóÇÓö¡ Ýöí Íöíä ÃõËúÈöÊóÊú ãóÍóÇæöÑõåóÇ Ýöí ÇáúÞóÇÚöÏóÉö. æóßóÇäó ÞõØúÑõ ÇáúÈóßóÑóÉö ÐöÑóÇÚÇð æóäöÕúÝó ÐöÑóÇÚò (äóÍúæó ËóáÇóËóÉö ÃóÑúÈóÇÚö ÇáúãöÊúÑö). 33æóÕõäöÚóÊö ÇáúÈóßóÑóÇÊõ Úóáóì ãöËóÇáö ÚóÌóáÇóÊö ÇáúãóÑúßóÈóÇÊö. ÃóãøóÇ ãóÍóÇæöÑõåóÇ æóÃõØõÑõåóÇ æóÞõÖúÈóÇäõåóÇ æóÞõÈõæÈõåóÇ ÝóÞóÏú ßóÇäóÊú ßõáøõåóÇ ãóÓúÈõæßóÉð. 34æóßóÇäó áößõáøö ÞóÇÚöÏóÉò ÃóßúÊóÇÝñ ÃóÑúÈóÚñ¡ åöíó ÌõÒúÁñ ãöäó ÇáúÞóÇÚöÏóÉö¡ ÞóÇÆöãóÉñ Úóáóì ÒóæóÇíóÇåóÇ ÇáÃóÑúÈóÚö. 35æóÃóÚúáóì ÇáúÞóÇÚöÏóÉö ãõÞóÈøóÈñ ãõÓúÊóÏöíÑñ íóÈúáõÛõ ÚõãúÞõåõ äöÕúÝó ÐöÑóÇÚò (äóÍúæó ÑõÈúÚö ÇáúãöÊúÑö)¡ æóÞóÏú ÓõÈößóÊú ÏóÚóÇÆöãõåõ æóÃóÊúÑóÇÓõåõ ãóÚó ÇáúÞóÇÚöÏóÉö. 36æóÊóãøó äóÞúÔõ ßóÑõæÈöíãó æóÃõÓõæÏò æóäóÎöíáò¡ ãóÚó ÞóáÇóÆöÏö ÒõåõæÑò¡ Úóáóì ÌóæóÇäöÈö ÇáÏøóÚóÇÆöãö æóÇáÃóÊúÑóÇÓö¡ æóÝöí ßõáøö ãóßóÇäò íóÊøóÓöÚõ áöáäøóÞúÔö. 37åóßóÐóÇ ÕóäóÚó ÍöíÑóÇãõ ÇáúÞóæóÇÚöÏó ÇáúÚóÔúÑó¡ ÝóßóÇäóÊú ßõáøõåóÇ ãõÊóãóÇËöáóÉð Ýöí ÇáÓøóÈúßö æóÇáúÞöíóÇÓö æóÇáÔøóßúáö. 38æóÕóäóÚó ÍöíÑóÇãõ ÃóíúÖÇð ÚóÔóÑóÉó ãóÑóÇÍöÖó ãöäú äõÍóÇÓò ÊóÓóÚõ ßõáøõ ãöÑúÍóÖóÉò ÃóÑúÈóÚöíäó ÈóËøÇð (äóÍúæó ãöÆóÊóíúäö æóËóáÇóËöíäó ÌóÇáõæäÇð ãöäó ÇáúãóÇÁö)¡ ÞõØúÑõ ßõáòø ãöäúåóÇ ÃóÑúÈóÚõ ÃóÐúÑõÚò (äóÍúæõ ãöÊúÑóíúäö). ÝóßóÇäó áößõáøö ÞóÇÚöÏóÉò ãöäó ÇáúÚóÔúÑö ÇáúÞóæóÇÚöÏö ãöÑúÍóÖóÉñ. 39æóÃóÞóÇãó ÎóãúÓó ÞóæóÇÚöÏó Úóáóì ÌóÇäöÈö Çáúåóíúßóáö ÇáÃóíúãóäö¡ æóÎóãúÓÇð Úóáóì ÌóÇäöÈö Çáúåóíúßóáö ÇáÃóíúÓóÑö¡ ÃóãøóÇ ÇáúÈöÑúßóÉõ ÝóßóÇäóÊú Ýöí ÇáÑøõßúäö ÇáúÌóäõæÈöíøö ÇáÔøóÑúÞöíøö ãöäó Çáúåóíúßóáö</w:t>
      </w:r>
      <w:r>
        <w:rPr>
          <w:rtl w:val="true"/>
        </w:rPr>
        <w:t>.</w:t>
      </w:r>
    </w:p>
    <w:p>
      <w:pPr>
        <w:pStyle w:val="Normal"/>
        <w:rPr/>
      </w:pPr>
      <w:r>
        <w:rPr>
          <w:rtl w:val="true"/>
        </w:rPr>
      </w:r>
    </w:p>
    <w:p>
      <w:pPr>
        <w:pStyle w:val="TITLE"/>
        <w:rPr/>
      </w:pPr>
      <w:r>
        <w:rPr/>
        <w:t>Úãá ÇáãÑÇÍÖ æÇáÑÝæÔ æÇáãäÇÖÍ</w:t>
      </w:r>
    </w:p>
    <w:p>
      <w:pPr>
        <w:pStyle w:val="Normal"/>
        <w:rPr/>
      </w:pPr>
      <w:r>
        <w:rPr/>
        <w:t>40æóÇäúÊóåóì ÍöíÑóÇãõ ãöäú ÕõäúÚö ÇáúãóÑóÇÍöÖö æóÇáÑøõÝõæÔö æóÇáúãóäóÇÖöÍö ÇáøóÊöí ÚóåöÏó ÈöåóÇ Åöáóíúåö Çáúãóáößõ ÓõáóíúãóÇäõ áÃóÌúáö ÈóíúÊö ÇáÑøóÈøö¡ 41æóßóÐóáößó ãöäó ÇáúÚóãõæÏóíúäö æóßóÃúÓóíö ÇáÊøóÇÌóíúäö ÇáúÞóÇÆöãóíúäö Úóáóì ÑóÃúÓóíö ÇáúÚóãõæÏóíúäö¡ æóÇáÔøóÈóßóÊóíúäö áöÊóÛúØöíóÉö ßóÃúÓóíö ÇáÊøóÇÌóíúäö ÇááøóÐóíúäö Úóáóì ÑóÃúÓóíö ÇáúÚóãõæÏóíúäö¡ 42æóÇáÃóÑúÈóÚö ãöÆóÉö ÑõãøóÇäóÉò ÇáúãóäúÞõæÔóÉö Ýöí ÕóÝøóíúäö Íóæúáó ÇáÔøóÈóßóÊóíúäö ÇááøóÊóíúäö ÊõÛóØøöíóÇäö ßóÃúÓóíö ÇáÊøóÇÌóíúäö ÇáúÞóÇÆöãóíúäö Úóáóì ÇáúÚóãõæÏóíúäö¡ 43æóÇáúÞóæóÇÚöÏö ÇáúÚóÔúÑö æóÇáúãóÑóÇÍöÖö ÇáúÚóÔúÑö ÇáúãõËóÈøóÊóÉö Úóáóì ÇáúÞóæóÇÚöÏö. 44æóÇáúÈöÑúßóÉö ÇáúãõÑúÊóßöÒóÉö Úóáóì ÇáÇËúäóíú ÚóÔóÑó ËóæúÑÇð¡ 45æóÇáúÞõÏõæÑö æóÇáÑøõÝõæÔö æóÇáúãóäóÇÖöÍö. æóÞóÏú ÕóäóÚó ÍöíÑóÇãõ ãöäó ÇáäøõÍóÇÓö ÇáúãóÕúÞõæáö¡ ÌóãöíÚó åóÐöåö ÇáÂäöíóÉö ÇáøóÊöí ÚóåöÏó Åöáóíúåö ÈöåóÇ Çáúãóáößõ ÓõáóíúãóÇäõ áöåóíúßóáö ÇáÑøóÈøö. 46æóÞóÏú ÃóãóÑó Çáúãóáößõ ÈöÓóÈúßöåóÇ Ýöí ÛóæúÑö ÇáÃõÑúÏõäøö¡ Ýöí ÃóÑúÖö ÇáúÎóÒóÝö¡ Èóíúäó ÓõßøõæÊó æóÕóÑóÊóÇäó. 47æóáóãú íõÍóÇæöáú ÓõáóíúãóÇäõ æóÒúäó ÌóãöíÚö åóÐöåö ÇáÂäöíóÉö áöÝóÑúØö ßóËúÑóÊöåóÇ¡ ÍóÊøóì áóãú íóÊöãøó ÇáÊøóÍóÞøõÞõ ãöäú æóÒúäö ÇáäøõÍóÇÓö. 48æóÕóäóÚó ÓõáóíúãóÇäõ ÌóãöíÚó ÃóæóÇäöí åóíúßóáö ÇáÑøóÈøö ãöäú ÐóåóÈò¡ æóßóÐóáößó ÇáúãóÇÆöÏóÉó ÇáøóÊöí íõæúÖóÚõ ÚóáóíúåóÇ ÎõÈúÒõ ÇáúæõÌõæåö. 49ßóãóÇ ÕõäöÚóÊö ÇáúãóäóÇÆöÑõ ÇáøóÊöí æõÒøöÚóÊú ÃóãóÇãó ÇáúãöÍúÑóÇÈö¡ ÎóãúÓÇð Åöáóì Çáúíóãöíäö æóÎóãúÓÇð Åöáóì ÇáúíóÓóÇÑö¡ ãöäú ÐóåóÈò äóÞöíòø¡ æóÃóíúÖÇð ÇáÃóÒúåóÇÑõ æóÇáÓøõÑõÌõ æóÇáúãóáÇÞöØõ ßõáøõåóÇ ÕõäöÚóÊú ãöäú ÐóåóÈò. 50æóÕõäöÚóÊö ÇáØøõÓõæÓõ æóÇáúãóÞóÕøóÇÊõ æóÇáúãóäóÇÖöÍõ æóÇáúãóÑóÇÍöÖõ æóÇáúãóÌóÇãöÑõ ãöäú ÐóåóÈò äóÞöíòø¡ ßóãóÇ ÕõäöÚóÊú ãóÝúÕöáÇóÊõ ãóÕóÇÑöíÚö ÞõÏúÓö ÇáÃóÞúÏóÇÓö æóÃóÈúæóÇÈö Çáúåóíúßóáö ãöäú ÐóåóÈò. 51æóåóßóÐóÇ ÇßúÊóãóáó ÇáúÚóãóáõ ßõáøõåõ ÇáøóÐöí ÞóÇãó Èöåö Çáúãóáößõ ÓõáóíúãóÇäõ áöÊóÔúíöíÏö åóíúßóáö ÇáÑøóÈøö¡ æóÃóÎóÐó ÓõáóíúãóÇäõ ãõÏøóÎóÑóÇÊö ÃóÈöíåö ÏóÇæõÏó¡ ãöäú ÝöÖøóÉò æóÐóåóÈò æóÃóæóÇäò¡ ÇáøóÊöí ßóÑøóÓóåóÇ áöåóíúßóáö ÇáÑøóÈøö¡ æóæóÖóÚóåóÇ Ýöí ÎóÒóÇÆöäö Çáúåóíúßóáö</w:t>
      </w:r>
      <w:r>
        <w:rPr>
          <w:rtl w:val="true"/>
        </w:rPr>
        <w:t>.</w:t>
      </w:r>
    </w:p>
    <w:p>
      <w:pPr>
        <w:pStyle w:val="Normal"/>
        <w:rPr/>
      </w:pPr>
      <w:r>
        <w:rPr>
          <w:rtl w:val="true"/>
        </w:rPr>
      </w:r>
    </w:p>
    <w:p>
      <w:pPr>
        <w:pStyle w:val="TITLE"/>
        <w:rPr/>
      </w:pPr>
      <w:r>
        <w:rPr/>
        <w:t>æÖÚ ÇáÊÇÈæÊ Ýí Çáåíßá</w:t>
      </w:r>
    </w:p>
    <w:p>
      <w:pPr>
        <w:pStyle w:val="TITLE"/>
        <w:rPr/>
      </w:pPr>
      <w:r>
        <w:rPr/>
        <w:t>8</w:t>
      </w:r>
    </w:p>
    <w:p>
      <w:pPr>
        <w:pStyle w:val="Normal"/>
        <w:rPr/>
      </w:pPr>
      <w:r>
        <w:rPr/>
        <w:t xml:space="preserve">ÍöíäóÆöÐò ÌóãóÚó ÓõáóíúãóÇäõ ÌóãöíÚó ÑõÄóÓóÇÁö Èóäöí ÅöÓúÑóÇÆöíáó æóßõáøó ÑõÄóÓóÇÁö ÇáÃóÓúÈóÇØö æóÇáúÚóÔóÇÆöÑö Ýöí ÃõæÑõÔóáöíãó¡ áöäóÞúáö ÊóÇÈõæÊö ÚóåúÏö ÇáÑøóÈøö ãöäú Õöåúíóæúäó ãóÏöíäóÉö ÏóÇæõÏó Åöáóì Çáúåóíúßóáö. 2ÝóÊóæóÇÝóÏó ÌóãöíÚõ ÑöÌóÇáö ÅöÓúÑóÇÆöíáó Åöáóì Çáúãóáößö ÓõáóíúãóÇäó Ýöí ÚöíÏö ÇáúãóÙóÇáøö ÇáúæóÇÞöÚö Ýöí ÔóåúÑö ÃóíúËóÇäöíãó (ÊöÔúÑöíäó ÇáÃóæøóáö </w:t>
        <w:softHyphen/>
        <w:t xml:space="preserve"> ÃõßúÊõæÈóÑó). 3ÝóÇÍúÊóÔóÏó ßõáøõ ÔõíõæÎö ÅöÓúÑóÇÆöíáó¡ æóÍóãóáó ÇáúßóåóäóÉõ ÇáÊøóÇÈõæÊó¡ 4æóäóÞóáó ÇáúßóåóäóÉõ æóÇááÇøóæöíøõæäó ÊóÇÈõæÊó ÇáÑøóÈøö ãóÚó ÎóíúãóÉö ÇáÇÌúÊöãóÇÚö æóÓóÇÆöÑö ÇáÃóæóÇäöí ÇáúãõÞóÏøóÓóÉö ÇáøóÊöí Ýöí ÇáúÎóíúãóÉö. 5æóßóÇäó Çáúãóáößõ ÓõáóíúãóÇäõ æóßõáøõ ÌóãóÇÚóÉö ÅöÓúÑóÇÆöíáó ÇáúãõáúÊóÝøöíäó Íóæúáóåõ ÃóãóÇãó ÇáÊøóÇÈõæÊö íóÐúÈóÍõæäó ãóÇ áÇó íõÍúÕóì æóáÇó íõÚóÏøõ ãöäó ÇáúÛóäóãö æóÇáúÈóÞóÑö. 6æóÃóÏúÎóáó ÇáúßóåóäóÉõ ÊóÇÈõæÊó ÚóåúÏö ÇáÑøóÈøö Åöáóì ãóßóÇäöåö Ýöí ãöÍúÑóÇÈö Çáúåóíúßóáö¡ Ýöí ÞõÏúÓö ÇáÃóÞúÏóÇÓö¡ ÊóÍúÊó ÌóäóÇÍóíö ÇáúßóÑõæÈóíúäö 7ÇááøóÐóíúäö ßóÇäóÇ ÈóÇÓöØóíúäö ÃóÌúäöÍóÊóåõãóÇ ÝóæúÞó ãóÞóÑøö ÇáÊøóÇÈõæÊö¡ ãõÙóáøöáóíäö ÇáÊøóÇÈõæÊó æóÚöÕöíøóåõ. 8æóÓóÍóÈõæÇ ÃóØúÑóÇÝó ÇáúÚöÕöíøö¡ ÝóÈóÏóÊú ÑõÄõæÓõåóÇ ãöäú ÞõÏúÓö ÇáÃóÞúÏóÇÓö ÃóãóÇãó ÇáúãöÍúÑóÇÈö¡ æóáóãú íóÓúÈöÞú Ãóäú ÔõæåöÏóÊú ÎóÇÑöÌóÉð ãöäú ÍóáóÞóÇÊöåóÇ¡ æóåöíó ãóÇ ÈóÑöÍóÊú åõäóÇßó Åöáóì åóÐóÇ Çáúíóæúãö. 9æóáóãú íóßõäú Ýöí ÇáÊøóÇÈõæÊö Óöæóì áóæúÍóíö ÇáúÍóÌóÑö ÇááøóÐóíúäö æóÖóÚóåõãóÇ ãõæÓóì Ýöí ÍõæÑöíÈó Íöíäó ÚóÇåóÏó ÇáÑøóÈøõ ÃóÈúäóÇÁó ÅöÓúÑóÇÆöíáó ÈóÚúÏó ÎõÑõæÌöåöãú ãöäú ÏöíóÇÑö ãöÕúÑó. 10æóãóÇ Åöäú ÎóÑóÌó ÇáúßóåóäóÉõ ãöäú ÞõÏúÓö ÇáÃóÞúÏóÇÓö ÍóÊøóì ãóáÃó ÇáÓøóÍóÇÈõ åóíúßóáó ÇáÑøóÈøö¡ 11Ýóáóãú íóÓúÊóØöÚö ÇáúßóåóäóÉõ ÇáúÞöíóÇãó ÈöÇáúÎöÏúãóÉö ãöäú ÌóÑøóÇÁö ÇáÓøóÍóÇÈö¡ áÃóäøó ãóÌúÏó ÇáÑøóÈøö ãóáÃó Çáúåóíúßóáó</w:t>
      </w:r>
      <w:r>
        <w:rPr>
          <w:rtl w:val="true"/>
        </w:rPr>
        <w:t>.</w:t>
      </w:r>
    </w:p>
    <w:p>
      <w:pPr>
        <w:pStyle w:val="Normal"/>
        <w:rPr/>
      </w:pPr>
      <w:r>
        <w:rPr>
          <w:rtl w:val="true"/>
        </w:rPr>
      </w:r>
    </w:p>
    <w:p>
      <w:pPr>
        <w:pStyle w:val="TITLE"/>
        <w:rPr/>
      </w:pPr>
      <w:r>
        <w:rPr/>
        <w:t>ÎØÇÈ ÓáíãÇä</w:t>
      </w:r>
    </w:p>
    <w:p>
      <w:pPr>
        <w:pStyle w:val="Normal"/>
        <w:rPr/>
      </w:pPr>
      <w:r>
        <w:rPr/>
        <w:t>12ÚöäúÏóÆöÐò åóÊóÝó ÓõáóíúãóÇäõ: «ÞóÇáó ÇáÑøóÈøõ Åöäøóåõ íóÓúßõäõ Ýöí ÇáÖøóÈóÇÈö¡ 13æóáóßöäøöí ÞóÏú ÈóäóíúÊõ áóßó åóíúßóáÇð ÑóÇÆöÚÇð¡ ãóÞóÑøÇð áöÓõßúäóÇßó Åöáóì ÇáÃóÈóÏö». 14æóÝöíãóÇ ßóÇäóÊú ßõáøõ ÌóãóÇÚóÉö ÅöÓúÑóÇÆöíáó æóÇÞöÝóÉð åõäóÇßó¡ ÇáúÊóÝóÊó Çáúãóáößõ äóÍúæóåõãú æóÈóÇÑóßóåõãú ÌóãöíÚÇð¡ 15ÞóÇÆöáÇð: «ÊóÈóÇÑóßó ÇáÑøóÈøõ Åöáóåõ ÅöÓúÑóÇÆöíáó ÇáøóÐöí ÍóÞøóÞó Çáúíóæúãó æóÚúÏóåõ ÇáøóÐöí ÞóØóÚóåõ áÃóÈöí ÏóÇæõÏó ÞóÇÆöáÇð: 16ãõäúÐõ Ãóäú ÃóÎúÑóÌúÊõ ÔóÚúÈöí ÅöÓúÑóÇÆöíáó ãöäú ãöÕúÑó áóãú ÃóÎúÊóÑú ãóÏöíäóÉð ãöäú ãõÏõäö ÃóÓúÈóÇØö ÅöÓúÑóÇÆöíáó áöíõÈúäóì áöí ÝöíåóÇ åóíúßóáñ¡ áóßöäøöí ÇÎúÊóÑúÊõ ÏóÇæõÏó ÞóÇÆöÏÇð áöÔóÚúÈöí. 17æóÞóÏú äóæóì ÏóÇæõÏõ ÃóÈöí Ãóäú íõÔóíøöÏó åóíúßóáÇð áöáÑøóÈøö Åöáóåö ÅöÓúÑóÇÆöíáó. 18ÝóÞóÇáó ÇáÑøóÈøõ áöÏóÇæõÏó ÃóÈöí: áóÞóÏú ÃóÍúÓóäúÊó ÅöÐú äóæóíúÊó Ýöí ÞóáúÈößó Ãóäú ÊóÈúäöíó áöí åóíúßóáÇð¡ 19ÅöáÇøó Ãóäøóßó ÃóäúÊó áóäú ÊóÈúäöíó åóÐóÇ Çáúåóíúßóáó¡ Èóáö ÇÈúäõßó ÇáúÎóÇÑöÌõ ãöäú ÕõáúÈößó åõæó íõÔóíøöÏõåõ áÇÓúãöí». 20æóÃóæúÝóì ÇáÑøóÈøõ ÈöãóÇ æóÚóÏó Èöåö¡ ÝóÎóáóÝúÊõ ÃóäóÇ ÏóÇæõÏó ÃóÈöí Úóáóì ÚóÑúÔö ÅöÓúÑóÇÆöíáó¡ ßóãóÇ Êóßóáøóãó ÇáÑøóÈøõ¡ æóÃóÞóãúÊõ åóÐóÇ Çáúåóíúßóáó áöáÑøóÈøö Åöáóåö ÅöÓúÑóÇÆöíáó¡ 21æóåóíøóÃúÊõ Ýöíåö ãóßóÇäÇð áöáÊøóÇÈõæÊö ÇáøóÐöí íóÖõãøõ ÚóåúÏó ÇáÑøóÈøö ÇáøóÐöí ÞóØóÚóåõ ãóÚó ÂÈóÇÆöäóÇ ÚöäúÏóãóÇ ÃóÎúÑóÌóåõãú ãöäú ÏöíóÇÑö ãöÕúÑó</w:t>
      </w:r>
      <w:r>
        <w:rPr>
          <w:rtl w:val="true"/>
        </w:rPr>
        <w:t>».</w:t>
      </w:r>
    </w:p>
    <w:p>
      <w:pPr>
        <w:pStyle w:val="Normal"/>
        <w:rPr/>
      </w:pPr>
      <w:r>
        <w:rPr>
          <w:rtl w:val="true"/>
        </w:rPr>
      </w:r>
    </w:p>
    <w:p>
      <w:pPr>
        <w:pStyle w:val="TITLE"/>
        <w:rPr/>
      </w:pPr>
      <w:r>
        <w:rPr/>
        <w:t>ÕáÇÉ ÓáíãÇä ÇáÊÏÔíäíÉ</w:t>
      </w:r>
    </w:p>
    <w:p>
      <w:pPr>
        <w:pStyle w:val="Normal"/>
        <w:rPr/>
      </w:pPr>
      <w:r>
        <w:rPr/>
        <w:t>22æóÇäúÊóÕóÈó ÓõáóíúãóÇäõ ÃóãóÇãó ãóÐúÈóÍö ÇáÑøóÈøö¡ Ýöí ãõæóÇÌóåóÉö ßõáøö ÌóãóÇÚóÉö ÅöÓúÑóÇÆöíáó¡ æóÈóÓóØó íóÏóíúåö Åöáóì ÇáÓøóãóÇÁö¡ 23æóÞóÇáó: «ÃóíøõåóÇ ÇáÑøóÈøõ Åöáóåõ ÅöÓúÑóÇÆöíáó¡ áóíúÓó äóÙöíÑñ áóßó Ýöí ÇáÓøóãóÇÁö ãöäú ÝóæúÞõ æóáÇó Úóáóì ÇáÃóÑúÖö ãöäú ÃóÓúÝóáõ. ÃóäúÊó íóÇãóäú ÊõÍóÇÝöÙõ Úóáóì ÚóåúÏö ÇáÑøóÍúãóÉö ãóÚó ÚóÈöíÏößó ÇáÓøóÇÆöÑöíäó ÃóãóÇãóßó ãöäú ßõáøö ÞõáõæÈöåöãö. 24Çáúíóæúãó ÍóÞøóÞúÊó æóÚúÏóßó áÃóÈöí ÏóÇæõÏó 25ÝóÇáÂäó ÇÍúÝóÙú áÃóÈöí ÏóÇæõÏó ãóÇ æóÚóÏúÊóåõ Èöåö¡ Åöäøóåõ ÅöÐóÇ ÍóÐóÇ ÃóæúáÇóÏõåõ ÍóÐúæóåõ¡ æóÓóÇÑõæÇ Ýöí ØóÑöíÞößó¡ ÝóÓóíóÌúáöÓõ ÏóæúãÇð æóÇÍöÏñ ãöäúåõãú Úóáóì ÚóÑúÔö ÅöÓúÑóÇÆöíáó. 26æóÇáÂäó íóÇÅöáóåó ÅöÓúÑóÇÆöíáó ÍóÞøöÞú æõÚõæÏóßó ÇáøóÊöí ÊóÚóåøóÏúÊó ÈöåóÇ áÃóÈöí ÏóÇæõÏó. 27æóáóßöäú åóáú íóÓúßõäõ Çááåõ ÍóÞøÇð Úóáóì ÇáÃóÑúÖö¿ Åöäú ßóÇäóÊö ÇáÓøóãóÇæóÇÊõ¡ Èóáö ÇáÓøóãóÇæóÇÊõ ÇáúÚõáóì áÇó ÊóÓóÚõßó ÝóßóíúÝó íóÊøóÓöÚõ áóßó åóÐóÇ Çáúåóíúßóáõ ÇáøóÐöí ÈóäóíúÊõ¿ 28ÝóÇÕúÛö áÇÈúÊöåóÇáö ÚóÈúÏößó æóÅöáóì ÊóÖóÑøõÚöåö ÃóíøõåóÇ ÇáÑøóÈøõ Åöáóåöí¡ æóÇÓúÊóãöÚú Åöáóì ÕóæúÊö ÇáÏøõÚóÇÁö æóÇáÕøóáÇóÉö ÇáøóÊöí íóÑúÝóÚõåóÇ ÚóÈúÏõßó ÃóãóÇãóßó Çáúíóæúãó¡ 29ÍóÊøóì áÇó ÊóÛúÝóáó ÚóíúäóÇßó Úóäú åóÐóÇ Çáúåóíúßóáö áóíúáÇð æóäóåóÇÑÇð¡ åóÐóÇ ÇáúãóæúÖöÚö ÇáøóÐöí ÞõáúÊó Åöäøó ÇÓúãóßó íóßõæäõ Ýöíåö¡ ÝóÊóÓúãóÚõ ÇáÕøóáÇóÉó ÇáøóÊöí íóÊóÖóÑøóÚõ ÈöåóÇ ÚóÈúÏõßó Ýöí åóÐóÇ ÇáúãóæúÖöÚö. 30ÝóÇÓúÊóãöÚú Åöáóì ÇÈúÊöåóÇáö ÚóÈúÏößó æóÔóÚúÈößó ÅöÓúÑóÇÆöíáó ÇáøóÐöíäó íõÕóáøõæäó Ýöí åóÐóÇ ÇáúãóßóÇäö. ÇÓúÊóãöÚú ãöäó ÇáÓøóãóÇÁö ãóÞóÑøö ÓõßúäóÇßó¡ æóãóÊóì ÓóãöÚúÊó ÝóÇÛúÝöÑú. 31æóÅöäú ÃóÎúØóÃó ÃóÍóÏñ Åöáóì ÕóÇÍöÈöåö¡ æóÃóæúÌóÈó Úóáóíúåö Çáúíóãöíäó áöíóÍúáöÝóåõ¡ æóÍóÖóÑó áöíóÍúáöÝó ÃóãóÇãó ãóÐúÈóÍößó Ýöí åóÐóÇ Çáúåóíúßóáö¡ 32ÝóÇÓúÊóãöÚú ÃóäúÊó ãöäó ÇáÓøóãóÇÁö¡ æóÇÚúãóáú¡ æóÇÞúÖö Èóíúäó ÚóÈöíÏößó¡ ÅöÐú ÊóÏöíäõ ÇáúãõÐúäöÈó æóÊóÌúÚóáõ ÔóÑøóåõ íóÞóÚõ Úóáóì ÑóÃúÓöåö¡ æóÊõäúÕöÝõ ÇáúÈóÇÑøó æóÊõÚúáöäõ ÈóÑóÇÁóÊóåõ. 33ÅöÐóÇ ÇäúåóÒóãó ÔóÚúÈõßó ÃóãóÇãó ÚóÏõæøöåöãú ãöäú ÌóÑøóÇÁö ÎóØöíÆóÊöåöãú¡ Ëõãøó ÊóÇÈõæÇ ãõÚúÊóÑöÝöíäó ÈöÇÓúãößó¡ æóÕóáøõæÇ ãõÊóÖóÑøöÚöíäó Åöáóíúßó Ýöí åóÐóÇ Çáúåóíúßóáö¡ 34ÝóÇÓúÊóÌöÈú ÃóäúÊó ãöäó ÇáÓøóãóÇÁö æóÇÕúÝóÍú Úóäú ÎóØöíÆóÉö ÔóÚúÈößó ÅöÓúÑóÇÆöíáó¡ æóÃóÑúÌöÚúåõãú Åöáóì ÇáÃóÑúÖö ÇáøóÊöí æóåóÈúÊóåóÇ áöÂÈóÇÆöåöãú</w:t>
      </w:r>
      <w:r>
        <w:rPr>
          <w:rtl w:val="true"/>
        </w:rPr>
        <w:t>.</w:t>
      </w:r>
    </w:p>
    <w:p>
      <w:pPr>
        <w:pStyle w:val="Normal"/>
        <w:rPr/>
      </w:pPr>
      <w:r>
        <w:rPr/>
        <w:t>35ÅöÐóÇ ÃõÛúáöÞóÊú ÃóÈúæóÇÈõ ÇáÓøóãóÇÁö æóÇäúÍóÈóÓó ÇáúãóØóÑõ áÃóäøó ÇáÔøóÚúÈó ÃóÎúØóÃó Åöáóíúßó¡ Ëõãøó ÕóáøõæÇ Ýöí åóÐóÇ Çáúåóíúßóáö ãõÚúÊóÑöÝöíäó ÈöÇÓúãößó¡ æóÊóÇÈõæÇ Úóäú ÎóØöíÆóÊöåöãú áÃóäøóßó ÃóäúÒóáúÊó Èöåöãö ÇáúÈóáÇóÁó¡ 36ÝóÇÓúÊóÌöÈú ÃóäúÊó ãöäó ÇáÓøóãóÇÁö¡ æóÇÕúÝóÍú Úóäú ÎóØöíÆóÉö ÚóÈöíÏößó æóÔóÚúÈößó ÅöÓúÑóÇÆöíáó¡ æóÚóáøöãúåõãú ÓóÈöíáó ÇáúÚóíúÔö ÈöÇÓúÊöÞóÇãóÉò¡ æóÃóãúØöÑú ÛóíúËÇð Úóáóì ÇáÃóÑúÖö ÇáøóÊöí æóåóÈúÊóåóÇ ãöíÑóÇËÇð áöÔóÚúÈößó.. 37æóÅöäú ÃóÕóÇÈóÊö ÇáÃóÑúÖó ãóÌóÇÚóÉñ¡ Ãóæú ÊóÝóÔøóì ÝöíåóÇ æóÈóÃñ¡ Ãóæö ÇÚúÊóÑóÊúåóÇ ÂÝóÇÊñ ÒöÑóÇÚöíøóÉñ¡ Ãóæú ÌóÝóÇÝñ¡ Ãóæú ÛóÒóÇåóÇ ÇáúÌóÑóÇÏõ æóÇáúÌõäúÏõÈõ¡ Ãóæú ÅöÐóÇ ÍóÇÕóÑó ÇáÔøóÚúÈó ÚóÏõæøñ Ýöí ÃóíøóÉö ãóÏöíäóÉò ãöäú ãõÏõäöåö¡ Ãóæú ÍóáøóÊú Èöåö ßóÇÑöËóÉñ Ãóæú ãóÑóÖñ¡ 38ÝóÍöíäó íõÕóáøöí Ãóæú íóÊóÖóÑøóÚõ Ãóíøõ æóÇÍöÏò ãöäú ßõáøö ÔóÚúÈößó ÅöÓúÑóÇÆöíáó¡ ÈóÚúÏó Ãóäú íõÏúÑößó ãóÇ ÇÑúÊóßóÈóåõ ãöäú ãóÚúÕöíóÉò¡ æóíóÈúÓõØõ íóÏóíúåö äóÍúæó åóÐóÇ Çáúåóíúßóáö¡ 39ÝóÇÓúÊóÌöÈú ÃóäúÊó ãöäó ÇáÓøóãóÇÁö ãóÞóÑøö ÓõßúäóÇßó¡ æóÇÕúÝóÍú æóÇÚúãóáú¡ æóÇÌúÒö ßõáøó ÅöäúÓóÇäò ÈöãõÞúÊóÖóì ØõÑõÞöåö¡ áÃóäøóßó ÊóÚúÑöÝõ ÞóáúÈóåõ¡ ÝóÃóäúÊó æóÍúÏóßó ÇáúãõØøóáöÚõ Úóáóì ÎóÝóÇíóÇ ÞõáõæÈö ÇáäøóÇÓö¡ 40áößóíú íóÊøóÞõæßó ßõáøó ÇáÃóíøóÇãö ÇáøóÊöí íóÍúíóæúäó ÝöíåóÇ Úóáóì æóÌúåö ÇáÃóÑúÖö ÇáøóÊöí æóåóÈúÊóåóÇ áöÂÈóÇÆöäóÇ. 41ÃóãøóÇ ÇáúÛóÑöíÈõ ÇáøóÐöí áÇó íóäúÊóãöí Åöáóì ÔóÚúÈößó ÅöÓúÑóÇÆöíáó¡ æóÇáøóÐöí íõÞúÈöáõ ãöäú ÃóÑúÖò ÈóÚöíÏóÉò ãöäú ÃóÌúáö ÇÓúãößó¡ 42áÃóäøó ÇáúÛõÑóÈóÇÁó íóÓúãóÚõæäó ÈöÇÓúãößó ÇáúÚóÙöíãö¡ æóÈöãóÇ ÃóÌúÑóÊúåõ íóÏõßó ÇáúÞóæöíøóÉõ æóÐöÑóÇÚõßó ÇáúãõÞúÊóÏöÑóÉõ¡ ÝóíóÍúÖõÑõæäó æóíõÕóáøõæäó Ýöí åóÐóÇ Çáúåóíúßóáö¡ 43ÝóÇÓúÊóÌöÈú ÃóäúÊó ãöäó ÇáÓøóãóÇÁö ãóÞóÑøö ÓõßúäóÇßó¡ æóÇÝúÚóáú ßõáøó ãóÇ íõäóÇÔöÏõßó Èöåö ÇáúÛóÑöíÈõ¡ ÝóíõÏúÚóì ÈöÇÓúãößó Èóíúäó ßõáøö Ãõãóãö ÇáÃóÑúÖö¡ ÝóíóÎóÇÝõæßó ßóãóÇ íóÎóÇÝõßó ÔóÚúÈõßó ÅöÓúÑóÇÆöíáõ¡ æóíõÏúÑößõæÇ Ãóäøó ÇÓúãóßó ÞóÏú ÏõÚöíó Úóáóì åóÐóÇ Çáúåóíúßóáö ÇáøóÐöí ÈóäóíúÊõåõ</w:t>
      </w:r>
      <w:r>
        <w:rPr>
          <w:rtl w:val="true"/>
        </w:rPr>
        <w:t>.</w:t>
      </w:r>
    </w:p>
    <w:p>
      <w:pPr>
        <w:pStyle w:val="Normal"/>
        <w:rPr/>
      </w:pPr>
      <w:r>
        <w:rPr/>
        <w:t>44æóÅöÐóÇ ÎóÑóÌó ÔóÚúÈõßó áöãõÍóÇÑóÈóÉö ÚóÏõæòø¡ Ýöí Ãóíøö ãóßóÇäò ÊõÑúÓöáõåõãú Åöáóíúåö¡ æóÕóáøõæÇ Åöáóì ÇáÑøóÈøö ãõÊóæóÌøöåöíäó äóÍúæó ÇáúãóÏöíäóÉö ÇáøóÊöí ÇÎúÊóÑúÊóåóÇ æóÇáúåóíúßóáö ÇáøóÐöí ÈóäóíúÊõåõ áÇÓúãößó¡ 45ÝóÇÓúÊóÌöÈú ãöäó ÇáÓøóãóÇÁö ÕóáÇóÊóåõãú æóÊóÖóÑøõÚóåõãú¡ æóÇäúÕõÑú ÞóÖöíøóÊóåõãú. 46æóÅöÐóÇ ÃóÎúØóÃõæÇ Åöáóíúßó¡ ÅöÐú áóíúÓó ÅöäúÓóÇäñ áÇó íóÃúËóãõ¡ æóÛóÖöÈúÊó Úóáóíúåöãú æóÃóÓúáóãúÊóåõãú áöáúÚóÏõæøö ÝóÓóÈóÇåõãú ÂÓöÑõæåõãú Åöáóì ÏöíóÇÑö ÇáúÚóÏõæøö¡ ÈóÚöíÏóÉð Ãóæú ÞóÑöíÈóÉð. 47ÝóÅöäú ÊóÇÈõæÇ Ýöí ÃóÑúÖö ÓóÈúíöåöãú æóÑóÌóÚõæÇ ãõÊóÖóÑøöÚöíäó Åöáóíúßó ÞóÇÆöáöíäó: ÞóÏú ÃóÎúØóÃúäóÇ æóÇäúÍóÑóÝúäóÇ æóÃóÐúäóÈúäóÇ¡ 48æóÊóÇÈõæÇ ÍóÞøÇð ãöäú ßõáøö ÞõáõæÈöåöãú æóäõÝõæÓöåöãú æóåõãú ÃóÓúÑóì Ýöí ÏöíóÇÑö ÃóÚúÏóÇÆöåöãú¡ ãõÊóæóÌøöåöíäó äóÍúæó ÃóÑúÖöåöãö ÇáøóÊöí æóåóÈúÊóåóÇ áöÂÈóÇÆöåöãú¡ äóÍúæó ÇáúãóÏöíäóÉö ÇáøóÊöí ÇÎúÊóÑúÊóåóÇ æóÇáúåóíúßóáö ÇáøóÐöí ÔóíøóÏúÊõåõ áÇöÓúãößó¡ 49ÝóÇÓúÊóÌöÈú ÕóáÇóÊóåõãú æóÊóÖóÑøõÚóåõãú ãöäó ÇáÓøóãóÇÁö ãóÞóÑøö ÓõßúäóÇßó¡ æóÇäúÕõÑú ÞóÖöíøóÊóåõãú¡ 50æóÇÕúÝóÍú Úóäú ÎóØóÇíóÇ ÔóÚúÈößó æóÚóäú ÌóãöíÚö ÐõäõæÈöåöãö ÇáøóÊöí ÇÑúÊóßóÈõæåóÇ Ýöí ÍóÞøößó¡ æóÇÌúÚóáú ÂÓöÑöíåöãú íõÈúÏõæäó äóÍúæóåõãú ÑóÍúãóÉð¡ 51áÃóäøóåõãú ÔóÚúÈõßó æóãöíÑóÇËõßó ÇáøóÐöíäó ÃóÎúÑóÌúÊóåøãú ãöäú ãöÕúÑó¡ ãöäú æóÓóØö ÃóÊõæäö ÕóåúÑö ÇáúÍóÏöíÏö. 52áöÊóßõäú ÚóíúäóÇßó ãóÝúÊõæÍóÊóíúäö ãõáúÊóÝöÊóÊóíúäö äóÍúæó ÊóÖóÑøõÚö ÚóÈúÏößó æóÇÈúÊöåóÇáö ÔóÚúÈößó ÅöÓúÑóÇÆöíáó¡ ÝóÊõÕúÛöíó Åöáóíúåöãú ßõáøóãóÇ ÇÓúÊóÛóÇËõæÇ Èößó¡ 53áÃóäøóßó ÃóäúÊó ÃóÝúÑóÒúÊóåõãú áóßó ãöíÑóÇËÇð Èóíúäó ÌóãöíÚö ÔõÚõæÈö ÇáÃóÑúÖö¡ ßóãóÇ ÊóßóáøóãúÊó Úóáóì áöÓóÇäö ÚóÈúÏößó ãõæÓóì ÚöäúÏóãóÇ ÃóÎúÑóÌúÊó ÂÈóÇÁóäóÇ ãöäú ãöÕúÑó íóÇÓóíøöÏöí ÇáÑøóÈøó</w:t>
      </w:r>
      <w:r>
        <w:rPr>
          <w:rtl w:val="true"/>
        </w:rPr>
        <w:t>».</w:t>
      </w:r>
    </w:p>
    <w:p>
      <w:pPr>
        <w:pStyle w:val="Normal"/>
        <w:rPr/>
      </w:pPr>
      <w:r>
        <w:rPr>
          <w:rtl w:val="true"/>
        </w:rPr>
      </w:r>
    </w:p>
    <w:p>
      <w:pPr>
        <w:pStyle w:val="TITLE"/>
        <w:rPr/>
      </w:pPr>
      <w:r>
        <w:rPr/>
        <w:t>ÈÑßÉ ÓáíãÇä ÇáÎÊÇãíÉ</w:t>
      </w:r>
    </w:p>
    <w:p>
      <w:pPr>
        <w:pStyle w:val="Normal"/>
        <w:rPr/>
      </w:pPr>
      <w:r>
        <w:rPr/>
        <w:t>54æóÚöäúÏóãóÇ ÇäúÊóåóì ÓõáóíúãóÇäõ ãöäó ÇáÕøóáÇóÉö Åöáóì ÇáÑøóÈøö æóÇáÊøóÖóÑøõÚö Åöáóíúåö¡ äóåóÖó ãöäú ÃóãóÇãö ÇáúãóÐúÈóÍö ÍóíúËõ ßóÇäó ÌóÇËöíÇð Úóáóì ÑõßúÈóÊóíúåö æóÈóÇÓöØÇð íóÏóíúåö äóÍúæó ÇáÓøóãóÇÁö. 55æóæóÞóÝó æóÈóÇÑóßó ÇáÔøóÚúÈó ßõáøóåõ ÈöÕóæúÊò ÚóÇáò ÞóÇÆöáÇð: 56«ÊóÈóÇÑóßó ÇáÑøóÈøõ ÇáøóÐöí ãóäóÍó ÑóÇÍóÉð áöÔóÚúÈöåö ÅöÓúÑóÇÆöíáó ÈöãõÞúÊóÖóì æóÚúÏöåö¡ æóáóãú íõÎúáöÝú ßóáöãóÉð æóÇÍöÏóÉð ãöäú æõÚõæÏöåö ÇáÕøóÇáöÍóÉö ÇáøóÊöí äóØóÞó ÈöåóÇ Úóáóì áöÓóÇäö ÚóÈúÏöåö ãõæÓóì. 57áöíóßõäö ÇáÑøóÈøõ ÅöáóåõäóÇ ãóÚóäóÇ ßóãóÇ ßóÇäó ãóÚó ÂÈóÇÆöäóÇ¡ ÝóáÇó íóÊúÑõßóäóÇ æóáÇó íóäúÈöÐóäóÇ¡ 58Èóáú áöíóÌúÊóÐöÈú ÞõáõæÈóäóÇ Åöáóíúåö áöäóÓúáõßó Ýöí ÓõÈõáöåö æóäõØöíÚó æóÕóÇíóÇåõ æóÝóÑóÇÆöÖóåõ æóÃóÍúßóÇãóåõ ÇáøóÊöí ÃóãóÑó ÈöåóÇ ÂÈóÇÁóäóÇ¡ 59æóáúÊóßõäú ßóáöãóÇÊöí ÇáøóÊöí ÊóÖóÑøóÚúÊõ ÈöåóÇ ãóÇËöáóÉð ÏóÇÆöãÇð ÃóãóÇãó ÇáÑøóÈøö áóíúáó äóåóÇÑó áöíõÓúÚöÝó ÚóÈúÏóåõ Ýöí ÞóÖóÇÁö ÔõÄõæäöåö¡ æóíõÚöíäó ÔóÚúÈóåõ ÅöÓúÑóÇÆöíáó Ýöí ÞóÖóÇÁö ÃõãõæÑö ÍóíóÇÊöåöãú íóæúãÇð ÈóÚúÏó íóæúãò¡ 60ÝóÊóÚúáóãó ßõáøõ Ãõãóãö ÇáÃóÑúÖö Ãóäøó ÇáÑøóÈøó åõæó Çááåõ æóáóíúÓó ÃóÍóÏñ ÓöæóÇåõ. 61Ýóáúíóßõäú ÞóáúÈõßõãú ãõÝúÚóãÇð ÈöÇáúæóáÇóÁö ÇáÕøóÇÏöÞö áöáÑøóÈøö ÅöáóåöäóÇ¡ ÅöÐú ÊóÓúáõßõæäó ÈöãõæúÌöÈö ÝóÑóÇÆöÖöåö æóÊõØöíÚõæäó æóÕóÇíóÇåõ ßóãóÇ ÝóÚóáúÊõãõ Çáúíóæúãó</w:t>
      </w:r>
      <w:r>
        <w:rPr>
          <w:rtl w:val="true"/>
        </w:rPr>
        <w:t>».</w:t>
      </w:r>
    </w:p>
    <w:p>
      <w:pPr>
        <w:pStyle w:val="Normal"/>
        <w:rPr/>
      </w:pPr>
      <w:r>
        <w:rPr>
          <w:rtl w:val="true"/>
        </w:rPr>
      </w:r>
    </w:p>
    <w:p>
      <w:pPr>
        <w:pStyle w:val="TITLE"/>
        <w:rPr/>
      </w:pPr>
      <w:r>
        <w:rPr/>
        <w:t>ÇáÐÈÇÆÍ æÇáÇÍÊÝÇáÇÊ</w:t>
      </w:r>
    </w:p>
    <w:p>
      <w:pPr>
        <w:pStyle w:val="Normal"/>
        <w:rPr/>
      </w:pPr>
      <w:r>
        <w:rPr/>
        <w:t>62Ëõãøó ÐóÈóÍó Çáúãóáößõ æóÓóÇÆöÑõ ÅöÓúÑóÇÆöíáó ãóÚóåõ ÐóÈóÇÆöÍó ÃóãóÇãó ÇáÑøóÈøö¡ 63æóÞóÑøóÈó ÓõáóíúãóÇäõ ãöäú ÐóÈóÇÆöÍö ÇáÓøóáÇóãö áöáÑøóÈøö ÇËúäóíúäö æóÚöÔúÑöíäó ÃóáúÝÇð ãöäó ÇáúÈóÞóÑö¡ æóãöÆóÉó ÃóáúÝò æóÚöÔúÑöíäó ÃóáúÝÇð ãöäó ÇáúÛóäóãö. æóåóßóÐóÇ ÏóÔøóäó Çáúãóáößõ æóÌóãöíÚõ Èóäöí ÅöÓúÑóÇÆöíáó åóíúßóáó ÇáÑøóÈøö. 64æóÞóÏøóÓó Çáúãóáößõ Ýöí Ðóáößó Çáúíóæúãö ÇáúÝöäóÇÁó ÇáøóÐöí íóÞóÚõ ÃóãóÇãó Çáúåóíúßóáö¡ ÈöÃóäú ÞóÑøóÈó åõäóÇßó ÇáúãõÍúÑóÞóÇÊö æóÇáÊøóÞúÏöãóÇÊö æóÔóÍúãó ÐóÈóÇÆöÍö ÇáÓøóáÇóãö¡ áÃóäøó ãóÐúÈóÍó ÇáäøõÍóÇÓö ÇáúÞóÇÆöãó ÃóãóÇãó ÇáÑøóÈøö ßóÇäó ÃóÕúÛóÑó ãöäú Ãóäú íóÓóÚó ÇáúãõÍúÑóÞóÇÊö æóÇáÊøóÞúÏöãóÇÊö æóÔóÍúãó ÐóÈóÇÆöÍö ÇáÓøóáÇóãö. 65æóÇÍúÊóÝóáó ÓõáóíúãóÇäõ ÈöÇáúÚöíÏö Ýöí Ðóáößó ÇáúæóÞúÊö ãóÚó ÓóÇÆöÑö ÅöÓúÑóÇÆöíáó æóÌõãúåõæÑò ßóÈöíÑò ÊóæóÇÝóÏó ãöäú ãóÏúÎóáö ÍóãóÇÉó Åöáóì æóÇÏöí ãöÕúÑó¡ æóÇÓúÊóãóÑøó ÇáÇÍúÊöÝóÇáõ ÃóãóÇãó ÇáÑøóÈøö ÃÑúÈóÚóÉó ÚóÔóÑó íóæúãÇð 66æóÝöí Çáúíóæúãö ÇáÎóÇãöÓó ÚóÔóÑó ÈóÚúÏó ÇáúÚöíÏö¡ ÕóÑóÝó ÓõáóíúãóÇäõ ÇáÔøóÚúÈó¡ ÝóÈóÇÑóßõæåõ æóÊóæóÌøóåõæÇ Åöáóì ãóäóÇÒöáöåöãú ÈöÞõáõæÈò íóÛúãõÑõåóÇ ÇáúÝóÑóÍõ æóÇáúÛöÈúØóÉõ ãöäú ÃóÌúáö ßõáøö ÇáúÎóíúÑóÇÊö ÇáøóÊöí ÃóÈúÏóÇåóÇ ÇáÑøóÈøõ äóÍúæó ÏóÇæõÏó ÚóÈúÏöåö¡ æóäóÍúæó ÔóÚúÈöåö ÅöÓúÑóÇÆöíáó</w:t>
      </w:r>
      <w:r>
        <w:rPr>
          <w:rtl w:val="true"/>
        </w:rPr>
        <w:t>.</w:t>
      </w:r>
    </w:p>
    <w:p>
      <w:pPr>
        <w:pStyle w:val="Normal"/>
        <w:rPr/>
      </w:pPr>
      <w:r>
        <w:rPr>
          <w:rtl w:val="true"/>
        </w:rPr>
      </w:r>
    </w:p>
    <w:p>
      <w:pPr>
        <w:pStyle w:val="TITLE"/>
        <w:rPr/>
      </w:pPr>
      <w:r>
        <w:rPr/>
        <w:t>ÚåÏ ÇáÑÈ ãÚ ÓáíãÇä</w:t>
      </w:r>
    </w:p>
    <w:p>
      <w:pPr>
        <w:pStyle w:val="TITLE"/>
        <w:rPr/>
      </w:pPr>
      <w:r>
        <w:rPr/>
        <w:t>9</w:t>
      </w:r>
    </w:p>
    <w:p>
      <w:pPr>
        <w:pStyle w:val="Normal"/>
        <w:rPr/>
      </w:pPr>
      <w:r>
        <w:rPr/>
        <w:t>æóÈóÚúÏó Ãóäú ÃóÊóãøó ÓõáóíúãóÇäõ ÈöäóÇÁó åóíúßóáö ÇáÑøóÈøö æóÞóÕúÑö Çáúãóáößö¡ æóßõáøö ãóÇ ÑóÛöÈó Ãóäú íõÞöíãóåõ ãöäú ãóÈóÇäò ÃõÎúÑóì. 2ÊóÌóáøóì ÇáÑøóÈøõ áöÓõáóíúãóÇäó ËóÇäöíóÉð ßóãóÇ ÊóÌóáøóì áóåõ Ýöí ÌöÈúÚõæäó¡ 3æóÞóÇáó áóåõ: «ÓóãöÚúÊõ ÕóáÇóÊóßó æóÊóÖóÑøõÚóßó ÇáøóÐöí ÑóÝóÚúÊóåõ ÃóãóÇãöí¡ áöåóÐóÇ ÞóÏøóÓúÊõ åóÐóÇ Çáúåóíúßóáó ÇáøóÐöí ÔóíøóÏúÊóåõ áÃóÖóÚó ÇÓúãöí Úóáóíúåö Åöáóì ÇáÃóÈóÏö¡ ÝóÊóßõæäõ ÚóíúäóÇíó æóÞóáúÈöí åõäóÇßó ßõáøó ÇáÃóíøóÇãö. 4ÝóÅöäú ÓóáóßúÊó ÃóäúÊó ÃóãóÇãöí ßóãóÇ Óóáóßó ÃóÈõæßó ÏóÇæõÏõ ÈößóãóÇáö ÇáúÞóáúÈö æóÇáÇÓúÊöÞóÇãóÉö¡ æóØóÈøóÞúÊó ßõáøó ãóÇ ÃóãóÑúÊõßó Èöåö¡ æóÃóØóÚúÊó ÝóÑóÇÆöÖöí æóÃóÍúßóÇãöí¡ 5ÝóÅöäøöí ÃõËóÈøöÊõ ßõÑúÓöíøó ãõáúßößó Úóáóì ÅöÓúÑóÇÆöíáó Åöáóì ÇáÃóÈóÏö¡ ßóãóÇ æóÚóÏúÊõ ÏóÇæõÏó ÃóÈóÇßó ÞóÇÆöáÇð: áÇó íóäúÞóÑöÖõ ãöäú äóÓúáößó ãóäú íóãúáößõ Úóáóì ÚóÑúÔö ÅöÓúÑóÇÆöíáó. 6ÃóãøóÇ Åöäö ÇäúÍóÑóÝúÊõãú ÃóäúÊõãú Ãóæú ÃóÈúäóÇÄõßõãú Úóäö ÇÊøöÈóÇÚöí¡ æóáóãú ÊõØöíÚõæÇ æóÕóÇíóÇíú æóÝóÑóÇÆöÖöí ÇáøóÊöí ÓóäóäúÊõåóÇ áóßõãú¡ æóÛóæóíúÊõãú ÚóÇÈöÏöíäó ÂáöåóÉð ÃõÎúÑóì æóÓóÌóÏúÊõãú áóåóÇ¡ 7ÝóÅöäøöí ÃõÈöíÏõ ÅöÓúÑóÇÆöíáó Úóäú æóÌúåö ÇáÃóÑúÖö ÇáøóÊöí æóåóÈúÊõåóÇ áóåõãú¡ æóÃóäúÈöÐõ Çáúåóíúßóáó ÇáøóÐöí ÞóÏøóÓúÊõåõ áÇöÓúãöí¡ ÝóíõÕúÈöÍõ ÅöÓúÑóÇÆöíáõ ãóËóáÇð æóãóËóÇÑó åõÒúÁò áöÌóãöíÚö ÇáÃõãóãö. 8æóíõÕúÈöÍõ åóÐóÇ Çáúåóíúßóáõ ÚöÈúÑóÉð íõËöíÑõ ÚóÌóÈó ßõáøö ãóäú íóãõÑøõ Èöåö¡ ÝóíóÕúÝõÑõ æóíóÊóÓóÇÁóáõ: áöãóÇÐóÇ ÕóäóÚó ÇáÑøóÈøõ åóßóÐóÇ ÈöåóÐöåö ÇáÃóÑúÖö æóÈöåóÐóÇ Çáúåóíúßóáö¿ 9ÝóíóÃúÊöíåõãõ ÇáúÌóæóÇÈõ: áÃóäøóåõãú ÊóÑóßõæÇ ÇáÑøóÈøó Åöáóåóåõãõ ÇáøóÐöí ÃóÎúÑóÌó ÂÈóÇÁóåõãú ãöäú ÏöíóÇÑö ãöÕúÑó¡ æóÊóÔóÈøóËõæÇ ÈöÂáöåóÉò ÃõÎúÑóì æóÓóÌóÏõæÇ áóåóÇ æóÚóÈóÏõæåóÇ¡ áöÐóáößó ÌóáóÈó ÇáÑøóÈøõ Úóáóíúåöãú ßõáøó åóÐóÇ ÇáúÈóáÇóÁö</w:t>
      </w:r>
      <w:r>
        <w:rPr>
          <w:rtl w:val="true"/>
        </w:rPr>
        <w:t>».</w:t>
      </w:r>
    </w:p>
    <w:p>
      <w:pPr>
        <w:pStyle w:val="Normal"/>
        <w:rPr/>
      </w:pPr>
      <w:r>
        <w:rPr>
          <w:rtl w:val="true"/>
        </w:rPr>
      </w:r>
    </w:p>
    <w:p>
      <w:pPr>
        <w:pStyle w:val="TITLE"/>
        <w:rPr/>
      </w:pPr>
      <w:r>
        <w:rPr/>
        <w:t>ãäÌÒÇÊ ÓáíãÇä ÇáÃÎÑì</w:t>
      </w:r>
    </w:p>
    <w:p>
      <w:pPr>
        <w:pStyle w:val="Normal"/>
        <w:rPr/>
      </w:pPr>
      <w:r>
        <w:rPr/>
        <w:t>10æóÝöí äöåóÇíóÉö ÇáúÚöÔúÑöíäó ÚóÇãÇð ÇáøóÊöí Èóäóì ÓõáóíúãóÇäõ Ýöí ÃóËúäóÇÆöåóÇ åóíúßóáó ÇáÑøóÈøö æóÞóÕúÑó Çáúãóáößö 11ÃóÚúØóì ÓõáóíúãóÇäõ ÍöíÑóÇãó ãóáößó ÕõæÑó ÚöÔúÑöíäó ãóÏöíäóÉð Ýöí ÃóÑúÖö ÇáúÌóáöíáö¡ áÃóäøóåõ ÃóãóÏøó ÓõáóíúãóÇäó ÈöÎóÔóÈö ÃóÑúÒò æóÎóÔóÈö ÓóÑúæò æóÐóåóÈò Úóáóì ÞóÏúÑö ØóáóÈöåö. 12ÝóÌóÇÁó ÍöíÑóÇãõ ãöäú ÕõæÑó áöíóÊóÝóÞøóÏó ÇáúãõÏõäó ÇáøóÊöí ÃóÚúØóÇåóÇ ÓõáóíúãóÇäõ áóåõ¡ Ýóáóãú ÊóÑõÞú áóåõ¡ 13ÝóÊóÓóÇÁóáó: «ãóÇ åóÐöåö ÇáúãõÏõäõ ÇáøóÊöí ÃóÚúØóíúÊóäöí ÅöíøóÇåóÇ íóÇÃóÎöí¿» æóÏóÚóÇåóÇ «ÃóÑúÖó ßóÇÈõæáó» (æóãóÚúäóÇåóÇ ÇáÃóÑúÖõ ÛóíúÑõ ÇáúãõËúãöÑóÉö) Åöáóì åóÐóÇ Çáúíóæúãö. 14æóßóÇäó ÇáÐøóåóÈõ ÇáøóÐöí ÃóÑúÓóáóåõ ÍöíÑóÇãõ Åöáóì Çáúãóáößö ÓõáóíúãóÇäó ãöÆóÉð æóÚöÔúÑöíäó æóÒúäóÉó ÐóåóÈò (äóÍúæó ÃóÑúÈóÚóÉö ÂáÇóÝò æóËóáÇóËö ãöÆóÉò æóÚöÔúÑöíäó ßöíáõæÌúÑóÇãÇð)</w:t>
      </w:r>
      <w:r>
        <w:rPr>
          <w:rtl w:val="true"/>
        </w:rPr>
        <w:t>.</w:t>
      </w:r>
    </w:p>
    <w:p>
      <w:pPr>
        <w:pStyle w:val="Normal"/>
        <w:rPr/>
      </w:pPr>
      <w:r>
        <w:rPr/>
        <w:t>15ÃóãøóÇ ÎöÏúãóÉõ ÇáÊøóÓúÎöíÑö ÇáøóÊöí ÝóÑóÖóåóÇ ÓõáóíúãóÇäõ¡ ÝóßóÇäóÊú ÈöÏóÇÚöí ÈöäóÇÁö åóíúßóáö ÇáÑøóÈøö¡ æóÞóÕúÑö ÓõáóíúãóÇäó¡ æóÇáúÞóáúÚóÉö¡ æóÓõæÑö ÃõæÑõÔóáöíãó¡ æóÍóÇÕõæÑó æóãóÌöÏøõæ æóÌóÇÒóÑó. 16æóßóÇäó ÝöÑúÚóæúäõ ãóáößõ ãöÕúÑó ÞóÏú åóÇÌóãó ÌóÇÒóÑó æóÇÓúÊóæúáóì ÚóáóíúåóÇ æóÃóÍúÑóÞóåóÇ ÈöÇáäøóÇÑö¡ æóÞóÊóáó ÃóåúáóåóÇ ÇáúßóäúÚóÇäöíøöíäó ÇáúãõÞöíãöíäó ÝöíåóÇ¡ Ëõãøó æóåóÈóåóÇ ãóåúÑÇð áÇöÈúäóÊöåö ÒóæúÌóÉö ÓõáóíúãóÇäó. 17æóÃóÚóÇÏó ÓõáóíúãóÇäõ ÈöäóÇÁó ÌóÇÒóÑó æóÈóíúÊö ÍõæÑõæäó ÇáÓøõÝúáóì¡ 18æóÈóÚúáóÉó æóÊóÏúãõÑó Ýöí ÃóÑúÖö ÇáÕøóÍúÑóÇÁö¡ 19æóÈóäóì ÌóãöíÚó ãõÏõäö ãóÎóÇÒöäö ÛóáÇøóÊöåö¡ æóãõÏõäÇð áöãóÑúßóÈóÇÊöåö¡ æóãõÏõäÇð áÅöÞóÇãóÉö ÇáúÝõÑúÓóÇäö. æóåóßóÐóÇ Èóäóì ÓõáóíúãóÇäõ ßõáøó ãóÇ ÑóÛöÈó Ýöíåö Ýöí ÃõæÑõÔóáöíãó æóÝöí áõÈúäóÇäó æóÝöí ÌóãöíÚö ÃóÑúÌóÇÁö ÓóáúØóäóÊöåö. 20ÃóãøóÇ ãóäú ÊóÈóÞøóì ãöäó ÇáÃóãõæÑöíøöíäó æóÇáúÍöËøöíøöíäó æóÇáúÝóÑöÒøöíøöíäó æóÇáúÍöæøö íøöíäó æóÇáúíóÈõæÓöíøöíäó ÇáøóÐöíäó áÇó íóäúÊóãõæäó Åöáóì ÅöÓúÑóÇÆöíáó¡ 21ãöäú ÐóÑóÇÑöí ÇáÃõãóãö ÇáøóÊöí ÚóÌóÒó ÇáÅöÓúÑóÇÆöíáöíøõæäó Úóäú ÅöÝúäóÇÆöåöãú¡ ÝóÞóÏú ÝóÑóÖó Úóáóíúåöãú ÓõáóíúãóÇäõ ÎöÏúãóÉó ÇáÊøóÓúÎöíÑö ßóÇáúÚóÈöíÏö Åöáóì åóÐóÇ Çáúíóæúãö. 22ÃóãøóÇ ÃóÈúäóÇÁõ ÅöÓúÑóÇÆöíáó Ýóáóãú íõÓóÎøöÑú ÓõáóíúãóÇäõ ãöäúåõãú ÃóÍóÏÇð¡ áÃóäøó ãöäúåõãú ßóÇäó íóÊóÃóáøóÝõ ÌõäõæÏõåõ æóÑöÌóÇáõ ÍóÇÔöíóÊöåö æóÃõãóÑóÇÄõåõ æóÖõÈøóÇØõåõ æóÞóÇÏóÉõ ãóÑúßóÈóÇÊöåö æóÝõÑúÓóÇäõåõ¡ 23æóßóÇäó ÚóÏóÏõ Çáúãõæóßøóáöíäó Úóáóì ÇáÅöÔúÑóÇÝö Úóáóì ÎöÏúãóÉö ÇáúÚõãøóÇáö ÇáúãõÓóÎøóÑöíäó áöÊóäúÝöíÐö ÃóÚúãóÇáö ÓõáóíúãóÇäó ÎóãúÓó ãöÆóÉò æóÎóãúÓöíäó ÑóÌõáÇð. 24æóÈóÚúÏó Ãóäö ÇäúÊóÞóáóÊö ÇÈúäóÉõ ÝöÑúÚóæúäó ãöäú ãóÏöíäóÉö ÏóÇæõÏó Åöáóì ÞóÕúÑöåóÇ ÇáøóÐöí ÈóäóÇåõ áóåóÇ¡ Úóãöáó ÓõáóíúãóÇäõ Úóáóì ÈöäóÇÁö ÇáúÞóáúÚóÉö. 25æóÃóÎóÐó ÓõáóíúãóÇäõ íõÞóÑøöÈõ ãõÍúÑóÞóÇÊò æóÐóÈóÇÆöÍó ÓóáÇóãò Úóáóì ÇáúãóÐúÈóÍö ÇáøóÐöí ÈóäóÇåõ áöáÑøóÈøö ËóáÇóËó ãóÑøóÇÊò Ýöí ÇáÓøóäóÉö¡ ßóãóÇ ßóÇäó íõÍúÑöÞõ Úóáóì ÇáúãóÐúÈóÍö ÇáøóÐöí ÃóãóÇãó ÇáÑøóÈøö. æóåóßóÐóÇ ÃóÊóãøó ÈöäóÇÁó Çáúåóíúßóáö</w:t>
      </w:r>
      <w:r>
        <w:rPr>
          <w:rtl w:val="true"/>
        </w:rPr>
        <w:t>.</w:t>
      </w:r>
    </w:p>
    <w:p>
      <w:pPr>
        <w:pStyle w:val="Normal"/>
        <w:rPr/>
      </w:pPr>
      <w:r>
        <w:rPr/>
        <w:t>26æóÔóÑóÚó ÓõáóíúãóÇäõ Ýöí ÈöäóÇÁö ÓõÝõäò Ýöí ÚöÕúíõæäó ÌóÇÈóÑó ÇáúãõÌóÇæöÑóÉö áÃóíúáóÉó Úóáóì ÔóÇØöíÁö ÇáúÈóÍúÑö ÇáÃóÍúãóÑö Ýöí ÃóÑúÖö ÃóÏõæãó¡ 27ÝóÃóÑúÓóáó ÍöíÑóÇãõ ÈóÍøóÇÑóÊóåõ ÇáúãõÊóãóÑøöÓöíäó ÈöãóÓóÇáößö ÇáúÈóÍúÑö Ýöí Êöáúßó ÇáÓøõÝõäö ãóÚó ÈóÍøóÇÑóÉö ÓõáóíúãóÇäó¡ 28ÝóÈóáóÛõæÇ ÃõæÝöíÑó ÍóíúËõ ÌóáóÈõæÇ ãöäú åõäóÇßó ÃóÑúÈóÚó ãöÆóÉò æóÚöÔúÑöíäó æóÒúäóÉð (äóÍúæó ÎóãúÓóÉó ÚóÔóÑó ÃóáúÝÇð æóãöÆóÉò æóÚöÔúÑöíäó ßöíáõæÌúÑÇãÇð) ãöäó ÇáÐøóåóÈö¡ ÍóãóáõæåóÇ Åöáóì Çáúãóáößö ÓõáóíúãóÇäó</w:t>
      </w:r>
      <w:r>
        <w:rPr>
          <w:rtl w:val="true"/>
        </w:rPr>
        <w:t>.</w:t>
      </w:r>
    </w:p>
    <w:p>
      <w:pPr>
        <w:pStyle w:val="Normal"/>
        <w:rPr/>
      </w:pPr>
      <w:r>
        <w:rPr>
          <w:rtl w:val="true"/>
        </w:rPr>
      </w:r>
    </w:p>
    <w:p>
      <w:pPr>
        <w:pStyle w:val="TITLE"/>
        <w:rPr/>
      </w:pPr>
      <w:r>
        <w:rPr/>
        <w:t>ÒíÇÑÉ ãáßÉ ÓÈÃ</w:t>
      </w:r>
    </w:p>
    <w:p>
      <w:pPr>
        <w:pStyle w:val="TITLE"/>
        <w:rPr/>
      </w:pPr>
      <w:r>
        <w:rPr/>
        <w:t>10</w:t>
      </w:r>
    </w:p>
    <w:p>
      <w:pPr>
        <w:pStyle w:val="Normal"/>
        <w:rPr/>
      </w:pPr>
      <w:r>
        <w:rPr/>
        <w:t>æóÚöäúÏóãóÇ ÈóáóÛóÊú ÃóÎúÈóÇÑõ ÓõáóíúãóÇäó æóÅöÚúáÇóÆöåö áÇöÓúãö ÇáÑøóÈøö ãóÓóÇãöÚó ãóáößóÉö ÓóÈóÃó¡ ÞóÏöãóÊú áöÊõáúÞöíó Úóáóíúåö ÃóÓúÆöáóÉð ÚóÓöíÑóÉð¡ 2ÝóæóÕóáóÊú ÃõæÑõÔóáöíãó Ýöí ãóæúßöÈò ÚóÙöíãò ÌöÏøÇð¡ æóÌöãóÇáò ãõÍóãøóáóÉò ÈöÃóØúíóÇÈò æóÐóåóÈò æóÝöíÑò æóÍöÌóÇÑóÉò ßóÑöíãóÉò¡ æóÃóÓóÑøóÊú Åöáóíúåö Èößõáøö ãóÇ Ýöí äóÝúÓöåóÇ. 3ÝóÃóÌóÇÈó ÓõáóíúãóÇäõ Úóäú ßõáøö ÃóÓúÆöáóÊöåóÇ¡ ãöäú ÛóíúÑö Ãóäú íóÚúÌöÒó Úóäú ÔóÑúÍö ÔóíúÁò. 4æóáóãøóÇ ÑóÃóÊú ãóáößóÉõ ÓóÈóÃó ßõáøó ÍößúãóÉö ÓõáóíúãóÇäó¡ æóÔóÇåóÏóÊö ÇáúÞóÕúÑó ÇáøóÐöí ÔóíøóÏóåõ¡ 5æóãóÇ íõÞóÏøóãõ Úóáóì ãóÇÆöÏóÊöåö ãöäú ØóÚóÇãò¡ æóãóÌúáöÓó ÑöÌóÇáö ÏóæúáóÊöåö¡ æóãóæúÞöÝó ÎõÏøóÇãöåö æóãóáÇóÈöÓóåõãú¡ æóÓõÞóÇÊóåõ æóãõÍúÑóÞóÇÊöåö ÇáøóÊöí ßóÇäó íõÞóÑøöÈõåóÇ Ýöí ÈóíúÊö ÇáÑøóÈøö¡ ÇÚúÊóÑÇåóÇ ÇáÐøõåõæáõ ÇáúÚóãöíÞõ¡ 6ÝóÞóÇáóÊú áöáúãóáößö: «Åöäøó ÇáÃóÎúÈóÇÑó ÇáøóÊöí ÈóáóÛóÊúäöí Ýöí ÃóÑúÖöí Úóäú ÃõãõæÑößó æóÍößúãóÊößó åöí ÍóÞøÇð ÕóÍöíÍóÉñ. 7æóáóãú ÃõÕóÏøöÞúåóÇ Ýöí ÈóÇÏöíÁö ÇáÃóãúÑö ÍóÊøóì ÌöÆúÊõ æóÔóÇåóÏúÊõ¡ ÝóæóÌóÏúÊõ Ãóäøó ãóÇ ÈóáóÛóäöí áÇó íõÌóÇæöÒõ äöÕúÝó ÇáúÍóÞöíÞóÉö¡ ÝóÞóÏú ÑóÃóíúÊõ Ãóäøó ÍößúãóÊóßó æóÕóáÇóÍóßó íóÒöíÏóÇäö ÚóãøóÇ ÓóãöÚúÊõåõ ãöäú ÃóÎúÈóÇÑößó. 8ÝóØõæÈóì áöÑöÌóÇáößó æóØõæÈóì áöÎõÏøóÇãößó ÇáúãóÇËöáöíäó ÏóÇÆöãÇð Ýöí ÍóÖúÑóÊößó íóÓúãóÚõæäó ÍößúãóÊóßó. 9ÝóáúíóÊóÈóÇÑóßö ÇáÑøóÈøõ Åöáóåõßó ÇáøóÐöí ÓõÑøó Èößó¡ æóÃóÌúáóÓóßó Úóáóì ÚóÑúÔö ÅöÓúÑóÇÆöíáó¡ áÃóäøóåõ ÈöÝóÖúáö ãóÍóÈøóÊöåö ÇáÃóÈóÏöíøóÉö áÅöÓúÑóÇÆöíáó ÞóÏú ÃóÞóÇãóßó ãóáößÇð áöÊõÌúÑöíó ÇáúÚóÏúáó æóÇáúÈöÑøó». 10æóÃóåúÏóÊö Çáúãóáößó ãöÆóÉð æóÚöÔúÑöíäó æóÒúäóÉð (äóÍúæó ÃóÑúÈóÚóÉö ÂáÇÝò æóËóáÇóËö ãöÆóÉò æóÚöÔúÑöíäó ßöíáõæ ÌúÑóÇãÇð) ãöäó ÇáÐøóåóÈö æóÃóØíóÇÈÇð ßóËöíÑóÉð æóÍöÌóÇÑóÉð ßóÑöíãóÉð¡ ÝóßóÇäóÊö ÇáÊøóæóÇÈöáõ ÇáøóÊöí ÃóåúÏóÊúåóÇ ãóáößóÉõ ÓóÈóÃó áöáúãóáößö ÓõáóíúãóÇäó ãöäó ÇáúæóÝúÑóÉö ÈöÍóíúËõ áóãú íõÌúáóÈú ãöËúáõåóÇ Ýöí ãóÇ ÈóÚúÏõ. 11æóÌóáóÈóÊú ÃóíúÖÇð ÓõÝõäõ ÍöíÑóÇãó ÇáøóÊöí ÍóãóáóÊö ÇáÐøóåóÈó ãöäú ÃõæÝöíÑó¡ ÎóÔóÈó ÇáÕøóäúÏóáö ÈößóãøöíóÇÊò æóÇÝöÑóÉò ÌöÏøÇð æóÍöÌóÇÑóÉð ßóÑöíãóÉð¡ 12ÝóÕóäóÚó ÓõáóíúãóÇäõ ãöäú ÎóÔóÈö ÇáÕøóäúÏóáö ÏóÑóÇÈóÒöíäÇð áöåóíúßóáö ÇáÑøóÈøö æóáöáúÞóÕúÑö¡ ßóãóÇ ÕóäóÚó ãöäúåõ ÃóÚúæóÇÏÇð æóÞöíËóÇÑóÇÊò. æóáóãú íõÑó æóáóãú íõÌúáóÈú ÍóÊøóì Çáúíóæúãö ãöËúáõ ÎóÔóÈö ÇáÕøóäúÏóáö Ðóáößó áößóËúÑóÊöåö. 13æóÃóÚúØóì Çáúãóáößõ ÓõáóíúãóÇäõ ãóáößóÉó ÓóÈóÃó ßõáøó ãóÇ ÑóÛöÈóÊú Ýöíåö¡ ÝóÖúáÇð ÚóãøóÇ ÃóåúÏóÇåõ ÅöáóíúåóÇ æóÝúÞÇð áößóÑóãöåö. Ëõãøó ÇäúÕóÑóÝóÊú åöíó æóÍóÇÔöíóÊõåóÇ Åöáóì ÃóÑúÖöåóÇ</w:t>
      </w:r>
      <w:r>
        <w:rPr>
          <w:rtl w:val="true"/>
        </w:rPr>
        <w:t>.</w:t>
      </w:r>
    </w:p>
    <w:p>
      <w:pPr>
        <w:pStyle w:val="Normal"/>
        <w:rPr/>
      </w:pPr>
      <w:r>
        <w:rPr>
          <w:rtl w:val="true"/>
        </w:rPr>
      </w:r>
    </w:p>
    <w:p>
      <w:pPr>
        <w:pStyle w:val="TITLE"/>
        <w:rPr/>
      </w:pPr>
      <w:r>
        <w:rPr/>
        <w:t>ËÑÇÁ ÓáíãÇä æÃãÌÇÏå</w:t>
      </w:r>
    </w:p>
    <w:p>
      <w:pPr>
        <w:pStyle w:val="Normal"/>
        <w:rPr/>
      </w:pPr>
      <w:r>
        <w:rPr/>
        <w:t>14æóßóÇäó æóÒúäõ ÇáÐøóåóÈö ÇáøóÐöí ÍóÕóáó Úóáóíúåö ÓõáóíúãóÇäõ Ýöí ÓóäóÉò æóÇÍöÏóÉò ÓöÊøó ãöÆóÉò æóÓöÊøÇð æóÓöÊøöíäó æóÒúäóÉó ÐóåóÈò (äóÍúæó ËóáÇóËóÉò æóÚöÔúÑöíäó ÃóáúÝÇð æóÊöÓúÚö ãöÆóÉò æóÓöÊøóÉò æóÓóÈúÚöíäó ßöíáõæÌúÑÇãÇð). 15ÝóÖúáÇð Úóäú ÚóæóÇÆöÏö ÖóÑóÇÆöÈö ÇáÊøõÌøóÇÑö æóÃóÑúÈóÇÍö ÊöÌóÇÑóÊöåö ãóÚó ãõáõæßö ÇáúÚóÑóÈö æóæõáÇóÉö ÇáÃóÑúÖö. 16æóÕóäóÚó ÓõáóíúãóÇäõ ãöÆóÊóíú ÊõÑúÓò ãöäó ÇáÐøóåóÈö ÇáúãóØúÑõæÞö¡ ÇÓúÊóåúáóßó ßõáøõ ÊõÑúÓò ãöäúåóÇ ÓöÊó ãöÆóÉö ÔóÇÞöáò (äóÍúæó ËóáÇóËóÉö ßöíáõæÌúÑóÇãóÇÊò æóäöÕúÝö ÇáßöíáõæÌúÑóÇãö) ãöäó ÇáÐøóåóÈö. 17æóËóáÇóËó ãöÆóÉö ÏöÑúÚò ãöäú ÐóåóÈò ãóØúÑõæÞò¡ ÇÓúÊóåúáóßó ßõáøõ ÏöÑúÚò ãöäúåóÇ ËóáÇóËóÉó ÃóãúäóÇÁò ãöäó ÇáÐøóåóÈö (äóÍúæó ßöíáõæ æóËóãóÇäöí ãöÆóÉö ÌúÑóÇãò)¡ æóÌóÚóáóåóÇ ÓõáóíúãóÇäõ Ýöí ÞóÕúÑö ÛóÇÈóÉö áõÈúäóÇäó. 18æóÕóäóÚó ÓõáóíúãóÇäõ ÚóÑúÔÇð ÚóÙöíãÇð ãöäú ÚóÇÌò¡ ÛóÔøóÇåõ ÈöÐóåóÈò ÅöÈúÑöíÒò. 19æóßóÇäó áöáúÚóÑúÔö ÓöÊøõ ÏóÑóÌóÇÊò¡ æóáóåõ ÑóÃúÓñ ãõÓúÊóÏöíÑñ ãöäó ÇáúÎóáúÝö¡ æóãóÓúäóÏóÇäö Úóáóì ÌóÇäöÈóíúåö Íóæúáó ãóæúÖöÚö ÇáúÌõáõæÓö¡ æóÃóÓóÏóÇäö íóÞöÝóÇäö Åöáóì ÌõæóÇÑö ÇáúãóÓúäóÏóíúäö. 20æóÃõÞöíãó Úóáóì ÇáÏøóÑóÌóÇÊö ÇáÓøöÊøö ÇËúäóÇ ÚóÔóÑó ÃóÓóÏÇð¡ ÓöÊøñ Úóáóì ßõáøö ÌóÇäöÈò¡ Ýóáóãú íóßõäú áöåóÐóÇ ÇáúÚóÑúÔö äóÙöíÑñ Ýöí ßõáøö ÇáúãóãóÇáößö. 21ÃóãøóÇ ÌóãöíÚõ ÂäöíóÉö ÔõÑúÈö Çáúãóáößö ÓõáóíúãóÇäó¡ æóÓóÇÆöÑõ ÂäöíóÉö ÞóÕúÑö ÛóÇÈóÉö áõÈúäóÇäó¡ ÝóßóÇäóÊú ßõáøõåóÇ ãóÕúäõæÚóÉð ãöäó ÇáÐøóåóÈö ÇáúÎóÇáöÕö¡ ÝóÇáúÝöÖøóÉõ áóãú íóßõäú áóåóÇ ÞöíãóÉñ Ýöí ÃóíøóÇãö ÓõáóíúãóÇäó. 22æóßóÇäó áöáúãóáößö ÃõÓúØõæáñ ÈóÍóÑöíøñ ÊöÌóÇÑöíøñ íóÚúãóáõ ÈöÇáúãõÔóÇÑóßóÉö ãóÚó ÃõÓúØõæáö ÍöíÑóÇãó. ÝóßóÇäó åóÐóÇ ÇáÃõÓúØõæáõ ÇáÊøöÌóÇÑöíøõ íóÃúÊöí ãóÑøóÉð ßõáøó ËóáÇóËö ÓóäóæóÇÊò ãõÍóãøóáÇð ÈöÇáÐøóåóÈö æóÇáúÝöÖøóÉö æóÇáúÚóÇÌö æóÇáúÞõÑõæÏö æóÇáØøóæóÇæöíÓö æóíõÝóÑøöÛõåóÇ Ýöí ÅöÓúÑóÇÆöíáó. 23æóåóßóÐóÇ ÊóÚóÇÙóãó ÔóÃúäõ Çáúãóáößö ÓõáóíúãóÇäó Úóáóì ßõáøö ãõáõæßö ÇáÃóÑúÖö ãöäú ÍóíúËõ ÇáúÛöäóì æóÇáúÍößúãóÉö¡ 24æóÊóæóÇÝóÏó ÇáäøóÇÓõ ãöäú ÌóãöíÚö ÃóÑúÌóÇÁö ÇáÃóÑúÖö áöáúãõËõæáö Ýöí ÍóÖúÑóÉö ÓõáóíúãóÇäó æóÇáÇÓúÊöãóÇÚö Åöáóì ÍößúãóÊöåö ÇáøóÊöí ÃóæúÏóÚóåóÇ Çááåõ Ýöí ÞóáúÈöåö¡ 25ÝóßóÇäó ßõáøõ æóÇÍöÏò íóÃúÊöí ÍóÇãöáÇð åóÏóÇíóÇ ãöäú ÃóæóÇäò ÝöÖøöíøóÉò æóÐóåóÈöíøóÉò¡ æóÍõáóáò æóÓöáÇóÍò æóÊóæóÇÈöáó æóÎóíúáò æóÈöÛóÇáò ÓóäóÉð ÈóÚúÏó ÓóäóÉò 26æóÊóÌóãøóÚó áóÏóì ÓõáóíúãóÇäó ãóÑóÇßöÈõ æóÝõÑúÓóÇäñ¡ ÝóßóÇäóÊú áóåõ ÃóáúÝñ æóÃóÑúÈóÚõ ãöÆóÉö ãóÑúßóÈóÉò¡ æóÇËúäóÇ ÚóÔóÑó ÃóáúÝó ÝóÇÑöÓò¡ ÝóæóÒøóÚóåõãú Úóáóì ãõÏõäö ÇáúãóÑúßóÈóÇÊö¡ æóÇÍúÊóÝóÙó ÈöÈóÚúÖò ãöäúåõãú ãóÚóåõ Ýöí ÃõæÑõÔóáöíãó. 27æóÃóÕúÈóÍóÊö ÇáúÝöÖøóÉõ Ýöí ÃõæÑõÔóáöíãó ßóÇáúÍóÕóì áößóËúÑóÊöåóÇ¡ ßóãóÇ ÕóÇÑó ÎóÔóÈõ ÇáÃóÑúÒö áöÊóæóÝøõÑöåö áÇó íóÒöíÏõ ÞöíãóÉð Úóäú ÎóÔóÈö ÇáúÌõãøóíúÒö. 28æóÞóÏö ÇÓúÊõæúÑöÏóÊú Îóíúáõ ÓõáóíúãóÇäó ãöäú ãöÕúÑó æóãöäú ÊóÞõæÚó¡ æóßóÇäó ÊõÌøóÇÑõ Çáúãóáößö íóÊóÓóáøóãõæäóåóÇ ãöäú ÊóÞõæÚó ÈöËóãóäò ãõÚóíøóäò. 29æóÔóÑóÚó ÊõÌøóÇÑõ Çáúãóáößö íóÓúÊóæúÑöÏõæäó ÇáúãóÑúßóÈóÇÊö ãöäú ãöÕúÑó¡ ÝóíóÏúÝóÚõæäó ÓöÊó ãöÆóÉö ÔóÇÞöáò (äóÍúæó ÓóÈúÚóÉö ßöíáõæÌúÑóÇãóÇÊò) ãöäú ÇáúÝöÖøóÉö Úóäú ßõáøó ãóÑúßóÈóÉò¡ æóãöÆóÉð æóÎóãúÓöíäó ÔóÇÞöáÇð (äóÍúæó ßöíáõæÌÑúÇãóíúäö) Úóäú ßõáøö ÝóÑóÓò. Ëõãøó íõÕóÏøöÑõæäóåóÇ áöÌóãöíÚö ãõáõæßö ÇáúÍöËøöíøöíäó æóãõáõæßö ÇáÃóÑóÇãöíøöíäó</w:t>
      </w:r>
      <w:r>
        <w:rPr>
          <w:rtl w:val="true"/>
        </w:rPr>
        <w:t>.</w:t>
      </w:r>
    </w:p>
    <w:p>
      <w:pPr>
        <w:pStyle w:val="Normal"/>
        <w:rPr/>
      </w:pPr>
      <w:r>
        <w:rPr>
          <w:rtl w:val="true"/>
        </w:rPr>
      </w:r>
    </w:p>
    <w:p>
      <w:pPr>
        <w:pStyle w:val="TITLE"/>
        <w:rPr/>
      </w:pPr>
      <w:r>
        <w:rPr/>
        <w:t>ÒæÌÇÊ ÓáíãÇä</w:t>
      </w:r>
    </w:p>
    <w:p>
      <w:pPr>
        <w:pStyle w:val="TITLE"/>
        <w:rPr/>
      </w:pPr>
      <w:r>
        <w:rPr/>
        <w:t>11</w:t>
      </w:r>
    </w:p>
    <w:p>
      <w:pPr>
        <w:pStyle w:val="Normal"/>
        <w:rPr/>
      </w:pPr>
      <w:r>
        <w:rPr/>
        <w:t>æóÃõæúáöÚó ÓõáóíúãóÇäõ ÈöäöÓóÇÁò ÛóÑöíÈóÇÊò ßóËöíÑóÇÊò¡ ÝóÖúáÇð Úóäö ÇÈúäóÉö ÝöÑúÚóæúäó¡ ÝóÊóÒóæøóÌó äöÓóÇÁð ãõæÂÈöíøóÇÊò æóÚóãøõæäöíøóÇÊò æóÃóÏõæãöíøóÇÊò æóÕöíÏõæäöíøóÇÊò æóÍöËøöíøóÇÊò¡ 2æóßõáøõåõäøó ãöäú ÈóäóÇÊö ÇáÃõãóãö ÇáøóÊöí äóåóì ÇáÑøóÈøõ Èóäöí ÅöÓúÑóÇÆöíáó Úóäö ÇáÒøóæóÇÌö ãöäúåõãú ÞóÇÆöáÇð áóåõãú: «áÇó ÊóÊóÒóæøóÌõæÇ ãöäúåõãú æóáÇó åõãú ãöäúßõãú¡ áÃóäøóåõãú íõÛúæõæäó ÞõáõæÈóßõãú æóÑóÇÁó ÂáöåóÊöåöãú». æóáóßöäøó ÓõáóíúãóÇäó ÇáúÊóÕóÞó Èöåöäøó áöÝóÑúØö ãóÍóÈøóÊöåö áóåõäøó. 3ÝóßóÇäóÊú áóåõ ÓóÈúÚõ ãöÆóÉö ÒóæúÌóÉò¡ æóËóáÇóËõ ãöÆóÉö ãóÍúÙöíøóÉò¡ ÝóÇäúÍóÑóÝúäó ÈöÞóáúÈöåö Úóäö ÇáÑøóÈøö. 4ÝóÇÓúÊóØóÚúäó Ýöí Òóãóäö ÔóíúÎõæÎóÊöåö Ãóäú íõÛúæöíäó ÞóáúÈóåõ æóÑóÇÁó ÂáöåóÉò ÃõÎúÑóì¡ Ýóáóãú íóßõäú ÞóáúÈõåõ ãõÓúÊóÞöíãÇð ãóÚó ÇáÑøóÈøö Åöáóåöåö ßóÞóáúÈö ÏóÇæõÏó ÃóÈöíåö. 5æóãóÇ áóÈöËó Ãóäú ÚóÈóÏó ÚóÔúÊóÇÑõæËó ÂáöåóÉó ÇáÕøöíÏõæäöíøöíäó¡ æóãóáúßõæãó Åöáóåó ÇáúÚóãøõæäöíøöíäó ÇáúÈóÛöíÖó¡ 6æóÇÑúÊóßóÈó ÇáÔøóÑøó Ýöí Úóíúäóíö ÇáÑøóÈøö¡ æóáóãú íóÊúÈóÚú ÓóÈöíáó ÇáÑøóÈøö ÈößóãóÇáò ßóãóÇ ÝóÚóáó ÃóÈõæåõ ÏóÇæõÏõ. 7æóÃóÞóÇãó Úóáóì Êóáòø ÔóÑúÞöíøó ÃõæÑõÔóáöíãó ãõÑúÊóÝóÚÇð áößóãõæÔó Åöáóåö ÇáúãõæÂÈöíøöíäó ÇáúÝóÇÓöÞö¡ æóáöãõæáóßó Åöáóåö Èóäöí Úóãøõæäó ÇáúÈóÛöíÖö. 8æóÔóíøóÏó ãõÑúÊóÝóÚóÇÊò áöÌóãöíÚö äöÓóÇÆöåö ÇáúÛóÑöíÈóÇÊö¡ ÇááøóæóÇÊöí ÑõÍúäó íõæúÞöÏúäó ÇáúÈóÎõæÑó ÚóáóíúåóÇ æóíõÞóÑøöÈúäó ÇáúãõÍúÑóÞóÇÊö áöÂáöåóÊöåöäøó</w:t>
      </w:r>
      <w:r>
        <w:rPr>
          <w:rtl w:val="true"/>
        </w:rPr>
        <w:t>.</w:t>
      </w:r>
    </w:p>
    <w:p>
      <w:pPr>
        <w:pStyle w:val="Normal"/>
        <w:rPr/>
      </w:pPr>
      <w:r>
        <w:rPr>
          <w:rtl w:val="true"/>
        </w:rPr>
      </w:r>
    </w:p>
    <w:p>
      <w:pPr>
        <w:pStyle w:val="TITLE"/>
        <w:rPr/>
      </w:pPr>
      <w:r>
        <w:rPr/>
        <w:t>æÚíÏ ÇáÑÈ áÓáíãÇä</w:t>
      </w:r>
    </w:p>
    <w:p>
      <w:pPr>
        <w:pStyle w:val="Normal"/>
        <w:rPr/>
      </w:pPr>
      <w:r>
        <w:rPr/>
        <w:t>9ÝóÛóÖöÈó ÇáÑøóÈøõ Úóáóì ÓõáóíúãóÇäó áÃóäøó ÞóáúÈóåõ Öóáøó Úóäúåõ¡ ãóÚó Ãóäøóåõ ÊóÌóáøóì áóåõ ãóÑøóÊóíúäö¡ 10æóäóåóÇåõ Úóäö ÇáúÛóæóÇíóÉö æóÑóÇÁó ÂáöåóÉò ÃõÎúÑóì¡ Ýóáóãú íõØöÚú æóÕöíøóÊóåõ. 11áöåóÐóÇ ÞóÇáó Çááåõ áöÓõáóíúãóÇäó: «áÃóäøóßó ÇäúÍóÑóÝúÊó Úóäøöí æóäóßóËúÊó ÚóåúÏöí¡ æóáóãú ÊõØöÚú ÝóÑóÇÆöÖöí ÇáøóÊöí ÃóæúÕóíúÊõßó ÈöåóÇ¡ ÝóÅöäøöí ÍóÊúãÇð ÃõãóÒøöÞõ ÃóæúÕóÇáó ãóãúáóßóÊößó¡ æóÃõÚúØöíåóÇ áÃóÍóÏö ÚóÈöíÏößó. 12ÅöáÇøó Ãóäøóäöí áÇó ÃóÝúÚóáõ åóÐóÇ Ýöí ÃóíøóÇãößó¡ ãöäú ÃóÌúáö ÏóÇæõÏó ÃóÈöíßó¡ Èóáú ãöäú íóÏö ÇÈúäößó ÃõãóÒøöÞõåóÇ. 13ÛóíúÑó Ãóäøöí ÃõÈúÞöí áóåõ ÓöÈúØÇð æóÇÍöÏÇð¡ íóãúáößõ Úóáóíúåö ÅößúÑóÇãÇð áöÏóÇæõÏó ÚóÈúÏöí¡ æóãöäú ÃóÌúáö ÃõæÑõÔóáöíãó ÇáøóÊöí ÇÎúÊóÑúÊõåóÇ</w:t>
      </w:r>
      <w:r>
        <w:rPr>
          <w:rtl w:val="true"/>
        </w:rPr>
        <w:t>».</w:t>
      </w:r>
    </w:p>
    <w:p>
      <w:pPr>
        <w:pStyle w:val="Normal"/>
        <w:rPr/>
      </w:pPr>
      <w:r>
        <w:rPr>
          <w:rtl w:val="true"/>
        </w:rPr>
      </w:r>
    </w:p>
    <w:p>
      <w:pPr>
        <w:pStyle w:val="TITLE"/>
        <w:rPr/>
      </w:pPr>
      <w:r>
        <w:rPr/>
        <w:t>ÃÚÏÇÁ ÓáíãÇä</w:t>
      </w:r>
    </w:p>
    <w:p>
      <w:pPr>
        <w:pStyle w:val="Normal"/>
        <w:rPr/>
      </w:pPr>
      <w:r>
        <w:rPr/>
        <w:t>14æóÃóËóÇÑó ÇáÑøóÈøõ Úóáóì ÓõáóíúãóÇäó åóÏóÏó Óóáöíáó ÇáäøóÓúáö Çáãóáóßöíøö ÇáÃóÏõæãöíøö¡ 15ÝóÝöíãóÇ ßóÇäó ÏóÇæõÏõ Ýöí ÃóÏõæãó¡ ÕóÚöÏó íõæÂÈõ ÑóÆöíÓõ ÇáúÌóíúÔö áöÏóÝúäö ÇáúÞóÊúáóì¡ æóÞóÖóì Úóáóì ßõáøö ÐóßóÑò Ýöí ÃóÏõæãó. 16ÅÐú Åöäøó íõæÂÈó æóßõáøó ÌóíúÔöåö ÃóÞóÇãõæÇ åõäóÇßó ÓöÊøóÉó ÃóÔúåõÑò¡ ÃóÝúäóæúÇ ÎöáÇóáóåóÇ ßõáøó ÐóßóÑò Ýöí ÃóÏõæãó¡ 17æóáóßöäøó åóÏóÏó æóÈóÚúÖó ÑöÌóÇáö ÃóÈöíåö ÇáÃóÏõæãöíøöíäó ÇÓúÊóØóÇÚõæÇ ÇáúåóÑóÈó æóÇááøõÌõæÁó Åöáóì ãöÕúÑó¡ æóßóÇäó åóÏóÏõ ÂäóÆöÐò ÝóÊðì ÕóÛöíÑÇð. 18æóÃóÞóÇãõæÇ Ýöí ÈóÇÏöíÁö ÇáÃóãúÑö Ýöí ãöÏúíóÇäó¡ Ëõãøó ÇäúÊóÞóáõæÇ Åöáóì ÝóÇÑóÇäó ÍóíúËõ ÇäúÖóãøó Åöáóíúåöãú ÚóÏóÏñ ÂÎóÑõ ãöäó ÇáÑøöÌóÇáö¡ ÊóæóÌøóåõæÇ ÌóãöíÚÇð Åöáóì ÝöÑúÚóæúäó ãöÕúÑó¡ ÝóÃóÚúØóì ÝöÑúÚóæúäõ åóÏóÏó ÈóíúÊÇð æóÃóÑúÖÇð æóØóÚóÇãÇð¡ 19æóÍóÙöíó åóÏóÏõ ÈöÑöÖóì ÝöÑúÚóæúäó¡ ÝóÒóæøóÌóåõ ÃõÎúÊó ÇãúÑóÃóÊöåö ÇáúãóáößóÉö ÊóÍúÝóäöíÓó¡ 20ÝóÃóäúÌóÈóÊú áóåõ ÃõÎúÊõ ÊóÍúÝóäöíÓó ÇÈúäÇð ÏóÚóÇåõ ÌóäõæÈóËó. æóÝóØóãóÊúåõ ÊóÍúÝóäöíÓõ Ýöí ÞóÕúÑö ÝöÑúÚóæúäó¡ æóåóßóÐóÇ äóÔóÃó ÌóäõæÈóËõ Ýöí ÈóíúÊö ÝöÑúÚóæúäó Èóíúäó ÃóÈúäóÇÆöåö. 21æóÚöäúÏóãóÇ ÓóãöÚó åóÏóÏõ Ýöí ãöÕúÑó ÈöãóæúÊö ÏóÇæõÏó æóãóÕúÑóÚö íõæÂÈó ÑóÆöíÓö ÇáúÌóíúÔö¡ ÞóÇáó áöÝöÑúÚóæúäó: «ÏóÚúäöí ÃóãúÖöí Åöáóì ÃóÑúÖöí». 22ÝóÞóÇáó áóåõ ÝöÑúÚóæúäõ: «åóáö ÇÝúÊóÞóÑúÊó Åöáóì ÔóíúÁò ÚöäúÏöí ÍóÊøóì ÊóäúÔõÏó ÇáÑøõÌõæÚó Åöáóì ÃóÑúÖößó¿» ÝóÃóÌóÇÈó: «áÇó ÔóíúÁó ÅöäøóãóÇ ÏóÚúäöí ÃóäúØóáöÞõ</w:t>
      </w:r>
      <w:r>
        <w:rPr>
          <w:rtl w:val="true"/>
        </w:rPr>
        <w:t>».</w:t>
      </w:r>
    </w:p>
    <w:p>
      <w:pPr>
        <w:pStyle w:val="Normal"/>
        <w:rPr/>
      </w:pPr>
      <w:r>
        <w:rPr/>
        <w:t>23æóÃóËóÇÑó Çááåõ Úóáóì ÓõáóíúãóÇäó ÎóÕúãÇð ÂÎóÑó åõæó ÑóÒõæäõ Èúäõ ÃóáöíÏóÇÚó¡ ÇáøóÐöí åóÑóÈó ãöäú ÚöäúÏö ÓóíøöÏöåö åóÏóÏó ÚóÒóÑó ãóáößö ÕõæÈóÉó¡ 24ÝóÖóãøó Åöáóíúåö ÑöÌóÇáÇð¡ æóÃóÕúÈóÍó ÑóÆöíÓÇð áöÚöÕóÇÈóÉò ãöäó ÇáËøõæøóÇÑö¡ Ýöí ÇáúÍöÞúÈóÉö ÇáøóÊöí ÏóãøóÑó ÝöíåóÇ ÏóÇæõÏõ ÞõæøóÇÊö ÕõæÈóÉó. ÝóÇäúØóáóÞó ÑóÒõæäõ ÈöÚöÕóÇÈóÊöåö Åöáóì ÏöãóÔúÞó æóÃóÞóÇãõæÇ ÝöíåóÇ æóÇÓúÊóæúáóæúÇ ÚóáóíúåóÇ. 25æóÙóáøó ÑóÒõæäõ ÎóÕúãÇð áÅöÓúÑóÇÆöíáó ØóæóÇáó ÍóíóÇÉö ÓõáóíúãóÇäó¡ ÝóÖúáÇð ÚóãøóÇ ÎóáóÞóåõ åóÏóÏõ ãöäú ãóÊóÇÚöÈó. æóåóßóÐóÇ ãóáóßó ÑóÒõæäõ Ýöí ÏöãóÔúÞó æóÈóÞöíó ÚóÏõæøÇð áÅöÓúÑóÇÆöíáó</w:t>
      </w:r>
      <w:r>
        <w:rPr>
          <w:rtl w:val="true"/>
        </w:rPr>
        <w:t>.</w:t>
      </w:r>
    </w:p>
    <w:p>
      <w:pPr>
        <w:pStyle w:val="Normal"/>
        <w:rPr/>
      </w:pPr>
      <w:r>
        <w:rPr>
          <w:rtl w:val="true"/>
        </w:rPr>
      </w:r>
    </w:p>
    <w:p>
      <w:pPr>
        <w:pStyle w:val="TITLE"/>
        <w:rPr/>
      </w:pPr>
      <w:r>
        <w:rPr/>
        <w:t>äÈæÁÉ ÃÎíÇ ÈÔÃä íÑÈÚÇã</w:t>
      </w:r>
    </w:p>
    <w:p>
      <w:pPr>
        <w:pStyle w:val="Normal"/>
        <w:rPr/>
      </w:pPr>
      <w:r>
        <w:rPr/>
        <w:t>26æóÊóãóÑøóÏó íóÑõÈúÚóÇãõ Èúäõ äóÇÈóÇØó ÇáÃóÝúÑóÇíöãöíøõ ãöäú ÕóÑóÏóÉó¡ æóßóÇäó ãöäú ÑöÌóÇáö ÓõáóíúãóÇäó¡ æóÇÓúãõ Ãõãøöåö ÕóÑõæÚóÉõ æóåöíó ÃóÑúãóáóÉñ. 27ÃóãøóÇ ÓóÈóÈõ ÊóãóÑøõÏöåö Úóáóì Çáúãóáößö Ýóåõæó Ãóäøó ÓõáóíúãóÇäó Èóäóì ÇáúÞóáúÚóÉó æóÓóÏøó ÇáËøõÛúÑóÇÊö Ýöí ÓõæÑö ãóÏöíäóÉö ÏóÇæõÏó ÃóÈöíåö¡ 28æóßóÇäó íóÑõÈúÚóÇãõ ÑóÌõáÇð ÔóÏöíÏó ÇáúãöÑóÇÓö. ÝóáóãøóÇ ÑóÃóì ÓõáóíúãóÇäõ Ãóäøó ÇáÔøóÇÈøó äóÔöíØñ ãõÌúÊóåöÏñ¡ ÃóÞóÇãóåõ ãõÔúÑöÝÇð Úóáóì ÃóÚúãóÇáö ÇáÊøóÓúÎöíÑö Ýöí ÃóÑúÖö ÓöÈúØö íõæÓõÝó. 29æóÍóÏóËó Ãóäøó íóÑõÈúÚóÇãó ÎóÑóÌó ãöäú ÃõæÑõÔóáöíãó¡ ÝóÇáúÊóÞóÇåõ ÇáäøóÈöíøõ ÃóÎöíøóÇ ÇáÔøöíáõæäöíøõ Ýöí ÇáØøóÑöíÞö. æóßóÇäó ÇáäøóÈöíøõ íóÑúÊóÏöí ÑöÏóÇÁð ÌóÏöíÏÇð¡ æóáóãú íóßõäú ÓöæóÇåõãóÇ Ýöí ÇáúÍóÞúáö¡ 30ÝóÊóäóÇæóáó ÃóÎöíøóÇ ÇáÑøö ÏóÇÁó ÇáúÌóÏöíÏó ÇáøóÐöí Úóáóíúåö æóãóÒøóÞóåõ ÇËúäóÊóíú ÚóÔúÑóÉó ÞöØúÚóÉð¡ 31æóÞóÇáó áöíóÑõÈúÚóÇãó: «ÎõÐú áöäóÝúÓößó ÚóÔúÑó ÞöØóÚò¡ áÃóäøóåõ åóßóÐóÇ íóÞõæáõ ÇáÑøóÈøõ Åöáóåõ ÅöÓúÑóÇÆöíáó: åóÇ ÃóäóÇ ÃõãóÒøöÞõ ÇáúãóãúáóßóÉó ãöäú íóÏö ÓõáóíúãóÇäó æóÃõÚúØöíßó ÚóÔóÑóÉó ÃóÓúÈóÇØò¡ 32æóáÇó íóÈúÞóì áóåõ Óöæóì ÓöÈúØò æóÇÍöÏò ÅößúÑóÇãÇð áöÚóÈúÏöí ÏóÇæõÏó¡ æóãöäú ÃóÌúáö ÃõæÑõÔóáöíãó ÇáúãóÏöíäóÉö ÇáøóÊöí ÇÎúÊóÑúÊõåóÇ ãöäú Èóíúäö ãõÏõäö ÅöÓúÑóÇÆöíáó. 33áÃóäøóåõ ÊóÎóáøóì Úóäøöí æóÓóÌóÏó áöÚóÔúÊóÇÑõæËó ÅöáÇóåóÉö ÇáÕøöíÏõæäöíøöíäó¡ æóáößóãõæÔó Åöáóåö ÇáúãõæÂÈöíøöíäó¡ æóáöãóáúßõæãó Åöáóåö Èóäöí Úóãøõæäó¡ æóáóãú íóÓúáõßú Ýöí ÓõÈõáöí¡ æóíóÕúäóÚú ãóÇ åõæó ãõÓúÊóÞöíãñ Ýöí Úóíúäóíøó¡ æóáóãú íõØöÚú ÝóÑóÇÆöÖöí æóÃóÍúßóÇãöí ßóÏóÇæõÏó ÃóÈöíåö. 34æóáóßöäøöí áóäú ÃóäúÒöÚó ßõáøó Çáúãõáúßö Úóäúåõ¡ Èóáú ÃõÈúÞöíóåõ ÑóÆöíÓÇð ØóæóÇáó ÍóíóÇÊöåö ãöäú ÃóÌúáö ÏóÇæõÏó ÚóÈúÏöí ÇáøóÐöí ÇÎúÊóÑúÊõåõ¡ ÝóÍóÝöÙó æóÕóÇíóÇíó æóÝóÑóÇÆöÖöí. 35ÅöäøóãóÇ ÃõãóÒøöÞõ ÇáúãóãúáóßóÉó ãöäú íóÏö ÇÈúäöåö¡ æóÃõæóáøöíßó Úóáóì ÚóÔóÑóÉö ÃóÓúÈóÇØò ãöäúåóÇ¡ 36ÊóÇÑößÇð áÇöÈúäöåö ÓöÈúØÇð æóÇÍöÏÇð¡ áöíóÙóáøó ÃóãóÇãöí ÏóÇÆöãÇð ÓöÑóÇÌñ áöÏóÇæõÏó ÚóÈúÏöí Ýöí ÃõæÑõÔóáöíãó¡ ÇáúãóÏöíäóÉö ÇáøóÊöí ÇÎúÊóÑúÊõåóÇ áöäóÝúÓöí áÃóÖóÚó ÇÓúãöí ÚóáóíúåóÇ. 37ÃóãøóÇ ÃóäúÊó ÝóÃõäóÕøöÈõßó ãóáößÇð áöÊóÍúßõãó Úóáóì ÅöÓúÑóÇÆöíáó æóÝúÞÇð áöÑóÛúÈóÉö äóÝúÓößó. 38ÝóÅöäú ÃóØóÚúÊó ßõáøó ãóÇ ÂãõÑõßó Èöåö æóÓóáóßúÊó Ýöí ÓõÈõáöí¡ æóÕóäóÚúÊó ãóÇ åõæó ÕóÇáöÍñ Ýöí Úóíúäóíøó¡ æóÍóÝöÙúÊó ÝóÑóÇÆöÖöí æóæóÕóÇíóÇíó ßóãóÇ ÝóÚóáó ÏóÇæõÏõ ÚóÈúÏöí¡ Ãóßõæäõ ãóÚóßó æóÃõÑóÓøöÎõ áóßó ãõáúßÇð ÂãöäÇð ßóãóÇ ÈóäóíúÊõ áöÏóÇæõÏó¡ æóÃõÚúØöíßó ÅöÓúÑóÇÆöíáó. 39æóÃõÐöáøõ ÐõÑøöíøóÉó ÏóÇæõÏó Åöáóì Íöíäò ãöäú ÃóÌúáö åóÐóÇ ÇáÅöËúãö</w:t>
      </w:r>
      <w:r>
        <w:rPr>
          <w:rtl w:val="true"/>
        </w:rPr>
        <w:t>».</w:t>
      </w:r>
    </w:p>
    <w:p>
      <w:pPr>
        <w:pStyle w:val="Normal"/>
        <w:rPr/>
      </w:pPr>
      <w:r>
        <w:rPr>
          <w:rtl w:val="true"/>
        </w:rPr>
      </w:r>
    </w:p>
    <w:p>
      <w:pPr>
        <w:pStyle w:val="TITLE"/>
        <w:rPr/>
      </w:pPr>
      <w:r>
        <w:rPr/>
        <w:t>åÑÈ íÑÈÚÇã æãæÊ ÓáíãÇä</w:t>
      </w:r>
    </w:p>
    <w:p>
      <w:pPr>
        <w:pStyle w:val="Normal"/>
        <w:rPr/>
      </w:pPr>
      <w:r>
        <w:rPr/>
        <w:t>40æóÓóÚóì ÓõáóíúãóÇäõ Åöáóì ÞóÊúáö íóÑõÈúÚóÇãó¡ ÝóáóÌóÃó íóÑõÈúÚóÇãõ Åöáóì ÔöíÔóÞó ãóáößö ãöÕúÑó æóãóßóËó åõäóÇßó ÍóÊøóì æóÝóÇÉö ÓõáóíúãóÇäó. 41ÃóãøóÇ ÈóÞöíøóÉõ ÃóÚúãóÇáö ÓõáóíúãóÇäó æóßõáøõ ãóÇ ÕóäóÚó¡ æóÃóÞúæóÇáõ ÍößúãóÊöåö¡ ÃóáóíúÓóÊú åöíó ãõÏóæøóäóÉð Ýöí ßöÊóÇÈö ÊóÇÑöíÎö ÓõáóíúãóÇäó¿ 42æóÏóÇãó ãõáúßõ ÓõáóíúãóÇäó Ýöí ÃõæÑõÔóáöíãó Úóáóì ÅöÓúÑóÇÆöíáó ÃóÑúÈóÚöíäó ÓóäóÉð. 43Ëõãøó ãóÇÊó ÓõáóíúãóÇäõ¡ ÝóÏõÝöäó ãóÚó ÃóÓúáÇóÝöåö Ýöí ãóÏöíäóÉö ÏóÇæõÏó ÃóÈöíåö¡ æóÎóáóÝóåõ ÇÈúäõåõ ÑóÍõÈúÚóÇãõ Úóáóì ÇáúÚóÑúÔö</w:t>
      </w:r>
      <w:r>
        <w:rPr>
          <w:rtl w:val="true"/>
        </w:rPr>
        <w:t>.</w:t>
      </w:r>
    </w:p>
    <w:p>
      <w:pPr>
        <w:pStyle w:val="Normal"/>
        <w:rPr/>
      </w:pPr>
      <w:r>
        <w:rPr>
          <w:rtl w:val="true"/>
        </w:rPr>
      </w:r>
    </w:p>
    <w:p>
      <w:pPr>
        <w:pStyle w:val="TITLE"/>
        <w:rPr/>
      </w:pPr>
      <w:r>
        <w:rPr/>
        <w:t>ÑÍÈÚÇã ãáßÇð Úáì ÅÓÑÇÆíá</w:t>
      </w:r>
    </w:p>
    <w:p>
      <w:pPr>
        <w:pStyle w:val="Normal"/>
        <w:rPr/>
      </w:pPr>
      <w:r>
        <w:rPr/>
        <w:t>æóÐóåóÈó ÑóÍõÈúÚóÇãõ Åöáóì Ôóßöíãó¡ ÝóÊóæóÇÝóÏó Åöáóì åõäóÇßó ÌóãöíÚõ Èóäöí ÅöÓúÑóÇÆöíáó áöíõäóÕøöÈõæåõ ãóáößÇð. 2æóÚöäúÏóãóÇ ÓóãöÚó íóÑõÈúÚóÇãõ Èúäõ äóÈóÇØó æóåõæó Ýöí ãöÕúÑó¡ ÇáøóÊöí áóÌóÃó ÅöáóíúåóÇ æóãóßóËó ÝöíåóÇ åóÑóÈÇð ãöäú ÓõáóíúãóÇäó¡ ÑóÌóÚó ãöäúåóÇ¡ 3ÝóÃóÑúÓóáõæÇ íóÓúÊóÏúÚõæäóåõ. ÝóÌóÇÁó íóÑõÈúÚóÇãõ æóßõáøõ ÌóãóÇÚóÉö ÅöÓúÑóÇÆöíáó¡ æóÞóÇáõæÇ áöÑóÍõÈúÚóÇãó: 4«Åäøó ÃóÈóÇßó ÃóËúÞóáó ÇáäøöíÑó ÚóáóíúäóÇ¡ ÝóÎóÝøöÝú ÃóäúÊó ÇáÂäó ãöäú ÚöÈúÆöäóÇ ÇáúãõÑúåöÞö¡ æóãöäú ËöÞúáö ÇáäøöíÑö ÇáøóÐöí æóÖóÚóåõ ÃóÈõæßó Úóáóì ßóÇåöáöäóÇ¡ ÝóäóÎúÏõãóßó». 5ÝóÃóÌóÇÈóåõãú: «ÇÐúåóÈõæÇ ÇáÂäó Ëõãøó ÇÑúÌöÚõæÇ Åöáóíøó ÈóÚúÏó ËóáÇóËóÉö ÃóíøóÇãò». ÝóÇäúÕóÑóÝó ÇáÔøóÚúÈõ. 6ÝóÓóÃóáó ÑóÍõÈúÚóÇãõ ÇáÔøõíõæÎó ÇáøóÐöíäó ßóÇäõæÇ Ýöí ÎöÏúãóÉö ÃóÈöíåö ÓõáóíúãóÇäó: «ÈöãóÇÐóÇ ÊõÔöíÑõæäó Ãóäú ÃóÑõÏøó ÌóæóÇÈÇð Åöáóì åóÐóÇ ÇáÔøóÚúÈö¿» 7ÝóÃóÌóÇÈõæåõ: «Åöäú ÕöÑúÊó ÎóÇÏöãÇð áöåóÐóÇ ÇáÔøóÚúÈö¡ æóÑóÇÚóíúÊóåõãú¡ æóÊóÌóÇæóÈúÊó ãóÚóåõãú¡ æóÃóÍúÓóäúÊó ãõÎóÇØóÈóÊóåõãú¡ íõÕúÈöÍõæäó áóßó ÚóÈöíÏÇð ßõáøó ÇáÃóíøóÇãö». 8æóáóßöäøóåõ áóãú íóÊúÈóÚú ãóÔõæÑóÉó ÇáÔøõíõæÎö¡ Èóáú ÊóÏóÇæóáó ãóÚó ÇáÃóÍúÏóÇËö ÇáøóÐöíäó äóÔóÃõæÇ ãóÚóåõ¡ æóßóÇäõæÇ ãöäú ÌõãúáóÉö ÍóÇÔöíóÊöåö¡ 9æóÓóÃóáóåõãú: «Èöãó ÊõÔöíÑõæäó ÃóäúÊõãú ÝóäóÑõÏøó ÌóæóÇÈÇð Åöáóì åóÐóÇ ÇáÔøóÚúÈö ÇáøóÐöí ØóÇáóÈóäöí ÞóÇÆöáÇð: ÎóÝøöÝú ãöäó ÇáäøöíÑö ÇáøóÐöí ÃóËúÞóáó Èöåö ÃóÈõæßó ßóÇåöáóäóÇ». 10ÝóÃóÌóÇÈõæåõ: «ÊóÞõæáõ áöåóÐóÇ ÇáÔøóÚúÈö ÇáøóÐöí ØóÇáóÈóßó ÈöÊóÎúÝöíÝö äöíÑö ÃóÈöíßó Úóäúåõãú: Åöäøó ÎöäúÕóÑöí ÃóÛúáóÙõ ãöäú ÎóÇÕöÑóÉö ÃóÈöí. 11ÃóÈöí ÃóËúÞóáó Úóáóíúßõãõ ÇáäøöíÑó æóÃóäóÇ ÃõÖóÇÚöÝõåõ. ÃóÈöí ÃóÏøóÈóßõãú ÈöÇáÓøöíóÇØö æóÃóäóÇ ÃõÄóÏøöÈõßõãú ÈöÇáúÚóÞóÇÑöÈö</w:t>
      </w:r>
      <w:r>
        <w:rPr>
          <w:rtl w:val="true"/>
        </w:rPr>
        <w:t>».</w:t>
      </w:r>
    </w:p>
    <w:p>
      <w:pPr>
        <w:pStyle w:val="Normal"/>
        <w:rPr/>
      </w:pPr>
      <w:r>
        <w:rPr>
          <w:rtl w:val="true"/>
        </w:rPr>
      </w:r>
    </w:p>
    <w:p>
      <w:pPr>
        <w:pStyle w:val="TITLE"/>
        <w:rPr/>
      </w:pPr>
      <w:r>
        <w:rPr/>
        <w:t>ÊãÑÏ ÚÔÑÉ ÃÓÈÇØ ÅÓÑÇÆíá æÇäÞÓÇã ÇáããáßÉ</w:t>
      </w:r>
    </w:p>
    <w:p>
      <w:pPr>
        <w:pStyle w:val="Normal"/>
        <w:rPr/>
      </w:pPr>
      <w:r>
        <w:rPr/>
        <w:t>12æóÝöí Çáúíóæúãö ÇáËøóÇáöËö ãóËóáó íóÑõÈúÚóÇãõ æóÓóÇÆöÑõ ÇáÔøóÚúÈö ÃóãóÇãó ÑóÍõÈúÚóÇãó¡ ßóãóÇ ØóáóÈó Åöáóíúåöãö Çáúãóáößõ. 13æóÊóáóÞøóæúÇ ÑóÏøóåõ ÇáúÞóÇÓöí ÇáøóÐöí ÊóÌóÇåóáó Ýöíåö ãóÔõæÑóÉó ÇáÔøõíõæÎö¡ 14æóÎóÇØóÈóåõãú ÈöãóÇ ÃóÔóÇÑó Úóáóíúåö ÇáÃóÍúÏóÇËõ ÞóÇÆöáÇð: «ÃóÈöí ÃóËúÞóáó Úóáóíúßõãõ ÇáäøöíÑó æóÃóäóÇ ÃõÖóÇÚöÝõåõ. ÃóÈöí ÃóÏøóÈóßõãú ÈöÇáÓøöíóÇØö¡ æóÃóäóÇ ÃõÄóÏøöÈõßõãú ÈöÇáúÚóÞóÇÑöÈö». 15æóÑóÝóÖó ÑóÍõÈúÚóÇãõ ÇáÇÓúÊöÌóÇÈóÉó áöãóØóÇáöÈö ÇáÔøóÚúÈö¡ æóßóÇäó Ðóáößó ãöäó ÇáÑøóÈøö áöíõäóÝøöÐó ãóÇ Êóßóáøóãó Èöåö Úóáóì áöÓóÇäö ÃóÎöíøóÇ ÇáÔøöíáõæäöíøö ÈöÔóÃúäö íóÑõÈúÚóÇãó Èúäö äóÈóÇØó. 16ÝóáóãøóÇ ÑóÃóì ßõáøõ Èóäöí ÅöÓúÑóÇÆíöáó Ãóäøó Çáúãóáößó áóãú íóÓúÊóÌöÈú áöãóØóÇáöÈöåöãú¡ ÃóÌóÇÈõæåõ: «Ãóíøõ äóÕöíÈò áóäóÇ Ýöí ÏóÇæõÏó¡ æóÃóíøõ ÍóÙòø áóäóÇ ÈöÇÈúäö íóÓøóì¿ ÝóÅöáóì ÈõíõæÊößó íóÇÅöÓúÑóÇÆöíáõ. æóáúíóãúáößú ÑóÍõÈúÚóÇãõ Úóáóì Ãóåúáöåö æóÚóÔöíÑóÊöåö». æóÇäúÕóÑóÝó ÇáÅöÓúÑóÇÆöíáöíøõæäó Úóäúåõ Åöáóì ãóäóÇÒöáöåöãú. 17æóáóãú íóÈúÞó ÊóÍúÊó Íõßúãöåö Óöæóì ÃóÈúäóÇÁö ÅöÓúÑóÇÆöíáó ÇáúãõÞöíãöíäó Ýöí ãõÏõäö íóåõæÐóÇ¡ Ýóãóáóßó ÑóÍõÈúÚóÇãõ Úóáóíúåöãú</w:t>
      </w:r>
      <w:r>
        <w:rPr>
          <w:rtl w:val="true"/>
        </w:rPr>
        <w:t>.</w:t>
      </w:r>
    </w:p>
    <w:p>
      <w:pPr>
        <w:pStyle w:val="Normal"/>
        <w:rPr/>
      </w:pPr>
      <w:r>
        <w:rPr>
          <w:rtl w:val="true"/>
        </w:rPr>
      </w:r>
    </w:p>
    <w:p>
      <w:pPr>
        <w:pStyle w:val="TITLE"/>
        <w:rPr/>
      </w:pPr>
      <w:r>
        <w:rPr/>
        <w:t>ãÞÊá ÃÏæÑÇã</w:t>
      </w:r>
    </w:p>
    <w:p>
      <w:pPr>
        <w:pStyle w:val="Normal"/>
        <w:rPr/>
      </w:pPr>
      <w:r>
        <w:rPr/>
        <w:t>18æóÚöäúÏóãóÇ ÃóÑúÓóáó Çáúãóáößõ ÑóÍõÈúÚóÇãõ ÃóÏõæÑóÇãó Çáúãõæóßøóáó Úóáóì ÃóÚúãóÇáö ÇáÊøóÓúÎöíÑö Åöáóì ÃóÓúÈóÇØö ÅöÓúÑóÇÆöíáó ÑóÌóãõæåõ ÈöÇáúÍöÌóÇÑóÉö ÝóãóÇÊó¡ ÝóÈóÇÏóÑó Çáúãóáößõ ÑóÍõÈúÚóÇãõ æóÇÓúÊóÞóáøó ãóÑúßóÈóÊóåõ åóÇÑöÈÇð Åöáóì ÃõæÑõÔóáöíãó. 19æóåóßóÐóÇ ÊóãóÑøóÏó ÅöÓúÑóÇÆöíáõ Úóáóì ÐõÑöíøóÉö ÏóÇæõÏó Åöáóì åóÐóÇ Çáúíóæúãö. 20æóÚöäúÏóãóÇ Úóáöãó ÌóãöíÚõ Èóäöí ÅöÓúÑóÇÆöíáó ÈöÑõÌõæÚö íóÑõÈúÚóÇãó ãöäú ãöÕúÑó¡ ÇÓúÊóÏúÚóæúåõ áöáúãõËõæáö ÃóãóÇãó ÌóãóÇÚóÉö ÅöÓúÑóÇÆöíáó¡ æóäóÕøóÈõæåõ ãóáößÇð Úóáóíúåöãú¡ æóáóãú íóÈúÞó ÊóÍúÊó Íõßúãö ÑóÍõÈúÚóÇãó Óöæóì ÓöÈúØö íóåõæÐóÇ</w:t>
      </w:r>
      <w:r>
        <w:rPr>
          <w:rtl w:val="true"/>
        </w:rPr>
        <w:t>.</w:t>
      </w:r>
    </w:p>
    <w:p>
      <w:pPr>
        <w:pStyle w:val="Normal"/>
        <w:rPr/>
      </w:pPr>
      <w:r>
        <w:rPr>
          <w:rtl w:val="true"/>
        </w:rPr>
      </w:r>
    </w:p>
    <w:p>
      <w:pPr>
        <w:pStyle w:val="TITLE"/>
        <w:rPr/>
      </w:pPr>
      <w:r>
        <w:rPr/>
        <w:t>ÃãÑ ÇáÑÈ ÑÍÈÚÇã ÈÚÏã ãÍÇÑÈÉ Èäí ÅÓÑÇÆíá</w:t>
      </w:r>
    </w:p>
    <w:p>
      <w:pPr>
        <w:pStyle w:val="Normal"/>
        <w:rPr/>
      </w:pPr>
      <w:r>
        <w:rPr/>
        <w:t>21æóÍöíäó æóÕóáó ÑóÍõÈúÚóÇãõ ÃõæÑõÔóáöíãó ÍóÔóÏó ÌóíúÔÇð ãöäú ÓöÈúØóíú íóåõæÐóÇ æóÈóäúíóÇãöíäó¡ ÈóáóÛó ÚóÏóÏõåõ ãöÆóÉð æóËóãóÇäöíäó ÃóáúÝÇð ãöäú äõÎúÈóÉö ÇáúãõÞóÇÊöáöíäó¡ áöíõÍóÇÑöÈó Èóäöí ÅöÓúÑóÇÆíöáó æóíóÑõÏøóåõãú Åöáóì ãõáúßöåö. 22æóáóßöäøó Çááåó ÎóÇØóÈó ÔöãúÚöíóÇ ÇáäøóÈöíøó: 23«Þõáú áöÑóÍõÈúÚóÇãó Èäö ÓõáúíãóÇäó æóÓÇÆöÑö ÔóÚúÈö íóåõæÐóÇ æóÈóäúíóÇãöíäó 24åóÐóÇ ãóÇ íóÃúãõÑõ Èöåö ÇáÑøóÈøõ: áÇó ÊóÐúåóÈõæÇ áöãõÍóÇÑóÈóÉö ÅÎúæóÊößõãú Èóäöí ÅöÓúÑóÇÆöíáó. áöíóÑúÌöÚú ßõáøõ æóÇÍöÏò ãöäúßõãú Åöáóì ãóäúÒöáöåö¡ áÃóäøó ãöäú ÚöäúÏöí ÞóÏú ÕóÏóÑó ÇáÃóãúÑõ ÈöÊóãúÒöíÞö ÇáúãóãúáóßóÉö». ÝóÇÓúÊóÌóÇÈõæÇ áÃóãúÑö ÇáÑøóÈøö¡ æóÃóÐúÚóäõæÇ áóåõ</w:t>
      </w:r>
      <w:r>
        <w:rPr>
          <w:rtl w:val="true"/>
        </w:rPr>
        <w:t>.</w:t>
      </w:r>
    </w:p>
    <w:p>
      <w:pPr>
        <w:pStyle w:val="Normal"/>
        <w:rPr/>
      </w:pPr>
      <w:r>
        <w:rPr>
          <w:rtl w:val="true"/>
        </w:rPr>
      </w:r>
    </w:p>
    <w:p>
      <w:pPr>
        <w:pStyle w:val="TITLE"/>
        <w:rPr/>
      </w:pPr>
      <w:r>
        <w:rPr/>
        <w:t>íÑÈÚÇã íÓÈß ÚÌáí ÐåÈ</w:t>
      </w:r>
    </w:p>
    <w:p>
      <w:pPr>
        <w:pStyle w:val="Normal"/>
        <w:rPr/>
      </w:pPr>
      <w:r>
        <w:rPr/>
        <w:t xml:space="preserve">25æóÍóÕøóäó íóÑõÈúÚóÇãõ ãóÏöíäóÉó Ôóßöíãó Ýöí ÌóÈóáö ÃóÝúÑóÇíöãó æóÃóÞóÇãó ÝöíåóÇº Ëõãøó ÇäúØóáóÞó ãöäú åõäóÇßó æóÈóäöìó ãóÏöíäóÉó ÝóäõæÆöíáó. 26æóÍóÏøóËó íóÑõÈúÚóÇãõ äóÝúÓóåõ ÞóÇÆöáÇð: «ãöäó ÇáúãõÑóÌøóÍö Ãóäú ÊóÑúÌöÚó ÇáúãóãúáóßóÉõ Åöáóì ÈóíúÊö ÏóÇæõÏó¡ 27æóáÇóÓöíøóãóÇ Åöäú ÕóÚöÏó ÇáÔøóÚúÈõ áöíõÞóÑøöÈõæÇ ÐóÈóÇÆöÍó Ýöí åóíúßóáö ÇáÑøóÈøö Ýöí ÃõæÑõÔóáöíãó¡ Ýóíóãöíáõ ÞóáúÈõåõãú äóÍúæó ÓóíøöÏöåöãú ÑóÍõÈúÚóÇãó ãóáößö íóåõæÐóÇ æóíóÞúÊõáõæäóäöí¡ Ëõãøó íóáúÊóÝøõæäó Íóæúáóåõ». 28æóÈóÚúÏó ÇáúãõÔóÇæóÑóÉö ÓóÈóßó Çáúãóáößõ ÚöÌúáóíú ÐóåóÈò¡ æóÞóÇáó áöáÔøóÚúÈö: «Åöäøó ÇáÐøóåóÇÈó Åöáóì ÃõæÑõÔóáöíãó áöáúÚöÈóÇÏóÉö íõÚóÑøöÖõßõãú áöãóÔóÞøóÉò ÚóÙöíãóÉò¡ ÝóåóÇ åöíó ÂáöåóÊõßó íóÇÅöÓúÑóÇÆöíáõ ÇáøóÊöí ÃóÎúÑóÌóÊúßó ãöäú ÏöíóÇÑö ãöÕúÑó». 29æóÃóÞóÇãó æóÇÍöÏÇð Ýöí ÈóíúÊö Åöíáó æóÇáÂÎóÑó Ýöí ÏóÇäó. 30ÝóÕóÇÑó åóÐóÇ ÇáúÚóãóáõ ÅöËúãÇð ßóÈöíÑÇð¡ áÃóäøó ÇáÔøóÚúÈó ÔóÑóÚó Ýöí ÚöÈóÇÏóÉö ÇáúÚöÌúáóíúäö ÍóÊøóì æóáóæö ÇÖúØõÑøó ÈóÚúÖõåõãú áöáÇÑúÊöÍóÇáö Åöáóì ÏóÇäò. 31æóÔóíøóÏó íóÑõÈúÚóÇãõ ãóÐóÇÈöÍó ÚöÈóÇÏóÉò Úóáóì ÇáÊøöáÇóáö¡ ßóÑøóÓó áóåóÇ ßóåóäóÉð ãöäú ÚóÇãøóÉö ÇáÔøóÚúÈö¡ áÇó íóäúÊóãõæäó Åöáóì ÓöÈúØö áÇóæöí. 32æóÇÍúÊóÝóáó íóÑõÈúÚóÇãõ ÈöÚöíÏò Ýöí Çáúíóæúãö ÇáúÎóÇãöÓó ÚóÔóÑó ãöäó ÇáÔøóåúÑö ÇáËøóÇãöäö (ÊöÔúÑöíäó ÇáËøóÇäöí </w:t>
        <w:softHyphen/>
        <w:t xml:space="preserve"> äõæÝóãúÈóÑó)¡ ãöËúáó ÇáúÚöíÏö ÇáøóÐöí íõÍúÊóÝóáõ Èöåö Ýöí íóåõæÐóÇ¡ æóÞóÏøóãó ãõÍúÑóÞóÇÊò Úóáóì ÇáúãóÐúÈóÍö. æóÞóÑøóÈó Ýöí ÈóíúÊö Åöíáó ÐóÈóÇÆöÍó áöáúÚöÌúáóíúäö ÇááøóÐóíúäö ÓóÈóßóåõãóÇ. ßóãóÇ äóÕøóÈó Ýöí ÈóíúÊö Åöíáó ßóåóäóÉð áöáúãõÑúÊóÝóÚóÇÊö ÇáøóÊöí ÃóÞóÇãóåóÇ. 33æóåóßóÐóÇ ÃóÕúÚóÏó ãõÍúÑóÞóÇÊò Úóáóì ÇáúãóÐúÈóÍö ÇáøóÐöí ÈóäóÇåõ Ýöí ÈóíúÊö Åöíáó Ýöí Çáúíóæúãö ÇáúÎóÇãöÓó ÚóÔóÑó ãöäó ÇáÔøóåúÑö ÇáËøóÇãöäö¡ ÇáøóÐöí ÇÎúÊóÇÑóåõ ÈöäóÝúÓöåö¡ æóÌóÚóáóåõ ÚöíÏÇð íóÍúÊóÝöáõ Èöåö Èóäõæ ÅöÓúÑóÇÆöíáó. æóÕóÚöÏó åõæó ÈöäóÝúÓöåö Åöáóì ÇáúãóÐúÈóÍö áöíõæúÞöÏó Úóáóíúåö</w:t>
      </w:r>
      <w:r>
        <w:rPr>
          <w:rtl w:val="true"/>
        </w:rPr>
        <w:t>.</w:t>
      </w:r>
    </w:p>
    <w:p>
      <w:pPr>
        <w:pStyle w:val="Normal"/>
        <w:rPr/>
      </w:pPr>
      <w:r>
        <w:rPr>
          <w:rtl w:val="true"/>
        </w:rPr>
      </w:r>
    </w:p>
    <w:p>
      <w:pPr>
        <w:pStyle w:val="TITLE"/>
        <w:rPr/>
      </w:pPr>
      <w:r>
        <w:rPr/>
        <w:t>ÅÏÇäÉ íÑÈÚÇã æäÈæÁÉ Úä íæÔíÇ</w:t>
      </w:r>
    </w:p>
    <w:p>
      <w:pPr>
        <w:pStyle w:val="TITLE"/>
        <w:rPr/>
      </w:pPr>
      <w:r>
        <w:rPr/>
        <w:t>13</w:t>
      </w:r>
    </w:p>
    <w:p>
      <w:pPr>
        <w:pStyle w:val="Normal"/>
        <w:rPr/>
      </w:pPr>
      <w:r>
        <w:rPr/>
        <w:t>æóÈóíúäóãóÇ ßóÇäó íóÑõÈúÚóÇãõ æóÇÞöÝÇð ÚöäúÏó ÇáúãóÐúÈóÍö áöíõæúÞöÏó Úóáóíúåö¡ ÃóÞúÈóáó ÑóÌõáõ Çááåö ãöäú íóåõæÐóÇ Åöáóì ÈóíúÊö Åöíáó ÍóÇãöáÇð ÑöÓóÇáóÉð ãöäó ÇáÑøóÈøö. 2æóåóÊóÝó ãõÎóÇØöÈÇð ÇáúãóÐúÈóÍó ÈöÞóÖóÇÁö ÇáÑøóÈøö ÞóÇÆöáÇð: «íóÇãóÐúÈóÍõ¡ íóÇãóÐúÈóÍõ¡ åóÐóÇ ãóÇ íóÞõæáõåõ ÇáÑøóÈøõ: ÓóíõæúáóÏõ áöÈóíúÊö ÏóÇæõÏó ÇÈúäñ íõÏúÚóì íõæÔöíøóÇ¡ ÝóíóÐúÈóÍõ Úóáóíúßó ßóåóäóÉó ÇáúãõÑúÊóÝóÚóÇÊö ÇáøóÐöíäó íõÞóÑøöÈõæäó Úóáóíúßó¡ æóÊõÍúÑóÞõ ÝóæúÞóßó ÚöÙóÇãõ ÇáäøóÇÓö». 3æóÊóÃúíöíÏÇð áößóáÇóãöåö ÃóÚúØóì Ýöí Ðóáößó Çáúíóæúãö ÚóáÇóãóÉð ÊõÄóßøöÏõ Ãóäøó ÇáÑøóÈøó åõæó ÇáøóÐöí Êóßóáøóãó¡ æóÞóÇáó: «åõæóÐóÇ ÇáúãóÐúÈóÍõ íóäúÔóÞøõ æóíõÐúÑóì ÇáÑøóãóÇÏõ ÇáøóÐöí Úóáóíúåö». 4ÝóáóãøóÇ ÓóãöÚó Çáúãóáößõ ßóáÇóãó ÑóÌõáö Çááåö ÇáøóÐöí ÎóÇóØóÈó Èöåö ÇáúãóÐúÈóÍó Ýöí ÈóíúÊö Åöíáó¡ ÑóÝóÚó íóÏóåõ ãöäú Úóáóì ÇáúãóÐúÈóÍö¡ æóãóÏøóåóÇ äóÍúæó ÇáäøóÈöíøö ÕóÇÑöÎÇð: «ÇÞúÈöÖõæÇ Úóáóíúåö» ÝóíóÈöÓóÊú íóÏõåõ ÇáøóÊöí ãóÏøóåóÇ æóÚóÌóÒó Úóäú ÑóÏøöåóÇ. 5æóÇäúÔóÞøó ÂäóÆöÐò ÇáúãóÐúÈóÍõ æóÐõÑöíó ÇáÑøóãóÇÏõ ãöäú Úóáóíúåö æóÝúÞÇð áöáúÚóáÇóãóÉö ÇáøóÊöí ÃóÚúØóÇåóÇ ÑóÌõáõ Çááåö ÈöãõÞúÊóÖóì ÃóãúÑö ÇáÑøóÈøö. 6ÚöäúÏóÆöÐò ÊóæóÓøóáó Çáúãóáößõ áöÑóÌõáö Çááåö ÞóÇÆöáÇð: «ÊóÖóÑøóÚú Åöáóì ÇáÑøóÈøö Åöáóåößó¡ æóÕóáøö ãöäú ÃóÌúáöí áöÊóÑúÊóÏøó íóÏöí Åöáóì ØóÈöíÚóÊöåóÇ». ÝóÇÈúÊóåóáó ÑóÌõáõ Çááåö Åöáóì ÇáÑøóÈøö¡ ÝóÇÑúÊóÏøóÊú íóÏõ Çáúãóáößö Åöáóì ãóÇ ßóÇäóÊú Úóáóíúåö. 7Ëõãøó ÞóÇáó Çáúãóáößõ áöÑóÌõáö Çááåö: «ÊóÚóÇáó ãóÚöí Åöáóì ÞóÕúÑöí áöÊóÞúÊóÇÊó æóÃõÚúØöíóßó ãõßóÇÝóÃóÉð». 8ÝóÃóÌóÇÈóåõ: «ÍóÊøóì áóæú æóåóÈúÊóäöí äöÕúÝó ÞóÕúÑößó Ýóáóäú ÃóØóÃó ÃóÑúÖóåõ¡ æóáÇó Âßõáó ÎõÈúÒÇð æóáÇó ÃóÔúÑóÈó ãóÇÁð Ýöí åóÐóÇ ÇáúãóæúÖöÚö. 9áÃóäøó ÇáÑøóÈøó ÃóãóÑóäöí ÞóÇÆöáÇð: «áÇó ÊóÃúßõáú ÎõÈúÒÇð æóáÇó ÊóÔúÑóÈú ãóÇÁð æóáÇó ÊóÑúÌöÚú Ýöí äóÝúÓö ÇáØøóÑöíÞö ÇáøóÊöí ÌöÆúÊó ãöäúåóÇ». 10Ëõãøó ÇäúÕóÑóÝó Ýöí ØóÑöíÞò ÃõÎúÑóì ÛóíúÑö ÇáøóÊöí ÓóáóßóåóÇ Ýöí ãóÌöíÆöåö Åöáóì ÈóíúÊö Åöíáó</w:t>
      </w:r>
      <w:r>
        <w:rPr>
          <w:rtl w:val="true"/>
        </w:rPr>
        <w:t>.</w:t>
      </w:r>
    </w:p>
    <w:p>
      <w:pPr>
        <w:pStyle w:val="Normal"/>
        <w:rPr/>
      </w:pPr>
      <w:r>
        <w:rPr>
          <w:rtl w:val="true"/>
        </w:rPr>
      </w:r>
    </w:p>
    <w:p>
      <w:pPr>
        <w:pStyle w:val="TITLE"/>
        <w:rPr/>
      </w:pPr>
      <w:r>
        <w:rPr/>
        <w:t>ÇáäÈí ÇáßÇÐÈ</w:t>
      </w:r>
    </w:p>
    <w:p>
      <w:pPr>
        <w:pStyle w:val="Normal"/>
        <w:rPr/>
      </w:pPr>
      <w:r>
        <w:rPr/>
        <w:t>11æóßóÇäó åõäóÇßó äóÈöíøñ ÔóíúÎñ ãõÞöíãÇð Ýöí ÈóíúÊö Åöíáó¡ ÝóÌóÇÁó ÃóÈúäóÇÄõåõ æóÓóÑóÏõæÇ Úóáóíúåö ßõáøó ãóÇ ÃóÌúÑóÇåõ ÑóÌõáõ Çááåö ãöäú ÂíóÇÊò Ýöí Ðóáößó Çáúíóæúãö Ýöí ÈóíúÊö Åöíáó¡ æóÍóÏøóËõæåõ ÈöãóÇ ÎóÇØóÈó Èöåö Çáúãóáößó. 12ÝóÓóÃóáóåõãú ÃóÈõæåõãú: «ãöäú Ãóíøö ØóÑöíÞò ÇäúÕóÑóÝó¿» ÝóÃóÎúÈóÑõæåõ¡ áÃóäøóåõãú ßóÇäõæÇ ÞóÏú ÑóÃóæúÇ ÇáØøóÑöíÞó ÇáøóÊöí ÇäúÕóÑóÝó ÝöíåóÇ. 13ÝóÞóÇáó áÃóÈúäóÇÆöåö: «ÃóÓúÑöÌõæÇ áöíó ÇáúÍöãóÇÑó». æóÚöäúÏóãóÇ ÝóÚóáõæÇ ÑóßöÈó Úóáóíúåö</w:t>
      </w:r>
      <w:r>
        <w:rPr>
          <w:rtl w:val="true"/>
        </w:rPr>
        <w:t>.</w:t>
      </w:r>
    </w:p>
    <w:p>
      <w:pPr>
        <w:pStyle w:val="Normal"/>
        <w:rPr/>
      </w:pPr>
      <w:r>
        <w:rPr>
          <w:rtl w:val="true"/>
        </w:rPr>
      </w:r>
    </w:p>
    <w:p>
      <w:pPr>
        <w:pStyle w:val="TITLE"/>
        <w:rPr/>
      </w:pPr>
      <w:r>
        <w:rPr/>
        <w:t>ãÎÇáÝÉ ÑÌá Çááå áÃãÑ ÇáÑÈ</w:t>
      </w:r>
    </w:p>
    <w:p>
      <w:pPr>
        <w:pStyle w:val="Normal"/>
        <w:rPr/>
      </w:pPr>
      <w:r>
        <w:rPr/>
        <w:t>14æóÇÞúÊóÝóì ÃóËóÑóåõ ÍóÊøóì ÃóÏúÑóßóåõ ÌóÇáöÓÇð ÊóÍúÊó ÇáúÈóáøõæØóÉö. ÝóÓóÃóáóåõ: «åóáú ÃóäúÊó ÑóÌõáõ Çááåö ÇáøóÐöí æóÝóÏó ãöäú íóåõæÐóÇ¿» ÝóÃóÌóÇÈóåõ: «ÃóäóÇ åõæó». 15ÝóÞóÇáó áóåõ: «ÊóÚóÇáó ãóÚöí Åöáóì ÇáúÈóíúÊö áöÊóÃúßõáó ØóÚóÇãÇð». 16ÝóÃóÌóÇÈóåõ: «áÇó ÃóÓúÊóØöíÚõ Ãóäú ÃóÑúÌöÚó ãóÚóßó Ãóæú ÃóÏúÎõáó ÈóíúÊóßó Ãóæú Âßõáó ØóÚóÇãÇð Ãóæú ÃóÔúÑóÈó ãóÇÁð Ýöí åóÐóÇ ÇáúãóæúÖöÚö¡ 17áÃóäøó ÇáÑøóÈøó ÃóãóÑóäöí ÞóÇÆöáÇð: áÇó ÊóÃúßõáú ØóÚóÇãÇð æóáÇó ÊóÔúÑóÈú ãóÇÁð æóáÇó ÊóäúÕóÑöÝú Ýöí äóÝúÓö ÇáØøóÑöíÞö ÇáøóÊöí ÌöÆúÊó ãöäúåóÇ». 18ÝóÞóÇáó áóåõ: «ÃóäóÇ ÃóíúÖÇð äóÈöíøñ ãöËúáõßó æóÞóÏú ÃóãóÑóäöí ãóáÇóßõ ÇáÑøóÈøö Ãóäú ÃóÑúÌöÚó Èößó ãóÚöí Åöáóì ÈóíúÊöí ÝóÊóÞúÊóÇÊó æóÊóÔúÑóÈó ãóÇÁð». æóåóßóÐóÇ ßóÐöÈó Úóáóíúåö. 19(ÝóÕóÏøóÞóåõ) æóÑóÌóÚó ãóÚóåõ æóÊóäóÇæóáó ØóÚóÇãÇð Ýöí ÈóíúÊöåö æóÔóÑöÈó ãóÇÁð</w:t>
      </w:r>
      <w:r>
        <w:rPr>
          <w:rtl w:val="true"/>
        </w:rPr>
        <w:t>.</w:t>
      </w:r>
    </w:p>
    <w:p>
      <w:pPr>
        <w:pStyle w:val="Normal"/>
        <w:rPr/>
      </w:pPr>
      <w:r>
        <w:rPr>
          <w:rtl w:val="true"/>
        </w:rPr>
      </w:r>
    </w:p>
    <w:p>
      <w:pPr>
        <w:pStyle w:val="TITLE"/>
        <w:rPr/>
      </w:pPr>
      <w:r>
        <w:rPr/>
        <w:t>ÃÓÏ íÞÊá ÑÌá Çááå</w:t>
      </w:r>
    </w:p>
    <w:p>
      <w:pPr>
        <w:pStyle w:val="Normal"/>
        <w:rPr/>
      </w:pPr>
      <w:r>
        <w:rPr/>
        <w:t>20æóÝöíãóÇ åõãóÇ ÌóÇáöÓóÇäö Íóæúáó ÇáúãóÇÆöÏóÉö íóÊóäóÇæóáÇóäö ÇáØøóÚóÇãó¡ ÎóÇØóÈó ÇáÑøóÈøõ ÇáäøóÈöíøó ÇáÔøóíúÎó¡ 21ÝóÞóÇáó áöÑóÌõáö Çááåö ÇáúæóÇÝöÏö ãöäú íóåõæÐóÇ: «åóÐÇ ãóÇ íóÞõæáõåõ ÇáÑøóÈøõ: áÃóäøóßó ÎóÇáóÝúÊó ÃóãúÑó ÇáÑøóÈøö æóáóãú ÊõØöÚú æóÕöíøóÊóåõ ÇáøóÊöí ÃóæúÕóÇßó ÈöåóÇ ÇáÑøóÈøõ Åöáóåõßó¡ 22ÝóÑóÌóÚúÊó æóÃóßóáúÊó ØóÚóÇãÇð æóÔóÑöÈúÊó ãóÇÁð Ýöí ÇáúãóæúÖöÚö ÇáøóÐöí ÍóÐøóÑóßó ãöäúåõ ÞóÇÆöáÇð: áÇó ÊóÃúßõáú Ýöíåö ØóÚóÇãÇð æóáÇó ÊóÔúÑóÈú ãóÇÁð¡ ÝóÅöäøó ÌõËøóÊóßó áóäú ÊõÏúÝóäó Ýöí ÞóÈúÑö ÂÈóÇÆößó». 23æóÈóÚúÏó Ãóäú ÊóäóÇæóáó äóÈöíøõ íóåõæÐóÇ ØóÚóÇãÇð æóÔóÑöÈó ãóÇÁð¡ ÃóÓúÑóÌó áóåõ ãõÖöíÝõåõ ÍöãóÇÑóåõ. 24æóÈóíúäóãóÇ åõæó ãõäúÕóÑöÝñ Ýöí ØóÑöíÞöåö ÕóÇÏóÝóåõ ÃóÓóÏñ æóÞóÊóáóåõ¡ æóÙóáøóÊú ÌõËøóÊõåõ ãóØúÑõæÍóÉð Ýöí ÇáØøóÑöíÞö¡ æóÇáúÍöãóÇÑõ æóÇáÃóÓóÏõ æóÇÞöÝóÇäö Åöáóì ÌõæóÇÑö ÇáúÌõËøóÉö. 25æóãóÑøó Þóæúãñ ÝóÔóÇåóÏõæÇ ÇáúÌõËøóÉó ãóØúÑõæÍóÉð Ýöí ÇáúØóÑöíÞö æóÇáÃóÓóÏõ æóÇöÞÝñ Åöáóì ÌõæóÇÑöåóÇ ÝóÃóÊóæúÇ æóÃóÐóÇÚõæÇ ÇáúÎóÈóÑó Ýöí ÇáúãóÏöíäóÉö ÇáøóÊöí íõÞöíãõ ÝöíåóÇ ÇáäøóÈöíøõ ÇáÔøóíúÎõ. 26æóÚöäúÏóãóÇ ÓóãöÚó ÇáäøóÈöíøõ ÇáÔøóíúÎõ ÈöÇáäøóÈóÅö ÞóÇáó: «åõæó ÍóÊúãÇð ÑóÌõáõ Çááåö ÇáøóÐöí ÎóÇáóÝó ÃóãúÑó ÇáÑøóÈøö¡ ÝóÃóæúÞóÚóåõ ÇáÑøóÈøõ Èóíúäó ãóÎóÇáöÈö ÇáÃóÓóÏö ÝóÇÝúÊóÑóÓóåõ æóÞóÊóáóåõ ÊóÍúÞöíÞÇð áöÞóÖóÇÆöåö ÇáøóÐöí äóØóÞó Èöåö». 27æóÞóÇáó áÃóÈúäóÇÆöåö: «ÃóÓúÑöÌõæÇ áöíó ÇáúÍöãóÇÑó». ÝóÃóÓúÑóÌõæåõ¡ 28ÝóÇäúØóáóÞó Åöáóì ÍóíúËõ ÚóËóÑó Úóáóì ÇáúÌõËøóÉö ãóØúÑõæÍóÉð Ýöí ÇáØøóÑöíÞö¡ æóÇáÃóÓóÏõ æóÇáúÍöãóÇÑõ æóÇÞöÝóíúäö Åöáóì ÌõæóÇÑöåóÇ¡ ãöäú ÛóíúÑö Ãóäú íóÃúßõáó ÇáÃóÓóÏõ ÇáúÌõËøóÉó Ãóæú íóÝúÊóÑöÓó ÇáúÍöãóÇÑó¡ 29ÝóæóÖóÚó ÇáäøóÈöíøõ ÌõËøóÉó ÑóÌõáö Çááåö Úóáóì ÇáúÍöãóÇÑö¡ æóãóÖóì ÈöåóÇ Åöáóì ÇáúãóÏöíäóÉö¡ áöíóäúÏõÈóåõ 30Ëõãøó ÏóÝóäóåóÇ Ýöí ÞóÈúÑöåö æóåõæó íóäõæÍõ ÞóÇÆöáÇð: «Âåö Úóáóíúßó íóÇÃóÎöí». 31æóÈóÚúÏó Ãóäú Êóãøó ÏóÝúäõ ÌõËøóÉö ÑóÌõáö Çááåö¡ ÞóÇáó ÇáäøóÈöíøõ ÇáÔøóíúÎõ áÃóÈúäóÇÆöåö: «ÚöäúÏó æóÝóÇÊöí ÇÏúÝöäõæäöí Ýöí ÇáúÞóÈúÑö ÇáøóÐöí ÏõÝöäó Ýöíåö ÑóÌõáõ Çááåö¡ æóÖóÚõæÇ ÚöÙóÇãöí Åöáóì ÌõæóÇÑö ÚöÙóÇãöåö¡ 32áÃóäøó ãóÇ ÃóäúÐóÑó Èöåö ãöäú ßóáÇóãö ÇáÑøóÈøö ÈöÔóÃúäö ÇáúãóÐúÈóÍö ÇáøóÐöí Ýöí ÈóíúÊö Åöíáó¡ æóÌóãöíÚö ãóÚóÇÈöÏö ÇáúãõÑúÊóÝóÚóÇÊö ÇáøóÊöí Ýöí ãõÏõäö ÇáÓøóÇãöÑóÉö¡ áÇóÈõÏøó Ãóäú íóÊóÍóÞøóÞó</w:t>
      </w:r>
      <w:r>
        <w:rPr>
          <w:rtl w:val="true"/>
        </w:rPr>
        <w:t>».</w:t>
      </w:r>
    </w:p>
    <w:p>
      <w:pPr>
        <w:pStyle w:val="Normal"/>
        <w:rPr/>
      </w:pPr>
      <w:r>
        <w:rPr>
          <w:rtl w:val="true"/>
        </w:rPr>
      </w:r>
    </w:p>
    <w:p>
      <w:pPr>
        <w:pStyle w:val="TITLE"/>
        <w:rPr/>
      </w:pPr>
      <w:r>
        <w:rPr/>
        <w:t>ãËÇÈÑÉ íÑÈÚÇã Úáì ÇÑÊßÇÈ ÇáÔÑ</w:t>
      </w:r>
    </w:p>
    <w:p>
      <w:pPr>
        <w:pStyle w:val="Normal"/>
        <w:rPr/>
      </w:pPr>
      <w:r>
        <w:rPr/>
        <w:t>33æóÚáóì ÇáÑøóÛúãö ãöäú ÊóÍúÐöíÑö ÇáäøóÈöíøö ÝóÅöäøó íóÑõÈúÚóÇãó áóãú íóÍöÏú Úóäú ØóÑöíÞöåö ÇáÃóËöíãóÉö¡ Èóáú ÚóÇÏó ãóÑøóÉð ÃõÎúÑóì ÝóßóÑøóÓó ßóåóäóÉð áöãóÚóÇÈöÏö ÇáúãõÑúÊóÝóÚóÇÊö¡ ÇÎúÊóÇÑóåõãú ãöäú ÚóÇãøóÉö ÇáÔøóÚúÈö¡ ÝóßóÇäó íõßóÑøóÓõ ßõáøó ãóäú íóÑúÛóÈõ Ãóäú íóßõæäó ßóÇåöäÇð áöåóÐöåö ÇáúãõÑúÊóÝóÚóÇÊö. 34ÝóßóÇäóÊú åóÐöåö åöíó ÎóØöíÆóÉõ ÈóíúÊö íóÑõÈúÚóÇãó ÇáøóÊöí ÃóÝúÖóÊú Åöáóì ÓõÞõæØöåö æóÇäúÞöÑóÇÖöåö Úóäú æóÌúåö ÇáÃóÑÖö</w:t>
      </w:r>
      <w:r>
        <w:rPr>
          <w:rtl w:val="true"/>
        </w:rPr>
        <w:t>.</w:t>
      </w:r>
    </w:p>
    <w:p>
      <w:pPr>
        <w:pStyle w:val="Normal"/>
        <w:rPr/>
      </w:pPr>
      <w:r>
        <w:rPr>
          <w:rtl w:val="true"/>
        </w:rPr>
      </w:r>
    </w:p>
    <w:p>
      <w:pPr>
        <w:pStyle w:val="TITLE"/>
        <w:rPr/>
      </w:pPr>
      <w:r>
        <w:rPr/>
        <w:t>ÇáäÈæÁÉ ÈãæÊ ÃÈíÇ Èä íÑÈÚÇã</w:t>
      </w:r>
    </w:p>
    <w:p>
      <w:pPr>
        <w:pStyle w:val="TITLE"/>
        <w:rPr/>
      </w:pPr>
      <w:r>
        <w:rPr/>
        <w:t>14</w:t>
      </w:r>
    </w:p>
    <w:p>
      <w:pPr>
        <w:pStyle w:val="Normal"/>
        <w:rPr/>
      </w:pPr>
      <w:r>
        <w:rPr/>
        <w:t>Ýöí Ðóáößó ÇáúæóÞúÊö ãóÑöÖó ÃóÈöíøóÇ Èúäõ íóÑõÈúÚóÇãó¡ 2ÝóÞóÇáó íóÑõÈúÚóÇãõ áöÒóæúÌóÊöåö: «ÊóäóßøóÑöí ÍóÊøóì áÇó íóßúÊóÔöÝó ÃóÍóÏñ Ãóäøóßö ÒóæúÌóÊöí¡ æóÇãúÖöí Åöáóì Ôöíáõæåó ÍóíúËõ íõÞöíãõ ÃóÎöíøóÇ ÇáøóÐöí ÃóäúÈóÃóäöí Ãóäøóäöí ÓóÃóãúáößõ Úóáóì åóÐóÇ ÇáÔøóÚúÈö¡ 3æóÎõÐöí áóåõ ãóÚóßö ÚóÔóÑóÉó ÃóÑúÛöÝóÉò æóßóÚúßÇð æóÌóÑøóÉó ÚóÓóáò¡ æóÇäúØóáöÞöí Åöáóíúåö æóåõæó íõÎúÈöÑõßö ÈöãóÕöíÑö ÇáúÛõáÇóãö». 4ÝóäóÝøóÐóÊú ÒóæúÌóÉõ íóÑõÈúÚóÇãó ãóÇ ØóáóÈóåõ ãöäúåóÇ¡ æóæóÕóáóÊú Åöáóì ÈóíúÊö ÃóÎöíøóÇ Ýöí Ôöíáõæåó¡ æóßóÇäó ÃóÎöíøóÇ ÞóÏú ØóÚóäó Ýöí ÇáÓøöäøö¡ æóßóáøó ÈóÕóÑõåõ. 5æóÞóÇáó ÇáÑøóÈøõ áÃóÎöíøóÇ: «åóÇ åöíó ÒóæúÌóÉõ íóÑõÈúÚóÇãó ãõÞúÈöáóÉñ áöÊóÓúÃóáóßó Úóäú ãóÕöíÑö ÇÈúäöåóÇ ÇáúãóÑöíÖö¡ ÝóÃóÌöÈúåóÇ ÈöãóÇ ÃóÞõæáõåõ áóßó¡ áÃóäøóåóÇ ÓóÊóÏúÎõáõ Åöáóíúßó ãõÊóäóßøöÑóÉð». 6ÝóáóãøóÇ ÓóãöÚó ÃóÎöíøóÇ æóÞúÚó ÎóØóæóÇÊöåóÇ æóåöíó ÏóÇÎöáóÉñ ãöäó ÇáúÈóÇÈö ÞóÇáó: «ÇÏúÎõáöí íóÇ ÒóæúÌóÉó íóÑõÈúÚóÇãó. áöãóÇÐóÇ ÊóÊóäóßøóÑöíäó¿ Åöäøóäöí ÃóÍúãöáõ Åöáóíúßö ÃóÎúÈóÇÑÇð ÓóíøöÆóÉð. 7ÇÐúåóÈöí æóÈóáøöÛöí íóÑõÈúÚóÇãó ÞóÖóÇÁó ÇáÑøóÈøö Åöáóåö ÅöÓúÑóÇÆöíáó: áóÞóÏú ÑóÝóÚúÊõßó ãöäú æóÓóØö ÇáÔøóÚúÈö¡ æäóÕøóÈúÊõßó ÑóÆöíÓÇð Úóáóì ÔóÚúÈöí ÅöÓúÑóÇÆöíáó¡ 8æóãóÒøóÞúÊõ ÇáúãóãúáóßóÉó Úóäú ÈóíúÊö ÏóÇæõÏó æóæóáøóíúÊõßó ÚóáóíúåóÇ¡ æóáóßöäøóßó áóãú Êóßõäú ßóÚóÈúÏöí ÏóÇæõÏó ÇáøóÐöí ÍóÝöÙó æóÕóÇíóÇíó æóÊóÈöÚóäöí ãöäú ßõáøö ÞóáúÈöåö áöíóÕúäóÚó ãóÇ åõæó ÕóÇáöÍñ Ýöí Úóíúäóíøó. 9áóÞóÏö ÇÑúÊóßóÈúÊó ãöäó ÇáÓøóíøöÆóÇÊö ãóÇ ÝóÇÞó ÌóãöíÚó ÇáøóÐöíäó ßóÇäõæÇ ÞóÈúáóßó¡ ÝóÕóäóÚúÊó áöäóÝúÓößó ÂáöåóÉð ÃõÎúÑóì¡ ÃóÕúäóÇãÇð ãóÓúÈõæßóÉð¡ áöÊõËöíÑó ÛóíúÙöí¡ æóÞóÏú ØóÑóÍúÊóäöí ÎóáúÝó ÙóåúÑößó. 10áöÐóáößó åóÇ ÃóäóÇ ãõÒúãöÚñ Ãóäú ÃóÈúÊóáöíó ÈóíúÊóßó ÈöÔóÑøò ÚóÙöíãò¡ æóÃõÈöíÏó ßõáøó ÐóßóÑò ãöäú äóÓúáößó¡ ÚóÈúÏÇð ßóÇäó Ãóãú ÍõÑøÇð¡ æóÃõÝúäöíó ÈóíúÊóßó ßóãóÇ ÊõÝúäöí ÇáäøóÇÑõ ÇáÑøóæúËó ÇáúÌóÇÝøó¡ 11ÝóÊóÃúßõáõ ÇáúßöáÇóÈõ ßõáøó ãóäú íóãõæÊõ áóßó Ýöí ÇáúãóÏöíäóÉö¡ æóÊóäúåóÔõ ØõíõæÑõ ÇáÓøóãóÇÁö ßõáøó ãóäú íóãõæÊõ áóßó Ýöí ÇáúÍóÞúáö¡ áÃóäøó ÇáÑøóÈøó Êóßóáøóãó». 12æóÃóÖóÇÝó ÃóÎöíøóÇ: «ÃóãøóÇ ÃóäúÊö ÝóÇäúåóÖöí æóÇäúØóáöÞöí Åöáóì ÈóíúÊößö¡ æóÍóÇáóãóÇ ÊóÏúÎõáöíäó ÇáúãóÏöíäóÉó íóãõæÊõ ÇáúæóáóÏõ¡ 13ÝóíóäõæÍõ Úóáóíúåö ÇáÅöÓúÑóÇÆöíáöíøõæäó æóíóÏúÝöäõæäóåõ¡ áÃóäøó åóÐóÇ æóÍúÏóåõ ãöäú äóÓúáö íóÑõÈúÚóÇãó íõæóÇÑóì Ýöí ÞóÈúÑò¡ áÃóäøó ÇáÑøóÈøó Åöáóåó ÅöÓúÑóÇÆöíáó ÞóÏú æóÌóÏó Ýöíåö¡ ãöäú Ïõæäö ÓóÇÆöÑö ÈóíúÊö íóÑõÈúÚóÇãó¡ ÔóíúÆÇð ÕóÇáöÍÇð. 14æóíõÞöíãõ ÇáÑøóÈøõ áöäóÝúÓöåö ãóáößÇð Úóáóì ÅöÓúÑóÇÆöíáó áöíõÈöíÏó ÈóíúÊó íóÑõÈúÚóÇãó Çáúíóæúãó. 15Ëõãøó íóÚúÕöÝõ ÇáÑøóÈøõ ÈöÅöÓúÑóÇÆöíáó¡ ÝóíóåõÒøõåõãú ßóÇåúÊöÒóÇÒö ÇáúÞóÕóÈö Ýöí ÇáúãóÇÁö¡ æóíóÓúÊóÃúÕöáõåõãú ãöäú åóÐöåö ÇáÃóÑúÖö ÇáúÎóíøöÑóÉö ÇáøóÊöí æóåóÈóåóÇ áöÂÈóÇÆöåöãú¡ æóíõÔóÊøöÊõåõãú Åöáóì ãóÇ æóÑóÇÁö ÇáäøóåúÑö áÃóäøóåõãú ÃóÞóÇãõæÇ áÃóäúÝõÓöåöãú ÃóÕúäóÇãÇð æóÃóËóÇÑõæÇ ÛóíúÙó ÇáÑøóÈøö. 16æóíóäúÈöÐõ ÅöÓúÑóÇÆöíáó ãöäú ÌóÑøóÇÁö ÎóØóÇíóÇ íóÑõÈúÚóÇãó ÇáøóÊöí ÇÑúÊóßóÈóåóÇ æóÇÓúÊóÛúæóì ÅöÓúÑóÇÆöíáó ãóÚóåõ ÝóÃóÎúØóÃõæÇ</w:t>
      </w:r>
      <w:r>
        <w:rPr>
          <w:rtl w:val="true"/>
        </w:rPr>
        <w:t>».</w:t>
      </w:r>
    </w:p>
    <w:p>
      <w:pPr>
        <w:pStyle w:val="Normal"/>
        <w:rPr/>
      </w:pPr>
      <w:r>
        <w:rPr>
          <w:rtl w:val="true"/>
        </w:rPr>
      </w:r>
    </w:p>
    <w:p>
      <w:pPr>
        <w:pStyle w:val="TITLE"/>
        <w:rPr/>
      </w:pPr>
      <w:r>
        <w:rPr/>
        <w:t>ãæÊ íÑÈÚÇã</w:t>
      </w:r>
    </w:p>
    <w:p>
      <w:pPr>
        <w:pStyle w:val="Normal"/>
        <w:rPr/>
      </w:pPr>
      <w:r>
        <w:rPr/>
        <w:t>17ÝóÚóÇÏóÊú ÒóæúÌóÉõ íóÑõÈúÚóÇãó Åöáóì ÊöÑúÕóÉó. æóãóÇ Åöäú æóÕóáóÊú Åöáóì ÚóÊóÈóÉö ÈóÇÈö ÇáúÈóíúÊö ÍóÊøóì ãóÇÊó ÇáúÛõáÇóãõ¡ 18ÝóÏóÝóäóåõ ÇáÅöÓúÑóÇÆöíáöíøõæäó æóäóÇÍõæÇ Úóáóíúåö¡ ÊóãóÇãÇð ÍóÓóÈó ßóáÇóãö ÇáÑøóÈøö ÇáøóÐöí äóØóÞó Èöåö Úóáóì áöÓóÇäö ÚóÈúÏöåö ÃóÎöíøóÇ ÇáäøóÈöíøö. 19ÃóãøóÇ ÈóÞöíøóÉõ ÃóÚúãóÇáö íóÑõÈúÚóÇãó æóßóíúÝó ÍóÇÑóÈó æóßóíúÝó ãóáóßó¡ Ýóåöíó ãõÏóæøóäóÉñ Ýöí ßöÊóÇÈö ÃóÎúÈóÇÑö ÃóíøóÇãö ãõáõæßö ÅöÓúÑóÇÆöíáó. 20æóÏóÇãó ãõáúßõ íóÑõÈúÚóÇãó ÇËúäóÊóíúäö æóÚöÔúÑöíäó ÓóäóÉð¡ Ëõãøó ãóÇÊó æóÏõÝöäó ãóÚó ÂÈóÇÆöåö¡ æóÎóáóÝóåõ Úóáóì ÇáúÚóÑúÔö ÇÈúäõåõ äóÇÏóÇÈõ</w:t>
      </w:r>
      <w:r>
        <w:rPr>
          <w:rtl w:val="true"/>
        </w:rPr>
        <w:t>.</w:t>
      </w:r>
    </w:p>
    <w:p>
      <w:pPr>
        <w:pStyle w:val="Normal"/>
        <w:rPr/>
      </w:pPr>
      <w:r>
        <w:rPr>
          <w:rtl w:val="true"/>
        </w:rPr>
      </w:r>
    </w:p>
    <w:p>
      <w:pPr>
        <w:pStyle w:val="TITLE"/>
        <w:rPr/>
      </w:pPr>
      <w:r>
        <w:rPr/>
        <w:t>ÑÍÈÚÇã ãáß íåæÐÇ</w:t>
      </w:r>
    </w:p>
    <w:p>
      <w:pPr>
        <w:pStyle w:val="Normal"/>
        <w:rPr/>
      </w:pPr>
      <w:r>
        <w:rPr/>
        <w:t>21ÃóãøóÇ ÑóÍõÈúÚóÇãõ Èúäõ ÓõáóíúãóÇäó ÝóÞóÏú ãóáóßó Ýöí íóåõæÐóÇ æóßóÇäó ÚõãúÑõåõ ÅöÍúÏóì æóÃóÑúÈóÚöíäó ÓóäóÉð Íöíäó ãóáóßó¡ æóÇÓúÊóãóÑøó Íõßúãõåõ ÓóÈúÚó ÚóÔúÑóÉó ÓóäóÉð Ýöí ÃõæÑõÔóáöíãó¡ ÇáúãóÏöíäóÉö ÇáøóÊöí ÇÎúÊóÇÑóåóÇ ÇáÑøóÈøõ ãöäú Èóíúäö ÌóãöíÚö ãõÏõäö ÅöÓúÑóÇÆöíáó áöíóÖóÚó ÇÓúãóåõ ÚóáóíúåóÇ¡ æóßóÇäó ÇÓúãõ Ãõãøöåö äöÚúãóÉó ÇáúÚóãøõæäöíøóÉó. 22æóÇÑúÊóßóÈó ÔóÚúÈõ íóåõæÐóÇ ÇáÔøóÑøó Ýöí Úóíúäóíö ÇáÑøóÈøö¡ ÝóÇÓúÊóËóÇÑõæÇ ÛóíúÙóåõ ßóãóÇ áóãú ÊóÓúÊóËöÑúåõ ÎóØóÇíóÇ ÂÈóÇÆöåöãö ÇáøóÊöí ÇÑúÊóßóÈõæåóÇ. 23æóÃóÞóÇãõæÇ åõãú ÃóíúÖÇð áÃóäúÝõÓöåöãú ãõÑúÊóÝóÚóÇÊò æóÃóäúÕóÇÈÇð æóÊóãóÇËöíáó Úóáóì ßõáøö Êóáòø ãõÑúÊóÝöÚò¡ æóÊóÍúÊó ßõáøö ÔóÌóÑÉò ÎóÖúÑóÇÁó. 24æóÊóßóÇËóÑó Ýöí ÇáÃóÑúÖö ÇáúÚóÇåöÑõæäó ãöäú Ðóæöí ÇáÔøõÐõæÐö ÇáúÌöäúÓöíøö¡ æóÇÞúÊóÑóÝõæÇ ßõáøó ãõæÈöÞóÇÊö ÇáÃõãóãö ÇáøóÊöí ØóÑóÏóåóÇ ÇáÑøóÈøõ ãöäú ÃóãóÇãö Èóäöí ÅöÓúÑóÇÆöíáó</w:t>
      </w:r>
      <w:r>
        <w:rPr>
          <w:rtl w:val="true"/>
        </w:rPr>
        <w:t>.</w:t>
      </w:r>
    </w:p>
    <w:p>
      <w:pPr>
        <w:pStyle w:val="Normal"/>
        <w:rPr/>
      </w:pPr>
      <w:r>
        <w:rPr>
          <w:rtl w:val="true"/>
        </w:rPr>
      </w:r>
    </w:p>
    <w:p>
      <w:pPr>
        <w:pStyle w:val="TITLE"/>
        <w:rPr/>
      </w:pPr>
      <w:r>
        <w:rPr/>
        <w:t>ãåÇÌãÉ ÔíÔÞ ãáß ãÕÑ áÃæÑÔáíã</w:t>
      </w:r>
    </w:p>
    <w:p>
      <w:pPr>
        <w:pStyle w:val="Normal"/>
        <w:rPr/>
      </w:pPr>
      <w:r>
        <w:rPr/>
        <w:t>25æóÝöí ÇáÓøóäóÉö ÇáúÎóÇãöÓóÉö áöáúãóáößö ÑóÍõÈúÚóÇãó åóÇÌóãó ÔöíÔóÞõ ãóáößõ ãöÕúÑó ÃõæÑõÔóáöíãó. 26æóÇÓúÊóæúáóì Úóáóì ÎóÒóÇÆöäö ÈóíúÊö ÇáÑøóÈøö æóÎóÒóÇÆöäö ÞóÕúÑö Çáúãóáößö¡ æóÓóáóÈó ßõáøó ãóÇ ÝöíåóÇ¡ áÇóÓöíøóãóÇ ÇáÃóÊúÑóÇÓõ ÇáÐøóåóÈöíøóÉõ ÇáøóÊöí ÚóãöáóåóÇ ÓõáóíúãóÇäõ. 27ÝóÕóäóÚó Çáúãóáößõ ÑóÍõÈúÚóÇãõ ÚöæóÖÇð ÚóäúåóÇ ÃóÊúÑóÇÓÇð äõÍóÇÓöíøóÉð¡ ÓóáøóãóåóÇ áöÑõÄóÓóÇÁö ÍóÑóÓö ÈóÇÈö ÞóÕúÑö Çáúãóáößö. 28ÝóßóÇäó ßõáøóãóÇ ÏóÎóáó Çáúãóáößõ Åöáóì åóíúßóáö ÇáÑøóÈøö íóÍúãöáõåóÇ ÇáúÍõÑøóÇÓõ ÃóãóÇãóåõ¡ Ëõãøó íõÚöíÏõæäóåóÇ Åöáóì ÛõÑúÝóÉö ÇáúÍóÑóÓö. 29ÃóãøóÇ ÈóÞöíøóÉõ ÃóÍúÏóÇËö ÍóíóÇÉö ÑóÍõÈúÚóÇãó æóßõáøõ ãóÇ ÞóÇãó Èöåö ãöäú ÃóÚúãóÇáò¡ ÃóáóíúÓóÊú åöí ãõÏóæøóäóÉð Ýöí ßöÊóÇÈö ÃóÎúÈóÇÑö ÃóíøóÇãö ãõáõæßö íóåõæÐóÇ¿ 30æóÙóáøóÊú ÑóÍóì ÇáúÍóÑúÈö ÏóÇÆöÑóÉð Èóíúäó ÑóÍõÈúÚóÇãó æóíóÑõÈúÚóÇãó ØóæóÇáó ÍóíóÇÉö ÑóÍõÈúÚóÇãó. 31Ëõãøó ãóÇÊó ÑóÍõÈúÚóÇãõ æóÏõÝöäó ãóÚó ÂÈóÇÆöåö Ýöí ãóÏöíäóÉö ÏóÇæõÏó¡ æóÇÓúãõ Ãõãøöåö äöÚúãóÉõ ÇáúÚóãøõæäöíøóÉõ æóÎóáóÝóåõ ÇÈúäõåõ ÃóÈöíóÇãõ Úóáóì ÇáúÚóÑúÔö</w:t>
      </w:r>
      <w:r>
        <w:rPr>
          <w:rtl w:val="true"/>
        </w:rPr>
        <w:t>.</w:t>
      </w:r>
    </w:p>
    <w:p>
      <w:pPr>
        <w:pStyle w:val="Normal"/>
        <w:rPr/>
      </w:pPr>
      <w:r>
        <w:rPr>
          <w:rtl w:val="true"/>
        </w:rPr>
      </w:r>
    </w:p>
    <w:p>
      <w:pPr>
        <w:pStyle w:val="TITLE"/>
        <w:rPr/>
      </w:pPr>
      <w:r>
        <w:rPr/>
        <w:t>ÅÚÊáÇÁ ÃÈíÇã ÚÑÔ íåæÐÇ æãæÊå</w:t>
      </w:r>
    </w:p>
    <w:p>
      <w:pPr>
        <w:pStyle w:val="TITLE"/>
        <w:rPr/>
      </w:pPr>
      <w:r>
        <w:rPr/>
        <w:t>15</w:t>
      </w:r>
    </w:p>
    <w:p>
      <w:pPr>
        <w:pStyle w:val="Normal"/>
        <w:rPr/>
      </w:pPr>
      <w:r>
        <w:rPr/>
        <w:t>æóÝöí ÇáÓøóäóÉö ÇáËøóÇãöäóÉó ÚóÔúÑóÉó ãöäú Íõßúãö Çáúãóáößö íóÑõÈúÚóÇãó Èúäö äóÈóÇØó¡ ÇÚúÊóáóì ÃóÈöíóÇãõ ÚóÑúÔó íóåõæÐóÇ¡ 2æóÏóÇãó ãõáúßõåõ ËóáÇóËó ÓóäóæóÇÊò Ýöí ÃõæÑõÔóáöíãó¡ æóÇÓúãõ Ãõãøöåö ãóÚúßóÉõ ÇÈúäóÉõ ÃóÈúÔóÇáõæãó. 3æóÇÑúÊóßóÈó ÌóãöíÚó ÎóØóÇíóÇ ÃóÈöíåö ÇáøóÊöí ÇÞúÊóÑóÝóåóÇ ÞóÈúáóåõ¡ æóáóãú íóßõäú ÞóáúÈõåõ ãõÎúáöÕÇð áöáÑøóÈøö Åöáóåöåö ßóÞóáúÈö ÏóÇæõÏó ÃóÈöíåö. 4ÅöáÇøó Ãóäøó ÇáÑøóÈøó Åöáóåóåõ ÅößúÑóÇãÇð áöÏóÇæõÏó¡ ÑóÒóÞóåõ ÇÈúäÇð Ýöí ÃõæÑõÔóáöíãó¡ ÝóÃóæúÑóËóåõ Çáúãõáúßó æóËóÈøóÊó ÃóÑúßóÇäó ÃõæÑõÔóáíãó¡ 5áÃóäøó ÏóÇæõÏó ÕóäóÚó ãóÇ åõæó ÕóÇáöÍñ Ýöí Úóíúäóíö ÇáÑøóÈøö¡ æóáóãú íóÍöÏú Úóäú ßõáøö ãóÇ ÃóãóÑóåõ Èöåö ßõáøó ÃóíøóÇãö ÍóíóÇÊöåö¡ ÅöáÇøó ãóÇ ÌóäóÇåõ ÈöÍóÞøö ÃõæÑöíøóÇ ÇáúÍöËøöíøö. 6æóÎöáÇóáó ÝóÊúÑóÉö Íõßúãö ÃóÈöíóÇãó ßóÇäóÊö ÇáúÍõÑõæÈõ ãõÓúÊóãöÑøóÉð Èóíúäó ÅöÓúÑóÇÆöíáó æóíóåõæÐóÇ. 7ÃóãøóÇ ÈóÞöíøóÉõ ÃóÚúãóÇáö ÃóÈöíóÇãó æóãõäúÌóÒóÇÊöåö ÃóáóíúÓóÊú åöí ãõÏóæøóäóÉð Ýöí ßöÊóÇÈö ÃóÎúÈóÇÑö ÃóíøóÇãö ãõáõæßö íóåõæÐóÇ¿ 8Ëõãøó ãóÇÊó ÃóÈöíóÇãõ¡ ÝóÏõÝöäó ãóÚó ÂÈóÇÆöåö Ýöí ãóÏöíäóÉö ÏóÇæõÏó¡ æóÎóáóÝóåõ ÇÈúäõåõ ÂÓóÇ Úóáóì ÇáúÚóÑúÔö</w:t>
      </w:r>
      <w:r>
        <w:rPr>
          <w:rtl w:val="true"/>
        </w:rPr>
        <w:t>.</w:t>
      </w:r>
    </w:p>
    <w:p>
      <w:pPr>
        <w:pStyle w:val="Normal"/>
        <w:rPr/>
      </w:pPr>
      <w:r>
        <w:rPr>
          <w:rtl w:val="true"/>
        </w:rPr>
      </w:r>
    </w:p>
    <w:p>
      <w:pPr>
        <w:pStyle w:val="TITLE"/>
        <w:rPr/>
      </w:pPr>
      <w:r>
        <w:rPr/>
        <w:t>ÂÓÇ ãáßÇð Úáì íåæÐÇ</w:t>
      </w:r>
    </w:p>
    <w:p>
      <w:pPr>
        <w:pStyle w:val="Normal"/>
        <w:rPr/>
      </w:pPr>
      <w:r>
        <w:rPr/>
        <w:t>9æóßóÇäó Ðóáößó Ýöí ÇáÓøóäóÉö ÇáúÚöÔúÑöíäó ãöäú Íõßúãö íóÑõÈúÚóÇãó ãóáößö ÅöÓúÑóÇÆöíáó. 10æóãóáóßó ÂÓóÇ ÅöÍúÏóì æóÃóÑúÈóÚöíäó ÓóäóÉð Ýöí ÃõæÑõÔóáöíãó¡ æóÇÓúãõ ÌóÏøóÊöåö ãóÚúßóÉõ ÇÈúäóÉõ ÃóÈúÔóÇáõæãó¡ 11æóÕóäóÚó ÂÓóÇ ãóÇ åõæó ÕóÇáöÍñ Ýöí Úóíúäóíö ÇáÑøóÈøö ßóÏóÇæõÏó ÃóÈöíåö 12æóÃóÈóÇÏó ãöäó ÇáÃóÑúÖö ØóÇÆöÝóÉó ÇáúÚóÇåöÑöíäó ÇáøóÐöíäó íõãóÇÑöÓõæäó ÇáÔøõÐõæÐó ÇáúÌöäúÓöíøó ßóÌõÒúÁò ãöäú ÚöÈóÇÏóÊöåöãö ÇáúæóËóäöíøóÉö¡ æóÇÓúÊóÃúÕóáó ÌóãöíÚó ÇáÃóÕúäóÇãö ÇáøóÊöí ÃóÞóÇãóåóÇ ÂÈóÇÄõåõ. 13ßóãóÇ ÎóáóÚó ÌóÏøóÊóåõ ãóÚúßóÉó ãöäú ãóäúÕöÈö ÇáÃõãøö ÇáúãóáößóÉö¡ áÃóäøóåóÇ ÃóÞóÇãóÊú ÊöãúËóÇáÇð áöÚóÔúÊóÇÑõæËó¡ ÝóÇäúÊóÒóÚó ÂÓóÇ ÊöãúËóÇáóåóÇ æóÃóÍúÑóÞóåõ Ýöí æóÇÏöí ÞóÏúÑõæäó. 14ÃóãøóÇ ãóÐóÇÈöÍõ ÇáúãõÑúÊóÝóÚóÇÊö Ýóáóãú íóåúÏöãúåóÇ¡ ÅöáÇøó Ãóäøó ÞóáúÈóåõ ßóÇäó ÎóÇáöÕó ÇáúæóáÇóÁö áöáÑøóÈøö ßõáøó ÃóíøóÇãöåö. 15æóÌóÇÁó Èößõáøö ãóÇ ÎóÕøóÕóåõ ÃóÈõæåõ æóãóÇ ÎóÕøóÕóåõ åõæó ãöäú ÐóåóÈò æóÝöÖøóÉò æóÓöæóÇåóÇ ãöäó ÇáÂäöíóÉö Åöáóì åóíúßóáö ÇáÑøóÈøö</w:t>
      </w:r>
      <w:r>
        <w:rPr>
          <w:rtl w:val="true"/>
        </w:rPr>
        <w:t>.</w:t>
      </w:r>
    </w:p>
    <w:p>
      <w:pPr>
        <w:pStyle w:val="Normal"/>
        <w:rPr/>
      </w:pPr>
      <w:r>
        <w:rPr>
          <w:rtl w:val="true"/>
        </w:rPr>
      </w:r>
    </w:p>
    <w:p>
      <w:pPr>
        <w:pStyle w:val="TITLE"/>
        <w:rPr/>
      </w:pPr>
      <w:r>
        <w:rPr/>
        <w:t>ÇáÍÑÈ Èíä ããáßÉ íåæÐÇ æããáßÉ ÇÓÑÇÆíá</w:t>
      </w:r>
    </w:p>
    <w:p>
      <w:pPr>
        <w:pStyle w:val="Normal"/>
        <w:rPr/>
      </w:pPr>
      <w:r>
        <w:rPr/>
        <w:t>16æóÙóáøóÊö ÇáúÍóÑúÈõ ÏóÇÆöÑóÉð Èóíúäó ÂÓóÇ æóÈóÚúÔóÇ ãóáößö ÅöÓúÑóÇÆöíáó ØõæóÇáó ÃóíøóÇãö ÍóíóÇÊöåöãóÇ. 17æóÔóÑóÚó Çáúãóáößõ ÈóÚúÔóÇ Ýöí ÈöäóÇÁö ãóÏöíäóÉö ÇáÑøóÇãóÉö¡ áöÞóØúÚö ÇáØøóÑöíÞö Úóáóì ÇáúÎóÇÑöÌöíäó æóÇáÏøóÇÎöáöíäó Åöáóì ÂÓóÇ ãóáößö íóåõæÐóÇ¡ 18ÝóÌóãóÚó ÂÓóÇ ÈóÞöíøóÉó ÇáÐøóåóÈö æóÇáúÝöÖøóÉö ÇáúãóæúÌõæÏóÉó Ýöí ÎóÒóÇÆöäö ÈóíúÊö ÇáÑøóÈøö æóÎóÒÇÆöäö ÞóÕúÑöåö¡ æóÃóÚúØóÇåóÇ áöÑöÌóÇáöåö¡ æóÃóÑúÓóáóåõãú Åöáóì ÈóäúåóÏóÏó Èúäö ØóÈúÑöíãõæäó Èúäö ÍóÒúíõæäó ãóáößö ÃóÑóÇãó ÇáúãõÞöíãö Ýöí ÏöãóÔúÞó ÞóÇÆöáÇð: 19«Åöäøó Èóíúäöí æóÈóíúäóßó¡ æóÈóíúäó ÃóÈöí æóÃóÈöíßó ÚóåúÏÇð¡ æóåóÇ ÃóäóÇ ÈóÇÚöËñ Åöáóíúßó åóÏöíøóÉð ãöäú ÝöÖøóÉò æóÐóåóÈò¡ ÝóåóíøóÇ ÇäúßõËú ÚóåúÏóßó ãóÚó ÈóÚúÔóÇ ãóáößö ÅöÓúÑóÇÆöíáó ÝóíóßõÝøó Úóäøöí». 20ÝóáóÈøóì ÈóäúåóÏóÏõ ØóáóÈó ÂÓóÇ¡ æóÃóÑúÓóáó ÑõÄóÓóÇÁó ÌõíõæÔöåö ÝóåóÇÌóãõæÇ ãõÏõäó ÅöÓúÑóÇÆöíáó. ÝóÏóãøóÑó ãõÏõäó Úõíõæäó æóÏóÇäó æóÂÈóáó ÈóíúÊö ãóÚúßóÉó æóßõáøó ãöäúØóÞóÉö ßöäøóÑõæÊó æóÓóÇÆöÑó ÃóÑúÖö äóÝúÊóÇáöí. 21æóÚöäúÏóãóÇ ÈóáóÛóÊú ÈóÚúÔóÇ ÃóäúÈóÇÁõ ÇáúåõÌõæãö¡ ßóÝøó Úóäú ÈöäóÇÁö ÇáÑøóÇãóÉö æóÃóÞóÇãó Ýöí ÊöÑúÕóÉó. 22æóÇÓúÊóÏúÚóì Çáúãóáößõ ÂÓóÇ ßõáøó ÑöÌóÇáö íóåõæÐóÇ æóáóãú íõÚúÝö ÃóÍóÏÇð¡ ÝóÍóãóáõæÇ ßõáøó ÍöÌóÇÑóÉö ÇáÑøóÇãóÉö æóÃóÎúÔóÇÈöåóÇ ÇáøóÊöí ÇÓúÊóÎúÏóãóåóÇ ÈóÚúÔóÇ Ýöí ÈöäóÇÁö ÇáÑøóÇãóÉö æóÔóíøóÏó ÈöåóÇ Çáúãóáößõ ÂÓóÇ ÌóÈúÚó ÈóäúíóÇãöíäó æóÇáúãöÕúÝóÇÉó. 23ÃóãøóÇ ÈóÞöíøóÉõ ÃóÎúÈóÇÑö ÂÓóÇ æóßõáøõ ÅöäúÌóÇÒóÇÊöåö æóãóÇ ÞóÇãó Èöåö ãöäú ÃóÚúãóÇáò æóãóÇ ÈóäóÇåõ ãöäú ãõÏõäò¡ ÃóáóíúÓóÊú åöíó ãõÏóæøóäóÉð Ýöí ßöÊóÇÈö ÃóÎúÈóÇÑö ÃóíøóÇãö ãõáõæßö íóåõæÐóÇ¿ æóÃõÕöíÈó Çáúãóáößõ ÂÓóÇ Ýöí ÔóíúÎõæÎóÊöåö ÈöÏóÇÁò Ýöí ÑöÌúáóíúåö. 24æóÚöäúÏóãóÇ ãóÇÊó ÏõÝöäó ãóÚó ÂÈóÇÆöåö Ýöí ãóÏöíäóÉö ÏóÇæõÏó¡ æóÎóáóÝóåõ ÇÈúäõåõ íóåõæÔóÇÝóÇØõ Úóáóì ÇáúÚóÑúÔö</w:t>
      </w:r>
      <w:r>
        <w:rPr>
          <w:rtl w:val="true"/>
        </w:rPr>
        <w:t>.</w:t>
      </w:r>
    </w:p>
    <w:p>
      <w:pPr>
        <w:pStyle w:val="Normal"/>
        <w:rPr/>
      </w:pPr>
      <w:r>
        <w:rPr>
          <w:rtl w:val="true"/>
        </w:rPr>
      </w:r>
    </w:p>
    <w:p>
      <w:pPr>
        <w:pStyle w:val="TITLE"/>
        <w:rPr/>
      </w:pPr>
      <w:r>
        <w:rPr/>
        <w:t>äÇÏÇÈ Èä íÑÈÚÇã íÕÈÍ ãáßÇð Úáì ÅÓÑÇÆíá</w:t>
      </w:r>
    </w:p>
    <w:p>
      <w:pPr>
        <w:pStyle w:val="Normal"/>
        <w:rPr/>
      </w:pPr>
      <w:r>
        <w:rPr/>
        <w:t>25æóÝöí ÇáÓøóäóÉö ÇáËøóÇäöíóÉö áöÍõßúãö ÂÓóÇ ãóáößö íóåõæÐóÇ¡ ÇÚúÊóáóì äóÇÏóÇÈõ Èúäõ íóÑõÈúÚóÇãó ÚóÑúÔó ÅöÓúÑóÇÆöíáó¡ æóÏóÇãó ãõáúßõåõ ÓóäóÊóíúäö. 26æóÇÑúÊóßóÈó ÇáÔøóÑøó Ýöí Úóíúäóíö ÇáÑøóÈøö¡ æóÓóáóßó Ýöí ÓõÈõáö ÃóÈöíåö ÇáÔøöÑøöíÑóÉö ÇáøóÊöí ÃóÝúÖóÊú ÈöÈóäöí ÅöÓúÑóÇÆöíáó Åöáóì ÇÞúÊöÑóÇÝö ÇáÅöËúãö</w:t>
      </w:r>
      <w:r>
        <w:rPr>
          <w:rtl w:val="true"/>
        </w:rPr>
        <w:t>.</w:t>
      </w:r>
    </w:p>
    <w:p>
      <w:pPr>
        <w:pStyle w:val="Normal"/>
        <w:rPr/>
      </w:pPr>
      <w:r>
        <w:rPr>
          <w:rtl w:val="true"/>
        </w:rPr>
      </w:r>
    </w:p>
    <w:p>
      <w:pPr>
        <w:pStyle w:val="TITLE"/>
        <w:rPr/>
      </w:pPr>
      <w:r>
        <w:rPr/>
        <w:t>ÝÊäÉ ÈÚÔÇ æÞÖÇÄå ÇáßÇãá Úáì ÈíÊ íÑÈÚÇã</w:t>
      </w:r>
    </w:p>
    <w:p>
      <w:pPr>
        <w:pStyle w:val="Normal"/>
        <w:rPr/>
      </w:pPr>
      <w:r>
        <w:rPr/>
        <w:t>27æóÊóãóÑøóÏó Úóáóíúåö ÈóÚúÔóÇ Èúäõ ÃóÎöíøóÇ ãöäú ÈóíúÊö íóÓøóÇßóÑó¡ æóÇÛúÊóÇáóåõ ÈóíúäóãóÇ ßóÇäó äóÇÏóÇÈõ æóÌóíúÔõ ÇáÅöÓúÑóÇÆöíáöíøöíäó íõÍóÇÕöÑõæäó ãóÏöíäóÉó ÌöÈøóËõæäó ÇáúÝöáöÓúØöíäöíøóÉó. 28æóÞóÏö ÇÛúÊóÇáóåõ ÈóÚúÔóÇ Ýöí ÇáÓøóäóÉö ÇáËøóÇáöËóÉö áöÍõßúãö ÂÓóÇ ãóáößö íóåõæÐóÇ¡ æóÎóáóÝóåõ Úóáóì ÇáúÚóÑúÔö. 29æóãóÇ Åöäú Êóæóáøóì ÒöãóÇãó Çáúãõáúßö ÍóÊøóì ÃóÈóÇÏó ßõáøó ÐõÑøöíøóÉö íóÑõÈúÚóÇãó¡ æóáóãú íõÈúÞö Úóáóì äóÓóãóÉò ãöäúåõãú¡ ÊóÍúÞöíÞÇð áöÞóÖóÇÁö ÇáÑøóÈøö ÇáøóÐöí äóØóÞó Èöåö Úóáóì áöÓóÇäö ÚóÈúÏöåö ÃóÎöíøóÇ ÇáÔøöíáõæäöíøö¡ 30ÈöÓóÈóÈö ÂËóÇãö íóÑõÈúÚóÇãó ÇáøóÊöí ÇÑúÊóßóÈóåóÇ æóÇÓúÊóÛúæóì ÈöåóÇ Èóäöí ÅöÓúÑóÇÆöíáó ÝóÃóÎúØóÃõæÇ¡ ÝóÃóËóÇÑó ÛóíúÙó Åöáóåö ÅöÓúÑóÇÆöíáó. 31ÃóãøóÇ ÈóÞöíøóÉõ ÃóÎúÈóÇÑö äóÇÏóÇÈó æóÓÇÆöÑõ ÃóÚúãóÇáöåö¡ ÃóáóíúÓóÊú åöíó ãõÏóæøóäóÉð Ýöí ßöÊóÇÈö ÃóÎúÈóÇÑö ÃóíøóÇãö ãõáõæßö ÅöÓúÑóÇÆöíáó¿ 32æóÙóáøóÊú ÑóÍóì ÇáúÍóÑúÈö ÏóÇÆöÑóÉð Èóíúäó ÂÓóÇ æóÈóÚúÔóÇ ãóáößö ÅöÓúÑóÇÆöíáó ØóæóÇáó ÍóíóÇÊöåöãóÇ</w:t>
      </w:r>
      <w:r>
        <w:rPr>
          <w:rtl w:val="true"/>
        </w:rPr>
        <w:t>.</w:t>
      </w:r>
    </w:p>
    <w:p>
      <w:pPr>
        <w:pStyle w:val="Normal"/>
        <w:rPr/>
      </w:pPr>
      <w:r>
        <w:rPr/>
        <w:t>33æóÊóæóáøóì ÈóÚúÔóÇ Èúäõ ÃóÎöíøóÇ Íõßúãó ÅöÓúÑóÇÆöíáó Ýöí ÊöÑúÕóÉó Ýöí ÇáÓøóäóÉö ÇáËøóÇáöËóÉö ãöäú ãõáúßö ÂÓóÇ Úóáóì íóåõæÐóÇ¡ æóÏóÇãó Íõßúãõåõ ÃóÑúÈóÚÇð æóÚöÔúÑöíäó ÓóäóÉð. 34æóÇÑúÊóßóÈó ÇáÔøóÑøó Ýöí Úóíúäóíö ÇáÑøóÈøö æóÓóáóßó Ýöí ØõÑõÞö íóÑõÈúÚóÇãó æóÝöí ÎóØöíÆóÊöåö ÇáøóÊöí ÌóÚóáóÊú Èóäöí ÅöÓúÑóÇÆöíáó íóÞúÊóÑöÝõæäó ÇáÅöËúãó</w:t>
      </w:r>
      <w:r>
        <w:rPr>
          <w:rtl w:val="true"/>
        </w:rPr>
        <w:t>.</w:t>
      </w:r>
    </w:p>
    <w:p>
      <w:pPr>
        <w:pStyle w:val="Normal"/>
        <w:rPr/>
      </w:pPr>
      <w:r>
        <w:rPr>
          <w:rtl w:val="true"/>
        </w:rPr>
      </w:r>
    </w:p>
    <w:p>
      <w:pPr>
        <w:pStyle w:val="TITLE"/>
        <w:rPr/>
      </w:pPr>
      <w:r>
        <w:rPr/>
        <w:t>äÈæÁÉ íÇåæ Èä ÍäÇäí ÈÅÈÇÏÉ ÈíÊ ÈÚÔÇ</w:t>
      </w:r>
    </w:p>
    <w:p>
      <w:pPr>
        <w:pStyle w:val="TITLE"/>
        <w:rPr/>
      </w:pPr>
      <w:r>
        <w:rPr/>
        <w:t>16</w:t>
      </w:r>
    </w:p>
    <w:p>
      <w:pPr>
        <w:pStyle w:val="Normal"/>
        <w:rPr/>
      </w:pPr>
      <w:r>
        <w:rPr/>
        <w:t>æóÃóæúÍóì ÇáÑøóÈøõ Åöáóì ÇáäøóÈöíøö íóÇåõæ Èúäö ÍóäóÇäöí ÈöÑöÓóÇáóÉò áöíõÈóáøöÛóåóÇ áöÈóÚúÔóÇ: 2«áóÞóÏú ÑóÝóÚúÊõßó ãöäó ÇáúÍóÖöíÖö¡ æóäóÕøóÈúÊõßó ãóáößÇð Úóáóì ÔóÚúÈöí æóáóßöäøóßó ÓóáóßúÊó Ýöí ÓõÈõáö íóÑõÈúÚóÇãó¡ æóÌóÚóáúÊó ÔóÚúÈöí íóÃúËóãõæäó æóíõËöíÑõæäó ÛóíúÙöí ÈöÎóØóÇíóÇåõãú. 3áöåóÐóÇ ÓóÃóÓúÊóÃúÕöáõ ÐõÑøöíøóÊóßó æóÓóÇÆöÑó äóÓúáö ÈóíúÊößó¡ æóÃõÈöíÏõ ÈóíúÊóßó ßóãóÇ ÃóÈóÏúÊõ ÈóíúÊó íóÑõÈúÚóÇãó Èúäö äóÈóÇØó. 4Ýóßõáøõ ãóäú íóãõæÊõ ãöäú ÐõÑøöíøóÊößó Ýöí ÇáúãóÏöíäóÉö ÊóÃúßõáõåõ ÇáúßöáÇóÈõ¡ æóãóäú íóãõæÊõ ãöäúåõãú Ýöí ÇáúÍóÞúáö ÊóäúåóÔõåõ ØõíõæÑõ ÇáÓøóãóÇÁö». 5ÃóãøóÇ ÈóÞöíøóÉõ ÃóÎúÈóÇÑö ÈóÚúÔóÇ æóãóÇ ÞóÇãó Èöåö ãöäú ÃóÚúãóÇáò æóÈóÃúÓò¡ ÃóáóíúÓóÊú åöíó ãõÏóæøóäóÉð Ýöí ßöÊóÇÈö ÃóÎúÈóÇÑö ÃóíøóÇãö ãõáõæßö ÅöÓúÑóÇÆöíáó. 6æóãóÇÊó ÈóÚúÔóÇ æóÏõÝöäó Ýöí ÊöÑúÕóÉó æóÎóáóÝóåõ ÇÈúäõåõ ÃóíúáóÉõ Úóáóì ÚóÑúÔö ÅöÓúÑóÇÆöíáó. 7æóßóÇäó ßóáÇóãõ ÇáÑøóÈøö ÃóíúÖÇð Úóáóì áöÓóÇäö íóÇåõæ Èúäö ÍóäóÇäöí ÇáäøóÈöíøö ÈöÔóÃúäö ÈóÚúÔóÇ æóÐõÑøöíøóÊöåö ÈöÓóÈóÈö ãóÇ ÇÑúÊóßóÈóåõ ãöäú ÔóÑòø Ýöí Úóíúäóíö ÇáÑøóÈøö¡ ÝóÃóËóÇÑó ÛóíúÙóåõ ÈöãóÇ ÌóäóÊúåõ íóÏóÇåõ¡ Úóáóì ãöËóÇáö ãóÇ ÇÞúÊóÑóÝóåõ ÈóíúÊõ íóÑõÈúÚóÇãó¡ Èóáú ÝóÇÞó Úóáóíúåö ÅöÐú ÃóÞúÏóãó Úóáóì ÅöÈóÇÏóÉö ÚóÇÆöáóÉö íóÑõÈúÚóÇãó</w:t>
      </w:r>
      <w:r>
        <w:rPr>
          <w:rtl w:val="true"/>
        </w:rPr>
        <w:t>.</w:t>
      </w:r>
    </w:p>
    <w:p>
      <w:pPr>
        <w:pStyle w:val="Normal"/>
        <w:rPr/>
      </w:pPr>
      <w:r>
        <w:rPr>
          <w:rtl w:val="true"/>
        </w:rPr>
      </w:r>
    </w:p>
    <w:p>
      <w:pPr>
        <w:pStyle w:val="TITLE"/>
        <w:rPr/>
      </w:pPr>
      <w:r>
        <w:rPr/>
        <w:t>ÃíáÉ Èä ÈÚÔÇ ãáßÇð Úáì ÅÓÑÇÆíá</w:t>
      </w:r>
    </w:p>
    <w:p>
      <w:pPr>
        <w:pStyle w:val="Normal"/>
        <w:rPr/>
      </w:pPr>
      <w:r>
        <w:rPr/>
        <w:t>8æóÝöí ÇáÓøóäóÉö ÇáÓøóÇÏöÓóÉö æóÇáúÚöÔúÑöíäó ãöäú Íõßúãö ÂÓóÇ ãóáößö íóåõæÐóÇ¡ ÇÚúÊóáóì ÃóíúáóÉõ Èúäõ ÈóÚúÔóÇ Ýöí ÊöÑúÕóÉó ÚóÑúÔó ÅöÓúÑóÇÆöíáó áöãõÏøóÉö ÓóäóÊóíúäö. 9ÝóÊóÂãóÑó Úóáóíúåö ÒöãúÑöí ÞóÇÆöÏõ äöÕúÝö ÝöÑúÞóÉö ÇáúãóÑúßóÈóÇÊö ÈóíúäóãóÇ ßóÇäó Ýöí ÊöÑúÕóÉó íóÔúÑóÈõ æóíóÓúßóÑõ Ýöí ãóäúÒöáö ÃóÑúÕóÇ ÇáúãõÔúÑöÝö Úóáóì ÅöÏóÇÑóÉö ÇáúÞóÕúÑö</w:t>
      </w:r>
      <w:r>
        <w:rPr>
          <w:rtl w:val="true"/>
        </w:rPr>
        <w:t>.</w:t>
      </w:r>
    </w:p>
    <w:p>
      <w:pPr>
        <w:pStyle w:val="Normal"/>
        <w:rPr/>
      </w:pPr>
      <w:r>
        <w:rPr>
          <w:rtl w:val="true"/>
        </w:rPr>
      </w:r>
    </w:p>
    <w:p>
      <w:pPr>
        <w:pStyle w:val="TITLE"/>
        <w:rPr/>
      </w:pPr>
      <w:r>
        <w:rPr/>
        <w:t>ÝÊäÉ ÒãÑí æãÞÊá ÃíáÉ</w:t>
      </w:r>
    </w:p>
    <w:p>
      <w:pPr>
        <w:pStyle w:val="Normal"/>
        <w:rPr/>
      </w:pPr>
      <w:r>
        <w:rPr/>
        <w:t>10ÝóÇÞúÊóÍóãó ÒöãúÑöí ÇáúãóäúÒöáó æóÇÛúÊóÇáó ÃóíúáóÉó. æóßóÇäó Ðóáößó Ýöí ÇáÓøóäóÉö ÇáÓøóÇÈöÚóÉö æóÇáúÚöÔúÑöíäó ãöäú Íõßúãö ÂÓóÇ ãóáößö íóåõæÐóÇ æóÎóáóÝóåõ Úóáóì ÚóÑúÔö ÅöÓúÑóÇÆöíáó. 11æóÍóÇáóãóÇ ÊóÓóáøóãó ÒöãóÇãó Çáúãõáúßö ÃóÈóÇÏó ßõáøó ÐõÑøöíøóÉö ÈóÚúÔóÇ¡ Ýóáóãú íõÈúÞö Úóáóì ÐóßóÑò ãöäúåõãú¡ ßóãóÇ ÞóÊóáó ÇáúãõÞóÑøóÈöíäó Åöáóì ÈóÚúÔóÇ æóÃóÕúÍóÇÈóåõ. 12æóåóßóÐóÇ ÃóÈóÇÏó ÒöãúÑöí ßõáøó ÈóíúÊö ÈóÚúÔóÇ¡ ÊóÍúÞöíÞÇð áöÞóÖóÇÁö ÇáÑøóÈøö Úóáóì áöÓóÇäö íóÇåõæ ÇáäøóÈöíøö¡ 13æóÐóáößó ãöäú ÃóÌúáö ãóÇ ÇÑúÊóßóÈóåõ ÈóÚúÔóÇ æóÇÈúäõåõ ÃóíúáóÉõ ãöäú ÂËóÇãò¡ æóÌóÚáÇó Èóäöí ÅöÓúÑóÇÆöíáó íõÎúØöÆõæäó¡ æóíóÓúÊóËöíÑõæäó ÛóíúÙó ÇáÑøóÈøö Åöáóåö ÅöÓúÑóÇÆöíáó ÈöÖóáÇóáöåöãú. 14ÃóãøóÇ ÈóÞöíøóÉõ ÃóÎúÈóÇÑö ÃóíúáóÉó æóßõáøõ ãóÇ ÞóÇãó Èöåö ãöäú ÃóÚúãóÇáò¡ ÃóáóíúÓóÊú åöíó ãõÏóæøóäóÉð Ýöí ßöÊóÇÈö ÃóÎúÈóÇÑö ÃóíøóÇãö ãõáõæßö ÅöÓúÑóÇÆöíáó</w:t>
      </w:r>
      <w:r>
        <w:rPr>
          <w:rtl w:val="true"/>
        </w:rPr>
        <w:t>¿</w:t>
      </w:r>
    </w:p>
    <w:p>
      <w:pPr>
        <w:pStyle w:val="Normal"/>
        <w:rPr/>
      </w:pPr>
      <w:r>
        <w:rPr>
          <w:rtl w:val="true"/>
        </w:rPr>
      </w:r>
    </w:p>
    <w:p>
      <w:pPr>
        <w:pStyle w:val="TITLE"/>
        <w:rPr/>
      </w:pPr>
      <w:r>
        <w:rPr/>
        <w:t>ËæÑÉ ÇáÌíÔ Úáì ÒãÑí æãÞÊáå</w:t>
      </w:r>
    </w:p>
    <w:p>
      <w:pPr>
        <w:pStyle w:val="Normal"/>
        <w:rPr/>
      </w:pPr>
      <w:r>
        <w:rPr/>
        <w:t>15æóÝöí ÇáÓøóäóÉö ÇáÓøóÇÈöÚóÉö æóÇáúÚöÔúÑöíäó áöÍõßúãö ÂÓóÇ ãóáößö íóåõæÐóÇ¡ ÊóÑóÈøóÚó ÒöãúÑöí Úóáóì ßõÑúÓöíøö ÇáúãóãúáóßóÉö áöãõÏøóÉö ÓóÈúÚóÉö ÃóíøóÇãò Ýöí ÊöÑúÕóÉó. æóßóÇäó ÇáúÌóíúÔõ ÂäóÆöÐò íõÍóÇÕöÑõ ÇáúãóÏöíäóÉó ÇáúÝöáöÓúØöíäöíøóÉó ÌöÈøóËõæäó. 16ÝóÈóáóÛó ãóÓóÇãöÚó ÇáúÌóíúÔö ÇáÅöÓúÑóÇÆöíáöíøö Ãóäøó ÒöãúÑöí ÊóãóÑøóÏó Úóáóì Çáúãóáößö æóÇÛúÊóÇáóåõ¡ ÝóäóÕøóÈó ÇáúÌóíúÔõ ÞóÇÆöÏóåõãú ÚõãúÑöíó ãóáößÇð Úóáóì ÅöÓúÑóÇÆöíáó Ýöí Ðóáößó Çáúíóæúãö¡ æóåõãú ãóÇ ÈóÑöÍõæÇ Ýöí ãóíúÏóÇäö ÇáúÞöÊóÇáö. 17ÝóÊóæóÌøóåó ÚõãúÑöí æóßõáøõ ÇáúÌóíúÔö ÇáøóÐöí ãóÚóåõ ãöäú ÌöÈøóËõæäó æóÍóÇÕóÑõæÇ ÊöÑúÕóÉó. 18æóÚöäúÏóãóÇ ÑóÃóì ÒöãúÑöí Ãóäøó ÇáúãóÏöíäóÉó ÞóÏú ÓóÞóØóÊú¡ ÏóÎóáó ÞóÕúÑó Çáúãóáößö æóÃóÔúÚóáó Ýöíåö æóÝöí äóÝúÓöåö ÇáäøóÇÑó¡ ÝóãóÇÊó¡ 19ÚöÞóÇÈÇð Úóáóì ÂËóÇãöåö ÇáøóÊöí ÇÞúÊóÑóÝóåóÇ Íöíäó ÇÑúÊóßóÈó ÇáÔøóÑøó Ýöí Úóíúäóíö ÇáÑøóÈøö¡ æóÓóáóßó Ýöí ÓõÈõáö íóÑõÈúÚóÇãó¡ æóáÃó äøóåõ ÌóÚóáó Èóäöí ÅöÓúÑóÇÆöíáó íõÎúØöÆõæäó. 20ÃóãøóÇ ÈóÞöíøóÉõ ÃóÎúÈóÇÑö ÒöãúÑöí æóÊóãóÑøõÏõåõ ÃóáóíúÓóÊú åöí ãõÏóæøóäóÉð Ýöí ßöÊóÇÈö ÃóÎúÈóÇÑö ÃóíøóÇãö ãõáõæßö ÅöÓúÑóÇÆöíáó¿ 21æóãóÇ áóÈöËó ÇáÔøóÚúÈõ Ãóäö ÇäúÞóÓóãó Åöáóì ÝöÆóÊóíúäö: ÝöÆóÉñ ÊõäóÇöÕÑõ ÊöÈúäöí Èúäó ÌöíäóÉó áöÊõÈóÇíöÚóåõ Úóáóì Çáúãõáúßö¡ æóÝöÆóÉñ ÊõäóÇÕöÑõ ÚõãúÑöí. 22ÝóÊóÛóáøóÈó ÃóäúÕóÇÑõ ÚõãúÑöí Úóáóì ÃóäúÕóÇÑö ÊöÈúäöí Èúäö ÌöíäóÉó¡ ÝóãóÇÊó ÊöÈúäöí æóÓóáöãó ÇáúÚóÑúÔõ áöÚõãúÑöí</w:t>
      </w:r>
      <w:r>
        <w:rPr>
          <w:rtl w:val="true"/>
        </w:rPr>
        <w:t>.</w:t>
      </w:r>
    </w:p>
    <w:p>
      <w:pPr>
        <w:pStyle w:val="Normal"/>
        <w:rPr/>
      </w:pPr>
      <w:r>
        <w:rPr>
          <w:rtl w:val="true"/>
        </w:rPr>
      </w:r>
    </w:p>
    <w:p>
      <w:pPr>
        <w:pStyle w:val="TITLE"/>
        <w:rPr/>
      </w:pPr>
      <w:r>
        <w:rPr/>
        <w:t>ÚãÑí : ãáßå æãæÊå</w:t>
      </w:r>
    </w:p>
    <w:p>
      <w:pPr>
        <w:pStyle w:val="Normal"/>
        <w:rPr/>
      </w:pPr>
      <w:r>
        <w:rPr/>
        <w:t>23æóÝöí ÇáÓøóäóÉö ÇáúæóÇÍöÏóÉö æóÇáËøóáÇóËöíäó áöÍõßúãö ÂÓóÇ ãóáößö íóåõæÐóÇ¡ ÇÚúÊóáóì ÚõãúÑöí ÚóÑúÔó ãóãúáóßóÉö ÅöÓúÑóÇÆöíáó¡ æóÏóÇãó Íõßúãõåõ ÇËúäóÊóíú ÚóÔúÑóÉó ÓóäóÉð¡ ãöäúåóÇ ÓöÊøõ ÓóäóæóÇÊò Ýöí ÊöÑúÕóÉó. 24Ëõãøó ÇÔúÊóÑóì ÌóÈóáó ÇáÓøóÇãöÑóÉö ãöäú ÔóÇãöÑó ÈöæóÒúäóÊóíúäö ãöäó ÇáúÝöÖøóÉö (äóÍúæö ÇËúäóíúäö æóÓóÈúÚöíäó ßöíáõæÌúÑóÇãÇð)¡ æóÈóäóì Úóáóíúåö ãóÏöíäóÉð ÏóÚóÇåóÇ ÇáÓøóÇãöÑóÉó¡ Úóáóì ÇÓúãö ÔóÇãöÑó ÕóÇÍöÈö ÇáúÌóÈóáö. 25æóÇÑúÊóßóÈó ÚõãúÑöí ÇáÔøóÑøó Ýöí Úóíúäóíö ÇáÑøóÈøö ÍóÊøóì ÝóÇÞó ÅöËúãõåõ ÌóãöíÚó ÇáøóÐöíäó ÞóÈúáóåõ¡ 26æóÇÞúÊóÑóÝó ÎóØóÇíóÇ íóÑõÈúÚóÇãó Èúäö äóÈóÇØó¡ æóÓóáóßó Ýöí ÓõÈõáöåö ÇáøóÊöí ÃóÖóáøó ÈöåóÇ ÅöÓúÑóÇÆöíáó ÝóÇÓúÊóËóÇÑõæÇ ÈöÖóáÇóáöåöãú ÛóíúÙó ÇáÑøóÈøö Åöáóåöåöãú. 27ÃóãøóÇ ÈóÞöíøóÉõ ÃóÎúÈóÇÑö ÚõãúÑöí æóãóÇ ÞóÇãó Èöåö ãöäú ÃóÚúãóÇáò æóãöäú ÈóÃúÓò¡ ÃóáóíúÓóÊú åöíó ãõÏóæøóäóÉð Ýöí ßöÊóÇÈö ÃóÎúÈóÇÑö ÃóíøóÇãö ãõáõæßö ÅöÓúÑóÇÆöíáó¿ 28æóãóÇÊó ÚõãúÑöí æóÏõÝöäó Ýöí ÇáÓøóÇãöÑóÉö¡ æóÎóáóÝóåõ ÇÈúäõåõ ÃóÎúÂÈõ Úóáóì ÇáúÚóÑúÔö</w:t>
      </w:r>
      <w:r>
        <w:rPr>
          <w:rtl w:val="true"/>
        </w:rPr>
        <w:t>.</w:t>
      </w:r>
    </w:p>
    <w:p>
      <w:pPr>
        <w:pStyle w:val="Normal"/>
        <w:rPr/>
      </w:pPr>
      <w:r>
        <w:rPr>
          <w:rtl w:val="true"/>
        </w:rPr>
      </w:r>
    </w:p>
    <w:p>
      <w:pPr>
        <w:pStyle w:val="TITLE"/>
        <w:rPr/>
      </w:pPr>
      <w:r>
        <w:rPr/>
        <w:t>ÃóÎúÂÈõ íÚÊáí ÚÑÔ ÅöÓÑÇÆíá</w:t>
      </w:r>
    </w:p>
    <w:p>
      <w:pPr>
        <w:pStyle w:val="Normal"/>
        <w:rPr/>
      </w:pPr>
      <w:r>
        <w:rPr/>
        <w:t>29æóãóáóßó ÃóÎúÂÈõ Èúäõ ÚõãúÑöí Úóáóì ÅöÓúÑóÇÆöíáó Ýöí ÇáÓøóäóÉö ÇáËøóÇãöäóÉö æóÇáËøóáÇóËöíäó áöÍõßúãö ÂÓóÇ ãóáößö íóåõæÐóÇ¡ æóÏóÇãóÊú æöáÇóíóÊõåõ Úóáóì ÅöÓúÑóÇÆöíáó Ýöí ÇáÓøóÇãöÑóÉö ãõÏøóÉó ÇËúäóÊóíúäö æóÚöÔúÑöíäó ÓóäóÉð. 30æóÇÑúÊóßóÈó ÃóÎúÂÈõ Èúäõ ÚõãúÑöí ÇáÔøóÑøó Ýöí Úóíúäóíö ÇáÑøóÈøö¡ ÍóÊøóì ÝóÇÞó ÅöËúãõåõ ÌóãöíÚó ÃóÓúáÇóÝöåö. 31æóßóÃóäøóãóÇ ßóÇäó ÇáÇäúåöãóÇßõ Ýöí ÇÑúÊößóÇÈö ÎóØóÇíóÇ íóÑõÈúÚóÇãó Èúäö äóÈóÇØó ÃóãúÑÇð ÊóÇÝöåÇð¡ ÝóÊóÒóæøóÌó ãöäú ÅöíÒóÇÈóáó ÇÈúäóÉö ÃóËúÈóÚóáó ãóáößö ÇáÕøöíÏõæäöíøöíäó¡ æóÛóæóì æóÑóÇÁó ÇáúÈóÚúáö æóÓóÌóÏó áóåõ. 32æóÔóíøóÏó ãóÐúÈóÍÇð áöáúÈóÚúáö Ýöí ãóÚúÈóÏö ÇáúÈóÚúáö ÇáøóÐöí ÈóäóÇåõ Ýöí ÇáÓøóÇãöÑóÉö. 33æóÃóÞóÇãó ÃóÎúÂÈõ ãóäúÍõæÊóÇÊö ÇáÃóÕúäóÇãö¡ æóÊóÝóÇÞóãó ÔóÑøõ ÃóÚúãóÇáöåö áöíõËöíÑó ÛóíúÙó ÇáÑøóÈøö Åöáóåö ÅöÓúÑóÇÆöíáó ÃóßúËóÑó ãöäú ÓóÇÆöÑö ãõáõæßö ÅöÓúÑóÇÆöíáó ÇáÓøóÇÈöÞöíäó. 34æóÝöí ÚóåúÏöåö Èóäóì ÍöíÆöíáõ ÇáúÈóíúÊóÆöíáöíøõ ÃóÑöíÍóÇ. æóÚöäúÏóãóÇ ÃóÑúÓóì ÃóÓóÇÓóåóÇ ãóÇÊó ÇÈúäõåõ ÇáÃóßúÈóÑõ ÃóÈöíÑóÇãõ¡ æóÚöäúÏóãóÇ äóÕóÈó ÈóæøóÇÈóÇÊöåóÇ ãóÇÊó ÇÈúäõåõ ÇáÃóÕúÛóÑõ ÓóÌõæÈõ¡ ÝóÊóÍóÞøóÞó ÈöÐóáößó æóÚöíÏõ ÇáÑøóÈøö ÇáøóÐöí äóØóÞó Èöåö Úóáóì áöÓóÇäö íóÔõæÚó Èúäö äõæäò</w:t>
      </w:r>
      <w:r>
        <w:rPr>
          <w:rtl w:val="true"/>
        </w:rPr>
        <w:t>.</w:t>
      </w:r>
    </w:p>
    <w:p>
      <w:pPr>
        <w:pStyle w:val="Normal"/>
        <w:rPr/>
      </w:pPr>
      <w:r>
        <w:rPr>
          <w:rtl w:val="true"/>
        </w:rPr>
      </w:r>
    </w:p>
    <w:p>
      <w:pPr>
        <w:pStyle w:val="TITLE"/>
        <w:rPr/>
      </w:pPr>
      <w:r>
        <w:rPr/>
        <w:t>ÇáÛÑÈÇä ÊÞæÊ ÅíáíÇ æÇäÍÈÇÓ ÇáãØÑ</w:t>
      </w:r>
    </w:p>
    <w:p>
      <w:pPr>
        <w:pStyle w:val="TITLE"/>
        <w:rPr/>
      </w:pPr>
      <w:r>
        <w:rPr/>
        <w:t>17</w:t>
      </w:r>
    </w:p>
    <w:p>
      <w:pPr>
        <w:pStyle w:val="Normal"/>
        <w:rPr/>
      </w:pPr>
      <w:r>
        <w:rPr/>
        <w:t>æóÞóÇáó ÅöíáöíøóÇ ÇáÊøóÔúÈöíøõ ãöäú Ãóåúáö ÌöáúÚóÇÏó áÃóÎúÂÈó: «Íóíøñ åõæó ÇáÑøóÈøõ Åöáóåõ ÅöÓúÑóÇÆöíáó ÇáøóÐöí ÃóÎúÏõãõåõ¡ Åöäøóåõ áóäú íóåúØöáó äóÏðì æóáÇó ãóØóÑñ Ýöí åóÐöåö ÇáÓøöäöíäó¡ ÅöáÇøó Íöíäó ÃõÚúáöäõ Ðóáößó</w:t>
      </w:r>
      <w:r>
        <w:rPr>
          <w:rtl w:val="true"/>
        </w:rPr>
        <w:t>».</w:t>
      </w:r>
    </w:p>
    <w:p>
      <w:pPr>
        <w:pStyle w:val="Normal"/>
        <w:rPr/>
      </w:pPr>
      <w:r>
        <w:rPr/>
        <w:t>2æóÃóãóÑó ÇáÑøóÈøõ ÅöíáöíøóÇ: 3«ÇãúÖö ãöäú åõäóÇ æóÇÊøóÌöåú äóÍúæó ÇáúãóÔúÑöÞö¡ æóÇÎúÊóÈöìÁú ÚöäúÏó äóåúÑö ßóÑöíËó ÇáúãõÞóÇÈöáö áöäóåúÑö ÇáÃõÑúÏõäøö¡ 4ÝóÊóÔúÑóÈó ãöäú ãöíóÇåöåö æóÊóÞúÊóÇÊó ãöãøóÇ ÊõÍúÖöÑõåõ áóßó ÇáúÛöÑúÈóÇäõ ÇáøóÊöí ÃóãóÑúÊõåóÇ Ãóäú ÊóÚõæáóßó åõäóÇßó». 5ÝóÇäúØóáóÞó æóäóÝøóÐó ÃóãúÑó ÇáÑøóÈøö¡ æóÃóÞóÇãó ÚöäúÏó äóåúÑö ßóÑöíËó ãõÞóÇÈöáó äóåúÑö ÇáÃõÑúÏõäøö¡ 6ÝóßóÇäóÊö ÇáúÛöÑúÈóÇäõ ÊõÍúÖöÑõ Åöáóíúåö ÇáúÎõÈúÒó æóÇááøóÍúãó ÕóÈóÇÍÇð æóãóÓóÇÁð¡ æóßóÇäó íóÔúÑóÈõ ãöäú ãóÇÁö ÇáäøóåúÑö. 7æóãóÇ áóÈöËó Ãóäú ÌóÝøó ÇáäøóåúÑõ ÈóÚúÏó Òóãóäò¡ áÃóäøóåõ áóãú íóåúØöáú ãóØóÑñ Úóáóì ÇáÃóÑúÖö</w:t>
      </w:r>
      <w:r>
        <w:rPr>
          <w:rtl w:val="true"/>
        </w:rPr>
        <w:t>.</w:t>
      </w:r>
    </w:p>
    <w:p>
      <w:pPr>
        <w:pStyle w:val="Normal"/>
        <w:rPr/>
      </w:pPr>
      <w:r>
        <w:rPr>
          <w:rtl w:val="true"/>
        </w:rPr>
      </w:r>
    </w:p>
    <w:p>
      <w:pPr>
        <w:pStyle w:val="TITLE"/>
        <w:rPr/>
      </w:pPr>
      <w:r>
        <w:rPr/>
        <w:t>ÅÞÇãÉ ÅíáíÇ ÚäÏ ÃÑãáÉ ÕÑÝÉ</w:t>
      </w:r>
    </w:p>
    <w:p>
      <w:pPr>
        <w:pStyle w:val="Normal"/>
        <w:rPr/>
      </w:pPr>
      <w:r>
        <w:rPr/>
        <w:t>8ÝóÎóÇØóÈó ÇáÑøóÈøõ ÅöíáöíøóÇ: 9«Þõãú æóÊóæóÌøóåú Åöáóì ÕöÑúÝóÉó ÇáÊøóÇÈöÚóÉö áöÕöíÏõæäó¡ æóÇãúßõËú åõäóÇßó¡ ÝóÞóÏú ÃóãóÑúÊõ åõäóÇßó ÃóÑúãóáóÉð Ãóäú ÊóÊóßóÝøóáó ÈöÅöÚóÇáóÊößó». 10ÝóÐóåóÈó Åöáóì ÕöÑúÝóÉó. æóÚöäúÏóãóÇ æóÕóáó Åöáóì ÈóæøóÇÈóÉö ÇáúãóÏöíäóÉö ÔóÇåóÏó ÇãúÑóÃóÉð ÊóÌúãóÚõ ÍóØóÈÇð¡ ÝóÞóÇáó áóåóÇ: «åóÇÊöí áöí ÈóÚúÖó ÇáúãóÇÁö Ýöí ÅöäóÇÁò áÃóÔúÑóÈó». 11æóÝöíãóÇ åöíó ÐóÇåöÈóÉñ áöÊõÍúÖöÑóåõ äóÇÏóÇåóÇ ËóÇäöíóÉð æóÞóÇáó: «åóÇÊöí áöí ßöÓúÑóÉó ÎõÈúÒò ãóÚóßö». 12ÝóÃóÌóÇÈóÊúåõ: «Íóíøñ åõæó ÇáÑøóÈøõ Åöáóåõßó Åöäøóåõ áóíúÓó áóÏóíøó ßóÚúßóÉñ¡ ÅöäøóãóÇ ÍóÝúäóÉõ ÏóÞöíÞò Ýöí ÇáúÌóÑøóÉö¡ æóÞóáöíáñ ãöäó ÇáÒøóíúÊö Ýöí ÞóÇÑõæÑóÉò. æóåóÇ ÃóäóÇ ÃóÌúãóÚõ ÈóÚúÖó ÚöíÏóÇäö ÇáúÍóØóÈö áöÂÎõÐóåóÇ æóÃõÚöÏøó áöí æáÇöÈúäöí ØóÚóÇãÇð äóÃúßõáõåõ Ëõãøó äóãõæÊõ». 13ÝóÞóÇáó áóåóÇ ÅöíáöíøóÇ: «áÇó ÊóÎóÇÝöí. ÇãúÖöí æóÇÕúäóÚöí ßóãóÇ ÞõáúÊö¡ æóáóßöäú ÃóÚöÏøöí áöí ãöäúåõ ßóÚúßóÉð ÕóÛöíÑóÉð ÃóæøóáÇð æóÃóÍúÖöÑöíåóÇ áöí¡ Ëõãøó ÇÚúãóáöí áóßö æáÇöÈúäößö ÃóÎöíÑÇð¡ 14áÃóäøó åóÐóÇ ãóÇ íóÞõæáõåõ ÇáÑøóÈøõ Åöáóåõ ÅöÓúÑóÇÆöíáó: Åöäøó ÌóÑøóÉó ÇáÏøóÞöíÞö áóäú ÊóÝúÑõÛó¡ æóÞóÇÑõæÑóÉó ÇáÒøóíúÊö áóäú ÊóäúÞõÕó¡ Åöáóì Çáúíóæúãö ÇáøóÐöí íõÑúÓöáõ Ýöíåö ÇáÑøóÈøõ ãóØóÑÇð Úóáóì æóÌúåö ÇáÃóÑúÖö». 15ÝóÑóÇÍóÊú Åöáóì ãóäúÒöáöåóÇ æóäóÝøóÐóÊú ßóáÇóãó ÅöíáöíøóÇ¡ ÝóÊóæóÇÝóÑó áóåóÇ ØóÚóÇãñ áöÊóÃúßõáó åöíó æóÇÈúäõåóÇ æóÅöíáöíøóÇ áöãõÏøóÉò ØóæöíáóÉò. 16ÌóÑøóÉõ ÇáÏøóÞöíÞö áóãú ÊóÝúÑõÛú¡ æóÞóÇÑõæÑóÉõ ÇáÒøóíúÊö áóãú ÊóäúÞõÕú¡ ÊóãóÇãÇð ßóãóÇ ÞóÇáó ÇáÑøóÈøõ Úóáóì áöÓóÇäö ÅöíáöíøóÇ</w:t>
      </w:r>
      <w:r>
        <w:rPr>
          <w:rtl w:val="true"/>
        </w:rPr>
        <w:t>.</w:t>
      </w:r>
    </w:p>
    <w:p>
      <w:pPr>
        <w:pStyle w:val="Normal"/>
        <w:rPr/>
      </w:pPr>
      <w:r>
        <w:rPr>
          <w:rtl w:val="true"/>
        </w:rPr>
      </w:r>
    </w:p>
    <w:p>
      <w:pPr>
        <w:pStyle w:val="TITLE"/>
        <w:rPr/>
      </w:pPr>
      <w:r>
        <w:rPr/>
        <w:t>ãæÊ ÇÈä ÇáÃÑãáÉ æÅÍíÇÄå</w:t>
      </w:r>
    </w:p>
    <w:p>
      <w:pPr>
        <w:pStyle w:val="Normal"/>
        <w:rPr/>
      </w:pPr>
      <w:r>
        <w:rPr/>
        <w:t>17æóÍóÏóËó ÈóÚúÏó Òóãóäò Ãóäøó ÇÈúäó ÇáúãóÑúÃóÉö ÕóÇÍöÈóÉö ÇáúÈóíúÊö ÇÔúÊóÏøó Úóáóíúåö ÇáúãóÑóÖõ¡ æóãóÇÊó¡ 18ÝóÞóÇáóÊú áÅöíöáíøóÇ: «Ãóíøõ ÐóäúÈò ÌóäóíúÊõåõ ÈöÍóÞøößó íóÇÑóÌõáó Çááåö¿ åóáú ÌöÆúÊó Åöáíøó áöÊõÐóßøöÑóäöí ÈöÅöËúãöí æóÊõãöíÊó ÇÈúäöí¿» 19ÝóÞóÇáó áóåóÇ: «ÃóÚúØöíäöí ÇÈúäóßö». æóÃóÎóÐóåõ ãöäúåóÇ æóÕóÚöÏó Èöåö Åöáóì ÇáúÚöáøöíøóÉö ÇáøóÊöí ßóÇäó ãõÞöíãÇð ÝöíåóÇ æóÃóÖúÌóÚóåõ Úóáóì ÓóÑöíÑöåö¡ 20æóÇÓúÊóÛóÇËó ÈöÇáÑøóÈøö ãõÊóÖóÑøöÚÇð: «ÃóíøõåóÇ ÇáÑøóÈøõ Åöáóåöí¡ ÃóÅöáóì ÇáÃóÑúãóáóÉö ÇáøóÊöí ÃóäóÇ äóÇÒöáñ ÚöäúÏóåóÇ ÊõÓöíÁõ ÃóíúÖÇð æóÊõãöíÊõ ÇÈúäóåóÇ¿» 21Ëõãøó ÊóãóÏøóÏó ÅöíáöíøóÇ Úóáóì ÌõËøóÉö ÇáúæóáóÏö ËóáÇóËó ãóÑøóÇÊò æóÇÈúÊóåóáó Åöáóì ÇáÑøóÈøö: «íóÇÑóÈøõ Åöáóåöí¡ ÃóÑúÌöÚú äóÝúÓó åóÐóÇ ÇáúæóáóÏö Åöáóíúåö». 22ÝóÇÓúÊóÌóÇÈó ÇáÑøóÈøõ ÏõÚóÇÁó ÅöíáöíøóÇ¡ æóÑóÌóÚóÊú äóÝúÓõ ÇáúæóáóÏö Åöáóíúåö ÝóÚóÇÔó. 23ÝóÃóÎóÐó ÅöíáöíøóÇ ÇáúæóáóÏó æóäóÒóáó Èöåö ãöäó ÇáúÚöáøöíøóÉö Åöáóì ÇáúÈóíúÊö¡ æóÓóáøóãóåõ Åöáóì Ãõãøöåö¡ æóÞóÇáó áóåóÇ: «ÇäúÙõÑöí¡ Åöäøó ÇÈúäóßö Íóíøñ» 24ÝóÞóÇáóÊö ÇáúãóÑúÃóÉõ áÅöíáöíøóÇ: «ÇáÂäó ÚóáöãúÊõ Ãóäøóßó ÑóÌõáõ Çááåö¡ æóÃóäøó Çááåó íóäúØöÞõ Úóáóì áöÓóÇäößó ÈöÇáúÍóÞøö</w:t>
      </w:r>
      <w:r>
        <w:rPr>
          <w:rtl w:val="true"/>
        </w:rPr>
        <w:t>».</w:t>
      </w:r>
    </w:p>
    <w:p>
      <w:pPr>
        <w:pStyle w:val="Normal"/>
        <w:rPr/>
      </w:pPr>
      <w:r>
        <w:rPr>
          <w:rtl w:val="true"/>
        </w:rPr>
      </w:r>
    </w:p>
    <w:p>
      <w:pPr>
        <w:pStyle w:val="TITLE"/>
        <w:rPr/>
      </w:pPr>
      <w:r>
        <w:rPr/>
        <w:t>áÞÇÁ ÅíáíÇ æÚæÈÏíÇ</w:t>
      </w:r>
    </w:p>
    <w:p>
      <w:pPr>
        <w:pStyle w:val="TITLE"/>
        <w:rPr/>
      </w:pPr>
      <w:r>
        <w:rPr/>
        <w:t>18</w:t>
      </w:r>
    </w:p>
    <w:p>
      <w:pPr>
        <w:pStyle w:val="Normal"/>
        <w:rPr/>
      </w:pPr>
      <w:r>
        <w:rPr/>
        <w:t>æóÈóÚúÏó ËóáÇóËö ÓóäóæóÇÊò ÞóÇáó ÇáÑøóÈøõ áÅöíáöíøóÇ: «ÇÐúåóÈú æóÇãúËõáú ÃóãóÇãó ÃóÎúÂÈó¡ æóÞõáú áóåõ Åöäøóäöí ÓóÃóÓúßõÈõ ãóØóÑÇð Úóáóì ÇáÃóÑúÖö». 2ÝóãóÖóì ÅöíáöíøóÇ áöíõÈóáøöÛó ÃóÎúÂÈó ÇáÑøöÓóÇáóÉó¡ æóßóÇäóÊö ÇáúãóÌóÇÚóÉõ ÇáÔøóÏöíÏóÉõ ÞóÏú ÚóãøóÊö ÇáÓøóÇãöÑóÉó. 3ÝóÇÓúÊóÏúÚóì ÃóÎúÂÈõ ÚõæÈóÏúíóÇ ãõÏöíÑó ÔõÄõæäö ÇáúÞóÕúÑö¡ æóßóÇäó ÚõæÈóÏúíóÇ íóÊøóÞöí ÇáÑøóÈøó ÌöÏøÇð. 4ÝóÍöíäó ÔóÑóÚóÊú ÅöíÒóÇÈóáõ Ýöí ÞóÊúáö ÃóäúÈöíóÇÁö ÇáÑøóÈøö¡ ÃóÎóÐó ÚõæÈóÏúíóÇ ãöÆóÉó äóÈöíòø æóÎóÈøóÃóåõãú ÎóãúÓöíäó ÎóãúÓöíäó Ýöí ãõÛóÇÑóÊóíúäö¡ æóÊóßóÝøóáó ÈöÅöÚóÇáóÊöåöãú ÈöÇáØøóÚóÇãö æóÇáúãóÇÁö. 5æóßóÇäó ÃóÎúÂÈõ ÞóÏú ÞóÇáó áöÚõæÈóÏúíóÇ: «ØõÝú Ýöí ÇáúÈöáÇóÏö æóÇÈúÍóËú Úóäú ÌóãöíÚö Úõíõæäö ÇáúãóÇÁö æóÝöí ÇáÃóæúÏöíóÉö¡ áóÚóáøóäóÇ äóÌöÏõ ÚõÔúÈÇð ÝóäõÍúíöíó ÇáúÎóíúáó æóÇáúÈöÛóÇáó¡ ÝóáÇó Êóåúáößó ßõáøõ ÇáúÈóåóÇÆöãö». 6ÝóÞóÓóãóÇ ÇáúÈöáÇóÏó ÈóíúäóåõãóÇ áöíóØõæÝóÇ ÈöåóÇ¡ ÝóÐóåóÈó ÃóÎúÂÈõ Ýöí ØóÑöíÞò æóÍúÏóåõ¡ æóÐóåóÈó ÚõæÈóÏúíóÇ Ýöí ØóÑöíÞò ÂÎóÑó æóÍúÏóåõ. 7æóÝöíãóÇ ßóÇäó ÚõæÈóÏúíóÇ Ýöí ÇáØøóÑöíÞö ÇáúÊóÞóÇåõ ÅöíáöíøóÇ¡ ÝóÚóÑóÝóåõ¡ ÝóÇÑúÊóãóì Úóáóì æóÌúåöåö ÞóÇÆöáÇð: «åóáú ÃóäúÊó åõæó ÓóíøöÏöí ÅöíáöíøóÇ¿» 8ÝóÃóÌóÇÈóåõ: «ÃóäóÇ åõæó¡ ÝóÇÐúåóÈú æóÞõáú áöÓóíøöÏößó Åöäøöí åõäóÇ». 9ÝóÞóÇáó: «ÃóíøóÉõ ÎóØöíÆóÉò ÇÑúÊóßóÈúÊõ ÍóÊøóì ÊõÓóáøöãó ÚóÈúÏóßó áöíóÏö ÃóÎúÂÈó áöíõãöíÊóäöí¿ 10Íóíøñ åõæó ÇáÑøóÈøõ Åöáóåõßó Åöäøóåõ áóãú ÊóÈúÞó ÃõãøóÉñ æóáÇó ãóãúáóßóÉñ áóãú íõÑúÓöáú ÅöáóíúåóÇ ÓóíøöÏöí ãóäú íóÈúÍóËõ Úóäúßó¡ ÝóßóÇäõæÇ íóÞõæáõæäó: ÅöäøóäóÇ áóãú äóÚúËõÑú Úóáóíúåö¡ ÝóßóÇäó ÃóÎúÂÈõ íóÓúÊóÍúáöÝõ ÇáúãóãúáóßóÉó æóÇáÃõãøóÉó áöÊõÞúÓöãó ÃóäøóåóÇ ÍóÞøÇð áóãú ÊóÌöÏúßó. 11æóÇáÂäó ÊóØúáõÈõ Åöáóíøó Ãóäú ÃóÐúåóÈó æóÃóÞõæáó áöáúãóáößö Åöäøóßó åõäóÇ¡ 12æóãóÇ Åöäú ÃóäúØóáöÞõ ãöäú ÚöäúÏößó áÃõÎúÈöÑóåõ ÍóÊøóì íóÍúãöáóßó ÑõæÍõ ÇáÑøóÈøö Åöáóì ÍóíúËõ áÇó ÃóÏúÑöí¡ ÝóíóÃúÊöí ÃóÎúÂÈõ æóáÇó íóÌöÏõßó ÝóíóÞúÊõáõäöí¡ æóÃóäóÇ ÚóÈúÏõßó ÃóÊøóÞöí ÇáÑøóÈøó ãõäúÐõ ÕöÈóÇíó. 13Ãóáóãú íóØøóáöÚú ÓóíøöÏöí ÚóãøóÇ ÝóÚóáúÊõåõ Íöíäó ÔóÑóÚóÊú ÅöíÒóÇÈóáõ ÊóÞúÊõáõ ÃóäúÈöíóÇÁó ÇáÑøóÈøö¡ ßóíúÝó ÎóÈøóÃúÊõ ãöÆóÉó ÑóÌõáò¡ ÎóãúÓöíäó ÎóãúÓöíäó Ýöí ãõÛóÇÑóÊóíúäö¡ æóÊóßóÝøóáúÊõ ÈöÅöÚóÇáóÊöåöãú ÈöÇáØøóÚóÇãö æóÇáúãóÇÁö¿ 14æóÃóäúÊó ÇáÂäó ÊõØóÇáöÈõäöí Ãóäú ÃóÐúåóÈó æóÃóÞõæáó áöáúãóáößö Åöäøóßó åõäóÇ¡ ÝóíóÞúÊõáóäöí!» 15ÝóÞóÇáó ÅöíáöíøóÇ: «Íóíøñ åõæó ÇáÑøóÈøõ ÇáúÞóÏöíÑõ ÇáøóÐöí ÃóäóÇ æóÇÞöÝñ ÃóãóÇãóåõ¡ Åöäøóäöí Çáúíóæúãó ÃóÍúÖõÑõ áöãõæóÇÌóåóÉö ÃóÎúÂÈó». 16ÝóÇäúØóáóÞó ÚõæÈóÏúíóÇ áöáöÞóÇÁö ÃóÎúÂÈó æóÃóÎúÈóÑóåõ¡ ÝóÌóÇÁó ÃóÎúÂÈõ áöáöÞóÇÁö ÅöíáöíøóÇ</w:t>
      </w:r>
      <w:r>
        <w:rPr>
          <w:rtl w:val="true"/>
        </w:rPr>
        <w:t>.</w:t>
      </w:r>
    </w:p>
    <w:p>
      <w:pPr>
        <w:pStyle w:val="Normal"/>
        <w:rPr/>
      </w:pPr>
      <w:r>
        <w:rPr>
          <w:rtl w:val="true"/>
        </w:rPr>
      </w:r>
    </w:p>
    <w:p>
      <w:pPr>
        <w:pStyle w:val="TITLE"/>
        <w:rPr/>
      </w:pPr>
      <w:r>
        <w:rPr/>
        <w:t>áÞÇÁ ÅíáíÇ æÃóÎÂÈ</w:t>
      </w:r>
    </w:p>
    <w:p>
      <w:pPr>
        <w:pStyle w:val="Normal"/>
        <w:rPr/>
      </w:pPr>
      <w:r>
        <w:rPr/>
        <w:t>17æóãóÇ Åöäú ÑóÃóì ÃóÎúÂÈõ ÅöíáöíøóÇ ÍóÊøóì ÞóÇáó áóåõ: «ÃóåóÐóÇ ÃóäúÊó íóÇãõßóÏøöÑó ÅöÓúÑóÇÆöíáó¿» 18ÝóÃóÌóÇÈóåõ ÅöíáöíøóÇ: «ÃóäóÇ áóÓúÊõ ãõßóÏøöÑó ÅöÓúÑóÇÆöíáó¡ Èóáú ÃóäúÊó æóÈóíúÊõ ÃóÈöíßó¡ ÈöÚöÕúíóÇäößõãú æóÕóÇíóÇ ÇáÑøóÈøö æóÖóáÇóáößõãú æóÑóÇÁó ÇáúÈóÚúáöíãö. 19ÝóÇáÂäó ÃóÑúÓöáú æóÇÓúÊóÏúÚö áöí ßõáøó Èóäöí ÅöÓúÑóÇÆöíáó Åöáóì ÌóÈóáö ÇáúßóÑúãóáö¡ æóßóÐóáößó ÃóäúÈöíóÇÁó ÇáúÈóÚúáö ÇáÃóÑúÈóÚó ãöÆóÉò æóÇáúÎóãúÓöíäó¡ æóÃóäúÈöíóÇÁó ÚóÔúÊóÇÑõæËó ÇáÃóÑúÈóÚó ãöÆóÉö ÇáÂßöáöíäó Úóáóì ãóÇÆöÏóÉö ÅöíÒóÇÈóáó</w:t>
      </w:r>
      <w:r>
        <w:rPr>
          <w:rtl w:val="true"/>
        </w:rPr>
        <w:t>».</w:t>
      </w:r>
    </w:p>
    <w:p>
      <w:pPr>
        <w:pStyle w:val="Normal"/>
        <w:rPr/>
      </w:pPr>
      <w:r>
        <w:rPr>
          <w:rtl w:val="true"/>
        </w:rPr>
      </w:r>
    </w:p>
    <w:p>
      <w:pPr>
        <w:pStyle w:val="TITLE"/>
        <w:rPr/>
      </w:pPr>
      <w:r>
        <w:rPr/>
        <w:t>ÇáÇÌÊãÇÚ Ýí ÌÈá ÇáßÑãá</w:t>
      </w:r>
    </w:p>
    <w:p>
      <w:pPr>
        <w:pStyle w:val="Normal"/>
        <w:rPr/>
      </w:pPr>
      <w:r>
        <w:rPr/>
        <w:t>20ÝóÇÓúÊóÏúÚóì ÃóÎúÂÈõ ÌóãöíÚó Èóäöí ÅöÓúÑóÇÆöíóáó¡ æóÌóãóÚó ÇáÃóäúÈöíóÇÁó Åöáóì ÌóÈóáö ÇáúßóÑúãóáö¡ 21ÝóÎóÇØóÈó ÅöíáöíøóÇ ÇáÔøóÚúÈó: «ÍóÊøóì ãóÊóì ÊóÙóáøõæäó ÊóÚúÑõÌõæäó Èóíúäó ÇáúÝöÑúÞóÊóíúäö¿ Åöäú ßóÇäó ÇáÑøóÈøõ åõæó Çááåó ÝóÇÊúÈóÚõæåõ¡ æóÅöäú ßóÇäó ÇáúÈóÚúáõ åõæó Çááåó ÝóÇÊúÈóÚõæåõ». Ýóáóãú íõÌöÈúåõ ÇáÔøóÚúÈõ ÈößóáöãóÉò. 22Ëõãøó ÞóÇáó ÅöíáöíøóÇ áöáÔøóÚúÈö: «ÃóäóÇ ÈóÞöíÊõ æóÍúÏöí äóÈöíøÇð áöáÑøóÈøö¡ æóÃóäúÈöíóÇÁõ ÇáúÈóÚúáö ÃóÑúÈóÚõ ãöÆóÉò æóÎóãúÓõæäó. 23ÝóÃóÚúØõæäóÇ ËóæúÑóíúäö¡ æóáúíóÎúÊóÑú ÃóäúÈöíóÇÁõ ÇáúÈóÚúáö ÃóÍóÏóåõãóÇ¡ æóíõÞóØøöÚõæåõ æóíóÖóÚõæåõ Úóáóì ÇáúÍóØóÈö ãöäú ÛóíúÑö Ãóäú íõÔúÚöáõæÇ äóÇÑÇð¡ æóÃóäóÇ ÃõÞóÑøöÈõ ÇáËøóæúÑó ÇáÂÎóÑó æóÃóÖóÚõåõ Úóáóì ÇáúÍóØóÈö ãöäú ÛóíúÑö Ãóäú ÃõÔúÚöáó äóÇÑÇð. 24Ëõãøó ÊóÊóÖóÑøóÚõæäó ÈöÇÓúãö ÂáöåóÊößõãú¡ æóÃóäóÇ ÃóÏúÚõæ ÈöÇÓúãö ÇáÑøóÈøö Åöáóåöí. æóÇáÅöáóåõ ÇáøóÐöí íóÓúÊóÌöíÈõ æóíõäúÒöáõ äóÇÑÇð íóßõæäõ åõæó Çááåõ ÇáúÍóÞøõ». ÝóÃóÌóÇÈó ÌóãöíÚõ Èóäöí ÅöÓúÑóÇÆöíáó: «åóÐóÇ Þóæúáñ ÕóÇÆöÈñ». 25ÝóÞóÇáó ÅöíáöíøóÇ ÚöäúÏóÆöÐò áÃóäúÈöíóÇÁö ÇáúÈóÚúáö: «ÇÎúÊóÇÑõæÇ áÃóäúÝõÓößõãú ËóæúÑÇð æóÇÍöÏÇð¡ æóÞóÑøöÈõæÇ ÃóæøóáÇð áÃóäøóßõãõ ÇáÃóßúËóÑõ ÚóÏóÏÇð æóÇÏúÚõæÇ ÈöÇÓúãö ÂáöåóÊößõãú¡ æóáóßöäú ÅöíøóÇßõãú Ãóäú ÊõÔúÚöáõæÇ äóÇÑÇð». 26ÝóÃóÍúÖóÑõæÇ ÇáËøóæúÑó ÇáøóÐöí ÃõÚúØöíó áóåõãú æóæóÖóÚõæåõ Úóáóì ÇáúãóÐúÈóÍö¡ æóÙóáøõæÇ íóÏúÚõæäó ÈöÇÓúãö ÇáúÈóÚúáö ãöäó ÇáÕøóÈóÇÍö Åöáóì ÇáÙøõåúÑö ÞóÇÆöáöíäó: «íóÇÈóÚúáõ ÇÓúÊóÌöÈú áóäóÇ». Ýóáóãú íóßõäú åõäóÇßó ÕóæúÊñ Ãóæú ãõÌöíÈñ. ÝóÑóÇÍõæÇ íóÑúÞõÕõæäó Íóæúáó ÇáúãóÐúÈóÍö ÇáúãõÔóíøóÏö. 27æóÚöäúÏó ÇáÙøõåúÑö ÓóÎöÑó Èöåöãú ÅöíáöíøóÇ æóÞóÇáó: «ÇÏúÚõæÇ ÈöÕóæúÊò ÃóÚúáóì Ýóåõæó ÍóÞøÇð Åöáóåñ! áóÚóáøóåõ ãõÓúÊóÛúÑöÞñ Ýöí ÇáÊøóÃóãøõáö Ãóæú Ýöí ÎóáúæóÉò Ãóæú Ýöí ÓóÝóÑò! Ãóæú áóÚóáøóåõ äóÇÆöãñ ÝóíóÓúÊóíúÞöÙó». 28ÝóÔóÑóÚõæÇ íóåúÊöÝõæäó ÈöÕóæúÊò ÃóÚúáóì¡ æóíõãóÒøöÞõæäó ÃóÌúÓóÇÏóåõãú ÈöÇáÓøõíõæÝö æóÇáÑøöãóÇÍö ßóÚóÇÏóÊöåöãú¡ ÍóÊøóì ÓóÇáó ãöäúåõãõ ÇáÏøóãõ. 29æóÇäúÞóÖóÊú ÓóÇÚóÇÊõ ÇáÙøõåúÑö¡ æóÙóáøóæÇ íóåúÐõæäó ÕóÇÑöÎöíäó ÍóÊøóì Íóáøó æóÞúÊõ ÅöÕúÚóÇÏö ÇáÊøóÞúÏöãóÉö ÇáúãóÓóÇÆöíøóÉö¡ ãöäú ÛóíúÑö Ãóäú íóßõæäó åõäóÇßó ÕóæúÊñ Ãóæú ãõÌöíÈñ</w:t>
      </w:r>
      <w:r>
        <w:rPr>
          <w:rtl w:val="true"/>
        </w:rPr>
        <w:t>.</w:t>
      </w:r>
    </w:p>
    <w:p>
      <w:pPr>
        <w:pStyle w:val="Normal"/>
        <w:rPr/>
      </w:pPr>
      <w:r>
        <w:rPr>
          <w:rtl w:val="true"/>
        </w:rPr>
      </w:r>
    </w:p>
    <w:p>
      <w:pPr>
        <w:pStyle w:val="TITLE"/>
        <w:rPr/>
      </w:pPr>
      <w:r>
        <w:rPr/>
        <w:t>äÇÑ ãÞÏÓÉ ÊáÊåã ÐÈíÍÉ ÅíáíÇ</w:t>
      </w:r>
    </w:p>
    <w:p>
      <w:pPr>
        <w:pStyle w:val="Normal"/>
        <w:rPr/>
      </w:pPr>
      <w:r>
        <w:rPr/>
        <w:t>30ÚöäúÏóÆöÐò ÞóÇáó ÅöíáöíøóÇ áöáÔøóÚúÈö ßõáøöåö: «ÊóÞóÏøóãõæÇ Åöáóíøó». ÝóÏóäóÇ ÌóãöíÚõ ÇáÔøóÚúÈö ãöäúåõ¡ ÝóÑóãøóãó ãóÐúÈóÍó ÇáÑøóÈøö ÇáúãõäúåóÏöãó¡ 31Ëõãøó ÃóÎóÐó ÇËúäóíú ÚóÔóÑó ÍóÌóÑÇð ÍóÓóÈó ÚóÏóÏö ÃóÓúÈóÇØö ÅöÓúÑóÇÆöíáó¡ ÐõÑøöíøóÉö íóÚúÞõæÈó ÇáøóÐöí ÏóÚóÇåõ Çááåõ ÅöÓúÑóÇÆöíáó 32æóÈóäóì ÈöåóÐóåö ÇáúÍöÌóÇÑóÉö ãóÐúÈóÍÇð ÈöÇÓúãö ÇáÑøóÈøö¡ æóÍóÝóÑó Íóæúáóåõ ÞóäóÇÉð ÊóÓóÚõ äóÍúæó ßóíúáóÊóíúäö ãöäó ÇáÍóÈøö. 33Ëõãøó ÑóÊøóÈó ÇáúÍóØóÈó æóÞóØøóÚó ÇáËøóæúÑó¡ æóæóÖóÚó ÃóÌúÒóÇÁóåõ Úóáóì ÇáúÍóØóÈö æóÃóãóÑó Ãóäú íóãúáÃõæÇ ÃóÑúÈóÚó ÌóÑøóÇÊò ãóÇÁð æóíóÕõÈøõæåóÇ Úóáóì ÇáúãõÍúÑóÞóÉö æóÚóáóì ÇáúÍóØóÈö. 34Ëõãøó ÞóÇáó «ËóäøõæÇ¡ ÝóËóäøóæúÇ¡ æóÚóÇÏó íóÃúãõÑõ: «ËóáøöËõæÇ»¡ ÝóËóáøóËõæÇ. 35ÍóÊøóì ÌóÑóì ÇáúãóÇÁõ Íóæúáó ÇáúãóÐúÈóÍö æóÇãúÊóáÃóÊö ÇáúÞóäóÇÉõ ÃóíúÖÇð ÈöÇáúãóÇÁö. 36æóÝöí ãöíÚóÇÏö ÐóÈöíÍóÉö ÇáúãóÓóÇÁö Õóáøóì ÅöíáöíøóÇ: «ÃóíøõåóÇ ÇáÑøóÈøõ Åöáóåõ ÅöÈúÑóÇåöíãó æóÅöÓúÍÞó æóÅöÓúÑóÇÆöíáó¡ áöíõÚúáóãö Çáúíóæúãó Ãóäøóßó ÃóäúÊó Çááåõ Ýöí ÅöÓúÑóÇÆöíáó¡ æóÃóäøöí ÃóäóÇ ÚóÈúÏõßó¡ æóÈöÃóãúÑößó ÞóÏú ÃóÞúÏóãúÊõ Úóáóì åóÐöåö ÇáÃõãõæÑö. 37ÇÓúÊóÌöÈúäöí íóÇÑóÈøõ¡ ÇÓúÊóÌöÈúäöí¡ áöíõÏúÑößó åóÐóÇ ÇáÔøóÚúÈõ Ãóäøóßó ÃóäúÊó ÇáÑøóÈøõ ÇáÅöáóåõ¡ æóÃóäøóßó ÃóäúÊó ÊóÑõÏøõ ÞõáõæÈóåõãú Åöáóíúßó». 38ÝóäóÒóáóÊú äóÇÑñ ãöäó ÇáÓøóãóÇÁö ÇáúÊóåóãóÊö ÇáúãõÍúÑóÞóÉó æóÇáúÍóØóÈó æóÇáúÍöÌóÇÑóÉó æóÇáÊøõÑóÇÈó æóáóÍóÓóÊú ãóÇÁó ÇáúÞóäóÇÉö. 39ÝóáóãøóÇ ÔóÇåóÏó ÌóãöíÚõ Èóäöí ÅöÓúÑóÇÆöíáó Ðóáößó ÎóÑøõæÇ ÓóÇÌöÏöíäó Úóáóì æõÌõæåöåöãú Åöáóì ÇáÃóÑúÖö åóÇÊöÝöíäó: «ÇáÑøóÈøõ åõæó Çááåõ ! ÇáÑøóÈøõ åõæó Çááåõ</w:t>
      </w:r>
      <w:r>
        <w:rPr>
          <w:rtl w:val="true"/>
        </w:rPr>
        <w:t xml:space="preserve"> !»</w:t>
      </w:r>
    </w:p>
    <w:p>
      <w:pPr>
        <w:pStyle w:val="Normal"/>
        <w:rPr/>
      </w:pPr>
      <w:r>
        <w:rPr>
          <w:rtl w:val="true"/>
        </w:rPr>
      </w:r>
    </w:p>
    <w:p>
      <w:pPr>
        <w:pStyle w:val="TITLE"/>
        <w:rPr/>
      </w:pPr>
      <w:r>
        <w:rPr/>
        <w:t>ÐÈÍ ÃäÈíÇÁ ÇáÈÚá æåØæá ÇáÃãØÇÑ</w:t>
      </w:r>
    </w:p>
    <w:p>
      <w:pPr>
        <w:pStyle w:val="Normal"/>
        <w:rPr/>
      </w:pPr>
      <w:r>
        <w:rPr/>
        <w:t>40ÝóÞóÇáó ÅöíáöíøóÇ: «ÇÞúÈöÖõæÇ Úóáóì ÃóäúÈöíóÇÁö ÇáúÈóÚúáö æóáÇó ÊóÏóÚõæÇ ÑóÌõáÇð ãöäúåõãú íõÝúáöÊõ» ÝóÞóÈóÖõæÇ Úóáóíúåöãú¡ ÝóÓóÇÞóåõãú ÅöíáöíøóÇ Åöáóì äóåúÑö ÞöíÔõæäó æóÐóÈóÍóåõãú åõäóÇßó</w:t>
      </w:r>
      <w:r>
        <w:rPr>
          <w:rtl w:val="true"/>
        </w:rPr>
        <w:t>.</w:t>
      </w:r>
    </w:p>
    <w:p>
      <w:pPr>
        <w:pStyle w:val="Normal"/>
        <w:rPr/>
      </w:pPr>
      <w:r>
        <w:rPr/>
        <w:t>41æóÞóÇáó ÅöíáöíøóÇ áÃóÎúÂÈó: «ÇÕúÚóÏú ßõáú æóÇÔúÑóÈú áÃóäøóäöí ÃóÓúãóÚõ ÕóæúÊó Ïóæöíøö ãóØóÑò». 42ÝóãóÖóì ÃóÎúÂÈõ áöíóÃúßõáó æóíóÔúÑóÈó¡ æóÃóãøóÇ ÅöíáöíøóÇ ÝóÇÑúÊóÞóì Åöáóì ÞöãøóÉö ÌóÈóáö ÇáúßóÑúãóáö æóÌóáóÓó Úóáóì ÇáÃóÑúÖö æóÎóÈøóÃó ÑóÃúÓóåõ Èóíúäó ÑõßúÈóÊóíúåö. 43æóÞóÇáó áöÛõáÇóãöåö: «ÇÐúåóÈú æóÊóØóáøóÚú äóÍúæó ÇáúÈóÍúÑö». ÝóãóÖóì ÇáúÛõáÇóãõ æóÊóØóáøóÚó äóÍúæó ÇáúÈóÍúÑö æóÞóÇáó: «áÇó ÃóÑóì ÔóíúÆÇð». ÝóÃóãóÑó ÅöíáöíøóÇ: «ÇÐúåóÈú æóÊóØóáøóÚú¡ ÓóÈúÚó ãóÑøóÇÊò» 44æóÝöí ÇáúãóÑøóÉö ÇáÓøóÇÈöÚóÉö ÞóÇáó ÇáúÛõáÇóãõ: «ÃóÑóì ÛóíúãóÉð ÕóÛöíÑóÉð Ýöí ÍóÌúãö ßóÝøö ÅöäúÓóÇäò ÕóÇÚöÏóÉð ãöäó ÇáúÈóÍúÑö». ÝóÞóÇáó ÅöíáöíøóÇ: «ÇäúØóáöÞú æóÞõáú áÃóÎúÂÈó ÃóÚöÏøó ãóÑúßóÈóÊóßó æÇäúÒöáú ãöäó ÇáúÌóÈóáö áöÆóáÇøó íõÚöíÞóßó ÇáúãóØóÑõ Úóäö ÇáÓøóÝóÑö». 45æóÓóÑúÚóÇäó ãóÇ ÊóáóÈøóÏóÊö ÇáÓøóãóÇÁõ ÈöÇáúÛõíõæãö¡ æóåóÈøóÊú ÑöíÍñ ÚóÇÕöÝóÉñ¡ æóåóØóáó ãóØóÑñ ÛóÒöíÑñ¡ ÝóÇäúÏóÝóÚó ÃóÎúÂÈó ÈöãóÑúßóÈóÊöåö äóÍúæó íöÒúÑóÚöíáó. 46æóÍóáøóÊú ÞõæøóÉõ ÇáÑøóÈøö Ýöí ÅöíáöíøóÇ¡ ÝóáóÝøó ÚöÈóÇÁóÊóåõ Íóæúáó ÍóÞúæóíúåö æóÑóßóÖó áöíóÓúÈöÞó ÃóÎúÂÈó Åöáóì ãóÏúÎóáö íöÒúÑóÚöíáó</w:t>
      </w:r>
      <w:r>
        <w:rPr>
          <w:rtl w:val="true"/>
        </w:rPr>
        <w:t>.</w:t>
      </w:r>
    </w:p>
    <w:p>
      <w:pPr>
        <w:pStyle w:val="Normal"/>
        <w:rPr/>
      </w:pPr>
      <w:r>
        <w:rPr>
          <w:rtl w:val="true"/>
        </w:rPr>
      </w:r>
    </w:p>
    <w:p>
      <w:pPr>
        <w:pStyle w:val="TITLE"/>
        <w:rPr/>
      </w:pPr>
      <w:r>
        <w:rPr/>
        <w:t>åÑÈ ÅíáíÇ Åáì ÍæÑíÈ ÎæÝÇð ãä ÅíÒÇÈá</w:t>
      </w:r>
    </w:p>
    <w:p>
      <w:pPr>
        <w:pStyle w:val="TITLE"/>
        <w:rPr/>
      </w:pPr>
      <w:r>
        <w:rPr/>
        <w:t>19</w:t>
      </w:r>
    </w:p>
    <w:p>
      <w:pPr>
        <w:pStyle w:val="Normal"/>
        <w:rPr/>
      </w:pPr>
      <w:r>
        <w:rPr/>
        <w:t>æóÃóÎúÈóÑó ÃóÎúÂÈõ ÅöíÒóÇÈóáó ÈöãóÇ ÕóäóÚóåõ ÅöíáöíøóÇ¡ æóßóíúÝó ÞóÊóáó ÌóãöíÚó ÃóäúÈöíóÇÁö ÇáúÈóÚúáö ÈöÇáÓøóíúÝö¡ 2ÝóÈóÚóËóÊú ÅöíÒóÇÈóáõ ÑóÓõæáÇð Åöáóì ÅöíáöíøóÇ ÞóÇÆöáóÉð: «áöÊõÚóÇÞöÈúäöí ÇáÂáöåóÉõ ÃóÔøóÏó ÚöÞóÇÈò æóÊóÒöÏú¡ Åöäú áóãú ÃóÞúÊõáúßó Ýöí ãöËúáö åóÐóÇ ÇáúæóÞúÊö ÛóÏÇð¡ ÝóÊóßõæäó ßóãöËúáö ÇáøóÐöíäó ÞóÊóáúÊóåõãú». 3ÝóáóãøóÇ ÓóãöÚó ÅöíáöíøóÇ Ðóáößó åóÑóÈó áöíóäúÌõæó ÈöäóÝúÓöåö¡ æóæóÕóáó Åöáóì ÈöÆúÑö ÓóÈúÚò ÇáÊøóÇÈöÚóÉö áöíóåõæÐóÇ¡ ÍóíúËõ ÊóÑóßó ÎóÇÏöãóåõ. 4Ëõãøó åóÇãó æóÍúÏóåõ Ýöí ÇáÕøóÍúÑóÇÁö ãóÓöíÑóÉó íóæúãò¡ ÍóÊøóì ÃóÊóì ÔóÌóÑóÉó ÔöíÍò¡ ÝóÌóáóÓó ÊóÍúÊóåóÇ¡ æóÊóãóäøóì ÇáúãóæúÊó áöäóÝúÓöåö æóÞóÇáó: «ÞóÏú ßóÝóì ÇáÂäó íóÇÑóÈøöí¡ ÎõÐú äóÝúÓöí ÝóáóÓúÊõ ÎóíúÑÇð ãöäú ÂÈóÇÆöí». 5æóÇÖúØóÌóÚó æóäóÇãó ÊóÍúÊó ÔóÌóÑóÉö ÇáÔøöíÍö¡ æÅöÐóÇ ÈöãóáÇóßò íóãóÓøõåõ æóíóÞõæáõ: «Þõãú æóßõáú». 6ÝóÊóØóáøóÚó Íóæúáóåõ æóÅöÐóÇ Èöåö íóÑóì ÚöäúÏö ÑóÃúÓöåö ÑóÛöíÝÇð ãóÎúÈõæÒÇð Úóáóì ÇáÌóãúÑö æóÌóÑøóÉó ãóÇÁò. ÝóÃóßóáó æóÔóÑöÈó¡ Ëõãøó ÚóÇÏó æóäóÇãó. 7æóãóÓøóåõ ãóáÇóßõ ÇáÑøóÈøö ËóÇäöíøóÉð ÞóÇÆöáÇð: «Þõãú æóßõáú¡ áÃóäøó ÃóãóÇãóßó ãóÓóÇÝóÉð ØóæöíáóÉð áöáÓøóÝóÑö». 8ÝóÞóÇãó æóÃóßóáó æóÔóÑöÈó¡ æóãóÔóì ÈöÞõæøóÉö Êöáúßó ÇáúæóÌúÈóÉö ÃóÑúÈóÚöíäó äóåóÇÑÇð æóÃóÑúÈóÚöíäó áóíúáóÉð¡ ÍóÊøóì ÈóáóÛó ÌóÈóáó Çááåö ÍõæÑöíÈó</w:t>
      </w:r>
      <w:r>
        <w:rPr>
          <w:rtl w:val="true"/>
        </w:rPr>
        <w:t>.</w:t>
      </w:r>
    </w:p>
    <w:p>
      <w:pPr>
        <w:pStyle w:val="Normal"/>
        <w:rPr/>
      </w:pPr>
      <w:r>
        <w:rPr>
          <w:rtl w:val="true"/>
        </w:rPr>
      </w:r>
    </w:p>
    <w:p>
      <w:pPr>
        <w:pStyle w:val="TITLE"/>
        <w:rPr/>
      </w:pPr>
      <w:r>
        <w:rPr/>
        <w:t>ÊÌáí ÇáÑÈ áÅöíáíÇ æÃæÇãÑå áå</w:t>
      </w:r>
    </w:p>
    <w:p>
      <w:pPr>
        <w:pStyle w:val="Normal"/>
        <w:rPr/>
      </w:pPr>
      <w:r>
        <w:rPr/>
        <w:t>9ÝóÏóÎóáó ãõÛóÇÑóÉð åõäóÇßó æóÈóÇÊó ÝöíåóÇ æóÞóÇáó ÇáÑøóÈøõ áÅöíáöíøóÇ: «ãóÇÐóÇ ÊóÝúÚóáõ åõäóÇ íóÇÅöíáöíøóÇ¿» 10ÝóÃóÌóÇÈó: «ÛöÑúÊõ ÛóíúÑóÉð áöáÑøóÈøö ÇáÅöáóåö ÇáúÞóÏöíÑö¡ áÃóäøó Èóäöí ÅöÓúÑóÇÆöíáó ÊóäóßøóÑõæÇ áöÚóåúÏößó æóåóÏóãõæÇ ãóÐóÇÈöÍóßó æóÞóÊóáõæÇ ÃóäúÈöíóÇÁóßó ÈöÇáÓøóíúÝö¡ æóÈóÞöíÊõ æóÍúÏöí. æóåóÇ åõãú íóÈúÛõæäó ÞóÊúáöí ÃóíúÖÇð» 11ÝóÞóÇáó áóåõ: «ÇÎúÑõÌú æóÞöÝú Úóáóì ÇáúÌóÈóáö ÃóãóÇãöí¡ áÃóäøöí ãõÒúãöÚñ Ãóäú ÃóÚúÈõÑó». Ëõãøó åóÈøóÊú ÑöíÍñ ÚóÇÊöíóÉñ ÔóÞøóÊö ÇáúÌöÈóÇáó æóÍóØøóãóÊö ÇáÕøõÎõæÑó¡ æóáóßöäøó ÇáÑøóÈøó áóãú íóßõäú Ýöí ÇáÑøöíÍö. Ëõãøó ÍóÏóËóÊú ÒóáúÒóáóÉñ¡ æóáóãú íóßõäö ÇáÑøóÈøõ Ýöí ÇáÒøóáúÒóáóÉö. 12æóÈóÚúÏó ÇáÒøóáúÒóáóÉö ÇÌúÊóÇÒóÊú Èöåö äóÇÑñ¡ æóáóãú íóßõäö ÇáÑøóÈøõ Ýöí ÇáäøóÇÑö. æóÈóÚúÏó ÇáäøóÇÑö ÑóÝøó Ýöí ãóÓóÇãöÚö ÅöíáöíøóÇ ÕóæúÊñ ãõäúÎóÝöÖñ åóÇãöÓñ. 13ÝóáóãøóÇ ÓóãöÚó ÅöíáöíøóÇ ÇáÕøóæúÊó¡ áóÝøó æóÌúåóåõ ÈöÑöÏóÇÆöåö¡ æóÎóÑóÌó æóæóÞóÝó Ýöí ÈóÇÈö ÇáúßóåúÝö. æóÅöÐóÇ ÈöÕóæúÊò íõÎóÇØöÈõåõ: «ãóÇÐóÇ ÊóÝúÚóáõ åõäóÇ íóÇÅöíáöíøóÇ¿» 14ÝóÃóÌóÇÈó: «ÛöÑúÊõ ÛóíúÑóÉð áöáÑøóÈøö ÇáÅöáóåö ÇáúÞóÏöíÑö¡ áÃóäøó Èóäöí ÅöÓúÑóÇÆöíáó ÊóäóßøóÑæÇ áöÚóåúÏößó æóåóÏóãõæÇ ãóÐóÇÈöÍóßó æóÞóÊóáõæÇ ÃóäúÈöíóÇÁóßó ÈöÇáÓøóíúÝõ¡ æóÈóÞöíÊõ æóÍúÏöí¡ æóåóÇ åõãú íóÈúÛõæäó ÞóÊúáöí». 15ÝóÞóÇáó áóåõ ÇáÑøóÈøõ: «ÇÐúåóÈú ÑóÇÌöÚÇð Ýöí ÇáØøóÑöíÞö ÇáÕøóÍúÑóÇæöíøóÉö ÇáúãõÝúÖöíóÉö Åöáóì ÏöãóÔúÞó¡ æóåõäóÇßó ÇãúÓóÍú ÍóÒóÇÆöíáó ãóáößÇð Úóáóì ÃóÑóÇãó¡ 16Ëõãøó ÇãúÓóÍú íóÇåõæ Èúäó äöãúÔöí ãóáößÇð Úóáóì ÅöÓúÑóÇÆöíáó¡ æóßóÐóáößó ÇãúÓóÍú ÃóáöíÔóÚó Èúäó ÔóÇÝóÇØó ãöäú ÂÈóáö ãóÍõæáóÉó äóÈöíøÇð ÎóáóÝÇð áóßó. 17ÝóÇáøóÐöí íóäúÌõæ ãöäú ÓóíúÝö ÍóÒóÇÆöíáó íóÞúÊõáõåõ íóÇåõæ¡ æóÇáøóÐöí íóäúÌõæ ãöäú ÓóíúÝö íóÇåõæ íóÞúÊõáõåõ ÃóáöíÔóÚõ. 18æóáóÞóÏú ÃóÈúÞóíúÊõ Ýöí ÅöÓúÑóÇÆöíáó ÓóÈúÚóÉó ÂáÇÝò áóãú íóÍúäõæÇ ÑõßóÈóåõãú áöáúÈóÚúáö æóáóãú ÊõÞóÈøöáúåõ ÃóÝúæóÇåõåõãú</w:t>
      </w:r>
      <w:r>
        <w:rPr>
          <w:rtl w:val="true"/>
        </w:rPr>
        <w:t>».</w:t>
      </w:r>
    </w:p>
    <w:p>
      <w:pPr>
        <w:pStyle w:val="Normal"/>
        <w:rPr/>
      </w:pPr>
      <w:r>
        <w:rPr>
          <w:rtl w:val="true"/>
        </w:rPr>
      </w:r>
    </w:p>
    <w:p>
      <w:pPr>
        <w:pStyle w:val="TITLE"/>
        <w:rPr/>
      </w:pPr>
      <w:r>
        <w:rPr/>
        <w:t>ÅíáíÇ íØÑÍ ÑÏÇÁå Úáì ÃáíÔÚ</w:t>
      </w:r>
    </w:p>
    <w:p>
      <w:pPr>
        <w:pStyle w:val="Normal"/>
        <w:rPr/>
      </w:pPr>
      <w:r>
        <w:rPr/>
        <w:t>19ÝóÇäúØóáóÞó ÅöíáöíøóÇ ãöäú åõäóÇßó ÝóæóÌóÏó ÃóáöíÔóÚó Èúäó ÔóÇÝóÇØó íóÍúÑõËõ ÍóÞúáÇð¡ æóÃóãóÇãóåõ ÃóÍóÏó ÚóÔóÑó ÒóæúÌÇð ãöäó ÇáúÈóÞóÑö¡ æóåõæó íóÓöíÑõ ÎóáúÝó ÇáÒøóæúÌö ÇáËøóÇäöí ÚóÔóÑó. ÝóãóÑøó Èöåö ÅöíáöíøóÇ æóØóÑóÍó Úóáóíúåö ÑöÏóÇÁóåõ¡ 20ÝóÊóÑóßó ÇáúÈóÞóÑó æóÑóßóÖó æóÑóÇÁó ÅöíáöíøóÇ æóÞóÇáó: «ÏóÚúäöí ÃõæóÏøöÚú ÃóÈöí æóÃõãøöí æóÃóÊúÈóÚóßó». ÝóÞóÇáó áóåõ: «ÇÑúÌöÚú¡ ÝóÃóíøõ ÔóíúÁò ÝóÚóáúÊõåõ áóßó¿» 21ÝóÑóÌóÚó ÃóáöíÔóÚõ æóÃóÎóÐó ÒóæúÌó ÈóÞóÑò ÐóÈóÍóåõãóÇ æóÓóáóÞó áóÍúãóåõãóÇ Úóáóì ÎóÔóÈö ÇáúãöÍúÑóÇËö æóæóÒøóÚóåõ Úóáóì ÇáÔøóÚúÈö ÝóÃóßóáõæÇ¡ Ëõãøó ÞóÇãó æóáóÍöÞó ÈöÅöíáöíøóÇ æóæóÇÙóÈó Úóáóì ÎöÏúãóÊöåö</w:t>
      </w:r>
      <w:r>
        <w:rPr>
          <w:rtl w:val="true"/>
        </w:rPr>
        <w:t>.</w:t>
      </w:r>
    </w:p>
    <w:p>
      <w:pPr>
        <w:pStyle w:val="Normal"/>
        <w:rPr/>
      </w:pPr>
      <w:r>
        <w:rPr>
          <w:rtl w:val="true"/>
        </w:rPr>
      </w:r>
    </w:p>
    <w:p>
      <w:pPr>
        <w:pStyle w:val="TITLE"/>
        <w:rPr/>
      </w:pPr>
      <w:r>
        <w:rPr/>
        <w:t>ÍÑÈ ÃÎÂÈ ãÚ ÈäåÏÏ</w:t>
      </w:r>
    </w:p>
    <w:p>
      <w:pPr>
        <w:pStyle w:val="TITLE"/>
        <w:rPr/>
      </w:pPr>
      <w:r>
        <w:rPr/>
        <w:t>20</w:t>
      </w:r>
    </w:p>
    <w:p>
      <w:pPr>
        <w:pStyle w:val="Normal"/>
        <w:rPr/>
      </w:pPr>
      <w:r>
        <w:rPr/>
        <w:t>æóÍóÔóÏó ÈóäúåóÏóÏõ ãóáößõ ÃóÑóÇãó ßõáøó ÌóíúÔöåö¡ ÈóÚúÏó Ãóäö ÇäúÖóãøó Åöáóíúåö ÇËúäóÇäö æóËóáÇóËõæäó ãóáößÇð ÈöÎóíúáöåöãú æóãóÑúßóÈóÇÊöåöãú¡ æóÍóÇÕóÑó ÇáÓøóÇãöÑóÉó ÚóÇÕöãóÉó ÅöÓúÑóÇÆöíáó. 2Ëõãøó ÈóÚóËó ÈóäúåóÏóÏõ ÑöÓóÇáóÉð Åöáóì ÃóÎúÂÈó ãóáößö ÅöÓúÑóÇÆöíáó Ýöí ÇáÓøóÇãöÑóÉö ÊóÞõæáõ: 3«áöí ßõáøõ ÝöÖøóÊößó æóÐóåóÈößó æóÃóÌúãóáõ äöÓóÇÆößó æóÈóäõæßó ÇáúÍöÓóÇäõ». 4ÝóÃóÌóÇÈó ãóáößõ ÅöÓúÑóÇÆöíáó: «áóßó ãóÇ ØóáóÈúÊóåõ íóÇÓóíøöÏöí Çáúãóáößõ¡ ÝóÃóäóÇ æóßõáøõ ãóÇ Ãóãúáößõåõ áóßó». 5ÝóÈóÚóËó ÈóäúåóÏóÏõ ÑöÓóÇáóÉð ÃõÎúÑóì Åöáóì ÃóÎúÂÈó ÊóÞõæáõ: «ßõäúÊõ ÞóÏú ÃóÑúÓóáúÊõ Åöáóíúßó ØóÇáöÈÇð Ãóäú ÊõÞóÏøöãó áöí ßõáøó ÝöÖøóÊößó æóÐóåóÈößó æóÃóÌúãóáó äöÓóÇÆößó æóÈóäöíßó ÇáúÍöÓóÇäó¡ 6æóáóßöäøöí ÃóíúÖÇð Ýöí äóÍúæö åóÐóÇ ÇáúæóÞúÊö ÛóÏÇð ÃõÑúÓöáõ ÑöÌóÇáöí Åöáóíúßó áöíõÝóÊøöÔõæÇ ÞóÕúÑóßó æóÈõíõæÊó ÚóÈöíÏößó¡ áóíóÓúÊóæúáõæÇ Úóáóì ßõáøö ãóÇ åõæó äóÝöíÓñ». 7ÝóÇÓúÊóÏúÚóì ãóáößõ ÅöÓúÑóÇÆöíáó ÌóãöíÚó ÒõÚóãóÇÁö ÇáúÈöáÇóÏö æóÞóÇáó: «ÇÚúáóãõæÇ æóÇäúÙõÑõæÇ Ãóäøó ÈóäúåóÏóÏó íóÈúÛöí ÇáÔøóÑøó¡ ÝóÞóÏú ÈóÚóËó íóØúáõÈõ Åöáóíøó ÊóÓúáöíãó äöÓóÇÆöí æóÈóäöíøó æóÝöÖøóÊöí æóÐóåóÈöí¡ ÝóæóÇÝóÞúÊõ». 8ÝóÞóÇáó áóåõ ßõáøõ ÒõÚóãóÇÁö ÇáúÈöáÇóÏö æóÓÇÆöÑõ ÇáÔøóÚúÈö: «áÇó ÊóÓúãóÚú áóåõ æóáÇó ÊóÎúÖóÚú áöØóáóÈöåö». 9ÝóÞóÇáó ÃóÎúÂÈõ áöÑõÓõáö ÈóäúåóÏóÏó: «ÞõæáõæÇ áöÓóíøöÏöí Çáúãóáößö Åöäøóäöí ãõÓúÊóÚöÏøñ Ãóäú ÃõäóÝøöÐó ÌóãöíÚó ãóØóÇáöÈöåö ÇáÃõæáóì¡ ÃóãøóÇ ÇáúãóØóÇáöÈõ ÇáËøóÇäöíóÉõ ÝóáÇó ÃóÓúÊóØöíÚõ ÊóáúÈöíóÊóåóÇ». ÝóÑóÌóÚó ÇáÑøõÓõáõ ÈöÌóæóÇÈöåö Åöáóì ÈóäúåóÏóÏó. 10ÝóÈóÚóËó Åöáóíúåö ÈóäúåóÏóÏõ ÞóÇÆöáÇð: «áöÊõÚóÇÞöÈúäöí ÇáÂáöåóÉõ ÃóÔøóÏó ÚöÞóÇÈò æóÊóÒöÏú¡ Åöäú ÈóÞöíó ãöäú ÊõÑóÇÈö ÇáÓøóÇãöÑóÉö ãóÇ íóßúÝöí áöãöáúÁö ÞóÈúÖóÉö ßõáøö æóÇÍöÏò ãöäú ÑöÌóÇáöí». 11ÝóÃóÌóÇÈó ãóáößõ ÅöÓúÑóÇÆöíáó: «ÞõæáõæÇ áóåõ: áÇó íóÝúÊóÎöÑõ ãóäú íóÔõÏøõ ÏöÑúÚóåõ ßóãóäú íóÍõáøõåõ» (Ãóí ÇáÝóÎúÑõ íóßõæäõ ÈóÚúÏó ÇáúãóÚúÑóßóÉö áÇó ÞóÈúáóåóÇ). 12ÝóáóãøóÇ ÓóãöÚó ÈóäúåóÏóÏõ åóÐóÇ ÇáúßóáÇóãó æóåõæó íóÔúÑóÈõ ÇáúÎóãúÑó Ýöí ÇáúÎöíóÇãö ãóÚó ÍõáóÝóÇÆöåö Çáúãõáõæßö¡ ÃóãóÑó ÑöÌóÇáóåõ Ãóäú íóÊóÃóåøóÈõæÇ áöáúÞöÊóÇáö¡ ÝóÇÓúÊóÚóÏøõæÇ áöáúåõÌõæãö Úóáóì ÇáúãóÏöíäóÉö</w:t>
      </w:r>
      <w:r>
        <w:rPr>
          <w:rtl w:val="true"/>
        </w:rPr>
        <w:t>.</w:t>
      </w:r>
    </w:p>
    <w:p>
      <w:pPr>
        <w:pStyle w:val="Normal"/>
        <w:rPr/>
      </w:pPr>
      <w:r>
        <w:rPr>
          <w:rtl w:val="true"/>
        </w:rPr>
      </w:r>
    </w:p>
    <w:p>
      <w:pPr>
        <w:pStyle w:val="TITLE"/>
        <w:rPr/>
      </w:pPr>
      <w:r>
        <w:rPr/>
        <w:t>ÇáäÈæÁÉ ÈÇäÊÕÇÑ ÃÎÂÈ</w:t>
      </w:r>
    </w:p>
    <w:p>
      <w:pPr>
        <w:pStyle w:val="Normal"/>
        <w:rPr/>
      </w:pPr>
      <w:r>
        <w:rPr/>
        <w:t>13æóÅöÐóÇ ÈöäóÈöíòø íóÊóÞóÏøóãõ Åöáóì ÃóÎúÂÈó ÞóÇÆöáÇð: «åóÐóÇ ãóÇ íóÞõæáõåõ ÇáÑøóÈøõ: åóáú ÊóÑóì åóÐóÇ ÇáúÌóíúÔó ÇáúÛóÝöíÑó¿ åóÇ ÃóäóÇ ÃóäúÕõÑõßó Úóáóíúåö Çáúíóæúãó¡ ÝóÊóÚúáóãõ Ãóäøöí ÃóäóÇ ÇáÑøóÈøõ». 14ÝóÓóÃóáó ÃóÎúÂÈó: «Èöãóäú íóßõæäõ ÇáäøóÕúÑõ¿» ÝóÃóÌóÇÈó: «åóÐóÇ ãóÇ íóÞõæáõåõ ÇáÑøóÈøõ: ÈöÞõæøóÇÊö ÑõÄóÓóÇÁö ÇáúãõÞóÇØóÚóÇÊö» ÝóÚóÇÏó íóÓúÃóáõ: «ãóäú íóÈúÊóÏöíÁõ ÇáúÍóÑúÈó¿» ÝóÃóÌóÇÈó: «ÃóäúÊó». 15ÝóÃóÍúÕóì ÃóÎúÂÈõ ÑöÌóÇáó ÑõÄóÓóÇÁö ÇáúãõÞóÇØóÚóÇÊö¡ ÝóÈóáóÛõæÇ ãöÆóÊóíúäö æóÇËúäóíúäö æóËóáÇóËöíäó. Ëõãøó ÃóÍúÕóì ÈóÚúÏóåõãú ÈóÞöíøóÉó ÌóíúÔö ÅöÓúÑóÇÆöíáó ÝóßóÇäõæÇ ÓóÈúÚóÉó ÂáÇÝò. 16æóÇäúÏóÝóÚõæÇ ÚöäúÏó ÇáÙøõåúÑö ãöäó ÇáúãóÏöíäóÉö æóÈóäúåóÏóÏõ ãõäúåóãößñ Ýöí ÇáÓøõßúÑö Ýöí ÇáúÎöíóÇãö ãóÚó ÍõáóÝóÇÆöåö Çáúãõáõæßö ÇáÇËúäóíúäö æóÇáËøóáÇóËöíäó¡ 17æóÊóÞóÏøóãóÊú ÞõæøóÇÊõ ÑõÄóÓóÇÁö ÇáúãõÞóÇØóÚóÇÊö ÃóæøóáÇð¡ ÝóÞóÇáó ÇáúãõÑóÇÞöÈõæäó áöÈóäúåóÏóÏó: «ÑöÌóÇáñ ãöäó ÇáÓøóÇãöÑóÉö ÞóÇÏöãõæäó ÚóáóíúäóÇ» 18ÝóÞóÇáó: «ÇÞúÈöÖõæÇ Úóáóíúåöãú ÃóÍúíóÇÁð¡ ÓóæóÇÁñ ßóÇäó ÞõÏõæãõåõãú áöáúåõÏúäóÉö Ãóæú áöáúÍóÑúÈö». 19æóåóßóÐóÇ ÇäúÏóÝóÚóÊú ÞõæøóÇÊõ ÑõÄóÓóÇÁö ÇáúãõÞóÇØóÚóÇÊö ãöäó ÇáúãóÏöíäóÉö¡ æóÝöí ÃóÚúÞóÇÈöåóÇ ÊóÞóÏøóãó ÇáúÌóíúÔõ ÇáÅöÓúÑóÇÆöíáöíøõ 20æóåóÇÌóãó ßõáøõ ÑóÌõáò ãöäúåõãú æóÇÍöÏÇð ãöäú ÌóíúÔö ÇáÃóÑóÇãöíøöíäó¡ ÝóåóÑóÈó ÇáÃóÑóÇãöíøõæäó¡ æóáÇóÍóÞóåõãõ ÇáÅöÓúÑóÇÆöíáöíøõæäó. æóÊóãóßøóäó ÈóäúåóÏóÏõ ãóáößõ ÃóÑóÇãó ãóÚó ÈóÚúÖö ÝõÑúÓóÇäöåö ãöäó ÇáäøóÌóÇÉö Úóáóì Îõíõæáöåöãú. 21æóÊóÞóÏøóãó ãóáößõ ÅöÓúÑóÇÆöíáó æóÇÞúÊóÍóãó ÇáúÎóíúáó æóÇáúãóÑúßóÈóÇÊö¡ æóÃóäúÒóáó ÈöÇáÃóÑóÇãöíøöíäó åóÒöíãóÉð ÝóÇÏöÍóÉð</w:t>
      </w:r>
      <w:r>
        <w:rPr>
          <w:rtl w:val="true"/>
        </w:rPr>
        <w:t>.</w:t>
      </w:r>
    </w:p>
    <w:p>
      <w:pPr>
        <w:pStyle w:val="Normal"/>
        <w:rPr/>
      </w:pPr>
      <w:r>
        <w:rPr>
          <w:rtl w:val="true"/>
        </w:rPr>
      </w:r>
    </w:p>
    <w:p>
      <w:pPr>
        <w:pStyle w:val="TITLE"/>
        <w:rPr/>
      </w:pPr>
      <w:r>
        <w:rPr/>
        <w:t>ÍÑÈ ÃÎÇÈ ÇáËÇäíÉ ãÚ ÈäåÏÏ</w:t>
      </w:r>
    </w:p>
    <w:p>
      <w:pPr>
        <w:pStyle w:val="Normal"/>
        <w:rPr/>
      </w:pPr>
      <w:r>
        <w:rPr/>
        <w:t>22æóÇÞúÊóÑóÈó ÇáäøóÈöíøõ ãöäú ÃóÎúÂÈó æóÞóÇáó áóåõ: «ÇÐúåóÈú æóÊóÃóåøóÈú¡ æóÏóÈøöÑú ÔõÄõæäóßó¡ æóÝóßøöÑú ÈöãóÇ ÊóÝúÚóáõ¡ áÃóäøóåõ Ýöí äöåóÇíóÉö åóÐóÇ ÇáúÚóÇãö íõåóÇÌöãõßó ãóáößõ ÃóÑóÇãó¡ 23áÃóäøó ÑöÌóÇáóåõ ÞóÏú ÞóÇáõæÇ áóåõ: Åöäøó ÂáöåóÉó ÇáÅöÓúÑóÇÆöíáöíøöíäó ÂáöåóÉõ ÌöÈóÇáò¡ áöÐóáößó ÇäúÊóÕóÑõæÇ åóÐöåö ÇáúãóÑøóÉó¡ æóáóßöäú Åöäú ÍóÇÑóÈúäóÇåõãú Ýöí ÇáÓøóåúáö ÝóÅöäøóäóÇ äóåúÒöãõåõãú. 24ßóãóÇ ÇÞúÊóÑóÍõæÇ Úóáóíúåö ÚóÒúáó Çáúãõáõæßö ãöäú ÞöíóÇÏóÉö ÇáúÌõíõæÔö¡ æóÊóÚúíöíäó ÖõÈøóÇØò ÈóÏóáÇð ãöäúåõãú. 25æóÞóÇáõæÇ áöÈóäúåóÏóÏó: ÌóåøöÒú áöäóÝúÓößó ÌóíúÔÇð ÖóÎúãÇð¡ íóßõæäõ ÚóÏóÏõåõ ßóÚóÏóÏö ÇáúÌóíúÔö ÇáøóÐöí ÝóÞóÏúÊóåõ¡ ÝóÑóÓÇð ÈöÝóÑóÓò æóãóÑúßóÈóÉð ÈöãóÑúßóÈóÉò¡ ÝóäõÍóÇÑöÈóåõãú Ýöí ÇáÓøóåúáö æóäóÞúåóÑóåõãú».ÝóÚóãöáó ÈóäúåóÏóÏõ ÈöÇÞúÊöÑóÇÍöåöãú æóÑóÃúíöåöãú. 26æóÝöí äöåóÇíóÉö ÇáúÚóÇãö ÌóåøóÒó ÈóäúåóÏóÏõ ÌóíúÔÇð ãöäó ÇáÃóÑóÇãöíøöíäó¡ æóÇäúØóáóÞó Åöáóì ÃóÝöíÞó áöíõÍóÇÑöÈó ÇáÅöÓúÑóÇÆöíáöíøöíäó. 27æóÍóÔóÏóÊú ÅöÓúÑóÇÆöíáõ ÌóíúÔóåóÇ æóÌóåøóÒóÊú ãõÄõæäóÊóåõ æóÊóÞóÏøóãõæÇ áöáöÞóÇÆöåöãú¡ ÝóßóÇäõæÇ ÈöÇáúãõÞóÇÑóäóÉö ÈöÇáÃóÑóÇãöíøöíäó ÇáøóÐöíäó ãóáÃõæÇ ÇáÃóÑúÖó äóÙöíÑó ÞóØöíÚóíúäö ãöäú ÇáúãöÚúÒóì</w:t>
      </w:r>
      <w:r>
        <w:rPr>
          <w:rtl w:val="true"/>
        </w:rPr>
        <w:t>.</w:t>
      </w:r>
    </w:p>
    <w:p>
      <w:pPr>
        <w:pStyle w:val="Normal"/>
        <w:rPr/>
      </w:pPr>
      <w:r>
        <w:rPr>
          <w:rtl w:val="true"/>
        </w:rPr>
      </w:r>
    </w:p>
    <w:p>
      <w:pPr>
        <w:pStyle w:val="TITLE"/>
        <w:rPr/>
      </w:pPr>
      <w:r>
        <w:rPr/>
        <w:t>ÇáäÈæÁÉ ÇáËÇäíÉ ÈÇäÊÕÇÑ ÃÎÇÈ</w:t>
      </w:r>
    </w:p>
    <w:p>
      <w:pPr>
        <w:pStyle w:val="Normal"/>
        <w:rPr/>
      </w:pPr>
      <w:r>
        <w:rPr/>
        <w:t>28ÝóÌóÇÁó ÑóÌõáõ Çááåö Åöáóì ÃóÎúÂÈó æóÞóÇáó: «åóÐóÇ ãóÇ íóÞõæáõåõ ÇáÑøóÈøõ: áÃóäøó ÇáÃóÑóÇãöíøöíäó ÞóÏö ÇÏøóÚõæÇ Ãóäøó ÇáÑøóÈøó ÅöäøóãóÇ åõæó Åöáóåõ ÌöÈóÇáò æóáóíúÓó åõæó Åöáóåó ÃóæúÏöíóÉò¡ ÝóÅöäøóäöí ÓóÃóäúÕõÑõßó Úóáóì ßõáøö åóÐóÇ ÇáúÌóíúÔö ÇáúÛóÝöíÑö¡ ÝóÊóÚúáóãõæäó Ãóäøöí ÃóäóÇ ÇáÑøóÈøõ». 29æóåóßóÐóÇ ÊóæóÇÌóåó ÇáØøóÑóÝóÇäö ÓóÈúÚóÉó ÃóíøóÇãò. æóÝöí Çáúíóæúãö ÇáÓøóÇÈöÚö ÏóÇÑóÊú ÑóÍóì ÇáúÍóÑúÈö¡ ÝóÞóÊóáó Èóäõæ ÅöÓúÑóÇÆöíáó Ýöí íóæúãò æóÇÍöÏò ãöÆóÉó ÃóáúÝò ãöäú ãõÔóÇÉö ÃóÑóÇãó¡ 30æóåóÑóÈó ÇáÃóÍúíóÇÁõ Åöáóì ÏóÇÎöáö ãóÏöíäóÉö ÃóÝöíÞó¡ ÝóÇäúåóÇÑó ÇáÓøõæÑõ Úóáóì ÇáÓøóÈúÚóÉö æóÇáúÚöÔúÑöíäó ÃóáúÝó ÑóÌõáò ÇáúÈóÇÞöíäó. ÃóãøóÇ ÈóäúåóÏóÏõ ÝóÞóÏú áóÌóÃó Åöáóì ÇáúãóÏöíäóÉö æóÇÎúÊóÈóÃó ÝöíåóÇ Ýöí ãõÎúÏóÚò ÏóÇÎöáó ãõÎúÏóÚò</w:t>
      </w:r>
      <w:r>
        <w:rPr>
          <w:rtl w:val="true"/>
        </w:rPr>
        <w:t>.</w:t>
      </w:r>
    </w:p>
    <w:p>
      <w:pPr>
        <w:pStyle w:val="Normal"/>
        <w:rPr/>
      </w:pPr>
      <w:r>
        <w:rPr>
          <w:rtl w:val="true"/>
        </w:rPr>
      </w:r>
    </w:p>
    <w:p>
      <w:pPr>
        <w:pStyle w:val="TITLE"/>
        <w:rPr/>
      </w:pPr>
      <w:r>
        <w:rPr/>
        <w:t>ÇáÚÝæ Úä ÈäåÏÏ</w:t>
      </w:r>
    </w:p>
    <w:p>
      <w:pPr>
        <w:pStyle w:val="Normal"/>
        <w:rPr/>
      </w:pPr>
      <w:r>
        <w:rPr/>
        <w:t>31ÝóÞóÇáó áóåõ ÑöÌóÇáõåõ: «áóÞóÏú ÓóãöÚúäóÇ Ãóäøó ãõáõæßó ÅöÓúÑóÇÆöíáó ãõáõæßñ Íóáöíãõæäó¡ ÝóáúäóÑúÊóÏö ãõÓõæÍÇð Íóæúáó ÃóÍúÞóÇÆöäóÇ¡ æóäóÖóÚú ÍöÈóÇáÇð Úóáóì ÑõÄõæÓöäóÇ¡ æóäóÎúÑõÌú Åöáóì ãóáößö ÅöÓúÑóÇÆöíáó¡ áóÚóáøóåõ íóÚúÝõæ Úóäúßó». 32ÝóÇÑúÊóÏóæúÇ ãõÓõæÍÇð Íóæúáó ÃóÍúÞóÇÆöåöãú¡ æóæóÖóÚõæÇ ÍöÈóÇáÇð Úóáóì ÑõÄõæÓöåöãú¡ æóãóËóáõæÇ ÃóãóÇãó ãóáößö ÅöÓúÑóÇÆöíáó ÞóÇÆöáöíäó: «ÚóÈúÏõßó ÈóäúåóÏóÏõ íóÑúÌõæ ÇáúÚóÝúæó Úóäú ÍóíóÇÊöåö». ÝóÞóÇáó: «ÃóáÇó íóÒóÇáõ ÍóíøÇð¿ åõæó ÃóÎöí!» 33ÝóÊóÝóÇÁóáó ÑöÌóÇáõ ÈóäúåóÏóÏó¡ æóÊóÔóÈøóËõæÇ ÈöÇáÃóãóáö¡ æóÞóÇáõæÇ: «äóÚóãú åõæó ÃóÎõæßó». ÝóÞóÇáó áóåõãú ÃóÎúÂÈõ: «ÇÐúåóÈõæÇ æóÃóÍúÖöÑõæåõ.» æóÚöäúÏóãóÇ æóÕóáó¡ ÃóÕúÚóÏóåõ ãóÚóåõ Ýöí ãóÑúßóÈóÊöåö¡ 34ÝóÞóÇáó ÈóäúåóÏóÏõ: «Åöäøöí ÃóÑõÏøõ ÇáúãõÏõäó ÇáøóÊöí ÇÓúÊóæúáóì ÚóáóíúåóÇ ÃóÈöí ãöäú ÃóÈöíßó¡ æóÊõÞöíãõ áöäóÝúÓößó ÃóÓúæóÇÞÇð ÊöÌóÇÑöíøóÉð Ýöí ÏöãóÔúÞó ãõãóÇËöáóÉð áöáÃóÓúæóÇÞö ÇáøóÊöí ÃóÞóÇãóåóÇ ÃóÈöí Ýöí ÇáÓøóÇãöÑóÉö». ÝóÃóÌóÇÈóåõ Çáúãóáößõ: «æóÈöäóÇÁð Úóáóì åóÐóÇ ÇáúÚóåúÏö ÝóÅöäøóäöí ÃõØúáöÞõßó ÍõÑøÇð». ÝóÞóØóÚó áóåõ ÈóäúåóÏóÏõ ÚóåúÏÇð æóÃóØúáóÞóåõ ÃóÎúÂÈõ</w:t>
      </w:r>
      <w:r>
        <w:rPr>
          <w:rtl w:val="true"/>
        </w:rPr>
        <w:t>.</w:t>
      </w:r>
    </w:p>
    <w:p>
      <w:pPr>
        <w:pStyle w:val="Normal"/>
        <w:rPr/>
      </w:pPr>
      <w:r>
        <w:rPr>
          <w:rtl w:val="true"/>
        </w:rPr>
      </w:r>
    </w:p>
    <w:p>
      <w:pPr>
        <w:pStyle w:val="TITLE"/>
        <w:rPr/>
      </w:pPr>
      <w:r>
        <w:rPr/>
        <w:t>ÅÏÇäÉ ÃÎÂÈ áÚÝæå Úä ÈäåÏÏ</w:t>
      </w:r>
    </w:p>
    <w:p>
      <w:pPr>
        <w:pStyle w:val="Normal"/>
        <w:rPr/>
      </w:pPr>
      <w:r>
        <w:rPr/>
        <w:t>35æóäõÒõæáÇð ÚöäúÏó ÃóãúÑö ÇáÑøóÈøö¡ ÞóÇáó ÑóÌõáñ ãöäú Èóäöí ÇáÃóäúÈöíóÇÁö áöÕóÇÍöÈöåö: «ÇÖúÑöÈúäöí ÈöÓóíúÝößó». ÝóÃóÈóì ÇáÑøóÌõáõ Ãóäú íóÖúÑöÈóåõ. 36ÝóÞóÇáó áóåõ: «Åöäøóßó áóãú ÊõØöÚú ÃóãúÑó ÇáÑøóÈøö¡ ÝóÚöäúÏó ÇäúÕöÑóÇÝößó ãöäú ÚöäúÏöí íóÞúÊõáõßó ÃóÓóÏñ». æóÍöíäó ÎóÑóÌó ãöäú ÚöäúÏöåö áóÞöíóåõ ÃóÓóÏñ æóÕóÑóÚóåõ. 37Ëõãøó ÕóÇÏóÝó ÇáäøóÈöíøõ ÑóÌõáÇð ÂÎóÑó¡ ÝóÞóÇáó áóåõ: «ÇÖúÑöÈúäöí». ÝóÖóÑóÈóåõ æóÌóÑóÍóåõ¡ 38ÝóãóÖóì ÇáäøóÈöíøõ æóÇÚúÊóÑóÖó ØóÑöíÞó Çáúãóáößó ãõÊóäóßøöÑÇð ÈöÚöÕóÇÈóÉò Úóáóì Úóíúäóíúåö. 39æóÚöäúÏóãóÇ ÇÌúÊóÇÒó ÃóÎúÂÈõ ÃóãóÇãóåõ äóÇÏóÇåõ æóÞóÇáó: «ÎóÑóÌó ÚóÈúÏõßó Ýöí ÃóËúäóÇÁö ÇÔúÊöÏóÇÏö ÇáúãóÚúÑóßóÉö¡ æóÅöÐóÇ ÈöÑóÌõáò ÃóÞúÈóáó Åöáóíøó ÈöÃóÓöíÑò¡ æóÞóÇáó: ÇÍúÑõÓú åóÐóÇ ÇáÑøóÌõáó¡ æóÅöäú ÝõÞöÏó Êóßõæäõ äóÝúÓõßó ÚöæóÖó äóÝúÓöåö¡ Ãóæú ÊóÏúÝóÚõ æóÒúäóÉð ãöäó ÇáÝöÖøóÉö (äóÍúæó ÓöÊøóÉò æóËóáÇóËöíäó ßöíáõæÌúÑóÇãÇð) 40æóÝöíãóÇ ÚóÈúÏõßó ãõäúåóãößñ Ýöí ÈóÚúÖö ÇáÃõãõæÑö¡ ÇÎúÊóÝóì ÇáÃóÓöíÑõ». ÝóÞóÇáó áóåõ ãóáößõ ÅöÓúÑóÇÆöíáó: «áóÞóÏú ÍóßóãúÊó Úóáóì äóÝúÓößó ÈöãóÇ ÞóÖóíúÊó Èöåö». 41ÚöäúÏóÆöÐò ÈóÇÏóÑó ÇáäøóÈöíøõ ÝóÑóÝóÚó ÇáúÚöÕóÇÈóÉó Úóäú Úóíúäóíúåö ÝóÃóÏúÑóßó Çáúãóáößõ Ãóäøóåõ ãöäú Èóäöí ÇáÃóäúÈöíóÇÁö. 42æóÞóÇáó áöáúãóáößö: «åóÐóÇ ãóÇ íóÞõæáõåõ ÇáÑøóÈøõ: áÃóäøóßó ÃóÈúÞóíúÊó Úóáóì ÍóíóÇÉö ÑóÌõáò ÞóÖóíúÊõ ÈöåóáÇóßöåö¡ ÝóÓóÊóãõæÊõ ÈóÏóáÇð ãöäúåõ¡ æóíóåúáößõ ÔóÚúÈõßó ÈóÏóáÇð ãöäú ÔóÚúÈöåö». 43ÝóÇäúÕóÑóÝó ãóáößõ ÅöÓúÑóÇÆöíáó Åöáóì ÞóÕúÑöåö Ýöí ÇáÓøóÇãöÑóÉö ãõßúÊóÆöÈÇð ãóÛúãõæãÇð</w:t>
      </w:r>
      <w:r>
        <w:rPr>
          <w:rtl w:val="true"/>
        </w:rPr>
        <w:t>.</w:t>
      </w:r>
    </w:p>
    <w:p>
      <w:pPr>
        <w:pStyle w:val="Normal"/>
        <w:rPr/>
      </w:pPr>
      <w:r>
        <w:rPr>
          <w:rtl w:val="true"/>
        </w:rPr>
      </w:r>
    </w:p>
    <w:p>
      <w:pPr>
        <w:pStyle w:val="TITLE"/>
        <w:rPr/>
      </w:pPr>
      <w:r>
        <w:rPr/>
        <w:t>ØãÚ ÃÎÂÈ Ýí ßóÑúãö äÇÈæÊ ÇáíÒÑÚíáí</w:t>
      </w:r>
    </w:p>
    <w:p>
      <w:pPr>
        <w:pStyle w:val="TITLE"/>
        <w:rPr/>
      </w:pPr>
      <w:r>
        <w:rPr/>
        <w:t>21</w:t>
      </w:r>
    </w:p>
    <w:p>
      <w:pPr>
        <w:pStyle w:val="Normal"/>
        <w:rPr/>
      </w:pPr>
      <w:r>
        <w:rPr/>
        <w:t>æóÍóÏóËó Ãóäøóåõ ßóÇäó áöäóÇÈõæÊó ÇáúíóÒúÑóÚöíáöíøö ßóÑúãñ Ýöí íóÒúÑóÚöíáó¡ ãõÌóÇæöÑñ áöÞóÕúÑö ÃóÎúÂÈó ãóáößö ÇáÓøóÇãöÑóÉö¡ 2ÝóÞóÇáó ÃóÎúÂÈõ áöäóÇÈõæÊó: «ÞóÇíöÖúäöí ßóÑúãóßó áÃóÌúÚóáóåõ ÍóÏöíÞóÉó ÎõÖúÑóæóÇÊò¡ áÃóäøóåõ ãõÌóÇæöÑñ áöÞóÕúÑöí¡ ÝóÃõÚúØöíóßó ÈóÏóáÇð ãöäúåõ ßóÑúãÇð ÃóÝúÖóáó ãöäúåõ¡ Ãóæú ÅöÐóÇ ÑóÇÞó áóßó ÃóÏúÝóÚõ Ëóãóäóåõ ÝöÖøóÉð». 3ÝóÃóÌóÇÈó äóÇÈõæÊõ: «ãóÚÇÐó Çááåö Ãóäú ÃõÝóÑøöØó Ýöí ãöíÑóÇËö ÂÈóÇÆöí». 4ÝóÏóÎóáó ÃóÎúÂÈõ ÞóÕúÑóåõ ãõßúÊóÆöÈÇð ãóåúãõæãÇð ãõÊóÃóËøöÑÇð ãöäú Þóæúáö äóÇÈõæÊó ÇáúíóÒúÑóÚöíáöíøö: «áÇó ÃõÝóÑøöØõ Ýöí ãöíÑóÇËö ÂÈóÇÆöí». æóÇÓúÊóáúÞóì ÝóæúÞó ÓóÑöíÑöåö ãõÔöíÍÇð ÈöæóÌúåöåö äóÍúæó ÇáúÍóÇÆöØö ÚóÇÒöÝÇð Úóäö ÇáØøóÚóÇãö</w:t>
      </w:r>
      <w:r>
        <w:rPr>
          <w:rtl w:val="true"/>
        </w:rPr>
        <w:t>.</w:t>
      </w:r>
    </w:p>
    <w:p>
      <w:pPr>
        <w:pStyle w:val="Normal"/>
        <w:rPr/>
      </w:pPr>
      <w:r>
        <w:rPr>
          <w:rtl w:val="true"/>
        </w:rPr>
      </w:r>
    </w:p>
    <w:p>
      <w:pPr>
        <w:pStyle w:val="TITLE"/>
        <w:rPr/>
      </w:pPr>
      <w:r>
        <w:rPr/>
        <w:t>ÅíÒÇÈá ÊÊÂãÑ ááÇÓÊíáÇÁ Úáì ÇáßÑã</w:t>
      </w:r>
    </w:p>
    <w:p>
      <w:pPr>
        <w:pStyle w:val="Normal"/>
        <w:rPr/>
      </w:pPr>
      <w:r>
        <w:rPr/>
        <w:t>5ÝóÃóÞúÈóáóÊú Åöáóíúåö ÒóæúÌóÊõåõ ÅöíÒóÇÈóáõ ÞóÇÆöáóÉð: «ãóÇáöí ÃóÑóÇßó ãõäúÞóÈöÖÇð ÚóÇÒöÝÇð Úóäö ÇáØøóÚóÇãö¿» 6ÝóÃóÌóÇÈóåóÇ: «áÃóäøöí ÞõáúÊõ áöäóÇÈõæÊó ÇáúíóÒúÑóÚöíáöíøö: ÈöÚúäöí ßóÑúãóßó¡ æóÅöÐóÇ ÔöÆúÊó ÞóÇíóÖúÊõßó ÈößóÑúãò ÂÎóÑó¡ ÝóÃóÌóÇÈó: áÇó ÃõÚúØíößó ßóÑúãöí» 7ÝóÞóÇáóÊú áóåõ ÅöíÒóÇÈóáõ: «ÃóåóßóÐóÇ ÊóÍúßõãõ ßóãóáößò Úóáóì ÅöÓúÑóÇÆöíáó¿ Þõãú æóÊóäóÇæóáú ØóÚóÇãÇð æóØöÈú äóÝúÓÇð¡ ÝóÃóäóÇ ÃóÍúÕõáõ áóßó Úóáóì ßóÑúãö äóÇÈõæÊó ÇáúíóÒúÑóÚöíáöíøö». 8Ëõãøó ÍóÑøóÑóÊú ÑóÓóÇÆöáó ÈöÇÓúãö ÃóÎúÂÈó¡ æóÎóÊóãóÊúåóÇ ÈöÎóÇÊóãöåö æóÈóÚóËóÊú ÈöåóÇ Åöáóì ÔõíõæÎö æóæõÌóåóÇÁö íóÒúÑóÚöíáó ÍóíúËõ íõÞöíãõ äóÇÈõæÊõ. 9æóÞóÇáóÊú ÝöíåóÇ: «ÇÏúÚõæÇ ÇáÔøóÚúÈó áöáÕøóæúãö¡ æóÃóÌúáöÓõæÇ äóÇÈõæÊó Ýöí ãóßóÇäö ÇáÕøóÏóÇÑóÉö¡ 10æóÃóÞöíãõæÇ ÔóÇåöÏóíú ÒõæÑò áöíóÔúåóÏóÇ Ãóäøó äóÇÈõæÊó ÌóÏøóÝó Úóáóì Çááåö æóÚóáóì Çáúãóáößö¡ Ëõãøó ÃóÎúÑöÌõæåõ ãöäó ÇáúãóÏöíäóÉö æóÇÑúÌõãõæåõ ÍóÊøóì íóãõæÊó». 11ÝóäóÝøóÐó ÔõíõæÎõ ãóÏöíäóÊöåö æóæõÌóåóÇÄõåóÇ ÃóæóÇãöÑó ÅöíÒóÇÈóáó ßóãóÇ åöíó æóÇÑöÏóÉñ Ýöí ÇáÑøóÓóÇÆöáö ÇáøóÊöí ÈóÚóËóÊú ÈöåóÇ Åöáóíúåöãú. 12ÝóÊóÏóÇÚóæúÇ áöáÕøóæúãö¡ æóÃóÌúáóÓõæÇ äóÇÈõæÊó Ýöí ãóßóÇäö ÇáÕøóÏóÇÑóÉö</w:t>
      </w:r>
      <w:r>
        <w:rPr>
          <w:rtl w:val="true"/>
        </w:rPr>
        <w:t>.</w:t>
      </w:r>
    </w:p>
    <w:p>
      <w:pPr>
        <w:pStyle w:val="Normal"/>
        <w:rPr/>
      </w:pPr>
      <w:r>
        <w:rPr>
          <w:rtl w:val="true"/>
        </w:rPr>
      </w:r>
    </w:p>
    <w:p>
      <w:pPr>
        <w:pStyle w:val="TITLE"/>
        <w:rPr/>
      </w:pPr>
      <w:r>
        <w:rPr/>
        <w:t>ÑÌã äÇÈæÊ æÇáÇÓÊíáÇÁ Úáì ßÑãå</w:t>
      </w:r>
    </w:p>
    <w:p>
      <w:pPr>
        <w:pStyle w:val="Normal"/>
        <w:rPr/>
      </w:pPr>
      <w:r>
        <w:rPr/>
        <w:t>13Ëõãøó ÃóÞúÈóáó ÔóÇåöÏóÇ ÒõæÑò æóÌóáóÓóÇ ÊõÌóÇåóåõ¡ æóÔóåöÏóÇ Úóáóì äóÇÈõæÊó ÃóãóÇãó ÇáÔøóÚúÈö ÞóÇÆöáóíúäö: «ÞóÏú ÌóÏøóÝó äóÇÈõæÊõ Úóáóì Çááåö æóÚóáóì Çáúãóáößö». ÝóÌóÑøõæåõ Åöáóì ÎóÇÑöÌö ÇáúãóÏöíäóÉö æóÑóÌóãõæåõ ÈöÇáúÍöÌóÇÑóÉö ÍóÊøóì ãóÇÊó. 14æóÃóÈúáóÛõæÇ ÅöíÒóÇÈóáó Ãóäøó äóÇÈõæÊó ÞóÏú ÑõÌöãó ÝóãóÇÊó. 15ÝóáóãøóÇ ÓóãöÚóÊú ÅöíÒóÇÈóáõ ÈöãóæúÊö äóÇÈõæÊó ÞóÇáóÊú áÃóÎúÂÈó: «Þõãú æóÑöËú ßóÑúãó äóÇÈõæÊó ÇáúíóÒúÑóÚöíáöíøö¡ ÇáøóÐöí ÃóÈóì Ãóäú íóÈöíÚóßó ÅöíøóÇåõ ÈöÝöÖøóÉò¡ áÃóäøó äóÇÈõæÊó ÞóÏú ÃóÕúÈóÍó Ýöí ÚöÏóÇÏö ÇáÃóãúæóÇÊö». 16ÚöäúÏóÆöÐò ÞóÇãó ÃóÎúÂÈõ æóäóÒóáó áöíóÊóÝóÞøóÏó ßóÑúãó äóÇÈõæÊó æóíóÓúÊóæúáöíó Úóáóíúåö</w:t>
      </w:r>
      <w:r>
        <w:rPr>
          <w:rtl w:val="true"/>
        </w:rPr>
        <w:t>.</w:t>
      </w:r>
    </w:p>
    <w:p>
      <w:pPr>
        <w:pStyle w:val="Normal"/>
        <w:rPr/>
      </w:pPr>
      <w:r>
        <w:rPr>
          <w:rtl w:val="true"/>
        </w:rPr>
      </w:r>
    </w:p>
    <w:p>
      <w:pPr>
        <w:pStyle w:val="TITLE"/>
        <w:rPr/>
      </w:pPr>
      <w:r>
        <w:rPr/>
        <w:t>ÅíáíÇ íÊäÈÃ ÈåáÇß ÃÎÂÈ æÅíÒÇÈá</w:t>
      </w:r>
    </w:p>
    <w:p>
      <w:pPr>
        <w:pStyle w:val="Normal"/>
        <w:rPr/>
      </w:pPr>
      <w:r>
        <w:rPr/>
        <w:t>17æóáóßöäøó ÇáÑøóÈøó ÞóÇáó áÅöíáöíøóÇ ÇáÊøóÔúÈöíøö: 18«Þõãö ÇãúÖö áöáöÞóÇÁö ÃóÎúÂÈó ãóáößö ÅöÓúÑóÇÆöíáó ÇáúãõÞöíãö Ýöí ÇáÓøóÇãöÑóÉö¡ ÝóåóÇ åõæó ÞóÏú äóÒóáó Åöáóì ßóÑúãö äóÇÈõæÊó áöíóÓúÊóæúáöíó Úóáóíúåö¡ 19æóÞõáú áóåõ: åóÐóÇ ãóÇ íóÞõæáõåõ ÇáÑøóÈøõ: åóáú ÞóÊóáúÊó æóÇãúÊóáóßúÊó ÃóíúÖÇð¿ Ýöí ÇáúãóßóÇäö ÇáøóÐöí áóÚöÞóÊú Ýöíåö ÇáúßöáÇóÈõ Ïóãó äóÇÈõæÊó ÊóáúÚóÞõ ÇáúßöáÇóÈõ Ïóãóßó ÃóíúÖÇð». 20æóãóÇ Åöäú ÑóÃóì ÃóÎúÂÈõ ÅöíáöíøóÇ ÍóÊøóì ÞóÇáó: «åóáú æóÌóÏúÊóäöí íóÇÚóÏõæøöí¿» ÝóÃóÌóÇÈóåõ: «ÞóÏú æóÌóÏúÊõßó áÃóäøóßó ÈöÚúÊó äóÝúÓóßó áÇöÑúÊößóÇÈö ÇáÔøóÑøö Ýöí Úóíúäóíö ÇáÑøóÈøö. 21áöåóÐóÇ íóÞõæáõ ÇáÑøóÈøõ: åóÇ ÃóäóÇ ÃóÌúáöÈõ Úóáóíúßó ÔóÑøÇð æóÃõÈöíöÏõ ÐõÑøöíøóÊóßó æóÃõÝúäöí ßõáøó ÐóßóÑò áóßó¡ ÍõÑøÇð ßóÇäó Ãóãú ÚóÈúÏÇð. 22æóÃóÌúÚóáõ ãóÕöíÑó ÈóíúÊößó ßóãóÕöíÑö ÈóíúÊö íóÑõÈúÚóÇãó Èúäö äóÈóÇØó¡ æóßóãóÕöíÑö ÈóíúÊö ÈóÚúÔóÇ Èúäö ÃóÎöíøóÇ¡ áöÝóÑúØö ãóÇ ÃóËóÑúÊóåõ ãöäú ÛóíúÙöí¡ æóáÃó äøóßó ÇÓúÊóÛúæóíúÊó ÅöÓúÑóÇÆöíáó áÇöÑúÊößóÇÈö ÇáúãóÚúÕöíóÉö». 23æóÃóÕúÏóÑó ÇáÑøóÈøõ ÞóÖóÇÁóåõ Úóáóì ÅöíÒóÇÈóáó ÞóÇÆöáÇð: «Åöäøó ÇáúßöáÇóÈó ÓóÊóáúÊóåöãõ ÌõËøóÊóåóÇ ÚöäúÏó ãöÊúÑóÓóÉö íóÒúÑóÚöíáó. 24æóßõáøõ ãóäú íóãõæÊõ ãöäú ÃõÓúÑóÊößó Ýöí ÇáúãóÏöíäóÉö ÊóÃúßõáõåõ ÇáúßöáÇóÈõ æóãóäú íóãõæÊõ ãöäúåõãú Ýöí ÇáúÍóÞúáö ÊóäúåóÔõåõ ÇáØøõíõæÑõ». 25æóáóãú íóßõäú äóÙöíÑó ÃóÎúÂÈó ÇáøóÐöí ÃóÛúæóÊúåõ ÒóæúÌóÊõåõ ÅöíÒóÇÈóáõ¡ ÝóÈóÇÚó äóÝúÓóåõ öáÇÑúÊößóÇÈö ÇáÔøóÑøö Ýöí Úóíúäóíö ÇáÑøóÈøö. 26ÝóÞóÏú ÛóÑöÞó Ýöí ÍóãúÃóÉö ÇáÑøóÌóÇÓóÉö ÈöÚöÈóÇÏóÊöåö ÇáÃóÕúäóÇãó¡ ãöËúáóãóÇ ÝóÚóáó ÇáÃóãõæÑöíøõæäó ÇáøóÐöíäó ØóÑóÏóåõãõ ÇáÑøóÈøõ ãöäú ÃóãóÇãö Èóäöí ÅöÓúÑóÇÆöíáó</w:t>
      </w:r>
      <w:r>
        <w:rPr>
          <w:rtl w:val="true"/>
        </w:rPr>
        <w:t>.</w:t>
      </w:r>
    </w:p>
    <w:p>
      <w:pPr>
        <w:pStyle w:val="Normal"/>
        <w:rPr/>
      </w:pPr>
      <w:r>
        <w:rPr>
          <w:rtl w:val="true"/>
        </w:rPr>
      </w:r>
    </w:p>
    <w:p>
      <w:pPr>
        <w:pStyle w:val="TITLE"/>
        <w:rPr/>
      </w:pPr>
      <w:r>
        <w:rPr/>
        <w:t>ÊæÈÉ ÃÎÂÈ</w:t>
      </w:r>
    </w:p>
    <w:p>
      <w:pPr>
        <w:pStyle w:val="Normal"/>
        <w:rPr/>
      </w:pPr>
      <w:r>
        <w:rPr/>
        <w:t>27æóÚöäúÏóãóÇ ÓóãöÚó ÃóÎúÂÈõ åóÐóÇ ÇáúÞóÖóÇÁó¡ ãóÒøóÞó ËöíóÇÈóåõ æóÇÑúÊóÏóì ãöÓúÍÇð¡ æóÕóÇãó æóÇÖúØóÌóÚó ÈöËöíóÇÈö ÇáúãöÓúÍö æóãóÔóì ÐóáöíáÇð. 28ÝóÞóÇáó ÇáÑøóÈøõ áÅöíáöíøóÇ: «åóáú ÑóÃóíúÊó ßóíúÝó Ðóáøó ÃóÎúÂÈõ ÃóãóÇãöí¿ ãöäú ÃóÌúáö Ðóáößó áóäú ÃóÌúáöÈó ÇáÔøóÑøó Úóáóíúåö Ýöí ÍóíóÇÊöåö¡ Èóáú ÃõäúÒöáó ÇáúÚöÞóÇÈó ÈöÈóíúÊöåö Ýöí ÃóíøóÇãö ÇÈúäöåö</w:t>
      </w:r>
      <w:r>
        <w:rPr>
          <w:rtl w:val="true"/>
        </w:rPr>
        <w:t>».</w:t>
      </w:r>
    </w:p>
    <w:p>
      <w:pPr>
        <w:pStyle w:val="Normal"/>
        <w:rPr/>
      </w:pPr>
      <w:r>
        <w:rPr>
          <w:rtl w:val="true"/>
        </w:rPr>
      </w:r>
    </w:p>
    <w:p>
      <w:pPr>
        <w:pStyle w:val="TITLE"/>
        <w:rPr/>
      </w:pPr>
      <w:r>
        <w:rPr/>
        <w:t>ÅÊÝÇÞíÉ ÚÓßÑíÉ Èíä ÃÎÇÈ æíåæÔÇÝÇØ</w:t>
      </w:r>
    </w:p>
    <w:p>
      <w:pPr>
        <w:pStyle w:val="TITLE"/>
        <w:rPr/>
      </w:pPr>
      <w:r>
        <w:rPr/>
        <w:t>22</w:t>
      </w:r>
    </w:p>
    <w:p>
      <w:pPr>
        <w:pStyle w:val="Normal"/>
        <w:rPr/>
      </w:pPr>
      <w:r>
        <w:rPr/>
        <w:t>æóÇäúÞóÖóÊú ËóáÇóËõ ÓóäóæóÇÊò ãöäú ÛóíúÑö Ãóäú ÊóäúÔóÈó ÍóÑúÈñ Èóíúäó ÃóÑóÇãó æóÅöÓúÑóÇÆöíáó. 2æóÝöí ÇáÓøóäóÉö ÇáËøóÇáöËóÉö ÞóÏöãó íóåõæÔóÇÝóÇØõ ãóáößõ íóåõæÐóÇ áöÒöíóÇÑóÉö ãóáößö ÅöÓúÑóÇÆöíáó¡ 3ÝóÞóÇáó ãóáößõ ÅöÓúÑóÇÆöíáó áöÑöÌóÇáöåö: «ÃóÊóÏúÑõæäó Ãóäøó ÑóÇãõæÊó ÌöáúÚóÇÏó åöíó áóäóÇ¡ æóãóÚó Ðóáößó áóãú äóÝúÚóáú ÔóíúÆÇð áÇöÓúÊöÑúÌóÇÚöåóÇ ãöäú ÃóÑóÇãó¿» 4æóÓóÃóáó ÃóÎúÂÈõ íóåõæÔóÇÝóÇØó: «åóáú ÊóÔúÊóÑößõ ãóÚöí Ýöí ÇáúÍóÑúÈö áÇöÓúÊöÑúÌóÇÚö ÑóÇãõæÊó ÌöáúÚóÇÏó¿» ÝóÃóÌóÇÈóåõ íóåõæÔóÇÝóÇØõ: «ãóËóáöí ãóËóáõßó: ÔóÚúÈöí ßóÔóÚúÈößó æóÎóíúáöí ßóÎóíúáößó</w:t>
      </w:r>
      <w:r>
        <w:rPr>
          <w:rtl w:val="true"/>
        </w:rPr>
        <w:t>».</w:t>
      </w:r>
    </w:p>
    <w:p>
      <w:pPr>
        <w:pStyle w:val="Normal"/>
        <w:rPr/>
      </w:pPr>
      <w:r>
        <w:rPr>
          <w:rtl w:val="true"/>
        </w:rPr>
      </w:r>
    </w:p>
    <w:p>
      <w:pPr>
        <w:pStyle w:val="TITLE"/>
        <w:rPr/>
      </w:pPr>
      <w:r>
        <w:rPr/>
        <w:t>ÇáÃäÈíÇÁ ÇáßÐÈÉ</w:t>
      </w:r>
    </w:p>
    <w:p>
      <w:pPr>
        <w:pStyle w:val="Normal"/>
        <w:rPr/>
      </w:pPr>
      <w:r>
        <w:rPr/>
        <w:t>5Ëõãøó ÞóÇáó íóåõæÔóÇÝóÇØõ áöãóáößö ÅöÓúÑóÇÆöíáó: «ÇØúáõÈö Çáúíóæúãó ãóÔõæÑóÉó ÇáÑøóÈøö». 6ÝóÌóãóÚó ãóáößõ ÅöÓúÑóÇÆöíáó äóÍúæó ÃóÑúÈóÚö ãöÆóÉò ãöäú ÃóäúÈöíóÇÁö ÇáÃóÕúäóÇãö æóÓóÃóáóåõãú: «åóáú ÃóÐúåóÈõ áöáúÍóÑúÈö Åöáóì ÑóÇãõæÊó ÌöáúÚóÇÏó Ãóãú ÃóãúÊóäöÚõ¿» ÝóÃóÌóÇÈõæåõ: «ÇÐúåóÈú¡ ÝóÅöäøó ÇáÑøóÈøó ÓóíóäúÕõÑõßó æóíõÓóáøöãõåóÇ áóßó». 7ÝóÞóÇáó íóåõæÔóÇÝóÇØõ: «ÃóáÇó íõæúÌóÏõ åõäóÇ ÈóÚúÏõ äóÈöíøñ ãöäú ÃóäúÈöíóÇÁö ÇáÑøóÈøö ÝóäóÓúÃóáóåõ ÇáúãóÔõæÑóÉó¿» 8ÝóÃóÌóÇÈó ãóáößõ ÅöÓúÑóÇÆöíáó: «íõæúÌóÏõ ÈóÚúÏõ ÑóÌõáñ æóÇÍöÏñ¡ íõãúßöäõäóÇ Úóäú ØóÑöíÞöåö Ãóäú äóØúáõÈó ãóÔõæÑóÉó ÇáÑøóÈøö¡ æóáóßöäøöí ÃóãúÞõÊõåõ áÃóäøóåõ áÇó íóÊóäóÈøóÃõ Úóáóíøó ÈöÛóíúÑö ÇáÔøóÑøö. Åöäøóåõ ãöíÎóÇ Èúäõ íóãúáóÉó». ÝóÞóÇáó íóåõæÔóÇÝóÇØõ: «áÇó ÊóÞõáú åóÐóÇ ÃóíøõåóÇ Çáúãóáößõ». 9ÝóÃóãóÑó ÃóÎúÂÈõ ÃóÍóÏó ÑöÌóÇáöåö ÈöÇÓúÊöÏúÚóÇÁö ãöíÎóÇ Èäö íóãúáóÉó. 10æóßóÇäó ßõáøñ ãöäú ãóáößö ÅöÓúÑóÇÆöíáó æóíóåõæÔóÇÝóÇØó ãóáößö íóåõæÐóÇ íóÌúáöÓõ Úóáóì ÚóÑúÔò Ýöí ÓóÇÍóÉò ÚöäúÏó ãóÏúÎóáö ÈóÇÈö ÇáÓøóÇãöÑóÉö¡ æóÞóÏö ÇÑúÊóÏóíóÇ ÍõáóáóåõãóÇ ÇáúãóáóßöíøóÉó¡ æóÇáÃóäúÈöíóÇÁõ ÌóãöíÚõåõãú íóÊóäóÈøóÃõæäó ÃóãóÇãóåõãóÇ. 11æóÕóäóÚó ÕöÏúÞöíøóÇ Èúäõ ßóäúÚóäóÉó áöäóÝúÓöåö ÞóÑúäóíú ÍóÏöíÏò æóÞóÇáó: «åóßóÐóÇ íóÞõæáõ ÇáÑøóÈøõ: ÈöåóÐöåö ÊóäúØóÍõ ÇáÃóÑóÇãöíøöíäó ÍóÊøóì íóåúáößõæÇ». 12æóÊóäóÈøóÃó ÌóãöíÚõ ÇáÃóäúÈöíóÇÁö ÈöãöËúáö åóÐóÇ ÇáúßóáÇãö ÞóÇÆöáöíäó: «ÇÐúåóÈú Åöáóì ÑóÇãõæÊó ÌöáúÚóÇÏó ÝóÊóÙúÝóÑó ÈöåóÇ¡ áÃóäøó ÇáÑøóÈøó íõÓóáøöãõåóÇ Åöáóì Çáúãóáößö</w:t>
      </w:r>
      <w:r>
        <w:rPr>
          <w:rtl w:val="true"/>
        </w:rPr>
        <w:t>».</w:t>
      </w:r>
    </w:p>
    <w:p>
      <w:pPr>
        <w:pStyle w:val="Normal"/>
        <w:rPr/>
      </w:pPr>
      <w:r>
        <w:rPr>
          <w:rtl w:val="true"/>
        </w:rPr>
      </w:r>
    </w:p>
    <w:p>
      <w:pPr>
        <w:pStyle w:val="TITLE"/>
        <w:rPr/>
      </w:pPr>
      <w:r>
        <w:rPr/>
        <w:t>äÈæÁÉ ãíÎÇ ÇáÕÇÏÞÉ</w:t>
      </w:r>
    </w:p>
    <w:p>
      <w:pPr>
        <w:pStyle w:val="Normal"/>
        <w:rPr/>
      </w:pPr>
      <w:r>
        <w:rPr/>
        <w:t>13æóÞóÇáó ÇáÑøóÓõæáõ ÇáøóÐöí ÇäúØóáóÞó áÇöÓúÊöÏúÚóÇÁö ãöíÎóÇ: «áóÞóÏú ÊóäóÈøóÃó ÌóãöíÚõ ÇáÃóäúÈöíóÇÁö ÈöÝóãò æóÇÍöÏò ãõÈóÔøöÑöíäó Çáúãóáößó ÈöÇáúÎóíúÑö¡ Ýóáúíóßõäú ßóáÇóãõßó ãõæóÇÝöÞÇð áößóáÇóãöåöãú íóÍúãöáõ ÈóÔóÇÆöÑó ÇáúÎóíúÑö». 14ÝóÃóÌóÇÈó ãöíÎóÇ: «Íóíøñ åõæó ÇáÑøóÈøõ Åöäøóäöí áóäú ÃóäúØöÞó ÅöáÇøó ÈöãóÇ íóÞõæáõåõ ÇáÑøóÈøõ». 15æóáóãøóÇ ÍóÖóÑó ÃóãóÇãó Çáúãóáößö ÓóÃóáóåõ: «íóÇãöíÎóÇ¡ åóáú äóÐúåóÈõ áöáúÍóÑúÈö Åöáóì ÑóÇõãæÊó ÌöáúÚóÇÏó¡ Ãóãú äóãúÊóäöÚõ¿» ÝóÃóÌóÇÈóåõ (ÈöÊóåóßøõãò): «ÇÐúåóÈú ÝóÊóÙúÝóÑó ÈöåóÇ áÃóäøó ÇáÑøóÈøó íõÓóáøöãõåóÇ Åöáóì Çáúãóáößö». 16ÝóÞóÇáó áóåõ Çáúãóáößõ: «ßóãú ãóÑøóÉò ÇÓúÊóÍúáóÝúÊõßó ÈöÇÓúãö ÇáÑøóÈøö ÃóáÇøó ÊõÎúÈöÑóäöí ÅöáÇøó ÇáúÍóÞøó». 17ÚöäúÏóÆöÐò ÞóÇáó ãöíÎóÇ: «ÑóÃóíúÊõ ßõáøó ÅöÓúÑóÇÆöíáó ãõÈóÏøóÏöíäó Úóáóì ÇáúÌöÈóÇáö ßóÎöÑóÇÝò ÈöáÇó ÑóÇÚò. ÝóÞóÇáó ÇáÑøóÈøõ: áóíúÓó áöåóÄõáÇóÁö ÞóÇÆöÏñ¡ ÝóáúíóÑúÌöÚú ßõáøõ æóÇÍöÏò ãöäúåõãú Åöáóì ÈóíúÊöåö ÈöÓóáÇóãò». 18ÝóÞóÇáó ãóáößõ ÅöÓúÑóÇÆöíáó áöíóåõæÔóÇÝóÇØó: «Ãóáóãú ÃóÞõáú áóßó Åöäøóåõ áÇó íóÊóäóÈøóÃõ Úóáóíøó ÈöÛóíúÑö ÇáÔøóÑøö¿» 19ÝóÃóÌóÇÈó ãöíÎóÇ: «ÅöÐÇð ÝóÇÓúãóÚú ßóáÇóãó ÇáÑøóÈøö: ÞóÏú ÔóÇåóÏúÊõ ÇáÑøóÈøó ÌóÇáöÓÇð Úóáóì ßõÑúÓöíøöåö æóßõáøõ ÃóÌúäóÇÏö ÇáÓøóãóÇÁö ãóÇËöáóÉñ Úóäú íóãöíäöåö æóÚóäú íóÓóÇÑöåö. 20ÝóÓóÃóáó ÇáÑøóÈøõ: ãóäú íõÛúÑöí ÃóÎúÂÈó áöíóÎúÑõÌó áöáúÍóÑúÈö æóíóãõæÊó Ýöí ÑóÇãõæÊó ÌöáúÚóÇÏó¿ ÝóÃóÌóÇÈó ßõáøñ ãöäúåõãú ÈöÔóíúÁò. 21Ëõãøó ÊóÞóÏøóãó ÑõæÍõ ÇáÖøóáÇáö æóÞóÇáó: ÃóäóÇ ÃõÛúæöíåö. ÝóÓóÃóáóåõ ÇáÑøóÈøõ: ÈöãóÇÐóÇ¿ 22ÝóÃóÌóÇÈó: ÃóÎúÑõÌõ¡ æóÃõÕúÈöÍõ ÑõæÍó ÖóáÇóáò Ýöí ÃóÝúæóÇåö ÌóãöíÚö ÃóäúÈöíóÇÆöåö. ÝóÞóÇáó ÇáÑøóÈøõ: Åöäøóßó ÞóÇÏöÑñ Úóáóì ÅöÛúæóÇÆöåö æóÊõÝúáöÍõ Ýöí Ðóáößó¡ ÝóÇãúÖö æóäóÝøöÐú åóÐóÇ ÇáÃóãúÑó. 23æóåóÇ ÇáÑøóÈøõ ÞóÏú ÌóÚóáó ÇáÂäó ÑõæÍó ÖóáÇóáò Ýöí ÃóÝúæóÇåö ÌóãöíÚö ÃóäúÈöíóÇÆößó åóÄõáÇóÁö¡ æóÞóÏú ÞóÖóì Úóáóíúßó ÈöÇáÔøóÑøö</w:t>
      </w:r>
      <w:r>
        <w:rPr>
          <w:rtl w:val="true"/>
        </w:rPr>
        <w:t>».</w:t>
      </w:r>
    </w:p>
    <w:p>
      <w:pPr>
        <w:pStyle w:val="Normal"/>
        <w:rPr/>
      </w:pPr>
      <w:r>
        <w:rPr>
          <w:rtl w:val="true"/>
        </w:rPr>
      </w:r>
    </w:p>
    <w:p>
      <w:pPr>
        <w:pStyle w:val="TITLE"/>
        <w:rPr/>
      </w:pPr>
      <w:r>
        <w:rPr/>
        <w:t>ãÞÇæãÉ ÕÏÞíÇ Èä ßäÚäÉ áãíÎÇ</w:t>
      </w:r>
    </w:p>
    <w:p>
      <w:pPr>
        <w:pStyle w:val="Normal"/>
        <w:rPr/>
      </w:pPr>
      <w:r>
        <w:rPr/>
        <w:t>24ÝóÇÞúÊóÑóÈó ÕöÏúÞöíøóÇ Èúäõ ßóäúÚóäóÉó ãöäú ãöíÎóÇ æóÖóÑóÈóåõ Úóáóì ÇáúÝóßøö ÞóÇÆöáÇð: «ãöäú Ãóíúäó ÚóÈóÑó ÑõæÍõ ÇáÑøóÈøö ãöäøöí áöíõßóáøöãóßó¿» 25ÝóÃóÌóÇÈóåõ ãöíÎóÇ: «ÓóÊóÚúÑöÝõ Ðóáößó Ýöí Çáúíóæúãö ÇáøóÐöí ÊóáúÌóÃõ Ýöíåö áöáÇÎúÊöÈóÇÁö ãöäú ãõÎúÏóÚò Åöáóì ãõÎúÏóÚò». 26ÍöíäóÆöÐò ÃóãóÑó ãóáößõ ÅöÓúÑóÇÆöíáó ÞóÇÆöáÇð: «ÇÞúÈöÖõæÇ Úóáóì ãöíÎóÇ æóÓóáøöãõæåõ Åöáóì Âãõæäó ÑóÆöíÓö ÇáúãóÏöíäóÉö æóÅöáóì íõæÂÔó ÇÈúäö Çáúãóáößö¡ 27æóÞõæáõæÇ áóåõãóÇ: Åöäøó Çáúãóáößó ÃóãóÑó ÈöÅöíúÏóÇÚö åóÐóÇ Ýöí ÇáÓøöÌúäö¡ æóÃóØúÚöãõæåõ ÎõÈúÒó ÇáÖøöíÞö æóãóÇÁó ÇáÖøöíÞö ÍóÊøóì ÃóÑúÌöÚõ ãöäó ÇáúÍóÑúÈö ÈöÓóáÇóãò». 28ÝóÃóÌóÇÈóåõ ãöíÎóÇ: «Åöäú ÑóÌóÚúÊó ÈöÓóáÇóãò áÇó íóßõæäõ ÇáÑøóÈøõ ÞóÏú Êóßóáøóãó Úóáóì áöÓóÇäöí¡ ÝóÇÔúåóÏõæÇ Úóáóì Ðóáößó ÃóíøõåóÇ ÇáÔøóÚúÈõ ÌóãöíÚÇð</w:t>
      </w:r>
      <w:r>
        <w:rPr>
          <w:rtl w:val="true"/>
        </w:rPr>
        <w:t>».</w:t>
      </w:r>
    </w:p>
    <w:p>
      <w:pPr>
        <w:pStyle w:val="Normal"/>
        <w:rPr/>
      </w:pPr>
      <w:r>
        <w:rPr>
          <w:rtl w:val="true"/>
        </w:rPr>
      </w:r>
    </w:p>
    <w:p>
      <w:pPr>
        <w:pStyle w:val="TITLE"/>
        <w:rPr/>
      </w:pPr>
      <w:r>
        <w:rPr/>
        <w:t>åÒíãÉ ÃÎÂÈ æãæÊå</w:t>
      </w:r>
    </w:p>
    <w:p>
      <w:pPr>
        <w:pStyle w:val="Normal"/>
        <w:rPr/>
      </w:pPr>
      <w:r>
        <w:rPr/>
        <w:t>29æóÊæóÌøóåó ãóáößõ ÅöÓúÑóÇÆöíáó æóíóåõæÔóÇÝóÇØõ ãóáößõ íóåõæÐóÇ Åöáóì ÑóÇãõæÊó ÌöáúÚóÇÏó. 30ÝóÞóÇáó ÃóÎúÂÈõ áöíóåõæÔóÇÝóÇØó: «Åöäøóäöí ÓóÃóÎõæÖõ ÇáúÍóÑúÈó ãõÊóäóßøöÑÇð¡ ÃóãøóÇ ÃóäúÊó ÝóÇÑúÊóÏö ËöíóÇÈóßó ÇáúãóáóßöíøóÉó». æóåóßóÐóÇ ÊóäóßøóÑó ãóáößõ ÅöÓúÑóÇÆöíáó æóÎóÇÖó ÇáúÍóÑúÈó. 31æóÞóÇáó ãóáößõ ÃóÑóÇãó áöÞóÇÏóÉö ãóÑúßóÈóÇÊöåö ÇáÇËúäóíúäö æóÇáËøóáÇËöíäó: «áÇó ÊõÍóÇÑöÈõæÇ ÕóÛöíÑÇð æóáÇó ßóÈöíÑÇð ÅöáÇøó ãóáößó ÅöÓúÑóÇÆöíáó æóÍúÏóåõ». 32ÝóáóãøóÇ ÔóÇåóÏó ÞóÇÏóÉõ ÇáúãóÑúßóÈóÇÊö íóåõæÔóÇÝóÇØó¡ ÙóäøõæÇ Ãóäøóåõ ãóáößõ ÅöÓúÑóÇÆöíáó¡ ÝóÍóÇÕóÑõæåõ áöíõÞóÇÊöáõæåõ¡ ÝóÃóØúáóÞó íóåõæÔóÇÝóÇØõ ÕóÑúÎóÉð¡ 33ÃóÏúÑóßõæÇ ãöäúåóÇ Ãóäøóåõ áóíúÓó ãóáößó ÅöÓúÑóÇÆöíáó¡ ÝóÇÑúÊóÏøõæÇ Úóäúåõ. 34æóáóßöäú ÍóÏóËó Ãóäøó ÌõäúÏöíøÇð ÃóØúáóÞó Óóåúãóåõ ãöäú ÞóæúÓöåö ÛóíúÑó ãõÊóÚóãøöÏò¡ ÝóÃóÕóÇÈó ãóáößó ÅöÓúÑóÇÆöíáó Èóíúäó ÃóæúÕóÇáö ÏöÑúÚöåö¡ ÝóÞóÇáó ÃóÎúÂÈõ áöÞóÇÆöÏö ãóÑúßóÈóÊöåö: «ÇÓúÊóÏöÑú æóÃóÎúÑöÌúäöí ãöäú ÃóÑúÖö ÇáúãóÚúÑóßóÉö ÝóÞóÏú ÌõÑöÍúÊõ» 35æóÇÔúÊóÏøóÊö ÇáúãóÚúÑóßóÉõ Ýöí Ðóáößó Çáúíóæúãö¡ æóÃóæúÞóÝó Çáúãóáößõ ãóÑúßóÈóÊóåõ Ýöí ãõæóÇÌóåóÉö ÇáÃóÑóÇãöíøöíäó¡ æóáóãú íóáúÈóËú Ãóäú ãóÇÊó ÚöäúÏó ÇáúãóÓóÇÁö¡ ÝóÌóÑóì Ïóãõ ÇáúÌõÑúÍö Åöáóì ÃóÑúÖö ÇáúãóÑúßóÈóÉö. 36æóÚöäúÏó ÛõÑõæÈö ÇáÔøóãúÓö ÊóÌóÇæóÈóÊú ÕóÑúÎóÉñ Èóíúäó ÞõæøóÇÊö ÇáúÌóíúÔö: «áöíóÑúÌöÚú ßõáøõ ÑóÌõáò Åöáóì ãóÏöíäóÊöåö æóÅöáóì ÃóÑúÖöåö». 37æóåóßóÐóÇ ãóÇÊó Çáúãóáößõ ÝóäóÞóáõæåõ Åöáóì ÇáÓøóÇãöÑóÉö ÍóíúËõ ÏõÝöäó ÝöíåóÇ. 38æóÚöäúÏóãóÇ ÛõÓöáóÊú ãóÑúßóÈóÊõåõ æóÃóÓúáöÍóÊõåõ Ýöí ÈöÑúßóÉö ÇáÓøóÇãöÑóÉö¡ ÌóÇÁóÊö ÇáúßöáÇóÈõ æóáóÍóÓóÊú Ïóãóåõ. ÝóÊóÍóÞøóÞó ÈöÐóáößó ßõáøõ ãóÇ ÃóäúÐóÑó Èöåö ÇáÑøóÈøõ. 39ÃóãøóÇ ÈóÞöíøóÉõ ÃóÎúÈóÇÑö ÃóÎúÂÈó æóÅöäúÌóÇÒóÇÊõåõ æóÈóíúÊõ ÇáúÚóÇÌö ÇáøóÐöí ÈóäóÇåõ¡ æóßõáøõ ÇáúãõÏõäö ÇáøóÊöí ÚóãøóÑóåóÇ¡ ÃóáóíúÓóÊú åöíó ãõÏóæøóäóÉð Ýöí ÊóÇÑöíÎö ÃóÎúÈóÇÑö ÃóíøóÇãö ãõáõæßö ÅöÓúÑóÇÆöíáó¿ 40æóÏõÝöäó ÃóÎúÂÈõ ãóÚó ÂÈóÇÆöåö æóÎóáóÝóåõ ÇÈúäõåõ ÃóÎóÒúíóÇ Úóáóì Çáúãõáúßö</w:t>
      </w:r>
      <w:r>
        <w:rPr>
          <w:rtl w:val="true"/>
        </w:rPr>
        <w:t>.</w:t>
      </w:r>
    </w:p>
    <w:p>
      <w:pPr>
        <w:pStyle w:val="Normal"/>
        <w:rPr/>
      </w:pPr>
      <w:r>
        <w:rPr>
          <w:rtl w:val="true"/>
        </w:rPr>
      </w:r>
    </w:p>
    <w:p>
      <w:pPr>
        <w:pStyle w:val="TITLE"/>
        <w:rPr/>
      </w:pPr>
      <w:r>
        <w:rPr/>
        <w:t>íåæÔÇÝÇØ ãáß íåæÐÇ</w:t>
      </w:r>
    </w:p>
    <w:p>
      <w:pPr>
        <w:pStyle w:val="Normal"/>
        <w:rPr/>
      </w:pPr>
      <w:r>
        <w:rPr/>
        <w:t>41æóãóáóßó íóåõæÔóÇÝóÇØõ Èúäõ ÂÓóÇ Úóáóì íóåõæÐóÇ Ýöí ÇáÓøóäóÉö ÇáÑøóÇÈöÚóÉö ãöäú Íõßúãö ÃóÎúÂÈó ãóáößö ÅöÓúÑóÇÆöíáó. 42æóßóÇäó íóåõæÔóÇÝóÇØõ Ýöí ÇáúÎóÇãöÓóÉö æóÇáËøóáÇóËöíäó Íöíäó ãóáóßó¡ æóÏóÇãó Íõßúãõåõ ÎóãúÓÇð æóÚöÔúÑöíäó ÓóäóÉð Ýöí ÃõæÑõÔóáöíãó¡ æóÇÓúãõ Ãõãøöåö ÚóÒõæÈóÉõ ÈöäúÊõ ÔóáúÍöí 43æóÇÞúÊóÝóì ÎõØóì ÃóÈöíåö ÂÓóÇ¡ æóáóãú íóÍöÏú ÚóäúåóÇ ÕóÇäöÚÇð ãóÇ åõæó ÕóÇáöÍñ Ýöí Úóíúäóíö ÇáÑøóÈøö. ÅöáÇøó Ãóäøó ãóÐóÇÈöÍó ÇáúãõÑúÊóÝóÚóÇÊö áóãú ÊõåúÏóãú¡ Èóáú ßóÇäó ÇáÔøóÚúÈõ áÇó íóÒóÇáõ íóÐúÈóÍõ æóíõæÞöÏõ ÚóáóíúåóÇ. 44æóæóÞøóÚó íóåõæÔóÇÝóÇØõ ãõÚóÇåóÏóÉó ÕõáúÍò ãóÚó ãóáößö ÅöÓúÑóÇÆöíáó. 45ÃóãøóÇ ÈóÞöíøóÉõ ÃóÎúÈóÇÑö íóåõæÔóÇÝóÇØó æóãóÇ ÃóÈúÏóÇåõ ãöäú ÈóÃúÓò¡ æóßóíúÝó ÍóÇÑóÈó¡ ÃóáóíúÓóÊú åöíó ãõÏóæøóäóÉð Ýöí ßöÊóÇÈö ÊóÇÑöíÎö ÃóÎúÈóÇÑö ÃóíøóÇãö ãõáõæßö íóåõæÐóÇ¿ 46ßóãóÇ ÃóÈóÇÏó ãöäó ÇáúÈöáÇóÏö ÇáøóÐöíäó íõãóÇÑöÓõæäó ÇáÔøõÐõæÐó ÇáúÌöäúÓöíøó Ýöí ÚöÈóÇÏóÊöåöãö ÇáúæóËóäöíøóÉö ãöãøóäú ÈóÞõæÇ ãöäú ÃóíøóÇãö ÃóÈöíåö ÂÓóÇ. 47æóáóãú íóßõäú Ýöí ÒóãóÇäöåö ãóáößñ Úóáóì ÃóÏõæãó¡ Èóáú Êóæóáøóì ÇáúÍõßúãó æóßöíáñ áöáúãóáößö. 48æóÈóäóì íóåõæÔóÇÝóÇØõ ÃõÓúØõæáÇð ÊöÌóÇÑöíøÇð áößóíú íóÈúÍõÑó Åöáóì ÃõæÝöíÑó æóíóÚõæÏó ãõÍóãøóáÇð ÈöÇáÐøóåóÈö¡ æóáóßöäøó ÇáÓøõÝõäó áóãú ÊóÈúÍõÑú áÃóäøóåóÇ ÊóÍóØøóãóÊú Ýöí ÚöÕúíõæäó ÌóÇÈöÑó. 49ÍöíäóÆöÐò ÞóÇáó ÃóÎóÒúíóÇ Èúäõ ÃóÎúÂÈó áöíóåõæÔóÇÝóÇØó: «áöíóÈúÍõÑú ÑöÌóÇáöí ãóÚó ÑöÌóÇáößó Ýöí ÇáÓøõÝõäö». ÝóÃóÈóì íóåõæÔóÇÝóÇØõ. 50æóãóÇÊó íóåõæÔóÇÝóÇØõ ÝóÏõÝöäó ãóÚó ÃóÓúáÇóÝöåö Ýöí ãóÏöíäóÉö ÏóÇæõÏó ÃóÈöíåö¡ æóÎóáóÝóåõ ÇÈúäõåõ íóåõæÑóÇãõ Úóáóì ÇáúÚóÑúÔö</w:t>
      </w:r>
      <w:r>
        <w:rPr>
          <w:rtl w:val="true"/>
        </w:rPr>
        <w:t>.</w:t>
      </w:r>
    </w:p>
    <w:p>
      <w:pPr>
        <w:pStyle w:val="Normal"/>
        <w:rPr/>
      </w:pPr>
      <w:r>
        <w:rPr>
          <w:rtl w:val="true"/>
        </w:rPr>
      </w:r>
    </w:p>
    <w:p>
      <w:pPr>
        <w:pStyle w:val="TITLE"/>
        <w:rPr/>
      </w:pPr>
      <w:r>
        <w:rPr/>
        <w:t>ÃÎÒíÇ íÎáÝ ÃÈÇå ÃÎÂÈ Úáì Çáãáß</w:t>
      </w:r>
    </w:p>
    <w:p>
      <w:pPr>
        <w:pStyle w:val="Normal"/>
        <w:rPr/>
      </w:pPr>
      <w:r>
        <w:rPr/>
        <w:t>51æóãóáóßó ÃóÎóÒúíóÇ Èúäõ ÃóÎúÂÈó Úóáóì ÅöÓúÑóÇÆöíáó Ýöí ÇáÓøóÇãöÑóÉö¡ Ýöí ÇáÓøóäóÉö ÇáÓøóÇÈöÚóÉó ÚóÔúÑóÉó áöÍõßúãö íóåõæÔóÇÝóÇØó ãóáößö íóåõæÐóÇ¡ æóÏóÇãó ãõáúßõåõ ÓóäóÊóíúäö¡ 52ÇÑúÊóßóÈó ÝöíåöãóÇ ÇáÔøóÑøó Ýöí Úóíúäóíö ÇáÑøóÈøö¡ æóÓóáóßó Ýöí ÓõÈõáö ÃóÈöíåö æóÃõãøöåö¡ æóÝöí ØóÑöíÞö íóÑõÈúÚóÇãó Èúäö äóÈóÇØó ÇáøóÐöí ÇÓúÊóÛúæóì ÅöÓúÑóÇÆöíáó áÇöÞúÊöÑóÇÝö ÇáÅöËúãö¡ 53æóÚóÈóÏó ÃóÎóÒúíóÇ ÇáúÈóÚúáó æóÓóÌóÏó áóåõ¡ ÝóÃóËóÇÑó ÈöÐóáößó ÛóíúÙó ÇáÑøóÈøö¡ ÊóãóÇãÇð ßóãóÇ ÝóÚóáó ÃóÈõæåõ</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both"/>
    </w:pPr>
    <w:rPr>
      <w:b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21:01:00Z</dcterms:created>
  <dc:creator>DALAL NAGUIB</dc:creator>
  <dc:description/>
  <dc:language>en-US</dc:language>
  <cp:lastModifiedBy>DALAL NAGUIB</cp:lastModifiedBy>
  <dcterms:modified xsi:type="dcterms:W3CDTF">1996-06-13T21:38:00Z</dcterms:modified>
  <cp:revision>6</cp:revision>
  <dc:subject/>
  <dc:title>������� ��������� ���������</dc:title>
</cp:coreProperties>
</file>