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ÃóÎúÈóÇÑö ÇáÃóíøóÇãö ÇáËøóÇäöí</w:t>
      </w:r>
    </w:p>
    <w:p>
      <w:pPr>
        <w:pStyle w:val="Normal"/>
        <w:rPr/>
      </w:pPr>
      <w:r>
        <w:rPr>
          <w:rtl w:val="true"/>
        </w:rPr>
      </w:r>
    </w:p>
    <w:p>
      <w:pPr>
        <w:pStyle w:val="Normal"/>
        <w:rPr/>
      </w:pPr>
      <w:r>
        <w:rPr>
          <w:rtl w:val="true"/>
        </w:rPr>
      </w:r>
    </w:p>
    <w:p>
      <w:pPr>
        <w:pStyle w:val="Normal"/>
        <w:rPr/>
      </w:pPr>
      <w:r>
        <w:rPr>
          <w:rtl w:val="true"/>
        </w:rPr>
      </w:r>
    </w:p>
    <w:p>
      <w:pPr>
        <w:pStyle w:val="Normal"/>
        <w:rPr/>
      </w:pPr>
      <w:r>
        <w:rPr/>
        <w:t>íÓÊæÝí ßÊÇÈ ÃÎÈÇÑ ÇáÃíÇã ÇáËÇäí ÈÞíÉ ÊÇÑíÎ ããáßÉ íåæÐÇ ÇáÐí äÕ Úáíå ßÊÇÈ ÃÎÈÇÑ Çáãáæß ÇáÃæá. æíÓÊÚÑÖ ÈÔíÁ ãä ÇáÊÝÕíá ÃãÌÇÏ ÓáíãÇä ãÚ ÇáÊÑßíÒ ÇáÎÇÕ Úáì ÚÙãÉ Çáåíßá æÈåÇÆå¡ æÐáß áÃä æÌåÉ ÇáäÙÑ ÇáßåäæÊíÉ åí ÇáÛÇáÈÉ Úáì åÐÇ ÇáßÊÇÈ¡ ÃãÇ ÇáÝÕæá ÇáÃõÎÑì ÝÊÏæÑ Íæá Íßã ÓÇÆÑ ãáæß íåæÐÇ ãÚ ÊÓáíØ ÇáÃÖæÇÁ Úáì ÃÍæÇá ÇáÃõãÉ ÇáÏíäöíÉ æÓíÑ ÔÄõæäåÇ. áÞí ÚåÏ Çáãáß ÍÒÞíÇ ÇåÊãÇãÇð ÎÇÕÇð ÅÐ ÓÇÏÊ Íßãå äåÖÉ ÑæÍíÉ ÑÌÚ ÝíåÇ ÇáÔÚÈ Åáì Çááå. íÕÝ åÐÇ ÇáßÊÇÈ ÃíÖÇ ÏãÇÑ ÃõæÑÔáíã æÓÞæØ ããáßÉ íåæÐÇ æÓÈí ÇáÔÚÈö Åáì ÈÇÈá¡ æíäÊåí ÇáßÊÇÈ ÈÇáÃãÑ ÇáÐí ÃÕÏÑå Çáãáß ÇáÝÇÑÓí ÈÇáÅÐä ááãÓÈííä ÈÇáÚæÏÉ Åáì æØäåã</w:t>
      </w:r>
      <w:r>
        <w:rPr>
          <w:rtl w:val="true"/>
        </w:rPr>
        <w:t>.</w:t>
      </w:r>
    </w:p>
    <w:p>
      <w:pPr>
        <w:pStyle w:val="Normal"/>
        <w:rPr/>
      </w:pPr>
      <w:r>
        <w:rPr/>
        <w:t>íÚãÏ åÐÇ ÇáßÊÇÈ Åáì ÊÞÏíã æÕÝ æÇÝ áÊÇÑíÎ ããáßÉ íåæÐÇ ãä æÌåÉ äÙÑ ÏíäíÉ. æÞÏ ÃØÑì Çáãáæß ÇáÃÎíÇÑ æÃËäì Úáì ÃÚãÇáåã ßãÇ ÃæÑÏ ÃÓãÇÁ Çáãáæß ÇáÃÔÑÇÑ ÇáÐíä ÖáæÇ æÃÖáæÇ ÔåÇÏÉ ááÊÇÑíÎ æáßá ÇáÃõãÉ¡ ÍÊì íÚÑÝ ÇáÌãíÚ ãä åæ ÇáãÓÄõæá Úä ÚÙãÉ ÇáÃõãÉ æÚä ÓÞæØåÇ. áÞÏ ÊæÑØ ÑÌÇá ÇáÏíä Ýí ÇáÅËã Úáì ÛÑÇÑö ãáæßåã ÝÃÖÇÝæÇ Åöáì ÔÑ ÇáÃõãÉ ÔÑÇð ããÇ ÃÝÖì Åáì ÎÑÇÈåã æåáÇßåã ÃíÖÇ¡ áÃä ÇáÑÈ ÓãÍ áÃÚÏÇÆåã Ãä íÓÊÃúÕáæåã áíßæäæÇ ãËáÇð Úáì ãÑ ÇáÚÕæÑ áÚÏã ÊÍãá Çááå ááÎØíÆÉ</w:t>
      </w:r>
      <w:r>
        <w:rPr>
          <w:rtl w:val="true"/>
        </w:rPr>
        <w:t>.</w:t>
      </w:r>
    </w:p>
    <w:p>
      <w:pPr>
        <w:pStyle w:val="Normal"/>
        <w:rPr/>
      </w:pPr>
      <w:r>
        <w:rPr>
          <w:rtl w:val="true"/>
        </w:rPr>
      </w:r>
    </w:p>
    <w:p>
      <w:pPr>
        <w:pStyle w:val="TITLE"/>
        <w:rPr/>
      </w:pPr>
      <w:r>
        <w:rPr/>
        <w:t>ÓáíãÇä íãÓß ÈÒãÇã Çáãáß</w:t>
      </w:r>
    </w:p>
    <w:p>
      <w:pPr>
        <w:pStyle w:val="TITLE"/>
        <w:ind w:left="0" w:right="0" w:hanging="0"/>
        <w:rPr/>
      </w:pPr>
      <w:r>
        <w:rPr/>
        <w:t>1</w:t>
      </w:r>
    </w:p>
    <w:p>
      <w:pPr>
        <w:pStyle w:val="Normal"/>
        <w:ind w:left="0" w:right="0" w:hanging="0"/>
        <w:rPr/>
      </w:pPr>
      <w:r>
        <w:rPr/>
        <w:t>æóÃóãúÓóßó ÓõáóíúãóÇäõ Èúäõ ÏóÇæõÏó ÈöÒöãóÇãö ÇáúãóãúáóßóÉó Èößõáøö ÍóÒúãò æóßóÇäó ÇáÑøóÈøõ Åöáóåõåõ ãóÚóåõ¡ æóÃóÖúÝóì Úóáóíúåö ÚóÙóãóÉð ÈóÇáöÛóÉð. 2æóÎóÇØóÈó ÓõáóíúãóÇäõ ÌóãöíÚó ÑõÄóÓóÇÁö ÇáÃõáõæÝö æóÇáúãöÆóÇÊö æóÇáúÞõÖóÇÉó æóßõáøó ÑóÆöíÓò ãöäú ÑõÄõæÓö ÚóÇÆöáÇóÊö ÅöÓúÑóÇÆöíáó¡ 3ØóÇáöÈÇð Åöáóíúåöãú ãõÑóÇÝóÞóÊóåõ Åöáóì ÇáúãõÑúÊóÝóÚóÉö ÇáøóÊöí Ýöí ÌöÈúÚõæäó ÍóíúËõ äõÕöÈóÊú ÎóíúãóÉõ ÇáÇÌúÊöãóÇÚö¡ ÎóíúãóÉõ Çááåö ÇáøóÊöí ÕóäóÚóåóÇ ãõæÓóì ÚóÈúÏõ ÇáÑøóÈøö Ýöí ÇáÕøóÍúÑóÇÁö. 4ÃóãøóÇ ÊóÇÈõæÊõ ÇáÑøóÈøö ÝóÞóÏú ÃóÕúÚóÏóåõ ÏóÇæõÏõ ãöäú ÞóÑúíóÉö íóÚóÇÑöíãó Åöáóì ÇáúÎóíúãóÉö ÇáøóÊöí åóíøóÃóåóÇ áóåõ Ýöí ÃõæÑõÔóáöíãó. 5ÛóíúÑó Ãóäøó ãóÐúÈóÍó ÇáäøõÍóÇÓö ÇáøóÐöí ÕóäóÚóåõ ÈóÕóáúÆöíáõ Èúäõ ÃõæÑöí Èúäö ÍõæÑó¡ ßóÇäó áÇóíóÒóÇáõ ÞóÇÆöãÇð ÃóãóÇãó ãóÓúßóäö ÇáÑøóÈøö¡ ÝóÊóæóÌøóåó Åöáóíúåö ÓõáóíúãóÇäõ æóãõÑóÇÝöÞõæåõ áöíõÞóÑøöÈõæÇ Úóáóíúåö. 6æóÃóÕúÚóÏó ÓõáóíúãóÇäõ ÃóáúÝó ãõÍúÑóÞóÉò ÃóãóÇãó ÇáÑøóÈøö Úóáóì ãóÐúÈóÍö ÇáäøõÍóÇÓö ÇáøóÐöí Ýöí ÎóíúãóÉö ÇáÇÌúÊöãóÇÚö</w:t>
      </w:r>
      <w:r>
        <w:rPr>
          <w:rtl w:val="true"/>
        </w:rPr>
        <w:t>.</w:t>
      </w:r>
    </w:p>
    <w:p>
      <w:pPr>
        <w:pStyle w:val="Normal"/>
        <w:rPr/>
      </w:pPr>
      <w:r>
        <w:rPr>
          <w:rtl w:val="true"/>
        </w:rPr>
      </w:r>
    </w:p>
    <w:p>
      <w:pPr>
        <w:pStyle w:val="TITLE"/>
        <w:rPr/>
      </w:pPr>
      <w:r>
        <w:rPr/>
        <w:t>ÓáíãÇä íØáÈ ÍßãÉ</w:t>
      </w:r>
    </w:p>
    <w:p>
      <w:pPr>
        <w:pStyle w:val="Normal"/>
        <w:rPr/>
      </w:pPr>
      <w:r>
        <w:rPr/>
        <w:t>7Ýöí Êöáúßó ÇááøóíúáóÉö ÙóåóÑó ÇáÑøóÈøõ áöÓõáóíúãóÇäó æóÓóÃóáóåõ: «ãóÇÐóÇ ÃõÚúØöíßó¿» 8ÝóÃóÌóÇÈó ÓõáóíúãóÇäõ: «áóÞóÏú ÃóÓúÏóíúÊó Åöáóì ÃóÈöí ÅöÍúÓóÇäÇð ÚóÙöíãÇð æóÌóÚóáúÊóäöí ãóáößÇð ÎóáóÝÇð áóåõ. 9ÝóÇáÂäó ÃóíøõåóÇ ÇáÑøóÈøõ ÇáÅöáóåõ áöíóÊöãøó æóÚúÏõßó ÇáøóÐöí æóÚóÏúÊó Èöåö ÃóÈöí ÏóÇæõÏó¡ áÃóäøóßó æóáøóíúÊóäöí Íõßúãó ÔóÚúÈò ßóËöíÑò ßóÊõÑóÇÈö ÇáÃóÑúÖö. 10ÝóåóÈúäöí ÍößúãóÉð æóãóÚúÑöÝóÉð áÃóÞõæÏó åóÐóÇ ÇáÔøóÚúÈó¡ áÃóäøóåõ ãóäú íóÓúÊóØöíÚõ Ãóäú íóÍúßõãó ÔóÚúÈóßó ÇáúÚóÙöíãó åóÐóÇ¿» 11ÝóÞóÇáó Çááåõ áöÓõáóíúãóÇäó: «ãöäú ÃóÌúáö Ãóäøóßó ÞóÏú ÚóÒóãúÊó Ýöí ÞóáúÈößó Úóáóì ØóáóÈö åóÐóÇ ÇáÃóãúÑö¡ æóáóãú ÊóäúÔõÏú Ûöäðì¡ æóáÇó ÃóãúæóÇáÇð¡ æóáÇó ÚóÙóãóÉð¡ æóáÇó ÇáÇäúÊöÞóÇãó ãöäú ÃóÚúÏóÇÆößó¡ æóáóãú ÊóØúáõÈú ÍóíóÇÉð ØóæöíáóÉð¡ Èóáú ÓóÃóáúÊó áöäóÝúÓößó ÍößúãóÉð æóãóÚúÑöÝóÉð áöÊóÍúßõãó ÈöåöãóÇ ÔóÚúÈöí ÇáøóÐöí ãóáøóßúÊõßó Úóáóíúåö¡ 12ÝóÅöäøóäöí ÃóåóÈõßó ÍößúãóÉð æóãóÚúÑöÝóÉð¡ æóÃõäúÚöãõ Úóáóíúßó ÈöÇáúÛöäóì æóÇáúãóÇáö æóÇáúÚóÙóãóÉö¡ ÈöÍóíúËõ áÇó íõÖóÇåöíßó ÝöíåóÇ ÃóÍóÏñ ãöäó Çáúãõáõæßö ÇáÓøóÇÈöÞöíäó æóáÇó ÇááÇøóÍöÞöíäó</w:t>
      </w:r>
      <w:r>
        <w:rPr>
          <w:rtl w:val="true"/>
        </w:rPr>
        <w:t>».</w:t>
      </w:r>
    </w:p>
    <w:p>
      <w:pPr>
        <w:pStyle w:val="Normal"/>
        <w:rPr/>
      </w:pPr>
      <w:r>
        <w:rPr>
          <w:rtl w:val="true"/>
        </w:rPr>
      </w:r>
    </w:p>
    <w:p>
      <w:pPr>
        <w:pStyle w:val="TITLE"/>
        <w:rPr/>
      </w:pPr>
      <w:r>
        <w:rPr/>
        <w:t>ÓáíãÇä íäÙã ÞæÇÊå</w:t>
      </w:r>
    </w:p>
    <w:p>
      <w:pPr>
        <w:pStyle w:val="Normal"/>
        <w:rPr/>
      </w:pPr>
      <w:r>
        <w:rPr/>
        <w:t>13Ëõãøó ÑóÌóÚó ÓõáóíúãóÇäõ ãöäú ãõÑúÊóÝóÚóÉö ÌöÈúÚõæäó ãöäú ÃóãóÇãö ÎóíúãóÉö ÇáÇÌúÊöãóÇÚö Åöáóì ÃõæÑõÔóáöíãó æóãóáóßó Úóáóì ÅöÓúÑóÇÆöíáó. 14æóÈóäóì áöäóÝúÓöåö ÞõæøóÉð ÊóÊóÃóáøóÝõ ãöäú ÃóáúÝò æóÃóÑúÈóÚö ãöÆóÉö ãóÑúßóÈóÉò¡ æóÇËúäóíú ÚóÔóÑó ÃóáúÝó ÝóÇÑöÓò¡ æóÒøóÚóåóÇ Úóáóì ãõÏõäö ÇáúãóÑúßóÈóÇÊö¡ æóÃóÈúÞóì ÈóÚúÖÇð ãöäúåóÇ ãóÚóåõ Ýöí ÃõæÑõÔóáöíãó. 15æóáöÝóÑúØö ãóÇ ÊóæóÇÝóÑó ãöäó ÇáúÝöÖøóÉö æóÇáÐøóåóÈö Ýöí ÃõæÑõÔóáöíãó¡ ÌóÚóáó Çáúãóáößõ ÞöíãóÊóåóÇ ßóÞöíãóÉö ÇáúÍöÌóÇÑóÉö¡ æóÃóÕúÈóÍó ÎóÔóÈõ ÇáÃóÑúÒö Ýöí ÞöíãóÉö ÎóÔóÈö ÇáúÌõãøóíúÒö ÇáøóÐöí Ýöí ÇáúÍóÞúáö áößóËúÑóÊöåö. 16æóÞóÏö ÇÓúÊõæúÑöÏóÊú Îõíõæáõ ÓõáóíúãóÇäó ãöäú ãöÕúÑó¡ æóãöäú ßõæöí¡ ÝóßóÇäó ÊõÌøóÇÑõ Çáúãóáößö íóÔúÊóÑõæäóåóÇ ãöäú ßõæöí. 17æóßóÐóáößó ÇáúãóÑúßóÈóÇÊõº æóßóÇäõæÇ íóÏúÝóÚõæäó ÓöÊøó ãöÆóÉö ÔóÇÞöáò (äóÍúæó ÓóÈúÚóÉö ßöíáõæÌúÑóÇãóÇÊò) ãöäó ÇáúÝøöÖøóÉö Úóäú ßõáøö ãóÑúßóÈóÉò¡ æóãöÆóÉð æóÎóãúÓöíäó Úóäú ßõáøö ÝóÑóÓò (äóÍúæó ßöíáõæÌúÑóÇãóíúäö)¡ æóßóÇäõæÇ íõÕóÏøöÑõæäóåóÇ ÃóíúÖÇð áöÌóãöíÚö ãõáõæßö ÇáúÍöËøöíøöíäó æóÇáÃóÑóÇãöíøöíäó</w:t>
      </w:r>
      <w:r>
        <w:rPr>
          <w:rtl w:val="true"/>
        </w:rPr>
        <w:t>.</w:t>
      </w:r>
    </w:p>
    <w:p>
      <w:pPr>
        <w:pStyle w:val="Normal"/>
        <w:rPr/>
      </w:pPr>
      <w:r>
        <w:rPr>
          <w:rtl w:val="true"/>
        </w:rPr>
      </w:r>
    </w:p>
    <w:p>
      <w:pPr>
        <w:pStyle w:val="TITLE"/>
        <w:rPr/>
      </w:pPr>
      <w:r>
        <w:rPr/>
        <w:t>ÇáÅÚÏÇÏ áÈäÇÁ Çáåíßá</w:t>
      </w:r>
    </w:p>
    <w:p>
      <w:pPr>
        <w:pStyle w:val="TITLE"/>
        <w:rPr/>
      </w:pPr>
      <w:r>
        <w:rPr/>
        <w:t>2</w:t>
      </w:r>
    </w:p>
    <w:p>
      <w:pPr>
        <w:pStyle w:val="Normal"/>
        <w:rPr/>
      </w:pPr>
      <w:r>
        <w:rPr/>
        <w:t>æóÃóÕúÏóÑó ÓõáóíúãóÇäõ ÃóãúÑóåõ ÈöÈöäóÇÁö åóíúßóáò áÇöÓúãö ÇáÑøóÈøö æóÞóÕúÑò áöáúãóáößö. 2æóÇÓúÊóÎúÏóãó Ýöí Ðóáößó ÓóÈúÚöíäó ÃóáúÝó ÍóãøóÇáò¡ æóËóãóÇäöíäó ÃóáúÝó äóÍøóÇÊò Ýöí ÇáúÌóÈóáö¡ íõÔúÑöÝõ Úóáóíúåöãú ËóáÇóËóÉõ ÂáÇÝò æóÓöÊøõ ãöÆóÉö æóßöíáò</w:t>
      </w:r>
      <w:r>
        <w:rPr>
          <w:rtl w:val="true"/>
        </w:rPr>
        <w:t>.</w:t>
      </w:r>
    </w:p>
    <w:p>
      <w:pPr>
        <w:pStyle w:val="Normal"/>
        <w:rPr/>
      </w:pPr>
      <w:r>
        <w:rPr>
          <w:rtl w:val="true"/>
        </w:rPr>
      </w:r>
    </w:p>
    <w:p>
      <w:pPr>
        <w:pStyle w:val="TITLE"/>
        <w:rPr/>
      </w:pPr>
      <w:r>
        <w:rPr/>
        <w:t>ÑÓÇáÉ ÓáíãÇä Åáì ÍæÑÇã ãáß ÕæÑ</w:t>
      </w:r>
    </w:p>
    <w:p>
      <w:pPr>
        <w:pStyle w:val="Normal"/>
        <w:rPr/>
      </w:pPr>
      <w:r>
        <w:rPr/>
        <w:t>3æóæóÌøóåó ÓõáóíúãóÇäõ ÑöÓóÇáóÉð Åöáóì ÍõæÑóÇãó ãóáößö ÕõæÑó ÞóÇÆöáÇð: «ßóãóÇ ÓóÈóÞó Ãóäú ÊóÚóÇãóáúÊó ãóÚó ÃóÈöí¡ ÝóÃóÑúÓóáúÊó áóåõ ÎóÔóÈó ÃóÑúÒò áöíóÈúäöíó áóåõ ÞóÕúÑÇð íõÞöíãõ Ýöíåö¡ 4ÝóåóÇ ÃóäóÇ ÞóÏú ÚóÞóÏúÊõ ÇáúÚóÒúãó Úóáóì ÊóÔúíöíÏö åóíúßóáò áÇöÓúãö ÇáÑøóÈøö Åöáóåöí áÃõÎóÕøöÕóåõ áóåõ¡ áÃõæúÞöÏó ÃóãóÇãóåõ ÈóÎõæÑÇð ÚóØöÑÇð æóÃõÞóÑøöÈó ÎõÈúÒó ÇáÊøóÞúÏöãóÉö ÇáÏøóÇÆöãó æóáÃõÕúÚöÏó ÇáúãõÍúÑóÞóÇÊö ÕóÈóÇÍÇð æóãóÓóÇÁð¡ æóÝöí ÇáÓøõÈõæÊö æóãóØóÇáöÚö ÇáÔøõåõæÑö æóãóæóÇÓöãö ÃóÚúíóÇÏö ÅöáóåöäóÇ¡ ßóãóÇ ÃóãóÑó ÇáÑøóÈøõ Èóäöí ÅöÓúÑóÇÆöíáó Ãóäú íóÝúÚóáõæÇ Åöáóì ÇáÃóÈóÏö. 5æóÇáúåóíúßóáõ ÇáøóÐöí ÃóäóÇ ãõÒúãöÚñ Úóáóì ÈöäóÇÆöåö åõæó åóíúßóáñ ÚóÙöíãñ¡ áÃóäøó ÅöáóåóäóÇ ÃóÚúÙóãõ ãöäú ÌóãöíÚö ÇáÂáöåóÉö. 6æóãóäú íóÓúÊóØöíÚõ ÍóÞøÇð Ãóäú íóÈúäöíó áóåõ åóíúßóáÇð áÃóäøó ÇáÓøóãóÇæóÇÊö æóÓóãóÇÁó ÇáÓøóãóÇæóÇÊö áÇó ÊóÓóÚõåõ! æóãóäú ÃóäóÇ ÍóÊøóì ÃóÈúäöíó áóåõ åóíúßóáÇð ÅöáÇøó áöíóßõæäó áóåõ åóíúßóáÇð áÅöíúÞóÇÏö ÇáúÈóÎõæÑö Ýöí ÍóÖúÑóÊöåö! 7ÝóÇáÂäó ÃóÑúÓöáú áöí ÑóÌõáÇð ÍóÇÐöÞÇð Ýöí Ýõäõæäö ÕóäóÇÚóÉö ÇáÐøóåóÈö æóÇáúÝöÖøóÉö æóÇáäøõÍóÇÓö æóÇáúÍóÏöíÏö¡ æóÝöí ÕóäóÇÚóÉö ÇáúÞõãóÇÔö ÇáÃóÒúÑóÞö æóÇáúÈóäóÝúÓóÌöíøö æóÇáÃóÍúãóÑö¡ æóãóÇåöÑÇð Ýöí ÍöÑúÝóÉö ÇáäøóÞúÔö¡ áöíóÚúãóáó ãóÚó ÇáÕøõäøóÇÚö ÇáúãóåóÑóÉö ÇáúãõÊóæóÇÝöÑöíäó áóÏóíøó Ýöí íóåõæÐóÇ æóÝöí ÃõæÑõÔóáöíãó ãöãøóäö ÇÎúÊóÇÑóåõãú ÃóÈöí ÏóÇæõÏõ. 8æóÒóæøöÏúäöí ÈöÎóÔóÈö ÃóÑúÒò æóÓóÑúæò æóÕóäúÏóáò ãöäú áõÈúäóÇäó¡ áÃóäøóäöí ÃóÚúÑöÝõ Ãóäøó ÑöÌóÇáóßó ãóÇåöÑõæäó Ýöí ÞóØúÚö ÎóÔóÈö áõÈúäóÇäó¡ ÝóíóÊóÚóÇæóäó ÑöÌóÇáöí ãóÚó ÑöÌóÇáößó. 9æóáúíõÌóåøöÒõæÇ áöí ÎóÔóÈÇð æóÝöíÑÇð¡ áÃóäøó Çáúåóíúßóáó ÇáøóÐöí ÚóÒóãúÊõ Úóáóì ÈöäóÇÆöåö åõæó åóíúßóáñ ÚóÙöíãñ æóãõÏúåöÔñ¡ 10æóÃóäóÇ ÃóÏúÝóÚõ ÃõÌúÑóÉó ÞóÇØöÚöí ÇáúÎóÔóÈö: ÚöÔúÑöíäó ÃóáúÝó ßõÑòø ãöäó ÇáúÍöäúØóÉö¡ æóÚöÔúÑöíäó ÃóáúÝó ßöíÓò ãöäó ÇáÔøóÚöíÑö¡ æóÚöÔúÑöíäó ÃóáúÝó ÈóËøö ÎóãúÑò¡ æóÚöÔúÑöíäó ÃóáúÝó ÈóÑúãöíáö ÒóíúÊò</w:t>
      </w:r>
      <w:r>
        <w:rPr>
          <w:rtl w:val="true"/>
        </w:rPr>
        <w:t>».</w:t>
      </w:r>
    </w:p>
    <w:p>
      <w:pPr>
        <w:pStyle w:val="Normal"/>
        <w:rPr/>
      </w:pPr>
      <w:r>
        <w:rPr>
          <w:rtl w:val="true"/>
        </w:rPr>
      </w:r>
    </w:p>
    <w:p>
      <w:pPr>
        <w:pStyle w:val="TITLE"/>
        <w:rPr/>
      </w:pPr>
      <w:r>
        <w:rPr/>
        <w:t>ÌæÇÈ ÍæÑÇã</w:t>
      </w:r>
    </w:p>
    <w:p>
      <w:pPr>
        <w:pStyle w:val="Normal"/>
        <w:rPr/>
      </w:pPr>
      <w:r>
        <w:rPr/>
        <w:t>11ÝóÃóÌóÇÈóåõ ÍõæÑóÇãõ ãóáößõ ÕõæÑó Ýöí ÑöÓóÇáóÉò ÞóÇÆöáÇð: «áÃóäøó ÇáÑøóÈøó ÃóÍóÈøó ÍóÞøÇð ÔóÚúÈóåõ æóáÇøóßó Úóáóíúåöãú ãóáößÇð. 12ÝóÊóÈóÇÑóßó ÇáÑøóÈøõ Åöáóåõ ÅöÓúÑóÇÆöíáó ÕóÇäöÚõ ÇáÓøóãóÇæóÇÊö æóÇáÃóÑúÖö ÇáøóÐöí ÑóÒóÞó ÏóÇæõÏó Çáúãóáößó ÇÈúäÇð ÍóßöíãÇð ãõÊóãóíøöÒÇð ÈöÇáúãóÚúÑöÝóÉö æóÇáúÝóåúãö áöíóÈúäöíó åóíúßóáÇð áöáÑøóÈøö æóÞóÕúÑÇð áöäóÝúÓöåö. 13æóåóÇ ÃóäóÇ ÃõÑúÓöáõ ÇáÂäó ÑóÌõáÇð ÍóÇÐöÞÇð ÎóÈöíÑÇð åõæó ÍõæÑóÇãõ ÃóÈöí¡ 14ÇÈúäõ ÇãúÑóÃóÉò ãöäú ÓöÈúØö ÏóÇäó¡ ãõÊóÒóæøöÌóÉò ãöäú ÑóÌõáò ÕõæÑöíòø¡ ÈóÇÑöÚò Ýöí ÕóäóÇÚóÉö ÇáÐøóåóÈö æóÇáúÝöÖøóÉö æóÇáäøõÍóÇÓö æóÇáúÍóÏöíÏö æóÇáúÍöÌóÇÑóÉö æóÇáúÎóÔóÈö æóÇáúÞõãóÇÔö ÇáÃóÒúÑóÞö æóÇáúÈóäóÝúÓóÌöíøö æóÇáúßóÊøóÇäö æóÇáÃóÍúãóÑö æóÓóÇÆöÑö Ýõäõæäö ÇáäøóÞúÔö¡ æóÊóäúÝöíÐö ãóÇ íõÚúåóÏõ Èöåö Åöáóíúåö ãöäú ÑõÓõæãóÇÊò¡ ÝóíóÚúãóáõ ÍõæÑóÇãõ åóÐóÇ ÌóäúÈÇð Åöáóì ÌóäúÈò ãóÚó ÕõäøóÇÚößó æóÕõäøóÇÚö ÓóíøöÏöí ÏóÇæõÏó ÃóÈöíßó. 15ÃóãøóÇ ÇáúÍöäúØóÉõ æóÇáÔøóÚöíÑõ æóÇáÒøóíúÊõ æóÇáúÎóãúÑõ ÇáøóÊöí ÐóßóÑóåóÇ ÓóíøöÏöí¡ ÝóáúíóÈúÚóËú ÈöåóÇ ãóÚó ÑöÌóÇáöåö. 16æóäóÍúäõ äóÞõæãõ ÈöÞóØúÚö ÇáúÎóÔóÈö ãöäú áõÈúäóÇäó¡ Úóáóì ãöÞúÏóÇÑö ÍóÇÌóÊößó¡ æóäóäúÞõáõåõ Åöáóíúßó ÃóÑúãóÇËÇð ÚóÇÆöãóÉð Úóáóì ÇáúÈóÍúÑö Åöáóì ãöíäóÇÁö íóÇÝóÇ. æóãöäú åõäóÇßó íóÊöãøõ Íóãúáõåõ Åöáóì ÃõæÑõÔóáöíãó</w:t>
      </w:r>
      <w:r>
        <w:rPr>
          <w:rtl w:val="true"/>
        </w:rPr>
        <w:t>».</w:t>
      </w:r>
    </w:p>
    <w:p>
      <w:pPr>
        <w:pStyle w:val="Normal"/>
        <w:rPr/>
      </w:pPr>
      <w:r>
        <w:rPr/>
        <w:t>17æóÃóÍúÕóì ÓõáóíúãóÇäõ ÌóãöíÚó ÇáúÛõÑóÈóÇÁö ÇáúãõÞöíãöíäó Ýöí ÃóÑúÖö ÅöÓúÑóÇÆöíáó ÈóÚúÏó Ãóäú ßóÇäó ÃóÈõæåõ ÞóÏú ÓóÈóÞó ÝóÃóÍúÕóÇåõãú¡ ÝóæóÌóÏóåõãú ãöÆóÉð æóËóáÇóËóÉð æóÎóãúÓöíäó ÃóáúÝÇð æöÓÊøó ãöÆóÉò¡ 18ãöäúåõãú ÓóÈúÚõæäó ÃóáúÝó ÍóãøóÇáò¡ æóËóãóÇäõæäó ÃóáúÝó äóÍøóÇÊò áöÞóØúÚö ÍöÌóÇÑóÉö ÇáúÌóÈóáö¡ æóËóáÇóËóÉõ ÂáÇÝò æóÓöÊøõ ãöÆóÉò ÃóÞóÇãóåõãú æõßóáÇóÁó áöáÅöÔúÑóÇÝö Úóáóì ÇáúÚóãóáö</w:t>
      </w:r>
      <w:r>
        <w:rPr>
          <w:rtl w:val="true"/>
        </w:rPr>
        <w:t>.</w:t>
      </w:r>
    </w:p>
    <w:p>
      <w:pPr>
        <w:pStyle w:val="Normal"/>
        <w:rPr/>
      </w:pPr>
      <w:r>
        <w:rPr>
          <w:rtl w:val="true"/>
        </w:rPr>
      </w:r>
    </w:p>
    <w:p>
      <w:pPr>
        <w:pStyle w:val="TITLE"/>
        <w:rPr/>
      </w:pPr>
      <w:r>
        <w:rPr/>
        <w:t>ÈäÇÁ Çáåíßá</w:t>
      </w:r>
    </w:p>
    <w:p>
      <w:pPr>
        <w:pStyle w:val="TITLE"/>
        <w:rPr/>
      </w:pPr>
      <w:r>
        <w:rPr/>
        <w:t>3</w:t>
      </w:r>
    </w:p>
    <w:p>
      <w:pPr>
        <w:pStyle w:val="Normal"/>
        <w:rPr/>
      </w:pPr>
      <w:r>
        <w:rPr/>
        <w:t>æóÃóÎóÐó ÓõáóíúãóÇäõ Ýöí ÈöäóÇÁö åóíúßóáö ÇáÑøóÈøö Ýöí ÈóíúÏóÑö ÃõÑúäóÇäó ÇáúíóÈõæÓöíøö Ýöí ÃõæÑõÔóáöíãó Úóáóì ÌóÈóáö ÇáúãõÑóíøóÇ¡ ÍóíúËõ ÊóÑóÇÁóì ÇáÑøóÈøõ áöÏóÇæõÏó ÃóÈöíåö¡ æóÍóíúËõ æóÞóÚó ÇÎúÊöíóÇÑõ ÏóÇæõÏó Úóáóì ãóßóÇäö Çáúåóíúßóáö. 2æóÔóÑóÚó Ýöí ÇáúÈöäóÇÁö Ýöí Çáúíóæúãö ÇáËøóÇäöí ãöäó ÇáÔøóåúÑö ÇáËøóÇäöí ãöäó ÇáÓøóäóÉö ÇáÑøóÇÈöÚóÉö áöÍõßúãöåö. 3ÃóãøóÇ Çáúåóíúßóáõ ÇáøóÐöí ÃóäúÔóÃóåõ ÓõáóíúãóÇäõ ÝóßóÇäó ÓöÊøöíäó ÐöÑóÇÚÇð (äóÍúæó ËóáÇóËöíäó ãöÊúÑÇð) ØõæáÇð æóÚöÔúÑöíäó ÐöÑóÇÚÇð (äóÍúæó ÚóÔóÑóÉö ÃóãúÊóÇÑò) ÚóÑúÖÇð. 4æóßóÇäó Øõæáõ ÇáÑøõæóÇÞö ÇáúÞóÇÆöãö ÃóãóÇãó Çáúåóíúßóáö ÚöÔúÑöíäó ÐöÑóÇÚÇð (äóÍúæó ÚóÔóÑóÉö ÃóãúÊóÇÑò) ãõÚóÇÏöáÇð áöÚóÑúÖö Çáúåóíúßóáö¡ æóÇÑúÊöÝóÇÚõåõ ãöÆóÉð æóÚöÔúÑöíäó ÐöÑóÇÚÇð (äóÍúæó ÓöÊøöíäó ãöÊúÑÇð)¡ æóÞóÏú ÛóÔøóÇåõ ãöäó ÇáÏøóÇÎöáö ÈöÇáÐøóåóÈö ÇáäøóÞöíøö. 5æóÛóØøóì ÇáúÌõÏúÑóÇäó ÇáÏøóÇÎöáöíøóÉó ÈöÎóÔóÈö ÇáÓøóÑúæö æóÛóÔøóÇåõ ÈöÐóåóÈò äóÞöíòø¡ äóÞóÔó ÚóáóíúåóÇ ÃóÔúßóÇáó äóÎöíáò æóÓóáÇóÓöáó. 6æóÌóãøóáó Çáúåóíúßóáó ÝóÑóÕøóÚóåõ ÈöÍöÌóÇÑóÉò ßóÑöíãóÉò¡ ÃóãøóÇ ÇáÐøóåóÈõ ÇáúãõÓúÊóÎúÏóãõ ÝóßóÇäó ãöäú ÐóåóÈö ÝóÑóæóÇíöãó. 7æóÛóÔøóì ÃóÎúÔóÇÈó ÇáúÈóíúÊö æóÚóÊóÈóÇÊöåö æóÍóæóÇÆöØóåõ æóãóÕóÇÑöíÚóåõ ÈöÐóåóÈò æóäóÞóÔó ßóÑõæÈöíãó Úóáóì ÇáúÌõÏúÑóÇäö</w:t>
      </w:r>
      <w:r>
        <w:rPr>
          <w:rtl w:val="true"/>
        </w:rPr>
        <w:t>.</w:t>
      </w:r>
    </w:p>
    <w:p>
      <w:pPr>
        <w:pStyle w:val="Normal"/>
        <w:rPr/>
      </w:pPr>
      <w:r>
        <w:rPr/>
        <w:t>8æóÔóíøóÏó ãöÍúÑóÇÈó ÞõÏúÓö ÇáÃóÞúÏóÇÓö ÝóßóÇäó Øõæáõåõ ãõÓóÇæöíÇð áöÚóÑúÖö Çáúåóíúßóáö¡ ÝóßóÇäó ãõÑóÈøóÚó ÇáÔøóßúáö¡ Øõæáõåõ íõÚóÇÏöáõ ÚóÑúÖóåõ¡ ÚöÔúÑõæäó ÐöÑóÇÚÇð Ýöí ÚöÔúÑöíäó ÐöÑóÇÚÇð (Ãóíú äóÍúæõ ÚóÔóÑóÉö ÃóãúÊóÇÑò Ýöí ÚóÔóÑóÉö ÃóãúÊóÇÑò)¡ æóÛóÔøóÇåõ ÈöÓöÊøö ãöÆóÉö æóÒúäóÉò (äóÍúæó æóÇÍöÏò æóÚöÔúÑöíäó ÃóáúÝÇð æóÓöÊøö ãöÆóÉö ßöíáõæÌúÑóÇãò) ãöäó ÇáÐøóåóÈö ÇáäøóÞöíøö. 9æóßóÇäó æóÒúäõ ãóÓóÇãöíÑö ÇáÐøóåóÈö ÎóãúÓöíäó ÔóÇÞöáÇð (äóÍúæó ÓöÊøö ãöÆóÉö ÌúÑóÇãò)¡ æóÛóÔøóì ÃóÌúÒóÇÁóåõ ÇáúÚõáúíóÇ ÈöÇáÐøóåóÈö</w:t>
      </w:r>
      <w:r>
        <w:rPr>
          <w:rtl w:val="true"/>
        </w:rPr>
        <w:t>.</w:t>
      </w:r>
    </w:p>
    <w:p>
      <w:pPr>
        <w:pStyle w:val="Normal"/>
        <w:rPr/>
      </w:pPr>
      <w:r>
        <w:rPr>
          <w:rtl w:val="true"/>
        </w:rPr>
      </w:r>
    </w:p>
    <w:p>
      <w:pPr>
        <w:pStyle w:val="TITLE"/>
        <w:rPr/>
      </w:pPr>
      <w:r>
        <w:rPr/>
        <w:t>ÓÈß ÇáßÑæÈíä</w:t>
      </w:r>
    </w:p>
    <w:p>
      <w:pPr>
        <w:pStyle w:val="Normal"/>
        <w:rPr/>
      </w:pPr>
      <w:r>
        <w:rPr/>
        <w:t>10æóÕóÇÛó ÓõáóíúãóÇäõ ßóÑõæÈóíúäö (æóåõãóÇ ÊöãúËóÇáÇóäö áöãóáÇßóíúäö) ÛóÔøóÇåõãóÇ ÈöÐóåóÈò¡ æóæóÖóÚóåõãóÇ Ýöí ÞõÏúÓö ÇáÃóÞúÏóÇÓö. 11æóßóÇäó Øõæáõ ßõáøö ÌóäóÇÍò ãöäú ÃóÌúäöÍóÉö ÇáßóÑõæÈóíúäö ÎóãúÓó ÃóÐúÑõÚò (äóÍúæó ãöÊúÑóíúäö æóäöÕúÝö ÇáúãöÊúÑö)¡ ÝóßóÇäóÊú Ýöí ÌõãúáóÊöåóÇ ÚöÔúÑöíäó ÐöÑóÇÚÇð (äóÍúæó ÚóÔóÑóÉö ÃóãúÊóÇÑò). æóãóÓøó ØóÑóÝõ ÌóäóÇÍö ÇáúßóÑõæÈíöãö ÇáúÎóÇÑöÌöíøö ÌöÏóÇÑó Çáúåóíúßóáö ÃóãøóÇ ØóÑóÝõåõ ÇáÏøóÇÎöáöíøõ ÝóÊóáÇóãóÓó ãóÚó ØóÑóÝö ÌóäóÇÍö ÇáúßóÑõæÈöíãö ÇáÂÎóÑö. 12æóßóÐóáößó ãóÓøó ØóÑóÝõ ÌóäóÇÍö ÇáúßóÑõæÈöíãö ÇáËøóÇäöí ÇáúÎóÇÑöÌöíøö ÌöÏóÇÑó Çáúåóíúßóáö ÃóãøóÇ ØóÑóÝõ ÇáúÌóäóÇÍö ÇáÏøóÇÎöáöíøö ÝóÊóáÇóãóÓó ãóÚó ØóÑóÝö ÌóäóÇÍö ÇáúßóÑõæÈöíãö ÇáÃóæøóáö ÇáÏøóÇÎöáöíøö. 13æóßóÇäó åóÐóÇäö ÇáßóÑõæÈóÇäö ãõäúÊóÕöÈóíúäö Úóáóì ÃóÑúÌõáöåöãóÇ Ýöí ãõæóÇÌóåóÉö ÇáãöÍúÑóÇÈö ÈóÇÓöØóíúäö ÃóÌúäöÍóÊóåõãóÇ Úóáóì ÇãúÊöÏóÇÏö ÚöÔúÑöíäó ÐöÑóÇÚÇð (äóÍúæó ÚóÔóÑóÉö ÃóãúÊóÇÑò)</w:t>
      </w:r>
      <w:r>
        <w:rPr>
          <w:rtl w:val="true"/>
        </w:rPr>
        <w:t>.</w:t>
      </w:r>
    </w:p>
    <w:p>
      <w:pPr>
        <w:pStyle w:val="Normal"/>
        <w:rPr/>
      </w:pPr>
      <w:r>
        <w:rPr>
          <w:rtl w:val="true"/>
        </w:rPr>
      </w:r>
    </w:p>
    <w:p>
      <w:pPr>
        <w:pStyle w:val="TITLE"/>
        <w:rPr/>
      </w:pPr>
      <w:r>
        <w:rPr/>
        <w:t>ÕäÚ ÇáÍÌÇÈ</w:t>
      </w:r>
    </w:p>
    <w:p>
      <w:pPr>
        <w:pStyle w:val="Normal"/>
        <w:rPr/>
      </w:pPr>
      <w:r>
        <w:rPr/>
        <w:t>14æóÕóäóÚó ÇáúÍöÌóÇÈó (ÇáúÝóÇÕöáó Èóíúäó ÇáúãöÍúÑóÇÈö æóÈóÞöíøóÉö Çáúåóíúßóáö) ãöäú ÞõãóÇÔò ÃóÒúÑóÞö Çááøóæúäö æóÈóäóÝúÓóÌöíòø æóÃóÍúãóÑó æóßóÊøóÇäò¡ ØõÑøöÒó Úóáóíúåö ÑóÓúãõ ÇáúßóÑõæÈöíãö</w:t>
      </w:r>
      <w:r>
        <w:rPr>
          <w:rtl w:val="true"/>
        </w:rPr>
        <w:t>.</w:t>
      </w:r>
    </w:p>
    <w:p>
      <w:pPr>
        <w:pStyle w:val="Normal"/>
        <w:rPr/>
      </w:pPr>
      <w:r>
        <w:rPr>
          <w:rtl w:val="true"/>
        </w:rPr>
      </w:r>
    </w:p>
    <w:p>
      <w:pPr>
        <w:pStyle w:val="TITLE"/>
        <w:rPr/>
      </w:pPr>
      <w:r>
        <w:rPr/>
        <w:t>ÅÞÇãÉ ÇáÚãæÏííä</w:t>
      </w:r>
    </w:p>
    <w:p>
      <w:pPr>
        <w:pStyle w:val="Normal"/>
        <w:rPr/>
      </w:pPr>
      <w:r>
        <w:rPr/>
        <w:t>15æóÃóÞóÇãó ÃóãóÇãó Çáúåóíúßóáö ÚóãõæÏóíúäö¡ Øõæáõ ßõáòø ãöäúåõãóÇ ÎóãúÓñ æóËóáÇóËõæäó ÐöÑóÇÚÇð (äóÍúæó ÓóÈúÚóÉó ÚóÔóÑó ãöÊúÑÇð æóäöÕúÝö ÇáúãöÊúÑö)¡ æóÖóÚó ÚóáóíúåöãóÇ ÊóÇÌóíúäö¡ ÇÑúÊöÝóÇÚõ ßõáòø ãöäúåõãóÇ ÎóãúÓõ ÃóÐúÑõÚò (äóÍúæó ãöÊúÑóíúäö æóäöÕúÝö ÇáúãöÊúÑö). 16æóÕóäóÚó ÓóáÇóÓöáó ãóÖúÝõæÑóÉð ãõãóÇËöáóÉð áöÓóáÇóÓöáö ÇáúãöÍúÑóÇÈö æóÖóÚóåóÇ Úóáóì ÑóÃúÓóíö ÇáúÚóãõæÏóíúäö¡ ßóãóÇ ÕóäóÚó ãöÆóÉó ÑõãøóÇäóÉò ÚóáøóÞóåóÇ ÈöÇáÓøóáÇóÓöáö. 17æóäóÕóÈó ÇáúÚóãõæÏóíúäö ÃóãóÇãó Çáúåóíúßóáö¡ æóÇÍöÏÇð Úóäú íóãöíäöåö æóÏóÚóÇåõ íóÇßöíäó¡ æóÇáÂÎóÑó Úóäú ÔöãóÇáöåö æóÏóÚÇåõ ÈõæÚóÒó</w:t>
      </w:r>
      <w:r>
        <w:rPr>
          <w:rtl w:val="true"/>
        </w:rPr>
        <w:t>.</w:t>
      </w:r>
    </w:p>
    <w:p>
      <w:pPr>
        <w:pStyle w:val="Normal"/>
        <w:rPr/>
      </w:pPr>
      <w:r>
        <w:rPr>
          <w:rtl w:val="true"/>
        </w:rPr>
      </w:r>
    </w:p>
    <w:p>
      <w:pPr>
        <w:pStyle w:val="TITLE"/>
        <w:rPr/>
      </w:pPr>
      <w:r>
        <w:rPr/>
        <w:t>ãÐÈÍ ÇáäÍÇÓ</w:t>
      </w:r>
    </w:p>
    <w:p>
      <w:pPr>
        <w:pStyle w:val="TITLE"/>
        <w:rPr/>
      </w:pPr>
      <w:r>
        <w:rPr/>
        <w:t>4</w:t>
      </w:r>
    </w:p>
    <w:p>
      <w:pPr>
        <w:pStyle w:val="Normal"/>
        <w:rPr/>
      </w:pPr>
      <w:r>
        <w:rPr/>
        <w:t>æóÕóäóÚó ÓõáóíúãóÇäõ ãóÐúÈóÍó ÇáäøõÍóÇÓö¡ Øõæáõåõ ÚöÔúÑõæäó ÐöÑóÇÚÇð (äóÍúæó ÚóÔóÑóÉö ÃóãúÊóÇÑò) æóÚóÑúÖõåõ ÚöÔúÑõæäó ÐöÑóÇÚÇð (äóÍúæó ÚóÔóÑóÉö ÃóãúÊóÇÑò) æóÇÑúÊöÝóÇÚõåõ ÚóÔóÑõ ÃóÐúÑõÚò (äóÍúæó ÎóãúÓóÉö ÃóãúÊóÇÑò)</w:t>
      </w:r>
      <w:r>
        <w:rPr>
          <w:rtl w:val="true"/>
        </w:rPr>
        <w:t>.</w:t>
      </w:r>
    </w:p>
    <w:p>
      <w:pPr>
        <w:pStyle w:val="Normal"/>
        <w:rPr/>
      </w:pPr>
      <w:r>
        <w:rPr>
          <w:rtl w:val="true"/>
        </w:rPr>
      </w:r>
    </w:p>
    <w:p>
      <w:pPr>
        <w:pStyle w:val="TITLE"/>
        <w:rPr/>
      </w:pPr>
      <w:r>
        <w:rPr/>
        <w:t>ÓÈß ÇáÈÑßÉ</w:t>
      </w:r>
    </w:p>
    <w:p>
      <w:pPr>
        <w:pStyle w:val="Normal"/>
        <w:rPr/>
      </w:pPr>
      <w:r>
        <w:rPr/>
        <w:t>2æóÓóÈóßó ÈöÑúßóÉð ãöäó ÇáäøõÍóÇÓö ãõÓúÊóÏöíÑóÉð Øõæáõ ÞõØúÑöåóÇ ãöäú ÍóÇÝóÊöåóÇ Åöáóì ÍóÇÝóÊöåóÇ ÚóÔóÑõ ÃóÐúÑõÚò (äóÍúæó ÎóãúÓóÉö ÃóãúÊóÇÑò) æóÇÑúÊöÝóÇÚõåóÇ ÎóãúÓõ ÃóÐúÑõÚò (äóÍúæó ãöÊúÑóíúäö æóäöÕúÝö ÇáúãöÊúÑö)¡ æóØõæáõ ãõÍöíØöåóÇ ËóáÇóËõæäó ÐöÑóÇÚÇð (äóÍúæó ÎóãúÓóÉó ÚóÔóÑó ãöÊúÑÇð). 3æóÞóÏú ÓõÈößó ÈöÔóßúáò ÏóÇÆöÑöíòø¡ æóßóÌõÒúÁò ãöäúåóÇ¡ ÊóÍúÊó ÇÓúÊöÏóÇÑóÉö ãõÍöíØöåóÇ¡ ÕóÝøóÇäö ãöäó ÇáúÞöËøóÇÁö ÈöãöÞúÏóÇÑö ÚóÔúÑö ÞöËøóÇÁóÇÊò áößõáøö ÐöÑóÇÚò (äóÍúæó äöÕúÝö ãöÊúÑò)¡ æóÞóÏú ÓõÈößóÊú ßóÌõÒúÁò ãöäó ÇáúÍóæúÖö. 4æóßóÇäóÊö ÇáúÈöÑúßóÉõ ÞóÇÆöãóÉð Úóáóì ÇËúäóíú ÚóÔóÑó ËóæúÑÇð¡ íóÊøóÌöåõ ËóáÇóËóÉñ ãöäúåóÇ ÈöÑõÄõæÓöåóÇ äóÍúæó ÇáÔøöãóÇáö¡ æóËóáÇóËóÉñ ÃõÎúÑóì äóÍúæó ÇáúÛóÑúÈö¡ æóËóáÇóËóÉñ ËóÇáöËóÉñ äóÍúæó ÇáúÌóäõæÈö¡ æóÇáËøóáÇóËóÉõ ÇáÃóÎöíÑóÉõ äóÍúæó ÇáÔøóÑúÞö¡ æóÇáúÈöÑúßóÉõ ÊóÑúÊóßöÒõ Úóáóì ÃóÚúÌóÇÒöåóÇ ÇáúãõÊøóÌöåóÉö äóÍúæó ÇáÏøóÇÎöáö. 5æóÈóáóÛó Óõãúßõ ÌöÏóÇÑö ÇáúÈöÑúßóÉö ÔöÈúÑÇð¡ æóÕõäöÚóÊú ÍóÇÝóÊõåóÇ Úóáóì Ôóßúáö ßóÃúÓö ÒóåúÑö ÇáÓøõæÓóäøö¡ æóßóÇäóÊú ÊóÊøóÓöÚõ áöËóáÇóËóÉö ÂáÇÝö ÈóËòø (äóÍúæó ÇËúäóíúäö æóÓóÈúÚöíäó ÃóáúÝÇð æóÎóãúÓö ãöÆóÉö áöÊúÑò)</w:t>
      </w:r>
      <w:r>
        <w:rPr>
          <w:rtl w:val="true"/>
        </w:rPr>
        <w:t>.</w:t>
      </w:r>
    </w:p>
    <w:p>
      <w:pPr>
        <w:pStyle w:val="Normal"/>
        <w:rPr/>
      </w:pPr>
      <w:r>
        <w:rPr>
          <w:rtl w:val="true"/>
        </w:rPr>
      </w:r>
    </w:p>
    <w:p>
      <w:pPr>
        <w:pStyle w:val="TITLE"/>
        <w:rPr/>
      </w:pPr>
      <w:r>
        <w:rPr/>
        <w:t>ÕäÚ ÇáÃÍæÇÖ æÇáãäÇÆÑ æÇáãæÇÆÏ</w:t>
      </w:r>
    </w:p>
    <w:p>
      <w:pPr>
        <w:pStyle w:val="Normal"/>
        <w:rPr/>
      </w:pPr>
      <w:r>
        <w:rPr/>
        <w:t>6æóÕóäóÚó ÚóÔóÑóÉó ÃóÍúæóÇÖò áöÛóÓúáö ãóÇ íõÞóÑøöÈõæäóåõ ßóãõÍúÑóÞóÇÊò¡ ÃóÞóÇãó ÎóãúÓóÉð ãöäúåóÇ Úóäö Çáúíóãöíäö æóÎóãúÓóÉð Úóäö ÇáÔøöãóÇáö. ÃóãøóÇ ÇáúÈöÑúßóÉõ ÝóÞóÏú ÎõÕøöÕóÊú öáÇÛúÊöÓóÇáö ÇáúßóåóäóÉö</w:t>
      </w:r>
      <w:r>
        <w:rPr>
          <w:rtl w:val="true"/>
        </w:rPr>
        <w:t>.</w:t>
      </w:r>
    </w:p>
    <w:p>
      <w:pPr>
        <w:pStyle w:val="Normal"/>
        <w:rPr/>
      </w:pPr>
      <w:r>
        <w:rPr/>
        <w:t>7æóÕóÇÛó ÚóÔóÑó ãóäóÇÆöÑö ÐóåóÈò ÈöãõæúÌöÈö ÇáúãõæóÇÕóÝóÇÊö ÇáúãóæúÖõæÚóÉö áóåóÇ¡ æóäóÕóÈóåóÇ Ýöí Çáúåóíúßóáö: ÎóãúÓÇð Úóäö Çáúíóãöíäö æóÎóãúÓÇð Úóäö ÇáÔøöãóÇáö</w:t>
      </w:r>
      <w:r>
        <w:rPr>
          <w:rtl w:val="true"/>
        </w:rPr>
        <w:t>.</w:t>
      </w:r>
    </w:p>
    <w:p>
      <w:pPr>
        <w:pStyle w:val="Normal"/>
        <w:rPr/>
      </w:pPr>
      <w:r>
        <w:rPr/>
        <w:t>8æóßóÐóáößó ÕóäóÚó ÚóÔóÑó ãóæóÇÆöÏó æóÖóÚóåóÇ Ýöí Çáúåóíúßóáö ÎóãúÓóÉð Úóäö Çáúíóãöíäö æóÎóãúÓóÉð Úóäö ÇáÔøöãóÇáö. ßóãóÇ ÕóäóÚó ãöÆóÉó ãöäúÖóÍóÉò ãöäú ÐóåóÈò</w:t>
      </w:r>
      <w:r>
        <w:rPr>
          <w:rtl w:val="true"/>
        </w:rPr>
        <w:t>.</w:t>
      </w:r>
    </w:p>
    <w:p>
      <w:pPr>
        <w:pStyle w:val="Normal"/>
        <w:rPr/>
      </w:pPr>
      <w:r>
        <w:rPr/>
        <w:t>9æóÈóäóì ÝöäóÇÁó ÇáúßóåóäóÉö æóÇáÏøóÇÑó ÇáúÚóÙöíãóÉó ãóÚó ãóÕóÇÑöíÚöåóÇ ÇáøóÊöí ÛóÔøóÇåóÇ ÈöÇáäøõÍóÇÓö. 10ÃóãøóÇ ÇáúÈöÑúßóÉõ ÝóÞóÏú ÃóËúÈóÊóåóÇ Ýöí ÇáúÌóÇäöÈö ÇáÃóíúãóäö Ýöí ÇáúÌöåóÉö ÇáúÌóäõæÈöíøóÉö ÇáÔøóÑúÞöíøóÉö</w:t>
      </w:r>
      <w:r>
        <w:rPr>
          <w:rtl w:val="true"/>
        </w:rPr>
        <w:t>.</w:t>
      </w:r>
    </w:p>
    <w:p>
      <w:pPr>
        <w:pStyle w:val="Normal"/>
        <w:rPr/>
      </w:pPr>
      <w:r>
        <w:rPr>
          <w:rtl w:val="true"/>
        </w:rPr>
      </w:r>
    </w:p>
    <w:p>
      <w:pPr>
        <w:pStyle w:val="TITLE"/>
        <w:rPr/>
      </w:pPr>
      <w:r>
        <w:rPr/>
        <w:t>ÎáÇÕÉ</w:t>
      </w:r>
    </w:p>
    <w:p>
      <w:pPr>
        <w:pStyle w:val="Normal"/>
        <w:rPr/>
      </w:pPr>
      <w:r>
        <w:rPr/>
        <w:t>11æóÚóãöáó ÍõæÑóÇãõ ÇáúÞõÏõæÑó æóÇáÑøõÝõæÔó æóÇáúãóäóÇÖöÍó. æóÃóßúãóáó ßõáøó ãóÇ ØóáóÈóåõ Çáúãóáößõ ÓõáóíúãóÇäõ áÅöÊúãóÇãö Çáúåóíúßóáö: 12ÇáúÚóãõæÏóíúäö æóßõÑóÊóíö ÇáÊøóÇÌóíúäö ÇáúÞóÇÆöãóÊóíúäö Úóáóì ÞöãøóÊóíö ÇáúÚóãõæÏóíúäö¡ æóÇáÔøóÈóßóÊóíúäö ÇááøóÊóíúäö ÊõÛóØøöíóÇäö ßõÑóÊóíö ÇáÊøóÇÌóíúäö. 13æóÇáÑøõãøóÇäóÇÊö ÇáÃóÑúÈóÚó ãöÆóÉò ÇáúãõÚóáøóÞóÉó ÈöÇáÔøóÈóßóÊóíúäö¡ ÕóÝøóíúäö áößõáøö ÔóÈóßóÉò áöÊõÛóØøöíó ßõÑóÊóíö ÇáÊøóÇÌóíúäö ÇáúÞóÇÆöãóÊóíúäö Úóáóì ÞöãøóÊóíö ÇáúÚóãõæÏóíúäö</w:t>
      </w:r>
      <w:r>
        <w:rPr>
          <w:rtl w:val="true"/>
        </w:rPr>
        <w:t>.</w:t>
      </w:r>
    </w:p>
    <w:p>
      <w:pPr>
        <w:pStyle w:val="Normal"/>
        <w:rPr/>
      </w:pPr>
      <w:r>
        <w:rPr/>
        <w:t>14ßóÐóáößó ÕóäóÚó ÇáúÞóæóÇÚöÏó æóÃóÍúæóÇÖóåóÇ ÇáúãõÑúÊóßöÒóÉó ÚóáóíúåóÇ. 15æóÇáúÈöÑúßóÉó ÇáúÞóÇÆöãóÉó Úóáóì ÇËúäóíú ÚóÔóÑó ËóæúÑÇð¡ 16æóÇáúÞõÏõæÑó æóÇáÑøõÝõæÔó æóÇáúãóäóÇÔöáó¡ æóßõáøó ÃóæóÇäöíåóÇ. æóÞóÏú ÕóäóÚó ÍõæÑóÇãõ åóÐöåö ßõáøóåóÇ áöáúãóáößö ÓõáóíúãóÇäó ãöäú äõÍóÇÓò ãóÕúÞõæáò¡ áöÊóßõæäó Ýöí Çáúåóíúßóáö¡ 17Ýöí ÛóæúÑö ÇáÃõÑúÏõäøö ÍóíúËõ ÓóÈóßóåóÇ Ýöí ÃóÑúÖö ÇáúÎóÒóÝö Èóíúäó ÓõßøõæÊó æóÕóÑóÏóÉó</w:t>
      </w:r>
      <w:r>
        <w:rPr>
          <w:rtl w:val="true"/>
        </w:rPr>
        <w:t>.</w:t>
      </w:r>
    </w:p>
    <w:p>
      <w:pPr>
        <w:pStyle w:val="Normal"/>
        <w:rPr/>
      </w:pPr>
      <w:r>
        <w:rPr/>
        <w:t>18æóÚóãöáó ÓõáóíúãóÇäõ ßõáøó åóÐöåö ÇáÂäöíóÉö ÇáúßóËöíÑóÉö ãöäú ÛóíúÑö Ãóäú íóÍúÓõÈó æóÒúäó ÇáäøõÍóÇÓö. 19æóÃóãóÑó ÓõáóíúãóÇäõ ÈöÕõäúÚö ÂäöíóÉö ÈóíúÊö Çááåö¡ æóãóÐúÈóÍö ÇáÐøóåóÈö æóãóæóÇÆöÏö ÎõÈúÒö ÇáÊøóÞúÏöãóÇÊö¡ 20æóÇáúãóäóÇÆöÑö æóÓõÑõÌöåóÇ ÇáúãõÖöíÆóÉö ÏóÇÆöãÇð ÃóãóÇãó ÇáúãöÍúÑóÇÈö ÈöãõÞúÊóÖóì äóÕøö ÇáÔøóÑöíÚóÉö¡ ãöäú ÐóåóÈò ÎóÇáöÕò. 21æóÇáÃóÒúåóÇÑõ æÇáÓøõÑõÌõ æóÇáúãóáÇÞöØõ¡ ßõáøõåóÇ ÕõäöÚóÊú ãöäú ÐóåóÈò äóÞöíòø. 22ßóãóÇ ÓõÈößóÊö ÇáúãóÞóÇÕøõ æóÇáúãóäóÇÖöÍõ æóÇáÕøõÍõæäõ æóÇáúãóÌóÇãöÑõ ãöäú ÐóåóÈò äóÞöíòø. æóßóÐóáößó ÕõäöÚó ÈóÇÈõ Çáúåóíúßóáö æóãóÕóÇÑöíÚõ ÞõÏúÓö ÇáÃóÞúÏóÇÓö æóãóÕóÇÑöíÚõ ÇáúÞóÇÚóÉö ÇáÑøóÆöíÓöíøóÉö ãöäú ÐóåóÈò</w:t>
      </w:r>
      <w:r>
        <w:rPr>
          <w:rtl w:val="true"/>
        </w:rPr>
        <w:t>.</w:t>
      </w:r>
    </w:p>
    <w:p>
      <w:pPr>
        <w:pStyle w:val="Normal"/>
        <w:rPr/>
      </w:pPr>
      <w:r>
        <w:rPr>
          <w:rtl w:val="true"/>
        </w:rPr>
      </w:r>
    </w:p>
    <w:p>
      <w:pPr>
        <w:pStyle w:val="TITLE"/>
        <w:rPr/>
      </w:pPr>
      <w:r>
        <w:rPr/>
        <w:t>5</w:t>
      </w:r>
    </w:p>
    <w:p>
      <w:pPr>
        <w:pStyle w:val="Normal"/>
        <w:rPr/>
      </w:pPr>
      <w:r>
        <w:rPr/>
        <w:t>æóÇßúÊóãóáó ÌóãöíÚõ ÇáúÚóãóáö ÇáøóÐöí ÞóÇãó Èöåö ÓõáóíúãóÇäõ áöÈöäóÇÁö ÈóíúÊö ÇáÑøóÈøö¡ æóÃóÊóì Èößõáøö ãõÏøóÎóÑóÇÊö ÏóÇæõÏó ÃóÈöíåö ÇáøóÊöí ßóÑøóÓóåóÇ ãöäú ÝöÖøóÉò æóÐóåóÈò æóÃóæóÇäò¡ æóÌóÚóáóåóÇ Ýöí ãóÎóÇÒöäö ÈóíúÊö Çááåö</w:t>
      </w:r>
      <w:r>
        <w:rPr>
          <w:rtl w:val="true"/>
        </w:rPr>
        <w:t>.</w:t>
      </w:r>
    </w:p>
    <w:p>
      <w:pPr>
        <w:pStyle w:val="Normal"/>
        <w:rPr/>
      </w:pPr>
      <w:r>
        <w:rPr>
          <w:rtl w:val="true"/>
        </w:rPr>
      </w:r>
    </w:p>
    <w:p>
      <w:pPr>
        <w:pStyle w:val="TITLE"/>
        <w:rPr/>
      </w:pPr>
      <w:r>
        <w:rPr/>
        <w:t>ÇáÇÍÊÝÇá ÈÅÏÎÇá ÇáÊÇÈæÊ Åáì Çáåíßá</w:t>
      </w:r>
    </w:p>
    <w:p>
      <w:pPr>
        <w:pStyle w:val="Normal"/>
        <w:rPr/>
      </w:pPr>
      <w:r>
        <w:rPr/>
        <w:t>2ÍöíäóÆöÐò ÏóÚóÇ ÓõáóíúãóÇäõ ÔõíõæÎó ÅöÓúÑóÇÆöíáó æóßõáøó ÑõÄóÓóÇÁö ÇáÃóÓúÈóÇØö æóÇáúÚóÇÆöáÇÊö Åöáóì ÃõæÑõÔóáöíãó¡ áöíõÍúÖöÑõæÇ ÊóÇÈõæÊó ÚóåúÏö ÇáÑøóÈøö ãöäú Õöåúíóæúäó ãóÏöíäóÉö ÏóÇæõÏó. 3ÝóÇáúÊóÝøó Íóæúáó Çáúãóáößö ÌóãöíÚõ ÔõíõæÎö ÅöÓúÑóÇÆöíáó Ýöí ÃóËúäóÇÁö ÚöíÏö ÇáúãóÙóÇáøö ÇáúæóÇÞöÚö Ýöí ÇáÔøóåúÑö ÇáÓøóÇÈöÚö. 4æóÈóÚúÏó Ãóäú ÍóÖóÑó ÌóãöíÚõ ÔõíõæÎö ÅöÓúÑóÇÆöíáó¡ Íóãóáó ÇááÇøóæöíøõæäó ÇáÊøóÇÈõæÊó. 5æóäóÞóáó ÇáúßóåóäóÉõ æóÇááÇøóæöíøõæäó ÃóíúÖÇð ÎóíúãóÉó ÇáÇÌúÊöãóÇÚö æóÓóÇÆöÑó ÂäöíóÉö ÇáúÞõÏúÓö ÇáøóÊöí Ýöí ÇáúÎóíúãóÉö. 6æóÔóÑóÚó Çáúãóáößõ ÓõáóíúãóÇäõ æóßõáøõ ÇáÍóÇÖöÑöíäó ÇáúãõÍúÊóÔöÏöíäó ÃóãóÇãó ÇáÊøóÇÈõæÊö íóÐúÈóÍõæäó ãóÇ áÇó íõÍúÕóì æóáÇó íõÚóÏøõ ãöäú Ûóäóãò æóÈóÞóÑò. 7æóÃóÏúÎóáó ÇáúßóåóäóÉõ ÊóÇÈõæÊó ÚóåúÏö ÇáÑøóÈøö Åöáóì ãóßóÇäöåö Ýöí ãöÍúÑóÇÈö Çáúåóíúßóáö Ýöí ÞõÏúÓö ÇáÃóÞúÏóÇÓö¡ ÊóÍúÊó ÌóäóÇÍóíö ÇáúßóÑõæÈóíúäö¡ 8ÇááøóÐóíúäö ßóÇäóÇ ÈóÇÓöØóíúäö ÃóÌúäöÍóÊóåõãóÇ ÝóæúÞó ãóæúÖöÚö ÇáÊøóÇÈõæÊö ãõÙóáøöáóíúäö ÇáÊøóÇÈõæÊó æóÚöÕöíøóåõ. 9æóÓóÍóÈõæÇ ÃóØúÑóÇÝó ÇáúÚöÕöíøö ÝóÈóÏóÊú ÑõÄõæÓõåóÇ Ýöí ÞõÏúÓö ÇáÃóÞúÏóÇÓö ÃóãóÇãó ÇáúãöÍúÑóÇÈö æóáóãú íóÓúÈöÞú Ãóäú ÔõæåöÏóÊú ÎóÇÑöÌóÉð ãöäú ÍóáóÞóÇÊöåóÇ æóåöíó ãóÇ ÈóÑöÍóÊú åõäóÇßó Åöáóì åóÐóÇ Çáúíóæúãö. 10æóáóãú íóßõäö ÇáÊøóÇÈõæÊõ íóÖõãøõ Óöæóì áóæúÍóíö ÇáúÍóÌóÑö ÇááøóÐóíúäö æóÖóÚóåõãóÇ ãõæÓóì åõäóÇßó Ýöí ÍõæÑöíÈó Íöíäó ÚóÇåóÏó ÇáÑøóÈøõ Èóäöí ÅöÓúÑóÇÆöíáó áóÏóì ÎõÑõæÌöåöãú ãöäú ÏöíóÇÑö ãöÕúÑó</w:t>
      </w:r>
      <w:r>
        <w:rPr>
          <w:rtl w:val="true"/>
        </w:rPr>
        <w:t>.</w:t>
      </w:r>
    </w:p>
    <w:p>
      <w:pPr>
        <w:pStyle w:val="Normal"/>
        <w:rPr/>
      </w:pPr>
      <w:r>
        <w:rPr/>
        <w:t>11Ëõãøó ÎóÑóÌó ÇáúßóåóäóÉõ ãöäó ÇáúÞõÏúÓö. æóßóÇäó ÌóãöíÚõ ÇáúßóåóäóÉö ÇáúÍóÇÖöÑöíäó ÞóÏú ÊóÞóÏøóÓõæÇ ÈöÛóÖøö ÇáäøóÙóÑö Úóäö ÇáúÝöÑóÞö ÇáøóÊöí íóäúÊóãõæäó ÅöáóíúåóÇ. 12æóáóÈöÓó ÇááÇøóæöíøõæäó ÇáúãõÛóäøõæäó ÃóÌúãóÚõæäó ßóÊøóÇäÇð¡ æóÚóáóì ÑóÃúÓöåöãú ÂÓóÇÝõ æóåóíúãóÇäõ æóíóÏõæËõæäõ æóÃóÈúäóÇÄõåõãú æóÃóÞúÑöÈóÇÄõåõãú¡ æóÑóÇÍõæÇ íóÚúÒöÝõæäó Úóáóì ÇáÕøõäõæÌö æóÇáÑøóÈóÇÈö æóÇáúÚöíÏóÇäö æóåõãú æóÇÞöÝõæäó ÔóÑúÞöíøó ÇáúãóÐúÈóÍö¡ íõÑóÇÝöÞõåõãú ãöÆóÉñ æóÚöÔúÑõæäó ßóÇåöäÇð íóäúÝõÎõæäó ÈöÇáÃóÈúæóÇÞö. 13æóÚöäúÏóãóÇ ÊóäóÇÛóãóÊú ÃóÕúæóÇÊõ ÇáÃóÈúæóÇÞö æóÇáúãõÛóäøöíäó æóßóÃóäøóåóÇ ÕóæúÊñ æóÇÍöÏñ íóÊóÛóäøóì ÈöÍóãúÏö ÇáÑøóÈøö æóÊóÓúÈöíÍöåö¡ ÇÑúÊóÝóÚóÊú ÃóÕúæóÇÊõåõãú ÈöÇáúÛöäóÇÁö¡ ãóÕúÍõæÈóÉð ÈöäóÛóãóÇÊö ÇáÃóÈúæóÇÞö æóÚóÒúÝö ÇáÕøõäõæÌö ãõÑóäøöãöíäó áöáÑøóÈøö ÞóÇÆöáöíäó: «ÇáÑøóÈøõ ÕóÇáöÍñ æóÑóÍúãóÊõåõ Åöáóì ÇáÃóÈóÏö ÊóÏõæãõ». ÝóÇãúÊáÃó Çáúåóíúßóáõ ÓóÍóÇÈÇð. 14æóáóãú íóÓúÊóØöÚö ÇáúßóåóäóÉõ ÇáúÞöíóÇãó ÈöÇáúÎöÏúãóÉö ÈöÓóÈóÈö ÇáÓøóÍóÇÈö áÃóäøó ãóÌúÏó ÇáÑøóÈøö ãóáÃó Çáúåóíúßóáó</w:t>
      </w:r>
      <w:r>
        <w:rPr>
          <w:rtl w:val="true"/>
        </w:rPr>
        <w:t>.</w:t>
      </w:r>
    </w:p>
    <w:p>
      <w:pPr>
        <w:pStyle w:val="Normal"/>
        <w:rPr/>
      </w:pPr>
      <w:r>
        <w:rPr>
          <w:rtl w:val="true"/>
        </w:rPr>
      </w:r>
    </w:p>
    <w:p>
      <w:pPr>
        <w:pStyle w:val="TITLE"/>
        <w:rPr/>
      </w:pPr>
      <w:r>
        <w:rPr/>
        <w:t>ÎØÈÉ ÓáíãÇä</w:t>
      </w:r>
    </w:p>
    <w:p>
      <w:pPr>
        <w:pStyle w:val="TITLE"/>
        <w:rPr/>
      </w:pPr>
      <w:r>
        <w:rPr/>
        <w:t>6</w:t>
      </w:r>
    </w:p>
    <w:p>
      <w:pPr>
        <w:pStyle w:val="Normal"/>
        <w:rPr/>
      </w:pPr>
      <w:r>
        <w:rPr/>
        <w:t>ÚöäúÏóÆöÐò ÞóÇáó ÓõáóíúãóÇäõ: «ÞóÇáó ÇáÑøóÈøõ Åöäøóåõ íóÓúßõäõ Ýöí ÇáÖøóÈóÇÈö. 2æóáóßöäøöí ÈóäóíúÊõ åóíúßóáÇð ÑóÇÆöÚÇð¡ ãóÞóÑøÇð áöÓõßúäóÇßó Åöáóì ÇáÃóÈóÏö». 3Ëõãøó ÇáúÊóÝóÊó Çáúãóáößõ Åöáóì ßõáøö ÌõãúåõæÑö ÅöÓúÑóÇÆöíáó ÇáúãóÇËöáö åõäóÇßó æóÈóÇÑóßóåõãú¡ 4æóÞóÇáó: «ÊóÈóÇÑóßó ÇáÑøóÈøõ Åöáóåõ ÅöÓúÑóÇÆöíáó ÇáøóÐöí ÍóÞøóÞó Çáúíóæúãó ãóÇ æóÚóÏó Èöåö ÏóÇæõÏó ÃóÈöí ÞóÇÆöáÇð: 5ãõäúÐõ Ãóäú ÃóÎúÑóÌúÊõ ÔóÚúÈöí ÅöÓúÑóÇÆöíáó ãöäú ãöÕúÑó áóãú ÃóÎúÊóÑú ãóÏöíäóÉð ãöäú Èóíúäö ãõÏõäö ÌóãöíÚö ÃóÓúÈóÇØö ÅöÓúÑóÇÆöíáó áöÈöäóÇÁö åóíúßóáò íóßõæäõ Úóáóíúåö ÇÓúãöí åõäóÇßó¡ æóáÇó ÇÕúØóÝóíúÊõ ÑóÌõáÇð íóãúáößõ Úóáóì ÔóÚúÈöí ÅöÓúÑóÇÆöíáó 6Óöæóì ÃõæÑõÔóáöíãó áöíóßõæäó ÇÓúãöí ÝöíåóÇ¡ æóÏóÇæõÏó áöíóÍúßõãó Úóáóì ÔóÚúÈöí ÅöÓúÑóÇÆöíáó. 7æóÞóÏú äóæóì ÃóÈöí ÏóÇæõÏõ Ãóäú íóÈúäöíó åóíúßóáÇð áÇöÓúãö ÇáÑøóÈøö Åöáóåö ÅöÓúÑóÇÆöíáó. 8ÝóÞóÇáó ÇáÑøóÈøõ áóåõ: áóÞóÏú ÃóÍúÓóäúÊó ÅöÐú äóæóíúÊó Ýöí ÞóáúÈößó Ãóäú ÊóÈúäöíó áöí åóíúßóáÇð. 9áóßöäú áóÓúÊó ÃóäúÊó ãóäú íóÈúäöíåö¡ Èóáö ÇÈúäõßó ÇáúÎóÇÑöÌõ ãöäú ÕõáúÈößó åõæó íóÈúäöí Çáúåóíúßóáó áÇöÓúãöí. 10æóÃóæúÝóì ÇáÑøóÈøõ ÈöãóÇ æóÚóÏó¡ ÝóÎóáóÝúÊõ ÃóäóÇ ÏóÇæõÏó ÃóÈöí Úóáóì ÚóÑúÔö ÅöÓúÑóÇÆöíáó ßóãóÇ Êóßóáøóãó ÇáÑøóÈøõ¡ æóÃóÞóãúÊõ åóÐóÇ Çáúåóíúßóáó áÇöÓúãö ÇáÑøóÈøö Åöáóåö ÅöÓúÑóÇÆöíáó. 11æóæóÖóÚúÊõ Ýöíåö ÇáÊøóÇÈõæÊó ÇáøóÐöí íóÖõãøõ ÚóåúÏó ÇáÑøóÈøö ÇáøóÐöí ÃóÈúÑóãóåõ ãóÚó Èóäöí ÅöÓúÑóÇÆöíáó</w:t>
      </w:r>
      <w:r>
        <w:rPr>
          <w:rtl w:val="true"/>
        </w:rPr>
        <w:t>».</w:t>
      </w:r>
    </w:p>
    <w:p>
      <w:pPr>
        <w:pStyle w:val="Normal"/>
        <w:rPr/>
      </w:pPr>
      <w:r>
        <w:rPr>
          <w:rtl w:val="true"/>
        </w:rPr>
      </w:r>
    </w:p>
    <w:p>
      <w:pPr>
        <w:pStyle w:val="TITLE"/>
        <w:rPr/>
      </w:pPr>
      <w:r>
        <w:rPr/>
        <w:t>ÕáÇÉ ÓáíãÇä ÇáÊÏÔíäíÉ</w:t>
      </w:r>
    </w:p>
    <w:p>
      <w:pPr>
        <w:pStyle w:val="Normal"/>
        <w:rPr/>
      </w:pPr>
      <w:r>
        <w:rPr/>
        <w:t>12æóÇäúÊóÕóÈó ÓõáóíúãóÇäõ ÃóãóÇãó ãóÐúÈóÍö ÇáÑøóÈøö¡ Ýöí ãõæóÇÌóåóÉö ßõáøö ÌóãóÇÚóÉö ÅöÓúÑóÇÆöíáó¡ æóÈóÓóØó íóÏóíúåö¡ 13áÃóäøó ÓõáóíúãóÇäó ßóÇäó ÞóÏú ÕóäóÚó ãöäúÈóÑÇð ãöäú äõÍóÇÓò ÃóÞóÇãóåõ Ýöí æóÓóØö ÇáÏøóÇÑö¡ Øõæáõåõ ÎóãúÓõ ÃóÐúÑõÚò (äóÍúæó ãöÊúÑóíúäö æóäöÕúÝö ÇáúãöÊúÑö)¡ æóÚóÑúÖõåõ ÎóãúÓõ ÃóÐúÑõÚò (äóÍúæó ãöÊúÑóíúäö æóäöÕúÝö ÇáúãöÊúÑö)¡ æóÇÑúÊöÝóÇÚõåõ ËóáÇóËõ ÃóÐúÑõÚò (äóÍúæó ãöÊúÑò æóäöÕúÝö ÇáúãöÊúÑö)¡ ÝóæóÞóÝó Úóáóíúåö ÃóæøóáÇð¡ Ëõãøó ÌóËóÇ Úóáóì ÑõßúÈóÊóíúåö Ýöí ãõæóÇÌóåóÉö ßõáøö ÌóãóÇÚóÉö ÅöÓúÑóÇÆöíáó¡ æóÈóÓóØó íóÏóíúåö Åöáóì ÇáÓøóãóÇÁö¡ 14æóÞóÇáó: «ÃóíøõåóÇ ÇáÑøóÈøõ Åöáóåõ ÅöÓúÑóÇÆöíáó¡ áóíúÓó Åöáóåñ äóÙöíÑóßó Ýöí ÇáÓøóãóÇÁö æóÇáÃóÑúÖö¡ ÃóäúÊó íóÇãóäú ÊõÍóÇÝöÙõ Úóáóì ÚóåúÏö ÇáÑøóÍúãóÉö ãóÚó ÚóÈöíÏößó ÇáÓøóÇÆöÑöíäó ÃóãóÇãóßó Èößõáøö ÞõáõæÈöåöãú¡ 15åóÇ ÞóÏú ÍóÞøóÞúÊó Çáúíóæúãó áöÚóÈúÏößó ÏóÇæõÏó ßõáøó ãóÇ æóÚóÏúÊóåõ Èöåö¡ 16æóÇáÂäó ÃóíøõåóÇ ÇáÑøóÈøõ Åöáóåõ ÅöÓúÑóÇÆöíáó ÃóæúÝö ÈöãóÇ æóÚóÏúÊó Èöåö ÚóÈúÏóßó ÃÈöí ÏóÇæõÏó ÞóÇÆöáÇð: Åöäú ÍóÐóÇ ÃóæúáÇóÏõßó ÍóÐúæóßó¡ æóãóÇÑóÓõæÇ ÔóÑöíÚóÊöí ÃóãóÇãöí¡ Ýóáóäú íóÎúáõæó íóæúãÇð ÚóÑúÔõ ÅöÓúÑóÇÆöíáó ãöäú ÑóÌõáò ãöäú ÕõáúÈößó íóÌúáöÓõ Úóáóíúåö. 17æóÇáÂäó ÃóíøõåóÇ ÇáÑøóÈøõ Åöáóåõ ÅöÓúÑóÇÆöíáó áöíóÊóÍóÞøóÞú æóÚúÏõßó åóÐóÇ ÇáøóÐöí ÞóØóÚúÊóåõ áöÚóÈúÏößó ÏóÇæõÏó. 18áÃóäøóåõ åóáú íóÓúßõäõ Çááåõ ÍóÞøÇð ãóÚó ÇáÅöäúÓóÇäö Úóáóì ÇáÃóÑúÖö¿ Åöäú ßóÇäóÊö ÇáÓøóãóÇæóÇÊõ Èóáö ÇáÓøóãóÇæóÇÊõ ÇáúÚõáóì áÇó ÊóÓóÚõßó¡ Ýóßóãú ÈöÇáÃóÍúÑóì åóÐóÇ Çáúåóíúßóáõ ÇáøóÐöí ÈóäóíúÊõ! 19ÝóÃóÕúÛö Åöáóì ÇÈúÊöåóÇáö ÚóÈúÏößó æóÅöáóì ÊóÖóÑøõÚöåö ÃóíøõåóÇ ÇáÑøóÈøõ Åöáóåöí¡ æóÇÓúÊóÌöÈú Åöáóì ÇÓúÊöÛóÇËóÊöí æóÇáÕøóáÇÉö ÇáøóÊöí íóÑúÝóÚõåóÇ ÚóÈúÏõßó ÃóãóÇãóßó. 20áöÊóÙóáøó ÚóíúäóÇßó ÊóÑúÚóíóÇäö åóÐóÇ Çáúåóíúßóáó äóåóÇÑÇð æóáóíúáÇð¡ åóÐóÇ ÇáúãóæúÖöÚó ÇáøóÐöí ÞõáúÊó Úóäúåõ Åöäøóßó ÊóÖóÚõ ÇÓúãóßó Ýöíåö¡ áöÊóÓúÊóãöÚó Åöáóì ÇáÕøóáÇóÉö ÇáøóÊöí íöÊóÖóÑøóÚõ ÈöåóÇ ÚóÈúÏõßó Ýöí åóÐóÇ ÇáúãóæúÖöÚö. 21æóÃóäúÕöÊú áÇöÈúÊöåóÇáÇóÊö ÚóÈúÏößó æóÔóÚúÈößó ÅöÓúÑóÇÆöíáó ÇáøóÐöíäó íõÕóáøõæäó Ýöí åóÐóÇ ÇáúãóæúÖöÚö¡ ÝóÇÓúãóÚú ÃóäúÊó Ýöí ãóÞóÑøö ÓõßúäóÇßó ãöäó ÇáÓøóãóÇÁö¡ æóãóÊóì ÓóãöÚúÊó ÝóÇÛúÝöÑú (ÅöËúãóäóÇ) 22Åöäú ÃóÎúØóÃó ÃóÍóÏñ Åöáóì ÕóÇÍöÈöåö æóÃóæúÌóÈó Úóáóíúåö Çáúíóãöíäó áöíõÍóáøöÝóåõ¡ ÝóÍóÖóÑó áöíóÍúáöÝó ÃóãóÇãó ãóÐúÈóÍößó Ýöí åóÐóÇ Çáúåóíúßóáö¡ 23ÝóÇÓúÊóãöÚú ÃóäúÊó ãöäó ÇáÓøóãóÇÁö æóÇÚúãóáú æóÇÞúÖö Èóíúäó ÚóÈöíÏößó¡ ÅöÐú ÊóÏöíäõ ÇáúãõÐúäöÈó¡ ÝóÊõÚóÇÞöÈõåõ Úóáóì ÔóÑøöåö æóÊõäúÕöÝõ ÇáúÈóÇÑøó æóÊõäúÚöãõ Úóáóíúåö ÍóÓóÈó ÈöÑøöåö. 24æóÅöÐóÇ ÇäúåóÒóãó ÔóÚúÈõßó ÃóãóÇãó ÚóÏõæøöåöãú ãöäú ÌóÑøóÇÁö ÎóØöíÆóÊöåöãú Ëõãøó ÊóÇÈõæÇ ãõÚúÊóÑöÝöíäó ÈöÇÓúãößó æóÕóáøõæÇ ãõÊóÖóÑøöÚöíäó Åöáóíúßó Ýöí åóÐóÇ Çáúåóíúßóáö¡ 25ÝóÇÓúÊóÌöÈú ÃóäúÊó ãöäó ÇáÓøóãóÇÁö æóÇÕúÝóÍú Úóäú ÎóØöíÆóÉö ÔóÚúÈößó ÅöÓúÑóÇÆöíáó¡ æóÃóÑúÌöÚúåõ Åöáóì ÇáÃóÑúÖö ÇáøóÊöí æóåóÈúÊóåóÇ áöÂÈóÇÆöåöãú</w:t>
      </w:r>
      <w:r>
        <w:rPr>
          <w:rtl w:val="true"/>
        </w:rPr>
        <w:t>.</w:t>
      </w:r>
    </w:p>
    <w:p>
      <w:pPr>
        <w:pStyle w:val="Normal"/>
        <w:rPr/>
      </w:pPr>
      <w:r>
        <w:rPr/>
        <w:t>26ÅöÐóÇ ÃõÛúáöÞóÊú ÃóÈúæóÇÈõ ÇáÓøóãóÇÁö æóÇäúÍóÈóÓó ÇáúãóØóÑõ áÃóäøó ÇáÔøóÚúÈó ÞóÏú ÃóÎúØóÃó Åöáóíúßó¡ Ëõãøó Õóáøóì Ýöí åóÐóÇ ÇáúãóæúÖöÚö ãõÚúÊóÑöÝÇð ÈöÇÓúãößó æóÇÑúÊóÏøó Úóäú ÎóØöíÆóÊöåö áÃóäøóßó ÃóäúÒóáúÊó Èöåö ÇáúÈóáÇóÁó. 27ÝóÇÓúÊóÌöÈú ÃóäúÊó ãöäó ÇáÓøóãóÇÁö æóÇÕúÝóÍú Úóäú ÎóØöíÆóÉö ÚóÈöíÏößó æóÔóÚúÈößó ÅöÓúÑóÇÆöíáó¡ æóÚóáøöãúåõãú ÓõÈõáó ÇáúÚóíúÔö ÈöÇÓúÊöÞóÇãóÉò¡ æóÃóãúØöÑú ÛóíúËÇð Úóáóì ÃóÑúÖößó ÇáøóÊöí æóåóÈúÊóåóÇ ãöíÑóÇËÇð áöÔóÚúÈößó. 28æóÅöäú ÃóÕóÇÈóÊö ÇáÃóÑúÖó ãóÌóÇÚóÉñ¡ Ãóæú ÊóÝóÔøóì ÝöíåóÇ æóÈóÃñ¡ Ãóæö ÇÚúÊóÑóÊúåóÇ ÂÝóÇÊñ ÒöÑóÇÚöíøóÉñ Ãóæú ÌóÝóÇÝñ¡ Ãóæú ÛóÒóÇåóÇ ÇáúÌóÑóÇÏõ æóÇáúÌõäúÏõÈõ¡ Ãóæú ÅöÐóÇ ÍóÇÕóÑó ÇáÔøóÚúÈó ÚóÏõæøñ Ýöí ãóÏöíäóÉò ãöäú ãõÏõäöåö¡ Ãóæú ÍóáøóÊú Èöåö ßóÇÑöËóÉñ Ãóæú ãóÑóÖñ¡ 29ÝóÍöíäó íõÕóáøöí Ãóæú íóÊóÖóÑøóÚõ Åöáóíúßó ÃóÍóÏñ ãöäó ÇáÔøóÚúÈö Ãóæú ÔóÚúÈõßó ßõáøõåõ ãõÚúÊóÑöÝÇð ÈöÎóØöíÆóÊöåö æóÈóÇÓöØÇð íóÏóíúåö äóÍúæó åóÐóÇ Çáúåóíúßóáö 30ÇÓúÊóÌöÈú ÃóäúÊó ãöäó ÇáÓøóãóÇÁö ãóÞóÑøö ÓõßúäóÇßó¡ æóÇÕúÝóÍú æóÌóÇÒö ßõáøó ÅöäúÓóÇäò ÈöãõÞúÊóÖóì ØõÑõÞöåö¡ áÃóäøóßó ÊóÚúÑöÝõ ÞóáúÈóåõ¡ ÝóÃóäúÊó æóÍúÏóßó ÇáúãõØøóáöÚõ Úóáóì ÏóÎóÇÆöáö ÇáäøóÇÓö¡ 31áößóíú íóÊøóÞõæßó æóíóÓúáõßõæÇ Ýöí ÓõÈõáößó ßõáøó ÇáÃóíøóÇãö ÇáøóÊöí íóÍúíóæúäó ÝöíåóÇ Úóáóì æóÌúåö ÇáÃóÑúÖö ÇáøóÊöí æóåóÈúÊóåóÇ áöÂÈóÇÆöäóÇ. 32æóãóÊóì ÌóÇÁó ÇáúÛóÑöíÈõ ÇáøóÐöí áÇó íóäúÊóãöí Åöáóì ÔóÚúÈößó ÅöÓúÑóÇÆöíáó¡ æóÇáøóÐöí ÞóÏöãó ãöäú ÃóÑúÖò ÈóÚöíÏóÉò ãöäú ÃóÌúáö ÇÓúãößó ÇáúÚóÙöíãö¡ æóáÃóÌúáö ãóÇ ÃóÌúÑóÊúåõ íóÏõßó ÇáúÞóæöíøóÉõ æóÐöÑóÇÚõßó ÇáúãõÞúÊóÏöÑóÉõ¡ æóÕóáøóì Ýöí åóÐóÇ Çáúåóíúßóáö¡ 33ÝóÇÓúÊóÌöÈú ÃóäúÊó ãöäó ÇáÓøóãóÇÁö ãóÞóÑøö ÓõßúäóÇßó¡ æóÇÝúÚóáú ßõáøó ãóÇ íõäóÇÔöÏõßó Èöåö ÇáúÛóÑöíÈõ áöíõÐóÇÚó ÇÓúãõßó Èóíúäó ßõáøö Ãõãóãö ÇáÃóÑúÖö¡ ÝóíóÎóÇÝõæßó ßóãóÇ íóÎóÇÝõßó ÔóÚúÈõßó ÅöÓúÑóÇÆöíáõ¡ æóáöíõÏúÑößõæÇ Ãóäøó ÇÓúãóßó ÞóÏú ÏõÚöíó Úóáóì åóÐóÇ ÇáúÈóíúÊö ÇáøóÐöí ÈóäóíúÊõåõ</w:t>
      </w:r>
      <w:r>
        <w:rPr>
          <w:rtl w:val="true"/>
        </w:rPr>
        <w:t>.</w:t>
      </w:r>
    </w:p>
    <w:p>
      <w:pPr>
        <w:pStyle w:val="Normal"/>
        <w:rPr/>
      </w:pPr>
      <w:r>
        <w:rPr/>
        <w:t>34æóÅöÐóÇ ÎóÑóÌó ÔóÚúÈõßó áöãõÍóÇÑóÈóÉö ÚóÏõæòø Ýöí Ãóíøö ãóßóÇäò ÊõÑúÓöáõåõãú Åöáóíúåö¡ æóÕóáøõæÇ Åöáóíúßó ãõÊóæóÌøöåöíäó äóÍúæó ÇáúãóÏöíäóÉö ÇáøóÊöí ÇÎúÊóÑúÊóåóÇ æóÇáúåóíúßóáö ÇáøóÐöí ÈóäóíúÊõåõ áÇöÓúãößó¡ 35ÝóÇÓúÊóÌöÈú ãöäó ÇáÓøóãóÇÁö ÕóáÇóÊóåõãú æóÊóÖóÑøõÚóåõãú¡ æóÇäúÕõÑú ÞóÖöíøóÊóåõãú. 36æóÅöÐóÇ ÃóÎúØóÃõæÇ Åöáóíúßó¡ ÅöÐú áóíúÓó ÅöäúÓóÇäñ áÇó íóÃúËóãõ¡ æóÛóÖöÈúÊó Úóáóíúåöãú æóÃóÓúáóãúÊóåõãú áöáúÚóÏõæøö¡ ÝóÓóÈóÇåõãú ÂÓöÑõæåõãú Åöáóì ÏöíóÇÑöåöãú¡ ÈóÚöíÏóÉð ßóÇäóÊú Ãóãú ÞóÑöíÈóÉð¡ 37ÝóÅöäú ÊóÇÈõæÇ Ýöí ÃóÑúÖö ÓóÈúíöåöãú¡ æóÑóÌöÚõæÇ ãõÊóÖóÑøöÚöíäó Åöáóíúßó ÞóÇÆöáöíäó: ÞóÏú ÃóÎúØóÃúäóÇ æóÇäúÍóÑóÝúäóÇ æóÃóÐúäóÈúäóÇ¡ 38æóÊóÇÈõæÇ ÍóÞøÇð ãöäú ßõáøö ÞõáõæÈöåöãú æóÃóäúÝõÓöåöãú æóåõãú Ýöí ÏöíóÇÑö ÂÓöÑöíåöãú¡ æóÕóáøõæÇ Åöáóíúßó ãõÊóæóÌøöåöíäó äóÍúæó ÃóÑúÖöåöãö ÇáøóÊöí æóåóÈúÊóåóÇ áöÂÈóÇÆöåöãú¡ äóÍúæó ÇáúãóÏöíäóÉö ÇáøóÊöí ÇÎúÊóÑúÊóåóÇ æóÇáúåóíúßóáö ÇáøóÐöí ÈóäóíúÊõåõ áÇöÓúãößó¡ 39ÝóÇÓúÊóÌöÈú ãöäó ÇáÓøóãóÇÁö¡ ãóÞóÑøö ÓõßúäóÇßó¡ ÕóáÇóÊóåõãú æóÊóÖóÑøõÚóåõãú¡ æóÇäúÕõÑú ÞóÖöíøóÊóåõãú¡ æóÇÕúÝóÍú Úóäú ÎóØöíÆóÉö ÔóÚúÈößó. 40áöÊóßõäú íóÇÅöáóåöí ÚóíúäóÇßó ãóÝúÊõæÍóÊóíúäö æóÃõÐõäóÇßó ãõÕúÛöíóÊóíúäö áöáÕøóáÇÉö ÇáúãóÑúÝõæÚóÉö Åöáóíúßó ãöäú åóÐóÇ Çáúåóíúßóáö. 41æóÇáÂäó¡ ÇäúåóÖú ÃóíøõåóÇ ÇáÑøóÈøõ ÇáÅöáóåõ Åöáóì ãóßóÇäö ÑóÇÍóÊößó¡ ÃóäúÊó æóÇáÊøóÇÈõæÊõ ÑóãúÒõ ÚöÒøóÊößó. áöíóÑúÊóÏö¡ ÃóíøõåóÇ ÇáÑøóÈøõ ÇáÅöáóåõ¡ ßóåóäóÊõßó ËóæúÈó ÎóáÇÕößó¡ æóáúíóÈúÊóåöÌú ÃóÊúÞöíóÇÄõßó ÈöÇáúÎóíúÑö. 42ÃóíøõåóÇ ÇáÑøóÈøõ ÇáÅöáóåõ¡ áÇó ÊóÑúÝõÖö Çáúãóáößó¡ æóÇÐúßõÑú ÑóÍúãóÊóßó ÇáøóÊöí æóÚóÏúÊó ÈöåóÇ ÏóÇæõÏó ÚóÈúÏóßó</w:t>
      </w:r>
      <w:r>
        <w:rPr>
          <w:rtl w:val="true"/>
        </w:rPr>
        <w:t>».</w:t>
      </w:r>
    </w:p>
    <w:p>
      <w:pPr>
        <w:pStyle w:val="Normal"/>
        <w:rPr/>
      </w:pPr>
      <w:r>
        <w:rPr>
          <w:rtl w:val="true"/>
        </w:rPr>
      </w:r>
    </w:p>
    <w:p>
      <w:pPr>
        <w:pStyle w:val="TITLE"/>
        <w:rPr/>
      </w:pPr>
      <w:r>
        <w:rPr/>
        <w:t>äÇÑ ãä ÇáÓãÇÁ</w:t>
      </w:r>
    </w:p>
    <w:p>
      <w:pPr>
        <w:pStyle w:val="TITLE"/>
        <w:rPr/>
      </w:pPr>
      <w:r>
        <w:rPr/>
        <w:t>7</w:t>
      </w:r>
    </w:p>
    <w:p>
      <w:pPr>
        <w:pStyle w:val="Normal"/>
        <w:rPr/>
      </w:pPr>
      <w:r>
        <w:rPr/>
        <w:t>æóãóÇ Åöäú ÃóÊóãøó ÓõáóíúãóÇäõ ÕóáÇóÊóåõ ÍóÊøóì äóÒóáóÊú äóÇÑñ ãöäó ÇáÓøóãóÇÁö ÇáúÊóåóãóÊö ÇáúãõÍúÑóÞóÉó æóÇáÐøóÈóÇÆöÍó¡ æóãáÃó ãóÌúÏõ ÇáÑøóÈøö Çáúåóíúßóáó¡ 2æóáóãú íóÊóãóßøóäö ÇáúßóåóäóÉõ ãöäó ÇáÏøõÎõæáö Åöáóì ÈóíúÊö ÇáÑøóÈøö¡ áÃóäøó ãóÌúÏó ÇáÑøóÈøö ãóáÃóåõ. 3æóÔóåöÏó ÌóãöíÚõ Èóäöí ÅöÓúÑóÇÆöíáó äõÒõæáó ÇáäøóÇÑö æóãóÌúÏö ÇáÑøóÈøö Úóáóì Çáúåóíúßóáö¡ ÝóÎóÑøõæÇ Úóáóì æõÌõæåöåöãú ÓóÇÌöÏöíäó Úóáóì ÈóáÇóØö ÇáÃóÑúÖö ÇáúãõÌóÒøóÚö¡ æóÍóãóÏõæÇ ÇáÑøóÈøó áÃóäøóåõ ÕóÇáöÍñ¡ æóáÃóäøó ÑóÍúãóÊóåõ Åöáóì ÇáÃóÈóÏö ÊóÏõæãõ</w:t>
      </w:r>
      <w:r>
        <w:rPr>
          <w:rtl w:val="true"/>
        </w:rPr>
        <w:t>.</w:t>
      </w:r>
    </w:p>
    <w:p>
      <w:pPr>
        <w:pStyle w:val="Normal"/>
        <w:rPr/>
      </w:pPr>
      <w:r>
        <w:rPr>
          <w:rtl w:val="true"/>
        </w:rPr>
      </w:r>
    </w:p>
    <w:p>
      <w:pPr>
        <w:pStyle w:val="TITLE"/>
        <w:rPr/>
      </w:pPr>
      <w:r>
        <w:rPr/>
        <w:t>ÊÞÏíã ÇáÐÈÇÆÍ</w:t>
      </w:r>
    </w:p>
    <w:p>
      <w:pPr>
        <w:pStyle w:val="Normal"/>
        <w:rPr/>
      </w:pPr>
      <w:r>
        <w:rPr/>
        <w:t>4Ëõãøó ÞóÏøóãó Çáúãóáößõ æóÓóÇÆöÑõ ÇáÔøóÚúÈö ÐóÈóÇÆöÍó ÃóãóÇãó ÇáÑøóÈøö. 5ÝóÐóÈóÍó Çáúãóáößõ ÓõáóíúãóÇäõ ÇËúäóíúäö æóÚöÔúÑöíäó ÃóáúÝÇð ãöäó ÇáúÈóÞóÑö¡ æóãöÆóÉð æóÚöÔúÑöíäó ÃóáúÝÇð ãöäó ÇáúÛóäóãö. æóÏóÔøóäó Çáúãóáößõ æóÌóãöíÚõ ÇáÔøóÚúÈö Çáúåóíúßóáó. 6æóæóÞóÝó ÇáúßóåóäóÉõ Ýöí ÇáÃóãóÇßöäö ÇáúãõÎóÕøóÕóÉö áóåõãú Ýöí ãõæóÇÌóåóÉö ÇááÇøóæöíøöíäó¡ íöäúÝõÎõæäó ÈöÇáÃóÈúæóÇÞö¡ ÈóíúäóãóÇ ÔóÑóÚó ÇááÇøóæöíøõæäó íóÚúÒöÝõæäó Úóáóì ÂáÇÊö ÛöäóÇÁö ÇáÑøóÈøö ÇáøóÊöí ÕóäóÚóåóÇ Çáúãóáößõ ÏóÇæõÏõ Íöíäó ÓóÈøóÍó ÇáÑøóÈøó ÈöåóÇ¡ ãõÊóÑóäøöãöíäó ÈöÍóãúÏö ÇáÑøóÈøö áÃóäøó ÑóÍúãóÊóåõ Åöáóì ÇáÃóÈóÏö ÊóÏõæãõ¡ æóÐóáößó Úóáóì ãóÑúÃóì ãöäó ÇáÔøóÚúÈö ßõáøöåö</w:t>
      </w:r>
      <w:r>
        <w:rPr>
          <w:rtl w:val="true"/>
        </w:rPr>
        <w:t>.</w:t>
      </w:r>
    </w:p>
    <w:p>
      <w:pPr>
        <w:pStyle w:val="Normal"/>
        <w:rPr/>
      </w:pPr>
      <w:r>
        <w:rPr>
          <w:rtl w:val="true"/>
        </w:rPr>
      </w:r>
    </w:p>
    <w:p>
      <w:pPr>
        <w:pStyle w:val="TITLE"/>
        <w:rPr/>
      </w:pPr>
      <w:r>
        <w:rPr/>
        <w:t>ÊÞÏíÓ ÇáÝäÇÁ æÇáÇÍÊÝÇá ÈÇáÚíÏ</w:t>
      </w:r>
    </w:p>
    <w:p>
      <w:pPr>
        <w:pStyle w:val="Normal"/>
        <w:rPr/>
      </w:pPr>
      <w:r>
        <w:rPr/>
        <w:t>7æóÞóÏøóÓó ÓõáóíúãóÇäõ ÇáúÝöäóÇÁó ÇáúæóÇÞöÚó ÃóãóÇãó Çáúåóíúßóáö ÍóíúËõ ÞóÑøóÈó åõäóÇßó ÇáúãõÍúÑóÞóÇÊö æóÔóÍúãó ÐóÈóÇÆöÍö ÇáÓøóáÇóãö¡ áÃóäøó ãóÐúÈóÍó ÇáäøõÍóÇÓö ÇáøóÐöí ÕóäóÚóåõ ÓõáóíúãóÇäõ ßóÇäó ÃóÕúÛóÑó ãöäú Ãóäú íóÓóÚó ÇáúãõÍúÑóÞóÇÊö æóÇáÊøóÞúÏöãóÇÊö æóÇáÔøóÍúãó. 8æóÇÍúÊóÝóáó ÓõáóíúãóÇäõ ÈöÇáúÚöíÏö Ýöí Ðóáößó ÇáúæóÞúÊö ØóæóÇáó ÓóÈúÚóÉö ÃóíøóÇãò ãóÚó ßõáøö ÅöÓúÑóÇÆöíáó¡ æóÌõãúåõæÑò ßóÈöíÑò ÊóæóÇóÝóÏó ãöäú ãóÏúÎóáö ÍóãóÇÉó Åöáóì æóÇÏöí ãöÕúÑó. 9æóÇÚúÊóßóÝõæÇ Ýöí Çáúíóæúãö ÇáËøóÇãöäö áöáúÚöÈóÇÏóÉö ÈóÚúÏó Ãóäö ÇÍúÊóÝóáõæÇ ÈöÊóÏúÔöíäö ÇáúãóÐúÈóÍö ÓóÈúÚóÉó ÃóíøóÇãò¡ æóÈöÇáúÚöíÏö ÓóÈúÚóÉó ÃóíøóÇãò ÃõÎúÑóì. 10Ëõãøó ÕóÑóÝó ÇáÔøóÚúÈó Åöáóì ÈõíõæÊöåöãú Ýöí Çáúíóæúãö ÇáËøóÇáöËö æóÇáúÚöÔúÑöíäó ãöäó ÇáÔøóåúÑö ÇáÓøóÇÈöÚö¡ ÝÇäúØóáóÞõæÇ ÈöÞõáõæÈò íóÛúãõÑõåóÇ ÇáúÝóÑóÍõ æóÇáúÛöÈúØóÉõ ãöäú ÃóÌúáö ßõáøö ÇáúÎóíúÑóÇÊö ÇáøóÊöí ÃóÈúÏóÇåóÇ ÇáÑøóÈøõ äóÍúæó ÏóÇæõÏó æóÓõáóíúãóÇäó æóÅöÓúÑóÇÆöíáó ÔóÚúÈöåö. 11æóåóßóÐóÇ Ãóßúãóáó ÓõáóíúãóÇäõ ÅöÞóÇãóÉó Çáúåóíúßóáö æóÞóÕúÑö Çáúãóáößö¡ æóÍóÇáóÝóåõ ÇáäøóÌóÇÍõ Ýöí ßõáøö ãóÇ ÎóØøóØó Ãóäú íóÈúäöíóåõ ÝöíåöãóÇ</w:t>
      </w:r>
      <w:r>
        <w:rPr>
          <w:rtl w:val="true"/>
        </w:rPr>
        <w:t>.</w:t>
      </w:r>
    </w:p>
    <w:p>
      <w:pPr>
        <w:pStyle w:val="Normal"/>
        <w:rPr/>
      </w:pPr>
      <w:r>
        <w:rPr>
          <w:rtl w:val="true"/>
        </w:rPr>
      </w:r>
    </w:p>
    <w:p>
      <w:pPr>
        <w:pStyle w:val="TITLE"/>
        <w:rPr/>
      </w:pPr>
      <w:r>
        <w:rPr/>
        <w:t>ÊÌáí Çááå áÓáíãÇä ææÚÏå</w:t>
      </w:r>
    </w:p>
    <w:p>
      <w:pPr>
        <w:pStyle w:val="Normal"/>
        <w:rPr/>
      </w:pPr>
      <w:r>
        <w:rPr/>
        <w:t>12æóÊóÌóáøóì ÇáÑøóÈøõ áöÓõáóíúãóÇäó áóíúáÇð æóÞóÇáó áóåõ: «ÞóÏö ÇÓúÊóÌóÈúÊõ ÕóáÇóÊóßó¡ æóÇÎúÊóÑúÊõ åóÐóÇ ÇáúãóßóÇäó áöí áöíóßõæäó åóíúßóáÇð áöáÐøóÈóÇÆöÍö. 13ÝóÅöäú ÃóÛúáóÞúÊõ ÇáÓøóãóÇÁó ÝóÇäúÍóÈóÓó ÇáúãóØóÑõ¡ æóÅöäú ÃóãóÑúÊõ ÇáúÌóÑóÇÏó Ãóäú íóáúÊóåöãó ÚõÔúÈó ÇáÃóÑúÖö¡ æóÅöäú ÌóÚóáúÊõ ÇáúæóÈóÃó íóÊóÝóÔøóì Èóíúäó ÔóÚúÈöí¡ 14Ëõãøó ÇÊøóÖóÚó ÔóÚúÈöí ÇáøóÐöí ÏõÚöíó ÇÓúãöí Úóáóíúåöãú¡ æóÊóÖóÑøóÚõæÇ ØóÇáöÈöíäó æóÌúåöí¡ æóÊóÇÈõæÇ Úóäú Ûóíøöåöãú¡ ÝóÅöäøóäöí ÃóÓúÊóÌöíÈõ ãöäó ÇáÓøóãóÇÁö æóÃóÕúÝóÍõ Úóäú ÎóØöíÆóÊöåöãú æóÃõÎúÕöÈõ ÃóÑúÖóåõãú. 15ÃóãøóÇ ÇáÂäó ÝóÅöäøó Úóíúäóíøó ÊóÙóáÇøóäö ãóÝúÊõæÍóÊóíúäö ÊóÑúÚóíóÇäö åóÐóÇ ÇáúãóßóÇäó¡ æóÃõÐõäóíøó ÊõÕúÛöíóÇäö Åöáóì ÇáÕøóáÇóÉö ÇáÕøóÇÏöÑóÉö ãöäúåõ. 16áóÞóÏö ÇÎúÊóÑúÊõ åóÐóÇ Çáúåóíúßóáó æóÞóÏøóÓúÊõåõ ÍóÊøóì ÃóÖóÚó ÇÓúãöí Úóáóíúåö Åöáóì ÇáÃóÈóÏö¡ ÝóÊóßõæäõ ÚóíúäóÇíó æóÞóáúÈöí åõäóÇßó Åöáóì ÏóåúÑö ÇáÏøõåõæÑö. 17ÝóÅöäú ÓóáóßúÊó ÃóäúÊó ÃóãóÇãöí ßóãóÇ Óóáóßó ÏóÇæõÏõ ÃóÈõæßó¡ æóäóÝøóÐúÊó ßõáøó ãóÇ ÃóãóÑúÊõßó Èöåö æóÃóØóÚúÊó ÝóÑóÇÆöÖöí æóÃóÍúßóÇãöí¡ 18ÝóÅöäøóäöí ÃõËóÈøöÊõ ÚóÑúÔóßó ßóãóÇ æóÚóÏúÊõ ÃóÈóÇßó ÞóÇÆöáÇð: áÇó íóäúÞóÑöÖõ ãöäú äóÓúáöåö ÑóÌõáñ íóÍúßõãõ ÅöÓúÑóÇÆöíáó. 19æóáóßöäú Åöäö ÇäúÍóÑóÝúÊõãú æóäóÈóÐúÊõãú ÝóÑóÇÆöÖöí ÇáøóÊöí ÔóÑøóÚúÊõåóÇ áóßõãú¡ æóÖóáóáúÊõãú æóÑóÇÁó ÂáöåóÉò ÃõÎúÑóì æóÚóÈóÏúÊõãõæåóÇ æóÓóÌóÏúÊõãú áóåóÇ¡ 20ÝóÅöäøóäöí ÃóÓúÊóÃúÕöáõßõãú ãöäú ÃóÑúÖöí ÇáøóÊöí æóåóÈúÊõåóÇ áóßõãú¡ æóÃóäúÈöÐõ åóÐóÇ Çáúåóíúßóáó ÇáøóÐöí ÞóÏøóÓúÊõåõ öáÇÓúãöí¡ æóÃóÌúÚóáõåõ ãóËóáÇð æóãóËóÇÑó åõÒúÁò áöÌóãöíÚö ÇáÃõãóãö. 21æóíóÛúÏõæ åóÐóÇ Çáúåóíúßóáõ ÇáøóÐöí ßóÇäó ÔóÇãöÎÇð ÚöÈúÑóÉð íõËöíÑõ ÚóÌóÈó ßõáøö ãóäú íóãõÑøõ Èöåö¡ ÝóíóÊóÓóÇÁóáõ: áöãóÇÐóÇ ÕóäóÚó ÇáÑøóÈøõ åóßóÐóÇ ÈöåóÐöåö ÇáÃóÑúÖö æóÈöåóÐóÇ Çáúåóíúßóáö¿ 22ÝóíóÃúÊöíåõãõ ÇáúÌóæóÇÈõ: áÃóäøóåõãú ÊóÑóßõæÇ ÇáÑøóÈøó Åöáóåó ÂÈóÇÆöåöãö ÇáøóÐöí ÃóÎúÑóÌóåõãú ãöäú ÏöíóÇÑö ãöÕúÑó¡ æóÊóÔóÈøóËõæÇ ÈöÂáöåóÉò ÃõÎúÑóì æóÓóÌóÏõæÇ áóåóÇ æóÚóÈóÏõæåóÇ¡ áöÐóáößó ÌóáóÈó Úóáóíúåöãú ßõáøó åóÐóÇ ÇáúÈóáÇóÁö</w:t>
      </w:r>
      <w:r>
        <w:rPr>
          <w:rtl w:val="true"/>
        </w:rPr>
        <w:t>».</w:t>
      </w:r>
    </w:p>
    <w:p>
      <w:pPr>
        <w:pStyle w:val="Normal"/>
        <w:rPr/>
      </w:pPr>
      <w:r>
        <w:rPr>
          <w:rtl w:val="true"/>
        </w:rPr>
      </w:r>
    </w:p>
    <w:p>
      <w:pPr>
        <w:pStyle w:val="TITLE"/>
        <w:rPr/>
      </w:pPr>
      <w:r>
        <w:rPr/>
        <w:t>ÇáÚãÑÇä Ýí Òãä ÓáíãÇä</w:t>
      </w:r>
    </w:p>
    <w:p>
      <w:pPr>
        <w:pStyle w:val="TITLE"/>
        <w:rPr/>
      </w:pPr>
      <w:r>
        <w:rPr/>
        <w:t>8</w:t>
      </w:r>
    </w:p>
    <w:p>
      <w:pPr>
        <w:pStyle w:val="Normal"/>
        <w:rPr/>
      </w:pPr>
      <w:r>
        <w:rPr/>
        <w:t>æóÝöí äöåóÇíóÉö ÇáúÚöÔúÑöíäó ÚóÇãÇð ÇáøóÊöí ÝöíåóÇ Èóäóì ÓõáóíúãóÇäõ åóíúßóáó ÇáÑøóÈøö æóÞóÕúÑóåõ¡ 2ÃóÚóÇÏó ÈöäóÇÁó ÇáúãõÏõäö ÇáøóÊöí ÃóÚúØóÇåóÇ áóåõ Çáúãóáößõ ÍõæÑóÇãõ¡ æóÃóÓúßóäó ÝöíåóÇ ÞóæúãÇð ãöäú Èóäöí ÅöÓúÑóÇÆöíáó. 3Ëõãøó ÊóÞóÏøóãó ÓõáóíúãóÇäõ ãöäú ÍóãóÇÉö ÕõæÈóÉó æóÇÝúÊóÊóÍóåóÇ¡ 4æóÈóäóì ÃóíúÖÇð ÊóÏúãõÑó Ýöí ÇáÕøóÍúÑóÇÁö¡ æóÓóÇÆöÑó ãõÏõäö ÇáúãóÎóÇÒöäö ÇáøóÊöí ÃóÞóÇãóåóÇ ÚöäúÏó ÍóãóÇÉó. 5ßóãóÇ ÃóÚóÇÏó ÈöäóÇÁó ÈóíúÊö ÍõæÑõæäó ÇáúÚõáúíóÇ æóÈóíúÊó ÍõæÑõæäó ÇáÓøõÝúáóì¡ æóÌóÚóáóåõãóÇ ãóÏöíäóÊóíúäö ãóäöíÚóÊóíúäö ãõÍóÕøóäóÊóíúäö ÈöÃóÓúæóÇÑò æóÈóæøóÇÈóÇÊò æóÃóÑúÊóÇÌò 6ßóãóÇ Èóäóì ãóÏöíäóÉó ÈóÚúáóÉó æóßõáøó ÇáúãõÏõäö ÇáøóÊöí ÌóÚóáóåóÇ ãóÎóÇÒöäó áóåõ¡ æóÌóãöíÚó ãõÏõäö ÍóÙóÇÆöÑö ÇáúãóÑúßóÈóÇÊö æóãõÏõäö ÇáúÝõÑúÓóÇäö¡ æóßõáøó ãóÇ ÑóÛöÈó Ýöí ÈöäóÇÆöåö æóÊóÑúãöíãöåö Ýöí ÃõæÑõÔóáöíãó æóÝöí áõÈúäóÇäó æóÝöí ßõáøö ÃóÑúÌóÇÁö ÓóáúØóäóÊöåö</w:t>
      </w:r>
      <w:r>
        <w:rPr>
          <w:rtl w:val="true"/>
        </w:rPr>
        <w:t>.</w:t>
      </w:r>
    </w:p>
    <w:p>
      <w:pPr>
        <w:pStyle w:val="Normal"/>
        <w:rPr/>
      </w:pPr>
      <w:r>
        <w:rPr>
          <w:rtl w:val="true"/>
        </w:rPr>
      </w:r>
    </w:p>
    <w:p>
      <w:pPr>
        <w:pStyle w:val="TITLE"/>
        <w:rPr/>
      </w:pPr>
      <w:r>
        <w:rPr/>
        <w:t>äÓá ÇáÃãã ÇáÈÇÞíÉ</w:t>
      </w:r>
    </w:p>
    <w:p>
      <w:pPr>
        <w:pStyle w:val="Normal"/>
        <w:rPr/>
      </w:pPr>
      <w:r>
        <w:rPr/>
        <w:t>7ÃóãøóÇ ÌóãöíÚõ äóÓúáö ÇáÃõãóãö ÇáúÈóÇÞöíäó ãöäó ÇáúÍöËøöíøöíäó æóÇáÃóãõæÑöíøöíäó æóÇáúÝóÑöÒøöíøöíäó æóÇáúÍöæøöíøöíäó æóÇáúíóÈõæÓöíøöíäó ÇáøóÐöíäó áÇó íóäúÊóãõæäó öáÅöÓúÑóÇÆöíáó¡ 8ãöãøóäú ÈóÞõæÇ Ýöí ÇáÃóÑúÖö ãöäú ÈóÚúÏöåöãú¡ æóáóãú íõÝúäöåöãú Èóäõæ ÅöÓúÑóÇÆöíáó¡ ÝóÞóÏú ÓóÎøóÑóåõãú ÓõáóíúãóÇäõ áöáúÎöÏúãóÉö Åöáóì åóÐóÇ Çáúíóæúãö. 9ÃóãøóÇ ÃóÈúäóÇÁõ ÅöÓúÑóÇÆöíáó Ýóáóãú íõÓóÎøöÑú ãöäúåõãú ÓõáóíúãóÇäõ ÃóÍóÏÇð¡ áÃóäøó ãöäúåõãú ßóÇäó íóÊóÃóáøóÝõ ÑöÌóÇáõ ÇáúÞöÊóÇáö æóÑõÄóÓóÇÁõ ÞõæøóÇÏöåö æóÞóÇÏóÉõ ãóÑúßóÈóÇÊöåö æóÝõÑúÓóÇäõåõ. 10æóßóÇäó ÚóÏóÏõ Çáúãõæóßøóáöíäó Úóáóì ÇáÅöÔúÑóÇÝö Úóáóì ÎöÏúãóÉö ÇáúÚõãøóÇáö ÇáúãõÓóÎøóÑöíäó áöÊóäúÝöíÐö ÃóÚúãóÇáö ÓõáóíúãóÇäó¡ ãöÆóÊóíúäö æóÎóãúÓöíäó ÑóÌõáÇð. 11æóÈóÚúÏó Ãóäú Èóäóì áöÈöäúÊö ÝöÑúÚóæúäó ÞóÕúÑÇð äóÞóáóåóÇ Åöáóíúåö ÞóÇÆöáÇð: «áÇó ÊõÞöíãõ ÒóæúÌóÊöí Ýöí ÞóÕúÑö ÏóÇæõÏó ãóáößö ÅöÓúÑóÇÆöíáó¡ áÃóäøó ÇáÃóãóÇßöäó ÇáøóÊöí ÏóÎóáóåóÇ ÊóÇÈõæÊõ ÇáÑøóÈøö åöíó ÃóãóÇßöäõ ãõÞóÏøóÓóÉñ</w:t>
      </w:r>
      <w:r>
        <w:rPr>
          <w:rtl w:val="true"/>
        </w:rPr>
        <w:t>».</w:t>
      </w:r>
    </w:p>
    <w:p>
      <w:pPr>
        <w:pStyle w:val="Normal"/>
        <w:rPr/>
      </w:pPr>
      <w:r>
        <w:rPr>
          <w:rtl w:val="true"/>
        </w:rPr>
      </w:r>
    </w:p>
    <w:p>
      <w:pPr>
        <w:pStyle w:val="TITLE"/>
        <w:rPr/>
      </w:pPr>
      <w:r>
        <w:rPr/>
        <w:t>ÇáãÍÑÞÇÊ</w:t>
      </w:r>
    </w:p>
    <w:p>
      <w:pPr>
        <w:pStyle w:val="Normal"/>
        <w:rPr/>
      </w:pPr>
      <w:r>
        <w:rPr/>
        <w:t>12Ëõãøó ÞóÑøóÈó ÓõáóíúãóÇäõ ãõÍúÑóÞóÇÊò áöáÑøóÈøö Úóáóì ÇáúãóÐúÈóÍö ÇáøóÐöí ÔóíøóÏóåõ ÃóãóÇãó ÇáÑøõæóÇÞö¡ 13ÝóßóÇäóÊö ÇáúãõÍúÑóÞóÇÊõ ÊõÞóÏøóãõ ßõáøó íóæúãò ÈöãõæúÌöÈö ãóÇ äóÕøóÊú Úóáóíúåö æóÕöíøóÉõ ãõæÓóì¡ æóÝöí ÇáÓøõÈõæÊö¡ æóÝöí ãóØúáóÚö ßõáøö ÔóåúÑò ÞóãóÑöíòø¡ æóãóæóÇÓöãö ÇáÃóÚúíóÇÏö ÇáËøóáÇóËóÉö ÇáÓøóäóæöíøóÉö: ÚöíÏö ÇáúÝóØöíÑö¡ æóÚöíÏö ÇáúÍóÕóÇÏö¡ æóÚöíÏö ÇáúãóÙóÇáøö</w:t>
      </w:r>
      <w:r>
        <w:rPr>
          <w:rtl w:val="true"/>
        </w:rPr>
        <w:t>.</w:t>
      </w:r>
    </w:p>
    <w:p>
      <w:pPr>
        <w:pStyle w:val="Normal"/>
        <w:rPr/>
      </w:pPr>
      <w:r>
        <w:rPr>
          <w:rtl w:val="true"/>
        </w:rPr>
      </w:r>
    </w:p>
    <w:p>
      <w:pPr>
        <w:pStyle w:val="TITLE"/>
        <w:rPr/>
      </w:pPr>
      <w:r>
        <w:rPr/>
        <w:t>ÊäÙíã ÎÏãÇÊ ÇáßåäÉ æÇááÇæííä</w:t>
      </w:r>
    </w:p>
    <w:p>
      <w:pPr>
        <w:pStyle w:val="Normal"/>
        <w:rPr/>
      </w:pPr>
      <w:r>
        <w:rPr/>
        <w:t>14æóäóÙøóãó ÎóÏóãóÇÊö æóæóÇÌöÈóÇÊö ÝöÑóÞö ÇáúßóåóäóÉö æóÇááÇøóæöíøöíäó ÈöãõÞúÊóÖóì ãóÇ ÑóÊøóÈóåõ ÃóÈõæåõ ÏóÇæõÏõ¡ ÝóßóÇäó ÇááÇøóæöíøõæäó íóÞõæãõæäó ÈöÇáÊøóÓúÈöíÍö æóÇáúÎöÏúãóÉö ÊóÍúÊó ÅöÔúÑóÇÝö ÇáúßóåóäóÉö¡ æóÍöÑóÇÓóÉö ÇáÃóÈúæóÇÈö ÍóÓóÈó ÝöÑóÞöåöãú ßõáøó íóæúãò Èöíóæúãöåö¡ ÊóäúÝöíÐÇð áÃóæóÇãöÑö ÏóÇæõÏó ÑóÌõáö Çááåö. 15æóáóãú íóäúÍóÑöÝõæÇ Úóäú ÊóäúÝöíÐö ãóÇ ÃóæúÕóì Çáúãóáößõ Èöåö ÇáúßóåóäóÉó æóÇááÇæöíøöíäó ÈöÔóÃúäö ÇáúãóÎóÇÒöäö æóÓöæóÇåóÇ ãöäó ÇáÃõãõæÑö. 16æóåóßóÐóÇ ÇßúÊóãóáó ÊóäúÝöíÐõ ßõáøö ãóÇ ÎóØøóØóåõ ÓõáóíúãóÇäõ ãöäú íóæúãö ÅöÑúÓóÇÁö ÇáÃóÓóÇÓö ÍóÊøóì ÇáÇäúÊöåóÇÁö ãöäú ÊóÔúíöíÏö Çáúåóíúßóáö</w:t>
      </w:r>
      <w:r>
        <w:rPr>
          <w:rtl w:val="true"/>
        </w:rPr>
        <w:t>.</w:t>
      </w:r>
    </w:p>
    <w:p>
      <w:pPr>
        <w:pStyle w:val="Normal"/>
        <w:rPr/>
      </w:pPr>
      <w:r>
        <w:rPr>
          <w:rtl w:val="true"/>
        </w:rPr>
      </w:r>
    </w:p>
    <w:p>
      <w:pPr>
        <w:pStyle w:val="TITLE"/>
        <w:rPr/>
      </w:pPr>
      <w:r>
        <w:rPr/>
        <w:t>ÃÓØæá ÓáíãÇä</w:t>
      </w:r>
    </w:p>
    <w:p>
      <w:pPr>
        <w:pStyle w:val="Normal"/>
        <w:rPr/>
      </w:pPr>
      <w:r>
        <w:rPr/>
        <w:t>17Ëõãøó ÐóåóÈó ÓõáóíúãóÇäõ Åöáóì ãöíäóÇÁö ÚöÕúíõæäó ÌóÇÈöÑó æóÅöáóì ÃóíúáóÉó ÇáúæóÇÞöÚóÊóíúäö Úóáóì ÔóÇØöíÁö ÈóÍúÑö ÃóÏõæãó¡ 18ÝóÈóÚóËó Åöáóíúåö ÍõæÑóÇãõ ÈöÞöíóÇÏóÉö ÑöÌóÇáöåö äõæÊöíøóÉð ÎõÈóÑóÇÁó ÈöãóÓóÇáößö ÇáúãöíóÇåö ÝóÃóÈúÍóÑõæÇ ãóÚó ÑöÌóÇáö ÓõáóíúãóÇäó Åöáóì ÃõæÝöíÑó æóÌóáóÈõæÇ ãöäúåóÇ ÃóÑúÈóÚó ãöÆóÉò æóÎóãúÓöíäó æóÒúäóÉð ãöäó ÇáÐøóåóÈö (äóÍúæó ÓöÊøóÉó ÚóÔóÑó ÃóáúÝÇð æóãöÆóÊóíú ßöíáõæÌúÑóÇãò) ÍóãóáõæåóÇ Åöáóì Çáúãóáößö ÓõáóíúãóÇäó</w:t>
      </w:r>
      <w:r>
        <w:rPr>
          <w:rtl w:val="true"/>
        </w:rPr>
        <w:t>.</w:t>
      </w:r>
    </w:p>
    <w:p>
      <w:pPr>
        <w:pStyle w:val="Normal"/>
        <w:rPr/>
      </w:pPr>
      <w:r>
        <w:rPr>
          <w:rtl w:val="true"/>
        </w:rPr>
      </w:r>
    </w:p>
    <w:p>
      <w:pPr>
        <w:pStyle w:val="TITLE"/>
        <w:rPr/>
      </w:pPr>
      <w:r>
        <w:rPr/>
        <w:t>ÒíÇÑÉ ãáßÉ ÓÈÃ</w:t>
      </w:r>
    </w:p>
    <w:p>
      <w:pPr>
        <w:pStyle w:val="TITLE"/>
        <w:rPr/>
      </w:pPr>
      <w:r>
        <w:rPr/>
        <w:t>9</w:t>
      </w:r>
    </w:p>
    <w:p>
      <w:pPr>
        <w:pStyle w:val="Normal"/>
        <w:rPr/>
      </w:pPr>
      <w:r>
        <w:rPr/>
        <w:t>æóÚöäúÏóãóÇ ÓóãöÚóÊú ãóáößóÉõ ÓóÈóÃó ÈöÔõåúÑóÉö ÓõáóíúãóÇäó ÞóÏöãóÊú Åöáóì ÃõæÑõÔóáöíãó ÈöãóæúßöÈò ÍóÇÝöáò¡ æóÌöãóÇáò ãõÍóãøóáóÉò ÃóØúíóÇÈÇð æóÐóåóÈÇð æóÝöíÑÇð¡ æóÍöÌóÇÑóÉð ßóÑöíãóÉð¡ áöÊóØúÑóÍó Úóáóíúåö ÃóÓúÆöáóÉð ÚóÓöíÑóÉð¡ æóÃóÓóÑøóÊú Åöáóíúåö Èößõáøö ãóÇ Ýöí äóÝúÓöåóÇ. 2ÝóÃóÌóÇÈóåóÇ ÓõáóíúãóÇäõ Úóäú ßõáøö ÃóÓúÆöáóÊöåóÇ¡ æóáóãú íóÎúÝó Úóäúåõ ÔóíúÁñ ÚóÌóÒó Úóäú ÔóÑúÍöåö áóåóÇ. 3æóáóãøóÇ ÑóÃóÊú ãóáößóÉõ ÓóÈóÃó ÍößúãóÉó ÓõáóíúãóÇäó æóÔóÇåóÏóÊö ÇáúÞóÕúÑó ÇáøóÐöí ÔóíøóÏóåõ 4æóãóÇ íõÞóÏøóãõ Úóáóì ãóÇÆöÏóÊöåö ãöäú ØóÚóÇãò¡ æóãóÌúáöÓó ÑöÌóÇáö ÏóæúáóÊöåö¡ æóãóæúÞöÝó ÎõÏøóÇãöåö æóãóáÇóÈöÓóåõãú¡ æóÓõÞóÇÊóåõ æóËöíóÇÈóåõãú¡ æóãõÍúÑóÞóÇÊöåö ÇáøóÊöí ßóÇäó íõÞóÑøöÈõåóÇ Ýöí ÈóíúÊö ÇáÑøóÈøö¡ ÇÚúÊóÑóÇåóÇ ÇáÐøõåõæáõ ÇáúÚóãöíÞõ¡ 5ÝóÞóÇáóÊú áöáúãóáößö: «Åöäøó ÇáÃóÎúÈóÇÑó ÇáøóÊöí ÈóáóÛóÊúäöí Ýöí ÃóÑúÖöí Úóäú ÃõãõæÑößó æóÍößúãóÊößó åöíó ÍóÞøÇð ÕóÍöíÍóÉñ. 6æóáóßöäøöí áóãú ÃõÕóÏøöÞúåóÇ ÍóÊøóì ÌöÆúÊõ æóÔóÇåóÏúÊõ¡ ÝóæóÌóÏúÊõ ãóÇ ÓóãöÚúÊõåõ áÇó íõÌóÇæöÒõ äöÕúÝó ãóÇ ÊóÊóãóÊøóÚõ Èöåö ãöäú ÍößúãóÉò¡ ÝóÅöäøó ÍößúãóÊóßó ÊóÊóÝóæøóÞõ Úóáóì ãóÇ ÓóãöÚúÊõåõ ãöäú ÃóÎúÈóÇÑößó. 7ÝóØõæÈóì áöÑöÌóÇáößó¡ æóØõæÈóì áöÎõÏøóÇãößó ÇáúãóÇËöáöíäó ÏóÇÆöãÇð Ýöí ÍóÖúÑóÊößó ÇáÓøóÇãöÚöíäó ÍößúãóÊóßó. 8æóáúíóÊóÈóÇÑóßö ÇáÑøóÈøõ Åöáóåõßó ÇáøóÐöí ÓõÑøó Èößó æóÃóÞóÇãóßó ãóáößÇð áóåõ. áÃóäøóåõ ÈöÝóÖúáö ãóÍóÈøóÉö Åöáóåößó áöÈóäöí ÅöÓúÑóÇÆöíáó ÌóÚóáóßó ãóáößÇð Úóáóíúåöãú áöíóÍúÝóÙóåõãú Åöáóì ÇáÃóÈóÏö ÝóÊóÞúÖöíó Èóíúäóåõãú ÈöÇáúÚóÏúáö æóÇáúÈöÑøö. 9æóÃóåúÏóÊúåõ ãöÆóÉð æóÚöÔúÑöíäó æóÒúäóÉð ãöäó ÇáÐøóåóÈö (äóÍúæó ÃóÑúÈóÚóÉö ÂáÇÝò æóËóáÇóËö ãöÆóÉò æóÚöÔúÑöíäó ßöíáõæÌúÑóÇãÇð) æóÃóØúíóÇÈÇð ßóËöíÑóÉð æóÍöÌóÇÑóÉð ßóÑöíãóÉð¡ æóáóãú íõæúÌóÏú ãóÇ íõãóÇËöáõ ÇáØøöíÈó ÇáøóÐöí ÃóåúÏóÊúåõ ãóáößóÉõ ÓóÈóÃó áöáúãóáößö ÓõáóíúãóÇäó. 10æóßóÇäó ÑöÌóÇáõ Çáúãóáößö ÍõæÑóÇãó æóÑöÌóÇáõ ÓõáóíúãóÇäó ÞóÏú ÃóÍúÖóÑõæÇ ÐóåóÈÇð ãöäú ÃõæÝöíÑó¡ æóÌóáóÈõæÇ ãóÚóåõãú ÃóíúÖÇð ÎóÔóÈó ÇáÕøóäúÏóáö æóÍöÌóÇÑóÉð ßóÑöíãóÉð. 11ÝóÇÓúÊóÎúÏóãó Çáúãóáößõ ÎóÔóÈó ÇáÕøóäúÏóáö Ýöí ÕõäúÚö ÓóáÇóáöãó áöÈóíúÊö ÇáÑøóÈøö æóÞóÕúÑö Çáúãóáößö¡ ßóãóÇ ÕóäóÚó ãöäúåõ ÃóÚúæóÇÏÇð æóÞöíËóÇÑóÇÊò¡ æóáóãú íóßõäú áóåóÇ äóÙöíÑñ ãöäú ÞóÈúáõ Ýöí ÃóÑúÖö íóåõæÐóÇ</w:t>
      </w:r>
      <w:r>
        <w:rPr>
          <w:rtl w:val="true"/>
        </w:rPr>
        <w:t>.</w:t>
      </w:r>
    </w:p>
    <w:p>
      <w:pPr>
        <w:pStyle w:val="Normal"/>
        <w:rPr/>
      </w:pPr>
      <w:r>
        <w:rPr>
          <w:rtl w:val="true"/>
        </w:rPr>
      </w:r>
    </w:p>
    <w:p>
      <w:pPr>
        <w:pStyle w:val="TITLE"/>
        <w:rPr/>
      </w:pPr>
      <w:r>
        <w:rPr/>
        <w:t>ÃÈåÉ ÓáíãÇä æÚÙãÊå</w:t>
      </w:r>
    </w:p>
    <w:p>
      <w:pPr>
        <w:pStyle w:val="Normal"/>
        <w:rPr/>
      </w:pPr>
      <w:r>
        <w:rPr/>
        <w:t>12æóÃóÚúØóì Çáúãóáößõ ÓõáóíúãóÇäõ ãóáößóÉó ÓóÈóÃó ßõáøó ãóÇ ÑóÛöÈóÊú Ýöíåö¡ ÝóÖúáÇð ÚóãøóÇ ÃóåúÏóÇåõ ÅáóíúåóÇ ãõÞóÇÈöáó ÇáúåóÏóÇíóÇ ÇáøóÊöí ÍóãóáóÊúåóÇ Åöáóíúåö¡ Ëõãøó ÇäúÕóÑóÝóÊú åöíó æóÚóÈöíÏõåóÇ Åöáóì ÃóÑúÖöåóÇ</w:t>
      </w:r>
      <w:r>
        <w:rPr>
          <w:rtl w:val="true"/>
        </w:rPr>
        <w:t>.</w:t>
      </w:r>
    </w:p>
    <w:p>
      <w:pPr>
        <w:pStyle w:val="Normal"/>
        <w:rPr/>
      </w:pPr>
      <w:r>
        <w:rPr/>
        <w:t>13æóßóÇäó æóÒúäõ ÇáÐøóåóÈö ÇáøóÐöí ÍóÕóáó Úóáóíúåö Çáúãóáößõ ÓõáóíúãóÇäõ Ýöí ÓóäóÉò æóÇÍöÏóÉò ÓöÊøó ãöÆóÉò æóÓöÊøÇð æóÓöÊøöíäó æóÒúäóÉð ãöäó ÇáÐøóåóÈö (äóÍóæó ËóáÇóËóÉò æóÚöÔúÑöíäó ÃóáúÝÇð æóÊöÓúÚö ãöÆóÉò æóÓöÊøóÉò æóÓöÊøöíäó ßöíáõæÌúÑóÇãÇð)¡ 14ÈöÇáÅöÖóÇÝóÉö Åöáóì ÚóæóÇÆöÏö ÇáÖøóÑóÇÆöÈö ãöäó ÇáÊøõÌøóÇÑö¡ æóãóÇ ßóÇäó íõÞóÏøöãõåõ Åöáóíúåö ãõáõæßõ ÇáúÚóÑóÈö æóæõáÇóÉõ ÇáÃóÑúÖö ãöäú ÐóåóÈò æóÝöÖøóÉò. 15æóÕóäóÚó ÓõáóíúãóÇäõ ãöÆóÊóíú ÊõÑúÓò ãöäó ÇáÐøóåóÈö ÇáúãõØúÑõæÞö¡ ÇÓúÊóåúáóßó ßõáøõ ÊõÑúÓò ãöäúåóÇ ÓöÊøó ãöÆóÉö ÔóÇÞöáò ãöäó ÇáÐøóåóÈö ÇáúãóØúÑõæÞö (äóÍúæó ÓóÈúÚóÉö ÂáÇÝò æóãöÆóÊóíú ÌöÑóÇãò)¡ 16æóËóáÇóËó ãöÆóÉö ÏöÑúÚò ÐóåóÈöíòø¡ ÇÓúÊóåúáóßó ßõáøõ ÏöÑúÚò ãöäúåóÇ ËóáÇóËó ãöÆóÉö ÔóÇÞöáò ãöäó ÇáÐøóåóÈö (äóÍúæó ËóáÇËóÉö ÂáÇÝò æóÓöÊøö ãöÆóÉö ÌúÑóÇãò)¡ ÌóÚóáóåóÇ Çáúãóáößõ Ýöí ÞóÕúÑö ÛóÇÈóÉö áõÈúäóÇäó. 17æóÕóäóÚó Çáúãóáößõ ÚóÑúÔÇð ÚóÙöíãÇð ãöäú ÚóÇÌò¡ ÛóÔøóÇåõ ÈöÐóåóÈò ÎóÇáöÕò. 18æóßóÇäó áöáúÚóÑúÔö ÓöÊøõ ÏóÑóÌóÇÊò æóãóæúØöíÁñ ãöäú ÐóåóÈò ãõÊøóÕöáñ Èöåö¡ æóãóÓúäóÏóÇäö Úóáóì ÌóÇäöÈóíúåö Íóæúáó ãóæúÖöÚö ÇáúÌõáõæÓö¡ æóÃóÓóÏóÇäö íóÞöÝóÇäö Åöáóì ÌöæóÇÑö ÇáúãóÓúäóÏóíúäö. 19æóÃõÞöíãó Úóáóì ÇáÏøóÑóÌóÇÊö ÇáÓøöÊøö ÇËúäóÇ ÚóÔóÑó ÃóÓóÏÇð¡ ÓöÊøóÉñ Úóáóì ßõáøö ÌóÇäöÈò¡ Ýóáóãú íóßõäú áöåóÐóÇ ÇáúÚóÑúÔö äóÙöíÑñ Ýöí ßõáøö ÇáúãóãóÇáößö. 20ÃóãøóÇ ÌóãöíÚõ ÂäöíóÉö ÔõÑúÈö Çáúãóáößö ÓõáóíúãóÇäó æóÓóÇÆöÑõ ÂäöíóÉö ÞóÕúÑö ÛóÇÈóÉö áõÈúäóÇäó¡ ÝóÞóÏú ßóÇäóÊú ßõáøõåóÇ ãóÕúäõæÚóÉð ãöäó ÇáÐøóåóÈö ÇáúÎóÇáöÕö¡ ÝóÇáúÝöÖøóÉõ áóãú íóßõäú áóåóÇ ÞöíãóÉñ Ýöí ÃóíøóÇãö ÓõáóíúãóÇäó¡ 21ÝóÞóÏú ßóÇäó ÓõáóíúãóÇäõ íóãúáößõ ÃõÓúØõæáÇð ÈóÍóÑöíøÇð ÊöÌóÇÑöíøÇð íóÚúãóáõ ÈöÇáúãõÔóÇÑóßóÉö ãóÚó ÑöÌóÇáö ÍöíÑóÇãó¡ ÝóßóÇäó íóÈúÍõÑõ Åöáóì ÊóÑúÔöíÔó Ëõãøó íóÚõæÏõ ãóÑøóÉð ßõáøó ËóáÇóËö ÓóäóæóÇÊò ãõÍóãøóáÇð ÈöÇáÐøóåóÈö æóÇáúÝöÖøóÉö æóÇáúÚóÇÌö æóÇáúÞõÑõæÏö æóÇáØøóæóÇæöíÓö. 22æóåóßóÐóÇ ÊóÚóÇÙóãó ÔóÃúäõ Çáúãóáößö ÓõáóíúãóÇäó Úóáóì ßõáøö ãõáõæßö ÇáÃóÑúÖö ãöäú ÍóíúËõ ÇáúÍößúãóÉö æóÇáúÛöäóì. 23æóÓóÚóì ÌóãöíÚõ ãõáõæßö ÇáÃóÑúÖö áöáúãõËõæáö Ýöí ÍóÖúÑóÉö ÓõáóíúãóÇäó áöíóÓúÊóãöÚõæÇ Åöáóì ÍößúãóÊöåö ÇáøóÊöí ÃóæúÏóÚóåóÇ Çááåõ ÞóáúÈóåõ. 24ÝóßóÇäó ßõáøõ æóÇÍöÏò íóÃúÊöí ÍóÇãöáÇð åóÏöíøóÊóåõ ãöäú ÃóæóÇäò ÝöÖøöíøóÉò Ãóæú ÐóåóÈöíøóÉò æóÍõáóáò æóÓöáÇóÍò æóÊóæóÇÈöáó æóÎóíúáò æóÈöÛóÇáò ÓóäóÉð ÈóÚúÏó ÓóäóÉò</w:t>
      </w:r>
      <w:r>
        <w:rPr>
          <w:rtl w:val="true"/>
        </w:rPr>
        <w:t>.</w:t>
      </w:r>
    </w:p>
    <w:p>
      <w:pPr>
        <w:pStyle w:val="Normal"/>
        <w:rPr/>
      </w:pPr>
      <w:r>
        <w:rPr/>
        <w:t>25æóßóÇäó áöÓõáóíúãóÇäó ÃóÑúÈóÚóÉõ ÂáÇÝö ãöÐúæóÏò áöáúÎóíúáö æóáöáúãóÑúßóÈóÇÊö¡ æóÇËúäóÇ ÚóÔóÑó ÃóáúÝó ÝóÇÑöÓò¡ ÝóæóÒøóÚóåõãú Úóáóì ãõÏõäö ÇáúãóÑúßóÈóÇÊö¡ æóÇÍúÊóÝóÙó ÈöÈóÚúÖò ãöäúåõãú ãóÚóåõ Ýöí ÃõæÑõÔóáöíãó. 26æóÞóÏú ÎóÖóÚó áóåõ ÌóãöíÚõ Çáúãõáõæßö ÇáúÍóÇßöãöíäó ãöäú äóåúÑö ÇáúÝõÑóÇÊö Åöáóì ÃóÑúÖö ÇáúÝöáöÓúØöíäöíøöíäó ÍóÊøóì ÊõÎõæãö ãöÕúÑó. 27æóÌóÚóáó Çáúãóáößõ ÇáúÝöÖøóÉó Ýöí ÃõæÑõÔóáöíãó ßóÇáúÍóÕóì áößóËúÑóÊöåóÇ¡ ßóãóÇ ÌóÚóáó ÎóÔóÈó ÇáÃóÑúÒö áöæóÝúÑóÊöåö áÇó íóÒöíÏõ ÞöíãóÉð Úóäú ÎóÔóÈö ÇáúÌõãøóíúÒö ÇáøóÐöí Ýöí ÇáÓøóåúáö. 28ÃóãøóÇ Îóíúáõ ÓõáóíúãóÇäó ÝóÞóÏö ÇÓúÊõæúÑöÏóÊú ãöäú ãöÕúÑó æóãöäú ÌóãöíÚö ÇáÃóÑóÇÖöí</w:t>
      </w:r>
      <w:r>
        <w:rPr>
          <w:rtl w:val="true"/>
        </w:rPr>
        <w:t>.</w:t>
      </w:r>
    </w:p>
    <w:p>
      <w:pPr>
        <w:pStyle w:val="Normal"/>
        <w:rPr/>
      </w:pPr>
      <w:r>
        <w:rPr>
          <w:rtl w:val="true"/>
        </w:rPr>
      </w:r>
    </w:p>
    <w:p>
      <w:pPr>
        <w:pStyle w:val="TITLE"/>
        <w:rPr/>
      </w:pPr>
      <w:r>
        <w:rPr/>
        <w:t>ãæÊ ÓáíãÇä</w:t>
      </w:r>
    </w:p>
    <w:p>
      <w:pPr>
        <w:pStyle w:val="Normal"/>
        <w:rPr/>
      </w:pPr>
      <w:r>
        <w:rPr/>
        <w:t>29ÃóãøóÇ ÈóÞöíøóÉõ ÃóÎúÈóÇÑö ÓõáóíúãóÇäó ãöäú ÈöÏóÇíóÊöåóÇ Åöáóì äöåóÇíóÊöåóÇ ÃóáóíúÓóÊú åöí ãõÏóæøóäóÉð Ýöí ÊóÇÑöíÎö äóÇËóÇäó ÇáäøóÈöíøö æóÝöí äõÈõæÁóÉö ÃóÎöíøóÇ ÇáÔøöíáõæäöíøö¡ æóÝöí ÑõÄóì ÇáäøóÈöíøö íóÚúÏõæ ÇáúãõÎúÊóÕøóÉö ÈöÍõßúãö íóÑõÈúÚóÇãó Èúäö äóÈóÇØó¿ 30æóÏóÇãó ãõáúßõ ÓõáóíúãóÇäó Úóáóì ÅöÓúÑóÇÆöíáó Ýöí ÃõæÑõÔóáöíãó ÃóÑúÈóÚöíäó ÓóäóÉð¡ 31Ëõãøó ãóÇÊó æóÏõÝöäó ãóÚó ÂÈóÇÆöåö Ýöí ãóÏöíäóÉö ÏóÇæõÏó ÃóÈöíåö¡ æóÎóáóÝóåõ ÇÈúäõåõ ÑóÍõÈúÚóÇãõ Úóáóì ÇáúÚóÑúÔö</w:t>
      </w:r>
      <w:r>
        <w:rPr>
          <w:rtl w:val="true"/>
        </w:rPr>
        <w:t>.</w:t>
      </w:r>
    </w:p>
    <w:p>
      <w:pPr>
        <w:pStyle w:val="Normal"/>
        <w:rPr/>
      </w:pPr>
      <w:r>
        <w:rPr>
          <w:rtl w:val="true"/>
        </w:rPr>
      </w:r>
    </w:p>
    <w:p>
      <w:pPr>
        <w:pStyle w:val="TITLE"/>
        <w:rPr/>
      </w:pPr>
      <w:r>
        <w:rPr/>
        <w:t>ãæÞÝ ÑÍÈÚÇã ÇáÝÙ ãä ÇáÔÚÈ</w:t>
      </w:r>
    </w:p>
    <w:p>
      <w:pPr>
        <w:pStyle w:val="TITLE"/>
        <w:rPr/>
      </w:pPr>
      <w:r>
        <w:rPr/>
        <w:t>10</w:t>
      </w:r>
    </w:p>
    <w:p>
      <w:pPr>
        <w:pStyle w:val="Normal"/>
        <w:rPr/>
      </w:pPr>
      <w:r>
        <w:rPr/>
        <w:t>æóÐóåóÈó ÑóÍõÈúÚóÇãõ Åöáóì Ôóßöíãó¡ ÝóÊóæóÇÝóÏó Åöáóì åõäóÇßó ÌóãöíÚõ ÇáÅöÓúÑóÇÆöíáöíøöíäó áöíõäóÕøöÈõæåõ ãóáößÇð. 2ÝóÚöäúÏóãóÇ ÓóãöÚó íóÑõÈúÚóÇãõ Èúäõ äóÈóÇØó æóåõæó Ýöí ãöÕúÑó¡ ÇáøóÊöí áóÌóÃó ÅöáóíúåóÇ åóÑóÈÇð ãöäú ÓõáóíúãóÇäó Çáúãóáößö¡ ÑóÌóÚó ãöäúåóÇ. 3ÝóÃóÑúÓóáõæÇ íóÓúÊóÏúÚõæäóåõ¡ ÝóÌóÇÁó íóÑõÈúÚóÇãõ æóßõáøõ ÌóãóÇÚóÉö ÅöÓúÑóÇÆöíáó æóÞóÇáõæÇ áöÑóÍõÈúÚóÇãó: 4«Åöäøó ÃóÈóÇßó ÞóÏú ÃóËúÞóáó ÇáäøöíÑó ÚóáóíúäóÇ¡ ÝóÎóÝøöÝú ÃóäúÊó ÇáÂäó ãöäú ÚöÈúÁö ÚõÈõæÏöíøóÉö ÃóÈöíßó æóËöÞóáö äöíÑöåö ÇáøóÐöí æóÖóÚóåõ ÚóáóíúäóÇ ÝóäóÎúÏõãóßó». 5ÝóÃóÌóÇÈóåõãú: «ÇÑúÌöÚõæÇ Åöáóíøó ÈóÚúÏó ËóáÇóËóÉö ÃóíøóÇãò». ÝóÇäúÕóÑóÝõæÇ. 6æóÇÓúÊóÔóÇÑó ÑóÍõÈúÚóÇãõ ÇáÔøõíõæÎó ÇáøóÐöíäó ßóÇäõæÇ Ýöí ÎöÏúãóÉö ÃóÈöíåö ÓõáóíúãóÇäó ÞóÇÆöáÇð: «ÈöãóÇÐóÇ ÊõÔöíÑõæäó Úóáóíøó áÃóÑõÏøó ÌóæóÇÈÇð Úóáóì åóÐóÇ ÇáÔøóÚúÈö¿» 7ÝóÃóÌóÇÈõæåõ: «Åöäú ÊóÑóøóÃÝúÊó Úóáóì åóÐóÇ ÇáÔøóÚúÈö æóÑóÇÚóíúÊóåõ æóÃóÍúÓóäúÊó ãõÎóÇØóÈóÊóåõ¡ íõÕúÈöÍõ áóßó ÚóÈúÏÇð ßõáøó ÇáÃóíøóÇãö». 8æóáóßöäøóåõ Ãóåúãóáó ãóÔõæÑóÉó ÇáÔøõíõæÎö¡ æóÊóÏóÇæóáó ãóÚó ÇáÔøóÈóÇÈö ÇáøóÐöíäó äóÔóÃõæÇ ãóÚóåõ æóßóÇäõæÇ ãöäú ÌõãúáóÉö ÍóÇÔöíóÊöåö¡ 9æóÞóÇáó áóåõãú: «ÈöãóÇÐóÇ ÊõÔöíÑõæäó ÃóäúÊõãú¡ ÝóäóÑõÏøó ÌóæóÇÈÇð Úóáóì åóÐóÇ ÇáÔøóÚúÈö ÇáøóÐöí ØóÇáóÈóäöí Ãóäú ÃõÎóÝøöÝó ãöäó ÇáäøöíÑö ÇáøóÐöí ÃóËúÞóáó Èöåö ÃóÈöí ßóÇåöáóåõãú¿» 10ÝóÃóÌóÇÈõæåõ: «åóÐóÇ ãóÇ ÊóÞõæáõåõ áóåõãú: Åöäøó ÎöäúÕóÑöí ÃóÛúáóÙõ ãöäú æóÓúØö ÃóÈöí! 11ÃóÈöí ÃóËúÞóáó Úóáóíúßõãõ ÇáäøöíÑó æóÃóäóÇ ÃóÒíöÏõ Úóáóíúåö. ÃóÈöí ÃóÏøóÈóßõãú ÈöÇáÓøöíóÇØö æóÃóäóÇ ÃõÄóÏøöÈõßõãú ÈöÇáúÚóÞóÇÑöÈö</w:t>
      </w:r>
      <w:r>
        <w:rPr>
          <w:rtl w:val="true"/>
        </w:rPr>
        <w:t>».</w:t>
      </w:r>
    </w:p>
    <w:p>
      <w:pPr>
        <w:pStyle w:val="Normal"/>
        <w:rPr/>
      </w:pPr>
      <w:r>
        <w:rPr>
          <w:rtl w:val="true"/>
        </w:rPr>
      </w:r>
    </w:p>
    <w:p>
      <w:pPr>
        <w:pStyle w:val="TITLE"/>
        <w:rPr/>
      </w:pPr>
      <w:r>
        <w:rPr/>
        <w:t>ÊãÑÏ ÇáÃÓÈÇØ ÇáÚÔÑÉ</w:t>
      </w:r>
    </w:p>
    <w:p>
      <w:pPr>
        <w:pStyle w:val="Normal"/>
        <w:rPr/>
      </w:pPr>
      <w:r>
        <w:rPr/>
        <w:t>12æóÝöí Çáúíóæúãö ÇáËøóÇáöËö ãóËóáó íóÑõÈúÚóÇãõ æóÓóÇÆöÑõ ÇáÔøóÚúÈö ÃóãóÇãó ÑóÍõÈúÚóÇãó ßóãóÇ ÞóÇáó áóåõãõ Çáúãóáößõ. 13ÝóÃóÌóÇÈóåõãú ÈöÞóÓúæóÉò áÃóäøóåõ ÊóÌóÇåóáó ãóÔõæÑóÉó ÇáÔøõíõæÎö¡ ÇáøóÊöí ÃóÓúÏóæúåóÇ Åöáóíúåö. 14æóÎóÇØóÈóåõãú ÈöãóÇ ÃóÔóÇÑó Úóáóíúåö Èöåö ÇáÔøóÈóÇÈõ ÞóÇÆöáÇð: «ÃóÈöí ËóÞøóáó Úóáóíúßõãõ ÇáäøöíÑó æóÃóäóÇ ÃóÒöíÏõ Úóáóíúåö. ÃóÈöí ÃóÏøóÈóßõãú ÈöÇáÓøöíóÇØö¡ æóÃóäóÇ ÃõÄóÏøöÈõßõãú ÈöÇáúÚóÞóÇÑöÈö». 15æóÑóÝóÖó Çáúãóáößõ ÇáÇÓúÊöÌóÇÈóÉó áöãóØóÇáöÈö ÇáÔøóÚúÈö¡ æóßóÇäó ÇáÓøóÈóÈõ ãöäó ÇáÑøóÈøö áöíóÊöãøó ãóÇ Êóßóáøóãó Èöåö Úóáóì áöÓóÇäö ÃóÎöíøóÇ ÇáÔøöíáõæäöíøö ÈöÔóÃúäö íóÑõÈúÚóÇãó Èúäö äóÈóÇØó</w:t>
      </w:r>
      <w:r>
        <w:rPr>
          <w:rtl w:val="true"/>
        </w:rPr>
        <w:t>.</w:t>
      </w:r>
    </w:p>
    <w:p>
      <w:pPr>
        <w:pStyle w:val="Normal"/>
        <w:rPr/>
      </w:pPr>
      <w:r>
        <w:rPr/>
        <w:t>16ÝóáóãøóÇ ÑóÃóì ßõáøõ Èóäöí ÅöÓúÑóÇÆöíáó Ãóäøó Çáúãóáößó áóãú íóÓúÊóÌöÈú áöãóØóÇáöÈöåöãú¡ ÞóÇáõæÇ: «Ãóíøõ äóÕöíÈò áóäóÇ Ýöí ÏóÇæõÏó¡ æóÃóíøõ ÍóÙòø áóäóÇ Ýöí ÇÈúäö íóÓøóì¿ ÝóáúíóãúÖö ßõáøõ æóÇÍöÏò Åöáóì ÈóíúÊöåö íóÇÅöÓúÑóÇÆöíáõ¡ æóÇÚúÊóäö ÇáÂäó ÈöÈóíúÊößó íóÇÏóÇæõÏõ». æóÇäúÕóÑóÝó ÇáÅöÓúÑóÇÆöíáöíøõæäó Úóäúåõ Åöáóì ãóäóÇÒöáöåöãú. 17ÃóãøóÇ Èóäõæ ÅöÓúÑóÇÆöíáó ÇáúãõÞöíãõæäó Ýöí ãõÏõäö ÓöÈúØö íóåõæÐóÇ Ýóãóáóßó Úóáóíúåöãú ÑóÍõÈúÚóÇãõ. 18æóÚöäúÏóãóÇ ÃóÑúÓóáó Çáúãóáößõ ÑóÍõÈúÚóÇãõ åóÏõæÑóÇãó Çáúãõæóßøóáó Úóáóì ÃóÚúãóÇáö ÇáÊøóÓúÎöíÑö Åöáóì ÃóÓúÈóÇØö ÅöÓúÑóÇÆöíáó¡ ÑóÌóãõæåõ ÈöÇáúÍöÌóÇÑóÉö ÝóãóÇÊó. ÝóÈóÇÏóÑó Çáúãóáößõ ÑóÍõÈúÚóÇãõ æóÇÓúÊóÞóáøó ãóÑúßóÈóÊóåõ åóÇÑöÈÇð Åöáóì ÃõæÑõÔóáöíãó. 19æóåóßóÐóÇ ÊóãóÑøóÏó ÇáÅöÓúÑóÇÆöíáöíøõæäó Úóáóì Íõßúãö ÐõÑøöíøóÉö ÏóÇæõÏó Åöáóì åóÐóÇ Çáúíóæúãö</w:t>
      </w:r>
      <w:r>
        <w:rPr>
          <w:rtl w:val="true"/>
        </w:rPr>
        <w:t>.</w:t>
      </w:r>
    </w:p>
    <w:p>
      <w:pPr>
        <w:pStyle w:val="Normal"/>
        <w:rPr/>
      </w:pPr>
      <w:r>
        <w:rPr>
          <w:rtl w:val="true"/>
        </w:rPr>
      </w:r>
    </w:p>
    <w:p>
      <w:pPr>
        <w:pStyle w:val="TITLE"/>
        <w:rPr/>
      </w:pPr>
      <w:r>
        <w:rPr/>
        <w:t>ÑÍÈÚÇã íÍÔÏ ÌíÔÇð</w:t>
      </w:r>
    </w:p>
    <w:p>
      <w:pPr>
        <w:pStyle w:val="TITLE"/>
        <w:rPr/>
      </w:pPr>
      <w:r>
        <w:rPr/>
        <w:t>11</w:t>
      </w:r>
    </w:p>
    <w:p>
      <w:pPr>
        <w:pStyle w:val="Normal"/>
        <w:rPr/>
      </w:pPr>
      <w:r>
        <w:rPr/>
        <w:t>æóÍöíäó æóÕóáó ÑóÍõÈúÚóÇãõ Åöáóì ÃõæÑõÔóáöíãó ÍóÔóÏó ÌóíúÔÇð ãöäú ÓöÈúØóíú íóåõæÐóÇ æóÈóäúíóÇãöíäó¡ ÈóáóÛó ÚóÏóÏõåõ ãöÆóÉð æóËóãóÇäöíäó ÃóáúÝÇð ãöäú äõÎúÈóÉö ÇáúãõÞóÇÊöáöíäó¡ áöÑóÏøö ÇáÅöÓúÑóÇÆöíáöíøöíäó Åöáóì ØóÇÚóÊöåö. 2ÝóÎóÇØóÈó ÇáÑøóÈøõ äóÈöíøóåõ ÔóãúÚöíóÇ: 3«Þõáú áöÑóÍõÈúÚóÇãó Èúäö ÓõáóíúãóÇäó ãóáößö íóåõæÐóÇ æóßõáøö ÅöÓúÑóÇÆöíáó ÇáúãõÞöíãöíäó Ýöí íóåõæÐóÇ æóÈóäúíóÇãöíäó: 4åóÐóÇ ãóÇ íóÞõæáõåõ ÇáÑøóÈøõ: áÇó ÊóÐúåóÈõæÇ áöãõÍóÇÑóÈóÉö ÅöÎúæóÊößõãú. áöíóÑúÌöÚú ßõáøõ æóÇÍöÏò ãöäúßõãú Åöáóì ãóäúÒöáöåö¡ áÃóäøó ãöäú ÚöäúÏöí ÞóÏú ÕóÏóÑó ÇáÃóãúÑõ ÈöÇäúÞöÓóÇãö ÇáúãóãúáóßóÉö». ÝóÇÓúÊóÌóÇÈõæÇ áößóáÇóãö ÇáÑøóÈøö æóÑóÌóÚõæÇ Úóäú ãõÍóÇÑóÈóÉö íóÑõÈúÚóÇãó</w:t>
      </w:r>
      <w:r>
        <w:rPr>
          <w:rtl w:val="true"/>
        </w:rPr>
        <w:t>.</w:t>
      </w:r>
    </w:p>
    <w:p>
      <w:pPr>
        <w:pStyle w:val="Normal"/>
        <w:rPr/>
      </w:pPr>
      <w:r>
        <w:rPr>
          <w:rtl w:val="true"/>
        </w:rPr>
      </w:r>
    </w:p>
    <w:p>
      <w:pPr>
        <w:pStyle w:val="TITLE"/>
        <w:rPr/>
      </w:pPr>
      <w:r>
        <w:rPr/>
        <w:t>ÈäÇÁ ÇáÍÕæä</w:t>
      </w:r>
    </w:p>
    <w:p>
      <w:pPr>
        <w:pStyle w:val="Normal"/>
        <w:rPr/>
      </w:pPr>
      <w:r>
        <w:rPr/>
        <w:t>5æóÃóÞóÇãó ÑóÍõÈúÚóÇãõ Ýöí ÃõæÑõÔóáöíãó æóÈóäóì ÍõÕõæäÇð Ýöí ãõÏõäö íóåõæÐóÇ. 6Ýöí ÈóíúÊö áóÍúãò æóÚöíØóÇãó æóÊóÞõæÚó¡ 7æóÈóíúÊö ÕõæÑó æóÓõæßõæó æóÚóÏõáÇøóãó¡ 8æóÌóÊøó æóãóÑöíÔóÉó æóÒöíúÝó¡ 9æóÃóÏõæÑóÇíöãó æóáóÎöíÔó æóÚóÒöíÞóÉó¡ 10æóÕóÑúÚóÉó æóÃóíøóáõæäó æóÍóÈúÑõæäó ÇáøóÊöí Ýöí íóåõæÐóÇ æóÈóäúíóÇãöíäó¡ æóÌóÚóáóåóÇ ãõÏõäÇð ãóäöíÚóÉð. 11ÐóÇÊó ÍõÕõæäò ÞóæöíøóÉò¡ æóÚóíøóäó ÚóáóíúåóÇ ÞõæøóÇÏÇð¡ æóÎóÒóäó ÝöíåóÇ ãõÄóäÇð æóÒóíúÊÇð æóÎóãúÑÇð¡ 12æóÃóÊúÑóÇÓÇð æóÑöãóÇÍÇð¡ æóÌóÚóáóåóÇ ÐóÇÊó ãóäóÇÚóÉò ÚóÙöíãóÉò¡ æóåóßóÐóÇ Íóßóãó Úóáóì ÓöÈúØóíú íóåõæÐóÇ æóÈóäúíóÇãöíäó</w:t>
      </w:r>
      <w:r>
        <w:rPr>
          <w:rtl w:val="true"/>
        </w:rPr>
        <w:t>.</w:t>
      </w:r>
    </w:p>
    <w:p>
      <w:pPr>
        <w:pStyle w:val="Normal"/>
        <w:rPr/>
      </w:pPr>
      <w:r>
        <w:rPr>
          <w:rtl w:val="true"/>
        </w:rPr>
      </w:r>
    </w:p>
    <w:p>
      <w:pPr>
        <w:pStyle w:val="TITLE"/>
        <w:rPr/>
      </w:pPr>
      <w:r>
        <w:rPr/>
        <w:t>ÇááÇæíæä íäÖãæä Åáì íåæÐÇ</w:t>
      </w:r>
    </w:p>
    <w:p>
      <w:pPr>
        <w:pStyle w:val="Normal"/>
        <w:rPr/>
      </w:pPr>
      <w:r>
        <w:rPr/>
        <w:t>13æóãóËóáó ÃóãóÇãóåõ ÌóãöíÚõ ÇáúßóåóäóÉö æóÇááÇøóæöíøöíäó ÇáøóÐöíäó Ýöí ßõáøö ÅöÓúÑóÇÆöíáó¡ ÞóÇÏöãöíäó ãöäú ÌóãöíÚö ãóæóÇØöäöåöãú. 14ÈóÚúÏó Ãóäú åóÌóÑõæÇ ãóÑóÇÚöíóåõãú æóÃóãúáÇßóåõãú æóÃóÞúÈóáõæÇ Åöáóì íóåõæÐóÇ æóÃõæÑõÔóáöíãó áÃóäøó íóÑõÈúÚóÇãó æóÃóÈúäóÇÁóåõ ãóäóÚõæåõãú ãöäó ÇáúÞöíóÇãö ÈöÎöÏúãóÉö ÚöÈóÇÏóÉö ÇáÑøóÈøö¡ 15ÅöÐú Úóíøóäó íóÑõÈúÚóÇãõ ÈöäóÝúÓöåö ßóåóäóÉð íóÎúÏõãõæäó Ýöí ÇáúãõÑúÊóÝóÚóÇÊö¡ æóíóÚúÈõÏõæäó ÃóÕúäóÇãó ÇáÊøõíõæÓö æóÇáúÚõÌõæáö ÇáøóÊöí ÚóãöáóåóÇ. 16æóãóÇ áóÈöËó Ãóäú ÊóæóÇÝóÏó Åöáóì ÃõæÑõÔóáöíãó ãöäú ÌóãöíÚö ÃóÓúÈóÇØö ÅöÓúÑóÇÆöíáó ßõáøõ ÇáøóÐöíäó ÙóáøóÊú ÞõáõæÈõåõãú ÓóÇÚöíóÉð æóÑóÇÁó ØóáóÈö ÇáÑøóÈøö Åöáóåö ÅöÓúÑóÇÆöíáó¡ áöíõÞóÏøöãõæÇ ÐóÈóÇÆöÍó ááÑøóÈøö Åöáóåö ÂÈóÇÆöåöãú. 17æóßóÇäõæÇ ãóÕúÏóÑó ÞõæøóÉò áöáúãóãúáóßóÉö æóáöÑóÍõÈúÚóÇãó ØóæóÇáó ÇáÓøóäóæóÇÊö ÇáËøóáÇóËö ÇáøóÊöí ÚóÈóÏõæÇ ÝöíåóÇ ÇáÑøóÈøó¡ ÓóÇáößöíäó Ýöí ØóÑöíÞö ÏóÇæõÏó æóÓõáóíúãóÇäó</w:t>
      </w:r>
      <w:r>
        <w:rPr>
          <w:rtl w:val="true"/>
        </w:rPr>
        <w:t>.</w:t>
      </w:r>
    </w:p>
    <w:p>
      <w:pPr>
        <w:pStyle w:val="Normal"/>
        <w:rPr/>
      </w:pPr>
      <w:r>
        <w:rPr>
          <w:rtl w:val="true"/>
        </w:rPr>
      </w:r>
    </w:p>
    <w:p>
      <w:pPr>
        <w:pStyle w:val="TITLE"/>
        <w:rPr/>
      </w:pPr>
      <w:r>
        <w:rPr/>
        <w:t>ÒæÌÇÊ ÑÍÈÚÇã æÇÎÊíÇÑ ÎáÝ áå</w:t>
      </w:r>
    </w:p>
    <w:p>
      <w:pPr>
        <w:pStyle w:val="Normal"/>
        <w:rPr/>
      </w:pPr>
      <w:r>
        <w:rPr/>
        <w:t>18æóÊóÒóæøóÌó ÑóÍõÈúÚóÇãõ ãóÍúáóÉó ÇÈúäóÉó íóÑöíãõæËó Èúäö ÏóÇæõÏó æóÃóÈöíÌóÇíöáó ÈöäúÊó ÃóáöíÂÈó Èúäö íóÓøóì¡ 19ÝóÃóäúÌóÈóÊú áóåõ ËóáÇóËóÉó ÃóÈúäóÇÁò åõãú íóÚõæÔõ æóÔóãóÑúíóÇ æóÒóÇåóãõ. 20Ëõãøó ÊóÒóæøóÌó ãóÚúßóÉó ÈöäúÊó ÃóÈúÔóÇáõæãó¡ ÝóÃóäúÌóÈóÊú áóåõ ÃóÈöíøóÇ æóÚóÊøóÇíó æóÒöíÒóÇ æóÔóáõæãöíËó. 21æóÃóÍóÈøó ÑóÍõÈúÚóÇãõ ãóÚúßóÉó ÇÈúäóÉó ÃóÈúÔóÇáõæãó ÃóßúËóÑó ãöäú ÓóÇÆöÑö äöÓóÇÆöåö æóãóÍúÙöíøóÇÊöåö¡ æóßóÇäó ÞóÏú ÊóÒóæøóÌó ËóãóÇäöíó ÚóÔúÑóÉó ÇãúÑóÃóÉð¡ æóßóÇäóÊú áóåõ ÓöÊøõæäó ãóÍúÙöíøóÉð¡ ÃóäúÌóÈúäó áóåõ ËóãóÇäöíóÉð æóÚöÔúÑöíäó ÇÈúäÇð æóÓöÊøöíäó ÈöäúÊÇð. 22æóÇÕúØóÝóì ÑóÍõÈúÚóÇãõ ÃóÈöíøóÇ ÇÈúäó ãóÚúßóÉó æóÌóÚóáóåõ Úóáóì ÑóÃúÓö ÅöÎúæóÊöåö æóÞóÇÆöÏÇð áóåõãú áöíóÎúáõÝóåõ Úóáóì Çáúãõáúßö. 23æóÊóÕóÑøóÝó ÈöÍößúãóÉò¡ ÅöÐú æóÒøóÚó ÈóÚúÖó ÃóÈúäóÇÆöåö Ýöí ÌóãöíÚö ÃóÑúÌóÇÁö íóåõæÐóÇ æóÈóäúíóÇãöíäó¡ æóÝöí ÇáúãõÏõäö ÇáúÍóÕöíäóÉö¡ æóÒóæøóÏóåõãú ÈöÇáúãõÄóäö ÇáúæóÝöíÑóÉö æóÃóÎóÐó (áóåõãú) äöÓóÇÁð ßóËöíÑóÇÊò</w:t>
      </w:r>
      <w:r>
        <w:rPr>
          <w:rtl w:val="true"/>
        </w:rPr>
        <w:t>.</w:t>
      </w:r>
    </w:p>
    <w:p>
      <w:pPr>
        <w:pStyle w:val="Normal"/>
        <w:rPr/>
      </w:pPr>
      <w:r>
        <w:rPr>
          <w:rtl w:val="true"/>
        </w:rPr>
      </w:r>
    </w:p>
    <w:p>
      <w:pPr>
        <w:pStyle w:val="TITLE"/>
        <w:rPr/>
      </w:pPr>
      <w:r>
        <w:rPr/>
        <w:t>ÔíÔÞ ãáß ãÕÑ íÛÒæ ÃæÑÔáíã</w:t>
      </w:r>
    </w:p>
    <w:p>
      <w:pPr>
        <w:pStyle w:val="TITLE"/>
        <w:rPr/>
      </w:pPr>
      <w:r>
        <w:rPr/>
        <w:t>12</w:t>
      </w:r>
    </w:p>
    <w:p>
      <w:pPr>
        <w:pStyle w:val="Normal"/>
        <w:rPr/>
      </w:pPr>
      <w:r>
        <w:rPr/>
        <w:t>æóãóÇ Åöäú ÊóÑóÓøóÎóÊú ÏóÚóÇÆöãõ ãóãúáóßóÉö ÑóÍõÈúÚóÇãó æóÞóæöíóÊú ÔóæúßóÊõåõ ÍóÊøóì äóÈóÐó åõæó æóßõáøõ ÅöÓúÑóÇÆöíáó ãóÚóåõ ÔóÑöíÚóÉó ÇáÑøóÈøö. 2ÝóÛóÒóÇ ÔöíÔóÞõ ãóáößõ ãöÕúÑó ÃõæÑõÔóáöíãó Ýöí ÇáÓøóäóÉö ÇáúÎóÇãöÓóÉö áöÍõßúãö ÑóÍõÈúÚóÇãó¡ ÚöÞóÇÈÇð áóåõãú áöÎöíóÇäóÊöåöãö ÇáÑøóÈøó. 3ÝóÌóÇÁó Úóáóì ÑóÃúÓö ÌóíúÔò áÇó íõÍúÕóì ãöäú áõæÈöíøöíäó æóÓõßøöíøöíäó æóßõæÔöíøöíäó¡ æóãóÚóåõ ÃóáúÝñ æóãöÆóÊóÇ ãóÑúßóÈóÉò æóÓöÊøõæäó ÃóáúÝó ÝóÇÑöÓò. 4æóÇÓúÊóæúáóì Úóáóì ãõÏõäö íóåõæÐóÇ ÇáúÍóÕöíäóÉö¡ æóÍóÇÕóÑó ÃõæÑõÔóáöíãó</w:t>
      </w:r>
      <w:r>
        <w:rPr>
          <w:rtl w:val="true"/>
        </w:rPr>
        <w:t>.</w:t>
      </w:r>
    </w:p>
    <w:p>
      <w:pPr>
        <w:pStyle w:val="Normal"/>
        <w:rPr/>
      </w:pPr>
      <w:r>
        <w:rPr/>
        <w:t>5ÝóÌóÇÁó ÔóãúÚöíóÇ ÇáäøóÈöíøõ Åöáóì ÑóÍõÈúÚóÇãó æóÑõÄóÓóÇÁö íóåõæÐóÇ ÇáøóÐöíäó ÊóÌóãøóÚõæÇ Ýöí ÃõæÑõÔóáöíãó åóÑóÈÇð ãöäú æóÌúåö ÔöíÔóÞó æóÎóÇØóÈóåõãú: «åóÐóÇ ãóÇ íóÞõæáõåõ ÇáÑøóÈøõ: ÃóäúÊõãú ÊóÎóáøóíúÊõãú Úóäøöí¡ æóÃóäóÇ ÃóíúÖÇð ÃóÊóÎóáøóì Úóäúßõãú æóÃõÓóáøöãõßõãú áöíóÏö ÔöíÔóÞó». 6ÝóÊóÐóáøóáó ÑõÄóÓóÇÁõ ÅöÓúÑóÇÆöíáó æóÇáúãóáößõ ÞóÇÆöáöíäó: «ÕóÇáöÍñ åõæó ÇáÑøóÈøõ». 7ÝóáóãøóÇ ÑóÃóì ÇáÑøóÈøõ Ãóäøóåõãõ ÇÊøóÖóÚõæÇ¡ ÞóÇáó áöÔóãúÚöíóÇ: «ãöäú ÍóíúËõ Ãóäøóåõãú ÞóÏú ÊóÐóáøóáõæÇ Ýóáóäú Ãõåúáößóåõãú Èóáú ÃõÊöíÍó áóåõãú ÝõÑúÕóÉð áöÈóÚúÖö ÇáäøóÌóÇÉö æóáóäú íóäúÕóÈøó ÛóÖóÈöí Úóáóì ÃõæÑõÔóáöíãó ÈöíóÏö ÔöíÔóÞó¡ 8ÅöäøóãóÇ íóÎúÖóÚõæäó áóåõ¡ ÝóíóÚúáóãõæäó ÂäóÆöÐò ÇáúÝóÇÑöÞó Èóíúäó ÎöÏúãóÊöí¡ æóÎöÏúãóÉö ãõáõæßö ÇáÏøõæóáö ÇáÃõÎúÑóì». 9æóåóßóÐóÇ åóÇÌóãó ÔöíÔóÞõ ãóáößõ ãöÕúÑó ÃõæÑõÔóáöíãó¡ æóÇÓúÊóæúáóì Úóáóì ÎóÒóÇÆöäö ÈóíúÊö ÇáÑøóÈøö¡ æóÎóÒóÇÆöäö ÞóÕúÑö Çáúãóáößö¡ æóÛóäöãó ÃóÊúÑóÇÓó ÇáÐøóåóÈö ÇáøóÊöí ÚóãöáóåóÇ ÓõáóíúãóÇäõ. 10ÝóÕóäóÚó Çáúãóáößõ ÑóÍõÈúÚóÇãõ ÚöæóÖÇð ÚóäúåóÇ ÃóÊúÑóÇÓÇð äõÍóÇÓöíøóÉð ÓóáøóãóåóÇ áöÑõÄóÓóÇÁö ÍóÑóÓö ÈóÇÈö ÞóÕúÑö Çáúãóáößö. 11ÝóßóÇäó ßõáøóãóÇ ÏóÎóáó Çáúãóáößõ Åöáóì åóíúßóáö ÇáÑøóÈøö íóÍúãöáõåóÇ ÇáúÍõÑøóÇÓõ ÃóãóÇãóåõ Ëõãøó íõÚöíÏõæäóåóÇ Åöáóì ÛõÑúÝóÉö ÇáúÍóÑóÓö. 12æóåóßóÐóÇ¡ ÚöäúÏóãóÇ ÊóÐóáøóáó ÑóÍõÈúÚóÇãõ ÑóÌóÚó Úóäúåõ ÛóÖóÈõ ÇáÑøóÈøö Ýóáóãú íõÈöÏúåõ ßõáøöíøÇð¡ ÅöÐú ßóÇäóÊú áÇó ÊóÒóÇáõ Ýöí íóåõæÐóÇ ÃõãõæÑñ ÕóÇáöÍóÉñ</w:t>
      </w:r>
      <w:r>
        <w:rPr>
          <w:rtl w:val="true"/>
        </w:rPr>
        <w:t>.</w:t>
      </w:r>
    </w:p>
    <w:p>
      <w:pPr>
        <w:pStyle w:val="Normal"/>
        <w:rPr/>
      </w:pPr>
      <w:r>
        <w:rPr>
          <w:rtl w:val="true"/>
        </w:rPr>
      </w:r>
    </w:p>
    <w:p>
      <w:pPr>
        <w:pStyle w:val="TITLE"/>
        <w:rPr/>
      </w:pPr>
      <w:r>
        <w:rPr/>
        <w:t>ãæÌÒ áÍßã ÑÍÈÚÇã</w:t>
      </w:r>
    </w:p>
    <w:p>
      <w:pPr>
        <w:pStyle w:val="Normal"/>
        <w:rPr/>
      </w:pPr>
      <w:r>
        <w:rPr/>
        <w:t>13æóÊóÞóæøóì Çáúãóáößõ ÑóÍõÈúÚóÇãõ Ýöí ÃõæÑõÔóáöíãó æóÇÓúÊóãóÑøó ÍóÇßöãÇð ÓóÈúÚó ÚóÔúÑóÉó ÓóäóÉð Ýöí ÃõæÑõÔóáöíãó¡ ÇáúãóÏöíäóÉö ÇáøóÊöí ÇÎúÊóÇÑóåóÇ ÇáÑøóÈøõ Ïõæäó ÓóÇÆöÑö ãõÏõäö ÌóãöíÚö ÅöÓúÑóÇÆöíáó áöíóÖóÚó ÇÓúãóåõ ÚóáóíúåóÇ. æóßóÇäó ÑóÍõÈúÚóÇãõ ÇÈúäó ÅöÍúÏóì æóÃóÑúÈóÚöíäó ÓóäóÉð Íöíäó Êóæóáøóì Çáúãõáúßó¡ æóÇÓúãõ Ãõãøöåö äóÚúãóÉõ ÇáúÚóãøõæäöíøóÉõ. 14æóÇÑúÊóßóÈó ÇáÔøóÑøó áÃóäøóåõ áóãú íõåóíøöìÁú ÞóáúÈóåõ áöØóáóÈö ÇáÑøóÈøö. 15ÃóãøóÇ ÃóÎúÈóÇÑõ ÑóÍõÈúÚóÇãó ãöäú ÈöÏóÇíóÊöåóÇ Åöáóì äöåóÇíóÊöåóÇ ÃóáóíúÓóÊú åöíó ãõÏóæøóäóÉð Ýöí ÊóÇÑöíÎö ÔóãúÚöíóÇ ÇáäøóÈöíøö¡ æóÊóÇÑöíÎö ÚöÏøõæ ÇáäøóÈöíøö ÇáúÎóÇÕøö ÈöÓöÌöáøö ÇáÃóäúÓóÇÈö¿ æóÙóáøóÊú ÑóÍóì ÇáúÍóÑúÈö ÏóÇÆöÑóÉð Èóíúäó ÑóÍõÈúÚóÇãó æóíóÑõÈúÚóÇãó ØóæóÇáó ÃóíøóÇãö ÍóíóÇÉö ÑóÍõÈúÚóÇãó. 16Ëõãøó ãóÇÊó ÑóÍõÈúÚóÇãõ ÝóÏõÝöäó ãóÚó ÂÈóÇÆöåö Ýöí ãóÏöíäóÉö ÏóÇæõÏó¡ æóÎóáóÝóåõ ÇÈúäõåõ ÃóÈöíøóÇ Úóáóì Çáúãõáúßö</w:t>
      </w:r>
      <w:r>
        <w:rPr>
          <w:rtl w:val="true"/>
        </w:rPr>
        <w:t>.</w:t>
      </w:r>
    </w:p>
    <w:p>
      <w:pPr>
        <w:pStyle w:val="Normal"/>
        <w:rPr/>
      </w:pPr>
      <w:r>
        <w:rPr>
          <w:rtl w:val="true"/>
        </w:rPr>
      </w:r>
    </w:p>
    <w:p>
      <w:pPr>
        <w:pStyle w:val="TITLE"/>
        <w:rPr/>
      </w:pPr>
      <w:r>
        <w:rPr/>
        <w:t>ÃÈíÇ ãáßÇð Úáì íåæÐÇ</w:t>
      </w:r>
    </w:p>
    <w:p>
      <w:pPr>
        <w:pStyle w:val="TITLE"/>
        <w:rPr/>
      </w:pPr>
      <w:r>
        <w:rPr/>
        <w:t>13</w:t>
      </w:r>
    </w:p>
    <w:p>
      <w:pPr>
        <w:pStyle w:val="Normal"/>
        <w:rPr/>
      </w:pPr>
      <w:r>
        <w:rPr/>
        <w:t>æóÝöí ÇáÓøóäóÉö ÇáËøóÇãöäóÉó ÚóÔúÑóÉó ãöäú Íõßúãö Çáúãóáößö íóÑõÈúÚóÇãó ÇÚúÊóáóì ÃóÈöíøóÇ ÚóÑúÔó íóåõæÐóÇ¡ 2æóÏóÇãó ãõáúßõåõ ËóáÇóËó ÓóäóæóÇÊò Ýöí ÃõæÑõÔóáöíãó¡ æóÇÓúãõ Ãõãøöåö ãöíÎóÇíóÇ ÇÈúäóÉõ ÃõæÑöíÆöíáó ãöäú ÌóÈúÚóÉó¡ æóäóÔóÈóÊú ÍóÑúÈñ Èóíúäó ÃóÈöíøóÇ æóíóÑõÈúÚóÇãó</w:t>
      </w:r>
      <w:r>
        <w:rPr>
          <w:rtl w:val="true"/>
        </w:rPr>
        <w:t>.</w:t>
      </w:r>
    </w:p>
    <w:p>
      <w:pPr>
        <w:pStyle w:val="Normal"/>
        <w:rPr/>
      </w:pPr>
      <w:r>
        <w:rPr>
          <w:rtl w:val="true"/>
        </w:rPr>
      </w:r>
    </w:p>
    <w:p>
      <w:pPr>
        <w:pStyle w:val="TITLE"/>
        <w:rPr/>
      </w:pPr>
      <w:r>
        <w:rPr/>
        <w:t>ÍÑÈ ÃÈíÇ ÖÏ íÑÈÚÇã ãáß ÅÓÑÇÆíá</w:t>
      </w:r>
    </w:p>
    <w:p>
      <w:pPr>
        <w:pStyle w:val="Normal"/>
        <w:rPr/>
      </w:pPr>
      <w:r>
        <w:rPr/>
        <w:t>3æóÎóÇÖó ÃóÈöíøóÇ ÇáúÍóÑúÈó ÈöÌóíúÔò ãöäó ÇáúãõÍóÇÑöÈöíäó ÇáÃóÔöÏøóÇÁö¡ ÈóáóÛó ÚóÏóÏõåõãú ÃóÑúÈóÚó ãöÆóÉö ÃóáúÝò ãöäú ÎöíÑóÉö ÇáúãõÞóÇÊöáöíäó. æóÇÕúØóÝøó íóÑõÈúÚóÇãõ áöãõÍóÇÑóÈóÊöåö ÈöÌóíúÔò ÈóáóÛó ÚóÏóÏõåõ ËóãóÇäöí ãöÆóÉö ÃóáúÝò ãöäú äõÎúÈóÉö ÇáúãõÍóÇÑöÈöíäó ÇáÃóÔöÏøóÇÁö</w:t>
      </w:r>
      <w:r>
        <w:rPr>
          <w:rtl w:val="true"/>
        </w:rPr>
        <w:t>.</w:t>
      </w:r>
    </w:p>
    <w:p>
      <w:pPr>
        <w:pStyle w:val="Normal"/>
        <w:rPr/>
      </w:pPr>
      <w:r>
        <w:rPr/>
        <w:t>4æóæóÞóÝó ÃóÈöíøóÇ Úóáóì ÌóÈóáö ÕóãóÇÑóÇíöãó Ýöí ãõÑúÊóÝóÚóÇÊö ÃóÑúÖö ÃóÝúÑóÇíöãó æóåóÊóÝó: «ÃóÕúÛö Åöáóíøó íóÇíóÑõÈúÚóÇãõ æóíóÇ ßõáøó ÅöÓúÑóÇÆöíáó: 5Ãóáóãú ÊõÏúÑößõæÇ ÈóÚúÏõ Ãóäøó ÇáÑøóÈøó Åöáóåó ÅöÓúÑóÇÆöíáó ÞóÏú ÚóåöÏó ÈöÇáúãõáúßö Úóáóì ÅöÓúÑóÇÆöíáó Åöáóì ÏóÇæõÏó æóÐõÑøöíøóÊöåö Åöáóì ÇáÃóÈóÏö ÈöÚóåúÏö ãöáúÍò¡ 6ÝóÞóÇãó íóÑõÈúÚóÇãõ Èúäõ äóÈóÇØó ÚóÈúÏõ ÓõáóíúãóÇäó Èúäö ÏóÇæõÏó¡ æóÊóãóÑøóÏó Úóáóì ÓóíøöÏöåö. 7ÝóÇáúÊóÝøó Íóæúáóåõ ÑöÌóÇáñ ÈóØøóÇáõæäó ÃóÔúÑóÇÑñ¡ æóËóÇÑõæÇ Úóáóì ÑóÍõÈúÚóÇãó Èúäö ÓõáóíúãóÇäó¡ Ýóáóãú íóËúÈõÊú ÑóÍõÈúÚóÇãõ ÃóãóÇãóåõãú áöÍóÏóÇËóÊöåö æóÞöáøóÉö ÎöÈúÑóÊöåö. 8æóÇáÂäó ÃóäúÊõãú ÊóÏøóÚõæäó Ãóäøóßõãú ÞóÇÏöÑõæäó Úóáóì ÇáËøóÈóÇÊö ÃóãóÇãó ÞõæøóÇÊö ãóãúáóßóÉö ÇáÑøóÈøö ÇáøóÊöí ÃóÑúÓóÇåóÇ ÈöíóÏö ÏóÇæõÏó¡ ÍóÇÔöÏöíäó ÌóíúÔÇð ßóÈöíÑÇð¡ æóÍóÇãöáöíäó ãóÚóßõãú ÚõÌõæáó ÐóåóÈò ÕóäóÚóåóÇ áóßõãú íóÑõÈúÚóÇãõ áöÊóßõæäó áóßõãú ÂáöåóÉð. 9Ãóáóãú ÊóØúÑõÏõæÇ ßóåóäóÉó ÇáÑøóÈøö ÃóÈúäóÇÁó åÑõæäó æóÇááÇøóæöíøöíäó¡ æóÃóÞóãúÊõãú áÃóäúÝõÓößõãú ßóåóäóÉð ßóÇáÃõãóãö ÇáÃõÎúÑóì¡ ÝóíõÕúÈöÍó ßõáøõ ãóäú íóÃúÊöí áöíõßóÑøöÓó ÚöÌúáÇð æóÓóÈúÚóÉó ßöÈóÇÔò ßóÇåöäÇð áöãóäú áóíúÓõæÇ ÂáöåóÉð¿ 10æóÃóãøóÇ äóÍúäõ ÝóÇáÑøóÈøõ åõæó ÅöáóåõäóÇ áóãú äóÊóÎóáøó Úóäúåõ¡ æóÎõÏøóÇãõ ÇáÑøóÈøö ÇáúßóåóäóÉõ ÇáúÞóÇÆöãõæäó ÈöÎöÏúãóÉö ÇáúÚöÈóÇÏóÉö åõãú ÐõÑøöíøóÉõ åÑõæäó¡ æóãóÚóåõãõ ÇááÇøóæöíøõæäó¡ 11íõæúÞöÏõæäó áöáÑøóÈøö ãõÍúÑóÞóÇÊò ßõáøó ÕóÈóÇÍò æóãóÓóÇÁò¡ æóíõÍúÑöÞõæäó ÈóÎõæÑó ÃóØúíóÇÈò¡ æóíõÚöÏøõæäó ÎõÈúÒó ÇáÊøóÞúÏöãóÉö Úóáóì ÇáúãóÇÆöÏóÉö ÇáØøóÇåöÑóÉö¡ æóíõÖöíÆõæäó ãóäóÇÑóÉó ÇáÐøóåóÈö æóÓõÑõæÌóåóÇ ßõáøó ãóÓóÇÁò¡ æóåóßóÐóÇ äóÞõæãõ ÈöÇáúãõÍóÇÝóÙóÉö Úóáóì ÝóÑóÇÆöÖö ÇáÑøóÈøö. æóÃóãøóÇ ÃóäúÊõãú ÝóÞóÏú ÊóÎóáøóíúÊõãú Úóäúåõ. 12åóÇ ÇáÑøóÈøõ ãóÚóäóÇ Ýöí ØóáöíÚóÊöäóÇ¡ æóÓóíóåúÊöÝõ ßóåóäóÊõåõ ÈöÃóÈúæóÇÞöåöãú åõÊóÇÝó ÇáúÍóÑúÈö ÖöÏøóßõãú. ÝóíóÇÈóäöí ÅöÓúÑóÇÆöíáó áÇó ÊõÍóÇÑöÈõæÇ ÇáÑøóÈøó Åöáóåó ÂÈóÇÆößõãú áÃóäøóßõãú áÇó ÊõÝúáöÍõæäó</w:t>
      </w:r>
      <w:r>
        <w:rPr>
          <w:rtl w:val="true"/>
        </w:rPr>
        <w:t>».</w:t>
      </w:r>
    </w:p>
    <w:p>
      <w:pPr>
        <w:pStyle w:val="Normal"/>
        <w:rPr/>
      </w:pPr>
      <w:r>
        <w:rPr>
          <w:rtl w:val="true"/>
        </w:rPr>
      </w:r>
    </w:p>
    <w:p>
      <w:pPr>
        <w:pStyle w:val="TITLE"/>
        <w:rPr/>
      </w:pPr>
      <w:r>
        <w:rPr/>
        <w:t>åÒíãÉ íÑÈÚÇã</w:t>
      </w:r>
    </w:p>
    <w:p>
      <w:pPr>
        <w:pStyle w:val="Normal"/>
        <w:rPr/>
      </w:pPr>
      <w:r>
        <w:rPr/>
        <w:t>13æóßóÇäó íóÑõÈúÚóÇãõ ÞóÏú ÃóÚóÏøó ßóãöíäÇð áöíóÏõæÑó æóíõåóÇÌöãóåõãú ãöäó ÇáúÎóáúÝö¡ ÝóÃóÕúÈóÍó ÌóíúÔõ íóåõæÐóÇ æóÇÞöÚÇð Èóíúäó ÇáúÞõæøóÇÊö ÇáÅöÓúÑóÇÆöíáöíøóÉö æóÇáúßóãöíäö. 14æóÊóÈóíøóäó ÌóíúÔõ íóåõæÐóÇ Ãóäøóåõãú ãõÍóÇØõæäó ÈöÇáúÍóÑúÈö ãöäú ÃóãóÇãò æóãöäú ÎóáúÝò¡ ÝóÇÓúÊóÛóÇËõæÇ ÈöÇáÑøóÈøö æóäóÝóÎó ÇáúßóåóäóÉõ ÈöÇáÃóÈúæóÇÞö. 15æóåóÊóÝó ãõÞóÇÊöáõæ íóåõæÐóÇ ÈöÕóíúÍóÇÊö ÇáúÍóÑúÈö¡ ÚöäúÏóÆöÐò åóÒóãó ÇáÑøóÈøõ íóÑõÈúÚóÇãó æóÅöÓúÑóÇÆöíáó ÃóãóÇãó ÃóÈöíøóÇ æóÌóíúÔö íóåõæÐóÇ. 16æóÇäúßóÓóÑó ÇáÅöÓúÑóÇÆöíáöíøõæäó æóÃóÓúáóãóåõãõ ÇáÑøóÈøõ áöÞõæøóÇÊö íóåõæÐóÇ. 17æóÊóãóßøóäó ÃóÈöíøóÇ æóÌóíúÔõåõ ãöäó ÇáúÞóÖóÇÁö Úóáóíúåöãú ÞóÖóÇÁð ãõÈúÑóãÇð¡ ÝóÓóÞóØó ãöäó ÇáÅöÓúÑóÇÆöíáöíøöíäó ÎóãúÓõ ãöÆóÉö ÃóáúÝò ãöäú ÎöíÑóÉö ÇáúãõÍóÇÑöÈöíäó. 18ÝóÐóáøó Èóäõæ ÅöÓúÑóÇÆöíáó Ýöí Ðóáößó ÇáúæóÞúÊö¡ æóÇäúÊóÕóÑó ÑöÌóÇáõ íóåõæÐóÇ áÃóäøóåõãõ ÇÊøóßóáõæÇ Úóáóì ÇáÑøóÈøö Åöáóåö ÂÈóÇÆöåöãú. 19æóÊóÚóÞøóÈó ÃóÈöíøóÇ íóÑõÈúÚóÇãó æóÇÓúÊóæúáóì ãöäúåõ Úóáóì ãõÏõäö ÈóíúÊö Åöíáó æóÖöíóÇÚöåóÇ æóíóÔóÇäóÉó æóÖöíóÇÚöåóÇ æóÚóÝúÑõæäó æóÖöíóÇÚöåóÇ. 20æóáóãú íóÓúÊóÚöÏú íóÑõÈúÚóÇãõ ÞõæøóÊóåõ ãõÏøóÉó Íõßúãö ÃóÈöíøóÇ¡ æóÃóÎöíÑÇð ÖóÑóÈóåõ ÇáÑøóÈøõ æóãóÇÊó</w:t>
      </w:r>
      <w:r>
        <w:rPr>
          <w:rtl w:val="true"/>
        </w:rPr>
        <w:t>.</w:t>
      </w:r>
    </w:p>
    <w:p>
      <w:pPr>
        <w:pStyle w:val="Normal"/>
        <w:rPr/>
      </w:pPr>
      <w:r>
        <w:rPr/>
        <w:t>21æóÇÒúÏóÇÏó ÃóÈöíøóÇ ÞõæøóÉð. æóÊóÒóæøóÌó ÃóÑúÈóÚó ÚóÔúÑóÉó ÇãúÑóÃóÉð ÇäúÌóÈúäó áóåõ ÇËúäóíúäö æóÚöÔúÑöíäó ÇÈúäÇð æóÓöÊøó ÚóÔúÑóÉó ÈöäúÊÇð. 22ÃóãøóÇ ÈóÞöíøóÉõ ÃóÎúÈóÇÑö ÃóÈöíøóÇ æóØõÑõÞõåõ æóãõäúÌóÒóÇÊõåõ ÃóáóíúÓóÊú åöíó ãõÏóæøóäóÉð Ýöí ÊóÇÑöíÎö ÇáäøóÈöíøö ÚöÏøõæ</w:t>
      </w:r>
      <w:r>
        <w:rPr>
          <w:rtl w:val="true"/>
        </w:rPr>
        <w:t>¿</w:t>
      </w:r>
    </w:p>
    <w:p>
      <w:pPr>
        <w:pStyle w:val="Normal"/>
        <w:rPr/>
      </w:pPr>
      <w:r>
        <w:rPr>
          <w:rtl w:val="true"/>
        </w:rPr>
      </w:r>
    </w:p>
    <w:p>
      <w:pPr>
        <w:pStyle w:val="TITLE"/>
        <w:rPr/>
      </w:pPr>
      <w:r>
        <w:rPr/>
        <w:t>ÂÓÇ ãáßÇð Úáì íåæÐÇ</w:t>
      </w:r>
    </w:p>
    <w:p>
      <w:pPr>
        <w:pStyle w:val="TITLE"/>
        <w:rPr/>
      </w:pPr>
      <w:r>
        <w:rPr/>
        <w:t>14</w:t>
      </w:r>
    </w:p>
    <w:p>
      <w:pPr>
        <w:pStyle w:val="Normal"/>
        <w:rPr/>
      </w:pPr>
      <w:r>
        <w:rPr/>
        <w:t>Ëõãøó ãóÇÊó ÃóÈöíøóÇ æóÏõÝöäó ãóÚó ÂÈóÇÆöåö Ýöí ãóÏöíäóÉö ÏóÇæõÏó æóÎóáóÝóåõ ÇÈúäõåõ ÂÓóÇ Úóáóì ÇáúÚóÑúÔö. æóÝöí ÃóíøóÇãöåö Úóãøó ÇáÃóãúäõ ÇáúÈöáÇóÏó ÝóÊúÑóÉó ÚóÔúÑö ÓóäóæóÇÊò</w:t>
      </w:r>
      <w:r>
        <w:rPr>
          <w:rtl w:val="true"/>
        </w:rPr>
        <w:t>.</w:t>
      </w:r>
    </w:p>
    <w:p>
      <w:pPr>
        <w:pStyle w:val="Normal"/>
        <w:rPr/>
      </w:pPr>
      <w:r>
        <w:rPr/>
        <w:t>2æóÕóäóÚó ÂÓóÇ ßõáøó ãóÇ åõæó ÕóÇáöÍñ æóÞóæöíãñ Ýöí Úóíúäóíö ÇáÑøóÈøö Åöáóåöåö. 3æóÃóÒóÇáó ÇáúãóÐóÇÈöÍó ÇáúÛóÑöíÈóÉó æóÇáúãõÑúÊóÝóÚóÇÊö æóÍóØøóãó ÇáÃóæúËóÇäó¡ æóÞóØøóÚó ÓóæóÇÑöí ÚóÔúÊóÇÑõæËó. 4æóÃóæúÕóì ÔóÚúÈó íóåõæÐóÇ Ãóäú íóØúáõÈõæÇ ÇáÑøóÈøó Åöáóåó ÂÈóÇÆöåöãú æóÃóäú íõØóÈøöÞõæÇ ÇáÔøóÑöíÚóÉó æóÇáúæóÕöíøóÉó. 5æóÇÓúÊóÃúÕóáó ãöäú ßõáøö ãõÏõäö íóåõæÐóÇ ÇáúãõÑúÊóÝóÚóÇÊö æóÊóãóÇËöíáó ÚöÈóÇÏóÉö ÇáÔøóãúÓö¡ ÝóÇÓúÊóÑóÇÍóÊö ÇáúãóãúáóßóÉõ Ýöí ÚóåúÏöåö. 6æóÈóäóì ãõÏõäÇð ÍóÕöíäóÉð Ýöí íóåõæÐóÇ¡ áÃóäøó ÇáÃóãúäó ßóÇäó íóÓõæÏõ ÇáúÈöáÇóÏó ÅöÐú Åöäøó ÇáÑøóÈøó ÃóÑóÇÍóåõ ãöäó ÇáúÍõÑõæÈö. 7æóÞóÇáó áöíóåõæÐóÇ: «áöäóÈúäö åóÐöåö ÇáúãõÏõäó æóäõÞöãú ÍóæúáóåóÇ ÃóÓúæóÇÑÇð æóÃóÈúÑóÇÌÇð æóÃóÈúæóÇÈÇð æóÃóÑúÊóÇÌÇð ãóÇÏõãúäóÇ ãõÓóíúØöÑöíäó Úóáóì ÇáÃóÑúÖö¡ áÃóäøóäóÇ ØóáóÈúäóÇ ÇáÑøóÈøó ÅöáóåóäóÇ¡ ÝóÃóÑóÇÍóäóÇ ãöäú ßõáøö ÌöåóÉò». ÝóÈóäóæúÇ æóÃóÝúáóÍõæÇ. 8æóßóÇäó áöÂÓóÇ ÌóíúÔñ ãõÄóáøóÝñ ãöäú ËóáÇóËö ãöÆóÉö ÃóáúÝò ãöäú ÓöÈúØö íóåõæÐóÇ ãöäú ÍóãóáóÉö ÇáÃóÊúÑóÇÓö æóÇáÑøöãóÇÍö¡ æóãöÆóÊóíúäö æóËóãóÇäöíäó ÃóáúÝÇð ãöäú ÓöÈúØö ÈóäúíóÇãöíäó ãöäú ÍóãóáóÉö ÇáÃóÊúÑóÇÓö æóÑõãóÇÉö ÇáÓøöåóÇãö¡ æóÌóãöíÚõåõãú ãöäó ÇáúãõÍóÇÑöÈöíäó ÇáÃóÔöÏøóÇÁö</w:t>
      </w:r>
      <w:r>
        <w:rPr>
          <w:rtl w:val="true"/>
        </w:rPr>
        <w:t>.</w:t>
      </w:r>
    </w:p>
    <w:p>
      <w:pPr>
        <w:pStyle w:val="Normal"/>
        <w:rPr/>
      </w:pPr>
      <w:r>
        <w:rPr>
          <w:rtl w:val="true"/>
        </w:rPr>
      </w:r>
    </w:p>
    <w:p>
      <w:pPr>
        <w:pStyle w:val="TITLE"/>
        <w:rPr/>
      </w:pPr>
      <w:r>
        <w:rPr/>
        <w:t>ÂÓÇ íåÒã ÒÇÑÍ ÇáßæÔí</w:t>
      </w:r>
    </w:p>
    <w:p>
      <w:pPr>
        <w:pStyle w:val="Normal"/>
        <w:rPr/>
      </w:pPr>
      <w:r>
        <w:rPr/>
        <w:t>9æóÒóÍóÝó Úóáóíúåöãú ÒóÇÑóÍõ ÇáúßõæÔöíøõ ÈöÌóíúÔò ãõÄóáøóÝò ãöäú ãöáúíõæäó ãõÍóÇÑöÈò æóËóáÇóËö ãöÆóÉö ãóÑúßóÈóÉò æóÚóÓúßóÑó Ýöí ãóÑöíÔóÉó. 10ÝóåóÈøó ÂÓóÇ áöáöÞóÇÆöåö. æóÇÕúØóÝøó ÇáúÌóíúÔóÇäö áöáúÞöÊóÇáö Ýöí æóÇÏöí ÕóÝóÇÊóÉó ÚöäúÏó ãóÑöíÔóÉó. 11æóÊóÖóÑøóÚó ÂÓóÇ Åöáóì ÇáÑøóÈøö Åöáóåöåö ÞóÇÆöáÇð: «ÃóíøõåóÇ ÇáÑøóÈøõ¡ áÇó ÝóÑúÞó ÚöäúÏóßó Ãóäú ÊõÓóÇÚöÏó ÌóíúÔÇð ÞóæöíøÇð Ãóæú ÌóíúÔÇð ÖóÚöíÝÇð¡ ÝóÃóÚöäøóÇ ÃóíøõåóÇ ÇáÑøóÈøõ ÅöáóåõäóÇ áÃóäøóäóÇ Úóáóíúßó ÇÊøóßóáúäóÇ¡ æóÈöÇÓúãößó ÌöÆúäóÇ áöäõÍóÇÑöÈó åóÐóÇ ÇáúÌóíúÔó. ÃóíøõåóÇ ÇáÑøóÈøõ ÃóäúÊó ÅöáóåõäóÇ¡ æóáÇó íóÞúæóì Úóáóíúßó ÅöäúÓóÇäñ». 12ÝóÞóÖóì ÇáÑøóÈøõ Úóáóì ÇáúßõæÔöíøöíäó ÃóãóÇãó ÂÓóÇ æóÌóíúÔö íóåõæÐóÇ¡ ÝóÝóÑøó ÇáúßõæÔöíøõæäó. 13æóÊóÚóÞøóÈóåõãú ÂÓóÇ æóÇáúÌóíúÔõ Åöáóì ÌóÑóÇÑó¡ ÝóÞóÊóáó ÇáúßõæÔöíøöíäó Ýóáóãú íõÝúáöÊú ãöäúåõãú ÃóÍóÏñ áÃóäøóåõãõ ÇäúåóÒóãõæÇ ÃóãóÇãó ÇáÑøóÈøö¡ æóÃóãóÇãó ÌóíúÔöåö¡ ÝóÛóäöãó íóåõæÐóÇ ãöäú ÃóÓúáÇóÈöåöãú ÛóäöíãóÉð ÚóÙöíãóÉð</w:t>
      </w:r>
      <w:r>
        <w:rPr>
          <w:rtl w:val="true"/>
        </w:rPr>
        <w:t>.</w:t>
      </w:r>
    </w:p>
    <w:p>
      <w:pPr>
        <w:pStyle w:val="Normal"/>
        <w:rPr/>
      </w:pPr>
      <w:r>
        <w:rPr>
          <w:rtl w:val="true"/>
        </w:rPr>
      </w:r>
    </w:p>
    <w:p>
      <w:pPr>
        <w:pStyle w:val="TITLE"/>
        <w:rPr/>
      </w:pPr>
      <w:r>
        <w:rPr/>
        <w:t>ÇäÊÕÇÑÇÊ ÃÎÑì</w:t>
      </w:r>
    </w:p>
    <w:p>
      <w:pPr>
        <w:pStyle w:val="Normal"/>
        <w:rPr/>
      </w:pPr>
      <w:r>
        <w:rPr/>
        <w:t>14Ëõãøó åóÇÌóãõæÇ ÌóãöíÚó ÇáúãõÏõäö ÇáúãõÌóÇæöÑóÉö áöÌóÑóÇÑó áÃóäøó ÑõÚúÈó ÇáÑøóÈøö ØóÛóì Úóáóíúåöãú¡ æóäóåóÈõæÇ ßõáøó ÇáúãõÏõäö áöæóÝúÑóÉö ãóÇ ÝöíåóÇ ãöäú ÛóäóÇÆöãó. 15æóåóÇÌóãõæÇ ÃóíúÖÇð ãóÖóÇÑöÈó ÑõÚóÇÉö ÇáúãóÇÔöíóÉö ÝóÓóÇÞõæÇ ÛóäóãÇð æóÌöãóÇáÇð ÈöÃóÚúÏóÇÏò ßóÈöíÑóÉò. Ëõãøó ÑóÌóÚõæÇ Åöáóì ÃõæÑõÔóáöíãó</w:t>
      </w:r>
      <w:r>
        <w:rPr>
          <w:rtl w:val="true"/>
        </w:rPr>
        <w:t>.</w:t>
      </w:r>
    </w:p>
    <w:p>
      <w:pPr>
        <w:pStyle w:val="Normal"/>
        <w:rPr/>
      </w:pPr>
      <w:r>
        <w:rPr>
          <w:rtl w:val="true"/>
        </w:rPr>
      </w:r>
    </w:p>
    <w:p>
      <w:pPr>
        <w:pStyle w:val="TITLE"/>
        <w:rPr/>
      </w:pPr>
      <w:r>
        <w:rPr/>
        <w:t>ÎØÇÈ ÚÒÑíÇ ÇáäÈí áÂÓÇ</w:t>
      </w:r>
    </w:p>
    <w:p>
      <w:pPr>
        <w:pStyle w:val="TITLE"/>
        <w:rPr/>
      </w:pPr>
      <w:r>
        <w:rPr/>
        <w:t>15</w:t>
      </w:r>
    </w:p>
    <w:p>
      <w:pPr>
        <w:pStyle w:val="Normal"/>
        <w:rPr/>
      </w:pPr>
      <w:r>
        <w:rPr/>
        <w:t>æóÍóáøó ÑõæÍõ ÇáÑøóÈøö Úóáóì ÚóÒóÑúíóÇ Èúäö ÚõæÏöíÏó¡ 2ÝóÊóæóÌøóåó áöáöÞóÇÁö ÂÓóÇ æóÞóÇáó áóåú: «ÇÓúãóÚú áöí íóÇÂÓóÇ æóíóÇÌóãöíÚó ÃóÈúäóÇÁö íóåõæÐóÇ æóÈóäúíóÇãöíäó: ÇáÑøóÈøõ ãóÚóßõãú ãóÇ ÈóÑöÍúÊõãú ãóÚóåó¡ ÝóÅöäú ØóáóÈúÊõãõæåõ íõæúÌóÏú áóßõãú¡ æóÅöäú ÊóÎóáøóíúÊõãú Úóäúåõ íóäúÈöÐúßõãú. 3áóÞóÏú ÞóÖóì ÇáÅöÓúÑóÇÆöíáöíøõæäó ÍöÞúÈóÉð ØóæöíáóÉð ßóÇäõæÇ ÝöíåóÇ ÈöáÇó Åöáóåò ÍóÞòø¡ æóÈöáÇó ßóÇåöäò íõÚóáøöãõåõãú¡ æóÈöáÇó ÔóÑöíÚóÉò. 4æóáóßöäú áóãøóÇ ÑóÌóÚõæÇ Ýöí ÖöíÞöåöãú Åöáóì ÇáÑøóÈøö Åöáóåö ÅöÓúÑóÇÆöíáó æóØóáóÈõæåõ æõÌöÏó áóåõãú. 5Ýöí Êöáúßó ÇáÃóíøóÇãö áóãú íóßõäö ÇáÅöäúÓóÇäõ íóÃúãóäõ Úóáóì äóÝúÓöåö Ýöí ÐóåóÇÈöåö æóÅöíóÇÈöåö¡ áÃóäøó ÇÖúØöÑóÇÈóÇÊò ßóËöíÑóÉð ßóÇäóÊú ÊóÚõãøõ ßõáøó ÓõßøóÇäö ÇáÃóÑúÖö¡ 6ÝóÃóÝúäóÊú ÃõãøóÉñ ÃõãøóÉð¡ æóÃóÈóÇÏóÊú ãóÏöíäóÉñ ãóÏöíäóÉð¡ áÃóäøó Çááåó ÃóÕóÇÈóåõãú Èößõáøö ÈóáÇóÁò. 7ÝóÊóÞóæøóæúÇ ÃóäúÊõãú¡ æóáÇó ÊóÎõÑú ÚóÒöíãóÊõßõãú áÃóäøó áöÚóãóáößõãú ËóæóÇÈÇð</w:t>
      </w:r>
      <w:r>
        <w:rPr>
          <w:rtl w:val="true"/>
        </w:rPr>
        <w:t>».</w:t>
      </w:r>
    </w:p>
    <w:p>
      <w:pPr>
        <w:pStyle w:val="Normal"/>
        <w:rPr/>
      </w:pPr>
      <w:r>
        <w:rPr>
          <w:rtl w:val="true"/>
        </w:rPr>
      </w:r>
    </w:p>
    <w:p>
      <w:pPr>
        <w:pStyle w:val="TITLE"/>
        <w:rPr/>
      </w:pPr>
      <w:r>
        <w:rPr/>
        <w:t>ÍÑßÉ ÂÓÇ ÇáÅöÕáÇÍíÉ</w:t>
      </w:r>
    </w:p>
    <w:p>
      <w:pPr>
        <w:pStyle w:val="Normal"/>
        <w:rPr/>
      </w:pPr>
      <w:r>
        <w:rPr/>
        <w:t>8ÝóáóãøóÇ ÓóãöÚó ÂÓóÇ ßóáÇãó äõÈõæÁóÉö ÚõæÏöíÏó ÇáäøóÈöíøö ÊóÞóæøóì æóÃóÒóÇáó ÇáÑøóÌóÇÓóÇÊö ãöäú ßõáøö ÃóÑúÖö íóåõæÐóÇ æóÈóäúíóÇãöíäó¡ æóãöäó ÇáúãõÏõäö ÇáøóÊöí ÇÓúÊóæúáóì ÚóáóíúåóÇ ãöäú ÌóÈóáö ÃóÝúÑóÇíöãó¡ æóÌóÏøóÏó ãóÐúÈóÍó ÇáÑøóÈøö ÇáúÞóÇÆöãó ÃóãóÇãó ÑõæóÇÞö åóíúßóáö ÇáÑøóÈøö. 9æóÇÓúÊóÏúÚóì ßõáøó Èóäöí íóåõæÐóÇ æóÈóäúíóÇãöíäó æóÇáúÛõÑóÈóÇÁó ãöäú ÃóÓúÈóÇØö ÃóÝúÑóÇíöãó æóãóäóÓøóì æóÔóãúÚõæäó¡ ãöãøóäú ÊóæóÇÝóÏõæÇ Åöáóíúåö ãöäú ãóãúáóßóÉö ÅöÓúÑóÇÆöíáó¡ ÈóÚúÏó Ãóäú ÑóÃóæúÇ Ãóäøó ÇáÑøóÈøó Åöáóåóåõ ãóÚóåõ</w:t>
      </w:r>
      <w:r>
        <w:rPr>
          <w:rtl w:val="true"/>
        </w:rPr>
        <w:t>.</w:t>
      </w:r>
    </w:p>
    <w:p>
      <w:pPr>
        <w:pStyle w:val="Normal"/>
        <w:rPr/>
      </w:pPr>
      <w:r>
        <w:rPr/>
        <w:t>10ÝóÊóÌóãøóÚõæÇ Ýöí ÃõæÑõÔóáöíãó¡ Ýöí ÇáÔøóåúÑö ÇáËøóÇáöËö ãöäó ÇáÓøóäóÉö ÇáúÎóÇãöÓóÉó ÚóÔúÑóÉó áöÍõßúãö ÂÓóÇ¡ 11æóÞóÑøóÈõæÇ áöáÑøóÈøö Ýöí Ðóáößó Çáúíóæúãö¡ ÓóÈúÚó ãöÆóÉò ãöäó ÇáúÈóÞóÑö æóÓóÈúÚóÉó ÂáÇÝò ãöäó ÇáÖøóÃúäö ãöãøóÇ ÇÓúÊóæúáóæúÇ Úóáóíúåö ãöäó ÇáúÛóäóÇÆöãö. 12æóÞóØóÚõæÇ ÚóåúÏÇð Ãóäú íóØúáõÈõæÇ ÇáÑøóÈøó Åöáóåó ÂÈóÇÆöåöãú ãöäú ßõáøö ÞõáõæÈöåöãú æóäõÝõæÓöåöãú¡ 13æóÃóäú íóÞúÊõáõæÇ ßõáøó ãóäú áÇó íóØúáõÈõ ÇáÑøóÈøó Åöáóåó ÅöÓúÑóÇÆöíáó. áÇó ÝóÑúÞó Ýöí Ðóáößó Èóíúäó ÕóÛöíÑò æóßóÈöíÑò¡ ÑóÌõáò æóÇãúÑóÃóÉò. 14æóÍóáóÝõæÇ áöáÑøóÈøö ãõÚúáöäöíäó æóáÇóÁóåõãú ÈöÕóæúÊò ÚóÙöíãò æóåõÊóÇÝò æóÈöäóÝúÎö ÃóÈúæóÇÞò æóÞõÑõæäò. 15æóÛóãóÑóÊö ÇáúÛöÈúØóÉõ ÌóãöíÚó ÃóÈúäóÇÁö íóåõæÐóÇ ãöäú ÃóÌúáö ÇáúÍóáúÝö¡ áÃóäøóåõãú ÊóÚóåøóÏõæÇ áöáÑøóÈøö ãöäú ßõáøö ÞõáõæÈöåöãú¡ æóØóáóÈõæåõ Úóäú ÑöÖðì ßóÇãöáò¡ ÝóæõÌöÏó áóåõãú æóÃóÑóÇÍóåõãú ãöäú ÌóãöíÚö ÃóÚúÏóÇÆöåöãö ÇáúãõÍöíØöíäó Èöåöãú</w:t>
      </w:r>
      <w:r>
        <w:rPr>
          <w:rtl w:val="true"/>
        </w:rPr>
        <w:t>.</w:t>
      </w:r>
    </w:p>
    <w:p>
      <w:pPr>
        <w:pStyle w:val="Normal"/>
        <w:rPr/>
      </w:pPr>
      <w:r>
        <w:rPr>
          <w:rtl w:val="true"/>
        </w:rPr>
      </w:r>
    </w:p>
    <w:p>
      <w:pPr>
        <w:pStyle w:val="TITLE"/>
        <w:rPr/>
      </w:pPr>
      <w:r>
        <w:rPr/>
        <w:t>ÎáÚ ÇáãáßÉ ãÚßÉ</w:t>
      </w:r>
    </w:p>
    <w:p>
      <w:pPr>
        <w:pStyle w:val="Normal"/>
        <w:rPr/>
      </w:pPr>
      <w:r>
        <w:rPr>
          <w:rtl w:val="true"/>
        </w:rPr>
      </w:r>
    </w:p>
    <w:p>
      <w:pPr>
        <w:pStyle w:val="Normal"/>
        <w:rPr/>
      </w:pPr>
      <w:r>
        <w:rPr/>
        <w:t>16æóÎóáóÚó ÂÓóÇ Ãõãøóåõ ãóÚúßóÉó ãöäú ãóäúÕöÈö ÇáÃõãøö ÇáúãóáößóÉö¡ áÃóäøóåóÇ ÃóÞóÇãóÊú ÊöãúËóÇáÇð áöÚóÔúÊóÇÑõæËó¡ ÝóÍóØøóãó ÊöãúËóÇáóåóÇ æóÏóÞøóåõ æóÃóÍúÑóÞóåõ Ýöí æóÇÏöí ÞóÏúÑõæäó. 17æóãóÚó Ãóäøó ÇáúãõÑúÊóÝóÚóÇÊö ßõáøóåóÇ áóãú ÊõÓúÊóÃúÕóáú ãöäú ÅöÓúÑóÇÆöíáó¡ ÝóÅöäøó ÞóáúÈó ÂÓóÇ ßóÇäó ßóÇãöáó ÇáúæóáÇóÁö áöáåö ßõáøó ÃóíøóÇãö ÍóíóÇÊöåö. 18æóÃóæúÏóÚó ÎóÒóÇÆöäó ÇáÑøóÈøö ßõáøó ãóÇ ÎóÕøóÕóåõ ÃóÈõæåõ æóãóÇ ÎóÕøóÕóåõ åõæó áöåóíúßóáö ÇáÑøóÈøö ãöäó ÇáúÝöÖøóÉö æóÇáÐøóåóÈö æóÇáÂäöíóÉö. 19æóáóãú ÊóäúÔóÈú ÍóÑúÈñ Åöáóì ÇáÓøóäóÉö ÇáúÎóÇãöÓóÉö æóÇáËøóáÇóËöíäó áöÍõßúãö ÂÓóÇ</w:t>
      </w:r>
      <w:r>
        <w:rPr>
          <w:rtl w:val="true"/>
        </w:rPr>
        <w:t>.</w:t>
      </w:r>
    </w:p>
    <w:p>
      <w:pPr>
        <w:pStyle w:val="Normal"/>
        <w:rPr/>
      </w:pPr>
      <w:r>
        <w:rPr>
          <w:rtl w:val="true"/>
        </w:rPr>
      </w:r>
    </w:p>
    <w:p>
      <w:pPr>
        <w:pStyle w:val="TITLE"/>
        <w:rPr/>
      </w:pPr>
      <w:r>
        <w:rPr/>
        <w:t>ÊÍÇáÝ ÂÓÇ æÈäåÏÏ</w:t>
      </w:r>
    </w:p>
    <w:p>
      <w:pPr>
        <w:pStyle w:val="TITLE"/>
        <w:rPr/>
      </w:pPr>
      <w:r>
        <w:rPr/>
        <w:t>16</w:t>
      </w:r>
    </w:p>
    <w:p>
      <w:pPr>
        <w:pStyle w:val="Normal"/>
        <w:rPr/>
      </w:pPr>
      <w:r>
        <w:rPr/>
        <w:t>æóÝöí ÇáÓøóäóÉö ÇáÓøóÇÏöÓóÉö æóÇáËøóáÇóËöíäó áöÍõßúãö ÂÓóÇ ÒóÍóÝó ÈóÚúÔóÇ ãóáößõ ÅöÓúÑóÇÆöíáó Úóáóì íóåõæÐóÇ¡ æóÈóäóì ÇáÑøóÇãóÉó áöÞóØúÚö ÇáØøóÑöíÞö Úóáóì ÇáúÎóÇÑöÌöíäó æóÇáÏøóÇÎöáöíäó Åöáóì ÂÓóÇ ãóáößö íóåõæÐóÇ. 2ÝóÌóãóÚó ÂÓóÇ ÝöÖøóÉð æóÐóåóÈÇð ãöäú ÎóÒóÇÆöäö åóíúßóáö ÇáÑøóÈøö æóÞóÕúÑö Çáúãóáößö¡ æóÃóÑúÓóáóåóÇ Åöáóì ÈóäúåóÏóÏó ãóáößö ÃóÑóÇãó ÇáúãõÞöíãö Ýöí ÏöãóÔúÞó ÞóÇÆöáÇð: 3«Åöäøó Èóíúäöí æóÈóíúäóßó æóÈóíúäó ÃóÈöí æóÃóÈöíßó ÚóåúÏÇð¡ æóåóÇ ÃóäóÇ ÈóÇÚöËñ Åöáóíúßó ÝöÖøóÉð æóÐóåóÈÇð. ÝóåóíøóÇ ÇäúßõËú ÚóåúÏóßó ãóÚó ÈóÚúÔóÇ ãóáößö ÅöÓúÑóÇÆöíáó ÝóíóßõÝøó Úóäøöí» 4ÝóáóÈøóì ÈóäúåóÏóÏõ ØóáóÈó ÂÓóÇ¡ æóÃóÑúÓóáó ÑõÄóÓóÇÁó ÌõíõæÔöåö áöãõåóÇÌóãóÉö ãõÏõäö ÅöÓúÑóÇÆöíáó¡ ÝóÏóãøóÑõæÇ ãõÏõäó: Úõíõæäó æóÏóÇäó æóÂÈóáó ÇáúãöíóÇåö æóÌóãöíÚó ãóÎóÇÒöäö ãõÏõäö äóÝúÊóÇáöí. 5æóÚöäúÏóãóÇ ÈóáóÛóÊú ÈóÚúÔóÇ ÃóäúÈóÇÁõ ÇáúåõÌõæãö ßóÝøó Úóäú ÈöäóÇÁö ÇáÑøóÇãóÉö æóÊóæóÞøóÝó Úóäú Úóãóáöåö¡ 6ÝóÇÓúÊóÏúÚóì Çáúãóáößõ ÂÓóÇ ßõáøó ÑöÌóÇáö íóåõæÐóÇ¡ ÝóÍóãóáõæÇ ßõáøó ÍöÌóÇÑóÉö ÇáÑøóÇãóÉö æóÃóÎúÔóÇÈöåóÇ ÇáøóÊöí ÇÓúÊóÎúÏóãóåóÇ ÈóÚúÔóÇ Ýöí ÈöäóÇÁö ÇáÑøóÇãóÉö æóÔóíøóÏó ÈöåóÇ ÂÓóÇ ÌóÈúÚó æóÇáúãöÕúÝóÇÉó</w:t>
      </w:r>
      <w:r>
        <w:rPr>
          <w:rtl w:val="true"/>
        </w:rPr>
        <w:t>.</w:t>
      </w:r>
    </w:p>
    <w:p>
      <w:pPr>
        <w:pStyle w:val="Normal"/>
        <w:rPr/>
      </w:pPr>
      <w:r>
        <w:rPr>
          <w:rtl w:val="true"/>
        </w:rPr>
      </w:r>
    </w:p>
    <w:p>
      <w:pPr>
        <w:pStyle w:val="TITLE"/>
        <w:rPr/>
      </w:pPr>
      <w:r>
        <w:rPr/>
        <w:t>ÊÍÐíÑ ÇáäÈí ÍäÇäí áÂÓÇ</w:t>
      </w:r>
    </w:p>
    <w:p>
      <w:pPr>
        <w:pStyle w:val="Normal"/>
        <w:rPr/>
      </w:pPr>
      <w:r>
        <w:rPr/>
        <w:t>7æóÝöí Ðóáößó ÇáúæóÞúÊö ÌóÇÁó ÍóäóÇäöí ÇáäøóÈöíøõ Åöáóì ÂÓóÇ ãóáößö íóåõæÐóÇ æóÞóÇáó áóåõ: «áÃóäøóßó ÇÚúÊóãóÏúÊó Úóáóì ãóáößö ÃóÑóÇãó¡ æóáóãú ÊóÊøóßöáú Úóáóì ÇáÑøóÈøö Åöáóåößó¡ ÝóÅöäøó ÌóíúÔó ãóáößö ÃóÑóÇãó ÞóÏú äóÌóÇ ãöäú íóÏößó. 8Ãóáóãú íóÒúÍóÝú Úóáóíúßó ÇáúßõæÔöíøõæäó æóÇááøõæÈöíøõæäó ÈöÌóíúÔò ÚóÙöíãò æóãóÑúßóÈóÇÊò æóÝõÑúÓóÇäò¡ ÝóÃóÙúÝóÑóßó ÇáÑøóÈøõ Èöåöãú áÃóäøóßó ÇÊøóßóáúÊó Úóáóíúåö¿ 9Åöäøó Úóíúäóíö ÇáÑøóÈøö ÊóÌõæáÇóäö Ýöí ÇáÃóÑúÖö ÞóÇØöÈóÉð áöíõÞóæøöíó Ðóæöí ÇáúÞõáõæÈö ÇáúÎóÇáöÕóÉö áóåõ¡ ÃóãøóÇ ÃóäúÊó ÝóÞóÏú ÊóÕóÑøóÝúÊó ÈöÍóãóÇÞóÉò Ýöí åóÐóÇ ÇáÃóãúÑö áöåóÐóÇ ÊóËõæÑõ ÖöÏøóßó ÍõÑõæÈñ». 10ÝóÛóÖöÈó ÂÓóÇ Úóáóì ÇáäøóÈöíøö æóÒóÌøó Èöåö Ýöí ÇáÓøöÌúäö áÃóäøóåõ ÇÛúÊóÇÙó ãöäú ßóáÇóãöåö¡ ßóÐóáößó ÖóÇíóÞó ÂÓóÇ ÈóÚúÖÇð ãöäú ÃóÝúÑóÇÏö ÇáÔøóÚúÈö Ýöí Ðóáößó ÇáúÍöíäö</w:t>
      </w:r>
      <w:r>
        <w:rPr>
          <w:rtl w:val="true"/>
        </w:rPr>
        <w:t>.</w:t>
      </w:r>
    </w:p>
    <w:p>
      <w:pPr>
        <w:pStyle w:val="Normal"/>
        <w:rPr/>
      </w:pPr>
      <w:r>
        <w:rPr>
          <w:rtl w:val="true"/>
        </w:rPr>
      </w:r>
    </w:p>
    <w:p>
      <w:pPr>
        <w:pStyle w:val="TITLE"/>
        <w:rPr/>
      </w:pPr>
      <w:r>
        <w:rPr/>
        <w:t>ãÑÖ ÂÓÇ æãæÊå</w:t>
      </w:r>
    </w:p>
    <w:p>
      <w:pPr>
        <w:pStyle w:val="Normal"/>
        <w:rPr/>
      </w:pPr>
      <w:r>
        <w:rPr/>
        <w:t>11ÃóãøóÇ ÃóÎúÈóÇÑõ ÂÓóÇ ãöäú ÈöÏóÇíóÊöåóÇ Åöáóì äöåóÇíóÊöåóÇ ÃóáóíúÓóÊú åöíó ãõÏóæøóäóÉð Ýöí ÊóÇÑöíÎö ãõáõæßö íóåõæÐóÇ æóÅöÓúÑóÇÆöíáó¿ 12Ýöí ÇáÓøóäóÉö ÇáÊøóÇÓöÚóÉö æóÇáËøóáÇóËöíäó ãöäú ãõáúßöåö¡ ÃóÕóÇÈóåõ ãóÑóÖñ ÔóÏöíÏñ Ýöí ÑöÌúáóíúåö¡ æóãóÚó Ðóáößó áóãú íóÓúÊóÛöËú ÈöÇáÑøóÈøö¡ Èóáú áóÌóÃó Åöáóì ÇáÃóØöÈøóÇÁö. 13Ëõãøó ãóÇÊó ÂÓóÇ Ýöí ÇáÓøóäóÉö ÇáúÍóÇÏöíóÉö æóÇáÃóÑúÈóÚöíäó áöãõáúßöåö. 14ÝóÏóÝóäõæåõ Ýöí ÞóÈúÑò ÍóÝóÑóåõ áöäóÝúÓöåö Ýöí ãóÏöíäóÉö ÏóÇæõÏó¡ æóÃóÑúÞóÏõæåõ Úóáóì ÓóÑöíÑöåö ÊóÛúãõÑõåõ ÇáÃóØúíóÇÈõ æóãõÎúÊóáóÝõ ÃóÕúäóÇÝö ÇáúÚõØõæÑö¡ ÃÚóÏøóåóÇ áóåõ ÚóØøóÇÑõæäó ãóåóÑóÉñ¡ æóÃóÔúÚóáõæÇ áóåõ ÍóÑöíÞóÉð ßóÈöíÑóÉð ÊóßúÑöíãÇð áóåõ</w:t>
      </w:r>
      <w:r>
        <w:rPr>
          <w:rtl w:val="true"/>
        </w:rPr>
        <w:t xml:space="preserve">. </w:t>
      </w:r>
    </w:p>
    <w:p>
      <w:pPr>
        <w:pStyle w:val="Normal"/>
        <w:rPr/>
      </w:pPr>
      <w:r>
        <w:rPr>
          <w:rtl w:val="true"/>
        </w:rPr>
      </w:r>
    </w:p>
    <w:p>
      <w:pPr>
        <w:pStyle w:val="TITLE"/>
        <w:rPr/>
      </w:pPr>
      <w:r>
        <w:rPr/>
        <w:t>íåæÔÇÝÇØ ãáßÇð Úáì íåæÐÇ</w:t>
      </w:r>
    </w:p>
    <w:p>
      <w:pPr>
        <w:pStyle w:val="TITLE"/>
        <w:rPr/>
      </w:pPr>
      <w:r>
        <w:rPr/>
        <w:t>17</w:t>
      </w:r>
    </w:p>
    <w:p>
      <w:pPr>
        <w:pStyle w:val="Normal"/>
        <w:rPr/>
      </w:pPr>
      <w:r>
        <w:rPr/>
        <w:t>æóÎóáóÝó íóåõæÔóÇÝóÇØõ ÃóÈóÇåõ Úóáóì Çáúãõáúßö. æóÌóÚóáó íõÚóÈøöìÁõ ÞõæøóÇÊöåö áöãõÍóÇÑóÈóÉö ÅöÓúÑóÇÆöíáó. 2æóæóÒøóÚó ÌõíõæÔóåõ Úóáóì ãõÏõäö íóåõæÐóÇ ÇáúÍóÕöíäóÉö¡ æóÃóÞóÇãó ÍóÇãöíóÇÊò Ýöí ÓóÇÆöÑö ÃóÑúÖö íóåõæÐóÇ æóÝöí ãõÏõäö ÃóÝúÑóÇíöãó ÇáøóÊöí ÇÓúÊóæúáóì ÚóáóíúåóÇ ÂÓóÇ ÃóÈõæåõ. 3æóßóÇäó ÇáÑøóÈøõ ãóÚó íóåõæÔóÇÝóÇØó áÃóäøóåõ ÓóÇÑó Ýöí ØõÑõÞö ÏóÇæõÏó ÃóÈöíåö æóáóãú íóÖöáøó æóÑóÇÁó ÇáúÈóÚúáöíãö. 4æóáóßöäøóåõ ØóáóÈó Åöáóåó ÃóÈöíåö æóÓóáóßó ÍóÓóÈó æóÕóÇíóÇåõ¡ æóÊóÌóäøóÈó ÃóÚúãóÇáó ãõáõæßö ÅöÓúÑóÇÆöíáó. 5ÝóËóÈøóÊó ÇáÑøóÈøõ ÏóÚóÇÆöãó ÇáúãóãúáóßóÉö Ýöí íóÏöåö¡ æóÞóÏøóãó áóåõ ÔóÚúÈõ íóåõæÐóÇ ÇáúåóÏóÇíóÇ¡ ÝóÇÒúÏóÇÏó Ûöäðì æóßóÑóÇãóÉð. 6æóÇãúÊóáÃó ÞóáúÈõåõ ÞõæøóÉð ÈöÇáÑøóÈøö ÝóÓóáóßó Ýöí ØõÑõÞöåö¡ æóÇÓúÊóÃúÕóáó ÃóíúÖÇð ÇáúãõÑúÊóÝóÚóÇÊö æóÊóãóÇËöíáó ÚóÔúÊóÇÑõæËó ãöäú íóåõæÐóÇ</w:t>
      </w:r>
      <w:r>
        <w:rPr>
          <w:rtl w:val="true"/>
        </w:rPr>
        <w:t>.</w:t>
      </w:r>
    </w:p>
    <w:p>
      <w:pPr>
        <w:pStyle w:val="Normal"/>
        <w:rPr/>
      </w:pPr>
      <w:r>
        <w:rPr/>
        <w:t>7æóÝöí ÇáÓøóäóÉö ÇáËøóÇáöËóÉö áöÍõßúãöåö ØóáóÈó ãöäú ÞóÇÏóÊöåö: ÈöäúÍóÇÆöáó æóÚõæÈóÏúíóÇ æóÒóßóÑöíøóÇ æóäóËóäúÆöíáó æóãöíÎóÇíóÇ Ãóäú íóÔúÑóÚõæÇ Ýöí ÇáÊøóÚúáöíãö Ýöí ãõÏõäö íóåõæÐóÇ¡ 8ÈöÇáÊøóÚóÇæõäö ãóÚó ÇááÇøóæöíøöíäó: ÔóãúÚöíóÇ æóäóËóäúíóÇ æóÒóÈóÏúíóÇ æóÚóÓóÇÆöíáó æóÔóãöíÑóÇãõæËó æóíóåõæäóÇËóÇäó æóÃóÏõæäöíøóÇ æóØõæÈöíøóÇ æóØõæÈó ÃóÏõæäöíøóÇ¡ ÝóÖúáÇð Úóäö ÇáúßóÇåöäóíúäö ÃóáöíÔóãóÚó æóíóåõæÑóÇãó. 9ÝóÊóÌóæøóáõæÇ Ýöí ÌóãöíÚö ÃóÑúÌóÇÁö íóåõæÐóÇ ÍóÇãöáöíäó ãóÚóåõãú ÓöÝúÑó ÔóÑöíÚóÉö ÇáÑøóÈøö áöíõÚóáøöãõæÇ ÇáÔøóÚúÈó</w:t>
      </w:r>
      <w:r>
        <w:rPr>
          <w:rtl w:val="true"/>
        </w:rPr>
        <w:t>.</w:t>
      </w:r>
    </w:p>
    <w:p>
      <w:pPr>
        <w:pStyle w:val="Normal"/>
        <w:rPr/>
      </w:pPr>
      <w:r>
        <w:rPr>
          <w:rtl w:val="true"/>
        </w:rPr>
      </w:r>
    </w:p>
    <w:p>
      <w:pPr>
        <w:pStyle w:val="TITLE"/>
        <w:rPr/>
      </w:pPr>
      <w:r>
        <w:rPr/>
        <w:t>ÇÒÏåÇÑ ÚåÏ íåæÔÇÝÇØ</w:t>
      </w:r>
    </w:p>
    <w:p>
      <w:pPr>
        <w:pStyle w:val="Normal"/>
        <w:rPr/>
      </w:pPr>
      <w:r>
        <w:rPr/>
        <w:t>10æóßóÇäóÊú åóíúÈóÉõ ÇáÑøóÈøö Úóáóì ÌóãöíÚö ãóãóÇáößö ÇáúÈõáúÏóÇäö ÇáúãõÌóÇæöÑóÉö áöíóåõæÐóÇ Ýóáóãú íõÍóÇÑöÈõæÇ íóåõæÔóÇÝóÇØó. 11Èóáú Åöäøó ÈóÚúÖó ÇáúÝöáöÓúØöíäöíøöíäó ÍóãóáõæÇ Åöáóì íóåõæÔóÇÝóÇØó åóÏóÇíóÇ æóÝöÖøóÉð ßóãóÇ ÞóÏøóãó Åöáóíúåö ÇáÃóÚúÑóÇÈõ ÓóÈúÚóÉó ÂáÇÝò æóÓóÈúÚó ãöÆóÉö ßóÈúÔò¡ æóÓóÈúÚóÉó ÂáÇÝò æóÓóÈúÚó ãöÆóÉö ÊóíúÓò</w:t>
      </w:r>
      <w:r>
        <w:rPr>
          <w:rtl w:val="true"/>
        </w:rPr>
        <w:t>.</w:t>
      </w:r>
    </w:p>
    <w:p>
      <w:pPr>
        <w:pStyle w:val="Normal"/>
        <w:rPr/>
      </w:pPr>
      <w:r>
        <w:rPr/>
        <w:t>12æóÚóÙõãó ÔóÃúäõ íóåõæÔóÇÝóÇØó æóÈóäóì Ýöí íóåõæÐóÇ ÍõÕõæäÇð æóãõÏõäó ãóÎóÇÒöäó áöáÊøóãúæöíäö. 13æóÊóßóÇËóÑóÊú ÃóÔúÛóÇáõåõ Ýöí ãõÏõäö íóåõæÐóÇ¡ ßóãóÇ ßóÇäó áóåõ Ýöí ÃõæÑõÔóáöíãó ÌóíúÔñ Þóæöíøñ ãöäó ÇáúãõÍóÇÑöÈöíäó ÇáÃóÔöÏøóÇÁö</w:t>
      </w:r>
      <w:r>
        <w:rPr>
          <w:rtl w:val="true"/>
        </w:rPr>
        <w:t>.</w:t>
      </w:r>
    </w:p>
    <w:p>
      <w:pPr>
        <w:pStyle w:val="Normal"/>
        <w:rPr/>
      </w:pPr>
      <w:r>
        <w:rPr>
          <w:rtl w:val="true"/>
        </w:rPr>
      </w:r>
    </w:p>
    <w:p>
      <w:pPr>
        <w:pStyle w:val="TITLE"/>
        <w:rPr/>
      </w:pPr>
      <w:r>
        <w:rPr/>
        <w:t>ÌíÔ íåæÔÇÝÇØ</w:t>
      </w:r>
    </w:p>
    <w:p>
      <w:pPr>
        <w:pStyle w:val="Normal"/>
        <w:rPr/>
      </w:pPr>
      <w:r>
        <w:rPr/>
        <w:t>14æóåóÐóÇ ÅöÍúÕóÇÁñ ÈóÚóÏóÏöåöãú ÈöÍóÓóÈö ÇäúÊöãóÇÆöåöãú áöÈõíõæÊö ÂÈóÇÆöåöãú: ãöäú íóåõæÐóÇ ÑõÄóÓóÇÁõ ÇáÃõáõæÝö: ÚóÏóäóÉõ ÇáúÞóÇÆöÏõ ÇáúÚóÇãøõ áöÞõæøóÇÊö ÓöÈúØö íóåõæÐóÇ ÇáúÈóÇáöÛóÉö ËóáÇóËó ãöÆóÉö ÃóáúÝò ãöäó ÇáúãõÍóÇÑöÈíöäó ÇáÃóÔöÏøóÇÁö. 15æóíóÊúáõæåõ íóåõæäóÇËóÇäõ ÞóÇÆöÏÇð áöãöÆóÊóíúäö æóËóãóÇäöíäó ÃóáúÝó ÌõäúÏöíòø. 16Ëõãøó ÇáúÞóÇÆöÏõ ÚóãóÓúíóÇ Èúäõ ÒößúÑöí ÇáúãõÊóØóæøöÚõ áöÎöÏúãóÉö ÇáÑøóÈøö¡ Úóáóì ÑóÃúÓö ãöÆóÊóíú ÃóáúÝö ãõÍóÇÑöÈò ÌóÈøóÇÑò. 17æóãöäú ÓöÈúØö ÈóäúíóÇãöíäó: ÃóáöíóÇÏóÇÚõ ÞóÇÆöÏñ áöãöÆóÊóíú ÃóáúÝò ãöäú ÑõãóÇÉö ÇáÓøöåóÇãö æóÍóãóáóÉö ÇáÊøõÑõæÓö. 18æóíóÊúáõæåõ íóåõæÒóÇÈóÇÏõ ÇáøóÐöí Êóæóáøóì ÞöíóÇÏóÉó ãöÆóÉò æóËóãóÇäöíäó ÃóáúÝÇð ãöäó ÇáúÌõäõæÏö ÇáúãõÏóÑøóÈöíäó Úóáóì ÇáúÞöÊóÇáö. 19åóÄõáÇóÁö åõãú ÞóÇÏóÉõ Çáúãóáößö¡ ÝóÖúáÇð Úóäö ÇáøóÐöíäó ÃóÞóÇãóåõãú Ýöí ÇáúãõÏõäö ÇáúÍóÕöíäóÉö Ýöí ßõáøö ÃóÑúÌóÇÁö íóåõæÐóÇ</w:t>
      </w:r>
      <w:r>
        <w:rPr>
          <w:rtl w:val="true"/>
        </w:rPr>
        <w:t>.</w:t>
      </w:r>
    </w:p>
    <w:p>
      <w:pPr>
        <w:pStyle w:val="Normal"/>
        <w:rPr/>
      </w:pPr>
      <w:r>
        <w:rPr>
          <w:rtl w:val="true"/>
        </w:rPr>
      </w:r>
    </w:p>
    <w:p>
      <w:pPr>
        <w:pStyle w:val="TITLE"/>
        <w:rPr/>
      </w:pPr>
      <w:r>
        <w:rPr/>
        <w:t>ÇÊÝÇÞíÉ íåæÔÇÝÇØ æÃóÎÇÈ</w:t>
      </w:r>
    </w:p>
    <w:p>
      <w:pPr>
        <w:pStyle w:val="TITLE"/>
        <w:rPr/>
      </w:pPr>
      <w:r>
        <w:rPr/>
        <w:t>18</w:t>
      </w:r>
    </w:p>
    <w:p>
      <w:pPr>
        <w:pStyle w:val="Normal"/>
        <w:rPr/>
      </w:pPr>
      <w:r>
        <w:rPr/>
        <w:t>æóßóÇäó íóåõæÔóÇÝóÇØõ ãóæúÝõæÑó ÇáËøóÑóÇÁö æóÇáúßóÑóÇãóÉö¡ æóÕóÇåóÑó ÃóÎúÂÈó ãóáößó ÅöÓúÑóÇÆöíáó. 2æóÐóåóÈó ÈóÚúÏó Óöäöíäó áöÒöíóÇÑóÊöåö Ýöí ÇáÓøóÇãöÑóÉö¡ ÝóÐóÈóÍó ÃóÎúÂÈõ áóåõ æóáöãõÑóÇÝöÞöíåö ÐóÈóÇÆöÍó ßóËöíÑóÉð ãöäú Ûóäóãò æóÈóÞóÑò¡ æóÃóÛúÑóÇåõ Ãóäú íóÐúåóÈó ãóÚóåõ áöãõæóÇÌóåóÉö ÑóÇãõæÊö ÌöáúÚóÇÏó. 3ÞóÇÆöáÇð áóåõ: «ÃóÊóÐúåóÈõ ãóÚöí áöãõÍóÇÑóÈóÉö ÑóÇãõæÊö ÌöáúÚóÇÏó¿» ÝóÃóÌóÇÈóåõ íóåõæÔóÇÝóÇØõ: «ãóËóáöí ãóËóáõßó¡ æóÔóÚúÈöí ßóÔóÚúÈößó¡ æóÃóäóÇ ãóÚóßó Ýöí ÇáúÞöÊóÇáö</w:t>
      </w:r>
      <w:r>
        <w:rPr>
          <w:rtl w:val="true"/>
        </w:rPr>
        <w:t>».</w:t>
      </w:r>
    </w:p>
    <w:p>
      <w:pPr>
        <w:pStyle w:val="Normal"/>
        <w:rPr/>
      </w:pPr>
      <w:r>
        <w:rPr>
          <w:rtl w:val="true"/>
        </w:rPr>
      </w:r>
    </w:p>
    <w:p>
      <w:pPr>
        <w:pStyle w:val="TITLE"/>
        <w:rPr/>
      </w:pPr>
      <w:r>
        <w:rPr/>
        <w:t>ãÔæÑÉ ÇáÃäÈíÇÁ ÇáßÐÈÉ</w:t>
      </w:r>
    </w:p>
    <w:p>
      <w:pPr>
        <w:pStyle w:val="Normal"/>
        <w:rPr/>
      </w:pPr>
      <w:r>
        <w:rPr/>
        <w:t>4Ëõãøó ÃóÖóÇÝó: «ÅöäøóãóÇ ÇØúáõÈú ÃóæøóáÇð ãóÔõæÑóÉó ÇáÑøóÈøö». 5ÝóÌóãóÚó ãóáößõ ÅöÓúÑóÇÆöíáó ÃóÑúÈóÚó ãöÆóÉö ÑóÌõáò ãöäú ÃóäúÈöíóÇÁö ÇáÃóÕúäóÇãö æóÓóÃóáóåõãú: «ÃóäóÐúåóÈõ áöáúÍóÑúÈö Åöáóì ÑóÇãõæÊö ÌöáúÚóÇÏó Ãóãú áÇ¿» ÝóÃóÌóÇÈõæÇ: «ÇÐúåóÈú ÝóÅöäøó ÇáÑøóÈøó íõÙúÝöÑõ Çáúãóáößó ÈöåóÇ». 6ÝóÓóÃóáó íóåõæÔóÇÝóÇØõ: «ÃóáÇó íõæúÌóÏõ åõäóÇ äóÈöíøñ ãöäú ÃóäúÈöíóÇÁö ÇáÑøóÈøö ÝóäóÓúÃóáóåõ ÇáúãóÔõæÑóÉó¿» 7ÝóÃóÌóÇÈó ãóáößõ ÅöÓúÑóÇÆöíáó: «íõæúÌóÏõ ÈóÚúÏõ ÑóÌõáñ æóÇÍöÏñ íõãúßöäõäóÇ Úóäú ØóÑöíÞöåö Ãóäú äóØúáõÈó ãóÔõæÑóÉó ÇáÑøóÈøö¡ æóáóßöäøóäöí ÃóãúÞõÊõåõ¡ áÃóäøóåõ áÇó íóÊóäóÈøóÃõ Úóáóíøó ÈöÛóíúÑö ÇáÔøóÑøö ßõáøó ÃóíøóÇãöåö. Åöäøóåõ ãöíÎóÇ Èúäõ íóãúáóÉó». ÝóÞóÇáó íóåõæÔóÇÝóÇØõ: «áÇó ÊóÞõáú åóÐóÇ ÃóíøõåóÇ Çáúãóáößõ». 8ÝóÇÓúÊóÏúÚóì Çáúãóáößõ ÎóÕöíøÇð æóÞóÇáó: «ÃóÓúÑöÚú æóÇÆúÊö áöí ÈöãöíÎóÇ Èúäö íóãúáóÉó». 9æóßóÇäó ßõáøñ ãöäú ãóáößö ÅöÓúÑóÇÆöíáó æóíóåõæÔóÇÝóÇØó íóÌúáöÓõ Úóáóì ßõÑúÓöíøöåö Ýöí ÓóÇÍóÉò ÚöäúÏó ãóÏúÎóáö ÈóÇÈö ÇáÓøóÇãöÑóÉö¡ æóÞóÏö ÇÑúÊóÏóíóÇ ÍõáóáóåõãóÇ ÇáúãóáóßöíøóÉó æóÇáÃóäúÈöíóÇÁõ (ÇáßóÐóÈóÉõ) ÌóãöíÚõåõãú íóÊóäóÈøóÃõæäó ÃóãóÇãóåõãóÇ. 10æóÕóäóÚó ÕöÏúÞöíøóÇ Èúäõ ßóäúÚóäóÉó áöäóÝúÓöåö ÞóÑúäóíú ÍóÏöíÏò æóÞóÇáó: «åóßóÐóÇ íóÞõæáõ ÇáÑøóÈøõ: ÈöåóÐöåö ÊóäúØóÍõ ÇáÃóÑóÇãöíøöíäó ÍóÊøóì íóåúáößõæÇ». 11æóÊóäóÈøóÃó ÌóãöíÚõ ÇáÃóäúÈöíóÇÁö ÈöãöËúáö åóÐóÇ ÇáúßóáÇóãö ÞóÇÆöáöíäó: «ÇÐúåóÈú Åöáóì ÑóÇãõæÊö ÌöáúÚóÇÏó ÝóÊóÙúÝóÑó ÈöåóÇ¡ áÃóäøó ÇáÑøóÈøó íõÓóáøöãõåóÇ Åöáóì Çáúãóáößö</w:t>
      </w:r>
      <w:r>
        <w:rPr>
          <w:rtl w:val="true"/>
        </w:rPr>
        <w:t>».</w:t>
      </w:r>
    </w:p>
    <w:p>
      <w:pPr>
        <w:pStyle w:val="Normal"/>
        <w:rPr/>
      </w:pPr>
      <w:r>
        <w:rPr>
          <w:rtl w:val="true"/>
        </w:rPr>
      </w:r>
    </w:p>
    <w:p>
      <w:pPr>
        <w:pStyle w:val="TITLE"/>
        <w:rPr/>
      </w:pPr>
      <w:r>
        <w:rPr/>
        <w:t>äÈæÁóÉ ãíÎÇ ÇáÕÇÏÞÉ</w:t>
      </w:r>
    </w:p>
    <w:p>
      <w:pPr>
        <w:pStyle w:val="Normal"/>
        <w:rPr/>
      </w:pPr>
      <w:r>
        <w:rPr/>
        <w:t>12æóÃóãøóÇ ÇáÑøóÓõæáõ ÇáøóÐöí ÇäúØóáóÞó öáÇÓúÊöÏúÚóÇÁö ãöíÎóÇ ÝóÞóÇáó áóåõ: «áóÞóÏú ÊóäóÈøóÃó ÌóãöíÚõ ÇáÃóäúÈöíóÇÁö ÈöÝóãò æóÇÍöÏò ãõÈóÔøöÑöíäó Çáúãóáößó ÈöÇáúÎóíúÑö¡ Ýóáúíóßõäú ßóáÇóãõßó ãõæóÇÝöÞÇð áößóáÇóãöåöãú¡ íóÍúãöáõ ÈóÔóÇÆöÑó ÇáúÎóíúÑö». 13ÝóÃóÌóÇÈó ãöíÎóÇ: «Íóíøñ åõæó ÇáÑøóÈøõ¡ Åöäøóäöí áóäú ÃóäúØöÞó ÅöáÇøó ÈöãóÇ íóÞõæáõ ÇáÑøóÈøõ». 14æóáóãøóÇ ãóËóáó ãöíÎóÇ ÃóãóÇãó Çáúãóáößö¡ ÓóÃóáóåõ Çáúãóáößõ: «íóÇãöíÎóÇ¡ ÃóäóÐúåóÈõ áöáúÍóÑúÈö Åöáóì ÑóÇãõæÊö ÌöáúÚóÇÏó Ãóãú äóãúÊóäöÚõ¿» ÝóÞóÇáó áóåú (ÈöÊóåóßøõãò): «ÇÐúåóÈú ÝóÊóÙúÝóÑó ÈöåóÇ áÃóäøó ÇáÑøóÈøó íõÓóáøöãõåóÇ Åöáóì Çáúãóáößö». 15ÝóÞóÇáó áóåõ Çáúãóáößõ: «ßóãú ãóÑøóÉò ÇÓúÊóÍúáóÝúÊõßó ÈöÇÓúãö ÇáÑøóÈøö ÃóáÇøó ÊõÎúÈöÑóäöí ÅöáÇøó ÇáúÍóÞøó¿» 16ÚöäúÏóÆöÐò ÞóÇáó ãöíÎóÇ: «ÑóÃóíúÊõ ßõáøó ÅöÓúÑóÇÆöíáó ãõÈóÏøóÏöíäó Úóáóì ÇáúÌöÈóÇáö ßóÎöÑóÇÝò ÈöáÇó ÑóÇÚò. ÝóÞóÇáó ÇáÑøóÈøõ: áóíúÓó áöåóÄõáÇóÁö ÞóÇÆöÏñ. ÝóáúíóÑúÌöÚú ßõáøõ æóÇÍöÏò ãöäúåõãú Åöáóì ÈóíúÊöåö ÈöÓóáÇóãò» 17ÝóÞóÇáó ãóáößõ ÅöÓúÑóÇÆöíáó áöíóåõæÔóÇÝóÇØó: «Ãóáóãú ÃóÞõáú áóßó Åöäøóåõ áÇó íóÊóäóÈøóÃõ Úóáóíøó ÈöÛóíúÑö ÇáÔøóÑøö¿» 18ÝóÃóÌóÇÈó ãöíÎóÇ: «ÅöÐÇð ÝóÇÓúãóÚú ßóáÇóãó ÇáÑøóÈøö. ÞóÏú ÔóÇåóÏúÊõ ÇáÑøóÈøó ÌóÇáöÓÇð Úóáóì ßõÑúÓöíøöåö¡ æóßõáøõ ÃóÌúäóÇÏö ÇáÓøóãóÇÁö æõÞõæÝñ Úóäú íóãöíäöåö æóÚóäú íóÓóÇÑöåö. 19ÝóÓóÃóáó ÇáÑøóÈøõ: ãóäú íõÛúæöí ÃóÎúÂÈó áöíóÎúÑõÌó Åöáóì ÇáúÍóÑúÈö æóíóãõæÊó Ýöí ÑóÇãõæÊö ÌöáúÚóÇÏó¿ ÝóÃóÌóÇÈó ßõáøñ ãöäúåõãú ÈöÔóíúÁò. 20Ëõãøó ÈóÑóÒó ÑõæÍñ æóæóÞóÝó ÃóãóÇãó ÇáÑøóÈøö æóÞóÇáó: ÃóäóÇ ÃõÛúæöíåö. ÝóÓóÃóáóåõ ÇáÑøóÈøõ: ÈöãóÇÐóÇ¿ 21ÝóÃóÌóÇÈó: ÃóÎúÑõÌõ æóÃõÕúÈöÍõ ÑõæÍó ÖóáÇóáò Ýöí ÃóÝúæóÇåö ÌóãöíÚö ÃóäúÈöíóÇÆöåö. ÝóÞóÇáó ÇáÑøóÈøõ: Åöäøóßó ÞóÇÏöÑñ Úóáóì ÅöÛúæóÇÆöåö æóÊõÝúáöÍõ Ýöí Ðóáößó¡ ÝóÇãúÖö æóäóÝøöÐö ÇáÃóãúÑó. 22æóåóÇ ÇáÑøóÈøõ ÞóÏú ÌóÚóáó ÇáÂäó ÑõæÍó ÖóáÇóáò Ýöí ÃóÝúæóÇåö ÌóãöíÚö ÃóäúÈöíóÇÆößó åóÄõáÇóÁö¡ æóÞóÏú ÞóÖóì Úóáóíúßó ÈöÇáÔøóÑøö». 23ÝóÇÞúÊóÑóÈó ÕöÏúÞöíøóÇ Èúäõ ßóäúÚóäóÉó ãöäú ãöíÎóÇ æóÖóÑóÈóåõ Úóáóì ÇáúÝóßøö ÞóÇÆöáÇð: «ãöäú Ãóíúäó ÚóÈóÑó ÑõæÍõ ÇáÑøóÈøö ãöäøöí áöíõßóáøöãóßó¿» 24ÝóÃóÌóÇÈóåõ ãöíÎóÇ: «ÓóÊóÚúÑöÝõ Ðóáößó Ýöí Çáúíóæúãö ÇáøóÐöí ÊóáúÌóÃõ Ýöíåö áöáÇöÎúÊöÈóÇÁö ãöäú ãõÎúÏóÚò Åöáóì ãõÎúÏóÚò». 25ÍöíäóÆöÐò ÃóãóÑó ãóáößõ ÅöÓúÑóÇÆöíáó: «ÇÞúÈöÖõæÇ Úóáóì ãöíÎóÇ æóÓóáøöãõæåõ Åöáóì Âãõæäó ÑóÆöíÓö ÇáúãóÏöíäóÉö æóÅöáóì íõæÂÔó ÇÈúäö Çáúãóáößö¡ 26æóÞõæáõæÇ áóåõãóÇ: Åöäøó Çáúãóáößó ÞóÏú ÃóãóÑó ÈöÅöíúÏóÇÚö åóÐóÇ Ýöí ÇáÓøöÌúäö æóÃóØúÚöãõæåõ ÎõÈúÒó ÇáÖøöíÞö æóãóÇÁó ÇáÖøöíÞö¡ ÍóÊøóì íóÑúÌöÚõ ãöäó ÇáúÍóÑúÈö ÈöÓóáÇóãò». 27ÝóÃóÌóÇÈóåõ ãöíÎóÇ: «Åöäú ÑóÌóÚúÊó ÈöÓóáÇóãò ÝóÅöäøó ÇáÑøóÈøó áÇó íóßõæäõ ÞóÏú Êóßóáøóãó Úóáóì áöÓóÇäöí¡ ÝóÇÔúåóÏõæÇ Úóáóì Ðóáößó ÃóíøõåóÇ ÇáÔøóÚúÈõ ÌóãöíÚÇð</w:t>
      </w:r>
      <w:r>
        <w:rPr>
          <w:rtl w:val="true"/>
        </w:rPr>
        <w:t>».</w:t>
      </w:r>
    </w:p>
    <w:p>
      <w:pPr>
        <w:pStyle w:val="Normal"/>
        <w:rPr/>
      </w:pPr>
      <w:r>
        <w:rPr>
          <w:rtl w:val="true"/>
        </w:rPr>
      </w:r>
    </w:p>
    <w:p>
      <w:pPr>
        <w:pStyle w:val="TITLE"/>
        <w:rPr/>
      </w:pPr>
      <w:r>
        <w:rPr/>
        <w:t>åÒíãÉ ÂÎÇÈ æãæÊå</w:t>
      </w:r>
    </w:p>
    <w:p>
      <w:pPr>
        <w:pStyle w:val="Normal"/>
        <w:rPr/>
      </w:pPr>
      <w:r>
        <w:rPr/>
        <w:t>28æóÊóæóÌøóåó ãóáößõ ÅöÓúÑóÇÆöíáó æóíóåõæÔóÇÝóÇØõ ãóáößõ íóåõæÐóÇ Åöáóì ÑóÇãõæÊö ÌöáúÚóÇÏó¡ 29ÝóÞóÇáó ãóáößõ ÅöÓúÑóÇÆöíáó áöíóåõæÔóÇÝóÇØó: «Åöäøóäöí ÓóÃóÎõæÖõ ÇáúÍóÑúÈó ãõÊóäóßøöÑÇð¡ ÃóãøóÇ ÃóäúÊó ÝóÇÑúÊóÏö ËöíóÇÈóßó ÇáúãóáóßöíøóÉó». æóåóßóÐóÇ ÊóäóßøóÑó ãóáößõ ÅöÓúÑóÇÆöíáó æóÎóÇÖóÇ ÇáúÍóÑúÈó. 30æóÃóãóÑó ãóáößõ ÃóÑóÇãó ÞõæøóÇÏó ãóÑúßóÈóÇÊöåö: «áÇó ÊõÍóÇÑöÈõæÇ ÕóÛöíÑÇð æóáÇó ßóÈöíÑÇð ÅöáÇøó ãóáößó ÅöÓúÑóÇÆöíáó æóÍúÏóåõ». 31ÝóáóãøóÇ ÔóÇåóÏó ÞõæøóÇÏõ ÇáúãóÑúßóÈóÇÊö íóåõæÔóÇÝóÇØó ÙóäøõæÇ Ãóäøóåõ ãóáößõ ÅöÓúÑóÇÆöíáó¡ ÝóÍóÇÕóÑõæåõ áöíõÞóÇÊöáõæåõ¡ ÝóÃóØúáóÞó íóåõæÔóÇÝóÇØõ ÕóÑúÎóÉð ÝóÃóÛóÇËóåõ ÇáÑøóÈøõ æóÑóÏøóåõãú Úóäúåõ. 32æóÚöäúÏóãóÇ ÃóÏúÑóßó ÑõÄóÓóÇÁõ ÇáúãóÑúßóÈóÇÊö Ãóäøóåõ áóíúÓó ãóáößó ÅöÓúÑóÇÆöíáó ÊóÍóæøóáõæÇ Úóäúåõ. 33æóáóßöäú ÍóÏóËó Ãóäøó ÌõäúÏöíøÇð ÃóØúáóÞó Óóåúãóåõ Úóäú ÛóíúÑö ÚóãúÏò¡ ÝóÃóÕóÇÈó ãóáößó ÅöÓúÑóÇÆöíáó Èóíúäó ÃóæúÕóÇáö ÏöÑúÚöåö¡ ÝóÞóÇáó áöÞóÇÆöÏö ãóÑúßóÈóÊöåö: «ÃóÎúÑöÌúäöí ãöäó ÇáúãóÚúÑóßóÉö áÃóäøóäöí ÞóÏú ÌõÑöÍúÊõ». 34æóÇÔúÊóÏøó ÇáúÞöÊóÇáõ Ýöí Ðóáößó Çáúíóæúãö¡ ÝóÊóÍóÇãóá ãóáößõ ÅöÓúÑóÇÆöíáó Úóáóì äóÝúÓöåö Ýöí ãóÑúßóÈóÊöåö¡ æóÙóáøó æóÇÞöÝÇð Ýöí ãõæóÇÌóåóÉö ÇáÃóÑóÇãöíøöíäó Åöáóì ÇáúãóÓóÇÁö Ëõãøó ãóÇÊó ÚöäúÏó ÛõÑõæÈö ÇáÔøóãúÓö</w:t>
      </w:r>
      <w:r>
        <w:rPr>
          <w:rtl w:val="true"/>
        </w:rPr>
        <w:t>.</w:t>
      </w:r>
    </w:p>
    <w:p>
      <w:pPr>
        <w:pStyle w:val="Normal"/>
        <w:rPr/>
      </w:pPr>
      <w:r>
        <w:rPr>
          <w:rtl w:val="true"/>
        </w:rPr>
      </w:r>
    </w:p>
    <w:p>
      <w:pPr>
        <w:pStyle w:val="TITLE"/>
        <w:rPr/>
      </w:pPr>
      <w:r>
        <w:rPr/>
        <w:t>ÇÕáÇÍÇÊ íåæÔÇÝÇØ</w:t>
      </w:r>
    </w:p>
    <w:p>
      <w:pPr>
        <w:pStyle w:val="TITLE"/>
        <w:rPr/>
      </w:pPr>
      <w:r>
        <w:rPr/>
        <w:t>19</w:t>
      </w:r>
    </w:p>
    <w:p>
      <w:pPr>
        <w:pStyle w:val="Normal"/>
        <w:rPr/>
      </w:pPr>
      <w:r>
        <w:rPr/>
        <w:t>æóÑóÌóÚó íóåõæÔóÇÝóÇØõ ÈöÓóáÇóãò Åöáóì ÞóÕúÑöåö Ýöí ÃõæÑõÔóáöíãó¡ 2ÝóÎóÑóÌó ÇáäøóÈöíøõ íóÇåõæ Èúäõ ÍóäóÇäöí áöáöÞóÇÆöåö æóÞóÇáó áöáúãóáößö íóåõæÔóÇÝóÇØó: «ÃóÊõÚöíäõ ÇáÔøöÑøöíÑó æóÊõÍöÈøõ ãõÈúÛöÖöí ÇáÑøóÈøö¿ áöÐóáößó íóÍõáøõ Úóáóíúßó ÛóÖóÈõ ÇáÑøóÈøö. 3æóáößóäøó Ýöíßó ÃõãõæÑÇð ÕóÇáöÍóÉð¡ ÝóÞóÏö ÇÓúÊóÃúÕóáúÊó ÊóãóÇËöíáó ÚóÔúÊóÇÑõæËó ãöäó ÇáÃóÑúÖö¡ æóÃóÚúÏóÏúÊó ÞóáúÈóßó áöØóáóÈö Çááåö</w:t>
      </w:r>
      <w:r>
        <w:rPr>
          <w:rtl w:val="true"/>
        </w:rPr>
        <w:t>».</w:t>
      </w:r>
    </w:p>
    <w:p>
      <w:pPr>
        <w:pStyle w:val="Normal"/>
        <w:rPr/>
      </w:pPr>
      <w:r>
        <w:rPr/>
        <w:t>4æóãóßóËó íóåõæÔóÇÝóÇØõ Ýöí ÃõæÑõÔóáöíãó¡ Ëõãøó ÔóÑóÚó íóÊóÌóæøóáõ Èóíúäó ÇáÔøóÚúÈö ãöäú ÈöÆúÑö ÓóÈúÚó Åöáóì ÌóÈóáö ÃóÝúÑóÇíöãó¡ æóÑóÏøóåõãú Åöáóì ÚöÈóÇÏóÉö ÇáÑøóÈøö Åöáóåö ÂÈóÇÆöåöãú. 5æóÚóíøóäó ÞõÖóÇÉð Ýöí ßõáøö ãõÏõäö íóåõæÐóÇ ÇáúãõÍóÕøóäóÉö. 6æóÞóÇáó áóåõãú: «ÊóæóÎøóæúÇ ÇáúÍöíØóÉó Ýöí ßõáøö Íõßúãò ÊõÕúÏöÑõæäóåõ¡ áÃóäøóßõãú áÇó ÊóÞúÖõæäó áöáÅöäúÓóÇäö Èóáú áöáÑøóÈøö ÇáúÍóÇÖöÑö ãóÚóßõãú ÏóÇÆöãÇð ÚöäúÏó ÅöÕúÏóÇÑö ÃóÍúßóÇãößõãú. 7æóáúÊóßõäú åóíúÈóÉõ ÇáÑøóÈøö Úóáóíúßõãú. ÝóÇÍúÑöÕõæÇ Úóáóì ÅöÞóÇãóÉö ÇáúÚóÏúáö áÃóäøóåõ áóíúÓó ÚöäúÏó ÇáÑøóÈøö ÅöáóåöäóÇ Ùõáúãñ æóáÇó ãõÍóÇÈóÇÉñ æóáÇó ÑöÔúæóÉñ». 8ßóÐóáößó Úóíøóäó íóåõæÔóÇÝóÇØõ Ýöí ÃõæÑõÔóáöíãó ÞõÖóÇÉð áöáÑøóÈøö ãöäó ÇááÇøóæöíøöíäó æóÇáúßóåóäóÉö æóÑõÄóÓóÇÁö ÈõíõæÊóÇÊö ÇáÔøóÚúÈö áöÝóÖøö ÇáäøöÒóÇÚóÇÊö. æóßóÇäó ãóÞóÑøõ ÅöÞóÇãóÊöåöãú Ýöí ÃõæÑõÔóáöíãó¡ 9æóÃóæúÕóÇåõãú ÞóÇÆöáÇð: «ÇÞúÖõæÇ ÈöÊóÞúæóì ÇáÑøóÈøö ÈöÃóãóÇäóÉò æóÞóáúÈò ÎóÇáöÕö ÇáäøöíøóÉö. 10æóÚóáóíúßõãú Ýöí ßõáøö ÏóÚúæóì íóÑúÝóÚõåóÇ Åöáóíúßõãú ÅöÎúæóÊõßõãõ ÇáúãõÞöíãõæäó Ýöí ãõÏõäöåöãú¡ ÊóÊóÚóáøóÞõ ÈöÞóÖöíøóÉö ÞóÊúáò¡ Ãóæú Èóíúäó ÔóÑöíÚóÉò æóæóÕöíøóÉò áóåóÇ ãóÓóÇÓñ ÈöÇáúÝóÑóÇÆöÖö æóÇáÃóÍúßóÇãö¡ Ãóäú ÊõÍóÐøöÑõæåõãú áöÆóáÇøó íóÃúËóãõæÇ Åöáóì ÇáÑøóÈøö ÝóíóÍõáøó Úóáóíúßõãú æóÚóáóì ÅöÎúæóÊößõãú ÛóÖóÈõåõ. ÇÝúÚóáõæÇ åóÐóÇ æóÊóÝóÇÏóæúÇ ÇáÅöËúãó. 11æóÞóÏú ÎóæøóáúÊõ ÃóãóÑúíóÇ ÑóÆöíÓó ÇáßóåóäóÉö ÓõáúØóÉó ÇáúÝóÕúáö Ýöí ßõáøö ÇáÃõãõæÑö ÇáúãõÊóÚóáøöÞóÉö ÈöÇáÔøõÄõæäö ÇáÏøöíäöíøóÉö¡ ßóãóÇ ÝóæøóÖúÊõ Åöáóì ÒóÈóÏúíóÇ Èúäö íóÔúãóÚöíÆöíáó ÑóÆöíÓö íóåõæÐóÇ ÃóãúÑó ÇáÔøõÄõæäö ÇáúãóÏóäöíøóÉö (ÔøõÄõæäö Çáúãóáößö). ÃóãøóÇ ÇááÇøóæöíøõæäó ÝóíóÊóæóáøóæúäó ÇáÅöÔúÑóÇÝó Úóáóì ÊóäúÝöíÐö ÇáÃóÍúßóÇãö¡ ÝóÊóÕóÑøóÝõæÇ ÈöÍóÒúãò æóÞõæøóÉò æóáúíóßõäö ÇáÑøóÈøõ ãóÚó ÇáÕøóÇáöÍö</w:t>
      </w:r>
      <w:r>
        <w:rPr>
          <w:rtl w:val="true"/>
        </w:rPr>
        <w:t>».</w:t>
      </w:r>
    </w:p>
    <w:p>
      <w:pPr>
        <w:pStyle w:val="Normal"/>
        <w:rPr/>
      </w:pPr>
      <w:r>
        <w:rPr>
          <w:rtl w:val="true"/>
        </w:rPr>
      </w:r>
    </w:p>
    <w:p>
      <w:pPr>
        <w:pStyle w:val="TITLE"/>
        <w:rPr/>
      </w:pPr>
      <w:r>
        <w:rPr/>
        <w:t>ÕáÇÉ íåæÔÇÝÇØ</w:t>
      </w:r>
    </w:p>
    <w:p>
      <w:pPr>
        <w:pStyle w:val="TITLE"/>
        <w:rPr/>
      </w:pPr>
      <w:r>
        <w:rPr/>
        <w:t>20</w:t>
      </w:r>
    </w:p>
    <w:p>
      <w:pPr>
        <w:pStyle w:val="Normal"/>
        <w:rPr/>
      </w:pPr>
      <w:r>
        <w:rPr/>
        <w:t>Ëõãøó ÇÌúÊóãóÚó ÇáúãõæÂÈöíøõæäó æóÇáúãõÚõæäöíøõæäó áöãõÍóÇÑóÈóÉö íóåõæÔóÇÝóÇØó¡ 2ÝóÃóÊóì Þóæúãñ æóÃóÈúáóÛõæÇ íóåõæÔóÇÝóÇØó Ãóäøó ÌóíúÔÇð ÚóÙöíãÇð ÞóÏú ÒóÍóÝó Úóáóíúåö ÞóÇÏöãÇð ãöäú ÚóÈúÑö ÇáúÈóÍúÑö ãöäú ÃóÑóÇãó¡ æóåóÇ åõæó ÞóÏú ÃóÕúÈóÍó Ýöí ÍõÕõæäö ÊóÇãóÇÑó ÇáøóÊöí åöíó Úóíúäõ ÌóÏúíò. 3ÝóÇÚúÊóÑóÇåõ ÇáúÎóæúÝõ æóÚóÞóÏó ÇáÚóÒúãó Úóáóì ÇáÇÓúÊöÛóÇËóÉö ÈöÇáÑøóÈøö æóäóÇÏóì ÈöÕóæúãò Ýöí ÌóãöíÚö íóåõæÐóÇ. 4ÝóÇÍúÊóÔóÏó Èóäõæ íóåõæÐóÇ ÞóÇÏöãöíäó ãöäú ßõáøö ãõÏõäö íóåõæÐóÇ áöíóØúáõÈõæÇ Úóæúäó ÇáÑøóÈøö. 5ÝóæóÞóÝó íóåõæÔóÇÝóÇØõ ÃóãóÇãó ÇáÏøóÇÑö ÇáúÌóÏöíÏóÉö Ýöí ÈóíúÊö ÇáÑøóÈøö¡ Ýöí æóÓóØö ÌóãóÇÚóÉö íóåõæÐóÇ æóÃóåúáö ÃóæÑõÔóáöíãó¡ 6æóÞóÇáó: «íóÇÑóÈøõ Åöáóåó ÂÈóÇÆöäóÇ¡ ÃóáóÓúÊó ÃóäúÊó Çááåó Ýöí ÇáÓøóãóÇÁö¡ ÇáúãõÊóÓóáøöØó Úóáóì ÌóãöíÚö ãóãóÇáößö ÇáÃõãóãö¡ ÇáúãõÊóãóÊøöÚó ÈöÇáúÚöÒøóÉö æóÇáúÌóÈóÑõæÊö. Ýóãóäú ÅöÐÇð íóÓúÊóØöíÚõ Ãóäú íóËúÈõÊó ÃóãóÇãóßó¿ 7ÃóáóÓúÊó ÃóäúÊó ÅöáóåóäóÇ ÇáøóÐöí ØóÑóÏúÊó Ãóåúáó åóÐöåö ÇáÃóÑúÖö ãöäú ÃóãóÇãö ÔóÚúÈößó ÅöÓúÑóÇÆöíáó¡ æóæóåóÈúÊóåóÇ Åöáóì ÇáÃóÈóÏö áöäóÓúáö ÅöÈúÑóÇåöíãó Îóáöíáößó¿ 8ÝóÃóÞóÇãõæÇ ÝöíåóÇ æóÔóíøóÏõæÇ áóßó æóáÇÓúãößó ãóÞúÏöÓÇð ÞóÇÆöáöíäó: 9ÅöÐóÇ ÃóÕóÇÈóäóÇ ÔóÑøñ¡ ÓóæóÇÁñ ÓóíúÝõ ÞóÖóÇÁò Ãóãú æóÈóÃñ¡ Ãóãú ÌõæÚñ¡ æóæóÞóÝúäóÇ ÃóãóÇãó åóÐóÇ Çáúåóíúßóáö¡ æóÝöí ÍóÖúÑóÊößó¡ áÃóäøó ÇÓúãóßó ÍóÇáøñ Ýöíåö¡ æóÇÓúÊóÛóËúäóÇ Èößó ãöäú ÖöíÞöäóÇ ÝóÅöäøóßó ÊóÓúãóÚõ æóÊõÎóáøöÕõ. 10æóÇáÂäó åóÇ åöíó ÌõíõæÔõ ÇáúÚóãøõæäöíøöíäó æóÇáúãõæÂÈöíøöíäó æóÓõßøóÇäõ ÌóÈóáö ÓóÚöíÑó ÇáøóÐöíäó ãóäóÚúÊó ÅöÓúÑóÇÆöíáó ãöäó ÇáÏøõÎõæáö Åöáóì ÃóÑúÖöåöãú ÚöäúÏó ÎõÑõæÌöåöãú ãöäú ãöÕúÑó ÝóÊóÍóæøóáõæÇ Úóäúåõãú æóáóãú íõåúáößõæåõãú. 11åóÇ åõãú íõßóÇÝöÆõæäóäóÇ ÈöåõÌõæãöåöãú ÚóáóíúäóÇ áöØóÑúÏöäóÇ ãöäú ãõáúßößó ÇáøóÐöí ÃóæúÑóËúÊóäóÇ ÅöíøóÇåõ. 12ÝóíóÇ ÅöáóåóäóÇ¡ ÃóáÇó ÊõäúÒöáú Èöåöãú ÞóÖóÇÁóßó¿ áÃóäøóäóÇ äóÝúÊóÞöÑõ Åöáóì ÇáúÞõæøóÉö áöãõÍóÇÑóÈóÉö åóÐóÇ ÇáúÌóíúÔö ÇáúÚóÙöíãö ÇáúÞóÇÏöãö ÚóáóíúäóÇ¡ æóäóÍúäõ áÇó äóÏúÑöí ãóÇÐóÇ äóÝúÚóáõ¡ ÅöäøóãóÇ Åöáóíúßó æóÍúÏóßó ÊóáúÊóÝöÊõ ÚõíõæäõäóÇ». 13æóÈóíúäóãóÇ ßóÇäó ßõáøõ Èóäöí íóåõæÐóÇ ãóÇËöáöíäó Ýöí ÍóÖúÑóÉö ÇáÑøóÈøö ãóÚó ÃóØúÝóÇáöåöãú æóäöÓóÇÆöåöãú æóÈóäöíåöãú</w:t>
      </w:r>
      <w:r>
        <w:rPr>
          <w:rtl w:val="true"/>
        </w:rPr>
        <w:t>¡</w:t>
      </w:r>
    </w:p>
    <w:p>
      <w:pPr>
        <w:pStyle w:val="Normal"/>
        <w:rPr/>
      </w:pPr>
      <w:r>
        <w:rPr>
          <w:rtl w:val="true"/>
        </w:rPr>
      </w:r>
    </w:p>
    <w:p>
      <w:pPr>
        <w:pStyle w:val="TITLE"/>
        <w:rPr/>
      </w:pPr>
      <w:r>
        <w:rPr/>
        <w:t>äÈæÁÉ íÍÒÆíá ÈÇáäÕÑ</w:t>
      </w:r>
    </w:p>
    <w:p>
      <w:pPr>
        <w:pStyle w:val="Normal"/>
        <w:rPr/>
      </w:pPr>
      <w:r>
        <w:rPr/>
        <w:t>14Íóáøó ÑõæÍõ ÇáÑøóÈøö Úóáóì íóÍúÒóÆöíáó Èúäö ÒóßóÑöíøóÇ Èúäö ÈóäóÇíóÇ Èúäö íóÚöíÆöíáó Èúäö ãóÊøóäöíøóÇ ÇááÇøóæöíøö¡ ãöäú Èóäöí ÂÓóÇÝó¡ ÇáøóÐöí ßóÇäó æóÇÞöÝÇð æóÓóØó ÇáúÌóãóÇÚóÉö¡ 15ÝóÞóÇáó: «ÇÕúÛóæúÇ íóÇÌóãöíÚó íóåõæÐóÇ æóÓõßøóÇäó ÃõæÑõÔóáöíãó¡ æóíóÇÃó íøõåóÇ Çáúãóáößõ íóåõæÔóÇÝóÇØõ. åóÐóÇ ãóÇ íóÞõæáõåõ ÇáÑøóÈøõ áóßõãú: áÇó ÊóÌúÒóÚõæÇ æóáÇó ÊóÑúÊóÚöÈõæÇ ÎóæúÝÇð ãöäú åóÐóÇ ÇáúÌóíúÔö ÇáúÚóÙöíãö¡ ÅöÐú áóíúÓóÊö ÇáúÍóÑúÈõ ÍóÑúÈóßõãú¡ Èóáú åöíó ÍóÑúÈõ Çááåö. 16ÇÒúÍóÝõæÇ äóÍúæóåõãú ÛóÏÇð¡ ÝóåóÇ åõãú ÕóÇÚöÏõæäó Ýöí ÚóÞóÈóÉö ÕöíÕó¡ ÝóÊóÌöÏõæåõãú Ýöí ØóÑóÝö ÇáúæóÇÏöí ÈöÍöÐóÇÁö ÕóÍúÑóÇÁö íóÑõæÆöíáó. 17áóíúÓó Úóáóíúßõãú Ãóäú ÊõÎõæÖõæÇ åóÐöåö ÇáúãóÚúÑóßóÉó¡ Èóáú ÞöÝõæÇ æóÇËúÈõÊõæÇ æóÇÔúåóÏõæÇ ÎóáÇóÕó ÇáÑøóÈøö ÇáøóÐöí íõäúÚöãõ Èöåö Úóáóíúßõãú íóÇÈóäöí íóåõæÐóÇ æóíóÇÃóåúáó ÃõæÑõÔóáöíãó. áÇó ÊóÌúÒóÚõæÇ æóáÇó ÊóÑúÊóÚöÈõæÇ. ÇäúØóáöÞõæÇ ÛóÏÇð áöáöÞóÇÆöåöãú æóÇáÑøóÈøõ ãóÚóßõãú». 18ÝóÃóßóÈøó íóåõæÔóÇÝóÇØõ Úóáóì æóÌúåöåö Åöáóì ÇáÃóÑúÖö¡ æóÓóÌóÏó ãóÚóåõ áöáÑøóÈøö ÌóãöíÚõ íóåõæÐóÇ æóÓõßøóÇäõ ÃõæÑõÔóáöíãó. 19Ëõãøó æóÞóÝó ÇááÇøóæöíøõæäó ãöäú Èóäöí ÞóåóÇÊó æóãöäú Èóäöí ÞõæÑóÍó áöíõÓóÈøöÍõæÇ ÇáÑøóÈøó ÈöåõÊóÇÝò ÚóÙöíãò</w:t>
      </w:r>
      <w:r>
        <w:rPr>
          <w:rtl w:val="true"/>
        </w:rPr>
        <w:t>.</w:t>
      </w:r>
    </w:p>
    <w:p>
      <w:pPr>
        <w:pStyle w:val="Normal"/>
        <w:rPr/>
      </w:pPr>
      <w:r>
        <w:rPr>
          <w:rtl w:val="true"/>
        </w:rPr>
      </w:r>
    </w:p>
    <w:p>
      <w:pPr>
        <w:pStyle w:val="TITLE"/>
        <w:rPr/>
      </w:pPr>
      <w:r>
        <w:rPr/>
        <w:t>åÒíãÉ ÇáãæÂÈííä æÇáÚãæäííä</w:t>
      </w:r>
    </w:p>
    <w:p>
      <w:pPr>
        <w:pStyle w:val="Normal"/>
        <w:rPr/>
      </w:pPr>
      <w:r>
        <w:rPr/>
        <w:t>20æóÝöí ÓóÇÚóÉò ãõÈóßøöÑóÉò ãöäú ÕóÈóÇÍö Çáúíóæúãö ÇáÊøóÇáöí ÊóæóÌøóåó ÌóíúÔõ íóåõæÐóÇ Åöáóì ÕóÍúÑóÇÁö ÊóÞõæÚó¡ ÝóÞóÇáó íóåõæÔóÇÝóÇØõ áóåõãú ÚöäúÏó ÎõÑõæÌöåöãú: «ÇÕúÛóæúÇ íóÇÑöÌóÇáó íóåõæÐóÇ æóíóÇÓõßøóÇäó ÃõæÑõÔóáöíãó. ÂãöäõæÇ ÈöÇáÑøóÈøö Åöáóåößõãú ÝóÊóÃúãóäõæÇ. ÂãöäõæÇ ÈöÃóäúÈöíóÇÆöåö ÝóÊõÝúáöÍõæÇ». 21æóÈóÚúÏó ÇáÊøóÏóÇæõáö ãóÚó ÇáÔøóÚúÈö¡ ÌóÚóáó ÝöÑúÞóÉð ãöäó ÇáúãõÛóäøöíäó ÇáøóÐöíäó ÊóÒóíøóäõæÇ ÈöÇáËøöíóÇÈö ÇáúãõÞóÏøóÓóÉö ÊóÊóÞóÏøóãõ ãóÓöíÑóÉó ÇáúãõÌóäøóÏöíäó áöáúÞöÊóÇáö¡ áöÊõÓóÈøöÍó ÇáÑøóÈøó ÞóÇÆöáóÉð: «ÇÍúãóÏõæÇ ÇáÑøóÈøó áÃóäøó ÑóÍúãóÊóåõ Åöáóì ÇáÃóÈóÏö ÊóÏõæãõ». 22æóÚöäúÏóãóÇ ÔóÑóÚõæÇ Ýöí ÇáúÛöäóÇÁö æóÇáÊøóÓúÈöíÍö ÃóËóÇÑó ÇáÑøóÈøõ ßóãóÇÆöäó Úóáóì ÇáúÚóãøõæäöíøöíäó æóÇáúãõæÂÈöíøöíäó¡ æóÃóåúáö ÌóÈóáö ÓóÚöíÑó ÇáúÞóÇÏöãöíäó áöãõÍóÇÑóÈóÉö íóåõæÐóÇ¡ ÝóÇäúßóÓóÑõæÇ. 23ÝóÞóÏö ÇäúÞóáóÈó ÇáúÚóãøõæäöíøõæäó æóÇáúãõæÂÈöíøõæäó Úáóìó ÓõßøóÇäö ÌóÈóáö ÓóÚöíÑó æóÞóÖóæúÇ Úóáóíúåöãú¡ Ëõãøó ÇäúÞóáóÈõæÇ Úóáóì ÃóäúÝõÓöåöãú ÝóÃóÝúäóì ÈóÚúÖõåõãú ÈóÚúÖÇð. 24æóÍöíäó ÈóáóÛó ÌóíúÔõ íóåõæÐóÇ ÈõÑúÌó ÇáúãõÑóÇÞóÈóÉö Ýöí ÇáÕøóÍúÑóÇÁö¡ ÇáúÊóÝóÊõæÇ äóÍúæó ÌóíúÔö ÇáÃóÚúÏóÇÁö¡ æóÅöÐóÇ Èöåöãú ÌõËóËñ ãõÊóäóÇËöÑóÉñ Úóáóì ÇáÃóÑúÖö¡ áóãú íõÝúáöÊú ãöäúåõãú Íóíøñ. 25ÝóåóÈøó íóåõæÔóÇÝóÇØõ æóÌóíúÔõåõ áöäóåúÈö ÇáúÛóäóÇÆöãö¡ ÝóæóÌóÏõæÇ Èóíúäó ÇáúÌõËóËö ÃóãúæóÇáÇð æóÃóÓúáÇÈÇð åóÇÆöáóÉð æóÃóãúÊöÚóÉð ËóãöíäóÉð æóÝöíÑóÉð ÝóÛóäöãõæåóÇ áÃóäúÝõÓöåöãú ÍóÊøóì ÚóÌóÒõæÇ Úóäú ÍóãúáöåóÇ¡ æóÙóáøõæÇ íóäúåóÈõæäó ÇáúÛóäöíãóÉó ØóæóÇáó ËóáÇóËóÉö ÃóíøóÇãò áöæóÝúÑóÊöåóÇ. 26Ëõãøó ÇÌúÊóãóÚõæÇ Ýöí Çáúíóæúãö ÇáÑøóÇÈöÚö Ýöí æóÇÏöí ÇáúÈóÑóßóÉö áÃóäøóåõãú åõäóÇßó ÈóÇÑóßõæÇ ÇáÑøóÈøó¡ ÝóÏóÚóæúÇ Ðóáößó ÇáúãóßóÇäó æóÇÏöí ÇáúÈóÑóßóÉö Åöáóì åóÐóÇ Çáúíóæúãö. 27Ëõãøó ÑóÌóÚó ÑöÌóÇáõ íóåõæÐóÇ æóÃõæÑõÔóáöíãó æóÚóáóì ÑóÃúÓöåöãú íóåõæÔóÇÝóÇØõ Åöáóì ÃõæÑõÔóáöíãó ÈöÝóÑóÍò¡ áÃóäøó ÇáÑøóÈøó åóÒóãó ÃóÚúÏóÇÁóåõãú. 28æóÏóÎóáõæÇ ÃõæÑõÔóáöíãó ÚóÇÒöÝöíäó Úóáóì ÇáÑøóÈóÇÈö æóÇáúÚöíÏóÇäö æóÇáÃóÈúæóÇÞö¡ æóÊóæóÌøóåõæÇ Åöáóì åóíúßóáö ÇáÑøóÈøö. 29æóØóÛóÊú åóíúÈóÉõ ÇáÑøóÈøö Úóáóì ßõáøö ãóãóÇáößö ÇáÃóÑóÇÖöí ÇáúãõÌóÇæöÑóÉö ÈóÚúÏó Ãóäú ÓóãöÚõæÇ Ãóäøó ÇáÑøóÈøó ÍóÇÑóÈó ÃóÚúÏóÇÁó ÅöÓúÑóÇÆöíáó. 30æóÊóãóÊøóÚóÊú ãóãúáóßóÉõ íóåõæÔóÇÝóÇØó ÈöÇáÓøóáÇãö¡ æóæóÝøóÑó áóåõ ÇáÑøóÈøõ ÃóãóÇäÇð ÔóÇãöáÇð ãöäú ßõáøö ÌóÇäöÈò</w:t>
      </w:r>
      <w:r>
        <w:rPr>
          <w:rtl w:val="true"/>
        </w:rPr>
        <w:t>.</w:t>
      </w:r>
    </w:p>
    <w:p>
      <w:pPr>
        <w:pStyle w:val="Normal"/>
        <w:rPr/>
      </w:pPr>
      <w:r>
        <w:rPr>
          <w:rtl w:val="true"/>
        </w:rPr>
      </w:r>
    </w:p>
    <w:p>
      <w:pPr>
        <w:pStyle w:val="TITLE"/>
        <w:rPr/>
      </w:pPr>
      <w:r>
        <w:rPr/>
        <w:t>ãæÊ íåæÔÇÝÇØ</w:t>
      </w:r>
    </w:p>
    <w:p>
      <w:pPr>
        <w:pStyle w:val="Normal"/>
        <w:rPr/>
      </w:pPr>
      <w:r>
        <w:rPr/>
        <w:t>31æóßóÇäó íóåõæÔóÇÝóÇØõ Íöíäó Êóæóáøóì Çáúãõáúßó Úóáóì íóåõæÐóÇ Ýöí ÇáúÎóÇãöÓóÉö æóÇáËøóáÇóËöíäó ãöäú ÚõãúÑöåö¡ æóÇÓúãõ Ãõãøöåö ÚóÒõæÈóÉõ ÈöäúÊõ ÔóáúÍöí. 32æóÓóÇÑó Ýöí ØóÑöíÞö ÃóÈöíåö ÂÓóÇ áóãú íóÍöÏú ÚóäúåóÇ æóÕóäóÚó ãóÇ åõæó Þóæöíãñ Ýöí Úóíúäóíö ÇáÑøóÈøö. 33ÛóíúÑó Ãóäøó ÇáúãõÑúÊóÝóÚóÇÊö áóãú íóÊöãøó ÇÓúÊöÆúÕóÇáõåóÇ¡ áÃóäøó ÇáÔøóÚúÈó áóãú íóßõäú ÈóÚúÏõ ÞóÏú ÃóÚóÏøó ÞóáúÈóåõ áöáÅöÎúáÇóÕö áÅöáóåö ÂÈóÇÆöåöãú. 34ÃóãøóÇ ÈóÞöíøóÉõ ÃóÎúÈóÇÑö íóåõæÔóÇÝóÇØó ãöäú ÈöÏóÇíóÊöåóÇ Åöáóì äöåóÇíóÊöåóÇ Ýóåöíó ãõÏóæøóäóÉñ Ýöí ÊóÇÑöíÎö íóÇåõæ Èúäö ÍóäóÇäöí¡ ÇáúãóÐúßõæÑö Ýöí ßöÊóÇÈö ãõáõæßö ÅöÓúÑóÇÆöíáó. 35Ëõãøó ÈóÚúÏó Ðóáößó ÚóÞóÏó íóåõæÔóÇÝóÇØõ ÇÊøöÝóÇÞÇð ãóÚó ÃóÎóÒúíóÇ ãóáößö ÅöÓúÑóÇÆöíáó ÇáøóÐöí ÃóÓóÇÁó Ýöí ÊóÕóÑøõÝóÇÊöåö. 36ÝóÈóäóíóÇ ãóÚÇð ÃõÓúØõæáÇð ãöäó ÇáÓøõÝõäö Ýöí ÚöÕúíõæäó ÌóÇÈöÑó áöÊóÈúÍõÑó Åöáóì ÊóÑúÔöíÔó. 37æóáóßöäøó ÃóáöíÚóÒóÑó Èúäó ÏõæÏóÇæóÇåõæ ãöäú ãóÑöíÔóÉó ÊóäóÈøóÃó Úóáóì íóåõæÔóÇÝóÇØó ÞóÇÆöáÇð: «áÃóäøóßó ÚóÞóÏúÊó ÇÊøöÝóÇÞÇð ãóÚó ÃóÎóÒúíóÇ¡ ÓóíõÏóãøöÑõ ÇáÑøóÈøõ ãóÇ ÈóäóíúÊó». ÝóÊóÍóØøóãóÊö ÇáÓøõÝõäõ æóáóãú ÊóÈúÍõÑú Åöáóì ÊóÑúÔöíÔó</w:t>
      </w:r>
      <w:r>
        <w:rPr>
          <w:rtl w:val="true"/>
        </w:rPr>
        <w:t>.</w:t>
      </w:r>
    </w:p>
    <w:p>
      <w:pPr>
        <w:pStyle w:val="Normal"/>
        <w:rPr/>
      </w:pPr>
      <w:r>
        <w:rPr>
          <w:rtl w:val="true"/>
        </w:rPr>
      </w:r>
    </w:p>
    <w:p>
      <w:pPr>
        <w:pStyle w:val="TITLE"/>
        <w:rPr/>
      </w:pPr>
      <w:r>
        <w:rPr/>
        <w:t>íåæÑÇã ãáßÇð Úáì íåæÐÇ</w:t>
      </w:r>
    </w:p>
    <w:p>
      <w:pPr>
        <w:pStyle w:val="TITLE"/>
        <w:rPr/>
      </w:pPr>
      <w:r>
        <w:rPr/>
        <w:t>21</w:t>
      </w:r>
    </w:p>
    <w:p>
      <w:pPr>
        <w:pStyle w:val="Normal"/>
        <w:rPr/>
      </w:pPr>
      <w:r>
        <w:rPr/>
        <w:t>æóãóÇÊó íóåõæÔóÇÝóÇØõ ÝóÏõÝöäó ãóÚó ÂÈóÇÆöåö Ýöí ãóÏöíäóÉö ÏóÇæõÏó¡ æóÎóáóÝóåõ Úóáóì Çáúãõáúßö ÇÈúäõåõ íóåõæÑóÇãõ. 2æóßóÇäó áöíóåõæÑóÇãó ÅöÎúæóÉñ åõãú ÚóÒóÑúíóÇ æóíóÍöíÆöíáõ æóÒóßóÑöíøóÇ æóÚóÒóÑúíóÇåõæ æóãöíÎóÇÆöíáõ æóÔóÝóØúíóÇ¡ æóÌóãöíÚõåõãú ÃóÈúäóÇÁõ íóåõæÔóÇÝóÇØó. 3ÝóæóåóÈóåõãú ÃóÈõæåõãú ÚóØóÇíóÇ ßóËöíÑóÉð ãöäú ÝöÖøóÉò æóÐóåóÈò æóÊõÍóÝò¡ ÝóÖúáÇð Úóäú ãõÏõäò ÍóÕöíäóÉò Ýöí íóåõæÐóÇ. ÃóãøóÇ ÚóÑúÔõ ÇáúãóãúáóßóÉö ÝóÃóæúÑóËóåõ áöíóåõæÑóÇãó áÃóäøóåõ ÈößúÑõåõ</w:t>
      </w:r>
      <w:r>
        <w:rPr>
          <w:rtl w:val="true"/>
        </w:rPr>
        <w:t>.</w:t>
      </w:r>
    </w:p>
    <w:p>
      <w:pPr>
        <w:pStyle w:val="Normal"/>
        <w:rPr/>
      </w:pPr>
      <w:r>
        <w:rPr/>
        <w:t>4æóáóãøóÇ ÇÓúÊóÊóÈøó áóåõ ÇáÃóãúÑõ Úóáóì ÚóÑúÔö ÇáúãóãúáóßóÉö ÞóÊóáó ÌóãöíÚó ÅöÎúæóÊöåö ÈöÇáÓøóíúÝö¡ ßóãóÇ ÞóÖóì Úóáóì ÈóÚúÖö ÇáÒøõÚóãóÇÁö. 5æóßóÇäó íóåõæÑóÇãõ Ýöí ÇáËøóÇäöíóÉö æóÇáËøóáÇóËöíäó ãöäú ÚõãúÑöåö Íöíäó Êóæóáøóì Çáúãõáúßó¡ Ëõãøó Íóßóãó ËóãóÇäöíó ÓóäóæóÇÊò Ýöí ÃõæÑõÔóáöíãó¡ 6æóÓóáóßó Ýöí äóåúÌö ãõáõæßö ÅöÓúÑóÇÆöíáó¡ ãõÞúÊóÝöíÇð ÎõØóì ÈóíúÊö ÃóÎúÂÈó áÃóäøóåõ ßóÇäó ãõÊóÒóæøöÌÇð ãöäö ÇÈúäóÉö ÃóÎúÂÈó¡ ÝóÇÑúÊóßóÈó ÇáÔøóÑøó Ýöí Úóíúäóíö ÇáÑøóÈøö. 7æóáóãú íóÔóÃ ÇáÑøóÈøõ Ãóäú íõÝúäöíó ÐõÑøöíøóÉó ÏóÇæõÏó¡ ÈöÓóÈóÈö ÇáúÚóåúÏö ÇáøóÐöí ÃóÈúÑóãóåõ ãóÚó ÏóÇæõÏó ÞóÇÆöáÇð: Åöäøóåõ íõÈúÞöí æóÇÍöÏÇð ãöäú ÐõÑøöíøóÊöåö Úóáóì ÇáúÚóÑúÔö ßõáøó ÇáÃóíøóÇãö</w:t>
      </w:r>
      <w:r>
        <w:rPr>
          <w:rtl w:val="true"/>
        </w:rPr>
        <w:t>.</w:t>
      </w:r>
    </w:p>
    <w:p>
      <w:pPr>
        <w:pStyle w:val="Normal"/>
        <w:rPr/>
      </w:pPr>
      <w:r>
        <w:rPr>
          <w:rtl w:val="true"/>
        </w:rPr>
      </w:r>
    </w:p>
    <w:p>
      <w:pPr>
        <w:pStyle w:val="TITLE"/>
        <w:rPr/>
      </w:pPr>
      <w:r>
        <w:rPr/>
        <w:t>ÊãÑÏ ÇáÃÏæãííä</w:t>
      </w:r>
    </w:p>
    <w:p>
      <w:pPr>
        <w:pStyle w:val="Normal"/>
        <w:rPr/>
      </w:pPr>
      <w:r>
        <w:rPr/>
        <w:t>8æóÝöí ÚóåúÏöåö ÊóãóÑøóÏó ÇáÃóÏõæãöíøõæäó Úóáóì íóåõæÐóÇ¡ æóäóÕøóÈõæÇ Úóáóíúåöãú ãóáößÇð. 9ÝóÇÌúÊóÇÒó íóåõæÑóÇãõ äóåúÑó ÇáÃõÑúÏõäøö ãóÚó ÞóÇÏóÊöåö æóÌóãöíÚö ãóÑúßóÈóÇÊöåö. æóÚöäúÏóãóÇ ÍóÇÕóÑóåõ ÇáÃóÏõæãöíøõæäó ãóÚó ÞóÇÏóÉö ãóÑúßóÈóÇÊöåö åóÈøó áóíúáÇð æóÇÞúÊóÍóãó ÎõØõæØóåõãú. 10æóãõäúÐõ Ðóáößó ÇáúÍöíäö Ùóáøó ÇáÃóÏõæãöíøõæäó ÎóÇÑöÌöíäó Úóäú ØóÇÚóÉö íóåõæÐóÇ Åöáóì åóÐóÇ Çáúíóæúãö¡ ÍöíäóÆöÐò ÊóãóÑøóÏóÊú Úóáóíúåö áöÈúäóÉõ ÃóíúÖÇð áÃóäøóåõ ÊóÑóßó ÇáÑøóÈøó Åöáóåó ÂÈóÇÆöåö</w:t>
      </w:r>
      <w:r>
        <w:rPr>
          <w:rtl w:val="true"/>
        </w:rPr>
        <w:t>.</w:t>
      </w:r>
    </w:p>
    <w:p>
      <w:pPr>
        <w:pStyle w:val="Normal"/>
        <w:rPr/>
      </w:pPr>
      <w:r>
        <w:rPr>
          <w:rtl w:val="true"/>
        </w:rPr>
      </w:r>
    </w:p>
    <w:p>
      <w:pPr>
        <w:pStyle w:val="TITLE"/>
        <w:rPr/>
      </w:pPr>
      <w:r>
        <w:rPr/>
        <w:t>ÅíáíÇ íäÐÑ ÈæÚíÏ ÇáÑÈ</w:t>
      </w:r>
    </w:p>
    <w:p>
      <w:pPr>
        <w:pStyle w:val="Normal"/>
        <w:rPr/>
      </w:pPr>
      <w:r>
        <w:rPr/>
        <w:t>11ßóãóÇ ÔóíøóÏó ãóÚóÇÈöÏó ÇáúãõÑúÊóÝóÚóÇÊö ÃóíúÖÇð Ýöí ÌöÈóÇáö íóåõæÐóÇ¡ æóÃóÛúæóì Ãóåúáó ÃõæÑõÔóáöíãó Úóáóì ÎöíóÇäóÉö ÇáÑøóÈøö æóÃóÖóáøó íóåõæÐóÇ</w:t>
      </w:r>
      <w:r>
        <w:rPr>
          <w:rtl w:val="true"/>
        </w:rPr>
        <w:t>.</w:t>
      </w:r>
    </w:p>
    <w:p>
      <w:pPr>
        <w:pStyle w:val="Normal"/>
        <w:rPr/>
      </w:pPr>
      <w:r>
        <w:rPr/>
        <w:t>12æóÊóÓóáøóãó ÎöØóÇÈÇð ãöäú ÅöíáöíøóÇ ÇáäøóÈöíøö æóÑóÏó Ýöíåö: «åóÐóÇ ãóÇ íóÞõæáõåõ ÇáÑøóÈøõ Åöáóåõ ÏóÇæõÏó ÃóÈöíßó: áÃóäøóßó áóãú ÊóÓúáõßú Ýöí äóåúÌö íóåõæÔóÇÝóÇØó ÃóÈöíßó¡ æóáÇó Ýöí ØõÑõÞö ÂÓóÇ ãóáößö íóåõæÐóÇ¡ 13Èóáú ÓóáóßúÊó Ýöí ØõÑÞö ãõáõæßö ÅöÓúÑóÇÆöíáó æóÃóÛúæóíúÊó íóåõæÐóÇ æóÓõßøóÇäó ÃõæÑõÔóáöíãó ÝóÎóÇäõæÇ ÇáÑøóÈøó ßóÎöíóÇäóÉö ÈóíúÊö ÃóÎúÂÈó¡ æóÞóÊóáúÊó ÃóíúÖÇð ÅöÎúæóÊóßó ÃóÈúäóÇÁó ÈóíúÊö ÃóÈöíßó¡ ãóÚó Ãóäøóåõãú ÎóíúÑñ ãöäúßó. 14ÝóÅöäøó ÇáÑøóÈøó ÓóíõÚóÇÞöÈõ ÔóÚúÈóßó æóÃóÈúäóÇÁóßó æóäöÓóÇÁóßó¡ æóßõáøó ãóÇ áóßó ÚöÞóÇÈÇð ÔóÏöíÏÇð. 15æóÓóíóÖúÑöÈõßó ÈöÃóãúÑóÇÖò ßóËöíÑóÉò¡ ÝóÊõÚóÇäöí ãöäú ÏóÇÁò ÚõÖóÇáò Ýöí ÃóãúÚóÇÆößó ÍóÊøóì ÊóÊóÓóÇÞóØó ÃóãúÚóÇÄõßó ãöäú ÌóÑøóÇÆöåö íóæúãÇð ÝóíóæúãÇð</w:t>
      </w:r>
      <w:r>
        <w:rPr>
          <w:rtl w:val="true"/>
        </w:rPr>
        <w:t>».</w:t>
      </w:r>
    </w:p>
    <w:p>
      <w:pPr>
        <w:pStyle w:val="Normal"/>
        <w:rPr/>
      </w:pPr>
      <w:r>
        <w:rPr>
          <w:rtl w:val="true"/>
        </w:rPr>
      </w:r>
    </w:p>
    <w:p>
      <w:pPr>
        <w:pStyle w:val="TITLE"/>
        <w:rPr/>
      </w:pPr>
      <w:r>
        <w:rPr/>
        <w:t>ãæÊ íåæÑÇã</w:t>
      </w:r>
    </w:p>
    <w:p>
      <w:pPr>
        <w:pStyle w:val="Normal"/>
        <w:rPr/>
      </w:pPr>
      <w:r>
        <w:rPr/>
        <w:t>16æóÃóËóÇÑó ÇáÑøóÈøõ Úóáóì íóåõæÑóÇãó ÚóÏóÇÁó ÇáúÝöáöÓúØöíäöíøöíäó æóÇáúÚóÑóÈö ÇáúãõÓúÊóæúØöäöíäó Åöáóì ÌöæóÇÑö ÇáúßõæÔöíøöíäó. 17ÝóåóÇÌóãõæÇ íóåõæÐóÇ æóÇÓúÊóæúáóæúÇ ÚóáóíúåóÇ¡ æóäóåóÈõæÇ ßõáøó ÇáÃóãúæóÇáö ÇáúãõÏøóÎóÑóÉö Ýöí ÞóÕúÑö Çáúãóáößö¡ æóÓóÈóæúÇ ÃóÈúäóÇÁóåõ æóäöÓóÇÁóåõ. æóáóãú íóÈúÞó áóåõ ÇÈúäñ ÅöáÇøó íóåõæÂÍóÇÒó ÃóÕúÛóÑó ÃóæúáÇóÏöåö. 18æóãóÇ áóÈöËó Ãóäú ÖóÑóÈóåõ ÇáÑøóÈøõ ÈöÏóÇÁò ÚõÖóÇáò Ýöí ÃóãúÚóÇÆöåö. 19æóãóÚó ãõÑõæÑö ÇáÃóíøóÇãö¡ æóÈóÚúÏó ÇäúÞöÖóÇÁö ÓóäóÊóíúäö ÊóÓóÇÞóØóÊú ÃóãúÚóÇÄõåõ ãöäú ÌóÑøóÇÁö ÇáÏøóÇÁö¡ ÝóãóÇÊó æóåõæó íõÞóÇÓöí ãöäú ãõÎúÊóáóÝö ÇáÃóãúÑóÇÖö ÇáÎóÈöíËóÉö¡ æóáóãú íõÔúÚöáú áóåõ ÔóÚúÈõåõ ÍóÑöíÞóÉð ßóÈöíÑóÉð ßóÍóÑöíÞóÉö ÂÈóÇÆöåö¡ 20æóßóÇäó Ýöí ÇáËøóÇäöíóÉö æóÇáËøóáÇóËöíäó ãöäú ÚõãúÑöåö Íöíäó Êóæóáøóì Çáúãõáúßó¡ æóÍóßóãó ËóãóÇäöíó ÓóäóæóÇÊò Ýöí ÃõæÑõÔóáöíãó¡ Ëõãøó ãóÇÊó ÛóíúÑó ãóÃúÓõæÝò Úóáóíúåö¡ ÝóÏóÝóäõæåõ Ýöí ãóÏöíäóÉö ÏóÇæõÏó¡ æóáóßöäú áóíúÓó Ýöí ãóÞóÇÈöÑö Çáúãõáõæßö</w:t>
      </w:r>
      <w:r>
        <w:rPr>
          <w:rtl w:val="true"/>
        </w:rPr>
        <w:t>.</w:t>
      </w:r>
    </w:p>
    <w:p>
      <w:pPr>
        <w:pStyle w:val="Normal"/>
        <w:rPr/>
      </w:pPr>
      <w:r>
        <w:rPr>
          <w:rtl w:val="true"/>
        </w:rPr>
      </w:r>
    </w:p>
    <w:p>
      <w:pPr>
        <w:pStyle w:val="TITLE"/>
        <w:rPr/>
      </w:pPr>
      <w:r>
        <w:rPr/>
        <w:t>ÃÎÒíÇ ãáßÇð Úáì íåæÐÇ</w:t>
      </w:r>
    </w:p>
    <w:p>
      <w:pPr>
        <w:pStyle w:val="TITLE"/>
        <w:rPr/>
      </w:pPr>
      <w:r>
        <w:rPr/>
        <w:t>22</w:t>
      </w:r>
    </w:p>
    <w:p>
      <w:pPr>
        <w:pStyle w:val="Normal"/>
        <w:rPr/>
      </w:pPr>
      <w:r>
        <w:rPr/>
        <w:t>æóäóÕøóÈó ÓõßøóÇäõ ÃõæÑõÔóáöíãó ÃóÎóÒúíóÇ ÃóÕúÛóÑó ÃóÈúäóÇÆöåö ãóáößÇð Úóáóíúåöãú ÎóáóÝÇð áóåõ¡ áÃóäøó ÇáúÛõÒóÇÉó ÇáøóÐöíäó ÇäúÖóãøõæÇ Åöáóì ÇáúÚóÑóÈö æóÃóÛóÇÑõæÇ Úóáóì ÃõæÑõÔóáöíãó ÞóÊóáõæÇ ÓóÇÆöÑó ÅöÎúæóÊöåö¡ Ýóãóáóßó ÃóÎóÒúíóÇ Èúäõ íóåõæÑóÇãó Úóáóì íóåõæÐóÇ</w:t>
      </w:r>
      <w:r>
        <w:rPr>
          <w:rtl w:val="true"/>
        </w:rPr>
        <w:t>.</w:t>
      </w:r>
    </w:p>
    <w:p>
      <w:pPr>
        <w:pStyle w:val="Normal"/>
        <w:rPr/>
      </w:pPr>
      <w:r>
        <w:rPr/>
        <w:t>2æóßóÇäó ÃóÎóÒúíóÇ Ýöí ÇáËøóÇäöíóÉö æóÇáúÚöÔúÑöíäó ãöäú ÚõãúÑöåö Íöíäó Êóæóáøóì Çáúãõáúßó¡ æóÏóÇãó Íõßúãõåõ ÓóäóÉð æóÇÍöÏóÉð Ýöí ÃõæÑõÔóáöíãó¡ æóÇÓúãõ Ãõãøöåö ÚóËóáúíóÇ¡ æóåöíó ÍóÝöíÏóÉõ ÚõãúÑöí. 3æóÞóÏú Óóáóßó ÃóíúÖÇð Ýöí ØóÑöíÞö ÈóíúÊö ÃóÎúÂÈó¡ áÃóäøó Ãõãøóåõ ßóÇäóÊú ÊõÔöíÑõ Úóáóíúåö ÈöÇÑúÊößóÇÈö ÇáÔøóÑøö. 4ÝóÇÞúÊóÑóÝó ÇáÔøóÑøó Ýöí Úóíúäóíö ÇáÑøóÈøö Úóáóì ÛöÑóÇÑö ÈóíúÊö ÃóÎúÂÈó¡ ÅöÐú ÃóÕúÈóÍõæÇ áóåõ ãõÔöíÑöíäó ÈóÚúÏó æóÝóÇÉö ÃóÈöíåö¡ ãöãøóÇ ÃóÝúÖóì Åöáóì åóáÇóßöåö. 5æóÈöãõÞúÊóÖóì ãóÔõæÑóÊöåöãö ÇäúÖóãøó Åöáóì íóåõæÑóÇãó Èúäö ÃóÎúÂÈó ãóáößö ÅöÓúÑóÇÆöíáó¡ áöãõÍóÇÑóÈóÉö ÍóÒóÇÆöíáó ãóáößö ÃóÑóÇãó Ýöí ÑóÇãõæÊö ÌöáúÚóÇÏó¡ ÝóåóÒóãó ÇáÃóÑóÇãöíøõæäó íõæÑóÇãó. 6ÝóÑóÌóÚó íõæÑóÇãõ Åöáóì íóÒúÑóÚöíáó ÑóíúËóãóÇ íóÈúÑóÃõ ãöäú ÌöÑóÇÍöåö ÇáøóÊöí ÃóÕóÇÈóåõ ÈöåóÇ ÇáÃóÑóÇãöíøõæäó Ýöí ÇáÑøóÇãóÉö Ýöí ÃóËúäóÇÁö ãóÚúÑóßóÊöåö ãóÚó ÍóÒóÇÆöíáó ãóáößö ÃóÑóÇãó¡ ÝóÌóÇÁó ÃóÎóÒúíóÇ Èúäõ íóåõæÑóÇãó ãóáößõ íóåõæÐóÇ áöíóÚõæÏó íóåõæÑóÇãó Èúäó ÃóÎúÂÈó ÇáøóÐöí ßóÇäó ãóÑöíÖÇð Ýöí íóÒúÑóÚöíáó</w:t>
      </w:r>
      <w:r>
        <w:rPr>
          <w:rtl w:val="true"/>
        </w:rPr>
        <w:t>.</w:t>
      </w:r>
    </w:p>
    <w:p>
      <w:pPr>
        <w:pStyle w:val="Normal"/>
        <w:rPr/>
      </w:pPr>
      <w:r>
        <w:rPr>
          <w:rtl w:val="true"/>
        </w:rPr>
      </w:r>
    </w:p>
    <w:p>
      <w:pPr>
        <w:pStyle w:val="TITLE"/>
        <w:rPr/>
      </w:pPr>
      <w:r>
        <w:rPr/>
        <w:t>íÇåæ íÛÊÇá ÃÎÒíÇ</w:t>
      </w:r>
    </w:p>
    <w:p>
      <w:pPr>
        <w:pStyle w:val="Normal"/>
        <w:rPr/>
      </w:pPr>
      <w:r>
        <w:rPr/>
        <w:t>7æóáóßöäøó ÇáÑøóÈøó ÔóÇÁó Ãóäú Êóßõæäó ÒöíóÇÑóÉõ ÃóÎóÒúíóÇ áöíõæÑóÇãó ÓóÈóÈÇð Ýöí åóáÇóßöåö¡ Íöíäó ÎóÑóÌó ãóÚó íóåõæÑóÇãó áöáöÞóÇÁö íóÇåõæ Èúäö äöãúÔöí¡ ÇáøóÐöí ÇÎúÊóÇÑóåõ ÇáÑøóÈøõ áöáúÞóÖóÇÁö ÇáúãõÈúÑóãö Úóáóì ÈóíúÊö ÃóÎóÂÈó</w:t>
      </w:r>
      <w:r>
        <w:rPr>
          <w:rtl w:val="true"/>
        </w:rPr>
        <w:t>.</w:t>
      </w:r>
    </w:p>
    <w:p>
      <w:pPr>
        <w:pStyle w:val="Normal"/>
        <w:rPr/>
      </w:pPr>
      <w:r>
        <w:rPr/>
        <w:t>8æóÝöíãóÇ ßóÇäó íóÇåõæ íõÈöíÏõ ÈóíúÊó ÃóÎúÂÈó¡ ÕóÇÏóÝó ÞóÇÏóÉó íóåõæÐóÇ æóÃóÈúäóÇÁó ÅöÎúæóÉö ÃóÎóÒúíóÇ¡ ÇáøóÐöíäó ßóÇäõæÇ Ýöí ÎöÏúãóÉö ÃóÎóÒúíóÇ¡ ÝóÞóÊóáóåõãú. 9æóÓóÚóì æóÑóÇÁó ÃóÎóÒúíóÇ¡ ÝóÞóÈóÖó Úóáóíúåö ÑöÌóÇáõ íóÇåõæ æóåõæó ãõÎúÊóÈöíÁñ Ýöí ÇáÓøóÇãöÑóÉö¡ ÝóÃóÊóæúÇ Èöåö Åöáóì íóÇåõæ¡ æóÞóÊóáõæåõ æóÏóÝóäõæåõ ÞóÇÆöáöíäó: «Åöäøóåõ ãöäú ÐõÑøöíøóÉö íóåõæÔóÇÝóÇØó ÇáøóÐöí ØóáóÈó ÇáÑøóÈøó ãöäú ßõáøö ÞóáúÈöåö». Ýóáóãú íóßõäú ãóäú íóÊóæóáøóì ÇáúÚóÑúÔó Ýöí ÈóíúÊö ÃóÎóÒúíóÇ</w:t>
      </w:r>
      <w:r>
        <w:rPr>
          <w:rtl w:val="true"/>
        </w:rPr>
        <w:t>.</w:t>
      </w:r>
    </w:p>
    <w:p>
      <w:pPr>
        <w:pStyle w:val="Normal"/>
        <w:rPr/>
      </w:pPr>
      <w:r>
        <w:rPr>
          <w:rtl w:val="true"/>
        </w:rPr>
      </w:r>
    </w:p>
    <w:p>
      <w:pPr>
        <w:pStyle w:val="TITLE"/>
        <w:rPr/>
      </w:pPr>
      <w:r>
        <w:rPr/>
        <w:t>ÇáÞÖÇÁ Úáì ÇáÚÇÆáÉ ÇáãÇáßÉ</w:t>
      </w:r>
    </w:p>
    <w:p>
      <w:pPr>
        <w:pStyle w:val="Normal"/>
        <w:rPr/>
      </w:pPr>
      <w:r>
        <w:rPr/>
        <w:t>10æóáóãøóÇ ÑóÃóÊú ÚóËóáúíóÇ Ãõãøõ ÃóÎóÒúíóÇ Ãóäøó ÇÈúäóåóÇ ÞóÏú ãóÇÊó ÞóÈóÖóÊú Úóáóì ÌóãöíÚö ÇáäøóÓúáö Çáúãóáóßöíøö ãöäú ÈóíúÊö íóåõæÐóÇ æóÃóÈóÇÏóÊúåõãú. 11ÛóíúÑó Ãóäøó íóåõæÔóÈúÚóÉó ÇÈúäóÉó Çáúãóáößö íóåõæÑóÇãó ÇÎúÊóØóÝóÊú íõæÂÔó Èúäó ÃóÎóÒúíóÇ ãöäú Èóíúäö ÃóÈúäóÇÁö Çáúãóáößö ÇáøóÐöíäó ÔóÑóÚóÊú ÚóËóáúíóÇ Ýöí ÞóÊúáöåöãú¡ æóÃóÎúÝóÊúåõ åõæó æóãõÑúÖöÚóÊóåõ Ýöí ãõÎúÏóÚö Çáäøóæúãö¡ áÃóäøó íóåõæÔóÈúÚóÉó ßóÇäóÊú ÃõÎúÊó ÃóÎóÒúíóÇ¡ æóÇÈúäóÉó Çáúãóáößö íóåõæÑóÇãó¡ æóÒóæúÌóÉó íóåõæíóÇÏóÇÚó ÇáúßóÇåöäö. æóåóßóÐóÇ ÎóÈøóÃóÊú íóåõæÔóÈúÚóÉõ íõæÂÔó ãöäú ÚóËóáúíóÇ¡ Ýóáóãú ÊóÞúÊõáúåõ. 12æóãóßóËó ãóÚóåõãú ãõÎúÊóÈöÆÇð Ýöí åóíúßóáö Çááåö ÓöÊøó ÓóäóæóÇÊò¡ ßóÇäóÊú ÚóËóáúíóÇ Ýöí ÃóËúäóÇÆöåóÇ Êóãúáößõ Úóáóì ÚóÑúÔö íóåõæÐóÇ</w:t>
      </w:r>
      <w:r>
        <w:rPr>
          <w:rtl w:val="true"/>
        </w:rPr>
        <w:t>.</w:t>
      </w:r>
    </w:p>
    <w:p>
      <w:pPr>
        <w:pStyle w:val="Normal"/>
        <w:rPr/>
      </w:pPr>
      <w:r>
        <w:rPr>
          <w:rtl w:val="true"/>
        </w:rPr>
      </w:r>
    </w:p>
    <w:p>
      <w:pPr>
        <w:pStyle w:val="TITLE"/>
        <w:rPr/>
      </w:pPr>
      <w:r>
        <w:rPr/>
        <w:t>ËæÑÉ ÈÞíÇÏÉ íåæíÇÏÇÚ</w:t>
      </w:r>
    </w:p>
    <w:p>
      <w:pPr>
        <w:pStyle w:val="TITLE"/>
        <w:rPr/>
      </w:pPr>
      <w:r>
        <w:rPr/>
        <w:t>23</w:t>
      </w:r>
    </w:p>
    <w:p>
      <w:pPr>
        <w:pStyle w:val="Normal"/>
        <w:rPr/>
      </w:pPr>
      <w:r>
        <w:rPr/>
        <w:t>æóÝöí ÇáÓøóäóÉö ÇáÓøóÇÈöÚóÉö ÊóÔóÌøóÚó íóåõæíóÇÏóÇÚõ¡ æóÞóØóÚó ÚóåúÏÇð ãóÚó ÑõÄóÓóÇÁö ÇáúãöÆóÇÊö: ÚóÒóÑúíóÇ Èúäö íóÑõæÍóÇãó¡ æóÅöÓúãÚöíáó Èúäö íóåõæÍóÇäóÇäó¡ æóÚóÒóÑúíóÇ Èúäö ÚõæÈöíÏó¡ æóãóÚóÓöíóÇ Èúäö ÚóÏóÇíóÇ¡ æóÃóáöíÔóÇÝóÇØó Èúäö ÒößúÑöí. 2æóØóÇÝõæÇ Ýöí ÃóÑúÌóÇÁö íóåõæÐóÇ íóÓúÊóÏúÚõæäó ÇááÇøóæöíøöíäó ãöäú ÌóãöíÚö ãõÏõäö íóåõæÐóÇ æóÑõÄóÓóÇÁó ÈõíõæÊóÇÊö ÅöÓúÑóÇÆöíáó áöáúÍõÖõæÑö Åöáóì ÃõæÑõÔóáöíãó. 3ÝóÃóÞúÓóãó ßõáøõ ÇáúãóÌúãóÚö íóãöíäó ÇáúæóáÇóÁö áöáúãóáößö Ýöí åóíúßóáö Çááåö¡ æóÞóÇáó áóåõãú íóåõæíóÇÏóÇÚõ: «åõæóÐóÇ ÇÈúäõ Çáúãóáößö íóÍúßõãõ¡ ßóãóÇ æóÚóÏó ÇáÑøóÈøõ ÐõÑøöíøóÉó ÏóÇæõÏó. 4æóÅöáóíúßõãú ãóÇ íóÌöÈõ Ãóäú ÊóÝúÚóáõæÇ: áöíóÞõãú ËõáõËõ ÇáúÍõÑøóÇÓö ãöäó ÇáúßóåóäóÉö æóÇááÇøóæöíøöíäó¡ ÇáøóÐöíäó íóÊóæóáøóæúäó ÇáúÎöÏúãóÉó íóæúãó ÇáÓøóÈúÊö ÈöÍöÑóÇÓóÉö ÇáÃóÈúæóÇÈö. 5æóÇáËøõáõËõ ÇáËøóÇäöí íóÍúÑõÓõ ÞóÕúÑó Çáúãóáößö¡ æóÇáËøõáõËõ ÇáËøóÇáöËõ íóÍúÑõÓõ ÈóÇÈó ÇáÃóÓóÇÓö¡ ÃóãøóÇ ÈóÞöíøóÉõ ÇáÔøóÚúÈö ÝóáúíóÍúÊóÔöÏõæÇ Ýöí ÏöíóÇÑö Çáúåóíúßóáö. 6æóíõÍóÙøóÑõ Úóáóì ÛóíúÑö ÇáúßóåóäóÉö æóÇáøóÐöíäó íóÎúÏõãõæäó ãöäó ÇááÇøóæöíøöíäó ÏõÎõæáõ åóíúßóáö ÇáÑøóÈøö¡ áÃóäøóåõãú æóÍúÏóåõãú ãõÞóÏøóÓõæäó. ÃóãøóÇ ÈóÞöíøóÉõ ÇáÔøóÚúÈö ÝóáúíóÞõæãõæÇ ÈöÍöÑóÇÓóÉö ãóÇ ÚóåóÏó ÇáÑøóÈøõ Åöáóíúåöãú Èöåö. 7æóÚóáóì ÇááÇøóæöíøöíäó ÇáÅöÍóÇØóÉõ ÈöÇáúãóáößö¡ æóßõáøõ æóÇÍöÏò ãöäúåõãú ãõÏóÌøóÌñ ÈöÓöáÇóÍöåö. æóáúíõÞúÊóáú ßõáøõ ãóäú íóÊóÓóáøóáõ Åöáóì Çáúåóíúßóáö ãöäó ÇáúÛõÑóÈóÇÁö. ÑóÇÝöÞõæÇ Çáúãóáößó Ýöí ÛóÏóæóÇÊöåö æóÑóæúÍóÇÊöåö». 8ÝóäóÝøóÐó ÇááÇøóæöíøõæäó æóßõáøõ ÃóÈúäóÇÁö íóåõæÐóÇ ÃóæóÇãöÑó íóåõæíóÇÏóÇÚó ÇáúßóÇåöäö¡ æóÌóäøóÏó ßõáøõ ÞóÇÆöÏò ÑöÌóÇáóåõ ÇáúÞóÇÆöãöíäó Úóáóì ÇáúÎöÏúãóÉö Ýöí íóæúãö ÇáÓøóÈúÊö æóÇáúãõÚúÝóíúäó ãöäúåóÇ¡ áÃóäøó íóåõæíóÇÏóÇÚó ÇáúßóÇåöäó áóãú íõÓóÑøöÍú ÃóíøóÉó ÝöÑúÞóÉò. 9ÝóÓóáøóãó íóåõæíóÇÏóÇÚõ ÑõÄóÓóÇÁó ÇáúãöÆóÇÊö ÍöÑóÇÈó Çáúãóáößö ÏóÇæõÏó æóÏõÑõæÚóåõ æóÃóÊúÑóÇÓóåõ¡ ÇáøóÊöí ßóÇäóÊú ãóÍúÝõæÙóÉð Ýöí Çáúåóíúßóáö¡ 10æóÃóæúÞóÝó ÌóãöíÚó ÇáúÍõÑøóÇÓö æóßõáøõ æóÇÍöÏò ÓöáÇóÍõåõ ÈöíóÏöåö ãõÍöíØöíäó ÈöÇáúãóáößö¡ Åöáóì ÌóÇäöÈö ÇáúãóÐúÈóÍö æóÇáúåóíúßóáö¡ ãöäó ÇáØøóÑóÝö ÇáÃóíúãóäö áöáúåóíúßóáö ÍóÊøóì ÇáØøóÑóÝö ÇáÃóíúÓóÑö ãöäúåõ. 11Ëõãøó ÃóÎúÑóÌõæÇ ÇÈúäó Çáúãóáößö æóÊóæøóÌõæåõ¡ æóÃóÚúØóæúåõ äõÓúÎóÉð ãöäú ÔóåóÇÏóÉö ÇáúÚóåúÏö¡ æóäóÕøóÈõæåõ ãóáößÇð. æóãóÓóÍóåõ íóåõæíóÇÏóÇÚõ æóÃóÈúäóÇÄõåõ åóÇÊöÝöíäó: «áöíóÍúíó Çáúãóáößõ</w:t>
      </w:r>
      <w:r>
        <w:rPr>
          <w:rtl w:val="true"/>
        </w:rPr>
        <w:t>!»</w:t>
      </w:r>
    </w:p>
    <w:p>
      <w:pPr>
        <w:pStyle w:val="Normal"/>
        <w:rPr/>
      </w:pPr>
      <w:r>
        <w:rPr>
          <w:rtl w:val="true"/>
        </w:rPr>
      </w:r>
    </w:p>
    <w:p>
      <w:pPr>
        <w:pStyle w:val="TITLE"/>
        <w:rPr/>
      </w:pPr>
      <w:r>
        <w:rPr/>
        <w:t>ãæÊ ÚËáíÇ</w:t>
      </w:r>
    </w:p>
    <w:p>
      <w:pPr>
        <w:pStyle w:val="Normal"/>
        <w:rPr/>
      </w:pPr>
      <w:r>
        <w:rPr/>
        <w:t>12ÝóÚöäúÏóãóÇ ÓóãöÚóÊú ÚóËóáúíóÇ ÌóáóÈóÉó ÑóßúÖö ÇáÔøóÚúÈö¡ æóåõÊóÇÝóÇÊö ÇáÔøóÚúÈö áöáúãóáößö¡ ÇäúÏóÓøóÊú Èóíúäó ÇáÔøóÚúÈö Ýöí åóíúßóáö ÇáÑøóÈøö¡ 13ÝóÔóÇåóÏóÊö Çáúãóáößó ãõäúÊóÕöÈÇð Úóáóì ãöäúÈóÑöåö Ýöí ÇáúãóÏúÎóáö¡ ãõÍóÇØÇð ÈöÇáÑøõÄóÓóÇÁö æóäóÇÝöÎöí ÇáÃóÈúæóÇÞö¡ æóÞóÏú ÛóãóÑó ÇáúÝóÑóÍõ ÔóÚúÈó ÇáÃóÑúÖö¡ ÇáøóÐöí ÇãúÊóÒóÌóÊú åõÊóÇÝóÇÊõåõ ÈöäóÝúÎö ÇáÃóÈúæóÇÞö æóÛöäóÇÁö ÇáúãõÛóäøöíäó ÇáúÚóÇÒöÝöíäó Úóáóì ÇáÂáÇóÊö ÇáúãõæÓöíÞöíøóÉö æóÊóÓúÈöíÍö ÇáúãõÓóÈøöÍöíäó¡ ÝóÔóÞøóÊú ÚóËóáúíóÇ ËöíóÇÈóåóÇ æóÕóÇÍóÊú: «ÎöíóÇäóÉñ! ÎöíóÇäóÉñ!» 14ÝóÈóÚóËó íóåõæíóÇÏóÇÚõ ÇáúßóÇåöäõ ÑõÄóÓóÇÁó ÇáúãöÆóÇÊö Çáúãõæóßøóáöíäó Úóáóì ÇáúÌóíúÔö ÞóÇÆöáÇð: «ÎõÐõæåóÇ Åöáóì ÎóÇÑöÌö ÇáÕøõÝõæÝö æóÇÞúÊõáõæÇ ÈöÇáÓøóíúÝö ßõáøó ãóäú íõÍóÇæöáõ ÅöäúÞóÇÐóåóÇ». æóÃóãóÑó ÇáúßóÇåöäõ Ãóäú áÇó ÊõÞúÊóáó ÏóÇÎöáó ÈóíúÊö ÇáÑøóÈøö. 15ÝóÞóÈóÖõæÇ ÚóáóíúåóÇ æóÌóÑøõæåóÇ Åöáóì ÇáúãóÏúÎóáö ÇáøóÐöí ÊóÚúÈõÑõ ãöäúåõ ÇáúÎóíúáõ Åöáóì ÓóÇÍóÉö ÇáúÞóÕúÑö¡ æóÞõÊöáóÊú åõäóÇßó</w:t>
      </w:r>
      <w:r>
        <w:rPr>
          <w:rtl w:val="true"/>
        </w:rPr>
        <w:t>.</w:t>
      </w:r>
    </w:p>
    <w:p>
      <w:pPr>
        <w:pStyle w:val="Normal"/>
        <w:rPr/>
      </w:pPr>
      <w:r>
        <w:rPr>
          <w:rtl w:val="true"/>
        </w:rPr>
      </w:r>
    </w:p>
    <w:p>
      <w:pPr>
        <w:pStyle w:val="TITLE"/>
        <w:rPr/>
      </w:pPr>
      <w:r>
        <w:rPr/>
        <w:t>ÇáÚåÏ æÇáÇÍÊÝÇá</w:t>
      </w:r>
    </w:p>
    <w:p>
      <w:pPr>
        <w:pStyle w:val="Normal"/>
        <w:rPr/>
      </w:pPr>
      <w:r>
        <w:rPr/>
        <w:t>16æóÃóÈúÑóãó íóåõæíóÇÏóÇÚõ ÚóåúÏÇð Èóíúäóåõ æóÈóíúäó ßõáøö ÇáÔøóÚúÈö æóÈóíúäó Çáúãóáößö¡ ÍóÊøóì íóßõæäõæÇ ÔóÚúÈÇð áöáÑøóÈøö. 17æóÇäúÏóÝóÚó ÌóãöíÚõ ÇáÔøóÚúÈö Åöáóì ãóÚúÈóÏö ÇáúÈóÚúáö¡ æóåóÏóãõæåõ æóÍóØøóãõæÇ ãóÐóÇÈöÍóåõ æóÊóãóÇËöíáóåõ¡ æóÞóÊóáõæÇ ãóÊøóÇäó ßóÇåöäó ÇáúÈóÚúáö ÃóãóÇãó ÇáúãóÐúÈóÍö. 18æóÚóíøóäó íóåõæíóÇÏóÇÚõ ãõÔúÑöÝöíäó Úóáóì Çáúåóíúßóáö ãöäó ÇáúßóåóäóÉö ÇááÇøóæöíøöíäó¡ ãöãøóäú æóÒøóÚó ÏóÇæõÏõ Úóáóíúåöãú æóÇÌöÈóÇÊö ÎöÏúãóÉö Çáúåóíúßóáö¡ áöíõÞóÑøöÈõæÇ ãõÍúÑóÞóÇÊö ÇáÑøóÈøö ÈöãõæÌöÈö ÔóÑöíÚóÉö ãõæÓóì¡ ÝóÑöÍöíäó ãõÛóäøöíäó ÍóÓóÈó ãóÇ ÃóãóÑó ÏóÇæõÏõ. 19æóÃóÞóÇãó ÍõÑøóÇÓÇð Úóáóì ÃóÈúæóÇÈö Çáúåóíúßóáö áöÆóáÇøó íóÏúÎõáó Åöáóíúåö Ãóíøõ æóÇÍöÏò ÛóíúÑö ØóÇåöÑò áöÓóÈóÈò ãóÇ. 20Ëõãøó ÇÕúØóÍóÈó ãóÚóåõ ÑõÄóÓóÇÁó ÇáúãöÆóÇÊö æóÇáúÚõÙóãóÇÁó æóÍõßøóÇãó ÇáÃõãøóÉö æóÓóÇÆöÑó ÇáÔøóÚúÈö æóÃóäúÒóáó Çáúãóáößó ãöäú ÈóíúÊö ÇáÑøóÈøö ãõÌúÊóÇÒöíäó ãöäú æóÓóØö ÇáúÈóÇÈö ÇáÃóÚúáóì Åöáóì ÞóÕúÑö Çáúãóáößö¡ ÍóíúËõ ÃóÌúáóÓõæåõ Úóáóì ÚóÑúÔö ÇáúãóãúáóßóÉö. 21æóÚóãøó ÇáúÝóÑóÍõ ÔóÚúÈó ÇáúÈöáÇóÏö¡ æóÛóãóÑó ÇáÓøóáÇóãõ ÇáúãóÏöíäóÉó¡ ÈóÚúÏó ãóÞúÊóáö ÚóËóáúíóÇ ÈöÇáÓøóíúÝö</w:t>
      </w:r>
      <w:r>
        <w:rPr>
          <w:rtl w:val="true"/>
        </w:rPr>
        <w:t>.</w:t>
      </w:r>
    </w:p>
    <w:p>
      <w:pPr>
        <w:pStyle w:val="Normal"/>
        <w:rPr/>
      </w:pPr>
      <w:r>
        <w:rPr>
          <w:rtl w:val="true"/>
        </w:rPr>
      </w:r>
    </w:p>
    <w:p>
      <w:pPr>
        <w:pStyle w:val="TITLE"/>
        <w:rPr/>
      </w:pPr>
      <w:r>
        <w:rPr/>
        <w:t>íæÂÔ ãáßÇð Úáì íåæÐÇ</w:t>
      </w:r>
    </w:p>
    <w:p>
      <w:pPr>
        <w:pStyle w:val="TITLE"/>
        <w:rPr/>
      </w:pPr>
      <w:r>
        <w:rPr/>
        <w:t>24</w:t>
      </w:r>
    </w:p>
    <w:p>
      <w:pPr>
        <w:pStyle w:val="Normal"/>
        <w:rPr/>
      </w:pPr>
      <w:r>
        <w:rPr/>
        <w:t>ßóÇäó íõæÂÔõ Ýöí ÇáÓøóÇÈöÚóÉö ãöäú ÚõãúÑöåö Íöíäó Êóæóáøóì Çáúãõáúßó¡ æóÏóÇãó Íõßúãõåõ ÃóÑúÈóÚöíäó ÓóäóÉð Ýöí ÃõæÑõÔóáöíãó¡ æóÇÓúãõ Ãõãøöåö ÙóÈúíóÉõ ãöäú ÈöÆúÑö ÓóÈúÚò. 2æóÕóäóÚó íõæÂÔõ ãóÇ åõæó ÕóÇáöÍñ Ýöí Úóíúäóíö ÇáÑøóÈøö ßõáøó ÃóíøóÇãö íóåõæíóÇÏóÇÚó ÇáúßóÇåöäö. 3æóÇÊøóÎóÐó íóåõæíóÇÏóÇÚõ áöíõæÂÔó ÇãúÑóÃóÊóíúäö ÃóäúÌóÈóÊóÇ áóåõ Èóäöíäó æóÈóäóÇÊò</w:t>
      </w:r>
      <w:r>
        <w:rPr>
          <w:rtl w:val="true"/>
        </w:rPr>
        <w:t>.</w:t>
      </w:r>
    </w:p>
    <w:p>
      <w:pPr>
        <w:pStyle w:val="Normal"/>
        <w:rPr/>
      </w:pPr>
      <w:r>
        <w:rPr>
          <w:rtl w:val="true"/>
        </w:rPr>
      </w:r>
    </w:p>
    <w:p>
      <w:pPr>
        <w:pStyle w:val="TITLE"/>
        <w:rPr/>
      </w:pPr>
      <w:r>
        <w:rPr/>
        <w:t>ÇáÚãá Úáì ÊÑãíã Çáåíßá</w:t>
      </w:r>
    </w:p>
    <w:p>
      <w:pPr>
        <w:pStyle w:val="Normal"/>
        <w:rPr/>
      </w:pPr>
      <w:r>
        <w:rPr/>
        <w:t>4æóÅöÐú ßóÇäó Ýöí ÚóÒúãö íõæÂÔó Ãóäú íõÑóãøöãó ÈóíúÊó ÇáÑøóÈøö¡ 5ÌóãóÚó ÇáúßóåóäóÉó æóÇááÇøóæöíøöíäó æóÞóÇáó áóåõãú: «ÇäúØóáöÞõæÇ Åöáóì ãõÏõäö íóåõæÐóÇ æóÇÌúãóÚõæÇ ÇáúãõÎóÕøóÕóÇÊö ÇáÓøóäóæöíøóÉó ãöäú ÌóãöíÚö ÅöÓúÑóÇÆöíáó¡ ÝöÖøóÉð ãöäú ÃóÌúáö ÊóÑúãöíãö ÈóíúÊö Åöáóåößõãú¡ æóÈóÇÏöÑõæÇ ÈöÊóäúÝöíÐö Ðóáößó ÇáÂäó». ÛóíúÑó Ãóäøó ÇááÇøóæöíøöíäó ÊóÞóÇÚóÓõæÇ Úóäú ÅöäúÌóÇÒö ÇáÃóãúÑö. 6ÝóÇÓúÊóÏúÚóì Çáúãóáößõ íóåõæíóÇÏóÇÚó ÑóÆöíÓó ÇáúßóåóäóÉö æóÓóÃóáóåõ: «áöãóÇÐóÇ áóãú ÊóØúáõÈú ãöäó ÇááÇøóæöíøöíäó Ãóäú íóÌúãóÚõæÇ ãöäú Èóäöí íóåõæÐóÇ æóÃõæÑõÔóáöíãó ÇáÖøóÑöíÈóÉó ÇáøóÊöí ÝóÑóÖóåóÇ ãõæÓóì ÚóÈúÏõ ÇáÑøóÈøö æóÌóãóÇÚóÉõ ÅöÓúÑóÇÆöíáó áöÕöíóÇäóÉö ÎóíúãóÉö ÇáÔøóåóÇÏóÉö¿». 7æóßóÇäó ÃóÈúäóÇÁõ ÚóËóáúíóÇ ÇáúÎóÈöíËóÉö ÞóÏú åóÏóãõæÇ ÈóíúÊó Çááåö æóÇÓúÊóÎúÏóãõæÇ ãõÞóÏøóÓóÇÊö Çáúåóíúßóáö áöÚöÈóÇÏóÉö ÇáúÈóÚúáöíãö. 8æóÃóãóÑó Çáúãóáößõ ÝóÕóäóÚõæÇ ÕõäúÏõæÞÇð æóÖóÚõæåõ ÚöäúÏó ÇáúãóÏúÎóáö ÇáúÎóÇÑöÌöíøö áöåóíúßóáö ÇáÑøóÈøö¡ 9æóÃóÐóÇÚõæÇ Ýöí ßõáøö ÃóÑúÌóÇÁö íóåõæÐóÇ æóÃõæÑõÔóáöíãó ÏóÇÚöíäó ÇáÔøóÚúÈó Ãóäú íõÞóÏøöãõæÇ áöáÑøóÈøö ÇáÖøóÑöíÈóÉó ÇáøóÊöí ÝóÑóÖóåóÇ ãõæÓóì ÚóÈúÏõ ÇáÑøóÈøö Úóáóì ÅöÓúÑóÇÆöíáó Ýöí ÇáÕøóÍúÑóÇÁö. 10ÝóÝóÑöÍó ßõáøõ ÇáÑøõÄóÓóÇÁö æóÓóÇÆöÑõ ÇáÔøóÚúÈö¡ æóÊóÈóÑøóÚõæÇ ÈöÇáúãóÇáö ÍóÊøóì ÇãúÊóáÃó ÇáÕøõäúÏõæÞõ. 11æóßõáøóãóÇ ßóËõÑóÊö ÇáúÝöÖøóÉõ Ýöí ÇáÕøõäúÏõæÞö íóÌöíÁõ ÇááÇøóæöíøõæäó æóíóÍúãöáõæäóåõ Åöáóì ãóÞóÑøö æößóÇáóÉö ãõæóÙøóÝöí Çáúãóáößö¡ ÝóíóÃúÊöí ßóÇÊöÈõ Çáúãóáößö æóæóßöíáõ ÑóÆöíÓö ÇáúßóåóäóÉö¡ æóíõÝúÑöÛóÇäö ÇáÕøõäúÏõæÞó¡ Ëõãøó íóÍúãöáÇóäöåö æóíóÑõÏøóÇäöåö Åöáóì ãóæúÖöÚöåö. åóßóÐóÇ ßóÇäõæÇ íóÝúÚóáõæäó ßõáøó íóæúãò ÍóÊøóì ÌóãóÚõæÇ ÝöÖøóÉð æóÝöíÑóÉð¡ 12ÏóÝóÚóåóÇ Çáúãóáößõ æóíóåõæíóÇÏóÇÚõ áöáúãõÔúÑöÝöíäó Úóáóì ÃóÚúãóÇáö ÎöÏúãóÉö ÈóíúÊö ÇáÑøóÈøö¡ ÝóßóÇäó åóÄõáÇóÁö íóÓúÊóÃúÌöÑõæäó äóÍøóÇÊöíäó æóäóÌøóÇÑöíäó æóÍóÏøóÇÏöíäó áöÕöíóÇäóÉö åóíúßóáö ÇáÑøóÈøö æóÊóÑúãöíãöåö. 13æóÌóÏøó ÇáúãõÔúÑöÝõæäó Ýöí Úóãóáöåöãú ÝóÃóÝúáóÍõæÇ¡ æóÃóÚóÇÏõæÇ ÊóÑúãöíãó ÈóíúÊö ÇáÑøóÈøö ÈöãõæúÌöÈö ÑóÓúãöåö ÇáÃóÕúáöíøö¡ æóËóÈøóÊõæåõ. 14æóáóãøóÇ Êóãøó ÅöäúÌóÇÒõ ÇáúÚóãóáö ÍóãóáõæÇ ãóÇ ÊóÈóÞøóì ãöäú ÝöÖøóÉò Åöáóì Çáúãóáößö æóíóåõæíóÇÏóÇÚó¡ ÝóÕóÇÛõæÇ ÂäöíóÉð áöáúåóíúßóáö æóáöÊóÞúÑöíÈö ÇáúãõÍúÑóÞóÇÊö¡ æóÕõÍõæäÇð æóÂäöíóÉó ÐóåóÈò æóÝöÖøóÉò. æóËóÇÈóÑõæÇ Úóáóì ÅöÕúÚóÇÏö ÇáúãõÍúÑóÞóÇÊö Ýöí ÈóíúÊö ÇáÑøóÈøö ÈöÕõæÑóÉò ÏóÇÆöãóÉò ßõáøó ÃóíøóÇãö íóåõæíóÇÏóÇÚó</w:t>
      </w:r>
      <w:r>
        <w:rPr>
          <w:rtl w:val="true"/>
        </w:rPr>
        <w:t>.</w:t>
      </w:r>
    </w:p>
    <w:p>
      <w:pPr>
        <w:pStyle w:val="Normal"/>
        <w:rPr/>
      </w:pPr>
      <w:r>
        <w:rPr>
          <w:rtl w:val="true"/>
        </w:rPr>
      </w:r>
    </w:p>
    <w:p>
      <w:pPr>
        <w:pStyle w:val="TITLE"/>
        <w:rPr/>
      </w:pPr>
      <w:r>
        <w:rPr/>
        <w:t>ãæÊ íåæíÇÏÇÚ</w:t>
      </w:r>
    </w:p>
    <w:p>
      <w:pPr>
        <w:pStyle w:val="Normal"/>
        <w:rPr/>
      </w:pPr>
      <w:r>
        <w:rPr/>
        <w:t>15æóÔóÇÎó íóåõæíóÇÏóÇÚõ æóØóÚóäó Ýöí ÇáÓøöäøö¡ Ëõãøó ãóÇÊó ÈóÚúÏó Ãóäú ÈóáóÛó ãöäó ÇáúÚõãúÑö ãöÆóÉð æóËóáÇóËöíäó ÓóäóÉð¡ 16ÝóÏóÝóäõæåõ Ýöí ãóÏöíäóÉö ÏóÇæõÏó Ýöí ãóÞóÇÈöÑö Çáúãõáõæßö¡ ÇÚúÊöÑóÇÝÇð ÈöÝóÖúáöåö Úóáóì ÅöÓúÑóÇÆöíáó æóãóÇ ÈóÐóáóåõ ãöäú ÎóíúÑò Ýöí ÎöÏúãóÉö Çááåö æóåóíúßóáöåö</w:t>
      </w:r>
      <w:r>
        <w:rPr>
          <w:rtl w:val="true"/>
        </w:rPr>
        <w:t>.</w:t>
      </w:r>
    </w:p>
    <w:p>
      <w:pPr>
        <w:pStyle w:val="Normal"/>
        <w:rPr/>
      </w:pPr>
      <w:r>
        <w:rPr>
          <w:rtl w:val="true"/>
        </w:rPr>
      </w:r>
    </w:p>
    <w:p>
      <w:pPr>
        <w:pStyle w:val="TITLE"/>
        <w:rPr/>
      </w:pPr>
      <w:r>
        <w:rPr/>
        <w:t>ÔÑ íæÂÔ</w:t>
      </w:r>
    </w:p>
    <w:p>
      <w:pPr>
        <w:pStyle w:val="Normal"/>
        <w:rPr/>
      </w:pPr>
      <w:r>
        <w:rPr/>
        <w:t>17æóÈóÚúÏó æóÝóÇÉö íóåõæíóÇÏÇÚó ÌóÇÁó ÞóÇÏóÉõ íóåõæÐóÇ æóÃóÙúåóÑõæÇ æóáÇóÁóåõãú áöáúãóáößö æóÃóãóÇáõæÇ ÞóáúÈóåõ¡ 18ÝóåóÌóÑõæÇ åóíúßóáó ÇáÑøóÈøö Åöáóåö ÂÈóÇÆöåöãú¡ æóÚóÈóÏõæÇ ÊóãóÇËöíáó ÚóÔúÊóÇÑõæËó æóÇáÃóÕúäóÇãó¡ ÝóÇäúÕóÈøó ÛóÖóÈõ Çááåö Úóáóì íóåõæÐóÇ æóÃõæÑõÔóáöíãó ãöäú ÌóÑøóÇÁö ÅöËúãöåöãú åóÐóÇ. 19æóÃóÑúÓóáó Çááåõ ÃóäúÈöíóÇÁó íõäúÐöÑõæäóåõãú æóíóÏúÚõæäóåõãú áöáÊøóæúÈóÉö¡ æóáóßöäøóåõãú áóãú íóÑúÊóÏöÚõæÇ 20ÝóÍóáøó ÑõæÍõ Çááåö Úóáóì ÒóßóÑöíøóÇ Èúäö íóåõæíóÇÏóÇÚó ÇáúßóÇåöäö¡ ÝóæóÞóÝó ÃóãóÇãó ÇáÔøóÚúÈö æóÞóÇáó áóåõãú: «åóÐóÇ ãóÇ íóÞõæáõåõ Çááåõ : áöãóÇÐóÇ ÊóÊóÚóÏøóæúäó ÃóæóÇãöÑó ÇáÑøóÈøö ÝóáÇó ÊõÝúáöÍõæäó¿ áóÞóÏú äóÈóÐúÊõãõ ÇáÑøóÈøó ÝóäóÈóÐóßõãõ ÇáÑøóÈøõ</w:t>
      </w:r>
      <w:r>
        <w:rPr>
          <w:rtl w:val="true"/>
        </w:rPr>
        <w:t>».</w:t>
      </w:r>
    </w:p>
    <w:p>
      <w:pPr>
        <w:pStyle w:val="Normal"/>
        <w:rPr/>
      </w:pPr>
      <w:r>
        <w:rPr/>
        <w:t>21ÝóßóÇÏõæÇ áóåõ ÍóÊøóì ÃóãóÑó Çáúãóáößõ ÈöÑóÌúãöåö ÈöÇáúÍöÌóÇÑóÉö Ýöí ÓóÇÍóÉö Çáúåóíúßóáö. 22æóáóãú íóÐúßõÑö Çáúãóáößõ ÇáúÝóÖúáó ÇáøóÐöí ÃóÓúÏóÇåõ Åöáóíúåö íóåõæíóÇÏóÇÚõ¡ Èóáú ÞóÊóáó ÇÈúäóåõ¡ æóÝöíãóÇ åõæó íóáúÝöÙõ ÃóäúÝóÇÓóåõ ÞóÇáó: «áöíóäúÙõÑö ÇáÑøóÈøõ æóíõÌúÑö ÞóÖóÇÁóåõ</w:t>
      </w:r>
      <w:r>
        <w:rPr>
          <w:rtl w:val="true"/>
        </w:rPr>
        <w:t>».</w:t>
      </w:r>
    </w:p>
    <w:p>
      <w:pPr>
        <w:pStyle w:val="Normal"/>
        <w:rPr/>
      </w:pPr>
      <w:r>
        <w:rPr>
          <w:rtl w:val="true"/>
        </w:rPr>
      </w:r>
    </w:p>
    <w:p>
      <w:pPr>
        <w:pStyle w:val="TITLE"/>
        <w:rPr/>
      </w:pPr>
      <w:r>
        <w:rPr/>
        <w:t>åÒíãÉ íæÂÔ æÇÛÊíÇáå</w:t>
      </w:r>
    </w:p>
    <w:p>
      <w:pPr>
        <w:pStyle w:val="Normal"/>
        <w:rPr/>
      </w:pPr>
      <w:r>
        <w:rPr/>
        <w:t>23æóÝöí ÎöÊóÇãö ÇáÓøóäóÉö ÇáúÚöÈúÑöíøóÉö åóÇÌóãó ÌóíúÔõ ÇáÃóÑóÇãöíøöíäó íõæÂÔó¡ æóÃóÛóÇÑõæÇ Úóáóì íóåõæÐóÇ æóÃõæÑõÔóáöíãó¡ æóÃóÝúäóæúÇ ÞóÇÏóÉó ÇáÔøóÚúÈö¡ æóÃóÑúÓóáõæÇ ãóÇ ÇÓúÊóæúáóæúÇ Úóáóíúåö ãöäú ÛóäóÇÆöãó Åöáóì ãóáößö ÏöãóÔúÞó. 24æóãóÚó Ãóäøó ÌóíúÔó ÇáÃóÑóÇãöíøöíäó áóãú íóßõäú Óöæóì ÔöÑúÐöãóÉò ÞóáöíáóÉò¡ ÝóÅöäøó ÇáÑøóÈøó äóÕóÑóåõãú Úóáóì ÌóíúÔò ßóÈöíÑò¡ áÃóäøó Èóäöí íóåõæÐóÇ ÞóÏú ÊóÎóáøóæúÇ Úóäö ÇáÑøóÈøö Åöáóåö ÂÈóÇÆöåöãú¡ ÝóÃóäúÒóáõæÇ ÞóÖóÇÁó ÇáÑøóÈøö ÈöíõæÂÔó. 25æóÚöäúÏóãóÇ ÇäúÓóÍóÈó ÌóíúÔõ ÇáÃóÑóÇãöíøöíäó ßóÇäó íõæÂÔõ íõÚóÇäöí ãöãøóÇ ÊóßóÈøóÏóåõ ãöäú ÌöÑóÇÍò Ýöí ÇáúÞöÊóÇáö¡ ÝóÊóÂãóÑó Úóáóíúåö ÖóÇÈöØóÇäö ãöäú ÑöÌóÇáöåö ËóÃúÑÇð áöÏöãóÇÁö ÇÈúäö íóåõæíóÇÏóÇÚó ÇáúßóÇåöäö¡ æóÞóÊóáÇóåõ Úóáóì ÓóÑöíÑöåö¡ ÝóÏóÝóäõæåõ Ýöí ãóÏöíäóÉö ÏóÇæõÏó¡ æóáóßöäú áóíúÓó Ýöí ãóÞóÇÈöÑö Çáúãõáõæßö. 26ÃóãøóÇ ÇáúãõÊóÂãöÑóÇäö Úóáóíúåö ÝóåõãóÇ ÒóÇÈóÇÏõ ÇÈúäõ ÔöãúÚóÉó ÇáúÚóãøõæäöíøóÉö¡ æóíóåõæÒóÇÈóÇÏõ ÇÈúäõ ÔöãúÑöíÊó ÇáúãõæÂÈöíøóÉö. 27æóÞóÏú æóÑóÏóÊú Ýöí ßöÊóÇÈö ÊóÇÑöíÎö Çáúãõáõæßö ÓöíóÑõ ÃóÈúäóÇÆöåö¡ æóãóÇ ÌóÇÁó ãöäú äõÈõæÁóÇÊò ÖöÏøóåõ¡ æóÈóíóÇäñ ÈöÊóÑúãöíãöåö áöáúåóíúßóáö. æóÎóáóÝóåõ ÇÈúäõåõ ÃóãóÕúíóÇ Úóáóì Çáúãõáúßö</w:t>
      </w:r>
      <w:r>
        <w:rPr>
          <w:rtl w:val="true"/>
        </w:rPr>
        <w:t>.</w:t>
      </w:r>
    </w:p>
    <w:p>
      <w:pPr>
        <w:pStyle w:val="Normal"/>
        <w:rPr/>
      </w:pPr>
      <w:r>
        <w:rPr>
          <w:rtl w:val="true"/>
        </w:rPr>
      </w:r>
    </w:p>
    <w:p>
      <w:pPr>
        <w:pStyle w:val="TITLE"/>
        <w:rPr/>
      </w:pPr>
      <w:r>
        <w:rPr/>
        <w:t>ÃãÕíÇ ãáßÇð Úáì íåæÐÇ</w:t>
      </w:r>
    </w:p>
    <w:p>
      <w:pPr>
        <w:pStyle w:val="TITLE"/>
        <w:rPr/>
      </w:pPr>
      <w:r>
        <w:rPr/>
        <w:t>25</w:t>
      </w:r>
    </w:p>
    <w:p>
      <w:pPr>
        <w:pStyle w:val="Normal"/>
        <w:rPr/>
      </w:pPr>
      <w:r>
        <w:rPr/>
        <w:t>ßóÇäó ÃóãóÕúíóÇ Ýöí ÇáúÎóÇãöÓóÉö æóÇáúÚöÔúÑöíäó ãöäú ÚõãúÑöåö ÚöäúÏóãóÇ Êóæóáøóì Çáúãõáúßó¡ æóÏóÇãó Íõßúãõåõ Ýöí ÃõæÑõÔóáöíãó ÊöÓúÚÇð æóÚöÔúÑöíäó ÓóäóÉð¡ æóÇÓúãõ Ãõãøöåö íóåõæÚóÏøóÇäõ ãöäú ÃõæÑõÔóáöíãó. 2æóÕóäóÚó ãóÇ åõæó Þóæöíãñ Ýöí Úóíúäóíö ÇáÑøóÈøö¡ æóÅöäú áóãú íóßõäú ÏóÇÆöãÇð ÈöÞóáúÈò ãõÎúáöÕò</w:t>
      </w:r>
      <w:r>
        <w:rPr>
          <w:rtl w:val="true"/>
        </w:rPr>
        <w:t>.</w:t>
      </w:r>
    </w:p>
    <w:p>
      <w:pPr>
        <w:pStyle w:val="Normal"/>
        <w:rPr/>
      </w:pPr>
      <w:r>
        <w:rPr/>
        <w:t>3æóÚöäúÏóãóÇ ÓóíúØóÑó Úóáóì ÒöãóÇãö ÇáúãóãúáóßóÉö ÞóÊóáó ÇáúãõÊóÂãöÑóíúäö ÇááøóÐóíúäö ÇÛúÊóÇáÇó æóÇáöÏóåõ¡ 4æóáóßöäøóåõ ÚóÝóÇ Úóäú ÃóÈúäóÇÆöåöãóÇ¡ ÚóãóáÇó ÈöãóÇ æóÑóÏó Ýöí ßöÊóÇÈö ÔóÑöíÚóÉö ãõæÓóì¡ ÍóíúËõ ÃóãóÑó ÇáÑøóÈøõ ÞóÇÆöáÇð: «áÇó íõÞúÊóáõ ÇáÂÈóÇÁõ ÚöæóÖÇð Úóäö ÇáÃóÈúäóÇÁö¡ æóáÇó íõÞúÊóáõ ÇáÃóÈúäóÇÁõ ÈóÏóáÇð ãöäó ÇáÂÈóÇÁö Ýóßõáøõ ÅöäúÓóÇäò íóÊóÍóãøóáõ æöÒúÑó äóÝúÓöåö</w:t>
      </w:r>
      <w:r>
        <w:rPr>
          <w:rtl w:val="true"/>
        </w:rPr>
        <w:t>».</w:t>
      </w:r>
    </w:p>
    <w:p>
      <w:pPr>
        <w:pStyle w:val="Normal"/>
        <w:rPr/>
      </w:pPr>
      <w:r>
        <w:rPr/>
        <w:t>5æóÚóÈøóÃó ÃóãóÕúíóÇ ÌóíúÔÇð ãöäú íóåõæÐóÇ æóãöäú ÈöäúíóÇãöíäó æóæóÒøóÚóåõãú ÈöÍóÓóÈö ÈõíõæÊö ÇáÂÈóÇÁö áöíóßõæäõæÇ ÊóÍúÊó ÅöãúÑóÉö ÑõÄóÓóÇÁö ÃõáõæÝò æóÑõÄóÓóÇÁö ãöÆóÇÊò¡ æóÃóÍúÕóÇåõãú ãöäö ÇÈúäö ÚöÔúÑöíäó ÓóäóÉð ÝóãóÇ ÝóæúÞõ¡ ÝóÈóáóÛó ÚóÏóÏõåõãú ËóáÇóËó ãöÆóÉö ÃóáúÝò ãöäó ÇáúÌõäõæÏö ÇáúãõÏóÑøóÈöíäó Úóáóì ÇÓúÊöÚúãóÇáö ÇáÑøöãóÇÍö æóÇáÊøõÑõæÓö. 6æóÇÓúÊóÃúÌóÑó ãöäú ÅöÓúÑóÇÆöíáó ãöÆóÉó ÃóáúÝö ãõÑúÊóÒöÞò ãöäó ÇáúãõÍóÇÑöÈöíäó ÇáÃóÔöÏøóÇÁö ÈöãöÆóÉö æóÒúäóÉò ãöäó ÇáúÝöÖøóÉö (äóÍúæó ËóáÇóËóÉö ÂáÇÝò æóÓöÊøö ãöÆóÉö ßöíáõæÌúÑóÇãò)</w:t>
      </w:r>
      <w:r>
        <w:rPr>
          <w:rtl w:val="true"/>
        </w:rPr>
        <w:t>.</w:t>
      </w:r>
    </w:p>
    <w:p>
      <w:pPr>
        <w:pStyle w:val="Normal"/>
        <w:rPr/>
      </w:pPr>
      <w:r>
        <w:rPr>
          <w:rtl w:val="true"/>
        </w:rPr>
      </w:r>
    </w:p>
    <w:p>
      <w:pPr>
        <w:pStyle w:val="TITLE"/>
        <w:rPr/>
      </w:pPr>
      <w:r>
        <w:rPr/>
        <w:t>ßáãÉ ÑÌá Çááå</w:t>
      </w:r>
    </w:p>
    <w:p>
      <w:pPr>
        <w:pStyle w:val="Normal"/>
        <w:rPr/>
      </w:pPr>
      <w:r>
        <w:rPr/>
        <w:t>7ÝóÌóÇÁóåõ ÑóÌõáõ Çááåö ÞóÇÆöáÇð: «ÃóíøõåóÇ Çáúãóáößõ¡ áÇó íóÐúåóÈóäøó ãóÚóßó ÌóíúÔõ ÅöÓúÑóÇÆöíáó¡ áÃóäøó ÇáÑøóÈøó ÞóÏú ÊóÎóáøóì Úóäú ßõáøö æóÇÍöÏò ãöäú ÔóÚúÈö ÅöÓúÑóÇÆöíáó 8æóÍóÊøóì áóæú ÎõÖúÊó ÇáúãóÚúÑóßóÉó æóÍóÇÑóÈúÊó ÈöÅöÞúÏóÇãò æóÔóÌóÇÚóÉò ÝóÅöäøóåõ íóåúÒöãõßó ÃóãóÇãó ÃóÚúÏóÇÆößó áÃóäøó áöáåö æóÍúÏóåõ Ãóäú íõÄúÊöíóßó ÇáäøóÕúÑó Ãóæö ÇáúåóÒöíãóÉó». 9ÝóÓóÃóáó ÃóãóÕúíóÇ ÑóÌõáó Çááåö: «æóãóÇÐóÇ Úóäö ÇáúãóÇáö ÇáøóÐöí ÏóÝóÚúÊõåõ áöãõÑúÊóÒöÞóÉö ÅöÓúÑóÇÆöíáó¿» ÝóÃóÌóÇÈóåõ: «Åöäøó ÇáÑøóÈøó ÞóÇÏöÑñ Ãóäú íõÚóæøöÖóßó ÃóßúËóÑó ãöãøóÇ ÏóÝóÚúÊó». 10ÝóÕóÑóÝó ÃóãóÕúíóÇ ÇáúãõÑúÊóÒöÞóÉó ÇáøóÐöíäó ÊóæóÇÝóÏõæÇ Úóáóíúåö ãöäú ÃóÝúÑóÇíöãó æóÃóÑúÓóáóåõãú Åöáóì ÃóÑúÖöåöãú. ÝóÇÍúÊóÏóãó ÛóÖóÈõåõãú Úóáóì íóåõæÐóÇ¡ æóÑóÌóÚõæÇ Åöáóì ÈöáÇóÏöåöãú ÓóÇÎöØöíäó</w:t>
      </w:r>
      <w:r>
        <w:rPr>
          <w:rtl w:val="true"/>
        </w:rPr>
        <w:t>.</w:t>
      </w:r>
    </w:p>
    <w:p>
      <w:pPr>
        <w:pStyle w:val="Normal"/>
        <w:rPr/>
      </w:pPr>
      <w:r>
        <w:rPr/>
        <w:t>11ÃóãøóÇ ÃóãóÕúíóÇ¡ ÝóÞóÏú ÊóÔóÌøóÚó æóÇÞúÊóÇÏó ÔóÚúÈóåõ Åöáóì æóÇÏöí ÇáúãöáúÍö¡ æóÞóÊóáó ãöäú ÑöÌóÇáö ÓóÚöíÑó ÚóÔóÑóÉó ÂáÇÝò. 12æóÓóÈóì Èóäõæ íóåõæÐóÇ ÚóÔóÑóÉó ÂáÇÝò ÂÎóÑöíäó ÃóÊóæúÇ Èöåöãú Åöáóì ÞöãøóÉö ÌóÈóáö ÓóÇáöÚó ÍóíúËõ ØóÑóÍõæåõãú ãöäú ÝóæúÞöåóÇ¡ ÝóÊóåóÔøóãóÊú ÚöÙóÇãõåõãú ÌóãöíÚÇð. 13ÃóãøóÇ ÇáúãõÑúÊóÒöÞóÉõ ÇáøóÐöíäó ÕóÑóÝóåõãú ÃóãóÕúíóÇ Úóäú ÎóæúÖö ÇáúÞöÊóÇáö ãóÚóåõ¡ ÝóÞóÏú ÃóÛóÇÑõæÇ Úóáóì ãõÏõäö íóåõæÐóÇ¡ ãóÇ Èóíúäó ÇáÓøóÇãöÑóÉö æóÈóíúÊö ÍõæÑõæäó¡ æóÞóÊóáõæÇ ËóáÇóËóÉó ÂáÇÝò ãöäú ÃóåúáöåóÇ¡ æóäóåóÈõæÇ ÛóäóÇÆöãó ßóËöíÑóÉð</w:t>
      </w:r>
      <w:r>
        <w:rPr>
          <w:rtl w:val="true"/>
        </w:rPr>
        <w:t>.</w:t>
      </w:r>
    </w:p>
    <w:p>
      <w:pPr>
        <w:pStyle w:val="Normal"/>
        <w:rPr/>
      </w:pPr>
      <w:r>
        <w:rPr>
          <w:rtl w:val="true"/>
        </w:rPr>
      </w:r>
    </w:p>
    <w:p>
      <w:pPr>
        <w:pStyle w:val="TITLE"/>
        <w:rPr/>
      </w:pPr>
      <w:r>
        <w:rPr/>
        <w:t>ÎíÇäÉ ÃãÕíÇ ááå</w:t>
      </w:r>
    </w:p>
    <w:p>
      <w:pPr>
        <w:pStyle w:val="Normal"/>
        <w:rPr/>
      </w:pPr>
      <w:r>
        <w:rPr/>
        <w:t>14æóÈóÚúÏó ÑõÌõæÚö ÃóãóÕúíóÇ ãöäú ãõÍóÇÑóÈóÉö ÇáÃóÏõæãöíøöíäó ãõäúÊóÕöÑÇð¡ Íóãóáó ãóÚóåõ ÂáöåóÉó Èóäöí ÓóÇÚöíÑó æóäóÕóÈóåóÇ áóåõ ÂáöåóÉð¡ æóÓóÌóÏó áóåóÇ æóÃóæúÞóÏó áóåóÇ ÈóÎõæÑÇð. 15ÝóÇÍúÊóÏóãó ÛóÖóÈõ ÇáÑøóÈøö Úóáóíúåö æóÃóÑúÓóáó Åöáóíúåö äóÈöíøÇð íóÞõæáõ: «áöãóÇÐóÇ ÖóáóáúÊó æóÑóÇÁó ÂáöåóÉö Þóæúãò ÚóÌóÒõæÇ Úóäú ÅöäúÞóÇÐö ÔóÚúÈöåöãú ãöäú íóÏößó¿» 16ÝóÞóÇØóÚóåõ Çáúãóáößõ æóÞóÇáó: «åóáú ÃóÞóãúäóÇßó ÃóÍóÏó ãõÔöíÑöí Çáúãóáößö¿ ßõÝøó áöÆóáÇøó ÊõÞúÊóáó». ÝóÇäúÕóÑóÝó ÇáäøóÈöíøõ æóåõæó íóÞõæáõ: «ÞóÏú ÃóíúÞóäúÊõ Ãóäøó Çááåó ÞóÖóì ÈöÅöåúáÇóßößó¡ áÃóäøóßó ÇÑúÊóßóÈúÊó åóÐóÇ æóÃóÈóíúÊó Ãóäú ÊóÓúãóÚó áöãóÔõæÑóÊöí</w:t>
      </w:r>
      <w:r>
        <w:rPr>
          <w:rtl w:val="true"/>
        </w:rPr>
        <w:t>».</w:t>
      </w:r>
    </w:p>
    <w:p>
      <w:pPr>
        <w:pStyle w:val="Normal"/>
        <w:rPr/>
      </w:pPr>
      <w:r>
        <w:rPr>
          <w:rtl w:val="true"/>
        </w:rPr>
      </w:r>
    </w:p>
    <w:p>
      <w:pPr>
        <w:pStyle w:val="TITLE"/>
        <w:rPr/>
      </w:pPr>
      <w:r>
        <w:rPr/>
        <w:t>ÇáÍÑÈ Èíä íåæÐÇ æÅöÓÑÇÆíá</w:t>
      </w:r>
    </w:p>
    <w:p>
      <w:pPr>
        <w:pStyle w:val="Normal"/>
        <w:rPr/>
      </w:pPr>
      <w:r>
        <w:rPr/>
        <w:t>17Ëõãøó ÈóÚúÏó Ãóäú ÊóÏóÇæóáó ÃóãóÕúíóÇ ãóáößõ íóåõæÐóÇ ãóÚó ãõÓúÊóÔóÇÑöíåö¡ ÈóÚóËó Åöáóì íõæÂÔõ Èúäö íóåõæÂÍóÇÒó Èúäö íóÇåõæ ãóáößö ÅöÓúÑóÇÆöíáó ÞóÇÆöáÇð: «ÊóÚóÇáó äóÊóæóÇÌóåõ áöáúÞöÊóÇáö». 18ÝóÃóÌóÇÈóåõ íõæÂÔõ ãóáößõ ÅöÓúÑóÇÆöíáó ÈöåóÐÇ ÇáúãóËóáö: «ÃóÑúÓóáó ÇáúÚóæúÓóÌõ ÇáäøóÇÈöÊõ Ýöí áõÈúäóÇäó Åöáóì ÇáÃóÑúÒö Ýöí áõÈúäóÇäó íóÞõæáõ: ÒóæøöÌö ÇÈúäóÊóßó ãöäö ÇÈúäöí. ÝóãóÑøó ÍóíóæóÇäñ ÈóÑøöíøñ ßóÇäó åõäóÇßó æóÏóÇÓó ÇáúÚóæúÓóÌó. 19ÃóäúÊó ÊóÞõæáõ Ýöí äóÝúÓößó: áóÞóÏú åóÒóãúÊõ ÇáÃóÏõæãöíøöíäó¡ ÝóÇäúÊóÇÈóßó ÇáúÛõÑõæÑõ¡ æóáóßöäú ÎóíúÑñ áóßó Ãóäú ÊóãúßõËó Ýöí ÞóÕúÑößó. áöãóÇÐóÇ ÊóÓúÚóì Ýöí ØóáóÈö ÇáÔøóÑøö ÝóÊõÓóÈøöÈó ÏóãóÇÑóßó æóÏóãóÇÑó íóåõæÐóÇ ãóÚóßó¿» 20Ýóáóãú íõÕúÛö ÃóãóÕúíóÇ Åöáóíúåö áÃóäøó ÇáÑøóÈøó ÞóÖóì ÈöÇáúåóÒöíãóÉö Úóáóíúåö áÃóäøóåõãú ÚóÈóÏõæÇ ÂáöåóÉó ÃóÏõæãó. 21æóÒóÍóÝó íõæÂÔõ ãóáößõ ÅöÓúÑóÇÆöíáó ÈöÌóíúÔöåö¡ æóÊóæóÇÌóåó ãóÚó ÃóãóÕúíóÇ ãóáößö íóåõæÐóÇ Ýöí ÈóíúÊö ÔóãúÓò ÇáÊøóÇÈöÚóÉö áöíóåõæÐóÇ. 22ÝóÇäúÏóÍóÑó íóåõæÐóÇ ÃóãóÇãó ÌóíúÔö ÅöÓúÑóÇÆöíáó æóåóÑóÈõæÇ Åöáóì ãóäóÇÒöáöåöãú. 23æóæóÞóÚó ÃóãóÕúíóÇ ãóáößõ íóåõæÐóÇ Ýöí ÃóÓúÑö íõæÂÔó ãóáößö ÅöÓúÑóÇÆöíáó Ýöí ÈóíúÊö ÔóãúÓò¡ ÝóÃóÎóÐóåõ íõæÂÔõ Åöáóì ÃõæÑõÔóáöíãó ÍóíúËõ åóÏóãó ÓõæÑóåóÇ ãöäú ÈóÇÈö ÃóÝúÑóÇíöãó Åöáóì ÈóÇÈö ÇáÒøóÇæöíóÉö Úóáóì ÇãúÊöÏóÇÏö äóÍúæö ãöÆóÊóíú ãöÊúÑò¡ 24æóÇÓúÊóæúáóì Úóáóì ßõáøö ÇáÐøóåóÈö æóÇáúÝöÖøóÉö æóÌóãöíÚö ÇáÂäöíóÉö ÇáúãóæúÌõæÏóÉö Ýöí ÈóíúÊö Çááåö ÇáøóÊöí Ýöí ÚõåúÏóÉö ÃóÈúäóÇÁö ÚõæÈöíÏó ÃóÏõæãó æóÎóÒóÇÆöäö ÞóÕúÑö Çáúãóáößö¡ æóÃóÎóÐó ÑóåóÇÆöäó¡ Ëõãøó ÚóÇÏó Åöáóì ÇáÓøóÇãöÑóÉö</w:t>
      </w:r>
      <w:r>
        <w:rPr>
          <w:rtl w:val="true"/>
        </w:rPr>
        <w:t>.</w:t>
      </w:r>
    </w:p>
    <w:p>
      <w:pPr>
        <w:pStyle w:val="Normal"/>
        <w:rPr/>
      </w:pPr>
      <w:r>
        <w:rPr>
          <w:rtl w:val="true"/>
        </w:rPr>
      </w:r>
    </w:p>
    <w:p>
      <w:pPr>
        <w:pStyle w:val="TITLE"/>
        <w:rPr/>
      </w:pPr>
      <w:r>
        <w:rPr/>
        <w:t>ãÕÑÚ ÃãÕíÇ</w:t>
      </w:r>
    </w:p>
    <w:p>
      <w:pPr>
        <w:pStyle w:val="Normal"/>
        <w:rPr/>
      </w:pPr>
      <w:r>
        <w:rPr/>
        <w:t>25æóÚóÇÔó ÃóãóÕúíóÇ Èúäõ íõæÂÔó ãóáößõ íóåõæÐóÇ ÎóãúÓó ÚóÔúÑóÉó ÓóäóÉð ÈóÚúÏó æóÝóÇÉö íõæÂÔó Èúäö íóåõæÂÍóÇÒó ãóáößö ÅöÓúÑóÇÆöíáó. 26ÃóãøóÇ ÈóÞöíøóÉõ ÃóÎúÈóÇÑö ÃóãóÕúíóÇ ãöäú ÈöÏóÇíóÊöåóÇ Åöáóì äöåóÇíóÊöåóÇ ÃóáóíúÓóÊú åöíó ãõÏóæøóäóÉð Ýöí ßöÊóÇÈö ãõáõæßö íóåõæÐóÇ æóÅöÓúÑóÇÆöíáó¿ 27æóãõäúÐõ Ãóäú ÊóÍóæøóáó ÃóãóÕúíóÇ Úóäö ÇáÑøóÈøö ËóÇÑóÊú Úóáóíúåö ÇáúÝöÊúäóÉõ Ýöí ÃõæÑõÔóáöíãó¡ ÝóáóÌóÃó Åöáóì áóÎöíÔó. æóáóßöäøóåõãú ÃóÑúÓóáõæÇ ãóäú ÊóÚóÞøóÈóåõ Åöáóì åõäóÇßó æóÇÛúÊóÇáóåõ¡ 28Ëõãøó äóÞóáõæåõ Úóáóì ÇáúÎóíúáö ÍóíúËõ ÏóÝóäõæåõ ãóÚó ÂÈóÇÆöåö Ýöí ãóÏöíäóÉö ÏóÇæõÏó</w:t>
      </w:r>
      <w:r>
        <w:rPr>
          <w:rtl w:val="true"/>
        </w:rPr>
        <w:t>.</w:t>
      </w:r>
    </w:p>
    <w:p>
      <w:pPr>
        <w:pStyle w:val="Normal"/>
        <w:rPr/>
      </w:pPr>
      <w:r>
        <w:rPr>
          <w:rtl w:val="true"/>
        </w:rPr>
      </w:r>
    </w:p>
    <w:p>
      <w:pPr>
        <w:pStyle w:val="TITLE"/>
        <w:rPr/>
      </w:pPr>
      <w:r>
        <w:rPr/>
        <w:t>ÚÒíÇ ãáßÇð Úáì íåæÐÇ</w:t>
      </w:r>
    </w:p>
    <w:p>
      <w:pPr>
        <w:pStyle w:val="TITLE"/>
        <w:rPr/>
      </w:pPr>
      <w:r>
        <w:rPr/>
        <w:t>26</w:t>
      </w:r>
    </w:p>
    <w:p>
      <w:pPr>
        <w:pStyle w:val="Normal"/>
        <w:rPr/>
      </w:pPr>
      <w:r>
        <w:rPr/>
        <w:t>æóäóÕøóÈó ßõáøõ ÔóÚúÈö íóåõæÐóÇ ÇÈúäóåõ ÚõÒøöíøóÇ ãóáößÇð¡ æóáóåõ ãöäó ÇáúÚõãúÑö ÓöÊó ÚóÔúÑóÉó ÓóäóÉð¡ ÝóÎóáóÝó ÃóÈóÇåõ ÃóãóÕúíóÇ Úóáóì ÇáúÚóÑúÔö. 2æóåõæó ÇáøóÐöí ÇÓúÊóÑóÏøó ÃóíúáóÉó áöíóåõæÐóÇ æóÑóãøóãóåóÇ</w:t>
      </w:r>
      <w:r>
        <w:rPr>
          <w:rtl w:val="true"/>
        </w:rPr>
        <w:t>.</w:t>
      </w:r>
    </w:p>
    <w:p>
      <w:pPr>
        <w:pStyle w:val="Normal"/>
        <w:rPr/>
      </w:pPr>
      <w:r>
        <w:rPr/>
        <w:t>3æóÏóÇãó Íõßúãõåõ ÇËúäóÊóíúäö æóÎóãúÓöíäó ÓóäóÉð Ýöí ÃõæÑõÔóáöíãó¡ æóÇÓúãõ Ãõãøöåö íóßõáúíóÇ ãöäú ÃõæÑõÔóáöíãó. 4æóÕóäóÚó ãóÇ åõæó Þóæöíãñ Ýöí Úóíúäóíö ÇáÑøóÈøö¡ ÍóÓóÈó ßõáøö ãóÇ ÝóÚóáóåõ ÃóÈõæåõ ÃóãóÕúíóÇ. 5æóßóÇäó íóØúáõÈõ ÇáÑøóÈøó Ýöí ÍóíóÇÉö ÒóßóÑöíøóÇ ÇáøóÐöí áóÞøóäóåõ ãóÎóÇÝóÉó Çááåö¡ æóÝöí ÇáúÝóÊúÑóÉö ÇáøóÊöí æóÇÙóÈó ÝöíåóÇ Úóáóì ØóáóÈö ÇáÑøóÈøö ÃóäúÌóÍó Çááåõ ãóÓóÇÚöíóåõ</w:t>
      </w:r>
      <w:r>
        <w:rPr>
          <w:rtl w:val="true"/>
        </w:rPr>
        <w:t>.</w:t>
      </w:r>
    </w:p>
    <w:p>
      <w:pPr>
        <w:pStyle w:val="Normal"/>
        <w:rPr/>
      </w:pPr>
      <w:r>
        <w:rPr>
          <w:rtl w:val="true"/>
        </w:rPr>
      </w:r>
    </w:p>
    <w:p>
      <w:pPr>
        <w:pStyle w:val="TITLE"/>
        <w:rPr/>
      </w:pPr>
      <w:r>
        <w:rPr/>
        <w:t>ÇäÊÕÇÑÇÊ ÚÒíÇ æÈäÇÄå ÇáÃÈÑÇÌ</w:t>
      </w:r>
    </w:p>
    <w:p>
      <w:pPr>
        <w:pStyle w:val="Normal"/>
        <w:rPr/>
      </w:pPr>
      <w:r>
        <w:rPr/>
        <w:t>6æóÒóÍóÝó Úóáóì ÇáúÝöáöÓúØöíäöíøöíäó æóÍóÇÑóÈóåõãú¡ æóåóÏóãó ÓõæÑó ÌóÊøó æóÓõæÑó íóÈúäóÉó æóÓõæÑó ÃõÔúÏõæÏó¡ æóÈóäóì ãõÏõäÇð Ýöí ÃóÔúÏõæÏó æóÈóÞöíøóÉö ÃóÑúÖö ÇáúÝöáöÓúØöíäöíøöíäó. 7æóÃóÚóÇäóåõ ÇáÑøóÈøõ Úóáóì ÇáúÝöáöÓúØöíäöíøöíäó æóÚóáóì ÇáúÚóÑóÈö ÇáúãõÞöíãöíäó Ýöí ÌõæÑö ÈóÚúáò æóÚóáóì ÇáúãóÚõæäöíøöíäó. 8æóÏóÝóÚó ÇáúÚóãøõæäöíøõæäó áóåõ ÇáúÌöÒúíóÉó¡ æóØóÈóÞóÊú ÔõåúÑóÊõåõ ÇáÂÝóÇÞó ÍóÊøóì ÈóáóÛóÊú ÃóØúÑóÇÝó ãöÕúÑó¡ áÃóäøó ÔóæúßóÊóåõ ÞóæöíóÊú ÌöÏøÇð. 9æóÈóäóì ÚõÒøöíøóÇ ÃóÈúÑóÇÌÇð Ýöí ÃõæÑõÔóáöíãó ÚöäúÏó ÈóÇÈö ÇáÒøóÇæöíóÉö æóÚöäúÏó ÈóÇÈö ÇáúæóÇÏöí æóÚöäúÏó ÇáÒøóÇæöíóÉö æóÍóÕøóäóåóÇ. 10ßóãóÇ ÔóíøóÏó ÃóÈúÑóÇÌÇð Ýöí ÇáÕøóÍúÑóÇÁö¡ æóÍóÝóÑó ÂÈóÇÑÇð ÚóÏöíÏóÉð áÃóäøóåõ ßóÇäó íóãúáößõ ãóÇÔöíóÉð ßóËöíÑóÉð Ýöí ÇáÓøóÇÍöáö æóÇáÓøóåúáö¡ ßóÐóáößó ÇÓúÊóÎúÏóãó ßóÑøóÇãöíäó æóÝóáÇøóÍöíäó Ýöí ÇáúÌöÈóÇáö æóÇáÃóÑóÇÖöí ÇáúÎóÕöíÈóÉö áÃóäøóåõ ßóÇäó ãõæúáóÚÇð ÈöÇáúÝóáÇóÍóÉö</w:t>
      </w:r>
      <w:r>
        <w:rPr>
          <w:rtl w:val="true"/>
        </w:rPr>
        <w:t>.</w:t>
      </w:r>
    </w:p>
    <w:p>
      <w:pPr>
        <w:pStyle w:val="Normal"/>
        <w:rPr/>
      </w:pPr>
      <w:r>
        <w:rPr/>
        <w:t>11æóßóÇäó áöÚõÒøöíøóÇ ÌóíúÔñ ãöäó ÇáúãõÞóÇÊöáöíäó íóÎúÑõÌõæäó ÝöÑóÞÇð ÈöãõæúÌöÈö ÓöÌöáÇøóÊö ÅöÍúÕóÇÆöåöãú ÇáøóÐöí ÃóÚóÏøóåõ íóÚöíÆöíáõ ÇáúßóÇÊöÈõ æóãóÚóÓöíóÇ ÇáúÚóÑöíÝõ¡ ÈöÅöÔúÑóÇÝö ÍóäóäöíøóÇ ÃóÍóÏö ÞõæøóÇÏö Çáúãóáößö. 12ÝóßóÇäóÊú ÌõãúáóÉõ ÚóÏóÏö ÒõÚóãóÇÁö ÇáúÚóÇÆöáÇóÊö ÇáúãõÊóæóáøöíäó ÞöíóÇÏóÉó ÇáúãõÍóÇÑöÈöíäó ÃóáúÝóíúäö æóÓöÊøó ãöÆóÉò¡ 13íõÔúÑöÝõæäó Úóáóì ÌóíúÔò ãöäó ÇáúÌõäúæÏö ÇáúãõÏóÑøóÈöíäó ãõÄóáøóÝò ãöäú ËóáÇóËö ãöÆóÉö ÃóáúÝò æóÓóÈúÚóÉö ÂáÇÝò æóÎóãúÓö ãöÆóÉò¡ æóÌóãöíÚõåõãú ãõÞóÇÊöáõæäó ÃóÔöÏøóÇÁõ íóÏúÚóãõæäó Çáúãóáößó Ýöí ÍóÑúÈöåö ÖöÏøó ÃóÚúÏóÇÆöåö. 14ÝóÒóæøóÏó ÚõÒøöíøóÇ ßõáøó ÌóíúÔöåö ÈöÃóÊúÑóÇÓò æóÑöãóÇÍò æóÎõæóÐò æóÏõÑõæÚò æóÞöÓöíòø æóÍöÌóÇÑóÉö ãóÞóÇáöíÚó. 15æóÞóÇãó ÇáúãõÎúÊóÑöÚõæäó ãöäú ÑöÌóÇáöåö ÈöÇÎúÊöÑóÇÚö ãóäúÌóäöíÞóÇÊò äóÕóÈóåóÇ Úóáóì ÃóÈúÑóÇÌö ÃõæÑõÔóáöíãó æóÚóáóì ÇáÒøóæóÇíóÇ áöÑóãúíö ÇáÓøöåóÇãö æóÇáúÍöÌóÇÑóÉö ÇáÖøóÎúãóÉö. æóÐóÇÚóÊú ÔõåúÑóÊõåõ Ýöí ÇáÂÝóÇÞö æóÂÒóÑóåõ Çááåõ æóÃóÚóÇäóåõ æóÞóæøóÇåõ ÈöÕõæÑóÉò ãõÏúåöÔóÉò. 16æóÚöäúÏóãóÇ ÈóáóÛóÊú ÞõæøóÊõåõ ÃóæúÌóåóÇ ÇãúÊóáÃó ÞóáúÈõåõ ÈößöÈúÑöíóÇÁó ÃóÏøóÊú Åöáóì åóáÇóßöåö¡ ÅöÐú ÎóÇäó ÇáÑøóÈøó æóÏóÎóáó Åöáóì åóíúßóáöåö áöíõæúÞöÏó Úóáóì ãóÐúÈóÍö ÇáúÈóÎõæÑö</w:t>
      </w:r>
      <w:r>
        <w:rPr>
          <w:rtl w:val="true"/>
        </w:rPr>
        <w:t>.</w:t>
      </w:r>
    </w:p>
    <w:p>
      <w:pPr>
        <w:pStyle w:val="Normal"/>
        <w:rPr/>
      </w:pPr>
      <w:r>
        <w:rPr>
          <w:rtl w:val="true"/>
        </w:rPr>
      </w:r>
    </w:p>
    <w:p>
      <w:pPr>
        <w:pStyle w:val="TITLE"/>
        <w:rPr/>
      </w:pPr>
      <w:r>
        <w:rPr/>
        <w:t>ÎØíÆÉ ÚÒíÇ æÚÞÇÈå æãæÊå</w:t>
      </w:r>
    </w:p>
    <w:p>
      <w:pPr>
        <w:pStyle w:val="Normal"/>
        <w:rPr/>
      </w:pPr>
      <w:r>
        <w:rPr/>
        <w:t>17ÝóÊóÈöÚóåõ ÚóÒóÑúíóÇ ÇáúßóÇåöäõ ãõÍóÇØÇð ÈöËóãóÇäöíäó ßóÇåöäÇð ãöäú ßóåóäóÉö ÇáÑøóÈøö ÇáúÌóÑöíÆöíäó. 18æóÊóÍóÏøóæúåõ ÞóÇÆöáöíäó: «áÇó íóÍõáøõ áóßó íóÇÚõÒøöíøóÇ Ãóäú ÊõæúÞöÏó áöáÑøóÈøö¡ ÝóåóÐóÇ ãöäú ÍóÞøö ÇáúßóåóäóÉö Èóäöí åÑõæäó ÇáúãõÝúÑóÒöíäó æóÍúÏóåõãú áöáÅöíÞóÇÏö. ÇõÎúÑõÌú ãöäó ÇáúãóßóÇäö ÇáúãõÞóÏøóÓö áÃóäøóßó ÎõäúÊó ÇáÑøóÈøó æóáóäú íõßúÑöãóßó ÇáÑøóÈøõ ÇáÅöáóåõ». 19ÝóÇÛúÊóÇÙó ÚõÒøöíøóÇ æóÑóÝóÖó Ãóäú íóÊúÑõßó ãöÌúãóÑóÉó ÇáúÈóÎõæÑö ÇáøóÊöí ßóÇäó ÂäóÆöÐò íõãúÓößõ ÈöåóÇ. æóÅöÐóÇ ÈöãóÑóÖö ÇáúÈóÑóÕö íóÙúåóÑõ Úóáóì ÌóÈúåóÊöåö ÃóãóÇãó ÇáßóåóäóÉö Ýöí åóíúßóáö ÇáÑøóÈøö ÍóíúËõ ßóÇäó æóÇÞöÝÇð Åöáì ÌöæóÇÑö ãóÐúÈóÍö ÇáúÈóÎõæÑö 20ÝóÊóÝóÑøóÓó Èöåö ÑóÆöíÓõ ÇáúßóåóäóÉö ÚóÒóÑúíóÇ æóÓóÇÆöÑõ ÇáúßóåóäóÉö æóÅöÐóÇ Èöåöãú íõÔóÇåöÏõæäó ÃóãóÇÑóÇÊö ÇáúÈóÑóÕö Ýöí ÌóÈúåóÊöåö ÝóØóÑóÏõæåõ ãöäó Çáúåóíúßóáö¡ Èóáú Åöäøóåõ åõæó äóÝúÓõåõ ÈóÇÏóÑó Åöáóì ÇáúÎõÑõæÌö áÃóäøó ÇáÑøóÈøó ÇÈúÊóáÇåõ ÈöÇáúÈóÑóÕö. 21æóÙóáøó ÚõÒøöíøóÇ Çáúãóáößõ ÃóÈúÑóÕó Åöáóì íóæúãó æóÝóÇÊöåö¡ æóáóÒöãó ÈóíúÊÇð ãõäúÚóÒöáÇð áÃóäøóåõ ãõäöÚó Úóäú ÈóíúÊö ÇáÑøóÈøö. æóÊóæóáøóì ÇÈúäõåõ íõæËóÇãõ Íõßúãó ÇáÔøóÚúÈö äöíóÇÈóÉð Úóäúåõ. 22ÃóãøóÇ ÈóÞöíøóÉõ ÃóÎúÈóÇÑö ÚõÒøöíøóÇ ãöäú ÈöÏóÇíóÊöåóÇ Åöáóì äöåóÇíóÊöåóÇ ÝóÞóÏú ÏóæøóäóåóÇ ÅöÔóÚúíóÇÁõ Èúäõ ÃóãõæÕó ÇáäøóÈöíøõ. 23Ëõãøó ãóÇÊó ÚõÒøöíøóÇ ÝóÏóÝóäõæåõ ãóÚó ÂÈóÇÆöåö Ýöí ãóÏöíäóÉö ÏóÇæõÏó Ýöí ÍóÞúáö ãóÞúÈóÑóÉö Çáúãõáõæßö¡ áÃóäøóåõãú ÞóÇáõæÇ: «Åöäøóåõ ÃóÈúÑóÕõ». æóÎóáóÝóåõ ÇÈúäõåõ íõæËóÇãõ Úóáóì Çáúãõáúßö</w:t>
      </w:r>
      <w:r>
        <w:rPr>
          <w:rtl w:val="true"/>
        </w:rPr>
        <w:t>.</w:t>
      </w:r>
    </w:p>
    <w:p>
      <w:pPr>
        <w:pStyle w:val="Normal"/>
        <w:rPr/>
      </w:pPr>
      <w:r>
        <w:rPr>
          <w:rtl w:val="true"/>
        </w:rPr>
      </w:r>
    </w:p>
    <w:p>
      <w:pPr>
        <w:pStyle w:val="TITLE"/>
        <w:rPr/>
      </w:pPr>
      <w:r>
        <w:rPr/>
        <w:t>íæËÇã ãáßÇð Úáì íåæÐÇ</w:t>
      </w:r>
    </w:p>
    <w:p>
      <w:pPr>
        <w:pStyle w:val="TITLE"/>
        <w:rPr/>
      </w:pPr>
      <w:r>
        <w:rPr/>
        <w:t>27</w:t>
      </w:r>
    </w:p>
    <w:p>
      <w:pPr>
        <w:pStyle w:val="Normal"/>
        <w:rPr/>
      </w:pPr>
      <w:r>
        <w:rPr/>
        <w:t>ßóÇäó íõæËóÇãõ Ýöí ÇáúÎóÇãöÓóÉö æóÇáúÚöÔúÑöíäó ãöäú ÚõãúÑöåö Íöíäó ãóáóßó¡ æóÏóÇãó Íõßúãõåõ ÓöÊøó ÚóÔúÑóÉó ÓóäóÉð Ýöí ÃõæÑõÔóáöíãó¡ æóÇÓúãõ Ãõãøöåö íóÑõæÔóÉõ ÈöäúÊõ ÕóÇÏõæÞó. 2æóÕäóÚó ßõáøó ãóÇ åõæó Þóæöíãñ Ýöí Úóíúäóíö ÇáÑøóÈøö Úóáóì ÛöÑóÇÑö ãóÇ äóåóÌó Úóáóíúåö ÃóÈõæåõ ÚõÒøöíøóÇ¡ ÅöáÇøó Ãóäøóåõ áóãú íõÛöÑú Úóáóì åóíúßóáö ÇáÑøóÈøö¡ ÅáÇøó Ãóäøó ÇáÔøóÚúÈó ËóÇÈóÑó Úóáóì ÇÑúÊößóÇÈö ÇáÂËóÇãö</w:t>
      </w:r>
      <w:r>
        <w:rPr>
          <w:rtl w:val="true"/>
        </w:rPr>
        <w:t>.</w:t>
      </w:r>
    </w:p>
    <w:p>
      <w:pPr>
        <w:pStyle w:val="Normal"/>
        <w:rPr/>
      </w:pPr>
      <w:r>
        <w:rPr/>
        <w:t>3æóÞóÏú ÞóÇãó íõæËóÇãõ ÈöÈöäóÇÁö ÇáúÈóÇÈö ÇáÃóÚúáóì áöåóíúßóáö ÇáÑøóÈøö¡ æóÃóÖóÇÝó ßóËöíÑÇð Åöáóì ÓõæÑö ÇáÃóßóãóÉö. 4æóÈóäóì ãõÏõäÇð Ýöí ÌóÈóáö íóåõæÐóÇ æóÔóíøóÏó ÃóÈúÑóÇÌÇð æóÞöáÇÚÇð Ýöí ÇáúÛóÇÈóÇÊö</w:t>
      </w:r>
      <w:r>
        <w:rPr>
          <w:rtl w:val="true"/>
        </w:rPr>
        <w:t>.</w:t>
      </w:r>
    </w:p>
    <w:p>
      <w:pPr>
        <w:pStyle w:val="Normal"/>
        <w:rPr/>
      </w:pPr>
      <w:r>
        <w:rPr/>
        <w:t>5æóÍóÇÑóÈó ãóáößó Úóãøõæäó æóåóÒóãóåõ¡ ÝóÏóÝóÚõæÇ áóåõ ÇáúÌöÒúíóÉó Ýöí Êöáúßó ÇáÓøóäóÉö: ãöÆóÉó æóÒúäóÉò (äóÍúæó ËóáÇóËóÉö ÂáÇÝò æóÓöÊøö ãöÆóÉö ßöíáõæÌúÑóÇãò) ãöäó ÇáúÝöÖøóÉö æóÚóÔóÑóÉó ÂáÇÝö ßöíÓö ÞóãúÍò æóÚóÔóÑóÉó ÂáÇÝò ãöäó ÇáÔøóÚöíÑö. æóÞóÏú ÃóÏøóì áóåõ ÇáúÚóãøõæäöíøõæäó äóÝúÓó ÇáúÌöÒúíóÉö Ýöí ÇáÓøóäóÉö ÇáËøóÇäöíóÉö æóÇáËøóÇáöËóÉö. 6æóÚóÙõãó äõÝõæÐõ íõæËóÇãó áÃóäøóåõ Óóáóßó ÈöÃóãóÇäóÉò Ýöí ØóÇÚóÉö ÇáÑøóÈøö Åöáóåöåö</w:t>
      </w:r>
      <w:r>
        <w:rPr>
          <w:rtl w:val="true"/>
        </w:rPr>
        <w:t>.</w:t>
      </w:r>
    </w:p>
    <w:p>
      <w:pPr>
        <w:pStyle w:val="Normal"/>
        <w:rPr/>
      </w:pPr>
      <w:r>
        <w:rPr>
          <w:rtl w:val="true"/>
        </w:rPr>
      </w:r>
    </w:p>
    <w:p>
      <w:pPr>
        <w:pStyle w:val="TITLE"/>
        <w:rPr/>
      </w:pPr>
      <w:r>
        <w:rPr/>
        <w:t>ãæÊ íæËÇã</w:t>
      </w:r>
    </w:p>
    <w:p>
      <w:pPr>
        <w:pStyle w:val="Normal"/>
        <w:rPr/>
      </w:pPr>
      <w:r>
        <w:rPr/>
        <w:t>7ÃóãøóÇ ÈóÞöíøóÉõ ÃóÎúÈóÇÑö íõæËóÇãó æóßõáøõ ÍõÑõæÈöåö æóãõäúÌóÒóÇÊöåö¡ ÃóáóíúÓóÊú åöíó ãõÏóæøóäóÉð Ýöí ßöÊóÇÈö ÊóÇÑöíÎö ÅöÓúÑóÇÆöíáó æóíóåõæÐóÇ¿ 8ßóÇäó íõæËóÇãõ Ýöí ÇáúÎóÇãöÓóÉö æóÇáúÚöÔúÑöíäó ãöäú ÚõãúÑöåö Íöíäó Êóæóáøóì Çáúãõáúßó¡ æóÏóÇãó Íõßúãõåõ ÓöÊøó ÚóÔúÑóÉó ÓóäóÉð Ýöí ÃõæÑõÔóáöíãó. 9Ëõãøó ãóÇÊó ÝóÏóÝóäõæåõ Ýöí ãóÏöíäóÉö ÏóÇæõÏó¡ æóÎóáóÝóåõ ÇÈúäõåõ ÂÍóÇÒõ Úóáóì Çáúãõáúßö</w:t>
      </w:r>
      <w:r>
        <w:rPr>
          <w:rtl w:val="true"/>
        </w:rPr>
        <w:t>.</w:t>
      </w:r>
    </w:p>
    <w:p>
      <w:pPr>
        <w:pStyle w:val="Normal"/>
        <w:rPr/>
      </w:pPr>
      <w:r>
        <w:rPr>
          <w:rtl w:val="true"/>
        </w:rPr>
      </w:r>
    </w:p>
    <w:p>
      <w:pPr>
        <w:pStyle w:val="TITLE"/>
        <w:rPr/>
      </w:pPr>
      <w:r>
        <w:rPr/>
        <w:t>ÂÍÇÒ ãáßÇð Úáì íåæÐÇ</w:t>
      </w:r>
    </w:p>
    <w:p>
      <w:pPr>
        <w:pStyle w:val="TITLE"/>
        <w:rPr/>
      </w:pPr>
      <w:r>
        <w:rPr/>
        <w:t>28</w:t>
      </w:r>
    </w:p>
    <w:p>
      <w:pPr>
        <w:pStyle w:val="Normal"/>
        <w:rPr/>
      </w:pPr>
      <w:r>
        <w:rPr/>
        <w:t>ßóÇäó ÂÍóÇÒõ Ýöí ÇáúÚöÔúÑöíäó ãöäú ÚõãúÑöåö Íöíäó Êóæóáøóì Çáúãõáúßó¡ æóÏóÇãó Íõßúãõåõ ÓöÊøó ÚóÔúÑóÉó ÓóäóÉð Ýöí ÃõæÑõÔóáöíãó. æóÇÑúÊóßóÈó ÇáÔøóÑøó ÃóãóÇãó ÇáÑøóÈøö¡ ÈöÚóßúÓö ÌóÏøöåö ÏóÇæõÏó</w:t>
      </w:r>
      <w:r>
        <w:rPr>
          <w:rtl w:val="true"/>
        </w:rPr>
        <w:t>.</w:t>
      </w:r>
    </w:p>
    <w:p>
      <w:pPr>
        <w:pStyle w:val="Normal"/>
        <w:rPr/>
      </w:pPr>
      <w:r>
        <w:rPr>
          <w:rtl w:val="true"/>
        </w:rPr>
      </w:r>
    </w:p>
    <w:p>
      <w:pPr>
        <w:pStyle w:val="TITLE"/>
        <w:rPr/>
      </w:pPr>
      <w:r>
        <w:rPr/>
        <w:t>ÎØÇíÇ ÂÍÇÒ</w:t>
      </w:r>
    </w:p>
    <w:p>
      <w:pPr>
        <w:pStyle w:val="Normal"/>
        <w:rPr/>
      </w:pPr>
      <w:r>
        <w:rPr/>
        <w:t>2æóÓóáóßó Ýöí ØõÑõÞö ãõáõæßö ÅöÓúÑóÇÆöíáó¡ æóÓóÈóßó ÊóãóÇËöíáó áöÚöÈóÇÏóÉö ÇáúÈóÚúáöíãö. 3æóÃóæúÞóÏó Ýöí æóÇÏöí ÇÈúäö åöäøõæãó¡ æóÃóÍúÑóÞó ÃóÈúäóÇÁóåõ ÈöÇáäøóÇÑö¡ Úóáóì ÍóÓóÈö ÑóÌóÇÓóÇÊö ÇáÃõãóãö ÇáøóÐöíäó ØóÑóÏóåõãõ ÇáÑøóÈøõ ãöäú ÃóãóÇãö Èóäöí ÅöÓúÑóÇÆöíáó. 4ßóãóÇ ÞóÑøóÈó ãõÍúÑóÞóÇÊò æóÃóæúÞóÏó Úóáóì ÇáúãõÑúÊóÝóÚóÇÊö æóÇáÊøöáÇóáö¡ æóÊóÍúÊó ßõáøö ÔóÌóÑóÉò ÎóÖúÑóÇÁó</w:t>
      </w:r>
      <w:r>
        <w:rPr>
          <w:rtl w:val="true"/>
        </w:rPr>
        <w:t>.</w:t>
      </w:r>
    </w:p>
    <w:p>
      <w:pPr>
        <w:pStyle w:val="Normal"/>
        <w:rPr/>
      </w:pPr>
      <w:r>
        <w:rPr>
          <w:rtl w:val="true"/>
        </w:rPr>
      </w:r>
    </w:p>
    <w:p>
      <w:pPr>
        <w:pStyle w:val="TITLE"/>
        <w:rPr/>
      </w:pPr>
      <w:r>
        <w:rPr/>
        <w:t>åÒÇÆã ÂÍÇÒ</w:t>
      </w:r>
    </w:p>
    <w:p>
      <w:pPr>
        <w:pStyle w:val="Normal"/>
        <w:rPr/>
      </w:pPr>
      <w:r>
        <w:rPr/>
        <w:t>5ÝóÃóÓúáóãóåõ ÇáÑøóÈøõ áöíóÏö ãóáößö ÃóÑóÇãó¡ ÝóÃóáúÍóÞó Èöåö åóÒöíãóÉð äóßúÑóÇÁó¡ æóÃóÓóÑõæÇ ßóËöíÑöíäó ãöäú íóåõæÐóÇ äóÞóáõæåõãú Åöáóì ÏöãóÔúÞó. ßóãóÇ ÃóÓúáóãóåõ ÇáÑøóÈøõ áöíóÏö ãóáößö ÅöÓúÑóÇÆöíáó¡ ÝóßóÓóÑóåõ ÔóÑøó ßóÓúÑóÉò. 6æóÞóÊóáó ÝóÞóÍõ Èúäõ ÑóãóáúíóÇ ãöÆóÉð æóÚöÔúÑöíäó ÃóáúÝÇð ãöäú íóåõæÐóÇ Ýöí íóæúãò æóÇÍöÏò¡ æóßõáøõåõãú ãöäó ÇáúãõÍóÇÑöÈöíäó ÇáÃóÔöÏøóÇÁö¡ ÚöÞóÇÈÇð áóåõãú¡ áÃóäøóåõãú ÊóÑóßõæÇ ÇáÑøóÈøó Åöáóåó ÂÈóÇÆöåöãú. 7æóÞóÖóì ÒößúÑöí ÈóØóáõ ÃóÝúÑóÇíöãó Úóáóì ãóÚóÓöíóÇ ÇÈúäö Çáúãóáößö æóÚóÒúÑöíÞóÇãó ãõÏöíÑö ÔõÄõæäö ÇáúÞóÕúÑö Çáúãáóßöíøö¡ æóÃóáúÞóÇäóÉó ÇáÊøóÇáöí áöáúãóáößö Ýöí ÇáúãóÞóÇãö</w:t>
      </w:r>
      <w:r>
        <w:rPr>
          <w:rtl w:val="true"/>
        </w:rPr>
        <w:t>.</w:t>
      </w:r>
    </w:p>
    <w:p>
      <w:pPr>
        <w:pStyle w:val="Normal"/>
        <w:rPr/>
      </w:pPr>
      <w:r>
        <w:rPr>
          <w:rtl w:val="true"/>
        </w:rPr>
      </w:r>
    </w:p>
    <w:p>
      <w:pPr>
        <w:pStyle w:val="TITLE"/>
        <w:rPr/>
      </w:pPr>
      <w:r>
        <w:rPr/>
        <w:t>ÓÈí íåæÐÇ Åáì ÅÓÑÇÆíá</w:t>
      </w:r>
    </w:p>
    <w:p>
      <w:pPr>
        <w:pStyle w:val="Normal"/>
        <w:rPr/>
      </w:pPr>
      <w:r>
        <w:rPr/>
        <w:t>8æóÓóÈóì Èóäõæ ÅöÓúÑóÇÆöíáó ãöäú ÃóÞúÑöÈóÇÆöåöãú Èóäöí íóåõæÐóÇ ãöÆóÊóíú ÃóáúÝò ãöäó ÇáäøöÓóÇÁö æóÇáÃóÈúäóÇÁö æóÇáúÈóäóÇÊö¡ æóäóåóÈõæÇ ãöäúåõãú ÃóÓúáÇóÈÇð æóÇÝöÑóÉð ÍóãóáõæåóÇ Åöáóì ÇáÓøóÇãöÑóÉö. 9ÛóíúÑó Ãóäøó äóÈöíøÇð áöáÑøóÈøö íõÏúÚóì ÚõæÏöíÏó ÎóÑóÌó áöáöÞóÇÁö ÇáúÌóíúÔö ÇáÑøóÇÌöÚö Åöáóì ÇáÓøóÇãöÑóÉö æóÞóÇáó áóåõãú: «áóÞóÏú äóÕóÑóßõãõ ÇáÑøóÈøõ Åöáóåõ ÂÈóÇÆößõãú Úóáóì íóåõæÐóÇ áÃóäøóåõ ÛóÖöÈó Úóáóíúåöãú¡ æóåóÇ ÃóäúÊõãú ÞóÏú ÞóÊóáúÊõãõæåõãú ÈöÞóÓúæóÉò ÃóÛúÖóÈóÊö ÇáÓøóãóÇÁó. 10æóÇáÂäó ÃóäúÊõãú ãõÒúãöÚõæäó Úóáóì ÇÓúÊöÚúÈóÇÏö Èóäöí íóåõæÐóÇ æóÃõæÑõÔóáöíãó æóÇÊøöÎóÇÐöåöãú áóßõãú ÚóÈöíÏÇð æóÅöãóÇÁð. Ãóáóãú ÊóÃúËóãõæÇ ÃóäúÊõãú ÃóíúÖÇð ãöËúáóåõãú Ýöí ÍóÞøö ÇáÑøóÈøö Åöáóåößõãú¿ 11ÝóÇÓúãóÚõæÇ áöí ÇáÂäó¡ æóÑõÏøõæÇ ÇáÃóÓúÑóì ÃóÞúÑöÈóÇÁóßõãú¡ áÃóäøó ÛóÖóÈó ÇáÑøóÈøö ãõÍúÊóÏöãñ Úóáóíúßõãú</w:t>
      </w:r>
      <w:r>
        <w:rPr>
          <w:rtl w:val="true"/>
        </w:rPr>
        <w:t>».</w:t>
      </w:r>
    </w:p>
    <w:p>
      <w:pPr>
        <w:pStyle w:val="Normal"/>
        <w:rPr/>
      </w:pPr>
      <w:r>
        <w:rPr>
          <w:rtl w:val="true"/>
        </w:rPr>
      </w:r>
    </w:p>
    <w:p>
      <w:pPr>
        <w:pStyle w:val="TITLE"/>
        <w:rPr/>
      </w:pPr>
      <w:r>
        <w:rPr/>
        <w:t>ÅÚÇÏÉ ÇáãÓÈííä</w:t>
      </w:r>
    </w:p>
    <w:p>
      <w:pPr>
        <w:pStyle w:val="Normal"/>
        <w:rPr/>
      </w:pPr>
      <w:r>
        <w:rPr/>
        <w:t>12Ëõãøó ÞóÇãó ÑöÌóÇáñ ãöäú ÒõÚóãóÇÁö Èóäöí ÃóÝúÑóÇíöãó åõãú: ÚóÒóÑúíóÇ Èúäõ íóåõæÍóÇäóÇäó¡ æóÈóÑóÎúíóÇ Èúäõ ãóÔõáøöíãõæÊó¡ æóíóÍóÒúÞöíøóÇ Èúäõ Ôóáøõæãó¡ æóÚóãóÇÓóÇ Èúäõ ÍöÏúáÇóíó¡ æóÇÚúÊóÑóÖõæÇ ÓóÈöíáó ÇáúãõÞúÈöáöíäó ãöäó ÇáúÌóíúÔö. 13æóÞóÇáõæÇ áóåõãú: «áÇó ÊóÏúÎõáõæÇ ÈöÇáÃóÓúÑóì Åöáóì åõäóÇ¡ ÅöÐú íóßúÝöíäóÇ ãóÇ ÚóáóíúäóÇ ãöäú ÂËóÇãò Ýöí ÍóÞøö ÇáÑøóÈøö¡ æóÃóäúÊõãú ãõÒúãöÚõæäó Ãóäú ÊõÖöíÝõæÇ Åöáóì ÎóØóÇíóÇäóÇ æóÂËóÇãöäóÇ¡ ÝÐõäõæÈõäóÇ ÈöÍóÏøö ÐóÇÊöåóÇ ßóËöíÑóÉñ¡ æóÛóÖóÈõ ÇáÑøóÈøö ãõÍúÊóÏöãñ Úóáóì ÅöÓúÑóÇÆöíáó». 14ÝóÊóÎóáøóì ÇáúãõÍóÇÑöÈõæäó Úóäö ÇáÃóÓúÑóì æóÇáúÛóäóÇÆöãö ÃóãóÇãó ÇáúÞóÇÏóÉö æóßõáøö ÒõÚóãóÇÁö ÇáúÌóãóÇÚóÉö. 15æóäóåóÖó ÈóÚúÖõ ÇáÑøöÌóÇáö ÇáøóÐöíäó Êóãøó ÊóÚúíöíäõåõãú ÈöÃóÓúãóÇÆöåöãú æóÃóÎóÐõæÇ ÇáÃóÓúÑóì æóæóÒøóÚõæÇ Úóáóíúåöãú ãöäó ÇáúÛóäöíãóÉö ãóáÇóÈöÓó æóÃóÍúÐöíóÉð æóØóÚóÇãÇð æÎóãúÑÇð¡ æóÚóÇáóÌõæÇ ÌöÑóÇÍóåõãú ÈÇáÏøõåõæäö æóÃóÑúßóÈõæÇ ÇáúãõÚúíöíäó Ýöíåöãú Úóáóì ÍóãöíÑò. æóÃóÚóÇÏõæåõãú Åöáóì ÃóÑöíÍóÇ ãóÏöíäóÉö ÇáäøóÎúáö ÍóíúËõ ÃóÓúáóãõæåõãú Åöáóì ÃóåóÇáöíåöãú¡ Ëõãøó ÑóÌóÚõæÇ Åöáóì ÇáÓøóÇãöÑóÉö</w:t>
      </w:r>
      <w:r>
        <w:rPr>
          <w:rtl w:val="true"/>
        </w:rPr>
        <w:t>.</w:t>
      </w:r>
    </w:p>
    <w:p>
      <w:pPr>
        <w:pStyle w:val="Normal"/>
        <w:rPr/>
      </w:pPr>
      <w:r>
        <w:rPr>
          <w:rtl w:val="true"/>
        </w:rPr>
      </w:r>
    </w:p>
    <w:p>
      <w:pPr>
        <w:pStyle w:val="TITLE"/>
        <w:rPr/>
      </w:pPr>
      <w:r>
        <w:rPr/>
        <w:t>ÇÓÊäÌÇÏ ÂÍÇÒ Èãáæß ÃÔæÑ</w:t>
      </w:r>
    </w:p>
    <w:p>
      <w:pPr>
        <w:pStyle w:val="Normal"/>
        <w:rPr/>
      </w:pPr>
      <w:r>
        <w:rPr/>
        <w:t>16Ýöí Ðóáößó ÇáúÍöíäö ÇÓúÊóäúÌóÏó Çáúãóáößõ ÂÍóÇÒõ Èöãõáõæßö ÃóÔõæÑó¡ 17áÃóäøó ÇáÃóÏõæãöíøöíäó ÒóÍóÝõæÇ Úóáóì íóåõæÐóÇ æóåóÇÌóãõæåõãú æóÃóÎóÐõæÇ ãöäúåõãú ÃóÓúÑóì. 18æóÇÞúÊóÍóãó ÇáúÝöáöÓúØöíäöíøõæäó ãõÏõäó ÇáÓøóæóÇÍöáö æóÌóäõæÈöíøó íóåõæÐóÇ æóÇÓúÊóæúáóæúÇ Úóáóì ÈóíúÊö ÔóãúÓò æóÃóíøóáõæäó æóÌóÏöíÑõæÊó æóÓõæßõæ æóÖöíóÇÚöåóÇ æóÊöãúäóÉó æóÖöíóÇÚöåóÇ æóÌöãúÒõæ æóÖöíóÇÚöåóÇ¡ æóÇÓúÊóæúØóäõæÇ ÝöíåóÇ¡ 19áÃóäøó ÇáÑøóÈøó ÃóÐóáøó íóåõæÐóÇ ÈöÓóÈóÈö ÔõÑõæÑö ÂÍóÇÒó ãóáößö íóåõæÐóÇ ÇáøóÐöí ÃóÖóáøó ÔóÚúÈóåõ æóÎóÇäó ÇáÑøóÈøó. 20æóáóßöäøó ÊöáúÛóËú ÝöáúäóÇÓöÑó ãóáößó ÃóÔõæÑó ÖóÇíóÞó ÂÍóÇÒó ÈóÏóáÇð ãöäú äóÌúÏóÊöåö 21æóßóÇäó ÂÍóÇÒõ ÞóÏú ÃóÎóÐó ÞöÓúãÇð ãöäú ÐóåóÈö Çáúåóíúßóáö æóãöäú ÞóÕúÑö Çáúãóáößö æóãöäú ÑõÄóÓóÇÁö ÇáúÈöáÇóÏö¡ æóÞóÏøóãóåõ áöãóáößö ÃóÔøõæÑó¡ æóáóßöäøó åóÐóÇ áóãú íõäúÌöÏúåõ</w:t>
      </w:r>
      <w:r>
        <w:rPr>
          <w:rtl w:val="true"/>
        </w:rPr>
        <w:t>.</w:t>
      </w:r>
    </w:p>
    <w:p>
      <w:pPr>
        <w:pStyle w:val="Normal"/>
        <w:rPr/>
      </w:pPr>
      <w:r>
        <w:rPr>
          <w:rtl w:val="true"/>
        </w:rPr>
      </w:r>
    </w:p>
    <w:p>
      <w:pPr>
        <w:pStyle w:val="TITLE"/>
        <w:rPr/>
      </w:pPr>
      <w:r>
        <w:rPr/>
        <w:t>ÂÍÇÒ íÒÏÇÏ ÔÑøÇð</w:t>
      </w:r>
    </w:p>
    <w:p>
      <w:pPr>
        <w:pStyle w:val="Normal"/>
        <w:rPr/>
      </w:pPr>
      <w:r>
        <w:rPr/>
        <w:t>22æóÝöí ÃóËúäóÇÁö ÖöíÞöåö ÇÒúÏóÇÏó Çáúãóáößõ ÂÍóÇÒõ ÎöíóÇäóÉð áöáÑøóÈøö. 23æóÞóÏøóãó ÐóÈóÇÆöÍó áÃóæúËóÇäö ÇáÃóÑóÇãöíøöíäó ÇáøóÐöíäó åóÒóãõæåõ ÞóÇÆöáÇð: «Åöäøó ÂáöåóÉó ãõáõæßö ÃóÑóÇãó ÊõÓóÇÚöÏõåõãú¡ ÝóáÃóÐúÈóÍóäøó áóåõãú ÝóíõÓóÇÚöÏõæäöí». ÅáÇøó Ãóäøóåõãú ßóÇäõæÇ ÓóÈóÈÇð Ýöí ÏóãóÇÑöåö æóÝöí ÇäúåöíóÇÑö ßõáøö ÅöÓúÑóÇÆöíáó. 24æóÌóãóÚó ÂÍóÇÒõ ÂäöíóÉó ÈóíúÊö Çááåö æóÍóØøóãóåóÇ æóÃóÛúáóÞó ÃóÈúæóÇÈó Çáúåóíúßóáö¡ æóÈóäóì áöäóÝúÓöåö ãóÐóÇÈöÍó Ýöí ßõáøö ÒóÇæöíóÉò Ýöí ÃõæÑõÔóáöíãó¡ 25æóÃóÞóÇãó Ýöí ßõáøö ãóÏöíäóÉò ãöäú ãõÏõäö íóåõæÐóÇ ãõÑúÊóÝóÚóÇÊò áöíõæúÞöÏó ÚóáóíúåóÇ áÂáöåóÉò ÃõÎúÑóì¡ ÝóÃóÛóÇÙó ÇáÑøóÈøó Åöáóåó ÂÈóÇÆöåö</w:t>
      </w:r>
      <w:r>
        <w:rPr>
          <w:rtl w:val="true"/>
        </w:rPr>
        <w:t>.</w:t>
      </w:r>
    </w:p>
    <w:p>
      <w:pPr>
        <w:pStyle w:val="Normal"/>
        <w:rPr/>
      </w:pPr>
      <w:r>
        <w:rPr>
          <w:rtl w:val="true"/>
        </w:rPr>
      </w:r>
    </w:p>
    <w:p>
      <w:pPr>
        <w:pStyle w:val="TITLE"/>
        <w:rPr/>
      </w:pPr>
      <w:r>
        <w:rPr/>
        <w:t>ãæÊ ÂÍÇÒ</w:t>
      </w:r>
    </w:p>
    <w:p>
      <w:pPr>
        <w:pStyle w:val="Normal"/>
        <w:rPr/>
      </w:pPr>
      <w:r>
        <w:rPr/>
        <w:t>26ÃóãøóÇ ÈóÞöíøóÉõ ÃóÎúÈóÇÑö ÂÍóÇÒó æóÃóÚúãóÇáõåõ ãöäú ÈöÏóÇíóÊöåóÇ Åöáóì äöåóÇíóÊöåóÇ Ýóåöíó ãõÏóæøóäóÉñ Ýöí ßöÊóÇÈö ÊóÇÑöíÎö ãõáõæßö íóåõæÐóÇ æóÅöÓúÑóÇÆöíáó. 27Ëõãøó ãóÇÊó ÂÍóÇÒõ ÝóÏóÝóäõæåõ Ýöí ãóÏöíäóÉö ÃõæÑõÔóáöíãó¡ áÃóäøóåõãú áóãú íõæóÇÑõæåõ Ýöí ãóÞóÇÈöÑö ãõáõæßö ÅöÓúÑóÇÆöíáó¡ æóÎóáóÝóåõ ÇÈúäõåõ ÍóÒóÞöíøóÇ Úóáóì Çáúãõáúßö</w:t>
      </w:r>
      <w:r>
        <w:rPr>
          <w:rtl w:val="true"/>
        </w:rPr>
        <w:t>.</w:t>
      </w:r>
    </w:p>
    <w:p>
      <w:pPr>
        <w:pStyle w:val="Normal"/>
        <w:rPr/>
      </w:pPr>
      <w:r>
        <w:rPr>
          <w:rtl w:val="true"/>
        </w:rPr>
      </w:r>
    </w:p>
    <w:p>
      <w:pPr>
        <w:pStyle w:val="TITLE"/>
        <w:rPr/>
      </w:pPr>
      <w:r>
        <w:rPr/>
        <w:t>ÍÒÞíÇ ãáßÇð Úáì íåæÐÇ</w:t>
      </w:r>
    </w:p>
    <w:p>
      <w:pPr>
        <w:pStyle w:val="TITLE"/>
        <w:rPr/>
      </w:pPr>
      <w:r>
        <w:rPr/>
        <w:t>29</w:t>
      </w:r>
    </w:p>
    <w:p>
      <w:pPr>
        <w:pStyle w:val="Normal"/>
        <w:rPr/>
      </w:pPr>
      <w:r>
        <w:rPr/>
        <w:t>ÚöäúÏóãóÇ Êóæóáøóì ÍóÒóÞöíøóÇ Çáúãõáúßó ßóÇäó Ýöí ÇáúÎóÇãöÓóÉö æóÇáúÚöÔúÑöíäó ãöäú ÚõãúÑöåö¡ æóÏóÇãó Íõßúãõåõ ÊöÓúÚÇð æóÚöÔúÑöíäó ÓóäóÉð Ýöí ÃõæÑõÔóáöíãó¡ æóÇÓúãõ Ãõãøöåö ÃóÈöíøóÉõ ÈöäúÊõ ÒóßóÑöíøóÇ. 2æóÕóäóÚó ãóÇ åõæó Þóæöíãñ Ýöí Úóíúäóíö ÇáÑøóÈøö Úóáóì ÛöÑóÇÑö ÏóÇæõÏó ÃóÈöíåö. 3æóÝöí ÇáÔøóåúÑö ÇáÃóæøóáö ãöäó ÇáÓøóäóÉö ÇáÃõæáóì ãöäú ãõáúßöåö ÝóÊóÍó ÃóÈúæóÇÈó Çáúåóíúßóáö æóÑóãøóãóåóÇ</w:t>
      </w:r>
      <w:r>
        <w:rPr>
          <w:rtl w:val="true"/>
        </w:rPr>
        <w:t>.</w:t>
      </w:r>
    </w:p>
    <w:p>
      <w:pPr>
        <w:pStyle w:val="Normal"/>
        <w:rPr/>
      </w:pPr>
      <w:r>
        <w:rPr>
          <w:rtl w:val="true"/>
        </w:rPr>
      </w:r>
    </w:p>
    <w:p>
      <w:pPr>
        <w:pStyle w:val="TITLE"/>
        <w:rPr/>
      </w:pPr>
      <w:r>
        <w:rPr/>
        <w:t>ÏÚæÉ ÇáßåäÉ æÇááÇæííä</w:t>
      </w:r>
    </w:p>
    <w:p>
      <w:pPr>
        <w:pStyle w:val="Normal"/>
        <w:rPr/>
      </w:pPr>
      <w:r>
        <w:rPr/>
        <w:t>4æóÃóÏúÎóáó ÇáúßóåóäóÉó æóÇááÇøóæöíøöíäó æóÌóãóÚóåõãú Ýöí ÓóÇÍóÉö Çáúåóíúßóáö ÇáÔøóÑúÞöíøóÉö¡ 5æóÞóÇáó áóåõãú: «ÃóÕúÛõæÇ Åöáóíøó ÃóíøõåóÇ ÇááÇøóæöíøõæäó¡ ÊóÞóÏøóÓõæÇ ÇáÂäó¡ æóÞóÏøöÓõæÇ ÈóíúÊó ÇáÑøóÈøö Åöáóåö ÂÈóÇÆößõãú¡ æóÃóÒöíáõæÇ ÇáäøóÌóÇÓóÉó ãöäó ÇáúÞõÏúÓö¡ 6áÃóäøó ÂÈóÇÁóäóÇ ÎóÇäõæÇ ÇáÑøóÈøó ÅöáóåóäóÇ¡ æóÇÑúÊóßóÈõæÇ ÇáÔøóÑøó Ýöí Úóíúäóíúåö æóÊóÑóßõæåõ¡ æóÍóæøóáõæÇ æõÌõæåóåõãú Úóäú åóíúßóáöåö æóÃóÏóÇÑõæÇ áóåõ ÙõåõæÑóåõãú¡ 7æóÃóÛúáóÞõæÇ ÃóíúÖÇð ÃóÈúæóÇÈó ÇáÑøóæóÇÞö¡ æóÃóØúÝóÃõæÇ ÇáÓøõÑõÌó¡ æóáóãú íõæúÞöÏõæÇ ÈóÎõæÑÇð¡ æóáóãú íõÞóÑøöÈõæÇ ãõÍúÑóÞóÉð Ýöí ÇáÞõÏúÓö¡ áÅöáóåö ÅöÓúÑóÇÆöíáó. 8ÝóÇäúÕóÈøó ÛóÖóÈõ ÇáÑøóÈøö Úóáóì íóåõæÐóÇ æóÃõæÑõÔóáöíãó¡ æóÌóÚóáóåõãú ãóÍóáøó ÑõÚúÈò æóÏóåúÔóÉò æóÇÍúÊöÞóÇÑò¡ ßóãóÇ ÃóäúÊõãú ÊóÔúåóÏõæäó ÇáÂäó. 9æóåõæóÐóÇ ÂÈóÇÄõäóÇ ÞóÏú ÓóÞóØõæÇ ÕóÑúÚóì ÇáÓøóíúÝö¡ æóÃóÈúäóÇÄõäóÇ æóÈóäóÇÊõäóÇ æóäöÓóÇÄõäóÇ Ýöí ÇáÃóÓúÑö ãöäú ÌóÑøóÇÁö åóÐóÇ. 10áöÐóáößó ÞóÑøóÑúÊõ Ãóäú ÃóÞúØóÚó ÚóåúÏÇð ãóÚó ÇáÑøóÈøö Åöáóåö ÅöÓúÑóÇÆöíáó ÝóíóÑõÏøõ ÚóäøóÇ áóåöíÈó ÛóÖóÈöåö. 11íóÇÈóäöíøó áÇó ÊóÖöáøõæÇ ÇáÂäó¡ ÝóÞóÏö ÇÎúÊóÇÑóßõãõ ÇáÑøóÈøõ áöÊóãúËõáõæÇ ÃóãóÇãóåõ ÚóÇÈöÏöíäó ÎóÇÏöãöíäó¡ æóãõæúÞöÏöíäó áóåõ</w:t>
      </w:r>
      <w:r>
        <w:rPr>
          <w:rtl w:val="true"/>
        </w:rPr>
        <w:t>».</w:t>
      </w:r>
    </w:p>
    <w:p>
      <w:pPr>
        <w:pStyle w:val="Normal"/>
        <w:rPr/>
      </w:pPr>
      <w:r>
        <w:rPr>
          <w:rtl w:val="true"/>
        </w:rPr>
      </w:r>
    </w:p>
    <w:p>
      <w:pPr>
        <w:pStyle w:val="TITLE"/>
        <w:rPr/>
      </w:pPr>
      <w:r>
        <w:rPr/>
        <w:t>ÇááÇæíæä íØåÑæä Çáåíßá</w:t>
      </w:r>
    </w:p>
    <w:p>
      <w:pPr>
        <w:pStyle w:val="Normal"/>
        <w:rPr/>
      </w:pPr>
      <w:r>
        <w:rPr/>
        <w:t>12ÚöäúÏóÆöÐò ÞóÇãó ÇááÇøóæöíøõæäó: ãóÍóËõ Èúäõ ÚóãóÇÓóÇíó æóíõæÆöíáõ Èúäõ ÚóÒóÑúíóÇ ãöäú ÐõÑøöíøóÉö ÇáúÞóåóÇÊöíøöíäó¡ æóÞóíúÓõ Èúäõ ÚóÈúÏöí æóÚóÒóÑúíóÇ Èúäõ íóåúáóáúÆöíáó ãöäú ÐõÑøö íøóÉö ÇáúãóÑóÇÑöíøöíäó¡ æóíõæÂÎõ Èúäõ ÒöãøóÉó æóÚöíÏóäõ Èúäõ íõæÂÎó ãöäú ÐõÑøöíøóÉö ÇáúÌóÑúÔõæäöíøöíäó. 13æóãöäú ÚóÔöíÑóÉö ÃóáöíÕóÇÝóÇäó: ÔöãúÑöì æóíóÚöíÆöíáõ¡ æóãöäú ÐõÑøöíøóÉö ÂÓóÇÝó: ÒóßóÑöíøóÇ æóãóÊøóäúíóÇ. 14æóãöäú ÐõÑøöíøóÉö åóíúãóÇäó: íóÍöíÆöíáõ æóÔöãúÚöí¡ æóãöäú ÐõÑøöíøóÉö íóÏõæËõæäó: ÔóãúÚöíóÇ æóÚõÒøöíÆöíáõ. 15æóÌóãóÚõæÇ ÃóÞúÑöÈóÇÁóåõãõ ÇááÇøóæöíøöíäó¡ æóÊóÞóÏøóÓõæÇ¡ æóÈóÏóÃõæÇ íõØóåøöÑõæäó Çáúåóíúßóáó ÈöãõæúÌöÈö ÃóãúÑö Çáúãóáößö¡ æóßóãóÇ äóÕøóÊú Úóáóíúåö ÔóÑöíÚóÉõ ÇáÑøóÈøö. 16æóÏóÎóáó ÇáúßóåóäóÉõ Åöáóì ÞõÏúÓö Çáúåóíúßóáö áöíõØóåøöÑõæåõ¡ æóÃóÎúÑóÌõæÇ ãöäúåõ ßõáøó ÇáäøóÌóÇÓóÉö ÇáøóÊöí æóÌóÏõæåóÇ Ýöí Çáúåóíúßóáö Åöáóì ÝöäóÇÁö Çáúåóíúßóáö¡ ÝóÃóÎóÐóåóÇ ÇááÇøóæöíøõæäó æóØóÑóÍõæåóÇ Ýöí æóÇÏöí ÞóÏúÑõæäó ÎóÇÑöÌó ÇáúãóÏöíäóÉö. 17æóÔóÑóÚõæÇ Ýöí ÇáÊøóÞúÏöíÓö Ýöí Ãóæøóáö ÇáÔøóåúÑö ÇáÃóæøóáö¡ æóÇäúÊóåóæúÇ Ýöí Çáúíóæúãö ÇáËøóÇãöäö Åöáóì ÑóæóÇÞö ÇáÑøóÈøö. æóåóßóÐóÇ ØóåøóÑõæåõ Ýöí ËóãóÇäöíóÉö ÃóíøóÇãò¡ æóÊóãøó ÊóÞúÏöíÓõ åóíúßóáö ÇáÑøóÈøö ÈößóÇãöáöåö Ýöí Çáúíóæúãö ÇáÓøóÇÏöÓó ÚóÔóÑó ãöäó ÇáÔøóåúÑö ÇáÃóæøóáö. 18æóãóËóáó ÇááÇøóæöíøõæäó Ýöí ÍóÖúÑóÉö ÍóÒóÞöíøóÇ ÞóÇÆöáöíäó: «ÞóÏú ØóåøóÑúäóÇ ßõáøó åóíúßóáö ÇáÑøóÈøö æóãóÐúÈóÍó ÇáúãõÍúÑóÞóÉö æóßõáøó ÂäöíóÊöåö¡ æóãóÇÆöÏóÉó ÎõÈúÒö ÇáÊøóÞúÏöãóÉö æóßõáøó ÂäöíóÊöåóÇ¡ 19æóÓóÇÆöÑó ÇáÃóæóÇäöí ÇáøóÊöí ÃóÒóÇáóåóÇ Çáúãóáößõ ÂÍóÇÒõ Ýöí ÃóËúäóÇÁö ÝóÊúÑóÉö Íõßúãöåö ÇáøóÊöí ÎóÇäó ÝöíåóÇ ÇáÑøóÈøó¡ æóÃóÚúÏóÏúäóÇåóÇ æóÞóÏøóÓúäóÇåóÇ¡ æóåóÇ åöíó ÃóãóÇãó ãóÐúÈóÍö ÇáÑøóÈøö</w:t>
      </w:r>
      <w:r>
        <w:rPr>
          <w:rtl w:val="true"/>
        </w:rPr>
        <w:t>».</w:t>
      </w:r>
    </w:p>
    <w:p>
      <w:pPr>
        <w:pStyle w:val="Normal"/>
        <w:rPr/>
      </w:pPr>
      <w:r>
        <w:rPr/>
        <w:t>20æóÝöí ÇáÕøóÈóÇÍö ÇáÊøóÇáöí ÇÓúÊóÏúÚóì ÍóÒóÞöíøóÇ Çáúãóáößõ ÑõÄóÓóÇÁó ÇáúãóÏöíäóÉö¡ æóÊóæóÌøóåó Åöáóì åóíúßóáö ÇáÑøóÈøö</w:t>
      </w:r>
      <w:r>
        <w:rPr>
          <w:rtl w:val="true"/>
        </w:rPr>
        <w:t>.</w:t>
      </w:r>
    </w:p>
    <w:p>
      <w:pPr>
        <w:pStyle w:val="Normal"/>
        <w:rPr/>
      </w:pPr>
      <w:r>
        <w:rPr>
          <w:rtl w:val="true"/>
        </w:rPr>
      </w:r>
    </w:p>
    <w:p>
      <w:pPr>
        <w:pStyle w:val="TITLE"/>
        <w:rPr/>
      </w:pPr>
      <w:r>
        <w:rPr/>
        <w:t>ÊÞÏíÓ Çáåíßá</w:t>
      </w:r>
    </w:p>
    <w:p>
      <w:pPr>
        <w:pStyle w:val="Normal"/>
        <w:rPr/>
      </w:pPr>
      <w:r>
        <w:rPr/>
        <w:t>21ÝóÞóÏøóãõæÇ ÓóÈúÚóÉó ËöíÑóÇäò æóÓóÈúÚóÉó ßöÈóÇÔò æóÓóÈúÚóÉó ÎöÑóÇÝò æóÓóÈúÚóÉó ÊõíõæÓö ãöÚúÒðì áöÊóßõæäó ÐóÈöíÍóÉó ÎóØöíÆóÉò Úóäö ÇáúãóãúáóßóÉö æóÚóäö ÇáúãóÞúÏöÓö æóÚóäú íóåõæÐóÇ. æóØóáóÈó Çáúãóáößõ ãöäó ÇáúßóåóäóÉö ÇáúãõäúÍóÏöÑöíäó ãöäú ÐõÑøöíøóÉö åÑõæäó Ãóäú íõÞóÑøöÈõæåóÇ Úóáóì ãóÐúÈóÍö ÇáÑøóÈøö¡ 22ÝóÐóÈóÍõæÇ ÇáËøöíÑóÇäó ÃóæøóáÇð Ëõãøó ÇáúßöÈóÇÔó Ëõãøó ÇáúÎöÑúÝóÇäó¡ æóÑóÔøõæÇ Ïóãó ßõáøö ÐóÈöíÍóÉò ÈöÏóæúÑöåóÇ Úóáóì ÇáúãóÐúÈóÍö. 23ÈóÚúÏó Ðóáößó ÌóÇÁõæÇ ÈöÊõíõæÓö ÐóÈöíÍóÉö ÇáúÎóØöíÆóÉö æóÃóÞóÇãõæåóÇ ÃóãóÇãó Çáúãóáößö æóÇáúÍóÇÖöÑöíäó ãóÚóåõ¡ ÝóæóÖóÚõæÇ ÃóíúÏöíóåõãú ÚóáóíúåóÇ. 24æóÐóÈóÍóåóÇ ÇáúßóåóäóÉõ¡ æóßóÝøóÑõæÇ ÈöÏóãöåóÇ Úóáóì ÇáúãóÐúÈóÍö Úóäú ÌóãöíÚö ÅöÓúÑóÇÆöíáó¡ áÃóäøó Çáúãóáößó ÃóãóÑó Ãóäú Êóßõæäó ÇáúãõÍúÑóÞóÉõ æóÐóÈöíÍóÉõ ÇáúÎóØöíÆóÉö Úóäú ßõáøö ÅöÓúÑóÇÆöíáó. 25æóÃóæúÞóÝó ÍóÒóÞöíøóÇ Çáúãóáößõ ÇááÇøóæöíøöíäó Ýöí åóíúßóáö ÇáÑøóÈøö ÈöÇáÕøõäõæÌö æóÇáÑøóÈóÇÈö æóÇáÃóÚúæóÇÏö¡ ÈöãõÞúÊóÖóì ÃóãúÑö ÏóÇæõÏó æóÌóÇÏó ÇáäøóÈöíøö æóäóÇËóÇäó ÇáäøóÈöíøö¡ ÊóáúÈöíóÉð áöæóÕóÇíóÇ ÇáÑøóÈøö ÇáøóÊöí äóØóÞó ÈöåóÇ Úóáóì áöÓóÇäö ÃóäúÈöíóÇÆöåö¡ 26ÝóæóÞóÝó ÇááÇøóæöíøõæäó ÈöÂáÇóÊö ÏóÇæõÏó¡ æóÇáúßóåóäóÉõ ÈöÇáÃóÈúæóÇÞö. 27æóÃóãóÑó ÍóÒóÞöíøóÇ ÈöÊóÞúÑöíÈö ÇáúãõÍúÑóÞóÉö Úóáóì ÇáúãóÐúÈóÍö. æóãóÇ Åöäö ÇÈúÊóÏóÃó ÊóÞúÏöíãõ ÇáúãõÍúÑóÞóÉö ÍóÊøóì ÇÑúÊóÝóÚó äóÔöíÏõ ÇáÑøóÈøö ãóÕúÍõæÈÇð ÈöÇáúÚóÒúÝö Úóáóì ÇáÃóÈúæóÇÞö æóÂáÇóÊö ÏóÇæõÏó ãóáößö ÅöÓúÑóÇÆöíáó. 28æóÑóÇÍó ßõáøõ ÇáúÍóÇÖöÑöíäó íóÔúÊóÑößõæäó Ýöí ÇáúÚöÈóÇÏóÉö¡ æóÃóÎóÐó ÇáúãõÛóäøõæäó íóÔúÏõæäó¡ æóÇáúãõÈóæøöÞõæäó íóäúÝõÎõæäó ÈöÇáÃóÈúæóÇÞö¡ Åöáóì Ãóäö ÇäúÊóåóì ÊóÞúÏöíãõ ÇáúãõÍúÑóÞóÉö. 29ÚöäúÏóÆöÐò ÓóÌóÏó Çáúãóáößõ æóÓóÇÆöÑõ ÇáúãóÇËöáöíäó ãóÚóåõ æóÚóÈóÏõæÇ ÇáÑøóÈøó. 30æóØóáóÈó ÍóÒóÞöíøóÇ Çáúãóáößõ æóÇáÑøõÄóÓóÇÁõ ãöäó ÇááÇøóæöíøöíäó Ãóäú íõÓóÈøöÍõæÇ ÇáÑøóÈøó ÈöÊóÑóÇäöíãö ÏóÇæõÏó æóÂÓóÇÝó ÇáäøóÈöíøö¡ ÝóÑóÊøóáõæÇ ÈöÇÈúÊöåóÇÌò¡ æóÓóÌóÏõæÇ æóÚóÈóÏõæÇ ÇáÑøóÈøó</w:t>
      </w:r>
      <w:r>
        <w:rPr>
          <w:rtl w:val="true"/>
        </w:rPr>
        <w:t>.</w:t>
      </w:r>
    </w:p>
    <w:p>
      <w:pPr>
        <w:pStyle w:val="Normal"/>
        <w:rPr/>
      </w:pPr>
      <w:r>
        <w:rPr>
          <w:rtl w:val="true"/>
        </w:rPr>
      </w:r>
    </w:p>
    <w:p>
      <w:pPr>
        <w:pStyle w:val="TITLE"/>
        <w:rPr/>
      </w:pPr>
      <w:r>
        <w:rPr/>
        <w:t>ÊÞÏíã ÇáÐÈÇÆÍ</w:t>
      </w:r>
    </w:p>
    <w:p>
      <w:pPr>
        <w:pStyle w:val="Normal"/>
        <w:rPr/>
      </w:pPr>
      <w:r>
        <w:rPr/>
        <w:t>31Ëõãøó ÞóÇáó ÍóÒóÞöíøóÇ áöáúÍóÇÖöÑöíäó: «ÇáÂäó ÞóÏú ßóÑøóÓúÊõãú ÃóäúÝõÓóßõãú áöáÑøóÈøö¡ ÝóåóÇÊõæÇ ÐóÈóÇÆöÍó æóÞóÑóÇÈöíäó ÇáÔøõßúÑö áöåóíúßóáö ÇáÑøóÈøö». ÝóÃóÞúÈóáóÊö ÇáúÌóãóÇÚóÉõ ÈöÐóÈóÇÆöÍó æóÞóÑóÇÈöíäö ÔõßúÑò¡ æóÃóÊóì ßõáøõ ÓóÎöíòø ÈöãõÍúÑóÞóÇÊò. 32æóÈóáóÛóÊú ÌõãúáóÉõ ãóÇ ÊóÞóÏøóãóÊú Èöåö ÇáúÌóãóÇÚóÉõ ãöäú ãõÍúÑóÞóÇÊò ÓóÈúÚöíäó ËóæúÑÇð æóãöÆóÉó ßóÈúÔò æóãöÆóÊóíú ÎóÑõæÝò¡ ÞõÑøöÈóÊú ÌóãöíÚõåóÇ ãõÍúÑóÞóÇÊò áöáÑøóÈøö. 33ÃóãøóÇ ÇáÐøóÈóÇÆöÍõ ÇáúãõÎóÕøóÕóÉõ ßóÃóÞúÏóÇÓò ÝóÞóÏú ÈóáóÛó ÚóÏóÏõåóÇ ÓöÊøó ãöÆóÉò ãöäó ÇáúÈóÞóÑö æóËóáÇóËóÉó ÂáÇÝò ãöäó ÇáÖøóÃúäö. 34æóáóãøóÇ ßóÇäó ÚóÏóÏõ ÇáúßóåóäóÉö ÛóíúÑó ßóÇÝò áöáúÞöíóÇãö ÈöÓóáúÎö ßõáøö Êöáúßó ÇáúãõÍúÑóÞóÇÊö¡ ÓóÇÚóÏóåõãõ ÇááÇøóæöíøõæäó ÍóÊøóì ÇßúÊóãóáó ÇáúÚóãóáõ¡ æóÍóÊøóì ÊóØóåøóÑó ÈóÞöíøóÉõ ÇáúßóåóäóÉö¡ áÃóäøó ÇááÇøóæöíøöíäó ßóÇäõæÇ ÃóßúËóÑó ÇåúÊöãóÇãÇð ÈöÊóØúåöíÑö ÃóäúÝõÓöåöãú ãöäó ÇáúßóåóäóÉö. 35æóÝóÖúáÇð Úóäö ÇáúãõÍúÑóÞóÇÊö ÇáúßóËöíÑóÉö ÝóÞóÏú ÊóæóÇÝóÑó ÔóÍúãõ ÐóÈóÇÆöÍö ÇáÓøóáÇóãö æóÓóßóÇÆöÈõ ÎóãúÑö ÇáúãõÍúÑóÞóÇÊö. æóåóßóÐóÇ ÚóÇÏóÊö ÇáúÚöÈóÇÏóÉõ Ýöí Çáúåóíúßóáö Åöáóì ÓóÇÈöÞö ÚóåúÏöåóÇ. 36æóÇÈúÊóåóÌó ÍóÒóÞöíøóÇ æóÌóãöíÚõ ÇáÔøóÚúÈö ÈöãóÇ ÃóäúÚóãó ÇáÑøóÈøõ Èöåö Úóáóíúåöãú¡ áÃóäøó ÇáÃóãúÑó ÍóÏóËó ÈöÕõæÑóÉò ãõÝóÇÌöÆóÉò</w:t>
      </w:r>
      <w:r>
        <w:rPr>
          <w:rtl w:val="true"/>
        </w:rPr>
        <w:t>.</w:t>
      </w:r>
    </w:p>
    <w:p>
      <w:pPr>
        <w:pStyle w:val="Normal"/>
        <w:rPr/>
      </w:pPr>
      <w:r>
        <w:rPr>
          <w:rtl w:val="true"/>
        </w:rPr>
      </w:r>
    </w:p>
    <w:p>
      <w:pPr>
        <w:pStyle w:val="TITLE"/>
        <w:rPr/>
      </w:pPr>
      <w:r>
        <w:rPr/>
        <w:t>ÇáÏÚæÉ ááÇÍÊÝÇá ÈÝÕÍ ÇáÑÈ</w:t>
      </w:r>
    </w:p>
    <w:p>
      <w:pPr>
        <w:pStyle w:val="TITLE"/>
        <w:rPr/>
      </w:pPr>
      <w:r>
        <w:rPr/>
        <w:t>30</w:t>
      </w:r>
    </w:p>
    <w:p>
      <w:pPr>
        <w:pStyle w:val="Normal"/>
        <w:ind w:left="0" w:right="0" w:hanging="0"/>
        <w:rPr/>
      </w:pPr>
      <w:r>
        <w:rPr/>
        <w:t>æóÈóÚóËó ÍóÒóÞöíøóÇ íóÓúÊóÏúÚöí ÌóãöíÚó ÅöÓúÑóÇÆöíáó æóíóåõæÐóÇ¡ æóßóÊóÈó ÑóÓóÇÆöáó Åöáóì ÃóÝúÑóÇíöãó æóãóäóÓøóì íóÍõÖøõåõãú Úóáóì ÇáúãóÌöíÁö Åöáóì åóíúßóáö ÇáÑøóÈøö Ýöí ÃõæÑõÔóáöíãó¡ áöíóÍúÊóÝöáõæÇ ÈöÝöÕúÍö ÇáÑøóÈøö Åöáóåö ÅöÓúÑóÇÆöíáó. 2æóÇÊøóÝóÞó Çáúãóáößõ æóÑõÄóÓóÇÄõåõ æóßõáøõ ÇáúÌóãóÇÚóÉö Ýöí ÃõæÑõÔóáöíãó¡ ÈóÚúÏó ÇáÊøóÏóÇæõáö¡ Úóáóì ÇáÇÍúÊöÝóÇáö ÈöÇáúÝöÕúÍö Ýöí ÇáÔøóåúÑö ÇáËøóÇäöí¡ 3áÃóäøóåõãú áóãú íóÊóãóßøóäõæÇ ãöäó ÇáÇÍúÊöÝóÇáö Èöåö Ýöí Ðóáößó ÇáúÍöíäö¡ ÅöÐú áóãú íóßõäö ÇáúßóåóäóÉõ ÞóÏú ÊóÞóÏøóÓõæÇ ÊóÞúÏöíÓÇð ßóÇÝöíÇð¡ æóáóãú íóÓúÊóØöÚö ÇáÔøóÚúÈõ ÇáÇÌúÊöãóÇÚó Ýöí ÃõæÑõÔóáöíãó. 4ÝóáóÞöíó ÇáÇÊøöÝóÇÞõ ÇÓúÊöÍúÓóÇäÇð áóÏóì Çáúãóáößö æóáóÏóì ÓóÇÆöÑö ÇáúÌóãóÇÚóÉö¡ 5æóÞóÑøóÑõæÇ ÅöØúáÇóÞó ÇáäøöÏóÇÁö Ýöí ÌóãöíÚö ÃóÑúÌóÇÁö ÅöÓúÑóÇÆöíáó ãöäú ÈöÆúÑö ÓóÈúÚò Åöáóì ÏóÇäò¡ áöíóÃúÊõæÇ áöáÇÍúÊöÝóÇáö ÈöÝöÕúÍö ÇáÑøóÈøö Åöáóåö ÅöÓúÑóÇÆöíáó Ýöí ÃõæÑõÔóáöíãó¡ ÅöÐú Åöäøóåõãú áóãú íóÍúÊóÝöáõæÇ Èöåö ßóãóÇ åõæó ãóäúÕõæÕñ Úóáóíúåö ãõäúÐõ ÒóãóÇäò Øóæöíáò. 6ÝóÇäúØóáóÞó ÇáÓøõÚóÇÉõ ÍóÇãöáöíäó ÑóÓóÇÆöáó Çáúãóáößö æóÞóÇÏóÊöåö Åöáóì ÌóãöíÚö ÅöÓúÑóÇÆöíáó æóíóåõæÐóÇ¡ ÏóÇÚöíäó ÇáäøóÇÓó ÈöãõæúÌöÈö ÃóãúÑö Çáúãóáößö¡ æóÞóÇÆöáöíäó áóåõãú: «íóÇÈóäöí ÅöÓúÑóÇÆöíáó¡ ÇÑúÌöÚõæÇ Åöáóì ÇáÑøóÈøö Åöáóåö ÅöÈúÑóÇåöíãó æóÅöÓúÍÞó æóÅöÓúÑóÇÆöíáó¡ ÝóíóÑúÌöÚó Åöáóíúßõãú ÃóäúÊõãõ ÇáúÈóÇÞöíäó ÇáäøóÇÌöíäó ãöäú íóÏö ãõáõæßö ÃóÔøõæÑó. 7æóáÇó ÊóÎõæäõæÇ ÇáÑøóÈøó Åöáóåó ÂÈóÇÆößõãú ßóãóÇ ÎóÇäóåõ ÃóÈóÇÄõßõãú æóÅöÎúæóÊõßõãú¡ ÝóÌóÚóáóåõãú ãóËóÇÑó ÏóåúÔóÉò ßóãóÇ ÊóÑóæúäó. 8æóáÇó ÊõÚóÇäöÏõæÇ ÇáÂäó ßóÂÈóÇÆößõãú¡ Èóáú ÃóÐúÚöäõæÇ áöáÑøóÈøö æóÇÏúÎõáõæÇ Åöáóì ãóÞúÏöÓöåö ÇáøóÐöí ÞóÏøóÓóåõ Åöáóì ÇáÃóÈóÏö¡ æóÇÚúÈõÏõæÇ ÇáÑøóÈøó Åöáóåóßõãú ÝóíóÊóÍóæøóáó Úóäúßõãú ÛóÖóÈõåõ ÇááÇøóåöÈõ. 9áÃóäøó ÑõÌõæÚóßõãú Åöáóì ÇáÑøóÈøö íóÌúÚóáõ ÅöÎúæóÊóßõãú æóÃóÈúäóÇÁóßõãú íóáúÞóæúäó ÑóÍúãóÉð ãöäú ÂÓöÑöíåöãú ÝóíóÑúÌöÚõæäó Åöáóì åóÐöåö ÇáÃóÑúÖö¡ áÃóäøó ÇáÑøóÈøó Åöáóåóßõãú ÑóÄõæÝñ ÑóÍöíãñ¡ æóáÇó íõÍóæøöáõ æóÌúåóåõ Úóäúßõãú Åöäú ÑóÌóÚúÊõãú Åöáóíúåö</w:t>
      </w:r>
      <w:r>
        <w:rPr>
          <w:rtl w:val="true"/>
        </w:rPr>
        <w:t>».</w:t>
      </w:r>
    </w:p>
    <w:p>
      <w:pPr>
        <w:pStyle w:val="Normal"/>
        <w:rPr/>
      </w:pPr>
      <w:r>
        <w:rPr/>
        <w:t>10ÝóßóÇäó ÇáÓøõÚóÇÉõ íóäúØóáöÞõæäó ãöäú ãóÏöíäóÉò Åöáóì ãóÏöíäóÉò Ýöí ÃóÑúÖö ÃóÝúÑóÇíöãó æóãóäóÓøóì ÍóÊøóì ÈóáóÛõæÇ ãóæóÇØöäó ÓöÈúØö ÒóÈõæáõæäó¡ ÝóßóÇäõæÇ íóÓúÎóÑõæäó ãöäúåõãú æóíóåúÒóÃõæäó Èöåöãú¡ 11ÈöÇÓúÊöËúäóÇÁö ÞöáøóÉò ãöäú ÃóÓúÈóÇØö ÃóÔöíÑó æóãóäóÓøóì æóÒóÈõæáõæäó ãöãøóäú ÊóæóÇÖóÚõæÇ æóÞóÏöãõæÇ Åöáóì ÃõæÑõÔóáöíãó. 12æóÚóãöáóÊú íóÏõ ÇáÑøóÈøö Ýöí ÃóæúÓóÇØö íóåõæÐóÇ ÝóæóÍøóÏóÊú ÞõáõæÈóåõãú áöÊóäúÝöíÐö ãóÇ ÃóãóÑó Èöåö Çáúãóáößõ æóÇáÑøõÄóÓóÇÁõ¡ ÈöãõæúÌöÈö æóÕóÇíóÇ ÇáÑøóÈøó</w:t>
      </w:r>
      <w:r>
        <w:rPr>
          <w:rtl w:val="true"/>
        </w:rPr>
        <w:t>.</w:t>
      </w:r>
    </w:p>
    <w:p>
      <w:pPr>
        <w:pStyle w:val="Normal"/>
        <w:rPr/>
      </w:pPr>
      <w:r>
        <w:rPr>
          <w:rtl w:val="true"/>
        </w:rPr>
      </w:r>
    </w:p>
    <w:p>
      <w:pPr>
        <w:pStyle w:val="TITLE"/>
        <w:rPr/>
      </w:pPr>
      <w:r>
        <w:rPr/>
        <w:t>ÇáÇÍÊÝÇá ÈÇáÝÕÍ</w:t>
      </w:r>
    </w:p>
    <w:p>
      <w:pPr>
        <w:pStyle w:val="Normal"/>
        <w:rPr/>
      </w:pPr>
      <w:r>
        <w:rPr/>
        <w:t>13ÝóÇÍúÊóÔóÏó Ýöí ÃõæÑõÔóáöíãó ÌõãúåõæÑñ ÛóÝöíÑñ áöáÇÍúÊöÝóÇáö ÈöÚöíÏö ÇáúÝóØöíÑö Ýöí ÇáÔøóåúÑö ÇáËøóÇäöí. 14ÝóÃóäúÒóáõæÇ ãóÐóÇÈöÍó ÇáÃóæúËóÇäö ÇáúãóÈúäöíøóÉó Ýöí ÃõæÑõÔóáöíãó¡ æóåóÏóãõæÇ ãóÐóÇÈöÍó ÇáÊøóÈúÎöíÑö æóØóÑóÍõæåóÇ ÌóãöíÚóåóÇ Ýöí æóÇÏöí ÞóÏúÑõæäó¡ 15æóÐóÈóÍõæÇ ÇáúÝöÕúÍó Ýöí Çáúíóæúãö ÇáÑøóÇÈöÚó ÚóÔóÑó ãöäó ÇáÔøóåúÑö ÇáËøóÇäöí. æóÇÚúÊóÑóì ÇáúÎóÌóáõ ÇáúßóåóäóÉó æóÇááÇøóæöíøöíäó¡ ÝóÊóØóåøóÑõæÇ æóÃóÏúÎóáõæÇ ÇáúãõÍúÑóÞóÇÊö Åöáóì Çáúåóíúßóáö. 16æóÃóÎóÐõæÇ ÃóãóÇßöäóåõãú Ýöí Çáúåóíúßóáö ÍóÓóÈó ãóÇ äóÕøóÊú Úóáóíúåö ÔóÑöíÚóÉõ ãõæÓóì ÑóÌõáö Çááåö¡ æóÊóäóÇæóáõæÇ ÇáÏøóãó ãöäú íóÏö ÇááÇøóæöíøöíäó æóÑóÔøõæåõ Úóáóì ÇáúãóÐúÈóÍö. 17áÃóäøó áóÝöíÝÇð ßóÈöíÑÇð ãöäó ÇáÔøóÚúÈö áóãú íóßõäú ÞóÏú ÊóØóåøóÑó¡ ÝóßóÇäó Úóáóì ÇááÇøóæöíøöíäó Ãóäú íóÞõæãõæÇ ÈöÐóÈúÍö ÍõãúáÇóäö ÇáúÝöÕúÍö äöíóÇÈóÉð Úóäú ÛóíúÑö ÇáúãõÊóØóåøöÑöíäó¡ æóÊóßúÑöíÓö Êöáúßó ÇáúÍõãúáÇóäö áöáÑøóÈøö¡ 18ÅöÐú Ãóäøó ÌóãúÚÇð ÛóÝöíÑÇð ãöäú ÃóÈúäóÇÁö ÃóÝúÑóÇíöãó æóãóäóÓøóì æóíóÓøóÇßóÑó æóÒóÈõæáõæäó áóãú íóÊóØóåøóÑõæÇ¡ Èóáú ÃóßóáõæÇ ãöäó ÇáúÝöÕúÍö Úóáóì ÎöáÇÝö ãóÇ åõæó ãóäúÕõæÕñ Úóáóíúåö. ÅöáÇøó Ãóäøó ÍóÒóÞöíøóÇ ÇÈúÊóåóáó Åöáóì Çááåö Úóäúåõãú ÞóÇÆöáÇð: «ÇáÑøóÈøõ ÕóÇáöÍñ íõßóÝøöÑõ 19Úóäú ßõáøö ãóäú ÃóÚóÏøó ÞóáúÈóåõ áöØóáóÈö ÇáÑøóÈøö Åöáóåö ÂÈóÇÆöåö¡ ÍóÊøóì áóæú áóãú íóßõäú ØóÇåöÑÇð æóÝúÞó ÝóÑóÇÆöÖö ÇáÊøóØúåöíÑö ÇáøóÊöí äóÕøóÊú ÚóáóíúåóÇ ÃóÍúßóÇãõ Çáúåóíúßóáö». 20ÝóÇÓúÊóÌóÇÈó ÇáÑøóÈøõ áöÍóÒóÞöíøóÇ æóÃóÈúÑóÃó ÇáÔøóÚúÈó</w:t>
      </w:r>
      <w:r>
        <w:rPr>
          <w:rtl w:val="true"/>
        </w:rPr>
        <w:t>.</w:t>
      </w:r>
    </w:p>
    <w:p>
      <w:pPr>
        <w:pStyle w:val="Normal"/>
        <w:rPr/>
      </w:pPr>
      <w:r>
        <w:rPr/>
        <w:t>21æóÇÍúÊóÝóáó Èóäõæ ÅöÓúÑóÇÆöíáó ÇáúÍóÇÖöÑõæäó Ýöí ÃõæÑõÔóáöíãó ÈöÝóÑóÍò ÚóÙöíãò ÈöÚöíÏö ÇáúÝóØöíÑö ÓóÈúÚóÉó ÃóíøóÇãò¡ ÓóÈøóÍó ÝöíåóÇ ÇááÇøóæöíøõæäó æóÇáúßóåóäóÉõ¡ íóæúãÇð ÝóíóæúãÇð¡ ÈöÂáÇóÊö ÍóãúÏò áöáÑøóÈøö. 22æóÚóÒøóì ÍóÒóÞöíøóÇ ÈößóáöãóÇÊö ÇáÊøóÔúÌöíÚö ÞõáõæÈó ÇááÇøóæöíøöíäó ÇáøóÐöíäó ÃóÈúÏóæúÇ ÝöØúäóÉð Ýöí ÎöÏúãóÉö ÇáÑøóÈøö. æóÙóáøõæÇ íóÃúßõáõæäó äóÕöíÈóåõãú ÓóÈúÚóÉó ÃóíøóÇãò¡ æóíõÞóÑøöÈõæäó ÐóÈóÇÆöÍó ÓóáÇóãò ÍóÇãöÏöíäó ÇáÑøóÈøó Åöáóåó ÂÈóÇÆöåöãú. 23Ëõãøó ÇÊøóÝóÞõæÇ Úóáóì ÇáÇÓúÊöãúÑóÇÑö ÈöÇáÇÍúÊöÝóÇáö ÓóÈúÚóÉó ÃóíøóÇãò ÃõÎúÑóì ÞóÖóæúåóÇ ÈöÝóÑóÍò ÚóÙöíãò¡ 24áÃóäøó ÍóÒóÞöíøóÇ ÊóÈóÑøóÚó áöáúÌóãóÇÚóÉö ÈöÃóáúÝö ËóæúÑò æóÓóÈúÚóÉö ÂáÇÝò ãöäó ÇáÖøóÃúäö¡ ßóãóÇ ÊóÈóÑøóÚó ÑõÄóÓóÇÁõ ÇáÔøóÚúÈö ÈöÃóáúÝö ËóæúÑò æóÚóÔóÑóÉö ÂáÇÝò ãöäó ÇáÖøóÃúäö¡ æóÊóØóåøóÑó ÚóÏóÏñ ßóÈöíÑñ ãöäó ÇáúßóåóäóÉö. 25æóÚóãøóÊö ÇáúÈóåúÌóÉõ ßõáøó ÌóãóÇÚóÉö íóåõæÐóÇ æóÇáúßóåóäóÉö æÇááÇøóæöíøöíäó¡ æóßõáøó ÇáúæóÇÝöÏöíäó ãöäú ÅöÓúÑóÇÆöíáó¡ æóÇáúÛõÑóÈóÇÁó ÇáúÞóÇÏöãöíäó ãöäú ÃóÑúÖö ÅöÓúÑóÇÆöíáó ÇáúãõÞöíãöíäó Ýöí íóåõæÐóÇ. 26æóÛóãóÑóÊö ÇáúÝóÑúÍóÉõ ÇáúÚóÙöíãóÉõ ÃõæÑõÔóáöíãó áÃóäøóåõ áóãú íõÍúÊóÝóáú ÈöãöËúáö åóÐóÇ Ýöí ÃõæÑõÔóáöíãó ãõäúÐõ ÃóíøóÇãö ÓõáóíúãóÇäó Èúäö ÏóÇæõÏó. 27æóæóÞóÝó ÇáúßóåóäóÉõ æóÇááÇøóæöíøõæäó æóØóáóÈõæÇ ÇáúÈóÑóßóÉó Úóáóì ÇáÔøóÚúÈö ÝóÇÓúÊóÌóÇÈó ÇáÑøóÈøõ ÕóáÇóÊóåõãõ ÇáøóÊöí ÕóÚöÏóÊú Åöáóì ãóÓúßóäö ÞõÏúÓöåö Ýöí ÇáÓøóãóÇÁö</w:t>
      </w:r>
      <w:r>
        <w:rPr>
          <w:rtl w:val="true"/>
        </w:rPr>
        <w:t>.</w:t>
      </w:r>
    </w:p>
    <w:p>
      <w:pPr>
        <w:pStyle w:val="Normal"/>
        <w:rPr/>
      </w:pPr>
      <w:r>
        <w:rPr>
          <w:rtl w:val="true"/>
        </w:rPr>
      </w:r>
    </w:p>
    <w:p>
      <w:pPr>
        <w:pStyle w:val="TITLE"/>
        <w:rPr/>
      </w:pPr>
      <w:r>
        <w:rPr/>
        <w:t>åÏã ÇáãÑÊÝÚÇÊ</w:t>
      </w:r>
    </w:p>
    <w:p>
      <w:pPr>
        <w:pStyle w:val="TITLE"/>
        <w:rPr/>
      </w:pPr>
      <w:r>
        <w:rPr/>
        <w:t>31</w:t>
      </w:r>
    </w:p>
    <w:p>
      <w:pPr>
        <w:pStyle w:val="Normal"/>
        <w:rPr/>
      </w:pPr>
      <w:r>
        <w:rPr/>
        <w:t>æóÈóÚúÏó Ãóäú Êóãøó ÇáÇÍúÊöÝóÇáõ¡ ÇäúÏóÝóÚó ßõáøõ ÇáÅöÓúÑóÇÆöíáöíøöíäó ÇáúÍóÇÖöÑöíäó Åöáóì ãõÏõäö íóåõæÐóÇ æóÍóØøóãõæÇ ÇáÃóäúÕóÇÈó æóÞóØøóÚõæÇ ÊóãóÇËöíáó ÚóÔúÊóÇÑõæËó¡ æóåóÏóãõæÇ ÇáúãõÑúÊóÝóÚóÇÊö æóÇáúãóÐóÇÈöÍó Ýöí ßõáøö íóåõæÐóÇ æóÈóäúíóÇãöíäó¡ æóÝöí ÃóÑúÖö ÃóÝúÑóÇíöãó æóãóäóÓøóì ÍóÊøóì ÇÓúÊóÃúÕóáõæåóÇ. Ëõãøó ÑóÌóÚó ßõáøõ æóÇÍöÏò Åöáóì ÈóíúÊöåö Ýöí ãóÏöíäóÊöåö</w:t>
      </w:r>
      <w:r>
        <w:rPr>
          <w:rtl w:val="true"/>
        </w:rPr>
        <w:t>.</w:t>
      </w:r>
    </w:p>
    <w:p>
      <w:pPr>
        <w:pStyle w:val="Normal"/>
        <w:rPr/>
      </w:pPr>
      <w:r>
        <w:rPr>
          <w:rtl w:val="true"/>
        </w:rPr>
      </w:r>
    </w:p>
    <w:p>
      <w:pPr>
        <w:pStyle w:val="TITLE"/>
        <w:rPr/>
      </w:pPr>
      <w:r>
        <w:rPr/>
        <w:t>ÊäÙíã ÎÏãÉ ÇáßåäÉ æÇááÇæííä</w:t>
      </w:r>
    </w:p>
    <w:p>
      <w:pPr>
        <w:pStyle w:val="Normal"/>
        <w:rPr/>
      </w:pPr>
      <w:r>
        <w:rPr/>
        <w:t>2æóÃóÚóÇÏó ÍóÒóÞöíøóÇ ÊóäúÙöíãó ÎöÏúãóÉö ÇáúßóåóäóÉö æóÇááÇøóæöíøöíäó ÍóÓóÈó ÝöÑóÞöåöãú¡ æóÚóíøóäó áößõáøö æóÇÍöÏò ÎöÏúãóÊóåõ ÈöãõæúÌöÈö ãóäúÕöÈöåö¡ ßóßóÇåöäò Ãóæú áÇóæöíòø¡ áöÊóÞúÑöíÈö ÇáúãõÍúÑóÞóÇÊö¡ æóÊóÞúÏöíãö ÐóÈóÇÆöÍö ÇáÓøóáÇóãö æóÎöÏúãóÉö ÇáÊøóÓúÈöíÍö ÚöäúÏó ÃóÈúæóÇÈö åóíúßóáö ÇáÑøóÈøö. 3æóÊóÈóÑøóÚó Çáúãóáößõ ÈöÍöÕøóÉò ãöäú ãóÇáöåö áöáúãõÍúÑóÞóÇÊö ÇáÕøóÈóÇÍöíøóÉö æóÇáúãóÓóÇÆöíøóÉö¡ æóãõÍúÑóÞóÇÊö ÃóíøóÇãö ÇáÓøóÈúÊö æóãóØóÇáöÚö ÇáÃóÔúåõÑö æóÇáÃóÚúíóÇÏö¡ ßóãóÇ åõæó ãóäúÕõæÕñ Úóáóíúåö Ýöí ÔóÑöíÚóÉö ÇáÑøóÈøö. 4æóØóáóÈó Åöáóì Ãóåúáö ÃõæÑõÔóáöíãó Ãóäú íõÚúØõæÇ ÇáúßóåóäóÉó æóÇááÇøóæöíøöíäó ÍöÕøóÊóåõãú ÍóÊøóì íóÊóÝóÑøóÛõæÇ áöÔóÑöíÚóÉö ÇáÑøóÈøö. 5æóãóÇ Åöäú ÐóÇÚó ÃóãúÑõ Çáúãóáößö ÍóÊøóì ÞóÏøóãó Èóäõæ ÅöÓúÑóÇÆöíáó ÈöÓóÎóÇÁò ãöäú ÈóæóÇßöíÑö ÇáúÍöäúØóÉö¡ æóÃóæøóáö ãóÍúÕõæáö ÇáúßõÑõæãö¡ æóÇáÒøóíúÊö æóÇáúÚóÓóáö æóãöäú ßõáøö ãóÍóÇÕöíáö ÇáúÍóÞúáö¡ æóÃóÊóæúÇ ÈöÚõÔõæÑö ÅöäúÊóÇÌöåóÇ ÈößóãøöíøóÇÊò æóÇÝöÑóÉò¡ 6ßóãóÇ ÞóÏøóãó Èóäõæ ÅöÓúÑóÇÆöíáó æóíóåõæÐóÇ ÇáúãõÞöíãõæäó Ýöí ãõÏõäö íóåõæÐóÇ ÚõÔõæÑó ÇáúÈóÞóÑö æóÇáÖøóÃúäö¡ æóÚõÔõæÑó ÇáÃóÞúÏóÇÓö ÇáúãõÎóÕøóÕóÉö áöáÑøóÈøö Åöáóåöåöãú¡ æóÌóÚóáõæåóÇ ÃóßúæóÇãÇð ÃóßúæóÇãÇð. 7æóÔóÑóÚõæÇ Ýöí ÊóßúæöíãöåóÇ Ýöí ÇáÔøóåúÑö ÇáËøóÇáöËö æóÝóÑóÛõæÇ ãöäúåóÇ Ýöí ÇáÔøóåúÑö ÇáÓøóÇÈöÚö. 8Ëõãøó ÌóÇÁó ÍóÒóÞöíøóÇ æóÑõÄóÓóÇÁõ ÇáÔøóÚúÈö æóÔóÇåóÏõæÇ ÇáÃóßúæóÇãó ÝóÈóÇÑóßõæÇ ÇáÑøóÈøó æóÔóÚúÈóåõ ÅöÓúÑÇÆöíáó. 9æóáóãøóÇ ÓóÃóáó ÍóÒóÞöíøóÇ ÇáúßóåóäóÉó æóÇááÇøóæöíøöíäó Úóäú åóÐöåö ÇáÃóßúæóÇãö¡ 10ÃóÌóÇÈóåõ ÚóÒóÑúíóÇ ÑóÆöíÓõ ÇáúßóåóäóÉö ãöäú ÈóíúÊö ÕóÇÏõæÞó: «ãõäúÐõ Ãóäú ÃóÎóÐó ÇáÔøóÚúÈõ Ýöí ÇáÊøóÈóÑøõÚö ÈöÇáÊøóÞúÏöãóÇÊö Åöáóì åóíúßóáö ÇáÑøóÈøö¡ ÃóßóáúäóÇ æóÔóÈöÚúäóÇ¡ æóÝóÖöáóÊú ÚóäøóÇ åóÐöåö ÇáúßóãøöíøóÇÊõ ÇáúæóÇÝöÑóÉõ¡ áÃóäøó ÇáÑøóÈøó ÈóÇÑóßó ÔóÚúÈóåõ. æóåóÐöåö ÇáúæóÝúÑóÉõ ÞóÏú ÝóÖöáóÊú ÚóäøóÇ</w:t>
      </w:r>
      <w:r>
        <w:rPr>
          <w:rtl w:val="true"/>
        </w:rPr>
        <w:t>».</w:t>
      </w:r>
    </w:p>
    <w:p>
      <w:pPr>
        <w:pStyle w:val="Normal"/>
        <w:rPr/>
      </w:pPr>
      <w:r>
        <w:rPr/>
        <w:t>11æóÃóãóÑó ÍóÒóÞöíøóÇ ÈöÅöÚúÏóÇÏö ãóÎóÇÒöäó Ýöí ÈóíúÊö ÇáÑøóÈøö¡ ÝóåóíøóÃõæåóÇ¡ 12æóÃóæúÏóÚõæÇ ÝöíåóÇ ÇáÊøóÞúÏöãóÇÊö æóÇáúÚõÔõæÑó æóÇáÃóÞúÏóÇÓó ÈöÃóãóÇäóÉò¡ æóÊóÚóíøóäó ßõæäóäúíóÇ ÇááÇæöíøõ ÑóÆöíÓÇð ãõÔúÑöÝÇð Úóáóì ÇáúÞóÇÆöãöíäó ÈöåóÐóÇ ÇáúÚóãóáö¡ íõÚóÇæöäõåõ Ýöí Ðóáößó ÃóÎõæåõ ÔöãúÚöí¡ 13ÃóãøóÇ íóÍöíÆöíáõ æóÚóÒóÑúíóÇ æóäóÍóËõ æóÚóÓóÇÆöíáõ æóíóÑöíãõæËõ æóíõæÒóÇÈóÇÏõ æóÅöíáöíÆöíáõ æóíóÓúãóÎúíóÇ æóãóÍóËõ æóÈóäóÇíóÇ¡ ÝóßóÇäõæÇ æõßóáÇóÁó íóÚúãóáõæäó ÊóÍúÊó ÅöÔúÑóÇÝö ßõæäóäúíóÇ æóÔöãúÚöí æóÝúÞÇð áöáÊøóÑúÊöíÈö ÇáøóÐöí ÞóÑøóÑóåõ ÍóÒóÞöíøóÇ Çáúãóáößõ æóÚóÒóÑúíóÇ ÑóÆöíÓõ ßóåóäóÉö ÈóíúÊö Çááåö. 14æóßóÇäó ÞõæÑöí Èúäõ íóãúäóÉó ÇááÇøóæöíøõ ÍóÇÑöÓõ ÇáúÈóÇÈö ÇáÔøóÑúÞöíøö ãõÔúÑöÝÇð Úóáóì ÇáÊøóÈóÑøõÚóÇÊö ÇáØøóæúÚöíøóÉö ÇáúãõÞóÏøóãóÉö áöáåö¡ æóÚóáóì ÊóæúÒöíÚö ÇáÊøóÞúÏöãóÇÊö ÇáúãõÎóÕøóÕóÉö áöáÑøóÈøö æóÚóáóì ÚóØóÇíóÇ ÇáÃóÞúÏóÇÓö¡ 15íõÚóÇæöäõåõ ÈöÃóãóÇäóÉò: ÚóÏóäõ æóãöäúíóÇãöíäõ æóíóÔõæÚõ æóÔöãúÚöíóÇ æóÃóãóÑúíóÇ æóÔóßõäúíóÇ Ýöí ãõÏõäö ÇáúßóåóäóÉö¡ Ýöí ÊóæúÒöíÚö ÃóäúÕöÈóÉö ÅöÎúæóÊöåöãö ÇáúßóåóäóÉö ÍóÓóÈó ÝöÑóÞöåöãú¡ ãöäú ÛóíúÑö ÊóãúíöíÒò Èóíúäó ßóÈöíÑò æóÕóÛöíÑò. 16ÝóÖúáÇð ÚóãøóÇ ßóÇäõæÇ íõæóÒøöÚõæäóåõ ßõáøó íóæúãò Èöíóæúãöåö Úóáóì ÇáúãõäúÊóÓöÈöíäó ãöäú ÐõßõæÑöåöãú ãöäö ÇÈúäö ËóáÇóËö ÓóäóæóÇÊò ÝóãóÇ ÝóæúÞõ¡ æóÚóáóì ßõáøö ãóäú íóÏúÎõáõ Åöáóì ÈóíúÊö Çááåö áöíóÞõæãó ÈöãõÎúÊóáóÝö ãóåóÇãøö ÎöÏúãóÊöåö ÇáúíóæúãöíøóÉö¡ æóÝúÞÇð áöãóÓúÄõáöíøóÇÊöåöãú æóÝöÑóÞöåöãú. 17æóÞóÏú ÃõÏúÑöÌóÊú ÃóÓúãóÇÁõ ÇáúßóåóäóÉö Ýöí ÇáÓøöÌöáÇøóÊö ÈöÍóÓóÈö ÇäúÊöãóÇÆöåöãú áöÈõíõæÊö ÂÈóÇÆöåöãú. ÃóãøóÇ ÇááÇøóæöíøõæäó ãöäö ÇÈúäö ÚöÔúÑöíäó ÓóäóÉð ÝóãóÇ ÝóæúÞõ ÝóÞóÏú ÓõÌøöáõæÇ ÍóÓóÈó ÇáúÚóãóáö ÇáøóÐöí íóÞõæãõæäó Èöåö. 18æóÞóÏö ÇÔúÊóãóáóÊö ÇáÓøöÌöáÇøóÊõ Úóáóì ÃóÓúãóÇÁö ÇáúßóåóäóÉö æóÌóãöíÚö ÃóØúÝóÇáöåöãú æóäöÓóÇÆöåöãú æóÃóÈúäóÇÆöåöãú æóÈóäóÇÊöåöãú¡ áÃóäøóåõãú ßóÇäõæÇ ÃõãóäóÇÁó Ýöí ÊóØúåöíÑö ÃóäúÝõÓöåöãú. 19æóÞóÏú Êóãøó ÊóÚúíöíäõ ßóåóäóÉò ÈöÃóÓúãóÇÆöåöãú ãöäú ÃóÈúäóÇÁö åÑõæäó ÇáúãõÞöíãöíäó Ýöí ãóÒóÇÑöÚö ÇáúãõÏõäö¡ æóÝöí ßõáøö ãóÏöíäóÉò¡ áöíóÞõæãõæÇ ÈöÊóæúÒöíÚö ÍöÕóÕò Úóáóì ßõáøö ÐóßóÑò ãöäó ÇáúßóåóäóÉö¡ æóÚóáóì ßõáøö ãõäúÊóÓöÈò ãöäó ÇááÇøóæöíøöíäó. 20åóÐóÇ ãóÇ ÃóÌúÑóÇåõ ÍóÒóÞöíøóÇ Ýöí ßõáøö ÈöáÇóÏö íóåõæÐóÇ¡ ÕóÇäöÚÇð ßõáøó ãóÇ åõæó ÕóÇáöÍñ æóÞóæöíãñ æóÍóÞøñ ÃóãóÇãó ÇáÑøóÈøö Åöáóåöåö. 21æóßõáøõ ãóÇ ÞóÇãó Èöåö Ýöí ÎöÏúãóÉö ÈóíúÊö Çááåö ßóÇäó ØóÇÚóÉð áöáÔøóÑöíÚóÉö æóÇáúæóÕöíøóÉö¡ æóÓóÚúíÇð æóÑóÇÁó ØóáóÈö Çááåö¡ Èößõáøö æóáÇóÁò¡ ÝóÃóÝúáóÍó</w:t>
      </w:r>
      <w:r>
        <w:rPr>
          <w:rtl w:val="true"/>
        </w:rPr>
        <w:t>.</w:t>
      </w:r>
    </w:p>
    <w:p>
      <w:pPr>
        <w:pStyle w:val="Normal"/>
        <w:rPr/>
      </w:pPr>
      <w:r>
        <w:rPr>
          <w:rtl w:val="true"/>
        </w:rPr>
      </w:r>
    </w:p>
    <w:p>
      <w:pPr>
        <w:pStyle w:val="TITLE"/>
        <w:rPr/>
      </w:pPr>
      <w:r>
        <w:rPr/>
        <w:t>ÅÌÑÇÁÇÊ ÏÝÇÚíÉ ÖÏ ÓäÍÇÑíÈ</w:t>
      </w:r>
    </w:p>
    <w:p>
      <w:pPr>
        <w:pStyle w:val="TITLE"/>
        <w:rPr/>
      </w:pPr>
      <w:r>
        <w:rPr/>
        <w:t>32</w:t>
      </w:r>
    </w:p>
    <w:p>
      <w:pPr>
        <w:pStyle w:val="Normal"/>
        <w:rPr/>
      </w:pPr>
      <w:r>
        <w:rPr/>
        <w:t>æóÈóÚúÏó ßõáøö ãóÇ ÞóÇãó Èöåö ÍóÒóÞöíøóÇ ÈöÃóãóÇäóÉò¡ ÒóÍóÝó ÓöäúÍóÇÑöíÈõ Úóáóì ÃóÑúÖö íóåõæÐóÇ æóÏóÎóáóåóÇ¡ æóÍóÇÕóÑó ÇáúãõÏõäó ÇáúÍóÕöíäóÉó ØóãóÚÇð Ýöí ÇáÇÓúÊöíáÇóÁö ÚóáóíúåóÇ. 2æóÚöäúÏóãóÇ ÑóÃóì ÍóÒóÞöíøóÇ Ãóäøó ÓöäúÍóÇÑöíÈó ÞóÏú æóØøóÏó ÇáúÚóÒúãó Úóáóì ãõÍóÇÑóÈóÉö ÃõæÑõÔóáöíãó¡ 3ÊóÏóÇæóáó Ýöí ÇáÃóãúÑö ãóÚó ÑõÄóÓóÇÁö ÌóíúÔöåö æóÒõÚóãóÇÁö ÇáúÈöáÇóÏö¡ æóÇÊøóÝóÞõæÇ Úóáóì ÑóÏúãö ãöíóÇåö ÇáúÚõíõæäö ÇáúÞóÇÆöãóÉö ÎóÇÑöÌó ÇáúãóÏöíäóÉö¡ ÝóÃóÚóÇäõæåõ. 4æóÊóÌóãøóÚó ÌõãúåõæÑñ ÛóÝöíÑñ¡ ÑóÏóãõæÇ ÌóãöíÚó ÇáúíóäóÇÈöíÚö æóÇáäøóåúÑó ÇáúÌóÇÑöíó Ýöí æóÓóØö ÇáÃóÑúÖö ÞóÇÆöáöíäó: «áöãóÇÐóÇ íóÃúÊöí ãõáõæßõ ÃóÔøõæÑó æóíóÌöÏõæäó ãöíóÇåÇð ÛóÒöíÑóÉð¿» 5æóÊóÔóÌøóÚó æóÑóãøóãó ÇáÓøõæÑó ÇáúãõäúåóÏöãó¡ æóÚóÒøóÒóåõ ÈöÇáÃóÈúÑóÇÌö ÇáúãõÑúÊóÝöÚóÉö¡ æóÈóäóì ÓõæÑÇð ÂÎóÑó ÎóÇÑöÌóåõ¡ æóÍóÕøóäó ÞóáúÚóÉó ãóÏöíäóÉö ÏóÇæõÏó¡ æóÕóäóÚó ÃóÓúáöÍóÉð ßóËöíÑóÉð æóÃóÊúÑóÇÓÇð. 6æóÚóÈøóÃó ßõáøó ÔóÚúÈö ÇáúãóÏöíäóÉö ÊóÍúÊó ÞöíóÇÏóÉö ÖõÈøóÇØö ÇáúÌóíúÔö¡ æóÇÓúÊóÏúÚóÇåõãú Åöáóì ÓóÇÍóÉö ÈóÇÈö ÇáúãóÏöíäóÉö áöíóÈõËøó Ýöíåöãö ÇáÔøóÌóÇÚóÉó ÞóÇÆöáÇð áóåõãú: 7«ÊóÞóæøóæúÇ æóÊóÔóÌøóÚõæÇ¡ áÇó ÊóÌúÒóÚõæÇ æóáÇó ÊóÑúÊóÚöÈõæÇ ãöäú ãóáößö ÃóÔøõæÑó æóáÇó ãöäú ßõáøö ÇáúÌóíúÔö ÇáøóÐöí ãóÚóåõ¡ áÃóäøó ÇáøóÐöí ãóÚóäóÇ ÃóßúËóÑõ ãöäó ÇáøóÐöí ãóÚóåõ. 8ÝóãóÚóåõ Þõæðì ÈóÔóÑöíøóÉñ¡ æóãóÚóäóÇ ÇáÑøóÈøõ ÅöáóåõäóÇ áöíõäúÌöÏóäóÇ æóíõÍóÇÑöÈó ÍõÑõæÈóäóÇ». ÝóÈóËøó ßóáÇóãõ ÍóÒóÞöíøóÇ ÇáÔøóÌóÇÚóÉó Ýöí ÞõáõæÈö ÇáÔøóÚúÈö</w:t>
      </w:r>
      <w:r>
        <w:rPr>
          <w:rtl w:val="true"/>
        </w:rPr>
        <w:t>.</w:t>
      </w:r>
    </w:p>
    <w:p>
      <w:pPr>
        <w:pStyle w:val="Normal"/>
        <w:rPr/>
      </w:pPr>
      <w:r>
        <w:rPr>
          <w:rtl w:val="true"/>
        </w:rPr>
      </w:r>
    </w:p>
    <w:p>
      <w:pPr>
        <w:pStyle w:val="TITLE"/>
        <w:rPr/>
      </w:pPr>
      <w:r>
        <w:rPr/>
        <w:t>ÓäÍÇÑíÈ íÚíÑ ÃæÑÔáíã</w:t>
      </w:r>
    </w:p>
    <w:p>
      <w:pPr>
        <w:pStyle w:val="Normal"/>
        <w:rPr/>
      </w:pPr>
      <w:r>
        <w:rPr/>
        <w:t>9æóÝöíãóÇ ßóÇäó ÓöäúÍóÇÑöíÈõ æóÌóíúÔõåõ íõÍóÇÕöÑõæäó áóÎöíÔó¡ ÃóÑúÓóáó ÑöÌóÇáóåõ Åöáóì ÃõæÑõÔóáöíãó Åöáóì ÍóÒóÞöíøóÇ ãóáößö íóåõæÐóÇ æóÅöáóì Ãóåúáö ÃõæÑõÔóáöíãó ÞóÇÆöáöíäó: 10«åóÐóÇ ãóÇ íóÞõæáõåõ ÓöäúÍóÇÑöíÈõ ãóáößõ ÃóÔøõæÑó: Úóáóì ãóÇÐóÇ ÊóÊøóßöáõæäó ÝóÊõÞöíãõæÇ Ýöí ÃõæÑõÔóáöíãó ÊóÍúÊó ÇáúÍöÕóÇÑö¿ 11ÃóáÇó íõÛúæöíßõãú ÍóÒóÞöíøóÇ áößóíú ÊóãõæÊõæÇ ÌõæÚÇð æóÚóØóÔÇð¡ ÚöäúÏóãóÇ íóÞõæáõ áóßõãú: ÇáÑøóÈøõ ÅöáóåõäóÇ íõäúÞöÐõäóÇ ãöäú íóÏö ãóáößö ÃóÔõæÑó¿ 12ÃóáóíúÓó ÍóÒóÞöíøóÇ åõæó ÇáøóÐöí ÃóÒóÇáó ãõÑúÊóÝóÚóÇÊöåö æóãóÐóÇÈöÍóåõ¡ æóÃóãóÑó íóåõæÐóÇ æóÃõæÑõÔóáöíãó ÞóÇÆöáÇð: ÃóãóÇãó ãóÐúÈóÍò æóÇÍöÏò ÊóÓúÌõÏõæäó æóÚóáóíúåö ÊõæúÞöÏõæäó¿ 13ÃóãóÇ ÊóÚúÑöÝõæäó ãóÇ ÃóÌúÑóíúÊõåõ ÃóäóÇ æóÂÈóÇÆöí Úóáóì ÌóãöíÚö Ãõãóãö ÇáÃóÑóÇÖöí¡ Ýóåóáö ÇÓúÊóØóÇÚóÊú ÂáöåóÊõåóÇ Ãóäú ÊõäúÞöÐó ÃóÑúÖóåóÇ ãöäú íóÏöí¿ 14ãóäú ãöäú Èóíúäö ÌóãöíÚö ÂáöåóÉö åóÄõáÇóÁö ÇáÃõãóãö ÇáøóÐöíäó ÏóãøóÑóåõãú ÂÈóÇÆöí ÇÓúÊóØóÇÚó Ãóäú íõäúÞöÐó ÔóÚúÈóåõ ãöäøöí¿ ÝóßóíúÝó íóÓúÊóØöíÚõ Åöáóåõßõãú Ãóäú íõäúÞöÐóßõãú ãöäú íóÏöí¿ 15áöÐóáößó áÇó íóÎúÏóÚóäøóßõãú ÍóÒóÞöíøóÇ æóáÇó íõÛúæöíóäøóßõãú. áÇó ÊõÕóÏøöÞõæåõ áÃóäøóåõ áóãú íóÞúÏöÑú Åöáóåõ Ãóíøö ÃõãøóÉò Ãóæú ãóãúáóßóÉò Ãóäú íõäóÌøöíó ÔóÚúÈóåõ ãöäú íóÏöí æóãöäú íóÏö ÂÈóÇÆöí¡ ÝóßóíúÝó íõãúßöäõ öáÅöáóåößõãú Ãóäú íõäóÌøöíóßõãú¿» 16æóÃóßúËóÑó ÇáÖøõÈøóÇØõ ÇáÃóÔøõæÑöíøõæäó ãöäó ÇáÊøóåóÌøõãö Úóáóì ÇáÑøóÈøö æóÚóáóì ÚóÈúÏöåö ÍóÒóÞöíøóÇ</w:t>
      </w:r>
      <w:r>
        <w:rPr>
          <w:rtl w:val="true"/>
        </w:rPr>
        <w:t>.</w:t>
      </w:r>
    </w:p>
    <w:p>
      <w:pPr>
        <w:pStyle w:val="Normal"/>
        <w:rPr/>
      </w:pPr>
      <w:r>
        <w:rPr/>
        <w:t>17æóßóÊóÈó Çáúãóáößõ ÇáÃóÔøõæÑöíøõ ÑóÓóÇÆöáó ÚóíøóÑó ÝöíåóÇ ÇáÑøóÈøó Åöáóåó ÅöÓúÑóÇÆöíáó¡ ÌóÇÁó ÝöíåóÇ: «ßóãóÇ Ãóäøó ÂáöåóÉó Ãõãóãö ÇáÃóÑúÖö ÚóÌóÒóÊú Úóäú ÅöäúÞóÇÐö ÔõÚõæÈöåóÇ ãöäú íóÏöí¡ ßóÐóáößó áÇó íõäúÞöÐõ Åöáóåõ ÍóÒóÞöíøóÇ ÔóÚúÈóåõ ãöäú íóÏöí». 18æóåóÊóÝó ÑöÌóÇáõ ÓöäúÍóÇÑöíÈó ÈöÇáúíóåõæÏöíøóÉö ãõÎóÇØöÈöíäó Ãóåúáó ÃõæÑõÔóáöíãó ÇáúæóÇÞöÝöíäó Úóáóì ÇáÓøõæÑö¡ áöíõæúÞöÚõæÇ Ýöíåöãö ÇáÑøõÚúÈó æóÇáúÎóæúÝó¡ ÊóãúåöíÏÇð áöáÇÓúÊöíáÇóÁö Úóáóì ÇáúãóÏöíäóÉö¡ 19æóßóÇäó ÊóåóÌøõãõåõãú Úóáóì ÇáÑøóÈøö Åöáóåö ÃõæÑõÔóáöíãó ãõãóÇËöáÇð áöÊóåóÌøõãöåöãú Úóáóì ÃóÕúäóÇãö ÇáÔøõÚõæÈö ÇáÃõÎúÑóì ÇáøóÊöí ÕóäóÚóÊúåóÇ ÃóíúÏöí ÇáäøóÇÓö</w:t>
      </w:r>
      <w:r>
        <w:rPr>
          <w:rtl w:val="true"/>
        </w:rPr>
        <w:t xml:space="preserve">. </w:t>
      </w:r>
    </w:p>
    <w:p>
      <w:pPr>
        <w:pStyle w:val="Normal"/>
        <w:rPr/>
      </w:pPr>
      <w:r>
        <w:rPr>
          <w:rtl w:val="true"/>
        </w:rPr>
      </w:r>
    </w:p>
    <w:p>
      <w:pPr>
        <w:pStyle w:val="TITLE"/>
        <w:rPr/>
      </w:pPr>
      <w:r>
        <w:rPr/>
        <w:t>ÕáÇÉ ÍÒÞíÇ æÅÈÇÏÉ ÌíÔ ÃÔæÑ</w:t>
      </w:r>
    </w:p>
    <w:p>
      <w:pPr>
        <w:pStyle w:val="Normal"/>
        <w:rPr/>
      </w:pPr>
      <w:r>
        <w:rPr/>
        <w:t>20ÝóÕóáøóì ÍóÒóÞöíøóÇ Çáúãóáößõ æóÅöÔóÚúíóÇÁõ Èúäõ ÂãõæÕó ÇáäøóÈöíøõ¡ æóÇÓúÊóÛóÇËóÇ ÈöÇáÓøóãóÇÁö ãöäú ÌóÑøóÇÁö Ðóáößó¡ 21ÝóÃóÑúÓóáó ÇáÑøóÈøõ ãóáÇßÇð ÝóÃóÈóÇÏó ßõáøó ÈóØóáò ÕöäúÏöíÏò æóÑóÆöíÓò æóÞóÇÆöÏò Ýöí ãõÚóÓúßóÑö ãóáößö ÃóÔõæÑó¡ ÝóÑóÌóÚó Åöáóì ÃóÑúÖöåö ãóÎúÐõæáÇð. æóÚöäúÏóãóÇ ÏóÎóáó ãóÚúÈóÏó Åöáóåöåö ÇÛúÊóÇáóåõ åõäóÇßó ÃóæúáÇóÏõåõ ÈöÇáÓøóíúÝö 22æóåóßóÐóÇ ÃóäúÞóÐó ÇáÑøóÈøõ ÍóÒóÞöíøóÇ æóÓõßøóÇäó ÃõæÑõÔóáöíãó ãöäú ÓöäúÍóÇÑöíÈó ãóáößö ÃóÔõæÑó æóãöäú ÃóíúÏöí ÓöæóÇåõ ãöäó ÇáÃóÚúÏóÇÁö¡ æóæóÞóÇåõãú ãöäú ßõáøö äóÇÍöíóÉò. 23æóÔóÑóÚó ßóËöíÑõæäó íóÃúÊõæäó ÈöÊóÞúÏöãóÇÊò áöáÑøóÈøö Åöáóì ÃõæÑõÔóáöíãó¡ æóíóÍúãöáõæäó ÊõÍóÝÇð áöÍóÒóÞöíøóÇ ãóáößö íóåõæÐóÇ¡ æóÇÑúÊóÝóÚóÊú ãóßóÇäóÊõåõ Ýöí ÃóÚúíõäö ÌóãöíÚö ÇáÃõãóãö ÈóÚúÏó Ðóáößó</w:t>
      </w:r>
      <w:r>
        <w:rPr>
          <w:rtl w:val="true"/>
        </w:rPr>
        <w:t>.</w:t>
      </w:r>
    </w:p>
    <w:p>
      <w:pPr>
        <w:pStyle w:val="Normal"/>
        <w:rPr/>
      </w:pPr>
      <w:r>
        <w:rPr>
          <w:rtl w:val="true"/>
        </w:rPr>
      </w:r>
    </w:p>
    <w:p>
      <w:pPr>
        <w:pStyle w:val="TITLE"/>
        <w:rPr/>
      </w:pPr>
      <w:r>
        <w:rPr/>
        <w:t>ãÑÖ ÍÒÞíÇ æÔÝÇÄå</w:t>
      </w:r>
    </w:p>
    <w:p>
      <w:pPr>
        <w:pStyle w:val="Normal"/>
        <w:rPr/>
      </w:pPr>
      <w:r>
        <w:rPr/>
        <w:t>24Ýöí Êöáúßó ÇáÃóíøóÇãö ãóÑöÖó ÍóÒóÞöíøóÇ Åöáóì Ãóäú ÃóÔúÑóÝó Úóáóì ÇáúãóæúÊö¡ æóÕóáøóì Åöáóì ÇáÑøóÈøö¡ ÝóÇÓúÊóÌóÇÈó áóåõ æóÃóÚúØóÇåõ ÚóáÇóãóÉð ÊóÃúßöíÏÇð áöÔöÝóÇÆöåö. 25æóáóßöäøó ÍóÒóÞöíøóÇ áóãú íóÊóÌóÇæóÈú ãóÚó ãóÇ ÃóÈúÏóÇåõ Çááåõ äóÍúæóåõ ãöäú äöÚóãò¡ ÅöÐö ÇãúÊóáÃó ÞóáúÈõåõ ßöÈúÑöíóÇÁó¡ ÝóÛóÖöÈó ÇáÑøóÈøõ Úóáóíúåö æóÚóáóì íóåõæÐóÇ æóÃõæÑõÔóáöíãó. 26Ëõãøó ÇÊøóÖóÚó ÍóÒóÞöíøóÇ ÈóÚúÏó ßöÈúÑöíóÇÆöåö¡ åõæó æóÃóåúáõ ÃõæÑõÔóáöíãó¡ Ýóáóãú íóÍõáøó Èöåöãú ÛóÖóÈõ ÇáÑøóÈøö Ýöí ÃóíøóÇãö ÍóÒóÞöíøóÇ</w:t>
      </w:r>
      <w:r>
        <w:rPr>
          <w:rtl w:val="true"/>
        </w:rPr>
        <w:t>.</w:t>
      </w:r>
    </w:p>
    <w:p>
      <w:pPr>
        <w:pStyle w:val="Normal"/>
        <w:rPr/>
      </w:pPr>
      <w:r>
        <w:rPr/>
        <w:t>27æóÃóÍúÑóÒó ÍóÒóÞöíøóÇ Ûöäìð æóãóÌúÏÇð ÚóÙöíãóíúäö¡ æóÈóäóì áöäóÝúÓöåö ãóÎóÇÒöäó áöáúÝöÖøóÉö æóÇáÐøóåóÈö æóÇáúÍöÌóÇÑóÉö ÇáúßóÑöíãóÉö æóÇáÃóØúíóÇÈö æóÇáÃóÊúÑóÇÓö æóßõáøö ÂäöíóÉò ËóãöíäóÉò¡ 28æóãóÎóÇÒöäó áöãóÍóÇÕöíáö ÇáúÍöäúØóÉö¡ æóäöÊóÇÌö ÇáúßóÑúãóÉö æóÇáÒøóíúÊö¡ æóãóÑóÇÈöØó áößõáøö ÃóäúæóÇÚö ÇáúÈóåóÇÆöãö æóÍóÙóÇÆöÑó áöáúÞõØúÚóÇäö. 29æóÈóäóì áöäóÝúÓöåö ÞõÑðì¡ æóÇãúÊóáóßó ãóæóÇÔöíó Ûóäóãò æóÈóÞóÑò ÈöæóÝúÑóÉò¡ áÃóäøó Çááåó ÃóÛúÏóÞó Úóáóíúåö ÃóãúæóÇáÇð ßóËöíÑóÉð ÌöÏøÇð. 30æóåõæó ÇáøóÐöí ÓóÏøó ãóÎúÑóÌó ãöíóÇåö ÌóÏúæóáö ÌöíÍõæäó ÇáÃóÚúáóì¡ æóÍóæøóáóåõ Åöáóì ÞóäóÇÉò ÊóÍúÊó ÇáÃóÑúÖö¡ ÊóãúÊóÏøõ Åöáóì ÇáúÌöåóÉö ÇáúÛóÑúÈöíøóÉö Ýöí ãóÏöíäóÉö ÏóÇæõÏó. æóáóÞóÏú ÃóÝúáóÍó ÍóÒóÞöíøóÇ Ýöí ßõáøö Úóãóáò ÞóÇãó Èöåö</w:t>
      </w:r>
      <w:r>
        <w:rPr>
          <w:rtl w:val="true"/>
        </w:rPr>
        <w:t>.</w:t>
      </w:r>
    </w:p>
    <w:p>
      <w:pPr>
        <w:pStyle w:val="Normal"/>
        <w:rPr/>
      </w:pPr>
      <w:r>
        <w:rPr/>
        <w:t>31æóáóßöäú ÚöäúÏóãóÇ æóÝóÏó Úóáóíúåö ãóÈúÚõæËõæ ãõáõæßö ÈóÇÈöáó áöíóÓúÊóÚúáöãõæÇ ãöäúåõ Úóäú ãõÚúÌöÒóÉö ÔöÝóÇÆöåö¡ ÊóÑóßóåõ Çááåõ áöíóÎúÊóÈöÑó ÓóÑóÇÆöÑó ÞóáúÈöåö. 32ÃóãøóÇ ÈóÞöíøóÉõ ÃóÎúÈóÇÑö ÍóÒóÞöíøóÇ Ýóåöíó ãõÏóæøóäóÉñ Ýöí ÑõÄúíóÇ ÅöÔóÚúíóÇÁó Èúäö ÂãõæÕó ÇáäøóÈöíøö¡ æóÝöí ßöÊóÇÈö ÊóÇÑöíÎö ãõáõæßö íóåõæÐóÇ æóÅöÓúÑóÇÆöíáó. 33Ëõãøó ãóÇÊó ÍóÒóÞöíøóÇ ÝóÏóÝóäõæåõ Ýöí ÇáúÌõÒúÁö ÇáÃóÚúáóì ãöäú ãóÞóÇÈöÑö ÈóíúÊö ÏóÇæõÏó¡ ÝóßóÑøóãóåõ ßõáøõ Ãóåúáö ÃõæÑõÔóáöíãó æóíóåõæÐóÇ ÚöäúÏó ãóæúÊöåö¡ æóÎóáóÝóåõ ÇÈúäõåõ ãóäóÓøóì Úóáóì Çáúãõáúßö</w:t>
      </w:r>
      <w:r>
        <w:rPr>
          <w:rtl w:val="true"/>
        </w:rPr>
        <w:t>.</w:t>
      </w:r>
    </w:p>
    <w:p>
      <w:pPr>
        <w:pStyle w:val="Normal"/>
        <w:rPr/>
      </w:pPr>
      <w:r>
        <w:rPr>
          <w:rtl w:val="true"/>
        </w:rPr>
      </w:r>
    </w:p>
    <w:p>
      <w:pPr>
        <w:pStyle w:val="TITLE"/>
        <w:rPr/>
      </w:pPr>
      <w:r>
        <w:rPr/>
        <w:t>ãäÓì ãáßÇð Úáì íåæÐÇ</w:t>
      </w:r>
    </w:p>
    <w:p>
      <w:pPr>
        <w:pStyle w:val="TITLE"/>
        <w:rPr/>
      </w:pPr>
      <w:r>
        <w:rPr/>
        <w:t>33</w:t>
      </w:r>
    </w:p>
    <w:p>
      <w:pPr>
        <w:pStyle w:val="Normal"/>
        <w:rPr/>
      </w:pPr>
      <w:r>
        <w:rPr/>
        <w:t>ßóÇäó ãóäóÓøóì Ýöí ÇáËøóÇäöíóÉó ÚóÔúÑóÉó ãöäú ÚõãúÑöåö Íöíäó Êóæóáøóì ãóÞóÇáöíÏó ÇáúÍõßúãö¡ æóÏóÇãó ãõáúßõåõ Ýöí ÃõæÑõÔóáöíãó ÎóãúÓÇð æóÎóãúÓöíäó ÓóäóÉð</w:t>
      </w:r>
      <w:r>
        <w:rPr>
          <w:rtl w:val="true"/>
        </w:rPr>
        <w:t>.</w:t>
      </w:r>
    </w:p>
    <w:p>
      <w:pPr>
        <w:pStyle w:val="Normal"/>
        <w:rPr/>
      </w:pPr>
      <w:r>
        <w:rPr>
          <w:rtl w:val="true"/>
        </w:rPr>
      </w:r>
    </w:p>
    <w:p>
      <w:pPr>
        <w:pStyle w:val="TITLE"/>
        <w:rPr/>
      </w:pPr>
      <w:r>
        <w:rPr/>
        <w:t>ÎØÇíÇ ãäÓì</w:t>
      </w:r>
    </w:p>
    <w:p>
      <w:pPr>
        <w:pStyle w:val="Normal"/>
        <w:rPr/>
      </w:pPr>
      <w:r>
        <w:rPr/>
        <w:t>2æóÇÑúÊóßóÈó ÇáÔøóÑøó ÃóãóÇãó ÇáÑøóÈøö¡ ãõÞúÊóÑöÝÇð ÑóÌóÇÓóÇÊö ÇáÃõãóãö ÇáøóÐöíäó ØóÑóÏóåõãõ ÇáÑøóÈøõ ãöäú ÃóãóÇãö Èóäöí ÅöÓúÑóÇÆöíáó. 3æóÚóÇÏó æóÔóíøóÏó ãóÚóÇÈöÏó ÇáúãõÑúÊóÝóÚóÇÊö ÇáøóÊöí åóÏóãóåóÇ ÃóÈõæåõ ÍóÒóÞöíøóÇ¡ æóÃóÞóÇãó ãóÐóÇÈöÍó áöáúÈóÚúáö æóäóÕóÈó ÊóãóÇËöíáó ÚóÔúÊóÇÑõæËó¡ æóÓóÌóÏó áößóæóÇßöÈö ÇáÓøóãóÇÁö æóÚóÈóÏóåóÇ. 4æóÈóäóì ãóÐóÇÈöÍó Ýöí åóíúßóáö ÇáÑøóÈøö ÇáøóÐöí ÞóÇáó Úóäúåõ ÇáÑøóÈøõ Ýöí ÃõæÑõÔóáöíãó ÃóÌúÚóáõ ÇÓúãöí Åöáóì ÇáÃóÈóÏö. 5æóÔóíøóÏó Ýöí ÝöäóÇÁóíú ÈóíúÊö ÇáÑøóÈøö ãóÐóÇÈöÍó áößõáøö ßóæóÇßöÈö ÇáÓøóãóÇÁö. 6æóÃóÌóÇÒó ÃóæúáÇóÏóåõ Ýöí ÇáäøóÇÑö Ýöí æóÇÏöí ÇÈúäö åöäøõæãó¡ æóáóÌóÃó Åöáóì ÇáÓøóÍóÑóÉö æóÇáúÚóÑøóÇÝóÇÊö æóÃóÕúÍóÇÈö ÇáÌóÇäö æóÃóæúÛóáó Ýöí ÇÑúÊößóÇÈö ÇáÔøóÑøö ãöãøóÇ ÃóËóÇÑó ÛóÖóÈó ÇáÑøóÈøö ÇáÔøóÏöíÏó Úóáóíúåö. 7æóÚóãöáó ÊöãúËóÇáÇð äóÕóÈóåõ Ýöí åóíúßóáö Çááåö¡ ÇáøóÐöí ÞóÇáó Çááåõ Úóäúåõ áöÏóÇæõÏó æóáöÓõáóíúãóÇäó ÇÈúäöåö: «Ýöí åóÐóÇ Çáúåóíúßóáö æóÝöí ÃõæÑõÔóáöíãó ÇáøóÊöí ÇÎúÊóÑúÊõåóÇ ãöäú Èóíúäö ÌóãöíÚö ãõÏõäö ÃóÓúÈóÇØö ÅöÓúÑóÇÆöíáó ÃóÌúÚóáõ ÇÓúãöí Åöáóì ÇáÃóÈóÏö. 8æóÅöäú ÃóØóÇÚõæÇ æóÚóãöáõæÇ ßõáøó ãóÇ ÃóãóÑúÊõåõãú Èöåö¡ æóØóÈøóÞõæÇ ßõáøó ÇáÔøóÑöíÚóÉö æóÇáúÝóÑóÇÆöÖö æóÇáÃóÍúßóÇãö ÇáøóÊöí ÃóæúÕóíúÊõåõãú ÈöåóÇ Úóáóì áöÓóÇäö ãõæÓóì¡ ÝóÅöäøóäöí áóäú ÃõÒóÚúÒöÚó ÃóÞúÏóÇãó ÅöÓúÑóÇÆöíáó Úóäö ÇáÃóÑúÖö ÇáøóÊöí ÚóíøóäúÊõåóÇ áöÂÈóÇÆöåöãú». 9ÛóíúÑó Ãóäøó ãóäóÓøóì ÃóÖóáøó ÔóÚúÈó íóåõæÐóÇ æóÃóåúáó ÃõæÑõÔóáöíãó æóÃóÛúæóÇåõãú áÇöÑúÊößóÇÈö ÔõÑõæÑò ÃóÔøóÏøö åóæúáÇð ãöäú ÔõÑõæÑö ÇáÃõãóãö ÇáøóÐöíäó ØóÑóÏóåõãõ ÇáÑøóÈøõ ãöäú ÃóãóÇãö Èóäöí ÅöÓúÑóÇÆöíáó. 10æóãóÚó Ãóäøó ÇáÑøóÈøó ÍóÐøóÑó ãóäóÓøóì æóÔóÚúÈóåõ Ýóáóãú íõÕúÛõæÇ Åöáóíúåö</w:t>
      </w:r>
      <w:r>
        <w:rPr>
          <w:rtl w:val="true"/>
        </w:rPr>
        <w:t>.</w:t>
      </w:r>
    </w:p>
    <w:p>
      <w:pPr>
        <w:pStyle w:val="Normal"/>
        <w:rPr/>
      </w:pPr>
      <w:r>
        <w:rPr>
          <w:rtl w:val="true"/>
        </w:rPr>
      </w:r>
    </w:p>
    <w:p>
      <w:pPr>
        <w:pStyle w:val="TITLE"/>
        <w:rPr/>
      </w:pPr>
      <w:r>
        <w:rPr/>
        <w:t>ÅÐáÇá ãäÓì æÊæÈÊå</w:t>
      </w:r>
    </w:p>
    <w:p>
      <w:pPr>
        <w:pStyle w:val="Normal"/>
        <w:rPr/>
      </w:pPr>
      <w:r>
        <w:rPr/>
        <w:t>11áöåóÐóÇ ÃóÑúÓóáó ÇáÑøóÈøõ Úóáóíúåöãú ÞóÇÏóÉó ÌõäúÏö ãóáößö ÃóÔøõæÑó¡ ÝóÞóÈóÖõæÇ Úóáóì ãóäóÓøóì æóæóÖóÚõæÇ ÎöÒóÇãóÉð Ýöí ÃóäúÝöåö¡ æóÞóÇÏõæåõ ãóÛúáõæáÇð ÈöÓóáÇóÓöáö äõÍóÇÓò Åöáóì ÈóÇÈöáó. 12æóÝöí ÖöíÞöåö ÇÓúÊóÛóÇËó ÈÇáÑøóÈøö Åöáóåöåö æóÊóÐóáøóáó ÌöÏøÇð ÃóãóÇãó Åöáóåö ÂÈóÇÆöåö¡ 13æóÇÈúÊóåóáó Åöáóíúåö ÝóÇÓúÊóÌóÇÈó áóåõ¡ æóÓóãöÚó ÊóÖóÑøõÚóåõ æóÑóÏøóåõ Åöáóì ÃõæÑõÔóáöíãó æóÅöáóì ãóãúáóßóÊöåö. ÝóÚóáöãó ãóäóÓøóì Ãóäøó ÇáÑøóÈøó åõæó Çááåõ</w:t>
      </w:r>
      <w:r>
        <w:rPr>
          <w:rtl w:val="true"/>
        </w:rPr>
        <w:t xml:space="preserve"> .</w:t>
      </w:r>
    </w:p>
    <w:p>
      <w:pPr>
        <w:pStyle w:val="Normal"/>
        <w:rPr/>
      </w:pPr>
      <w:r>
        <w:rPr/>
        <w:t>14æóãóÇ áóÈöËó Ãóäú ÃóÚóÇÏó ÈöäóÇÁó ÓõæÑò ÎóÇÑöÌó ãóÏöíäóÉö ÏóÇæõÏó¡ ÛóÑúÈöíøó äóåúÑö ÌöíÍõæäó Ýöí ÇáúæóÇÏöí¡ ÍóÊøóì ãóÏúÎóáö ÈóÇÈö ÇáÓøóãóßö¡ æóÃóÍóÇØó ÞóáúÚóÉó ÇáÃóßóãóÉö ÈöÓõæÑò ãõÑúÊóÝöÚò ÌöÏøÇð¡ æóÃóÞóÇãó ÞóÇÏóÉó ÌõíõæÔöåö Ýöí ÌóãöíÚö ãõÏõäö íóåõæÐóÇ ÇáúÍóÕöíäóÉö. 15æóÃóÒóÇáó ÇáÂáöåóÉó ÇáúÛóÑöíÈóÉó æóÇáÃóÕúäóÇãó ãöäú åóíúßóáö ÇáÑøóÈøö¡ æóåóÏóãó ÇáúãóÐóÇÈöÍó ÇáøóÊöí ÈóäóÇåóÇ Ýöí Êóáøö Çáúåóíúßóáö æóÝöí ÃõæÑõÔóáöíãó¡ æóØóÑóÍóåóÇ ÎóÇÑöÌó ÇáúãóÏöíäóÉö. 16æóÑóãøóãó ãóÐúÈóÍó ÇáÑøóÈøö æóÞóÑøóÈó Úóáóíúåö ÐóÈóÇÆöÍó ÓóáÇóãò æóÔõßúÑò¡ æóÃóãóÑó ÔóÚúÈóåõ Ãóäú íóÚúÈõÏõæÇ ÇáÑøóÈøó Åöáóåó ÅöÓúÑóÇÆöíáó. 17ÅöáÇó Ãóäøó ÇáÔøóÚúÈó Ùóáøó íõÞóÏøöãõ ÇáÐøóÈóÇÆöÍó Úóáóì ÇáúãõÑúÊóÝóÚóÇÊö¡ æóáóßöäøóåõãú ÞóÏøóãõæåóÇ áöáÑøóÈøö Åöáóåöåöãú</w:t>
      </w:r>
      <w:r>
        <w:rPr>
          <w:rtl w:val="true"/>
        </w:rPr>
        <w:t>.</w:t>
      </w:r>
    </w:p>
    <w:p>
      <w:pPr>
        <w:pStyle w:val="Normal"/>
        <w:rPr/>
      </w:pPr>
      <w:r>
        <w:rPr>
          <w:rtl w:val="true"/>
        </w:rPr>
      </w:r>
    </w:p>
    <w:p>
      <w:pPr>
        <w:pStyle w:val="TITLE"/>
        <w:rPr/>
      </w:pPr>
      <w:r>
        <w:rPr/>
        <w:t>ãæÊ ãäÓì</w:t>
      </w:r>
    </w:p>
    <w:p>
      <w:pPr>
        <w:pStyle w:val="Normal"/>
        <w:rPr/>
      </w:pPr>
      <w:r>
        <w:rPr/>
        <w:t>18ÃóãøóÇ ÈóÞöíøóÉõ ÃóÎúÈóÇÑö ãóäóÓøóì æóÕóáÇóÊõåõ Åöáóì Åöáóåöåö¡ æóÊóÍúÐöíÑóÇÊõ ÇáÃóäúÈöíóÇÁö ÇáøóÊöí ÃóäúÐóÑõæåõ ÈöåóÇ ÈöÇÓúãö ÇáÑøóÈøö Åöáóåö ÅöÓúÑóÇÆöíáó¡ Ýóåöíó ãõÏóæøóäóÉñ Ýöí ßöÊóÇÈö ÊóÇÑöíÎö ãõáõæßö ÅöÓúÑóÇÆöíáó. 19ßóãóÇ Ãóäøó ÕóáÇóÊóåõ æóÇÓúÊöÌóÇÈóÉó ÇáÑøóÈøö áóåõ¡ æóÓÇÆöÑó ÎóØóÇíóÇåõ æóÎöíóÇäóÊóåõ¡ æóÇáÃóãóÇßöäó ÇáøóÊöí ÔóíøóÏó ÝöíåóÇ ÇáúãõÑúÊóÝóÚóÇÊö æóäóÕóÈó ÝöíåóÇ ÊóãóÇËöíáó ÚóÔúÊóÇÑõæËó¡ æóÇáÃóÕúäóÇãó ÇáøóÊöí ÃóÞóÇãóåóÇ ÞóÈúáó ÊóÐóáøõáöåö Ýóåöíó ãõÏóæøóäóÉñ Ýöí ÃóÎúÈóÇÑö ÇáÃóäúÈöíóÇÁö. 20Ëõãøó ãóÇÊó ãóäóÓøóì æÏõÝöäó Ýöí ÈóíúÊöåö¡ æóÎóáóÝóåõ ÇÈúäõåõ Âãõæäõ Úóáóì Çáúãõáúßö</w:t>
      </w:r>
      <w:r>
        <w:rPr>
          <w:rtl w:val="true"/>
        </w:rPr>
        <w:t>.</w:t>
      </w:r>
    </w:p>
    <w:p>
      <w:pPr>
        <w:pStyle w:val="Normal"/>
        <w:rPr/>
      </w:pPr>
      <w:r>
        <w:rPr>
          <w:rtl w:val="true"/>
        </w:rPr>
      </w:r>
    </w:p>
    <w:p>
      <w:pPr>
        <w:pStyle w:val="TITLE"/>
        <w:rPr/>
      </w:pPr>
      <w:r>
        <w:rPr/>
        <w:t>Âãæä ãáßÇð Úáì íåæÐÇ</w:t>
      </w:r>
    </w:p>
    <w:p>
      <w:pPr>
        <w:pStyle w:val="Normal"/>
        <w:rPr/>
      </w:pPr>
      <w:r>
        <w:rPr/>
        <w:t>21ßóÇäó Âãæõäõ Ýöí ÇáËøóÇäöíóÉö æÇáúÚöÔúÑöíäó ãöäú ÚõãúÑöåö Íöíäó ãóáóßó¡ æóÏóÇãó Íõßúãõåõ ÓóäóÊóíúäö Ýöí ÃõæÑõÔóáöíãó¡ 22æóÇÑúÊóßóÈó ÇáÔøóÑøó ÃóãóÇãó ÇáÑøóÈøö ßóãóÇ Úóãöáó ÃóÈõæåõ ãóäóÓøóì¡ æóÞóÑøóÈó Âãõæäõ ÐóÈóÇÆöÍó áöÌóãöíÚö ÇáÊøóãóÇËöíáö ÇáøóÊöí ÚóãöáóåóÇ ÃóÈõæåõ æóÚóÈóÏóåóÇ¡ 23ÅöáÇøó Ãóäøóåõ áóãú íóÊóÐóáøóáú ÃóãóÇãó ÇáÑøóÈøö ßóãóÇ ÊóÐóáøóáó ÃóÈõæåõ ãóäóÓøóì¡ Èóáö ÇÒúÏóÇÏó ÔóÑøÇð</w:t>
      </w:r>
      <w:r>
        <w:rPr>
          <w:rtl w:val="true"/>
        </w:rPr>
        <w:t>.</w:t>
      </w:r>
    </w:p>
    <w:p>
      <w:pPr>
        <w:pStyle w:val="Normal"/>
        <w:rPr/>
      </w:pPr>
      <w:r>
        <w:rPr>
          <w:rtl w:val="true"/>
        </w:rPr>
      </w:r>
    </w:p>
    <w:p>
      <w:pPr>
        <w:pStyle w:val="TITLE"/>
        <w:rPr/>
      </w:pPr>
      <w:r>
        <w:rPr/>
        <w:t>ÇÛÊíÇá Âãæä</w:t>
      </w:r>
    </w:p>
    <w:p>
      <w:pPr>
        <w:pStyle w:val="Normal"/>
        <w:rPr/>
      </w:pPr>
      <w:r>
        <w:rPr/>
        <w:t>24æóÊóÂãóÑó Úóáóíúåö ÑöÌóÇáõåõ æóÇÛúÊóÇáõæåõ Ýöí ÞóÕúÑöåö. 25ÛóíúÑó Ãóäøó ÔóÚúÈó ÇáúÈöáÇóÏö ÞóÊóáó ÌóãöíÚó ÇáúãõÊóÂãöÑöíäó Úóáóì Çáúãóáößö Âãõæäó¡ æóæóáøóæúÇ Úóáóíúåöãö ÇÈúäóåõ íõæÔöíøóÇ ÎóáóÝÇð áóåõ</w:t>
      </w:r>
      <w:r>
        <w:rPr>
          <w:rtl w:val="true"/>
        </w:rPr>
        <w:t>.</w:t>
      </w:r>
    </w:p>
    <w:p>
      <w:pPr>
        <w:pStyle w:val="Normal"/>
        <w:rPr/>
      </w:pPr>
      <w:r>
        <w:rPr>
          <w:rtl w:val="true"/>
        </w:rPr>
      </w:r>
    </w:p>
    <w:p>
      <w:pPr>
        <w:pStyle w:val="TITLE"/>
        <w:rPr/>
      </w:pPr>
      <w:r>
        <w:rPr/>
        <w:t>íæÔíÇ ãáßÇð Úáì íåæÐÇ</w:t>
      </w:r>
    </w:p>
    <w:p>
      <w:pPr>
        <w:pStyle w:val="TITLE"/>
        <w:rPr/>
      </w:pPr>
      <w:r>
        <w:rPr/>
        <w:t>34</w:t>
      </w:r>
    </w:p>
    <w:p>
      <w:pPr>
        <w:pStyle w:val="Normal"/>
        <w:rPr/>
      </w:pPr>
      <w:r>
        <w:rPr/>
        <w:t>ßóÇäó íõæÔöíøóÇ Ýöí ÇáËøóÇãöäóÉö ãöäú ÚõãúÑöåö Íöíäó ãóáóßó¡ æóÏóÇãó Íõßúãõåõ ÅöÍúÏóì æóËóáÇóËöíäó ÓóäóÉð Ýöí ÃõæÑõÔóáöíãó. 2æóßóÇäó ãóáößÇð ÕóÇáöÍÇð ÓóÇÑó Ýöí ØóÑöíÞö ÌóÏøöåö ÏóÇæõÏó ãöäú ÛóíúÑö Ãóäú íóÍöíÏó Úóäúåõ íóãöíäÇð Ãóæú ÔöãóÇáÇð</w:t>
      </w:r>
      <w:r>
        <w:rPr>
          <w:rtl w:val="true"/>
        </w:rPr>
        <w:t>.</w:t>
      </w:r>
    </w:p>
    <w:p>
      <w:pPr>
        <w:pStyle w:val="Normal"/>
        <w:rPr/>
      </w:pPr>
      <w:r>
        <w:rPr>
          <w:rtl w:val="true"/>
        </w:rPr>
      </w:r>
    </w:p>
    <w:p>
      <w:pPr>
        <w:pStyle w:val="TITLE"/>
        <w:rPr/>
      </w:pPr>
      <w:r>
        <w:rPr/>
        <w:t>ÅÕáÇÍÇÊ íæÔíÇ</w:t>
      </w:r>
    </w:p>
    <w:p>
      <w:pPr>
        <w:pStyle w:val="Normal"/>
        <w:rPr/>
      </w:pPr>
      <w:r>
        <w:rPr/>
        <w:t>3æóÝöí ÇáÓøóäóÉö ÇáËøóÇãöäóÉö ãöäú ãõáúßöåö¡ æóåõæó ÈóÚúÏõ ÝóÊðì¡ ÇÈúÊóÏóÃó íóÚúÈõÏõ Åöáóåó ÌóÏøöåö ÏóÇæõÏó. æóÝöí ÇáÓøóäóÉö ÇáËøóÇäöíóÉó ÚóÔúÑóÉó ÔóÑóÚó íõØóåøöÑõ ÃóÑúÖó íóåõæÐóÇ æóÃõæÑõÔóáöíãó ãöäó ÇáúãõÑúÊóÝóÚóÇÊö æóÊóãóÇËöíáö ÚóÔúÊóÇÑõæËó æóÇáÃóÕúäóÇãö æóÇáúãóÓúÈõæßóÇÊö. 4æóåóÏóãó ÑöÌóÇáõåõ ãóÐóÇÈöÍó ÇáúÈóÚúáö æóÍóØøóãõæÇ ÊóãóÇËöíáó ÚöÈóÇÏóÉö ÇáÔøóãúÓö ÇáúÞóÇÆöãóÉó ÝóæúÞóåóÇ¡ æóßóÓøóÑõæÇ ÇáÓøóæóÇÑöíó æóÇáÊøóãóÇËöíáó æóÇáúãóÓúÈõæßóÇÊö æóÏóÞøõæåóÇ æóÐóÑøóæúåóÇ Úóáóì ÞõÈõæÑö ÇáøóÐöíäó ÞóÑøóÈõæÇ áóåóÇ. 5æóÃóÍúÑóÞõæÇ ÚöÙóÇãó ßóåóäóÉö ÇáÃóæúËóÇäö Úóáóì ãóÐóÇÈöÍöåöãú æóØóåøóÑõæÇ ÃóÑúÖó íóåõæÐóÇ æÃõæÑõÔóáöíãó. 6æóßóÐóáößó ÝóÚóáó Ýöí ãõÏõäö ÃóÓúÈóÇØö ãóäóÓøóì æóÃóÝúÑóÇíöãó æóÔöãúÚõæäó ÍóÊøóì äóÝúÊóÇáöí æóÎóÑóÇÆöÈöåóÇ ÇáúãõÍöíØóÉö ÈöåóÇ¡ 7ÝóåóÏóãó ÇáÓøóæóÇÑöíó æóÏóÞøó ÇáÃóÕúäóÇãó äóÇÚöãÇð æóÍóØøóãó ÊóãóÇËöíáó ÇáÔøóãúÓö Ýöí ßõáøö ÃóÑúÖö ÅöÓúÑóÇÆöíáó Ëõãøó ÑóÌóÚó Åöáóì ÃõæÑõÔóáöíãó</w:t>
      </w:r>
      <w:r>
        <w:rPr>
          <w:rtl w:val="true"/>
        </w:rPr>
        <w:t>.</w:t>
      </w:r>
    </w:p>
    <w:p>
      <w:pPr>
        <w:pStyle w:val="Normal"/>
        <w:rPr/>
      </w:pPr>
      <w:r>
        <w:rPr>
          <w:rtl w:val="true"/>
        </w:rPr>
      </w:r>
    </w:p>
    <w:p>
      <w:pPr>
        <w:pStyle w:val="TITLE"/>
        <w:rPr/>
      </w:pPr>
      <w:r>
        <w:rPr/>
        <w:t>ÊÑãíã åíßá ÇáÑÈ</w:t>
      </w:r>
    </w:p>
    <w:p>
      <w:pPr>
        <w:pStyle w:val="Normal"/>
        <w:rPr/>
      </w:pPr>
      <w:r>
        <w:rPr/>
        <w:t>8æóÝöí ÇáÓøóäóÉö ÇáËøóÇãöäóÉó ÚóÔúÑóÉó áöãõáúßöåö¡ ÈóÚúÏó Ãóäú ÞóÇãó ÈöÊóØúåöíÑö ÇáúÈöáÇóÏö æóÇáúåóíúßóáö ÈóÚóËó ÔóÇÝóÇäó Èúäó ÃóÕóáúíóÇ¡ æóãóÚóÓöíóÇ ãõÍóÇÝöÙó ÇáúãóÏöíäóÉö æóíõæÂÎó Èúäó íõæÂÍóÇÒó ÇáúãõÓóÌøöáó áöíõÑóãøöãõæÇ åóíúßóáó Çááåö Åöáóåöåö. 9ÝóÌóÇÁõæÇ Åöáóì ÍöáúÞöíóÇ ÑóÆöíÓö ÇáúßóåóäóÉö¡ æóÃóÚúØóæúåõ ÇáúÝöÖøóÉó ÇáøóÊöí Êóãøó ÊóÞúÏöíãõåóÇ Åöáóì åóíúßóáö Çááåö ÇáøóÊöí ÌóãóÚóåóÇ ÇááÇøóæöíøõæäó ÍõÑøóÇÓõ ÈóÇÈö Çáúåóíúßóáö ãöäú ÃóÓúÈóÇØö ãóäóÓøóì æóÃóÝúÑóÇíöãó æóÓóÇÆöÑö ÅöÓúÑóÇÆöíáó æóíóåõæÐóÇ æóÈóäúíóÇãöíäó æóÃóåóÇáöí ÃõæÑõÔóáöíãó¡ 10Ëõãøó ÃóæúÏóÚõæåóÇ ÚöäúÏó Çáúãõæóßøóáöíäó Úóáóì ÇáÅöÔúÑóÇÝö Úóáóì ÇáúÚóãóáö Ýöí åóíúßóáö ÇáÑøóÈøö¡ ÇáøóÐöíäó ÏóÝóÚõæåóÇ ÈöÏóæúÑöåöãú áöáúÚóÇãöáöíäó Úóáóì ÅÕúáÇóÍö Çáúåóíúßóáö æóÊóÑúãöíãöåö. 11æóßóÐóáößó ÃóÚúØóæúÇ ãöäúåóÇ áöáäøóÌøóÇÑöíäó æóÇáúÈóäøóÇÆöíäó áöíóÔúÊóÑõæÇ ÍöÌóÇÑóÉð ãóäúÍõæÊóÉð¡ æóÃóÎúÔóÇÈÇð áöáúæóÕúáÇóÊö¡ æóÚóæóÇÑöÖó áöÓõÞõæÝö ÇáúÈõíõæÊö ÇáøóÊöí ÊóÑóßóåóÇ ãõáõæßõ íóåõæÐóÇ ÊóÊóÏóÇÚóì. 12ÝóÞóÇãó ÇáÑøöÌóÇáõ ÈöÚóãóáöåöãú Èößõáøö ÃóãóÇäóÉò¡ ÊóÍúÊó ÅöÔúÑóÇÝö íóÍóËó æóÚõæÈóÏúíóÇ ÇááÇøóæöíøóíúäö ãöäú ÐõÑøöíøóÉö ãóÑóÇÑöí¡ æóÒóßóÑöíøóÇ æóãóÔõáÇøóãó ãöäú ÐõÑøöíøóÉö ÇáúÞóåóÇÊöíøöíäó. ßóãóÇ ÃóÔúÑóÝó ÇááÇøóæöíøõæäó ÇáúãóÇåöÑõæäó Úóáóì ÇáúÚóÒúÝö Úóáóì ÇáÂáÇóÊö ÇáúãõæÓöíÞöíøóÉö¡ 13æóÚóáóì ÃóÚúãóÇáö ÇáúÍóãøóÇáöíäó¡ æóÚóáóì ÓóÇÆöÑö ÇáúÚõãøóÇáö ÇáúÞóÇÆöãöíäó ÈöãõÎúÊóáóÝö ÃóäúæóÇÚö ÇáúÎöÏúãóÉö¡ ßóãóÇ ßóÇäó ÈóÚúÖõ ÇááÇøóæöíøöíäó ßõÊøóÇÈÇð¡ æóÚõÑóÝóÇÁó æóÍõÑøóÇÓÇð Úóáóì ÇáÃóÈúæóÇÈö</w:t>
      </w:r>
      <w:r>
        <w:rPr>
          <w:rtl w:val="true"/>
        </w:rPr>
        <w:t>.</w:t>
      </w:r>
    </w:p>
    <w:p>
      <w:pPr>
        <w:pStyle w:val="Normal"/>
        <w:rPr/>
      </w:pPr>
      <w:r>
        <w:rPr>
          <w:rtl w:val="true"/>
        </w:rPr>
      </w:r>
    </w:p>
    <w:p>
      <w:pPr>
        <w:pStyle w:val="TITLE"/>
        <w:rPr/>
      </w:pPr>
      <w:r>
        <w:rPr/>
        <w:t>ÇáÚËæÑ Úáì ÓÝÑ ÇáÔÑíÚÉ</w:t>
      </w:r>
    </w:p>
    <w:p>
      <w:pPr>
        <w:pStyle w:val="Normal"/>
        <w:rPr/>
      </w:pPr>
      <w:r>
        <w:rPr/>
        <w:t>14æóÝöíãóÇ ßóÇäõæÇ íõÎúÑöÌõæäó ÇáúÝöÖøóÉó ÇáøóÊöí Êóãøó ÅöÏúÎóÇáõåóÇ Ýöí ãóÎóÇÒöäö åóíúßóáö ÇáÑøóÈøö¡ ÚóËóÑó ÍöáúÞöíóÇ ÇáúßóÇåöäõ Úóáóì ÓöÝúÑö ÔóÑöíÚóÉö ÇáÑøóÈøö ÇáøóÐöí ÃóæúÕóì Èöåö Úóáóì áöÓóÇäö ãõæÓóì. 15ÝóÞóÇáó ÍöáúÞöíóÇ áöÔóÇÝóÇäó ÇáúßóÇÊöÈö: «ÞóÏú ÚóËóÑúÊõ Úóáóì ÓöÝúÑö ÇáÔøóÑöíÚóÉö Ýöí åóíúßóáö ÇáÑøóÈøö». æóÓóáøóãó ÍöáúÞöíóÇ ÇáÓøöÝúÑó Åöáóì ÔóÇÝóÇäó. 16ÝóÍóãóáóåõ ÔóÇÝóÇäõ Åöáóì Çáúãóáößö. æóÞóÏøóãó áóåõ ÊóÞúÑöíÑÇð ÞóÇÆöáÇð: «Åöäøó ÚóÈöíÏóßó íõäóÝøöÐõæäó ßõáøó ÔóíúÁò ÚóåöÏúÊó Èöåö Åöáóíúåöãú¡ 17æóÞóÏú ÃóÝúÑóÛõæÇ ÇáúÝöÖøóÉó ÇáúãóæúÌõæÏóÉó Ýöí Çáúåóíúßóáö æóÃóæúÏóÚõæåóÇ ÚöäúÏó Çáúãõæóßøóáöíäó ÈöÇáÅöÔúÑóÇÝö Úóáóì ÇáúÚóãóáö¡ æóÚöäúÏó ÇáúÚõãøóÇáö». 18Ëõãøó ÃóØúáóÚó ÔóÇÝóÇäõ ÇáúßóÇÊöÈõ Çáúãöáóßó Úóáóì ÇáÓøöÝúÑö ÞóÇÆöáÇð: «ÞóÏú ÃóÚúØóÇäöí ÍöáúÞöíóÇ ÇáúßóÇåöäõ ÓöÝúÑÇð». æóÞóÑóÃóåõ ÔóÇÝóÇäõ ÃóãóÇãó Çáúãóáößö. 19ÝóáóãøóÇ ÓóãöÚó Çáúãóáößõ äóÕøó ÇáÔøóÑöíÚóÉö ãóÒøóÞó ËöíóÇÈóåõ¡ 20æóÃóãóÑó ÍöáúÞöíóÇ æóÃóÎöíÞóÇãó Èúäó ÔóÇÝóÇäó æóÚóÈúÏõæäó Èúäó ãöíÎóÇ æóÔóÇÝóÇäó ÇáúßóÇÊöÈó æóÚóÓóÇíóÇ ÎóÇÏöãó Çáúãóáößö: 21«ÇÐúåóÈõæÇ æóÇÓúÃóáõæÇ ÇáÑøóÈøó ÚóãøóÇ íóßõæäõ ãóÕöíÑöí æóãóÕöíÑõ ãóäú ÈóÞöíó ãöäú ÅöÓúÑóÇÆöíáó æóíóåõæÐóÇ¡ ÈöäóÇÁð Úóáóì ãóÇ æóÑóÏó Ýöí äóÕøö åóÐóÇ ÇáÓøöÝúÑö ÇáøóÐöí Êóãøó ÇáúÚõËõæÑõ Úóáóíúåö¡ ÅöÐú Åöäøó ÛóÖóÈó ÇáÑøóÈøö ÇáúãõäúÓóßöÈó ÚóáóíúäóÇ ÚóÙöíãñ¡ áÃóäøó ÂÈóÇÁóäóÇ áóãú íõØöíÚõæÇ ßóáÇóãó åóÐóÇ ÇáÓøöÝúÑö æóáóãú íõãóÇÑöÓõæÇ ßõáøó ãóÇ æóÑóÏó Ýöíåö</w:t>
      </w:r>
      <w:r>
        <w:rPr>
          <w:rtl w:val="true"/>
        </w:rPr>
        <w:t>».</w:t>
      </w:r>
    </w:p>
    <w:p>
      <w:pPr>
        <w:pStyle w:val="Normal"/>
        <w:rPr/>
      </w:pPr>
      <w:r>
        <w:rPr>
          <w:rtl w:val="true"/>
        </w:rPr>
      </w:r>
    </w:p>
    <w:p>
      <w:pPr>
        <w:pStyle w:val="TITLE"/>
        <w:rPr/>
      </w:pPr>
      <w:r>
        <w:rPr/>
        <w:t>ÑÓÇáÉ ÎáÏÉ ÇáäÈíÉ</w:t>
      </w:r>
    </w:p>
    <w:p>
      <w:pPr>
        <w:pStyle w:val="Normal"/>
        <w:rPr/>
      </w:pPr>
      <w:r>
        <w:rPr/>
        <w:t>22ÝóÇäúØóáóÞó ÍöáúÞöíóÇ æóãóäú ÃóÑúÓóáóåõãú ãóÚóåõ Çáúãóáößõ¡ Åöáóì ÎóáúÏóÉó ÇáäøóÈöíøóÉö¡ ÒóæúÌóÉö Ôóáøõæãó Èúäö ÊõæÞóåóÉó Èúäö ÍóÓúÑóÉó¡ ÍóÇÑöÓö ÇáËøöíóÇÈö ÇáúãóáóßöíøóÉö¡ ÇáúãõÞöíãóÉö Ýöí ÇáúãöäúØóÞóÉö ÇáËøóÇäöíóÉö ãöäú ÃõæÑõÔóáöíãó¡ æóÎóÇØóÈõæåóÇ (ÈöãóÇ ÃóæúÕóÇåõãú Èöåö Çáúãóáößõ). 23ÝóÞóÇáóÊú: «åóÐóÇ ãóÇ íóÞõæáõåõ ÇáÑøóÈøõ Åöáóåõ ÅöÓúÑóÇÆöíáó: ÞõæáõæÇ áöáÑøóÌõáö ÇáøóÐöí ÃóÑúÓóáóßõãú Åöáóíøó: 24åóßóÐóÇ íóÞõæáõ ÇáÑøóÈøõ: åóÇ ÃóäóÇ ÌóÇáöÈñ Úóáóì åóÐóÇ ÇáúãóæúÖöÚö æóÚóáóì Ãóåúáöåö ßõáøó ÇááøóÚóäóÇÊö ÇáúæóÇÑöÏóÉö Ýöí ÇáÓøöÝúÑö ÇáøóÐöí ÞõÑöíÁó ÃóãóÇãó ãóáößö íóåõæÐóÇ¡ 25áÃóäøóåõãú äóÈóÐõæäöí æóÃóæúÞóÏõæÇ áÂáöåóÉò ÃõÎúÑóì¡ áöíõËöíÑõæÇ ÓóÎóØöí ÈöãóÇ ÊóÌúäöíåö ÃóíúÏöíåöãú ãöäú ÂËóÇãò¡ ÝóíóäúÓóßöÈõ ÛóÖóÈöí ÇáøóÐöí áÇó íóäúØóÝöíÁõ Úóáóì åóÐóÇ ÇáúãóæúÖöÚö. 26ÃóãøóÇ ãóáößõ íóåõæÐóÇ ÇáøóÐöí ÃóÑúÓóáóßõãú áöÊóÓúÊóÔöíÑõæÇ ÇáÑøóÈøó¡ ÝóåóÐóÇ ãóÇ ÊóÞõæáõæäó áóåõ: Åöáóíúßó ãóÇ íóÞõæáõåõ ÇáÑøóÈøõ Åöáóåõ ÅöÓúÑóÇÆöíáó: ÈöÔóÃúäö ãóÇ ÓóãöÚúÊó ãöäú ßóáÇóãò: 27ãöäú ÍóíúËõ Ãóäøó ÞóáúÈóßó ÞóÏú ÑóÞøó¡ æóÊóÐóáøóáúÊó ÃóãóÇãó Çááåö áóÏóì ÓóãóÇÚößó ãóÇ ÞóÖóÊú Èöåö ÇáÔøóÑöíÚóÉõ Úóáóì åóÐóÇ ÇáúãóæúÖöÚö æóÚóáóì Ãóåúáöåö¡ æóÊóæóÇÖóÚúÊó ÃóãóÇãöí æóãóÒøóÞúÊó ËöíóÇÈóßó æóÈóßóíúÊó Ýöí ÍóÖúÑóÊöí¡ ÝóÅöäøóäöí ÞóÏö ÇÓúÊóÌóÈúÊõ áóßó ÃóäóÇ ÃóíúÖÇð¡ íóÞõæáõ ÇáÑøóÈøõ. 28áöÐóáößó åóÇ ÃóäóÇ ÃóÊóæóÝøóÇßó ÝóÊõÏúÝóäõ Ýöí ÞóÈúÑößó ÈöÓóáÇóãò¡ æóáÇó ÊóÔúåóÏõ ÚóíúäóÇßó ãóÇ ÓóÃõäúÒöáõ ÈöåóÐóÇ ÇáúãóæúÖöÚö æóÃóåúáöåö ãöäú ÔóÑòø». ÝóÍóãóáó ÇáÑøöÌóÇáõ ÑóÏøóåóÇ Åöáóì Çáúãóáößö</w:t>
      </w:r>
      <w:r>
        <w:rPr>
          <w:rtl w:val="true"/>
        </w:rPr>
        <w:t>.</w:t>
      </w:r>
    </w:p>
    <w:p>
      <w:pPr>
        <w:pStyle w:val="Normal"/>
        <w:rPr/>
      </w:pPr>
      <w:r>
        <w:rPr>
          <w:rtl w:val="true"/>
        </w:rPr>
      </w:r>
    </w:p>
    <w:p>
      <w:pPr>
        <w:pStyle w:val="TITLE"/>
        <w:rPr/>
      </w:pPr>
      <w:r>
        <w:rPr/>
        <w:t>ÞÑÇÁÉ ßÊÇÈ ÇáÔÑíÚÉ</w:t>
      </w:r>
    </w:p>
    <w:p>
      <w:pPr>
        <w:pStyle w:val="Normal"/>
        <w:rPr/>
      </w:pPr>
      <w:r>
        <w:rPr/>
        <w:t>29ÚöäúÏóÆöÐò ÇÓúÊóÏúÚóì Çáúãóáößõ Åöáóíúåö ßõáøó ÔõíõæÎö íóåõæÐóÇ æóÃõæÑõÔóáöíãó¡ 30æóÊóæóÌøóåó Åöáóì åóíúßóáö ÇáÑøóÈøö¡ íõÑóÇÝöÞõåõ ßõáøõ ÑöÌóÇáö íóåõæÐóÇ æóÓõßøóÇäö ÃõæÑõÔóáöíãó¡ æóÇáúßóåóäóÉõ æóÇááÇøóæöíøõæäó æóÓóÇÆöÑõ ÇáÔøóÚúÈö ãöäú ÕöÛóÇÑò æóßöÈóÇÑò¡ æóÞóÑóÃó Ýöí ãóÓóÇãöÚöåöãú ßõáøó ßóáÇóãö ÓöÝúÑö ÇáÔøóÑöíÚóÉö ÇáøóÐöí Êóãøó ÇáúÚõËõæÑõ Úóáóíúåö Ýöí ÈóíúÊö ÇáÑøóÈøö. 31æóæóÞóÝó Çáúãóáößõ Úóáóì ãöäúÈóÑöåö æóÞóØóÚó ÚóåúÏÇð ÃóãóÇãó ÇáÑøóÈøö Ãóäú íóÊúÈóÚó ÇáÑøóÈøó æóíóÍúÝóÙó æóÕóÇíóÇåõ æóÔóåóÇÏóÇÊöåö æóÝóÑóÇÆöÖóåõ ãöäú ßõáøö ÇáúÞóáúÈö æóÇáäøóÝúÓö¡ æóíõØóÈøöÞó ßóáÇóãó åóÐóÇ ÇáúÚóåúÏö ÇáúãõÏóæøóäö Ýöí åóÐóÇ ÇáÓøöÝúÑö. 32Ëõãøó ÃóÎóÐó Çáúãóáößõ ÚóåúÏÇð Úóáóì ßõáøö ÇáúãóæúÌõæÏöíäó ãöäú Ãóåúáö ÃõæÑõÔóáöíãó æóãöäú ÑöÌóÇáö ÈóäúíóÇãöíäó Ãóäú íóÓúáõßõæÇ ÍóÓóÈó ÚóåúÏö Çááåö Åöáóåö ÂÈóÇÆöåöãú. 33æóÃóÒóÇáó íõæÔöíøóÇ ÌóãöíÚó ÇáÑøóÌóÇÓóÇÊö ãöäú ßõáøö ÃóÑóÇÖöí Èóäöí ÅöÓúÑóÇÆöíáó¡ æóØóÇáóÈó ÌóãöíÚó ÇáúãóæúÌõæÏöíäó Ýöí ÃõæÑõÔóáöíãó Ãóäú íóÚúÈõÏõæÇ ÇáÑøóÈøó Åöáóåóåõãú¡ Ýóáóãú íóÒõÛö ÇáÔøóÚúÈõ Úóäú ÚöÈóÇÏóÉö ÇáÑøóÈøö ØóæóÇáó ÃóíøóÇãö ÍóíóÇÊöåö</w:t>
      </w:r>
      <w:r>
        <w:rPr>
          <w:rtl w:val="true"/>
        </w:rPr>
        <w:t>.</w:t>
      </w:r>
    </w:p>
    <w:p>
      <w:pPr>
        <w:pStyle w:val="Normal"/>
        <w:rPr/>
      </w:pPr>
      <w:r>
        <w:rPr>
          <w:rtl w:val="true"/>
        </w:rPr>
      </w:r>
    </w:p>
    <w:p>
      <w:pPr>
        <w:pStyle w:val="TITLE"/>
        <w:rPr/>
      </w:pPr>
      <w:r>
        <w:rPr/>
        <w:t>ÇáÅöÚÏÇÏ ááÇÍÊÝÇá ÈÇáÝÕÍ</w:t>
      </w:r>
    </w:p>
    <w:p>
      <w:pPr>
        <w:pStyle w:val="TITLE"/>
        <w:rPr/>
      </w:pPr>
      <w:r>
        <w:rPr/>
        <w:t>35</w:t>
      </w:r>
    </w:p>
    <w:p>
      <w:pPr>
        <w:pStyle w:val="Normal"/>
        <w:rPr/>
      </w:pPr>
      <w:r>
        <w:rPr/>
        <w:t>æóÇÍúÊóÝóáó íõæÔöíøóÇ Ýöí ÃõæÑõÔóáöíãó ÈöÝöÕúÍö ÇáÑøóÈøö Ýöí Çáúíóæúãö ÇáÑøóÇÈöÚó ÚóÔóÑó ãöäó ÇáÔøóåúÑö ÇáÃóæøóáö. 2æóÚóíøóäó ÇáúßóåóäóÉó Ýöí æóÙóÇÆöÝöåöãú æóÍóÖøóåõãú Úóáóì ÇáúÞöíóÇãö ÈöÎöÏúãóÉö åóíúßóáö ÇáÑøóÈøö¡ 3æóÞóÇáó áöáÇøóæöíøöíäó ÇáøóÐöíäó ßóÇäõæÇ íõÚóáøöãõæäó ÅöÓúÑóÇÆöíáó ãöãøóäú ÊóÞóÏøóÓõæÇ áöáÑøóÈøö: «ÖóÚõæÇ ÊóÇÈõæÊó ÇáúÞõÏúÓö Ýöí Çáúåóíúßóáö ÇáøóÐöí ÈóäóÇåõ ÓõáóíúãóÇäõ Èúäõ ÏóÇæõÏó ãóáößõ ÅöÓúÑóÇÆöíáó¡ æóßõÝøõæÇ Úóäú Íóãúáöåö Úóáóì ÇáÃóßúÊóÇÝö¡ æóÇÚúãóáõæÇ Úóáóì ÎöÏúãóÉö ÇáÑøóÈøö Åöáóåößõãú æóÎöÏúãóÉö ÔóÚúÈöåö ÅöÓúÑóÇÆöíáó. 4æóÃóÍúÕõæÇ ÈõíõæÊó ÂÈóÇÆößõãú¡ æóÞóÓøöãõæÇ ÃóäúÝõÓóßõãú ÍóÓóÈó ÝöÑóÞößõãú ÈöãõæúÌöÈö ÊóÚúáöíãóÇÊö ÏóÇæõÏó ãóáößö ÅöÓúÑóÇÆöíáó¡ æóÈöãõÞúÊóÖóì ãóÇ äóÕøó Úóáóíúåö ÓõáóíúãóÇäõ ÇÈúäõåõ. 5æóÞöÝõæÇ Ýöí ÇáÞõÏúÓö ÈöÍóÓóÈö ÃóÞúÓóÇãö ÈõíõæÊö ÂÈóÇÁö ÅöÎúæóÊößõãú ãöäú ÃóÈúäóÇÁö ÇáÔøóÚúÈö¡ æóÈöÍóÓóÈö ÝöÑóÞö ÈõíõæÊö ÂÈóÇÁö ÇááÇøóæöíøöíäó. 6æóÇÐúÈóÍõæÇ Íóãóáó ÇáúÝöÕúÍö æóÊóÞóÏøóÓõæÇ. æóåóíøöÆõæÇ ÅöÎúæóÊóßõãú áöíóÚúãóáõæÇ æóÝúÞó ÔóÑöíÚóÉö ÇáÑøóÈøö ÇáøóÊöí ÃóÚúØóÇåóÇ áöãõæÓóì». 7æóÊóÈóÑøóÚó íõæÔöíøóÇ ãöäú ãóÇáöåö áÃóÈúäóÇÁö ÇáÔøóÚúÈö ÇáúãóæúÌõæÏöíäó áöáÇÍúÊöÝóÇáö ÈöÇáúÝöÕúÍö ÈöËóáÇóËöíäó ÃóáúÝÇð ãöäó ÇáúÍõãúáÇóäö æóËóáÇóËóÉö ÂáÇÝò ãöäó ÇáúÈóÞóÑö. 8ßóãóÇ ÞóÏøóãó ÑöÌóÇáõ ÏóæúáóÊöåö ÊóÈóÑøõÚóÇÊò ááöÔøóÚúÈö æóÇáúßóåóäóÉö æóÇááÇøóæöíøöíäó¡ ÝóÞóÏøóãó ÍöáúÞöíóÇ æóÒóßóÑöíøóÇ æóíóÍöíÆöíáõ ÑõÄóÓóÇÁõ ÈóíúÊö Çááåö áöáúßóåóäóÉö ÃóáúÝóíúäö æóÓöÊøó ãöÆóÉö ÈóÞóÑóÉò. 9ßóãóÇ ÊóÈóÑøóÚó ÑõÄóÓóÇÁõ ÇááÇøóæöíøöíäó ßõæäóäúíóÇ æóÃóÎóæóÇåõ ÔóãóÚúíóÇ æóäóËúäöíÆöíáõ¡ æóÍóÔóÈúíóÇ æóíóÚöíÆöíáõ æóíõæÒóÇÈóÇÏõ áöáÇøóæöíøöíäó ÈöÎóãúÓóÉö ÂáÇÝö Íóãóáò áöáúÝöÕúÍö æóÎóãúÓö ãöÆóÉö ÈóÞóÑóÉò</w:t>
      </w:r>
      <w:r>
        <w:rPr>
          <w:rtl w:val="true"/>
        </w:rPr>
        <w:t>.</w:t>
      </w:r>
    </w:p>
    <w:p>
      <w:pPr>
        <w:pStyle w:val="Normal"/>
        <w:rPr/>
      </w:pPr>
      <w:r>
        <w:rPr>
          <w:rtl w:val="true"/>
        </w:rPr>
      </w:r>
    </w:p>
    <w:p>
      <w:pPr>
        <w:pStyle w:val="TITLE"/>
        <w:rPr/>
      </w:pPr>
      <w:r>
        <w:rPr/>
        <w:t>ÇáÇÍÊÝÇá ÈÇáÝÕÍ</w:t>
      </w:r>
    </w:p>
    <w:p>
      <w:pPr>
        <w:pStyle w:val="Normal"/>
        <w:rPr/>
      </w:pPr>
      <w:r>
        <w:rPr/>
        <w:t>10æóåóßóÐóÇ Êóãøó ÅöÚúÏóÇÏõ ßõáøö ÔóíúÁò áöáúÎöÏúãóÉö¡ ÝóÇÍúÊóáøó ÇáúßóåóäóÉõ ãóÞóÇãóåõãú¡ æóÊóæóÒøóÚó ÇááÇøóæöíøõæäó Ýöí ÝöÑóÞöåöãú ÍóÓóÈó ÃóãúÑö Çáúãóáößö. 11æóÐóÈóÍõæÇ ÍõãúáÇóäó ÇáúÝöÕúÍö. æóÑóÔøó ÇáúßóåóäóÉõ ÇáÏøóãó ÈöÃóíúÏöíåöãú¡ ÃóãøóÇ ÇááÇøóæöíøõæäó ÝóßóÇäõæÇ íóÓúáõÎõæäó ÇáúÍõãúáÇóäó. 12Ëõãøó ÃóÝúÑóÒõæÇ ÇáúãõÍúÑóÞóÇÊö áöíõæóÒøöÚõæåóÇ Úóáóì ÃóÈúäóÇÁö ÇáÔøóÚúÈö ÍóÓóÈó ÃóÞúÓóÇãö ÈõíõæÊóÇÊö ÇáÂÈóÇÁö¡ áöíõÞóÑøöÈõæåóÇ áöáÑøóÈøö ßóãóÇ åõæó ãóäúÕõæÕñ Úóáóíúåö Ýöí ÓöÝúÑö ãõæÓóì. æóÝóÚóáõæÇ ÇáÔøóíúÁó äóÝúÓóåõ ÈöÇáúÈóÞóÑö. 13æóÔóæóæúÇ ÍõãúáÇóäó ÇáúÝöÕúÍö ÈöÇáäøóÇÑö ÈöãõÞúÊóÖóì ÇáÔøóÑöíÚóÉö¡ ÃóãøóÇ ÇáÊøóÞúÏöãóÇÊõ ÇáúãõÞóÏøóÓóÉõ ÝóÞóÏú ØóÈóÎõæåóÇ Ýöí ÇáúÞõÏõæÑö æóÇáúãóÑóÇÌöáö æóÇáÕøöÍóÇÝö æóÝóÑøóÞõæåóÇ Úóáóì ÇáÔøóÚúÈö. 14Ëõãøó ÃóÚóÏøó ÇááÇøóæöíøõæäó ÇááøóÍúãó áÃóäúÝõÓöåöãú æóáöáúßóåóäóÉö ÃóÈúäóÇÁö åóÑõæäó¡ ÇáøóÐóíäó ÇäúåóãóßõæÇ ØóæóÇáó ÇáäøóåóÇÑö ÍóÊøóì Íõáõæáö Çááøóíúáö Ýöí ÊóÞúÑöíÈö ÇáúãõÍúÑóÞóÇÊö æóÅöÍúÑóÇÞö ÇáÔøóÍúãö. 15æóÇÊøóÎóÐó ÇáúãõÛóäøõæäó ãöäú ÐõÑøöíøóÉö ÂÓóÇÝó ÃóãóÇßöäóåõãú¡ ÍóÓóÈó ÇáäøöÙóÇãö ÇáøóÐöí Úóãöáóåõ ÏóÇæõÏõ æóÂÓóÇÝõ æóåóíúãóÇäõ æóíóÏõæËõæäõ äóÈöíøõ Çáúãóáößö. æóÞóÇãó ÇáúÍõÑøóÇÓõ ÈöÇáúæõÞõæÝö ÚöäúÏó ßõáøö ÈóÇÈò ãöäú ÃóÈúæóÇÈö Çáúåóíúßóáö¡ æóáóãú íóåúÌõÑõæÇ ãóæóÇÞöÚóåõãú¡ áÃóäøó ÅöÎúæóÊóåõãõ ÇááÇøóæöíøöíäó ÞóÏú ÌóåøóÒõæÇ áóåõãú ØóÚóÇãóåõãú. 16æóåóßóÐóÇ ÊóãøóÊú ßõáøõ ÅöÌúÑóÇÁóÇÊö ÎöÏúãóÉö ÇáÑøóÈøö Ýöí Ðóáößó Çáúíóæúãö áöáÇÍúÊöÝóÇáö ÈöÇáúÝöÕúÍö æóÊóÞúÑöíÈö ÇáúãõÍúÑóÞóÇÊö Úóáóì ãóÐúÈóÍö ÇáÑøóÈøö ÈöãõæúÌöÈö ÃóãúÑö Çáúãóáößö íõæÔöíøóÇ. 17æóÇÍúÊóÝóáó Èóäõæ ÅöÓúÑóÇÆöíáó ÇáúÍóÇÖöÑõæäó Ýöí Ðóáößó ÇáúæóÞúÊö ÈöÇáúÝöÕúÍö æóÈöÚöíÏö ÇáúÝöØöíÑö ÓóÈúÚóÉó ÃóíøóÇãò. 18æóáóãú íõÌúÑó ÇÍúÊöÝóÇáñ ãöËúáõåõ Ýöí ÅöÓúÑóÇÆöíáó ãõäúÐõ ÃóíøóÇãö ÕóãõæÆöíáó ÇáäøóÈöíøö. æóáóãú íóÍúÊóÝöáú ÃóÍóÏõ ãõáõæßö ÅöÓúÑóÇÆöíáó ÈöÇáúÝöÕúÍö ÈöãöËúáö ãóÇ ÇÍúÊóÝóáó Èöåö íõæÔöíøóÇ æóÇáúßóåóäóÉõ æóÇááÇøóæöíøõæäó æóßõáøõ íóåõæÐóÇ æóÅöÓúÑóÇÆöíáó ÇáúÍóÇÖöÑõæäó¡ æóÃóåúáõ ÃõæÑõÔóáöíãó. 19æóÞóÏú ÌóÑóì ÇáÇÍúÊöÝóÇáõ ÈöÇáúÝöÕúÍö Ýöí ÇáÓøóäóÉö ÇáËøóÇãöäóÉó ÚóÔúÑóÉó ãöäú ãõáúßö íõæÔöíøóÇ</w:t>
      </w:r>
      <w:r>
        <w:rPr>
          <w:rtl w:val="true"/>
        </w:rPr>
        <w:t>.</w:t>
      </w:r>
    </w:p>
    <w:p>
      <w:pPr>
        <w:pStyle w:val="Normal"/>
        <w:rPr/>
      </w:pPr>
      <w:r>
        <w:rPr>
          <w:rtl w:val="true"/>
        </w:rPr>
      </w:r>
    </w:p>
    <w:p>
      <w:pPr>
        <w:pStyle w:val="TITLE"/>
        <w:rPr/>
      </w:pPr>
      <w:r>
        <w:rPr/>
        <w:t>ãæÊ íæÔíÇ</w:t>
      </w:r>
    </w:p>
    <w:p>
      <w:pPr>
        <w:pStyle w:val="Normal"/>
        <w:rPr/>
      </w:pPr>
      <w:r>
        <w:rPr/>
        <w:t>20æóÈóÚúÏó Ãóäú äóÙøóãó íõæÔöíøóÇ ÎöÏúãóÉó Çáúåóíúßóáö¡ ÒóÍóÝó ÝöÑúÚóæúäõ äóÎõæõ ãóáößõ ãöÕúÑó Åöáóì ßóÑúßóãöíÔó¡ áöÎóæúÖö ÍóÑúÈò ÚöäúÏó ÇáúÝõÑóÇÊö¡ ÝóÊóÃóåøóÈó íõæÔöíøóÇ áöÞöÊóÇáöåö. 21ÝóÈóÚóËó Åöáóíåö äóÎõæõ ÑõÓõáÇð íóÞõæáõ: «Ãóíøõ äöÒóÇÚò Èóíúäöí æóÈóíúäóßó íóÇãóáößó íóåõæÐóÇ¿ ÃóäóÇ áóÓúÊõ ÃóÈúÛöí Ãóäú ÃõåóÇÌöãóßó Ýöí åóÐóÇ ÇáúæóÞúÊö. ÅöäøóãóÇ ÌöÆúÊõ áÃõÍóÇÑöÈó ÃóÚúÏóÇÆöí. æóÞóÏú ÃóãóÑóäöí Çááåõ ÈöÇáÅöÓúÑóÇÚö. ÝóßõÝøó Úóäú ãõÞóÇæóãóÉö Çááåö ÚóÇÖöÏöí áöÆóáÇøó íõåúáößóßó». 22Ýóáóãú íóÑúÌöÚú íõæÔöíøóÇ Úóäú ÞöÊóÇáöåö¡ Èóáú ÊóäóßøóÑó áöíõÍóÇÑöÈóåõ. æóáóãú íõÕúÛö áöÊóÍúÐöíÑö Çááåö Úóáóì Ýóãö äóÎúæò¡ Èóáú ÌóÏøó Ýöí ãõÍóÇÑóÈóÊöåö Ýöí Óóåúáö ãóÌöÏøõæ. 23ÝóÃóÕóÇÈó ÑõãóÇÉõ äóÎõæò Çáúãóáößó íõæÔöíøóÇ¡ ÝóÞóÇáó áöÑöÌóÇáöåö: «ÇäúÞõáõæäöí¡ áÃóäøóäöí ÃõÕöÈúÊõ ÈöÌõÑúÍò ÈóáöíÛò». 24ÝóäóÞóáóåõ ÑöÌóÇáõåõ ãöäó ÇáúãóÑúßóÈóÉö Åöáóì ãóÑúßóÈóÊöåö ÇáËøóÇäöíóÉö¡ æóÃóÚóÇÏõæåõ Åöáóì ÃõæÑõÔóáöíãó¡ ÍóíúËõ ãóÇÊó æóÏõÝöäó Ýöí ãóÞóÇÈöÑö ÂÈóÇÆöåö. ÝóäóÇÍóÊú Úóáóíúåö ßõáøõ ãóãúáóßóÉö íóåõæÐóÇ æóÃõæÑõÔóáöíãó. 25æóÑËóì ÇáäøóÈöíøõ ÅöÑúãöíóÇ íõæÔöíøóÇ¡ æóÙóáøó ÌóãöíÚõ ÇáúãõÛóäøöíäó æóÇáúãõÛóäøöíóÇÊö íóäúÏõÈõæäó íõæÔöíøóÇ Ýöí ãóÑóÇËöíåöãú Åöáóì åóÐóÇ Çáúíóæúãö¡ ÝóÃóÕúÈóÍóÊú åóÐöåö ÇáúãóÑúËóÇÉõ ÇáøóÊöí Êóãøó ÊóÏúæöíäõåóÇ Ýöí ãóÌúãõæÚóÉö ÇáúãóÑóÇËöí ÝóÑöíÖóÉð Úóáóì ÅöÓúÑóÇÆöíáó. 26ÃóãøóÇ ÈóÞöíøóÉõ ÃóÎúÈóÇÑö íõæÔöíøóÇ æóÃóÚúãóÇáõåõ ÇáÕøóÇáöÍóÉõ ÇáúãõÊóæóÇÝöÞóÉõ ãóÚó ãóÇ äóÕøóÊú Úóáóíúåö ÔóÑöíÚóÉõ ÇáÑøóÈøö¡ 27æóãõäúÌóÒóÇÊõåõ ãöäú ÈöÏóÇíóÊöåóÇ Åöáóì äöåóÇíóÊöåóÇ Ýóåöíó ãõÏóæøóäóÉñ Ýöí ßöÊóÇÈö ÊóÇÑöíÎö ãõáõæßö ÅöÓúÑóÇÆöíáó æóíóåõæÐóÇ</w:t>
      </w:r>
      <w:r>
        <w:rPr>
          <w:rtl w:val="true"/>
        </w:rPr>
        <w:t>.</w:t>
      </w:r>
    </w:p>
    <w:p>
      <w:pPr>
        <w:pStyle w:val="Normal"/>
        <w:rPr/>
      </w:pPr>
      <w:r>
        <w:rPr>
          <w:rtl w:val="true"/>
        </w:rPr>
      </w:r>
    </w:p>
    <w:p>
      <w:pPr>
        <w:pStyle w:val="TITLE"/>
        <w:rPr/>
      </w:pPr>
      <w:r>
        <w:rPr/>
        <w:t>íåæÂÍÇÒ ãáßÇð Úáì íåæÐÇ</w:t>
      </w:r>
    </w:p>
    <w:p>
      <w:pPr>
        <w:pStyle w:val="TITLE"/>
        <w:rPr/>
      </w:pPr>
      <w:r>
        <w:rPr/>
        <w:t>36</w:t>
      </w:r>
    </w:p>
    <w:p>
      <w:pPr>
        <w:pStyle w:val="Normal"/>
        <w:rPr/>
      </w:pPr>
      <w:r>
        <w:rPr/>
        <w:t>æóæóáøóì ÔóÚúÈõ ÇáÃóÑúÖö íóåõæÂÍóÇÒó Èúäó íõæÔöíøóÇ ãóáößÇð Úóáóíúåöãú ÎóáóÝÇð áÃóÈöíåö Ýöí ÃõæÑõÔóáöíãó¡ 2æóßóÇäó íóåõæÂÍóÇÒõ Ýöí ÇáËøóÇáöËóÉö æóÇáúÚöÔúÑöíäó ãöäú ÚõãúÑöåö Íöíäó ãóáóßó¡ æóÏóÇãó Íõßúãõåõ ËóáÇóËóÉó ÃóÔúåõÑò Ýöí ÃõæÑõÔóáöíãó. 3Ëõãøó ÚóÒóáóåõ ãóáößõ ãöÕúÑó æóÝóÑóÖó ÌöÒúíóÉð Úóáóì ÇáúÈöáÇóÏö: ãöÆóÉó æóÒúäóÉò ãöäó ÇáúÝöÖøóÉö (äóÍúæó ËóáÇóËóÉö ÂáÇÝò æóÓöÊøö ãöÆóÉö ßöíáõæÌúÑóÇãò) æóæóÒúäóÉð ãöäó ÇáÐøóåóÈö (äóÍúæó ÓöÊøóÉò æóËóáÇóËöíäó ßöíáõæÌúÑóÇãÇð). 4æóäóÕøóÈó ãóáößõ ãöÕúÑó ÃóáöíóÇÞöíãó ÃóÎóÇåõ ãóáößÇð Úóáóì íóåõæÐóÇ æóÃõæÑõÔóáöíãó¡ æóÛóíøóÑó ÇÓúãóåõ Åöáóì íóåõæíóÇÞöíãó. ÃóãøóÇ íõæÂÍóÇÒõ ÃóÎõæåõ ÝóÇÚúÊóÞóáóåõ æóÓóÇÞóåõ ÃóÓöíÑÇð Åöáóì ãöÕúÑó</w:t>
      </w:r>
      <w:r>
        <w:rPr>
          <w:rtl w:val="true"/>
        </w:rPr>
        <w:t>.</w:t>
      </w:r>
    </w:p>
    <w:p>
      <w:pPr>
        <w:pStyle w:val="Normal"/>
        <w:rPr/>
      </w:pPr>
      <w:r>
        <w:rPr>
          <w:rtl w:val="true"/>
        </w:rPr>
      </w:r>
    </w:p>
    <w:p>
      <w:pPr>
        <w:pStyle w:val="TITLE"/>
        <w:rPr/>
      </w:pPr>
      <w:r>
        <w:rPr/>
        <w:t>íåæíÇÞíã ãáßÇð Úáì íåæÐÇ</w:t>
      </w:r>
    </w:p>
    <w:p>
      <w:pPr>
        <w:pStyle w:val="Normal"/>
        <w:rPr/>
      </w:pPr>
      <w:r>
        <w:rPr/>
        <w:t>5æóßóÇäó íóåõæíóÇÞöíãõ Ýöí ÇáúÎóÇãöÓóÉö æóÇáúÚöÔúÑöíäó ãöäú ÚõãúÑöåö Íöíäó ãóáóßó¡ æóÏóÇãó Íõßúãõåõ ÅöÍúÏóì ÚóÔúÑóÉó ÓóäóÉð Ýöí ÃõæÑõÔóáöíãó¡ æóÇÑúÊóßóÈó ÇáÔøóÑøó Ýöí Úóíúäóíö ÇáÑøóÈøö. 6Ëõãøó åóÇÌóãóåõ äóÈõæÎóÐúäóÇÕøóÑõ ãóáößõ ÈóÇÈöáó æóÃóÎóÐóåõ ÃóÓöíÑÇð ãõÞóíøóÏÇð Åöáóì ÈóÇÈöáó. 7æóÇÓúÊóæúáóì äóÈõæÎóÐúäóÇÕøóÑõ Úóáóì ÈóÚúÖö ÂäöíóÉö åóíúßóáö ÇáÑøóÈøö¡ æóÃóÎóÐóåóÇ ãóÚóåõ Åöáóì ÈóÇÈöáó¡ ÍóíúËõ æóÖóÚóåóÇ Ýöí åóíúßóáöåö åõäóÇßó. 8ÃóãøóÇ ÈóÞöíøóÉõ ÃóÎúÈóÇÑö íóåõæíóÇÞöíãó æóÔõÑõæÑõåõ ÇáøóÊöí ÇÞúÊóÑóÝóåóÇ Ýóåöíó ãõÏóæøóäóÉñ Ýöí ßöÊóÇÈö ÊóÇÑöíÎö ãõáõæßö ÅöÓúÑóÇÆöíáó æóíóåõæÐóÇ. Ëõãøó ÎóáóÝóåõ ÇÈúäõåõ íóåõæíóÇßöíäõ Úóáóì Çáúãõáúßö</w:t>
      </w:r>
      <w:r>
        <w:rPr>
          <w:rtl w:val="true"/>
        </w:rPr>
        <w:t>.</w:t>
      </w:r>
    </w:p>
    <w:p>
      <w:pPr>
        <w:pStyle w:val="Normal"/>
        <w:rPr/>
      </w:pPr>
      <w:r>
        <w:rPr>
          <w:rtl w:val="true"/>
        </w:rPr>
      </w:r>
    </w:p>
    <w:p>
      <w:pPr>
        <w:pStyle w:val="TITLE"/>
        <w:rPr/>
      </w:pPr>
      <w:r>
        <w:rPr/>
        <w:t>íåæíÇßíä ãáßÇð Úáì íåæÐÇ</w:t>
      </w:r>
    </w:p>
    <w:p>
      <w:pPr>
        <w:pStyle w:val="Normal"/>
        <w:rPr/>
      </w:pPr>
      <w:r>
        <w:rPr/>
        <w:t>9æóßóÇäó íóåõæíóÇßöíäõ Ýöí ÇáËøóÇãöäóÉó ÚóÔúÑóÉó ãöäú ÚõãúÑöåö Íöíäó ãóáóßó¡ æóÏóÇãó Íõßúãõåõ ËóáÇóËóÉó ÃóÔúåõÑò æóÚóÔóÑóÉó ÃóíøóÇãò Ýöí ÃõæÑõÔóáöíãó¡ æóÇÑúÊóßóÈó ÇáÔøóÑøó Ýöí Úóíúäóíö ÇáÑøóÈøö. 10æóÝöí ãóØúáóÚö ÇáÓøóäóÉö ÇáúÌóÏöíÏóÉö¡ ÃóÑúÓóáó Çáúãóáößõ äóÈõæÎóÐúäóÇÕøóÑõ ÝóÞóÈóÖó Úóáóíúåö æóäóÞóáóåõ Åöáóì ÈóÇÈöáó ãóÚó ÂäöíóÉö ÈóíúÊö ÇáÑøóÈøö ÇáËøóãöíäóÉö¡ æóæóáøóì ÃóÎóÇåõ ÕöÏúÞöíøóÇ ÎóáóÝÇð áóåõ Úóáóì íóåõæÐóÇ æóÃõæÑõÔóáöíãó</w:t>
      </w:r>
      <w:r>
        <w:rPr>
          <w:rtl w:val="true"/>
        </w:rPr>
        <w:t>.</w:t>
      </w:r>
    </w:p>
    <w:p>
      <w:pPr>
        <w:pStyle w:val="Normal"/>
        <w:rPr/>
      </w:pPr>
      <w:r>
        <w:rPr>
          <w:rtl w:val="true"/>
        </w:rPr>
      </w:r>
    </w:p>
    <w:p>
      <w:pPr>
        <w:pStyle w:val="TITLE"/>
        <w:rPr/>
      </w:pPr>
      <w:r>
        <w:rPr/>
        <w:t>ÕÏÞíÇ ãáßÇð Úáì íåæÐÇ</w:t>
      </w:r>
    </w:p>
    <w:p>
      <w:pPr>
        <w:pStyle w:val="Normal"/>
        <w:rPr/>
      </w:pPr>
      <w:r>
        <w:rPr/>
        <w:t>11æóßóÇäó ÕöÏúÞöíøóÇ Ýöí ÇáúÍóÇÏöíóÉö æóÇáúÚöÔúÑöíäó ãöäú ÚõãúÑöåö Íöíäó ãóáóßó¡ æóÏóÇãó Íõßúãõåõ ÅöÍúÏóì ÚóÔúÑóÉó ÓóäóÉð Ýöí ÃõæÑõÔóáöíãó. 12æóÇÑúÊóßóÈó ÇáÔøóÑøó Ýöí Úóíúäóíö ÇáÑøóÈøö Åöáóåöåö¡ æóáóãú íóÊóæóÇÖóÚú ÃóãóÇãó ÅöÑúãöíóÇ ÇáäøóÈöíøö ÇáøóÐöí äóØóÞó ÈößóáÇóãö ÇáÑøóÈøö. 13æóËóÇÑó ÃóíúÖÇð Úóáóì Çáúãóáößö äóÈõæÎóÐúäóÇÕøóÑó¡ ÇáøóÐöí ÌóÚóáóåõ íóÍúáöÝõ áóåõ íóãöíäó ÇáúæóáÇóÁö¡ æóÃóÕóÑøó Úóáóì ÚöäóÇÏöåö¡ æóÃóÛúáóÙó ÞóáúÈóåõ Ýóáóãú íóÑúÌöÚú Åöáóì ÇáÑøóÈøö Åöáóåö ÅöÓúÑóÇÆöíáó. 14æóÃóÛúæóì ãóÚóåõ ÑõÄóÓóÇÁó ÇáúßóåóäóÉö æóÇáÔøóÚúÈö ÇáøóÐöíäó ÇÒúÏóÇÏõæÇ ÊóæóÑøõØÇð Ýöí ÎöíóÇäóÉö ÇáÑøóÈøö¡ ãõÞúÊóÑöÝöíäó ßõáøó ÑóÌóÇÓóÇÊö ÇáÃõãóãö¡ ÍóÊøóì Åöäøóåõãú äóÌøóÓõæÇ ÈóíúÊó ÇáÑøóÈøö ÇáøóÐöí ÞóÏøóÓóåõ Ýöí ÃõæÑõÔóáöíãó. 15æóÃóÑúÓóáó ÇáÑøóÈøõ Åöáóåõ ÂÈóÇÆöåöãú Åöáóíúåöãú ÑõÓõáÇð ÈöÕõæÑóÉò ãõÊóæóÇáöíóÉò ãõÍóÐøöÑÇð ÅöíøóÇåõãú áÃóäøóåõ ÃóÔúÝóÞó Úóáóì ÔóÚúÈöåö æóÚóáóì ãóÓúßóäöåö. 16ÝóßóÇäõæÇ íóåúÒóÃõæäó ÈöÑõÓõáö Çááåö¡ æóÑóÝóÖõæÇ ßóáÇóãóåõ¡ æóÇÓúÊóåóÇäõæÇ ÈöÃóäúÈöíóÇÆöåö¡ ÍóÊøóì ËóÇÑó ÛóÖóÈõ ÇáÑøóÈøö Úóáóì ÔóÚúÈöåö æóÇãúÊóäóÚó ßõáøõ ÔöÝóÇÁò</w:t>
      </w:r>
      <w:r>
        <w:rPr>
          <w:rtl w:val="true"/>
        </w:rPr>
        <w:t>!</w:t>
      </w:r>
    </w:p>
    <w:p>
      <w:pPr>
        <w:pStyle w:val="Normal"/>
        <w:rPr/>
      </w:pPr>
      <w:r>
        <w:rPr>
          <w:rtl w:val="true"/>
        </w:rPr>
      </w:r>
    </w:p>
    <w:p>
      <w:pPr>
        <w:pStyle w:val="TITLE"/>
        <w:rPr/>
      </w:pPr>
      <w:r>
        <w:rPr/>
        <w:t>åÒíãÉ íåæÐÇ æÇáÓÈí Åáì ÈÇÈá</w:t>
      </w:r>
    </w:p>
    <w:p>
      <w:pPr>
        <w:pStyle w:val="Normal"/>
        <w:rPr/>
      </w:pPr>
      <w:r>
        <w:rPr/>
        <w:t>17ÝóÃóÑúÓóáó Åöáóíúåöãú ãóáößó ÇáúßöáúÏóÇäöíøöíäó¡ ÝóÞóÊóáó äõÎúÈóÊóåõãú ÈöÇáÓøóíúÝö Ýöí ÚõÞúÑö Çáúåóíúßóáö ÇáúãõÞóÏøóÓö. æóáóãú íóÑúÍóãö ÇáÑøóÈøõ ÝóÊðì Ãóæú ÚóÐúÑóÇÁó Ãóæú ÔóíúÎÇð Ãóæú ÃóÔúíóÈó¡ Èóáú ÃóÓúáóãóåõãú ÌóãöíÚÇð áöíóÏö ÇáúßöáúÏóÇäöíøöíäó¡ 18ÇáøóÐöíäó ÇÓúÊóæúáóæúÇ Úóáóì ÂäöíóÉö ÈóíúÊö Çááåö¡ ßóÈöíÑöåóÇ æóÕóÛöíÑöåóÇ¡ æóÎóÒóÇÆöäö Çáúåóíúßóáö æóÞóÕúÑö Çáúãóáößö¡ æóÎóÒóÇÆöäö ÞóÇÏóÊöåö¡ æóäóÞóáõæåóÇ ßõáøóåóÇ Åöáóì ÈóÇÈöáó. 19æóÃóÍúÑóÞõæÇ Çáúåóíúßóáó æóåóÏóãõæÇ ÓõæÑó ÃõæÑõÔóáöíãó¡ æóÃóÔúÚóáõæÇ ÇáäøóÇÑó Ýöí ÌóãöíÚö ÞõÕõæÑöåóÇ¡ æóÏóãøóÑõæÇ ÊõÍóÝóåóÇ ÇáËøóãöíäóÉó. 20æóÓóÈóì äóÈõæÎóÐúäóÇÕøóÑõ ÇáøóÐöíäó äóÌóæúÇ ãöäó ÇáÓøóíúÝö Åöáóì ÈóÇÈöáó¡ ÝóÃóÕúÈóÍõæÇ ÚóÈöíÏÇð áóåõ æóáÃóÈúäóÇÆöåö Åöáóì Ãóäú ÞóÇãóÊú ãóãúáóßóÉõ ÝóÇÑöÓó. 21æóÐóáößó áößóíú íóÊöãøó ßóáÇóãõ ÇáÑøóÈøö ÇáøóÐöí äóØóÞó Èöåö Úóáóì áöÓóÇäö ÅöÑúãöíóÇ¡ ÍóÊøóì ÊóÓúÊóæúÝöíó ÇáÃóÑúÖõ ÓõÈõæÊóåóÇ¡ ÅöÐú ÃóäøóåóÇ ÈóÞöíóÊú ãöäú ÛóíúÑö ÅöäúÊóÇÌò ßõáøó ÃóíøóÇãö ÎóÑóÇÈöåóÇ ÍóÊøóì ÇäúÞöÖóÇÁö ÓóÈúÚöíäó ÓóäóÉð</w:t>
      </w:r>
      <w:r>
        <w:rPr>
          <w:rtl w:val="true"/>
        </w:rPr>
        <w:t>.</w:t>
      </w:r>
    </w:p>
    <w:p>
      <w:pPr>
        <w:pStyle w:val="Normal"/>
        <w:rPr/>
      </w:pPr>
      <w:r>
        <w:rPr>
          <w:rtl w:val="true"/>
        </w:rPr>
      </w:r>
    </w:p>
    <w:p>
      <w:pPr>
        <w:pStyle w:val="TITLE"/>
        <w:rPr/>
      </w:pPr>
      <w:r>
        <w:rPr/>
        <w:t>æÚÏ ßæÑÔ ÈÅÚÇÏÉ ÇáãÓÈííä</w:t>
      </w:r>
    </w:p>
    <w:p>
      <w:pPr>
        <w:pStyle w:val="Normal"/>
        <w:rPr/>
      </w:pPr>
      <w:r>
        <w:rPr/>
        <w:t>22æóÝöí ÇáÓøóäóÉö ÇáÃõæáóì áöÍõßúãö ßõæÑóÔó ãóáößö ÝóÇÑöÓó¡ æóÊóÊúãöíãÇð áößóáÇóãö ÇáÑøóÈøö ÈöÝóãö ÅöÑúãöíóÇ¡ ÍóÑøóßó ÇáÑøóÈøõ ÞóáúÈó ßõæÑóÔó ãóáößö ÝóÇÑöÓó¡ ÝóÃóØúáóÞó äöÏóÇÁð Ýöí ßõáøö ÃóäúÍóÇÁö ãóãúáóßóÊöåö ÞóÇÆöáÇð: 23«åóÐóÇ ãóÇ íóÞõæáõåõ ßõæÑóÔõ ãóáößõ ÝóÇÑöÓó: ÇáÑøóÈøõ Åöáóåõ ÇáÓøóãóÇÁö æóåóÈóäöí ÌóãöíÚó ãóãóÇáößö ÇáÃóÑúÖö¡ æóÃóãóÑóäöí Ãóäú ÃóÈúäöíó áóåõ åóíúßóáÇð Ýöí ÃõæÑõÔóáöíãó ÇáøóÊöí Ýöí íóåõæÐóÇ. æóÚóáóì ßõáøö æóÇÍöÏò ãöäú ÔóÚúÈö ÇáÑøóÈøö Ãóäú íóÑúÌöÚó Åöáóì åõäóÇßó¡ æóáúíóßõäö ÇáÑøóÈøõ ãóÚóßõãú</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22:53:00Z</dcterms:created>
  <dc:creator>DALAL NAGUIB</dc:creator>
  <dc:description/>
  <dc:language>en-US</dc:language>
  <cp:lastModifiedBy>DALAL NAGUIB</cp:lastModifiedBy>
  <dcterms:modified xsi:type="dcterms:W3CDTF">1996-06-13T23:28:00Z</dcterms:modified>
  <cp:revision>8</cp:revision>
  <dc:subject/>
  <dc:title>������� ��������� ���������� ���������</dc:title>
</cp:coreProperties>
</file>