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ÃóíøõæÈó</w:t>
      </w:r>
    </w:p>
    <w:p>
      <w:pPr>
        <w:pStyle w:val="Normal"/>
        <w:rPr/>
      </w:pPr>
      <w:r>
        <w:rPr>
          <w:rtl w:val="true"/>
        </w:rPr>
      </w:r>
    </w:p>
    <w:p>
      <w:pPr>
        <w:pStyle w:val="Normal"/>
        <w:rPr/>
      </w:pPr>
      <w:r>
        <w:rPr>
          <w:rtl w:val="true"/>
        </w:rPr>
      </w:r>
    </w:p>
    <w:p>
      <w:pPr>
        <w:pStyle w:val="Normal"/>
        <w:rPr/>
      </w:pPr>
      <w:r>
        <w:rPr>
          <w:rtl w:val="true"/>
        </w:rPr>
      </w:r>
    </w:p>
    <w:p>
      <w:pPr>
        <w:pStyle w:val="Normal"/>
        <w:rPr/>
      </w:pPr>
      <w:r>
        <w:rPr/>
        <w:t>ÊÊÕÏì åÐå ÇáÞÕíÏÉ ÇáØæíáÉ áãÔßáÉ åí ãä ÃÚÞÏ ÇáãÔÇßá æÃÚãÞåÇ Ýí ÇáÍíÇÉ ÇáÅäÓÇäíÉ. ÌÇÈå ÃíæÈ åÐå ÇáãÔßáÉ Ýí äÍæ ÇáÞÑä ÇáÚÇÔÑ ÞÈá ÇáãíáÇÏ æØÑÍ Úáì äÝÓå¡ ßãÇ ØÑÍ Úáì Çááå¡ ãÌãæÚÇÊ ãä ÇáÊÓÇÄõáÇÊ ÇáÊí ÊÏæÑ Íæá ÇáÃáã¡ ÅÐ ßíÝ äÝÓÑ æÌæÏ ÇáÎØíÆÉ æÇÓÊÔÑÇÁ ÇáÃáã Úáì ÇáÑÛã ãä æÌæÏ Åáå ÞÇÏÑ Úáì æÖÚ ÍÏ äåÇÆí áåãÇ¿ íÓÊåá åÐÇ ÇáßÊÇÈ ÈÞÕÉ ÇáßæÇÑË ÇáÊí ÃÍÇÞÊ ÈÃíæÈ¡ æíÚÑÖ Åáì ÎØÈ ËáÇËÉ ãä ÑÝÇÞå ÇáÐíä ÞÏãæÇ áÊÚÒíÊå æåã ÃáíÝÇÒ æÈáÏÏ æÕæÝÑ. æÞÏ ÍÇæá ßá ãäåã Ãä íÚáá ÃÓÈÇÈ ãÇ ÃÕÇÈ ÃíæÈ ãä Ãáã ãä æÌåÉ äÙÑ ãÎÊáÝÉ. æÃÑÇÏ ÔÎÕ ÑÇÈÚ íÏÚì Ãáíåæ Ãä íáÎÕ ÇáãæÞÝ æÅÐÇ Èå íÞÏã ÊÚáíáÇ ÑÇÈÚÇ áÂáÇã ÃíæÈ. æÃÎíÑÇ Êßáã ÇáÑÈ äÝÓå ãÚ ÃíæÈ¡ ÝÃÏÑß ÃíæÈ ÃääÇ Ýí ÍÇÌÉ Åáì Çááå äÝÓå ÃßËÑ ãä ÍÇÌÊäÇ Åáì ÃÌæÈÉ æÊÚáíáÇÊ áãÔßáÇÊ ÇáÍíÇÉ. æíäÊåí ÇáßÊÇÈ äåÇíÉ ÓÚíÏÉ ÅÐ íõÈÑíÁ ÇáÑÈ ÃíæÈ ãä ÞÑæÍå æÃóÏæÇÆå æíÈÇÑßå ÈÈÑßÇÊ ãÇÏíÉ æÑæÍíÉ ÃóßËÑ ããÇ ßÇä íÊãÊÚ Èå ÞÈá ÇáäßÈÉ</w:t>
      </w:r>
      <w:r>
        <w:rPr>
          <w:rtl w:val="true"/>
        </w:rPr>
        <w:t>.</w:t>
      </w:r>
    </w:p>
    <w:p>
      <w:pPr>
        <w:pStyle w:val="Normal"/>
        <w:rPr/>
      </w:pPr>
      <w:r>
        <w:rPr/>
        <w:t>Åä ÇáÛãæÖ ÇáÐí íßÊäÝ ÇáæÌæÏ ÇáÈÔÑí æÇáÍÇÌÉ ÇáãØáÞÉ Åáì ÇáËÞÉ ÈÇááå íÛáÈÇä Úáì åÐÇ ÇáßÊÇÈ. íÝÊÞÑ ÇáÅäÓÇä Åáì ÇáãÚÑÝÉ ÇáßÇÝíÉ ÇáÊí ÊÚáá ÃÓÈÇÈ ãÇ äÞÇÓíå ãä ÃÍÏÇË ÃáíãÉ æáãÇÐÇ æÞÚÊ Úáì ÇáæÌå ÇáÐí æÞÚÊ Úáíå. ãä Çáããßä Ãä äÊÎØì ÍÏæÏ ÅãßÇäíÇÊäÇ ÇáÈÔÑíÉ ÈÇáÅíãÇä ÈÇááå áÃä Çááå íÚÑÝ ÃÓÈÇÈ ãÇ íÍÏË æíÍæá ßá ÔíÁ áÎíÑ ÇáÐíä íÍÈæäå. æÚáíäÇ Ãä äÊÚáã åÐÇ ÇáÏÑÓ ÇáÚãíÞ: áæ ÝÞÏäÇ ßá ÔíÁ æáã íÈÞ ãÚäÇ Óæì Çááå ÝÇááå æÍÏå íßÝí áÍíÇÊäÇ</w:t>
      </w:r>
      <w:r>
        <w:rPr>
          <w:rtl w:val="true"/>
        </w:rPr>
        <w:t>.</w:t>
      </w:r>
    </w:p>
    <w:p>
      <w:pPr>
        <w:pStyle w:val="Normal"/>
        <w:rPr/>
      </w:pPr>
      <w:r>
        <w:rPr>
          <w:rtl w:val="true"/>
        </w:rPr>
      </w:r>
    </w:p>
    <w:p>
      <w:pPr>
        <w:pStyle w:val="TITLE"/>
        <w:rPr/>
      </w:pPr>
      <w:r>
        <w:rPr/>
        <w:t>ÓíÑÉ ÃíæÈ</w:t>
      </w:r>
    </w:p>
    <w:p>
      <w:pPr>
        <w:pStyle w:val="TITLE"/>
        <w:rPr/>
      </w:pPr>
      <w:r>
        <w:rPr/>
        <w:t>1</w:t>
      </w:r>
    </w:p>
    <w:p>
      <w:pPr>
        <w:pStyle w:val="Normal"/>
        <w:rPr/>
      </w:pPr>
      <w:r>
        <w:rPr/>
        <w:t>ÚóÇÔó Ýöí ÃóÑúÖö ÚóæúÕó ÑóÌõáñ ÇÓúãõåõ ÃóíøõæÈõ¡ ßóÇäó ÕóÇáÍÇð ßóÇãöáÇð íóÊøóÞöí Çááåó æóíóÍöíÏõ Úóäö ÇáÔøóÑøö. 2æóÃóäúÌóÈó ÃóíøõæÈõ ÓóÈúÚóÉó ÃóÈúäóÇÁò æóËóáÇóËó ÈóäóÇÊò. 3æóÈóáóÛóÊú ãóæóÇÔöíåö ÓóÈúÚóÉó ÂáÇÝò ãöäó ÇáúÛóäóãö¡ æóËóáÇóËóÉó ÂáÇÝö Ìóãóáò¡ æóÎóãúÓó ãöÆóÉö ÒóæúÌò ãöäó ÇáúÈóÞóÑö¡ æóÎóãúÓó ãöÆóÉö ÃóÊóÇäò. ÃóãøóÇ ÎóÏóãõåõ ÝóßóÇäõæÇ ßóËöíÑöíäó ÌöÏøÇð. æóßóÇäó åóÐóÇ ÇáÑøóÌõáõ ÃóÚúÙóãó ÃóÈúäóÇÁö ÇáúãóÔúÑöÞö ÞóÇØöÈóÉð. 4æóÇÚúÊóÇÏó ÃóæúáÇóÏõåõ Ãóäú íõÞöíãõæÇ ÇáúãóÂÏöÈó Ýöí ÈóíúÊö ßõáòø ãöäúåõãú ÈöÏóæúÑöåö¡ æóíóÏúÚõæäó ÃóÎóæóÇÊöåöãö ÇáËøóáÇóËó ÅöáóíúåóÇ áöíõÔóÇÑößúäó ÝöíåóÇ. 5æóÍóÇáóãóÇ ÊóäúÞóÖöí ÃóíøóÇãõ ÇáúæóáÇóÆöãö ßóÇäó ÃóíøõæÈõ íóÓúÊóÏúÚöí ÃóÈúäóÇÁóåõ æóíõÞóÏøöÓõåõãú¡ ÝóßóÇäó íóäúåóÖõ ãõÈóßøöÑÇð Ýöí ÇáÕøóÈóÇÍö æóíõÞóÑøöÈõ ãõÍúÑóÞóÇÊò Úóáóì ÚóÏóÏöåöãú ÞóÇÆöáÇð: «áöÆóáÇøó íóßõæäó Èóäöíøó ÞóÏú ÃóÎúØóÃõæÇ Ýöí ÞõáõæÈöåöãú æóÌóÏøóÝõæÇ Úóáóì Çááåö». åóÐóÇ ãóÇ æóÇÙóÈó Úóáóíúåö ÃóíøõæÈõ ÏóÇÆöãÇð</w:t>
      </w:r>
      <w:r>
        <w:rPr>
          <w:rtl w:val="true"/>
        </w:rPr>
        <w:t>.</w:t>
      </w:r>
    </w:p>
    <w:p>
      <w:pPr>
        <w:pStyle w:val="Normal"/>
        <w:rPr/>
      </w:pPr>
      <w:r>
        <w:rPr>
          <w:rtl w:val="true"/>
        </w:rPr>
      </w:r>
    </w:p>
    <w:p>
      <w:pPr>
        <w:pStyle w:val="TITLE"/>
        <w:rPr/>
      </w:pPr>
      <w:r>
        <w:rPr/>
        <w:t>ÇáÅÐä ááÔíØÇä ÈÊÌÑÈÉ ÃíæÈ</w:t>
      </w:r>
    </w:p>
    <w:p>
      <w:pPr>
        <w:pStyle w:val="Normal"/>
        <w:rPr/>
      </w:pPr>
      <w:r>
        <w:rPr/>
        <w:t>6æóÍóÏóËó ÐóÇÊó íóæúãò Ãóäú ãóËóáó Èóäõæ Çááåö ÃóãóÇãó ÇáÑøóÈøö¡ ÝóÇäúÏóÓøó ÇáÔøóíúØóÇäõ Ýöí æóÓóØöåöãú. 7ÝóÓóÃóáó ÇáÑøóÈøõ ÇáÔøóíúØóÇäó: «ãöäú Ãóíúäó ÌöÆúÊó¿» ÝóÃóÌóÇÈó ÇáÔøóíúØóÇäõ: «ãöäó ÇáØøóæóÇÝö Ýöí ÇáÃóÑúÖö æóÇáÊøóÌóæøõáö ÝöíåóÇ». 8ÝóÞóÇáó ÇáÑøóÈøõ áöáÔøóíúØóÇäö: «åóáú ÑóÇÞóÈúÊó ÚóÈúÏöí ÃóíøõæÈó¡ ÝóÅöäøóåõ áÇó äóÙöíÑó áóåõ Ýöí ÇáÃóÑúÖö¡ Ýóåõæó ÑóÌõáñ ßóÇãöáñ ÕóÇáöÍñ íóÊøóÞöí Çááåó æóíóÍöíÏõ Úóäö ÇáÔøóÑøö». 9ÝóÃóÌóÇÈó ÇáÔøóíúØóÇäõ: «ÃóãóÌøóÇäÇð íóÊøóÞöí ÃóíøõæÈõ Çááåó ¿ 10Ãóáóãú ÊõÓóíøöÌú Íóæúáóåõ æóÍóæúáó ÈóíúÊöåö æóÍóæúáó ßõáøö ãóÇ íóãúáößõ. áóÞóÏú ÈóÇÑóßúÊó ßõáøó ãóÇ íóÞõæãõ Èöåö ãöäú ÃóÚúãóÇáò¡ ÝóãóáÃóÊú ãóæóÇÔöíåö ÇáÃóÑúÖó. 11æóáóßöäú ÍóÇáóãóÇ ÊóãõÏøõ íóÏóßó æóÊóãóÓøõ ÌóãöíÚó ãóÇ íóãúáößõ¡ ÝóÅöäøóåõ Ýöí æóÌúåößó íõÌóÏøöÝõ Úóáóíúßó». 12ÝóÞóÇáó ÇáÑøóÈøõ áöáÔøóíúØóÇäö: «åóÇ ÃóäóÇ ÃõÓóáøöãõßó ßõáøó ãóÇ íóãúáößõ. ÅöäøóãóÇ áÇó ÊóãõÏøó íóÏóßó Åöáóíúåö áöÊõÄúÐöíóåõ». Ëõãøó ÇäúÕóÑóÝó ÇáÔøóíúØóÇäõ ãöäú ÍóÖúÑóÉö ÇáÑøóÈøö</w:t>
      </w:r>
      <w:r>
        <w:rPr>
          <w:rtl w:val="true"/>
        </w:rPr>
        <w:t>.</w:t>
      </w:r>
    </w:p>
    <w:p>
      <w:pPr>
        <w:pStyle w:val="Normal"/>
        <w:rPr/>
      </w:pPr>
      <w:r>
        <w:rPr>
          <w:rtl w:val="true"/>
        </w:rPr>
      </w:r>
    </w:p>
    <w:p>
      <w:pPr>
        <w:pStyle w:val="TITLE"/>
        <w:rPr/>
      </w:pPr>
      <w:r>
        <w:rPr/>
        <w:t>åáÇß ÃÈäÇÁ ÃíæÈ æÏãÇÑ ããÊáßÇÊå</w:t>
      </w:r>
    </w:p>
    <w:p>
      <w:pPr>
        <w:pStyle w:val="Normal"/>
        <w:rPr/>
      </w:pPr>
      <w:r>
        <w:rPr/>
        <w:t>13æóÐóÇÊó íóæúãò¡ ÝöíãóÇ ßóÇäó ÃóÈúäóÇÁõ ÃóíøõæÈó æóÈóäóÇÊõåõ íóÃúßõáõæäó æóíóÔúÑóÈõæäó ÎóãúÑÇð Ýöí ÈóíúÊö ÃóÎöíåöãö ÇáÃóßúÈóÑö¡ 14ÃóÞúÈóáó ÑóÓõæáñ Åöáóì ÃóíøõæÈó æóÞóÇáó: «ÈóíúäóãóÇ ßóÇäóÊö ÇáúÈóÞóÑõ ÊóÍúÑõËõ æóÇáÃõÊõäõ ÊóÑúÚóì Åöáóì ÌöæóÇÑöåóÇ¡ 15åóÇÌóãóäóÇ ÛõÒóÇÉõ ÇáÓøóÈóÆöíøöíäó æóÃóÎóÐõæåóÇ¡ æóÞóÊóáõæÇ ÇáúÛöáúãóÇäó ÈöÍóÏøö ÇáÓøóíúÝö¡ æóÃóÝúáóÊøõ ÃóäóÇ æóÍúÏöí áÃõÎúÈöÑóßó». 16æóÝöíãóÇ åõæó íóÊóßóáøóãõ ÃóÞúÈóáó ÂÎóÑõ ÞóÇÆöáÇð: «áóÞóÏú äóÒóáóÊú ÕóÇÚöÞóÉñ ãöäó ÇáÓøóãóÇÁö ÃóÍúÑóÞóÊö ÇáúÛóäóãó æóÇáúÛöáúãóÇäó æóÇáúÊóåóãóÊúåõãú¡ æóÃóÝúáóÊøõ ÃóäóÇ æóÍúÏöí áÃõÎúÈöÑóßó». 17æóÈóíúäóãóÇ åóÐóÇ íóÊóßóáøóãõ ÃóÞúÈóáó ËóÇáöËñ æóÞóÇáó: «áóÞóÏú ÛóÒóÊúäóÇ ËóáÇóËõ ÝöÑóÞò ãöäó ÇáúßóáúÏóÇäöíøöíäó¡ æóÇÓúÊóæúáóæúÇ Úóáóì ÇáúÌöãóÇáö¡ æóÞóÊóáõæÇ ÇáúÛöáúãóÇäó ÈöÍóÏøö ÇáÓøóíúÝö¡ æóÃóÝúáóÊøõ ÃóäóÇ æóÍúÏöí áÃõÎúÈöÑóßó». 18æóÅöÐú ßóÇäó åóÐóÇ áÇó íóÒóÇáõ íóÊóßóáøóãõ ÌóÇÁó ÑóÌõáñ ÑóÇÈöÚñ æóÞóÇáó: «ÈóíúäóãóÇ ßóÇäó ÃóÈúäóÇÄõßó æóÈóäóÇÊõßó íóÃúßõáõæäó æóíóÔúÑóÈõæäó ÎóãúÑÇð Ýöí ÈóíúÊö ÃóÎöíåöãö ÇáÃóßúÈóÑö¡ 19åóÈøóÊú ÑöíÍñ ÔóÏöíÏóÉñ ãöäú ÚóÈúÑö ÇáÕøóÍúÑóÇÁö¡ ÝóÇÌúÊóÇÍóÊú ÃóÑúßóÇäó ÇáúÈóíúÊö ÇáÃóÑúÈóÚóÉó¡ ÝóÇäúåóÇÑó Úóáóì ÇáúÛöáúãóÇäö æóãóÇÊõæÇ ÌóãöíÚÇð¡ æóÃóÝúáóÊøõ ÃóäóÇ æóÍúÏöí áÃõÎúÈöÑóßó». 20ÝóÞóÇãó ÃóíøõæÈõ æóãóÒøóÞó ÌõÈøóÊóåõ æóÌóÒøó ÔóÚúÑó ÑóÃúÓöåö æóÃóßóÈøó Úóáóì ÇáÃóÑúÖö ÓóÇÌöÏÇð¡ 21æóÞóÇáó: «ÚõÑúíóÇäÇð ÎóÑóÌúÊõ ãöäú ÈóØúäö Ãõãøöí æóÚõÑúíóÇäÇð ÃóÚõæÏõ Åöáóì åõäóÇßó. ÇáÑøóÈøõ ÃóÚúØóì æóÇáÑøóÈøõ ÃóÎóÐó¡ Ýóáúíóßõäö ÇÓúãõ ÇáÑøóÈøö ãõÈóÇÑóßÇð». 22Ýöí åóÐóÇ ßõáøöåö áóãú íõÎúØöìÁú ÃóíøõæÈõ Ýöí ÍóÞøö Çááåö æóáóãú íóÚúÒõ áóåõ ÍóãóÇÞóÉð</w:t>
      </w:r>
      <w:r>
        <w:rPr>
          <w:rtl w:val="true"/>
        </w:rPr>
        <w:t>.</w:t>
      </w:r>
    </w:p>
    <w:p>
      <w:pPr>
        <w:pStyle w:val="Normal"/>
        <w:rPr/>
      </w:pPr>
      <w:r>
        <w:rPr>
          <w:rtl w:val="true"/>
        </w:rPr>
      </w:r>
    </w:p>
    <w:p>
      <w:pPr>
        <w:pStyle w:val="Normal"/>
        <w:rPr/>
      </w:pPr>
      <w:r>
        <w:rPr>
          <w:rtl w:val="true"/>
        </w:rPr>
      </w:r>
    </w:p>
    <w:p>
      <w:pPr>
        <w:pStyle w:val="TITLE"/>
        <w:rPr/>
      </w:pPr>
      <w:r>
        <w:rPr/>
        <w:t>ÊÌÑÈÉ ÃíæÈ ÇáËÇäíÉ</w:t>
      </w:r>
    </w:p>
    <w:p>
      <w:pPr>
        <w:pStyle w:val="TITLE"/>
        <w:rPr/>
      </w:pPr>
      <w:r>
        <w:rPr/>
        <w:t>2</w:t>
      </w:r>
    </w:p>
    <w:p>
      <w:pPr>
        <w:pStyle w:val="Normal"/>
        <w:rPr/>
      </w:pPr>
      <w:r>
        <w:rPr/>
        <w:t>Ëõãøó ãóËóáó Èóäõæ Çááåö ãóÑøóÉð ÃõÎúÑóì Ýöí ÍóÖúÑóÉö ÇáÑøóÈøö¡ æóÇäúÏóÓøó ÇáÔøóíúØóÇäõ ÃóíúÖÇð Ýöí æóÓóØöåöãú¡ 2ÝóÓóÃóáó ÇáÑøóÈøõ ÇáÔøóíúØóÇäó: «ãöäú Ãóíúäó ÌöÆúÊó¿» ÝóÃóÌóÇÈó ÇáÔøóíúØóÇäõ: «ãöäó ÇáØøóæóÇÝö Ýöí ÇáÃóÑúÖö æóÇáÊøóÌóæøõáö ÝöíåóÇ». 3ÝóÞóÇáó ÇáÑøóÈøõ áöáÔøóíúØóÇäö: «åóáú ÑóÇÞóÈúÊó ÚóÈúÏöí ÃóíøõæÈó ÝóÅöäøóåõ áÇó äóÙöíÑó áóåõ Ýöí ÇáÃóÑúÖö¡ Ýóåõæó ÑóÌõáñ ßóÇãöáñ ÕóÇáöÍñ¡ íóÊøóÞöí Çááåó æóíóÍöíÏõ Úóäö ÇáÔøóÑøö¡ æóÍóÊøóì ÇáÂäó áÇó íóÒóÇáõ ãõÚúÊóÕöãÇð ÈößóãóÇáöåö¡ ãóÚó Ãóäøóßó ÃóËóÑúÊóäöí Úóáóíúåö áÃõåúáößóåõ ãöäú ÛóíúÑö ÏóÇÚò». 4ÝóÃóÌóÇÈó ÇáÔøóíúØóÇäõ: «ÌöáúÏñ ÈöÌöáúÏò¡ ÝóÇáÅöäúÓóÇäõ íóÈúÐõáõ ßõáøó ãóÇ íóãúáößõ ÝöÏóÇÁó äóÝúÓöåö. 5æóáóßöäú ÍóÇáóãóÇ ÊóãõÏøõ íóÏóßó Åöáóíúåö æóÊóãóÓøõ ÚóÙúãóåõ æóáóÍúãóåõ ÝóÅöäøóåõ Ýöí æóÌúåößó íõÌóÏøöÝõ Úóáóíúßó». 6ÝóÞóÇáó ÇáÑøóÈøõ áöáÔøóíúØóÇäö: «åóÇ ÃóäóÇ ÃõÓóáøöãõåõ Åöáóíúßó¡ æóáóßöäö ÇÍúÝóÙú äóÝúÓóåõ</w:t>
      </w:r>
      <w:r>
        <w:rPr>
          <w:rtl w:val="true"/>
        </w:rPr>
        <w:t>».</w:t>
      </w:r>
    </w:p>
    <w:p>
      <w:pPr>
        <w:pStyle w:val="Normal"/>
        <w:rPr/>
      </w:pPr>
      <w:r>
        <w:rPr>
          <w:rtl w:val="true"/>
        </w:rPr>
      </w:r>
    </w:p>
    <w:p>
      <w:pPr>
        <w:pStyle w:val="TITLE"/>
        <w:rPr/>
      </w:pPr>
      <w:r>
        <w:rPr/>
        <w:t>ÃíæÈ íÕÇÈ ÈÇáÞÑæÍ</w:t>
      </w:r>
    </w:p>
    <w:p>
      <w:pPr>
        <w:pStyle w:val="Normal"/>
        <w:rPr/>
      </w:pPr>
      <w:r>
        <w:rPr/>
        <w:t>7ÝóÇäúÕóÑóÝó ÇáÔøóíúØóÇäõ ãöäú ÍóÖúÑóÉö ÇáÑøóÈøö¡ æóÇÈúÊóáóì ÃóíøõæÈó ÈöÞõÑõæÍò ÇäúÊóÔóÑóÊú Ýöí ÈóÏóäöåö ßõáøöåö¡ ãöäú ÞöãøóÉö ÇáÑøóÃúÓö Åöáóì ÃóÎúãóÕö ÇáúÞóÏóãö¡ 8ÝóÌóáóÓó ÃóíøõæÈõ æóÓóØó ÇáÑøóãóÇÏö æóÊóäóÇæóáó ÔóÞúÝóÉð íóÍõßøõ ÈöåóÇ ÞõÑõæÍóåõ. 9ÝóÞóÇáóÊú áóåõ ÒóæúÌóÊõåõ: «ÃóãóÇ ÒöáúÊó ãõÚúÊóÕöãÇð ÈößóãóÇáößó¿ ÌóÏøöÝú Úóáóì Çááåö æóãõÊú». 10ÝóÃóÌóÇÈóåóÇ: «ÃóäúÊö ÊóÊóßóáøóãöíäó ßóÇáúÌóÇåöáÇóÊö! ÃóäóÞúÈóáõ ÇáúÎóíúÑó ãöäú ÚöäúÏö Çááåö æóÇáÔøóÑøó áÇó äóÞúÈóáõ¿». Ýöí åóÐóÇ ßõáøöåö áóãú ÊóÑúÊóßöÈú ÔóÝóÊóÇ ÃóíøõæÈó ÎóØóÃð Ýöí ÍóÞøö Çááåö</w:t>
      </w:r>
      <w:r>
        <w:rPr>
          <w:rtl w:val="true"/>
        </w:rPr>
        <w:t>.</w:t>
      </w:r>
    </w:p>
    <w:p>
      <w:pPr>
        <w:pStyle w:val="Normal"/>
        <w:rPr/>
      </w:pPr>
      <w:r>
        <w:rPr>
          <w:rtl w:val="true"/>
        </w:rPr>
      </w:r>
    </w:p>
    <w:p>
      <w:pPr>
        <w:pStyle w:val="TITLE"/>
        <w:rPr/>
      </w:pPr>
      <w:r>
        <w:rPr/>
        <w:t>ÃÕÏÞÇÁ ÃíæÈ</w:t>
      </w:r>
    </w:p>
    <w:p>
      <w:pPr>
        <w:pStyle w:val="Normal"/>
        <w:rPr/>
      </w:pPr>
      <w:r>
        <w:rPr/>
        <w:t>11æóÚöäúÏóãóÇ ÓóãöÚó ÃóÕúÍóÇÈõ ÃóíøõæÈó ÇáËøóáÇóËóÉõ ÈöãóÇ ÍóÇÞó Èöåö ãöäú ÔóÑòø¡ ÊóæóÇÝóÏõæÇ Åöáóíúåö ãöäú ãóÞóÑøö ÅöÞóÇãóÊöåöãú¡ æóåõãú ÃóáöíÝóÇÒõ ÇáÊøóíúãóÇäöíøõ¡ æóÈöáúÏóÏõ ÇáÔøõæÍöíøõ¡ æóÕõæÝóÑõ ÇáäøóÚúãóÇÊöíøõ¡ ÈóÚúÏó Ãóäú ÊóæóÇÚóÏõæÇ Úóáóì ÇáÇÌúÊöãóÇÚö ÚöäúÏóåõ áöáÑøöËóÇÁö áóåõ æóáöÊóÚúÒöíóÊöåö. 12æóÅöÐú ÑóÃóæúåõ ãöäú ÈóÚöíÏò áóãú íóÚúÑöÝõæåõ áöÝóÑúØö ãóÇ Íóáøó Èöåö¡ ÝóÑóÝóÚõæÇ ÃóÕúæóÇÊóåõãú ÈöÇáúÈõßóÇÁö¡ æóãóÒøóÞó ßõáøõ æóÇÍöÏò ÌõÈøóÊóåõ æóÐóÑøóæúÇ ÊõÑóÇÈÇð ÝóæúÞó ÑõÄõæÓöåöãú äóÍúæó ÇáÓøóãóÇÁö¡ 13æóãóßóËõæÇ ÌóÇáöÓöíäó ãóÚóåõ Úóáóì ÇáÃóÑúÖö ÓóÈúÚóÉó ÃóíøóÇãò æóÓóÈúÚó áóíóÇáò¡ áóãú íõßóáøöãúåõ ÝöíåóÇ ÃóÍóÏñ ãöäúåõãú ÈößóáöãóÉò áöÔöÏøóÉö ãóÇ ßóÇäó Úóáóíúåö ãöäú ßóÂÈóÉò</w:t>
      </w:r>
      <w:r>
        <w:rPr>
          <w:rtl w:val="true"/>
        </w:rPr>
        <w:t>.</w:t>
      </w:r>
    </w:p>
    <w:p>
      <w:pPr>
        <w:pStyle w:val="TITLE"/>
        <w:rPr/>
      </w:pPr>
      <w:r>
        <w:rPr>
          <w:rtl w:val="true"/>
        </w:rPr>
      </w:r>
    </w:p>
    <w:p>
      <w:pPr>
        <w:pStyle w:val="TITLE"/>
        <w:rPr/>
      </w:pPr>
      <w:r>
        <w:rPr/>
        <w:t>ÃíæÈ íáÚä íæã ãæáÏå</w:t>
      </w:r>
    </w:p>
    <w:p>
      <w:pPr>
        <w:pStyle w:val="TITLE"/>
        <w:rPr/>
      </w:pPr>
      <w:r>
        <w:rPr/>
        <w:t>3</w:t>
      </w:r>
    </w:p>
    <w:p>
      <w:pPr>
        <w:pStyle w:val="Normal"/>
        <w:rPr/>
      </w:pPr>
      <w:r>
        <w:rPr/>
        <w:t>Ëõãøó Êóßóáøóãó ÃóíøõæÈõ¡ ÝóÔóÊóãó Çáúíóæúãó ÇáøóÐöí æõáöÏó Ýöíåö¡ 2æóÞóÇáó: 3«áóíúÊóåõ ÈóÇÏó Çáúíóæúãõ ÇáøóÐöí æõáöÏúÊõ Ýöíåö¡ æóÝóäöíó Çááøóíúáõ ÇáøóÐöí Þöíáó Ýöíåö: ÞóÏú ÍõÈöáó ÈöØöÝúáò ÐóßóÑò. 4áöíóÊóÍóæøóáú Ðóáößó Çáúíóæúãõ Åöáóì ÙóáÇóãò. áÇó íóÑúÚóÇåõ Çááåõ ãöäú ÝóæúÞõ¡ æóáÇó íõÔúÑöÞõ Úóáóíúåö äóåóÇÑñ. 5áöíóÓúÊóæúáö Úóáóíúåö ÇáÙøóáÇãõ æóÙöáøõ ÇáúãóæúÊö. áöíóßúÊóäöÝúåõ ÓóÍóÇÈñ æóáúÊõÑóæøöÚúåõ ÙõáõãóÇÊõ ÇáäøóåóÇÑö. 6ÃóãøóÇ Ðóáößó Çááøóíúáõ ÝóáúíóÚúÊóÞöáúåõ ÇáÏøõÌóì ÇáúãõÊóßóÇËöÝõ¡ æóáÇó íóÈúÊóåöÌú ãóÚó ÓóÇÆöÑö ÃóíøóÇãö ÇáÓøóäóÉö¡ æóáÇó íõÍúÕó Ýöí ÚóÏóÏö ÇáÔøõåõæÑö. 7áöíóßõäú Ðóáößó Çááøóíúáõ ÚóÇÞöÑÇð¡ áÇó íóÊóÑóÏøóÏõ Ýöíåö åõÊóÇÝñ. 8áöíóáúÚóäúåõ ÇáÓøóÍóÑóÉõ ÇáúÍóÇÐöÞõæäó Ýöí ÅöíúÞóÇÙö ÇáÊøöäøöíäö! 9áöÊõÙúáöãú ßóæóÇßöÈõ ÔóÝóÞöåö¡ æóáúíóÑúÊóÞöÈö ÇáäøõæÑó ãöäú ÛóíúÑö ØóÇÆöáò¡ æóáÇó íóÑó åõÏõÈó ÇáúÝóÌúÑö¡ 10áÃóäøóåõ áóãú íõÛúáöÞú ÑóÍöãó Ãõãøöí æóáóãú íóÓúÊõÑö ÇáÔøóÞóÇÁó Úóäú Úóíúäóíøó</w:t>
      </w:r>
      <w:r>
        <w:rPr>
          <w:rtl w:val="true"/>
        </w:rPr>
        <w:t>.</w:t>
      </w:r>
    </w:p>
    <w:p>
      <w:pPr>
        <w:pStyle w:val="Normal"/>
        <w:rPr/>
      </w:pPr>
      <w:r>
        <w:rPr>
          <w:rtl w:val="true"/>
        </w:rPr>
      </w:r>
    </w:p>
    <w:p>
      <w:pPr>
        <w:pStyle w:val="TITLE"/>
        <w:rPr/>
      </w:pPr>
      <w:r>
        <w:rPr/>
        <w:t>ÃíæÈ íÊÓÇÁá: áãÇÐÇ áã ÃãÊ</w:t>
      </w:r>
    </w:p>
    <w:p>
      <w:pPr>
        <w:pStyle w:val="Normal"/>
        <w:rPr/>
      </w:pPr>
      <w:r>
        <w:rPr/>
        <w:t>11áöãó áóãú ÃóãõÊú Ýöí ÇáÑøóÍöãö¡ æóáöãó áóãú ÃõÓúáöãö ÇáÑøõæÍó ÚöäúÏóãóÇ ÎóÑóÌúÊõ ãöäú ÈóØúäö Ãõãøöí¿ 12áöãóÇÐóÇ æóÌóÏúÊõ ÇáÑøõßóÈó áöÊõÚöíäóäóí æóÇáËøõÏöíøó áöÊõÑúÖöÚóäöí¿ 13æóÅöáÇøó áóßõäúÊõ ãóÇÒöáúÊõ ãõÖúØóÌöÚÇð ÓóÇßöäÇð¡ æóáóßõäúÊõ äóÇÆöãÇð ãõÓúÊóÑöíÍÇð 14ãóÚó ãõáõæßö ÇáÃóÑúÖö æóãõÔöíÑöíåóÇ¡ ÇáøóÐöíäó ÈóäóæúÇ ÃóåúÑóÇãÇð áÃóäúÝõÓöåöãú. 15Ãóæú ãóÚó ÇáÑøõÄóÓóÇÁö ÇáøóÐöíäó ßóäóÒõæÇ ÐóåóÈÇð æóãóáÃõæÇ ÈõíõæÊóåõãú ÝöÖøóÉð. 16Ãóæú áöãóÇÐóÇ áóãú ÃõØúãóÑú Ýöí ÇáÃóÑúÖö ßóÓöÞúØò áóãú íóÑó ÇáäøõæÑó¿ 17ÝóåõäóÇßó íóßõÝøõ ÇáÃóÔúÑóÇÑõ Úóäú ÅöËóÇÑóÉö ÇáúãóÊóÇÚöÈö¡ æóåõäóÇßó íóÑúÊóÇÍõ ÇáúãõÑúåóÞõæäó. 18åõäóÇßó íóØúãóÆöäøõ ÇáÃóÓúÑóì ÌóãöíÚÇð¡ ÅöÐú áÇó íõáÇóÍöÞõåõãú ÕóæúÊõ ÇáúãõÓóÎøöÑö. 19åõäóÇßó íóßõæäõ ÇáÕøóÛöíÑõ ßóÇáúßóÈöíÑö¡ æóÇáúÚóÈúÏõ ãõÊóÍóÑøöÑÇð ãöäú ÓóíøöÏöåö</w:t>
      </w:r>
      <w:r>
        <w:rPr>
          <w:rtl w:val="true"/>
        </w:rPr>
        <w:t>.</w:t>
      </w:r>
    </w:p>
    <w:p>
      <w:pPr>
        <w:pStyle w:val="Normal"/>
        <w:rPr/>
      </w:pPr>
      <w:r>
        <w:rPr>
          <w:rtl w:val="true"/>
        </w:rPr>
      </w:r>
    </w:p>
    <w:p>
      <w:pPr>
        <w:pStyle w:val="TITLE"/>
        <w:rPr/>
      </w:pPr>
      <w:r>
        <w:rPr/>
        <w:t>ÕÑÎÇÊ ÃíæÈ ÇáãÚÐÈÉ</w:t>
      </w:r>
    </w:p>
    <w:p>
      <w:pPr>
        <w:pStyle w:val="Normal"/>
        <w:rPr/>
      </w:pPr>
      <w:r>
        <w:rPr/>
        <w:t>20áöãó íõæúåóÈõ ÇáÔøóÞöíøõ äõæÑÇð¡ æóÐóæõæ ÇáäøõÝõæÓö ÇáúãõÑøóÉö ÍóíóÇÉð¿ 21 ÇáøóÐöíäó íóÊõæÞõæäó Åöáóì ÇáúãóæúÊö ÝóáÇó íõÞúÈöáõ¡ æóíóäúÞõÈõæäó Úóäúåõ ÃóßúËóÑó ãöãøóÇ íóäúÞõÈõæäó Úóäö ÇáúßõäõæÒö ÇáúÎóÝöíøóÉö¡ 22 ÇáøóÐöíäó íóäúÊóÔõæäó ÛöÈúØóÉð¡ æóíóÓúÊóÈúÔöÑõæäó Íöíäó íóÚúËõÑõæäó Úóáóì ÖóÑöíÍò! 23Èóáú áöãóÇÐóÇ íõæúåóÈõ äõæÑñ æóÍóíóÇÉñ áöÑóÌõáò ÖóáøóÊú Èöåö ØóÑöíÞõåõ¡ æóÓóÏøó Çááåõ Íóæúáóåõ¿ 24ÇÓúÊóÈúÏóáúÊõ ØóÚóÇãöí ÈöÇáÃóäöíäö¡ æóÒóÝúÑóÊöí ÊóäúÓóßöÈõ ßóÇáúãöíóÇåö¡ 25áÃóäøóåõ ÞóÏú ÛóÔöíóäöí ãóÇ ßõäúÊõ ÃóÎúÔóÇåõ¡ æóÏóÇåóãóäöí ãóÇ ßõäúÊõ ÃóÑúÊóÚöÈõ ãöäúåõ. 26ÝóáÇó ØõãóÃúäöíäóÉó áöí æóáÇó ÞóÑóÇÑó æóáÇó ÑóÇÍóÉó¡ ÈóÚúÏó Ãóäö ÇÌúÊóÇÍóÊúäöí ÇáúßõÑõæÈõ</w:t>
      </w:r>
      <w:r>
        <w:rPr>
          <w:rtl w:val="true"/>
        </w:rPr>
        <w:t>».</w:t>
      </w:r>
    </w:p>
    <w:p>
      <w:pPr>
        <w:pStyle w:val="Normal"/>
        <w:rPr/>
      </w:pPr>
      <w:r>
        <w:rPr>
          <w:rtl w:val="true"/>
        </w:rPr>
      </w:r>
    </w:p>
    <w:p>
      <w:pPr>
        <w:pStyle w:val="TITLE"/>
        <w:rPr/>
      </w:pPr>
      <w:r>
        <w:rPr/>
        <w:t>ÍÏíË ÃáíÝÇÒ</w:t>
      </w:r>
    </w:p>
    <w:p>
      <w:pPr>
        <w:pStyle w:val="TITLE"/>
        <w:rPr/>
      </w:pPr>
      <w:r>
        <w:rPr/>
        <w:t>4</w:t>
      </w:r>
    </w:p>
    <w:p>
      <w:pPr>
        <w:pStyle w:val="Normal"/>
        <w:rPr/>
      </w:pPr>
      <w:r>
        <w:rPr/>
        <w:t>ÝóÃóÌóÇÈó ÃóáöíÝóÇÒõ ÇáÊøóíúãóÇäöíøõ: 2«Åöäú ÌóÇÒóÝó ÃóÍóÏñ æóæóÌøóåó Åöáóíúßó ßóáöãóÉð Ýóåóáú íóÔõÞøõ Ðóáößó Úóáóíúßó¿ æóáóßöäú ãóäú íóÓúÊóØöíÚõ ÇáÇãúÊöäóÇÚó Úóäö ÇáúßóáÇóãö¿ 3áóßóãú ÃóÑúÔóÏúÊó ßóËöíÑöíäó æóÔóÏøóÏúÊó ÃóíóÇÏöíó ãõÑúÊóÎöíóÉð. 4æóáóßóãú ÃóäúåóÖó ßóáÇóãõßó ÇáúÚóÇËöÑó¡ æóËóÈøóÊøó ÇáÑøõßóÈó ÇáúãõÕúØóßøóÉó! 5æóÇáÂäó ÅöÐú ÏóÇåóãóßó ÇáúßóÑúÈõ ÇÚúÊóÑóÇßó ÇáÓøóÃóãõ¡ æóÅöÐú ãóÓøóßó ÓóÇæóÑóßó ÇáÑøõÚúÈõ. 6ÃóáóíúÓóÊú ÊóÞúæóÇßó åöíó ãõÚúÊóãóÏõßó¡ æóßóãóÇáõ ØõÑõÞößó åõæó ÑóÌóÇÄõßó¿ 7ÇÐúßõÑú. åóáú åóáóßó ÃóÍóÏñ æóåõæó ÈóÑöíÁñ¡ Ãóæú Ãóíúäó ÃõÈöíÏó ÇáÕøóÇáöÍõæäó¿ 8Èóáú ßóãóÇ ÔóÇåóÏúÊó ÝóÅöäøó ÇáúÍóÇÑöËöíäó ÅöËúãÇð¡ æóÇáÒøóÇÑöÚöíäó ÔóÞóÇæóÉð¡ åõãú íóÍúÕõÏõæäóåõãóÇ¡ 9æóÈöäóÓóãóÉö Çááåö íóÝúäóæúäó æóÈöÚóÇÕöÝóÉö ÛóÖóÈöåö íóåúáößõæäó. 10ÞóÏú íóÒúÃóÑõ ÇáÃóÓóÏõ æóíõÒóãúÌöÑõ ÇááøóíúËõ¡ æóáóßöäú ÃóäúíóÇÈõ ÇáÃóÔúÈóÇáö ÊóåóÔøóãóÊú. 11íóåúáößõ ÇááøóíúËõ áöÊóÚóÐøõÑö æõÌõæÏö ÇáúÝóÑöíÓóÉö¡ æóÊóÊóÔóÊøóÊõ ÃóÔúÈóÇáõ ÇááøóÈõÄóÉö</w:t>
      </w:r>
      <w:r>
        <w:rPr>
          <w:rtl w:val="true"/>
        </w:rPr>
        <w:t>.</w:t>
      </w:r>
    </w:p>
    <w:p>
      <w:pPr>
        <w:pStyle w:val="Normal"/>
        <w:rPr/>
      </w:pPr>
      <w:r>
        <w:rPr>
          <w:rtl w:val="true"/>
        </w:rPr>
      </w:r>
    </w:p>
    <w:p>
      <w:pPr>
        <w:pStyle w:val="TITLE"/>
        <w:rPr/>
      </w:pPr>
      <w:r>
        <w:rPr/>
        <w:t>ÇáÅäÓÇä ÝÇäò</w:t>
      </w:r>
    </w:p>
    <w:p>
      <w:pPr>
        <w:pStyle w:val="Normal"/>
        <w:rPr/>
      </w:pPr>
      <w:r>
        <w:rPr/>
        <w:t>12ÐóÇÊó ãóÑøóÉò ÃõÓöÑøó Åöáóíøó ÈößóáöãóÉò¡ ÝóÊóáóÞøóÝóÊú ÃõÐõäöí ãöäúåóÇ åóãúÓÇð 13ÝóÝöí ÛóãúÑóÉö ÇáúåóæóÇÌöÓö¡ Ýöí ÑõÄóì Çááøóíúáö¡ ÚöäúÏóãóÇ ØóÛóì ÇáÓøõÈóÇÊõ Úóáóì ÇáäøóÇÓö¡ 14ÇäúÊóÇÈóäöí ÑõÚúÈñ æóÑóÚúÏóÉñ ÃóÑúÌóÝóÇ ÚöÙóÇãöí¡ 15æóÎóØóÑóÊú ÑõæÍñ ÃóãóÇãó æóÌúåöí¡ ÝóÇÞúÔóÚóÑøó ÔóÚúÑõ ÌóÓóÏöí. 16Ëõãøó æóÞóÝóÊú¡ ÛóíúÑó Ãóäøöí áóãú ÃóÊóÈóíøóäú ãóáÇóãöÍóåóÇ. ÊóãóÇËóáó áöí Ôóßúáñ ãóÇ¡ ÝóÑóÇäó ÕóãúÊñ Ëõãøó ÓóãöÚúÊõ ÕóæúÊÇð ãõäúÎóÝöÖÇð íóÞõæáõ: 17Ãóíõãúßöäõ Ãóäú íóßõæäó ÇáÅöäúÓóÇäõ ÃóÈóÑøó ãöäó Çááåö¡ Ãóãö ÇáÑøóÌõáõ ÃóØúåóÑó ãöäú ÎóÇáöÞöåö¿ 18åóÇ Åöäøóåõ áÇó íóÃúÊóãöäõ ÚóÈöíÏóåõ¡ æóÅöáóì ãóáÇóÆößóÊöåö íóäúÓöÈõ ÍóãóÇÞóÉð¡ 19Ýóßóãú ÈöÇáúÍóÑöíøö ÇáúãóÎúáõæÞõæäó ãöäú Øöíäò¡ ÇáøóÐöíäó ÃóÓóÇÓõåõãú Ýöí ÇáÊøõÑóÇÈö¡ æóíõÓúÍóÞõæäó ãöËúáó ÇáúÚõËøö¿ 20íóÊóÍóØøóãõæäó Èóíúäó ÕóÈóÇÍò æóãóÓóÇÁò¡ æóíóÈöíÏõæäó Åöáóì ÇáÃóÈóÏö ãöäú ÛóíúÑö Ãóäú íóäúÊóÈöåó áóåõãú ÃóÍóÏñ. 21ÃóáÇó ÊõäúÊóÒóÚõ ãöäåõãú ÍöÈóÇáõ ÎöíóÇãöåöãú (Ãóíú ÊóäúØóÝöíÁõ ÔõÚóáõ ÍóíóÇÊöåöãú) ÝóíóãõæÊõæäó ãöäú ÛóíúÑö ÍößúãóÉò</w:t>
      </w:r>
      <w:r>
        <w:rPr>
          <w:rtl w:val="true"/>
        </w:rPr>
        <w:t>¿</w:t>
      </w:r>
    </w:p>
    <w:p>
      <w:pPr>
        <w:pStyle w:val="Normal"/>
        <w:rPr/>
      </w:pPr>
      <w:r>
        <w:rPr>
          <w:rtl w:val="true"/>
        </w:rPr>
      </w:r>
    </w:p>
    <w:p>
      <w:pPr>
        <w:pStyle w:val="TITLE"/>
        <w:rPr/>
      </w:pPr>
      <w:r>
        <w:rPr/>
        <w:t>æáÏ ÇáÅäÓÇä áíÔÞì</w:t>
      </w:r>
    </w:p>
    <w:p>
      <w:pPr>
        <w:pStyle w:val="TITLE"/>
        <w:rPr/>
      </w:pPr>
      <w:r>
        <w:rPr/>
        <w:t>5</w:t>
      </w:r>
    </w:p>
    <w:p>
      <w:pPr>
        <w:pStyle w:val="Normal"/>
        <w:rPr/>
      </w:pPr>
      <w:r>
        <w:rPr/>
        <w:t>ÇÏúÚõ ÇáÂäó¡ Ýóåóáú ãöäú ãõÌöíÈò¿ æóÅöáóì Ãóíøö ÇáÞöÏøöíÓöíäó ÊóáúÊóÝöÊõ¿ 2ÇáúÛóíúÙõ íóÞúÊõáõ ÇáÃóÍúãóÞó¡ æóÇáúÛóíúÑóÉõ ÊõãöíÊõ ÇáÃóÈúáóåó. 3áóÞóÏú ÔóÇåóÏúÊõ ÇáúÛóÈöíøó íóÊóÃóÕøóáõ¡ Ëõãøó áóãú ÃóáúÈóËú Ãóäú áóÚóäúÊõ ãóÓúßóäóåõ. 4ÃóÈúäóÇÄõåõ áÇó Ãóãúäó áóåõãú. íóÊóÍóØøóãõæäó ÚöäúÏó ÇáúÈóÇÈö æóáÇó ãõäúÞöÐó. 5íóÃúßõáõ ÇáúÌóÇÆöÚõ ÍóÕöíÏóåõãú¡ æóíóáúÊóåöãõåõ ÍóÊøóì ãöäú Èóíúäö ÇáÔøóæúßö¡ æóíóãúÊóÕøõ ÇáÙøóÇãöíÁõ ËóÑúæóÊóåõãú. 6Åöäøó ÇáúÈóáöíøóÉó áÇó ÊóÎúÑõÌõ ãöäó ÇáÊøõÑóÇÈö¡ æóÇáúãóÔóÞøóÇÊö áÇó ÊóäúÈõÊõ ãöäó ÇáÃóÑúÖö¡ 7æóãóÚó Ðóáößó ÝóÅöäøó ÇáÅöäúÓóÇäó ãóæúáõæÏñ áöãõÚóÇäóÇÉö ÇáúãóÊóÇÚöÈö¡ ßóãóÇ æõáöÏóÊö ÇáúÌóæóÇÑöÍõ áöÊõÍóáøöÞó ÈöÃóÌúäöÍóÊöåóÇ</w:t>
      </w:r>
      <w:r>
        <w:rPr>
          <w:rtl w:val="true"/>
        </w:rPr>
        <w:t>.</w:t>
      </w:r>
    </w:p>
    <w:p>
      <w:pPr>
        <w:pStyle w:val="Normal"/>
        <w:rPr/>
      </w:pPr>
      <w:r>
        <w:rPr>
          <w:rtl w:val="true"/>
        </w:rPr>
      </w:r>
    </w:p>
    <w:p>
      <w:pPr>
        <w:pStyle w:val="TITLE"/>
        <w:rPr/>
      </w:pPr>
      <w:r>
        <w:rPr/>
        <w:t>Çááå íÌÑí ÚÙÇÆã</w:t>
      </w:r>
    </w:p>
    <w:p>
      <w:pPr>
        <w:pStyle w:val="Normal"/>
        <w:rPr/>
      </w:pPr>
      <w:r>
        <w:rPr/>
        <w:t>8áóæú ßõäúÊõ Ýöí ãóßóÇäößó áÇóÊøóÌóåúÊõ Åöáóì Çááåö æóÚóÑóÖúÊõ ÃóãúÑöí Úóáóíúåö. 9åõæó ÕóÇäöÚõ ÚóÌóÇÆöÈó áÇó ÊõÝúÍóÕõ æóÚóÙóÇÆöãó áÇó ÊõÍúÕóì. 10íõåúØöáõ ÇáúÛóíúËó Úóáóì æóÌúåö ÇáÃóÑúÖö¡ æóíõÑúÓöáõ ÇáúãöíóÇåó Åöáóì ÇáúÍõÞõæáö. 11íõÞöíãõ ÇáúãõÊóæóÇÖöÚöíäó Ýöí ÇáúÚõáóì¡ æóíóÑúÝóÚõ ÇáäøóÇÆöÍöíäó Åöáóì ãóßóÇäö ÇáØøõãóÃúäöíäóÉö. 12íõÈúØöáõ ÊóÏúÈöíÑóÇÊö ÇáúãõÍúÊóÇáöíäó ÝóíõÎúÝöÞõæäó¡ 13Ãóæú íõæúÞöÚõ ÇáúÍõßóãóÇÁó Ýöí ÎöÏúÚóÊöåöãú¡ ÝóÊóÊóáÇóÔóì ãóÔõæÑóÉõ ÇáúãóÇßöÑöíäó. 14íóßúÊóäöÝõåõãú ÙóáÇóãñ Ýöí ÇáäøóåóÇÑö¡ æóíóÊóÍóÓøóÓõæäó ØóÑöíÞóåõãú Ýöí ÇáÙøóåöíÑóÉö¡ ßóãóäú íóãúÔöí Ýöí Çááøóíúáö. 15íõäóÌøöí ÇáúÈóÇÆöÓöíäó ãöäú ÓóíúÝö Ýóãöåöãú¡ æóãöäú ÞóÈúÖóÉö ÇáúÞóæöíøö íõäúÞöÐõåõãú¡ 16ÝóíõÕúÈöÍõ áöáúãöÓúßöíäö ÑóÌóÇÁñ¡ æóÇáÙøõáúãõ íóÓõÏøõ Ýóãóåõ</w:t>
      </w:r>
      <w:r>
        <w:rPr>
          <w:rtl w:val="true"/>
        </w:rPr>
        <w:t>.</w:t>
      </w:r>
    </w:p>
    <w:p>
      <w:pPr>
        <w:pStyle w:val="Normal"/>
        <w:rPr/>
      </w:pPr>
      <w:r>
        <w:rPr>
          <w:rtl w:val="true"/>
        </w:rPr>
      </w:r>
    </w:p>
    <w:p>
      <w:pPr>
        <w:pStyle w:val="TITLE"/>
        <w:rPr/>
      </w:pPr>
      <w:r>
        <w:rPr/>
        <w:t>æÚÏ Çááå ÈÇáÎáÇÕ</w:t>
      </w:r>
    </w:p>
    <w:p>
      <w:pPr>
        <w:pStyle w:val="Normal"/>
        <w:rPr/>
      </w:pPr>
      <w:r>
        <w:rPr/>
        <w:t>17ØõæÈóì áöáÑøóÌõáö ÇáøóÐöí íõÞóæøöãõåõ Çááåõ ¡ ÝóáÇó ÊóÑúÝõÖú ÊóÃúÏöíÈó ÇáúÞóÏöíÑö. 18áÃóäøó Çááåó íóÌúÑóÍõ æóíóÚúÕöÈõ¡ íóÓúÍóÞõ æóíóÏóÇåõ ÊõÈúÑöÆóÇäö. 19ãöäú ÓöÊøö ÈóáÇóíóÇ íõäóÌøöíßó¡ æóÝöí ÓóÈúÚò áÇó íóÞóÚõ Èößó ÃóÐðì. 20íóÝúÏöíßó ãöäó ÇáúãóæúÊö ÌõæÚÇð¡ æóÝöí ÇáúÍóÑúÈö ãöäó ÇáúãóæúÊö ÈöÍóÏøö ÇáÓøóíúÝö. 21íóÞöíßó ãöäú áóÐóÚóÇÊö ÇááøöÓóÇäö¡ ÝóáÇó ÊóÎóÇÝõ ãöäó ÇáÏøóãóÇÑö ÅöÐóÇ ÃóÞúÈóáó. 22ÊóÓúÎóÑõ ãöäó ÇáÏøóãóÇÑö æóÇáúãóÌóÇÚóÉö¡ æóáÇó ÊóÎúÔóì æõÍõæÔó ÇáÃóÑúÖö¡ 23áÃóäøó ÚóåúÏóßó ãóÚó ÍöÌóÇÑóÉö ÇáúÍóÞúáö¡ æóæõÍõæÔõ ÇáÕøóÍúÑóÇÁö ÊõÓóÇáöãõßó. 24ÝóÊõÏúÑößõ Ãóäøó ÎóíúãóÊóßó ÂãöäóÉñ¡ æóÊóÊóÚóåøóÏõ ÍóÙöíÑóÊóßó ÝóáÇó ÊóÝúÞõÏõ ÔóíúÆÇð. 25ÚöäúÏóÆöÐò ÊóÚúáóãõ Ãóäøó ÐõÑøöíøóÊóßó ßóËöíÑóÉñ¡ æóÃóäøó äóÓúáóßó ßóÚõÔúÈö ÇáÃóÑúÖö¡ 26æóÊóÏúÎõáõ ÇáúÞóÈúÑó Ýöí ÔóíúÈóÉò äóÇÖöÌóÉò¡ ßóãóÇ íõÑúÝóÚõ ßõÏúÓõ ÇáúÞóãúÍö Ýöí ãóæúÓöãöåö. 27ÝóÇäúÙõÑú. åóÐóÇ ãóÇ ÈóÍóËúäóÇ Úóäúåõ¡ æóåõæó ÍóÞøñ¡ ÝóÇÓúãóÚúåõ æóÇÎúÊóÈöÑúåõ ÈöäóÝúÓößó</w:t>
      </w:r>
      <w:r>
        <w:rPr>
          <w:rtl w:val="true"/>
        </w:rPr>
        <w:t>».</w:t>
      </w:r>
    </w:p>
    <w:p>
      <w:pPr>
        <w:pStyle w:val="Normal"/>
        <w:rPr/>
      </w:pPr>
      <w:r>
        <w:rPr>
          <w:rtl w:val="true"/>
        </w:rPr>
      </w:r>
    </w:p>
    <w:p>
      <w:pPr>
        <w:pStyle w:val="TITLE"/>
        <w:rPr/>
      </w:pPr>
      <w:r>
        <w:rPr/>
        <w:t>ÃíæÈ íØáÈ ãä Çááå ßí íãíÊå</w:t>
      </w:r>
    </w:p>
    <w:p>
      <w:pPr>
        <w:pStyle w:val="TITLE"/>
        <w:rPr/>
      </w:pPr>
      <w:r>
        <w:rPr/>
        <w:t>6</w:t>
      </w:r>
    </w:p>
    <w:p>
      <w:pPr>
        <w:pStyle w:val="Normal"/>
        <w:rPr/>
      </w:pPr>
      <w:r>
        <w:rPr/>
        <w:t>ÝóÃóÌóÇÈó ÃóíøõæÈõ: 2«áóæú Ãóãúßóäó æóÖúÚõ ÍõÒúäöí æóãõÕöíÈóÊöí Ýöí ãöíÒóÇäò¡3ÅöÐóäú áóßóÇäóÇ ÃóËúÞóáó ãöäú Ñóãúáö ÇáúÈóÍúÑö¡ áöåóÐóÇ ÃóáúÛõæ ÈößóáÇóãöí. 4áÃóäøó ÓöåóÇãó ÇáúÞóÏöíÑö äóÇÔöÈóÉñ Ýöíøó¡ æóÑõæÍöí ÊóÔúÑóÈõ ãöäú ÓõãøöåóÇ¡ æóÃóåúæóÇáó Çááåö ãõÊóÃóáøöÈóÉñ ÖöÏøöí. 5ÃóíóäúåóÞõ ÇáúÍöãóÇÑõ ÇáúæóÍúÔöíøõ Úóáóì ãóÇ áóÏóíúåö ãöäú ÚõÔúÈò¡ Ãóãú íóÎõæÑõ ÇáËøóæúÑõ Úóáóì ãóÇ áóÏóíúåö ãöäú ÚóáóÝò¿ 6Ãóíõãúßöäõ Ãóäú íõÄúßóáó ãóÇ áÇó ØóÚúãó áóåõ ãöäú ÛóíúÑö ãöáúÍò¡ Ãóãú Ãóäøó åõäóÇßó ãóÐóÇÞÇð áöÈóíóÇÖö ÇáúÈóíúÖóÉö¿ 7áóÞóÏú ÚóÇÝóÊú äóÝúÓöí Ãóäú ÊóãóÓøóåõ áÃóäøó ãöËúáó åóÐóÇ ÇáØøóÚóÇãö íõÓúÞöãõäöí</w:t>
      </w:r>
      <w:r>
        <w:rPr>
          <w:rtl w:val="true"/>
        </w:rPr>
        <w:t>.</w:t>
      </w:r>
    </w:p>
    <w:p>
      <w:pPr>
        <w:pStyle w:val="Normal"/>
        <w:rPr/>
      </w:pPr>
      <w:r>
        <w:rPr/>
        <w:t>8Âåö! áóíúÊó ØöáúÈóÊöí ÊõÓúÊóÌóÇÈõ æóíõÍóÞøöÞõ Çááåõ ÑóÌóÇÆöí¡ 9ÝóíóÑúÖóì Çááåõ Ãóäú íóÓúÍóÞóäöí æóíóãõÏøó íóÏóåõ æóíóÓúÊóÃúÕöáóäöí¡ 10ÝóÊóÈúÞóì áöí ÊóÚúÒöíóÉñ æóÈóåúÌóÉñ Ãóäøóäöí Ýöí ÎöÖóãøö ÂáÇóãöí áóãú ÃóÌúÍóÏú ßóáÇóãó ÇáúÞõÏøõæÓö. 11ãóÇ åöíó ÞõæøóÊöí ÍóÊøóì ÃóäúÊóÙöÑó¿ æóãóÇ åõæó ãóÕöíÑöí ÍóÊøóì ÃóÊóÕóÈøóÑó¿ 12ÃóÞõæøóÉõ ÇáúÍöÌóÇÑóÉö ÞõæøóÊöí¿ Ãóãú áóÍúãöí ãöäú äõÍóÇÓò¿ 13ÍóÞøÇð áóãú ÊóÚõÏú áóÏóíøó ÞõæøóÉñ áÃõÛöíËó äóÝúÓöí¡ æóßõáøõ Úóæúäò ÞóÏú ÃõÞúÕöíó Úóäøöí</w:t>
      </w:r>
      <w:r>
        <w:rPr>
          <w:rtl w:val="true"/>
        </w:rPr>
        <w:t>.</w:t>
      </w:r>
    </w:p>
    <w:p>
      <w:pPr>
        <w:pStyle w:val="Normal"/>
        <w:rPr/>
      </w:pPr>
      <w:r>
        <w:rPr>
          <w:rtl w:val="true"/>
        </w:rPr>
      </w:r>
    </w:p>
    <w:p>
      <w:pPr>
        <w:pStyle w:val="TITLE"/>
        <w:rPr/>
      </w:pPr>
      <w:r>
        <w:rPr/>
        <w:t>ÃíæÈ íÊåã ÃÕÏÞÇÁå ÈÚÏã ÇáæÝÇÁ</w:t>
      </w:r>
    </w:p>
    <w:p>
      <w:pPr>
        <w:pStyle w:val="Normal"/>
        <w:rPr/>
      </w:pPr>
      <w:r>
        <w:rPr/>
        <w:t>14ÇáÅöäúÓóÇäõ ÇáúãóßúÑõæÈõ íóÍúÊóÇÌõ Åöáóì æóÝóÇÁö ÃóÕúÏöÞóÇÆöåö¡ ÍóÊøóì áóæú ÊóÎóáøóì Úóäú ÎóÔúíóÉö ÇáúÞóÏöíÑö. 15ÞóÏú ÛóÏóÑó Èöí ÅöÎúæóÇäöí ßóÓóíúáò ÇäúÞóØóÚó ãóÇÄõåõ¡ æóßóãöíóÇåö ÇáÃóæúÏöíóÉö ÇáúÚóÇÈöÑóÉö¡ 16ÇáøóÊöí ÚóßøóÑóåóÇ ÇáúÈóÑóÏõ ÍóíúËõ íóÎúÊóÝöí ÝöíåóÇ ÇáúÌóáöíÏõ¡ 17ÝóÊóÊóáÇÔóì Ýöí ÝóÕúáö ÇáúÌóÝóÇÝö¡ æóÊóÎúÊóÝöí ãöäú ãóßóÇäöåóÇ ÚöäúÏó ÇÔúÊöÏóÇÏö ÇáúÍóÑøö¡ 18ÝóÊóÍöíÏõ ÇáúÞóæóÇÝöáõ Úóäú ØóÑöíÞöåóÇ æóÊõæúÛöáõ Ýöí ÇáÊøöíåö ÝóÊóåúáößõ. 19ÈóÍóËóÊú ÚóäúåóÇ ÞóæóÇÝöáõ ÊóíúãóÇÁó¡ æóÞóæóÇÝöáõ ÓóÈóÃó ÑóÌóÊö ÇáúÚõËõæÑó ÚóáóíúåóÇ. 20ÇÚúÊóÑóÊúåõãõ ÇáúÎóíúÈóÉõ áÃóäøóåõãú ÃóãøóáõæÇ ÝöíåóÇ¡ æóÚöäúÏóãóÇ ÃóÞúÈóáõæÇ ÅöáóíúåóÇ ÇÓúÊóÈóÏøó Èöåöãö ÇáúÎóÌóáõ. 21æóÇáÂäó ÞóÏú ÃóÕúÈóÍúÊõãú ãöËúáóåóÇ. ÃóÈúÕóÑúÊõãú ÈóáöíøóÊöí ÝóÝóÒóÚúÊõãú. 22åóáú ØóáóÈúÊõ ãöäúßõãú ÔóíúÆÇð¡ Ãóæú ÓóÃóáúÊõßõãú Ãóäú ÊóÑúÔõæÇ ãöäú ãóÇáößõãú ãöäú ÃóÌúáöí¿ 23åóáú ÞõáúÊõ: ÃóäúÞöÐõæäöí ãöäú ÞóÈúÖóÉö ÇáúÎóÕúãö¡ Ãóæö ÇÝúÏõæäöí ãöäú äöíÑö ÇáúÚõÊóÇÉö</w:t>
      </w:r>
      <w:r>
        <w:rPr>
          <w:rtl w:val="true"/>
        </w:rPr>
        <w:t>¿</w:t>
      </w:r>
    </w:p>
    <w:p>
      <w:pPr>
        <w:pStyle w:val="Normal"/>
        <w:rPr/>
      </w:pPr>
      <w:r>
        <w:rPr>
          <w:rtl w:val="true"/>
        </w:rPr>
      </w:r>
    </w:p>
    <w:p>
      <w:pPr>
        <w:pStyle w:val="TITLE"/>
        <w:rPr/>
      </w:pPr>
      <w:r>
        <w:rPr/>
        <w:t>ÃíæÈ íØÇáÈ ÈÅËÈÇÊ ÇÑÊßÇÈå ÇáÎØíÆÉ</w:t>
      </w:r>
    </w:p>
    <w:p>
      <w:pPr>
        <w:pStyle w:val="Normal"/>
        <w:rPr/>
      </w:pPr>
      <w:r>
        <w:rPr/>
        <w:t>24Úóáøöãõæäöí ÝóÃóÓúßõÊó¡ æóÃóÝúåöãõæäöí ãóÇ ÖóáóáúÊõ Ýöíåö. 25ãóÇ ÃóÔóÏøó æóÞúÚó Þóæúáö ÇáúÍóÞøö¡ æóáóßöäú Úóáóì ãóÇÐóÇ íõÈóÑúåöäõ ÊóæúÈöíÎõßõãú¿ 26ÃóÊóÈúÛõæäó ãõÞóÇÑóÚóÉó ßóáÇóãöí ÈÇáúÍõÌøóÉö¡ æóßóáöãóÇÊõ ÇáúÈóÇÆöÓö ÊóÐúåóÈõ ÃóÏúÑóÇÌó ÇáÑøöíóÇÍö¿ 27ÃóäúÊõãú ÊõáúÞõæäó ÇáúÞõÑúÚóÉó ÍóÊøóì Úóáóì ÇáúíóÊöíãö¡ æóÊõÓóÇæöãõæäó Úóáóì ÇáÕøóÏöíÞö. 28æóÇáÂäó ÊóáóØøóÝõæÇ ÈöÇáäøóÙóÑö Åöáóíøó áÃóäøóäöí áóäú ÃóßúÐöÈó Úóáóíúßõãú. 29ÇÑúÌöÚõæÇ¡ áÇó ÊóßõæäõæÇ ÍóÇÆöÑöíäó¡ ÝóÅöäøó ÃóãóÇäóÊöí ãõÚóÑøóÖóÉñ áöáÇÊøöåóÇãö. 30ÃóÝöí áöÓóÇäöí Ùõáúãñ¡ Ãóãú ãóÐóÇÞöí áÇó íõãóíøöÒõ ãóÇ åõæó ÝóÇÓöÏñ</w:t>
      </w:r>
      <w:r>
        <w:rPr>
          <w:rtl w:val="true"/>
        </w:rPr>
        <w:t>¿</w:t>
      </w:r>
    </w:p>
    <w:p>
      <w:pPr>
        <w:pStyle w:val="Normal"/>
        <w:rPr/>
      </w:pPr>
      <w:r>
        <w:rPr>
          <w:rtl w:val="true"/>
        </w:rPr>
      </w:r>
    </w:p>
    <w:p>
      <w:pPr>
        <w:pStyle w:val="TITLE"/>
        <w:rPr/>
      </w:pPr>
      <w:r>
        <w:rPr/>
        <w:t>ÃíæÈ áÇ íÑì ÑÌÇÁ</w:t>
      </w:r>
    </w:p>
    <w:p>
      <w:pPr>
        <w:pStyle w:val="TITLE"/>
        <w:rPr/>
      </w:pPr>
      <w:r>
        <w:rPr/>
        <w:t>7</w:t>
      </w:r>
    </w:p>
    <w:p>
      <w:pPr>
        <w:pStyle w:val="Normal"/>
        <w:rPr/>
      </w:pPr>
      <w:r>
        <w:rPr/>
        <w:t>ÃóáóíúÓóÊú ÍóíóÇÉõ ÇáÅöäúÓóÇäö ÌöåóÇÏÇð ÔóÇÞøÇð Úóáóì ÇáÃóÑúÖö¡ æóÃóíøóÇãõåõ ßóÃóíøóÇãö ÇáÃóÌöíÑö¿ 2ÝóßóãóÇ íóÊóÔóæøóÞõ ÇáúÚóÈúÏõ Åöáóì ÇáÙøöáøö¡ æóÇáÃóÌöíÑõ íóÑúÊóÞöÈõ ÃõÌúÑóÊóåõ¡ 3åóßóÐóÇ ßõÊöÈóÊú Úóáóíøó ÃóÔúåõÑõ ÓõæÁò¡ æóáóíóÇáöí ÔóÞóÇÁò ÞõÏøöÑóÊú áöí. 4ÅöÐóÇ ÑóÞóÏúÊõ ÃóÊóÓóÇÁóáõ: ãóÊóì ÃóÞõæãõ¿ æóáóßöäøó Çááøóíúáó Øóæöíáñ¡ æóÃóÔúÈóÚõ ÞóáóÞÇð Åöáóì ÇáÕøóÈóÇÍö. 5ÇßúÊóÓóì áóÍúãöí ÈöÇáÏøõæÏö æóÍóãúÃóÉö ÇáÊøõÑóÇÈö¡ æóÌöáúÏöí ÊóÔóÞøóÞó æóÊóÞóÑøóÍó. 6ÃóíøóÇãöí ÃóÓúÑóÚõ ãöäú æóÔöíÚóÉö ÇáäøóÓøóÇÌöíäó¡ ÊóÊóáÇóÔóì ãöäú ÛóíúÑö ÑóÌóÇÁò</w:t>
      </w:r>
      <w:r>
        <w:rPr>
          <w:rtl w:val="true"/>
        </w:rPr>
        <w:t>!</w:t>
      </w:r>
    </w:p>
    <w:p>
      <w:pPr>
        <w:pStyle w:val="Normal"/>
        <w:rPr/>
      </w:pPr>
      <w:r>
        <w:rPr>
          <w:rtl w:val="true"/>
        </w:rPr>
      </w:r>
    </w:p>
    <w:p>
      <w:pPr>
        <w:pStyle w:val="TITLE"/>
        <w:rPr/>
      </w:pPr>
      <w:r>
        <w:rPr/>
        <w:t>ÕáÇÉ ÃíæÈ</w:t>
      </w:r>
    </w:p>
    <w:p>
      <w:pPr>
        <w:pStyle w:val="Normal"/>
        <w:rPr/>
      </w:pPr>
      <w:r>
        <w:rPr/>
        <w:t>7ÝóÇÐúßõÑú íóÇÇááåõ Ãóäøó ÍóíóÇÊöí áóíúÓóÊú Óöæóì äóÓóãóÉò¡ æóÃóäøó Úóíúäóíøó áóäú ÊóÚõæÏóÇ ÊóÑóíóÇäö ÇáúÎóíúÑó. 8Åöäøó Úóíúäó ãóäú íóÑóÇäöí ÇáÂäó áóäú ÊõÈúÕöÑóäöí ÝöíãóÇ ÈóÚúÏõ¡ æóÚöäúÏóãóÇ ÊóáúÊóÝöÊõ ÚóíúäóÇßó Åöáóíøó áÇó ÊóÌöÏõäöí ÈóÚúÏõ. 9ßóãóÇ íóÖúãóÍöáøõ ÇáÓøóÍóÇÈõ æóíóÒõæáõ¡ åóßóÐóÇ ÇáúãõäúÍóÏöÑõ Åöáóì ÇáúåóÇæöíóÉö áÇó íóÕúÚóÏõ¡ 10áÇó íóÑúÌöÚõ ÈóÚúÏõ Åöáóì ãóäúÒöáöåö¡ æóãóßóÇäõåõ áÇó íóÚúÑöÝõåõ ÈóÚúÏõ. 11áöÐóáößó áóäú ÃõáúÌöãó Ýóãöí¡ æóÓóÃóÊóßóáøóãõ ãöäú ÚõãúÞö ÚóÐóÇÈö ÑõæÍöí¡ æóÃóÔúßõæ Ýöí ãóÑóÇÑóÉö äóÝúÓöí. 12ÃóÈóÍúÑñ ÃóäóÇ Ãóãú Êöäøöíäñ¡ ÍóÊøóì ÃóÞóãúÊó Úóáóíøó ÍóÇÑöÓÇð¿ 13Åöäú ÞõáúÊõ: Åöäøó ÝöÑóÇÔöí íõÚóÒøöíäöí æóãóÑúÞóÏöí íõÒöíáõ ßõÑúÈóÊöí¡ 14ÝóÃóäúÊó ÊõÑóæøöÚõäöí ÈöÇáÃóÍúáÇóãö æóÊõÑúåöÈõäöí ÈöÇáÑøõÄóì. 15áöÐóáößó ÝóÖøóáúÊõ ÇáÇÎúÊöäóÇÞó æóÇáúãóæúÊó Úóáóì ÌóÓóÏöí åóÐóÇ. 16ßóÑöåúÊõ ÍóíóÇÊöí¡ Ýóáóäú ÃóÍúíóÇ Åöáóì ÇáÃóÈóÏö¡ ÝóßõÝøó Úóäøöí áÃóäøó ÃóíøóÇãöí äóÝúÎóÉñ. 17ãóäú åõæó ÇáÅöäúÓóÇäõ ÍóÊøóì ÊóÚúÊóÈöÑóåõ æóÊõÚöíÑóåõ ßõáøó ÇåúÊöãóÇãò¿ 18ÊóÝúÊóÞöÏõåõ Ýöí ßõáøö ÕóÈóÇÍò æóÊóãúÊóÍöäõåõ Ýöí ßõáøö áóÍúÙóÉò¿ 19ÍóÊøóì ãóÊóì áÇó ÊõÍóæøöáõ æóÌúåóßó Úóäøöí¡ æóÊóßõÝøõ ÑóíúËóãóÇ ÃóÈúáóÚõ ÑöíÞöí¿ 20Åöäú ÃóÎúØóÃúÊõ ÝóãóÇÐóÇ ÃóÝúÚóáõ áóßó íóÇÑóÞöíÈó ÇáäøóÇÓö¿ áöãóÇÐóÇ ÌóÚóáúÊóäöí åóÏóÝÇð áóßó¿ áöãóÇÐóÇ ÌóÚóáúÊóäöí ÍöãúáÇð Úóáóì äóÝúÓöí¿ 21áöãóÇÐóÇ áÇó ÊóÕúÝóÍõ Úóäú ÅöËúãöí æóÊõÒöíáõ ÐóäúÈöí¡ áÃóäøóäöí ÇáÂäó ÃóÑúÞõÏõ Ýöí ÇáÊøõÑóÇÈö¡ æóÚöäúÏóãóÇ ÊóÈúÍóËõ Úóäøöí Ãóßõæäõ ÞóÏú ÝóäöíÊõ</w:t>
      </w:r>
      <w:r>
        <w:rPr>
          <w:rtl w:val="true"/>
        </w:rPr>
        <w:t>».</w:t>
      </w:r>
    </w:p>
    <w:p>
      <w:pPr>
        <w:pStyle w:val="Normal"/>
        <w:rPr/>
      </w:pPr>
      <w:r>
        <w:rPr>
          <w:rtl w:val="true"/>
        </w:rPr>
      </w:r>
    </w:p>
    <w:p>
      <w:pPr>
        <w:pStyle w:val="TITLE"/>
        <w:rPr/>
      </w:pPr>
      <w:r>
        <w:rPr/>
        <w:t>ÈáÏÏ íÊåã ÃíæÈ ÈÇáÑíÇÁ</w:t>
      </w:r>
    </w:p>
    <w:p>
      <w:pPr>
        <w:pStyle w:val="TITLE"/>
        <w:rPr/>
      </w:pPr>
      <w:r>
        <w:rPr/>
        <w:t>8</w:t>
      </w:r>
    </w:p>
    <w:p>
      <w:pPr>
        <w:pStyle w:val="Normal"/>
        <w:rPr/>
      </w:pPr>
      <w:r>
        <w:rPr/>
        <w:t>ÝóÃóÌóÇÈó ÈöáúÏóÏõ ÇáÔøõæÍöíøõ</w:t>
      </w:r>
      <w:r>
        <w:rPr>
          <w:rtl w:val="true"/>
        </w:rPr>
        <w:t xml:space="preserve">: </w:t>
      </w:r>
    </w:p>
    <w:p>
      <w:pPr>
        <w:pStyle w:val="Normal"/>
        <w:rPr/>
      </w:pPr>
      <w:r>
        <w:rPr/>
        <w:t>2</w:t>
      </w:r>
      <w:r>
        <w:rPr>
          <w:rtl w:val="true"/>
        </w:rPr>
        <w:t>«</w:t>
      </w:r>
      <w:r>
        <w:rPr/>
        <w:t>Åöáóì ãóÊóì ÊóÙóáøõ ÊóáúÛõæ ÈöåóÐöåö ÇáÃóÞúæóÇáö¡ ÝóÊóÎúÑõÌõ ãöäú Ýóãößó ßóÑöíÍò ÔóÏöíÏóÉò¿ 3ÃóíõÍóÑøöÝõ Çááåõ ÇáúÞóÖóÇÁó¡ Ãóãú íóÚúßöÓõ ÇáúÞóÏöíÑõ ãóÇ åõæó ÍóÞøñ¿ 4Åöäú ßóÇäó ÃóÈúäóÇÄõßó ÃóÎúØóÃõæÇ ÝóÞóÏú ÃóæúÞóÚó Èöåöãú ÌóÒóÇÁó ãóÚóÇÕöíåöãú. 5ÝóÅöäú ÃóÓúÑóÚúÊó æóØóáóÈúÊó æóÌúåó Çááåö æóÊóÖóÑøóÚúÊó Åöáóì ÇáúÞóÏöíÑö¡ 6æóÅöäú ßõäúÊó äóÞöíøÇð ÕóÇáöÍÇð¡ ÝóÅöäøóåõ ÍóÊúãÇð íóáúÊóÝöÊõ Åöáóíúßó æóíõßóÇÝöÆõßó ÈöãóÓúßóäö ÈöÑòø. 7æóÅöäú Êóßõäú ÃõæáÇóßó ãõÊóæóÇÖöÚóÉð¡ ÝóÅöäøó ÂÎöÑóÊóßó Êóßõæäõ ÚóÙöíãóÉð ÌöÏøÇð</w:t>
      </w:r>
      <w:r>
        <w:rPr>
          <w:rtl w:val="true"/>
        </w:rPr>
        <w:t>.</w:t>
      </w:r>
    </w:p>
    <w:p>
      <w:pPr>
        <w:pStyle w:val="Normal"/>
        <w:rPr/>
      </w:pPr>
      <w:r>
        <w:rPr/>
        <w:t>8ÇÓúÃóáö ÇáÃóÌúíóÇáó ÇáúÛóÇÈöÑóÉó¡ æóÊóÃóãøóáú ãóÇ ÇÎúÊóÈóÑóåõ ÇáÂÈóÇÁõ¡ 9ÝóÅöäøóäóÇ ÞóÏú æõáöÏúäóÇ ÈöÇáÃóãúÓö ÇáúÞóÑöíÈö¡ æóáÇó äóÚúÑöÝõ ÔóíúÆÇð¡ áÃóäøó ÃóíøóÇãóäóÇ Úóáóì ÇáÃóÑúÖö Ùöáøñ. 10ÃóáÇó íõÚúáöãõæäóßó æóíõÎúÈöÑõæäóßó æóíóÈõËøõæäóßó ãóÇ Ýöí äõÝõæÓöåöãú ÞóÇÆöáöíäó: 11Ãóíóäúãõæ ÇáúÈóÑúÏöíøõ ÍóíúËõ áÇó ãõÓúÊóäúÞóÚó¡ Ãóãú ÊóäúÈõÊõ ÇáúÍóáúÝóÇÁõ ãöäú ÛóíúÑö ãóÇÁò¿ 12ÅöäøóåóÇ ÊóíúÈóÓõ ÞóÈúáó ÓóÇÆöÑö ÇáúÚõÔúÈö¡ æóåöíó Ýöí äóÖóÇÑóÊöåóÇ áóãú ÊõÞúØóÚú. 13åóßóÐóÇ íóßõæäõ ãóÕöíÑõ ßõáøö ãóäú íóäúÓóì Çááåó ¡ æóåóßóÐóÇ íóÎöíÈõ ÑóÌóÇÁõ ÇáúÝóÇÌöÑö. 14íóäúåóÇÑõ ãóÇ íóÚúÊóãöÏõ Úóáóíúåö¡ æóíõÕúÈöÍõ ãöËúáó ÈóíúÊö ÇáúÚóäúßóÈõæÊö. 15íóÊøóßöíÁõ Úóáóíúåö ÝóíóäúåóÏöãõ¡ æóíóÊóÚóáøóÞõ Èöåö ÝóáÇó íóËúÈõÊõ. 16íóÒúÏóåöÑõ ßóÔóÌóÑóÉò ÃóãóÇãó ÇáÔøóãúÓö¡ ÊóäúÊóÔöÑõ ÃóÛúÕóÇäõåóÇ ÝóæúÞó ÈõÓúÊóÇäöåóÇ. 17ÊóÊóÔóÇÈóßõ ÃõÕõæáõåõ Íóæúáó ßóæúãóÉö ÇáúÍöÌóÇÑóÉö¡ æóÊóáúÊóÝøõ Íóæúáó ÇáÕøõÎõæÑö. 18æóáóßöäú ÍóÇáóãóÇ íõÓúÊóÃúÕóáõ ãöäú ãóæúÖöÚöåö íõäúßöÑõåõ ãóßóÇäõåõ ÞóÇÆöáÇð: «ãóÇ ÑóÃóíúÊõßó ÞóØøõ!» 19åóßóÐóÇ Êóßõæäõ ÈóåúÌóÉõ ØóÑöíÞöåö. æóáóßöäú ãöäó ÇáÊøõÑóÇÈö íóÃúÊöí ÂÎóÑõæäó æóíÃúÎõÐõæäó ãóßóÇäóåõ</w:t>
      </w:r>
      <w:r>
        <w:rPr>
          <w:rtl w:val="true"/>
        </w:rPr>
        <w:t>.</w:t>
      </w:r>
    </w:p>
    <w:p>
      <w:pPr>
        <w:pStyle w:val="Normal"/>
        <w:rPr/>
      </w:pPr>
      <w:r>
        <w:rPr/>
        <w:t>20Åöäøó Çááåó áÇó íóäúÈöÐõ ÇáÅöäúÓóÇäó ÇáúßóÇãöáó æóáÇó íóãõÏøõ íóÏó ÇáúÚóæúäö áöÝóÇÚöáöí ÇáÔøóÑøö. 21íóãúáÃõ Ýóãóßó ÖóÍößÇð æóÔóÝóÊóíúßó åõÊóÇÝÇð¡ 22ÚöäúÏóÆöÐò íóÑúÊóÏöí ãõÈúÛöÖõæßó ÇáúÎöÒúíó¡ æóÈóíúÊõ ÇáÃóÔúÑóÇÑö íóäúåóÇÑõ</w:t>
      </w:r>
      <w:r>
        <w:rPr>
          <w:rtl w:val="true"/>
        </w:rPr>
        <w:t>».</w:t>
      </w:r>
    </w:p>
    <w:p>
      <w:pPr>
        <w:pStyle w:val="Normal"/>
        <w:rPr/>
      </w:pPr>
      <w:r>
        <w:rPr>
          <w:rtl w:val="true"/>
        </w:rPr>
      </w:r>
    </w:p>
    <w:p>
      <w:pPr>
        <w:pStyle w:val="TITLE"/>
        <w:rPr/>
      </w:pPr>
      <w:r>
        <w:rPr/>
        <w:t>ÃíæÈ íÏÇÝÚ Úä ÚÏÇáÉ Çááå</w:t>
      </w:r>
    </w:p>
    <w:p>
      <w:pPr>
        <w:pStyle w:val="TITLE"/>
        <w:rPr/>
      </w:pPr>
      <w:r>
        <w:rPr/>
        <w:t>9</w:t>
      </w:r>
    </w:p>
    <w:p>
      <w:pPr>
        <w:pStyle w:val="Normal"/>
        <w:rPr/>
      </w:pPr>
      <w:r>
        <w:rPr/>
        <w:t>ÝóÞóÇáó ÃóíøõæÈõ: 2«ÞóÏú ÚóáöãúÊõ íóÞöíäÇð Ãóäøó ÇáÃóãúÑó ßóÐóáößó¡ æóáóßöäú ßóíúÝó íóÊóÈóÑøóÑõ ÇáÅöäúÓóÇäõ ÃóãóÇãó Çááåö¿ 3Åöäú ÔóÇÁó ÇáúãóÑúÁõ Ãóäú íóÊóÍóÇÌøó ãóÚóåõ¡ ÝóÅöäøóåõ íóÚúÌöÒõ Úóäö ÇáÅöÌóÇÈóÉö Úóäú æóÇÍöÏò ãöäú ÃóáúÝò. 4åõæó Íóßöíãõ ÇáúÞóáúÈö æóÚóÙöíãõ ÇáúÞõæøóÉö¡ Ýóãóäú ÊóÕóáøóÈó ÃóãóÇãóåõ æóÓóáöãó¿ 5åõæó ÇáøóÐöí íõÒóÍúÒöÍõ ÇáúÌöÈóÇáó¡ ÝóáÇó ÊóÏúÑöí Íöíäó íóÞúáöÈõåóÇ Ýöí ÛóÖóÈöåö. 6åõæó ÇáøóÐöí íõÒóÚúÒöÚõ ÇáÃóÑúÖó ãöäú ãõÓúÊóÞóÑøöåóÇ ÝóÊóÊóÒóáúÒóáõ ÃóÚúãöÏóÊõåóÇ. 7åõæó ÇáøóÐöí íõÕúÏöÑõ ÃóãúÑóåõ Åöáóì ÇáÔøóãúÓö ÝóáÇó ÊõÔúÑöÞõ¡ æóíóÎúÊöãõ Úóáóì ÇáäøõÌõæãö. 8íóÈúÓõØõ æóÍúÏóåõ ÇáÓøóãóÇæóÇÊö¡ æóíóãúÔöí Úóáóì ÃóÚóÇáöí ÇáúÈóÍúÑö. 9åõæó ÇáøóÐöí ÕóäóÚó ÇáäøóÚúÔó æóÇáúÌóÈøóÇÑó æóÇáËøõÑóíøóÇ æóãóÎóÇÏöÚó ÇáúÌóäõæÈö¡ 10ÕóÇäöÚõ ÚóÙóÇÆöãó áÇó ÊõÓúÊóÞúÕóì æóÚóÌóÇÆöÈó áÇó ÊõÍúÕóì</w:t>
      </w:r>
      <w:r>
        <w:rPr>
          <w:rtl w:val="true"/>
        </w:rPr>
        <w:t>.</w:t>
      </w:r>
    </w:p>
    <w:p>
      <w:pPr>
        <w:pStyle w:val="Normal"/>
        <w:rPr/>
      </w:pPr>
      <w:r>
        <w:rPr/>
        <w:t>11Çááåõ íóãõÑøõ Èöí ÝóáÇó ÃóÑóÇåõ æóíóÌúÊóÇÒõ ÝóáÇó ÃóÔúÚõÑõ Èöåö. 12ÅöÐóÇ ÎóØóÝó ãóäú íóÑõÏøõåõ¡ Ãóæú íóÞõæáõ áóåõ: ãóÇÐóÇ ÊóÝúÚóáõ</w:t>
      </w:r>
      <w:r>
        <w:rPr>
          <w:rtl w:val="true"/>
        </w:rPr>
        <w:t>¿</w:t>
      </w:r>
    </w:p>
    <w:p>
      <w:pPr>
        <w:pStyle w:val="Normal"/>
        <w:rPr/>
      </w:pPr>
      <w:r>
        <w:rPr>
          <w:rtl w:val="true"/>
        </w:rPr>
      </w:r>
    </w:p>
    <w:p>
      <w:pPr>
        <w:pStyle w:val="TITLE"/>
        <w:rPr/>
      </w:pPr>
      <w:r>
        <w:rPr/>
        <w:t>ÃíæÈ íÏÚí ÇáÈÑÇÁÉ</w:t>
      </w:r>
    </w:p>
    <w:p>
      <w:pPr>
        <w:pStyle w:val="Normal"/>
        <w:rPr/>
      </w:pPr>
      <w:r>
        <w:rPr/>
        <w:t>13áÇó íóÑõÏøõ Çááåõ ÛóÖóÈóåõº ÊóÎúÖóÚõ áóåõ ßöÈúÑöíóÇÁõ ÇáÃóÔúÑóÇÑ 14ÝóßóíúÝó ÅöÐÇð íõãúßöäõäöí Ãóäú ÃõÌöíÈóåõ¡ æóÃóÊóÎóíøóÑó ßóáöãóÇÊöí Ýöí ãõÎóÇØóÈóÊöåö¿ 15áÃóäøöí Úóáóì ÇáÑøóÛúãö ãöäú ÈóÑóÇÁóÊöí áÇó ÃóÞúÏöÑõ Ãóäú ÃõÌöíÈóåõ¡ ÅöäøóãóÇ ÃóÓúÊóÑúÍöãõ ÏóíøóÇäöí. 16ÍóÊøóì áóæú ÏóÚóæúÊõ æóÇÓúÊóÌóÇÈó áöí¡ ÝóÅöäøöí áÇó ÃõÕóÏøöÞõ Ãóäøóåõ ÞóÏö ÇÓúÊóãóÚó áöí. 17íóÓúÍóÞõäöí ÈöÇáúÚóÇÕöÝóÉö æóíõßúËöÑõ ÌõÑõæÍöí ãöäú ÛóíúÑö ÓóÈóÈò. 18áÇó íóÏóÚõäöí ÃóáúÊóÞöØõ ÃóäúÝóÇÓöí Èóáú íõÔúÈöÚõäöí ãóÑóÇÆöÑó. 19Åöäú ßóÇäóÊö ÇáúÞóÖöíøóÉõ ÞóÖöíøóÉó ÞõóæøóÉò¡ Ýóåõæó íóÞõæáõ ãõÊóÍóÏøöíÇð: åóÃóäóÐóÇ. æóÅöäú ßóÇäóÊö ÇáúÞóÖöíøóÉõ ÞóÖöíøóÉó ÇáúÞóÖóÇÁö¡ Ýóãóäú íõÍóÇßöãõåõ¿ 20Åöäú ÙóäóäúÊõ äóÝúÓöí ÈóÑöíÆÇð¡ ÝóÅöäøó Ýóãöí íóÍúßõãõ Úóáóíøó¡ æóÅöäú ßõäúÊõ ßóÇãöáÇð ÝóÅöäøóåõ íõÌóÑøöãõäöí</w:t>
      </w:r>
      <w:r>
        <w:rPr>
          <w:rtl w:val="true"/>
        </w:rPr>
        <w:t>.</w:t>
      </w:r>
    </w:p>
    <w:p>
      <w:pPr>
        <w:pStyle w:val="Normal"/>
        <w:rPr/>
      </w:pPr>
      <w:r>
        <w:rPr/>
        <w:t>21ÃóäóÇ ßóÇãöáñ¡ áöÐóÇ áÇó ÃõÈóÇáöí ÈöäóÝúÓöí¡ ÃóãøóÇ ÍóíóÇÊöí ÝóÞóÏú ßóÑöåúÊõåóÇ. 22æóáóßöäøó ÇáÃóãúÑó ÓöíøóÇäö¡ áöÐóáößó ÞõáúÊõ: Åöäøóåõ íõÝúäöí ÇáúßóÇãöáó æÇáÔøöÑøöíÑó Úóáóì ÍóÏòø ÓóæÇÁò! 23ÚöäúÏóãóÇ ÊõÄóÏøöí ÖóÑóÈóÇÊõ ÇáÓøóæúØö Åöáóì ÇáúãóæúÊö ÇáúãõÝóÇÌöíÁö íóÓúÎóÑõ ãöäú ÈõÄúÓö ÇáÃóÈúÑöíóÇÁö 24ÝóÞóÏú ÚóåöÏó ÈöÇáÃóÑúÖö Åöáóì íóÏö ÇáÔøöÑøöíÑö¡ æóÃóÚúãóì Úõíõæäó ÞõÖóÇÊöåóÇ. Åöäú áóãú íóßõäú åõæó ÇáúÝóÇÚöáõ¡ ÅöÐÇð ãóäú åõæó</w:t>
      </w:r>
      <w:r>
        <w:rPr>
          <w:rtl w:val="true"/>
        </w:rPr>
        <w:t>¿</w:t>
      </w:r>
    </w:p>
    <w:p>
      <w:pPr>
        <w:pStyle w:val="Normal"/>
        <w:rPr/>
      </w:pPr>
      <w:r>
        <w:rPr>
          <w:rtl w:val="true"/>
        </w:rPr>
      </w:r>
    </w:p>
    <w:p>
      <w:pPr>
        <w:pStyle w:val="TITLE"/>
        <w:rPr/>
      </w:pPr>
      <w:r>
        <w:rPr/>
        <w:t>ÃíæÈ íÍÊÌ Úáì Çááå</w:t>
      </w:r>
    </w:p>
    <w:p>
      <w:pPr>
        <w:pStyle w:val="Normal"/>
        <w:rPr/>
      </w:pPr>
      <w:r>
        <w:rPr/>
        <w:t>25ÃóíøóÇãöí ÃóÓúÑóÚõ ãöäú ÚóÏøóÇÁò¡ ÊóÝöÑøõ ãöäú ÛóíúÑö Ãóäú ÊõÕöíÈó ÎóíúÑÇð 26ÊóãõÑøõ ßóÓõÝõäö ÇáúÈóÑúÏöíøö¡ æóßóäóÓúÑò íóäúÞóÖøõ Úóáóì ÕóíúÏöåö. 27Åöäú ÞõáúÊõ: ÃóäúÓóì ÖöíÞóÊöí¡ æóÃõØúáöÞõ ÃóÓóÇÑöíÑöí¡ æóÃóÈúÊóÓöãõ æóÃõÈúÏöí ÈöÔúÑÇð¡ 28ÝóÅöäøöí ÃóÙóáøõ ÃóÎúÔóì ÃóæúÌóÇÚöí¡ ÚóÇáöãÇð Ãóäøóßó áóäú ÊõÈúÑöÆóäöí. 29ÃóäóÇ ãõÓúÊóÐúäóÈñ¡ ÝóáöãóÇÐóÇ ÃõÌóÇåöÏõ ÚóÈóËÇð¿ 30æóÍóÊøóì áóæö ÇÛúÊóÓóáúÊõ ÈöÇáËøóáúÌö æóäóÙøóÝúÊõ íóÏóíøó ÈöÇáÅöÔúäóÇäö¡ 31ÝóÅöäøóßó ÊóØúÑóÍõäöí Ýöí ãõÓúÊóäúÞóÚò äóÊöäò ÍóÊøóì ÊóßúÑóåóäöí ËöíóÇÈöí 32áÃóäøóåõ áóíúÓó ÅöäúÓóÇäÇð ãöËúáöí ÝóÃõÌóÇæöÈóåõ¡ æóäóãúËõáó ãóÚÇð áöáúãõÍóÇßóãóÉö. 33æóáóíúÓó ãöäú Íóßóãò ÈóíúäóäóÇ íóÖóÚõ íóÏóåõ Úóáóì ßöáóíúäóÇ. 34áöíóßõÝøó Úóäøöí ÚóÕóÇåõ ÝóáÇó íõÑóæøöÚóäöí ÑõÚúÈõåõ¡ 35ÚöäúÏóÆöÐò ÃóÊóßóáøóãõ ãöäú ÛóíúÑö Ãóäú ÃóÎúÔóÇåõ¡ áÃóäøó äóÝúÓöí ÈóÑöíÆóÉñ ãöãøóÇ ÃõÊøóåóãõ Èöåö</w:t>
      </w:r>
      <w:r>
        <w:rPr>
          <w:rtl w:val="true"/>
        </w:rPr>
        <w:t>.</w:t>
      </w:r>
    </w:p>
    <w:p>
      <w:pPr>
        <w:pStyle w:val="Normal"/>
        <w:rPr/>
      </w:pPr>
      <w:r>
        <w:rPr>
          <w:rtl w:val="true"/>
        </w:rPr>
      </w:r>
    </w:p>
    <w:p>
      <w:pPr>
        <w:pStyle w:val="TITLE"/>
        <w:rPr/>
      </w:pPr>
      <w:r>
        <w:rPr/>
        <w:t>ÃíæÈ íÚÊÑÝ ÈÃä Çááå åæ ÇáÎÇáÞ</w:t>
      </w:r>
    </w:p>
    <w:p>
      <w:pPr>
        <w:pStyle w:val="TITLE"/>
        <w:rPr/>
      </w:pPr>
      <w:r>
        <w:rPr/>
        <w:t>10</w:t>
      </w:r>
    </w:p>
    <w:p>
      <w:pPr>
        <w:pStyle w:val="Normal"/>
        <w:rPr/>
      </w:pPr>
      <w:r>
        <w:rPr/>
        <w:t>ÞóÏú ßóÑöåúÊõ ÍóíóÇÊöí¡ áöåóÐóÇ ÃõØúáöÞõ ÇáúÚóäóÇäó áöÔóßúæóÇíó¡ æóÃóÊóÍóÏøóËõ Úóäú ÃóÔúÌóÇäöí Ýöí ãóÑóÇÑóÉö äóÝúÓöí¡ 2ÞóÇÆöáÇóð áöáåö: áÇó ÊóÓúÊóÐúäöÈúäöí. Ýóåøöãúäöí áöãóÇÐóÇ ÊõÎóÇÕöãõäöí¿ 3ÃóíóÍúáõæ áóßó Ãóäú ÊóÌõæÑó æóÊóäúÈöÐó Úóãóáó íóÏößó¡ æóÊõÍóÈøöÐó ãóÔõæÑóÉó ÇáÃóÔúÑóÇÑö¿ 4Ãóáóßó ÚóíúäóÇ ÈóÔóÑò¡ Ãóãú ßóäóÙóÑö ÇáÅöäúÓóÇäö ÊóäúÙõÑõ¿ 5åóáú ÃóíøóÇãõßó ãöËúáõ ÃóíøóÇãö ÇáÅöäúÓóÇäö¡ Ãóãú Óöäõæßó Ýöí ÞöÕóÑö Óöäöíö ÇáúÈóÔóÑö¡ 6ÍóÊøóì ÊóÈúÍóËó Úóäú ÅöËúãöí æóÊõäóÞøöÈó Úóäú ÎóØóÇíóÇíó¿ 7ÝóÃóäúÊó ÚóÇáöãñ Ãóäøöí áóÓúÊõ ãõÐúäöÈÇð¡ æóÃóäøóåõ áÇó ãõäúÞöÐó ãöäú íóÏößó</w:t>
      </w:r>
      <w:r>
        <w:rPr>
          <w:rtl w:val="true"/>
        </w:rPr>
        <w:t>.</w:t>
      </w:r>
    </w:p>
    <w:p>
      <w:pPr>
        <w:pStyle w:val="Normal"/>
        <w:rPr/>
      </w:pPr>
      <w:r>
        <w:rPr/>
        <w:t>8ÞóÏú ßóæøóäóÊúäöí íóÏóÇßó æóÕóäóÚóÊóÇäöí ÈöÌõãúáóÊöí¡ æóÇáÂäó ÇáúÊóÝóÊøó Åöáóíøó áöÊóÓúÍóÞóäöí! 9ÇÐúßõÑú Ãóäøóßó ÌóÈóáúÊóäöí ãöäú Øöíäò¡ ÃóÊõÑúÌöÚõäöí ÈóÚúÏõ Åöáóì ÇáÊøõÑóÇÈö¿ 10Ãóáóãú ÊóÕõÈøóäöí ßóÇááøóÈóäö æóÊõÎóËøöÑúäöí ßóÇáúÌõÈúäö¿ 11ßóÓóæúÊóäöí ÌöáúÏÇð æóáóÍúãÇð¡ ÝóäóÓóÌúÊóäöí ÈöÚöÙóÇãò æóÚóÕóÈò. 12ãóäóÍúÊóäöí ÍóíóÇÉð æóÑóÍúãóÉð¡ æóÍóÝöÙóÊú ÚöäóÇíóÊõßó ÑõæÍöí. 13ßóÊóãúÊó åóÐöåö ÇáÃõãõæÑó Ýöí ÞóáúÈößó¡ ÅöáÇøó Ãóäøöí ÚóáöãúÊõ Ãóäøó åóÐóÇ ÞóÕúÏõßó</w:t>
      </w:r>
      <w:r>
        <w:rPr>
          <w:rtl w:val="true"/>
        </w:rPr>
        <w:t>.</w:t>
      </w:r>
    </w:p>
    <w:p>
      <w:pPr>
        <w:pStyle w:val="Normal"/>
        <w:rPr/>
      </w:pPr>
      <w:r>
        <w:rPr>
          <w:rtl w:val="true"/>
        </w:rPr>
      </w:r>
    </w:p>
    <w:p>
      <w:pPr>
        <w:pStyle w:val="TITLE"/>
        <w:rPr/>
      </w:pPr>
      <w:r>
        <w:rPr/>
        <w:t>ÃíæÈ íÍÊÌ ãÑÉ ÃÎÑì Úáì Çááå</w:t>
      </w:r>
    </w:p>
    <w:p>
      <w:pPr>
        <w:pStyle w:val="Normal"/>
        <w:rPr/>
      </w:pPr>
      <w:r>
        <w:rPr/>
        <w:t>14Åöäú ÃóÎúØóÃúÊõ ÝóÃóäúÊó ÊõÑóÇÞöÈõäöí¡ æóáÇó ÊõÈúÑöÆõäöí ãöäú ÅöËúãöí. 15Åöäú ÃóÐúäóÈúÊõ Ýóæóíúáñ áöí. æóÅöäú ßõäúÊõ ÈóÇÑøÇð áÇó ÃóÑúÝóÚõ ÑóÃúÓöí¡ áÃóäøöí ãõãúÊóáöíÁñ åóæóÇäÇð æóäóÇÙöÑñ ãóÐóáøóÊöí¡ 16æóÅöäú ÔóãóÎúÊõ ÈöÑóÃúÓöí ÊóÞúÊóäöÕõäöí ßóÇáÃóÓóÏö¡ Ëõãøó ÊóÚõæÏõ ÝóÊóÕõæáõ Úóáóíøó. 17ÊõÌóÏøöÏõ ÔõåõæÏóßó ÖöÏøöí¡ æóÊõÖúÑöãõ ÛóÖóÈóßó Úóáóíøó¡ æóÊõÄóáøöÈõ ÌõíõæÔÇð ÊóÊóäóÇæóÈõ ÖöÏøöí</w:t>
      </w:r>
      <w:r>
        <w:rPr>
          <w:rtl w:val="true"/>
        </w:rPr>
        <w:t>.</w:t>
      </w:r>
    </w:p>
    <w:p>
      <w:pPr>
        <w:pStyle w:val="Normal"/>
        <w:rPr/>
      </w:pPr>
      <w:r>
        <w:rPr/>
        <w:t>18áöãóÇÐóÇ ÃóÎúÑóÌúÊóäöí ãöäó ÇáÑøóÍöãö¿ Ãóáóãú íóßõäú ÎóíúÑÇð áóæú ÃóÓúáóãúÊõ ÇáÑøõæÍó æóáóãú ÊóÑóäöí Úóíúäñ¿ 19ÝóÃóßõæäõ ßóÃóäøöí áóãú Ãóßõäú ÝóÃõäúÞóáõ ãöäó ÇáÑøóÍöãö Åöáóì ÇáúÞóÈúÑö. 20ÃóáóíúÓóÊú ÃóíøóÇãöí ÞóáöíáóÉð¿ ßõÝøó Úóäøöí áóÚóáøöí ÃóÊóãóÊøóÚõ ÈöÈóÚúÖö ÇáúÈóåúÌóÉö¡ 21ÞóÈúáó Ãóäú ÃóãúÖöíó Åöáóì ÍóíúËõ áÇó ÃóÚõæÏõ¡ Åöáóì ÃóÑúÖö ÇáÙøõáúãóÉö æóÙöáøö ÇáúãóæúÊö¡ 22Åöáóì ÃóÑúÖö ÇáÙøõáúãóÉö ÇáúãõÊóßóÇËöÝóÉö æóÇáúÝóæúÖóì¡ ÍóíúËõ ÇáÅöÔúÑóÇÞõ ÝöíåóÇ ßóÇááøóíúáö ÇáúÈóåöíãö</w:t>
      </w:r>
      <w:r>
        <w:rPr>
          <w:rtl w:val="true"/>
        </w:rPr>
        <w:t>».</w:t>
      </w:r>
    </w:p>
    <w:p>
      <w:pPr>
        <w:pStyle w:val="Normal"/>
        <w:rPr/>
      </w:pPr>
      <w:r>
        <w:rPr>
          <w:rtl w:val="true"/>
        </w:rPr>
      </w:r>
    </w:p>
    <w:p>
      <w:pPr>
        <w:pStyle w:val="TITLE"/>
        <w:rPr/>
      </w:pPr>
      <w:r>
        <w:rPr/>
        <w:t>ÕæÝÑ íÊåã ÃíæÈ ÈÇáÐäÈ</w:t>
      </w:r>
    </w:p>
    <w:p>
      <w:pPr>
        <w:pStyle w:val="TITLE"/>
        <w:rPr/>
      </w:pPr>
      <w:r>
        <w:rPr/>
        <w:t>11</w:t>
      </w:r>
    </w:p>
    <w:p>
      <w:pPr>
        <w:pStyle w:val="Normal"/>
        <w:rPr/>
      </w:pPr>
      <w:r>
        <w:rPr/>
        <w:t>ÝóÃóÌóÇÈó ÕõæÝóÑõ ÇáäøóÚúãóÇÊöíøõ: 2«åóáú íõÊúÑóßõ åóÐóÇ ÇáúßóáÇóãõ ÇáúãõÝóÑøöØõ ãöäú ÛóíúÑö ÌóæóÇÈò¡ Ãóãú íóÊóÈóÑøóÃõ ÇáÑøóÌõáõ ÇáúãöåúÐóÇÑõ¿ 3ÃóíõÝúÍöãõ áóÛúæõßó ÇáäøóÇÓó¡ Ãóãú Êóåóßøõãõßó íóÍõæáõ Ïõæäó ÊóÓúÝöíåößó¿ 4ÅöÐú ÊóÏøóÚöí ÞóÇÆöáÇð: ãóÐúåóÈöí ÕóÇáöÍñ¡ æóÃóäóÇ ÈóÇÑøñ Ýöí Úóíúäóíö ÇáÑøóÈøö. 5æóáóßöäú áóíúÊó Çááåó íóÊóßóáøóãõ æóíóÝúÊóÍõ ÔóÝóÊóíúåö áöíóÑõÏøó Úóáóíúßó¡ 6æóíóßúÔöÝó áóßó ÃóÓúÑóÇÑó ÍößúãóÊöåö¡ ÝóáöáúÍößúãóÉö ÇáÕøóÇáöÍóÉö æóÌúåóÇäö¡ ÝóÊõÏúÑößó ÂäóÆöÐò Ãóäøó Çááåó ÚóÇÞóÈóßó Úóáóì ÅöËúãößó ÈöÃóÞóáøó ãöãøóÇ ÊóÓúÊóÍöÞøõ</w:t>
      </w:r>
      <w:r>
        <w:rPr>
          <w:rtl w:val="true"/>
        </w:rPr>
        <w:t>.</w:t>
      </w:r>
    </w:p>
    <w:p>
      <w:pPr>
        <w:pStyle w:val="Normal"/>
        <w:rPr/>
      </w:pPr>
      <w:r>
        <w:rPr>
          <w:rtl w:val="true"/>
        </w:rPr>
      </w:r>
    </w:p>
    <w:p>
      <w:pPr>
        <w:pStyle w:val="TITLE"/>
        <w:rPr/>
      </w:pPr>
      <w:r>
        <w:rPr/>
        <w:t>Úáã Çááå æÚÙãÊå</w:t>
      </w:r>
    </w:p>
    <w:p>
      <w:pPr>
        <w:pStyle w:val="Normal"/>
        <w:rPr/>
      </w:pPr>
      <w:r>
        <w:rPr/>
        <w:t>7ÃóáóÚóáøóßó ÊõÏúÑößõ ÃóÚúãóÇÞó Çááåö¡ Ãóãú ÊóÈúáõÛõ ÃóÞúÕóì ÞõæøóÉö ÇáúÞóÏöíÑö¿ 8åõæó ÃóÓúãóì ãöäó ÇáÓøóãóÇæóÇÊö¡ ÝóãóÇÐóÇ íõãúßöäõßó Ãóäú ÊóÝúÚóáó¿ æóåõæó ÃóÈúÚóÏõ ÛóæúÑÇð ãöäó ÇáúåóÇæöíóÉö¡ ÝóãóÇÐóÇ ÊóÚúáóãõ¿ 9åõæó ÃóØúæóáõ ãöäó ÇáÃóÑúÖö æóÃóÚúÑóÖõ ãöäó ÇáúÈóÍúÑö. 10ÝóÅöäö ÇÌúÊóÇÒó æóÇÚúÊóÞóáóßó æóÍóÇßóãóßó Ýóãóäú íóÑõÏøõåõ¿ 11áÃóäøóåõ ÚóÇáöãñ ÈöÇáúãõäóÇÝöÞöíäó. Åöäú ÑóÃóì ÇáÅöËúãó¡ ÃóÝóáÇó íóäúÙõÑõ Ýöí ÃóãúÑöåö¿ 12íõÕúÈöÍõ ÇáÃóÍúãóÞõ ÍóßöíãÇð ÚöäúÏóãóÇ íóáöÏõ ÍöãóÇÑõ ÇáúæóÍúÔö ÅöäúÓóÇäÇð</w:t>
      </w:r>
      <w:r>
        <w:rPr>
          <w:rtl w:val="true"/>
        </w:rPr>
        <w:t>.</w:t>
      </w:r>
    </w:p>
    <w:p>
      <w:pPr>
        <w:pStyle w:val="Normal"/>
        <w:rPr/>
      </w:pPr>
      <w:r>
        <w:rPr>
          <w:rtl w:val="true"/>
        </w:rPr>
      </w:r>
    </w:p>
    <w:p>
      <w:pPr>
        <w:pStyle w:val="TITLE"/>
        <w:rPr/>
      </w:pPr>
      <w:r>
        <w:rPr/>
        <w:t>ÍÖ ÃíæÈ Úáì ÇáÊæÈÉ</w:t>
      </w:r>
    </w:p>
    <w:p>
      <w:pPr>
        <w:pStyle w:val="Normal"/>
        <w:rPr/>
      </w:pPr>
      <w:r>
        <w:rPr/>
        <w:t>13Åöäú åóíøóÃúÊó ÞóáúÈóßó æóÈóÓóØúÊó Åöáóíúåö íóÏóíúßó¡ 14æóÅöäú äóÈóÐúÊó ÇáÅöËúãó ÇáøóÐöí ÊóáóØøóÎóÊú Èöåö ßóÝøóÇßó¡ Ýóáóãú íóÚõÏö ÇáúÌóæúÑõ íõÞöíãõ Ýöí ÎóíúãóÊößó. 15ÍöíäóÆöÐò ÊóÑúÝóÚõ æóÌúåóßó ÈößóÑóÇãóÉò¡ æóÊóßõæäõ ÑóÇÓöÎÇð ãöäú ÛóíúÑö ÎóæúÝò¡ 16ÝóÊóäúÓóì ãóÇ ÞóÇÓóíúÊó ãöäú ãóÔóÞøóÉò¡ æóáÇó ÊóÐúßõÑõåóÇ ÅöáÇøó ßóãöíóÇåò ÚóÈóÑóÊú. 17æóÊõÕúÈöÍõ ÍóíóÇÊõßó ÃóßúËóÑó ÅöÔúÑóÇÞÇð ãöäú äõæÑö ÇáÙøóåöíÑóÉö¡ æóíóÊóÍóæøóáõ ÙóáÇóãõåóÇ Åöáóì ÕóÈóÇÍò¡ 18æóÊóØúãóÆöäøõ áÃóäøó åõäóÇßó ÑóÌóÇÁð¡ æóÊóÊóáóÝøóÊõ Íóæúáóßó æóÊóÑúÞõÏõ ÂãöäÇð. 19ÊóÓúÊóßöíäõ ÅöÐú áóíúÓó ãöäú ãõÑóæøöÚò¡ æóßóËöíÑõæäó íóÊóÑóÌøóæúäó ÑöÖóÇßó 20ÃóãøóÇ Úõíõæäõ ÇáÃóÔúÑóÇÑö ÝóíõÕöíÈõåóÇ ÇáÊøóáóÝõ¡ æóãóäóÇÝöÐõ ÇáúåóÑóÈö ÊóÎúÊóÝöí ãöäú ÃóãóÇãöåöãú¡ æóáÇó Ãóãóáó áóåõãú ÅöáÇøó Ýöí ÇáúãóæúÊö</w:t>
      </w:r>
      <w:r>
        <w:rPr>
          <w:rtl w:val="true"/>
        </w:rPr>
        <w:t>».</w:t>
      </w:r>
    </w:p>
    <w:p>
      <w:pPr>
        <w:pStyle w:val="Normal"/>
        <w:rPr/>
      </w:pPr>
      <w:r>
        <w:rPr>
          <w:rtl w:val="true"/>
        </w:rPr>
      </w:r>
    </w:p>
    <w:p>
      <w:pPr>
        <w:pStyle w:val="TITLE"/>
        <w:rPr/>
      </w:pPr>
      <w:r>
        <w:rPr/>
        <w:t>ÃíæÈ íÓÊäßÑ ÇÊåÇãÇÊ ÕæÝÑ</w:t>
      </w:r>
    </w:p>
    <w:p>
      <w:pPr>
        <w:pStyle w:val="TITLE"/>
        <w:rPr/>
      </w:pPr>
      <w:r>
        <w:rPr/>
        <w:t>12</w:t>
      </w:r>
    </w:p>
    <w:p>
      <w:pPr>
        <w:pStyle w:val="Normal"/>
        <w:rPr/>
      </w:pPr>
      <w:r>
        <w:rPr/>
        <w:t>ÝóÞóÇáó ÃóíøõæÈõ: 2«ÕóÍöíÍñ Åöäøóßõãú ÔóÚúÈñ ÊóãõæÊõ ãóÚóßõãõ ÇáúÍößúãóÉõ! 3ÅöáÇøó Ãóäøöí Ðõæ Ýóåúãò ãöËúáóßõãú¡ æóáóÓúÊõ Ïõæäóßõãú ãóÚúÑöÝóÉð¡ æóãóäú åõæó ÛóíúÑõ ãõáöãòø ÈöåóÐöåö ÇáÃõãõæÑö¿ 4áóÞóÏú ÃóÕúÈóÍúÊõ ãóËóÇÑó åõÒúÁò áÃóÕúÏöÞóÇÆöí¡ ÃóäóÇ ÇáøóÐöí ÏóÚóÇ Çááåó ÝóÇÓúÊóÌóÇÈó áöí. ÃóäóÇ ÇáÑøóÌõáõ ÇáúÈóÇÑøõ ÇáúßóÇãöáõ ÞóÏú ÃóÕúÈóÍúÊõ ãóËóÇÑó ÓõÎúÑöíóÉò! 5íõÖúãöÑõ ÇáúãõØúãóÆöäøõ ÔóÑøÇð áöáúÈóÇÆöÓö ÇáøóÐöí ÊóÒöáøõ Èöåö ÇáúÞóÏóãõ¡ 6ÈóíúäóãóÇ íóÓõæÏõ ÇáÓøóáÇóãõ Úóáóì ÇááøõÕõæÕö¡ æóÊõåóíúãöäõ ÇáØøõãÃúäöíäóÉõ Úóáóì ÇáøóÐöíäó íóÚúÈõÏõæäó ÃóÕúäóÇãÇð íóÍúãöáõæäóåóÇ Úóáóì ÃóíúÏöíåöãú</w:t>
      </w:r>
      <w:r>
        <w:rPr>
          <w:rtl w:val="true"/>
        </w:rPr>
        <w:t>.</w:t>
      </w:r>
    </w:p>
    <w:p>
      <w:pPr>
        <w:pStyle w:val="Normal"/>
        <w:rPr/>
      </w:pPr>
      <w:r>
        <w:rPr>
          <w:rtl w:val="true"/>
        </w:rPr>
      </w:r>
    </w:p>
    <w:p>
      <w:pPr>
        <w:pStyle w:val="TITLE"/>
        <w:rPr/>
      </w:pPr>
      <w:r>
        <w:rPr/>
        <w:t>ÃíæÈ íÕÝ ÞæÉ Çááå</w:t>
      </w:r>
    </w:p>
    <w:p>
      <w:pPr>
        <w:pStyle w:val="Normal"/>
        <w:rPr/>
      </w:pPr>
      <w:r>
        <w:rPr/>
        <w:t>7æóáóßöäö ÇÓúÃóáö ÇáÈóåóÇÆöãó ÝóÊõÚóáøöãóßó¡ æóØõíõæÑó ÇáÓøóãóÇÁö ÝóÊõÎúÈöÑóßó¡ 8Ãóæú ÎóÇØöÈö ÇáÃóÑúÖó ÝóÊõÚóÑøöÝóßó æóÓóãóßó ÇáúÈóÍúÑö ÝóíõäúÈöÆóßó¡ 9Ãóíøñ ãöäúåóÇ áÇó íóÚúáóãõ Ãóäøó íóÏó ÇáÑøóÈøö ÞóÏú ÕóäóÚóÊú åóÐóÇ¿ 10ÝóÝöí íóÏöåö äóÝóÓõ ßõáøö Íóíòø æóÑõæÍõ ßõáøö ÈóÔóÑò. 11ÃóáóíúÓóÊö ÇáÃõÐõäõ ÊóãúÊóÍöäõ ÇáúßóáÇóãó ßóãóÇ íóÊóÐóæøóÞõ ÇááøöÓóÇäõ ÇáØøóÚóÇãó¿ 12ÇáúÍößúãóÉõ ÊõáÇóÒöãõ ÇáÔøóíúÎõæÎóÉó¡ æÝöí Øõæáö ÇáÃóíøóÇãö Ýóåúãñ</w:t>
      </w:r>
      <w:r>
        <w:rPr>
          <w:rtl w:val="true"/>
        </w:rPr>
        <w:t>.</w:t>
      </w:r>
    </w:p>
    <w:p>
      <w:pPr>
        <w:pStyle w:val="Normal"/>
        <w:rPr/>
      </w:pPr>
      <w:r>
        <w:rPr>
          <w:rtl w:val="true"/>
        </w:rPr>
      </w:r>
    </w:p>
    <w:p>
      <w:pPr>
        <w:pStyle w:val="TITLE"/>
        <w:rPr/>
      </w:pPr>
      <w:r>
        <w:rPr/>
        <w:t>ÍßãÉ Çááå æÞÏÑÊå</w:t>
      </w:r>
    </w:p>
    <w:p>
      <w:pPr>
        <w:pStyle w:val="Normal"/>
        <w:rPr/>
      </w:pPr>
      <w:r>
        <w:rPr/>
        <w:t>13ÇáúÍößúãóÉõ æóÇáúÞõæøóÉõ áöáåö¡ æóáóåõ ÇáúãóÔõæÑóÉõ æóÇáúÝóåúãõ. 14æóãóÇ íóåúÏöãõåõ áÇó íõÈúäóì¡ æóÇáúãóÑúÁõ ÇáøóÐöí íóÃúÓöÑõåõ Çááåõ áÇó íõÍóÑøöÑõåõ ÅöäúÓóÇäñ. 15Åöäú ÍóÈóÓó ÇáúãöíóÇåó ÊóÌöÝøõ ÇáÃóÑúÖõ¡ æóÅöäú ÃóØúáóÞóåóÇ ÊõÛúÑöÞõåóÇ. 16áóåõ ÇáúÚöÒøóÉõ æóÇáúÍößúãóÉõ. Ýöí íóÏöåö ÇáúãõÖöáøõ æóÇáúãõÖóáøõ. 17íóÃúÓöÑõ ÇáúãõÔöíÑöíäó¡ æóíõÍóãøöÞõ ÝöØúäóÉó ÇáúÞõÖóÇÉö¡ 18íóÝõßøõ ãóäóÇØöÞó Çáúãõáõæßö æóíóÔõÏøõ ÃóÍúÞóÇÁóåõãú ÈöæöËóÇÞò¡ 19íóÃúÓöÑõ ÇáúßóåóäóÉó æóíõØöíÍõ ÈöÇáÃóÞúæöíóÇÁö¡ 20íóÍúÑöãõ ÇáÃõãóäóÇÁó ãöäó ÇáúßóáÇóãö æóíõÈúØöáõ ÝöØúäóÉó ÇáÔøõíõæÎö¡ 21íõÕöíÈõ ÇáÔøõÑóÝóÇÁó ÈöÇáúåóæóÇäö¡ æóíõÑúÎöí ãöäúØóÞóÉó ÇáúÞóæöíøö¡ 22íóßúÔöÝõ ÇáÃóÛúæóÇÑó Ýöí ÇáÙøóáÇóãö¡ æóíõÈúÑöÒõ ÇáÙøõáõãóÇÊö ÇáúãõÊóßóÇËöÝóÉó Åöáóì ÇáäøõæÑö¡ 23íõÚóÙøöãõ ÇáÃõãóãó Ëõãøó íõÈöíÏõåóÇ¡ æóíõæóÓøöÚõ ÊõÎõæãóåóÇ Ëõãøó íõÔóÊøöÊõåóÇ¡ 24íóäúÒöÚõ ÇáúÝóåúãó ãöäú ÚõÞõæáö ÑõÄóÓóÇÁö ÔóÚúÈö ÇáÃóÑúÖö¡ Ëõãøó íõÖöáøõåõãú Ýöí ÞóÝúÑò ÈöáÇó ØóÑöíÞò¡ 25ÝóíóÊóÍóÓøóÓõæäó ÓóÈöíáóåõãú Ýöí ÇáÙøóáÇóãö æóáóíúÓó äõæÑñ¡ æóíõÑóäøöÍõåõãú ßóÇáÓøõßóÇÑóì</w:t>
      </w:r>
      <w:r>
        <w:rPr>
          <w:rtl w:val="true"/>
        </w:rPr>
        <w:t>.</w:t>
      </w:r>
    </w:p>
    <w:p>
      <w:pPr>
        <w:pStyle w:val="Normal"/>
        <w:rPr/>
      </w:pPr>
      <w:r>
        <w:rPr>
          <w:rtl w:val="true"/>
        </w:rPr>
      </w:r>
    </w:p>
    <w:p>
      <w:pPr>
        <w:pStyle w:val="TITLE"/>
        <w:rPr/>
      </w:pPr>
      <w:r>
        <w:rPr/>
        <w:t>äÝæÑ ÃíæÈ ãä ÃÕÏÞÇÆå</w:t>
      </w:r>
    </w:p>
    <w:p>
      <w:pPr>
        <w:pStyle w:val="TITLE"/>
        <w:rPr/>
      </w:pPr>
      <w:r>
        <w:rPr/>
        <w:t>13</w:t>
      </w:r>
    </w:p>
    <w:p>
      <w:pPr>
        <w:pStyle w:val="Normal"/>
        <w:rPr/>
      </w:pPr>
      <w:r>
        <w:rPr/>
        <w:t>åóÐóÇ ÌóãöíÚõåõ ÔóåöÏóÊúåõ ÚóíúäóÇíó æóÓóãöÚóÊúåõ ÃõÐõäóÇíó æóÝóåöãóÊúåõ¡ 2æóÃóäóÇ ÃóÚúÑöÝõ ãóÇ ÊóÚúÑöÝõæäóåõ ÃóíúÖÇð¡ ÅöÐú áóÓúÊõ ÃóÞóáøó ãöäúßõãú ÝöØúäóÉð. 3æóáóßöäøöí ÃõÑöíÏõ Ãóäú ÃõÎóÇØöÈó ÇáúÞóÏöíÑó¡ æóÃóæóÏøõ Ãóäú ÃõÍóÇÌøó Çááåó . 4ÃóãøóÇ ÃóäúÊõãú ÝóãõäóÇÝöÞõæäó¡ æóßõáøõßõãú ÃóØöÈøóÇÁõ ÌóåóáóÉñ. 5áóíúÊóßõãú ÊóáúÊóÒöãõæäó ÇáÕøóãúÊó¡ ÝóíõÍúÓóÈó áóßõãú Ðóáößó ÍößúãóÉð. 6ÃóäúÕöÊõæÇ ÇáÂäó Åöáóì ÍõÌøóÊöí æóÇÕúÛóæúÇ Åöáóì ÏóÚúæóì ÔóÝóÊóíøó 7ÃóáÅöÑúÖóÇÁö Çááåö ÊóäúØöÞõæäó ÈöÇáúßóÐöÈö¡ æóåóáú ãöäú ÃóÌúáöåö ÊóÊóÝóæøóåõæäó ÈöÇáúÈõåúÊóÇäö¿ 8ÃóÊõÍóÇÈõæäó Çááåó Ãóãú ÊõÏóÇÝöÚõæäó Úóäúåõ¿ 9áóæú ÝóÍóÕóßõãú åóáú íóÌöÏõ Ýöíßõãú ÕóáÇóÍÇð¿ Ãóãú ÊóÎúÏóÚõæäóåõ ßóãóÇ ÊóÎúÏóÚõæäó ÇáúÈóÔóÑó¿ 10Åöäøóåõ ÍóÊúãÇð íõæóÈøöÎõßõãú Åöäú ÍóÇÈóíúÊõãú ÃóÍóÏÇð ÎõÝúíóÉð. 11ÃóæóáÇó íõÑúåöÈõßõãú ÌóáÇóáõåõ æóíóØúÛóì Úóáóíúßõãú ÑõÚúÈõåõ¿ 12ÃóÞúæóÇáõßõãú ÃóãúËóÇáõ ÑóãóÇÏò¡ æóÍõÕõæäõßõãú ÍõÕõæäñ ãöäú Øöíäò</w:t>
      </w:r>
      <w:r>
        <w:rPr>
          <w:rtl w:val="true"/>
        </w:rPr>
        <w:t>.</w:t>
      </w:r>
    </w:p>
    <w:p>
      <w:pPr>
        <w:pStyle w:val="Normal"/>
        <w:rPr/>
      </w:pPr>
      <w:r>
        <w:rPr>
          <w:rtl w:val="true"/>
        </w:rPr>
      </w:r>
    </w:p>
    <w:p>
      <w:pPr>
        <w:pStyle w:val="TITLE"/>
        <w:rPr/>
      </w:pPr>
      <w:r>
        <w:rPr/>
        <w:t>ÃíæÈ íÏÇÝÚ Úä ÃãÇäÊå</w:t>
      </w:r>
    </w:p>
    <w:p>
      <w:pPr>
        <w:pStyle w:val="Normal"/>
        <w:rPr/>
      </w:pPr>
      <w:r>
        <w:rPr/>
        <w:t>13ÇÓúßõÊõæÇ Úóäøöí ÝóÃóÊóßóáøóãó¡ æóáúíóÍõáøó Èöí ãóÇ íóÍõáøõ! 14áöãóÇÐóÇ ÃóäúåóÔõ áóÍúãöí ÈöÃóÓúäóÇäöóí æóÃóÖóÚõ äóÝúÓöí Ýöí ßóÝøöí¿ 15ÝóåóÇ åõæó ÍóÊúãÇð íóÞúÖöí Úóáóíøó æóáÇó Ãóãóáó áöí. æóãóÚó Ðóáößó ÝóÅöäøöí ÃóÈúÓõØõ ÍõÌøóÊöí áÃõÒóßøöíó ØóÑöíÞöí ÃóãóÇãóåõ. 16áÃóäøó åóÐóÇ ÓóÈöíáõ ÎóáÇóÕöí¡ ÅöÐú áÇó íóãúËõáõ ÇáúÝóÇÌöÑõ Ýöí ÍóÖúÑóÊöåö. 17ÃóÑúåöÝõæÇ ÇáÓøóãúÚó áÃóÞúæóÇáöí¡ æóáúÊóÍúÊóÝöÙú ãóÓóÇãöÚõßõãú ÈößóáöãóÇÊöí¡ 18ÝóåóÇ ÃóäóÇ ÞóÏú ÃóÍúÓóäúÊõ ÅöÚúÏóÇÏó ÇáÏøóÚúæóì¡ æóáÇóÈõÏøó Ãóäú ÃóÊóÈóÑøóÑó. 19ãóäö ÇáøóÐöí íõÍóÇÌøõäöí¿ ÚöäúÏóÆöÐò ÃóÕúãõÊõ æóÃóãõæÊõ</w:t>
      </w:r>
      <w:r>
        <w:rPr>
          <w:rtl w:val="true"/>
        </w:rPr>
        <w:t>!</w:t>
      </w:r>
    </w:p>
    <w:p>
      <w:pPr>
        <w:pStyle w:val="Normal"/>
        <w:rPr/>
      </w:pPr>
      <w:r>
        <w:rPr/>
        <w:t>20ÃóãúÑóíúäö ÃóØúáõÈõ Åöáóíúßó Ãóäú áÇó ÊóÝúÚóáóåõãóÇ Èöí¡ ÝóÍöíäóÆöÐò áÇó ÃóÎúÊóÝöí ãöäú ÍóÖúÑóÊößó: 21ÇÑúÝóÚú íóÏóíúßó Úóäøöí æóáÇó ÊóÏóÚú åóíúÈóÊóßó ÊõÝúÒöÚõäöí¡ 22Ëõãøó ÇÏúÚõ ÝóÃõáóÈøöíó¡ ÃóæúÏóÚúäöí ÃóÊóßóáøóãõ æóÃóäúÊó ÊõÌöíÈõäöí. 23ßóãú åöíó ÂËóÇãöí æóÎóØóÇíóÇíó¿ ÃóØúáöÚúäöí Úóáóì ÐóäúÈöí æóãóÚúÕöíóÊöí. 24áöãóÇÐóÇ ÊóÍúÌõÈõ æóÌúåóßó æóÊõÚóÇãöáõäöí ãöËúáó ÚóÏõæòø áóßó¿ 25ÃóÊõÝúÒöÚõ æóÑóÞóÉð ãõÊóØóÇíöÑóÉð æóÊõØóÇÑöÏõ ÞóÔøÇð íóÇÈöÓÇð¿ 26ÝóÃóäúÊó ßóÊóÈúÊó Úóáóíøó ÃõãõæÑÇð ãõÑøóÉð¡ æóÃóæúÑóËúÊóäöí ÂËóÇãó ÕöÈóÇíó. 27ÃóÏúÎóáúÊó ÑöÌúáóíøó Ýöí ÇáúãöÞúØóÑóÉö¡ æóÑóÇÞóÈúÊó ÌóãöíÚó ÓõÈõáöí¡ ÅöÐú ÎóØøóØúÊó ÚóáÇóãóÇÊò Úóáóì ÈóÇØöäö ÞóÏóãóíøó¡ 28ÝóÃóäóÇ ßóÔóÌóÑóÉò äóÎóÑóåóÇ ÇáÓøõæÓõ æóßóËóæúÈò Ãóßóáóåõ ÇáúÚõËøõ</w:t>
      </w:r>
      <w:r>
        <w:rPr>
          <w:rtl w:val="true"/>
        </w:rPr>
        <w:t>.</w:t>
      </w:r>
    </w:p>
    <w:p>
      <w:pPr>
        <w:pStyle w:val="Normal"/>
        <w:rPr/>
      </w:pPr>
      <w:r>
        <w:rPr>
          <w:rtl w:val="true"/>
        </w:rPr>
      </w:r>
    </w:p>
    <w:p>
      <w:pPr>
        <w:pStyle w:val="TITLE"/>
        <w:rPr/>
      </w:pPr>
      <w:r>
        <w:rPr/>
        <w:t>ÖÚÝ ÇáÅäÓÇä</w:t>
      </w:r>
    </w:p>
    <w:p>
      <w:pPr>
        <w:pStyle w:val="TITLE"/>
        <w:rPr/>
      </w:pPr>
      <w:r>
        <w:rPr/>
        <w:t>14</w:t>
      </w:r>
    </w:p>
    <w:p>
      <w:pPr>
        <w:pStyle w:val="Normal"/>
        <w:rPr/>
      </w:pPr>
      <w:r>
        <w:rPr/>
        <w:t>ÇáÅöäúÓóÇäõ ãóæúáõæÏõ ÇáúãóÑúÃóÉö. ÞóÕöíÑõ ÇáúÚõãúÑö æóãõÝúÚóãñ ÈöÇáÔøóÞóÇÁö¡ 2íóÊóÝóÊøóÍõ ßóÇáÒøóåúÑö Ëõãøó íóäúÊóËöÑõ¡ æóíóÊóæóÇÑóì ßóÇáÔøóÈóÍö ÝóáÇó íóÈúÞóì áóåõ ÃóËóÑñ. 3ÃóÚóáóì ãöËúáö åóÐóÇ ÝóÊóÍúÊó Úóíúäóíúßó æóÃóÍúÖóÑúÊóäöí áÃóÊóÍóÇÌøó ãóÚóßó¿ 4ãóäú íóÓúÊóæúáöÏõ ÇáØøóÇåöÑó ãöäó ÇáäøóÌöÓö¿ áÇó ÃóÍóÏñ! 5ÝóÅöäú ßóÇäóÊú ÃóíøóÇãõåõ ãóÍúÏõæÏóÉð¡ æóÚóÏóÏõ ÃóÔúåõÑöåö ãóßúÊõæÈÇð áóÏóíúßó¡ æóÚóíøóäúÊó ÃóÌóáóåõ ÝóáÇó íóÊóÌóÇæóÒõåõ¡ 6ÝóÃóÔöÍú ÈöæóÌúåößó Úóäúåõ æóÏóÚúåõ íóÓúÊóÑöíÍõ ãõÓúÊóãúÊöÚÇð¡ ÑóíúËóãóÇ íóäúÊóåöí íóæúãõåõ¡ ßóÇáÃóÌöíÑö</w:t>
      </w:r>
      <w:r>
        <w:rPr>
          <w:rtl w:val="true"/>
        </w:rPr>
        <w:t>.</w:t>
      </w:r>
    </w:p>
    <w:p>
      <w:pPr>
        <w:pStyle w:val="Normal"/>
        <w:rPr/>
      </w:pPr>
      <w:r>
        <w:rPr>
          <w:rtl w:val="true"/>
        </w:rPr>
      </w:r>
    </w:p>
    <w:p>
      <w:pPr>
        <w:pStyle w:val="TITLE"/>
        <w:rPr/>
      </w:pPr>
      <w:r>
        <w:rPr/>
        <w:t>áÇ ÍíÇÉ ÈÚÏ ÇáãæÊ</w:t>
      </w:r>
    </w:p>
    <w:p>
      <w:pPr>
        <w:pStyle w:val="Normal"/>
        <w:rPr/>
      </w:pPr>
      <w:r>
        <w:rPr/>
        <w:t>7áÃóäøó áöáÔøóÌóÑóÉö ÃóãóáÇð¡ ÅöÐóÇ ÞõØöÚóÊú Ãóäú ÊõÝúÑöÎó ãöäú ÌóÏöíÏò æóáÇó ÊóÝúäóì ÈóÑóÇÚöãõåóÇ. 8ÍóÊøóì áóæú ÔóÇÎóÊú ÃõÕõæáõåóÇ Ýöí ÇáÃóÑúÖö æóãóÇÊó ÌöÐúÚõåóÇ Ýöí ÇáÊøõÑóÇÈö¡ 9ÝóÅöäøóåóÇ ÍóÇáóãÇ ÊóÓúÊóÑúæöÍõ ÇáúãóÇÁó ÊõÝúÑöÎõ¡ æóÊõäúÈöÊõ ÝõÑõæÚÇð ßóÇáúÛöÑúÓö. 10ÃóãøóÇ ÇáÅöäúÓóÇäõ ÝóÅöäøóåõ íóãõæÊõ æóíóÈúáóì¡ íóáúÝöÙõ ÂÎöÑó ÃóäúÝóÇÓöåö¡ ÝóÃóíúäó åõæó¿ 11ßóãóÇ ÊóäúÝóÏõ ÇáúãöíóÇåõ ãöäó ÇáúÈõÍóíúÑóÉö¡ æóíóÌöÝøõ ÇáäøóåúÑõ¡ 12åóßóÐÇ íóÑúÞõÏõ ÇáÅöäúÓóÇäõ æóáÇó íóÞõæãõ¡ æóáÇó íóÓúÊóíúÞöÙõ ãöäú äóæúãöåö Åöáóì Ãäú ÊóÒõæáó ÇáÓøóãóæóÇÊõ</w:t>
      </w:r>
      <w:r>
        <w:rPr>
          <w:rtl w:val="true"/>
        </w:rPr>
        <w:t>.</w:t>
      </w:r>
    </w:p>
    <w:p>
      <w:pPr>
        <w:pStyle w:val="Normal"/>
        <w:rPr/>
      </w:pPr>
      <w:r>
        <w:rPr/>
        <w:t>13áóíúÊóßó ÊõæóÇÑöíäöí Ýöí ÚóÇáóãö ÇáÃóãúæóÇÊö¡ æóÊõÎúÝöíäöí Åöáóì Ãóäú íóÚúÈõÑó Úóäøöí ÛóÖóÈõßó¡ æóÊõÍóÏøöÏõ áöí ÃóÌóáÇð ÝóÊóÐúßõÑóäöí. 14Åöäú ãóÇÊó ÑóÌõáñ ÃóÝóíóÍúíóÇ¿ ÅöÐóäú áóÕóÈöÑúÊõ ßõáøó ÃóíøóÇãö ãõßóÇÈóÏóÊöí¡ ÑóíúËóãóÇ íóÃúÊöí Òóãóäõ ÅöÚúÝóÇÆöí. 15ÃóäúÊó ÊóÏúÚõæ æóÃóäóÇ ÃõÌöíÈõßó. ÃóäúÊó ÊóÊõæÞõ Åöáóì Úóãóáö íóÏóíúßó¡ 16ÍöíäóÆöÐò ÊõÍúÕöí ÎóØóæóÇÊöí ÍóÞøÇð¡ æóáóßöäøóßó áÇó ÊõÑóÇÞöÈõ ÎóØöíÆóÊöí¡ 17ÝóÊóÎúÊöãõ ãóÚúÕöíóÊöí Ýöí ÕõÑøóÉò¡ æóÊóÓúÊõÑõ ÐóäúÈöí</w:t>
      </w:r>
      <w:r>
        <w:rPr>
          <w:rtl w:val="true"/>
        </w:rPr>
        <w:t>.</w:t>
      </w:r>
    </w:p>
    <w:p>
      <w:pPr>
        <w:pStyle w:val="Normal"/>
        <w:rPr/>
      </w:pPr>
      <w:r>
        <w:rPr/>
        <w:t>18æóßóãóÇ íóÊóÝóÊøóÊõ ÇáúÌóÈóáõ ÇáÓøóÇÞöØõ¡ æóíóÊóÒóÍúÒóÍõ ÇáÕøóÎúÑõ ãöäú ãóæúÖöÚöåö¡ 19æóßóãóÇ ÊõÈúáöí ÇáúãöíóÇåõ ÇáúÍöÌóÇÑóÉó¡ æóÊóÌúÑõÝõ ÓõíõæáõåóÇ ÊõÑóÇÈó ÇáÃóÑúÖö¡ åóßóÐóÇ ÊõÈöíÏõ ÃóäúÊó ÑóÌóÇÁó ÇáÅöäúÓóÇäö. 20ÊóÞúåóÑõåõ ÏóÝúÚóÉð æóÇÍöÏóÉð ÝóíóÊóáÇóÔóì¡ æóÊõÛóíøöÑõ ãöäú ãóáÇóãöÍöåö æóÊóØúÑõÏõåõ. 21íõßúÑóãõ ÃóÈúäóÇÄõåõ æóåõæó áÇó íóÚúáóãõ¡ Ãóæú íõÐóáøõæäó æóáÇó íõÏúÑößõ Ðóáößó. 22áÇó íóÔúÚõÑõ ÈöÛóíúÑö ÂáÇóãö ÈóÏóäöåö¡ æóáÇó íóäõæÍõ ÅöáÇøó Úóáóì äóÝúÓöåö</w:t>
      </w:r>
      <w:r>
        <w:rPr>
          <w:rtl w:val="true"/>
        </w:rPr>
        <w:t>».</w:t>
      </w:r>
    </w:p>
    <w:p>
      <w:pPr>
        <w:pStyle w:val="Normal"/>
        <w:rPr/>
      </w:pPr>
      <w:r>
        <w:rPr>
          <w:rtl w:val="true"/>
        </w:rPr>
      </w:r>
    </w:p>
    <w:p>
      <w:pPr>
        <w:pStyle w:val="TITLE"/>
        <w:rPr/>
      </w:pPr>
      <w:r>
        <w:rPr/>
        <w:t>ÇáíÝÇÒ: ÃíæÈ íÍßã Úáì äÝÓå</w:t>
      </w:r>
    </w:p>
    <w:p>
      <w:pPr>
        <w:pStyle w:val="TITLE"/>
        <w:rPr/>
      </w:pPr>
      <w:r>
        <w:rPr/>
        <w:t>15</w:t>
      </w:r>
    </w:p>
    <w:p>
      <w:pPr>
        <w:pStyle w:val="Normal"/>
        <w:rPr/>
      </w:pPr>
      <w:r>
        <w:rPr/>
        <w:t>ÝóÞóÇáó ÃóáöíÝóÇÒõ ÇáÊøóíúãóÇäöíøõ: 2«ÃóáóÚóáøó ÇáúÍóßöíãó íõÌöíÈõ Úóäú ãóÚúÑöÝóÉò ÈóÇØöáóÉò æóíóäúÝõÎõ ÈóØúäóåõ ÈöÑöíÍò ÔóÑúÞöíøóÉò¡ 3ÝóíóÍúÊóÌøó ÈößóáÇóãò ÃóÌúæóÝó æóÈöÃóÞúæóÇáò ÎóÑúÞóÇÁó¿ 4ÃóãøóÇ ÃóäúÊó ÝóÅöäøóßó ÊóØúÑóÍõ ÌóÇäöÈÇð ãóÎóÇÝóÉó Çááåö æóÊóäúÞõÖõ ÚöÈóÇÏóÊóåõ. 5ßóáÇóãõßó íõÞöÑøõ ÈöÅöËúãößó¡ æóÃóäúÊó ÊõÄúËöÑõ ÃõÓúáõæÈó ÇáúãõäóÇÝöÞöíäó. 6Ýóãõßó íóÏöíäõßó¡ áÇó ÃóäóÇ¡ ÔóÝóÊóÇßó ÊóÔúåóÏóÇäö Úóáóíúßó</w:t>
      </w:r>
      <w:r>
        <w:rPr>
          <w:rtl w:val="true"/>
        </w:rPr>
        <w:t>.</w:t>
      </w:r>
    </w:p>
    <w:p>
      <w:pPr>
        <w:pStyle w:val="Normal"/>
        <w:rPr/>
      </w:pPr>
      <w:r>
        <w:rPr/>
        <w:t>7ÃóáóÚóáøóßó æõáöÏúÊó Ãóæøóáó ÇáäøóÇÓö¡ Ãóæú ßõæøöäúÊó ÞóÈúáó ÇáÊøöáÇóáö¿ 8åóáú ÊóäóÕøóÊøó Ýöí ãóÌúáöÓö Çááåö¡ ÝóÞóÕóÑúÊó ÇáúÍößúãóÉó Úóáóì äóÝúÓößó¿ 9Ãóíøõ ÔóíúÁò ÊóÚúÑöÝõåõ æóäóÍúäõ äóÌúåóáõåõ¿ æóÃóíøõ ÔóíúÁò ÊóÝúåóãõåõ æóäóÍúäõ áÇó äóãúáößõ ÅöÏúÑóÇßóåõ¿ 10ÑõÈøó ÔóíúÎò æóÃóÔúíóÈó ÈóíúäóäóÇ ÃóßúÈóÑõ ÓöäøÇð ãöäú ÃóÈöíßó. 11ÃóíóÓöíÑóÉñ Úóáóíúßó ÊóÚúÒöíóÇÊõ Çááåö¿ ÍóÊøóì åóÐöåö ÇáúßóáöãóÇÊõ ÇáøóÊöí ÎõæØöÈúÊó ÈöåóÇ ÈöÑöÝúÞò</w:t>
      </w:r>
      <w:r>
        <w:rPr>
          <w:rtl w:val="true"/>
        </w:rPr>
        <w:t>¿</w:t>
      </w:r>
    </w:p>
    <w:p>
      <w:pPr>
        <w:pStyle w:val="Normal"/>
        <w:rPr/>
      </w:pPr>
      <w:r>
        <w:rPr/>
        <w:t>12áöãóÇÐóÇ íóÓúÊóåúæöíßó ÞóáúÈõßó æóÊóÊóæóåøóÌõ ÚóíúäóÇßó¡ 13ÍóÊøóì ÊóäúÝõËó ÛóÖóÈóßó ÖöÏøó Çááåö¡ æóíóÕúÏõÑó Úóäú Ýóãößó ãöËúáõ åóÐöåö ÇáÃóÞúæóÇáö¿ 14ãóäú åõæó ÇáÅöäúÓóÇäõ ÍóÊøóì íóÒúßõæó Ãóæú ãóæúáõæÏõ ÇáúãóÑúÃóÉö ÍóÊøóì íóÊóÈóÑøóÑó¿ 15ÝóÅöäú ßóÇäó Çááåõ áÇó íóÃúÊóãöäõ ÞöÏøöíÓöíåö¡ æóÇáÓøóãóÇæóÇÊõ ÛóíúÑó ØóÇåöÑóÉò áóÏóíúåö¡ 16Ýóßóãú ÈöÇáÃóÍúÑóì íóßõæäõ ÇáÅöäúÓóÇäõ ÇáÔøóÇÑöÈõ ÇáÅöËúãó ßóÇáúãóÇÁö ãóßúÑõæåÇð æóÝóÇÓöÏÇð</w:t>
      </w:r>
      <w:r>
        <w:rPr>
          <w:rtl w:val="true"/>
        </w:rPr>
        <w:t>!</w:t>
      </w:r>
    </w:p>
    <w:p>
      <w:pPr>
        <w:pStyle w:val="Normal"/>
        <w:rPr/>
      </w:pPr>
      <w:r>
        <w:rPr>
          <w:rtl w:val="true"/>
        </w:rPr>
      </w:r>
    </w:p>
    <w:p>
      <w:pPr>
        <w:pStyle w:val="TITLE"/>
        <w:rPr/>
      </w:pPr>
      <w:r>
        <w:rPr/>
        <w:t>ãÕíÑ ÇáÔÑíÑ</w:t>
      </w:r>
    </w:p>
    <w:p>
      <w:pPr>
        <w:pStyle w:val="Normal"/>
        <w:rPr/>
      </w:pPr>
      <w:r>
        <w:rPr/>
        <w:t>17ÏóÚúäöí ÃõÈóíøöäõ áóßó¡ æóÇÓúãóÚú áöí áÃõÍóÏøöËóßó ÈöãóÇ ÑóÃóíúÊõåõ¡ 18æóÈöãóÇ ÃóÎúÈóÑó Èöåö ÍõßóãóÇÁõ Úóäú ÂÈóÇÆöåöãú æóáóãú íóßúÊõãõæåõ¡ 19ÇáøóÐöíäó áóåõãú æóÍúÏóåõãú æõåöÈóÊö ÇáÃóÑúÖõ æóáóãú íóÏúÎõáú Èóíúäóåõãú ÛóÑöíÈñ. 20íóÊóáóæøóì ÇáÔøöÑøöíÑõ ÃóáóãÇð ßõáøó ÃóíøóÇãö ÍóíóÇÊöåö¡ æóãóÚúÏõæÏóÉñ åöíó Óöäõæ ÇáúÌóÇÆöÑö. 21íóÖöÌøõ ÕóæúÊñ ãõÑúÚöÈñ Ýöí ÃõÐõäóíúåö¡ æóÝöí ÃóæóÇäö ÇáÓøóáÇóãö íõÝóÇÌöÆõåõ ÇáúãõÎóÑøöÈõ. 22áÇó íóÃúãõáõ ÇáÑøõÌõæÚó ãöäó ÇáÙøõáõãóÇÊö¡ æóãóÕöíÑõåõ ÇáúåóáÇóßõ ÈöÇáÓøóíúÝö. 23íóåöíãõ ÈóÍúËÇð Úóäú áõÞúãóÉö ÇáúÚóíúÔö¡ æóåõæó íóÚúáóãõ Ãóäøó íóæúãó ÇáÙøõáúãóÉö ÂÊò æóÔöíßÇð. 24íõÑúåöÈõåõ ÇáÖøöíÞõ æóÇáÖøóäúßõ¡ æóíóØúÛóíóÇäö Úóáóíúåö ßóãóáößò ãõÊóÃóåøöÈò áöáúÍóÑúÈö. 25áÃóäøóåõ åóÒøó ÞóÈúÖóÊóåõ ãõÊóÍóÏøöíÇð Çááåó ¡ æóÚóáóì ÇáúÞóÏöíÑö íóÊóÌóÈøóÑõ¡ 26æóÃóÛóÇÑó Úóáóíúåö ÈöÚöäóÇÏò ãõÊóÕóáøöÝò¡ ÈöãóÌóÇäòø ÛóáöíÙóÉò ãóÊöíäóÉò. 27æóãóÚó Ãóäøóåõ ßóÓóÇ æóÌúåóåõ ÓóãúäÇð¡ æóÛóÔøóì ÇáÔøóÍúãõ ßõáúíóÊóíúåö. 28ÝóÅöäøóåõ íõÞöíãõ Ýöí ãõÏõäò ÎóÑöÈóÉò æóÈõíõæÊò ãóåúÌõæÑóÉò ÚóÊöíÏóÉò Ãóäú ÊõÕúÈöÍó ÑõßóÇãÇð. 29íóÝúÞöÏõ ÛöäóÇåõ¡ æóÊóÊóÈóÎøóÑõ ËóÑúæóÊõåõ¡ æóáÇó íóËúÈõÊõ áóåõ Ýöí ÇáÃóÑúÖö ãõÞúÊóäðì. 30ÊóßúÊóäöÝõåõ ÏóÇÆöãÇð ÇáÙøõáúãóÉõ¡ æÊõíóÈøöÓõ ÇáäøóÇÑõ ÃóÛúÕóÇäóåõ¡ æóÊõÒöíáõåõ äóÝúÎóÉñ ãöäú Ýóãö ÇáÑøóÈøö. 31áÇó íóÎúÏóÚóäøó äóÝúÓóåõ ÈöÇÊøößóÇáöåö Úóáóì ÇáÓøõæÁö¡ áÃóäøó ÇáÓøõæÁó íóßõæäõ ÌóÒóÇÁóåõ. 32íóÓúÊóæúÝöíåö ßóÇãöáÇð ÞóÈúáó íóæúãöåö¡ æóÊóßõæäõ (ÍóíóÇÊõåõ) ßóÓõÚõÝò íóÇÈöÓóÉò. 33æóßóßóÑúãóÉò ÊóÓóÇÞóØóÊú ÚóäóÇÞöíÏõ ÍöÕúÑöãöåóÇ¡ æóÊóäóÇËóÑó ÒóåúÑõåóÇ ßóÇáÒøóíúÊõæäö¡ 34áÃóäøó ÌóãóÇÚóÉó ÇáúÝõÌøóÇÑö ÚóÞöíãõæäó¡ æóÇáäøóÇÑõ ÊóáúÊóåöãõ ÎöíóÇãó ÇáúãõÑúÊóÔöíäó. 35ÍóÈöáõæÇ ÔóÞóÇæóÉð æóÃóäúÌóÈõæÇ ÅöËúãÇð¡ æóæóáóÏóÊú ÈõØõæäõåõãú ÛöÔøÇð</w:t>
      </w:r>
      <w:r>
        <w:rPr>
          <w:rtl w:val="true"/>
        </w:rPr>
        <w:t>».</w:t>
      </w:r>
    </w:p>
    <w:p>
      <w:pPr>
        <w:pStyle w:val="Normal"/>
        <w:rPr/>
      </w:pPr>
      <w:r>
        <w:rPr>
          <w:rtl w:val="true"/>
        </w:rPr>
      </w:r>
    </w:p>
    <w:p>
      <w:pPr>
        <w:pStyle w:val="TITLE"/>
        <w:rPr/>
      </w:pPr>
      <w:r>
        <w:rPr/>
        <w:t>ÃíæÈ íÊåã ÃÕÏÞÇÁå ÈÇáÝÙÇÙÉ</w:t>
      </w:r>
    </w:p>
    <w:p>
      <w:pPr>
        <w:pStyle w:val="TITLE"/>
        <w:rPr/>
      </w:pPr>
      <w:r>
        <w:rPr/>
        <w:t>16</w:t>
      </w:r>
    </w:p>
    <w:p>
      <w:pPr>
        <w:pStyle w:val="Normal"/>
        <w:rPr/>
      </w:pPr>
      <w:r>
        <w:rPr/>
        <w:t>ÝóÞóÇáó ÃóíøõæÈõ: 2«ÞóÏú ÓóãöÚúÊõ ßóËöíÑÇð ãöËúáó åóÐóÇ ÇáúßóáÇóãö æóÃóäúÊõãú ßõáøõßõãú ãõÚóÒøõæäó ãõÊúÚöÈõæäó. 3ÃóãóÇ áöåóÐóÇ ÇááøóÛúæö ãöäú äöåóÇíóÉò¿ æóãóÇ ÇáøóÐöí íõËöíÑõßó ÍóÊøóì ÊóÑõÏøó Úóáóíøó¿ 4Ýöí æõÓúÚöí Ãóäú ÃóÊóßóáøóãó ãöËúáóßõãú áóæú ßõäúÊõãú ãóßóÇäöí¡ æóÃõáúÞöíó Úóáóíúßõãú ÃóÞúæóÇáó ãóáÇóãóÉò¡ æóÃóåõÒøó ÑóÃúÓöí Ýöí æõÌõæåößõãú¡ 5Èóáú ßõäúÊõ ÃõÔóÌøöÚõßõãú ÈöäóÕóÇÆöÍöí¡ æóÃõÔóÏøöÏõßõãú ÈöÊóÚúÒöíóÇÊöí</w:t>
      </w:r>
      <w:r>
        <w:rPr>
          <w:rtl w:val="true"/>
        </w:rPr>
        <w:t>.</w:t>
      </w:r>
    </w:p>
    <w:p>
      <w:pPr>
        <w:pStyle w:val="Normal"/>
        <w:rPr/>
      </w:pPr>
      <w:r>
        <w:rPr>
          <w:rtl w:val="true"/>
        </w:rPr>
      </w:r>
    </w:p>
    <w:p>
      <w:pPr>
        <w:pStyle w:val="Normal"/>
        <w:rPr/>
      </w:pPr>
      <w:r>
        <w:rPr/>
        <w:t>ÃíæÈ íÏøÚí Ãä ÛÖÈ Çááå Úáíå</w:t>
      </w:r>
    </w:p>
    <w:p>
      <w:pPr>
        <w:pStyle w:val="Normal"/>
        <w:rPr/>
      </w:pPr>
      <w:r>
        <w:rPr/>
        <w:t>6Åöäú ÊóßóáøóãúÊõ áÇó ÊõãúÍóì ßóÂÈóÊöí¡ æóÅöäú ÕóãóÊøõ¡ ÝóãóÇÐóÇ íõÎóÝøöÝõ ÇáÕøóãúÊõ Úóäøöí¿ 7Åöäøó Çááåó ÞóÏú ãóÒøóÞóäöí ÍóÞøÇð æóÃóåúáóßó ßõáøó Þóæúãöí. 8áóÞóÏú ßóÈøóáúÊóäöí ÝóÕóÇÑó Ðóáößó ÔóÇåöÏÇð Úóáóíøó¡ æóÞóÇãó åõÒóÇáöí áöíóÔúåóÏó ÖöÏøöí. 9ãóÒøóÞóäöí ÛóÖóÈõåõ¡ æóÇÖúØóåóÏóäöí. ÍóÑøóÞó Úóáóíøó ÃóÓúäóÇäóåõ. ØóÚóäóäöí ÚóÏõæøöí ÈöäóÙóÑóÇÊöåö ÇáúÍóÇÏøóÉö. 10ÝóÛóÑó ÇáäøóÇÓõ ÃóÝúæóÇåóåõãú Úóáóíøó¡ áóØóãõæäöí ÊóÚúíöíÑÇð Úóáóì ÎóÏøöí¡ æóÊóÖóÇÝóÑõæÇ Úóáóíøó ÌóãöíÚÇð. 11ÃóÓúáóãóäöí Çááåõ Åöáóì ÇáÙøóÇáöãö¡ æóØóÑóÍóäöí Ýöí íóÏö ÇáÃóÔúÑóÇÑö. 12ßõäúÊõ ãõØúãóÆöäøÇð ãõÓúÊóÞöÑøÇð¡ ÝóÒóÚúÒóÚóäöí ÇáÑøóÈøõ æóÞóÈóÖó Úóáóíøó ãöäú ÚõäõÞöí¡ æóÍóØøóãóäöí æóäóÕóÈóäöí áóåõ åóÏóÝÇð. 13ÍóÇÕóÑóäöí ÑõãóÇÊõåõ æóÔóÞøó ßõáúíóÊóíøó ãöäú ÛóíúÑö ÑóÍúãóÉò¡ ÃóåúÑóÞó ãóÑóÇÑóÊöí Úóáóì ÇáÃóÑúÖö. 14ÇÞúÊóÍóãóäöí ãóÑøóÉð Êöáúæó ãóÑøóÉò¡ æóåóÇÌóãóäöí ßóÌóÈøóÇÑò. 15ÎöØúÊõ ãöÓúÍÇð Úóáóì ÌöáúÏöí¡ æóãóÑøóÛúÊõ ÚöÒøöí Ýöí ÇáÊøõÑóÇÈö. 16ÇÍúãóÑøó æóÌúåöí ãöäó ÇáúÈõßóÇÁö¡ æóÛóÔöíóÊú ÙöáÇóáõ ÇáúãóæúÊö ÃóåúÏóÇÈöí¡ 17ãóÚó Ãóäøóäöí áóãú ÃóÞúÊóÑöÝú ÙõáúãÇð¡ æóÕóáÇóÊöí ãõÎúáöÕóÉñ</w:t>
      </w:r>
      <w:r>
        <w:rPr>
          <w:rtl w:val="true"/>
        </w:rPr>
        <w:t>.</w:t>
      </w:r>
    </w:p>
    <w:p>
      <w:pPr>
        <w:pStyle w:val="Normal"/>
        <w:rPr/>
      </w:pPr>
      <w:r>
        <w:rPr>
          <w:rtl w:val="true"/>
        </w:rPr>
      </w:r>
    </w:p>
    <w:p>
      <w:pPr>
        <w:pStyle w:val="TITLE"/>
        <w:rPr/>
      </w:pPr>
      <w:r>
        <w:rPr/>
        <w:t>Çááå ÔÇåÏ ãä ÇáÓãÇÁ</w:t>
      </w:r>
    </w:p>
    <w:p>
      <w:pPr>
        <w:pStyle w:val="Normal"/>
        <w:rPr/>
      </w:pPr>
      <w:r>
        <w:rPr/>
        <w:t>18íóÇÃóÑúÖõ áÇó ÊóÓúÊõÑöí Ïóãöí¡ æóáÇó íóßõäú áöÕõÑóÇÎöí ÞóÑóÇÑñ. 19åõæóÐóÇ ÇáÂäó ÔóÇåöÏöí Ýöí ÇáÓøóãóÇÁö¡ æóßóÝöíáöí Ýöí ÇáÃóÚóÇáöí 20ÃóãøóÇ ÃóÕúÍóÇÈöí Ýóåõãõ ÇáÓøóÇÎöÑõæäó Èöí¡ áöÐóáößó ÊóÝöíÖõ ÏõãõæÚöí ÃóãóÇãó Çááåö¡ 21áóßóãú ÃóÍúÊóÇÌõ áöãóäú íõÏóÇÝöÚõ Úóäøöí ÃóãóÇãó Çááåö¡ ßóãóÇ íõÏóÇÝöÚõ ÅöäúÓóÇäñ Úóäú ÕóÏöíÞöåö. 22ÅöÐú ãóÇ Åöäú ÊóäúÞóÖöí ÓóäóæóÇÊõ ÚõãúÑöí ÇáúÞóáöíáóÉõ ÍóÊøóì ÃóãúÖöíó Ýöí ØóÑöíÞò áÇó ÃóÚõæÏõ ãöäúåóÇ</w:t>
      </w:r>
      <w:r>
        <w:rPr>
          <w:rtl w:val="true"/>
        </w:rPr>
        <w:t>.</w:t>
      </w:r>
    </w:p>
    <w:p>
      <w:pPr>
        <w:pStyle w:val="Normal"/>
        <w:rPr/>
      </w:pPr>
      <w:r>
        <w:rPr>
          <w:rtl w:val="true"/>
        </w:rPr>
      </w:r>
    </w:p>
    <w:p>
      <w:pPr>
        <w:pStyle w:val="TITLE"/>
        <w:rPr/>
      </w:pPr>
      <w:r>
        <w:rPr/>
        <w:t>17</w:t>
      </w:r>
    </w:p>
    <w:p>
      <w:pPr>
        <w:pStyle w:val="Normal"/>
        <w:rPr/>
      </w:pPr>
      <w:r>
        <w:rPr/>
        <w:t>ÊóáöÝóÊú ÑõæÍöí æóÇäúØóÝóÃóÊú ÃóíøóÇãöí¡ æóÇáúÞóÈúÑõ ãõÚóÏøñ áöí. 2ÇáúãõÓúÊóåúÒöÆõæäó íõÍóÇÕöÑõæäóäöí¡ ÇáøóÐöíäó ÊóÔúåóÏõ Úóíúäöí ãõÔóÇÌóÑóÇÊöåöãú</w:t>
      </w:r>
      <w:r>
        <w:rPr>
          <w:rtl w:val="true"/>
        </w:rPr>
        <w:t>.</w:t>
      </w:r>
    </w:p>
    <w:p>
      <w:pPr>
        <w:pStyle w:val="Normal"/>
        <w:rPr/>
      </w:pPr>
      <w:r>
        <w:rPr>
          <w:rtl w:val="true"/>
        </w:rPr>
      </w:r>
    </w:p>
    <w:p>
      <w:pPr>
        <w:pStyle w:val="TITLE"/>
        <w:rPr/>
      </w:pPr>
      <w:r>
        <w:rPr/>
        <w:t>åá åäÇß ÑÌÇÁ</w:t>
      </w:r>
      <w:r>
        <w:rPr>
          <w:rtl w:val="true"/>
        </w:rPr>
        <w:t>¿</w:t>
      </w:r>
    </w:p>
    <w:p>
      <w:pPr>
        <w:pStyle w:val="Normal"/>
        <w:rPr/>
      </w:pPr>
      <w:r>
        <w:rPr/>
        <w:t>3ßõäú áöí ÖóÇãöäÇð ÚöäúÏó äóÝúÓößó¡ ÅöÐú ãóäú íõãúßöäõ Ãóäú íóßõæäó ßóÝöíáöí¿ 4ÝóÃóäúÊó ÍóÌóÈúÊó ÇáúÝöØúäóÉó Úóäú ÞõáõæÈöåöãú¡ áöÐóáößó áóäú ÊõÙúÝöÑóåõãú¡ 5æóáúÊóÊúáóÝú Úõíõæäõ ÃóÈúäóÇÁö ãóäú íóÔöí ÈöÃóÕúÍóÇÈöåö ØóãóÚÇð Ýöí ÃóãúáÇóßöåöãú. 6áóÞóÏú ÌóÚóáóäöí ÃõãúËõæáóÉð áöáÃõãóãö¡ æóÕóÇÑó æóÌúåöí ãóÈúÕóÞóÉð. 7ßóáøóÊú ÚóíúäóÇíó ÍõÒúäÇð æóÃóÕúÈóÍóÊú ÃóÚúÖóÇÆöí ßóÇáÙøöáøö¡ 8ÝóÒöÚó ÇáúãõÓúÊóÞöíãõæäó ãöäú åóÐóÇ¡ æóËóÇÑó ÇáúÈóÑöíÁõ Úóáóì ÇáúÝóÇÌöÑö¡ 9ÃóãøóÇ ÇáÕøöÏøöíÞõ ÝóíóÊóãóÓøóßõ ÈöØóÑöíÞöåö¡ æóíóÒúÏóÇÏõ ÇáØøóÇåöÑõ ÇáúíóÏóíúäö ÞõæøóÉð</w:t>
      </w:r>
      <w:r>
        <w:rPr>
          <w:rtl w:val="true"/>
        </w:rPr>
        <w:t>.</w:t>
      </w:r>
    </w:p>
    <w:p>
      <w:pPr>
        <w:pStyle w:val="Normal"/>
        <w:rPr/>
      </w:pPr>
      <w:r>
        <w:rPr/>
        <w:t>10æóáóßöäö ÇÑúÌöÚõæÇ ÌóãöíÚõßõãú¡ ÊóÚóÇáóæúÇ ßõáøõßõãú¡ ÝóáÇó ÃóÌöÏõ Ýöíßõãú ÍóßöíãÇð. 11ÞóÏú ÚóÈóÑóÊú ÃóíøóÇãöí¡ æóÊóãóÒøóÞóÊú ãóÂÑöÈöí ÇáøóÊöí åöíó ÑóÛóÈóÇÊõ ÞóáúÈöí. 12íóÌúÚóáõæäó Çááøóíúáó äóåóÇÑÇð¡ æóÚóáóì ÇáÑøóÛúãö ãöäó ÇáÙøõáúãóÉö íóÞõæáõæäó: «Åöäøó ÇáäøõæÑó ÞóÑöíÈñ!» 13ÅöÐóÇ ÑóÌóæúÊõ Ãóäú Êóßæõäó ÇáúåóÇæöíóÉõ ãóÞóÑøÇð áöí¡ æóãóåøóÏúÊõ Ýöí ÇáÙøóáÇóãö ÝöÑóÇÔöí¡ 14æóÅöäú ÞõáúÊõ áöáúÞóÈúÑö ÃóäúÊó ÃóÈöí¡ æóáöáÏøõæÏö ÃóäúÊó Ãõãøöí Ãóæú ÃõÎúÊöí¡ 15ÝóÃóíúäó ÅöÐÇð ÂãóÇáöí¿ æóãóäú íõÚóÇíöäõ ÑóÌóÇÆöí¿ 16ÃóáÇó ÊóäúÍóÏöÑõ Åöáóì ãóÛóÇáöíÞö ÇáúåóÇæöíóÉö¡ æóäóÓúÊóÞöÑøõ ãóÚÇð Ýöí ÇáÊøõÑóÇÈö</w:t>
      </w:r>
      <w:r>
        <w:rPr>
          <w:rtl w:val="true"/>
        </w:rPr>
        <w:t>¿»</w:t>
      </w:r>
    </w:p>
    <w:p>
      <w:pPr>
        <w:pStyle w:val="Normal"/>
        <w:rPr/>
      </w:pPr>
      <w:r>
        <w:rPr>
          <w:rtl w:val="true"/>
        </w:rPr>
      </w:r>
    </w:p>
    <w:p>
      <w:pPr>
        <w:pStyle w:val="TITLE"/>
        <w:rPr/>
      </w:pPr>
      <w:r>
        <w:rPr/>
        <w:t>ÈáÏÏ íæÈÎ ÃíæÈ</w:t>
      </w:r>
    </w:p>
    <w:p>
      <w:pPr>
        <w:pStyle w:val="TITLE"/>
        <w:rPr/>
      </w:pPr>
      <w:r>
        <w:rPr/>
        <w:t>18</w:t>
      </w:r>
    </w:p>
    <w:p>
      <w:pPr>
        <w:pStyle w:val="Normal"/>
        <w:rPr/>
      </w:pPr>
      <w:r>
        <w:rPr/>
        <w:t>ÝóÞóÇáó ÈöáúÏóÏõ ÇáÔøõæÍöíøõ: 2«ãóÊóì ÊóßõÝøõ Úóäú ÊóÑúÏöíÏö åóÐöåö ÇáúßóáöãóÇÊö¿ ÊóÚóÞøóáú Ëõãøó äóÊóßóáøóãõ. 3áöãóÇÐóÇ ÊóÚúÊóÈöÑõäóÇ ßóÇáúÈóåöíãóÉö æóÍóãúÞóì Ýöí Úóíúäóíúßó¿ 4íóÇãóäú ÊõãóÒøöÞõ äóÝúÓóßó ÅöÑúÈÇð ÛóíúÙÇð¡ åóáú ÊõåúÌóÑõ ÇáÃóÑúÖõ ãöäú ÃóÌúáößó Ãóãú ÊóÊóÒóÍúÒóÍõ ÇáÕøóÎúÑóÉõ ãöäú ãóæúÖöÚöåóÇ</w:t>
      </w:r>
      <w:r>
        <w:rPr>
          <w:rtl w:val="true"/>
        </w:rPr>
        <w:t>¿</w:t>
      </w:r>
    </w:p>
    <w:p>
      <w:pPr>
        <w:pStyle w:val="Normal"/>
        <w:rPr/>
      </w:pPr>
      <w:r>
        <w:rPr>
          <w:rtl w:val="true"/>
        </w:rPr>
      </w:r>
    </w:p>
    <w:p>
      <w:pPr>
        <w:pStyle w:val="TITLE"/>
        <w:rPr/>
      </w:pPr>
      <w:r>
        <w:rPr/>
        <w:t>ÈÄÓ ÇáÔÑíÑ</w:t>
      </w:r>
    </w:p>
    <w:p>
      <w:pPr>
        <w:pStyle w:val="Normal"/>
        <w:rPr/>
      </w:pPr>
      <w:r>
        <w:rPr/>
        <w:t>5ÃóÌóáú! Åöäøó äõæÑó ÇáÃóÔúÑóÇÑö íóäúØóÝöíÁõ æóáóåöíÈó äóÇÑöåöãú áÇó íõÖöíÁõ. 6íóÊóÍóæøóáõ ÇáäøõæÑõ Åöáóì ÙõáúãóÉò Ýöí ÎóíúãóÊöåö¡ æóíóäúØóÝöíÁõ ÓöÑóÇÌõåõ Úóáóíúåö. 7ÊóÞúÕõÑõ ÎóØóæóÇÊõåõ ÇáúÞóæöíøóÉõ æóÊóÕúÑóÚõåõ ÊóÏúÈöíÑóÇÊõåõ¡ 8áÃóäøó ÞóÏóãóíúåö ÊõæúÞöÚóÇäöåö Ýöí ÇáÔøóÑóßö æóÊóØúÑóÍóÇäöåö Ýöí ÍõÝúÑóÉò¡ 9íóÞúÈöÖõ ÇáúÝóÎøõ Úóáóì ÚóÞöÈóíúåö æóÇáÔøóÑóßõ íóÔõÏøõ Úóáóíúåö¡ 10ÍöÈóÇáóÊõåõ ãóØúãõæÑóÉñ Ýöí ÇáØøóÑöíÞö¡ æóÇáúãöÕúíóÏóÉõ ßóÇãöäóÉñ Ýöí ÓóÈöíáöåö¡ 11ÊõÑúÚöÈõåõ ÃóåúæóÇáñ ãöäú Íóæúáöåö æóÊõÒóÇÍöãõåõ ÚöäúÏó ÑöÌúáóíúåö¡ 12ÞõæøóÊõåõ íóáúÊóåöãõåóÇ ÇáúÌõæÚõ Çáäøóåöãõ¡ æóÇáúßóæóÇÑöËõ ãõÊóÃóåøöÈóÉñ ÊóÊóÑóÕøóÏõ ßóÈúæóÊóåõ. 13íóÝúÊóÑöÓõ ÇáÏøóÇÁõ ÌöáúÏóåõ æóíóáúÊóåöãõ ÇáúãóÑóÖõ ÇáÃóßøóÇáõ ÃóÚúÖóÇÁóåõ. 14íõÄúÎóÐõ ãöäú ÎóíúãóÊöåö Ñõßúäö ÇÚúÊöãóÇÏöåö¡ æóíõÓóÇÞõ ÃóãóÇãó ãóáößö ÇáÃóåúæóÇáö. 15íõÞöíãõ Ýöí ÎóíúãóÊöåö ÛóÑöíÈñ æóíõÐóÑøõ ßöÈúÑöíÊñ Úóáóì ãóÑúÈöÖöåö. 16ÊóÌöÝøõ ÃõÕõæáõåõ ÊóÍúÊóåõ¡ æóÊóÊóÈóÚúËóÑõ ÝõÑõæÚõåõ ãöäú ÝóæúÞöåö. 17íóÈöíÏõ ÐößúÑõåõ ãöäó ÇáÃóÑúÖö¡ æóáÇó íóÈúÞóì áóåõ ÇÓúãñ ÝöíåóÇ. 18íõØúÑóÏõ ãöäó ÇáäøõæÑö Åöáóì ÇáÙøõáúãóÉö¡ æóíõäúÝóì ãöäó ÇáúãóÓúßõæäóÉö. 19áÇó íóßõæäõ áóåõ äóÓúáñ¡ æóáÇó ÚóÞöÈñ Èóíúäó ÔóÚúÈöåö¡ æóáÇó Íóíøñ Ýöí ÃóãóÇßöäö ÓõßúäóÇåõ. 20íóÑúÊóÚöÈõ ãöäú ãóÕöíÑöåö Ãóåúáõ ÇáúÛóÑúÈö¡ æóíóÓúÊóæúáöí ÇáúÝóÒóÚõ Úóáóì ÃóÈúäóÇÁö ÇáÔøóÑúÞö. 21ÍóÞøÇð Êöáúßó åöíó ãóÓóÇßöäõ ÇáÃóÔúÑóÇÑö¡ æóåóÐóÇ åõæó ãóÞóÇãõ ãóäú áÇó íóÚúÑöÝõ Çááåó</w:t>
      </w:r>
      <w:r>
        <w:rPr>
          <w:rtl w:val="true"/>
        </w:rPr>
        <w:t>!»</w:t>
      </w:r>
    </w:p>
    <w:p>
      <w:pPr>
        <w:pStyle w:val="Normal"/>
        <w:rPr/>
      </w:pPr>
      <w:r>
        <w:rPr>
          <w:rtl w:val="true"/>
        </w:rPr>
      </w:r>
    </w:p>
    <w:p>
      <w:pPr>
        <w:pStyle w:val="TITLE"/>
        <w:rPr/>
      </w:pPr>
      <w:r>
        <w:rPr/>
        <w:t>ÃíæÈ íÊæÌÚ ãä ÇáÊÞÑíÚ</w:t>
      </w:r>
    </w:p>
    <w:p>
      <w:pPr>
        <w:pStyle w:val="TITLE"/>
        <w:rPr/>
      </w:pPr>
      <w:r>
        <w:rPr/>
        <w:t>19</w:t>
      </w:r>
    </w:p>
    <w:p>
      <w:pPr>
        <w:pStyle w:val="Normal"/>
        <w:rPr/>
      </w:pPr>
      <w:r>
        <w:rPr/>
        <w:t>ÝóÃóÌóÇÈó ÃóíøõæÈõ: 2«ÍóÊøóì ãóÊóì ÊõÚóÐøöÈõæäó äóÝúÓöí æóÊóÓúÍóÞõæäóäöí ÈöÇáúßóáÇóãö ÇáúãõæúÌöÚö¿ 3ÝóåóÐöåö ÚóÔóÑõ ãóÑøóÇÊò ÇäúåóáúÊõãú Úóáóíøó ÊóÚúíöíÑÇð¡ æóáóãú ÊóÎúÌóáõæÇ ãöäó ÇáÊøóäúÏöíÏö Èöí! 4ÝóÅöäú ßõäúÊõ ÍóÞøÇð ÞóÏú ÖóáóáúÊõ ÝóÅöäøó ÃóÎúØóÇÆöí åöíó ãöäú ÔóÃúäöí æóÍúÏöí. 5æóÅöäú ßõäúÊõãú ÍóÞøÇð ÊóÓúÊóßúÈöÑõæäó Úóáóíøó æóÊóÊøóÎöÐõæäó ãöäú ÚóÇÑöí ÈõÑúåóÇäÇð ÖöÏøöí¡ 6ÝóÇÚúáóãõæÇ ÅöÐÇð Ãóäøó Çááåó åõæó ÇáøóÐöí ÃóæúÞóÚóäöí Ýöí ÇáúÎóØóÃö æóáóÝøó ÃõÍúÈõæáóÊóåõ Íóæúáöí. 7åóÇ Åöäøöí ÃóÓúÊóÛöíËõ ãöäó ÇáÙøõáúãö æóáÇó ãõÌöíÈó¡ æóÃóåúÊöÝõ ÚóÇáöíÇð æóáÇó ãöäú ãõäúÕöÝò</w:t>
      </w:r>
      <w:r>
        <w:rPr>
          <w:rtl w:val="true"/>
        </w:rPr>
        <w:t>.</w:t>
      </w:r>
    </w:p>
    <w:p>
      <w:pPr>
        <w:pStyle w:val="Normal"/>
        <w:rPr/>
      </w:pPr>
      <w:r>
        <w:rPr>
          <w:rtl w:val="true"/>
        </w:rPr>
      </w:r>
    </w:p>
    <w:p>
      <w:pPr>
        <w:pStyle w:val="TITLE"/>
        <w:rPr/>
      </w:pPr>
      <w:r>
        <w:rPr/>
        <w:t>ÈáÇíÇ ÃíæÈ</w:t>
      </w:r>
    </w:p>
    <w:p>
      <w:pPr>
        <w:pStyle w:val="Normal"/>
        <w:rPr/>
      </w:pPr>
      <w:r>
        <w:rPr/>
        <w:t>8ÞóÏú ÓóíøóÌó Úóáóì ØóÑöíÞöí ÝóáÇó ÃóÚúÈõÑõ¡ æóÎóíøóãó Úóáóì ÓõÈõáöí ÈöÇáÙøõáõãóÇÊö. 9ÌóÑøóÏóäöí ãöäú ãóÌúÏöí æóäóÒóÚó ÊóÇÌöí Úóäú ÑóÃúÓöí. 10åóÏóãóäöí ãöäú ßõáøö ÌöåóÉò¡ ÝóÊóáÇóÔóíúÊõ¡ æóÇÓúÊóÃúÕóáó ãöËúáó ÛöÑúÓò ÑóÌóÇÆöí. 11ÃóÖúÑóãó Úóáóíøó ÛóÖóÈóåõ æóÍóÓöÈóäöí ãöäú ÃóÚúÏóÇÆöåö. 12ÒóÍóÝóÊú ÞõæøóÇÊõåõ ÏóÝúÚóÉð æóÇÍöÏóÉð áöíõãóåøöÏõæÇ ØóÑöíÞó ÍöÕóÇÑò ÖöÏøöí¡ æóÚóÓúßóÑõæÇ Íóæúáó ÎóíúãóÊöí</w:t>
      </w:r>
      <w:r>
        <w:rPr>
          <w:rtl w:val="true"/>
        </w:rPr>
        <w:t>.</w:t>
      </w:r>
    </w:p>
    <w:p>
      <w:pPr>
        <w:pStyle w:val="Normal"/>
        <w:rPr/>
      </w:pPr>
      <w:r>
        <w:rPr>
          <w:rtl w:val="true"/>
        </w:rPr>
      </w:r>
    </w:p>
    <w:p>
      <w:pPr>
        <w:pStyle w:val="TITLE"/>
        <w:rPr/>
      </w:pPr>
      <w:r>
        <w:rPr/>
        <w:t>ÊÎáí ÇáÃåá æÇáÃÕÏÞÇÁ Úäå</w:t>
      </w:r>
    </w:p>
    <w:p>
      <w:pPr>
        <w:pStyle w:val="Normal"/>
        <w:rPr/>
      </w:pPr>
      <w:r>
        <w:rPr/>
        <w:t>13ÃóÈúÚóÏó Úóäøöí ÅöÎúæóÊöí¡ ÝóÇÚúÊóÒóáó Úóäøöí ãóÚóÇÑöÝöí. 14ÎóÐóáóäöí Ðóæõæ ÞóÑóÇÈóÊöí æóäóÓöíóäöí ÃóÕúÏöÞóÇÆöí. 15æóÍóÓöÈóäöí ÖõíõæÝöí æóÅöãóÇÆöí ÛóÑöíÈÇð¡ ÃóÕúÈóÍúÊõ Ýöí ÃóÚúíõäöåöãú ÃóÌúäóÈöíøÇð. 16ÃóÏúÚõæ ÎóÇÏöãöí ÝóáÇó íõÌöíÈõ¡ ãóÚó Ãóäøöí ÊóæóÓøóáúÊõ Åöáóíúåö. 17ÚóÇÝóÊú ÒóæúÌóÊöí ÑóÇÆöÍóÉó ÃóäúÝóÇÓöí ÇáúÎóÈöíËóÉó¡ æóßóÑöåóäöí ÅÎúæóÊöí ÝóÇÈúÊóÚóÏõæÇ Úóäøöí. 18ÍóÊøóì ÇáÕøöÈúíóÇäõ íóÒúÏóÑõæäóäöí. ÅÐóÇ ÞõãúÊõ íóÓúÎóÑõæäó ãöäøöí. 19ãóÞóÊóäöí ÃóÕúÏöÞóÇÆöí ÇáúÍóãöíãõæäó¡ æóÇáøóÐöíäó ÃóÍúÈóÈúÊõåõãõ ÇäúÞóáóÈõæÇ Úóáóíøó. 20áóÕöÞóÊú ÚöÙóÇãöí ÈöÌöáúÏöí æóáóÍúãöí¡ æóäóÌóæúÊõ ÈöÌöáúÏö ÃóÓúäóÇäöí! 21ÇÑúÝõÞõæÇ Èöí íóÇÃóÕúÏöÞóÇÆöí¡ áÃóäøó íóÏó ÇáÑøóÈøö ÞóÏú ÍóØøóãóÊúäöí. 22áöãóÇÐóÇ ÊõØóÇÑöÏõæäóäöí ßóãóÇ íõØóÇÑöÏõäöí Çááåõ ¿ ÃóáÇó ÊóÔúÈóÚõæäó ÃóÈóÏÇð ãöäú áóÍúãöí</w:t>
      </w:r>
      <w:r>
        <w:rPr>
          <w:rtl w:val="true"/>
        </w:rPr>
        <w:t>¿</w:t>
      </w:r>
    </w:p>
    <w:p>
      <w:pPr>
        <w:pStyle w:val="Normal"/>
        <w:rPr/>
      </w:pPr>
      <w:r>
        <w:rPr/>
        <w:t>23ãóäú áöí ÈöÃóäú ÊõÏóæøóäó ÃóÞúæóÇáöí! íóÇáóíúÊóåóÇ ÊõÓóÌøóáõ Ýöí ßöÊóÇÈò! 24íóÇáóíúÊóåóÇ ÊõäúÞóÔõ ÈöÞóáóãö ÍóÏöíÏò æóÈöÑóÕóÇÕò Úóáóì ÕóÎúÑò Åöáóì ÇáÃóÈóÏö</w:t>
      </w:r>
      <w:r>
        <w:rPr>
          <w:rtl w:val="true"/>
        </w:rPr>
        <w:t>!</w:t>
      </w:r>
    </w:p>
    <w:p>
      <w:pPr>
        <w:pStyle w:val="Normal"/>
        <w:rPr/>
      </w:pPr>
      <w:r>
        <w:rPr>
          <w:rtl w:val="true"/>
        </w:rPr>
      </w:r>
    </w:p>
    <w:p>
      <w:pPr>
        <w:pStyle w:val="TITLE"/>
        <w:rPr/>
      </w:pPr>
      <w:r>
        <w:rPr/>
        <w:t>ÇáÅöíãÇä ÈÇáÝÇÏí ÇáÍí</w:t>
      </w:r>
    </w:p>
    <w:p>
      <w:pPr>
        <w:pStyle w:val="Normal"/>
        <w:rPr/>
      </w:pPr>
      <w:r>
        <w:rPr/>
        <w:t>25ÃóãøóÇ ÃóäóÇ ÝóÅöäøöí ãõæúÞöäñ Ãóäøó ÝóÇÏöíøó Íóíøñ¡ æóÃóäøóåõ áÇóÈõÏøó Ýöí ÇáäøöåóÇíóÉö Ãóäú íóÞõæãó Úóáóì ÇáÃóÑúÖö. 26æóÈóÚúÏó Ãóäú íóÝúäóì ÌöáúÏöí¡ ÝóÅöäøöí ÈöÐóÇÊöí ÃõÚóÇíöäõ Çááåó . 27ÇáøóÐöí ÃõÔóÇåöÏõåõ áöäóÝúÓöí ÝóÊóäúÙõÑõåõ ÚóíúäóÇíó æóáóíúÓó ÚóíúäóÇ ÂÎóÑó¡ ÞóÏú ÝóäöíóÊú ßõáúíóÊóÇíó ÔóæúÞÇð Ýöí ÏóÇÎöáöí. 28æóÅöäú ÞõáúÊõãú ãóÇÐóÇ äóÚúãóáõ áöäóÖúØóåöÏóåõ¡ áÃóäøó ãóÕúÏóÑó ÇáúãóÊóÇÚöÈö ßóÇãöäñ Ýöíåö¿ 29ÝóÇÎúÔóæúÇ Úóáóì ÃóäúÝõÓößõãú ãöäó ÇáÓøóíúÝö¡ áÃóäøó ÇáúÛóíúÙó íóÌúáöÈõ ÚöÞóÇÈó ÇáÓøóíúÝö¡ æóÊóÚúáóãõæäó ÂäóÆöÐò Ãóäøó åõäóÇßó ÞóÖóÇÁð</w:t>
      </w:r>
      <w:r>
        <w:rPr>
          <w:rtl w:val="true"/>
        </w:rPr>
        <w:t>».</w:t>
      </w:r>
    </w:p>
    <w:p>
      <w:pPr>
        <w:pStyle w:val="Normal"/>
        <w:rPr/>
      </w:pPr>
      <w:r>
        <w:rPr>
          <w:rtl w:val="true"/>
        </w:rPr>
      </w:r>
    </w:p>
    <w:p>
      <w:pPr>
        <w:pStyle w:val="TITLE"/>
        <w:rPr/>
      </w:pPr>
      <w:r>
        <w:rPr/>
        <w:t>ÍÏíË ÕæÝÑ Úä ÇáÔÑíÑ</w:t>
      </w:r>
    </w:p>
    <w:p>
      <w:pPr>
        <w:pStyle w:val="TITLE"/>
        <w:rPr/>
      </w:pPr>
      <w:r>
        <w:rPr/>
        <w:t>20</w:t>
      </w:r>
    </w:p>
    <w:p>
      <w:pPr>
        <w:pStyle w:val="Normal"/>
        <w:rPr/>
      </w:pPr>
      <w:r>
        <w:rPr/>
        <w:t>ÝóÃóÌóÇÈó ÕõæÝóÑõ ÇáäøóÚúãóÇÊöíøõ: 2«Åöäøó ÎóæóÇØöÑöí¡ ãöäú ÌóÑøóÇÁö ßóáÇóãößó¡ ÊóÍúÝöÒõäöí áöáúßóáÇóãö æóÊõËöíÑõäöí áöáÑøóÏøö Úóáóíúßó. 3ÓóãöÚúÊõ ÊóæúÈöíÎÇð íõÚóíøöÑõäöí¡ æóÃóÌóÇÈóäöí ÑõæÍñ ãöäú ÝöØúäóÊöí</w:t>
      </w:r>
      <w:r>
        <w:rPr>
          <w:rtl w:val="true"/>
        </w:rPr>
        <w:t>.</w:t>
      </w:r>
    </w:p>
    <w:p>
      <w:pPr>
        <w:pStyle w:val="Normal"/>
        <w:rPr/>
      </w:pPr>
      <w:r>
        <w:rPr/>
        <w:t>4ÃóãóÇ ÚóáöãúÊó åóÐóÇ ãõäúÐõ ÇáúÞöÏóãö¡ ãõäúÐõ Ãóäú ÎõáöÞó ÇáÅöäúÓóÇäõ Úóáóì ÇáÃóÑúÖö¡ 5Ãóäøó ØóÑóÈó ÇáÔøöÑøöíÑö Åöáóì Íöíäò¡ æóÃóäøó ÝóÑóÍó ÇáúÝóÇÌöÑö Åöáóì áóÍúÙóÉò¿ 6ãóåúãóÇ ÈóáóÛóÊú ßöÈúÑöíóÇÄõåõ ÇáÓøóãóÇæóÇÊö æóãóÓøóÊú åóÇãóÊõåõ ÇáúÛóãóÇãó¡ 7ÝóÅöäøóåõ ÓóíóÈöíÏõ ßóÈöÑóÇÒöåö¡ ÝóíóÊóÓóÇÁóáõ ÇáøóÐöíäó íóÚúÑöÝõæäóåõ¡ ãõäúÏóåöÔöíäó: Ãóíúäó åõæó¿ 8íóÊóáÇóÔóì ßóÍõáúãò æóáÇó íóÈúÞóì ãöäúåõ ÃóËóÑñ¡ æóíóÖúãóÍöáøõ ßóÑõÄúíóÇ Çááøóíúáö¡ 9æóÇáúÚóíúäõ ÇáøóÊöí ÃóÈúÕóÑóÊúåõ áÇó ÊóÚõæÏõ ÊóÑóÇåõ ËóÇäöíóÉð¡ æóáÇó íõÚóÇíöäõåõ ãóßóÇäõåõ ÝöíãóÇ ÈóÚúÏõ. 10íóÓúÊóÌúÏöí ÃóæúáÇóÏõåõ ãöäó ÇáúÝõÞóÑóÇÁö¡ æóÊóÑõÏøõ íóÏóÇåõ ËóÑúæóÊóåõ ÇáãóÓúáõæÈóÉó. 11(áÇó ÊõÌúÏöíåö) ÍóíóæöíøóÉõ ÚöÙóÇãöåö áÃóäøóåóÇ ÊõÏúÝóäõ Ýöí ÚöÒøö ÞõæøóÊöåö¡ 12íóÊóÐóæøóÞõ ÇáÔøóÑøó ÝóíóÍúáõæ Ýöí Ýóãöåö¡ ÝóíõÈúÞöíåö ÊóÍúÊó áöÓóÇäöåö¡ 13æóíóãúÞõÊõ Ãóäú íóÞúÐöÝóåõ¡ Èóáú íóÏøóÎöÑõåõ Ýöí Ýóãöåö! 14ÝóíóÊóÍóæøóáõ ØóÚóÇãõåõ Ýöí ÃóãúÚóÇÆöåö Åöáóì ãóÑóÇÑóÉò ßóÇáÓøõãõæãö. 15æóíóÊóÞóíøóÃõ ãóÇ ÇÈúÊóáóÚóåõ ãöäú ÃóãúæóÇáò¡ æóíóÓúÊóÎúÑöÌõåóÇ Çááåõ ãöäú ÌóæúÝöåö. 16áóÞóÏú ÑóÖóÚó Óóãøó ÇáÕøöáøö¡ ÝóÞóÊóáóåõ áöÓóÇäõ ÇáÃóÝúÚóì. 17áóäú ÊóßúÊóÍöáó ÚóíúäóÇåõ ÈöãóÑúÃóì ÇáÃóäúåóÇÑö ÇáúÌóÇÑöíóÉö¡ æóáÇó ÈöÇáúÌóÏóÇæöáö ÇáúÝóíøóÇÖóÉö ÈöÇáúÚóÓóáö æóÇáÒøõÈúÏö. 18íóÑõÏøõ ËöãóÇÑó ÊóÚóÈöåö æóáÇó íóÈúáóÚõåõ æóáÇó íóÓúÊóãúÊöÚõ ÈößóÓúÈö ÊöÌóÇÑóÊöåö. 19áÃóäøóåõ åóÖóãó ÍóÞøó ÇáúÝõÞóÑóÇÁö æóÎóÐóáóåõãú æóÓóáóÈó ÈõíõæÊÇð áóãú íóÈúäöåóÇ</w:t>
      </w:r>
      <w:r>
        <w:rPr>
          <w:rtl w:val="true"/>
        </w:rPr>
        <w:t>.</w:t>
      </w:r>
    </w:p>
    <w:p>
      <w:pPr>
        <w:pStyle w:val="Normal"/>
        <w:rPr/>
      </w:pPr>
      <w:r>
        <w:rPr>
          <w:rtl w:val="true"/>
        </w:rPr>
      </w:r>
    </w:p>
    <w:p>
      <w:pPr>
        <w:pStyle w:val="TITLE"/>
        <w:rPr/>
      </w:pPr>
      <w:r>
        <w:rPr/>
        <w:t>ãíÑÇË ÇáÔÑíÑ</w:t>
      </w:r>
    </w:p>
    <w:p>
      <w:pPr>
        <w:pStyle w:val="Normal"/>
        <w:rPr/>
      </w:pPr>
      <w:r>
        <w:rPr/>
        <w:t>20æóÅöÐú áÇó íóÚúÑöÝõ ØóãóÚõåõ ÞóäóÇÚóÉð¡ ÝóÅöäøóåõ áóäú íóÏøóÎöÑó ÔóíúÆÇð íóÓúÊóãúÊöÚõ Èöåö. 21áóãú íõÈúÞö äóåóãõåõ Úóáóì ÔóíúÁò¡ áöÐóáößó áóäú íóÏõæãó ÎóíúÑõåõ. 22Ýöí æóÝúÑóÉö ÓöÚóÊöåö íõÕöíÈõåõ ÇáÖøóäúßõ¡ æóÊóÍõáøõ Èöåö ÃóÞúÓóì ÇáúßóæóÇÑöËö. 23æóÚöäúÏóãóÇ íóãúáÃõ ÈóØúäóåõ íóäúÝõËõ Úóáóíúåö Çááåõ ÛóÖóÈóåõ ÇáúÍóÇÑöÞó æóíõãúØöÑõåõ Úóáóíúåö ØóÚóÇãÇð áóåõ. 24Åöäú ÝóÑøó ãöäú ÂáóÉö ÍóÑúÈò ãöäú ÍóÏöíÏò¡ ÊóÎúÊóÑöÞúåõ ÞóæúÓõ ÇáäøõÍóÇÓö. 25ÇÎúÊóÑóÞóÊúåõ ÚóãöíÞÇð æóÎóÑóÌóÊú ãöäú ÌóÓóÏöåö¡ æóäóÝóÐó ÍóÏøõåóÇ ÇááÇøóãöÚõ ãöäú ãóÑóÇÑóÊöåö¡ æóÍóáøó Èöåö ÑõÚúÈñ. 26ßõáøõ ÙõáúãóÉò ÊóÊóÑóÈøóÕõ ÈöÐóÎóÇÆöÑöåö¡ æóÊóÃúßõáõåõ äóÇÑñ áóãú ÊõäúÝóÎú¡ æóÊóáúÊóåöãõ ãóÇ ÈóÞöíó ãöäú ÎóíúãóÊöåö. 27ÊóÝúÖóÍõ ÇáÓøóãóÇæóÇÊõ ÅöËúãóåõ¡ æóÊóÊóãóÑøóÏõ ÇáÃóÑúÖõ Úóáóíúåö¡ 28ÊóÝúäóì ãõÏøóÎóÑóÇÊõ ÈóíúÊöåö æóÊÍúÊóÑöÞõ Ýöí íóæúãö ÛóÖóÈö ÇáÑøóÈøö. 29åóÐóÇ åõæó ÇáúãóÕöíÑõ ÇáøóÐöí íõÚöÏøõåõ Çááåõ ááÃóÔúÑóÇÑö¡ æóÇáúãöíÑóÇËõ ÇáøóÐöí ßóÊóÈóåõ Çááåõ áóåõãú</w:t>
      </w:r>
      <w:r>
        <w:rPr>
          <w:rtl w:val="true"/>
        </w:rPr>
        <w:t>».</w:t>
      </w:r>
    </w:p>
    <w:p>
      <w:pPr>
        <w:pStyle w:val="Normal"/>
        <w:rPr/>
      </w:pPr>
      <w:r>
        <w:rPr>
          <w:rtl w:val="true"/>
        </w:rPr>
      </w:r>
    </w:p>
    <w:p>
      <w:pPr>
        <w:pStyle w:val="TITLE"/>
        <w:rPr/>
      </w:pPr>
      <w:r>
        <w:rPr/>
        <w:t>äÌÇÍ ÇáÔÑíÑ</w:t>
      </w:r>
    </w:p>
    <w:p>
      <w:pPr>
        <w:pStyle w:val="TITLE"/>
        <w:rPr/>
      </w:pPr>
      <w:r>
        <w:rPr/>
        <w:t>21</w:t>
      </w:r>
    </w:p>
    <w:p>
      <w:pPr>
        <w:pStyle w:val="Normal"/>
        <w:rPr/>
      </w:pPr>
      <w:r>
        <w:rPr/>
        <w:t>ÝóÞóÇáó ÃóíøõæÈõ: 2«ÇÓúÊóãöÚõæÇ ÓóãúÚÇð Åöáóì ÃóÞúæóÇáöí¡ æóáúÊóßõäú áöí åóÐöåö ÊóÚúÒöíóÉð ãöäúßõãú. 3ÇÍúÊóãöáõæäöí ÝóÃóÊóßóáøóãó¡ Ëõãøó ÇÓúÎóÑõæÇ ãöäøöí. 4åóáú ÔóßúæóÇíó åöíó ÖöÏøõ ÅöäúÓóÇäò¿ æóÅöäú ßóÇäóÊú¡ ÝóáöãóÇÐóÇ áÇó Ãóßõæäõ ÖóíøöÞó ÇáúÎõáõÞö¿ 5ÊóÝóÑøóÓõæÇ Ýöíøó æóÇäúÏóåöÔõæÇ¡ æóÖóÚõæÇ ÃóíúÏöíóßõãú Úóáóì ÃóÝúæóÇåößõãú</w:t>
      </w:r>
      <w:r>
        <w:rPr>
          <w:rtl w:val="true"/>
        </w:rPr>
        <w:t>.</w:t>
      </w:r>
    </w:p>
    <w:p>
      <w:pPr>
        <w:pStyle w:val="Normal"/>
        <w:rPr/>
      </w:pPr>
      <w:r>
        <w:rPr/>
        <w:t>6ÚöäúÏóãóÇ ÃõÝóßøöÑõ Ýöí ÇáÃóãúÑö ÃóÑúÊóÇÚõ¡ æóÊóÚúÊóÑöí ÌóÓóÏöí ÑöÚúÏóÉñ. 7áöãóÇÐóÇ íóÍúíóÇ ÇáÃóÔúÑóÇÑõ æóíóØúÚóäõæäó Ýöí ÇáÓøöäøö æóíóÒúÏóÇÏõæäó ÞõæøóÉð¿ 8ÐõÑøöíøóÊõåõãú ÊóÊóÃóÕøóáõ ÃóãóÇãóåõãú¡ æóäóÓúáõåõãú íóÊóßóÇËóÑõæäó Ýöí ÃóËúäóÇÁö ÍóíóÇÊöåöãú. 9ÈõíõæÊõåõãú ÂãöäóÉñ ãöäó ÇáúãóÎóÇæöÝö¡ æóÚóÕóÇ Çááåö áÇó ÊóäúÒöáõ Úóáóíúåöãú. 10ËóæúÑõåõãú íõáúÞöÍõ æóáÇó íõÎúÝöÞõ¡ æóÈóÞóÑóÊõåõãú ÊóáöÏõ æóáÇó ÊõÓúÞöØõ. 11íõÓúÑöÍõæäó ÕöÈúíóÇäóåõãú ßóÓöÑúÈò¡ æóÃóØúÝóÇáõåõãú íóÑúÞõÕõæäó. 12íõÛóäøõæäó ÈöÇáÏøõÝøö æóÇáúÚõæÏö æóíóØúÑóÈõæäó áöÕóæúÊö ÇáúãöÒúãóÇÑö¡ 13íóÞúÖõæäó ÃóíøóÇãóåõãú Ýöí ÇáÑøóÛúÏö¡ Ëõãøó Ýöí áóÍúÙóÉò íóåúÈöØõæäó Åöáóì ÇáúåóÇæöíóÉö. 14íóÞõæáõæäó áöáÑøóÈøö: ÝóÇÑöÞúäóÇ ÝóÅöäøóäóÇ áÇó äóÚúÈóÃõ ÈöãóÚúÑöÝóÉö ØõÑõÞößó. 15ãóäú åõæó ÇáúÞóÏöíÑõ ÍóÊøóì äóÚúÈõÏóåõ¿ æóÃóíøõ ßóÓúÈò äóÌúäöíåö Åöäú ÕóáøóíúäóÇ Åöáóíúåö</w:t>
      </w:r>
      <w:r>
        <w:rPr>
          <w:rtl w:val="true"/>
        </w:rPr>
        <w:t>¿</w:t>
      </w:r>
    </w:p>
    <w:p>
      <w:pPr>
        <w:pStyle w:val="Normal"/>
        <w:rPr/>
      </w:pPr>
      <w:r>
        <w:rPr/>
        <w:t>16æóáóßöäøó ÝóáÇóÍóåõãú áóíúÓó Ýöí ÃóíúÏöíåöãú¡ áöÐóáößó ÊóÙóáøõ ãóÔõæÑóÉõ ÇáÃóÔúÑóÇÑö ÈóÚöíÏóÉð Úóäøöí</w:t>
      </w:r>
      <w:r>
        <w:rPr>
          <w:rtl w:val="true"/>
        </w:rPr>
        <w:t>.</w:t>
      </w:r>
    </w:p>
    <w:p>
      <w:pPr>
        <w:pStyle w:val="Normal"/>
        <w:rPr/>
      </w:pPr>
      <w:r>
        <w:rPr>
          <w:rtl w:val="true"/>
        </w:rPr>
      </w:r>
    </w:p>
    <w:p>
      <w:pPr>
        <w:pStyle w:val="TITLE"/>
        <w:rPr/>
      </w:pPr>
      <w:r>
        <w:rPr/>
        <w:t>ãæÊ ÇáÔÑíÑ</w:t>
      </w:r>
    </w:p>
    <w:p>
      <w:pPr>
        <w:pStyle w:val="Normal"/>
        <w:rPr/>
      </w:pPr>
      <w:r>
        <w:rPr/>
        <w:t>17ßóãú ãóÑøóÉò íóäúØóÝöíÁõ ãöÕúÈóÇÍõ ÇáÃóÔúÑóÇÑö¿ æóßóãú ãóÑøóÉò ÊóÊóæóÇáóì Úóáóíúåöãö ÇáäøóßóÈóÇÊõ¡ ÅöÐú íóÞúÓöãõ Çááåõ áóåõãú äóÕöíÈÇð Ýöí ÛóÖóÈöåö¿ 18íõÕúÈöÍõæäó ßóÇáÊøöÈúäö Ýöí æóÌúåö ÇáÑøöíÍö¡ æóßóÇáúÚõÕóÇÝóÉö ÇáøóÊöí ÊõØóæøöÍõ ÈöåóÇ ÇáÒøóæúÈóÚóÉõ. 19ÃóäúÊõãú ÊóÞõæáõæäó: Åöäøó Çááåó íóÏøóÎöÑõ ÅöËúãó ÇáÔøöÑøöíÑö áÃóÈúäóÇÆöåö¡ áÇó! Åöäøóåõ íõäúÒöáõ ÇáúÚöÞóÇÈó ÈöÇáÃóËöíãö äóÝúÓöåö¡ ÝóíóÚúáóãõ. 20ÝóáúíóÔúåóÏú åóáÇóßóåõ ÈöÚóíúäóíúåö¡ æóáúíóÌúÑóÚú ÛõÕóÕó ÛóÖóÈö ÇáúÞóÏöíÑö. 21ÅöÐú ãóÇ ÈõÛúíóÊõåõ ãöäú ÈóíúÊöåö ÈóÚúÏó ÝóäóÇÆöåö¡ æóÞóÏú ÈõÊöÑó ÚóÏóÏõ ÔõåõæÑö ÍóíóÇÊöåö</w:t>
      </w:r>
      <w:r>
        <w:rPr>
          <w:rtl w:val="true"/>
        </w:rPr>
        <w:t>¿</w:t>
      </w:r>
    </w:p>
    <w:p>
      <w:pPr>
        <w:pStyle w:val="Normal"/>
        <w:rPr/>
      </w:pPr>
      <w:r>
        <w:rPr/>
        <w:t>22ÃóåõäóÇßó ãóäú íõáóÞøöäõ Çááåó ÚöáúãÇð¡ æóåõæó ÇáøóÐöí íóÏöíäõ ÇáúãõÊóÔóÇãöÎöíäó¿ 23ÞóÏú íóãõæÊõ ÇáúãóÑúÁõ Ýöí æóÝúÑóÉö ÑóÛúÏöåö¡ æóåõæó íóäúÚóãõ ÈöÇáÏøöÚóÉö æóÇáØøõãóÃúäöíäóÉö¡ 24æóÇáúÚóÇÝöíóÉõ ÊóßúÓõæ ÌóäúÈóíúåö¡ æóãõÎøõ ÚöÙóÇãöåö ØóÑöíÁñ. 25æóÞóÏú íóãõæÊõ ÂÎóÑõ ÈöãóÑóÇÑóÉö äóÝúÓò æóáóãú íóÐõÞú ÎóíúÑÇð 26ÛóíúÑó Ãóäøó ßöáóíúåöãóÇ íõæóÇÑöíåõãóÇ ÇáÊøõÑóÇÈõ æóíóÛúÔóÇåõãóÇ ÇáÏøõæÏõ</w:t>
      </w:r>
      <w:r>
        <w:rPr>
          <w:rtl w:val="true"/>
        </w:rPr>
        <w:t>.</w:t>
      </w:r>
    </w:p>
    <w:p>
      <w:pPr>
        <w:pStyle w:val="Normal"/>
        <w:rPr/>
      </w:pPr>
      <w:r>
        <w:rPr>
          <w:rtl w:val="true"/>
        </w:rPr>
      </w:r>
    </w:p>
    <w:p>
      <w:pPr>
        <w:pStyle w:val="TITLE"/>
        <w:rPr/>
      </w:pPr>
      <w:r>
        <w:rPr/>
        <w:t>ÃíæÈ íÎÇáÝ ÃÕÏÞÇÁå</w:t>
      </w:r>
    </w:p>
    <w:p>
      <w:pPr>
        <w:pStyle w:val="Normal"/>
        <w:rPr/>
      </w:pPr>
      <w:r>
        <w:rPr/>
        <w:t>27ÇäúÙõÑõæÇ¡ ÃóäóÇ ãõØøóáöÚñ Úóáóì ÃóÝúßóÇÑößõãú æóãóÇ ÊóÊøóåöãõæäóäöí Èöåö ÌóæúÑÇð¡ 28áÃóäøóßõãú ÊóÞõæáõæäó: Ãóíúäó åõæó ãóäúÒöáõ ÇáÑøóÌõáö ÇáúÚóÙöíãö¡ æóÃóíúäó åöíó ÎöíóÇãõ ÇáÃóÔúÑóÇÑö ÇáúãõÞöíãöíäó ÝöíåóÇ¿ 29åóáÇøó ÓóÃóáúÊõãú ÚóÇÈöÑöí ÇáÓøóÈöíáö¿ ÃóáÇó ÊóßúÊóÑöËõæäó áöÔóåóÇÏóÊöåöãú¿ 30Åöäøó ÇáÔøöÑøöíÑó ÞóÏú ÃóÝúáóÊó ãöä íóæúãö ÇáúÈóæóÇÑö¡ æóäóÌóÇ ãöäó ÇáúÚöÞóÇÈö Ýöí íóæúãö ÇáúÛóÖóÈö. 31Ýóãóäú íõæóÇÌöåõåõ ÈöÓõæÁö ÃóÚúãóÇáöåö¡ æóãóäú íóÏöíäõåõ Úóáóì ÑóÏóÇÁóÉö ÊóÕóÑøõÝóÇÊöåö¿ 32ÚöäúÏóãóÇ íõæóÇÑóì Ýöí ÞóÈúÑöåö íóÞõæãõ ÍóÇÑöÓñ Úóáóì ÖóÑöíÍöåö. 33ÊóØöíÈõ áóåõ ÊõÑúÈóÉõ ÇáúæóÇÏöí¡ æóíóãúÔöí ÎóáúÝóåõ ÌõãúåõæÑñ ÛóÝöíÑñ¡ æóÇáøóÐöíäó íóÊóÞóÏøóãõæäóåõ áÇó íõÍúÕóì áóåõãú ÚóÏóÏñ. 34ÝóßóíúÝó¡ ÈóÚúÏó åóÐóÇ¡ ÊõÚóÒøõæäóäöí ÈöáóÛúæö ÇáúßóáÇóãö¿ áóãú íóÈúÞó ãöäú ÃóÌúæöÈóÊößõãú ÅöáÇøó ßõáøõ ãóÇ åõæó ÈóÇØöáñ</w:t>
      </w:r>
      <w:r>
        <w:rPr>
          <w:rtl w:val="true"/>
        </w:rPr>
        <w:t>».</w:t>
      </w:r>
    </w:p>
    <w:p>
      <w:pPr>
        <w:pStyle w:val="Normal"/>
        <w:rPr/>
      </w:pPr>
      <w:r>
        <w:rPr>
          <w:rtl w:val="true"/>
        </w:rPr>
      </w:r>
    </w:p>
    <w:p>
      <w:pPr>
        <w:pStyle w:val="TITLE"/>
        <w:rPr/>
      </w:pPr>
      <w:r>
        <w:rPr/>
        <w:t>ÃáíÝÇÒ íÊåã ÃíæÈ ãÑÉ ÃÎÑì</w:t>
      </w:r>
    </w:p>
    <w:p>
      <w:pPr>
        <w:pStyle w:val="TITLE"/>
        <w:rPr/>
      </w:pPr>
      <w:r>
        <w:rPr/>
        <w:t>22</w:t>
      </w:r>
    </w:p>
    <w:p>
      <w:pPr>
        <w:pStyle w:val="Normal"/>
        <w:rPr/>
      </w:pPr>
      <w:r>
        <w:rPr/>
        <w:t>ÝóÃóÌóÇÈó ÃóáöíÝóÇÒõ ÇáÊøóíúãóÇäöíøõ: 2«ÃóíóäúÝóÚõ ÇáÅöäúÓóÇäõ Çááåó ¿ ÅöäøóãóÇ ÇáúÍóßöíãõ íóäúÝóÚõ äóÝúÓóåõ! 3åóáú ÈöÑøõßó ãóÏúÚóÇÉñ áöãóÓóÑøóÉö ÇáúÞóÏöíÑö¿ æóÃóíøõ ßóÓúÈò áóåõ Åöäú ßõäúÊó ÒóßöíøÇð¿ 4Ãóãöäú ÃóÌúáö ÊóÞúæóÇßó íõæóÈøöÎõßó æóíóÏúÎõáõ Ýöí ãõÍóÇßóãóÉò ãóÚóßó¿ 5Ãóæó áóíúÓó ÅöËúãõßó ÚóÙöíãÇð¿ Ãóæó áóíúÓóÊú ÎóØóÇíóÇßó áÇó ãõÊóäóÇåöíóÉð¿ 6áóÞóÏö ÇÑúÊóåóäúÊó ÃóÎóÇßó ÈöÛóíúÑö ÍóÞòø¡ æóÌóÑøóÏúÊó ÇáúÚõÑóÇÉó ãöäú ËöíóÇÈöåöãú. 7áóãú ÊóÓúÞö ÇáúãõÚúíöíó ãóÇÁð¡ æóãóäóÚúÊó Úóäö ÇáúÌóÇÆöÚö ØóÚóÇãóßó. 8ÕóÇÍöÈõ ÇáúÞõæøóÉö ÇÓúÊóÍúæóÐó Úóáóì ÇáÃóÑúÖö¡ æóÐõæ ÇáúÍõÙúæóÉö ÃóÞóÇãó ÝöíåóÇ. 9ÃóÑúÓóáúÊó ÇáÃóÑóÇãöáó ÝóÇÑöÛóÇÊò æóÍóØøóãúÊó ÃóÐúÑõÚó ÇáúíóÊóÇãóì¡ 10áöÐóáößó ÃóÍúÏóÞóÊú Èößó ÇáúÝöÎóÇÎõ æóØóÛóì Úóáóíúßó ÑõÚúÈñ ãõÝóÇÌöíÁñ. 11ÇÙúáóãøó äõæÑõßó Ýóáóãú ÊóÚõÏú ÊõÈúÕöÑõ¡ æóÛóãóÑóßó ÝóíóÖóÇäõ ãóÇÁò</w:t>
      </w:r>
      <w:r>
        <w:rPr>
          <w:rtl w:val="true"/>
        </w:rPr>
        <w:t>.</w:t>
      </w:r>
    </w:p>
    <w:p>
      <w:pPr>
        <w:pStyle w:val="Normal"/>
        <w:rPr/>
      </w:pPr>
      <w:r>
        <w:rPr>
          <w:rtl w:val="true"/>
        </w:rPr>
      </w:r>
    </w:p>
    <w:p>
      <w:pPr>
        <w:pStyle w:val="TITLE"/>
        <w:rPr/>
      </w:pPr>
      <w:r>
        <w:rPr/>
        <w:t>ØÑíÞ ÇáÔÑíÑ</w:t>
      </w:r>
    </w:p>
    <w:p>
      <w:pPr>
        <w:pStyle w:val="Normal"/>
        <w:rPr/>
      </w:pPr>
      <w:r>
        <w:rPr/>
        <w:t>12ÃóáóíúÓó Çááåõ Ýöí ÃóÚóÇáöí ÇáÓøóãóÇæóÇÊö¡ íõÚóÇíöäõ ÇáäøõÌõæãó ãóåúãóÇ ÊóÓóÇãóÊú¿ 13æóãóÚó åóÐóÇ ÝóÃóäúÊó ÊóÞõæáõ: ãóÇÐóÇ íóÚúáóãõ Çááåõ ¿ Ãóãöäú ÎóáúÝö ÇáÖøóÈóÇÈö íóÏöíäõ¿ 14Åöäøó ÇáúÛõíõæãó ÇáúãõÊóßóÇËöÝóÉó ÊõÛóáøöÝõåõ ÝóáÇó íóÑóì¡ æóÚóáóì ÞõÈøóÉö ÇáÓøóãóÇÁö íóÎúØõæ. 15åóáú ÊóÙóáøõ ãõáúÊóÒöãÇð ÈöÇáÓøóíúÑö Ýöí ÇáØøóÑöíÞö ÇáøóÊöí ÓóáóßóåóÇ ÇáÃóÔúÑóÇÑõ¿ 16ÇáøóÐöíäó ÞõÑöÖõæÇ ÞóÈúáó ÃóæóÇäöåöãú¡ æóÌõÑöÝõæÇ ãöäú ÃóÓóÇÓöåöãú¡ 17ÞóÇÆöáöíäó áöáåö: ÝóÇÑöÞúäóÇ. æóãóÇÐóÇ Ýöí æõÓúÚö Çááåö Ãóäú íóÝúÚóáó Èöåöãú¿ 18ãóÚó Ãóäøó Çááåó ÛóãóÑó ÈõíõæÊóåõãú ÈöÇáúÎóíúÑóÇÊö¡ ÝóáúÊóÈúÚõÏú Úóäøöí ãóÔõæÑóÉõ ÇáÃóÔúÑóÇÑö. 19íóÔúåóÏõ ÇáÕøöÏøöíÞõæäó (ÚöÞóÇÈó ÇáÃóÔúÑóÇÑö) æóíóÝúÑóÍõæäó¡ æóÇáÃóÈúÑöíóÇÁõ íóÓúÊóåúÒöÆõæäó ÞóÇÆöáöíäó: 20ÞóÏú ÈóÇÏó ãõÞóÇæöãõæäóÇ¡ æóãóÇ ÊóÈóÞøóì ãöäúåõãõ ÇáúÊóåóãóÊúåõ ÇáäøöíÑóÇäõ</w:t>
      </w:r>
      <w:r>
        <w:rPr>
          <w:rtl w:val="true"/>
        </w:rPr>
        <w:t>.</w:t>
      </w:r>
    </w:p>
    <w:p>
      <w:pPr>
        <w:pStyle w:val="Normal"/>
        <w:rPr/>
      </w:pPr>
      <w:r>
        <w:rPr>
          <w:rtl w:val="true"/>
        </w:rPr>
      </w:r>
    </w:p>
    <w:p>
      <w:pPr>
        <w:pStyle w:val="TITLE"/>
        <w:rPr/>
      </w:pPr>
      <w:r>
        <w:rPr/>
        <w:t>ÃáíÝÇÒ íÍÖ ÃíæÈ Úáì ÇáÊæÈÉ</w:t>
      </w:r>
    </w:p>
    <w:p>
      <w:pPr>
        <w:pStyle w:val="Normal"/>
        <w:rPr/>
      </w:pPr>
      <w:r>
        <w:rPr/>
        <w:t>21ÇÓúÊóÓúáöãú Åöáóì Çááåö¡ æóÊóÕóÇáóÍú ãóÚóåõ ÝóíõÕöíÈóßó ÎóíúÑñ. 22ÊóÞóÈøóáö ÇáÔøóÑöíÚóÉó ãöäú Ýóãöåö¡ æóÃóæúÏöÚú ßóáÇóãóåõ Ýöí ÞóáúÈößó. 23Åöäú ÑóÌóÚúÊó Åöáóì ÇáúÞóÏöíÑö æóÇÊøóÖóÚúÊó¡ æóÅöäú ØóÑóÍúÊó ÇáÅöËúãó ÈóÚöíÏÇð Úóäú ÎöíóÇãößó¡ 24æóæóÖóÚúÊó ÐóåóÈóßó Ýöí ÇáÊøõÑóÇÈö¡ æóÊöÈúÑó ÃõæÝöíÑó Èóíúäó ÍóÕóì ÇáúæóÇÏöí¡ 25æóÅöäú ÃóÕúÈóÍó ÇáúÞóÏöíÑõ ÐóåóÈóßó æóÝöÖøóÊóßó ÇáËøóãöíäóÉó¡ 26ÚöäúÏóÆöÐò ÊóÊóáóÐøóÐõ äóÝúÓõßó ÈöÇáúÞóÏöíÑö¡ æóíóÑúÊóÝöÚõ æóÌúåõßó äóÍúæó Çááåö. 27ÊõÕóáøöí Åöáóíúåö ÝóíóÓúÊóÌöíÈõ¡ æóÊõæúÝöí äõÐõæÑóßó¡ 28æóíóÊóÍóÞøóÞõ áóßó ãóÇ ÊóÚúÒöãõ Úóáóíúåö ãöäú ÃóãúÑò¡ æóíõÖöíÁõ äõæÑñ Úóáóì ÓõÈõáößó 29ÍóÞøÇð Åöäøó Çááåó íõÐöáøõ ÇáúãõÊóßóÈøöÑöíäó æóíõäúÞöÐõ ÇáúãõÊóæóÇÖöÚöíäó¡ 30æóíõäóÌøöí ÍóÊøóì ÇáúãõÐúäöÈó ÈöÝóÖúáö ØóåóÇÑóÉö ÞóáúÈößó</w:t>
      </w:r>
      <w:r>
        <w:rPr>
          <w:rtl w:val="true"/>
        </w:rPr>
        <w:t>».</w:t>
      </w:r>
    </w:p>
    <w:p>
      <w:pPr>
        <w:pStyle w:val="Normal"/>
        <w:rPr/>
      </w:pPr>
      <w:r>
        <w:rPr>
          <w:rtl w:val="true"/>
        </w:rPr>
      </w:r>
    </w:p>
    <w:p>
      <w:pPr>
        <w:pStyle w:val="TITLE"/>
        <w:rPr/>
      </w:pPr>
      <w:r>
        <w:rPr/>
        <w:t>ÃíæÈ íØáÈ ÇáãËæá ÃãÇã Çááå ááãÍÇßãÉ</w:t>
      </w:r>
    </w:p>
    <w:p>
      <w:pPr>
        <w:pStyle w:val="TITLE"/>
        <w:rPr/>
      </w:pPr>
      <w:r>
        <w:rPr/>
        <w:t>23</w:t>
      </w:r>
    </w:p>
    <w:p>
      <w:pPr>
        <w:pStyle w:val="Normal"/>
        <w:rPr/>
      </w:pPr>
      <w:r>
        <w:rPr/>
        <w:t>ÚöäúÏóÆöÐò ÃóÌóÇÈó ÃóíøõæÈõ: 2«Åöäøó ÔóßúæóÇíó Çáúíóæúãó ãõÑøóÉñ¡ æóáóßöäøó ÇáúíóÏó ÇáøóÊöí Úóáóíøó ÃóËúÞóáõ ãöäú Ãóäöíäöí. 3Ãóíúäó áöí Ãóäú ÃóÌöÏóåõ ÝóÃóãúËõáó ÃóãóÇãó ßõÑúÓöíøöåö¡ 4æóÃóÚúÑöÖó Úóáóíúåö ÞóÖöíøóÊöí æóÃóãúáÃó Ýóãöí ÍõÌóÌÇð¡ 5ÝóÃóØøóáöÚó Úóáóì ÌóæóÇÈöåö æóÃóÝúåóãó ãóÇ íóÞõæáõåõ áöí¿ 6ÃóíõÎóÇÕöãõäöí ÈöÚóÙóãóÉö ÞõæøóÊöåö¿ áÇ! Èóáú íóáúÊóÝöÊõ ãõÊóÑóÆøöÝÇð Úóáóíøó. 7åõäóÇßó íõãúßöäõ áöáúãõÓúÊóÞöíãö Ãóäú íõÍóÇÌøóåõ¡ æóÃõÈúÑöíÁõ ÓóÇÍóÊöí Åöáóì ÇáÃóÈóÏö ãöäú ÞóÇÖöíøó. 8æóáóßöäú åóÇ ÃóäóÇ ÃóÊøóÌöåõ ÔóÑúÞÇð ÝóáÇó ÃóÌöÏõåõ¡ æóÅöäú ÞóÕóÏúÊõ ÛóÑúÈÇð áÇó ÃóÔúÚõÑõ Èöåö¡ 9ÃóØúáõÈõåõ Úóäú ÔöãóÇáöí ÝóáÇó ÃóÑóÇåõ æóÃóáúÊóÝöÊõ Åöáóì íóãöíäöí ÝóáÇó ÃõÈúÕöÑõåõ</w:t>
      </w:r>
      <w:r>
        <w:rPr>
          <w:rtl w:val="true"/>
        </w:rPr>
        <w:t>.</w:t>
      </w:r>
    </w:p>
    <w:p>
      <w:pPr>
        <w:pStyle w:val="Normal"/>
        <w:rPr/>
      </w:pPr>
      <w:r>
        <w:rPr/>
        <w:t>10æóáóßöäøóåõ íóÚúÑöÝõ ÇáØøóÑöíÞó ÇáøóÐöí ÃóÓúáõßõåõ¡ æóÅöÐóÇ ÇãúÊóÍóäóäöí ÃóÎúÑõÌõ ßóÇáÐøóåóÈö 11ÇÞúÊóÝóÊú ÞóÏóãóÇíó ÅöËúÑó ÎõØóÇåõ¡ æóÓóáóßúÊõ ÈöÍöÑúÕò Ýöí ÓõÈõáöåö æóáóãú ÃóÍöÏú. 12áóãú ÃóÊóÚóÏøó Úóáóì æóÕóÇíóÇåõ¡ æóÐóÎóÑúÊõ Ýöí ÞóáúÈöí ßóáöãóÇÊöåö. 13æóáóßöäøóåõ ãõÊóÝóÑøöÏñ æóÍúÏóåõ Ýóãóäú íóÑõÏøõåõ¿ íóÝúÚóáõ ãóÇ íóÔóÇÁõ¡ 14áÃóäøóåõ íõÊóãøöãõ ãóÇ ÑóÓóãóåõ áöí¡ æóãóÇÒóÇáó áóÏóíúåö æóÝúÑóÉñ ãöäúåóÇ. 15áöÐóáößó ÃóÑúÊóÚöÈõ Ýöí ÍóÖúÑóÊöåö¡ æóÚöäúÏóãóÇ ÃóÊóÃóãøóáõ¡ íõÎóÇãöÑõäöí ÇáúÎóæúÝõ ãöäúåõ. 16ÝóÞóÏú ÃóÖúÚóÝó Çááåõ ÞóáúÈöí¡ æóÑóæøóÚóäöí ÇáúÞóÏöíÑõ. 17æóãóÚó Ðóáößó áóãú ÊóÓúßõäúäöí ÇáÙøõáúãóÉõ¡ æóáÇó ÇáÏøõÌóì ÛóÔøóì æóÌúåöí</w:t>
      </w:r>
      <w:r>
        <w:rPr>
          <w:rtl w:val="true"/>
        </w:rPr>
        <w:t>.</w:t>
      </w:r>
    </w:p>
    <w:p>
      <w:pPr>
        <w:pStyle w:val="Normal"/>
        <w:rPr/>
      </w:pPr>
      <w:r>
        <w:rPr>
          <w:rtl w:val="true"/>
        </w:rPr>
      </w:r>
    </w:p>
    <w:p>
      <w:pPr>
        <w:pStyle w:val="TITLE"/>
        <w:rPr/>
      </w:pPr>
      <w:r>
        <w:rPr/>
        <w:t>ÃÚãÇá ÇáÔÑíÑ</w:t>
      </w:r>
    </w:p>
    <w:p>
      <w:pPr>
        <w:pStyle w:val="TITLE"/>
        <w:rPr/>
      </w:pPr>
      <w:r>
        <w:rPr/>
        <w:t>24</w:t>
      </w:r>
    </w:p>
    <w:p>
      <w:pPr>
        <w:pStyle w:val="Normal"/>
        <w:rPr/>
      </w:pPr>
      <w:r>
        <w:rPr/>
        <w:t>áöãóÇÐóÇ ÅöÐÇð áóãú íõÍóÏøöÏö ÇáúÞóÏöíÑõ ÃóÒúãöäóÉó ÇáúãõÍóÇßóãóÉö¡ æóáöãóÇÐóÇ áÇó íóÑóì ãõÊøóÞõæåõ íóæúãóåõ¿ 2íóäúÞõáõ ÇáäøóÇÓõ ÇáÊøõÎõæãó¡ æóíóÛúÊóÕöÈõæäó ÇáúÞõØúÚóÇäó æóíóÑúÚóæúäóåóÇ. 3íóÃúÎõÐõæäó ÍöãóÇÑó ÇáÃóíúÊóÇãö æóíóÑúÊóåöäõæäó ËóæúÑó ÇáÃóÑúãóáóÉö. 4íóÕõÏøõæäó ÇáúãóÓóÇßöíäó Úóäö ÇáØøóÑöíÞö¡ ÝóíóÎúÊóÈöíÁõ ÝõÞõÑóÇÁõ ÇáÃóÑúÖö ÌóãöíÚÇð. 5ÇäúÙõÑõæÇ ÝóåóÇ åõãú íóÎúÑõÌõæäó Åöáóì Úóãóáöåöãú ßóÇáúÍöãóÇÑö ÇáúæóÍúÔöíøö Ýöí ÇáÕøóÍúÑóÇÁö íóØúáõÈõæäó Ýöí ÇáúÞóÝúÑö ÕóíúÏÇð¡ áöíóßõæäó ØóÚóÇãÇð áÃóÈúäóÇÆöåöãú¡ 6íóÌúãóÚõæäó ÚóáóÝóåõãú ãöäó ÇáúÍóÞúáö æóíóÞúØõÝõæäó ßóÑúãó ÇáÔøöÑøöíÑö. 7íóÑúÞõÏõæäó Çááøóíúáó ßõáøóåõ ÚõÑóÇÉð ãöäú ÛóíúÑö ßóÓúæóÉò ÊóÞöíåöãú ÛóÇÆöáóÉó ÇáúÈóÑúÏö. 8íóÈúÊóáøõæäó ãöäú ãóØóÑö ÇáúÌöÈóÇáö¡ æóíóÑúßóäõæäó Åöáóì ÇáÕøóÎúÑö áÇöÝúÊöÞóÇÑöåöãú Åöáóì ÇáúãóÃúæóì</w:t>
      </w:r>
      <w:r>
        <w:rPr>
          <w:rtl w:val="true"/>
        </w:rPr>
        <w:t>.</w:t>
      </w:r>
    </w:p>
    <w:p>
      <w:pPr>
        <w:pStyle w:val="Normal"/>
        <w:rPr/>
      </w:pPr>
      <w:r>
        <w:rPr/>
        <w:t>9íóÎúØöÝõæäó ÇáúíóÊóÇãóì Úóäö ÇáËøõÏöíøö¡ æóíóÑúÊóåöäõæäó ØöÝúáó ÇáúãöÓúßöíäö¡ 10íóØõæÝõæäó ÚõÑóÇÉð ÈöáÇó ßöÓóÇÁò¡ ÌöíóÇÚÇð ÍóÇãöáöíäó ÇáúÍõÒóãó. 11íóÚúÕöÑõæäó ÇáÒøóíúÊó Èóíúäó ÃóÊúáÇóãö ÒóíúÊõæäö ÇáÃóÔúÑóÇÑö¡ æóíóÏõæÓõæäó ãóÚóÇÕöÑó ÇáúÎóãúÑö æóåõãú ÚöØóÇÔñ. 12íóÑúÊóÝöÚõ ãöäó ÇáúãõÏõäö Ãóäöíäõ ÇáúãõÔúÑöÝöíäó Úóáóì ÇáúãóæúÊö¡ æóÊóÓúÊóÛöíËõ äõÝõæÓõ ÇáúÌóÑúÍóì¡ æóÇááåõ áÇó íóÕúÛóí Åöáóì ÏõÚóÇÆöåöãú</w:t>
      </w:r>
      <w:r>
        <w:rPr>
          <w:rtl w:val="true"/>
        </w:rPr>
        <w:t>.</w:t>
      </w:r>
    </w:p>
    <w:p>
      <w:pPr>
        <w:pStyle w:val="Normal"/>
        <w:rPr/>
      </w:pPr>
      <w:r>
        <w:rPr>
          <w:rtl w:val="true"/>
        </w:rPr>
      </w:r>
    </w:p>
    <w:p>
      <w:pPr>
        <w:pStyle w:val="TITLE"/>
        <w:rPr/>
      </w:pPr>
      <w:r>
        <w:rPr/>
        <w:t>ÝäÇÁ ÇáÔÑíÑ</w:t>
      </w:r>
    </w:p>
    <w:p>
      <w:pPr>
        <w:pStyle w:val="Normal"/>
        <w:rPr/>
      </w:pPr>
      <w:r>
        <w:rPr/>
        <w:t>13åõäóÇßó ãóäú ßóÇäó Èóíúäó ÇáúãõÊóãóÑøöÏöíöäó Úóáóì ÇáäøõæÑö¡ Ýóáóãú íóÚúÑöÝõæÇ ØõÑõÞóåó¡ æóáóãú íóãúßõËõæÇ Ýöí ÓõÈõáöåö</w:t>
      </w:r>
      <w:r>
        <w:rPr>
          <w:rtl w:val="true"/>
        </w:rPr>
        <w:t>.</w:t>
      </w:r>
    </w:p>
    <w:p>
      <w:pPr>
        <w:pStyle w:val="Normal"/>
        <w:rPr/>
      </w:pPr>
      <w:r>
        <w:rPr/>
        <w:t>14ÚöäúÏó ãóØúáóÚö ÇáäøõæÑö íóäúåóÖõ ÇáúÞóÇÊöáõ æóíõåúáößõ ÇáúÈóÇÆöÓó æóÇáúãõÍúÊóÇÌó¡ æóÝöí Çááøóíúáö íóÛúÏõæ áöÕøÇð. 15íóäúÊóÙöÑõ ÇáÒøóÇäöí Íõáõæáó ÇáúÚóÊóãóÉö ÝóíóÊóÞóäøóÚõ ÞóÇÆöáÇð: áóäú ÊõÈúÕöÑóäöí Úóíúäñ. 16íóäúÞõÈõæäó ÇáÈõíõæÊó áóíúáÇð¡ æóÝöí ÇáäøóåóÇÑö íõÛúáöÞõæäó Úóáóì ÃóäúÝõÓöåöãú ÝóáÇó íóÚúÑöÝõæäó ÇáäøõæÑó¡ 17áÃóäøó ÇáÕøóÈóÇÍó ÚöäúÏóåõãú ßóÙöáøö ÇáúãóæúÊö¡ æóÃóåúæóÇáõ ÇáÙøõáúãóÉö åöíó ÑöÝúÞóÊõåõãú. 18íóäúÌóÑöÝõæäó áöÎöÝøóÊöåöãú Úóáóì æóÌúåö ÇáúãöíóÇåö¡ æóäóÕöíÈõåõãú ãóáúÚõæäñ Ýöí ÇáÃóÑúÖö¡ æóáÇó ÃóÍóÏó íóÊóæóÌøóåõ äóÍúæó ßõÑõæãöåöãú. 19æóßóãóÇ Ãóäøó ÇáúÞóÍúØó æóÇáúÞóíúÙó íóÐúåóÈóÇäö ÈöãöíóÇåö ÇáËøóáúÌö¡ ßóÐóáößó ÊóÐúåóÈõ ÇáúåóÇæöíóÉõ ÈöÇáúÎóÇØöíÁö¡ 20ÊóäúÓóÇåõ ÇáÑøóÍöãõ æóíóÓúÊóØöíÈõåõ ÇáÏøõæÏõ¡ æóáÇó ÃóÍóÏó íóÐúßõÑõ ÇáÃóÔúÑóÇÑó ÝöíãóÇ ÈóÚúÏõ¡ Ýóíóßõæäõæäó ßóÔóÌóÑóÉò ãõÞúÊóáóÚóÉò. 21íõÓöíÆõæäó Åöáóì ÇáúÚóÇÞöÑö ÇáøóÊöí áóãú ÊóáöÏú¡ æóáÇó íõÍúÓöäõæäó Åöáóì ÇáÃóÑúãóáóÉö. 22Çááåõ Ýöí ÌóáÇóáöåö íõÏóãøöÑõ ÇáúÞóæöíøó æóíõãöíÊõåõ. 23íóãúäóÍõåõãú ØõãóÃúäöíäóÉð ÊóÑúßóäõ ÅöáóíúåóÇ ÞõáõæÈõåõãú Åöáóì Íöíäò¡ áóßöäøó Úóíúäóíúåö ÊõÑóÇÞöÈÇäö ØõÑõÞóåõãú. 24ÊóÔóÇãóÎõæÇ áöáóÍúÙóÉò Ëõãøó ÊóáÇóÔóæúÇ¡ ÇäúÍóØøõæÇ æóÌõãöÚõæÇ ßóÇáÃóÔúíóÇÁö ÇáÃõÎúÑóì¡ Èóáú ÍõÕöÏõæÇ ßóÑõÄõæÓö ÇáÓøóäóÇÈöáöº 25æóÅáÇøó¡ ãóäú íóÞúÏöÑõ Ãóäú íõßóÐøöÈóäöí æóíóÌúÚóáó ßóáÇóãöí ßóÇáúÚóÏóãö</w:t>
      </w:r>
      <w:r>
        <w:rPr>
          <w:rtl w:val="true"/>
        </w:rPr>
        <w:t>¿»</w:t>
      </w:r>
    </w:p>
    <w:p>
      <w:pPr>
        <w:pStyle w:val="Normal"/>
        <w:rPr/>
      </w:pPr>
      <w:r>
        <w:rPr>
          <w:rtl w:val="true"/>
        </w:rPr>
      </w:r>
    </w:p>
    <w:p>
      <w:pPr>
        <w:pStyle w:val="TITLE"/>
        <w:rPr/>
      </w:pPr>
      <w:r>
        <w:rPr/>
        <w:t>áÇ íÊÈÑÑ ÃÍÏ ÃãÇã Çááå</w:t>
      </w:r>
    </w:p>
    <w:p>
      <w:pPr>
        <w:pStyle w:val="TITLE"/>
        <w:rPr/>
      </w:pPr>
      <w:r>
        <w:rPr/>
        <w:t>25</w:t>
      </w:r>
    </w:p>
    <w:p>
      <w:pPr>
        <w:pStyle w:val="Normal"/>
        <w:rPr/>
      </w:pPr>
      <w:r>
        <w:rPr/>
        <w:t>ÝóÞóÇáó ÈöáúÏóÏõ ÇáÔøõæÍöíøõ: 2«áöáåö ÇáÓøõáúØóÇäõ æóÇáúåóíúÈóÉõ¡ íóÕúäóÚõ ÇáÓøóáÇóãó Ýöí ÃóÚóÇáöíåö. 3åóáú ãöäú ÅöÍúÕóÇÁò áÃóÌúäóÇÏöåö¡ æóÚóáóì ãóäú áÇó íõÔúÑöÞõ äõæÑõåõ¿ 4ÝóßóíúÝó íóÊóÈóÑøóÑõ ÇáÅöäúÓóÇäõ ÚöäúÏó Çááåö¡ æóßóíúÝó íóÒúßõæ ãóæúáõæÏõ ÇáúãóÑúÃóÉö¿ 5ÝóÅöäú ßóÇäó ÇáúÞóãóÑõ áÇó íõÖöíÁõ¡ æóÇáúßóæóÇßöÈõ ÛóíúÑó äóÞöíøóÉò Ýöí Úóíúäóíúåö¡ 6Ýóßóãú ÈöÇáúÍóÑöíøö ÇáÅöäúÓóÇäõ ÇáÑøöãøóÉõ æóÇÈúäõ ÂÏóãó ÇáÏøõæÏõ</w:t>
      </w:r>
      <w:r>
        <w:rPr>
          <w:rtl w:val="true"/>
        </w:rPr>
        <w:t>¿»</w:t>
      </w:r>
    </w:p>
    <w:p>
      <w:pPr>
        <w:pStyle w:val="Normal"/>
        <w:rPr/>
      </w:pPr>
      <w:r>
        <w:rPr>
          <w:rtl w:val="true"/>
        </w:rPr>
      </w:r>
    </w:p>
    <w:p>
      <w:pPr>
        <w:pStyle w:val="TITLE"/>
        <w:rPr/>
      </w:pPr>
      <w:r>
        <w:rPr/>
        <w:t>ÃíæÈ íÄßÏ Úáì ÚÙãÉ Çááå</w:t>
      </w:r>
    </w:p>
    <w:p>
      <w:pPr>
        <w:pStyle w:val="TITLE"/>
        <w:rPr/>
      </w:pPr>
      <w:r>
        <w:rPr/>
        <w:t>26</w:t>
      </w:r>
    </w:p>
    <w:p>
      <w:pPr>
        <w:pStyle w:val="Normal"/>
        <w:rPr/>
      </w:pPr>
      <w:r>
        <w:rPr/>
        <w:t>ÝóÃóÌóÇÈó ÃóíøõæÈõ: 2«íóÇáóßõãú ãöäú Úóæúäò ßóÈöíÑò áöáúÎóÇÆöÑö! ßóíúÝó ÎóáøóÕúÊõãú ÐöÑóÇÚÇð æóÇåöíóÉð! 3ÃóíøóÉó ãóÔóæÑóÉò ÃóÓúÏóíúÊõãú áöáÃóÍúãóÞö! ÃóíøóÉõ ãóÚúÑöÝóÉò ÕóÇÏöÞóÉò æóÇÝöÑóÉò ÒóæøóÏúÊõãõæåõ ÈöåóÇ! 4áöãóäú äóØóÞúÊõãú ÈöÇáúßóáöãóÇÊö¿ æóÑõæÍõ ãóäú ÚóÈøóÑÊõãú Úóäúåõ</w:t>
      </w:r>
      <w:r>
        <w:rPr>
          <w:rtl w:val="true"/>
        </w:rPr>
        <w:t>¿</w:t>
      </w:r>
    </w:p>
    <w:p>
      <w:pPr>
        <w:pStyle w:val="Normal"/>
        <w:rPr/>
      </w:pPr>
      <w:r>
        <w:rPr/>
        <w:t>5ÊóÑúÊóÚöÏõ ÇáÃóÔúÈóÇÍõ ãöäú ÊóÍúÊõ¡ æóßóÐóáößó ÇáúãöíóÇåõ æóÓõßøóÇäõåóÇ. 6ÇáúåóÇæöíóÉõ ãóßúÔõæÝóÉñ ÃóãóÇãó Çááåö æóÇáúåóáÇßõ áÇó ÓöÊúÑó áóåõ. 7íóãõÏøõ ÇáÔøóãóÇáó Úóáóì ÇáúÎóæóÇÁö æóíõÚóáøöÞõ ÇáÃóÑúÖó Úóáóì áÇó ÔóíúÁò. 8íóÕõÑøõ ÇáúãöíóÇåó Ýöí ÓõÍõÈöåö ÝóáÇó íóÊóÎóÑøóÞõ ÇáúÛóíúãõ ÊóÍúÊóåóÇ. 9íóÍúÌõÈõ æóÌúåó ÚóÑúÔöåö æóíóÈúÓõØõ ÝóæúÞóåõ Ûõíõæãóåõ. 10ÑóÓóãó ÍóÏøÇð Úóáóì æóÌúåö ÇáúãöíóÇåö ÚöäúÏó ÎóØøö ÇÊøöÕóÇáö ÇáäøõæÑö ÈöÇáÙøõáúãóÉö. 11ãöäú ÒóÌúÑöåö ÊóÑúÊóÚöÔõ ÃóÚúãöÏóÉõ ÇáÓøóãóÇÁö æóÊóÑúÊóÚöÏõ ãöäú ÊóÞúÑöíÚöåö. 12ÈöÞõæøóÊöåö íõåóÏøöíÁõ åóíóÌóÇäó ÇáúÈóÍúÑö æóÈöÍößúãóÊöåö íóÓúÍóÞõ ÑóåóÈó. 13ÈöäóÓúãóÊöåö Ìóãøóáó ÇáÓøóãóÇæóÇÊö¡ æóíóÏóÇåõ ÇÎúÊóÑóÞóÊóÇ ÇáúÍóíøóÉó ÇáúåóÇÑöÈóÉó. 14æóåóÐöåö áóíúÓóÊú Óöæóì ÃóÏúäóì ØõÑõÞöåö¡ æóãóÇ ÃóÎúÝóÊó åóãúÓó ßóáÇóãöåö ÇáøóÐöí äóÓúãóÚõåõº Ýóãóäú íõÏúÑößõ ÅöÐÇð ÑóÚúÏó ÌóÈóÑõæÊöåö</w:t>
      </w:r>
      <w:r>
        <w:rPr>
          <w:rtl w:val="true"/>
        </w:rPr>
        <w:t>¿»</w:t>
      </w:r>
    </w:p>
    <w:p>
      <w:pPr>
        <w:pStyle w:val="Normal"/>
        <w:rPr/>
      </w:pPr>
      <w:r>
        <w:rPr>
          <w:rtl w:val="true"/>
        </w:rPr>
      </w:r>
    </w:p>
    <w:p>
      <w:pPr>
        <w:pStyle w:val="TITLE"/>
        <w:rPr/>
      </w:pPr>
      <w:r>
        <w:rPr/>
        <w:t>ÃíæÈ íÏÚí Ãäå íäØÞ ÈÇáÍÞ</w:t>
      </w:r>
    </w:p>
    <w:p>
      <w:pPr>
        <w:pStyle w:val="TITLE"/>
        <w:rPr/>
      </w:pPr>
      <w:r>
        <w:rPr/>
        <w:t>27</w:t>
      </w:r>
    </w:p>
    <w:p>
      <w:pPr>
        <w:pStyle w:val="Normal"/>
        <w:rPr/>
      </w:pPr>
      <w:r>
        <w:rPr/>
        <w:t>æóÇÓúÊóØúÑóÏó ÃóíøõæÈõ íóÖúÑöÈõ ãóËóáóåõ ÞóÇÆöáÇð: 2«Íóíøñ åõæó Çááåõ ÇáøóÐöí äóÒóÚó ÍóÞøöí¡ æóÇáúÞóÏöíÑõ ÇáøóÐöí ÃóãóÑøó ÍóíóÇÊöí¡ 3æóáóßöäú ãóÇÏóÇãóÊú äóÓóãóÊöí Ýöíøó¡ æóäóÝúÎóÉõ Çááåö Ýöí ÃóäúÝöí¡ 4ÝóÅöäøó ÔóÝóÊóíøó áóäú ÊóäúØöÞóÇ ÈöÇáÓøõæÁö¡ æóáöÓóÇäöí áóäú íóÊóáóÝøóÙó ÈöÇáúÛöÔøö. 5ÍóÇÔóÇ áöí Ãóäú ÃõÞöÑøó ÈöÕóæóÇÈö ÃóÞúæóÇáößõãú¡ æóáóäú ÃóÊóÎóáøóì Úóäú ßóãóÇáöí ÍóÊøóì ÇáúãóæúÊö. 6ÃóÊóÔóÈøóËõ ÈöÈöÑøöí æóáóäú ÃóÑúÎöíóåõ¡ áÃóäøó ÖóãöíÑöí áÇó íõÄóäøöÈõäöí Úóáóì íóæúãò ãöäú ÃóíøóÇãöí</w:t>
      </w:r>
      <w:r>
        <w:rPr>
          <w:rtl w:val="true"/>
        </w:rPr>
        <w:t>.</w:t>
      </w:r>
    </w:p>
    <w:p>
      <w:pPr>
        <w:pStyle w:val="Normal"/>
        <w:rPr/>
      </w:pPr>
      <w:r>
        <w:rPr>
          <w:rtl w:val="true"/>
        </w:rPr>
      </w:r>
    </w:p>
    <w:p>
      <w:pPr>
        <w:pStyle w:val="TITLE"/>
        <w:rPr/>
      </w:pPr>
      <w:r>
        <w:rPr/>
        <w:t>ÃíæÈ íÍÊÞÑ ÇáÔÑíÑ</w:t>
      </w:r>
    </w:p>
    <w:p>
      <w:pPr>
        <w:pStyle w:val="Normal"/>
        <w:rPr/>
      </w:pPr>
      <w:r>
        <w:rPr/>
        <w:t>7áöíóßõäú ÚóÏõæøöí äóÙöíÑó ÇáÔøöÑøöíÑö¡ æóãõÞóÇæöãöí ßóÇáúÝóÇÌöÑö¡ 8ÅöÐú ãóÇ åõæó ÑóÌóÇÁõ ÇáúÝóÇÌöÑö ÚöäúÏóãóÇ íóÓúÊóÃúÕöáõåõ Çááåõ æóíõÒúåöÞõ ÃóäúÝóÇÓóåõ¿ 9åóáú íóÓúÊóãöÚõ Çááåõ Åöáóì ÕóÑúÎóÊöåö ÅöÐóÇ Íóáøó Èöåö ÖöíÞñ¿ 10åóáú íõÓóÑøõ ÈöÇáúÞóÏöíÑö æóíóÓúÊóÛöíËõ Èöåö Ýöí ßõáøö ÇáÃóÒúãöäóÉö</w:t>
      </w:r>
      <w:r>
        <w:rPr>
          <w:rtl w:val="true"/>
        </w:rPr>
        <w:t>¿</w:t>
      </w:r>
    </w:p>
    <w:p>
      <w:pPr>
        <w:pStyle w:val="Normal"/>
        <w:rPr/>
      </w:pPr>
      <w:r>
        <w:rPr/>
        <w:t>11Åöäøöí ÃõÚóáøöãõßõãú Úóäú ÞõæøóÉö Çááåö¡ æóáÇó ÃóßúÊõãõ Úóäúßõãú ãóÇ áóÏóì ÇáúÞóÏöíÑö. 12ÝóÃóäúÊõãú ÌóãöíÚÇð ÞóÏú ÚóÇíóäúÊõãú Ðóáößó ÈöÃóäúÝõÓößõãú¡ ÝóãóÇ ÈóÇáõßõãú ÊóäúØöÞõæäó ÈöÇáúÈóÇØöáö ÞóÇÆöáöíäó: 13åóÐóÇ åõæó äóÕöíÈõ ÇáÔøöÑøöíÑö ÚöäúÏó Çááåö æóÇáúãöíÑóÇËõ ÇáøóÐöí íóäóÇáõåõ ÇáÙøóÇáöãõ ãöäó ÇáúÞóÏöíÑö. 14Åöäú ÊóßóÇËóÑó Èóäõæåõ ÝóáöíóßõæäõæÇ ØóÚóÇãÇð áöáÓøóíúÝö¡ æóäóÓúáõåõ áÇó íóÔúÈóÚõ ÎõÈúÒÇð. 15ÐõÑøöíøóÊõåõ ÊóãõæÊõ ÈöÇáúæóÈóÃö¡ æóÃóÑóÇãöáõåõãú áÇó ÊóäõæÍõ Úóáóíúåöãú. 16Åöäú ÌóãóÚó ÝöÖøóÊóåõ ßóÃóßúæóÇãö ÇáÊøõÑóÇÈö¡ æóßóæøóãó ãóáÇóÈöÓó ßóÇáØøöíäö¡ 17ÝóÅöäøó ãóÇ íõÚöÏøõåõ ãöäú ËöíóÇÈò íóÑúÊóÏöíåö ÇáÕøöÏøöíÞõ¡ æóÇáúÈóÑöíÁõ íõæóÒøöÚõ ÇáúÝöÖøóÉó. 18íóÈúäöí ÈóíúÊóåõ ßóÈóíúÊö ÇáúÚóäúßóÈõæÊö¡ Ãóæú ßóãóÙóáøóÉò ÕóäóÚóåóÇ ÍóÇÑöÓõ ÇáúßõÑõæãö. 19íóÖúØóÌöÚõ ÛóäöíøÇð æóíóÓúÊóíúÞöÙõ ãõÚúÏöãÇð. íóÝúÊóÍõ Úóíúäóíúåö æóÅöÐóÇ ÈöËóÑúæóÊöåö ÞóÏú ÊóáÇóÔóÊú. 20íóØúÛóì Úóáóíúåö ÑõÚúÈñ ßóÝóíóÖóÇäò¡ æóÊóÎúØöÝõåõ Ýöí Çááøóíúáö ÒóæúÈóÚóÉñ. 21ÊõØóæøöÍõ Èöåö ÇáÑøöíÍõ ÇáÔøóÑúÞöíøóÉõ ÝóíóÎúÊóÝöí æóÊóÞúÊóáöÚõåõ ãöäú ãóßóÇäöåö. 22ÊõØúÈöÞõ Úóáóíúåö ãöäú ÛóíúÑö ÑóÍúãóÉò æóåõæó åóÇÑöÈñ ãöäú æóÌúåö ÚõäúÝõæÇäöåóÇ. 23ÊõÕóÝøöÑõ ÇáÑøöíÍõ Úóáóíúåö¡ æóÊõÑúÚöÈõåõ ÈöÞõæøóÊöåóÇ ÇáúãõÏóãøöÑóÉö</w:t>
      </w:r>
      <w:r>
        <w:rPr>
          <w:rtl w:val="true"/>
        </w:rPr>
        <w:t>.</w:t>
      </w:r>
    </w:p>
    <w:p>
      <w:pPr>
        <w:pStyle w:val="Normal"/>
        <w:rPr/>
      </w:pPr>
      <w:r>
        <w:rPr>
          <w:rtl w:val="true"/>
        </w:rPr>
      </w:r>
    </w:p>
    <w:p>
      <w:pPr>
        <w:pStyle w:val="TITLE"/>
        <w:rPr/>
      </w:pPr>
      <w:r>
        <w:rPr/>
        <w:t>ÇáÈÍË Úä ÇáÍßãÉ</w:t>
      </w:r>
    </w:p>
    <w:p>
      <w:pPr>
        <w:pStyle w:val="TITLE"/>
        <w:rPr/>
      </w:pPr>
      <w:r>
        <w:rPr/>
        <w:t>28</w:t>
      </w:r>
    </w:p>
    <w:p>
      <w:pPr>
        <w:pStyle w:val="Normal"/>
        <w:rPr/>
      </w:pPr>
      <w:r>
        <w:rPr/>
        <w:t>áÇó ÑóíúÈó Ãóäøó åõäóÇßó ãóäúÌóãÇð áöáúÝöÖøóÉö æóÈóæúÊóÞóÉð áöÊóãúÍöíÕö ÇáÐøóåóÈö. 2íõÓúÊóÎúÑóÌõ ÇáúÍóÏöíÏõ ãöäó ÇáÊøõÑóÇÈö¡ æóãöäó ÇáúãóÚúÏóäö ÇáúÎóÇãö íõÕúåóÑõ ÇáäøõÍóÇÓõ. 3ÞóÏú æóÖóÚó ÇáÅöäúÓóÇäõ ÍóÏøÇð áöáÙøõáúãóÉö¡ æóÈóÍóËó Ýöí ÃóÞúÕóì ØóÑóÝò Úóäö ÇáúãóÚúÏóäö Ýöí ÇáÙøõáõãóÇÊö ÇáúÚóãöíÞóÉö. 4ÍóÝóÑõæÇ ãóäúÌóãÇð ÈóÚöíÏÇð¡ Ýöí ãóæúÖöÚò ãõÞúÝöÑò ãöäó ÇáÓøõßøóÇäö¡ åóÌóÑóÊúåõ ÃóÞúÏóÇãõ ÇáäøóÇÓö¡ æóÊóÏóáøõæúÇ Ýöíåö. 5ÃóãøóÇ ÇáÃóÑúÖõ ÇáøóÊöí ÊõäúÈöÊõ áóäóÇ ÎóíúÑÇð ÝóÞóÏö ÇäúÞóáóÈó ÃóÓúÝóáõåóÇ ßóãóÇ ÈöäóÇÑò. 6íóßúãõäõ Ýöí ÕõÎõæÑöåóÇ ÇáúíóÇÞõæÊõ ÇáÃóÒúÑóÞõ¡ æóÝöí ÊõÑóÇÈöåóÇ ÇáÐøóåóÈõ. 7áóãú íóåúÊóÏö Åöáóì ØóÑöíÞöåóÇ ØóíúÑñ ÌóÇÑöÍñ¡ æóáóãú ÊõÈúÕöÑúåõ Úóíúäõ ÈóÇÔöÞò. 8áóãú ÊóØóÃúåõ ÃóÞúÏóÇãõ ÇáÖøóæóÇÑöí Ãóæú íóÓúáõßú Ýöíåö ÇááøóíúËõ. 9ÇãúÊóÏøóÊú ÃóíúÏöíåöãú Åöáóì ÇáÕøóæøóÇäö¡ æóÞóáóÈõæÇ ÇáúÌöÈóÇáó ãöäú ÃõÕõæáöåóÇ. 10ÍóÝóÑæÇ ãóãóÑøóÇÊò Ýöí ÕõÎõæÑöåóÇ¡ æóÚóÇíóäóÊú ÃóÚúíõäõåõãú ßõáøó Ëóãöíäò. 11ÓóÏøõæÇ ãóÌóÇÑöíó ÇáÃóäúåóÇÑö¡ æóÃóÈúÑóÒõæÇ ãóßúäõæäóÇÊö ÞöíÚóÇäöåóÇ Åöáóì ÇáäøóæÑö</w:t>
      </w:r>
      <w:r>
        <w:rPr>
          <w:rtl w:val="true"/>
        </w:rPr>
        <w:t>.</w:t>
      </w:r>
    </w:p>
    <w:p>
      <w:pPr>
        <w:pStyle w:val="Normal"/>
        <w:rPr/>
      </w:pPr>
      <w:r>
        <w:rPr>
          <w:rtl w:val="true"/>
        </w:rPr>
      </w:r>
    </w:p>
    <w:p>
      <w:pPr>
        <w:pStyle w:val="TITLE"/>
        <w:rPr/>
      </w:pPr>
      <w:r>
        <w:rPr/>
        <w:t>ãÕÏÑ ÇáÍßãÉ</w:t>
      </w:r>
    </w:p>
    <w:p>
      <w:pPr>
        <w:pStyle w:val="Normal"/>
        <w:rPr/>
      </w:pPr>
      <w:r>
        <w:rPr/>
        <w:t>12æóáóßöäú Ãóíúäó ÊõæÌóÏõ ÇáúÍößúãóÉõ¿ æóÃóíúäó ãóÞóÑøõ ÇáúÝöØúäóÉö¿ 13áÇó íõÏúÑößõ ÇáÅöäúÓóÇäõ ÞöíãóÊóåóÇ¡ æóáÇó íõãúßöäõ Ãóäú ÊõæÌóÏó Ýöí ÃóÑúÖö ÇáÃóÍúíóÇÁö. 14íóÞõæáõ ÇáúÚóãúÑõ: áóíúÓóÊú åöíó Ýöíøóº æóíóÞõæáõ ÇáúÈóÍúÑõ Åöäøöí áÇó ÃóãúáößõåóÇ. 15áÇó ÊõÞóÇíóÖõ ÈöÇáÐøóåóÈö ÇáúÎóÇáöÕö¡ æóáÇó ÊõæúÒóäõ ÇáúÝöÖøóÉõ ËóãóäÇð áóåóÇ. 16áÇó ÊõËóãøóäõ ÈöÐóåóÈö ÃõæÝöíÑó Ãóæú ÈöÇáúÌóÒúÚö ÇáúßóÑöíãö Ãóæú ÈöÇáúíóÇÞõæÊö ÇáÃóÒúÑóÞö. 17áÇó íõÚóÇÏöáõåóÇ ÐóåóÈñ Ãóæú ÒõÌóÇÌñ¡ æóáÇó ÊõÓúÊóÈúÏóáõ ÈöãõÌóæúåóÑóÇÊò ãöäó ÇáÐøóåóÈö ÇáúÎóÇáöÕö. 18áÇó íõÐúßóÑõ ãóÚóåóÇ ÇáúãõÑúÌóÇäõ Ãóæö ÇáúÈóáøõæúÑõ¡ ÝóËóãóäõ ÇáúÍößúãóÉö ÃóÛúáóì ãöäú ßõáøö ÇááøóÂáöíÁö. 19áÇó íõÞóÇÑóäõ ÈöåóÇ íóÇÞõæÊõ ßõæÔò æóáÇó ÊõËóãøóäõ ÈöÇáÐøóåóÈö ÇáäøóÞöíøö. 20ÅöÐÇð ãöäú Ãóíúäó ÊóÃúÊöí ÇáúÍößúãóÉõ¡ æóÃóíúäó åõæó ãóÞóÑøõ ÇáúÝöØúäóÉö¿ 21ÅöäøóåóÇ ãóÍúÌõæÈóÉñ Úóäú Úóíúäóíú ßõáøö Íóíòø¡ æóÎóÇÝöíóÉñ Úóäú ØóíúÑö ÇáÓøóãóÇÁö. 22ÇáúåóáÇßõ æóÇáúãóæúÊõ ÞóÇáÇó: ÞóÏú ÈóáóÛóÊú ãóÓóÇãöÚóäóÇ ÔóÇÆöÚóÉñ ÚóäúåóÇ. 23Çááåõ æóÍúÏóåõ íóÚúáóãõ ÇáØøóÑöíÞó ÅöáóíúåóÇ æóíóÚúÑöÝõ ãóÞóÑøóåóÇ¡ 24áÃóäøóåõ íóÑóì ÃóÞúÕóì ÇáÃóÑúÖö æóíõÍöíØõ ÈöÌóãöíÚö ãóÇ ÊóÍúÊó ÇáÓøóãóÇæóÇÊö. 25ÚöäúÏóãóÇ ÌóÚóáó áöáÑøöíÍö æóÒúäÇð æóÚóÇíóÑó ÇáúãöíóÇåó ÈöãöÞúíóÇÓò¡ 26ÚöäúÏóãóÇ æóÖóÚó ÓõäóäÇð áöáúãóØóÑö æóãóãóÑøÇð áöÕóæóÇÚöÞö ÇáÑøõÚõæÏö¡ 27ÂäóÆöÐò ÑóÂåóÇ æóÃóÐóÇÚó ÎóÈóÑóåóÇ æóÃóËúÈóÊóåóÇ æóÝóÍóÕóåóÇ¡ 28Ëõãøó ÞóÇáó áöáÅöäúÓóÇäö: ÇäúÙõÑú¡ Åöäøó ãóÎóÇÝóÉó ÇáÑøóÈøö åöíó ÇáúÍößúãóÉõ¡ æóÊóÝóÇÏöí ÇáÔøóÑøö åõæó ÇáúÝöØúäóÉõ</w:t>
      </w:r>
      <w:r>
        <w:rPr>
          <w:rtl w:val="true"/>
        </w:rPr>
        <w:t>».</w:t>
      </w:r>
    </w:p>
    <w:p>
      <w:pPr>
        <w:pStyle w:val="Normal"/>
        <w:rPr/>
      </w:pPr>
      <w:r>
        <w:rPr>
          <w:rtl w:val="true"/>
        </w:rPr>
      </w:r>
    </w:p>
    <w:p>
      <w:pPr>
        <w:pStyle w:val="TITLE"/>
        <w:rPr/>
      </w:pPr>
      <w:r>
        <w:rPr/>
        <w:t>ÌÇå ÃíæÈ ÞÈá ÇáÊÌÑÈÉ</w:t>
      </w:r>
    </w:p>
    <w:p>
      <w:pPr>
        <w:pStyle w:val="TITLE"/>
        <w:rPr/>
      </w:pPr>
      <w:r>
        <w:rPr/>
        <w:t>29</w:t>
      </w:r>
    </w:p>
    <w:p>
      <w:pPr>
        <w:pStyle w:val="Normal"/>
        <w:rPr/>
      </w:pPr>
      <w:r>
        <w:rPr/>
        <w:t>æóÇÓúÊóØúÑóÏó ÃóíøõæÈõ Ýöí ÖóÑúÈö ãóËóáöåö: 2«íóÇáóíúÊóäöí ãóÇÒöáúÊõ ßóãóÇ ßõäúÊõ Ýöí ÇáÔøõåõæÑö ÇáúÛóÇÈöÑóÉö¡ Ýöí ÇáÃóíøóÇãö ÇáøóÊöí ÍóÝöÙóäöí ÝöíåóÇ Çááåõ ¡ 3Íöíäó ßóÇäó ãöÕúÈóÇÍõåõ íõÖöíÁõ ÝóæúÞó ÑóÃúÓöí¡ ÝóÃóÓúáõßõ ÚóÈúÑó ÇáÙøõáúãóÉö Ýöí äõæÑöåö. 4íóæúãó ßõäúÊõ Ýöí ÑöíÚóÇäö ÞõæøóÊöí æóÑöÖóì Çááåö ãõÎóíøöãÇð ÝóæúÞó ÈóíúÊöí. 5æóÇ áúÞóÏöíÑõ ãóÇ ÈóÑöÍó ãóÚöí¡ æóÃóæúáÇóÏöí ãóÇÒóÇáõæÇ Íóæúáöí. 6Íöíäó ßõäúÊõ ÃóÛúÓöáõ ÎóØóæóÇÊöí ÈöÇááøóÈóäö¡ æóÇáÕøóÎúÑõ íóÝöíÖõ áöí ÃóäúåóÇÑÇð ãöäó ÇáÒøóíúÊö. 7Íöíäó ßõäúÊõ ÃóÎúÑõÌõ Åöáóì ÈóæøóÇÈóÉö ÇáúãóÏöíäóÉö¡ æóÃóÍúÊóáøõ Ýöí ÇáÓøóÇÍóÉö ãóÌúáöÓöí¡ 8ÝóíóÑóÇäöí ÇáÔøõÈøóÇäõ æóíóÊóæóÇÑóæúäó¡ æóíóÞöÝõ ÇáÔøõíõæÎõ ÇÍúÊöÑóÇãÇð áöí. 9íóãúÊóäöÚõ ÇáúÚõÙóãóÇÁõ Úóäö ÇáúßóáÇóãö æóíóÖóÚõæäó ÃóíúÏöíóåõãú Úóáóì ÃóÝúæóÇåöåöãú. 10íóÊóáÇóÔóì ÕóæúÊõ ÇáäøõÈóáÇóÁö¡ æóÊóáúÊóÕöÞõ ÃóáúÓöäóÊõåõãú ÈöÃóÍúäóÇßöåöãú. 11ÅöÐóÇ ÓóãöÚóÊú áöíó ÇáÃõÐõäõ ÊõØóæøöÈõäöí¡ æóÅöÐóÇ ÔóåöÏóÊúäöí ÇáúÚóíúäõ ÊõËúäöí Úóáóíøó¡ 12áÃó äøöí ÃóäúÞóÐúÊõ ÇáúÈóÇÆöÓó ÇáúãõÓúÊóÛöíËó¡ æóÃóÌóÑúÊõ ÇáúíóÊöíãó ØóÇáöÈó ÇáúÚóæúäö¡ 13ÝóÍóáøóÊú Úóáóíøó ÈóÑóßóÉõ ÇáúãõÔúÑöÝö Úóáóì ÇáúãóæúÊö¡ æóÌóÚóáúÊõ ÞóáúÈó ÇáÃóÑúãóáóÉö íóÊóåóáøóáõ ÝóÑóÍÇð. 14ÇÑúÊóÏóíúÊõ ÇáúÈöÑøó ÝóßóÓóÇäöí¡ æóßóÌõÈøóÉò æóÚöãóÇãóÉò ßóÇäó ÚóÏúáöí. 15ßõäúÊõ ÚõíõæäÇð áöáÃóÚúãóì¡ æóÃóÞúÏóÇãÇð áöáÃóÚúÑóÌö¡ 16æóßõäúÊõ ÃóÈÇð áöáúãöÓúßöíäö¡ ÃóÊóÞóÕøóì ÏóÚúæóì ãóäú áóãú ÃóÚúÑöÝúåõ. 17åóÔøóãúÊõ ÃóäúíóÇÈó ÇáÙøóÇáöãö æóãöäú Èóíúäö ÃóÓúäóÇäöåö äóÒóÚúÊõ ÇáúÝóÑöíÓóÉó¡ 18Ëõãøó ÍóÏøóËúÊõ äóÝúÓöí: Åöäøöí ÓóÃóãõæÊõ Ýöí ÎóíúãóÊöí æóÊóÊóßóÇËóÑõ ÃóíøóÇãöí ßóÍóÈøóÇÊö ÇáÑøóãúáö. 19ÓóÊóãúÊóÏøõ ÃõÕõæáöí Åöáóì ÇáúãöíóÇåö¡ æóÇáØøóáøõ íóÈöíÊõ Úóáóì ÃóÛúÕóÇäöí. 20íóÊóÌóÏøóÏõ ãóÌúÏöí ÏóÇÆöãÇð¡ æóÞóæúÓöí ÃóÈóÏÇð ÌóÏöíÏóÉñ Ýöí íóÏöí. 21íóÓúÊóãöÚõ ÇáäøóÇÓõ áöí æóíóäúÊóÙöÑõæäó¡ æóíóÕúãõÊõæäó ãõäúÕöÊöíäó áöãóÔõæÑóÊöí. 22ÈóÚúÏó ßóáÇóãöí áÇó íõËóäøõæäó Úóáóì ÃóÞúæóÇáöí¡ æóÍóÏöíËöí íóÞúØõÑõ Úóáóíúåöãú ßóÇáäøóÏóì. 23íóÊóÑóÞøóÈõæäóäöí ßóÇáúÛóíúËö¡ æóíóÝúÊóÍõæäó ÃóÝúæóÇåóåõãú ßóãóäú íóäúåóáõ ãöäú ãóØóÑö ÇáÑøóÈöíÚö 24Åöäö ÇÈúÊóÓóãúÊõ áóåõãú áÇó íõÕóÏøöÞõæäó¡ æóäõæÑõ æóÌúåöí áóãú íóØúÑóÍõæåõ Úóäúåõãú ÈóÚöíÏÇð. 25ÃóÎúÊóÇÑõ áóåõãú ØóÑöíÞóåõãú æóÃóÊóÕóÏøóÑõ ãóÌúáöÓóåõãú¡ æóÃóßõæäõ Èóíúäóåõãú ßóãóáößò Èóíúäó ÌõíõæÔöåö¡ æóßóÇ áúãõÚóÒøöí Èóíúäó ÇáäøóÇÆöÍöíäó</w:t>
      </w:r>
      <w:r>
        <w:rPr>
          <w:rtl w:val="true"/>
        </w:rPr>
        <w:t>.</w:t>
      </w:r>
    </w:p>
    <w:p>
      <w:pPr>
        <w:pStyle w:val="Normal"/>
        <w:rPr/>
      </w:pPr>
      <w:r>
        <w:rPr>
          <w:rtl w:val="true"/>
        </w:rPr>
      </w:r>
    </w:p>
    <w:p>
      <w:pPr>
        <w:pStyle w:val="TITLE"/>
        <w:rPr/>
      </w:pPr>
      <w:r>
        <w:rPr/>
        <w:t>ÃíæÈ íÊÚÑÖ ááÓÎÑíÉ æÇáßÑÇåíÉ</w:t>
      </w:r>
    </w:p>
    <w:p>
      <w:pPr>
        <w:pStyle w:val="TITLE"/>
        <w:rPr/>
      </w:pPr>
      <w:r>
        <w:rPr/>
        <w:t>30</w:t>
      </w:r>
    </w:p>
    <w:p>
      <w:pPr>
        <w:pStyle w:val="Normal"/>
        <w:rPr/>
      </w:pPr>
      <w:r>
        <w:rPr/>
        <w:t>ÃóãøóÇ ÇáÂäó ÝóÞóÏú åóÒóÃó Èöí ãóäú åõãú ÃóÕúÛóÑõ ãöäøöí ÓöäøÇð¡ ãöãøóäú ßõäúÊõ ÂäóÝõ Ãóäú ÃóÌúÚóáó ÂÈóÇÁóåõãú ãóÚó ßöáÇóÈö Ûóäóãöí. 2ÅöÐú ãóÇ ÌóÏúæóì ÞõæøóÉö ÃóíúÏöíåöãú áöí ÈóÚúÏó Ãóäú äóÖóÈó ÚõäúÝõæóÇäõåõãú¿ 3íóåöíãõæäó åõÒóÇáóì ÌöíóÇÚÇð¡ íóäúÈõÔõæäó ÇáúíóÇÈöÓóÉó ÇáúÎóÑöÈóÉó ÇáúãóåúÌõæÑóÉó. 4íóáúÊóÞöØõæäó ÇáúãóáÇøóÍó Èóíúäó ÇáúÚõáøóíúÞö¡ æóÎõÈúÒõåõãú ÚõÑõæÞõ ÇáÑøóÊóãö. 5íõØúÑóÏõæäó ãöäú Èóíúäö ÇáäøóÇÓö¡ æóíóÕúÑõÎõæäó ÎóáúÝóåõãú ßóãóÇ íóÕúÑõÎõæäó Úóáóì áöÕòø. 6íõÞöíãõæäó Ýöí ßõåõæÝö ÇáúæöÏúíóÇäö ÇáúÌóÇÝøóÉö¡ Èóíúäó ÇáÕøõÎõæÑö æóÝöí ËõÞõæÈö ÇáÃóÑúÖö. 7íóäúåóÞõæäó Èóíúäó ÇáúÚõáøóíúÞö¡ æóíÑúÈöÖõæäó ÊóÍúÊó ÇáúÚóæúÓóÌö. 8åõãú ÍóãúÞóì¡ ÃóÈúäóÇÁõ Þóæúãò ÎóÇãöáöíäó ãóäúÈõæÐöíäó ãöäó ÇáÃóÑúÖö</w:t>
      </w:r>
      <w:r>
        <w:rPr>
          <w:rtl w:val="true"/>
        </w:rPr>
        <w:t>.</w:t>
      </w:r>
    </w:p>
    <w:p>
      <w:pPr>
        <w:pStyle w:val="Normal"/>
        <w:rPr/>
      </w:pPr>
      <w:r>
        <w:rPr/>
        <w:t>9ÃóãøóÇ ÇáÂäó ÝóÞóÏú ÃóÕúÈóÍúÊõ ãóËóÇÑó ÓõÎúÑöíóÉò áóåõãú æóãóËóáÇð íóÊóäóÏøóÑõæäó Èöåö 10íóÔúãóÆöÒøõæäó ãöäøöí æóíóÊóÌóÇÝóæúäóäöí¡ áÇó íóÊóæóÇäóæúäó Úóäö ÇáúÈóÕúÞö Ýöí æóÌúåöí! 11áÃóäøó Çááåó ÞóÏú ÃóÑúÎóì æóÊóÑó ÞóæúÓöí æóÃóÐóáøóäöí¡ ÇäúÞóáóÈõæÇ ÖöÏøöí Èößõáøö ÞõæøóÊöåöãú. 12ÞóÇãó ÕöÛóÇÑõåõãú Úóäú íóãöíäöí íõÒöáøõæäó ÞóÏóãöí æóíõãóåøöÏõæäó ÓõÈõáó ÏóãóÇÑöí. 13ÓóÏøõæÇ Úóáóíøó ãóäúÝóÐó ãóåúÑóÈöí¡ æóÊóÖóÇÝóÑõæÇ Úóáóì åóáÇóßöí¡ ãöäú ÛóíúÑö Ãóäú íóßõæäó áöí ãõÚöíäñ. 14æóßóÃóäøóãóÇ ãöäú ËõÛúÑóÉò æóÇÓöÚóÉò ÊóÏóÇÝóÚõæÇ äóÍúæöí¡ æóÇäúÏóÝóÚõæÇ åóÇÌöãöíäó Èóíúäó ÇáÑøóÏúãö. 15ØóÛóÊú Úóáóíøó ÇáÃóåúæóÇáõ¡ ÝóÊóØóÇíóÑóÊú ßóÑóÇãóÊöí ßóæóÑóÞóÉò ÃóãóÇãó ÇáÑøöíÍö¡ æóãóÖóì ÑóÛúÏöí ßóÇáÓøóÍóÇÈö</w:t>
      </w:r>
      <w:r>
        <w:rPr>
          <w:rtl w:val="true"/>
        </w:rPr>
        <w:t>.</w:t>
      </w:r>
    </w:p>
    <w:p>
      <w:pPr>
        <w:pStyle w:val="Normal"/>
        <w:rPr/>
      </w:pPr>
      <w:r>
        <w:rPr>
          <w:rtl w:val="true"/>
        </w:rPr>
      </w:r>
    </w:p>
    <w:p>
      <w:pPr>
        <w:pStyle w:val="TITLE"/>
        <w:rPr/>
      </w:pPr>
      <w:r>
        <w:rPr/>
        <w:t>ÂáÇã ÃíæÈ æÔÚæÑå ÈÇáäÞãÉ</w:t>
      </w:r>
    </w:p>
    <w:p>
      <w:pPr>
        <w:pStyle w:val="Normal"/>
        <w:rPr/>
      </w:pPr>
      <w:r>
        <w:rPr/>
        <w:t>16æóÇáÂäó ÊóåóÇÝóÊóÊú äóÝúÓöí Úóáóíøó æóÊóäóÇåóÈóÊúäöí ÃóíøóÇãõ ÈõÄúÓöí. 17íóäúÎóÑõ Çááøóíúáõ ÚöÙóÇãöí¡ æóÂáÇóãöí ÇáÖøóÇÑöíóÉõ áÇó ÊóåúÌóÚõ. 18ÊóÔõÏøõ ÈöÚõäúÝò áöÈóÇÓöí æóÊóÍúÒöãõäöí ãöËúáó ØóæúÞö ÚóÈóÇÁóÊöí. 19ÞóÏú ØóÑóÍóäöí Çááåõ Ýöí ÇáúÍóãúÃóÉö ÝóÃóÔúÈóåúÊõ ÇáÊøõÑóÇÈó æóÇáÑøóãóÇÏó. 20ÃóÓúÊóÛöíËõ Èößó ÝóáÇó ÊóÓúÊóÌöíÈõ¡ æóÃóÞöÝõ ÃóãóÇãóßó ÝóáÇó ÊóÃúÈóåõ Èöí. 21ÃóÕúÈóÍúÊó áöí ÚóÏõæøÇð ÞóÇÓöíÇð¡ æóÈöÞõÏúÑóÉö ÐöÑóÇÚößó ÊóÖúØóåöÏõäöí. 22ÎóØóÝúÊóäöí æóÃóÑúßóÈúÊóäöí Úóáóì ÇáÑøöíÍö¡ ÊõÐöíÈõäöí Ýöí ÒóÆöíÑö ÇáúÚóÇÕöÝóÉö. 23ÝóÃóíúÞóäúÊõ Ãóäøóßó ÊóÓõæÞõäöí Åöáóì ÇáúãóæúÊö¡ æóÅöáóì ÏóÇÑö ãöíÚóÇÏö ßõáøö Íóíòø. 24æóáóßöäú ÃóáÇó íóãõÏøõ ÅöäúÓóÇäñ íóÏóåõ ãöäú ÊóÍúÊö ÇáÃóäúÞóÇÖö¿ Ãóæó áÇó íóÓúÊóÛöíËõ Ýöí ÈóáöíøóÊöåö</w:t>
      </w:r>
      <w:r>
        <w:rPr>
          <w:rtl w:val="true"/>
        </w:rPr>
        <w:t>¿</w:t>
      </w:r>
    </w:p>
    <w:p>
      <w:pPr>
        <w:pStyle w:val="Normal"/>
        <w:rPr/>
      </w:pPr>
      <w:r>
        <w:rPr/>
        <w:t>25Ãóáóãú ÃóÈúßö áöãóäú ÞóÓóÇ Úóáóíúåö íóæúãõåõ¿ Ãóáóãú ÊóÍúÒóäú äóÝúÓöí áöáúãöÓúßöíäö¿ 26æóáóßöäú Íöíäó ÊóÑóÞøóÈúÊõ ÇáúÎóíúÑó ÃóÞúÈóáó ÇáÔøóÑøõ¡ æóÍöíäó ÊóæóÞøóÚúÊõ ÇáäøõæÑó åóÌóãó ÇáÙøóáÇóãõ. 27ÞóáúÈöí íóÛúáöí æóáóäú íóåúÏóÃó¡ æóÃóíøóÇãõ ÇáúÈóáöíøóÉö ÛóÔöíóÊúäöí. 28ÝóÃóãúÖöí äóÇÆöÍÇð áóßöäú ãöäú ÛóíúÑö ÚóÒóÇÁò. ÃóÞöÝõ Èóíúäó ÇáäøóÇÓö ÃóØúáõÈõ ÇáúÚóæúäó. 29ÕöÑúÊõ ÃóÎÇð áöÈóäóÇÊö Âæóì¡ æóÑóÝöíÞÇð áöáäøóÚóÇãö. 30ÇÓúæóÏøó ÌöáúÏöí Úóáóíøó æóÊóÞóÔøóÑó¡ æóÇÍúÊóÑóÞóÊú ÚöÙóÇãöí ãöäó ÇáúÍõãøóì 31ÕóÇÑóÊú ÞöíËóÇÑóÊöí áöáäøóæúÍö¡ æóãöÒúãóÇÑöí áöÕóæúÊö ÇáäøóÇÏöÈöíäó</w:t>
      </w:r>
      <w:r>
        <w:rPr>
          <w:rtl w:val="true"/>
        </w:rPr>
        <w:t>.</w:t>
      </w:r>
    </w:p>
    <w:p>
      <w:pPr>
        <w:pStyle w:val="Normal"/>
        <w:rPr/>
      </w:pPr>
      <w:r>
        <w:rPr>
          <w:rtl w:val="true"/>
        </w:rPr>
      </w:r>
    </w:p>
    <w:p>
      <w:pPr>
        <w:pStyle w:val="TITLE"/>
        <w:rPr/>
      </w:pPr>
      <w:r>
        <w:rPr/>
        <w:t>ÈÑÇÁÉ ÃíæÈ æØåÇÑÊå</w:t>
      </w:r>
    </w:p>
    <w:p>
      <w:pPr>
        <w:pStyle w:val="TITLE"/>
        <w:rPr/>
      </w:pPr>
      <w:r>
        <w:rPr/>
        <w:t>31</w:t>
      </w:r>
    </w:p>
    <w:p>
      <w:pPr>
        <w:pStyle w:val="Normal"/>
        <w:rPr/>
      </w:pPr>
      <w:r>
        <w:rPr/>
        <w:t>ÃóÈúÑóãúÊõ ÚóåúÏÇð ãóÚó Úóíúäóíøó¡ ÝóßóíúÝó ÃóÑúäõæ Åöáóì ÚóÐúÑóÇÁó¿ 2æóãóÇÐóÇ íóßõæäõ äóÕöíÈöí ÚöäúÏó Çááåö ãöäú ÝóæúÞõ¡ æóãóÇ åõæó ÅöÑúËöí ãöäú ÚöäúÏö ÇáúÞóÏöíÑö Ýöí ÇáÃóÚóÇáöí¿ 3ÃóáóíúÓóÊö ÇáúÈóáöíøóÉõ ãöäú ÍóÙøö ÇáÔøöÑøöíÑö¡ æóÇáúßóÇÑöËóÉõ ãöäú äóÕöíÈö ÝóÇÚöáöí ÇáÅöËúãö¿ 4ÃóáÇó íóÑóì Çááåõ ØõÑõÞöí æóíõÍúÕöí ßõáøó ÎóØóæóÇÊöí¿ 5Åöäú ÓóáóßúÊõ Ýöí ÖóáÇóáò æóÃóÓúÑóÚóÊú ÞóÏóãöí áÇöÑúÊößóÇÈö ÇáúÛöÔøö¡ 6ÝóáÃõæÒóäú Ýöí ÞöÓúØóÇÓö ÇáúÚóÏúáö¡ æóáúíóÚúÑöÝö Çááåõ ßóãóÇáöí. 7Åöäú ÍóÇÏóÊú ÎóØóæóÇÊöí Úóäö ÇáØøóÑöíÞö¡ æóÛóæóì ÞóáúÈöí æóÑóÇÁó Úóíúäóíøó¡ æóÚóáöÞóÊú ÈöíóÏöí áóØúÎóÉõ ÚóÇÑò¡ 8ÝóáÃóÒúÑóÚú ÃóäóÇ æóÂÎóÑõ íóÃúßõáõ¡ æóáúíõÓúÊóÃúÕóáú ãóÍúÕõæáöí</w:t>
      </w:r>
      <w:r>
        <w:rPr>
          <w:rtl w:val="true"/>
        </w:rPr>
        <w:t>.</w:t>
      </w:r>
    </w:p>
    <w:p>
      <w:pPr>
        <w:pStyle w:val="Normal"/>
        <w:rPr/>
      </w:pPr>
      <w:r>
        <w:rPr/>
        <w:t>9Åöäú åóÇãó ÞóáúÈöí æóÑóÇÁó ÇãúÑóÃóÉò¡ Ãóæú ØõÝúÊõ ÚöäúÏó ÈóÇÈö ÌóÇÑöí¡ 10ÝóáúÊóØúÍóäú ÒóæúÌóÊöí áöÂÎóÑó¡ æóáúíõÖóÇÌöÚúåóÇ ÂÎóÑõæäó. 11áÃóäøó åóÐöåö ÑóÐöíáóÉñ æóÅöËúãñ íõÚóÇÞöÈõ Úóáóíúåö ÇáúÞõÖóÇÉõ¡ 12æóäóÇÑñ ãõáúÊóåöãóÉñ ÊõÝúÖöí Åöáóì ÇáúåóáÇßö æóÊóÞúÖöí Úóáóì ÛóáÇøóÊöí</w:t>
      </w:r>
      <w:r>
        <w:rPr>
          <w:rtl w:val="true"/>
        </w:rPr>
        <w:t>.</w:t>
      </w:r>
    </w:p>
    <w:p>
      <w:pPr>
        <w:pStyle w:val="Normal"/>
        <w:rPr/>
      </w:pPr>
      <w:r>
        <w:rPr>
          <w:rtl w:val="true"/>
        </w:rPr>
      </w:r>
    </w:p>
    <w:p>
      <w:pPr>
        <w:pStyle w:val="TITLE"/>
        <w:rPr/>
      </w:pPr>
      <w:r>
        <w:rPr/>
        <w:t>ÇáÇåÊãÇã ÈÍÞ ÇáÚÈÏ æÇáãÍÊÇÌ</w:t>
      </w:r>
    </w:p>
    <w:p>
      <w:pPr>
        <w:pStyle w:val="Normal"/>
        <w:rPr/>
      </w:pPr>
      <w:r>
        <w:rPr/>
        <w:t>13Åöäú ßõäúÊõ ÞóÏú ÊóäóßøóÑúÊõ áöÍóÞøö ÎóÇÏöãöí æóÃóãóÊöí ÚöäúÏóãóÇ ÇÔúÊóßóíóÇ Úóáóíøó¡ 14ÝóãóÇÐóÇ ÃóÕúäóÚõ ÚöäúÏóãóÇ íóÞõæãõ Çááåõ (áöãõÍóÇßóãóÊöí)¿ æóÈöãóÇÐóÇ ÃõÌöíÈõ ÚöäúÏóãóÇ íóÊóÞóÕøóì (áöíõÍóÇÓöÈóäöí)¿ 15ÃóáóíúÓó ÇáøóÐöí ßóæøóäóäöí Ýöí ÇáÑøóÍöãö ßóæøóäóåõ ÃóíúÖÇð¿ Ãóæó áóíúÓó ÇáøóÐöí ÔóßøóáóäóÇ Ýöí ÇáÑøóÍöãö æóÇÍöÏñ¿ 16Åöäú ßõäúÊõ ÞóÏú ãóäóÚúÊõ Úóäö ÇáúãöÓúßöíäö ãóÇ íóØúáõÈõåõ¡ Ãóæú ÃóæúåóäúÊõ Úóíúäóíö ÇáÃóÑúãóáóÉö ãöäú ÝóÑúØö ÇáúÈõßóÇÁö¡ 17Ãóæú ÃóßóáúÊõ ßöÓúÑóÉó ÎõÈúÒöí æóÍúÏöí æóáóãú ÃóÊóÞóÇÓóãúåóÇ ãóÚó ÇáúíóÊöíãö¡ 18ÅöÐú ãõäúÐõ ÍóÏóÇËóÊöí ÑóÚóíúÊõåõ ßóÃóÈò¡ æóåóÏóíúÊõåõ ãöäú ÑóÍöãö Ãõãøöåö. 19Åöäú ßõäúÊõ ÞóÏú ÑóÃóíúÊõ ÃóÍóÏÇð ãõÔúÑöÝÇð Úóáóì ÇáúåóáÇßö ãöäó ÇáúÚõÑúíö¡ Ãóæú ãöÓúßöíäÇð ãöäú ÛóíúÑö ßöÓóÇÁò¡ 20Åöäú áóãú ÊõÈóÇÑößúäöí ÍóÞóæóÇåõ ÇáúãõÓúÊóÏúÝöÆóÊóÇäö ÈöÌóÒøóÉö Ûóäóãöí! 21Åöäú ßõäúÊõ ÞóÏú ÑóÝóÚúÊõ íóÏöí ÖöÏøó ÇáúíóÊöíãö¡ ãõÓúÊóÛöáÇð äõÝõæÐöí Ýöí ÇáúÞóÖóÇÁö¡ 22ÝóáúíóÓúÞõØú ÚóÖõÏöí ãöäú ßóÊöÝöí¡ æóáúÊóäúßóÓöÑú ÐöÑóÇÚöí ãöäú ÞóÕóÈóÊöåóÇ. 23áÃóäøóäöí ÃóÑúÊóÚöÈõ ãöäú äöÞúãóÉö Çááåö¡ æóãóÇ ßõäúÊõ ÃóÞúæóì Úóáóì ãõæóÇÌóåóÉö ÌóáÇóáöåö</w:t>
      </w:r>
      <w:r>
        <w:rPr>
          <w:rtl w:val="true"/>
        </w:rPr>
        <w:t>.</w:t>
      </w:r>
    </w:p>
    <w:p>
      <w:pPr>
        <w:pStyle w:val="Normal"/>
        <w:rPr/>
      </w:pPr>
      <w:r>
        <w:rPr>
          <w:rtl w:val="true"/>
        </w:rPr>
      </w:r>
    </w:p>
    <w:p>
      <w:pPr>
        <w:pStyle w:val="TITLE"/>
        <w:rPr/>
      </w:pPr>
      <w:r>
        <w:rPr/>
        <w:t>ÇáÊÈÑÄ ãä ÚÈÇÏÉ ÛíÑ Çááå</w:t>
      </w:r>
    </w:p>
    <w:p>
      <w:pPr>
        <w:pStyle w:val="Normal"/>
        <w:rPr/>
      </w:pPr>
      <w:r>
        <w:rPr/>
        <w:t>24Åöäú ßõäúÊõ ÞóÏú ÌóÚóáúÊõ ÇáÐøóåóÈó ãõÊøóßóáöí¡ Ãóæú ÞõáúÊõ áöáÅöÈúÑöíÒö ÃóäúÊó ãõÚúÊóãóÏöí¡ 25Åöäú ßõäúÊõ ÞóÏö ÇÛúÊóÈóØúÊõ ÈöÚõÙúãö ËóÑúæóÊöí¡ Ãóæú áÃóäøó íóÏóíøó ÝóÇÖóÊóÇ ÈöæóÝúÑóÉö ÇáúßóÓúÈö¡ 26Åöäú ßõäúÊõ ÞóÏú äóÙóÑúÊõ Åöáóì ÇáÔøóãúÓö Íöíäó ÃóÖóÇÁóÊú¡ Ãóæú Åöáóì ÇáúÞóãóÑö ÇáÓøóÇÆöÑö ÈöÈóåóÇÁò¡ 27ÝóÛóæöíó ÞóáúÈöí ÓöÑøÇð æóÞóÈøóáúÊõ íóÏóíøó ÊóæúÞöíÑÇð áóåõãóÇ¡ 28ÝóÅöäøó åóÐóÇ ÃóíúÖÇð ÅöËúãñ íõÚóÇÞöÈõ Úóáóíúåö ÇáúÞõÖóÇÉõ¡ áÃóäøöí Ãóßõæäõ ÞóÏú ÌóÍóÏúÊõ Çááåó ÇáúÚóáöíøó</w:t>
      </w:r>
      <w:r>
        <w:rPr>
          <w:rtl w:val="true"/>
        </w:rPr>
        <w:t>.</w:t>
      </w:r>
    </w:p>
    <w:p>
      <w:pPr>
        <w:pStyle w:val="Normal"/>
        <w:rPr/>
      </w:pPr>
      <w:r>
        <w:rPr>
          <w:rtl w:val="true"/>
        </w:rPr>
      </w:r>
    </w:p>
    <w:p>
      <w:pPr>
        <w:pStyle w:val="TITLE"/>
        <w:rPr/>
      </w:pPr>
      <w:r>
        <w:rPr/>
        <w:t>ÇáÇåÊãÇã ÈÇáÚÏæ æÇáÛÑíÈ</w:t>
      </w:r>
    </w:p>
    <w:p>
      <w:pPr>
        <w:pStyle w:val="Normal"/>
        <w:rPr/>
      </w:pPr>
      <w:r>
        <w:rPr/>
        <w:t>29Åöäú ßõäúÊõ ÞóÏú ÝóÑöÍúÊõ ÈöÏóãóÇÑö ãõÈúÛöÖöí Ãóæú ÔóãöÊøõ Íöíäó ÃóÕóÇÈóåõ ÔóÑøñ¡ 30áÇó! áóãú ÃóÏóÚú áöÓóÇäöí íõÎúØöíÁõ ÈÇáÏøõÚóÇÁö Úóáóì ÍóíóÇÊöåö ÈöáóÚúäóÉò. 31Åöäú ßóÇäó Ãóåúáõ ÎóíúãóÊöí áóãú íóÞõæáõæÇ: ÃóåõäóÇßó ãóäú áóãú íóÔúÈóÚú ãöäú ØóÚóÇãö ÃóíøõæÈó¿ 32ÝóÇáúÛóÑöíÈõ áóãú íóÈöÊú Ýöí ÇáÔøóÇÑöÚö áÃóäøöí ÝóÊóÍúÊõ ÃóÈúæóÇÈöí áöÚóÇÈöÑöí ÇáÓøóÈöíáö. 33Åöäú ßõäúÊõ ÞóÏú ßóÊóãúÊõ ÂËóÇãöí ßóÈóÞöíøóÉö ÇáäøóÇÓö¡ ØóÇæöíÇð ÐõäõæÈöí Ýöí ÍöÖúäöí¡ 34ÑóåúÈóÉð ãöäó ÇáúÌóãóÇåöíÑö ÇáúÛóÝöíÑóÉö¡ æóÎóæúÝÇð ãöäú ÅöåóÇäóÉö ÇáúÚóÔóÇÆöÑö¡ æÕóãóÊøõ æóÇÚúÊóÕóãúÊõ ÏóÇÎöáó ÇáÃóÈúæóÇÈö. 35Âåö ãóäú áöí Èöãóäú íóÓúÊóãöÚõ áöí! åõæóÐóÇ ÊóæúÞöíÚöí¡ ÝóáúíõÌöÈúäöí ÇáúÞóÏöíÑõ. áóíúÊó ÎóÕúãöí íóßúÊõÈõ ÔóßúæóÇåõ ÖöÏøöí¡ 36ÝóÃóÍúãöáóåóÇ Úóáóì ßóÊöÝöí æóÃóÚúÕöÈóåóÇ ÊóÇÌÇð áöí¡ 37áóßõäúÊõ ÃõÞóÏøöãõ áóåõ ÍöÓóÇÈÇð Úóäú ßõáøö ÎóØóæóÇÊöí¡ æóÃóÏúäõæ ãöäúåõ ßóãóÇ ÃóÏúäõæ ãöäú ÃóãöíÑò. 38Åöäú ßóÇäóÊú ÃóÑúÖöí ÞóÏö ÇÍúÊóÌøóÊú Úóáóíøó æóÊóÈóÇßóÊú ÃóÊúáÇóãõåóÇ ÌóãöíÚÇð¡ 39Åöäú ßõäúÊõ ÞóÏú ÃóßóáúÊõ ÛóáÇøóÊöåóÇ ÈöáÇó Ëóãóäò¡ Ãóæú ÓóÍóÞúÊõ äõÝõæÓó ÃóÕúÍóÇÈöåóÇ¡ 40ÝóáúíóäúÈõÊú ÝöíåóÇ ÇáÔøóæúßõ ÈóÏóáó ÇáúÍöäúØóÉö æóÇáÒøóæóÇäõ ÈóÏóáó ÇáÔøóÚöíÑö»  ÊóãøóÊú åõäóÇ ÃóÞúæóÇáõ ÃóíøõæÈó</w:t>
      </w:r>
      <w:r>
        <w:rPr>
          <w:rtl w:val="true"/>
        </w:rPr>
        <w:t>.</w:t>
      </w:r>
    </w:p>
    <w:p>
      <w:pPr>
        <w:pStyle w:val="Normal"/>
        <w:rPr/>
      </w:pPr>
      <w:r>
        <w:rPr>
          <w:rtl w:val="true"/>
        </w:rPr>
      </w:r>
    </w:p>
    <w:p>
      <w:pPr>
        <w:pStyle w:val="TITLE"/>
        <w:rPr/>
      </w:pPr>
      <w:r>
        <w:rPr/>
        <w:t>Ãáíåæ íÚáä ÑÃíå</w:t>
      </w:r>
    </w:p>
    <w:p>
      <w:pPr>
        <w:pStyle w:val="TITLE"/>
        <w:rPr/>
      </w:pPr>
      <w:r>
        <w:rPr/>
        <w:t>32</w:t>
      </w:r>
    </w:p>
    <w:p>
      <w:pPr>
        <w:pStyle w:val="Normal"/>
        <w:rPr/>
      </w:pPr>
      <w:r>
        <w:rPr/>
        <w:t>ÝóßóÝøó åóÄõáÇóÁö ÇáÑøöÌóÇáõ Úóäö ÇáÑøóÏøö Úóáóì ÃóíøõæÈó¡ áÃóäøóåõ ßóÇäó ãõÞúÊóäöÚÇð ÈöÈóÑóÇÁóÉö äóÝúÓöåö</w:t>
      </w:r>
      <w:r>
        <w:rPr>
          <w:rtl w:val="true"/>
        </w:rPr>
        <w:t>.</w:t>
      </w:r>
    </w:p>
    <w:p>
      <w:pPr>
        <w:pStyle w:val="Normal"/>
        <w:rPr/>
      </w:pPr>
      <w:r>
        <w:rPr/>
        <w:t>2ÛóíúÑó Ãóäøó ÛóÖóÈó Ãóáöíåõæ Èúäö ÈóÑóÎúÆöíáó ÇáúÈõæÒöíøö¡ ãöäú ÚóÔöíÑóÉö ÑóÇãò¡ ÇÍúÊóÏóãó Úóáóì ÃóíøõæÈó¡ áÃóäøóåõ Ùóäøó äóÝúÓóåõ ÃóÈóÑøó ãöäó Çááåö¡ 3ßóãóÇ ÛóÖöÈó ÃóíúÖÇð Úóáóì ÃóÕúÍóÇÈö ÃóíøõæÈó ÇáËøóáÇóËóÉö¡ áÃóäøóåõãú ÚóÌóÒõæÇ Úóäö ÇáÑøóÏøö Úóáóíúåö¡ ãóÚó Ãóäøóåõãõ ÇÓúÊóÐúäóÈõæåõ. 4æóßóÇäó Ãóáöíåõæ ÞóÏú áóÒöãó ÇáÕøóãúÊó ÍóÊøóì ÝóÑóÛõæÇ ãöäó ÇáúßóáÇóãö ãóÚó ÃóíøõæÈó¡ áÃóäøóåõãú ßóÇäõæÇ ÃóßúÈóÑó ãöäúåõ ÓöäøÇð. 5æóáóãøóÇ ÑóÃóì Ãóáöíåõæ Ãóäøó ÇáÑøöÌóÇáó ÇáËøóáÇóËóÉó ÞóÏú ÃóÎúÝóÞõæÇ Ýöí ÅöÌóÇÈóÉö ÃóíøõæÈó ÞóÇáó ÈöÛóÖóÈò ãõÍúÊóÏöãò</w:t>
      </w:r>
      <w:r>
        <w:rPr>
          <w:rtl w:val="true"/>
        </w:rPr>
        <w:t>:</w:t>
      </w:r>
    </w:p>
    <w:p>
      <w:pPr>
        <w:pStyle w:val="Normal"/>
        <w:rPr/>
      </w:pPr>
      <w:r>
        <w:rPr/>
        <w:t>6</w:t>
      </w:r>
      <w:r>
        <w:rPr>
          <w:rtl w:val="true"/>
        </w:rPr>
        <w:t>«</w:t>
      </w:r>
      <w:r>
        <w:rPr/>
        <w:t>ÃóäóÇ ÕóÛöíÑõ ÇáÓøöäøö æóÃóäúÊõãú ÔõíõæÎñ¡ áöÐóáößó ÊóåóíøóÈúÊõ æóÎöÝúÊõ Ãóäú ÃõÈúÏöíó áóßõãú ÑóÃúíöí¡ 7ÞóÇÆöáÇð áöäóÝúÓöí: áöÊóÊóßóáøóãö ÇáÃóíøóÇãõ¡ æóáúÊõáóÞøöäú ßóËúÑóÉõ ÇáÓøöäöíäó ÍößúãóÉð» 8æóáóßöäøó ÇáÑøõæÍó ÇáøóÐöí Ýöí ÇáÅöäúÓóÇäö¡ æóäóÓóãóÉó ÇáúÞóÏöíÑö¡ ÊõÚúØöí ÇáÅöäúÓóÇäó ÝóåúãÇð. 9áóíúÓó ÇáúãõÓöäøõæäó æóÍúÏóåõãú åõãõ ÇáúÍõßóãóÇÁó¡ æóáÇó ÇáÔøõíõæÎõ ÝóÞóØú íõÏúÑößõæäó ÇáúÍóÞøó. 10áöÐóáößó ÃóÞõæáõ: ÃóÕúÛõæÇ Åöáóíøó áÃõÍóÏøöËóßõãú ÈöãóÇ ÃóÚúÑöÝõ. 11áóÞóÏú ÃóäúÕóÊøõ ÈöÕóÈúÑò Íöíäó ÊóßóáøóãúÊõãú¡ æóÇÓúÊóãóÚúÊõ Åöáóì ÍõÌóÌößõãú Íöíäó ÈóÍóËúÊõãú Úóäö ÇáúßóáÇóãö¡ 12æóÃóæúáóíúÊõßõãõ ÇäúÊöÈóÇåöí¡ Ýóáóãú ÃóÌöÏú Ýöí ßóáÇóãößõãú ãóÇ ÃóÝúÍóãó ÃóíøõæÈó¡ Ãóæú ÑóÏøó Úóáóì ÃóÞúæóÇáöåö. 13ÇÍúÊóÑöÓõæÇ áöÆóáÇøó ÊóÞõæáõæÇ ÅöäøóäóÇ ÞóÏú ÃóÍúÑóÒúäóÇ ÍößúãóÉð¡ ÝóÇáÑøóÈøõ íõÝúÍöãõ ÃóíøõæÈó áÇó ÇáÅöäúÓóÇäõ. 14Åöäøóåõ áóãú íõæóÌøöåú ÍóÏöíËóåõ Åöáóíøó¡ áöÐóáößó áóäú ÃõÌöíÈóåõ ÈöãöËúáö ßóáÇóãößõãú. 15áóÞóÏú ÊóÍóíøóÑõæÇ¡ íóÇÃóíøõæÈõ¡ æóáóãú íõÌöíÈõæÇ ÅöÐú ÃóÚúíóÇåõãõ ÇáäøõØúÞõ¡ 16Ýóåóáú ÃóÕúãõÊõ áÃóäøóåõãú áóãú íóÊóßóáøóãõæÇ¡ æóåóáú ÃóãúÊóäöÚõ Úóäö ÇáÑøóÏøö¿ 17áÇ¡ ÓóÃõÌöíÈõ ÃóäóÇ ÃóíúÖÇð æóÃõÈúÏöí ÑóÃúíöí¡ 18áÃóäøöí ÃóÝöíÖõ ßóáÇóãÇð¡ æóÇáÑøõæÍõ Ýöí ÏóÇÎöáöí íõÍóÝøöÒõäöí. 19ÇäúÙõÑõæÇ¡ Åöäøó ÞóáúÈöí Ýöí ÏóÇÎöáöí ßóÎóãúÑò áóãú ÊõÝúÊóÍú¡ æóßóÒöÞóÇÞò ÌóÏöíÏóÉò ÊóßóÇÏõ ÊóäúÔóÞøõ! 20ÝóáÃóÊóßóáøóãóäøó áÃõÝúÑöÌó Úóäú äóÝúÓöí¡ ÃóÝúÊóÍõ ÔóÝóÊóíøó áÃõÌöíÈó. 21áóäú ÃõÍóÇÈöíó ÅöäúÓóÇäÇð Ãóæú ÃóÊóãóáøóÞó ÃóÍóÏÇð. 22áÃóäøöí áÇó ÃóÚúÑöÝõ ÇáÊøóãóáøõÞó¡ æóÅöáÇøó íóÞúÖöí Úóáóíøó ÕóÇäöÚöí ÓóÑöíÚÇð</w:t>
      </w:r>
      <w:r>
        <w:rPr>
          <w:rtl w:val="true"/>
        </w:rPr>
        <w:t>.</w:t>
      </w:r>
    </w:p>
    <w:p>
      <w:pPr>
        <w:pStyle w:val="Normal"/>
        <w:rPr/>
      </w:pPr>
      <w:r>
        <w:rPr>
          <w:rtl w:val="true"/>
        </w:rPr>
      </w:r>
    </w:p>
    <w:p>
      <w:pPr>
        <w:pStyle w:val="TITLE"/>
        <w:rPr/>
      </w:pPr>
      <w:r>
        <w:rPr/>
        <w:t>Ãáíåæ íÏÇÝÚ Úä Çááå</w:t>
      </w:r>
    </w:p>
    <w:p>
      <w:pPr>
        <w:pStyle w:val="TITLE"/>
        <w:rPr/>
      </w:pPr>
      <w:r>
        <w:rPr/>
        <w:t>33</w:t>
      </w:r>
    </w:p>
    <w:p>
      <w:pPr>
        <w:pStyle w:val="Normal"/>
        <w:rPr/>
      </w:pPr>
      <w:r>
        <w:rPr/>
        <w:t>æóÇáÂäó íóÇÃóíøõæÈõ ÇÕúÛó Åöáóì ÃóÞúæóÇáöí¡ æóÇÓúãóÚú ßóáÇóãöí ßõáøóåõ: 2åóÇ ÃóäóÇ ÞóÏú ÝóÊóÍúÊõ Ýóãöí ÝóäóØóÞó áöÓóÇäöí Ýöí Íóäóßöí¡ 3ßóáöãóÇÊöí ÊóÕúÏõÑõ ãöäú ÞóáúÈò ãõÓúÊóÞöíãò¡ æóÔóÝóÊóÇíó ÊóÊóÍóÏøóËóÇäö ÈöÅöÎúáÇÕò ÈöãóÇ ÃóÚúáóãõ. 4ÑõæÍõ Çááåö åõæó ÇáøóÐöí ßóæøóäóäöí¡ æóäóÓóãóÉõ ÇáúÞóÏöíÑö ÃóÍúíóÊúäöí¡ 5ÝóÃóÌöÈúäöí Åöäú ßõäúÊó ÊóÓúÊóØöíÚõ. ÃóÍúÓöäö ÇáÏøóÚúæóì¡ æóÇÊøóÎöÐú áóßó ãóæúÞöÝÇð. 6ÅöäøóãóÇ ÃóäóÇ äóÙöíÑõßó ÃóãóÇãó Çááåö¡ ãöäó ÇáØøöíäö ÌõÈöáúÊõ¡ 7ÝóáÇó åóíúÈóÊöí ÊõÎöíÝõßó¡ æóáÇó íóÏöí ËóÞöíáóÉñ Úóáóíúßó</w:t>
      </w:r>
      <w:r>
        <w:rPr>
          <w:rtl w:val="true"/>
        </w:rPr>
        <w:t>.</w:t>
      </w:r>
    </w:p>
    <w:p>
      <w:pPr>
        <w:pStyle w:val="Normal"/>
        <w:rPr/>
      </w:pPr>
      <w:r>
        <w:rPr/>
        <w:t>8ÍóÞøÇð ÞóÏú ÊóßóáøóãúÊó Ýöí ÃõÐõäóíøó ÝóÇÓúÊóãóÚúÊõ Åöáóì ÃóÞúæóÇáößó. 9ÃóäúÊó ÞõáúÊó: ÃóäóÇ äóÞöíøñ ÈóÑöíÁñ ãöäú ßõáøö ÐóäúÈò¡ ÃóäóÇ ØóÇåöÑñ áÇó ÅöËúãó Ýöíøó¡ 10ÅöäøóãóÇ Çááåõ íóÊóÑóÈøóÕõ Èöí áöíóÌöÏó ÚöáøóÉð Úóáóíøó æóíóÍúÓöÈóäöí ÚóÏõæøÇð áóåõ¡ 11íóÖóÚõ ÃóÞúÏóÇãöí Ýöí ÇáúãöÞúØóÑóÉö¡ æóíóÊóÑóÕøóÏõ ÓõÈõáöí</w:t>
      </w:r>
      <w:r>
        <w:rPr>
          <w:rtl w:val="true"/>
        </w:rPr>
        <w:t>.</w:t>
      </w:r>
    </w:p>
    <w:p>
      <w:pPr>
        <w:pStyle w:val="Normal"/>
        <w:rPr/>
      </w:pPr>
      <w:r>
        <w:rPr/>
        <w:t>12æóáóßöäøóßó ãõÎúØöíÁñ Ýöí åóÐóÇ¡ æóÃóäóÇ ÇáøóÐöí ÃõÌöíÈõßó. Åöäøó Çááåó ÃóÚúÙóãõ ãöäó ÇáÅöäúÓóÇäö¡ 13ÝóãóÇ ÈóÇáõßó ÊõÎóÇÕöãõåõ ÞóÇÆöáÇð: Åöäøóåõ áóäú íõÌöíÈó Úóäú ÊóÓóÇÄõáÇóÊöí¿ 14Åöäøó Çááåó íóÊóßóáøóãõ ÈöØóÑöíÞóÉò Ãóæú ÈöÃõÎúÑóì æóÅöäú ßóÇäó ÇáÅöäúÓóÇäõ áÇó íõÏúÑößõåóÇ. 15íóÊóßóáøóãõ Ýöí Íõáúãò¡ Ýöí ÑõÄúíóÇ Çááøóíúáö ÚöäúÏóãóÇ íóÛúÔóì ÇáäøóÇÓó ÓóÈóÇÊñ ÚóãöíÞñ. 16ÚöäúÏóÆöÐò íóÝúÊóÍõ ÂÐóÇäó ÇáäøóÇÓö æóíõÑúÚöÈõåõãú ÈöÊóÍúÐöíÑóÇÊöåö¡ 17áöíóÕúÑöÝó ÇáÅöäúÓóÇäó Úóäú ÎóØöíÆóÊöåö æóíóÓúÊóÃúÕöáó ãöäúåõ ÇáúßöÈúÑöíóÇÁó¡ 18áöíõäúÞöÐó äóÝúÓóåõ ãöäó ÇáúåóÇæöíóÉö æóÍóíóÇÊóåõ ãöäó ÇáúåóáÇßö ÈöÍóÏøö ÇáÓøóíúÝö</w:t>
      </w:r>
      <w:r>
        <w:rPr>
          <w:rtl w:val="true"/>
        </w:rPr>
        <w:t>.</w:t>
      </w:r>
    </w:p>
    <w:p>
      <w:pPr>
        <w:pStyle w:val="Normal"/>
        <w:rPr/>
      </w:pPr>
      <w:r>
        <w:rPr>
          <w:rtl w:val="true"/>
        </w:rPr>
      </w:r>
    </w:p>
    <w:p>
      <w:pPr>
        <w:pStyle w:val="TITLE"/>
        <w:rPr/>
      </w:pPr>
      <w:r>
        <w:rPr/>
        <w:t>Çááå íÓÊÎÏã ÇáÃáã áíÄÏÈ ÇáÅöäÓÇä</w:t>
      </w:r>
    </w:p>
    <w:p>
      <w:pPr>
        <w:pStyle w:val="Normal"/>
        <w:rPr/>
      </w:pPr>
      <w:r>
        <w:rPr/>
        <w:t>19ÞóÏú íõÞóæøóãõ ÇáÅöäúÓóÇäõ ÈöÇáÃóáóãö Úóáóì ãóÖúÌóÚöåö¡ æóÈöÇáÃóæúÌóÇÚö ÇáäøóÇÔöÈóÉö Ýöí ÚöÙóÇãöåö¡ 20ÍóÊøóì ÊóÚóÇÝó ÍóíóÇÊõåõ ÇáØøóÚóÇãó¡ æóÔóåöíøóÊõåõ áóÐöíÐó ÇáúãóÃúßóáö. 21íóÈúáóì áóÍúãõåõ ÝóíóÎúÊóÝöí Úóäö ÇáúÚóíóÇäö¡ æóÊóäúÈóÑöí ÚöÙóÇãõåõ ÇáøóÊöí ßóÇäóÊú ÎóÇÝöíóÉð ãöäú ÞóÈúáõ. 22ÊóÏúäõæ äóÝúÓõåõ ãöäó ÇáúåóÇæöíóÉö¡ æóÍóíóÇÊõåõ ãöäú ÒóÈóÇäöíóÉö ÇáúãóæúÊö. 23Åöäú æõÌöÏó áóåõ ãóáÇóßñ¡ ÔóÝöíÚñ¡ æóÇÍöÏñ ãöäú Èóíúäö ÃóáúÝò¡ áöíõÚúáöäó áöáÅöäúÓóÇäö ãóÇ åõæó ÕóÇáöÍñ áóåõ¡ 24íÊóÑóøóÃÝõ Úóáóíúåö ÞóÇÆöáÇð: ÃóäúÞöÐúåõ íóÇÑóÈøõ ãöäó ÇáÇäúÍöÏóÇÑö Åöáóì ÇáúåóÇæöíóÉö¡ ÝóÞóÏú æóÌóÏúÊõ áóåõ ÝöÏúíóÉð. 25ÝóíóÕöíÑó áóÍúãõåõ ÃóßúËóÑó ÛóÖóÇÖóÉð ãöä ÃóíøóÇãö ÕöÈóÇåõ æóíóÚõæÏó Åöáóì ÚóåúÏö ÑöíÚóÇäö ÔóÈóÇÈöåö 26ÚöäúÏóÆöÐò íóÏúÚõæ ÇáúãóÑúÁõ Çááåó ÝóíóÑúÖóì Úóäúåõ¡ æóíóãúËõáõ Ýöí ÍóÖúÑóÊöåö ÈöÝóÑóÍò¡ æóíóÑõÏøõ áóåõ Çááåõ ÈöÑøóåõ¡ 27Ëõãøó íõÑóäøöãõ ÃóãóÇãó ÇáäøóÇÓö ÞóÇÆöáÇð: áóÞóÏú ÃóÎúØóÃúÊõ æóÍóÑøóÝúÊõ ãóÇ åõæó ÍóÞøñ æóáóãú ÃõÌóÇÒó Úóáóíúåö¡ 28ÞóÏö ÇÝúÊóÏóì Çááåõ ÍóíóÇÊöí ãöäó ÇáÇäúÍöÏóÇÑö Åöáóì ÇáúåóÇæöíóÉö¡ ÝóÊóäúÊóÚöÔõ ÍóíóÇÊöí áöÊóÑóì ÇáäøõæÑó</w:t>
      </w:r>
      <w:r>
        <w:rPr>
          <w:rtl w:val="true"/>
        </w:rPr>
        <w:t>.</w:t>
      </w:r>
    </w:p>
    <w:p>
      <w:pPr>
        <w:pStyle w:val="Normal"/>
        <w:rPr/>
      </w:pPr>
      <w:r>
        <w:rPr/>
        <w:t>29åóÐóÇ ßõáøõåõ íõÌúÑöíåö Çááåõ Úóáóì ÇáÅöäúÓóÇäö ãóÑøóÊóíúäö æóËóáÇóËó ãóÑøóÇÊò¡ 30áöíóÑõÏøó äóÝúÓóåõ Úóäö ÇáúåóÇæöíóÉö áöíóÓúÊóÖöíÁó ÈöäõæÑö ÇáúÍóíóÇÉö. 31ÝóÇÕúÛó íóÇÃóíøõæÈõ æóÃóäúÕöÊú Åöáóíøó. ÇõÕúãõÊú æóÏóÚúäöí ÃóÊóßóáøóãõ. 32æóÅöäú ßóÇäó áóÏóíúßó ãóÇ ÊóÞõæáõåõ ÝóÃóÌöÈúäöí¡ Êóßóáøóãú¡ ÝóÅöäøöí ÃóÑúÛóÈõ Ýöí ÊóÈúÑöíÑößó. 33æóÅöáÇøó ÝóÇÕúÛó Åöáóíøó¡ ÃóäúÕöÊú ÝóÃõÚóáøöãóßó ÇáúÍößúãóÉó</w:t>
      </w:r>
      <w:r>
        <w:rPr>
          <w:rtl w:val="true"/>
        </w:rPr>
        <w:t>».</w:t>
      </w:r>
    </w:p>
    <w:p>
      <w:pPr>
        <w:pStyle w:val="Normal"/>
        <w:rPr/>
      </w:pPr>
      <w:r>
        <w:rPr>
          <w:rtl w:val="true"/>
        </w:rPr>
      </w:r>
    </w:p>
    <w:p>
      <w:pPr>
        <w:pStyle w:val="TITLE"/>
        <w:rPr/>
      </w:pPr>
      <w:r>
        <w:rPr/>
        <w:t>Çááå áíÓ ÙÇáãÇð</w:t>
      </w:r>
    </w:p>
    <w:p>
      <w:pPr>
        <w:pStyle w:val="TITLE"/>
        <w:rPr/>
      </w:pPr>
      <w:r>
        <w:rPr/>
        <w:t>34</w:t>
      </w:r>
    </w:p>
    <w:p>
      <w:pPr>
        <w:pStyle w:val="Normal"/>
        <w:rPr/>
      </w:pPr>
      <w:r>
        <w:rPr/>
        <w:t>æóÃóÖóÇÝó Ãóáöíåõæ ÞóÇÆöáÇð: 2«ÇÓúÊóãöÚõæÇ Åöáóì ÃóÞúæóÇáöí ÃóíøõåóÇ ÇáúÍõßóãóÇÁõ¡ æóÃóÕúÛõæÇ Åöáóíøó íóÇÐóæöí ÇáúãóÚúÑöÝóÉö¡ 3áÃóäøó ÇáÃõÐõäó ÊõãóÍøöÕõ ÇáÃóÞúæóÇáó ßóãóÇ íóÊóÐóæøóÞõ ÇáúÍóäóßõ ÇáØøóÚóÇãó. 4áöäóÊóÏóÇæóáú ÝöíãóÇ ÈóíúäóäóÇ áöäõãóíøöÒó ãóÇ åõæó ÃóÕúæóÈõ áóäóÇ¡ æóäóÊóÚóáøóãó ãóÚÇð ãóÇ åõæó ÕóÇáöÍñ</w:t>
      </w:r>
      <w:r>
        <w:rPr>
          <w:rtl w:val="true"/>
        </w:rPr>
        <w:t>.</w:t>
      </w:r>
    </w:p>
    <w:p>
      <w:pPr>
        <w:pStyle w:val="Normal"/>
        <w:rPr/>
      </w:pPr>
      <w:r>
        <w:rPr/>
        <w:t>5íóÞõæáõ ÃóíøõæÈõ: «Åöäøöí ÈóÇÑøñ¡ æóáóßöäøó Çááåó ÞóÏú ÊóäóßøóÑó áöÍóÞøöí¡ 6æóãóÚó Ãóäøöí ãõÍöÞøñ ÝóÃóäóÇ ÃõÏúÚóì ßóÇÐöÈÇð¡ æóãóÚó Ãóäøöí ÈóÑöíÁñ ÝóÅöäøó Óóåúãóåõ ÃóÕóÇÈóäöí ÈöÌõÑúÍò ãõÓúÊóÚúÕò». 7Ýóãóäú åõæó äóÙöíÑõ ÃóíøõæÈó ÇáøóÐöí íóÌúÑóÚõ ÇáúåõÒúÁó ßóÇáúãóÇÁö¡ 8íõæóÇÙöÈõ Úóáóì ãõÚóÇÔóÑóÉö ÝóÇÚöáöí ÇáÅöËúãö¡ æóíóÃúÊóáöÝõ ãóÚó ÇáÃóÔúÑóÇÑö¡ 9áÃóäøóåõ íóÞõæáõ: áÇó íóäúÊóÝöÚõ ÇáÅöäúÓóÇäõ ÔóíúÆÇð ãöäú ÅöÑúÖóÇÁö Çááåö</w:t>
      </w:r>
      <w:r>
        <w:rPr>
          <w:rtl w:val="true"/>
        </w:rPr>
        <w:t>.</w:t>
      </w:r>
    </w:p>
    <w:p>
      <w:pPr>
        <w:pStyle w:val="Normal"/>
        <w:rPr/>
      </w:pPr>
      <w:r>
        <w:rPr/>
        <w:t>10áöÐóáößó ÃóÕúÛõæÇ Åöáóíøó íóÇÐóæöí ÇáúÝóåúãö: ÍóÇÔóÇ áöáåö Ãóäú íóÑúÊóßöÈó ÔóÑøÇð Ãóæú áöáúÞóÏöíÑö Ãóäú íóÞúÊóÑöÝó ÎóØóÃð¡ 11áÃóäøóåõ íõÌóÇÒöí ÇáÅöäúÓóÇäó ÈöãõæúÌöÈö ÃóÚúãóÇáöåö¡ æóÈöãõÞúÊóÖóì ØóÑöíÞöåö íõÍóÇÓöÈõåõ. 12ÅöÐú ÍóÇÔóÇ áöáåö Ãóäú íóÑúÊóßöÈó ÔóÑøÇð¡ æóÇáúÞóÏöíÑö Ãóäú íõÚóæøöÌó ÇáúÞóÖóÇÁó. 13ãóäú æóßøóáó Çááåó ÈöÇáÃóÑúÖö¿ æóãóäú ÚóåöÏó Åöáóíúåö ÈöÇáúãóÓúßõæäóÉö¿ 14Åöäö ÇÓúÊóÑúÌóÚó ÑõæÍóåõ Åöáóíúåö æóÇÓúÊóÌúãóÚó äóÓóãóÊóåõ Åöáóì äóÝúÓöåö 15ÝóÇáúÈóÔóÑõ ÌóãöíÚÇð íóÝúäóæúäó ãóÚÇð¡ æóíóÚõæÏõ ÇáÅöäúÓóÇäõ Åöáóì ÇáÊøõÑóÇÈö</w:t>
      </w:r>
      <w:r>
        <w:rPr>
          <w:rtl w:val="true"/>
        </w:rPr>
        <w:t>.</w:t>
      </w:r>
    </w:p>
    <w:p>
      <w:pPr>
        <w:pStyle w:val="Normal"/>
        <w:rPr/>
      </w:pPr>
      <w:r>
        <w:rPr>
          <w:rtl w:val="true"/>
        </w:rPr>
      </w:r>
    </w:p>
    <w:p>
      <w:pPr>
        <w:pStyle w:val="TITLE"/>
        <w:rPr/>
      </w:pPr>
      <w:r>
        <w:rPr/>
        <w:t>Çááå íÑì ØÑÞ ÇáÅäÓÇä</w:t>
      </w:r>
    </w:p>
    <w:p>
      <w:pPr>
        <w:pStyle w:val="Normal"/>
        <w:rPr/>
      </w:pPr>
      <w:r>
        <w:rPr/>
        <w:t>16ÝóÅöäú ßõäúÊó ãöäú Ãõæáöí ÇáúÝóåúãö¡ ÝóÇÓúÊóãöÚú Åöáóì åóÐóÇ¡ æóÃóäúÕöÊú áöãóÇ ÃóÞõæáõ: 17Ãóíõãúßöäõ áöãõÈúÛöÖö ÇáúÚóÏúáö Ãóäú íóÍúßõãó¿ ÃóÊóÏöíäõ ÇáúÈóÇÑøó ÇáúÞóÏöíÑó¿ 18ÇáøóÐöí íóÞõæáõ áöáúãóáößö: ÃóäúÊó ÚóÏöíãõ ÇáúÞöíãóÉö¡ æóáöáäøõÈóáÇóÁö: ÃóäúÊõãú ÃóÔúÑóÇÑñ¿ 19ÇáøóÐöí áÇó íõÍóÇÈöí ÇáÃõãóÑóÇÁó¡ æóáÇó íõÄúËöÑõ ÇáÃóÛúäöíóÇÁó Úóáóì ÇáúÝõÞóÑóÇÁö¡ áÃóäøóåõãú ÌóãöíÚÇð Úóãóáõ íóÏóíúåö. 20Ýöí áóÍúÙóÉò íóãõæÊõæäó¡ ÊõÝóÇÌöÆõåõãõ ÇáúãóäöíøóÉõ Ýöí ãõäúÊóÕóÝö Çááøóíúáö¡ ÊóÊóÒóÚúÒóÚõ ÇáÔøõÚõæÈõ ÝóíóÝúäóæúäó¡ æóíõÓúÊóÃúÕóáõ ÇáÃóÚöÒøóÇÁõ ãöäú ÛóíúÑö Úóæúäò ÈóÔóÑöíòø¡ 21áÃóäøó Úóíúäóíúåö Úóáóì ØõÑõÞö ÇáÅöäúÓóÇäö æóåõæó íõÑóÇÞöÈõ ÎóØóæóÇÊöåö. 22áÇó ÊõæÌóÏõ ÙõáúãóÉñ¡ æóáÇó Ùöáøõ ãóæúÊò¡ íóÊóæóÇÑóì ÝöíåöãóÇ ÝóÇÚöáõæ ÇáÅöËúãö¡ 23áÃóäøóåõ áÇó íóÍúÊóÇÌõ Ãóäú íóÝúÍóÕó ÇáÅöäúÓóÇäó ãóÑøóÉð ÃõÎúÑóì ÍóÊøóì íóÏúÚõæåõ áöáúãõËõæáö ÃóãóÇãóåõ Ýöí ãõÍóÇßóãóÉò. 24íõÍóØøöãõ ÇáÃóÚöÒøóÇÁó ãöäú ÛóíúÑö ÅöÌúÑóÇÁö ÊóÍúÞöíÞò¡ æóíõÞöíãõ ÂÎóÑöíäó ãóßóÇäóåõãú 25áöÐóáößó åõæó ãõØøóáöÚñ Úóáóì ÃóÚúãóÇáöåöãú¡ ÝóíõØöíÍõ Èöåöãú Ýöí Çááøóíúáö ÝóíõÓúÍóÞõæäó. 26íóÖúÑöÈõåõãú áöÔóÑøöåöãú Úóáóì ãóÑúÃóì ãöäó ÇáäøóÇÓö¡ 27áÃóäøóåõãõ ÇäúÍóÑóÝõæÇ Úóäö ÇÊøöÈóÇÚöåö¡ æóáóãú íóÊóÃóãøóáõæÇ Ýöí ØõÑõÞöåö¡ 28ÝóßóÇäõæÇ ÓóÈóÈÇð Ýöí ÇÑúÊöÝóÇÚö ÕõÑóÇÎö ÇáúÈóÇÆöÓö Åöáóíúåö¡ æóÇááåõ íóÓúÊóÌöíÈõ ÇÓúÊöÛóÇËóÉó ÇáúãöÓúßöíäö. 29ÝóÅöäú åóíúãóäó ÈöÓóßöíäóÊöåö Ýóãóäú íóÏöíäõåõ¡ æóÅöäú æóÇÑóì æóÌúåóåõ Ýóãóäú íõÚóÇíöäõåõ¡ ÓóæóÇÁñ ÃóßóÇäõæÇ ÔóÚúÈÇð Ãóãú ÝóÑúÏÇð 30áößóíú áÇó íóÓõæÏó ÇáúÝóÇÌöÑõ¡ áöÆóáÇøó ÊóÚúËõÑó ÇáÃõãøóÉõ</w:t>
      </w:r>
      <w:r>
        <w:rPr>
          <w:rtl w:val="true"/>
        </w:rPr>
        <w:t>.</w:t>
      </w:r>
    </w:p>
    <w:p>
      <w:pPr>
        <w:pStyle w:val="Normal"/>
        <w:rPr/>
      </w:pPr>
      <w:r>
        <w:rPr>
          <w:rtl w:val="true"/>
        </w:rPr>
      </w:r>
    </w:p>
    <w:p>
      <w:pPr>
        <w:pStyle w:val="TITLE"/>
        <w:rPr/>
      </w:pPr>
      <w:r>
        <w:rPr/>
        <w:t>Ãáíåæ íæÈÎ ßÈÑíÇÁ ÃíæÈ</w:t>
      </w:r>
    </w:p>
    <w:p>
      <w:pPr>
        <w:pStyle w:val="Normal"/>
        <w:rPr/>
      </w:pPr>
      <w:r>
        <w:rPr/>
        <w:t>31åóáú ÞóÇáó ÃóÍóÏñ áöáåö: áóÞóÏú ÊóÍóãøóáúÊõ ÇáúÚöÞóÇÈó Ýóáóäú ÃóÚõæÏó Åöáóì ÇáÅöÓóÇÁóÉö¿ 32Úóáøöãúäöí ãóÇ áÇó ÃóÑóÇåõ¡ æóÅöäú ßõäúÊõ ÞóÏú ÃóËöãúÊõ ÝóÅöäøóäöí Úóäúåõ ÃóÑúÊóÏöÚõ. 33ÃóíõÌúÒöíßó Çááåõ ÅöÐÇð ÈöãõÞúÊóÖóì ÑóÃúíößó ÅöÐóÇ ÑóÝóÖúÊó ÇáÊøóæúÈóÉó¿ áÃóäøó Úóáóíúßó ÃóäúÊó Ãóäú ÊóÎúÊóÇÑó áÇó ÃóäóÇ¡ ÝóÃóÎúÈöÑúäöí ÈöãóÇ ÊóÚúÑöÝõ. 34Åöäøó Ðóæöí ÇáúÝóåúãö íõÚúáöäõæäó¡ æóÇáúÍõßóãóÇÁó ÇáøóÐöíäó íõäúÕöÊõæäó Åöáóì ßóáÇóãöí íóÞõæáõæäó áöí: 35Åöäøó ÃóíøõæÈó íóÊóßóáøóãõ ÈöÌóåúáò¡ æóßóáÇóãõåõ íóÝúÊóÞöÑõ Åöáóì ÇáÊøóÚóÞøõáö. 36íóÇáóíúÊó ÃóíøõæÈó íõãúÊóÍóäõ ÃóÞúÓóì ÇãúÊöÍóÇäò¡ áÃóäøóåõ ÃóÌóÇÈó ßóãóÇ íõÌöíÈõ Ãóåúáõ ÇáÔøóÑøö. 37áóßöäøóåõ ÃóÖóÇÝó Åöáóì ÎóØöíÆóÊöåö ÚöÕúíóÇäÇð¡ ÅöÐú íõÕóÝøöÞõ ÈóíúäóäóÇ ÈöÇÍúÊöÞóÇÑò¡ ãõËóÑúËöÑÇð ÈöÃóÞúæóÇáò ÖöÏøó Çááåö</w:t>
      </w:r>
      <w:r>
        <w:rPr>
          <w:rtl w:val="true"/>
        </w:rPr>
        <w:t>!»</w:t>
      </w:r>
    </w:p>
    <w:p>
      <w:pPr>
        <w:pStyle w:val="Normal"/>
        <w:rPr/>
      </w:pPr>
      <w:r>
        <w:rPr>
          <w:rtl w:val="true"/>
        </w:rPr>
      </w:r>
    </w:p>
    <w:p>
      <w:pPr>
        <w:pStyle w:val="TITLE"/>
        <w:rPr/>
      </w:pPr>
      <w:r>
        <w:rPr/>
        <w:t>Ãáíåæ íÊÇÈÚ ÊæÈíÎå</w:t>
      </w:r>
    </w:p>
    <w:p>
      <w:pPr>
        <w:pStyle w:val="TITLE"/>
        <w:rPr/>
      </w:pPr>
      <w:r>
        <w:rPr/>
        <w:t>35</w:t>
      </w:r>
    </w:p>
    <w:p>
      <w:pPr>
        <w:pStyle w:val="Normal"/>
        <w:rPr/>
      </w:pPr>
      <w:r>
        <w:rPr/>
        <w:t>æóÞóÇáó Ãóáöíåõæ ÃóíúÖÇð: 2«ÃóÊóÍúÓöÈõ åóÐóÇ ÚóÏúáÇð¿ Ëõãøó ÊóÞõæáõ: Åöäøó åóÐóÇ ÍóÞøöí ÃóãóÇãó Çááåö¡ 3æóÊóÓúÃóáõ: ÃóíøóÉõ ãóäúÝóÚóÉò áöí¿ åóáú Ãóßõæäõ Ýöí ÍóÇáò ÃóÝúÖóáó áóæú áóãú ÃõÎúØöìÁú¿ 4ÓóÃõÌöíÈõßó ÃóäúÊó æóÃóÕúÏöÞóÇÁóßó ãóÚóßó: 5ÇäúÙõÑú Åöáóì ÇáÓøóãóÇæóÇÊö æóÊóÃóãøóáú: ÊóÝóÑøóÓú Ýöí ÇáÓøõÍõÈö ÇáÔøóÇãöÎóÉö ÝóæúÞóßó. 6Åöäú ÃóËöãúÊó ÝóãóÇÐóÇ íõÄóËøöÑõ åóÐóÇ Ýöíåö¿ æóÅöäú ßóËøóÑúÊó ÎóØóÇíóÇßó ÝóÃóíøõ ÔóíúÁò íóáúÍóÞõ Èöåö¿ 7æóÅöäú ßõäúÊó ÈóÇÑøÇð ÝóãóÇÐóÇ ÊõÚúØöíåö¿ Ãóæú ãóÇÐóÇ íóÃúÎõÐõ ãöäú íóÏößó¿ 8Åöäøó ÔóÑøóßó íõÄóËøöÑõ Ýöí ÅöäúÓóÇäò äóÙöíÑößó¡ æóÈöÑøóßó íóÝöíÏõ ÝóÞóØú ÃóÈúäóÇÁó ÇáäøóÇÓö</w:t>
      </w:r>
      <w:r>
        <w:rPr>
          <w:rtl w:val="true"/>
        </w:rPr>
        <w:t>.</w:t>
      </w:r>
    </w:p>
    <w:p>
      <w:pPr>
        <w:pStyle w:val="Normal"/>
        <w:rPr/>
      </w:pPr>
      <w:r>
        <w:rPr/>
        <w:t>9áÃóäøó ãöäú ßóËúÑóÉö ÇáúÌóæúÑö íóÓúÊóÛöíËõ ÇáúãóÙúáõæãõæäó ØóáóÈÇð áöáúÎóáÇóÕö ãöäú ÞóÈúÖóÉö ÇáúÚõÊóÇÉö¡ 10æóáóßöäú áÇó ÃóÍóÏó íóÞõæáõ: Ãóíúäó Çááåõ ÕóÇäöÚöí¡ ÇáúæóÇåöÈõ ÊóÑúäöíãÇð Ýöí Çááøóíúáö¡ 11ÇáøóÐöí ÚóáøóãóäóÇ ÃóßúËóÑó ãöäú æõÍõæÔö ÇáÃóÑúÖö¡ æóÌóÚóáóäóÇ ÃóÚúÙóãó ÍößúãóÉð ãöäú ØõíõæÑö ÇáÓøóãóÇÁö. 12íóÓúÊóÛöíËõæäó Èöåö ÝóáÇó íõÌöíÈõ ãöäú ÌóÑøóÇÁö ÊóÔóÇãõÎö ÇáÃóÔúÑóÇÑö 13ÝóÅöäú ßóÇäó Çááåõ áÇó íóÓúãóÚõ áöÕõÑóÇÎöåöãö ÇáÝóÇÑöÛö¡ æóáÇó íóÃúÈóåõ ÇáÞóÏöíÑõ áóåõ 14Ýóßóãú ÈöÇáÃóÍúÑóì áÇó íóÓúãóÚõ áóßó ÚöäúÏóãóÇ ÊóÞõæáõ Åöäøóßó áÇó ÊóÑóÇåõ! áóßöäö ÇÕúÈöÑú¡ ÝóÏóÚúæóÇßó ÃóãóÇãóåõ 15æóÇáÂäó¡ áÃóäøóåõ áóãú íõÌóÇÒö Ýöí ÛóÖóÈöåö æóáóãú íõÈóÇáö ÈöãõÚóÇÞóÈóÉö ÇáÅöËúãö¡ 16ÝóÛóÑó ÃóíøõæÈõ ÝóÇåõ ÈöÇáúÈóÇØöáö¡ æóÃóßúËóÑó ãöäó ÇáúßóáÇóãö ÈöÌóåúáò</w:t>
      </w:r>
      <w:r>
        <w:rPr>
          <w:rtl w:val="true"/>
        </w:rPr>
        <w:t>!»</w:t>
      </w:r>
    </w:p>
    <w:p>
      <w:pPr>
        <w:pStyle w:val="Normal"/>
        <w:rPr/>
      </w:pPr>
      <w:r>
        <w:rPr>
          <w:rtl w:val="true"/>
        </w:rPr>
      </w:r>
    </w:p>
    <w:p>
      <w:pPr>
        <w:pStyle w:val="TITLE"/>
        <w:rPr/>
      </w:pPr>
      <w:r>
        <w:rPr/>
        <w:t>Çááå ÚÇÏá Ýí ãÚÇãáÇÊå</w:t>
      </w:r>
    </w:p>
    <w:p>
      <w:pPr>
        <w:pStyle w:val="TITLE"/>
        <w:rPr/>
      </w:pPr>
      <w:r>
        <w:rPr/>
        <w:t>36</w:t>
      </w:r>
    </w:p>
    <w:p>
      <w:pPr>
        <w:pStyle w:val="Normal"/>
        <w:rPr/>
      </w:pPr>
      <w:r>
        <w:rPr/>
        <w:t>æóÇÓúÊóØúÑóÏó Ãóáöíåõæ: 2«ÊóÍóãøóáúäöí ÞóáöíáÇð ÝóÃóÒöíÏóßó ÇØøöáÇóÚÇð¡ ÝóãóÇÒóÇáó ÚöäúÏöí ãóÇ ÃóÞõæáõåõ äöíóÇÈóÉð Úóäö Çááåö¡ 3áÃóäøöí ÃóÊóáóÞøóì Úöáúãöí ãöäú ÈóÚöíÏò æóÃóÚúÒõæ ÈöÑøÇð áöÕóÇäöÚöí. 4ÍóÞøÇð Åöäøó ßóáÇóãöí ÕóÇÏöÞñ¡ áÃóäøó ÇáúßóÇãöáó Ýöí ÇáúãóÚúÑöÝóÉö ÍóÇÖöÑñ ãóÚóßó</w:t>
      </w:r>
      <w:r>
        <w:rPr>
          <w:rtl w:val="true"/>
        </w:rPr>
        <w:t>.</w:t>
      </w:r>
    </w:p>
    <w:p>
      <w:pPr>
        <w:pStyle w:val="Normal"/>
        <w:rPr/>
      </w:pPr>
      <w:r>
        <w:rPr/>
        <w:t>5Çááåõ ÞóÏöíÑñ æóáóßöäøóåõ áÇó íóÍúÊóÞöÑõ ÇáÅöäúÓóÇäó¡ åõæó ÞóÏöíÑñ ÚóÙöíãõ ÇáúÞõÏúÑóÉö æóÇáúÝóåúãö. 6áÇó íõÈúÞöí Úóáóì ÍóíóÇÉö ÇáÔøöÑøöíÑö ÅöäøóãóÇ íóÞúÖöí ÍóÞøó ÇáúÈóÇÆöÓöíäó. 7áÇó íóÛõÖøõ ØóÑúÝóåõ Úóäö ÇáÕøöÏøöíÞöíäó¡ Èóáú íõÞöíãõåõãú ãóÚó Çáúãõáõæßö Úóáóì ÇáúÚõÑõæÔö Åöáóì ÇáÃóÈóÏö ÝóíóÊóÚóÙøóãõæäó. 8æóÅöäú ÑóÓóÝõæÇ Ýöí ÇáúÞõíõæÏö¡ æóæóÞóÚõæÇ Ýöí ÍöÈóÇáö ÇáÔøóÞóÇÁö¡ 9ÚöäúÏóÆöÐò íõÈúÏöí áóåõãú ÃóÝúÚóÇáóåõãú æóÂËóÇãóåõãú ÅöÐú ÓóáóßõæÇ ÈöÛõÑõæÑò. 10íóÝúÊóÍõ ÂÐóÇäóåõãú áöÊóÍúÐöíÑóÇÊöåö¡ æóíóÃúãõÑõåõãú ÈöÇáÊøóæúÈóÉö Úóäú ÅöËúãöåöãú. 11ÝóÅöäú ÃóØóÇÚõæÇ æóÚóÈóÏõæåõ¡ íóÞúÖõæäó ÃóíøóÇãóåõãú ÈöÑóÛúÏò¡ æóÓöäöíåöãú ÈöÇáäøöÚóãö. 12æóáóßöäú Åöäú ÚóÕóæúÇ ÝóÈöÍóÏøö ÇáÓøóíúÝö íóåúáößõæäó¡ æóíóãõæÊõæäó ãöäú ÛóíúÑö Ýóåúãò. 13ÃóãøóÇ ÝõÌøóÇÑõ ÇáúÞõáõæÈö ÝóíóÐúÎóÑõæäó áÃóäúÝõÓöåöãú ÛóÖóÈÇð¡ æóáÇó íóÓúÊóÛöíËõæäó ÈöÇááåö Íöíäó íõÚóÇÞöÈõåõãú. 14íóãõæÊõæäó Ýöí ÇáÕøöÈóÇ Èóíúäó ãóÃúÈõæäöí ÇáúãóÚóÇÈöÏö. 15ÃóãøóÇ ÇáúãõÈúÊóáóæúäó ÝóíõäúÞöÐõåõãú Ýöí ÈóáÇóÆöåöãú¡ æóÈöÇáÖøöíÞö íóÝúÊóÍõ ÂÐóÇäóåõãú</w:t>
      </w:r>
      <w:r>
        <w:rPr>
          <w:rtl w:val="true"/>
        </w:rPr>
        <w:t>.</w:t>
      </w:r>
    </w:p>
    <w:p>
      <w:pPr>
        <w:pStyle w:val="Normal"/>
        <w:rPr/>
      </w:pPr>
      <w:r>
        <w:rPr/>
        <w:t>16íóÌúÊóÐöÈõßó ãöäó ÇáÖøöíÞö Åöáóì ÑóÍúÈò ØóáöíÞò¡ æóíóãúáÃõ ãóÇÆöÏóÊóßó ÈöÇáÃóØúÚöãóÉö ÇáÏøóÓöãóÉö</w:t>
      </w:r>
      <w:r>
        <w:rPr>
          <w:rtl w:val="true"/>
        </w:rPr>
        <w:t>.</w:t>
      </w:r>
    </w:p>
    <w:p>
      <w:pPr>
        <w:pStyle w:val="Normal"/>
        <w:rPr/>
      </w:pPr>
      <w:r>
        <w:rPr>
          <w:rtl w:val="true"/>
        </w:rPr>
      </w:r>
    </w:p>
    <w:p>
      <w:pPr>
        <w:pStyle w:val="TITLE"/>
        <w:rPr/>
      </w:pPr>
      <w:r>
        <w:rPr/>
        <w:t>ÊÍÐíÑ Ãáíåæ áÃíæÈ</w:t>
      </w:r>
    </w:p>
    <w:p>
      <w:pPr>
        <w:pStyle w:val="Normal"/>
        <w:rPr/>
      </w:pPr>
      <w:r>
        <w:rPr/>
        <w:t>17æóáóßöäøóßó ãõËúÞóáñ ÈöÇáÏøóíúäõæäóÉö ÇáúæóÇÞöÚóÉö Úóáóì ÇáÃóÔúÑóÇÑö¡ ÝóÇáÏøóÚúæóì æóÇáúÞóÖóÇÁõ íõãúÓößóÇäößó. 18ÝóÇÍúÑöÕú áöÆóáÇøó íõÛúÑöíóßó ÇáÛóÖóÈõ ÈÇáÓøõÎúÑöíóÉö¡ Ãóæú ÊóÕúÑöÝóßó ÇáÑøöÔúæóÉõ ÇáúÚóÙöíãóÉõ Úóäö ÇáÍóÞøö 19Ãóíõãúßöäõ áöËóÑóÇÆößó Ãóæú áöÌõåõæÏößó ÇáúÌóÈøóÇÑóÉö Ãóäú ÊóÏúÚóãóßó ÝóáÇó ÊóÛúÑóÞó Ýöí ÇáúßóÂÈóÉö¿ 20áÇó ÊóÊóÔóæøóÞú Åöáóì Çááøóíúáö ÍóÊøóì ÊóÌõÑøó ÇáäøóÇÓó ÎóÇÑöÌÇð ãöäú ÈõíõæÊöåöãú. 21ÇÍúÊóÑöÓú Ãóäú ÊóÊóÍóæøóáó Åöáóì ÇáÔøóÑøö¡ ÝóÅöäøó åóÐóÇ ãóÇ ÇÎúÊóÑúÊóåõ ÚöæóÖÇð Úóäö ÇáÔøóÞóÇÁö</w:t>
      </w:r>
      <w:r>
        <w:rPr>
          <w:rtl w:val="true"/>
        </w:rPr>
        <w:t>.</w:t>
      </w:r>
    </w:p>
    <w:p>
      <w:pPr>
        <w:pStyle w:val="Normal"/>
        <w:rPr/>
      </w:pPr>
      <w:r>
        <w:rPr/>
        <w:t>22ÇäúÙõÑú¡ Åöäøó Çááåó íóÊóãóÌøóÏõ Ýöí ÞõæøóÊöåö. Ãóíøõ ãõÚóáøöãò äóÙöíÑõåõ¿ 23ãóäú Óóäøó áóåõ ØõÑõÞóåõ Ãóæú ÞóÇáó áóåú: áóÞóÏö ÇÑúÊóßóÈúÊó ÎóØóÃð</w:t>
      </w:r>
      <w:r>
        <w:rPr>
          <w:rtl w:val="true"/>
        </w:rPr>
        <w:t>¿</w:t>
      </w:r>
    </w:p>
    <w:p>
      <w:pPr>
        <w:pStyle w:val="Normal"/>
        <w:rPr/>
      </w:pPr>
      <w:r>
        <w:rPr>
          <w:rtl w:val="true"/>
        </w:rPr>
      </w:r>
    </w:p>
    <w:p>
      <w:pPr>
        <w:pStyle w:val="TITLE"/>
        <w:rPr/>
      </w:pPr>
      <w:r>
        <w:rPr/>
        <w:t>ÊÚÙíã Úãá ááå</w:t>
      </w:r>
    </w:p>
    <w:p>
      <w:pPr>
        <w:pStyle w:val="Normal"/>
        <w:rPr/>
      </w:pPr>
      <w:r>
        <w:rPr>
          <w:rtl w:val="true"/>
        </w:rPr>
      </w:r>
    </w:p>
    <w:p>
      <w:pPr>
        <w:pStyle w:val="Normal"/>
        <w:rPr/>
      </w:pPr>
      <w:r>
        <w:rPr/>
        <w:t>24áÇó ÊóäúÓó Ãóäú ÊõÚóÙøöãó Úóãóáóåõ ÇáøóÐöí íóÊóÛóäøóì Èöåö ÇáäøóÇÓõ. 25áóÞóÏú ÔóåöÏóåõ ÇáäøóÇÓõ ßõáøõåõãú¡ æóÊóÝóÑøóÓõæÇ Ýöíåö ãöäú ÈóÚöíÏò. 26ÝóãóÇ ÃóÚúÙóãó Çááåó ! æóäóÍúäõ áÇó äóÚúÑöÝõåõ¡ æóÚóÏóÏõ Óöäöíåö áÇó íõÓúÊóÞúÕóì. 27áÃóäøóåõ íóÌúÊóÐöÈõ ÞóØóÑóÇÊö ÇáúãóÇÁö¡ æóíóÌúÚóáõ ÓõÍõÈóåõ ÊóåúØöáõ ÃóãúØóÇÑÇð¡ 28ÊóÓúßõÈõåóÇ ÇáÓøóãóÇæóÇÊõ æóÊóÕõÈøõåóÇ ÈöÛóÒóÇÑóÉò Úóáóì ÇáÅöäúÓóÇäö. 29ÃóåõäóÇßó ãóäú íóÝúåóãõ ßóíúÝó ÊóäúÊóÔöÑõ ÇáÓøõÍõÈõ¡ æóßóíúÝó ÊõÑúÚöÏõ ÓóãóÇÄõåõ¿ 30ÝóÇäúÙõÑú ßóíúÝó ÈóÓóØó ÈõÑõæÞóåõ ÍóæóÇáóíúåö æóÊóÓóÑúÈóáó ÈöáõÌóÌö ÇáúÈóÍúÑö. 31åóßóÐóÇ íõØúÚöãõ Çááåõ ÇáÔøõÚõæÈó æóíõÒóæøöÏõåõãú ÈöÇáúÛöÐóÇÁö ÈöæóÝúÑóÉò. 32íóãúáÃõ íóÏóíúåö ÈöÇáúÈõÑõæÞö æóíóÃúãõÑõåóÇ Ãóäú ÊõÕöíÈó ÇáúåóÏóÝó. 33Åöäøó ÑóÚúÏóåõ íõäúÐöÑõ ÈöÇÞúÊöÑóÇÈö ÇáúÚóÇÕöÝóÉö¡ æóÍóÊøóì ÇáúãóÇÔöíóÉõ ÊõäúÈöíÁõ ÈöÏõäõæøöåóÇ</w:t>
      </w:r>
      <w:r>
        <w:rPr>
          <w:rtl w:val="true"/>
        </w:rPr>
        <w:t>.</w:t>
      </w:r>
    </w:p>
    <w:p>
      <w:pPr>
        <w:pStyle w:val="Normal"/>
        <w:rPr/>
      </w:pPr>
      <w:r>
        <w:rPr>
          <w:rtl w:val="true"/>
        </w:rPr>
      </w:r>
    </w:p>
    <w:p>
      <w:pPr>
        <w:pStyle w:val="TITLE"/>
        <w:rPr/>
      </w:pPr>
      <w:r>
        <w:rPr/>
        <w:t>ÞÏÑÉ Çááå æÓáØÇäå</w:t>
      </w:r>
    </w:p>
    <w:p>
      <w:pPr>
        <w:pStyle w:val="TITLE"/>
        <w:rPr/>
      </w:pPr>
      <w:r>
        <w:rPr/>
        <w:t>37</w:t>
      </w:r>
    </w:p>
    <w:p>
      <w:pPr>
        <w:pStyle w:val="Normal"/>
        <w:rPr/>
      </w:pPr>
      <w:r>
        <w:rPr/>
        <w:t>áöÐóáößó íóÑúÊóÚöÏõ ÞóáúÈöí æóíóËöÈõ Ýöí ãóæúÖöÚöåö. 2ÝóÃóäúÕöÊú¡ æóÇÕúÛó Åöáóì ÒóÆöíÑö ÕóæúÊöåö¡ æóÅöáóì ÒóãúÌóÑóÉö Ýóãöåö. 3íóÓúÊóáøõ ÈõÑõæÞóåõ ãöäú ÊóÍúÊö ßõáøö ÇáÓøóãóÇæóÇÊö æóíõÑúÓöáõåóÇ Åöáóì ÌóãöíÚö ÃóÞóÇÕöí ÇáÃóÑúÖö¡ 4ÝóÊõÏóæøöí ÒóãúÌóÑóÉõ ÒóÆöíÑöåö¡ æóíõÑúÚöÏõ ÈöÕóæúÊö ÌóáÇóáöåö¡ æóÍöíäó ÊóÊóÑóÏøóÏõ ÃóÕúÏóÇÄõåõ áÇó íóßúÈóÍõ ÌöãóÇÍóåóÇ ÔóíúÁñ. 5íõÑúÚöÏõ Çááåõ ÈöÕóæúÊöåö ÕóÇäöÚÇð ÚóÌóÇÆöÈó æóÂíóÇÊò ÊóÝõæÞõ ÅöÏúÑóÇßóäóÇ. 6íóÞõæáõ áöáËøóáúÌö ÇåúØöáú Úóáóì ÇáÃóÑúÖö¡ æóáöáÃóãúØóÇÑö: ÇäúåóãöÑöí ÈöÔöÏøóÉò. 7íõæúÞöÝõ ßõáøó ÅöäúÓóÇäò Úóäú Úóãóáöåö¡ áöíõÏúÑößó ßõáøõ ÇáäøóÇÓö ÇáøóÐöíäó ÎóáóÞóåõãú ÍóÞöíÞóÉó ÞõæøóÊöåö. 8ÝóÊóáúÌóÃõ ÇáúæõÍõæÔõ Åöáóì ÃóæúÌöÑóÊöåóÇ¡ æóÊóãúßõËõ Ýöí ãóÂæöíåóÇ. 9ÊõÞúÈöáõ ÇáúÚóÇÕöÝóÉõ ãöäó ÇáúÌóäõæÈö¡ æóÇáúÈóÑóÏõ ãöäó ÇáÔøóãóÇáö¡ 10ãöäú äóÓóãóÉö Çááåö íóÊóßóæøóäõ ÇáúÌóáöíÏõ¡ æóÊóÊóÌóãøóÏõ ÈöÓõÑúÚóÉò ÇáúãöíóÇåõ ÇáúÛóÒöíÑóÉõ. 11íóÔúÍóäõ ÇáÓøõÍõÈó ÇáúãõÊóßóÇËöÝóÉó ÈöÇáäøóÏóì¡ æóíõÈóÚúËöÑõ ÈóÑúÞóåõ ÈóíúäóåóÇ. 12ÝóÊóÊóÍóÑøóßõ ßóãóÇ íóÔóÇÁõ åõæó¡ áöÊõäóÝøöÐó ßõáøó ãóÇ íóÃúãõÑõåóÇ Èöåö Úóáóì æóÌúåö ÇáúãóÓúßõæäóÉö. 13íõÑúÓöáõåóÇ ÓóæóÇÁñ áöáÊøóÃúÏöíÈö Ãóæú áÃóÑúÖöåö Ãóæú ÑóÍúãóÉð ãöäúåõ</w:t>
      </w:r>
      <w:r>
        <w:rPr>
          <w:rtl w:val="true"/>
        </w:rPr>
        <w:t>.</w:t>
      </w:r>
    </w:p>
    <w:p>
      <w:pPr>
        <w:pStyle w:val="Normal"/>
        <w:rPr/>
      </w:pPr>
      <w:r>
        <w:rPr>
          <w:rtl w:val="true"/>
        </w:rPr>
      </w:r>
    </w:p>
    <w:p>
      <w:pPr>
        <w:pStyle w:val="TITLE"/>
        <w:rPr/>
      </w:pPr>
      <w:r>
        <w:rPr/>
        <w:t>ÇáÇÚÊÈÇÑ ÈÃÚãÇá Çááå ÇáÚÌíÈÉ</w:t>
      </w:r>
    </w:p>
    <w:p>
      <w:pPr>
        <w:pStyle w:val="Normal"/>
        <w:rPr/>
      </w:pPr>
      <w:r>
        <w:rPr/>
        <w:t>14ÝóÇÓúÊóãöÚú Åöáóì åóÐóÇ íóÇÃóíøõæÈõ. æóÊóæóÞøóÝú æóÊóÃóãøóáú Ýöí ÚóÌóÇÆöÈö Çááåö. 15åóáú ÊóÏúÑöí ßóíúÝó íóÊóÍóßøóãõ Çááåõ Ýöí ÇáÓøõÍõÈö¡ æóßóíúÝó íóÌúÚóáõ ÈõÑõæÞóåõ ÊõæúãöÖõ¿ 16åóáú ÊóÚúÑöÝõ ßóíúÝó ÊóÊóÚóáøóÞõ ÇáÓøõÍõÈõ ÈöÊóæóÇÒõäò¿ åóÐöåö ÇáúÚóÌóÇÆöÈõ ÇáÕøóÇÏöÑóÉõ Úóäú ßóÇãöáö ÇáúãóÚúÑöÝóÉö! 17ÃóäúÊó íóÇãóäú ÊóÓúÎõäõ ËöíóÇÈõåõ ÚöäúÏóãóÇ ÊóÑöíäõ ÓóßöíäóÉñ Úóáóì ÇáÃóÑúÖö ÈöÊóÃúËöíÑö ÑöíÍö ÇáúÌóäõæÈö. 18åóáú íõãßöäõßó ãöËúáóåõ Ãóäú ÊõÕóÝøöÍó ÇáúÌóáóÏó ÇáúãõãúÊóÏøó æóßóÃóäøóåõ ãöÑúÂÉñ ãóÓúÈõæßóÉñ¿ 19ÃóäúÈöÆúäóÇ ãóÇÐóÇ ÚóáóíúäóÇ Ãóäú äóÞõæáó áóåõ¡ ÝóÅöäøóäóÇ áÇó äõÍúÓöäõ ÚóÑúÖó ÞóÖöíøóÊöäóÇ ÈöÓóÈóÈö ÇáÙøõáúãóÉö (Ãóíö ÇáúÌóåúáö) 20åóáú ÃóØúáõÈõ ãöäó Çááåö Ãóäú ÃóÊóßóáøóãó ãóÚóåõ¿ Ãóíøõ ÑóÌõáò íóÊóãóäøóì áöäóÝúÓöåö ÇáúåóáÇßó¿ 21áÇó íóÞúÏöÑõ ÃóÍóÏñ Ãóäú íõÍóÏøöÞó Åöáóì ÇáäøõæÑö ÚöäúÏóãóÇ íóßõæäõ ãõÊóæóåøöÌÇð Ýöí ÇáÓøóãóÇÁö¡ ÈóÚúÏó Ãóäú Êóßõæäó ÇáÑøöíÍõ ÞóÏú ÈóÏøóÏóÊú Úóäúåõ ÇáÓøõÍõÈó. 22íõÞúÈöáõ ãöäó ÇáÔøóãóÇáö ÈóåóÇÁñ ÐóåóÈöíøñ¡ Åöäøó Çááåó ãõÓóÑúÈóáñ ÈöÌóáÇóáò ãõÑúåöÈò. 23æóáÇó íõãúßöäõäóÇ ÅöÏúÑóÇßõ ÇáúÞóÏöíÑö¡ Ýóåõæó ãõÊóÚóÙøöãñ ÈöÇáúÞõæøóÉö æóÇáúÚóÏúáö æóÇáúÈöÑøö æóáÇó íóÌõæÑõ¡ 24áöÐóáößó íóÑúåóÈõåõ ÇáúÌóãöíÚõ¡ áÃóäøóåõ íóÍúÊóÞöÑõ ÃóÏúÚöíóÇÁó ÇáúÍößúãóÉö</w:t>
      </w:r>
      <w:r>
        <w:rPr>
          <w:rtl w:val="true"/>
        </w:rPr>
        <w:t>».</w:t>
      </w:r>
    </w:p>
    <w:p>
      <w:pPr>
        <w:pStyle w:val="Normal"/>
        <w:rPr/>
      </w:pPr>
      <w:r>
        <w:rPr>
          <w:rtl w:val="true"/>
        </w:rPr>
      </w:r>
    </w:p>
    <w:p>
      <w:pPr>
        <w:pStyle w:val="TITLE"/>
        <w:rPr/>
      </w:pPr>
      <w:r>
        <w:rPr/>
        <w:t>Çááå íÊßáã ãä ÇáÚÇÕÝÉ</w:t>
      </w:r>
    </w:p>
    <w:p>
      <w:pPr>
        <w:pStyle w:val="TITLE"/>
        <w:rPr/>
      </w:pPr>
      <w:r>
        <w:rPr/>
        <w:t>38</w:t>
      </w:r>
    </w:p>
    <w:p>
      <w:pPr>
        <w:pStyle w:val="Normal"/>
        <w:rPr/>
      </w:pPr>
      <w:r>
        <w:rPr/>
        <w:t>Ëõãøó ÞóÇáó ÇáÑøóÈøõ áÃóíøõæÈó ãöäó ÇáúÚóÇÕöÝóÉö: 2«ãóäú ÐóÇ ÇáøóÐöí íõÙúáöãõ ÇáúÞóÖóÇÁó ÈößóáÇóãò ãõÌóÑøóÏò ãöäó ÇáúãóÚúÑöÝóÉö¿ 3ÇÔúÏõÏú ÍóÞóæóíúßó ßóÑóÌõáò áÃóÓúÃóáóßó ÝóÊõÌöíÈóäöí 4Ãóíúäó ßõäúÊó ÚöäúÏóãóÇ ÃóÓøóÓúÊõ ÇáÃóÑúÖó¿ ÃóÎúÈöÑúäöí Åöäú ßõäúÊó ÐóÇ ÍößúãóÉò. 5ãóäú ÍóÏøóÏó ãóÞóÇíöíÓóåóÇ¡ Åöäú ßõäúÊó ÍóÞøÇð ÊóÚúÑöÝõ¿ Ãóæú ãóäú ãóÏøó ÚóáóíúåóÇ ÎóíúØó ÇáúÞöíóÇÓö¿ 6Úóáóì Ãóíøö ÔóíúÁò ÇÓúÊóÞóÑøóÊú ÞóæóÇÚöÏõåóÇ¿ æóãóäú æóÖóÚó ÍóÌóÑó ÒóÇæöíóÊöåóÇ¿ 7ÈóíúäóãóÇ ßóÇäóÊú ßóæóÇßöÈõ ÇáÓøóãóÇÁö ÊóÊóÑóäøóãõ ãóÚÇð æóãóáÇóÆößóÉõ Çááåö ÊóåúÊöÝõ ÈöÝóÑóÍò</w:t>
      </w:r>
      <w:r>
        <w:rPr>
          <w:rtl w:val="true"/>
        </w:rPr>
        <w:t>.</w:t>
      </w:r>
    </w:p>
    <w:p>
      <w:pPr>
        <w:pStyle w:val="Normal"/>
        <w:rPr/>
      </w:pPr>
      <w:r>
        <w:rPr/>
        <w:t>8ãóäú ÍóÌóÒó ÇáúÈóÍúÑó ÈöÈóæøóÇÈóÇÊò¡ ÚöäúÏóãóÇ ÇäúÏóÝóÞó ãöäú ÑóÍöãö ÇáÃóÑúÖö¡ 9Íöíäó ÌóÚóáúÊõ ÇáÓøõÍõÈó áöÈóÇÓÇð áóåõ æóÇáÙøõáúãóÉó ÞöãóÇØóåõ¡ 10ÚöäúÏóãóÇ ÚóíøóäúÊõ áóåõ ÍõÏõæÏÇð¡ æóÃóËúÈóÊøõ ÈóæøóÇÈóÇÊöåö æóãóÛóÇáöíÞóåõ Ýöí ãóæóÇÖöÚöåóÇ¡ 11æóÞõáúÊõ áóåõ: Åöáóì åõäóÇ ÊõÎõæãõßó ÝóáÇó ÊóÊóÚóÏøóÇåóÇ¡ æóåõäóÇ íóÊóæóÞøóÝõ ÚõÊõæøõ ÃóãúæóÇÌößó</w:t>
      </w:r>
      <w:r>
        <w:rPr>
          <w:rtl w:val="true"/>
        </w:rPr>
        <w:t>¿</w:t>
      </w:r>
    </w:p>
    <w:p>
      <w:pPr>
        <w:pStyle w:val="Normal"/>
        <w:rPr/>
      </w:pPr>
      <w:r>
        <w:rPr/>
        <w:t>12åóáú ÃóãóÑúÊó ãóÑøóÉð ÇáÕøõÈúÍó Ýöí ÃóíøóÇãößó¡ æóÃóÑóíúÊó ÇáúÝóÌúÑó ãóæúÖöÚóåõ¡ 13áöíóÞúÈöÖó Úóáóì ÃóßúäóÇÝö ÇáÃóÑúÖö æóíóäúÝõÖó ÇáÃóÔúÑóÇÑó ãöäúåóÇ¿ 14ÊóÊóÔóßøóáõ ßóØöíäò ÊóÍúÊó ÇáúÎóÇÊóãö¡ æóÊóÈúÏõæ ãóÚóÇáöãõåóÇ ßóãóÚóÇáöãö ÇáÑøöÏóÇÁö. 15íóãúÊóäöÚõ ÇáäøõæÑõ Úóäö ÇáÃóÔúÑóÇÑö¡ æóÊóÊóÍóØøóãõ ÐöÑóÇÚõåõãõ ÇáúãõÑúÊóÝöÚóÉõ</w:t>
      </w:r>
      <w:r>
        <w:rPr>
          <w:rtl w:val="true"/>
        </w:rPr>
        <w:t>.</w:t>
      </w:r>
    </w:p>
    <w:p>
      <w:pPr>
        <w:pStyle w:val="Normal"/>
        <w:rPr/>
      </w:pPr>
      <w:r>
        <w:rPr>
          <w:rtl w:val="true"/>
        </w:rPr>
      </w:r>
    </w:p>
    <w:p>
      <w:pPr>
        <w:pStyle w:val="TITLE"/>
        <w:rPr/>
      </w:pPr>
      <w:r>
        <w:rPr/>
        <w:t>ãÚÑÝÉ ÇáÅäÓÇä ÇáãÍÏæÏÉ</w:t>
      </w:r>
    </w:p>
    <w:p>
      <w:pPr>
        <w:pStyle w:val="Normal"/>
        <w:rPr/>
      </w:pPr>
      <w:r>
        <w:rPr/>
        <w:t>16åóáú ÛõÕúÊó Åöáóì íóäóÇÈöíÚö ÇáúÈóÍúÑö¡ Ãóãú ÏóáóÝúÊó Åöáóì ãóÞóÇÕöíÑö ÇááøõÌóÌö¿ 17åóáö ÇØøóáóÚúÊó Úóáóì ÃóÈúæóÇÈö ÇáúãóäöíøóÉö¡ Ãóãú ÑóÃóíúÊó ÈóæøóÇÈóÇÊö ÙöáÇóáö ÇáúãóæúÊö¿ 18åóáú ÃóÍóØúÊó ÈöÚóÑúÖö ÇáÃóÑúÖö¿ ÃóÎúÈöÑúäöí Åöäú ßõäúÊó Èößõáøö åóÐóÇ ÚóáöíãÇð</w:t>
      </w:r>
      <w:r>
        <w:rPr>
          <w:rtl w:val="true"/>
        </w:rPr>
        <w:t>.</w:t>
      </w:r>
    </w:p>
    <w:p>
      <w:pPr>
        <w:pStyle w:val="Normal"/>
        <w:rPr/>
      </w:pPr>
      <w:r>
        <w:rPr/>
        <w:t>19Ãóíúäó ÇáØøóÑöíÞõ Åöáóì ãóÞóÑøö ÇáäøõæÑö¡ æóÃóíúäó ãõÓúÊóÞóÑøõ ÇáÙøõáúãóÉö¿ 20ÍóÊøóì ÊóÞõæÏóåóÇ Åöáóì ÊõÎõæãöåóÇ æóÊóÚúÑöÝó ÓõÈõáó ãóÓúßöäöåóÇ¿ 21ÍóÞøÇð ÃóäúÊó ÊóÚúÑöÝõåóÇ áÃóäøóßó ÂäóÆöÐò ßõäúÊó ÞóÏú æõáöÏúÊó æóÚöÔúÊó ÃóíøóÇãÇð ØóæöíáóÉð</w:t>
      </w:r>
      <w:r>
        <w:rPr>
          <w:rtl w:val="true"/>
        </w:rPr>
        <w:t>!</w:t>
      </w:r>
    </w:p>
    <w:p>
      <w:pPr>
        <w:pStyle w:val="Normal"/>
        <w:rPr/>
      </w:pPr>
      <w:r>
        <w:rPr/>
        <w:t>22åóáú ÏóáóÝúÊó Åöáóì ãóÎóÇÒöäö ÇáËøóáúÌö¡ Ãóãú ÑóÃóíúÊó ÎóÒóÇÆöäó ÇáúÈóÑóÏö¡ 23ÇáøóÊöí ÇÏøóÎóÑúÊõåóÇ áÃóæúÞóÇÊö ÇáÖøöíÞö¡ áöíóæúãö ÇáúãóÚúÑóßóÉö æóÇáúÍóÑúÈö¿ 24ãóÇ åõæó ÇáÓøóÈöíáõ Åöáóì ãóæúÖöÚö ÇäúÊöÔóÇÑö ÇáäøõæÑö¡ Ãóæú Ãóíúäó ÊóÊóæóÒøóÚõ ÇáÑøöíÍõ ÇáÔøóÑúÞöíøóÉõ Úóáóì ÇáÃóÑúÖö¿ 25ãóäú ÍóÝóÑó ÞóäóæóÇÊò áöÓõíõæáö ÇáúãóØóÑö¡ æóãóãóÑøÇð áöáÕøóæóÇÚöÞö¡ 26áöíõãúØöÑó Úóáóì ÃóÑúÖò ãõÞúÝöÑóÉò áÇó ÅöäúÓóÇäó ÝöíåóÇ¡ 27áöíõÑúæöíó ÇáÃóÑúÖó ÇáúÎóÑöÈóÉó¡ æóáöíóÓúÊóäúÈöÊó ÇáÃóÑúÖó ÚõÔúÈÇð</w:t>
      </w:r>
      <w:r>
        <w:rPr>
          <w:rtl w:val="true"/>
        </w:rPr>
        <w:t>¿</w:t>
      </w:r>
    </w:p>
    <w:p>
      <w:pPr>
        <w:pStyle w:val="Normal"/>
        <w:rPr/>
      </w:pPr>
      <w:r>
        <w:rPr/>
        <w:t>28åóáú áöáúãóØóÑö ÃóÈñ¿ æóãóäú ÃóäúÌóÈó ÞóØóÑóÇÊö ÇáäøóÏóì¿ 29æóãöäú Ãóíøö ÃóÍúÔóÇÁò ÎóÑóÌó ÇáúÌóãóÏõ¡ æóãóäú æóáóÏó ÕóÞöíÚó ÇáÓøóãóÇÁö¿ 30ÊóÊóÌóáøóÏõ ÇáúãöíóÇåõ ßóÍöÌóÇÑóÉò æóíóÊóÌóãøóÏõ æóÌúåõ ÇáúÛóãúÑö</w:t>
      </w:r>
      <w:r>
        <w:rPr>
          <w:rtl w:val="true"/>
        </w:rPr>
        <w:t>.</w:t>
      </w:r>
    </w:p>
    <w:p>
      <w:pPr>
        <w:pStyle w:val="Normal"/>
        <w:rPr/>
      </w:pPr>
      <w:r>
        <w:rPr/>
        <w:t>31åóáú ÊóÑúÈöØõ ÓóáÇóÓöáó ÇáËøõÑóíøóÇ¡ Ãóãú ÊóÝõßøõ ÚõÞóÏó ÇáúÌóæúÒóÇÁö¿ 32åóáú ÊóåúÏöí ßóæóÇßöÈó ÇáúãóäóÇÒöáö Ýöí ÝõÕõæáöåóÇ¡ Ãóãú ÊóåúÏöí ÇáäøóÚúÔó ãóÚó ÈöäóÇÊöåö¿ 33åóáú ÊóÚúÑöÝõ ÃóÍúßóÇãó ÇáÓøóãóÇæóÇÊö¡ Ãóãú ÃóÓøóÓúÊó ÓõáúØóÊóåóÇ Úóáóì ÇáÃóÑúÖö¿ 34åóáú ÊóÑúÝóÚõ ÕóæúÊóßó ÂãöÑÇð ÇáúÛóãóÇãó ÝóíóÛúãõÑóßó ÝóíúÖõ ÇáúãöíóÇåö¿ 35åóáú Ýöí æõÓúÚößó Ãóäú ÊõØúáöÞó ÇáúÈõÑõæÞó ÝóÊóãúÖöíó æóÊóÞõæáó áóßó: åóÇ äóÍúäõ ØóæúÚó ÃóãúÑößó¿ 36ãóäú ÃóÖúÝóì Úóáóì ÇáúÛõíõæãö ÍößúãóÉð æóÃóäúÚóãó Úóáóì ÇáÖøóÈóÇÈö ÈöÇáúÝóåúãö¿ 37ãóäú áóåõ ÇáúÍößúãóÉõ áöíõÍúÕöíó ÇáäøõÌõæãó¡ æóãóäú íóÕõÈøõ ÇáúãóÇÁó ãöäú ãóíóÇÒöíÈö ÇáÓøóãóÇÁö¡ 38Íöíäó íóÊóáóÈøóÏõ ÇáÊøõÑóÇÈõ æóÊóÊóãóÇÓóßõ ßõÊóáõ ÇáØøöíäö</w:t>
      </w:r>
      <w:r>
        <w:rPr>
          <w:rtl w:val="true"/>
        </w:rPr>
        <w:t>¿</w:t>
      </w:r>
    </w:p>
    <w:p>
      <w:pPr>
        <w:pStyle w:val="Normal"/>
        <w:rPr/>
      </w:pPr>
      <w:r>
        <w:rPr>
          <w:rtl w:val="true"/>
        </w:rPr>
      </w:r>
    </w:p>
    <w:p>
      <w:pPr>
        <w:pStyle w:val="TITLE"/>
        <w:rPr/>
      </w:pPr>
      <w:r>
        <w:rPr/>
        <w:t>ÚÌÇÆÈ ÚÇáã ÇáÍíæÇä</w:t>
      </w:r>
    </w:p>
    <w:p>
      <w:pPr>
        <w:pStyle w:val="Normal"/>
        <w:rPr/>
      </w:pPr>
      <w:r>
        <w:rPr/>
        <w:t>39åóáú ÊóÕúØóÇÏõ ÇáúÝóÑöíÓóÉó áöáøóÈõÄóÉö¡ Ãóãú ÊõÔúÈöÚõ ÌõæÚó ÇáÃóÔúÈóÇáö¡ 40Íöíäó ÊóÊóÑóÈøóÕõ Ýöí ÇáúÚóÑóÇÆöäö æóÊóßúãõäõ Ýöí ÃóæúÌóÇÑöåóÇ¿ 41ãóäú íõÒóæøöÏõ ÇáúÛõÑóÇÈó ÈöÕóíúÏöåö ÅöÐú ÊóäúÚóÈõ ÝöÑóÇÎõåõ ãõÓúÊóÛöíËóÉð ÈöÇááåö¡ æóÊóåöíãõ áÇöÝúÊöÞóÇÑöåóÇ Åöáóì ÇáúÞõæÊö</w:t>
      </w:r>
      <w:r>
        <w:rPr>
          <w:rtl w:val="true"/>
        </w:rPr>
        <w:t>¿</w:t>
      </w:r>
    </w:p>
    <w:p>
      <w:pPr>
        <w:pStyle w:val="Normal"/>
        <w:rPr/>
      </w:pPr>
      <w:r>
        <w:rPr>
          <w:rtl w:val="true"/>
        </w:rPr>
      </w:r>
    </w:p>
    <w:p>
      <w:pPr>
        <w:pStyle w:val="TITLE"/>
        <w:rPr/>
      </w:pPr>
      <w:r>
        <w:rPr/>
        <w:t>39</w:t>
      </w:r>
    </w:p>
    <w:p>
      <w:pPr>
        <w:pStyle w:val="Normal"/>
        <w:rPr/>
      </w:pPr>
      <w:r>
        <w:rPr/>
        <w:t>åóáú ÊõÏúÑößõ ãóÊóì ÊóáöÏõ ÃóæúÚóÇáõ ÇáÕøõÎõæÑö Ãóãú ÊóÑúÞõÈõ ãóÎóÇÖó ÇáÃóíóÇÆöáö¿ 2åóáú ÊóÍúÓõÈõ ÃóÔúåõÑó Íóãúáöåöäøó¡ æóÊóÚúáóãõ ãöíÚóÇÏó æóÖúÚöåöäøó¡ 3Íöíäó íóÌúËõãúäó áöíóÖóÚúäó ÕöÛóÇÑóåõäøó¡ æóíÊóÎóáøóÕúäó ãöäú ÂáÇãö ãóÎóÇÖöåöäøó¿ 4ÊóßúÈõÑõ ÕöÛóÇÑõåõäøó¡ æóÊóäúãõæ Ýöí ÇáúÞóÝúÑö¡ Ëõãøó ÊóÔúÑõÏõ æóáÇó ÊóÚõæÏõ</w:t>
      </w:r>
      <w:r>
        <w:rPr>
          <w:rtl w:val="true"/>
        </w:rPr>
        <w:t>.</w:t>
      </w:r>
    </w:p>
    <w:p>
      <w:pPr>
        <w:pStyle w:val="Normal"/>
        <w:rPr/>
      </w:pPr>
      <w:r>
        <w:rPr/>
        <w:t>5ãóäú ÃóØúáóÞó ÓóÑóÇÍó ÇáÝóÑóÇ æóÝóßøó ÑõÈõØó ÍöãóÇÑö ÇáúæóÍúÔö¿ 6áöãóäú ÃóÚúØóíúÊõ ÇáÕøóÍúÑóÇÁó ãóÓúßóäÇð æóÇáÃóÑúÖó ÇáúãöáúÍöíøóÉó ãóäúÒöáÇð¿ 7ÝóíóÓúÎóÑó ãöäú ÌóáóÈóÉö ÇáúãõÏõäö æóáÇó íóÓúãóÚó äöÏóÇÁó ÇáÓøóÇÆöÞö¿ 8íóÑúÊóÇÏõ ÇáúÌöÈóÇáó ãóÑúÚðì áóåõ¡ æóíóáúÊóãöÓõ ßõáøó ãóÇ åõæó ÃóÎúÖóÑõ¡ 9ÃóíóÑúÖóì ÇáËøóæúÑõ ÇáúæóÍúÔöíøõ Ãóäú íóÎúÏõãóßó¿ ÃóíóÈöíÊõ ÚöäúÏó ãöÚúáóÝößó¿ 10ÃóÊóÑúÈöØõåõ ÈöÇáäøöíÑö áöíóÌõÑøó áóßó ÇáúãöÍúÑóÇËó¡ Ãóãú íõãóåøöÏõ ÇáúæóÇÏöí ÎóáúÝóßó¿ 11ÃóÊóÊøóßöáõ Úóáóíúåö áöÞõæøóÊöåö ÇáúÚóÙöíãóÉö¡ æóÊõßóáøöÝõåõ ÇáúÞöíóÇãó ÈöÃóÚúãóÇáößó¿ 12ÃóÊóËöÞõ ÈöÚóæúÏóÊöåö ÍóÇãöáÇð Åöáóíúßó ÍöäúØóÊóßó áöíõßóæøöãóåóÇ Ýöí ÈóíúÏóÑößó</w:t>
      </w:r>
      <w:r>
        <w:rPr>
          <w:rtl w:val="true"/>
        </w:rPr>
        <w:t>¿</w:t>
      </w:r>
    </w:p>
    <w:p>
      <w:pPr>
        <w:pStyle w:val="Normal"/>
        <w:rPr/>
      </w:pPr>
      <w:r>
        <w:rPr/>
        <w:t>13íõÑóÝúÑöÝõ ÌóäóÇÍóÇ ÇáäøóÚóÇãóÉö ÈöÛöÈúØóÉò¡ æóáóßöäú ÃóåõãóÇ ÌóäóÇÍóÇäö ãóßúÓõæøóÇäö ÈöÑöíÔö ÇáúãóÍóÈøóÉö¿ 14Ýóåöíó ÊóÊúÑõßõ ÈóíúÖóåóÇ Úóáóì ÇáÃóÑúÖö áöíóÏúÝóÃó ÈöÇáÊøõÑóÇÈö¡ 15æóÊóäúÓóì Ãóäøó ÇáúÞóÏóãó ÞóÏú ÊóØóÃõ Úóáóíúåö¡ æóÃóäøó ÈóÚúÖó ÇáúÍóíóæóÇäóÇÊö ÇáúßóÇÓöÑóÉö ÞóÏú ÊõÍóØøöãõåõ. 16ÅöäøóåóÇ ÊõÚóÇãöáõ ÕöÛóÇÑóåóÇ ÈöÞóÓúæóÉò ßóÃóäøóåóÇ áóíúÓóÊú áóåóÇ¡ ÛóíúÑó ÂÓöÝóÉò Úóáóì ÖóíóÇÚö ÊóÚóÈöåóÇ¡ 17áÃóäøó Çááåó ÞóÏú ÃóäúÓóÇåóÇ ÇáúÍößúãóÉó¡ æóáóãú íóãúäóÍúåóÇ äóÕöíÈÇð ãöäó ÇáúÝóåúãö. 18æóáóßöäú ãóÇ Åöäú ÊóÈúÓõØõ ÌóäóÇÍóíúåóÇ¡ áöÊóÌúÑöíó ÍóÊøóì ÊóåúÒóÃó ÈöÇáúÝóÑóÓö æóÑóÇßöÈöåö</w:t>
      </w:r>
      <w:r>
        <w:rPr>
          <w:rtl w:val="true"/>
        </w:rPr>
        <w:t>!</w:t>
      </w:r>
    </w:p>
    <w:p>
      <w:pPr>
        <w:pStyle w:val="Normal"/>
        <w:rPr/>
      </w:pPr>
      <w:r>
        <w:rPr/>
        <w:t>19ÃóÃóäúÊó æóåóÈúÊó ÇáúÝóÑóÓó ÞõæøóÊóåõ¡ æóßóÓóæúÊó ÚõäúÞóåõ ÚõÑúÝÇð¿ 20ÃóÃóäúÊó ÊóÌúÚóáõåõ íóËöÈõ ßóÌóÑóÇÏóÉò¿ Åäøó äóÎöíÑóåõ ÇáúåóÇÆöáó áóãõÎöíÝñ. 21íóÔõÞøõ ÇáúæóÇÏöí ÈöÍóæóÇÝöÑöåö¡ æóíóãúÑóÍõ Ýöí Ìóãøö äóÔóÇØöåö¡ æóíóÞúÊóÍöãõ ÇáúãóÚóÇÑößó. 22íóÓúÎóÑõ ãöäó ÇáúÎóæúÝö æóáÇó íóÑúÊóÇÚõ¡ æóáÇó íóÊóÑóÇÌóÚõ ÃóãóÇãó ÇáÓøóíúÝö. 23ÊõÕóáúÕöáõ Úóáóíúåö ÌóÚúÈóÉõ ÇáÓøöåóÇãö¡ æóÃóíúÖÇð ÈóÑöíÞõ ÇáÑøöãóÇÍö æóÇáúÍöÑóÇÈö. 24Ýöí ÌóÑúíöåö íóäúåóÈõ ÇáÃóÑúÖó ÈöÚõäúÝõæóÇäò æóÛóÖóÈò æóáÇó íóÓúÊóÞöÑøõ Ýöí ãóßóÇäöåö ÚöäúÏó äóÝúÎö ÈõæÞö ÇáúÍóÑúÈö. 25ÚöäúÏóãóÇ íõÏóæøöí ÕóæúÊõ ÇáúÈõæÞö íóÞõæáõ: åóåú åóåú! æóíóÓúÊóÑúæöÍõ ÇáúãóÚúÑóßóÉó Úóäú ÈõÚúÏò¡ æóíóÓúãóÚõ ÒóÆöíÑó ÇáúÞóÇÏóÉö æóåõÊóÇÝóåõãú</w:t>
      </w:r>
      <w:r>
        <w:rPr>
          <w:rtl w:val="true"/>
        </w:rPr>
        <w:t>.</w:t>
      </w:r>
    </w:p>
    <w:p>
      <w:pPr>
        <w:pStyle w:val="Normal"/>
        <w:rPr/>
      </w:pPr>
      <w:r>
        <w:rPr/>
        <w:t>26ÃóÈöÍößúãóÊößó íõÍóáøöÞõ ÇáÕøóÞúÑõ æóíóÝúÑöÏõ ÌóäóÇÍóíúåö äóÍúæó ÇáúÌóäõæÈö¿ 27ÃóÈöÃóãúÑößó íõÍóáøöÞõ ÇáäøóÓúÑõ æóíóÌúÚóáõ æóßúÑóåõ Ýöí ÇáúÚóáÇóÁö¿ 28íõÚóÔøöÔõ Èóíúäó ÇáÕøõÎõæÑö¡ æóíóÈöíÊõ ÝöíåóÇ æóÚóáóì ÌõÑúÝò ÕóÎúÑöíòø íóßõæäõ ãóÚúÞóáõåõ. 29ãöäú åõäóÇßó íóÊóÑóÕøóÏõ ÞõæÊóåõ¡ æóÊóÑúÞõÈõ ÚóíúäóÇåõ ÝóÑöíÓóÊóåõ ãöäú ÈóÚöíÏò. 30æóÊóáöÛõ ÝöÑóÇÎõåõ ÃóíúÖÇð Ýöí ÇáÏøöãóÇÁö¡ æóÍóíúËõ Êóßõæäõ ÇáúÌõËóËõ ÊóÊóÌóãøóÚõ ÇáäøõÓõæÑõ</w:t>
      </w:r>
      <w:r>
        <w:rPr>
          <w:rtl w:val="true"/>
        </w:rPr>
        <w:t>».</w:t>
      </w:r>
    </w:p>
    <w:p>
      <w:pPr>
        <w:pStyle w:val="Normal"/>
        <w:rPr/>
      </w:pPr>
      <w:r>
        <w:rPr>
          <w:rtl w:val="true"/>
        </w:rPr>
      </w:r>
    </w:p>
    <w:p>
      <w:pPr>
        <w:pStyle w:val="TITLE"/>
        <w:rPr/>
      </w:pPr>
      <w:r>
        <w:rPr/>
        <w:t>Çááå íÊÇÈÚ ßáÇãå</w:t>
      </w:r>
    </w:p>
    <w:p>
      <w:pPr>
        <w:pStyle w:val="TITLE"/>
        <w:rPr/>
      </w:pPr>
      <w:r>
        <w:rPr/>
        <w:t>40</w:t>
      </w:r>
    </w:p>
    <w:p>
      <w:pPr>
        <w:pStyle w:val="Normal"/>
        <w:rPr/>
      </w:pPr>
      <w:r>
        <w:rPr/>
        <w:t>æóÇÓúÊóØúÑóÏó ÇáÑøóÈøõ ÞóÇÆöáÇð áÃóíøõæÈó: 2«ÃóíõÎóÇÕöãõ ÇááÇøóÆöãõ ÇáúÞóÏöíÑó</w:t>
      </w:r>
      <w:r>
        <w:rPr>
          <w:rtl w:val="true"/>
        </w:rPr>
        <w:t>¿</w:t>
      </w:r>
    </w:p>
    <w:p>
      <w:pPr>
        <w:pStyle w:val="Normal"/>
        <w:rPr/>
      </w:pPr>
      <w:r>
        <w:rPr/>
        <w:t>áöíõÌöÈö ÇáãõÔúÊóßöí Úóáóì Çááåö</w:t>
      </w:r>
      <w:r>
        <w:rPr>
          <w:rtl w:val="true"/>
        </w:rPr>
        <w:t>».</w:t>
      </w:r>
    </w:p>
    <w:p>
      <w:pPr>
        <w:pStyle w:val="Normal"/>
        <w:rPr/>
      </w:pPr>
      <w:r>
        <w:rPr>
          <w:rtl w:val="true"/>
        </w:rPr>
      </w:r>
    </w:p>
    <w:p>
      <w:pPr>
        <w:pStyle w:val="TITLE"/>
        <w:rPr/>
      </w:pPr>
      <w:r>
        <w:rPr/>
        <w:t>ÃíæÈ íÓÊÓáã áÍßãÉ Çááå</w:t>
      </w:r>
    </w:p>
    <w:p>
      <w:pPr>
        <w:pStyle w:val="Normal"/>
        <w:rPr/>
      </w:pPr>
      <w:r>
        <w:rPr/>
        <w:t>3ÚöäúÏóÆöÐò ÃóÌóÇÈó ÃóíøõæÈõ ÇáÑøóÈøó</w:t>
      </w:r>
      <w:r>
        <w:rPr>
          <w:rtl w:val="true"/>
        </w:rPr>
        <w:t>:</w:t>
      </w:r>
    </w:p>
    <w:p>
      <w:pPr>
        <w:pStyle w:val="Normal"/>
        <w:rPr/>
      </w:pPr>
      <w:r>
        <w:rPr/>
        <w:t>4</w:t>
      </w:r>
      <w:r>
        <w:rPr>
          <w:rtl w:val="true"/>
        </w:rPr>
        <w:t>«</w:t>
      </w:r>
      <w:r>
        <w:rPr/>
        <w:t>ÇäúÙõÑú¡ ÃóäóÇ ÍóÞöíÑñ ÝóÈöãóÇÐóÇ ÃõÌöíÈõßó¿ åóÇ ÃóäóÇ ÃóÖóÚõ íóÏöí Úóáóì Ýóãöí 5áóÞóÏú ÊóßóáøóãúÊõ ãóÑøóÉð æóáóäú ÃõÌöíÈó¡ æóãóÑøóÊóíúäö æóáóäú ÃõÖöíÝó</w:t>
      </w:r>
      <w:r>
        <w:rPr>
          <w:rtl w:val="true"/>
        </w:rPr>
        <w:t>».</w:t>
      </w:r>
    </w:p>
    <w:p>
      <w:pPr>
        <w:pStyle w:val="Normal"/>
        <w:rPr/>
      </w:pPr>
      <w:r>
        <w:rPr/>
        <w:t>6ÍöíäóÆöÐò ÃóÌóÇÈó ÇáÑøóÈøõ ÃóíøõæÈó ãöäó ÇáúÚóÇÕöÝóÉö: 7«ÇÔúÏõÏú ÍóÞóæóíúßó æóßõäú ÑóÌõáÇð¡ ÝóÃóÓúÃóáóßó æóÊõÌöíÈóäöí. 8ÃóÊóÔõßøõ Ýöí ÞóÖóÇÆöí Ãóæú ÊóÓúÊóÐúäöÈõäöí áöÊõÈóÑøöÑó äóÝúÓóßó¿ 9ÃóÊóãúáößõ ÐöÑóÇÚÇð ßóÐöÑóÇÚö Çááåö¿ ÃóÊõÑúÚöÏõ ÈöãöËúáö ÕóæúÊöåö¿ 10ÅöÐÇð ÊóÓóÑúÈóáú ÈöÇáúÌóáÇáö æóÇáúÚóÙóãóÉö¡ æóÊóÒóíøóäú ÈöÇáúãóÌúÏö æóÇáúÈóåóÇÁö. 11ÕõÈøó ÝóíúÖó ÛóÖóÈößó¡ æóÇäúÙõÑú Åöáóì ßõáøö ãõÊóßóÈøöÑò æóÇÎúÝöÖúåõ. 12ÇäúÙõÑú Åöáóì ßõáøö ãõÊóÚóÙøöãò æóÐóáøöáúåõ¡ æóÏõÓö ÇáÃóÔúÑóÇÑó Ýöí ãóæóÇÖöÚöåöãú. 13ÇØúãöÑúåõãú ßõáøóåõãú Ýöí ÇáÊøõÑóÇÈö ãóÚÇð¡ æóÇÍúÈöÓú æõÌõæåóåõãú Ýöí ÇáúåóÇæöíóÉö. 14ÚöäúÏóÆöÐò ÃóÚúÊóÑöÝõ áóßó ÈöÃóäøó íóãöíäóßó ÞóÇÏöÑóÉñ Úóáóì ÅöäúÞóÇÐößó</w:t>
      </w:r>
      <w:r>
        <w:rPr>
          <w:rtl w:val="true"/>
        </w:rPr>
        <w:t>.</w:t>
      </w:r>
    </w:p>
    <w:p>
      <w:pPr>
        <w:pStyle w:val="Normal"/>
        <w:rPr/>
      </w:pPr>
      <w:r>
        <w:rPr>
          <w:rtl w:val="true"/>
        </w:rPr>
      </w:r>
    </w:p>
    <w:p>
      <w:pPr>
        <w:pStyle w:val="TITLE"/>
        <w:rPr/>
      </w:pPr>
      <w:r>
        <w:rPr/>
        <w:t>ÞæÉ ÈåíãæË</w:t>
      </w:r>
    </w:p>
    <w:p>
      <w:pPr>
        <w:pStyle w:val="Normal"/>
        <w:rPr/>
      </w:pPr>
      <w:r>
        <w:rPr/>
        <w:t>15ÇäúÙõÑú Åöáóì ÈóåöíãõæËó ÇáøóÐöí ÕóäóÚúÊõåõ ãóÚóßó¡ ÝóÅöäøóåõ íóÃúßõáõ ÇáúÚõÔúÈó ßóÇáúÈóÞóÑö. 16Åöäøó ÞõæøóÊóåõ Ýöí ãóÊúäóíúåö¡ æóÔöÏøóÊóåõ Ýöí ÚóÖóáö ÈóØúäöåö. 17íóäúÊóÕöÈõ Ðóíúáõåõ ßóÔóÌóÑóÉö ÃóÑúÒò¡ æóÚóÖóáÇóÊõ ÝóÎöÐóíúåö ãóÖúÝõæÑóÉñ. 18ÚöÙóÇãõåõ ÃóäóÇÈöíÈõ äõÍóÇÓò æóÃóØúÑóÇÝõåõ ÞõÖúÈóÇäõ ÍóÏöíÏò¡ 19Åöäøóåõ ÃóÚúÌóÈõ ßõáøö ÇáúÎóáÇóÆöÞö¡ æóáÇó íóÞúÏöÑõ Ãóäú íóåúÒöãóåõ ÅöáÇøó ÇáøóÐöí ÎóáóÞóåõ. 20Êóäúãõæ ÇáÃóÚúÔóÇÈõ ÇáøóÊöí íóÊóÛóÐøóì ÈöåóÇ Úóáóì ÇáúÌöÈóÇáö¡ ÍóíúËõ ÊóãúÑóÍõ æõÍõæÔõ ÇáúÈóÑøöíøóÉö. 21íóÑúÈöÖõ ÊóÍúÊó ÔõÌóíúÑóÇÊö ÇáÓøöÏúÑö¡ æóÈóíúäó ÇáúÍóáúÝóÇÁö Ýöí ÇáúãõÓúÊóäúÞóÚóÇÊö. 22íóÓúÊóÙöáøõ ÈöÔõÌóíúÑóÇÊö ÇáÓøöÏúÑö¡ æóÈöÇáÕøóÝúÕóÇÝö Úóáóì ÇáúãöíóÇåö ÇáúÌóÇÑöíóÉö 23áÇó íõÎóÇãöÑõåõ ÇáúÎóæúÝõ Åöäú åóÇÌó ÇáäøóåúÑõ¡ æóíóÙóáøõ ãõØúãóÆöäøÇð æóáóæö ÇäúÏóÝóÞó äóåúÑõ ÇáÃõÑúÏõäøö Ýöí Ýóãöåö. 24ãóäú íóÞúÏöÑõ Ãóäú íóÕúØóÇÏóåõ ãöäó ÇáÃóãóÇãö¡ Ãóæú íóËúÞõÈõ ÃóäúÝóåõ ÈöÎöÒóÇãóÉò</w:t>
      </w:r>
      <w:r>
        <w:rPr>
          <w:rtl w:val="true"/>
        </w:rPr>
        <w:t>¿</w:t>
      </w:r>
    </w:p>
    <w:p>
      <w:pPr>
        <w:pStyle w:val="Normal"/>
        <w:rPr/>
      </w:pPr>
      <w:r>
        <w:rPr>
          <w:rtl w:val="true"/>
        </w:rPr>
      </w:r>
    </w:p>
    <w:p>
      <w:pPr>
        <w:pStyle w:val="TITLE"/>
        <w:rPr/>
      </w:pPr>
      <w:r>
        <w:rPr/>
        <w:t>ÞæÉ áæíÇËÇä</w:t>
      </w:r>
    </w:p>
    <w:p>
      <w:pPr>
        <w:pStyle w:val="TITLE"/>
        <w:rPr/>
      </w:pPr>
      <w:r>
        <w:rPr/>
        <w:t>41</w:t>
      </w:r>
    </w:p>
    <w:p>
      <w:pPr>
        <w:pStyle w:val="Normal"/>
        <w:rPr/>
      </w:pPr>
      <w:r>
        <w:rPr/>
        <w:t>Ãóíõãúßöäõ Ãóäú ÊóÕúØóÇÏó áóæöíóÇËóÇäó ÈöÔöÕòø¡ Ãóæú ÊóÑúÈöØõ áöÓóÇäóåõ ÈöÍóÈúáò¿ 2ÃóÊóÞúÏöÑõ Ãóäú ÊóÖóÚó ÎöÒóÇãóÉð Ýöí ÃóäúÝöåö¡ Ãóæú ÊóËúÞõÈó Ýóßøóåõ ÈöÎõØøóÇÝò¿ 3ÃóíõßúËöÑõ ãöäú ÊóÖóÑøõÚóÇÊöåö Åöáóíúßó Ãóãú íóÓúÊóÚúØöÝõßó¿ 4ÃóíõÈúÑöãõ ãóÚóßó ÚóåúÏÇð áöÊóÊøóÎöÐóåõ ÚóÈúÏÇð ãõÄóÈøóÏÇð áóßó¿ 5ÃóÊõáÇóÚöÈõåõ ßóãóÇ ÊõáÇóÚöÈõ ÇáúÚõÕúÝõæÑó¡ Ãóãú ÊõØóæøöÞõåõ ÈöÊõÑúÓò áöíóßõæäó áõÚúÈóÉð áöÝóÊóíóÇÊößó¿ 6ÃóíõÓóÇæöãõ Úóáóíúåö ÇáÊøõÌøóÇÑõ¡ Ãóãú íóÊóÞóÇÓóãõæäóåõ Èóíúäóåõãú¿ 7ÃóÊõËúÎöäõ ÌöáúÏóåõ ÈöÇáúÍöÑóÇÈö æóÑóÃúÓóåõ ÈöÃóÓöäøóÉö ÇáÑøöãóÇÍö¿ 8Åöäú ÍóÇæóáúÊó ÇáúÞóÈúÖó Úóáóíúåö ÈöíóÏößó ÝóÅöäøóßó ÓóÊóÐúßõÑõ ÖóÑóÇæóÉó ÞöÊóÇáöåö æóáÇó ÊóÚõæÏõ ÊõÞúÏöãõ Úóáóì Ðóáößó ËóÇäöíóÉð! 9Ãóíøõ Ãóãóáò Ýöí ÅöÎúÖóÇÚöåö ÞóÏú ÎóÇÈó¡ æóãõÌóÑøóÏõ ÇáäøóÙóÑö Åöáóíúåö íóÈúÚóËõ Úóáóì ÇáÝóÒóÚö. 10áÇó ÃóÍóÏó íóãúáößõ ÌõÑúÃóÉð ßóÇÝöíóÉð áöíóÓúÊóËöíÑóåõ. Ýóãóäú ÅöÐÇð¡ íóÞúæóì Úóáóì ãõÌóÇÈóåóÊöí¿ 11ãóäú ÃóäóÇ ãóÏöíäñ áóåõ ÝóÃõæÝöíóåõ¿ ßõáøõ ãóÇ ÊóÍúÊó ÌóãöíÚö ÇáÓøóãóÇæóÇÊö åõæó áöí</w:t>
      </w:r>
      <w:r>
        <w:rPr>
          <w:rtl w:val="true"/>
        </w:rPr>
        <w:t>.</w:t>
      </w:r>
    </w:p>
    <w:p>
      <w:pPr>
        <w:pStyle w:val="Normal"/>
        <w:rPr/>
      </w:pPr>
      <w:r>
        <w:rPr/>
        <w:t>12ÏóÚúäöí ÃõÍóÏøöËõßó Úóäú ÃóØúÑóÇÝö áóæöíóÇËóÇäó æóÚóäú ÞõæøóÊöåö æóÊóäóÇÓõÞö ÞóÇãóÊöåö. 13ãóäú íóÎúáóÚõ ßöÓóÇÁóåõ Ãóæú íóÏúäõæ ãöäú ãõÊóäóÇæóáö ÕóÝøóíú ÃóÖúÑóÇÓöåö¿ 14ãóäú íóÝúÊóÍõ ÔóÏúÞóíúåö¿ Åöäøó ÏóÇÆöÑóÉó ÃóÓúäóÇäöåö ãõÑúÚöÈóÉñ! 15ÙóåúÑõåõ ãóÕúäõæÚñ ãöäú ÍóÑóÇÔöÝó ßóÊõÑõæÓò ãóÕúÝõæÝóÉò ãõÊóáÇóÕöÞóÉò ÈöÅöÍúßóÇãò¡ æóßóÃóäøóåóÇ ãóÖúÛõæØóÉñ ÈöÎóÇÊóãò¡ 16ãõÊóáÇóÕöÞóÉñ áÇó íóäúÝõÐõ ãöäú ÈóíúäöåóÇ ÇáúåóæóÇÁõ¡ 17ãõÊøóÕöáóÉñ ÈóÚúÖõåóÇ ÈöÈóÚúÖò¡ ãõÊóáóÈøöÏóÉñ áÇó ÊóäúÝóÕöáõ. 18ÚöØóÇÓõåõ íõæúãöÖõ äõæÑÇð¡ æóÚóíúäóÇåõ ßóÃóÌúÝóÇäö ÇáúÝóÌúÑö¡ 19ãöäú Ýóãöåö ÊóÎúÑõÌõ ãóÔóÇÚöáõ ãõáúÊóåöÈóÉñ¡ æóíóÊóØóÇíóÑõ ãöäúåõ ÔóÑóÇÑõ äóÇÑò¡ 20íóäúÈóÚöËõ ãöäú ãöäúÎóÑóíúåö ÏõÎóÇäñ æóßóÃóäøóåõ ãöä ÞöÏúÑò íóÛúáöí Ãóæú ãöÑúÌóáò. 21íõÖúÑöãõ äóÝóÓõåõ ÇáúÌóãúÑó¡ æóãöäú Ýóãöåö íóäúØóáöÞõ ÇááøóåóÈõ. 22Ýöí ÚõäõÞöåö Êóßúãõäõ ÞõæøóÉñ¡ æóÃóãóÇãó Úóíúäóíúåö íóÚúÏõæ Çáúåóæúáõ. 23ËóäóÇíóÇ áóÍúãöåö ãõÍúßóãóÉõ ÇáÊøóãóÇÓõßö¡ ãóÓúÈõæßóÉñ Úóáóíúåö áÇó ÊóÊóÍóÑøóßõ. 24ÞóáúÈõåõ ÕõáúÈñ ßóÇáÕøóÎúÑö¡ ÕóáúÏñ ßóÇáÑøóÍóì ÇáÓøõÝúáóì. 25ÚöäúÏóãóÇ íóäúåóÖõ íóÏöÈøõ ÇáúÝóÒóÚõ Ýöí ÇáÃóÞúæöíóÇÁö¡ æóãöäú ÌóáóÈóÊöåö íóÚúÊóÑöíåöãú Ôóáóáñ. 26áÇó íóäóÇáõ ãöäúåõ ÇáÓøóíúÝõ ÇáøóÐöí íõÕöíÈõåõ¡ æóáÇó ÇáÑøõãúÍõ æóáÇó ÇáÓøóåúãõ æóáÇó ÇáúÍóÑúÈóÉõ. 27íóÍúÓöÈõ ÇáúÍóÏöíÏó ßóÇáúÞóÔøö æóÇáäøõÍóÇÓó ßóÇáúÎóÔóÈö ÇáäøóÎöÑö. 28áÇó íõÑúÛöãõåõ ÇáÓøóåúãõ Úóáóì ÇáúÝöÑóÇÑö¡ æóÍöÌóÇÑóÉõ ÇáúãöÞúáÇóÚö áóÏóíúåö ßóÇáúÞóÔøö. 29ÇáúåöÑóÇæóÉõ Ýöí Úóíúäóíúåö ßóÇáúÚõÕóÇÝóÉö¡ æóíóåúÒóÃõ ÈöÇåúÊöÒóÇÒö ÇáÑøõãúÍö ÇáúãõÕóæøóÈö Åöáóíúåö. 30ÈóØúäõåõ ßóÞöØóÚö ÇáúÎóÒóÝö ÇáúÍóÇÏøóÉö. ÅöÐóÇ ÊóãóÏøóÏó Úóáóì ÇáØøöíäö íóÊúÑõßõ ÂËóÇÑÇð ãõãóÇËöáóÉð áöÂËóÇÑö ÇáäøóæúÑóÌö. 31íóÌúÚóáõ ÇááøõÌøóÉó ÊóÛúáöí ßóÇáúÞöÏúÑö¡ æóÇáúÈóÍúÑó íóÌöíÔõ ßóÞöÏúÑö ÇáØøöíÈö. 32íóÊúÑõßõ ÎóáúÝóåõ ÎóØøÇð ãöäú ÒóÈöÏò ÃóÈúíóÖó¡ ÝóíõÎóÇáõ Ãóäøó ÇáúÈóÍúÑó ÞóÏú ÃóÕóÇÈóåõ ÇáÔøóíúÈõ. 33áÇó äóÙöíÑó áóåõ ÝóæúÞó ÇáÃóÑúÖö áÃóäøóåõ ãóÎúáõæÞñ ÚóÏöíãõ ÇáúÎóæúÝö. 34íóÍúÊóÞöÑõ ßõáøó ãóÇ åõæó ãõÊóÚóÇáò¡ æóåõæó ãóáößñ Úóáóì Ðóæöí ÇáúßöÈúÑöíóÇÁö</w:t>
      </w:r>
      <w:r>
        <w:rPr>
          <w:rtl w:val="true"/>
        </w:rPr>
        <w:t>».</w:t>
      </w:r>
    </w:p>
    <w:p>
      <w:pPr>
        <w:pStyle w:val="Normal"/>
        <w:rPr/>
      </w:pPr>
      <w:r>
        <w:rPr>
          <w:rtl w:val="true"/>
        </w:rPr>
      </w:r>
    </w:p>
    <w:p>
      <w:pPr>
        <w:pStyle w:val="TITLE"/>
        <w:rPr/>
      </w:pPr>
      <w:r>
        <w:rPr/>
        <w:t>ÃíæÈ íÊÐáá ÊÇÆÈÇð</w:t>
      </w:r>
    </w:p>
    <w:p>
      <w:pPr>
        <w:pStyle w:val="TITLE"/>
        <w:rPr/>
      </w:pPr>
      <w:r>
        <w:rPr/>
        <w:t>42</w:t>
      </w:r>
    </w:p>
    <w:p>
      <w:pPr>
        <w:pStyle w:val="Normal"/>
        <w:rPr/>
      </w:pPr>
      <w:r>
        <w:rPr/>
        <w:t>ÝóÞóÇáó ÃóíøõæÈõ áöáÑøóÈøö: 2«ÞóÏú ÃóÏúÑóßúÊõ Ãóäøóßó ÊóÓúÊóØöíÚõ ßõáøó ÔóíúÁò æóáÇó íóÊóÚóÐøóÑõ Úóáóíúßó ÃóãúÑñ. 3ÊóÓúÃóáõäöí: ãóäú ÐóÇ ÇáøóÐöí íõÎúÝöí ÇáúãóÔõæÑóÉó ãöäú ÛóíúÑö ãóÚúÑöÝóÉò¿ ÍóÞøÇð ÞóÏú äóØóÞúÊõ ÈöÃõãõæÑò áóãú ÃóÝúåóãúåóÇ¡ ÈöÚóÌóÇÆöÈó ÊóÝõæÞõ ÅöÏúÑóÇßöí. 4ÇÓúãóÚö ÇáÂäó æóÃóäóÇ ÃóÊóßóáøóãõ¡ ÃóÓúÃóáõßó æóÃóäúÊó ÊõÚóáøöãõäöí. 5ÈöÓóãúÚö ÇáÃõÐõäö ÞóÏú ÓóãöÚúÊõ Úóäúßó æóÇáÂäó ÑóÃóÊúßó Úóíúäöí¡ 6áöÐóáößó Ãóáõæãõ äóÝúÓöí æóÃóÊõæÈõ ãõÚóÝøöÑÇð ÐóÇÊöí ÈöÇáÊøõÑóÇÈö æóÇáÑøóãóÇÏö</w:t>
      </w:r>
      <w:r>
        <w:rPr>
          <w:rtl w:val="true"/>
        </w:rPr>
        <w:t>».</w:t>
      </w:r>
    </w:p>
    <w:p>
      <w:pPr>
        <w:pStyle w:val="Normal"/>
        <w:rPr/>
      </w:pPr>
      <w:r>
        <w:rPr>
          <w:rtl w:val="true"/>
        </w:rPr>
      </w:r>
    </w:p>
    <w:p>
      <w:pPr>
        <w:pStyle w:val="TITLE"/>
        <w:rPr/>
      </w:pPr>
      <w:r>
        <w:rPr/>
        <w:t>ÐÈÇÆÍ ÇáãÍÑÞÇÊ</w:t>
      </w:r>
    </w:p>
    <w:p>
      <w:pPr>
        <w:pStyle w:val="Normal"/>
        <w:rPr/>
      </w:pPr>
      <w:r>
        <w:rPr/>
        <w:t>7æóÈóÚúÏó Ãóäö ÇäúÊóåóì ÇáÑøóÈøõ ãöäú ãõÎóÇØóÈóÉö ÃóíøõæÈó¡ ÞóÇáó áÃóáöíÝóÇÒó ÇáÊøóíúãóÇäöíøö: «áóÞóÏö ÇÍúÊóÏóãó ÛóÖóÈöí Úóáóíúßó æóÚóáóì ßöáÇó ÕóÏöíÞóíúßó¡ áÃóäøóßõãú áóãú ÊóäúØöÞõæÇ ÈöÇáÕøóæóÇÈö Úóäøöí ßóãóÇ äóØóÞó ÚóÈúÏöí ÃóíøõæÈõ. 8ÝóÎõÐõæÇ ÇáÂäó áóßõãú ÓóÈúÚóÉó ËöíÑóÇäò æóÓóÈúÚóÉó ßöÈóÇÔò¡ æóÇãúÖõæÇ Åöáóì ÚóÈúÏöí ÃóíøõæÈó æóÞóÑøöÈõæåóÇ ÐóÈöíÍóÉó ãõÍúÑóÞóÉò Úóäú ÃóäúÝõÓößõãú¡ ÝóíõÕóáøöíó ãöäú ÃóÌúáößõãú¡ ÝóÃóÚúÝõæó Úóäúßõãú ÅößúÑóÇãÇð áóåõ¡ áöÆóáÇøó ÃõÚóÇÞöÈóßõãú ÈöãõÞúÊóÖóì ÍóãóÇÞóÊößõãú¡ áÃóäøóßõãú áóãú ÊóäúØöÞõæÇ ÈöÇáúÍóÞøö Úóäøöí ßóÚóÈúÏöí ÃóíøõæÈó». 9ÝóÐóåóÈó ÃóáöíÝóÇÒõ ÇáÊøóíúãóÇäöíøõ æóÈöáúÏóÏõ ÇáÔøõæÍöíøõ æóÕõæÝóÑõ ÇáäøóÚúãóÇÊöíøõ æóÝóÚóáõæÇ ßóãóÇ ÃóãóÑó ÇáÑøóÈøõ. æóÃóßúÑóãó ÇáÑøóÈøõ ÃóíøõæÈó</w:t>
      </w:r>
      <w:r>
        <w:rPr>
          <w:rtl w:val="true"/>
        </w:rPr>
        <w:t>.</w:t>
      </w:r>
    </w:p>
    <w:p>
      <w:pPr>
        <w:pStyle w:val="Normal"/>
        <w:rPr/>
      </w:pPr>
      <w:r>
        <w:rPr>
          <w:rtl w:val="true"/>
        </w:rPr>
      </w:r>
    </w:p>
    <w:p>
      <w:pPr>
        <w:pStyle w:val="TITLE"/>
        <w:rPr/>
      </w:pPr>
      <w:r>
        <w:rPr/>
        <w:t>ÈÑßÇÊ ÇáÑÈ Úáì ÃíæÈ</w:t>
      </w:r>
    </w:p>
    <w:p>
      <w:pPr>
        <w:pStyle w:val="Normal"/>
        <w:rPr/>
      </w:pPr>
      <w:r>
        <w:rPr/>
        <w:t>10æóÚöäúÏóãóÇ Õóáøóì ÃóíøõæÈõ ãöä ÃóÌúáö ÃóÕúÏöÞóÇÆöåö ÑóÏøóåõ ÇáÑøóÈøõ ãöäú ÚõÒúáóÉö ãóäúÝóÇåõ¡ æóÖóÇÚóÝó ßõáøó ãóÇ ßóÇäó áóåõ ãöäú ÞóÈúáõ. 11æóÃóÞúÈóáó Úóáóíúåö ÅöÎúæóÊõåõ æóÃóÎóæóÇÊõåõ æóßõáøõ ãóÚóÇÑöÝöåö ÇáÓøóÇÈöÞöíäó¡ æóÊóäóÇæóáõæÇ ãóÚóåõ ØóÚóÇãÇð Ýöí ÈóíúÊöåö¡ æóÃóÈúÏóæúÇ áóåõ ßõáøó ÑöÝúÞò¡ æóÚóÒøõæåõ Úóäú ßõáøö ãóÇ ÃóäúÒóáóåõ Èöåö ÇáÑøóÈøõ ãöäú Èóáúæóì¡ æóÞóÏøóãó áóåõ ßõáøõ æóÇÍöÏò ãöäúåõãú ÈóÚúÖó ÇáúãóÇáö æóÎóÇÊóãÇð ãöäú ÐóåóÈò. 12æóÈóÇÑóßó ÇáÑøóÈøõ ÂÎöÑóÉó ÃóíøõæÈó ÃóßúËóÑó ãöäú ÃõæáÇóåõ¡ ÝóÃóÕúÈóÍó áóåõ ÃóÑúÈóÚóÉó ÚóÔóÑó ÃóáúÝó ÎóÑõæÝò æóÓöÊøóÉõ ÂáÇÝò ãöäó ÇáÅöÈöáö æóÃóáúÝõ ÒóæúÌò ãöäó ÇáúÈóÞóÑö æóÃóáúÝõ ÃóÊóÇäò. 13æóÑóÒóÞóåõ Çááåõ ÓóÈúÚóÉó Èóäöíäó æóËóáÇóËó ÈóäóÇÊò¡ 14ÝóÏóÚóÇ ÇáÃõæáóì íóãöíãóÉó¡ æóÇáËøóÇäöíóÉó ÞóÕöíÚóÉó æóÇáËøóÇáöËóÉó ÞóÑúäó åóÝøõæßó. 15æóáóãú ÊõæúÌóÏú Ýöí ßõáøö ÇáúÈöáÇóÏö äöÓóÇÁñ ÌóãöíáÇóÊñ ãöËúáó ÈóäóÇÊö ÃóíøõæÈó¡ æóæóåóÈóåõäøó ÃóÈõæåõäøó ãöíÑóÇËÇð Èóíúäó ÅöÎúæóÊöåöäøó. 16æóÚóÇÔó ÃóíøõæÈõ ÈóÚúÏó ÊóÌúÑöÈóÊöåö ãöÆóÉð æóÃóÑúÈóÚöíäó ÓóäóÉð¡ æóÇßúÊóÍóáóÊú ÚóíúäóÇåõ ÈöÑõÄúíóÉö ÃóÈúäóÇÆöåö æóÃóÍúÝóÇÏöåö Åöáóì ÇáúÌöíáö ÇáÑøóÇÈöÚö. 17Ëõãøó ãóÇÊó ÃóíøõæÈõ ÔóíúÎÇð¡ æóÞóÏú ÔóÈöÚó ãöäó ÇáÃóíøóÇã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00:18:00Z</dcterms:created>
  <dc:creator>DALAL NAGUIB</dc:creator>
  <dc:description/>
  <dc:language>en-US</dc:language>
  <cp:lastModifiedBy>DALAL NAGUIB</cp:lastModifiedBy>
  <dcterms:modified xsi:type="dcterms:W3CDTF">1996-06-14T01:54:00Z</dcterms:modified>
  <cp:revision>6</cp:revision>
  <dc:subject/>
  <dc:title>������� ��������</dc:title>
</cp:coreProperties>
</file>