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rFonts w:eastAsia="Traditional Arabic" w:cs="Traditional Arabic"/>
          <w:szCs w:val="28"/>
        </w:rPr>
      </w:pPr>
      <w:r>
        <w:rPr>
          <w:rFonts w:eastAsia="Traditional Arabic" w:cs="Traditional Arabic"/>
          <w:szCs w:val="28"/>
        </w:rPr>
        <w:t>ßöÊóÇÈõ ÕóãõæÆöíáó ÇáÃóæøóáõ</w:t>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rFonts w:eastAsia="Traditional Arabic" w:cs="Traditional Arabic"/>
          <w:szCs w:val="28"/>
          <w:rtl w:val="true"/>
        </w:rPr>
      </w:r>
    </w:p>
    <w:p>
      <w:pPr>
        <w:pStyle w:val="Normal"/>
        <w:jc w:val="both"/>
        <w:rPr>
          <w:rFonts w:eastAsia="Traditional Arabic" w:cs="Traditional Arabic"/>
          <w:szCs w:val="28"/>
        </w:rPr>
      </w:pPr>
      <w:r>
        <w:rPr>
          <w:szCs w:val="28"/>
        </w:rPr>
        <w:t>ãä ÇáãÑÌÍ Ã</w:t>
      </w:r>
      <w:r>
        <w:rPr>
          <w:rFonts w:eastAsia="Traditional Arabic" w:cs="Traditional Arabic"/>
          <w:szCs w:val="28"/>
        </w:rPr>
        <w:t xml:space="preserve">ä åÐÇ ÇáßÊÇÈ ÞÏ Êã ÊÏæíäå¡ ÈæÍí ãä ÇáÑæÍ ÇáÞÏÓ¡ Ýí ÇáÞÑä ÇáÚÇÔÑ ÞÈá ÇáãíáÇÏ. æÞÏ ÇÔÊãáÊ ÇáÊæÑÇÉ </w:t>
      </w:r>
      <w:r>
        <w:rPr>
          <w:szCs w:val="28"/>
        </w:rPr>
        <w:t>ÇáÚÈÑÇäíÉ Úáì ßÊÇÈí ÕãæÆöíá ÇáÃ</w:t>
      </w:r>
      <w:r>
        <w:rPr>
          <w:rFonts w:eastAsia="Traditional Arabic" w:cs="Traditional Arabic"/>
          <w:szCs w:val="28"/>
        </w:rPr>
        <w:t>æá æÕãæÆöíá Ç</w:t>
      </w:r>
      <w:r>
        <w:rPr>
          <w:szCs w:val="28"/>
        </w:rPr>
        <w:t xml:space="preserve">áËÇäí Ýí ßÊÇÈ æÇÍÏ Úáì ÇÚÊÈÇÑ ÃäåãÇ íßæäÇä ÊÇÑíÎÇ ãÊÕáÇ </w:t>
      </w:r>
      <w:r>
        <w:rPr>
          <w:rFonts w:eastAsia="Traditional Arabic" w:cs="Traditional Arabic"/>
          <w:szCs w:val="28"/>
        </w:rPr>
        <w:t>íÑæí ÞÕÉ ÍíÇÉ ßá ãä ÇáäÈí ÕãæÆ</w:t>
      </w:r>
      <w:r>
        <w:rPr>
          <w:szCs w:val="28"/>
        </w:rPr>
        <w:t>öíá¡ æÇáãáß ÔÇæá æÇáãáß ÏÇæÏ. Ã</w:t>
      </w:r>
      <w:r>
        <w:rPr>
          <w:rFonts w:eastAsia="Traditional Arabic" w:cs="Traditional Arabic"/>
          <w:szCs w:val="28"/>
        </w:rPr>
        <w:t>ãÇ ÊÞÓíãåãÇ Ýí ÇáÊÑÌãÇÊ ÇáÃ</w:t>
      </w:r>
      <w:r>
        <w:rPr>
          <w:szCs w:val="28"/>
        </w:rPr>
        <w:t>õÎÑì ÝÐáß áÇÚÊÈÇÑÇÊ ÔßáíÉ áíÓ Å</w:t>
      </w:r>
      <w:r>
        <w:rPr>
          <w:rFonts w:eastAsia="Traditional Arabic" w:cs="Traditional Arabic"/>
          <w:szCs w:val="28"/>
        </w:rPr>
        <w:t>áÇ</w:t>
      </w:r>
      <w:r>
        <w:rPr>
          <w:szCs w:val="28"/>
          <w:rtl w:val="true"/>
        </w:rPr>
        <w:t>.</w:t>
      </w:r>
    </w:p>
    <w:p>
      <w:pPr>
        <w:pStyle w:val="Normal"/>
        <w:jc w:val="both"/>
        <w:rPr>
          <w:rFonts w:eastAsia="Traditional Arabic" w:cs="Traditional Arabic"/>
          <w:szCs w:val="28"/>
        </w:rPr>
      </w:pPr>
      <w:r>
        <w:rPr>
          <w:rFonts w:eastAsia="Traditional Arabic" w:cs="Traditional Arabic"/>
          <w:szCs w:val="28"/>
        </w:rPr>
        <w:t>íÓÊÚÑÖ åÐÇ ÇáßÊÇÈ ÓÌá ÇáãÚÇÑß ÇáÊí ÏÇÑÊ ÑÍÇåÇ Èíä ÇáÝáÓØíäííä æÌíÔ Çáãáß ÔÇæá</w:t>
      </w:r>
      <w:r>
        <w:rPr>
          <w:szCs w:val="28"/>
        </w:rPr>
        <w:t xml:space="preserve"> æåÒíãÊå Ýí ÇáãÚÑßÉ ÇáÝÇÕáÉ ÇáÃ</w:t>
      </w:r>
      <w:r>
        <w:rPr>
          <w:rFonts w:eastAsia="Traditional Arabic" w:cs="Traditional Arabic"/>
          <w:szCs w:val="28"/>
        </w:rPr>
        <w:t>ÎíÑÉ. íÓÊåá ÇáßÊÇÈ ÊÃÑíÎå ÈæÕÝ ááÍÇáÉ ÇáÓíÇÓíÉ æÇáÚÓßÑíÉ ÇáãåíäÉ ÇáÊí ßÇä íÚÇäí ãäåÇ Èóäõæ ÅÓÑÇÆöíá¡ Ëã Ùå</w:t>
      </w:r>
      <w:r>
        <w:rPr>
          <w:szCs w:val="28"/>
        </w:rPr>
        <w:t>æÑ ÇáäÈí ÕãæÆöíá æÊÊæíÌ ÔÇæá ßÃ</w:t>
      </w:r>
      <w:r>
        <w:rPr>
          <w:rFonts w:eastAsia="Traditional Arabic" w:cs="Traditional Arabic"/>
          <w:szCs w:val="28"/>
        </w:rPr>
        <w:t xml:space="preserve">æá ãáß Úáì ÅöÓÑÇÆíá. ßÇä </w:t>
      </w:r>
      <w:r>
        <w:rPr>
          <w:szCs w:val="28"/>
        </w:rPr>
        <w:t>ÕãæÆöíá ÇáÒÚíã ÇáÑæÍí ááÃõãÉ¡ Ã</w:t>
      </w:r>
      <w:r>
        <w:rPr>
          <w:rFonts w:eastAsia="Traditional Arabic" w:cs="Traditional Arabic"/>
          <w:szCs w:val="28"/>
        </w:rPr>
        <w:t>ãÇ ÔÇæá ÝÞ</w:t>
      </w:r>
      <w:r>
        <w:rPr>
          <w:szCs w:val="28"/>
        </w:rPr>
        <w:t>Ï Êæáì ÒãÇã ÇáÔÄæä ÇáãÏäíÉ æÇáÅ</w:t>
      </w:r>
      <w:r>
        <w:rPr>
          <w:rFonts w:eastAsia="Traditional Arabic" w:cs="Traditional Arabic"/>
          <w:szCs w:val="28"/>
        </w:rPr>
        <w:t>ÏÇÑíÉ æÇáÚÓßÑíÉ¡ æÞÏ Êãßä Ýí ÇáÝÊÑÉ ÇáÃõæáì ãä Íí</w:t>
      </w:r>
      <w:r>
        <w:rPr>
          <w:szCs w:val="28"/>
        </w:rPr>
        <w:t>ÇÊå ãä åÒíãÉ Ã</w:t>
      </w:r>
      <w:r>
        <w:rPr>
          <w:rFonts w:eastAsia="Traditional Arabic" w:cs="Traditional Arabic"/>
          <w:szCs w:val="28"/>
        </w:rPr>
        <w:t>ÚÏÇÆå¡ æáß</w:t>
      </w:r>
      <w:r>
        <w:rPr>
          <w:szCs w:val="28"/>
        </w:rPr>
        <w:t>äå ÈÚÏ ÊÏåæÑ ÍíÇÊå ÇáÑæÍíÉ æÇáÃ</w:t>
      </w:r>
      <w:r>
        <w:rPr>
          <w:rFonts w:eastAsia="Traditional Arabic" w:cs="Traditional Arabic"/>
          <w:szCs w:val="28"/>
        </w:rPr>
        <w:t>ÎáÇÞíÉ ÃõÕíÈ È</w:t>
      </w:r>
      <w:r>
        <w:rPr>
          <w:szCs w:val="28"/>
        </w:rPr>
        <w:t>ßÇÑËÉ ÑåíÈÉ ÃæÏÊ ÈÍíÇÊå æÍíÇÉ ÃÈäÇÆå Ýí ÇáãÚÑßÉ ÇáÎÇÓÑÉ ÇáÃ</w:t>
      </w:r>
      <w:r>
        <w:rPr>
          <w:rFonts w:eastAsia="Traditional Arabic" w:cs="Traditional Arabic"/>
          <w:szCs w:val="28"/>
        </w:rPr>
        <w:t xml:space="preserve">ÎíÑÉ. æÝíãÇ ßÇä äÌã ÔÇæá íãíá </w:t>
      </w:r>
      <w:r>
        <w:rPr>
          <w:szCs w:val="28"/>
        </w:rPr>
        <w:t>ááÃõÝæá ßÇä äÌã ÏÇæÏ Ýí ÕÚæÏ æÅ</w:t>
      </w:r>
      <w:r>
        <w:rPr>
          <w:rFonts w:eastAsia="Traditional Arabic" w:cs="Traditional Arabic"/>
          <w:szCs w:val="28"/>
        </w:rPr>
        <w:t>ÔÑÇÞ Úáì ÇáÑÛã ãä ÕÛÑ Óäå</w:t>
      </w:r>
      <w:r>
        <w:rPr>
          <w:szCs w:val="28"/>
        </w:rPr>
        <w:t>. æãÇ áÈË ÏÇæÏ¡ ÈÚÏ ãÕÑÚ ÔÇæá Ã</w:t>
      </w:r>
      <w:r>
        <w:rPr>
          <w:rFonts w:eastAsia="Traditional Arabic" w:cs="Traditional Arabic"/>
          <w:szCs w:val="28"/>
        </w:rPr>
        <w:t>ä ÊÓáã ÞíÇÏÉ ÇáÈáÇÏ</w:t>
      </w:r>
      <w:r>
        <w:rPr>
          <w:szCs w:val="28"/>
          <w:rtl w:val="true"/>
        </w:rPr>
        <w:t>.</w:t>
      </w:r>
    </w:p>
    <w:p>
      <w:pPr>
        <w:pStyle w:val="Normal"/>
        <w:jc w:val="both"/>
        <w:rPr/>
      </w:pPr>
      <w:r>
        <w:rPr>
          <w:rFonts w:eastAsia="Traditional Arabic" w:cs="Traditional Arabic"/>
          <w:szCs w:val="28"/>
        </w:rPr>
        <w:t>Åä ÇáÝßÑÉ ÇáÃ</w:t>
      </w:r>
      <w:r>
        <w:rPr>
          <w:szCs w:val="28"/>
        </w:rPr>
        <w:t>ÓÇÓíÉ Ýí åÐÇ ÇáßÊÇÈ åí Ã</w:t>
      </w:r>
      <w:r>
        <w:rPr>
          <w:rFonts w:eastAsia="Traditional Arabic" w:cs="Traditional Arabic"/>
          <w:szCs w:val="28"/>
        </w:rPr>
        <w:t>ä Çááå áÇ íåÈ ÇáãÄãäíä È</w:t>
      </w:r>
      <w:r>
        <w:rPr>
          <w:szCs w:val="28"/>
        </w:rPr>
        <w:t>å ãäÇÚÉ ÊÞíåã ÊÞáÈÇÊ ÇáÍíÇÉ ÇáÅäÓÇäíÉ Å</w:t>
      </w:r>
      <w:r>
        <w:rPr>
          <w:rFonts w:eastAsia="Traditional Arabic" w:cs="Traditional Arabic"/>
          <w:szCs w:val="28"/>
        </w:rPr>
        <w:t>äãÇ íÓÈÛ Úáíåã äÚãÉ áßí íÏÑßæÇ ãÚäì ÇáÇöÊßÇá Úáì</w:t>
      </w:r>
      <w:r>
        <w:rPr>
          <w:szCs w:val="28"/>
        </w:rPr>
        <w:t xml:space="preserve"> Çááå æíÌÊÇÒæÇ Ýí ÈæÊÞÉ ÇáãÍä Åáì Ãä íÈáÛæÇ ãíäÇÁ ÇáÃ</w:t>
      </w:r>
      <w:r>
        <w:rPr>
          <w:rFonts w:eastAsia="Traditional Arabic" w:cs="Traditional Arabic"/>
          <w:szCs w:val="28"/>
        </w:rPr>
        <w:t>ãÇä ÈÑÚÇíÉ Çááå æÅÑÔÇÏå. ÝÝí ÎÖã ÇáãÍä æÇáÍÑ</w:t>
      </w:r>
      <w:r>
        <w:rPr>
          <w:szCs w:val="28"/>
        </w:rPr>
        <w:t>æÈ æÞíÇã ãáæß æÓÞæØ ÂÎÑíäº Ýí Ã</w:t>
      </w:r>
      <w:r>
        <w:rPr>
          <w:rFonts w:eastAsia="Traditional Arabic" w:cs="Traditional Arabic"/>
          <w:szCs w:val="28"/>
        </w:rPr>
        <w:t xml:space="preserve">ËäÇÁ ÇáÓáÇã æÇáØãÃúäíäÉ æÇáÎíÑ¡ íÙá Çááå </w:t>
      </w:r>
      <w:r>
        <w:rPr>
          <w:szCs w:val="28"/>
        </w:rPr>
        <w:t>ÞÇÈÖÇ Úáì ÒãÇã ÇáÊÇÑíÎ íæÌå ÇáÃÍÏÇË ÇáÅ</w:t>
      </w:r>
      <w:r>
        <w:rPr>
          <w:rFonts w:eastAsia="Traditional Arabic" w:cs="Traditional Arabic"/>
          <w:szCs w:val="28"/>
        </w:rPr>
        <w:t>äÓÇäíÉ áÕÇáÍ ÇáÐíä íÊßáæä Úáíå ÝíÌÏæä ÑÇÍÉ æÔÌÇÚÉ áÊÍãá ÚæÇÏí ÇáÏåÑ</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ÖÑÚÇÊ ÍäÉ</w:t>
      </w:r>
    </w:p>
    <w:p>
      <w:pPr>
        <w:pStyle w:val="TITLE"/>
        <w:rPr>
          <w:rFonts w:eastAsia="Traditional Arabic" w:cs="Traditional Arabic"/>
          <w:szCs w:val="28"/>
        </w:rPr>
      </w:pPr>
      <w:r>
        <w:rPr>
          <w:szCs w:val="28"/>
        </w:rPr>
        <w:t>1</w:t>
      </w:r>
    </w:p>
    <w:p>
      <w:pPr>
        <w:pStyle w:val="Normal"/>
        <w:jc w:val="both"/>
        <w:rPr>
          <w:rFonts w:eastAsia="Traditional Arabic" w:cs="Traditional Arabic"/>
          <w:szCs w:val="28"/>
        </w:rPr>
      </w:pPr>
      <w:r>
        <w:rPr>
          <w:rFonts w:eastAsia="Traditional Arabic" w:cs="Traditional Arabic"/>
          <w:szCs w:val="28"/>
        </w:rPr>
        <w:t>ßóÇäó ÑóÌõáñ ÃóÝúÑóÇíöãöíøñ ÇÓúãõåõ ÃóáúÞóÇäóÉõ Èúäõ íóÑõæÍóÇãó Èúäö Ãóáöíåõæó Èúäö ÊõæÍõæó Èúäö ÕõæÝò¡ íõÞöíãõ Ýöí ÑóÇãóÊóÇíöãó ÕõæÝíöãó ãöäú ÌóÈóáö ÃóÝúÑóÇíöãó. 2æóßóÇäó ãõÊóÒóæøöÌÇð ãöäö ÇãúÑóÃóÊóíúäö åõãóÇ ÍóäøóÉõ æóÝóäöäøóÉõ. æóßóÇäó áöÝóäöäøóÉó ÃóæúáÇóÏñº ÃóãøóÇ ÍóäøóÉõ ÝóßóÇäóÊú ÚóÇÞöÑÇð. 3æóßóÇäó ãöäú ÚóÇÏóÉö ÃóáúÞóÇäóÉó Ãóäú íóÐúåóÈó ãöäú ãóÏöíäóÊöåö ãóÚó ÚóÇÆöáóÊöåö Ýöí ßõáøö ÚóÇòã áíóÓúÌõÏó æóíõÞóÏøöãó ÐóÈóÇÆöÍó áöáÑøóÈøö ÇáúÞóÏöíÑö Ýöí Ôöíáõæåó¡ æóßóÇäó ÍõÝúäöí æóÝöíäúÍóÇÓõ ÇÈúäóÇ ÚóÇáöí åõãóÇ ßóÇåöäóÇ ÇáÑøóÈøö Ýöí Ðóáößó ÇáúæóÞúÊö. 4æóÍöíäó íóÃúÒóõÝ æóÞúÊõ ÊóÞúÏöíãö ÇáÐøóÈöíÍóÉö ßóÇäó ÃóáúÞóÇäóÉõ íõÚúØöí ÝóäöäøóÉó ÇãúÑóÃóÊóåõ æóÌóãöíÚó ÃóÈúäóÇÆöåóÇ æóÈóäóÇÊöåóÇ äóÕöíÈÇð æóÇÍöÏÇð áößõáòø ãöäúåõãú. 5ÃóãøóÇ ÍóäøóÉõ ÝóßóÇäó íõÚúØöíåóÇ äóÕöíÈó ÇËúäóíúäö áÃóäøóåõ ßóÇäó íõÍöÈøõåóÇ. ÛóíúÑó Ãóäøó ÇáÑøóÈøó ÌóÚóáóåóÇ ÚóÇÞöÑÇð. 6ÝóßóÇäóÊú ÖóÑøóÊõåóÇ¡ ÍõÈøÇð Ýöí ÅöÛóÇÙóÊöåóÇ¡ ÊõÚóíøöÑõåóÇ áÃóäøó ÇáÑøóÈøó ÌóÚóáóåóÇ ÚóÇÞöÑÇð. 7æóËóÇÈóÑóÊú Úóáóì ÅöËóÇÑóÉö ÛóíúÙöåóÇ ÓóäóÉð ÈóÚúÏó ÓóäóÉò ßõáøóãóÇ ÐóåóÈóÊú Åöáóì ÈóíúÊö ÇáÑøóÈøö. ÝóÈóßóÊú ÍóäøóÉõ æóÇãúÊóäóÚóÊú Úóäö ÇáÃóßúáö. 8ÝóÓóÃóáóåóÇ ÃóáúÞóÇäóÉõ ÒóæúÌõåóÇ: «íóÇ ÍóäøóÉõ¡ áöãóÇÐóÇ ÊóÈúßöíäó¿ æóáöãóÇÐóÇ ÊóãúÊóäöÚöíäó Úóäö ÇáÃóßúáö¿ æóáöãóÇÐóÇ íóßúÊóÆöÈõ ÞóáúÈõßö¿ ÃóáóÓúÊõ ÃóäóÇ ÎóíúÑÇð áóßö ãöäú ÚóÔóÑóÉö Èóäöíäó</w:t>
      </w:r>
      <w:r>
        <w:rPr>
          <w:rFonts w:eastAsia="Traditional Arabic" w:cs="Traditional Arabic"/>
          <w:szCs w:val="28"/>
          <w:rtl w:val="true"/>
        </w:rPr>
        <w:t>¿</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óäøóÉõ Ýí ÎíãÉ ÇáÑÈ</w:t>
      </w:r>
    </w:p>
    <w:p>
      <w:pPr>
        <w:pStyle w:val="Normal"/>
        <w:jc w:val="both"/>
        <w:rPr>
          <w:rFonts w:eastAsia="Traditional Arabic" w:cs="Traditional Arabic"/>
          <w:szCs w:val="28"/>
        </w:rPr>
      </w:pPr>
      <w:r>
        <w:rPr>
          <w:szCs w:val="28"/>
        </w:rPr>
        <w:t>9</w:t>
      </w:r>
      <w:r>
        <w:rPr>
          <w:rFonts w:eastAsia="Traditional Arabic" w:cs="Traditional Arabic"/>
          <w:szCs w:val="28"/>
        </w:rPr>
        <w:t>æóÐóÇÊó ãóÑøóÉò ÈóÚúÏó Ãóäú ÝóÑóÛõæÇ ãöäú ÊóäóÇæõáö ÇáØøóÚóÇãö Ýöí Ôöíáõæåó¡ æóÝöíãóÇ ßóÇäó ÚóÇáöí ÇáúßóÇåöäõ ÌóÇáöÓÇð Úóáóì ÇáúßõÑúÓöíøö ÚöäúÏó ÞóÇÆöãóÉö ÎóíúãóÉö ÇáÑøóÈøö¡ ÞóÇãóÊú ÍóäøóÉõ 10ÈöäóÝúÓò ãõÑøóÉò æóÕóáøóÊú Åöáóì ÇáÑøóÈøö æóÈóßóÊú ÈöÍõÑúÞóÉò¡ 11æóäóÐóÑóÊú äóÐúÑÇð áöáÑøóÈøö ÞóÇÆöáóÉð: «íóÇÑóÈøó ÇáúÌõäõæÏö¡ Åöäú ÚóØóÝúÊó Úóáóì ãóÐóáøóÉö ÃóãóÊößó¡ æóÐóßóÑúÊóäöí æóáóãú ÊóäúÓóäöí¡ Èóáú æóåóÈúÊó ÃóãóÊóßó ÐõÑøöíøóÉð¡ ÝóÅöäøóäöí ÃõÚúØöíåö áöáÑøóÈøö ßõáøó ÃóíøóÇãö ÍóíóÇÊöåö¡ æóáóäú ÃóÍúáöÞó ÑóÃúÓóå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ÏíË ÚÇáí æÍäÉ</w:t>
      </w:r>
    </w:p>
    <w:p>
      <w:pPr>
        <w:pStyle w:val="Normal"/>
        <w:jc w:val="both"/>
        <w:rPr/>
      </w:pPr>
      <w:r>
        <w:rPr>
          <w:szCs w:val="28"/>
        </w:rPr>
        <w:t>12</w:t>
      </w:r>
      <w:r>
        <w:rPr>
          <w:rFonts w:eastAsia="Traditional Arabic" w:cs="Traditional Arabic"/>
          <w:szCs w:val="28"/>
        </w:rPr>
        <w:t>æóÃóØóÇáóÊú ÍóäøóÉõ ÕóáÇóÊóåóÇ ÃóãóÇãó ÇáÑøóÈøö ÈóíúäóãóÇ ßóÇäó ÚóÇáöí íõÑóÇÞöÈõ ÍóÑóßóÉó ÔóÝóÊóíúåóÇ. 13ÝóÅöäøó ÍóäøóÉó ßóÇäóÊú ÊõÕóáøöí Ýöí ÞóáúÈöåóÇ æóáÇó íóÊóÍóÑøóßõ ãöäúåóÇ Óöæóì ÔóÝóÊóíúåóÇ¡ ãöäú ÛóíúÑö Ãóäú íóÕúÏõÑó ÚóäúåõãóÇ ÕóæúÊñ¡ ÝóÙóäøó ÚóÇáöí ÃóäøóåóÇ ÓóßúÑóì. 14ÝóÞóÇáó áóåóÇ ÚóÇáöí: «Åöáóì ãóÊóì ÊóÙóáøöíäó ÓóßúÑóì¿ ßõÝøöí Úóäú ÔõÑúÈö ÇáúÎóãúÑö» 15ÝóÃóÌóÇÈóÊúåõ: «áÇó íóÇ ÓóíøööÏí: Åöäøóäöí ÇãúÑóÃóÉñ ÍóÒöíäóÉõ ÇáÑøõæÍö¡ áóãú ÃóÔúÑóÈú ÎóãúÑÇð æóáÇó ãõÓúßöÑÇð¡ Èóáú ÃóÓúßõÈõ äóÝúÓöí ÃóãóÇãó ÇáÑøóÈøö. 16áÇó ÊóÙõäøó ÃóãóÊóßó ÇÈúäóÉó ÈóáöíøóÚóÇáó¡ ÝóÅöäøóäöí ãöäú ÝóÑúØö ßõÑúÈóÊöí æóÛóíúÙöí ÞóÏú ÃóØóáúÊõ ÕóáÇóÊöí Åöáóì ÇáÂäó». 17ÝóÞóÇáó áóåóÇ ÚóÇáöí: «ÇÐúåóÈöí ÈöÓóáÇãò¡ æóáúíõÚúØößö Åöáóåõ ÅöÓúÑóÇÆöíáó ãóÇ ØóáóÈúÊöåö ãöäú áóÏõäúåõ». 18ÝóÞóÇáóÊú: «áóíúÊó ÃóãóÊóßó ÊóÍúÙóì ÈöÑöÖóÇßó». Ëõãøó ÇäúÕóÑóÝóÊú Ýöí ÓóÈöíáöåóÇ æóÃóßóáóÊú¡ æóáóãú ÊóÚõÏú ÃóãóÇÑóÇÊõ ÇáúÍõÒúäö ÊóßúÓõæ æóÌúåõå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áÏ ÕãæÆíá</w:t>
      </w:r>
    </w:p>
    <w:p>
      <w:pPr>
        <w:pStyle w:val="Normal"/>
        <w:jc w:val="both"/>
        <w:rPr>
          <w:rFonts w:eastAsia="Traditional Arabic" w:cs="Traditional Arabic"/>
          <w:szCs w:val="28"/>
        </w:rPr>
      </w:pPr>
      <w:r>
        <w:rPr>
          <w:szCs w:val="28"/>
        </w:rPr>
        <w:t>19</w:t>
      </w:r>
      <w:r>
        <w:rPr>
          <w:rFonts w:eastAsia="Traditional Arabic" w:cs="Traditional Arabic"/>
          <w:szCs w:val="28"/>
        </w:rPr>
        <w:t>æóÝöí ÇáÕøóÈóÇÍö ÇáÊøóÇáöí ÈóßøóÑõæÇ ÈöÇáäøõåõæÖö æóÓóÌóÏõæÇ ÃóãóÇãó ÇáÑøóÈøö¡ Ëõãøó ÚóÇÏõæÇ Åöáóì ÈóíúÊöåöãú Ýöí ÇáÑøóÇãóÉö. æóÚóÇÔóÑó ÃóáúÞóÇäóÉõ ÒóæúÌóÊóåõ ÍóäøóÉó¡ æóÇÓúÊóÌóÇÈó ÇáÑøóÈøõ ÏõÚóÇÁóåóÇ. 20æóÝöí ÛõÖõæäö ÓóäóÉò ÍóÈöáóÊú ÍóäøóÉõ æóÃóäúÌóÈóÊö ÇÈúäÇð ÏóÚóÊúåõ ÕóãõæÆöíáó ÞóÇÆöáóÉð: «áÃóäøöí ÓóÃóáúÊõåõ ãöäó ÇáÑøóÈø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ßÑíÓ ÕãæÆíá</w:t>
      </w:r>
    </w:p>
    <w:p>
      <w:pPr>
        <w:pStyle w:val="Normal"/>
        <w:jc w:val="both"/>
        <w:rPr/>
      </w:pPr>
      <w:r>
        <w:rPr>
          <w:szCs w:val="28"/>
        </w:rPr>
        <w:t>21</w:t>
      </w:r>
      <w:r>
        <w:rPr>
          <w:rFonts w:eastAsia="Traditional Arabic" w:cs="Traditional Arabic"/>
          <w:szCs w:val="28"/>
        </w:rPr>
        <w:t>æóÝöí ãóæúÚööÏ ÇáÐøóÈöíÍóÉö ÇáÓøóäóæöíøóÉö ãöäó ÇáúÚóÇãö ÇáÊøóÇáöí¡ ÐóåóÈó ÃóáúÞóÇäóÉõ æóÃõÓúÑóÊõåõ áöáúÚöÈóÇÏóÉö. 22ÛóíúÑó Ãóäøó ÍóäøóÉó ÊóÎóáøóÝóÊú Úóäúåõãú ÞóÇÆöáóÉð áöÒóæúÌöåóÇ: «ÓóÃóäúÊóÙöÑõ ÍóÊøóì ÃóÝúØöãó ÇáÕøóÈöíøó¡ Ëõãøó ÂÎõÐõåõ áöíóãúËõáó ÃóãóÇãó ÇáÑøóÈøö¡ æóÃóÊúÑõßõåõ åõäóÇßó Åöáóì ÇáÃóÈóÏö». 23ÝóÃóÌóÇÈóåóÇ ÃóáúÞóÇäóÉõ: «ÇÝúÚóáöí ãóÇ íóÍúáõæ áóßö¡ æóÇãúßõËöí ÍóÊøóì ÊóÝúØöãöíåö¡ æóíóßúÝöíäóÇ Ãóäøó ÇáÑøóÈøó íóÝöí ÈöãóÇ æóÚóÏó Èöåö». ÝóãóßóËóÊú ÍóäøóÉõ Ýöí ÈóíúÊöåóÇ ÊõÑúÖöÚõ ÇÈúäóåóÇ Åöáóì Ãóäú ÝóØóãóÊúåõ</w:t>
      </w:r>
      <w:r>
        <w:rPr>
          <w:rFonts w:eastAsia="Traditional Arabic" w:cs="Traditional Arabic"/>
          <w:szCs w:val="28"/>
          <w:rtl w:val="true"/>
        </w:rPr>
        <w:t>.</w:t>
      </w:r>
    </w:p>
    <w:p>
      <w:pPr>
        <w:pStyle w:val="Normal"/>
        <w:jc w:val="both"/>
        <w:rPr>
          <w:rFonts w:eastAsia="Traditional Arabic" w:cs="Traditional Arabic"/>
          <w:szCs w:val="28"/>
        </w:rPr>
      </w:pPr>
      <w:r>
        <w:rPr>
          <w:szCs w:val="28"/>
        </w:rPr>
        <w:t>24</w:t>
      </w:r>
      <w:r>
        <w:rPr>
          <w:rFonts w:eastAsia="Traditional Arabic" w:cs="Traditional Arabic"/>
          <w:szCs w:val="28"/>
        </w:rPr>
        <w:t>Ëõãøó ÇäúØóáóÞóÊú ÈöÇáÕøóÈöíøö¡ Úóáóì ÇáÑøóÛúãö ãöäú ÕöÛóÑö Óöäøöåö¡ Åöáóì ÇáÑøóÈøö Ýöí Ôöíáõæåó¡ æóãóÚóåóÇ ËóáÇóËóÉõ ËöíÑóÇäò æóÅöíúÝóÉõ ÏóÞöíÞò (äóÍúæó ÃóÑúÈóÚóÉò æóÚöÔúÑöíäó áöÊúÑÇð) æóÒöÞøõ ÎóãúÑò. 25æóÈóÚúÏó Ãóäú ÐóÈóÍõæÇ ÇáËøóæúÑó ÍóãóáõæÇ ÇáÕøóÈöíøó Åöáóì ÚóÇáöí¡ 26æóÞóÇáóÊú áóåõ: «áöÊóÍúíó äóÝúÓõßó íóÇÓóíøöÏöí¡ ÃóäóÇ ÇáúãóÑúÃóÉõ ÇáøóÊöí ãóËóáóÊú áóÏóíúßó åõäóÇ ÊõÕóáøöí Åöáóì ÇáÑøóÈøö¡ 27ãõÊóÖóÑøöÚóÉð Åöáóíúåö Ãóäú íõÚúØöíóäöí åóÐóÇ ÇáÕøóÈöíøó¡ ÝÇÓúÊóÌóÇÈó ÇáÑøóÈøõ ÏõÚóÇÆöí ÇáøóÐöí ÑóÝóÚúÊõåõ Åöáóíúåö. 28áöÐóáößó ÃóäóÇ ÃóåóÈõåõ áöáÑøóÈøö ÌóãöíÚó ÃóíøóÇãö ÍóíóÇÊöåö». æóÓóÌóÏõæÇ åõäóÇßó áöáÑøóÈø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ÑäíãÉ ÍäÉ</w:t>
      </w:r>
    </w:p>
    <w:p>
      <w:pPr>
        <w:pStyle w:val="TITLE"/>
        <w:rPr>
          <w:rFonts w:eastAsia="Traditional Arabic" w:cs="Traditional Arabic"/>
          <w:szCs w:val="28"/>
        </w:rPr>
      </w:pPr>
      <w:r>
        <w:rPr>
          <w:szCs w:val="28"/>
        </w:rPr>
        <w:t>2</w:t>
      </w:r>
    </w:p>
    <w:p>
      <w:pPr>
        <w:pStyle w:val="Normal"/>
        <w:jc w:val="both"/>
        <w:rPr>
          <w:rFonts w:eastAsia="Traditional Arabic" w:cs="Traditional Arabic"/>
          <w:szCs w:val="28"/>
        </w:rPr>
      </w:pPr>
      <w:r>
        <w:rPr>
          <w:rFonts w:eastAsia="Traditional Arabic" w:cs="Traditional Arabic"/>
          <w:szCs w:val="28"/>
        </w:rPr>
        <w:t>æóÕóáøóÊú ÍóäøóÉõ ÞóÇÆöáóÉð: «ÇÈúÊóåóÌó ÞóáúÈöí ÈöÇáÑøóÈøö æóÓóãóÊú ÚöÒøóÊöí Èöåö. ÃóÝúÊóÎöÑõ Úóáóì ÃóÚúÏóÇÆöí áÃóäøöí ÝóÑöÍúÊõ ÈöÎóáÇóÕößó. 2ÅöÐú áóíúÓó ÞõÏøõæÓñ äóÙöíÑó ÇáÑøóÈøö¡ æóáÇó íõæúÌóÏõ ãóäú íõãóÇËöáõßó¡ æóáóíúÓó ÕóÎúÑóÉñ ßóÅöáóåöäóÇ. 3ßõÝøõæÇ Úöäö ÇáúßöÈúÑöíóÇÁö¡ æóßõãøõæÇ ÃóÝúæóÇåóßõãú Úóäö ÇáúÛõÑõæÑö áÃóäøó ÇáÑøóÈøó Åöáóåñ Úóáöíãñ æóÈöåö ÊõæúÒóäõ ÇáÃóÚúãóÇáõ. 4áóÞóÏú ÊóÍóØøóãóÊú ÃóÞúæóÇÓõ ÇáúÌóÈóÇÈöÑóÉö æóÊóäóØøóÞó ÇáÖøõÚóÝóÇÁõ ÈöÇáúÞõæøóÉö. 5ÇáøóÐöíäó ßóÇäõæÇ ÔóÈóÇÚóì ÂÌóÑõæÇ ÃóäúÝõÓóåõãú áöÞóÇÁó ÇáØøóÚóÇãö¡ æóÇáøóÐöíäó ßóÇäõæÇ ÌöíóÇÚÇð ãóáÃóåõãõ ÇáÔøöÈóÚõ. ÃóäúÌóÈóÊö ÇúáÚóÇÞöÑõ ÓóÈúÚóÉð¡ ÃóãøóÇ ßóËöíÑóÉõ ÇáÃóÈúäóÇÁö ÝóÞóÏú ÐóÈõáóÊú. 6ÇáÑøóÈøõ íõãöíÊõ æóíõÍúíöí¡ íóØúÑóÍõ Åöáóì ÇáúåóÇæöíóÉö æóíõÕúÚöÏõ ãöäúåóÇ. 7ÇáÑøóÈøõ íõÝúÞöÑõ æóíõÛúäöí¡ íõÐöáøõ æóíõÚöÒøõ. 8íõäúåöÖõ ÇáúãöÓúßöíäó ãöäó ÇáÊøõÑóÇÈö¡ æóíóÑúÝóÚõ ÇáúÈóÇÆöÓó ãöäú ßóæúãóÉö ÇáÑøóãóÇÏö¡ áöíõÌúáöÓóåõ ãóÚó ÇáäøõÈóáÇóÁö¡ æóíõãóáøößóåõ ÚóÑúÔó ÇáúãóÌúÏö¡ áÃóäøó áöáÑøóÈøö ÃóÓóÇÓóÇÊö ÇáÃóÑúÖö ÇáøóÊöí ÃóÑúÓóì ÚóáóíúåóÇ ÇáúãóÓúßõæäóÉó. 9åõæó íóÍúÝóÙõ ÃóÞúÏóÇãó ÃóÊúÞöíóÇÆöåö¡ ÃóãøóÇ ÇáÃóÔúÑóÇÑõ ÝóíóäúØóæõæäó Ýöí ÇáÙøóáÇóãö¡ áÃóäøóåõ áóíúÓó ÈöÇáúÞõæøóÉö íóÊóÛóáøóÈõ ÇáÅöäúÓóÇäõ. 10ãõÎóÇÕöãõæ ÇáÑøóÈøö íóÊóÍóØøóãõæäó¡ æóãöäó ÇáÓøóãóÇÁö íóÞúÐöÝõ ÑõÚõæÏóåõ Úóáóíúåöãúº íóÏöíäõ ÇáÑøóÈøõ ÃóÞóÇÕöíó ÇáÃóÑúÖö¡ æóíóãúäóÍõ ÚöÒøóÉð áöãóäú íóÎúÊóÇÑõåõ ãóáößÇð æóíõãóÌøöÏõ ãóÓöíÍóåõ</w:t>
      </w:r>
      <w:r>
        <w:rPr>
          <w:szCs w:val="28"/>
          <w:rtl w:val="true"/>
        </w:rPr>
        <w:t>».</w:t>
      </w:r>
    </w:p>
    <w:p>
      <w:pPr>
        <w:pStyle w:val="Normal"/>
        <w:jc w:val="both"/>
        <w:rPr/>
      </w:pPr>
      <w:r>
        <w:rPr>
          <w:szCs w:val="28"/>
        </w:rPr>
        <w:t>11</w:t>
      </w:r>
      <w:r>
        <w:rPr>
          <w:rFonts w:eastAsia="Traditional Arabic" w:cs="Traditional Arabic"/>
          <w:szCs w:val="28"/>
        </w:rPr>
        <w:t>Ëõãøó ÑóÌóÚó ÃóáúÞóÇäóÉõ Åöáóì ÈóíúÊöåö Ýöí ÇáÑøóÇãóÉö¡ æóÙóáøó ÇáÕøóÈöíøõ íóÎúÏõãõ ÇáÑøóÈøó áóÏóì ÚóÇáöí ÇáúßóÇåöä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ÕÑÝÇÊ ÇÈäí ÚÇáí ÇáÓøíÆÉ</w:t>
      </w:r>
    </w:p>
    <w:p>
      <w:pPr>
        <w:pStyle w:val="Normal"/>
        <w:jc w:val="both"/>
        <w:rPr/>
      </w:pPr>
      <w:r>
        <w:rPr>
          <w:szCs w:val="28"/>
        </w:rPr>
        <w:t>12</w:t>
      </w:r>
      <w:r>
        <w:rPr>
          <w:rFonts w:eastAsia="Traditional Arabic" w:cs="Traditional Arabic"/>
          <w:szCs w:val="28"/>
        </w:rPr>
        <w:t>ÃóãøóÇ ÇÈúäóÇ ÚóÇáöí ÝóßóÇäóÇ ãõÊóæóÑøöØóíúäö Ýóí ÇáÔøóÑøö áÇó íóÚúÑöÝóÇäö ÇáÑøóÈøó 13æóáÇó ÍóÞøó ÇáúßóåóäóÉö ÇáúãóÊóæóÌøöÈó Úóáóì ÇáÔøóÚúÈö. ÝóßóÇäó ßõáøóãóÇ ÞóÏøóãó ÑóÌõáñ ÐóÈöíÍóÉð íóÃúÊöí ÛõáÇãõ ÇáúßóÇåöäö ÚöäúÏó ØóÈúÎö ÇááøóÍúãö ÍóÇãöáÇð ÈöíóÏöåö ÎõØøóÇÝÇð ÐóÇ ËáÇóËö ÔõÚóÈò. 14ÝóíóÛúÑöÒõåõ Ýöí ÇááøóÍúãö ÇáøóÐöí Ýí ÇáúãóÑúÍóÖóÉö Ãóæö ÇáúãöÑúÌóáö Ãóæö ÇáúãöÞúáóì Ãóæö ÇáúÞöÏúÑö¡ æóíóÃúÎõÐõ ÇáúßóÇåöäõ ßõáøó ãóÇ íóÚúáóÞõ ÈöÔõÚóÈö ÇáúÎõØøóÇÝö. åóßóÐóÇ ßóÇäóÇ íõÚóÇãöáÇóäö ÌóãöíÚó ÇáÅöÓúÑóÇÆöíáöíøöíäó ÇáúÞóÇÏöãöíäó Åöáóì Ôöíáõæåó. 15ßóÐóáößó ßóÇäó ÎóÇÏöãõ ÇáúßóÇåöäö íóÃúÊöí Åöáóì ÐóÇÈöÍö ÇáúÞõÑúÈóÇäö æóíóÞõæáõ áóåõ ÞóÈúáó ÅöÍúÑóÇÞö ÇáÔøóÍúãö: «ÃóÚúØö áóÍúãÇð áöáúßóÇåöäö ÍóÊøóì íõÔúæóì¡ ÝóÅöäøóåõ áÇó íóÞúÈóáõ ãöäúßó áóÍúãÇð ãóØúÈõæÎÇð Èóáú äöíÆÇð». 16ÝóíõÌöíÈõåõ ÇáÑøóÌõáõ: «áöíõÍúÑöÞõæÇ ÃóæøóáÇð ÔóÍúãó ÇáÐøóÈöíÍóÉö¡ Ëõãøó ÎõÐú ãóÇ ÊóÔúÊóåöíåö äóÝúÓõßó». ÝóíóÞõæáõ ÇáúÎóÇÏöãõ: «áÇó¡ Èóáú ÃóÚúØöäöí ÇáÂäó ÇááøóÍúãó æóÅöáÇøó ÂÎõÐõåõ ÈöÇáÑøóÛúãö Úóäúßó». 17ÝóÚóÙõãóÊú ÎóØöíÆóÉõ ÃóÈúäóÇÁú ÚóÇáöí ÃóãóÇãó ÇáÑøóÈøö¡ áÃóäøó ÇáÔøóÚúÈó ÇÓúÊóåóÇäó ÈöÐóÈöíÍóÉö ÇáÑøóÈøö ãöäú ÌóÑøóÇÁö ÊóÕóÑøõÝóÇÊöåöã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ÕãæÆíá íÎÏã Ã</w:t>
      </w:r>
      <w:r>
        <w:rPr>
          <w:rFonts w:eastAsia="Traditional Arabic" w:cs="Traditional Arabic"/>
          <w:szCs w:val="28"/>
        </w:rPr>
        <w:t>ãÇã ÇáÑÈ</w:t>
      </w:r>
    </w:p>
    <w:p>
      <w:pPr>
        <w:pStyle w:val="Normal"/>
        <w:jc w:val="both"/>
        <w:rPr/>
      </w:pPr>
      <w:r>
        <w:rPr>
          <w:szCs w:val="28"/>
        </w:rPr>
        <w:t>18</w:t>
      </w:r>
      <w:r>
        <w:rPr>
          <w:rFonts w:eastAsia="Traditional Arabic" w:cs="Traditional Arabic"/>
          <w:szCs w:val="28"/>
        </w:rPr>
        <w:t>æóßóÇäó ÕóãõæÆöíáõ ÂäóÆöòÐ íóÎúÏõãõ Ýöí ãóÍúÖóÑö ÇáÑøóÈøö æóåõæó ãóÇ ÈóÑöÍó ÕóÈöíøÇð¡ íóÑúÊóÏöí ÃóÝõæÏÇð ãöäú ßóÊøóÇäò. 19æóßóÇäóÊú Ãõãøõåõ ÊóÕúäóÚõ áóåõ ÌõÈøóÉð ÕóÛöíÑóÉð¡ ÊõÍúÖöÑõåóÇ ãóÚóåóÇ ßõáøó ÓóäóÉò ÚöäúÏó ãóÌöíÁö ÑóÌõáöåóÇ áöÊóÞúÑöíÈö ÇáÐøóÈöíÍóÉö ÇáÓøóäóæöíøóÉö¡ 20ÝóíõÈóÇÑößõ ÚóÇáöí ÃóáúÞóÇäóÉó æóÒóæúÌóÊóåõ ÞóÇÆöáÇð: «áöíóÑúÒõÞúßó ÇáÑøóÈøõ ÐõÑøöíøóÉð ãöäú åóÐöåö ÇáúãóÑúÃóÉö ÚöæóÖÇð Úóäö ÇáÕøóÈöíøö ÇáøóÐöí æóåóÈúÊõãóÇåõ áöáÑøóÈøö». Ëõãøó íóÑúÌöÚóÇäö Åöáóì ÍóíúËõ íõÞöíãóÇäö. 21æóÚöäúÏóãóÇ ÇÝúÊóÞóÏó ÇáÑøóÈøõ ÍóäøóÉó¡ ÍóãóáóÊú æóÃóäúÌóÈóÊú ËóáÇóËóÉó ÃóÈúäóÇÁò æóÈöäúÊóíúäö. ÃóãøóÇ ÕóãõæÆöíáõ ÝóÞóÏú ÊóÑóÚúÑóÚó Ýöí ÎöÏúãóÉö ÇáÑøóÈø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ÚÇáí íÄóäÈ ÇÈäíå</w:t>
      </w:r>
    </w:p>
    <w:p>
      <w:pPr>
        <w:pStyle w:val="Normal"/>
        <w:jc w:val="both"/>
        <w:rPr/>
      </w:pPr>
      <w:r>
        <w:rPr>
          <w:szCs w:val="28"/>
        </w:rPr>
        <w:t>22</w:t>
      </w:r>
      <w:r>
        <w:rPr>
          <w:rFonts w:eastAsia="Traditional Arabic" w:cs="Traditional Arabic"/>
          <w:szCs w:val="28"/>
        </w:rPr>
        <w:t>æóØóÚóäó ÚóÇáöí Ýöí ÇáÓøöäøö. æóÈóáóÛóåõ ãóÇ ÇÑúÊóßóÈóåõ Èóäæåõ ãóäú ãóÓóÇæöíÁó ÈöÍóÞøö ÌóãöíöÚ ÇáÅöÓúÑóÇÆöíáöíøöíäó¡ æóÃóäøóåõãú ßóÇäóæÇ íõÖóÇÌöÚóæäö ÇáäøöÓóÇÁó ÇáúãõÌúÊóãöÚóÇÊö ÚöäúÏó ãóÏúÎóáö ÎóíúãóÉö ÇáÇÌúÊöãóÇÚö. 23ÝóÞóÇóá áóåõãú: «áöãóÇÐóÇ ÊóÑúÊóßöÈóæäö åóÐöåö ÇáúÝóæóÇÍöÔó¡ ÝóÞóÏú ÈóáóÛóÊúäöí ÃóÎúÈóÇÑõ ãóÓóÇæöÆößõãú ãöäú ÌóãöíÚö åóÐóÇ ÇáÔøóÚúÈö¿ 24áÇó¡ íÇ Èóäöíøó¡ ÝóÇáÃóÎúÈóÇÑõ ÇáøóÊöí ÈóáóÛóÊúäöí ãõÔöíäóÉñ¡ ÅöÐú Åöäøóßõãú ÊóÌúÚóáõæäó ÇáÔøóÚúÈó íóÊóÚóÏøóì Úóáóì ÔóÑöíÚóÉö ÇáÑøóÈøö. 25ÝóÅöäú ÃóÎúØóÃó ÅöäúÓóÇäñ äóÍúæó ÅöäúÓóÇäò¡ ÝóÇááåõ íóÏöíäõåõ¡ æóáóßöäú Åöäú ÃóÎúØóÃó Åöáóì ÇáÑøóÈøö Ýóãóäú íõÕóáøöí ãöäú ÃóÌúáöåö¿» áóßöäøóåõãú áóãú íõÚöíÑóæÇ ÊóæúÈöíÎó ÃóÈöíåöãú Ãóíøó ÇåúÊöãóÇãò áÃóäøó ÇáÑøóÈøó ÔóÇÁó Ãóäú íõãöíÊóåõãú. 26ÃóãøóÇ ÇáÕøóÈöíøõ ÕóãõæÆöíáõ ÝóÇÓúÊóãóÑøó íóäúãõæ Ýöí ÇáÕøóáÇóÍö æóíóÍúÙóì ÈöÑöÖóì Çááåö æóÇáäøóÇÓ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ÈæÁÉ ÈåáÇß ÃõÓÑÉ ÚÇáí</w:t>
      </w:r>
    </w:p>
    <w:p>
      <w:pPr>
        <w:pStyle w:val="Normal"/>
        <w:jc w:val="both"/>
        <w:rPr>
          <w:rFonts w:eastAsia="Traditional Arabic" w:cs="Traditional Arabic"/>
          <w:szCs w:val="28"/>
        </w:rPr>
      </w:pPr>
      <w:r>
        <w:rPr>
          <w:szCs w:val="28"/>
        </w:rPr>
        <w:t>27</w:t>
      </w:r>
      <w:r>
        <w:rPr>
          <w:rFonts w:eastAsia="Traditional Arabic" w:cs="Traditional Arabic"/>
          <w:szCs w:val="28"/>
        </w:rPr>
        <w:t>æóÐóÇÊó íóæúãò ÌóÇÁó äóÈöíøñ Åöáóì ÚóÇáöí ÈöÑöÓóÇáóÉò ãöäó Çááåö¡ ÞóÇáó: «Ãóáóãú ÃóÊóÌóáøó áöÈóíúÊö ÃóÈöíßó æóåõãú ãóÇ ÈóÑöÍõæÇ Ýöí ãöÕúÑó Ýöí ÏöíóÇÑö ÝöÑúÚóæúäó¡ 28æóÇäúÊóÎóÈúÊõ ÃóÈóÇßõãú åÑæõäó ãöäú Èóíúäö ÌóãöíÚö ÃóÓúÈóÇØö ÅöÓúÑóÇÆöíáó áöíóßõæäó áöí ßóÇåöäÇð íõÕúÚöÏõ Úóáóì ãóÐúÈóÍöí ÞóÑóÇÈöíäó æóíõæúÞöÏõ ÈóÎõæÑÇð¡æóíóÑúÊóÏöí ÃóãóÇãöí ÃóÝõæÏÇð¡ æóæóåóÈúÊõ áöÈóíúÊö ÃóÈöíßó ÌóãöíÚó æóÞÇÆöÏö Èóäöí ÅöÓúÑóÇÆöíáó. 29ÝóáöãóÇÐóÇ ÊóÍúÊóÞöÑõæäó ÐóÈöíÍóÊöí æóÊóÞúÏöãóÊöí ÇáøóÊöí ÃóãóÑúÊõ ÈöåóÇ áöáúãóÓúßóäö¡ æóÊõÝóÖøöáõ ÇÈúäóíúßó Úóäøöí áöÊõßóÏøöÓõæÇ ÇáÔøóÍúãó Úóáóì ÃóÈúÏóÇäößõãú¡ ãöãøóÇ ÊóÎóíøóÑúÊõãõæåõ ãöäú ÞóÑóÇÈöíäö ÔóÚúÈöí¿ 30áöÐóáößó íóÞõæáõ ÇáÑøóÈøõ Åöáóåõ ÅöÓúÑóÇÆöíáó: áóÞóÏú æóÚóÏúÊõ Ãóäú íóÙóáøó ÈóíúÊõßó æóÈóíúÊõ ÃóÈöíßó íóÎúÏõãõæäó Ýöí ãóÍúÖóÑöí Åöáóì ÇáÃóÈóÏö. ÃóãøóÇ ÇáÂäó¡ íóÞõæáõ ÇáÑøóÈøõ: ÝóÍóÇÔóÇ áöí Ãóäú ÃóÝúÚóáó Ðóáößó¡ áÃóäøóäöí ÃõßúÑöãõ ÇáøóÐöíäó íõßúÑöãõæäóäöí¡ ÃóãøóÇ ÇáøóÐöíäó íóÍúÊóÞöÑõæäóäöí ÝóíóÕúÛóÑõæäó. 31åóÇ åöí ÃóíøóÇãñ ãõÞúÈöáóÉñ íóÎúØöÝõ ÝöíåóÇ ÇáúãóæúÊõ ÑöÌóÇáóßõãú ÝóáÇó íóÈúÞóì ÔóíúÎñ Ýöí ÈóíúÊößó. 32 æóÊóÔúåóÏõ ÖöíÞÇð Ýöí ãóÓúßóäöí¡ ÈóíúäóãóÇ íóäúÚóãõ ÇáÅöÓúÑóÇÆöíáöíøõæäó ÈöÇáÑøóÝóÇåöíóÉö æóíóÎúáõæ ÈóíúÊõßó ãöäó ÇáÔøõíõæÎö ßõáøó ÇáÃóíøóÇãö. 33æóíóßõæäõ ãóäú ÃóÓúÊóÍúíöíåö ãöäú ÐõÑøöíøóÊößó áöÎöÏúãóÉö ãóÐúÈóÍöí ÓóÈóÈÇð Ýöí ÅÚúÔóÇÁö Úóíúäóíúßó ÈöÇáúÏøõãõæÚö æóÅöÐóÇÈóÉö ÞóáúÈößó ÈöÇáúÍõÒúäö¡ æóÈóÞöíøóÉõ ÐõÑøöíøóÊößó íóãõæÊõæäó ÔõÈøóÇäÇð. 34æóÊóÕúÏöíÞÇð áöÞóæúáöí ÃõÚúØöíßó ÚóáÇóãóÉð ÊõÕöíÈõ ÇÈúäóíúßó ÍõÝúäöí æóÝöíäúÍóÇÓó: ÅöäøóåõãóÇ Ýöí íóæúãò æóÇÍöÏò íóãõæÊóÇäö ßöáÇóåõãóÇ. 35ÝóÃóÎúÊóÇÑõ áöäóÝúÓöí ßóÇåöäÇð ãõÎúáöÕÇð íóÚúãóáõ ÈöãõÞúÊóÖóì ãóÇ ÈöÞóáúÈöí æóäóÝúÓöí ÝóÃõÞöíãõ áóåõ ÈóíúÊÇð ÃóãöíäÇð¡ æóíóÕöíÑõ ßóÇåöäÇð áöáúãóáößö ÇáøóÐöí ÃóÎúÊóÇÑõåõ. 36æóßõáøõ ãóäú íóÈúÞóì ãöäú ÐóÑøöíøóÊößó íóÃúÊöí Åöáóíúåö ÓóÇÌöÏÇð ãõÊóæóÓøöáÇð ãóäú ÃóÌúáö ÞöØúÚóÉö ÝöÖøóÉò æóÑóÛöíÝö ÎõÈúÒò¡ ãõÊóÖóÑøöÚÇð Åöáóíúåö ÞóÇÆöáÇð: åóÈúäöí ÚóãóáÇð Èóíúäó ÇáúßóåóäóÉö áöÂßõáó ßöÓúÑóÉó ÎõÈúÒò</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ÚæÉ Çááå áÕãæÆíá</w:t>
      </w:r>
    </w:p>
    <w:p>
      <w:pPr>
        <w:pStyle w:val="TITLE"/>
        <w:rPr>
          <w:rFonts w:eastAsia="Traditional Arabic" w:cs="Traditional Arabic"/>
          <w:szCs w:val="28"/>
        </w:rPr>
      </w:pPr>
      <w:r>
        <w:rPr>
          <w:szCs w:val="28"/>
        </w:rPr>
        <w:t>3</w:t>
      </w:r>
    </w:p>
    <w:p>
      <w:pPr>
        <w:pStyle w:val="Normal"/>
        <w:jc w:val="both"/>
        <w:rPr/>
      </w:pPr>
      <w:r>
        <w:rPr>
          <w:rFonts w:eastAsia="Traditional Arabic" w:cs="Traditional Arabic"/>
          <w:szCs w:val="28"/>
        </w:rPr>
        <w:t>æóÎóÏóãó ÇáÕøóÈöíøõ ÕóãõæÆöíáõ ÇáÑøóÈøó ÈöÅöÔúÑóÇÝö ÚóÇáöí. æóßóÇäóÊú ÑóÓóÇÆöáõ ÇáÑøóÈøö äóÇÏöÑóÉð Ýöí Êöáúßó ÇáÃóíøóÇãö¡ æóÇáÑøõÄóì ÚóÒöíÒóÉð. 2æóÍóÏóËó Ãóäøó ÚóÇáöí ßóÇäó ãõÖúØóÌöÚÇð Ýöí ãóßóÇäöåö ÇáúãõÚúÊóÇÏö æóÞóÏú ßóáøó ÈóÕóÑõåõ ÝóÚóÌóÒó Úóäö ÇáäøóÙóÑö. 3æóÈóíúäóãóÇ ßóÇäó ÕóãõæÆöíáõ ÑóÇÞöÏÇð Ýöí åóíúßóáö ÇáÑøóÈøö ÇáøóÐöí Ýöíåö ÊóÇÈõæÊõ Çááåö¡ æóáóãú íóßõäú ÓöÑóÇÌõ Çááåö ÞóÏö ÇäúØóÝóÃó ÈóÚúÏõ¡ 4ÏóÚóÇ ÇáÑøóÈøõ ÕóãõæÆöíáó¡ ÝóÃóÌóÇÈó: «äóÚóãú». 5æóåóÑúæóáó äóÍúæó ÚóÇáöí ÞóÇÆöáÇð: «åóÇ ÃóäóÇ ÞóÏú ÌöÆúÊõ áÃóäøóßó ÇÓúÊóÏúÚóíúÊóäöí». ÝóÞóÇáó ÚóÇáöí: «Åöäøóäöí áóãú ÃóÏúÚõßó. ÚõÏú æóÇÖúØóÌöÚú». ÝóÑóÌóÚó ÕóãõæÆöíáõ æóÑóÞóÏó. 6Ëõãøó ÏóÚóÇ ÇáÑøóÈøõ ÕóãõæÆöíáó ãóÑøóÉð ËóÇäöíóÉð¡ ÝóäóåóÖó ÕóãõæÆöíáõ æóãóÖóì Åöáóì ÚóÇáöí ÞóÇÆöáÇð: «åóÇ ÃóäóÇ ÌöÆúÊõ áÃóäøóßó ÏóÚóæúÊóäöí». ÝóÃóÌóÇÈóåõ: «Åöäøóäöí áóãú ÃóÏúÚõßó íóÇ ÇÈúäöí¡ ÚõÏú æóÇÖúØóÌöÚú». 7æóáóãú íóßõäú ÕóãõæÆöíáõ ÞóÏó ÚóÑóÝó ÇáÑøóÈøó ÈóÚúÏõ¡ æóáÇó ÊóáóÞøóì ãöäúåõ ÃóíøóÉó ÑöÓóÇáóÉò. 8æóÏóÚóÇ ÇáÑøóÈøõ ÕóãõæÆöíáó ãóÑøóÉð ËóÇáöËóÉð¡ ÝóÞóÇãó æóÐóåóÈó Åöáóì ÚóÇáöí ÞóÇÆöáÇð: «åóÇ ÃóäóÇ ÞóÏú ÌöÆúÊõ áÃóäøóßó ÏóÚóæúÊóäöí». ÝóÃóÏúÑóßó ÚóÇáöí ÂäóÆöòÐ Ãóäøó ÇáÑøóÈøó åõæó ÇáøóÐöí íóÏúÚõæ ÇáÕøóÈöíøó¡ 9ÝóÞóÇáó ÚóÇáöí áöÕóãõæÆöíáó: «ÇÐúåóÈú æóÇÑúÞõÏú¡ æóÅöÐóÇ ÏóÚóÇßó ÇáÑøóÈøõ ÝóÞõáú: Êóßóáøóãú íóÇÑóÈøõ áÃóäøó ÚóÈúÏóßó ÓóÇãöÚñ». ÝóÐóåóÈó ÕóãõæÆöíáõ æóÑóÞóÏó Ýöí ãóßóÇä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íäæäÉ Çááå áÃõÓÑÉ ÚÇáí</w:t>
      </w:r>
    </w:p>
    <w:p>
      <w:pPr>
        <w:pStyle w:val="Normal"/>
        <w:jc w:val="both"/>
        <w:rPr>
          <w:rFonts w:eastAsia="Traditional Arabic" w:cs="Traditional Arabic"/>
          <w:szCs w:val="28"/>
        </w:rPr>
      </w:pPr>
      <w:r>
        <w:rPr>
          <w:szCs w:val="28"/>
        </w:rPr>
        <w:t>10</w:t>
      </w:r>
      <w:r>
        <w:rPr>
          <w:rFonts w:eastAsia="Traditional Arabic" w:cs="Traditional Arabic"/>
          <w:szCs w:val="28"/>
        </w:rPr>
        <w:t>æóÏóÚóÇ ÇáÑøóÈøõ ßóãóÇ ÍóÏóËó Ýöí ÇáúãóÑøóÇÊö ÇáÓøóÇÈöÞóÉö: «ÕóãõæÆöíáõ¡ ÕóãõæÆöíáõ». ÝóÃóÌóÇÈó ÕóãõæÆöíáõ: «Êóßóáøóãú áÃóäøó ÚóÈúÏóßó ÓóÇãöÚñ» 11ÝóÞóÇáó ÇáÑøóÈøõ áöÕóãõæÆöíáó: «åóÇ ÃóäóÇ ãõÒúãöÚñ Ãóäú ÃõÌúÑöíó ÃóãúÑÇð Ýöí ÅöÓúÑóÇÆöíáó ÊóØöäøõ ÃõÐõäóÇ ßõáøö ãóäú íóÓúãóÚõ Èöåö. 12ÅöÐú ÃõæúÞöÚõ ÈöÚóÇáöí ßõáøó ãóÇ ÊóæóÚøóÏúÊõ Èöåö ÈóíúÊóåõ ÈöÍóÐóÇÝöíÑöåö. 13æóÞóÏú ÃóäúÈóÃúÊõåõ ÈöÃóäøóäöí ÓóÃóÏöíäõ ÈóíúÊóåõ Åöáóì ÇúáÃóÈóÏö¡ Úóáóì ÇáÔøóÑøö ÇáøóÐöí íóÚúáóãõ Ãóäøó ÇÈúäóíúåö ÞóÏú ÃóæúÌóÈóÇ Èöåö ÇááøóÚúäóÉó Úóáóì äóÝúÓóíúåöãóÇ¡ Ýóáóãó íóÑúÏóÚúåõãóÇ. 14áöåóÐóÇ ÃóÞúÓóãúÊõ Ãóäú áÇó íõßóÝøóÑó Úóäú ÅöËúãö ÈóíúÊö ÚóÇáöí ÈöÐóÈöíÍóÉò Ãóæú ÊóÞúÏöãóÉò Åöáóì ÇáÃóÈóÏ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ÕãæÆíá íäÈìÁ ÚÇáí ÈÑÓÇáÉ Çááå</w:t>
      </w:r>
    </w:p>
    <w:p>
      <w:pPr>
        <w:pStyle w:val="Normal"/>
        <w:jc w:val="both"/>
        <w:rPr>
          <w:rFonts w:eastAsia="Traditional Arabic" w:cs="Traditional Arabic"/>
          <w:szCs w:val="28"/>
        </w:rPr>
      </w:pPr>
      <w:r>
        <w:rPr>
          <w:szCs w:val="28"/>
        </w:rPr>
        <w:t>15</w:t>
      </w:r>
      <w:r>
        <w:rPr>
          <w:rFonts w:eastAsia="Traditional Arabic" w:cs="Traditional Arabic"/>
          <w:szCs w:val="28"/>
        </w:rPr>
        <w:t>æóäóÇãó ÕóãõæÆöíáõ Åöáóì ÇáÕøóÈóÇÍö¡ Ëõãøó ÞóÇãó æóÝóÊóÍó ÃóÈúæóÇÈó ÈóíúÊö ÇáÑøóÈøö. æóÎóÇÝó Ãóäú íõØúáöÚó ÚóÇáöí Úóáóì ÇáÑøõÄúíóÇ. 16ÝóÇÓúÊóÏúÚóì ÚóÇáöí Åöáóíúåö ÕóãõæÆöíáó. 17æóÓóÃóáóåõ: «ÈöãóÇÐóÇ ÎóÇØóÈóßó ÇáÑøóÈøõ¿ áÇó ÊõÎúÝö Úóäøöí. áöíõÖóÇÚööÝ ÇáÑøóÈøõ ÚöÞóÇÈóßó Åöäú ÃóÎúÝóíúÊó Úóäøöí ßóáöãóÉð ãóãøóÇ ÎóÇØóÈóßó Èöåö ÇáÑøóÈøõ». 18ÝóÃóØúáóÚóåõ ÕóãõæÆöíáõ Úóáóì ÌóãöíÚö ÇáúßóáÇóãö¡ æóáóãú íõÎúÝö Úóäúåõ ÔóíúÆÇð. ÝóÞóÇáó ÚóÇáöí: «Åöäøóåõ ÇáÑøóÈøõ¡ æóåõæó íóÝúÚóáõ ãóÇ íóÔóÇÁ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ÕãæÆíá íÕÈÍ äóÈöíøÇð áÈäí ÅöÓÑÇÆíá</w:t>
      </w:r>
    </w:p>
    <w:p>
      <w:pPr>
        <w:pStyle w:val="Normal"/>
        <w:jc w:val="both"/>
        <w:rPr/>
      </w:pPr>
      <w:r>
        <w:rPr>
          <w:szCs w:val="28"/>
        </w:rPr>
        <w:t>19</w:t>
      </w:r>
      <w:r>
        <w:rPr>
          <w:rFonts w:eastAsia="Traditional Arabic" w:cs="Traditional Arabic"/>
          <w:szCs w:val="28"/>
        </w:rPr>
        <w:t>æóßóÈõÑó ÇáÕøóÈöíøõ. æóßóÇäó ÇáÑøóÈøõ ãóÚóåõ. áóãú íóÎúÐõáúåõ ÞóØøõ. 20æóÚóÑóÝó ÌóãöíÚõ Èóäöí ÅöÓúÑóÇÆöíáó ãöäú ÏóÇäò Åöáóì ÈöÆúÑö ÓóÈúÚó Ãóäøó ÇáÑøóÈøó ÞóÏö ÇÆúÊóãóäó ÕóãõæÆöíáó áíóßõæäó áóåõ äóÈöíøÇð. 21æóÙóáøó ÇáÑøóÈøõ íóÊóÌóáøóì Ýöí Ôöíáõæåó ÍóíúËõ ßóÇäó íõÚúáöäõ ÐóÇÊóåõ áöÕóãõæÆöíáó ãöäú ÎöáÇóáö ÑóÓóÇÆöáöåö ÇáøóÊöí ßóÇäó ÕóãõæÆöíáõ íõÈóáøöÛõåóÇ áöÌóãöíÚö ÇáÔøóÚúÈ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ÒíãÉ Èäí ÅÓÑÇÆíá</w:t>
      </w:r>
    </w:p>
    <w:p>
      <w:pPr>
        <w:pStyle w:val="TITLE"/>
        <w:rPr>
          <w:rFonts w:eastAsia="Traditional Arabic" w:cs="Traditional Arabic"/>
          <w:szCs w:val="28"/>
        </w:rPr>
      </w:pPr>
      <w:r>
        <w:rPr>
          <w:szCs w:val="28"/>
        </w:rPr>
        <w:t>4</w:t>
      </w:r>
    </w:p>
    <w:p>
      <w:pPr>
        <w:pStyle w:val="Normal"/>
        <w:jc w:val="both"/>
        <w:rPr/>
      </w:pPr>
      <w:r>
        <w:rPr>
          <w:rFonts w:eastAsia="Traditional Arabic" w:cs="Traditional Arabic"/>
          <w:szCs w:val="28"/>
        </w:rPr>
        <w:t>æóÇÍúÊóÔóÏó ÇáÅöÓúÑóÇÆöíáöíøõæäó ÚöäúÏó ÍóÌóÑö ÇáúãóÚõæäóÉö áöãõÍóÇÑóÈóÉö ÇáúÝöáöÓúØöíäöíøöíäó¡ æóÊóÌóãøóÚó ÇáúÝöáöÓúØöíäöíøõæäó Ýöí ÃóÝöíÞó. 2æóÇÕúØóÝøó ÇáúÝöáöÓúØöíäöíøõæäó áöáöÞóÇÁö ÅöÓúÑóÇÆöíáó æóãóÇ áóÈöËóÊú Ãóäú ÏóÇÑóÊú ÑóÍóì ÇáúÍóÑúÈö¡ ÝóÇäúåóÒóãó ÇáÅöÓúÑóÇÆöíáöíøõæäó ÃóãóÇãó ÇáúÝöáöÓúØöíäöíøöíäó ÇáøóÐöíäó ÞóÊóáõæÇ ãöäúåõãú Ýöí ãóíúÏóÇäö ÇáúãóÚúÑóßóÉö äóÍúæó ÃóÑúÈóÚóÉö ÂáÇÝö ÑóÌõáò. 3æóÑóÌóÚó ÇáäøóÇÌõæäó Åöáóì ãõÚóÓúßóÑöåöãú¡ ÝóÊóÓóÇÁóáó ÔõíõæÎõ ÅöÓúÑóÇÆöíáó: «áöãóÇÐóÇ åóÒóãóäóÇ ÇáÑøóÈøõ Çáúíóæúãó ÃóãóÇãó ÇáúÝöáöÓúØöíäöíøöíäó¿ áöäóÃúÊö ÈöÊóÇÈõæÊö ÚóåúÏö ÇáÑøóÈøö ãöäú Ôöíáõæåó æóäõÏúÎöáúåõ Ýöí æóÓóØöäóÇ ÝöíõäúÞöÐóäóÇ ãöäú ÞóÈúÖóÉö ÃóÚúÏóÇÆöäóÇ». 4ÝóÈóÚóËó ÇáúÌóíúÔõ Åöáóì Ôöíáõæåó Èöãóäú Íóãóáó ÊóÇÈõæÊó ÚóåúÏö ÇáÑøóÈøö ÇáúÞóÏöíÑö ÇáúÌóÇáöÓö Úóáóì ÇáúßóÑõæÈöíãö¡ æóÑóÇÝóÞóåõ ÃóíúÖÇð ÇÈúäóÇ ÚóÇáöí: ÍõÝúäöí æóÝöíäúÍóÇÓ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ÇÈæÊ ÇáÚåÏ Ýí ÇáãÚÓßÑ</w:t>
      </w:r>
    </w:p>
    <w:p>
      <w:pPr>
        <w:pStyle w:val="Normal"/>
        <w:jc w:val="both"/>
        <w:rPr>
          <w:rFonts w:eastAsia="Traditional Arabic" w:cs="Traditional Arabic"/>
          <w:szCs w:val="28"/>
        </w:rPr>
      </w:pPr>
      <w:r>
        <w:rPr>
          <w:szCs w:val="28"/>
        </w:rPr>
        <w:t>5</w:t>
      </w:r>
      <w:r>
        <w:rPr>
          <w:rFonts w:eastAsia="Traditional Arabic" w:cs="Traditional Arabic"/>
          <w:szCs w:val="28"/>
        </w:rPr>
        <w:t>æóãóÇ Åöäú ÏóÎóáó ÊóÇÈõæÊõ ÚóåúÏö ÇáÑøóÈøö Åöáóì ÇáúãõÚóÓúßóÑö ÍóÊøóì åóÊóÝó ÌóãöíÚõ ÇáúÌóíúÔö åõÊóÇÝÇð ÚóÙöíãÇð ÇÑúÊóÌøóÊú áóåõ ÇáÃóÑúÖõ. 6ÝóÓóãöÚó ÇáúÝöáöÓúØöíäöíøõæäó ÖóÌöíÌó ÇáúåõÊóÇÝö ÝóÊóÓóÇÁóáõæÇ: «ãóÇ ÖóÌöíÌõ ÇáúåõÊóÇÝö åóÐóÇ Ýöí ãõÚóÓúßóÑö ÇáúÚöÈúÑóÇäöíøöíäó¿» æóáóãøóÇ ÚóÑóÝõæÇ Ãóäøó ÊóÇÈõæÊó ÇáÑøóÈøö ÞóÏú ÌöíÁó Èöåö Åöáóì ÇáúãõÚóÓúßóÑö¡ 7ÇÚúÊóÑóÇåõãõ ÇáúÎóæúÝõ æóÞóÇáõæÇ: «áóÞóÏú ÌóÇÁó Çááåõ Åöáóì ÇáúãõÚóÓúßóÑö¡ ÝóÇáúæóíúáõ áóäóÇ áÃóäøóåõ áóãú íóÍúÏõËú ãöËúáõ åóÐóÇ ãöäú ÞóÈúáõ. 8æóíúáñ áóäóÇ! ãóäú íõäúÞöÐõäóÇ ãöäú íóÏö ÃõæáóÆößó ÇáÂáöåóÉö ÇáúÞóÇÏöÑöíäó¡ ÝóÅöäøóåõãú åõãõ ÇáÂáöåóÉõ ÇáøóÐöíäó ÃóäúÒóáõæÇ ÈöãöÕúÑó ßõáøó ÕõäõæÝö ÇáÖøóÑóÈóÇÊö Ýöí ÇáúÈóÑøöíøóÉö. 9ÊóÔóÌøóÚõæÇ¡ æóßõæäõæÇ ÃóÈúØóÇáÇð ÃóíøõåóÇ ÇáúÝöáöÓúØöíäöíøõæäó¡ áöÆóáÇøó íóÓúÊóÚúÈöÏóßõãõ ÇáúÚöÈúÑóÇäöíøõæäó ßóãóÇ ÇÓúÊóÚúÈóÏúÊõãõæåõãú. ßõæäõæÇ ÑöÌóÇáÇð æóÇÓúÊóÈúÓöáõæÇ Ýöí ÇáúÞöÊóÇá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ÇÓÊíáÇÁ Úáì ÊÇÈæÊ ÇáÚåÏ</w:t>
      </w:r>
    </w:p>
    <w:p>
      <w:pPr>
        <w:pStyle w:val="Normal"/>
        <w:jc w:val="both"/>
        <w:rPr/>
      </w:pPr>
      <w:r>
        <w:rPr>
          <w:szCs w:val="28"/>
        </w:rPr>
        <w:t>10</w:t>
      </w:r>
      <w:r>
        <w:rPr>
          <w:rFonts w:eastAsia="Traditional Arabic" w:cs="Traditional Arabic"/>
          <w:szCs w:val="28"/>
        </w:rPr>
        <w:t>ÝóÍóÇÑóÈó ÇáúÝöáöÓúØöíäöíøõæäó æóÇäúåóÒóãó ÇáÅöÓúÑóÇÆöíáöíøõæäó¡ æóÝóÑøó ßõáøõ æóÇÍöÏò Åöáóì ÎóíúãóÊöåö. æóßóÇäóÊö ÇáúãóÌúÒóÑóÉõ ÚóÙöíãóÉð ÌöÏøÇð¡ æóÞõÊöáó ãöäú ÅöÓúÑóÇÆöíáó ËóáÇóËõæäó ÃóáúÝó ÑóÌõáò. 11æóÇÓúÊóæúáóì ÇáúÝöáöÓúØöíäöíøõæäó Úóáóì ÊóÇÈõæÊö Çááåö¡ æóãóÇÊó ÇÈúäóÇ ÚóÇáöí ÍõÝúäöí æóÝöíäúÍóÇÓ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Ê ÚÇáí</w:t>
      </w:r>
    </w:p>
    <w:p>
      <w:pPr>
        <w:pStyle w:val="Normal"/>
        <w:jc w:val="both"/>
        <w:rPr/>
      </w:pPr>
      <w:r>
        <w:rPr>
          <w:szCs w:val="28"/>
        </w:rPr>
        <w:t>12</w:t>
      </w:r>
      <w:r>
        <w:rPr>
          <w:rFonts w:eastAsia="Traditional Arabic" w:cs="Traditional Arabic"/>
          <w:szCs w:val="28"/>
        </w:rPr>
        <w:t>æóÃóÞúÈóáó Ýöí Ðóáößó Çáúíóæúãö ÑóÌõáñ ãöäú ãóíúÏóÇäö ÇáúãóÚúÑóßóÉö Åöáóì Ôöíáõæåó ÈöËöíóÇÈò ãõãóÒøóÞóÉò æóÑóÃúÓò ãõÚóÝøóÑò ÈöÇáÊøõÑóÇÈö. 13æóßóÇäó ÚóÇáöí ÍöíäóÐóÇßó ÌóÇáöÓÇð Úóáóì ßõÑúÓöíòø Åöáóì ÌöæóÇÑö ÇáØøóÑíöÞö íõÑóÇÞöÈõ¡ áÃóäøó ÞóáúÈóåõ ßóÇäó ãõÖúØóÑöÈÇð Úóáóì ãóÕöíÑö ÊóÇÈõæÊö Çááåö. æóãóÇ Åöäú ÏóÎóáó ÇáÑøóÌõáõ ÇáúãóÏöíäóÉó æóÃóÐóÇÚó ÇáäøóÈóÃó ÍóÊøóì ÖóÌøóÊö ÇáúãóÏöíäóÉõ ßõáøõåóÇ ÈöÇáÕøõÑóÇÎö. 14ÝóÊóÓóÇÁóáó ÚóÇáöí: «ãóÇ ÓöÑøõ åóÐóÇ ÇáÖøóÌöíÌö¿» ÝóÃóÓúÑóÚó ÇáÑøóÌõáõ íõÈóáøöÛõåõ ÇáúÎóÈóÑó. 15æóßóÇäó ÚóÇáöí ÞóÏú ÈóáóÛó ãöäó ÇáúÚõãúÑö ËóãóÇäò æóÊöÓúÚöíäó ÓóäóÉð¡ æóßóÇäóÊú ÚóíúäóÇåõ ÞóÏú ßóáøóÊóÇ ÌöÏøÇð¡ Ýóáóãú íóÚõÏú ÞóÇÏöÑÇð Úóáóì ÇáÅöÈúÕóÇÑö. 16ÝóÞóÇáó ÇáÑøóÌõáõ: «áóÞóÏú æóÕóáúÊõ áöÊóæøöí ãöäú ãóíúÏóÇäö ÇáúÞöÊóÇáö åóÇÑöÈÇð Çáúíóæúãó ãöäú áóåöíÈö ÇáúãóÚúÑóßóÉö». ÝóÓóÃóáóåõ: «ãóÇÐóÇ ÌóÑóì íóÇ Èõäóíøó¿» 17ÝóÃóÌóÇÈó: «ÇäúåóÒóãó ÇáÅöÓúÑóÇÆöíáöíøõæäó ÃóãóÇãó ÇáúÝöáöÓúØöíäöíøöíäó¡ æóÞõÊöáó ÚóÏóÏñ ßóÈöíÑñ ÌöÏøÇð ãöäó ÇáúÌóíúÔö¡ æóãóÇÊó ÃóíúÖÇð åõäóÇßó ÇÈúäóÇßó ÍõÝúäöí æóÝöíäúÍóÇÓõ¡ æóÃõÎöÐó ÊóÇÈõæÊõ Çááåö». 18æóãóÇ Åöäú ÐóßóÑó ÇáÑøóÌõáõ äóÈóÃó ÊóÇÈõæÊö Çááåö ÍóÊøóì ÓóÞóØó ÚóÇáöí Úóäö ÇáúßõÑúÓöíøö Åöáóì ÇáúæóÑóÇÁö Åöáóì ÌöæóÇÑö ÇáúÈóÇÈö¡ ÝóÇäúßóÓóÑóÊú ÑóÞóÈóÊõåõ æóãóÇÊó áÃóäøóåõ ßóÇäó ÑóÌõáÇð ÔóíúÎÇð ËóÞöíáó ÇáúÌöÓúãö. æóÞóÏú ÞóÖóì áöÈóäöí ÅöÓúÑóÇÆöíáó ãõÏøóÉó ÃóÑúÈóÚöíäó ÓóäóÉ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Ê ßäÉ ÚÇáí</w:t>
      </w:r>
    </w:p>
    <w:p>
      <w:pPr>
        <w:pStyle w:val="Normal"/>
        <w:jc w:val="both"/>
        <w:rPr>
          <w:rFonts w:eastAsia="Traditional Arabic" w:cs="Traditional Arabic"/>
          <w:szCs w:val="28"/>
        </w:rPr>
      </w:pPr>
      <w:r>
        <w:rPr>
          <w:szCs w:val="28"/>
        </w:rPr>
        <w:t>19</w:t>
      </w:r>
      <w:r>
        <w:rPr>
          <w:rFonts w:eastAsia="Traditional Arabic" w:cs="Traditional Arabic"/>
          <w:szCs w:val="28"/>
        </w:rPr>
        <w:t>æóßóÇäóÊú ßóäøóÊõåõ ÇãúÑóÃóÉõ ÝöíäúÍóÇÓó ÍõÈúáóì ÊõæúÔößõ Úóáóì ÇáúæöáÇóÏóÉö¡ ÝóáóãøóÇ ÈóáóÛóåóÇ ÎóÈóÑõ ÇáÇÓúÊöíáÇóÁö Úóáóì ÊóÇÈõæÊö Çááåö æóæóÝóÇÉö ÍóãöíåóÇ æóãóÞúÊóáö ÒóæúÌöåóÇ¡ ÓóÞóØóÊú æóæóáóÏóÊú¡ áÃóäøó ÂáÇóãó ÇáúãóÎóÇÖö åóÇÌóãóÊúåóÇ. 20æóÚöäúÏó ÇÍúÊöÖóÇÑöåóÇ ÞóÇáóÊú áóåóÇ ÇáäøöÓúæóÉõ ÇáúãõÍöíØóÇÊõ ÈöåóÇ: «áÇó ÊóÌúÒóÚöí¡ ÝóÞóÏú ÑõÒöÞúÊö ÈöæóáóÏò»º Ýóáóãú ÊõÌöÈú æóáóãú íóÃúÈóåú ÞóáúÈõåóÇ áöáúÈõÔúÑóì. 21æóÏóÚóÊö ÇáÕøóÈöíøó ÅöíÎóÇÈõæÏó ÞóÇÆöáóÉð: «ÞóÏú ÒóÇáó ÇáúãóÌúÏõ ãöäú ÅöÓúÑóÇÆöíáó»º áÃóäøó ÊóÇÈõæÊó Çááåö ÞóÏú ÃõÎöÐó æóãóÇÊó ÍóãõæåÇ æóÒóæúÌõåóÇ 22æóåóÐóÇ ãóÇ ÏóÚóÇåóÇ áöáúÞóæúáö: «ÞóÏú ÒóÇáó ÇáúãóÌúÏõ ãöäú ÅöÓúÑóÇÆöíáó áÃóäøó ÊóÇÈõæÊó Çááåö ÞóÏú ÃõÎöÐ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ÊÇÈæÊ ÇáÚåÏ Ýí Ã</w:t>
      </w:r>
      <w:r>
        <w:rPr>
          <w:rFonts w:eastAsia="Traditional Arabic" w:cs="Traditional Arabic"/>
          <w:szCs w:val="28"/>
        </w:rPr>
        <w:t>ÔÏæÏ</w:t>
      </w:r>
    </w:p>
    <w:p>
      <w:pPr>
        <w:pStyle w:val="TITLE"/>
        <w:rPr>
          <w:rFonts w:eastAsia="Traditional Arabic" w:cs="Traditional Arabic"/>
          <w:szCs w:val="28"/>
        </w:rPr>
      </w:pPr>
      <w:r>
        <w:rPr>
          <w:szCs w:val="28"/>
        </w:rPr>
        <w:t>5</w:t>
      </w:r>
    </w:p>
    <w:p>
      <w:pPr>
        <w:pStyle w:val="Normal"/>
        <w:jc w:val="both"/>
        <w:rPr>
          <w:rFonts w:eastAsia="Traditional Arabic" w:cs="Traditional Arabic"/>
          <w:szCs w:val="28"/>
        </w:rPr>
      </w:pPr>
      <w:r>
        <w:rPr>
          <w:rFonts w:eastAsia="Traditional Arabic" w:cs="Traditional Arabic"/>
          <w:szCs w:val="28"/>
        </w:rPr>
        <w:t>æóÃóÎóÏó ÇáúÝöáöÓúØöíäöíøõæäó ÊóÇÈõæÊó Çááåö æóäóÞóáõæåõ ãöäú ÍóÌóÑö ÇáúãóÚõæäóÉö Åöáóì ÃóÔúÏõæÏó¡ 2Ëõãøó ÃóÏúÎóáõæåõ Åöáóì ãóÚúÈóÏö ÏóÇÌõæäó Åöáóåöåöãú¡ æóæóÖóÚõæåõ Åöáóì ÌöæóÇÑöåö. 3æóÝöí ÕóÈóÇÍö Çáúíóæúãö ÇáÊøóÇáöí æóÌóÏó Ãóåúáõ ÃóÔúÏõæÏó Õóäóãó Åöáóåöåöãú ÏóÇÌõæäó ãóØúÑõæÍÇð Úóáóì æóÌúåöåö Åöáóì ÇáÃóÑúÖö ÃóãóÇãó ÊóÇÈõæÊö ÇáÑøóÈøö¡ ÝóÑóÝóÚõæåõ æóÃóÞóÇãõæåõ Ýöí ãóæúÖöÚöåö. 4æóÝöí ÕóÈóÇÍö Çáúíóæúãö ÇáÊøóÇáöí ÚóËóÑõæÇ Úóáóì Õóäóãö ÏóÇÌõæäó ãóØúÑõæÍÇð Úóáóì æóÌúåöåö Åöáóì ÇáÃóÑúÖö ÃóãóÇãó ÊóÇÈõæÊö ÇáÑøóÈøö¡ æóÑóÃúÓõåõ æóíóÏóÇåõ ãóÞúØõæÚóÉñ æóãõáúÞóÇÉñ Úóáóì ÇáúÚóÊóÈóÉö¡ æóáóãú íóÈúÞó ãöäúåõ Óöæóì ÌöÓúãö ÇáÓøóãóßóÉö. 5áöÐóáößó áÇó íóØóÃõ ßóåóäóÉõ ÏóÇÌõæäó æóÓóÇÆöÑõ ÇáÏøóÇÎöáöíäó Åöáóì ãóÚúÈóÏö ÏóÇÌõæäó Úóáóì ÚóÊóÈóÉö ÇáúãóÚúÈóÏö Ýöí ÃóÔúÏõæÏó Åöáóöì åóÐóÇ Çáúíóæúã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ÇÈæÊ ÇáÚåÏ Ýí ÌÊ æÚÞÑæä</w:t>
      </w:r>
    </w:p>
    <w:p>
      <w:pPr>
        <w:pStyle w:val="Normal"/>
        <w:jc w:val="both"/>
        <w:rPr/>
      </w:pPr>
      <w:r>
        <w:rPr>
          <w:szCs w:val="28"/>
        </w:rPr>
        <w:t>6</w:t>
      </w:r>
      <w:r>
        <w:rPr>
          <w:rFonts w:eastAsia="Traditional Arabic" w:cs="Traditional Arabic"/>
          <w:szCs w:val="28"/>
        </w:rPr>
        <w:t>Ëõãøó ËóÞõáóÊú æóØúÃóÉõ ÇáÑøóÈøö Úóáóì ÇáÃóÔúÏõæÏöíøöíäó æóÇáúÞõÑóì ÇáúãõÍöíØóÉö Èöåöãú¡ ÝóÃóÕóÇÈóåõãõ ÇáúÎóÑóÇÈõ¡ æóÈóáÇóåõãú ÈöÇáúÈóæóÇÓöíÑö. 7æóÚöäúÏóãóÇ ÊóÈóíøóäó Ãóåúáõ ÃóÔúÏõæÏó ãóÇ íóÌúÑöí ÞóÇáõæÇ: «áÇó íóäúÈóÛöí Ãóäú íóãúßõËó ÊóÇÈõæÊõ Åöáóåö ÅöÓúÑóÇÆöíáó ÚöäúÏóäóÇ¡ áÃóäøó æóØúÃóÉó íóÏöåö ÞóÏú ÞóÓóÊú ÚóáóíúäóÇ æóÚóáóì ÏóÇÌõæäó ÅöáóåöäóÇ». 8ÝóÇÓúÊóÏúÚóæúÇ ÃóÞúØóÇÈó ÇáúÝöáöÓúØöíäöíøöíäó ÌóãöíÚóåõãú ÞóÇÆöáöíäó: «ãóÇÐóÇ äóÕúäóÚõ ÈöÊóÇÈõæÊö Åöáóåö ÅöÓúÑóÇÆöíáó¿» ÝóÃóÌóÇÈõæåõãú: «ÇäúÞõáõæåõ Åöáóì ÌóÊøó». æóÚöäúÏóãóÇ äóÞóáõæÇ ÊóÇÈõæÊó Åöáóåö ÅöÓúÑóÇÆöíáó Åöáóì ÌóÊøó¡ 9ÚóÇÞóÈóÊú íóÏõ ÇáÑøóÈøö ÇáúãóÏöíäóÉó¡ ÝóÃóÕóÇÈó ÃóåúáóåóÇ ÇÖúØöÑóÇÈñ ÚóÙöíãñ ÌöÏøÇð¡ æóÊóÝóÔøóì Ýöí ÕóÛöíÑöåöãú æóßóÈöíÑöåöãú ÏóÇÁõ ÇáúÈóæóÇÓöíÑö. 10ÝóÃóÑúÓóáõæÇ ÊóÇÈõæÊó Çááåö Åöáóì ÚóÞúÑõæäó. æóãóÇ Åöäú ÏóÎóáó ÇáúãóÏöíäóÉó ÍóÊøóì ÕóÑóÎó Ãóåúáõ ÚóÞúÑõæäó ÞóÇÆöáöíäó: «ÞóÏú äóÞóáõæÇ ÅöáóíúäóÇ ÊóÇÈõæÊó Åöáóåö ÅöÓúÑóÇÆöíáó áößóíú íóÞúÖõæÇ ÚóáóíúäóÇ æóÚóáóì ÔóÚúÈöäóÇ». 11ÝóÈóÚóËõæÇ æóÇÓúÊóÏúÚóæúÇ ÃóÞúØóÇÈó ÇáúÝöáöÓúØöíäöíøöíäó æóÞóÇáõæÇ: «ÃóÚöíÏõæÇ ÊóÇÈõæÊó Åöáóåö ÅöÓúÑóÇÆöíáó ÝóíóÑúÌöÚó Åöáóì ãóæúÖöÚöåö æóáÇó íõÝúäöíóäóÇ äóÍúäõ æóÔóÚúÈóäóÇ»º áÃóäøó ÇáúãóæúÊó ÞóÏú ãóáÃó ÇáúãóÏöíäóÉó ÈöÇáÑøõÚúÈö¡ ÅÐú ÕóÇÑóÊú æóØúÃóÉõ íóÏö ÇáÑøóÈøö Úóáóíúåöãú ËóÞöíáóÉð ÌöÏøÇð¡ 12æóãóäú áóãú íóãõÊú ãöäó ÇáäøóÇÓö ÊóÝóÔøóÊú Ýöíåöãõ ÇáúÈóæóÇÓöíÑõ¡ ÝóÇÑúÊóÝóÚó ÕõÑóÇÎõ ÇáúãóÏöíäóÉö Åöáóì ÚóäóÇäö ÇáÓøóãóÇÁ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ÇáÊÏÇæá áÅ</w:t>
      </w:r>
      <w:r>
        <w:rPr>
          <w:rFonts w:eastAsia="Traditional Arabic" w:cs="Traditional Arabic"/>
          <w:szCs w:val="28"/>
        </w:rPr>
        <w:t>ÚÇÏÉ ÊÇÈæÊ ÇáÚåÏ</w:t>
      </w:r>
    </w:p>
    <w:p>
      <w:pPr>
        <w:pStyle w:val="TITLE"/>
        <w:rPr>
          <w:rFonts w:eastAsia="Traditional Arabic" w:cs="Traditional Arabic"/>
          <w:szCs w:val="28"/>
        </w:rPr>
      </w:pPr>
      <w:r>
        <w:rPr>
          <w:szCs w:val="28"/>
        </w:rPr>
        <w:t>6</w:t>
      </w:r>
    </w:p>
    <w:p>
      <w:pPr>
        <w:pStyle w:val="Normal"/>
        <w:jc w:val="both"/>
        <w:rPr>
          <w:rFonts w:eastAsia="Traditional Arabic" w:cs="Traditional Arabic"/>
          <w:szCs w:val="28"/>
        </w:rPr>
      </w:pPr>
      <w:r>
        <w:rPr>
          <w:rFonts w:eastAsia="Traditional Arabic" w:cs="Traditional Arabic"/>
          <w:szCs w:val="28"/>
        </w:rPr>
        <w:t>æóÈóÞöíó ÊóÇÈõæÊõ Çááåö Ýöí ÈöáÇóÏö ÇáúÝöáöÓúØöíäöíøöíäó ÓóÈúÚóÉó ÃóÔúåõÑò. 2Ëõãøó ÓóÃóóá ÇáúÝöáöÓúØöíäöíøõæäó ÇáúßóåóäóÉó æóÇáúÚóÑøóÇÝöíäó: «ãóÇÐóÇ äóÝúÚóáõ ÈöÊóÇÈõæÊö ÇáÑøóÈøö¿ ÃóÎúÈöÑõæäóÇ ßóíúÝó äõÚöíÏõåõ Åöáóì ãóæúØöäöåö». 3ÝóÃóÌóÇÈõæåõãú: «ÅöÐóÇ ÃóÚóÏúÊõãú ÊóÇÈõæÊó Åöáóåö ÅöÓúÑóÇÆöíáó ÝóáÇó ÊõÚöíöÏõæåõ ÝóÇÑöÛÇð Èóáú ÃóÑúÓöáõæÇ ãóÚóåõ ÞõÑúÈóÇäó ÅöËúãò¡ ÍöíäóÆöòÐ ÊóÈúÑóÃõæäó æóÊõÏúÑößõæäó ÚöáøóÉó ãóÇ ÃóÕóÇÈóßõãú ãöäú ÚöÞóÇÈò». 4ÝóÓóÃóáõæåõãú: «æóãóÇ åõæó ÞõÑúÈóÇäõ ÇáÅöËúãö ÇáøóÐöí äõÑúÓöáõåõ¿» ÝóÃóÌóÇÈõæÇ: «ÃóÑúÓöáõæÇ ÈöÍóÓóÈö ÚóÏóÏö ÃóÞúØóÇÈö ÇáúÝöáöÓúØöíäöíøöíäó ÎóãúÓóÉó äóãóÇÐöÌó ÐóåóÈöíøóÉò áöáúÈóæóÇÓöíÑö¡ æóÎóãúÓóÉó äóãóÇÐöÌó ÐóåóÈöíøóÉò áöáúÝöíÑóÇäö¡ áÃóäøó ÇáúßóÇÑöËóÉó ÇáøóÊöí ÇÈúÊõáöíÊõãú ÈöåóÇ æóÇÍöÏöÉñ Úóáóíúßõãú æóÚóáì ÃóÞúØóÇÈößõãú. 5æóÇÓúÈõßõæÇ äóãóÇÐöÌó ÈóæóÇÓöíÑößõãú æóäóãóÇÐöÌó ÝöíÑóÇäößõãõ ÇáøóÊöí ÎóÑøóÈóÊö ÇáÃóÑúÖó¡ æóãóÌøöÏõæÇ Åöáóåó ÅöÓúÑóÇÆöíáó¡ áóÚóáøóåõ íõÎóÝøöÝõ ãöäú æóØúÃóÉö íóÏöåö Úóäúßõãú æóÚóäú ÂáöåóÊößõãú æóÚóäú ÃóÑúÖößõãú. 6ÝóáöãóÇÐóÇ ÊõÕóáøöÈõæäó ÞõáõæÈóßõãú ßóãóÇ ÕóáøóÈó ÇáúãöÕúÑöíøõæäó æóÝöÑúÚóæúäõ ÞõáõæÈóåõãú¿ Ãóáóãú íõØúáöÞõæåõãú Úóáóì ÃóËóÑö ãóÇ ÃóæúÞóÚó Èöåöãú ãöäú ÚöÞóÇÈò¿ 7æóÇáÂäó ÇÕúäóÚõæÇ ÚóÑóÈóÉð æóÇÍöÏóÉð ÌóÏöíÏóÉð æóÇÑúÈöØõæåóÇ Åöáóì ÈóÞóÑóÊóíúäö ãõÑúÖöÚóÊóíúäö áóãú íóÚúáõåõãóÇ äöíÑñ¡ æóÑõÏøõæÇ ÚöÌúáóíúåöãóÇ ÚóäúåõãóÇ Åöáóì ÇáúÍóÙöíÑóÉö¡ 8Ëõãøó ÖóÚõæÇ ÊóÇÈõæÊó ÇáÑøóÈøö Úóáóì ÇáúÚóÑóÈóÉö ãóÚó ÕõäúÏõæÞò Ýöíåö ÃóãúÊöÚóÉõ ÇáÐøóåóÈö ÇáøóÊöí ÊóÑõÏøõæäóåóÇ áóåõ áöÊóßõæäó ÞõÑúÈóÇäó ÅöËúãò¡ æóÃóØúáöÞõæÇ ÇáúÚóÑóÈóÉó ÈöãóÇ ÚóáóíúåóÇ ÝóÊóÐúåóÈó. 9æóÑóÇÞöÈõæåóÇ¡ ÝóÅöäö ÇÊøóÌóåóÊú Ýöí ØóÑöíÞö ÃóÑúÖö ÅöÓúÑóÇÆöíáó Åöáóì ÈóíúÊö ÔóãúÓó ÊóÚúáóãõæäó ÂäóÆöòÐ Ãóäøó Åöáóåó ÅöÓúÑóÇÆöíáó åõæó ÇáøóÐöí ÃóäúÒóáó ÈöäóÇ åóÐóÇ ÇáÔøóÑøó ÇáúÚóÙöíãó¡ æóÅöäú ãóÖóÊú Ýöí ÛóíúÑö åóÐóÇ ÇáÇÊøöÌóÇåö¡ äõÏúÑößú Ãóäøó ãóÇ ÃóÕóÇÈóäóÇ åõæó ÕõÏúÝóÉñ¡ æóáóãú íóßõäú ÚöÞóÇÈÇð ãöäú íóÏöå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ÑÏ ÊÇÈæÊ ÇáÚåÏ ãÚ ÇáÞÑÇÈíä</w:t>
      </w:r>
    </w:p>
    <w:p>
      <w:pPr>
        <w:pStyle w:val="Normal"/>
        <w:jc w:val="both"/>
        <w:rPr/>
      </w:pPr>
      <w:r>
        <w:rPr>
          <w:szCs w:val="28"/>
        </w:rPr>
        <w:t>10</w:t>
      </w:r>
      <w:r>
        <w:rPr>
          <w:rFonts w:eastAsia="Traditional Arabic" w:cs="Traditional Arabic"/>
          <w:szCs w:val="28"/>
        </w:rPr>
        <w:t>ÝóäóÝøóÐó ÇáÑøöÌóÇõá ÇáÃóãúÑó¡ æóÃóÎóÐõæÇ ÈóÞóÑóÊóíúäö ãõÑúÖöÚóÊóíúäö ÑóÈóØõæåõãóÇ Åöáóì ÇáúÚóÑóÈóÉö æöÍóÈóÓõæÇ ÚöÌúáóíúåöãóÇ Ýöí ÇáúÍóÙöíÑóÉö¡ 11Ëõãøó æóÖóÚõæÇ ÊóÇÈõæÊó ÇáÑøóÈøö Úóáóì ÇáúÚóÑóÈóÉö ãóÚó ÇáÕøõäúÏõæÞö æóÝöíÑóÇäö ÇáÐøóåóÈö æóäóãóÇÐöÌö ÈóæóÇÓöíÑöåöãú¡ 12ÝóÇÊøóÌóåóÊö ÇáúÈóÞóÑóÊóÇäö æóåõãóÇ ÊóÌúÃóÑóÇäö¡ ãõÈóÇÔóÑóÉð Ýöí ØóÑöíÞö ÈóíúÊö ÔóãúÓó Ýöí ÎóØòø ãõÓúÊóÞöíãò¡ áÇó ÊóÍöíÏóÇäö íóãöíäÇð æóáÇó ÔöãóÇáÇð. æóÓóÇÑó ÃóÞúØóÇÈõ ÇáúÝöáöÓúØöíäöíøöíäó ÎóáúÝóåõãóÇ ÍóÊøóì ÍõÏõæÏö ÈóíúÊö ÔóãúÓó. 13æóßóÇäó Ãóåúáõ ÈóíúÊö ÔóãúÓó íóÞõæãõæäó ÈöÍóÕóÇÏö ÇáúÍöäúØóÉö Ýöí ÇáúæóÇÏöí¡ æóãóÇ Åöäú ÑóÃóæúÇ ÇáÊøóÇÈõæÊó ÍóÊøóì ÛóãóÑóÊö ÇáúÈóåúÌóÉõ ÞõáõæÈóåõãú 14æóÊóæóÌøóåóÊö ÇáúÚóÑóÈóÉõ Åöáóì ÍóÞúáö ÑóÌõáò ÇÓúãõåõ íóåõæÔóÚõ ÇáúÈóíúÊöÔóãúÓöíøõ¡ æóæóÞóÝóÊú ÈöÌöæóÇÑö ÍóÌóÑò ßóÈöíÑò. ÝóÔóÞøó Ãóåúáõ ÈóíúÊö ÔóãúÓó ÎóÔóÈó ÇáúÚóÑóÈóÉö æóÐóÈóÍõæÇ ÇáúÈóÞóÑóÊóíúäö æóÞóÏøóãõæåõãóÇ ãõÍúÑóÞóÉð áöáÑøóÈøö. 15æóÃóäúÒóáó ÈóÚúÖõ ÇááÇøóæöíøöíäó ÊóÇÈõæÊó ÇáÑøóÈøö æóÇáÕøõäúÏõæÞó ÇáøóÐöí ãóÚóåõ¡ ÈöãóÇ Ýöíåö ãöäú ÃóãúÊöÚóÉö ÇáÐøóåóÈö¡ æóÃóÞóÇãõæåõãóÇ Úóáóì ÇáúÍóÌóÑö ÇáúßóÈöíÑö. Ýöí Ðóáößó Çáúíóæúãö ÃóÕúÚóÏó Ãóåúáõ ÈóíúÊö ÔóãúÓó ãõÍúÑóÞóÇÊò æóÞóÑøóÈõæÇ ÐóÈóÇÆöÍó áöáÑøóÈøö. 16æóÈóÚúÏó Ãóäú ÔóÇåóÏó ÃóÞúØóÇÈõ ÇáúÝöáöÓúØöíäöíøöíäó ÇáúÎóãúÓóÉõ ãóÇ ÌóÑóì ÑóÌóÚõæÇ Åöáóì ÚóÞúÑõæäó Ýöí Çáúíóæúãö äóÝúÓöåö</w:t>
      </w:r>
      <w:r>
        <w:rPr>
          <w:rFonts w:eastAsia="Traditional Arabic" w:cs="Traditional Arabic"/>
          <w:szCs w:val="28"/>
          <w:rtl w:val="true"/>
        </w:rPr>
        <w:t>.</w:t>
      </w:r>
    </w:p>
    <w:p>
      <w:pPr>
        <w:pStyle w:val="Normal"/>
        <w:jc w:val="both"/>
        <w:rPr/>
      </w:pPr>
      <w:r>
        <w:rPr>
          <w:szCs w:val="28"/>
        </w:rPr>
        <w:t>17</w:t>
      </w:r>
      <w:r>
        <w:rPr>
          <w:rFonts w:eastAsia="Traditional Arabic" w:cs="Traditional Arabic"/>
          <w:szCs w:val="28"/>
        </w:rPr>
        <w:t>ÃóãøóÇ ÞóÑóÇÈöíäõ ÇáÅöËúãö áöáÑøóÈøö ÇáøóÊöí ÑóÏøóåóÇ ÇáúÝöáöÓúØöíäöíøõæäó ãöäú äóãóÇÐöÌö ÈóæóÇÓöíÑö ÇáÐøóåóÈö¡ ÝóßóÇäóÊú æóÇÍöÏÇð Úóäú ÃóÔúÏõæÏó¡ æóæóÇÍöÏÇð Úóäú ÛóÒøóÉó¡ æóæóÇÍöÏÇð Úóäú ÃóÔúÞóáõæäó¡ æóæóÇÍöÏÇð Úóäú ÌóÊøó¡ æóæóÇÍöÏÇð Úóäú ÚóÞúÑõæäó. 18æóßóÇäóÊú äóãóÇÐöÌõ ÝöíÑóÇäö ÇáÐøóåóÈö Úóáóì ÚóÏóÏö ãõÏõäö ÃóÞúØóÇÈö ÇáúÝöáöÓúØöíäöíøöíäó ÇáúÎóãúÓóÉö¡ ÓóæóÇÁñ ßóÇäóÊú ãõÏõäÇð ãõÍóÕøóäóÉð Ãóãú ÞóÑúíóÉð Ýöí ÇáÕøóÍúÑóÇÁö. æóáÇó íóÒóÇáõ ÇáúÍóÌóÑõ ÇáúßóÈöíÑõ ÇáøóÐöí æóÖóÚõæÇ ÊóÇÈõæÊó ÇáÑøóÈøö Úóáóíúåö ÈóÇÞöíÇð ÍóÊøóì ÇáÂäó Ýöí ÍóÞúáö íóåõæÔóÚó Ýöí ÈóíúÊö ÔóãúÓó¡ ÔóÇåöÏÇð Úóáóì åóÐ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ãÚÇÞÈÉ Ã</w:t>
      </w:r>
      <w:r>
        <w:rPr>
          <w:rFonts w:eastAsia="Traditional Arabic" w:cs="Traditional Arabic"/>
          <w:szCs w:val="28"/>
        </w:rPr>
        <w:t>åá ÈíÊ ÔãÓ</w:t>
      </w:r>
    </w:p>
    <w:p>
      <w:pPr>
        <w:pStyle w:val="Normal"/>
        <w:jc w:val="both"/>
        <w:rPr>
          <w:rFonts w:eastAsia="Traditional Arabic" w:cs="Traditional Arabic"/>
          <w:szCs w:val="28"/>
        </w:rPr>
      </w:pPr>
      <w:r>
        <w:rPr>
          <w:szCs w:val="28"/>
        </w:rPr>
        <w:t>19</w:t>
      </w:r>
      <w:r>
        <w:rPr>
          <w:rFonts w:eastAsia="Traditional Arabic" w:cs="Traditional Arabic"/>
          <w:szCs w:val="28"/>
        </w:rPr>
        <w:t>æóÚóÇÞóÈó ÇáÑøóÈøõ Ãóåúáó ÈóíúÊö ÔóãúÓó ÝóÞóÊóáó ãöäúåõãú ÓóÈúÚöíäó ÑóÌõáÇð áÃóäøóåõãú äóÙóÑõæÇ Åöáóì ãóÇ ÈöÏóÇÎöáö ÊóÇÈõæÊö ÇáÑøóÈøö¡ ÝóäóÇÍó ÇáÔøóÚúÈõ áÃóäøó ÇáÑøóÈøó ÃóæúÞóÚó Èöåöãú ßóÇÑöËóÉð ÚóÙöíãóÉð. 20æóÞóÇáó Ãóåúáõ ÈóíúÊö ÔóãúÓó: «ãóäú íóÓúÊóØöíÚõ Ãóäú íõÞóÇæöãó ÇáÑøóÈøó ÇáÅöáóåó ÇáúÞõÏøõæÓó åóÐóÇ¿ æóÅöáóì Ãóíúäó äõÑúÓöáõ ÇáÊøóÇÈõæÊó ãöäú åõäóÇ¿» 21æóÈóÚóËõæÇ ÈöÑõÓõáò Åöáóì Ãóåúáö ÞóÑúíóÉö íóÚóÇÑöíãó ÞóÇÆöáöíäó: «ÞóÏú ÃóÚóÇÏó ÇáúÝöáöÓúØöíäöíøõæäó ÊóÇÈõæÊó ÇáÑøóÈøö¡ ÝóÊóÚóÇáóæúÇ æóÎõÐõæå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ÇÈæÊ ÇáÚåÏ Ýí ÈíÊ ÃóÈíäÇÏÇÈ</w:t>
      </w:r>
    </w:p>
    <w:p>
      <w:pPr>
        <w:pStyle w:val="TITLE"/>
        <w:rPr>
          <w:rFonts w:eastAsia="Traditional Arabic" w:cs="Traditional Arabic"/>
          <w:szCs w:val="28"/>
        </w:rPr>
      </w:pPr>
      <w:r>
        <w:rPr>
          <w:szCs w:val="28"/>
        </w:rPr>
        <w:t>7</w:t>
      </w:r>
    </w:p>
    <w:p>
      <w:pPr>
        <w:pStyle w:val="Normal"/>
        <w:jc w:val="both"/>
        <w:rPr/>
      </w:pPr>
      <w:r>
        <w:rPr>
          <w:rFonts w:eastAsia="Traditional Arabic" w:cs="Traditional Arabic"/>
          <w:szCs w:val="28"/>
        </w:rPr>
        <w:t>æóÌóÇÁó Ãóåúáõ íóÚóÇÑöíãó æóÃóÎóÐõæÇ ÊóÇÈõæÊó ÇáÑøóÈøö ÍóíúËõ æóÖóÚõæåõ Ýöí ÈóíúÊö ÃóÈöíäóÇÏóÇÈó ÇáúÞóÇÆöãö Úóáóì ÇáÊøóáøö¡ æóßóÑøóÓõæÇ ÃóáöÚóÇÒóÇÑó ÇÈúäóåõ áöíóÞõæãó Úóáóì ÍöÑóÇÓóÉö ÇáÊøóÇÈõæÊö. 2æóØóÇáóÊú ãõÏøóÉõ ÈóÞóÇÁö ÇáÊøóÇÈõæÊö Ýöí ÞóÑúíóÉö íóÚóÇÑöíãó¡ ÅöÐö ÇäúÞóÖóÊú ÚöÔúÑõæäó ÓóäóÉð Úóáóíúåö åõäóÇßó. ÊóÇÈó ÝöíåóÇ ßõáøõ Èóäöí ÅöÓúÑóÇÆöíáó Åöáóì ÇáÑøóÈøö äóÇÆöÍöíä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ÏÚæÉ Åáì ÇáÊæÈÉ</w:t>
      </w:r>
    </w:p>
    <w:p>
      <w:pPr>
        <w:pStyle w:val="Normal"/>
        <w:jc w:val="both"/>
        <w:rPr>
          <w:rFonts w:eastAsia="Traditional Arabic" w:cs="Traditional Arabic"/>
          <w:szCs w:val="28"/>
        </w:rPr>
      </w:pPr>
      <w:r>
        <w:rPr>
          <w:szCs w:val="28"/>
        </w:rPr>
        <w:t>3</w:t>
      </w:r>
      <w:r>
        <w:rPr>
          <w:rFonts w:eastAsia="Traditional Arabic" w:cs="Traditional Arabic"/>
          <w:szCs w:val="28"/>
        </w:rPr>
        <w:t>ÝóÞóÇáó ÕóãõæÆöíáõ áößõáøö ÔóÚúÈö ÅöÓúÑóÇÆöíáó: «Åöäú ßõäúÊõãú ÍóÞøÇð ÞóÏú ÊõÈúÊõãú ãöäú ßõáøö ÞõáõæÈößõãú Åöáóì ÇáÑøóÈøö¡ ÝóÇäúÒöÚõæÇ ÇáÂáöåóÉó ÇáúÛóÑöíÈóÉó æóÃóÕúäóÇãó ÇáúÚóÔúÊóÇÑõæËö ãöäú æóÓóØößõãú¡ æóåóíøöÆõæÇ ÞõáõæÈóßõãú áöáÑøóÈøö æóÇÚúÈõÏõæåõ æóÍúÏóåõ¡ ÝóíõäúÞöÐóßõãú ãóäú ÞóÈúÖóÉö ÇáúÝöáöÓúØöíäöíøöíäó». 4ÝóÊóÎóáøóÕó Èóäõæ ÅöÓúÑóÇÆöíáó ãöäó ÇáúÈóÚúáöíãö æóÃóÕúäÇãö ÚóÔúÊóÇÑõæËó¡ æóÚóÈóÏõæÇ ÇáÑøóÈøó æóÍúÏóå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ÌãÚ Èäí ÅÓÑÇÆíá Ýí ÇáãÕÝÇÉ</w:t>
      </w:r>
    </w:p>
    <w:p>
      <w:pPr>
        <w:pStyle w:val="Normal"/>
        <w:jc w:val="both"/>
        <w:rPr/>
      </w:pPr>
      <w:r>
        <w:rPr>
          <w:szCs w:val="28"/>
        </w:rPr>
        <w:t>5</w:t>
      </w:r>
      <w:r>
        <w:rPr>
          <w:rFonts w:eastAsia="Traditional Arabic" w:cs="Traditional Arabic"/>
          <w:szCs w:val="28"/>
        </w:rPr>
        <w:t>ÝóÞóÇáó ÕóãõæÆöíáõ: «ÇÏúÚõæÇ ßõáøó ÅöÓúÑóÇÆöíáó áöáÇÌúÊöãóÇÚö Ýöí ÇáúãöÕúÝóÇÉö ÝóÃõÕóáøöíó áÃóÌúáößõãú Åöáóì ÇáÑøóÈøö». 6ÝóÇÌúÊóãóÚõæÇ Ýöí ÇáúãöÕúÝóÇÉö ÍóíúËõ ÇÓúÊóÞóæúÇ ãóÇÁð æóÓóßóÈõæåõ ÃóãóÇãó ÇáÑøóÈøö¡ æóÕóÇãõæÇ Ýöí Ðóáößó Çáúíóæúãö ÞóÇÆöáöíäó åõäóÇßó: «ÞóÏú ÃóÎúØóÃúäóÇ Åöáóì ÇáÑøóÈøö». æóßóÇäó ÕóãõæÆöíáõ íóÞúÖöí áöÈóäöí ÅöÓúÑóÇÆöíáó Ýöí ÇáúãöÕúÝóÇÉö. 7æóÅöÐú ÓóãöÚó ÃóÞúØóÇÈõ ÇáúÝöáöÓúØöíäöíøöíäó ÈöÊóÌóãøõÚö ÇáÅöÓúÑóÇÆöíáöíøöíäó Ýöí ÇáúãöÕúÝóÇÉö¡ ÇÍúÊóÔóÏõæÇ áöãõÍóÇÑóÈóÊöåöãú. æóÚöäúÏóãóÇ ÈóáóÛó ÇáúÎóÈóÑõ Èóäöí ÅöÓúÑóÇÆöíáó ÇÚúÊóÑóÇåõãõ ÇáúÎóæúÝõ ãöäó ÇáúÝöáöÓúØöíäöíøöíäó¡ 8æóÞóÇáõæÇ áöÕóãõæÆöíáó: «áÇó ÊóßõÝøó Úóäö ÇáÊøóÖóÑøõÚö Åöáóì ÇáÑøóÈøö ÅöáóåöäóÇ ãöäú ÃóÌúáöäóÇ ÍóÊøóì íõÎóáøöÕóäóÇ ãöäú ÞóÈúÖóÉö ÇáúÝöáöÓúØöíäöíøöíäó». 9ÝóÃóÎóÐó ÕóãõæÆöíáõ ÍóãóáÇð ÑóÖöíÚÇð¡ æóÞóÏøóãóåõ ÈößóÇãöáöåö ãõÍúÑóÞóÉð áöáÑøóÈøö¡ æóÊóÖóÑøóÚó Åöáóíúåö ãöäú ÃóÌúáö ÅöäúÞóÇÐö ÅöÓúÑóÇÆöíáó¡ ÝóÇÓúÊóÌóÇÈó áóåõ ÇáÑøóÈøõ. 10æóÈóíúäóãóÇ ßóÇäó ÕóãõæÆöíáõ íõÞóÏøöãõ ÇáúãõÍúÑóÞóÉó¡ ÃóÞúÈóáó ÇáúÝöáöÓúØöíäöíøõæäó áöãõÍóÇÑóÈóÉö ÅöÓúÑóÇÆöíáó¡ ÝóÃóØúáóÞó ÇáÑøóÈøõ ÕóÑúÎóÉð ÑóÇÚöÏóÉð ÚóÙöíãóÉð Úóáóì ÇáúÝöáöÓúØöíäöíøöíäó ÃóáúÞóÊú Ýöíåöãö ÇáÑøõÚúÈó ÝóÇäúåóÒóãõæÇ ÃóãóÇãó ÅöÓúÑóÇÆöíáó. 11ÝóÇäúÏóÝóÚó ÑöÌóÇáõ ÅöÓúÑóÇÆöíáó ãöäó ÇáúãöÕúÝóÇÉö¡ æóÊóÚóÞøóÈõæåõãú Åöáóì ãóÇ ÊóÍúÊó ÈóíúÊö ßóÇÑò¡ æóÞóÖóæúÇ Úóáóíúåöãú</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ÕÈ ÍÌÑ ÇáãÚæäÉ</w:t>
      </w:r>
    </w:p>
    <w:p>
      <w:pPr>
        <w:pStyle w:val="Normal"/>
        <w:jc w:val="both"/>
        <w:rPr/>
      </w:pPr>
      <w:r>
        <w:rPr>
          <w:szCs w:val="28"/>
        </w:rPr>
        <w:t>12</w:t>
      </w:r>
      <w:r>
        <w:rPr>
          <w:rFonts w:eastAsia="Traditional Arabic" w:cs="Traditional Arabic"/>
          <w:szCs w:val="28"/>
        </w:rPr>
        <w:t>ÝóÃóÎóÐó ÕóãõæÆöíáõ ÍóÌóÑÇð æóäóÕóÈóåõ Èóíúäó ÇáúãöÕúÝóÇÉö æóÇáÓøöäøö¡ æóÏóÚóÇåõ «ÍóÌóÑó ÇáúãóÚõæäóÉö» æóÞóÇáó: «Åöáóì åõäóÇ ÃóÚóÇäóäóÇ ÇáÑøóÈøõ» 13ÝóÇäúßóÓóÑóÊú ÔóæúßóÉõ ÇáúÝöáöÓúØöíäöíøöíäó æóáóãú íóÌúÑõÄõæÇ Úóáóì ÇáÊøóÚóÏøöí Úóáóì ÊõÎõæãö ÅöÓúÑóÇÆöíáó¡ áÃóäøó íóÏó ÇáÑøóÈøö ßóÇäóÊú ÖöÏøó ÇáúÝöáöÓúØöíäöíøöíäó ØóæóÇáó ÍóíóÇÉö ÕóãõæÆöíáó. 14æóÇÓúÊóÑóÏøó Èóäõæ ÅöÓúÑóÇÆöíáó ßõáøó ÇáúãõÏõäö ÇáøóÊöí ÇÞúÊóØóÚóåóÇ ÇáúÝöáöÓúØöíäöíøõæäó ãöäúåõãú ãöäú ÚóÞúÑõæäó Åöáóì ÌóÊøó¡ æóÇÓúÊóÚóÇÏõæÇ ÊõÎõæãóåõãú ãöäú íóÏö ÇáúÝöáöÓúØöíäöíøöíäó. ßóãóÇ ÚóÞóÏó Èóäõæ ÅöÓúÑóÇÆöíáó ãõÚóÇåóÏóÉó ÕõáúÍò ãóÚó ÇáÃóãõæÑöíøöíäó</w:t>
      </w:r>
      <w:r>
        <w:rPr>
          <w:rFonts w:eastAsia="Traditional Arabic" w:cs="Traditional Arabic"/>
          <w:szCs w:val="28"/>
          <w:rtl w:val="true"/>
        </w:rPr>
        <w:t>.</w:t>
      </w:r>
    </w:p>
    <w:p>
      <w:pPr>
        <w:pStyle w:val="Normal"/>
        <w:jc w:val="both"/>
        <w:rPr>
          <w:rFonts w:eastAsia="Traditional Arabic" w:cs="Traditional Arabic"/>
          <w:szCs w:val="28"/>
        </w:rPr>
      </w:pPr>
      <w:r>
        <w:rPr>
          <w:szCs w:val="28"/>
        </w:rPr>
        <w:t>15</w:t>
      </w:r>
      <w:r>
        <w:rPr>
          <w:rFonts w:eastAsia="Traditional Arabic" w:cs="Traditional Arabic"/>
          <w:szCs w:val="28"/>
        </w:rPr>
        <w:t>æóÙóáøó ÕóãõæÆöíáõ ÞóÇÖöíÇð áÅöÓúÑóÇÆöíáó ßõáøó ÃóíøóÇãö ÍóíóÇÊöåö¡ 16ÝóßóÇäó Ýöí ßõáøö ÓóäóÉò íóäúÊóÞöáõ Èóíúäó ÈóíúÊö Åöíáó æóÇáúÌöáúÌóÇáö æóÇáúãöÕúÝóÇÉö áöíóÚúÞöÏó ãóÌúáöÓó ÞóÖóÇÆöåö ÝöíåóÇ¡ 17Ëõãøó íóÑúÌöÚõ áöáÑøóÇãóÉö ÍóíúËõ íõÞöíãõ¡ æóåõäóÇßó íóÞúÖöí áÅöÓúÑóÇÆöíáó¡ ßóãóÇ Èóäóì åõäóÇßó ãóÐúÈóÍÇð áöáÑøóÈø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ØÇáÈÉ Èäí ÅÓÑÇÆíá Èãáß</w:t>
      </w:r>
    </w:p>
    <w:p>
      <w:pPr>
        <w:pStyle w:val="TITLE"/>
        <w:rPr>
          <w:rFonts w:eastAsia="Traditional Arabic" w:cs="Traditional Arabic"/>
          <w:szCs w:val="28"/>
        </w:rPr>
      </w:pPr>
      <w:r>
        <w:rPr>
          <w:szCs w:val="28"/>
        </w:rPr>
        <w:t>8</w:t>
      </w:r>
    </w:p>
    <w:p>
      <w:pPr>
        <w:pStyle w:val="Normal"/>
        <w:jc w:val="both"/>
        <w:rPr/>
      </w:pPr>
      <w:r>
        <w:rPr>
          <w:rFonts w:eastAsia="Traditional Arabic" w:cs="Traditional Arabic"/>
          <w:szCs w:val="28"/>
        </w:rPr>
        <w:t>æóáóãøóÇ ØóÚóäó ÕóãõæÆöíáõ Ýöí ÇáÓøöäøö äóÕøóÈó ÇÈúäóíúåö ÞóÇÖöíóíúäö áÅöÓúÑóÇÆöíáó</w:t>
      </w:r>
      <w:r>
        <w:rPr>
          <w:rFonts w:eastAsia="Traditional Arabic" w:cs="Traditional Arabic"/>
          <w:szCs w:val="28"/>
          <w:rtl w:val="true"/>
        </w:rPr>
        <w:t>.</w:t>
      </w:r>
    </w:p>
    <w:p>
      <w:pPr>
        <w:pStyle w:val="Normal"/>
        <w:jc w:val="both"/>
        <w:rPr>
          <w:rFonts w:eastAsia="Traditional Arabic" w:cs="Traditional Arabic"/>
          <w:szCs w:val="28"/>
        </w:rPr>
      </w:pPr>
      <w:r>
        <w:rPr>
          <w:szCs w:val="28"/>
        </w:rPr>
        <w:t>2</w:t>
      </w:r>
      <w:r>
        <w:rPr>
          <w:rFonts w:eastAsia="Traditional Arabic" w:cs="Traditional Arabic"/>
          <w:szCs w:val="28"/>
        </w:rPr>
        <w:t>æóßóÇä ÇÓúãõ ÇÈúäöåö ÇáúÈößúÑö íõæÆöíáó¡ æóÇÓúãõ ÇáËøóÇäöí ÃóÈöíøóÇ¡ æóßóÇäó ãóÞóÑøõ ÞóÖóÇÆöåöãóÇ Ýöí ÈöÆúÑö ÓóÈúÚó. 3ÛóíúÑó ÃóäøóåõãóÇ áóãú íóÓúáõßóÇ Ýöí ØóÑöíÞöåö¡ Èóáú ÛóæóíóÇ æóÑóÇÁó ÇáúãóßúÓóÈö æóÞóÈöáÇó ÇáÑøöÔúæóÉó æóÍóÇÈóíóÇ Ýöí ÇáúÞóÖóÇÁö. 4ÝóÇÌúÊóãóÚó ÔõíõæÎõ ÅöÓúÑóÇÆöíáó æóÌóÇÁõæÇ Åöáóì ÕóãõæÆöíáó Ýöí ÇáÑøóÇãóÉö¡ 5æóÞóÇáõæÇ áóåõ: «åóÇ ÃóäúÊó ÞóÏú ÔöÎúÊó¡ æóáóãú íóÓúáõßö ÇÈúäóÇßó Ýöí ØóÑöíÞößó¡ ÝóäóÕøöÈú ÚóáóíúäóÇ ãóáößÇð íóÍúßõãõ ÚóáóíúäóÇ ßóÈóÞöíøóÉö ÇáÔøõÚõæÈö». 6ÝóÇÓúÊóÇÁó ÕóãõæÆöíáõ ãöäú ØóáóÈöåöãú ÊóäúÕöíÈó ãóáößò Úóáóíúåöãú áöíóÍúßõãó Èóíúäóåõãú¡ æóÕóáøóì Åöáóì ÇáÑøóÈøö¡ 7ÝóÞóÇáó ÇáÑøóÈøõ áóåõ: «áóÈøö áöáÔøóÚúÈö ØóáóÈóåõ æóÇäúÒöáú ÚöäúÏó ÑóÛúÈóÊöåöãú¡ áÃóäøóåõãú áóãú íóÑúÝõÖõæßó ÃóäúÊó Èóáú ÅöíøóÇíó ÑóÝóÖõæÇ¡ áößóíú áÇó Ãóãúáößó Úóáóíúåöãú. 8æóåõãú íõÚóÇãöáõæäóßó ÇáÂäó ßóãóÇ ÚóÇãóáõæäöí ãõäúÐõ Ãóäú ÃóÕúÚóÏúÊõåõãú ãöäú ÏöíóÇÑö ãöÕúÑó Åöáóì åóÐóÇ Çáúíóæúãö¡ ÅöÐú ÊóÑóßõæäöí æóÚóÈóÏõæÇ ÂáöåóÉð ÃõÎúÑóì. 9æóÇáÂäó áóÈøö ØóáóÈóåõãú¡ ÅöäøóãóÇ ÃóÔúåöÏú Úóáóíúåöãú æóÍóÐøöÑúåõãú ãöãøóÇ íõÌúÑöíåö Çáúãóáößõ ÇáúãõÊóÓóáøöØõ Úóáóíúåöãú ãöäú ÞóÖóÇÁò</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ÑÓÇáÉ Çááå áÈäí Å</w:t>
      </w:r>
      <w:r>
        <w:rPr>
          <w:rFonts w:eastAsia="Traditional Arabic" w:cs="Traditional Arabic"/>
          <w:szCs w:val="28"/>
        </w:rPr>
        <w:t>ÓÑÇÆíá</w:t>
      </w:r>
    </w:p>
    <w:p>
      <w:pPr>
        <w:pStyle w:val="Normal"/>
        <w:jc w:val="both"/>
        <w:rPr>
          <w:rFonts w:eastAsia="Traditional Arabic" w:cs="Traditional Arabic"/>
          <w:szCs w:val="28"/>
        </w:rPr>
      </w:pPr>
      <w:r>
        <w:rPr>
          <w:szCs w:val="28"/>
        </w:rPr>
        <w:t>10</w:t>
      </w:r>
      <w:r>
        <w:rPr>
          <w:rFonts w:eastAsia="Traditional Arabic" w:cs="Traditional Arabic"/>
          <w:szCs w:val="28"/>
        </w:rPr>
        <w:t>æóÃóÈúáóÛó ÕóãõæÆöíáõ ÇáÔøóÚúÈó Èößõáøö ãóÇ ÞóÇáóåõ ÇáÑøóÈøõ¡ 11æóÞóÇáó: «ÇÓúãóÚõæÇ¡ åóÐóÇ ãóÇ íóÞúÖöí Èöåö Çáãóáößõ ÇáøóÐöí ÓóíóÍúßõãõ Úóáóíúßõãú: íõÌóäøöÏõ ÃóÈúäóÇÁóßõãú æóíóÌúÚóáõåõãú ÝõÑúÓóÇäÇð æóÎõÏøóÇãÇð æóÌõäõæÏÇð íóÑúßõÖõæäó ÃóãóÇãó ãóÑúßóÈóÇÊöåö 12æóíõÚóíøöäõ ÈóÚúÖóåõãú ÞóÇÏóÉó ÃõáõæÝò æóÞóÇÏóÉó ÎóãóÇÓöíäó¡ íóÍúÑõËõæäó ÍõÞõæáóåõ æóíóÍúÕõÏõæäó ÛóáÇøóÊöåö¡ æóíóÕúäóÚõæäó ÃóÓúáöÍóÊóåõ æóãóÑúßóÈóÇÊöåö ÇáúÍóÑúÈöíøóÉó. 13æóíóÃúÎõÐõ ãöäú ÈóäóÇÊößõãú áöíóÌúÚóáó ãöäúåõäøó ØóÈøóÇÎóÇÊò æóÎóÈøóÇÒóÇÊò æóÕóÇäöÚóÇÊö ÚõØõæÑò¡ 14æóíóÓúÊóæúáöí Úóáóì ÃóÌúæóÏö ÍõÞõæáößõãú æóßõÑõæãößõãú æóÒóíúÊõæäößõãú æóíóåóÈõåóÇ áöÚóÈöíÏöåö. 15æóíóÌúäöí ÚõÔúÑó ãóÍóÇÕöíáößõãú áöíõæóÒøöÚóåóÇ Úóáóì ÃóÕúÏöÞóÇÆöåö æóÍóÇÔöíóÊöåö 16æóíõÓóÎøöÑõ ÚóÈöíÏóßõãú æóÌóæóÇÑöíóßõãú æóÎöíÑóÉó ÔõÈøóÇäößõãú æóÍóãöíÑóßõãú Ýöí ÃóÚúãóÇáöåö. 17æóíóÓúÊóæúáöí Úóáóì ÚõÔúÑö Ûóäóãößõãú æóíóÓúÊóÚúÈöÏõßõãú. 18ÝóÊóÓúÊóÛöíËõæäó Ýöí Ðóáößó Çáúíóæúãö ãöäú ÌóæúÑö ãóáößößõãõ¡ ÇáøóÐöí ÇÎúÊóÑúÊõãõæåõ áÃóäúÝõÓößõãú¡ ÝóáÇó íóÓúÊóÌöíÈõ áóßõãõ ÇáÑøóÈø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Å</w:t>
      </w:r>
      <w:r>
        <w:rPr>
          <w:rFonts w:eastAsia="Traditional Arabic" w:cs="Traditional Arabic"/>
          <w:szCs w:val="28"/>
        </w:rPr>
        <w:t>ÕÑÇÑ ÇáÔÚÈ Úáì ÊäÕíÈ ãáß</w:t>
      </w:r>
    </w:p>
    <w:p>
      <w:pPr>
        <w:pStyle w:val="Normal"/>
        <w:jc w:val="both"/>
        <w:rPr>
          <w:rFonts w:eastAsia="Traditional Arabic" w:cs="Traditional Arabic"/>
          <w:szCs w:val="28"/>
        </w:rPr>
      </w:pPr>
      <w:r>
        <w:rPr>
          <w:szCs w:val="28"/>
        </w:rPr>
        <w:t>19</w:t>
      </w:r>
      <w:r>
        <w:rPr>
          <w:rFonts w:eastAsia="Traditional Arabic" w:cs="Traditional Arabic"/>
          <w:szCs w:val="28"/>
        </w:rPr>
        <w:t>æóáóßöäøó ÇáÔøóÚúÈó ÃóÈóì Ãóäú íóÓúÊóãöÚó áöÊóÍúÐöíÑóÇÊö ÕóãõæÆöíáó¡ æóÃóÕóÑøó ÞóÇÆöáÇð: «áÇó Èóáú äóÕøöÈú ÚóáóíúäóÇ ãóáößÇð¡ 20Ýóäóßõæäó ßóÓóÇÆöÑö ÇáÔøõÚõæÈö¡ áóäóÇ ãóáößñ íóÞúÖöí ÈóíúäóäóÇ æóíÞõæÏõäóÇ æóíõÍóÇÑöÈõ ãóÚóÇÑößóäóÇ». 21ÝóÓóãöÚó ÕóãõæÆöíáõ áößóáÇóãö ÇáÔøóÚúÈö¡ æóÑóÏøóÏóåõ ÃóãóÇãó ÇáÑøóÈøö¡ 22ÝóÞóÇáó ÇáÑøóÈøõ áöÕóãõæÆöíáó: «áóÈøö ØóáóÈóåõãú æóäóÕøöÈú Úóáóíúåöãú ãóáößÇð». ÝóÞóÇáó ÕóãõæÆöíáõ áöÑöÌóÇáö ÅöÓúÑóÇÆöíáó: «áöíóäúÕóÑöÝú ßõáøõ æóÇÍöÏò ãöäúßõãú Åöáóì ãóÏöíäóÊöå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ãÌíÁ ÔÇæá Å</w:t>
      </w:r>
      <w:r>
        <w:rPr>
          <w:rFonts w:eastAsia="Traditional Arabic" w:cs="Traditional Arabic"/>
          <w:szCs w:val="28"/>
        </w:rPr>
        <w:t>áì ÕãæÆíá</w:t>
      </w:r>
    </w:p>
    <w:p>
      <w:pPr>
        <w:pStyle w:val="Normal"/>
        <w:jc w:val="both"/>
        <w:rPr/>
      </w:pPr>
      <w:r>
        <w:rPr>
          <w:szCs w:val="28"/>
        </w:rPr>
        <w:t>9</w:t>
      </w:r>
      <w:r>
        <w:rPr>
          <w:rFonts w:eastAsia="Traditional Arabic" w:cs="Traditional Arabic"/>
          <w:szCs w:val="28"/>
        </w:rPr>
        <w:t>æóßóÇäó ÑóÌõáñ ãöäú ÓöÈúØö ÈóäúíóÇãöíäó ãöäú Ðóæöí ÇáäøõÝõæÐö íõÏúÚóì ÞóíúÓó Èúäó ÃóÈöíÆöíáó Èúäö ÕóÑõæÑó Èúäö ÈóßõæÑóÉó Èúäö ÃóÝöíÍó¡ 2æóßóÇäó áóåõ ÇÈúäñ ÇÓúãõåõ ÔóÇæõáõ ãöäú ÃóßúËóÑö ÔõÈøóÇäö ÅöÓúÑóÇÆöíáó æóÓóÇãóÉð æóÃóßúËóÑóåöãú ØõæáÇð¡ áóãú íóÒöÏú Øõæáõ ÞóÇãóÉö ÃóÍóÏò ãöäó ÇáÔøóÚúÈö Úóäö ÇÑúÊöÝóÇÚö ßóÊöÝóíúåö. 3æóÍóÏóËó Ãóäú ÖóáøóÊú ÍóãöíÑõ ÞóíúÓó ÃóÈöí ÔóÇæõáó¡ ÝóÞóÇáó áóåõ: «ÎõÐú ãóÚóßó æóÇÍöÏÇð ãöäó ÇáúÛöáúãóÇäö æóÇãúÖö ÈóÇÍöËÇð Úóäö ÇáúÍóãöíÑö». 4ÝóÑóÇÍó íóÈúÍóËõ ÚóäúåóÇ Ýöí ÌóÈóáö ÃóÝúÑóÇíöãó æóÝöí ÃóÑúÖö ÔóáöíÔóÉó¡ Ýóáóãú íóÚúËõÑú ÚóáóíúåóÇ. ÝóÇÌúÊóÇÒó ãóÚó ÛõáÇóãöåö Åöáóì ÃóÑúÖö ÔóÚóáöíãó¡ Ëõãøó Åöáóì ÃóÑúÖö ÈóäúíóÇãöíäó Ýóáóãú íóÌöÏóÇ áóåóÇ ÃóËóÑÇð. 5æóÚöäúÏóãóÇ ÈóáóÛóÇ ÃóÑúÖó ÕõæÝò ÞóÇáó ÔóÇæõáõ áöÑóÝöíÞöåö ÇáúÛõáÇãö: «ÊóÚóÇáó äóÑúÌöÚõ áöÆóáÇøó íóÞúáóÞó ÃóÈöí ÚóáóíúäóÇ ÃóßúËóÑó ãöäú ÞóáóÞöåö Úóáóì ÇáúÍóãöíÑö». 6ÝóÃóÌóÇÈóåõ: «Ýöí åóÐöåö ÇáúãóÏöíäóÉö íõÞöíãõ äóÈöíøñ íóÊóãóÊøóÚõ ÈöÇáÅößúÑóÇãö¡ æóßõáøõ ãóÇ íõäúÈöíÁõ Èöåö íóÊóÍóÞøóÞõ¡ ÝóáúäóÐúåóÈú Åöáóíúåö áóÚóáøóåõ íõÎúÈöÑõäóÇ Úóäö ÇáØøóÑöíÞö ÇáøóÊöí ÚóáóíúäóÇ ÓõáõæßõåóÇ». 7ÝóÞóÇáó ÔóÇæõáõ áöáúÛõáÇóãö: «ßóíúÝó äóÐúåóÈõ Åöáóíúåö æóäóÍúäõ áÇó äóÍúãöáõ ãóÚóäóÇ åóÏöíøóÉð äõÞóÏøöãõåóÇ Åöáóíúåö ÍóÊøóì ÇáúÎõÈúÒõ ÇáøóÐöí ßóÇäó ãóÚóäóÇ ÞóÏú äóÝóÏó. ÅöäøóäóÇ áÇó äóãúáößõ ÔóíúÆÇð». 8ÝóÞóÇáó ÇáúÛõáÇóãõ: «ãóÚöí ÑõÈúÚõ ÔóÇÞöáö (Ãóíú ËóáÇóËóÉõ ÌúÑóÇãóÇÊò) ãöäó ÇáúÝöÖøóÉö¡ äõÞóÏøöãõåóÇ áóåõ ÝóíõÎúÈöÑõäóÇ Úóäö ÇáØøóÑöíÞö ÇáøóÊöí äóÊøóÎöÐõåóÇ». 9æóßóÇäó ÇáäøóÈöíøõ ÍöíäóÐóÇßó íõÏúÚóì ÇáÑøóÇÆöíó¡ ÝóßóÇäó ÇáÑøóÌõáõ íóÞõæáõ ÚöäúÏó ÐöåóÇÈöåö áöíóÓúÊóÔöíÑó ÇáÑøóÈøó: «åóíøóÇ äóÐúåóÈú Åöáóì ÇáÑøóÇÆöí» 10ÝóÞóÇáó ÔóÇæõáõ áöÛõáÇóãöåö: «ÍóÓóäÇð ãóÇ ÊóÞõæáõ. åóáõãøó äóÐúåóÈú». æóÇäúØóáóÞóÇ Åöáóì ÇáúãóÏöíäóÉö ÇáøóÊöí ÝöíåóÇ ÑóÌõáõ Çááåö</w:t>
      </w:r>
      <w:r>
        <w:rPr>
          <w:rFonts w:eastAsia="Traditional Arabic" w:cs="Traditional Arabic"/>
          <w:szCs w:val="28"/>
          <w:rtl w:val="true"/>
        </w:rPr>
        <w:t>.</w:t>
      </w:r>
    </w:p>
    <w:p>
      <w:pPr>
        <w:pStyle w:val="Normal"/>
        <w:jc w:val="both"/>
        <w:rPr/>
      </w:pPr>
      <w:r>
        <w:rPr>
          <w:szCs w:val="28"/>
        </w:rPr>
        <w:t>11</w:t>
      </w:r>
      <w:r>
        <w:rPr>
          <w:rFonts w:eastAsia="Traditional Arabic" w:cs="Traditional Arabic"/>
          <w:szCs w:val="28"/>
        </w:rPr>
        <w:t>æóÚöäúÏóãóÇ ÈóáóÛóÇ ãóÔóÇÑöÝó ÇáúãóÏöíäóÉö ÕóÇÏóÝóÇ ÝóÊóíóÇÊò ÎóÇÑöÌóÇÊò áÇöÓúÊöÞóÇÁö ÇáúãóÇÁö¡ ÝóÓóÃóáÇóåõäøó: «ÃóåõäóÇ ÇáÑøóÇÆöí¿» 12ÝóÃóÌóÈúäóåõãóÇ: «äóÚóãú. åóÇ åõæó ÃóãóÇãóßõãóÇ. ÃóÓúÑöÚóÇ ÇáÂäó áÃóäøóåõ ÞóÏöãó Çáúíóæúãó Åöáóì ÇáúãóÏöíäóÉö áÃóäøó ÇáÔøóÚúÈó íõÞóÑøöÈõ Çáúíóæúãó ÐóÈöíÍóÉð Úóáóì ÇáÊøóáøö. 13ÝóÅöäú ÏóÎóáúÊõãóÇ ÇáúãóÏöíäóÉó Úóáóì ÇáÊøóæøö¡ ÊóáúÍóÞóÇäö Èöåö ÞóÈúáó ÕõÚõæÏöåö Åöáóì ÇáÊøóáøö áöíóÃúßõáó¡ áÃóäøó ÇáÔøóÚúÈó áÇó íóÃúßõáõ ãöäó ÇáÐøóÈöíÍóÉö ÍóÊøóì íóÃúÊöíó æóíõÈóÇÑößóåóÇ. ÈóÚúÏó Ðóáößó íóÊóäóÇæóáõ ÇáúãóÏúÚõæøõæäó ãöäúåóÇ. ÝóÃóÓúÑöÚóÇ ÇáÂäó ÎóáúÝóåõ Åöäú ÔöÆúÊõãóÇ Çáíóæúãó áöÞóÇÁóåõ». 14ÝóÊóæóÌøóåóÇ äóÍúæó ÇáúãóÏöíäóÉö. æóÝöíãóÇ åõãóÇ íóÌúÊóÇÒóÇäö Ýöí æóÓóØöåóÇ¡ ÅöÐóÇ ÈöÕóãõæÆöíáó ãõÞúÈöáñ áöáöÞóÇÆöåöãóÇ Ýöí ØóÑöíÞö ÕõÚõæÏöåö Åöáóì ÇáÊøóáø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ÇÑ Èíä ÔÇæá æÕãæÆíá</w:t>
      </w:r>
    </w:p>
    <w:p>
      <w:pPr>
        <w:pStyle w:val="Normal"/>
        <w:jc w:val="both"/>
        <w:rPr>
          <w:rFonts w:eastAsia="Traditional Arabic" w:cs="Traditional Arabic"/>
          <w:szCs w:val="28"/>
        </w:rPr>
      </w:pPr>
      <w:r>
        <w:rPr>
          <w:szCs w:val="28"/>
        </w:rPr>
        <w:t>15</w:t>
      </w:r>
      <w:r>
        <w:rPr>
          <w:rFonts w:eastAsia="Traditional Arabic" w:cs="Traditional Arabic"/>
          <w:szCs w:val="28"/>
        </w:rPr>
        <w:t>æóßóÇäó ÇáÑøóÈøõ ÞóÏú ÃóÚúáóäó áöÕóãõæÆöíáó Ýöí Çáúíóæúãö ÇáÓøóÇÈöÞö áöÍõÖõæÑö ÔóÇæõáó: 16«ÛóÏÇð Ýöí ãöËúáö åóÐóÇ ÇáúæóÞúÊö ÃóÈúÚóËõ Åöáóíúßó ÑóÌõáÇð ãöäú ÃóÑúÖö ÈóäúíóÇãöíäó. ÝóÇãúÓóÍúåõ ÍóÇßöãÇð Úóáóì ÔóÚúÈöí ÅöÓúÑóÇÆöíáó¡ ÝóíõÎóáøöÕóåõãú ãöäú ÞóÈúÖóÉö ÇáúÝöáöÓúØöíäöíøöíäó¡ ÝóÞóÏú ÑóÞøó ÞóáúÈöí áöÔóÚúÈöí¡ áÃóäøó ÇÓúÊöÛóÇËóÊóåõãú ÞóÏö ÇÑúÊóÝóÚóÊú Åöáóíøó». 17ÝóãóÇ Åöäú ÔóÇåóÏó ÕóãõæÆöíáõ ÔóÇæõáó ÍóÊøóì ÞóÇáó áóåõ ÇáÑøóÈøõ: «åóÇ åõæó ÇáÑøóÌõáõ ÇáøóÐöí ÃóÎúÈóÑúÊõßó Úóäúåõ. åóÐóÇ ÇáøóÐöí íóÍúßõãõ ÔóÚúÈöí». 18æóÊóÞóÏøóãó ÔóÇæõáõ Åöáóì ÕóãõæÆöíáó æóÞóÇáó: «ÃóÎúÈöÑúäöí¡ Ãóíúäó ÈóíúÊõ ÇáÑøóÇÆöí¿» 19ÝóÃóÌóÇÈó ÕóãõæÆöíáõ: «ÃóäóÇ åõæó ÇáÑøóÇÆöí. ÇÕúÚóÏú ÃóãóÇãöí Åöáóì ÇáÊøóáøö ÍóíúËõ äóÊóäóÇæóáõ ÇáØøóÚóÇãó ãóÚÇð¡ Ëõãøó ÃõØúáöÞõßó ÕóÈóÇÍÇð ÈóÚúÏó Ãóäú ÃõÎúÈöÑóßó Èößõáøö ãóÇ ÊóæóÏøõ ãóÚúÑöÝóÊóåõ. 20ÃóãøóÇ ÇáúÍóãöíÑõ ÇáøóÊöí ÖóáøóÊú ãõäúÐõ ËóáÇóËóÉö ÃóíøóÇãò ÝóáÇó ÊóÞúáóÞú ÈöÔóÃúäöåóÇ¡ áÃóäøóåõ ÞóÏú Êóãøó ÇáúÚõËõæÑõ ÚóáóíúåóÇ. ÃóáóíúÓó ßõáøõ äóÝöíÓò Ýöí ÅöÓúÑóÇÆöíáó¡ åõæó áóßó æóáößõáøö ÈóíúÊö ÃóÈöíßó¿» 21ÝóÃóÌóÇÈó ÔóÇæõáõ: «íóÇ ÓóíøöÏöí¡ ÃóäóÇ ÃóäúÊóãöí áöÓöÈúØö ÈóäúíóÇãöíäó¡ ÃóÕúÛóÑö ÃóÓúÈóÇØö ÅöÓúÑóÇÆöíáó¡ æóÚóÔöíÑóÊöí ÃóÕúÛóÑõ ÚóÔóÇÆöÑö ÈóäúíóÇãöíäó ÔóÃúäÇð¡ ÝóáöãóÇÐóÇ ÊõÍóÏøöËõäöí ÈöãöËúáö åóÐóÇ ÇáúßóáÇóãö</w:t>
      </w:r>
      <w:r>
        <w:rPr>
          <w:rFonts w:eastAsia="Traditional Arabic" w:cs="Traditional Arabic"/>
          <w:szCs w:val="28"/>
          <w:rtl w:val="true"/>
        </w:rPr>
        <w:t>¿</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Ýí ÇáãÃúÏÈÉ</w:t>
      </w:r>
    </w:p>
    <w:p>
      <w:pPr>
        <w:pStyle w:val="Normal"/>
        <w:jc w:val="both"/>
        <w:rPr/>
      </w:pPr>
      <w:r>
        <w:rPr>
          <w:szCs w:val="28"/>
        </w:rPr>
        <w:t>22</w:t>
      </w:r>
      <w:r>
        <w:rPr>
          <w:rFonts w:eastAsia="Traditional Arabic" w:cs="Traditional Arabic"/>
          <w:szCs w:val="28"/>
        </w:rPr>
        <w:t>ÝóÃóÎóÐó ÕóãõæÆöíáõ ÔóÇæõáó æóÛõáÇóãóåõ æóÃóÏúÎóáóåõãóÇ Åöáóì ÞóÇÚóÉö ÇáØøóÚóÇãö¡ æóÃóÌúáóÓóåõãóÇ Úóáóì ÑóÃúÓö ÇáúãóÇÆöÏóÉö ÇáøóÊöí ÇáúÊóÝøó ÍóæúáóåóÇ äóÍúæó ËáÇóËöíäó ÑóÌõáÇð¡ 23æóÞóÇáó áöáØøóÈøóÇÎö: «ÃóÍúÖöÑú ÞöØúÚóÉó ÇááøóÍúãö ÇáøóÊöí ÃóÚúØóíúÊõßó ÅöíøóÇåóÇ æóØóáóÈúÊõ ãöäúßó Ãóäú ÊóÍúÊóÝöÙó ÈöåóÇ ÚöäúÏóßó». 24ÝóÊóäóÇæóáó ÇáØøóÈøóÇÎõ ÇáÓøóÇÞó æóãóÇ ÚóáóíúåóÇ æóæóÖóÚóåóÇ ÃóãóÇãó ÔóÇæõáó¡ æóÞóÇáó ÕóãõæÆöíáõ: «åóÐóÇ ãóÇ ÇÍúÊóÝóÙúÊõ Èöåö áóßó. ßõáú ãöäúåõ áÃóäøóåõ ÞóÏö ÇÍúÊõÝöÙó Èöåö ÎóÕöíÕÇð áóßó ãõäúÐõ Ãóäú ÞõáúÊõ: Åöäøóäöí ÏóÚóæúÊõ ÖõíõæÝÇð». ÝóÃóßóáó ÔóÇæõáõ ãóÚó ÕóãõæÆöíáó Ýöí Ðóáößó Çáúíóæúã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ÞÖí áíáÊå ÚäÏ ÕãæÆíá</w:t>
      </w:r>
    </w:p>
    <w:p>
      <w:pPr>
        <w:pStyle w:val="Normal"/>
        <w:jc w:val="both"/>
        <w:rPr>
          <w:rFonts w:eastAsia="Traditional Arabic" w:cs="Traditional Arabic"/>
          <w:szCs w:val="28"/>
        </w:rPr>
      </w:pPr>
      <w:r>
        <w:rPr>
          <w:szCs w:val="28"/>
        </w:rPr>
        <w:t>25</w:t>
      </w:r>
      <w:r>
        <w:rPr>
          <w:rFonts w:eastAsia="Traditional Arabic" w:cs="Traditional Arabic"/>
          <w:szCs w:val="28"/>
        </w:rPr>
        <w:t>æóÚöäúÏóãóÇ ÇäúÍóÏóÑõæÇ ãöäó ÇáÊøóáøö Åöáóì ÇáúãóÏöíäóÉö ÊóÍóÇÏóËó ÕóãõæÆöíáõ æóÔóÇæõáõ Úóáóì ÇáÓøóØúÍö. 26æóÝöí ÝóÌúÑö Çáúíóæúãö ÇáÊøóÇáöí ÇÓúÊóÏúÚóì ÕóãõæÆöíáõ ÔóÇæõáó áöíóÕúÚóÏó Åöáóì ÓóØúÍö ÇáúÈóíúÊö ÞóÇÆöáÇð: «ÇäúåóÖú áÃóÕúÑöÝóßó». ÝóÊóåóíøóÃó ÔóÇæõáõ áöáÇäúÕöÑóÇÝö¡ æóÔóíøóÚóåõ ÕóãõæÆöíáõ Åöáóì ÇáúÎóÇÑöÌö. 27æóÚöäúÏóãóÇ ÈóáóÛóÇ ØóÑóÝó ÇáúãóÏöíäóÉö ÞóÇáó ÕóãõæÆöíáõ áöÔóÇæõáó: «Þõáú áöáúÛõáÇãö Ãóäú íóÓúÈöÞóäóÇ». æóÚöäúÏóãóÇ ÓóÈóÞóåõãóÇ ÞóÇáó ÕóãõæÆöíáõ áöÔóÇæõáó: «ÞöÝú áÃóÊúáõæó Úóáóíúßó ÑöÓóÇáóÉó Çááåö áóß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ÓÍ ÔÇæá</w:t>
      </w:r>
    </w:p>
    <w:p>
      <w:pPr>
        <w:pStyle w:val="TITLE"/>
        <w:rPr>
          <w:rFonts w:eastAsia="Traditional Arabic" w:cs="Traditional Arabic"/>
          <w:szCs w:val="28"/>
        </w:rPr>
      </w:pPr>
      <w:r>
        <w:rPr>
          <w:szCs w:val="28"/>
        </w:rPr>
        <w:t>10</w:t>
      </w:r>
    </w:p>
    <w:p>
      <w:pPr>
        <w:pStyle w:val="Normal"/>
        <w:jc w:val="both"/>
        <w:rPr>
          <w:rFonts w:eastAsia="Traditional Arabic" w:cs="Traditional Arabic"/>
          <w:szCs w:val="28"/>
        </w:rPr>
      </w:pPr>
      <w:r>
        <w:rPr>
          <w:rFonts w:eastAsia="Traditional Arabic" w:cs="Traditional Arabic"/>
          <w:szCs w:val="28"/>
        </w:rPr>
        <w:t>æóÃóÎóÐó ÕóãõæÆöíáõ ÞöäøöíäóÉó ÒóíúÊò æóÕóÈøó Úóáóì ÑóÃúÓö ÔóÇæõáó æóÞóÈøóáóåõ æóÞóÇáó: «áóÞóÏú ãóÓóÍóßó ÇáÑøóÈøõ ÑóÆöíÓÇð Úóáóì ãöíÑóÇËöåö. 2ÍóÇáóãóÇ ÊóäúÕóÑöÝõ ãöäú ÚöäúÏöí Çáúíóæúãó ÊõÕóÇÏöÝõ ÑóÌõáóíúäö ÈöÇáúÞõÑúÈö ãöäú ÞóÈúÑö ÑóÇÍöíáó Ýöí ÕóáúÕóÍó Ýöí ÃóÑúÖö ÈóäúíóÇãöíäó¡ ÝóíóÞõæáÇäö áóßó: ÞóÏú Êóãøó ÇáúÚõËõæÑõ Úóáóì ÇáúÍóãöíÑö ÇáøóÊöí ÐóåóÈúÊó ÊóÈúÍóËõ ÚóäúåóÇ¡ æóÞóÏú ÊóÈóÏøóÏó ÞóáóÞõ ÃóÈöíßó ÈöÔóÃúäöåóÇ. ÅöáÇøó Ãóäøó ÇáúÞóáóÞó ÇÓúÊóÈóÏøó Èöåö ÚóáóíúßõãóÇ ÞóÇÆöáÇð: ßóíúÝó íõãúßöäõ Ãóäú ÃóÚúËõÑó Úóáóì æóáóÏöí¿ 3æóÊõÊóÇÈöÚõ ÓóíúÑóßó ãöäú åõäóÇßó ÍóÊøóì ÊóÕöáó Åöáóì ÈóáøõæØóÉö ÊóÇÈõæÑó¡ ÝóíóáúÊóÞöíóßó åõäóÇßó ËóáÇóËóÉõ ÑöÌóÇáò Ýöí ØóÑöíÞöåöãú Åöáóì ÈóíúÊö Åöíáó áöíõÞóÏøöãõæÇ ÞõÑúÈóÇäÇð áöáåö¡ íóÍúãöáõ ÃóÍóÏõåõãú ËóáÇóËóÉó ÌöÏóÇÁò¡ æóíóÍúãöáõ ÇáËøóÇäöí ËóáÇóËóÉó ÃóÑúÛöÝóÉö ÎõÈúÒò¡ æóíóÍúãöáõ ÇáËøóÇáöËõ ÒöÞøó ÎóãúÑò¡ 4ÝóíõÍóíøõæäóßó æóíõÞóÏøöãõæäó áóßó ÑóÛöíÝóíú ÎõÈúÒò¡ ÝóÇÞúÈóáúåõãóÇ ãöäúåõãú. 5ÈóÚúÏó Ðóáößó ÊóÕöáõ Åöáóì Êóáøö Çááåö Ýöí ÌöÈúÚóÉó ÍóíúËõ ÊõÚóÓúßöÑõ ÍóÇãöíóÉñ áöáúÝöáöÓúØöíäöíøöíäó. ÝóÊõÕóÇÏöÝõßó ÚöäúÏó ãóÏúÎóáö ÌöÈúÚóÉó ãóÌúãõæÚóÉñ ãöäó ÇáÃóäúÈöíóÇÁö äóÇÒöáöíäó ãöäó ÇáÊøóáøö íóÚúÒöÝõæäó Úóáóì ÇáÑøóÈóÇÈö æóÇáÏøõÝøö æóÇáäøóÇíö æóÇáúÚõæÏö æóåõãú íóÊóäóÈøóÃõæäó¡ 6ÝóíóÍöáøõ Úóáóíúßó ÑõæÍõ ÇáÑøóÈøö ÝóÊóÊóäóÈøóÃõ ãóÚóåõãú æóÊóÕöíÑõ ÑóÌõáÇð ÂÎóÑó. 7æóÚöäúÏóãóÇ ÊóÊóÍóÞøóÞõ åóÐöåö ÇáúÚóáÇãóÇÊõ áóßó¡ ÝóÇÝúÚóáú ãóÇ ÊóÑóÇåõ ãõæóÇÝöÞÇð¡ áÃóäøó ÇáÑøóÈøó ãóÚóßó. 8æóÚóáóíúßó Ãóäú ÊóÓúÈöÞóäöí Åöáóì ÇáúÌöáúÌóÇáö áÃóäøóäöí ÞóÇÏöãñ ÅöáóíúåóÇ áÃõÕúÚöÏó áöáÑøóÈøö ãõÍúÑóÞóÇÊò æóÃõÞóÑøöÈó ÐóÈóÇÆöÍó ÓóáÇãò¡ ÝóÇãúßõËú åõäóÇßó ÓóÈúÚóÉó ÃóíøóÇãò ÑóíúËóãóÇ ÂÊöí Åöáóíúßó áÃõØúáöÚóßó ÚóãøóÇ íóÊóæóÌøóÈõ Úóáóíúßó Úóãóáõå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Èíä Çá</w:t>
      </w:r>
      <w:r>
        <w:rPr/>
        <w:t>Ã</w:t>
      </w:r>
      <w:r>
        <w:rPr>
          <w:rFonts w:eastAsia="Traditional Arabic" w:cs="Traditional Arabic"/>
          <w:szCs w:val="28"/>
        </w:rPr>
        <w:t>äÈíÇÁ</w:t>
      </w:r>
    </w:p>
    <w:p>
      <w:pPr>
        <w:pStyle w:val="Normal"/>
        <w:jc w:val="both"/>
        <w:rPr/>
      </w:pPr>
      <w:r>
        <w:rPr>
          <w:szCs w:val="28"/>
        </w:rPr>
        <w:t>9</w:t>
      </w:r>
      <w:r>
        <w:rPr>
          <w:rFonts w:eastAsia="Traditional Arabic" w:cs="Traditional Arabic"/>
          <w:szCs w:val="28"/>
        </w:rPr>
        <w:t>æóãóÇ Åöäö ÇäúÕóÑóÝó ãöäú ÚöäúÏö ÕóãõæÆöíáó¡ æóÈóÏóÃó ÑöÍúáóÉó ÚóæúÏóÊöåö ÍóÊøóì ÃóäúÚóãó Çááåõ Úóáóíúåö ÈöÞóáúÈò ÌóÏöíòÏ æóÊóÍóÞøóÞóÊú áóåõ ÌóãöíÚõ Êöáúßó ÇáúÚóáÇóãóÇÊö. 10æóÚöäúÏóãóÇ æóÕóáó ÌöÈúÚóÉó ÞóÇÈóáóÊúåõ ãóÌúãõæÚóÉñ ãöäó ÇáÃóäÈöíóÇÁö¡ ÝóÍóáøó Úóáóíúåö ÑõæÍõ Çááåö æóÊóäóÈøóÃó Ýöí æóÓóØöåöãú. 11æóÍöíäó ÔóÇåóÏóåõ ÇáøóÐöíäó ßóÇäõæÇ íóÚúÑöÝõæäóåõ ãöäú ÞóÈúáõ íóÊóäóÈøóÃõ¡ ÊóÓóÇÁóáõæÇ ÝöíãóÇ Èóíúäóåõãú: «ãóÇÐóÇ ÌóÑóì áÇÈäö ÞóíúÓò¿ ÃóÔóÇæõáõ ÃóíúÖÇð Èóíúäó ÇáÃóäúÈöíóÇÁö¿» 12ÝóÃóÌóÇÈó ÑóÌõáñ ãöäó ÇáúãõÞöíãöíäó åõäóÇßó: «æóãóäú åõæó ÃóÈõæ ÇáÃóäúÈöíóÇÁö¿» æóåóßóÐóÇ ÕóÇÑó ÇáúÞóæúáõ: «ÃóÔóÇæõáõ ÃóíúÖÇð Èóíúäó ÇáÃóäúÈöíóÇÁö» ãóËóáÇð. 13æóáóãøóÇ ÝóÑóÛó ãöäó ÇáÊøóäóÈøõæÁö¡ ÕóÚöÏó Åöáóì ÇáúãõÑúÊóÝóÚö¡ 14ÝóÑóÂåõ Úóãøõåõ¡ æóÑóÃóì ÛõáÇóãóåó¡ ÝóÓóÃóáóåõãóÇ: «Åöáóì Ãóíúäó ÐóåóÈúÊõãóÇ¿» ÝóÃóÌóÇÈóåõ: «áöáúÈóÍúËö Úóäö ÇáúÍóãöíÑö¡ æóáóãøóÇ ÃóÎúÝóÞúäóÇ Ýöí ÇáúÚõËõæÑö ÚóáóíúåóÇ ÞóÏöãúäóÇ Åöáóì ÕóãõæÆöíáó». 15ÝóÞóÇáó Úóãøõ ÔóÇæõáó: «ÃóäúÈöÆúäöí ãóÇÐóÇ ÞóÇáó áóßõãóÇ ÕóãõæÆöíáõ¿» 16ÝóÃóÌóÇÈó ÔóÇæõáõ Úóãøóåõ: «ÃóÚúáóãóäóÇ Ãóäøó ÇáúÍóãöíÑó ÞóÏú Êóãøó ÇáúÚõËõæÑõ ÚóáóíúåóÇ». æóáóßöäøóåõ ßóÊóãó Úóäúåõ ÃóãúÑó ÇáúãóãúáóßóÉö ÇáøóÐöí ÍóÏøóËóåõ Èöåö ÕóãõæÆöíá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ÕÈÍ ãáßÇð</w:t>
      </w:r>
    </w:p>
    <w:p>
      <w:pPr>
        <w:pStyle w:val="Normal"/>
        <w:jc w:val="both"/>
        <w:rPr/>
      </w:pPr>
      <w:r>
        <w:rPr>
          <w:szCs w:val="28"/>
        </w:rPr>
        <w:t>17</w:t>
      </w:r>
      <w:r>
        <w:rPr>
          <w:rFonts w:eastAsia="Traditional Arabic" w:cs="Traditional Arabic"/>
          <w:szCs w:val="28"/>
        </w:rPr>
        <w:t>æóÇÓúÊóÏúÚóì ÕóãõæÆöíáõ ÇáÔøóÚúÈó áöáÇÌúÊöãóÇÚö Åöáóì ÇáÑøóÈøö Ýöí ÇáúãöÕúÝóÇÉö. 18æóÃóÈúáóÛóåõãú ÑöÓóÇáóÉó ÇáÑøóÈøö áóåõãõ¡ ÇáøóÊöí ÊóÞõæáõ: «Åöäøöí ÞóÏú ÃóÎúÑóÌúÊõ ÅöÓúÑóÇÆöíáó ãöäú ãöÕúÑó æóÃóäúÞóÐúÊõßõãú ãöäú ÞóÈúÖóÉö ÇáúãöÕúÑöíøöíäó æóãöäú ÌóæúÑö ÇáúãóãóÇáößö ÇáÃõÎúÑóì ÇáøóÊöí ÖóÇíóÞóÊúßõãú¡ 19æóáóßöäøóßõãõ Çáúíóæúãó ÊóäóßøóÑúÊõãú áÅöáóåößõãú¡ ãõÎóáøöÕößõãú ãöäú ÌóãöíÚö ÇáúãõÓöíÆöíäó Åöáóíúßõãú æóãöäú ãõÖóÇíöÞöíßõãú¡ æóÞõáúÊõãú áóåõ: äóÕøöÈú ÚóáóíúäóÇ ãóáößÇð. æóÇáÂäó ÇãúËõáõæÇ ÃóãóÇãó ÇáÑøóÈøö ÍóÓóÈó ÃóÓúÈóÇØößõãú æóÚóÔóÇÆöÑößõãú». 20æóØóáóÈó ÕóãõæÆöíáõ ãöäú ßõáøö ÓöÈúØò Ãóäú íóÊóÞóÏøóãó ÈöÏóæúÑöåö áöáúãõËõæáö ÃóãóÇãó ÇáÑøóÈøö¡ ÝóÇÎúÊóÇÑó ÇáÑøóÈøõ ÓöÈúØó ÈóäúíóÇãöíäó. 21Ëõãøó ÊóÞóÏøóãóÊú ÚóÔóÇÆöÑõ ÓöÈúØö ÈóäúíóÇãöíäó¡ ÝóÇÎúÊóÇÑó ÇáÑøóÈøõ ÚóÔöíÑóÉó ãóØúÑöí¡ æóãöäúåóÇ æóÞóÚó ÇáÇÎúÊöíóÇÑõ Úóáóì ÔóÇæõáó Èúäö ÞóíúÓò. ÝóÈóÍóËõæÇ Úóäúåõ Ýóáóãú íóÚúËõÑõæÇ Úóáóíúåö. 22ÝóÓóÃóáõæÇ ÇáÑøóÈøó: «Ãóáóãú íóÃúÊö ÇáÑøóÌõáõ Åöáóì åõäóÇ ÈóÚúÏõ¿» ÝóÃóÌóÇÈó: «åõæóÐóÇ ÞóÏö ÇÎúÊóÈóÃó Èóíúäó ÇáÃóãúÊöÚóÉö». 23ÝóÊóÑóÇßóÖõæÇ æóÃóÍúÖóÑõæåõ ãöäú åõäóÇßó. ÝóæóÞóÝó Èóíúäó ÇáÔøóÚúÈö¡ ÝóßóÇäó ÃóØúæóáóåõãú ÞóÇãóÉð ãöäú ßóÊöÝóíúåö ÝóãóÇ ÝóæúÞõ. 24ÝóÞóÇáó ÕóãõæÆöíáõ áöÌóãöíÚö ÇáÔøóÚúÈö: «ÃóÔóÇåóÏúÊõãú ãóäö ÇÎúÊóÇÑóåõ ÇáÑøóÈøõ áöíóßõæäó ãóáößÇð Úóáóíúßõãú¿ áóíúÓó áóåõ äóÙöíÑñ Ýöí ßõáøö ÇáÔøóÚúÈö»º ÝóåóÊóÝõæÇ: «áöíóÍúíó Çáúãóáößõ!» 25æóÃóØúáóÚó ÕóãõæÆöíáõ ÇáÔøóÚúÈó Úóáóì ÍõÞõæÞö Çáúãóáößö æóæóÇÌöÈóÇÊöåö æóÏóæøóäóåóÇ Ýöí ßöÊóÇÈò æóæóÖóÚóåõ ÃóãóÇãó ÇáÑøóÈøö. Ëõãøó ÕóÑóÝó ÕóãõæÆöíáõ ÌóãöíÚó ÇáÔøóÚúÈö Åöáóì ÈõíõæÊöåöãú. 26æóãóÖóì ÔóÇæõáõ ÃóíúÖÇð Åöáóì ÈóíúÊöåö Åöáóì ÌöÈúÚóÉó ÊõÑóÇÝöÞõåõ ÇáúÌóãóÇÚóÉõ ÇáøóÊöí ãóÓøó Çááåõ ÞóáúÈóåóÇ. 27ÛóíúÑó Ãóäøó ÝöÆóÉð ãöäó ÇáÛóæúÛóÇÁö ÞóÇáõæÇ: «ßóíúÝó íõäúÞöÐõäóÇ åóÐóÇ¿» ÝóÇÍúÊóÞóÑõæåõ æóáóãú íõÞóÏøöãõæÇ áóåõ åóÏóÇíóÇ. ÃóãøóÇ ÔóÇæõáõ ÝóÇÚúÊóÕóãó ÈöÇáÕøóãúÊ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åÏíÏÇÊ ÇáÚãæäííä æÔÑæØåã</w:t>
      </w:r>
    </w:p>
    <w:p>
      <w:pPr>
        <w:pStyle w:val="TITLE"/>
        <w:rPr>
          <w:rFonts w:eastAsia="Traditional Arabic" w:cs="Traditional Arabic"/>
          <w:szCs w:val="28"/>
        </w:rPr>
      </w:pPr>
      <w:r>
        <w:rPr>
          <w:szCs w:val="28"/>
        </w:rPr>
        <w:t>11</w:t>
      </w:r>
    </w:p>
    <w:p>
      <w:pPr>
        <w:pStyle w:val="Normal"/>
        <w:jc w:val="both"/>
        <w:rPr/>
      </w:pPr>
      <w:r>
        <w:rPr>
          <w:rFonts w:eastAsia="Traditional Arabic" w:cs="Traditional Arabic"/>
          <w:szCs w:val="28"/>
        </w:rPr>
        <w:t>æóÒóÍóÝó äóÇÍóÇÔõ ÇáúÚóãøõæäöíøõ Úóáóì íóÇÈöíÔó ÌöáúÚóÇÏó æóÍóÇÕóÑóåóÇ¡ ÝóÞóÇáó Ãóåúáõ íóÇÈöíÔó áöäóÇÍóÇÔó: «æóÞøöÚú ãóÚúäóÇ ãõÚóÇåóÏóÉð ÝóäõÕúÈöÍó ÚóÈöíÏÇð áóßó» 2ÝóÃóÌóÇÈóåõãú: «ÍóÓóäÇð¡ æóáóßöäú ÈöÔóÑúØö Ãóäú ÃóÞúáóÚó ÇáúÚóíúäó Çáúíõãúäóì áößõáøö æóÇÍöÏò ãöäúßõãú¡ ÝóíõÕúÈöÍó Ðóáößó ÚóÇÑÇð Úóáóì ßõáøö ÅöÓúÑóÇÆöíáó». 3ÝóÞóÇáó áóåõ ÒõÚóãóÇÁõ íóÇÈöíÔó: «ÃóãúåöáúäóÇ ÓóÈúÚóÉó ÃóíøóÇãò¡ äóÈúÚóËõ ÝöíåóÇ ÑõÓõáÇð Åöáóì ÌóãöíÚö ÃóÑóÇÖöí ÅöÓúÑóÇÆöíáó ØóÇáöÈöíäó ÇáäøóÌúÏóÉó¡ ÝóÅöäú áóãú íõÛöËúäóÇ ÃóÍóÏñ¡ äõÐúÚöäú áöÔóÑúØößó». 4æóÚöäúÏóãóÇ æóÕóáó ÑõÓõáõ íóÇÈöíÔó Åöáóì ÌöÈúÚóÉö ÔóÇæõáó¡ æóÃóØúáóÚõæÇ ÇáÔøóÚúÈó Úóáóì ÇáÃóãúÑö¡ ÚóáÇó ÈõßóÇÁõ ÇáÔøóÚúÈ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ÊÓáã ÇáÞíÇÏÉ</w:t>
      </w:r>
    </w:p>
    <w:p>
      <w:pPr>
        <w:pStyle w:val="Normal"/>
        <w:jc w:val="both"/>
        <w:rPr>
          <w:rFonts w:eastAsia="Traditional Arabic" w:cs="Traditional Arabic"/>
          <w:szCs w:val="28"/>
        </w:rPr>
      </w:pPr>
      <w:r>
        <w:rPr>
          <w:szCs w:val="28"/>
        </w:rPr>
        <w:t>5</w:t>
      </w:r>
      <w:r>
        <w:rPr>
          <w:rFonts w:eastAsia="Traditional Arabic" w:cs="Traditional Arabic"/>
          <w:szCs w:val="28"/>
        </w:rPr>
        <w:t>æóÝöíãóÇ åõãú ßóÐóáößó¡ ÃóÞúÈóáó ÔóÇæõáõ ãöäó ÇáúÍóÞúáö íóÞõæÏõ ÃóãóÇãóåõ ÇáúÈóÞóÑó¡ ÝóÊóÓóÇÁóáó: «ãóÇ ÈóÇáõ ÇáÔøóÚúÈö íóÈúßöí¿» ÝóÑóæóæúÇ áóåõ ÎóÈóÑó Ãóåúáö íóÇÈöíÔó¡ 6ÝóÍóáøó Úóáóíúåö ÑõæÍõ Çááåö ÚöäúÏóãóÇ ÓóãöÚó ÇáúÎóÈóÑó æóËóÇÑó ÛóÖóÈõåõ. 7æóÃóÎóÐó ËóæúÑóíúäö ÞóØøóÚóåõãóÇ Åöáóì ÃóÌúÒóÇÁó æóÒøóÚóåóÇ Úóáóì ßõáøö ÃóÑúÌóÇÁö ÅöÓúÑóÇÆöíáó ÈöíóÏö ÑõÓõáò ÞóÇÆöáÇð: «åóßóÐóÇ íóÍúÏõËõ áöÈóÞóÑö ßõáøö ãóäú íóÊóÎóáøóÝõ Úóäö ÇáúÎõÑõæÌö æóÑóÇÁó ÔóÇæõáó æóæóÑóÇÁó ÕóãõæÆöíáó». ÝóØóÛóì ÑõÚúÈõ ÇáÑøóÈøö Úóáóì ÞõáõæÈöåöãú¡ æóÇáúÊóÝøõæÇ Íóæúáó ÔóÇæõáó ßóÑóÌõáò æóÇÍöÏò. 8æóÃóÍúÕóÇåõãú ÔóÇæõáõ Ýöí ÈóÇÒóÞó ÝóÈóáóÛó ÚóÏóÏõåõãú ËóáÇóËó ãöÆóÉö ÃóáúÝò¡ ÝóÖúáÇð Úóäú ËóáÇóËöíäó ÃóáúÝÇð ãöäú ÑöÌóÇáö íóåõæÐóÇ. 9æóÞóÇáõæÇ áöáÑøõÓõáö ÇáúæóÇÝöÏöíäó: «ÃóÎúÈöÑõæÇ Ãóåúáó íóÇÈöíÔó Ãóäøó ÛóÏÇð¡ ÚöäúÏó ÇÔúÊöÏóÇÏö ÍóÑøö ÇáÔøóãúÓö¡ íóÊöãøõ ÎóáÇóÕõßõãú». æóÚóäúÏóãóÇ ÚóÇÏó ÇáÑøõÓõáõ æóÃóÎúÈóÑõæÇ Ãóåúáó íóÇÈöíÔó Úóãøóåõãõ ÇáúÝóÑóÍõ. 10ÝóÞóÇáó Ãóåúáõ íóÇÈöíÔó áöáúÚóãøõæäöíøöíäó: «ÛóÏÇð äóÎúÑõÌõ Åöáóíúßõãú ãõÓúÊóÓúáöãöíäó áöÊóÕúäóÚõæÇ ÈöäóÇ ãóÇ íóØöíÈõ áóßõãú</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ÒíãÉ ÇáÚãæäííä</w:t>
      </w:r>
    </w:p>
    <w:p>
      <w:pPr>
        <w:pStyle w:val="Normal"/>
        <w:jc w:val="both"/>
        <w:rPr>
          <w:rFonts w:eastAsia="Traditional Arabic" w:cs="Traditional Arabic"/>
          <w:szCs w:val="28"/>
        </w:rPr>
      </w:pPr>
      <w:r>
        <w:rPr>
          <w:szCs w:val="28"/>
        </w:rPr>
        <w:t>11</w:t>
      </w:r>
      <w:r>
        <w:rPr>
          <w:rFonts w:eastAsia="Traditional Arabic" w:cs="Traditional Arabic"/>
          <w:szCs w:val="28"/>
        </w:rPr>
        <w:t>æóÝöí ÕóÈóÇÍö Çáúíóæúãö ÇáÊøóÇáöí ÞóÓóãó ÔóÇæõáõ ÌóíúÔóåõ Åöáóì ËóáÇóËö ÝöÑóÞò¡ æóåóÌóãõæÇ Úóáóì ãõÚóÓúßóÑö ÇáúÚóãøõæäöíøöíäó ÚöäúÏó ÇáúÝóÌúÑö æóÃóÚúãóáõæÇ Ýöíåöãú ÊóÞúÊöíáÇð ÍóÊøóì ÇÔúÊóÏøó ÍóÑøõ ÇáäøóåóÇÑö. æóÇáøóÐöíäó äóÌóæúÇ ãöäúåõãú ÊóÔóÊøóÊõæÇ ÍóÊøóì áóãú íóÈúÞó ãöäúåõãõ ÇËúäóÇäö ãóÚÇð. 12æóÞóÇáó Èóäõæ ÅöÓúÑóÇÆöíáó: «Ãóíúäó åóÄõáÇóÁö ÇáøóÐöíäó ÊóÓóÇÁóáõæÇ: Ãóíóãúáößõ ÔóÇæõáõ ÚóáóíúäóÇ¿ Óóáøöãõæåõãú áóäóÇ ÝóäóÞúÊõáóåõãú». 13ÝóÞóÇáó ÔóÇæõáõ: «áÇó íõÞúÊóáõ ÃóÍóÏñ Ýöí åóÐóÇ Çáúíóæúãö¡ áÃóäøó ÇáÑøóÈøó ÞóÏú ÕóäóÚó Çáúíóæúãó ÎóáÇóÕÇð Ýöí ÅöÓúÑóÇÆöíá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ÌÏíÏ ÚåÏ Çáãáß</w:t>
      </w:r>
    </w:p>
    <w:p>
      <w:pPr>
        <w:pStyle w:val="Normal"/>
        <w:jc w:val="both"/>
        <w:rPr/>
      </w:pPr>
      <w:r>
        <w:rPr>
          <w:szCs w:val="28"/>
        </w:rPr>
        <w:t>14</w:t>
      </w:r>
      <w:r>
        <w:rPr>
          <w:rFonts w:eastAsia="Traditional Arabic" w:cs="Traditional Arabic"/>
          <w:szCs w:val="28"/>
        </w:rPr>
        <w:t>æóÞóÇáó ÕóãõæÆöíáõ áöáÔøóÚúÈö: «åóíøóÇ äóÐúåóÈú Åöáóì ÇáúÌöáúÌóÇáö áöäõÌóÏøöÏó åõäóÇßó ÚóåúÏó Çáúãóáößö». 15ÝóÊóæóÌøóåó ÇáÔøóÚúÈõ Åöáóì ÇáúÌöáúÌóÇáö¡ æóãóáøóßõæÇ åõäóÇßó ÔóÇæõáó ÃóãóÇãó ÇáÑøóÈøö¡ æóÞóÑøóÈõæÇ ÐóÈóÇÆöÍó ÓóáÇóãò Ýöí ÍóÖúÑóÉö ÇáÑøóÈøö. æóÛóãóÑóÊö ÇáúÝóÑúÍóÉõ ÔóÇæõáó æóÓóÇÆöÑó ÑöÌóÇáö ÅöÓúÑóÇÆöí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ÎØÇÈ ÕãæÆíá</w:t>
      </w:r>
    </w:p>
    <w:p>
      <w:pPr>
        <w:pStyle w:val="TITLE"/>
        <w:rPr>
          <w:rFonts w:eastAsia="Traditional Arabic" w:cs="Traditional Arabic"/>
          <w:szCs w:val="28"/>
        </w:rPr>
      </w:pPr>
      <w:r>
        <w:rPr>
          <w:szCs w:val="28"/>
        </w:rPr>
        <w:t>12</w:t>
      </w:r>
    </w:p>
    <w:p>
      <w:pPr>
        <w:pStyle w:val="Normal"/>
        <w:jc w:val="both"/>
        <w:rPr>
          <w:rFonts w:eastAsia="Traditional Arabic" w:cs="Traditional Arabic"/>
          <w:szCs w:val="28"/>
        </w:rPr>
      </w:pPr>
      <w:r>
        <w:rPr>
          <w:rFonts w:eastAsia="Traditional Arabic" w:cs="Traditional Arabic"/>
          <w:szCs w:val="28"/>
        </w:rPr>
        <w:t>æóÞóÇáó ÕóãõæÆöíáõ áößõáøö ÇáÅöÓúÑóÇÆöíáöíøöíäó: «åóÇ ÃóäóÇ ÞóÏú áóÈøóíúÊõ ØóáóÈóßõãú æóÍóÞøóÞúÊõ áóßõãú ßõáøó ãóÇ ÓóÃóáúÊõãú æóäóÕøóÈúÊõ Úóáóíúßõãú ãóáößÇð¡ 2æóÞóÏú ÕóÇÑó áóßõãú ãóáößñ íóÓöíÑõ ÃóãóÇãóßõãú¡ æóÃóãøóÇ ÃóäóÇ ÝóÞóÏú ÔöÎúÊõ æóÛóÒóÇ ÇáÔøóíúÈõ ÔóÚúÑó ÑóÃúÓöí. æóåóÇ ÃóæúáÇóÏöí Èóíúäóßõãú¡ æóÃóäóÇ ÞóÏú ÎóÏóãúÊõßõãú ãõäúÐõ ÕöÈóÇíó. 3ÝóÇÔúåóÏõæÇ Úóáóíøó Ýöí ÍóÖúÑóÉö ÇáÑøóÈøö¡ æóÃóãóÇãó ãóáößöåö ÇáúãõÎúÊóÇÑö¡ Åöäú ßõäúÊõ ÞóÏú ÃóÎóÐúÊõ ËóæúÑÇð Ãóæú ÍöãóÇÑÇð ãöäú ÃóÍóÏò¡ Ãóæú ÙóáóãúÊõ Ãóæú ÌõÑúÊõ Úóáóì ÃóÍóÏò Ãóæú ÞóÈöáúÊõ ÑöÔúæóÉð ãöäú ÃóÍóÏò áÃõÛúãöÖó Úóíúäóíøó Úóäúåõ¡ ÝóÃõÚóæøöÖó Ðóáößó Úóáóíúßõãú». 4ÝóÃóÌóÇÈõæåõ:«áóãú ÊóÙúáöãúäóÇ æóáóãú ÊóÌõÑú ÚóáóíúäóÇ æóáÇó ÃóÎóÐúÊó ÔóíúÆÇð ãöäú ÃóÍóÏò». 5ÝóÞóÇáó áóåõãú: «áöíóßõäö ÇáÑøóÈøõ æóãóáößõåõ ÇáúãõÎúÊóÇÑõ ÔóÇåöÏóíúäö Ýöí åóÐóÇ Çáúíóæúãö Úóáóì ÈóÑóÇÁóÊöí ÇáúßóÇãöáóÉö». ÝóÞóÇáõæÇ: «íóÔúåóÏõ ÇáÑøóÈø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ÚÇãáÇÊ ÇáÑÈ ÇáÎáÇÕíÉ</w:t>
      </w:r>
    </w:p>
    <w:p>
      <w:pPr>
        <w:pStyle w:val="Normal"/>
        <w:jc w:val="both"/>
        <w:rPr/>
      </w:pPr>
      <w:r>
        <w:rPr>
          <w:szCs w:val="28"/>
        </w:rPr>
        <w:t>6</w:t>
      </w:r>
      <w:r>
        <w:rPr>
          <w:rFonts w:eastAsia="Traditional Arabic" w:cs="Traditional Arabic"/>
          <w:szCs w:val="28"/>
        </w:rPr>
        <w:t>æóÞóÇáó ÕóãõæÆöíáõ áöáÔøóÚúÈö: «Åöäøó ÇáÑøóÈøó åõæó ÇáøóÐöí ÇÎúÊóÇÑó ãõæÓóì æóåÑæõäó æóÃóÎúÑóÌó ÂÈóÇÁóßõãú ãöäú ÏöíóÇÑö ãöÕúÑó. 7æóÇáÂäó ÇãúËõáõæÇ ÃóãóÇãó ÇáÑøóÈøö áÃõÐóßøöÑóßõãú ÈöÌóãöíÚö ãõÚóÇãóáÇóÊöåö ÇáøóÊöí ÃóÌúÑóÇåóÇ ãóÚóßõãú æóãóÚó ÂÈóÇÆößõãú: 8ÈóÚúÏó Ãóäú äóÒóáó íóÚúÞõæÈõ ÏöíóÇÑó ãöÕúÑó¡ æóÇÖúØóåóÏó ÇáúãöÕúÑöíøõæäó ÐõÑøöíøóÊóåõ¡ ÇÓúÊóÛóÇËó ÂÈóÇÄõßõãú ÈöÇáÑøóÈøö¡ ÝóÃóÑúÓóáó Åöáóíúåöãú ãõæÓóì æóåÑæõäó ÝóÃóÎúÑóÌóÇåõãú ãöäú ÏöíóÇÑö ãöÕúÑó æóÞóÇÏóÇåõãú áöáÅöÞóÇãóÉö Ýöí åóÐóÇ ÇáúãóæúÖöÚö. 9æóÚöäúÏóãóÇ ÊóäóÇÓóæúÇ ÇáÑøóÈøó Åöáóåóåõãú ÓóáøóØó Úóáóíúåöãú ÓöíÓóÑóÇ ÞóÇÆöÏó ÌóíúÔö ÍóÇÕõæÑó æóÇáúÝöáöÓúØöíäöíøöíäó¡ æóãóáößó ãõæÂÈó ÝóÍóÇÑóÈõæåõãú</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æÍ ÇáÔÚÈ</w:t>
      </w:r>
    </w:p>
    <w:p>
      <w:pPr>
        <w:pStyle w:val="Normal"/>
        <w:jc w:val="both"/>
        <w:rPr/>
      </w:pPr>
      <w:r>
        <w:rPr>
          <w:szCs w:val="28"/>
        </w:rPr>
        <w:t>10</w:t>
      </w:r>
      <w:r>
        <w:rPr>
          <w:rFonts w:eastAsia="Traditional Arabic" w:cs="Traditional Arabic"/>
          <w:szCs w:val="28"/>
        </w:rPr>
        <w:t>ÝóÇÓúÊóÛóÇËõæÇ ÈöÇáÑøóÈøö ÞóÇÆöáöíäó: ÃóÎúØóÃúäóÇ ÅöÐú ÊóÑóßúäóÇ ÇáÑøóÈøó æóÚóÈóÏúäóÇ ÇáúÈóÚúáöíãó æóÇáúÚóÔúÊóÇÑõæËó. ÝóÇáÂäó ÃóäúÞöÐúäóÇ ãöäú ÞóÈúÖóÉö ÃóÚúÏóÇÆöäóÇ ÝóäõÎúáöÕó áóßó ÇáúÚöÈóÇÏóÉó. 11ÝóÃóÞóÇãó ÇáÑøóÈøõ ÌöÏúÚõæäó æóÈóÏóÇäó æóíóÝúÊóÇÍó æóÕóãõæÆöíáó æóÃóäúÞóÐóßõãú ãöäú ÞóÈúÖóÉö ÃóÚúÏóÇÆößõãõ ÇáúãõÍöíØöíäó Èößõãú¡ æóÓóßóäúÊõãú ãõØúãóÆöäøöíäó. 12æóáóãøóÇ ÚóÇíóäúÊõãú äóÇÍóÇÔó ãóáößó Úóãøõæäó ÒóÇÍöÝÇð Úóáóíúßõãú ÞõáúÊõãú áöí: äóÕøöÈú ÚóáóíúäóÇ ãóáößÇð¡ ãóÚó Ãóäøó ÇáÑøóÈøó Åöáóåóßõãú åõæó ãóáößõßõãú. 13æóÇáÂäó åóÇ åõæó ÇáÑøóÌõáõ ÇáøóÐöí ÇÎúÊóÑúÊõãú æóØóáóÈúÊõãú¡ ÞóÏú ÌóÚóáóåõ ÇáÑøóÈøõ Úóáóíúßõãú ãóáößÇð. 14ÝóÅöäö ÇÊøóÞóíúÊõãõ ÇáÑøóÈøó æóÚóÈóÏúÊõãõæåõ æóÃóØóÚúÊõãú æóÕóÇíóÇåõ æóáóãú ÊóÚúÕõæÇ ÃóãúÑóåõ æóÇÊøóÈóÚúÊõãõ ÇáÑøóÈøó Åöáóåóßõãú ÃóäúÊõãú æóãóáößõßõãõ ÇáúãõÊóÓóáøöØõ Úóáóíúßõãú: Ýóáóäú íõÕöíÈóßõãú ãóßúÑõæåñ</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ÂíÇÊ ãä ÇáÓãÇÁ</w:t>
      </w:r>
    </w:p>
    <w:p>
      <w:pPr>
        <w:pStyle w:val="Normal"/>
        <w:jc w:val="both"/>
        <w:rPr/>
      </w:pPr>
      <w:r>
        <w:rPr>
          <w:szCs w:val="28"/>
        </w:rPr>
        <w:t>15</w:t>
      </w:r>
      <w:r>
        <w:rPr>
          <w:rFonts w:eastAsia="Traditional Arabic" w:cs="Traditional Arabic"/>
          <w:szCs w:val="28"/>
        </w:rPr>
        <w:t>æóáóßöäú Åöäú ÚóÕóíúÊõãú æóÕóÇíóÇ ÇáÑøóÈøö æóÃóãúÑóåõ¡ ÝóÅöäøó ÚöÞóÇÈó ÇáÑøóÈøö íóäúÒöáõ Èößõãú ßóãóÇ äóÒóáó ÈöÂÈóÇÆößõãú. 16æóÇáÂäó ÞöÝõæÇ æóÇäúÙõÑõæÇ ãóÇ íõÌúÑöíåö ÇáÑøóÈøõ ãöäú ÂíóÉò ÚóÙöíãóÉò ÃóãóÇãóßõãú: 17ÃóáóíúÓó Çáúíóæúãõ åõæó ãóæúÓöãõ ÍóÕóÇÏö ÇáúÍöäúØóÉö¿ ÓóÃõÕóáøöí Åöáóì ÇáÑøóÈøö ÍóÊøóì íõÑúÓöáó Úóáóíúßõãú ÑõÚõæÏÇð æóãóØóÑÇð¡ ÝóÊõÏúÑößõæäó ÚöÙóãó ÇáÔøóÑøö ÇáøóÐöí ÇÑúÊóßóÈúÊõãõæåõ Ýöí Úóíúäóíö ÇáÑøóÈøö Íöíäó ØóáóÈúÊõãú Ãóäú íõäóÕøöÈó Úóáóíúßõãú ãóáößÇð». 18æóÕóáøóì ÕóãõæÆöíáõ Åöáóì ÇáÑøóÈøö ÝóÃóÑúÓóáó ÑõÚõæÏÇð æóãóØóÑÇð Ýöí Ðóáößó Çáúíóæúãö¡ ÝóÇÓúÊóæúáóì ÎóæúÝñ ÔóÏöíÏñ Úóáóì ÇáÔøóÚúÈö ãöäó ÇáÑøóÈøö æóãöäú ÕóãõæÆöíáó</w:t>
      </w:r>
      <w:r>
        <w:rPr>
          <w:rFonts w:eastAsia="Traditional Arabic" w:cs="Traditional Arabic"/>
          <w:szCs w:val="28"/>
          <w:rtl w:val="true"/>
        </w:rPr>
        <w:t>.</w:t>
      </w:r>
    </w:p>
    <w:p>
      <w:pPr>
        <w:pStyle w:val="Normal"/>
        <w:jc w:val="both"/>
        <w:rPr>
          <w:rFonts w:eastAsia="Traditional Arabic" w:cs="Traditional Arabic"/>
          <w:szCs w:val="28"/>
        </w:rPr>
      </w:pPr>
      <w:r>
        <w:rPr>
          <w:szCs w:val="28"/>
        </w:rPr>
        <w:t>19</w:t>
      </w:r>
      <w:r>
        <w:rPr>
          <w:rFonts w:eastAsia="Traditional Arabic" w:cs="Traditional Arabic"/>
          <w:szCs w:val="28"/>
        </w:rPr>
        <w:t>æóÊóæóÓøóáó ÌóãöíÚõ ÇáÔøóÚúÈö Åöáóì ÕóãõæÆöíáó ÞóÇÆöáöíäó: «Õóáøö ãöäú ÃóÌúáö ÚóÈöíÏößó Åöáóì ÇáÑøóÈøö Åöáóåößó áóßúí áÇó äóãõæÊó¡ áÃóäøóäóÇ ÞóÏú ÃóÖóÝúäóÇ Åöáóì ÌóãöíÚö ÎóØóÇíóÇäóÇ ÔóÑøÇð ÌóÏöíÏÇð Íöíäó ØóáóÈúäóÇ Ãóäú íõäóÕøöÈó ÚóáóíúäóÇ ãóáößÇð</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Ö ÇáÔÚÈ Úáì ÇáØÇÚÉ</w:t>
      </w:r>
    </w:p>
    <w:p>
      <w:pPr>
        <w:pStyle w:val="Normal"/>
        <w:jc w:val="both"/>
        <w:rPr>
          <w:rFonts w:eastAsia="Traditional Arabic" w:cs="Traditional Arabic"/>
          <w:szCs w:val="28"/>
        </w:rPr>
      </w:pPr>
      <w:r>
        <w:rPr>
          <w:szCs w:val="28"/>
        </w:rPr>
        <w:t>20</w:t>
      </w:r>
      <w:r>
        <w:rPr>
          <w:rFonts w:eastAsia="Traditional Arabic" w:cs="Traditional Arabic"/>
          <w:szCs w:val="28"/>
        </w:rPr>
        <w:t>ÝóÞóÇóá ÕóãõæÆöíáõ áöáÔøóÚúÈö: «áÇó ÊóÎóÇÝõæÇ¡ ÝóÃóäúÊõãú ÍóÞøÇð ÞóÏö ÇÞúÊóÑóÝúÊõãú ßõáøó åóÐóÇ ÇáÔøóÑøö¡ æóáóßöäú ÅöíøóÇßõãú Ãóäú ÊóÍöíÏõæÇ Úóäö ÇáÑøóÈøö¡ Èóáö ÇÚúÈõÏõæåõ ãöäú ßõáøö ÞõáõæÈößõãú. 21æóáÇó ÊóÖöáøõæÇ æóÑóÇÁó ÇáÃóÕúäóÇãö ÇáúÈóÇØöáóÉö ÇáøóÊöí áÇó ÊõÝöíÏõ æóáÇó ÊõäúÞöÐõ¡ áÃóäøóåõ áÇó ØóÇÆöáó ãöäúåóÇ. 22ÝóÇáÑøóÈøõ áÇó íóÊóÎóáøóì Úóäú ÔóÚúÈöåö ÅößúÑóÇãÇð áÇöÓúãöåö ÇáúÚóÙöíãö¡ áÃóäøóåõ ÔóÇÁó Ãóäú íóÌúÚóáóßõãú áóåõ ÔóÚúÈÇð. 23æóÃóãøóÇ ÃóäóÇ ÝóÍóÇÔóÇ áöí Ãóäú ÃõÎúØöìÁó Åöáóì ÇáÑøóÈøö¡ ÝóÃóßõÝøó Úóäö ÇáÕøóáÇóÉö ãöäú ÃóÌúáößõãú¡ Èóáú ÃõæóÇÙöÈõ Úóáóì ÊóÚúáöíãößõãõ ÇáØøóÑöíÞó ÇáÕøóÇáöÍó ÇáúãõÓúÊóÞöíãó. 24æóÚóáóíúßõãú ÈöÊóÞúæóì ÇáÑøóÈøö æóÚöÈóÇÏóÊöåö ÈöÃóãóÇäóÉò ãöäú ßõáøö ÞõáõæÈößõãú¡ ãõÊóÃó ãøöáöíäó ÇáúÚóÙóÇÆöãó ÇáøóÊöí ÕóäóÚóåóÇ ãóÚóßõãú. 25æóÃóãøóÇ Åöäö ÇÑúÊóßóÈúÊõãõ ÇáÔøóÑøó ÝóãóÕöíÑõßõãú ÃóäúÊõãú æóãóáößößõãõ ÇáúåóáÇß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ÍÑÈ ãÚ ÇáÝáÓØíäííä</w:t>
      </w:r>
    </w:p>
    <w:p>
      <w:pPr>
        <w:pStyle w:val="TITLE"/>
        <w:rPr>
          <w:rFonts w:eastAsia="Traditional Arabic" w:cs="Traditional Arabic"/>
          <w:szCs w:val="28"/>
        </w:rPr>
      </w:pPr>
      <w:r>
        <w:rPr>
          <w:szCs w:val="28"/>
        </w:rPr>
        <w:t>13</w:t>
      </w:r>
    </w:p>
    <w:p>
      <w:pPr>
        <w:pStyle w:val="Normal"/>
        <w:jc w:val="both"/>
        <w:rPr>
          <w:rFonts w:eastAsia="Traditional Arabic" w:cs="Traditional Arabic"/>
          <w:szCs w:val="28"/>
        </w:rPr>
      </w:pPr>
      <w:r>
        <w:rPr>
          <w:rFonts w:eastAsia="Traditional Arabic" w:cs="Traditional Arabic"/>
          <w:szCs w:val="28"/>
        </w:rPr>
        <w:t>ßóÇäó ÔóÇæõáõ ÇÈúäó (ËóáÇóËöíäó) ÓóäóÉò Íöíäó ãóáóßó¡ æóÝöí ÇáÓøóäóÉö ÇáËøóÇäöíóÉö ãöäú ãõáúßöåö¡ 2ÇÎúÊóÇÑó ËóáÇóËóÉó ÂáÇÝö ÑóÌõáò ãöäú ÅöÓúÑóÇÆöíáó¡ ÇÍúÊóÝóÙó ÈöÃóáúÝóíúäö ãöäúåõãú áöäóÝúÓöåö Ýöí ãöÎúãóÇÓó æóÝöí ÌóÈóáö ÈóíúÊö Åöíáó¡ æóÊóÑóßó ÃóáúÝÇð ãóÚó íõæäóÇËóÇäó ÇÈúäöåö Ýöí ÌöÈúÚóÉö ÈóäúíóÇãöíäó. æóÃóãøóÇ ÈóÞöíøóÉõ ÇáúÌóíúÔö ÝóÞóÏú ÓóÑøóÍóåõãú áöíóÚõæÏó ßõáøñ Åöáóì ÈóíúÊöåö. 3æóåóÇÌóãó íõæäóÇËóÇäõ ÍóÇãöíóÉó ÇáúÝöáöÓúØöíäöíøöíäó ÇáúãõÚóÓúßöÑóÉó Ýöí ÌöÈúÚó¡ ÝóÈóáóÛó ÇáúÎóÈóÑõ ÇáúÝöáöÓúØöíäöíøöíäó. æóÃóØúáóÞó ÔóÇæõáõ ÇáÈõæÞó Ýöí ßõáøö ÇáÃóÑúÖö ÞóÇÆöáÇð: «áöíóÓúãóÚú ÌóãöíÚõ ÇáúÚöÈúÑóÇäöíøöíäó». 4ÝóÐóÇÚó äóÈóÃñ Ãóäøó ÔóÇæõáó åóÇÌóãó ÍóÇãöíóÉó ÇáúÝöáöÓúØöíäöíøöíäó¡ æóÃóäøó ÇáúÝöáöÓúØöíäöíøöíäó ÚóÇÒöãõæäó Úóáóì ÇáÇäúÊöÞóÇãö ãöäó ÇáÅöÓúÑóÇÆöíáöíøöíäó¡ ÝóÊóÍóÑøóßó ÌóíúÔõ ÅöÓúÑóÇÆöíáó ßõáøõåõ æóáóÍöÞó ÈöÔóÇæõáó Ýöí ÇáúÌöáúÌóÇáö. 5æóÇÍúÊóÔóÏó ÇáúÝöáöÓúØöíäöíøõæäó áöãõÍóÇÑóÈóÉö ÅöÓúÑóÇÆöíáó ÈöÞõæøóÉò ÊóÊóÃóáøóÝõ ãöäú ËóáÇóËöíäó ÃóáúÝó ãóÑúßóÈóÉò ÍóÑúÈöíøóÉò¡ æóÓöÊøóÉö ÂáÇÝö ÝóÇÑöÓò æóÌóíúÔò ßóÑóãúáö ÔóÇØöìÁö ÇáúÈóÍúÑö Ýöí ßóËúÑóÊöåö¡ æóÊóÌóãøóÚõæÇ Ýöí ãöÎúãóÇÓó ÔóÑúÞöíøó ÈóíúÊö Âæöäó. 6æóÚöäúÏóãóÇ ÑóÃóì Èóäõæ ÅöÓúÑóÇÆöíáó ÍóÑóÌó ãóæúÞöÝöåöãö ÇÚúÊóÑóÇåõãõ ÇáÖøöíÞõ¡ ÝóÇÎúÊóÈóÃõæÇ Ýöí ÇáúãóÛóÇæöÑö æóÇáÃóÏúÛóÇáö æóÈóíúäó ÇáÕøõÎõæÑö æóÇáÃóÈúÑóÇÌö æóÇáÂÈóÇÑö. 7æóÇÌúÊóÇÒó ÈóÚúÖõ ÇáúÚöÈúÑóÇäöíøöíäó äóåúÑó ÇáÃõÑúÏõäøö Åöáóì ÃóÑúÖö ÌóÇÏò æóÌöáúÚóÇÏó. ÃóãøóÇ ÔóÇæõáõ ÝóÙóáøó Ýöí ÇáúÌöáúÌóÇáö ãóÚó ÈóÞöíøóÉò ãöäó ÇáúÌóíúÔö ãóáÃó ÞõáõæÈóåóÇ ÇáÐøõÚúÑõ</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ÞÏã ÇáãÍÑÞÇÊ</w:t>
      </w:r>
    </w:p>
    <w:p>
      <w:pPr>
        <w:pStyle w:val="Normal"/>
        <w:jc w:val="both"/>
        <w:rPr>
          <w:rFonts w:eastAsia="Traditional Arabic" w:cs="Traditional Arabic"/>
          <w:szCs w:val="28"/>
        </w:rPr>
      </w:pPr>
      <w:r>
        <w:rPr>
          <w:szCs w:val="28"/>
        </w:rPr>
        <w:t>8</w:t>
      </w:r>
      <w:r>
        <w:rPr>
          <w:rFonts w:eastAsia="Traditional Arabic" w:cs="Traditional Arabic"/>
          <w:szCs w:val="28"/>
        </w:rPr>
        <w:t>æóãóßóËó ÔóÇæõáõ ÓóÈúÚóÉó ÃóíøóÇãò Ýöí ÇáúÌöáúÌóÇáö íóäúÊóÙöÑõ ãóÌöíÁó ÕóãõæÆöíáó ÈöãõæúÌöÈö ÇÊøöÝóÇÞò ÓóÇÈöÞò. æóÚóäúÏóãóÇ ÊóÃóÎøóÑó ÕóãõæÆöíáõ Úóäö ÇáúÍõÖõæÑö æóÊóÝóÑøóÞó ÇáúÌóíúÔõ Úóäú ÔóÇæõáó¡ 9ÞóÇáó ÔóÇæõáõ: «ÞóÏøöãõæÇ Åöáóíøó ÇáúãõÍúÑóÞóÉó æóÐóÈóÇÆöÍó ÇáÓøóáÇóãö». æóÞóÑøóÈó ÇáúãõÍúÑóÞóÉó. 10æóãóÇ Åöäö ÇäúÊóåóì ãöäú ÊóÞúÏöíãöåóÇ ÍóÊøóì ÃóÞúÈóáó ÕóãõæÆöíáõ¡ ÝóÎóÑóÌó ÔóÇæõáõ áöáöÞóÇÆöåö áöíóÊóáóÞøóì ÈóÑóßóÊóåõ. 11ÝóÓóÃóáó ÕóãõæÆöíáõ: «ãóÇÐóÇ ÝóÚóáúÊó¿» ÝóÃóÌóÇÈóåõ ÔóÇæõáõ: «ÑóÃóíúÊõ Ãóäøó ÇáÔøóÚúÈó ÊóÝóÑøóÞó Úóäøöí¡ æóÃóäúÊó áóãú ÊóÍúÖõÑú Ýöí ãóæúÚöÏößó¡ æóÇáúÝöáöÓúØöíäöíøõæäó ãõÍúÊóÔöÏõæäó Ýöí ãöÎúãóÇÓó¡ 12ÝóÞõáúÊõ Åöäøó ÇáúÝöáöÓúØöíäöíøöíäó ãõÊóÃóåøöÈõæäó ÇáÂäó áöáúåõÌõæãö Úóáóíøó Ýöí ÇáúÌöáúÌóÇáö æóÃóäóÇ áóãú ÃóÊóÖóÑøóÚú Åöáóì ÇáÑøóÈøö ÈóÚúÏõ ØóáóÈÇð áöÚóæúäöåö¡ ÝóæóÌóÏúÊõ äóÝúÓöí ãõÑúÛóãÇð Úóáóì ÊóÞúÑöíÈö ÇáúãõÍúÑóÞóÉ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ßã ÇáÏíäæäÉ</w:t>
      </w:r>
    </w:p>
    <w:p>
      <w:pPr>
        <w:pStyle w:val="Normal"/>
        <w:jc w:val="both"/>
        <w:rPr>
          <w:rFonts w:eastAsia="Traditional Arabic" w:cs="Traditional Arabic"/>
          <w:szCs w:val="28"/>
        </w:rPr>
      </w:pPr>
      <w:r>
        <w:rPr>
          <w:szCs w:val="28"/>
        </w:rPr>
        <w:t>13</w:t>
      </w:r>
      <w:r>
        <w:rPr>
          <w:rFonts w:eastAsia="Traditional Arabic" w:cs="Traditional Arabic"/>
          <w:szCs w:val="28"/>
        </w:rPr>
        <w:t>ÝóÞóÇáó ÕóãõæÆöíáõ áöÔóÇæõáó: «áóÞóÏú ÊóÕóÑøóÝúÊó ÈöÍóãóÇÞóÉò¡ ÝóÃóäúÊó ÞóÏú ÚóÕöíÊó æóÕöíøóÉó ÇáÑøóÈøö Åöáóåößó ÇáøóÊöí ÃóãóÑóßó ÈöåóÇ. æóáóæú ÃóØóÚúÊóåõ áóËóÈøóÊó ãõáúßóßó Úóáóì ÅöÓúÑóÇÆöíáó Åöáóì ÇáÃóÈóÏö. 14ÃóãøóÇ ÇáÂäó¡ ÝóáÃóäøóßó áóãú ÊõØöÚú ãóÇ ÃóãóÑóßó ÇáÑøóÈøõ Èöåö ÝóÅöäøó ãõáúßóßó áóäú íóÏõæãó¡ áÃóäøó ÇáÑøóÈøó ÞóÏö ÇÎúÊóÇÑó áöäóÝúÓöåö ÑÌõáÇð ÍóÓóÈó ÞóáúÈöåö æóÃóãóÑóåõ Ãóäú íõÕúÈöÍó ÑóÆöíÓÇð Úóáóì ÔóÚúÈöå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ÌíÔ ÔÇæá ÇáÕÛíÑ</w:t>
      </w:r>
    </w:p>
    <w:p>
      <w:pPr>
        <w:pStyle w:val="Normal"/>
        <w:jc w:val="both"/>
        <w:rPr/>
      </w:pPr>
      <w:r>
        <w:rPr>
          <w:szCs w:val="28"/>
        </w:rPr>
        <w:t>15</w:t>
      </w:r>
      <w:r>
        <w:rPr>
          <w:rFonts w:eastAsia="Traditional Arabic" w:cs="Traditional Arabic"/>
          <w:szCs w:val="28"/>
        </w:rPr>
        <w:t>æóÇäúØóáóÞó ÕóãõæÆöíáõ ãöäó ÇáúÌöáúÌóÇáö Åöáóì ÌöÈúÚóÉö ÈóäúíóÇãöíäó. æóÃóÍúÕóì ÔóÇæõáõ ãóäú ÈóÞöíó ãóÚóåõ ãöäó ÇáúÌóíúÔö æóÅöÐóÇ Èöåöãú äóÍúæó ÓöÊøö ãöÆóÉö ÑóÌõáò</w:t>
      </w:r>
      <w:r>
        <w:rPr>
          <w:rFonts w:eastAsia="Traditional Arabic" w:cs="Traditional Arabic"/>
          <w:szCs w:val="28"/>
          <w:rtl w:val="true"/>
        </w:rPr>
        <w:t>.</w:t>
      </w:r>
    </w:p>
    <w:p>
      <w:pPr>
        <w:pStyle w:val="Normal"/>
        <w:jc w:val="both"/>
        <w:rPr/>
      </w:pPr>
      <w:r>
        <w:rPr>
          <w:szCs w:val="28"/>
        </w:rPr>
        <w:t>16</w:t>
      </w:r>
      <w:r>
        <w:rPr>
          <w:rFonts w:eastAsia="Traditional Arabic" w:cs="Traditional Arabic"/>
          <w:szCs w:val="28"/>
        </w:rPr>
        <w:t>æóßóÇäó ÔóÇæõáõ æóÇÈúäõåõ íõæäóÇËóÇäõ æóãóäú ãóÚóåõãóÇ ãöäó ÇáúÌóíúÔö ãõÚóÓúßöÑöíäó Ýöí ÌöÈúÚö ÈóäúíóÇãöíäó¡ ÃóãøóÇ ÇáúÝöáöÓúØöíäöíøõæäó ÝóßóÇäõæÇ ãõÊóÌóãøöÚöíäó Ýöí ãöÎúãóÇÓó. 17æóÎóÑóÌóÊú ËóáÇóËõ ÝöÑóÞö ÛõÒóÇÉò ãöäú ãõÚóÓúßóÑö ÇáúÝöáöÓúØöíäöíøöíäó ÊóæóÌøóåóÊú ÅöÍúÏóÇåóÇ Ýöí ØóÑöíÞö ÚóÝúÑóÉó Åöáóì ÃóÑúÖö ÔõæÚóÇáó¡ 18æóÇäúØóáóÞóÊö ÇáúÝöÑúÞóÉõ ÇáËøóÇäöíóÉõ Ýöí ØóÑöíÞö ÈóíúÊö ÍõæÑõæäó. ÃóãøóÇ ÇáúÝöÑúÞóÉõ ÇáËøóÇáöËóÉõ ÝóÞóÏö ÇÊøóÌóåóÊú Ýöí ØóÑöíÞö ÇáúÍõÏõæÏö ÇáúãõÔúÑöÝóÉö Úóáóì æóÇÏöí ÕóÈõæÚöíãó äóÍúæó ÇáÕøóÍúÑóÇÁö. 19æóáóãú íóÓúãóÍö ÇáúÝöáöÓúØöíäöíøõæäó Ýöí Êöáúßó ÇáÃóíøóÇãö ÈöæõÌõæÏö ÍóÏøóÇÏöíäó Ýöí ßõáøö ÃóÑúÖö ÅöÓúÑóÇÆöíáó áöÆóáÇøó íóÕúäóÚó ÇáúÚöÈúÑóÇäöíøõæäó ÓõíõæÝÇð æóÑöãóÇÍÇð. 20ÝóßóÇäó Úóáóì ÇáÅöÓúÑóÇÆöíáöíøöíäó Ãóäú íóáúÌóÃõæÇ Åöáóì ÃóÑúÖö ÇáúÝöáöÓúØöíäöíøöíäó áöíóÓõäøõæÇ ÑõÄõæÓó ãóÍóÇÑöíËöåöãú æóãóäóÇÌöáóåõãú æóÝõÄõæÓóåõãú æóãóÚóÇæöáóåõãú. 21ÝóßóÇäóÊú ÃõÌúÑóÉõ Óóäøö ÇáúãöÍúÑóÇËö æóÇáúãöäúÌóáö ËõáúËóíú ÔóÇÞöáò (äóÍúæó ËóãöÇäöíóÉö ÌöÑóÇãóÇÊò ãöäó ÇáúÝöÖøóÉö) æóáößõáøö ãõËóáøóËóÇÊö ÇáÃóÓúäóÇäö æóÇáúÝõÄõæÓö æóÇáúãóäóÇÎöÓö ËõáúËó ÔóÇÞöáò (Ãóíú ÃóÑúÈóÚóÉó ÌöÑóÇãóÇÊò ãöäó ÇáúÝöÖøóÉö). 22æóáóãú íóßõäú áóÏóì ÌóãöíÚö ÇáúÌóíúÔö ÇáúÈóÇÞöí ãóÚó ÔóÇæõáó æóíõæäóÇËóÇäó Ýöí íóæúãö ÇáúÍóÑúÈö Ãóíøõ ÓóíúÝò Ãóæú ÑõãúÍò¡ ÅáÇøó ãóÇ ßóÇäó ãóÚó ÔóÇæõáó æóíõæäóÇËóÇäó ÇÈúäöåö. 23æóãóÖóÊú ÞõæøóÉñ ãöäó ÇáúÝöáöÓúØöíäöíøöíäó áöÊõÚóÓúßöÑó Ýöí ãóãóÑøö ãöÎúãóÇÓ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äÇËÇä íåÇÌã ÇáÝáÓØíäííä</w:t>
      </w:r>
    </w:p>
    <w:p>
      <w:pPr>
        <w:pStyle w:val="TITLE"/>
        <w:rPr>
          <w:rFonts w:eastAsia="Traditional Arabic" w:cs="Traditional Arabic"/>
          <w:szCs w:val="28"/>
        </w:rPr>
      </w:pPr>
      <w:r>
        <w:rPr>
          <w:szCs w:val="28"/>
        </w:rPr>
        <w:t>14</w:t>
      </w:r>
    </w:p>
    <w:p>
      <w:pPr>
        <w:pStyle w:val="Normal"/>
        <w:jc w:val="both"/>
        <w:rPr/>
      </w:pPr>
      <w:r>
        <w:rPr>
          <w:rFonts w:eastAsia="Traditional Arabic" w:cs="Traditional Arabic"/>
          <w:szCs w:val="28"/>
        </w:rPr>
        <w:t>æóÐóÇÊó íóæúãò ÞóÇáó íõæäóÇËóÇäõ Èúäõ ÔóÇæõáó áöáúÛõáÇóãö ÍóÇãöáö ÓöáÇóÍöåö: «ÊóÚóÇáó äóãúÖö Åöáóì ÍóÇãöíóÉö ÇáúÝöáöÓúØöíäöíøöíäó ÇáúãõÚóÓúßöÑóÉö Ýöí Ðóáößó ÇáúãóãóÑøö». æóáóßöäøóåõ áóãú íõÎúÈöÑú ÃóÈóÇåõ ÈöÐóáößó. 2æóßóÇäó ÔóÇæõáõ æóÑöÌóÇáõåõ ÇáÓøöÊøõ ãöÆóÉò ãõÞöíãöíäó Ýöí ØóÑóÝö ÌöÈúÚóÉó ÊóÍúÊó ÔóÌóÑóÉö ÇáÑøõãøóÇäö Ýöí ãöÛúÑõæäó. 3æóãöäú ÌõãúáóÊöåöãú ßóÇäó ÃóÎöíøóÇ Èúäõ ÃóÎöíØõæÈó ÃóÎöí ÅöíÎóÇÈõæÏó Èúäö ÝöíäúÍóÇÓó Èúäö ÚóÇáöí¡ ßóÇåöäõ ÇáÑøóÈøö Ýöí Ôöíáõæåó¡ æóßóÇäó áÇóÈöÓÇð ÃóÝõæÏÇð¡ æóáóãú íóÚúáóãú ÃóÍóÏñ ãöäó ÇáúÌóíúÔö ÈöÐóåóÇÈö íõæäóÇËóÇäó. 4æóßóÇäó ãöäú Èóíúäö ÇáúãóãóÑøóÇÊö ÇáøóÊöí ÇáúÊóãóÓó íõæäóÇËóÇäõ ÚõÈõæÑóåóÇ¡ áößóíú íóÊóÓóáøóáó Åöáóì ÍóÇãöíóÉö ÇáúÝöáöÓúØöíäöíøöíäó¡ ãóãóÑøñ ÖóíøöÞñ Èóíúäó ÕóÎúÑóÊóíúäö ãóÓúäõæäóÊóíúäö¡ ÊõÓóãøóì ÅöÍúÏóÇåõãóÇ ÈõæÕóíúÕó æóÇáÃõÎúÑóì ÊõÓóãøóì Óöäóåó¡ 5æóßóÇäóÊú ÅöÍúÏóÇåõãóÇ ÊóäúÊóÕöÈõ ßóÚóãõæÏò Åöáóì ÇáÔøöãóÇáö ãõÞóÇÈöáó ãöÎúãóÇÓó¡ æóÇáÃõÎúÑóì Åöáóì ÇáúÌóäõæÈö ãõÞóÇÈöáó ÌöÈúÚóÉó. 6ÝóÞóÇáó íõæäóÇËóÇäõ áöáúÛõáÇãö ÍóÇãöáö ÓöáÇóÍöåö: «äóÐóåóÈõ Åöáóì ÎõØõæØö åóÄõáÇóÁö ÇáúÛõáúÝö¡ áóÚóáøó Çááåó íõÌúÑöí ãöäú ÃóÌúáöäóÇ ÃóãúÑÇð ÚóÙöíãÇð¡ ÅöÐú áÇó íóãúÊóäöÚõ Úóäö ÇáÑøóÈøö Ãóäú íõÎóáøöÕó ÈöÇáúÚóÏóÏö ÇáúßóËöíÑö Ãóæú ÈöÇáúÞóáöíáö». 7ÝóÃóÌóÇÈóåõ: «ÇÝúÚóáú ãóÇ ÇÓúÊóÞóÑøó Úóáóíúåö ÞóáúÈõßó. ÊóÞóÏøóãú¡ æóåóÇ ÃóäóÇ ãóÚóßó Ýöí ßõáøö ãóÇ ÚóÒóãúÊó Úóáóíúåö». 8ÝóÞóÇáó íõæäóÇËóÇäõ: «áöäóÚúÈõÑú ÕóæúÈó ÇáúÞóæúãö æóäõÙúåöÑú áóåõãú ÃóäúÝõÓóäóÇ. 9ÝóÅöäú ÞóÇáõæÇ áóäóÇ: ÇäúÊóÙöÑõæÇ ÑóíúËóãóÇ äóÃúÊöí Åöáóíúßõãú. äóËúÈõÊõ Ýöí ãóßóÇäöäóÇ æóáÇó äóÊóÞóÏøóãõ äóÍúæóåõãú. 10æóáóßöäú Åöäú ÞóÇáõæÇ áóäóÇ: ÊóÞóÏøóãõæÇ ÕóæúÈóäóÇ¡ äóÊøóÌöåõ äóÍúæóåõãú¡ æóÊóßõæäõ åóÐöåö ÚóáÇóãóÉó ÇáÑøóÈøö áóäóÇ Ãóäøóåõ íóäúÕõÑõäóÇ Úóáóíúåöãú». 11ÝóÃóÙúåóÑóÇ äóÝúÓóíúåõãóÇ áöÍóÇãöíóÉö ÇáúÝöáöÓúØöíäöíøöíäó. ÝóÞóÇáó ÇáúÝöáöÓúØöíäöíøõæäó: «åóÇ ÇáúÚöÈúÑóÇäöíøõæäó íóÈúÑõÒõæäó ãöäó ÇáúÌõÍõæÑö ÇáøóÊöí ÇÎúÊóÈóÃõæÇ ÝöíåóÇ». 12æóÞóÇáó ÑöÌóÇáõ ÇáúÍóÇãöíóÉö áöíõæäóÇËóÇäó æóÍóÇãöáö ÓöáÇóÍöåö: «ÊóÞóÏøóãõæÇ ÕóæúÈóäóÇ áöäõáúÞöíó ÚóáóíúßõãóÇ ÏóÑúÓÇð». ÝóÞóÇáó íõæäóÇËóÇäõ áöÍóÇãöáö ÓöáÇóÍöåö: «ÇÊúÈóÚúäöí áÃóäøó ÇáÑøóÈøó ÞóÏú ÃóÓúáóãóåõãú áÅöÓúÑóÇÆöíáó». 13æóÊóÓóáøóÞó íõæäóÇËóÇäõ æóÍóÇãöáõ ÓöáÇóÍöåö Úóáóì ÃóíúÏöíåöãóÇ æóÃóÑúÌõáöåöãóÇ¡ æóåóÇÌóãóåõãú íõæäóÇËóÇäõ. ÝóßóÇäó ÇáúÝöáöÓúØöíäöíøõæäó íóÓúÞõØõæäó ÃóãóÇãóåõ¡ ÝóíõÓúÑöÚõ ÍóÇãöáõ ÓöáÇóÍöåö æóÑóÇÁóåõ æóíóÞúÖöí Úóáóíúåöãú. 14ÝóÞõÊöáó Úóáóì ÅöËúÑö åóÐóÇ ÇáúåõÌõæãö ÇáÃóæøóáö äóÍúæó ÚöÔúÑöíäó ÑóÌõáÇð ÊóÈóÚúËóÑóÊú ÌõËóËõåõãú Ýöí ÍóæóÇáóíú äöÕúÝö ÝóÏøóÇäò ãöäó ÇáÃóÑúÖö. 15ÝóÇäúÊóÇÈó ÇáÑøõÚúÈõ ÇáúãõÎóíøóãó æóÇáúÌóíúÔó ÇáúãõäúÊóÔöÑó Ýöí ÇáúÍóÞúáö æóÌóãöíÚó ÇáÔøóÚúÈö¡ æóÇÑúÊóÚóÏóÊö ÇáúÍóÇãöíóÉõ æóÇáúÛõÒóÇÉõ¡ æóÍóÏóËóÊú åóÒøóÉñ ÑóÌóÝóÊú ÝöíåóÇ ÇáÃóÑúÖõ æóÒóÇÏóÊú ãöäú ÑöÚúÏóÊöåöãö ÇáúÚóÙöíãóÉö</w:t>
      </w:r>
      <w:r>
        <w:rPr>
          <w:rFonts w:eastAsia="Traditional Arabic" w:cs="Traditional Arabic"/>
          <w:szCs w:val="28"/>
          <w:rtl w:val="true"/>
        </w:rPr>
        <w:t>.</w:t>
      </w:r>
    </w:p>
    <w:p>
      <w:pPr>
        <w:pStyle w:val="Normal"/>
        <w:jc w:val="both"/>
        <w:rPr/>
      </w:pPr>
      <w:r>
        <w:rPr>
          <w:szCs w:val="28"/>
        </w:rPr>
        <w:t>16</w:t>
      </w:r>
      <w:r>
        <w:rPr>
          <w:rFonts w:eastAsia="Traditional Arabic" w:cs="Traditional Arabic"/>
          <w:szCs w:val="28"/>
        </w:rPr>
        <w:t>æóÔóÇåóÏó ãõÑóÇÞöÈõæ ÌóíúÔö ÔóÇæõáó Ýöí ÌöÈúÚóÉö ÈóäúíóÇãöíäó ãóÇ ÃóÕóÇÈó ÌóíúÔó ÇáúÝöáöÓúØöíäöíøöíäó ãöäú ÊóÈóÏøõÏò æóÊóÔóÊøõÊò. 17ÝóÃóãóÑó ÔóÇæõáõ ÑöÌóÇáóåõ Ãóäú íóÞõæãõæÇ ÈöÅöÍúÕóÇÁö ÇáúãóæúÌõæÏöíäó áöãóÚúÑöÝóÉö ÇáøóÐöíäó ÇäúØóáóÞõæÇ áöãõåóÇÌóãóÉö ÇáúÝöáöÓúØöíäöíøöíäó ÝóÇßúÊóÔóÝõæÇ ÛöíóÇÈó íõæäóÇËóÇäó æóÍóÇãöáö ÓöáÇóÍöåö 18ÝóÞóÇáó ÔóÇæõáõ áÃóÎöíøóÇ: «ÃóÍúÖöÑú ÊóÇÈõæÊó Çááåö». áÃóäøó ÊóÇÈõæÊó Çááåö ßóÇäó Ýöí Ðóáößó Çáúíóæúãö ãóÚó Èóäöí ÅöÓúÑóÇÆöíáó. 19æóÈóíúäóãóÇ ßóÇäó ÔóÇæõáõ íóÊóÍóÏøóËõ ãóÚó ÇáúßóÇåöäö ÊóÒóÇíóÏó ÖóÌöíÌõ ãõÚóÓúßóÑö ÇáúÝöáöÓúØöíäöíøöíäó¡ ÝóÞóÇáó ÔóÇæõáõ áöáúßóÇåöäö: «ßõÝøó íóÏóßó». 20æóåóÊóÝó ÔóÇæõáõ æóÌóãöíÚõ ÇáúÞóæúãö ÇáøóÐöíäó ãóÚóåõ æóÃóÞúÈóáõæÇ Úóáóì ÓóÇÍóÉö ÇáúãóÚúÑóßóÉö¡ æóÅöÐóÇ Èöåöãú íóÔúåóÏõæäó ÓóíúÝó ßõáøö ÝöáöÓúØöíäöíòø ãõÓóáøóØÇð Úóáóì ÕóÇÍöÈöåö¡ æóÞóÏú ÝóÔóÇ Èóíúäóåõãõ ÇÖúØöÑóÇÈñ ÚóÙöíãñ. 21æóÇäúÖóãøó ÇáúÚöÈúÑóÇäöíøõæäó ÇáøóÐöíäó ÇáúÊóÍóÞõæÇ ÈöÇáúÝöáöÓúØöíäöíøöíäó ãöäú ÞóÈúáõ æóÃóÞóÇãõæÇ ãóÚóåõãú Ýöí ÇáúãõÚóÓúßóÑö æóãóÇ Íóæúáóåõ Åöáóì ÇáÅöÓúÑóÇÆöíáöíøöíäó ÇáøóÐöíäó ãóÚó ÔóÇæõáó æóíõæäóÇËóÇäó. 22æóÓóãöÚó ÌóãöíÚõ ÑöÌóÇáö ÅöÓúÑóÇÆöíáó ÇáøóÐöíäó ÇÎúÊóÈóÃõæÇ Ýöí ÌóÈóáö ÃóÝúÑóÇíöãó Ãóäøó ÇáúÝöáöÓúØöíäöíøöíäó ÝóÑøõæÇ¡ ÝóÌóÏøõæÇ åõãú ÃóíúÖÇð Ýöí ÊóÚóÞøõÈöåöãú æóÞóÊúáöåöãú. 23æóåóßóÐóÇ ÃóäúÞóÐó ÇáÑøóÈøõ ÅöÓúÑóÇÆöíáó Ýöí Ðóáößó Çáúíóæúãö¡ æóãóÇ áóÈöËóÊú ÓóÇÍóÉõ ÇáúÍóÑúÈö Ãóäö ÇäúÊóÞóáóÊú Åöáóì ãóÇ æóÑóÇÁö ÍõÏæÏö ÈóíúÊö Âæöä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äÇËÇä íäÞÖ ÞÓã ÔÇæá</w:t>
      </w:r>
    </w:p>
    <w:p>
      <w:pPr>
        <w:pStyle w:val="Normal"/>
        <w:jc w:val="both"/>
        <w:rPr/>
      </w:pPr>
      <w:r>
        <w:rPr>
          <w:szCs w:val="28"/>
        </w:rPr>
        <w:t>24</w:t>
      </w:r>
      <w:r>
        <w:rPr>
          <w:rFonts w:eastAsia="Traditional Arabic" w:cs="Traditional Arabic"/>
          <w:szCs w:val="28"/>
        </w:rPr>
        <w:t>æóÃóÚúíóÇ ÑöÌóÇáõ ÅöÓúÑóÇÆöíáó Ýöí Ðóáößó Çáúíóæúãö¡ áÃóäøó ÔóÇæõáó ÍóáøóÝó ÇáÔøóÚúÈó ÞóÇÆöáÇð: «ãóáúÚõæäñ ÇáÑøóÌõáõ ÇáøóÐöí íóÃúßõáõ ØóÚóÇãÇð Åöáóì ÇáúãóÓóÇÁö ÍóÊøóì ÃóäúÊóÞöãó ãöäú ÃóÚúÏóÇÆöí». Ýóáóãú íóÐõÞú ÌóãöíÚõ ÇáúÞóæúãö ØóÚóÇãÇð. 25æóÃóÞúÈóáó ßõáøõ ÇáúÌóíúÔö Åöáóì ÇáúÛóÇÈóÉö ÍóíúËõ ßóÇäó ÇáúÚóÓóáõ íóÊóÞóÇØóÑõ¡ 26æóáóßöäú áóãú íóÌúÑõÄú ÃóÍóÏñ Ãóäú íóÊóÐóæøóÞó ãöäúåõ ÎóæúÝÇð ãöäú áóÚúäóÉö ÇáúÍóáúÝö. 27ÃóãøóÇ íõæäóÇËóÇäõ Ýóáóãú íóßõäú ÍóÇÖöÑÇð ÚöäúÏóãóÇ ÇÓúÊóÍúáóÝó æóÇáöÏõåõ ÇáúÞóæúãó¡ ÝóãóÏøó ØóÑóÝó ÚóÕóÇåõ ÇáøóÊöí ßóÇäóÊú ÈöíóÏöåö æóÛóãóÓóåõ Ýöí ÞóØúÑö ÇáúÚóÓóáö æóÊóÐóæøóÞó ãöäúåõ ÝóÇäúÊóÚóÔóÊú ÞõæøóÊõåõ. 28ÝóÞóÇáó áóåõ æóÇÍöÏñ ãöäó ÇáúãõÍóÇÑöÈöíäó: «ÞóÏú ÍóáøóÝó ÃóÈõæßó ÇáúÞóæúãó ÞóÇÆöáÇð: ãóáúÚõæäñ ÇáÑøóÌõáõ ÇáøóÐöí íóÃúßõáõ Çáúíóæúãó ØóÚóÇãÇð»¡ ÝóÃóÕóÇÈó ÇáÔøóÚúÈó ÇáÅöÚúíóÇÁõ. 29ÝóÞóÇáó íõæäóÇËóÇäõ: «áóÞóÏú ÃóÖóÑøó ÃóÈöí Èößõáøö ÇáúÌóíúÔö. ÇäúÙõÑõæÇ ßóíúÝó ÇäúÊóÚóÔóÊú ÞõæóÇíó áÃóäøöí ÐõÞúÊõ ÞóáöíáÇð ãöäó ÇáúÚóÓóáö. 30ÝóßóíúÝó íóßõæäõ ÍóÇáõ ÇáúÌóíúÔö áóæú Ãóßóáó Çáúíóæúãó ãöäú ÛóäóÇÆöãö ÃóÚúÏóÇÆöåö ÇáøóÊöí ÃóÍúÑóÒóåóÇ¿ ÃóáÇó Êóßõæäõ ÚöäúÏóÆöÐò ßóÇÑöËóÉó ÇáúÝöáöÓúØöíäöíøöíäó ÃóÏúåóì æóÃóãóÑøó¿» 31Ýöí Ðóáößó Çáúíóæúãö Ùóáøó ÇáÅöÓúÑóÇÆöíáöíøõæäó íóÊóÚóÞøóÈõæäó ÇáúÝöáöÓúØöíäöíøöíäó æóíóÞúÊõáõæäóåõãú ãöäú ãöÎúãóÇÓó Åöáóì Ãóíøóáõæäó. æóÃóÕóÇÈó ÇáúÌóíúÔó ÅöÚúíóÇÁñ ÔóÏöíÏñ</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óßá ÇááÍã ÈöÇáÏã</w:t>
      </w:r>
    </w:p>
    <w:p>
      <w:pPr>
        <w:pStyle w:val="Normal"/>
        <w:jc w:val="both"/>
        <w:rPr/>
      </w:pPr>
      <w:r>
        <w:rPr>
          <w:szCs w:val="28"/>
        </w:rPr>
        <w:t>32</w:t>
      </w:r>
      <w:r>
        <w:rPr>
          <w:rFonts w:eastAsia="Traditional Arabic" w:cs="Traditional Arabic"/>
          <w:szCs w:val="28"/>
        </w:rPr>
        <w:t>æóåóÌóãó ÇáúÌóíúÔõ Úóáóì ÇáúÛóäóÇÆöãö ãöäó ÇáúãóÇÔöíóÉö æóÃóÎóÐõæÇ ÛóäóãÇð æóÈóÞóÑÇð æóÚõÌõæáÇð¡ æóÐóÈóÍõæÇ Úóáóì ÇáÃóÑúÖö æóÃóßóáõæÇ ÇááøóÍúãó ÈöÏóãöåö. 33ÝóÃóÎúÈóÑó ÈóÚúÖõåõãú ÔóÇæõáó ÞóÇÆöáöíäó: «Åöäøó ÇáúÌóíúÔó íóÑúÊóßöÈõ ÎóØöíÆóÉð ÈöÍóÞøö ÇáÑøóÈøö¡ ÅöÐú íóÃúßõáõæäó ÇááøóÍúãó ãóÚó ÇáÏøóãö». ÝóÞóÇáó ÔóÇæõáõ: «áóÞóÏú äóÞóÖúÊõãú ÚóåúÏóßõãú. ÏóÍúÑöÌõæÇ Åöáóíøó ÍóÌóÑÇð ßóÈöíÑÇð¡ 34æóÊóÝóÑøóÞõæÇ Èóíúäó ÇáúÌóíúÔö æóÃúãõÑõæåõãú Ãóäú íõÍúÖöÑõæÇ ÈóÞóÑóåóãú æóÔöíóÇåóåõãú áöíóÐúÈóÍõæåóÇ ÚöäúÏó ÇáúÍóÌóÑö¡ æóíóÊúÑõßõæåóÇ áöÊóÓöíáó ÏöãóÇÄõåóÇ¡ ÝóáÇó íóÑúÊóßöÈõæäó ÅöËúãÇð Ýöí ÍóÞøö ÇáÑøóÈøö ÈöÃóßúáö ÇáÏøóãö». æóÝóÚóáó ÇáúÌõäõæÏõ ãóÇ ÃóãóÑó ÔóÇæõáõ Èöåö ÝóÃóÍúÖóÑõæÇ ÈóÞóÑóåõãú æóÐóÈóÍõæåóÇ åõäóÇßó. 35æÈóäóì ÔóÇæõáõ ãóÐúÈóÍÇð áöáÑøóÈøö. ÝóßóÇäó Ãóæøóáó ãóÐúÈóÍò íóÔúÑóÚõ Ýöí ÈöäóÇÆöåö</w:t>
      </w:r>
      <w:r>
        <w:rPr>
          <w:rFonts w:eastAsia="Traditional Arabic" w:cs="Traditional Arabic"/>
          <w:szCs w:val="28"/>
          <w:rtl w:val="true"/>
        </w:rPr>
        <w:t>.</w:t>
      </w:r>
    </w:p>
    <w:p>
      <w:pPr>
        <w:pStyle w:val="Normal"/>
        <w:jc w:val="both"/>
        <w:rPr>
          <w:rFonts w:eastAsia="Traditional Arabic" w:cs="Traditional Arabic"/>
          <w:szCs w:val="28"/>
        </w:rPr>
      </w:pPr>
      <w:r>
        <w:rPr>
          <w:szCs w:val="28"/>
        </w:rPr>
        <w:t>36</w:t>
      </w:r>
      <w:r>
        <w:rPr>
          <w:rFonts w:eastAsia="Traditional Arabic" w:cs="Traditional Arabic"/>
          <w:szCs w:val="28"/>
        </w:rPr>
        <w:t>æóÃóãóÑó ÔóÇæõáõ: «áöäóÊóÚóÞøóÈö ÇáúÝöáöÓúØöíäöíøöíäó áóíúáÇð æóäóÙóáøó äóäúåóÈõåõãú Åöáóì ÖóæúÁö ÇáÕøóÈóÇÍö¡ æóáÇó äõÈúÞö ãöäúåõãú ÃóÍóÏÇð». ÝóÃóÌóÇÈõæåõ: «ÇÝúÚóáú ßõáøó ãóÇ íóØöíÈõ áóßó». æóáóßöäøó ÇáúßóÇåöäó ÞóÇáó: «áöäóÓúÊóÔöÑö Çááåó åõäóÇ</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ÎØÃ íæäÇËÇä</w:t>
      </w:r>
    </w:p>
    <w:p>
      <w:pPr>
        <w:pStyle w:val="Normal"/>
        <w:jc w:val="both"/>
        <w:rPr>
          <w:rFonts w:eastAsia="Traditional Arabic" w:cs="Traditional Arabic"/>
          <w:szCs w:val="28"/>
        </w:rPr>
      </w:pPr>
      <w:r>
        <w:rPr>
          <w:szCs w:val="28"/>
        </w:rPr>
        <w:t>37</w:t>
      </w:r>
      <w:r>
        <w:rPr>
          <w:rFonts w:eastAsia="Traditional Arabic" w:cs="Traditional Arabic"/>
          <w:szCs w:val="28"/>
        </w:rPr>
        <w:t>ÝóÇÓúÊóÔóÇÑó ÔóÇæõáõ Çááåó ÓóÇÆöáÇð: «ÃóäóÊóÚóÞøóÈõ ÇáúÝöáöÓúØöíäöíøöíäó¿ ÃóÊóäúÕõÑõäóÇ Úóáóíúåöãú¿» Ýóáóãú íóÍúÙó ÈöÌóæóÇÈò Ýöí Ðóáößó Çáúíóæúãö. 38ÝóÞóÇáó ÔóÇæõáõ: «ÇÞúÊóÑöÈõæÇ Åöáóì åõäóÇ íóÇ ÌóãöíÚó æõÌõæåö ÅöÓúÑóÇÆöíáó¡ æóÊóÞóÕøóæúÇ ÃóíøóÉó ÎóØöíÆóÉò ÇÑúÊõßöÈóÊö Çáúíóæúãó. 39áÃóäøóåõ Íóíøñ åõæó ÇáÑøóÈøõ ãõÎóáøöÕõ ÅöÓúÑóÇÆöíáó Åöäøó ÇáúãóæúÊó åõæó ÌóÒóÇÁõ ãõÑúÊóßöÈö ÇáúÎóØöíÆóÉö ÍóÊøóì áóæú ßóÇäó ÌóÇäöíåóÇ ÇÈúäöí íõæäóÇËóÇäó». ÝóÇÚúÊóÕóãó ÇáúÞóæúãõ ÈöÇáÕøóãúÊö. 40ÝóÞóÇáó áößõáøö ÇáúÌóíúÔö: «ÞöÝõæÇ ÃóäúÊõãú Ýöí ÌóÇäöÈò¡ æóÃóÞöÝõ ÃóäóÇ æóÇÈúäöí íõæäóÇËóÇäõ Ýöí ÌóÇäöÈò ÂÎóÑó». ÝóÃóÌóÇÈó ÇáÔøóÚúÈõ: «ÇÕúäóÚú ãóÇ íóÑõæÞõ áóßó». 41æóÕóáøóì ÔóÇæõáõ áöáÑøóÈøö Åöáóåö ÅöÓúÑóÇÆöíáó ÞóÇÆöáÇð: «ÇßúÔöÝú áöíó ÇáúÍóÞøó». ÝóæóÞóÚóÊö ÇáúÞõÑúÚóÉõ Úóáóì ÔóÇæõáó æóíõæäóÇËóÇäó¡ æóÊóÈóÑøóÃó ÇáúÞóæúãõ. 42æóÞóÇáó ÔóÇæõáõ: «ÃóáúÞõæÇ ÇáúÞõÑúÚóÉó Èóíúäöí æóÈóíúäó íõæäóÇËóÇäó ÇÈúäöí». ÝóæóÞóÚóÊö ÇáúÞõÑúÚóÉõ Úóáóì íõæäóÇËóÇäó. 43ÝóÞóÇáó ÔóÇæõáõ áöíõæäóÇËóÇäó: «ÃóÎúÈöÑúäöí ãóÇÐóÇ ÌóäóíúÊó¿» ÝóÞóÇáó íõæäóÇËóÇäõ: «ÐõÞúÊõ ÞóáöíáÇð ãöäó ÇáúÚóÓóáö ÈöØóÑóÝö ÚóÕóÇíó ÇáøóÊöí ÈöíóÏöí. Ãóãöäú ÃóÌúáö Þóáöíáò ãöäó ÇáúÚóÓóáö íóäúÈóÛöí Ãóäú ÃóãõæÊó¿» 44ÝóÞóÇáó ÔóÇæõáõ: «áöíõÖóÇÚöÝö ÇáÑøóÈøõ ÚöÞóÇÈöí Åöäú áóãú íõäóÝøóÐú Èößó Íõßúãõ ÇáúãóæúÊ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ÌíÔ íÝÊÏí íæäÇËÇä</w:t>
      </w:r>
    </w:p>
    <w:p>
      <w:pPr>
        <w:pStyle w:val="Normal"/>
        <w:jc w:val="both"/>
        <w:rPr/>
      </w:pPr>
      <w:r>
        <w:rPr>
          <w:szCs w:val="28"/>
        </w:rPr>
        <w:t>45</w:t>
      </w:r>
      <w:r>
        <w:rPr>
          <w:rFonts w:eastAsia="Traditional Arabic" w:cs="Traditional Arabic"/>
          <w:szCs w:val="28"/>
        </w:rPr>
        <w:t>ÝóåóÊóÝó ÇáúÌóíúÔõ Ýöí æóÌúåö ÔóÇæõáó: «ÃóíóãõæÊõ íõæäóÇËóÇäõ ÇáøóÐöí ÕóäóÚó åóÐóÇ ÇáúÎóáÇóÕó ÇáúÚóÙöíãó Ýöí ÅöÓúÑóÇÆöíáó¿ åóÐóÇ áÇó íõãúßöäõ! Íóíøñ åõæó ÇáÑøóÈøõ¡ áÇó ÊóÓúÞõØõ ÔóÚúÑóÉñ ãöäú ÑóÃúÓöåö Åöáóì ÇáÃóÑúÖö áÃóäøóåõ ÕóäóÚó åóÐóÇ ÇáÃóãúÑó ÈöãóÚõæäóÉö ÇáÑøóÈøö Çáúíóæúãó». æóåóßóÐóÇ ÇÝúÊóÏóì ÇáÔøóÚúÈõ íõæäóÇËóÇäó Ýóáóãú íóãõÊú. 46æóßóÝøó ÔóÇæõáõ Úóäú ÊóÚóÞøõÈö ÇáúÝöáöÓúØöíäöíøöíäó¡ ÝóÑóÌóÚó ÇáúÝöáöÓúØöíäöíøõæäó Åöáóì ÃóÑúÖöåöãú</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ÑæÈ ÔÇæá ÖÏ ÇáÃõãã ÇáÃõÎÑì</w:t>
      </w:r>
    </w:p>
    <w:p>
      <w:pPr>
        <w:pStyle w:val="Normal"/>
        <w:jc w:val="both"/>
        <w:rPr/>
      </w:pPr>
      <w:r>
        <w:rPr>
          <w:szCs w:val="28"/>
        </w:rPr>
        <w:t>47</w:t>
      </w:r>
      <w:r>
        <w:rPr>
          <w:rFonts w:eastAsia="Traditional Arabic" w:cs="Traditional Arabic"/>
          <w:szCs w:val="28"/>
        </w:rPr>
        <w:t>æóÊóæóáøóì ÔóÇæõáõ ßõÑúÓöíøó Çáúãõáúßö Úóáóì ÅöÓúÑóÇÆöíáó æóÍóÇÑóÈó ÌóãöíÚó ÃóÚúÏóÇÆöåö ÇáúãõÍöíØöíäó Èöåö¡ ÇáúãõæÂÈöíøöíäó æóÈóäöí Úóãøõæäó æóÇáÃóÏõæãöíøöíäó æóãõáõæßó ÕõæÈóÉó æóÇáúÝöáöÓúØöíäöíøöíäó¡ ÝóÍóÇáóÝóåõ ÇáäøóÕúÑõ ÍóíúËõãóÇ ÊóæóÌøóåó. 48æóÎóÇÖó ãóÚóÇÑößó ÞóÇÓöíóÉð¡ ÝóÞóåóÑó ÚóãóÇáöíÞó æóÃóäúÞóÐó ÇáÅöÓúÑóÇÆöíáöíøöíäó ãöäú íóÏö äóÇåöÈöíåöãú</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õÓÑÉ ÔÇæá</w:t>
      </w:r>
    </w:p>
    <w:p>
      <w:pPr>
        <w:pStyle w:val="Normal"/>
        <w:jc w:val="both"/>
        <w:rPr/>
      </w:pPr>
      <w:r>
        <w:rPr>
          <w:szCs w:val="28"/>
        </w:rPr>
        <w:t>49</w:t>
      </w:r>
      <w:r>
        <w:rPr>
          <w:rFonts w:eastAsia="Traditional Arabic" w:cs="Traditional Arabic"/>
          <w:szCs w:val="28"/>
        </w:rPr>
        <w:t>ÃóãøóÇ ÃóÈúäóÇÁõ ÔóÇæõáó Ýóåõãú íõæäóÇËóÇäõ æóíóÔúæöí æóãóáúßöíÔõæÚõ¡ æóÇÓúãóÇ ÇÈúäóÊóíúåö ãóíúÑóÈõ æóåöíó ÇáúßõÈúÑóì¡ æóãöíßóÇáõ æóåöíó ÇáÕøõÛúÑóì. 50æóßóÇäóÊö ÇãúÑóÃóÉõ ÔóÇæõáó ÊõÏúÚóì ÃóÎöíäõæÚóãó ÈöäúÊó ÃóÎöíãóÚóÕó¡ ÃóãøóÇ ÑóÆöíÓõ ÌóíúÔöåö ÝóßóÇäó ÃóÈúäóíúÑõ Èúäõ äóíúÑó Úóãøö ÔóÇæõáó¡ 51ÅöÐú Åöäøó ÞóíúÓó ÃóÈóÇ ÔóÇæõáó æóäóíúÑó ÃóÈóÇ ÃóÈúäóíúÑó ßóÇäóÇ ÔóÞöíÞóíúäö¡ æóåõãóÇ ÇÈúäóÇ ÃóÈöíÆöíáó. 52æóÊóÚóÑøóÖó ÇáúÝöáöÓúØöíäöíøõæäó áöÍóÑúÈò ÞóÇÓöíóÉò ØóæóÇáó ÃóíøóÇãö ÍóíóÇÉö ÔóÇæõáó. æóßõáøóãóÇ ÑóÃóì ÔóÇæõáõ ÑóÌõáÇð ÔõÌóÇÚÇð æóÐóÇ ÈóÃúÓò ßóÇäó íóÖõãøõåõ Åöáóíú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ÍÑÈ ãÚ ÚãÇáíÞ</w:t>
      </w:r>
    </w:p>
    <w:p>
      <w:pPr>
        <w:pStyle w:val="TITLE"/>
        <w:rPr>
          <w:rFonts w:eastAsia="Traditional Arabic" w:cs="Traditional Arabic"/>
          <w:szCs w:val="28"/>
        </w:rPr>
      </w:pPr>
      <w:r>
        <w:rPr>
          <w:szCs w:val="28"/>
        </w:rPr>
        <w:t>15</w:t>
      </w:r>
    </w:p>
    <w:p>
      <w:pPr>
        <w:pStyle w:val="Normal"/>
        <w:jc w:val="both"/>
        <w:rPr>
          <w:rFonts w:eastAsia="Traditional Arabic" w:cs="Traditional Arabic"/>
          <w:szCs w:val="28"/>
        </w:rPr>
      </w:pPr>
      <w:r>
        <w:rPr>
          <w:rFonts w:eastAsia="Traditional Arabic" w:cs="Traditional Arabic"/>
          <w:szCs w:val="28"/>
        </w:rPr>
        <w:t>æóÞóÇáó ÕóãõæÆöíáõ áöÔóÇæõáó: «ÃóäóÇ ÇáøóÐöí ÃóÑúÓóáóäöí ÇáÑøóÈøõ áÃõäóÕøöÈóßó ãóáößÇð Úóáóì ÅöÓúÑóÇÆöíáó¡ ÝóÇÓúãóÚö ÇáÂäó ßóáÇóãó ÇáÑøóÈøö. 2åóÐóÇ ãóÇ íóÞõæáõåõ ÑóÈøõ ÇáúÌõäõæÏö: Åöäøöí ãõÒúãöÚñ Ãóäú ÃõÚóÇÞöÈó ÚóãóÇáöíÞó ÌóÒóÇÁó ãóÇ ÇÑúÊóßóÈóåõ Ýöí ÍóÞøö ÇáÅöÓúÑóÇÆöíáöíøöíäó Íöíäó ÊóÕóÏøóì áóåõãú Ýöí ÇáØøóÑöíÞö ÚöäúÏó ÎõÑõæÌöåöãú ãöäú ãöÕúÑó. 3ÝóÇÐúåóÈö ÇáÂäó æóåóÇÌöãú ÚóãóÇáöíÞó æóÇÞúÖö Úóáóì ßõáøö ãóÇáóåõ. áÇó ÊóÚúÝõ Úóäú ÃóÍóÏò ãöäúåõãú Èóáö ÇÞúÊõáúåõãú ÌóãöíÚÇð ÑöÌóÇáÇð æóäöÓóÇÁð¡ æóÃóØúÝóÇáÇð æóÑõÖøóÚÇð¡ ÈóÞóÑÇð æóÛóäóãÇð¡ ÌöãóÇáÇð æóÍóãöíÑÇð</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åÒíãÉ ÚãÇáíÞ</w:t>
      </w:r>
    </w:p>
    <w:p>
      <w:pPr>
        <w:pStyle w:val="Normal"/>
        <w:jc w:val="both"/>
        <w:rPr/>
      </w:pPr>
      <w:r>
        <w:rPr>
          <w:szCs w:val="28"/>
        </w:rPr>
        <w:t>4</w:t>
      </w:r>
      <w:r>
        <w:rPr>
          <w:rFonts w:eastAsia="Traditional Arabic" w:cs="Traditional Arabic"/>
          <w:szCs w:val="28"/>
        </w:rPr>
        <w:t>ÝóÇÓúÊóÏúÚóì ÌóíúÔóåõ æóÃóÍúÕóÇåõ Ýöí ØóáÇóíöãó¡ ÝóÈóáóÛó ÚóÏóÏõåõ ãöÆóÊóíú ÃóáúÝö ÑóÇÌöáò¡ ÝóÖúáÇð Úóäú ÚóÔóÑóÉö ÂáÇÝö ÑóÌõáò ãöäú ÓöÈúØö íóåõæÐóÇ</w:t>
      </w:r>
      <w:r>
        <w:rPr>
          <w:rFonts w:eastAsia="Traditional Arabic" w:cs="Traditional Arabic"/>
          <w:szCs w:val="28"/>
          <w:rtl w:val="true"/>
        </w:rPr>
        <w:t>.</w:t>
      </w:r>
    </w:p>
    <w:p>
      <w:pPr>
        <w:pStyle w:val="Normal"/>
        <w:jc w:val="both"/>
        <w:rPr/>
      </w:pPr>
      <w:r>
        <w:rPr>
          <w:szCs w:val="28"/>
        </w:rPr>
        <w:t>5</w:t>
      </w:r>
      <w:r>
        <w:rPr>
          <w:rFonts w:eastAsia="Traditional Arabic" w:cs="Traditional Arabic"/>
          <w:szCs w:val="28"/>
        </w:rPr>
        <w:t>æóÊóæóÌøóåó ÔóÇæõáõ Åöáóì ãóÏöíäóÉö ÚóãóÇáöíÞó æóßóãóäó Ýöí ÇáúæóÇÏöí. 6æóÈóÚóËó ÔóÇæõáõ Åöáóì ÇáúÞóíúäöíøöíäó ÞóÇÆöáÇð: «ÇäúÓóÍöÈõæÇ ãöäú Èóíúäö ÇáúÚóãóÇáöÞóÉö áöÆóáÇøó Ãõåúáößóßõãú ãóÚóåõãú¡ ÝóÃóäúÊõãú ÞóÏú ÃóÍúÓóäúÊõãú Åöáóì Èóäöí ÅöÓúÑóÇÆöíáó ÚöäúÏó ÎõÑõæÌöåöãú ãöäú ãöÕúÑó». ÝóÇäúÓóÍóÈó ÇáúÞóíúäöíøõæäó ãöäú æóÓóØö ÇáúÚóãóÇáöÞóÉö. 7æóåóÌóãó ÔóÇæõáõ Úóáóì ÇáúÚóãóÇáöÞóÉö Úóáóì Øõæáö ÇáØøóÑöíÞö ãöäú ÍóæöíáóÉó ÍóÊøóì ãóÔóÇÑöÝö ÔõæÑò ãõÞóÇÈöáó ãöÕúÑó. 8æóÃóÓóÑó ÃóÌóÇÌó ãóáößó ÚóãóÇáöíÞó ÍóíøÇð¡ æóÞóÖóì Úóáóì ÌóãöíÚö ÇáÔøóÚúÈö ÈöÍóÏøö ÇáÓøóíúÝö. 9æóÚóÝóÇ ÔóÇæõáõ Úóäú ÃóÌóÇÌó æóÚóäú ÎöíóÇÑö ÇáúÛóäóãö æóÇáúÈóÞóÑö æóÇáúÚõÌõæáö æóÇáúÎöÑóÇÝö¡ æóÚóäú ßõáøö ãóÇ åõæó ÌóíøöÏñ¡ æóÃóÈóæúÇ Ãóäú íóÞúÖõæÇ ÚóáóíúåóÇ¡ æóáóãú íõÏóãøöÑõæÇ ÅöáÇøó ÇáøÃóãúáÇóßó æóÇáúÛóäóÇÆöãó ÇáøóÊöí áÇó ÞöíãóÉó áóåóÇ</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ÚÕíÇä ÔÇæá</w:t>
      </w:r>
    </w:p>
    <w:p>
      <w:pPr>
        <w:pStyle w:val="Normal"/>
        <w:jc w:val="both"/>
        <w:rPr>
          <w:rFonts w:eastAsia="Traditional Arabic" w:cs="Traditional Arabic"/>
          <w:szCs w:val="28"/>
        </w:rPr>
      </w:pPr>
      <w:r>
        <w:rPr>
          <w:szCs w:val="28"/>
        </w:rPr>
        <w:t>10</w:t>
      </w:r>
      <w:r>
        <w:rPr>
          <w:rFonts w:eastAsia="Traditional Arabic" w:cs="Traditional Arabic"/>
          <w:szCs w:val="28"/>
        </w:rPr>
        <w:t>æóÞóÇáó ÇáÑøóÈøõ áöÕóãõæÆöíáó: 11«áóÞóÏú äóÏöãúÊõ áÃóäøöí ÌóÚóáúÊõ ÔóÇæõáó ãóáößÇð¡ ÝóÞóÏö ÇÑúÊóÏøó Úóäö ÇÊøöÈóÇÚöí æóáóãú íõØöÚú ÃóãúÑöí». ÝóÍóÒöäó ÕóãõæÆöíáõ æóÕóáøóì Åöáóì ÇáÑøóÈøö Çááøóíúáó ßõáøóåõ. 12æóÝöí ÕóÈóÇÍö Çáúíóæúãö ÇáÊøóÇáöí ÈóÇßöÑÇð ãóÖóì ÕóãõæÆöíáõ áöáöÞóÇÁö ÔóÇæõáó¡ ÝóÞöíáó áóåõ: «áóÞóÏú ÌóÇÁó ÔóÇæõáõ Åöáóì ÇáúßóÑúãóáö ÍóíúËõ ÃóÞóÇãó áöäóÝúÓöåö äóÕóÈÇð ÊóÐúßóÇÑöíøÇð¡ Ëõãøó ÇáúÊóÝøó æóÇäúÍóÏóÑó äóÍúæó ÇáúÌöáúÌóÇáö». 13æóÚöäúÏóãóÇ ÇáúÊóÞóì ÕóãõæÆöíáõ ÈöÔóÇæõáó¡ ÞóÇáó ÔóÇæõáõ: «áöíõÈóÇÑößúßó ÇáÑøóÈøõ. áóÞóÏú äóÝøóÐúÊõ ÃóãúÑó ÇáÑøóÈøö» 14ÝóÓóÃóáó ÕóãõæÆöíáõ: «æóãóÇÐóÇ ÊóÞõæáõ Úóäú ËõÛóÇÁö ÇáúÛóäóãö æóÕóæúÊö ÇáËøöíÑóÇäö ÇáøóÊöí ÊóÖöÌøõ Ýöí ãóÓóÇãöÚöí¿» 15ÝóÃóÌóÇÈó ÔóÇæõáõ: «ÅöäøóåóÇ ãöäú ÛóäóÇÆöãö ÇáúÚóãóÇáöÞóÉö¡ áÃóäøó ÇáÔøóÚúÈó ÚóÝóÇ Úóäú ÎöíóÇÑö ÇáúÛóäóãö æóÇáúÈóÞóÑö áöíõÞóÏøöãóåóÇ ÐóÈóÇÆöÍó áöáÑøóÈøö Åöáóåößó¡ æóÃóãøóÇ ãóÇ ÊóÈóÞøóì ÝóÞóÏú ÏóãøóÑúäóÇåõ». 16ÝóÞóÇáó ÕóãõæÆöíáõ áöÔóÇæõáó: «ÇÕúãõÊú áÃõäúÈöÆóßó ÈöãóÇ Êóßóáøóãó Èöåö ÇáÑøóÈøõ Åöáóíøó Ýöí åóÐöåö ÇááøóíúáóÉö». ÝóÃóÌóÇÈóåõ: «Êóßóáøóãú</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ÕãæÆíá íÚáä ÞÖÇÁ Çááå</w:t>
      </w:r>
    </w:p>
    <w:p>
      <w:pPr>
        <w:pStyle w:val="Normal"/>
        <w:jc w:val="both"/>
        <w:rPr>
          <w:rFonts w:eastAsia="Traditional Arabic" w:cs="Traditional Arabic"/>
          <w:szCs w:val="28"/>
        </w:rPr>
      </w:pPr>
      <w:r>
        <w:rPr>
          <w:szCs w:val="28"/>
        </w:rPr>
        <w:t>17</w:t>
      </w:r>
      <w:r>
        <w:rPr>
          <w:rFonts w:eastAsia="Traditional Arabic" w:cs="Traditional Arabic"/>
          <w:szCs w:val="28"/>
        </w:rPr>
        <w:t>ÝóÞóÇáó ÕóãõæÆöíáõ: «Ãóáóãú Êóßõäú ÊóÍúÓóÈõ äóÝúÓóßó ÍóÞöíÑÇð¡ æóáóßöäøó ÇáÑøóÈøó ÌóÚóáóßó Úóáóì ÑóÃúÓö ÃóÓúÈóÇØö ÅöÓúÑóÇÆöíáó æóÃóÞóÇãóßó ãóáößÇð Úóáóíúåöãú¡ 18æóßóáøóÝóßó ÈöãõÍóÇÑóÈóÉö ÚóãóÇáöíÞó æóÇáúÞóÖóÇÁö Úóáóíúåö ÞóÖóÇÁð ãõÈúÑóãÇð¿ 19ÝóáöãóÇÐóÇ áóãú ÊõØöÚú ÃóãúÑó ÇáÑøóÈøö¡ Èóáú ÊóåóÇÝóÊøó Úóáóì ÇáúÛóäöíãóÉö æóÇÑúÊóßóÈúÊó ÇáÔøóÑøó Ýöí Úóíúäóíö ÇáÑøóÈøö¿» 20ÝóÃóÌóÇÈó ÔóÇæõáõ: «ÞóÏú ÃóØóÚúÊõ ÃóãúÑó ÇáÑøóÈøö æóäóÝøóÐúÊõ ãóÇ ÚóåöÏó Åöáóíøó Èöåö¡ æóÃóÓóÑúÊõ ÃóÌóÇÌó ãóáößó ÚóãóÇáöíÞó æóÞóÖóíúÊõ Úóáóì ÔóÚúÈöåö. 21ÝóÇÎúÊóÇÑó ÇáúÞóæúãõ ãöäó ÇáúÛóäöíãóÉö ÃóÝúÖóáó ÇáúÛóäóãö æóÇáúÈóÞóÑö áöÊóÞúÑöíÈöåóÇ ÐóÈóÇÆöÍó áöáÑøóÈøö Åöáóåößó Ýöí ÇáúÌöáúÌóÇáö». 22ÝóÞóÇáó ÕóãõæÆöíáõ: «åóáú íõÓóÑøõ ÇáÑøóÈøõ ÈöÇáÐøóÈóÇÆöÍö æóÇáúãõÍúÑóÞóÇÊö ßóÓõÑõæÑöåö ÈöÇáÇÓúÊöãóÇÚö Åöáóì ÕóæúÊöåö¿ Åöäøó ÇáÇÓúÊöãóÇÚó ÃóÝúÖóáõ ãöäó ÇáÐøóÈöíÍóÉö¡ æóÇáÅöÕúÛóÇÁó ÃóÝúÖóáõ ãöäú ÔóÍúãö ÇáúßöÈóÇÔö. 23ÝóÇáÊøóãóÑøõÏõ ãõãóÇËöáñ áöÎóØöíÆóÉö ÇáúÚöÑóÇÝóÉö¡ æóÇáúÚöäóÇÏõ ÔóÈöíåñ ÈöÔóÑøö ÚöÈóÇÏóÉö ÇáúæóËóäö æóÇáÅöËúãö. æáÃóäøóßó ÑóÝóÖúÊó ßóáÇóãó ÇáÑøóÈøö ÝóÞóÏú ÑóÝóÖóßó ÇáÑøóÈøõ ãöäó Çáúãõáúß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äÏã ÔÇæá</w:t>
      </w:r>
    </w:p>
    <w:p>
      <w:pPr>
        <w:pStyle w:val="Normal"/>
        <w:jc w:val="both"/>
        <w:rPr/>
      </w:pPr>
      <w:r>
        <w:rPr>
          <w:szCs w:val="28"/>
        </w:rPr>
        <w:t>24</w:t>
      </w:r>
      <w:r>
        <w:rPr>
          <w:rFonts w:eastAsia="Traditional Arabic" w:cs="Traditional Arabic"/>
          <w:szCs w:val="28"/>
        </w:rPr>
        <w:t>ÝóÞóÇáó ÔóÇæõáõ: «áóÞóÏú ÃóÎúØóÃúÊõ áÃóäøöí ÚóÕóíúÊõ ÃóãúÑó ÇáÑøóÈøö æóæóÕöíøóÊóßó¡ ÅöÐú ÎóÔöíÊõ ÇáÔøóÚúÈó ÝóÓóãöÚúÊõ áöÞóæúáöåöãú. 25ÝóÇÕúÝóÍö ÇáÂäó Úóäú ÎóØöíÆóÊöí æóÇÑúÌöÚú ãóÚöí áÃóÓúÌõÏó áöáÑøóÈøö» 26ÝóÞóÇáó ÕóãõæÆöíáõ: «áóäú ÃóÑúÌöÚó ãóÚóßóº áÃóäøóßó ÑóÝóÖúÊó ßóáÇóãó ÇáÑøóÈøö ÑóÝóÖóßó ÇáÑøóÈøõ ãöäú Ãóäú Êóßõæäó ãóáößÇð Úóáóì ÅöÓúÑóÇÆöíáó». 27æóÇÓúÊóÏóÇÑó ÕóãõæÆöíáõ áöíóãúÖöíó¡ ÝóÊóÔóÈøóËó ÔóÇæõáõ ÈöåõÏúÈö ÌöÈøóÊöåö¡ ÝóÊóãóÒøóÞó åõÏúÈõ ÇáúÌöÈøóÉö. 28ÝóÞóÇáó áóåõ ÕóãõæÆöíáõ: «íõãóÒøöÞõ ÇáÑøóÈøõ ãóãúáóßóÉó ÅöÓúÑóÇÆöíáó Úóäúßó æóíóåóÈõåóÇ áöãóäú åõæó ÎóíúÑñ ãöäúßó. 29 ÝóÅöäøó ÞõæøóÉó ÅöÓúÑóÇÆöíáó (Ãóíö Çááåö) áÇó íóßúÐöÈõ æóáÇó íóäúÏóãõ. áóíúÓó åõæó ÅöäúÓóÇäÇð ÍóÊøóì íõÛóíøöÑó ÑóÃúíóåõ». 30ÝóÞóÇáó ÔóÇæõáõ: «áóÞóÏú ÃóÎúØóÃúÊõ¡ æóáóßöäú ÃóßúÑöãúäöí ÃóãóÇãó ÔõíõæÎö ÔóÚúÈöí æóÃóãóÇãó ÇáÅöÓúÑóÇÆöíáöíøöíäó¡ æóÚõÏú ãóÚöí áÃóÓúÌõÏó áöáÑøóÈøö Åöáóåößó». 31ÝóÇäúØóáóÞó ÕóãõæÆöíáõ ãóÚó ÔóÇæõáó ÍóíúËõ ÓóÌóÏó ÔóÇæõáõ áöáÑøóÈø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ÐÈÍ Ã</w:t>
      </w:r>
      <w:r>
        <w:rPr>
          <w:rFonts w:eastAsia="Traditional Arabic" w:cs="Traditional Arabic"/>
          <w:szCs w:val="28"/>
        </w:rPr>
        <w:t>ÌÇÌ</w:t>
      </w:r>
    </w:p>
    <w:p>
      <w:pPr>
        <w:pStyle w:val="Normal"/>
        <w:jc w:val="both"/>
        <w:rPr>
          <w:rFonts w:eastAsia="Traditional Arabic" w:cs="Traditional Arabic"/>
          <w:szCs w:val="28"/>
        </w:rPr>
      </w:pPr>
      <w:r>
        <w:rPr>
          <w:szCs w:val="28"/>
        </w:rPr>
        <w:t>32</w:t>
      </w:r>
      <w:r>
        <w:rPr>
          <w:rFonts w:eastAsia="Traditional Arabic" w:cs="Traditional Arabic"/>
          <w:szCs w:val="28"/>
        </w:rPr>
        <w:t>Ëõãøó ÞóÇáó ÕóãõæÆöíáõ: «ÞóÏøöãõæÇ Åöáóíøó ÃóÌóÇÌó ãóáößó ÇáúÚóãóÇáöÞóÉö». ÝóÃóÞúÈóáó Åöáóíúåö ÃóÌóÇÌõ ÝóÑöÍÇð ÞóÇÆöáÇð áöäóÝúÓöåö: «ÍóÞøÇð ÞóÏú ÊóáÇóÔóÊú ãóÑóÇÑóÉõ ÇáúãóæúÊö». 33æóÞóÇáó áóåõ ÕóãõæÆöíáõ: «ßóãóÇ ÃóËúßóáó ÓóíúÝõßó ÇáäøöÓóÇÁó áöÊõËúßóáú ßóÐóáößó Ãõãøõßó Èóíúäó ÇáäøöÓóÇÁö». æóÞóØøóÚó ÕóãõæÆöíáõ ÃóÌóÇÌó ÅöÑúÈÇð ÃóãóÇãó ÇáÑøóÈøö Ýöí ÇáúÌöáúÌóÇáö. 34Ëõãøó ãóÖóì ÕóãõæÆöíáõ Åöáóì ÇáÑøóÇãóÉö¡ ÃóãøóÇ ÔóÇæõáõ ÝóÊóæÌøóåó Åöáóì ÈóíúÊöåö Ýöí ÌöÈúÚóÉö ÔóÇæõáó. 35æóÇãúÊóäóÚó ÕóãõæÆöíáõ Úóäú ÑõÄúíóÉö ÔóÇæõáó Åöáóì íóæúãö æóÝóÇÊöåö¡ ãóÚó Ãóäøó ÞóáúÈóåõ ÊóãóÒøóÞó ÃóÓðì Úóáóíúåö. ÃóãøóÇ ÇáÑøóÈøõ ÝóÞóÏú ÃóÓöÝó áÃóäøóåõ ÃóÞóÇãó ÔóÇæõáó ãóáößÇð Úóáóì ÅöÓúÑóÇÆöíá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ÐÈíÍÉ ÕãæÆíá Ýí ÈíÊö áÍã</w:t>
      </w:r>
    </w:p>
    <w:p>
      <w:pPr>
        <w:pStyle w:val="TITLE"/>
        <w:rPr>
          <w:rFonts w:eastAsia="Traditional Arabic" w:cs="Traditional Arabic"/>
          <w:szCs w:val="28"/>
        </w:rPr>
      </w:pPr>
      <w:r>
        <w:rPr>
          <w:szCs w:val="28"/>
        </w:rPr>
        <w:t>16</w:t>
      </w:r>
    </w:p>
    <w:p>
      <w:pPr>
        <w:pStyle w:val="Normal"/>
        <w:jc w:val="both"/>
        <w:rPr/>
      </w:pPr>
      <w:r>
        <w:rPr>
          <w:rFonts w:eastAsia="Traditional Arabic" w:cs="Traditional Arabic"/>
          <w:szCs w:val="28"/>
        </w:rPr>
        <w:t>æóÞóÇáó ÇáÑøóÈøõ áöÕóãõæÆöíáó: «Åöáóì ãóÊóì ÊóÙóáøõ ÊóäõæÍõ Úóáóì ÔóÇæõáó æóÃóäóÇ ÞóÏú ÑóÝóÖúÊõåõ Ãóäú íóßõæäó ãóáößÇð Úóáóì ÅöÓúÑóÇÆöíáó¿ ÇãúáÃú ÞóÑúäóßó ÈöÇáÒøóíúÊö æóÊóÚóÇáó ÃõÑúÓöáúßó Åöáóì íóÓøóì ÇáúãõÞöíãö Ýöí ÈóíúÊö áóÍúãò¡ áÃóäøöí ÞóÏö ÇÎúÊóÑúÊõ ÃóÍóÏó ÃóÈúäóÇÆöåö áöíóßõæäó ãóáößÇð». 2ÝóÞóÇáó ÕóãõæÆöíáõ: «ßóíúÝó ÃóÐúåóÈõ¿ Åöäú ÈóáóÛó ÔóÇæõáó ÇáÃóãúÑõ íóÞúÊõáúäöí». ÝóÃóÌóÇÈóåõ ÇáÑøóÈøõ: «ÎõÐú ãóÚóßó ÚöÌúáóÉð æóÞõáú ÞóÏú ÌöÆúÊõ áÃóÐúÈóÍó áöáÑøóÈøö. 3æóÇÏúÚõ íóÓøóì áöÍõÖõæÑö ÊóÞúÏöíãö ÇáÐøóÈöíÍóÉö æóÃóäóÇ ÃõáóÞøöäõßó ãóÇÐóÇ ÊóÕúäóÚõ¡ ÝóÊóãúÓóÍõ áöí ãóäú ÃóÞõæáõ áóßó Úóäúåõ». 4ÝóÝóÚóáó ÕóãõæÆöíáõ ÈöãõæúÌöÈö ãóÇ Êóßóáøóãó Èöåö ÇáÑøóÈøõ. æóÐóåóÈó Åöáóì ÈóíúÊö áóÍúãò. ÝóÇÖúØóÑóÈó ÔõíõæÎõ ÇáúãóÏöíäóÉö áóÏóì ÇÓúÊöÞúÈóÇáöåö æóÞóÇáõæÇ áóåõ: «åóáú áöáÓøóáÇóãö ÍóÖóÑúÊó¿» 5ÝóÃóÌóÇÈó: «äóÚóãú¡ áöáÓøóáÇóãö. áóÞóÏú ÍóÖóÑúÊõ áÃõÞóÑøöÈó áöáÑøóÈøö. ØóåøöÑõæÇ ÃóäúÝõÓóßõãú æóÊóÚóÇáóæúÇ ãóÚöí Åöáóì ÇáÐøóÈöíÍóÉö». æóÞóÏøóÓó íóÓøóì ÃóÈúäóÇÁóåõ æóÏóÚóÇåõãú áöáÐøóÈöíÍóÉ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ÎÊíÇÑ ÏÇæÏ ãáßÇð</w:t>
      </w:r>
    </w:p>
    <w:p>
      <w:pPr>
        <w:pStyle w:val="Normal"/>
        <w:jc w:val="both"/>
        <w:rPr/>
      </w:pPr>
      <w:r>
        <w:rPr>
          <w:szCs w:val="28"/>
        </w:rPr>
        <w:t>6</w:t>
      </w:r>
      <w:r>
        <w:rPr>
          <w:rFonts w:eastAsia="Traditional Arabic" w:cs="Traditional Arabic"/>
          <w:szCs w:val="28"/>
        </w:rPr>
        <w:t>æóÚöäúÏóãóÇ ÃóÞúÈóáõæÇ æóÔóÇåóÏó ÕóãõæÆöíáõ ÃóáöíÂÈó Èúäó íóÓøóì ÞóÇáó: «Åöäøó åóÐóÇ åõæó ãõÎúÊóÇÑõ ÇáÑøóÈøö». 7ÝóÞóÇáó ÇáÑøóÈøõ áöÕóãõæÆöíáó: «áÇó ÊõáúÞö ÈóÇáÇð Åöáóì æóÓóÇãóÊöåö æóØõæáö ÞóÇãóÊöåö ÅöÐ áóíúÓó åóÐóÇ ãóäö ÇÎúÊóÑúÊõåõ¡ ÝóäóÙúÑóÉõ ÇáÑøóÈøö ÊóÎúÊóáöÝõ Úóäú äóÙúÑóÉö ÇáÅöäúÓóÇäö¡ áÃóäøó ÇáÅöäúÓóÇäó íóäúÙõÑõ Åöáóì ÇáúãóÙúåóÑö ÇáúÎóÇÑöÌöíøö æóÃóãøóÇ ÇáÑøóÈøõ ÝóÅöäøóåõ íóäúÙõÑõ Åöáóì ÇáúÞóáúÈö». 8æóÏóÚóÇ íóÓøóì ÇÈúäóåõ ÃóÈöíäóÇÏóÇÈó æóÃóÌóÇÒóåõ ÃóãóÇãó ÕóãõæÆöíáó¡ ÝóÞóÇáó: «æóåóÐóÇ ÃóíúÖÇð áóãú íóÎúÊóÑúåõ ÇáÑøóÈøõ». 9Ëõãøó ÞóÏøóãó íóÓøóì ÔóãøóÉó¡ ÝóÞóÇáó ÕóãõæÆöíáõ: «æóåóÐóÇ ÃóíúÖÇð áóãú íóÎúÊóÑúåõ ÇáÑøóÈøõ». 10æóÚöäúÏóãóÇ ÇäúÊóåóì íóÓøóì ãöäú ÊóÞúÏöíãö ÃóÈúäóÇÆöåö ÇáÓøóÈúÚóÉö¡ ÞóÇáó ÕóãõæÆöíáõ áöíóÓøóì: «Åöäøó ÇáÑøóÈøó áóãú íóÎúÊóÑú æóÇÍöÏÇð ãöäú åóÄõáÇÁö». 11Ëõãøó ÇÓúÊóØúÑóÏó: «åóáú áóßó ÃóÈúäóÇÁñ ÂÎóÑõæäó¿» ÝóÃóÌóÇÈó íóÓøóì: «ÈóÞöíó ÈóÚúÏõ ÃóÕúÛóÑõåõãú æóåõæó íóÑúÚóì ÇáúÛóäóãó». ÝóÞóÇáó ÕóãõæÆöíáõ áöíóÓøóì: «ÃóÑúÓöáú ãóäú íóÃúÊöí Èöåö áÃóäøóäóÇ áóäú äóÊøóßöíÁó ÍóÊøóì íóÕöáó Åöáóì åõäóÇ». 12ÝóÈóÚóËó íóÓøóì ãóäö ÇÓúÊóÏúÚóÇåõ¡ æóßóÇäó ÝóÊìð ÃóÔúÞóÑó¡ ÃóÎøóÇÐó ÇáúÚóíúäóíúäö æóÓöíãó ÇáØøóáúÚóÉö. ÝóÞóÇáó ÇáÑøóÈøõ: « Þõãö ÇãúÓóÍúåõ¡ áÃóäøó åóÐóÇ åõæó ãóäö ÇÎúÊóÑúÊõåõ». 3ÝóÊóäóÇæóáó ÕóãõæÆöíáõ ÞóÑúäó ÇáÒøó íúÊö æóãóÓóÍóåõ ÃóãóÇãó ÅöÎúæóÊöåö. æóãõäúÐõ Ðóáößó Çáúíóæúãö ÝóÕóÇÚöÏÇð Íóáøó ÑõæÍõ ÇáÑøóÈøö Úóáóì ÏóÇæõÏó. Ëõãøó ÑóÌóÚó ÕóãõæÆöíáõ Åöáóì ÇáÑøóÇãóÉ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Ýí ÎÏãÉ ÔÇæá</w:t>
      </w:r>
    </w:p>
    <w:p>
      <w:pPr>
        <w:pStyle w:val="Normal"/>
        <w:jc w:val="both"/>
        <w:rPr/>
      </w:pPr>
      <w:r>
        <w:rPr>
          <w:szCs w:val="28"/>
        </w:rPr>
        <w:t>14</w:t>
      </w:r>
      <w:r>
        <w:rPr>
          <w:rFonts w:eastAsia="Traditional Arabic" w:cs="Traditional Arabic"/>
          <w:szCs w:val="28"/>
        </w:rPr>
        <w:t>æóÝóÇÑóÞó ÑõæÍõ ÇáÑøóÈøö ÔóÇæõáó æóåóÇÌóãóåõ ãöäú ÚöäúÏö ÇáÑøóÈøö ÑõæÍñ ÑóÏöíÁñ íõÚóÐøöÈõåõ. 15ÝóÞóÇáó áóåõ ÑöÌóÇáõåõ: «Åöäøó ÑõæÍÇð ÑóÏöíÆÇð íõÚóÐøöÈõßó ãöäú ÚöäúÏö ÇáÑøóÈøö. 16ÝóáúíóÃúãõÑú ÓóíøöÏõäóÇ ÎõÏøóÇãóåõ ÇáúãóÇËöáöíäó ÃóãóÇãóåõ Ãóäú íóÈúÍóËõæÇ áóåõ Úóäú ÑóÌõáò ãóÇåöÑò Ýöí ÇáúÚóÒúÝö Úóáóì ÇáúÚõæÏö¡ ÝóíóÚúÒöÝõ ÃóãóÇãóßó ßõáøóãóÇ åóÇÌóãóßó ÇáÑøõæÍõ ÇáÑøóÏöíÁõ ãöäú ÚöäúÏö ÇáÑøóÈøö ÝóÊóØöíÈõ äóÝúÓõßó». 17ÝóØóáóÈó ÔóÇæõáõ ãöäú ÎõÏøóÇãöåö Ãóäú íóÈúÍóËõæÇ áóåõ Úóäú ÑóÌõáò ãóÇåöÑò Ýöí ÇáúÚóÒúÝö æóíõÍúÖöÑõæåõ Åöáóíúåö. 18ÝóÞóÇáó æóÇÍöÏñ ãöäó ÇáúÛöáúãóÇäö: «áóÞóÏú ÔóÇåóÏúÊõ ÇÈúäÇð áöíóÓøóì ÇáÈóíúÊóáóÍúãöíøö ãóÇåöÑÇð Ýöí ÇáúÚóÒúÝö æóåõæó ÈóØóáñ ÌóÈøóÇÑñ æóÑóÌõáõ ÍóÑúÈò¡ ÝóÕöíÍõ ÇááøöÓóÇäö æóÈóåöíøõ ÇáØøóáúÚóÉö æóÇáÑøóÈøõ ãóÚóåõ». 19ÝóÃóæúÝóÏó ÔóÇæõáõ ÑõÓõáÇð Åöáóì íóÓøóì ÞóÇÆöáÇð: «ÃóÑúÓöáú Åöáóíøó ÏóÇæõÏó ÇÈúäóßó ÇáøóÐöí íóÑúÚóì ÇáúÛóäóãó». 20ÝóÃóÚóÏøó íóÓøóì ÍöãóÇÑÇð Íóãøóáóåõ ÎõÈúÒÇð æóÒöÞøó ÎóãúÑò æóÌóÏúíó ãöÚúÒðì¡ æóÃóÑúÓóáóåóÇ ãóÚó ÏóÇæõÏó Åöáóì ÔóÇæõáó. 21ÝóãóËõáó ÏóÇæõÏõ ÃóãóÇãó ÔóÇæõáó ÝóÃóÍóÈøóåõ æóÌóÚóáóåõ ÍóÇãöáó ÓöáÇóÍöåö. 22æóÃóÑúÓóáó ÔóÇæõáõ Åöáóì íóÓøóì íóÞõæáõ: «ÏóÚú ÏóÇæõÏó íóÈúÞóì Ýöí ÎöÏúãóÊöí áÃóäøóåõ ÞóÏú ÍóÙöíó ÈöÅöÚúÌóÇÈöí». 23æóÍóÏóËó ÚöäúÏóãóÇ åóÇÌóãó ÇáÑøõæÍõ ÇáÑøóÏöíÁõ ÇáúãõÑúÓóáõ ãöäú ÞöÈóáö ÇáÑøóÈøö ÔóÇæõáó¡ Ãóäøó ÏóÇæõÏó ÊóäóÇæóáó ÇáúÚõæÏó æóÚóÒóÝó Úóáóíúåö¡ ÝóßóÇäó ÇáúåõÏõæÁõ íóÓúÊóæúáöí Úóáóì ÔóÇæõáó æóÊóØöíÈõ äóÝúÓõåõ æóíõÝóÇÑöÞõåõ ÇáÑøõæÍõ ÇáÑøóÏöíÁ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ÌáíÇÊ íÊÍÏì ÌíÔ ÔÇæá</w:t>
      </w:r>
    </w:p>
    <w:p>
      <w:pPr>
        <w:pStyle w:val="TITLE"/>
        <w:rPr>
          <w:rFonts w:eastAsia="Traditional Arabic" w:cs="Traditional Arabic"/>
          <w:szCs w:val="28"/>
        </w:rPr>
      </w:pPr>
      <w:r>
        <w:rPr>
          <w:szCs w:val="28"/>
        </w:rPr>
        <w:t>17</w:t>
      </w:r>
    </w:p>
    <w:p>
      <w:pPr>
        <w:pStyle w:val="Normal"/>
        <w:jc w:val="both"/>
        <w:rPr/>
      </w:pPr>
      <w:r>
        <w:rPr>
          <w:rFonts w:eastAsia="Traditional Arabic" w:cs="Traditional Arabic"/>
          <w:szCs w:val="28"/>
        </w:rPr>
        <w:t>æóÍóÔóÏó ÇáúÝöáöÓúØöíäöíøõæäó ÌõíõæÔóåõãú áöáúÍóÑúÈö æóÇÌúÊóãóÚõæÇ Ýöí Óõæßõæåó ÇáÊøóÇÈöÚóÉö áöÓöÈúØö íóåõæÐóÇ¡ æóÚóÓúßóÑõæÇ ãóÇ Èóíúäó Óõæßõæåó æóÚóÒöíÞóÉó Ýöí ÃóÝóÓö Ïóãøöíãó. 2æóÊóÌóãøóÚó ÔóÇæõáõ æóÑöÌóÇáõåõ æóäóÒóáõæÇ Ýöí æóÇÏöí ÇáúÈõØúãö æóÇÕúØóÝøõæÇ áöáúÍóÑúÈö áöáöÞóÇÁö ÇáúÝöáöÓúØöíäöíøöíäó. 3æóæóÞóÝó ÇáúÝöáöÓúØöíäöíøõæäó Úóáóì ÌóÈóáò ãöäú äóÇÍöíóÉò¡ æóÇáÅöÓúÑóÇÆöíáöíøõæäó Úóáóì ÌóÈóáò ÂÎóÑó ãõÞóÇÈöáóåõãú¡ íóÝúÕöáõ Èóíúäóåõãú æóÇÏò. 4ÝóÎóÑóÌó ãöäú Èóíúäö ÕõÝõæÝö ÌõíõæÔö ÇáúÝöáöÓúØöíäöíøöíäó ÑóÌõáñ ãõÈóÇÑöÒñ ãöäú ÌóÊøó íõÏúÚóì ÌõáúíóÇÊó Øõæáõåõ ÓöÊøõ ÃóÐúÑõÚò æóÔöÈúÑñ (äóÍúæó ËóáÇóËóÉö ÃóãúÊóÇÑò)¡ 5íóÖóÚõ Úóáóì ÑóÃúÓöåö ÎõæÐóÉð ãöäú äõÍóÇÓò¡ æóíóÑúÊóÏöí ÏöÑúÚÇð ãõÕóÝøóÍÇð æóÒúäõåõ ÎóãúÓóÉõ ÂáÇÝö ÔóÇÞöáò (äóÍúæó ÓóÈúÚóÉò æóÎóãúÓöíäó ßöíáõæ ÌúÑóÇãÇð) ãöäó ÇáäøõÍóÇÓö 6æóÞóÏú áóÝøó ÓóÇÞóíúåö ÈöÕóÝóÇÆöÍó ãöäú äõÍóÇÓò¡ ßóãóÇ ÊóÏóáøóì ÑõãúÍñ äõÍóÇÓöíøñ ãöäú ßóÊöÝóíúåö. 7æóßóÇäóÊú ÞóäóÇÉõ ÑõãúÍöåö ÔóÈöíåóÉð Èöäóæúáö ÇáäøöÓøóÇÌöíäó¡ æóÓöäóÇäõåõ íóÒöäõ ÓöÊøó ãöÆóÉö ÔóÇÞöáö ÍóÏöíÏò (äóÍúæó ÓóÈúÚóÉö ßöíáõæ ÌúÑóÇãóÇÊò)¡ æóßóÇäó ÍóÇãöáõ ÊõÑúÓöåö íóãúÔöí ÃóãóÇãóåõ. 8ÝóæóÞóÝó ÌõáúíóÇÊõ íõäóÇÏöí ÌóíúÔó ÇáÅöÓúÑóÇÆöíáöíøöíäó: «ãóÇ ÈóÇáõßõãú ÎóÑóÌúÊõãú ÊóÕúØóÝøõæäó áöáúÍóÑúÈö¿ ÃóáóÓúÊõ ÃóäóÇ ÇáúÝöáöÓúØöíäöíøó¡ æóÃóäúÊõãú ÎõÏøóÇãó ÔóÇæõáó¿ ÇäúÊóÎöÈõæÇ ãöäú Èóíúäößõãú ÑóÌõáÇð íõÈóÇÑöÒõäöí. 9ÝóÅöäö ÇÓúÊóØóÇÚó ãõÍóÇÑóÈóÊöí æóÞóÊóáóäöí äõÕúÈöÍõ áóßõãú ÚóÈöíÏÇð¡ æóÅöäú ÞóåóÑúÊõåõ æóÞóÊóáúÊõåõ ÊõÕúÈöÍõæäó ÃóäúÊõãú áóäóÇ ÚóÈöíÏÇð æóÊóÎúÏõãõæäóäóÇ. 10Åöäøóäöí ÃõÚóíøöÑõ æóÃóÊóÍóÏøóì Çáúíóæúãó ÌóíúÔó ÅöÓúÑóÇÆöíáó! áöíóÎúÑõÌú ãöäú Èóíúäößõãú ÑóÌõáñ íõÈóÇÑöÒõäöí!». 11æóÚöäúÏóãóÇ ÓóãöÚó ÔóÇæõáõ æóÌóãöíÚõ ÅöÓúÑóÇÆöíáó ÊóÍóÏøöíóÇÊö ÇáúÝöáöÓúØöíäöíøö ÇÑúÊóÚóÈõæÇ æóÌóÒóÚõæÇ ÌöÏøÇ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Ýí ãíÏÇä ÇáãÚÑóßÉ</w:t>
      </w:r>
    </w:p>
    <w:p>
      <w:pPr>
        <w:pStyle w:val="Normal"/>
        <w:jc w:val="both"/>
        <w:rPr/>
      </w:pPr>
      <w:r>
        <w:rPr>
          <w:szCs w:val="28"/>
        </w:rPr>
        <w:t>12</w:t>
      </w:r>
      <w:r>
        <w:rPr>
          <w:rFonts w:eastAsia="Traditional Arabic" w:cs="Traditional Arabic"/>
          <w:szCs w:val="28"/>
        </w:rPr>
        <w:t>æóßóÇäó áöÏóÇæõÏó Èúäö íóÓøóì ÇáÃóÝúÑóÇÊöíøö ÇáúãõÞöíãö Ýöí ÈóíúÊö áóÍúãö ÃóÑúÖö íóåõæÐóÇ¡ ÓóÈúÚóÉõ ÅöÎúæóÉò ÃóßúÈóÑõ ãöäúåõ. æóßóÇäó íóÓøóì ÞóÏú ÔóÇÎó Ýöí Òóãóäö ÔóÇæõáó æóÊóÞóÏøóãó Ýöí ÇáúÚõãúÑö. 13æóßóÇäó Èóäõæ íóÓøóì ÇáËøóáÇóËóÉõ ÇáúßöÈóÇÑõ ÞóÏö ÇáúÊóÍóÞõæÇ ÈöÌóíúÔö ÔóÇæõáó æóåõãú ÃóáöíÂÈõ ÇáúÈößúÑõ æóÃóÈöíäóÇÏóÇÈõ æóÔóãøóÉõ. 14ÃóãøóÇ ÏóÇæõÏõ ÝóßóÇäó ÃóÕúÛóÑó ÇáÃóÈúäóÇÁö ÌóãöíÚÇð. æóÇäúÖóãøó ÇáËøóáÇóËóÉõ ÇáúßöÈóÇÑõ Åöáóì ÕõÝõæÝö ÔóÇæõáó. 15æóßóÇäó ÏóÇæõÏõ íóÊóÑóÏøóÏõ Úóáóì ÔóÇæõáó Ëõãøó íóÑúÌöÚõ ãöäú ÚöäúÏöåö áöíóÑúÚóì Ûóäóãó ÃóÈöíåö Ýöí ÈóíúÊö áóÍúãò</w:t>
      </w:r>
      <w:r>
        <w:rPr>
          <w:rFonts w:eastAsia="Traditional Arabic" w:cs="Traditional Arabic"/>
          <w:szCs w:val="28"/>
          <w:rtl w:val="true"/>
        </w:rPr>
        <w:t>.</w:t>
      </w:r>
    </w:p>
    <w:p>
      <w:pPr>
        <w:pStyle w:val="Normal"/>
        <w:jc w:val="both"/>
        <w:rPr/>
      </w:pPr>
      <w:r>
        <w:rPr>
          <w:szCs w:val="28"/>
        </w:rPr>
        <w:t>16</w:t>
      </w:r>
      <w:r>
        <w:rPr>
          <w:rFonts w:eastAsia="Traditional Arabic" w:cs="Traditional Arabic"/>
          <w:szCs w:val="28"/>
        </w:rPr>
        <w:t>æóÙóáøó ÇáúÝöáöÓúØöíäöíøõ íóÎúÑõÌõ ãõÊóÍóÏøöíÇð ÇáÅöÓúÑóÇÆöíáöíøöíäó ßõáøó ÕóÈóÇÍò æóãóÓóÇÁò¡ ãõÏøóÉó ÃóÑúÈóÚöíäó íóæúãÇð. 17æóÐóÇÊó íóæúãò ÞóÇáó íóÓøóì áöÏóÇæõÏó ÇÈúäöåö: «ÎõÐú áÅöÎúæóÊößó ÅöíÝóÉð (Ãóíú ÃóÑúÈóÚóÉð æóÚöÔúÑöíäó áöÊúÑÇð) ãöäú åóÐóÇ ÇáúÝóÑöíßö¡ æóÚóÔóÑóÉó ÃóÑúÛöÝóÉò ãöäó ÇáúÎõÈúÒö æóÇÑúßõÖú Åöáóì ÇáúãõÚóÓúßóÑö. 18æóÞóÏøöãú ÚóÔúÑó ÞöØóÚò ãöäó ÇáúÌõÈúäö Åöáóì ÞóÇÆöÏö ÇáÃóáúÝö¡ æóÇØúãóÆöäøó Úóáóì ÓóáÇóãóÉö ÅöÎúæóÊößó æóÃóÍúÖöÑú áöí ãöäúåõãú ãóÇ íóÏõáøõ Úóáóì ÓóáÇóãóÊöåöãú». 19æóßóÇäó ÔóÇæõáõ ÂäóÆöÐò ãóÚó ÌóíúÔöåö æóãöäú ÌõãúáóÊöåöãú ÅöÎúæóÉõ ÏóÇæõÏó¡ ãõÚóÓúßöÑöíäó Ýöí æóÇÏöí ÇáúÈõØúãö¡ ÊóÃóåøõÈÇð áöãõÍóÇÑóÈóÉö ÇáúÝöáöÓúØöíäöíøöíäó</w:t>
      </w:r>
      <w:r>
        <w:rPr>
          <w:rFonts w:eastAsia="Traditional Arabic" w:cs="Traditional Arabic"/>
          <w:szCs w:val="28"/>
          <w:rtl w:val="true"/>
        </w:rPr>
        <w:t>.</w:t>
      </w:r>
    </w:p>
    <w:p>
      <w:pPr>
        <w:pStyle w:val="Normal"/>
        <w:jc w:val="both"/>
        <w:rPr/>
      </w:pPr>
      <w:r>
        <w:rPr>
          <w:szCs w:val="28"/>
        </w:rPr>
        <w:t>20</w:t>
      </w:r>
      <w:r>
        <w:rPr>
          <w:rFonts w:eastAsia="Traditional Arabic" w:cs="Traditional Arabic"/>
          <w:szCs w:val="28"/>
        </w:rPr>
        <w:t>ÝóÇäúØóáóÞó ÏóÇæõÏõ ãõÈóßøöÑÇð Ýöí ÕóÈóÇÍö Çáúíóæúãö ÇáÊøóÇáöí¡ ÈóÚúÏó Ãóäú ÊóÑóßó ÇáúÛóäóãó Ýöí ÚõåúÏóÉö ÍóÇÑöÓò¡ ãõÍóãøóáÇð ÈöãóÇ ÃóãóÑóåõ Èöåö ÃóÈõæåõ¡ æóÈóáóÛó ÇáúãõÚóÓúßóÑó ÝöíãóÇ ßóÇäó ÇáúÌóíúÔõ ÎóÇÑöÌÇð ááÇÕúØöÝóÇÝö æóÇáúåõÊóÇÝö áöáúÍóÑúÈö. 21æóãóÇ áóÈöËóÊú Ãóäú ÊóæóÇÌóåóÊú ÕõÝõæÝõ ÇáÅöÓúÑóÇÆöíáöíøöíäó æóÇáúÝöáöÓúØöíäöíøöíäó. 22ÝóÊóÑóßó ÏóÇæõÏõ ÇáØøóÚóÇãó ÇáøóÐöí íóÍúãöáõåõ Ýöí ÑöÚóÇíóÉö ÍóÇÝöÙö ÇáÃóãúÊöÚóÉö¡ æóåóÑúæóáó äóÍúæó ÎóØøö ÇáúÞöÊóÇáö íóÈúÍóËõ Úóäú ÅöÎúæóÊöåö áöíóØúãóÆöäøó Úóáóì ÓóáÇóãóÊöåöãú. 23æóÝöíãóÇ åõæó íõÍóÇÏöËõåõãú ÅöÐóÇ ÈöÌõáúíóÇÊó ÇáúÝöáöÓúØöíäöíøö ÇáúãõÈóÇÑöÒö ãöäú ÌóÊøó¡ íóÎúÑõÌõ ãöäú ÕõÝõæÝö ÇáúÝöáöÓúØöíäöíøöíäó¡ æóíõæóÌøöåõ ÊóÍóÏøöíóÇÊöåö Åöáóì ÇáÅöÓúÑóÇÆöíáöíøöíäó. ÝóÃóÕúÛóì ÏóÇæõÏõ Åöáóì ÊóåúÏöíÏóÇÊ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ÓãÚ ÊÚííÑÇÊ ÌáíÇÊ</w:t>
      </w:r>
    </w:p>
    <w:p>
      <w:pPr>
        <w:pStyle w:val="Normal"/>
        <w:jc w:val="both"/>
        <w:rPr>
          <w:rFonts w:eastAsia="Traditional Arabic" w:cs="Traditional Arabic"/>
          <w:szCs w:val="28"/>
        </w:rPr>
      </w:pPr>
      <w:r>
        <w:rPr>
          <w:szCs w:val="28"/>
        </w:rPr>
        <w:t>24</w:t>
      </w:r>
      <w:r>
        <w:rPr>
          <w:rFonts w:eastAsia="Traditional Arabic" w:cs="Traditional Arabic"/>
          <w:szCs w:val="28"/>
        </w:rPr>
        <w:t>æóÚöäúÏóãóÇ ÔóÇåóÏó ÌóíúÔõ ÅöÓúÑóÇÆöíáó ÇáÑøóÌõáó ÊóÑóÇÌóÚõæÇ ÃóãóÇãóåõ ãóÐúÚõæÑöíäó ÌöÏøÇð. 25æóÊóÍóÏøóËó ÑöÌóÇáõ ÅöÓúÑóÇÆöíáó ÝóíãóÇ Èóíúäóåõãú: «ÃóÑóÃóíúÊõãú åóÐóÇ ÇáÑøóÌõáó ÇáúãõÈóÇÑöÒó ãöäú ÕõÝõæÝö ÇáúÝöáöÓúØöíäöíøöíäó¿ Åöäøóåõ íóÓúÚóì áöÊóÍóÏøöíäóÇ æóÊóÚúíöíÑöäóÇ. Åöäøó ãóäú íóÞúÊõáõåõ íõÛúÏöÞõ Úóáóíúåö Çáúãóáößõ ËóÑúæóÉð ØóÇÆöáóÉð¡ æóíõÒóæøöÌõåõ ãöäö ÇÈúäóÊöåö¡ æóíóÚúÝöí ÈóíúÊó ÃóÈöíåö ãöäú ÏóÝúÚö ÇáÖøóÑóÇÆöÈö æóãöäó ÇáÊøóÓúÎöíÑö</w:t>
      </w:r>
      <w:r>
        <w:rPr>
          <w:szCs w:val="28"/>
          <w:rtl w:val="true"/>
        </w:rPr>
        <w:t>».</w:t>
      </w:r>
    </w:p>
    <w:p>
      <w:pPr>
        <w:pStyle w:val="Normal"/>
        <w:jc w:val="both"/>
        <w:rPr/>
      </w:pPr>
      <w:r>
        <w:rPr>
          <w:szCs w:val="28"/>
        </w:rPr>
        <w:t>26</w:t>
      </w:r>
      <w:r>
        <w:rPr>
          <w:rFonts w:eastAsia="Traditional Arabic" w:cs="Traditional Arabic"/>
          <w:szCs w:val="28"/>
        </w:rPr>
        <w:t>ÝóÓóÃóáó ÏóÇæõÏõ ÇáÑøöÌóÇáó ÇáúæóÇÞöÝöíäó Åöáóì ÌõæóÇÑöåö: «ÈöãóÇÐóÇ íõßóÇÝóÃõ ÇáÑøóÌõáõ ÇáøóÐöí íóÞúÊõáõ Ðóáößó ÇáúÝöáöÓúØöíäöíøó æóíóãúÍõæ ÇáúÚóÇÑó Úóäú ÅöÓúÑóÇÆöíáó¿ áÃóäøóåõ ãóäú åõæó åóÐóÇ ÇáúÝöáöÓúØöíäöíøõ ÇáÃóÛúáóÝõ ÍóÊøóì íõÚóíøöÑó ÌóíúÔó Çááåö ÇáúÍóíøö¿» 27ÝóÊóáóÞøóì ÏóÇæõÏõ ãöäó ÇáúÌõäõæÏö ÌóæóÇÈÇð ãõãóÇËöáÇð áöãóÇ ÓóãöÚóåõ ãöäú ÞóÈúáõ Úóäö ÇáúãõßóÇÝóÃóÉö ÇáøóÊöí íóäóÇáõåóÇ ÇáÑøóÌõáõ ÇáøóÐöí íóÞúÊõáõ ÌõáúíóÇÊó. 28æóÓóãöÚó ÃóÎõæåõ ÇáÃóßúÈóÑõ ÍóÏöíËóåõ ãóÚó ÇáÑøöÌóÇáö¡ ÝóÇÍúÊóÏóãó ÛóÖóÈõåõ Úóáóì ÏóÇæõÏó æóÞóÇáó: «áöãóÇÐóÇ ÌöÆúÊó Åöáóì åõäóÇ¿ æóÚóáóì ãóäú ÊóÑóßúÊó Êöáúßó ÇáúÛõäóíúãóÇÊö ÇáúÞóáöíáóÉó Ýöí ÇáúÈóÑøöíøóÉö¿ áóÞóÏú ÚóÑóÝúÊõ ÛõÑõæÑóßó æóÔóÑøó ÞóáúÈößó¡ ÝóÃóäóÊú áóãú ÊóÍúÖõÑú Åöáóì åõäóÇ ÅöáÇøó áöÊóÔúåóÏó ÇáúÍóÑúÈó». 29ÝóÃóÌóÇÈó ÏóÇæõÏõ: «ÃóíøóÉõ ÌöäóÇíóÉò ÇÑúÊóßóÈúÊõ ÇáÂäó¿ ÃóáÇó íóÍöÞøõ áöí ÍóÊøóì Ãóäú ÃõæóÌøöåó ÓõÄóÇáÇð¿» 30æóÊóÍóæøóáó Úóäú ÃóÎöíåö äóÍúæó Þóæúãò ÂÎóÑöíäó¡ ÃóËóÇÑó ãóÚóåõãú äóÝúÓó ÇáúãóæúÖõæÚö¡ ÝóÃóÌóÇÈõæåõ ÈöãöËúáö ÇáúÌóæóÇÈö ÇáÓøóÇÈöÞ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ÏÇæÏ íÊÃ</w:t>
      </w:r>
      <w:r>
        <w:rPr>
          <w:rFonts w:eastAsia="Traditional Arabic" w:cs="Traditional Arabic"/>
          <w:szCs w:val="28"/>
        </w:rPr>
        <w:t>åÈ áãáÇÞÇÉ ÌáíÇÊ</w:t>
      </w:r>
    </w:p>
    <w:p>
      <w:pPr>
        <w:pStyle w:val="Normal"/>
        <w:jc w:val="both"/>
        <w:rPr/>
      </w:pPr>
      <w:r>
        <w:rPr>
          <w:szCs w:val="28"/>
        </w:rPr>
        <w:t>31</w:t>
      </w:r>
      <w:r>
        <w:rPr>
          <w:rFonts w:eastAsia="Traditional Arabic" w:cs="Traditional Arabic"/>
          <w:szCs w:val="28"/>
        </w:rPr>
        <w:t>æóÈóáóÛó ÔóÇæõáó ÍóÏöíËõ ÏóÇæõÏó¡ ÝóÇÓúÊóÏúÚóÇåõ. 32æóÞóÇáó ÏóÇæõÏõ áöÔóÇæõáó: «áÇó íóÐõæÈóäøó ÞóáúÈõ ÃóÍóÏò ÎóæúÝÇð ãöäú åóÐóÇ ÇáúÝöáöÓúØöíäöíøö¡ ÝóÅöäøó ÚóÈúÏóßó íóÐúåóÈõ áöíõÍóÇÑöÈóåõ» 33ÝóÞóÇáó ÔóÇæõáõ áöÏóÇæõÏó: «ÃóäúÊó áÇó íõãúßöäõßó ÇáÐøóåóÇÈõ áöãõÍóÇÑóÈóÉö åóÐóÇ ÇáúÝöáöÓúØöíäöíøö¡ áÃóäøóßó ãóÇÒöáúÊó ÝóÊðì¡ æóåõæó ÑóÌõáõ ÍóÑúÈò ãõäúÐõ ÕöÈóÇåõ». 34ÝóÞóÇáó ÏóÇæõÏõ: «ßóÇäó ÚóÈúÏõßó íóÑúÚóì ÐóÇÊó íóæúãò Ûóäóãó ÃóÈöíåö¡ ÝóÌóÇÁó ÃóÓóÏñ æóÏõÈøñ æóÇÎúÊóØóÝó ÔóÇÉð ãöäó ÇáúÞóØöíÚö. 35ÝóÓóÚóíúÊõ æóÑóÇÁóåõ æóåóÇÌóãúÊõåõ æóÃóäúÞóÐúÊõåóÇ ãöäú ÃóäúíóÇÈöåö. æóÚöäúÏóãóÇ ÇäúÞóÖøó Úóáóíøó ÞóÈóÖúÊõ Úóáóíúåö ãöäú ÐóÞúäöåö æóÖóÑóÈúÊõåõ ÝóÞóÊóáúÊõåõ. 36æóåóßóÐóÇ ÞóÊóáó ÚóÈúÏõßó ÇáÃóÓóÏó æóÇáÏøõÈøó ßöáóíåöãóÇ¡ Ýóáúíóßõäú åóÐóÇ ÇáúÝöáöÓúØöíäöíøõ ÇáÃóÛúáóÝõ ßóæóÇÍöÏò ãöäúåõãóÇ áÃóäøóåõ ÚóíøóÑó ÌóíúÔó Çááåö ÇáúÍóíøö». 37æóÇÓúÊóØúÑóÏó ÏóÇæõÏõ: «Åöäøó ÇáÑøóÈøó ÇáøóÐöí ÃóäúÞóÐóäöí ãöäú ãóÎóÇáöÈö ÇáÃóÓóÏö æóãöäú ãóÎóÇáöÈö ÇáÏøõÈøö¡ íõäúÞöÐõäöí ÃóíúÖÇð ãöäú ÞóÈúÖóÉö åóÐóÇ ÇáúÝöáöÓúØöíäöíøö». ÝóÞóÇáó ÔóÇæõáõ áöÏóÇæõÏó: «ÇãúÖö æóáúíóßõäö ÇáÑøóÈøõ ãóÚóßó». 38æóÃóáúÈóÓó ÔóÇæõáõ ÏóÇæõÏó ÓõÊúÑóÉó ÍóÑúÈöåö¡ æóæóÖóÚó Úóáóì ÑóÃúÓöåö ÎõæÐóÉð ãöäú äõÍóÇÓò æóãóäúØóÞóåõ ÈöÏöÑúÚò. 39æóÊóÞóáøóÏó ÏóÇæõÏõ ÓóíúÝó ÔóÇæõáó¡ æóåóãøó Ãóäú íóãúÔöíó¡ æóÅöÐú áóãú íóßõäú ÞóÏú ÊóÚóæøóÏó ÚóáóíúåóÇ ãöäú ÞóÈúáõ ÞóÇáó áöÔóÇæõáó: «áÇó ÃóÞúÏöÑõ Ãóäú ÃóãúÔöíó ÈöÚõÏøóÉö ÇáúÍóÑúÈö åóÐöåö¡ áÃóäøóäöí áóÓúÊõ ãõÚúÊóÇÏÇð ÚóáóíúåóÇ». æóÎóáóÚóåóÇ Úóäúåõ. 40æóÊóäóÇæóáó ÚóÕóÇåõ ÈöíóÏöåö¡ Ëõãøó ÇáúÊóÞóØó ÎóãúÓóÉó ÍöÌóÇÑóÉò ãóáúÓóÇÁó ãöäú ÌóÏúæóáö ÇáúæóÇÏöí æóÌóÚóáóåóÇ Ýöí ÌöÑóÇÈöåö¡ æóÍóãóáó ãöÞúáÇóÚóåõ ÈöíóÏöåö æóÇÊøóÌóåó äóÍúæó ÌõáúíóÇÊ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ÊÍÏì ÌáíÇÊ</w:t>
      </w:r>
    </w:p>
    <w:p>
      <w:pPr>
        <w:pStyle w:val="Normal"/>
        <w:jc w:val="both"/>
        <w:rPr/>
      </w:pPr>
      <w:r>
        <w:rPr>
          <w:szCs w:val="28"/>
        </w:rPr>
        <w:t>41</w:t>
      </w:r>
      <w:r>
        <w:rPr>
          <w:rFonts w:eastAsia="Traditional Arabic" w:cs="Traditional Arabic"/>
          <w:szCs w:val="28"/>
        </w:rPr>
        <w:t>æóÊóÞóÏøóãó ÇáúÝöáöÓúØöíäöíøõ äóÍúæó ÏóÇæõÏó¡ æóÍóÇãöáõ ÓöáÇóÍöåö íóãúÔöí ÃóãóÇãóåõ. 42æóãóÇ Åöäú ÔóÇåóÏó ÇáúÝöáöÓúØöíäöíøõ ÏóÇæõÏó ÍóÊøóì ÇÓúÊóÎóÝøó Èöåö áÃóäøóåõ ßóÇäó ÝóÊðì ÃóÔúÞóÑó æóÓöíãó ÇáØøóáúÚóÉö. 43ÝóÞóÇáó ÇáúÝöáöÓúØöíäöíøõ áöÏóÇæõÏó: «ÃóáóÚóáøöí ßóáúÈñ ÍóÊøóì ÊóÃúÊöíó áöãõÍóÇÑóÈóÊöí ÈöÚöÕöíòø¿» æóÔóÊóãó ÇáúÝöáöÓúØöíäöíøõ ÂáöåóÉó ÏóÇæõÏó. 44Ëõãøó ÞóÇáó áöÏóÇæõÏó: «ÊóÚóÇáó áÃóÌúÚóáó áóÍúãóßó ØóÚóÇãÇð áöØõíõæÑö ÇáÓøóãóÇÁö æóæõÍõæÔö ÇáúÈóÑøöíøóÉö». 45ÝóÃóÌóÇÈóåõ ÏóÇæõÏõ: «ÃóäúÊó ÊõÈóÇÑöÒõäöí ÈöÓóíúÝò æóÑõãúÍò æóÊõÑúÓò¡ ÃóãøóÇ ÃóäóÇ ÝóÂÊöíßó ÈöÇÓúãö ÑóÈøö ÇáúÌõäõæÏö Åöáóåö ÌóíúÔö ÅöÓúÑóÇÆöíáó ÇáøóÐöí ÊóÍóÏøóíúÊóåõ. 46Çáúíóæúãó íõæúÞöÚõßó ÇáÑøóÈøõ Ýöí íóÏöí¡ ÝóÃóÞúÊõáõßó æóÃóÞúØóÚõ ÑóÃúÓóßó¡ æóÃõÞóÏøöãõ ÌõËóËó ÌóíúÔö ÇáúÝöáöÓúØöíäöíøöíäó åóÐóÇ Çáúíóæúãó áöÊóßõæäó ØóÚóÇãÇð áöØõíõæÑö ÇáÓøóãóÇÁö æóÍóíóæóÇäóÇÊö ÇáÃóÑúÖö¡ ÝóÊóÚúáóãõ ÇáúãóÓúßõæäóÉõ ßõáøõåóÇ Ãóäøó åõäóÇßó ÅöáóåÇð Ýöí ÅöÓúÑóÇÆöíáó. 47æóÊõÏúÑößõ ÇáúÌõãõæÚõ ÇáúãõÍúÊóÔöÏóÉõ åõäóÇ Ãóäøóåõ áóíúÓó ÈöÓóíúÝò æóáÇó ÈöÑõãúÍò íõÎóáøöÕõ ÇáÑøóÈøõ¡ áÃóäøó ÇáúÍóÑúÈó áöáÑøóÈøö æóåõæó íóäúÕõÑõäóÇ Úóáóíúßõãú». 48æóÚöäúÏóãóÇ ÔóÇåóÏó ÏóÇæõÏõ ÇáúÝöáöÓúØöíäöíøó íóåõÈøõ ãõÊóÞóÏøöãÇð äóÍúæóåõ¡ ÃóÓúÑóÚó áöáöÞóÇÆöåö. 49æóãóÏøó íóÏóåõ Åöáóì ÇáúÌöÑóÇÈö¡ æóÊóäóÇæóáó ÍóÌóÑÇð áóæøóÍó Èöåö ÈöãöÞúáÇóÚöåö æóÑóãóÇåõ¡ ÝóÃóÕóÇÈó ÌöÈúåóÉó ÇáúÝöáöÓúØöíäöíøö¡ ÝóÛóÇÕó ÇáúÍóÌóÑõ Ýöí ÌöÈúåóÊöåö æóÓóÞóØó ÌõáúíóÇÊõ Úóáóì æóÌúåöåö Åöáóì ÇáÃóÑúÖ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ÞÊá ÌáíÇÊ</w:t>
      </w:r>
    </w:p>
    <w:p>
      <w:pPr>
        <w:pStyle w:val="Normal"/>
        <w:jc w:val="both"/>
        <w:rPr/>
      </w:pPr>
      <w:r>
        <w:rPr>
          <w:szCs w:val="28"/>
        </w:rPr>
        <w:t>50</w:t>
      </w:r>
      <w:r>
        <w:rPr>
          <w:rFonts w:eastAsia="Traditional Arabic" w:cs="Traditional Arabic"/>
          <w:szCs w:val="28"/>
        </w:rPr>
        <w:t>æóåóßóÐóÇ ÞóÖóì ÏóÇæõÏõ Úóáóì ÇáúÝöáöÓúØöíäöíøö ÈöÇáúãöÞúáÇÚö æóÇáúÍóÌóÑö æóÞóÊóáóåõ. æóÅöÐú áóãú íóßõäú ÈöíóÏöåö ÓóíúÝñ 51ÑóßóÖó äóÍúæó ÌõáúíóÇÊó æóÇÎúÊóÑóØó ÓóíúÝóåõ ãöäú ÛöãúÏöåö æóÞóÊóáóåõ æóÞóØóÚó Èöåö ÑóÃúÓóåõ. ÝóáóãøóÇ ÑóÃóì ÇáúÝöáöÓúØöíäöíøõæäó Ãóäøó ÌóÈøóÇÑóåõãú ÞóÏú ÞõÊöáó åóÑóÈõæÇ. 52ÝóÃóØúáóÞó ÑöÌóÇáõ ÅöÓúÑóÇÆöíáó æóíóåõæÐóÇ ÕóíúÍóÇÊö ÇáúÍóÑúÈö¡ æóÊóÚóÞøóÈõæÇ ÇáúÝöáöÓúØöíäöíøöíäó ÍóÊøóì ãóÔóÇÑöÝö ÇáúæóÇÏöí æóÃóÈúæóÇÈö ãóÏöíäóÉö ÚóÞúÑõæäó. æóÇäúÊóÔóÑóÊú ÌõËóËõ ÞóÊúáóì ÇáúÝöáöÓúØöíäöíøöíäó Úóáóì Øõæáö ØóÑöíÞö ÔóÚóÑóÇíöãó Åöáóì ÌóÊøó æóÅöáóì ÚóÞúÑõæäó. 53æóÚöäúÏóãóÇ ÑóÌóÚó ÇáÅöÓúÑóÇÆöíáöíøõæäó ãöäú ãõØóÇÑóÏóÉö ÇáúÝöáöÓúØöíäöíøöíäó åóÌóãõæÇ Úóáóì ãõÚóÓúßóÑöåöãú æóäóåóÈõæåõ. 54æóÍóãóáó ÏóÇæõÏõ ÑóÃúÓó ÌõáúíóÇÊó Åöáóì ÃõæÑõÔóáöíãó¡ æóáóßöäøóåõ ÇÍúÊóÝóÙó ÈöÚõÏøóÉö ÍóÑúÈöåö Ýöí ÎóíúãóÊöåö</w:t>
      </w:r>
      <w:r>
        <w:rPr>
          <w:rFonts w:eastAsia="Traditional Arabic" w:cs="Traditional Arabic"/>
          <w:szCs w:val="28"/>
          <w:rtl w:val="true"/>
        </w:rPr>
        <w:t>.</w:t>
      </w:r>
    </w:p>
    <w:p>
      <w:pPr>
        <w:pStyle w:val="Normal"/>
        <w:jc w:val="both"/>
        <w:rPr>
          <w:rFonts w:eastAsia="Traditional Arabic" w:cs="Traditional Arabic"/>
          <w:szCs w:val="28"/>
        </w:rPr>
      </w:pPr>
      <w:r>
        <w:rPr>
          <w:szCs w:val="28"/>
        </w:rPr>
        <w:t>55</w:t>
      </w:r>
      <w:r>
        <w:rPr>
          <w:rFonts w:eastAsia="Traditional Arabic" w:cs="Traditional Arabic"/>
          <w:szCs w:val="28"/>
        </w:rPr>
        <w:t>æóßóÇäó ÔóÇæõáõ ÚöäúÏóãóÇ ÑóÃóì ÏóÇæõÏó ÎóÇÑöÌÇð áöãõÍóÇÑóÈóÉö ÌõáúíóÇÊó¡ ÞóÏú ÓóÃóóá ÃóÈúäóíúÑó ÞóÇÆöÏó ÌóíúÔöåö: «ÇÈúäõ ãóäú åóÐóÇ ÇáúÝóÊóì íóÇ ÃóÈúäóíúÑõ¿» ÝóÃóÌóÇÈóåõ: «æóÍóíóÇÊößó ÃóíøõåóÇ Çáúãóáößõ áóÓúÊõ ÃóÚúáóãõ». 56ÝóÞóÇáó Çáúãóáößõ: «ÇÓúÃóáú ÇÈúäõ ãóäú åóÐóÇ ÇáúÝóÊóì¿» 57æóÍöíäó ÑóÌóÚó ÏóÇæõÏõ ÈóÚúÏó ÞóÊúáö ÇáúÝöáöÓúØöíäöíøö ÃóÎóÐóåõ ÃóÈúäóíúÑõ æóÃóÍúÖóÑóåõ áöáúãõËõæáö ÃóãóÇãó ÔóÇæõáó¡ æóÑóÃúÓõ ÇáúÝöáöÓúØöíäöíøö ãóÇ ÈóÑöÍó ÈöíóÏöåö. 58ÝóÓóÃóáóåõ ÔóÇæõáõ: «ÇÈúäõ ãóäú ÃóäúÊó íóÇ ÝóÊóì¿» ÝóÃóÌóÇÈóåõ ÏóÇæõÏõ: «ÇÈúäõ ÚóÈúÏößó íóÓøóì ÇáúÈóíúÊóáóÍúãöíø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ÕÏÇÞÉ ÏÇæÏ æíæäÇËÇä</w:t>
      </w:r>
    </w:p>
    <w:p>
      <w:pPr>
        <w:pStyle w:val="TITLE"/>
        <w:rPr>
          <w:rFonts w:eastAsia="Traditional Arabic" w:cs="Traditional Arabic"/>
          <w:szCs w:val="28"/>
        </w:rPr>
      </w:pPr>
      <w:r>
        <w:rPr>
          <w:szCs w:val="28"/>
        </w:rPr>
        <w:t>18</w:t>
      </w:r>
    </w:p>
    <w:p>
      <w:pPr>
        <w:pStyle w:val="Normal"/>
        <w:jc w:val="both"/>
        <w:rPr/>
      </w:pPr>
      <w:r>
        <w:rPr>
          <w:rFonts w:eastAsia="Traditional Arabic" w:cs="Traditional Arabic"/>
          <w:szCs w:val="28"/>
        </w:rPr>
        <w:t>æóÚöäúÏóãóÇ ÝóÑóÛó ÏóÇæõÏõ ãöäú ÍóÏöíËöåö ãóÚó ÔóÇæõáó¡ ÊóÚóáøóÞóÊú äóÝúÓõ íõæäóÇËóÇäó ÈöÏóÇæõÏó æóÃóÍóÈøóåõ ßóäóÝúÓöåö. 2æóÇÓúÊóÈúÞóì ÔóÇæõáõ ÏóÇæõÏó¡ æóáóãú íóÏóÚúåõ íóÑúÌöÚõ Åöáóì ÈóíúÊö ÃóÈöíåö. 3æóÊóÚóÇåóÏó íõæäóÇËóÇäõ æóÏóÇæõÏõ¡ áÃóäøó íõæäóÇËóÇäó ÃóÍóÈøóåõ ßóäóÝúÓöåö. 4æóÎóáóÚó íõæäóÇËóÇäõ ÌõÈøóÊóåõ æóæóåóÈóåóÇ áöÏóÇæõÏó ãóÚó ËöíóÇÈöåö æóÓóíúÝöåö æóÞóæúÓöåö æóÍöÒóÇãöåö. 5æóßóÇäó ÇáäøóÌóÇÍõ ÍóáöíÝó ÏóÇæõÏó Ýöí ßõáøö ãõåöãøóÉò ßóáøóÝóåõ ÈöåóÇ ÔóÇæõáõ¡ áöÐóáößó æóáÇøóåõ ÔóÇæõáõ ÅöãúÑóÉó ÑöÌóÇáö ÇáúÍóÑúÈö¡ ÝóÍóÙöíó Ðóáößó ÈöÇÓúÊöÍúÓóÇäö ÇáÔøóÚúÈö æóÚóÈöíÏö ÔóÇæõáó ÃóíúÖÇ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ÞÏ ÔÇæá</w:t>
      </w:r>
    </w:p>
    <w:p>
      <w:pPr>
        <w:pStyle w:val="Normal"/>
        <w:jc w:val="both"/>
        <w:rPr/>
      </w:pPr>
      <w:r>
        <w:rPr>
          <w:szCs w:val="28"/>
        </w:rPr>
        <w:t>6</w:t>
      </w:r>
      <w:r>
        <w:rPr>
          <w:rFonts w:eastAsia="Traditional Arabic" w:cs="Traditional Arabic"/>
          <w:szCs w:val="28"/>
        </w:rPr>
        <w:t>æóÚöäúÏó ÑõÌõæÚö ÇáúÌóíúÔö ÈóÚúÏó ãóÞúÊóáö ÌõáúíóÇÊó¡ ÎóÑóÌóÊö ÇáäøöÓóÇÁõ ãöäú ÌóãöíÚö ãõÏõäö ÅöÓúÑóÇÆöíáó ÈöÇáúÛöäóÇÁö æóÇáÑøóÞúÕö¡ æóÈöÏõÝõæÝö ÇáúÝóÑóÍö æóÈöãõËóáøóËóÇÊò áÇöÓúÊöÞúÈóÇáö ÔóÇæõáó Çáúãóáößö. 7æóÑóÇÍóÊö ÇáäøöÓóÇÁõ ÇáÑøóÇÞöÕóÇÊõ íõäúÔöÏúäó: «ÞóÊóáó ÔóÇæõáõ ÃõáõæÝóåõ æóÞóÊóáó ÏóÇæõÏõ ÑöÈúæóÇÊöåö (Ãóíú ÚóÔóÑóÇÊö ÇáÃõáõæÝö)». 8ÝóÃóËóÇÑó åóÐóÇ ÛóÖóÈó ÔóÇæõáó¡ æóÓóÇÁó åóÐóÇ ÇáúÛöäóÇÁõ Ýöí äóÝúÓöåö æóÞóÇáó: «äóÓóÈúäó áöÏóÇæõÏó ÞóÊúáó ÚóÔóÑóÇÊö ÇáÃõáõæÝö¡ ÃóãøóÇ ÃóäóÇ ÝóäóÓóÈúäó áöí ÞóÊúáó ÇáÃõáõæÝö ÝóÞóØú! áóãú íóÈúÞó Óöæóì Ãóäú íõäúÚöãúäó Úóáóíúåö ÈöÇáúãóãúáóßóÉö». 9æóÔóÑóÚó ÔóÇæõáõ ãõäúÐõ Ðóáößó Çáúíóæúãö ÝóÕóÇÚöÏÇð íõÑóÇÞöÈõ ÏóÇæõÏó ÈöÚóíúäò ãõãúÊóáöÆóÉò ÈöÇáúÛóíúÑóÉö</w:t>
      </w:r>
      <w:r>
        <w:rPr>
          <w:rFonts w:eastAsia="Traditional Arabic" w:cs="Traditional Arabic"/>
          <w:szCs w:val="28"/>
          <w:rtl w:val="true"/>
        </w:rPr>
        <w:t xml:space="preserve">. </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ÍÇæá ÞÊá ÏÇæÏ</w:t>
      </w:r>
    </w:p>
    <w:p>
      <w:pPr>
        <w:pStyle w:val="Normal"/>
        <w:jc w:val="both"/>
        <w:rPr>
          <w:rFonts w:eastAsia="Traditional Arabic" w:cs="Traditional Arabic"/>
          <w:szCs w:val="28"/>
        </w:rPr>
      </w:pPr>
      <w:r>
        <w:rPr>
          <w:szCs w:val="28"/>
        </w:rPr>
        <w:t>10</w:t>
      </w:r>
      <w:r>
        <w:rPr>
          <w:rFonts w:eastAsia="Traditional Arabic" w:cs="Traditional Arabic"/>
          <w:szCs w:val="28"/>
        </w:rPr>
        <w:t>æóÍóÏóËó Ýöí Çáúíóæúãö ÇáÊøóÇáöí Ãóäú åóÇÌóãó ÇáÑøõæÍõ ÇáÑøóÏöíÁõ ÔóÇæõáó ãöäú ÞöÈóáö ÇáÑøóÈøö¡ ÝóÈóÏóÃó íóåúÐöí ÌõäõæäÇð Ýöí æóÓóØö ÇáúÈóíúÊö¡ ÈóíúäóãóÇ ßóÇäó ÏóÇæõÏõ íóÚúÒöÝõ ßóÚóÇÏóÊöåö Ýöí ßõáøö íóæúãò. æóßóÇäó Ýöí íóÏö ÔóÇæõáó ÑõãúÍñ¡ 11ÝóÃóÔúÑóÚó ÔóÇæõáõ ÇáÑøõãúÍó æóÞóÇáó Ýöí äóÝúÓöåö: «ÓóÃõÓóãøöÑõ ÏóÇæõÏó Åöáóì ÇáúÍóÇÆöØö». ÝóÑóÇÛó ÏóÇæõÏõ ãöäú ÃóãóÇãöåö ãóÑøóÊóíúäö. 12æóÕóÇÑó ÔóÇæõáõ íóÎúÔóì ÏóÇæõÏó áÃóäøó ÇáÑøóÈøó ßóÇäó ãóÚóåõ¡ æóÞóÏú ÝóÇÑóÞó ÔóÇæõáó. 13ÝóÃóÈúÚóÏóåõ ãöäú ÍóÖúÑóÊöåö æóÚóíøóäóåõ ÞóÇÆöÏó ÃóáúÝò¡ ÝóßóÇäó ÏóÇæõÏõ íóÊóÞóÏøóãõ ÏóÇÆöãÇð Ýöí ØóáöíÚóÉö ÝöÑúÞóÊöåö. 14æóÍóÇáóÝóåõ ÇáúÝóáÇóÍõ Ýöí ßõáøö ÃóÚúãóÇáöåö áÃóäøó ÇáÑøóÈøó ßóÇäó ãóÚóåõ. 15æóÚöäúÏóãóÇ ÑóÃóì ÔóÇæõáõ ãóÇ íóÊóãóÊøóÚõ Èöåö ÏóÇæõÏõ ãöäú ÝöØúäóÉò ÊóÝóÇÞóãó ÝóÒóÚõåõ ãöäúåõ. 16ÃóãøóÇ ÌóãöíÚõ ÅöÓúÑóÇÆöíáó æóíóåõæÐóÇ ÝóÞóÏö ÇÒúÏóÇÏõæÇ ÍõÈøÇð áóåõ¡ áÃóäøóåõ ßóÇäó ÏóÇÆöãÇð íóÞõæÏõåõãú Ýöí ÍóãóáÇóÊöåöãö ÇáúÚóÓúßóÑöíøóÉö ÇáúãõæóÝøóÞóÉ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ÚÑÖ ÒæÇÌ</w:t>
      </w:r>
    </w:p>
    <w:p>
      <w:pPr>
        <w:pStyle w:val="Normal"/>
        <w:jc w:val="both"/>
        <w:rPr/>
      </w:pPr>
      <w:r>
        <w:rPr>
          <w:szCs w:val="28"/>
        </w:rPr>
        <w:t>17</w:t>
      </w:r>
      <w:r>
        <w:rPr>
          <w:rFonts w:eastAsia="Traditional Arabic" w:cs="Traditional Arabic"/>
          <w:szCs w:val="28"/>
        </w:rPr>
        <w:t>æóÞóÇáó ÔóÇæõáõ áöÏóÇæõÏó: «Åöäøóäöí ÃóÈúÛöí Ãóäú ÃõÒóæøöÌóßó ãöäö ÇÈúäóÊöí ÇáúßóÈöíÑóÉö ãóíúÑóÈó¡ ÔóÑöíØóÉó Ãóäú Êóßõæäó ÈóØóáÇð æóÊõÍóÇÑöÈó ÍõÑõæÈó ÇáÑøóÈøö» ÝóÞóÏú ÍóÏøóËó ÔóÇæõáõ äóÝúÓóåõ ÞóÇÆöáÇð: «áÇó ÃóÍúãöáõ ÃóäóÇ ÌóÑöíÑóÉó ÞóÊúáöåö Èóáú íóÞúÊõáõåõ ÇáúÝöáöÓúØöíäöíøõæäó». 18ÝóÃóÌóÇÈó ÏóÇæõÏõ: «ãóäú ÃóäóÇ æóãóÇ åöíó ÍóíóÇÊöí¿ æóãóÇ åöíó ÚóÇÆöáóÊöí æóãóÇ åöíó ãóßóÇäóÉõ ÚóÇÆöáóÊöí Ýöí ÅöÓúÑóÇÆöíáó ÍóÊøóì ÃõÕúÈöÍó ÕöåúÑÇð áöáúãóáößö¿» 19æóÚöäúÏóãóÇ ÇÞúÊóÑóÈó ãóæúÚöÏõ ÒöÝóÇÝö ãóíúÑóÈó áöÏóÇæõÏó¡ ÒóæøóÌóåóÇ ÔóÇæõáõ ãöäú ÚóÏúÑöíÆöíáó ÇáúãóÍõæáöíø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ÒæÇÌ ÏÇæÏ ãä ãíßÇá</w:t>
      </w:r>
    </w:p>
    <w:p>
      <w:pPr>
        <w:pStyle w:val="Normal"/>
        <w:jc w:val="both"/>
        <w:rPr/>
      </w:pPr>
      <w:r>
        <w:rPr>
          <w:szCs w:val="28"/>
        </w:rPr>
        <w:t>20</w:t>
      </w:r>
      <w:r>
        <w:rPr>
          <w:rFonts w:eastAsia="Traditional Arabic" w:cs="Traditional Arabic"/>
          <w:szCs w:val="28"/>
        </w:rPr>
        <w:t>áóßöäøó ãöíßóÇáó ÇÈúäóÉó ÔóÇæõáó ÇáÕøõÛúÑóì ÃóÍóÈøóÊú ÏóÇæõÏó¡ ÝóÚóáöãó ÔóÇæõáõ ÈöÇáÃóãúÑö æóÍóÙöíó Ðóáößó ÈöÑöÖóÇåõ. 21æóÞóÇáó ÔóÇæõáõ Ýöí äóÝúÓöåö: «ÃõÒóæøöÌõåõ ãöäúåóÇ ÝóÊóßõæäõ áóåõ ÝóÎøÇð¡ æóßóÐóáößó íóÓúÚóì ÇáúÝöáöÓúØöíäöíøõæäó Åöáóì ÞóÊúáöåö». æóÞóÇáó ÔóÇæõáõ áöÏóÇæõÏó ãóÑøóÉð ËóÇäöíóÉð: «íõãúßöäõßó ãõÕóÇåóÑóÊöí Çáúíóæúãó». 22æóÃóãóÑó ÔóÇæõáõ ÑöÌóÇáóåõ Ãóäú íõÓöÑøõæÇ Ýöí ÃõÐõäö ÏóÇæõÏó Ãóäøó Çáúãóáößó íõÍöÈøõåõ¡ æóÃóäøóåõ ãóÍóáøõ ÅöÚúÌóÇÈö ÇáúÍóÇÔöíóÉö¡ æóÃóäú íóäúÕóÍõæåõ ÈöãõÕóÇåóÑóÉö Çáúãóáößö¡ 23ÝóÑóÇÍó ÚóÈöíÏõ ÔóÇæõáó íõÓöÑøõæäó ÈöåóÐóÇ ÇáúÍóÏöíËö Ýöí ãóÓóÇãöÚö ÏóÇæõÏó. ÝóÃóÌóÇÈó ÏóÇæõÏõ: «ÃóÊóÙõäøõæäó ãõÕóÇåóÑóÉó Çáúãóáößö ÃóãúÑÇð ÊóÇÝöåÇð¿ ÃóäóÇ áóÓúÊõ Óöæóì ÑóÌõáò ãöÓúßöíäò ÍóÞöíÑò». 24ÝóÃóÎúÈóÑó ÚóÈöíÏõ ÔóÇæõáó ÓóíøöÏóåõãú ÈöÍóÏöíËö ÏóÇæõÏó. 25ÝóÞóÇáó ÔóÇæõáõ áóåõãú: «åóÐóÇ ãóÇ ÊóÞõæáõæäóåõ áöÏóÇæõÏó: Åöäøó Çáúãóáößó áÇó íóØúãóÚõ Ýöí ãóåúÑò¡ Èóáú Ýöí ãöÆóÉö ÛõáúÝóÉò ãöäú ÛõáóöÝ ÇáúÝöáöÓúØöíäöíøöíäó¡ ÇäúÊöÞóÇãÇð ãöäú ÃóÚúÏóÇÁö Çáúãóáößö». ÞóÇáó åóÐóÇ ÙóäøÇð ãöäúåõ Ãóäú íõæúÞöÚó ÏóÇæõÏó Ýöí ÃóÓúÑö ÇáúÝöáöÓúØöíäöíøöíäó. 26ÝóÃóÈúáóÛó ÚóÈöíÏõ ÔóÇæõáó ÏóÇæõÏó ÈöãóØúáóÈö Çáúãóáößö¡ ÝóÑóÇÞóåõ ÇáÃóãúÑõ¡ æóáÇó ÓöíøóãóÇ ÝößúÑóÉõ ãõÕóÇåóÑóÉö Çáúãóáößö. æóÞóÈúáó Ãóäú ÊóäúÊóåöíó ÇáúãõåúáóÉõ ÇáúãõÚúØóÇÉõ áóåõ¡ 27ÇäúØóáóÞó ãóÚó ÑöÌóÇáöåö æóÞóÊóáó ãöÆóÊóíú ÑóÌõáò ãöäó ÇáúÝöáöÓúØöíäöíøöíäó¡ æóÃóÊóì ÈöÛõáóÝöåöãú æóÞóÏøóãóåóÇ ßóÇãöáóÉð áöÊóßõæäó ãóåúÑÇð áöãõÕóÇåóÑóÉö Çáúãóáößö. ÝóÒóæøóÌóåõ ÔóÇæõáõ ÚöäúÏóÆöÐò ãöäö ÇÈúäóÊöåö ãöíßóÇáó. 28æóÃóÏúÑóßó ÔóÇæõáõ íóÞöíäÇð Ãóäøó ÇáÑøóÈøó ãóÚó ÏóÇæõÏó¡ æóÃóäøó ÇÈúäóÊóåõ ãöíßóÇáó ÊõÍöÈøõåõ. 29ÝóÊóÒóÇíóÏó ÎóæúÝõ ÔóÇæõáó ãöäú ÏóÇæõÏó¡ æóÃóÕúÈóÍó ÚóÏõæøóåõ ÇááøóÏõæÏó ØóæóÇáó ÍóíóÇÊ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äÊÕÇÑÇÊ ÏÇæÏ</w:t>
      </w:r>
    </w:p>
    <w:p>
      <w:pPr>
        <w:pStyle w:val="Normal"/>
        <w:jc w:val="both"/>
        <w:rPr/>
      </w:pPr>
      <w:r>
        <w:rPr>
          <w:szCs w:val="28"/>
        </w:rPr>
        <w:t>30</w:t>
      </w:r>
      <w:r>
        <w:rPr>
          <w:rFonts w:eastAsia="Traditional Arabic" w:cs="Traditional Arabic"/>
          <w:szCs w:val="28"/>
        </w:rPr>
        <w:t>æóËóÇÈóÑó ÃóÞúØóÇÈõ ÇáúÝöáöÓúØöíäöíøöíäó Úóáóì ãõÍóÇÑóÈóÉö ÅöÓúÑóÇÆöíáó¡ ÝóßóÇäó ÏóÇæõÏõ íóÙúÝóÑõ Èöåöãú ÃóßúËóÑó ãöäú ÈóÞöíøóÉö ÞõæøóÇÏö ÔóÇæõáó¡ æóÃóÕúÈóÍó ÇÓúãõåõ Úóáóì ßõáøö ÔóÝóÉò æóáöÓóÇä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äÇËÇä íÍÇæá ÊåÏÆÉ ÔÇæá</w:t>
      </w:r>
    </w:p>
    <w:p>
      <w:pPr>
        <w:pStyle w:val="TITLE"/>
        <w:rPr>
          <w:rFonts w:eastAsia="Traditional Arabic" w:cs="Traditional Arabic"/>
          <w:szCs w:val="28"/>
        </w:rPr>
      </w:pPr>
      <w:r>
        <w:rPr>
          <w:szCs w:val="28"/>
        </w:rPr>
        <w:t>19</w:t>
      </w:r>
    </w:p>
    <w:p>
      <w:pPr>
        <w:pStyle w:val="Normal"/>
        <w:jc w:val="both"/>
        <w:rPr/>
      </w:pPr>
      <w:r>
        <w:rPr>
          <w:rFonts w:eastAsia="Traditional Arabic" w:cs="Traditional Arabic"/>
          <w:szCs w:val="28"/>
        </w:rPr>
        <w:t>æóÍóÖøó ÔóÇæõáõ ÇÈúäóåõ íõæäóÇËóÇäó æóÓóÇÆöÑó ÍóÇÔöíóÊöåö Úóáóì ÞóÊúáö ÏóÇæõÏó¡ 2æóáóßöäøó íõæäóÇËóÇäó Èúäó ÔóÇæõáó¡ ÇáøóÐöí ßóÇäó ãõÚúÌóÈÇð ÌöÏøÇð ÈöÏóÇæõÏó¡ ÃóÓóÑøó Åöáóíúåö ÞóÇÆöáÇð: «ÃóÈöí íóáúÊóãöÓõ ÞóÊúáóßó¡ ÝóÇÍúÊóÑöÓú áöäóÝúÓößó Ýöí ÇáúÛóÏö æóÇÎúÊóÈöìÁú¡ 3æóÃóäóÇ ÃóÎúÑõÌõ ãóÚó ÃóÈöí Åöáóì ÇáúÍóÞúáö ÇáøóÐöí ÊóÎúÊóÈöíÁõ Ýöíåö¡ æóÃóÍóÏøöËõåõ Úóäúßó Ëõãøó ÃõÎúÈöÑõßó ÈöãóÇ íóßõæäõ». 4æóÑóÇÍó íõæäóÇËóÇäõ íõËúäöí Úóáóì ÏóÇæõÏó ÃóãóÇãó ÃóÈöíåö æóÊóÓóÇÁóáó: «áöãóÇÐóÇ íõÓöíÁõ Çáúãóáößõ Åöáóì ÚóÈúÏöåö ÏóÇæõÏó¡ ÝóÅöäøóåõ áóãú íõÎúØöíÁú Åöáóíúßó¡ æóãóÂËöÑõåõ ÚóÙöíãóÉñ ÌöÏøÇð¿ 5áóÞóÏú ÚóÑøóÖó ÍóíóÇÊóåõ áöáúÎóØóÑö ÚöäúÏóãóÇ ÞóÊóáó ÇáúÝöáöÓúØöíäöíøó¡ ÝóÃóÌúÑóì ÇáÑøóÈøõ ÎóáÇÕÇð ÚóÙöíãÇð áöÌóãöíÚö ÅöÓúÑóÇÆöíáó. æóÞóÏú ÔóåöÏúÊó Ðóáößó æóÇÈúÊóåóÌúÊó Èöåö. ÝóáöãóÇÐóÇ ÊóÞúÊõáõ ÏóÇæõÏó ãöäú ÛóíúÑö ÏóÇÚò æóÊõÓöíÁõ Åöáóì Ïóãò ÈóÑöíÁò¿» 6ÝóÇÞúÊóäóÚó ÔóÇæõáõ ÈößóáÇãö íõæäóÇËóÇäó¡ æóÞóÇáó: «ÃõÞúÓöãõ ÈöÇááåö ÇáúÍóíøö¡ áóäú íõÞúÊóáó ÏóÇæõÏõ». 7ÝóÇÓúÊóÏúÚóì íõæäóÇËóÇäõ ÏóÇæõÏó æóÃóØúáóÚóåõ Úóáóì ãóÇ ÏóÇÑó ãöäú ÍóÏöíËò¡Ëõãøó ÌóÇÁó Èöåö Åöáóì ÔóÇæõáó¡ ÝóãóËõáó Ýöí ÍóÖúÑóÊöåö ßóãóÇ ßóÇäó íóÝúÚóáõ ãöäú ÞóÈúá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ÍÇæá ÞÊá ÏÇæÏ ËÇäíÉ</w:t>
      </w:r>
    </w:p>
    <w:p>
      <w:pPr>
        <w:pStyle w:val="Normal"/>
        <w:jc w:val="both"/>
        <w:rPr/>
      </w:pPr>
      <w:r>
        <w:rPr>
          <w:szCs w:val="28"/>
        </w:rPr>
        <w:t>8</w:t>
      </w:r>
      <w:r>
        <w:rPr>
          <w:rFonts w:eastAsia="Traditional Arabic" w:cs="Traditional Arabic"/>
          <w:szCs w:val="28"/>
        </w:rPr>
        <w:t>æóÚóÇÏóÊö ÇáúÍóÑúÈõ ÊóäúÔóÈõ ãöäú ÌóÏöíÏò¡ ÝóÎóÑóÌó ÏóÇæõÏõ áöãõÍóÇÑóÈóÉö ÇáúÝöáöÓúØöíäöíøöíäó æóåóÒóãóåõãú åóÒöíãóÉð ãõäúßóÑóÉð¡ ÝóáÇÐõæÇ ÈöÇáúÝöÑóÇÑö ãöäú ÃóãóÇãöåö. 9æóÐóÇÊó íóæúãò ßóÇäó ÏóÇæõÏõ íóÚúÒöÝõ áöÔóÇæõáó¡ ÝóåóÇÌóãó ÇáÑøõæÍõ ÇáÑøóÏöíÁõ ÔóÇæõáó ãöäú áóÏóì ÇáÑøóÈøö æóåõæó ÌóÇáöÓñ Ýöí ÈóíúÊöåö¡ æóÑõãúÍõåõ ÈöíóÏöåö. 10ÝóÕóæøóÈó ÇáÑøõãúÍó äóÍúæó ÏóÇæõÏó æóÑóãóÇåõ Èöåö áöíóØúÚóäóåõ æóíõÓóãøöÑóåõ Åöáóì ÇáúÍóÇÆöØö¡ ÝóÊóÝóÇÏóì ÏóÇæõÏõ ÇáÖøóÑúÈóÉó¡ æóåóÑóÈó ãöäú ÃóãóÇãö ÔóÇæõáó äóÇÌöíÇð ÈöÍóíóÇÊöåö Êöáúßó ÇááøóíúáóÉó¡ ÃóãøóÇ ÇáÑøõãúÍõ ÝóÛóÇÕó Ýöí ÇáúÍóÇÆöØ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íßÇá ÊÓÇÚÏ ÏÇæÏ Úáì ÇáåÑÈ</w:t>
      </w:r>
    </w:p>
    <w:p>
      <w:pPr>
        <w:pStyle w:val="Normal"/>
        <w:jc w:val="both"/>
        <w:rPr>
          <w:rFonts w:eastAsia="Traditional Arabic" w:cs="Traditional Arabic"/>
          <w:szCs w:val="28"/>
        </w:rPr>
      </w:pPr>
      <w:r>
        <w:rPr>
          <w:szCs w:val="28"/>
        </w:rPr>
        <w:t>11</w:t>
      </w:r>
      <w:r>
        <w:rPr>
          <w:rFonts w:eastAsia="Traditional Arabic" w:cs="Traditional Arabic"/>
          <w:szCs w:val="28"/>
        </w:rPr>
        <w:t>ÝóÃóÑúÓóáó ÔóÇæõáõ ãõÑóÇÞöÈöíäó Åöáóì ÈóíúÊö ÏóÇæõÏó íóÊóÑóÕøóÏõæäóåõ áöíóÞúÊõáõæåõ Ýöí ÇáÕøóÈóÇÍö. ÝóÃóÎúÈóÑóÊúåõ ÇãúÑóÃóÊõåõ ãöíßóÇáõ ÞóÇÆöáóÉð: «ÅöÐóÇ áóãú ÊóäúÌõ ÈöäóÝúÓößó åóÐöåö ÇááøóíúáóÉó ÝóÅöäøóßó áÇó ãóÍóÇáóÉó ÊõÞúÊóáõ ÛóÏÇð». 12æóÏóáøóÊúåõ ãöíßóÇáõ ãöäó ÇáäøóÇÝöÐóÉö¡ ÝóÇäúØóáóÞó åóÇÑöÈÇð æóäóÌóÇ. 13Ëõãøó ÃóÎóÐóÊú ãöíßóÇáõ ÊöãúËóÇáÇð æóæóÖóÚóÊúåõ Ýöí ÝöÑóÇÔöåö¡ æóæóÖóÚóÊú ÊóÍúÊó ÑóÃúÓöåö áõÈúÏóÉð ãöäú ÔóÚúÑö ÇáúãöÚúÒóì æóÛóØøóÊúåõ ÈöËóæúÈò. 14æóÚöäúÏóãóÇ ÃóÑúÓóáó ÔóÇæõáõ ÌõäõæÏóåõ áöáúÞóÈúÖö Úóáóì ÏóÇæõÏó ÞóÇáóÊú áóåõãú ãöíßóÇáõ: «Åöäøóåõ ãóÑöíÖñ». 15ÝóÈóÚóËó ÔóÇæõáõ ÇáúÌõäõæÏó ËóÇäöíóÉð áöíóÑóæúÇ ÏóÇæõÏó ÞóÇÆöáÇð: «ÇÆúÊõæäöí Èöåö æóåõæó Ýöí ÇáÓøóÑöíÑö áÃóÞúÊõáóåõ». 16ÝóÃóÞúÈóáó ÇáúÌõäõæÏõ¡ æóÅöÐóÇ Ýöí ÇáúÝöÑóÇÔö ÊöãúËóÇáñ æóáõÈúÏóÉñ ãöäú ÔóÚúÑö ÇáúãöÚúÒóì ÊóÍúÊó ÑóÃúÓöåö. 17ÝóÞóÇáó ÔóÇæõáõ áÇöÈúäóÊöåö ãíößóÇáó: «áöãóÇÐóÇ ÎóÏóÚúÊöäöí ÝóÃóØúáóÞúÊö ÚóÏõæøöí ÍóÊøóì äóÌóÇ¿» ÝóÃóÌóÇÈóÊú: «áóÞóÏú ÊóæóÚøóÏóäöí ÞóÇÆöáÇð: ÃóØúáöÞöíäöí áöÆóáÇøó ÃóÞúÊõáóß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ÔÇæá Èíä ÇáÃ</w:t>
      </w:r>
      <w:r>
        <w:rPr>
          <w:rFonts w:eastAsia="Traditional Arabic" w:cs="Traditional Arabic"/>
          <w:szCs w:val="28"/>
        </w:rPr>
        <w:t>äÈíÇÁ</w:t>
      </w:r>
    </w:p>
    <w:p>
      <w:pPr>
        <w:pStyle w:val="Normal"/>
        <w:jc w:val="both"/>
        <w:rPr>
          <w:rFonts w:eastAsia="Traditional Arabic" w:cs="Traditional Arabic"/>
          <w:szCs w:val="28"/>
        </w:rPr>
      </w:pPr>
      <w:r>
        <w:rPr>
          <w:szCs w:val="28"/>
        </w:rPr>
        <w:t>18</w:t>
      </w:r>
      <w:r>
        <w:rPr>
          <w:rFonts w:eastAsia="Traditional Arabic" w:cs="Traditional Arabic"/>
          <w:szCs w:val="28"/>
        </w:rPr>
        <w:t>æóÚöäúÏóãóÇ åóÑóÈó ÏóÇæõÏõ æóäóÌóÇ ÈöÍóíóÇÊöåö ÌóÇÁó Åöáóì ÕóãõæÆöíáó Ýöí ÇáÑøóÇãóÉö æóÃóØúáóÚóåõ ÚóãøóÇ ÝóÚóáóåõ Èöåö ÔóÇæõáõ¡ æóÕóÍóÈóåõ ÕóãõæÆöíáõ æóãóÖóíóÇ æóÃóÞóÇãóÇ ãóÚÇð Ýöí äóÇíõæÊó. 19ÝóÞöíáó áöÔóÇæõáó: «åõæóÐóÇ ÏóÇæõÏõ Ýöí äóÇíõæÊó Ýöí ÇáÑøóÇãóÉö». 20ÝóÈóÚóËó ÈöÌõäõæÏò áöáúÞóÈúÖö Úóáóíúåö. æóáóßöäú ÚöäúÏóãóÇ ÔóÇåóÏõæÇ ÌóãóÇÚóÉó ÇáÑøóÈøö íóÊóäóÈøóÃõæäó ÈöÑöÆóÇÓóÉö ÕóãõæÆöíáó¡ Íóáøó ÑõæÍõ ÇáÑøóÈøö Úóáóì ÇáúÌõäõæÏö ÝóÊóäóÈøóÃõæÇ åõãú ÃóíúÖÇð. 21ÝóÃóÎúÈóÑõæÇ ÔóÇæõáó ÈöÇáÃóãúÑö¡ ÝóÈóÚóËó ÈöÌõäõæÏò ÂÎóÑöíäó ÝóÊóäóÈøóÃõæÇ åõãú ÃóíúÖÇð. Ëõãøó ÚóÇÏó ÔóÇæõáõ ÝóÃóÑúÓóáó ÝöÑúÞóÉð ËóÇáöËóÉð ÝóÊóäóÈøóÃõæÇ åõãú ÃóíúÖÇð. 22æóÃóÎöíÑÇð ÐóåóÈó ÈöäóÝúÓöåö Åöáóì ÇáÑøóÇãóÉö¡ ÍóÊøóì æóÕóáó Åöáóì ÇáúÈöÆúÑö ÇáúÚóÙöíãóÉö ÇáøóÊöí ÚöäúÏó ÓöíÎõæ æóÓóÃóáó: «Ãóíúäó ÕóãõæÆöíáõ æóÏóÇæõÏõ¿» ÝóÞöíáó áóåõ: «åõãóÇ Ýöí äóÇíõæÊó Ýöí ÇáÑøóÇãóÉö». 23ÝóãóÖóì Åöáóì åõäóÇßó æóáóßöäú Ýöí ÃóËúäóÇÁö ÇáØøóÑöíÞö Íóáøó Úóáóíúåö ÑõæÍõ ÇáÑøóÈøö¡ ÝóÔóÑóÚó íóÊóäóÈøóÃõ ÍóÊøóì ÈóáóÛó äóÇíõæÊó Ýöí ÇáÑøóÇãóÉö. 24ÝóÎóáóÚó åõæó ÃóíúÖÇð ËöíóÇÈóåõ æóÑóÇÍó íóÊóäóÈøóÃõ ÃóãóÇãó ÕóãõæÆöíáó¡ Ëõãøó ÇäúØóÑóÍó ÚóÇÑöíÇð Øõæáó Ðóáößó ÇáäøóåóÇÑö æóÇááøóíúáö¡ áöÐóáößó Þöíáó: «ÃóÔóÇæõáõ ÃóíúÖÇð Èóíúäó ÇáÃóäúÈöíóÇÁö</w:t>
      </w:r>
      <w:r>
        <w:rPr>
          <w:rFonts w:eastAsia="Traditional Arabic" w:cs="Traditional Arabic"/>
          <w:szCs w:val="28"/>
          <w:rtl w:val="true"/>
        </w:rPr>
        <w:t>¿</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ÌÊãÇÚ ÏÇæÏ æíæäÇËÇä</w:t>
      </w:r>
    </w:p>
    <w:p>
      <w:pPr>
        <w:pStyle w:val="TITLE"/>
        <w:rPr>
          <w:rFonts w:eastAsia="Traditional Arabic" w:cs="Traditional Arabic"/>
          <w:szCs w:val="28"/>
        </w:rPr>
      </w:pPr>
      <w:r>
        <w:rPr>
          <w:szCs w:val="28"/>
        </w:rPr>
        <w:t>20</w:t>
      </w:r>
    </w:p>
    <w:p>
      <w:pPr>
        <w:pStyle w:val="Normal"/>
        <w:jc w:val="both"/>
        <w:rPr/>
      </w:pPr>
      <w:r>
        <w:rPr>
          <w:rFonts w:eastAsia="Traditional Arabic" w:cs="Traditional Arabic"/>
          <w:szCs w:val="28"/>
        </w:rPr>
        <w:t>æóåóÑóÈó ÏóÇæõÏõ ãöäú äóÇíõæÊó Ýöí ÇáÑøóÇãóÉö æóÇáúÊóÞóì ÈöíõæäóÇËóÇäó æóÓóÃóáóåõ: «ãóÇÐóÇ ÌóäóíúÊõ¡ æóãóÇÐóÇ ÇÞúÊóÑóÝúÊõ ãöäú ÅöËúãò Ýöí ÍóÞøö ÃóÈöíßó ÍóÊøóì íõÕöÑøó Úóáóì ÞóÊúáöí¿» 2ÝóÃóÌóÇÈóåõ: «ãóÚóÇÐó Çááåö Ãóäú ÊóãõæÊó! ÝóÅöäøó ÃóÈöí áÇó íõÞúÏöãõ Úóáóì ÃóãúÑò ßóÈöíÑò Ãóãú ÕóÛöíÑò ãöäú ÛóíúÑö Ãóäú íõØúáöÚóäöí Úóáóíúåö¡ ÝóáöãóÇÐóÇ íõÎúÝöí Úóäøöí ÃóãúÑÇð ßóåóÐóÇ¿ Åöäøó ãóÎóÇæöÝóßó áÇó ÃóÓóÇÓó áóåóÇ ãöäó ÇáÕøöÍøóÉö». 3ÝóÃóÞúÓóãó ÏóÇæõÏõ ÞóÇÆöáÇð: «Åöäøó ÃóÈóÇßó íõÏúÑößõ Ãóäøóäöí ÍóÙöíÊõ ÈöÑöÖóÇßó¡ áöÐóáößó ÞóÇáó Ýöí äóÝúÓöåö: áÃóßúÊõãóäøó ÇáÃóãúÑó Úóäú íõæäóÇËóÇäó áöÆóáÇøó íóØúÛóì Úóáóíúåö ÇáúÛóãøõ. æóáóßöäøöí ÃõÞúÓöãõ áóßó ÈöÇááåö ÇáúÍóíøö¡ ßóãóÇ ÃõÞúÓöãõ ÈöÍóíóÇÊößó¡ Åöäøóåõ áóíúÓó Èóíúäöí æóÈóíúäó ÇáúãóæúÊö Óöæóì ÎóØúæóÉò». 4ÝóÃóÌóÇÈó íõæäóÇËóÇäõ: «ãóåúãóÇ ÊóØúáõÈúåõ äóÝúÓõßó ÃóÝúÚóáúåõ áóßó». 5ÝóÞóÇáó ÏóÇæõÏõ áöíõæäóÇËóÇäó: «ÛóÏÇð åõæó ÇáÇÍúÊöÝóÇáõ ÈöÃóæøóáö ÃóíøóÇãö ÇáÔøóåúÑö¡ ÍóíúËõ ãöäú ÚóÇÏóÊöí Ãóäú ÃóÌúáöÓó ãóÚó Çáúãóáößö Íóæúáó ãóÇÆöÏóÉö ÇáÃóßúáö æóáóßöäú ÏóÚúäöí ÃóÐúåóÈú ÝóÃóÎúÊóÈöíÁó Ýöí ÇáúÍóÞúáö Åöáóì ãóÓóÇÁö Çáúíóæúãö ÇáËøóÇáöËö. 6ÝóÅöÐóÇ ÇÝúÊóÞóÏóäöí ÃóÈõæßó¡ ÝóÞõáú áóåõ: ÞóÏö ÇÓúÊóÃúÐóäó ãöäøöí Ýöí ÇáÐøóåóÇÈö Åöáóì ÈóíúÊö áóÍúãò ãóÏöíäóÊöåö áöáúãõÔóÇÑóßóÉö Ýöí ÇáÐøóÈöíÍóÉö ÇáÓøóäóæöíøóÉö ÇáøóÊöí ÊõÞóÇãõ áößõáøö ÇáúÚóÔöíÑóÉö. 7ÝóÅöäú ÞóÇáó: ÍóÓóäÇð¡ ÝóãóÚúäóì Ðóáößó Ãóäøó ÎóÇÏöãóßó Ýöí ÃóãóÇäò. æóáóßöäú Åöäö ÇÔúÊóÚóáó ÛóíúÙÇð ÝóÇÚúáóãú Ãóäøóåõ íõÖúãöÑõ áöíó ÇáÔøóÑøó. 8ÃóãøóÇ ÃóäúÊó ÝóÊóßõæäõ ÞóÏú ÕóäóÚúÊó ÎóíúÑÇð ãóÚó ÎóÇÏöãößó¡ æóÝóÇÁð ÈöãóÇ ÞóØóÚúÊó áóåõ ãöäú ÚóåúÏò ÃóÔúåóÏúÊó Úóáóíúåö ÇáÑøóÈøó. æóÅöäú ßóÇäó Ýöíøó ÅöËãñ ÝóÎóíúÑñ Ãóäú ÊóÞúÊõáóäöí ÃóäúÊó ãöäú Ãóäú ÊõÓúáöãóäöí áÃóÈöíßó». 9ÝóÞóÇáó íõæäóÇËóÇäõ: «ãóÚóÇÐó Çááåö Ãóäú íóÍúÏõËó Ðóáößó¡ áÃóäøóåõ áóæú ÚóáöãúÊõ Ãóäøó ÃóÈöí íõÖúãöÑõ áóßó ÔóÑøÇð¡ ÃóÝóãóÇ ßõäúÊõ ÃõÎúÈöÑõßó¿» 10æóÊóÓóÇÁóáó ÏóÇæõÏõ: «ãóäú íõÎúÈöÑõäöí Åöäú ÑóÏøó Úóáóíúßó ÃóÈõæßó ÈöÌóæóÇÈò ÝóÙòø¿» 11ÝóÃóÌóÇÈóåõ íõæäóÇËóÇäõ: «ÊóÚóÇáó äóÎúÑõÌú Åöáóì ÇáúÍóÞúáö». ÝóÇäúØóáóÞóÇ ãóÚÇð Åöáóì ÇáúÍóÞúá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ãíËÇÞ</w:t>
      </w:r>
    </w:p>
    <w:p>
      <w:pPr>
        <w:pStyle w:val="Normal"/>
        <w:jc w:val="both"/>
        <w:rPr/>
      </w:pPr>
      <w:r>
        <w:rPr>
          <w:szCs w:val="28"/>
        </w:rPr>
        <w:t>12</w:t>
      </w:r>
      <w:r>
        <w:rPr>
          <w:rFonts w:eastAsia="Traditional Arabic" w:cs="Traditional Arabic"/>
          <w:szCs w:val="28"/>
        </w:rPr>
        <w:t>æóåõäóÇßó ÞóÇáó íõæäóÇËóÇäõ áöÏóÇæõÏó: «áöíóßõäö ÇáÑøóÈøõ Åöáóåõ ÅöÓúÑóÇÆöíáó ÔóÇåöÏÇð Ãóäøóåõ Åöäú ßóÔóÝúÊõ Úóäú äöíøóÉö ÃóÈöí ãöäú äóÍúæößó ÛÏÇð Ãóæú ÈóÚúÏó ÛóÏò¡ Ýöí ãöËúáö åóÐóÇ ÇáúæóÞúÊö¡ ÝóæóÌóÏúÊõ Ãóäøóåõ íóßõäøõ áóßó ÇáúÎóíúÑó æóáóãú ÃõÑúÓöáú áÃõØúáöÚóßó Úóáóíúåö¡ 13ÝóáúíõÚóÇÞöÈö ÇáÑøóÈøõ íõæäóÇËóÇäó ÃóÔóÏøó ÚõÞõæÈóÉò æóíóÒöÏú. æóÅöäú ÃóÖúãóÑó áóßó ÃóÈöí ÓõæÁÇð ÝóÅöäøóäöí ÃõÎúÈöÑõßó æóÃõØúáöÞõßó¡ ÝóÊóäúÕóÑöÝõ ÈöÓóáÇóãò¡ æóáúíóßõäö ÇáÑøóÈøõ ãóÚóßó ßóãóÇ ßóÇäó ãóÚó ÃóÈöí. 14æóáÇó ÊóÞúÕõÑõ ÎóíúÑó ÇáÑøóÈøö Úóáóíøó Ýöí ÃóËúäóÇÁö ÍóíóÇÊöí. 15Èóáö ÇÍúÝóÙö ÇáúÚóåúÏó äóÝúÓóåõ ãóÚó ÚóÇÆöáóÊöí Åöáóì ÇáÃóÈóÏö¡ ÍóÊøóì Íöíäó íóÞúÖöí ÇáÑøóÈøõ Úóáóì ÌóãöíÚö ÃóÚúÏóÇÆößó». 16æóåóßóÐóÇ ÃóÈúÑóãó íõæäóÇËóÇäõ ÚóåúÏÇð ãóÚó ÈóíúÊö ÏóÇæõÏó ÞóÇÆöáÇð: «æóáúíõÚóÇÞöÈúßó ÇáÑøóÈøõ ÈöíóÏö ÃóÚúÏóÇÆößó Åöäú ÎõäúÊó ÇáúÚóåúÏó». 17Ëõãøó ÚóÇÏó íõæäóÇËóÇäõ íóÓúÊóÍúáöÝõ ÏóÇæõÏó ÈöãóÍóÈøóÊöåö áóåõ áÃóäøóåõ ÃóÍóÈøóåõ ßóãóÍóÈøóÊöåö áöäóÝúÓöåö</w:t>
      </w:r>
      <w:r>
        <w:rPr>
          <w:rFonts w:eastAsia="Traditional Arabic" w:cs="Traditional Arabic"/>
          <w:szCs w:val="28"/>
          <w:rtl w:val="true"/>
        </w:rPr>
        <w:t>.</w:t>
      </w:r>
    </w:p>
    <w:p>
      <w:pPr>
        <w:pStyle w:val="Normal"/>
        <w:jc w:val="both"/>
        <w:rPr/>
      </w:pPr>
      <w:r>
        <w:rPr>
          <w:szCs w:val="28"/>
        </w:rPr>
        <w:t>18</w:t>
      </w:r>
      <w:r>
        <w:rPr>
          <w:rFonts w:eastAsia="Traditional Arabic" w:cs="Traditional Arabic"/>
          <w:szCs w:val="28"/>
        </w:rPr>
        <w:t>æóÞóÇáó áóåõ íõæäóÇËóÇäõ: «ÛóÏÇð íóßõæäõ ÇáÇÍúÊöÝóÇáõ ÈöÃóæøóáö ÇáÔøóåúÑö ÝóíóÝúÊóÞöÏõæäóßó áÃóäøó ãóæúÖöÚóßó íóßõæäõ ÎóÇáöíÇð. 19æóÝöí Çáúíóæúãö ÇáËøóÇáöËö¡ ÚöäúÏó Íõáõæáö ÇáúãóÓóÇÁö¡ ÊóÃúÊöí ãõÓúÑöÚÇð Åöáóì ÇáúãóæúÖöÚö ÇáøóÐöí ÇÎúÊóÈóÃúÊó Ýöíåö ÚöäúÏóãóÇ áóãú íóßõäú ÒöãóÇãõ ÇáÃóãúÑö ÞóÏú ÃóÝúáóÊó ÈóÚúÏõ¡ æóÊóÌúáöÓõ Åöáóì ÌöæóÇÑö ÍóÌóÑö ÇáÇÝúÊöÑóÇÞö. 20ÝóÃóÑúãöí ÃóäóÇ ËóáÇóËóÉó ÓöåóÇãò Åöáóì ÌóÇäöÈöåö æóßóÃóäøóäöí ÃóÓúÊóåúÏöÝõ ÛóÑóÖÇð. 21æóÚöäúÏóÆöÐò ÃõÑúÓöáõ ÇáúÛõáÇóãó ÞóÇÆöáÇð: «ÇÐúåóÈú æóÇáúÊóÞöØö ÇáÓøöåóÇãó» ÝóÅöäú ÞõáúÊõ áóåõ: åóÇ ÇáÓøöåóÇãõ Åöáóì ÌóÇäöÈößó ÝóÃóÍúÖöÑúåóÇ ÊóÚóÇáó¡ áÃóäøóåõ Íóíøñ åõæó ÇáÑøóÈøõ¡ ÃóäúÊó Ýöí ÃóãóÇäò æóáÇó ÎóØóÑó Úóáóíúßó. 22æóáóßöäú Åöäú ÞõáúÊõ áöáúÛõáÇãö: åóÇ ÇáÓøöåóÇãõ ÃóãóÇãóßó ÝóÊóÞóÏøóãú ÝóÇãúÖö áÃóäøó ÇáÑøóÈøó ÞóÏú ÃóØúáóÞóßó. 23ÃóãøóÇ ãóÇ ÌóÑóì ÈóíúäóäóÇ ãöäú ÍóÏöíËò Ýóáúíóßõäö ÇáÑøóÈøõ ÔóÇåöÏÇð Úóáóíúåö Åöáóì ÇáÃóÈóÏ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íæäÇËÇä íÚÊÐÑ Úä ÏÇæÏ</w:t>
      </w:r>
    </w:p>
    <w:p>
      <w:pPr>
        <w:pStyle w:val="Normal"/>
        <w:jc w:val="both"/>
        <w:rPr>
          <w:rFonts w:eastAsia="Traditional Arabic" w:cs="Traditional Arabic"/>
          <w:szCs w:val="28"/>
        </w:rPr>
      </w:pPr>
      <w:r>
        <w:rPr>
          <w:szCs w:val="28"/>
        </w:rPr>
        <w:t>24</w:t>
      </w:r>
      <w:r>
        <w:rPr>
          <w:rFonts w:eastAsia="Traditional Arabic" w:cs="Traditional Arabic"/>
          <w:szCs w:val="28"/>
        </w:rPr>
        <w:t>ÝóÇÎúÊóÈóÃó ÏóÇæõÏõ Ýöí ÇáúÍóÞúáö. æóÝöí Ãóæøóáö íóæúãò ãöäó ÇáÔøóåúÑö ÌóáóÓó Çáúãóáößõ áöÊóäóÇæõáö ÇáØøóÚóÇãö 25Ýöí ãóÞúÚóÏöåö ÇáúãõÚúÊóÇÏö ÚöäúÏó ÇáúÍóÇÆöØö¡ æóÌóáóÓó íõæäóÇËóÇäõ Ýöí ãõæóÇÌóåóÊöåö. ÃóãøóÇ ÃóÈúäóíúÑõ ÝóÞóÏö ÇÍúÊóáøó ãóÞúÚóÏÇð Åöáóì ÌöæóÇÑö ÔóÇæõáó. 26æóáóãú íõÚóáøöÞú ÔóÇæõáõ Ýöí Ðóáößó Çáúíóæúãö Úóáóì ÛöíóÇÈö ÏóÇæõÏó¡ ÙóäøÇð ãöäúåõ Ãóäøó ÚóÇÑöÖÇð ÞóÏú Ãóáóãøó Èöåö æóÃóäøóåõ ÛóíúÑõ ØóÇåöÑò ØöÈúÞÇð áöáÔøóÑöíÚóÉö. 27æóáóßöäú ÚöäúÏóãóÇ ÎóáÇó ãóæúÖöÚõ ÏóÇæõÏó Ýöí Çáúíóæúãö ÇáËøóÇäöí ãöäó ÇáÔøóåúÑö¡ ÓóÃóáó ÔóÇæõáõ íõæäóÇËóÇäó ÇÈúäóåõ: «áöãóÇÐóÇ ÊóÛóíøóÈó ÇÈúäõ íóÓøóì Úóäö ÇáØøóÚóÇãö ÃóãúÓö æóÇáúíóæúãó¿» 28ÝóÃóÌóÇÈó íõæäóÇËóÇäõ: «áóÞóÏö ÇÓúÊóÃúÐóäó ÏóÇæõÏõ ãöäøöí áöáÐøóåóÇÈö Åöáóì ÈóíúÊö áóÍúãò¡ 29æóÞóÇáó: ÏóÚúäöí ÃóÐúåóÈõ áÃóäøó ÚóÔöíÑóÊöí ÊõÞóÏøöãõ ÐóÈöíÍóÉð Ýöí ÇáúãóÏöíäóÉö¡ æóÞóÏú ÃóæúÕóÇäöí ÃóÎöí ÈöÇáúÍõÖõæÑö. ÝóÅöäú ÍóÙöíÊõ ÈöÑöÖóÇßó ÝóÏóÚúäöí ÃóãúÖöí áÃóÑóì ÅöÎúæóÊöí¡ áöÐóáößó ÊóÛóíøóÈó Úóäú ãóÇÆöÏóÉö Çáúãóáöß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ÛÖÈ ÔÇæá æÊÍÐíÑ íæäÇËÇä</w:t>
      </w:r>
    </w:p>
    <w:p>
      <w:pPr>
        <w:pStyle w:val="Normal"/>
        <w:jc w:val="both"/>
        <w:rPr/>
      </w:pPr>
      <w:r>
        <w:rPr>
          <w:szCs w:val="28"/>
        </w:rPr>
        <w:t>30</w:t>
      </w:r>
      <w:r>
        <w:rPr>
          <w:rFonts w:eastAsia="Traditional Arabic" w:cs="Traditional Arabic"/>
          <w:szCs w:val="28"/>
        </w:rPr>
        <w:t>ÝóÇÓúÊóÔóÇØó ÔóÇæõáõ ÛóÖóÈÇð Úóáóì íõæäóÇËóÇäó æóÞóÇáó áóåõ: «íóÇ ÇÈúäó ÇáúãõÊóÚóæøöÌóÉö ÇáúãõÊóãóÑøöÏóÉö¡ ÃóÊóÙõäøõ Ãóäøóäöí áóãú ÃóÚúáóãú Ãóäøó ÇäúÍöíóÇÒóßó áÇöÈúäö íóÓøóì íõÝúÖöí Åöáóì ÎöÒúíößó æóÎöÒúíö Ãõãøößó ÇáøóÊöí ÃóäúÌóÈóÊúßó¿ 31ÝóãóÇÏóÇãó ÇÈúäõ íóÓøóì ÍóíøÇð ÝóÅöäøóßó áÇó ÊóÓúÊóÞöÑøõ ÃóäúÊó æóáÇó ãóãúáóßóÊõßó. æóÇáÂäó ÃóÑúÓöáú æóÇÞúÈöÖú Úóáóíúåö¡ æóÃúÊö Èöåö áÃóäøóåõ ãóÍúßõæãñ Úóáóíúåö ÈöÇáúãóæúÊö». 32ÝóÃóÌóÇÈó íõæäóÇËóÇäõ: «áöãóÇÐóÇ íõÞúÊóáõ¡ æóÃóíøõ ÐóäúÈò ÌóäóÇåõ¿» 33ÝóÕóæøóÈó ÔóÇæõáõ ÇáÑøõãúÍó äóÍúæóåõ áöíóØúÚóäóåõ¡ ÝóÃóÏúÑóßó íõæäóÇËóÇäõ Úóáóì ÇáúÝóæúÑö Ãóäøó æóÇáöÏóåõ ãõÕöÑøñ Úóáóì ÞóÊúáö ÏóÇæõÏó. 34ÝóÛóÇÏóÑó ÇáúãóÇÆöÏóÉó æóÇáúÛóÖóÈõ ÇáúÌóÇãöÍõ íóÚúÕöÝõ Èöåö¡ ãöäú ÛóíúÑö Ãóäú íóÞúÑõÈó ÇáØøóÚóÇãó ÅöÐú ÓóÇÁóåõ ÊóÕóÑøõÝõ æóÇáöÏöåö ÇáúãõÎúÒöí ãöäú äóÍúæö ÏóÇæõÏó. æóßóÇäó Ðóáößó Ýöí Çáúíóæúãö ÇáËøóÇäöí ãöäú Ãóæøóáö ÇáÔøóåúÑö</w:t>
      </w:r>
      <w:r>
        <w:rPr>
          <w:rFonts w:eastAsia="Traditional Arabic" w:cs="Traditional Arabic"/>
          <w:szCs w:val="28"/>
          <w:rtl w:val="true"/>
        </w:rPr>
        <w:t>.</w:t>
      </w:r>
    </w:p>
    <w:p>
      <w:pPr>
        <w:pStyle w:val="Normal"/>
        <w:jc w:val="both"/>
        <w:rPr/>
      </w:pPr>
      <w:r>
        <w:rPr>
          <w:szCs w:val="28"/>
        </w:rPr>
        <w:t>35</w:t>
      </w:r>
      <w:r>
        <w:rPr>
          <w:rFonts w:eastAsia="Traditional Arabic" w:cs="Traditional Arabic"/>
          <w:szCs w:val="28"/>
        </w:rPr>
        <w:t>æóÎóÑóÌó Ýöí ÕóÈóÇÍö Çáúíóæúãö ÇáËøóÇáöËö Åöáóì ÇáúÍóÞúáö ßóãóÇ ÇÊøóÝóÞó ãóÚó ÏóÇæõÏó¡ íõÑóÇÝöÞõåõ ÛõáÇóãñ ÕóÛöíÑñ. 36ÝóÞóÇáó áöÛõáÇóãöåö: «ÃóÓúÑöÚú æóÇáúÊóÞöØö ÇáÓøöåóÇãó ÇáøóÊöí ÃóÑúãöí ÈöåóÇ». æóÈóíúäóãóÇ ßóÇäó ÇáúÛõáÇãõ ÑóÇßöÖÇð Ñóãóì ÇáÓøóåúãó ÍóÊøóì ÌóÇæóÒó ÇáúÛõáÇãó. 37æóÚöäúÏóãóÇ æóÕóáó ÇáúÛõáÇãõ Åöáóì ãóæúÖöÚö ÇáÓøóåúãö ÇáøóÐöí ÑóãóÇåõ äóÇÏóì íõæäóÇËóÇäõ ÇáúÛõáÇãó: «ÃóáóíúÓó ÇáÓøóåúãõ ÃóãóÇãóßó¿» 38Ëõãøó ÚóÇÏó íóåúÊöÝõ Èöåö: «ÚóÌøöáú ÃóÓúÑöÚú! áÇó ÊóÞöÝú». ÝóÇáúÊóÞóØó ÇáúÛõáÇãõ ÇáÓøóåúãó æóÌóÇÁó Èöåö Åöáóì ÓóíøöÏöåö. 39æóáóãú íóÚúáóãö ÇáúÛõáÇóãõ ÈöãóÇ íóÌúÑöí¡ ÃóãøóÇ íõæäóÇËóÇäõ æóÏóÇæõÏõ ÝóåõãóÇ æóÍúÏóåõãóÇ ÇááøóÐóÇäö ßóÇäóÇ ãõØøóáöÚóíúäö Úóáóì ÇáÃóãúÑö. 40ÝóÚóåóÏó íõæäóÇËóÇäõ ÈöÓöáÇóÍöåö Åöáóì ÇáúÛõáÇóãö ÞóÇÆöáÇð áóåõ: «ÇÐúåóÈú¡ æóÇÏúÎõáú Èöåö Åöáóì ÇáúãóÏöíäóÉö». 41æóãóÇ Åöäú ÊóæóÇÑóì ÇáúÛõáÇóãõ Úóäö ÇáÃóäúÙóÇÑö ÍóÊøóì ÈóÑóÒó ÏóÇæõÏõ ãöäó ÇáúÌöåóÉö ÇáúÌóäõæÈöíøóÉö æóÓóÞóØó Úóáóì æóÌúåöåö Åöáóì ÇáÃóÑúÖö ÓóÇÌöÏÇð ËóáÇóËó ãóÑøóÇÊò¡ æóÞóÈøóáó ßõáøñ ãöäúåõãóÇ ÕóÇÍöÈóåõ¡ æóÈóßóíóÇ ãóÚÇð. æóßóÇäó ÈõßóÇÁõ ÏóÇæõÏó ÃóÔóÏøó ãóÑóÇÑóÉð. 42æóÞóÇáó íõæäóÇËóÇäõ áöÏóÇæõÏó: «ÇãúÖö ÈöÓóáÇóãò áÃóäøóäóÇ ßöáóíúäóÇ ÍóáóÝúäóÇ Úóáóì ÕóÏóÇÞóÊöäóÇ ÈöÇÓúãö ÇáÑøóÈøö ÞóÇÆöáóíúäö: áöíóßõäö ÇáÑøóÈøõ ÔóÇåöÏÇð Èóíúäöí æóÈóíúäóßó¡ æóÈóíúäó äóÓúáöí æóäóÓúáößó Åöáóì ÇáÃóÈóÏö». Ëõãøó ÇÝúÊóÑóÞóÇ. ÝóÐóåóÈó ÏóÇæõÏõ Ýöí ØóÑöíÞöåö¡ ÃóãøóÇ íõæäóÇËóÇäõ ÝóÑóÌóÚó Åöáóì ÇáúãóÏöíäóÉ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Ã</w:t>
      </w:r>
      <w:r>
        <w:rPr>
          <w:rFonts w:eastAsia="Traditional Arabic" w:cs="Traditional Arabic"/>
          <w:szCs w:val="28"/>
        </w:rPr>
        <w:t>ÎíãÇáß æÇáÎÈÒ ÇáãÞÏÓ</w:t>
      </w:r>
    </w:p>
    <w:p>
      <w:pPr>
        <w:pStyle w:val="TITLE"/>
        <w:rPr>
          <w:rFonts w:eastAsia="Traditional Arabic" w:cs="Traditional Arabic"/>
          <w:szCs w:val="28"/>
        </w:rPr>
      </w:pPr>
      <w:r>
        <w:rPr>
          <w:szCs w:val="28"/>
        </w:rPr>
        <w:t>21</w:t>
      </w:r>
    </w:p>
    <w:p>
      <w:pPr>
        <w:pStyle w:val="Normal"/>
        <w:jc w:val="both"/>
        <w:rPr/>
      </w:pPr>
      <w:r>
        <w:rPr>
          <w:rFonts w:eastAsia="Traditional Arabic" w:cs="Traditional Arabic"/>
          <w:szCs w:val="28"/>
        </w:rPr>
        <w:t>æóÞóÏöãó ÏóÇæõÏõ Åöáóì ÃóÎöíãóÇáößó ÇáúßóÇåöäö Ýöí äõæÈò¡ ÝóÇÑúÊóÚóÏó ÃóÎöíãóÇáößõ ÚöäúÏó áöÞóÇÁö ÏóÇæõÏó æóÓóÃóáóåõ: «ãóÇáöí ÃóÑóÇßó æóÍúÏóßó æóáóíúÓó ãóÚóßó ÃóÍóÏñ¿». 2ÝóÃóÌóÇÈóåõ ÏóÇæõÏõ: «ßóáøóÝóäöí Çáúãóáößõ ÈöãõåöãøóÉò æóÃóãóÑóäöí Ãóäú ÃóßúÊõãó ÇáÃóãúÑó ÝóáÇó ÃõÎúÈöÑó Èöåö ÃóÍóÏÇð¡ æóÃóãøóÇ ÑöÌóÇáöí ÝóÞóÏö ÇÊøóÝóÞúÊõ ãóÚóåõãú Úóáóì ãõÞóÇÈóáóÊöí Ýöí ãóßóÇäò ãõÚóíøóäò. 3æóÇáÂäó ãóÇÐóÇ ÚöäúÏóßó ãöäó ÇáØøóÚóÇãö¿ ÃóÚúØöäöí ÎóãúÓóÉó ÃóÑúÛöÝóÉò Ãóæú ãóÇ íóÊóæóÇÝóÑõ áóÏóíúßó». 4ÝóÃóÌóÇÈó ÇáúßóÇåöäõ: «áóíúÓó ÚöäúÏöí ÎõÈúÒñ ÚóÇÏöíøñ¡ æóÅöäøóãóÇ ÎõÈúÒñ ãõÞóÏøóÓñ¡ íõãúßöäõ áöÑöÌóÇáößó Ãóäú íóÃúßõáõæÇ ãöäúåõ ÔóÑöíØóÉó Ãóäú íóßõæäõæÇ ÞóÏú ÍóÝöÙõæÇ ÃóäúÝõÓóåõãú ØóÇåöÑöíäó æóáÇóÓöíøóãóÇ ãöäó ÇáäøöÓóÇÁö». 5ÝóÞóÇáó ÏóÇæõÏõ áöáúßóÇåöäö: «Åöäøó ÇáäøöÓóÇÁó ÞóÏú ãõäöÚúäó ÚóäøóÇ ãõäúÐõ ÃóãúÓö æóãóÇ ÞóÈúáõ¡ ßóãóÇ åöí ÇáúÚóÇÏóÉõ ÚöäúÏó ÎõÑõæÌöí Ýöí ãõåöãøóÉò¡ ÃóãøóÇ ÃóãúÊöÚóÊõåõãú Ýóåöíó ÏóÇÆöãÇð ØóÇåöÑóÉñ¡ ÍóÊøóì Ýöí ÃóËúäóÇÁö ÊóäúÝöíÐö ÇáúãõåöãøóÇÊö ÇáúÚóÇÏöíøóÉö. Ýóßóãú ÈöÇáúÍóÑöíøö Åöäú ßóÇäóÊö ÇáúãõåöãøóÉõ ãõÞóÏøóÓóÉð¿» 6ÝóÃóÚúØóÇåõ ÇáúßóÇåöäõ ÇáúÎõÈúÒó ÇáúãõÞóÏøóÓó ÅöÐú áóãú íóßõäú áóÏóíúåö Óöæóì ÎõÈúÒö ÇáúæõÌõæåö ÇáúãóÑúÝõæÚö ãöäú ÃóãóÇãö ÇáÑøóÈøö áößúí íõÓúÊóÈúÏóáó ÈöÎõÈúÒò ÓóÇÎöäò Ýöí Çáúíóæúãö ÇáøóÐöí íõÑúÝóÚõ Ýöíåö. 7æóßóÇäó åõäóÇßó ÑóÌõáñ ãöäú ÎóÏóãö ÔóÇæõáó ãõÚúÊóßöÝÇð Ýöí Ðóáößó Çáúíóæúãö ÃóãóÇãó ÇáÑøóÈøö¡ íõÏúÚóì ÏõæóÇÛó ÇáÃóÏõæãöíøó¡ ÑóÆöíÓó ÑõÚóÇÉö ÔóÇæõ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åÑæÈ ÏÇæÏ Å</w:t>
      </w:r>
      <w:r>
        <w:rPr>
          <w:rFonts w:eastAsia="Traditional Arabic" w:cs="Traditional Arabic"/>
          <w:szCs w:val="28"/>
        </w:rPr>
        <w:t>áì ÌÊ</w:t>
      </w:r>
    </w:p>
    <w:p>
      <w:pPr>
        <w:pStyle w:val="Normal"/>
        <w:jc w:val="both"/>
        <w:rPr>
          <w:rFonts w:eastAsia="Traditional Arabic" w:cs="Traditional Arabic"/>
          <w:szCs w:val="28"/>
        </w:rPr>
      </w:pPr>
      <w:r>
        <w:rPr>
          <w:szCs w:val="28"/>
        </w:rPr>
        <w:t>8</w:t>
      </w:r>
      <w:r>
        <w:rPr>
          <w:rFonts w:eastAsia="Traditional Arabic" w:cs="Traditional Arabic"/>
          <w:szCs w:val="28"/>
        </w:rPr>
        <w:t>æóÓóÃóáó ÏóÇæõÏõ ÃóÎöíãóÇáößó: «ÃóáÇó íõæúÌóÏõ áóÏóíúßó ÑõãúÍñ Ãóæú ÓóíúÝñ¡ áÃóäøóäöí áóãú ÃóÊóÞóáøóÏú ÓóíúÝöí Ãóæú ÃóÍúãöáú ÓöáÇóÍöí¡ ÅöÐú Åöäøó ÃóãúÑó Çáúãóáößö ßóÇäó ãõáöÍøÇð». 9ÝóÃóÌóÇÈó ÇáúßóÇåöäõ: «ÚöäúÏöí ÓóíúÝõ ÌõáúíóÇÊó ÇáúÝöáöÓúØöíäöíøö ÇáøóÐöí ÞóÊóáúÊóåõ Ýöí æóÇÏöí ÇáúÈõØúãö¡ æóåóÇ åõæó ãóáúÝõæÝñ Ýöí ËóæúÈò ÎóáúÝó ÇáÃóÝõæÏö. ÝóÅöäú ÔöÆúÊó Ãóäú ÊóÃúÎõÐóåõ ÝóÇÝúÚóáú¡ áÃóäøóåõ áóíúÓó ÚöäúÏöí ÓöæóÇåõ åõäóÇ». ÝóÞóÇáó ÏóÇæõÏõ: «áóíúÓó áóåõ ãóËöíáñ¡ ÃóÚúØöäöí ÅöíøóÇåõ</w:t>
      </w:r>
      <w:r>
        <w:rPr>
          <w:szCs w:val="28"/>
          <w:rtl w:val="true"/>
        </w:rPr>
        <w:t>».</w:t>
      </w:r>
    </w:p>
    <w:p>
      <w:pPr>
        <w:pStyle w:val="Normal"/>
        <w:jc w:val="both"/>
        <w:rPr>
          <w:rFonts w:eastAsia="Traditional Arabic" w:cs="Traditional Arabic"/>
          <w:szCs w:val="28"/>
        </w:rPr>
      </w:pPr>
      <w:r>
        <w:rPr>
          <w:szCs w:val="28"/>
        </w:rPr>
        <w:t>10</w:t>
      </w:r>
      <w:r>
        <w:rPr>
          <w:rFonts w:eastAsia="Traditional Arabic" w:cs="Traditional Arabic"/>
          <w:szCs w:val="28"/>
        </w:rPr>
        <w:t>Ýöí Ðóáößó Çáúíóæúãö åóÑóÈó ÏóÇæõÏõ ãöäú ÃóãóÇãö ÔóÇæõáó æóáóÌóÃó Åöáóì ÃóÎöíÔó ãóáößö ÌóÊøó. 11ÝóÞóÇáó ÑöÌóÇáõ ÍóÇÔöíóÉö ÃóÎöíÔó áóåõ: «ÃóáóíúÓó åóÐóÇ åõæó ÏóÇæõÏó ãóáößó ÈöáÇóÏöåö¿ ÃóáóíúÓó åóÐóÇ ÇáøóÐöí ÃóäúÔóÏóÊú áóåõ ÇáäøöÓóÇÁõ ÑóÇÞöÕóÇÊò ÞóÇÆöáÇóÊò: ÞóÊóáó ÔóÇæõáõ ÃõáõæÝÇð æóÞóÊóáó ÏóÇæõÏõ ÚóÔóÑóÇÊö ÇáÃõáõæÝö¿» 12ÝóßóÊóãó ÏóÇæõÏõ åóÐóÇ ÇáúßóáÇóãó Ýöí äóÝúÓöåö æóÊóæóáÇøóåõ ÎóæúÝñ ÔóÏöíÏñ ãöäú ÃóÎöíÔó ãóáößö ÌóÊøó¡ 13æóÊóÙóÇåóÑó ÃóãóÇãóåõãú Ãóäøóåõ ãõÕóÇÈñ ÈöÚóÞúáöåö¡ æóÑóÇÍó íõÎóÑúÈöÔõ Úóáóì ÇáúÈóÇÈö æóÊóÑóßó áõÚóÇÈóåõ íóÓöíáõ Úóáóì áöÍúíóÊöåö. 14ÝóÞóÇáó ÃóÎöíÔõ áöÞóæúãöåö: «ÃóáÇó ÊóÑóæúäó Ãóäøó ÇáÑøóÌõáó ãóÌúäõæäñ¡ ÝóáöãóÇÐóÇ ÌöÆúÊõãú Èöåö Åöáóíøó¿ 15ÃóáÇó íóßúÝöíäöí ãóÇ ÚöäúÏöí ãöäú ãóÌóÇäöíäó ÍóÊøóì ÃóÊóíúÊõãú ÈöåóÐóÇ áößóíú íõÙúåöÑó Ìõäõæäóåõ Úóáóíøó¿ ÃóíóÏúÎõáõ åóÐóÇ ÈóíúÊöí</w:t>
      </w:r>
      <w:r>
        <w:rPr>
          <w:rFonts w:eastAsia="Traditional Arabic" w:cs="Traditional Arabic"/>
          <w:szCs w:val="28"/>
          <w:rtl w:val="true"/>
        </w:rPr>
        <w:t>¿</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ÊÇÈÚ ÇáåÑÈ</w:t>
      </w:r>
    </w:p>
    <w:p>
      <w:pPr>
        <w:pStyle w:val="TITLE"/>
        <w:rPr>
          <w:rFonts w:eastAsia="Traditional Arabic" w:cs="Traditional Arabic"/>
          <w:szCs w:val="28"/>
        </w:rPr>
      </w:pPr>
      <w:r>
        <w:rPr>
          <w:szCs w:val="28"/>
        </w:rPr>
        <w:t>22</w:t>
      </w:r>
    </w:p>
    <w:p>
      <w:pPr>
        <w:pStyle w:val="Normal"/>
        <w:jc w:val="both"/>
        <w:rPr/>
      </w:pPr>
      <w:r>
        <w:rPr>
          <w:rFonts w:eastAsia="Traditional Arabic" w:cs="Traditional Arabic"/>
          <w:szCs w:val="28"/>
        </w:rPr>
        <w:t>æóåóÑóÈó ÏóÇæõÏõ ãöäú ÌóÊøó æóáóÌóÃó Åöáóì ãóÛóÇÑóÉö ÚóÏõáÇøóãó¡ ÝóáóãøóÇ ÓóãöÚó ÅöÎúæóÊõåõ æóÓóÇÆöÑõ ÈóíúÊö ÃóÈöíåö ÈöæõÌõæÏöåö åõäóÇßó ÌóÇÁõæÇ Åöáóíúåö. 2æóÇäúÖóãøó Åöáóíúåö äóÍúæó ÃóÑúÈóÚö ãöÆóÉö ÑóÌõáò ãöäó ÇáúãõÊóÖóÇíöÞöíäó æóÇáúãóÏúíõæäöíäó æóÇáËøóÇÆöÑöíäó¡ ÝóÊóÑóÃøóÓó Úóáóíúåöãú. 3Ëõãøó ÇäúÊóÞóáó ÏóÇæõÏõ ãöäú åõäóÇßó Åöáóì ãöÕúÝóÇÉö ãõæÂÈó¡ æóÞóÇáó áöãóáößö ãõæÂÈó: «ÏóÚú ÃóÈöí æóÃõãøöí Ýöí ÚõåúÏóÊößõãú ÑóíúËóãóÇ ÃóÚúáóãõ ãóÇ íóÕúäóÚõ Èöíó Çááåõ». 4ÝóÃóæúÏóÚóåõãóÇ ÚöäúÏó ãóáößö ãõæÂÈó¡ ÝóÃóÞóÇãóÇ ÚöäúÏóåõ ØóæóÇáó ãõÏøóÉö ÅöÞóÇãóÉö ÏóÇæõÏó Ýöí ÇáúÍöÕúäö. 5ÝóÞóÇáó ÌóÇÏõ ÇáäøóÈöíøõ áöÏóÇæõÏó «áÇó ÊõÞöãú Ýöí ÇáúÍöÕúäö¡ Èóáö ÇãúÖö æóÇÏúÎõáú ÃóÑúÖó íóåõæÐóÇ». ÝóÇäúÊóÞóáó ÏóÇæõÏõ Åöáóì ÛóÇÈóÉö ÍóÇÑöË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ÏæÇÛ ÇáÃ</w:t>
      </w:r>
      <w:r>
        <w:rPr>
          <w:rFonts w:eastAsia="Traditional Arabic" w:cs="Traditional Arabic"/>
          <w:szCs w:val="28"/>
        </w:rPr>
        <w:t>Ïæãí</w:t>
      </w:r>
    </w:p>
    <w:p>
      <w:pPr>
        <w:pStyle w:val="Normal"/>
        <w:jc w:val="both"/>
        <w:rPr>
          <w:rFonts w:eastAsia="Traditional Arabic" w:cs="Traditional Arabic"/>
          <w:szCs w:val="28"/>
        </w:rPr>
      </w:pPr>
      <w:r>
        <w:rPr>
          <w:szCs w:val="28"/>
        </w:rPr>
        <w:t>6</w:t>
      </w:r>
      <w:r>
        <w:rPr>
          <w:rFonts w:eastAsia="Traditional Arabic" w:cs="Traditional Arabic"/>
          <w:szCs w:val="28"/>
        </w:rPr>
        <w:t>æóÈóáóÛó ÔóÇæõáó ãóÇ ÃóÕóÇÈó ÏóÇæõÏó æóÑöÌóÇáóåõ ãöäú ÔõåúÑóÉò. æóßóÇäó ÔóÇæõáõ ÂäóÆöÐò ãõÞöíãÇð Ýöí ÌöÈúÚóÉó¡ íóÌúáöÓõ ÊóÍúÊó ÇáÃóËúáóÉö Ýöí ÇáÑøóÇãóÉö ãõÍóÇØÇð ÈöÃóÝúÑóÇÏö ÍóÇÔöíóÊöåö¡ æóÑõãúÍõåõ ÈöíóÏöåö. 7ÝóÞóÇáó ÔóÇæõáõ áöÑöÌóÇáöåö: «ÇÓúÊóãöÚõæÇ íóÇ ÈóäúíóÇãöíäöíøõæäó: ÃóáóÚóáøó ÇÈúäó íóÓøóì íõÚúØöíßõãú ÌóãöíÚÇð ÍõÞõæáÇð æóßõÑõæãÇð Ãóæú íóÌúÚóáõßõãú ÌóãöíÚÇð ÑõÄóÓóÇÁó Úóáóì ÃõáõæÝö ÇáúÌõäõæÏö Ãóæú Úóáóì ãöÆóÇÊò ãöäúåõãú¡ 8ÍóÊøóì ÊóÍóÇáóÝúÊõãú ßõáøõßõãú Úóáóíøó¡ Ýóáóãú íõÎúÈöÑúäöí ÃóÍóÏñ ãöäúßõãú ÈöÇáúÚóåúÏö ÇáøóÐöí ÃóÈúÑóãóåõ ÇÈúäöí ãóÚó ÇÈúäö íóÓøóì¡ æóáóíúÓó Èóíúäóßõãú ãóäú íóÃúÓóì áöí Ãóæú íõäúÈöÆõäöí ÈöÃóäøó ÇÈúäöí ÞóÏú ÃóËóÇÑó ÎóÇÏöãöí áöíóßúãõäó áöí ßóãóÇ íóÝúÚóáõ Çáúíóæúãó¿» 9ÝóÃóÌóÇÈó ÏõæóÇÛõ ÇáÃóÏõæãöíøõ ÇáøóÐöí ßóÇäó æóÇÞöÝÇð Èóíúäó ÍóÇÔöíóÉö ÔóÇæõáó: «áóÞóÏú ÔóÇåóÏúÊõ ÇÈúäó íóÓøóì ÞóÇÏöãÇð Åöáóì äõæÈò Åöáóì ÃóÎöíãóÇáößó Èúäö ÃóÎöíØõæÈó 10ÝóÇÓúÊóÔóÇÑó áóåõ ÇáÑøóÈøó æóÒóæøóÏóåõ ÈöØóÚóÇãò æóÃóÚúØóÇåõ ÓóíúÝó ÌõáúíóÇÊ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ãÕÑÚ Ã</w:t>
      </w:r>
      <w:r>
        <w:rPr>
          <w:rFonts w:eastAsia="Traditional Arabic" w:cs="Traditional Arabic"/>
          <w:szCs w:val="28"/>
        </w:rPr>
        <w:t>ÎíãÇáß æÇáßåäÉ</w:t>
      </w:r>
    </w:p>
    <w:p>
      <w:pPr>
        <w:pStyle w:val="Normal"/>
        <w:jc w:val="both"/>
        <w:rPr/>
      </w:pPr>
      <w:r>
        <w:rPr>
          <w:szCs w:val="28"/>
        </w:rPr>
        <w:t>11</w:t>
      </w:r>
      <w:r>
        <w:rPr>
          <w:rFonts w:eastAsia="Traditional Arabic" w:cs="Traditional Arabic"/>
          <w:szCs w:val="28"/>
        </w:rPr>
        <w:t>ÝóÇÓúÊóÏúÚóì Çáúãóáößõ ÃóÎöíãóÇáößó æóÈóÞöíøóÉó ÈóíúÊö ÃóÈöíåö ãöäú ßóåóäóÉö äõæÈò¡ ÝóÃóÞúÈóáõæÇ ÌóãöíÚÇð Åöáóì Çáúãóáößö. 12ÝóÞóÇáó ÔóÇæõáõ: «ÇÓúãóÚú íóÇ ÇÈúäó ÃóÎöíØõæÈó». ÝóÃóÌóÇÈó: «äóÚóãú íóÇ ÓóíøöÏöí». 13ÝóÞóÇáó áóåõ ÔóÇæõáõ: «áöãóÇÐóÇ ÇÊøóÝóÞúÊõãú Úóáóíøó ÃóäúÊó æóÇÈúäõ íóÓøóì ÈöÊóÒúæöíÏößó ÅöíøóÇåõ ÈöÇáúÎõÈúÒö æóÈöÅöÚúØóÇÆöåö ÓóíúÝÇð¡ æóÇÓúÊóÔóÑúÊó áóåõ Çááåó áöíóËõæÑó Úóáóíøó æóíóßúãõäó áöí ßóãóÇ íóÝúÚóáõ åóÐóÇ Çáúíóæúãó¿» 14ÝóÃóÌóÇÈó ÃóÎöíãóÇáößõ: «Ãóíøõ æóÇÍöÏò ãöäú Èóíúäö ÌóãöíÚö ÑöÌóÇáößó ãöËúáõ ÏóÇæõÏó Ãóãöíäñ æóÕöåúÑõ Çáúãóáößö æóÞóÇÆöÏõ ÍóÑóÓöåö æóÐõæ ãóßóÇäóÉò ÑóÝöíÚóÉò Ýöí ÈóíúÊößó¿ 15Ýóåóáú åóÐöåö åöíó Ãóæøóáõ ãóÑøóÉò ÃóÓúÊóÔöíÑõ áóåõ ÝöíåóÇ Çááåó ¿ ãóÚóÇÐó Çááåö Ãóäú íóÊøóåöãóäöí Çáúãóáößõ Ãóæú íóÊøóåöãó ÌóãöíÚó ÈóíúÊö ÃóÈöí ÈöÇÑúÊößóÇÈö ÔóíúÁò». 16ÝóÞóÇáó Çáúãóáößõ: «Åöäøóßó áÇó ãóÍóÇáóÉó ãóÇÆöÊñ íóÇ ÃóÎöíãóÇáößõ¡ ÃóäúÊó æóÌóãöíÚõ ÈóíúÊö ÃóÈöíßó». 17æóÃóãóÑó Çáúãóáößõ ÍõÑøóÇÓóåõ ÇáúãóÇËöáöíäó áóÏóíúåö: «åóíøóÇ ÃóÍöíØõæÇ ÈößóåóäóÉö ÇáÑøóÈøö æóÇÞúÊõáõæåõãú¡ áÃóäøóåõãú ÃóíúÖÇð ÞóÏú ÊóÍóÇáóÝõæÇ ãóÚó ÏóÇæõÏó¡ æóáÃóäøóåõãú ÚóÑóÝõæÇ Ãóäøóåõ ßóÇäó åóÇÑöÈÇð Ýóáóãú íõÎúÈöÑõæäöí». Ýóáóãú íóÑúÖó ÍõÑøóÇÓõ Çáúãóáößö Ãóäú íóÞúÊõáõæÇ ßóåóäóÉó ÇáÑøóÈøö. 18ÝóÃóãóÑó Çáúãóáößõ ÏõæóÇÛó ÞóÇÆöáÇð: «ÏõÑú ÃóäúÊó æóÇÞúÊõáö ÇáúßóåóäóÉó». ÝóåóÌóãó ÏõæóÇÛõ ÇáÃóÏõæãöíøõ Úóáóì ÇáúßóåóäóÉö æóÞóÊóáó ãöäúåõãú Ýöí Ðóáößó Çáúíóæúãö ÎóãúÓóÉð æóËóãóÇäöíäó ÑóÌõáÇð áÇóÈöÓöí ÃóÝõæÏö ßóÊøóÇäò. 19Ëõãøó ÇÞúÊóÍóãó äõæÈó ãóÏöíäóÉó ÇáúßóåóäóÉö æóÞóÊóáó ÈöÍóÏøö ÇáÓøóíúÝö ÇáÑøöÌóÇáó æóÇáäøöÓóÇÁó æóÇáÃóØúÝóÇáó æóÇáÑøõÖøóÚó æóÇáËøöíÑóÇäó æóÇáúÍóãöíÑó æóÇáúÛóäóã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äÌÇÉ ÃÈíÇËÇÑ Èä Ã</w:t>
      </w:r>
      <w:r>
        <w:rPr>
          <w:rFonts w:eastAsia="Traditional Arabic" w:cs="Traditional Arabic"/>
          <w:szCs w:val="28"/>
        </w:rPr>
        <w:t>ÎíãÇáß</w:t>
      </w:r>
    </w:p>
    <w:p>
      <w:pPr>
        <w:pStyle w:val="Normal"/>
        <w:jc w:val="both"/>
        <w:rPr>
          <w:rFonts w:eastAsia="Traditional Arabic" w:cs="Traditional Arabic"/>
          <w:szCs w:val="28"/>
        </w:rPr>
      </w:pPr>
      <w:r>
        <w:rPr>
          <w:szCs w:val="28"/>
        </w:rPr>
        <w:t>20</w:t>
      </w:r>
      <w:r>
        <w:rPr>
          <w:rFonts w:eastAsia="Traditional Arabic" w:cs="Traditional Arabic"/>
          <w:szCs w:val="28"/>
        </w:rPr>
        <w:t>æóáóãú íóäúÌõ Óöæóì ÇÈúäò æóÇÍöÏò áÃóÎöíãóÇáößó Èúäö ÃóÎöíØõæÈó íõÏúÚóì ÃóÈöíóÇËóÇÑó ÇáøóÐöí áóÌóÃó Åöáóì ÏóÇæõÏó¡ 21æóÃóÎúÈóÑóåõ Ãóäøó ÔóÇæõáó ÞóÏú ÞóÊóáó ßóåóäóÉó ÇáÑøóÈøö. 22ÝóÞóÇáó ÏóÇæõÏõ áÃóÈöíóÇËóÇÑó: «ÚöäúÏóãóÇ ÑóÃóíúÊõ ÏõæóÇÛó åõäóÇßó Ýöí Ðóáößó Çáúíóæúãö ÃóÏúÑóßúÊõ Ãóäøóåõ áÇóÈõÏøó Ãóäú íõÎúÈöÑó ÔóÇæõáó. ÃóäóÇ åõæó ÇáÓøóÈóÈõ Ýöí ãóæúÊö ÃóÝúÑóÇÏö ÈóíúÊö ÃóÈöíßó. 23ÇãúßõËú ãóÚöí¡ áÇó ÊóÎóÝú¡ ÝóÇáÑøóÌõáõ ÇáøóÐöí íóÓúÚóì áöÞóÊúáößó íóÓúÚóì áöÞóÊúáöí ÃóíúÖÇð¡ ÝóÃóÞöãú ÚöäúÏöí ÈöÃóãóÇäò</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ÚÑßÉ ÞÚíáÉ</w:t>
      </w:r>
    </w:p>
    <w:p>
      <w:pPr>
        <w:pStyle w:val="TITLE"/>
        <w:rPr>
          <w:rFonts w:eastAsia="Traditional Arabic" w:cs="Traditional Arabic"/>
          <w:szCs w:val="28"/>
        </w:rPr>
      </w:pPr>
      <w:r>
        <w:rPr>
          <w:szCs w:val="28"/>
        </w:rPr>
        <w:t>23</w:t>
      </w:r>
    </w:p>
    <w:p>
      <w:pPr>
        <w:pStyle w:val="Normal"/>
        <w:jc w:val="both"/>
        <w:rPr/>
      </w:pPr>
      <w:r>
        <w:rPr>
          <w:rFonts w:eastAsia="Traditional Arabic" w:cs="Traditional Arabic"/>
          <w:szCs w:val="28"/>
        </w:rPr>
        <w:t>æóÞöíáó áöÏóÇæõÏó: «åóÇ ÇáúÝöáöÓúØöíäöíøõæäó íõåóÇÌöãõæäó ÞóÚöíáóÉó æóíóäúåóÈõæäó ÈóíóÇÏöÑó ÞóãúÍöåóÇ» 2ÝóÓóÃóáó ÇáÑøóÈøó: «åóáú ÃóãúÖöí áöãõÍóÇÑóÈóÉö ÇáúÝöáöÓúØöíäöíøöíäó¿» ÝóÃóÌóÇÈóåõ ÇáÑøóÈøõ: «ÇÐúåóÈú æóÍóÇÑöÈúåõãú æóÃóäúÞöÐú ÞóÚöíáóÉó». 3æóáóßöäøó ÑöÌóÇáó ÏóÇæõÏó ÞóÇáõæÇ: «Åöäú ßóÇäó ÇáúÎóæúÝõ íóÓúÊóÈöÏøõ ÈöäóÇ æóäóÍúäõ åõäóÇ Ýöí íóåõæÐóÇ¡ Ýóßóãú ÈöÇáúÍóÑöíøö ÅöÐóÇ ÇäúØóáóÞúäóÇ Åöáóì ÞóÚöíáóÉó áöãõÍóÇÑóÈóÉö ÌõíõæÔö ÇáúÝöáöÓúØöíäöíøöíäó¿» 4ÝóÚóÇÏó ÏóÇæõÏõ íóÓúÊóÔöíÑõ ÇáÑøóÈøó¡ ÝóÃóÌóÇÈóåõ: «Þõãö ÇäúÒöáú Åöáöì ÞóÚöíáóÉó¡ ÝóÅöäøóäöí ÃõÓóáøöãõ ÇáúÝöáöÓúØöíäöíøöíäó Åöáóì íóÏößó». 5ÝóãóÖóì ÏóÇæõÏõ æóÑöÌóÇáõåõ Åöáóì ÞóÚöíáóÉó ÍóíúËõ ÍóÇÑóÈó ÇáúÝöáöÓúØöíäöíøöíäó æóÇÓúÊóæúáóì Úóáóì ãóæóÇÔöíåöãú æóåóÒóãóåõãú åóÒöíãóÉð ãõäúßóÑóÉð æóÃóäúÞóÐó Ãóåúáó ÞóÚöíáóÉó. 6æóßóÇäó ÃóÈöíóÇËóÇÑõ Èúäõ ÃóÎöíãóÇáößó ÞóÏú Íóãóáó ãóÚóåõ ÃóÝõæÏÇð ÚöäúÏó åõÑõæÈöåö Åöáóì ÏóÇæõÏ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ÊÚÞÈ ÏÇæÏ</w:t>
      </w:r>
    </w:p>
    <w:p>
      <w:pPr>
        <w:pStyle w:val="Normal"/>
        <w:jc w:val="both"/>
        <w:rPr/>
      </w:pPr>
      <w:r>
        <w:rPr>
          <w:szCs w:val="28"/>
        </w:rPr>
        <w:t>7</w:t>
      </w:r>
      <w:r>
        <w:rPr>
          <w:rFonts w:eastAsia="Traditional Arabic" w:cs="Traditional Arabic"/>
          <w:szCs w:val="28"/>
        </w:rPr>
        <w:t>ÝóÞöíáó áöÔóÇæõáó Åöäøó ÏóÇæõÏó ÞóÏú ÞóÏöãó Åöáóì ÞóÚöíáóÉó¡ ÝóÞóÇáó ÔóÇæõáõ: «ÞóÏú ÃóÓúáóãóåõ Çááåõ Åöáóì íóÏöí¡ áÃóäøóåõ áóÌóÃó Åöáóì ãóÏöíäóÉò ÐóÇÊö ÈóæøóÇÈóÇÊò æóÃóÑúÊóÇÌò». 8æóÇÓúÊóÏúÚóì ÔóÇæõáõ ÞõæøóÇÊöåö áöáÅÍóÇØóÉö ÈöÇáúãóÏöíäóÉö æóãõÍóÇÕóÑóÉö ÏóÇæõÏó æóÑöÌóÇáöåö. 9æóáóãøóÇ ÃóÏúÑóßó ÏóÇæõÏõ Ãóäøó ÔóÇæõáó íóÊóÂãóÑõ Úóáóíúåö¡ ÞóÇáó áÃóÈöíóÇËóÇÑó ÇáúßóÇåöäö: «ÃóÍúÖöÑö ÇáÃóÝõæÏó». 10Ëõãøó Õóáøóì ÏóÇæõÏõ: «íóÇ ÑóÈøõ Åöáóåó ÅöÓúÑóÇÆöíáó¡ Åöäøó ÚóÈúÏóßó ÞóÏú ÓóãöÚó Ãóäøó ÔóÇæõáó íõÍóÇæöáõ Ãóäú íõÍóÇÕöÑó ÞóÚöíáóÉó áöíõÏóãøöÑóåóÇ 11ÝóÃóÚúáöãúäöí åóáú íõÓóáøöãõäöí Ãóåúáõ ÞóÚöíáóÉó áöÔóÇæõáó¿ æóåóáú ÔóÇæõáõ ÍóÞøÇð ÞóÇÏöãñ Åöáóì ÞóÚöíáóÉó ßóãóÇ Þöíáó áöÚóÈúÏößó¿ íóÇ ÑóÈøõ Åöáóåó ÅöÓúÑóÇÆöíáó ÃóÎúÈöÑú ÚóÈúÏóßó». ÝóÃóÌóÇÈó ÇáÑøóÈøõ: «Åöäøóåõ ÞóÇÏöãñ». 12æóÚóÇÏó ÏóÇæõÏõ íóÓúÃóáõ: «åóáú íõÓóáøöãõäöí Ãóåúáõ ÞóÚöíáóÉó ãóÚó ÑöÌóÇáöí áöÔóÇæõáó¿» ÝóÃóÌóÇÈó ÇáÑøóÈøõ: «íõÓóáøöãõæäó». 13ÝóÛóÇÏóÑó ÏóÇæõÏõ æóÑöÌóÇáõåõ ÇáÓøöÊøõ ãöÆóÉò ÞóÚöíáóÉó æóåóÇãõæÇ Úóáóì æõÌõæåöåöãú. ÝóÃõÎúÈöÑó ÔóÇæõáõ ÈöÇäúÓöÍóÇÈö ÏóÇæõÏó ãöäú ÞóÚöíáóÉó¡ ÝóÚóÏóáó Úóäö ÇáÊøóæóÌøõåö ÅöáóíúåóÇ ÈöÞõæøóÇÊöåö. 14æóáóÌóÃó ÏóÇæõÏõ Åöáóì ÍõÕõæäö ÈóÑøöíøóÉö ÒöíÝò æóãóßóËó Ýöí ÌóÈóáöåóÇ. æóÙóáøó ÔóÇæõáõ íóÊóÚóÞøóÈõåõ ØóæóÇáó ÃóíøóÇãö ÍóíóÇÊöåö¡ æóáóßöäøó ÇáÑøóÈøó áóãú íõÓóáøöãúåõ áöíóÏ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ÚåÏ ÏÇæÏ æíæäÇËÇä</w:t>
      </w:r>
    </w:p>
    <w:p>
      <w:pPr>
        <w:pStyle w:val="Normal"/>
        <w:jc w:val="both"/>
        <w:rPr/>
      </w:pPr>
      <w:r>
        <w:rPr>
          <w:szCs w:val="28"/>
        </w:rPr>
        <w:t>15</w:t>
      </w:r>
      <w:r>
        <w:rPr>
          <w:rFonts w:eastAsia="Traditional Arabic" w:cs="Traditional Arabic"/>
          <w:szCs w:val="28"/>
        </w:rPr>
        <w:t>æóÈóíúäóãóÇ ßóÇäó ÏóÇæõÏõ ãõÎúÊóÈöÆÇð Ýöí ÛóÇÈóÉò Ýöí ÈóÑøöíøóÉö ÒöíÝò Úóáöãó Ãóäøó ÔóÇæõáó ÞóÏú ÎóÑóÌó íóÈúÍóËõ Úóäúåõ¡ 16ÝóÃóÞúÈóáó íõæäóÇËóÇäõ Èúäõ ÔóÇæõáó Åöáóì ÏóÇæõÏó Ýöí ÇáúÛóÇÈóÉö áöíõÞóæøöíó ãöäú ËöÞóÊöåö ÈöÇááåö¡ 17æóÞóÇáó áóåõ: «áÇó ÊóÎóÝú¡ áÃóäøó íóÏó ÔóÇæõáó ÃóÈöí áóäú ÊóØõæáóßó. æóÃóäúÊó ÓóÊóßõæäõ ãóáößÇð Úóáóì ÅöÓúÑóÇÆöíáó¡ æóÃóäóÇ Ãóßõæäõ ÇáÑøóÌõáó ÇáËøóÇäöí Ýöí ÇáúãóãúáóßóÉö. æóÃóÈöí ÃóíúÖÇð íóÚúáóãõ åóÐóÇ ÇáÃóãúÑó». 18æóÌóÏøóÏóÇ ÚóåúÏóåõãóÇ ÃóãóÇãó ÇáÑøóÈøö. æóãóÖóìó íõæäóÇËóÇäõ Åöáóì ÈóíúÊöåö¡ ÃóãøóÇ ÏóÇæõÏõ ÝóãóßóËó Ýöí ÇáúÛóÇÈóÉ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ÎíÇäÉ Ã</w:t>
      </w:r>
      <w:r>
        <w:rPr>
          <w:rFonts w:eastAsia="Traditional Arabic" w:cs="Traditional Arabic"/>
          <w:szCs w:val="28"/>
        </w:rPr>
        <w:t>åá ÒíÝ</w:t>
      </w:r>
    </w:p>
    <w:p>
      <w:pPr>
        <w:pStyle w:val="TITLE"/>
        <w:jc w:val="both"/>
        <w:rPr>
          <w:rFonts w:eastAsia="Traditional Arabic" w:cs="Traditional Arabic"/>
          <w:szCs w:val="28"/>
        </w:rPr>
      </w:pPr>
      <w:r>
        <w:rPr>
          <w:szCs w:val="28"/>
        </w:rPr>
        <w:t>19</w:t>
      </w:r>
      <w:r>
        <w:rPr>
          <w:rFonts w:eastAsia="Traditional Arabic" w:cs="Traditional Arabic"/>
          <w:szCs w:val="28"/>
        </w:rPr>
        <w:t>æóÌóÇÁó ÇáÒøöíÝöíøõæäó Åöáóì ÔóÇæõáó Ýöí ÌöÈúÚóÉó æóÞóÇáõæÇ: «ÃóáóíúÓó ÏóÇæõÏõ ãõÎúÊóÈöÆÇð ÚöäúÏóäóÇ Ýöí ÍõÕõæäö ÇáúÛóÇÈóÉö Ýöí ÍóÎöíáóÉó ÌóäõæÈöíøó ÇáÕøóÍúÑóÇÁö¡ 20ÝóÊóÚóÇáó ÅöáóíúäóÇ ÃóíøõåóÇ Çáúãóáößõ¡ Ýöí Ãóíøö æóÞúÊò ÊóÔóÇÁõ¡ æóäóÍúäõ äóÖúãóäõ Ãóäú äõÓóáøöãóåõ Åöáóíúßó». 21ÝóÃóÌóÇÈóåõãú ÔóÇæõáõ: «áöíúÈóÇÑößúßõãõ ÇáÑøóÈøõ áöÑóÃúÝóÊößõãú Èöíº 22ÝóÇÐúåóÈõæÇ æóÊóÍóÑøóæúÇ æóÊóíóÞøóäõæÇ ãöäú ãóßóÇäö æÌõæõÏöåö æóÅöÞóÇãóÊöåö æóãóäú ÑóÂåõ åõäóÇßó¡ áÃóäøóåõ Þöíáó áöí Åöäøó ÏóÇæõÏó ÔóÏöíÏõ ÇáúãóßúÑö. 23æóÊóÃóßøóÏõæÇ áöí ãöä ÌóãöíÚö ÇáúãóæóÇÖöÚö ÇáøóÊöí íõãúßöäõ Ãóäú íóÎúÊóÈöíÁó ÝöíåóÇ Ëõãøó ÇÑúÌöÚõæÇ Åöáóíøó ÈöÇáúÎóÈóÑö ÇáúíóÞöíäö ÝóÃóãúÖöíó ãóÚóßõãú¡ Åöäú ßóÇäó ÍóÞøÇð ãóæúÌõæÏÇð¡ ÝóÃóÈúÍóËõ Úóäúåõ Èóíúäó ÚóÔóÇÆöÑö íóåõæÐóÇ</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Ýí ÈÑíÉ ÒíÝ</w:t>
      </w:r>
    </w:p>
    <w:p>
      <w:pPr>
        <w:pStyle w:val="Normal"/>
        <w:jc w:val="both"/>
        <w:rPr/>
      </w:pPr>
      <w:r>
        <w:rPr>
          <w:szCs w:val="28"/>
        </w:rPr>
        <w:t>24</w:t>
      </w:r>
      <w:r>
        <w:rPr>
          <w:rFonts w:eastAsia="Traditional Arabic" w:cs="Traditional Arabic"/>
          <w:szCs w:val="28"/>
        </w:rPr>
        <w:t>ÝóÇäúØóáóÞõæÇ Åöáóì ÒöíÝò ãõÊóÞóÏøöãöíäó ÃóãóÇãó ÔóÇæõáó. æóßóÇäó ÏóÇæõÏõ ÂäóÆöÐò Ýöí Óóåúáö ÈóÑøöíøóÉö ãóÚõæäò ÌóäõæÈöíøó ÇáÕøóÍúÑóÇÁö. 25ÝóÔóÑóÚó ÑöÌóÇáõ ÔóÇæõáó íóÈúÍóËõæäó Úóäúåõ. ÝóÈóáóÛó ÇáúÎóÈóÑõ ÏóÇæõÏó ÝóÊóæóÛøóáó Ýöí ãöäúØóÞóÉö ÇáÕøõÎõæÑö Ýöí ÈóÑøöíøóÉö ãóÚõæäò. æóÚöäúÏóãóÇ Úóáöãó ÔóÇæõáõ ÈöÐóáößó ÊóÚóÞøóÈóåõ Åöáóì åõäóÇßó. 26ÝóßóÇäó ÔóÇæõáõ íóÓöíÑõ Úóáóì ãõÍóÇÐóÇÉö ÃóÍóÏö ÌóÇäöÈóíö ÇáúÌóÈóáö¡ æóÏóÇæõÏõ æóÑöÌóÇáõåõ íóÓöíÑõæäó Úóáóì ãõÍóÇÐóÇÉö ÇáúÌóÇäöÈö ÇáÂÎóÑö åóÑóÈÇð ãöäú ÔóÇæõáó¡ ÇáøóÐöí ÓóÚóì ãóÚó ÞõæøóÇÊöåö áöãõÍóÇÕóÑóÉö ÏóÇæõÏó æóÑöÌóÇáöåö áöíóÃúÓöÑóåõãú. 27æóãóÇ áóÈöËó Ãóäú æóÝóÏó ÑóÓõæáñ Åöáóì ÔóÇæõáó ÞóÇÆöáÇð: «ÃóÓúÑöÚú! ÊóÚóÇáó¡ ÝóÞóÏö ÇÞúÊóÍóãó ÇáúÝöáöÓúØöíäöíøõæäó ÇáúÈöáÇÏó. 28ÝóÑóÌóÚó ÔóÇæõáõ Úóäú ãõØóÇÑóÏóÉö ÏóÇæõÏó æóÐóåóÈó áöãõÍóÇÑóÈóÉö ÇáúÝöáöÓúØöíäöíøöíäó¡ áöÐóáößó ÏõÚöíó Ðóáößó ÇáúãóæúÖöÚõ «Êóáøó ÇáúãõÝóÇÑóÞóÉö». 29æóÊóæóÌøóåó ÏóÇæõÏõ ãöäú åõäóÇßó æóÊóãóäøóÚó Ýöí ÍõÕõæäö Úóíúäö ÌóÏúí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ÚÝæ Úä ÔÇæá</w:t>
      </w:r>
    </w:p>
    <w:p>
      <w:pPr>
        <w:pStyle w:val="TITLE"/>
        <w:jc w:val="both"/>
        <w:rPr>
          <w:szCs w:val="28"/>
        </w:rPr>
      </w:pPr>
      <w:r>
        <w:rPr>
          <w:szCs w:val="28"/>
        </w:rPr>
        <w:t>24</w:t>
      </w:r>
    </w:p>
    <w:p>
      <w:pPr>
        <w:pStyle w:val="Normal"/>
        <w:ind w:left="0" w:right="0" w:hanging="0"/>
        <w:jc w:val="both"/>
        <w:rPr>
          <w:rFonts w:eastAsia="Traditional Arabic" w:cs="Traditional Arabic"/>
          <w:szCs w:val="28"/>
        </w:rPr>
      </w:pPr>
      <w:r>
        <w:rPr>
          <w:rFonts w:eastAsia="Traditional Arabic" w:cs="Traditional Arabic"/>
          <w:szCs w:val="28"/>
        </w:rPr>
        <w:t>æóÈóÚúÏó Ãóäú ÑóÌóÚó ÔóÇæõáõ ãöäú ãõØóÇÑóÏóÉö ÇáúÝöáöÓúØöíäöíøöíäó Þöíáó áóåõ: «Åöäøó ÏóÇæõÏó ãõÊóÍóÕøöäñ Ýöí ÈóÑøöíøóÉö Úóíúäö ÌóÏúíò» 2ÝóÍóÔóÏó ËóáÇóËóÉó ÂáÇÝö ÑóÌõáò ãöäú ÎöíÑóÉö ÞõæøóÇÊö ÅöÓúÑóÇÆöíáó æóÓóÚóì æóÑóÇÁó ÏóÇæõÏó æóÑöÌóÇáöåö Ýöí ÕõÎõæÑö ÇáúæõÚõæáö. 3æóÏóÎóáó ÔóÇæõáõ ßóåúÝÇð ÚöäúÏó ÍóÙöíÑóÉö Ûóäóãò Úóáóì ÇáØøóÑöíÞö áöíóÞúÖöíó ÍóÇÌóÊóåõ¡ æóßóÇäó ÏóÇæõÏõ æóÑöÌóÇáõåõ ãõÎúÊóÈöÆöíäó Ýöí ÃóÛúæóÇÑö ÇáúßóåúÝö. 4ÝóÞóÇáó áóåõ ÑöÌóÇáõåõ: «åóÐóÇ åõæó Çáúíóæúãõ ÇáøóÐöí æóÚóÏóßó ÇáÑøóÈøõ Ãóäú íõÓóáøöãó Ýöíåö ÚóÏõæøóßó Åöáóíúßó ÝóÊóÕúäóÚõ Èöåö ãóÇ ÊóÔóÇÁõ». ÝóÇäúÓóáøó ÏóÇæõÏõ Åöáóíúåö æóÞóØóÚó ØóÑóÝó ÌõÈøóÊöåö ÓöÑøÇð. 5æóáóßöäú ãóÇ áóÈöËó ÞóáúÈõåõ Ãóäú æóÈøóÎóåõ Úóáóì ÞóØúÚöåö ØóÑóÝó ÌõÈøóÉö ÔóÇæõáó. 6ÝóÞóÇáó áöÑöÌóÇáöåö: «ãóÚóÇÐó Çááåö Ãóäú ÃóÞúÊóÑöÝó åóÐóÇ ÇáÅöËúãó ÈöÍóÞøö ÓóíøöÏöí ÇáúãõÎúÊóÇÑö ãöäó ÇáÑøóÈøö ÝóÃóãõÏøó íóÏöí æóÃõÓöíÁó Åöáóíúåö áÃóäøó ÇáÑøóÈøó ÞóÏú ãóÓóÍóåõ ãóáößÇð». 7æóåóßóÐóÇ ÒóÌóÑó ÏóÇæõÏõ ÑöÌóÇáóåõ ÈöãöËúáö åóÐóÇ ÇáúßóáÇóãö¡ æóáóãú íóÏóÚúåõãú íõåóÇÌöãõæäó ÔóÇæõáó. æóãóÇ áóÈöËó ÔóÇæõáõ Ãóäú ÎóÑóÌó ãöäó ÇáúßóåúÝö æóãóÖóì Ýöí ÓóÈöíáöåö¡ 8ÝóÊóÈöÚóåõ ÏóÇæõÏõ Åöáóì ÎóÇÑöÌö ÇáúßóåúÝö æóäóÇÏóì: «íóÇ ÓóíøöÏöí Çáúãóáößõ». ÝóÇáúÊóÝóÊó ÔóÇæõáõ ÎóáúÝóåõ¡ ÝóÇäúÍóäóì ÏóÇæõÏõ Åöáóì ÇáÃóÑúÖö ÓóÇÌöÏÇð 9æóÞóÇáó: «áöãóÇÐóÇ ÊóÓúÊóãöÚõ Åöáóì ÃóÞóÇæöíáö ÇáäøóÇÓö: Åöäøó ÏóÇæõÏó ÞóÏú æóØøóÏó ÇáúÚóÒúãó Úóáóì ÅöíúÐóÇÆößó. 10åóÇ ÃóäúÊó ÞóÏú ÑóÃóíúÊó Çáúíóæúãó ÈöÚóíúäóíúßó ßóíúÝó ÃóæúÞóÚóßó ÇáÑøóÈøõ Ýöí ÞóÈúÖóÊöí ÚöäúÏóãóÇ ßõäúÊó Ýöí ÇáúßóåúÝö¡ æóÌóÇÁó ãóäú íõÍóÑøöÖõäöí Úóáóì ÞóÊúáößó¡ æóáóßöäøöí ÃóÔúÝóÞúÊõ Úóáóíúßó æóÞõáúÊõ: áÇ! áóäú ÃóãõÏøó íóÏöí ÈöÇáÅöÓóÇÁóÉö Åöáóì ÓóíøöÏöí¡ áÃóäøó ÇáÑøóÈøó åõæó ÇáøóÐöí ÇÎúÊóÇÑóåõ. 11ÝóÇäúÙõÑú íóÇ ÃóÈöí ãóÇ ÈöíóÏöí¡ Åöäøóåõ ØóÑóÝõ ÌõÈøóÊößó. Åöäøó ÞóØúÚöí ØóÑóÝó ÌõÈøóÊößó æóÚóÏóãó ÞóÊúáöí ÅöíøóÇßó ÎóíúÑõ Ïóáöíáò Úóáóì Ãóäøóäöí áóãú ÃóÑúÊóßöÈú ÔóÑøÇð Ãóæú ÐóäúÈÇð¡ æóáóãú ÃõÎúØöíÁú Åöáóíúßó¡ ÈóíúäóãóÇ ÃóäúÊó ÊóÊóÑóÈøóÕõ Èöí áöÊóÞúÊõáóäöí. 12ÝóáúíóÞúÖö ÇáÑøóÈøõ Èóíúäöí æóÈóíúäóßó æóíóäúÊóÞöãú áöíó ÇáÑøóÈøõ ãöäúßó¡ ÃóãøóÇ ÃóäóÇ Ýóáóäú ÃóãóÓøóßó ÈöÓõæÁò. 13æóßóãóÇ Þöíáó Ýöí ãóËóáö ÇáúÞõÏóãóÇÁö: Úóäö ÇáÃóÔúÑóÇÑö íóÕúÏõÑõ ÔóÑøñ¡ áöÐóáößó ÝóÅöäøó íóÏöí áóäú ÊóäóÇáóßó ÈöÃóÐðì. 14Ëõãøó æóÑóÇÁó ãóäú íóÓúÚóì ãóáößõ ÅöÓúÑóÇÆöíáó¿ ãóäú åõæó ÇáøóÐöí ÊõØóÇÑöÏõåõ¿ ÃóÊóÓúÚóì æóÑóÇÁó ßóáúÈò ãóíúÊò¿ æóÑóÇÁó ÈõÑúÛõæËò æóÇÍöÏò¿ 15áöíóßõäö ÇáÑøóÈøõ åõæó ÇáÏøóíøóÇäõ ÝóíóÞúÖöíó Èóíúäöí æóÈóíúäóßó æóíóÊóæóáøóì ÞóÖöíøóÊöí æóíõÈúÑöÆóäöí æóíõäúÞöÐóäöí ãöäú ÞóÈúÖóÊöß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ÚÊÑÝ ÈÎØíÆÊå</w:t>
      </w:r>
    </w:p>
    <w:p>
      <w:pPr>
        <w:pStyle w:val="Normal"/>
        <w:jc w:val="both"/>
        <w:rPr/>
      </w:pPr>
      <w:r>
        <w:rPr>
          <w:szCs w:val="28"/>
        </w:rPr>
        <w:t>16</w:t>
      </w:r>
      <w:r>
        <w:rPr>
          <w:rFonts w:eastAsia="Traditional Arabic" w:cs="Traditional Arabic"/>
          <w:szCs w:val="28"/>
        </w:rPr>
        <w:t>ÝóáóãøóÇ ÝóÑóÛó ÏóÇæõÏõ ãöäó ÇáúßóáÇóãö ÊóÓóÇÁóáó ÔóÇæõáõ: «ÃóåóÐóÇ ÕóæúÊõßó íóÇ ÇÈúäöí ÏóÇæõÏõ¿» æóÇÑúÊóÝóÚó ÕóæúÊõ ÔóÇæõáó ÈöÇáúÈõßóÇÁö. 17Ëõãøó ÞóÇáó áöÏóÇæõÏó: «Åöäøóßó ÍóÞøÇð ÃóÈóÑøõ ãöäøöí áÃóäøóßó ßóÇÝóÃúÊóäöí ÎóíúÑÇð æóÃóäóÇ ÌóÇÒóíúÊõßó ÔóÑøÇð. 18æóÃóÈúÏóíúÊó äóÍúæöí ÎóíúÑÇð ÅöÐú Åöäøó ÇáÑøóÈøó ÞóÏú ÃóæúÞóÚóäöí Ýöí ÞóÈúÖóÊößó æóáóßöäøóßó ÚóÝóæúÊó Úóäøöí. 19ÃóíóÚúÝõæ ÑóÌõáñ Úóäú ÚóÏõæøöåö æóíõØúáöÞõåõ ãöäú ÛóíúÑö Ãóäú íóäúÊóÞöãó ãöäúåõ ÈóÚúÏó Ãóäú íóÞóÚó Ýöí ÞóÈúÖóÊöåö¿ ÝóáúíõßóÇÝöÆúßó ÇáÑøóÈøõ ÌóÒóÇÁó ãóÇ ÕóäóÚúÊó Çáúíóæúãó ãóÚöí ãöäú ÎóíúÑò. 20áóÞóÏú ÚóáöãúÊõ ÇáÂäó Ãóäøóßó ÊõÕúÈöÍõ ãóáößÇð æóÈöíóÏößó ÊóËúÈõÊõ ãóãúáóßóÉõ ÅöÓúÑóÇÆöíáó. 21ÝóÇÍúáöÝú áöíó ÇáÂäó ÈöÇáÑøóÈøö Ãóäøóßó áÇó ÊõÈöíÏõ äóÓúáöí ãöäú ÈóÚúÏöí æóáÇó ÊóÞúÖöí Úóáóì ÇÓúãöí ãöäú ÈóíúÊö ÃóÈöí». 22ÝóÍóáóÝó ÏóÇæõÏõ áöÔóÇæõáó Ëõãøó ãóÖóì ÔóÇæõáõ Åöáóì ÈóíúÊöåö¡ ÃóãøóÇ ÏóÇæõÏõ æóÑöÌóÇáõåõ ÝóÇáúÊóÌóÃõæÇ Åöáóì ÇáúÍöÕúä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Ê ÕãæÆíá</w:t>
      </w:r>
    </w:p>
    <w:p>
      <w:pPr>
        <w:pStyle w:val="TITLE"/>
        <w:rPr>
          <w:rFonts w:eastAsia="Traditional Arabic" w:cs="Traditional Arabic"/>
          <w:szCs w:val="28"/>
        </w:rPr>
      </w:pPr>
      <w:r>
        <w:rPr>
          <w:szCs w:val="28"/>
        </w:rPr>
        <w:t>25</w:t>
      </w:r>
    </w:p>
    <w:p>
      <w:pPr>
        <w:pStyle w:val="Normal"/>
        <w:jc w:val="both"/>
        <w:rPr/>
      </w:pPr>
      <w:r>
        <w:rPr>
          <w:rFonts w:eastAsia="Traditional Arabic" w:cs="Traditional Arabic"/>
          <w:szCs w:val="28"/>
        </w:rPr>
        <w:t>æóãóÇÊó ÕóãõæÆöíáõ¡ ÝóÇÌúÊóãóÚó ÌóãöíÚõ Èóäöí ÅöÓúÑóÇÆöíáó æóäóÇÍõæÇ Úóáóíúåö æóÏóÝóäõæåõ Ýöí ÈóíúÊöåö Ýöí ÇáÑøóÇãóÉö. ÝóÇäúÊóÞóáó ÏóÇæõÏõ Åöáóì ÕóÍúÑóÇÁö ÝóÇÑóÇä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ÑÝÖ äÇÈÇá ãÓÇÚÏÉ ÏÇæÏ</w:t>
      </w:r>
    </w:p>
    <w:p>
      <w:pPr>
        <w:pStyle w:val="Normal"/>
        <w:jc w:val="both"/>
        <w:rPr/>
      </w:pPr>
      <w:r>
        <w:rPr>
          <w:szCs w:val="28"/>
        </w:rPr>
        <w:t>2</w:t>
      </w:r>
      <w:r>
        <w:rPr>
          <w:rFonts w:eastAsia="Traditional Arabic" w:cs="Traditional Arabic"/>
          <w:szCs w:val="28"/>
        </w:rPr>
        <w:t>æóßóÇäó åõäóÇßó ÑóÌõáñ ËóÑöíøñ ãõÞöíãñ Ýöí ãóÏöíäóÉö ãóÚõæäò Ðõæ ÃóãúáÇóßò Ýöí ÇáúßóÑúãóáö ÍóíúËõ ßóÇäó íóÌõÒøõ Ûóäóãóåõ¡ æóßóÇäóÊú ËóÑúæóÊõåõ ØóÇÆöáóÉð ÌöÏøÇð¡ ÅöÐú ßóÇäó íóãúÊóáößõ ËóáÇóËóÉó ÂáÇÝö ÑóÃúÓò ãöäó ÇáúÛóäóãö æóÃóáúÝÇð ãöäó ÇáúãóÚúÒö. 3æóßóÇäó ÇÓúãõ ÇáÑøóÌõáö äóÇÈóÇáó¡ æóÇÓúãõ ÇãúÑóÃóÊöåö ÃóÈöíÌóÇíöáó. æóßóÇäóÊö ÇáúãóÑúÃóÉõ ÝóÇÊöäóÉó ÇáúÌóãóÇáö ÑóÇÌöÍóÉó ÇáúÚóÞúáö¡ ÃóãøóÇ ÇáÑøóÌõáõ ÝóßóÇäó ÞóÇÓöíÇð ÓóíøöíÁó ÇáÃóÚúãóÇáö¡ æóåõæó íóäúÊóãöí Åöáóì ÚóÔöíÑóÉö ßóÇáöÈó. 4ÝóÈóáóÛó ÏóÇæõÏó¡ æóåõæó áÇó íóÒóÇáõ Ýöí ÇáÕøóÍúÑóÇÁö¡ Ãóäøó äóÇÈóÇáó íóÌõÒøõ Ûóäóãóåõ. 5ÝóÈóÚóËó ÏóÇæõÏõ ÈöÚóÔóÑóÉö ÛöáúãóÇäò ÃóæúÕóÇåõãú Ãóäú íóäúØóáöÞõæÇ Åöáóì ÇáúßóÑúãóáö æóíóÏúÎõáõæÇ ÈóíúÊó äóÇÈóÇáó æóíõÈúáöÛõæåõ ÊóãóäøöíóÇÊö ÏóÇæõÏó¡ æóíóÞõæáõæÇ áóåõ: 6«ÃóØóÇáó Çááåõ ÈóÞóÇÁóßó¡ æóÌóÚóáóßó ÃóäúÊó æóÈóíúÊóßó æóßõáøó ãóÇáóßó ÓóÇáöãÇð. 7áóÞóÏú ÓóãöÚúÊõ Ãóäøó ÚöäúÏóßó ÌóÒøóÇÒöíäó. Íöíäó ßóÇäó ÑõÚóÇÊõßó ÈóíúäóäóÇ áóãú äõÄúÐöåöãú æóáóãú íõÝúÞóÏú áóåõãú ÔóíúÁñ ØóæóÇáó ÇáÃóíøóÇãö ÇáøóÊöí ßóÇäõæÇ ÝöíåóÇ Ýöí ÇáúßóÑúãóáö. 8ÊóÍóÑøó ÇáÃóãúÑó ãöäú ÛöáúãóÇäößó ÝóíõÎúÈöÑõæßó. áöÐóáößó áöíóÍúÙó ÛöáúãóÇäöí ÈöÑöÖóÇßó¡ ÝóÞóÏú ÌöÆúäóÇ Åöáóíúßó Ýöí íóæúãö ÚöíÏò¡ ÝóåóÈú ÚóÈöíÏóßó æóÇÈúäóßó ÏóÇæõÏó ãóÇ ÊóÌõæÏõ Èöåö äóÝúÓõßó». 9ÝóÞóÏöãó ÇáúÛöáúãóÇäõ Åöáóì äóÇÈóÇáó æóÃóÈúáóÛõæåõ åóÐóÇ ÇáúßóáÇóãó ÈöÇÓúãö ÏóÇæõÏó æóÕóãóÊõæÇ. 10ÝóÃóÌóÇÈóåõãú äóÇÈóÇáõ: «ãóäú åõæó ÏóÇæõÏõ¿ æóãóäú åõæó ÇÈúäõ íóÓøóì¿ ÞóÏú ßóËõÑó Çáúíóæúãó ÇáúÚóÈöíÏõ ÇáúåóÇÑöÈõæäó ãöäú ÃóÓúíóÇÏöåöãú. 11åóáú ÂÎõÐõ ÎõÈúÒöí æóãóÇÆöí æóÐóÈöíÍóÊöí ÇáøóÊöí ÌóåøóÒúÊõåóÇ áöÌóÇÒøöíøó æóÃõÚúØöíåóÇ áöÞóæúãò áÇó ÃóÚúáóãõ ãöäú Ãóíúäó åõãú¿» 12ÝóÇäúÕóÑóÝó ÛöáúãóÇäõ ÏóÇæõÏó æóÑóÌóÚõæÇ Åöáóì ÏóÇæõÏó ÝóÃóÎúÈóÑõæåõ ÈößóáÇóãö äóÇÈóÇáó. 13ÝóÞóÇáó ÏóÇæõÏõ áöÑöÌóÇáöåö: «áöíóÊóÞóáøóÏú ßõáøñ ãöäúßõãú ÓóíúÝóåõ». ÝóÊóÞóáøóÏõæÇ ÓõíõæÝóåõãú¡ æóßóÐóáößó ÝóÚóáó ÏóÇæõÏõ¡ æóÓóÇÑó Úóáóì ÑóÃúÓö ÃóÑúÈóÚö ãöÆóÉö ÑóÌõáò ÈóÚúÏó Ãóäú ãóßóËó ãöÆóÊóÇäö áöÍöÑóÇÓóÉö ÇáÃóãúÊöÚóÉ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Ã</w:t>
      </w:r>
      <w:r>
        <w:rPr>
          <w:rFonts w:eastAsia="Traditional Arabic" w:cs="Traditional Arabic"/>
          <w:szCs w:val="28"/>
        </w:rPr>
        <w:t>ÈíÌÇíá ÊÓãÚ ÈÑÝÖ äÇÈÇá</w:t>
      </w:r>
    </w:p>
    <w:p>
      <w:pPr>
        <w:pStyle w:val="Normal"/>
        <w:jc w:val="both"/>
        <w:rPr/>
      </w:pPr>
      <w:r>
        <w:rPr>
          <w:szCs w:val="28"/>
        </w:rPr>
        <w:t>14</w:t>
      </w:r>
      <w:r>
        <w:rPr>
          <w:rFonts w:eastAsia="Traditional Arabic" w:cs="Traditional Arabic"/>
          <w:szCs w:val="28"/>
        </w:rPr>
        <w:t>ÝóÞóÇáó ÃóÍóÏõ ÇáúÛöáúãóÇäö áÃóÈöíÌóÇíöáó ÇãúÑóÃóÉö äóÇÈóÇáó: «ÈóÚóËó ÏóÇæõÏõ ãöäó ÇáÕøóÍúÑóÇÁö ÑõÓõáÇð ÈöÊóÍöíøóÇÊò Åöáóì ÓóíøöÏöäóÇ ÝóÃóåóÇäóåõãú¡ 15ãóÚó Ãóäøó ÇáÑøöÌóÇáó ÃóÍúÓóäõæÇ ÅöáóíúäóÇ ÌöÏøÇð Ýóáóãú äõÕóÈú ÈöÃóÐðì Ãóæú íõÝúÞóÏú áóäóÇ ÔóíúÁñ ØóæóÇáó ÇáúãõÏøóÉö ÇáøóÊöí ÊóÌóÇæóÑúäóÇ ÝöíåóÇ ãóÚóåõãú æóäóÍúäõ Ýöí ÇáúãóÑúÚóì. 16ßóÇäõæÇ ÓöíóÇÌó ÃóãóÇäò áóäóÇ äóåóÇÑÇð æóáóíúáÇð Ýöí ßõáøö ÇáÃóíøóÇãö ÇáøóÊöí ßõäøóÇ äóÑúÚóì ÝöíåóÇ ÇáúÛóäóãó Ýöí ÌöæóÇÑöåöãú. 17ÝóÝóßøöÑöí ÈöÇáÃóãúÑö æóÇäúÙõÑöí ãóÇÐóÇ íõãúßöäõ Ãóäú ÊóÕúäóÚöí¡ áÃóäøó ßóÇÑöËóÉð ÓóÊóÍõáøõ Úóáóì ÓóíøöÏöäóÇ æóÚóáóì ÈóíúÊöåö¡ Ýóåõæó ÑóÌõáñ ÔöÑøöíÑñ áÇó íõãúßöäõ ÇáÊøóÝóÇåõãõ ãóÚóåõ</w:t>
      </w:r>
      <w:r>
        <w:rPr>
          <w:rFonts w:eastAsia="Traditional Arabic" w:cs="Traditional Arabic"/>
          <w:szCs w:val="28"/>
          <w:rtl w:val="true"/>
        </w:rPr>
        <w:t>».</w:t>
      </w:r>
    </w:p>
    <w:p>
      <w:pPr>
        <w:pStyle w:val="Normal"/>
        <w:jc w:val="both"/>
        <w:rPr>
          <w:rFonts w:eastAsia="Traditional Arabic" w:cs="Traditional Arabic"/>
          <w:szCs w:val="28"/>
        </w:rPr>
      </w:pPr>
      <w:r>
        <w:rPr>
          <w:szCs w:val="28"/>
        </w:rPr>
        <w:t>18</w:t>
      </w:r>
      <w:r>
        <w:rPr>
          <w:rFonts w:eastAsia="Traditional Arabic" w:cs="Traditional Arabic"/>
          <w:szCs w:val="28"/>
        </w:rPr>
        <w:t>ÝóÃóÓúÑóÚóÊú ÃóÈöíÌóÇíöáõ æóÃóÎóÐóÊú ãöÆóÊóíú ÑóÛöíÝö ÎõÈúÒò æóÒöÞøóíú ÎóãúÑò æóÎóãúÓóÉó ÎöÑúÝóÇäò ãõÌóåøóÒóÉò ãõØóíøóÈóÉò æóÎóãúÓó ßóíúáÇóÊò ãöäó ÇáúÝóÑöíßö æóãöÆóÊóíú ÚõäúÞõæÏö ÒóÈöíÈò æóãöÆóÊóíú ÞõÑúÕö Êöíäò¡ æóÍóãøóáóÊúåóÇ Úóáóì ÇáúÍóãöíÑö. 19æóÞóÇáóÊú áöÎõÏøóÇãöåóÇ: «ÇÓúÈöÞõæäöí¡ åóÇ ÃóäóÇ ÞóÇÏöãóÉñ æóÑóÇÁóßõãú». æóáóãú ÊõÎúÈöÑú ÑóÌõáóåóÇ äóÇÈóÇáó ÈöãóÇ ÝóÚóáóÊú. 20æóÈóíúäóãóÇ ßóÇäóÊú ÑóÇßöÈóÉð Úóáóì ÍöãóÇÑöåóÇ ÚöäúÏó ãõäúÚóØóÝö ÇáúÌóÈóáö ÕóÇÏóÝóÊú ÏóÇæõÏó æóÑöÌóÇáóåõ ÞóÇÏöãöíäó áöáöÞóÇÆöåóÇ. 21æóßóÇäó ÏóÇæõÏõ ÂäóÆöÐò íõÍóÏøöËõ äóÝúÓóåõ: «áóÞóÏú ÍóÇÝóÙúÊõ Úóáóì ßõáøö ÞõØúÚóÇäö åóÐóÇ ÇáÑøóÌõáö Ýöí ÇáÕøóÍúÑóÇÁö¡ ÝóßóÇÝóÃóäöí ÔóÑøÇð ÈóÏóáó ÇáúÎóíúÑö. 22ÝóáúíõÖóÇÚöÝö ÇáÑøóÈøõ ãöäú ÚöÞóÇÈö ÏóÇæõÏó¡ Åöäú áóãú ÃóÞúÖö Úóáóì ßõáøö ÑöÌóÇáöåö ÞóÈúáó ØõáõæÚö ÖóæúÁö ÇáÕøóÈóÇÍ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Ã</w:t>
      </w:r>
      <w:r>
        <w:rPr>
          <w:rFonts w:eastAsia="Traditional Arabic" w:cs="Traditional Arabic"/>
          <w:szCs w:val="28"/>
        </w:rPr>
        <w:t>ÈíÌÇíá ÊäÞÐ ÇáãæÞÝ</w:t>
      </w:r>
    </w:p>
    <w:p>
      <w:pPr>
        <w:pStyle w:val="Normal"/>
        <w:jc w:val="both"/>
        <w:rPr/>
      </w:pPr>
      <w:r>
        <w:rPr>
          <w:szCs w:val="28"/>
        </w:rPr>
        <w:t>23</w:t>
      </w:r>
      <w:r>
        <w:rPr>
          <w:rFonts w:eastAsia="Traditional Arabic" w:cs="Traditional Arabic"/>
          <w:szCs w:val="28"/>
        </w:rPr>
        <w:t>æóÚöäúÏóãóÇ ÔóÇåóÏóÊú ÃóÈöíÌóÇíöáõ ÏóÇæõÏó ÃóÓúÑóÚóÊú æóÊóÑóÌøóáóÊú Úóäö ÇáúÍöãóÇÑö æóÎóÑøóÊú ÃóãóÇãóåõ ÓóÇÌöÏóÉð¡ 24æóÇäúØóÑóÍóÊú ÚöäúÏó ÑöÌúáóíúåö ÞóÇÆöáóÉð: «ÖóÚö Çááøóæúãó Úóáóíøó æóÍúÏöí íóÇ ÓóíøöÏöí¡ æóÏóÚú ÃóãóÊóßó ÊóÊóßóáøóãõ Ýöí ãóÓóÇãöÚößó æóÇÕúÛó Åöáóì ÍóÏöíËöåóÇ. 25áÇó íóÖúÛóäú ÞóáúÈõ ÓóíøöÏöí Úóáóì åóÐóÇ ÇáÑøóÌõáö ÇááøóÆöíãö äóÇÈóÇáó¡ Ýóåõæó ÝóÙøñ ßóÇÓúãöåö æóÇáúÍóãóÇÞóÉõ ãóÞúÑõæäóÉñ Èöåö¡ ÃóãøóÇ ÃóäóÇ Ýóáóãú ÃóÑó ÑöÌóÇáó ÓóíøöÏöí Íöíäó ÃóÑúÓóáúÊóåõãú. 26æóÇáÂäó ÃõÞúÓöãõ áóßó ÈöÇáÑøóÈøö ÇáúÍóíøö æóÈöÍóíóÇÊößó¡ Åöäøó ÇáÑøóÈøó ÞóÏú ÌóäøóÈóßó ÓóÝúßó ÇáÏøöãóÇÁö æóÇáËøóÃúÑó áöäóÝúÓößó¡ æóáúíóßõäú ÃóÚúÏóÇÄõßó æóãóäú íóÓúÚóæúäó Ýöí åóáÇóßößó¡ ßóäóÇÈóÇáó. 27ÝóÊóÞóÈøóáö ÇáÂäó åóÐöåö ÇáúÈóÑóßóÉó ÇáøóÊöí ÃóÍúÖóÑóÊúåóÇ ÌóÇÑöíóÊõßó íóÇ ÓóíøöÏöí æóÃóÚúØöåóÇ áöÑöÌóÇáößó ÇáúãõáúÊóÝøöíäó Íóæúáóßó. 28æóÇÚúÝõ Úóäú ÐóäúÈö ÃóãóÊößó¡ áÃóäøó ÇáÑøóÈøó áÇóÈõÏøó Ãóäú íõËóÈøöÊó ßõÑúÓöíøó ãõáúßö ÓóíøöÏöí Åöáóì ÇáÃóÈóÏö¡ áÃóäøó ÓóíøöÏöí íõÍóÇÑöÈõ ÍõÑõæÈó ÇáÑøóÈøö¡ ÝóáÇó íõæúÌóÏõ Ýöíßó ÔóÑøñ ßõáøó ÃóíøóÇãößó. 29æóÅöäú ÞóÇãó ãóäú íóÊóÚóÞøóÈõßó áöíóÞúÊõáóßó¡ ÝóáúÊóßõäú äóÝúÓõ ÓóíøöÏöí ãóÍúÒõæãóÉð Ýöí ÍõÒúãóÉö ÇáÃóÍúíóÇÁö ãóÚó ÇáÑøóÈøö Åöáóåößó. æóÃóãøóÇ äóÝúÓõ ÃóÚúÏóÇÆößó ÝóáúíõÞúÐóÝú ÈöåóÇ ßóãóÇ íõÞúÐóÝõ ÍóÌóÑñ ãöäú æóÓóØö ßóÝøóÉö ãöÞúáÇóÚò. 30æóÚöäúÏóãóÇ íõÍóÞøöÞõ ÇáÑøóÈøõ áöÓóíøöÏöí ßõáøó åóÐóÇ ÇáúÎóíúÑö ÇáøóÐöí æóÚóÏó Èöåö æóíõäóÕøöÈõßó ÑóÆöíÓÇð Úóáóì ÅöÓúÑóÇÆöíáó¡ 31Ýóáóäú ÊõÞóÇÓöíó ãöäú ÚóÐóÇÈö ÇáÖøóãöíÑö áÃóäøóßó ÓóÝóßúÊó ÏöãóÇÁð ÇÚúÊöÈóÇØÇð Ãóæö ÇäúÊóÞóãúÊó áöäóÝúÓößó. æóãóÊóì ÍóÞøóÞó áóßó ÇáÑøóÈøõ æóÚúÏóåõ ÝóÇÐúßõÑú ÃóãóÊóßó</w:t>
      </w:r>
      <w:r>
        <w:rPr>
          <w:rFonts w:eastAsia="Traditional Arabic" w:cs="Traditional Arabic"/>
          <w:szCs w:val="28"/>
          <w:rtl w:val="true"/>
        </w:rPr>
        <w:t>».</w:t>
      </w:r>
    </w:p>
    <w:p>
      <w:pPr>
        <w:pStyle w:val="Normal"/>
        <w:jc w:val="both"/>
        <w:rPr>
          <w:rFonts w:eastAsia="Traditional Arabic" w:cs="Traditional Arabic"/>
          <w:szCs w:val="28"/>
        </w:rPr>
      </w:pPr>
      <w:r>
        <w:rPr>
          <w:szCs w:val="28"/>
        </w:rPr>
        <w:t>32</w:t>
      </w:r>
      <w:r>
        <w:rPr>
          <w:rFonts w:eastAsia="Traditional Arabic" w:cs="Traditional Arabic"/>
          <w:szCs w:val="28"/>
        </w:rPr>
        <w:t>ÝóÞóÇáó ÏóÇæõÏõ áÃóÈöíÌóÇíöáó: «ãõÈóÇÑóßñ ÇáÑøóÈøõ Åöáóåõ ÅöÓúÑóÇÆöíáó ÇáøóÐöí ÃóÑúÓóáóßö Çáúíóæúãó áöáöÞóÇÆöí¡ 33æóãõÈóÇÑóßóÉñ ÝöØúäóÊõßö¡ æóãõÈóÇÑóßóÉñ ÃóäúÊö áÃóäøóßö ÌóäøóÈúÊöäöí Çáúíóæúãó ÓóÝúßó ÇáÏøöãóÇÁö æóÇáÇöäúÊöÞóÇãó áöäóÝúÓöí. 34æóáóßöäú Íóíøñ åõæó ÇáÑøóÈøõ ÇáøóÐöí ãóäóÚóäöí ãöäó ÇáÅöÓóÇÁóÉö Åöáóíúßö¡ Ýóáóæú áóãú ÊõÈóÇÏöÑöí æóÊóÃúÊöí áÇöÓúÊöÞúÈóÇáöí áóãóÇ ÈóÞöíó áöäóÇÈóÇáó ÑóÌõáñ Úóáóì ÞóíúÏö ÇáúÍóíóÇÉö ÚöäúÏó ãóØúáóÚö ÖóæúÁö ÇáÕøóÈóÇÍö». 35æóÞóÈöáó ÏóÇæõÏõ ãöäúåóÇ ãóÇ ÍóãóáóÊúåõ Åöáóíúåö ÞóÇÆöáÇð áóåóÇ: «ÇãúÖöí Åöáóì ÈóíúÊößö ÈöÓóáÇóãò¡ ÝóåóÇ ÃóäóÇ ÞóÏö ÇÓúÊóãóÚúÊõ áöÊóæóÓøõáößö æóÇÓúÊóÌóÈúÊõ ØöáúÈóÊóß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ãæÊ äÇÈÇá</w:t>
      </w:r>
    </w:p>
    <w:p>
      <w:pPr>
        <w:pStyle w:val="Normal"/>
        <w:jc w:val="both"/>
        <w:rPr/>
      </w:pPr>
      <w:r>
        <w:rPr>
          <w:szCs w:val="28"/>
        </w:rPr>
        <w:t>36</w:t>
      </w:r>
      <w:r>
        <w:rPr>
          <w:rFonts w:eastAsia="Traditional Arabic" w:cs="Traditional Arabic"/>
          <w:szCs w:val="28"/>
        </w:rPr>
        <w:t>ÝóÃóÞúÈóáóÊú ÃóÈöíÌóÇíöáõ Åöáóì äóÇÈóÇáó¡ ÝóæóÌóÏóÊú Ãóäøóåõ ÞóÏú ÃóÞóÇãó ãóÃúÏõÈóÉð Ýöí ÈóíúÊöåö ßóãóÃúÏõÈóÉö ãóáößò¡ æóÞóÏú ÃóÎóÐóÊúåõ ÇáäøóÔúæóÉõ ÈóÚúÏó Ãóäú ÃóßúËóÑó ãöäö ÇÍúÊöÓóÇÁö ÇáúÎóãúÑö ÍóÊøóì ÓóßöÑó¡ Ýóáóãú ÊõÎúÈöÑúåõ ÈöÔóíúÁò ÅöØúáÇóÞÇð ÍóÊøóì ÕóÈóÇÍö Çáúíóæúãö ÇáÊøóÇáöí. 37æóÝöí ÇáÕøóÈóÇÍö¡ ÈóÚúÏó Ãóäú ÕóÍóÇ äóÇÈóÇáõ ãöäú ÓóßúÑóÊöåö¡ ÃóÎúÈóÑóÊúåõ ÈöãóÇ ÌóÑóì¡ ÝóÃóÕóÇÈóåõ ÇáÔøóáóáõ æóÊóÌóãøóÏó ßóÍóÌóÑò. 38æóÈóÚúÏó ÚóÔóÑóÉö ÃóíøóÇãò ÖóÑóÈóåõ Çááåõ ÝóãóÇÊ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ÒæÇÌ ÏÇæÏ ãä Ã</w:t>
      </w:r>
      <w:r>
        <w:rPr>
          <w:rFonts w:eastAsia="Traditional Arabic" w:cs="Traditional Arabic"/>
          <w:szCs w:val="28"/>
        </w:rPr>
        <w:t>ÈíÌÇíá</w:t>
      </w:r>
    </w:p>
    <w:p>
      <w:pPr>
        <w:pStyle w:val="Normal"/>
        <w:jc w:val="both"/>
        <w:rPr/>
      </w:pPr>
      <w:r>
        <w:rPr>
          <w:szCs w:val="28"/>
        </w:rPr>
        <w:t>39</w:t>
      </w:r>
      <w:r>
        <w:rPr>
          <w:rFonts w:eastAsia="Traditional Arabic" w:cs="Traditional Arabic"/>
          <w:szCs w:val="28"/>
        </w:rPr>
        <w:t>ÝóáóãøóÇ ÓóãöÚó ÏóÇæõÏõ ÈöãóæúÊö äóÇÈóÇáó ÞóÇáó: «ãõÈóÇÑóßñ ÇáÑøóÈøõ ÇáøóÐöí ÇäúÊóÞóãó áöí ÈöÐóÇÊöåö ãöäú ÅöåóÇäóÉö äóÇÈóÇáó¡ æóÌóäøóÈóäöí ÇÑúÊößóÇÈó ÇáÔøóÑøö æóÚóÇÞóÈó äóÇÈóÇáó Úóáóì ÅöËúãöåö». æóÃóÑúÓóáó ÏóÇæõÏõ Åöáóì ÃóÈöíÌóÇíöáó íóÓúÃóáõåóÇ ÇáÒøóæóÇÌó ãöäúåõ. 40ÝóæóÝóÏó ÑõÓõáõ ÏóÇæõÏó Åöáóì ÃóÈöíÌóÇíöáó Åöáóì ÇáúßóÑúãóáö æóÞóÇáõæÇ áóåóÇ: «ÃóÑúÓóáóäóÇ ÏóÇæõÏõ Åöáóíúßö áöäóÓúÃóáóßö ÇáÒøóæóÇÌó ãöäúåõ». 41ÝóÞóÇãóÊú æóÓóÌóÏóÊú ÈöæóÌúåöåóÇ Åöáóì ÇáÃóÑúÖö æóÞóÇáóÊú: «ÃóäóÇ ÃóãóÊõåõ ÇáúãõÓúÊóÚöÏøóÉõ áöÎöÏúãóÊöåö æóáöÛóÓúáö ÃóÑúÌõáö ÚóÈöíÏö ÓóíøöÏöí». 42Ëõãøó ÃóÓúÑóÚóÊú ÃóÈöíÌóÇíöáõ æóÑóßöÈóÊú ÍöãóÇÑóåóÇ ÈóÚúÏó Ãóäú ÕóÍóÈóÊú ãóÚóåóÇ ÎóãúÓó ÝóÊóíóÇÊò ãöäú ÌóæóÇÑöíåóÇ ÓöÑúäó æóÑóÇÁóåóÇ¡ æóÊóÈöÚóÊú ÑõÓõáó ÏóÇæõÏó¡ æóÕóÇÑóÊú áóåõ ÒóæúÌóÉð</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t>ÒæÇÌ ÏÇæÏ ãä Ã</w:t>
      </w:r>
      <w:r>
        <w:rPr>
          <w:rFonts w:eastAsia="Traditional Arabic" w:cs="Traditional Arabic"/>
          <w:szCs w:val="28"/>
        </w:rPr>
        <w:t>ÎíäæÚã</w:t>
      </w:r>
    </w:p>
    <w:p>
      <w:pPr>
        <w:pStyle w:val="Normal"/>
        <w:jc w:val="both"/>
        <w:rPr/>
      </w:pPr>
      <w:r>
        <w:rPr>
          <w:szCs w:val="28"/>
        </w:rPr>
        <w:t>43</w:t>
      </w:r>
      <w:r>
        <w:rPr>
          <w:rFonts w:eastAsia="Traditional Arabic" w:cs="Traditional Arabic"/>
          <w:szCs w:val="28"/>
        </w:rPr>
        <w:t>Ëõãøó ÊóÒóæøóÌó ÏóÇæõÏõ ÃóÎöíäõæÚóãó ãöäú íóÒúÑóÚöíáó ÝóßóÇäóÊóÇ áóåõ ÒóæúÌóÊóíúäö. 44ÚöäúÏóÆöÐò ÒóæøóÌó ÔóÇæõáõ ãöíßóÇáó ÇÈúäóÊóåõ ÇãúÑóÃóÉó ÏóÇæõÏó ãöäú ÝóáúØöí Èúäö áÇóíöÔó ÇáøóÐöí ãöäú Ìóáøöíã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ÎíÇäÉ Ãåá ÒíÝ</w:t>
      </w:r>
    </w:p>
    <w:p>
      <w:pPr>
        <w:pStyle w:val="TITLE"/>
        <w:rPr>
          <w:rFonts w:eastAsia="Traditional Arabic" w:cs="Traditional Arabic"/>
          <w:szCs w:val="28"/>
        </w:rPr>
      </w:pPr>
      <w:r>
        <w:rPr>
          <w:szCs w:val="28"/>
        </w:rPr>
        <w:t>26</w:t>
      </w:r>
    </w:p>
    <w:p>
      <w:pPr>
        <w:pStyle w:val="Normal"/>
        <w:jc w:val="both"/>
        <w:rPr/>
      </w:pPr>
      <w:r>
        <w:rPr>
          <w:rFonts w:eastAsia="Traditional Arabic" w:cs="Traditional Arabic"/>
          <w:szCs w:val="28"/>
        </w:rPr>
        <w:t>æóÊóæÌøóåó ÇáÒøöíÝöíøõæäó Åöáóì ÔóÇæõáó Ýöí ÌöÈúÚóÉó æóÞóÇáõæÇ: «ÃóáóíúÓó ÏóÇæõÏõ ãõÎúÊóÈöÆÇð Ýöí Êóáøö ÍóÎöíáóÉó ÊõÌóÇåó ÇáÕøóÍúÑóÇÁö¿» 2ÝóÇÎúÊóÇÑó ÔóÇæõáõ ËóáÇóËóÉó ÂáÇÝö ÑóÌõáò ãöäú ÎöíÑóÉö ÌõäõæÏö ÅöÓúÑóÇÆöíáó æóÇäúØóáóÞó äóÍúæó ÕóÍúÑóÇÁö ÒöíÝò áöíóÈúÍóËó ÝöíåóÇ Úóäú ÏóÇæõÏó. 3æóÚóÓúßóÑó ÔóÇæõáõ ÅöÒóÇÁó ÇáØøóÑöíÞö ÚöäúÏó ÓóÝúÍö Êóáøö ÍóÎöíáóÉó ÊõÌóÇåó ÇáÕøóÍúÑóÇÁö¡ æóßóÇäó ÏóÇæõÏõ ÂäóÆöÐò ãõÞöíãÇð Ýöí ÇáÕøóÍúÑóÇÁö. ÝóÚöäúÏóãóÇ ÓóãöÚó Ãóäøó ÔóÇæõáó ÊóÚóÞøóÈóåõ Åöáóì ÇáÕøóÍúÑóÇÁö 4ÃóÑúÓóáó ÌóæóÇÓöíÓóåõ áöíóÊóíóÞøóäó ãöäú Ãóäøó ÔóÇæõáó ÞóÏú ÊóÚóÞøóÈóåõ ÍóÞøÇð. 5Ëõãøó ÞóÇãó ÏóÇæõÏõ æóÊóÓóáøóáó Åöáóì ÇáúãóæúÖöÚö ÇáúãõÖúØóÌöÚö Ýöíåö ÔóÇæõáõ¡ æóÃóÈúäóíúÑõ Èúäõ äóíúÑò ÑóÆöíÓõ ÌóíúÔöåö. ÝóÑóÃóì ÔóÇæõáó ÑóÇÞöÏÇð ÚöäúÏó ÇáúãöÊúÑóÇÓö ãõÍóÇØÇð ÈöÌõäõæÏ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ÚÝæ ËÇäíÉ Úä ÔÇæá</w:t>
      </w:r>
    </w:p>
    <w:p>
      <w:pPr>
        <w:pStyle w:val="Normal"/>
        <w:jc w:val="both"/>
        <w:rPr/>
      </w:pPr>
      <w:r>
        <w:rPr>
          <w:szCs w:val="28"/>
        </w:rPr>
        <w:t>6</w:t>
      </w:r>
      <w:r>
        <w:rPr>
          <w:rFonts w:eastAsia="Traditional Arabic" w:cs="Traditional Arabic"/>
          <w:szCs w:val="28"/>
        </w:rPr>
        <w:t>ÝóÎóÇØóÈó ÏóÇæõÏõ ÃóÎöíãóÇáößó ÇáúÍöËøöíøó æóÃóÈöíÔóÇíó ÇÈúäó ÕõÑõæöíøóÉó (ÔóÞöíÞó íõæÂÈó): «ãóäú ãöäúßõãóÇ íóäúÒöáõ ãóÚöí Åöáóì ãõÚóÓúßóÑö ÔóÇæõáó¿» ÝóÞóÇáó ÃóÈöíÔóÇíõ: «ÃóäóÇ ÃóäúÒöáõ ãóÚóßó». 7ÝóÊóÓóáøóáó ÏóÇæõÏõ æóÃóÈöíÔóÇíõ áóíúáÇð Åöáóì ãõÚóÓúßóÑö ÔóÇæõáó¡ æóÅöÐóÇ ÈöÔóÇæõáó ÑóÇÞöÏñ ÚöäúÏó ÇáúãöÊúÑóÇÓö æóÑõãúÍõåõ ãóÛúÑõæÓñ Ýöí ÇáÃóÑúÖö Åöáóì ÌöæóÇÑö ÑóÃúÓöåö¡ æóÃóÈúäóíúÑõ æóÇáúÌõäõæÏõ äóÇÆöãõæäó Íóæúáóåõ. 8ÝóÞóÇáó ÃóÈöíÔóÇíõ áöÏóÇæõÏó: «áóÞóÏú ÃóæúÞóÚó Çááåõ Çáúíóæúãó ÚóÏõæøóßó Ýöí ÞóÈúÖóÉö íóÏößó¡ ÝóÏóÚúäöí ÇáÂäó ÃóØúÚóäúåõ ÈöÑõãúÍöåö Åöáóì ÇáÃóÑúÖö¡ ÝóÃõÌúåöÒó Úóáóíúåö ÈöÖóÑúÈóÉò æóÇÍöÏóÉò». 9ÝóÃóÌóÇÈó ÏóÇæõÏõ: «áÇó ÊóÞúÖö Úóáóíúåö¡ ÅöÐú ãóäú íóãõÏøõ íóÏóåõ áöíõÓöíÁó áöãóÓöíÍö ÇáÑøóÈøö æóíóÊóÈóÑøóÃõ¿ 10Åöäøó ÇáÑøóÈøó äóÝúÓóåõ áÇóÈõÏøó Ãóäú íõÚóÇÞöÈó ÔóÇæõáó ÝóíõãöíÊóåõ ãöíÊóÉð ØóÈöíÚöíøóÉð¡ Ãóæú íóÞúÊõáóåõ Ýöí ãóÚúÑóßóÉò ÍóÑúÈöíøóÉò. 11æóáóßöäú ãóÚóÇÐó Çááåö Ãóäú ÃóãõÏøó íóÏöí áÃõÓöíÁó Åöáóì ãóÓöíÍö ÇáÑøóÈøö. ÃóãøóÇ ÇáÂäó ÝóÎõÐö ÇáÑøõãúÍó ÇáúãóÛúÑõæÓó ÚöäúÏó ÑóÃúÓöåö æóßõæÒó ÇáúãóÇÁö æóåóáõãøó ÈöäóÇ ãöäú åõäóÇ». 12æóåóßóÐóÇ ÃóÎóÐó ÏóÇæõÏõ ÇáÑøõãúÍó æóßõæÒó ÇáúãóÇÁö ãöäú ÚöäúÏö ÑóÃúÓö ÔóÇæõáó æóÊóÓóáøóáÇó ÑóÇÌöÚóíúäö¡ ãöäú ÛóíúÑö Ãóäú íóÑóÇåõãóÇ Ãóæú íóäúÊóÈöåó áöæõÌõæÏöåöãóÇ ÃóÍóÏñ¡ áÃóäøóåõãú ÌóãöíÚÇð ßóÇäõæÇ äöíóÇãÇð ÅöÐú Åöäøó ÇáÑøóÈøó ÃóËúÞóáóåõãú ÈöÇáÓøõÈóÇÊö ÇáúÚóãöíÞö</w:t>
      </w:r>
      <w:r>
        <w:rPr>
          <w:rFonts w:eastAsia="Traditional Arabic" w:cs="Traditional Arabic"/>
          <w:szCs w:val="28"/>
          <w:rtl w:val="true"/>
        </w:rPr>
        <w:t>.</w:t>
      </w:r>
    </w:p>
    <w:p>
      <w:pPr>
        <w:pStyle w:val="Normal"/>
        <w:jc w:val="both"/>
        <w:rPr>
          <w:rFonts w:eastAsia="Traditional Arabic" w:cs="Traditional Arabic"/>
          <w:szCs w:val="28"/>
        </w:rPr>
      </w:pPr>
      <w:r>
        <w:rPr>
          <w:szCs w:val="28"/>
        </w:rPr>
        <w:t>13</w:t>
      </w:r>
      <w:r>
        <w:rPr>
          <w:rFonts w:eastAsia="Traditional Arabic" w:cs="Traditional Arabic"/>
          <w:szCs w:val="28"/>
        </w:rPr>
        <w:t>æóÇÌúÊóÇÒó ÏóÇæõÏõ ÇáúæóÇÏöí Åöáóì ÇáúÌóÈóáö ÇáúãõÞóÇÈöáö æóÇÑúÊóÞóì Åöáóì ÞöãøóÊöåö ÍóíúËõ æóÞóÝó Úóäú ÈõÚúÏò¡ ÊóÝúÕöáõåõ Úóäú ÔóÇæõáó ãóÓóÇÝóÉñ ßóÈöíÑóÉñ. 14æóäóÇÏóì ÏóÇæõÏõ ÇáúÌõäõæÏó æóÃóÈúäóíúÑó Èúäó äóíúÑò ÞóÇÆöáÇð: «ÃóáÇó ÊõÌöíÈõäöí íóÇ ÃóÈúäóíúÑõ¿». ÝóÃóÌóÇÈó ÃóÈúäóíúÑõ: «ãóäú åóÐóÇ ÇáøóÐöí íõäóÇÏöí Çáúãóáößó¿» 15ÝóÞóÇáó ÏóÇæõÏõ áÃóÈúäöíúÑó: «ÃóáóÓúÊó ÃóäúÊó ÑóÌõáÇð¿ æóãóäú ãöËúáõßó Ýöí ßõáøö ÅöÓúÑóÇÆöíáó¿ ÝóáöãóÇÐóÇ áóãú ÊóÍúÑõÓú ÓóíøöÏóßó Çáúãóáößó¿ ÝóÞóÏú ÌóÇÁó ãóäú åóãøó ÈöÞóÊúáö ÓóíøöÏößó Çáúãóáößö. 16Åöäøó ãóÇ ÚóãöáúÊóåõ áÇó íóÓúÊóÍöÞøõ ÇáËøóäóÇÁó¡ ÝóÍóíøñ åõæó ÇáÑøóÈøõ Åöäøóßõãú ÃóÈúäóÇÁõ ÇáúãóæúÊö¡ áÃóäøóßõãú áóãú ÊóÍúÑõÓõæÇ ÓóíøöÏóßõãú ãóÓöíÍó ÇáÑøóÈøö¡ ÝóÇäúÙõÑú Íóæúáóßó ÇáÂäó¡ Ãóíúäó åõæó ÑõãúÍõ Çáúãóáößö æóßõæÒõ ÇáúãóÇÁö ÇááøóÐóÇäö ßóÇäóÇ ÚöäúÏó ÑóÃóÓöå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íÚÊÐÑ áÏÇæÏ</w:t>
      </w:r>
    </w:p>
    <w:p>
      <w:pPr>
        <w:pStyle w:val="Normal"/>
        <w:jc w:val="both"/>
        <w:rPr>
          <w:rFonts w:eastAsia="Traditional Arabic" w:cs="Traditional Arabic"/>
          <w:szCs w:val="28"/>
        </w:rPr>
      </w:pPr>
      <w:r>
        <w:rPr>
          <w:szCs w:val="28"/>
        </w:rPr>
        <w:t>17</w:t>
      </w:r>
      <w:r>
        <w:rPr>
          <w:rFonts w:eastAsia="Traditional Arabic" w:cs="Traditional Arabic"/>
          <w:szCs w:val="28"/>
        </w:rPr>
        <w:t>æóÊóÈóíøóäó ÔóÇæõáõ ÕóæúÊó ÏóÇæõÏó¡ ÝóÞóÇáó: «ÃóåóÐóÇ ÕóæúÊõßó íóÇ ÇÈúäöí ÏóÇæõÏó¿» ÝóÃóÌóÇÈó ÏóÇæõÏõ: «Åöäøóåõ ÕóæúÊöí íóÇÓóíøöÏöí Çáúãóáößó». 18Ëõãøó ÊóÇÈóÚó ÍóÏöíËóåõ: «áöãóÇÐóÇ áÇóíóÒóÇáõ ÓóíøöÏöí íóÓúÚóì æóÑóÇÁó ÚóÈúÏöåö¿ Ãóíøõ ÐóäúÈò ÌóäóíúÊõ¡ æóÃóíøõ ÌõÑúãò ÇÞúÊóÑóÝúÊõ¿ 19ÝóáúíóÓúãóÚú ÓóíøöÏöí Çáúãóáößõ ßóáÇóãó ÚóÈúÏöåö ÇáÂäó: Åöäú ßóÇäó ÇáÑøóÈøõ ÞóÏú ÃóËóÇÑóßó ÖöÏøöí ÝóáÃõÞóÏøöãóäøó áóåõ ÞõÑúÈóÇäó ÑöÖíð. æóÅöäú ßóÇäó ÇáäøóÇÓõ åõãõ ÇáøóÐöíäó ÃóæúÛóÑõæÇ ÕóÏúÑóßó Úóáóíøó ÝóáúíóßõæäõæÇ ãóáúÚõæäöíäó ÃóãóÇãó ÇáÑøóÈøö¡ áÃóäøóåõãú äóÝóæúäöí ãöäú ÃóÑúÖö ãöíÑóÇËö ÇáÑøóÈøö ÞóÇÆöáöíäó: ÇÐúåóÈö ÇÚúÈõÏú ÂáöåóÉð ÃõÎúÑóì. 20æóÇáÂäó áÇó ÊóÏóÚú Ïóãöí íõåúÏóÑõ Úóáóì ÃóÑúÖò ÛóÑöíÈóÉð ÈóÚöíÏÇð Úóäú ÍóÖúÑóÉö ÇáÑøóÈøö¡ áÃóäøó ãóáößó ÅöÓúÑóÇÆöíáó ÞóÏú ÎóÑóÌó áöíóÈúÍóËó Úóäú ÈõÑúÛõæËò æóÇÍöÏò æóíóÊóÚóÞøóÈóåõ ßóãóÇ íõÊóÚóÞøóÈõ ÇáúÍóÌóáõ Ýöí ÇáúÌöÈóÇáö</w:t>
      </w:r>
      <w:r>
        <w:rPr>
          <w:szCs w:val="28"/>
          <w:rtl w:val="true"/>
        </w:rPr>
        <w:t>¿».</w:t>
      </w:r>
    </w:p>
    <w:p>
      <w:pPr>
        <w:pStyle w:val="Normal"/>
        <w:jc w:val="both"/>
        <w:rPr/>
      </w:pPr>
      <w:r>
        <w:rPr>
          <w:szCs w:val="28"/>
        </w:rPr>
        <w:t>21</w:t>
      </w:r>
      <w:r>
        <w:rPr>
          <w:rFonts w:eastAsia="Traditional Arabic" w:cs="Traditional Arabic"/>
          <w:szCs w:val="28"/>
        </w:rPr>
        <w:t>ÝóÞóÇáó ÔóÇæõáõ: «áóÞóÏú ÃóÎúØóÃúÊõ. ÇÑúÌöÚú íóÇÇÈúäöí ÏóÇæõÏó Ýóáóäú ÃõÓöíÁó Åöáóíúßó ÈóÚúÏó Çáúíóæúãö¡ áÃóäøó äóÝúÓöí ßóÇäóÊú ÚóÒöíÒóÉð Ýöí Úóíúäóíúßó. áóÔóÏøó ãóÇ ÃóÎúØóÃúÊõ æóÖóáóáúÊõ!». 22ÝóÃóÌóÇÈó ÏóÇæõÏõ: «åõæóÐóÇ ÑõãúÍõ Çáúãóáößö. ÝóáúíóÃõÊö ÃóÍóÏõ ÇáÑøöÌóÇáö æóíóÃúÎõÐúåõ. 23æóáúíõßóÇÝöíÁö ÇáÑøóÈøõ ßõáøó æóÇÍöÏò Úóáóì ÇÓöÊúÞóÇãóÊöåö æóÃóãóÇäóÊöåö¡ áÃóäøó ÇáÑøóÈøó ÞóÏú ÃóæúÞóÚóßó Çáúíóæúãó Ýöì ÞóÈúÖóÊöí¡ áóßöäøöí áóãú ÃóÔóÃú Ãóäú ÃóãõÏøó íóÏöí áÃõÓöíÁó Åöáóì ãõÎúÊóÇÑö ÇáÑøóÈøö. 24æóßóãóÇ ßóÇäóÊú äóÝúÓõßó ÚóÒöíÒóÉð Ýöí Úóíúäøóí Çáúíóæúãó¡ áöÊóßõäú äóÝúÓöí ÃóíúÖÇð ÚóÒöíÒóÉð Ýöí Úóíúäóí ÇáÑøóÈøö¡ æóíõäúÞöÐúäöí ãöäú ßõáøö ÖöíÞò». 25ÝóÞóÇáó ÔóÇæõáõ áöÏóÇæõÏó: «áöÊóßõäú ãõÈóÇÑóßÇð íÇ ÇÈúäöí ÏóÇæõÏó¡ ÝóÅöäøóßó ÞóÇÏöÑñ Úóáóì ÇáúÞöíóÇãö ÈöÃõãõæÑò ÚóÙöíãóÉò æóÊóäúÌóÍõ ÝöíåóÇ». Ëõãøó ãóÖóì ÏóÇæõÏõ Ýöí ÍóÇáö ÓóÈöíáöåö æóÑóÌóÚó ÔóÇæõáõ Åöáóì ÈóíúÊ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Þ</w:t>
      </w:r>
      <w:r>
        <w:rPr/>
        <w:t>íã</w:t>
      </w:r>
      <w:r>
        <w:rPr>
          <w:rFonts w:eastAsia="Traditional Arabic" w:cs="Traditional Arabic"/>
          <w:szCs w:val="28"/>
        </w:rPr>
        <w:t xml:space="preserve"> ãÚ ÇáÝáÓØíäííä</w:t>
      </w:r>
    </w:p>
    <w:p>
      <w:pPr>
        <w:pStyle w:val="TITLE"/>
        <w:rPr>
          <w:rFonts w:eastAsia="Traditional Arabic" w:cs="Traditional Arabic"/>
          <w:szCs w:val="28"/>
        </w:rPr>
      </w:pPr>
      <w:r>
        <w:rPr>
          <w:szCs w:val="28"/>
        </w:rPr>
        <w:t>27</w:t>
      </w:r>
    </w:p>
    <w:p>
      <w:pPr>
        <w:pStyle w:val="Normal"/>
        <w:jc w:val="both"/>
        <w:rPr/>
      </w:pPr>
      <w:r>
        <w:rPr>
          <w:rFonts w:eastAsia="Traditional Arabic" w:cs="Traditional Arabic"/>
          <w:szCs w:val="28"/>
        </w:rPr>
        <w:t>æóÍóÏøóËó ÏóÇæõÏõ äóÝúÓóåõ: «Åöäø ÈóÞöíÊõ Ýöí ÃóÑúÖö ÅöÓúÑóÇÆöíáó ÝóÅöäøó ÔóÇæõáó áÇóÈõÏøó Ãóäú íóÞúÊõáóäöí Ýöí íóæúãò ãóÇ. ÝóáÃóáúÌóÃóäøó Åöáóì ÃóÑúÖö ÇáúÝöáöÓúØöíäöíøöíäó ÝóíóíúÃóÓó ÔóÇæõáõ ãöäøöí æóíóßõÝøó Úóäö ÇáúÈóÍúËö Úóäøöí Ýöí ÊõÎõæãö ÅöÓúÑóÇÆöíáó ÝóÃóäúÌõæó ãöäú íóÏöåö». 2ÝóÇÑúÊóÍóáó ÏóÇæõÏõ æÇáÓøöÊøõ ãöÆóÉö ÑóÌõáò ÇáøóÐöíäó ãóÚóåõ Åöáóì ÃóÎöíÔó Èúäö ãóÚõæßó ãóáößö ÌóÊøó. 3æóÇÓúÊóÞóÑøó Èöåöãö ÇáúãóÞóÇãõ åõäóÇßó¡ ßõáøõ ÑóÌõáò ãóÚó Ãóåúáö ÈóíúÊöåö¡ æóßóÐóáößó ÑóÇÝóÞóÊú ÏóÇæõÏó ÒóæúÌóÊóÇåõ ÃóÎöíäõæÚóãõ ÇáúíóÒúÑóÚöíáöíøóÉõ æóÃóÈöíÌóÇíöáõ ÇãúÑóÃóÉõ äóÇÈóÇáó ÇáúßóÑúãóáöíøóÉõ. 4æóáóãøóÇ ÈóáóÛó ÔóÇæõáó Ãóäøó ÏóÇæõÏó åóÑóÈó Åöáóì ÌóÊøó¡ ßóÝøó Úóäö ÇáúÈóÍúËö Úóäúåõ</w:t>
      </w:r>
      <w:r>
        <w:rPr>
          <w:rFonts w:eastAsia="Traditional Arabic" w:cs="Traditional Arabic"/>
          <w:szCs w:val="28"/>
          <w:rtl w:val="true"/>
        </w:rPr>
        <w:t>.</w:t>
      </w:r>
    </w:p>
    <w:p>
      <w:pPr>
        <w:pStyle w:val="Normal"/>
        <w:jc w:val="both"/>
        <w:rPr/>
      </w:pPr>
      <w:r>
        <w:rPr>
          <w:szCs w:val="28"/>
        </w:rPr>
        <w:t>5</w:t>
      </w:r>
      <w:r>
        <w:rPr>
          <w:rFonts w:eastAsia="Traditional Arabic" w:cs="Traditional Arabic"/>
          <w:szCs w:val="28"/>
        </w:rPr>
        <w:t>æóÞóÇáó ÏóÇæõÏõ áÃóÎöíÔó ãóáößö ÌóÊøó: «Åöäú ßõäúÊõ ÞóÏú ÍóÙöíÊõ ÈöÑöÖóÇßó ÝóáúíóÊöãøó ÊóÍúÏöíÏõ ÞóÑúíóÉò áöí Ýöí ÇáÑøöíÝö ÃõÞöíãõ ÝöíåóÇ. áöãóÇÐóÇ íõÞöíãõ ÚóÈúÏõßó Ýöí ÚóÇÕöãóÉö Çáúãõáúßö ãóÚóßó¿» 6ÝóæóåóÈóåõ ÃóÎöíÔõ ÕöÞúáóÛó. áöÐóáößó ÕóÇÑóÊú ÕöÞúáóÛõ ãöáúßÇð áöãõáõæßö íóåõæÐóÇ ãõäúÐõ Ðóáößó ÇáúÍöíäö. 7æóÃóÞóÇãó ÏóÇæõÏõ Ýöí ÈöáÇóÏö ÇáúÝöáöÓúØöíäöíøöíäó ÓóäóÉð æóÃóÑúÈóÚóÉó ÃóÔúåõÑò</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ÛÒæÇÊ ÏÇæÏ</w:t>
      </w:r>
    </w:p>
    <w:p>
      <w:pPr>
        <w:pStyle w:val="Normal"/>
        <w:jc w:val="both"/>
        <w:rPr>
          <w:rFonts w:eastAsia="Traditional Arabic" w:cs="Traditional Arabic"/>
          <w:szCs w:val="28"/>
        </w:rPr>
      </w:pPr>
      <w:r>
        <w:rPr>
          <w:szCs w:val="28"/>
        </w:rPr>
        <w:t>8</w:t>
      </w:r>
      <w:r>
        <w:rPr>
          <w:rFonts w:eastAsia="Traditional Arabic" w:cs="Traditional Arabic"/>
          <w:szCs w:val="28"/>
        </w:rPr>
        <w:t>æóÇäúØóáóÞó ÏóÇæõÏõ æóÑöÌóÇáõåõ íóÔõäøõæäó ÇáúÛóÇÑóÇÊö Úóáóì ÇáúÌóÔõæÑöíøöíäó æóÇáúÌóÑöÒøöíøöíäó æóÇáúÚóãóÇáöÞóÉö ÇáøóÐöíäó ÇÓúÊóæúØóäõæÇ ãöäú ÞóÏöíãò ÇáÃóÑúÖó ÇáúãõãúÊóÏøóÉó ãöäú ÍõÏõæÏö ÔõæÑò Åöáóì ÊõÎõæãö ãöÕúÑó. 9æóåóÇÌóãó ÏóÇæõÏõ ÓõßøóÇäó ÇáÃóÑúÖö¡ Ýóáóãú íóÓúÊóÈúÞö äóÝúÓÇð æóÇÍöÏóÉð. æóÇÓúÊóæúáóì Úóáóì ÇáúÛóäóãö æóÇáúÈóÞóÑö æóÇáúÍóãöíÑö æóÇáúÌöãóÇáö æóÇáËøöíóÇÈö¡ Ëõãøó ÑóÌóÚó Åöáóì ÃóÎöíÔó. 10æóÚöäúÏóãóÇ ßóÇäó ÃóÎöíÔõ íóÓúÃóáõ ÏóÇæõÏó: «Ãóíúäó ÃóÛóÑúÊó åóÐöåö ÇáúãóÑøóÉó¿» ßóÇäó íõÌöíÈõ: «Úóáóì ÌóäõæÈöíøö íóåõæÐóÇ æóÚóáóì ÌóäõæÈöíøö ÃóÑúÖö ÇáúíóÑúÍóãúÆöíáöíøöíäó æóÌóäõæÈöíøö ÇáúÞóíúäöíøöíäó». 11æóáóãú íóßõäú ÏóÇæõÏõ íóÓúÊóÈúÞöí ÑóÌõáÇð Ãóæö ÇãúÑóÃóÉð Úóáóì ÞóíúÏö ÇáúÍóíóÇÉö áöÆóáÇøó íóÃúÊöíó Åöáóì ÌóÊøó ãóäú íõÈóáøöÛõ ÃóÎöíÔó ÚóãøÇ ÝóÚóáóåõ ÏóÇæõÏõ. åóßóÐóÇ ßóÇäó ÏóÇæõÏõ íóÝúÚóáõ ØóæóÇáó ãõÏøóÉö ÅöÞóÇãóÊöåö Ýöí ÈöáÇóÏö ÇáúÝöáöÓúØöíäöíøöíäó. 12ÝóÕóÏøóÞó ÃóÎöíÔõ ÃóÎúÈóÇÑó ÏóÇæõÏó ÞóÇÆöáÇóð Ýöí äóÝúÓöåö: «áóÞóÏú ÃóÕúÈóÍó ÏóÇæõÏõ ãóßúÑõæåÇð áóÏóì Þóæúãöåö ÅöÓúÑóÇÆöíáó¡ áöÐóáößó ÓóíóÙóáøõ ãóÇßöËÇð ÚöäúÏöí ÎóÇÏöãÇð áöí Åöáóì ÇáÃóÈóÏ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ãÚ ÍÔæÏ ÇáÝáÓØíäííä</w:t>
      </w:r>
    </w:p>
    <w:p>
      <w:pPr>
        <w:pStyle w:val="TITLE"/>
        <w:jc w:val="both"/>
        <w:rPr>
          <w:szCs w:val="28"/>
        </w:rPr>
      </w:pPr>
      <w:r>
        <w:rPr>
          <w:szCs w:val="28"/>
        </w:rPr>
        <w:t>28</w:t>
      </w:r>
    </w:p>
    <w:p>
      <w:pPr>
        <w:pStyle w:val="Normal"/>
        <w:ind w:left="0" w:right="0" w:hanging="0"/>
        <w:jc w:val="both"/>
        <w:rPr>
          <w:rFonts w:eastAsia="Traditional Arabic" w:cs="Traditional Arabic"/>
          <w:szCs w:val="28"/>
        </w:rPr>
      </w:pPr>
      <w:r>
        <w:rPr>
          <w:rFonts w:eastAsia="Traditional Arabic" w:cs="Traditional Arabic"/>
          <w:szCs w:val="28"/>
        </w:rPr>
        <w:t>Ýöí Êöáúßó ÇáÃóíøóÇãö ÍóÔóÏó ÇáúÝöáöÓúØöíäöíøõæäó ÌõíõæÔóåõãú áöãõÍóÇÑóÈóÉö ÇáÅöÓúÑóÇÆöíáöíøöíäó¡ ÝóÞóÇáó ÃóÎöíÔõ áöÏóÇæõÏó: «áÇóÈõÏøó Ãóäú ÊóäúÖóãøó Åöáóì ÇáúÌóíúÔö ÃóäúÊó æóÑöÌóÇáõßó áöÎóæúÖö ÇáúÍóÑúÈö». 2ÝóÃóÌóÇÈóåõ ÏóÇæõÏõ: «ÓóÊóÑóì ÈöÚóíúäóíúßó ãóÇ íóÕúäóÚõ ÚóÈúÏõßó Ýöí ÇáúÍóÑúÈö». ÝóÞóÇáó ÃóÎöíÔõ áöÏóÇæõÏó: «ÅöÐóäú ÃóÌúÚóáõßó ÍóÇÑöÓöí ÇáÔøóÎúÕöíøó ßõáøó ÇáÃóíøóÇã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ÔÇæá æÚÑÇÝÉ Úíä ÏæÑ</w:t>
      </w:r>
    </w:p>
    <w:p>
      <w:pPr>
        <w:pStyle w:val="Normal"/>
        <w:jc w:val="both"/>
        <w:rPr/>
      </w:pPr>
      <w:r>
        <w:rPr>
          <w:szCs w:val="28"/>
        </w:rPr>
        <w:t>3</w:t>
      </w:r>
      <w:r>
        <w:rPr>
          <w:rFonts w:eastAsia="Traditional Arabic" w:cs="Traditional Arabic"/>
          <w:szCs w:val="28"/>
        </w:rPr>
        <w:t>æóßóÇäó ÕóãõæÆöíáõ ÞóÏú ãóÇÊó æóäóÇÍó Úóáóíúåö ÇáÅöÓúÑóÇÆöíáöíøõæäó æóÏóÝóäõæåõ Ýöí ÇáÑøóÇãóÉö ãóÏöíäóÊöåö¡ æóßóÇäó ÔóÇæõáõ ÞóÏú ØóÑóÏó ÇáúÚóÑøóÇÝöíäó æóæõÓóØóÇÁó ÇáúÌöäøö ãöäó ÇáÃóÑúÖö. 4æóÚöäúÏóãóÇ ÊóÌóãøóÚóÊú ÞõæøóÇÊõ ÇáúÝöáöÓúØöíäöíøöíäó ÚóÓúßóÑõæÇ Ýöí Ôõæäóãó¡ ÃóãøóÇ ÔóÇæõáõ ÝóÞóÏú ÍóÔóÏó ÌõíõæÔóåõ æóÎóíøóãó Ýöí ÌöáúÈõæÚó. 5æóÍöíäó ÔóÇåóÏó ÔóÇæõáõ ÌóíúÔó ÇáúÝöáöÓúØöíäöíøöíäó ãóáÃó ÞóáúÈóåõ ÇáúÎóæúÝõ æóÇáÇÖúØöÑóÇÈõ¡ 6ÝóÇÓúÊóÔóÇÑó ÇáÑøóÈøó Ýóáóãú íõÌöÈúåõ áÇó ÈöÃóÍúáÇóãò æóáÇó ÈöÇáÃõæÑöíãó æóáÇó Úóäú ØóÑöíÞö ÇáÃóäúÈöíóÇÁö. 7ÝóÞóÇáó áöÚóÈöíÏöåö: «ÇÈúÍóËõæÇ áöí Úóäö ÇãúÑóÃóÉò ÚóÑøóÇÝóÉò æóÓöíØóÉò¡ ÝóÃóÐúåóÈó ÅöáóíúåóÇ æóÃóÓúÊóÔöíÑóåóÇ». ÝóÃóÌóÇÈóåõ ÚóÈöíÏõåõ: «åõäóÇßó ÚóÑøóÇÝóÉñ ÊõÞöíãõ Ýöí Úóíúäö ÏõæÑò». 8ÝóÊóäóßøóÑó ÔóÇæõáõ æóÇÑúÊóÏóì ËöíóÇÈÇð ÃõÎúÑóì æóÊóæóÌøóåó Åöáóì ÈóíúÊö ÇáúÚóÑøóÇÝóÉö áóíúáÇð ÈöÕõÍúÈóÉö ÇËúäóíúäö ãöäú ÑöÌóÇáöåö¡ æóÞóÇáó áóåóÇ: «ÇÓúÊóÔöíÑöí áöí ÑõæÍÇð¡ æóÇÓúÊóÏúÚöí áöí ãóäú ÃõÓóãøöíåö áóßö». 9ÝóÞóÇáóÊú áóåõ ÇáúãóÑúÃóÉõ: «ÃóäúÊó ÊóÚúáóãõ ãóÇ ÝóÚóáóåõ ÔóÇæõáõ ÈöÇáúæõÓóØóÇÁö ÇáÑøõæÍóÇäöíøöíäó æóÇáúÚóÑøóÇÝöíäó¡ æóßóíúÝó ÞóÊóáóåõãú¡ ÝóáöãóÇÐóÇ ÊóäúÕöÈõ áöí ÝóÎøÇð æóÊóÞúÊõáõäöí¿» 10ÝóÃóÞúÓóãó áóåóÇ ÔóÇæõáõ ÞóÇÆöáÇð: «Íóíøñ åõæó ÇáÑøóÈøõ áóäú íóáúÍóÞó Èößö Ãóíøõ ÃóÐðì ãöäú ÌóÑøóÇÁö åóÐóÇ ÇáÃóãúÑö». 11ÝóÓóÃóáóÊúåõ ÇáúãóÑúÃóÉõ: «ãóäú ÃóÓúÊóÏúÚöí áóßó¿» ÝóÃóÌóÇÈóåóÇ: «ÇÓúÊóÏúÚöí áöí ÕóãõæÆöíáó». 12æóÚöäúÏóãóÇ ÔóÇåóÏóÊö ÇáúãóÑúÃóÉõ ÕóãõæÆöíáó ÕóÑóÎóÊú ÕóÑúÎóÉð åóÇÆöáóÉð æóÞóÇáóÊú áöÔóÇæõáó: «áöãóÇÐóÇ ÎóÏóÚúÊóäöí æóÃóäúÊó ÔóÇæõáõ¿» 13ÝóÞóÇáó áóåóÇ: «áÇó ÊóÎóÇÝöí. ãóÇÐóÇ ÑóÃóíúÊö¿» ÝóÃóÌóÇÈóÊú: «ÑóÃóíúÊõ ØóíúÝÇð ÕóÇÚöÏÇð ãöäó ÇáÃóÑúÖö» 14ÝóÓóÃóáóåóÇ: «ßóíúÝó åóíúÆóÊõåõ¿» ÝóÞóÇáóÊú: «ÑóÌõáñ ÔóíúÎñ ÕóÇÚöÏñ æóåõæó ãõÛóØøðì ÈöÌõÈøóÉò». ÝóÃóÏúÑóßó ÔóÇæõáõ Ãóäøóåõ ÕóãõæÆöíáõ ÝóÎóÑøó Úóáóì æóÌúåöåö Åöáóì ÇáÃóÑúÖö ÓóÇÌöÏÇð</w:t>
      </w:r>
      <w:r>
        <w:rPr>
          <w:rFonts w:eastAsia="Traditional Arabic" w:cs="Traditional Arabic"/>
          <w:szCs w:val="28"/>
          <w:rtl w:val="true"/>
        </w:rPr>
        <w:t>.</w:t>
      </w:r>
    </w:p>
    <w:p>
      <w:pPr>
        <w:pStyle w:val="Normal"/>
        <w:jc w:val="both"/>
        <w:rPr>
          <w:rFonts w:eastAsia="Traditional Arabic" w:cs="Traditional Arabic"/>
          <w:szCs w:val="28"/>
        </w:rPr>
      </w:pPr>
      <w:r>
        <w:rPr>
          <w:szCs w:val="28"/>
        </w:rPr>
        <w:t>15</w:t>
      </w:r>
      <w:r>
        <w:rPr>
          <w:rFonts w:eastAsia="Traditional Arabic" w:cs="Traditional Arabic"/>
          <w:szCs w:val="28"/>
        </w:rPr>
        <w:t>ÝóÞóÇáó ÕóãõæÆöíáõ áöÔóÇæõáó: «áöãóÇÐóÇ ÃóÒúÚóÌúÊóäöí ÈöÅöÕúÚóÇÏößó áöí¿». ÝóÃóÌóÇÈó: «Åöäøóäöí Ýöí ÖöíÞò ÔóÏöíÏò. ÇáúÝöáöÓúØöíäöíøõæäó íõÍóÇÑöÈõæäóäöí æóÇáÑøóÈøõ ÞóÏú äóÈóÐóäöí æóáóãú íóÚõÏú íõÌöíÈõäöí áÇó Úóäú ØóÑöíÞö ÇáÃóäúÈöíóÇÁö æóáÇó ÈöÇáÃóÍúáÇóãö. ÝóÏóÚóæúÊõßó áöÊõÑúÔöÏóäöí». 16ÝóÓóÃóáóåõ ÕóãõæÆöíáõ: «áöãóÇÐóÇ ÊóÓúÃóáõäöí æóÇáÑøóÈøõ ÞóÏú äóÈóÐóßó æóÕóÇÑó áóßó ÚóÏõæøÇð¿ 17æóÞóÏú ÍóÞøóÞó ÇáÑøóÈøõ ãóÇ æóÚóÏó Èöåö Úóáóì áöÓóÇäöí¡ ÝóÇäúÊóÒóÚó ãöäúßó Çáúãõáúßó æóÃóÚúØóÇåõ áöÞóÑöíÈößó ÏóÇæõÏó. 18áÃóäøóßó áóãú ÊõØöÚú ÃóãúÑó ÇáÑøóÈøö æóáóãú ÊõäóÝøöÐú ÞóÖóÇÁóåõ Ýöí ÚóãóÇáöíÞó¡ áöÐóáößó ÚóÇÞóÈóßó ÇáÑøóÈøõ Ýöí åóÐóÇ Çáúíóæúãö¡ 19æóÓóíóÌúÚóáõ ÇáúÝöáöÓúØöíäöíøõæäó íóåúÒöãõæäóßó ÃóäúÊó æóÇáÅöÓúÑóÇÆöíáöíøöíäó¡ æóíóÞúÖõæäó Úóáóì ÌóíúÔößó. ÃóãøóÇ ÃóäúÊó æóÈóäõæßó ÝóÓóÊóáúÍóÞõæäó ÛóÏÇð Èöí æóÊóßõæäõæäó ãóÚöí</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äåíÇÑ ÔÇæá</w:t>
      </w:r>
    </w:p>
    <w:p>
      <w:pPr>
        <w:pStyle w:val="Normal"/>
        <w:jc w:val="both"/>
        <w:rPr/>
      </w:pPr>
      <w:r>
        <w:rPr>
          <w:szCs w:val="28"/>
        </w:rPr>
        <w:t>20</w:t>
      </w:r>
      <w:r>
        <w:rPr>
          <w:rFonts w:eastAsia="Traditional Arabic" w:cs="Traditional Arabic"/>
          <w:szCs w:val="28"/>
        </w:rPr>
        <w:t>ÝóÇäúØóÑóÍó ÔóÇæõáõ ÈöØõæáöåö Úóáóì ÇáÃóÑúÖö ãóÑúÚõæÈÇð ãöäú ßóáÇóãö ÕóãõæÆöíáó¡ ßóãóÇ ÒóÇÏó ÇáúÌõæÚõ ãöäú ÅöÚúíóÇÆöåö áÃóäøóåõ áóãú íóßõäú ÞóÏú ÊóäóÇæóáó ØóÚóÇãÇð ØóæóÇáó íóæúãò ÈößóÇãöáöåö</w:t>
      </w:r>
      <w:r>
        <w:rPr>
          <w:rFonts w:eastAsia="Traditional Arabic" w:cs="Traditional Arabic"/>
          <w:szCs w:val="28"/>
          <w:rtl w:val="true"/>
        </w:rPr>
        <w:t>.</w:t>
      </w:r>
    </w:p>
    <w:p>
      <w:pPr>
        <w:pStyle w:val="Normal"/>
        <w:jc w:val="both"/>
        <w:rPr/>
      </w:pPr>
      <w:r>
        <w:rPr>
          <w:szCs w:val="28"/>
        </w:rPr>
        <w:t>21</w:t>
      </w:r>
      <w:r>
        <w:rPr>
          <w:rFonts w:eastAsia="Traditional Arabic" w:cs="Traditional Arabic"/>
          <w:szCs w:val="28"/>
        </w:rPr>
        <w:t>æóÚöäúÏóãóÇ ÑóÃóÊö ÇáúãóÑúÃóÉõ ãóÇ ÃóÕóÇÈó ÔóÇæõáó ãöäö ÇÑúÊöíóÇÚò ÔóÏöíÏò¡ ÞóÇáóÊú áóåõ: «åóÇ ÞóÏú ÓóãöÚóÊú ÌóÇÑöíóÊõßó áöÕóæúÊößó¡ æóÍóãóáúÊõ ÑõæÍöí Ýöí ßóÝøöí æóÇÓúÊóÌóÈúÊõ áößõáøö ãóÇ ØóáóÈúÊóåõ ãöäøöí. 22ÝóÇáÂäó ÇÓúÊóãöÚú ÃóäúÊó ÃóíúÖÇð áöÓõÄúáö ÌóÇÑöíóÊößó¡ æóÏóÚúäöí ÃõÞóÏøöãú áóßó ØóÚóÇãÇð áöÊóÃúßõáó¡ ÝóÊóÓúÊóÑöÏøó ÞõæøóÊóßó ÚöäúÏóãóÇ ÊóäúØóáöÞõ Ýöí ÓóÈöíáößó». 23ÝóÃóÈóì ÞóÇÆöáÇð: «áóäú Âßõáó». æóáóßöäøóåóÇ ÃóáóÍøóÊú Úóáóíúåö ßóãóÇ ÃóáóÍøó Úóáóíúåö ÚóÈúÏóÇåõ¡ ÝóÃóÐúÚóäó áóåõãú æóÞóÇãó Úóäö ÇáÃóÑúÖö æóÌóáóÓó Úóáóì ÇáÓøóÑöíÑö. 24æóßóÇäó áóÏóì ÇáúãóÑúÃóÉö ÚöÌúáñ ãõÓóãøóäñ ÝóÈóÇÏóÑóÊú Åöáóíúåö æóÐóÈóÍóÊúåõ æóÃóÎóÐóÊú ÏóÞöíÞÇð æóÚóÌóäóÊúåõ æóÎóÈóÒóÊú ÝóØöíÑÇð. 25Ëõãøó æóÖóÚóÊúåõ ÃóãóÇãó ÔóÇæõáó æóÑóÌõáóíúåö ÝóÃóßóáõæÇ¡ Ëõãøó ÇäúÕóÑóÝõæÇ ãöäú ÚöäúÏöåóÇ Ýöí Êöáúßó ÇááøóíúáóÉ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ÝáÓØíäíæä íÕÑÝæä ÏÇæÏ</w:t>
      </w:r>
    </w:p>
    <w:p>
      <w:pPr>
        <w:pStyle w:val="Normal"/>
        <w:jc w:val="both"/>
        <w:rPr>
          <w:rFonts w:eastAsia="Traditional Arabic" w:cs="Traditional Arabic"/>
          <w:szCs w:val="28"/>
        </w:rPr>
      </w:pPr>
      <w:r>
        <w:rPr>
          <w:szCs w:val="28"/>
        </w:rPr>
        <w:t>29</w:t>
      </w:r>
      <w:r>
        <w:rPr>
          <w:rFonts w:eastAsia="Traditional Arabic" w:cs="Traditional Arabic"/>
          <w:szCs w:val="28"/>
        </w:rPr>
        <w:t>Ëõãøó ÍóÔóÏó ÇáúÝöáöÓúØöíäöíøõæäó ÌõíõæÔóåõãú Ýöí ÃóÝöíÞó ÈóíúäóãóÇ ÊóÌóãøóÚó ÇáÅöÓúÑóÇÆöíáöíøõæäó ÚöäúÏó ÇáúÚóíúäö ÇáøóÊöí Ýöí íóÒúÑóÚöíáó. 2æóÊóÞóÏøóãó ÞóÇÏóÉõ ÇáúÝöáöÓúØöíäöíøöíäó ÈößóÊóÇÆöÈöåöãú æóÓóÑóÇíóÇåõãú¡ ÃóãøóÇ ÏóÇæõÏõ æóÑöÌóÇáõåõ ÝóßóÇäõæÇ íóÓöíÑõæäó Ýöí ÇáúãõÄóÎøóÑóÉö ãóÚó Çáúãóáößö ÃóÎöíÔó. 3ÝóÓóÃóáóåõ ÞóÇÏóÉõ ÇáúÝöáöÓúØöíäöíøöíäó: «ãóÇÐóÇ íóÝúÚóáõ åóÄõáÇóÁö ÇáúÚöÈúÑóÇäöíøõæäó åõäóÇ¿» ÝóÃóÌóÇÈóåõãú ÃóÎöíÔõ: «ÃóáóíúÓó åóÐóÇ ÏóÇæõÏó ÇáøóÐöí ßóÇäó ÖóÇÈöØÇð ÚöäúÏó ÔóÇæõáó ãóáößö ÅöÓúÑóÇÆöíáó¡ æóÞóÏú ãóßóËó ãóÚöí ØóæóÇáó åóÐöåö ÇáúãõÏøóÉö¡ Ýóáóãú ÃóÌöÏú Ýöíåö ÚöáøóÉð ãõäúÐõ Ãóäú ÞóÏöãó Åöáóíøó æóÍóÊøóì åóÐóÇ Çáúíóæúãö». 4ÛóíúÑó Ãóäøó ÞóÇÏóÉó ÇáúÝöáöÓúØöíäöíøöíäó ÃóÈúÏóæúÇ ÓóÎóØóåõãú Úóáóíúåö ÞóÇÆöáöíäó: «ÃóÑúÌöÚö ÇáÑøóÌõáó Åöáóì ãóæúÖöÚöåö ÇáøóÐöí ÍóÏøóÏúÊóåõ áóåõ¡ æóáÇó ÊóÏóÚúåõ íóÔúÊóÑößú ãóÚóäóÇ Ýöí ÇáúÍóÑúÈö áöÆóáÇøó íóäúÞóáöÈó ÚóáóíúäóÇ. ÅöÐú ßóíúÝó íóÓúÊóÑöÏøõ åóÐóÇ ÑöÖóì ÓóíøöÏöåö¿ ÃóáóíúÓó ÈöÞóØúÚö ÑõÄõæÓö ÑöÌóÇáöäóÇ¿ 5ÃóáóíúÓó åóÐóÇ åõæó ÏóÇæõÏõ ÇáøóÐöí ÛóäøóÊú áóåõ ÇáäøöÓóÇÁõ ÑóÇÞöÕóÇÊò ÞóÇÆöáÇóÊò: ÞóÊóáó ÔóÇæõáõ ÃõáõæÝÇð¡ æóÞóÊóáó ÏóÇæõÏõ ÚóÔóÑóÇÊö ÇáÃõáõæÝö</w:t>
      </w:r>
      <w:r>
        <w:rPr>
          <w:rFonts w:eastAsia="Traditional Arabic" w:cs="Traditional Arabic"/>
          <w:szCs w:val="28"/>
          <w:rtl w:val="true"/>
        </w:rPr>
        <w:t>¿</w:t>
      </w:r>
      <w:r>
        <w:rPr>
          <w:szCs w:val="28"/>
          <w:rtl w:val="true"/>
        </w:rPr>
        <w:t>»</w:t>
      </w:r>
    </w:p>
    <w:p>
      <w:pPr>
        <w:pStyle w:val="Normal"/>
        <w:jc w:val="both"/>
        <w:rPr>
          <w:rFonts w:eastAsia="Traditional Arabic" w:cs="Traditional Arabic"/>
          <w:szCs w:val="28"/>
        </w:rPr>
      </w:pPr>
      <w:r>
        <w:rPr>
          <w:szCs w:val="28"/>
        </w:rPr>
        <w:t>6</w:t>
      </w:r>
      <w:r>
        <w:rPr>
          <w:rFonts w:eastAsia="Traditional Arabic" w:cs="Traditional Arabic"/>
          <w:szCs w:val="28"/>
        </w:rPr>
        <w:t>ÝóÇÓúÊóÏúÚóì ÃóÎöíÔõ ÏóÇæõÏó æóÞóÇáó áóåõ: «ÃõÞúÓöãõ áóßó ÈöÇáÑøóÈøö ÇáúÍóíøö Åöäøóßó ãõÓúÊóÞöíãñ¡ æóíóÓõÑøõäöí ÇäúÖöãóÇãõßó Åöáóì ÌóíúÔöí áÃóäøóäöí áóãú ÃóÌöÏú Ýöíßó ÚöáøóÉð ãõäúÐõ Ãóäú ÌöÆúÊó Åöáóíøó ÍóÊøóì åóÐóÇ Çáúíóæúãö¡ ÛóíúÑó Ãóäøó ÞóÇÏóÉó ÌóíúÔöí ÓóÇÎöØõæäó Úóáóíúßó. 7ÝóÇãúÖö ÇáÂäó ÈöÓóáÇóãò æóÚõÏú Åöáóì ãóæúÖöÚößó æóáÇó ÊóÞúÊóÑöÝú ãóÇ íõÓöíÁõ Åöáóì ÃóÞúØóÇÈö ÇáúÝöáöÓúØöíäöíøöíäó</w:t>
      </w:r>
      <w:r>
        <w:rPr>
          <w:szCs w:val="28"/>
          <w:rtl w:val="true"/>
        </w:rPr>
        <w:t>».</w:t>
      </w:r>
    </w:p>
    <w:p>
      <w:pPr>
        <w:pStyle w:val="Normal"/>
        <w:jc w:val="both"/>
        <w:rPr/>
      </w:pPr>
      <w:r>
        <w:rPr>
          <w:szCs w:val="28"/>
        </w:rPr>
        <w:t>8</w:t>
      </w:r>
      <w:r>
        <w:rPr>
          <w:rFonts w:eastAsia="Traditional Arabic" w:cs="Traditional Arabic"/>
          <w:szCs w:val="28"/>
        </w:rPr>
        <w:t>ÝóÞóÇáó ÏóÇæõÏõ: «ãóÇÐóÇ ÌóäóíúÊõ¡ æóÃóíøõ ÚöáøóÉò æóÌóÏúÊó Ýöí ÚóÈúÏößó ãõäúÐõ Ãóäú ãóËõáúÊõ ÃóãóÇãóßó Åöáóì Çáúíóæúãö ÍóÊøóì áÇó ÃóÔúÊóÑößó Ýöí ãõÍóÇÑóÈóÉö ÃóÚúÏóÇÁö ÓóíøöÏöí Çáúãóáößö¿» 9ÝóÞóÇáó ÃóÎöíÔõ: «Åöäøóäöí æóÇËöÞñ Ãóäøóßó ÕóÇáöÍñ Ýöí Úóíúäóíøó¡ ßóãóáÇóßö Çááåö¡ ÛóíúÑó Ãóäøó ÑõÄóÓóÇÁó ÇáúÝöáöÓúØöíäöíøöíäó ÃóÕóÑøõæÇ ÞóÇÆöáöíäó: áÇó íóÕúÚóÏú ÏóÇæõÏõ ãóÚóäóÇ áöÎóæúÖö ÇáúÍóÑúÈö. 10áöÐóáößó ÈóßøöÑú ÕóÈóÇÍÇð ãóÚó ÚóÈöíÏö ÓóíøöÏößó ÇáøóÐöíäó æóÝóÏõæÇ ãóÚóßó æóÇÑúÌöÚõæÇ ÚöäúÏó ØõáõæÚö ÇáÕøóÈóÇÍö». 11ÝóÇÓúÊóíúÞóÙó ÏóÇæõÏõ æóÑöÌóÇáõåõ ãõÈóßøöÑöíäó áöíóÑúÌöÚõæÇ Åöáóì ÈöáÇóÏö ÇáúÝöáöÓúØöíäöíøöíäó¡ æóÃóãøóÇ ÇáúÝöáöÓúØöíäöíøõæäó ÝóÊóÞóÏøóãõæÇ äóÍúæó íóÒúÑóÚöíáó</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ÇáÚãÇáÞÉ íÛÒæä ÕÞáÛ</w:t>
      </w:r>
    </w:p>
    <w:p>
      <w:pPr>
        <w:pStyle w:val="TITLE"/>
        <w:rPr>
          <w:rFonts w:eastAsia="Traditional Arabic" w:cs="Traditional Arabic"/>
          <w:szCs w:val="28"/>
        </w:rPr>
      </w:pPr>
      <w:r>
        <w:rPr>
          <w:szCs w:val="28"/>
        </w:rPr>
        <w:t>30</w:t>
      </w:r>
    </w:p>
    <w:p>
      <w:pPr>
        <w:pStyle w:val="Normal"/>
        <w:jc w:val="both"/>
        <w:rPr/>
      </w:pPr>
      <w:r>
        <w:rPr>
          <w:rFonts w:eastAsia="Traditional Arabic" w:cs="Traditional Arabic"/>
          <w:szCs w:val="28"/>
        </w:rPr>
        <w:t>æóãóÇ Åöäú æóÕóáó ÏóÇæõÏõ æóÑöÌóÇáõåõ Åöáóì ÕöÞúáóÛó Ýöí Çáúíóæúãö ÇáËøóÇáöËö ÍóÊøóì æóÌóÏõæÇ Ãóäøó ÇáúÚóãóÇáöÞóÉó ÞóÏú ÃóÛóÇÑõæÇ Úóáóì ÇáäøóÞóÈö æóåóÇÌóãõæÇ ÕöÞúáóÛó æóÃóÍúÑóÞõæåóÇ ÈöÇáäøóÇÑö¡ 2ÈóÚúÏó Ãóäú ÃóÎóÐõæÇ ßõáøó ãóäú ÝöíåóÇ ãöäú äöÓóÇÁò æóÃóØúÝóÇáò ÃóÓúÑóì ÍóÑúÈò¡ æóáóãú íóÞúÊõáõæÇ ÕóÛöíÑÇð æóáÇó ßóÈöíÑÇð. 3æóÚöäúÏóãóÇ ÏóÎóáó ÏóÇæõÏõ æóÑöÌóÇáõåõ Åöáóì ÇáúãóÏöíäóÉö æóÌóÏõæåóÇ ãóÍúÑõæÞóÉð¡ æóÃõÓöÑóÊú äöÓóÇÄõåõãú æóÈóäóÇÊõåõãú æóÃóÈúäóÇÄõåõãú. 4ÝóÚóáóÊú ÃóÕúæóÇÊõåõãú ÈöÇáúÈõßóÇÁö ÍóÊøóì ÃóÕóÇÈóåõãõ ÇáÅöÚúíóÇÁõ. 5æóßóÇäóÊö ÇãúÑóÃóÊóÇ ÏóÇæõÏó ÃóÎöíäõæÚóãõ ÇáúíóÒúÑóÚöíáöíøóÉõ æóÃóÈöíÌóÇíöáõ ÃóÑúãóáóÉõ äóÇÈóÇáó ÇáúßóÑúãóáöíøö ãöäú ÌõãúáóÉö ÇáúãóÓúÈöíøóÇÊö. 6æóÊóÝóÇÞóãó ÖöíÞõ ÏóÇæõÏó áÃóäøó ÇáÑøöÌóÇáó¡ ãöäú ÝóÑúØö ãóÇ Íóáøó Èöåöãú ãöäú ãóÑóÇÑóÉò æóÃóÓðì Úóáóì ÃóÈúäóÇÆöåöãú æóÈóäóÇÊöåöãú¡ ØóÇáóÈõæÇ ÈöÑóÌúãöåö¡ ÛóíúÑó Ãóäøó ÏóÇæõÏó ÊóÔóÈøóËó æóÊóÞóæøóì ÈöÇáÑøóÈøö Åöáóåöåö</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ÓÊÔíÑ ÇáÑÈ</w:t>
      </w:r>
    </w:p>
    <w:p>
      <w:pPr>
        <w:pStyle w:val="Normal"/>
        <w:jc w:val="both"/>
        <w:rPr>
          <w:rFonts w:eastAsia="Traditional Arabic" w:cs="Traditional Arabic"/>
          <w:szCs w:val="28"/>
        </w:rPr>
      </w:pPr>
      <w:r>
        <w:rPr>
          <w:szCs w:val="28"/>
        </w:rPr>
        <w:t>7</w:t>
      </w:r>
      <w:r>
        <w:rPr>
          <w:rFonts w:eastAsia="Traditional Arabic" w:cs="Traditional Arabic"/>
          <w:szCs w:val="28"/>
        </w:rPr>
        <w:t>Ëõãøó ÞóÇáó ÏóÇæõÏõ áÃóÈöíóÇËóÇÑó ÇáúßóÇåöäö ÇÈúäö ÃóÎöíãóÇáößó: «ÃóÍúÖöÑú Åöáóíøó ÇáÃóÝõæÏó». ÝóÃóÍúÖóÑóåõ. 8æóÇÓúÊóÔóÇÑó ÏóÇæõÏõ ÇáÑøóÈøó ÞóÇÆöáÇð: «ÅöÐóÇ ÊóÚóÞøóÈúÊõ åóÄõáÇóÁö ÇáúÛõÒóÇÉó Ýóåóáú ÃõÏúÑößõåõãú¿» ÝóÞóÇáó áóåõ: «ÇáúÍóÞúåõãú¡ ÝóÅöäøóßó ÊõÏúÑößõåõãú æóÊõäúÞöÐõ ÇáÃóÓúÑóì». 9ÝóÇäúØóáóÞó ÏóÇæõÏõ æóÇáÓøöÊøõ ãöÆóÉö ÑóÌõáò ÇáøóÐöíäó ãóÚóåõ ÍóÊøóì ÈóáóÛõæÇ æóÇÏöí ÇáúÈóÓõæÑö¡ ÝóÊóÎóáøóÝó Þóæúãñ ãöäúåõãú åõäóÇßó. 10ÃóãøóÇ ÏóÇæõÏõ ÝóæóÇÕóáó ØóÑöíÞóåõ ãóÚó ÃóÑúÈóÚö ãöÆóÉö ÑóÌõáò¡ ÈóÚúÏó Ãóäú ÊóÎóáøóÝó ãöÆóÊóÇ ÑóÌõáò ÅÚúíóÇÁð Úóäú ÚõÈõæÑö æóÇÏöí ÇáúÈóÓõæÑö. 11ÝóÕóÇÏóÝõæÇ ÑóÌõáÇð ãöÕúÑöíøÇð ãõáúÞðì Ýöí ÇáúÍóÞúáö¡ ÝóÃóÍúÖóÑõæåõ Åöáóì ÏóÇæõÏó¡ ÝóÞóÏøóãõæÇ Åöáóíúåö ØóÚóÇãÇð æóãóÇÁð ÝóÃóßóáó æóÔóÑöÈó. 12Ëõãøó ÃóÚúØóæúåõ ÞõÑúÕÇð ãöäú Êöíäò æóÚõäúÞõæÏóíúäö ãöäú ÒóÈöíÈò. æóÈóÚúÏó Ãóäú ÃóßóáóåóÇ ÇäúÊóÚóÔóÊú ÑõæÍõåõ¡ áÃóäøóåõ áóãú íóßõäú ÞóÏú Ãóßóáó ØóÚóÇãÇð æóáÇó ÔóÑöÈó ãóÇÁð ãõäúÐõ ËóáÇóËóÉö ÃóíøóÇãò æóËóáÇóËö áóíóÇáò. 13ÝóÓóÃóáóåõ ÏóÇæõÏõ: «ãóäú åõæó ÓóíøöÏõßó æóãöäú Ãóíúäó ÃóäúÊó¿» ÝóÃóÌóÇÈó: «ÃóäóÇ ÑóÌõáñ ãöÕúÑöíøñ¡ ÚóÈúÏñ áöÑóÌõáò ÚóãóÇáöíÞöíòø¡ æóÞóÏú ÊóÎóáøóì ÓóíøöÏöí Úóäøöí ãõäúÐõ ËóáÇóËóÉö ÃóíøóÇãò áÃóäøöí ãóÑöÖúÊõ. 14ÝóÅöäøóäóÇ ÞóÏú ÃóÛóÑúäóÇ Úóáóì ÌóäõæÈöíøö ÈöáÇóÏö ÇáúßóÑöíÊöíøöíäó æóÚóáóì ÌóäõæÈöíøö ÃóÑúÖö íóåõæÐóÇ æóÌóäóæÈöíøö ßóÇáóÈó æóÃóÍúÑóÞúäóÇ ÕöÞúáóÛó ÈöÇáäøóÇÑö» 15ÝóÓóÃóáóåõ ÏóÇæõÏõ: «åóáú ÊóÏõáøõäöí Úóáóì ãóßóÇäö åóÄõáÇóÁö ÇáúÛõÒóÇÉö¿» ÝóÃóÌóÇÈóåõ: «ÇÍúáöÝú áöí ÈöÇááåö Ãóäøóßó áÇó ÊóÞúÊõáõäöí æóáÇó ÊõÓóáøöãõäöí Åöáóì ÓóíøöÏöí¡ ÝóÃóÏõáøóßó Úóáóì ãóßóÇäö åóÄõáÇóÁö ÇáúÛõÒóÇÉö</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ÏÇæÏ íÖÑÈ ÇáÚãÇáÞÉ</w:t>
      </w:r>
    </w:p>
    <w:p>
      <w:pPr>
        <w:pStyle w:val="Normal"/>
        <w:jc w:val="both"/>
        <w:rPr>
          <w:rFonts w:eastAsia="Traditional Arabic" w:cs="Traditional Arabic"/>
          <w:szCs w:val="28"/>
        </w:rPr>
      </w:pPr>
      <w:r>
        <w:rPr>
          <w:szCs w:val="28"/>
        </w:rPr>
        <w:t>16</w:t>
      </w:r>
      <w:r>
        <w:rPr>
          <w:rFonts w:eastAsia="Traditional Arabic" w:cs="Traditional Arabic"/>
          <w:szCs w:val="28"/>
        </w:rPr>
        <w:t>æóÞóÇÏóåõãú Åöáóì ãõÚóÓúßóÑö ÚóãóÇáöíÞó ÝóæóÌóÏõæåõãú ãõäúÊóÔöÑöíäó Ýöí ÇáúÍõÞõæáö íóÃúßõáõæäó æóíóÔúÑóÈõæäó æóíóÑúÞõÕõæäó ãöäú ÌóÑøóÇÁö ãóÇ ÃóÕóÇÈõæåõ ãöäú ÛóäöíãóÉò ÚóÙöíãóÉò äóåóÈõæåóÇ ãöäú ÃóÑúÖö ÇáúÝöáöÓúØöíäöíøöíäó æóãöäú ÃóÑúÖö íóåõæÐóÇ. 17ÝóåóÇÌóãóåõãú ÏóÇæõÏõ ãöäó ÇáúÛõÑõæÈö ÍóÊøóì ãóÓóÇÁö Çáúíóæúãö ÇáÊøóÇáöí¡ æóáóãú íóäúÌõ ãöäúåõãú ÃóÍóÏñ Óöæóì ÃóÑúÈóÚö ãöÆóÉö ÛõáÇóãò ÑóßöÈõæÇ ÌöãóÇáÇð æóåóÑóÈõæÇ. 18æóÇÓúÊóÑóÏøó ÏóÇæõÏõ ãóÇ ÇÓúÊóæúáóì Úóáóíúåö ÇáúÚóãóÇáöÞóÉõ æóÃóäúÞóÐó ÒóæúÌóÊóíúåö. 19æóáóãú íõÝúÞóÏú áóåõãú ÔóíúÁñ áÇó ÕóÛöíÑñ æóáÇó ßóÈöíÑñ¡ æóáÇó ÃóÈúäóÇÁñ æóáÇó ÈóäóÇÊñ æóáÇó ÛóäöíãóÉñ æóáÇó Ãóíøõ ÔóíúÁò ãöãøóÇ ÇÓúÊóæúáóì Úóáóíúåö ÇáúÚóãóÇáöÞóÉõ¡ Èóáö ÇÓúÊóÑóÏøóåóÇ ÏóÇæõÏõ ÌóãöíÚóåóÇ. 20æóÃóÎóÐó ÏóÇæõÏõ Ûóäóãó ÇáúÚóãóÇáöÞóÉö æóÈóÞóÑóåõãú ÝóÓóÇÞóåóÇ ÑöÌóÇáõåõ ÃóãóÇãó ÇáúãóÇÔöíóÉö ÇáÃõÎúÑóì ÇáøóÊöí ÇÛúÊóäóãóåóÇ ÇáúÛõÒóÇÉõ ÞóÇÆöáöíäó: «åóÐöåö ÛóäöíãóÉõ ÏóÇæõÏó</w:t>
      </w:r>
      <w:r>
        <w:rPr>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rFonts w:eastAsia="Traditional Arabic" w:cs="Traditional Arabic"/>
          <w:szCs w:val="28"/>
        </w:rPr>
        <w:t>ÊæÒíÚ ÇáÛäÇÆã</w:t>
      </w:r>
    </w:p>
    <w:p>
      <w:pPr>
        <w:pStyle w:val="Normal"/>
        <w:jc w:val="both"/>
        <w:rPr/>
      </w:pPr>
      <w:r>
        <w:rPr>
          <w:szCs w:val="28"/>
        </w:rPr>
        <w:t>21</w:t>
      </w:r>
      <w:r>
        <w:rPr>
          <w:rFonts w:eastAsia="Traditional Arabic" w:cs="Traditional Arabic"/>
          <w:szCs w:val="28"/>
        </w:rPr>
        <w:t>æóÚóÇÏó ÏóÇæõÏõ Åöáóì ÇáúãöÆóÊóíú ÑóÌõáò ÇáøóÐöíäó ÃóÚúíóæúÇ Úóäö ÇáúãóÓöíÑö æóÑóÇÁóåõ ÝóÎóáøóÝõæåõãú ÚöäúÏó æóÇÏöí ÇáúÈóÓõæÑö¡ ÝóÎóÑóÌõæÇ áÇöÓúÊöÞúÈóÇáö ÏóÇæõÏó æóãóäú ãóÚóåõ ãöäó ÇáÔøóÚúÈö¡ ÝóÊóÞóÏøóãó ÏóÇæõÏõ Åöáóíúåöãú áöíóØúãóÆöäøó Úóáóì ÓóáÇóãóÊöåöãú. 22ÛóíúÑó Ãóäøó ÝöÆóÉð ãöäó ÇáãõÔóÇÛöÈöíäó ãöäú ÑöÌóÇáö ÏóÇæõÏó ãöãøóäö ÇÔúÊóÑóßõæÇ ãóÚóåõ Ýöí ÇáúÍóÑúÈö ÇÚúÊóÑóÖõæÇ ÞóÇÆöáöíäó: «áöíóÃúÎõÐú ßõáøõ ÑóÌõáò ãöäúåõãõ ÇãúÑóÃóÊóåõ æóÃóÈúäóÇÁóåõ æóíóãúÖö¡ ÃóãøóÇ ÇáúÛóäöíãóÉõ ÇáøóÊöí ÇÓúÊóÑúÏóÏúäóÇåóÇ¡ ÝóáÇó äõÚúØöíåõãú ãöäúåóÇ áÃóäøóåõãú áóãú íóÐúåóÈõæÇ ãóÚóäóÇ». 23ÝóÞóÇáó ÏóÇæõÏõ: «áÇó ÊóÝúÚóáõæÇ åóßóÐóÇ íóÇ ÅöÎúæóÊöí¡ áÃóäøó ÇáÑøóÈøó ÞóÏú ÃóäúÚóãó ÚóáóíúäóÇ æóÍóÝöÙóäóÇ æóäóÕóÑóäóÇ Úóáóì ÇáúÛõÒóÇÉö ÇáøóÐöíäó ÃóÛóÇÑõæÇ ÚóáóíúäóÇ. 24æóãóäú íõæóÇÝöÞõßõãú Úóáóì åóÐóÇ ÇáÃóãúÑö¿ áÃóäøó äóÕöíÈó ÇáúãõÞöíãö ÚöäúÏó ÇáÃóãúÊöÚóÉö áöÍöÑóÇÓóÊöåóÇ ßóäóÕöíÈö ãóäú ÎóÇÖó ÇáúÍóÑúÈó¡ ÅöÐú ÊõÞúÓóãõ ÇáúÛóäöíãóÉõ Èóíúäóåõãú ÈöÇáÓøóæöíøóÉö». 25æóãõäúÐõ Ðóáößó ÇáúÍöíäö ÌóÚóáó ÏóÇæõÏõ åóÐöåö ÇáúÝóÑöíÖóÉó ÓõäøóÉð ÊóÓúÑöí Úóáóì ÅöÓúÑóÇÆöíáó Åöáóì åóÐóÇ Çáúíóæúãö</w:t>
      </w:r>
      <w:r>
        <w:rPr>
          <w:rFonts w:eastAsia="Traditional Arabic" w:cs="Traditional Arabic"/>
          <w:szCs w:val="28"/>
          <w:rtl w:val="true"/>
        </w:rPr>
        <w:t>.</w:t>
      </w:r>
    </w:p>
    <w:p>
      <w:pPr>
        <w:pStyle w:val="Normal"/>
        <w:jc w:val="both"/>
        <w:rPr/>
      </w:pPr>
      <w:r>
        <w:rPr>
          <w:szCs w:val="28"/>
        </w:rPr>
        <w:t>26</w:t>
      </w:r>
      <w:r>
        <w:rPr>
          <w:rFonts w:eastAsia="Traditional Arabic" w:cs="Traditional Arabic"/>
          <w:szCs w:val="28"/>
        </w:rPr>
        <w:t>æóÚöäúÏóãóÇ ÑóÌóÚó ÏóÇæõÏõ Åöáóì ÕöÞúáóÛó ÃóÑúÓóáó ÌõÒúÁÇð ãöäó ÇáúÛóäöíãóÉö Åöáóì ÃóÕúÍóÇÈöåö ãöäú ÔõíõæÎö íóåõæÐóÇ ÞóÇÆöáÇð: «åóÐöåö áóßõãú åóÏöíøóÉõ ÈóÑóßóÉò ãöäú ÛóäóÇÆöãö ÃóÚúÏóÇÁö ÇáÑøóÈøö». 27æóÞóÏú ÈóÚóËó ÈöåóÇ Åöáóì ÇáøóÐöíäó Ýöí ÈóíúÊö Åöíáò¡ æóÝöí ÑóÇãõæÊó ÇáúÌóäõæÈö¡ æóÝöí íóÊøöíÑó. 28æóÝöí ÚóÑõæÚöíÑó¡ æóÝöí ÓöÝúãõæËó¡ æóÝöí ÃóÔúÊöãõæÚó. 29æóÝöí ÑóÇÎóÇáó¡ æóÝöí ãõÏõäö ÇáúíóÑúÍóãúÆöíáöíøöíäó¡ æóÝöí ãõÏõäö ÇáúÞóíúäöíøöíäó¡ 30æóÝöí ÍõÑúãóÉó æóÝöí ßõæÑö ÚóÇÔóÇäó¡ æóÝöí ÚóÊóÇßó¡ 31æóÝöí ÍóÈúÑõæäó¡ æóÅöáóì ÓóÇÆöÑö ÇáÃóãóÇßöäö ÇáøóÊöí ÊóÑóÏøóÏó ÚóáóíúåóÇ ÏóÇæõÏõ æóÑöÌóÇáõåõ</w:t>
      </w:r>
      <w:r>
        <w:rPr>
          <w:rFonts w:eastAsia="Traditional Arabic" w:cs="Traditional Arabic"/>
          <w:szCs w:val="28"/>
          <w:rtl w:val="true"/>
        </w:rPr>
        <w:t>.</w:t>
      </w:r>
    </w:p>
    <w:p>
      <w:pPr>
        <w:pStyle w:val="Normal"/>
        <w:jc w:val="both"/>
        <w:rPr>
          <w:rFonts w:eastAsia="Traditional Arabic" w:cs="Traditional Arabic"/>
          <w:szCs w:val="28"/>
        </w:rPr>
      </w:pPr>
      <w:r>
        <w:rPr>
          <w:rFonts w:eastAsia="Traditional Arabic" w:cs="Traditional Arabic"/>
          <w:szCs w:val="28"/>
          <w:rtl w:val="true"/>
        </w:rPr>
      </w:r>
    </w:p>
    <w:p>
      <w:pPr>
        <w:pStyle w:val="TITLE"/>
        <w:jc w:val="both"/>
        <w:rPr>
          <w:rFonts w:eastAsia="Traditional Arabic" w:cs="Traditional Arabic"/>
          <w:szCs w:val="28"/>
        </w:rPr>
      </w:pPr>
      <w:r>
        <w:rPr>
          <w:szCs w:val="28"/>
        </w:rPr>
        <w:t>ãÕÑÚ ÔÇæá æÃ</w:t>
      </w:r>
      <w:r>
        <w:rPr>
          <w:rFonts w:eastAsia="Traditional Arabic" w:cs="Traditional Arabic"/>
          <w:szCs w:val="28"/>
        </w:rPr>
        <w:t>æáÇÏå Ýí ÇáÍÑÈ</w:t>
      </w:r>
    </w:p>
    <w:p>
      <w:pPr>
        <w:pStyle w:val="TITLE"/>
        <w:rPr>
          <w:rFonts w:eastAsia="Traditional Arabic" w:cs="Traditional Arabic"/>
          <w:szCs w:val="28"/>
        </w:rPr>
      </w:pPr>
      <w:r>
        <w:rPr>
          <w:szCs w:val="28"/>
        </w:rPr>
        <w:t>31</w:t>
      </w:r>
    </w:p>
    <w:p>
      <w:pPr>
        <w:pStyle w:val="Normal"/>
        <w:jc w:val="both"/>
        <w:rPr/>
      </w:pPr>
      <w:r>
        <w:rPr>
          <w:rFonts w:eastAsia="Traditional Arabic" w:cs="Traditional Arabic"/>
          <w:szCs w:val="28"/>
        </w:rPr>
        <w:t>æóÍóÇÑóÈó ÇáúÝöáöÓúØöíäöíøõæäó Èóäöí ÅöÓúÑóÇÆöíáó Úóáóì ÌóÈóáö ÌöáúÈõæÚó¡ ÝóÞõÊöáó ãöäúåõãú ÌóãúÚñ ÛóÝöíÑñ æóåóÑóÈó ÇáúÈóÇÞõæäó. 2æóÊóÚóÞøóÈó ÇáúÝöáöÓúØöíäöíøõæäó ÔóÇæõáó æóÃóÈúäóÇÁóåõ¡ ÝóÞóÊóáõæÇ ãöäúåõãú íõæäóÇËóÇäó æóÃóÈöíäóÇÏóÇÈó æóãóáúßöíÔõæÚó. 3æóÇÔúÊóÏøóÊö ÇáúãóÚúÑóßóÉõ Íóæúáó ÔóÇæõáó¡ æóÃóËúÎóäó ÑõãóÇÉõ ÇáÓøöåóÇãö ÔóÇæõáó ÈöÇáúÌöÑóÇÍö. 4ÝóÞóÇáó ÔóÇæõáõ áöÍóÇãöáö ÓöáÇóÍöåö: «ÇÓúÊóáøó ÓóíúÝóßó æóÇÞúÊõáúäöí Èöåö¡ áöÆóáÇøó íóÃúÊöíó åóÄõáÇóÁö ÇáúÛõáúÝõ æóíóØúÚóäõæäöí æóíõÔóæøöåõæäöí». ÝóÃóÈóì ÍóÇãöáõ ÓöáÇóÍöåö ÇáÇäúÕöíóÇÚó áöØóáóÈö ÓóíøöÏöåö ÎóæúÝÇð¡ ÝóÃóÎóÐó ÔóÇæõáõ ÇáÓøóíúÝó æóæóÞóÚó Úóáóíúåö. 5æóÚöäúÏóãóÇ ÔóÇåóÏó ÍóÇãöáõ ÓöáÇóÍöåö Ãóäøó ÔóÇæõáó ÞóÏú ãóÇÊó¡ æóÞóÚó åõæó ÃóíúÖÇð Úóáóì ÓóíúÝöåö æóãóÇÊó. 6æóåóßóÐóÇ ãóÇÊó Ýöí Ðóáößó Çáúíóæúãö ÔóÇæõáõ æóÃóÈúäóÇÄõåõ ÇáËøóáÇóËóÉõ æóÍóÇãöáõ ÓöáÇóÍöåö æóÌóãöíÚõ ÑöÌóÇáöåö ãóÚÇð. 7æóÍöíäó ÑóÃóì ÑöÌóÇáõ ÅöÓúÑóÇÆöíáó ÇáúãõÞöíãöíäó Úóáóì ãõÍóÇÐóÇÉö ÇáúæóÇÏöí æóÚóÈúÑö ÇáÃõÑúÏõäøö Ãóäøó ÌóíúÔó ÅöÓúÑóÇÆöíáó ÞóÏú åóÑóÈó¡ æóÃóäøó ÔóÇæõáó æóÃóÈúäóÇÁóåõ ÞóÏú ãóÇÊõæÇ¡ åóÌóÑõæÇ ÇáúãõÏõäó æóÝóÑøõæÇ. ÝóÃóÊóì ÇáúÝöáöÓúØöíäöíøõæäó æóÓóßóäõæÇ ÝöíåóÇ</w:t>
      </w:r>
      <w:r>
        <w:rPr>
          <w:rFonts w:eastAsia="Traditional Arabic" w:cs="Traditional Arabic"/>
          <w:szCs w:val="28"/>
          <w:rtl w:val="true"/>
        </w:rPr>
        <w:t>.</w:t>
      </w:r>
    </w:p>
    <w:p>
      <w:pPr>
        <w:pStyle w:val="Normal"/>
        <w:jc w:val="both"/>
        <w:rPr/>
      </w:pPr>
      <w:r>
        <w:rPr>
          <w:szCs w:val="28"/>
        </w:rPr>
        <w:t>8</w:t>
      </w:r>
      <w:r>
        <w:rPr>
          <w:rFonts w:eastAsia="Traditional Arabic" w:cs="Traditional Arabic"/>
          <w:szCs w:val="28"/>
        </w:rPr>
        <w:t>æóÚöäúÏóãóÇ ÌóÇÁó ÇáúÝöáöÓúØöíäöíøõæäó Ýöí Çáúíóæúãö ÇáÊøóÇáöí áöíóÓúáõÈõæÇ ÇáúÞóÊúáóì ÚóËóÑõæÇ Úóáóì ÔóÇæõáó æóÚóáóì ÃóÈúäóÇÆöåö ÇáËøóáÇóËóÉö ÕóÑúÚóì Ýöí ÌóÈóáö ÌöáúÈõæÚó¡ 9ÝóÞóØóÚõæÇ ÑóÃúÓó ÔóÇæõáó æóäóÒóÚõæÇ ÓöáÇóÍóåõ¡ æóÈóÚóËõæÇ íõÈóÔøöÑõæäó Ýöí ÌóãöíÚö ÃóÑúÌóÇÁö ÈöáÇóÏö ÇáúÝöáöÓúØöíäöíøöíäó æóÝöí ãóÚóÇÈöÏöåöãú æóÈóíúäó Þóæúãöåöãú. 10æóæóÖóÚõæÇ ÓöáÇóÍóåõ Ýöí ãóÚúÈóÏö ÚóÔúÊóÇÑõæËó¡ æóÓóãøóÑõæÇ ÌóÓóÏóåõ Úóáóì ÓõæÑö ÈóíúÊö ÔóÇäó. 11æóÍöíäó ÈóáóÛó Ãóåúáó íóÇÈöíÔó ÌöáúÚóÇÏó ãóÇ ÝóÚóáóåõ ÇáúÝöáöÓúØöíäöíøõæäó ÈöÌõËøóÉö ÔóÇæõáó¡ 12åóÈøó ßõáøõ ÇáúãõÍóÇÑöÈöíäó ÇáÕøóäóÇÏöíÏö æóÓóÇÑõæÇ Çááøóíúáó ßõáøóåõ¡ æóÃóäúÒóáõæÇ ÌõËøóÉó ÔóÇæõáó æóÌõËóËó ÃóÈúäóÇÆöåö Úóäú ÓõæÑö ÈóíúÊö ÔóÇäó¡ æóäóÞóáõæåóÇ Åöáóì íóÇÈöíÔó æóÃóÍúÑóÞõæåóÇ åõäóÇßó. 13Ëõãøó ÌóãóÚõæÇ ÚöÙóÇãóåõãú æóÏóÝóäõæåóÇ ÊóÍúÊó ÇáÃóËúáóÉö Ýöí íóÇÈöíÔó¡ æóÕóÇãõæÇ ÓóÈúÚóÉó ÃóíøóÇãò</w:t>
      </w:r>
      <w:r>
        <w:rPr>
          <w:rFonts w:eastAsia="Traditional Arabic" w:cs="Traditional Arabic"/>
          <w:szCs w:val="28"/>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02:35:00Z</dcterms:created>
  <dc:creator>DALAL NAGUIB</dc:creator>
  <dc:description/>
  <dc:language>en-US</dc:language>
  <cp:lastModifiedBy>DALAL NAGUIB</cp:lastModifiedBy>
  <dcterms:modified xsi:type="dcterms:W3CDTF">1996-06-11T03:10:00Z</dcterms:modified>
  <cp:revision>7</cp:revision>
  <dc:subject/>
  <dc:title/>
</cp:coreProperties>
</file>