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ÏóÇäöíÂáó</w:t>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pPr>
      <w:r>
        <w:rPr>
          <w:szCs w:val="28"/>
        </w:rPr>
        <w:t>ßÇä ÏÇäíÂá ÃÍÏ ÇáÐíä ÓÈæÇ Åáì ÈÇÈá æáã íßä ÈÚÏ ÞÏ ÈáÛ Óä ÇáÑÌæáÉ¡ æãÚ Ãäå ßÇä ÃÓíÑÇð ÅáÇ Ãäå ÊáÞì ÃÝÖá ÇáÚáæã ÈÚÏ Ãä Êã ÇÎÊíÇÑå ãÚ ÈÚÖ ÑÝÞÇÆå áíßæäæÇ Ýí ÎÏãÉ Çáãáß¡ æÞÏ ÇÓÊØÇÚ ÏÇäíÂá ÈÝÖá äÚãÉ ÇáÑÈ Úáíå æÃãÇäÊå Ýí ÚÈÇÏÊå Ãä íÊÈæÃ ÃÑÝÚ ÇáãÑÇßÒ Ýí ÇáÏæáÊíä ÇáÈÇÈáíÉ æÇáÝÇÑÓíÉ. ÛíÑ Ãä ÃãÇäÊå ááÑÈ ÚÑÖÊå áÇÖØåÇÏÇÊ ÞÇÓíÉ ÓÇãå ÅöíÇåÇ ÃÚÏÇÄõå ÇáÍÇÞÏæä Úáíå ÍÊì Åäå ØÑÍ Ýí ÌÈ ÃõÓæÏ ÌÇÆÚÉ ÖÇÑíÉ¡ ßãÇ ÃõáÞí ËáÇËÉ ãä ÑÝÇÞå Åáì ÃÊæä äÇÑ¡ ÅáÇ Ãäåã äÌæÇ ãä ÇáãæÊ ÈÝÖá ÞæÉ Çááå. Åä ßÊÇÈ ÏÇäíÂá íÚæÏ ÈÊÇÑíÎå Åáì ÇáÞÑä ÇáÓÇÏÓ Þ.ã¡ æÞÏ æÖÚå ÇáäÈí ÏÇäíÂá ÈÅÑÔÇÏ ãä ÇáÑæÍ ÇáÞÏÓ áÇÔÊãÇáå Úáì ØÇÆÝÉ ãä ÇáÃÍÏÇË ÇáÊÇÑíÎíÉ ÇáÊí ÚÇÕÑåÇ ÏÇäíÂá¡ ßãÇ Ãäå íÊÖãä ãÌãæÚÉ ãä ÇáäÈæÁÇÊ ÊÊÚáÞ ÈÇáãÓÊÞÈá. ÝÞÏ ÔÇåÏ ÏÇäíÂá¡ ÈÚíä ÇáÑÄúíÇ ÇãÈÑÇØæÑíÇÊ ÇáÚÇáã ÇáÊí áÇÈÏ Ãä ÊÞæã Ýí ÇáÞÑæä ÇáÊÇáíÉ¡ æåÐÇ ãÇ ÊÍÞÞ ÝÚáÇð Ýí ÓíÇÞ ÇáÊÇÑíÎ. æáßä åÐå ÇáäÈæÁÇÊ áã Êßä ßá ÔíÁ¡ áÃäå ÑÃì ÃíÖÇð ÞæÉ Çááå æÇáãÓíÇ¡ íÓæÚ ÇáãÓíÍ ÇáÐí ÊäÈÃ Úä ãÌíÆå áíÖÚ ÍÏÇð ááÔÑ¡ æáíÄÓÓ Ýí ÂÎÑ ÇáÃíÇã ããáßÉ ÇáÈöÑøö ÇáÊí áÇ äåÇíÉ áåÇ</w:t>
      </w:r>
      <w:r>
        <w:rPr>
          <w:szCs w:val="28"/>
          <w:rtl w:val="true"/>
        </w:rPr>
        <w:t>.</w:t>
      </w:r>
    </w:p>
    <w:p>
      <w:pPr>
        <w:pStyle w:val="Normal"/>
        <w:jc w:val="both"/>
        <w:rPr/>
      </w:pPr>
      <w:r>
        <w:rPr>
          <w:szCs w:val="28"/>
        </w:rPr>
        <w:t>Åä ãæÖæÚ ßÊÇÈ ÏÇäíÂá ÇáÃÓÇÓí åæ ÓíÇÏÉ Çááå. Åä Çááå íåíãä Úáì ÔÄõæä ÇáÚÇáã¡ æíæÌå ãÌÑì ÇáÊÇÑíÎ äÍæ ÇáäåÇíÇÊ ÇáÊí ÞÑÑåÇ áå¡ ãÓÊÎÏãÇð áÊÍÞíÞ Ðáß ãÇ íÕÏÑ Úä ÇáäÇÓ ãä ÃÚãÇá. Åä ããÇáß ÇáäÇÓ ÊÒÏåÑ æÊÒæá æáßä Çááå ÎÇáÏ Åáì ÇáÃÈÏ. áÇ íØÑÃõ Úáíå ÊÛííÑ ÃÈÏÇð¡ æáÇ íÚÊÑí ÊÕãíã Çááå Úáì ÎáÇÕ ÇáÌäÓ ÇáÈÔÑí Ãí æåä. áÞÏ ÊäÈÃ ÏÇäíÂá ÈãÌíÁ ÇáãÓíÍ ÇáãÎáÕ. æÝí ÇáÒãä ÇáãÚíä ÊÍÞÞÊ ÇáäÈæÁÉ¡ æÊÌÓÏ ÇáãÓíÍ áíÝÊÏí ÇáÅäÓÇä. æÓíÃúÊí æÞÊ íäÏÍÑ Ýíå ÇáÔÑ æÊäÊÕÑ ÅÑÇÏÉ ÇáÎíÑ áÃä Çááå ÞÏ ÔÇÁ Ðáß</w:t>
      </w:r>
      <w:r>
        <w:rPr>
          <w:szCs w:val="28"/>
          <w:rtl w:val="true"/>
        </w:rPr>
        <w:t>.</w:t>
      </w:r>
    </w:p>
    <w:p>
      <w:pPr>
        <w:pStyle w:val="Normal"/>
        <w:jc w:val="both"/>
        <w:rPr>
          <w:szCs w:val="28"/>
        </w:rPr>
      </w:pPr>
      <w:r>
        <w:rPr>
          <w:szCs w:val="28"/>
          <w:rtl w:val="true"/>
        </w:rPr>
      </w:r>
    </w:p>
    <w:p>
      <w:pPr>
        <w:pStyle w:val="TITLE"/>
        <w:jc w:val="both"/>
        <w:rPr>
          <w:szCs w:val="28"/>
        </w:rPr>
      </w:pPr>
      <w:r>
        <w:rPr>
          <w:szCs w:val="28"/>
        </w:rPr>
        <w:t>äÈæÎÐäÇÕÑ íÎÊÇÑ ÃÑÈÚÉ ãä Èäí ÅÓÑÇÆíá</w:t>
      </w:r>
    </w:p>
    <w:p>
      <w:pPr>
        <w:pStyle w:val="TITLE"/>
        <w:jc w:val="both"/>
        <w:rPr>
          <w:szCs w:val="28"/>
        </w:rPr>
      </w:pPr>
      <w:r>
        <w:rPr>
          <w:szCs w:val="28"/>
        </w:rPr>
        <w:t>1</w:t>
      </w:r>
    </w:p>
    <w:p>
      <w:pPr>
        <w:pStyle w:val="Normal"/>
        <w:jc w:val="both"/>
        <w:rPr/>
      </w:pPr>
      <w:r>
        <w:rPr>
          <w:szCs w:val="28"/>
        </w:rPr>
        <w:t>Ýöí ÇáÓøóäóÉö ÇáËøóÇáöËóÉö ãöäú Íõßúãö íóåõæíóÇÞöíãó ãóáößö íóåõæÐóÇ¡ ÒóÍóÝó äóÈõæÎóÐúäóÇÕøóÑõ ãóáößõ ÈóÇÈöáó Úóáóì ÃõæÑõÔóáöíãó æóÍóÇÕóÑóåóÇ. 2æóÃóÓúáóãó ÇáÑøóÈøõ Åöáóíúåö íóåõæíóÇÞöíãó ãóáößó íóåõæÐóÇ ãóÚó ÈóÚúÖö ÂäöíóÉö åóíúßóáö Çááåö¡ ÝóÍóãóáóåóÇ ãóÚóåõ Åöáóì ÃóÑúÖö ÈóÇÈöáó æóÇÍúÊóÝóÙó ÈöÇáÂäöíóÉö Ýöí ÎöÒóÇäóÉö ãóÚúÈóÏö Åöáóåöåö. 3Ëõãøó ÃóãóÑó Çáúãóáößõ ÃóÔúÝóäóÒó ÑóÆöíÓó ÎöÕúíóÇäöåö Ãóäú íõÍúÖöÑó ãöäú Èóäöí ÅöÓúÑóÇÆöíáó¡ ãöäó ÇáÓøõáÇóáóÉö ÇáúãóáóßöíøóÉö æóãöäó ÇáÔøõÑóÝóÇÁö¡ 4ÝöÊúíóÇäÇð ßóÇãöáöí ÇáúÎöáúÞóÉö¡ Ðóæöí ÌóãóÇáò¡ ãóÇåöÑöíäó Ýöí ßõáøö ÕóäúÚóÉò¡ íóÊóÍóáøõæäó ÈöÇáúãóÚúÑöÝóÉö æóãõÊóÈóÍøöÑöíäó Ýöí ßõáøö Úöáúãò ãöãøóäú åõãú Ãóåúáñ áöáúãõËõæáö Ýöí ÞóÕúÑö Çáúãóáößö¡ áöíóÊóÚóáøóãõæÇ ßöÊóÇÈóÉó ÇáúßóáúÏóÇäöíøöíäó æóáõÛóÊóåõãú. 5æóÚóíøóäó Çáúãóáößõ áóåõãú ãõÎóÕøóÕóÇÊö ßõáøö íóæúãò Èöíóæúãöåö ãöäú ÃóØóÇíöÈö ãóÃúßõæáÇóÊö Çáúãóáößö æóãöäú ÎóãúÑö ÔóÑóÇÈöåö¡ æóÃóæúÕóì Ãóäú íóÞúÖõæÇ ËóáÇóËó ÓóäóæóÇÊò Ýöí ÇáÊøóËóÞøõÝö íóãúËõáõæäó Ýöí äöåóÇíóÊöåóÇ Ýöí ÍóÖúÑóÉö Çáúãóáößö. 6æóßóÇäó ãöäú ÌõãúáóÉö ÇáúãõäúÊóÎóÈöíäó ãöäú Èóäöí íóåõæÐóÇ ÃóÑúÈóÚóÉñ åõãú: ÏóÇäöíÂáõ æóÍóäóäúíóÇ æóãöíÔóÇÆöíáõ æóÚóÒóÑúíóÇ¡ 7ÝóÃóØúáóÞó Úóáóíúåöãú ÑóÆöíÓõ ÇáúÎöÕúíóÇäö ÃóÓúãóÇÁó ßóáúÏóÇäöíøóÉð¡ ÝóÏóÚóÇ ÏóÇäöíÂáó ÈóáúØóÔóÇÕøóÑó¡ æóÍóäóäúíóÇ ÔóÏúÑóÎó¡ æóãöíÔóÇÆöíáó ãöíÔóÎó¡ æóÚóÒóÑúíóÇ ÚóÈúÏóäóÛõæó</w:t>
      </w:r>
      <w:r>
        <w:rPr>
          <w:szCs w:val="28"/>
          <w:rtl w:val="true"/>
        </w:rPr>
        <w:t>.</w:t>
      </w:r>
    </w:p>
    <w:p>
      <w:pPr>
        <w:pStyle w:val="Normal"/>
        <w:jc w:val="both"/>
        <w:rPr>
          <w:szCs w:val="28"/>
        </w:rPr>
      </w:pPr>
      <w:r>
        <w:rPr>
          <w:szCs w:val="28"/>
          <w:rtl w:val="true"/>
        </w:rPr>
      </w:r>
    </w:p>
    <w:p>
      <w:pPr>
        <w:pStyle w:val="TITLE"/>
        <w:jc w:val="both"/>
        <w:rPr>
          <w:szCs w:val="28"/>
        </w:rPr>
      </w:pPr>
      <w:r>
        <w:rPr>
          <w:szCs w:val="28"/>
        </w:rPr>
        <w:t>ÏÇäíÇá æÑÝÇÞå ÊÍÊ ÇáÇãÊÍÇä</w:t>
      </w:r>
    </w:p>
    <w:p>
      <w:pPr>
        <w:pStyle w:val="Normal"/>
        <w:jc w:val="both"/>
        <w:rPr/>
      </w:pPr>
      <w:r>
        <w:rPr>
          <w:szCs w:val="28"/>
        </w:rPr>
        <w:t>8ÃóãøóÇ ÏóÇäöíÂáõ ÝóÞóÏú ÚóÒóãó Ýöí äóÝúÓöåö Ãóäú áÇó íóÊóäóÌøóÓó ÈöÃóØóÇíöÈö ãóÃúßõæáÇóÊö Çáúãóáößö æóáÇó ÈöÎóãúÑö ÔóÑóÇÈöåö¡ æóØóáóÈó ãöäú ÑóÆöíÓö ÇáúÎöÕúíóÇäö Ãóäú íóÚúÝöíóåõ ãöäú Ðóáößó. 9ÝóÃóÚúØóì Çááåõ ÏóÇäöíÂáó ÍõÙúæóÉð æóÑóÍúãóÉð áóÏóì ÑóÆöíÓö ÇáúÎöÕúíóÇäö¡ 10æóáóßöäøóåõ ÞóÇáó áöÏóÇäöíÂáó: «Åöäøóäöí ÃóÎúÔóì ÓóíøöÏöí Çáúãóáößó ÇáøóÐöí Úóíøóäó ãõÎóÕøóÕóÇÊö ØóÚóÇãößõãú æóÔóÑóÇÈößõãú. ÝóÇÁöÐóÇ ÑóÃóì æõÌõæåóßõãú ÃóßúËóÑó åõÒóÇáÇð ãöäú ÓóÇÆöÑö ÑöÝóÇÞößõãú ÝóÇÁöäøó Çáúãóáößó íóÃúãõÑõ ÈöÞóØúÚö ÑóÃúÓöí». 11ÝóÞóÇáó ÏóÇäöíÂáõ áöáúãõÔúÑöÝö ÇáøóÐöí ÚóåöÏó Åöáóíúåö ÑóÆöíÓõ ÇáúÎöÕúíóÇäö ÈöÏóÇäöíÂáó æóÍóäóäúíóÇ æóãöíÔóÇÆöíáó æóÚóÒóÑúíóÇ: 12«ÌóÑøöÈú ÚóÈöíÏóßó ÚóÔóÑóÉó ÃóíøóÇãò ÝóÞóØú¡ æóáÇó ÊõÚúØöäóÇ Óöæóì ÎõÖúÑóæóÇÊò æóãóÇÁò áöäóÃúßõáó æóäóÔúÑóÈó¡ 13Ëõãøó ÇÓúÊóÚúÑöÖúäóÇ æóÞóÇÑöäú Èóíúäó ãóäóÇÙöÑöäóÇ æóãóäóÇÙöÑö ÓóÇÆöÑö ÑöÝóÇÞöäóÇ ÇáøóÐöíäó íóÊóäóÇæóáõæäó ãöäú ØóÚóÇãö Çáúãóáößö¡ Ëõãøó ÊóÕóÑøóÝú ãóÚó ÚóÈöíÏößó ÈöãõÞúÊóÖóì ãóÇ ÊóÔúåóÏõåõ». 14ÝóÇÓúÊóÌóÇÈó áöØöáúÈóÊöåöãú æóÌóÑøóÈóåõãú ÚóÔóÑóÉó ÃóíøóÇãò</w:t>
      </w:r>
      <w:r>
        <w:rPr>
          <w:szCs w:val="28"/>
          <w:rtl w:val="true"/>
        </w:rPr>
        <w:t>.</w:t>
      </w:r>
    </w:p>
    <w:p>
      <w:pPr>
        <w:pStyle w:val="Normal"/>
        <w:jc w:val="both"/>
        <w:rPr>
          <w:szCs w:val="28"/>
        </w:rPr>
      </w:pPr>
      <w:r>
        <w:rPr>
          <w:szCs w:val="28"/>
          <w:rtl w:val="true"/>
        </w:rPr>
      </w:r>
    </w:p>
    <w:p>
      <w:pPr>
        <w:pStyle w:val="TITLE"/>
        <w:jc w:val="both"/>
        <w:rPr>
          <w:szCs w:val="28"/>
        </w:rPr>
      </w:pPr>
      <w:r>
        <w:rPr>
          <w:szCs w:val="28"/>
        </w:rPr>
        <w:t>äÌÇÍ ÏÇäíÇá æÑÝÇÞå Ýí ÇáÇãÊÍÇä</w:t>
      </w:r>
    </w:p>
    <w:p>
      <w:pPr>
        <w:pStyle w:val="Normal"/>
        <w:jc w:val="both"/>
        <w:rPr/>
      </w:pPr>
      <w:r>
        <w:rPr>
          <w:szCs w:val="28"/>
        </w:rPr>
        <w:t>15æóÈóÚúÏó ÚóÔóÑóÉö ÃóíøóÇãò ÈóÏóÊú ãóÙóÇåöÑõåõãú ÃóßúËóÑó ÚóÇÝöíóÉð æóÃóæúÝóÑó ÓöãóäÇð ãöäú ÌóãöíÚö ÇáúÝöÊúíóÇäö ÇáøóÐöíäó íóÊóäóÇæóáõæäó ãöäú ØóÚóÇãö Çáúãóáößö 16ÝóÕóÇÑó ÇáúãõÔúÑöÝõ íóÓúÊóÈúÏöáõ ãõÎóÕøóÕóÇÊö ØóÚóÇãöåöãú æóÎóãúÑö ÔóÑóÇÈöåöãú ÈöÇáúÎõÖúÑóæóÇÊö</w:t>
      </w:r>
      <w:r>
        <w:rPr>
          <w:szCs w:val="28"/>
          <w:rtl w:val="true"/>
        </w:rPr>
        <w:t>.</w:t>
      </w:r>
    </w:p>
    <w:p>
      <w:pPr>
        <w:pStyle w:val="Normal"/>
        <w:jc w:val="both"/>
        <w:rPr/>
      </w:pPr>
      <w:r>
        <w:rPr>
          <w:szCs w:val="28"/>
        </w:rPr>
        <w:t>17æóæóåóÈó Çááåõ ÃõæáóÆößó ÇáúÝöÊúíóÇäó ÇáÃóÑúÈóÚóÉó ãóÚúÑöÝóÉð æóÚóÞúáÇð Ýöí ßõáøö ÖõÑõæÈö ÇáúßöÊóÇÈóÉö æóÇáúÚöáúãö. æóßóÇäó ÏóÇäöíÂáõ ÝóØöäÇð Ýöí ÊóÝúÓöíÑö ÌóãöíÚö ÇáÑøõÄóì æóÇáÃóÍúáÇóãö. 18æóÍöíäó ÃóÒöÝó æóÞúÊõ ãõËõæáöåöãú ßóÃóãúÑö Çáúãóáößö¡ ÃóÍúÖóÑóåõãú ÑóÆöíÓõ ÇáúÎöÕúíóÇäö ÃóãóÇãó äóÈõæÎóÐúäóÇÕøóÑó¡ 19ÝóÊóÍóÏøóËó Åöáóíúåöãö Çáúãóáößõ¡ Ýóáóãú íóÌöÏú Èóíúäóåõãú ÌóãöíÚÇð ãóäú åõæó ãöËúáõ ÏóÇäöíÂáó æóÍóäóäúíóÇ æóãöíÔóÇÆöíáó æóÚóÒóÑúíóÇ¡ ÝóÇÎúÊóÇÑóåõãú áöáúãõËõæáö Ýöí ÍóÖúÑóÊöåö. 20æóÍöíäó ÔóÑóÚó Çáúãóáößõ Ýöí ãõÈóÇÍóËóÊöåöãú Ýöí ÔõÄõæäö ÇáúÚõáõæãö æóÇáúãóÚóÇÑöÝö æóÌóÏóåõãú íóÝõæÞõæäó ÈöÚóÔóÑóÉö ÃóÖúÚóÇÝò ÌóãöíÚó ÇáÓøóÍóÑóÉö æóÇáúãóÌõæÓö ÇáúãõÞöíãöíäó Ýöí ãóãúáóßóÊöåö ßõáøöåóÇ. 21æóÙóáøó ÏóÇäöíÂáõ åõäóÇßó Åöáóì ÇáÓøóäóÉö ÇáÃõæáóì áöæöáÇóíóÉö ßõæÑóÔó Çáúãóáößö</w:t>
      </w:r>
      <w:r>
        <w:rPr>
          <w:szCs w:val="28"/>
          <w:rtl w:val="true"/>
        </w:rPr>
        <w:t>.</w:t>
      </w:r>
    </w:p>
    <w:p>
      <w:pPr>
        <w:pStyle w:val="Normal"/>
        <w:jc w:val="both"/>
        <w:rPr>
          <w:szCs w:val="28"/>
        </w:rPr>
      </w:pPr>
      <w:r>
        <w:rPr>
          <w:szCs w:val="28"/>
          <w:rtl w:val="true"/>
        </w:rPr>
      </w:r>
    </w:p>
    <w:p>
      <w:pPr>
        <w:pStyle w:val="TITLE"/>
        <w:jc w:val="both"/>
        <w:rPr>
          <w:szCs w:val="28"/>
        </w:rPr>
      </w:pPr>
      <w:r>
        <w:rPr>
          <w:szCs w:val="28"/>
        </w:rPr>
        <w:t>Íáã äÈæÎÐäÇÕÑ</w:t>
      </w:r>
    </w:p>
    <w:p>
      <w:pPr>
        <w:pStyle w:val="TITLE"/>
        <w:jc w:val="both"/>
        <w:rPr>
          <w:szCs w:val="28"/>
        </w:rPr>
      </w:pPr>
      <w:r>
        <w:rPr>
          <w:szCs w:val="28"/>
        </w:rPr>
        <w:t>2</w:t>
      </w:r>
    </w:p>
    <w:p>
      <w:pPr>
        <w:pStyle w:val="Normal"/>
        <w:jc w:val="both"/>
        <w:rPr>
          <w:szCs w:val="28"/>
        </w:rPr>
      </w:pPr>
      <w:r>
        <w:rPr>
          <w:szCs w:val="28"/>
        </w:rPr>
        <w:t>æóÝöí ÇáÓøóäóÉö ÇáËøóÇäöíóÉö ãöäú ãõáúßö äóÈõæÎóÐúäóÇÕøóÑó Íóáóãó äóÈõæÎóÐúäóÇÕøóÑõ ÃóÍúáÇóãÇð ÃóÒúÚóÌóÊúåõ æóØóÑóÏóÊú Úóäúåõ Çáúäøóæúãó¡ 2ÝóÃóãóÑó Ãóäú íõÏúÚóì ÇáÓøóÍóÑóÉõ æóÇáúãóÌõæÓõ æóÇáúÚóÑøóÇÝõæäó æóÇáúãõäóÌøöãõæäó áöíõÎúÈöÑõæåõ ÈöÃóÍúáÇóãöåö ÝóÍóÖóÑõæÇ æóãóËóáõæÇ ÃóãóÇãóåõ. 3ÝóÞóÇáó áóåõãõ Çáúãóáößõ: «Åöäøöí ÍóáóãúÊõ ÍõáúãÇð ÇäúÒóÚóÌóÊú áóåõ äóÝúÓöí¡ æóáóäú ÊóØúãóÆöäøó ÍóÊøóì ÊóÚúÑöÝó ÇáúÍõáúãó æóãóÚúäóÇåõ</w:t>
      </w:r>
      <w:r>
        <w:rPr>
          <w:szCs w:val="28"/>
          <w:rtl w:val="true"/>
        </w:rPr>
        <w:t>».</w:t>
      </w:r>
    </w:p>
    <w:p>
      <w:pPr>
        <w:pStyle w:val="Normal"/>
        <w:jc w:val="both"/>
        <w:rPr>
          <w:szCs w:val="28"/>
        </w:rPr>
      </w:pPr>
      <w:r>
        <w:rPr>
          <w:szCs w:val="28"/>
          <w:rtl w:val="true"/>
        </w:rPr>
      </w:r>
    </w:p>
    <w:p>
      <w:pPr>
        <w:pStyle w:val="TITLE"/>
        <w:jc w:val="both"/>
        <w:rPr>
          <w:szCs w:val="28"/>
        </w:rPr>
      </w:pPr>
      <w:r>
        <w:rPr>
          <w:szCs w:val="28"/>
        </w:rPr>
        <w:t>ÅÎÝÇÞ ÇáÓÍÑÉ æÇáãäÌãíä</w:t>
      </w:r>
    </w:p>
    <w:p>
      <w:pPr>
        <w:pStyle w:val="Normal"/>
        <w:jc w:val="both"/>
        <w:rPr>
          <w:szCs w:val="28"/>
        </w:rPr>
      </w:pPr>
      <w:r>
        <w:rPr>
          <w:szCs w:val="28"/>
        </w:rPr>
        <w:t>4ÝóÃóÌóÇÈõæÇ ÈöÇáÃóÑóÇãöíøóÉö: «áöÊóÚöÔú Åöáóì ÇáÃóÈóÏö ÃóíøõåóÇ Çáúãóáößõ. ÇÓúÑõÏú Úóáóì ÚóÈöíÏößó ÇáúÍõáúãó ÝóäõÝóÓøöÑóåõ áóßó». 5ÝóÞóÇáó áóåõãõ Çáúãóáößõ: «ÞóÏú ÕóÏóÑó Úóäøöí ÇáÃóãúÑõ: Åöäú áóãú ÊóÓúÑõÏõæÇ Úóáóíøó ÇáúÍõáúãó æóÊõÝóÓøöÑõæåõ¡ ÊõãóÒøóÞõæÇ ÅöÑúÈÇð ÅöÑúÈÇð¡ æóÊõÕúÈöÍõ ÈõíõæÊõßõãú ÃóäúÞóÇÖÇð. 6æóÅöäú ÃóäúÈóÃúÊõãõæäöí ÈöÇáúÍõáúãö æóÊóÝúÓöíÑöåö ÃõÛúÏöÞõ Úóáóíúßõãú åóÏóÇíóÇ æóÌóæóÇÆöÒó¡ æóÃõÓúÈöÛõ Úóáóíúßõãõ ÇáÅößúÑóÇãó. æóÇáÂäó ÇÓúÑõÏõæÇ Úóáóíøó ÇáúÍõáúãó æóÊóÝúÓöíÑóåõ». 7ÝóÃóÌóÇÈõæåõ ËóÇäöíóÉð: «áöíõäúÈöíÁö Çáúãóáößõ ÚóÈöíÏóåõ ÈöÇáúÍõáúãö ÝóäóßúÔöÝó Úóäú ãóÚúäóÇåõ». 8ÝóÑóÏøó Çáúãóáößõ: «Åöäøöí ÃóÚúáóãõ íóÞöíäÇð Ãóäøóßõãú ÊóÓúÚóæúäó áÇóößúÊöÓóÇÈö ÇáúæóÞúÊö¡ ÅöÐú ÃóÏúÑóßúÊõãú Ãóäøöí ÃóÕúÏóÑúÊõ ÃóãúÑÇð ãõÈúÑóãÇð 9ÈöãõÚóÇÞóÈóÊößõãú Åöäú áóãú ÊõäúÈöÆõæäöí ÈöÇáúÍõáúãö¡ áÃóäøóßõãõ ÇÊøóÝóÞúÊõãú Úóáóì ÇÎúÊöáÇóÞö ÇáúßóÐöÈö æóÇáÖøóáÇóáö áöÊóäúØöÞõæÇ ÈöåöãóÇ ÃóãóÇãöí Åöáóì Ãóäú íóÊóÍóÞøóÞó ãóÚúäóì ÇáúÍõáúãö. áöÐóáößó ÃóäúÈöÆõæäöí ÃóæøóáÇð ÈöãóÇ ÍóáóãúÊõ ÝóÃóÚúáóãó ÂäóÆöÐò Ãóäøóßõãú ÞóÇÏöÑõæäó Úóáóì ÊóÝúÓöíÑöåö». 10ÝóÃóÌóÇÈõæÇ: «áóíúÓó Úóáóì ÇáÃóÑúÖö ÅöäúÓóÇäñ Ýöí æõÓúÚöåö ÊóáúÈöíóÉõ ÃóãúÑö Çáúãóáößö æóáóãú íóÍúÏõËú ÞóØøñ Ãóäøó ãóáößÇð ÚóÙöíãÇð ÐóÇ ÓõáúØóÇäò ØóáóÈó ãöËúáó åóÐóÇ ÇáÃóãúÑö ãöäú ãóÌõæÓöíòø Ãóæú ÓóÇÍöÑò Ãóæú ãõäóÌøöãò. 11æóãóØúáóÈõ Çáúãóáößö ãõÊóÚóÐøöÑñ áÇó íõãúßöäõ áÃóÍóÏò Ãóäú íõäúÈöíÁó Èöåö Çáúãóáößó Óöæóì ÇáÂáöåóÉö ÇáøóÐöíäó áÇó íóÓúßõäõæäó ãóÚó ÇáúÈóÔóÑö</w:t>
      </w:r>
      <w:r>
        <w:rPr>
          <w:szCs w:val="28"/>
          <w:rtl w:val="true"/>
        </w:rPr>
        <w:t>».</w:t>
      </w:r>
    </w:p>
    <w:p>
      <w:pPr>
        <w:pStyle w:val="Normal"/>
        <w:jc w:val="both"/>
        <w:rPr>
          <w:szCs w:val="28"/>
        </w:rPr>
      </w:pPr>
      <w:r>
        <w:rPr>
          <w:szCs w:val="28"/>
          <w:rtl w:val="true"/>
        </w:rPr>
      </w:r>
    </w:p>
    <w:p>
      <w:pPr>
        <w:pStyle w:val="TITLE"/>
        <w:jc w:val="both"/>
        <w:rPr>
          <w:szCs w:val="28"/>
        </w:rPr>
      </w:pPr>
      <w:r>
        <w:rPr>
          <w:szCs w:val="28"/>
        </w:rPr>
        <w:t>ÇáÃãÑ ÈÞÊá ÇáÓÍÑÉ æÇáãäÌãíä</w:t>
      </w:r>
    </w:p>
    <w:p>
      <w:pPr>
        <w:pStyle w:val="Normal"/>
        <w:jc w:val="both"/>
        <w:rPr/>
      </w:pPr>
      <w:r>
        <w:rPr>
          <w:szCs w:val="28"/>
        </w:rPr>
        <w:t>12ÚöäúÏó Ðóáößó ÇÓúÊóÔóÇØó Çáúãóáößõ ÛóÖóÈÇð æóÍóäóÞÇð æóÃóãóÑó ÈöÅöÈóÇÏóÉö ßõáøö ÍõßóãóÇÁö ÈóÇÈöáó. 13æóåóßóÐóÇ ÕóÏóÑó ÇáÃóãúÑõ ÈöÞóÊúáö ßõáøö ÇáúÍõßóãóÇÁö. æóÌóÇÁó ãóäú íóÞúÈöÖõ Úóáóì ÏóÇäöíÂáó æóÑöÝóÇÞöåö áöáúÞóÖóÇÁö Úóáóíúåöãú. 14ÝóÎóÇØóÈó ÏóÇäöíÂáõ ÈöÍößúãóÉò æóÊóÈóÕøõÑò ÃóÑúíõæÎó ÞóÇÆöÏó ÍóÑóÓö Çáúãóáößö ÇáøóÐöí ÎóÑóÌó áöíóÞúÊõáó ÍõßóãóÇÁó ÈóÇÈöáó¡ 15æóÞóÇáó áóåõ: «áöãóÇÐóÇ ÃóÕúÏóÑó Çáúãóáößõ åóÐóÇ ÇáÃóãúÑó ÇáúÚóäöíÝó¿» ÝóÃóÎúÈóÑó ÃóÑúíõæÎõ ÏóÇäíÂáó ÈöãóÇ ÍóÏóËó. 16ÝóãóËóáó ÏóÇäöíÂáõ ÃóãóÇãó Çáúãóáößö æóØóáóÈó ãöäúåõ Ãóäú íóãúäóÍóåõ æóÞúÊÇð ÝóíõØúáöÚõåõ Úóáóì ÊóÝúÓöíÑö ÇáúÍõáúãö</w:t>
      </w:r>
      <w:r>
        <w:rPr>
          <w:szCs w:val="28"/>
          <w:rtl w:val="true"/>
        </w:rPr>
        <w:t>.</w:t>
      </w:r>
    </w:p>
    <w:p>
      <w:pPr>
        <w:pStyle w:val="Normal"/>
        <w:jc w:val="both"/>
        <w:rPr>
          <w:szCs w:val="28"/>
        </w:rPr>
      </w:pPr>
      <w:r>
        <w:rPr>
          <w:szCs w:val="28"/>
          <w:rtl w:val="true"/>
        </w:rPr>
      </w:r>
    </w:p>
    <w:p>
      <w:pPr>
        <w:pStyle w:val="TITLE"/>
        <w:jc w:val="both"/>
        <w:rPr>
          <w:szCs w:val="28"/>
        </w:rPr>
      </w:pPr>
      <w:r>
        <w:rPr>
          <w:szCs w:val="28"/>
        </w:rPr>
        <w:t>ÅÚáÇä ÊÝÓíÑ ÇáÍáã áÏÇäíÇá</w:t>
      </w:r>
    </w:p>
    <w:p>
      <w:pPr>
        <w:pStyle w:val="Normal"/>
        <w:jc w:val="both"/>
        <w:rPr/>
      </w:pPr>
      <w:r>
        <w:rPr>
          <w:szCs w:val="28"/>
        </w:rPr>
        <w:t>17Ëõãøó ãóÖóì ÏóÇäöíÂáõ Åöáóì ÈóíúÊöåö æóÃóÈúáóÛó ÑöÝóÇÞóåõ ÍóäóäúíóÇ æóãöíÔóÇÆöíáó æóÚóÒóÑúíóÇ ÇáÃóãúÑó¡ 18áöíóØúáõÈõæÇ ãöäú Åöáóåö ÇáÓøóãóÇæóÇÊö ÇáÑøóÍúãóÉó ÈöÔóÃúäö åóÐóÇ ÇááøõÛúÒö áößóíú áÇó íóåúáößó ÏóÇäöíÂáõ æóÑöÝóÇÞõåõ ãóÚó ÓóÇÆöÑö ÍõßóãóÇÁö ÈóÇÈöáó</w:t>
      </w:r>
      <w:r>
        <w:rPr>
          <w:szCs w:val="28"/>
          <w:rtl w:val="true"/>
        </w:rPr>
        <w:t>.</w:t>
      </w:r>
    </w:p>
    <w:p>
      <w:pPr>
        <w:pStyle w:val="Normal"/>
        <w:jc w:val="both"/>
        <w:rPr>
          <w:szCs w:val="28"/>
        </w:rPr>
      </w:pPr>
      <w:r>
        <w:rPr>
          <w:szCs w:val="28"/>
          <w:rtl w:val="true"/>
        </w:rPr>
      </w:r>
    </w:p>
    <w:p>
      <w:pPr>
        <w:pStyle w:val="TITLE"/>
        <w:jc w:val="both"/>
        <w:rPr>
          <w:szCs w:val="28"/>
        </w:rPr>
      </w:pPr>
      <w:r>
        <w:rPr>
          <w:szCs w:val="28"/>
        </w:rPr>
        <w:t>ÕáÇÉ ÔõßÑ</w:t>
      </w:r>
    </w:p>
    <w:p>
      <w:pPr>
        <w:pStyle w:val="Normal"/>
        <w:jc w:val="both"/>
        <w:rPr>
          <w:szCs w:val="28"/>
        </w:rPr>
      </w:pPr>
      <w:r>
        <w:rPr>
          <w:szCs w:val="28"/>
        </w:rPr>
        <w:t>19ÚöäúÏóÆöÐò ÇäúßóÔóÝó ÇáÓøöÑøõ áöÏóÇäöíÂáó Ýöí ÑõÄúíóÇ Çááøóíúáö¡ ÝóÈóÇÑóßó Åöáóåó ÇáÓøóãóÇæóÇÊö¡ 20ÞóÇÆöáÇð: «áöíóßõäö ÇÓúãõ Çááåö ãõÈóÇÑóßÇð ãöäó ÇáÃóÒóáö æóÅöáóì ÇáÃóÈóÏö áÃóäøó áóåõ ÇáúÍößúãóÉó æóÇáúÞõÏúÑóÉó. 21åõæó íõÛóíøöÑõ ÇáÃóæúÞóÇÊó æóÇáúÝõÕõæáó. íóÚúÒöáõ ãõáõæßÇð æóíõäóÕøöÈõ ãõáõæßÇð. íóåóÈõ ÇáúÍõßóãóÇÁó ÍößúãóÉð æóÐóæöí ÇáúÝöØúäóÉö ãóÚúÑöÝóÉð. 22íóßúÔöÝõ ÇáÃóÚúãóÇÞó æóÇáúÎóÝóÇíóÇ æóíóÚúáóãõ ãóÇ Ýöí ÈóÇØöäö ÇáÙøõáúãóÉö¡ æóáóÏóíúåö íóÓúßõäõ ÇáäøõæÑõ. 23áóßó íóÇÅöáóåó ÂÈóÇÆöí ÃóÍúãóÏõ æóÃõÓóÈøöÍõ¡ áÃóäøóßó ÃóäúÚóãúÊó Úóáóíøó ÈöÇáúÍößúãóÉö æóÇáúÞõæøóÉö¡ ÃóØúáóÚúÊóäöí ÇáÂäó Úóáóì ãóÇ ÇáúÊóãóÓúäóÇåõ ãöäúßó ÅöÐú ÚóÑøóÝúÊóäóÇ ÈöÃóãúÑö Çáúãóáößö</w:t>
      </w:r>
      <w:r>
        <w:rPr>
          <w:szCs w:val="28"/>
          <w:rtl w:val="true"/>
        </w:rPr>
        <w:t>».</w:t>
      </w:r>
    </w:p>
    <w:p>
      <w:pPr>
        <w:pStyle w:val="Normal"/>
        <w:jc w:val="both"/>
        <w:rPr>
          <w:szCs w:val="28"/>
        </w:rPr>
      </w:pPr>
      <w:r>
        <w:rPr>
          <w:szCs w:val="28"/>
          <w:rtl w:val="true"/>
        </w:rPr>
      </w:r>
    </w:p>
    <w:p>
      <w:pPr>
        <w:pStyle w:val="TITLE"/>
        <w:jc w:val="both"/>
        <w:rPr>
          <w:szCs w:val="28"/>
        </w:rPr>
      </w:pPr>
      <w:r>
        <w:rPr>
          <w:szCs w:val="28"/>
        </w:rPr>
        <w:t>ÏÇäíÇá íãËá ÃãÇã Çáãáß</w:t>
      </w:r>
    </w:p>
    <w:p>
      <w:pPr>
        <w:pStyle w:val="Normal"/>
        <w:jc w:val="both"/>
        <w:rPr>
          <w:szCs w:val="28"/>
        </w:rPr>
      </w:pPr>
      <w:r>
        <w:rPr>
          <w:szCs w:val="28"/>
        </w:rPr>
        <w:t>24Ëõãøó ÞóÇáó ÏóÇäöíÂáõ áÃóÑúíõæÎó ÇáøóÐöí ßóáøóÝóåõ Çáúãóáößõ ÈöÅöÈóÇÏóÉö ÍõßóãóÇÁö ÈóÇÈöáó: «áÇó ÊóÞúÊõáú ÍõßóãóÇÁó ÈóÇÈöáó. ÃóÏúÎöáúäöí áöáúãõËõæáö ÃóãóÇãó Çáúãóáößö ÝóÃóßúÔöÝó áóåõ Úóäú ÊóÝúÓöíÑö ÇáúÍõáúãö</w:t>
      </w:r>
      <w:r>
        <w:rPr>
          <w:szCs w:val="28"/>
          <w:rtl w:val="true"/>
        </w:rPr>
        <w:t>».</w:t>
      </w:r>
    </w:p>
    <w:p>
      <w:pPr>
        <w:pStyle w:val="Normal"/>
        <w:jc w:val="both"/>
        <w:rPr/>
      </w:pPr>
      <w:r>
        <w:rPr>
          <w:szCs w:val="28"/>
        </w:rPr>
        <w:t>25ÝóÃóÓúÑóÚó ÃóÑúíõæÎõ ÈöÅöÍúÖóÇÑö ÏóÇäöíÂáó Åöáóì Çáúãóáößö æóÞóÇáó: «ÞóÏú ÚóËóÑúÊõ Úóáóì ÑóÌõáò ãöäú ÓóÈúíö íóåõæÐóÇ¡ æóåõæó íõäúÈöíÁõ Çáúãóáößó ÈöÊóÝúÓöíÑö ÇáúÍõáúãö». 26ÝóÓóÃóáó Çáúãóáößõ ÏóÇäöíÂáó ÇáúãóÏúÚõæ ÈóáúØóÔóÇÕøóÑó: «åóáú ÊóÓúÊóØöíÚõ ÃóäúÊó Ãóäú ÊõØúáöÚóäöí Úóáóì ÇáúÍõáúãö ÇáøóÐöí ÑóÃóíúÊõ æóÚóáóì ÊóÝúÓöíÑöåö¿» 27ÝóÃóÌóÇÈó ÏóÇäöíÂáõ Çáúãóáößó: «áÇó íóÓúÊóØöíÚõ ÓóÇÍöÑñ Ãóæú Íóßöíãñ Ãóæú ãóÌõæÓöíøñ Ãóæú ãõäóÌøöãñ Ãóäú íõØúáöÚó Çáúãóáößó Úóáóì ÇáÓøöÑøö ÇáøóÐöí ØóáóÈóåõ. 28æóáóßöäú åõäóÇßó Åöáóåñ Ýöí ÇáÓøóãóÇÁö íõÚúáöäõ ÇáúÎóÝóÇíóÇ. æóÞóÏú ÚóÑøóÝó Çáúãóáößó äóÈõæÎóÐúäóÇÕøóÑó ÚóãøóÇ ÓóíóÍúÏõËõ Ýöí ÂÎöÑö ÇáÃóíøóÇãö. ÃóãøóÇ Íõáúãõßó æóÇáÑøõÄúíóÇ ÇáøóÊöí ÔóåöÏúÊóåóÇ Ýöí ãóäóÇãößó Ýóåöíó åóÐöåö: 29ÃóíøõåóÇ Çáúãóáößõ¡ ÝöíãóÇ ÃóäúÊó ãõÓúÊóáúÞò Úóáóì ãóÖúÌóÚößó ÇäúÊóÇÈóÊúßó ÇáÃóÝúßóÇÑõ ÚóãøóÇ íóÍúÏõËõ Ýöí ÇáÃóíøóÇãö ÇáúãõÞúÈöáóÉö¡ æóÇáøóÐöí íóßúÔöÝõ ÇáúÎóÝóÇíóÇ ÚóÑøóÝóßó ÈöãóÇ Óóíóßõæäõ. 30æóÞóÏú ÃóÚúáóäó áöí åóÐóÇ ÇáÓøöÑøó¡ áÇó áöÍößúãóÉò Ýöíøó ÃóßúËóÑó ãöäú ÓóÇÆöÑö ÇáÃóÍúíóÇÁö¡ ÅöäøóãóÇ áößóíú íõØúáöÚó Çáúãóáößó Úóáóì ÊóÝúÓöíÑöåö æóÊõÏúÑößó ÃóÝúßóÇÑó ÞóáúÈößó</w:t>
      </w:r>
      <w:r>
        <w:rPr>
          <w:szCs w:val="28"/>
          <w:rtl w:val="true"/>
        </w:rPr>
        <w:t>.</w:t>
      </w:r>
    </w:p>
    <w:p>
      <w:pPr>
        <w:pStyle w:val="Normal"/>
        <w:jc w:val="both"/>
        <w:rPr>
          <w:szCs w:val="28"/>
        </w:rPr>
      </w:pPr>
      <w:r>
        <w:rPr>
          <w:szCs w:val="28"/>
          <w:rtl w:val="true"/>
        </w:rPr>
      </w:r>
    </w:p>
    <w:p>
      <w:pPr>
        <w:pStyle w:val="TITLE"/>
        <w:jc w:val="both"/>
        <w:rPr>
          <w:szCs w:val="28"/>
        </w:rPr>
      </w:pPr>
      <w:r>
        <w:rPr>
          <w:szCs w:val="28"/>
        </w:rPr>
        <w:t>ÏÇäíÇá íÝÓÑ ÇáÍáã</w:t>
      </w:r>
    </w:p>
    <w:p>
      <w:pPr>
        <w:pStyle w:val="Normal"/>
        <w:jc w:val="both"/>
        <w:rPr/>
      </w:pPr>
      <w:r>
        <w:rPr>
          <w:szCs w:val="28"/>
        </w:rPr>
        <w:t>31ÑóÃóíúÊó ÃóíøõåóÇ Çáúãóáößõ æóÅöÐóÇ ÈöÊöãúËóÇáò ÚóÙöíãò ÖóÎúãò ßóËöíÑö ÇáúÈóåóÇÁö æóÇÞöÝÇð ÃóãóÇãóßó æóßóÇäó ãóäúÙóÑõåõ åóÇÆöáÇð. 32æóßóÇäó ÑóÃúÓõ ÇáÊøöãúËóÇáö ãöäú ÐóåóÈò äóÞöíòø¡ æóÕóÏúÑõåõ æóÐöÑóÇÚóÇåõ ãöäú ÝöÖøóÉò¡ æóÈóØúäõåõ æóÝóÎúÐóÇåõ ãöäú äõÍóÇÓò¡ 33æóÓóÇÞóÇåõ ãöäú ÍóÏöíÏò¡ æóÞóÏóãóÇåõ ÎóáöíØñ ãöäú ÍóÏöíÏò æóãöäú ÎóÒóÝò. 34æóÈóíúäóãóÇ ÃóäúÊó Ýöí ÇáÑøõÄúíóÇ ÇäúÞóÖøó ÍóÌóÑñ áóãú íõÞúØóÚú ÈöíóÏö ÅöäúÓóÇäò¡ æóÖóÑóÈó ÇáÊøöãúËóÇáó Úóáóì ÞóÏóãóíúåö ÇáúãóÕúäõæÚóÊóíúäö ãöäú ÎóáöíØö ÇáúÍóÏöíÏö æóÇáúÎóÒóÝö ÝóÓóÍóÞóåõãóÇ¡ 35ÝóÊóÍóØøóãó ÇáúÍóÏöíÏõ æóÇáúÎóÒóÝõ æóÇáäøõÍóÇÓõ æóÇáúÝöÖøóÉõ æóÇáÐøóåóÈõ ãóÚÇð¡ æóÇäúÓóÍóÞóÊú æóÕóÇÑóÊú ßóÚõÕóÇÝóÉö ÇáúÈóíúÏóÑö Ýöí ÇáÕøóíúÝö¡ ÝóÍóãóáóÊúåóÇ ÇáÑøöíÍõ ÍóÊøóì áóãú íóÈúÞó áóåóÇ ÃóËóÑñ. ÃóãøóÇ ÇáúÍóÌóÑõ ÇáøóÐöí ÖóÑóÈó ÇáÊøöãúËóÇáó ÝóÊóÍóæøóáó Åöáóì ÌóÈóáò ßóÈöíÑò æóãóáÃó ÇáÃóÑúÖó ßõáøóåóÇ. 36åóÐóÇ åõæó ÇáúÍõáúãõ. ÃóãøóÇ ÊóÝúÓöíÑõåõ ÝóåóÐóÇ ãóÇ äõÎúÈöÑõ Èöåö Çáúãóáößó</w:t>
      </w:r>
      <w:r>
        <w:rPr>
          <w:szCs w:val="28"/>
          <w:rtl w:val="true"/>
        </w:rPr>
        <w:t>:</w:t>
      </w:r>
    </w:p>
    <w:p>
      <w:pPr>
        <w:pStyle w:val="Normal"/>
        <w:jc w:val="both"/>
        <w:rPr>
          <w:szCs w:val="28"/>
        </w:rPr>
      </w:pPr>
      <w:r>
        <w:rPr>
          <w:szCs w:val="28"/>
        </w:rPr>
        <w:t>37ÃóäúÊó ÃóíøõåóÇ Çáúãóáößõ åõæó ãóáößõ Çáúãõáõæßö¡ áÃóäøó Åöáóåó ÇáÓøóãóæóÇÊö ÃóäúÚóãó Úóáóíúßó ÈöãóãúáóßóÉò æóÞõÏúÑóÉò æóÓõáúØóÇäò æóãóÌúÏò¡ 38æóæóáÇøóßó æóÓóáøóØóßó Úóáóì ßõáøö ãóÇ íóÓúßõäõåõ ÃóÈúäóÇÁõ ÇáúÈóÔóÑö æóæõÍõæÔõ ÇáúÈóÑøö æóØõíõæÑõ ÇáÓøóãóÇÁö. ÝóÃóäúÊó ÇáÑøóÃúÓõ ÇáøóÐöí ãöäú ÐóåóÈò. 39Ëõãøó áÇó ÊóáúÈóËõ Ãóäú ÊóÞõæãó ãöäú ÈóÚúÏößó ãóãúáóßóÉñ ÃõÎúÑóì ÃóÞóáøõ ÔóÃúäÇð ãöäúßó¡ æóÊóáöíåóÇ ãóãúáóßóÉñ ËóÇáöËóÉñ ÃõÎúÑóì ãõãóËøóáóÉñ ÈöÇáäøõÍóÇÓö ÝóÊóÓõæÏõ Úóáóì ßõáøö ÇáÃóÑúÖö. 40Ëõãøó ÊóÚúÞõÈõåóÇ ãóãúáóßóÉñ ÑóÇÈöÚóÉñ ÕóáúÈóÉñ ßóÇáúÍóÏöíÏö¡ ÝóÊõÍóØøöãõ æóÊóÓúÍóÞõ ßõáøó Êöáúßó ÇáúãóãóÇáößö ßóÇáúÍóÏöíÏö ÇáøóÐöí íóÏõÞøõ æóíóÓúÍóÞõ ßõáøó ÔóíúÁò. 41æóßóãóÇ ÑóÃóíúÊó Ãóäøó ÇáúÞóÏóãóíúäö æóÇáÃóÕóÇÈöÚó åöíó ÎóáöíØñ ãöäú ÎóÒóÝò æóÍóÏöíÏò¡ ÝóÅöäøó ÇáúãóãúáóßóÉó Êóßõæäõ ãõäúÞóÓöãóÉð Ýóíóßõæäõ ÝöíåóÇ ãöäú ÞõæøóÉö ÇáúÍóÏöíÏö¡ ÈöãöÞúÏóÇÑö ãóÇ ÔóÇåóÏúÊó ÝöíåóÇ ãöäó ÇáúÍóÏöíÏö ãõÎúÊóáöØÇð ÈöÇáúÎóÒóÝö. 42æóßóãóÇ Ãóäøó ÃóÕóÇÈöÚó ÇáúÞóÏóãóíúäö ÈóÚúÖõåóÇ ãöäú ÍóÏöíÏò æóÇáúÈóÚúÖõ ãöäú ÎóÒóÝò¡ ÝóÅöäøó ÈóÚúÖó ÇáúãóãúáóßóÉö íóßõæäõ ÕóáúÈÇð æóÇáúÈóÚúÖõ ÇáÂÎóÑõ åóÔøÇð. 43æóßóãóÇ ÑóÃóíúÊó ÇáúÍóÏöíÏó ãõÎúÊóáöØÇð ÈöÎóÒóÝö ÇáØøöíäö¡ ÝóÅöäøó åóÐöåö ÇáúãóãúáóßóÉó ÊóÚúÞöÏõ ÕöáÇóÊö ÒóæóÇÌò ãóÚó ãóãóÇáößö ÇáäøóÇÓö ÇáÃõÎúÑóì¡ ÅöäøóãóÇ áÇó íóáúÊóÍöãõæäó ãóÚÇð¡ ßóãóÇ Ãóäøó ÇáúÍóÏöíÏó áÇó íóÎúÊóáöØõ ÈöÇáúÎóÒóÝö. 44æóÝöí ÚóåúÏö åóÄõáÇóÁö Çáúãõáõæßö íõÞöíãõ Åöáóåõ ÇáÓøóãóÇæóÇÊö ãóãúáóßóÉð áÇó ÊóäúÞóÑöÖõ Åöáóì ÇáÃóÈóÏö¡ æóáÇó íõÊúÑóßõ ãõáúßõåóÇ áöÔóÚúÈò ÂÎóÑó¡ æóÊóÓúÍóÞõ æóÊõÈöíÏõ ÌóãöíÚó åóÐöåö ÇáúãóãóÇáößö. ÃóãøóÇ åöíó ÝóÊóÎúáõÏõ Åöáóì ÇáÃóÈóÏö. 45áÃóäøóßó ÑóÃóíúÊó Ãóäøó ÇáúÍóÌóÑó ÇáúãõäúÞóÖøó ÇáøóÐöí áóãú íõÞúØóÚú ãöäó ÇáúÌóÈóáö ÈöíóÏóíúäö¡ ÞóÏú ÓóÍóÞó ÇáúÍóÏöíÏó æóÇáäøõÍóÇÓó æóÇáúÎóÒóÝó æóÇáúÝöÖøóÉó æóÇáÐøóåóÈó. Åöäøó Çááåó ÇáúÚóÙöíãó ÞóÏú ÃóØúáóÚó Çáúãóáößó ÚóãøóÇ ÓóíóÍúÏõËõ Ýöí ÇáÃóíøóÇãö ÇáÂÊöíóÉöº ÝóÇáúÍõáúãõ ÍóÞöíÞóÉñ æóÊóÝúÓöíÑõåõ ÕöÏúÞñ</w:t>
      </w:r>
      <w:r>
        <w:rPr>
          <w:szCs w:val="28"/>
          <w:rtl w:val="true"/>
        </w:rPr>
        <w:t>».</w:t>
      </w:r>
    </w:p>
    <w:p>
      <w:pPr>
        <w:pStyle w:val="Normal"/>
        <w:jc w:val="both"/>
        <w:rPr>
          <w:szCs w:val="28"/>
        </w:rPr>
      </w:pPr>
      <w:r>
        <w:rPr>
          <w:szCs w:val="28"/>
          <w:rtl w:val="true"/>
        </w:rPr>
      </w:r>
    </w:p>
    <w:p>
      <w:pPr>
        <w:pStyle w:val="TITLE"/>
        <w:jc w:val="both"/>
        <w:rPr>
          <w:szCs w:val="28"/>
        </w:rPr>
      </w:pPr>
      <w:r>
        <w:rPr>
          <w:szCs w:val="28"/>
        </w:rPr>
        <w:t>Çáãáß íßÑã ÏÇäíÇá</w:t>
      </w:r>
    </w:p>
    <w:p>
      <w:pPr>
        <w:pStyle w:val="Normal"/>
        <w:jc w:val="both"/>
        <w:rPr/>
      </w:pPr>
      <w:r>
        <w:rPr>
          <w:szCs w:val="28"/>
        </w:rPr>
        <w:t>46ÍöíäóÆöÐò ÇäúØóÑóÍó äóÈõæÎóÐúäóÇÕøóÑõ Úóáóì æóÌúåöåö æóÓóÌóÏó áöÏóÇäöíÂáó¡ æóÃóãóÑó Ãóäú íõÞóÏøöãõæÇ áóåõ ÊóÞúÏöãóÉð æóÑóÇÆöÍóÉó ÑöÖðì 47æóÞóÇáó Çáúãóáößõ áöÏóÇäöíÂáó: «ÍóÞøÇð Åöäøó Åöáóåóßõãú åõæó Åöáóåõ ÇáÂáöåóÉö æóÑóÈøõ Çáúãõáõæßö æóßóÇÔöÝõ ÇáÃóÓúÑóÇÑö¡ áÃóäøóßó ÇÓúÊóØóÚúÊó ÅöÚúáÇóäó åóÐóÇ ÇáÓøöÑøö». 48Ëõãøó ÚóÙøóãó Çáúãóáößõ ÏóÇäöíÂáó æóæóåóÈóåõ ÚóØóÇíóÇ ßóËöíÑó Éð¡ æóÓóáøóØóåõ Úóáóì ßõáøö æöáÇóíóÉö ÈóÇÈöáó¡ æóÃóÞóÇãóåõ ÑóÆöíÓÇð Úóáóì ßõáøö ÍõßóãóÇÁö ÈóÇÈöáó æóæõáÇóÊöåóÇ. 49æóØóáóÈó ÏóÇäöíÂáõ ãöäó Çáúãóáößö Ãóäú íõÚóíøöäó ÔóÏúÑóÎó æóãöíÔóÎó æóÚóÈúÏóäóÛõæó Úóáóì ÔõÄõæäö æöáÇóíóÉö ÈóÇÈöáó¡ ÝóÝóÚóáó. ÃóãøóÇ ÏóÇäöíÂáõ ÝóÃóÞóÇãó Ýöí ÞóÕúÑö Çáúãóáößö</w:t>
      </w:r>
      <w:r>
        <w:rPr>
          <w:szCs w:val="28"/>
          <w:rtl w:val="true"/>
        </w:rPr>
        <w:t>.</w:t>
      </w:r>
    </w:p>
    <w:p>
      <w:pPr>
        <w:pStyle w:val="Normal"/>
        <w:jc w:val="both"/>
        <w:rPr>
          <w:szCs w:val="28"/>
        </w:rPr>
      </w:pPr>
      <w:r>
        <w:rPr>
          <w:szCs w:val="28"/>
          <w:rtl w:val="true"/>
        </w:rPr>
      </w:r>
    </w:p>
    <w:p>
      <w:pPr>
        <w:pStyle w:val="TITLE"/>
        <w:jc w:val="both"/>
        <w:rPr>
          <w:szCs w:val="28"/>
        </w:rPr>
      </w:pPr>
      <w:r>
        <w:rPr>
          <w:szCs w:val="28"/>
        </w:rPr>
        <w:t>Çáãáß íäÕÈ ÊãËÇáÇ ááÚÈÇÏÉ</w:t>
      </w:r>
    </w:p>
    <w:p>
      <w:pPr>
        <w:pStyle w:val="TITLE"/>
        <w:jc w:val="both"/>
        <w:rPr>
          <w:szCs w:val="28"/>
        </w:rPr>
      </w:pPr>
      <w:r>
        <w:rPr>
          <w:szCs w:val="28"/>
        </w:rPr>
        <w:t>3</w:t>
      </w:r>
    </w:p>
    <w:p>
      <w:pPr>
        <w:pStyle w:val="Normal"/>
        <w:jc w:val="both"/>
        <w:rPr/>
      </w:pPr>
      <w:r>
        <w:rPr>
          <w:szCs w:val="28"/>
        </w:rPr>
        <w:t>Ëõãøó ÕóäóÚó äóÈõæÎóÐúäóÇÕøóÑõ ÊöãúËóÇáÇð ãöäú ÐóåóÈò¡ ÇÑúÊöÝóÇÚõåõ ÓöÊøõæäó ÐöÑóÇÚÇð (äóÍúæó ËóáÇóËöíäó ãöÊúÑÇð)¡ æóÚóÑúÖõåõ ÓöÊøõ ÃóÐúÑõÚò (äóÍúæó ËóáÇóËóÉö ÃóãúÊóÇÑò)¡ æóäóÕóÈóåõ Ýöí Óóåúáö ÏõæÑóÇ Ýöí æöáÇóíóÉö ÈóÇÈöáó. 2æóÇÓúÊóÏúÚóì äóÈõæÎóÐúäóÇÕøóÑõ Çáúãóáößõ ÌóãöíÚó ÃóÞúØóÇÈö ÇáÏøóæúáóÉö æóæõáÇóÊöåóÇ æóÍõßøóÇãöåóÇ æóÞõÖóÇÊöåóÇ æóÃõãóäóÇÁö ÎóÒóÇÆöäöåóÇ æóãõÓúÊóÔóÇÑöíåóÇ¡ æóÓóÇÆöÑó ßöÈóÇÑö ãõæóÙøóÝöí ÇáÃóÞóÇáöíãö¡ áöíóÃúÊõæÇ áöáÇÔúÊöÑóÇßö Ýöí ÊóÏúÔöíäö ÇáÊøöãúËóÇáö ÇáøóÐöí äóÕóÈóåõ. 3ÝóÇÌúÊóãóÚó ÇáÃóÞúØóÇÈõ æóÇáúÍõßøóÇãõ æóÇáúÞõÖóÇÉõ æóÃõãóäóÇÁõ ÇáúÎóÒóÇÆöäö æóÇáúãõÓúÊóÔóÇÑõæäó æóÓóÇÆöÑõ ÚõÙóãóÇÁö ÇáÃóÞóÇáöíãö áöÊóÏúÔöíäö ÇáÊøöãúËóÇáö ÇáøóÐöí äóÕóÈóåõ äóÈõæÎóÐúäóÇÕøóÑõ æóãóËóáõæÇ ÃóãóÇãóåõ. 4æóÕóÇÍó ãõäóÇÏò ÈöÕóæúÊò ÚóÇáò: «ÃóíøõåóÇ ÇáÔøõÚõæÈõ æóÇáÃõãóãõ ãöäú ßõáøö áõÛóÉò æóáöÓóÇäò¡ ÞóÏú ÕóÏóÑó áóßõãú ÃóãúÑñ 5Ãóäøóßõãú Íöíäó ÊóÓúãóÚõæäó ÃóÕúæóÇÊó ÈõæÞö ÇáúÞóÑúäö æóÇáäøóÇíö æóÇáúÚõæÏö æóÇáÑøóÈóÇÈö æóÇáúÞöíËóÇÑóÉö ÇáúãõËóáøóËóÉö æóÇáúãöÒúãóÇÑö æóßõáøö ÃóäúæóÇÚö ÇáúãõæÓöíÞóì¡ ÊóäúÍóäõæäó æóÊóÓúÌõÏõæäó áöÊöãúËóÇáö ÇáÐøóåóÈö ÇáøóÐöí äóÕóÈóåõ äóÈõæÎóÐúäóÇÕøóÑõ Çáúãóáößõ. 6æóßõáøõ ãóäú áÇó íóäúÍóäöí æóíóÓúÌõÏõ¡ íõáúÞóì ÝóæúÑÇð Ýöí æóÓóØö ÃóÊõæäö äóÇÑò ãõÊøóÞöÏóÉò». 7áöåóÐóÇ ÍóÇáóãóÇ ÓóãöÚóÊö ÇáÔøõÚõæÈõ ÇáúÍóÇÖöÑóÉõ ÃóÕúæóÇÊó Êöáúßó ÇáÇáÇóÊö ÇáúãõæÓöíÞöíøóÉö ÇáúãõÎúÊóáöÝóÉö¡ ÇäúÍóäóÊú æóÓóÌóÏóÊú áöÊöãúËóÇáö ÇáÐøóåóÈö ÇáúãóäúÕõæÈö</w:t>
      </w:r>
      <w:r>
        <w:rPr>
          <w:szCs w:val="28"/>
          <w:rtl w:val="true"/>
        </w:rPr>
        <w:t>.</w:t>
      </w:r>
    </w:p>
    <w:p>
      <w:pPr>
        <w:pStyle w:val="Normal"/>
        <w:jc w:val="both"/>
        <w:rPr>
          <w:szCs w:val="28"/>
        </w:rPr>
      </w:pPr>
      <w:r>
        <w:rPr>
          <w:szCs w:val="28"/>
          <w:rtl w:val="true"/>
        </w:rPr>
      </w:r>
    </w:p>
    <w:p>
      <w:pPr>
        <w:pStyle w:val="TITLE"/>
        <w:jc w:val="both"/>
        <w:rPr>
          <w:szCs w:val="28"/>
        </w:rPr>
      </w:pPr>
      <w:r>
        <w:rPr>
          <w:szCs w:val="28"/>
        </w:rPr>
        <w:t>ÇáãÄÇãÑÉ</w:t>
      </w:r>
    </w:p>
    <w:p>
      <w:pPr>
        <w:pStyle w:val="Normal"/>
        <w:jc w:val="both"/>
        <w:rPr>
          <w:szCs w:val="28"/>
        </w:rPr>
      </w:pPr>
      <w:r>
        <w:rPr>
          <w:szCs w:val="28"/>
        </w:rPr>
        <w:t>8ÛóíúÑó Ãóäøó ÈóÚúÖÇð ãöäú ÑöÌóÇáö ÇáúßóáúÏóÇäöíøöíäó ÊóÞóÏøóãõæÇ Åöáóì Çáúãóáößö äóÈõæÎóÐúäóÇÕøóÑó æóÇÔúÊóßóæúÇ Úóáóì ÇáúíóåõæÏö 9ÞóÇÆöáöíäó: «áöÊóÚöÔú ÃóíøõåóÇ Çáúãóáößõ Åöáóì ÇáÃóÈóÏö. 10áóÞóÏú ÃóÕúÏóÑúÊó ÃóíøõåóÇ Çáúãóáößõ ÃóãúÑÇð Ãóäøó ßõáøó ãóäú íóÓúãóÚõ ÃóÕúæóÇÊó ÈõæÞö ÇáúÞóÑúäö æóÇáäøóÇíö æóÇáúÚõæÏö æóÇáÑøóÈóÇÈö æóÇáúÞöíËóÇÑóÉö ÇáúãõËóáøóËóÉö æóÇáúãöÒúãóÇÑö¡ æóßõáøö ÃóäúæóÇÚö ÇáúãõæÓöíÞóì¡ íóäúÍóäöí æóíóÓúÌõÏõ áöÊöãúËóÇáö ÇáÐøóåóÈö. 11æóßõáøõ ãóäú íóÃúÈóì íõáúÞóì Ýöí æóÓóØö ÃóÊõæäö äóÇÑò ãõÊøóÞöÏóÉò. 12æóåóÇ åõäóÇ ÑöÌóÇáñ íóåõæÏñ ãöãøóäú æóáøóíúÊóåõãú Úóáóì ÃóÚúãóÇáö ÅöÞúáöíãö ÈóÇÈöáó¡ åõãú ÔóÏúÑóÎõ æóãöíÔóÎõ æóÚóÈúÏóäóÛõæ áóãú íóÃúÈóåõæÇ áóßó¡ æóáóãú íóÚúÈõÏõæÇ ÂáöåóÊóßó¡ æóáóãú íóÓúÌõÏõæÇ áöÊöãúËóÇáö ÇáÐøóåóÈö ÇáøóÐöí äóÕóÈúÊóåõ</w:t>
      </w:r>
      <w:r>
        <w:rPr>
          <w:szCs w:val="28"/>
          <w:rtl w:val="true"/>
        </w:rPr>
        <w:t>».</w:t>
      </w:r>
    </w:p>
    <w:p>
      <w:pPr>
        <w:pStyle w:val="Normal"/>
        <w:jc w:val="both"/>
        <w:rPr>
          <w:szCs w:val="28"/>
        </w:rPr>
      </w:pPr>
      <w:r>
        <w:rPr>
          <w:szCs w:val="28"/>
        </w:rPr>
        <w:t>13ÍöíäóÆöÐò ÃóãóÑó äóÈõæÎóÐúäóÇÕøóÑõ ÈöÇÍúÊöÏóÇãö ÛóÖóÈò æóÛóíúÙò Ãóäú íõÄúÊóì ÈöÔóÏúÑóÎó æóãöíÔóÎó æóÚóÈúÏóäóÛõæó ÝóÃóÍúÖóÑõæåõãú ÃóãóÇãó Çáúãóáößö. 14æóÞóÇáó áóåõãú äóÈõæÎóÐúäóÇÕøóÑõ: «ÃóÍóÞøÇð íóÇÔóÏúÑóÎõ æóãöíÔóÎõ æóÚóÈúÏóäóÛõæ Ãóäøóßõãú áÇó ÊóÚúÈõÏõæäó ÂáöåóÊöí æóáÇó ÊóÓúÌõÏõæäó áöÊöãúËóÇáö ÇáÐøóåóÈö ÇáøóÐöí äóÕóÈúÊõåõ¿ 15æóÇáÂäó Åöäú ßõäúÊõãú ãõÓúÊóÚöÏøöíäó áóÏóì ÓóãóÇÚößõãú ÕóæúÊó ÇáÇáÇóÊö ÇáúãõæÓöíÞöíøóÉö ÇáúãõÎúÊóáöÝóÉö Ãóäú ÊóäúÍóäõæÇ æóÊóÓúÌõÏõæÇ áöáÊøöãúËóÇáö ÇáøóÐöí ÕóäóÚúÊõåõ¡ ÃóÚúÝõæ Úóäúßõãú. æóáóßöäú Åöäú ÃóÈóíúÊõãõ ÇáÓøõÌõæÏó¡ ÊõØúÑóÍõæäó Ýöí Êöáúßó ÇáÓøóÇÚóÉö Ýöí æóÓóØö ÃóÊõæäö ÇáäøóÇÑö ÇáúãõÊøóÞöÏóÉö. æóÃóíøõ Åöáóåò íóÞúÏöÑõ Ãóäú íõäúÞöÐóßõãú ÚöäúÏóÆöÐò ãöäú íóÏóíøó</w:t>
      </w:r>
      <w:r>
        <w:rPr>
          <w:szCs w:val="28"/>
          <w:rtl w:val="true"/>
        </w:rPr>
        <w:t>¿»</w:t>
      </w:r>
    </w:p>
    <w:p>
      <w:pPr>
        <w:pStyle w:val="Normal"/>
        <w:jc w:val="both"/>
        <w:rPr>
          <w:szCs w:val="28"/>
        </w:rPr>
      </w:pPr>
      <w:r>
        <w:rPr>
          <w:szCs w:val="28"/>
          <w:rtl w:val="true"/>
        </w:rPr>
      </w:r>
    </w:p>
    <w:p>
      <w:pPr>
        <w:pStyle w:val="TITLE"/>
        <w:jc w:val="both"/>
        <w:rPr>
          <w:szCs w:val="28"/>
        </w:rPr>
      </w:pPr>
      <w:r>
        <w:rPr>
          <w:szCs w:val="28"/>
        </w:rPr>
        <w:t>ØÑÍ ÑÝÇÞ ÏÇäíÇá Åáì ÇáÃÊæä</w:t>
      </w:r>
    </w:p>
    <w:p>
      <w:pPr>
        <w:pStyle w:val="Normal"/>
        <w:jc w:val="both"/>
        <w:rPr>
          <w:szCs w:val="28"/>
        </w:rPr>
      </w:pPr>
      <w:r>
        <w:rPr>
          <w:szCs w:val="28"/>
        </w:rPr>
        <w:t>16ÝóÃóÌóÇÈóåõ ÔóÏúÑóÎõ æóãöíÔóÎõ æóÚóÈúÏóäóÛõæ: «áÇó ÏóÇÚöíó áÃóäú äõÌöíÈóßó Úóäú åóÐóÇ ÇáÔøóÃúäö 17áÃóäøó ÅöáóåóäóÇ ÇáøóÐöí äóÚúÈõÏõåõ ÞóÇÏöÑñ Ãóäú íõäóÌøöíóäóÇ ãöäú ÃóÊõæäö ÇáäøóÇÑö ÇáúãõÊøóÞöÏóÉö¡ æóÃóäú íõäúÞöÐóäóÇ ãöäú íóÏößó ÃóíøõåóÇ Çáúãóáößõ. 18æóÍóÊøóì Åöäú áóãú íõäúÞöÐúäóÇ¡ ÝóÇÚúáóãú íóÞöíäÇð ÃóíøõåóÇ Çáúãóáößõ ÃóäøóäóÇ áÇó äóÚúÈõÏõ ÂáöåóÊóßó¡ æóáÇó äóÓúÌõÏõ áöÊöãúËóÇáö ÇáÐøóåóÈö ÇáøóÐöí äóÕóÈúÊóåõ</w:t>
      </w:r>
      <w:r>
        <w:rPr>
          <w:szCs w:val="28"/>
          <w:rtl w:val="true"/>
        </w:rPr>
        <w:t>».</w:t>
      </w:r>
    </w:p>
    <w:p>
      <w:pPr>
        <w:pStyle w:val="Normal"/>
        <w:jc w:val="both"/>
        <w:rPr/>
      </w:pPr>
      <w:r>
        <w:rPr>
          <w:szCs w:val="28"/>
        </w:rPr>
        <w:t>19ÝóÇÓúÊóÔóÇØó äóÈõæÎóÐúäóÇÕøóÑõ ÍóäóÞÇð æóÇßúÝóåóÑøó æóÌúåõåõ ÛóÖóÈÇð Úóáóì ÔóÏúÑóÎó æóãöíÔóÎó æóÚóÈúÏóäóÛõæó¡ æóÃóãóÑó Ãóäú íõÖúÑöãõæÇ ÇáÃóÊõæäó ÓóÈúÚóÉó ÃóÖúÚóÇÝò ÚóãøóÇ ßóÇäóÊú Úóáóíúåö ÇáúÚóÇÏóÉõ. 20æóØóáóÈó ãöäú ÈóÚúÖö ÑöÌóÇáö ÌóíúÔöåö ÇáÕøóäóÇÏöíÏö Ãóäú íõæúËöÞõæÇ ÔóÏúÑóÎó æóãöíÔóÎó æóÚóÈúÏóäóÛõæó æóíóØúÑóÍõæåõãú Ýöí ÃóÊõæäö ÇáäøóÇÑö ÇáúãõÊøóÞöÏóÉö. 21ÍöíäóÆöÐò ÃõæúËöÞó ÇáÑøöÌóÇáõ ÈöãóÇ Úóáóíúåöãú ãöäú ËöíóÇ Èò æóÓóÑóÇæöíáó æóÃóÞúãöÕóÉò æóÃóÑúÏöíóÉò¡ æóØõÑöÍõæÇ Ýöí æóÓóØö ÃóÊõæäö ÇáäøóÇÑö ÇáúãõÊøóÞöÏóÉö. 22æóÅöÐú ßóÇäó ÃóãúÑõ Çáúãóáößö ÕóÇÑöãÇð æóÇáÃóÊõæäõ ÞóÏú ÃõÖúÑöãó ÃóÔóÏøó ÅöÖúÑóÇãò¡ ÝóÅöäøó áóåöíÈó ÇáäøóÇÑö ÃóÍúÑó Þó ÇáÑøöÌóÇáó ÇáøóÐöíäó ÍóãóáõæÇ ÔóÏúÑóÎó æóãöíÔóÎó æóÚóÈúÏóäóÛõæó¡ æóØóÑóÍõæåõãú Ýöí ÇáäøóÇÑö. 23ÝóÓóÞóØó åóÄõáÇóÁö ÇáÑøöÌóÇáõ ÇáËøóáÇóËóÉõ ãõæúËóÞöíäó æóÓóØó ÃóÊõæäö ÇáäøóÇÑö ÇáúãõÊøóÞöÏóÉö</w:t>
      </w:r>
      <w:r>
        <w:rPr>
          <w:szCs w:val="28"/>
          <w:rtl w:val="true"/>
        </w:rPr>
        <w:t>.</w:t>
      </w:r>
    </w:p>
    <w:p>
      <w:pPr>
        <w:pStyle w:val="Normal"/>
        <w:jc w:val="both"/>
        <w:rPr>
          <w:szCs w:val="28"/>
        </w:rPr>
      </w:pPr>
      <w:r>
        <w:rPr>
          <w:szCs w:val="28"/>
        </w:rPr>
        <w:t>24æóãóÇ áóÈöËóÊö ÇáúÍóíúÑóÉõ Ãóäö ÇÚúÊóÑóÊú äóÈõæÎóÐúäóÇÕøóÑó¡ ÝóåóÈøó ãõÓúÑöÚÇð æóÞóÇáó áöãõÔöíÑöíåö: «Ãóáóãú äóØúÑóÍú ËóáÇóËóÉó ÑöÌóÇáò ãõæúËóÞöíäó Ýöí æóÓóØö ÇáäøóÇÑö¿» ÝóÃóÌóÇÈõæÇ: «ÕóÍöíÍñ ÃóíøõåóÇ Çáúãóáößõ». 25ÝóÞóÇáó: «Åöäøöí ÃóÑóì ÃóÑúÈóÚóÉó ÑöÌóÇáò ØóáöíÞöíäó íóÊóãóÔøóæúäó Ýöí æóÓóØö ÇáäøóÇÑö¡ áóãú íóäóáúåõãú ÃóÐðì¡ æóãóäúÙóÑõ ÇáÑøóÇÈöÚö ÔóÈöíåñ ÈöÇÈúäö ÇáÂáöåóÉö</w:t>
      </w:r>
      <w:r>
        <w:rPr>
          <w:szCs w:val="28"/>
          <w:rtl w:val="true"/>
        </w:rPr>
        <w:t>».</w:t>
      </w:r>
    </w:p>
    <w:p>
      <w:pPr>
        <w:pStyle w:val="Normal"/>
        <w:jc w:val="both"/>
        <w:rPr>
          <w:szCs w:val="28"/>
        </w:rPr>
      </w:pPr>
      <w:r>
        <w:rPr>
          <w:szCs w:val="28"/>
          <w:rtl w:val="true"/>
        </w:rPr>
      </w:r>
    </w:p>
    <w:p>
      <w:pPr>
        <w:pStyle w:val="TITLE"/>
        <w:jc w:val="both"/>
        <w:rPr>
          <w:szCs w:val="28"/>
        </w:rPr>
      </w:pPr>
      <w:r>
        <w:rPr>
          <w:szCs w:val="28"/>
        </w:rPr>
        <w:t>äÈæÎÐ äÇÕÑ íãÌÏ Çááå</w:t>
      </w:r>
    </w:p>
    <w:p>
      <w:pPr>
        <w:pStyle w:val="Normal"/>
        <w:jc w:val="both"/>
        <w:rPr/>
      </w:pPr>
      <w:r>
        <w:rPr>
          <w:szCs w:val="28"/>
        </w:rPr>
        <w:t>26Ëõãøó ÏóäóÇ äóÈõæÎóÐúäóÇÕøóÑõ ãöäú ÈóÇÈö ÇáÃóÊõæäö ÇáúãõÊøóÞöÏö ÈöÇáäøóÇÑö æóåóÊóÝó: «íóÇÔóÏúÑóÎõ æóãöíÔóÎõ æóÚóÈúÏóäóÛõæ íóÇÚóÈöíÏó Çááåö ÇáúÚóáöíøö¡ ÇÎúÑõÌõæÇ æóÊóÚóÇáóæúÇ». ÝóÎóÑóÌó ÔóÏúÑóÎõ æóãöíÔóÎõ æóÚóÈúÏóäóÛõæ ãöäú æóÓóØö ÇáäøóÇÑö. 27ÝóÃóÍóÇØó ÇáÃóÞúØóÇÈõ æóÇáúæõáÇóÉõ æóÇáúÍõßøóÇãõ æóÚõÙóãóÇÁõ ÇáÏøóæúáóÉö Èöåöãú¡ ÝóæóÌóÏõæÇ Ãóäøó ÇáäøóÇÑó áóãú ÊõÄúÐö ÃóÌúÓóÇãóåõãú¡ æóáóãú ÊóÍúÊóÑöÞú ÔóÚúÑóÉñ ãöäú ÑõÄõæÓöåöãú¡ æóáóãú ÊóÔöØú ËöíóÇÈõåõãú¡ æóáóãú ÊóÚúáóÞú Èöåöãú ÑóÇÆöÍóÉõ ÇáäøóÇÑö. 28ÝóÞóÇáó äóÈõæÎóÐúäóÇÕøóÑõ: «ÊóÈóÇÑóßó Åöáóåõ ÔóÏúÑóÎó æóãöíÔóÎó æóÚóÈúÏóäóÛõæó ÇáøóÐöí ÃóÑúÓóáó ãóáÇóßóåõ æóÃóäúÞóÐó ÚóÈöíÏóåõ ÇáøóÐöíäó ÇÊøóßóáõæÇ Úóáóíúåö æóÎóÇáóÝõæÇ ÃóãúÑó Çáúãóáößö æóÈóÐóáõæÇ ÃóÌúÓóÇÏóåõãú ßóíúáÇó íóÚúÈõÏõæÇ Ãóæú íóÓúÌõÏõæÇ áÅöáóåò ÛóíúÑö Åöáóåöåöãú. 29áöåóÐóÇ ÞóÏú ÕóÏóÑó ãöäøöí ÃóãúÑñ Ãóäøó Ãóíøó ÔóÚúÈò Ãóæú ÃõãøóÉò Ãóæú Þóæúãò ãöäú Ãóíøö áöÓóÇäò íóÐõãøõæäó Åöáóåó ÔóÏúÑóÎó æóãöíÔóÎó æóÚóÈúÏóäóÛõæó¡ íõãóÒøóÞõæäó ÅöÑúÈÇð ÅöÑúÈÇð¡ æóÊõÕúÈöÍõ ÈõíõæÊõåõãú ÃóäúÞóÇÖÇð¡ ÅöÐú áóíúÓó åõäóÇßó Åöáóåñ ÂÎóÑõ íóÞúÏöÑõ Ãóäú íõäóÌøöíó ãöËúáóåõ». 30Ëõãøó ÑóÝóÚó Çáúãóáößõ ãöäú ÔóÃúäö ÔóÏúÑóÎó æóãöíÔóÎó æóÚóÈúÏóäóÛõæó Ýöí æöáÇóíóÉö ÈóÇÈöáó</w:t>
      </w:r>
      <w:r>
        <w:rPr>
          <w:szCs w:val="28"/>
          <w:rtl w:val="true"/>
        </w:rPr>
        <w:t>.</w:t>
      </w:r>
    </w:p>
    <w:p>
      <w:pPr>
        <w:pStyle w:val="Normal"/>
        <w:jc w:val="both"/>
        <w:rPr>
          <w:szCs w:val="28"/>
        </w:rPr>
      </w:pPr>
      <w:r>
        <w:rPr>
          <w:szCs w:val="28"/>
          <w:rtl w:val="true"/>
        </w:rPr>
      </w:r>
    </w:p>
    <w:p>
      <w:pPr>
        <w:pStyle w:val="TITLE"/>
        <w:jc w:val="both"/>
        <w:rPr>
          <w:szCs w:val="28"/>
        </w:rPr>
      </w:pPr>
      <w:r>
        <w:rPr>
          <w:szCs w:val="28"/>
        </w:rPr>
        <w:t>Çáãáß íãÊÏÍ ÍßãÉ ÏÇäíÇá</w:t>
      </w:r>
    </w:p>
    <w:p>
      <w:pPr>
        <w:pStyle w:val="TITLE"/>
        <w:jc w:val="both"/>
        <w:rPr>
          <w:szCs w:val="28"/>
        </w:rPr>
      </w:pPr>
      <w:r>
        <w:rPr>
          <w:szCs w:val="28"/>
        </w:rPr>
        <w:t>4</w:t>
      </w:r>
    </w:p>
    <w:p>
      <w:pPr>
        <w:pStyle w:val="Normal"/>
        <w:jc w:val="both"/>
        <w:rPr/>
      </w:pPr>
      <w:r>
        <w:rPr>
          <w:szCs w:val="28"/>
        </w:rPr>
        <w:t>ãöäú äóÈõæÎóÐúäóÇÕøóÑó Çáúãóáößö Åöáóì ÌóãöíÚö ÇáÔøõÚõæÈö æóÇáÃõãóãö æóÇáÃóÞúæóÇãö ãöäú ßõáøö áöÓóÇäò ÇáúãõÞöíãöíäó Ýöí ßõáøö ÇáÃóÑúÖö: áöíóßúËõÑú ÓóáÇóãõßõãú. 2ÞóÏú ØóÇÈó áöí Ãóäú ÃõÍóÏøöËó ÈöÇáÂíóÇÊö æóÇáúÚóÌóÇÆöÈö ÇáøóÊöí ÕóäóÚóåóÇ Çááåõ ÇáúÚóáöíøõ¡ 3ÝóãóÇ ÃóÚúÙóãó ÂíóÇÊöåö æóãóÇ ÃóÞúæóì ÚóÌóÇÆöÈóåõ. Åöäøó ãóáóßõæÊóåõ ÃóÈóÏöíøñ æóÓõáúØóÇäóåõ íóÏõæãõ Úóáóì ãóÏóì ÇáÃóÌúíóÇáö</w:t>
      </w:r>
      <w:r>
        <w:rPr>
          <w:szCs w:val="28"/>
          <w:rtl w:val="true"/>
        </w:rPr>
        <w:t>.</w:t>
      </w:r>
    </w:p>
    <w:p>
      <w:pPr>
        <w:pStyle w:val="Normal"/>
        <w:jc w:val="both"/>
        <w:rPr/>
      </w:pPr>
      <w:r>
        <w:rPr>
          <w:szCs w:val="28"/>
        </w:rPr>
        <w:t>4ÃóäóÇ äóÈõæÎóÐúäóÇÕøóÑõ ßõäúÊõ ãõÞöíãÇð ãõØúãóÆöäøÇð Ýöí ÈóíúÊöí¡ ÃóÊóãóÊøóÚõ Ýöí ÇáúÈõÍúÈõæÍóÉö Ýöí ÞóÕúÑöí¡ 5ÝóÑóÃóíúÊõ ÍõáúãÇð ÃóËóÇÑó ÝóÒóÚöí¡ æóÃóÞúáóÞóÊúäöí Úóáóì ãóÖúÌóÚöí ÃóÝúßóÇÑöí æóÑõÄóì ÑóÃúÓöí¡ 6ÝóÃóÕúÏóÑúÊõ ÃóãúÑÇð ÈöÇÓúÊöÏúÚóÇÁö ÌóãöíÚö ÍõßóãóÇÁö ÈóÇÈöáó ÃóãóÇãöí áöíõØúáöÚõæäöí Úóáóì ÊóÝúÓöíÑö ÇáúÍõáúãö. 7ÝóÍóÖóÑó ÇáúãóÌõæÓõ æóÇáÓøóÍóÑóÉõ æóÇáúßóáúÏóÇäöíøõæäó æóÇáúãõäóÌøöãõæäó¡ ÝóÓóÑóÏúÊõ ÇáúÍõáúãó Úóáóíúåöãú ÝóÚóÌóÒõæÇ Úóäú ÊóÝúÓöíÑöåö. 8ÃóÎöíÑÇð ãóËóáó Ýöí ÍóÖúÑóÊöí ÏóÇäöíÂáõ ÇáúãóÏúÚõæ ÈóáúØóÔóÇÕøóÑó¡ ßóÇÓúãö Åöáóåöí¡ ÇáøóÐöí Ýöíåö ÑõæÍõ ÇáÂáöåóÉö ÇáúÞõÏøõæÓöíäó ÝóÞóÕóÕúÊõ Úóáóíúåö ÇáúÍõáúãó</w:t>
      </w:r>
      <w:r>
        <w:rPr>
          <w:szCs w:val="28"/>
          <w:rtl w:val="true"/>
        </w:rPr>
        <w:t>.</w:t>
      </w:r>
    </w:p>
    <w:p>
      <w:pPr>
        <w:pStyle w:val="Normal"/>
        <w:jc w:val="both"/>
        <w:rPr>
          <w:szCs w:val="28"/>
        </w:rPr>
      </w:pPr>
      <w:r>
        <w:rPr>
          <w:szCs w:val="28"/>
          <w:rtl w:val="true"/>
        </w:rPr>
      </w:r>
    </w:p>
    <w:p>
      <w:pPr>
        <w:pStyle w:val="TITLE"/>
        <w:jc w:val="both"/>
        <w:rPr>
          <w:szCs w:val="28"/>
        </w:rPr>
      </w:pPr>
      <w:r>
        <w:rPr>
          <w:szCs w:val="28"/>
        </w:rPr>
        <w:t>Çáãáß íõØáÚ ÏÇäíÇá Úáì Íáãå</w:t>
      </w:r>
    </w:p>
    <w:p>
      <w:pPr>
        <w:pStyle w:val="Normal"/>
        <w:jc w:val="both"/>
        <w:rPr>
          <w:szCs w:val="28"/>
        </w:rPr>
      </w:pPr>
      <w:r>
        <w:rPr>
          <w:szCs w:val="28"/>
        </w:rPr>
        <w:t>9ÞõáúÊõ: «íóÇÈóáúØóÔóÇÕøóÑõ ÑóÆöíÓõ ÇáúãóÌõæÓö¡ Åöäøöí ÃóÚúáóãõ Ãóäøó Ýöíßó ÑõæÍó ÇáÂáåóÉö ÇáúÞõÏøõæÓöíäó æóáÇó íóÊóÚóÐøóÑõ Úóáóíúßó ÓöÑøñ¡ ÝóÃóÎúÈöÑúäöí ÈöÑõÄóì Íõáúãöí ÇáøóÐöí ÔóåöÏúÊõåõ æóÈöÊóÝúÓöíÑöåö. 10æóåóÐöåö åöíó ÇáÑøõÄúíóÇ ÇáøóÊöí ÔóåöÏúÊõåóÇ Ýöí ãóäóÇãöí: ÑóÃóíúÊõ æóÅöÐóÇ ÈöÔóÌóÑóÉò ãõäúÊóÕöÈóÉò Ýöí æóÓóØö ÇáÃóÑúÖö ÐóÇÊö ÇÑúÊöÝóÇÚò ÚóÙöíãò¡ 11æóÞóÏú äóãóÊö ÇáÔøóÌóÑóÉõ æóÞóæöíóÊú ÍóÊøóì ÈóáóÛó ÇÑúÊöÝóÇÚõåóÇ ÇáÓøóãóÇÁó¡ æóÈóÏóÊú áöáúÚöíóÇäö ÍóÊøóì Åöáóì ÃóØúÑóÇÝö ÇáÃóÑúÖö. 12æóßóÇäóÊú ÃóæúÑóÇÞõåóÇ ÌóãöíáóÉð æóÃóËúãóÇÑõåóÇ ßóËöíÑóÉð¡ ÊóæóÇÝóÑó ÝöíåóÇ ÛöÐóÇÁñ áöáúÌóãöíÚö¡ æóÊóÍúÊóåóÇ ÊóÓúÊóÙöáøõ æõÍõæÔõ ÇáÕøóÍúÑóÇÁö æóÊóÃúæöí Åöáóì ÃóÛúÕóÇäöåóÇ ØõíõæÑõ ÇáÓøóãóÇÁö¡ æóãöäúåóÇ íóÞúÊóÇÊõ ßõáøõ Ðöí ÌóÓóÏò. 13Ëõãøó ÔóÇåóÏúÊõ Ýöí ÇáÑøõÄóì æóÃóäóÇ Ýöí ãóäóÇãöí¡ æóÅöÐóÇ ÈöÑóÞöíÈò ÞõÏøõæÓò ÞóÏú äóÒóáó ãöäó ÇáÓøóãóÇÁö¡ 14æóåóÊóÝó ÈöÕóæúÊò ãõÏóæòø æóÞóÇáó: ÇÞúØóÚõæÇ ÇáÔøóÌóÑóÉó æóÇÞúÖöÈõæÇ ÃóÛúÕóÇäóåóÇ æóÈóÚúËöÑõæÇ ÃóæúÑóÇÞóåóÇ æóÇäúËõÑõæÇ ÃóËúãóÇÑóåóÇ¡ áöÊóÔúÑõÏó ÇáúæõÍõæÔõ ãöäú ÊóÍúÊöåóÇ¡ æóÊóåúÌõÑó ÇáØøõíõæÑõ ÃóÛúÕóÇäóåóÇ. 15æóáóßöäö ÇÊúÑõßõæÇ ÓóÇÞó ÃóÕúáöåóÇ Ýöí ÇáÃóÑúÖö¡ æóÃóæúËöÞõæåõ ÈóÞóíúÏò ãöäú ÍóÏöíÏò æóäõÍóÇÓò Ýöí æóÓóØö ÚõÔúÈö ÇáúÍóÞúáö¡ áöíóÈúÊóáøó ÈöäóÏóì ÇáÓøóãóÇÁö¡ æóáúíóßõäú ØóÚóÇãõåõ ãöäú ÚõÔúÈö ÇáúÍóÞúáö ãóÚó ÇáúÈóåóÇÆöãö. 16æóáúíóÊóÍóæøóáú ÚóÞúáõåõ ãöäú ÚóÞúáö ÅöäúÓóÇäò Åöáóì ÚóÞúáö ÍóíóæóÇäò Åöáóì Ãóäú ÊóäúÞóÖöíó Úóáóíúåö ÓóÈúÚóÉõ ÃóÒúãöäóÉò. 17ÞóÏú ÕóÏóÑó åóÐóÇ ÇáúÞóÖóÇÁõ Úóäú ÃóãúÑö ÇáÑøõÞóÈóÇÁö ÇáÓøóÇåöÑöíäó¡ æóÞóÑóÇÑõ ÇáúÍõßúãö ÈößóáöãóÉö ÇáúÞõÏøõæÓöíäó¡ áößóíú íõÏúÑößó ÇáÃóÍúíóÇÁõ Ãóäøó ÇáúÚóáöíøó ãõÊóÓóáøöØñ Ýöí ãóãúáóßóÉö ÇáäøóÇÓö¡ íóåóÈõåóÇ áöãóäú íóÔóÇÁõ¡ æóíõæóáøöí ÚóáóíúåóÇ ÃóÍúÞóÑóåõãú. 18åóÐóÇ åõæó ÇáúÍõáúãõ ÇáøóÐöí ÑóÃóíúÊõåõ ÃóäóÇ äóÈõæÎóÐúäóÇÕøóÑó Çáúãóáößõ¡ æóÚóáóíúßó ÃóäúÊó íóÇÈóáúØóÔóÇÕøóÑõ Ãóäú ÊõÝóÓøöÑóåõ¡ áÃóäøó ßõáøó ÍõßóãóÇÁö ãóãúáóßóÊöí ÞóÏú ÚóÌóÒõæÇ Úóäú ÅöØúáÇóÚöí Úóáóì ÊóÝúÓöíÑöåö. ÃóãøóÇ ÃóäúÊó ÝóÊóÓúÊóØöíÚõ Ðóáößó áÃóäøó Ýöíßó ÑõæÍó ÇáÂáöåóÉö ÇáúÞõÏøõæÓöíäó</w:t>
      </w:r>
      <w:r>
        <w:rPr>
          <w:szCs w:val="28"/>
          <w:rtl w:val="true"/>
        </w:rPr>
        <w:t>».</w:t>
      </w:r>
    </w:p>
    <w:p>
      <w:pPr>
        <w:pStyle w:val="Normal"/>
        <w:jc w:val="both"/>
        <w:rPr>
          <w:szCs w:val="28"/>
        </w:rPr>
      </w:pPr>
      <w:r>
        <w:rPr>
          <w:szCs w:val="28"/>
          <w:rtl w:val="true"/>
        </w:rPr>
      </w:r>
    </w:p>
    <w:p>
      <w:pPr>
        <w:pStyle w:val="TITLE"/>
        <w:jc w:val="both"/>
        <w:rPr>
          <w:szCs w:val="28"/>
        </w:rPr>
      </w:pPr>
      <w:r>
        <w:rPr>
          <w:szCs w:val="28"/>
        </w:rPr>
        <w:t>ÊÝÓíÑ ÇáÍáã æÇáÊÍÐíÑ</w:t>
      </w:r>
    </w:p>
    <w:p>
      <w:pPr>
        <w:pStyle w:val="Normal"/>
        <w:jc w:val="both"/>
        <w:rPr>
          <w:szCs w:val="28"/>
        </w:rPr>
      </w:pPr>
      <w:r>
        <w:rPr>
          <w:szCs w:val="28"/>
        </w:rPr>
        <w:t>19ÍöíäóÆöÐò ÇäúÊóÇÈóÊö ÇáúÍóíúÑóÉõ ÏóÇäöíÂáó ÇáúãóÏúÚõæ ÈóáúØóÔóÇÕøóÑó ØóæóÇáó ÓóÇÚóÉò æóÑóæøóÚóÊúåõ ÃóÝúßóÇÑõåõ¡ ÝóÞóÇáó áóåõ Çáúãóáößõ: «áÇó íõÝúÒöÚõßó ÇáúÍõáúãõ æóáÇó ÊóÝúÓöíÑõåõ íóÇÈóáúØóÔóÇÕøóÑõ». ÝóÃóÌóÇÈó: «áöíóÑúÊóÏøó ÇáúÍõáúãõ Úóáóì ãõÈúÛöÖöíßó æóÊóÝúÓöíÑõåõ Úóáóì ÃóÚóÇÏöíßó. 20ÇáÔøóÌóÑóÉõ ÇáøóÊöí ÔóÇåóÏúÊóåóÇ æóÇáøóÊöí äóãóÊú æóÇÔúÊóÏøóÊú æóÈóáóÛó ÇÑúÊöÝóÇÚõåóÇ ÇáÓøóãóÇÁó ÝóÈóÏóÊú áöáúÚöíóÇäö ÍóÊøóì ÃóØúÑóÇÝö ÇáÃóÑúÖö¡ 21æóßóÇäóÊú ÃóæúÑóÇÞõåóÇ ÌóãöíáóÉð æóÃóËúãóÇÑõåóÇ ßóËöíÑóÉð¡ ÊóæóÇÝóÑó ÝöíåóÇ ÛöÐóÇÁñ áöáúÌóãöíÚö¡ æóÊóÍúÊóåóÇ ÊóÓúÊóÙöáøõ æõÍõæÔõ ÇáÕøóÍúÑóÇÁö æóÊóÃúæöí Åöáóì ÃóÛúÕóÇäöåóÇ ØõíõæÑõ ÇáÓøóãóÇÁö¡ 22åöíó ÃóäúÊó ÃóíøõåóÇ Çáúãóáößõ ÇáøóÐöí äóãóæúÊó æóÞóæöíóÊú ÔóæúßóÊõßó æóÇÒúÏóÇÏóÊú ÚóÙóãóÊõßó¡ ÍóÊøóì ÈóáóÛóÊú Åöáóì ÇáÓøóãóÇÁö¡ æóÓõáúØóÇäõßó Åöáóì ÃóØúÑóÇÝö ÇáÃóÑúÖö. 23ÃóãøóÇ ãóÇ ÔóÇåóÏúÊóåõ ãöäú Ãóäøó ÑóÞöíÈÇð ÞõÏøõæÓÇð ÞóÏú äóÒóáó ãöäó ÇáÓøóãóÇÁö æóÞóÇáó: ÇÞúØóÚõæÇ ÇáÔøóÌóÑóÉó æóÃóÝúäõæåóÇ¡ æóáóßöäö ÇÊúÑõßõæÇ ÓóÇÞó ÃóÕúáöåóÇ Ýöí ÇáÃóÑúÖö¡ æóÃóæúËöÞõæåõ ÈöÞóíúÏò ãöäú ÍóÏöíÏò æóäõÍóÇÓò Ýöí æóÓóØö ÚõÔúÈö ÇáúÍóÞúáö¡ áöíóÈúÊóáøó ÈöäóÏóì ÇáÓøóãóÇÁö¡ æóáúíóßõäú ØóÚóÇãõåõ ãöäú ÚõÔúÈö ÇáúÍóÞúáö ãóÚó ÇáúÈóåóÇÆöãö¡ 24ÝóåóÐóÇ åõæó ÊóÝúÓöíÑõåõ¡ æóåóÐóÇ åõæó ÞóÖóÇÁõ ÇáúÚóáöíøö ÇáøóÐöí íóÍõáøõ ÈöÓóíøöÏöí Çáúãóáößö: 25ÓóíóØúÑõÏõæäóßó ãöäú Èóíúäö ÇáäøóÇÓö ÝóÊóÃúæöí ãóÚó ÍóíóæóÇäö ÇáÕøóÍúÑóÇÁö¡ íõØúÚöãõæäóßó ÇáúÚõÔúÈó ßóÇáËøöíÑóÇäö¡ æóÊóÈúÊóáøõ ÈöäóÏóì ÇáÓøóãóÇÁö¡ Åöáóì Ãóäú ÊóäúÞóÖöíó Úóáóíúßó ÓóÈúÚóÉõ ÃóÒúãöäóÉò¡ ÍóÊøóì ÊóÚúáóãó Ãóäøó ÇáúÚóáöíøó ãõÊóÓóáøöØñ Ýöí ãóãúáóßóÉö ÇáäøóÇÓö íóåóÈõåóÇ ãóäú íóÔóÇÁõ. 26ÃóãøóÇ ÇáÃóãúÑõ ÇáÕøóÇÏöÑõ ÈöÇáúãõÍóÇÝóÙóÉö Úóáóì ÓóÇÞö ÇáÔøóÌóÑóÉö ÝóãóÚúäóÇåõ Ãóäøó ãóãúáóßóÊóßó ÊóÈúÞóì áóßó ÍóÊøóì ÊõÏúÑößó Ãóäøó ÇáÓøöíóÇÏóÉó åöíó áöáÓøóãóÇÁö. 27áöÐóáößó ÃóíøõåóÇ Çáúãóáößõ¡ ÊóÞóÈøóáú ãóÔõæÑóÊöí æóÊóÎóáøó Úóäú ÎóØóÇíóÇßó ÈöÇáúÈöÑøö æóÂËóÇãößó ÈöãõãóÇÑóÓóÉö ÇáÑøóÍúãóÉö ãóÚó ÇáúÈóÇÆöÓöíäó¡ ÚóÓóì Ãóäú íóØõæáó ÝóáÇóÍõßó</w:t>
      </w:r>
      <w:r>
        <w:rPr>
          <w:szCs w:val="28"/>
          <w:rtl w:val="true"/>
        </w:rPr>
        <w:t>».</w:t>
      </w:r>
    </w:p>
    <w:p>
      <w:pPr>
        <w:pStyle w:val="Normal"/>
        <w:jc w:val="both"/>
        <w:rPr>
          <w:szCs w:val="28"/>
        </w:rPr>
      </w:pPr>
      <w:r>
        <w:rPr>
          <w:szCs w:val="28"/>
          <w:rtl w:val="true"/>
        </w:rPr>
      </w:r>
    </w:p>
    <w:p>
      <w:pPr>
        <w:pStyle w:val="TITLE"/>
        <w:jc w:val="both"/>
        <w:rPr>
          <w:szCs w:val="28"/>
        </w:rPr>
      </w:pPr>
      <w:r>
        <w:rPr>
          <w:szCs w:val="28"/>
        </w:rPr>
        <w:t>ãÚÇÞÈÉ Çáãáß áßÈÑíÇÆå</w:t>
      </w:r>
    </w:p>
    <w:p>
      <w:pPr>
        <w:pStyle w:val="Normal"/>
        <w:jc w:val="both"/>
        <w:rPr>
          <w:szCs w:val="28"/>
        </w:rPr>
      </w:pPr>
      <w:r>
        <w:rPr>
          <w:szCs w:val="28"/>
        </w:rPr>
        <w:t>28æóÞóÏú ÃóÕóÇÈó äóÈõæÎóÐúäóÇÕøóÑó Çáúãóáößó ßõáøõ ãóÇ ÃóäúÈóÃó Èöåö ÏóÇäöíÂáõ. 29ÝóÈóÚúÏó ÇäúÞöÖóÇÁö ÇËúäóíú ÚóÔóÑó ÔóåúÑÇð Úóáóì åóÐóÇ ÇáúÍõáúãö¡ æóÝöíãóÇ ßóÇäó äóÈõæÎóÐúäóÇÕøóÑõ íóÊóãóÔøóì Úóáóì ÓóØúÍö ÞóÕúÑö ÈóÇÈöáó Çáúãóáóßöíøö¡ 30ÞóÇáó: «ÃóáóíúÓóÊú åóÐöåö åöíó ÈóÇÈöáõ ÇáúÚóÙöíãóÉõ ÇáøóÊöí ÈóäóíúÊõåóÇ ÈöÞõæøóÉö ÇÞúÊöÏóÇÑöí áöÊóßõæäó ÚóÇÕöãóÉð áöáúãóãúáóßóÉö¡ æóáöÌóáÇóáö ãóÌúÏöí¿» 31æóÝöíãóÇ ßóÇäóÊú ßóáöãóÇÊõåõ ÈóÚúÏõ ÊóÊóÑóÏøóÏõ Úóáóì ÔóÝóÊóíúåö ÊóÌóÇæóÈó ÕóæúÊñ ãöäó ÇáÓøóãóÇÁö ÞóÇÆöáÇð: «íóÇäóÈõæÎóÐúäóÇÕøóÑõ Çáúãóáößõ¡ áóßó íóÞõæáõæäó ÇáÂäó ÞóÏú ÒóÇáó Úóäúßó Çáúãõáúßõ. 32Ëõãøó íóØúÑõÏõæäóßó ãöäú Èóíúäö ÇáäøóÇÓö ÝóÊóÃúæöí ãóÚó ÍóíóæóÇäö ÇáÕøóÍúÑóÇÁö¡ æóíõØúÚöãõæäóßó ÇáúÚõÔúÈó ßóÇáËøöíÑóÇäö Åöáóì Ãóäú ÊóäúÞóÖöíó Úóáóíúßó ÓóÈúÚóÉõ ÃóÒúãöäóÉò¡ ÍóÊøóì ÊóÚúáóãó Ãóäøó ÇáúÚóáöíøó ãõÊóÓóáøöØñ Ýöí ãóãúáóßóÉö ÇáäøóÇÓö íóåóÈõåóÇ áöãóäú íóÔóÇÁõ</w:t>
      </w:r>
      <w:r>
        <w:rPr>
          <w:szCs w:val="28"/>
          <w:rtl w:val="true"/>
        </w:rPr>
        <w:t>».</w:t>
      </w:r>
    </w:p>
    <w:p>
      <w:pPr>
        <w:pStyle w:val="Normal"/>
        <w:jc w:val="both"/>
        <w:rPr/>
      </w:pPr>
      <w:r>
        <w:rPr>
          <w:szCs w:val="28"/>
        </w:rPr>
        <w:t>33Ýöí Êöáúßó ÇáÓøóÇÚóÉö Êóãøó Íõßúãõ ÇáúÞóÖóÇÁö Úóáóì äóÈõæÎóÐúäóÇÕøóÑó¡ ÝóØõÑöÏó ãöäú Èóíúäö ÇáäøóÇÓö æóÃóßóáó ÇáúÚõÔúÈó ßóÇáËøöíÑóÇäö¡ æóÇÈúÊóáøó ÌöÓúãõåõ ÈöäóÏóì ÇáÓøóãóÇÁö ÍóÊøóì ÇÓúÊóÑúÎóì ÔóÚúÑõåõ ãöËúáó ÇáäøõÓõæÑö¡ æóØóÇáóÊú ÃóÙúÝóÇÑõåõ ãöËúáó ÈóÑóÇËöäö ÇáØøõíõæÑö</w:t>
      </w:r>
      <w:r>
        <w:rPr>
          <w:szCs w:val="28"/>
          <w:rtl w:val="true"/>
        </w:rPr>
        <w:t>.</w:t>
      </w:r>
    </w:p>
    <w:p>
      <w:pPr>
        <w:pStyle w:val="Normal"/>
        <w:jc w:val="both"/>
        <w:rPr>
          <w:szCs w:val="28"/>
        </w:rPr>
      </w:pPr>
      <w:r>
        <w:rPr>
          <w:szCs w:val="28"/>
          <w:rtl w:val="true"/>
        </w:rPr>
      </w:r>
    </w:p>
    <w:p>
      <w:pPr>
        <w:pStyle w:val="TITLE"/>
        <w:jc w:val="both"/>
        <w:rPr>
          <w:szCs w:val="28"/>
        </w:rPr>
      </w:pPr>
      <w:r>
        <w:rPr>
          <w:szCs w:val="28"/>
        </w:rPr>
        <w:t>ÊæÈÉ Çáãáß æÔÝÇÄå</w:t>
      </w:r>
    </w:p>
    <w:p>
      <w:pPr>
        <w:pStyle w:val="Normal"/>
        <w:jc w:val="both"/>
        <w:rPr/>
      </w:pPr>
      <w:r>
        <w:rPr>
          <w:szCs w:val="28"/>
        </w:rPr>
        <w:t>34æóÝöí ÎöÊóÇãö ÇáÓøóÈúÚóÉö ÇáÃóÒúãöäóÉò¡ ÃóäóÇ äóÈõæÎóÐúäóÇÕøóÑõ¡ ÇáúÊóÝóÊøõ äóÍúæó ÇáÓøóãóÇÁö¡ ÝóÑóÌóÚó Åöáóíøó ÚóÞúáöí¡ æóÈóÇÑóßúÊõ ÇáúÚóáöíøó æóÓóÈøóÍúÊõ æóÍóãóÏúÊõ ÇáúÍóíøó ÇáÃóÈóÏöíøó ÐóÇ ÇáÓøõáúØóÇäö ÇáÓøóÑúãóÏöíøö¡ æóÇáøóÐöí ãõáúßõåõ Úóáóì ãóÏóì ÇáÃóÌúíóÇáö. 35æóÚóÑóÝúÊõ Ãóäøó ßõáøó Ãóåúáö ÇáÃóÑúÖö áÇó íõÍúÓóÈõæäó ÔóíúÆÇð¡ æóÃóäøóåõ íóÝúÚóáõ ãóÇ íóÔóÇÁõ Ýöí ÌõäúÏö ÇáÓøóãóÇÁö æóÓõßøóÇäö ÇáÃóÑúÖö¡ æóáóíúÓó ãóäú íóßõÝøõ íóÏóåõ Ãóæú íóÞõæáõ áóåõ: ãóÇÐóÇ ÊóÝúÚóáõ¿ 36Ýöí Ðóáößó ÇáúÍöíäö ËóÇÈó Åöáóíøó ÚóÞúáöí¡ æÚóÇÏó Åöáóíøó ÌóáÇóáõ ãóãúáóßóÊöí æóãóÌúÏöí æóÈóåóÇÆöí¡ æóØóáóÈóäöí ãõÔöíÑöíøó æóäõÈóáÇóÁõ ÏóæúáóÊöí¡ æóÊóËóÈøóÊøõ Úóáóì ÚóÑúÔö ãóãúáóßóÊöí æóÇÒúÏóÇÏóÊú ÚóÙóãóÊöí ÌöÏøÇð. 37ÝóÇáÂäó¡ ÃóäóÇ äóÈõæÎóÐúäóÇÕøóÑõ¡ ÃõÓóÈøöÍõ æóÃõãóÌøöÏõ æóÃóÍúãóÏõ ãóáößó ÇáÓøóãóÇÁö ÇáøóÐöí ÌóãöíÚõ ÃóÚúãóÇáöåö ÍóÞøñ¡ æóØõÑõÞõåõ ÚóÇÏöáóÉñ æóÞóÇÏöÑñ Úóáóì ÅÐúáÇóáö ßõáøö ãóäú íóÓúáõßõ ÈöÇáúßöÈúÑöíóÇÁö</w:t>
      </w:r>
      <w:r>
        <w:rPr>
          <w:szCs w:val="28"/>
          <w:rtl w:val="true"/>
        </w:rPr>
        <w:t>.</w:t>
      </w:r>
    </w:p>
    <w:p>
      <w:pPr>
        <w:pStyle w:val="Normal"/>
        <w:jc w:val="both"/>
        <w:rPr>
          <w:szCs w:val="28"/>
        </w:rPr>
      </w:pPr>
      <w:r>
        <w:rPr>
          <w:szCs w:val="28"/>
          <w:rtl w:val="true"/>
        </w:rPr>
      </w:r>
    </w:p>
    <w:p>
      <w:pPr>
        <w:pStyle w:val="TITLE"/>
        <w:jc w:val="both"/>
        <w:rPr>
          <w:szCs w:val="28"/>
        </w:rPr>
      </w:pPr>
      <w:r>
        <w:rPr>
          <w:szCs w:val="28"/>
        </w:rPr>
        <w:t>ãÃÏÈÉ ÈíáÔÇÕÑ</w:t>
      </w:r>
    </w:p>
    <w:p>
      <w:pPr>
        <w:pStyle w:val="TITLE"/>
        <w:jc w:val="both"/>
        <w:rPr>
          <w:szCs w:val="28"/>
        </w:rPr>
      </w:pPr>
      <w:r>
        <w:rPr>
          <w:szCs w:val="28"/>
        </w:rPr>
        <w:t>5</w:t>
      </w:r>
    </w:p>
    <w:p>
      <w:pPr>
        <w:pStyle w:val="Normal"/>
        <w:jc w:val="both"/>
        <w:rPr/>
      </w:pPr>
      <w:r>
        <w:rPr>
          <w:szCs w:val="28"/>
        </w:rPr>
        <w:t>æóÃóÞóÇãó ÈóíúáúÔóÇÕøóÑõ Çáúãóáößõ ãóÃúÏõÈóÉð ÚóÙöíãóÉð áöäõÈóáÇóÁö ÏóæúáóÊöåö ÇáÃóáúÝö¡ æóÔóÑöÈó ÎóãúÑÇð ÃóãóÇãóåõãú. 2æóÝöíãóÇ ßóÇäó íóÍúÊóÓöí ÇáúÎóãúÑó ÃóãóÑó ÈöÅöÍúÖóÇÑö ÂäöíóÉö ÇáÐøóåóÈö æóÇáúÝöÖøóÉö ÇáøóÊöí ÇÓúÊóæúáóì ÚóáóíúåóÇ ÃóÈõæåõ äóÈõæÎóÐúäóÇÕøóÑõ ãöäú åóíúßóáö ÃõæÑõÔóáöíãó¡ áöíóÔúÑóÈó ÈöåóÇ ãóÚó äõÈóáÇóÁö ãóãúáóßóÊöåö æóÒóæúÌóÇÊöåö æóãóÍúÙöíøóÇÊöåö. 3ÝóÃóÍúÖóÑõæåóÇ æóÔóÑöÈó ÈöåóÇ Çáúãóáößõ æóäõÈóáÇóÁõ ãóãúáóßóÊöåö æóÒóæúÌóÇÊõåõ æóãóÍúÙöíøóÇÊõåõ 4æóÃóÎóÐõæÇ íõÓóÈøöÍõæäó ÂáöåóÉó ÇáÐøóåóÈö æóÇáúÝöÖøóÉö æóÇáäøõÍóÇÓö æóÇáúÍóÏöíÏö æóÇáúÎóÔóÈö æóÇáúÍóÌóÑö</w:t>
      </w:r>
      <w:r>
        <w:rPr>
          <w:szCs w:val="28"/>
          <w:rtl w:val="true"/>
        </w:rPr>
        <w:t>.</w:t>
      </w:r>
    </w:p>
    <w:p>
      <w:pPr>
        <w:pStyle w:val="Normal"/>
        <w:jc w:val="both"/>
        <w:rPr>
          <w:szCs w:val="28"/>
        </w:rPr>
      </w:pPr>
      <w:r>
        <w:rPr>
          <w:szCs w:val="28"/>
          <w:rtl w:val="true"/>
        </w:rPr>
      </w:r>
    </w:p>
    <w:p>
      <w:pPr>
        <w:pStyle w:val="TITLE"/>
        <w:jc w:val="both"/>
        <w:rPr>
          <w:szCs w:val="28"/>
        </w:rPr>
      </w:pPr>
      <w:r>
        <w:rPr>
          <w:szCs w:val="28"/>
        </w:rPr>
        <w:t>ÇáßÊÇÈÉ Úáì ÇáÍÇÆØ</w:t>
      </w:r>
    </w:p>
    <w:p>
      <w:pPr>
        <w:pStyle w:val="Normal"/>
        <w:jc w:val="both"/>
        <w:rPr/>
      </w:pPr>
      <w:r>
        <w:rPr>
          <w:szCs w:val="28"/>
        </w:rPr>
        <w:t>5ÝóÙóåóÑóÊú ÃóÕóÇÈöÚõ íóÏö ÅöäúÓóÇäò æóÎóØøóÊú ÈöÅöÒóÇÁö ÇáúãöÕúÈóÇÍö Úóáóì ßöáúÓö ÌöÏóÇÑö ÞóÕúÑö Çáúãóáößö¡ æóÇáúãóáößõ íóÔúåóÏõ ÇáúíóÏó ÇáúßóÇÊöÈóÉó. 6ÚöäúÏóÆöÐò ÔóÍõÈó æóÌúåõ Çáúãóáößö æóÃóÝúÒóÚóÊúåõ ÃóÝúßóÇÑõåõ æóÇÕúØóßøóÊú ÑõßúÈóÊóÇåõ æóÇÚúÊóÑóÇåõ ÇáÇäúåöíóÇÑõ¡ 7ÝóÒóÚóÞó ØóÇáöÈÇð Ãóäú íõÍúÖöÑõæÇ ÇáÓøóÍóÑóÉó æóÇáúßóáúÏóÇäöíøöíäó æóÇáúãõäóÌøöãöíäó¡ æóÞóÇáó áóåõãú: «Ãóíøõ ÑóÌõáò íóÞúÑóÃõ åóÐöåö ÇáúßöÊóÇÈóÉó æóíõÝóÓøöÑõ áöí ãõÍúÊóæóÇåóÇ¡ íóÑúÊóÏöí ÇáÃõÑúÌõæóÇäó æóÞöáÇóÏóÉð ãöäú ÐóåóÈò Ýöí ÚõäõÞöåö¡ æóíõÕúÈöÍõ ÇáÑøóÌõáó ÇáËøóÇáöËó ÇáúãõÊóÓóáøöØó Ýöí ÇáúãóãúáóßóÉö». 8ÝóÃóÞúÈóáó ÍõßóãóÇÁõ Çáúãóáößö æóáóßöäøóåõãú ÚóÌóÒõæÇ Úóäú ÞöÑóÇÁóÉö ÇáúßöÊóÇÈóÉö æóÚóäú ÅöØúáÇóÚö Çáúãóáößö Úóáóì ÊóÝúÓöíÑöåóÇ. 9ÝóÏóÈøó ÇáúÝóÒóÚõ Ýöí Çáúãóáößö ÈóíúáúÔóÇÕøóÑó¡ æóÊóÈóÏøóáóÊú åóíúÆóÊõåõ æóÇÚúÊóÑóì ÚõÙóãóÇÁóåõ ÇáÇÖúØöÑóÇÈõ</w:t>
      </w:r>
      <w:r>
        <w:rPr>
          <w:szCs w:val="28"/>
          <w:rtl w:val="true"/>
        </w:rPr>
        <w:t>.</w:t>
      </w:r>
    </w:p>
    <w:p>
      <w:pPr>
        <w:pStyle w:val="Normal"/>
        <w:jc w:val="both"/>
        <w:rPr>
          <w:szCs w:val="28"/>
        </w:rPr>
      </w:pPr>
      <w:r>
        <w:rPr>
          <w:szCs w:val="28"/>
          <w:rtl w:val="true"/>
        </w:rPr>
      </w:r>
    </w:p>
    <w:p>
      <w:pPr>
        <w:pStyle w:val="TITLE"/>
        <w:jc w:val="both"/>
        <w:rPr>
          <w:szCs w:val="28"/>
        </w:rPr>
      </w:pPr>
      <w:r>
        <w:rPr>
          <w:szCs w:val="28"/>
        </w:rPr>
        <w:t>ÈíáÔÇÕÑ íÓÊÏÚí ÏÇäíÇá</w:t>
      </w:r>
    </w:p>
    <w:p>
      <w:pPr>
        <w:pStyle w:val="Normal"/>
        <w:jc w:val="both"/>
        <w:rPr>
          <w:szCs w:val="28"/>
        </w:rPr>
      </w:pPr>
      <w:r>
        <w:rPr>
          <w:szCs w:val="28"/>
        </w:rPr>
        <w:t>10æóÚóáóì ÃóËóÑö ßóáÇóãö Çáúãóáößö æóäõÈóáÇóÆöåö¡ ÃóÞúÈóáóÊö ÇáúãóáößóÉõ ÇáÃõãøõ Åöáóì ÞóÇÚóÉö ÇáúãóÃúÏõÈóÉö æóÞóÇáóÊú áóåõ: «ÃóíøõåóÇ Çáúãóáößõ áöÊóÚöÔú Åöáóì ÇáÃóÈóÏö. áÇó ÊõÑóæøöÚúßó ÃóÝúßóÇÑõßó¡ æóáÇó íóÔúÍóÈú æóÌúåõßó¡ 11áÃóäøó Ýöí ãóãúáóßóÊößó ÑóÌõáÇð Ýöíåö ÑõæÍõ ÇáÂáöåóÉö ÇáúÞõÏøõæÓöíäó¡ æóÞóÏú ÊóãóíøóÒó Ýöí ÚóåúÏö ÃóÈöíßó ÈöÇÓúÊöäóÇÑóÉò æóÝóåúãò æóÍößúãóÉò ßóÍößúãóÉö ÇáÂáöåóÉö¡ ÝóÚóíøóäóåõ ÃóÈõæßó Çáúãóáößõ äóÈõæÎóÐúäóÇÕøóÑõ ÑóÆöíÓÇð áöáúãóÌõæÓö æóÇáÓøóÍóÑóÉö æóÇáúßóáúÏóÇäöíøöíäó æóÇáúãõäóÌøöãöíäó. 12áÃóäøó ÏóÇäöíÂáó åóÐóÇ ÇáøóÐöí ÏóÚóÇåõ Çáúãóáößõ ÈóáúØóÔóÇÕøóÑó¡ ßóÇäó íóÊóÍóáøóì ÈöÑõæÍò ÝóÇÖöáóÉò æóãóÚúÑöÝóÉò æóÝöØúäóÉò¡ æóÞõÏúÑóÉò Úóáóì ÊóÝúÓöíÑö ÇáÃóÍúáÇóãö æóÝóßøö ÇáÃóáúÛóÇÒö æóÍóáøö ÇáúãõÚúÖöáÇóÊö. ÝóáúíõÏúÚó ÇáÂäó ÏóÇäöíÂáõ áöíõØúáöÚóßó Úóáóì ÊóÝúÓöíÑö ÇáúßöÊóÇÈóÉö</w:t>
      </w:r>
      <w:r>
        <w:rPr>
          <w:szCs w:val="28"/>
          <w:rtl w:val="true"/>
        </w:rPr>
        <w:t>».</w:t>
      </w:r>
    </w:p>
    <w:p>
      <w:pPr>
        <w:pStyle w:val="Normal"/>
        <w:jc w:val="both"/>
        <w:rPr>
          <w:szCs w:val="28"/>
        </w:rPr>
      </w:pPr>
      <w:r>
        <w:rPr>
          <w:szCs w:val="28"/>
        </w:rPr>
        <w:t>13ÍöíäóÆöÐò ÇÓúÊõÏúÚöíó ÏóÇäöíÂáõ¡ ÝóãóËóáó ÃóãóÇãó Çáúãóáößö¡ ÝóÞóÇáó áóåõ Çáúãóáößõ: «åóáú ÃóäúÊó ÏóÇäöíÂáõ ãöäó ÇáúãóÓúÈöíøöíäó ÇáøóÐöíäó ÃóÍúÖóÑóåõãú ÃóÈöí Çáúãóáößõ ãöäú ÃóÑúÖö íóåõæÐóÇ¿ 14ÞóÏú ÓóãöÚúÊõ Ãóäøó Ýöíßó ÑõæÍó ÇáÂáöåóÉö æóÃóäøó Ýöíßó ÇÓúÊöäóÇÑóÉð æóÝöØúäóÉð æóÍößúãóÉð ÍóÇÐöÞóÉð. 15æóÞóÏú ÓóÈóÞó Ãóäú ÃõÍúÖöÑó ÃóãóÇãöí ÇáúÍõßóãóÇÁõ æóÇáÓøóÍóÑóÉõ áöíóÞúÑóÃõæÇ åóÐöåö ÇáúßöÊóÇÈóÉó æóíõØúáöÚõæäöí Úóáóì ÊóÝúÓöíÑöåóÇ ÝóÚóÌóÒõæÇ Úóäú Ðóáößó. 16æóÃóäóÇ ÞóÏú ÓóãöÚúÊõ Úóäúßó Ãóäøóßó ÞóÇÏöÑñ Úóáóì ÊóÝúÓöíÑö ÇáÃóÍúáÇóãö æóÍóáøö ÇáúãõÚúÖöáÇóÊö ÝóÅöäö ÇÓúÊóØóÚúÊó ÇáÂäó Ãóäú ÊóÞúÑóÃó ÇáúßöÊóÇÈóÉó æóÊõØúáöÚóäöí Úóáóì ÊóÝúÓöíÑöåóÇ¡ ÊóÑúÊóÏöí ÇáÃõÑúÌõæóÇäó æóÊóÊóÞóáøóÏõ ØóæúÞó ÐóåóÈò Ýöí ÚõäõÞößó¡ æóÊõÕúÈöÍõ ÇáÑøóÌõáó ÇáËøóÇáöËó ÇáúãõÊóÓóáøöØó Ýöí ÇáúãóãúáóßóÉö</w:t>
      </w:r>
      <w:r>
        <w:rPr>
          <w:szCs w:val="28"/>
          <w:rtl w:val="true"/>
        </w:rPr>
        <w:t>».</w:t>
      </w:r>
    </w:p>
    <w:p>
      <w:pPr>
        <w:pStyle w:val="Normal"/>
        <w:jc w:val="both"/>
        <w:rPr>
          <w:szCs w:val="28"/>
        </w:rPr>
      </w:pPr>
      <w:r>
        <w:rPr>
          <w:szCs w:val="28"/>
          <w:rtl w:val="true"/>
        </w:rPr>
      </w:r>
    </w:p>
    <w:p>
      <w:pPr>
        <w:pStyle w:val="TITLE"/>
        <w:jc w:val="both"/>
        <w:rPr>
          <w:szCs w:val="28"/>
        </w:rPr>
      </w:pPr>
      <w:r>
        <w:rPr>
          <w:szCs w:val="28"/>
        </w:rPr>
        <w:t>ÏÇäíÇá íõÚáä ÞÖÇÁ Çááå</w:t>
      </w:r>
    </w:p>
    <w:p>
      <w:pPr>
        <w:pStyle w:val="Normal"/>
        <w:jc w:val="both"/>
        <w:rPr>
          <w:szCs w:val="28"/>
        </w:rPr>
      </w:pPr>
      <w:r>
        <w:rPr>
          <w:szCs w:val="28"/>
        </w:rPr>
        <w:t>17ÝóÃóÌóÇÈó ÏóÇäöíÂáõ Çáúãóáößó: «áöÊóÈúÞó ÚóØóÇíóÇßó áóßó¡ æóÌõÏú ÈöåöÈóÇÊößó Úóáóì ÛóíúÑöí¡ æóáóßöäøöí ÃóÞúÑóÃõ ÇáúßöÊóÇÈóÉó áöáúãóáößö æóÃõØúáöÚõåõ Úóáóì ÊóÝúÓöíÑöåóÇ. 18ÃóíøõåóÇ Çáúãóáößõ ÞóÏú æóåóÈó Çááåõ ÇáúÚóáöíøõ ÃóÈóÇßó äóÈõæÎóÐúäóÇÕøóÑó ãõáúßÇð æóÚóÙóãóÉð æóÌóáÇóáÇð æóÈóåóÇÁð. 19æóáöÝóÑúØö ÚóÙóãóÊöåö ÇáøóÊöí ÃóäúÚóãó Çááåõ ÈöåóÇ Úóáóíúåö¡ ßóÇäóÊú ÌóãöíÚõ ÇáÃõãóãö æóÇáÔøõÚõæÈö ãöäú ßõáøö áöÓóÇäò ÊóÑúÊóÚöÏõ ÃóãóÇãóåõ æóÊóÝúÒóÚõ¡ ÝóßóÇäó íóÞúÊõáõ ãóäú íóÔóÇÁõ¡ æóíóÓúÊóÍúíöí ãóäú íóÔóÇÁõ¡ íóÑúÝóÚõ ãóäú íóÔóÇÁõ æóíóÖóÚõ ãóäú íóÔóÇÁõ. 20æóÚöäúÏóãóÇ ÔóãóÎó ÞóáúÈõåõ æóÞóÓóÊú ÑõæÍõåõ ÊóÚóäøõÊÇð¡ ÚõÒöáó Úóäú ÚóÑúÔö ãõáúßöåö æóÌõÑøöÏó ãöäú ÌóáÇóáöåö¡ 21æóØõÑöÏó ãöäú Èóíúäö ÇáäøóÇÓö¡ æóãóÇËóáó ÚóÞúáõåõ ÇáúÍóíóæóÇäóÇÊö¡ æóÕóÇÑó ãóÃúæóÇåõ ãóÚó ÇáúÍóãöíÑö ÇáúæóÍúÔöíøóÉö¡ ÝóÃóØúÚóãõæåõ ÇáúÚõÔúÈó ßóÇáËøöíÑóÇäö¡ æóÇÈúÊóáøó ÌöÓúãõåõ ÈöäóÏóì ÇáÓøóãóÇÁö¡ ÍóÊøóì Úóáöãó Ãóäøó Çááåó ÇáúÚóáöíøó åõæó ÇáúãõÊóÓóáøöØõ Ýöí ãóãúáóßóÉö ÇáäøóÇÓö¡ æóÃóäøóåõ íõæóáøöí ÚóáóíúåóÇ ãóäú íóÔóÇÁõ. 22æóÃóäúÊó íóÇÈóíáúÔóÇÕøóÑõ ÇÈúäõåõ áóãú íóÊóæóÇÖóÚú ÞóáúÈõßó¡ ãóÚó Úöáúãößó Èößõáøö åóÐóÇ¡ 23Èóáú ÊóÛóØúÑóÓúÊó Úóáóì ÑóÈøö ÇáÓøóãóÇÁö¡ ÝóÃóÍúÖóÑõæÇ ÃóãóÇãóßó ÂäöíóÉó åóíúßóáöåö áöÊóÔúÑóÈó ÈöåóÇ ÇáúÎóãúÑó¡ ÃóäúÊó æóäõÈóóáÇóÁõ ÏóæúáóÊößó æóÒóæúÌóÇÊõßó æóãóÍúÙöíøóÇÊõßó¡ æóÓóÈøóÍúÊó ÂáöåóÉó ÇáúÝöÖøóÉö æóÇáÐøóåóÈö æóÇáäøõÍóÇÓö æóÇáúÍóÏöíÏö æóÇáúÎóÔóÈö æóÇáúÍóÌóÑö ÇáøóÊöí áÇó ÊõÈúÕöÑõ æóáÇó ÊóÓúãóÚõ æóáÇó ÊõÏúÑößõ¡ ÃóãøóÇ Çááåõ ÇáøóÐöí ÈöíóÏöåö ÑõæÍõßó æóáóåõ ßõáøõ ØõÑõÞößó¡ Ýóáóãú ÊõãóÌøöÏúåõ. 24ÚöäúÏóÆöÐò¡ ÃóÑúÓóáó ãöäú ÍóÖúÑóÊöåö åóÐöåö ÇáúíóÏó ÝóÎóØøóÊú åóÐöåö ÇáúßöÊóÇÈóÉó. 25æóåöíó: ãóäóÇ ãóäóÇ ÊóÞóíúáõ æóÝóÑúÓöíäõ 26æóÊóÝúÓöíÑõåóÇ ãóäóÇ: ÃóÍúÕóì Çááåõ ÃóíøóÇãó ãõáúßößó æóÃóäúåóÇåõ. 27ÊóÞóíúáõ: æõÒöäúÊó ÈöÇáúãóæóÇÒöíäö ÝóæõÌöÏúÊó äóÇÞöÕÇð. 28ÝóÑúÓö: ÔõØöÑóÊú ãóãúáóßóÊõßó æóÃõÚúØöíóÊú áöãóÇÏöí æóÝóÇÑöÓó</w:t>
      </w:r>
      <w:r>
        <w:rPr>
          <w:szCs w:val="28"/>
          <w:rtl w:val="true"/>
        </w:rPr>
        <w:t>».</w:t>
      </w:r>
    </w:p>
    <w:p>
      <w:pPr>
        <w:pStyle w:val="Normal"/>
        <w:jc w:val="both"/>
        <w:rPr>
          <w:szCs w:val="28"/>
        </w:rPr>
      </w:pPr>
      <w:r>
        <w:rPr>
          <w:szCs w:val="28"/>
          <w:rtl w:val="true"/>
        </w:rPr>
      </w:r>
    </w:p>
    <w:p>
      <w:pPr>
        <w:pStyle w:val="TITLE"/>
        <w:jc w:val="both"/>
        <w:rPr>
          <w:szCs w:val="28"/>
        </w:rPr>
      </w:pPr>
      <w:r>
        <w:rPr>
          <w:szCs w:val="28"/>
        </w:rPr>
        <w:t>ãßÇÝÃÉ ÏÇäíÇá</w:t>
      </w:r>
    </w:p>
    <w:p>
      <w:pPr>
        <w:pStyle w:val="Normal"/>
        <w:jc w:val="both"/>
        <w:rPr/>
      </w:pPr>
      <w:r>
        <w:rPr>
          <w:szCs w:val="28"/>
        </w:rPr>
        <w:t>29ÍöíäóÆöÐò ÃóãóÑó ÈóíáúÔóÇÕøóÑõ Ãóäú íóÎúáóÚõæÇ Úóáóì ÏóÇäöíÂáó ÇáÃõÑúÌõæóÇäó æóíõØóæøöÞõæÇ ÚõäõÞóåõ ÈöÞöóáÇóÏóÉò ãöäú ÐóåóÈò æóíõÐöíÚõæÇ Ýöí ßõáøö ÃóÑúÌóÇÁö ÇáúÈöóáÇóÏö Ãóäøóåõ ÃóÕúÈóÍó ÇáúãõÊóÓóáøöØó ÇáËøóÇáöËó Ýöí ÇáúãóãúáóßóÉö. 30Ýöí Êöáúßó ÇááøóíúáóÉö ÞõÊöáó ÈóíáúÔóÇÕøóÑõ ãóáößõ ÇáúßóáúÏóÇäöíøöíäó¡ 31æóÇÓúÊóæúáóì ÏóÇÑöíøõæÓõ ÇáúãóÇÏöíøõ Úóáóì ÇáúãóãúáóßóÉö æóåõæó Ýöí ÇáËøóÇäöíóÉö æóÇáÓøöÊøöíäó ãöäú ÚõãúÑöåö</w:t>
      </w:r>
      <w:r>
        <w:rPr>
          <w:szCs w:val="28"/>
          <w:rtl w:val="true"/>
        </w:rPr>
        <w:t>.</w:t>
      </w:r>
    </w:p>
    <w:p>
      <w:pPr>
        <w:pStyle w:val="Normal"/>
        <w:jc w:val="both"/>
        <w:rPr>
          <w:szCs w:val="28"/>
        </w:rPr>
      </w:pPr>
      <w:r>
        <w:rPr>
          <w:szCs w:val="28"/>
          <w:rtl w:val="true"/>
        </w:rPr>
      </w:r>
    </w:p>
    <w:p>
      <w:pPr>
        <w:pStyle w:val="TITLE"/>
        <w:jc w:val="both"/>
        <w:rPr>
          <w:szCs w:val="28"/>
        </w:rPr>
      </w:pPr>
      <w:r>
        <w:rPr>
          <w:szCs w:val="28"/>
        </w:rPr>
        <w:t>ÇáãÄÇãÑÉ Úáì ÏÇäíÇá</w:t>
      </w:r>
    </w:p>
    <w:p>
      <w:pPr>
        <w:pStyle w:val="TITLE"/>
        <w:jc w:val="both"/>
        <w:rPr>
          <w:szCs w:val="28"/>
        </w:rPr>
      </w:pPr>
      <w:r>
        <w:rPr>
          <w:szCs w:val="28"/>
        </w:rPr>
        <w:t>6</w:t>
      </w:r>
    </w:p>
    <w:p>
      <w:pPr>
        <w:pStyle w:val="Normal"/>
        <w:jc w:val="both"/>
        <w:rPr/>
      </w:pPr>
      <w:r>
        <w:rPr>
          <w:szCs w:val="28"/>
        </w:rPr>
        <w:t>æóÇÑúÊóÃóì ÏóÇÑöíøõæÓõ Ãóäú íõæóáøöíó Úóáóì ÇáúãóãúáóßóÉö ãöÆóÉð æóÚöÔúÑöíäó ÍóÇßöãÇð íõÔúÑöÝõæäó Úóáóì ÃóÞóÇáöíãö ÇáúãóãúáóßóÉö ßõáøöåóÇ¡ 2æóäóÕóÈó Úóáóíúåöãú ËóáÇóËóÉó æõÒóÑóÇÁó ÃóÍóÏóåõãú ÏóÇäöíÂáõ¡ íõÞóÏøöãõæäó áóåõãú ÍöÓóÇÈÇð ÈöãóÏúÎõæáö ÎóÒöíäóÉö ÇáúãóãúáóßóÉö¡ ÝóáÇó íóÊóÚóÑøóÖõ Çáúãóáößõ áöÎóÓóÇÑóÉò. 3ÝóÃóÈúÏóì ÏóÇäöíÂáõ ÊóÝóæøõÞÇð ãóáúÍõæÙÇð Úóáóì ÓóÇÆöÑö ÇáúæõÒóÑóÇÁö æóÇáúÍõßøóÇãö¡ ÈöãóÇ íóÊóãóíøóÒõ Èöåö ãöäú ÑõæÍò ÍóÇÐöÞóÉò. æóäóæóì Çáúãóáößõ Ãóäú íõæóáøöíóåõ ÔõÄõæäó ÇáúãóãúáóßóÉö ßõáøöåóÇ. 4ÝóÔóÑóÚó ÇáúæõÒóÑóÇÁõ æóÇáúÍõßøóÇãõ íóáúÊóãöÓõæäó Úóáóíúåö ÚöáøóÉð ÇÞúÊóÑóÝóåóÇ ÈöÍóÞøö ÇáúãóãúáóßóÉö ÝóÃóÎúÝóÞõæÇ¡ áÃóäøóåõ ßóÇäó ÃóãöíäÇð áóãú íóÑúÊóßöÈú ÎóØóÃð æóáÇó ÐóäúÈÇð. 5ÝóÞóÇáó åóÄõáÇóÁö ÇáÑøöÌóÇáõ: «áÇó äóÌöÏõ ÐóäúÈÇð äóÊøóåöãõ Èöåö ÏóÇäöíÂáó ÅöáÇøó ÅöÐóÇ æóÌóÏúäóÇ ÚöáøóÉð ãöäú äóÍúæö ÔóÑöíÚóÉö Åöáóåöåö». 6ÚöäúÏóÆöÐò ÇÌúÊóãóÚó åóÄõáÇóÁö ÇáúæõÒóÑóÇÁõ æóÇáúÍõßøóÇãõ Ýöí ÍóÖúÑóÉö Çáúãóáößö ÞóÇÆöáöíäó: «áöÊóÚöÔú ÃóíøõåóÇ Çáúãóáößõ ÏóÇÑöíøõæÓõ Åöáóì ÇáÃóÈóÏö. 7Åöäøó ÌóãöíÚó æõÒóÑóÇÁö ÇáúãóãúáóßóÉö æóÞóÇÏóÉö ÇáúÍóÑóÓö æóÇáúÍõßøóÇãö æóÇáúãõÔöíÑöíäó æóÇáúæõáÇóÉö ÞóÏú ÊóÏóÇæóáõæÇ ÝöíãóÇ Èóíúäóåõãú Úóáóì ÅöÕúÏóÇÑö ÃóãúÑò ãóáóßöíòø ÕóÇÑöãò íõÚúáóäõ Ýöíåö: Ãóäøó ßõáøó ãóäú íóÑúÝóÚõ ØöáúÈóÉð Åöáóì Åöáóåò Ãóæú ÅöäúÓóÇäò ÓöæóÇßó ÃóíøõåóÇ Çáúãóáößõ¡ áöãõÏøóÉö ËóáÇóËöíäó íóæúãÇð¡ íõØúÑóÍõ Ýöí ÌõÈøö ÇáÃõÓõæÏö. 8ÝóæóÞøöÚö ÇáÂäó åóÐóÇ ÇáÃóãúÑó ÃóíøõåóÇ Çáúãóáößõ æóÇÎúÊöãúåõ áößóíú áÇó íóØúÑóÃó Úóáóíúåö ÊóÛúíöíÑñ¡ Ýóíóßõæäó ßóÔóÑöíÚóÉö ãóÇÏöí æóÝóÇÑöÓó ÇáøóÊöí áÇó ÊõäúÓóÎõ». 9æóåóßóÐóÇ æóÞøóÚó Çáúãóáößõ ÏóÇÑöíøõæÓõ ÇáúæóËöíÞóÉó æóÇáÃóãúÑó</w:t>
      </w:r>
      <w:r>
        <w:rPr>
          <w:szCs w:val="28"/>
          <w:rtl w:val="true"/>
        </w:rPr>
        <w:t>.</w:t>
      </w:r>
    </w:p>
    <w:p>
      <w:pPr>
        <w:pStyle w:val="Normal"/>
        <w:jc w:val="both"/>
        <w:rPr>
          <w:szCs w:val="28"/>
        </w:rPr>
      </w:pPr>
      <w:r>
        <w:rPr>
          <w:szCs w:val="28"/>
          <w:rtl w:val="true"/>
        </w:rPr>
      </w:r>
    </w:p>
    <w:p>
      <w:pPr>
        <w:pStyle w:val="TITLE"/>
        <w:jc w:val="both"/>
        <w:rPr>
          <w:szCs w:val="28"/>
        </w:rPr>
      </w:pPr>
      <w:r>
        <w:rPr>
          <w:szCs w:val="28"/>
        </w:rPr>
        <w:t>ÏÇäíÇá íÚÕì ÃãÑ Çáãáß</w:t>
      </w:r>
    </w:p>
    <w:p>
      <w:pPr>
        <w:pStyle w:val="Normal"/>
        <w:jc w:val="both"/>
        <w:rPr>
          <w:szCs w:val="28"/>
        </w:rPr>
      </w:pPr>
      <w:r>
        <w:rPr>
          <w:szCs w:val="28"/>
        </w:rPr>
        <w:t>10ÝóáóãøóÇ ÈóáóÛó ÏóÇäöíÂáó ÃóãúÑõ ÊóæúÞöíÚö ÇáúæóËöíÞóÉö ãóÖóì Åöáóì ÈóíúÊöåö æóÕóÚöÏó Åöáóì ÚõáøöíøóÊöåö ÐóÇÊö Çáúßõæóì ÇáúãóÝúÊõæÍóÉö ÈöÇÊøöÌóÇåö ÃõæÑõÔóáöíãó¡ æóÌóËóÇ Úóáóì ÑõßúÈóÊóíúåö ËóáÇóËó ãóÑøóÇÊò Ýöí Çáúíóæúãö æóÕóáøóì¡ æóÍóãóÏó Åöáóåóåõ ßóãóÃúáõæÝö ÚóÇÏóÊöåö ãöäú ÞóÈúáõ. 11ÝóÊóÌóãøóÚó ÇáúãõÊóÂãöÑõæäó¡ æóæóÌóÏõæÇ ÏóÇäöíÂáó íóÈúÊóåöáõ æóíóÊóÖóÑøóÚõ Åöáóì Åöáóåöåö. 12ÝóãóËóáõæÇ Ýöí ÍóÖúÑóÉö Çáúãóáößö æóÊóÈóÇÍóËõæÇ Ýöí ÃóãúÑöåö ÇáøóÐöí ÕóÏóÑó¡ æóÞóÇáõæÇ: «Ãóáóãú ÊõæóÞøöÚú ÃóíøõåóÇ Çáúãóáößõ ÃóãúÑÇð íóÍúÙõÑõ Úóáóì ßõáøö ÅöäúÓóÇäò ÑóÝúÚó ØóáóÈò Åöáóì Åöáóåò Ãóæú ÅöäúÓóÇäò ÓöæóÇßó ãõÏøóÉó ËóáÇóËöíäó íóæúãÇð¡ æóãóäú íõÎóÇáöÝõ Ðóáößó íõØúÑóÍõ Ýöí ÌõÈøö ÇáÃõÓõæÏö¿» ÝóÃóÌóÇÈó Çáúãóáößõ: «ÇáÃóãúÑõ ÕóÍöíÍñ ßóÔóÑöíÚóÉö ãóÇÏöí æóÝóÇÑöÓó ÇáøóÊöí áÇó ÊõäúÓóÎõ». 13ÍöíäóÆöÐò ÞóÇáõæÇ áöáúãóáößö: «Åöäøó ÏóÇäöíÂáó ÃóÍóÏó ãóÓúÈöííøö íóåõæÐóÇ ÞóÏö ÇÓúÊóåóÇäó Èößó¡ æóáóãú íóÃúÎõÐö ÇáÃóãúÑó ÇáøóÐöí æóÞøóÚúÊóåõ ÈöÚóíúäö ÇáÇÚúÊöÈóÇÑö¡ Èóáú åóÇ åõæó íóÑúÝóÚõ ØöáúÈóÇÊöåö áÅöáóåöåö ËóáÇóËó ãóÑøóÇÊò Ýöí Çáúíóæúãö</w:t>
      </w:r>
      <w:r>
        <w:rPr>
          <w:szCs w:val="28"/>
          <w:rtl w:val="true"/>
        </w:rPr>
        <w:t>».</w:t>
      </w:r>
    </w:p>
    <w:p>
      <w:pPr>
        <w:pStyle w:val="Normal"/>
        <w:jc w:val="both"/>
        <w:rPr>
          <w:szCs w:val="28"/>
        </w:rPr>
      </w:pPr>
      <w:r>
        <w:rPr>
          <w:szCs w:val="28"/>
          <w:rtl w:val="true"/>
        </w:rPr>
      </w:r>
    </w:p>
    <w:p>
      <w:pPr>
        <w:pStyle w:val="TITLE"/>
        <w:jc w:val="both"/>
        <w:rPr>
          <w:szCs w:val="28"/>
        </w:rPr>
      </w:pPr>
      <w:r>
        <w:rPr>
          <w:szCs w:val="28"/>
        </w:rPr>
        <w:t>ÇáÍßã Úáì ÏÇäíÇá</w:t>
      </w:r>
    </w:p>
    <w:p>
      <w:pPr>
        <w:pStyle w:val="Normal"/>
        <w:jc w:val="both"/>
        <w:rPr/>
      </w:pPr>
      <w:r>
        <w:rPr>
          <w:szCs w:val="28"/>
        </w:rPr>
        <w:t>14ÝóáóãøóÇ ÓóãöÚó Çáúãóáößõ åóÐóÇ ÇáúßóáÇóãó ÊóæóáÇøóåõ Ûóãøñ ÔóÏöíÏñ æóæóØøóäó ÇáäøóÝúÓó Úóáóì ÅöäúÞóÇÐö ÏóÇäöíÂáó¡ æóáóßöäú áóãú ÊõÌúÏöåö ÌõåõæÏõåõ ÇáøóÊöí ÈóÐóáóåóÇ ÍóÊøóì ÛõÑõæÈö ÇáÔøóãúÓö Ýöí ÊóÎúáöíÕöåö. 15Ëõãøó ÊóÌóãøóÚó ÇáúãõÊóÂãöÑõæäó Ýöí ÍóÖúÑóÉö Çáúãóáößö áöáúãóÑøóÉö ÇáËøóÇäöíóÉö æóÞóÇáõæÇ áóåõ: «ÇÚúáóãú ÃóíøõåóÇ Çáúãóáößõ Ãóäøó ÔóÑöíÚóÉó ãóÇÏöí æóÝóÇÑöÓó ÊóäõÕøõ Úóáóì Ãóäøó ßõáøó äóåúíò Ãóæú ÃóãúÑò íõæóÞøöÚõåõ Çáúãóáößõ áÇó íóÊóÛóíøóÑõ». 16ÚöäúÏó Ðóáößó ÃóãóÑó Çáúãóáößõ ÝóÃóÍúÖóÑõæÇ ÏóÇäöíÂáó æóØóÑóÍõæåõ Ýöí ÌõÈøö ÇáÃõÓõæÏö. æóÞóÇáó Çáúãóáößõ áöÏóÇäöíÂáó: «Åöäøó Åöáóåóßó ÇáøóÐöí ÊóÚúÈõÏõåõ ÏóÇÆöãÇð åõæó íõäúÞöÐõßó». 17æóÃõÊöíó ÈöÍóÌóÑò ÓóÏøõæÇ Èöåö Ýóãó ÇáúÌõÈøö¡ æóÎóÊóãóåõ Çáúãóáößõ ÈöÎóÇÊöãöåö æóÃóÎúÊóÇãö äõÈóáÇóÁö ÏóæúáóÊöåö¡ áöÆóáÇøó íóØúÑóÃó ÊóÛúíöíÑñ Úóáóì ãóÕöíÑö ÏóÇäöíÂáó</w:t>
      </w:r>
      <w:r>
        <w:rPr>
          <w:szCs w:val="28"/>
          <w:rtl w:val="true"/>
        </w:rPr>
        <w:t>.</w:t>
      </w:r>
    </w:p>
    <w:p>
      <w:pPr>
        <w:pStyle w:val="Normal"/>
        <w:jc w:val="both"/>
        <w:rPr/>
      </w:pPr>
      <w:r>
        <w:rPr>
          <w:szCs w:val="28"/>
        </w:rPr>
        <w:t>18æóÇäúØóáóÞó Çáúãóáößõ Åöáóì ÞóÕúÑöåö æóÈóÇÊó Êöáúßó ÇááøóíúáóÉó ÕóÇÆöãÇð ÓóÇåöÑÇð¡ æóÇãúÊóäóÚó Úóäú ÑõÄúíóÉö ãóÍúÙöíøóÇÊöåö</w:t>
      </w:r>
      <w:r>
        <w:rPr>
          <w:szCs w:val="28"/>
          <w:rtl w:val="true"/>
        </w:rPr>
        <w:t>.</w:t>
      </w:r>
    </w:p>
    <w:p>
      <w:pPr>
        <w:pStyle w:val="Normal"/>
        <w:jc w:val="both"/>
        <w:rPr>
          <w:szCs w:val="28"/>
        </w:rPr>
      </w:pPr>
      <w:r>
        <w:rPr>
          <w:szCs w:val="28"/>
          <w:rtl w:val="true"/>
        </w:rPr>
      </w:r>
    </w:p>
    <w:p>
      <w:pPr>
        <w:pStyle w:val="TITLE"/>
        <w:jc w:val="both"/>
        <w:rPr>
          <w:szCs w:val="28"/>
        </w:rPr>
      </w:pPr>
      <w:r>
        <w:rPr>
          <w:szCs w:val="28"/>
        </w:rPr>
        <w:t>äÌÇÉ ÏÇäíÇá ãä ÇáÃÓæÏ</w:t>
      </w:r>
    </w:p>
    <w:p>
      <w:pPr>
        <w:pStyle w:val="Normal"/>
        <w:jc w:val="both"/>
        <w:rPr/>
      </w:pPr>
      <w:r>
        <w:rPr>
          <w:szCs w:val="28"/>
        </w:rPr>
        <w:t>19æóÚöäúÏó ÇáúÝóÌúÑö ÈóÇßöÑÇð äóåóÖó Çáúãóáößõ æóãóÖóì ãõÓúÑöÚÇð Åöáóì ÌõÈøö ÇáÃõÓõæÏö. 20ÝóáóãøóÇ ÏóäóÇ ãöäúåõ äóÇÏóì ÏóÇäöíÂáó ÈöÕóæúÊò ÍóÒöíäò ÞóÇÆöáÇð: «íóÇÏóÇäöíÂáõ¡ ÚóÈúÏó Çááåö ÇáúÍóíøö¡ åóáú Åöáóåõßó ÇáøóÐöí ÊóÚúÈõÏõåõ ÏóÇÆöãÇð ÇÓúÊóØóÇÚó Ãóäú íõäóÌøöíóßó ãöäó ÇáÃõÓõæÏö¿» 21ÝóÃóÌóÇÈó ÏóÇäöíÂáõ: «áöÊóÚöÔú ÃóíøõåóÇ Çáúãóáößõ Åöáóì ÇáÃóÈóÏö. 22ÞóÏú ÃóÑúÓóáó Åöáóåöí ãóáÇóßóåõ ÝóÓóÏøó ÃóÝúæóÇåó ÇáÃõÓõæÏö Ýóáóãú ÊõÄúÐöäöí¡ áÃóäøöí æõÌöÏúÊõ ÈóÑöíÆÇð ÃóãóÇãóåõ¡ æóáóãú ÃóÑúÊóßöÈú ÓõæÁÇð ÃóãóÇãóßó ÃóíúÖÇð ÃóíøõåóÇ Çáúãóáößõ». 23ÍöíäóÆöÐò ÝóÑöÍó Çáúãóáößõ ÌöÏøÇð æóÃóãóÑó Ãóäú íõÎúÑóÌó ÏóÇäöíÂáõ ãöäó ÇáúÌõÈøö¡ ÝóÃóÕúÚóÏõæåõ æóáóãú íóßõäú ÞóÏú äóÇáóåõ Ãóíøõ ÃóÐðì¡ áÃóäøóåõ Âãóäó ÈöÅöáóåöåö</w:t>
      </w:r>
      <w:r>
        <w:rPr>
          <w:szCs w:val="28"/>
          <w:rtl w:val="true"/>
        </w:rPr>
        <w:t>.</w:t>
      </w:r>
    </w:p>
    <w:p>
      <w:pPr>
        <w:pStyle w:val="Normal"/>
        <w:jc w:val="both"/>
        <w:rPr>
          <w:szCs w:val="28"/>
        </w:rPr>
      </w:pPr>
      <w:r>
        <w:rPr>
          <w:szCs w:val="28"/>
          <w:rtl w:val="true"/>
        </w:rPr>
      </w:r>
    </w:p>
    <w:p>
      <w:pPr>
        <w:pStyle w:val="TITLE"/>
        <w:jc w:val="both"/>
        <w:rPr>
          <w:szCs w:val="28"/>
        </w:rPr>
      </w:pPr>
      <w:r>
        <w:rPr>
          <w:szCs w:val="28"/>
        </w:rPr>
        <w:t>ãÚÇÞÈÉ ÃÚÏÇÁ ÏÇäíÇá</w:t>
      </w:r>
    </w:p>
    <w:p>
      <w:pPr>
        <w:pStyle w:val="Normal"/>
        <w:jc w:val="both"/>
        <w:rPr/>
      </w:pPr>
      <w:r>
        <w:rPr>
          <w:szCs w:val="28"/>
        </w:rPr>
        <w:t>24Ëõãøó ÃóÕúÏóÑó Çáúãóáößõ ÃóãúÑóåõ ÝóÃóÍúÖóÑõæÇ ÇáúãõÊóÂãöÑöíäó ÇáøóÐöíäó ÇÊøóåóãõæÇ ÏóÇäöíÂáó æóØóÑóÍõæåõãú Ýöí ÌõÈøö ÇáÃõÓõæÏö¡ ãóÚó ÃóæúáÇóÏöåöãú æóäöÓóÇÆöåöãú. æóãóÇ ßóÇÏõæÇ íóÕöáõæäó Åöáóì ÃóÓúÝóáö ÇáúÌõÈøö ÍóÊøóì ÈóØóÔóÊú Èöåöãö ÇáÃõÓõæÏõ æóåóÔøóãóÊú ÚöÙóÇãóåõãú</w:t>
      </w:r>
      <w:r>
        <w:rPr>
          <w:szCs w:val="28"/>
          <w:rtl w:val="true"/>
        </w:rPr>
        <w:t>.</w:t>
      </w:r>
    </w:p>
    <w:p>
      <w:pPr>
        <w:pStyle w:val="Normal"/>
        <w:jc w:val="both"/>
        <w:rPr>
          <w:szCs w:val="28"/>
        </w:rPr>
      </w:pPr>
      <w:r>
        <w:rPr>
          <w:szCs w:val="28"/>
        </w:rPr>
        <w:t>25Ëõãøó ÈóÚóËó Çáúãóáößõ ÏóÇÑöíøõæÓõ Åöáóì ßõáøö ÇáÔøõÚõæÈö æóÇáÃõãóãö ãöäú ßõáøö áöÓóÇäò ãöäó ÇáÓøóÇßöäöíäó Ýöí ãóãúáóßóÊöåö ÈöÑóÓóÇÆöáó ÞóÇÆöáÇð: «áöíóßúËõÑú ÓóáÇóãõßõãú. 26ÞóÏú ÕóÏóÑó ãöäøöí ÃóãúÑñ Ãóäú íóÑúÊóÚöÏó ßõáøõ ãóäú íõÞöíãõ Ýöí ÊõÎõæãö ãóãúáóßóÊöí æóíóÎóÇÝó ÃóãóÇãó Åöáóåö ÏóÇäöíÂáó¡ áÃóäøóåõ åõæó ÇáÅöáóåõ ÇáúÍóíøõ ÇáúÞóíøõæãõ Åöáóì ÇáÃóÈóÏö¡ áÇó íóÒõæáõ áóåõ ãóáóßõæÊñ æóÓõáúØóÇäõåõ Åöáóì ÇáúãõäúÊóåóì. 27åõæó íõäóÌíøö æóíõäúÞöÐõ æóíõÌúÑöí ÇáÂíóÇÊö æóÇáúÚóÌóÇÆöÈó Ýöí ÇáÓøóãóÇæóÇÊö æóÇáÃóÑúÖö¡ æóåõæó ÇáøóÐöí ÎóáøóÕó ÏóÇäöíÂáó ãöäú ÃóäúíóÇÈö ÇáÃõÓõæÏö</w:t>
      </w:r>
      <w:r>
        <w:rPr>
          <w:szCs w:val="28"/>
          <w:rtl w:val="true"/>
        </w:rPr>
        <w:t>».</w:t>
      </w:r>
    </w:p>
    <w:p>
      <w:pPr>
        <w:pStyle w:val="Normal"/>
        <w:jc w:val="both"/>
        <w:rPr/>
      </w:pPr>
      <w:r>
        <w:rPr>
          <w:szCs w:val="28"/>
        </w:rPr>
        <w:t>28æóÍóÇáóÝó ÇáäøóÌóÇÍõ ÏóÇäöíÂáó Ýöí ãõáúßö ÏóÇÑöíøõæÓó æóÝöí ÚóåúÏö Íõßúãö ßõæÑóÔó ÇáúÝóÇÑöÓöíøö</w:t>
      </w:r>
      <w:r>
        <w:rPr>
          <w:szCs w:val="28"/>
          <w:rtl w:val="true"/>
        </w:rPr>
        <w:t>.</w:t>
      </w:r>
    </w:p>
    <w:p>
      <w:pPr>
        <w:pStyle w:val="Normal"/>
        <w:jc w:val="both"/>
        <w:rPr>
          <w:szCs w:val="28"/>
        </w:rPr>
      </w:pPr>
      <w:r>
        <w:rPr>
          <w:szCs w:val="28"/>
          <w:rtl w:val="true"/>
        </w:rPr>
      </w:r>
    </w:p>
    <w:p>
      <w:pPr>
        <w:pStyle w:val="TITLE"/>
        <w:jc w:val="both"/>
        <w:rPr>
          <w:szCs w:val="28"/>
        </w:rPr>
      </w:pPr>
      <w:r>
        <w:rPr>
          <w:szCs w:val="28"/>
        </w:rPr>
        <w:t>Íáã ÏÇäíÇá ÈÇáÍíæÇäÇÊ ÇáÃÑÈÚÉ</w:t>
      </w:r>
    </w:p>
    <w:p>
      <w:pPr>
        <w:pStyle w:val="TITLE"/>
        <w:jc w:val="both"/>
        <w:rPr>
          <w:szCs w:val="28"/>
        </w:rPr>
      </w:pPr>
      <w:r>
        <w:rPr>
          <w:szCs w:val="28"/>
        </w:rPr>
        <w:t>7</w:t>
      </w:r>
    </w:p>
    <w:p>
      <w:pPr>
        <w:pStyle w:val="Normal"/>
        <w:jc w:val="both"/>
        <w:rPr/>
      </w:pPr>
      <w:r>
        <w:rPr>
          <w:szCs w:val="28"/>
        </w:rPr>
        <w:t>Ýöí ÇáÓøóäóÉö ÇáÃõæáóì áöÍõßúãö ÈóíáúÔóÇÕøóÑó ãóáößö ÈóÇÈöáó ÑóÃóì ÏóÇäöíÂáõ ÍõáúãÇð æóÑõðÄì¡ ãóÑøóÊú ÈöÑóÃúÓöåö æóåõæó ãõÖúØóÌöÚñ Ýöí ÝöÑóÇÔöåö¡ ÝóÏóæøóäó ÇáúÍõáúãó æóÍóÏøóËó ÈöÎõáÇóÕóÉö ÇáÑøõÄúíóÇ. 2ÞóÇáó ÏóÇäöíÂáõ: «ÔóÇåóÏúÊõ Ýöí ÑõÄúíóÇíó áóíúáÇð¡ æóÅöÐóÇ ÈöÃóÑúÈóÚö ÑöíóÇÍö ÇáÓøóãóÇÁö ÞóÏú åóÌóãóÊú Úóáóì ÇáúÈóÍúÑö ÇáúßóÈöíÑö¡ 3æóãóÇ áóÈöËó Ãóäú ÕóÚöÏó ãöäó ÇáúÈóÍúÑö ÃóÑúÈÚóÉõ ÍóíóæóÇäóÇÊò ÚóÙöíãóÉò íóÎúÊóáöÝõ ÈóÚúÖõåóÇ Úóäú ÈóÚúÖò. 4ÝóßóÇäó ÇáÃóæøóáõ ßóÇáÃóÓóÏö ÈöÌóäóÇÍóíúäö ßóÌóäóÇÍóíö ÇáäøóÓúÑö. æóÈóÞöíÊõ ÃóäúÙõÑõ Åöáóíúåö ÍóÊøóì ÇÞúÊõáöÚó ÌóäóÇÍóÇåõ¡ æóÇäúÊóÕóÈó Úóáóì ÇáÃóÑúÖö æóÇÞöÝÇð Úóáóì ÑöÌúáóíúäö ßóÅöäúÓóÇäò¡ æóÃõÚúØöíó ÚóÞúáó ÅöäúÓóÇäò. 5æóÑóÃóíúÊõ ÍóíóæóÇäÇð ÂÎóÑó ÔóÈöíåÇð ÈöÇáÏøõÈøö¡ ÞóÇÆöãÇð Úóáóì ÌóäúÈò æóÇÍöÏò¡ æóÝöí Ýóãöåö Èóíúäó ÃóÓúäóÇäöåö ËóáÇóËõ ÃóÖúáõÚò æóÞöíáó áóåõ: «ÇäúåóÖú æóßõáú áóÍúãÇð ßóËöíÑÇð». 6Ëõãøó ÑóÃóíúÊõ ÈóÚúÏó åóÐóÇ ÍóíóæóÇäÇð ÂÎóÑó ãöËúáó ÇáäøóãöÑö¡ áóåõ Úóáóì ÙóåúÑöåö ÃóÑúÈóÚóÉõ ÃóÌúäöÍóÉò ßóÃóÌúäöÍóÉö ÇáØøóÇÆöÑö¡ æóßóÇäó áöåóÐóÇ ÇáúÍóíóæóÇäö ÃóÑúÈóÚóÉõ ÑõÄõæÓò¡ æóÝõæøöÖóÊú Åöáóíúåö ÓõáúØóÇÊñ. 7æóÔóåöÏúÊõ ÈóÚúÏó Ðóáößó Ýöí ÑõÄóì Çááøóíúáö æóÅöÐóÇ ÈöÍóíóæóÇäò ÑóÇÈöÚò åóÇÆöáò æóÞóæöíòø æóÔóÏöíÏò ÌöÏøÇð¡ Ðöí ÃóÓúäóÇäò ÖóÎúãóÉò ãöäú ÍóÏöíÏò¡ ÇÝúÊóÑóÓó æóÓóÍóÞó æóÏóÇÓó ãóÇ ÊóÈóÞøóì ÈöÑöÌúáóíúåö. æóßóÇäó íóÎúÊóáöÝõ Úóäú ÓóÇÆöÑö ÇáúÍóíóæóÇäóÇÊö ÇáøóÊöí ÞóÈúáóåõ æóáóåõ ÚóÔóÑóÉõ ÞõÑõæäò. 8æóÝöíãóÇ ßõäúÊõ ÃóÊóÃóãøóáõ ÇáúÞõÑõæäó ÅöÐóÇ ÈöÞóÑúäò ÂÎóÑó ÕóÛöíÑò äóÈóÊó ÈóíúäóåóÇ¡ æóÇÞúÊõáöÚóÊú ËóáÇóËóÉõ ÞõÑõæäò ãöäú ÃóãóÇãöåö¡ æóßóÇäó Ýöí åóÐóÇ ÇáúÞóÑúäö Úõíõæäñ ßóÚõíõæäö ÇáÅöäúÓóÇäö æóÝóãñ íóäúØöÞõ ÈöÚóÙóÇÆöãó. 9æóÝöíãóÇ ßõäúÊõ ÃóäúÙõÑõ¡ äõÕöÈóÊú ÚõÑõæÔñ æóÇÚúÊóáóì ÇáÃóÒóáöíøõ ßõÑúÓöíøóåõ æóßóÇäóÊú ËöíóÇÈõåõ ÈóíúÖóÇÁó ßóÇáËøóáúÌö¡ æóÔóÚúÑõ ÑóÃúÓöåö ßóÇáÕøõæÝö ÇáäøóÞöíøö¡ æóÚóÑúÔõåõ áóåöíÈÇð ãõÊóæóåøöÌÇð æóÚóÌóáÇóÊõåõ äóÇÑÇð ãõÊøóÞöÏóÉð. 10æóãöäú ÃóãóÇãöåö íóÊóÏóÝøóÞõ æóíóÌúÑöí äóåúÑñ ãöäú äóÇÑò¡ æóÊóÎúÏõãõåõ ÃõáõæÝõ ÃõáõæÝö ÇáúãóáÇóÆößóÉö¡ æóíóãúËõáõ Ýöí ÍóÖúÑóÊöåö ÚóÔóÑóÇÊõ ÇáÃõáõæÝö. ÝóÇäúÚóÞóÏó ãóÌúáöÓõ ÇáúÞóÖóÇÁö æóÝõÊöÍóÊö ÇáÃóÓúÝóÇÑõ. 11æóÈóÞóíÊõ ÃõÑóÇÞöÈõ ÇáúÞóÑúäó ãöäú ÌóÑøóÇÁö ãóÇ ÊóÝóæøóåó Èöåö ãöäú ÚóÙóÇÆöãó¡ ÍóÊøóì ÞõÊöáó ÇáúÍóíóæóÇäõ æóÊóáöÝó ÌöÓúãõåõ æóØõÑöÍó æóÞõæÏÇð áöáäøóÇÑö. 12ÃóãøóÇ ÓóÇÆöÑõ ÇáúÍóíóæóÇäóÇÊö ÝóÞóÏú ÌõÑøöÏóÊú ãöäú ÓõáúØóÇäöåóÇ¡ æóáóßöäøóåóÇ æõåöÈóÊö ÇáúÈóÞóÇÁó Úóáóì ÞóíúÏö ÇáúÍóíóÇÉö áöÒóãóäò ãóÇ</w:t>
      </w:r>
      <w:r>
        <w:rPr>
          <w:szCs w:val="28"/>
          <w:rtl w:val="true"/>
        </w:rPr>
        <w:t>.</w:t>
      </w:r>
    </w:p>
    <w:p>
      <w:pPr>
        <w:pStyle w:val="Normal"/>
        <w:jc w:val="both"/>
        <w:rPr/>
      </w:pPr>
      <w:r>
        <w:rPr>
          <w:szCs w:val="28"/>
        </w:rPr>
        <w:t>13æóÔóÇåóÏúÊõ ÃóíúÖÇð Ýöí ÑõÄóì Çááøóíúáö æóÅöÐóÇ ÈöãöËúáö ÇÈúäö ÇáÅöäúÓóÇäö ãõÞúÈöáÇð Úóáóì ÓóÍóÇÈò ÍóÊøóì ÈóáóÛó ÇáÃóÒóáöíøó ÝóÞóÑøóÈõæåõ ãöäúåõ. 14ÝóÃóäúÚóãó Úóáóíúåö ÈöÓõáúØóÇäò æóãóÌúÏò æóãóáóßõæÊò áöÊóÊóÚóÈøóÏó áóåõ ßõáøõ ÇáÔøõÚõæÈö æóÇáÃõãóãö ãöäú ßõáøö áöÓóÇäò. ÓõáúØóÇäõåõ ÓõáúØóÇäñ ÃóÈóÏöíøñ áÇó íóÝúäóì¡ æóãõáúßõåõ áÇó íóäúÞóÑöÖõ</w:t>
      </w:r>
      <w:r>
        <w:rPr>
          <w:szCs w:val="28"/>
          <w:rtl w:val="true"/>
        </w:rPr>
        <w:t>.</w:t>
      </w:r>
    </w:p>
    <w:p>
      <w:pPr>
        <w:pStyle w:val="Normal"/>
        <w:jc w:val="both"/>
        <w:rPr>
          <w:szCs w:val="28"/>
        </w:rPr>
      </w:pPr>
      <w:r>
        <w:rPr>
          <w:szCs w:val="28"/>
          <w:rtl w:val="true"/>
        </w:rPr>
      </w:r>
    </w:p>
    <w:p>
      <w:pPr>
        <w:pStyle w:val="TITLE"/>
        <w:jc w:val="both"/>
        <w:rPr>
          <w:szCs w:val="28"/>
        </w:rPr>
      </w:pPr>
      <w:r>
        <w:rPr>
          <w:szCs w:val="28"/>
        </w:rPr>
        <w:t>ÊÝÓíÑ ÇáÍáã</w:t>
      </w:r>
    </w:p>
    <w:p>
      <w:pPr>
        <w:pStyle w:val="Normal"/>
        <w:jc w:val="both"/>
        <w:rPr/>
      </w:pPr>
      <w:r>
        <w:rPr>
          <w:szCs w:val="28"/>
        </w:rPr>
        <w:t>15ÃóãøóÇ ÃóäóÇ ÏóÇäöíÂáó ÝóÞóÏú ÑóÇäó ÇáúÍõÒúäõ Úóáóì ÑõæÍöí Ýöí ÏóÇÎöáöí æóÑóæøóÚóÊúäöí ÑõÄóì ÑóÃúÓöí. 16ÝóÇÞúÊóÑóÈúÊõ ãöäú ÃóÍóÏö ÇáúæóÇÞöÝöíäó ÃóÓúÊóÝúÓöÑõ ãöäúåõ ÍóÞöíÞóÉó ÇáÃóãúÑö¡ ÝóÃóØúáóÚóäöí Úóáóì ãóÚúäóì ÇáÑøõÄúíóÇ ÞóÇÆöáÇð: 17«åóÐöåö ÇáúÍóíóæóÇäóÇÊõ ÇáÃóÑúÈóÚóÉõ ÇáúÚóÙöíãóÉõ åöíó ÃóÑúÈóÚóÉõ ãõáõæßò íóÙúåóÑõæäó Úóáóì ÇáÃóÑúÖö. 18ÛóíúÑó Ãóäøó ÞöÏøöíÓöí ÇáúÚóáöíøö íóÓúÊóæúáõæäó Úóáóì ÇáúãóãúáóßóÉö æóíóÊóãóáøóßõæäóåóÇ Åöáóì ÃóÈóÏö ÇáÂÈöÏöíäó. 19ÍöíäóÆöÐò ÃóÑóÏúÊõ Ãóäú ÃóØøóáöÚó Úóáóì ÍóÞöíÞóÉö ÇáúÍóíóæóÇäö ÇáÑøóÇÈöÚö ÇáøóÐöí ßóÇäó íóÎúÊóáöÝõ Úóäú ÓóÇÆöÑö ÇáúÍóíóæóÇäóÇÊö¡ ÅöÐú ßóÇäó åóÇÆöáÇð ÌöÏøÇð ÐóÇ ÃóÓúäóÇäò ãöäú ÍóÏöíÏò æóãóÎóÇáöÈó ãöäú äõÍóÇÓò¡ æóÞóÏö ÇÝúÊóÑóÓó æóÓóÍóÞó æóÏóÇÓó ãóÇ ÊóÈóÞøóì ÈöÑöÌúáóíúåö. 20æóÚóäö ÇáúÞõÑõæäö ÇáúÚóÔóÑóÉö ÇáäøóÇãöíóÉö Ýöí ÑóÃúÓöåö¡ æóÚóäö ÇáúÞóÑúäö ÇáÂÎóÑö ÇáÕøóÛöíÑö ÇáøóÐöí äóÈóÊó¡ ÝóÇÞúÊõáöÚóÊú ÃóãóÇãóåõ ËóáÇóËóÉõ ÞõÑõæäò. åóÐóÇ ÇáúÞóÑúäõ Ðõæ ÇáúÚõíõæäö ÇáäøóÇØöÞõ ÈöÇáúÚóÙóÇÆöãö æóãóäúÙóÑõåõ ÃóÔóÏøõ åóæúáÇð ãöäú ÑöÝóÇÞöåö. 21æóÞóÏú ÔóåöÏúÊõ åóÐóÇ ÇáúÞóÑúäó íõÍóÇÑöÈõ ÇáúÞöÏøöíÓöíäó æóíóÛúáöÈõåõãú. 22Åöáóì Ãóäú ÌóÇÁó ÇáÃóÒóáöóíøõ æóÇäúÚóÞóÏó ãóÌúáöÓõ ÇáúÞóÖóÇÁö ÇáøóÐöí Ýöíåö ÊóÈóÑøóÃóÊú ÓóÇÍóÉõ ÞöÏøöíÓöí ÇáúÚóáöíøö¡ æóÃóÒöÝó ÇáúæóÞúÊõ ÇáøóÐöí Ýöíåö ÇãúÊóáóßõæÇ ÇáúãóãúáóßóÉó</w:t>
      </w:r>
      <w:r>
        <w:rPr>
          <w:szCs w:val="28"/>
          <w:rtl w:val="true"/>
        </w:rPr>
        <w:t>.</w:t>
      </w:r>
    </w:p>
    <w:p>
      <w:pPr>
        <w:pStyle w:val="Normal"/>
        <w:jc w:val="both"/>
        <w:rPr>
          <w:szCs w:val="28"/>
        </w:rPr>
      </w:pPr>
      <w:r>
        <w:rPr>
          <w:szCs w:val="28"/>
        </w:rPr>
        <w:t>23ÝóÃóÌóÇÈó: Åöäøó ÇáúÍóíóæóÇäó ÇáÑøóÇÈöÚó åõæó ÑóãúÒñ áöáúãóãúáóßóÉö ÇáÑøóÇÈöÚóÉö Úóáóì ÇáÃóÑúÖö¡ æóåöíó ÊóÎúÊóáöÝõ Úóäú ÓóÇÆöÑö ÇáúãóãóÇáößö áÃóäøóåóÇ ÊóÓúÊóæúáöí Úóáóì ßõáøö ÇáÃóÑúÖö æóÊõÎúÖöÚõåóÇ æóÊóÓúÍóÞõåóÇ. 24ÃóãøóÇ ÇáúÞõÑõæäõ ÇáúÚóÔóÑóÉõ ãöäú åóÐöåö ÇáúãóãúáóßóÉö Ýóåöíó ÚóÔóÑóÉõ ãõáõæßò íóÊóæóáøóæúäóåóÇ¡ Ëõãøó íóÞõæãõ ÈóÚúÏóåõãú ãóáößñ ÂÎóÑõ íóÎúÊóáöÝõ Úóäö Çáúãõáõæßö ÇáÓøóÇáöÝöíäó¡ æóíõÎúÖöÚõ ËóáÇóËóÉó ãõáõæßò¡ 25æóíõÚóíøöÑõ ÇáúÚóáöíøó æóíõäóßøöáõ ÈöÞöÏøöíÓöíåö¡ æóíõÍóÇæöáõ Ãóäú íõÛóíøöÑó ÇáÃóæúÞóÇÊó æóÇáúÞóæóÇäöíäó¡ ÝóíõÐöáøõ ÇáúÞöÏøöíÓíöäó ËóáÇóËó ÓóäóæóÇÊò æóäöÕúÝó ÇáÓøóäóÉö. 26æóáóßöäú íóäúÚóÞöÏõ ãóÌúáöÓõ ÇáúÞóÖóÇÁö¡ ÝóíõÌóÑøóÏõ ãöäú ÓõáúØóÇäöåö ÝóíõÏóãøóÑõ æóíóÝúäóì Åöáóì ÇáúãõäúÊóåóì. 27æóÊõæåóÈõ ÇáúãóãúáóßóÉõ æóÇáÓøõáúØóÇäõ æóÚóÙóãóÉõ ÇáúãóãóÇáößö ÇáúÞóÇÆöãóÉö ÊóÍúÊó ßõáøö ÇáÓøóãóÇÁö Åöáóì ÔóÚúÈö ÞöÏøöíÓöí ÇáúÚóáöíøö¡ Ýóíóßõæäõ ãóáóßõæÊõ ÇáúÚóáöíøö ãóáóßõæÊÇð ÃóÈóÏöíøÇð¡ æóÊóÚúÈõÏõåõ ÌóãöíÚõ ÇáÓøóáÇóØöíäö æóíõØöíÚõæäóåõ. 28Åöáóì åõäóÇ ÎöÊóÇãõ ÇáÑøõÄúíóÇ. ÃóãøóÇ ÃóäóÇ ÏóÇäöíÂáó ÝóÞóÏú ÑóæøóÚóÊúäöí ÃóÝúßóÇÑöí ßóËöíÑÇð æóÊóÛóíøóÑóÊú åóíúÆóÊöí¡ æóáóßöäøöí ßóÊóãúÊõ ÇáÃóãúÑó Ýöí ÞóáúÈöí</w:t>
      </w:r>
      <w:r>
        <w:rPr>
          <w:szCs w:val="28"/>
          <w:rtl w:val="true"/>
        </w:rPr>
        <w:t>».</w:t>
      </w:r>
    </w:p>
    <w:p>
      <w:pPr>
        <w:pStyle w:val="Normal"/>
        <w:jc w:val="both"/>
        <w:rPr>
          <w:szCs w:val="28"/>
        </w:rPr>
      </w:pPr>
      <w:r>
        <w:rPr>
          <w:szCs w:val="28"/>
          <w:rtl w:val="true"/>
        </w:rPr>
      </w:r>
    </w:p>
    <w:p>
      <w:pPr>
        <w:pStyle w:val="TITLE"/>
        <w:jc w:val="both"/>
        <w:rPr>
          <w:szCs w:val="28"/>
        </w:rPr>
      </w:pPr>
      <w:r>
        <w:rPr>
          <w:szCs w:val="28"/>
        </w:rPr>
        <w:t>ÑÄíÇ ÇáßÈÔ æÇáÊíÓ</w:t>
      </w:r>
    </w:p>
    <w:p>
      <w:pPr>
        <w:pStyle w:val="TITLE"/>
        <w:jc w:val="both"/>
        <w:rPr>
          <w:szCs w:val="28"/>
        </w:rPr>
      </w:pPr>
      <w:r>
        <w:rPr>
          <w:szCs w:val="28"/>
        </w:rPr>
        <w:t>8</w:t>
      </w:r>
    </w:p>
    <w:p>
      <w:pPr>
        <w:pStyle w:val="Normal"/>
        <w:jc w:val="both"/>
        <w:rPr/>
      </w:pPr>
      <w:r>
        <w:rPr>
          <w:szCs w:val="28"/>
        </w:rPr>
        <w:t>æóÝöí ÇáÓøóäóÉö ÇáËøóÇáöËóÉö ãöäú ãõÏøóÉö Íõßúãö ÈóíáúÔóÇÕøóÑó Çáúãóáößö¡ ÙóåóÑóÊú áöí ÃóäóÇ ÏóÇäöíÂáó ÑõÄúíóÇ ÃõÎúÑóì ÈóÚúÏó ÇáÑøõÄúíóÇ ÇáÃõæáóì¡ 2æóßõäúÊõ ÂäóÆöÐò Ýöí ÔõæÔóÇäó ÚóÇÕöãóÉö æöáÇóíóÉö ÚöíáÇóãó ÈöÌöæóÇÑö äóåúÑö ÃõæáÇóíó¡ 3ÝóÑóÝóÚúÊõ Úóíúäóíøó æóÅöÐóÇ Èöí ÃóÑóì ßóÈúÔÇð æóÇÞöÝÇð ÚöäúÏó ÇáäøóåúÑö¡ æóáóåõ ÞóÑúäóÇäö ØóæöíáÇóäö. ÅöäøóãóÇ ÃóÍóÏõåõãóÇ ÃóØúæóáõ ãöäó ÇáÂÎóÑö¡ ãóÚó Ãóäøó ÇáÃóØúæóáó äóÈóÊó ÈóÚúÏó ÇáÃóæøóáö. 4æóÑóÃóíúÊõ ÇáúßóÈúÔó íóäúØóÍõ ÛóÑúÈÇð æóÔöãóÇáÇð æóÌóäõæÈÇð¡ ãöäú ÛóíúÑö Ãóäú íóÌúÑõÄó Ãóíøõ ÍóíóæóÇäò Úóáóì ãõÞóÇæóãóÊöåö¡ æóáóãú íóßõäú ãöäú ãõäúÞöÐò ãöäúåõ¡ ÝóÝóÚóáó ßóãóÇ íóÍúáõæ áóåõ æóÚóÙõãó ÔóÃúäõåõ 5æóÈóíúäóãóÇ ßõäúÊõ ãõÊóÃóãøöáÇð¡ ÃóÞúÈóáó ÊóíúÓñ ãöäó ÇáúãóÛúÑöÈö ÚóÈóÑó ßõáøó ÇáÃóÑúÖö ãöäú ÛóíúÑö Ãóäú íóãóÓøóåóÇ. æóßóÇäó áöáÊøóíúÓö ÞóÑúäñ ÈóÇÑöÒñ Èóíúäó Úóíúäóíúåö. 6æóÇäúÏóÝóÚó Èößõáøö ÔöÏøóÉö ÞõæøóÊöåö äóÍúæó ÇáúßóÈúÔö Ðöí ÇáúÞóÑúäóíúäö ÇáøóÐöí ÑóÃóíúÊõåõ æóÇÞöÝÇð ÚöäúÏó ÇáäøóåúÑö. 7æóãóÇ Åöäú æóÕóáó Åöáóíúåö ÍóÊøóì åóÌóãó Úóáóíúåö æóÖóÑóÈóåõ æóÍóØøóãó ÞóÑúäóíúåö¡ ÝóÚóÌóÒó ÇáúßóÈúÔõ Úóäú ÕóÏøöåö. æóØóÑóÍóåõ ÇáÊøóíúÓõ Úóáóì ÇáÃóÑúÖö æóÏóÇÓóåõ æóáóãú íóßõäú áöáúßóÈúÔö ãóäú íõäúÞöÐõåõ ãöäú íóÏöåö. 8ÝóÚóÙõãó ÔóÃúäõ ÇáÊøóíúÓö. æóÚöäúÏóãóÇ ÇÚúÊóÒøó ÇäúßóÓóÑó ÇáúÞóÑúäõ ÇáúÚóÙöíãõ æóäóÈóÊó ÚöæóÖÇð Úóäúåõ ÃóÑúÈóÚóÉõ ÞõÑõæäò ÈóÇÑöÒóÉò äóÍúæó ÌöåóÇÊö ÇáÃóÑúÖö ÇáÃóÑúÈóÚö</w:t>
      </w:r>
      <w:r>
        <w:rPr>
          <w:szCs w:val="28"/>
          <w:rtl w:val="true"/>
        </w:rPr>
        <w:t>.</w:t>
      </w:r>
    </w:p>
    <w:p>
      <w:pPr>
        <w:pStyle w:val="Normal"/>
        <w:jc w:val="both"/>
        <w:rPr>
          <w:szCs w:val="28"/>
        </w:rPr>
      </w:pPr>
      <w:r>
        <w:rPr>
          <w:szCs w:val="28"/>
          <w:rtl w:val="true"/>
        </w:rPr>
      </w:r>
    </w:p>
    <w:p>
      <w:pPr>
        <w:pStyle w:val="TITLE"/>
        <w:jc w:val="both"/>
        <w:rPr>
          <w:szCs w:val="28"/>
        </w:rPr>
      </w:pPr>
      <w:r>
        <w:rPr>
          <w:szCs w:val="28"/>
        </w:rPr>
        <w:t>ØáæÚ ÇáÞÑä ÇáÑÇÈÚ</w:t>
      </w:r>
    </w:p>
    <w:p>
      <w:pPr>
        <w:pStyle w:val="Normal"/>
        <w:jc w:val="both"/>
        <w:rPr>
          <w:szCs w:val="28"/>
        </w:rPr>
      </w:pPr>
      <w:r>
        <w:rPr>
          <w:szCs w:val="28"/>
        </w:rPr>
        <w:t>9æóäóãóÇ ãöäú æóÇÍöÏò ãöäúåóÇ ÞóÑúäñ ÕóÛöíÑñ ÚóÙõãó ÃóãúÑõåõ¡ æóÇãúÊóÏøó ÌóäõæÈÇð æóÔóÑúÞÇð æóäóÍúæó ÃóÑúÖö ÅöÓúÑóÇÆöíáó¡ 10æóÈóáóÛó ãöäú ÚóÙóãóÊöåö Ãóäøóåõ ÊóØóÇæóáó Úóáóì ãõáõæßö ÇáÃóÑúÖö æóÞóÖóì Úóáóì ÈóÚúÖöåöãú æóÏóÇÓó Úóáóíúåöãú¡ 11æóÊóÍóÏøóì ÍóÊøóì ÑóÆöíÓö ÇáúÌõäúÏö (Ãóíö Çááåö)¡ æóÊóßóÈøóÑó Úóáóíúåö¡ æóÃóáúÛóì ÇáúãõÍúÑóÞóÉó ÇáÏøóÇÆöãóÉó æóåóÏóãó Çáúåóíúßóáó. 12æóÈöÓóÈóÈö ÇáúãóÚúÕöíóÉö ÓõáøöØó Úóáóì ÌõäúÏö ÇáÞöÏøöíÓöíäó æóÚóáóì ÇáúãõÍúÑóÞóÉö ÇáúíóæúãöíøóÉö. æóÍóÇáóÝóåõ ÇáÊøóæúÝöíÞõ Ýöí ßõáøö ãóÇ ÕóäóÚó ÝóØóÑóÍó ÇáúÍóÞøó Úóáìó ÇáÃóÑúÖö. 13ÝóÓóãöÚúÊõ ÞõÏøõæÓÇð íóÊóßóáøóãõ¡ ÝóíóÑõÏøõ Úóáóíúåö ÞõÏøõæÓñ ÂÎóÑõ: «ßóãú íóØõæáõ Òóãóäõ ÇáÑøõÄúíóÇ ÈöÔóÃúäö ÇáúãõÍúÑóÞóÉö ÇáÏøóÇÆöãóÉö ÇáúíóæúãöíøóÉö¡ æóãóÚúÕöíóÉö ÇáúÎóÑóÇÈö¡ æóÊóÓúáöíãö Çáúåóíúßóáö æóÇáúÌõäúÏö áöíóßõæäõæÇ ãóÏõæÓöíäó¿» 14ÝóÃóÌóÇÈóåõ: «Åöáóì ÃóáúÝóíúäö æóËóáÇóËö ãöÆóÉö íóæúãò Ëõãøó íóÊóØóåøóÑõ Çáúåóíúßóáõ</w:t>
      </w:r>
      <w:r>
        <w:rPr>
          <w:szCs w:val="28"/>
          <w:rtl w:val="true"/>
        </w:rPr>
        <w:t>».</w:t>
      </w:r>
    </w:p>
    <w:p>
      <w:pPr>
        <w:pStyle w:val="Normal"/>
        <w:jc w:val="both"/>
        <w:rPr>
          <w:szCs w:val="28"/>
        </w:rPr>
      </w:pPr>
      <w:r>
        <w:rPr>
          <w:szCs w:val="28"/>
          <w:rtl w:val="true"/>
        </w:rPr>
      </w:r>
    </w:p>
    <w:p>
      <w:pPr>
        <w:pStyle w:val="TITLE"/>
        <w:jc w:val="both"/>
        <w:rPr>
          <w:szCs w:val="28"/>
        </w:rPr>
      </w:pPr>
      <w:r>
        <w:rPr>
          <w:szCs w:val="28"/>
        </w:rPr>
        <w:t>ÌÈÑÇÆíá íÝÓÑ ÇáÑÄíÇ</w:t>
      </w:r>
    </w:p>
    <w:p>
      <w:pPr>
        <w:pStyle w:val="Normal"/>
        <w:jc w:val="both"/>
        <w:rPr/>
      </w:pPr>
      <w:r>
        <w:rPr>
          <w:szCs w:val="28"/>
        </w:rPr>
        <w:t>15æóÈóÚúÏó Ãóäú ÔóÇåóÏúÊõ ÃóäóÇ ÏóÇäöíÂáó ÇáÑøõÄúíóÇ æóØóáóÈúÊõ ÊóÝúÓöíÑÇð áóåóÇ¡ ÅöÐóÇ ÈöÔöÈúåö ÅöäúÓóÇäò æóÇÞöÝò ÃóãóÇãöí. 16æóÓóãöÚúÊõ ÕóæúÊó ÅöäúÓóÇäò ÕóÇÏöÑÇð ãöäú Èóíúäö ÖóÝøóÊóíú äóåúÑö ÃõæáÇóíó ÞóÇÆöáÇð: «íóÇÌöÈúÑóÇÆöíáõ¡ ÝóÓøöÑú áöåóÐóÇ ÇáÑøóÌõáö ÇáÑøõÄúíóÇ». 17ÝóÌóÇÁó Åöáóíøó ÍóíúËõ æóÞóÝúÊõ¡ ÝóÊóæóáÇóäöí ÇáúÎóæúÝõ æóÇäúØóÑóÍúÊõ Úóáóì æóÌúåöí¡ ÝóÞóÇáó áöí: «ÇÝúåóãú íóÇÇÈúäó ÂÏóãó. Åöäøó ÇáÑøõÄúíóÇ ÊóÎúÊóÕøõ ÈöæóÞúÊö ÇáúãõäúÊóåóì». 18æóÝöíãóÇ ßóÇäó íõÎóÇØöÈõäöí æóÃóäóÇ ãõßöÈøñ ÈöæóÌúåöí Åöáóì ÇáÃóÑúÖö ÛóÔöíóäöí ÓõÈóÇÊñ ÚóãöíÞñ¡ ÝóáóãóÓóäöíö æóÃóäúåóÖóäöí Úóáóì ÞóÏóãóíøó¡ 19æóÞóÇáó: «åóÇ ÃóäóÇ ÃõØúáöÚõßó Úóáóì ãóÇ ÓóíóÍúÏõËõ Ýöí ÂÎöÑö ÍöÞúÈóÉö ÇáúÛóÖóÈö¡ áÃóäøó ÇáÑøõæúíóÇ ÊóÑúÊóÈöØõ ÈöãöíÚóÇÏö ÇáÇäúÊöåóÇÁö. 20Åöäøó ÇáúßóÈúÔó ÐóÇ ÇáúÞóÑúäóíúäö ÇáøóÐöí ÑóÃóíúÊóåõ åõæó ãõáõæßõ ãóÇÏöí æóÝóÇÑöÓó. 21æóÇáÊøóíúÓó ÇáÃóÔúÚóÑó åõæó ãóáößõ ÇáúíõæäóÇäö¡ æóÇáúÞóÑúäó ÇáúÚóÙöíãó ÇáäøóÇÈöÊó Èóíúäó Úóíúäóíúåö åõæó Çáúãóáößõ ÇáÃóæøóáõ. 22æóãóÇ Åöäö ÇäúßóÓóÑó ÍóÊøóì ÎóáóÝóåõ ÃóÑúÈóÚóÉñ ÚöæóÖÇð Úóäúåõ¡ ÊóÞóÇÓóãõæÇ ãóãúáóßóÊóåõ æóáóßöäú áóãú íõãóÇËöáõæåõ Ýöí ÞõæøóÊöåö. 23æóÝöí ÃóæóÇÎöÑö ãõáúßöåöãú ÚöäúÏóãóÇ ÊóÈúáõÛõ ÇáúãóÚóÇÕöí ÃóÞúÕóì ãóÏóÇåóÇ¡ íóÞõæãõ ãóáößñ ÝóÙøñ ÍóÇÐöÞñ ÏóÇåöíóÉñ¡ 24ÝóíóÚúÙõãõ ÔóÃúäõåõ¡ ÅöäøóãóÇ áóíúÓó ÈöÝóÖúáö ÞõæøóÊöåö. æóíõÓóÈøöÈõ ÏóãóÇÑÇð ÑóåöíÈÇð æóíõÝúáöÍõ Ýöí ÇáúÞóÖóÇÁö Úóáóì ÇáÃóÞúæöíóÇÁö¡ æóíóÞúåóÑõ ÔóÚúÈó Çááåö. 25æóÈöÏóåóÇÆöåö æóãóßúÑöåö íõÍóÞøöÞõ ãóÂÑöÈóåõ¡ æóíóÊóßóÈøóÑõ Ýöí ÞóáúÈöåö æóíõåúáößõ ÇáúßóËöíÑöíäó æóåõãú Ýöí ØõãóÃúäöíäóÉò¡ æóíóÊóãóÑøóÏõ Úóáóì ÑóÆöíÓö ÇáÑøõÄóÓóÇÁö áóßöäøóåõ íóÊóÍóØøóãõ ÈöÛóíúÑö íóÏö ÇáÅöäúÓóÇäö. 26æóÑõÄúíóÇ ÇáÃóáúÝóíúäö æóÇáËøóáÇóËö ãöÆóÉö íóæúãò ÇáøóÊöí ÊóÌóáøóÊú áóßó åöíó ÑõÄúíóÇ ÍóÞòø¡ æóáóßöäö ÇßúÊõãö ÇáÑøõÄúíóÇ áÃóäøóåóÇ áóäú ÊóÊóÍóÞøóÞó ÅöáÇó ÈóÚúÏó ÃóíøóÇãò ßóËöíÑóÉò». 27ÝóÖóÚõÝúÊõ ÃóäóÇ ÏóÇäöíÂáó æóäóÍóáúÊõ ÃóíøóÇãÇð¡ Ëõãøó ÞõãúÊõ æóÚõÏúÊõ ÃõÈóÇÔöÑõ ÃóÚúãóÇáó Çáúãóáößö. æóÑóæøóÚóÊúäöí ÇáÑøõÄúíóÇ¡ æóáóãú Ãóßõäú ÃóÝúåóãõåóÇ</w:t>
      </w:r>
      <w:r>
        <w:rPr>
          <w:szCs w:val="28"/>
          <w:rtl w:val="true"/>
        </w:rPr>
        <w:t>.</w:t>
      </w:r>
    </w:p>
    <w:p>
      <w:pPr>
        <w:pStyle w:val="Normal"/>
        <w:jc w:val="both"/>
        <w:rPr>
          <w:szCs w:val="28"/>
        </w:rPr>
      </w:pPr>
      <w:r>
        <w:rPr>
          <w:szCs w:val="28"/>
          <w:rtl w:val="true"/>
        </w:rPr>
      </w:r>
    </w:p>
    <w:p>
      <w:pPr>
        <w:pStyle w:val="TITLE"/>
        <w:jc w:val="both"/>
        <w:rPr>
          <w:szCs w:val="28"/>
        </w:rPr>
      </w:pPr>
      <w:r>
        <w:rPr>
          <w:szCs w:val="28"/>
        </w:rPr>
        <w:t>ÕáÇÉ ÏÇäíÇá</w:t>
      </w:r>
    </w:p>
    <w:p>
      <w:pPr>
        <w:pStyle w:val="TITLE"/>
        <w:jc w:val="both"/>
        <w:rPr>
          <w:szCs w:val="28"/>
        </w:rPr>
      </w:pPr>
      <w:r>
        <w:rPr>
          <w:szCs w:val="28"/>
        </w:rPr>
        <w:t>9</w:t>
      </w:r>
    </w:p>
    <w:p>
      <w:pPr>
        <w:pStyle w:val="Normal"/>
        <w:jc w:val="both"/>
        <w:rPr>
          <w:szCs w:val="28"/>
        </w:rPr>
      </w:pPr>
      <w:r>
        <w:rPr>
          <w:szCs w:val="28"/>
        </w:rPr>
        <w:t>Ýöí ÇáÓøóäóÉö ÇáÃõæáóì ãöäú Íõßúãö ÏóÇÑöíøõæÓó Èúäö ÃóÍúÔóæöíÑõæÔó ãöäú ÐõÑøöíøóÉö ÇáúãóÇÏöíøöíäó¡ ÇáøóÐöí ÇÚúÊóáóì ÚóÑúÔó ãóãúáóßóÉö ÇáúßóáúÏóÇäöíøöíäó. 2Ýöí ÇáÓøóäóÉö ÇáÃõæáóì ãöäú ãõáúßöåö¡ ÃóÏúÑóßúÊõ ÃóäóÇ ÏóÇäöíÂáó¡ ãöäú ÏöÑóÇÓóÉö ÇáÃóÓúÝóÇÑö ÇáøóÊöí Ïõæøöäó ÝöíåóÇ æóÍúíõ ÇáÑøóÈøö Åöáóì ÅöÑúãöíóÇ¡ Ãóäøó ÚóÏóÏó ÇáÓøóäóæóÇÊö ÇáøóÊöí ÞõÖöíó ÈöåóÇ Úóáóì ÎóÑóÇÈö ÃõæÑõÔóáöíãó åõæó ÓóÈúÚõæäó ÓóäóÉð. 3ÝóÇÊøóÌóåúÊõ ÈöäóÝúÓöí Åöáóì ÇáÓøóíøöÏö ÇáÑøóÈøö¡ ÃóÈúÊóåöáõ Åöáóíåö ÈöÇáúÕøóáÇóÉö æóÇáÊøóÖóÑøõÚóÇÊö æóÇáÕøóæúãö æóÇÑúÊöÏóÇÁö ÇáúãóÓúÍö æóÇáÊøóÚóÝøõÑö ÈöÇáÑøóãóÇÏö. 4æóÕóáøóíúÊõ Åöáóì ÇáÑøóÈøö Åöáóåöí æóÇÚúÊóÑóÝúÊõ ÞóÇÆöáÇð: «ÃóíøõåóÇ ÇáÑøóÈøõ ÇáÅöáóåõ ÇáúÚóÙöíãõ ÇáúãóåõæÈõ¡ ÍóÇÝöÙõ ÇáúÚóåúÏö æóÇáÑøóÍúãóÉö áöãõÍöÈøöíåö æóÚóÇãöáöí æóÕóÇíóÇåõ. 5ÅöäøóäóÇ ÃóÎúØóÃúäóÇ æóÃóËöãúäóÇ æóÇÑúÊóßóÈúäóÇ ÇáÔøóÑøó¡ æóÊóãóÑøóÏúäóÇ æóÇäúÍóÑóÝúäóÇ Úóäú æóÕóÇíóÇßó æóÃóÍúßóÇãößó. 6æóáóãú äóÓúãóÚú áöÚóÈöíÏößó ÇáÃóäúÈöíóÇÁö ÇáøóÐöíäó ÈöÇÓúãößó ÃóäúÐóÑõæÇ ãõáõæßóäóÇ æóÑõÄóÓóÇÁóäóÇ æóÂÈóÇÁóäóÇ æóÌóãöíÚó ÔóÚúÈö ÇáÃóÑúÖö. 7áóßó ÃóíøõåóÇ ÇáÓøóíøöÏõ ÇáúÈöÑøõ¡ æóáóäóÇ ÇáúÎöÒúíõ¡ ßóãóÇ åõæó ÍóÇÏöËñ Çáúíóæúãó áöÑöÌóÇáö íóåõæÐóÇ æóáÃóåúáö ÃõæÑõÔóáöíãó¡ æóáöÓóÇÆöÑö Èóäöí ÅöÓúÑóÇÆöíáó ÇáúÞóÑöíÈöíäó æóÇáúÈóÚöíÏöíäó¡ ÇáúãõÔóÊøóÊöíäó Ýöí ßõáøö ÇáúÈõáúÏóÇäö ÇáøóÊöí ÃóÌúáóíúÊóåõãú ÅöáóíúåóÇ ÚöÞóÇÈÇð áóåõãú Úóáóì ãóÇ ÇÞúÊóÑóÝõæåõ ãöäú ÎöíóÇäóÉò Ýöí ÍóÞøößó. 8ÝóáóäóÇ ÃóíøõåóÇ ÇáÓøóíøöÏõ ÇáúÎöÒúíõ¡ äóÍúäõ æóãõáõæßöäóÇ æóÑõÄóÓóÇÆöäóÇ æóÂÈóÇÆöäóÇ¡ áÃóäøóäóÇ ÃóÎúØóÃúäóÇ Åöáóíúßó. 9ÅöäøóãóÇ áöáÑøóÈøö ÅöáóåöäóÇ ÇáÑøóÍúãóÉõ æóÇáúãóÛúÝöÑóÉõ áÃóäøóäóÇ ÚóÕóíúäóÇßó. 10æóáóãú äõØöÚú ÕóæúÊó ÇáÑøóÈøö ÅöáóåöäóÇ áöäóÓúáõßó Ýöí ÔóÑóÇÆöÚöåö ÇáøóÊöí ÃóÚúáóäóåóÇ áóäóÇ Úóáóì áöÓóÇäö ÚóÈöíÏöåö ÇáÃóäúÈöíóÇÁö. 11ÞóÏú ÊóÚóÏøóì ßõáøõ ÔóÚúÈö ÅöÓúÑóÇÆöíáó Úóáóì ÔóÑöíÚóÊößó¡ æóÇäúÍóÑóÝõæÇ Ýóáóãú íóÓúãóÚõæÇ ÕóæúÊóßó¡ ÝóÓóßóÈúÊó ÚóáóíúäóÇ ÇááøóÚúäóÉó æóãóÇ ÃóÞúÓóãúÊó Ãóäú ÊõæúÞöÚóåõ ÈöäóÇ¡ ßóãóÇ äóÕøóÊú Úóáóíúåö ÔóÑöíÚóÉõ ãõæÓóì ÚóÈúÏö Çááåö¡ áÃóäøóäóÇ ÃóÎúØóÃúäóÇ Åöáóíúßó. 12æóÞóÏú äóÝøóÐúÊó ÞóÖóÇÁóßó ÇáøóÐöí ÞóÖóíúÊó Èöåö ÚóáóíúäóÇ æóÚóáóì ÞõÖóÇÊöäóÇ ÇáøóÐöíäó ÊóæóáøóæúÇ ÃóãúÑóäóÇ¡ ÌóÇáöÈÇð ÚóáóíúäóÇ æóÚóáóì ÃõæÑõÔóáöíãó ÔóÑøÇð ÚóÙöíãÇð áóãú íóÍúÏõËú áóåõ ãóËöíáñ ÊóÍúÊó ÇáÓøóãóÇÁö. 13æóßóãóÇ æóÑóÏó Ýöí ÔóÑöíÚóÉö ãõæÓóì¡ ÃóÕóÇÈóäóÇ ÌóãöíÚõ åóÐóÇ ÇáúÈóáÇóÁö¡ æóáóãú äóÓúÊóÚúØöÝú æóÌúåóßó ÃóíøõåóÇ ÇáÑøóÈøõ ÅöáóåõäóÇ ÊóÇÆöÈöíäó Úóäú ÂËóÇãöäóÇ æóãõÊóäóÈøöåöíäó áöÍóÞøößó. 14ÝóÃóÖúãóÑúÊó áóäóÇ ÇáúÚöÞóÇÈó æóÃóæúÞóÚúÊóåõ ÈöäóÇ áÃóäøóßó ÅöáóåõäóÇ ÇáúÈóÇÑøõ Ýöí ßõáøö ÃóÚúãóÇáößó ÇáøóÊöí ÕóäóÚúÊóåóÇ áÃóäøóäóÇ áóãú äóÓúÊóãöÚú Åöáóíúßó. 15æóÇáÂäó ÃóíøõåóÇ ÇáÓøóíøöÏõ ÅöáóåõäóÇ¡ íóÇãóäú ÃóÎúÑóÌúÊó ÔóÚúÈóßó ãöäú ÏöíóÇÑö ãöÕúÑó ÈöÞõæøóÉò ãõÞúÊóÏöÑóÉò¡ æóÃóÔúåóÑúÊó ÇÓúãóßó ßóãóÇ åõæó ÍóÇÏöËñ Çáúíóæúãó¡ ÞóÏú ÃóÎúØóÃúäóÇ æóÇÑúÊóßóÈúäóÇ ÇáÔøóÑøó. 16ÝóÇÕúÑöÝú íóÇÓóíøöÏõ¡ ÍóÓóÈó ÑóÍúãóÊößó¡ ÓóÎóØóßó æóÛóÖóÈóßó Úóäú ãóÏöíäóÊößó ÃõæÑõÔóáöíãó ÌóÈóáö ÞõÏúÓößó ÅöÐú ãöäú ÌóÑøóÇÁö ÎóØóÇíóÇäóÇ æóÂËóÇãö ÂÈóÇÆöäóÇ ÃóÕúÈóÍóÊú ÃõæÑõÔóáöíãõ ãóËóÇÑó ÚóÇÑò áóäóÇ ÚöäúÏó ÌóãöíÚö ÇáúãõÍöíØöíäó ÈöäóÇ. 17ÝóÃóäúÕöÊö ÇáÂäó íóÇÅöáóåóäóÇ Åöáóì ÕóáÇóÉö ÚóÈúÏößó æóÇÈúÊöåóÇáÇóÊöåö¡ æóÃóÖöíÁú ÈöæóÌúåößó Úóáóì åóíúßóáößó ÇáúãõÊóåóÏøöãö¡ ãöäú ÃóÌúáö ÐóÇÊößó. 18ÃóÑúåöÝú ÃõÐõäóßó íóÇÅöáóåöí æóÇÓúÊóãöÚú¡ æóÇÝúÊóÍú Úóíúäóíúßó æóÔóÇåöÏú ÎóÑóÇÆöÈóäóÇ æóÇáúãóÏöíäóÉó ÇáøóÊöí ÏõÚöíó ÇÓúãõßó ÚóáóíúåóÇ¡ ÝóÅöäøóäóÇ áÇó ãöäú ÃóÌúáö ÈöÑòø ÝöíäóÇ äóÑúÝóÚõ ÊóÖóÑøõÚóÇÊöäóÇ Åöáóíúßó¡ Èóáú ÈöÝóÖúáö ãóÑóÇÍöãößó ÇáúÚóÙöíãóÉö. 19ÝóÇÓúÊóãöÚú ÃóíøõåóÇ ÇáÓøóíøöÏõ æóÇÛúÝöÑú. ÃóÕúÛö ÃóíøõåóÇ ÇáÓøóíøöÏõ æóÊóÕóÑøóÝú æóáÇó ÊõÈúØöìÁú ãöäú ÃóÌúáö äóÝúÓößó íóÇÅöáóåöí¡ áÃóäøó ÇÓúãóßó ÏõÚöíó Úóáóì ãóÏöíäóÊößó æóÚóáóì ÔóÚúÈößó</w:t>
      </w:r>
      <w:r>
        <w:rPr>
          <w:szCs w:val="28"/>
          <w:rtl w:val="true"/>
        </w:rPr>
        <w:t>».</w:t>
      </w:r>
    </w:p>
    <w:p>
      <w:pPr>
        <w:pStyle w:val="Normal"/>
        <w:jc w:val="both"/>
        <w:rPr>
          <w:szCs w:val="28"/>
        </w:rPr>
      </w:pPr>
      <w:r>
        <w:rPr>
          <w:szCs w:val="28"/>
          <w:rtl w:val="true"/>
        </w:rPr>
      </w:r>
    </w:p>
    <w:p>
      <w:pPr>
        <w:pStyle w:val="TITLE"/>
        <w:jc w:val="both"/>
        <w:rPr>
          <w:szCs w:val="28"/>
        </w:rPr>
      </w:pPr>
      <w:r>
        <w:rPr>
          <w:szCs w:val="28"/>
        </w:rPr>
        <w:t>ãÚäì ÇáÓÈÚíä ÃÓÈæÚÇð</w:t>
      </w:r>
    </w:p>
    <w:p>
      <w:pPr>
        <w:pStyle w:val="Normal"/>
        <w:jc w:val="both"/>
        <w:rPr>
          <w:szCs w:val="28"/>
        </w:rPr>
      </w:pPr>
      <w:r>
        <w:rPr>
          <w:szCs w:val="28"/>
        </w:rPr>
        <w:t>20æóÈóíúäóãóÇ ßõäúÊõ ÃõÕóáøöí æóÃóÚúÊóÑöÝõ ÈöÎóØöíÆóÊöí æóÎóØöíÆóÉö ÔóÚúÈöí ÅöÓúÑóÇÆöíáó¡ æóÃóÑúÝóÚõ ÊóÖóÑøõÚóÇÊöí ÃóãóÇãó ÇáÑøóÈøö Åöáóåöí ãöäú ÃóÌúáö ÌóÈóáö ÞõÏúÓö Åöáóåöí¡ 21ÅöÐóÇ ÈöÇáúãóáÇóßö ÌöÈúÑóÇÆöíáó ÇáøóÐöí ÚóÇíóäúÊõåõ Ýöí ÇáÑøõÄúíóÇ Ýöí ÇáúÈóÏúÁö¡ ÞóÏú ØóÇÑó Åöáóíøó ãõÓúÑöÚÇð æóáóãóÓóäöí¡ Ýöí ãóæúÚöÏö ÊóÞúÏöãóÉö ÇáúãóÓóÇÁö. 22æóÃóÝúåóãóäöí ÞóÇÆöáÇð: íóÇÏóÇäöíÂáõ ÞóÏú ÌöÆúÊõ áÃõÚóáøöãóßó ÇáúÝóåúãó. 23ÝóãõäúÐõ Ãóäú ÔóÑóÚúÊó Ýöí ÊóÖóÑøõÚóÇÊößó ÕóÏóÑó Åöáóíøó ÇáÃóãúÑõ áÃóÌöíÁó Åöáóíúßó æóÃõØúáöÚóßó Úóáóì ãóÇ ÊóÈúÛöí¡ áÃóäøóßó ãóÍúÈõæÈñ ÌöÏøÇð¡ áöåóÐóÇ ÊóÃóãøóáú ãóÇ ÃóÞõæáõ æóÇÝúåóãö ÇáÑøõÄúíóÇ. 24ÞóÏú ÕóÏóÑó ÇáúÞóÖóÇÁõ Ãóäú íóãúÖöíó ÓóÈúÚõæäó ÃõÓúÈõæÚÇð Úóáóì ÔóÚúÈößó æóÚóáóì ãóÏöíäóÉö ÞõÏúÓößó¡ áöáÇäúÊöåóÇÁö ãöäó ÇáúãóÚúÕöíóÉö æóÇáúÞóÖóÇÁö Úóáóì ÇáúÎóØöíÆóÉö¡ æóáöáÊøóßúÝöíÑö Úóäö ÇáÅöËúãö¡ æóáÅöÔóÇÚóÉö ÇáúÈöÑøö ÇáÃóÈóÏöíøö æóÎóÊúãö ÇáÑøõÄúíóÇ æóÇáäøõÈõæÁóÉö æóáöãóÓúÍö ÞõÏøõæÓö ÇáúÞõÏøõæÓöíäó. 25áöåóÐóÇ ÝóÇÚúáóãú æóÇÝúåóãú Ãóäøó ÇáúÍöÞúÈóÉó ÇáúãõãúÊóÏøóÉó ãõäúÐõ ÕõÏõæÑö ÇáÃóãúÑö ÈöÅöÚóÇÏóÉö ÈöäóÇÁö ÃõæÑõÔóáöíãó Åöáóì ãóÌöíÁö ÇáúãóÓöíÍö¡ ÓóÈúÚóÉõ ÃóÓóÇÈöíÚó¡ Ëõãøó ÇËúäóÇäö æóÓöÊøõæäó ÃõÓúÈõæÚÇð íõÈúäóì Ýöí ÛõÖõæäöåóÇ ÓõæÞñ æóÎóáöíÌñ. ÅöäøóãóÇ Êóßõæäõ Êöáúßó ÃóÒúãöäóÉó ÖöíÞò. 26æóÈóÚúÏó ÇËúäóíúäö æóÓöÊøöíäó ÃõÓúÈõæÚÇð íõÞúÊóáõ ÇáúãóÓöíÍõ¡ æóáóßöäú áóíúÓó ãöäú ÃóÌúáö äóÝúÓöåö¡ æóíõÏóãøöÑõ ÔóÚúÈõ ÑóÆöíÓò ÂÊò ÇáúãóÏöíäóÉó æóÇáúÞõÏúÓó¡ æóÊõÞúÈöáõ ÂÎöÑóÊõåóÇ ßóØõæÝóÇäò¡ æóÊóÓúÊóãöÑøõ ÇáúÍóÑúÈõ ÍóÊøóì ÇáäøöåóÇíóÉö¡ æóíóÚõãøõ ÇáúÎóÑóÇÈõ ÇáúãóÞúÖöíøõ Èöåö. 27æóíõÈúÑöãõ ÚóåúÏÇð ËóÇÈöÊÇð ãóÚó ßóËöíÑöíäó áöãõÏøóÉö ÃõÓúÈõæÚò æóÇÍöÏò¡ æóáóßöäøóåõ Ýöí æóÓóØö ÇáÃõÓúÈõæÚö íõÈúØöáõ ÇáÐøóÈöíÍóÉó æóÇáÊøóÞúÏöãóÉó¡ æóíõÞöíãõ Úóáóì ÌóäóÇÍö Çáúåóíúßóáö ÑóÌóÇÓóÉó ÇáúÎóÑóÇÈö¡ Åöáóì Ãóäú íóÊöãøó ÇáúÞóÖóÇÁõ¡ ÝóíóäúÕóÈøõ ÇáúÚöÞóÇÈõ Úóáóì ÇáúãõÎóÑøöÈö</w:t>
      </w:r>
      <w:r>
        <w:rPr>
          <w:szCs w:val="28"/>
          <w:rtl w:val="true"/>
        </w:rPr>
        <w:t>».</w:t>
      </w:r>
    </w:p>
    <w:p>
      <w:pPr>
        <w:pStyle w:val="Normal"/>
        <w:jc w:val="both"/>
        <w:rPr>
          <w:szCs w:val="28"/>
        </w:rPr>
      </w:pPr>
      <w:r>
        <w:rPr>
          <w:szCs w:val="28"/>
          <w:rtl w:val="true"/>
        </w:rPr>
      </w:r>
    </w:p>
    <w:p>
      <w:pPr>
        <w:pStyle w:val="TITLE"/>
        <w:jc w:val="both"/>
        <w:rPr>
          <w:szCs w:val="28"/>
        </w:rPr>
      </w:pPr>
      <w:r>
        <w:rPr>
          <w:szCs w:val="28"/>
        </w:rPr>
        <w:t>ÑÄíÇ ÏÇäíÇá ááãáÇß</w:t>
      </w:r>
    </w:p>
    <w:p>
      <w:pPr>
        <w:pStyle w:val="TITLE"/>
        <w:jc w:val="both"/>
        <w:rPr>
          <w:szCs w:val="28"/>
        </w:rPr>
      </w:pPr>
      <w:r>
        <w:rPr>
          <w:szCs w:val="28"/>
        </w:rPr>
        <w:t>10</w:t>
      </w:r>
    </w:p>
    <w:p>
      <w:pPr>
        <w:pStyle w:val="Normal"/>
        <w:jc w:val="both"/>
        <w:rPr/>
      </w:pPr>
      <w:r>
        <w:rPr>
          <w:szCs w:val="28"/>
        </w:rPr>
        <w:t>æóÝöí ÇáÓøóäóÉö ÇáËøóÇáöËóÉö áöÍõßúãö ßõæÑóÔó ãóáößö ÝóÇÑöÓó¡ ÃõÚúáöäó æóÍúíñ áöÏóÇäöíÂáó ÇáúãóÏúÚõæ ÈóáúØóÔóÇÕøóÑó¡ æóÇáúæóÍúíõ ÏóÇÆöãÇð ÍóÞøñ. æóÈóÚúÏó ãõßóÇÈóÏóÉò ãõÌúåöÏóÉò¡ ÃóÏúÑóßó ÝóÍúæóì ÇáúæóÍúíö æóÝóåöãó ãóÚúäóì ÇáÑøõÄúíóÇ. 2Ýöí Ðóáößó ÇáúæóÞúÊö ÃóäóÇ ÏóÇäöíÂáó ÞóÖóíúÊõ ËóáÇóËóÉó ÃóÓóÇÈöíÚó Ýöí ÇáäøóæúÍö¡ 3áóãú Âßõáú ÝöíåóÇ ØóÚóÇãÇð ÔóåöíøÇð¡ æóáóãú íóÏúÎõáú Ýóãöí áóÍúãñ Ãóæú ÎóãúÑñ¡ æóáóãú ÃóÊóØóíøóÈú ÈöÏõåúäò. 4æóÝöí Çáúíóæúãö ÇáÑøóÇÈöÚö æóÇáúÚöÔúÑöíäó ãöäó ÇáÔøóåúÑö ÇáÃóæøóáö¡ ÈóíúäóãóÇ ßõäúÊõ Åöáóì ÌöæóÇÑö äóåúÑö ÏöÌúáóÉó ÇáúßóÈöíÑö¡ 5ÊóØóáøóÚúÊõ Íóæúáöí ÝóÅöÐóÇ ÈöÑóÌõáò ãõÑúÊóÏò ßóÊøóÇäÇð¡ æóÍóÞóæóÇåõ ãõÊóÍóÒøöãóÇäö ÈöäöØóÇÞò ãöäú ÐóåóÈò äóÞöíòø¡ 6æóÌöÓúãõåõ ßóÇáÒøóÈóÑúÌóÏö¡ æóæóÌúåõåõ íóÊóÃóáøóÞõ ßóÇáúÈóÑúÞö æóÚóíúäóÇåõ ÊóÊóæóåøóÌóÇäö ßóãöÕúÈóÇÍóíú äóÇÑò¡ æóÐöÑóÇÚóÇåõ æóÑöÌúáÇóåõ áÇóãöÚóÉñ ßóÇáäøõÍóÇÓö ÇáúãóÕúÞõæáö¡ æóÃóÕúÏóÇÁõ ßóáöãóÇÊöåö ßóÌóáóÈóÉö ÌõãúåõæÑò. 7ßõäúÊõ æóÍúÏöí ÃóäóÇ ÏóÇäöíÂáó ÇáøóÐöí ÔóÇåóÏúÊõ ÇáÑøõÄúíóÇ¡ ÃóãøóÇ ÇáÑøöÌóÇáõ ÇáøóÐöíäó ßóÇäõæÇ ãóÚöí Ýóáóãú íóÑóæúÇ ÔóíúÆÇð. ÅöäøóãóÇ åóíúãóäóÊú Úóáóíúåöãú ÑöÚúÏóÉñ ÚóÙöíãóÉñ¡ ÝóåóÑóÈõæÇ ãõÎúÊóÈöÆöíäó. 8æóÈóÞöíÊõ ÃóäóÇ æóÍúÏöí ÃóÔúåóÏõ ÇáÑøõæúíóÇ ÇáúÚóÙöíãóÉó¡ æóÞóÏú ÊóáÇóÔóÊú ãöäøöí ÇáúÞõæøóÉõ¡ æóÊóÍóæøóáóÊú äóÖóÇÑóÊöí Åöáóì ÐõÈõæáò¡ æóÝóÞóÏúÊõ ÞõÏúÑóÊöí. 9æóãóÇ Åöäú ÓóãöÚúÊõ ÃóÕúÏóÇÁó ßóáöãóÇÊöåö ÍóÊøóì ÓóÞóØúÊõ Úóáóì æóÌúåöí Åöáóì ÇáÃóÑúÖö íóÛúÔóÇäöí ÓõÈóÇÊñ ÚóãöíÞñ</w:t>
      </w:r>
      <w:r>
        <w:rPr>
          <w:szCs w:val="28"/>
          <w:rtl w:val="true"/>
        </w:rPr>
        <w:t>.</w:t>
      </w:r>
    </w:p>
    <w:p>
      <w:pPr>
        <w:pStyle w:val="Normal"/>
        <w:jc w:val="both"/>
        <w:rPr>
          <w:szCs w:val="28"/>
        </w:rPr>
      </w:pPr>
      <w:r>
        <w:rPr>
          <w:szCs w:val="28"/>
          <w:rtl w:val="true"/>
        </w:rPr>
      </w:r>
    </w:p>
    <w:p>
      <w:pPr>
        <w:pStyle w:val="TITLE"/>
        <w:jc w:val="both"/>
        <w:rPr>
          <w:szCs w:val="28"/>
        </w:rPr>
      </w:pPr>
      <w:r>
        <w:rPr>
          <w:szCs w:val="28"/>
        </w:rPr>
        <w:t>ÍÏíË ÇáãáÇß ãÚ ÏÇäíÇá</w:t>
      </w:r>
    </w:p>
    <w:p>
      <w:pPr>
        <w:pStyle w:val="Normal"/>
        <w:jc w:val="both"/>
        <w:rPr>
          <w:szCs w:val="28"/>
        </w:rPr>
      </w:pPr>
      <w:r>
        <w:rPr>
          <w:szCs w:val="28"/>
        </w:rPr>
        <w:t>10æóÅöÐóÇ ÈöíóÏò áóãóÓóÊúäöí æóÃóÞóÇãóÊúäöí¡ æóÃóäóÇ ÃóÑúÊóÌöÝõ Úóáóì íóÏóíøó æóÑõßúÈóÊóíøó 11æóÞóÇáó áöí: «íóÇÏóÇäöíÂáõ¡ ÃóíøõåóÇ ÇáÑøóÌõáõ ÇáúãóÍúÈõæÈõ¡ ÇÝúåóãö ÇáúßóáÇóãó ÇáøóÐöí ÃõÎóÇØöÈõßó Èöåö¡ æóÞöÝú Úóáóì ÑöÌúáóíúßó áÃóäøóäöí ÞóÏú ÃõÑúÓöáúÊõ Åöáóíúßó». æóÚöäúÏóãóÇ ÞóÇáó áöí åóÐóÇ ÇáúßóáÇóãó äóåóÖúÊõ ãõÑúÊóÚöÏÇð. 12ÝóÞóÇáó áöí: «áÇó ÊóÎóÝú íóÇÏóÇäöíÂáõ¡ ÝóãõäúÐõ Çáúíóæúãö ÇáÃóæøóáö ÇáøóÐöí ÚóÒóãúÊó Ýöíåö Úóáóì ÇáúÝóåúãö¡ æóÊóÐóáøóáúÊó ÃóãóÇãó Åöáóåößó¡ ÓõãöÚóÊú ÊóÖóÑøõÚóÇÊõßó¡ æóåóÇ ÃóäóÇ ÌöÆúÊõ ÊóáúÈöíóÉð áóåóÇ. 13ÛóíúÑó Ãóäøó ÑóÆöíÓó ãóãúáóßóÉö ÝóÇÑöÓó ÞóÇæóãóäöí æóÇÍöÏÇð æóÚöÔúÑöíäó íóæúãÇð. ÝóÃóÞúÈóáó ãöíÎóÇÆöíáõ¡ ÃóÍóÏõ ßöÈóÇÑö ÇáÑøõÄóÓóÇÁö áöãóÚõæäóÊöí¡ ÈóÚúÏó Ãóäú ÍõÌöÒúÊõ åõäóÇßó ÚöäúÏó ãõáõæßö ÝóÇÑöÓó. 14æóÞóÏú ÌöÆúÊõ ÇáÂäó áÃõØúáöÚóßó Úóáóì ãóÇ íõÕöíÈõ ÔóÚúÈóßó Ýöí ÇáÃóíøóÇãö ÇáÃóÎöíÑóÉö¡ áÃóäøó ÇáÑøõæúíóÇ ÊóÎúÊóÕøõ ÈöÇáÃóíøóÇãö ÇáúãõÞúÈöáóÉö</w:t>
      </w:r>
      <w:r>
        <w:rPr>
          <w:szCs w:val="28"/>
          <w:rtl w:val="true"/>
        </w:rPr>
        <w:t>».</w:t>
      </w:r>
    </w:p>
    <w:p>
      <w:pPr>
        <w:pStyle w:val="Normal"/>
        <w:jc w:val="both"/>
        <w:rPr>
          <w:szCs w:val="28"/>
        </w:rPr>
      </w:pPr>
      <w:r>
        <w:rPr>
          <w:szCs w:val="28"/>
        </w:rPr>
        <w:t>15ÝóáóãøóÇ ÎóÇØóÈóäöí ÈöãöËúáö åóÐóÇ ÇáúßóáÇóãö¡ ÃóØúÑóÞúÊõ ÈöæóÌúåöí Åöáóì ÇáÃóÑúÖö æóÕóãóÊøõ¡ 16æóÅöÐóÇ ÈöÔöÈúåö Èóäöí ÇáúÈóÔóÑö áóãóÓó ÔóÝóÊóíøó¡ ÝóÝóÊóÍúÊõ Ýóãöí æóÞõáúÊõ áöáúãóÇËöáö ÃóãóÇãöí: «íóÇÓóíøöÏöí¡ ÞóÏú ÛóáóÈóäöí ÇáÃó áóãõ ÈöÓóÈóÈö ÇáÑøõÄúíóÇ¡ ÝóãóÇ ÇãúÊóáóßúÊõ ÞõæøóÉð¡ 17ÝóßóíúÝó íóÓúÊóØöíÚõ ÚóÈúÏõ ÓóíøöÏöí åóÐóÇ Ãóäú íóÊóÍóÏøóËó ãóÚó ÓóíøöÏöí¡ æóÞóÏú äóÖóÈóÊú ãöäøöí ÇáúÞõæøóÉõ¡ æóáóãú ÊóÈúÞó Ýöíøó äóÓóãóÉñ¿» 18ÝóÚóÇÏó ãóäú åõæó Ýöí ÔöÈúåö ÅöäúÓóÇäò æóáóãóÓóäöí æóÔóÏøóÏóäöí¡ 19æóÞóÇáó: «áÇó ÊóÎóÝú ÃóíøõåóÇ ÇáÑøóÌõáõ ÇáúãóÍúÈõæÈõº ÓóáÇóãñ áóßó. ÊóÞóæøó æóÊóÔóÌøóÚú». æóÍóÇáóãóÇ ßóáøóãóäöí ÏóÈøóÊú Ýöíøó ÇáúÞõæøóÉõ æóÞõáúÊõ: «áöíóÊóßóáøóãú ÓóíøöÏöí áÃóäøóßó ÔóÏøóÏúÊóäöí». 20ÝóÓóÃóáóäöí: «åóáú ÃóÏúÑóßúÊó áöãóÇÐóÇ ÌöÆúÊõ Åöáóíúßó æóÇáÂäó åóÇ ÃóäóÇ ÃóÚõæÏõ áÃõÍóÇÑöÈó ÑóÆöíÓó ÝóÇÑöÓó¡ æóãóÇ Åöäú ÃóäúÊóåöí ãöäúåõ ÍóÊøóì íõÞúÈöáó ÑóÆöíÓõ ÇáúíõæäóÇäö. 21æóáóßöäøöí ÃõØúáöÚõßó Úóáóì ãóÇ äõÕøó Úóáóíúåö Ýöí ßöÊóÇÈö ÇáúÍóÞøö¡ æóáÇó ÃóÍóÏñ íõÄóÇÒöÑõäöí ÖöÏøó åóÄõáÇóÁö Óöæóì ÍóÇÑöÓö ÔóÚúÈößõãõ ÇáúãóáÇóßö ãöíÎóÇÆöíáó</w:t>
      </w:r>
      <w:r>
        <w:rPr>
          <w:szCs w:val="28"/>
          <w:rtl w:val="true"/>
        </w:rPr>
        <w:t>».</w:t>
      </w:r>
    </w:p>
    <w:p>
      <w:pPr>
        <w:pStyle w:val="Normal"/>
        <w:jc w:val="both"/>
        <w:rPr>
          <w:szCs w:val="28"/>
        </w:rPr>
      </w:pPr>
      <w:r>
        <w:rPr>
          <w:szCs w:val="28"/>
          <w:rtl w:val="true"/>
        </w:rPr>
      </w:r>
    </w:p>
    <w:p>
      <w:pPr>
        <w:pStyle w:val="TITLE"/>
        <w:jc w:val="both"/>
        <w:rPr>
          <w:szCs w:val="28"/>
        </w:rPr>
      </w:pPr>
      <w:r>
        <w:rPr>
          <w:szCs w:val="28"/>
        </w:rPr>
        <w:t>ãáæß ÝÇÑÓ ÇáÃÑÈÚÉ</w:t>
      </w:r>
    </w:p>
    <w:p>
      <w:pPr>
        <w:pStyle w:val="TITLE"/>
        <w:jc w:val="both"/>
        <w:rPr>
          <w:szCs w:val="28"/>
        </w:rPr>
      </w:pPr>
      <w:r>
        <w:rPr>
          <w:szCs w:val="28"/>
        </w:rPr>
        <w:t>11</w:t>
      </w:r>
    </w:p>
    <w:p>
      <w:pPr>
        <w:pStyle w:val="Normal"/>
        <w:jc w:val="both"/>
        <w:rPr/>
      </w:pPr>
      <w:r>
        <w:rPr>
          <w:szCs w:val="28"/>
          <w:rtl w:val="true"/>
        </w:rPr>
        <w:t>«</w:t>
      </w:r>
      <w:r>
        <w:rPr>
          <w:szCs w:val="28"/>
        </w:rPr>
        <w:t>ÝóÞóÏú ÓóÈóÞó áöí Ýöí ÇáÓøóäóÉö ÇáÃõæáóì ãöäú Íõßúãö ÏóÇÑöíøõæÓó ÇáúãóÇÏöíøö Ãóäú ÂÒóÑúÊõåõ æóÔóÏøóÏúÊõåõ. 2æóÇáÂäó áÃóßúÔöÝóäøó áóßó ÇáúÍóÞöíÞóÉó¡ ÝóåóÇ ËóáÇóËóÉõ ãõáõæßò íóÊóæóáøóæúäó Íõßúãó ÝóÇÑöÓó¡ íóÚúÞõÈõåõãú ÑóÇÈöÚñ íóßõæäõ ÃóæúÝóÑóåõãú ËóÑóÇÁð. æóÈöÝóÖúáö ÞõæøóÉö ÛöäóÇåõ íõËöíÑõ ÇáúÌóãöíÚó Úóáóì ãóãúáóßóÉö ÇáúíõæäóÇäö. 3æóáóßöäú áÇó íóáúÈóËõ Ãóäú íóÙúåóÑó Ýöí ÇáúíõæäóÇäö ãóáößñ ÚóÇÊò íóÊóãóÊøóÚõ ÈöÓõáúØóÇäò ÚóÙöíãò¡ æóíóÝúÚóáõ ãóÇ íóÍúáõæ áóåõ. 4æóáóßöäú Ýöí ÐöÑúæóÉö ÞõæøóÊöåö ÊóäúÞóÓöãõ ãóãúáóßóÊõåõ Åöáóì ÃóÑúÈóÚóÉö ÃóÞúÓóÇãò¡ ÝóáÇó Êóßõæäõ áöÚóÞöÈöåö¡ æóáÇó Êóßõæäõ Ýöí ãöËúáö ÞõæøóÉö ãõáúßöåö¡ Èóáú íóÊóæóáÇøóåóÇ ÂÎóÑõæäó. ÃóãøóÇ ÓõáúØóÇäõåõ ÝóíóäúÞóÑöÖõ</w:t>
      </w:r>
      <w:r>
        <w:rPr>
          <w:szCs w:val="28"/>
          <w:rtl w:val="true"/>
        </w:rPr>
        <w:t>.</w:t>
      </w:r>
    </w:p>
    <w:p>
      <w:pPr>
        <w:pStyle w:val="Normal"/>
        <w:jc w:val="both"/>
        <w:rPr>
          <w:szCs w:val="28"/>
        </w:rPr>
      </w:pPr>
      <w:r>
        <w:rPr>
          <w:szCs w:val="28"/>
          <w:rtl w:val="true"/>
        </w:rPr>
      </w:r>
    </w:p>
    <w:p>
      <w:pPr>
        <w:pStyle w:val="TITLE"/>
        <w:jc w:val="both"/>
        <w:rPr>
          <w:szCs w:val="28"/>
        </w:rPr>
      </w:pPr>
      <w:r>
        <w:rPr>
          <w:szCs w:val="28"/>
        </w:rPr>
        <w:t>ÇáÕÑÇÚ Èíä ÇáÔãÇá æÇáÌäæÈ</w:t>
      </w:r>
    </w:p>
    <w:p>
      <w:pPr>
        <w:pStyle w:val="Normal"/>
        <w:jc w:val="both"/>
        <w:rPr/>
      </w:pPr>
      <w:r>
        <w:rPr>
          <w:szCs w:val="28"/>
        </w:rPr>
        <w:t>5Ëõãøó Êóäúãõæ ÞõæøóÉõ ÇáúÌóäõæÈö ÛóíúÑó Ãóäøó æóÇÍöÏÇð ãöäú ÞõæøóÇÏö ãóáößö ÇáúíõæäóÇäö ÇáúãõäúÞóÑöÖö íõÕúÈöÍõ ÃóßúËóÑó ÞõæøóÉð ãöäúåõ¡ æóíóÊøóÓöÚõ äõÝõæÐõåõ æóÓõáúØóÇäõåõ. 6æóÈóÚúÏó ÓóäóæóÇÊò íóÚúÞöÏõ ÇáúãóáößóÇäö ãõÚóÇåóÏóÉó ÓóáÇóãò¡ ÊõÕúÈöÍõ ÝöíåóÇ ÇÈúäóÉõ ãóáößö ÇáúÌóäõæÈö ÒóæúÌóÉð áöãóáößö ÇáÔøöãóÇáö¡ æóáóßöäøóåóÇ ÊóÝúÞöÏõ ÊóÃúËöíÑóåóÇ Úóáóíúåö¡ ÝóáÇó ÊóÊóÍóÞøóÞõ áóåóÇ æóáÇó áÃóÈöíåóÇ æóáÇó áÇöÈúäöåóÇ æóáÇó áöãóäú ÂÒóÑóåóÇ Ýöí Êöáúßó ÇáÃóæúÞóÇÊö ÂãóÇáñ. 7æóíóÊóæóáøóì ãöäú ÝóÑúÚö ÃõÕõæáöåóÇ (Ãóíú ÃóÎõæåóÇ) Çáúãõáúßó¡ ÝóíóÒúÍóÝõ Úóáóì ÑóÃúÓö ÌóíúÔò æóíóÞúÊóÍöãõ ÍöÕúäó ãóáößö ÇáÔøöãóÇáö æóíõäóßøöáõ Èöåöãú æóíóÞúåóÑõåõãú. 8æóíóÓúÈöí Åöáóì ãöÕúÑó ÂáöåóÊóåõãú ãóÚó ÃóÕúäóÇãöåöãú æóÇáÂäöíóÉö ÇáäøóÝöíÓóÉö ãöäó ÇáúÝöÖøóÉö æóÇáÐøóåóÈö. Ëõãøó íóÊóæóÞøóÝõ Úóäú ãõÍóÇÑóÈóÉö ãóáößö ÇáÔøöãóÇáö áöÚöÏøóÉö ÓóäóæóÇÊò. 9Ëõãøó íóÛúÒõæ ãóáößõ ÇáÔøöãóÇáö ÃóÑúÖó ãóáößö ÇáúÌóäõæÈö æóáóßöäøóåõ íóÑúÌöÚõ Åöáóì ÃóÑúÖöåö ÝóÇÔöáÇð</w:t>
      </w:r>
      <w:r>
        <w:rPr>
          <w:szCs w:val="28"/>
          <w:rtl w:val="true"/>
        </w:rPr>
        <w:t>.</w:t>
      </w:r>
    </w:p>
    <w:p>
      <w:pPr>
        <w:pStyle w:val="Normal"/>
        <w:jc w:val="both"/>
        <w:rPr/>
      </w:pPr>
      <w:r>
        <w:rPr>
          <w:szCs w:val="28"/>
        </w:rPr>
        <w:t>10ÅöáÇó Ãóäøó Èóäöí ãóáößö ÇáÔøöãóÇáö íóËõæÑõæäó æóíóÍúÔöÏõæäó ÌõíõæÔÇð ÚóÙöíãóÉð¡ ÊóÊóÞóÏøóãõ ßóÇáØøõæÝóÇäö ÚóÈúÑó ÃóÑúÖö ÅöÓúÑóÇÆöíáó¡ æóÊóåúÌõãõ Úóáóì ÃóÑúÖö ãóáößö ÇáúÌóäõæÈö ÍóÊøóì ÊóÈúáõÛó ÇáúÚóÇÕöãóÉó. 11ÝóíóäúÝóÌöÑõ ãóáößõ ÇáúÌóäõæÈö ÛóíúÙÇð¡ ÝóíõÌóäøöÏõ ÌõíõæÔÇð åóÇÆöáóÉð æóíóÎúÑõÌõ æóíõÍóÇÑöÈõ ãóáößó ÇáÔøöãóÇáö æóíóÞúåóÑõ ÌõíõæÔóåõ 12æóíóÞúÖöí ÚóáóíúåóÇ¡ æóíõÝúäöí ÚóÔóÑóÇÊö ÇáÃõáõæÝö¡ æóíóÔúãóÎõ ÞóáúÈõåõ. ÛóíúÑó Ãóäøó 13ãóáößó ÇáÔøöãóÇáö áÇó íóáúÈóËõ Ãóäú íõÌóäøöÏó ÌóíúÔÇð ÚóÑóãúÑóãÇð ÃóÖúÎóãó ãöäó ÇáúÌóíúÔö ÇáÓøóÇÈöÞö¡ æóÈóÚúÏó ÓóäóæóÇÊò íóÒúÍóÝõ ÈöÞõæøóÇÊöåö ÇáúßóÈöíÑóÉö æóÚõÏøóÊöåö ÇáúÚóÙöíãóÉö. 14æóÝöí Ðóáößó ÇáúÍöíäö íóÊóãóÑøóÏõ ßóËöíÑõæäó Úóáóì ãóáößö ÇáúÌóäõæÈö¡ æóíóËõæÑõ ÇáúãõÊóãóÑøöÏõæäó ãöäú ÃóÈúäóÇÁö ÔóÚúÈößó¡ æóáóßöäøóåõãú íõÎúÝöÞõæäó¡ æóÐóáößó áÅöÊúãóÇãö ÇáÑøõÄúíóÇ. 15æóíõÞúÈöáõ ãóáößõ ÇáÔøöãóÇáö æóíõÞöíãõ ãóÊóÇÑöíÓó ÇáúÍöÕóÇÑö¡ æóíóÓúÊóæúáöí Úóáóì ãóÏöíäóÉò ãõÍóÕøóäóÉò¡ æóÊóÚúÌöÒõ ÞõæøóÇÊõ ãóáößö ÇáúÌóäõæÈö æóÝöÑóÞõåõ ÇáúãõäúÊóÎóÈóÉõ Úóäú ÕóÏøöåö¡ áÃóäøóåóÇ ÊóÝúÞöÏõ ßõáøó ÞõæøóÉò. 16ÃóãøóÇ Çáúãóáößõ ÇáúÛóÇÒöí ÝóíóÝúÚóáõ ãóÇ íóØöíÈõ áóåõ¡ æáÇó ÃóÍóÏó íóÞúÏöÑõ Úóáóì ãõÞóÇæóãóÊöåö. æóíóÓúÊóæúáöí Úóáóì ÇáÃóÑúÖö ÇáúÈóåöíøóÉö æóíõÎúÖöÚõåóÇ áöÓõáúØóÇäöåö. 17æóíõæóØøöÏõ ÇáúÚóÒúãó Úóáóì ÏõÎõæáö ÃóÑúÖö ãóáößö ÇáúÌóäõæÈö Èößõáøö ÌõíõæÔöåö¡ ÅöáÇøó Ãóäøóåõ íóÍúãöáõ ãóÚóåõ ÔõÑõæØó ÕõáúÍò. æóíõÒóæøöÌõ ãóáößó ÇáúÌóäõæÈö ãöäö ÇÈúäóÊöåö áöÊóßõæäó áóåõ ÚóíúäÇð Úáóíúåö. æóáóßöäøó ÎõØøóÊóåõ áÇó íõÍóÇáöÝõåóÇ ÇáäøóÌóÇÍõ. 18ÝóíóÊóÍóæøóáõ äóÍúæó ãõÏõäö ÓóÇÍöáö ÇáúÈóÍúÑö æóíóÓúÊóæúáöí Úóáóì ßóËöíÑò ãöäúåóÇ¡ ÛóíúÑó Ãóäøó ÞóÇÆöÏÇð íóÑõÏøõåõ ÚóäúåóÇ æóíõáúÍöÞõ Èöåö ÚóÇÑó ÇáúåóÒöíãóÉö. 19ÝóíóÑúÌöÚõ Åöáóì ÍõÕõæäö ÃóÑúÖöåö¡ ÝóÊóÚúÊóÑöÖõåõ ÇáúÚóÞóÈóÇÊõ Ýöí ÃóËúäóÇÁö ÚóæúÏóÊöåö ÝóíóÊóÚóËøóÑõ æóíóÎúÊóÝöí ÐößúÑõåõ</w:t>
      </w:r>
      <w:r>
        <w:rPr>
          <w:szCs w:val="28"/>
          <w:rtl w:val="true"/>
        </w:rPr>
        <w:t>.</w:t>
      </w:r>
    </w:p>
    <w:p>
      <w:pPr>
        <w:pStyle w:val="Normal"/>
        <w:jc w:val="both"/>
        <w:rPr>
          <w:szCs w:val="28"/>
        </w:rPr>
      </w:pPr>
      <w:r>
        <w:rPr>
          <w:szCs w:val="28"/>
          <w:rtl w:val="true"/>
        </w:rPr>
      </w:r>
    </w:p>
    <w:p>
      <w:pPr>
        <w:pStyle w:val="TITLE"/>
        <w:jc w:val="both"/>
        <w:rPr>
          <w:szCs w:val="28"/>
        </w:rPr>
      </w:pPr>
      <w:r>
        <w:rPr>
          <w:szCs w:val="28"/>
        </w:rPr>
        <w:t>äåÈ ÇáÃÑÖ</w:t>
      </w:r>
    </w:p>
    <w:p>
      <w:pPr>
        <w:pStyle w:val="Normal"/>
        <w:jc w:val="both"/>
        <w:rPr/>
      </w:pPr>
      <w:r>
        <w:rPr>
          <w:szCs w:val="28"/>
        </w:rPr>
        <w:t>20Ëõãøó íóÚúÊóáöí ÇáúÚóÑúÔó ÈóÚúÏóåõ ãóäú íóÈúÚóËõ ÌõÈóÇÉó ÇáúÌöÒúíóÉö Åöáóì ÃóÑúÖö ÅöÓúÑóÇÆöíáó¡ æóáóßöäøóåõ Ýöí ÛõÖõæäö ÃóíøóÇãò ÞóáöíáóÉò ÊõÕöíÈõåõ ÇáúåóÒöíãóÉõ ãöäú ÛóíúÑö ÝöÊúäóÉò æóáÇó ÍóÑúÈò. 21æóíóÎúáöÝõåõ ÍóÞöíÑñ áóãú íõäúÚóãú Úóáóíúåö ÈöÌóáÇóáö Çáúãõáúßö¡ ÅöäøóãóÇ íõÍúÑöÒõ ÇáúÚóÑúÔó ÝóÌúÃóÉð¡ æóíóÊóæóáøóì ÒöãóÇãó ÇáúãóãúáóßóÉö ÈöÇáúãõÏóÇåóäóÉö. 22æóíóãúÍóÞõ ÌõíõæÔÇð ÈöÃóÓúÑöåóÇ ÝóÊóäúÏóÍöÑõ ÃóãóÇãóåõ¡ æóãöäú ÌõãúáóÊöåöãú ÑóÆöíÓõ ÇáúßóåóäóÉö. 23æóãõäúÐõ ÇááøóÍúÙóÉö ÇáøóÊöí íõÈúÑöãõ ÝöíåóÇ ÚóåúÏÇð íóÊóÕóÑøóÝõ ÈöãóßúÑò¡ æóíõÍúÑöÒõ ÞõæøóÉð æóÚóÙóãóÉð ÈöäóÝóÑò Þóáöíáò¡ 24íóÞúÊóÍöãõ ÝóÌúÃóÉð ÃóÎúÕóÈó ÇáúÈöáÇóÏö¡ æóíóÑúÊóßöÈõ ãöäó ÇáúãõæÈöÞóÇÊö ãóÇ áóãú íóÑúÊóßöÈúåõ ÂÈóÇÄõåõ æóáÇó ÃóÓúáÇóÝõåõ. æóíõÛúÏöÞõ ÇáËøóÑóÇÁó Úóáóì ÃóÚúæóÇäöåö ãöãøóÇ äóåóÈóåõ æóÛóäöãóåõ¡ æóíóÑúÓöãõ ÎõØóØÇð áöáÇÓúÊöíáÇóÁö Úóáóì ÇáúÍõÕõæäö¡ ÅöäøóãóÇ íóÍúÏõËõ åóÐóÇ Åöáóì ÃóãóÏò æóÌöíÒò. 25æóíóÓúÊóËöíÑõ åöãøóÊóåõ æóíõÌóäøöÏõ ÞõæøóÇÊöåö áöãõÍóÇÑóÈóÉö ãóáößö ÇáúÌóäõæÈö ÈöÌóíúÔò ÚóÙöíãò æóíóÊóÃóåøóÈõ ãóáößõ ÇáúÌóäõæÈö áöáúÞöÊóÇáö ÈöÌóíúÔò ÖóÎúãò æóÞóæöíòø ÌöÏøÇð¡ æóáóßöäøóåõ áÇó íóÕúãõÏõ¡ áÃóäøó ÃóÚúÏóÇÁóåõ íóÊóÂãóÑõæäó Úóáóíúåö. 26æóíóÎõæäõåõ ÇáÂßöáõæäó ãöäú ØóÚóÇãöåö ÇáÔøóåöíøö¡ æóíóäúÏóÍöÑõ ÌóíúÔõåõ æóíõÕúÑóÚõ ßóËöíÑõæäó. 27æóíõÖúãöÑõ åóÐóÇäö ÇáúãóáößóÇäö ÇÑúÊößóÇÈó ÇáúãóßóÇÆöÏö¡ æóíóäúØöÞóÇäö ÈöÇáúßóÐöÈö æóåõãóÇ íóÌúáöÓóÇäö Úóáóì ãóÇÆöÏóÉò æóÇÍöÏóÉò¡ æóáÇó íõÝúáöÍóÇäö áÃóäøó ãóæúÚöÏó Íõáõæáö ÞóÖóÇÁö Çááåö ÈóÇÊó æóÔöíßÇð. 28æóíóÑúÌöÚõ ãóáößõ ÇáÔøöãóÇáö Åöáóì ÈöáÇóÏöåö ÈöÛöäðì ÌóÒöíáò¡ æóÝöí ÞóáúÈöåö Ãóäú íõÏóãøöÑó ÃóÑúÖó ÅöÓúÑóÇÆöíáó¡ ÝóíóÝúÚóáõ Ðóáößó Ëõãøó íóÚõæÏõ Åöáóì ÃóÑúÖöåö</w:t>
      </w:r>
      <w:r>
        <w:rPr>
          <w:szCs w:val="28"/>
          <w:rtl w:val="true"/>
        </w:rPr>
        <w:t>.</w:t>
      </w:r>
    </w:p>
    <w:p>
      <w:pPr>
        <w:pStyle w:val="Normal"/>
        <w:jc w:val="both"/>
        <w:rPr/>
      </w:pPr>
      <w:r>
        <w:rPr>
          <w:szCs w:val="28"/>
        </w:rPr>
        <w:t>29æóÝöí ÇáúãóæúÚöÏö ÇáúãõÞóÑøóÑö íóÚõæÏõ æóíóÞúÊóÍöãõ ÃóÑúÖó ÇáúÌóäõæÈö¡ æóáóßöäøó ÍóãúáóÊóåõ Ýöí åóÐöåö ÇáúãóÑøóÉö áÇó Êóßõæäõ ãõãóÇËöáóÉð áöáúÍóãúáóÊóíúäö ÇáÓøóÇÈöÞóÊóíúäö. 30ÅöÐú ÊóäúÞóÖøõ Úóáóíúåö ÓõÝõäñ ÍóÑúÈöíøóÉñ ãöäú ÞõÈúÑõÕó¡ ÝóíóÚúÊóÑöíåö íóÃúÓñ æóíóÛúáöí ÛóíúÙÇð Úóáóì ÃóÑúÖö ÅöÓúÑóÇÆöíáó¡ æóíóÕúÛóì Åöáóì ãóÔõæÑóÉö ÑóÇÝöÖöí ÇáúÚóåúÏö ÇáúãõÞóÏøóÓö. 31ÝóÊõåóÇÌöãõ ÈóÚúÖõ ÞõæøóÇÊöåö ÍöÕúäó Çáúåóíúßóáö æóÊõäóÌøöÓõåõ¡ æóÊõÒöíáõ ÇáúãõÍúÑó ÞóÉó ÇáÏøóÇÆöãóÉó¡ æóÊóäúÕöÈõ ÇáÑøöÌúÓó ÇáúãõÎóÑøöÈó (Ãóíö ÇáúæóËóäó). 32æóíõÛúæöí ÈöÇáúãõÏóÇåóäóÉö ÇáúãõÊóÚóÏøöíäó Úóáóì ÚóåúÏö ÇáÑøóÈøö. ÃóãøóÇ ÇáÔøóÚúÈõ ÇáøóÐöíäó íóÚúÑöÝõæäó Åöáóåóåõãú ÝóÅöäøóåõãú íóÕúãõÏõæäó æóíõÞóÇæöãõæäó. 33æóÇáúÚóÇÑöÝõæäó ãöäúåõãú íõÚóáøöãõæäó ßóËöíÑöíäó¡ ãóÚó Ãóäøóåõãú íõÞúÊóáõæäó ÈöÇáÓøóíúÝö æóÇáäøóÇÑö æóíóÊóÚóÑøóÖõæäó áöáÃóÓúÑö æóÇáäøóåúÈö ÃóíøóÇãÇð. 34æóáÇó íóáúÞóæúäó ÚöäúÏó ÓõÞõæØöåöãú ÅöáÇøó ÚóæúäÇð ÞóáöíáÇð¡ æóíóäúÖóãøõ Åöáóíúåöãú ßóËöíÑõæäó äöÝóÇÞÇð. 35æóíóÚúËõÑõ ÈóÚúÖõ ÇáúÍõßóãóÇÁö ÊóãúÍöíÕÇð áóåõãú æóÊóäúÞöíóÉð¡ ÍóÊøóì íóÃúÒöÝó æóÞúÊõ ÇáäøöåóÇíóÉö Ýöí ãöíÞóÇÊö Çááåö ÇáúãõÚóíøóäö</w:t>
      </w:r>
      <w:r>
        <w:rPr>
          <w:szCs w:val="28"/>
          <w:rtl w:val="true"/>
        </w:rPr>
        <w:t>.</w:t>
      </w:r>
    </w:p>
    <w:p>
      <w:pPr>
        <w:pStyle w:val="Normal"/>
        <w:jc w:val="both"/>
        <w:rPr>
          <w:szCs w:val="28"/>
        </w:rPr>
      </w:pPr>
      <w:r>
        <w:rPr>
          <w:szCs w:val="28"/>
          <w:rtl w:val="true"/>
        </w:rPr>
      </w:r>
    </w:p>
    <w:p>
      <w:pPr>
        <w:pStyle w:val="TITLE"/>
        <w:jc w:val="both"/>
        <w:rPr>
          <w:szCs w:val="28"/>
        </w:rPr>
      </w:pPr>
      <w:r>
        <w:rPr>
          <w:szCs w:val="28"/>
        </w:rPr>
        <w:t>Çáãáß ÇáÐí íãÌÏ äÝÓå</w:t>
      </w:r>
    </w:p>
    <w:p>
      <w:pPr>
        <w:pStyle w:val="Normal"/>
        <w:jc w:val="both"/>
        <w:rPr/>
      </w:pPr>
      <w:r>
        <w:rPr>
          <w:szCs w:val="28"/>
        </w:rPr>
        <w:t>36æóíóÕúäóÚõ Çáúãóáößõ ãóÇ íóØöíÈõ áóåõ¡ æóíóÊóÚóÙøóãõ Úóáóì ßõáøö Åöáóåò¡ æóíõÌóÏøöÝõ ÈöÇáúÚóÙóÇÆöãö Úóáóì Åöáóåö ÇáÂáöåóÉö¡ æóíõÝúáöÍõ¡ Åöáóì Ãóäú íóÍöíäó ÇßúÊöãóÇáõ ÇáúÛóÖóÈö ÅöÐú áÇóÈõÏøó Ãóäú íóÊöãøó ãóÇ ÞóÖóì Çááåõ Èöåö. 37æóáóäú íõÈóÇáöíó åóÐóÇ Çáúãóáößõ ÈöÂáöåóÉö ÂÈóÇÆöåö æóáÇó ÈöãóÚúÈõæÏö ÇáäøöÓóÇÁö¡ æóáÇó ÈöÃóíøö æóËóäò ÂÎóÑó ÅöÐú íóÊóÚóÙøóãõ Úóáóì Çáúßõáøö. 38ÅöäøóãóÇ íõßúÑöãõ Åöáóåó ÇáúÍõÕõæäö ÈóÏóáÇð ãöäúåõãú¡ æóåõæó Åöáóåñ áóãú íóÚúÑöÝúåõ ÂÈóÇÄõåõ¡ æóíõßúÑöãõåõ ÈöÇáÐøóåóÈö æóÇáúÝöÖøóÉö æóÇáúÍöÌóÇÑóÉö ÇáúßóÑöíãóÉö æóÇáäøóÝóÇÆöÓö. 39æóíóÞúÊóÍöãõ ÇáúÞöáÇóÚó ÇáúãõÍóÕøóäóÉó ÈöÇÓúãö Åöáóåò ÛóÑöíÈò. æóßõáøõ ãóäú íóÚúÊóÑöÝõ Èöåö íõÛúÏöÞõ Úóáóíúåö ÇáÅößúÑóÇãó¡ æóíõæóáøöíåö Úóáóì ßóËöíÑöíäó¡ æóíóÞúÓöãõ ÇáÃóÑúÖó Èóíúäóåõãú¡ ÃõÌúÑóÉð áóåõãú</w:t>
      </w:r>
      <w:r>
        <w:rPr>
          <w:szCs w:val="28"/>
          <w:rtl w:val="true"/>
        </w:rPr>
        <w:t>.</w:t>
      </w:r>
    </w:p>
    <w:p>
      <w:pPr>
        <w:pStyle w:val="Normal"/>
        <w:jc w:val="both"/>
        <w:rPr>
          <w:szCs w:val="28"/>
        </w:rPr>
      </w:pPr>
      <w:r>
        <w:rPr>
          <w:szCs w:val="28"/>
        </w:rPr>
        <w:t>40æóÚöäúÏóãóÇ ÊóÃúÒöÝõ ÇáäøöåóÇíóÉõ íõÍóÇÑöÈõåõ ãóáößõ ÇáúÌóäõæÈö¡ ÝóíóäúÞóÖøõ Úóáóíúåö ãóáößõ ÇáÔøöãóÇáö ßóÇáÒøóæúÈóÚóÉö ÈöãóÑúßóÈóÇÊò æóÝõÑúÓóÇäò æóÓõÝõäò ßóËöíÑóÉò¡ æóíóÞúÊóÍöãõ ÏöíóÇÑóåõ ßóÇáØøõæÝóÇäö ÇáúÌóÇÑöÝö. 41æóíóÛúÒõæ ÃóÑúÖó ÅöÓúÑóÇÆöíáó ÝóíóÓúÞõØõ ÚóÔóÑóÇÊõ ÇáÃõáõæÝö ÕóÑúÚóì¡ æóáÇó íóäúÌõæ ãöäúåõ Óöæóì ÃóÑúÖö ÃóÏõæãó æóÃóÑúÖö ãõæÂÈó æóÇáúÌõÒúÁö ÇáÃóßúÈóÑö ãöäú ÃóÑúÖö Úóãøõæäó. 42íóÈúÓõØõ íóÏóåõ Úóáóì ÇáÃóÑóÇÖöí ÝóáÇó ÊõÝúáöÊõ ãöäúåõ ÍóÊøóì ÃóÑúÖõ ãöÕúÑó. 43æóíóÓúÊóæúáöí Úóáóì ßõäõæÒö ÇáÐøóåóÈö æóÇáúÝöÖøóÉö æóÚóáóì ßõáøö ÐóÎóÇÆöÑö ãöÕúÑó. æóíóÓöíÑõ ÇááøöíÈöíøõæäó æóÇáÅöËúíõæÈöíøõæäó Ýöí ÑößóÇÈöåö. 44æóÊóÈúáõÛõåõ ÃóÎúÈóÇÑñ ãöäó ÇáÔøóÑúÞö æóãöäó ÇáÔøöãóÇáö¡ ÝóíóÑúÌöÚõ ÈöÛóÖóÈò ÔóÏöíÏò áöíõÏóãøöÑó æóíóÞúÖöíó Úóáóì ßóËöíÑöíäó¡ 45æóíóäúÕõÈõ ÎóíúãóÊóåõ ÇáúãóáóßöíøóÉó Èóíúäó ÇáúÈóÍúÑö æóÃõæÑõÔóáöíãó¡ æóíóÈúáõÛõ äöåóÇíóÉó ãóÕöíÑöåö æóáóíúÓó áóåõ ãöäú äóÕöíÑò</w:t>
      </w:r>
      <w:r>
        <w:rPr>
          <w:szCs w:val="28"/>
          <w:rtl w:val="true"/>
        </w:rPr>
        <w:t>».</w:t>
      </w:r>
    </w:p>
    <w:p>
      <w:pPr>
        <w:pStyle w:val="Normal"/>
        <w:jc w:val="both"/>
        <w:rPr>
          <w:szCs w:val="28"/>
        </w:rPr>
      </w:pPr>
      <w:r>
        <w:rPr>
          <w:szCs w:val="28"/>
          <w:rtl w:val="true"/>
        </w:rPr>
      </w:r>
    </w:p>
    <w:p>
      <w:pPr>
        <w:pStyle w:val="TITLE"/>
        <w:jc w:val="both"/>
        <w:rPr>
          <w:szCs w:val="28"/>
        </w:rPr>
      </w:pPr>
      <w:r>
        <w:rPr>
          <w:szCs w:val="28"/>
        </w:rPr>
        <w:t>ÇáÃíÇã ÇáÃÎíÑÉ</w:t>
      </w:r>
    </w:p>
    <w:p>
      <w:pPr>
        <w:pStyle w:val="TITLE"/>
        <w:jc w:val="both"/>
        <w:rPr>
          <w:szCs w:val="28"/>
        </w:rPr>
      </w:pPr>
      <w:r>
        <w:rPr>
          <w:szCs w:val="28"/>
        </w:rPr>
        <w:t>12</w:t>
      </w:r>
    </w:p>
    <w:p>
      <w:pPr>
        <w:pStyle w:val="Normal"/>
        <w:ind w:left="0" w:right="0" w:hanging="0"/>
        <w:jc w:val="both"/>
        <w:rPr/>
      </w:pPr>
      <w:r>
        <w:rPr>
          <w:szCs w:val="28"/>
          <w:rtl w:val="true"/>
        </w:rPr>
        <w:t>«</w:t>
      </w:r>
      <w:r>
        <w:rPr>
          <w:szCs w:val="28"/>
        </w:rPr>
        <w:t>æóÝöí Ðóáößó ÇáúæóÞúÊö íóÞõæãõ ÇáÑøóÆöíÓõ ÇáúÚóÙöíãõ ÇáúãóáÇóßõ ãöíÎóÇÆöíáõ ÍóÇÑöÓõ ÔóÚúÈößó¡ æóÐóáößó Ýöí ÃóËúäóÇÁö ÖöíÞò áóãú íóßõäú áóåõ ãóËöíáñ ãõäúÐõ Ãóäú æõÌöÏóÊú ÃõãøóÉñ ÍóÊøóì Ðóáößó ÇáÒøóãóÇäö. ÛóíúÑó Ãóäøó ßõáøó ãóäú ßóÇäó ÇÓúãõåõ ãõÏóæøóäÇð Ýöí ÇáúßöÊóÇÈö ãöäú ÔóÚúÈößó íóäúÌõæ Ýöí Ðóáößó ÇáÒøóãóÇäö. 2æóíóÓúÊóíúÞöÙõ ßóËöíÑõæäó ãöäó ÇáÃóãúæóÇÊö ÇáúãóÏúÝõæäöíäó Ýöí ÊõÑóÇÈö ÇáÃóÑúÖö¡ ÈóÚúÖõåõãú áöíõËóÇÈõæÇ ÈöÇáúÍóíóÇÉö ÇáÃóÈóÏöíøóÉö æóÈóÚúÖõåõãú áöíõÓóÇãõæÇ Ðõáøó ÇáúÚóÇÑö æóÇáÇÒúÏöÑóÇÁö Åöáóì ÇáÃóÈóÏö. 3æóíõÖöíÁõ ÇáúÍõßóãóÇÁõ (Ãóíú ÔóÚúÈõ Çááåö) ßóÖöíóÇÁö ÇáúÌóáóÏö¡ æóßóÐóáößó ÇáøóÐöíäó ÑóÏøõæÇ ßóËöíÑöíäó Åöáóì ÇáúÈöÑøö íóÔöÚøõæäó ßóÇáúßóæóÇßöÈö Åöáóì ãóÏóì ÇáÏøóåúÑö</w:t>
      </w:r>
      <w:r>
        <w:rPr>
          <w:szCs w:val="28"/>
          <w:rtl w:val="true"/>
        </w:rPr>
        <w:t>.</w:t>
      </w:r>
    </w:p>
    <w:p>
      <w:pPr>
        <w:pStyle w:val="Normal"/>
        <w:jc w:val="both"/>
        <w:rPr>
          <w:szCs w:val="28"/>
        </w:rPr>
      </w:pPr>
      <w:r>
        <w:rPr>
          <w:szCs w:val="28"/>
        </w:rPr>
        <w:t>4ÃóãøóÇ ÃóäúÊó íóÇÏóÇäöíÂáõ ÝóÇßúÊõãö ÇáúßóáÇóãó¡ æóÇÎúÊöãú Úóáóì ÇáúßöÊóÇÈö Åöáóì ãöíÚóÇÏö ÇáäøöåóÇíóÉö. æóßóËöíÑõæäó íóØõæÝõæäó Ýöí ÇáÃóÑúÖö æóÊóÒúÏóÇÏõ ÇáúãóÚúÑöÝóÉõ</w:t>
      </w:r>
      <w:r>
        <w:rPr>
          <w:szCs w:val="28"/>
          <w:rtl w:val="true"/>
        </w:rPr>
        <w:t>».</w:t>
      </w:r>
    </w:p>
    <w:p>
      <w:pPr>
        <w:pStyle w:val="Normal"/>
        <w:jc w:val="both"/>
        <w:rPr>
          <w:szCs w:val="28"/>
        </w:rPr>
      </w:pPr>
      <w:r>
        <w:rPr>
          <w:szCs w:val="28"/>
          <w:rtl w:val="true"/>
        </w:rPr>
      </w:r>
    </w:p>
    <w:p>
      <w:pPr>
        <w:pStyle w:val="TITLE"/>
        <w:jc w:val="both"/>
        <w:rPr>
          <w:szCs w:val="28"/>
        </w:rPr>
      </w:pPr>
      <w:r>
        <w:rPr>
          <w:szCs w:val="28"/>
        </w:rPr>
        <w:t>ÎÊã ÇáäÈæÉ</w:t>
      </w:r>
    </w:p>
    <w:p>
      <w:pPr>
        <w:pStyle w:val="Normal"/>
        <w:jc w:val="both"/>
        <w:rPr/>
      </w:pPr>
      <w:r>
        <w:rPr>
          <w:szCs w:val="28"/>
        </w:rPr>
        <w:t>5Ëõãøó ÑóÃóíúÊõ ÃóäóÇ ÏóÇäöíÂáó ÝóÅöÐóÇ ÈöÇËúäóíúäö ÂÎóÑóíúäö æóÞóÝó ßõáøñ ãöäúåõãóÇ Úóáóì ÖöÝøóÉò ãöäú ÖöÝøóÊóíö ÇáäøóåúÑö¡ 6ÓóÃóáó ÃóÍóÏõåõãóÇ ÇáÑøóÌõáó ÇááÇøóÈöÓó ÇáúßóÊøóÇäö ÇáúæóÇÞöÝó Úóáóì ãöíóÇåö ÇáäøóåúÑö: «ãóÊóì íóäúÞóÖöí Òóãóäõ åóÐöåö ÇáÃóÍúÏóÇËö ÇáúÚóÌöíÈóÉö¿». 7ÝóÓóãöÚúÊõ ÇáÑøóÌõáó ÇááÇøóÈöÓó ÇáúßóÊøóÇäö ÇáúæóÇÞöÝó ÝóæúÞó ãöíóÇåö ÇáäøóåúÑö íóÞõæáõ¡ ÈóÚúÏó Ãóäú ÑóÝóÚó íóÏóíúåö äóÍúæó ÇáÓøóãóÇæóÇÊö ãõÞúÓöãÇð ÈöÇáúÍóíøö Åöáóì ÇáÃóÈóÏö: «ÊóäúÞóÖöí åóÐöåö ÇáúÚóÌóÇÆöÈõ ÈóÚúÏó ËóáÇóËö ÓóäóæóÇÊò æóäöÕúÝò¡ Íöíäó íóÊöãøõ ÊóÔúÊöíÊõ ÞõæøóÉö ÇáÔøóÚúÈö ÇáúãõÞóÏøóÓö». 8ÝóÓóãöÚúÊõ ãóÇ ÞóÇáóåõ æóáóßöäøóäöí áóãú ÃóÝúåóãú¡ ÝóÓóÃóáúÊõ: «íóÇÓóíøöÏöí ãóÇ åöíó ÂÎöÑõ åóÐöåö¿» 9ÝóÃóÌóÇÈó: «ÇÐúåóÈú íóÇÏóÇäöíÂáõ áÃóäøó ÇáúßóáöãóÇÊö ãóßúÊõæãóÉñ æóãóÎúÊõæãóÉñ Åöáóì æóÞúÊö ÇáäøöåóÇíóÉö. 10ßóËöíÑõæäó íóÊóØóåøóÑõæäó æóíóÊóäóÞøóæúäó æóíõãóÍøóÕõæäó ÈöÇáÊøóÌóÇÑöÈö¡ ÃóãøóÇ ÇáÃóÔúÑóÇÑõ ÝóíóÑúÊóßöÈõæäó ÔóÑøÇð æóáÇó íóÝúåóãõæäó. ÅöäøóãóÇ Ðóæõæ ÇáúÝöØúäóÉö íõÏúÑößõæäó. 11ÃóãøóÇ ÇáúÝóÊúÑóÉõ ãóÇ Èóíúäó ÅöÒóÇáóÉö ÇáúãõÍúÑóÞóÉö ÇáÏøóÇÆöãóÉö æóÅöÞóÇãóÉö ÑöÌúÓö ÇáúãõÎóÑøóÈö¡ Ýóåöíó ÃóáúÝñ æóãöÆóÊóÇäö æóÊöÓúÚõæäó íóæúãÇð. 12ÝóØõæÈóì áöãóäú íóäúÊóÙöÑõ ÍóÊøóì íóÈúáõÛó Åöáóì ÇáÃóáúÝö æóÇáËøóáÇóËö ãöÆóÉò æóÇáúÎóãúÓóÉö æóÇáËøóáÇóËöíäó íóæúãÇð. 13æóÃóãøóÇ ÃóäúÊó ÝóÇÐúåóÈú Åöáóì ÂÎöÑóÊößó ÝóÊóÓúÊóÑöíÍó¡ Ëõãøó ÊóÞõæãó Ýöí äöåóÇíóÉö ÇáÃóíøóÇãö áöÊõËóÇÈó ÈöãóÇ ÞõÓöãó áóßó». Ýóåöíó ÃóáúÝñ æóãöÆóÊóÇäö æóÊöÓúÚõæäó íóæúãÇð. 12ÝóØõæÈóì áöãóäú íóäúÊóÙöÑõ ÍóÊøóì íóÈúáõÛó Åöáóì ÇáÃóáúÝö æóÇáËøóáÇóËö ãöÆóÉò æóÇáúÎóãúÓóÉö æóÇáËøóáÇóËöíäó íóæúãÇð. 13æóÃóãøóÇ ÃóäúÊó ÝóÇÐúåóÈú Åöáóì ÂÎöÑóÊößó ÝóÊóÓúÊóÑöíÍó¡ Ëõãøó ÊóÞõæãó Ýöí äöåóÇíóÉö ÇáÃóíøóÇãö áöÊõËóÇÈó ÈöãóÇ ÞõÓöãó áóßó</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1:44:00Z</dcterms:created>
  <dc:creator>DALAL NAGUIB</dc:creator>
  <dc:description/>
  <dc:language>en-US</dc:language>
  <cp:lastModifiedBy>DALAL NAGUIB</cp:lastModifiedBy>
  <dcterms:modified xsi:type="dcterms:W3CDTF">1996-06-17T02:09:00Z</dcterms:modified>
  <cp:revision>6</cp:revision>
  <dc:subject/>
  <dc:title>������� ���������</dc:title>
</cp:coreProperties>
</file>