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center"/>
        <w:rPr/>
      </w:pPr>
      <w:r>
        <w:rPr/>
        <w:t>ßöÊóÇÈõ ÚöÒúÑóÇ</w:t>
      </w:r>
    </w:p>
    <w:p>
      <w:pPr>
        <w:pStyle w:val="Normal"/>
        <w:rPr/>
      </w:pPr>
      <w:r>
        <w:rPr>
          <w:rtl w:val="true"/>
        </w:rPr>
      </w:r>
    </w:p>
    <w:p>
      <w:pPr>
        <w:pStyle w:val="Normal"/>
        <w:rPr/>
      </w:pPr>
      <w:r>
        <w:rPr>
          <w:rtl w:val="true"/>
        </w:rPr>
      </w:r>
    </w:p>
    <w:p>
      <w:pPr>
        <w:pStyle w:val="Normal"/>
        <w:rPr/>
      </w:pPr>
      <w:r>
        <w:rPr>
          <w:rtl w:val="true"/>
        </w:rPr>
      </w:r>
    </w:p>
    <w:p>
      <w:pPr>
        <w:pStyle w:val="Normal"/>
        <w:rPr/>
      </w:pPr>
      <w:r>
        <w:rPr/>
        <w:t>ÚãÏ ÚÒÑÇ Ýí ÇáÞÑä ÇáÎÇãÓ ÞÈá ÇáãíáÇÏ¡ ÈæÍí ãä ÇáÑæÍ ÇáÞÏõÓ¡ Åáì ÊÏæíä åÐÇ ÇáßÊÇÈ ßæËíÞÉ ÊÇÑíÎíÉ åÇãÉ áÃäå íÚÇáÌ Ýíå ãæÖæÚ ÑÌæÚ Èäí ÅÓÑÇÆíá ãä ÇáÓÈí Ýí ÈÇÈáº æÈÚÏ Ãä íÕÝ ãæÌÉ ÇáÑÌæÚ ÇáÃõæáì æßíÝíøóÉ ÇáÈÏÁ Ýí ÈäÇÁ Çáåíßá íÚÑÖ ÇáßÇÊÈ ááãÔßáÇÊ ÇáÊí ËÇÑÊ Ýí æÌå ÇáÔÚÈ æãÇ ÞÇÓæå ãä ãÊÇÚÈ æãÖÇíÞÇÊ æáÇÓíãÇ Ýí ÇáãÑÍáÉ ÇáÃõæáì ÇáÊí ÊæÞÝ ÝíåÇ ÇáÚãá áÝÊÑÉ ãÇ. æáßä ãÇ áÈËæÇ Ãä ÊÇÈÚæÇ ÇáÈäÇÁ Åáì Ãä Êã ÊÔííÏ Çáåíßá æÊßÑíÓå áãÌÏ Çááå. æÚäí ÇáßÊÇÈ ÃíÖÇ ÈÊÞÏíã æÕÝ ãÝÕá Úä ÎÏãÇÊ ÚÒÑÇ æÊÖÑÚÇÊå ãä ÃÌá ÇáãäÍÑÝíä ãä ÇáÔÚÈ ÇáÚÇÆÏíä ãä ÇáÓÈí</w:t>
      </w:r>
      <w:r>
        <w:rPr>
          <w:rtl w:val="true"/>
        </w:rPr>
        <w:t>.</w:t>
      </w:r>
    </w:p>
    <w:p>
      <w:pPr>
        <w:pStyle w:val="Normal"/>
        <w:rPr/>
      </w:pPr>
      <w:r>
        <w:rPr/>
        <w:t>ÚäÏãÇ ÑÌÚ Èäæ ÅÓÑÇÆíá ãä ÇáÓÈí ÑÃæÇ Ýí Ðáß ÊÍÞíÞÇð áæÚÏ Çááå¡ ÝÞÏ ÞÇá Çááå Åäå áä íÊÎáì Úäåã äåÇÆíÇð æáä íÊæÞÝ Úä ãÍÈÊå áåã Úáì ÇáÑÛã ããÇ ÃäÒá Èåã ãä ÏíäæäÉ ãä ÌÑÇÁ ÎØÇíÇåã. Åäå áãä ÃÚãÞ ÇáÃÓÑÇÑ ÇáÅáåíÉ Ãä íÙá Çááå íÍÈ ÇáÚÇáã æíÚÊäí Èå Åáì åÐå ÇáÏÑÌÉ Úáì ÇáÑÛã ãä ãÚÕíÊåº ÈíÏ Ãä Çááå¡ áÞÇÁ Ðáß íØáÈ ãäÇ Ãä äæÇÙÈ Úáì ÚÈÇÏÊåº ÝÚäÏãÇ ßÝ ÇáÔÚÈ Úä ÇáÚãá Ýí ÈäÇÁ Çáåíßá ÈÊÃúËíÑ ÎíÈÉ ÇáÃãá ÃÑÓá Çááå ÇáäÈííä ÍÌí æÒßÑíÇ áíÍËÇ ÇáÔÚÈ Úáì ÇáÅÓÑÇÚ Ýí ÇÓÊßãÇá ÅÞÇãÉ Çáåíßá</w:t>
      </w:r>
      <w:r>
        <w:rPr>
          <w:rtl w:val="true"/>
        </w:rPr>
        <w:t>.</w:t>
      </w:r>
    </w:p>
    <w:p>
      <w:pPr>
        <w:pStyle w:val="Normal"/>
        <w:rPr/>
      </w:pPr>
      <w:r>
        <w:rPr>
          <w:rtl w:val="true"/>
        </w:rPr>
      </w:r>
    </w:p>
    <w:p>
      <w:pPr>
        <w:pStyle w:val="TITLE"/>
        <w:rPr/>
      </w:pPr>
      <w:r>
        <w:rPr/>
        <w:t>äÏÇÁ ßæÑÔ</w:t>
      </w:r>
    </w:p>
    <w:p>
      <w:pPr>
        <w:pStyle w:val="TITLE"/>
        <w:rPr/>
      </w:pPr>
      <w:r>
        <w:rPr/>
        <w:t>1</w:t>
      </w:r>
    </w:p>
    <w:p>
      <w:pPr>
        <w:pStyle w:val="Normal"/>
        <w:rPr/>
      </w:pPr>
      <w:r>
        <w:rPr/>
        <w:t>Ýöí ÇáÓøóäóÉö ÇáÃõæáóì áöÍõßúãö ßõæÑõÔó ãóáößö ÝóÇÑöÓó¡ æóÅöÊúãóÇãÇð áößóáÇóãö ÇáÑøóÈøö ÇáøóÐöí äóØóÞó Èöåö Úóáóì áöÓóÇäö ÅöÑúãöíóÇ¡ äóÈøóåó ÇáÑøóÈøõ ÑõæÍó ßõæÑõÔó ÝóÃóÕúÏóÑó äöÏóÇÁð ãóßúÊõæÈÇð Ýöí ßõáøö ÃóÑúÌóÇÁö ãóãúáóßóÊöåö æóÑóÏó Ýöíåö: 2«åóÐóÇ ãóÇ íóÞõæáõåõ ßõæÑõÔõ ãóáößõ ÝóÇÑöÓó: áóÞóÏú æóåóÈóäöí ÇáÑøóÈøõ Åöáóåõ ÇáÓøóãóÇÁö ÌóãöíÚó ãóãóÇáößö ÇáÃóÑúÖö¡ æóÃóæúÕóÇäöí Ãóäú ÃõÔóíøöÏó áóåõ åóíúßóáÇð Ýöí ÃõæÑõÔóáöíãó Ýöí ãóãúáóßóÉö íóåõæÐóÇ¡ 3ÝóÚóáóì ßõáøö æóÇÍöÏò ãöäú ÃóÈúäóÇÁö ÔóÚúÈöåö  áöíóßõäö ÇáÑøóÈøõ ãóÚóåõ  Ãóäú íóÕúÚóÏó Åöáóì ÃõæÑõÔóáöíãó Ýöí ÃóÑúÖö íóåõæÐóÇ ÝóíóÈúäöíó åóíúßóáó ÇáÑøóÈøö Åöáóåö ÅöÓúÑóÇÆöíáó. Åöäøóå Çááåõ ÇáøóÐöí Ýöí ÃõæÑõÔóáöíãó. 4æóÚóáóì Ãóåúáö ÇáúãóæóÇÖöÚö ÇáøóÊöí íõÞöíãõ ÝöíåóÇ ÇáÂäó ÇáúãóÓúÈöíøõæäó ÇáúãõÊóÛóÑøöÈõæäó Ãóäú íóãõÏøõæåõãú ÈöÇáÐøóåóÈö æóÇáúÝöÖøóÉö æóÇáÏøóæóÇÈö¡ ÝóÖúáÇð ÚóãøóÇ íóÊóÈóÑøóÚõæäó Èöåö áöÈöäóÇÁö åóíúßóáö ÇáÑøóÈøö ÇáøóÐöí Ýöí ÃõæÑõÔóáöíãó</w:t>
      </w:r>
      <w:r>
        <w:rPr>
          <w:rtl w:val="true"/>
        </w:rPr>
        <w:t>».</w:t>
      </w:r>
    </w:p>
    <w:p>
      <w:pPr>
        <w:pStyle w:val="Normal"/>
        <w:rPr/>
      </w:pPr>
      <w:r>
        <w:rPr>
          <w:rtl w:val="true"/>
        </w:rPr>
      </w:r>
    </w:p>
    <w:p>
      <w:pPr>
        <w:pStyle w:val="TITLE"/>
        <w:rPr/>
      </w:pPr>
      <w:r>
        <w:rPr/>
        <w:t>ÇáÅöÚÏÇÏ ááÑÌæÚ ãä ÇáÓÈí</w:t>
      </w:r>
    </w:p>
    <w:p>
      <w:pPr>
        <w:pStyle w:val="Normal"/>
        <w:rPr/>
      </w:pPr>
      <w:r>
        <w:rPr/>
        <w:t>5ÝóåóÈøó ÑõÄóÓóÇÁõ ÈõíõæÊö íóåõæÐóÇ æóÈóäúíóÇãöíäó¡ æóÇáúßóåóäóÉõ æóÇááÇøóæöíøõæäó¡ ßõáøõ ãóäú äóÈøóåó ÇáÑøóÈøõ ÞóáúÈóåõ áöíóÑúÌöÚó Åöáóì ÃõæÑõÔóáöíãó áöÈöäóÇÁö åóíúßóáö ÇáÑøóÈøö åõäóÇßó. 6æóÃóãóÏøóåõãú ÌöíÑóÇäõåõãú ÈöÂäöíóÉö ÝöÖøóÉò æóÐóåóÈò æóÈöÃóãúÊöÚóÉò æóÏóæóÇÈò æóÊõÍóÝò¡ ÝóÖúáÇð ÚóãøóÇ ÊóÈóÑøóÚõæÇ Èöåö</w:t>
      </w:r>
      <w:r>
        <w:rPr>
          <w:rtl w:val="true"/>
        </w:rPr>
        <w:t>.</w:t>
      </w:r>
    </w:p>
    <w:p>
      <w:pPr>
        <w:pStyle w:val="Normal"/>
        <w:rPr/>
      </w:pPr>
      <w:r>
        <w:rPr/>
        <w:t>7æóÃóÎúÑóÌó Çáúãóáößõ ßõæÑõÔõ ÂäöíóÉó ÈóíúÊö ÇáÑøóÈøö ÇáøóÊöí ßóÇäó Çáúãóáößõ äóÈõæÎóÐúäóÇÕøóÑõ ÞóÏú ÛóäöãóåóÇ ãöäú åóíúßóáö ÃõæÑõÔóáöíãó¡ æóæóÖóÚóåóÇ Ýöí ãóÚúÈóÏö ÂáöåóÊöåö. 8æóÃóãóÑó ãöËúÑóÏóÇËó ÇáúÎóÇÒöäó Ãóäú íóÚõÏøóåóÇ áöÔöíÔúÈóÕøóÑó ÑóÆöíÓö íóåõæÐóÇ¡ 9ÝóßóÇäóÊú Ýöí ÌõãúáóÊöåóÇ ËóáÇóËöíäó ØóÓúÊÇð ãöäú ÐóåóÈò¡ æóÃóáúÝó ØóÓúÊò ãöäú ÝöÖøóÉò¡ æóÊöÓúÚóÉð æóÚöÔúÑöíäó ÓößøöíäÇð 10æóËóáÇóËöíäó ÞóÏóÍÇð ãöäú ÐóåóÈò¡ æóÃóÑúÈóÚó ãöÆóÉò æóÚóÔúÑóÉð ãöäó ÇáÃóÞúÏóÇÍö ÇáúÝöÖøöíøóÉö¡ æóÃóáúÝÇð ãöäó ÇáÂäöíóÉö ÇáÃõÎúÑóì. 11ÝóßóÇäó ãóÌúãõæÚõ ÂäöíóÉö ÇáÐøóåóÈö æóÇáúÝöÖøóÉö ÎóãúÓóÉó ÂáÇÝò æóÃóÑúÈóÚó ãöÆóÉò¡ ÍóãóáóåóÇ ÔöíÔúÈóÕøóÑõ ßõáøóåóÇ ãóÚóåõ ÚöäúÏó ÅöØúáÇóÞö ÓóÑóÇÍö ÇáúãóÓúÈöíøöíäó ãöäú ÈóÇÈöáó æóÑõÌõæÚöåöãú Åöáóì ÃõæÑõÔóáöíãó</w:t>
      </w:r>
      <w:r>
        <w:rPr>
          <w:rtl w:val="true"/>
        </w:rPr>
        <w:t>.</w:t>
      </w:r>
    </w:p>
    <w:p>
      <w:pPr>
        <w:pStyle w:val="Normal"/>
        <w:rPr/>
      </w:pPr>
      <w:r>
        <w:rPr>
          <w:rtl w:val="true"/>
        </w:rPr>
      </w:r>
    </w:p>
    <w:p>
      <w:pPr>
        <w:pStyle w:val="TITLE"/>
        <w:rPr/>
      </w:pPr>
      <w:r>
        <w:rPr/>
        <w:t>ÇáÚÇÆÏæä ãÚ ÒÑÈÇÈá</w:t>
      </w:r>
    </w:p>
    <w:p>
      <w:pPr>
        <w:pStyle w:val="TITLE"/>
        <w:rPr/>
      </w:pPr>
      <w:r>
        <w:rPr/>
        <w:t>2</w:t>
      </w:r>
    </w:p>
    <w:p>
      <w:pPr>
        <w:pStyle w:val="Normal"/>
        <w:rPr/>
      </w:pPr>
      <w:r>
        <w:rPr/>
        <w:t>æóåóÄõáÇóÁö åõãú Ãóåúáõ ÇáúÈöáÇóÏö ÇáøóÐöíäó ÚóÇÏõæÇ ãöäó ÇáÓøóÈúíö¡ ãöãøóäú ÃóÌúáÇóåõãú äóÈõæÎóÐúäóÇÕøóÑõ ãóáößõ ÈóÇÈöáó Åöáóì ÈóÇÈöáó¡ æóÑóÌóÚõæÇ Åöáóì ÃõæÑõÔóáöíãó æóíóåõæÐóÇ¡ áöíõÞöíãó ßõáøõ æóÇÍöÏò Ýöí ãóÏöíäóÊöåö. 2æóÞóÏú ÌóÇÁõæÇ ÈöÞöíóÇÏóÉö ÒóÑõÈøóÇÈöáó¡ æóíóÔõæÚó¡ æóäóÍóãúíóÇ¡ æóÓóÑóÇíóÇ¡ æóÑóÚúáÇóíóÇ¡ æóãõÑúÏóÎóÇíó¡ æóÈöáúÔóÇäó¡ æóãöÓúÝóÇÑó¡ æóÈöÛúæóÇíó æóÑóÍõæãó¡ æóÈóÚúäóÉó. æóåóÐóÇ ÈóíóÇäñ ÈöÇáúÚóÇÆöÏöíäó ãöäú ÔóÚúÈö ÅöÓúÑóÇÆöíáó: 3Èóäõæ ÝóÑúÚõæÔó: ÃóáúÝóÇäö æóãöÆóÉñ æóÇËúäóÇäö æóÓóÈúÚõæäó. 4Èóäõæ ÔóÝóØúíóÇ: ËóáÇóËõ ãöÆóÉò æóÇËúäóÇäö æóÓóÈúÚõæäó. 5Èóäõæ ÂÑóÍó: ÓóÈúÚõ ãöÆóÉò æóÎóãúÓóÉñ æóÓóÈúÚõæäó. 6Èóäõæ ÝóÍóËó ãõæÂÈó ãöäú äóÓúáö íóÔõæÚó æóíõæÂÈó: ÃóáúÝóÇäö æóËóãóÇäöóí ãöÆóÉò æóÇËúäóÇ ÚóÔóÑó. 7Èóäõæ ÚöíáÇóãó: ÃóáúÝñ æóãöÆóÊóÇäö æóÃóÑúÈóÚóÉñ æóÎóãúÓõæäó. 8Èóäõæ ÒóÊøõæ: ÊöÓúÚõ ãöÆóÉò æóÎóãúÓóÉñ æóÃóÑúÈóÚõæäó. 9Èóäõæ ÒóßøóÇíó: ÓóÈúÚõ ãöÆóÉò æóÓöÊøõæäó. 10Èóäõæ ÈóÇäöí: ÓöÊøõ ãöÆóÉò æóÇËúäóÇäö æóÃóÑúÈóÚõæäó. 11Èóäõæ ÈóÇÈóÇíó: ÓöÊøõ ãöÆóÉò æóËóáÇóËóÉñ æóÚöÔúÑõæäó. 12Èóäõæ ÚóÒúÌóÏó: ÃóáúÝñ æöãöÆóÊóÇäö æÇËúäóÇäö æóÚöÔúÑõæäó. 13Èóäõæ ÃóÏõæäöíÞóÇãó: ÓöÊøõ ãöÆóÉò æóÓöÊøóÉñ æóÓöÊøõæäó. 14Èóäõæ ÈöÛúæóÇíó: ÃóáúÝóÇäö æóÓöÊøóÉñ æóÎóãúÓõæäó. 15Èóäõæ ÚóÇÏöíäó: ÃóÑúÈóÚõ ãöÆóÉò æóÃóÑúÈóÚóÉñ æóÎóãúÓõæäó. 16Èóäõæ ÂØöíÑó ãöäú äóÓúáö íóÍóÒóÞöíøóÇ: ËóãóÇäöíóÉñ æóÊöÓúÚõæäó. 17Èóäõæ ÈöíÕóÇíó: ËóáÇóËõ ãöÆóÉò æóËóáÇóËóÉñ æóÚöÔúÑõæäó. 18Èóäõæ íõæÑóÉó: ãöÆóÉñ æóÇËúäóÇ ÚóÔóÑó. 19Èóäõæ ÍóÔõæãó: ãöÆóÊóÇäö æóËóáÇóËóÉñ æóÚöÔúÑõæäó</w:t>
      </w:r>
      <w:r>
        <w:rPr>
          <w:rtl w:val="true"/>
        </w:rPr>
        <w:t>.</w:t>
      </w:r>
    </w:p>
    <w:p>
      <w:pPr>
        <w:pStyle w:val="Normal"/>
        <w:rPr/>
      </w:pPr>
      <w:r>
        <w:rPr>
          <w:rtl w:val="true"/>
        </w:rPr>
      </w:r>
    </w:p>
    <w:p>
      <w:pPr>
        <w:pStyle w:val="TITLE"/>
        <w:rPr/>
      </w:pPr>
      <w:r>
        <w:rPr/>
        <w:t>Ãåá ÇáãÏä</w:t>
      </w:r>
    </w:p>
    <w:p>
      <w:pPr>
        <w:pStyle w:val="Normal"/>
        <w:rPr/>
      </w:pPr>
      <w:r>
        <w:rPr/>
        <w:t>20Èóäõæ ÌöÈøóÇÑó: ÎóãúÓóÉñ æóÊöÓúÚõæäó. (æóÞóÏú ÚóÇÏó ãöäó ÇáúãõÏõäö ÇáÊøóÇáöíóÉö ÇáøóÊöí ÚóÇÔó ÂÈóÇÄõåõãú ÝöíåóÇ): 21ãöäú Ãóåúáö ÈóíúÊö áóÍúãò: ãöÆóÉñ æóËóáÇóËóÉñ æóÚöÔúÑõæäó. 22ãöäú Ãóåúáö äóØõæÝóÉó: ÓöÊøóÉñ æóÎóãúÓõæäó. 23ãöäú Ãóåúáö ÑöÌóÇáö ÚóäóÇËõæËó: ãöÆóÉñ æóËóãóÇäöíóÉñ æóÚöÔúÑõæäó. 24ãöäú Ãóåúáö ÚóÒúãõæÊó: ÇËúäóÇäö æóÃóÑúÈóÚõæäó. 25ãöäú Ãóåúáö ÞóÑúíóÉö ÚóÇÑöíãó ßóÝöíÑóÉó æóÈóÆöíÑõæÊó: ÓóÈúÚõ ãöÆóÉò æóËóáÇóËóÉñ æóÃóÑúÈóÚõæäó. 26ãöäú Ãóåúáö ÇáÑøóÇãóÉö æóÌóÈóÚó: ÓöÊøõ ãöÆóÉò æóæóÇÍöÏñ æóÚöÔúÑõæäó. 27ãöäú Ãóåúáö ãöÎúãóÇÓó: ãöÆóÉñ æóÇËúäóÇäö æóÚöÔúÑõæäó. 28ãöäú ÑöÌóÇáö ÈóíúÊö Åöíáó æóÚóÇíó: ãöÆóÊóÇäö æóËóáÇóËóÉñ æóÚöÔúÑõæäó. 29ãöäú Ãóåúáö äóÈõæ: ÇËúäóÇäö æóÎóãúÓõæäó. 30ãöäú Ãóåúáö ãóÛúÈöíÔó: ãöÆóÉñ æóÓöÊøóÉñ æóÎóãúÓõæäó. 31ãöäú Ãóåúáö ÚöíáÇóãó ÇáÂÎóÑö: ÃóáúÝñ æóãöÆóÊóÇäö æóÃóÑúÈóÚóÉñ æóÎóãúÓõæäó. 32ãöäú Ãóåúáö ÍóÇÑöíãó: ËóáÇóËõ ãöÆóÉò æóÚöÔúÑõæäó. 33ãöäú ÃóåóÇáöí áõæÏó æóÍóÇÏöíÏó æóÃõæäõæ: ÓóÈúÚõ ãöÆóÉò æóÎóãúÓóÉñ æóÚöÔúÑõæäó. 34ãöäú Ãóåúáö ÃóÑöíÍóÇ: ËóáÇóËõ ãöÆóÉò æóÎóãúÓóÉñ æóÃóÑúÈóÚõæäó. 35ãöäú Ãóåúáö ÓóäóÇÁóÉó: ËóáÇóËóÉõ ÂáÇóÝò æóÓöÊøõ ãöÆóÉò æóËóáÇóËõæäó</w:t>
      </w:r>
      <w:r>
        <w:rPr>
          <w:rtl w:val="true"/>
        </w:rPr>
        <w:t>.</w:t>
      </w:r>
    </w:p>
    <w:p>
      <w:pPr>
        <w:pStyle w:val="Normal"/>
        <w:rPr/>
      </w:pPr>
      <w:r>
        <w:rPr>
          <w:rtl w:val="true"/>
        </w:rPr>
      </w:r>
    </w:p>
    <w:p>
      <w:pPr>
        <w:pStyle w:val="TITLE"/>
        <w:rPr/>
      </w:pPr>
      <w:r>
        <w:rPr/>
        <w:t>ÇáßåäÉ ÇáÑÇÌÚæä</w:t>
      </w:r>
    </w:p>
    <w:p>
      <w:pPr>
        <w:pStyle w:val="Normal"/>
        <w:rPr/>
      </w:pPr>
      <w:r>
        <w:rPr/>
        <w:t>36ÃóãøóÇ ÇáúßóåóäóÉõ ÇáÑøóÇÌöÚõæäó: ÝóÈóäõæ íóÏúÚöíóÇ ãöäú ÚóÇÆöáóÉö íóÔõæÚó: ÊöÓúÚõ ãöÆóÉò æóËóáÇóËóÉñ æóÓóÈúÚõæäó. 37Èóäõæ ÅöãøöíÑó: ÃóáúÝñ æóÇËúäóÇäö æóÎóãúÓõæäó. 38Èóäõæ ÝóÔúÍõæÑó: ÃóáúÝñ æóãöÆóÊóÇäö æóÓóÈúÚóÉñ æóÃóÑúÈóÚõæäó. 39Èóäõæ ÍóÇÑöíãó: ÃóáúÝñ æóÓóÈúÚóÉó ÚóÔóÑó</w:t>
      </w:r>
      <w:r>
        <w:rPr>
          <w:rtl w:val="true"/>
        </w:rPr>
        <w:t>.</w:t>
      </w:r>
    </w:p>
    <w:p>
      <w:pPr>
        <w:pStyle w:val="Normal"/>
        <w:rPr/>
      </w:pPr>
      <w:r>
        <w:rPr>
          <w:rtl w:val="true"/>
        </w:rPr>
      </w:r>
    </w:p>
    <w:p>
      <w:pPr>
        <w:pStyle w:val="TITLE"/>
        <w:rPr/>
      </w:pPr>
      <w:r>
        <w:rPr/>
        <w:t>ÇááÇøóæíæä ÇáÑÇÌÚæä</w:t>
      </w:r>
    </w:p>
    <w:p>
      <w:pPr>
        <w:pStyle w:val="Normal"/>
        <w:rPr/>
      </w:pPr>
      <w:r>
        <w:rPr/>
        <w:t>40æóåóÐóÇ ÈóíóÇäñ ÈöÇááÇøóæöíøöíäó ÇáúÚóÇÆöÏöíäó ãöäó ÇáÓøóÈúíö: Èóäõæ íóÔõæÚó æóÞóÏúãöíÆöíáó ãöäú äóÓúáö åõæÏõæíóÇ: ÃóÑúÈóÚóÉñ æóÓóÈúÚõæäó</w:t>
      </w:r>
      <w:r>
        <w:rPr>
          <w:rtl w:val="true"/>
        </w:rPr>
        <w:t>.</w:t>
      </w:r>
    </w:p>
    <w:p>
      <w:pPr>
        <w:pStyle w:val="Normal"/>
        <w:rPr/>
      </w:pPr>
      <w:r>
        <w:rPr>
          <w:rtl w:val="true"/>
        </w:rPr>
      </w:r>
    </w:p>
    <w:p>
      <w:pPr>
        <w:pStyle w:val="TITLE"/>
        <w:rPr/>
      </w:pPr>
      <w:r>
        <w:rPr/>
        <w:t>ÇáãÛäæä æÍÑÇÓ Çáåíßá</w:t>
      </w:r>
    </w:p>
    <w:p>
      <w:pPr>
        <w:pStyle w:val="Normal"/>
        <w:rPr/>
      </w:pPr>
      <w:r>
        <w:rPr/>
        <w:t>41ÇáúãõÛóäøõæäó ãöäú Èóäöí ÂÓóÇÝó: ãöÆóÉñ æóËóãóÇäöíóÉñ æóÚöÔúÑõæäó. 42Èóäõæ ÍõÑøóÇÓö ÃóÈúæóÇÈö Çáúåóíúßóáö ãöäú äóÓúáö Ôóáøõæãó æóÂØöíÑó æóØóáúãõæäó æóÚóÞøõæÈó æóÍóØöíØóÇ æóÔõæÈóÇíó: ãöÆóÉñ æóÊöÓúÚóÉñ æóËóáÇóËõæäó</w:t>
      </w:r>
      <w:r>
        <w:rPr>
          <w:rtl w:val="true"/>
        </w:rPr>
        <w:t>.</w:t>
      </w:r>
    </w:p>
    <w:p>
      <w:pPr>
        <w:pStyle w:val="Normal"/>
        <w:rPr/>
      </w:pPr>
      <w:r>
        <w:rPr>
          <w:rtl w:val="true"/>
        </w:rPr>
      </w:r>
    </w:p>
    <w:p>
      <w:pPr>
        <w:pStyle w:val="TITLE"/>
        <w:rPr/>
      </w:pPr>
      <w:r>
        <w:rPr/>
        <w:t>ÎÏã Çáåíßá</w:t>
      </w:r>
    </w:p>
    <w:p>
      <w:pPr>
        <w:pStyle w:val="Normal"/>
        <w:rPr/>
      </w:pPr>
      <w:r>
        <w:rPr/>
        <w:t>43æóãöäú ÎóÏóãö Çáúåóíúßóáö Èóäõæ ÕöíÍóÇ æóÍóÓõæÝóÇ æóØóÈóÇÚõæÊó¡ 44æóÈóäõæ ÞöíÑõæÓó æóÓöíÚóåóÇ æóÝóÇÏõæäó¡ 45æóáóÈóÇäóÉó æóÍóÌóÇÈóÉó æóÚóÞøõæÈó¡ 46æóÍóÇÌóÇÈó æóÔóãõáÇóíó æóÍóÇäóÇäó¡ 47Èóäõæ ÌóÏöíáó æóÍóÌóÑó æóÑóÂíóÇ¡ 48æóÑóÕöíäó æóäóÞõæÏóÇ æóÌóÒøóÇãó¡ 49æóÚõÒøóÇ æóÝóÇÓöíÍó æóÈöíÓóÇíó¡ 50æóÈóäõæ ÃóÓúäóÉó æóãóÚõæäöíãó æóäóÝõæÓöíãó¡ 51æóÈóäõæ ÈóÞúÈõæÞó æóÍóÞõæÝóÇ æóÍóÑúÍõæÑó¡ 52æóÈóäõæ ÈóÕúáõæÊó æóãóÍöíÏóÇ æóÍóÑúÔóÇ¡ 53æóÈóäõæ ÈóÑúÞõæÓó æóÓöíÓóÑóÇ æóËóÇãóÍó¡ 54æóÈóäõæ äóÕöíÍó æóÍóØöíÝóÇ</w:t>
      </w:r>
      <w:r>
        <w:rPr>
          <w:rtl w:val="true"/>
        </w:rPr>
        <w:t>.</w:t>
      </w:r>
    </w:p>
    <w:p>
      <w:pPr>
        <w:pStyle w:val="Normal"/>
        <w:rPr/>
      </w:pPr>
      <w:r>
        <w:rPr>
          <w:rtl w:val="true"/>
        </w:rPr>
      </w:r>
    </w:p>
    <w:p>
      <w:pPr>
        <w:pStyle w:val="TITLE"/>
        <w:rPr/>
      </w:pPr>
      <w:r>
        <w:rPr/>
        <w:t>ãä äÓá ÎÏÇã ÓáíãÇä</w:t>
      </w:r>
    </w:p>
    <w:p>
      <w:pPr>
        <w:pStyle w:val="Normal"/>
        <w:rPr/>
      </w:pPr>
      <w:r>
        <w:rPr/>
        <w:t>55æóÚóÇÏó ãöäó ÇáÓøóÈúíö ãöäú äóÓúáö ÎõÏøóÇãö ÓõáóíúãóÇäó Èóäõæ ÓóæúØóÇíó æóåóÓøõæÝóÑóËó æóÝóÑõæÏóÇ¡ 56æóÈóäõæ íóÚúáóÉó æóÏóÑúÞõæäó æóÌóÏøöíáó¡ 57æóÔóÝóØúíóÇ æóÍóØøöíáó æóÝõæÎóÑóÉó ÇáÙøöÈóÇÁö æóÂãöí. 58ÝóßóÇäóÊú ÌõãúáóÉõ ÇáúÚóÇÆöÏöíäó ãöäú ÎõÏøóÇãö Çáúåóíúßóáö æóÐóÑóÇÑöí ÚóÈöíÏö ÓõáóíúãóÇäó ËóáÇóËó ãöÆóÉò æóÇËúäóíúäö æóÊöÓúÚöíäó</w:t>
      </w:r>
      <w:r>
        <w:rPr>
          <w:rtl w:val="true"/>
        </w:rPr>
        <w:t>.</w:t>
      </w:r>
    </w:p>
    <w:p>
      <w:pPr>
        <w:pStyle w:val="Normal"/>
        <w:rPr/>
      </w:pPr>
      <w:r>
        <w:rPr>
          <w:rtl w:val="true"/>
        </w:rPr>
      </w:r>
    </w:p>
    <w:p>
      <w:pPr>
        <w:pStyle w:val="TITLE"/>
        <w:rPr/>
      </w:pPr>
      <w:r>
        <w:rPr/>
        <w:t>ÚÇÆÏæä ÂÎÑæä</w:t>
      </w:r>
    </w:p>
    <w:p>
      <w:pPr>
        <w:pStyle w:val="Normal"/>
        <w:rPr/>
      </w:pPr>
      <w:r>
        <w:rPr/>
        <w:t>59æóåóÐóÇ ÈóíóÇäñ ÈöÇáøóÐöíäó ÞóÏöãõæÇ ãöäú Êóáøö ãöáúÍò æóÊóáøö ÍóÑúÔóÇ æóßóÑõæÈó æóÃóÏøóÇäó æóÅöãøöíÑó¡ ãöãøóäú ÚóÌóÒõæÇ Úóäú ÅöËúÈóÇÊö ÇäúÊöãóÇÁö ÚóÇÆöáÇóÊöåöãú Åöáóì äóÓúáö ÅöÓúÑóÇÆöíáó: 60Èóäõæ ÏóáÇóíóÇ æóØõæÈöíøóÇ æóäóÞõæÏóÇ¡ æóÌõãúáóÊõåõãú ÓöÊøõ ãöÆóÉò æóÇËúäóÇäö æóÎóãúÓõæäó. 61æóãöäú Èóäöí ÇáúßóåóäóÉö: Èóäõæ ÍóÈóÇíóÇ æóåóÞøõæÕó æóÈóÑúÒöáÇøóíó ÇáøóÐöí ÊóÒóæøóÌó ÅöÍúÏóì ÈóäóÇÊö ÈóÑúÒöáÇøóíó ÇáúÌöáúÚóÇÏöíøö¡ æóÊóÓóãøóì ÈöÇÓúãöåöãú. 62æóÞóÏú ÈóÍóËó åóÄõáÇóÁö Úóäú ÃóÓúãóÇÁö ÚóÇÆöáÇóÊöåöãú Ýöí ÓöÌöáÇøóÊö ÃóäúÓóÇÈö ÇáúßóåóäóÉö Ýóáóãú íóÚúËõÑõæÇ ÚóáóíúåóÇ ÝóãõäöÚõæÇ ãöäú ÎöÏúãóÉö ÇáúßóåóäõæÊö¡ 63æóÍóÑøóãó Úóáóíúåöãö ÇáúÍóÇßöãõ ÇáÃóßúáó ãöäú ØóÚóÇãö ÇáúßóåóäóÉö Åöáóì Ãóäú íóÍúÖõÑó ßóÇåöäñ íóÞúÏöÑõ Ãóäú íóÓúÊóÎúÏöãó ÇáÃõæÑöíãó æóÇáÊøõãøöíãó (áöíõÚúáöäó áóåõ ÇáÑøóÈøõ ÕöÍøóÉó äóÓóÈöåöãú Åöáóì ÇáúßóåóäóÉö). 64ÝóßóÇäó ãóÌúãõæÚõ ÇáÑøóÇÌöÚöíäó ãöäó ÇáÓøóÈúíö: ÇËúäóíúäö æóÃóÑúÈóÚöíäó ÃóáúÝÇð æóËóáÇóËó ãöÆóÉò æóÓöÊøöíäó. 65ÝóÖúáÇð Úóäú ÚóÈöíÏöåöãú æóÅöãóÇÆöåöãú æóÚóÏóÏõåõãú ÓóÈúÚóÉõ ÂáÇóÝò æóËóáÇóËõ ãöÆóÉò æóÓóÈúÚóÉñ æóËóáÇóËõæäó ÈöÇáÅöÖóÇÝóÉö Åöáóì ãöÆóÊóíúäö ãöäó ÇáúãõÛóäøöíäó æóÇáúãõÛóäøöíóÇÊö. 66æóßóÇäó ãóÚóåõãú ãöäó ÇáúÎóíúáö ÓóÈúÚõ ãöÆóÉò æóÓöÊøóÉñ æóËóáÇóËõæäó¡ æóãöäó ÇáúÈöÛóÇáö ãöÆóÊóÇäö æóÎóãúÓóÉñ æóÃóÑúÈóÚõæäó¡ 67æóãöäó ÇáúÌöãóÇáö ÃóÑúÈóÚõ ãöÆóÉò æóÎóãúÓóÉñ æóËóáÇóËõæäó¡ æóãöäó ÇáúÍóãöíÑö ÓöÊøóÉõ ÂáÇóÝò æóÓóÈúÚõ ãöÆóÉò æóÚöÔúÑõæäó</w:t>
      </w:r>
      <w:r>
        <w:rPr>
          <w:rtl w:val="true"/>
        </w:rPr>
        <w:t>.</w:t>
      </w:r>
    </w:p>
    <w:p>
      <w:pPr>
        <w:pStyle w:val="Normal"/>
        <w:rPr/>
      </w:pPr>
      <w:r>
        <w:rPr>
          <w:rtl w:val="true"/>
        </w:rPr>
      </w:r>
    </w:p>
    <w:p>
      <w:pPr>
        <w:pStyle w:val="TITLE"/>
        <w:rPr/>
      </w:pPr>
      <w:r>
        <w:rPr/>
        <w:t>ÇáÊÈÑÚ áÈäÇÁ åíßá ÇáÑÈ</w:t>
      </w:r>
    </w:p>
    <w:p>
      <w:pPr>
        <w:pStyle w:val="Normal"/>
        <w:rPr/>
      </w:pPr>
      <w:r>
        <w:rPr/>
        <w:t>68æóÊóÈóÑøóÚó ÈóÚúÖõ ÑõÄóÓóÇÁö ÇáúÚóÇÆöáÇóÊö áóÏóì æõÕõæáöåöãú Åöáóì ÃõæÑõÔóáöíãó áöÈöäóÇÁö ÈóíúÊö ÇáÑøóÈøö Ýöí ãóæúÞöÚöåö ÇáÃóÕúáöíøö¡ 69ÝóÞóÏøóãó ßõáøñ ãöäúåõãú ÍóÓóÈó ØóÇÞóÊöåö áöÎöÒóÇäóÉö ÇáúÚóãóáö¡ ÝóÈóáóÛóÊú ÊóÈóÑøõÚóÇÊõåõãú æóÇÍöÏÇð æóÓöÊøöíäó ÃóáúÝó ÏöÑúåóãò ãöäó ÇáÐøóåóÈö (äóÍúæó ÎóãúÓö ãöÆóÉö ßöíáõæ ÌúÑóÇãò) æóÎóãúÓóÉó ÂáÇóÝò ãóäÇð ãöäó ÇáúÝöÖøóÉö (äóÍúæó ËóáÇóËóÉö ÃóØúäóÇäò) æóãöÆóÉó ÞóãöíÕò áöáúßóåóäóÉö. 70ÝóÇÓúÊóæúØóäó ÇáúßóåóäóÉõ æóÇááÇøóæöíøõæäó æóÈóÚúÖõ ÇáÔøóÚúÈö æóÇáúãõÛóäøõæäó æóÍõÑøóÇÓõ ÃóÈúæóÇÈö Çáúåóíúßóáö æóÎõÏøóÇãõåõ Ýöí ãõÏõäöåöãö ÇáúÎóÇÕøóÉö Èöåöãú. ÃóãøóÇ ÈóÞöíøóÉõ ÔóÚúÈö ÅöÓúÑóÇÆöíáó ÝóÊóæóÒøóÚõæÇ Úóáóì ãõÏõäöåöãú</w:t>
      </w:r>
      <w:r>
        <w:rPr>
          <w:rtl w:val="true"/>
        </w:rPr>
        <w:t>.</w:t>
      </w:r>
    </w:p>
    <w:p>
      <w:pPr>
        <w:pStyle w:val="Normal"/>
        <w:rPr/>
      </w:pPr>
      <w:r>
        <w:rPr>
          <w:rtl w:val="true"/>
        </w:rPr>
      </w:r>
    </w:p>
    <w:p>
      <w:pPr>
        <w:pStyle w:val="TITLE"/>
        <w:rPr/>
      </w:pPr>
      <w:r>
        <w:rPr/>
        <w:t>ÈäÇÁ ÇáãÐÈÍ</w:t>
      </w:r>
    </w:p>
    <w:p>
      <w:pPr>
        <w:pStyle w:val="TITLE"/>
        <w:rPr/>
      </w:pPr>
      <w:r>
        <w:rPr/>
        <w:t>3</w:t>
      </w:r>
    </w:p>
    <w:p>
      <w:pPr>
        <w:pStyle w:val="Normal"/>
        <w:rPr/>
      </w:pPr>
      <w:r>
        <w:rPr/>
        <w:t xml:space="preserve">æóãóÇ Åöäú Ãóåóáøó ÇáÔøóåúÑõ ÇáÓøóÇÈöÚõ (Ãóíúáõæáó </w:t>
        <w:softHyphen/>
        <w:t xml:space="preserve"> ÓöÈúÊóãúÈóÑ)¡ æóßóÇäó Èóäõæ ÅöÓúÑóÇÆöíáó ÞóÏö ÇÓúÊóÞóÑøõæÇ Ýöí ãõÏõäöåöãú¡ ÍóÊøóì ÇÌúÊóãóÚõæÇ Ýöí ÃõæÑõÔóáöíãó¡ 2ÝóåóÈøó íóÔõæÚõ Èúäõ íõæÕóÇÏóÇÞó æóÃóÞúÑöÈóÇÄõåõ ÇáúßóåóäóÉõ¡ æóÒóÑõÈøóÇÈöáõ Èúäõ ÔóÃóáúÊöÆöíáó æóÃóÞúÑöÈóÇÄõåõ¡ æóÈóäóæúÇ ãóÐúÈóÍó Åöáóåö ÅöÓúÑóÇÆöíáó¡ áöíõÞóÑøöÈõæÇ Úóáóíúåö ãõÍúÑóÞóÇÊò ßóãóÇ åõæó ãóßúÊõæÈñ Ýöí ÔóÑöíÚóÉö ãõæÓóì ÑóÌõáö Çááåö. 3æóÚóáóì ÇáÑøóÛúãö ãöãøóÇ ßóÇäó íóÚúÊóÑöíåöãú ãöäú ÎóæúÝò ãöäú ÔõÚõæÈö ÇáÃóÑúÖö ÇáúãõÍöíØóÉö Èöåöãú¡ ÝóÅöäøóåõãú ÔóíøóÏõæÇ ÇáúãóÐúÈóÍó Ýöí ãóæúÞöÚöåö¡ æóÃóÕúÚóÏõæÇ Úóáóíúåö ãõÍúÑóÞóÇÊò áöáÑøóÈøö ÕóÈóÇÍÇð æóãóÓóÇÁð¡ 4æóÇÍúÊóÝóáõæÇ ÈöÚöíÏö ÇáúãóÙóÇáøö ßóãóÇ åõæó ãóßúÊõæÈñ¡ ãõÞóÑøöÈöíäó ãõÍúÑóÞóÇÊö ßõáøö íóæúãò Èöíóæúãöåö æóÝúÞÇð áöáúÚóÏóÏö ÇáúãóØúáõæÈö. 5Ëõãøó æóÇÙóÈõæÇ Úóáóì ÅöÕúÚóÇÏö ÇáúãõÍúÑóÞóÉö ÇáÏøóÇÆöãóÉö¡ æóãõÍúÑóÞóÇÊö ÃóæóÇÆöáö ÇáÔøõåõæÑö¡ æóãóæóÇÓöãö ÃóÚúíóÇÏö ÇáÑøóÈøö ÇáúãõÞóÏøóÓóÉö¡ ßóãóÇ ÃóÊóæúÇ ÈöÇáÊøóÞúÏöãóÇÊö ÇáØøóæúÚöíøóÉö áöáÑøóÈøö. 6æóÔóÑóÚõæÇ ãõäúÐõ Çáúíóæúãö ÇáÃóæøóáö ãöäó ÇáÔøóåúÑö ÇáÓøóÇÈöÚö íõÞóÑøöÈõæäó ãõÍúÑóÞóÇÊò áöáÑøóÈøö¡ Ýóáóãú íóßõäú ÞóÏú ÃõÚöíÏó ÊóÃúÓöíÓõ Çáúåóíúßóáö ÈóÚúÏõ. 7Ëõãøó ÊóÈóÑøóÚõæÇ ÈöÝöÖøóÉò áÇöÓúÊöÆúÌóÇÑö äóÍøóÇÊöíäó æóäóÌøóÇÑöíäó¡ æóÞóÏøóãõæÇ ØóÚóÇãÇð æóãóÔúÑõæÈóÇÊò æóÒóíúÊÇð áöáÕøóíúÏõæäöíøöíäó æóÇáÕøõæÑöíøöíäó¡ áöíóäúÞõáõæÇ áóåõãú ÎóÔóÈó ÃóÑúÒò ãöäú áõÈúäóÇäó Åöáóì ÓóÇÍöáö íóÇÝóÇ¡ ÈöÊóÑúÎöíÕò ãöäú ßõæÑõÔó ãóáößö ÝóÇÑöÓó</w:t>
      </w:r>
      <w:r>
        <w:rPr>
          <w:rtl w:val="true"/>
        </w:rPr>
        <w:t>.</w:t>
      </w:r>
    </w:p>
    <w:p>
      <w:pPr>
        <w:pStyle w:val="Normal"/>
        <w:rPr/>
      </w:pPr>
      <w:r>
        <w:rPr>
          <w:rtl w:val="true"/>
        </w:rPr>
      </w:r>
    </w:p>
    <w:p>
      <w:pPr>
        <w:pStyle w:val="TITLE"/>
        <w:rPr/>
      </w:pPr>
      <w:r>
        <w:rPr/>
        <w:t>ÇáÈÏÁ Ýí ÈäÇÁ Çáåíßá</w:t>
      </w:r>
    </w:p>
    <w:p>
      <w:pPr>
        <w:pStyle w:val="Normal"/>
        <w:rPr/>
      </w:pPr>
      <w:r>
        <w:rPr/>
        <w:t>8æóÝöí ÇáÔøóåúÑö ÇáËøóÇäöí ãöäó ÇáÓøóäóÉö ÇáËøóÇäöíóÉö ãöäú ÑõÌõæÚöåöãú Åöáóì ÃõæÑõÔóáöíãó Åöáóì ÈóíúÊö Çááåö¡ ÇÈúÊóÏóÃó ÒóÑõÈøóÇÈöáõ Èúäõ ÔóÃóáúÊöÆöíáó æíóÔõæÚõ Èúäõ íõæÕóÇÏóÇÞó¡ æóÈóÞöíøóÉõ ÃóÞúÑöÈóÇÆöåöãú ãöäó ÇáúßóåóäóÉö æóÇááÇøóæöíøöíäó¡ æóÓóÇÆöÑõ ÇáúÞóÇÏöãöíäó ãöäó ÇáÓøóÈúíö Åöáóì ÃõæÑõÔóáöíãó¡ ÈöÇáúÚóãóáö Ýöí ÈöäóÇÁö Çáúåóíúßóáö¡ ÝóÃóÞóÇãõæÇ ÇááÇøóæöíøöíäó¡ ÇáúÈóÇáöÛöíäó ãöäó ÇáúÚõãúÑö ÚöÔúÑöíäó ÓóäóÉð ÝóãóÇ ÝóæúÞõ¡ áöáÅöÔúÑóÇÝö Úóáóì ÇáúÚóãóáö Ýöí åóíúßóáö ÇáÑøóÈøö. 9ÝóÃóÔúÑóÝó íóÔõæÚõ æóÃóÈúäóÇÄõåõ æóÅöÎúæóÊõåõ æóÞóÏúãöíÆöíáõ æóÃóÈúäóÇÄõåõ ãöäú ÐõÑøöíøóÉö íóåõæÐóÇ¡ æóßóÐóáößó ÃóÈúäóÇÁõ ÚóÔöíÑóÉö ÍöíäóÇÏóÇÏó ãóÚó Èóäöíåöãú æóÃóÞúÑöÈóÇÆöåöãú ãöäó ÇááÇøóæöíøöíäó¡ Úóáóì ÇáúÚõãøóÇáö Ýöí ÈóíúÊö ÇáÑøóÈøö. 10æóáóãøóÇ ÃóÑúÓóì ÇáúÈóÇäõæäó ÃóÓóÇÓó åóíúßóáö ÇáÑøóÈøö¡ ÃóÎóÐó ÇáúßóåóäóÉõ ÃóãóÇßöäóåõãú¡ ÈóÚúÏó Ãóäö ÇÑúÊóÏóæúÇ ãóáÇóÈöÓóåõãõ ÇáÑøóÓúãöíøóÉó¡ æóÍóãóáõæÇ ÇáÃóÈúæóÇÞó¡ æóßóÐóáößó æóÞóÝó ÇááÇøóæöíøõæäó ãöäú Èóäöí ÂÓóÇÝó ÍóÇãöáöíäó ÇáÕøõäõæÌó áöÊóÓúÈöíÍö ÇáÑøóÈøö¡ æóÝúÞÇð áöãóÇ ÑóÊøóÈóåõ ÏóÇæõÏõ ãóáößõ ÅöÓúÑóÇÆöíáó¡ 11æóÊóÑóäøóãõæÇ ÈöÇáÊøóÓúÈöíÍö æóÇáúÍóãúÏö áöáÑøóÈøö¡ áÃóäøóåõ ÕóÇáöÍñ æóáÃóäøó ÑóÍúãóÊóåõ Åöáóì ÇáÃóÈóÏö ÊóÏõæãõ Úóáóì ÅöÓúÑóÇÆöíáó. æóåóÊóÝó ÇáÔøóÚúÈõ ßõáøõåõ åõÊóÇÝÇð ÚóÙöíãÇð¡ ÊóÓúÈöíÍÇð áöáÑøóÈøö ãöäú ÃóÌúáö ÅöÑúÓóÇÁö ÃóÓóÇÓö ÈóíúÊö ÇáÑøóÈøö. 12æóáóßöäøó ßóËöíÑöíäó ãöäó ÇáúßóåóäóÉö æóÇááÇøóæöíøöíäó æóßöÈóÇÑö ÇáÑøõÄóÓóÇÁö¡ ÇáøóÐöíäó ÔóÇåóÏõæÇ Çáúåóíúßóáó ÇáÃóæøóáó ÇáøóÐöí ÈóäóÇåõ ÓõáóíúãóÇäõ¡ ÑóÝóÚõæÇ ÃóÕúæóÇÊóåõãú ÈöÇáúÈõßóÇÁö ÚöäúÏó ÅöÑúÓóÇÁö ÃóÓóÇÓö åóÐóÇ Çáúåóíúßóáö ÈóíúäóãóÇ ÑóÇÍó ÈóÞöíøóÉõ ÇáÔøóÚúÈö íõØúáöÞõæäó åõÊóÇÝóÇÊö ÇáúÈóåúÌóÉö æóÇáúÝóÑóÍö 13æóáóãú íóÓúÊóØöÚö ÇáÔøóÚúÈõ Ãóäú íõãóíøöÒó åõÊóÇÝó ÇáúÝóÑóÍö ãöäú ÕóæúÊö ÇáúÈõßóÇÁö¡ áÃóäøó åõÊóÇÝó ÇáÔøóÚúÈö ßóÇäó ãõÏóæøöíÇð¡ ÍóÊøóì ßóÇäó íõÓúãóÚõ ãöäú ÈóÚöíÏò</w:t>
      </w:r>
      <w:r>
        <w:rPr>
          <w:rtl w:val="true"/>
        </w:rPr>
        <w:t>.</w:t>
      </w:r>
    </w:p>
    <w:p>
      <w:pPr>
        <w:pStyle w:val="Normal"/>
        <w:rPr/>
      </w:pPr>
      <w:r>
        <w:rPr>
          <w:rtl w:val="true"/>
        </w:rPr>
      </w:r>
    </w:p>
    <w:p>
      <w:pPr>
        <w:pStyle w:val="TITLE"/>
        <w:rPr/>
      </w:pPr>
      <w:r>
        <w:rPr/>
        <w:t>ÃÚÏÇÁ íåæÐÇ æÈäíÇãíä</w:t>
      </w:r>
    </w:p>
    <w:p>
      <w:pPr>
        <w:pStyle w:val="TITLE"/>
        <w:rPr/>
      </w:pPr>
      <w:r>
        <w:rPr/>
        <w:t>4</w:t>
      </w:r>
    </w:p>
    <w:p>
      <w:pPr>
        <w:pStyle w:val="Normal"/>
        <w:rPr/>
      </w:pPr>
      <w:r>
        <w:rPr/>
        <w:t>æóÚöäúÏóãóÇ ÚóÑóÝó ÃóÚúÏóÇÁõ íóåõæÐóÇ æóÈóäúíóÇãöíäó Ãóäøó ÇáúãóÓúÈöíøöíäó ÇáúÚóÇÆöÏöíäó ÔóÑóÚõæÇ Ýöí ÈöäóÇÁö åóíúßóáò áöáÑøóÈøö Åöáóåö ÅöÓúÑóÇÆöíáó¡ 2ÃóÞúÈóáõæÇ Åöáóì ÒóÑõÈøóÇÈöáó æóÑõÄóÓóÇÁö ÇáúÚóÔóÇÆöÑö ÞóÇÆöáöíäó áóåõãú: «ÏóÚõæäóÇ äóÈúäöí ãóÚóßõãú¡ áÃóäøóäóÇ ãöËúáõßõãú äóÚúÈõÏõ Åöáóåóßõãú¡ æóáóåõ ÞóÑøóÈúäóÇ ÇáÐøóÈóÇÆöÍó ãõäúÐõ ÃóíøóÇãö Çáúãóáößö ÃóÓóÑúÍóÏøõæäó ãóáößö ÃóÔøõæÑó¡ ÇáøóÐöí ÃóÊóì ÈöäóÇ Åöáóì åóÐöåö ÇáÃóÑúÖö». 3ÝóÃóÌóÇÈóåõãú ÒóÑõÈøóÇÈöáõ æóíóÔõæÚõ æóÓóÇÆöÑõ ÑõÄóÓóÇÁö ÚóÔóÇÆöÑö ÅöÓúÑóÇÆöíáó: «áÇó ÔóÃúäó áóßõãú ãóÚóäóÇ Ýöí ÈöäóÇÁö åóíúßóáö ÅöáóåöäóÇ¡ æóÅöäøóãóÇ äóÍúäõ æóÍúÏóäóÇ äóÈúäöí åóíúßóáó ÇáÑøóÈøö Åöáóåö ÅöÓúÑóÇÆöíáó¡ ÈöãõæúÌöÈö ÃóãúÑö Çáúãóáößö ßõæÑõÔó ãóáößö ÝóÇÑöÓó». 4æóÑóÇÍó ÔóÚúÈõ ÇáÃóÑúÖö íõËóÈøöØõæäó ÚóÒöíãóÉó ÃóÈúäóÇÁö íóåõæÐóÇ æóíõÑúÚöÈõæäóåõãú¡ áöíóÕõÏøõæåõãú Úóäú ãõÊóÇÈóÚóÉö ÇáúÈöäóÇÁö¡ 5æóÏóÝóÚõæÇ ÑöÔðì áöÈóÚúÖö ãõÔöíÑöí Çáúãóáößö ÇáúÝóÇÑöÓöíøö¡ áöíóÚúãóáõæÇ ÖöÏøóåõãú ØóæóÇáó Íõßúãö ßõæÑõÔó ãóáößö ÝóÇÑöÓó ÍóÊøóì ãõáúßö ÏóÇÑöíõæÓó</w:t>
      </w:r>
      <w:r>
        <w:rPr>
          <w:rtl w:val="true"/>
        </w:rPr>
        <w:t>.</w:t>
      </w:r>
    </w:p>
    <w:p>
      <w:pPr>
        <w:pStyle w:val="Normal"/>
        <w:rPr/>
      </w:pPr>
      <w:r>
        <w:rPr/>
        <w:t>6æóÝöí ãõÓúÊóåóáøö æöáÇóíóÉö Çáúãóáößö ÃóÍóÔúæöíÑõæÔó ÑóÝóÚõæÇ Ôóßúæóì ÖöÏøó ÓõßøóÇäö íóåõæÐóÇ æóÃõæÑõÔóáöíãó</w:t>
      </w:r>
      <w:r>
        <w:rPr>
          <w:rtl w:val="true"/>
        </w:rPr>
        <w:t>.</w:t>
      </w:r>
    </w:p>
    <w:p>
      <w:pPr>
        <w:pStyle w:val="Normal"/>
        <w:rPr/>
      </w:pPr>
      <w:r>
        <w:rPr>
          <w:rtl w:val="true"/>
        </w:rPr>
      </w:r>
    </w:p>
    <w:p>
      <w:pPr>
        <w:pStyle w:val="TITLE"/>
        <w:rPr/>
      </w:pPr>
      <w:r>
        <w:rPr/>
        <w:t>ÑÓÇáÉ Åáì ÇÑÊÍÔÔÊÇ</w:t>
      </w:r>
    </w:p>
    <w:p>
      <w:pPr>
        <w:pStyle w:val="Normal"/>
        <w:rPr/>
      </w:pPr>
      <w:r>
        <w:rPr/>
        <w:t>7æóÝöí ÚóåúÏö ÃóÑúÊóÍúÔóÔúÊóÇ¡ ßóÊóÈó ÈöÔúáÇóãõ æóãöËúÑóÏóÇËõ æóØóÈúÆöíáõ æóÓóÇÆöÑõ ÑõÝóÞóÇÆöåöãú¡ ÑöÓóÇáóÉð ÈöÇááøõÛóÉö ÇáÃóÑóÇãöíøóÉö ÑõÝöÚóÊú Åöáóì ÃóÑúÊóÍúÔóÔúÊóÇ Çáúãóáößö ãõÊóÑúÌóãóÉð¡ 8ßóãóÇ ßóÊóÈó ÑóÍõæãõ ÇáúãõÊóæóáøöí ÔõÄõæäó ÇáúÞóÖóÇÁö¡ æóÔöãúÔóÇíõ ÇáúßóÇÊöÈõ ÑöÓóÇáóÉð ÖöÏøó ÃõæÑõÔóáöíãó¡ ÚõÑöÖóÊú Úóáóì Çáúãóáößö ÃóÑúÊóÍúÔóÔúÊóÇ ÌóÇÁó ÝöíåóÇ: 9«ãöäú ÑóÍõæãó ÇáúæóÇáöí¡ æóÔöãúÔóÇíó ÇáúßóÇÊöÈö æóÓóÇÆöÑö ÑõÝóÞóÇÆöåöãóÇ ÇáúÞõÖóÇÉö æóÇáÃóÝóÑóÓöÊúßöíøöíäó æóÇáØøóÑúÝóáöíøöíäó æóÇáÃóÝúÑóÓöíøöíäó æóÇáÃóÑóßúæöíøöíäó æóÇáúÈóÇÈöáöíøöíäó æÇáÔøõæÔóäöíøöíäó æóÇáÏøóåúæöíøöíäó æóÇáúÚöíáÇãöíøöíäó¡ 10æóÈóÞöíøóÉö ÇáÃõãóãö ÇáøóÐöíäó ÃóÌúáÇóåõãú ÃõÓúäóÝøóÑõ ÇáúÚóÙöíãõ ÇáäøóÈöíáõ¡ æóÃóÓúßóäóåõãú Ýöí ãõÏõäö ÇáÓøóÇãöÑóÉö¡ æóÓóÇÆöÑö ÇáøóÐöíäó íõÞöíãõæäó Ýöí ÚóÈúÑö äóåúÑö ÇáúÝõÑóÇÊö». 11æóåóÐóÇ äóÕøõ ÇáÑøöÓóÇáóÉö ÇáøóÊöí ÑóÝóÚõæåóÇ Åöáóì ÃóÑúÊóÍúÔóÔúÊóÇ Çáúãóáößö: «ãöä ÚóÈöíÏößó ÇáÑøóÚóÇíóÇ ÇáúãõÞöíãöíäó Ýöí ÚóÈúÑö äóåúÑö ÇáúÝõÑóÇÊö¡ 12áöíóÚúáóãö Çáúãóáößõ Ãóäøó ÇáúíóåõæÏó ÇáøóÐöíäó æóÝóÏõæÇ ÚóáóíúäóÇ ãöäú ÚöäúÏößó¡ ÌóÇÁõæÇ Åöáóì ÃõæÑõÔóáöíãó æóÇäúåóãóßõæÇ Ýöí ÈöäóÇÁö ÇáúãóÏöíäóÉö ÇáúãõÊóãóÑøöÏóÉö ÇáÔøöÑøöíÑóÉö¡ æóÞóÏö ÇÓúÊóßúãóáõæÇ ÈöäóÇÁó ÃóÓúæóÇÑöåóÇ æóÑóãøóãõæÇ ÃõÓõÓóåóÇ. 13ÝóáúíõÍóØö Çáúãóáößõ ÚöáúãÇð Ãóäøóåõ ÅöÐóÇ Êóãøó ÈöäóÇÁõ åóÐöåö ÇáúãóÏöíäóÉö æóÇÓúÊõßúãöáóÊú ÃóÓúæóÇÑõåóÇ¡ ÝóÅöäøó ÃóåúáóåóÇ áóäú íõÄóÏøõæÇ ÌöÒúíóÉð æóáÇó ÎóÑóÇÌÇð æóáÇó ÎóÝóÇÑóÉð ãöãøóÇ íõÖöíÑõ ÎóÒöíäóÉó ÞóÕúÑö Çáúãóáößö. 14æóãöäú ÍóíúËõ ÃóäøóäóÇ äóÞúÊóÇÊõ ãöäú ÎóíúÑö Çáúãóáößö¡ ÝóáÇó íóáöíÞõ ÈöäóÇ Ãóäú äóÑóì ãóÇ íõÕöíÈõ Çáúãóáößó ãöäú ÖóÑóÑò æóäóÓúßõÊó Úóäúåõ¡ áöÐóáößó ÃóÑúÓóáúäóÇ äõÈóáøöÛõßó¡ 15áößóíú ÊõäóÞøöÈó Ýöí ÓöÌöáÇóÊö ÊóæóÇÑöíÎö ÂÈóÇÆößó ÝóÊóÊóÈóíøóäó Ãóäøó åóÐöåö ÇáúãóÏöíäóÉó ßóÇäóÊú ãóÏöíäóÉð ãõÊóãóÑøöÏóÉð ÃóÖóÑøóÊú ÈöÇáúãõáõæßö æóÇáúÈöáÇóÏö æóÚóÕóÊú ãõäúÐõ ÇáÃóíøóÇãö ÇáúÞóÏöíãóÉö¡ áöÐóáößó Íóáøó ÈöåóÇ ÇáúÎóÑóÇÈõ. 16æóäóÍúäõ äõÍóÐøöÑõ Çáúãóáößó Ãóäøóåõ ÅöÐóÇ ÃõÚöíÏó ÈöäóÇÁõ åóÐöåö ÇáúãóÏöíäóÉö¡ æóÇÓúÊõßúãöáóÊú ÃóÓúæóÇÑõåóÇ¡ ÝóÅöäøóßó ÊóÝúÞöÏõ ßõáøó ãóÇ Êóãúáößõ Úóáóíúåö Ýöí ÚóÈúÑö äóåúÑö ÇáúÝõÑóÇÊö</w:t>
      </w:r>
      <w:r>
        <w:rPr>
          <w:rtl w:val="true"/>
        </w:rPr>
        <w:t>».</w:t>
      </w:r>
    </w:p>
    <w:p>
      <w:pPr>
        <w:pStyle w:val="Normal"/>
        <w:rPr/>
      </w:pPr>
      <w:r>
        <w:rPr>
          <w:rtl w:val="true"/>
        </w:rPr>
      </w:r>
    </w:p>
    <w:p>
      <w:pPr>
        <w:pStyle w:val="TITLE"/>
        <w:rPr/>
      </w:pPr>
      <w:r>
        <w:rPr/>
        <w:t>ÊæÞÝ ÇáÚãá Ýí ÃæÑÔáíã</w:t>
      </w:r>
    </w:p>
    <w:p>
      <w:pPr>
        <w:pStyle w:val="Normal"/>
        <w:rPr/>
      </w:pPr>
      <w:r>
        <w:rPr/>
        <w:t>17ÝóÈóÚóËó Çáúãóáößõ ÌóæóÇÈÇð Åöáóì ÑóÍõæãó ÇáúæóÇáöí æóÔöãúÔóÇíó ÇáúßóÇÊöÈö æóÓóÇÆöÑö ÑõÝóÞóÇÆöåöãóÇ ÇáúãõÞöíãöíäó Ýöí ÇáÓøóÇãöÑóÉö æóÅöáóì ÈóÇÞöí ÇáúÞóÇØöäöíäó Ýöí ÚóÈúÑö äóåúÑö ÇáúÝõÑóÇÊö¡ ÞóÇáó ÝöíåóÇ: «ÓóáÇóãñ æóÈóÚúÏõ¡ 18áóÞóÏú ÊõÑúÌöãóÊú ÑöÓóÇáóÊõßõãú æóÞõÑöÆóÊú ÃóãóÇãöí¡ 19ÝóÃóÕúÏóÑúÊõ ÃóãúÑöí ÈöÇáúÈóÍúËö Úóäú ÊóÇÑöíÎö åóÐöåö ÇáúãóÏöíäóÉö¡ ÝóæóÌóÏúÊõ ÃóäøóåóÇ ßóÇäóÊú ãõäúÐõ ÇáÃóíøóÇãö ÇáúÛóÇÈöÑóÉö ÏóÇÆöãóÉó ÇáËøóæúÑóÉö Úóáóì Çáúãõáõæßö æóãóåúÏÇð áöáÊøóãóÑøõÏö æóÇáúÚöÕúíóÇäö¡ 20æóÞóÏú Êóæóáøóì ÚóÑúÔó ÃõæÑõÔóáöíãó ãõáõæßñ ãõÞúÊóÏöÑõæäó ÊóÓóáøóØõæÇ Úóáóì ÌóãöíÚö ãöäúØóÞóÉö ÚóÈúÑö ÇáäøóåúÑö¡ ÇáøóÊöí ÃóÏøóì ÃóåúáõåóÇ áóåõãú ÌöÒúíóÉð æóÎóÑóÇÌÇð æóÎóÝóÇÑóÉð. 21æóÇáÂäó ÃóÕúÏöÑõæÇ ÃóãúÑÇð Åöáóì åóÄõáÇóÁö ÈöÇáúßóÝøö Úóäú ÈöäóÇÁö åóÐöåö ÇáúãóÏöíäóÉö ÍóÊøóì íóÕúÏõÑó ÃóãúÑñ ãöäøöí. 22æóÍóÐóÇÑö Ãóäú ÊóÊóÑóÇÎóæúÇ Ýöí ÊóäúÝöíÐö åóÐóÇ ÇáÃóãúÑö¡ ÅöÐú áöãóÇÐóÇ íóÒúÏóÇÏõ ÇáÃóÐóì¡ ÝóíõÓóÈøöÈó ÃóÖúÑóÇÑÇð ÊõáúÍöÞõ ÎóÓóÇÑóÉð ÈöãóÕóÇáöÍö Çáúãõáõæßö</w:t>
      </w:r>
      <w:r>
        <w:rPr>
          <w:rtl w:val="true"/>
        </w:rPr>
        <w:t>¿»</w:t>
      </w:r>
    </w:p>
    <w:p>
      <w:pPr>
        <w:pStyle w:val="Normal"/>
        <w:rPr/>
      </w:pPr>
      <w:r>
        <w:rPr/>
        <w:t>23æóãóÇ Åöäú ÊõáöíóÊú ÑöÓóÇáóÉõ ÃóÑúÊóÍúÔóÔúÊóÇ Çáúãóáößö ÃóãóÇãó ÑóÍõæãó æóÔöãúÔóÇíó ÇáúßóÇÊöÈö æóÑõÝóÞóÇÆöåöãú¡ ÍóÊøóì ÇäúØóáóÞõæÇ ãõÓúÑöÚöíäó Åöáóì ÇáúíóåõæÏö Ýöí ÃõæÑõÔóáöíãó æóãóäóÚõæåõãú ÈöÇáúÞõæøóÉö ãöäú ãõÊóÇÈóÚóÉö ÇáúÈöäóÇÁö. 24ÍöíäóÆöÐò ÊóæóÞøóÝó ÇáúÚóãóáõ Ýöí ÈöäóÇÁö åóíúßóáö ÇáÑøóÈøö Ýöí ÃõæÑõÔóáöíãó ÍóÊøóì ÇáÓøóäóÉö ÇáËøóÇäöíóÉö ãöäú Êóæóáøöí Çáúãóáößö ÏóÇÑöíõæÓó ÚóÑúÔó ãóãúáóßóÉö ÝóÇÑöÓó</w:t>
      </w:r>
      <w:r>
        <w:rPr>
          <w:rtl w:val="true"/>
        </w:rPr>
        <w:t>.</w:t>
      </w:r>
    </w:p>
    <w:p>
      <w:pPr>
        <w:pStyle w:val="Normal"/>
        <w:rPr/>
      </w:pPr>
      <w:r>
        <w:rPr>
          <w:rtl w:val="true"/>
        </w:rPr>
      </w:r>
    </w:p>
    <w:p>
      <w:pPr>
        <w:pStyle w:val="TITLE"/>
        <w:rPr/>
      </w:pPr>
      <w:r>
        <w:rPr/>
        <w:t>ÒÑÈÇÈá íÊÇÈÚ ÈäÇÁ Çáåíßá</w:t>
      </w:r>
    </w:p>
    <w:p>
      <w:pPr>
        <w:pStyle w:val="TITLE"/>
        <w:rPr/>
      </w:pPr>
      <w:r>
        <w:rPr/>
        <w:t>5</w:t>
      </w:r>
    </w:p>
    <w:p>
      <w:pPr>
        <w:pStyle w:val="Normal"/>
        <w:rPr/>
      </w:pPr>
      <w:r>
        <w:rPr/>
        <w:t>Ýöí Ðóáößó ÇáúÍöíäö ÊóäóÈøóÃó ÇáäøóÈöíøóÇäö ÍóÌøóí æóÒóßóÑöíøóÇ Èúäõ ÚöÏøõæó áöáúíóåõæÏö ÇáúãõÞöíãöíäó Ýöí ÃõæÑõÔóáöíãó æóíóåõæÐóÇ ÈöÇÓúãö ÇáÑøóÈøö Åöáóåö ÅöÓúÑóÇÆöíáó Çáúãõåóíúãöäö Úóáóíúåöãú. 2ÝóÞóÇãó ÒóÑõÈøóÇÈöáõ Èúäõ ÔóÃóáúÊöíÆöíáó æóíóÔõæÚõ Èúäõ íõæÕóÇÏõæÞó¡ æóÔóÑóÚóÇ Ýöí ÇÓúÊößúãóÇáö ÈöäóÇÁö åóíúßóáö Çááåö ÇáøóÐöí Ýöí ÃõæÑõÔóáöíãó¡ ÈöãóÚõæäóÉö äóÈöíøóíö Çááåö¡ 3ÝóÌóÇÁóåõãú ÊóÊúäóÇíõ æóÇáöí ÚóÈúÑö ÇáäøóåúÑö æóÔóÊóÑúÈõæÒúäóÇíõ æóÑõÝóÞóÇÄõåõãóÇ æóÓóÃóáõæåõãú: «ãóäú ÃóãóÑóßõãú ÈöÅöÚóÇÏóÉö ÈöäóÇÁö åóÐóÇ Çáúåóíúßóáö æóÇÓúÊößúãóÇáö ÇáÓøõæÑö¿» 4Ëõãøó ØóáóÈõæÇ ÞóÇÆöãóÉð ÈöÃóÓúãóÇÁö ÇáÑøöÌóÇáö ÇáúãõÓóÇåöãöíäó Ýöí ÈöäóÇÁö Çáúåóíúßóáö. 5æóáóßöäú ßóÇäóÊú Úóíúäõ Åöáóåö ÞóÇÏóÉö ÇáúíóåõæÏö ÊóÑúÚóÇåõãú¡ Ýóáóãú íõæúÞöÝõæåõãú Úóäö ÇáúÚóãóáö ÍóÊøóì íóÊöãøó ÑóÝúÚõ ÇáÃóãúÑö Åöáóì ÏóÇÑöíõæÓó æóíóÊóáóÞøóæúÇ ÑóÏøóåõ ÚóáóíúåóÇ</w:t>
      </w:r>
      <w:r>
        <w:rPr>
          <w:rtl w:val="true"/>
        </w:rPr>
        <w:t>.</w:t>
      </w:r>
    </w:p>
    <w:p>
      <w:pPr>
        <w:pStyle w:val="Normal"/>
        <w:rPr/>
      </w:pPr>
      <w:r>
        <w:rPr>
          <w:rtl w:val="true"/>
        </w:rPr>
      </w:r>
    </w:p>
    <w:p>
      <w:pPr>
        <w:pStyle w:val="TITLE"/>
        <w:rPr/>
      </w:pPr>
      <w:r>
        <w:rPr/>
        <w:t>ÑÓÇáÉ ÊÊäÇí Åáì ÏÇÑíæÓ Çáãáß</w:t>
      </w:r>
    </w:p>
    <w:p>
      <w:pPr>
        <w:pStyle w:val="Normal"/>
        <w:rPr/>
      </w:pPr>
      <w:r>
        <w:rPr/>
        <w:t>6æóåóÐóÇ åõæó äóÕøõ ÇáÑøöÓóÇáóÉö ÇáøóÊöí ÈóÚóËó ÈöåóÇ ÊóÊúäóÇíõ æóÇáöí ÚóÈúÑö ÇáäøóåúÑö æóÔóÊóÑúÈõæÒúäóÇíõ æóÑõÝóÞóÇÄõåõãóÇ ÇáÃóÝóÑúÓóßöíøõæäó ÇáúãõÞöíãõæäó Ýöí ÚóÈúÑö ÇáäøóåúÑö Åöáóì ÏóÇÑöíõæÓó Çáúãóáößö. 7æóÞóÏú æóÑóÏó Ýöí åóÐöåö ÇáÑøöÓóÇáóÉö</w:t>
      </w:r>
      <w:r>
        <w:rPr>
          <w:rtl w:val="true"/>
        </w:rPr>
        <w:t>:</w:t>
      </w:r>
    </w:p>
    <w:p>
      <w:pPr>
        <w:pStyle w:val="Normal"/>
        <w:rPr/>
      </w:pPr>
      <w:r>
        <w:rPr>
          <w:rtl w:val="true"/>
        </w:rPr>
        <w:t>»</w:t>
      </w:r>
      <w:r>
        <w:rPr/>
        <w:t>Åöáóì Çáúãóáößö ÏóÇÑöíõæÓó ßõáøõ ÓóáÇóãò. 8äóæóÏøõ Ãóäú äõÍöíØóßõãú ÚöáúãÇð ÈöÃóäøóäóÇ ÐóåóÈúäóÇ Åöáóì ÈöáÇóÏö íóåõæÐóÇ¡ ÍóíúËõ ãóÚúÈóÏõ ÇáÅöáóåö ÇáúÚóÙöíãö¡ ÝóæóÌóÏúäóÇ Ãóäøó Çáúåóíúßóáó íõÈúäóì ÈöÍöÌóÇÑóÉò ÚóÙöíãóÉò æóÌõÏúÑóÇäóåõ ÊõÏúÚóãõ ÈöÇáúÎóÔóÈö¡ æóÇáúÚóãóáó íóÓöíÑõ ÈöÃóÞúÕóì ÓõÑúÚóÉò æóíóÊöãøõ ÅöäúÌóÇÒõåõ Úóáóì ÃóíúÏöíåöãú ÈöäóÌóÇÍò ÈóÇåöÑò. 9æóÞóÏú ÓóÃóáúäóÇ åóÄõáÇóÁö ÇáúÞóÇÏóÉó: ãóäú ÃóãóÑóßõãú ÈöÅöÚóÇÏóÉö ÈöäóÇÁö åóÐóÇ ÇáúÈóíúÊö æóÇÓúÊößúãóÇáö åóÐöåö ÇáÃóÓúæóÇÑöº 10æóØóáóÈúäóÇ ÞóÇÆöãóÉð ÈöÃóÓúãóÇÆöåöãú¡ ÝóÏóæøóäøóÇ ÃóÓúãóÇÁó ÞóÇÏóÊöåöãú áöäõØúáöÚóßó ÚóáóíúåóÇ. 11æóÞóÏú ÃóÌóÇÈõæäóÇ ÞóÇÆöáöíäó: äóÍúäõ ÚóÈöíÏõ Åöáóåö ÇáÓøóãóÇÁö æóÇáÃóÑúÖö¡ æóäõÚöíÏõ ÈöäóÇÁó åóÐóÇ Çáúåóíúßóáö ÇáøóÐöí Êóãøó ÅöäúÔóÇÄõåõ ãõäúÐõ Óöäíöäó ßóËöíÑóÉò Úóáóì íóÏö ãóáößò ÅöÓúÑóÇÆöíáöíòø ÚóÙöíãò. 12æóáóßöäú ÈóÚúÏó Ãóäú ÃóËóÇÑó ÂÈóÇÄõäóÇ ÛóÖóÈó Åöáóåö ÇáÓøóãóÇÁö¡ ÃóÓúáóãóåõãú áöíóÏö äóÈõæÎóÐúäóÇÕøóÑó ÇáúßóáúÏóÇäöíøö¡ ÇáøóÐöí åóÏóãó Çáúåóíúßóáó æóÓóÈóì ÇáÔøóÚúÈó Åöáóì ÈóÇÈöáó. 13ÛóíúÑó Ãóäøóåõ Ýöí ÇáÓøóäóÉö ÇáÃõæáóì áöÊóæóáøöí ßõæÑõÔó ãõáúßó ÈóÇÈöáó¡ ÃóÕúÏóÑó ÃóãúÑÇð ÈöÈöäóÇÁö åóíúßóáö Çááåö åóÐóÇ¡ 14æóÃóãóÑó ÈöÑóÏøö ÂäöíóÊöåö ÇáÐøóåóÈöíøóÉö æóÇáúÝöÖøöíøóÉö ÇáøóÊöí ÛóäöãóåóÇ äóÈõæÎóÐúäóÇÕøóÑõ ãöäú åóíúßóáö ÃõæÑõÔóáöíãó¡ æóæóÖóÚóåóÇ Ýöí åóíúßóáö ÈóÇÈöáó¡ ÝóÃóÎúÑóÌóåóÇ Çáúãóáößõ ßõæÑõÔõ ãöäú åóíúßóáö ÈóÇÈöáó æóÓóáøóãóåóÇ áöæóÇÍöÏò íõÏúÚóì ÔöíÔúÈóÕøóÑó ÇáøóÐöí ÃóÞóÇãóåõ æóÇáöíÇð. 15æóÞóÇáó áóåõ: ÎõÐú åóÐöåö ÇáÂäöíóÉó æóÇäúÞõáúåóÇ Åöáóì åóíúßóáö ÃõæÑõÔóáöíãó æóÃóÚöÏú ÈöäóÇÁóåõ Ýöí äóÝúÓö ãóæúÞöÚöåö. 16ÍöíäóÆöÐò ÞóÏöãó ÔöíÔúÈóÕøóÑõ åóÐóÇ æóÃóÑúÓóì ÃóÓóÇÓó åóíúßóáö Çááåö ÇáøóÐöí Ýöí ÃõæÑõÔóáöíãó¡ æóãöäú Ðóáößó ÇáæóÞúÊö ÔóÑóÚó ÇáÔøóÚúÈõ Ýöí ÈöäóÇÁö Çáúåóíúßóáö æóáóßöäøóåõ áóãú íóßúÊóãöáú ÈóÚúÏõ. 17ÝóÇáÂäó¡ Åöäú ÑóÇÞó áóÏóì Çáúãóáößö ÝóáúíóÈúÍóËú Ýöí ÓöÌöáÇøóÊö ÇáúãóãúáóßóÉö Ýöí ÈóÇÈöáó¡ áöíóÑóì Åöäú ßóÇäó ÍóÞøÇð ÞóÏú ÕóÏóÑó ãóÑúÓõæãñ ãöäú ßõæÑõÔó Çáúãóáößö ÈöÅöÚóÇÏóÉö ÈöäóÇÁö åóíúßóáö Çááåö åóÐóÇ Ýöí ÃõæÑõÔóáöíãó. æóáúíóÈúÚóËú áóäóÇ Çáúãóáößõ ÈöãóÇ íóÓúÊóÞöÑøõ Úóáóíúåö ÑóÃúíõåõ</w:t>
      </w:r>
      <w:r>
        <w:rPr>
          <w:rtl w:val="true"/>
        </w:rPr>
        <w:t>».</w:t>
      </w:r>
    </w:p>
    <w:p>
      <w:pPr>
        <w:pStyle w:val="Normal"/>
        <w:rPr/>
      </w:pPr>
      <w:r>
        <w:rPr>
          <w:rtl w:val="true"/>
        </w:rPr>
      </w:r>
    </w:p>
    <w:p>
      <w:pPr>
        <w:pStyle w:val="TITLE"/>
        <w:rPr/>
      </w:pPr>
      <w:r>
        <w:rPr/>
        <w:t>ÇáÈÍË Ýí ÏÇÑ ÇáãÍÝæÙÇÊ</w:t>
      </w:r>
    </w:p>
    <w:p>
      <w:pPr>
        <w:pStyle w:val="TITLE"/>
        <w:rPr/>
      </w:pPr>
      <w:r>
        <w:rPr/>
        <w:t>6</w:t>
      </w:r>
    </w:p>
    <w:p>
      <w:pPr>
        <w:pStyle w:val="Normal"/>
        <w:rPr/>
      </w:pPr>
      <w:r>
        <w:rPr/>
        <w:t>ÚöäúÏóÆöÐò ÃóÕúÏóÑó ÏóÇÑöíõæÓõ Çáúãóáößõ ãóÑúÓõæãÇð ÈöÇáúÈóÍúËö Ýöí ÏóÇÑö ÇáúãóÍúÝõæÙóÇÊö Ýöí ÈóÇÈöáó¡ ÍóíúËõ ÊõÍúÝóÙõ ÇáúæóËóÇÆöÞõ¡ 2ÝóÚóËóÑõæÇ Ýöí ÞóÕúÑö ÃóÍúãóËóÇ¡ ÚóÇÕöãóÉö ÅöÞúáöíãö ãóÇÏöí¡ Úóáóì ãóÑúÓõæãò åóÐóÇ äóÕøõåõ: «ãõÐóßøöÑóÉñ. 3ÃóÕúÏóÑó Çáúãóáößõ ßõæÑõÔõ Ýöí ÇáÓøóäóÉö ÇáÃõæáóì áöÍõßúãöåö ãóÑúÓõæãÇð ÈöÔóÃúäö åóíúßóáö Çááåö Ýöí ÃõæÑõÔóáöíãó¡ ÌóÇÁó Ýöíåö: áöíõÚóÏú ÈöäóÇÁõ Çáúåóíúßóáö ÇáøóÐöí íõÞóÑøöÈõæäó Ýöíåö ÇáÐøóÈóÇÆöÍó¡ æóáúÊõÑúÓó ÃõÓõÓõåõ ÈöÍóíúËõ íóßõæäõ ÇÑúÊöÝóÇÚõåõ ÓöÊøöíäó ÐöÑóÇÚÇð (äóÍúæó ËóáÇóËöíäó ãöÊúÑÇð) æóÚóÑúÖõåõ ÓöÊøöíäó ÐöÑóÇÚÇð 4Úóáóì Ãóäú íóÊóßóæøóäó ãöäú ËóáÇóËóÉö ÕõÝõæÝò ãöäú ÍöÌóÇÑóÉò ÚóÙöíãóÉò¡ æóÕóÝòø ÑóÇÈöÚò ãöäú ÎóÔóÈò ÌóÏöíÏò. æóÊóÊóßóÝøóáõ ÎóÒöíäóÉõ Çáúãóáößö ÈöäóÝóÞóÉö ÇáúÈöäóÇÁö. 5ßóãóÇ íóÊóÍóÊøóãõ ÑóÏøõ ÂäöíóÉö åóíúßóáö Çááåö ÇáÐøóåóÈöíøóÉö æóÇáúÝöÖøöíøóÉö ÇáøóÊöí ÛóäöãóåóÇ äóÈõæÎóÐúäóÇÕøóÑõ ãöäú åóíúßóáö ÃõæÑõÔóáöíãó æóäóÞóáóåóÇ Åöáóì ÈóÇÈöáó¡ Åöáóì ãóæúÖöÚöåóÇ Ýöí åóíúßóáö Çááåö Ýöí ÃõæÑõÔóáöíãó</w:t>
      </w:r>
      <w:r>
        <w:rPr>
          <w:rtl w:val="true"/>
        </w:rPr>
        <w:t>.</w:t>
      </w:r>
    </w:p>
    <w:p>
      <w:pPr>
        <w:pStyle w:val="Normal"/>
        <w:rPr/>
      </w:pPr>
      <w:r>
        <w:rPr>
          <w:rtl w:val="true"/>
        </w:rPr>
      </w:r>
    </w:p>
    <w:p>
      <w:pPr>
        <w:pStyle w:val="TITLE"/>
        <w:rPr/>
      </w:pPr>
      <w:r>
        <w:rPr/>
        <w:t>ãÑÓæã ÏÇÑíæÓ</w:t>
      </w:r>
    </w:p>
    <w:p>
      <w:pPr>
        <w:pStyle w:val="Normal"/>
        <w:rPr/>
      </w:pPr>
      <w:r>
        <w:rPr/>
        <w:t>6æóÇáÂäó íóÇÊóÊúäóÇíõ æóÇáöí ÚóÈúÑö ÇáäøóåúÑö æóÔóÊóÑúÈõæÒúäóÇíõ æóÓóÇÆöÑó ÑöÝóÇÞößõãóÇ ÇáÃóÝóÑúÓóßöíøöíäó ÇáúãõÞöíãöíäó Ýöí ÚóÈúÑö ÇáäøóåúÑö: ÇÈúÊóÚöÏõæÇ ãöäú åõäóÇßó. 7áÇó ÊóÊóÏóÎøóáõæÇ Ýöí ÓóíúÑö Úóãóáö ÈöäóÇÁö åóíúßóáö Çááåö åóÐóÇº æóáúíõÊóÇÈöÚú æóÇáöí ÇáúíóåõæÏö æóÔõíõæÎõåõãú ÈöäóÇÁóåõ Ýöí ÐóÇÊö ãóæúÞöÚöåö ÇáÓøóÇÈöÞö. 8æóÞóÏú ÕóÏóÑó ãöäøöí ÃóãúÑñ ÈöãóÇ ÊóÕúäóÚõæäó ãóÚó ÔõíõæÎö ÇáúíóåõæÏö åóÄõáÇóÁö ÈöÕóÏóÏö ÈöäóÇÁö åóíúßóáö Çááåö: Úóáóíúßõãú Ãóäú ÊóÏúÝóÚõæÇ ÚóÇÌöáÇð áöåóÄõáÇóÁö äóÝóÞóÇÊö ÇáúÈöäóÇÁö ãöäú ãóÇáö Çáúãóáößö ãöäó ÇáúÌöÒúíóÉö ÇáøóÊöí ÊõÌúÈóì ãöäú ÚóÈúÑö ÇáäøóåúÑö¡ áöÆóáÇøó íóÊóÚóØøóáõæÇ Úóäö ÇáúÚóãóáö. 9æóßóÐóáößó ãóÇ íóÍúÊóÇÌõæäó Åöáóíúåö ãöäó ÇáËøöíÑóÇäö æóÇáúßöÈóÇÔö æóÇáúÎöÑóÇÝö áöÊóßõæäó ÞóÑóÇÈöíäó áÅöáóåö ÇáÓøóãóÇÁö. æóÞóÏøöãõæÇ áóåõãú ÍöäúØóÉð æóãöáúÍÇð æóÎóãúÑÇð æóÒóíúÊÇð ÈöãõæúÌöÈö ØóáóÈö ßóåóäóÉö ÃõæÑõÔóáöíãó ßõáøó íóæúãò Èöíóæúãöåö ãöäú ÛóíúÑö ãõãóÇØóáóÉò¡ 10áöíõæóÇÙöÈõæÇ Úóáóì ÊóÞúÑöíÈö ÐóÈóÇÆöÍö ÓõÑõæÑò áÅöáóåö ÇáÓøóãóÇÁö¡ æóíõËóÇÈöÑõæÇ Úóáóì ÇáÕøóáÇóÉö ãöäú ÃóÌúáö ÍóíóÇÉö Çáúãóáößö æóÃóÈúäóÇÆöåö. 11æóÞóÏú ÃóãóÑúÊõ Ãóäøó ßõáøó ÅöäúÓóÇäò íõÛóíøöÑõ ãöäú åóÐóÇ ÇáúãóÑúÓõæãö ÊõÓúÍóÈõ ÎóÔóÈóÉñ ãöäú ÈóíúÊöåö ÊóÕúáöÈõæäóåõ ÚóáóíúåóÇ ãõÚóáøóÞÇð¡ æóíóÊóÍóæøóáõ ÈóíúÊõåõ Åöáóì ßóæúãóÉò ãöäó ÇáÃóØúáÇóáö ÌóÒóÇÁó ÌóÑöíãóÊöåö. 12æóáúíõåúáößö Çááåõ ¡ ÇáøóÐöí æóÖóÚó ÇÓúãóåõ åõäóÇßó¡ ßõáøó ãóáößò Ãóæú ÔóÚúÈò íóÓúÚóì áöÊóÛúíöíÑö åóÐóÇ ÇáúãóÑúÓõæãö¡ Ãóæú áöåóÏúãö åóíúßóáö Çááåö ÇáøóÐöí Ýöí ÃõæÑõÔóáöíãó. ÃóäóÇ ÏóÇÑöíõæÓõ ÞóÏú ÃóãóÑúÊõ ÝóáúíõÌúÑó ÊóäúÝöíÐõ åóÐóÇ ÇáúãóÑúÓõæãö Úóáóì ÇáúÝóæúÑö</w:t>
      </w:r>
      <w:r>
        <w:rPr>
          <w:rtl w:val="true"/>
        </w:rPr>
        <w:t>».</w:t>
      </w:r>
    </w:p>
    <w:p>
      <w:pPr>
        <w:pStyle w:val="Normal"/>
        <w:rPr/>
      </w:pPr>
      <w:r>
        <w:rPr>
          <w:rtl w:val="true"/>
        </w:rPr>
      </w:r>
    </w:p>
    <w:p>
      <w:pPr>
        <w:pStyle w:val="TITLE"/>
        <w:rPr/>
      </w:pPr>
      <w:r>
        <w:rPr/>
        <w:t>ÅÚÇÏÉ ÈäÇÁ Çáåíßá æÊÏÔíäå</w:t>
      </w:r>
    </w:p>
    <w:p>
      <w:pPr>
        <w:pStyle w:val="Normal"/>
        <w:rPr/>
      </w:pPr>
      <w:r>
        <w:rPr/>
        <w:t>13ÍöíäóÆöÐò ÃóÓúÑóÚó ÊóÊúäóÇíõ æóÇáöí ÚóÈúÑö ÇáäøóåúÑö¡ æóÔóÊóÑúÈõæÒúäóÇíõ æóÑöÝóÇÞõåõãóÇ ÈöÊóäúÝöíÐö ÃóãúÑö Çáúãóáößö ÏóÇÑöíõæÓó ÈöÏöÞøóÉò. 14æóåóßóÐóÇ ÊóÇÈóÚó ÔõíõæÎõ ÇáúíóåõæÏö ÇáúÈöäóÇÁó ÈöäóÌóÇÍò¡ ÊóÊúãöíãÇð áöäõÈõæÁóÉö ÍóÌøóíö ÇáäøóÈöíøö æóÒóßóÑöíøóÇ Èúäö ÚöÏøõæ¡ ÝóÇÓúÊóßúãóáõæÇ ÇáúÈöäóÇÁó ÍóÓóÈó ÃóãúÑö Åöáóåö ÅöÓúÑóÇÆöíáó æóÃóãúÑö ßõæÑõÔó æóÏóÇÑöíõæÓó æóÃóÑúÊóÍúÔóÔúÊóÇ ãõáõæßö ÝóÇÑöÓó. 15æóÊóãøó ÈöäóÇÁõ Çáúåóíúßóáö Ýöí Çáúíóæúãö ÇáËøóÇáöËö ãöäú ÔóåúÑö ÂÐóÇÑó¡ Ýöí ÇáÓøóäóÉö ÇáÓøóÇÏöÓóÉö ãöäú ãõáúßö ÏóÇÑöíõæÓó Çáúãóáößö. 16æóÏóÔøóäó ßóåóäóÉõ Èóäöí ÅöÓúÑóÇÆöíáó æóÇááÇæöíøõæäó æóÈóÞöíøóÉõ ÇáúãóÓúÈöíøöíäó ÇáúÚóÇÆöÏöíäó åóíúßóáó Çááåö ÈöÝóÑóÍò. 17æóÞóÑøóÈõæÇ ÇÍúÊöÝóÇáÇð ÈöÊóÏúÔöíäö åóíúßóáö Çááåö: ãöÆóÉó ËóæúÑò æóãöÆóÊóíú ßóÈúÔò æóÃóÑúÈóÚó ãöÆóÉö ÎóÑõæÝòº æóÇËúäóíú ÚóÔóÑó ÊóíúÓó ãöÚúÒóì¡ áöÊóßõæäó ÐóÈöíÍóÉó ÎóØöíÆóÉò Úóäú ÌóãöíÚö ÅöÓúÑóÇÆöíáó¡ ÈöÍóÓóÈö ÚóÏóÏö ÃóÓúÈóÇØöåöãú. 18æóÊóæóÒøóÚó ÇáúßóåóäóÉõ æóÇááÇøóæöíøõæäó ÍóÓóÈó ÝöÑóÞöåöãö ÇáúãõÎúÊóáöÝóÉö áöíóÞõæãõæÇ ÈöÎöÏúãóÉö ÇáÑøóÈøö¡ ßóãóÇ åõæó ãóäúÕõæÕñ Úóáóíúåö Ýöí ÔóÑöíÚóÉö ãõæÓóì. 19æóÇÍúÊóÝóáó ÇáúÚóÇÆöÏõæäó ãöäó ÇáÓøóÈúíö ÈöÇáúÝöÕúÍö Ýöí Çáúíóæúãö ÇáÑøóÇÈöÚó ÚóÔóÑó ãöäó ÇáÔøóåúÑö ÇáÃóæøóáö¡ 20ÅöÐú ßóÇäó ÇáúßóåóäóÉõ æóÇááÇøóæöíøõæäó ÞóÏú ÊóØóåøóÑõæÇ ÌóãöíÚÇð¡ ÝóÐóÈóÍõæÇ ÍõãúáÇóäó ÇáúÝöÕúÍö áöÌóãöíÚö ÇáúãóÓúÈöíøöíäó ÇáúÚóÇÆöÏöíäó æóáÅöÎúæóÊöåöãö ÇáúßóåóäóÉö æóáÃóäúÝõÓöåöãú. 21æóÃóßóáó ÇáÅöÓúÑóÇÆöíáöíøõæäó ÇáÑøóÇÌöÚõæäó ãöäó ÇáÓøóÈúíö ÇáúÝöÕúÍó¡ ãóÚó ÓóÇÆöÑö ÇáøóÐöíäó ÇäúÝóÕóáõæÇ Úóäú ãõãóÇÑóÓóÉö ÑóÌóÇÓóÇÊö Ãõãóãö ÇáÃóÑúÖö. æóÌóÇÁõæÇ áöíóÚúÈõÏõæÇ ÇáÑøóÈøó Åöáóåó ÅöÓúÑóÇÆöíáó. 22æóÇÍúÊóÝóáõæÇ ÈöÚöíÏö ÇáúÝóØöíÑö ÓóÈúÚóÉó ÃóíøóÇãò ÈöÝóÑóÍò¡ áÃóäøó ÇáÑøóÈøó ãóáÃóåõãú ÈöÇáúÛöÈúØóÉö¡ ÅöÐú ÌóÚóáó ÞóáúÈó ãóáößö ÃóÔøõæÑó íóãöíáõ äóÍúæóåõãú¡ ÝóÔóÏøó ÃóÒúÑóåõãú áöãõÊóÇÈóÚóÉö ÇáúÚóãóáö Ýöí ÈöäóÇÁö åóíúßóáö Çááåö Åöáóåö ÅöÓúÑóÇÆöíáó</w:t>
      </w:r>
      <w:r>
        <w:rPr>
          <w:rtl w:val="true"/>
        </w:rPr>
        <w:t>.</w:t>
      </w:r>
    </w:p>
    <w:p>
      <w:pPr>
        <w:pStyle w:val="Normal"/>
        <w:rPr/>
      </w:pPr>
      <w:r>
        <w:rPr>
          <w:rtl w:val="true"/>
        </w:rPr>
      </w:r>
    </w:p>
    <w:p>
      <w:pPr>
        <w:pStyle w:val="TITLE"/>
        <w:rPr/>
      </w:pPr>
      <w:r>
        <w:rPr/>
        <w:t>äÓÈ ÚÒÑÇ æÍÑÝÊå</w:t>
      </w:r>
    </w:p>
    <w:p>
      <w:pPr>
        <w:pStyle w:val="TITLE"/>
        <w:rPr/>
      </w:pPr>
      <w:r>
        <w:rPr/>
        <w:t>7</w:t>
      </w:r>
    </w:p>
    <w:p>
      <w:pPr>
        <w:pStyle w:val="Normal"/>
        <w:rPr/>
      </w:pPr>
      <w:r>
        <w:rPr/>
        <w:t xml:space="preserve">æóÈóÚúÏó åóÐöåö ÇáÃõãõæÑö Ýöí ÃóËúäóÇÁö Íõßúãö ÃóÑúÊóÍúÔóÔúÊóÇ ãóáößö ÝóÇÑöÓó¡ ÑóÌóÚó ãöäú ÈóÇÈöáó ÑóÌõáñ ÇÓúãõåõ ÚöÒúÑóÇ Èúäõ ÓóÑóÇíóÇ Èúäö ÚóÒóÑúíóÇ Èúäö ÍöáúÞöíøóÇ 2Èúäö Ôóáøõæãó Èúäö ÕóÇÏõæÞó Èúäö ÃóÎöíØõæÈó¡ 3Èúäö ÃóãóÑúíóÇ Èúäö ÚóÒóÑúíóÇ Èúäö ãóÑóÇíõæËó¡ 4Èúäö ÒóÑóÍúíóÇ Èúäö ÚõÒøöí Èúäö ÈõÞøöí¡ 5Èúäö ÃóÈöíÔõæÚó Èúäö ÝöíäúÍóÇÓó Èúäö ÃóáúÚóÇÒóÇÑó Èúäö åÑõæäó ÑóÆöíÓö ÇáúßóåóäóÉö¡ 6æóßóÇäó ÚöÒúÑóÇ ßóÇÊöÈÇð ãóÇåöÑÇð Ýöí ÔóÑöíÚóÉö ãõæÓóì ÇáøóÊöí ÃóÚúáóäóåóÇ ÇáÑøóÈøõ Åöáóåõ ÅöÓúÑóÇÆöíáóº æóÞóÏú ãóäóÍóåõ Çáúãóáößõ ßõáøó ÓõÄúáöåö ÈöÝóÖúáö ÇáÑøóÈøö Åöáóåöåö. 7æóÑóÌóÚó ãóÚóåõ ÈóÚúÖõ Èóäöí ÅöÓúÑóÇÆöíáó¡ æóÈóÚúÖõ ÇáúßóåóäóÉö æóÇááÇøóæöíøöíäó æóÇáúãõÛóäøöíäó æóÍõÑøóÇÓö Çáúåóíúßóáö æóÎõÏøóÇãöåö Åöáóì ÃõæÑõÔóáöíãó¡ Ýöí ÇáÓøóäóÉö ÇáÓøóÇÈöÚóÉö ãöäú æöáÇóíóÉö Çáúãóáößö ÃóÑúÊóÍúÔóÔúÊóÇ¡ 8ÝóæóÕóáó Åöáóì ÃõæÑõÔóáöíãó Ýöí ÇáÔøóåúÑö ÇáúÎóÇãöÓö (ÂÈ </w:t>
        <w:softHyphen/>
        <w:t xml:space="preserve"> ÃõæÛõÓúØõÓó) ãöäó ÇáÓøóäóÉö ÇáÓøóÇÈöÚóÉö áöÍõßúãö Çáúãóáößö. 9ÅöÐú ÈóÏóÃó ÑöÍúáóÊóåõ ãöäú ÈóÇÈöáó Ýöí ÇáÔøóåúÑö ÇáÃóæøóáö (ÂÐóÇÑó </w:t>
        <w:softHyphen/>
        <w:t xml:space="preserve"> ãóÇÑöÓó)¡ æóæóÕóáó Åöáóì ÃõæÑõÔóáöíãó Ýöí ÇáÔøóåúÑö ÇáúÎóÇãöÓö¡ ÈöÝóÖúáö íóÏö Çááåö ÇáÕøóÇáöÍóÉö ÇáøóÊöí ÑóÚóÊúåõ¡ 10áÃóäøó ÚöÒúÑóÇ ÃóÎúáóÕó äöíøóÊóåõ áöØóáóÈö ÔóÑöíÚóÉö ÇáÑøóÈøö æóãõãóÇÑóÓóÊöåóÇ¡ æóÊóÚúáöíãö ÇáÔøóÚúÈö ÝóÑóÇÆöÖóåóÇ æóÃóÍúßóÇãóåóÇ</w:t>
      </w:r>
      <w:r>
        <w:rPr>
          <w:rtl w:val="true"/>
        </w:rPr>
        <w:t>.</w:t>
      </w:r>
    </w:p>
    <w:p>
      <w:pPr>
        <w:pStyle w:val="Normal"/>
        <w:rPr/>
      </w:pPr>
      <w:r>
        <w:rPr>
          <w:rtl w:val="true"/>
        </w:rPr>
      </w:r>
    </w:p>
    <w:p>
      <w:pPr>
        <w:pStyle w:val="TITLE"/>
        <w:rPr/>
      </w:pPr>
      <w:r>
        <w:rPr/>
        <w:t>ÑÓÇáÉ ÇÑÊÍÔÔÊÇ áÚÒÑÇ</w:t>
      </w:r>
    </w:p>
    <w:p>
      <w:pPr>
        <w:pStyle w:val="Normal"/>
        <w:rPr/>
      </w:pPr>
      <w:r>
        <w:rPr/>
        <w:t>11æóåóÐóÇ äóÕøõ ÇáÑøöÓóÇáóÉö ÇáøóÊöí ÓóáøóãóåóÇ Çáúãóáößõ ÃóÑúÊóÍúÔóÔúÊóÇ áöÚöÒúÑóÇ ÇáúßóÇåöäö ÇáúßóÇÊöÈö¡ ÇáúÚóÇáöãö ÈößóáÇóãö æóÕóÇíóÇ ÇáÑøóÈøö æóÝóÑóÇÆöÖöåö ÇáøóÊöí ÃóÈúáóÛóåóÇ áÅöÓúÑóÇÆöíáó</w:t>
      </w:r>
      <w:r>
        <w:rPr>
          <w:rtl w:val="true"/>
        </w:rPr>
        <w:t>:</w:t>
      </w:r>
    </w:p>
    <w:p>
      <w:pPr>
        <w:pStyle w:val="Normal"/>
        <w:rPr/>
      </w:pPr>
      <w:r>
        <w:rPr/>
        <w:t>12</w:t>
      </w:r>
      <w:r>
        <w:rPr>
          <w:rtl w:val="true"/>
        </w:rPr>
        <w:t>»</w:t>
      </w:r>
      <w:r>
        <w:rPr/>
        <w:t>ãöäú ÃóÑúÊóÍúÔóÔúÊóÇ ãóáößö Çáúãõáõæßö Åöáóì ÚöÒúÑóÇ ÇáúßóÇåöäö ßóÇÊöÈö ÔóÑöíÚóÉö Åöáóåö ÇáÓøóãóÇÁö¡ (ÓóáÇóãñ) ßóÇãöáñ¡ æóÈóÚúÏõ</w:t>
      </w:r>
      <w:r>
        <w:rPr>
          <w:rtl w:val="true"/>
        </w:rPr>
        <w:t>.</w:t>
      </w:r>
    </w:p>
    <w:p>
      <w:pPr>
        <w:pStyle w:val="Normal"/>
        <w:rPr/>
      </w:pPr>
      <w:r>
        <w:rPr/>
        <w:t>13áóÞóÏú ÕóÏóÑó ãöäøöí ÃóãúÑñ ÈöÇáÓøóãóÇÍö áößõáøö ãóäú ÃóÑóÇÏó Ýöí ãóãúáóßóÊöí ãöäú ÔóÚúÈö ÅöÓúÑóÇÆöíáó æóßóåóäóÊöåö æóÇááÇøóæöíøöíäó Ãóäú íóÑúÌöÚó ãóÚóßó Åöáóì ÃõæÑõÔóáöíãó¡ 14ÝóÃóäúÊó ãõÑúÓóáñ ãöäú ÞöÈóáö Çáúãóáößö æóãõÓúÊóÔóÇÑöíåö ÇáÓøóÈúÚóÉö áöáÇöØøöáÇóÚö Úóáóì ãóÏóì ÊóØúÈöíÞö ÃóÈúäóÇÁö íóåõæÐóÇ æóÃõæÑõÔóáöíãó áöÔóÑöíÚóÉö Åöáóåößó ÇáøóÊöí Èóíúäó íóÏóíúßó¡ 15æóáöÍóãúáö ãóÇ íóÊóÈóÑøóÚõ Èöåö Çáúãóáößõ æóãõÓúÊóÔóÇÑõæåõ ãöäú ÝöÖøóÉò æóÐóåóÈò áÅöáóåö ÅöÓúÑóÇÆöíáó ÇáøóÐöí ãóÓúßóäõåõ Ýöí ÃõæÑõÔóáöíãó. 16ÝóÖúáÇð ÚóãøóÇ ÊóÍúÕõáõ Úóáóíúåö ãöäú ÝöÖøóÉò æóÐóåóÈò ãöäú ÅöÞúáöíãö ÈóÇÈöáó¡ æóãóÇ ÊóÌúãóÚõåõ ãöäú ÊóÈóÑøõÚóÇÊö ÇáÔøóÚúÈö æóÇáúßóåóäóÉö áöåóíúßóáö Åöáóåöåöãú Ýöí ÃõæÑõÔóáöíãó¡ 17áöÊóÌöÏøó Ýöí ÔöÑóÇÁö ËöíÑóÇäò æóßöÈóÇÔò æóÎöÑóÇÝò ãóÚó ÊóÞúÏöãóÇÊöåóÇ æóÓóßóÇÆöÈö ÎóãúÑöåóÇ ÈöåóÐöåö ÇáúÝöÖøóÉö¡ áöÊõÞóÑøöÈóåóÇ Úóáóì ãóÐúÈóÍö åóíúßóáö Åöáóåößõãú Ýöí ÃõæÑõÔóáöíãó. 18ÃóãøóÇ ãóÇ íóÊóÈóÞøóì ãöäó ÇáúÝöÖøóÉö æóÇáÐøóåóÈö¡ ÝóÊóÊóÕóÑøóÝõ Ýöíåö ÃóäúÊó æóÓóÇÆöÑõ ÇáúßóåóäóÉö ÍóÓóÈó ãóÇ ÊóÑóÇåõ ÈöãõÞúÊóÖóì ÅöÑóÇÏóÉö Åöáóåößõãú. 19ßóÐóáößó Óóáøöãú ÃóãóÇãó Åöáóåö ÃõæÑõÔóáöíãó ãóÇ ÃõÚúØöíÊó ãöäú ÂäöíóÉò áöÊõÓúÊóÎúÏóãó Ýöí åóíúßóáö Åöáóåößó¡ 20Ëõãøó ÎõÐú ãöäú ÈóíúÊö ãóÇáö Çáúãóáößö ãóÇ ÊóÑóì Çáúåóíúßóáó Ýöí ÍóÇÌóÉò Åöáóíúåö. 21æóÞóÏú ÃóÕúÏóÑúÊõ ÃóãúÑÇð¡ ÃóäóÇ ÃóÑúÊóÍúÔóÔúÊóÇ Çáúãóáößõ¡ Åöáóì ÌóãöíÚö ÃõãóäóÇÁö ÃóãúæóÇáö Çáúãóáößö Ýöí ÚóÈúÑö äóåúÑö ÇáúÝõÑóÇÊö Ãóäú íõáóÈøõæÇ Úóáóì æóÌúåö ÇáÓøõÑúÚóÉö ßõáøó ãóØóÇáöÈö ÚöÒúÑóÇ ÇáúßóÇåöäö ßóÇÊöÈö ÔóÑöíÚóÉö Åöáóåö ÇáÓøóãóÇÁö¡ 22Åöáóì ãöÆóÉö æóÒúäóÉò (äóÍúæó ËóáÇóËóÉö ÂáÇÝò æóÓöÊøö ãöÆóÉö ßöíáõæÌúÑóÇãò) ãöäó ÇáúÝöÖøóÉö æóãöÆóÉö ßõÑòø ãöäó ÇáúÍöäúØóÉö (äóÍúæó ÃóÑúÈóÚóÉò æóÚöÔúÑöíäó ÃóáúÝó áöÊúÑò) æóãöÆóÉö ÈóËòø ãöäó ÇáäøóÈöíÐö (äóÍúæó ÃóáúÝóíúäö æóÃóÑúÈóÚö ãöÆóÉö áöÊúÑò) æóãöÆóÉö ÈóËòø ãöäó ÇáÒøóíúÊö¡ æóãöäó ÇáúãöáúÍö ãóÇ íóÍúÊóÇÌõ Åöáóíúåö ãöäú ÛóíúÑö ÍóÏòø. 23æóáúíõäóÝøóÐú ÈöÃóÓúÑóÚö æóÞúÊò ßõáøõ ãóÇ íóÃúãõÑõ Èöåö Åöáóåõ ÇáÓøóãóÇÁö ÈöÔóÃúäö åóíúßóáöåö¡ áÃóäøóåõ áöãóÇÐóÇ íóÍõáøõ ÛóÖóÈõåõ Úóáóì ÏöíóÇÑö Çáúãóáößö æóÃóÈúäóÇÆöåö¿ 24äõÝöíÏõßõãú Ãóäøó ÌóãöíÚó ÇáúßóåóäóÉö æóÇááÇøóæöíøöíäó æóÇáúãõÛóäøöíäó æóÍõÑøóÇÓö Çáúåóíúßóáö æóÎõÏøóÇãöåö æóÇáúÚóÇãöáöíäó Ýöíåö¡ ãõÚúÝóæúäó ãöäú ÃóíøóÉö ÌöÒúíóÉò Ãóæú ÎóÑóÇÌò Ãóæ ÎóÝóÇÑóÉò. 25ÃóãøóÇ ÃóäúÊó íóÇÚöÒúÑóÇ ÝóÈöãõÞúÊóÖóì ãóÇ ÊóÊóãóÊøóÚõ Èöåö ãöäú ÍößúãóÉö Åöáóåößó¡ Úóíøöäú ÍõßøóÇãÇð æóÞõÖóÇÉð ãöäó ÇáúÚóÇÑöÝöíäó ÈöÔóÑóÇÆöÚö Åöáóåößó¡ íóÞúÖõæäó Èóíúäó ÇáÔøóÚúÈö ÇáúãõÞöíãö Ýöí ÚóÈúÑö äóåúÑö ÇáúÝõÑóÇÊö¡ æóáúíõÚóáøöãõæÇ ÇáúÌóÇåöáöíäó ÈöåóÇ. 26æóáúíõÍúßóãú Úóáóì ßõáøö ãóäú áÇó íõØóÈøöÞõ ÔóÑöíÚóÉó Åöáóåößó æóÔóÑöíÚóÉó Çáúãóáößö ÈöÇáúãóæúÊö Ãóæö ÇáäøóÝúíö Ãóæú ÈöÛóÑóÇãóÉò ãóÇáöíøóÉò Ãóæú ÈóÇáÓøóÌúäö</w:t>
      </w:r>
      <w:r>
        <w:rPr>
          <w:rtl w:val="true"/>
        </w:rPr>
        <w:t>».</w:t>
      </w:r>
    </w:p>
    <w:p>
      <w:pPr>
        <w:pStyle w:val="Normal"/>
        <w:rPr/>
      </w:pPr>
      <w:r>
        <w:rPr/>
        <w:t>27ÝóÞóÇáó ÚöÒúÑóÇ: «ãõÈóÇÑóßñ ÇáÑøóÈøõ Åöáóåõ ÂÈóÇÆöäóÇ ÇáøóÐöí æóÖóÚó ãöËúáó åóÐóÇ Ýöí ÞóáúÈö Çáúãóáößö áöÊóßúÑöíãö åóíúßóáö ÇáÑøóÈøö Ýöí ÃõæÑõÔóáöíãó¡ 28æóÞóÏú Ùóáøóáóäöí ÈöÇáÑøóÍúãóÉö ÃóãóÇãó Çáúãóáößö æóãõÓúÊóÔóÇÑöíåö¡ æóÃóãóÇãó ÌóãöíÚö ÞóÇÏóÊöåö ÇáúãõÞúÊóÏöÑöíäóº æóÈöÝóÖúáö íóÏö ÇáÑøóÈøö ÇáøóÊöí ÑóÚóÊúäöí ÊóÔóÏøóÏúÊõ æóÌóãóÚúÊõ ÈóÚúÖó ÑõÄóÓóÇÁö ÅöÓúÑóÇÆöíáó áöíóÑúÌöÚõæÇ ãóÚöí</w:t>
      </w:r>
      <w:r>
        <w:rPr>
          <w:rtl w:val="true"/>
        </w:rPr>
        <w:t>».</w:t>
      </w:r>
    </w:p>
    <w:p>
      <w:pPr>
        <w:pStyle w:val="Normal"/>
        <w:rPr/>
      </w:pPr>
      <w:r>
        <w:rPr>
          <w:rtl w:val="true"/>
        </w:rPr>
      </w:r>
    </w:p>
    <w:p>
      <w:pPr>
        <w:pStyle w:val="TITLE"/>
        <w:rPr/>
      </w:pPr>
      <w:r>
        <w:rPr/>
        <w:t>ÇáÚÇÆÏæä ãÚ ÚÒÑÇ</w:t>
      </w:r>
    </w:p>
    <w:p>
      <w:pPr>
        <w:pStyle w:val="TITLE"/>
        <w:rPr/>
      </w:pPr>
      <w:r>
        <w:rPr/>
        <w:t>8</w:t>
      </w:r>
    </w:p>
    <w:p>
      <w:pPr>
        <w:pStyle w:val="Normal"/>
        <w:rPr/>
      </w:pPr>
      <w:r>
        <w:rPr/>
        <w:t>æóåóÐóÇ ÈóíóÇäñ ÈöÃóÓúãóÇÁö ÑõÄóÓóÇÁö ÚóÇÆöáÇóÊö ÅöÓúÑóÇÆöíáó¡ ãöãøóäú ÑóÌóÚõæÇ ãóÚöí ãöäú ÈóÇÈöáó Ýöí ÚóåúÏö ÃóÑúÊóÍúÔóÔúÊóÇ Çáúãóáößö: 2ãöäú Èóäöí ÝöíäúÍóÇÓó: ÌöÑúÔõæãõ. ãöäú Èóäöí ÅöíúËóÇãóÇÑó: ÏóÇäöíóÇáõ. ãöäú Èóäöí ÏóÇæõÏó: ÍóØøõæÔõ. 3ãöäú Èóäöí ÔóßóäúíóÇ ãöäú äóÓúáö ÝóÑúÚõæÔó: ÒóßóÑöíøóÇ æóãóÚóåõ ãöÆóÉñ æóÎóãúÓõæäó ãöäó ÇáÑøöÌóÇáö ÇáúãõäúÊóÓöÈöíäó Åöáóì ÚóÔöíÑóÊöåö. 4ãöäú Èóäöí ÝóÍóËó ãõæÂÈó: ÃóáöíåõæÚöíäóÇíõ Èúäõ ÒóÑóÍúíóÇ æóãóÚóåõ ãöÆóÊóÇäö ãöäó ÇáÐøõßõæÑö. 5ãöäú Èóäöí ÔóßóäúíóÇ: ÇÈúäõ íóÍúÒöíÆöíáó æóãóÚóåõ ËóáÇóËõ ãöÆóÉò ãöäó ÇáÐøõßõæÑö. 6ãöäú Èóäöí ÚóÇÏöíäó: ÚóÇÈöÏõ Èúäõ íõæäóÇËóÇäó æóãóÚóåõ ÎóãúÓõæäó ãöäó ÇáÐøõßõæÑö. 7ãöäú Èóäöí ÚöíáÇóãó: íóÔúÚöíóÇ Èúäõ ÚóËóáöíóÇ æóãóÚóåõ ÓóÈúÚõæäó ãöäó ÇáÐøõßõæÑö. 8ãöäú Èóäöí ÔóÝóØúíóÇ: ÒóÈóÏúíóÇ Èúäõ ãöíÎóÇÆöíáó æóãóÚóåõ ËóãóÇäõæäó ãöäó ÇáÐøõßõæÑö. 9ãöäú Èóäöí íõæÂÈó: ÚõæÈóÏúíóÇ Èúäõ íóÍöíÆöíáó æóãóÚóåõ ãöÆóÊóÇäö æóËóãóÇäöíóÉó ÚóÔóÑó ãöäó ÇáÐøõßõæÑö. 10ãöäú Èóäöí ÔóáõæãöíËó: ÇÈúäõ íõæÔóÝúíóÇ æóãóÚóåõ ãöÆóÉñ æóÓöÊøõæäó ãöäó ÇáÐøõßõæÑö. 11ãöäú Èóäöí ÈóÇÈóÇíó: ÒóßóÑöíøóÇ Èúäõ ÈóÇÈóÇíó æóãóÚóåõ ËóãóÇäöíóÉñ æóÚöÔúÑõæäó ãöäó ÇáÐøõßõæÑö. 12ãöäú Èóäöí ÚóÒúÌóÏó: íõæÍóÇäóÇäõ Èúäõ åöÞøóÇØóÇäó æóãóÚóåõ ãöÆóÉñ æóÚóÔóÑóÉñ ãöäó ÇáÐøõßõæÑö¡ 13ãöäú Èóäöí ÃóÏõæäöíÞóÇãó ÇáÂæóÇÎöÑö: ÃóáöíÝóáúØõ¡ æóíóÚöíÆöíáõ¡ æóÔóãúÚöíóÇ¡ æóãóÚóåõãú ÓöÊøõæäó ãöäó ÇáÐøõßõæÑö. 14æóãöäú Èóäöí ÈóÛúæóÇíó: ÚõæÊóÇíõ æóÒóÈøõæÏõ æóãóÚóåõãóÇ ÓóÈúÚõæäó ãöäó ÇáÐøõßõæÑö</w:t>
      </w:r>
      <w:r>
        <w:rPr>
          <w:rtl w:val="true"/>
        </w:rPr>
        <w:t>.</w:t>
      </w:r>
    </w:p>
    <w:p>
      <w:pPr>
        <w:pStyle w:val="Normal"/>
        <w:rPr/>
      </w:pPr>
      <w:r>
        <w:rPr>
          <w:rtl w:val="true"/>
        </w:rPr>
      </w:r>
    </w:p>
    <w:p>
      <w:pPr>
        <w:pStyle w:val="TITLE"/>
        <w:rPr/>
      </w:pPr>
      <w:r>
        <w:rPr/>
        <w:t>ÇÎÊíÇÑ ÎÏÇã Çáåíßá</w:t>
      </w:r>
    </w:p>
    <w:p>
      <w:pPr>
        <w:pStyle w:val="Normal"/>
        <w:rPr/>
      </w:pPr>
      <w:r>
        <w:rPr/>
        <w:t>15æóáóÞóÏú ÌóãóÚúÊõ åóÄõáÇóÁö Åöáóì ÇáäøóåúÑö ÇáúÌóÇÑöí äóÍúæó ÃóåúæóÇ¡ ÍóíúËõ ãóßóËúäóÇ ËóáÇóËóÉó ÃóíøóÇãò. æóÈóÚúÏó Ãóäú ÝóÍóÕúÊõ ÇáÔøóÚúÈó æóÇáúßóåóäóÉó áóãú ÃóÌöÏú Èóíúäóåõãú ÃóÍóÏÇð ãöäó ÇááÇøóæöíøöíäó¡ 16ÝóÇÓúÊóÏúÚóíúÊõ ÇáÑøõÄóÓóÇÁó ÃóáöíÚóÒóÑó æóÃóÑöíÆöíáó æóÔóãúÚöíóÇ æóÃóáúäóÇËóÇäó æóíóÇÑöíÈó æóÃóáúäóÇËóÇäó æóäóÇËóÇäó æóÒóßóÑöíøóÇ æóãóÔõáÇøóãó¡ æóÇáúÍóßöíãóíúäö íõæíóÇÑöíÈó æóÃóáúäóÇËóÇäó. 17æóÃóÑúÓóáúÊõåõãú Åöáóì ÇáÑøóÆöíÓö ÅöÏøõæ ÇáÓøóÇßöäö Ýöí ßóÓöÝúíóÇ¡ ÈóÚúÏó Ãóäú áóÞøóäúÊõåõãú ãóÇ íõÎóÇØöÈõæäó Èöåö ÅöÏøõæ æóÃóÞúÑöÈóÇÁóåõ ÎõÏøóÇãó Çáúåóíúßóáö ÇáúãõÞöíãöíäó Ýöí ßóÓöÝúíóÇ¡ áöíóÃúÊõæÇ áóäóÇ ÈöÎõÏøóÇãò íóÞõæãõæäó ÈöÃóÚúãóÇáö ÎöÏúãóÉö åóíúßóáö ÅöáóåöäóÇ. 18æóÈöÝóÖúáö ÑöÚóÇíóÉö Çááåö ÇáÕøóÇáöÍóÉö áóäóÇ ÑóÌóÚó åóÄõáÇóÁö ÅöáóíúäóÇ¡ æóãóÚóåõãú ÑóÌõáñ ÝóØöäñ ãöäú Èóäöí ãóÍúáöí Èúäö áÇóæöí Èúäö ÅöÓúÑóÇÆöíáó¡ æóÔóÑóÈúíóÇ æóÃóÈúäóÇÄõåõ æóÅÎúæóÊõåõ¡ æóåõãú Ýöí ÌõãúáóÊöåöãú ËóãóÇäöíóÉó ÚóÔóÑó ÑóÌõáÇð¡ 19æóÍóÔóÈúíóÇ æóãóÚóåõ íóÔóÚúíóÇ ãöäú Èóäöí ãóÑóÇÑöí æóÅöÎúæóÊõåõ æóÃóÈúäóÇÄõåõãú¡ æóåõãú Ýöí ÌõãúáóÊöåöãú ÚöÔúÑõæäó ÑóÌõáÇð.  20æóãöäú ÎõÏøóÇãö Çáúåóíúßóáö ÇáøóÐöíäó Úóíøóäóåõãú ÏóÇæõÏõ ãóÚó ÇáÑøõÄóÓóÇÁö áöÎöÏúãóÉö ÇááÇøóæöíøöíäó ÇáúÚóÇãöáöíäó Ýöí Çáúåóíúßóáö ãöÆóÊóÇäö æóÚöÔúÑõæäó¡ ÊóÚóíøóäõæÇ ÈöÃóÓúãóÇÆöåöãú</w:t>
      </w:r>
      <w:r>
        <w:rPr>
          <w:rtl w:val="true"/>
        </w:rPr>
        <w:t>.</w:t>
      </w:r>
    </w:p>
    <w:p>
      <w:pPr>
        <w:pStyle w:val="Normal"/>
        <w:rPr/>
      </w:pPr>
      <w:r>
        <w:rPr>
          <w:rtl w:val="true"/>
        </w:rPr>
      </w:r>
    </w:p>
    <w:p>
      <w:pPr>
        <w:pStyle w:val="TITLE"/>
        <w:rPr/>
      </w:pPr>
      <w:r>
        <w:rPr/>
        <w:t>ÇáÅÚÏÇÏ ááÑÌæÚ Åáì ÃæÑÔáíã</w:t>
      </w:r>
    </w:p>
    <w:p>
      <w:pPr>
        <w:pStyle w:val="Normal"/>
        <w:rPr/>
      </w:pPr>
      <w:r>
        <w:rPr/>
        <w:t>21æóäóÇÏóíúÊõ ÚöäúÏó äóåúÑö ÃóåúæóÇ ÈöÕóæúãò áöäóÊóÐóáøóáó ÃóãóÇãó ÅöáóåöäóÇ áöíóÔúãóáóäóÇ ÈöÑöÚóÇíóÊöåö äóÍúäõ æóÃóØúÝóÇáóäóÇ æóÃóãúæóÇáóäóÇ Ýöí ÃóËúäóÇÁö ÑöÍúáóÊöäóÇ¡ 22áÃóäøóäöí ÎóÌöáúÊõ Ãóäú ÃóØúáõÈó ãöäó Çáúãóáößö Ãóäú íõäúÌöÏóäóÇ ÈöÌóíúÔò æóÝõÑúÓóÇäò áöÍöãóÇíóÊöäóÇ Ýöí ÇáØøóÑöíÞö ãöäó ÇáÃóÚúÏóÇÁö¡ áÃóäøóäóÇ ßõäøóÇ ÞóÏú ÞõáúäóÇ áöáúãóáößö: Åöäøó íóÏó ÅöáóåöäóÇ ÊóÑúÚóì ØóÇáöÈöíåö áöáúÎóíúÑö¡ æóíóäúÕóÈøõ ÓóÎóØõåõ ÇáúÚóÙöíãõ Úóáóì ßõáøö ãóäú íóÊúÑõßõåõ. 23æóÈóÚúÏó Ãóäú ÕõãúäóÇ æóÇÈúÊóåóáúäóÇ Åöáóì ÅöáóåöäóÇ ÇÓúÊóÌóÇÈó áóäóÇ. 24ÝóÇÎúÊóÑúÊõ ãöäú ÑõÄóÓóÇÁö ÇáúßóåóäóÉö ÇËúäóíú ÚóÔóÑó ßóÇåöäÇð åõãú: ÔóÑóÈúíóÇ æóÍóÔóÈúíóÇ æóãóÚóåõãóÇ ÚóÔóÑóÉñ ãöäú ÃóÞúÑöÈóÇÆöåöãóÇ¡ 25æóÃóæúÏóÚúÊõåõãõ ÇáúÝöÖøóÉó æóÇáÐøóåóÈó æóÇáÂäöíóÉó ÇáúãõÞóÏøóãóÉó áöåóíúßóáö ÅöáóåöäóÇ¡ ÇáøóÊöí ÊóÈóÑøóÚó ÈöåóÇ Çáúãóáößõ æóãõÓúÊóÔóÇÑõæåõ æóÞóÇÏóÊõåõ æóÓóÇÆöÑõ ÇáÅöÓúÑóÇÆöíáöíøöíäó¡ 26ÝóßóÇäóÊú ÌõãúáóÉõ ãóÇ ÃóæúÏóÚúÊõåõ ÚöäúÏóåõãú ÓöÊøó ãöÆóÉò æóÎóãúÓöíäó æóÒúäóÉð (äóÍúæó ËóáÇóËóÉò æóÚöÔúÑöíäó ÃóáúÝó æóÃóÑúÈóÚö ãöÆóÉö ßöíáõæÌúÑóÇãò) ãöäó ÇáúÝöÖøóÉö¡ æãöÆóÉó æóÒúäóÉò (äóÍúæó ËóáÇóËóÉö ÂáÇóÝò æóÓöÊøö ãöÆóÉö ßöíáõæÌúÑóÇãò) ãöäú ÂäöíóÉö ÇáúÝöÖøóÉö¡ æóãöÆóÉó æóÒúäóÉò (äóÍúæó ËóáÇóËóÉö ÂáÇóÝò æóÓöÊøö ãöÆóÉö ßöíáõæÌúÑóÇãò) ãöäó ÇáÐøóåóÈö¡ 27æóÚöÔúÑöíäó ÞóÏóÍÇð ãöäó ÇáÐøóåóÈö ÞöíãóÊõåóÇ ÃóáúÝõ ÏöÑúåóãò¡ æóÅöäóÇÁóíúäö ãöäú äõÍóÇÓò ãóÕúÞõæáò áÇó ÊóÞöáøõ ÞöíãóÊõåõãóÇ Úóäö ÇáÐøóåóÈö ÇáËøóãöíäö¡ 28æóÞõáúÊõ áóåõãú: «ÃóäúÊõãú ãõÞóÏøóÓõæäó áöáÑøóÈøö æóßóÐóáößó ÇáÂäöíóÉõ ãõÞóÏøóÓóÉñ¡ ÃóãøóÇ ÇáÐøóåóÈõ æóÇáúÝöÖøóÉõ ÝóÞóÏú Êóãøó ÇáÊøóÈóÑøõÚõ ÈöåóÇ áöáÑøóÈøö Åöáóåö ÂÈóÇÆößõãú¡ 29ÝóÇÍúÑõÓõæåóÇ æóÍóÇÝöÙõæÇ ÚóáóíúåóÇ Åöáóì Ãóäú íóÊöãøó æóÒúäõåóÇ ÃóãóÇãó ÇáúßóåóäóÉö æóÇááÇøóæöíøöíäó æóÑõÄóÓóÇÁö ÚóÇÆöáÇóÊö ÅöÓúÑóÇÆöíáó Ýöí ãóÎóÇÏöÚö åóíúßóáö ÇáÑøóÈøö». 30ÝóÊóÓóáøóãó ÇáúßóåóäóÉõ æóÇááÇøóæöíøõæäó ÇáúÝöÖøóÉó æóÇáÐøóåóÈó æóÇáÂäöíóÉó ÇáúãóæúÒõæäóÉó áöíóÍúãöáõæåóÇ Åöáóì ÃõæÑõÔóáöíãó Åöáóì åóíúßóáö ÅöáóåöäóÇ</w:t>
      </w:r>
      <w:r>
        <w:rPr>
          <w:rtl w:val="true"/>
        </w:rPr>
        <w:t>.</w:t>
      </w:r>
    </w:p>
    <w:p>
      <w:pPr>
        <w:pStyle w:val="Normal"/>
        <w:rPr/>
      </w:pPr>
      <w:r>
        <w:rPr>
          <w:rtl w:val="true"/>
        </w:rPr>
      </w:r>
    </w:p>
    <w:p>
      <w:pPr>
        <w:pStyle w:val="TITLE"/>
        <w:rPr/>
      </w:pPr>
      <w:r>
        <w:rPr/>
        <w:t>ÇáæÕæá Åáì ÃæÑÔáíã</w:t>
      </w:r>
    </w:p>
    <w:p>
      <w:pPr>
        <w:pStyle w:val="Normal"/>
        <w:rPr/>
      </w:pPr>
      <w:r>
        <w:rPr/>
        <w:t xml:space="preserve">31Ëõãøó ÇÑúÊóÍóáúäóÇ ãöäú ÚöäúÏö äóåúÑö ÃóåúæóÇ Ýöí Çáúíóæúãö ÇáËøóÇäöí ÚóÔóÑó ãöäó ÇáÔøóåúÑö ÇáÃóæøóáö (ÂÐóÇÑó </w:t>
        <w:softHyphen/>
        <w:t xml:space="preserve"> ãóÇÑöÓó) áöäóÐúåóÈó Åöáóì ÃõæÑõÔóáöíãó. ÝóßóÇäóÊú ÚöäóÇíóÉõ ÇáÑøóÈøö ÊóÑúÚóÇäóÇ ÝóÃóäúÞóÐóÊúäóÇ ãöäú íóÏö ÇáúÚóÏõæøö ÇáúãõÊóÑóÕøöÏö áóäóÇ Úóáóì ÇáØøóÑöíÞö¡ 32Åöáóì Ãóäú æóÕóáúäóÇ ÃõæÑõÔóáöíãó æóÃóÞóãúäóÇ åõäóÇßó ËóáÇóËóÉó ÃóíøóÇãò. 33Ëõãøó Ýöí Çáúíóæúãö ÇáÑøóÇÈöÚö ÞóÇãó ãóÑöíãõæËõ Èúäõ ÃõæÑöíøóÇ ÇáúßóÇåöäö¡ æóÃóáúÚóÇÒóÇÑõ Èúäõ ÝöíäúÍóÇÓó æóãóÚóåõãóÇ ÇËúäóÇäö ãöäó ÇááÇøóæöíøöíäó åõãóÇ íõæÒóÇÈóÇÏõ Èúäõ íóÔõæÚó¡ æóäõæÚóÏúíóÇ Èúäõ Èöäøõæíó¡ ÈöæóÒúäö ÇáúÝöÖøóÉö æóÇáÐøóåóÈö æóÇáÂäöíóÉö Ýöí ÈóíúÊö ÅöáóåöäóÇ. 34æóÊóãøó ÊóÓúÌöíáõ ÚóÏóÏöåóÇ æóæóÒúäöåóÇ Ýöí Ðóáößó ÇáúÍöíäö. 35æóÞóÑøóÈó ÇáúãóÓúÈöíøõæäó ÇáúÞóÇÏöãõæäó ãõÍúÑóÞóÇÊò áÅöáóåö ÅöÓúÑóÇÆöíáó: ÇËúäóíú ÚóÔóÑó ËóæúÑÇð Úóäú ßõáøö ÅöÓúÑóÇÆöíáó¡ æóÓöÊøóÉð æóÊöÓúÚöíäó ßóÈúÔÇð æóÓóÈúÚóÉð æóÓóÈúÚöíäó ÎóÑõæÝÇð æóÇËúäóíú ÚóÔóÑó ÊóíúÓÇð ÐóÈöíÍóÉó ÎóØöíÆóÉò¡ ÝóÃõÕúÚöÏóÊú ßõáøõåóÇ ãõÍúÑóÞóÇÊò áöáÑøóÈøö. 36æóÓóáøóãõæÇ ÃóæóÇãöÑó Çáúãóáößö áöæõáÇóÉö Çáúãóáößö Ýöí ÚóÈúÑö äóåúÑö ÇáúÝõÑóÇÊö¡ ÝóÃóÚóÇäõæÇ ÇáÔøóÚúÈó æóæóÝøóÑõæÇ ãóÇ íóÍúÊóÇÌõ Åöáóíúåö ÈöäóÇÁõ åóíúßóáö ÇáÑøóÈøö</w:t>
      </w:r>
      <w:r>
        <w:rPr>
          <w:rtl w:val="true"/>
        </w:rPr>
        <w:t>.</w:t>
      </w:r>
    </w:p>
    <w:p>
      <w:pPr>
        <w:pStyle w:val="Normal"/>
        <w:rPr/>
      </w:pPr>
      <w:r>
        <w:rPr>
          <w:rtl w:val="true"/>
        </w:rPr>
      </w:r>
    </w:p>
    <w:p>
      <w:pPr>
        <w:pStyle w:val="TITLE"/>
        <w:rPr/>
      </w:pPr>
      <w:r>
        <w:rPr/>
        <w:t>ÕáÇÉ ÚÒÑÇ ÈÔÃä ÇáÒæÇÌ ÇáãÎÊáØ</w:t>
      </w:r>
    </w:p>
    <w:p>
      <w:pPr>
        <w:pStyle w:val="TITLE"/>
        <w:rPr/>
      </w:pPr>
      <w:r>
        <w:rPr/>
        <w:t>9</w:t>
      </w:r>
    </w:p>
    <w:p>
      <w:pPr>
        <w:pStyle w:val="Normal"/>
        <w:rPr/>
      </w:pPr>
      <w:r>
        <w:rPr/>
        <w:t>æóÈóÚúÏó Ãóäú ßóãóáóÊú åóÐöåö ÇáÃõãõæÑõ ÌóÇÁóäöí ÑõÄóÓóÇÁõ ÇáúíóåõæÏö ÞóÇÆöáöíäó: «Åöäøó ÔóÚúÈó ÅöÓúÑóÇÆöíáó æóÇáúßóåóäóÉó æóÇááÇøóæöíøöíäó ãóÇ ÈóÑöÍõæÇ ãõäúÛóãöÓöíäó Ýöí ÑóÌóÇÓóÇÊö Ãõãóãö ÇáÃóÑúÖö ßóÇáúßóäúÚóÇäöíøöíäó æóÇáúÍöËøöíøöíäó æóÇáúÝóÑöÒøöíøöíäó æóÇáúíóÈõæÓöíøöíäó æóÇáúÚóãøõæäöíøöíäó æóÇáúãõæÂÈöíøöíäó æóÇáúãöÕúÑöíøöíäó æóÇáÃóãõæÑöíøöíäó¡ æóáóãú íóäúÝóÕöáõæÇ Úóäúåõãú¡ 2áÃóäøóåõãú ÊóÒóæøóÌóæÇ åõãú æóÃóÈúäóÇÄõåõãú ãöäú ÈóäóÇÊöåöãú¡ ÝóÇÎúÊóáóØó ÇáäøóÓúáõ ÇáúãõÞóÏøóÓõ ÈöÃõãóãö ÇáÃóÑóÇÖöí¡ æóÞóÏú ßóÇäó ÇáÑøõÄóÓóÇÁõ æóÇáúæõáÇóÉõ Ãóæøóáó ãóäö ÇÑúÊóßóÈó åóÐöåö ÇáúÎöíóÇäóÉó». 3æóÚöäúÏóãóÇ ÓóãöÚúÊõ Ðóáößó ãóÒøóÞúÊõ ËöíóÇÈöí æóÑöÏóÇÆöí¡ æóäóÊøóÝúÊõ ÔóÚúÑó ÑóÃúÓöí æóÐóÞúäöí¡ æóÌóáóÓúÊõ ÍóÇÆöÑÇð. 4æóÇáúÊóÝøó Íóæúáöí ßõáøõ ãóäú ÃóÑúÚóÈóåõ ÞóÖóÇÁõ Åöáóåö ÅöÓúÑóÇÆöíáó ãöäú ÃóÌúáö ãóÇ ÇÑúÊóßóÈóåõ ÇáúãóÓúÈöíøõæäó ãöäú ÎöíóÇäóÉò. ÃóãøóÇ ÃóäóÇ ÝóÈóÞöíÊõ ÌóÇáöÓÇð ÛóÇÑöÞÇð Ýöí ÍóíúÑóÊöí Åöáóì ÊóÞúÏöãóÉö ÇáúãóÓóÇÁö. 5ÍöíäóÆöÐò ÞõãúÊõ ãöäú ÊóÐóáøõáöí¡ æóÃóäóÇ ãóÇÒöáúÊõ ãõÑúÊóÏöíÇð ÑöÏóÇÆöí æËöíóÇÈöí ÇáúãõãóÒøóÞóÉó¡ æóÌóËóæúÊõ Úóáóì ÑõßúÈóÊóíøó æóÈóÓóØúÊõ íóÏóíøó Åöáóì ÇáÑøóÈøö Åöáóåöí¡ 6ÞóÇÆöáÇð: «Çáøóáåõãøó¡ Åöäøöí ÃóÎúÌóáõ æóÃóÎúÒóì ãöäú Ãóäú ÃóÑúÝóÚó æóÌúåöí äóÍúæóßó¡ áÃóäøó ÂËóÇãóäóÇ ÞóÏú ÊóßóÇËóÑóÊú ÝóæúÞó ÑõÄõæÓöäóÇ¡ æóãóÚóÇÕöíäóÇ ÞóÏú ÊóÚóÇÙóãóÊú ÝóÈóáóÛóÊú ÚóäóÇäó ÇáÓøóãóÇÁö¡ 7ÝóÅöäøóäóÇ ãõäúÐõ ÚóåúÏö ÂÈóÇÆöäóÇ æóÅöáóì åóÐóÇ Çáúíóæúãö ÛóÇÑöÞõæäó Ýöí ÅöËúãò ÚóÙöíãò. æóãöäú ÌóÑøóÇÁö ãóÚóÇÕöíäóÇ ÓóØóÇ ÚóáóíúäóÇ æóÚóáóì ãõáõæßöäóÇ æóßóåóäóÊöäóÇ ÓóíúÝõ ÇáÃõãóãö ÇáúãõÍöíØóÉö ÈöäóÇ¡ æóÊóÚóÑøóÖúäóÇ áöáÓøóÈúíö æóÇáäøóåúÈö æóÇáúÚóÇÑö Åöáóì åóÐóÇ Çáúíóæúãö. 8æóáóßöäøóßó ÇáÂäó ÃóäúÚóãúÊó ÚóáóíúäóÇ ÈöáóÍúÙóÉö (ÓóáÇóãò) æóÊóÚóØøóÝúÊó ÚóáóíúäóÇ ÝóÃóäúÌóíúÊó áóäóÇ ÈóÞöíøóÉð áöÊõÚúØöíóäóÇ ãóæúØöíÁó ÞóÏóãò Ýöí ãóßóÇäößó ÇáúãõÞóÏøóÓö ÍóÊøóì ÊõäöíÑó ÃóÚúíõäóäóÇ æóÊóãúäóÍóäóÇ ÈóÚúÖó ÇáÍóíóÇÉö Ýöí ÚõÈõæÏöíøóÊöäóÇ. 9æóãóÚó ÃóäøóäóÇ ÚóÈöíÏñ áóãú ÊóÊóÎóáøó ÚóäøóÇ Ýöí ÚõÈõæÏöíøóÊöäóÇ¡ Èóáú ÙóáøóáúÊóäóÇ ÈöÇáÑøóÍúãóÉö ÃóãóÇãó ãõáõæßö ÝóÇÑöÓó æóãóäóÍúÊóäóÇ ÍóíóÇÉð áöäóÈúäöíó åóíúßóáÇð æóäõÑóãøöãó ÎóÑóÇÆöÈóåõ æóäóÊóãóÊøóÚó ÈöÇáúÍöãóÇíóÉö Ýöí íóåõæÐóÇ æóÝöí ÃõæÑõÔóáöíãó. 10ÝóãóÇÐóÇ äóÞõæáõ ÈóÚúÏó ßõáøö ãóÇ ÍóÏóËó¿ áóÞóÏú äóÈóÐúäóÇ æóÕóÇíóÇßó. 11ÇáøóÊöí ÃóãóÑúÊóäóÇ ÈöåóÇ Úóáóì áöÓóÇäö ÚóÈöíÏößó ÇáÃóäúÈöíóÇÁö ÞóÇÆöáÇð: Åöäøó ÇáÃóÑúÖó ÇáøóÊöí ÊóÏúÎõáõæäó áöÊóÑöËõæåóÇ åöíó ÃóÑúÖñ äóÌøóÓóÊúåóÇ ÔõÚõæÈõåóÇ ÈöÑóÌóÇÓóÇÊöåöãú¡ ãöäú ÃóÞúÕóÇåóÇ Åöáóì ÃóÞúÕóÇåóÇ. 12æóÇáÂäó áÇó ÊõÒóæøöÌõæÇ ÈóäóÇÊößõãú ãöäú Èóäöíåöãú¡ æóáÇó ÊõÒóæøöÌõæÇ ÃóÈúäóÇÁóßõãú ãöäú ÈóäóÇÊöåöãú¡ æóáÇó ÊóÓúÚóæúÇ Ýöí ÓóÈöíáö Ãóãúäöåöãú æóÎóíúÑöåöãú¡ áößóíú ÊóÊóÑóÓøóÎó ÞõæøóÊõßõãú æóÊóÃúßõáõæÇ ÎóíúÑó ÇáÃóÑúÖö æóÊõæóÑøöËõæåóÇ áÃóÈúäóÇÆößõãú Åöáóì ÇáÃóÈóÏö. 13æóÇáÂäó ÈóÚúÏó ßõáøö ãóÇ ÌóÑóì ÚóáóíúäóÇ ãöäú ÌóÑøóÇÁö ÃóÚúãóÇáöäóÇ ÇáÓøóíøöÆóÉö æóÂËóÇãöäóÇ ÇáúÚóÙöíãóÉö¡ äóÚúáóãõ Ãóäøóßó ÚóÇÞóÈúÊóäóÇ íóÇÅöáóåóäóÇ ÈöÃóÞóáøö ãöäú ÂËóÇãöäóÇ¡ æóæóåóÈúÊóäóÇ äóÌóÇÉð ãöËúáó åóÐöåö. 14ÃóäóÚõæÏõ ÈóÚúÏó Ðóáößó æóäóÊóÚóÏøóì Úóáóì æóÕóÇíóÇßó æóäõÕóÇåöÑõ ÇáÃõãóãó ÇáøóÐöíäó íóÑúÊóßöÈõæäó åóÐöåö ÇáÑøóÌóÇÓóÇÊö¿ ÃóáÇó ÊóÓúÎóØõ ÚóáóíúäóÇ ÂäóÆöÐò ÍóÊøóì ÊõÝúäöíóäóÇ ÝóáÇó ÊóÈúÞóì ãöäøóÇ ÈóÞöíøóÉñ æóáÇó äóÌóÇÉñ¿ 15ÃóíøõåóÇ ÇáÑøóÈøõ Åöáóåó ÅöÓúÑóÇÆöíáó¡ ÃóäúÊó ÚóÇÏöáñ áÃóäøóäóÇ ãóÇÒöáúäóÇ ÈóÞöíøóÉð äóÇÌöíóÉð Åöáóì åóÐóÇ Çáúíóæúãö¡ æóåóÇ äóÍúäõ äóãúËõáõ ÃóãóÇãóßó Ýöí ÂËóÇãöäóÇ¡ ãóÚó Ãóäøóåõ áÇó ÍóÞøó áóäóÇ Ýöí Ðóáößó</w:t>
      </w:r>
      <w:r>
        <w:rPr>
          <w:rtl w:val="true"/>
        </w:rPr>
        <w:t>».</w:t>
      </w:r>
    </w:p>
    <w:p>
      <w:pPr>
        <w:pStyle w:val="Normal"/>
        <w:rPr/>
      </w:pPr>
      <w:r>
        <w:rPr>
          <w:rtl w:val="true"/>
        </w:rPr>
      </w:r>
    </w:p>
    <w:p>
      <w:pPr>
        <w:pStyle w:val="TITLE"/>
        <w:rPr/>
      </w:pPr>
      <w:r>
        <w:rPr/>
        <w:t>ÇáÊÚåÏ ÈÇáÊÎáí Úä ÇáäÓÇÁ ÇáÛÑíÈÇÊ</w:t>
      </w:r>
    </w:p>
    <w:p>
      <w:pPr>
        <w:pStyle w:val="TITLE"/>
        <w:rPr/>
      </w:pPr>
      <w:r>
        <w:rPr/>
        <w:t>10</w:t>
      </w:r>
    </w:p>
    <w:p>
      <w:pPr>
        <w:pStyle w:val="Normal"/>
        <w:rPr/>
      </w:pPr>
      <w:r>
        <w:rPr/>
        <w:t>æóÝöíãóÇ ßóÇäó ÚöÒúÑóÇ íõÕóáøöí æóíóÚúÊóÑöÝõ ÈóÇßöíÇð æóãõäúØóÑöÍÇð ÃóãóÇãó åóíúßóáö Çááåö¡ ÇÌúÊóãóÚó Åöáóíúåö ÍóÔúÏñ ÛóÝöíÑñ ãöäó ÇáÑøöÌóÇáö æóÇáäøöÓóÇÁö æóÇáÃóæúáÇóÏö¡ áÃóäøó ÇáÔøóÚúÈó Èóßóì ÈöãóÑóÇÑóÉò</w:t>
      </w:r>
      <w:r>
        <w:rPr>
          <w:rtl w:val="true"/>
        </w:rPr>
        <w:t>.</w:t>
      </w:r>
    </w:p>
    <w:p>
      <w:pPr>
        <w:pStyle w:val="Normal"/>
        <w:rPr/>
      </w:pPr>
      <w:r>
        <w:rPr/>
        <w:t>2æóÞóÇáó ÔóßóäúíóÇ Èúäõ íóÍöíÆöíáó ãöäú Èóäöí ÚöíáÇóãó áöÚöÒúÑóÇ: «áóÞóÏú ÎõäøóÇ ÅöáóåóäóÇ æóÊóÒóæøóÌúäóÇ ãöäú äöÓóÇÁò ÛóÑöíÈóÇÊò ãöäú Ãõãóãö ÇáÃóÑúÖö¡ æóáóßöäú Úóáóì ÇáÑøóÛúãö ãöäú åóÐóÇ ÝóáÇó íóÒóÇáõ åõäóÇßó ÑóÌóÇÁñ áÅöÓúÑóÇÆöíáó. 3áöÐóáößó¡ áöäõÈúÑöãú ÚóåúÏÇð ãóÚó ÅöáóåöäóÇ¡ ÈöÃóäú äõÎúÑöÌó ßõáøó ÇáäøöÓóÇÁö ÇáúÛóÑöíÈóÇÊö¡ æóãóäú ÃóäúÌóÈúäó ãöäú ÃóÈúäóÇÁò ÈöãõæúÌöÈö ÑóÃúíö ÓóíøöÏöí æóãóÔõæÑóÉö ÓóÇÆöÑö ÇáøóÐöíäó íõØöíÚõæäó æóÕóÇíóÇ Çááåö ãõØóÈøöÞöíäó ÈöÐóáößó äóÕøó ÇáÔøóÑöíÚóÉö. 4ÝóÇäúåóÖö ÇáÂäó ÝóÅöäøó ÚöÈúÁó åóÐóÇ ÇáÃóãúÑö íóÞóÚõ Úóáóì ãóÓúÆõæáöíøóÊößóº æóáóßöäøóäóÇ ãóÚóßó. ÊóÔóÌøóÚú æóÊóÕóÑøóÝú</w:t>
      </w:r>
      <w:r>
        <w:rPr>
          <w:rtl w:val="true"/>
        </w:rPr>
        <w:t>».</w:t>
      </w:r>
    </w:p>
    <w:p>
      <w:pPr>
        <w:pStyle w:val="Normal"/>
        <w:rPr/>
      </w:pPr>
      <w:r>
        <w:rPr/>
        <w:t>5ÝóÞóÇãó ÚöÒúÑóÇ æóÇÓúÊóÍúáóÝó ÑõÄóÓóÇÁó ÇáúßóåóäóÉö æóÇááÇøóæöíøöíäó æóÓóÇÆöÑó Èóäöí ÅöÓúÑóÇÆöíáó Ãóäú íõäóÝøöÐõæÇ ÇáúÚóåúÏó. ÝóÍóáóÝõæÇ. 6Ëõãøó äóåóÖó ÚóÒúÑóÇ ãöäú ÃóãóÇãö åóíúßóáö Çááåö æóãóÖóì Åöáóì ãõÎúÏóÚö íóåõæÍóÇäóÇäó Èúäö ÃóáöíóÇÔöíÈó¡ æóãóßóËó åõäóÇßó áÇó íóÃúßõáõ ÎõÈúÒÇð æóáÇó íóÔúÑóÈõ ãóÇÁð¡ äõæóÇÍÇð Úóáóì ÎöíóÇäóÉö ÇáúÚóÇÆöÏöíäó ãöäó ÇáÓøóÈúíö. 7æóÃóØúáóÞõæÇ ÏóÚúæóÉð Ýöí ÃóÑúÌóÇÁö íóåõæÐóÇ æóÃõæÑõÔóáöíãó áöíóÌúÊóãöÚó ÌóãöíÚõ ÇáúÚóÇÆöÏöíäó ãöäó ÇáÓøóÈúíö Ýöí ÃõæÑõÔóáöíãó. 8æóßõáøõ ãóäú íóãúÊóäöÚõ Úóäö ÇáúÍõÖõæÑö Ýöí ËóáÇóËóÉö ÃóíøóÇãò¡ ÈöãõÞúÊóÖóì ÃóãúÑö ÇáÑøõÄóÓóÇÁö æÇáÔøõíõæÎö¡ íõÍóÑøóãõ ãóÇáõåõ æóíõäúÈóÐõ ãöäú Èóíúäö Ãóåúáö ÇáÓøóÈúíö</w:t>
      </w:r>
      <w:r>
        <w:rPr>
          <w:rtl w:val="true"/>
        </w:rPr>
        <w:t>.</w:t>
      </w:r>
    </w:p>
    <w:p>
      <w:pPr>
        <w:pStyle w:val="Normal"/>
        <w:rPr/>
      </w:pPr>
      <w:r>
        <w:rPr>
          <w:rtl w:val="true"/>
        </w:rPr>
      </w:r>
    </w:p>
    <w:p>
      <w:pPr>
        <w:pStyle w:val="TITLE"/>
        <w:rPr/>
      </w:pPr>
      <w:r>
        <w:rPr/>
        <w:t>ÇáÇÌÊãÇÚ Ýí ÃæÑÔáíã</w:t>
      </w:r>
    </w:p>
    <w:p>
      <w:pPr>
        <w:pStyle w:val="Normal"/>
        <w:rPr/>
      </w:pPr>
      <w:r>
        <w:rPr/>
        <w:t xml:space="preserve">9ÝóÍóÖóÑó ßõáøõ ÑöÌóÇáö íóåõæÐóÇ æóÈóäúíóÇãöíäó Åöáóì ÃõæÑõÔóáöíãó Ýöí ÛõÖõæäö ËóáÇóËóÉö ÃóíøóÇãò¡ æóÚóÞóÏó ÌóãöíÚõ ÇáÔøóÚúÈö ÇÌúÊöãóÇÚÇð Ýöí Çáúíóæúãö ÇáúÚöÔúÑöíäó ãöäó ÇáÔøóåúÑö ÇáÊøóÇÓöÚö (ßóÇäõæäö ÇáÃóæøóáö </w:t>
        <w:softHyphen/>
        <w:t xml:space="preserve"> ÏöíÓóãúÈóÑó) Ýöí ÓóÇÍóÉö åóíúßóáö Çááåö. æóÞóÏú ÌóáóÓõæÇ ãõÑúÊóÚöÏöíäó ãöäú åóæúáö ÇáÃóãúÑö æóãöäó ÇáÃóãúØóÇÑö ÇáúÛóÒöíÑóÉö ÇáúåóÇØöáóÉö. 10ÚöäúÏóÆöÐò ÞóÇãó ÚöÒúÑóÇ ÇáúßóÇåöäõ æóÎóÇØóÈóåõãú: «áóÞóÏú ÎõäúÊõãú ÚóåúÏó ÇáÑøóÈøö æóÊóÒóæøóÌúÊõãú ãöäú äöÓóÇÁò ÛóÑöíÈóÇÊò áöÊóÒöíÏõæÇ ãöäú æóØúÃóÉö ÅöËúãö ÅöÓúÑóÇÆöíáó. 11ÝóÇÚúÊóÑöÝõæÇ ÇáÂäó áöáÑøóÈøö Åöáóåö ÂÈóÇÆößõãú æóÇØúáõÈõæÇ ãóÑúÖóÇÊóåõ¡ æóÇäúÝóÕöáõæÇ Úóäú Ãõãóãö ÇáÃóÑúÖö æóÚóäö ÇáäøöÓóÇÁö ÇáúÛóÑöíÈóÇÊö». 12ÝóÃóÌóÇÈóÊö ÇáúÌãóÇÚóÉõ ßõáøõåóÇ ÈöÕóæúÊò ÚóÙöíãò: «ÓóäóÝúÚóáõ ãóÇ ØóÇáóÈúÊóäóÇ Èöåö¡ 13ÅöáÇøó Ãóäøó ÇáÔøóÚúÈó ÛóÝöíÑñ¡ æóÇáúÝóÕúáó ÝóÕúáõ ÃóãúØóÇÑò¡ æóáÇó ØóÇÞóÉó áóäóÇ Úóáóì ÇáúæõÞõæÝö ÎóÇÑöÌÇð ãõÏøóÉð ØóæöíáóÉð ÊóÍúÊó ÇáÃóãúØóÇÑö¡ æóáÇóÓöíøóãóÇ Ãóäøó ÇáúÚóãóáó íóÓúÊóÛúÑöÞõ ÃóßúËóÑó ãöäú íóæúãò æóÇÍöÏò Ãóæö ÇËúäóíúäö¡ áÃóäøóäóÇ ÊóæóÑøóØúäóÇ ÈöÇÑúÊößóÇÈö åóÐóÇ ÇáÅöËúãö ÊóæóÑøõØÇð ÚóÙöíãÇð. 14áöÐóáößó ÝóáúíóÞúÖö ßõáøõ ÑõÄóÓóÇÆöäóÇ áößõáøö ÇáúÌóãóÇÚóÉö¡ æóáúíóÃúÊö ãöäú ãõÏõäöäóÇ ßõáøõ ãóäú ÊóÒóæøóÌó ãöäö ÇãúÑóÃóÉò ÛóÑöíÈóÉò¡ Ýöí ÃóæúÞóÇÊò ãõÚóíøóäóÉò¡ ÈöÑöÝúÞóÉö ÔõíõæÎö ãóÏöíäóÊöåö æóÞõÖóÇÊöåóÇ¡ ÝóíóÑúÊóÏøó ÚóäøóÇ ÇÍúÊöÏóÇãõ ÛóÖóÈö ÅöáóåöäóÇ ãöäú ÌóÑøóÇÁö ÎóØöíÆóÊöäóÇ». 15æóáóãú íóÚúÊóÑöÖú Úóáóì åóÐóÇ ÇáÃóãúÑö Óöæóì íõæäóÇËóÇäó Èúäö ÚóÓóÇÆöíáó æóíóÍúÒöíóÇ Èúäö ÊöÞúæóÉó¡ æóÃóíøóÏóåõãóÇ Ýöí Ðóáößó ãóÔõáÇøóãõ æóÔóÈúÊóÇíõ ÇááÇøóæöíøóÇäö. 16æóäóÝøóÐó ÇáúÚóÇÆöÏõæäó ãöäó ÇáÓøóÈúíö åóÐóÇ ÇáÃóãúÑó¡ æóÇÎúÊóÇÑó ÚöÒúÑóÇ ÇáúßóÇåöäõ ÑõÄóÓóÇÁó ÇáúÚóÇÆöáÇóÊö ÈöÃóÓúãóÇÆöåöãú æóÝúÞÇð áöÚóÔóÇÆöÑöåöãú¡ ÝóÇäúÝóÕóáõæÇ Úóäö ÇáúÌóãóÇÚóÉö æóÌóáóÓõæÇ Ýöí Çáúíóæúãö ÇáÃóæøóáö ãöäó ÇáÔøóåúÑö ÇáúÚóÇÔöÑö (ãõäúÊóÕóÝö ßóÇäõæäö ÇáÃóæøóáö </w:t>
        <w:softHyphen/>
        <w:t xml:space="preserve"> ÏöíÓóãúÈóÑó) áöáúÞóÖóÇÁö Ýöí ÇáÃóãúÑö. 17æóÊóãøó ÇáúÝóÕúáõ Ýöí ÞóÖóÇíóÇ ßõáøö ÇáÑøöÌóÇáö ÇáøóÐöíäó ÊóÒóæøóÌõæÇ ãöäú äöÓóÇÁò ÛóÑöíÈóÇÊò Ýöí Çáúíóæúãö ÇáÃóæøóáö ãöäó ÇáÔøóåúÑö ÇáÃóæøóáö (ÂÐóÇÑó </w:t>
        <w:softHyphen/>
        <w:t xml:space="preserve"> ãóÇÑöÓó)</w:t>
      </w:r>
      <w:r>
        <w:rPr>
          <w:rtl w:val="true"/>
        </w:rPr>
        <w:t>.</w:t>
      </w:r>
    </w:p>
    <w:p>
      <w:pPr>
        <w:pStyle w:val="Normal"/>
        <w:rPr/>
      </w:pPr>
      <w:r>
        <w:rPr>
          <w:rtl w:val="true"/>
        </w:rPr>
      </w:r>
    </w:p>
    <w:p>
      <w:pPr>
        <w:pStyle w:val="TITLE"/>
        <w:rPr/>
      </w:pPr>
      <w:r>
        <w:rPr/>
        <w:t>ÇáßåäÉ ÇáãÊÒæÌæä ãä äÓÇÁ ÛÑíÈÇÊ</w:t>
      </w:r>
    </w:p>
    <w:p>
      <w:pPr>
        <w:pStyle w:val="Normal"/>
        <w:rPr/>
      </w:pPr>
      <w:r>
        <w:rPr/>
        <w:t>18ÝóæõÌöÏó Èóíúäó ÇáúßóåóäóÉö ãöãøóäú ÊóÒóæøóÌõæÇ ãöäú äöÓóÇÁò ÛóÑöíÈóÇÊò: ãöäú Èóäöí íóÔõæÚó Èúäö íõæÕóÇÏóÇÞó æóÅöÎúæóÊöåö: ãóÚúÔöíóÇ æóÃóáöíÚóÒóÑõ æóíóÇÑöíÈõ æóÌóÏóáúíóÇ. 19åóÄõáÇóÁö ÊóÚóåøóÏõæÇ ÈöÅöÎúÑóÇÌö äöÓóÇÆöåöãö ÇáúÛóÑöíÈóÇÊö ãõÞóÑøöÈöíäó ßóÈúÔó Ûóäóãò ÊóßúÝöíÑÇð Úóäú ÅöËúãöåöãú. 20æóãöäú Èóäöí ÅöãøöíÑó: ÍóäóÇäöí æóÒóÈúÏöíóÇ. 21æóãöäú Èóäöí ÍóÇÑöíãó: ãóÚúÓöíóÇ æóÅöíáöíøóÇ æóÔóãúÚöíóÇ æóíóÍöíÆöíáõ æóÚõÒøöíøóÇ. 22æóãöäú Èóäöí ÝóÔúÍõæÑó: ÃóáúíõæÚöíäóÇíõ æóãóÚúÓöíóÇ æóÅöÓúãÚöíáõ æóäóËóäúÆöíáõ æóíõæÒóÇÈóÇÏõ æóÃóáúÚóÇÓóÉõ. 23æóãöäó ÇááÇøóæöíøöíäó: íõæÒóÇÈóÇÏõ¡ æóÔöãúÚöí¡ æóÞóáÇóíóÇ (æóåõæó ÞóáöíØóÇ)¡ æóÝóÊóÍúíóÇ æóíóåõæÐóÇ æóÃóáöíÚóÒóÑõ. 24æóãöäó ÇáúãõÛóäøöíäó: ÃóáúíóÇÔöíÈõ. æóãöäú ÍõÑøóÇÓö ÃóÈúæóÇÈö Çáúåóíúßóáö: Ôóáøõæãõ æóØóÇáóãõ æóÃõæÑöí. 25æóãöäú ÅöÓúÑóÇÆöíáó ãöäú Èóäöí ÝóÑúÚõæÔó: ÑóãúíóÇ æóíöÒøöíøóÇ æóãóáúßöíóÇ æóãóíøóÇãöíäõ æóÃóáúÚóÇÒóÇÑõ æóãóáúßöíøóÇ æóÈóäóÇíóÇ. 26æóãöäú Èóäöí ÚöíáÇóãó: ãóÊøóäúíóÇ æóÒóßóÑöíøóÇ æóíóÍöíÆöíáõ æóÚóÈúÏöí æóíóÑöíãõæËõ æóÅöíáöíøóÇ. 27Èóäöí ÒóÊøõæ: Ãóáúíõæ ÚöíäóÇíõ æóÃóáúíóÇÔöíÈõ æóãóÊøóäúíóÇ æóíóÑöãõæËõ æóÒóÇÈóÇÏõ æóÚóÒöíÒóÇ. 28æóãöäú Èóäöí ÈóÇÈóÇíó: íóåõæÍóÇäóÇäõ æóÍóäóäúíóÇ æóÒóÈóÇíõ æóÚóËúáÇóíõ. 29æóãöäú Èóäöí ÈóÇäöí: ãóÔõáÇøóãõ æóãóáøõæÎõ æóÚóÏóÇíóÇ æóíóÇÔõæÈõ æóÔóÂáõ æóÑóÇãõæËõ. 30æóãöäú Èóäöí ÝóÍóËó ãõæÂÈó: ÚóÏúäóÇ æóßóáÇóáõ æóÈóäóÇíóÇ æóãóÚúÓöíóÇ æóãóÊøóäúíóÇ æóÈóÕóáúÆöíáõ æóÈóäøõæíõ æóãóäóÓøóì. 31æóãöäú Èóäöí ÍóÇÑöíãó: ÃóáöíÚóÒóÑõ æóíöÔøöíøóÇ æóãóáúßöíøóÇ æóÔöãúÚöíóÇ æóÔöãúÚõæäõ¡ 32æóÈóäúíóÇãöíäõ æóãáøõæÎõ æóÔóãóÑúíóÇ. 33æóãöäú Èóäöí ÍóÔõæãó: ãóÊøóäóÇíõ æóãóÊøóÇËóÇ æóÒóÇÈóÇÏõ æóÃóáöíÝóáóØõ æóíóÑöíãóÇíõ æóãóäóÓøóì æóÔöãúÚöí. 34æóãöäú Èóäöí ÈóÇäöí: ãóÚúÏóÇíõ æóÚóãúÑóÇãõ æóÃõæÆöíáõ¡ 35æóÈóäóÇíóÇ æóÈöíÏúíóÇ æóßóáõæåöí¡ 36æóæóäúíóÇ æóãóÑöíãõæËõ æóÃóáúíóÇÔöíÈõ¡ 37æóãóÊøóäúíóÇ æóãóÊøóäóÇíõ æóíóÚúÓõæ¡ 38æóÈóÇäöí æóÈóäøõæíõ æóÔöãúÚöí¡ 39æóÔóáóãúíóÇ æóäóÇËóÇäõ æóÚóÏóÇíóÇ¡ 40æóãóßúäóÏúÈóÇíõ æóÔóÇÔóÇíõ æóÔóÇÑóÇíõ¡ 41æóÚóÒóÑúÆöíáõ æóÔóáöãúíóÇ æóÔóãóÑúíóÇ¡ 42æóÔóáøõæãõ æóÃóãóÑúíóÇ æóíõæÓõÝõ¡ 43æóãöäú Èóäöí äóÈõæ: íóÚöíÆöíáõ æóãóÊøóËúíóÇ æóÒóÇÈóÇÏõ æóÒóÈöíäóÇ æóíóÏøõæ æóíõæÆöíáõ æóÈóäóÇíóÇ. 44æóÞóÏú ÊóÒóæøóÌó ÌóãöíÚõ åóÄõáÇóÁö ãöäú äöÓóÇÁò ÛóÑöíÈóÇÊò¡ ÃóäúÌóÈóÊú ÈóÚúÖõåõäøó áóåõãú ÃóÈúäóÇÁð</w:t>
      </w:r>
      <w:r>
        <w:rPr>
          <w:rtl w:val="true"/>
        </w:rPr>
        <w: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both"/>
    </w:pPr>
    <w:rPr>
      <w:rFonts w:ascii="Times New Roman" w:hAnsi="Times New Roman" w:eastAsia="Times New Roman" w:cs="Times New Roman"/>
      <w:color w:val="auto"/>
      <w:sz w:val="20"/>
      <w:szCs w:val="2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rPr>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A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3T23:32:00Z</dcterms:created>
  <dc:creator>DALAL NAGUIB</dc:creator>
  <dc:description/>
  <dc:language>en-US</dc:language>
  <cp:lastModifiedBy>DALAL NAGUIB</cp:lastModifiedBy>
  <dcterms:modified xsi:type="dcterms:W3CDTF">1996-06-13T23:42:00Z</dcterms:modified>
  <cp:revision>5</cp:revision>
  <dc:subject/>
  <dc:title>������� �������</dc:title>
</cp:coreProperties>
</file>