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pPr>
      <w:r>
        <w:rPr/>
        <w:t>ßöÊóÇÈõ ÃóÎúÈóÇÑö ÇáÃóíøóÇãö ÇáÃóæøóáõ</w:t>
      </w:r>
    </w:p>
    <w:p>
      <w:pPr>
        <w:pStyle w:val="Normal"/>
        <w:rPr/>
      </w:pPr>
      <w:r>
        <w:rPr>
          <w:rtl w:val="true"/>
        </w:rPr>
      </w:r>
    </w:p>
    <w:p>
      <w:pPr>
        <w:pStyle w:val="Normal"/>
        <w:rPr/>
      </w:pPr>
      <w:r>
        <w:rPr>
          <w:rtl w:val="true"/>
        </w:rPr>
      </w:r>
    </w:p>
    <w:p>
      <w:pPr>
        <w:pStyle w:val="Normal"/>
        <w:rPr/>
      </w:pPr>
      <w:r>
        <w:rPr>
          <w:rtl w:val="true"/>
        </w:rPr>
      </w:r>
    </w:p>
    <w:p>
      <w:pPr>
        <w:pStyle w:val="Normal"/>
        <w:rPr/>
      </w:pPr>
      <w:r>
        <w:rPr/>
        <w:t>íÄáÝ ßÊÇÈÇ ÃÎÈÇÑ ÇáÃíÇã ÇáÃæá æÃÎÈÇÑ ÇáÃíÇã ÇáËÇäí Ýí ÇáÃÕá ÇáÚÈÑÇäí ÓÝÑÇð æÇÍÏÇð¡ æãä ÇáãÑÌÍ Ãäå Ïõæøöäó¡ ÈæÍí ãä ÇáÑæÍ ÇáÞÏÓ¡ Ýí ÇáÞÑä ÇáÎÇãÓ ÞÈá ÇáãíáÇÏ. æÞÏ ÃÚÑÈ åÐÇ ÇáßÊÇÈ Úä æÌåÉ ÇáäÙÑ ÇáßåäæÊíÉ ÝßÇä ÈÐáß ãÊããÇð áßÊÇÈ Çáãáæß ÇáÐí ÚÈÑ Úä ÇáæÌåÉ ÇáäÈæíÉ. íÈÏÃõ åÐÇ ÇáßÊÇÈ ÈÚÑÖ ÞÇÆãÉ ÃäÓÇÈ æÊæÇÑíÎ ÃõÓÑÉ Çáãáßö ÏÇæÏ¡ æÞÇÆãÉ ÃõÎÑì ÈÐÑÇÑí áÇæí¡ Ëã ÃÚÞÈåãÇ ÈÓíÑÉ ÔÇæá ææÝÇÊå æÍßã ÏÇæÏ ãÚ ÇáÊÑßíÒ Úáì ÔõÄæä ÇáÃõãÉ ÇáÏíäíÉ¡ æíäÊåí ÇáßÊÇÈ ÈÊæáí ÓáíãÇä ÚÑÔ ÇáããáßÉ</w:t>
      </w:r>
      <w:r>
        <w:rPr>
          <w:rtl w:val="true"/>
        </w:rPr>
        <w:t>.</w:t>
      </w:r>
    </w:p>
    <w:p>
      <w:pPr>
        <w:pStyle w:val="Normal"/>
        <w:rPr/>
      </w:pPr>
      <w:r>
        <w:rPr/>
        <w:t>æãä ÍíË Ãä ßÊÇÈ ÃÎÈÇÑ ÇáÃíÇã ÇáÃæá ÞÏ Ïæä ãä æÌåÉ äÙÑ ßåäæÊíÉ ÝÞÏ æÑÏÊ Èå ÊÝÇÕíá ßËíÑÉ Úä ÇáÃÍæÇá ÇáÏíäíÉ áããáßÉ íåæÐÇ áÇÓÊíÝÇÁ ÇáÊÇÑíÎ ÇáãäÕæÕ Úáíå Ýí ßÊÇÈ Çáãáæß. íäÕÈ ÇáÊÑßíÒ Ýí åÐÇ ÇáßÊÇÈ Úáì ÇáÃåãíÉ ÇáãÊÝæÞÉ áÚÈÇÏÉ Çááå æÇáÊÃúËíÑ ÇáÅöíÌÇÈí Úáì ÍíÇÉ ÇáÃõãÉ. ÝÇááå íÈÇÑß ÇáÃõãã ÇáÊí ÊÊßá Úáíå</w:t>
      </w:r>
      <w:r>
        <w:rPr>
          <w:rtl w:val="true"/>
        </w:rPr>
        <w:t>.</w:t>
      </w:r>
    </w:p>
    <w:p>
      <w:pPr>
        <w:pStyle w:val="Normal"/>
        <w:rPr/>
      </w:pPr>
      <w:r>
        <w:rPr/>
        <w:t>Åä ÅíÑÇÏ ÐßÑ ØÇÆÝÉ ãä ÇáÃÓãÇÁ ÛíÑ ÇáãÃúáæÝÉ ÇáÊí íÈÏæ Ãä áó ÚáÇÞÉ áåÇ ÈÇáãæÖæÚ¡ ÊÚßÓ ãÏì ÇåÊãÇã Çááå Èßá ÝÑÏ æÃäå áÇ íäÓì ÃÍÏÇð. ÝÇáÐíä íËææä Ýí ÞÈæÑåã ãä ÛíÑ Ãä íÐßÑåã ÇáäÇÓ¡ íÐßÑåã Çááå ÈÃÓãÇÆåã æáÇÓíãÇ Åä ßÇäæÇ ãä ÃÊÞíÇÆå ÇáãÄãäíä Èå</w:t>
      </w:r>
      <w:r>
        <w:rPr>
          <w:rtl w:val="true"/>
        </w:rPr>
        <w:t>.</w:t>
      </w:r>
    </w:p>
    <w:p>
      <w:pPr>
        <w:pStyle w:val="Normal"/>
        <w:rPr/>
      </w:pPr>
      <w:r>
        <w:rPr>
          <w:rtl w:val="true"/>
        </w:rPr>
      </w:r>
    </w:p>
    <w:p>
      <w:pPr>
        <w:pStyle w:val="TITLE"/>
        <w:rPr/>
      </w:pPr>
      <w:r>
        <w:rPr/>
        <w:t>ÓáÓáÉ ÇáäÓÈ ãä ÂÏã Åáì ÅÈÑÇåíã</w:t>
      </w:r>
      <w:r>
        <w:rPr>
          <w:rtl w:val="true"/>
        </w:rPr>
        <w:t>:</w:t>
      </w:r>
    </w:p>
    <w:p>
      <w:pPr>
        <w:pStyle w:val="TITLE"/>
        <w:rPr/>
      </w:pPr>
      <w:r>
        <w:rPr/>
        <w:t>ãä ÂÏã Åáì äæÍ</w:t>
      </w:r>
    </w:p>
    <w:p>
      <w:pPr>
        <w:pStyle w:val="TITLE"/>
        <w:rPr/>
      </w:pPr>
      <w:r>
        <w:rPr/>
        <w:t>1</w:t>
      </w:r>
    </w:p>
    <w:p>
      <w:pPr>
        <w:pStyle w:val="Normal"/>
        <w:rPr/>
      </w:pPr>
      <w:r>
        <w:rPr/>
        <w:t>åóÐóÇ ÓöÌöáøñ ÈöÃóÓúãóÇÁö ãóæóÇáöíÏö ÇáúÈóÔóÑö ÍóÓóÈó ÊóÚóÇÞõÈöåöãú: ÂÏóãõ¡ ÔöíËõ¡ ÃóäõæÔõ¡ 2ÞöíäóÇäõ¡ ãóåúáóáúÆöíáõ¡ íóÇÑöÏõ¡ 3ÃóÎúäõæÎõ¡ ãóÊõæÔóÇáóÍõ¡ áÇóãóßõ¡ 4äõæÍõ¡ ÓóÇãõ¡ ÍóÇãõ¡ íóÇÝóËõ</w:t>
      </w:r>
      <w:r>
        <w:rPr>
          <w:rtl w:val="true"/>
        </w:rPr>
        <w:t>.</w:t>
      </w:r>
    </w:p>
    <w:p>
      <w:pPr>
        <w:pStyle w:val="Normal"/>
        <w:rPr/>
      </w:pPr>
      <w:r>
        <w:rPr>
          <w:rtl w:val="true"/>
        </w:rPr>
      </w:r>
    </w:p>
    <w:p>
      <w:pPr>
        <w:pStyle w:val="TITLE"/>
        <w:rPr/>
      </w:pPr>
      <w:r>
        <w:rPr/>
        <w:t>ÃÈäÇÁ íÇÝË</w:t>
      </w:r>
    </w:p>
    <w:p>
      <w:pPr>
        <w:pStyle w:val="Normal"/>
        <w:rPr/>
      </w:pPr>
      <w:r>
        <w:rPr/>
        <w:t>5ÃóãøóÇ ÃóÈúäóÇÁõ íóÇÝóËó Ýóåõãú: ÌõæãóÑõ æóãóÇÌõæÌõ æóãóÇÏóÇíõ æóíóÇæóÇäõ æóÊõæÈóÇáõ¡ æóãóÇÔóßõ æóÊöíÑóÇÓõ. 6æóÃóÈúäóÇÁõ ÌõæãóÑó: ÃóÔúßóäóÇÒõ æóÑöíÝóÇËõ æóÊõæÌóÑúãóÉõ. 7æóÃóÈúäóÇÁõ íóÇæóÇäó: ÃóáöíÔóÉõ æóÊóÑúÔöíÔóÉõ æóßöÊøöíãõ æóÏõæÏóÇäöíãõ</w:t>
      </w:r>
      <w:r>
        <w:rPr>
          <w:rtl w:val="true"/>
        </w:rPr>
        <w:t>.</w:t>
      </w:r>
    </w:p>
    <w:p>
      <w:pPr>
        <w:pStyle w:val="Normal"/>
        <w:rPr/>
      </w:pPr>
      <w:r>
        <w:rPr>
          <w:rtl w:val="true"/>
        </w:rPr>
      </w:r>
    </w:p>
    <w:p>
      <w:pPr>
        <w:pStyle w:val="TITLE"/>
        <w:rPr/>
      </w:pPr>
      <w:r>
        <w:rPr/>
        <w:t>ÃÈäÇÁ ÍÇã</w:t>
      </w:r>
    </w:p>
    <w:p>
      <w:pPr>
        <w:pStyle w:val="Normal"/>
        <w:rPr/>
      </w:pPr>
      <w:r>
        <w:rPr/>
        <w:t>8ÃóãøóÇ ÃóÈúäóÇÁõ ÍÇãó Ýóåõãú: ßõæÔõ æóãöÕúÑóÇíöãõ æóÝõæØõ æóßóäúÚóÇäõ. 9æóÃóÈúäóÇÁõ ßõæÔó: ÓóÈóÇ æóÍóæöíáóÉõ æóÓóÈúÊóÇ æóÑóÚóãóÇ æóÓóÈúÊóßóÇ. æóÃóÈúäóÇÁõ ÑóÚóãóÇ: ÔóÈóÇ æóÏóÇÏóÇäõ. 10æóÃóäúÌóÈó ßõæÔõ äöãúÑõæÏó ÇáøóÐöí ÔóÈøó æóÕóÇÑó ãõÍóÇÑöÈÇð ãóÑúåõæÈÇð Ýöí ÇáÃóÑúÖö. 11æóÃóäúÌóÈó ãöÕúÑóÇíöãõ áõæÏöíãó æóÚóäóÇãöíãó æóáóåóÇÈöíãó æóäóÝúÊõæÍöíãó¡ 12æóÝóÊúÑõæÓöíãó æóßóÓúáõæÍöíãó ÇáøóÐöíäó ÊóÍóÏøóÑó ãöäúåõãõ ÇáúÝöáöÓúØöíäöíøõæäó æóÇáúßóÝúÊõæÑöíøõæäó. 13æóÃóäúÌóÈó ßóäúÚóÇäõ ÈößúÑóåõ ÕöíÏõæäó¡ æóãöäú ÕõáúÈöåö ÊóÍóÏøóÑó ÇáúÍöËøöíøõæäó. 14æóÇáúíóÈõæÓöíøõæäó æóÇáÃóãõæÑöíøõæäó¡ æóÇáúÌöÑúÌóÇÔöíøõæäó¡ 15æóÇáúÍöæøöíøõæäó æóÇáúÚóÑúÞöíøõæäó æóÇáÓøöíäöíøõæäó¡ 16æóÇáÃóÑúæóÇÏöíøõæäó æóÇáÕøóãøóÇÑöíøõæäó æóÇáúÍóãóÇËöíøõæäó</w:t>
      </w:r>
      <w:r>
        <w:rPr>
          <w:rtl w:val="true"/>
        </w:rPr>
        <w:t>.</w:t>
      </w:r>
    </w:p>
    <w:p>
      <w:pPr>
        <w:pStyle w:val="Normal"/>
        <w:rPr/>
      </w:pPr>
      <w:r>
        <w:rPr>
          <w:rtl w:val="true"/>
        </w:rPr>
      </w:r>
    </w:p>
    <w:p>
      <w:pPr>
        <w:pStyle w:val="TITLE"/>
        <w:rPr/>
      </w:pPr>
      <w:r>
        <w:rPr/>
        <w:t>ÃÈäÇÁ ÓÇã</w:t>
      </w:r>
    </w:p>
    <w:p>
      <w:pPr>
        <w:pStyle w:val="Normal"/>
        <w:rPr/>
      </w:pPr>
      <w:r>
        <w:rPr/>
        <w:t>17ÃóãøóÇ ÃóÈúäóÇÁõ ÓóÇãó Ýóåõãú: ÚöíáÇóãõ æóÃóÔõæÑõ æÃóÑúÝóßúÔóÇÏõ æóáõæÏõ æóÃóÑóÇãõ æóÚõæÕõ æóÍõæáõ æóÌóÇËóÑõ æóãóÇÔóßõ. 18æóÃóäúÌóÈó ÃóÑúÝóßúÔóÇÏõ ÔóÇáóÍó¡ æóÃóäúÌóÈó ÔóÇáóÍõ ÚóÇÈöÑó. 19æóæõáöÏó áöÚóÇÈöÑó ÇÈúäóÇäö¡ ÇÓúãõ ÃóÍóÏöåöãóÇ ÝóÇáóÌõ áÃóäøó ÔõÚõæÈó ÇáÃóÑúÖö ÇäúÞóÓóãóÊú Ýöí ÃóíøóÇãöåö Åöáóì ÞóÈóÇÆöáó ÍóÓóÈó áõÛóÇÊöåóÇ. æóÇÓúãõ ÃóÎöíåö íóÞúØóÇäõ. 20æóÃóäúÌóÈó íóÞúØóÇäõ ÃóáúãõæÏóÇÏó æóÔóÇáóÝó æóÍóÖóÑúãóæúÊó æóíóÇÑóÍó¡ 21æóåóÏõæÑóÇãó æóÃõæÒóÇáó æóÏöÞúáóÉó¡ 22æóÚöíÈóÇáó æóÃóÈöíãóÇíöáó æóÔóÈóÇ¡ 23æóÃõæÝöíÑó æóÍóæöíáóÉó æóíõæÈóÇÈó. æóÌóãöíÚõ åóÄõáÇóÁö åõãú ÃóÈúäóÇÁõ íóÞúØóÇäó</w:t>
      </w:r>
      <w:r>
        <w:rPr>
          <w:rtl w:val="true"/>
        </w:rPr>
        <w:t>.</w:t>
      </w:r>
    </w:p>
    <w:p>
      <w:pPr>
        <w:pStyle w:val="Normal"/>
        <w:rPr/>
      </w:pPr>
      <w:r>
        <w:rPr/>
        <w:t>24</w:t>
      </w:r>
      <w:r>
        <w:rPr>
          <w:rtl w:val="true"/>
        </w:rPr>
        <w:t>(</w:t>
      </w:r>
      <w:r>
        <w:rPr/>
        <w:t>ÃóãøóÇ ÅöÈúÑóÇåöíãõ ÝóÞóÏú ÊóÍóÏøóÑó ãöäú äóÓúáö</w:t>
      </w:r>
      <w:r>
        <w:rPr>
          <w:rtl w:val="true"/>
        </w:rPr>
        <w:t xml:space="preserve">) </w:t>
      </w:r>
      <w:r>
        <w:rPr/>
        <w:t>ÓóÇãó¡ ÃóÑúÝóßúÔóÇÏó¡ ÔóÇáóÍó¡ 25ÚóÇÈöÑó¡ ÝóÇáóÌó¡ ÑóÚõæ¡ 26ÓóÑõæÌó¡ äóÇÍõæÑó¡ ÊóÇÑóÍó¡ 27ÇáøóÐöí ÃóäúÌóÈó ÃóÈúÑóÇãó ÇáøóÐöí ÏõÚöíó ÅöÈúÑóÇåöíãó</w:t>
      </w:r>
      <w:r>
        <w:rPr>
          <w:rtl w:val="true"/>
        </w:rPr>
        <w:t>.</w:t>
      </w:r>
    </w:p>
    <w:p>
      <w:pPr>
        <w:pStyle w:val="Normal"/>
        <w:rPr/>
      </w:pPr>
      <w:r>
        <w:rPr>
          <w:rtl w:val="true"/>
        </w:rPr>
      </w:r>
    </w:p>
    <w:p>
      <w:pPr>
        <w:pStyle w:val="TITLE"/>
        <w:rPr/>
      </w:pPr>
      <w:r>
        <w:rPr/>
        <w:t>ÃÓÑÉ ÅÈÑÇåíã ãä ÓÇÑÉ æåÇÌÑ</w:t>
      </w:r>
    </w:p>
    <w:p>
      <w:pPr>
        <w:pStyle w:val="Normal"/>
        <w:rPr/>
      </w:pPr>
      <w:r>
        <w:rPr/>
        <w:t>28æóæõáöÏó áÅöÈúÑóÇåöíãó ÅöÓúÍÞõ æóÅöÓúãÚöíáõ. 29æóåóÐöåö ÃóÓúãóÇÁõ ãóæóÇáöíÏö ÅöÓúãÚöíáó: äóÈóÇíõæÊõ ÈößúÑõ ÅöÓúãÚöíáó¡ æóÞöíÏóÇÑõ æóÃóÏóÈúÆöíáõ æóãöÈúÓóÇãõ¡ 30æóãöÔúãóÇÚõ æóÏõæãóÉõ æóãóÓøóÇ æóÍóÏóÏõ æóÊóíúãóÇÁõ¡ 31æóíóØõæÑõ æóäóÇÝöíÔõ æóÞöÏúãóÉõ. æóÌóãöíÚõ åóÄõáÇóÁö ãöäú ÐõÑøöíøóÉö ÅöÓúãÚöíáó</w:t>
      </w:r>
      <w:r>
        <w:rPr>
          <w:rtl w:val="true"/>
        </w:rPr>
        <w:t>.</w:t>
      </w:r>
    </w:p>
    <w:p>
      <w:pPr>
        <w:pStyle w:val="Normal"/>
        <w:rPr/>
      </w:pPr>
      <w:r>
        <w:rPr>
          <w:rtl w:val="true"/>
        </w:rPr>
      </w:r>
    </w:p>
    <w:p>
      <w:pPr>
        <w:pStyle w:val="TITLE"/>
        <w:rPr/>
      </w:pPr>
      <w:r>
        <w:rPr/>
        <w:t>ÐÑíÉ ÞØæÑÉ</w:t>
      </w:r>
    </w:p>
    <w:p>
      <w:pPr>
        <w:pStyle w:val="Normal"/>
        <w:rPr/>
      </w:pPr>
      <w:r>
        <w:rPr/>
        <w:t>32ÃóãøóÇ ÞóØõæÑóÉõ ãóÍúÙöíøóÉõ ÅöÈúÑóÇåöíãó ÝóÞóÏú ÃóäúÌóÈóÊú áóåõ ÒöãúÑóÇäó æóíóÞúÔóÇäó æóãóÏóÇäó æóãöÏúíóÇäó æóíöÔúÈóÇÞó æóÔõæÍóÇð. æóÇÈúäóÇ íóÞúÔóÇäó åõãóÇ: ÔóÈóÇ æóÏóÏóÇäõ. 33æóÃóÈúäóÇÁõ ãöÏúíóÇäó åõãú: ÚöíÝóÉõ æóÚöÝúÑõ æóÍóäõæßõ æóÃóÈöíÏóÇÚõ æóÃóáúÏóÚóÉõ. æóÌóãöíÚõ åóÄõáÇóÁö åõãú ÐõÑøöíøóÉõ ÞóØõæÑóÉó</w:t>
      </w:r>
      <w:r>
        <w:rPr>
          <w:rtl w:val="true"/>
        </w:rPr>
        <w:t>.</w:t>
      </w:r>
    </w:p>
    <w:p>
      <w:pPr>
        <w:pStyle w:val="Normal"/>
        <w:rPr/>
      </w:pPr>
      <w:r>
        <w:rPr>
          <w:rtl w:val="true"/>
        </w:rPr>
      </w:r>
    </w:p>
    <w:p>
      <w:pPr>
        <w:pStyle w:val="TITLE"/>
        <w:rPr/>
      </w:pPr>
      <w:r>
        <w:rPr/>
        <w:t>ÐÑíÉ ÓÇÑÉ</w:t>
      </w:r>
    </w:p>
    <w:p>
      <w:pPr>
        <w:pStyle w:val="Normal"/>
        <w:rPr/>
      </w:pPr>
      <w:r>
        <w:rPr/>
        <w:t>34æóÃóäúÌóÈó ÅöÈúÑóÇåöíãõ ÅöÓúÍÞó¡ æóßóÇäó áÅöÓúÍÞó ÇÈúäóÇäö åõãóÇ ÚöíÓõæ æóÅöÓúÑóÇÆöíáõ. 35ÃóãøóÇ ÃóÈúäóÇÁõ ÚöíÓõæ Ýóåõãú: ÃóáöíÝóÇÒõ æóÑóÚõæÆöíáõ æóíóÚõæÔõ æóíóÚúáÇóãõ æóÞõæÑóÍõ. 36æóÃóÈúäóÇÁõ ÃóáöíÝóÇÒó: ÊóíúãóÇäõ æóÃõæãóÇÑõ æóÕóÝöí æóÌóÚúËóÇãõ æóÞöäóÇÒõ æóÊöãúäóÇÚõ æóÚóãóÇáöíÞõ. 37æóÃóÈúäóÇÁõ ÑóÚõæÆöíáó: äóÍóËõ æóÒóÇÑóÍõ æóÔóãøóÉõ æóãóÒøóÉõ</w:t>
      </w:r>
      <w:r>
        <w:rPr>
          <w:rtl w:val="true"/>
        </w:rPr>
        <w:t>.</w:t>
      </w:r>
    </w:p>
    <w:p>
      <w:pPr>
        <w:pStyle w:val="Normal"/>
        <w:rPr/>
      </w:pPr>
      <w:r>
        <w:rPr>
          <w:rtl w:val="true"/>
        </w:rPr>
      </w:r>
    </w:p>
    <w:p>
      <w:pPr>
        <w:pStyle w:val="TITLE"/>
        <w:rPr/>
      </w:pPr>
      <w:r>
        <w:rPr/>
        <w:t>ÇáÃÏæãíæä: Ãåá ÓÚíÑ</w:t>
      </w:r>
    </w:p>
    <w:p>
      <w:pPr>
        <w:pStyle w:val="Normal"/>
        <w:rPr/>
      </w:pPr>
      <w:r>
        <w:rPr/>
        <w:t>38æóãöäú ÃóÈúäóÇÁö ÚöíÓõæ (ÓöÚöíÑó) ÃóíúÖÇð áõæØóÇäõ æóÔõæÈóÇáõ æóÕöÈúÚõæäõ æóÚóäóì æóÏöíÔõæäõ æóÅöíÕóÑõ æóÏöíÔóÇäõ. 39æóÇÈúäóÇ áõæØóÇäó: ÍõæÑöí æóåõæãóÇãõ. æóßóÇäóÊú áöáõæØóÇäó ÃõÎúÊñ ÊõÏúÚóì ÊöãúäóÇÚó. 40æóÃóÈúäóÇÁõ ÔõæÈóÇáó: ÚóáúíóÇäõ æóãóäóÇÍóÉõ æóÚöíÈóÇáõ æóÔóÝöí æóÃõæäóÇãõ. æóÇÈúäóÇ ÕöÈúÚõæäó: ÃóíøóÉõ æóÚóäóì. 41æóÃóäúÌóÈó Úóäóì ÏöíÔõæäó¡ æóæõáöÏó áöÏöíÔõæäó ÍóãúÑóÇäõ æóÃóÔúÈóÇäõ æóíöËúÑóÇäõ æóßóÑóÇäõ. 42æóÃóÈúäóÇÁõ ÅöíÕóÑó: ÈöáúåóÇäõ æóÒóÚúæóÇäõ æóíóÚúÞóÇäõ. æóÇÈúäóÇ ÏöíÔóÇäó: ÚõæÕõ æóÃóÑóÇäõ</w:t>
      </w:r>
      <w:r>
        <w:rPr>
          <w:rtl w:val="true"/>
        </w:rPr>
        <w:t>.</w:t>
      </w:r>
    </w:p>
    <w:p>
      <w:pPr>
        <w:pStyle w:val="Normal"/>
        <w:rPr/>
      </w:pPr>
      <w:r>
        <w:rPr>
          <w:rtl w:val="true"/>
        </w:rPr>
      </w:r>
    </w:p>
    <w:p>
      <w:pPr>
        <w:pStyle w:val="TITLE"/>
        <w:rPr/>
      </w:pPr>
      <w:r>
        <w:rPr/>
        <w:t>ãáæß ÃÏæã</w:t>
      </w:r>
    </w:p>
    <w:p>
      <w:pPr>
        <w:pStyle w:val="Normal"/>
        <w:rPr/>
      </w:pPr>
      <w:r>
        <w:rPr/>
        <w:t>43æóåóÐóÇ ÓöÌöáøñ ÈöÃóÓúãóÇÁö Çáúãõáõæßö ÇáøóÐöíäó ÍóßóãõæÇ Ýöí ÃóÏõæãó ÞóÈúáó Ãóäú íóÊóæóáøóì Úóáóì ÅöÓúÑóÇÆöíáó ãóáößñ: ÈóÇáöÚõ Èúäõ ÈóÚõæÑó æóÇÓúãõ ÚóÇÕöãóÊöåö ÏöäúåóÇÈóÉõ. 44æóãóÇÊó ÈóÇáöÚõ ÝóÎóáóÝóåõ íõæÈóÇÈõ Èúäõ ÒóÇÑóÍó ãöäú Ãóåúáö ÈõÕúÑóÉó. 45æóãóÇÊó íõæÈóÇÈõ ÝóÎóáóÝóåõ ÍõæÔóÇãõ ãöäú ãöäúØóÞóÉö ÊóíúãóÇäó. 46æóãóÇÊó ÍõæÔóÇãõ ÝóÎóáóÝóåõ åóÏóÏõ Èúäõ ÈóÏóÏó ÇáøóÐöí åóÒóãó ÇáúãöÏúíóÇäöíøöíäó Ýöí ãóÚúÑóßóÉò Ýöí ÈöáÇóÏö ãõæÂÈó¡ æóÇÓúãõ ÚóÇÕöãóÊöåö ÚóæöíÊõ. 47æóãóÇÊó åóÏóÏõ ÝóÎóáóÝóåõ ÓöãúáóÉõ ãöäú ãóÏöíäóÉö ãóÓúÑöíÞóÉó. 48æóãóÇÊó ÓöãúáóÉõ ÝóÎóáóÝóåõ ÔóÇæõáõ ãöäú Ãóåúáö ÑóÍõæÈõæÊö ÇáäøóåúÑö. 49æóãóÇÊó ÔóÇæõáõ ÝóÎóáóÝóåõ ÈóÚúáõ ÍóÇäóÇäó Èúäõ ÚóßúÈõæÑó. 50æóãóÇÊó ÈóÚúáõ ÍóÇäóÇäó ÝóÎóáóÝóåõ åóÏóÏõ æóÇÓúãõ ãóÏöíäóÊöåö ÝóÇÚöí¡ æóÒóæúÌóÊõåõ ÊõÏúÚóì ãóåöíØóÈúÆöíáó ÈöäúÊó ãóØúÑöÏó ÈöäúÊö ãóÇÁö ÐóåóÈò. 51Ëõãøó ãóÇÊó åóÏóÏõ. ÃóãøóÇ ÃõãóÑóÇÁõ ÃóÏõæãó: Ýóåõãú: ÃóãöíÑõ ÊöãúäóÇÚó¡ ÃóãöíÑõ ÚóáúæóÉó¡ ÃóãöíÑõ íóÊöíÊó¡ 52ÃóãöíÑõ ÃóåõæáöíÈóÇãóÉó¡ ÃóãöíÑõ ÃóíúáóÉó¡ ÃóãöíÑõ Ýöíäõæäó¡ 53ÃóãöíÑõ ÞöäóÇÒó¡ ÃóãöíÑõ ÊóíúãóÇäó¡ ÃóãöíÑõ ãöÈúÕóÇÑó¡ 54ÃóãöíÑõ ãóÌúÏöíÆöíáó¡ ÃóãöíÑõ ÚöíÑóÇãó. æóÌóãöíÚõ åóÄõáÇóÁö ÃõãóÑóÇÁõ ÞóÈóÇÆöáö ÇáÃóÏõæãöíøöíäó</w:t>
      </w:r>
      <w:r>
        <w:rPr>
          <w:rtl w:val="true"/>
        </w:rPr>
        <w:t>.</w:t>
      </w:r>
    </w:p>
    <w:p>
      <w:pPr>
        <w:pStyle w:val="Normal"/>
        <w:rPr/>
      </w:pPr>
      <w:r>
        <w:rPr>
          <w:rtl w:val="true"/>
        </w:rPr>
      </w:r>
    </w:p>
    <w:p>
      <w:pPr>
        <w:pStyle w:val="TITLE"/>
        <w:rPr/>
      </w:pPr>
      <w:r>
        <w:rPr/>
        <w:t>ÐÑíÉ ÅÓÑÇÆíá Åáì ÏÇæÏ</w:t>
      </w:r>
    </w:p>
    <w:p>
      <w:pPr>
        <w:pStyle w:val="TITLE"/>
        <w:rPr/>
      </w:pPr>
      <w:r>
        <w:rPr/>
        <w:t>2</w:t>
      </w:r>
    </w:p>
    <w:p>
      <w:pPr>
        <w:pStyle w:val="Normal"/>
        <w:rPr/>
      </w:pPr>
      <w:r>
        <w:rPr/>
        <w:t>æóåóÄõáÇóÁö åõãú ÃóÈúäóÇÁõ ÅöÓúÑóÇÆöíáó: ÑóÃõæÈóíúäõ¡ ÔöãúÚõæäõ¡ áÇóæöí¡ íóåõæÐóÇ¡ íóÓøóÇßóÑõ¡ ÒóÈõæáõæäõ¡ 2ÏóÇäõ¡ íõæÓõÝõ æóÈóäúíóÇãöíäõ¡ äóÝúÊóÇáöí¡ ÌóÇÏõ¡ æóÃóÔöíÑõ</w:t>
      </w:r>
      <w:r>
        <w:rPr>
          <w:rtl w:val="true"/>
        </w:rPr>
        <w:t>.</w:t>
      </w:r>
    </w:p>
    <w:p>
      <w:pPr>
        <w:pStyle w:val="Normal"/>
        <w:rPr/>
      </w:pPr>
      <w:r>
        <w:rPr>
          <w:rtl w:val="true"/>
        </w:rPr>
      </w:r>
    </w:p>
    <w:p>
      <w:pPr>
        <w:pStyle w:val="TITLE"/>
        <w:rPr/>
      </w:pPr>
      <w:r>
        <w:rPr/>
        <w:t>ãä íåæÐÇ Åáì ÃÈäÇÁ ÍÕÑæä</w:t>
      </w:r>
    </w:p>
    <w:p>
      <w:pPr>
        <w:pStyle w:val="Normal"/>
        <w:rPr/>
      </w:pPr>
      <w:r>
        <w:rPr/>
        <w:t>3ÃóãøóÇ ÃóÈúäóÇÁõ íóåõæÐóÇ Ýóåõãú: ÚöíÑõ æóÃõæäóÇäõ æóÔóíúáóÉõ. æóÞóÏú ÃóäúÌóÈóÊú ÈöäúÊõ ÔõæÚó ÇáúßóäúÚóÇäöíøóÉõ åóÄõáÇóÁö ÇáËøóáÇóËóÉó. æóÃóãóÇÊó ÇáÑøóÈøõ ÚöíÑó¡ ÈößúÑó íóåõæÐóÇ¡ áÃóäøóåõ ßóÇäó ÔöÑøöíÑÇð Ýöí Úóíúäóíúåö. 4æóÃóäúÌóÈó íóåõæÐóÇ ãöäú ßóäøóÊöåö ËóÇãóÇÑó: ÝóÇÑóÕó æóÒóÇÑóÍó¡ ÝóßóÇäóÊú ÌõãúáóÉõ ÃóæúáÇóÏöåö ÎóãúÓóÉð. 5æóÃóäúÌóÈó ÝóÇÑóÕõ: ÍóÕúÑõæäó æóÍóÇãõæáó. 6ßóãóÇ ÃóäúÌóÈó ÒóÇÑóÍõ: ÒöãúÑöí æóÃóíúËóÇäó æóåóíúãóÇäó æóßóáúßõæáó æóÏóÇÑóÚó. ÝóßóÇäõæÇ ÎóãúÓóÉð Ýöí ÌõãúáóÊöåöãú. 7æóÚóÎóÇäõ Èúäõ ßóÑúãöí åõæó ÇáøóÐöí ÓóÈøóÈó ßóÇÑöËóÉð áÅöÓúÑóÇÆöíáó Íöíäó ÎóÇäó ÝóÓóÑóÞó ãöãøóÇ åõæó ãõÍóÑøóãñ. 8æóÃóäúÌóÈó ÃóíúËóÇäõ ÚóÒóÑúíóÇ. 9ÃóãøóÇ ÃóÈúäóÇÁõ ÍóÕúÑõæäó Ýóåõãú: íóÑúÍóãúÆöíáõ¡ æóÑóÇãõ æóßóáõæÈóÇíõ</w:t>
      </w:r>
      <w:r>
        <w:rPr>
          <w:rtl w:val="true"/>
        </w:rPr>
        <w:t>.</w:t>
      </w:r>
    </w:p>
    <w:p>
      <w:pPr>
        <w:pStyle w:val="Normal"/>
        <w:rPr/>
      </w:pPr>
      <w:r>
        <w:rPr>
          <w:rtl w:val="true"/>
        </w:rPr>
      </w:r>
    </w:p>
    <w:p>
      <w:pPr>
        <w:pStyle w:val="TITLE"/>
        <w:rPr/>
      </w:pPr>
      <w:r>
        <w:rPr/>
        <w:t>ãä ÑÇã Èä ÍÕÑæä</w:t>
      </w:r>
    </w:p>
    <w:p>
      <w:pPr>
        <w:pStyle w:val="Normal"/>
        <w:rPr/>
      </w:pPr>
      <w:r>
        <w:rPr/>
        <w:t>10æóÃóäúÌóÈó ÑóÇãõ ÚóãøöíäóÇÏóÇÈó¡ æóÚóãøöíäóÇÏóÇÈõ äóÍúÔõæäó¡ ÑóÆöíÓó Èóäöí íóåõæÐóÇ. 11æóÃóäúÌóÈó äóÍúÔõæäõ Óóáúãõæó ÇáøóÐöí ÃóäúÌóÈó ÈõæÚóÒó. 12æóÃóäúÌóÈó ÈõæÚóÒõ ÚõæÈöíÏó æóÇáöÏó íóÓøóì. 13æóÃóäúÌóÈó íóÓøóì ÈößúÑóåõ ÃóáöíÂÈó¡ Ëõãøó ÃóÈöíäóÇÏóÇÈó¡ ÝóÔöãúÚóì¡ 14Ëõãøó äóËúäöÆöíáó ÝóÑóÏøóÇíó¡ 15ÝóÃõæÕóãó æóÃóÎöíÑÇð ÏóÇæõÏó. 16ßóãóÇ ÃóäúÌóÈó íóÓøóì ÇÈúäóÊóíúäö åõãóÇ ÕõÑõæíóÉõ æóÃóÈöíÌóÇíöáõ. æóÃóÈúäóÇÁõ ÕõÑõæíóÉó ËóáÇóËóÉñ åõãú: ÃóÈöíÔóÇíõ æóíõæÂÈõ æóÚóÓóÇÆöíáõ. 17ÃóãøóÇ ÃóÈöíÌóÇíöáõ ÝóÞóÏú ÃóäúÌóÈóÊú: ÚóãóÇÓóÇ ãöäú íóËúÑó ÇáÅöÓúãÚöíáöíøö</w:t>
      </w:r>
      <w:r>
        <w:rPr>
          <w:rtl w:val="true"/>
        </w:rPr>
        <w:t>.</w:t>
      </w:r>
    </w:p>
    <w:p>
      <w:pPr>
        <w:pStyle w:val="Normal"/>
        <w:rPr/>
      </w:pPr>
      <w:r>
        <w:rPr>
          <w:rtl w:val="true"/>
        </w:rPr>
      </w:r>
    </w:p>
    <w:p>
      <w:pPr>
        <w:pStyle w:val="TITLE"/>
        <w:rPr/>
      </w:pPr>
      <w:r>
        <w:rPr/>
        <w:t>ßÇáÈ Èä ÍÕÑæä</w:t>
      </w:r>
    </w:p>
    <w:p>
      <w:pPr>
        <w:pStyle w:val="Normal"/>
        <w:rPr/>
      </w:pPr>
      <w:r>
        <w:rPr/>
        <w:t>18æóßóÇäó ßóÇáóÈõ Èúäõ ÍóÕúÑõæäó ãõÊóÒóæøöÌÇð ãöäú ÚóÒõæÈóÉó æóíóÑöíÚõæËó. ÝóÃóäúÌóÈóÊú áóåõ ÚóÒõæÈóÉõ íóÇÔóÑó æóÔõæÈóÇÈó æóÃóÑúÏõæäó. 19æóÚöäúÏóãóÇ ãóÇÊóÊú ÚóÒõæÈóÉõ ÊóÒóæøóÌó ßóÇáóÈõ ãöäú ÃóÝúÑóÇÊó ÝóÃóäúÌóÈóÊú áóåõ ÍõæÑó. 20æóÃóäúÌóÈó ÍõæÑõ ÃõæÑöíó æóÃóäúÌóÈó ÃõæÑöí ÈóÕóáúÆöíáó. 21æóÊóÒóæøóÌó ÍóÕúÑõæäõ æóåõæó Ýöí ÇáÓøöÊøöíäó ãöäú ÚõãúÑöåö ÇÈúäóÉó ãóÇßöíÑó ÃóÈöí ÌöáúÚóÇÏó æóÃóäúÌóÈó ãöäúåóÇ ÓóÌõæÈó. 22æóÃóäúÌóÈó ÓóÌõæÈõ íóÇÆöíÑó ÇáøóÐöí ÇãúÊóáóßó ËóáÇóËÇð æóÚöÔúÑöíäó ãóÏöíäóÉð Ýöí ÃóÑúÖö ÌöáúÚóÇÏó. 23ÛóíúÑó Ãóäøó ãóãúáóßóÉó ÌóÔõæÑó æóãóãúáóßóÉó ÃóÑóÇãó ÇÓúÊóæúáóÊóÇ Úóáóì ÍóæøõæËó íóÇÆöíÑó ãóÚó ÞóäóÇÉó æóÞõÑóÇåóÇ¡ ÝóßóÇäóÊú Ýöí ÌõãúáóÊöåóÇ ÓöÊøöíäó ãóÏöíäóÉð. æóßóÇäó ßõáøõ ÃóåúáöåóÇ ãõäúÍóÏöÑöíäó ãöäú ÐõÑøöíøóÉö ãóÇßöíÑó ÃóÈöí ÌöáúÚóÇÏó. 24æóÈóÚúÏó æóÝóÇÉö ÍóÕúÑõæäó Ýöí ßóÇáóÈö ÃóÝúÑóÇÊóÉó¡ ÊóÒóæøóÌó ÇÈúäõåõ ßóÇáóÈõ ÃóÈöíøóÇåó ÃóÑúãóáóÉó ÃóÈöíåö¡ ÝóÃóäúÌóÈóÊú áóåõ ÃóÔúÍõæÑó ãõÄóÓøöÓó ãóÏöíäóÉö ÊóÞõæÚó</w:t>
      </w:r>
      <w:r>
        <w:rPr>
          <w:rtl w:val="true"/>
        </w:rPr>
        <w:t>.</w:t>
      </w:r>
    </w:p>
    <w:p>
      <w:pPr>
        <w:pStyle w:val="Normal"/>
        <w:rPr/>
      </w:pPr>
      <w:r>
        <w:rPr>
          <w:rtl w:val="true"/>
        </w:rPr>
      </w:r>
    </w:p>
    <w:p>
      <w:pPr>
        <w:pStyle w:val="TITLE"/>
        <w:rPr/>
      </w:pPr>
      <w:r>
        <w:rPr/>
        <w:t>íÑÍãÆíá Èä ÍÕÑæä</w:t>
      </w:r>
    </w:p>
    <w:p>
      <w:pPr>
        <w:pStyle w:val="Normal"/>
        <w:rPr/>
      </w:pPr>
      <w:r>
        <w:rPr/>
        <w:t>25ÃóãøóÇ ÃóÈúäóÇÁõ íóÑúÍóãúÆöíáó ÈößúÑö ÍóÕúÑõæäó Ýóåõãú: ÇáúÈößúÑõ ÑóÇãõ¡ Ëõãøó ÈõæäóÉõ æóÃóæúÑóäõ æóÃõæÕóãõ æóÃóÎöíøóÇ. 26æóßóÇäó áöíóÑúÍóãúÆöíáó ÒóæúÌóÉñ ÃõÎúÑóì ÊõÏúÚóì ÚóØóÇÑóÉó åöíó Ãõãøõ ÃõæäóÇãó. 27æóÃóÈúäóÇÁõ ÑóÇãó ÈößúÑö íóÑúÍóãúÆöíáó åõãú: ãóÚóÕñ æóíóãöíäõ æóÚóÇÞóÑõ. 28æóÇÈúäóÇ ÃõæäóÇãó: ÔóãøóÇíõ æóíóÇÏóÇÚõ. æóÇÈúäóÇ ÔóãøóÇíó: äóÇÏóÇÈõ æóÃóÈöíÔõæÑõ. 29æóÇÓúãõ ÒóæúÌóÉö ÃóÈöíÔõæÑó ÃóÈöíÌóÇíöáõ¡ æóÞóÏú ÃóäúÌóÈóÊú áóåõ ÃóÍúÈóÇäó æóãõæáöíÏó. 30ÃóãøóÇ ÇÈúäóÇ äóÇÏóÇÈó ÝóåõãóÇ: ÓóáóÏõ æóÃóÝøóÇíöãõ. æóãóÇÊó ÓóáóÏõ ãöäú ÛóíúÑö ÚóÞöÈò. 31æóÃóäúÌóÈó ÃóÝøóÇíöãõ íóÔúÚöí. æóíóÔúÚöí æóáóÏó ÔöíÔóÇäó ÇáøóÐöí ÃóäúÌóÈó ÃóÍúáÇóíó. 32æóÃóäúÌóÈó íóÇÏóÇÚõ ÃóÎõæ ÔóãøóÇíó: íóËóÑó æóíõæäóÇËóÇäó. æóãóÇÊó íóËóÑõ ãöäú ÛóíúÑö ÚóÞöÈò. 33æóÃóäúÌóÈó íõæäóÇËóÇäõ ÇÈúäóíúäö åõãóÇ: ÝóÇáóÊõ æóÒóÇÒóÇ. æóÌóãöíÚõ åóÄõáÇóÁö ãöäú ÐõÑøö íøöÉö íöÑúÍóãúÆöíáó. 34æóáóãú íõÚúÞöÈú ÔöíÔóÇäõ ÃóÈúäóÇÁð Èóáú ÈóäóÇÊò¡ æóßóÇäó áöÔöíÔóÇäó ÎóÇÏöãñ ãöÕúÑöíøñ ÇÓúãõåõ íóÑúÍóÚõ. 35ÝóÒóæøóÌó ÔöíÔóÇäõ ÇÈúäóÊóåõ áöíóÑúÍóÚó¡ ÝóÃóäúÌóÈóÊú áóåõ ÚóÊøóÇíó. 36æóÃóäúÌóÈó ÚóÊøóÇíõ äóÇËóÇäó¡ æóäóÇËóÇäõ æóáóÏó ÒóÇÈóÇÏó. 37æóÃóäúÌóÈó ÒóÇÈóÇÏõ ÃóÝúáÇóáó¡ æóÃóÝúáÇóáõ æóáóÏó ÚõæÈöíÏó. 38æóÃóäúÌóÈó ÚõæÈöíÏõ íóÇåõæó ÇáøóÐöí æóáóÏó ÚóÒóÑúíóÇ. 39æóÃóäúÌóÈó ÚóÒóÑúíóÇ ÍóÇáóÕó¡ æóÍóÇáóÕõ ÅöáúÚóÇÓóÉó. 40æóÃóäúÌóÈó ÅöáúÚóÇÓóÉõ ÓöÓóãóÇíó æóÓöÓóãóÇíõ Ôóáøõæãó. æóÃóäúÌóÈó Ôóáøõæãõ íóÞóãúíóÉó¡ æóíóÞóãúíóÉõ ÃóáöíÔóãóÚó</w:t>
      </w:r>
      <w:r>
        <w:rPr>
          <w:rtl w:val="true"/>
        </w:rPr>
        <w:t>.</w:t>
      </w:r>
    </w:p>
    <w:p>
      <w:pPr>
        <w:pStyle w:val="Normal"/>
        <w:rPr/>
      </w:pPr>
      <w:r>
        <w:rPr>
          <w:rtl w:val="true"/>
        </w:rPr>
      </w:r>
    </w:p>
    <w:p>
      <w:pPr>
        <w:pStyle w:val="TITLE"/>
        <w:rPr/>
      </w:pPr>
      <w:r>
        <w:rPr/>
        <w:t>ÚÔÇÆÑ ßÇáÈ</w:t>
      </w:r>
    </w:p>
    <w:p>
      <w:pPr>
        <w:pStyle w:val="Normal"/>
        <w:rPr/>
      </w:pPr>
      <w:r>
        <w:rPr/>
        <w:t>42ÃóãøóÇ ÈößúÑõ ßóÇáóÈó ÃóÎöí íóÑúÍóãúÆöíáó Ýóåõæ ãöíÔóÇÚõ ÃóÈõæ ÒöíÝó ÇáøóÐöí ÃóäúÌóÈó ãóÑöíÔóÉó æóÇáöÏó ÍóÈúÑõæäó. 43ÃóãøóÇ ÃóÈúäóÇÁõ ÍóÈúÑõæäó Ýóåõãú: ÞõæÑóÍõ æóÊóÝøõæÍõ æóÑóÇÞóãõ æóÔóÇãóÚõ. 44æóÃóäúÌóÈó ÔóÇãóÚõ ÑóÇÞóãó ÃóÈóÇ íóÑõÞúÚóÇãó. æóÃóäúÌóÈó ÑóÇÞóãõ ÔóãøóÇíó. 45æóÃóäúÌóÈó ÔóãøóÇíõ ãóÚõæäó ÇáøóÐöí Èóäóì ÈóíúÊó ÕõæÑó. 46æóÃóäúÌóÈóÊú ÚöíÝóÉõ ãóÍúÙöíøóÉõ ßóÇáóÈó ÍóÇÑóÇäó æóãõæÕóÇ æóÌóÇÒöíÒó. æóÃóäúÌóÈó ÍóÇÑóÇäõ ÇÈúäÇð ÓóãøóÇåõ ÌóÇÒöíÒó. 47æóÃóÈúäóÇÁõ íóåúÏóÇíó: ÑóÌóãõ æóíõæËóÇãõ æóÌöíÔóÇäõ æóÝóáóØõ æóÚöíÝóÉõ æóÔóÇÚóÝó. 48æóÃóäúÌóÈóÊú ãóÚúßóÉõ ãóÍúÙöíøóÉñ ÃõÎúÑóì áößóÇáóÈó¡ ÔóÈóÑó æóÊóÑúÍóäóÉó. 49Ëõãøó ÃóäúÌóÈóÊú ÔóÇÚóÝó ÈóÇäöí ãóÏöíäóÉö ãóÏúãóäóÉó¡ æóÔóæóÇ ÈóÇäöí ãóÏöíäóÊóíú ãóßúÈöíäóÇ æóÌóÈóÚóÇ. æóßóÇäó áößóÇáóÈó ÈöäúÊñ ÇÓúãõåóÇ ÚóßúÓóÉõ</w:t>
      </w:r>
      <w:r>
        <w:rPr>
          <w:rtl w:val="true"/>
        </w:rPr>
        <w:t>.</w:t>
      </w:r>
    </w:p>
    <w:p>
      <w:pPr>
        <w:pStyle w:val="Normal"/>
        <w:rPr/>
      </w:pPr>
      <w:r>
        <w:rPr/>
        <w:t>50æóåóÄõáÇóÁö ÈóÚúÖõ ÐõÑøöíøóÉö ßóÇáóÈó: ÍõæÑõ ÈößúÑõåõ ãöäú ÒóæúÌóÊöåö ÃóÝúÑóÇÊó æóÞóÏú ÃóäúÌóÈóÊú ÔõæÈóÇáó ãõÄóÓøöÓó ÞóÑúíóÉö íóÚóÇÑöíãó¡ 51æóÓóáúãóÇ ãõÄóÓøöÓó ÈóíúÊö áóÍúãò¡ æóÍóÇÑöíÝó ãõÄóÓøöÓó ÈóíúÊö ÌóÇÏöíÑó. 52ÃóãøóÇ ÐõÑøöíøóÉõ ÔõæÈóÇáó ãõÄóÓøöÓö ÞóÑúíóÉö íóÚóÇÑöíãó Ýóåõãú ÞóÈöíáóÉõ åóÑõæóÇåõ æóäöÕúÝõ ÞóÈöíáóÉö åóãøóäõæÍõæÊó. 53æóÚóÔóÇÆöÑõ ÞóÑúíóÉö íóÚóÇÑöíãó åõãú: ÇáúíóËúÑöíøõæäó æóÇáúÝõæÊöíøõæäó æóÇáÔøóãóÇÊöíøõæäó æóÇáúãóÔúÑóÇÚöíøõæäó. æóÊóÝóÑøóÚó ãöäú åóÄõáÇóÁö ÇáÕøóÑúÚöíøõæäó æóÇáÃóÔúÊóÃõæáöíøõæäó. 54æóßóÇäó ÓóáúãóÇ ãõÄóÓøöÓõ ÈóíúÊö áóÍúãò ÃóÈÇð áöÞóÈóÇÆöáö ÇáäøóØõæÝóÇÊöíøöíäó æóÚóØúÑõæÊó ÈóíúÊö íõæÂÈó¡ æóäöÕúÝö ÇáúãóäõæÍõæÊö¡ æóÇáÕøóÑúÚöíøöíäó. 55ÃóãøóÇ ÚóÔóÇÆöÑõ ÇáúßóÊóÈóÉö Ãóåúáö íóÚúÈöíÕó Ýóåõãú: ÊóÑúÚóÇÊöíãõ æóÔóãúÚóÇÊöíãõ æóÓõæßóÇÊöíãõ æóåõãõ ÇáúÞóíúäöíøõæäó ÇáúãõäúÍóÏöÑõæäó ãöäú ÍóãøóÉó ãõÄóÓøöÓö ÚóÇÆöáóÉö ÑóßóÇÈó</w:t>
      </w:r>
      <w:r>
        <w:rPr>
          <w:rtl w:val="true"/>
        </w:rPr>
        <w:t>.</w:t>
      </w:r>
    </w:p>
    <w:p>
      <w:pPr>
        <w:pStyle w:val="Normal"/>
        <w:rPr/>
      </w:pPr>
      <w:r>
        <w:rPr>
          <w:rtl w:val="true"/>
        </w:rPr>
      </w:r>
    </w:p>
    <w:p>
      <w:pPr>
        <w:pStyle w:val="TITLE"/>
        <w:rPr/>
      </w:pPr>
      <w:r>
        <w:rPr/>
        <w:t>ÃÓÑÉ ÏÇæÏ</w:t>
      </w:r>
    </w:p>
    <w:p>
      <w:pPr>
        <w:pStyle w:val="TITLE"/>
        <w:rPr/>
      </w:pPr>
      <w:r>
        <w:rPr/>
        <w:t>3</w:t>
      </w:r>
    </w:p>
    <w:p>
      <w:pPr>
        <w:pStyle w:val="Normal"/>
        <w:rPr/>
      </w:pPr>
      <w:r>
        <w:rPr/>
        <w:t>æóåóÐóÇ ÓöÌöáøñ ÈöãóæóÇáöíÏö ÏóÇæõÏó ÇáøóÐöíäó ÃóäúÌóÈóåõãú Ýöí ÍóÈúÑõæäó: ÈößúÑõåõ Ãóãúäõæäõ ãöäú ÃóÎöíäõæÚóãó ÇáúíóÒúÑóÚöíáöíøóÉö¡ Ëõãøó ÏóÇäöíÆöíáõ ãöäú ÃóÈöíÌóÇíöáó ÇáúßóÑúãóáöíøóÉö¡ 2æóÇáËøóÇáöËõ ÃóÈúÔóÇáõæãõ Èúäõ ãóÚúßóÉó ÈöäúÊö ÊóáúãóÇíó ãóáößö ÌóÔõæÑó¡ æóÇáÑøóÇÈöÚõ ÃóÏõæäöíøóÇ Èúäõ ÍóÌøöíËó¡ 3æóÇáúÎóÇãöÓõ ÔóÝóØúíóÇ ãöäú ÃóÈöíØóÇáó¡ æóÇáÓøóÇÏöÓõ íóËóÑúÚóÇãõ ãöäú ÚóÌúáóÉó ÒóæúÌóÊöåö. 4ÝóßóÇäóÊú ÌõãúáóÉõ ÇáúãóæúáõæÏöíäó áóåõ Ýöí ÍóÈúÑõæäó ÓöÊøóÉó ÃóÈúäóÇÁò¡ æóÞóÏú ãóáóßó åõäóÇßó ÓóÈúÚó Óöäöíäó æóÓöÊøóÉó ÃóÔúåõÑò¡ Ëõãøó ãóáóßó Ýöí ÃõæÑõÔóáöíãó ËóáÇóËÇð æóËóáÇóËöíäó ÓóäóÉð. 5ÃóãøóÇ ÇáøóÐöíäó ÃóäúÌóÈóåõãú Ýöí ÃõæÑõÔóáöíãó Ýóåõãú: ÔöãúÚóì æóÔõæÈóÇÈõ æóäóÇËóÇäõ æóÓõáóíúãóÇäõ¡ æóåóÄõáÇóÁö ÇáÃóÑúÈóÚóÉõ æóáóÏóÊúåõãú ÈóËúÔóÈóÚõ ÈöäúÊõ ÚóãøöíÆöíáó. 6æóßóÇäó áóåõ ÊöÓúÚóÉõ ÃóÈúäóÇÁò ÂÎóÑõæäó åõãú íöÈúÍóÇÑõ æóÃóáöÔóÇãóÚõ æóÃóáöíÝóÇáóØõ¡ 7æóäõæÌóåõ æóäóÇÝóÌõ æóíóÇÝöíÚõ¡ 8æóÃóáöíÔóãóÚõ æóÃóáöíóÇÏóÇÚõ æóÃóáöíÝóáóØõ. 9æóÌóãöíÚõåõãú ÃóÈúäóÇÁõ ÏóÇæõÏó ãóÇÚóÏóÇ ÃóÈúäóÇÁó ÇáúãóÍúÙöíøóÇÊö. æóßóÇäóÊú áóåõãú ÃõÎúÊñ ÊõÏúÚóì ËóÇãóÇÑó</w:t>
      </w:r>
      <w:r>
        <w:rPr>
          <w:rtl w:val="true"/>
        </w:rPr>
        <w:t>.</w:t>
      </w:r>
    </w:p>
    <w:p>
      <w:pPr>
        <w:pStyle w:val="Normal"/>
        <w:rPr/>
      </w:pPr>
      <w:r>
        <w:rPr>
          <w:rtl w:val="true"/>
        </w:rPr>
      </w:r>
    </w:p>
    <w:p>
      <w:pPr>
        <w:pStyle w:val="TITLE"/>
        <w:rPr/>
      </w:pPr>
      <w:r>
        <w:rPr/>
        <w:t>ãáæß íåæÐÇ</w:t>
      </w:r>
    </w:p>
    <w:p>
      <w:pPr>
        <w:pStyle w:val="Normal"/>
        <w:rPr/>
      </w:pPr>
      <w:r>
        <w:rPr/>
        <w:t>10æóåóÐöåö ÃóÓúãóÇÁõ ÃóÈúäóÇÁö ÓõáóíúãóÇäó æóÃóÍúÝóÇÏöåö Úóáóì ÇáÊøóÚóÇÞõÈö ÇáøóÐöíäó ÊóæóÇáóæúÇ Úóáóì Çáúãõáúßö: ÑóÍóÈúÚóÇãõ¡ ÃóÈöíøóÇ¡ ÂÓóÇ¡ íóåõæÔóÇÝóÇØõ¡ 11íõæÑóÇãõ¡ ÃóÎóÒúíóÇ¡ íõæÂÔõ¡ 12ÃóãóÕúíóÇ¡ ÚóÒóÑúíóÇ¡ íõæËóÇãõ¡ 13ÂÍóÇÒõ¡ ÍóÒóÞöíøóÇ¡ ãóäóÓøóì¡ 14Âãõæäõ æóíõæÔöíøóÇ. 15ÃóãøóÇ ÃóÈúäóÇÁõ íõæÔöíøóÇ Ýóåõãú: ÇáúÈößúÑõ íõæÍóÇäóÇäõ¡ Ëõãøó íóåõæíóÇÞöíãõ¡ æóÕöÏúÞöíøóÇ¡ æóÃóÎöíÑÇð Ôóáøõæãõ. 16æóÇÈúäóÇ íóåõæíóÇÞöíãõ íóßõäúíóÇ æóÕöÏúÞöíøóÇ</w:t>
      </w:r>
      <w:r>
        <w:rPr>
          <w:rtl w:val="true"/>
        </w:rPr>
        <w:t>.</w:t>
      </w:r>
    </w:p>
    <w:p>
      <w:pPr>
        <w:pStyle w:val="Normal"/>
        <w:rPr/>
      </w:pPr>
      <w:r>
        <w:rPr>
          <w:rtl w:val="true"/>
        </w:rPr>
      </w:r>
    </w:p>
    <w:p>
      <w:pPr>
        <w:pStyle w:val="TITLE"/>
        <w:rPr/>
      </w:pPr>
      <w:r>
        <w:rPr/>
        <w:t>ÇáäÓá Çáãáßí ÈÚÏ ÇáÓÈí</w:t>
      </w:r>
    </w:p>
    <w:p>
      <w:pPr>
        <w:pStyle w:val="Normal"/>
        <w:rPr/>
      </w:pPr>
      <w:r>
        <w:rPr/>
        <w:t>17æóÃóäúÌóÈó íóßõäúíóÇ: ÃóÓöíÑó æóÔóÃóáúÊöíÆöíáó (æóãöäú ÃóÍúÝóÇÏö íóåõæíóÇÞöíãó): 18ãóáúßöíÑóÇãõ æóÝóÏóÇíóÇ æóÔöäúÃóÕøóÑõ æóíóÞóãúíóÇ æóåõæÔóÇãóÇÚõ æóäóÏóÈúíóÇ. 19æóÃóäúÌóÈó ÝóÏóÇíóÇ: ÒóÑõÈøóÇÈóáó æóÔöãúÚöí. ÃóãøóÇ ÃóÈúäóÇÁõ ÒóÑõÈøóÇÈóáó Ýóåõãú ãóÔõáÇøóãõ¡ æóÍóäóäúíóÇ æóÃõÎúÊõåõãú ÔóáõæãöíóÉõ¡ 20æóÍóÔõæÈóÉõ æóÃõæåóáõ¡ æóÈóÑóÎúíóÇ æóÍóÓóÏúíóÇ¡ æóíõæÔóÈõ ÍóÓóÏó¡ æóåõãú ÎóãúÓóÉñ Ýí ÌõãúáóÊöåöãú. 21æóÇÈúäóÇ ÍóäóäúíóÇ: ÝóáóØúíóÇ¡ æóíöÔúÚöíóÇ¡ æóãöäú ÃóÍúÝóÇÏöåö: ÃóÈúäóÇÁõ ÑóÝóÇíóÇ æóÃóÑúäóÇäó æóÚõæÈóÏúíóÇ æóÔóßõäúíóÇ. 22æóÃóäúÌóÈó ÔóßõäúíóÇ ÔóãúÚöíóÇº æóÃóÈúäóÇÁõ ÔóãúÚöíóÇ ÇáúÎóãúÓóÉõ åõãú: ÍóØøõæÔõ æóíóÌúÂáõ æóÈóÇÑöíÍõ æóäóÚóÑúíóÇ æóÔóÇÝóÇØõ. 23æóßóÇäó áöäóÚóÑúíóÇ ËóáÇóËóÉõ ÃóÈúäóÇÁò åõãú: ÃóáúíõæÚöíäöíøõ¡ æóÍóÒóÞöíøóÇ¡ æóÚóÒúÑöíÞóÇãõ. 24ÃóãøóÇ ÃóÈúäóÇÁõ ÇáúíõæÚöíäöíøö Ýóåõãú åõæÏóÇíóÇåõæ æóÃóáöíóÇÔöíÈõ æóÝóáÇóíóÇ æóÚóÞøõæÈõ æóíõæÍóÇäóÇäõ æóÏóáÇóíóÇ æóÚóäóÇäöí. æóåõãú ÓóÈúÚóÉñ</w:t>
      </w:r>
      <w:r>
        <w:rPr>
          <w:rtl w:val="true"/>
        </w:rPr>
        <w:t>.</w:t>
      </w:r>
    </w:p>
    <w:p>
      <w:pPr>
        <w:pStyle w:val="Normal"/>
        <w:rPr/>
      </w:pPr>
      <w:r>
        <w:rPr>
          <w:rtl w:val="true"/>
        </w:rPr>
      </w:r>
    </w:p>
    <w:p>
      <w:pPr>
        <w:pStyle w:val="TITLE"/>
        <w:rPr/>
      </w:pPr>
      <w:r>
        <w:rPr/>
        <w:t>ÚÔÇÆÑ íåæÐÇ ÇáÃÎÑì</w:t>
      </w:r>
    </w:p>
    <w:p>
      <w:pPr>
        <w:pStyle w:val="TITLE"/>
        <w:rPr/>
      </w:pPr>
      <w:r>
        <w:rPr/>
        <w:t>4</w:t>
      </w:r>
    </w:p>
    <w:p>
      <w:pPr>
        <w:pStyle w:val="Normal"/>
        <w:rPr/>
      </w:pPr>
      <w:r>
        <w:rPr/>
        <w:t>æóåóÐóÇ ÓöÌöáøñ ÈöãóæóÇáöíÏö íóåõæÐóÇ: ÝóÇÑóÕõ¡ æóÍóÕúÑõæäõ æóßóÑúãöí æóÍõæÑõ æóÔõæÈóÇáõ. 2æóÃóäúÌóÈó ÑóÂíóÇ Èúäõ ÔõæÈóÇáó íóÍóËó¡ æóÃóäúÌóÈó íóÍóËõ ÃóÎõæãóÇíó æóáÇóåóÏó. æóÇÓúÊóæúØóäó äóÓúáõåõãóÇ Ýöí ÕóÑúÚóÉó. 3æóåóÐöåö ÃóÓúãóÇÁõ ÃóÈúäóÇÁö ÚöíØóãó: íÒúÑóÚöíáõ æóíóÔúãóÇ æóíóÏúÈóÇÔõ¡ æóÇÓúãõ ÃõÎúÊöåöãú åóÕøóáóáúÝõæäöí. 4æóÝóäõæÆöíáõ ÇáøóÐöí ÃóÓøóÓó ãóÏöíäóÉó ÌóÏõæÑó¡ æóÚóÇÒóÑõ ãõÄóÓøöÓõ ãóÏöíäóÉö ÍõæÔóÉó. æóÌóãöíÚõ åóÄõáÇóÁö ãöäú ÐõÑøöíøóÉö ÍõæÑó ÈößúÑö ßóÇáóÈó ãöäú ÒóæúÌóÊöåö ÃóÝúÑóÇÊóÉó. æóåõæó ÇáøóÐöí ÞóÇãó ÈöÈöäóÇÁö ãóÏöíäóÉö ÈóíúÊö áóÍúãò. 5æóßóÇäó áÃóÔúÍõæÑó ãõÄóÓøöÓö ãóÏöíäóÉö ÊóÞõæÚó ÒóæúÌóÊóÇäö åõãóÇ: ÍóáÇóÉõ æóäóÚúÑóÉõ. 6ÝóÃóäúÌóÈóÊú áóåõ äóÚúÑóÉõ ÃóÎõÒøóÇãó æóÍóÇÝóÑó æóÇáÊøóíúãóÇäöíøó æóÇáÃóÎóÔúÊóÇÑöíøó. æóÌóãöíÚõ åóÄõáÇóÁö ÃóÈúäóÇÁõ äóÚúÑóÉó. 7ÃóãøóÇ ÃóÈúäóÇÁõ ÍóáÇóÉó Ýóåõãú: ÕóÑóËõ æóÕõæÍóÑõ æóÃóËúäóÇäõ. 8æóÃóäúÌóÈó ÞõæÕõ ÚóÇäõæÈó æóåóÕõæÈöíÈóÉó¡ æóÊóÍóÏøóÑóÊú ãöäúåõ ÚóÔóÇÆöÑõ ÃóÎóÑúÍöíáó Èúäö åóÇÑõãó. 9æóßóÇäó íóÚúÈöíÕõ ÃóäúÈóáó ÅöÎúæóÊöåö æóÞóÏú ÓóãøóÊúåõ Ãõãøõåõ íóÚúÈöíÕó ÞóÇÆöáóÉð: «áÃóäøóäöí ÚóÇäóíúÊõ Ýöí æöáÇóÏóÊöåö». 10æóÊóÖóÑøóÚó íóÚúÈöíÕõ áÅöáóåö ÅöÓúÑóÇÆöíáó ÞóÇÆöáÇð: «áóíúÊóßó ÊõÈóÇÑößõäöí æóÊõæóÓøöÚõ ãöäú ÍõÏõæÏö ÃóÑúÖöí¡ æóÊóÚúÖõÏõäöí¡ æóÊóÞöíäöí ãöäó ÇáÔøóÑøö ÝóáÇó íõÔúÞöíäöí». ÝóÇÓúÊóÌóÇÈó Çááåõ ÏõÚóÇÁóåõ. 11æóÃóäúÌóÈó ßóáõæÈõ ÃóÎõæ ÔõæÍóÉó ãóÍöíÑó ÃóÈóÇ ÃóÔúÊõæäó. 12æóÃóäúÌóÈó ÃóÔúÊõæäõ ÈóíúÊó ÑóÇÝóÇ¡ æóÝóÇÓöÍó æóÊóÍöäøóÉó ÇáøóÐöí ÃóÓøóÓó ãóÏöíäóÉó äóÇÍóÇÔó¡ æóÌóãöíÚõ åóÄõáÇóÁö Ãóåúáõ ÑóíúßóÉó. 13æóÇÈúäóÇ ÞóäóÇÒó åõãóÇ: ÚõËúäöíÆöíáõ æóÓóÑóÇíóÇ. æóÃóäúÌóÈó ÚõËúäöíÆöíáõ ÍóËóÇËó. 14æóãóÚõæäõæËóÇíõ æóáóÏó ÚóÝúÑóÉó. æóÃóäúÌóÈó ÓóÑóÇíóÇ íõæÂÈó ÇáøóÐöí ÃóÓøóÓó æóÇÏöí ÇáÕøõäøóÇÚö ãóÞóÑøó ÅöÞóÇãóÉö ÇáÕøõäøóÇÚö. 15æóÃóäúÌóÈó ßóÇáóÈõ Èúäõ íóÝõäøóÉó ÚöíÑõæ æóÃóíúáóÉó æóäóÇÚöãó¡ æóæóáóÏó ÃóíúáóÉõ ÞóäóÇÒó. 16ÃóãøóÇ ÃóÈúäóÇÁõ íóåúáóáúÆöíáó Ýóåõãú ÒöíÝõ æóÒöíÝóÉõ æóÊöíÑöíøóÇ æóÃóÓóÑúÆöíáõ. 17æóÃóÈúäóÇÁõ ÚóÒúÑóÉó åõãú: íóËóÑõ æóãóÑóÏõ æóÚóÇÝöÑõ æóíóÇáõæäõ. æóÊóÒóæøóÌ ãóÑóÏõ ÈöËúíóÉó ÇÈúäóÉó ÝöÑúÚóæúäó ÝóÃóäúÌóÈóÊú áóåõ ãóÑúíóãó æóÔóãøóÇíó æóíöÔúÈóÍó ãõÄóÓøöÓó ãóÏöíäóÉö ÃóÔúÊóãõæÚó. 18ÃóãøóÇ ÒóæúÌóÊõåõ ÇáúíóåõæÏöíøóÉõ ÝóÞóÏú ÃóäúÌóÈóÊú áóåõ íóÇÑóÏó ÇáøóÐöí ÃóÓøóÓó ãóÏöíäóÉó ÌóÏõæÑó¡ æóÍóÇÈöÑó ãõÄóÓøöÓó ãóÏöíäóÉö Óõæßõæó¡ æóíóÞõæËöíÆöíáó ãõÄóÓøöÓó ãóÏöíäóÉö ÒóÇäõæÍó. 19æóßóÇäóÊú ÒóæúÌóÉõ åõæÏöíóÉó ÔóÞöíÞóÉó äóÍóãó¡ æóÞóÏú ÃóÓøóÓó ÃóÍóÏõ æóáóÏóíúåóÇ ãóÏöíäóÉó ÞóÚöíáóÉó ÇáøóÊöí ÞóØóäóÊúåóÇ ÞóÈöíáóÉõ ÌóÑúãö¡ æóÃóÓøóÓó ÇáÂÎóÑõ ãóÏöíäóÉó ÃóÔúÊóãõæÚó ÇáøóÊöí ÇÓúÊóæúØóäóÊúåóÇ ÞóÈöíáóÉõ ãóÚúßóÉó. 20æóÃóÈúäóÇÁõ Ôöíãõæäó: Ãóãúäõæäõ æóÑöäøóÉõ Èúäõ ÍóÇäóÇäó æóÊöíáõæäõ. æóÇÈúäóÇ íöÔúÚöí: ÒõæÍóíúÊõ æóÈóäúÒõæÍóíúÊõ</w:t>
      </w:r>
      <w:r>
        <w:rPr>
          <w:rtl w:val="true"/>
        </w:rPr>
        <w:t>.</w:t>
      </w:r>
    </w:p>
    <w:p>
      <w:pPr>
        <w:pStyle w:val="Normal"/>
        <w:rPr/>
      </w:pPr>
      <w:r>
        <w:rPr/>
        <w:t>21æóÃóÈúäóÇÁõ ÔöíáóÉó Èúäö íóåõæÐóÇ: ÚöíÑõ ãõÄóÓøöÓõ ãóÏöíäóÉö áóíúßóÉó¡ æóáóÚúÏóÉõ ãõÄóÓøöÓõ ãóÏöíäóÉö ãóÑöíÔóÉó æóÑóÃúÓõ äóÓøóÇÌöí ÇáúßóÊøóÇäö ÇáøóÐöíäó ÓóßóäõæÇ Ýöí ÈóíúÊö ÃóÔúÈóíúÚó. 22æóíõæÞöíãõ¡ æóÃóåúáõ ãóÏöíäóÉö ßóÒöíÈóÇ¡ æóíõæÂÔõ æóÓóÇÑóÇÝõ ÇáøóÐöí Íóßóãó Ýöíö ãõæÂÈó ÞóÈúáó Ãóäú íóÑúÌöÚó Åöáóì íóÔõæÈöí áóÍúãò. æóåóÐöåö ÃóÎúÈóÇÑñ ãóäúÞõæáóÉñ Úóäú ÓöÌöáÇøóÊò ÞóÏöíãóÉò. 23æóßóÇäó åóÄõáÇóÁö ÎóÒøóÇÝöíäó íóÚúãóáõæäó Ýöí ÎöÏúãóÉö Çáúãóáößö¡ æóÃóÞóÇãõæÇ Ýöí ãóÏöíäóÊóíú äóÊóÇÚöíãó æóÌóÏöíÑóÉó</w:t>
      </w:r>
      <w:r>
        <w:rPr>
          <w:rtl w:val="true"/>
        </w:rPr>
        <w:t>.</w:t>
      </w:r>
    </w:p>
    <w:p>
      <w:pPr>
        <w:pStyle w:val="Normal"/>
        <w:rPr/>
      </w:pPr>
      <w:r>
        <w:rPr>
          <w:rtl w:val="true"/>
        </w:rPr>
      </w:r>
    </w:p>
    <w:p>
      <w:pPr>
        <w:pStyle w:val="TITLE"/>
        <w:rPr/>
      </w:pPr>
      <w:r>
        <w:rPr/>
        <w:t>ÐÑíÉ ÔãÚæä</w:t>
      </w:r>
    </w:p>
    <w:p>
      <w:pPr>
        <w:pStyle w:val="Normal"/>
        <w:rPr/>
      </w:pPr>
      <w:r>
        <w:rPr/>
        <w:t>24ÃóãøóÇ ÃóÈúäóÇÁõ ÔöãúÚõæäó Ýóåõãú: äóãõæÆöíáõ æóíóÇãöíäõ æóíóÑöíÈõ æóÒóÇÑóÍõ æóÔóÇæõáõ. 25æóÃóäúÌóÈó ÔóÇæõáõ Ôóáøõæãó¡ æóÔóáøõæãõ ãöÈúÓóÇãó¡ æóãöÈúÓóÇãõ ãöÔúãóÇÚó. 26æóÃóäúÌóÈó ãöÔúãóÇÚõ ÍóãõæÆöíáó¡ æóÍóãõæÆöíáõ ÒóßøõæÑó æóÇáöÏó ÔöãúÚöí. 27æóßóÇäó áöÔöãúÚöí ÓöÊøóÉó ÚóÔóÑó ÇÈúäÇð æóÓöÊøõ ÈóäóÇÊò. æóÃóãøóÇ ÅöÎúæóÊõåõ Ýóáóãú íõÚúÞöÈõæÇ ÃóÈúäóÇÁð ÚóÏöíÏöíäó¡ æóáóãú ÊóÊóßóÇËóÑú ÚóÔóÇÆöÑõ ÓöÈúØö ÔöãúÚõæäó ßóãóÇ ÊóßóÇËóÑóÊú ÚóÔóÇÆöÑõ ÃóÈúäóÇÁö íóåõæÐóÇ. 28æóÃóÞóÇãóÊú ÚóÔóÇÆöÑõåõãú Ýöí ÈöÆúÑö ÓóÈúÚò æóãõæáÇóÏóÉó æóÍóÕóÑö ÔõæÚóÇáó¡ 29æóÝöí ÈöáúåóÉó æóÚóÇÕöãó æóÊõæáÇóÏó¡ 30æóÈóÊõæÆöíáó æóÍõÑúãóÉó æóÕöÞúáóÛó¡ 31æóÝöí ÈóíúÊö ãóÑúßóÈõæÊó æóÍóÕóÑö ÓõæÓöíãó æóÈóíúÊö ÈöÑúÆöí æóÔóÚóÑóÇíöãó. ÝóßóÇäóÊú åóÐöåö ãõÏõäóåõãõ ÇáøóÊöí ÃóÞóÇãõæÇ ÝöíåóÇ Åöáóì ÃóíøóÇãö Çáúãóáößö ÏóÇæõÏó. 32ÃóãøóÇ ÞõÑóÇåõãú ÝóßóÇäóÊú: ÚöíØóãó æóÚóíúäó æóÑöãøõæäó æóÊõæßóäó æóÚóÇÔóÇäó¡ æóåöíó Ýöí ÌõãúáóÊöåóÇ ÎóãúÓõ ÞõÑðì¡ 33ÝóÖúáÇð Úóäö ÇáÖøóæóÇÍöí ÇáúãõÍöíØóÉö ÈöåóÐöåö ÇáúÞõÑóì ÍóÊøóì ÍõÏõæÏö ÈóÚúáò. Êöáúßó åöíó ãõÓúÊóæúØóäóÇÊõåõãú æóÓöÌöáÇóÊõ ÃóäúÓóÇÈöåöãú. 34æóãöäú ÑõÄóÓóÇÁö ÚóÇÆöáÇóÊöåöãú: ãóÔõæÈóÇÈõ æóíóãúáöíßõ æóíõæÔóÇ Èúäõ ÃóãóÕúíóÇ¡ 35æóíõæÆöíáõ æóíóÇåõæ Èúäõ íõæÔöÈúíóÇ Èúäö ÓóÑóÇíóÇ Èúäö ÚóÓöíÆíöáó¡ 36æóÃóáöíõæÚöíäóÇíõ æóíóÚúÞõæÈóÇ æóíóÔõæÍóÇíóÇ æóÚóÓóÇíóÇ æóÚóÏöíÆöíáõ æóíóÓöíãöíÆöíáõ æóÈóäÇíóÇ¡ 37æóÒöíÒóÇ Èúäõ ÔöÝúÚöí Èúäö Ãóáøõæäó Èúäö íóÏóÇíóÇ Èúäö ÔöãúÑöí Èúäö ÔóãúÚöíóÇ. 38æóÌóãöíÚõ åóÄõáÇóÁö ÇáúæóÇÑöÏóÉö ÃóÓúãóÇÄõåõãú åõãú ÑóÄóÓóÇÁõ Ýöí ÚóÔóÇÆöÑöåöãú¡ æóÑõÄõæÓñ Ýöí ÈõíõæÊóÇÊö ÂÈóÇÆöåöãú¡ æóÞóÏö ÇäúÊóÔóÑõæÇ ßóËöíÑÇð 39ÍóÊøóì ÈóáóÛõæÇ Ýöí ÈóÍúËöåöãú Úóäö ÇáúãóÑóÇÚöí áöãóÇÔöíóÊöåöãú ãóÏúÎóáó ÌóÏõæÑó ÔóÑúÞó ÇáúæóÇÏöí¡ 40æóåõäóÇßó ÚóËóÑõæÇ Úóáóì ãóÑóÇÚò ÎóÕöíÈóÉò ÊóãúÊóÏøõ Ýíö ÃóÑóÇÖò ÔóÇÓöÚóÉò æóÇÏöÚóÉò ÂãöäóÉò¡ áÃóäøó äóÓúáó ÍóÇãó ßóÇäõæÇ ÞóÏö ÇÓúÊóæúØóäõæåóÇ ãõäúÐõ ÇáúÞöÏóãö. 41ÝóåóÇÌóãó åóÄõáÇóÁö ÇáÑøõÄóÓóÇÁõ¡ ÇáøóÐöíäó æóÑóÏóÊú ÃóÓúãóÇÄõåõãú Ýöí ÃóíøóÇãö ÍóÒóÞöíøóÇ ãóáößö íóåõæÐóÇ¡ ÓõßøóÇäó ÇáÃóÑúÖö æóÞóáóÚõæÇ ÎöíóÇãóåõãú¡ æóÞóÖóæúÇ ÃóíúÖÇð Úóáóì ÇáúãóÚõæäöíøöíäó ÇáøóÐöíäó ÇÓúÊóæúØóäõæÇ ãóÚ Âáö ÍóÇãó æóÃóÝúäóæúåõãú Åáóì åóÐóÇ Çáíóæúãö¡ Ëõãøó ÇÍúÊóáøõæÇ ÃóÑúÖóåõãú áöÑöÚóÇíóÉö ãóæóÇÔöíåöãú. 42ßóãóÇ ÇäúØóáóÞó äóÍúæõ ÎóãúÓö ãöÆóÉö ÑóÌõáò ãöäúåõãú Åöáóì ÌóÈóáö ÓóÚöíÑó¡ æóÚóáóì ÑóÃúÓöåöãú ÝóáúØöíóÇ æóäóÚúÑöíóÇ æÑóÝóÇíóÇ æóÚõÒøöíÆöíáõ ÃóÈúäóÇÁõ íóÔúÚöí¡ 43æóÞóÊóáõæÇ ãóäú ÈóÞöíó ãöäú ÚóãóÇáöíÞó¡ æóÇÓúÊóæúØóäõæÇ ãóßóÇäóåõãú Åöáóì åóÐóÇ Çáúíóæúãö</w:t>
      </w:r>
      <w:r>
        <w:rPr>
          <w:rtl w:val="true"/>
        </w:rPr>
        <w:t>.</w:t>
      </w:r>
    </w:p>
    <w:p>
      <w:pPr>
        <w:pStyle w:val="Normal"/>
        <w:rPr/>
      </w:pPr>
      <w:r>
        <w:rPr>
          <w:rtl w:val="true"/>
        </w:rPr>
      </w:r>
    </w:p>
    <w:p>
      <w:pPr>
        <w:pStyle w:val="TITLE"/>
        <w:rPr/>
      </w:pPr>
      <w:r>
        <w:rPr/>
        <w:t>ÐÑíÉ ÑÃæÈíä</w:t>
      </w:r>
    </w:p>
    <w:p>
      <w:pPr>
        <w:pStyle w:val="TITLE"/>
        <w:rPr/>
      </w:pPr>
      <w:r>
        <w:rPr/>
        <w:t>5</w:t>
      </w:r>
    </w:p>
    <w:p>
      <w:pPr>
        <w:pStyle w:val="Normal"/>
        <w:rPr/>
      </w:pPr>
      <w:r>
        <w:rPr/>
        <w:t>æóßóÇäó ÑóÃõæÈóíúäõ ÈößúÑó ÅöÓúÑóÇÆöíáó. æóáóßöäøóåõ ÝóÞóÏó ÇãúÊöíóÇÒóÇÊö ÈóßõæÑöíøóÊöåö ÇáøóÊöí æõåöÈóÊú áÇöÈúäóíú íõæÓõÝó Èúäö ÅöÓúÑóÇÆöíáó¡ áÃóäøóåõ ÚóÇÔóÑó ãóÍúÙöíøóÉó ÃóÈöíåö¡ Ýóáóãú íõÍúÓóÈú ÈößúÑÇð. 2æóãóÚó Ãóäøó íóåõæÐóÇ ßóÇäó ÇáÃóÞúæóì Èóíúäó ÅöÎúæóÊöåö æóãöäú ÐõÑøöíøóÊöåö ÊóÍóÏøóÑó Çáúãõáõæßõ ÇáøóÐöíäó ÍóßóãõæÇ¡ ÝóÅöäøó ÇáúÈóßõæÑöíøóÉó ÙóáøóÊú ãöäú äóÕöíÈö íõæÓõÝó</w:t>
      </w:r>
      <w:r>
        <w:rPr>
          <w:rtl w:val="true"/>
        </w:rPr>
        <w:t>.</w:t>
      </w:r>
    </w:p>
    <w:p>
      <w:pPr>
        <w:pStyle w:val="Normal"/>
        <w:rPr/>
      </w:pPr>
      <w:r>
        <w:rPr/>
        <w:t>3ÃóãøóÇ ÃóÈúäóÇÁõ ÑóÃõæÈóíúäó ÈößúÑö ÅöÓúÑóÇÆöíáó Ýóåõãú: Íóäõæßõ æóÝóáøõæ æóÍóÕúÑõæäõ æóßóÑúãöí. 4æóÃóäúÌóÈó íõæÆöíáõ ÔóãúÚöíóÇ¡ æóÔóãúÚöíÇ ÌõæÌó¡ æóÌõæÌõ ÔöãúÚöí¡ 5æóÔöãúÚöí ãöíÎóÇ¡ æóãöíÎóÇ ÑóÂíóÇ¡ æóÑóÂíóÇ ÈóÚúáó. 6æóÃóäúÌóÈó ÈóÚúáõ ÈóÆöíÑóÉó ÇáøóÐöí ÓóÈóÇåõ Çáúãóáößõ ÇáÃóÔõæÑöíøõ ÊöáúÛóËõ ÝöáúäóÇÓöÑõ. æóßóÇäó ÈóÆöíÑóÉõ ÑóÆöíÓó ÓöÈúØö ÑóÃõæÈóíúäó. 7æóÝöí ãóÇ íóáöí ÃóÓúãóÇÁõ ÒõÚóãóÇÁö ÓöÈúØö ÑóÃõæÈóíúäó ãöäú ÃóÞúÑöÈóÇÁö ÈóÆöíÑóÉó æóÝúÞÇð áöÚóÔóÇÆöÑöåöãú ÍóÓóÈó ãóÇ æóÑóÏó Ýöí ÓöÌöáÇøóÊö ÇáÃóäúÓóÇÈö: ÇáÑøõÄóÓóÇÁõ íóÚöíÆöíáõ æóÒóßóÑöíøóÇ¡ 8æóÈóÇáöÚõ Èúäõ ÚóÒóÇÒó Èúäö ÔóÇãöÚó Èúäö íõæÆöíáó ÇáøóÐöí ÇÓúÊóæúØóäó Ýöí ÚóÑõæÚöíÑó æóÝöí ÇáÃóÑóÇÖöí ÇáúãõãúÊóÏøóÉö ÔöãóÇáÇð Åöáóì äóÈõæ æóÈóÚúáö ãóÚõæäó. 9ßóãóÇ ÇÓúÊóæúØóäõæÇ ÔóÑúÞÇð ÍóÊøóì ÍõÏõæÏö ÇáÕøóÍúÑóÇÁö ÇáøóÊöí ÊóãúÊóÏøõ Åöáóì äóåúÑö ÇáúÝõÑóÇÊö¡ áÃóäøó ÃóÑúÖó ÌöáúÚóÇÏó áóãú ÊóÚõÏú ÊóßúÝöí ãóæóÇÔöíóåõãõ ÇáøóÊöí ÊóßóÇËóÑóÊú. 10æóÝöí ÃóËúäóÇÁö ãõáúßö ÔóÇæõáó ÔóäøõæÇ ÍóÑúÈÇð Úóáóì ÇáúåóÇÌóÑöíøöíäó æóÞóÖóæúÇ Úóáóíúåöãú¡ æóÇÍúÊóáøõæÇ ãóäóÇÒöáóåõãú Ýöí ÌóãöíÚö ÃóÑúÌóÇÁö ÇáúãöäúØóÞóÉö ÇáÔøóÑúÞöíøóÉö ãöäú ÌöáúÚóÇÏó</w:t>
      </w:r>
      <w:r>
        <w:rPr>
          <w:rtl w:val="true"/>
        </w:rPr>
        <w:t>.</w:t>
      </w:r>
    </w:p>
    <w:p>
      <w:pPr>
        <w:pStyle w:val="Normal"/>
        <w:rPr/>
      </w:pPr>
      <w:r>
        <w:rPr>
          <w:rtl w:val="true"/>
        </w:rPr>
      </w:r>
    </w:p>
    <w:p>
      <w:pPr>
        <w:pStyle w:val="TITLE"/>
        <w:rPr/>
      </w:pPr>
      <w:r>
        <w:rPr/>
        <w:t>ÐÑíÉ ÌÇÏ</w:t>
      </w:r>
    </w:p>
    <w:p>
      <w:pPr>
        <w:pStyle w:val="Normal"/>
        <w:rPr/>
      </w:pPr>
      <w:r>
        <w:rPr/>
        <w:t>11æóÃóÞóÇãóÊú ÐõÑøöíøóÉõ ÌóÇÏó ÔöãóÇáöíøó ÓöÈúØö ÑóÃõæÈóíúäó Ýöí ÃóÑúÖö ÈóÇÔóÇäó ÇáúãõãúÊóÏøóÉö ÔóÑúÞÇð ÍóÊøóì ÓóáúÎóÉó. 12æóßóÇäó íõæÆöíáõ ÇáÒøóÚöíãó ÇáúãõÊóÑóÆøöÓó æóíóáöíåö ÔóÇÝóÇØõ¡ Ëõãøó íóÚúäóÇíõ æóÔóÇÝóÇØõ Ýöí ÃóÑúÖö ÈóÇÔóÇäó. 13ÃóãøóÇ ÈóÞöíøóÉõ ÃóÞúÑöÈóÇÆöåöãú æóÝúÞÇð áÇöäúÊöÓóÇÈöåöãú áöÈõíõæÊö ÂÈóÇÆöåöãú¡ ÝóßóÇäõæÇ íóäúÊóãõæäó áöáÑøõÄóÓóÇÁö ÇáÓøóÈúÚóÉö ãöíÎóÇÆöíáó æóãóÔõáÇøóãó æóÔóÈóÚó æóíõæÑóÇíó æóíóÚúßóÇäó æóÒöíÚó æóÚóÇÈöÑó. 14æóåóÄõáÇóÁö ÌóãöíÚõåõãú ÃóÈúäóÇÁõ ÃóÈöíÍóÇíöáó Èúäö ÍõæÑöíó Èúäö íóÇÑõæÍó Èúäö ÌöáúÚóÇÏó Èúäö ãöíÎóÇÆöíáó Èúäö íóÔöíÔóÇíó Èúäö íóÍúÏõæó Èúäö ÈõæÒò. 15æóßóÇäó ÃóÎöí Èúäõ ÚóÈúÏöíÆöíáó Èúäö Ìõæäöí ÑóÆöíÓó åóÐöåö ÇáúÚóÇÆöáÇóÊö. 16æóÇÓúÊóæúØóäõæÇ Ýöí ÌöáúÚóÇÏó æóÝöí ÈóÇÔóÇäó æóÞõÑóÇåóÇ æóÃóÑóÇÖöí ÇáúãóÑóÇÚöí ÇáÊøóÇÈöÚóÉö áöÔóÇÑõæäó. 17æóÞóÏú Êóãøó ÊóÏúæöíäõ ÓöÌöáÇøóÊö ÃóäúÓóÇÈöåöãú Ýöí ÃóíøóÇãö íõæËóÇãó ãóáößö íóåõæÐóÇ æóíóÑõÈúÚóÇãó ÇáËøóÇäöí ãóáößö ÅöÓúÑóÇÆöíáó. 18æóßóÇäó Ýöí ÓöÈúØóíú ÑóÃõæÈóíúäó æóÌóÇÏó æóäöÕúÝö ÓöÈúØö ãóäóÓøóì ÃóÑúÈóÚóÉñ æóÃóÑúÈóÚõæäó ÃóáúÝÇð æóÓóÈúÚõ ãöÆóÉò æóÓöÊøõæäó ãõÌóäøóÏÇð ãöäó ÇáúãõÍóÇÑöÈöíäó ÇáÃóÔöÏøóÇÁö ÇáúãõÊóãóÑøöÓöíäó Úóáóì ÇáúÞöÊóÇáö ÈöÇáÊøõÑúÓö æóÇáÓøóíúÝö æóÑóãúíö ÇáÓøöåóÇãö. 19æóÞóÏú ÔóäøõæÇ ÍóÑúÈÇð Úóáóì ÇáúåóÇÌóÑöíøöíäó (æóÚóÔóÇÆöÑö) íóØõæÑó æóäóÇÝöíÔó æóäõæÏóÇÈó¡ 20ÝóÇäúÊóÕóÑõæÇ Úóáóíúåöãú æóÙóÝöÑõæÇ ÈöÇáúåóÇÌóÑöíøöíäó æóÍõáóÝóÇÆöåöãú¡ áÃóäøóåõãõ ÇÓúÊóÚóÇäõæÇ ÈöÇáÑøóÈøö Ýöí ÃóËúäóÇÁö ÇáÞöÊóÇáö æóÇÊøóßóáõæÇ Úóáóíúåö ÝóÇÓúÊóÌóÇÈó áóåõãú. 21æóÛóäöãõæÇ ãóÇÔöíóÊóåõãú¡ ÝóäóåóÈõæÇ ãöäúåõãú ÎóãúÓöíäó ÃóáúÝó Ìóãóáò¡ æóãöÆóÊóíúäö æóÎóãúÓöíäó ÃóáúÝó ÎóÑõæÝò¡ æóÃóáúÝóíú ÍöãóÇÑò¡ æóÃóÎóÐõæÇ ãöÆóÉó ÃóáúÝò ãöäó ÇáÃóÓúÑóì. 22æóÞóÏú ÞõÊöáó ÚóÏóÏñ ÛóÝöíÑñ ãöäúåõãú áÃóäøó ÇáúãóÚúÑóßóÉó ßóÇäóÊú ãóÚúÑóßóÉó Çááåö¡ æóÇÓúÊóæúØóäõæÇ Ýöí ãóßóÇäöåöãú ÍóÊøóì ÒóãóÇäö ÇáÓøóÈúíö</w:t>
      </w:r>
      <w:r>
        <w:rPr>
          <w:rtl w:val="true"/>
        </w:rPr>
        <w:t>.</w:t>
      </w:r>
    </w:p>
    <w:p>
      <w:pPr>
        <w:pStyle w:val="Normal"/>
        <w:rPr/>
      </w:pPr>
      <w:r>
        <w:rPr>
          <w:rtl w:val="true"/>
        </w:rPr>
      </w:r>
    </w:p>
    <w:p>
      <w:pPr>
        <w:pStyle w:val="TITLE"/>
        <w:rPr/>
      </w:pPr>
      <w:r>
        <w:rPr/>
        <w:t>äÕÝ ÓÈØ ãäóÓøóì</w:t>
      </w:r>
    </w:p>
    <w:p>
      <w:pPr>
        <w:pStyle w:val="Normal"/>
        <w:rPr/>
      </w:pPr>
      <w:r>
        <w:rPr/>
        <w:t>23æóÓóßóäó ÃóÈúäóÇÁõ äöÕúÝö ÓöÈúØö ãóäóÓøóì Ýöí ÇáÃóÑúÖö æóÇäúÊóÔóÑõæÇ ãöäú ÈóÇÔóÇäó Åöáóì ÈóÚúáö ÍóÑúãõæäó æóÓóäöíÑó æóÌóÈóáö ÍóÑúãõæäó. 24æóåóÐöåö åöíó ÃóÓúãóÇÁõ ÑõÄóÓóÇÁö ÚóÇÆöáÇóÊöåöãú: ÚóÇÝóÑõ æóíóÔúÚöí æóÃóáöíÆöíáõ æóÚóÒúÑöíÆöíáõ æóíóÑúãöíóÇ æóåõæÏóæúíóÇ æóíóÍúÏöíÆöíáõ¡ æóÌóãöíÚõåõãú ÑöÌóÇáõ ÍóÑúÈò ÃóÔöÏøóÇÁõ ÐóÇÚó ÕöíÊõåõãú Ýöí ÇáÃóÑúÖö æóßóÇäõæÇ ÑõÄóÓóÇÁó ÚóÇÆöáÇóÊöåöãú. 25ÛóíúÑó Ãóäøóåõãú ÎóÇäõæÇ Åöáóåó ÂÈóÇÆöåöãú æóÛóæóæúÇ æóÑóÇÁó ÂáöåóÉö ÔõÚõæÈö ÇáÃóÑúÖö ÇáøóÐöíäó ØóÑóÏóåõãõ ÇáÑøóÈøõ ãöäú ÃóãóÇãöåöãú¡ 26ÝóÃóËóÇÑó Åöáóåõ ÅöÓúÑóÇÆöíáó Úóáóíúåöãú Ýõæáó ãóáößó ÃóÔõæÑó¡ ÇáúãóÚúÑõæÝó ÈöÊóáúÛóËó ÝöáúäóÇÓóÑó¡ æóÓóÈóì ÓöÈúØóíú ÑóÃõæÈóíúäó æóÌóÇÏó æóäöÕúÝó ÓöÈúØö ãóäóÓøóì æóäóÞóáóåõãú Åöáóì ÍóáóÍó æóÎóÇÈõæÑó æóåóÇÑóÇ¡ æóäóåúÑö ÌõæÒóÇäó Åöáóì åóÐóÇ Çáúíóæúãö</w:t>
      </w:r>
      <w:r>
        <w:rPr>
          <w:rtl w:val="true"/>
        </w:rPr>
        <w:t>.</w:t>
      </w:r>
    </w:p>
    <w:p>
      <w:pPr>
        <w:pStyle w:val="Normal"/>
        <w:rPr/>
      </w:pPr>
      <w:r>
        <w:rPr>
          <w:rtl w:val="true"/>
        </w:rPr>
      </w:r>
    </w:p>
    <w:p>
      <w:pPr>
        <w:pStyle w:val="TITLE"/>
        <w:rPr/>
      </w:pPr>
      <w:r>
        <w:rPr/>
        <w:t>ÐÑíÉ áÇæí</w:t>
      </w:r>
    </w:p>
    <w:p>
      <w:pPr>
        <w:pStyle w:val="TITLE"/>
        <w:rPr/>
      </w:pPr>
      <w:r>
        <w:rPr/>
        <w:t>6</w:t>
      </w:r>
    </w:p>
    <w:p>
      <w:pPr>
        <w:pStyle w:val="Normal"/>
        <w:rPr/>
      </w:pPr>
      <w:r>
        <w:rPr/>
        <w:t>ÃóãøóÇ ÃóÈúäóÇÁõ áÇæöí Ýóåõãú: ÌóÑúÔõæäõ æóÞóåóÇÊõ æóãóÑóÇÑöí. 2æóÃóÈúäóÇÁõ ÞóåóÇÊó: ÚóãúÑóÇãõ æóíöÕúåóÇÑõ æóÍóÈúÑõæäõ æóÚõÒøöíÆöíáõ. 3æóãöäú ÐõÑøöíøóÉö ÚóãúÑóÇãó åóÑõæäõ æóãõæÓóì æóãóÑúíóãõ. æóÃóäúÌóÈó åóÑõæäõ äóÇÏóÇÈó æóÃóÈöíåõæ æóÃóáöíÚóÇÒóÇÑó æóÅöíËóÇãóÇÑó¡ 4æóÃóäúÌóÈó ÃóáöíÚóÇÒóÇÑõ ÝöíäúÍóÇÓó¡ æóÝöíäúÍóÇÓõ ÃóÈöíÔõæÚó¡ 5æóÃóÈöíÔõæÚõ ÈõÞøöíó¡ æóÈõÞøöí ÚõÒøöíó. 6æóÃóäúÌóÈó ÚõÒøöí ÒóÑóÍúíóÇ¡ æóÒóÑóÍúíóÇ ãóÑóÇíõæËó¡ 7æóãóÑóÇíõæËõ ÃóãóÑúíóÇ¡ æóÃóãóÑúíóÇ ÃóÎöíØõæÈó¡ 8æóÃóäúÌóÈó ÃóÎöíØõæÈõ ÕóÇÏõæÞó¡ æóÕóÇÏõæÞõ ÃóÎöíãóÚóÕó¡ 9æóÃóÎöíãóÚóÕõ ÚóÒóÑúíóÇ¡ æóÚóÒóÑúíóÇ íõæÍóÇäóÇäó¡ 10ÇáøóÐöí ÃóäúÌóÈó ÚóÒóÑúíóÇ. æóÞóÏú ÃóÕúÈóÍó ÚóÒóÑúíóÇ ÑóÆöíÓó ÇáúßóåóäóÉö Ýöí Çáúåóíúßóáö ÇáøóÐöí ÈóäóÇåõ ÓõáóíúãóÇäõ Ýöí ÃõæÑõÔóáöíãó. 11æóÃóäúÌóÈó ÚóÒóÑúíóÇ ÃóãóÑúíóÇ¡ æóÃóãóÑúíóÇ ÃóÎöíØõæÈó¡ 12æóÃóÎöíØõæÈõ ÕóÇÏõæÞó¡ æóÕóÇÏõæÞõ Ôóáøõæãó. 13æóÃóäúÌóÈó Ôóáøõæãõ ÍöáúÞöíóÇ¡ æóÍöáúÞöíóÇ ÚóÒóÑúíóÇ¡ 14æóÚóÒóÑúíóÇ ÓóÑóÇíóÇ¡ æóÓóÑóÇíóÇ íóåõæÕóÇÏóÇÞó. 15æóÐóåóÈó íóåõæÕóÇÏóÇÞõ Ýöí ÇáÃóÓúÑö ÚöäúÏóãóÇ ÓóãóÍó ÇáÑøóÈøõ áöäóÈõæÎóÐúäóÇÕøóÑó ÈöÓóÈúíö íóåõæÐóÇ æóÃõæÑõÔóáöíãó</w:t>
      </w:r>
      <w:r>
        <w:rPr>
          <w:rtl w:val="true"/>
        </w:rPr>
        <w:t>.</w:t>
      </w:r>
    </w:p>
    <w:p>
      <w:pPr>
        <w:pStyle w:val="Normal"/>
        <w:rPr/>
      </w:pPr>
      <w:r>
        <w:rPr/>
        <w:t>16æóÃóÈúäóÇÁõ áÇóæöí: ÌóÑúÔõæãõ æóÞóåóÇÊõ æóãóÑóÇÑöí. 17ÃóãøóÇ ÇÓúãóÇ ÇÈúäóíú ÌóÑúÔõæãó ÝóåõãóÇ áöÈúäöí æóÔöãúÚöí. 18æóÃóÈúäóÇÁõ ÞóåóÇÊó: ÚóãúÑóÇãõ æóíöÕúåóÇÑõ æóÍóÈúÑõæäõ æóÚõÒøöíÆöíáõ. 19æóÇÈúäóÇ ãóÑóÇÑöí: ãóÍúáöí æóãõæÔöí. æóåóÐöåö ÃóÓúãóÇÁõ ÚóÔóÇÆöÑö ÇááÇøóæöíøöíäó ÍóÓóÈó ÊóÑúÊöíÈö ÚóÇÆöáÇóÊöåöãú: 20ÃóäúÌóÈó ÌóÑúÔõæãõ áöÈúäöí¡ æóáöÈúäöí íóÍóËó¡ æóíóÍóËõ ÒöãøóÉó¡ 21æóÒöãøóÉõ íõæÂÎó¡ æóíõæÂÎõ ÚöÏøõæ¡ æóÚöÏøõæ ÒóÇÑóÍó¡ æóÒóÇÑóÍõ íóÃóËúÑóÇíó. 22æóÃóäúÌóÈó ÞóåóÇÊõ ÚóãøöíäóÇÏóÇÈó¡ æóÚóãøöíäóÇÏóÇÈõ ÞõæÑóÍó¡ æóÞõæÑóÍõ ÃóÓøöíÑó¡ 23æóÃóÓøöíÑõ ÃóáúÞóÇäóÉó¡ æóÃóáúÞóÇäóÉõ ÃóÈöíÃóÓóÇÝó¡ æóÃóÈöíÃóÓóÇÝõ ÃóÓøöíÑó¡ 24æóÃóÓøöíÑõ ÊóÍóËó¡ æóÊóÍóËõ ÃõæÑöíÆöíáó¡ æóÃõæÑöíÆöíáõ ÚõÒøöíøóÇ¡ æóÚõÒøöíøóÇ ÔóÇæõáó. 25æóÔÇæõáõ ÃóáúÞóÇäóÉóº æóæóáóÏó ÃóáúÞóÇäóÉõ ÇÈúäóíúäö åõãóÇ ÚóãóÇÓóÇíõ æóÃóÎöíãõæÊõ. 26æóÃóäúÌóÈó ÃóÎöíãõæÊõ ÃóáúÞóÇäóÉó¡ æóæóáóÏó ÃóáúÞóÇäóÉõ ÕõæÝóÇíó¡ æóÕõæÝóÇíõ äóÍóËó. 27æóäóÍóËõ ÃóáöíÂÈó¡ æóÃóáöíÂÈõ íóÑõæÍóÇãó¡ æóíóÑõæÍóÇãõ ÃóáúÞóÇäóÉó (ÇáøóÐöí ÃóäúÌóÈó ÕóãõæÆöíáó). 28æóßóÇäó áöÕóãõæÆöíáó ÇÈúäóÇäö ÃóßúÈóÑõåõãóÇ æóÔúäöí æóÇáËøóÇäöí ÃóÈöíøóÇ. 29æóÃóäúÌóÈó ãóÑóÇÑöí ãóÍúáöí¡ æóãóÍúáöí áöÈúäöí¡ æóáöÈúäöí ÔöãúÚöí¡ æóÔöãúÚöí ÚõÒøóÉó. 30æóÚõÒøóÉõ ÔöãúÚöí¡ æóÔöãúÚöí ÍóÌöíøóÇ¡ æóÍóÌöíøóÇ ÚóÓóÇíóÇ</w:t>
      </w:r>
      <w:r>
        <w:rPr>
          <w:rtl w:val="true"/>
        </w:rPr>
        <w:t>.</w:t>
      </w:r>
    </w:p>
    <w:p>
      <w:pPr>
        <w:pStyle w:val="Normal"/>
        <w:rPr/>
      </w:pPr>
      <w:r>
        <w:rPr>
          <w:rtl w:val="true"/>
        </w:rPr>
      </w:r>
    </w:p>
    <w:p>
      <w:pPr>
        <w:pStyle w:val="TITLE"/>
        <w:rPr/>
      </w:pPr>
      <w:r>
        <w:rPr/>
        <w:t>ãæÓíÞíæ Çáåíßá</w:t>
      </w:r>
    </w:p>
    <w:p>
      <w:pPr>
        <w:pStyle w:val="Normal"/>
        <w:rPr/>
      </w:pPr>
      <w:r>
        <w:rPr/>
        <w:t>31æóÈóÚúÏó Ãóäö ÇÓúÊóÞóÑøó ÇáÊøóÇÈõæÊõ Ýöí ÈóíúÊö ÇáÑøóÈøö Úóíøóäó ÏóÇæõÏõ ÞóÇÏóÉð áöÌóæúÞóÉö ÇáÊøóÓúÈöíÍö. 32ÝóæóÇÙóÈõæÇ Úóáóì ÇáúÎöÏúãóÉö ÃóãóÇãó ãóÓúßóäö ÎóíúãóÉö ÇáÇÌúÊöãóÇÚö Åöáóì Ãóäú Èóäóì ÓõáóíúãóÇäõ åóíúßóáó ÇáÑøóÈøö Ýöí ÃõæÑõÔóáöíãó¡ ÝóÇÓúÊóãóÑøõæÇ ÞóÇÆöãöíäó ÈöÇáúÎöÏúãóÉö ÍóÓóÈó ÊóÑúÊöíÈöåöãú. 33æóåóÐóÇ ÓöÌöáøñ ÈöäóÓóÈö ÞóÇÏóÉö ÇáúãõÛóäøöíäó æóÃóæúáÇóÏöåöãú ãöäú ÃóÈúäóÇÁö ÇáúÞóåóÇÊöíøöíäó: åóíúãóÇäõ ÇáúãõÛóäøöí ÇÈúäõ íõæÆöíáó Èúäö ÕóãõæÆöíáó¡ 34Èúäö ÃóáúÞóÇäóÉó Èúäö íóÑõæÍóÇãó Èúäö ÅöíáöíÆöíáó Èúäö ÊõæÍó¡ 35Èúäö ÕõæÝó Èúäö ÃóáúÞóÇäóÉó Èúäö ãóÍóËó Èúäö ÚóãóÇÓóÇíó¡ 36Èúäö ÃóáúÞóÇäóÉó Èúäö íõæÆöíáó Èúäö ÚóÒóÑúíóÇ Èúäö ÕóÝóäúíóÇ¡ 37Èúäö ÊóÍóËó Èúäö ÃóÓøöíÑó Èúäö ÃóÈöíóÇÓóÇÝó Èúäö ÞõæÑóÍó¡ 38Èúäö íöÕúåóÇÑó Èúäö ÞóåóÇÊó Èúäö áÇóæöí Èúäö ÅöÓúÑóÇÆöíáó. 39æóßóÇäó ÂÓóÇÝõ ãõÓóÇÚöÏÇð áöåóíúãóÇäó¡ æóåõæó ÂÓóÇÝõ Èúäõ ÈóÑóÎúíóÇ Èúäö ÔöãúÚöí¡ 40Èúäö ãöíÎóÇÆöíáó Èúäö ÈóÚóÓöíóÇ Èúäö ãóáúßöíóÇ¡ 41Èúäö ÃóËúäóÇíó Èúäö ÒóÇÑóÍó Èúäö ÚóÏóÇíóÇ¡ 42Èúäö ÃóíúËóÇäó Èúäö ÒöãøóÉó Èúäö ÔöãúÚöí¡ 43Èúäö íóÍóËó Èúäö ÌóÑúÔõæãó Èúäö áÇóæöí. 44æóßóÇäó ÃóíúËóÇäõ ãõÓóÇÚöÏÇð ËóÇäöíÇð áöåóíúãóÇäó¡ æóåõæó ãöäú ÐõÑøöíøóÉö ãóÑóÇÑöí¡ æóÃóÈõæåõ ÞöíÔöí Èúäõ ÚóÈúÏöí Èúäö ãóáøõæÎó¡ 45Èúäö ÍóÔóÈúíóÇ Èúäö ÃóãóÕúíóÇ Èúäö ÍöáúÞöíøóÇ¡ 46Èúäö ÃóãúÕöí Èúäö ÈóÇäöí¡ Èúäö ÔóÇãöÑó¡ 47Èúäö ãóÍúáöí Èúäö ãõæÔöí Èúäö ãóÑóÇÑöí Èúäö áÇóæöí. 48æóÞóÏú Êóæóáøóì ÈóÞöíøóÉõ ÅöÎúæóÊöåöãö ÇááÇøóæöíøöíäó¡ ÎöÏúãóÉó ãóÓúßóäö ÈóíúÊö ÇáÑøóÈøö</w:t>
      </w:r>
      <w:r>
        <w:rPr>
          <w:rtl w:val="true"/>
        </w:rPr>
        <w:t>.</w:t>
      </w:r>
    </w:p>
    <w:p>
      <w:pPr>
        <w:pStyle w:val="Normal"/>
        <w:rPr/>
      </w:pPr>
      <w:r>
        <w:rPr>
          <w:rtl w:val="true"/>
        </w:rPr>
      </w:r>
    </w:p>
    <w:p>
      <w:pPr>
        <w:pStyle w:val="TITLE"/>
        <w:rPr/>
      </w:pPr>
      <w:r>
        <w:rPr/>
        <w:t>ÃÓÑÉ åÑæä</w:t>
      </w:r>
    </w:p>
    <w:p>
      <w:pPr>
        <w:pStyle w:val="Normal"/>
        <w:rPr/>
      </w:pPr>
      <w:r>
        <w:rPr/>
        <w:t>49ÃóãøóÇ åÑõæäõ æóÐõÑøöíøóÊõåõ ÝóÞóÏú ÊóæóáøóæúÇ ÎöÏúãóÉó ÊóÞúÏöíãö ÇáúãõÍúÑóÞóÇÊö Úóáóì ãóÐúÈóÍö ÇáúãõÍúÑóÞóÉö æóÇáúÈóÎõæÑö Úóáóì ãóÐúÈóÍö ÇáúÈóÎõæÑö¡ ÝóÖúáÇð Úóäú ÊóÃúÏöíóÉö ßõáøö ÎóÏóãóÇÊö ÞõÏúÓö ÇáÃóÞúÏóÇÓö æóáöáÊøóßúÝöíÑö Úóäú ÅöÓúÑóÇÆöíáó ÈöãõæúÌöÈö ãóÇ ÃóãóÑó Èöåö ãõæÓóì ÚóÈúÏõ Çááåö</w:t>
      </w:r>
      <w:r>
        <w:rPr>
          <w:rtl w:val="true"/>
        </w:rPr>
        <w:t>.</w:t>
      </w:r>
    </w:p>
    <w:p>
      <w:pPr>
        <w:pStyle w:val="Normal"/>
        <w:rPr/>
      </w:pPr>
      <w:r>
        <w:rPr/>
        <w:t>50æóåóÐöåö ÃóÓúãóÇÁõ ÃóÈúäóÇÁö åÑõæäó æóäóÓúáöåöãú: ÃóáöÚóÇÒóÇÑõ ÇáøóÐöí ÃóäúÌóÈó ÝöíäúÍóÇÓó¡ æóÝöíäúÍóÇÓõ ÃóÈöíÔõæÚó¡ 51æÃóÈöíÔõæÚõ ÈõÞøöíó¡ æóÈõÞøöí ÚõÒøöí¡ æÚõÒøöí ÒóÑóÍúíóÇ¡ 52æóÒóÑóÍúíóÇ ãóÑóÇíõæËó¡ æóãóÑóÇíõæËõ ÃóãóÑúíóÇ¡ æóÃóãóÑúíóÇ ÃóÎöíØõæÈó¡ 53æóÃóÎöíØõæÈõ ÕóÇÏõæÞó¡ æóÕóÇÏõæÞõ ÃóÎöíãóÚóÕó. 54æóåóÐöåö åöíó ãóæóÇÖöÚõ ãóÓóÇßöäö ÇáúÞóåóÇÊöíøöíäó ãöäú ÐõÑøöíøóÉö åÑõæäó æóÖöíóÇÚõåõãú æóÍõÏõæÏõåõãõ ÇáøóÊöí æóÞóÚóÊö ÇáúÞõÑúÚóÉõ ÚóáóíúåóÇ. 55ÝóÃóÚúØóæúåõãú ÍóÈúÑõæäó Ýöí ÃóÑúÖö íóåõæÐóÇ ãóÚó ãóÑóÇÚöíåóÇ ÇáúãõÍöíØóÉö ÈöåóÇ. 56æóÃóãøóÇ ÍõÞõæáõ ÇáúãóÏöíäóÉö æóÖöíóÇÚõåóÇ ÝóÞÏú ÃõÚúØöíóÊú áößóÇáóÈó Èúäö íóÝõäøóÉó. 57ßóãóÇ ÃõÚúØöíóÊú áÃóÈúäóÇÁö åÑõæäó ãõÏõäõ ÇáúãóáúÌóÅö: ÍóÈúÑõæäõ æóáöÈúäóÉõ æóãóÑóÇÚöíåóÇ æóíóÊøöíÑõ æóÃóÔúÊóãõæÚõ æóãóÑóÇÚöíåóÇ¡ 58æóÍöíáóíúäõ æóãóÑóÇÚöíåóÇ¡ æóÏóÈöíÑõ æóãóÑóÇÚöíåóÇ¡ 59æóÚóÇÔóÇäõ æóãóÑóÇÚöíåóÇ¡ æóÈóíúÊõ ÔóãúÓò æóãóÑóÇÚöíåóÇ. 60æóÃóÚúØóæúåõãú ÃóíúÖÇð ãöäú ÃóÑúÖö ÓöÈúØö ÈóäúíóÇãöíäó: ÌóÈóÚó æóãóÑóÇÚöíåóÇ¡ æóÚóáúãóËó æóãóÑóÇÚöíåóÇ¡ æóÚóäóÇËõæËó æóãóÑóÇÚöíåóÇ¡ ÝóßóÇäóÊú ÌõãúáóÉõ ãõÏõäöåöãú ËóáÇóËó ÚóÔúÑóÉó ãóÏöíäóÉð æóÝúÞÇð áöÚóÔóÇÆöÑöåöãú. 61æóÃõÚúØöíóÊú ÈöÇáúÞõÑúÚóÉö ÚóÔúÑõ ãõÏõäò áöÈóÞöíøóÉö ÚóÔöíÑóÉö ÞóåóÇÊó ãöäú ãõÏõäö äöÕúÝö ÓöÈúØö ãóäóÓøóì</w:t>
      </w:r>
      <w:r>
        <w:rPr>
          <w:rtl w:val="true"/>
        </w:rPr>
        <w:t>.</w:t>
      </w:r>
    </w:p>
    <w:p>
      <w:pPr>
        <w:pStyle w:val="Normal"/>
        <w:rPr/>
      </w:pPr>
      <w:r>
        <w:rPr/>
        <w:t>62æóæõåöÈóÊú áöÚóÇÆöáÇóÊö ÚóÔóÇÆöÑö ÌóÑúÔõæãó ÈöÇáúÞõÑúÚóÉö ËóáÇóËó ÚóÔúÑóÉó ãóÏöíäóÉð Ýöí ÃóÑóÇÖöí ÃóÓúÈóÇØö íóÓøóÇßóÑó æóÃóÔöíúÑó æóäóÝúÊóÇáöí æóãóäóÓøóì Ýöí ÈóÇÔóÇäó. 63ßóãóÇ æõåöÈóÊú áöÚóÇÆöáÇóÊö ÚóÔóÇÆöÑö ãóÑóÇÑöí ÈöÇáúÞõÑúÚóÉö ÇËúäóÊóÇ ÚóÔúÑóÉó ãóÏöíäóÉð ãöäú ãõÏõäö ÃóÓúÈóÇØö ÑóÃõæÈóíúäó æóÌóÇÏó æóÒóÈõæáõæäó. 64æóåóßóÐóÇ ÃóÚúØóì Èóäõæ ÅöÓúÑóÇÆöíáó ÇááÇøóæöíøöíäó ãõÏõäÇð íõÞöíãõæäó ÝíåóÇ ãóÚó ãóÑóÇÚöíåóÇ. 65æóÞóÏú ÃõÚúØöíóÊú åóÐöåö ÇáúãõÏõäõ ÇáúãóÐúßõæÑóÉõ ÈöÃóÓúãóÇÆöåóÇ ÈöÇáúÞõÑúÚóÉö ãöäú ãõÏõäö ÃóÑóÇÖöí ÃóÓúÈóÇØö íóåõæÐóÇ¡ æóÔöãúÚõæäó¡ æóÈóäúíóÇãöíäó. 66ßóãóÇ ßóÇäóÊú ÈóÚúÖõ ãõÏõäö ÇáúÞóåóÇÊöíøöíäó Ööãúäó ÍõÏõæÏö ÃóÑóÇÖöí ÓöÈúØö ÃóÝúÑóÇíöãó. 67æóÎóÕøóÕõæÇ áóåõãú ÃóíúÖÇð ãõÏõäó ãóáúÌóÅò: Ôóßöíãó æóãóÑóÇÚöíåóÇ Ýöí ÌóÈóáö ÃóÝúÑóÇíöãó¡ æóÌóÇÒóÑó æóãóÑóÇÚöíåóÇ¡ 68æóíóÞúãóÚóÇãó æóãóÑóÇÚöíåóÇ¡ æóÈóíúÊó ÍõæÑõæäó æóãóÑóÇÚöíåóÇ¡ 69æóÃóíøóáõæäó æóãóÑóÇÚöíåóÇ¡ æóÌóÊøó Ñöãøõæäó æóãóÑóÇÚöíåóÇ. 70æóÃóÚúØóæúÇ áöÚóÔöíÑóÉö ÃóÈúäóÇÁö ÞóåóÇÊó ÇáúÈóÇÞöíäó ãöäú ãõÏõäö äöÕúÝö ÓöÈúØö ãóäóÓøóì ãóÏöíäóÊóíú ÚóÇäöíÑó æóãóÑóÇÚöíåóÇ æóÈöáúÚóÇãó æóãóÑóÇÚöíåóÇ</w:t>
      </w:r>
      <w:r>
        <w:rPr>
          <w:rtl w:val="true"/>
        </w:rPr>
        <w:t>.</w:t>
      </w:r>
    </w:p>
    <w:p>
      <w:pPr>
        <w:pStyle w:val="Normal"/>
        <w:rPr/>
      </w:pPr>
      <w:r>
        <w:rPr/>
        <w:t>71æóÃóÚúØóæúÇ áöÚóÔöíÑóÉö ÇáúÌóÑúÔõæãöíøöíäó ãöäú ãõÏõäö äöÕúÝö ÓöÈúØö ãóäóÓøóì ÇáúãõÓúÊóæúØöäöíäó Ýíö ÈóÇÔóÇäó¡ ÌõæáÇóäó æóãóÑóÇÚöíåóÇ æóÚóÔúÊóÇÑõæÊó æóãóÑóÇÚöíåóÇ. 72æóãöäú ãõÏõäö ÃóÑóÇÖöí ÓöÈúØö íóÓøóÇßóÑó¡ ÞóÇÏóÔó æóãóÑóÇÚöíåóÇ æóÏóÈóÑóÉó æóãóÑóÇÚöíåóÇ¡ 73æóÑóÇãõæÊó æóãóÑóÇÚöíåóÇ¡ æóÚóÇäöíãó æóãóÑóÇÚöíåóÇ. 74æóãöäú ãõÏõäö ÃóÑóÇÖöíö ÓöÈúØö ÃóÔöíÑó¡ ãóÔúÂáó æóãóÑóÇÚöíåóÇ æóÚóÈúÏõæäó æóãóÑóÇÚöíåóÇ¡ 75æóÍõÞõæÞó æóãóÑóÇÚöíåóÇ¡ æóÑóÍõæÈó æóãóÑóÇÚöíåóÇ. 76æóãöäú ãõÏõäö ÃóÑóÇöÖí ÓöÈúØö äóÝúÊóÇáöí¡ ÞóÇÏóÔó Ýöí ÇáúÌóáöíáö æóãóÑóÇÚöíåóÇ¡ æóÍóãøõæäó æóãóÑóÇÚöíåóÇ æóÞóÑúíóÊóÇíöãó æóãóÑóÇÚöíåóÇ. 77æóÃóÚúØóæúÇ ÈóÞöíøóÉó ÃóÈúäóÇÁö ãóÑóÇÑöí ãöäú ãõÏõäö ÃóÑóÇÖöí ÓöÈúØö ÒóÈõæáõæäó Ñöãøõæäõæ æóãóÑóÇÚöíåóÇ¡ æóÊóÇÈõæÑó æóãóÑóÇÚöíåóÇ. 78ßóãóÇ æóåóÈõæåõãú ãöäú ãõÏõäö ÃóÑóÇÖöí ÑóÃõæÈóíúäó Ýöí ÔóÑúÞöíøö äóåúÑö ÇáÃõÑúÏõäøö ãõÞóÇÈöáó ÃóÑöíÍóÇ ÈóÇÕöÑó æóãóÑóÇÚöíåóÇ Ýöí ÇáÕøóÍúÑóÇÁö¡ æóíóåúÕóÉó æóãóÑóÇÚöíåóÇ¡ 79æóÞóÏöíãõæÊó æóãóÑóÇÚöíåóÇ¡ æóãóíúÝóÚóÉó æóãóÑóÇÚöíåóÇ. 80æóãöäú ãõÏõäö ÃóÑóÇÖöí ÓöÈúØö ÌóÇÏó Ýöí ÌöáúÚóÇÏó ÑóÇãõæÊó æóãóÑóÇÚöíåóÇ¡ æóãóÍóäóÇíöãó æóãóÑóÇÚöíåóÇ¡ 81æóÍóÔúÈõæäó æóãóÑóÇÚöíåóÇ¡ æóíóÚúÒöíÑó æóãóÑóÇÚöíåóÇ</w:t>
      </w:r>
      <w:r>
        <w:rPr>
          <w:rtl w:val="true"/>
        </w:rPr>
        <w:t>.</w:t>
      </w:r>
    </w:p>
    <w:p>
      <w:pPr>
        <w:pStyle w:val="Normal"/>
        <w:rPr/>
      </w:pPr>
      <w:r>
        <w:rPr>
          <w:rtl w:val="true"/>
        </w:rPr>
      </w:r>
    </w:p>
    <w:p>
      <w:pPr>
        <w:pStyle w:val="TITLE"/>
        <w:rPr/>
      </w:pPr>
      <w:r>
        <w:rPr/>
        <w:t>ÐÑíÉ íÓøóÇßÑ</w:t>
      </w:r>
    </w:p>
    <w:p>
      <w:pPr>
        <w:pStyle w:val="TITLE"/>
        <w:rPr/>
      </w:pPr>
      <w:r>
        <w:rPr/>
        <w:t>7</w:t>
      </w:r>
    </w:p>
    <w:p>
      <w:pPr>
        <w:pStyle w:val="Normal"/>
        <w:rPr/>
      </w:pPr>
      <w:r>
        <w:rPr/>
        <w:t>æóÃóäúÌóÈó íóÓøóÇßóÑõ ÃóÑúÈóÚóÉó ÃóÈúäóÇÁó¡ åõãú: ÊõæáÇóÚõ æóÝõæøóÉõ æóíóÇÔõæÈõ æóÔöãúÑõæäõ. 2æóÃóÈúäóÇÁõ ÊõæáÇóÚó åõãú: ÚõÒøöí æóÑóÝóÇíóÇ æóíóÑöíÆöíáõ æóíóÍóãóÇíõ æóíöÈúÓóÇãõ æóÔóãõæÆöíáõ. æóåóÄõáÇóÁö ßóÇäõæÇ ÑõÄóÓóÇÁó ÇáúÚóÇÆöáÇóÊö ÇáøóÊöí ÊóÝóÑøóÚóÊú ãöäú ÃóÈöíåöãú ÊõæáÇóÚó: æóåõãú ãõÍóÇÑöÈõæäó ÃóÔöÏøóÇÁõ æóÞóÏú ÈóáóÛó ÚóÏóÏõ ÐõÑøöíøóÊöåöãú Ýöí ÃóíøóÇãö Çáúãóáößö ÏóÇæõÏó ÇËúäóíúäö æóÚöÔúÑöíäó ÃóáúÝÇð æóÓöÊøó ãöÆóÉò. 3æóÃóäúÌóÈó ÚõÒøöí íóÒúÑóÍúíóÇ ÇáøóÐöí æõáöÏó áóåõ ÎóãúÓóÉõ ÃóÈúäóÇÁó¡ åõãú: ãöíÎóÇÆöíáõ æóÚõæÈóÏúíóÇ æóíõæÆöíáõ æóíöÔøöíøóÇ¡ æóßõáøõåõãú ÑõÄõæÓõ ÚóÇÆöáÇóÊò. 4æóÞóÏú ÃóßúËóÑó äóÓúáõåõãú ãöäó ÇáÒøóæóÇÌö ÈöäöÓÇÁò ßóËöíÑóÇÊò¡ ÝóÃóäúÌóÈõæÇ ÚóÏóÏÇð ÛóÝöíÑÇð ãöäó ÇáÃóÈúäóÇÁö¡ ÝóßóÇäó ÚóÏóÏõåõãú ÈöÍóÓóÈö ÇäúÊöãóÇÆöåöãú áöÚóÇÆöáÇóÊöåöãú ÓöÊøóÉð æóËóáÇóËöíäó ÃóáúÝÇð ãöäó ÇáúãõäúÎóÑöØöíäó Ýöí Óöáúßö ÇáúÌóíúÔö. 5ÃóãøóÇ ÌõãúáóÉõ ÇáúãõÌóäøóÏöíäó ãöäú ÓóÇÆöÑö ÚóÇÆöáÇóÊö ÓöÈúØö íóÓøóÇßóÑó æóÚóÔóÇÆöÑöåóÇ ÝóÓóÈúÚóÉñ æóËóãóÇäõæäó ÃóáúÝÇð ãöäó ÇáúãõÍóÇÑöÈöíäó ÇáÃóÔöÏøóÇÁö</w:t>
      </w:r>
      <w:r>
        <w:rPr>
          <w:rtl w:val="true"/>
        </w:rPr>
        <w:t>.</w:t>
      </w:r>
    </w:p>
    <w:p>
      <w:pPr>
        <w:pStyle w:val="Normal"/>
        <w:rPr/>
      </w:pPr>
      <w:r>
        <w:rPr>
          <w:rtl w:val="true"/>
        </w:rPr>
      </w:r>
    </w:p>
    <w:p>
      <w:pPr>
        <w:pStyle w:val="TITLE"/>
        <w:rPr/>
      </w:pPr>
      <w:r>
        <w:rPr/>
        <w:t>ÐÑíÉ ÈäíÇãíä</w:t>
      </w:r>
    </w:p>
    <w:p>
      <w:pPr>
        <w:pStyle w:val="Normal"/>
        <w:rPr/>
      </w:pPr>
      <w:r>
        <w:rPr/>
        <w:t>6æóÃóäúÌóÈó ÈóäúíóÇãöíäõ ËóáÇóËóÉó ÃóÈúäóÇÁó¡ åõãú: ÈóÇáóÚõ æóÈóÇßóÑõ æóíóÏöíÚóÆöíáõ. 7æóÃóäúÌóÈó ÈóÇáóÚõ ÎóãúÓóÉó ÃóÈúäóÇÁó åõãú: ÃóÕúÈõæäõ æóÚõÒøöí æóÚóÒøöíÆöíáõ æóíóÑöíãõæËõ æóÚóíúÑöí. æóÞóÏú ÃóÕúÈóÍõæÇ ÑõÄóÓóÇÁó áöÚóÔóÇÆöÑöåöãú æóãóÇ ÊóÝóÑøóÚó ÚóäúåóÇ ãöäú ÚóÇÆöáÇóÊò¡ ÈóáóÛõæÇ Ýöí ÌõãúáóÊöåöãö ÇËúäóíúäö æóÚöÔúÑöíäó ÃóáúÝÇð æóÃóÑúÈóÚóÉð æóËóáÇóËöíäó ãöäó ÇáúãõÍóÇÑöÈíäó ÇáÃóÔöÏøóÇÁö ÍóÓóÈó ÓöÌöáÇóÊö ÇáÃóäúÓóÇÈö. 8ÃóãøóÇ ÃóÈúäóÇÁõ ÈóÇßóÑó Ýóåõãú: ÒóãöíÑóÉõ æóíõæÚóÇÔõ æóÃóáöíÚóÒóÑõ æóÃóáúíõæÚöíäóÇíõ æóÚõãúÑöí¡ æóíóÑöíãõæËõ æóÃóÈöíøóÇ æóÚóäóÇËõæËõ æóÚóáÇóãóËõ¡ æóÌóãöíÚõåõãú ÃóÈúäóÇÁõ ÈóÇßóÑó. 9æóÞóÏú ÈóáóÛó ÚóÏóÏõåõãú æóÝúÞÇð áÇöäúÊöãóÇÆöåöãú áöÚóÔóÇÆöÑöåöãú æóÚóÇÆöáÇóÊöåöãú ÚöÔúÑöíäó ÃóáúÝÇð æóãöÆóÊóíúäö ãöäó ÇáúãõÍóÇÑöÈöíäó ÇáÃóÔöÏøóÇÁö ÍóÓóÈó ãóÇ æóÑóÏó Ýöí ÓöÌöáÇóÊö ÇáÃóäúÓóÇÈö. 10æóÃóäúÌóÈó íóÏöíÚóÆöíáõ ÈóáúåóÇäó ÇáøóÐöí æóáóÏó íóÚöíÔó æóÈóäúíóÇãöíäó æóÃóåõæÏó æóßóäúÚóäóÉó æóÒóíúÊóÇäó æóÊóÑúÔöíÔó æóÃóÎöíÔóÇÍóÑó. 11æóÌóãöíÚõåõãú ÑõÄõæÓõ ÚóÔóÇÆöÑó ÊóÝóÑøóÚóÊú ãöäú íóÏöíÚóÆöíáó. æóÞóÏú ÈóáóÛó ÚóÏóÏõ ÐõÑøöíøóÊöåöãú ÓóÈúÚóÉó ÚóÔóÑó ÃóáúÝÇð æóãöÆóÊóíúäö ãöäó ÇáúãõÍóÇÑöÈöíäó ÇáÃóÔöÏøóÇÁö ÇáúãõÌóäøóÏöíäó Ýöí ÇáúÌóíúÔö. 12æóÃóäúÌóÈó ÚóíúÑõ ÔõÝøöíãó æóÍõÝøöíãó¡ ßóãóÇ æõáöÏó áöÚóíúÑó ÍõæÔöíãõ</w:t>
      </w:r>
      <w:r>
        <w:rPr>
          <w:rtl w:val="true"/>
        </w:rPr>
        <w:t>.</w:t>
      </w:r>
    </w:p>
    <w:p>
      <w:pPr>
        <w:pStyle w:val="Normal"/>
        <w:rPr/>
      </w:pPr>
      <w:r>
        <w:rPr>
          <w:rtl w:val="true"/>
        </w:rPr>
      </w:r>
    </w:p>
    <w:p>
      <w:pPr>
        <w:pStyle w:val="TITLE"/>
        <w:rPr/>
      </w:pPr>
      <w:r>
        <w:rPr/>
        <w:t>ÐÑíÉ äÝÊÇáí</w:t>
      </w:r>
    </w:p>
    <w:p>
      <w:pPr>
        <w:pStyle w:val="Normal"/>
        <w:rPr/>
      </w:pPr>
      <w:r>
        <w:rPr/>
        <w:t>13æóÃóäúÌóÈó äóÝúÊóÇáöí ÇÈúäõ ÈöáúåóÉó¡ ãóÍúÙöíøóÉö íóÚúÞõæÈó¡ íóÍúÕöíÆöíáó æóÌõæäöí æóíóÕóÑó æóÔóáøõæãó</w:t>
      </w:r>
      <w:r>
        <w:rPr>
          <w:rtl w:val="true"/>
        </w:rPr>
        <w:t>.</w:t>
      </w:r>
    </w:p>
    <w:p>
      <w:pPr>
        <w:pStyle w:val="Normal"/>
        <w:rPr/>
      </w:pPr>
      <w:r>
        <w:rPr>
          <w:rtl w:val="true"/>
        </w:rPr>
      </w:r>
    </w:p>
    <w:p>
      <w:pPr>
        <w:pStyle w:val="TITLE"/>
        <w:rPr/>
      </w:pPr>
      <w:r>
        <w:rPr/>
        <w:t>ÐÑíÉ ãäÓì</w:t>
      </w:r>
    </w:p>
    <w:p>
      <w:pPr>
        <w:pStyle w:val="Normal"/>
        <w:rPr/>
      </w:pPr>
      <w:r>
        <w:rPr/>
        <w:t>14æóÃóäúÌóÈó ãóäóÓøóì ãöäú ãóÍúÙöíøóÊöåö ÇáÃóÑóÇãöíøóÉö ÇÈúäóíúäö¡ åõãóÇ: ÅöÔúÑöíÆöíáõ æóãóÇßöíÑõ æóÇáöÏõ ÌöáúÚóÇÏó. 15æóÊóÒóæøóÌó ãóÇßöíÑõ ãöäú ÃõÎúÊö ÍõÝøöíãó æóÔõÝøöíãó æóÊõÏúÚóì ãóÚúßóÉó æóßóÇäó ÇÓúãõ ÇÈúäö ãóÇßöíÑó ÇáËøóÇäöí ÕóáõÝúÍóÇÏó¡ æóáóãú íõäúÌöÈú Óöæóì ÈóäóÇÊò. 16æóæóáóÏóÊú ãóÚúßóÉõ ÒóæúÌóÉõ ãóÇßöíÑó ÇÈúäóíúäö ÏóÚóÊú ÃóÍóÏóåõãóÇ ÝóÑóÔó æóÇáËøóÇäöí ÔóÇÑóÔó¡ æóÃóäúÌóÈó ÝóÑóÔõ ÇÈúäóíúäö¡ åõãóÇ: ÃõæáÇóãõ æóÑóÇÞóãõ. 17æóßóÇäó áÃõæáÇóãó ÇÈúäñ íõÏúÚóì ÈóÏóÇäó. åóÄõáÇóÁö åõãú ÐõÑøöíøóÉõ ÌöáúÚóÇÏó Èúäö ãóÇßöíÑó Èúäö ãóäóÓøóì. 18æóÃóäúÌóÈóÊú åóãøõæáóßóÉõ ÃõÎúÊõ ãóÇßöíÑó ÅöíÔúåõæÏó æóÃóÈöíÚóÒóÑó æóãóÍúáóÉó. 19æóßóÇäó áöÔóãöíÏóÇÚó ÃóÑúÈóÚóÉõ ÃóÈúäóÇÁó åõãú: ÃóÎöíóÇäõ¡ æóÔóßöíãõ¡ æóáöÞúÍöí æóÃóäöíÚóÇãõ</w:t>
      </w:r>
      <w:r>
        <w:rPr>
          <w:rtl w:val="true"/>
        </w:rPr>
        <w:t>.</w:t>
      </w:r>
    </w:p>
    <w:p>
      <w:pPr>
        <w:pStyle w:val="Normal"/>
        <w:rPr/>
      </w:pPr>
      <w:r>
        <w:rPr>
          <w:rtl w:val="true"/>
        </w:rPr>
      </w:r>
    </w:p>
    <w:p>
      <w:pPr>
        <w:pStyle w:val="TITLE"/>
        <w:rPr/>
      </w:pPr>
      <w:r>
        <w:rPr/>
        <w:t>ÐÑíÉ ÃÝÑÇíã</w:t>
      </w:r>
    </w:p>
    <w:p>
      <w:pPr>
        <w:pStyle w:val="Normal"/>
        <w:rPr/>
      </w:pPr>
      <w:r>
        <w:rPr/>
        <w:t>20æóÃóäúÌóÈó ÃóÝúÑóÇíöãõ ÇÈúäóåõ ÔõæÊóÇáóÍó¡ æóÔõæÊóÇáóÍõ æóáóÏó ÈóÑóÏó¡ æóÈóÑóÏõ ÊóÍóËó¡ æóÊóÍóËõ ÃóáöÚóÇÏóÇ¡ æóÃóáöÚóÇÏóÇ ÊóÍóËó. 21æóÊóÍóËõ ÒóÇÈóÇÏó¡ æóÒóÇÈóÇÏõ ÔõæÊóÇáóÍó¡ æóÔõæÊóÇáóÍõ ÚóÒóÑó¡ æóÚóÒóÑõ ÃóáöÚóÇÏó¡ æóÞóÏú ÞóÊóáó Ãóåúáõ ÌóÊøó ÚóÒóÑó æóÃóáöÚóÇÏó ÚöäúÏóãóÇ ÍóÇæóáÇó Ãóäú íõÛöíÑóÇ Úóáóì ãóÇÔöíóÊöåöãú¡ 22ÝóäóÏóÈóåõãóÇ ÃóÈõæåõãóÇ ÃóÝúÑóÇíöãõ ÃóíøóÇãÇð ßóËöíÑóÉð¡ æóÃóÞúÈóáó ÅöÎúæóÊõåõ áöÊóÚúÒöíóÊöåö. 23æóÚóÇÔóÑó ÈóÚúÏó Ðóáößó ÒóæúÌóÊóåõ ÝóÍóãóáóÊú æóÃóäúÌóÈóÊú áóåõ ÇÈúäÇð¡ ÓóãøóÇåõ ÈóÑöíÚóÉó¡ áÃóäøó ÈóáöíøóÉð ÃóÕóÇÈóÊú ÈóíúÊóåõ. 24æóßóÇäóÊú áÃóÝúÑóÇíöãó ÇÈúäóÉñ ÇÓúãõåóÇ ÔöíÑóÉõ¡ æóÞóÏú ÈóäóÊú ÈóíúÊó ÍõæÑõæäó ÇáÓøõÝúáóì æóÇáúÚõáúíóÇ æóÃõÒøóíúäó ÔöíÑóÉó. 25æóãöäú ÃóÈúäóÇÁö ÃóÝúÑóÇíöãó ÑóÝóÍõ ÇáøóÐöí ÃóäúÌóÈó ÑóÔóÝó¡ æóÑóÔóÝõ ÊóáóÍó¡ æóÊóáóÍõ ÊóÇÍóäó¡ 26æóÊóÇÍóäõ áóÚúÏóÇäó¡ æóáóÚúÏóÇäõ ÚóãøöíåõæÏó¡ æóÚóãøöíåõæÏõ ÃóáöíÔóãóÚó¡ 27æóÃóáöíÔóãóÚõ äõæäó¡ æóäõæäõ íóåõæÔõæÚó. 28æóÞóÏö ÇÓúÊóæúØóäõæÇ æóÊóãóáøóßõæÇ Ýöí ÈóíúÊö Åöíáó æóÖöíóÇÚöåóÇ ÍóÊøóì äóÚóÑóÇäó ÔóÑúÞÇð¡ æóÌóÇÒóÑó æóÖöíóÇÚöåóÇ æóÔóßöíãó æóÖöíóÇÚöåóÇ ÍóÊøóì ÛóÒøóÉó æóÖöíóÇÚöåóÇ ÛóÑúÈÇð. 29æóÞóÇãóÊú Úóáóì ãõÍóÇÐóÇÉö ÃóÑúÖö ãóäóÓøóì ãóÏöíäóÉõ ÈóíúÊö ÔóÇäó æóÖöíóÇÚõåóÇ¡ æóÊóÚúäóßõ æóÖöíóÇÚõåóÇ¡ æóãóÌöÏøõæ æóÖöíóÇÚõåóÇ¡ æóÏõæÑõ æóÖöíóÇÚõåóÇ. æóÞóÏú Óóßóäó Èóäõæ íõæÓõÝó Èúäö ÅöÓúÑóÇÆöíáó Ýöí åóÐöåö ÇáúãõÏõäö</w:t>
      </w:r>
      <w:r>
        <w:rPr>
          <w:rtl w:val="true"/>
        </w:rPr>
        <w:t>.</w:t>
      </w:r>
    </w:p>
    <w:p>
      <w:pPr>
        <w:pStyle w:val="Normal"/>
        <w:rPr/>
      </w:pPr>
      <w:r>
        <w:rPr>
          <w:rtl w:val="true"/>
        </w:rPr>
      </w:r>
    </w:p>
    <w:p>
      <w:pPr>
        <w:pStyle w:val="TITLE"/>
        <w:rPr/>
      </w:pPr>
      <w:r>
        <w:rPr/>
        <w:t>ÐÑíÉ ÃÔíÑ</w:t>
      </w:r>
    </w:p>
    <w:p>
      <w:pPr>
        <w:pStyle w:val="Normal"/>
        <w:rPr/>
      </w:pPr>
      <w:r>
        <w:rPr/>
        <w:t>30æóÃóäúÌóÈó ÃóÔöíÑõ íóãúäóÉó æóíöÔúæóÉó æóíöÔúæöí æóÈóÑöíÚóÉó æóÃõÎúÊóåõãú ÓóÇÑóÍó. 31æóßóÇäó áöÈóÑöíÚóÉó ÇÈúäóÇäö¡ åõãóÇ: ÍóÇÈöÑõ æóãóáúßöíÆöíáõ ÇáøóÐöí ßóÇäó æóÇáöÏÇð áöÈöÑúÒóÇæóËó. 32æóÃóäúÌóÈó ÍóÇÈöÑõ íóÝúáöíØó æóÔõæãóíúÑó æóÍõæËóÇãó æóÃõÎúÊóåõãú ÔõæÚóÇ. 33ÃóãøóÇ ÃóÈúäóÇÁõ íóÝúáöíØó Ýóåõãú: ÝóÇÓóßõ æóÈöãúåóÇáõ æóÚóÔúæóÉõ. åóÄõáÇóÁö åõãú ÃóÈúäóÇÁõ íóÝúáöíØó. 34æóÃóäúÌóÈó ÔóÇãöÑõ (ÔõæãóíúÑõ) ÂÎöí æóÑõåúÌóÉó æóíóÍõÈøóÉó æóÃóÑóÇãó. 35ÃóãøóÇ ÃóÈúäóÇÁõ ÃóÎöíåö åöíáÇóãó (ÍõæËóÇãó) Ýóåõãú: ÕõæÝóÍõ æóíóãúäóÇÚõ æóÔóÇáóÔõ æóÚóÇãóÇáõ. 36æóÃóäúÌóÈó ÕõæÝóÍõ: ÓõæÍó æóÍóÑóäúÝóÑó æóÔõæÚóÇáó æóÈöíÑöí æóíóãúÑóÉó¡ 37æóÈóÇÕöÑó æóåõæÏó æóÔóãøóÇ æóÔöáúÔóÉó æóíöËúÑóÇäó æóÈóÆöíÑóÇ. 38æóÃóÈúäóÇÁõ íóËóÑó åõãú: íóÝõäøóÉõ æóÝöÓúÝóÉõ æóÃóÑóÇ. 39ÃóãøóÇ ÃóÈúäóÇÁõ ÚõáÇøó Ýóåõãú: ÂÑóÍõ æóÍóäöíÆöíáõ æóÑóÕöíóÇ. 40ßõáøõ åóÄõáÇóÁö ãöäú ÐõÑøöíøóÉö ÃóÔöíÑó¡ ÑõÄóÓóÇÁõ ÚóÇÆöáÇóÊò Ýöí ÚóÔóÇÆöÑöåöãú ãöäú ÎöíÑóÉö ÇáúãõÍóÇÑöÈöíäó ÇáÃóÔöÏøóÇÁö¡ æóÞóÇÏóÉñ ÈóÇÑöÒõæäó. æóÞóÏú ÈóáóÛó ÚóÏóÏõ ÇáúãõäúÎóÑöØöíäó ãöäúåõãú Ýöí ÇáúÌóíúÔö ÓöÊøóÉð æóÚöÔúÑöíäó ÃóáúÝÇð</w:t>
      </w:r>
      <w:r>
        <w:rPr>
          <w:rtl w:val="true"/>
        </w:rPr>
        <w:t>.</w:t>
      </w:r>
    </w:p>
    <w:p>
      <w:pPr>
        <w:pStyle w:val="Normal"/>
        <w:rPr/>
      </w:pPr>
      <w:r>
        <w:rPr>
          <w:rtl w:val="true"/>
        </w:rPr>
      </w:r>
    </w:p>
    <w:p>
      <w:pPr>
        <w:pStyle w:val="TITLE"/>
        <w:rPr/>
      </w:pPr>
      <w:r>
        <w:rPr/>
        <w:t>äÓÈ ÔÇæá ÇáÈäíÇãíäí</w:t>
      </w:r>
    </w:p>
    <w:p>
      <w:pPr>
        <w:pStyle w:val="TITLE"/>
        <w:rPr/>
      </w:pPr>
      <w:r>
        <w:rPr/>
        <w:t>8</w:t>
      </w:r>
    </w:p>
    <w:p>
      <w:pPr>
        <w:pStyle w:val="Normal"/>
        <w:rPr/>
      </w:pPr>
      <w:r>
        <w:rPr/>
        <w:t>æóÃóäúÌóÈó ÈóäúíóÇãöíäõ ÎóãúÓóÉó ÃóÈúäóÇÁò åõãú Úóáóì ÇáÊøóæóÇáöí: ÈößúÑõåõ ÈóÇáóÚõ¡ æÃóÔúÈöíáõ æóÃóÎúÑóÎõ¡ 2æóäõæÍóÉõ æóÑóÇÝóÇ. 3æóÃóÈúäóÇÁõ ÈóÇáóÚó: ÃóÏøóÇÑõ æóÌóíúÑóÇ æóÃóÈöíåõæÏõ¡ 4æóÃóÈöíÔõæÚõ æóäõÚúãóÇäõ æóÃóÎõæÎõ¡ 5æóÍóíúÑóÇ æóÔóÝõæÝóÇäõ¡ æóÍõæÑóÇãõ. 6æóåóÐöåö åöíó ÃóÓúãóÇÁõ ÃóÈúäóÇÁö ÂÍõæÏó ÇáøóÐöíäó ßóÇäõæÇ ÑõÄóÓóÇÁó ÚóÇÆöáÇóÊò ãöäú Ãóåúáö ÌóÈúÚó ÇáøóÐöíäó ØõÑöÏõæÇ Ýöí ãóÇ ÈóÚúÏõ Åöáóì ãóäóÇÍóÉó¡ 7æóåõãú: äõÚúãóÇäõ æóÃóÎöíóÇ æóÌóíúÑóÇ ÇáøóÐöí ÞóÇÏóåõãú Åöáóì ãóäóÇÍóÉó¡ æóÞóÏú ÃóäúÌóÈó ÚõÒøóÇ æóÃóÎöíÍõæÏó. 8æóÃóäúÌóÈó ÔóÍúÑóÇíöãõ Ýöí ÈöáÇóÏö ãõæÂÈó¡ ÈóÚúÏó Ãóäú ØóáøóÞó ÒóæúÌóÊóíúåö ÍõæÔöíãó æóÈóÚúÑóÇ¡ 9ÃóÈúäóÇÁð ãöäú ÒóæúÌóÊöåö ÇáúÌóÏöíÏóÉö ÎõæÏóÔó¡ åõãú: íõæÈóÇÈõ æóÙöÈúíóÇ æóãóíúÔóÇ æóãóáúßóÇãõ¡ 10æóíóÚõæÕõ æóÔóÈúíóÇ æóãöÑúãóÉõ. æóÞóÏú ÃóÕúÈóÍó åóÄõáÇóÁö ÑõÄóÓóÇÁó ÈõíõæÊóÇÊò. 11æóßóÇäó ÞóÏú ÃóäúÌóÈó ãöäú ÒóæúÌóÊöåö ÍõæÔöíãó ÇÈúäóíúäö åõãóÇ: ÃóÈöíØõæÈõ æóÃóáúÝóÚóáõ. 12ÃóãøóÇ ÃóÈúäóÇÁõ ÃóáúÝóÚóáó Ýóåõãú: ÚóÇÈöÑõ æóãöÔúÚóÇãõ æóÔóÇãöÑõ ÇáøóÐöí Èóäóì ãóÏöíäóÊóíú Ãõæäõæó æóáõæÏó æóÖöíóÇÚóåóÇ¡ 13æóÈóÑöíÚóÉõ æóÔóãóÚõ æóåõãóÇ ÑóÃúÓóÇ ÚóÇÆöáÇóÊö Ãóåúáö Ãóíøóáõæäó¡ æóÞóÏú ÞóÇãóÇ ÈöØóÑúÏö ÓõßøóÇäö ÌóÊøó ãöäúåóÇ. 14ÃóãøóÇ ÃóÎöíõæ æóÔóÇÔóÞõ æóíóÑöíãõæÊõ¡ 15æóÒóÈóÏúíóÇ æóÚóÏóÇÏõ æóÚóÇÏóÑõ¡ 16æóãöíÎóÇÆöíáõ æóíöÔúÝóÉõ æóíõæÎóÇ Ýóåõãú ÃóÈúäóÇÁõ ÈóÑöíÚóÉó. 17ÃóãøóÇ ÒóÈóÏúíóÇ æóãóÔõáÇøóãõ æóÍóÒúÞöí æóÍóÇÈöÑõ¡ 18æóíöÔúãóÑóÇíõ æóíóÒóáúíóÇåõ æóíõæÈóÇÈõ¡ Ýóåõãú ÃóÈúäóÇÁõ ÃóáúÝóÚóáó. 19ÃóãøóÇ íóÇÞöíãõ æóÒößúÑöí æóÒóÈúÏöí¡ 20æóÃóáöíÚöíäóÇíõ æóÕöáøóÊóÇíõ æóÅöíáöíÆöíáõ¡ 21æóÚóÏóÇíóÇ æóÈóÑóÇíóÇ æóÔöãúÑóÉõ Ýóåõãú ÃóÈúäóÇÁõ ÔöãúÚöí. 22æóÃóãøóÇ íöÔúÝóÇäõ æóÚóÇÈöÑõ æóÅöíáöíÆöíáõ¡ 23æóÚóÈúÏõæäõ æóÒößúÑöí æóÍóÇäóÇäõ¡ 24æóÍóäóäúíóÇ æóÚöíáÇóãõ æóÚóäóËõæËöíóÇ¡ 25æóíóÝóÏúíóÇ æóÝóäõæÆöíáõ Ýóåõãú ÃóÈúäóÇÁõ ÔóÇÔóÞó. 26ÃóãøóÇ ÔöãúÔóÑóÇíõ æóÔóÍóÑúíóÇ æóÚóËóáúíóÇ¡ 27æóíóÚúÑóÔúíóÇ æóÅöíáöíøóÇ æóÒößúÑöí Ýóåõãú ÃóÈúäóÇÁõ íóÑõæÍóÇãó. 28åóÄõáÇóÁö åõãú ÑõÄóÓóÇÁõ ÂÈóÇÁö ÈõíõæÊóÇÊöåöãú ÍóÓóÈó ÓöÌöáÇøóÊö ãóæóÇáöíÏöåöãú¡ ãöãøóäö ÇÓúÊóæúØóäõæÇ Ýöí ÃõæÑõÔóáöíãó. 29æóÃóÓøóÓó íóÚõæÆöíáõ ãóÏöíäóÉó ÌöÈúÚõæäó æóÃóÞóÇãó ÝöíåóÇ. æóÃóäúÌóÈóÊú áóåõ ÒóæúÌóÊõåõ ãóÚúßóÉõ 30ÚóÈúÏõæäó ÇáÇÈúäó ÇáúÈößúÑó¡ Ëõãøó ÕõæÑó æóÞóíúÓó æóÈóÚóáó æóäóÇÏóÇÈó¡ 31æóÌóÏõæÑó æóÃóÎöíõæ æóÒóÇßöÑó. 32æóãöÞúáõæËó ÇáøóÐöí ÃóäúÌóÈó ÔóãóÇÉó. æóåõãú ÃóíúÖÇð ÃóÞóÇãõæÇ Ýöí ÃõæÑõÔóáöíãó Åöáóì ÌõæóÇÑö ÈóÞöíøóÉö ÃóÞóÇÑöÈöåöãú</w:t>
      </w:r>
      <w:r>
        <w:rPr>
          <w:rtl w:val="true"/>
        </w:rPr>
        <w:t>.</w:t>
      </w:r>
    </w:p>
    <w:p>
      <w:pPr>
        <w:pStyle w:val="Normal"/>
        <w:rPr/>
      </w:pPr>
      <w:r>
        <w:rPr/>
        <w:t>33æóÃóäúÌóÈó äöíÑõ ÞóíúÓÇð¡ æóÞóíúÓñ æóáóÏó ÔóÇæõáó ÇáøóÐöí ÃóäúÌóÈó íóåõæäóÇËóÇäó æóãóáúßöíÔõæÚó æóÃóÈöíäóÇÏóÇÈó æóÅöÔúÈóÚóáó. 34æóÃóäúÌóÈó íóåõæäóÇËóÇäõ ãóÑöíÈúÈóÚóáó¡ æóãóÑöíÈúÈóÚóáõ ãöíÎóÇ. 35ÃóãøóÇ ÃóÈúäóÇÁõ ãöíÎóÇ Ýóåõãú: ÝöíËõæäõ æóãóÇáößõ æóÊóÇÑöíÚõ æÂÍóÇÒõ. 36æóÃóäúÌóÈó ÂÍóÇÒõ íóåõæÚóÏøóÉó¡ æóíóåõæÚóÏøóÉõ ÚóáúãóËó æóÚóÒúãõæÊó æóÒöãúÑöí¡ æóÒöãúÑöí ãõæÕóÇ. 37æóãõæÕóÇ æóáóÏó ÈöäúÚóÉó¡ æóÈöäúÚóÉõ ÑóÇÝóÉó¡ æóÑóÇÝóÉõ ÃóáöÚóÇÓóÉó¡ æóÃóáöÚóÇÓóÉõ ÂÕöíáó. 38æóßóÇäó áöÂÕöíáó ÓöÊøóÉõ ÃóÈúäóÇÁò åõãú: ÚóÒúÑöíÞóÇãõ æóÈõßúÑõæ æóÅöÓúãÚöíáõ æóÔóÚóÑúíóÇ æóÚõæÈóÏúíóÇ æóÍóÇäóÇäõ. æóÌóãöíÚõ åóÄõáÇóÁö åõãú ÃóÈúäóÇÁõ ÂÕöíáó. 39ÃóãøóÇ ÃóÎõæåõ ÚóÇÔöÞõ ÝóÞóÏú ÃóäúÌóÈó ÈößúÑóåõ ÃõæáÇóãó Ëõãøó íóÚõæÔó¡ ÝóÃóáöíÝóáóØó. 40æóßóÇäó ÃóÈúäóÇÁõ ÃõæáÇóãó ãõÍóÇÑöÈöíäó ÃóÔöÏøóÇÁó ÈóÇÑöÚöíäó Ýöí ÇáÑøöãóÇíóÉö¡ ÃóßúËóÑõæÇ ãöäú ÅöäúÌóÇÈö ÇáúÈóäöíäó æóÇáÃóÍúÝóÇÏö ÍóÊøóì ÈóáóÛó ÚóÏóÏõåõãú ãöÆóÉð æóÎóãúÓöíäó. æóÌóãöíÚõ åóÄõáÇóÁö ãöäú ÓöÈúØö ÈóäúíóÇãöíäó</w:t>
      </w:r>
      <w:r>
        <w:rPr>
          <w:rtl w:val="true"/>
        </w:rPr>
        <w:t>.</w:t>
      </w:r>
    </w:p>
    <w:p>
      <w:pPr>
        <w:pStyle w:val="Normal"/>
        <w:rPr/>
      </w:pPr>
      <w:r>
        <w:rPr>
          <w:rtl w:val="true"/>
        </w:rPr>
      </w:r>
    </w:p>
    <w:p>
      <w:pPr>
        <w:pStyle w:val="TITLE"/>
        <w:rPr/>
      </w:pPr>
      <w:r>
        <w:rPr/>
        <w:t>ÇáÃõÓÑ ÇáÑÇÌÚÉ ãä ÇáÓÈí: Ãåá ÃæÑÔáíã</w:t>
      </w:r>
    </w:p>
    <w:p>
      <w:pPr>
        <w:pStyle w:val="TITLE"/>
        <w:rPr/>
      </w:pPr>
      <w:r>
        <w:rPr/>
        <w:t>9</w:t>
      </w:r>
    </w:p>
    <w:p>
      <w:pPr>
        <w:pStyle w:val="Normal"/>
        <w:rPr/>
      </w:pPr>
      <w:r>
        <w:rPr/>
        <w:t>æóáóÞóÏú Êóãøó ÊóÏúæöíäõ ÓöÌöáÇøóÊö ÃóäúÓóÇÈö ÇáÅöÓúÑóÇÆöíáöíøöíäó Ýöí ßöÊóÇÈö ãõáõæßö ÅöÓúÑóÇÆöíáó. æóÓõÈöíó Ãóåúáõ ãóãúáóßóÉö íóåõæÐóÇ Åöáóì ÈóÇÈöáó ÚöÞóÇÈÇð áóåõãú Úóáóì ÎöíóÇäóÊöåöãú áöáÑøóÈøö. 2æóßóÇäó Ãóæøóáõ ÇáÑøóÇÌöÚöíäó ãöäó ÇáÓøóÈúíö áöáÇÓúÊöíØóÇäö ËóÇäöíóÉð Ýöí ÃóãúáÇóßöåöãú æóãõÏõäöåöãú¡ åõãú ÈóÚúÖõ ÇáÅöÓúÑóÇÆöíáöíøöíäó¡ æóÇáúßóåóäóÉö¡ æóÇááÇøóæöíøöíäó¡ æóÎõÏøóÇãö Çáúåóíúßóáö. 3æóÓóßóäó Ýöí ÃõæÑõÔóáöíãó ÈóÚúÖñ ãöäú Èóäöí íóåõæÐóÇ. æóãöäú Èóäöí ÈóäúíóÇãöíäó¡ æóãöäú Èóäöí ÃóÝúÑóÇíöãó æóãóäóÓøóì¡ ãöäúåõãú: 4ÚõæËóÇíõ Èúäõ ÚóãøöíåõæÏó Èúäö ÚõãúÑöí Èúäö ÅöãúÑöí Èúäö ÈóÇäöí¡ ãöäú Èóäöí ÝóÇÑóÕó Èúäö íóåõæÐóÇ. 5æóãöäú ÚóÔöíÑóÉö ÇáÔøöíáõæäöíøöíäó ÚóÓóÇíóÇ ÇáúÈößúÑõ æóÃóÈúäóÇÄõåõ. 6æóãöäú Èóäöí ÒóÇÑóÍó íóÚõæÆöíáõ¡ ÝóßóÇäóÊú ÌõãúáóÉõ ÇáúãõÞöíãöíäó Ýöí ÃõæÑõÔóáöíãó ãöäú ÓöÈúØö íóåõæÐóÇ ÓöÊøó ãöÆóÉò æóÊöÓúÚöíäó. 7æóãöäú ÈóäúíóÇãöíäó Óóáøõæ Èúäõ ãóÔõáÇøóãó Èúäö åõæÏõæíóÇ Èúäö åóÓúäõæÃóÉó¡ 8æóíöÈúäöíóÇ Èúäõ íóÑõæÍóÇãó¡ æóÃóíúáóÉõ Èúäõ ÚõÒøöí Èúäö ãößúÑöí¡ æóãóÔõáÇøóãõ Èúäõ ÔóÝóØúíóÇ Èúäö ÑóÚõæÆöíáó Èúäö íöÈúäöíóÇ. 9ÝóßóÇäõæÇ Ýöí ÌõãúáóÊöåöãú ãóÚó ÈóÞöíøóÉö ÇáúÈóäúíóÇãöíäöíøöíäó ÇáúãõÞöíãöíäó Ýöí ÃõæÑõÔóáöíãó ÊöÓúÚó ãöÆóÉò æóÓöÊøóÉð æóÎóãúÓöíäó. æóÌóãöíÚõ åóÄõáÇóÁö ÇáÑøöÌóÇáö åõãú ÑõÄóÓóÇÁõ áöÈõíõæÊóÇÊö ÚóÔóÇÆöÑöåöãú</w:t>
      </w:r>
      <w:r>
        <w:rPr>
          <w:rtl w:val="true"/>
        </w:rPr>
        <w:t>.</w:t>
      </w:r>
    </w:p>
    <w:p>
      <w:pPr>
        <w:pStyle w:val="Normal"/>
        <w:rPr/>
      </w:pPr>
      <w:r>
        <w:rPr/>
        <w:t>10æóãöäó ÇáúßóåóäóÉö íóÏúÚöíóÇ æóíóåõæíóÇÑöíÈõ æóíóÇßöíäõ¡ 11æóÚóÒóÑúíóÇ Èúäõ ÍöáúÞöíøóÇ Èúäö ãóÔõáÇøóãó Èúäö ÕóÇÏõæÞó Èúäö ãóÑóÇíõæËó Èúäö ÃóÎöíØõæÈó ÇáÑøóÆöíÓö Çáúãõæóßøóáö Úóáóì ÇáÅöÔúÑóÇÝö Úóáóì åóíúßóáö Çááåö. 12æóÚóÏóÇíóÇ Èúäõ íóÑõæÍóÇãó Èúäö ÝóÔúÍõæÑó Èúäö ãóáúßöíøóÇ æóãóÚúÓóÇíõ Èúäõ ÚóÏöíÆöíáó Èúäö íóÍúÒöíÑóÉó Èúäö ãóÔõáÇøóãó Èúäö ãóÔöáøöíãöíÊó Èúäö ÅöãøöíÑó. 13ÝóßóÇäõæÇ Ýöí ÌõãúáóÊöåöãú ãóÚó ÃóÞúÑöÈóÇÆöåöãú ãöäú ÑõÄóÓóÇÁö ÚóÇÆöáÇóÊö ÈõíõæÊóÇÊöåöãú ÃóáúÝÇð æóÓóÈúÚó ãöÆóÉò æóÓöÊøöíäó ãöäó ÇáúãõÞúÊóÏöÑöíäó ÇáúãóÓúÆõæáöíäó Úóäú ÎöÏúãóÉö åóíúßóáö ÇáÑøóÈøö. 14æóãöäó ÇááÇøóæöíøöíäó ÔóãóÚúíóÇ Èúäõ ÍóÔøõæÈó Èúäö ÚóÒúÑöíÞóÇãó Èúäö ÍóÔóÈúíóÇ ãöäú Èóäöí ãóÑóÇÑöí. 15æóÈóÞúÈóÞøóÑõ æóÍóÑóÔõ æóÌóáÇóáõ æóãóÊóäúíóÇ Èúäõ ãöíÎóÇ Èúäö ÒößúÑöí Èúäö ÂÓóÇÝó¡ 16æóÚõæÈóÏúíóÇ Èúäõ ÔóãúÚöíóÇ Èúäö ÌóáÇóáó Èúäö íóÏõæËõæäó¡ æóÈóÑóÎúíóÇ Èúäõ ÂÓóÇ Èúäö ÃóáúÞóÇäóÉó ÇáúÞóÇØöäõ Ýöí ÞõÑóì ÇáäøóØõæÝóÇÊöíøöíäó. 17æóÍõÑøóÇÓõ ÇáÃóÈúæóÇÈö: Ôóáøõæãõ æóÚóÞøõæÈõ æóØóáúãõæäõ æóÃóÎöíãóÇäõ æóÓöæóÇåõãú ãöäó ÇááÇøóæöíøöíäó¡ æóßóÇäó Ôóáøõæãõ ÑóÆöíÓóåõãú. 18æóãóÇ ÈóÑöÍõæÇ ÍóÊøóì ÇáÂäó ãóÓúÆõæáöíäó Úóäú ÍöÑóÇÓóÉö ÇáúÈóæøóÇÈóÉö ÇáúãóáóßöíøóÉö ÇáÔøóÑúÞöíøóÉö¡ æóåõãú ÍõÑøóÇÓõ ÇáÃóÈúæóÇÈö ÇáúÚóÇãöáõæäó ãóÚó ÝöÑóÞö ÇááÇøóæöíøöíäó. 19æóßóÇäó Ôóáøõæãõ Èúäõ ÞõæÑöí Èúäö ÃóÈöíÃóÓóÇÝó Èúäö ÞõæÑóÍó æóÃóÞúÑöÈÇÄõåõ ÍõÑøóÇÓõ ÇáÃóÈúæóÇÈö ãöäú ÚóÔöíÑóÉö ÇáúÞõæÑóÍöíøöíäó ãóÓúÆõæáöíäó Úóäú ÍöÑóÇÓóÉö ãóÏúÎóáö ÇáúÎóíúãóÉö ßóãóÇ ßóÇäó ÂÈóÇÄõåõãú ãóÓúÆõæáöíäó Úóäú ÍöÑóÇÓóÉö ÇáúãõÚóÓúßóÑö. 20æóßóÇäó ÝöíäúÍóÇÓõ Èúäõ ÃóáöÚóÇÒóÇÑó ÑóÆöíÓÇð Úóáóíúåöãú ãöäú ÞóÈúáõ¡ æóßóÇäó ÇáÑøóÈøõ ãóÚóåõ. 21ßóãóÇ ßóÇäó ÒóßóÑöíøóÇ Èúäõ ãóÔóáúãöíóÇ ÍóÇÑöÓó ÈóÇÈö ÎóíúãóÉö ÇáÇÌúÊöãóÇÚö. 22ÝóßóÇäó ÚóÏóÏõ åóÄõáÇóÁö ÇáúÍõÑøóÇÓö ÇáúãõÎúÊóÇÑöíäó áöÍöÑóÇÓóÉö ÇáÃóÈúæóÇÈö ãöÆóÊóíúäö æóÇËúäóíú ÚóÔóÑó. æóÞóÏú Êóãøó ÊóÓúÌöíáõåõãú ÈöÍóÓóÈö ÃóäúÓóÇÈöåöãú Ýöí ÞõÑóÇåõãú¡ æóÚóíøóäóåõãú ÏóÇæõÏõ æóÕóãõæÆöíáõ ÇáäøóÈöíøõ Úóáóì æóÙóÇÆöÝöåöãú. 23ÝóßóÇäõæÇ åõãú æóÃóÈúäóÇÄõåõãú ãóÓúÆõæáöíäó Úóäú ÍöÑóÇÓóÉö ÃóÈúæóÇÈö ÈóíúÊö ÇáÑøóÈøö Ãóíú ÈóíúÊö ÇáúÎóíúãóÉö. 24ÝóßóÇäõæÇ ãõæóÒøóÚöíäó Úóáóì ÇáúÌöåóÇÊö ÇáÃóÑúÈóÚö ÔóÑúÞÇð æóÛóÑúÈÇð æóÔöãóÇáÇð æóÌóäõæÈÇð. 25æóßóÇäó ÃóÞúÑöÈóÇÁõ åóÄõáÇóÁö ÇáúÍõÑøóÇÓö íóÌöíÆõæäó ãöäú ÞõÑóÇåõãú ãöäú Íöíäò áöÂÎóÑó áóãõÓóÇÚóÏóÊöåöãú Ýöí äóæúÈóÇÊö ÍöÑóÇÓóÉò ÊóÓúÊóãöÑøõ ÃõÓúÈõæÚÇð. 26æóáóßöäøóåõ ÚóåöÏó áöáúÍõÑøóÇÓö ÇáÃóÑúÈóÚóÉö ÇáÑøóÆöíÓöíøöíäó ãöäó ÇááÇøóæöíøöíäó ÇáÅöÔúÑóÇÝó Úóáóì ÇáúãóÎóÇÏöÚö æóÚóáóì ÎóÒóÇÆöäö ÈóíúÊö Çááåö. 27æóÃóÞóÇãõæÇ Ýöí ÌõæóÇÑö ÈóíúÊö Çááåö áöÍöÑóÇÓóÊöåö æóáöÝóÊúÍö ÃóÈúæóÇÈöåö ßõáøó ÕóÈóÇÍò. 28æóßõáøöÝó ÈóÚúÖõåõãú ÈöÇáúãõÍóÇÝóÙóÉö Úóáóì ÂäöíóÉö ÇáúÎöÏúãóÉö¡ ÝóßóÇäõæÇ íóÚõÏøõæäóåóÇ áóÏóì ÅöÎúÑóÇÌöåóÇ æóíóÚõÏøõæäóåóÇ áóÏóì ÅöÚóÇÏóÊöåóÇ. 29ßóãóÇ ÇÄúÊõãöäó ÇáúÈóÚúÖõ ÇáÂÎóÑõ Úóáóì ÇáÂäöíóÉö æóÚóáóì ÃóãúÊöÚóÉö ÇáúÞõÏúÓö æóÚóáóì ÇáÏøóÞöíÞö æóÇáúÎóãúÑö æóÇááøõÈóÇäö æóÇáÃóØúíóÇÈö. 30æóÊóæóáøóì ÈóÚúÖõ ÇáúßóåóäóÉö ÊóÑúßöíÈó Ïõåõæäö ÇáÃóØúíóÇÈö. 31æóÞóÇãó ÇááÇøóæöíøõ ãóÊøóËúíóÇ ÈößúÑõ Ôóáøõæãó ÇáúÞõæÑóÍöíøö ÈöãóåóÇãö ÊóÌúåöíÒö ÎõÈúÒö ÇáÊøóÞúÏöãóÇÊö. 32æóÞóÇãó ÈóÚúÖõ ÃóÞúÑöÈóÇÆöåöãö ÇáúÞóåóÇÊöíøöíäó ÈöÅöÚúÏóÇÏö ÎõÈúÒö ÇáúæõÌõæåö áöíóæúãö ÇáÓøóÈúÊö. 33ÃóãøóÇ ÇáúãõÑóÊøöáõæäó ÑõÄóÓóÇÁõ ÚóÇÆöáÇóÊö ÇááÇøóæöíøöíäó ÝóÞóÏú ãóßóËõæÇ Ýöí ÇáúãóÎóÇÏöÚö Ýöí Çáúåóíúßóáö æóÞóÏú ÃõÚúÝõæÇ ãöäó ÇáúÎóÏóãóÇÊö ÇáÃõÎúÑóì áÃóäøóåõãú ÊóÝóÑøóÛõæÇ áöÎöÏúãóÉö ÇáÊøóÑúÊöíáö äóåóÇÑÇð æóáóíúáÇð. 34åóÄõáÇóÁö ÌóãöíÚõåõãú ßóÇäõæÇ ÑõÄõæÓó ÚóÇÆöáÇóÊö ÇááÇøóæöíøöíäó¡ ÑõÄóÓóÇÁó æóÝúÞÇð áöãóÇ æóÑóÏó Ýöí ÓöÌöáÇøóÊö ÃóäúÓóÇÈöåöãú¡ æóÞóÏú ÃóÞóÇãõæÇ Ýöí ÃõæÑõÔóáöíãó</w:t>
      </w:r>
      <w:r>
        <w:rPr>
          <w:rtl w:val="true"/>
        </w:rPr>
        <w:t>.</w:t>
      </w:r>
    </w:p>
    <w:p>
      <w:pPr>
        <w:pStyle w:val="Normal"/>
        <w:rPr/>
      </w:pPr>
      <w:r>
        <w:rPr>
          <w:rtl w:val="true"/>
        </w:rPr>
      </w:r>
    </w:p>
    <w:p>
      <w:pPr>
        <w:pStyle w:val="TITLE"/>
        <w:rPr/>
      </w:pPr>
      <w:r>
        <w:rPr/>
        <w:t>äÓÈ ÔÇæá</w:t>
      </w:r>
    </w:p>
    <w:p>
      <w:pPr>
        <w:pStyle w:val="Normal"/>
        <w:rPr/>
      </w:pPr>
      <w:r>
        <w:rPr/>
        <w:t>35æóÇÓúÊóæúØóäó íóÚõæÆöíáõ æóÒóæúÌóÊõåõ ãóÚúßóÉõ Ýöí ÌöÈúÚõæäó ÇáøóÊöí ÃóÓøóÓóåóÇ¡ 36æóÃóÈúäóÇÄõåõ: ÚóÈúÏõæäõ ÇáúÈößúÑõ¡ Ëõãøó ÕõæÑõ¡ ÝóÞóíúÓõ¡ ÝóÈóÚóáõ ÝóäóíúÑõ ÝóäóÇÏóÇÈõ. 37ÝóÌóÏõæÑõ ÝóÃóÎöíõæ ÝóÒóßóÑöíøóÇ ÝóãöÞúáõæËõ. 38æóÃóäúÌóÈó ãöÞúáõæËõ ÔóãúÂãó¡ æóÞóÏú ÞóØóäõæÇ åõãú ÃóíúÖÇð ÈöÌõæóÇÑö ÃóÞúÑöÈóÇÆöåöãú Ýöí ÃõæÑõÔóáöíãó. 39æóÃóäúÌóÈó äóíúÑõ ÞóíúÓÇð æóÇáöÏó ÔóÇæõáó¡ æóÃóäúÌóÈó ÔóÇæõáõ íõæäóÇËóÇäó æóãóáúßöíÔõæÚó æóÃóÈöíäóÇÏóÇÈó æóÅöÔúÈóÚóáó. 40æóßóÇäó áöíõæäóÇËóÇäó ÇÈúäñ íõÏúÚóì ãóÑöíúÈóÈóÚóáó ÃóäúÌóÈó ÇÈúäÇð ÇÓúãõåõ ãöíÎóÇ. 41æóÃóÈúäóÇÁõ ãöíÎóÇ: ÝöíËõæäõ æóãóÇáößõ æóÊóÍúÑöíÚõ æóÂÍóÇÒõ. 42æóÃóäúÌóÈó ÂÍóÇÒõ íóÚúÑóÉó¡ æóíóÚúÑóÉõ ÚóáúãóËó æóÚóÒúãõæÊó æóÒöãúÑöí¡ æóÒöãúÑöí ãõæÕóÇ. 43æóÃóäúÌóÈó ãõæÕóÇ íöäúÚóÇ¡ æóíöäúÚóÇ ÑóÝóÇíóÇ¡ æóÑóÝóÇíóÇ ÃóáúÚóÓóÉó¡ æóÃóáúÚóÓóÉõ ÂÕöíáó. 44ÃóãøóÇ ÃóÈúäóÇÁõ ÂÕöíáó Ýóåõãú: ÚóÒúÑöíÞóÇãõ æóÈõßúÑõæ Ëõãøó ÅöÓúãÚöíáõ æóÔóÚóÑúíóÇ æóÚõæÈóÏúíóÇ æóÍóÇäóÇäõ. åóÄõáÇóÁö ÌóãöíÚõåõãú ÃóÈúäóÇÁõ ÂÕöíáó</w:t>
      </w:r>
      <w:r>
        <w:rPr>
          <w:rtl w:val="true"/>
        </w:rPr>
        <w:t>.</w:t>
      </w:r>
    </w:p>
    <w:p>
      <w:pPr>
        <w:pStyle w:val="Normal"/>
        <w:rPr/>
      </w:pPr>
      <w:r>
        <w:rPr>
          <w:rtl w:val="true"/>
        </w:rPr>
      </w:r>
    </w:p>
    <w:p>
      <w:pPr>
        <w:pStyle w:val="TITLE"/>
        <w:rPr/>
      </w:pPr>
      <w:r>
        <w:rPr/>
        <w:t>ÇäÊÍÇÑ ÔÇæá Úáì ÌÈá ÌáÈæÚ</w:t>
      </w:r>
    </w:p>
    <w:p>
      <w:pPr>
        <w:pStyle w:val="TITLE"/>
        <w:rPr/>
      </w:pPr>
      <w:r>
        <w:rPr/>
        <w:t>10</w:t>
      </w:r>
    </w:p>
    <w:p>
      <w:pPr>
        <w:pStyle w:val="Normal"/>
        <w:rPr/>
      </w:pPr>
      <w:r>
        <w:rPr/>
        <w:t>æóÔóäøó ÇáúÝöáöÓúØöíäöíøõæäó ÍóÑúÈÇð Úóáóì ÅöÓúÑóÇÆöíáó ÝóÇäúåóÒóãó ÇáÅöÓúÑóÇÆöíáöíøõæäó ÃóãóÇãóåõãú ÈóÚúÏó Ãóäú ÓóÞóØó ãöäúåõãú ÚóÏóÏñ ÛóÝöíÑñ ÞóÊúáóì Ýöí ÌóÈóáö ÌöáúÈõæÚó. 2æóÊóÚóÞøóÈó ÇáúÝöáöÓúØöíäöíøõæäó ÔóÇæõáó æóÃóÈúäóÇÁóåõ¡ ÝóÞóÊóáõæÇ íõæäóÇËóÇäó æóÃóÈíöäóÇÏóÇÈó æóãóáúßöíÔõæÚó¡ ÃóÈúäóÇÁó ÔóÇæõáó. 3æóÇÔúÊóÏøóÊö ÇáúãóÚúÑóßóÉõ Íóæúáó ÔóÇæõáó¡ ÝóÊóãóßøóäó ÑõãóÇÉõ ÇáúÞöÓöíøö ãöäú ÅöÕóÇÈóÊöåö ÈöÌõÑúÍò ÞóÇÊöáò¡ 4ÝóÞóÇáó ÔóÇæõáõ áöÍóÇãöáö ÓöáÇóÍöåö: «ÇÓúÊóáøó ÓóíúÝóßó æóÇÞúÊõáúäöí ÞóÈúáó Ãóäú íóáúÍóÞó Èöí åóÄõáÇóÁö ÇáúÛõáúÝõ æóíõÔóæøöåõæäöí». ÝóÃóÈóì ÍóÇãöáõ ÓöáÇóÍöåö ÇáÅöÞúÏóÇãó Úóáóì Ðóáößó áöÔöÏøóÉö ÎóæúÝöåö¡ ÝóÊóäóÇæóáó ÔóÇæõáõ ÇáÓøóíúÝó æóæóÞóÚó Úóáóíúåö. 5ÝóáóãøóÇ ÔóÇåóÏó ÍóÇãöáõ ÓöáÇóÍöåö Ãóäøó ÓóíøöÏóåõ ÞóÏú ãóÇÊó¡ æóÞóÚó åõæó ÃóíúÖÇð Úóáóì ÓóíúÝöåö æóãóÇÊó. 6æóåóßóÐóÇ ÞóÖóì ÔóÇæõáõ æóÃóÈúäóÇÄõåõ ÇáËøóáÇóËóÉõ ãóÚó ÓóÇÆöÑö ÑöÌóÇáö ÈóíúÊöåö ÃóíúÖÇð. 7æóÚöäúÏóãóÇ ÃóÏúÑóßó ÌóãöíÚõ ÇáÅöÓúÑóÇÆöíáöíøöíäó ÇáúãõÓúÊóæúØöäöíäó Ýöí ÇáúæóÇÏöí Ãóäøó ÇáúÌóíúÔó ÇáÅöÓúÑóÇÆöíáöíøó ÞóÏú åóÑóÈó¡ æóÃóäøó Çáúãóáößó ÔóÇæõáó æóÃóÈúäóÇÁóåõ ÞóÏú ÓóÞóØõæÇ ÕóÑúÚóì¡ åóÌóÑõæÇ ãõÏõäóåõãú¡ ÝóÌóÇÁó ÇáúÝöáöÓúØöíäöíøõæäó æóÓóßóäõæÇ ÝöíåóÇ</w:t>
      </w:r>
      <w:r>
        <w:rPr>
          <w:rtl w:val="true"/>
        </w:rPr>
        <w:t>.</w:t>
      </w:r>
    </w:p>
    <w:p>
      <w:pPr>
        <w:pStyle w:val="Normal"/>
        <w:rPr/>
      </w:pPr>
      <w:r>
        <w:rPr/>
        <w:t>8æóÝöí Çáúíóæúãö ÇáÊøóÇáöí áöáúãóÚúÑóßóÉö¡ ÃóÞúÈóáó ÇáúÝöáöÓúØöíäöíøõæäó áöÓóáúÈö ÇáúÞóÊúáóì ÝóÚóËóÑõæÇ Úóáóì ÔóÇæõáó æóÃóÈúäóÇÆöåö ÞóÊúáóì Ýöí ÌóÈóáö ÌöáúÈõæÚó¡ 9ÝóÌóÑøóÏõæåõ ãöäú ÓöáÇóÍöåö¡ æóÞóØóÚõæÇ ÑóÃúÓóåõ¡ æóÃóÐóÇÚõæÇ ÇáúÈõÔúÑóì Ýöí ÌóãöíÚö ÃóÑúÌóÇÁö ÏöíóÇÑöåöãú æóÝöí ãóÚóÇÈöÏöåöãú æóÈóíúäó ÇáÔøóÚúÈö. 10æóæóÖóÚõæÇ ÓöáÇóÍóåõ Ýöí ãóÚúÈóÏö ÂáöåóÊöåöãú¡ æóÓóãøóÑõæÇ ÑóÃúÓóåõ Ýöí åóíúßóáö ÏóÇÌõæäó. 11æóÚöäúÏóãóÇ ÈóáóÛó ÎóÈóÑõ ãóÇ ÝóÚóáó ÇáúÝöáöÓúØöíäöíøõæäó ÈöÔóÇæõáó ãóÓóÇãöÚó Ãóåúáö íóÇÈöíÔó ÌöáúÚóÇÏó¡ 12åóÈøó ßõáøõ ãõÍóÇÑöÈò ÌóÑöíÁò æóÃóÎóÐõæÇ ÌõËøóÉó ÔóÇæõáó æóÌõËóËó ÃóÈúäóÇÆöåö æóÍóãóáõæåÇ Åöáóì íóÇÈöíÔó¡ æóæóÇÑóæúÇ ÚöÙóÇãóåõãú ÊóÍúÊó ÔóÌóÑóÉö ÇáúÈóáøõæØö Ýöí íóÇÈöíÔó æóÕóÇãõæÇ ÓóÈúÚóÉó ÃóíøóÇãò. 13æóåóßóÐóÇ ãóÇÊó ÔóÇæõáõ ãöäú ÌóÑøóÇÁö ÎöíóÇäóÊöåö æóÚöÕúíóÇäöåö áöáÑøóÈøö¡ æóáÃóäøóåõ áóÌóÃó Åöáóì ÇáúÌóÇäøö ØóáóÈóÇ áöáúãóÔõæÑóÉö. 14æóáóãú íóáúÌóÃú Åöáóì ÇáÑøóÈøö ØóáóÈÇð áöãóÔõæÑóÊöåö¡ ÝóÞóÖóì ÇáÑøóÈøõ Úóáóíúåö æóÓóáøóãó ÚóÑúÔó Çáúãõáúßö áöÏóÇæõÏó Èúäö íóÓøóì</w:t>
      </w:r>
      <w:r>
        <w:rPr>
          <w:rtl w:val="true"/>
        </w:rPr>
        <w:t>.</w:t>
      </w:r>
    </w:p>
    <w:p>
      <w:pPr>
        <w:pStyle w:val="Normal"/>
        <w:rPr/>
      </w:pPr>
      <w:r>
        <w:rPr>
          <w:rtl w:val="true"/>
        </w:rPr>
      </w:r>
    </w:p>
    <w:p>
      <w:pPr>
        <w:pStyle w:val="TITLE"/>
        <w:rPr/>
      </w:pPr>
      <w:r>
        <w:rPr/>
        <w:t>ÏÇæÏ ãáßÇð Úáì ÅÓÑÇÆíá</w:t>
      </w:r>
    </w:p>
    <w:p>
      <w:pPr>
        <w:pStyle w:val="TITLE"/>
        <w:rPr/>
      </w:pPr>
      <w:r>
        <w:rPr/>
        <w:t>11</w:t>
      </w:r>
    </w:p>
    <w:p>
      <w:pPr>
        <w:pStyle w:val="Normal"/>
        <w:rPr/>
      </w:pPr>
      <w:r>
        <w:rPr/>
        <w:t>æóÊóÌóãøóÚó ßõáøõ ÑõÄóÓóÇÁö ÇáÅöÓúÑóÇÆöíáöíøöíäó Íóæúáó ÏóÇæõÏó Ýöí ÍóÈúÑõæäó æóÞóÇáõæÇ: «äóÍúäõ ãöäú áóÍúãößó æóÏóãößó¡ 2æóÞóÏú ßõäúÊó ÞóÇÆöÏóäóÇ¡ ÊóÎõæÖõ ÇáúãóÚóÇÑößó Ýöí ØóáöíÚóÊöäóÇ ãõäúÐõ ÇáÃóíøóÇãö ÇáÓøóÇÈöÞóÉö Íöíäó ßóÇäó ÔóÇæõáõ ãóáößÇð ÚóáóíúäóÇ¡ æóÞóÏú ÞóÇáó áóßó ÇáÑøóÈøõ Åöáóåõßó: ÃóäúÊó ÊóÑúÚóì ÔóÚúÈöí æóÊóÊóæóáøóì Íõßúãóåõ». 3æóÚöäúÏóãóÇ ÇÌúÊóãóÚó ÌóãöíÚõ ÔõíõæÎö ÅöÓúÑöÇÆöíáó Åöáóì Çáúãóáößö Ýöí ÍóÈúÑõæäó ÃóÈúÑóãó ãóÚóåõãú ÚóåúÏÇð ÃóãóÇãó ÇáÑøóÈøö¡ ÝóãóÓóÍõæåõ ãóáößÇð Úóáóíúåöãú ÊóÊúãöíãÇð áößóáÇóãö ÇáÑøóÈøö ÇáøóÐöí äóØóÞó Èöåö Úóáóì áöÓóÇäö ÕóãõæÆöíáó</w:t>
      </w:r>
      <w:r>
        <w:rPr>
          <w:rtl w:val="true"/>
        </w:rPr>
        <w:t>.</w:t>
      </w:r>
    </w:p>
    <w:p>
      <w:pPr>
        <w:pStyle w:val="Normal"/>
        <w:rPr/>
      </w:pPr>
      <w:r>
        <w:rPr>
          <w:rtl w:val="true"/>
        </w:rPr>
      </w:r>
    </w:p>
    <w:p>
      <w:pPr>
        <w:pStyle w:val="TITLE"/>
        <w:rPr/>
      </w:pPr>
      <w:r>
        <w:rPr/>
        <w:t>ÏÇæÏ íÓÊæáí Úáì ÃæÑÔáíã</w:t>
      </w:r>
    </w:p>
    <w:p>
      <w:pPr>
        <w:pStyle w:val="Normal"/>
        <w:rPr/>
      </w:pPr>
      <w:r>
        <w:rPr/>
        <w:t>4æóÊóæóÌøóåó ÏóÇæõÏõ Úóáóì ÑóÃúÓö ÇáÅöÓúÑóÇÆöíáöíøöíäó Åöáóì ÃõæÑõÔóáöíãó¡ Ãóíú íóÈõæÓó ÇáÂåöáóÉö ÈöÓõßøóÇäöåóÇ ÇáúíóÈõæÓöíøöíäó. 5ÝóÞóÇáó ÇáúíóÈõæÓöíøõæäó áöÏóÇæõÏó: «áÇó íõãúßöäõßó Ãóäú ÊóÏúÎõáó Åöáóì åõäóÇ». ÝóÇÓúÊóæúáóì ÏóÇæõÏõ Úóáóì ÞóáúÚóÉö Õöåúíóæúäó ÇáøóÊöí ÏõÚöíóÊú Ýöí ãóÇ ÈóÚúÏõ ãóÏöíäóÉó ÏóÇæõÏó. 6Ëõãøó ÞóÇáó ÏóÇæõÏõ áöÑöÌóÇáöåö: «Åöäøó ãóäú íóÞúÊóÍöãõ ÇáúíóÈõæÓöíøöíäó íõÕúÈöÍõ ÞóÇÆöÏÇð áöáúÌóíúÔö». ÝóåóÇÌóãóåõãú íõæÂÈõ ÇÈúäõ ÕõÑõæöíøóÉó ÃóæøóáÇð¡ æóÃóÕúÈóÍó åõæó ÇáúÞóÇÆöÏó. 7æóãóßóËó ÏóÇæõÏõ Ýöí ÇáúÍöÕúäö ÝóÏõÚöíó áöÐóáößó ãóÏöíäóÉó ÏóÇæõÏó. 8æóÈóäóì ÇáúãóÏöíäóÉó ãöäú ÍóæúáöåóÇ ÇÈúÊöÏóÇÁð ãöäó ÇáúÞóáúÚóÉö Åöáóì ÇáÓøõæÑö ÇáúãõÍöíØö ÈöåóÇ. Ëõãøó ÞóÇãó íõæÂÈõ ÈöÊóÌúÏöíÏö ÓóÇÆöÑö ÇáúãóÏöíäóÉö. 9æóßóÇäó ÏóÇæõÏõ íóÒúÏóÇÏõ Úõáõæøó ÔóÃúäò¡ áÃóäøó ÇáÑøóÈøó ÇáúÞóÏöíÑó ßóÇäó ãóÚóåõ</w:t>
      </w:r>
      <w:r>
        <w:rPr>
          <w:rtl w:val="true"/>
        </w:rPr>
        <w:t>.</w:t>
      </w:r>
    </w:p>
    <w:p>
      <w:pPr>
        <w:pStyle w:val="Normal"/>
        <w:rPr/>
      </w:pPr>
      <w:r>
        <w:rPr>
          <w:rtl w:val="true"/>
        </w:rPr>
      </w:r>
    </w:p>
    <w:p>
      <w:pPr>
        <w:pStyle w:val="TITLE"/>
        <w:rPr/>
      </w:pPr>
      <w:r>
        <w:rPr/>
        <w:t>ÑÌÇá ÏÇæÏ ÇáÌÈÇÈÑÉ</w:t>
      </w:r>
    </w:p>
    <w:p>
      <w:pPr>
        <w:pStyle w:val="Normal"/>
        <w:rPr/>
      </w:pPr>
      <w:r>
        <w:rPr/>
        <w:t>10æóåóÐöåö ÃóÓúãóÇÁõ ÇáÑøöÌóÇáö ÇáøóÐöíäó ÂÒóÑõæåõ ãóÚó ÈóÞöíøóÉö ÅöÓúÑóÇÆöíáó áöíóÌúÚóáõæåõ ãóáößÇð¡ ÈöãõÞúÊóÖóì æóÚúÏö ÇáÑøóÈøö ÇáúãõÊóÚóáøöÞö ÈöÅöÓúÑóÇÆöíáó¡ 11æóåóÄõáÇóÁö åõãú ÃóÈúØóÇáõ ÏóÇæõÏó: íóÔõÈúÚóÇãõ Èúäõ Íóßúãõæäöí¡ ÑóÆöíÓõ ÇáÃóÈúØóÇáö ÇáËøóáÇóËóÉö¡ åóÇÌóãó ÈöÑõãúÍöåö ËóáÇóËó ãöÆóÉò æóÞóÊóáóåõãú ÏõÝúÚóÉð æóÇÍöÏóÉð. 12Ëõãøó ÃóáöÚóÇÒóÇÑõ Èúäõ ÏõæÏõæ ÇáÃóÎõæÎöíøõ¡ æóåõæó æóÇÍöÏñ ãöäó ÇáÃóÈúØóÇáö ÇáËøóáÇóËóÉö. 13ßóÇäó ãóÚó ÏóÇæõÏó Ýöí ÝóÓøó Ïóãøöíãó Íöíäó ÇÍúÊóÔóÏó ÇáúÝöáöÓúØöíäöíøõæäó áöáúÍóÑúÈö Ýöí ÍóÞúáö ÔóÚöíÑò¡ ÝóåóÑóÈó ÇáúÌóíúÔõ ÃóãóÇãó ÇáúÝöáöÓúØöíäöíøöíäó. 14ÛóíúÑó Ãóäøóåõ ËóÈóÊó ãóÚó ÑöÌóÇáöåö Ýöí æóÓóØö ÇáúÍóÞúáö æóÃóäúÞóÐóåõ æóÞóÖóì Úóáóì ÇáúÝöáöÓúØöíäöíøöíäó¡ ÝóÂÊóÇåõãõ ÇáÑøóÈøõ äõÕúÑóÉð ÚóÙöíãóÉð. 15æóÇäúÍóÏóÑó ËóáÇóËóÉñ ãöäó ÇáËøóáÇóËöíäó ÞóÇÆöÏÇð Åöáóì ÇáúãöäúØóÞóÉö ÇáÕøóÎúÑöíøóÉö ÍóíúËõ ßóÇäó ÏóÇæõÏõ íõÞöíãõ Ýöí ãóÛóÇÑóÉö ÚóÏõáÇøóãó¡ ÈóíúäóãóÇ ÌóíúÔõ ÇáúÝöáöÓúØöíäöíøöíäó ãõÚóÓúßöÑñ Ýöí æóÇÏöí ÇáÑøóÝóÇÆöíøöíäó. 16æóßóÇäó ÏóÇæõÏõ ÂäóÆöÐò ãõÊóãóäøöÚÇð Ýöí ÇáúÍöÕúäö¡ æóÍóÇãöíóÉõ ÇáúÝöáöÓúØöíäöíøöíäó ÞóÏö ÇÍúÊóáøóÊú ÈóíúÊó áóÍúãò. 17ÝóÊóÃóæøóåó ÏóÇæõÏõ æóÞóÇáó: «ãóäú íóÓúÞöíäöí ãóÇÁð ãöäú ÈöÆúÑö ÈóíúÊö áóÍúãò ÇáúÞóÇÆöãóÉö ÚöäúÏó ÈóæøóÇÈóÉö ÇáúãóÏöíäóÉö¿» 18ÝóÇÞúÊóÍóãó ÇáËøóáÇóËóÉõ ãõÚóÓúßóÑó ÇáúÝöáöÓúØöíäöíøöíäó æóÌóÇÁÁõæÇ ÈöãóÇÁò ãöäú ÈöÆúÑö ÈóíúÊö áóÍúãò ÇáúÞóÇÆöãóÉö ÚöäúÏó ÈóæøóÇÈóÉö ÇáúãóÏöíäóÉö æóÍóãóáõæåõ Åöáóì ÏóÇæõÏó¡ ÝóÃóÈóì Ãóäú íóÔúÑóÈó ãöäúåõ æóÓóßóÈóåõ áöáÑøóÈøö. 19æóÞóÇáó: «ãóÚóÇÐó Çááåö Ãóäú ÃóÝúÚóáó Ðóáößó! ÃóÃóÔúÑóÈõ Ïóãó åóÄõáÇóÁö ÇáÑøöÌóÇáö ÇáøóÐöíäó ÌóÇÒóÝõæÇ ÈöÍóíóÇÊöåöãú¡ ÅöÐú ÎóÇØóÑõæÇ ÈöÃóäúÝõÓöåöãú áöíóÃúÊõæÇ Èöåö Åöáóíøó¿» æóÃóÈóì Ãóäú íóÔúÑóÈó ãöäúåõ. åóÐóÇ ãóÇ ÃóÞúÏóãó Úóáóíúåö ÇáÃóÈúØóÇáõ ÇáËøóáÇóËóÉõ. 20æóßóÇäó ÃóÈöíÔóÇíõ ÃóÎõæ íõæÂÈó ÑóÆöíÓó ÇáËøóáÇóËöíäó ÃóíúÖÇð¡ æóÞóÏú åóÇÌóãó ÈöÑõãúÍöåö ËóáÇóËó ãöÆóÉò ÝóÞóÊóáóåõãú¡ æóÇÔúÊóåóÑó ÇÓúãõåõ Åöáóì ÌóÇäöÈö ÇáúÞõæøóÇÏö ÇáËøóáÇóËóÉö. 21æóãóÚó Ãóäøóåõ áóãú íóÈúáõÛú ãóÑúÊóÈóÉó ÇáúÞõæøóÇÏö ÇáËøóáÇóËóÉö ÇáÃóæøóáöíäó¡ ÅöáÇøó Ãóäøóåõ ßóÇäó ÞóÇÆöÏÇð áöáËøóáÇóËöíäó ÑóÆöíÓÇð. 22æóåõäóÇßó ÃóíúÖÇð ÈóäóÇíóÇåõæ Èúäõ íóåõæíóÇÏóÇÚó¡ ãõÍóÇÑöÈñ ÌóÈøóÇÑñ ßóËöíÑõ ÇáúÈõØõæáÇóÊö¡ ãöäú ÞóÈúÕöíÆöíáó¡ æóåõæó ÇáøóÐöí ÞóÊóáó ÈóØóáóíú ãõæÂÈó¡ æóÞóÖóì Úóáóì ÃóÓóÏò Ýöí æóÓóØö ÌõÈòø Ýöí íóæúãò ãõËúáöÌò¡ 23ßóãóÇ ÞóÊóáó ÚöãúáÇóÞÇð ãöÕúÑöíøÇð Øõæáõåõ ÎóãúÓõ ÃóÐúÑõÚò (äóÍúæó ãöÊúÑóíúäö æóäöÕúÝò)¡ ßóÇäó ãõÊóÓóáøöÍÇð ÈöÑõãúÍò ßóäóæúáö ÇáäøóÓøóÇÌöíäó¡ ÝóÊóÞóÏøóãó ãöäúåõ ÈöÚóÕÇð æóÎóØóÝó ÇáÑøõãúÍó ãöäú íóÏöåö æóÞóÊóáóåõ Èöåö. 24åóÐóÇ ãóÇ ÃóÞúÏóãó Úóáóíúåö ÈóäóÇíóÇåõæ Èúäõ íóåõæíóÇÏóÇÚó ÝóÐóÇÚóÊú ÔõåúÑóÊõåõ Åöáóì ÌóÇäöÈö ÇáÃóÈúØóÇáö ÇáËøóáÇóËóÉö¡ 25æóÚóáÇó ÔóÃúäõåõ Èóíúäó ÇáËøóáÇóËöíäó ÞóÇÆöÏÇð¡ æóÅöäú áóãú íóÈúáõÛú ãóÑúÊóÈóÉó ÇáÃóÈúØóÇáö ÇáËøóáÇóËóÉö. ÝóÌóÚóáóåõ ÏóÇæõÏõ ãöäú ÃõãóäóÇÁö ÓöÑøöåö</w:t>
      </w:r>
      <w:r>
        <w:rPr>
          <w:rtl w:val="true"/>
        </w:rPr>
        <w:t>.</w:t>
      </w:r>
    </w:p>
    <w:p>
      <w:pPr>
        <w:pStyle w:val="Normal"/>
        <w:rPr/>
      </w:pPr>
      <w:r>
        <w:rPr/>
        <w:t>26ÃóãøóÇ ÃóÈúØóÇáõ ÇáúÌóíúÔö Ýóåõãú: ÚóÓóÇÆöíáõ ÃóÎõæ íõæÂÈó¡ æóÃóáúÍóÇäóÇäõ Èúäõ ÏõæÏõæó ãöäú ÈóíúÊö áóÍúãò. 27æóÔóãøõæÊõ ÇáúåóÑõæÑöíøõ¡ æóÍóÇáóÕõ ÇáúÝóáõæäöíøõ¡ 28æóÚöíÑóÇ Èúäõ ÚöÞøöíÔó ÇáÊøóÞõæÚöíøõ¡ æóÃóÈöíÚóÒóÑõ ÇáúÚóäóÇËõæËöíøõ¡ 29æóÓöÈúßóÇíõ ÇáúÍõæÔóÇÊöíøõ¡ æóÚöíáÇóíõ ÇáÃóÎõæÎöíøõ¡ 30æóãóåúÑóÇíõ ÇáäøóØõæÝóÇÊöíøõ¡ æóÎóÇáöÏõ Èúäõ ÈóÚúäóÉó ÇáäøóØõæÝóÇÊöíøõ¡ 31æóÅöÊøóÇíõ Èúäõ ÑöíÈóÇíó ãöäú ÌöÈúÚóÉö Èöäöí ÈóäúíóÇãöíäó¡ æóÈóäóÇíóÇ ÇáúÝóÑúÚóÊõæäöíøõ¡ 32æóÍõæÑóÇíõ ãöäú ÃóæúÏöíóÉö ÌóÇÚóÔó¡ æóÃóÈöíÆöíáõ ÇáúÚóÑóÈóÇÊöíøõ¡ 33æóÚóÒúãõæÊõ ÇáúÈóÍúÑõæãöíøõ¡ æóÅöáúíóÍúÈóÇ ÇáÔøóÚóáúÈõæäöíøõ¡ 34æóÃóÈúäóÇÁõ åóÇÔöãó ÇáúÌóÒõæäöíøö¡ æóíõæäóÇËóÇäõ Èúäõ ÔóÇÌóÇíó ÇáúåóÑóÇÑöíøõ¡ 35æóÃóÎöíÂãõ Èúäõ ÓóÇßóÇÑó ÇáúåóÑóÇÑöíøõ¡ æóÃóáöíÝóÇáõ Èúäõ ÃõæÑó¡ 36æóÍóÇÝöÑõ ÇáúãóßöíÑóÇÊöíøõ¡ æóÃóÎöíóÇ ÇáúÝóáõæäöíøõ¡ 37æóÍóÕúÑõæ ÇáúßóÑúãóáöíøõ¡ æóäóÚúÑóÇíõ Èúäõ ÃóÒúÈóÇíó¡ 38æóíõæÆöíáõ ÃóÎõæ äóÇËóÇäó¡ æóãöÈúÍóÇÑõ Èúäõ åóÌúÑöí¡ 39æóÕóÇáöÞõ ÇáúÚóãøõæäöíøõ¡ æóäóÍúÑóÇíõ ÇáúÈóÆöíÑõæÊöíøõ ÍóÇãöáõ ÓöáÇóÍö íõæÂÈó ÇÈúäö ÕõÑõæöíøóÉó¡ 40æóÚöíÑóÇ ÇáúíöËúÑöíøõ¡ æóÌóÇÑöÈõ ÇáúíöËúÑöíøõ¡ 41æóÃõæÑöíøóÇ ÇáúÍöËøöíøõ¡ æóÒóÇÈóÇÏõ Èúäõ ÃóÍúáÇóíó¡ 42æóÚóÏöíäóÇ Èúäõ ÔöíÒóÇ ÇáÑøóÃõæÈóíúäöíøõ ÒóÚöíãõ ÇáÑøóÃõæÈóíúäöíøöíäó æóãóÚóåõ ËóáÇóËõæäó ÌõäúÏöíøÇð¡ 43æóÍóÇäóÇäõ ÇÈúäõ ãóÚúßóÉó¡ æóíõæÔóÇÝóÇØõ ÇáúãóËúäöíøõ¡ 44æóÚõÒøöíøóÇ ÇáúÚóÔúÊóÑõæöÊíøõ¡ æóÔóÇãóÇÚõ æóíóÚõæÆöíáõ ÇÈúäóÇ ÍõæËóÇãó ÇáúÚóÑõæÚöíÑöíøö¡ 45æóíóÏöíÚóÆöíáõ æóíõæÍóÇ ÇÈúäóÇ ÔöãúÑöí ãöäú ÊöíÕó¡ 46æóÅöíáöíÆöíáõ ãöäú ãóÍúæöíãó¡ æóíóÑöíÈóÇíõ æóíõæÔõæíóÇ ÇÈúäóÇ ÃóáúäóÚóãó¡ æóíöËúãóÉõ ÇáúãõæÂÈöíøõ¡  47æóÅöíáöíÆöíáõ æóÚõæÈöíÏõ æóíóÚöÓöíÆöíáõ ãöäú ãóÕõæÈóÇíóÇ</w:t>
      </w:r>
      <w:r>
        <w:rPr>
          <w:rtl w:val="true"/>
        </w:rPr>
        <w:t>.</w:t>
      </w:r>
    </w:p>
    <w:p>
      <w:pPr>
        <w:pStyle w:val="Normal"/>
        <w:rPr/>
      </w:pPr>
      <w:r>
        <w:rPr>
          <w:rtl w:val="true"/>
        </w:rPr>
      </w:r>
    </w:p>
    <w:p>
      <w:pPr>
        <w:pStyle w:val="TITLE"/>
        <w:rPr/>
      </w:pPr>
      <w:r>
        <w:rPr/>
        <w:t>ÇáãÍÇÑÈæä ÇáãäÖãæä Åáì ÏÇæÏ Ýí ÕÞáÛ</w:t>
      </w:r>
    </w:p>
    <w:p>
      <w:pPr>
        <w:pStyle w:val="TITLE"/>
        <w:rPr/>
      </w:pPr>
      <w:r>
        <w:rPr/>
        <w:t>12</w:t>
      </w:r>
    </w:p>
    <w:p>
      <w:pPr>
        <w:pStyle w:val="Normal"/>
        <w:rPr/>
      </w:pPr>
      <w:r>
        <w:rPr/>
        <w:t>æóåóÐöåö ÃóÓúãóÇÁõ ÇáÑøöÌóÇáö ÇáøóÐöíäó æóÝóÏõæÇ Úóáóì ÏóÇæõÏó æóåõæó ãõÎúÊóÈöíÁñ ãöäú ÔóÇæõáó Èúäö ÞóíúÓó¡ æóåõãú ÃóÈúØóÇáõ ÍóÑúÈò 2ÈóÇÑöÚõæäó Ýöí Ñóãúíö ÇáÓøöåóÇãö æóÇáúÞöÓöíøö æóÇáúÍöÌóÇÑóÉö ÈöÇáúãóÞóÇáöíÚö¡ Åöäú ÈöÇáúíóÏö ÇáúíõÓúÑóì Ãóæö ÇáúíóÏö Çáúíõãúäóì Úóáóì ÇáÓøóæóÇÁö¡ æóÌóãöíÚõåõãú ãöäú ÃóÞúÑöÈóÇÁö ÔóÇæõáó ãöäú ÓöÈúØö ÈóäúíóÇãöíäó. 3æóßóÇäó Úóáóì ÑóÃúÓöåöãú ÃóÎöíÚóÒóÑõ Ëõãøó íõæÂÔõ ÇÈúäóÇ ÔóãóÇÚóÉó ÇáúÌöÈúÚöíøö¡ æóíóÒõæÆöíáõ æóÝóÇáóØõ ÇÈúäóÇ ÚóÒúãõæÊó¡ æóÈóÑóÇÎóÉõ æóíóÇåõæ ÇáúÚóäóÇËõæËöíøõ¡ 4æóíóÔúãóÚúíóÇ ÇáúÌöÈúÚõæäöíøõ ÃóÍóÏõ ÇáÃóÈúØóÇáö ÇáËøóáÇóËöíäó æóÞóÇÆöÏõåõãú¡ æóíóÑúãöíóÇ æóíóÍúÒöíÆöíáõ æóíõæÍóÇäóÇäõ æóíõæÒóÇÈóÇÏõ ãöäú ÌóÏöíÑóÉó¡ 5æóÅöáúÚõæÒóÇíõ æóíóÑöíãõæËõ æóÈóÚúáöíóÇ æóÔóãóÑúíóÇ æóÔóÝóØúíóÇ ãöäú ÍóÑõæÝó¡ 6æóÃóáúÞóÇäóÉõ æóíóÔöíøóÇ æóÚóÒúÑöÆöíáõ æóíõæÚóÒóÑõ æóíóÔõÈúÚóÇãõ ãöäú ÚóÔöíÑóÉö ÞõæÑóÍó¡ 7æóíõæÚöíáóÉõ æóÒóÈóÏúíóÇ ÇÈúäóÇ íóÑõæÍóÇãó ãöäú ÌóÏõæÑó. 8æóãöäú ÃóÈúØóÇáö ÇáúÍóÑúÈö ÑöÌóÇáö ÇáúÌóíúÔö ãöäó ÇáúÌóÇÏöíøöíäó ÇáøóÐöíäó ÇäúÖóãøõæÇ Åöáóì ÏóÇæõÏó æóåõæó Ýöí ÇáúÞóáúÚóÉö ãöãøóäú ÈóÑóÚõæÇ Ýöí ÇÓúÊöÚúãóÇáö ÇáÊøõÑõæÓö æóÇáÑøöãóÇÍö æóæõÌõæåõåõãú ßóæõÌõæåö ÇáÃõÓõæÏö¡ æóÓõÑúÚóÊõåõãú ßóÓõÑúÚóÉö ÙöÈóÇÁö ÇáúÌöÈóÇáö. 9ÚóÇÒöÑõ æóßóÇäó ÑóÆöíÓÇð áóåõãú¡ æóÚõæÈóÏúíóÇ ÇáËøóÇäöí¡ æóÃóáöíÂÈõ ÇáËøóÇáöËõ¡ 10æóãöÔúãóäøóÉõ ÇáÑøóÇÈöÚõ¡ æóíóÑúãöíóÇ ÇáúÎóÇãöÓõ¡ 11æóÚóÊøóÇíõ ÇáÓøóÇÏöÓõ¡ æóÅöíáöíÆöíáõ ÇáÓøóÇÈöÚõ¡ 12æóíõæÍóÇäóÇäõ ÇáËøóÇãöäõ¡ æóÃóáúÒóÇÈóÇÏõ ÇáÊøóÇÓöÚõ¡ 13æóíóÑúãöíóÇ ÇáúÚóÇÔöÑõ¡ æóãóÎúÈóäøóÇíõ ÇáúÍóÇÏöí ÚóÔóÑó. 14æóÌóãöíÚõåõãú ãöäú ÓöÈúØö ÌóÇÏó¡ æóÞóÇÏóÉñ Ýöí ÇáúÌóíúÔö¡ ÝóßóÇäó ÇáúßöÈóÇÑõ ãöäúåõãú ÞóÇÏóÉó ÃõáõæÝò¡ æÇáÕøöÛóÇÑõ ÞóÇÏóÉó ãöÆóÇÊò. 15æóÞóÏú ÚóÈóÑõæÇ äóåúÑó ÇáÃõÑúÏõäøö Ýöí Ãóæøóáö ÔóåúÑò ãöäó ÇáÓøóäóÉö Ýöí ãóæúÓöãö ÝóíóÖóÇäöåö æóåóÒóãõæÇ ßõáøó Ãóåúáö ÇáÃóæúÏöíóÉö ÔóÑúÞöíøó ÇáäøóåúÑö æóÛóÑúÈöíøóåõ</w:t>
      </w:r>
      <w:r>
        <w:rPr>
          <w:rtl w:val="true"/>
        </w:rPr>
        <w:t>.</w:t>
      </w:r>
    </w:p>
    <w:p>
      <w:pPr>
        <w:pStyle w:val="Normal"/>
        <w:rPr/>
      </w:pPr>
      <w:r>
        <w:rPr>
          <w:rtl w:val="true"/>
        </w:rPr>
      </w:r>
    </w:p>
    <w:p>
      <w:pPr>
        <w:pStyle w:val="TITLE"/>
        <w:rPr/>
      </w:pPr>
      <w:r>
        <w:rPr/>
        <w:t>ÇáãäÖãæä Åáì ÏÇæÏ Ýí ÇáÍöÕúäö</w:t>
      </w:r>
    </w:p>
    <w:p>
      <w:pPr>
        <w:pStyle w:val="Normal"/>
        <w:rPr/>
      </w:pPr>
      <w:r>
        <w:rPr/>
        <w:t>16æóÊóæóÇÝóÏó Úóáóì ÏóÇæõÏó æóåõæó Ýöí ÇáúÍöÕúäö Þóæúãñ ãöäú ÓöÈúØóíú ÈóäúíóÇãöíäó æóíóåõæÐóÇ 17ÝóÎóÑóÌó ÏóÇæõÏõ áÇöÓúÊöÞúÈóÇáöåöãú æóÞóÇáó áóåõãú: «Åöäú ßõäúÊõãú ÞóÏú ÌöÆúÊõãú ÈöäöíøóÉò ÎóÇáöÕóÉò áöÊõÓóÇÚöÏõæäöí¡ ÝóÅöäøó ÞóáúÈöí íóÊøóÍöÏõ ãóÚó ÞõáõæÈößõãúº æóáóßöäú Åäú ßõäúÊõãú ãõÒúãöÚöíäó Úóáóì ÊóÓúáöíãöí áöÚóÏõæøöí ãöäú ÛóíúÑö ÐóäúÈò ÌóäóíúÊõåõ ÝóÅöäøó Åöáóåó ÂÈóÇÆöäóÇ íóÑóì æóíõäúÕöÝõ». 18ÝóÍóáøó ÑõæÍõ ÇáÑøóÈøö Úóáóì ÚóãóÇÓóÇíó ÇáøóÐöí ÃóÕúÈóÍó Ýöí ãóÇ ÈóÚúÏõ ÞóÇÆöÏó ÇáËøóáÇóËóÉö æóÞóÇáó: «ÅöäøóäóÇ ÑöÌóÇáõßó íóÇÏóÇæõÏõ¡ æóäóÍúäõ ãóÚóßó íóÇÇÈúäó íóÓøóì. ÓóáÇóãñ áóßó¡ æóÓóáÇóãñ áöäóÇÕöÑöíßó¡ áÃóäøó Åöáóåóßó åõæó ãõÚöíäõßó». ÝóÑóÍøóÈó Èöåöãú ÏóÇæõÏõ æóÌóÚóáóåõãú ÑõÄóÓóÇÁó Ýöí ÌóíúÔöåö. 19æóÇäúÖóãøó Åöáóì ÏóÇæõÏó ÈóÚúÖõ ÑöÌóÇáö ãóäóÓøóì Íöíäó ÌóÇÁó ãóÚó ÇáúÝöáöÓúØöíäöíøöíäó ÇáøóÐöíäó ÊóÃóáøóÈõæÇ áöãõÍóÇÑóÈóÉö ÔóÇæõáó¡ æóáóßöäøóåõ áóãú íóÔúÊóÑößú Ýöí ÇáúãóÚúÑóßóÉö áÃóäøó ÃóÞúØóÇÈó ÇáúÝöáöÓúØöíäöíøöíäó ÊóÏóÇæóáõæÇ Ýöí ÃóãúÑöåö æóÎóÇÝõæÇ Ãóäú íóäúÞóáöÈó Úóáóíúåöãú áöíóÍúÙóì ÈöÑöÖóì ÔóÇæõáó¡ ÝóÃóÈúÚóÏõæåõ Úóäö ÇáúãóÚúÑóßóÉö. 20æóÝöí ÃóËúäóÇÁö ÚóæúÏóÊöåö Åöáóì ÕöÞúáóÛó ÇäúÖóãøó Åöáóíúåö ãöäú ÑöÌóÇáö ãóäóÓøóì: ÚóÏúäóÇÍõ æóíõæÒóÇÈóÇÏõ æóíóÏöíÚóÆöíáõ æóãöíÎóÇÆöíáõ æóíõæÒóÇÈóÇÏõ æóÃóáöíåõæ æóÕöáúÊóÇíõ¡ æóÞóÏú ßóÇäõæÇ ÞóÇÏóÉð Úóáóì ÃõáõæÝò ãöäú ÌõäõæÏö ÓöÈúØö ãóäóÓøóì. 21æóÞóÏú ÃóÓúÚóÝõæÇ ÏóÇæõÏó Ýöí ÍóÑúÈöåö ãóÚó ÇáúÛõÒóÇÉö ÇáúÚóãóÇáöÞóÉö áÃóäøóåõãú ÌóãöíÚÇð ÑöÌóÇáõ ÍóÑúÈò ÃóÔöÏøóÇÁõ æóßóÇäõæÇ ÞóÇÏóÉð Ýöí ÇáúÌóíúÔö. 22æóÅöÐú ÊóÞóÇØóÑó ÇáÑøöÌóÇáõ áöáÇäúÖöãóÇãö Åöáóì ÏóÇæõÏó¡ íóæúãÇð ÈóÚúÏó íóæúãò¡ ÃóÕúÈóÍó áóÏóíúåö ÌóíúÔñ ÚóÙöíãñ Þóæöíøñ</w:t>
      </w:r>
      <w:r>
        <w:rPr>
          <w:rtl w:val="true"/>
        </w:rPr>
        <w:t>.</w:t>
      </w:r>
    </w:p>
    <w:p>
      <w:pPr>
        <w:pStyle w:val="Normal"/>
        <w:rPr/>
      </w:pPr>
      <w:r>
        <w:rPr>
          <w:rtl w:val="true"/>
        </w:rPr>
      </w:r>
    </w:p>
    <w:p>
      <w:pPr>
        <w:pStyle w:val="TITLE"/>
        <w:rPr/>
      </w:pPr>
      <w:r>
        <w:rPr/>
        <w:t>ÚÏÏ ãÍÇÑÈí ÏÇæÏ</w:t>
      </w:r>
    </w:p>
    <w:p>
      <w:pPr>
        <w:pStyle w:val="Normal"/>
        <w:rPr/>
      </w:pPr>
      <w:r>
        <w:rPr/>
        <w:t>23æóåóÐóÇ ÅÍúÕóÇÁñ ÈöÇáúÌõäõæÏö ÇáúãõÍóÇÑöÈöíäó ÇáøóÐöíäó ÇäúÖóãøõæÇ Åöáóì ÏóÇæõÏó Ýöí ÍóÈúÑõæäó áöíõÍóæøöáõæÇ ãóãúáóßóÉó ÔóÇæõáó Åöáóíúåö ÍóÓóÈó æóÚúÏö ÇáÑøóÈøö. 24ãöäú ÓöÈúØö íóåõæÐóÇ: ÓöÊøóÉõ ÂáÇÝò æóËóãóÇäöí ãöÆóÉö ÌõäúÏöíòø ãöäú ÍóãóáóÉö ÇáÃóÊúÑóÇÓö æóÇáÑøöãóÇÍö. 25ãöäú ÓöÈúØö ÔöãúÚõæäó: ÓóÈúÚóÉõ ÂáÇÝò æóãöÆóÉñ ãöäó ÇáúãõÍóÇÑöÈöíäó ÇáÃóÔöÏøóÇÁö. 26ãöäú ÓöÈúØö áÇóæöí: ÃóÑúÈóÚóÉõ ÂáÇÝò æóÓöÊøõ ãöÆóÉò. 27ãöäú ÐõÑøöíøóÉö åÑõæäó: ÇáúÞóÇÆöÏõ íóåõæíóÇÏóÇÚõ Úóáóì ÑóÃúÓö ËóáÇóËóÉö ÂáÇÝò æóÓóÈúÚö ãöÆóÉò. 28æóÇäúÖóãøó Åöáóíúåö ÃóíúÖÇð ÕóÇÏõæÞõ ÇáúãõÞóÇÊöáõ ÇáúÌóÈøóÇÑõ ãóÚó ÇËúäóíúäö æóÚöÔúÑöíäó ÞóÇÆöÏÇð ãöäú ÃóÞúÑöÈóÇÆöåö. 29æóãöäú ÓöÈúØö ÈóäúíóÇãöíäó ÃóÞúÑöÈóÇÁö ÔóÇæõáó: ËóáÇóËóÉõ ÂáÇÝò¡ ÃóãøóÇ ÃóßúËóÑöíøóÉõ ÓöÈúØö ÈóäúíóÇãöíäó ÝóÙóáøõæÇ ãõæóÇáöíäó áöÔóÇæõáó ÍóÊøóì Ðóáößó ÇáúÍöíäö. 30æóãöäú ÓöÈúØö ÃóÝúÑóÇíöãó: ÚöÔúÑõæäó ÃóáúÝÇð æóËóãóÇäöí ãöÆóÉò ãöäó ÇáúãõÍóÇÑöÈöíäó ÇáÃóÔöÏøóÇÁö ÇáúãóÔúåõæÑöíäó Èóíúäó ÚóÔóÇÆöÑö ÞóÈöíáóÊöåöãú. 31æóãöäú äöÕúÝö ÓöÈúØö ãóäóÓøóì: ËóãóÇäöíóÉó ÚóÔóÑó ÃóáúÝÇð ÞóÏú ÇõÎúÊöíÑõæÇ ÈöÇáÊøóÚúíöíäö áöíóÐúåóÈõæÇ æóíõäóÕøöÈõæÇ ÏóÇæõÏó ãóáößÇð Úóáóíúåöãú. 32æóãöäú ÓöÈúØö íóÓøóÇßóÑó¡ ãöäú Ðóæöí ÇáúÎöÈúÑóÉö æóÇáúÍößúãóÉö Ýöí ÓöíóÇÓóÉö ÔõÄõæäö ÅöÓúÑóÇÆöíáó: ãöÆóÊóÇäö ãöäó ÇáÑøõÄóÓóÇÁö ãóÚó ÃóÞúÑöÈóÇÆöåöãö ÇáøóÐöíäó ÊóÍúÊó ÅöãúÑóÊöåöãú. 33æóãöäú ÓöÈúØö ÒóÈõæáõæäó: ÎóãúÓõæäó ÃóáúÝÇð ãöäó ÇáúãõÍóÇÑöÈöíäó ÇáúãõÎúáöÕöíäó ÇáúãõÊóãóÑøöÓöíäó Úóáóì ÇáúÍóÑúÈö Èößõáøö ÃóÕúäóÇÝö ÇáÃóÓúáöÍóÉö. 34æóãöäú ÓöÈúØö äóÝúÊóÇáöí: ÃóáúÝõ ÞóÇÆöÏò Úóáóì ÑóÃúÓö ÓóÈúÚóÉò æóËáÇóËöíäó ÃóáúÝÇð ãöäó ÇáúãõÍóÇÑöÈöíäó ÈöÇáÃóÊúÑóÇÓö æóÇáÑøöãóÇÍö. 35æóãöäú ÓöÈúØö ÏóÇäó: ËóãóÇäöíóÉñ æóÚöÔúÑõæäó ÃóáúÝÇð æóÓöÊøõ ãöÆóÉò ãöäó ÇáúÌõäõæÏö ÇáúãõÞóÇÊöáöíäó Ýöí ÇáúãóÚóÇÑößö. 36æóãöäú ÓöÈúØö ÃóÔöíÑó: ÃóÑúÈóÚõæäó ÃóáúÝÇð ãöäó ÇáúãõÌóäøóÏöíäó ÇáúãõÞóÇÊöáöíäó Ýöí ÇáúãóÚóÇÑößö. 37æóãöäú ÓöÈúØóíú ÑóÃõæÈóíúäó æóÌóÇÏó æóäöÕúÝö ÓöÈúØö ãóäóÓøóì: ãöÆóÉñ æóÚöÔúÑõæäó ÃóáúÝÇð ãöäó ÇáúãõÊóãóÑøöÓöíäó Úóáóì ÇáúÞöÊóÇáö ÈöÌóãöíÚö ÃóÕúäóÇÝö ÇáÃóÓúáöÍóÉö¡ ÞóÏöãõæÇ ãöäú ÔóÑúÞöíøö äóåúÑö ÇáÃõÑúÏõäøö. 38æóÞóÏö ÇäúÖóãøó ÑöÌóÇáõ ÇáúÍóÑúÈö åóÄõáÇóÁö ÈöäöíøóÉò ÎóÇáöÕóÉò Åöáóì ÏóÇæõÏó Ýöí ÍóÈúÑõæäó¡ áöíõäóÕøöÈõæåõ ãóáößÇð Úóáóì ÅöÓúÑóÇÆöíáó¡ ãõÊóÂÒöÑöíäó ÈöÐóáößó ãóÚó ÈóÞöíøóÉö ÇáÅöÓúÑóÇÆöíáöíøöíäó ÇáøóÐöíäó ÊóæóÇÝóÏõæÇ Èößõáøö æóáÇóÁò áöíõÈóÇíöÚõæÇ ÏóÇæõÏó ãóáößÇð Úóáóíúåöãú¡ 39æóãóßóËõæÇ ãóÚó ÏóÇæõÏó ËóáÇóËóÉó ÃóíøóÇãò íóÍúÊóÝöáõæäó Âßöáöíäó ÔóÇÑöÈöíäó ãöãøóÇ ÃóÚóÏøóåõ áóåõãú ÃóÞúÑöÈóÇÄõåõãú ãöäú Èóäöí ÅöÓúÑóÇÆöíáó. 40ßóãóÇ ÔóÇÑóßó Ýöí ÇÓúÊöÖóÇÝóÊöåöãú ÚóÔóÇÆöÑõ ÇáÃóÓúÈóÇØö ÇáúÞóÑöíÈóÉö ÍóÊøóì íóÓøóÇßóÑó æóÒóÈõæáõæäó æóäóÝúÊóÇáöí¡ ÇáøóÐöíäó ßóÇäõæÇ íóÃúÊõæäó ãõÍóãøöáöíäó ÍóãöíÑóåõãú æóÌöãóÇáóåõãú æóÈöÛóÇáóåõãú æóÈóÞóÑóåõãú ÈöÇáúÎõÈúÒö æóÇáÏøóÞöíÞö æóÇáÊøöíäö æóÇáÒøóÈöíÈö æóÇáúÎóãúÑö æóÇáÒøóíúÊö. ßóãóÇ ÌóÇÁõæÇ ÈöÃóÚúÏóÇÏò æóÝöíÑóÉò ãöäó ÇáúÈóÞóÑö æóÇáúÛóäóãö áöáÐøóÈúÍö¡ áÃóäøó ÇáúÝóÑóÍó Úóãøó ÅöÓúÑóÇÆöíáó</w:t>
      </w:r>
      <w:r>
        <w:rPr>
          <w:rtl w:val="true"/>
        </w:rPr>
        <w:t>.</w:t>
      </w:r>
    </w:p>
    <w:p>
      <w:pPr>
        <w:pStyle w:val="Normal"/>
        <w:rPr/>
      </w:pPr>
      <w:r>
        <w:rPr>
          <w:rtl w:val="true"/>
        </w:rPr>
      </w:r>
    </w:p>
    <w:p>
      <w:pPr>
        <w:pStyle w:val="TITLE"/>
        <w:rPr/>
      </w:pPr>
      <w:r>
        <w:rPr/>
        <w:t>äÞá ÊÇÈæÊ ÇáÚåÏ ãä íÚÇÑíã</w:t>
      </w:r>
    </w:p>
    <w:p>
      <w:pPr>
        <w:pStyle w:val="TITLE"/>
        <w:rPr/>
      </w:pPr>
      <w:r>
        <w:rPr/>
        <w:t>13</w:t>
      </w:r>
    </w:p>
    <w:p>
      <w:pPr>
        <w:pStyle w:val="Normal"/>
        <w:rPr/>
      </w:pPr>
      <w:r>
        <w:rPr/>
        <w:t>æóÊóÏóÇæóáó ÏóÇæõÏõ ãóÚó ßõáøö ÞóÇÏóÉö ÇáÃõáõæÝö æóÇáúãöÆóÇÊö æóÓóÇÆöÑö ÇáÑøõÄóÓóÇÁö¡ 2æóÞóÇáó áößõáøö ÌóãóÇÚóÉö ÅöÓúÑóÇÆöíáó: «Åöäú ØóÇÈó áóßõãú æóßóÇäó åóÐóÇ ÇáÃóãúÑõ ãöäó ÇáÑøóÈøö¡ ÝóáúäóÈúÚóËú Åöáóì ÈóÞöíøóÉö ÅöÎúæóÊöäóÇ ÇáúãõÞöíãöíäó Ýöí ßõáøö ÃóÑúÌóÇÁö ÅöÓúÑóÇÆöíáó¡ æóÅöáóì ÇáúßóåóäóÉö æóÇááÇøóæöíøöíäó ÇáúÞóÇØöäöíäó ãóÚóåõãú Ýöí ãõÏõäöåöãú æóãóÑóÇÚöíåöãú áöíóÌúÊóãöÚõæÇ åõäóÇ¡ 3ÍóÊøóì äõÑúÌöÚó ÊóÇÈõæÊó ÅöáóåöäóÇ¡ áÃóäøóäóÇ ÃóåúãóáúäóÇ ØóáóÈó ÇáúãóÔõæÑóÉö ÈöæóÇÓöØóÊöåö ãõäúÐõ ÃóíøóÇãö ÔóÇæõáó». 4ÝóÞóÇáóÊú ßõáøõ ÇáúÌóãóÇÚóÉö: «áöäóÝúÚóáú Ðóáößó». áÃóäøó ÇáÃóãúÑó áÇóÞóì ÇÓúÊöÍúÓóÇäÇð áóÏóíúåöãú. 5æóÍóÔóÏó ÏóÇæõÏõ ßõáøó ÅöÓúÑóÇÆöíáó ãöäú ÍõÏõæÏö äóåúÑö ÔöíÍõæÑö ãöÕúÑó Åöáóì ãóÏúÎóáö ÍóãóÇÉó áöíóäúÞõáõæÇ ÊóÇÈõæÊó Çááåö ãöäú ÞóÑúíóÉö íóÚóÇÑöíãó. 6æóÇäúØóáóÞó ÏóÇæõÏõ Ýöí ØóáöíÚóÉö ÌóãóÇÚóÉö ÅöÓúÑóÇÆöíáó Åöáóì ÈóÚúáóÉó¡ Åöáóì ÞóÑúíóÉö íóÚóÇÑöíãó ÇáúæóÇÞöÚóÉö Ýöí ÃóÑúÖö íóåõæÐóÇ¡ áöíõÍúÖöÑõæÇ ãöäú åõäóÇßó ÇáÊøóÇÈõæÊó ÇáøóÐöí ÏõÚöíó Úóáóíúåö ÈöÇÓúãö ÇáÑøóÈøö ÇáúÌóÇáöÓö Úóáóì ÇáúßóÑõæÈöíãö. 7æóÃóÎóÐõæÇ ÇáÊøóÇÈõæÊó ãöäú ÈóíúÊö ÃóÈöíäóÇÏóÇÈó æóæóÖóÚõæåõ Úóáóì ÚóÑóÈóÉò ÌóÏöíÏóÉò íóÓõæÞõåóÇ ÚõÒøóÇ æóÃóÎöíõæ. 8æóÑóÇÍó ÏóÇæõÏõ æóÓóÇÆöÑõ ÇáÔøóÚúÈö íóÍúÊóÝöáõæäó ÃóãóÇãó ÇáÑøóÈøö Èößõáøö ÇÚúÊöÒóÇÒò ÑóÇÞöÕöíäó æóãõÛóäøöíäó æóÚóÇÒöÝöíäó Úóáóì ÚöíÏóÇäò æóÑóÈóÇÈò æóÏõÝõæÝò æóÕõäõæÌò æóÃóÈúæóÇÞò</w:t>
      </w:r>
      <w:r>
        <w:rPr>
          <w:rtl w:val="true"/>
        </w:rPr>
        <w:t>.</w:t>
      </w:r>
    </w:p>
    <w:p>
      <w:pPr>
        <w:pStyle w:val="Normal"/>
        <w:rPr/>
      </w:pPr>
      <w:r>
        <w:rPr>
          <w:rtl w:val="true"/>
        </w:rPr>
      </w:r>
    </w:p>
    <w:p>
      <w:pPr>
        <w:pStyle w:val="TITLE"/>
        <w:rPr/>
      </w:pPr>
      <w:r>
        <w:rPr/>
        <w:t>ãæÊ ÚõÒøóÇ</w:t>
      </w:r>
    </w:p>
    <w:p>
      <w:pPr>
        <w:pStyle w:val="Normal"/>
        <w:rPr/>
      </w:pPr>
      <w:r>
        <w:rPr/>
        <w:t>9æóÚöäúÏóãóÇ ÈóáóÛõæÇ ÈóíúÏóÑó ßöíÏõæäó ÊóÚóËøóÑóÊö ÇáËøöíÑóÇäõ¡ ÝóãóÏøó ÚõÒøóÇ íóÏóåõ æóÃóãúÓóßó ÈöÇáÊøóÇÈõæÊö áöíóãúäóÚóåõ ãöäó ÇáÓøõÞõæØö¡ 10ÝóÇÍúÊóÏóãó Úóáóíúåö ÛóÖóÈõ ÇáÑøóÈøö æóÃóãóÇÊóåõ áÃóäøóåõ ãóÏøó íóÏóåõ Åöáóì ÇáÊøóÇÈõæÊö¡ æóåóßóÐóÇ åóáóßó åõäóÇßó ÃóãóÇãó Çááåö. 11ÝóÇÛúÊóÇÙó ÏóÇæõÏõ áÃóäøó ÛóÖóÈó ÇáÑøóÈøö ÇäúÕóÈøó Úóáóì ÚõÒøóÇ¡ æóÓóãøóì Ðóáößó ÇáúãóæúÖöÚó ÝóÇÑóÕó ÚõÒøóÇ (æóãóÚúäóÇåõ: ÇÞúÊöÍóÇãõ ÚõÒøóÇ) Åöáóì åóÐóÇ Çáúíóæúãö. 12æóÇÚúÊóÑóì ÏóÇæõÏó ÇáúÎóæúÝõ ãöäó Çááåö Ýöí Ðóáößó Çáúíóæúãö æóÞóÇáó: «ßóíúÝó ÃõÍúÖöÑõ ÊóÇÈõæÊó ÇáÑøóÈøö Åöáóíøó</w:t>
      </w:r>
      <w:r>
        <w:rPr>
          <w:rtl w:val="true"/>
        </w:rPr>
        <w:t>¿»</w:t>
      </w:r>
    </w:p>
    <w:p>
      <w:pPr>
        <w:pStyle w:val="Normal"/>
        <w:rPr/>
      </w:pPr>
      <w:r>
        <w:rPr>
          <w:rtl w:val="true"/>
        </w:rPr>
      </w:r>
    </w:p>
    <w:p>
      <w:pPr>
        <w:pStyle w:val="TITLE"/>
        <w:rPr/>
      </w:pPr>
      <w:r>
        <w:rPr/>
        <w:t>æÖÚ ÇáÊÇÈæÊ Ýí ÈíÊ ÚæÈíÏ ÃÏæã</w:t>
      </w:r>
    </w:p>
    <w:p>
      <w:pPr>
        <w:pStyle w:val="Normal"/>
        <w:rPr/>
      </w:pPr>
      <w:r>
        <w:rPr/>
        <w:t>13æóáóãú íóäúÞõáú ÏóÇæõÏõ ÊóÇÈõæÊó ÇáÑøóÈøö Åöáóíúåö Åöáóì ãóÏöíäóÉö ÏóÇæõÏó¡ Èóáú ÃóæúÏóÚóåõ ÈóíúÊó ÚõæÈöíÏó ÃóÏõæãó ÇáúÌóÊøöíøö. 14æóãóßóËó ÇáÊøóÇÈõæÊõ Ýöí ÈóíúÊö ÚõæÈöíÏó ÃóÏõæãó ËóáÇóËóÉó ÃóÔúåõÑò¡ ÈóÇÑóßó ÇáÑøóÈøõ Ýíö ÃóËúäóÇÆöåóÇ ÈóíúÊó ÚõæÈöíÏó ÃóÏõæãó æóßõáøó ãóÇ áóåõ</w:t>
      </w:r>
      <w:r>
        <w:rPr>
          <w:rtl w:val="true"/>
        </w:rPr>
        <w:t>.</w:t>
      </w:r>
    </w:p>
    <w:p>
      <w:pPr>
        <w:pStyle w:val="Normal"/>
        <w:rPr/>
      </w:pPr>
      <w:r>
        <w:rPr>
          <w:rtl w:val="true"/>
        </w:rPr>
      </w:r>
    </w:p>
    <w:p>
      <w:pPr>
        <w:pStyle w:val="TITLE"/>
        <w:rPr/>
      </w:pPr>
      <w:r>
        <w:rPr/>
        <w:t>ÏÇæÏ æÍíÑÇã ãáß ÕæÑ</w:t>
      </w:r>
    </w:p>
    <w:p>
      <w:pPr>
        <w:pStyle w:val="TITLE"/>
        <w:rPr/>
      </w:pPr>
      <w:r>
        <w:rPr/>
        <w:t>14</w:t>
      </w:r>
    </w:p>
    <w:p>
      <w:pPr>
        <w:pStyle w:val="Normal"/>
        <w:rPr/>
      </w:pPr>
      <w:r>
        <w:rPr/>
        <w:t>æóÃóÑúÓóáó ÍöíÑóÇãõ ãóáößõ ÕõæÑó Åöáóì ÏóÇæõÏó æóÝúÏÇð¡ ÕóÍóÈó ãóÚóåõ ÈóäøóÇÆöíäó æóäóÌøóÇÑöíäó ãõÍóãøóáöíäó ÈöÎóÔóÈö ÃóÑúÒò¡ áöíóÈúäõæÇ áóåõ ÞóÕúÑÇð. 2ÝóÃóÏúÑóßó ÏóÇæõÏõ Ãóäøó ÇáÑøóÈøó ÞóÏú ËóÈøóÊó ÏóÚóÇÆöãó ãõáúßöåö Úóáóì ÅöÓúÑóÇÆöíáó¡ áÃóäøó ãóãúáóßóÊóåõ ÇÒúÏóÇÏóÊú ÑöÝúÚóÉð ãöäú ÃóÌúáö ÔóÚúÈöåö ÅöÓúÑóÇÆöíáó</w:t>
      </w:r>
      <w:r>
        <w:rPr>
          <w:rtl w:val="true"/>
        </w:rPr>
        <w:t>.</w:t>
      </w:r>
    </w:p>
    <w:p>
      <w:pPr>
        <w:pStyle w:val="Normal"/>
        <w:rPr/>
      </w:pPr>
      <w:r>
        <w:rPr>
          <w:rtl w:val="true"/>
        </w:rPr>
      </w:r>
    </w:p>
    <w:p>
      <w:pPr>
        <w:pStyle w:val="TITLE"/>
        <w:rPr/>
      </w:pPr>
      <w:r>
        <w:rPr/>
        <w:t>ÃÈäÇÁ ÏÇæÏ</w:t>
      </w:r>
    </w:p>
    <w:p>
      <w:pPr>
        <w:pStyle w:val="Normal"/>
        <w:rPr/>
      </w:pPr>
      <w:r>
        <w:rPr/>
        <w:t>3æóÝöí ÃõæÑõÔóáöíãó ÊóÒóæøóÌó ÏóÇæõÏõ ãöäú äöÓóÇÁò ÃóäúÌóÈúäó áóåõ ÃóÈúäóÇÁð æóÈóäóÇÊò. 4æóåóÐöåö ÃóÓúãóÇÁõ ÇáÃóÈúäóÇÁö ÇáøóÐöíäó æõáöÏõæÇ áóåõ Ýöí ÃõæÑõÔóáöíãó: ÔóãøõæÚõ æóÔõæÈóÇÈõ æóäóÇËóÇäõ æóÓõáóíúãóÇäõ¡ 5æóíöÈúÍóÇÑõ æóÃóáöíÔõæÚõ æóÃóáöÝóÇáóØõ¡ 6æóäõæÌóÉõ æóäóÇÝóÌõ æóíóÇÝöíÚõ¡ 7æóÃóáöÔóãóÚõ æóÈóÚóáúíóÇÏóÇÚõ æóÃóáöíÝóáóØõ</w:t>
      </w:r>
      <w:r>
        <w:rPr>
          <w:rtl w:val="true"/>
        </w:rPr>
        <w:t>.</w:t>
      </w:r>
    </w:p>
    <w:p>
      <w:pPr>
        <w:pStyle w:val="Normal"/>
        <w:rPr/>
      </w:pPr>
      <w:r>
        <w:rPr>
          <w:rtl w:val="true"/>
        </w:rPr>
      </w:r>
    </w:p>
    <w:p>
      <w:pPr>
        <w:pStyle w:val="TITLE"/>
        <w:rPr/>
      </w:pPr>
      <w:r>
        <w:rPr/>
        <w:t>ÇäÊÕÇÑÇÊ ÏÇæÏ</w:t>
      </w:r>
    </w:p>
    <w:p>
      <w:pPr>
        <w:pStyle w:val="Normal"/>
        <w:rPr/>
      </w:pPr>
      <w:r>
        <w:rPr/>
        <w:t>8æóáóãøóÇ ÓóãöÚó ÇáúÝöáöÓúØöíäöíøõæäó Ãóäøó ÏóÇæõÏó ãóáóßó Úóáóì ÅöÓúÑóÇÆöíáó¡ ÍóÔóÏõæÇ ÞõæøóÇÊöåöãú áöíóÃúÓöÑõæåõ. æóÍöíäó ÈóáóÛó ÏóÇæõÏó Ðóáößó ÎóÑóÌó áöáöÞóÇÆöåöãú. 9ÝóÌóÇÁó ÇáúÝöáöÓúØöíäöíøõæäó Åöáóì æóÇÏöí ÇáÑøóÝóÇÆöíøöíäó æóÇäúÊóÔóÑõæÇ Ýöíåö. 10ÝóÓóÃóáó ÏóÇæõÏõ ÇáÑøóÈøó: «åóáú ÃõåóÇÌöãõ ÇáúÝöáöÓúØöíäöíøöíäó ÝóÊóäúÕõÑóäöí Úóáóíúåöã¿» ÝóÃóÌóÇÈóåõ ÇáÑøóÈøõ: «åóÇÌöãúåõãú ÝóÃóäúÕõÑóßó Úóáóíúåöãú». 11ÝóÊóæóÌøóåó ÏóÇæõÏõ Åöáóì ÈóÚúáö ÝóÑóÇÕöíãó æóåóÒóãóåõãú åõäóÇßó. æóÞóÇáó ÏóÇæõÏõ: «ÞóÏö ÇÞúÊóÍóãó ÇáÑøóÈøõ ÃóÚúÏóÇÆöí ßóÇÞúÊöÍóÇãö ÇáúãöíóÇåö ÇáúãõÊóÏóÝøöÞóÉö». áöÐóáößó ÏõÚöíó ÇÓúãõ Ðóáößó ÇáúãóßóÇäö ÈóÚúáó ÝóÑóÇÕöíãó (æóãóÚúäóÇåõ: ÓóíøöÏõ ÇáÇÞúÊöÍóÇãö). 12æóÎóáøóÝó ÇáúÝöáöÓúØöíäöíøõæäó æóÑóÇÁóåõãú ÃóÕúäóÇãóåõãú¡ ÝóÃóãóÑó ÏóÇæõÏõ ÈöÌóãúÚöåóÇ æóÅöÍúÑóÇÞöåóÇ ÈÇáäøóÇÑö. 13Ëõãøó ÚóÇÏó ÇáúÝöáöÓúØöíäöíøõæäó æóÇÍúÊóÔóÏõæÇ Ýöí æóÇÏöí ÇáÑøóÝóÇÆöíøöíäó. 14ÝóÇÓúÊóÔóÇÑó ÏóÇæõÏõ Çááåó¡ ÝóÞóÇáó áóåõ Çááåõ: «áÇó ÊõåóÇÌöãúåõãú ãõÈóÇÔóÑóÉð¡ æóáóßöäú ÏõÑú Íóæúáóåõãú æóåóÇÌöãúåõãú ãöäú ÚöäúÏö ÃóÔúÌóÇÑö ÇáúÈóáúÓóãö. 15æóÚöäúÏóãóÇ ÊóÓúãóÚõ æóÞúÚó ÎóØóæóÇÊò ÝóæúÞó ÑõÄõæÓö ÇáÃóÔúÌóÇÑö¡ ÎõÖö ÇáúÞöÊóÇáó¡ áÃóäøó Çááåó íóÊóÞóÏøóãõßó áöáúÞóÖóÇÁö Úóáóì ÞõæøóÇÊö ÇáúÝöáöÓúØöíäöíøöíäó. 16ÝóäóÝøóÐó ÏóÇæõÏõ ÃóæóÇãöÑó ÇáÑøóÈøö¡ æóÞóÖóì Úóáóì ÞõæøóÇÊö ÇáúÝöáöÓúØöíäöíøöíäó ãöäú ÌöÈúÚõæäó Åöáóì ÌóÇÒöÑó. 17ÝóÐóÇÚó ÇÓúãõ ÏóÇæõÏó Ýöí ßõáøö ÇáúÈöáÇóÏö¡ æóÌóÚóáó ÇáÑøóÈøõ åóíúÈóÊóåõ ÊóØúÛóì Úóáì ÌóãöíÚö ÇáÃõãóãö</w:t>
      </w:r>
      <w:r>
        <w:rPr>
          <w:rtl w:val="true"/>
        </w:rPr>
        <w:t>.</w:t>
      </w:r>
    </w:p>
    <w:p>
      <w:pPr>
        <w:pStyle w:val="Normal"/>
        <w:rPr/>
      </w:pPr>
      <w:r>
        <w:rPr>
          <w:rtl w:val="true"/>
        </w:rPr>
      </w:r>
    </w:p>
    <w:p>
      <w:pPr>
        <w:pStyle w:val="TITLE"/>
        <w:rPr/>
      </w:pPr>
      <w:r>
        <w:rPr/>
        <w:t>ÇáÇÍÊÝÇá ÈäÞá ÇáÊÇÈæÊ Åáì ÃæÑÔáíã</w:t>
      </w:r>
    </w:p>
    <w:p>
      <w:pPr>
        <w:pStyle w:val="TITLE"/>
        <w:rPr/>
      </w:pPr>
      <w:r>
        <w:rPr/>
        <w:t>15</w:t>
      </w:r>
    </w:p>
    <w:p>
      <w:pPr>
        <w:pStyle w:val="Normal"/>
        <w:rPr/>
      </w:pPr>
      <w:r>
        <w:rPr/>
        <w:t>æóÔóíøóÏó ÏóÇæõÏõ áöäóÝúÓöåö ÞõÕõæÑÇð Ýöí ãóÏöíäóÉö ÏóÇæõÏó¡ æóÌóåøóÒó ÎóíúãóÉð áöíóÖóÚó ÝöíåóÇ ÊóÇÈõæÊó Çááåö. 2Ëõãøó ÞóÇáó ÏóÇæõÏõ: «áÇó íóÍöÞøõ áÃóÍóÏò Ãóäú íóÍúãöáó ÊóÇÈõæÊó Çááåö Óöæóì ÇááÇøóæöíøöíäó¡ áÃóäøó ÇáÑøóÈøó ÞóÏö ÇÎúÊóÇÑóåõãú áöÍóãúáö ÇáÊøóÇÈõæÊö æóÇáúÞöíóÇãö Úóáóì ÎöÏúãóÊöåö Åöáóì ÇáÃóÈóÏö». 3æóÇÓúÊóÏúÚóì ÏóÇæõÏõ ßõáøó ÅöÓúÑóÇÆöíáó Åöáóì ÃõæÑõÔóáöíãó áöáÇÍúÊöÝóÇáö ÈöÅöÕúÚóÇÏö ÊóÇÈõæÊö ÇáÑøóÈøö Åöáóì ÇáúãóæúÖöÚö ÇáøóÐöí ÃóÚóÏøóåõ áóåõ. 4ÝóÌóãóÚó ÏóÇæõÏõ Èóäöí åÑõæäó æóÇááÇøóæöíøöíäó¡ 5ÝóÌóÇÁó ãöäú Èóäöí ÞóåóÇÊó ãöÆóÉñ æóÚöÔúÑõæäó áÇóæöíøÇð æóÚóáóì ÑóÃúÓöåöãú ÃõæÑöíÆöíáõ. 6æóãöäú Èóäöí ãóÑóÇÑöí ãöÆóÊóÇäö æÚöÔúÑõæäó áÇóæöíøÇð æóÚóáóì ÑóÃúÓöåöãú ÚóÓóÇíóÇ. 7æóãöäú Èóäöí ÌóÑúÔõæãó ãöÆóÉñ æóËóáÇóËõæäó áÇæöíøÇð æóÚóáóì ÑóÃúÓöåöãú íõæÆöíáõ. 8æóãöäú Èóäöí ÃóáöíÕóÇÝóÇäó ãöÆóÊóÇäö áÇóæöíøÇð æóÚóáóì ÑóÃúÓöåöãú ÔóãóÚúíóÇ. 9æóãöäú Èóäöí ÍóÈúÑõæäó ËóãóÇäõæäó áÇóæöíøÇð æóÚóáóì ÑóÃúÓöåöãú ÅöíáöíÆöíáõ. 10æóãöäú Èóäöí ÚõÒøöíÆöíáó ãöÆóÉñ æóÇËúäóÇ ÚóÔóÑó æóÚóáóì ÑóÃúÓöåöãú ÚóãøöíäóÇÏóÇÈõ. 11æóÇÓúÊóÏúÚóì ÏóÇæõÏõ ÃóíúÖÇð ÕóÇÏõæÞó æóÃóÈöíóÇËóÇÑó ÇáúßóÇåöäóíúäö æóÑõÄóÓóÇÁó ÇááÇøóæöíøöíäó: ÃõæÑöíÆöíáó æóÚóÓóÇíóÇ æóíõæÆöíáó æóÔóãóÚúíóÇ æóÅöíáöíÆöíáó æóÚóãøöíäóÇÏóÇÈó. 12æóÞóÇáó áóåõãú: «ÃóäúÊõãú ÑõÄóÓóÇÁõ ÈõíõæÊö ÇááÇøóæöíøöíäó¡ ÝóÊóØóåøóÑõæÇ ãóÚó ÈóÞöíøóÉö ÅöÎúæóÊößõãõ ÇááÇøóæöíøöíäó áöÊóäúÞõáõæÇ ÊóÇÈõæÊó ÇáÑøóÈøö Åöáóåö ÅöÓúÑóÇÆöíáó Åöáóì ÇáúãóæúÖöÚö ÇáøóÐöí ÌóåøóÒúÊõåõ áóåõ¡ 13áÃóäøó ÇáÑøóÈøó ÅöáóåóäóÇ ÞóÏú ÛóÖöÈó ÚóáóíúäóÇ Ýöí ÇáúãóÑøóÉö ÇáÓøóÇÈöÞóÉö¡ áÃóäøóßõãú áóãú ÊóßõæäõæÇ ãóæúÌõæÏöíäó áöäóÞúáö ÇáÊøóÇÈõæÊö¡ æóáÃóäøóäóÇ áóãú äóÓúÊóÔöÑö ÇáÑøóÈøó Ýöí ßóíúÝöíøóÉö ÇáúÞöíóÇãö ÈöãóÑóÇÓöíãö äóÞúáöåö». 14ÝóÊóØóåøóÑó ÇáúßóåóäóÉõ æóÇááÇøóæöíøõæäó ÇÓúÊöÚúÏóÇÏÇð áöäóÞúáö ÊóÇÈõæÊö ÇáÑøóÈøö Åöáóåö ÅöÓúÑóÇÆöíáó¡ 15æóÍóãóáóåõ ÇááÇøóæöíøõæäó ÈöÚöÕöíòø Úóáóì ÃóßúÊóÇÝöåöãú¡ ÈöãõæúÌöÈö ãóÇ ÃóãóÑó ãõæÓóì ßóãóÇ ÃóæúÕóÇåõ ÇáÑøóÈøõ</w:t>
      </w:r>
      <w:r>
        <w:rPr>
          <w:rtl w:val="true"/>
        </w:rPr>
        <w:t>.</w:t>
      </w:r>
    </w:p>
    <w:p>
      <w:pPr>
        <w:pStyle w:val="Normal"/>
        <w:rPr/>
      </w:pPr>
      <w:r>
        <w:rPr>
          <w:rtl w:val="true"/>
        </w:rPr>
      </w:r>
    </w:p>
    <w:p>
      <w:pPr>
        <w:pStyle w:val="TITLE"/>
        <w:rPr/>
      </w:pPr>
      <w:r>
        <w:rPr/>
        <w:t>ÇÎÊíÇÑ ÇáãæÓíÞííä</w:t>
      </w:r>
    </w:p>
    <w:p>
      <w:pPr>
        <w:pStyle w:val="Normal"/>
        <w:rPr/>
      </w:pPr>
      <w:r>
        <w:rPr/>
        <w:t>16æóÃóãóÑó ÏóÇæõÏõ ÑõÄóÓóÇÁó ÇááÇøóæöíøöíäó Ãóäú íõÚóíøöäõæÇ ãöäú Èóíúäöåöãö ÇáúãõÛóäøöíäó ÇáúÚóÇÒöÝöíäó Úóáóì ÇáúÚöíÏóÇäö æóÇáÑøóÈóÇÈö æóÇáÕøõäõæÌö áöíõÑóÊøöáõæÇ æóíóÚúÒöÝõæÇ ÝóÑöÍöíäó ÈöÃóÕúæóÇÊò ÚóÇáöíóÉò. 17ÝóÚóíøóäó ÑõÄóÓóÇÁõ ÇááÇøóæöíøöíäó åóíúãóÇäó Èúäó íõæÆöíáó æóÞóÑöíÈóåõ ÂÓóÇÝó Èúäó ÈóÑóÎúíóÇ¡ æóãöäú Èóäöí ãóÑóÇÑöí ÅöíËóÇäó Èúäó ÞõæÔöíøóÇ. 18æóÊóáÇóåõãú Ýöí ÇáúãóÑúÊóÈóÉö ãöäú ÃóÞÑöÈóÇÆöåöãú Èóäöí ãóÑóÇÑöí: ÒóßóÑöíøóÇ æóÈóíúäõ æóíóÚúÒöíÆöíáõ æóÔóãöíÑóÇãõæËõ æóíóÍöíÆöíáõ æóÚõäøöí æóÃóáöíÂÈõ æóÈóäóÇíóÇ æóãóÚóÓúíóÇ æóãóÊøóËúíóÇ æóÃóáöíÝóáúíóÇ æóãóÞóäúíóÇ æóÚõæÈöíÏõ ÃóÏõæãó æóíóÚöíÆöíáõ ãöäú ÍõÑøóÇÓö ÃóÈúæóÇÈö ÇáúÎóíúãóÉö. 19æóÞóÇãó åóíúãóÇäõ æóÂÓóÇÝõ æóÅöíËóÇäõ ÈöÇáúÚóÒúÝö Úóáóì ÇáÕøõäõæÌö ÇáäøõÍóÇÓöíøóÉö. 20ßóãóÇ ÊóÔóßøóáóÊú ÝöÑúÞóÉñ áöÊóÑõÏøó Úóáóíúåöãú ãöäú ÒóßóÑöíøóÇ æóÚõÒøöíÆöíáó æóÔóãöíÑóÇãõæËó æóíóÍöíÆöíáó æóÚõäøöí æóÃóáöíóÇÈó æóãóÚóÓúíóÇ æóÈóäóÇíóÇ ÇáúÚóÇÒöÝöíäó Úóáóì ÇáÑøóÈóÇÈö. 21æóÃóÎóÐó ßõáøñ ãöäú ãóÊøóËúíóÇ æóÃóáöíÝóáúíóÇ æóãóÞóäúíóÇ æóÚõæöÈíÏó ÃóÏõæãó æóíóÚöíÆöíáó æóÚóÒóÑúíóÇ ÇáúÚóÇÒöÝöíäó Úóáóì ÇáúÚöíÏóÇäö Ýöí ÇáöÞíóÇÏóÉö ÚöäúÏó ÛöäóÇÁö ÇáúÞóÑóÇÑö. 22æóßóÇäó ßóäóäúíóÇ ÑóÆöíÓÇð áöáúãõæÓöíÞöíøöíäó ÇááÇøóæöíøöíäó áÃóäøóåõ ßóÇäó ÎóÈöíÑÇð Ýíö ÇáúãõæÓöíÞóì. 23æóÊóãøó ÇÎúÊöíóÇÑõ ÈóÑóÎúíóÇ æóÃóáúÞóÇäóÉó áöÍöÑóÇÓóÉö ÇáÊøóÇÈõæÊö. 24æóÇáúßóåóäóÉö ÔóÈóäúíóÇ æóíõæÔóÇÝóÇØó æóäóËúäóÆöíáó æóÚóãóÇÓóÇíó æóÒóßóÑöíøóÇ æóÈóäóÇíóÇ æóÃóáöíÚóÒóÑó áöáäøóÝúÎö ÈöÇáÃóÈúæóÇÞö ÃóãóÇãó ÊóÇÈõæÊö Çááåö. ÃóãøóÇ ÚõæÈöíÏõ ÃóÏõæãó æóíóÍúíóíøó ÝóÞóÏú ÚõíøöäóÇ ÃóíúÖÇð áöÍöÑóÇÓóÉö ÇáÊøóÇÈõæÊö</w:t>
      </w:r>
      <w:r>
        <w:rPr>
          <w:rtl w:val="true"/>
        </w:rPr>
        <w:t>.</w:t>
      </w:r>
    </w:p>
    <w:p>
      <w:pPr>
        <w:pStyle w:val="Normal"/>
        <w:rPr/>
      </w:pPr>
      <w:r>
        <w:rPr>
          <w:rtl w:val="true"/>
        </w:rPr>
      </w:r>
    </w:p>
    <w:p>
      <w:pPr>
        <w:pStyle w:val="TITLE"/>
        <w:rPr/>
      </w:pPr>
      <w:r>
        <w:rPr/>
        <w:t>ÏÇæÏ íÑÞÕ ÃãÇã ÇáÊÇÈæÊ</w:t>
      </w:r>
    </w:p>
    <w:p>
      <w:pPr>
        <w:pStyle w:val="Normal"/>
        <w:rPr/>
      </w:pPr>
      <w:r>
        <w:rPr/>
        <w:t>25æóåóßóÐóÇ ÊóæóÌøóåó ÏóÇæõÏõ æóÔõíõæÎõ æóÑõÄóÓóÇÁõ ÇáÃõáõæÝö áÅöÍúÖóÇÑö ÊóÇÈõæÊö ÚóåúÏö ÇáÑøóÈøö ãöäú ÈóíúÊö ÚõæÈöíÏó ÃóÏõæãó ÈöÇÍúÊöÝóÇáò ÈóåöíÌò. 26æóÅöÐú ÃóÚóÇäó Çááåõ ÇááÇøóæöíøöíäó ÍóÇãöáöí ÊóÇÈõæÊö ÚóåúÏö ÇáÑøóÈøö ÐóÈóÍõæÇ ÓóÈúÚóÉó ÚõÌõæáò æóÓóÈúÚóÉó ßöÈóÇÔò. 27æóÇÑúÊóÏóì ÏóÇæõÏõ æóßõáøõ ÇááÇøóæöíøöíäó ÍóÇãöáõæ ÇáÊøóÇÈõæÊö æóÇáúãõÛóäøõæäó æóßóäóäúíóÇ ÞóÇÆöÏõ ÇáúÛöäóÇÁö æóÇáãõæÓöíÞöíøõæäó ÌõÈóÈÇð ãöäú ßóÊøóÇäò¡ ßóãóÇ áóÈöÓó ÏóÇæõÏõ ÃóíúÖÇð ÃóÝõæÏÇð ãöäú ßóÊøóÇäò. 28æóåóßóÐóÇ ÇÍúÊóÝóáó ÌóãöíÚõ ÇáøóÅöÓúÑóÇÆöíáöíøöíäó ÈöÅöÍúÖóÇÑö ÊóÇÈõæÊö ÚóåúÏö ÇáÑøóÈøö åóÇÊöÝöíäó ÈöÝóÑóÍò æóäóÇÝöÎöíäó ÈöÇáÃóÈúæóÇÞö ÇáäøõÍóÇÓöíøóÉö æóÇáÃóÕúæóÇÑö¡ æóÚóÇÒöÝöíäó Úóáóì ÇáÕøõäõæÌö æóÇáÑøóÈóÇÈö æóÇáúÚöíÏóÇäö</w:t>
      </w:r>
      <w:r>
        <w:rPr>
          <w:rtl w:val="true"/>
        </w:rPr>
        <w:t>.</w:t>
      </w:r>
    </w:p>
    <w:p>
      <w:pPr>
        <w:pStyle w:val="Normal"/>
        <w:rPr/>
      </w:pPr>
      <w:r>
        <w:rPr/>
        <w:t>29æóÚöäúÏóãóÇ ÏóÎóáó ÊóÇÈõæÊõ ÚóåúÏö ÇáÑøóÈøö ãóÏöíäóÉó ÏóÇæõÏó¡ ÃóØóáøóÊú ãöíßóÇáõ ÇÈúäóÉõ ÔóÇæõáó ãöäó ÇáúßóæøóÉö ÝóÔóÇåóÏóÊö Çáúãóáößó ÏóÇæõÏó íóÑúÞõÕõ æóíóÞúÝöÒõ¡ ÝóÇÒúÏóÑóÊúåõ Ýöí ÞóáúÈöåóÇ</w:t>
      </w:r>
      <w:r>
        <w:rPr>
          <w:rtl w:val="true"/>
        </w:rPr>
        <w:t>.</w:t>
      </w:r>
    </w:p>
    <w:p>
      <w:pPr>
        <w:pStyle w:val="Normal"/>
        <w:rPr/>
      </w:pPr>
      <w:r>
        <w:rPr>
          <w:rtl w:val="true"/>
        </w:rPr>
      </w:r>
    </w:p>
    <w:p>
      <w:pPr>
        <w:pStyle w:val="TITLE"/>
        <w:rPr/>
      </w:pPr>
      <w:r>
        <w:rPr/>
        <w:t>ÇáãÍÑÞÇÊ æÇáãæÓíÞì</w:t>
      </w:r>
    </w:p>
    <w:p>
      <w:pPr>
        <w:pStyle w:val="TITLE"/>
        <w:rPr/>
      </w:pPr>
      <w:r>
        <w:rPr/>
        <w:t>16</w:t>
      </w:r>
    </w:p>
    <w:p>
      <w:pPr>
        <w:pStyle w:val="Normal"/>
        <w:rPr/>
      </w:pPr>
      <w:r>
        <w:rPr/>
        <w:t>Ëõãøó ÃóÏúÎóáõæÇ ÊóÇÈõæÊó Çááåö Åöáóì ÇáúÎóíúãóÉö ÇáøóÊöí äóÕóÈóåóÇ ÏóÇæõÏõ¡ æóæóÖóÚõæåõ Ýöí æóÓóØöåóÇ æóÞóÑøóÈõæÇ ãõÍúÑóÞóÇÊò æóÐóÈóÇÆöÍó ÓóáÇóãò áöáåö. 2æóÈóÚúÏó Ãóäö ÇäúÊóåóì ÏóÇæõÏõ ãöäú ÊóÞúÏöíãö ÇáúãõÍúÑóÞóÇÊö æóÐóÈóÇÆöÍö ÇáÓøóáÇóãö ÈóÇÑóßó ÇáÔøóÚúÈó ÈöÇÓúãö ÇáÑøóÈøö. 3æóæóÒøóÚó Úóáóì ßõáøö ÇáÅöÓúÑóÇÆöíáöíøöíäó ãöäú ÑöÌóÇáò æóäöÓóÇÁò æóÓóÇÆöÑö ÇáúÍóÇÖöÑöíäó ÑóÛöíÝó ÎõÈúÒò æóßóÃúÓó ÎóãúÑò æóÞõÑúÕó ÒóÈöíÈò</w:t>
      </w:r>
      <w:r>
        <w:rPr>
          <w:rtl w:val="true"/>
        </w:rPr>
        <w:t>.</w:t>
      </w:r>
    </w:p>
    <w:p>
      <w:pPr>
        <w:pStyle w:val="Normal"/>
        <w:rPr/>
      </w:pPr>
      <w:r>
        <w:rPr/>
        <w:t>4æóÚóíøóäó ÏóÇæõÏõ ÚóÏóÏÇð ãöäó ÇááÇøóæöíøöíäó áöíóÞõæãõæÇ ÈöÇáúÎöÏúãóÉö ÃóãóÇãó ÊóÇÈõæÊö ÇáÑøóÈøö æóáöÑóÝúÚö ÇáÊøóÖóÑøõÚóÇÊö æóÊóÞúÏöíãö ÇáÔøõßúÑö æóÇáÊøóÓúÈöíÍö áöáÑøóÈøö Åöáóåö ÅöÓúÑóÇÆöíáó. 5æóÌóÚóáó ÂÓóÇÝó ÑóÆöíÓÇð Úóáóíúåöãú æóÒóßóÑöíøóÇ ãõÚóÇæöäÇð áóåõ¡ æóßóÇäó íóÚöíÆöíáõ æóÔóãöíÑóÇãõæËõ æóíóÍöíÆöíáõ æóãóÊøóËúíóÇ æóÃóáöíÂÈõ æóÈóäóÇíóÇ æóÚõæöÈöíÏõ ÃóÏõæãó æóíóÚöíÆöíáõ íóÚúÒöÝõæäó Úóáóì ÇáÑøóÈóÇÈö æóÇáÃóÚúæóÇÏö¡ ÃóãøóÇ ÂÓóÇÝõ ÝóßóÇäó íóÚúÒöÝõ Úóáóì ÇáÕøõäõæÌö. 6Ýöí Íöíäö ßóÇäó ÈóäóÇíóÇ æóíóÍúÒöíÆöíáõ ÇáúßóÇåöäóÇäö íóäúÝõÎóÇäö ÈöÇáÃóÈúæóÇÞö ÏóÇÆöãÇð ÃóãóÇãó ÊóÇÈõæÊö ÚóåúÏö ÇáÑøóÈøö</w:t>
      </w:r>
      <w:r>
        <w:rPr>
          <w:rtl w:val="true"/>
        </w:rPr>
        <w:t>.</w:t>
      </w:r>
    </w:p>
    <w:p>
      <w:pPr>
        <w:pStyle w:val="Normal"/>
        <w:rPr/>
      </w:pPr>
      <w:r>
        <w:rPr>
          <w:rtl w:val="true"/>
        </w:rPr>
      </w:r>
    </w:p>
    <w:p>
      <w:pPr>
        <w:pStyle w:val="TITLE"/>
        <w:rPr/>
      </w:pPr>
      <w:r>
        <w:rPr/>
        <w:t>ãÒãæÑ ÏÇæÏ Ýí ÇáÇãÊäÇä</w:t>
      </w:r>
    </w:p>
    <w:p>
      <w:pPr>
        <w:pStyle w:val="Normal"/>
        <w:rPr/>
      </w:pPr>
      <w:r>
        <w:rPr/>
        <w:t>7æóßóÇäóÊú åóÐöåö Ãóæøóáó ãóÑøóÉò íõÓóÈøóÍõ ÝöíåóÇ ÇáÑøóÈøõ ÈöÇáúÛöäóÇÁö (Ýöí ÇáúÎóíúãóÉö) æóÞóÏú ÚóåöÏó ÏóÇæõÏõ ÈöÐóáößó Åöáì ÂÓóÇÝó æóÑöÝóÇÞöåö: 8ÞóÏøöãõæÇ ÇáÔøõßúÑó áöáÑøóÈøöº ÇÏúÚõæÇ ÈöÇÓúãöåö. ÚóÑøöÝõæÇ ÈöÃóÝúÚóÇáöåö Èóíúäó ÇáÔøõÚõæÈö. 9ÛóäøõæÇ áóåõº ÇÔúÏõæÇ áóåõº ÍóÏøöËõæÇ Èößõáøö ÚóÌóÇÆöÈöåö. 10ÊóÈóÇåóæúÇ ÈöÇÓúãöåö ÇáÞõÏøõæÓö¡ áöÊóÝúÑóÍú ÞõáõæÈõ ØóÇáöÈöí ÇáÑøóÈøö. 11ÇØúáõÈõæÇ ÇáÑøóÈøó æóÞõæøóÊóåõº ÇáúÊóãöÓõæÇ æóÌúåóåõ ÏóÇÆöãÇð. 12ÇÐúßõÑõæÇ ÚóÌóÇÆöÈóåõ ÇáøóÊöí ÕóäóÚó¡ ãõÚúÌöÒóÇÊöåö æóÃóÍúßóÇãóåõ ÇáøóÊöí äóØóÞó ÈöåóÇ 13íóÇÐõÑøöíøóÉó ÅöÈúÑóÇåöíãó ÚóÈúÏöåö¡ íóÇÈóäöí íóÚúÞõæÈó ÇáøóÐöíäó ÇÎúÊóÇÑóåõãú 14åõæó ÇáÑøóÈøõ ÅöáóåõäóÇ¡ ÃóÍúßóÇãõåõ ÊóãúáÃõ ÇáÃóÑúÖó ßõáøóåóÇ 15áóãú íóäúÓó ÚóåúÏóåõ ÞóØøõ æóáÇó æóÚúÏóåõ ÇáøóÐöí ÞóØóÚóåõ Åöáóì ÃóáúÝö Ìöíáò¡ 16ÇáúÚóåúÏó ÇáøóÐöí ÃóÈúÑóãóåõ ãóÚó ÅöÈúÑóÇåöíãóº æóÇáúÞóÓóãó ÇáøóÐöí ÃóÞúÓóãó Èöåö áÅöÓúÍÞó 17Ëõãøó ËóÈøóÊóåõ áöíóÚúÞõæÈó ÝóÑöíÖóÉðº æóáÅöÓúÑóÇÆöíáó ãöíËóÇÞÇð ÃóÈóÏöíøÇð 18ÞóÇÆöáÇð: áóßó ÃõÚúØöí ÃóÑúÖó ßóäúÚóÇäó äóÕöíÈó ãöíÑóÇËò áóßõãú 19ÅÐú ßóÇäõæÇ ÞöáøóÉð ÈóÚúÏõº äóÝóÑÇð ÖóÆöíáÇð ãõÊóÛóÑøöÈöíäó Ýöí ÇáÃóÑúÖö. 20ãõÊóäóÞøöáöíäó ãöäú ÃõãøóÉò Åöáóì ÃõãøóÉò æóãöäú ãóãúáóßóÉò Åöáóì ÃõÎúÑóì 21Ýóáóãú íóÏóÚú Ãóíøó ÅöäúÓóÇäò íóÙúáöãõåõãú Èóáú æóÈøóÎó ãõáõæßÇð ãöäú ÃóÌúáöåöãú 22ÞóÇÆöáÇð: áÇó ÊóãóÓøõæÇ ãõÓóÍóÇÆöí¡ æóáÇó ÊõÄúÐõæÇ ÃóäúÈöíóÇÆöí</w:t>
      </w:r>
      <w:r>
        <w:rPr>
          <w:rtl w:val="true"/>
        </w:rPr>
        <w:t>.</w:t>
      </w:r>
    </w:p>
    <w:p>
      <w:pPr>
        <w:pStyle w:val="Normal"/>
        <w:rPr/>
      </w:pPr>
      <w:r>
        <w:rPr/>
        <w:t>23ÛóäøõæÇ áöáÑøóÈøö íóÇßõáøó ÔõÚõæÈö ÇáÃóÑúÖö¡ ÎóÈøöÑõæÇ ÈöÎóáÇóÕöåö ãöäú íóæúãò Åöáóì íóæúãò. 24ÃóÚúáöäõæÇ ãóÌúÏóåõ Èóíúäó ÇáÃõãóãöº æóÚóÌóÇÆöÈóåõ Èóíúäó ÇáÔøõÚõæÈö ßõáøöåóÇ 25ÝóÅöäøó ÇáÑøóÈøó ÚóÙöíãñ æóÌóÏöíÑñ Èößõáøö ÍóãúÏò. åõæó ãóÑúåõæÈñ ÃóßúËóÑõ ãöäú ÌóãöíÚö ÇáÂáöåóÉö. 26áÃóäøó ßõáøó ÂáöåóÉö ÇáÃõãóãö ÃóÕúäóÇãñ¡ ÃóãøóÇ ÇáÑøóÈøõ Ýóåõæó ÕóÇäöÚõ ÇáÓøóãóÇæóÇÊö. 27ÇáúÌóáÇáõ æóÇáúÈóåóÇÁõ ÃóãóÇãóåõ¡ æóÇáúÞõæøóÉõ æóÇáúÌóãóÇáõ Ýöí ãóÞúÏöÓöåö. 28ÞóÏøöãõæÇ áöáÑøóÈøö íóÇÌóãöíÚó ÇáÔøõÚõæÈö.. ÞóÏøöãõæÇ áöáÑøóÈøö ãóÌúÏÇð æóÞõæøóÉð. 29ÞóÏøöãõæÇ áöáÑøóÈøö ÇáúãóÌúÏó ÇáúæóÇÌöÈó áÇöÓúãöåö¡ ÃóÍúÖöÑõæÇ ÊóÞúÏöãóÉð æóÊóÚóÇáóæúÇ æóÇãúËõáõæÇ Ýöí ÍóÖúÑóÊöåö¡ ÇÓúÌõÏõæÇ áóåõ Ýöí ÒöíäóÉò ãõÞóÏøóÓóÉò. 30ÇÑúÊóÚöÏöí ÃóãóÇãóåõ íóÇßõáøó ÇáÃóÑúÖö¡ åõæóÐóÇ ÇáÃóÑúÖõ ÞóÏö ÇÓúÊóÞóÑøóÊú ËóÇÈöÊóÉð. 31áöÊóÝúÑóÍö ÇáÓøóãóÇæóÇÊõ æóáúÊóÈúÊóåöÌö ÇáÃóÑúÖõ æóáúíõÐóÚú Èóíúäó ÇáÃõãóãö Ãóäøó ÇáÑøóÈøó ÞóÏú ãóáóßó. 32áöíóÚöÌøó ÇáúÈóÍúÑõ æóßõáøõ ãóÇ íóÍúæöíåö¡ áöíóÊóåóáøóáö ÇáúÍóÞúáõ æóßõáøõ ãóÇ Ýöíåö. 33ÚöäúÏóÆöÐò ÊóÊóÑóäøóãõ ÃóÔúÌóÇÑõ ÇáúÛóÇÈóÉö Ýöí ÍóÖúÑóÉö ÇáÑøóÈøö áÃóäøóåõ ÌóÇÁó áöíóÏöíäó ÇáÃóÑúÖó. 34ÇÍúãóÏõæÇ ÇáÑøóÈøó áÃóäøóåõ ÕóÇáöÍñ æóÑóÍúãóÊóåõ Åöáóì ÇáÃóÈóÏö ÊóÏõæãõ. 35ÞõæáõæÇ: ÃóäúÞöÐúäóÇ íóÇÅöáóåó ÎóáÇóÕöäóÇ¡ æóÇÌúãóÚú ÔóãúáóäóÇ ãöäú Èóíúäö ÇáÃõãóãö æóÎóáøöÕúäóÇ ÝóäóÑúÝóÚó ÇáÔøõßúÑó áÇöÓúãößó ÇáúÞõÏøõæÓö æóäóÝúÊóÎöÑó ÈöÊóÓúÈöíÍößó. 36ãõÈóÇÑóßøñ ÇáÑøóÈøõ Åöáóåõ ÅöÓúÑóÇÆöíáó ãöäó ÇáÃóÒóáö Åöáóì ÇáÃóÈóÏö. ÝóÃóÌóÇÈó ßõáøõ ÇáÔøóÚúÈö: «Âãöíä»¡ æóÓóÈøóÍõæÇ ÇáÑøóÈøó</w:t>
      </w:r>
      <w:r>
        <w:rPr>
          <w:rtl w:val="true"/>
        </w:rPr>
        <w:t>.</w:t>
      </w:r>
    </w:p>
    <w:p>
      <w:pPr>
        <w:pStyle w:val="Normal"/>
        <w:rPr/>
      </w:pPr>
      <w:r>
        <w:rPr>
          <w:rtl w:val="true"/>
        </w:rPr>
      </w:r>
    </w:p>
    <w:p>
      <w:pPr>
        <w:pStyle w:val="TITLE"/>
        <w:rPr/>
      </w:pPr>
      <w:r>
        <w:rPr/>
        <w:t>ÎÏÇã ÇáÊÇÈæÊ æÍÑÇÓå</w:t>
      </w:r>
    </w:p>
    <w:p>
      <w:pPr>
        <w:pStyle w:val="Normal"/>
        <w:rPr/>
      </w:pPr>
      <w:r>
        <w:rPr/>
        <w:t>37æóßóáøóÝó ÏóÇæõÏõ ÂÓóÇÝó æóÑöÝóÇÞóåõ ÈöÇáúÞöíóÇãö ÈöÇáúÎöÏúãóÉö ÇáúíóæúãöíøóÉö ÃóãóÇãó ÊóÇÈõæÊö ÚóåúÏö ÇáÑøóÈøö¡ 38æóÚóåöÏó Åöáóì ÚõæÈöíÏó ÃóÏõæãó Èúäö íóÏöíËõæäó æóÍõæÓóÉó æóÑöÝóÇÞöåöãö ÇáËøóãóÇäöíóÉö æóÇáÓøöÊøöíäó ÈöÍöÑóÇÓóÉö ÇáÊøóÇÈõæÊö. 39æóÃóæúßóáó Åöáóì ÕóÇÏõæÞó ÇáúßóÇåöäö æóÑöÝóÇÞöåö ÇáúßóåóäóÉö ÎöÏúãóÉó ãóÓúßóäö ÇáÑøóÈøö ÇáúÞóÏöíãö ÇáúÞóÇÆöãö Úóáóì ãõÑúÊóÝóÚóÉö ÌöÈúÚõæäó¡ 40áöíõÞóÑøöÈõæÇ Úóáóì ãóÐúÈóÍö ÇáúãõÍúÑóÞóÉö ÞóÑóÇÈöíäó áöáÑøóÈøö ÈöÕõæÑóÉò ÏóÇÆöãóÉò Ýöí ßõáøö ÕóÈóÇÍò æóãóÓóÇÁò¡ ßóãóÇ åõæó ãõÏóæøóäñ Ýöí ÔóÑöíÚóÉö ÇáÑøóÈøö ÇáøóÊöí ÃóãóÑó ÈöåóÇ ÅöÓúÑóÇÆöíáó. 41æóÃóÖóÇÝó Åöáóíúåöãú åóíúãóÇäó æóíóÏõæËõæäó æóÓóÇÆöÑó ÇáúãõÎúÊóÇÑöíäó ÇáøóÐöíäó æóÑóÏóÊú ÃóÓúãóÇÄõåõãú áöíõãóÌøöÏõæÇ ÇáÑøóÈøó¡ áÃóäøó ÑóÍúãóÊóåõ Åöáóì ÇáÃóÈóÏö ÊóÏõæãõ. 42ÝóßóÇäó åóíúãóÇäõ æóíóÏõæËõæäõ íóäúÝõÎóÇäö ÈöÇáÃóÈúæóÇÞö æóíóÚúÒöÝóÇäö Úóáóì ÇáÕøõäõæÌö æóÓöæóÇåóÇ ãöäú ÂáÇóÊö ÛöäóÇÁò áöáåö¡ ßóãóÇ ÞóÇãó ÃóÈúäóÇÁõ íóÏõæËõæäó ÈöÇáúÍöÑóÇÓóÉö. 43Ëõãøó ÇäúØóáóÞó ßõáøõ æóÇÍöÏò ãöäó ÇáÔøóÚúÈö Åöáóì ãóäúÒöáöåö æóÚóÇÏó ÏóÇæõÏõ áöíõÈóÇÑößó Ãóåúáó ÈóíúÊöåö</w:t>
      </w:r>
      <w:r>
        <w:rPr>
          <w:rtl w:val="true"/>
        </w:rPr>
        <w:t>.</w:t>
      </w:r>
    </w:p>
    <w:p>
      <w:pPr>
        <w:pStyle w:val="Normal"/>
        <w:rPr/>
      </w:pPr>
      <w:r>
        <w:rPr>
          <w:rtl w:val="true"/>
        </w:rPr>
      </w:r>
    </w:p>
    <w:p>
      <w:pPr>
        <w:pStyle w:val="TITLE"/>
        <w:rPr/>
      </w:pPr>
      <w:r>
        <w:rPr/>
        <w:t>ÏÇæÏ íÚÒã Úáì ÈäÇÁ Çáåíßá æÊÍÐíÑ ÇáÑÈ áå</w:t>
      </w:r>
    </w:p>
    <w:p>
      <w:pPr>
        <w:pStyle w:val="TITLE"/>
        <w:rPr/>
      </w:pPr>
      <w:r>
        <w:rPr/>
        <w:t>17</w:t>
      </w:r>
    </w:p>
    <w:p>
      <w:pPr>
        <w:pStyle w:val="Normal"/>
        <w:rPr/>
      </w:pPr>
      <w:r>
        <w:rPr/>
        <w:t>æóÈóÚúÏó Ãóäö ÇÓúÊóÞóÑøó ÇáúãóÞóÇãõ ÈöÏóÇæõÏó Ýöí ÞóÕúÑöåö ÞóÇáó áöäóÇËóÇäó ÇáäøóÈöíøö: «ÃóäóÇ ÃóÓúßõäõ Ýöí ÞóÕúÑò ãóÈúäöíòø ãöäú ÎóÔóÈö ÇáÃóÑúÒö ÈóíúäóãóÇ ÊóÇÈõæÊõ ÚóåúÏö ÇáÑøóÈøö áÇó íóÒóÇáõ Ýöí ÎóíúãóÉò». 2ÝóÃóÌóÇÈó äóÇËóÇäõ: «ÇÕúäóÚú ãóÇ íõÍóÏøöËõßó Èöåö ÞóáúÈõßó áÃóäøó ÇáÑøóÈøó ãóÚóßó». 3æóáóßöäú Ýöí Êöáúßó ÇááøóíúáóÉö ÎóÇØóÈó ÇáÑøóÈøõ äóÇËóÇäó: 4«ÊóæóÌøóåú Åöáóì ÏóÇæõÏó ÚóÈúÏöí æóÈóáøöÛúåõ åóÐóÇ ãóÇ íóÞõæáõåõ ÇáÑøóÈøõ: áóÓúÊó ÃóäúÊó ÇáøóÐöí ÊóÈúäöí áöí ÈóíúÊÇð¡ 5ÝóÃóäóÇ áóãú ÃóÓúßõäú Ýöí ÈóíúÊò ãõäúÐõ Ãóäú ÃóÎúÑóÌúÊõ Èóäöí ÅöÓúÑóÇÆöíáó Åöáóì åóÐóÇ Çáúíóæúãö¡ Èóáú ßõäúÊõ ÃóäúÊóÞöáõ ãöäú ÎóíúãóÉò Åöáóì ÎóíúãóÉò¡ æóãöäú ãóÓúßöäò Åöáóì ãóÓúßöäò. 6Ýóåóáú Ýöí ÃóËúäóÇÁö ãõÑóÇÝóÞóÊöí áÅöÓúÑóÇÆöíáó ØóÇáóÈúÊõ æóáóæú ÈößóáöãóÉò æóÇÍöÏóÉò ÃóÍóÏó ÞõÖóÇÊöåöãö ÇáøóÐöíäó ÃóæúßóáúÊõ Åöáóíúåöãú ÑöÚóÇíóÉó ÔóÚúÈöí¡ ÞóÇÆöáÇð: áöãóÇÐóÇ áóãú ÊóÈúäõæÇ áöí ÈóíúÊÇð ãöäú ÎóÔóÈö ÇáÃóÑúÒö</w:t>
      </w:r>
      <w:r>
        <w:rPr>
          <w:rtl w:val="true"/>
        </w:rPr>
        <w:t>¿</w:t>
      </w:r>
    </w:p>
    <w:p>
      <w:pPr>
        <w:pStyle w:val="Normal"/>
        <w:rPr/>
      </w:pPr>
      <w:r>
        <w:rPr/>
        <w:t>7æóÇáÂäó åóÐóÇ ãóÇ ÊóÞõæáõåõ áöÚóÈúÏöí ÏóÇæõÏó: íóÞõæáõ áóßó ÇáÑøóÈøõ ÇáúÞóÏöíÑõ: áóÞóÏö ÇÎúÊóÑúÊõßó ãöäó ÇáúãóÑúÈóÖö ãöäú æóÑóÇÁö ÇáÃóÛúäóÇãö áÃóÌúÚóáóßó ãóáößÇð Úóáì ÔóÚúÈöí ÅöÓúÑóÇÆöíáó¡ 8æóÑóÇÝóÞúÊõßó ÍóíúËõãóÇ ÊóæóÌøóåúÊó¡ æóÃóÝúäóíúÊõ ÌóãöíÚó ÃóÚúÏóÇÆößó ãöäú ÃóãóÇãößó¡ æóÌóÚóáúÊõ ÇÓúãóßó íóÊóÚóÙøóãõ ãöËúáó ÚõÙóãóÇÁö ÇáÃóÑúÖö¡ 9æóÎóÕøóÕúÊõ áöÔóÚúÈöí ÅöÓúÑóÇÆöíáó ÃóÑúÖÇð íóÓúÊóÞöÑøõ ÝöíåóÇ¡ ÝóÇÓúÊóæúØóäóåóÇ áÇó íóÊóÒóÍúÒóÍõ ãöäúåóÇ. æóáóãú íóßõäú Ýöí æõÓúÚö ÃóÈúäóÇÁö ÇáÅöËúãö ÇÖúØöåóÇÏõåõ ßóãóÇ ÍóÏóËó ÓóÇÈöÞÇð</w:t>
      </w:r>
      <w:r>
        <w:rPr>
          <w:rtl w:val="true"/>
        </w:rPr>
        <w:t>.</w:t>
      </w:r>
    </w:p>
    <w:p>
      <w:pPr>
        <w:pStyle w:val="Normal"/>
        <w:rPr/>
      </w:pPr>
      <w:r>
        <w:rPr>
          <w:rtl w:val="true"/>
        </w:rPr>
      </w:r>
    </w:p>
    <w:p>
      <w:pPr>
        <w:pStyle w:val="TITLE"/>
        <w:rPr/>
      </w:pPr>
      <w:r>
        <w:rPr/>
        <w:t>æÚÏ ÇáÑÈ áÏÇæõÏ</w:t>
      </w:r>
    </w:p>
    <w:p>
      <w:pPr>
        <w:pStyle w:val="Normal"/>
        <w:rPr/>
      </w:pPr>
      <w:r>
        <w:rPr/>
        <w:t>10æóãõäúÐõ Ãóäú ÃóÞóãúÊõ ÞõÖóÇÉð íóÍúßõãõæäó ÔóÚúÈöí. áóÞóÏú ÞóåóÑúÊõ ÌóãöíÚó ÃóÚúÏóÇÆößóº æóÇáÂäó ÃõÎúÈöÑõßó Ãóäøó ÇáÑøóÈøó ÓóíóÌúÚóáõ ÐõÑøöíøóÊóßó ãõáõæßÇð áÅöÓúÑóÇÆöíáó. 11ÝóÚöäúÏóãóÇ íóÍöíäõ ÇáÃóæóÇäõ áöÊóáúÊóÍöÞó ÈöÂÈóÇÆößó¡ ÃóÎúÊóÇÑõ ãöäú ÈóÚúÏößó ÇÈúäÇð ãöäú äóÓúáößó áöíóÎúáõÝóßó¡ æóÃõÑóÓøöÎõ ãóãúáóßóÊóåõ. 12æóåõæó ÇáøóÐöí íõÔóíøöÏõ áöí ÈóíúÊÇð¡ æóÃóäóÇ ÃõÑóÓøöÎõ ÚóÑúÔóåõ Åöáóì ÇáÃóÈóÏö. 13ÃóäóÇ Ãóßõæäõ áóå ÃóÈÇð æóåõæó íóßõæäõ áöíó ÇÈúäÇð¡ æóáóäú ÃóÍúÑöãóåõ ãöäú ÑóÍúãóÊöí ßóãóÇ ÍóÑóãúÊõ ãöäúåóÇ ÔóÇæõáó¡ 14Èóáú ÃõËóÈøöÊõåõ Ýöí ÈóíúÊöí æóãóáóßõæÊöí¡ æóáÇó íóÊóÒóÚúÒóÚõ ÚóÑúÔõåõ Åöáóì ÇáÃóÈóÏö». 15ÝóÃóÈúáóÛó äóÇËóÇäõ ÏóÇæõÏó ßõáøó ÇáúßóáÇóãö ÇáøóÐöí ÓóãöÚóåõ Ýöí ÇáÑøõÄúíóÇ ÈöÍóÐóÇÝöíÑöåö</w:t>
      </w:r>
      <w:r>
        <w:rPr>
          <w:rtl w:val="true"/>
        </w:rPr>
        <w:t>.</w:t>
      </w:r>
    </w:p>
    <w:p>
      <w:pPr>
        <w:pStyle w:val="Normal"/>
        <w:rPr/>
      </w:pPr>
      <w:r>
        <w:rPr>
          <w:rtl w:val="true"/>
        </w:rPr>
      </w:r>
    </w:p>
    <w:p>
      <w:pPr>
        <w:pStyle w:val="TITLE"/>
        <w:rPr/>
      </w:pPr>
      <w:r>
        <w:rPr/>
        <w:t>ÕáÇÉ ÏÇæÏ</w:t>
      </w:r>
    </w:p>
    <w:p>
      <w:pPr>
        <w:pStyle w:val="Normal"/>
        <w:rPr/>
      </w:pPr>
      <w:r>
        <w:rPr/>
        <w:t>16ÝóãóËóáó Çáúãóáößõ ÏóÇæõÏõ ÃóãóÇãó ÇáÑøóÈøö æóÞóÇáó: «ãóäú ÃóäóÇ ÃóíøõåóÇ ÇáÑøóÈøõ ÇáÅöáóåõ¡ æóãóÇ åöíó ãóßóÇäóÉõ ÚóÇÆöáóÊöí¡ ÍóÊøóì ÑóÝóÚúÊóäöí Åöáóì åóÐóÇ ÇáúãõÓúÊóæóì¿ 17æóßóÃóäøó ãóÇ ÇÓúÈóÛúÊóåõ Úóáóíøó Þóáøó Ýöí Úóíúäóíúßó¡ ÝóÊóÍóÏøóËúÊó Úóäú ãõÓúÊóÞúÈóáö ÐõÑøöíøóÉö ÚóÈúÏößó¡ æóÚóÇãóáúÊóäöí ÃóíøõåóÇ ÇáÑøóÈøõ ÇáÅöáóåõ æóßóÃóäøóäöí ÃóÚúÙóãõ ÇáÑøöÌóÇáö ÔóÃúäÇð! 18ÝóãóÇÐóÇ íõãúßöäõ áöÏóÇæõÏó ÚóÈúÏößó Ãóäú íõÖöíÝó ãöäú ÚöÈóÇÑóÇÊö ÇáÔøõßúÑö áóßó Úóáóì ãóÇ ÃóßúÑóãúÊóåõ Èöåö¡ æóÃóäúÊó ÊóÚúÑöÝõ ÚóÈúÏóßó Úóáóì ÍóÞöíÞóÊöåö¿ 19íóÇÑóÈøõ¡ áóÞóÏú ÕóäóÚúÊó ßõáøó åóÐöåö ÇáúÚóÙóÇÆöãö ãöäú ÃóÌúáö ÚóÈúÏößó æóÈöãõÞúÊóÖóì ÅöÑóÇÏóÊößó áöÊõÚúáöäó ÚóÌóÇÆöÈóßó. 20íóÇÑóÈøõ áóíúÓó áóßó äóÙöíÑñ æóáÇó Åöáóåó ÓöæóÇßó ÈöãõæúÌöÈö ãóÇ ÓóãöÚúäóÇåõ ÈöÂÐóÇäöäóÇ. 21æóÃóíøóÉõ ÃõãøóÉò Úóáóì æóÌúåö ÇáÃóÑúÖö ãöËúáõ ÔóÚúÈößó ÅöÓúÑóÇÆöíáó¡ åóÐöåö ÇáÃõãøóåõ ÇáøóÊöí ÎóÑóÌúÊó ÈöäóÝúÓößó áöÊóÝúÊóÏöíóåóÇ¡ áöÊõÐöíÚó ÇÓúãóßó ÈöÝóÖúáö ãóÇ ÊõÌúÑöíåö ãöäú ÂíóÇÊò æóÚóÌóÇÆöÈó ãõÐúåöáóÉò¡ ÅöÐú ØóÑóÏúÊó ÃõãóãÇð ãöäú ÃóãóÇãöåöãú¡ ÈóÚúÏó Ãóäö ÇÝúÊóÏóíúÊóåõãú ãöäú ÏöíóÇÑö ãöÕúÑó¡ 22æóÌóÚóáúÊó ÅöÓúÑóÇÆöíáó ÔóÚúÈÇð áóßó Åöáóì ÇáÃóÈóÏö¡ æóÕöÑúÊó ÃóäúÊó ÃóíøõåóÇ ÇáÑøóÈøõ ÅöáóåÇð áóåõãú. 23æóÇáÂäó íóÇÑóÈøõ áöíóÊöãøó æóÚúÏõßó ÇáøóÐöí æóÚóÏúÊó Èöåö ÚóÈúÏóßó æÐõÑøöíøóÊóåõ¡ æóÍóÞøöÞúåõ ßóãóÇ ÊóÚóåøóÏúÊó. 24æóáúíóËúÈõÊö ÇÓúãõßó æóíóÊóÚóÙøóãú Åöáóì ÇáÃóÈóÏö ÍóÊøóì íõÞóÇáó: Åöäøó ÇáÑøóÈøó ÇáúÞóÏöíÑó Åöáóåó ÅöÓúÑóÇÆöíáó åõæó ÍóÞøÇð Çááåõ ãóÚúÈõæÏõ ÅöÓúÑóÇÆöíáó¡ æóáúÊóÏõãú ÐõÑøöíøóÉõ ÚóÈúÏößó ÃóãóÇãóßó¡ 25áÃóäøóßó íóÇÅöáåöí ÃóÚúáóäúÊó áöí ÚóÒúãóßó Úóáóì ÊóËúÈöíÊö ÐõÑøöíøóÊöí Úóáóì ÚóÑúÔö Çáúãõáúßö¡ áöåóÐóÇ ÇÑúÊóÃóì ÚóÈúÏõßó Ãóäú íóÊóÖóÑøóÚó Åöáóíúßó ãõÕóáøöíÇð. 26äóÚóãú ÃóíøõåóÇ ÇáÑøóÈøõ ÃóäúÊó åõæó Çááåõ¡ æóÞóÏú æóÚóÏúÊó ÚóÈúÏóßó ÈöÅöÛúÏóÇÞö ßõáøö åóÐóÇ ÇáúÎóíúÑö Úóáóíúåö. 27áóÞóÏö ÇÑúÊóÖóíúÊó Ãóäú ÊõÈóÇÑößó ÐõÑøöíøóÉó ÚóÈúÏößó ÝóÊóÙóáøó ãóÇËöáóÉð ÃóãóÇãóßó Åöáóì ÇáÃóÈóÏö¡ áÃóäøó ãóäú ÈóÇÑóßúÊóåõ íóÇÑóÈøõ ÊóãúßõËõ ÈóÑóßóÊõßó Úóáóíúåö ãóÏóì ÇáÏøóåúÑö</w:t>
      </w:r>
      <w:r>
        <w:rPr>
          <w:rtl w:val="true"/>
        </w:rPr>
        <w:t>».</w:t>
      </w:r>
    </w:p>
    <w:p>
      <w:pPr>
        <w:pStyle w:val="Normal"/>
        <w:rPr/>
      </w:pPr>
      <w:r>
        <w:rPr>
          <w:rtl w:val="true"/>
        </w:rPr>
      </w:r>
    </w:p>
    <w:p>
      <w:pPr>
        <w:pStyle w:val="TITLE"/>
        <w:rPr/>
      </w:pPr>
      <w:r>
        <w:rPr/>
        <w:t>ÇäÊÕÇÑÇÊ ÏÇæÏ</w:t>
      </w:r>
    </w:p>
    <w:p>
      <w:pPr>
        <w:pStyle w:val="TITLE"/>
        <w:rPr/>
      </w:pPr>
      <w:r>
        <w:rPr/>
        <w:t>18</w:t>
      </w:r>
    </w:p>
    <w:p>
      <w:pPr>
        <w:pStyle w:val="Normal"/>
        <w:rPr/>
      </w:pPr>
      <w:r>
        <w:rPr/>
        <w:t>æóÈóÚúÏó Ðóáößó åóÒóãó ÏóÇæõÏõ ÇáúÝöáöÓúØöíäöíøöíäó æóÃóÎúÖóÚóåõãú æóÇÓúÊóæúáóì Úóáóì ÌóÊøó æóÖöíóÇÚöåóÇ ãöäúåõãú. 2æóÞóåóÑó ÇáúãõæÂÈöíøöíäó æóÇÓúÊóÚúÈóÏóåõãú¡ ÝóÕóÇÑõæÇ íõÄóÏøõæäó áóåõ ÇáúÌöÒúíóÉó. 3æóåóÇÌóãó ÏóÇæõÏõ åóÏóÏó ÚóÒóÑó ãóáößó ÕõæÈóÉó Ýöí ÍóãóÇÉó Íöíäó ÐóåóÈó áöÝóÑúÖö ÓõáúØóÊöåö ÚöäúÏó äóåúÑö ÇáúÝõÑóÇÊö¡ 4æóÇÓúÊóæúáóì ÏóÇæõÏõ Úóáóì ÃóáúÝö ãóÑúßóÈóÉò ãöäú ãóÑúßóÈóÇÊöåö¡ æóÃóÓóÑó ÓóÈúÚóÉó ÂáÇÝö ÝóÇÑöÓò æóÚöÔúÑöíäó ÃóáúÝó ÑóÇÌöáò¡ æóÚóÑúÞóÈó ÏóÇæõÏõ ßõáøó Îóíúáö ÇáúãóÑúßóÈóÇÊö. æóáóãú íõÈúÞö áöäóÝúÓöåö Óöæóì ãöÆóÉö ãóÑúßóÈóÉò. 5æóÚöäúÏóãóÇ ÃóÓúÑóÚó ÃóÑóÇãöíøõæ ÏöãóÔúÞó áöäóÌúÏóÉö åóÏóÏó ÚóÒóÑó ãóáößö ÕõæÈóÉó ÞóÊóáó ÏóÇæõÏõ ãöäúåõãõ ÇËúäóíúäö æóÚöÔúÑöíäó ÃóáúÝó ÑóÌõáò¡ 6æóÃóÞóÇãó ÍóÇãöíóÉð Ýöí ÃóÑóÇãó ÏöãóÔúÞó¡ ÝóÕóÇÑó ÇáÃóÑóÇãöíøõæäó ÎóÇÖöÚöíäó áöÏóÇæõÏó íõÄóÏøõæäó áóåõ ÇáúÌöÒúíóÉó. æóßóÇäó ÇáÑøóÈøõ íóäúÕõÑõ ÏóÇæõÏó ÃóíúäóãóÇ ÊóæóÌøóåó. 7æóÛóäöãó ÏóÇæõÏõ ÃóÊúÑóÇÓó ÇáÐøóåóÈö ÇáøóÊöí ßóÇäó íóÍúãöáõåóÇ ÖõÈøóÇØõ åóÏóÏó ÚóÒóÑó æóÃóÊóì ÈöåóÇ Åöáóì ÃõæÑõÔóáöíãó¡ 8ßóãóÇ äóÞóáó ßóãøöíøóÉð åóÇÆöáóÉð ãöäó ÇáäøõÍóÇÓö ãöäú ãóÏöíäóÊóíú ØóÈúÍóÉó æóÎõæäó  ãóÏöíäóÊóíú åóÏóÏó ÚóÒóÑó  ÝóÚóãöáó ãöäúåóÇ ÓõáóíúãóÇäõ ÈöÑúßóÉó ÇáäøõÍóÇÓö æóÇáÃóÚúãöÏóÉó æóÂäöíóÉó ÇáäøõÍóÇÓö</w:t>
      </w:r>
      <w:r>
        <w:rPr>
          <w:rtl w:val="true"/>
        </w:rPr>
        <w:t>.</w:t>
      </w:r>
    </w:p>
    <w:p>
      <w:pPr>
        <w:pStyle w:val="Normal"/>
        <w:rPr/>
      </w:pPr>
      <w:r>
        <w:rPr/>
        <w:t>9æóÚöäúÏóãóÇ Úóáöãó ÊõæÚõæ ãóáößõ ÍóãóÇÉó Ãóäøó ÏóÇæõÏó ÞóÏú ÏóÍóÑó ÌóíúÔó åóÏóÏó ÚóÒóÑó ãóáößö ÕõæÈóÉó¡ 10ÃóÑúÓóáó åóÏõæÑóÇãó ÇÈúäóåõ Åöáóì Çáúãóáößö ÏóÇæõÏó ãõÍóãøóáÇð ÈöåóÏóÇíóÇ ãöäú ÝöÖøóÉò æóÐóåóÈò æóäõÍóÇÓò¡ áöíõåóäøöÆóåõ æóíõÈóÇÑößóåõ¡ áÃóäøóåõ åóÒóãó åóÏóÏó ÚóÒóÑó¡ ÅÐú Åöäøó åóÏóÏó ÚóÒóÑó ßóÇäó ÏóÇÆöãÇð íóÔõäøõ Úóáóíúåö ÍõÑõæÈÇð. 11ÝóÎóÕøóÕó ÏóÇæõÏõ áöáÑøóÈøö åóÐöåö ÇáúåóÏóÇíóÇ ãóÚó ßõáøö ãóÇ ÇÓúÊóæúáóì Úóáóíúåö ãöäú ÝöÖøóÉò æóÐóåóÈò ãöãøóÇ Ûóäöãóåõ ãöäó ÇáÃõãóãö ßóÇáÃóÏõæãöíøöíäó æóÇáúãõæÂÈöíøöíäó æóÇáúÚóãøõæäöíøöíäó æóÇáúÝöáöÓúØöíäöíøöíäó æóÚóãóÇáöíÞó. 12æóÞóÖóì ÃóÈúÔóÇíõ ÇÈúäõ ÕóÑõæíóÉó Úóáóì ËóãóÇäöíóÉó ÚóÔóÑó ÃóáúÝÇð ãöäó ÇáÃóÏõæãöíøöíäó Ýöí æóÇÏöí ÇáúãöáúÍö¡ 13æóÃóÞóÇãó ÍóÇãöíóÉð ãöäú ÌõäõæÏöåö Ýöí ÈöáÇóÏö ÃóÏõæãó¡ ÝóÕóÇÑó ÌóãöíÚõ ÇáÃóÏõæãöíøöíäó ÎóÇÖöÚöíäó áöÏóÇæõÏó. æóßóÇäó ÇáÑøóÈøõ íóäúÕõÑõ ÏóÇæõÏó ÃóíúäóãóÇ ÊóæóÌøóåó. 14æóãóáóßó ÏóÇæõÏõ Úóáóì ÌóãöíÚö ÃóÑúÌóÇÁö ÅöÓúÑóÇÆöíáó ÝóÚóÏóáó Èóíúäó ÔóÚúÈöåö æóÃóäúÕóÝó. 15æóßóÇäó íõæÂÈõ ÇÈúäõ ÕóÑõæíóÉó ÞóÇÆöÏó ÇáúÌóíúÔö¡ æóíåóæõÔóÇÝóÇØõ Èúäõ ÃóÎöíáõæÏó ãõÓóÌøöáÇð¡ 16æóÕóÇÏõæÞõ Èúäõ ÃóÎöíØõæÈó æóÃóÈöíãóÇáößõ Èúäõ ÃóÈöíóÇËóÇÑó ßóÇåöäóíúäö¡ æóÔõæÔóÇ Ãóãöíäó ÓöÑøö Çáúãóáößö¡ 17æóÈóäóÇíóÇ Èúäõ íóåõæíóÇÏóÇÚó ÑóÆöíÓó ÇáúÍóÑóÓö Çáúãóáóßöíøö. ÃóãøóÇ ÃóÈúäóÇÁõ ÏóÇæõÏó ÝóßóÇäõæÇ íóÊóæóáøóæúäó ãóäóÇÕöÈó ßöÈóÇÑö ÇáúãõæóÙøóÝöíäó Ýöí ÎöÏúãóÉö Çáúãóáößö</w:t>
      </w:r>
      <w:r>
        <w:rPr>
          <w:rtl w:val="true"/>
        </w:rPr>
        <w:t>.</w:t>
      </w:r>
    </w:p>
    <w:p>
      <w:pPr>
        <w:pStyle w:val="Normal"/>
        <w:rPr/>
      </w:pPr>
      <w:r>
        <w:rPr>
          <w:rtl w:val="true"/>
        </w:rPr>
      </w:r>
    </w:p>
    <w:p>
      <w:pPr>
        <w:pStyle w:val="TITLE"/>
        <w:rPr/>
      </w:pPr>
      <w:r>
        <w:rPr/>
        <w:t>ÇáÍÑÈ ÖÏ ÇáÚãæäííä</w:t>
      </w:r>
    </w:p>
    <w:p>
      <w:pPr>
        <w:pStyle w:val="TITLE"/>
        <w:rPr/>
      </w:pPr>
      <w:r>
        <w:rPr/>
        <w:t>19</w:t>
      </w:r>
    </w:p>
    <w:p>
      <w:pPr>
        <w:pStyle w:val="Normal"/>
        <w:rPr/>
      </w:pPr>
      <w:r>
        <w:rPr/>
        <w:t>æóãóÇ áóÈöËó Ãóäú ãóÇÊó äóÇÍóÇÔõ ãóáößõ Úóãøõæäó¡ ÝóÎóáóÝóåõ ÇÈúäõåõ. 2ÝóÞóÇáó ÏóÇæõÏõ: «áÇóÈõÏøó Ãóäú ÃõÈúÏöíó äóÍúæó ÍóÇäõæäó Èúäö äóÇÍóÇÔó ßõáøó ÊóáóØøõÝò¡ áÃóäøó ÃóÈóÇåõ ÞóÏú ÃóÍúÓóäó Åöáóíøó». ÝóÃóÑúÓóáó ÏóÇæõÏõ æóÝúÏÇð áöíõÚóÒøöíóåõ Ýöí ÃóÈöíåö. æóáóßöäú ÚöäúÏóãóÇ æóÕóáó ÇáúæóÝúÏõ Åöáóì ÈöáÇóÏö Úóãøõæäó¡ 3ÞóÇáó ÑõÄóÓóÇÁõ Èóäöí Úóãøõæäó áöÍóÇäõæäó: «ÃóÊóÙõäøõ Ãóäøó ÏóÇæõÏó íóÓúÚóì áÅößúÑóÇãö æóÇáöÏößó Ýöí Úóíúäóíúßó ÍóÊøóì ÈóÚóËó Åöáóíúßó ÈöæóÝúÏö ÇáúãõÚóÒøöíäó¿ Ãóáóãú íõÑúÓöáúåõã áÇöÓúÊößúÔóÇÝö ÇáúÈöáÇóÏö¡ æóáöáÊøóÌóÓøõÓö Úóáóì ÇáÃóÑúÖö æóÇÓúÊöØúáÇÚö ãóÏóÇÎöáöåóÇ¿» 4ÝóÞóÈóÖó ÍóÇäõæäõ Úóáóì ÚóÈöíÏö ÏóÇæõÏó æóÍóáóÞó áöÍóÇåõãú¡ æóÞóÕøó ËöíóÇÈóåõãú ãöäó ÇáúæóÓóØö¡ Íóæúáó ÚóæúÑóÇÊöåöãú æóÃóÚóÇÏóåõãú 5æóÚöäúÏóãóÇ ÚóÑóÝó ÏóÇæõÏõ ÈöãóÇ ÍóÏóËó áÃóÚúÖóÇÁö ÇáúæóÝúÏö¡ ÇäúÊóÏóÈó ãóÈúÚõæËöíäó áöáöÞóÇÆöåöãú¡ áÃóäøó ÇáúÎóÌóáó ÇáúÚóÙöíãó ßóÇäó ÞóÏö ÇÚúÊóÑóÇåõãú. æóÞóÇáó áóåõãõ Çáúãóáößõ: «ÇãúßõËõæÇ Ýöí ÃóÑöíÍóÇ ÑóíúËóãóÇ ÊóäúÈõÊõ áöÍóÇßõãú Ëõãøó ÇÑúÌöÚõæÇ». 6æóÍöíäó ÃóÏúÑóßó ÇáúÚóãøõæäöíøõæäó Ãóäøóåõãú ÞóÏú ÃóËóÇÑõæÇ ãóÞúÊó ÏóÇæõÏó ÇáÔøóÏöíÏó¡ ÎóÕøóÕõæÇ ÃóáúÝó æóÒúäóÉò ãöäó ÇáúÝöÖøóÉö áÇöÓúÊöÆúÌóÇÑö ãõÑúÊóÒóÞóÉò æóãóÑúßóÈóÇÊò æóÝõÑúÓóÇäò ãöäú ÃóÑóÇãó ÇáäøóåúÑóíúäö¡ æóãöäú ÃóÑóÇãó ãóÚúßóÉó æóãöäú ÕõæÈóÉó. 7æóåóßóÐóÇ ÇÓúÊóÃúÌóÑõæÇ ÇËúäóíúäö æóËóáÇóËöíäó ÃóáúÝó ãóÑúßóÈóÉò. æóÇäúÖóãøó Åöáóíúåöãú ÃóíúÖÇð ãóáößõ ãóÚúßóÉó æóÌóíúÔõåõ¡ æóÚóÓúßóÑõæÇ ÌóãöíÚÇð ãõÞóÇÈöáó ãóíúÏóÈóÇ. æóßóÐóáößó ÊóÞóÇØóÑóÊú ÌõíõæÔõ ÇáúÚóãøõæäöíøöíäó ãöäú ãõÏõäöåöãú Åöáóì åõäóÇßó ÊóÃóåøõÈÇð áöáúÍóÑúÈö. 8æóáóãóÇ ÓóãöÚó ÏóÇæõÏõ ÈöÃóäúÈóÇÁö ÇáúÍõÔõæÏö¡ ÃóÑúÓóáó íõæÂÈó Úóáóì ÑóÃúÓö ÌóíúÔò ãöäú ÎöíÑóÉö ãõÍóÇÑöÈöíåö. 9ÝóÎóÑóÌó ÌóíúÔõ ÇáúÚóãøõæäöíøöíäó æóÇÕúØóÝøó áöáúÍóÑúÈö ÚöäúÏó ÈóÇÈö ÇáúãóÏöíäóÉö¡ ÈóíúäóãóÇ ÊóÌóãøóÚóÊú ÈóÞöíøóÉõ ÇáúÌõíõæÔö ÈöÞöíóÇÏóÉö ãõáõæßöåóÇ ÇáúãõäúÖóãøöíäó Åöáóì ÇáúÚóãøõæäöíøöíäó Ýíö ÇáúÍõÞõæáö ÎóÇÑöÌó ÇáúãóÏöíäóÉö</w:t>
      </w:r>
      <w:r>
        <w:rPr>
          <w:rtl w:val="true"/>
        </w:rPr>
        <w:t>.</w:t>
      </w:r>
    </w:p>
    <w:p>
      <w:pPr>
        <w:pStyle w:val="Normal"/>
        <w:rPr/>
      </w:pPr>
      <w:r>
        <w:rPr>
          <w:rtl w:val="true"/>
        </w:rPr>
      </w:r>
    </w:p>
    <w:p>
      <w:pPr>
        <w:pStyle w:val="TITLE"/>
        <w:rPr/>
      </w:pPr>
      <w:r>
        <w:rPr/>
        <w:t>åÒíãÉ ÇáÍáÝÇÁ ÇáÃÑÇãííä</w:t>
      </w:r>
    </w:p>
    <w:p>
      <w:pPr>
        <w:pStyle w:val="Normal"/>
        <w:rPr/>
      </w:pPr>
      <w:r>
        <w:rPr/>
        <w:t>10æóÚöäúÏóãóÇ ÔóÇåóÏó íõæÂÈõ Ãóäøó ØóáÇóÆöÚó ÞõæøóÇÊö ÇáúÚóÏõæøö ÊõÍóÇÕöÑõåõ ãöäú ÃóãóÇãò æóãöäú ÎóáúÝò¡ ÇÎúÊóÇÑó äõÎúÈóÉó ÑöÌóÇáöåö ÇáúãõÍóÇÑöÈöíäó æóÕóÝøóåõãú Ýöí ãõæóÇÌóåóÉö ÇáÃóÑóÇãöíøöíäó. 11æóÓóáøóãó ÈóÞöíøóÉó ÇáúÌóíúÔö áöÞöíóÇÏóÉö ÃóÎöíåö ÃóÈúíÔóÇíó¡ ÝóÇÕúØóÝøõæÇ áöãõÌóÇÈóåóÉö ÇáúÚãøõæäöíøöíäó. 12æóÞóÇáó íõæÂÈõ áÃóÈúíÔóÇíó: «Åöäú ÊóÛóáøóÈó ÇáÃóÑóÇãöíøõæäó Úóáóíøó ÊõÓúÑöÚõ áöäóÌúÏóÊöí¡ æóÅöäú ÊóÛóáøóÈõæÇ Úóáóíúßó ÃóåõÈøõ áöäóÌúÏóÊößó. 13ÊóÔóÌøóÚú æóÊóÞóæøó ÏöÝóÇÚÇð Úóäú ÔóÚúÈöäóÇ æóÚóäú ãõÏõäö ÅöáóåöäóÇ. æóáúíóÕúäóÚö ÇáÑøóÈøõ ãóÇ íóØöíÈõ áóåõ». 14æóãóÇ Åöäö ÇäúÏóÝóÚó íõæÂÈõ æóÌóíúÔõåõ áöãõÍóÇÑóÈóÉö ÇáÃóÑóÇãöíøöíäó ÍóÊøóì áÇóÐõæÇ ÃóãóÇãóåõ ÈöÇáúÝöÑóÇÑö. 15æóÚöäúÏóãóÇ ÔóÇåóÏó ÇáúÚóãøõæäöíøõæäó Ãóäøó ÇáÃóÑóÇãöíøöíäó ÞóÏö ÇäúåóÒóãõæÇ¡ åóÑóÈõæÇ åõãú ÃóíúÖÇð ãöäú ÃóãóÇãö ÃóÈúÔóÇíó æóáóÌóÃõæÇ Åöáóì ÇáúãóÏöíäóÉö¡ ÝóÑóÌóÚó íõæÂÈõ Åöáóì ÃõæÑõÔóáöíãó</w:t>
      </w:r>
      <w:r>
        <w:rPr>
          <w:rtl w:val="true"/>
        </w:rPr>
        <w:t>.</w:t>
      </w:r>
    </w:p>
    <w:p>
      <w:pPr>
        <w:pStyle w:val="Normal"/>
        <w:rPr/>
      </w:pPr>
      <w:r>
        <w:rPr/>
        <w:t>16æóÅöÐú ÑóÃóì ÇáÃóÑóÇãöíøõæäó Ãóäøóåõãú ÞóÏö ÇäúÏóÍóÑõæÇ ÃóãóÇãó ÇáÅöÓúÑóÇÆöíáöíøöíäó¡ ÇÓúÊóäúÌóÏõæÇ ÈöÃóÑóÇãöíøöí ÔóÑúÞöíøö ÇáäøóåúÑö¡ ÇáøóÐöíäó ÇÍúÊóÔóÏõæÇ ÈöÞöíóÇÏóÉö ÔõæÈóßó ÑóÆöíÓö ÌóíúÔö åóÏóÏó ÚóÒóÑó. 17æóÚöäúÏóãóÇ Úóáöãó ÏóÇæõÏõ ÈöÐóáößó¡ ÌóãóÚó ÌóíúÔóåõ æóÇÌúÊóÇÒó äóåúÑó ÇáÃõÑúÏõäøö¡ æóÕóÝøó ÞõæøóÇÊöåö Ýöí ãõæóÇÌóåóÊöåöãú¡ æóÏóÇÑóÊú Èóíúäó ÇáúÌóíúÔóíúäö ãóÚúÑóßóÉñ ÖóÇÑöíóÉñ 18ÊóÞóåúÞóÑó Úóáóì ÃóËóÑöåóÇ ÇáÃóÑóÇãöíøõæäó ÃóãóÇãó åóÌóãóÇÊö ÇáÅöÓúÑóÇÆöíáöíøöíäó¡ æóÞóÊóáó ÏóÇæõÏõ ÓóÈúÚóÉó ÂáÇÝò ãöäú ÞóÇÏóÉö ÇáúãóÑúßóÈóÇÊö¡ æóÃóÑúÈóÚöíäó ÃóáúÝÇð ãöäó ÇáúãõÔóÇÉö¡ ßóãóÇ ÞóÊóáó ÔõæÈóßó ÑóÆöíÓó ÇáúÌóíúÔö. 19æóáóãøóÇ ÑóÃóì ÞóÇÏóÉõ åóÏóÏó ÚóÒóÑó Ãóäøóåõãú ÞóÏö ÇäúÏóÍóÑõæÇ ÃóãóÇãó ÇáÅöÓúÑóÇÆöíáöíøöíäó ÚóÞóÏõæÇ ãóÚó ÏóÇæõÏó ÕõáúÍÇð æóÎóÖóÚõæÇ áóåõ. æóáóãú íóÚõÏö ÇáÃóÑóÇãöíøõæäó íóÑúÛóÈõæäó Ýöí äóÌúÏóÉö ÇáúÚóãøõæäöíøöíäó Ýöí ãóÇ ÈóÚúÏõ</w:t>
      </w:r>
      <w:r>
        <w:rPr>
          <w:rtl w:val="true"/>
        </w:rPr>
        <w:t>.</w:t>
      </w:r>
    </w:p>
    <w:p>
      <w:pPr>
        <w:pStyle w:val="Normal"/>
        <w:rPr/>
      </w:pPr>
      <w:r>
        <w:rPr>
          <w:rtl w:val="true"/>
        </w:rPr>
      </w:r>
    </w:p>
    <w:p>
      <w:pPr>
        <w:pStyle w:val="TITLE"/>
        <w:rPr/>
      </w:pPr>
      <w:r>
        <w:rPr/>
        <w:t>ÇáÍÑÈ ÖÏ ÇáÚãæäííä</w:t>
      </w:r>
    </w:p>
    <w:p>
      <w:pPr>
        <w:pStyle w:val="TITLE"/>
        <w:rPr/>
      </w:pPr>
      <w:r>
        <w:rPr/>
        <w:t>20</w:t>
      </w:r>
    </w:p>
    <w:p>
      <w:pPr>
        <w:pStyle w:val="Normal"/>
        <w:rPr/>
      </w:pPr>
      <w:r>
        <w:rPr/>
        <w:t>æóÍóÏóËó Ýöí äöåóÇíóÉö ÇáÓøóäóÉö ÇáúÚöÈúÑöíøóÉö¡ Ýöí ÇáúãóæúÓöãö ÇáøóÐöí íóÎúÑõÌõ Ýöíåö Çáúãõáõæßõ áöáúÍõÑõæÈö¡ Ãóäøó íõæÂÈó ÞóÇÏó ÞõæøóÇÊö ÌóíúÔöåö æóÎóÑøóÈó ÃóÑúÖó ÇáúÚóãøõæäöíøöíäó æóÍóÇÕóÑó ÇáúÚóÇÕöãóÉó ÑóÈøóÉó. æóßóÇäó ÏóÇæõÏõ ÂäóÆöÐò ãõÞöíãÇð Ýöí ÃõæÑõÔóáöíãó. æóÊóãóßøóäó íõæÂÈõ ãöäö ÇÞúÊöÍóÇãö ÑóÈøóÉó æóÊóÏúãöíÑöåóÇ. 2ÝóÊóæóÌøóåó ÏóÇæõÏõ äóÍúæó ÑóÈøóÉó æóÇÓúÊóæúáóì Úóáóì ÊóÇÌö ãóáößöåóÇ ÝóæóÌóÏó æóÒúäóåõ íõÚóÇÏöáõ æóÒúäóÉð (äóÍúæó ÓöÊøóÉò æóËóáÇóËöíäó ßöíáõæÌúÑóÇãÇð) ãöäó ÇáÐøóåóÈö æóÝöíåö ÍóÌóÑñ ßóÑöíãñ¡ ÝóÊóæøóÌó Èöåö ÑóÃúÓóåõ¡ æóÓóáóÈó ÃóíúÖÇð ÛóäóÇÆöãó ÇáúãóÏöíäóÉö ÇáúæóÝöíÑóÉó¡ 3æóÝóÑóÖó Úóáóì ÃóåúáöåóÇ æóÚóáóì ÈóÞöíøóÉö ãõÏõäö ÇáúÚóãøõæäöíøöíäó ÇáúÚóãóáó ÈöÇáúãóäóÇÔöíÑö æóãóÚóÇæöáö ÇáúÍóÏöíÏö æóÇáúÝõÄõæÓö. Ëõãøó ÑóÌóÚó ÏóÇæõÏõ æóÓóÇÆöÑõ ÌóíúÔöåö Åöáóì ÃõæÑõÔóáöíãó</w:t>
      </w:r>
      <w:r>
        <w:rPr>
          <w:rtl w:val="true"/>
        </w:rPr>
        <w:t>.</w:t>
      </w:r>
    </w:p>
    <w:p>
      <w:pPr>
        <w:pStyle w:val="Normal"/>
        <w:rPr/>
      </w:pPr>
      <w:r>
        <w:rPr/>
        <w:t>4Ëõãøó äóÔóÈóÊú ÍóÑúÈñ ãóÚó ÇáúÝöáöÓúØöíäöíøöíäó Ýöí ÌóÇÒóÑó¡ ÝóÞóÊóáó ÓóÈúßóÇíõ ÇáúÍõæÔöíøõ ÓóÝøóÇíó ÃóÍóÏó ÃóÈúäóÇÁö ÑóÇÝóÇ¡ ÝóÐóáøó ÇáúÝöáöÓúØöíäöíøõæäó. 5æóÏóÇÑóÊú ãóÚúÑóßóÉñ ËóÇäöíóÉñ ãóÚó ÇáúÝöáöÓúØöíäöíøöíäó¡ ÝóÞóÊóáó ÃóáúÍóÇäóÇäõ Èúäõ íóÇÚõæÑó áóÍúãöíó ÃóÎóÇ ÌõáúíóÇÊó ÇáúÌóÊøöíøö¡ æóßóÇäóÊú ÞóäóÇÉõ ÑõãúÍöåö ßóäóæúáö ÇáäøóÓøóÇÌöíäó. 6Ëõãøó ÇäúÏóáóÚóÊú äöíÑóÇäõ ÍóÑúÈò ËóÇáöËóÉò ãóÚó ÇáúÝöáöÓúØöíäöíøöíäó Ýöí ÌóÊøó¡ ÝóÈóÑóÒó ÃóÍóÏõ ÃóÈúäóÇÁö ÑóÇÝóÇ¡ ÚöãúáÇóÞñ áóåõ ÓöÊøóÉõ ÃóÕóÇÈöÚó Ýöí ßõáòø ãöäú íóÏóíúåö æóÑöÌúáóíúåö¡ 7æóÔóÑóÚó íõÚóíøöÑõ ÅöÓúÑóÇÆöíáó¡ ÝóÊóÕóÏøóì áóåõ íóåõæäóÇËóÇäõ Èúäõ ÔöãúÚóÇ æóÞóÊóáóåõ. 8åóÄõáÇóÁö ÇáúÚóãóÇáöÞóÉõ åõãú ãöäú ÐõÑøöíøóÉö ÑóÇÝóÇ Ýöí ÌóÊøó¡ æóÞóÏú åóáóßõæÇ Úóáóì íóÏö ÏóÇæõÏó æóÑöÌóÇáöåö</w:t>
      </w:r>
      <w:r>
        <w:rPr>
          <w:rtl w:val="true"/>
        </w:rPr>
        <w:t>.</w:t>
      </w:r>
    </w:p>
    <w:p>
      <w:pPr>
        <w:pStyle w:val="Normal"/>
        <w:rPr/>
      </w:pPr>
      <w:r>
        <w:rPr>
          <w:rtl w:val="true"/>
        </w:rPr>
      </w:r>
    </w:p>
    <w:p>
      <w:pPr>
        <w:pStyle w:val="TITLE"/>
        <w:rPr/>
      </w:pPr>
      <w:r>
        <w:rPr/>
        <w:t>ÇáÅÍÕÇÁ</w:t>
      </w:r>
    </w:p>
    <w:p>
      <w:pPr>
        <w:pStyle w:val="TITLE"/>
        <w:rPr/>
      </w:pPr>
      <w:r>
        <w:rPr/>
        <w:t>21</w:t>
      </w:r>
    </w:p>
    <w:p>
      <w:pPr>
        <w:pStyle w:val="Normal"/>
        <w:rPr/>
      </w:pPr>
      <w:r>
        <w:rPr/>
        <w:t>æóÊóÂãóÑó ÇáÔøóíúØóÇäõ ÖöÏøó ÅöÓúÑóÇÆöíáó¡ ÝóÃóÛúÑóì ÏóÇæõÏó ÈöÅöÍúÕóÇÁö ÇáÔøóÚúÈö. 2ÝóÃóãóÑó ÏóÇæõÏõ íõæÂÈó æóÑõÄóÓóÇÁó ÅöÓúÑóÇÆöíáó ÞóÇÆöáÇð: «ÇÐúåóÈõæÇ æóÚöÏøõæÇ ÇáÔøóÚúÈó¡ ãöäú ÈöÆúÑö ÓóÈúÚó Åöáóì ÏóÇäó¡ æóÇÑúÝóÚõæÇ Åöáóíøó ÊóÞúÑöíÑóßõãú ÝóÃóÚúáóãó ßóãú ÚóÏóÏõåõ». 3ÝóÃóÌóÇÈó íõæÂÈõ ãõÚúÊóÑöÖÇð: «áöíóÒöÏö ÇáÑøóÈøõ ÔóÚúÈóåõ ãöÆóÉó ÖöÚúÝò! ÃóáóíúÓõæÇ ÌóãöíÚÇð ÑóÚöíøóÉó ÓóíøöÏöí Çáúãóáößö¿ áöãóÇÐóÇ íóØúáõÈõ ÓóíøöÏöí åóÐóÇ¿ æóáöãóÇÐóÇ íóÌúáöÈõ ÅöËúãÇð Úóáóì ÅöÓúÑóÇÆöíáó¿» 4æóáóßöäøó ßóáöãóÉó Çáúãóáößö ÛóáóÈóÊú Úóáóì ÇÚúÊöÑóÇÖö íõæÂÈó¡ ÝóÇäúØóáóÞó íõæÂÈõ íóØõæÝõ ÃóÑúÌóÇÁó ÅöÓúÑóÇÆöíáó Ëõãøó ÑóÌóÚó Åöáóì ÃõæÑõÔóáöíãó. 5ÝóÑóÝóÚó íõæÂÈõ ÊóÞúÑöíÑó ÅöÍúÕóÇÁö ÇáÔøóÚúÈö Åöáóì ÏóÇæõÏó. ÝóßóÇäóÊú ÌõãúáóÉõ ÚóÏóÏö ÇáÕøóÇáöÍöíäó áöáÊøóÌúäöíÏö Ýöí ÅöÓúÑóÇÆöíáó ãöáúíõæäÇð æóãöÆóÉó ÃóáúÝò¡ æóÝöí íóåõæÐóÇ ÃóÑúÈóÚó ãöÆóÉò æóÓóÈúÚöíäó ÃóáóÝÇð æóÌóãöíÚõåõãú ãöäú ÍóãóáóÉö ÇáÓøõíõæÝö. 6æóáóãú íõÍúÕö íõæÂÈõ ÓöÈúØóíú áÇóæöí æóÈóäúíóÇãöíäó áÃóäøó ØóáóÈó Çáúãóáößö áóãú íóßõäú íóÍúÙóì ÈöÑöÖóÇåõ</w:t>
      </w:r>
      <w:r>
        <w:rPr>
          <w:rtl w:val="true"/>
        </w:rPr>
        <w:t>.</w:t>
      </w:r>
    </w:p>
    <w:p>
      <w:pPr>
        <w:pStyle w:val="Normal"/>
        <w:rPr/>
      </w:pPr>
      <w:r>
        <w:rPr>
          <w:rtl w:val="true"/>
        </w:rPr>
      </w:r>
    </w:p>
    <w:p>
      <w:pPr>
        <w:pStyle w:val="TITLE"/>
        <w:rPr/>
      </w:pPr>
      <w:r>
        <w:rPr/>
        <w:t>ÇáÚÞÇÈ ÈÇáæÈÃ</w:t>
      </w:r>
    </w:p>
    <w:p>
      <w:pPr>
        <w:pStyle w:val="Normal"/>
        <w:rPr/>
      </w:pPr>
      <w:r>
        <w:rPr/>
        <w:t>7æóÅöÐú ßóÇäó ÅöÌúÑóÇÁõ åóÐóÇ ÇáÅöÍúÕóÇÁö ãóãúÞõæÊÇð Ýöí Úóíúäóíö Çááåö¡ ÚóÇÞóÈó Çááåõ ÇáÅöÓúÑóÇÆöíáöíøöíäó. 8ÝóÞóÇáó ÏóÇæõÏõ áöáåö: «áóÞóÏö ÇÑúÊóßóÈúÊõ ÅöËúãÇð ÚóÙöíãÇð Íöíäó ÃóÞúÏóãúÊõ Úóáóì åóÐóÇ ÇáúÚóãóáö¡ ÝóÇãúÍõ ÇáÂäó ÅöËúãó ÚóÈúÏößó áÃóäøóäöí ÍóãöÞúÊõ ÌöÏøÇð</w:t>
      </w:r>
      <w:r>
        <w:rPr>
          <w:rtl w:val="true"/>
        </w:rPr>
        <w:t>».</w:t>
      </w:r>
    </w:p>
    <w:p>
      <w:pPr>
        <w:pStyle w:val="Normal"/>
        <w:rPr/>
      </w:pPr>
      <w:r>
        <w:rPr/>
        <w:t>9ÝóÞóÇáó ÇáÑøóÈøõ áöÌóÇÏó ÑóÇÆöí ÏóÇæõÏó: 10«ÇÐúåóÈú æóÞõáú áöÏóÇæõÏó: åóÐóÇ ãóÇ íóÞõæáõåõ ÇáÑøóÈøõ: åóÇ ÃóäóÇ ÃóÚúÑöÖõ Úóáóíúßó ËóáÇóËóÉó ÃõãõæÑò¡ ÇÎúÊóÑú æóÇÍöÏÇð ãöäúåóÇ ÝóÃõÌúÑöíóåõ Úóáóíúßó». 11ÝóãóËóáó ÌóÇÏõ ÃóãóÇãó ÏóÇæõÏó æóÎóÇØóÈóåõ: «åóÐóÇ ãóÇ íóÞõæáõåõ ÇáÑøóÈøõ: åóíøóÇ ÇÎúÊóÑú. 12ÅöãøóÇ ËóáÇóËó Óöäöíäó ãóÌóÇÚóÉñ¡ Ãóæú ËóáÇóËóÉó ÃóÔúåõÑò íõØóÇÑöÏõßó ÝöíåóÇ ÃóÚúÏóÇÄõßó¡ æóÓóíúÝõ ÃóÚúÏóÇÆößó íõÏúÑößõßó æóÅöãøóÇ ËóáÇóËóÉó ÃóíøóÇãò íóÊóÓóáøóØõ ÝöíåóÇ Úóáóíúßó ÓóíúÝõ ÇáÑøóÈøö ÝóíóÊóÝóÔøóì ÇáúæóÈóÃõ Ýöí ÇáÃóÑúÖö¡ ÅöÐú íóÌõæáõ ãóáÇóßõ ÇáÑøóÈøö íõÏóãøöÑõ Ýöí ÌóãöíÚö ÃóÑúÌóÇÁö ÅöÓúÑóÇÆöíáó. ÝóßøöÑú ãóáöíøÇð Ýíö ÇáÃóãúÑö áÃóÑõÏøó ÌóæóÇÈÇð Úóáóì ãóäú ÃóÑúÓóáóäöí». 13ÝóÃóÌóÇÈó ÏóÇæõÏõ ÌóÇÏÇð: «Åöäøóäöí æóÇÞöÚñ Ýöí ßóÑúÈò ÚóÙöíãò¡ æóáóßöäú ÎóíúÑñ áöí Ãóäú ÃóÓúÊóÓúáöãó áöÞóÈúÖóÉö ÇáÑøóÈøö¡ áÃóäøóåõ æóÇÓöÚõ ÇáÑøóÍúãóÉö¡ ãöäú Ãóäú ÃóÞóÚó ÊóÍúÊó ÑóÍúãóÉö ÅöäúÓóÇäò». 14ÝóÃóÑúÓóáó ÇáÑøóÈøõ æóÈóÃð ÊóÝóÔøóì Ýöí ÃóÑúÖö ÅöÓúÑóÇÆöíáó¡ ãóÇÊó Ýöíåö ÓóÈúÚõæäó ÃóáúÝó ÑóÌõáò. 15æóÃóãóÑó ÇáÑøóÈøõ ãóáÇóßóåõ ÈöÅöåúáÇóßö ÃõæÑõÔóáöíãó. æóÝöíãóÇ åõæó íóÞõæãõ ÈöÇáúÞóÖóÇÁö ÚóáóíúåóÇ ÑóÃóì ÇáÑøóÈøõ ãóÇ íõÕöíÈõåóÇ¡ ÝóÃóÔúÝóÞó ÚóáóíúåóÇ ÈöÓóÈóÈö ãóÇ Íóáøó ÈöåóÇ ãöäú ÔóÑòø¡ æóÞóÇáó áöáúãóáÇóßö Çáúãõåúáößö: «ßõÝøó íóÏóßó ÚóäúåóÇ». æóßóÇäó ãóáÇóßõ ÇáÑøóÈøö æóÇÞöÝÇð ÂäóÆöÐò ÚöäúÏó ÈóíúÏóÑö ÃõÑúäóÇäó ÇáúíóÈõæÓöíøö</w:t>
      </w:r>
      <w:r>
        <w:rPr>
          <w:rtl w:val="true"/>
        </w:rPr>
        <w:t>.</w:t>
      </w:r>
    </w:p>
    <w:p>
      <w:pPr>
        <w:pStyle w:val="Normal"/>
        <w:rPr/>
      </w:pPr>
      <w:r>
        <w:rPr/>
        <w:t>16æóÊóáóÝøóÊó ÏóÇæõÏõ Íóæúáóåõ ÝóÑóÃóìó ãóáÇóßó ÇáÑøóÈøö ãõäúÊóÕöÈÇð Èóíúäó ÇáÃóÑúÖö æóÇáÓøóãóÇÁö¡ æóÞóÏú ÔóåóÑó ÓóíúÝóåõ ÈöíóÏöåö æóãóÏøóåõ äóÍúæó ÃõæÑõÔóáöíãó. ÝÇÑúÊóÏóì åõæó æóÇáÔøõíõæÎõ ÇáúãõÓõæÍó æóÓóÌóÏõæÇ ÈöæõÌõæåöåöãú Åöáóì ÇáÃóÑúÖö. 17æóÞóÇáó ÏóÇæõÏõ áöáåö: «ÃóáóÓúÊõ ÃóäóÇ ÇáøóÐöí ÃóãóÑó ÈöÅöÍúÕóÇÁö ÇáÑøöÌóÇáö ÇáÕøóÇáöÍöíäó áöáÊøóÌúäöíÏö¿ Åöäøóäöí ÃóäóÇ ÇáøóÐöí ÃóÎúØóÃó æóÃóÓóÇÁó¡ ÃóãøóÇ ÇáÑøóÚöíøóÉõ ÝóÃóíøó ÐóäúÈò ÌóäóÊú¿ ÃóíøõåóÇ ÇáÑøóÈøõ Åöáóåöí ÚóÇÞöÈúäöí æóÚóÇÞöÈú ÈóíúÊó ÃóÈöí æóÇÚúÝõ Úóäú ÔóÚúÈößó</w:t>
      </w:r>
      <w:r>
        <w:rPr>
          <w:rtl w:val="true"/>
        </w:rPr>
        <w:t>».</w:t>
      </w:r>
    </w:p>
    <w:p>
      <w:pPr>
        <w:pStyle w:val="Normal"/>
        <w:rPr/>
      </w:pPr>
      <w:r>
        <w:rPr>
          <w:rtl w:val="true"/>
        </w:rPr>
      </w:r>
    </w:p>
    <w:p>
      <w:pPr>
        <w:pStyle w:val="TITLE"/>
        <w:rPr/>
      </w:pPr>
      <w:r>
        <w:rPr/>
        <w:t>ÊÔííÏ ãÐÈÍ Úáì ÈíÏÑ ÃÑäÇä</w:t>
      </w:r>
    </w:p>
    <w:p>
      <w:pPr>
        <w:pStyle w:val="Normal"/>
        <w:rPr/>
      </w:pPr>
      <w:r>
        <w:rPr/>
        <w:t>18ÝóÃóæúÚóÒó ãóáÇóßõ ÇáÑøóÈøö áöÌóÇÏó Ãóäú íóØúáõÈó ãöäú ÏóÇæõÏó Ãóäú íóÕúÚóÏó áöíóÈúäöíó ãóÐúÈóÍÇð áöáÑøóÈøö Ýöí ÈóíúÏóÑö ÃõÑúäóÇäó ÇáúíóÈõæÓöíøö. 19ÝóÇäúØóáóÞó ÏóÇæõÏõ íõäóÝøöÐõ ãóÇ äóØóÞó Èöåö ÌóÇÏõ ÇáäøóÈöíøõ ÈöÇÓúãö ÇáÑøóÈøö. 20æóßóÇäó ÃõÑúäóÇäõ æóÈóäõæåõ ÇáÃóÑúÈóÚóÉõ íóÏúÑõÓõæäó ÇáúÞóãúÍó ÚöäúÏóãóÇ ÔóÇåóÏõæÇ ãóáÇóßó ÇáÑøóÈøö¡ ÝóÃóÓúÑóÚõæÇ íóÎúÊóÈöÆõæäó. 21æóáóßöäú Íöíäó ÌóÇÁó ÏóÇæõÏõ Åöáóì ÃõÑúäóÇäó ÎóÑóÌó ãöäú ãóÎúÈóÆöåö Ýöí ÇáúÈóíúÏóÑö æóÓóÌóÏó ÈöæóÌúåöåö Åöáóì ÇáÃóÑúÖö. 22ÝóÞóÇáó ÏóÇæõÏõ áÃõÑúäóÇäó: «ÈöÚúäöí ãóæúÞöÚó ÇáúÈóíúÏóÑö áÃóÈúäöíó Ýöíåö ãóÐúÈóÍÇð áöáÑøóÈøö¡ æóÃóÏúÝóÚó áóßó ÝöÖøóÉð ËóãóäÇð áóåõ¡ ÝóÊóßõÝøó ÇáÖøóÑúÈóÉõ Úóäö ÇáÔøóÚúÈö». 23ÝóÞóÇáó ÃõÑúäóÇäõ áöÏóÇæõÏó: «ÎõÐúåõ áóßó¡ æóáúíóÕúäóÚú ÓóíøöÏöí Çáúãóáößõ ãóÇ íóÍúáõæ áóåõ. æóåóÇ ÃóäóÇ ÃõÞóÏøöãõ ÇáúÈóÞóÑó áöÊóßõæäó ãõÍúÑóÞóÇÊò¡ æóÇáäøóæóÇÑöÌó áöáúæóÞõæÏö¡ æóÇáúÍöäúØóÉó áöÊóßõæäó ÞõÑúÈóÇäó ÇáÊøóÞúÏöãóÉö. Åöäøóäöí ÃóÊóÈóÑøóÚõ ÈöåóÇ ÌóãöíÚöåóÇ». 24ÝóÞóÇáó Çáúãóáößõ: «áÇó! Èóáú ÃóÔúÊóÑöí Ðóáößó ÈöÝöÖøóÉò¡ ÅöÐú áÇó íõãúßöäõ Ãóäú ÂÎõÐó ãóÇáóßó ÝóÃõÞóÏøöãó áöáÑøóÈøö ãõÍúÑóÞóÉð ãóÌøóÇäöíøóÉð». 25æóÏóÝóÚó ÏóÇæõÏõ áÃõÑúäóÇäó ËóãóäÇð áöãóæúÞöÚö ÇáúÈóíúÏóÑö ÓöÊøó ãöÆóÉö ÔóÇÞöáò (äóÍúæó ÓóÈúÚóÉö ÂáÇÝò æóãöÆóÊóíú ÌöÑóÇãÇð) ãöäó ÇáÐøóåóÈö. 26æóÈóäóì åõäóÇßó ãóÐúÈóÍÇð áöáÑøóÈøö ÃóÕúÚóÏó Úóáóíúåö ãõÍúÑóÞóÇÊò æóÐóÈóÇÆöÍó ÓóáÇóãò¡ æóÏóÚóÇ ÇáÑøóÈøó ÝóÇÓúÊóÌóÇÈó áóåõ ÈöÅöäúÒóÇáö äóÇÑò ãöäó ÇáÓøóãóÇÁö Úóáóì ãóÐúÈóÍö ÇáúãõÍúÑóÞóÉö</w:t>
      </w:r>
      <w:r>
        <w:rPr>
          <w:rtl w:val="true"/>
        </w:rPr>
        <w:t>.</w:t>
      </w:r>
    </w:p>
    <w:p>
      <w:pPr>
        <w:pStyle w:val="Normal"/>
        <w:rPr/>
      </w:pPr>
      <w:r>
        <w:rPr/>
        <w:t>27æóÃóãóÑó ÇáÑøóÈøõ ÇáúãóáÇóßó ÝóÃóÚóÇÏó ÇáÓøóíúÝó Åöáóì ÛöãúÏöåö. 28æóÚöäúÏóãóÇ ÑóÃóì ÏóÇæõÏõ Ãóäøó ÇáÑøóÈøó ÞóÏú ÊóÞóÈøóáó ÊóÖóÑøõÚóåõ Ýöí ÈóíúÏóÑö ÃõÑúäóÇäó ÇáúíóÈõæÓöíøö¡ ÞóÏøóãó ÐóÈóÇÆöÍó åõäóÇßó. 29æóßóÇäó ãóÓúßóäõ ÇáÑøóÈøö ÂäóÆöÐò æóãóÐúÈóÍõ ÇáúãõÍúÑóÞóÉö¡ ÇááøóÐóÇäö ÕóäóÚóåõãóÇ ãõæÓóì Ýöí ÇáúÈóÑøöíøóÉö¡ Ýöí ãõÑúÊóÝóÚóÉö ÌöÈúÚõæäó. 30æóáóãú íóÓúÊóØöÚú ÏóÇæõÏõ Ãóäú íóÊóæóÌøóåó Åöáóì åõäóÇßó áöíóÓúÊóÔöíÑó ÇáÑøóÈøó áÃóäøóåõ ÎóÇÝó ãöäú ÓóíúÝö ãóáÇóßö ÇáÑøóÈøö</w:t>
      </w:r>
      <w:r>
        <w:rPr>
          <w:rtl w:val="true"/>
        </w:rPr>
        <w:t>.</w:t>
      </w:r>
    </w:p>
    <w:p>
      <w:pPr>
        <w:pStyle w:val="Normal"/>
        <w:rPr/>
      </w:pPr>
      <w:r>
        <w:rPr>
          <w:rtl w:val="true"/>
        </w:rPr>
      </w:r>
    </w:p>
    <w:p>
      <w:pPr>
        <w:pStyle w:val="TITLE"/>
        <w:rPr/>
      </w:pPr>
      <w:r>
        <w:rPr/>
        <w:t>ÇáÅÚÏÇÏ áÈäÇÁ Çáåíßá</w:t>
      </w:r>
    </w:p>
    <w:p>
      <w:pPr>
        <w:pStyle w:val="TITLE"/>
        <w:rPr/>
      </w:pPr>
      <w:r>
        <w:rPr/>
        <w:t>22</w:t>
      </w:r>
    </w:p>
    <w:p>
      <w:pPr>
        <w:pStyle w:val="Normal"/>
        <w:rPr/>
      </w:pPr>
      <w:r>
        <w:rPr/>
        <w:t>ÝóÞóÇáó ÏóÇæõÏõ: «åõäóÇ íóßõæäõ ãóßóÇäõ ÈóíúÊö ÇáÑøóÈøö ÇáÅöáóåö¡ æóåõäóÇ íõÔóíøóÏõ ãóÐúÈóÍõ ãõÍúÑóÞóÇÊö ÅöÓúÑóÇÆöíáó». 2æóÃóãóÑó ÏóÇæõÏõ ÈöÍóÔúÏö ßõáøö ÇáÃóÌóÇäöÈö ÇáúãõÞöíãöíäó Ýöí ÃóÑúÖö ÅöÓúÑóÇÆöíáó¡ æóßóáøóÝó ÇáäøóÍøóÇÊöíäó ãöäúåõãú ÈöäóÍúÊö ÍöÌóÇÑóÉò ãõÑóÈøóÚóÉò áöÈöäóÇÁö ÈóíúÊö Çááåö. 3æóÃóÚóÏøó ÏóÇæõÏõ ÍóÏöíÏÇð ßóËöíÑÇð áöÚóãóáö ãóÓóÇãöíÑó áöãóÕóÇÑöíÚö ÇáÃóÈúæóÇÈö æóÇáúæõÕóáö¡ æóäõÍóÇÓÇð æóÝöíÑÇð íóÊóÚóÐøóÑõ æóÒúäõåõ¡ 4æóÎóÔóÈó ÃóÑúÒò¡ áÇó íõãúßöäõ ÅöÍúÕóÇÄõåõ¡ áÃóäøó ÇáÕøöíÏõæäöíøöíäó æóÇáÕøõæÑöíøöíäó ÍóãóáõæÇ Åöáóì ÏóÇæõÏó ßóãøöíøóÇÊò åóÇÆöáóÉð ãöäú ÎóÔóÈö ÇáÃóÑúÒö. 5æóÞóÇáó ÏóÇæõÏõ: «Åöäøó ÇÈúäöí ÓõáóíúãóÇäó ãóÇ ÈóÑöÍó ÕóÛöíÑÇð æóÛóÖøÇð¡ æóÇáúÈóíúÊõ ÇáøóÐöí íõÈúäóì áöáÑøóÈøö áÇóÈõÏøó Ãóäú íóßõæäó ÐóÇöÆÚó ÇáÔøõåúÑóÉö ãõÚóÙøóãÇð Ýöí ÌóãöíÚö ÇáÃóÑóÇÖöí¡ ÝóÚóáóíøó Ãóäú ÃõÌóåøöÒó áóåõ ãöäó ÇáÂäó ãóæóÇÏøó ÇáúÈöäóÇÁö». æóåóßóÐóÇ ÌóåøóÒó ÏóÇæõÏõ ßõáøó ãóÇ Ãóãúßóäóåõ ãöäú ãóæóÇÏøö ÇáúÈöäóÇÁö ÞóÈúáó æóÝóÇÊöåö</w:t>
      </w:r>
      <w:r>
        <w:rPr>
          <w:rtl w:val="true"/>
        </w:rPr>
        <w:t>.</w:t>
      </w:r>
    </w:p>
    <w:p>
      <w:pPr>
        <w:pStyle w:val="Normal"/>
        <w:rPr/>
      </w:pPr>
      <w:r>
        <w:rPr>
          <w:rtl w:val="true"/>
        </w:rPr>
      </w:r>
    </w:p>
    <w:p>
      <w:pPr>
        <w:pStyle w:val="TITLE"/>
        <w:rPr/>
      </w:pPr>
      <w:r>
        <w:rPr/>
        <w:t>æÕíÉ ÏÇæÏ áÓáíãÇä</w:t>
      </w:r>
    </w:p>
    <w:p>
      <w:pPr>
        <w:pStyle w:val="Normal"/>
        <w:rPr/>
      </w:pPr>
      <w:r>
        <w:rPr/>
        <w:t>6Ëõãøó ÇÓúÊóÏúÚóì ÇÈúäóåõ ÓõáóíúãóÇäó æóÃóæúÕóÇåõ Ãóäú íóÈúäöíó åóíúßóáÇð áöáÑøóÈøö Åöáóåö ÅöÓúÑóÇÆöíáó. 7æóÞóÇáó ÏóÇæõÏõ áöÓõáóíúãóÇäó: «íóÇÈõäóíøó¡ ßóÇäó Ýöí äöíøóÊöí Ãóäú ÃóÈúäöíó åóíúßóáÇð áÇöÓúãö ÇáÑøóÈøö Åöáóåöí. 8æóáóßöäøó ÇáÑøóÈøó ÎóÇØóÈóäöí ÞóÇÆöáÇð: áóÞóÏú ÃóåúÑóÞúÊó ÏöãóÇÁð ßóËöíÑóÉð Úóáóì ÇáÃóÑúÖö æóÎõÖúÊó ÍõÑõæÈÇð ÚóÙöíãóÉð¡ æóáöåóÐóÇ áÇó íõãúßöäõßó Ãóäú ÊóÈúäöíó ÈóíúÊÇð áÇöÓúãöíº 9ÛóíúÑó Ãóäøóåõ íõæúáóÏõ áóßó ÇÈúäñ íóßõæäõ ÑóÌõáó ÓóáÇóãò æóÃóãúäò¡ æóÃóäóÇ ÃõÑöíÍõåõ ãöäú ÌóãöíÚö ÃóÚúÏóÇÆöåö ÇáúãõÍöíØöíäó Èöåö¡ Ýóíóßõæäõ ÇÓúãõåõ ÓõáóíúãóÇäó¡ æóÃóÌúÚóáõ ÇáÓøóáÇóãó æóÇáÓøóßöíäóÉó íóÓõæÏóÇäö ÅöÓúÑóÇÆöíáó Ýöí ÃóíøóÇãöåö. 10åõæó íóÈúäöí ÈóíúÊÇð áÇöÓúãöí¡ æóíóßõæäõ áöíó ÇÈúäÇð¡ æóÃóäóÇ áóåõ ÃóÈÇð¡ æÃõËóÈøöÊõ ÚóÑúÔóåõ Úóáóì ÅöÓúÑóÇÆöíáó Åöáóì ÇáÃóÈóÏö. 11æóÇáÂäó íóÇÇÈúäöí áöíóßõäö ÇáÑøóÈøõ ãóÚóßó ÝóíõÍóÇáöÝóßó ÇáÊøóæúÝöíÞõ Ýöí ÈöäóÇÁö ÈóíúÊö ÇáÑøóÈøö Åöáóåößó ßóãóÇ Êóßóáøóãó Úóäúßó¡ 12æóáúíóãúäóÍúßó ÇáÑøóÈøõ ÝöØúäóÉð æóãóÚúÑöÝóÉð ÚöäúÏóãóÇ íõæóáøöíßó Úóáóì ÅöÓúÑóÇÆöíáó áöÊõØöíÚó ÔóÑöíÚóÉó ÇáÑøóÈøö Åöáóåößó¡ 13ÍöíäóÆöÐò ÊõÝúáöÍõ¡ ÅöÐú ÊóÍúÑöÕõ Úóáóì ãõãóÇÑóÓóÉö ÇáúÝóÑóÇÆöÖö æóÇáÃóÍúßóÇãö ÇáøóÊöí ÃóãóÑó ÈöåóÇ ÇáÑøóÈøõ ãõæÓóì æóÓóäøóåóÇ áÅöÓúÑóÇÆöíáó. ÊóÔóÌøóÚú æóÊóÞóæøó¡ áÇó ÊóÌúÒóÚú æóáÇó ÊóÑúÊóÚöÈú. 14æóåóÇ ÃóäóÇ ÞóÏú ßóÇÈóÏúÊõ ßõáøó ãóÔóÞøóÉò áÃõÚöÏøó áöÈöäóÇÁö ÈóíúÊö ÇáÑøóÈøö: ãöÆóÉó ÃóáúÝö æóÒúäóÉò (äóÍúæó ËóáÇóËóÉö ÂáÇÝò æóÓöÊøö ãöÆóÉö Øõäòø) ãöäó ÇáÐøóåóÈö¡ æóÃóáúÝó ÃóáúÝó æóÒúäóÉò (äóÍúæó ÓöÊøóÉò æóËóáÇóËöíäó ÃóáúÝó Øõäòø) ãöäó ÇáúÝöÖøóÉö¡ æóäõÍóÇÓÇð æóÍóÏöíÏÇð áÇó íõãúßöäõ æóÒúäõåõ áöæóÝúÑóÊöåö. æóÞóÏú ÌóåøóÒúÊõ ÃóíúÖÇð ÎóÔóÈÇð æóÍöÌóÇÑóÉð¡ æóÚóáóíúßó Ãóäú ÊõÖöíÝó ÚóáóíúåóÇ. 15æóáóÏóíúßó ÚóÏóÏñ ÛóÝöíÑñ ãöäó ÇáúÚõãøóÇáö¡ ãöäú äóÍøóÇÊöíäó æóÈóäøóÇÆöíäó æóäóÌøóÇÑöíäó¡ æóßõáøõ ãóÇåöÑò Ýöí ßõáøö ÍöÑúÝóÉò. 16æóÞóÏú ÊóæóÇÝóÑó áóÏóíúßó ãóÇ áÇó íõÍúÕóì ãöäó ÇáÐøóåóÈö æóÇáúÝöÖøóÉö æóÇáäøõÍóÇÓö æóÇáúÍóÏöíÏö. ÝóÞõãú æóÇÚúãóáú¡ æóáúíóßõäö ÇáÑøóÈøõ ãóÚóßó</w:t>
      </w:r>
      <w:r>
        <w:rPr>
          <w:rtl w:val="true"/>
        </w:rPr>
        <w:t>».</w:t>
      </w:r>
    </w:p>
    <w:p>
      <w:pPr>
        <w:pStyle w:val="Normal"/>
        <w:rPr/>
      </w:pPr>
      <w:r>
        <w:rPr>
          <w:rtl w:val="true"/>
        </w:rPr>
      </w:r>
    </w:p>
    <w:p>
      <w:pPr>
        <w:pStyle w:val="TITLE"/>
        <w:rPr/>
      </w:pPr>
      <w:r>
        <w:rPr/>
        <w:t>ÏÇæÏ íÃãÑ ÑÄÓÇÁ ÅÓÑÇÆíá ÈÇáãÓÇÚÏÉ</w:t>
      </w:r>
    </w:p>
    <w:p>
      <w:pPr>
        <w:pStyle w:val="Normal"/>
        <w:rPr/>
      </w:pPr>
      <w:r>
        <w:rPr/>
        <w:t>17æóÃóæúÕóì ÏóÇæõÏõ ÌóãöíÚó ÑõÄóÓóÇÁö ÅöÓúÑóÇÆöíáó ÈöãõÚóÇæóäóÉö ÇÈúäöåö ÓõáóíúãóÇäó¡ 18æóÞóÇáó áóåõãú: «ÃóáóíúÓó ÇáÑøóÈøõ Åöáóåõßõãú ãóÚóßõãú æóÞóÏú ÃóÑóÇÍóßõãú ãöäú ßõáøö äóÇÍöíóÉò¡ ÅöÐú äóÕóÑóäöí Úóáóì Ãóåúáö åóÐöåö ÇáÃóÑúÖö¡ ÝóÎóÖóÚóÊú ÃõãóãõåóÇ ÃóãóÇãó ÇáÑøóÈøö æóÃóãóÇãó ÔóÚúÈöåö. 19ÝóÇÚúÞöÏõæÇ ÇáúÚóÒúãó Ýöí ÞõáõæÈößõãú æóäõÝõæÓößõãú Úóáóì ØóáóÈö ÇáÑøóÈøö Åöáóåößõãú¡ æóÊóÚóÇæóäõæÇ Úóáóì ÈöäóÇÁö ãóÞúÏöÓö ÇáÑøóÈøö ÇáÅöáóåö áöÊóäúÞõáõæÇ ÊóÇÈõæÊó ÚóåúÏö ÇáÑøóÈøö æóÂäöíóÉó ÞõÏúÓö Çááåö Åöáóì Çáúåóíúßóáö ÇáøóÐöí íõÈúäóì áÇöÓúãö ÇáÑøóÈøö</w:t>
      </w:r>
      <w:r>
        <w:rPr>
          <w:rtl w:val="true"/>
        </w:rPr>
        <w:t>».</w:t>
      </w:r>
    </w:p>
    <w:p>
      <w:pPr>
        <w:pStyle w:val="Normal"/>
        <w:rPr/>
      </w:pPr>
      <w:r>
        <w:rPr>
          <w:rtl w:val="true"/>
        </w:rPr>
      </w:r>
    </w:p>
    <w:p>
      <w:pPr>
        <w:pStyle w:val="TITLE"/>
        <w:rPr/>
      </w:pPr>
      <w:r>
        <w:rPr/>
        <w:t>ÏÇæÏ íÌãÚ ÇáÑÄÓÇÁ æÇáßåäÉ æÇááÇæííä</w:t>
      </w:r>
    </w:p>
    <w:p>
      <w:pPr>
        <w:pStyle w:val="TITLE"/>
        <w:rPr/>
      </w:pPr>
      <w:r>
        <w:rPr/>
        <w:t>23</w:t>
      </w:r>
    </w:p>
    <w:p>
      <w:pPr>
        <w:pStyle w:val="Normal"/>
        <w:rPr/>
      </w:pPr>
      <w:r>
        <w:rPr/>
        <w:t>æóÚöäúÏóãóÇ ÔóÇÎó ÏóÇæõÏõ äóÕøóÈó ÇÈúäóåõ ÓõáóíúãóÇäó ãóáößÇð Úóáóì ÅöÓúÑóÇÆöíáó¡ 2æóÇÓúÊóÏúÚóì Åöáóíúåö ßõáøó ÞóÇÏóÉö ÅöÓúÑóÇÆöíáó æóÇáúßóåóäóÉó æóÇááÇøóæöíøöíäó. 3æóßóÇäó ÚóÏóÏõ ÇááÇøóæöíøöíäó ÇáúãõÍúÕóíúäó ãöäö ÇÈúäö ËóáÇóËöíäó ÝóãóÇ ÝóæúÞõ ËóãóÇäöíóÉð æóËóáÇóËöíäó ÃóáúÝÇð¡ 4ÃóÔúÑóÝó ÃóÑúÈóÚóÉñ æóÚöÔúÑõæäó ÃóáúÝÇð ãöäúåõãú Úóáóì ÇáúÚóãóáö Ýöí ÈóíúÊö ÇáÑøóÈøö¡ æóÓöÊøóÉõ ÂáÇÝò ßóÇäõæÇ äõÙøóÇÑÇð æóÞõÖóÇÉð¡ 5æóÃóÑúÈóÚóÉõ ÂáÇÝò ÞóÇãõæÇ ÈöÍöÑóÇÓóÉö ÇáúÈóíúÊö¡ æóÃóÑúÈóÚóÉõ ÂáÇÝò áöÊóÓúÈöíÍö ÇáÑøóÈøö æóÇáúÚóÒúÝö Úóáóì ÇáÂáÇóÊö ÇáúãõæÓöíÞöíøóÉö ÇáúãõÑóÇÝöÞóÉö áöáÊøóÓúÈöíÍö</w:t>
      </w:r>
      <w:r>
        <w:rPr>
          <w:rtl w:val="true"/>
        </w:rPr>
        <w:t>.</w:t>
      </w:r>
    </w:p>
    <w:p>
      <w:pPr>
        <w:pStyle w:val="Normal"/>
        <w:rPr/>
      </w:pPr>
      <w:r>
        <w:rPr>
          <w:rtl w:val="true"/>
        </w:rPr>
      </w:r>
    </w:p>
    <w:p>
      <w:pPr>
        <w:pStyle w:val="TITLE"/>
        <w:rPr/>
      </w:pPr>
      <w:r>
        <w:rPr/>
        <w:t>ÊÞÓíã ÇááÇæííä</w:t>
      </w:r>
    </w:p>
    <w:p>
      <w:pPr>
        <w:pStyle w:val="Normal"/>
        <w:rPr/>
      </w:pPr>
      <w:r>
        <w:rPr/>
        <w:t>6æóÞóÓóãóåõãú ÏóÇæõÏõ Åöáóì ËóáÇóËö ÝöÑóÞò¡ ÈöÍóÓóÈö ÃóÓúãóÇÁö ÃóÈúäóÇÁö áÇóæöí: ÝöÑúÞóÉõ ÇáúÌóÑúÔõæäöíøöíäó¡ æóÝöÑúÞóÉõ ÇáúÞóåóÇÊöíøöíäó¡ æóÝöÑúÞóÉõ ÇáúãóÑóÇÑöíøöíäó. 7æóãöäó ÇáúÌóÑúÔõæäöíøöíäó: áóÚúÏóÇäõ æóÔóãúÚöí. 8æóÃóÈúäóÇÁõ áóÚúÏóÇäó ËóáÇóËóÉñ: íóÍöíÆöíáõ ÇáúÈößúÑõ¡ Ëõãøó ÒöíËóÇãõ æóíõæÆöíáõ. 9æóÃóÈúäóÇÁõ ÔóãúÚöí ËóáÇóËóÉñ: ÔóáõæãöíËõ æóÍóÒöíÆöíáõ æóåóÇÑóÇäõ. æóÌóãöíÚõ åóÄõáÇóÁö ßóÇäõæÇ ÑõÄõæÓó ÂÈóÇÁö ÚóÇÆöáÇóÊö áóÚúÏóÇäó. 10æóßóÇäó áöÔóãúÚöí ÃóÑúÈóÚóÉõ ÃóÈúäóÇÁò ÂÎóÑóíäó åõãú: íóÍóËõ æóÒöíäóÇ æóíóÚõæÔõ æóÈóÑöíÚóÉõ. 11æóßóÇäó íóÍóËõ ßóÈöíÑóåõãú æóÒöíÒóÉõ ÇáËøóÇäöí¡ ÃóãøóÇ íóÚõæÔõ æóÈóÑöíÚóÉõ Ýóáóãú íõäúÌöÈóÇ ÃóÈúäóÇÁð ßóËöíÑöíäó¡ ÝóÇÚúÊõÈöÑõæÇ ÚöäúÏó ÅöÌúÑóÇÁö ÇáÅöÍúÕóÇÁö ÚóÇÆöáóÉð æóÇÍöÏóÉð</w:t>
      </w:r>
      <w:r>
        <w:rPr>
          <w:rtl w:val="true"/>
        </w:rPr>
        <w:t>.</w:t>
      </w:r>
    </w:p>
    <w:p>
      <w:pPr>
        <w:pStyle w:val="Normal"/>
        <w:rPr/>
      </w:pPr>
      <w:r>
        <w:rPr/>
        <w:t>12ÃóãøóÇ ÃóÈúäÇÁõ ÞóåóÇÊó Ýóåõãú ÃóÑúÈóÚóÉñ: ÚóãúÑóÇãõ æóíöÕúåóÇÑõ æóÍóÈúÑõæäõ æóÚõÒøöíÆöíáõ. 13æóÃóÈúäóÇÁõ ÚóãúÑóÇãó: åÑõæäõ æóãõæÓóì. æóÃõÝúÑöÒó åÑõæäõ æóÐõÑøöíøóÊõåõ áöíóÞõæãõæÇ Úóáóì ÎöÏúãóÉö ÞõÏúÓö ÇáÃóÞúÏóÇÓö æóáöíõæúÞöÏõæÇ ÃóãóÇãó ÇáÑøóÈøö¡ æóÎöÏúãóÉö ÇáÑøóÈøö æóãõÈóÇÑóßóÉö ÇáÔøóÚúÈö ÈöÇÓúãöåö¡ Åöáóì ÇáÃóÈóÏö. 14ÃóãøóÇ ÃóÈúäóÇÁõ ãõæÓóì ÑóÌõáö Çááåö ÝóÃõÍúÕõæÇ ãóÚó ÓöÈúØö áÇóæöí. 15æóßóÇäó áöãõæÓóì ÇÈúäóÇäö åõãóÇ: ÌóÑúÔõæãõ æóÃóáöíÚóÒóÑõ. 16æóßóÈöíÑõ ÃóÈúäóÇÁö ÌóÑúÔõæãó åõæó ÔóÈõæÆöíáõ. 17ÃóãøóÇ ÃóáöíÚóÒóÑõ Ýóáóãú íõäúÌöÈú Óöæóì ÇÈúäò æóÇÍöÏò åõæó ÑóÍóÈúíóÇ¡ æóÞóÏú æõáöÏó áöÑóÍóÈúíóÇ ÃóÈúäóÇÁñ ßóËöíÑõæäó ÌöÏøÇð. 18æóßóÇäó ÔóáõæãöíËõ ßóÈöíÑó ÃóÈúäóÇÁö íöÕúåóÇÑó. 19æóÃóÈúäóÇÁõ ÍóÈúÑõæäó: íóÑöíøóÇ ÇáúÈößúÑõ¡ æóÃóãóÑúíóÇ ÇáËøóÇäöí¡ æóíóÍúÒöíÆöíáõ ÇáËøóÇáöËõ¡ æóíóÞúãóÚóÇãõ ÇáÑøóÇÈöÚõ. 20æóÇÈúäóÇ ÚõÒøöíÆöíáó: ãöíÎóÇ ÇáúÈößúÑõ æóíóÔøöíøóÇ ÇáËøóÇäöí</w:t>
      </w:r>
      <w:r>
        <w:rPr>
          <w:rtl w:val="true"/>
        </w:rPr>
        <w:t>.</w:t>
      </w:r>
    </w:p>
    <w:p>
      <w:pPr>
        <w:pStyle w:val="Normal"/>
        <w:rPr/>
      </w:pPr>
      <w:r>
        <w:rPr/>
        <w:t>21æóÇÈúäóÇ ãóÑóÇÑöí: ãóÍúáöí æóãõæÔöí. æóÃóäúÌóÈó ãóÍúáöí ÃóáöÚóÇÒóÇÑó æóÞóíúÓó. 22æóãóÇÊó ÃóáöÚóÇÒóÇÑõ ãöäú ÛóíúÑö Ãóäú íõÚúÞöÈó ÃóÈúäóÇÁð Èóáú ÈóäóÇÊò¡ ÝóÊóÒóæøóÌó ÃóÈúäóÇÁó Úóãøöåöäøó ãöäúåõäøó. 23æóÃóÈúäóÇÁõ ãõæÔöí ËóáÇóËóÉñ ãóÍúáöí æóÚóÇÏöÑõ æóíóÑöíãõæËõ</w:t>
      </w:r>
      <w:r>
        <w:rPr>
          <w:rtl w:val="true"/>
        </w:rPr>
        <w:t>.</w:t>
      </w:r>
    </w:p>
    <w:p>
      <w:pPr>
        <w:pStyle w:val="Normal"/>
        <w:rPr/>
      </w:pPr>
      <w:r>
        <w:rPr>
          <w:rtl w:val="true"/>
        </w:rPr>
      </w:r>
    </w:p>
    <w:p>
      <w:pPr>
        <w:pStyle w:val="TITLE"/>
        <w:rPr/>
      </w:pPr>
      <w:r>
        <w:rPr/>
        <w:t>æÇÌÈÇÊ ÇááÇæííä</w:t>
      </w:r>
    </w:p>
    <w:p>
      <w:pPr>
        <w:pStyle w:val="Normal"/>
        <w:rPr/>
      </w:pPr>
      <w:r>
        <w:rPr/>
        <w:t>24åóÄõáÇóÁö åõãú ÃóÈúäóÇÁõ áÇóæöí ÈöÍóÓóÈö ÇäúÊöãóÇÆöåöãú Åöáóì ÈõíõæÊö ÂÈóÇÆöåöãú¡ æóåõãú ÑõÄõæÓõ ÚóÇÆöáÇóÊöåöãú¡ ßóãóÇ Êóãøó ÊóÓúÌöíáõåõãú ÈöÍóÓóÈö ÃóÓúãóÇÆöåöãú¡ æóÃõÍúÕõæÇ ãöäö ÇÈúäö ÚöÔúÑöíäó ÝóãóÇ ÝóæúÞõ áöíóÞõæãõæÇ ÈöÇáúÚóãóáö ÇáúãõÍóÏøóÏö áóåõãú Ýöí ÎöÏúãóÉö Çáúåóíúßóáö¡ 25áÃóäøó ÏóÇæõÏó ÞóÇáó: «áóÞóÏú ÃóÑóÇÍó ÇáÑøóÈøõ Åöáóåõ ÅöÓúÑóÇÆöíáó ÔóÚúÈóåõ ÝóÓóßóäó Ýöí ÃõæÑõÔóáöíãó Åöáóì ÇáÃóÈóÏö¡ 26áöåóÐóÇ áóäú íóÚõæÏó ÇááÇøóæöíøõæäó íóäúÊóÞöáõæäó ÈöÇáúÎóíúãóÉö æóÂäöíóÊöåóÇ ãöäú ãóßóÇäò Åöáóì ÂÎóÑó». 27áÃóäøóåõ Êóãøó ÅöÍúÕóÇÁõ ÇááÇøóæöíøöíäó ãöäö ÇÈúäö ÚöÔúÑöíäó ÓóäóÉð ÝóãóÇ ÝóæúÞõ ÈöãõæúÌöÈö ÃóãúÑö ÏóÇæõÏó ÇáÃóÎöíÑö. 28ÝóÑóÇÍõæÇ¡ ÊóÍúÊó ÅöÔúÑóÇÝö ÃóÈúäóÇÁö åÑõæäó¡ íóÞõæãõæäó ÈöÎöÏúãóÉö ÈóíúÊö ÇáÑøóÈøö æóÇáÇÚúÊöäóÇÁö ÈöÇáÏøõæÑö æóÇáúÍõÌõÑóÇÊö¡ æóÇáúãõÍóÇÝóÙóÉö Úóáóì ÞõÏúÓöíøóÉö ãõÞóÏøóÓóÇÊöåö æóÇáÇåúÊöãóÇãö ÈöÓóÇÆöÑö ãõÊóØóáøóÈóÇÊö ÎöÏúãóÉö Çáúåóíúßóáö¡ 29ãöäú ÊóÍúÖöíÑö ÎõÈúÒö ÇáúæõÌõæåö¡ æóÏóÞöíÞö ÇáÊøóÞúÏöãóÇÊö æóÑöÞóÇÞö ÇáúÝóØöíÑö æóãóÇ íõÎúÈóÒõ Úóáóì ÇáÕøóÇÌö¡ æóÇáÏøóÞöíÞö ÇáúãóÚúÌõæäö ÈöÇáÒøóíúÊö¡ æóãõÑóÇÞóÈóÉö ÇáúãóÞóÇíöíÓö æóÇáúãóæóÇÒöíäö¡ 30ÝóÖúáÇð Úóäö ÇáúÞöíóÇãö ÈöÅöÒúÌóÇÁö ÇáúÍóãúÏö áöáÑøóÈøö æóÊóÓúÈöíÍöåö ÈóßúÑóÉð æóÚóÔöíøóÉð¡ 31æóÇáúãõÓóÇÚóÏóÉö Ýöí ÊóÞúÑöíÈö ãõÍúÑóÞóÇÊò áöáÑøóÈøö Ýöí ÃóíøóÇãö ÇáÓøóÈúÊö æóãóØóÇáöÚö ÇáÔøõåõæÑö ÇáúÞóãóÑöíøóÉö æóãóæóÇÓöãö ÇáÃóÚúíóÇÏö. æóßóÇäó Úóáóíúåöãú Ãóäú íóÎúÏöãõæÇ ÇáÑøóÈøó ÈöÕõæÑóÉò ãõäúÊóÙöãóÉò ÈöÃóÚúÏóÇÏò ÊóÊóäóÇÓóÈõ ãóÚó ÇáúÎóÏóãóÇÊö ÇáúãõÚóíøóäóÉö áóåõãú¡ 32æóáöÍöÑóÇÓóÉö ÎóíúãóÉö ÇáÇÌúÊöãóÇÚö æóÇáúÞõÏúÓö¡ æóÊóÍúÊó ÅöÔúÑóÇÝö ÃóÈúäóÇÁö ÐõÑøöíøóÉö åÑõæäó ÃóÞúÑöÈóÇÆöåöãö ÇáúÞóÇÆöãöíäó ÈöÎöÏúãóÉö ÈóíúÊö ÇáÑøóÈøö</w:t>
      </w:r>
      <w:r>
        <w:rPr>
          <w:rtl w:val="true"/>
        </w:rPr>
        <w:t>.</w:t>
      </w:r>
    </w:p>
    <w:p>
      <w:pPr>
        <w:pStyle w:val="Normal"/>
        <w:rPr/>
      </w:pPr>
      <w:r>
        <w:rPr>
          <w:rtl w:val="true"/>
        </w:rPr>
      </w:r>
    </w:p>
    <w:p>
      <w:pPr>
        <w:pStyle w:val="TITLE"/>
        <w:rPr/>
      </w:pPr>
      <w:r>
        <w:rPr/>
        <w:t>ÊÞÓíã ÇáßåäÉ</w:t>
      </w:r>
    </w:p>
    <w:p>
      <w:pPr>
        <w:pStyle w:val="TITLE"/>
        <w:rPr/>
      </w:pPr>
      <w:r>
        <w:rPr/>
        <w:t>24</w:t>
      </w:r>
    </w:p>
    <w:p>
      <w:pPr>
        <w:pStyle w:val="Normal"/>
        <w:rPr/>
      </w:pPr>
      <w:r>
        <w:rPr/>
        <w:t>æóåóÐöåö åöíó ÝöÑóÞõ ÇáúßóåóäóÉö ãöäú ÃóÈúäóÇÁö åÑõæäó: ÃóæúáÇóÏõåõ äóÇÏóÇÈõ æóÃóÈöíåõæ æóÃóáöÚóÇÒóÇÑõ æóÅöíËóÇãóÇÑõ. 2æóãóÇÊó äóÇÏóÇÈõ æóÃóÈöíåõæ ÞóÈúáó æóÝóÇÉö ÃóÈöíåöãóÇ ãöäú ÛóíúÑö Ãóäú íõÚúÞöÈóÇ ÃóÈúäóÇÁð¡ ÝóÕóÇÑó ÃóáöÚóÇÒóÇÑõ æóÅöíËóÇãóÇÑõ ßóÇåöäóíúäö. 3æóÞóÓóãó ÏóÇæõÏõ æóÕóÇÏõæÞõ ãöäú äóÓúáö ÃóáöÚóÇÒóÇÑó æóÃóÎöíãóÇáößõ ãöäú äóÓúáö ÅöíËóÇãóÇÑó¡ ÐõÑøöíøóÉó åÑõæäó ÈöãõæúÌöÈö ÇáúÎóÏóãóÇÊö ÇáøóÊöí ÃõæúßöáóÊú Åöáóíúåöãú. 4æóÅöÐú ßóÇäó ÞóÇÏóÉõ ÐõÑøöíøóÉö ÃóáöÚóÇÒóÇÑó ÃóßúËóÑó ÚóÏóÏÇð ãöäú ÞóÇÏóÉö ÐõÑøöíøóÉö ÅöíËóÇãóÇÑó¡ Êóãøó ÊóÞúÓöíãõåõãú æóÝúÞÇð áÃóÚúÏóÇÏöåöãú¡ ÝóßóÇäó åõäóÇßó ÓöÊøóÉó ÚóÔóÑó ÑóÆöíÓÇð áöÈõíõæÊö ÐõÑøöíøóÉö ÃóáöÚóÇÒóÇÑó¡ æóËóãóÇäöíóÉõ ÑõÄóÓóÇÁó áöÈõíõæÊö ÐõÑøöíøóÉö ÅöíËóÇãóÇÑó. 5æóÞóÓóãõæÇ ÇáúÝóÑöíÞóíúäö ÈöÇáúÞõÑúÚóÉö ÝóÇÎúÊóáóØõæÇ ãóÚÇð¡ æóÃóÕúÈóÍó ÑõÄóÓóÇÁõ ÇáúÞõÏúÓö æóÑõÄóÓóÇÁõ ÈóíúÊö Çááåö íóÊóÔóßøóáõæäó ãöäú ÐõÑøöíøóÉö ÃóáöÚóÇÒóÇÑó æöãöäú ÐõÑøöíøóÉö ÅöíËóÇãóÇÑó. 6æóÏóæøóäó ÔóãóÚúíóÇ Èúäõ äóËóäúÆöíáó ÇáßóÇÊöÈõ ãöäú ÓöÈúØö áÇóæöí ÃóÓúãóÇÁóåõãú Ýöí ÍõÖõæÑö Çáúãóáößö æóÇáúÞóÇÏóÉö æóÕóÇÏõæÞó ÇáßóÇåöäö æóÃóÎöíãóÇáößó Èúäö ÃóÈöíóÇËóÇÑó æóÓöæóÇåõãú ãöäú ÑõÄóÓóÇÁö ÚóÇÆöáÇóÊö ÇáßóåóäóÉö æóÇááÇøóæöíøöíäó¡ ÝóÇÎúÊöíÑóÊú ÚóÇÆöáóÉñ æóÇÍöÏóÉñ ãöäú Èóäöí ÃóáöÚóÇÒóÇÑó¡ æóÚóÇÆöáóÉñ æóÇÍöÏóÉñ¡ ãöäú Èóäöí ÅöíöËóÇãóÇÑó. 7æóæóÞóÚóÊö ÇáÞõÑúÚóÉõ ÇáÃõæáóì ÚöäúÏó ÅöáúÞóÇÆöåóÇ áöíóåõæíóÇÑöíÈó¡ æóÇáËøóÇäöíóÉõ áöíóÏúÚöíóÇ. 8æóÇáËøóÇáöËóÉõ áöÍóÇÑöíãó¡ æóÇáÑøóÇÈöÚóÉõ áöÓóÚõæÑöíãó. 9æóÇáÎóÇãöÓóÉõ áöãóáúßöíøóÇ¡ æóÇáÓøóÇÏöÓóÉõ áöãóíøóÇãöíäó. 10æóÇáÓøóÇÈöÚóÉõ áöåõÞøõæÕó¡ æóÇáËøóÇãöäóÉõ áÃóÈöíøóÇ. 11æóÇáÊøóÇÓöÚóÉõ áöíóÔõæÚó¡ æóÇáÚóÇÔöÑóÉõ áöÔóßõäúíóÇ. 12æóÇáÍóÇÏöíóÉó ÚóÔúÑóÉó áÃóáöíóÇÔöíÈó¡ æÇáËøóÇäöíóÉó ÚóÔúÑóÉó áöíóÇÞöíãó. 13æóÇáËøóÇáöËóÉó ÚóÔúÑóÉó áöÍõÝøóÉó¡ æóÇáÑøóÇÈöÚóÉó ÚóÔúÑóÉó áöíóÔóÈúÂÈó. 14æóÇáúÎóÇãöÓóÉó ÚóÔúÑóÉó áóÈóáúÍóÉó¡ æóÇáÓøóÇÏöÓóÉó ÚóÔúÑóÉó áÅöíãöíÑó. 15æóÇáÓøóÇÈöÚóÉó ÚóÔúÑóÉó áöÍöíÒöíÑö¡ æóÇáËøóÇãöäóÉó ÚóÔúÑóÉó áöåóÝúÕöíÕó. 16æóÇáÊøóÇÓöÚóÉó ÚóÔúÑóÉó áöÝóÞóÍúíóÇ¡ æóÇáúÚöÔúÑõæäó áöíóÍóÒúÞöíÆöíáó. 17æóÇáúÍóÇÏöíóÉõ æóÇáúÚöÔúÑõæäó áöíóÇßöíäó¡ æóÇáËøóÇäöíóÉõ æóÇáúÚöÔúÑõæäó áöÌóÇãõæáó. 18æóÇáËøóÇáöËóÉõ æóÇáúÚöÔúÑõæäó áöÏóáÇóíóÇ¡ æóÇáÑøóÇÈöÚóÉõ æóÇáúÚöÔúÑõæäó áöãóÚóÒúíóÇ. 19åóÐóÇ ßóÇäó ÊóÑúÊöíÈõ ÎóÏóãóÇÊöåöãö ÇáøóÊöí ßõáøöÝõæÇ ÈöåóÇ ÚöäúÏó ÏõÎõæáöåöãú Åöáóì ÈóíúÊö ÇáÑøóÈøö ÈöãõÞúÊóÖóì ÇáúãóÑóÇÓöíãö ÇáøóÊöí ÍóÏøóÏóåóÇ áóåõãú ÌóÏøõåõãõ ÇáÃóßúÈóÑõ åÑõæäõ¡ ÊóãóÇãÇð ßóãóÇ ÃóãóÑóåõ ÇáÑøóÈøõ Åöáóåõ ÅöÓúÑóÇÆöíáó</w:t>
      </w:r>
      <w:r>
        <w:rPr>
          <w:rtl w:val="true"/>
        </w:rPr>
        <w:t>.</w:t>
      </w:r>
    </w:p>
    <w:p>
      <w:pPr>
        <w:pStyle w:val="Normal"/>
        <w:rPr/>
      </w:pPr>
      <w:r>
        <w:rPr>
          <w:rtl w:val="true"/>
        </w:rPr>
      </w:r>
    </w:p>
    <w:p>
      <w:pPr>
        <w:pStyle w:val="TITLE"/>
        <w:rPr/>
      </w:pPr>
      <w:r>
        <w:rPr/>
        <w:t>ÈÞíÉ ÇááÇæííä</w:t>
      </w:r>
    </w:p>
    <w:p>
      <w:pPr>
        <w:pStyle w:val="Normal"/>
        <w:rPr/>
      </w:pPr>
      <w:r>
        <w:rPr/>
        <w:t>20ÃóãøóÇ ÈóÞöíøóÉõ ÃóÈúäóÇÁö áÇóæöí Ýóåõãú: ãöäú ÐõÑøöíøóÉö ÚóãúÑóÇãó: ÔõæÈóÇÆöíáõ¡ æóãöäú ÃóÈúäóÇÁö ÔõæÈóÇÆöíáó íóÍóÏúíóÇ. 21æóãöäú ÐõÑøöíøóÉö ÑóÍóÈúíóÇ: ÇáúÈößúÑõ íóÔøöíøóÇ. 22æóãöäó ÇáúíöÕúåóÇÑöíøöíäó: ÔóáõæãõæËõ¡ æóãöäú ÃóÈúäóÇÁö ÔóáõæãõæËó íóÍóËõ. 23æóãöäú ÐõÑøöíøóÉö ÍóÈúÑõæäó: íóÑöíøóÇ ÇáúÈößúÑõ æóÃóãóÑúíóÇ ÇáËøóÇäöí æóíóÍúÒöíÆöíáõ ÇáËøóÇáöËõ æóíóÞúãóÚóÇãõ ÇáÑøóÇÈöÚõ. 24æóãöäú ÐõÑøöíøóÉö ÚõÒøöíÆöíáó: ãöíÎóÇ¡ æóãöäú ÃóÈúäóÇÁö ãöíÎóÇ: ÔóÇãõæÑõ. 25æóãöäú ÃóÈúäóÇÁö íóÔøöíøóÇ ÃóÎöí ãöíÎóÇ: ÒóßóÑöíøóÇ. 26ÃóãøóÇ ÃóÈúäÇÁõ ãóÑóÇÑöí Ýóåõãú: ãóÍúáöí æóãõæÔöí¡ æóíóÚóÒúíóÇ. 27æóßóÇäó áöíóÚóÒúíóÇ Èúäö ãóÑóÇÑöí ÃóÈúäóÇÁñ åõãú: Èóäõæ æóÔõæåóãõ æóÒóßøõæÑõ æóÚöÈúÑöí. 28æóáóãú íõÚúÞöÈú ÃóáöÚóÇÒóÇÑõ Èúäõ ãóÍúáöí ÃóÈúäóÇÁð. 29ÃóãøóÇ ÞóíúÓõ ÝóÃóäúÌóÈó íóÑúÍóãúÆöíáó. 30æóÃóÈúäóÇÁõ ãõæÔöí: ãóÍúáöí æóÚóÇÏöÑõ æóíóÑöíãõæËõ. åóÄõáÇóÁö åõãú ÃóÈúäóÇÁõ ÇááÇøóæöíøöíäó ÈöÍóÓóÈö ÊóÑúÊöíÈö ÈõíõæÊóÇÊö ÂÈóÇÆöåöãú. 31æóÃóáúÞóæúÇ åõãú ÃóíúÖÇð ÇáúÞõÑúÚóÉó Úóáóì ÛöÑóÇÑö ÃóÞúÑöÈóÇÆöåöãö ÇáúßóåóäóÉö ÐõÑøöíøóÉö åÑõæäó Ýöí ÍõÖõæÑö ÏóÇæõÏó Çáúãóáößö æóÕóÇÏõæÞó æóÃóÎöíãóÇáößó æóÑõÄóÓóÇÁö ÚóÇÆöáÇóÊö ÇáúßóåóäóÉö æóÇááÇøóæöíøöíäó¡ áÇó ÝóÑúÞó Ýöí Ðóáößó Èóíúäó ÑõÄóÓóÇÁö ÇáúÚóÇÆöáÇóÊö æóÈóÞöíøóÉö ÃóÞúÑöÈóÇÆöåöãö ÇáÃóÕóÇÛöÑö</w:t>
      </w:r>
      <w:r>
        <w:rPr>
          <w:rtl w:val="true"/>
        </w:rPr>
        <w:t>.</w:t>
      </w:r>
    </w:p>
    <w:p>
      <w:pPr>
        <w:pStyle w:val="Normal"/>
        <w:rPr/>
      </w:pPr>
      <w:r>
        <w:rPr>
          <w:rtl w:val="true"/>
        </w:rPr>
      </w:r>
    </w:p>
    <w:p>
      <w:pPr>
        <w:pStyle w:val="TITLE"/>
        <w:rPr/>
      </w:pPr>
      <w:r>
        <w:rPr/>
        <w:t>ÊæÒíÚ ÝÑÞ ÇáãæÓíÞííä</w:t>
      </w:r>
    </w:p>
    <w:p>
      <w:pPr>
        <w:pStyle w:val="TITLE"/>
        <w:rPr/>
      </w:pPr>
      <w:r>
        <w:rPr/>
        <w:t>25</w:t>
      </w:r>
    </w:p>
    <w:p>
      <w:pPr>
        <w:pStyle w:val="Normal"/>
        <w:rPr/>
      </w:pPr>
      <w:r>
        <w:rPr/>
        <w:t>æóÇÎúÊóÇÑó ÏóÇæõÏõ æóÑõÄóÓóÇÁõ ÇáúÌóíúÔö ÈóÚúÖó ÃóÈúäóÇÁö ÂÓóÇÝó æóåóíúãóÇäó æóíóÏõæËõæäó¡ áöÞöíóÇÏóÉö ÎóÏóãóÇÊö ÇáÞöíóÇÏóÉö ÈöÅöÚúáÇóäö ÑöÓóÇáóÉö Çááåö ÊóÕúÍóÈõåõãú ãõæÓöíÞóì ÇáúÚöíÏóÇäö æóÇáÑøóÈóÇÈö æóÇáÕøõäõæÌö. æóåóÐöåö ÃóÓúãóÇÁõ ÇáÑøöÌóÇáö ÇáøóÐöíäó ÃóÏøóæúÇ åóÐöåö ÇáúÎóÏóãóÇÊö æóæóÇÌöÈóÇÊõåõãú: 2ãöäú ÃóÈäóÇÁö ÂÓóÇÝó: ÒóßøõæÑõ æóíõæÓõÝõ æóäóËóäúíóÇ æóÃóÔóÑúÆöíáóÉõ¡ æóåõãú íóÎúÏõãõæäó ÊóÍúÊó ÅöÔúÑóÇÝö ÂÓóÇÝó ÇáúãõÊóäóÈøöíÁö Ýöíö ÍóÖúÑóÉö Çáúãóáößö. 3ãöäú ÃóÈúäóÇÁö íóÏõæËõæäó ÓöÊøóÉñ: ÌóÏóáúíóÇ æóÕóÑöí æóíöÔúÚöíóÇ æóÔöãúÚöí æóÍóÔóÈúíóÇ æóãóÊøóËúíóÇ æóåõãú íóÎúÏõãæäó ÊóÍúÊó ÅöÔúÑóÇÝö ÃóÈöíåöãú íóÏõæËõæäó ÇáúãõÊóäóÈøöíÁö ÈöÇáúÚóÒúÝö Úóáóì ÇáúÚõæÏö áöáÊøóÚúÈöíÑö Úóäö ÇáúÍóãúÏö æóÇáÊøóÓúÈöíÍö áöáÑøóÈøö. 4ãöäú ÃóÈúäóÇÁö åóíúãóÇäó: ÈõÞøöíøóÇ¡ æóãóÊøóäúíóÇ¡ æóÚõÒøöíÆöíáõ¡ æóÔóÈõæÆöíáõ¡ æóíóÑöíãõæËõ æóÍóäóäúíóÇ¡ æóÍóäóÇäöí æóÅöíáöíÂËóÉõ¡ æóÌöÏøóáúÊöí¡ æóÑõæãóãúÊöí ÚóÒóÑõ¡ æóíõÔúÈóÞóÇÔóÉõ¡ æóãóáõæËöí¡ æóåõæËöíÑõ æóãóÍúÒöíõæËõ. 5æóÌóãöíÚõ åóÄõáÇóÁö åõãú ÃóÈúäóÇÁõ åóíúãóÇäó äóÈöíøö Çáúãóáößö¡ æóÞóÏú ÑóÒóÞóåõ ÇáÑøóÈøõ ÃóÑúÈóÚóÉó ÚóÔóÑó ÇÈúäÇð æóËóáÇóËó ÈóäóÇÊò¡ ÊóÍúÞöíÞÇð áöæóÚúÏöåö¡ áöíóÑúÝóÚó ãöäú ÔóÃúäöåö. 6æßóÇäõæÇ ÌóãöíÚõåõãú íõÌöíÏõæäó ÇáúÚóÒúÝó Úóáóì ÇáÕøõäõæÌö æóÇáÑøóÈóÇÈö æóÇáúÚöíÏóÇäö¡ ÈöÞöíóÇÏóÉö ÃóÈöíåöãú¡ áöáÇÔúÊöÑóÇßö Ýöí ÇáúÚöÈóÇÏóÉö ÈöÇáúåóíúßóáö. æóßóÇäó ÂÓóÇÝõ æóíóÏõæËõæäõ æóåóíúãóÇäõ íóÊóáóÞøóæúäó ÊóÚúáöíãóÇÊöåöãú ãöäó Çáúãóáößö. 7æóÞóÏú ÈóáóÛó ÚóÏóÏõåõãú ãóÚó ÈóÞöíøóÉö ÃóÞúÑöÈóÇÆöåöãú ãöÆóÊóíúäö æóËóãóÇäöíóÉð æóËóãóÇäöíäó áÇóæöíøÇð¡ æóÌóãöíÚõåõãú ÈóÇÑöÚõæäó Ýöí ÇáúÚóÒúÝö æóÇáÊøóÑúÊöíáö áöáÑøóÈøö. 8æóÞóÏú ÍóÏøóÏõæÇ ãóÓúÆõæáöíøóÇÊö Úóãóáöåöãú Úóäú ØóÑöíÞö ÇáúÞõÑúÚóÉö¡ ÈöÛóÖøö ÇáäøóÙóÑö Úóäö ÇáúÚõãúÑö Ãóæö ÇáúßóÝóÇÁóÉö. 9ÝóæóÞóÚóÊö ÇáúÞõÑúÚóÉõ ÇáÃõæáóì áöíõæÓõÝó ãöäú ÚóÇÆöáóÉö ÂÓóÇÝó¡ æóÇáËøóÇäöíóÉõ áöÌóÏóáúíóÇ æóÃóÞúÑöÈóÇÆöåö æóÃóÈúäóÇÆöåö¡ æóåõãõ ÇËúäóÇ ÚóÔóÑó ÔóÎúÕÇð¡ 10æóÇáËøóÇáöËóÉõ áöÒóßøõæÑó¡ æóÃóÞúÑöÈóÇÆöåö æóÃóÈúäóÇÆöåö æóåõãõ ÇËúäóÇ ÚóÔóÑó ÔóÎúÕÇð. 11æóÇáÑøóÇÈöÚóÉõ áöíóÕúÑöí æóÃóÈúäóÇÆöåö æóÃóÞúÑöÈóÇÆöåö æóåõãõ ÇËúäóÇ ÚóÔóÑó ÔóÎúÕÇð. 12æóÇáÎóÇãöÓóÉõ áöäóËóäúíóÇ æóÃóÈúäóÇÆöåö æóÃóÞúÑöÈóÇÆöåö æóåõãõ ÇËúäóÇ ÚóÔóÑó ÔóÎúÕÇð. 13æóÇáÓøóÇÏöÓóÉõ áöÈõÞøöíøóÇ æóÃóÈúäóÇÆöåö æóÃóÞúÑöÈóÇÆöåö æóåõãõ ÇËúäóÇ ÚóÔóÑó ÔóÎúÕÇð. 14æóÇáÓøóÇÈöÚóÉõ áöíóÔóÑöÆöíáóÉó æóÃóÈúäóÇÆöåö æóÃóÞúÑöÈóÇÆöåö æóåõãõ ÇËúäóÇ ÚóÔóÑó ÔóÎúÕÇð. 15æóÇáËøóÇãöäóÉõ áöíóÔúÚöíóÇ æóÃóÈúäóÇÆöåö æóÃóÞúÑöÈóÇÆöåö æóåõãõ ÇËúäóÇ ÚóÔóÑó ÔóÎúÕÇð. 16æóÇáÊøóÇÓöÚóÉõ áöãóÊøóäúíóÇ æóÃóÈúäóÇÆöåö æóÃóÞúÑöÈóÇÆöåö æóåõãõ ÇËúäóÇ ÚóÔóÑó ÔóÎúÕÇð. 17æóÇáÚóÇÔöÑóÉõ áöÔöãúÚöí æóÃóÈúäóÇÆöåö æóÃóÞúÑöÈóÇÆöåö æóåõãõ ÇËúäóÇ ÚóÔóÑó ÔóÎúÕÇð. 18æóÇáúÍóÇÏöíóÉó ÚóÔúÑóÉó áöÚóÒóÑúÆöíáó æóÃóÈúäóÇÆöåö æóÃóÞúÑöÈóÇÆöåö æóåõãõ ÇËúäóÇ ÚóÔóÑó ÔóÎúÕÇð. 19æóÇáËøóÇäöíóÉó ÚóÔúÑóÉó áöÍóÔóÈúíóÇ æóÃóÈúäóÇÆöåö æóÃóÞúÑöÈóÇÆöåö æóåõãõ ÇËúäóÇ ÚóÔóÑó ÔóÎúÕÇð. 20æóÇáËøóÇáöËóÉó ÚóÔúÑóÉó áöÔõæÈóÇÆöíáó æóÃóÈúäóÇÆöåö æóÃóÞúÑöÈóÇÆöåö æóåõãõ ÇËúäóÇ ÚóÔóÑó ÔóÎúÕÇð. 21æÇáÑøóÇÈöÚóÉó ÚóÔúÑóÉó áöãóÊøóËúíóÇ æóÃóÈúäóÇÆöåö æóÃóÞúÑöÈóÇÆöåö æóåõãõ ÇËúäóÇ ÚóÔóÑó ÔóÎúÕÇð. 22æóÇáÎóÇãöÓóÉó ÚóÔúÑóÉó áöíóÑöíãõæËó æóÃóÈúäóÇÆöåö æóÃóÞúÑöÈóÇÆöåö æóåõãõ ÇËúäóÇ ÚóÔóÑó ÔóÎúÕÇð. 23æóÇáÓøóÇÏöÓóÉó ÚóÔúÑóÉó áöÍóäóäúíóÇ æóÃóÈúäóÇÆöåö æóÃóÞúÑöÈóÇÆöåö æóåõãõ ÇËúäóÇ ÚóÔóÑó ÔóÎúÕÇð. 24æóÇáÓøóÇÈöÚóÉó ÚóÔúÑóÉó áöíóÔúÈóÞóÇÔóÉó æóÃóÈúäóÇÆöåö æóÃóÞúÑöÈóÇÆöåö æóåõãõ ÇËúäóÇ ÚóÔóÑó ÔóÎúÕÇð. 25æóÇáËøóÇãöäóÉó ÚóÔúÑóÉó áöÍóäóÇäöí æóÃóÈúäóÇÆöåö æóÃóÞúÑöÈóÇÆöåö æóåõãõ ÇËúäóÇ ÚóÔóÑó ÔóÎúÕÇð. 26æóÇáÊøóÇÓöÚóÉó ÚóÔúÑóÉó áöãóáøõæËöí æóÃóÈúäóÇÆöåö æóÃóÞúÑöÈóÇÆöåö æóåõãõ ÇËúäóÇ ÚóÔóÑó ÔóÎúÕÇð. 27æóÇáÚöÔúÑõæäó áÅöíáöíóÂËóÉó æóÃóÈúäóÇÆöåö æóÃóÞúÑöÈóÇÆöåö æóåõãõ ÇËúäóÇ ÚóÔóÑó ÔóÎúÕÇð. 28æóÇáÍóÇÏöíóÉõ æóÇáÚöÔúÑõæäó áöåõæËöíÑó æóÃóÈúäóÇÆöåö æóÃóÞúÑöÈóÇÆöåö æóåõãõ ÇËúäóÇ ÚóÔóÑó ÔóÎúÕÇð. 29æóÇáËøóÇäöíóÉõ æóÇáÚöÔúÑõæäó áöÌöÏøóáúÊöí æóÃóÈúäóÇÆöåö æóÃóÞúÑöÈóÇÆöåö æóåõãõ ÇËúäóÇ ÚóÔóÑó ÔóÎúÕÇð. 30æóÇáËøóÇáöËóÉõ æóÇáÚöÔúÑõæäó áöãóÍúÒöíõæËó æóÃóÈúäóÇÆöåö æóÃóÞúÑöÈóÇÆöåö æóåõãõ ÇËúäóÇ ÚóÔóÑó ÔóÎúÕÇð. 31æóÇáÑøóÇÈöÚóÉõ æóÇáÚöÔúÑõæäó áöÑõæãóãúÊöí ÚóÒóÑó æóÃóÈúäóÇÆöåö æóÃóÞúÑöÈóÇÆöåö æóåõãõ ÇËúäóÇ ÚóÔóÑó ÔóÎúÕÇð</w:t>
      </w:r>
      <w:r>
        <w:rPr>
          <w:rtl w:val="true"/>
        </w:rPr>
        <w:t>.</w:t>
      </w:r>
    </w:p>
    <w:p>
      <w:pPr>
        <w:pStyle w:val="Normal"/>
        <w:rPr/>
      </w:pPr>
      <w:r>
        <w:rPr>
          <w:rtl w:val="true"/>
        </w:rPr>
      </w:r>
    </w:p>
    <w:p>
      <w:pPr>
        <w:pStyle w:val="TITLE"/>
        <w:rPr/>
      </w:pPr>
      <w:r>
        <w:rPr/>
        <w:t>ÍÑøóÇÓ ÃÈæÇÈ Çáåíßá</w:t>
      </w:r>
    </w:p>
    <w:p>
      <w:pPr>
        <w:pStyle w:val="TITLE"/>
        <w:rPr/>
      </w:pPr>
      <w:r>
        <w:rPr/>
        <w:t>26</w:t>
      </w:r>
    </w:p>
    <w:p>
      <w:pPr>
        <w:pStyle w:val="Normal"/>
        <w:rPr/>
      </w:pPr>
      <w:r>
        <w:rPr/>
        <w:t>ÃóãøóÇ ÝöÑóÞõ ÍõÑøóÇÓö ÈóíúÊö ÇáÑøóÈøö Ýóåõãú: ãöäó ÇáúÞõæÑóÍöíøöíäó: ãóÔóáóãúíóÇ Èúäõ ÞõæÑöí ãöäú ÐõÑøöíøóÉö ÂÓóÇÝó. 2æóßóÇäó áöãóÔóáóãúíóÇ ÓóÈúÚóÉõ ÃóÈúäóÇÁò åõãú Úóáóì ÇáÊøóÑúÊöíÈö: ÒóßóÑöíøóÇ ÇáúÈößúÑõ¡ æóíóÏöíÚóÆöíáõ æóÒóÈóÏúíóÇ æóíóËóäúÆöíáõ¡ 3æóÚöíáÇóãõ æóíóåõæÍóäóÇäõ æóÃóáöíåõæÚöíäóÇíõ. 4æóãöäúåõãú ÚõæÈöíÏõ ÃóÏõæãó ÇáøóÐöí (ÃóäúÚóãó) Úóáóíúåö ÇáÑøóÈøõ ÈöËóãóÇäöíóÉö ÃóÈúäóÇÁò åõãú Úóáóì ÇáÊøóÑúÊöíÈö: ÔóãúÚöíóÇ ÇáúÈößúÑõ¡ æóíóåõæÒóÇÈóÇÏõ¡ æóíõæÂÎõ¡ æóÓóÇßóÇÑõ¡ æóäóËóäúÆöíáõ¡ 5æóÚóãøöíÆöíáõ¡ æóíóÓøóÇßóÑõ¡ æóÝóÚóáúÊóÇíõ. 6æóÃóäúÌóÈó ÔóãúÚöíóÇ Èúäõ ÚõæÈöíÏó ÃóÏõæãó ÃóÈúäóÇÁð ÊóÒóÚøóãõæÇ ÈõíõæÊóÇÊö ÂÈóÇÆöåöãú áÃóäøóåõãú ßóÇäõæÇ ÃóÕúÍóÇÈó ÓóØúæóÉò æóßóÝóÇÁóÉò. 7æóåõãú: ÚóËúäöí æóÑóÝóÇÆöíáõ æóÚõæÈöíÏõ æóÃóáúÒóÇÈóÇÏõ¡ ßóãóÇ ßóÇäó ÞóÑöíÈóÇåõ Ãóáöíåõæ æóÓóãóßúíóÇ ãöäú Ðóæöí ÇáúßóÝóÇÁóÉö ÃóíúÖÇð. 8ÌóãöíÚõ åóÄõáÇóÁö ãöäú ÐõÑøöíøóÉö ÚõæÈöíÏó ÃóÏõæãó¡ æóßóÇäõæÇ åõãú æóÃóÈúäóÇÄõåõãú æóÃóÞúÑöÈóÇÄõåõãú ÃóÕúÍóÇÈó ßóÝóÇÁóÉò Ýöí ÇáúÎöÏúãóÉö¡ æóÞóÏú ÈóáóÛó ÚóÏóÏõåõãõ ÇËúäóíúäö æóÓöÊøöíäó. 9ÃóãøóÇ ÃóÈúäóÇÁõ ãóÔóáóãúíóÇ æóÅöÎúæóÊõåõ ãöäú Ðóæöí ÇáúßóÝóÇÁóÉö¡ ÝóßóÇäõæÇ ËóãóÇäöíóÉó ÚóÔóÑó. 10æóÃóÈúäóÇÁõ ÍõæÓóÉó ãöäú ÐõÑøöíøóÉö ãóÑóÇÑöí: ÔöãúÑöí¡ æóÌóÚóáóåõ ÃóÈõæåõ ÑóÃúÓó ÅöÎúæóÊöåö¡ ãóÚó Ãóäøóåõ áóãú íóßõäö ÇáúÈößúÑó. 11Ëõãøó ÍöáúÞöíøóÇ ÇáËøóÇäöí¡ æóØóÈóáúíóÇ ÇáËøóÇáöËõ¡ æóÒóßóÑöíøóÇ ÇáÑøóÇÈöÚõ¡ ÝóßóÇäóÊú ÌõãúáóÉõ ÃóÈúäóÇÁö ÍõæÓóÉó æóÃóÞúÑöÈóÇÆöåö ËóáÇóËóÉó ÚóÔóÑó ÑóÌõáÇð. 12æóßóÇäó áöÝöÑóÞö ÇáúÍõÑøóÇÓö åóÄõáÇóÁö¡ æóÝúÞÇð áöÊóÞúÓöíãö ÚóÇÆöáÇóÊöåöãú¡ äóæúÈóÇÊõ ÍöÑóÇÓóÉò Ýöí Çáúåóíúßóáö Úóáóì ÛöÑóÇÑö ÃóÞúÑöÈóÇÆöåöãö ÇáúÞóÇÆöãöíäó ÈöÎöÏúãóÉö ÈóíúÊö ÇáÑøóÈøö. 13æóÞóÏú Êóãøó ÅöáúÞóÇÁõ ÇáúÞõÑúÚóÉö æóÇÔúÊóÑóßó ÝöíåóÇ ÇáÕøóÛöíÑõ æóÇáúßóÈöíÑõ Úóáóì ÍóÏòø ÓóæóÇÁò¡ ÍóÓóÈó ÈõíõæÊö ÂÈóÇÆöåöãú¡ áöÊóæúÒöíÚö ÇáúÍöÑóÇÓóÉö Úóáóì ßõáøö ÈóÇÈò. 14ÝóÃóÕóÇÈóÊö ÇáúÞõÑúÚóÉõ ÔóáóãúíóÇ áöíóÞõæãó ÈöÍöÑóÇÓóÉö ÇáúÈóÇÈö ÇáÔøóÑúÞöíøö¡ Ëõãøó æóÞóÚóÊö ÇáúÞõÑúÚóÉõ áÇöÈúäöåö ÇáúãõÔöíÑö ÇáúÍóßöíãö ÒóßóÑöíøóÇ áöíóÞõæãó ÈöÍöÑóÇÓóÉö ÇáúÈóÇÈö ÇáÔøöãóÇáöíøö¡ 15æóæóÞóÚóÊö ÇáúÞõÑúÚóÉõ áöÚõæÈöíÏó ÃóÏõæãó áöÍöÑóÇÓóÉö ÇáúÈóÇÈö ÇáúÌóäõæÈöíøö. ÃóãøóÇ ÞõÑúÚóÉõ ÃóÈúäóÇÆöåö ÝóßóÇäóÊú áöáúÞöíóÇãö ÈöÍöÑóÇÓóÉö ÇáúãóÎóÇÒöäö. 16æóÃóÕóÇÈóÊö ÇáúÞõÑúÚóÉõ ÔõÝøöíãó æóÍõæÓóÉó áöÍöÑóÇÓóÉö ÇáúÈóÇÈö ÇáúÛóÑúÈöíøö ãóÚó ÈóÇÈö ÔóáøóßóÉó Ýöí ÇáØøóÑöíÞö ÇáÕøóÇÚöÏö Åöáóì ÃóÚúáóì¡ ÝóßóÇäó ãóÍúÑóÓñ ãõÞóÇÈöáó ãóÍúÑóÓò. 17ÝóßóÇäóÊú ÌõãúáóÉõ ÇááÇøóæöíøöíäó ÇáúÍóÇÑöÓöíäó ãöäú ÌöåóÉö ÇáÔøóÑúÞö ÓöÊøóÉð¡ æóãöäú ÌöåóÉö ÇáÔøöãóÇáö ÃóÑúÈóÚóÉð¡ æóãöäú ÌöåóÉö ÇáúÌóäõæÈö ÃóÑúÈóÚóÉð Åöáóì åóÐóÇ Çáúíóæúãö. ÃóãøóÇ ÇáúãóÎóÇÒöäõ ÝóÞóÏú ÞóÇãó Úóáóì ÍöÑóÇÓóÊöåóÇ ÇËúäóÇäö Ýöí ßõáøö äóæúÈóÉò. 18æóÍóÑóÓó ÇáÑøõæóÇÞó ÇáúÛóÑúÈöíøó ÓöÊøóÉõ áÇóæöíøöíäó: ÃóÑúÈóÚóÉñ Ýöí ÇáØøóÑöíÞö ÇáÕøóÇÚöÏö Åöáóì ÃóÚúáóì¡ æóÇËúäóÇäö Ýöí ÇáÑøõæóÇÞö. 19åóÐöåö åöíó ÝöÑóÞõ ÇáúÍõÑøóÇÓö ãöäú ÐõÑøöíøóÉö ÇáúÞõæÑóÍöíøöíäó æóÇáúãóÑóÇÑöíøöíäó</w:t>
      </w:r>
      <w:r>
        <w:rPr>
          <w:rtl w:val="true"/>
        </w:rPr>
        <w:t>.</w:t>
      </w:r>
    </w:p>
    <w:p>
      <w:pPr>
        <w:pStyle w:val="Normal"/>
        <w:rPr/>
      </w:pPr>
      <w:r>
        <w:rPr>
          <w:rtl w:val="true"/>
        </w:rPr>
      </w:r>
    </w:p>
    <w:p>
      <w:pPr>
        <w:pStyle w:val="TITLE"/>
        <w:rPr/>
      </w:pPr>
      <w:r>
        <w:rPr/>
        <w:t>ÃãäÇÁ ÎÒÇÆä Çáåíßá</w:t>
      </w:r>
    </w:p>
    <w:p>
      <w:pPr>
        <w:pStyle w:val="Normal"/>
        <w:rPr/>
      </w:pPr>
      <w:r>
        <w:rPr/>
        <w:t>20æóÃóÔúÑóÝó ÃóÎöíøóÇ ãöäó ÇááÇøóæöíøöíäó Úóáóì ÎóÒóÇÆöäö ÈóíúÊö Çááåö æóÚóáóì ÎóÒóÇÆöäö ÇáÃóÞúÏóÇÓö. 21íõÚóÇæöäõåõ ãöäú ÐõÑøöíøóÉö áóÚúÏóÇäó ÇáúÌóÑúÔõæäöíøö ÑõÄóÓóÇÁõ ÈõíõæÊóÇÊö áóÚúÏóÇäó æóåõãú íóÍöíÆöíáíö 22æóÇÈúäóÇåõ ÒöíËóÇãõ æóíõæÆöíáõ Ýöí ÇáÅöÔúÑóÇÝö Úóáóì ÎóÒóÇÆöäö ÈóíúÊö ÇáÑøóÈøö. 23æóßóÐóáößó ÈóÚúÖõ ÇááÇøóæöíøöíäó ÇáãõäúÊóãöíäó Åöáóì ÇáúÚóãúÑóÇãöíøöíäó æóÇáúíöÕúåóÇÑöíøöíäó æóÇáúÍóÈúÑõæäöíøöíäó æóÇáúÚõÒøöíÆöíáöíøöíäó. 24æóßóÇäó ÔóÈõæÆöíáõ Èúäõ ÌóÑúÔõæãó Èúäö ãõæÓóì ÑóÆöíÓÇð Úóáóì ÇáúÎóÒóÇÆöäö. 25ÃóãøóÇ ÃóÞúÑöÈóÇÄõåõ ãöäú ÐõÑøöíøóÉö ÃóáöíÚóÒóÑó Ýóåõãú ÑóÍóÈúíóÇ¡ æóÃóäúÌóÈó ÑóÍóÈúíóÇ íóÔúÚöíóÇ¡ æóíóÔúÚöíóÇ íõæÑóÇãó¡ æóíõæÑóÇãõ ÒößúÑöí¡ æóÒößúÑöí ÔóáõæãöíËó. 26æóÃóÕúÈóÍó ÔóáõæãöíËõ åóÐóÇ æóÃóÞúÑöÈóÇÄõåõ ãóÓúÆõæáöíäó Úóäú ÌóãöíÚö ÎóÒóÇÆöäö ÇáÃóÞúÏóÇÓö ÇáøóÊöí ÎóÕøóÕóåóÇ Çáúãóáößõ ÏóÇæõÏõ æóÒõÚóãóÇÁõ ÇáúÚóÇÆöáÇóÊö æóÞóÇÏóÉõ ÇáÃõáõæÝö æóÇáúãöÆóÇÊö¡ æóÑõÄóÓóÇÁõ ÇáúÌóíúÔö¡ 27ãöãøóÇ Ûóäöãõæåõ ãöäú ÃóÓúáÇóÈö ÇáúÍóÑúÈö¡ ÝóÎóÕøóÕõæåóÇ áöäóÝóÞóÇÊö åóíúßóáö ÇáÑøóÈøö. 28ßóãóÇ ßóÇäó ßõáøõ ãóÇ ÞóÏøóÓóåõ ÕóãõæÆöíáõ ÇáäøóÈöíøõ æóÔóÇæõáõ Èúäõ ÞóíúÓó¡ æóÃóÈúäóíúÑõ Èúäõ äóíúÑó æóíõæÂÈõ Èúäõ ÕóÑõæíøóÉó ÊóÍúÊó ÅöÔúÑóÇÝö ÔóáõæãöíËó æóÃóÞúÑöÈóÇÆöåö</w:t>
      </w:r>
      <w:r>
        <w:rPr>
          <w:rtl w:val="true"/>
        </w:rPr>
        <w:t>.</w:t>
      </w:r>
    </w:p>
    <w:p>
      <w:pPr>
        <w:pStyle w:val="Normal"/>
        <w:rPr/>
      </w:pPr>
      <w:r>
        <w:rPr>
          <w:rtl w:val="true"/>
        </w:rPr>
      </w:r>
    </w:p>
    <w:p>
      <w:pPr>
        <w:pStyle w:val="TITLE"/>
        <w:rPr/>
      </w:pPr>
      <w:r>
        <w:rPr/>
        <w:t>ÇáÚÑÝÇÁ æÇáÞÖÇÉ</w:t>
      </w:r>
    </w:p>
    <w:p>
      <w:pPr>
        <w:pStyle w:val="Normal"/>
        <w:rPr/>
      </w:pPr>
      <w:r>
        <w:rPr/>
        <w:t>29æóÚõíøöäó ãöäó ÇáúíöÕúåóÇÑöíøöíäó ßóäóäúíóÇ æóÃóÈúäóÇÄõåõ áöáúÞöíóÇãö ÈöãóåóÇãøó ÎóÇÑöÌöíøóÉò ÚóÇãøóÉò¡ ßóãõæóÙøóÝöíäó ÅöÏóÇÑöíøöíäó æóÞõÖóÇÉò Úóáóì ÅöÓúÑóÇÆöíáó. 30ßóÐóáößó ÚõåöÏó Åöáóì ÍóÔóÈúíóÇ æóÃóÞúÑöÈóÇÆöåö ÇáúÈóÇáöÛöíäó ÃóáúÝÇð æóÓóÈúÚó ãöÆóÉò ãöäó ÇááÇøóæöíøöíäó ÇáúÍóÈúÑõæäöíøöíäó¡ æóÌóãöíÚõåõãú ãöäú Ðóæöí ÇáúßóÝóÇÁóÉö¡ ÈöÅöÏóÇÑóÉö ÔõÄõæäö ÇáÅöÓúÑóÇÆöíáöíøöíäó ÛóÑúÈöíøó äóåúÑö ÇáÃõÑúÏõäøö ÝöíãóÇ íóÎúÊóÕøõ ÈöÚóãóáö ÇáÑøóÈøö. æóÎöÏúãóÉö Çáúãóáößö. 31æóßóÇäó íóÑöíøóÇ ÒóÚöíãó ÇáúÍóÈúÑõæäöíøöíäó æóÝúÞÇð áöãóÇ æóÑóÏó Ýöí ÓöÌöáÇøóÊö ÃóäúÓóÇÈö ÚóÇÆöáÇóÊöåöãö ÇáøóÊí ÊóãøóÊú ãõÑóÇÌóÚóÊõåóÇ Ýöí ÇáÓøóäóÉö ÇáÃóÑúÈóÚöíäó áöÍõßúãö ÏóÇæõÏó¡ ÝóæóÌóÏõæÇ Ãóäøó Èóíúäóåõãú ÃóÕúÍóÇÈó ßóÝóÇÁóÉò ãõÞöíãöíäó Ýöí íóÚúÒöíÑö ÌöáúÚóÇÏó. 32ÝóßóÇäó áöíóÑöíøóÇ ÃóáúÝóÇäö æóÓóÈúÚõ ãöÆóÉò ãöäú ÃóÞúÑöÈóÇÆöåö¡ ÌóãöíÚõåõãú ÒõÚóãóÇÁõ ÚóÇÆöáÇóÊöåöãú æóíóÊóãóÊøóÚõæäó ÈöÇáúßóÝóÇÁóÉö ÇáúÚóÇáöíóÉö¡ ÝóÚóåöÏó Åöáóíúåöãö Çáúãóáößõ ÏóÇæõÏõ ÈöÃõãõæÑö ÓöÈúØóíú ÑóÃõæÈóíúäó æóÌóÇÏó æóäöÕúÝö ÓöÈúØö ãóäóÓøóì¡ ÝóÃóÔúÑóÝõæÇ Úóáóì Úóãóáö Çááåö æóÔõÄõæäö Çáúãóáößö</w:t>
      </w:r>
      <w:r>
        <w:rPr>
          <w:rtl w:val="true"/>
        </w:rPr>
        <w:t>.</w:t>
      </w:r>
    </w:p>
    <w:p>
      <w:pPr>
        <w:pStyle w:val="Normal"/>
        <w:rPr/>
      </w:pPr>
      <w:r>
        <w:rPr>
          <w:rtl w:val="true"/>
        </w:rPr>
      </w:r>
    </w:p>
    <w:p>
      <w:pPr>
        <w:pStyle w:val="TITLE"/>
        <w:rPr/>
      </w:pPr>
      <w:r>
        <w:rPr/>
        <w:t>ÞÇÏÉ ÇáÌíÔ</w:t>
      </w:r>
    </w:p>
    <w:p>
      <w:pPr>
        <w:pStyle w:val="TITLE"/>
        <w:rPr/>
      </w:pPr>
      <w:r>
        <w:rPr/>
        <w:t>27</w:t>
      </w:r>
    </w:p>
    <w:p>
      <w:pPr>
        <w:pStyle w:val="Normal"/>
        <w:rPr/>
      </w:pPr>
      <w:r>
        <w:rPr/>
        <w:t>åóÐöåö ÃóÓúãóÇÁõ ÒõÚóãóÇÁö ÇáúÚóÇÆöáÇóÊö¡ ÞóÇÏóÉö ÇáÃõáõæÝö æóÇáúãöÆóÇÊö æóÖõÈøóÇØöåöãö ÇáúãõÊóÌóäøöÏöíäó Ýöí ÎöÏúãóÉö Çáúãóáößö Ýöí ÝöÑóÞö ÇáúÌóíúÔö ÇáúÚóÇãöáóÉö æÇáÇÍúÊöíóÇØöíøóÉö ÇáÇËúäóÊóíú ÚóÔúÑóÉó. æóÞóÏú ÈóáóÛó ÚóÏóÏõ ÌõäõæÏö ßõáøö ÝöÑúÞóÉò ÃóÑúÈóÚóÉð æóÚöÔúÑöíäó ÃóáúÝÇð ÃóÎóÐóÊú ÊóÊóäóÇæóÈõ Úóáóì ÇáúÎöÏúãóÉö ÔóåúÑÇð ÈóÚúÏó ÔóåúÑò Úóáóì ÍóÓóÈö ÚóÏóÏö ÔõåõæÑö ÇáÓøóäóÉö. 2æóÊóÑóÃøóÓó Ýöí ÇáÔøóåúÑö ÇáÃóæøóáö íóÔõÈúÚóÇãõ Èúäõ ÒóÈúÏöíÆöíáó ÇáúÝöÑúÞóÉó ÇáÃõæáóì ÇáúãõÄóáøóÝóÉó ãöäú ÃóÑúÈóÚóÉò æóÚöÔúÑöíäó ÃóáúÝÇð. 3æóåõæó ãöäú ÐõÑøöíøóÉö ÝóÇÑóÕó æóßóÇäó ÞóÇÆöÏÇð áöÌóãöíÚö ÑõÄóÓóÇÁö ÃóÞúÓóÇãö ÇáúÝöÑúÞóÉö áöáÔøóåúÑö ÇáÃóæøóáö. 4æóÊóÑóÃøóÓó ÏõæÏóÇíõ ÇáÃóÎõæÎöíøõ ÝöÑúÞóÉó ÇáÔøóåúÑö ÇáËøóÇäöí ÇáãõÄóáøóÝóÉó ãöäú ÃóÑúÈóÚóÉò æóÚöÔúÑöíäó ÃóáúÝÇð¡ æóßóÇäó ãóÞúáõæËõ äóÇÆöÈÇð Úóäúåõ 5æóÊóÑóÃøóÓó ÈóäóÇíóÇ Èúäõ íóåõæíóÇÏóÇÚó ÑóÆöíÓö ÇáúßóåóäóÉö ÝöÑúÞóÉó ÇáÔøóåúÑö ÇáËøóÇáöËö ÇáúãõÄóáøóÝóÉó ãöäú ÃóÑúÈóÚóÉò æóÚöÔúÑöíäó ÃóáúÝÇð. 6æóßóÇäó ÈóäóÇíóÇ ÑóÆöíÓó ÇáËøóáÇóËöíäó æóÈóØóáóåõãú¡ æóßóÇäó ÇÈúäõåõ ÚóãöíÒóÇÈóÇÏõ äóÇÆöÈÇð Úóäúåõ. 7æóÊóÑóÃøóÓó ÚóÓóÇÆöíáõ ÃóÎõæ íóæÂÈó æóãöäú ÈóÚúÏöåö ÇÈúäõåõ ÒóÈóÏúíóÇ ÝöÑúÞóÉó ÇáÔøóåúÑö ÇáÑøóÇÈöÚö ÇáúãõÄóáøóÝóÉó ãöäú ÃóÑúÈóÚóÉò æóÚóÔúÑöíäó ÃóáúÝÇð. 8æóÊóÑóÃøóÓó ÔóãúÍõæËõ ÇáúíóÒúÑóÇÍöíøõ ÝöÑúÞóÉó ÇáÔøóåúÑö ÇáúÎóÇãöÓö ÇáúãõÄóáøóÝóÉó ãöäú ÃóÑúÈóÚóÉò æóÚöÔúÑöíäó ÃóáúÝÇð. 9æóÊóÑóÃøóÓó ÚöíÑóÇ Èúäõ ÚöÞøöíÔó ÇáÊøóÞõæÚöíøõ ÝöÑúÞóÉó ÇáÔøóåúÑö ÇáÓøóÇÏöÓö ÇáúãõÄóáøóÝóÉó ãöäú ÃóÑúÈóÚóÉò æóÚöÔúÑöíäó ÃóáúÝÇð. 10æóÊóÑóÃøóÓó ÍóÇáöÕõ ÇáÝóáõæäöíøõ ãöäú Èóäöí ÃóÝúÑóÇíöãó ÝöÑúÞóÉó ÇáÔøóåúÑö ÇáÓøóÇÈöÚö ÇáãõÄóáøóÝóÉó ãöäú ÃóÑúÈóÚóÉò æóÚöÔúÑöíäó ÃóáúÝÇð. 11æóÊóÑóÃøóÓó ÓöÈúßóÇíõ ÇáÍõæÔóÇÊöíøõ ãöäú ÐõÑøöíøóÉö ÒóÇÑóÍó ÝöÑúÞóÉó ÇáÔøóåúÑö ÇáËøóÇãöäö ÇáãõÄóáøóÝóÉó ãöäú ÃóÑúÈóÚóÉò æóÚöÔúÑöíäó ÃóáúÝÇð. 12æóÊóÑóÃøóÓó ÃóÈöíÚóÒóÑõ ÇáúÚóäóÇËõæËöíøõ ãöäú Èóäöí ÈóäúíóÇãöíäó ÝöÑúÞóÉó ÇáÔøóåúÑö ÇáÊøóÇÓöÚö ÇáãõÄóáøóÝóÉó ãöäú ÃóÑúÈóÚóÉò æóÚöÔúÑöíäó ÃóáúÝÇð. 13æóÊóÑóÃøóÓó ãóåúÑóÇíõ ÇáäøóØõæÝóÇÊöíøõ ãöäú ÐõÑøöíøóÉö ÒóÇÑóÍó ÝöÑúÞóÉó ÇáÔøóåúÑö ÇáÚóÇÔöÑö ÇáúãõÄóáøóÝóÉó ãöäú ÃóÑúÈóÚóÉò æóÚöÔúÑöíäó ÃóáúÝÇð. 14æóÊóÑóÃøóÓó ÈóäóÇíóÇ ÇáúÝóÑúÚóÊõæäöíøõ ãöäú Èóäöí ÃóÝúÑóÇíöãó ÝöÑúÞóÉó ÇáÔøóåúÑö ÇáÍóÇÏöíó ÚóÔóÑó ÇáúãõÄóáøóÝóÉó ãöäú ÃóÑúÈóÚóÉò æóÚöÔúÑöíäó ÃóáúÝÇð. 15æóÊóÑóÃøóÓó ÎóáúÏóÇíõ ÇáäøóØõæÝóÇÊöíøõ ãöäú ÐõÑøöíøóÉö ÚõËúäöÆöíáó ÝöÑúÞóÉó ÇáÔøóåúÑö ÇáËøóÇäöí ÚóÔóÑó ÇáúãõÄóáøóÝóÉó ãöäú ÃóÑúÈóÚóÉò æóÚöÔúÑöíäó ÃóáúÝÇð</w:t>
      </w:r>
      <w:r>
        <w:rPr>
          <w:rtl w:val="true"/>
        </w:rPr>
        <w:t>.</w:t>
      </w:r>
    </w:p>
    <w:p>
      <w:pPr>
        <w:pStyle w:val="Normal"/>
        <w:rPr/>
      </w:pPr>
      <w:r>
        <w:rPr>
          <w:rtl w:val="true"/>
        </w:rPr>
      </w:r>
    </w:p>
    <w:p>
      <w:pPr>
        <w:pStyle w:val="TITLE"/>
        <w:rPr/>
      </w:pPr>
      <w:r>
        <w:rPr/>
        <w:t>ÑÄÓÇÁ ÇáÃÓÈÇØ</w:t>
      </w:r>
    </w:p>
    <w:p>
      <w:pPr>
        <w:pStyle w:val="Normal"/>
        <w:rPr/>
      </w:pPr>
      <w:r>
        <w:rPr/>
        <w:t>16ÃóãøóÇ ÇáúãõÊóÑóÆøöÓõæäó Úóáóì ÞóÈóÇÆöáö ÅöÓúÑóÇÆöíáó Ýóåõãõ ÇáÑøõÄóÓóÇÁõ: ÃóáöíÚóÒóÑõ Èúäõ ÒößúÑöí Úóáóì ÓöÈúØö ÑóÃõæÈóíúäó¡ æóÔóÝóØúíóÇ Èúäõ ãóÚúßóÉó Úóáóì ÓöÈúØö ÔöãúÚõæäó. 17ÍóÔóÈúíóÇ Èúäõ ÞóãõæÆöíáó Úóáóì ÓöÈúØö áÇóæöí¡ æóÕóÇÏõæÞõ Úóáóì ÐõÑøöíøóÉö åÑõæäó. 18Ãóáöíåõæ ÃóÎõæ ÏóÇæõÏó Úóáóì ÓöÈúØö íóåõæÐóÇ¡ æóÚóãúÑöí Èúäõ ãöíÎóÇÆöíáó Úóáóì ÓöÈúØö íóÓøóÇßóÑó. 19íóÔúãóÚöíóÇ Èúäõ ÚõæÈóÏúíóÇ Úóáóì ÓöÈúØö ÒóÈõæáõæäó¡ æóíóÑöíãõæËõ Èúäõ ÚóÒóÑúÆöíáó Úóáóì ÓöÈúØö äóÝúÊóÇáöí. 20åõæÔóÚõ Èúäõ ÚóÒóÑúíóÇ Úóáóì ÓöÈúØö ÃóÝúÑóÇíöãó¡ æóíõæÆöíáõ Èúäõ ÝóÏóÇíóÇ Úóáóì äöÕúÝö ÓöÈúØö ãóäóÓøóì. 21íóÏøõæ Èúäõ ÒóßóÑöíøóÇ Úóáì äöÕúÝö ÓöÈúØö ãóäóÓøóì Ýöí ÌöáúÚóÇÏó¡ æóíóÚúÓöíÆöíáõ Èöäõ ÃóÈúäóíúÑó Úóáóì ÓöÈúØö ÈóäúíóÇãöíäó. 22æóÚóÒúÑóÆöíáõ Èúäõ íóÑõæÍóÇãó Úóáóì ÓöÈúØö ÏóÇäó. åóÄõáÇóÁö åõãú ÑõÄóÓóÇÁõ ÃóÓúÈóÇØö ÅöÓúÑóÇÆöíáó Ýöí Òóãóäö ÏóÇæõÏó Çáãóáößö. 23æóáóãú íõÌúÑö ÏóÇæõÏõ ÅöÍúÕóÇÁð áöãóäú åõãú Ýöí ÇáÚöÔúÑöíäó ãöäó ÇáúÚõãúÑö ÝóãóÇ Ïõæäó¡ áÃóäøó ÇáÑøóÈøó æóÚóÏó Ãóäú íõßóËøöÑó ÅöÓúÑóÇÆöíáó ÝóíõÕúÈöÍó Ýöí ÚóÏóÏö äõÌõæãö ÇáÓøóãóÇÁö. 24æóáóãú íóÓúÊóæúÝö íõæÂÈõ ÇÈúäõ ÕóÑõæíóÉó ãóÇ ÔóÑóÚó Ýöíåö ãöäú ÅöÍúÕóÇÁò¡ æóÞóÏú ÃóËóÇÑó åóÐóÇ ÇáÅöÍúÕóÇÁõ ÓóÎóØó ÇáÑøóÈøö Úóáóì ÅöÓúÑóÇÆöíáó Ýóáóãú íõÏóæøóäú ÚóÏóÏõ ÇáúãõÍúÕóíúäó Ýöí ÓöÌöáøö ÃóÎúÈóÇÑö Çáúãóáößö ÇáÑøóÓúãöíøö</w:t>
      </w:r>
      <w:r>
        <w:rPr>
          <w:rtl w:val="true"/>
        </w:rPr>
        <w:t>.</w:t>
      </w:r>
    </w:p>
    <w:p>
      <w:pPr>
        <w:pStyle w:val="Normal"/>
        <w:rPr/>
      </w:pPr>
      <w:r>
        <w:rPr>
          <w:rtl w:val="true"/>
        </w:rPr>
      </w:r>
    </w:p>
    <w:p>
      <w:pPr>
        <w:pStyle w:val="TITLE"/>
        <w:rPr/>
      </w:pPr>
      <w:r>
        <w:rPr/>
        <w:t>ßÈÇÑ ÇáãæÙÝíä ÇáãÏäííä</w:t>
      </w:r>
    </w:p>
    <w:p>
      <w:pPr>
        <w:pStyle w:val="Normal"/>
        <w:rPr/>
      </w:pPr>
      <w:r>
        <w:rPr/>
        <w:t>25æóÚõíøöäó ÚóÒúãõæÊõ Èúäõ ÚóÏöíÆöíáó æóíóåõæäóÇËóÇäõ Èúäõ ÚõÒøöíøóÇ Úóáóì ãóÎóÇÒöäö Çáúãóáößö Ýöí ÇáÑøöíÝö æóÇáúãõÏõäö æóÇáúÞõÑóì æóÇáúÍõÕõæäö. 26æóÚóÒúÑöí Èúäõ ßóáõæÈó Úóáóì ÇáúÝóÚóáóÉö ÇáúÚóÇãöáöíäó Ýöí ÇáúãóÒóÇÑöÚö ÇáúãóáóßöíøóÉö. 27æóÔöãúÚöí ÇáÑøóÇãöíøõ Úóáóì ÇáúßõÑõæãö¡ æóÒóÈúÏöí ÇáÔøóÝúãöíøõ Úóáóì ãóÎóÇÒöäö ÇáúÎóãúÑö. 28æóÈóÚúáõ ÍóÇäóÇäó ÇáÌóÏöíÑöíøõ Úóáóì ÍõÞõæáö ÇáÒøóíúÊõæäö æóÇáúÌõãøóíúÒö ÇáøóÊöí Ýöí ÇáÓøõåõæáö æóíõæÚóÇÔõ Úóáóì ãóÎóÇÒöäö ÇáÒøóíúÊö. 29æóÔóØúÑóÇíõ ÇáÔøóÇÑõæäöíøõ Úóáóì ÞõØúÚóÇäö ÇáúÈóÞóÑö ÇáÑøóÇÚöí Ýöí ÔóÇÑõæäó¡ æóÔóÇÝóÇØõ Èúäõ ÚóÏúáÇóíó Úóáóì ÞõØúÚóÇäö ÇáÈóÞóÑö ÇáÓøóÇÆöãö Ýöí ÇáÃóæúÏöíóÉö. 30æóÃõæÈöíáõ ÇáÇÓúãóÚöíáöíøõ Úóáóì ÇáúÌöãóÇáö¡ æóíóÍóÏúíóÇ ÇáãöíÑõæäõæËöíøõ Úóáóì ÇáúÍóãöíÑö. 31æóíóÇÒöíÑõ ÇáåóÇÌöÑöíøõ Úóáóì ãóÇÔöíóÉö ÇáúÛóäóãö. ßõáøõ åóÄõáÇóÁö ßóÇäõæÇ ÇáúãõÔúÑöÝöíäó Úóáóì ÃóãúáÇóßö Çáúãóáößö ÏóÇæõÏó. 32æóßóÇäó íóåõæäóÇËóÇäõ Úóãøõ ÏóÇæõÏó ÕóÇÍöÈó ÑóÃúíò ËóÇÞöÈò æóÎöÈúÑóÉò ÚóÙöíãóÉò æóßóÇÊöÈÇð¡ ÃóãøóÇ íóÍöíÆöíáõ Èúäõ Íóßúãõæäöí ÝóÊóæóáøóì ãõåöãøóÉó ÊóÚúáöíãö ÃóÈúäóÇÁö Çáúãóáößö. 33æóßóÇäó ÃóÎöíÊõæÝóáõ ãõÔöíÑÇð áöáúãóáößö¡ æóÍõæÔóÇíõ ÇáÃóÑúßöíøõ äóÏöíãÇð áóåõ. 34Ëõãøó ÎóáóÝó íóåõæíóÇÏóÇÚõ Èúäõ ÈóäóÇíóÇ æóÃóÈöíóÇËóÇÑõ ÃóÎöíÊõæÝóáóº ÃóãøóÇ íõæÂÈõ ÝóßóÇäó ÇáúÞóÇÆöÏó ÇáúÚóÇãøó áöÌóíúÔö Çáúãóáößö</w:t>
      </w:r>
      <w:r>
        <w:rPr>
          <w:rtl w:val="true"/>
        </w:rPr>
        <w:t>.</w:t>
      </w:r>
    </w:p>
    <w:p>
      <w:pPr>
        <w:pStyle w:val="Normal"/>
        <w:rPr/>
      </w:pPr>
      <w:r>
        <w:rPr>
          <w:rtl w:val="true"/>
        </w:rPr>
      </w:r>
    </w:p>
    <w:p>
      <w:pPr>
        <w:pStyle w:val="TITLE"/>
        <w:rPr/>
      </w:pPr>
      <w:r>
        <w:rPr/>
        <w:t>ÎØÇÈ ÏÇæÏ áÚÙãÇÁ Èäí ÅÓÑÇÆíá</w:t>
      </w:r>
    </w:p>
    <w:p>
      <w:pPr>
        <w:pStyle w:val="TITLE"/>
        <w:rPr/>
      </w:pPr>
      <w:r>
        <w:rPr/>
        <w:t>28</w:t>
      </w:r>
    </w:p>
    <w:p>
      <w:pPr>
        <w:pStyle w:val="Normal"/>
        <w:rPr/>
      </w:pPr>
      <w:r>
        <w:rPr/>
        <w:t>æóÇÓúÊóÏúÚóì ÏóÇæõÏõ Åöáóì ÃõæÑõÔóáöíãó ßõáøó ÒõÚóãóÇÁö ÅöÓúÑóÇÆöíáó æóÑõÄóÓóÇÁö ÇáÃóÓúÈóÇØö¡ æóÑõÄóÓóÇÁö ÇáúÝöÑóÞö ÇáúÚóÇãöáóÉö Ýöí ÎöÏúãóÉö Çáúãóáößö¡ æóÞóÇÏóÉö ÇáÃõáõæÝö æóÇáúãöÆóÇÊö¡ æóãõÏöíÑöí ãõãúÊóáóßóÇÊö æóÃóãúæóÇáö Çáúãóáößö æóãõãúÊóáóßóÇÊö ÃóÈúäóÇÆöåö¡ ÝóÖúáÇð Úóäö ÇáúÎöÕúíóÇäö æóÇáÃóÈúØóÇáö æóÃóÕúÍóÇÈö ÇáúÌóÇåö æóÇáäøõÝõæÐö. 2ÝóÞóÇáó ÏóÇæõÏõ áóåõãú: «ÃóÕúÛõæÇ Åöáóíøó íóÇÅöÎúæóÊöí æóÔóÚúÈöí: áóÞóÏú ßóÇäó Ýöíö äöíøóÊöí Ãóäú ÃóÈúäöíó ÈóíúÊÇð íóÓúÊóÞöÑøõ Ýöíåö ÊóÇÈõæÊõ ÚóåúÏö ÇáÑøóÈøö¡ æóíóßõæäõ ãóæúØöÆÇð áöÞóÏóãóíú ÅöáóåöäóÇ¡ æóÞóÏú ÌóåøóÒúÊõ ãóÇ íóÍúÊóÇÌõåõ åóÐóÇ ÇáúÈöäóÇÁõ ãöäú ãóæóÇÏøó. 3æóáóßöäøó Çááåó ÞóÇáó áöí: áÇó ÊóÈúäö ÃóäúÊó ÈóíúÊÇð áÇöÓúãöí¡ áÃóäøóßó ÑóÌõáõ ÍóÑúÈò æóÞóÏú ÓóÝóßúÊó ÏóãÇð. 4Åöäøó ÇáÑøóÈøó Åöáóåó ÅöÓúÑóÇÆöíáó ÞóÏö ÇÕúØóÝóÇäöí ãöäú ßõáøö ÈóíúÊö ÃóÈöí áöíóÌúÚóáóäöí ãóáößÇð Úóáóì ÅöÓúÑóÇÆöíáó Åöáóì ÇáÃóÈóÏö¡ æóÐóáößó áÃóäøóåõ ÇÎúÊóÇÑó ÓöÈúØó íóåõæÐóÇ áöáÑøöÆóÇÓóÉö¡ Ëõãøó ÇÎúÊóÇÑó ÈóíúÊó ÃóÈöí ãöäú Èóíúäö ÈõíõæÊö íóåõæÐóÇ¡ æóÞóÏú ÓõÑøó Ãóäú íóÝúÑöÒóäöí ãöäú Èóíúäö ÃóÈúäóÇÁö ÃóÈöí áöíõæóáøöíóäöí Úóáóì ãõáúßö ÅöÓúÑóÇÆöíáó. 5Ëõãøó ÇÕúØóÝóì ÇÈúäöí ÓõáóíúãóÇäó ãöäú Èóíúäö ÃóÈúäóÇÆöí ÇáúßóËöíÑöíäó ÇáøóÐöíäó ÑóÒóÞóäöí Èöåöãö ÇáÑøóÈøõ¡ áöíóÎúáõÝóäöí Úóáóì ÚóÑúÔö ãóãúáóßóÉö ÇáÑøóÈøö¡ Úóáóì ÅöÓúÑóÇÆöíáó. 6æóÞóÇáó áöí: Åöäøó ÓõáóíúãóÇäó ÇÈúäóßó åõæó ÇáøóÐöí íóÈúäöí ÈóíúÊöí æóÏöíóÇÑöí¡ áÃóäøóäöí ÇÕúØóÝóíúÊõåõ áöíó ÇÈúäÇð æóÃóäóÇ Ãóßõæäõ áóåõ ÃóÈÇð. 7ÝóÅöäú ÃóØóÇÚó ÔóÑóÇÆöÚöí æóÃóÍúßóÇãöí æóÚóãöáó ÈöåóÇ ßóãóÇ åöíó Úóáóíúåö Çáúíóæúãó ÝóÅöäøóäöí ÃõËóÈøöÊõ ãóãúáóßóÊóåõ Åöáóì ÇáÃóÈóÏö. 8ÝóÃõæúÕöíßõãõ ÇáÂäó¡ Úóáóì ãóÔúåóÏò ãöäú ßõáøö ÅöÓúÑóÇÆöíáó¡ æóÝöí ãóÍúÖóÑö ãóÍúÝóáö ÇáÑøóÈøö¡ æóÝöí ãóÓúãóÚö Çááåö¡ Ãóäú ÊõØöíÚõæÇ ÌóãöíÚó ÃóæóÇãöÑö ÇáÑøóÈøö Åöáóåößõãú¡ æóÊóÓúÚóæúÇ Åöáóì ãõãóÇÑóÓóÊöåóÇ áößóíú ÊóÙóáøõæÇ æóÇÑöËöíäó áöáÃóÑúÖö ÇáØøóíøöÈóÉö¡ Ëõãøó ÊõæóÑøöËõæåóÇ áÃóæúáÇóÏößõãú ãöäú ÈóÚúÏößõãú Åöáóì ÇáÃóÈóÏö. 9ÃóãøóÇ ÃóäúÊó íóÇÇÈúäöí ÓõáóíúãóÇäõ¡ ÝóÇÚúÑöÝú Åöáóåó ÃóÈöíßó æóÇÚúÈõÏúåõ ÈößóãóÇáö ÞóáúÈò¡ æóÈöäóÝúÓò ÑóÇÛöÈóÉò¡ áÃóäøó ÇáÑøóÈøó íóÊóÝóÍøóÕõ ÌóãöíÚó ÇáúÞõáõæÈö¡ æóíóÝúåóãõ ßõáøó ÊóÕóæøõÑò æóÝößúÑò. ÝóÅöäú ØóáóÈúÊóåõ ÊóÌöÏúåõ¡ æóÅöäú ÊóÑóßúÊóåõ íóäúÈöÐúßó Åöáóì ÇáÃóÈóÏö. 10ÝóÝóßøöÑú ãóáöíøÇð¡ áÃóäøó ÇáÑøóÈøó ÞóÏö ÇÕúØóÝóÇßó áöÊóÈúäöíó ÈóíúÊÇð áöÞõÏúÓö ÇáÃóÞúÏóÇÓö¡ ÝóÊóÞóæøó æóÇÚúãóáú</w:t>
      </w:r>
      <w:r>
        <w:rPr>
          <w:rtl w:val="true"/>
        </w:rPr>
        <w:t>».</w:t>
      </w:r>
    </w:p>
    <w:p>
      <w:pPr>
        <w:pStyle w:val="Normal"/>
        <w:rPr/>
      </w:pPr>
      <w:r>
        <w:rPr>
          <w:rtl w:val="true"/>
        </w:rPr>
      </w:r>
    </w:p>
    <w:p>
      <w:pPr>
        <w:pStyle w:val="TITLE"/>
        <w:rPr/>
      </w:pPr>
      <w:r>
        <w:rPr/>
        <w:t>ÏÇæÏ íÞÏã áÓáíãÇä ÊÕãíãÇÊ Çáåíßá æÂäíÊå</w:t>
      </w:r>
    </w:p>
    <w:p>
      <w:pPr>
        <w:pStyle w:val="Normal"/>
        <w:rPr/>
      </w:pPr>
      <w:r>
        <w:rPr/>
        <w:t>11æóÞóÏøóãó ÏóÇæõÏõ áöÓõáóíúãóÇäó ÊóÕúãöíãóÇÊö ÈöäóÇÁö ÇáÑøóæóÇÞö æóÈõíõæÊöåö æóãóÎóÇÒöäöåö æóÃóÌúÒóÇÆöåö ÇáúÚõáúíóÇ æóÛõÑóÝöåö ÇáÏøóÇÎöáöíøóÉö æóÞõÏúÓö ÇáÃóÞúÏóÇÓö ÍóíúËõ íõßóÝøóÑõ Úóäö ÇáúÎóØóÇíóÇ. 12æóÃóÚúØóÇåõ ÃóíúÖÇð ÇáÊøóÕúãöíãóÇÊö ÇáøóÊöí Ãóáúåóãóåõ ÇáÑøõæÍõ ÈöåóÇ¡ ÇáúÎóÇÕøóÉó ÈöÝöäóÇÁö åóíúßóáö ÇáÑøóÈøö æóÓóÇÆöÑö ÇáúÍõÌúÑóÇÊö ÇáúãõÍöíØóÉö Èöåö¡ æóãóÎóÇÒöäö åóíúßóáö Çááåö æóãóÎóÇÒöäö ÇáÊøóÞúÏöãóÇÊö ÇáúãõßóÑøóÓóÉö áöáÑøóÈøö¡ 13ßóãóÇ ÞóÏøóãó Åöáóíúåö ÇáÊøóÚúáöíãóÇÊö ÇáúÎóÇÕøóÉó ÈöÎóÏóãóÇÊö ÝöÑóÞö ÇáúßóåóäóÉö æóÇááÇøóæöíøöíäó æóÓóÇÆöÑö ÇáúÎÏóãóÇÊö ÇáøóÊöí ÊõãóÇÑóÓõ Ýöí ÈóíúÊö ÇáÑøóÈøö¡ æóßõáøö ãóÇáóåõ ÚóáÇóÞóÉñ ÈöÂäöíóÉö ÎöÏúãóÉö Çáúåóíúßóáö 14æóÚóíøóäó ÃóæúÒóÇäó ÇáÐøóåóÈö æóÇáÝöÖøóÉö ÇáúãõÓúÊóÎúÏóãóÉö Ýöí ÕöíóÇÛóÉö ÂäöíóÉö ÇáÐøóåóÈö æóÇáÝöÖøóÉö ÇáúãõÓúÊóÚúãóáóÉö Ýöí ãõÎúÊóáóÝö ÃóäúæóÇÚö ÇáúÎóÏóãóÇÊö¡ 15æóßóÐóáößó ÃóæúÒóÇäó ÐóåóÈö æóÝöÖøóÉö ÇáúãóäóÇÆöÑö æóÓõÑõÌöåóÇ¡ ÈöãóÇ íóÊóäóÇÓóÈõ ãóÚó ÇÓúÊöÎúÏóÇãö ßõáøö ãóäóÇÑóÉò¡ 16æóÃóíúÖÇð ÃóæúÒóÇäó ÐóåóÈö æóÝöÖøóÉö ßõáøö ãóÇÆöÏóÉò ãöäú ãóæóÇÆöÏö ÎõÈúÒö ÇáúæõÌõæåö¡ 17ßóãóÇ Úóíøóäó ÃóæúÒóÇäó ÇáÐøóåóÈö ÇáäøóÞöíøö ÇáúãõÓúÊóÎúÏóãö Ýöí ÕõäúÚö ÇáúãóäóÇÔöáö æóÇáúãóäóÇÖöÍö æóÇáúßõÄõæÓö¡ æóÃóæúÒóÇäó ÐóåóÈö æóÝöÖøóÉö ßõáøö ÞóÏóÍò ãöäó ÇáÃóÞúÏóÇÍö¡ 18æóÃóæúÒóÇäó ÇáÐøóåóÈö ÇáäøóÞöíøö ÇáúãõÓúÊóÎúÏóãö Ýöí ÕõäúÚö ãóÐúÈóÍö ÇáúÈóÎõæÑö¡ æóÝöí ÕõäúÚö äóãõæÐóÌö ãóÑúßóÈóÉö ÇáúßóÑõæÈöíãö ÇáúÈóÇÓöØóÉö ÃóÌúäöÍóÊóåóÇ¡ æóÇáøóÊöí ÊõÙóáøöáõ ÊóÇÈõæÊó ÚóåúÏö ÇáÑøóÈøö. 19æóÞóÇáó ÏóÇæõÏõ áöÇöÈúäöåö: «áóÞóÏú ÏóæøóäúÊõ ÌóãöíÚó åóÐöåö ÇáÊøóÚúáöíãóÇÊö ßöÊóÇÈóÉð áÃóäøó íóÏó ÇáÑøóÈøö ßóÇäóÊú Úáóíøó¡ æóÞóÏú áóÞøóäóäöí ãõæóÇÕóÝóÇÊö åóÐöåö ÇáÊøóÕúãöíãóÇÊö</w:t>
      </w:r>
      <w:r>
        <w:rPr>
          <w:rtl w:val="true"/>
        </w:rPr>
        <w:t>.</w:t>
      </w:r>
    </w:p>
    <w:p>
      <w:pPr>
        <w:pStyle w:val="Normal"/>
        <w:rPr/>
      </w:pPr>
      <w:r>
        <w:rPr>
          <w:rtl w:val="true"/>
        </w:rPr>
      </w:r>
    </w:p>
    <w:p>
      <w:pPr>
        <w:pStyle w:val="TITLE"/>
        <w:rPr/>
      </w:pPr>
      <w:r>
        <w:rPr/>
        <w:t>ÏÇæÏ íÔÌÚ ÓáíãÇä</w:t>
      </w:r>
    </w:p>
    <w:p>
      <w:pPr>
        <w:pStyle w:val="Normal"/>
        <w:rPr/>
      </w:pPr>
      <w:r>
        <w:rPr/>
        <w:t>20ÝóÊóÞóæøó æóÊóÔóÌøóÚú æóÇÚúãóáú. áÇó ÊóÌúÒóÚú æóáÇó ÊóÑúÊóÚöÈú áÃóäøó ÇáÑøóÈøó ÇáÅöáóåó Åöáóåöí ãóÚóßó¡ æóáóäú íóÎúÐõáóßó æóáÇó íóÊúÑõßóßó ÍóÊøóì ÊóÓúÊóæúÝöíó ßõáøó Úóãóáö ÎöÏúãóÉö åóíúßóáö ÇáÑøóÈøö. 21æóÓóÊóÞõæãõ ÝöÑóÞõ ÇáúßóåóäóÉö æóÇááÇøóæöíøöíäó Èößõáøö ÎöÏúãóÉö åóíúßóáö Çááåö¡ ÝóÖúáÇð Úóäú ßõáøö ÕóÇäöÚò ãóÇåöÑò Ýöí ßõáøö ÍöÑúÝóÉò¡ æóÓóíóßõæäõ ÇáÑøõÄóÓóÇÁõ æóÇáúÌóíúÔõ ãõÊóÃóåøöÈöíäó áöÊóáúÈöíóÉö ÃóæóÇãöÑößó</w:t>
      </w:r>
      <w:r>
        <w:rPr>
          <w:rtl w:val="true"/>
        </w:rPr>
        <w:t>».</w:t>
      </w:r>
    </w:p>
    <w:p>
      <w:pPr>
        <w:pStyle w:val="Normal"/>
        <w:rPr/>
      </w:pPr>
      <w:r>
        <w:rPr>
          <w:rtl w:val="true"/>
        </w:rPr>
      </w:r>
    </w:p>
    <w:p>
      <w:pPr>
        <w:pStyle w:val="TITLE"/>
        <w:rPr/>
      </w:pPr>
      <w:r>
        <w:rPr/>
        <w:t>ÏÇæÏ íÊÈÑøóÚ áÈäÇÁ Çáåíßá</w:t>
      </w:r>
    </w:p>
    <w:p>
      <w:pPr>
        <w:pStyle w:val="TITLE"/>
        <w:rPr/>
      </w:pPr>
      <w:r>
        <w:rPr/>
        <w:t>29</w:t>
      </w:r>
    </w:p>
    <w:p>
      <w:pPr>
        <w:pStyle w:val="Normal"/>
        <w:rPr/>
      </w:pPr>
      <w:r>
        <w:rPr/>
        <w:t>æóÞóÇáó ÏóÇæõÏõ Çáúãóáößõ áößõáøö ÇáúÌóãúÚö ÇáúÍóÇÖöÑö: «Åöäøó ÇÈúäöí ÓõáóíúãóÇäó ÇáøóÐöí ÇÕúØóÝóÇåõ Çááåõ æóÍúÏóåõ áÇóíóÒóÇáõ ÕóÛöíÑÇð ÛóÖøÇð¡ æóÇáúÚóãóáõ ÇáúãóØúáõæÈõ ÖóÎúãñ¡ áÃóäøó Çáúåóíúßóáó áóíúÓó áÅöäúÓóÇäò Èóáú áöáÑøóÈøö ÇáÅöáóåö. 2æóÞóÏú ÈóÐóáúÊõ ßõáøó ÌóåúÏöí áöÊóÌúåöíÒö ãóÇ íóÊóØóáøóÈõåõ ÈöäóÇÁõ åóíúßóáö Åöáóåöí ãöäú ãóæóÇÏøó¡ ÝóæóÝøóÑúÊõ ÇáÐøóåóÈó áöãóÇ íõÕúäóÚõ ãöäú ÐóåóÈò¡ æóÇáúÝöÖøóÉó áöãóÇ íõÕúäóÚõ ãöäú ÝöÖøóÉò¡ æóÇáäøõÍóÇÓó áöãóÇ íõÕúäóÚõ ãöäú äõÍóÇÓò¡ æóÇáúÍóÏöíÏó áöãóÇ íõÕúäóÚõ ãöäú ÍóÏöíÏò¡ æóÇáúÎóÔóÈó áöãóÇ íõÕúäóÚõ ãöäú ÎóÔóÈò¡ æóÍöÌóÇÑóÉó ÇáúÌóÒóÚö æóÌóæóÇåöÑó ËóãöíäóÉð áöáÊøóÑúÕöíÚö¡ æóÍöÌóÇÑóÉð ÐóÇÊó ÃóáúæóÇäò ãõÎúÊóáöÝóÉò¡ æóÍöÌóÇÑóÉð ßóÑöíãóÉð æóÑõÎóÇãÇð ßóËöíÑÇð. 3æóáöÝóÑúØö ÓõÑõæÑöí ÈöÈóíúÊö Åöáóåöí¡ ÝóÞóÏú ÞóÏøóãúÊõ ãöäú ãóÇáöí ÇáúÎóÇÕøö ÐóåóÈÇð æóÝöÖøóÉð¡ ÈöÇáÅöÖóÇÝóÉö Åöáóì ßõáøö ãóÇ ÃóÚúÏóÏúÊõåõ áöáúåóíúßóáö. 4æóåöíó Ýöí ÌõãúáóÊöåóÇ ËóáÇóËóÉõ ÂáÇÝö æóÒúäóÉò (äóÍúæó ãöÆóÉò æóËóãóÇäöíóÉö ÂáÇÝö ßöíáõæÌúÑóÇãò) ãöäú ÐóåóÈö ÃõæÝöíÑó¡ æóÓóÈúÚóÉõ ÂáÇÝö æóÒúäóÉò (äóÍúæõ ãöÆóÊóíúäö æóÇËúäóíúäö æóÎóãúÓöíäó ÃóáúÝó ßöíáõæÌúÑóÇãò) ãöäó ÇáúÝöÖøóÉö ÇáäøóÞöíøóÉö áöÊóÛúÔöíóÉö ÌõÏúÑóÇäö ÇáúÈõíõæÊö. 5ÝóÇáÐøóåóÈõ áöãóÇ íõÕúäóÚõ ãöäú ÐóåóÈò¡ æóÇáúÝöÖøóÉõ áöãóÇ íõÕúäóÚõ ãöäú ÝöÖøóÉò. Ýóãóäú íóÑúÛóÈõ Çáúíóæúãó Ýöí ÇáÊøóÈóÑøõÚö áöÎöÏúãóÉö ÇáÑøóÈøö</w:t>
      </w:r>
      <w:r>
        <w:rPr>
          <w:rtl w:val="true"/>
        </w:rPr>
        <w:t>¿»</w:t>
      </w:r>
    </w:p>
    <w:p>
      <w:pPr>
        <w:pStyle w:val="Normal"/>
        <w:rPr/>
      </w:pPr>
      <w:r>
        <w:rPr>
          <w:rtl w:val="true"/>
        </w:rPr>
      </w:r>
    </w:p>
    <w:p>
      <w:pPr>
        <w:pStyle w:val="TITLE"/>
        <w:rPr/>
      </w:pPr>
      <w:r>
        <w:rPr/>
        <w:t>ÇáÑÄÓÇÁ æÇáÚÙãÇÁ íÊÈÑÚæä áÈäÇÁ Çáåíßá</w:t>
      </w:r>
    </w:p>
    <w:p>
      <w:pPr>
        <w:pStyle w:val="Normal"/>
        <w:rPr/>
      </w:pPr>
      <w:r>
        <w:rPr/>
        <w:t>6ÝóÊóÈóÑøóÚó ÒõÚóãóÇÁõ ÚóÇÆöáÇóÊö ÅöÓúÑóÇÆöíáó æóÑõÄóÓóÇÁõ ÃóÓúÈóÇØöåöãú¡ æóÞóÇÏóÉõ ÇáÃõáõæÝö æóÇáúãöÆóÇÊö æóãõÏöíÑõæ ÃóÚúãóÇáö Çáúãóáößö¡ 7æóÞóÏøóãõæÇ áöÎöÏúãóÉö åóíúßóáö ÇáÑøóÈøö ÎóãúÓóÉó ÂáÇÝö æóÒúäóÉò æóÚóÔóÑóÉó ÂáÇÝö ÏöÑúåóãò (äóÍúæó ãöÆóÉò æóËóãóÇäöíäó ÃóáúÝó ßöíáõæÌúÑÇãò) ãöäó ÇáÐøóåóÈö¡ æóÚóÔúÑóÉó ÂáÇÝö æóÒúäóÉò (äóÍúæó ËóáÇóËö ãöÆóÉò æóÓöÊøöíäó ÃóáúÝó ßöíáõæÌúÑÇãò) ãöäó ÇáúÝöÖøóÉö¡ æóËóãóÇäöíóÉó ÚóÔóÑó ÃóáúÝó æóÒúäóÉò (äóÍúæó ÓöÊøö ãöÆóÉö Øõäòø) ãöäó ÇáäøõÍóÇÓö¡ æóãöÆóÉó ÃóáúÝö æóÒúäóÉò (äóÍúæó ËóáÇóËóÉö ÂáÇÝò æóÓöÊøöãóÇÆóÉö Øõäòø) ãöäó ÇáúÍóÏöíÏö. 8æóßõáøõ ãóäú æõÌöÏóÊú áóÏóíúåö ÍöÌóÇÑóÉñ ßóÑöíãóÉñ ÞóÏøóãóåóÇ áöÎóÒöíäóÉö Çáúåóíúßóáö ÇáøóÊöí íõÔúÑöÝõ ÚóáóíúåóÇ íóÍöíÆöíáõ ÇáúÌóÑúÔõæäöíøõ. 9æóÇÛúÊóÈóØó ÇáÔøóÚúÈõ ÈöãóÇ ÞóÏøóãóåõ Úóäú ÑöÖðì áÃóäøóåõãú ÊóÈóÑøóÚõæÇ áöáÑøóÈøö ÈöÞóáúÈò ßóÇãöáò¡ æóÇÈúÊóåóÌó Çáúãóáößõ ÃóíúÖÇð ÇÈúÊöåóÇÌÇð ÔóÏöíÏÇð</w:t>
      </w:r>
      <w:r>
        <w:rPr>
          <w:rtl w:val="true"/>
        </w:rPr>
        <w:t>.</w:t>
      </w:r>
    </w:p>
    <w:p>
      <w:pPr>
        <w:pStyle w:val="Normal"/>
        <w:rPr/>
      </w:pPr>
      <w:r>
        <w:rPr>
          <w:rtl w:val="true"/>
        </w:rPr>
      </w:r>
    </w:p>
    <w:p>
      <w:pPr>
        <w:pStyle w:val="TITLE"/>
        <w:rPr/>
      </w:pPr>
      <w:r>
        <w:rPr/>
        <w:t>ÕáÇÉ ÏÇæÏ</w:t>
      </w:r>
    </w:p>
    <w:p>
      <w:pPr>
        <w:pStyle w:val="Normal"/>
        <w:rPr/>
      </w:pPr>
      <w:r>
        <w:rPr/>
        <w:t>10æóÓóÈøóÍó ÏóÇæõÏõ ÇáÑøóÈøó ÃóãóÇãó ÇáúÌóãúÚö ÇáúãõÍúÊóÔöÏö ÞóÇÆöáÇð: «áóßó ÇáúÍóãúÏõ ÃóíøõåóÇ ÇáÑøóÈøõ Åöáóåõ ÃóÈöíäóÇ ÅöÓúÑóÇÆöíáó¡ ãöäó ÇáÃóÒóáö æóÅöáóì ÇáÃóÈóÏö. 11áóßó íóÇÑóÈøõ ÇáúÚóÙóãóÉõ æóÇáÓøóØúæóÉõ æóÇáúÌóáÇáõ æóÇáúÈóåóÇÁõ æóÇáúãóÌúÏõ¡ áÃóäøó áóßó ßõáøó ãóÇ Ýöí ÇáÓøóãóÇÁö æóÇáÃóÑúÖö. ÃóäúÊó íóÇÑóÈøõ ÕóÇÍöÈõ Çáúãõáúßö æóÞóÏú ÊóÚóÇáóíúÊó ÝóæúÞó ÑõÄõæÓö ÇáúÌóãöíÚö. 12ÃóäúÊó ãóÕúÏóÑõ ßõáøö Ûöäðì æóßóÑóÇãóÉò¡ æóÃóäúÊó ÇáúãõÊóÓóáøöØõ Úóáóì ÇáúÌóãöíÚö¡ æóÇáúãóÇáößõ áöáúÞõæøóÉö æóÇáÓøóØúæóÉö¡ æóÃóäúÊó ÇáúÞóÇÏöÑõ Úóáóì ÊóÚúÙöíãö ÇáúÌóãöíÚö æóÊóÞúæöíóÉö ÚóÒöíãóÊöåöãú. 13æóÇáÂäó¡ äóÍúãóÏõßó íóÇÅöáóåóäóÇ æóäõÓóÈøöÍõ ÇÓúãóßó ÇáúÌóáöíáó. 14æóáóßöäú ãóäú ÃóäóÇ¡ æóãóäú åõæó ÔóÚúÈöí ÍóÊøóì äóÞúÏöÑó Ãóäú äóÊóÈóÑøóÚó ÈöÓóÎóÇÁò æóÚóäú ÑöÖðì¿ áÃóäøó ãöäúßó ÇáúÌóãöíÚó æóãöäú íóÏößó äõÞóÏøöãõ áóßó. 15ÝóäóÍúäõ ãöËúáõ ÂÈóÇÆöäóÇ¡ ÛõÑóÈóÇÁõ æóäõÒóáÇóÁõ ÃóãóÇãóßó¡ æóÃóíøóÇãõäóÇ ßóÇáÙøöáøö Úóáóì ÇáÃóÑúÖö¡ ÎóÇáöíóÉñ ãöäó ÇáÑøóÌóÇÁö. 16ÝóíóÇ ÃóíøõåóÇ ÇáÑøóÈøõ ÅöáóåõäóÇ¡ Åöäøó ßõáøó åóÐóåö ÇáËøóÑúæóÉö ÇáøóÊöí æóÝøóÑúäóÇåóÇ áöäõÔóíøöÏó áóßó åóíúßóáÇð áÇöÓúãö ÞõÏúÓößó ÅöäøóãóÇ åöíó ãöäú äöÚóãö íóÏößó æóÃóäúÊó ãóÇáößõ Çáúßõáøö. 17æóÃóäóÇ ÃóÚúáóãõ íóÇÅöáóåöí Ãóäøóßó ÊóÝúÍóÕõ ÇáúÞõáõæÈó æóÊõÓóÑøõ ÈöÇáÇÓúÊöÞóÇãóÉö¡ æóÃóäóÇ ÞóÏøóãúÊõ Åöáóíúßó ßõáøó åóÐöåö ÈöÞóáúÈò ãõÓúÊóÞöíãò¡ ßóÐóáößó ÑóÃóíúÊõ ÔóÚúÈóßó ÇáúãóÇËöáó åõäóÇ íóÊóÈóÑøóÚõ Úóäú ÑöÖðì ÈöÇÈúÊöåóÇÌò. 18ÝóíóÇÑóÈøõ Åöáóåó ÂÈóÇÆöäóÇ ÅöÈúÑóÇåöíãó æóÅöÓúÍÞó æóÅöÓúÑóÇÆöíáó¡ ÇÌúÚóáú åóÐöåö ÇáÑøóÛúÈóÉó Ãóäú ÊóÙóáøó ÍóíøóÉð Åöáóì ÇáÃóÈóÏö Ýöí ÞõáõæÈö ÔóÚúÈößó¡ æóÇÍúÝóÙú ÞõáõæÈóåõãú áöÊóÈúÞóì ãõÎúáöÕóÉð áóßó. 19ÃóãøóÇ ÓõáóíúãóÇäõ ÇÈúäöí¡ ÝóåóÈúåõ ÞóáúÈÇð ßóÇãöáÇð áöíõØöíÚó æóÕóÇíóÇßó æóÔóåóÇÏóÇÊößó æóÝóÑóÇÆöÖóßó¡ æóíóÚúãóáó ÈöåóÇ ßõáøöåóÇ æóáöíóÈúäöíó Çáúåóíúßóáó ÇáøóÐöí ÃóÚúÏóÏúÊõ áóåõ</w:t>
      </w:r>
      <w:r>
        <w:rPr>
          <w:rtl w:val="true"/>
        </w:rPr>
        <w:t>».</w:t>
      </w:r>
    </w:p>
    <w:p>
      <w:pPr>
        <w:pStyle w:val="Normal"/>
        <w:rPr/>
      </w:pPr>
      <w:r>
        <w:rPr/>
        <w:t>20Ëõãøó ÞóÇáó ÏóÇæõÏõ áöáúÌóãúÚö ÇáúÍóÇÖöÑö: «ÈóÇÑößõæÇ ÇáÑøóÈøó Åöáóåóßõãú». ÝóÓóÈøóÍó ßõáøõ ÇáúÌóãúÚö ÇáÑøóÈøó Åöáóåó ÂÈóÇÆöåöãú æóÓóÌóÏõæÇ áöáÑøóÈøö æóáöáúãóáößö. 21æóÝöí Çáúíóæúãö ÇáËøóÇäöí ÞóÑøóÈõæÇ áöáÑøóÈøö ÐóÈóÇÆöÍó æóÞóÏøóãõæÇ ãõÍúÑóÞóÇÊò: ÃóáúÝó ËóæúÑò¡ æóÃóáúÝó ßóÈúÔò¡ æóÃóáúÝó ÎóÑõæÝò ãóÚó ÓóßóÇÆöÈö ÎóãúÑöåóÇ¡ æóÐóÈóÇÆöÍó ÃõÎúÑóì ßóËöíÑóÉð Úóäú ÅöÓúÑóÇÆöíáó</w:t>
      </w:r>
      <w:r>
        <w:rPr>
          <w:rtl w:val="true"/>
        </w:rPr>
        <w:t>.</w:t>
      </w:r>
    </w:p>
    <w:p>
      <w:pPr>
        <w:pStyle w:val="Normal"/>
        <w:rPr/>
      </w:pPr>
      <w:r>
        <w:rPr>
          <w:rtl w:val="true"/>
        </w:rPr>
      </w:r>
    </w:p>
    <w:p>
      <w:pPr>
        <w:pStyle w:val="TITLE"/>
        <w:rPr/>
      </w:pPr>
      <w:r>
        <w:rPr/>
        <w:t>ÅÚáÇä ÓáíãÇä ãáßÇð Úáì Èäí ÅöÓÑÇÆíá</w:t>
      </w:r>
    </w:p>
    <w:p>
      <w:pPr>
        <w:pStyle w:val="Normal"/>
        <w:rPr/>
      </w:pPr>
      <w:r>
        <w:rPr/>
        <w:t>22æóÇÍúÊóÝóáõæÇ Ýöí Ðóáößó Çáúíóæúãö ÃóãóÇãó ÇáÑøóÈøö Âßöáöíäó ÔóÇÑöÈöíäó ÈöÝóÑóÍò ÚóÙöíãò¡ æóÈóÇíóÚõæÇ ÓõáóíúãóÇäó Èúäó ÏóÇæõÏó ËóÇäöíóÉð ãóáößÇð Úóáóíúåöãú¡ æóãóÓóÍõæåõ áöáÑøóÈøö ÑóÆöíÓÇð¡ æóÇÎúÊóÇÑõæÇ ÕóÇÏõæÞó ßóÇåöäÇð. 23æóÎóáóÝó ÓõáóíúãóÇäõ ÏóÇæõÏó ÃóÈóÇåõ Úóáóì ÇáúÚóÑúÔö ÇáøóÐöí ÃóÓøóÓóåõ ÇáÑøóÈøõ æóÃóÝúáóÍó æóÃóØóÇÚóåõ ßõáøõ Èóäöí ÅöÓúÑóÇÆöíáó. 24ßóãóÇ ÃóÈúÏóì ÇáÑøõÄóÓóÇÁõ æóÇáÃóÈúØóÇáõ æóÓóÇÆöÑõ ÃóÈúäóÇÁö Çáúãóáößö ÏóÇæõÏó ÎõÖõæÚÇð ÊóÇãøÇð áöÓõáóíúãóÇäó Çáúãóáößö. 25æóÚóÙøóãó ÇáÑøóÈøõ ãöäú ÔóÃúäö ÓõáóíúãóÇäó Ýöí ÃóÚúíõäö ÇáÅöÓúÑóÇÆöíáöíøöíäó ÌóãöíÚÇð¡ æÃóÖúÝóì Úóáóíúåö ãóåóÇÈóÉð ãóáóßöíøóÉð áóãú íóÍúÙó ÈöåóÇ ãóáößñ ÞóÈúáóåõ Ýöí ÅöÓúÑóÇÆöíáó</w:t>
      </w:r>
      <w:r>
        <w:rPr>
          <w:rtl w:val="true"/>
        </w:rPr>
        <w:t>.</w:t>
      </w:r>
    </w:p>
    <w:p>
      <w:pPr>
        <w:pStyle w:val="Normal"/>
        <w:rPr/>
      </w:pPr>
      <w:r>
        <w:rPr>
          <w:rtl w:val="true"/>
        </w:rPr>
      </w:r>
    </w:p>
    <w:p>
      <w:pPr>
        <w:pStyle w:val="TITLE"/>
        <w:rPr/>
      </w:pPr>
      <w:r>
        <w:rPr/>
        <w:t>æÝÇÉ ÏÇæÏ</w:t>
      </w:r>
    </w:p>
    <w:p>
      <w:pPr>
        <w:pStyle w:val="Normal"/>
        <w:rPr/>
      </w:pPr>
      <w:r>
        <w:rPr/>
        <w:t>26æóãóáóßó ÏóÇæõÏõ Èúäõ íóÓøóì Úóáóì ÅöÓúÑóÇÆöíáó 27ØóæóÇáó ÃóÑúÈóÚöíäó ÓóäóÉð¡ ãöäúåóÇ ÓóÈúÚõ Óöäöíäó Ýöí ÍóÈúÑõæäó¡ æóãóáóßó ËóáÇóËÇð æóËóáÇóËöíäó ÓóäóÉð Ýöí ÃõæÑõÔóáöíãó. 28æóãóÇÊó ÈöÔóíúÎõæÎóÉò ÕóÇáöÍóÉò¡ æóÞóÏú ÔóÈöÚó ÃóíøóÇãÇð æóÊóãóÊøóÚó ÈöÇáúÛöäóì æóÇáúßóÑóÇãóÉö¡ æóÎóáóÝóåõ ÇÈúäõåõ ÓõáóíúãóÇäõ</w:t>
      </w:r>
      <w:r>
        <w:rPr>
          <w:rtl w:val="true"/>
        </w:rPr>
        <w:t>.</w:t>
      </w:r>
    </w:p>
    <w:p>
      <w:pPr>
        <w:pStyle w:val="Normal"/>
        <w:rPr/>
      </w:pPr>
      <w:r>
        <w:rPr/>
        <w:t>29ÃóãøóÇ ÓöíÑóÉõ ÏóÇæõÏó Çáúãóáößö æóÓóÇÆöÑõ ÃóÍúÏóÇËö ÍóíóÇÊöåö ÝóÞóÏú æóÑóÏóÊú Ýöí ßöÊóÇÈö ÃóÎúÈóÇÑö ÕóãõæÆöíáó ÇáäøóÈöíøö æóÃóÎúÈóÇÑö äóÇËóÇäó ÇáäøóÈöíøö æóÃóÎúÈóÇÑö ÌóÇÏó ÇáäøóÈöíøö. 30ÈöãóÇ ÝöíåóÇ ãöäú æóÕúÝò áÃõÓúáõæÈö Íõßúãöåö æóÓóØúæóÊöåö æóÇáÃóÍúÏóÇËö ÇáøóÊöí ãóÑøóÊú Úóáóíúåö æóÚóáóì ÅöÓúÑóÇÆöíáó æóßõáøö ÇáúãóãóÇáößö ÇáúãõÌóÇæöÑóÉö</w:t>
      </w:r>
      <w:r>
        <w:rPr>
          <w:rtl w:val="true"/>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0"/>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22:41:00Z</dcterms:created>
  <dc:creator>DALAL NAGUIB</dc:creator>
  <dc:description/>
  <dc:language>en-US</dc:language>
  <cp:lastModifiedBy>DALAL NAGUIB</cp:lastModifiedBy>
  <dcterms:modified xsi:type="dcterms:W3CDTF">1996-06-13T22:49:00Z</dcterms:modified>
  <cp:revision>4</cp:revision>
  <dc:subject/>
  <dc:title>������� ��������� ���������� ���������</dc:title>
</cp:coreProperties>
</file>