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pPr>
      <w:r>
        <w:rPr/>
        <w:t>ßöÊóÇÈõ ÇáÃóãúËóÇáö</w:t>
      </w:r>
    </w:p>
    <w:p>
      <w:pPr>
        <w:pStyle w:val="TITLE"/>
        <w:jc w:val="center"/>
        <w:rPr/>
      </w:pPr>
      <w:r>
        <w:rPr>
          <w:rtl w:val="true"/>
        </w:rPr>
      </w:r>
    </w:p>
    <w:p>
      <w:pPr>
        <w:pStyle w:val="Normal"/>
        <w:rPr/>
      </w:pPr>
      <w:r>
        <w:rPr>
          <w:rtl w:val="true"/>
        </w:rPr>
      </w:r>
    </w:p>
    <w:p>
      <w:pPr>
        <w:pStyle w:val="Normal"/>
        <w:rPr/>
      </w:pPr>
      <w:r>
        <w:rPr/>
        <w:t>íÞÏã ßÊÇÈ ÇáÃãËÇá ÚÑÖÇð æÇÝíÇð áØÇÆÝÉ ãä ÇáÊÚáíãÇÊ æÇáÊæÌíåÇÊ ÇáÚãáíÉ ÇáÊí ÊÓÚÝ Úáì ÇáÍíÇÉ ÇáäÇÌÍÉ. æÞÏ ÃæÍì ÈåÇ Çááå áÓáíãÇä æáÛíÑå ãä ÑÌÇá Çááå áÊßæä ãõÑóÇÏöÝóÉð áÊÚÇáíã ÇáÃäÈíÇÁ æÊÍÐíÑÇÊåã æÅäÐÇÑÇÊåã¡ æßáåÇ ÊÏÚæ ÇáäÇÓ Åáì ÇáÊæÈÉº ßãÇ ÃäåÇ ÚãáÊ Úáì ÊÃúííÏ ÎÏãÉ ÇáßåäÉ ÇáÊí ßÇäÊ ÊÞæã ÈÊæÌíå ÇáäÇÓ Ýí ÇáÚÈÇÏÉ. íÚáã ßÊÇÈ ÇáÃãËÇá Ãä Çááå ÞÏ ÃóÚØì ÇáÅöäÓÇä ßáãÉ ÅáåíÉ ßãÇ ÃÚØÇå ãä áÏäå ÍßãÉ ÈÔÑíÉ¡ Ãí ÍÕÇÝÉ Ãæ ÝØÑÉ ÓáíãÉ¡ æÚáì åÇÊíä ÇáÍßãÊíä Ãä ÊaÚÇ¡ÏæÑÇð åÇãÇð Ýí ÇáÍíÇÉ ÇáíæãíÉ. æÞÏ ÌãÚÊ Ýí åÐÇ ÇáßÊÇÈ¡ ÈæÍí Åáåí¡ ãÌãæÚÇÊ ãä ÇáãÃúËæÑÇÊ æÇáÃãËÇá ÇáÚãáíÉ ÇáÞÏíãÉ ÇáÊí ßÇäÊ ÔÇÆÚÉ Ýí ÇáÚÕæÑ ÇáÓÇáÝÉ æÌãíÚåÇ ÊÚÇáÌ ãæÖæÚÇÊ ãÎÊáÝÉ ßÊÃúÏíÈ ÇáÃÈäÇÁ¡ æÇáÚÏá ÇáÇÌÊãÇÚí¡ æÃÞæÇá ÇáÌåÇá¡ æÇáÃãæÇá¡ æÊäÊåí ÝÕæá åÐÇ ÇáßÊÇÈ ÈæÕÝ ãÝÕá Úä ÇáãÑÃÉ ÇáÝÇÖáÉ æÊÃúËíÑåÇ ÇáÚãíÞ Ýí ÍíÇÉ ÇáÃõÓÑÉ</w:t>
      </w:r>
      <w:r>
        <w:rPr>
          <w:rtl w:val="true"/>
        </w:rPr>
        <w:t>.</w:t>
      </w:r>
    </w:p>
    <w:p>
      <w:pPr>
        <w:pStyle w:val="Normal"/>
        <w:rPr/>
      </w:pPr>
      <w:r>
        <w:rPr/>
        <w:t>íáÎÕ ÇáÚÏÏ ÇáÓÇÈÚ ãä ÇáÃÕÍÇÍ ÇáÃæá ãæÖæÚ ÇáßÊÇÈ¡ ÈÏÇíÉ Ãæ ÑÃúÓ ÇáÍßãÉ ãÎÇÝÉ Çááå. Ãí Ãä ÇáÅäÓÇä ÇáÍßíã ÍÞÇð åæ ÇáÅäÓÇä ÇáÐí íÎÇÝ Çááå. áÇ Ôß Ãä ÇáÍßãÉ ÇáÈÔÑíÉ æÇáÍÕÇÝÉ ÃãÑÇä ÖÑæÑíÇä æãÓÊÍÓäÇä¡ æáßä ãåãÇ ßÇä ÇáÅäÓÇä ÍÕíÝÇð æÐßíÇð ÝÅäå áÇÈÏ Ãä íÖá Åä áã íÊæÇÖÚ ÃãÇã ÇáÑÈ æíõÈúÏö ÇÓÊÚÏÇÏå ááÊÚáã ãäå. ßÐáß íÔÏÏ ÇáßÊÇÈ Úáì ÞÏÓíÉ ÇáÍíÇÉ ÇáÅäÓÇäíÉ¡ æíÔíÑ Åáì Ãä ßá ÔíÁ íãÊ ÈÇáÕáÉ Åáì ÇáÍíÇÉ ÇáäÇÌÍÉ íÏÚæ áÇåÊãÇã Çááå æíÚÒì Åáíå áÃäå íæÝÑ ÏæÇÚí ÇáäÌÇÍ</w:t>
      </w:r>
      <w:r>
        <w:rPr>
          <w:rtl w:val="true"/>
        </w:rPr>
        <w:t>.</w:t>
      </w:r>
    </w:p>
    <w:p>
      <w:pPr>
        <w:pStyle w:val="Normal"/>
        <w:rPr/>
      </w:pPr>
      <w:r>
        <w:rPr>
          <w:rtl w:val="true"/>
        </w:rPr>
      </w:r>
    </w:p>
    <w:p>
      <w:pPr>
        <w:pStyle w:val="TITLE"/>
        <w:rPr/>
      </w:pPr>
      <w:r>
        <w:rPr/>
        <w:t>ãÞÏãÉ æÃåÏÇÝ ÇáÃãËÇá</w:t>
      </w:r>
    </w:p>
    <w:p>
      <w:pPr>
        <w:pStyle w:val="TITLE"/>
        <w:rPr/>
      </w:pPr>
      <w:r>
        <w:rPr/>
        <w:t>1</w:t>
      </w:r>
    </w:p>
    <w:p>
      <w:pPr>
        <w:pStyle w:val="Normal"/>
        <w:ind w:left="0" w:right="0" w:hanging="0"/>
        <w:rPr/>
      </w:pPr>
      <w:r>
        <w:rPr/>
        <w:t>åóÐöåö åöíó ÃóãúËóÇáõ ÓõáóíúãóÇäó Èúäö ÏóÇæõÏó ãóáößö ÅöÓúÑóÇÆöíáó¡ 2áöÊóÚúáöíãö ÇáúÍößúãóÉö æóÇáúÝóåúãö¡ æóÅöÏúÑóÇßö ãóÚóÇäöí ÇáúñÃóÞúæóÇáö ÇáúãóÃúËõæÑóÉö. 3æóáöáúÍóËøö Úóáóì ÊóÞóÈøõáö ÇáÊøóÃúÏöíÈö ÇáúÝóØöäö¡ æóÇáúÈöÑøö æóÇáúÚóÏúáö æóÇáÇÓúÊöÞóÇãóÉö. 4ÝóíõÍúÑöÒõ ÇáúÈõÓóØóÇÁõ ÝöØúäóÉð¡ æóÇáÃóÍúÏóÇËõ ÚöáúãÇð æóÈóÕöíÑóÉð. 5íóÓúÊóãöÚõ ÅöáóíúåóÇ ÇáúÍóßöíãõ ÝóíóÒúÏóÇÏõ ÍößúãóÉð¡ æóíóßúÊóÓöÈõ ÇáúÝóåöíãõ ãóåóÇÑóÉð¡ 6Ýöí Ýóåúãö ÇáúãóËóáö æóÇáúãóÚúäóì ÇáúÈóáöíÛö æóÃóÞúæóÇáö ÇáúÍõßóãóÇÁö ÇáúãóÃúËõæÑóÉö æóÃóÍóÇÌöíåöãú. 7ÝóÅöäøó ãóÎóÇÝóÉó ÇáÑøóÈøö åöíó ÑóÃúÓõ ÇáúãóÚúÑöÝóÉö¡ ÃóãøóÇ ÇáúÍóãúÞóì ÝóíóÓúÊóåöíäõæäó ÈöÇáúÍößúãóÉö æóÇáÊøóÃúÏöíÈö</w:t>
      </w:r>
      <w:r>
        <w:rPr>
          <w:rtl w:val="true"/>
        </w:rPr>
        <w:t>.</w:t>
      </w:r>
    </w:p>
    <w:p>
      <w:pPr>
        <w:pStyle w:val="Normal"/>
        <w:rPr/>
      </w:pPr>
      <w:r>
        <w:rPr/>
        <w:t>8ÇÓúÊóãöÚú íóÇÇÈúäöí Åöáóì ÊóæúÌöíåö ÃóÈöíßó æóáÇó ÊóÊóäóßøóÑú áöÊóÚúáöíãö Ãõãøößó. 9ÝóÅöäøóåõãóÇ Åößúáöíáõ äöÚúãóÉò íõÊóæøöÌõ ÑóÃúÓóßó¡ æóÞóáÇóÆöÏõ ÊõØóæøöÞõ ÚõäõÞóßó</w:t>
      </w:r>
      <w:r>
        <w:rPr>
          <w:rtl w:val="true"/>
        </w:rPr>
        <w:t>.</w:t>
      </w:r>
    </w:p>
    <w:p>
      <w:pPr>
        <w:pStyle w:val="Normal"/>
        <w:rPr/>
      </w:pPr>
      <w:r>
        <w:rPr>
          <w:rtl w:val="true"/>
        </w:rPr>
      </w:r>
    </w:p>
    <w:p>
      <w:pPr>
        <w:pStyle w:val="TITLE"/>
        <w:rPr/>
      </w:pPr>
      <w:r>
        <w:rPr/>
        <w:t>ÇáÊÍÐíÑ ãä ÇáÚäÝ</w:t>
      </w:r>
    </w:p>
    <w:p>
      <w:pPr>
        <w:pStyle w:val="Normal"/>
        <w:rPr/>
      </w:pPr>
      <w:r>
        <w:rPr/>
        <w:t>10íóÇÇÈúäöí Åöäö ÇÓúÊóÛúæóÇßó ÇáúÎõØóÇÉõ ÝóáÇó ÊóÞúÈóáú. 11Åöäú ÞóÇáõæÇ: «ÊóÚóÇáó ãóÚóäóÇ áöäóÊóÑóÈøóÕó ÈöÇáäøóÇÓö ÍóÊøóì äóÓúÝõßó ÏöãóÇÁð Ãóæú äóßúãõäó áöáúÈóÑöíÁö æóäóÞúÊõáóåõ áöÛóíúÑö ÚöáøóÉò. 12Ãóæú ÞóÇáõæÇ áóßó: ÊóÚóÇáó áöäóÈúÊóáöÚóåõãú ÃóÍúíóÇÁð ßóãóÇ ÊóÈúÊóáöÚõåõãõ ÇáúåóÇæöíóÉõ æóÃóÕöÍøóÇÁó ßóÇáúåóÇÈöØöíäó Ýöí ÍõÝúÑóÉö ÇáúãóæúÊö 13ÝóäóÛúäóãó ßõáøó äóÝöíÓò æóäóãúáÃó ÈõíõæÊóäóÇ ÈöÇáÃóÓúáÇóÈö. 14ÇÑúÈöØú ãóÕöíÑóßó ÈöãóÕöíÑöäóÇ¡ æóáúäóÊóÞóÇÓóãú ÃóÓúáÇóÈóäóÇ ÈöÇáÊøóÓóÇæöí». 15Åöäú ÞóÇáõæÇ áóßó åóßóÐóÇ ÝóáÇó ÊóÓúáõßú íóÇÇÈúäöí Ýöí ØóÑöíÞöåöãú¡ æóÇßúÝõÝú ÞóÏóãóßó Úóäú ÓóÈöíáöåöãú. 16áÃóäøó ÃóÑúÌõáóåõãú ÊóÓúÚóì ÍóËöíËÇð Åöáóì ÇáÔøóÑøö¡ æóÊõÓúÑöÚõ Åöáóì ÓóÝúßö ÇáÏøöãóÇÁö. 17ÝóÅöäøóåõ ÚóÈóËÇð ÊõäúÕóÈõ ÇáÔøóÈóßóÉõ Úóáóì ãóÑúÃóì ÇáØøóíúÑö. 18ÅöäøóãóÇ åõãú íóÊóÑóÈøóÕõæäó áöÓóÝúßö Ïóãö ÃóäúÝõÓöåöãú¡ æóíóßúãõäõæäó áÅöåúÏóÇÑö ÍóíóÇÊöåöãú. 19åóÐóÇ åõæó ãóÕöíÑõ ßõáøö ãóäú íóËúÑóì ÙõáúãÇð¡ ÝóÅöäøó ÇáËøóÑóÇÁó ÇáúÍóÑóÇãó íóÐúåóÈõ ÈöÍóíóÇÉö ÞóÇäöíåö</w:t>
      </w:r>
      <w:r>
        <w:rPr>
          <w:rtl w:val="true"/>
        </w:rPr>
        <w:t>.</w:t>
      </w:r>
    </w:p>
    <w:p>
      <w:pPr>
        <w:pStyle w:val="Normal"/>
        <w:rPr/>
      </w:pPr>
      <w:r>
        <w:rPr>
          <w:rtl w:val="true"/>
        </w:rPr>
      </w:r>
    </w:p>
    <w:p>
      <w:pPr>
        <w:pStyle w:val="TITLE"/>
        <w:rPr/>
      </w:pPr>
      <w:r>
        <w:rPr/>
        <w:t>ÇáÊÍÐíÑ ãä ÑÝÖ ÇáÍßãÉ</w:t>
      </w:r>
    </w:p>
    <w:p>
      <w:pPr>
        <w:pStyle w:val="Normal"/>
        <w:rPr/>
      </w:pPr>
      <w:r>
        <w:rPr/>
        <w:t>20ÊõäóÇÏöí ÇáúÍößúãóÉõ Ýöí ÇáúÎóÇÑöÌöº æóÝöí ÇáÃóÓúæóÇÞö ÊóÑúÝóÚõ ÕóæúÊóåóÇ. 21ÚöäúÏó ãõÝúÊóÑóÞóÇÊö ÇáØøõÑõÞö ÇáúãõÒúÏóÍöãóÉö ÊóåúÊöÝõ¡ æóÝöí ãóÏóÇÎöáö ÈóæøóÇÈóÇÊö ÇáúãóÏöíäóÉö ÊõÑóÏøöÏõ ÃóÞúæóÇáóåóÇ: 22«Åöáóì ãóÊóì ÃóíøõåóÇ ÇáúÌõåøóÇáõ ÊóÙóáøõæäó ãõæúáóÚöíäó ÈöÇáÓøóÐóÇÌóÉö¡ æóÇáÓøóÇÎöÑõæäó ÊõÓóÑøõæäó ÈöÇáÓøõÎúÑöíóÉö¡ æóÇáúÍóãúÞóì ÈößóÑóÇåöíóÉö ÇáúãóÚúÑöÝóÉö¿ 23Åöäú ÑóÌóÚúÊõãú ÚöäúÏó ÊóæúÈöíÎöí æóÊõÈúÊõãú¡ ÃóÓúßõÈú Úóáóíúßõãú ÑõæÍöí æóÃõÚóáøöãúßõãú ßóáöãóÇÊöí</w:t>
      </w:r>
      <w:r>
        <w:rPr>
          <w:rtl w:val="true"/>
        </w:rPr>
        <w:t>.</w:t>
      </w:r>
    </w:p>
    <w:p>
      <w:pPr>
        <w:pStyle w:val="Normal"/>
        <w:rPr/>
      </w:pPr>
      <w:r>
        <w:rPr/>
        <w:t>24æóáóßöäú áÃóäøóßõãú ÃóÈóíúÊõãú ÏóÚúæóÊöí¡ æóÑóÝóÖúÊõãú íóÏöí ÇáúãóãúÏõæÏóÉó Åöáóíúßõãú¡ 25æóÊóÌóÇåóáúÊõãú ßõáøó äóÕóÇÆöÍöí æóáóãú ÊóÞúÈóáõæÇ ÊóæúÈöíÎöí¡ 26ÝóÃóäóÇ ÃóíúÖÇð ÃóÓúÎóÑõ ÚöäúÏó ãõÕóÇÈößõãú¡ æóÃóÔúãóÊõ ÚöäúÏó Íõáõæáö ÈóáöíøóÊößõãú. 27ÚöäúÏóãóÇ ÊóÌúÊóÇÍõßõãõ ÇáúÈóáöíøóÉõ ßóÇáúÚóÇÕöÝóÉö¡ æóÊóÍõáøõ Èößõãõ ÇáúßóÇÑöËóÉõ ßóÇáÒøóæúÈóÚóÉö¡ ÚöäúÏóãóÇ íóÚúÊóÑöíßõãú ÖöíÞñ æóÔöÏøóÉñ¡ 28ÍöíäóÆöÐò íóÓúÊóÛöíËõæäó Èöí ÝóáÇó ÃóÓúÊóÌöíÈõ¡ æóíóáúÊóãöÓõæäóäöí ÝóáÇó íóÌöÏõæäóäöí. 29áÃóäøóåõãú ßóÑöåõæÇ ÇáúãóÚúÑöÝóÉó æóáóãú íõÄúËöÑõæÇ ãóÎóÇÝóÉó ÇáÑøóÈøö¡ 30æóÊóäóßøóÑõæÇ áößõáøö ãóÔõæÑóÊöí¡ æóÇÓúÊóÎóÝøõæÇ ÈöÊóæúÈöíÎöí. 31áöÐóáößó íóÃúßõáõæäó ËöãóÇÑó ÃóÚúãóÇáöåöãö ÇáúãõÑøóÉó¡ æóíóÔúÈóÚõæäó ãöäú ÚóæóÇÞöÈö ãõÄóÇãóÑóÇÊöåöãú 32áÃóäøó ÖóáÇáó ÇáÍóãúÞóì íóÞúÊõáõåõãú¡ æóÊóÑó Ýó ÇáÌõåøóÇáö íõåúáößõåõãú. 33ÃóãøóÇ ÇáúãõÓúÊóãöÚõ áöí ÝóíóÓúßõäõ ÂãöäÇð ãõØúãóÆöäøÇð áÇó íõÕöíÈõåõ ÎóæúÝñ ãöäó ÇáÔøóÑøö</w:t>
      </w:r>
      <w:r>
        <w:rPr>
          <w:rtl w:val="true"/>
        </w:rPr>
        <w:t>».</w:t>
      </w:r>
    </w:p>
    <w:p>
      <w:pPr>
        <w:pStyle w:val="Normal"/>
        <w:rPr/>
      </w:pPr>
      <w:r>
        <w:rPr>
          <w:rtl w:val="true"/>
        </w:rPr>
      </w:r>
    </w:p>
    <w:p>
      <w:pPr>
        <w:pStyle w:val="TITLE"/>
        <w:rPr/>
      </w:pPr>
      <w:r>
        <w:rPr/>
        <w:t>ËæÇÈ ÇáÍßãÉ</w:t>
      </w:r>
    </w:p>
    <w:p>
      <w:pPr>
        <w:pStyle w:val="TITLE"/>
        <w:ind w:left="0" w:right="0" w:hanging="0"/>
        <w:rPr/>
      </w:pPr>
      <w:r>
        <w:rPr/>
        <w:t>2</w:t>
      </w:r>
    </w:p>
    <w:p>
      <w:pPr>
        <w:pStyle w:val="Normal"/>
        <w:ind w:left="0" w:right="0" w:hanging="0"/>
        <w:rPr/>
      </w:pPr>
      <w:r>
        <w:rPr/>
        <w:t>íóÇÇÈúäöí Åöäú ÞóÈöáúÊó ßóáÇóãöí¡ æóÇÏøóÎóÑúÊó æóÕóÇíóÇíó Ýöí ÞóáúÈößó¡ 2æóÃóÑúåóÝúÊó ÃõÐõäóßó Åöáóì ÇáúÍößúãóÉö¡ æóÃóãóáúÊó ÞóáúÈóßó äóÍúæó ÇáúÝóåúãö¡ 3æóÅöäú äóÔóÏúÊó ÇáúÝöØúäóÉó¡ æóåóÊóÝúÊó ÏóÇÚöíÇð ÇáúÝóåúãó. 4Åöäö ÇáúÊóãóÓúÊóåõ ßóãóÇ ÊõáúÊóãóÓõ ÇáúÝöÖøóÉõ¡ æóÈóÍóËúÊó Úóäúåõ ßóãóÇ íõÈúÍóËõ Úóäö ÇáúßõäõæÒö ÇáÏøóÝöíäóÉö¡ 5ÚöäúÏóÆöÐò ÊõÏúÑößõ ãóÎóÇÝóÉó ÇáÑøóÈøö æóÊóÚúËõÑõ Úóáóì ãóÚúÑöÝóÉö Çááåö¡ 6áÃóäøó ÇáÑøóÈøó íóåóÈõ ÇáúÍößúãóÉó¡ æóãöäú Ýóãöåö ÊóÊóÏóÝøóÞõ ÇáúãóÚúÑöÝóÉõ æóÇáúÝóåúãõ. 7íóÐúÎóÑõ áöáúãõÓúÊóÞöíãöíäó ÝöØúäóÉð¡ æóåõæó ÊõÑúÓñ áöáÓøóÇáößöíäó ÈöÇáúßóãóÇáö. 8íóÑúÚóì ÓõÈõáó ÇáúÚóÏúáö¡ æóíõÍóÇÝöÙõ Úóáóì ØóÑöíÞö ÃóÊúÞöíóÇÆöåö. 9ÍöíäóÆöÐò ÊõÏúÑößõ ÇáúÚóÏúáó æóÇáúÍóÞøó æóÇáÇÓúÊöÞóÇãóÉó¡ æóßõáøó ÓóÈöíáò ÕóÇáöÍò</w:t>
      </w:r>
      <w:r>
        <w:rPr>
          <w:rtl w:val="true"/>
        </w:rPr>
        <w:t>.</w:t>
      </w:r>
    </w:p>
    <w:p>
      <w:pPr>
        <w:pStyle w:val="Normal"/>
        <w:rPr/>
      </w:pPr>
      <w:r>
        <w:rPr>
          <w:rtl w:val="true"/>
        </w:rPr>
      </w:r>
    </w:p>
    <w:p>
      <w:pPr>
        <w:pStyle w:val="TITLE"/>
        <w:rPr/>
      </w:pPr>
      <w:r>
        <w:rPr/>
        <w:t>ÝæÇÆÏ ÇáÍßãÉ</w:t>
      </w:r>
    </w:p>
    <w:p>
      <w:pPr>
        <w:pStyle w:val="Normal"/>
        <w:rPr/>
      </w:pPr>
      <w:r>
        <w:rPr/>
        <w:t>10Åöäö ÇÓúÊóÞóÑøóÊö ÇáúÍößúãóÉõ Ýöí ÞóáúÈößó æóÇÓúÊóáóÐøóÊú äóÝúÓõßó ÇáúãóÚúÑöÝóÉó¡ 11íóÑúÚóÇßó ÇáÊøóÚóÞøõáõ¡ æóíóÍúÑõÓõßó ÇáúÝóåúãõ. 12ÅöäúÞóÇÐÇð áóßó ãöäú ØóÑöíÞö ÇáÔøóÑøö æóãöäó ÇáäøóÇØöÞöíäó ÈöÇáÃóßóÇÐöíÈö. 13ãöäó ÇáøóÐöíäó íóÈúÊóÚöÏõæäó Úóäú ÓóæóÇÁö ÇáÓøóÈöíáö æóíóÓúáõßõæäó Ýöí ØõÑõÞö ÇáÙøõáúãóÉö¡ 14ÇáøóÐöíäó íóÝúÑóÍõæäó ÈöÇÑúÊößóÇÈö ÇáúãóÓóÇæöíÁö¡ æóíóÈúÊóåöÌõæäó ÈöäöÝóÇÞö ÇáÔøóÑøö¡ 15ãöäú Ðóæöí ÇáúãóÓóÇáößö ÇáúãõáúÊóæöíóÉö æóÇáÓøõÈõáö ÇáúãõÚúæóÌøóÉö. 16æóÅöäúÞóÇÐÇð áóßó ãöäó ÇáúãóÑúÃóÉö ÇáúÛóÑöíÈóÉö ÇáúãõÎóÇÊöáóÉö ÇáøóÊöí ÊóÊóãóáøóÞõßó ÈößóáÇóãöåóÇ¡ 17ÇáøóÊöí äóÈóÐóÊú ÔóÑöíßó ÕöÈóÇåóÇ æóÊóäóÇÓóÊú ÚóåúÏó ÅöáóåöåóÇ. 18áÃóäøó ÈóíúÊóåóÇ íóÛõæÕõ ÚóãöíÞÇð Åöáóì ÇáúãóæúÊö¡ æóÓõÈõáóåóÇ ÊõÝúÖöí Åöáóì ÚóÇáóãö ÇáÃóÑúæóÇÍö. 19ßõáøõ ãóäú íóÏúÎõáõ ÅöáóíúåóÇ áÇó íóÑúÌöÚõ æóáÇó íóÈúáõÛõ ÓõÈõáó ÇáúÍóíóÇÉö</w:t>
      </w:r>
      <w:r>
        <w:rPr>
          <w:rtl w:val="true"/>
        </w:rPr>
        <w:t>.</w:t>
      </w:r>
    </w:p>
    <w:p>
      <w:pPr>
        <w:pStyle w:val="Normal"/>
        <w:rPr/>
      </w:pPr>
      <w:r>
        <w:rPr/>
        <w:t>20áöåóÐóÇ ÓöÑú Ýöí ØóÑöíÞö ÇáÃóÎúíóÇÑö¡ æóÇÍúÝóÙú ÓóÈöíáó ÇáÃóÈúÑóÇÑö¡ 21áÃóäøó ÇáúãõÓúÊóÞöíãöíäó íóÓúßõäõæäó ÇáÃóÑúÖó¡ æóÇáúßóÇãöáöíäó íóãúßõËõæäó ÏóÇÆöãÇð ÝöíåóÇ. 22ÃóãøóÇ ÇáÃóÔúÑóÇÑõ ÝóíóäúÞóÑöÖõæäó ãöäó ÇáÃóÑúÖö¡ æóÇáúÛóÇÏöÑõæäó íõÓúÊóÃúÕóáõæäó ãöäúåóÇ</w:t>
      </w:r>
      <w:r>
        <w:rPr>
          <w:rtl w:val="true"/>
        </w:rPr>
        <w:t>.</w:t>
      </w:r>
    </w:p>
    <w:p>
      <w:pPr>
        <w:pStyle w:val="Normal"/>
        <w:rPr/>
      </w:pPr>
      <w:r>
        <w:rPr>
          <w:rtl w:val="true"/>
        </w:rPr>
      </w:r>
    </w:p>
    <w:p>
      <w:pPr>
        <w:pStyle w:val="TITLE"/>
        <w:rPr/>
      </w:pPr>
      <w:r>
        <w:rPr/>
        <w:t>ÈÑßÇÊ ÇáÍßãÉ</w:t>
      </w:r>
    </w:p>
    <w:p>
      <w:pPr>
        <w:pStyle w:val="TITLE"/>
        <w:rPr/>
      </w:pPr>
      <w:r>
        <w:rPr/>
        <w:t>3</w:t>
      </w:r>
    </w:p>
    <w:p>
      <w:pPr>
        <w:pStyle w:val="Normal"/>
        <w:ind w:left="0" w:right="0" w:hanging="0"/>
        <w:rPr/>
      </w:pPr>
      <w:r>
        <w:rPr/>
        <w:t>íóÇÇÈúäöí áÇó ÊóäúÓó ÊóÚóÇáöíãöí¡ æóáúíõÑóÇÚö ÞóáúÈõßó æóÕóÇíóÇíó. 2áÃóäøóåóÇ ÊóãõÏøõ Ýöí ÃóíøóÇãö ÚõãúÑößó¡ æóÊóÒöíÏõßó Óöäöí ÍóíóÇÉò æóÓóáÇóãÇð. 3áÇó ÊóÏóÚö ÇáÑøóÍúãóÉó æóÇáÃóãóÇäóÉó íóÊóÎóáøóíóÇäö Úóäúßó¡ Èóáú ÊóÞóáøóÏúåõãóÇ Ýöí ÚõäõÞößó¡ æóÇßúÊõÈúåõãóÇ Úóáóì ÕóÝúÍóÉö ÞóáúÈößó¡ 4ÝóÊóÍúÙóì ÈöÇáÑøöÖóì æóÍõÓúäö ÇáÓøöíÑóÉö Ýöí Úõíõæäö Çááåö æóÇáäøóÇÓö</w:t>
      </w:r>
      <w:r>
        <w:rPr>
          <w:rtl w:val="true"/>
        </w:rPr>
        <w:t>.</w:t>
      </w:r>
    </w:p>
    <w:p>
      <w:pPr>
        <w:pStyle w:val="Normal"/>
        <w:rPr/>
      </w:pPr>
      <w:r>
        <w:rPr/>
        <w:t>5ÇÊøóßöáú Úóáóì ÇáÑøóÈøö ãöäú ßõáøö ÞóáúÈößó¡ æóÚóáóì ÝöØúäóÊößó áÇó ÊóÚúÊóãöÏú. 6ÇÚúÑöÝö ÇáÑøóÈøó Ýöí ßõáøö ØõÑõÞößó æóåõæó íõÞóæøöãõ ÓõÈõáóßó</w:t>
      </w:r>
      <w:r>
        <w:rPr>
          <w:rtl w:val="true"/>
        </w:rPr>
        <w:t>.</w:t>
      </w:r>
    </w:p>
    <w:p>
      <w:pPr>
        <w:pStyle w:val="Normal"/>
        <w:rPr/>
      </w:pPr>
      <w:r>
        <w:rPr/>
        <w:t>7áÇó Êóßõäú ÍóßöíãÇð Ýöí Úóíúäóíú äóÝúÓößó Èóáö ÇÊøóÞö ÇáÑøóÈøó æóÍöÏú Úóäö ÇáÔøóÑøö¡ 8ÝóíóÊóãóÊøóÚó ÌóÓóÏõßó ÈöÇáÕøöÍøóÉö¡ æóÚöÙóÇãõßó ÈöÇáÇÑúÊöæóÇÁö. 9ÃóßúÑöãö ÇáÑøóÈøó ãöäú ãóÇáößó¡ æóãöäú ÃóæóÇÆöáö ÛóáÇóÊö ãóÍóÇÕöíáößó. 10ÝóÊóãúÊóáöíÁó ÃóåúÑóÇÄõßó æóÝúÑóÉð¡ æóÊóÝöíÖó ãóÚóÇÕöÑõßó ÎóãúÑÇð</w:t>
      </w:r>
      <w:r>
        <w:rPr>
          <w:rtl w:val="true"/>
        </w:rPr>
        <w:t>.</w:t>
      </w:r>
    </w:p>
    <w:p>
      <w:pPr>
        <w:pStyle w:val="Normal"/>
        <w:rPr/>
      </w:pPr>
      <w:r>
        <w:rPr/>
        <w:t>11íóÇÇÈúäöí áÇó ÊóÍúÊóÞöÑú ÊóÃúÏöíÈó ÇáÑøóÈøö æóáÇó ÊóßúÑóåú ÊóæúÈöíÎóåõ¡ 12áÃóäøó ÇáÑøóÈøó íõÄóÏøöÈõ ãóäú íõÍöÈøõåõ¡ æóíõÓóÑøõ Èöåö ßóãóÇ íõÓóÑøõ ÃóÈñ ÈöÇÈúäöåö</w:t>
      </w:r>
      <w:r>
        <w:rPr>
          <w:rtl w:val="true"/>
        </w:rPr>
        <w:t>.</w:t>
      </w:r>
    </w:p>
    <w:p>
      <w:pPr>
        <w:pStyle w:val="Normal"/>
        <w:rPr/>
      </w:pPr>
      <w:r>
        <w:rPr/>
        <w:t>13ØõæÈóì áöáÅöäúÓóÇäö ÇáøóÐöí ÚóËóÑó Úóáóì ÇáúÍößúãóÉö æóáöáÑøóÌõáö ÇáøóÐöí ÃóÍúÑóÒó ÝóåúãÇð¡ 14áÃóäøó ãóßóÇÓöÈóåóÇ ÃóÝúÖóáõ ãöäú ãóßóÇÓöÈö ÇáúÝöÖøóÉö¡ æóÃóÑúÈóÇÍóåóÇ ÎóíúÑñ ãöäú ÃóÑúÈóÇÍö ÇáÐøóåóÈö ÇáúÎóÇáöÕö. 15åöíó ÃóËúãóäõ ãöäó ÇáúÌóæóÇåöÑö¡ æóßõáøõ äóÝóÇÆöÓößó áÇó ÊõÚóÇÏöáõåóÇ. 16Ýöí íóãöíäöåóÇ ÍóíóÇÉñ ãóÏöíÏóÉñ æóÝöí íóÓóÇÑöåóÇ Ûöäðì æóÌóÇåñ. 17ØõÑõÞõåóÇ ØõÑõÞõ äöÚóãò¡ æóÏõÑõæÈõåóÇ ÏõÑõæÈõ ÓóáÇóãò. 18åöíó ÔóÌóÑóÉõ ÍóíóÇÉò áöãóäú íóÊóÔóÈøóËõ ÈöåóÇ¡ æóØõæÈóì áöãóäú íóÊóãóÓøóßõ ÈöåóÇ. 19ÈöÇáúÍößúãóÉö ÃóÓøóÓó ÇáÑøóÈøõ ÇáÃóÑúÖó¡ æóÈöÇáúÝöØúäóÉö ËóÈøóÊó ÇáÓøóãóÇæóÇÊö Ýöí ãóæóÇÖöÚöåóÇ. 20ÈöÚöáúãöåö ÊóÝóÌøóÑóÊö ÇááøõÌóÌõ¡ æóÞóØóÑó ÇáÓøóÍóÇÈõ äóÏðì</w:t>
      </w:r>
      <w:r>
        <w:rPr>
          <w:rtl w:val="true"/>
        </w:rPr>
        <w:t>.</w:t>
      </w:r>
    </w:p>
    <w:p>
      <w:pPr>
        <w:pStyle w:val="Normal"/>
        <w:rPr/>
      </w:pPr>
      <w:r>
        <w:rPr>
          <w:rtl w:val="true"/>
        </w:rPr>
      </w:r>
    </w:p>
    <w:p>
      <w:pPr>
        <w:pStyle w:val="TITLE"/>
        <w:rPr/>
      </w:pPr>
      <w:r>
        <w:rPr/>
        <w:t>ÇáÍßíã íÑË ÔÑÝÇð</w:t>
      </w:r>
    </w:p>
    <w:p>
      <w:pPr>
        <w:pStyle w:val="Normal"/>
        <w:rPr/>
      </w:pPr>
      <w:r>
        <w:rPr/>
        <w:t>21ÝóáÇó ÊóÈúÑóÍú íóÇÇÈúäöí åóÐöåö ãöäú ÃóãóÇãö Úóíúäóíúßó æóÇÚúãóáú ÈöÇáÑøóÃúíö ÇáÕøóÇÆöÈö æóÇáÊøóÏúÈöíÑö. 22Ýóíóßõæäó åóÐóÇäö ÍóíóÇÉð áöäóÝúÓößó æóÞóáÇóÏóÉð ÊõÌóãøöáõ ÚõäõÞóßó. 23ÝóÊóÓúáõßõ ÂäóÆöÐò Ýöí ØóÑöíÞößó ÂãöäÇð æóáÇó ÊóÊóÚóËøóÑõ ÞóÏóãõßó. 24ÅöÐóÇ ÇÖúØóÌóÚúÊó áÇó íóÚúÊóÑöíßó ÎóæúÝñ¡ Èóáú ÊóÑúÞõÏõ ãõÊóãóÊøöÚÇð ÈöÇáäøóæúãö ÇááøóÐöíÐö. 25áÇó ÊóÝúÒóÚú ãöäú ÈóáöíøóÉò ãõÈóÇÛöÊóÉò¡ æóáÇó ãöãøóÇ íóÌúÑöí Úóáóì ÇáÃóÔúÑóÇÑö ãöäú ÎóÑóÇÈò ÅöÐóÇ Íóáøó Èöåöãú. 26áÃóäøó ÇáÑøóÈøó íóßõæäõ ãõÚúÊóãóÏóßó¡ æóíóÕõæäõ ÑöÌúáóßó ãöäó ÇáÔøóÑóßö</w:t>
      </w:r>
      <w:r>
        <w:rPr>
          <w:rtl w:val="true"/>
        </w:rPr>
        <w:t>.</w:t>
      </w:r>
    </w:p>
    <w:p>
      <w:pPr>
        <w:pStyle w:val="Normal"/>
        <w:rPr/>
      </w:pPr>
      <w:r>
        <w:rPr/>
        <w:t>27áÇó ÊóÍúÌõÈö ÇáÅöÍúÓóÇäó Úóäú Ãóåúáöåö ßõáøóãóÇ ßóÇäó Ýöí æõÓúÚößó Ãóäú ÊóÞõæãó Èöåö. 28áÇó ÊóÞõáú áöÌóÇÑößó: «ÇÐúåóÈö ÇáÂäó¡ Ëõãøó ÚõÏú ËóÇäöíóÉð. ÛóÏÇð ÃõÚúØöíßó ãóÇ ÊóØúáõÈõ»¡ ØóÇáóãóÇ áóÏóíúßó ãóÇ íóØúáõÈõ. 29áÇó ÊóÊóÂãóÑú ÈöÇáÔøóÑøö Úóáóì ÌóÇÑößó ÇáúãõÞöíãö ãõØúãóÆöäøÇð Åöáóì ÌõæóÇÑößó. 30áÇó ÊõÎóÇÕöãú ÃóÍóÏÇð ãöäú ÛóíúÑö ÚöáøóÉò ØóÇáóãóÇ áóãú íõÄúÐößó</w:t>
      </w:r>
      <w:r>
        <w:rPr>
          <w:rtl w:val="true"/>
        </w:rPr>
        <w:t>.</w:t>
      </w:r>
    </w:p>
    <w:p>
      <w:pPr>
        <w:pStyle w:val="Normal"/>
        <w:rPr/>
      </w:pPr>
      <w:r>
        <w:rPr/>
        <w:t>31áÇó ÊóÛóÑú ãöäó ÇáÙøóÇáöãö æóáÇó ÊóÎúÊóÑú ØõÑõÞóåõ. 32áÃóäøó ÇáúãõáúÊóæöíó ÑöÌúÓñ áóÏóì ÇáÑøóÈøö¡ ÃóãøóÇ ÇáúãõÓúÊóÞöíãõæäó Ýóåõãú Ãóåúáõ ËöÞóÊöåö. 33áóÚúäóÉõ ÇáÑøóÈøö ÊóäúÕóÈøõ Úóáóì ÈóíúÊö ÇáÔøöÑøöíÑö¡ áóßöäøóåõ íõÈóÇÑößõ ãóÓúßóäó ÇáÕøöÏøöíÞö. 34íóÓÎóÑõ ãöäó ÇáúãõÓúÊóßúÈöÑöíäó ÇáÓøóÇÎöÑöíäó¡ æóíõÛúÏöÞõ ÑöÖóÇåõ Úóáóì ÇáúãõÊóæóÇÖöÚöíäó 35íóÑöËõ ÇáúÍõßóãóÇÁõ ßóÑóÇãóÉð¡ ÃóãøóÇ ÇáúÍóãúÞóì ÝóíóÑúÊóÏõæäó ÇáúÚóÇÑó</w:t>
      </w:r>
      <w:r>
        <w:rPr>
          <w:rtl w:val="true"/>
        </w:rPr>
        <w:t>.</w:t>
      </w:r>
    </w:p>
    <w:p>
      <w:pPr>
        <w:pStyle w:val="Normal"/>
        <w:rPr/>
      </w:pPr>
      <w:r>
        <w:rPr>
          <w:rtl w:val="true"/>
        </w:rPr>
      </w:r>
    </w:p>
    <w:p>
      <w:pPr>
        <w:pStyle w:val="TITLE"/>
        <w:rPr/>
      </w:pPr>
      <w:r>
        <w:rPr/>
        <w:t>ÇáÍßãÉ ãÊÝæÞÉ</w:t>
      </w:r>
    </w:p>
    <w:p>
      <w:pPr>
        <w:pStyle w:val="TITLE"/>
        <w:rPr/>
      </w:pPr>
      <w:r>
        <w:rPr/>
        <w:t>4</w:t>
      </w:r>
    </w:p>
    <w:p>
      <w:pPr>
        <w:pStyle w:val="Normal"/>
        <w:ind w:left="0" w:right="0" w:hanging="0"/>
        <w:rPr/>
      </w:pPr>
      <w:r>
        <w:rPr/>
        <w:t>ÇÓúÊóãöÚõæÇ ÃóíøõåóÇ ÇáúÈóäõæäó Åöáóì ÅöÑúÔóÇÏö ÇáÃóÈö¡ æóÃóÕúÛõæÇ áöÊóßúÊóÓöÈõæÇ ÇáúÝöØúäóÉó¡ 2ÝóÅöäøöí ÃõÞóÏøöãõ áóßõãú ÊóÚúáöíãÇð ÕóÇáöÍÇð¡ ÝóáÇó ÊõåúãöáõæÇ ÔóÑöíÚóÊöí. 3ÚöäúÏóãóÇ ßõäúÊõ ÇÈúäÇð áÃóÈöí¡ ÛóÖøÇð æóÍöíÏÇð áÃõãøöí¡ 4ÞóÇáó áöí: «ÇÏøóÎöÑú Ýöí ÞóáúÈößó ßóáÇóãöí¡ æóÇÍúÝóÙú æóÕóÇíóÇíó ÝóÊóÍúíóÇ. 5áÇó ÊóäúÓó æóáÇó ÊõÚúÑöÖú Úóäú ÃóÞúæóÇáö Ýóãöí¡ Èóáú ÊóáóÞøóäö ÇáúÍößúãóÉó æóÇÞúÊóäö ÇáúÝöØúäóÉó. 6áÇó ÊóäúÈöÐúåóÇ ÝóÊóÍúÝóÙóßó. ÃóÍúÈöÈúåóÇ ÝóÊóÕõæäóßó. 7ÈöÏóÇíóÉõ ÇáúÍößúãóÉö Ãóäú ÊóßúÓóÈó ÍößúãóÉð¡ æóÇÞúÊóäö ÇáúÝöØúäóÉó æóáóæú ÈóÐóáúÊó ßõáøó ãóÇ Êóãúáößõ. 8ãóÌøöÏúåóÇ ÝóÊõãóÌøöÏóßó¡ ÇÚúÊóäöÞúåóÇ ÝóÊõßúÑöãóßó. 9ÊõÊóæøöÌõ ÑóÃúÓóßó ÈöÅößúáöíáö ÌóãóÇáò¡ æóÊõäúÚöãõ Úóáóíúßó ÈöÊóÇÌö ÈóåóÇÁò</w:t>
      </w:r>
      <w:r>
        <w:rPr>
          <w:rtl w:val="true"/>
        </w:rPr>
        <w:t>».</w:t>
      </w:r>
    </w:p>
    <w:p>
      <w:pPr>
        <w:pStyle w:val="Normal"/>
        <w:rPr/>
      </w:pPr>
      <w:r>
        <w:rPr>
          <w:rtl w:val="true"/>
        </w:rPr>
      </w:r>
    </w:p>
    <w:p>
      <w:pPr>
        <w:pStyle w:val="TITLE"/>
        <w:rPr/>
      </w:pPr>
      <w:r>
        <w:rPr/>
        <w:t>ÇáãÞÇÑäÉ Èíä ÇáÍßíã æÇáÔÑíÑ</w:t>
      </w:r>
    </w:p>
    <w:p>
      <w:pPr>
        <w:pStyle w:val="Normal"/>
        <w:rPr/>
      </w:pPr>
      <w:r>
        <w:rPr/>
        <w:t>10ÇÓúÊóãöÚú íóÇÇÈúäöí æóÊóÞóÈøóáú ÃóÞúæóÇáöí¡ áöÊóØõæáó Óöäõæ ÍóíóÇÊößó. 11ÞóÏú ÃóÑúÔóÏúÊõßó Åöáóì ØóÑöíÞö ÇáúÍößúãóÉö¡ æóåóÏóíúÊõßó Ýöí ãóäóÇåöÌö ÇáÇÓúÊöÞóÇãóÉö. 12ÚöäúÏóãóÇ ÊóãúÔöí áÇó ÊóÖöíÞõ ÎóØóæóÇÊõßó¡ æóÍöíäó ÊóÑúßõÖõ áÇó ÊóÊóÚóËøóÑõ. 13ÊóãóÓøóßú ÈöÇáÅöÑúÔóÇÏö æóáÇó ÊóØúÑóÍúåõ. Õõäúåõ áÃóäøóåõ ÍóíóÇÊõßó. 14áÇó ÊóÏúÎõáú Ýöí ÓóÈöíáö ÇáÃóÔúÑóÇÑö æóáÇó ÊóäúåóÌú äóåúÌóåõãú. 15ÇÈúÊóÚöÏú Úóäúåõ æóáÇó ÊóÚúÈõÑú Èöåö. ÍöÏú Úóäúåõ æóáÇó ÊóÌúÊóÒú Ýöíåö. 16ÝóÅöäøóåõãú áÇó íóÑúßóäõæäó Åöáóì Çáäøóæúãö ãóÇ áóãú íõÓöíÆõæÇ¡ æóíõÝóÇÑöÞõåõãõ ÇáäøõÚóÇÓõ ãóÇ áóãú íõÚúËöÑõæÇ ÃóÍóÏÇð. 17áÃóäøóåõãú íóÃúßõáõæäó ÎõÈúÒó ÇáÔøóÑøö æóíóÔúÑóÈõæäó ÎóãúÑó ÇáÙøõáúãö. 18ÃóãøóÇ ÓóÈöíáõ ÇáÃóÈúÑóÇÑö ÝóßóäõæÑò ãõÊóáÃúáöíÁò íóÊóÒóÇíóÏõ ÅöÔúÑóÇÞõåõ Åöáóì Ãóäú íóßúÊóãöáó ÇáäøóåóÇÑõ¡ 19æóØóÑöíÞõ ÇáÃóÔúÑóÇÑö ßóÇáÙøõáúãóÉö ÇáÏøóÇÌöíóÉö áÇó íõÏúÑößõæäó ãóÇ íóÚúËõÑõæäó Èöåö</w:t>
      </w:r>
      <w:r>
        <w:rPr>
          <w:rtl w:val="true"/>
        </w:rPr>
        <w:t>.</w:t>
      </w:r>
    </w:p>
    <w:p>
      <w:pPr>
        <w:pStyle w:val="TITLE"/>
        <w:rPr/>
      </w:pPr>
      <w:r>
        <w:rPr>
          <w:rtl w:val="true"/>
        </w:rPr>
      </w:r>
    </w:p>
    <w:p>
      <w:pPr>
        <w:pStyle w:val="TITLE"/>
        <w:ind w:left="0" w:right="0" w:hanging="0"/>
        <w:rPr/>
      </w:pPr>
      <w:r>
        <w:rPr/>
        <w:t>ÊÚáíãÇÊ ÕÇáÍÉ ááÇÈä</w:t>
      </w:r>
    </w:p>
    <w:p>
      <w:pPr>
        <w:pStyle w:val="Normal"/>
        <w:rPr/>
      </w:pPr>
      <w:r>
        <w:rPr/>
        <w:t>20íóÇÇÈúäöí ÃóÕúÛö Åöáóì ßóáöãóÇÊö ÍößúãóÊöí¡ æóÃóÑúåöÝú ÃõÐõäóßó Åöáóì ÃóÞúæóÇáöí. 21áöÊóÙóáøó ãóÇËöáóÉð ÃóãóÇãó Úóíúäóíúßó æóÇÍúÊóÝöÙú ÈöåóÇ Ýöí ÏóÇÎöáö ÞóáúÈößó¡ 22áÃóäøóåóÇ ÍóíóÇÉñ áöãóäú íóÚúËõÑõ ÚóáóíúåóÇ¡ æóÚóÇÝöíóÉñ áößõáøö ÌóÓóÏöåö. 23ÝóæúÞó ßõáøö ÍöÑúÕò ÇÍúÝóÙú ÞóáúÈóßó áÃóäøó ãöäúåõ ÊóäúÈóËöÞõ ÇáúÍóíóÇÉõ. 24ÇäúÒöÚú ãöäú Ýóãößó ßõáøó Þóæúáò ãõáúÊóæò¡ æóÃóÈúÚöÏú Úóäú ÔóÝóÊóíúßó ÎóÈöíËó ÇáúßóáÇóãö. 25ÍóÏøöÞú ÈöÇÓúÊöÞóÇãóÉò ÃóãóÇãóßó¡ æóæóÌøöåú ÃóäúÙóÇÑóßó Åöáóì ÞõÏøóÇãößó. 26ÊóÈóíøóäú ãóæúÞöÚó ÞóÏóãößó¡ ÝóÊóÖúÍóì ÌóãöíÚõ ØõÑõÞößó ËóÇÈöÊóÉð. 27áÇó ÊóÍöÏú íóãöíäÇð Ãóæú ÔóãóÇáÇð¡ æóÃóÈúÚöÏú ÑöÌúáóßó Úóäú ãóÓóÇáößö ÇáÔøóÑøö</w:t>
      </w:r>
      <w:r>
        <w:rPr>
          <w:rtl w:val="true"/>
        </w:rPr>
        <w:t>.</w:t>
      </w:r>
    </w:p>
    <w:p>
      <w:pPr>
        <w:pStyle w:val="Normal"/>
        <w:rPr/>
      </w:pPr>
      <w:r>
        <w:rPr>
          <w:rtl w:val="true"/>
        </w:rPr>
      </w:r>
    </w:p>
    <w:p>
      <w:pPr>
        <w:pStyle w:val="TITLE"/>
        <w:rPr/>
      </w:pPr>
      <w:r>
        <w:rPr/>
        <w:t>ÊÍÐíÑ ãä ÇáÒäì</w:t>
      </w:r>
    </w:p>
    <w:p>
      <w:pPr>
        <w:pStyle w:val="TITLE"/>
        <w:rPr/>
      </w:pPr>
      <w:r>
        <w:rPr/>
        <w:t>5</w:t>
      </w:r>
    </w:p>
    <w:p>
      <w:pPr>
        <w:pStyle w:val="Normal"/>
        <w:rPr/>
      </w:pPr>
      <w:r>
        <w:rPr/>
        <w:t>íóÇÇÈúäöí ÃóÕúÛö Åöáóì ÍößúãóÊöí¡ æóÃóÑúåöÝú ÃõÐõäóßó Åöáóì Þóæúáö ÝöØúäóÊöí. 2áößóíú ÊóÏøóÎöÑó ÇáúÝöØúäóÉó¡ æóÊóÑúÚóì ÔóÝóÊóÇßó ÇáúÚöáúãó. 3áÃóäøó ÔóÝóÊóíö ÇáúãóÑúÃóÉö ÇáúÚóÇåöÑóÉö ÊóÞúØõÑóÇäö ÔóåúÏÇð¡ æóÍóÏöíËóåóÇ ÃóßúËóÑõ äõÚõæãóÉð ãöäó ÇáÒøóíúÊö¡ 4áóßöäøó ÚóÇÞöÈóÊóåóÇ ãõÑøóÉñ ßóÇáúÚóáúÞóãö¡ ÍóÇÏøóÉñ ßóÓóíúÝò Ðöí ÍóÏøóíúäö. 5ÊóäúÍóÏöÑõ ÞóÏóãóÇåóÇ Åöáóì ÇáúãóæúÊö¡ æóÎóØúæóÇÊõåóÇ ÊóÊóÔóÈøóËõ ÈöÇáúåóÇæöíóÉö. 6áÇó ÊóÊóÃóãøóáõ ØóÑöíÞó ÇáúÍóíóÇÉöº ÊóÊóÑóäøóÍõ ÎóØúæóÇÊõåóÇ æóåöíó áÇó ÊõÏúÑößõ Ðóáößó</w:t>
      </w:r>
      <w:r>
        <w:rPr>
          <w:rtl w:val="true"/>
        </w:rPr>
        <w:t>.</w:t>
      </w:r>
    </w:p>
    <w:p>
      <w:pPr>
        <w:pStyle w:val="Normal"/>
        <w:rPr/>
      </w:pPr>
      <w:r>
        <w:rPr/>
        <w:t>7æóÇáÂäó ÃóÕúÛõæÇ Åöáóíøó ÃóíøõåóÇ ÇáúÈóäõæäó¡ æóáÇó ÊóåúÌõÑõæÇ ßóáöãóÇÊö Ýóãöí. 8ÃóÈúÚöÏú ØóÑöíÞóßó ÚóäúåóÇ¡ æóáÇó ÊóÞúÊóÑöÈú ãöäú ÈóÇÈö ÈóíúÊöåóÇ¡ 9áöÆóáÇøó ÊõÚúØöíó ßóÑóÇãóÊóßó áöáÂÎóÑöíäó¡ æóÓöäöí ÚõãúÑóßó áöãóäú áÇó íóÑúÍóãõ¡ 10ÝóíóÓúÊóåúáößó ÇáúÛõÑóÈóÇÁõ ËóÑúæóÊóßó ÍóÊøóì ÇáÔøöÈóÚö¡ æóÊóÖúÍóì ÛóáøóÉõ ÃóÊúÚóÇÈößó Ýöí ÈóíúÊö ÇáÃóÌúäóÈöíøö. 11ÝóÊóäõæÍó Ýöí ÃóæóÇÎöÑö ÍóíóÇÊößó¡ ÚöäúÏó ÝóäóÇÁö áóÍúãößó æóÌóÓóÏößó¡ áÅöÕóÇÈóÊößó ÈöÃóãúÑóÇÖò ãõÚúÏöíóÉò¡ 12æóÊóÞõæáó: «ßóíúÝó ãóÞóÊøõ ÇáÊøóÃúÏöíÈó¡ æóÇÓúÊóÎóÝøó ÞóáúÈöí ÈöÇáÊøóæúÈöíÎö¡ 13Ýóáóãú ÃõÕúÛö Åöáóì ÊóæúÌöíåö ãõÑúÔöÏöíøó¡ æóáÇó ÇÓúÊóãóÚúÊõ Åöáóì ãõÚóáøöãöíøó. 14ÍóÊøóì ßöÏúÊõ ÃóÊúáóÝõ Ýöí æóÓóØö ÇáúÌõãúåõæÑö æóÇáúÌóãóÇÚóÉö</w:t>
      </w:r>
      <w:r>
        <w:rPr>
          <w:rtl w:val="true"/>
        </w:rPr>
        <w:t>».</w:t>
      </w:r>
    </w:p>
    <w:p>
      <w:pPr>
        <w:pStyle w:val="Normal"/>
        <w:rPr/>
      </w:pPr>
      <w:r>
        <w:rPr>
          <w:rtl w:val="true"/>
        </w:rPr>
      </w:r>
    </w:p>
    <w:p>
      <w:pPr>
        <w:pStyle w:val="TITLE"/>
        <w:rPr/>
      </w:pPr>
      <w:r>
        <w:rPr/>
        <w:t>ãÓÑÇÊ ÇáÒæÇÌ æãÓÆæáíÇÊå</w:t>
      </w:r>
    </w:p>
    <w:p>
      <w:pPr>
        <w:pStyle w:val="Normal"/>
        <w:rPr/>
      </w:pPr>
      <w:r>
        <w:rPr/>
        <w:t>15ÇÔúÑóÈú ãóÇÁð ãöäú ÌõÈøößó¡ æóãöíóÇåÇð ÌóÇÑöíóÉð ãöäú ÈöÆúÑößó. 16ÃóíóäúÈóÛöí Úóáóì íóäóÇÈöíÚößó Ãóäú ÊóÝöíÖó Åöáóì ÇáúÎóÇÑöÌö ßóÃóäúåóÇÑö ãöíóÇåò Ýöí ÇáÔøóæóÇÑöÚö¿ 17áöíóßõäú ÃóæúáÇóÏõßó áóßó æóÍúÏóßó¡ áÇó äóÕöíÈó áöáúÛõÑóÈóÇÁö ãóÚóßó Ýöíåöãú. 18áöíóßõäú íóäúÈõæÚõ ÚöÝøóÊößó ãõÈóÇÑóßÇð¡ æóÇÛúÊóÈöØú ÈöÇãúÑóÃóÉö ÔóÈóÇÈößó¡ 19ÝóÊóßõæäó ßóÇáÙøóÈúíóÉö ÇáúãóÍúÈõæÈóÉö æóÇáúæóÚúáóÉö ÇáúÈóåöíøóÉö¡ ÝóÊóÑúÊóæöíó ãöäú ÝóíúÖö ÝöÊúäóÊöåóÇ¡ æóÊóÙóáøó ÏóÇÆöãÇð ÃóÓöíÑó ÍõÈøöåóÇ. 20áöãóÇÐóÇ ÊõæúáóÚõ íóÇÇÈúäöí ÈöÇáúãóÑúÃóÉö ÇáúÚóÇåöÑóÉö Ãóæú ÊóÍúÊóÖöäõ ÇáúÛóÑöíÈóÉó¿ 21ÝóÅöäøó ÊóÕóÑøõÝóÇÊö ÇáÅöäúÓóÇäö ãóßúÔõæÝóÉñ ÃóãóÇãó Úóíúäóíö ÇáÑøóÈøö¡ æóåõæó íõÈúÕöÑõ ÌóãöíÚó ØõÑõÞöåö. 22ÂËóÇãõ ÇáúãõäóÇÝöÞö ÊóÊóÕóíøóÏõåõ¡ æóíóÚúáóÞõ ÈöÍöÈóÇáö ÎóØöíÆóÊöåö. 23íóãõæÊõ ÇÝúÊöÞóÇÑÇð Åöáóì ÇáÊøóÃúÏöíÈö¡ æóÈöÍõãúÞöåö íóÊóÔóÑøóÏõ</w:t>
      </w:r>
      <w:r>
        <w:rPr>
          <w:rtl w:val="true"/>
        </w:rPr>
        <w:t>.</w:t>
      </w:r>
    </w:p>
    <w:p>
      <w:pPr>
        <w:pStyle w:val="Normal"/>
        <w:rPr/>
      </w:pPr>
      <w:r>
        <w:rPr>
          <w:rtl w:val="true"/>
        </w:rPr>
      </w:r>
    </w:p>
    <w:p>
      <w:pPr>
        <w:pStyle w:val="TITLE"/>
        <w:rPr/>
      </w:pPr>
      <w:r>
        <w:rPr/>
        <w:t>ÊÍÐíÑ ãä ÇáßÓá æÇáÏøóíä</w:t>
      </w:r>
    </w:p>
    <w:p>
      <w:pPr>
        <w:pStyle w:val="TITLE"/>
        <w:rPr/>
      </w:pPr>
      <w:r>
        <w:rPr/>
        <w:t>6</w:t>
      </w:r>
    </w:p>
    <w:p>
      <w:pPr>
        <w:pStyle w:val="Normal"/>
        <w:rPr/>
      </w:pPr>
      <w:r>
        <w:rPr/>
        <w:t>íóÇÇÈúäöí Åöäú ÖóãöäúÊó ÃóÍóÏÇð¡ æóÅöäú ÃóÎóÐúÊó Úóáóì äóÝúÓößó ÚóåúÏÇð áöáúÛóÑöíÈöº 2Åöäú æóÞóÚúÊó Ýöí ÝóÎøö ÃóÞúæóÇáö Ýóãößó¡ æóÚóáöÞúÊó ÈößóáÇóãö ÔóÝóÊóíúßó¡ 3ÝóÇÝúÚóáú åóÐóÇ íóÇÇÈúäöí æóäóÌøö äóÝúÓóßó¡ áÃóäøóßó ÃóÕúÈóÍúÊó ÊóÍúÊó ÑóÍúãóÉö ÕóÇÍöÈößó: ÇÐúåóÈú ÊóÐóáøóáú Åöáóíúåö 4æóÃóáöÍøó Úóáóíúåö. áÇó íóÛúáöÈú Úóáóíúßó Çáäøóæúãõ¡ æóáÇó Úóáóì ÃóÌúÝóÇäößó ÇáäøõÚóÇÓõ¡ 5äóÌøö äóÝúÓóßó ßóÇáÙøóÈúíö ãöäú íóÏö ÇáÕøóíøóÇÏö Ãóæú ßóÇáúÚõÕúÝõæÑö ãöäú ÞóÈúÖóÉö ÇáúÞóäøóÇÕö</w:t>
      </w:r>
      <w:r>
        <w:rPr>
          <w:rtl w:val="true"/>
        </w:rPr>
        <w:t>.</w:t>
      </w:r>
    </w:p>
    <w:p>
      <w:pPr>
        <w:pStyle w:val="Normal"/>
        <w:rPr/>
      </w:pPr>
      <w:r>
        <w:rPr>
          <w:rtl w:val="true"/>
        </w:rPr>
      </w:r>
    </w:p>
    <w:p>
      <w:pPr>
        <w:pStyle w:val="TITLE"/>
        <w:rPr/>
      </w:pPr>
      <w:r>
        <w:rPr/>
        <w:t>ãËá ÇáäãáÉ</w:t>
      </w:r>
    </w:p>
    <w:p>
      <w:pPr>
        <w:pStyle w:val="Normal"/>
        <w:rPr/>
      </w:pPr>
      <w:r>
        <w:rPr/>
        <w:t>6ÇÐúåóÈú Åöáóì ÇáäøóãúáóÉö ÃóíøõåóÇ ÇáúßóÓõæáõ¡ ÊóãóÚøóäú Ýöí ØõÑõÞöåóÇ æóßõäú ÍóßöíãÇð¡ 7ÝóãóÚó ÃóäøóåóÇ ãöäú ÛóíúÑö ÞóÇÆöÏò Ãóæú ãõÏóÈøöÑò Ãóæú ÍóÇßöãò¡ 8ÅöáÇøó ÃóäøóåóÇ ÊóÎúÒöäõ ØóÚóÇãóåóÇ Ýöí ÇáÕøóíúÝö¡ æóÊóÌúãóÚõ ãóÄõæäóÊóåóÇ Ýöí ãóæúÓöãö ÇáúÍóÕóÇÏö. 9ÝóÅöáóì ãóÊóì ÊóÙóáøõ ÑóÇÞöÏÇð ÃóíøõåóÇ ÇáúßóÓõæáõ¿ ãóÊóì ÊóåõÈøõ ãöäú äóæúãößó¿ 10ÝóÅöäøó ÈóÚúÖó Çáäøóæúãö¡ Ëõãøó ÈóÚúÖó ÇáÑøõÞóÇÏö¡ æóØóíøó ÇáúíóÏóíúäö áöáúåõÌõæÚö¡ 11ÊóÌúÚóáõ ÇáúÝóÞúÑó íõÞúÈöáõ Úóáóíúßó ßóÞóÇØöÚö ØóÑöíÞò¡ æóÇáúÝóÇÞóÉõ ßóÛóÇÒò ãõÓóáøóÍò</w:t>
      </w:r>
      <w:r>
        <w:rPr>
          <w:rtl w:val="true"/>
        </w:rPr>
        <w:t>.</w:t>
      </w:r>
    </w:p>
    <w:p>
      <w:pPr>
        <w:pStyle w:val="Normal"/>
        <w:rPr/>
      </w:pPr>
      <w:r>
        <w:rPr>
          <w:rtl w:val="true"/>
        </w:rPr>
      </w:r>
    </w:p>
    <w:p>
      <w:pPr>
        <w:pStyle w:val="TITLE"/>
        <w:rPr/>
      </w:pPr>
      <w:r>
        <w:rPr/>
        <w:t>ÊÍÐíÑ ãä ÇáäãÇã ÇáÃËíã</w:t>
      </w:r>
    </w:p>
    <w:p>
      <w:pPr>
        <w:pStyle w:val="Normal"/>
        <w:rPr/>
      </w:pPr>
      <w:r>
        <w:rPr/>
        <w:t>12ÇáÑøóÌõáõ ÇáúãõÛúÊóÇÈõ¡ ÇáÑøóÌõáõ ÇáÃóËöíãõ åõæó ãóäú íóÓúÚóì ÈöäóãöíãóÉö ÇáúÝóãö ÇáúßóÇÐöÈóÉö¡ 13æóíóÛúãöÒõ ÈöÚóíúäóíúåö¡ æóíõÔöíÑõ ÈöÑöÌúáóíúåö¡ æóíóßúÔöÝõ Úóäú äóæóÇíóÇåõ ÈöÍóÑóßóÇÊö ÃóÕóÇÈöÚöåö. 14íóÎúÊóÑöÚõ ÇáÔøóÑøó ÈöÞóáúÈò ãõÎóÇÏöÚò¡ æóíõËöíÑõ ÇáúÎõÕõæãóÇÊö ÏóÇÆöãÇð. 15áöÐóáößó ÊóÛúÔóÇåõ ÇáúÈóáÇíóÇ ÝóÌúÃóÉð¡ æóÝöí áóÍúÙóÉò íóÊóÍóØøóãõ æóíóÓúÊóÚúÕöí ÔöÝóÇÄõåõ</w:t>
      </w:r>
      <w:r>
        <w:rPr>
          <w:rtl w:val="true"/>
        </w:rPr>
        <w:t>.</w:t>
      </w:r>
    </w:p>
    <w:p>
      <w:pPr>
        <w:pStyle w:val="Normal"/>
        <w:rPr/>
      </w:pPr>
      <w:r>
        <w:rPr>
          <w:rtl w:val="true"/>
        </w:rPr>
      </w:r>
    </w:p>
    <w:p>
      <w:pPr>
        <w:pStyle w:val="TITLE"/>
        <w:rPr/>
      </w:pPr>
      <w:r>
        <w:rPr/>
        <w:t>ÊÍÐíÑ ãä ÎØÇíÇ ÓÈÚ</w:t>
      </w:r>
    </w:p>
    <w:p>
      <w:pPr>
        <w:pStyle w:val="Normal"/>
        <w:rPr/>
      </w:pPr>
      <w:r>
        <w:rPr/>
        <w:t>16ÓöÊøóÉõ ÃõãõæÑò íóãúÞõÊõåóÇ ÇáÑøóÈøõ¡ æóÓóÈúÚóÉñ ãóßúÑõæåóÉñ áóÏóíúåö: 17ÚóíúäóÇäö ãõÊóÚóÌúÑöÝóÊóÇäö¡ æóáöÓóÇäñ ßóÇÐöÈñ¡ æóíóÏóÇäö ÊóÓúÝößóÇäö ÏóãÇð ÈóÑöíÆÇð. 18æóÞóáúÈñ íóÊóÂãóÑõ ÈöÇáÔøóÑøö¡ æóÞóÏóãóÇäö ÊõÓúÑöÚóÇäö ÈöÕóÇÍöÈöåöãóÇ áÇÑúÊößóÇÈö ÇáÅöËúãö¡  19æóÔóÇåöÏõ ÒõæÑò íóäúÝõËõ ßóÐöÈÇð¡ æóÑóÌõáñ íóÒúÑóÚõ ÎõÕõæãóÇÊò Èóíúäó ÇáÅöÎúæóÉö</w:t>
      </w:r>
      <w:r>
        <w:rPr>
          <w:rtl w:val="true"/>
        </w:rPr>
        <w:t>.</w:t>
      </w:r>
    </w:p>
    <w:p>
      <w:pPr>
        <w:pStyle w:val="Normal"/>
        <w:rPr/>
      </w:pPr>
      <w:r>
        <w:rPr>
          <w:rtl w:val="true"/>
        </w:rPr>
      </w:r>
    </w:p>
    <w:p>
      <w:pPr>
        <w:pStyle w:val="TITLE"/>
        <w:rPr/>
      </w:pPr>
      <w:r>
        <w:rPr/>
        <w:t>ÊÍÐíÑ ãä ÇáÒäì</w:t>
      </w:r>
    </w:p>
    <w:p>
      <w:pPr>
        <w:pStyle w:val="Normal"/>
        <w:rPr/>
      </w:pPr>
      <w:r>
        <w:rPr/>
        <w:t>20íóÇÇÈúäöí ÇÍúÝóÙú æóÕóÇíóÇ ÃóÈöíßó æóáÇó ÊóÊóÌóÇåóáú ÔóÑöíÚóÉó Ãõãøößó. 21ÇÚúÞöÏúåóÇ ÏóÇÆöãÇð Úóáóì ÞóáúÈößó¡ æóÊóÞóáøóÏú ÈöåóÇ Ýöí ÚõäõÞößó¡ 22ÝóÊóåúÏöíóßó ßõáøóãóÇ ãóÔóíúÊó¡ æóÊóÑúÚóÇßó ßõáøóãóÇ äöãúÊó¡ æóÊõäóÇÌöíóßó ÚöäúÏóãóÇ ÊóÓúÊóíúÞöÙõ. 23ÝóÇáúæóÕöíøóÉõ ãöÕúÈóÇÍñ æóÇáÔøóÑöíÚóÉõ äõæÑñ¡ æóÇáÊøóæúÈöíÎõ Ýöí ÓóÈöíáö ÇáÊøóÃúÏöíÈö åõæó ØóÑöíÞõ ÍóíóÇÉò¡ 24áößóíú ÊóÞöíóßó ãöäó ÇáúãóÑúÃóÉö ÇáÔøöÑøöíÑóÉö æóãöäú áöÓóÇäö ÇáúÚóÇåöÑóÉö ÇáúãóÚúÓõæáö. 25áÇó ÊóÔúÊóåö ÌóãóÇáóåóÇ Ýöí ÞóáúÈößó æóáÇ ÊóÃúÓöÑú áõÈøóßó ÈöÃóåúÏóÇÈöåóÇ. 26áÃóäøóåõ ÈöÓóÈóÈö ÇáúãóÑúÃóÉö ÇáúÚóÇåöÑóÉö íóÝúÊóÞöÑõ ÇáÅöäúÓóÇäõ Åöáóì ÑóÛöíÝö ÎõÈúÒò¡ æóÇáÒøóÇäöíóÉõ ÇáúãõÊóÒóæøöÌóÉõ ÊóÞúÊóäöÕõ ÈöÃóÔúÑóÇßöåóÇ ÇáäøóÝúÓó ÇáúßóÑöíãóÉó. 27Ãóíõãúßöäõ áöáúãóÑúÁö Ãóäú íóÖóÚó äóÇÑÇð Ýöí ÍöÖúäöåö æóáÇó ÊóÍúÊóÑöÞó ËöíóÇÈõåõ¿ 28Ãóæú Ãóäú íóãúÔöíó Úóáóì ÌóãúÑò æóáÇó ÊóßúÊóæöíó ÞóÏóãóÇåõ¿ 29åóÐóÇ ãóÇ íõÕöíÈõ ßõáøó ãóäú íóÒúäöí ÈöÇãúÑóÃóÉö ÛóíúÑöåöº ÍóÊúãÇð íóÍõáøõ Èöåö ÇáúÚöÞóÇÈõ. 30æóãóÚó Ãóäøó ÇáäøóÇÓó ÞóÏú áÇó ÊóÍúÊóÞöÑõ áöÕøÇð ÅöÐóÇ ÓóÑóÞó áöíõÔúÈöÚó ÈóØúäóåõ æóåõæó ÌóÇÆöÚñ¡ 31áóßöäú ÅöÐóÇ ÞõÈöÖó Úóáóíúåö ãõÊóáóÈøöÓÇð ÈöÇáúÌóÑöíãóÉö íõÚóæøöÖõ ÓóÈúÚóÉó ÃóÖúÚóÇÝò¡ ÍóÊøóì æóáóæú ßóáøóÝóåõ Ðóáößó ßõáøó ãóÇ íóÞúÊóäöíåö. 32ÃóãøóÇ ÇáÒøóÇäöí ÝóíóÝúÊóÞöÑõ Åöáóì ÇáÅöÏúÑóÇßö ÇáÓøóáöíãö¡ æóßõáøõ ãóäú íóÑúÊóßöÈõ ÇáÒøöäóì íõÏóãøöÑõ äóÝúÓóåõ¡ 33ÅöÐú íóÊóÚóÑøóÖõ áöáÖøóÑúÈö æóÇáúåóæóÇäö¡ æóÚóÇÑõåõ áÇó íõãúÍóì ÃóÈóÏÇð. 34áÃóäøó ÇáúÛóíúÑóÉó ÊõÝóÌøöÑõ ÛóÖóÈó ÇáÑøóÌõáö ÝóáÇó íóÑúÍóãõ ÚöäúÏóãóÇ íõÞúÏöãõ Úóáóì ÇáÇäúÊöÞóÇãö. 35áÇó íóÞúÈóáõ ÇáúÝöÏúíóÉó¡ æóíóÃúÈóì ÇáÇÓúÊöÑúÖóÇÁó ãóåúãóÇ ÃóßúËóÑúÊó ÇáÑøöÔúæóÉó</w:t>
      </w:r>
      <w:r>
        <w:rPr>
          <w:rtl w:val="true"/>
        </w:rPr>
        <w:t>.</w:t>
      </w:r>
    </w:p>
    <w:p>
      <w:pPr>
        <w:pStyle w:val="Normal"/>
        <w:rPr/>
      </w:pPr>
      <w:r>
        <w:rPr>
          <w:rtl w:val="true"/>
        </w:rPr>
      </w:r>
    </w:p>
    <w:p>
      <w:pPr>
        <w:pStyle w:val="TITLE"/>
        <w:rPr/>
      </w:pPr>
      <w:r>
        <w:rPr/>
        <w:t>ÊÍÐíÑ ãä ÅÛæÇÁ ÇáÒÇäíÉ</w:t>
      </w:r>
    </w:p>
    <w:p>
      <w:pPr>
        <w:pStyle w:val="TITLE"/>
        <w:rPr/>
      </w:pPr>
      <w:r>
        <w:rPr/>
        <w:t>7</w:t>
      </w:r>
    </w:p>
    <w:p>
      <w:pPr>
        <w:pStyle w:val="Normal"/>
        <w:rPr/>
      </w:pPr>
      <w:r>
        <w:rPr/>
        <w:t>íóÇÇÈúäöí ÇÍúÝóÙú ÃóÞúæóÇáöí æóÇÐúÎóÑú æóÕóÇíóÇíó ãóÚóßó. 2ÃóØöÚú æóÕóÇíóÇíó ÝóÊóÍúíóÇ¡ æóÕõäú ÔóÑöíÚóÊöí ßóÍóÏóÞóÉö Úóíúäößó. 3ÇÚúÕöÈúåóÇ Úóáóì ÃóÕóÇÈöÚößó¡ æóÇßúÊõÈúåóÇ Úóáóì ÕóÝóÍóÇÊö ÞóáúÈößó. 4Þõáú áöáúÍößúãóÉö: ÃóäúÊö ÃõÎúÊöí¡ æóáöáúÝöØúäóÉö: ÃóäúÊö ÞóÑöíÈóÊöí. 5ÝóåõãóÇ ÊóÍúÝóÙóÇäößó ãöäó ÇáúãóÑúÃóÉö ÇáúÚóÇåöÑóÉö¡ æóÇáÒøóæúÌóÉö ÇáúÝóÇÓöÞóÉö ÇáøóÊöí ÊóÊóãóáøóÞõ ÈößóáÇóãöåóÇ</w:t>
      </w:r>
      <w:r>
        <w:rPr>
          <w:rtl w:val="true"/>
        </w:rPr>
        <w:t>.</w:t>
      </w:r>
    </w:p>
    <w:p>
      <w:pPr>
        <w:pStyle w:val="Normal"/>
        <w:rPr/>
      </w:pPr>
      <w:r>
        <w:rPr>
          <w:rtl w:val="true"/>
        </w:rPr>
      </w:r>
    </w:p>
    <w:p>
      <w:pPr>
        <w:pStyle w:val="TITLE"/>
        <w:rPr/>
      </w:pPr>
      <w:r>
        <w:rPr/>
        <w:t>ÇáÇÈä ÇáÛÈí æÇáÒÇäíÉ</w:t>
      </w:r>
    </w:p>
    <w:p>
      <w:pPr>
        <w:pStyle w:val="Normal"/>
        <w:rPr/>
      </w:pPr>
      <w:r>
        <w:rPr/>
        <w:t>6ÝóÅöäøöí ÃóÔúÑóÝúÊõ ãöäú ßõæøóÉö ÈóíúÊöí¡ æóÃóØúáóáúÊõ ãöäú ÎöáÇóáö äóÇÝöÐóÊöí¡ 7ÝóÔóÇåóÏúÊõ Èóíúäó ÇáúÈóäöíäó ÇáúÍóãúÞóì ÔóÇÈøÇð ãõÌóÑøóÏÇð ãöäó ÇáúÝóåúãö¡ 8íóÌúÊóÇÒõ ÇáØøóÑöíÞó ÕóæúÈó ÇáúãõäúÚóØóÝö¡ ÈöÇÊøöÌóÇåö ÇáÔøóÇÑöÚö ÇáúãõÝúÖöí Åöáóì ÈóíúÊöåóÇ. 9ÚöäúÏó ÇáúÛóÓóÞö Ýöí ÇáúãóÓóÇÁö ÊóÍúÊó ÌõäúÍö Çááøóíúáö æóÇáÙøõáúãóÉö. 10ÝóÅöÐóÇ ÈöÇãúÑóÃóÉò ÊóÓúÊóÞúÈöáõåõ Ýöí Òöíøö ÒóÇäöíóÉò æóÞóáúÈò ãõÎóÇÏöÚò. 11ÕóÎøóÇÈóÉñ æóÌóÇãöÍóÉñ áÇó ÊóÓúÊóÞöÑøõ ÞóÏóãóÇåóÇ Ýöí ÈóíúÊöåóÇ. 12ÊóÑó ÇåóÇ ÊóÇÑóÉð Ýöí ÇáúÎóÇÑöÌö¡ æóØóæúÑÇð Ýöí ÓóÇÍóÇÊö ÇáÃóÓúæóÇÞö¡ Êóßúãõäõ ÚöäúÏó ßõáøö ãõäúÚóØóÝò. 13ÝóÃóãúÓóßóÊúåõ æóÞóÈøóáóÊúåõ æóÞóÇáóÊú áóåõ ÈöæóÌúåò æóÞöÍò: 14«ßóÇäó Úóáóíøó Ãóäú ÃõÞóÏøöãó ÐóÈóÇÆöÍó ÓóáÇóãò¡ ÝóÃóæúÝóíúÊõ Çáúíóæúãó äõÐõæÑöí. 15æóÞóÏú ÎóÑóÌúÊõ áÇöÓúÊöÞúÈóÇáößó¡ ÈóÚúÏó Ãóäú ÈóÍóËúÊõ ÈöÔóæúÞò Úóäúßó ÍóÊøóì æóÌóÏúÊõßó. 16ÞóÏú ÝóÑóÔúÊõ ÓóÑöíÑöí ÈöÃóÛúØöíóÉò ßóÊøóÇäöíøóÉò ãõæóÔøóÇÉò ãöäú ãöÕúÑó¡ 17æóÚóØøóÑúÊõ ÝöÑóÇÔöí ÈöØöíÈö ÇáúãõÑøö æóÇáúÞöÑúÝóÉö. 18ÝóÊóÚóÇáó áöäóÑúÊóæöíó ãöäó ÇáúÍõÈøö ÍóÊøóì ÇáÕøóÈóÇÍö¡ æóäóÊóáóÐøóÐó ÈöãõÊóÚö ÇáúÛóÑóÇãö. 19ÝóÅöäøó ÒóæúÌöí áóíúÓó Ýöí ÇáúÈóíúÊö¡ ÞóÏú ãóÖóì Ýöí ÑöÍúáóÉò ÈóÚöíÏóÉò. 20æóÃóÎóÐó ãóÚóåõ ÕõÑøóÉð ãõßúÊóäöÒóÉð ÈöÇáúãóÇáö¡ æóáóäú íóÚõæÏó ÅöáÇøó ÚöäúÏó ÇßúÊöãóÇáö ÇáúÈóÏúÑö». 21ÝóÃóÛúæóÊúåõ ÈößóËúÑóÉö ÃóÝóÇäöíäö ßóáÇóãöåóÇ¡ æóÑóäøóÍóÊúåõ ÈöÊóãóáøõÞö ÔóÝóÊóíúåóÇ. 22ÝóãóÖóì Úóáóì ÇáÊøóæøö Ýöí ÅöËúÑöåóÇ¡ ßóËóæúÑò ãóÓõæÞò Åöáóì ÇáÐøóÈúÍö¡ Ãóæú Ãóíøöáò æóÞóÚó Ýöí ÝóÎòø. 23Åöáóì Ãóäú íóäúÝõÐó Óóåúãñ Ýöí ßóÈöÏöåö¡ æóíóßõæäó ßóÚõÕúÝõæÑò ãõäúÏóÝöÚò Åöáóì ÔóÑóßò¡ áÇó íóÏúÑöí Ãóäøóåõ ÞóÏú äõÕöÈó áöáúÞóÖóÇÁö Úóáóíúåö</w:t>
      </w:r>
      <w:r>
        <w:rPr>
          <w:rtl w:val="true"/>
        </w:rPr>
        <w:t>.</w:t>
      </w:r>
    </w:p>
    <w:p>
      <w:pPr>
        <w:pStyle w:val="Normal"/>
        <w:rPr/>
      </w:pPr>
      <w:r>
        <w:rPr/>
        <w:t>24æóÇáÂäó ÃóÕúÛõæÇ Åöáóíøó ÃóíøõåóÇ ÇáÃóÈúäóÇÁõ¡ æóÃóÑúåöÝõæÇ ÂÐóÇäóßõãú Åöáóì ÃóÞúæóÇáö Ýóãöí: 25áÇó ÊóÌúäóÍú ÞõáõæÈõßõãú äóÍúæó ØõÑõÞöåóÇ¡ æóáÇó ÊõÍóæøöãú Ýöí ÏõÑõæÈöåóÇ. 26ÝóãóÇ ÃóßúËóÑó ÇáøóÐöíäó ØóÑóÍóÊúåõãú ãõËúÎóäöíäó ÈöÇáúÌöÑóÇÍö¡ æóÌóãöíÚõ ÕóÑúÚóÇåóÇ ÃóÞúæöíóÇÁõ. 27Åöäøó ÈóíúÊóåóÇ åõæó ØóÑöíÞõ ÇáúåóÇæöíóÉö ÇáúãõÄóÏøöí Åöáóì ãóÎóÇÏöÚö ÇáúãóæúÊö</w:t>
      </w:r>
      <w:r>
        <w:rPr>
          <w:rtl w:val="true"/>
        </w:rPr>
        <w:t>.</w:t>
      </w:r>
    </w:p>
    <w:p>
      <w:pPr>
        <w:pStyle w:val="Normal"/>
        <w:rPr/>
      </w:pPr>
      <w:r>
        <w:rPr>
          <w:rtl w:val="true"/>
        </w:rPr>
      </w:r>
    </w:p>
    <w:p>
      <w:pPr>
        <w:pStyle w:val="TITLE"/>
        <w:rPr/>
      </w:pPr>
      <w:r>
        <w:rPr/>
        <w:t>äÏÇÁ ÇáÍßãÉ</w:t>
      </w:r>
    </w:p>
    <w:p>
      <w:pPr>
        <w:pStyle w:val="TITLE"/>
        <w:rPr/>
      </w:pPr>
      <w:r>
        <w:rPr/>
        <w:t>8</w:t>
      </w:r>
    </w:p>
    <w:p>
      <w:pPr>
        <w:pStyle w:val="Normal"/>
        <w:rPr/>
      </w:pPr>
      <w:r>
        <w:rPr/>
        <w:t>ÃóáÇó ÊõäóÇÏöí ÇáúÍößúãóÉõ¿ ÃóáÇó íóÑúÊóÝöÚõ ÕóæúÊõ ÇáúÝöØúäóÉö åóÇÊöÝÇð¿ 2ÅöäøóåóÇ ÊóÞöÝõ Úóáóì ÇáúãõÑúÊóÝóÚóÇÊö¡ Ýöí ãõÍóÇÐóÇÉö ÇáØøóÑöíÞö¡ æóÚöäúÏó ãõáúÊóÞóì ÇáÔøóæóÇÑöÚö. 3Åöáóì ÌõæóÇÑö ÃóÈúæóÇÈö ÇáúãóÏöíäóÉö æóÝöí ãóÏúÎóáö ÇáËøóÛúÑö¡ ÊóäúÊóÕöÈõ ãõÌóÇåöÑóÉð ÞóÇÆöáóÉð: 4ÅöíøóÇßõãú ÃóÏúÚõæ ÃóíøõåóÇ ÇáäøóÇÓõ æóÃóÑúÝóÚõ ÕóæúÊöí ÈöÇáäøöÏóÇÁö Åöáóì ßõáøö Èóäöí ÇáúÈóÔóÑö. 5ÃóíøõåóÇ ÇáúÍóãúÞóì¡ ÊóÚóáøóãõæÇ ÇáúÝöØúäóÉó¡ æóÃóíøõåóÇ ÇáÃóÛúÈöíóÇÁõ ÇßúÊóÓöÈõæÇ ÝóåúãÇð. 6ÃóäúÕöÊõæÇ áÃóäøóäöí ÓóÃóäúØöÞõ ÈöÃóÞúæóÇáò ÃóËöíÑóÉò¡ æóÃóÝúÊóÍõ ÔóÝóÊóíøó ÈößóáÇóãò Þóæöíãò. 7áÃóäøó Ýóãöí íóÊóßóáøóãõ ÈöÇáÕøöÏúÞö¡ æóÔóÝóÊóíøó ÊóãúÞõÊóÇäö ÇáÅöËúãó. 8ßõáøõ ÃóÞúæóÇáö Ýóãöí ÚóÇÏöáóÉñ ÎóÇáöíóÉñ ãöäú ßõáøö ÇáúÊöæóÇÁò æóÇÚúæöÌóÇÌò. 9ÞóæöíãóÉñ áóÏóì ÇáúÝóåöíãö¡ æóãõÓúÊóÞöíãóÉñ áöáøóÐöíäó ÃóÏúÑóßõæÇ ÇáúãóÚúÑöÝóÉó. 10ÇÎúÊóÑú ÅöÑúÔóÇÏöí ÚöæóÖó ÇáúÝöÖøóÉö¡ æóÇáúãóÚúÑöÝóÉó ÈóÏóáó ÇáÐøóåóÈö ÇáúÎóÇáöÕö. 11áÃóäøó ÇáúÍößúãóÉó ÃóÝúÖóáõ ãöäó ÇááøóÂáöíÁö¡ æóßõáøõ ãõÔúÊóåóíóÇÊößó áÇó ÊõÚóÇÏöáõåóÇ</w:t>
      </w:r>
      <w:r>
        <w:rPr>
          <w:rtl w:val="true"/>
        </w:rPr>
        <w:t>.</w:t>
      </w:r>
    </w:p>
    <w:p>
      <w:pPr>
        <w:pStyle w:val="Normal"/>
        <w:rPr/>
      </w:pPr>
      <w:r>
        <w:rPr>
          <w:rtl w:val="true"/>
        </w:rPr>
      </w:r>
    </w:p>
    <w:p>
      <w:pPr>
        <w:pStyle w:val="TITLE"/>
        <w:rPr/>
      </w:pPr>
      <w:r>
        <w:rPr/>
        <w:t>ÞæÉ ÇáÍßãÉ</w:t>
      </w:r>
    </w:p>
    <w:p>
      <w:pPr>
        <w:pStyle w:val="Normal"/>
        <w:rPr/>
      </w:pPr>
      <w:r>
        <w:rPr/>
        <w:t>12ÃóäóÇ ÇáúÍößúãóÉõ ÃóÓúßõäõ ÇáÊøóÚóÞøõáó¡ æóÃóãúáößõ ÇáúãóÚúÑöÝóÉó æóÇáÊøóÏúÈöíÑó. 13ãóÎóÇÝóÉõ ÇáÑøóÈøö ßóÑóÇåóÉõ ÇáÔøóÑøö. ÃóäóÇ ÞóÏú ÃóÈúÛóÖúÊõ ÇáúßöÈúÑöíóÇÁó æóÇáúÛóØúÑóÓóÉó æóØóÑöíÞó ÇáÓøõæÁö æóÝóãó ÇáúãóßúÑö. 14áöí ÇáúãóÔõæÑóÉõ æóÇáÑøóÃúíõ ÇáÕøóÇÆöÈõ¡ áöí ÇáúÝöØúäóÉõ æóÇáúÞõæøóÉõ. 15ÈöãóÚõæäóÊöí íóÍúßõãõ Çáúãõáõæßõ¡ æóíóÔúÊóÑöÚõ ÇáúÍõßøóÇãõ ãóÇ åõæó ÚóÏúáñ. 16ÈöãóÚõæäóÊöí íóÓõæÏõ ÇáÑøõÄóÓóÇÁõ æóÇáúÚõÙóãóÇÁõ æóßõáøõ ÞõÖóÇÉö ÇáÃóÑúÖö. 17ÃõÍöÈøõ ãóäú íõÍöÈøõæäóäöí¡ æóãóäú íóÌöÏøõ Ýöí ÇáúÈóÍúËö Úóäøöí íóÚúËõÑõ Úáóíøó. 18áóÏóíøó ÇáËøóÑóÇÁõ æóÇáúãóÌúÏõ æóÇáúÛöäóì ÇáÏøóÇÆöãõ æóÇáÕøóáÇÍõ. 19ËóãóÑöí ÃóÝúÖóáõ ãöäó ÇáÐøóåóÈö ÇáúÎóÇáöÕö¡ æóÛóáøóÊöí ÎóíúÑñ ãöäó ÇáúÝöÖøóÉö ÇáúãõäúÊóÞóÇÉö. 20ÃóãúÔöí Ýöí ØóÑöíÞö ÇáúÈöÑøö¡ æóÝöí ÓõÈõáö ÇáúÚóÏúáö ÃóÓöíÑõ. 21áößóíú ÃóæóÑøöËó ãõÍöÈøöíøó Ûöäðì¡ æóÃóãúáÃó ÎóÒóÇÆöäóåõãú ßõäõæÒÇð</w:t>
      </w:r>
      <w:r>
        <w:rPr>
          <w:rtl w:val="true"/>
        </w:rPr>
        <w:t>.</w:t>
      </w:r>
    </w:p>
    <w:p>
      <w:pPr>
        <w:pStyle w:val="Normal"/>
        <w:rPr/>
      </w:pPr>
      <w:r>
        <w:rPr>
          <w:rtl w:val="true"/>
        </w:rPr>
      </w:r>
    </w:p>
    <w:p>
      <w:pPr>
        <w:pStyle w:val="TITLE"/>
        <w:rPr/>
      </w:pPr>
      <w:r>
        <w:rPr/>
        <w:t>ÃÈÏíÉ ÇáÍßãÉ</w:t>
      </w:r>
    </w:p>
    <w:p>
      <w:pPr>
        <w:pStyle w:val="Normal"/>
        <w:rPr/>
      </w:pPr>
      <w:r>
        <w:rPr/>
        <w:t>22ÇÞúÊóäóÇäöí ÇáÑøóÈøõ ãõäúÐõ ÈóÏúÁö ÎóáúÞöåö¡ ãöäú ÞóÈúáö ÇáÔøõÑõæÚö Ýöí ÃóÚúãóÇáöåö ÇáúÞóÏöíãóÉö. 23ãõäúÐõ ÇáÃóÒóáö ÃóäóÇ åõæó¡ ãõäúÐõ ÇáúÈóÏúÁö ÞóÈúáó Ãóäú ÊõæúÌóÏó ÇáÃóÑúÖõ. 24æõáöÏúÊõ ãöäú ÞóÈúáö Ãóäú ÊóÊóßóæøóäó ÇááøõÌóÌõ æóÇáúíóäóÇÈöíÚõ ÇáúÛóÒöíÑóÉõ ÇáúãöíóÇåö. 25æõáöÏúÊõ ãöäú ÞóÈúáö Ãóäú ÊóÞóÑøóÑóÊö ÇáúÌöÈóÇáõ æóÇáÊøöáÇóáõ. 26ÅöÐú áóãú íóßõäú ÞóÏú ÎóáóÞó ÇáÃóÑúÖó ÈóÚúÏõ¡ æóáÇó ÇáúÈóÑóÇÑöíó æóáÇó ÈöÏóÇíóÉó ÃóÊúÑöÈóÉö ÇáúãóÓúßõæäóÉö. 27æóÚöäúÏóãóÇ ËóÈøóÊó ÇáÑøóÈøõ ÇáÓøóãóÇÁó¡ æóÍöíäó ÑóÓóãó ÏóÇÆöÑóÉó ÇáÃõÝõÞö Íóæúáó æóÌúåö ÇáúÛóãúÑö¡ ßõäúÊõ åõäóÇßó. 28ÚöäúÏóãóÇ ËóÈøóÊó ÇáÓøõÍõÈó Ýöí ÇáúÚóáÇóÁö¡ æóÑóÓøóÎó íóäóÇÈöíÚó ÇááøõÌóÌö. 29ÚöäúÏóãóÇ ÞóÑøóÑó áöáúÈóÍúÑö ÊõÎõæãÇð áÇó ÊóÊóÌóÇæóÒõåóÇ ãöíóÇåõåõ ãõÊóÚóÏøöíóÉð Úóáóì ÃóãúÑö ÇáÑøóÈøö¡ æóÍöíäó ÑóÓóãó ÃõÓõÓó ÇáÃóÑúÖö¡ 30ßõäúÊõ ÚöäúÏóåõ ÕóÇäöÚÇð ãõÈúÏöÚÇð¡ æóßõäúÊõ ßõáøó íóæúãò áóÐøóÊóåõ¡ ÃóÝöíÖõ ÈóåúÌóÉð ÏóÇÆöãÇð ÃóãóÇãóåõ. 31ãõÛúÊóÈöØóÉð ÈöÚóÇáóãöåö ÇáúãóÓúßõæäö¡ æóãóÓóÑøóÇÊöí ãóÚó Èóäöí ÂÏóãó</w:t>
      </w:r>
      <w:r>
        <w:rPr>
          <w:rtl w:val="true"/>
        </w:rPr>
        <w:t>.</w:t>
      </w:r>
    </w:p>
    <w:p>
      <w:pPr>
        <w:pStyle w:val="Normal"/>
        <w:rPr/>
      </w:pPr>
      <w:r>
        <w:rPr>
          <w:rtl w:val="true"/>
        </w:rPr>
      </w:r>
    </w:p>
    <w:p>
      <w:pPr>
        <w:pStyle w:val="TITLE"/>
        <w:rPr/>
      </w:pPr>
      <w:r>
        <w:rPr/>
        <w:t>ÏÚæÉ ÇáÍßãÉ</w:t>
      </w:r>
    </w:p>
    <w:p>
      <w:pPr>
        <w:pStyle w:val="Normal"/>
        <w:rPr/>
      </w:pPr>
      <w:r>
        <w:rPr/>
        <w:t>32æóÇáÂäó ÃóÕúÛõæÇ Åöáóíøó ÃóíøõåóÇ ÇáÃóÈúäóÇÁõ¡ ÅöÐú ØõæÈóì áöãóäú íõãóÇÑöÓõæäó ØõÑõÞöí. 33ÇÓúÊóãöÚõæÇ Åöáóì ÅöÑúÔóÇÏöí¡ æóßõæäõæÇ ÍõßóãóÇÁó æóáÇó ÊóÊóÌóÇåóáõæåõ. 34ØõæÈóì áöáÅöäúÓóÇäö ÇáøóÐöí íóÓúÊóãöÚõ Åáóíøó¡ ÇáúÍóÑöíÕö Úóáóì ÇáÓøóåóÑö ÚöäúÏó ÃóÈúæóÇÈöí¡ ÍóÇÑöÓÇð ÞóæóÇÆöãó ãóÕóÇÑöíÚöí¡ 35áÃóäøó ãóäú íóÌöÏõäöí íóÌöÏõ ÍóíóÇÉð¡ æóíóÍõæÒõ Úóáóì ãóÑúÖóÇÉö ÇáÑøóÈøö. 36æóãóäú íóÖöáøõ Úóäøöí íõÄúÐöí äóÝúÓóåõ¡ æóãóäú íõÈúÛöÖõäöí íõÍöÈøõ ÇáúãóæúÊó</w:t>
      </w:r>
      <w:r>
        <w:rPr>
          <w:rtl w:val="true"/>
        </w:rPr>
        <w:t>.</w:t>
      </w:r>
    </w:p>
    <w:p>
      <w:pPr>
        <w:pStyle w:val="Normal"/>
        <w:rPr/>
      </w:pPr>
      <w:r>
        <w:rPr>
          <w:rtl w:val="true"/>
        </w:rPr>
      </w:r>
    </w:p>
    <w:p>
      <w:pPr>
        <w:pStyle w:val="TITLE"/>
        <w:rPr/>
      </w:pPr>
      <w:r>
        <w:rPr/>
        <w:t>ãÞÇÑäÉ Èíä ÇáÍßãÉ æÇáÍãÇÞÉ</w:t>
      </w:r>
    </w:p>
    <w:p>
      <w:pPr>
        <w:pStyle w:val="TITLE"/>
        <w:rPr/>
      </w:pPr>
      <w:r>
        <w:rPr/>
        <w:t>9</w:t>
      </w:r>
    </w:p>
    <w:p>
      <w:pPr>
        <w:pStyle w:val="Normal"/>
        <w:rPr/>
      </w:pPr>
      <w:r>
        <w:rPr/>
        <w:t>ÇáúÍößúãóÉõ ÔóíøóÏóÊú ÈóíúÊóåóÇ¡ æóäóÍóÊóÊú ÃóÚúãöÏóÊóåóÇ ÇáÓøóÈúÚóÉó 2ÐóÈóÍóÊú ÐóÈóÇÆöÍóåóÇ¡ æóãóÒóÌóÊú ÎóãúÑóåóÇ¡ æóÃóÚóÏøóÊú ãóÃúÏõÈóÊóåóÇ. 3ÃóÑúÓóáóÊú ÌóæóÇÑöíóåóÇ áöíõäóÇÏöíäó ãöäú ÃóÚúáóì ãóÔóÇÑöÝö ÇáúãóÏöíäóÉö ÞóÇÆöáÇóÊò: 4«ßõáøõ ãóäú åõæó ÓóÇÐöÌñ Ýóáúíóãöáú Åöáóì åõäóÇ». æóÊóÏúÚõæ ßõáøó ÛóÈöíòø ÞóÇÆöáóÉð: 5«ÊóÚóÇáóæúÇ ßõáõæÇ ãöäú ÎõÈúÒöí æóÇÔúÑóÈõæÇ ãöäó ÇáúÎóãúÑö ÇáøóÊöí ãóÒóÌúÊõ. 6ÇäúÈöÐõæÇ ÇáúÌóåóÇáóÉó ÝóÊóÍúíóæúÇ¡ æóÇÓúáõßõæÇ ÓóÈöíáó ÇáúÝóåúãö</w:t>
      </w:r>
      <w:r>
        <w:rPr>
          <w:rtl w:val="true"/>
        </w:rPr>
        <w:t>».</w:t>
      </w:r>
    </w:p>
    <w:p>
      <w:pPr>
        <w:pStyle w:val="Normal"/>
        <w:rPr/>
      </w:pPr>
      <w:r>
        <w:rPr>
          <w:rtl w:val="true"/>
        </w:rPr>
      </w:r>
    </w:p>
    <w:p>
      <w:pPr>
        <w:pStyle w:val="TITLE"/>
        <w:rPr/>
      </w:pPr>
      <w:r>
        <w:rPr/>
        <w:t>ÚÈËíÉ ÊÞæíã ÇáÓÇÎÑ</w:t>
      </w:r>
    </w:p>
    <w:p>
      <w:pPr>
        <w:pStyle w:val="Normal"/>
        <w:rPr/>
      </w:pPr>
      <w:r>
        <w:rPr/>
        <w:t>7ãóäú íóÓúÚó áöÊóÞúæöíãö ÇáÓøóÇÎöÑö íóáúÍóÞúåõ ÇáúåóæóÇäõ¡ æóãóäú íõæóÈøöÎö ÇáÔøöÑøöíÑó íõÚúÏöåö ÚóíúÈõåõ. 8áÇó ÊõÞóÑøöÚö ÇáÓøóÇÎöÑó áöÆóáÇøó íõÈúÛöÖóßó¡ æóæóÈøöÎö ÇáúÍóßöíãó ÝóíõÍöÈøóßó. 9ÇÓúÏö ÇáÅöÑúÔóÇÏó Åöáóì ÇáúÍóßöíãö ÝóíóÖúÍóì ÃóæúÝóÑó ÍößúãóÉð¡ Úóáøöãö ÇáÕøöÏøöíÞó ÝóíóÒúÏóÇÏó ãóÚúÑöÝóÉð. 10Ãóæøóáõ ÇáúÍößúãóÉö ÊóÞúæóì ÇáÑøóÈøö¡ æóãóÚúÑöÝóÉõ ÇáúÞõÏøõæÓö Úóíúäõ ÇáúÝöØúäóÉö. 11ÅöÐú Èöí ÊóßúËõÑõ ÃóíøóÇãõßó¡ æóÊóØõæáõ Óöäõæ ÍóíóÇÊößó. 12Åöäú ßõäúÊó ÍóßöíãÇð ÝóáöäóÝúÓößó¡ æóÅöäú ßõäúÊó ÓóÇÎöÑÇð ÝóÃóäúÊó ÇáúÌóÇäöí Úóáóì ÐóÇÊößó</w:t>
      </w:r>
      <w:r>
        <w:rPr>
          <w:rtl w:val="true"/>
        </w:rPr>
        <w:t>.</w:t>
      </w:r>
    </w:p>
    <w:p>
      <w:pPr>
        <w:pStyle w:val="Normal"/>
        <w:rPr/>
      </w:pPr>
      <w:r>
        <w:rPr>
          <w:rtl w:val="true"/>
        </w:rPr>
      </w:r>
    </w:p>
    <w:p>
      <w:pPr>
        <w:pStyle w:val="TITLE"/>
        <w:rPr/>
      </w:pPr>
      <w:r>
        <w:rPr/>
        <w:t>ÇáãÑÃÉ ÇáÌÇåáÉ</w:t>
      </w:r>
    </w:p>
    <w:p>
      <w:pPr>
        <w:pStyle w:val="Normal"/>
        <w:rPr/>
      </w:pPr>
      <w:r>
        <w:rPr/>
        <w:t>13ÇáúãóÑúÃóÉõ ÇáúÌóÇåöáóÉõ ÕóÎøóÇÈóÉñ ÍóãúÞóÇÁõ¡ ãõÌóÑøóÏóÉñ ãöäú ßõáøö ãóÚúÑöÝóÉò. 14ÊóÌúáöÓõ ÚöäúÏó ÈóÇÈö ÈóíúÊöåóÇ¡ Úóáóì ãóÞúÚóÏò Ýöí ÃóÚúáóì ãóÔóÇÑöÝö ÇáúãóÏöíäóÉö¡ 15ÊõäóÇÏöí ÇáúÚóÇÈöÑöíäó ÈöåóÇ¡ ÇáÓøóÇáößöíäó Ýöí ØõÑõÞöåöãú ÈöÇÓúÊöÞóÇãóÉò ÞóÇÆöáóÉð: 16«ßõáøõ ãóäú åõæó ÌóÇåöáñ Ýóáúíóãöáú Åöáóì åõäóÇ». æóÊóÞõæáõ áößõáøö ÛóÈöíòø: 17«ÇáúãöíóÇåõ ÇáúãóÓúÑõæÞóÉõ ÚóÐúÈóÉñ¡ æóÇáúÎõÈúÒõ ÇáúãóÃúßõæáõ ÎõÝúíóÉð Ôóåöíøñ». 18æóáóßöäøóåõ áÇó íóÏúÑöí Ãóäøó ÃóÔúÈóÇÍó ÇáúãóæúÊóì åõäóÇßó¡ æÃóäøó ÖõíõæÝóåóÇ ãóØúÑõæÍõæäó Ýöí ÃóÚúãóÇÞö ÇáúåóÇæöíóÉö</w:t>
      </w:r>
      <w:r>
        <w:rPr>
          <w:rtl w:val="true"/>
        </w:rPr>
        <w:t>.</w:t>
      </w:r>
    </w:p>
    <w:p>
      <w:pPr>
        <w:pStyle w:val="Normal"/>
        <w:rPr/>
      </w:pPr>
      <w:r>
        <w:rPr>
          <w:rtl w:val="true"/>
        </w:rPr>
      </w:r>
    </w:p>
    <w:p>
      <w:pPr>
        <w:pStyle w:val="TITLE"/>
        <w:rPr/>
      </w:pPr>
      <w:r>
        <w:rPr/>
        <w:t>ÇáÛäì Ýí ÇáÍßãÉ</w:t>
      </w:r>
    </w:p>
    <w:p>
      <w:pPr>
        <w:pStyle w:val="TITLE"/>
        <w:rPr/>
      </w:pPr>
      <w:r>
        <w:rPr/>
        <w:t>10</w:t>
      </w:r>
    </w:p>
    <w:p>
      <w:pPr>
        <w:pStyle w:val="Normal"/>
        <w:rPr/>
      </w:pPr>
      <w:r>
        <w:rPr/>
        <w:t>åóÐöåö ÃóãúËóÇáõ ÓõáóíúãóÇäó: ÇáÇÈúäõ ÇáúÍóßöíãõ ãóÓóÑøóÉñ áÃóÈöíåö¡ æóÇáÇÈúäõ ÇáúÌóÇåöáõ ÍóÓúÑóÉñ áÃõãøöåö. 2ßõäõæÒõ ÇáúãóÇáö ÇáúÍóÑóÇãö áÇó ÊõÌúÏöí¡ æóáóßöäøó ÇáúÍóÞøó íõäóÌøöí ãöäó ÇáúãóæúÊö. 3áÇó íõÌöíÚõ ÇáÑøóÈøõ äóÝúÓó ÇáÕøöÏøöíÞö¡ ÃóãøóÇ åóæóì ÇáÃóÔúÑóÇÑö ÝóíóäúÈöÐõåõ. 4ÇáúÚóÇãöáõ ÈöíóÏò ãõÓúÊóÑúÎöíóÉò íóÝúÊóÞöÑõ¡ ÃóãøóÇ ÇáúíóÏõ ÇáúßóÇÏöÍóÉõ ÝóÊõÛúäöí. 5ãóäú íóÌúãóÚõ Ýöí ÇáÕøóíúÝö ãóÄõæäóÊóåõ åõæó ÇÈúäñ ÚóÇÞöáñ¡ ÃóãøóÇ ãóäú íóäóÇãõ Ýöí ãóæúÓöãö ÇáúÍóÕóÇÏö Ýóåõæó ÇÈúäñ ãõÎúÒò. 6ÊõÊóæøöÌõ ÇáúÈóÑóßóÇÊõ ÑóÃúÓó ÇáÕøöÏøöíÞö¡ ÃóãøóÇ Ýóãõ ÇáÃóÔúÑóÇÑö ÝóíóØúÛóì Úóáóíúåö ÇáÙøõáúãõ. 7ÐößúÑõ ÇáÕøöÏøöíÞö ÈóÑóßóÉñ¡ æóÇÓúãõ ÇáÃóÔúÑóÇÑö íóÚúÊóÑöíåö ÇáúÈöáóì. 8ÇáúÍóßöíãõ ÇáúÞóáúÈö íóÊóÞóÈøóáõ ÇáúæóÕóÇíóÇ¡ æóÇáúãõÊóÈóÌøöÍõ ÇáÔøóÝóÊóíúäö ãóÕöíÑõåõ ÇáúÎóÑóÇÈõ. 9ãóäú íóÓúáõßõ ÈöÇÓúÊöÞóÇãóÉò íóÓöíÑõ ãõØúãóÆöäøÇð¡ æóÐõæ ÇáØøõÑõÞö ÇáúãõäúÍóÑöÝóÉö íõÝúÊóÖóÍõ. 10ãóäú íóÛúãöÒõ ÈöÚóíúäöåö ãóßúÑÇð íõæóáøöÏõ ÛóãøÇð. æóÇáúãõæóÈøöÎõ ÈöÌõÑúÃóÉò íóÕúäóÚõ ÓóáÇóãÇð</w:t>
      </w:r>
      <w:r>
        <w:rPr>
          <w:rtl w:val="true"/>
        </w:rPr>
        <w:t>.</w:t>
      </w:r>
    </w:p>
    <w:p>
      <w:pPr>
        <w:pStyle w:val="Normal"/>
        <w:rPr/>
      </w:pPr>
      <w:r>
        <w:rPr/>
        <w:t>11Ýóãõ ÇáÕøöÏøöíÞö íóäúÈõÚõ ÈößóáÇóãö ÇáúÍóíóÇÉö¡ ÃóãøóÇ Ýóãõ ÇáÔøöÑøöíÑö ÝóíóØúÛóì Úóáóíúåö ÇáÙøõáúãõ. 12ÇáúÈóÛúÖóÇÁõ ÊõËöíÑõ ÇáúÎõÕõæãóÇÊö¡ æóÇáúãóÍóÈøóÉõ ÊóÓúÊõÑõ ÌóãöíÚó ÇáÐøõäõæÈö. 13Ýöí ÔóÝóÊóíö ÇáúÚóÇÞöáö Êóßúãõäõ ÍößúãóÉñ ÃóãøóÇ ÇáúÚóÕóÇ Ýóãöäú äóÕöíÈö ÙóåúÑö ÇáÃóÍúãóÞö. 14ÇáúÍõßóãóÇÁõ íóÐúÎóÑõæäó ÇáúãóÚúÑöÝóÉó¡ ÃóãøóÇ Ýóãõ ÇáúÛóÈöíøö ÝóíóÌúáöÈõ ÇáÏøóãóÇÑó. 15ËóÑúæóÉõ ÇáúÛóäöíøö ÞóáúÚóÊõåõ ÇáúÍóÕöíäóÉõ¡ æóÝöí ÝóÞúÑö ÇáúãóÓóÇßöíäö åóáÇóßõåõãú. 16Úóãóáõ ÇáÕøöÏøöíÞö íõÝúÖöí Åöáóì ÇáúÍóíóÇÉö¡ æóÑöÈúÍõ ÇáÔøöÑøöíÑö íõÄóÏøöí Åöáóì ÇáúÎóØöíÆóÉö. 17ãóäú íóÚúãóáõ ÈöãõÞúÊóÖóì ÇáÊøóÚúáöíãö íóÓöíÑõ Ýöí ÏóÑúÈö ÇáúÍóíóÇÉö¡ æóãóäú íóÑúÝõÖõ ÇáÊøóÃúÏöíÈó íóÖöáøõ. 18ãóäú íõÖúãöÑõ ÇáúÈóÛúÖóÇÁó ÊóäúØöÞõ ÔóÝóÊóÇåõ ÈöÇáúßóÐöÈö¡ æóãóäú ÌóÇåóÑó ÈöÇáúãóÐóãøóÉö Ýóåõæó ÃóÍúãóÞõ. 19Ýöí ßóËúÑóÉö ÇáúßóáÇóãö ÒóáÇøóÊõ áöÓóÇäò¡ æóãóäú íóÖúÈöØõ ÔóÝóÊóíúåö Ýóåõæó ÚóÇÞöáñ. 20ßóáÇóãõ ÇáÕøöÏøöíÞö ßóÇáúÝöÖøóÉö ÇáúãõÕóÝøóÇÉö¡ æóÞóáúÈõ ÇáÔøöÑøöíÑö íóÎúáõæ ãöäú ßõáøö ÞöíãóÉò. 21ßóáÇóãõ ÇáÕøöÏøöíÞö íõÝöíÏõ ßóËöíÑöíäó¡ ÃóãøóÇ ÇáúÍóãúÞóì ÝóíóãõæÊõæäó ãöäú ÓõæÁö ÇáúÝóåúãö. 22Ýöí ÈóÑóßóÉö ÇáÑøóÈøö Ûöäðì áÇó ÊõÖöíÝõ ÅöáóíúåóÇ ÇáúãóÔóÞøóÉõ ÊóÚóÈÇð</w:t>
      </w:r>
      <w:r>
        <w:rPr>
          <w:rtl w:val="true"/>
        </w:rPr>
        <w:t>.</w:t>
      </w:r>
    </w:p>
    <w:p>
      <w:pPr>
        <w:pStyle w:val="Normal"/>
        <w:rPr/>
      </w:pPr>
      <w:r>
        <w:rPr>
          <w:rtl w:val="true"/>
        </w:rPr>
      </w:r>
    </w:p>
    <w:p>
      <w:pPr>
        <w:pStyle w:val="TITLE"/>
        <w:rPr/>
      </w:pPr>
      <w:r>
        <w:rPr/>
        <w:t>ÊÞæì ÇáÑÈ ÊØíá ÇáÚãÑ</w:t>
      </w:r>
    </w:p>
    <w:p>
      <w:pPr>
        <w:pStyle w:val="Normal"/>
        <w:rPr/>
      </w:pPr>
      <w:r>
        <w:rPr/>
        <w:t>23ÇÑúÊößóÇÈõ ÇáúÝóÇÍöÔóÉö ÚöäúÏó ÇáúÌóÇåöáö ßóÇááøóÚöÈö¡ ÃóãøóÇ ÍõÓúäõ ÇáÊøóÕóÑøõÝö ÝóãóÓóÑøóÉñ áöáúÍóßöíãö. 24ãóÇ íóÎúÔóì ãöäúåõ ÇáÔøöÑøöíÑõ íõÞúÈöáõ Åöáóíúåö¡ æóÔóåúæóÉõ ÇáÕøöÏøöíÞíöäó ÊõãúäóÍõ áóåõãú. 25íóÊóáÇóÔóì ÇáÔøöÑøöíÑõ ßóãóÇ ÊóÊóáÇóÔóì ÇáÒøóæúÈóÚóÉõ¡ ÃóãøóÇ ÇáÕøöÏøöíÞõ ÝóíóÎúáõÏõ Åöáóì ÇáÃóÈóÏö. 26ÇáúßóÓõæáõ áöãóäú ÃóÑúÓóáóåõ ßóÇáúÎóáøö áöáÃóÓúäóÇäö Ãóæú ßóÇáÏøõÎóÇäö áöáúÚóíúäóíúäö. 27ÊóÞúæóì ÇáÑøóÈøö ÊõØöíáõ ÃóíøóÇãó ÇáúÍóíóÇÉö¡ ÃóãøóÇ Óöäõæ ÇáÔøöÑøöíÑö ÝóÊõÞúÕóÑõ. 28ÇáúÈóåúÌóÉõ åöíó Ãóãóáõ ÇáÕøöÏøöíÞö¡ æóÑóÌóÇÁõ ÇáÃóÔúÑóÇÑö ãóÂáõåõ ÇáÝóäóÇÁõ. 29ØóÑöíÞõ ÇáÑøóÈøö åõæó ãóáÇóÐñ áöáúãõÓúÊóÞöíãöíäó¡ æóÏóãóÇÑñ áöÝóÇÚöáöí ÇáÅöËúãö. 30áÇó íõÒóÍúÒóÍõ ÇáÕøöÏøöíÞõ ÃóÈóÏÇð¡ ÃóãøóÇ ÇáÃóÔúÑóÇÑõ ÝóáÇó íóÓúßõäõæäó ÇáÃóÑúÖó. 31ãöäú Ýóãö ÇáÕøöÏøöíÞö ÊóÝöíÖõ ÇáúÍößúãóÉõ¡ æóÇááøöÓóÇäõ ÇáúãõÎóÇÊöáõ íõÞúØóÚõ. 32ÔóÝóÊóÇ ÇáÕøöÏøöíÞö ÊõÏúÑößóÇäö ãóÇ åõæó ÍóÞøñ¡ ÝóÊóäúØöÞóÇäö Èöåö¡ æóÝóãõ ÇáÔøöÑøöíÑö áÇó íóÊóßóáøóãõ ÅöáÇøó ÈöÇáúÈóÇØöáö</w:t>
      </w:r>
      <w:r>
        <w:rPr>
          <w:rtl w:val="true"/>
        </w:rPr>
        <w:t>.</w:t>
      </w:r>
    </w:p>
    <w:p>
      <w:pPr>
        <w:pStyle w:val="Normal"/>
        <w:rPr/>
      </w:pPr>
      <w:r>
        <w:rPr>
          <w:rtl w:val="true"/>
        </w:rPr>
      </w:r>
    </w:p>
    <w:p>
      <w:pPr>
        <w:pStyle w:val="TITLE"/>
        <w:rPr/>
      </w:pPr>
      <w:r>
        <w:rPr/>
        <w:t>ÇáÕÇáÍ æÇáØÇáÍ</w:t>
      </w:r>
    </w:p>
    <w:p>
      <w:pPr>
        <w:pStyle w:val="TITLE"/>
        <w:rPr/>
      </w:pPr>
      <w:r>
        <w:rPr/>
        <w:t>11</w:t>
      </w:r>
    </w:p>
    <w:p>
      <w:pPr>
        <w:pStyle w:val="Normal"/>
        <w:rPr/>
      </w:pPr>
      <w:r>
        <w:rPr/>
        <w:t>ÇáúãöíÒóÇäõ ÇáúãóÛúÔõæÔõ ÑöÌúÓñ áóÏóì ÇáÑøóÈøö¡ æóÇáúãößúíóÇáõ ÇáúæóÇÝöí íóÍõæÒõ ÑöÖóÇåõ. 2ÍöíäóãóÇ ÊõÞúÈöáõ ÇáúßöÈúÑöíóÇÁõ íõÞúÈöáõ ãóÚóåóÇ ÇáúåóæóÇäõ¡ ÃóãøóÇ ÇáúÍößúãóÉõ ÝóÊóÃúÊöí ãóÚó ÇáúãõÊóæóÇÖöÚöíäó. 3ßóãóÇáõ ÇáúãõÓúÊóÞöíãöíäó íóåúÏöíåöãú¡ æóÇÚúæöÌóÇÌõ ÇáúÛóÇÏöÑöíäó íõÏóãøöÑõåõãú. 4áÇó íõÌúÏöí ÇáúÛöäóì Ýöí íóæúãö ÞóÖóÇÁö ÇáÑøóÈøö¡ ÃóãøóÇ ÇáúÈöÑøõ ÝóíõäóÌøöí ãöäó ÇáúãóæúÊö. 5ÈöÑøõ ÇáúßóÇãöáö íõÞóæøöãõ ØóÑöíÞóåõ¡ ÃóãøóÇ ÇáÔøöÑøöíÑõ ÝóíóÓúÞõØõ Ýöí ÍõÝúÑóÉö ÔóÑøöåö. 6ÈöÑøõ ÇáúãõÓúÊóÞöíãö íõäóÌøöíåö¡ æóÇáúÛóÇÏöÑõæäó íõÄúÎóÐõæäó ÈöÝõÌõæÑöåöãú. 7ÅöÐóÇ ãóÇÊó ÇáÔøöÑøöíÑõ íóÝúäóì ÑóÌóÇÄõåõ¡ æóÃóãóáõ ÇáÃóËóãóÉö íóÈöíÏõ. 8ÇáÕøöÏøöíÞõ íóäúÌõæ ãöäó ÇáÖøöíÞö¡ æóÝöí ãóßóÇäöåö íóÍöáøõ ÇáÔøöÑøöíÑõ. 9íõÏóãøöÑõ ÇáúãõäóÇÝöÞõ ÕóÇÍöÈóåõ ÈöÃóÞúæóÇáöåö¡ æóíóäúÌõæ ÇáÕøöÏøöíÞõ ÈöÇáúãóÚúÑöÝóÉö. 10ÊóÊóåóáøóáõ ÇáúãóÏöíäóÉõ áöÝóáÇóÍö ÇáÃóÈúÑóÇÑö¡ æóíóÔöíÚõ åõÊóÇÝõ ÇáúÈóåúÌóÉö áóÏóì ãóæúÊö ÇáÃóÔúÑóÇÑö. 11ÈöÈóÑóßóÉö ÇáúãõÓúÊóÞöíãöíäó ÊóÊóÚóÙøóãõ ÇáúãóÏöíäóÉõ¡ æóÊõåúÏóãõ ÈöÓóÈóÈö ÃóÞúæóÇáö ÇáÃóÔúÑóÇÑö</w:t>
      </w:r>
      <w:r>
        <w:rPr>
          <w:rtl w:val="true"/>
        </w:rPr>
        <w:t>.</w:t>
      </w:r>
    </w:p>
    <w:p>
      <w:pPr>
        <w:pStyle w:val="Normal"/>
        <w:rPr/>
      </w:pPr>
      <w:r>
        <w:rPr>
          <w:rtl w:val="true"/>
        </w:rPr>
      </w:r>
    </w:p>
    <w:p>
      <w:pPr>
        <w:pStyle w:val="TITLE"/>
        <w:rPr/>
      </w:pPr>
      <w:r>
        <w:rPr/>
        <w:t>ÇáÃãíä æÇáæÇÔí</w:t>
      </w:r>
    </w:p>
    <w:p>
      <w:pPr>
        <w:pStyle w:val="Normal"/>
        <w:rPr/>
      </w:pPr>
      <w:r>
        <w:rPr/>
        <w:t>12ãóäú íóÍúÊóÞöÑõ ÌóÇÑóåõ íóÝúÊóÞöÑõ Åöáóì ÇáÅöÏúÑóÇßö ÇáÓøóáöíãö¡ æóÐõæ ÇáúÝöØúäóÉö íóÚúÊóÕöãõ ÈöÇáÕøóãúÊö. 13ÇáúæóÇÔöí íõÝúÔöí ÇáÓøöÑøó¡ æóÇáÃóãöíäõ ÇáäøóÝúÓö íóßúÊõãõåõ. 14íóÓúÞõØõ ÇáÔøóÚúÈõ ÍóíúËõ ÊóäúÚóÏöãõ ÇáúåöÏóÇíóÉõ¡ æóÈößóËúÑóÉö ÇáúãõÔöíÑöíäó íóÊóÍóÞøóÞõ ÇáúÎóáÇÕõ. 15ãóäú íóÖúãóäõ ÇáúÛóÑöíÈó íóÊóÚóÑøóÖõ áÃóÔóÏøö ÇáÃóÐóì¡ æóãóäú íóãúÞõÊõ ÇáÖøóÇãöäöíäó ÈöÕóÝúÞö ÇáÃóíúÏöí íóØúãóÆöäøõ. 16ÇáúãóÑúÃóÉõ ÇáÑøóÞöíÞóÉõ ÇáúÞóáúÈö ÊóÍúÙóì ÈöÇáúßóÑóÇãóÉö¡ æóÇáúÚõäóÝóÇÁõ áÇó íóÍúÕõáõæäó ÅöáÇøó Úóáóì ÇáúÛöäóì. 17ÇáÑøóÍöíãõ íõÍúÓöäõ Åöáóì äóÝúÓöåö¡ æóÇáúÞóÇÓöí íõÄúÐöí ÐóÇÊóåõ. 18ÇáÔøöÑøöíÑõ íóßúÓóÈõ ÃõÌúÑóÉó ÛöÔòø ÒóÇÆöáóÉð¡ ÃóãøóÇ ÒóÇÑöÚõ ÇáúÈöÑøö Ýóáóåõ ËóæóÇÈñ ÃóßöíÏñ ÏóÇÆöãñ. 19ÇáúãõÊóÔóÈøöËõ ÈöÇáúÈöÑøö íóÍúíóÇ¡ æóãóäú íóÊúÈóÚõ ÇáÔøóÑøó íóãõæÊõ. 20Ðóæõæ ÇáúÞõáõæÈö ÇáúãõÚúæóÌøóÉö ÑöÌúÓñ áóÏóì ÇáÑøóÈøö¡ æóÈöÐóæöí ÇáÓøöíÑóÉö ÇáúãõÓúÊóÞöíãóÉö ãóÑúÖóÇÊõåõ. 21ÇáÔøöÑøöíÑõ áÇó íõÝúáöÊõ ÍóÊúãÇð ãöäó ÇáúÚöÞóÇÈö¡ ÃóãøóÇ ÐõÑøöíøóÉõ ÇáÕøöÏøöíÞöíäó ÝóÊóäúÌõæ. 22ÇáúãóÑúÃóÉõ ÇáúÌóãöíáóÉõ ÇáúãõÌóÑøóÏóÉõ ãöäó ÇáúÍößúãóÉö ßóÎöÒóÇãóÉò ãöäú ÐóåóÈò Ýöí ÃóäúÝö ÎöäúÒöíÑóÉò. 23ÈõÛúíóÉõ ÇáÕøöÏøöíÞöíäó ÇáúÎóíúÑõ ÝóÞóØú¡ ÃóãøóÇ ÊóæóÞøõÚóÇÊõ ÇáÔøöÑøöíÑö Ýóåöíó Ýöí ÇáúÛóÖóÈö</w:t>
      </w:r>
      <w:r>
        <w:rPr>
          <w:rtl w:val="true"/>
        </w:rPr>
        <w:t>.</w:t>
      </w:r>
    </w:p>
    <w:p>
      <w:pPr>
        <w:pStyle w:val="Normal"/>
        <w:rPr/>
      </w:pPr>
      <w:r>
        <w:rPr>
          <w:rtl w:val="true"/>
        </w:rPr>
      </w:r>
    </w:p>
    <w:p>
      <w:pPr>
        <w:pStyle w:val="TITLE"/>
        <w:rPr/>
      </w:pPr>
      <w:r>
        <w:rPr/>
        <w:t>ÇáÑÌá ÇáÓÎí</w:t>
      </w:r>
    </w:p>
    <w:p>
      <w:pPr>
        <w:pStyle w:val="Normal"/>
        <w:rPr/>
      </w:pPr>
      <w:r>
        <w:rPr/>
        <w:t>24ÞóÏú íóÓúÎõæ ÇáúãóÑúÁõ ÈöãóÇ ÚöäúÏóåõ ÝóíóÒúÏóÇÏõ Ûöäðì æóíóÈúÎóáõ ÂÎóÑõ ÈöãóÇ Úóáóíúåö Ãóäú íóÓúÎõæó Èöåö ÝóíóÝúÊóÞöÑõ. 25ÇáäøóÝúÓõ ÇáÓøóÎöíøóÉõ ÊóÒúÏóÇÏõ ËóÑóÇÁð¡ æóÇáúãõÑúæöí íõÑúæóì ÃóíúÖÇð. 26íóáúÚóäõ ÇáÔøóÚúÈõ ãõÍúÊóßöÑó ÇáúÍöäúØóÉö¡ æóÊóÍõáøõ ÇáúÈóÑóßóÉõ Úóáóì ÑóÃúÓö ãóäú íóÈöíÚõåóÇ. 27ãóäú íóÓúÚóì Ýöí ÇáúÎóíúÑö¡ íóáúÊóãöÓõ ÇáÑøöÖóì¡ æóãóäú íóäúÔõÏõ ÇáÔøóÑøó íõÞúÈöáõ Åöáóíúåö. 28ãóäú íóÊøóßöáõ Úóáóì ÛöäóÇåõ íóÓúÞõØõ¡ ÃóãøóÇ ÇáÕøöÏøöíÞõæäó ÝóíóÒúåõæäó ßóÃóæúÑóÇÞö ÇáÔøóÌóÑö ÇáúÎóÖúÑóÇÁö. 29ãóäú íõßóÏøöÑõ ÍóíóÇÉó Ãóåúáö ÈóíúÊöåö íóÑöËõ ÇáÑøöíÍó¡ æóíõÕúÈöÍõ ÇáÃóÍúãóÞõ ÎóÇÏöãÇð áöáúÍóßöíãö. 30ËóãóÑõ ÇáÕøöÏøöíÞö ÔóÌóÑóÉõ ÍóíóÇÉò¡ æóÑóÇÈöÍõ ÇáäøõÝõæÓö Íóßöíãñ. 31Åöäú ßóÇäó ÇáÕøöÏøöíÞõ íõÌóÇÒóì Úóáóì ÇáÃóÑúÖö¡ Ýóßóãú ÈöÇáúÍóÑöíøö íóßõæäõ ÌóÒóÇÁõ ÇáÔøöÑøöíÑö æóÇáúÎóÇØöíÁö</w:t>
      </w:r>
      <w:r>
        <w:rPr>
          <w:rtl w:val="true"/>
        </w:rPr>
        <w:t>.</w:t>
      </w:r>
    </w:p>
    <w:p>
      <w:pPr>
        <w:pStyle w:val="Normal"/>
        <w:rPr/>
      </w:pPr>
      <w:r>
        <w:rPr>
          <w:rtl w:val="true"/>
        </w:rPr>
      </w:r>
    </w:p>
    <w:p>
      <w:pPr>
        <w:pStyle w:val="TITLE"/>
        <w:rPr/>
      </w:pPr>
      <w:r>
        <w:rPr/>
        <w:t>ÊÃÏíÈÇÊ ÇáãÚÑÝÉ</w:t>
      </w:r>
    </w:p>
    <w:p>
      <w:pPr>
        <w:pStyle w:val="TITLE"/>
        <w:rPr/>
      </w:pPr>
      <w:r>
        <w:rPr/>
        <w:t>12</w:t>
      </w:r>
    </w:p>
    <w:p>
      <w:pPr>
        <w:pStyle w:val="Normal"/>
        <w:rPr/>
      </w:pPr>
      <w:r>
        <w:rPr/>
        <w:t>ãóäú íõÍöÈøõ ÇáÊøóÃúÏöíÈó íõÍöÈøõ ÇáúãóÚúÑöÝóÉó¡ æóãóäú íóãúÞõÊõ ÇáÊøóÃúäöíÈó ÛóÈöíøñ. 2ÇáÕøóÇáöÍõ íóÍúÙóì ÈöÑöÖóì ÇáÑøóÈøö¡ æóÑóÌõáõ ÇáúãóßóÇÆöÏö íóÓúÊóÌúáöÈõ ÞóÖóÇÁóåõ. 3áÇó íóËúÈõÊõ ÇáÅöäúÓóÇäõ ÈöÇáÔøóÑøö¡ ÃóãøóÇ ÃóÕúáõ ÇáÕøöÏøöíÞö ÝóáÇó íóÊóÒóÚúÒóÚõ. 4ÇáúãóÑúÃóÉõ ÇáúÝóÇÖöáóÉõ ÊóÇÌñ áöÒóæúÌöåóÇ¡ ÃóãøóÇ ÌóÇáöÈóÉõ ÇáúÎöÒúíö ÝóßóäóÎúÑò Ýöí ÚöÙóÇãöåö. 5ãóÞóÇÕöÏõ ÇáÕøöÏøöíÞö ÔóÑöíÝóÉñ¡ æóÊóÏóÇÈöíÑõ ÇáÔøöÑøöíÑö ÛóÇÏöÑóÉñ. 6ßóáÇóãõ ÇáÃóÔúÑóÇÑö íóÊóÑóÈøóÕõ áöÓóÝúßö ÇáÏøóãö¡ æóÃóÞúæóÇáõ ÇáúãõÓúÊóÞöíãöíäó ÊóÓúÚóì áöáÅöäúÞóÇÐö. 7ãóÕöíÑõ ÇáÃóÔúÑóÇÑö ÇáÇäúåöíóÇÑõ æóÇáÊøóáÇóÔöí¡ ÃóãøóÇ ÕóÑúÍõ ÇáÕøöÏøöíÞöíäó ÝóíóËúÈõÊõ ÑóÇÓöÎÇð. 8íõÍúãóÏõ ÇáúãóÑúÁõ áöÊóÚóÞøõáöåö¡ æóíõÒúÏóÑóì Ðõæ ÇáúÞóáúÈö ÇáúãõáúÊóæöí. 9ÇáúÍóÞöíÑõ ÇáúßóÇÏöÍõ ÎóíúÑñ ãöäó ÇáúãõÊóÚóÇÙöãö ÇáúãõÝúÊóÞöÑö áöáõÞúãóÉö ÇáúÎõÈúÒö</w:t>
      </w:r>
      <w:r>
        <w:rPr>
          <w:rtl w:val="true"/>
        </w:rPr>
        <w:t>.</w:t>
      </w:r>
    </w:p>
    <w:p>
      <w:pPr>
        <w:pStyle w:val="Normal"/>
        <w:rPr/>
      </w:pPr>
      <w:r>
        <w:rPr>
          <w:rtl w:val="true"/>
        </w:rPr>
      </w:r>
    </w:p>
    <w:p>
      <w:pPr>
        <w:pStyle w:val="TITLE"/>
        <w:rPr/>
      </w:pPr>
      <w:r>
        <w:rPr/>
        <w:t>ÇáãÍÇÝÙÉ Úáì ÇáÍíÇÉ æÇáÃÑÖ</w:t>
      </w:r>
    </w:p>
    <w:p>
      <w:pPr>
        <w:pStyle w:val="Normal"/>
        <w:rPr/>
      </w:pPr>
      <w:r>
        <w:rPr/>
        <w:t>10ÇáÕøöÏøöíÞõ íõÑóÇÚöí äóÝúÓó ÈóåöíãóÊöåö¡ ÃóãøóÇ ÇáÔøöÑøöíÑõ ÝóÃóÑóÞøõ ãóÑóÇÍöãöåö ÊóÊøóÓöãõ ÈöÇáúÞóÓúæóÉö. 11ãóäú íõÝúáöÍú ÃóÑúÖóåõ¡ ÊóßúËõÑú ÛóáøóÉõ ÎõÈúÒöåö¡ æóãóäú íõáÇóÍöÞõ ÇáÃóæúåóÇãó Ýóåõæó ÃóÍúãóÞõ. 12íóÔúÊóåöí ÇáÔøöÑøöíÑõ ãóäóÇåöÈó ÇáÅöËúãö¡ ÃóãøóÇ ÇáÕøöÏøöíÞõ ÝóíóÒúÏóåöÑõ. 13íóÞóÚõ ÇáÔøöÑøöíÑõ Ýöí ÝóÎøö ÃóßóÇÐöíÈö áöÓóÇäöåö¡ ÃóãøóÇ ÇáÕøöÏøöíÞõ ÝóíõÝúáöÊõ ãöäó ÇáÖøöíÞö. 14ãöäú ËóãóÑö ÕöÏúÞö ÃóÞúæóÇáöåö íóÔúÈóÚõ ÇáÅöäúÓóÇäõ ÎóíúÑÇð¡ ßóãóÇ ÊõÑóÏøõ áóåõ ËöãóÇÑõ ÃóÚúãóÇáö íóÏóíúåö</w:t>
      </w:r>
      <w:r>
        <w:rPr>
          <w:rtl w:val="true"/>
        </w:rPr>
        <w:t>.</w:t>
      </w:r>
    </w:p>
    <w:p>
      <w:pPr>
        <w:pStyle w:val="Normal"/>
        <w:rPr/>
      </w:pPr>
      <w:r>
        <w:rPr>
          <w:rtl w:val="true"/>
        </w:rPr>
      </w:r>
    </w:p>
    <w:p>
      <w:pPr>
        <w:pStyle w:val="TITLE"/>
        <w:rPr/>
      </w:pPr>
      <w:r>
        <w:rPr/>
        <w:t>ÇáÍßíã æÇáÃÍãÞ</w:t>
      </w:r>
    </w:p>
    <w:p>
      <w:pPr>
        <w:pStyle w:val="Normal"/>
        <w:rPr/>
      </w:pPr>
      <w:r>
        <w:rPr/>
        <w:t>15íóÈúÏõæ ÓóÈöíáõ ÇáÃóÍúãóÞö ÕóÇáöÍÇð Ýöí Úóíúäóíúåö¡ ÃóãøóÇ ÇáúÍóßöíãõ ÝóíóÓúÊóãöÚõ Åöáóì ÇáúãóÔõæÑóÉö. 16íõÈúÏöí ÇáÃóÍúãóÞõ ÛóíúÙóåõ Ýöí áóÍúÙóÉò¡ ÃóãøóÇ ÇáúÚóÇÞöáõ ÝóíóÊóÌóÇåóáõ ÇáÅöåóÇäóÉó. 17ãóäú íóäúØöÞú ÈöÇáÕøöÏúÞö íóÔúåóÏú ÈöÇáúÍóÞøö¡ ÃóãøóÇ ÔóÇåöÏõ ÇáÒøõæÑö ÝóíóÊóßóáøóãõ ÈöÇáúßóÐöÈö. 18ÑõÈøó ãöåúÐóÇÑò ÊóäúÝõÐõ ßóáöãóÇÊõåõ ßóØóÚóäóÇÊö ÇáÓøóíúÝö¡ æóÝöí ÃóÞúæóÇáö Ýóãö ÇáúÍõßóãóÇÁö ÔöÝóÇÁñ. 19ÃóÞúæóÇáõ ÇáÔøöÝóÇåö ÇáÕøóÇÏöÞóÉö ÊóÏõæãõ Åöáóì ÇáÃóÈóÏö¡ ÃóãøóÇ ÃóßóÇÐöíÈõ áöÓóÇäö ÇáÒøõæÑö ÝóÊóäúÝóÖöÍõ Ýöí áóÍúÙóÉò. 20íóßúãõäõ ÇáúÛöÔøõ Ýöí ÞõáõæÈö ãõÏóÈøöÑöí ÇáÔøóÑøö¡ ÃóãøóÇ ÇáúÝóÑóÍõ ÝóíóãúáÃõ ÕõÏõæÑó ÇáÓøóÇÚöíäó Åöáóì ÇáÓøóáÇóãö. 21áÇó íõÕöíÈõ ÇáÕøöÏøöíÞó ÓõæÁñ¡ ÃóãøóÇ ÇáÃóÔúÑóÇÑõ ÝóíóÍöíÞõ Èöåöãõ ÇáÃóÐóì. 22ÇáÔøöÝóÇåõ ÇáúßóÇÐöÈóÉõ ÑöÌúÓñ áóÏóì ÇáÑøóÈøö¡ æóãóÓóÑøóÊõåõ ÈöÇáúÚóÇãöáöíäó ÈöÇáÕøöÏúÞö</w:t>
      </w:r>
      <w:r>
        <w:rPr>
          <w:rtl w:val="true"/>
        </w:rPr>
        <w:t>.</w:t>
      </w:r>
    </w:p>
    <w:p>
      <w:pPr>
        <w:pStyle w:val="Normal"/>
        <w:rPr/>
      </w:pPr>
      <w:r>
        <w:rPr/>
        <w:t>23ÇáúÚóÇÞöáõ íóÍúÊóÝöÙõ ÈöÚöáúãöåö¡ æóÞõáõæÈõ ÇáúÌõåøóÇáö ÊóÝúÖóÍõ ãóÇ ÝöíåóÇ ãöäú ÓóÝóÇåóÉò. 24Ðõæ ÇáúíóÏö ÇáúãõÌúÊóåöÏóÉö íóÓõæÏõ¡ æóÇáúßóÓõæáõ Ðõæ ÇáúíóÏö ÇáúãõÑúÊóÎöíóÉö íóÎúÏõãõ ÊóÍúÊó ÇáúÌöÒúíóÉö. 25ÇáúÞóáúÈõ ÇáúÞóáöÞõ ÇáúÌóÒöÚõ íõæúåöäõ ÇáÅöäúÓóÇäó¡ æóÇáúßóáöãóÉõ ÇáØøóíøöÈóÉõ ÊõÝóÑøöÍõåõ. 26ÇáÕøöÏøöíÞõ íóåúÏöí ÕóÇÍöÈóåõ¡ ÃóãøóÇ ØóÑöíÞõ ÇáÃóÔúÑóÇÑö ÝóÊõÖöáøõåõ. 27ÇáúãõÊóÞóÇÚöÓõ áÇó íóÍúÙóì ÈöÕóíúÏò¡ æóÃóËúãóäõ ãóÇ áóÏóì ÇáÅöäúÓóÇäö åõæó ÇÌúÊöåóÇÏõåõ. 28ÓóÈöíáõ ÇáúÈöÑøö íõÝúÖöí Åöáóì ÇáúÍóíóÇÉö¡ æóÝöí ØóÑöíÞöåö ÎõáõæÏñ</w:t>
      </w:r>
      <w:r>
        <w:rPr>
          <w:rtl w:val="true"/>
        </w:rPr>
        <w:t>.</w:t>
      </w:r>
    </w:p>
    <w:p>
      <w:pPr>
        <w:pStyle w:val="Normal"/>
        <w:rPr/>
      </w:pPr>
      <w:r>
        <w:rPr>
          <w:rtl w:val="true"/>
        </w:rPr>
      </w:r>
    </w:p>
    <w:p>
      <w:pPr>
        <w:pStyle w:val="TITLE"/>
        <w:rPr/>
      </w:pPr>
      <w:r>
        <w:rPr/>
        <w:t>ãÕÏÑ ÇáËÑÇÁ ÇáÚÙíã</w:t>
      </w:r>
    </w:p>
    <w:p>
      <w:pPr>
        <w:pStyle w:val="TITLE"/>
        <w:rPr/>
      </w:pPr>
      <w:r>
        <w:rPr/>
        <w:t>13</w:t>
      </w:r>
    </w:p>
    <w:p>
      <w:pPr>
        <w:pStyle w:val="Normal"/>
        <w:rPr/>
      </w:pPr>
      <w:r>
        <w:rPr/>
        <w:t>ÇáÇÈúäõ ÇáúÍóßöíãõ íóÞúÈóáõ ÊóÃúÏöíÈó ÃóÈöíåö¡ ÃóãøóÇ ÇáúãõÓúÊóåúÒöíÁõ ÝóáÇó íóÓúÊóãöÚõ áöáÇäúÊöåóÇÑö. 2ãöäú ËóãóÑö ÃóÞúæóÇáö Ýóãöåö íóÃúßõáõ ÇáÅöäúÓóÇäõ ÎóíúÑÇð¡ æóÔóåúæóÉõ ÇáúÛóÇÏöÑöíäó ÇÑúÊößóÇÈõ ÇáÙøõáúãö. 3ãóäú ÖóÈóØó áöÓóÇäóåõ ÕóÇäó ÍóíóÇÊóåõ¡ æóãóäú ÝóÛóÑó ÔóÏúÞóíúåö ãõÊóåóæøöÑÇð ÈößóáÇóãöåö¡ ÝóãóÕöíÑõåõ ÇáÏøóãóÇÑõ. 4äóÝúÓõ ÇáúßóÓõæáö ÊóÔúÊóåöí ßóËöíÑÇð æóáÇó ÊóÍúÕõáõ Úóáóì ÔóíúÁò¡ ÃóãøóÇ äóÝúÓõ ÇáúãõÌúÊóåöÏö ÝóÊóÛúäóì. 5íóãúÞõÊõ ÇáÕøöÏøöíÞõ ÇáúßóÐöÈó¡ ÃóãøóÇ ÇáÔøöÑøöíÑõ ÝóÈößóËúÑóÉö ßóÐöÈöåö íõÎúÒöí æóíõÎúÌöáõ. 6ÇáúÈöÑøõ íóÍúÝóÙõ ÕóÇÍöÈó ÇáÓøöíÑóÉö ÇáúßóÇãöáóÉö¡ æóíõØóæøöÍõ ÇáÔøóÑøõ ÈöÇáúÎóÇØöíÁö. 7ÑõÈøó ÝóÞöíÑò ãõÚúÏóãò íóÊóÙóÇåóÑõ ÈöÇáúÛöäóì¡ æóßóËöíÑö ÇáúÛöäóì íóÊóÙóÇåóÑõ ÈöÇáúÝóÞúÑö. 8íóÝúÊóÏöí ÇáúãóÑúÁõ äóÝúÓóåõ ÈöÛöäóÇåõ¡ ÃóãøóÇ ÇáúÝóÞöíÑõ ÝóáÇó íõÈóÇáöí ÈöÇáÊøóåúÏöíÏö. 9äõæÑõ ÇáÃóÈúÑóÇÑö íóÊóáÃúáÃõ ÈöÇáúÈóåúÌóÉö¡ æóÓöÑóÇÌõ ÇáÃóÔúÑóÇÑö íóäúØóÝöíÁõ æóíõÙúáöãõ. 10ÊõæóáøöÏõ ÇáúßöÈúÑöíóÇÁõ ÇáúÎõÕõæãóÉó¡ ÃóãøóÇ ÇáúãõÔóÇæöÑõæäó ÝóÐóæõæ ÍößúãóÉò. 11ãóÇáõ ÇáÙøõáúãö íóÊóÈóÏøóÏõ ÓóÑöíÚÇð¡ æóÇáúãóÇáõ ÇáúãõÏøóÎóÑõ ãöäú ÊóÚóÈö ÇáúíóÏö íóÒúÏóÇÏõ</w:t>
      </w:r>
      <w:r>
        <w:rPr>
          <w:rtl w:val="true"/>
        </w:rPr>
        <w:t>.</w:t>
      </w:r>
    </w:p>
    <w:p>
      <w:pPr>
        <w:pStyle w:val="Normal"/>
        <w:rPr/>
      </w:pPr>
      <w:r>
        <w:rPr>
          <w:rtl w:val="true"/>
        </w:rPr>
      </w:r>
    </w:p>
    <w:p>
      <w:pPr>
        <w:pStyle w:val="TITLE"/>
        <w:rPr/>
      </w:pPr>
      <w:r>
        <w:rPr/>
        <w:t>ãÕÏÑ ÇáÑÌÇÁ</w:t>
      </w:r>
    </w:p>
    <w:p>
      <w:pPr>
        <w:pStyle w:val="Normal"/>
        <w:rPr/>
      </w:pPr>
      <w:r>
        <w:rPr/>
        <w:t>12ÇáÃóãóáõ ÇáúãõãóÇØóáõ íõÓúÞöãõ ÇáúÞóáúÈó¡ æóÇáÑøóÛúÈóÉõ ÇáúãõÊóÍóÞøöÞóÉõ ÔóÌóÑóÉõ ÍóíóÇÉò. 13ãóäö ÇÒúÏóÑóì ÈößóáöãóÉö Çááåö íóÌúáöÈõ Úóáóì äóÝúÓöåö ÇáúÎóÑóÇÈó¡ æóãóäú ÎóÔöíó æóÕöíøóÉó Çááåö íóáúÞóì ÇáËøóæóÇÈó. 14ÔóÑöíÚóÉõ ÇáúÍóßöíãö ÊõäúÚöÔõ ßóíóäúÈõæÚö ÍóíóÇÉò¡ æóãóäú íóÞúÈóáõåóÇ íóÊóÝóÇÏóì ÃóÔúÑóÇßó ÇáúãóæúÊö. 15ÍõÓúäõ ÇáÊøóÚóÞøõáö íõÍúÑöÒõ ÇáÑøöÖóì¡ ÃóãøóÇ ÓóÈöíáõ ÇáúÛóÇÏöÑöíäó ÝóáÇó íóÏõæãõ. 16ßõáøõ ÚóÇÞöáò íóÚúãóáõ ÈöÇáúãóÚúÑöÝóÉö ÃóãøóÇ ÇáÃóÍúãóÞõ ÝóíóÚúÑöÖõ ÍõãúÞóåõ. 17ÇáÑøóÓõæáõ ÇáÔøöÑøöíÑõ íõæúÞöÚõ ÇáäøóÇÓó Ýöí ÇáÃóÒúãóÇÊö¡ ÃóãøóÇ ÇáÓøóÝöíÑõ ÇáÃóãöíäõ ÝóíõÕúáöÍõ Èóíúäó ÇáúãõÊóÎóÇÕöãöíäó. 18ãóäú íóÑúÝõÖõ ÇáÊøóÃúÏöíÈó íóÍõáøõ Èöåö ÇáúÝóÞúÑõ æóÇáÐøõáøõ¡ æóãóäú íóÊóÌóÇæóÈõ ãóÚó ÇáÊøóæúÈöíÎö íõßúÑóãõ. 19ÇáÑøóÛúÈóÉõ ÇáÕøóÇáöÍóÉõ ÇáøóÊöí ÊóÊóÍóÞøóÞõ ÊóáõÐøõ ÇáäøóÝúÓó¡ æóÊóÌóäøõÈõ ÇáÔøóÑøö ÑöÌúÓñ áóÏóì ÇáúÍóãúÞóì</w:t>
      </w:r>
      <w:r>
        <w:rPr>
          <w:rtl w:val="true"/>
        </w:rPr>
        <w:t>.</w:t>
      </w:r>
    </w:p>
    <w:p>
      <w:pPr>
        <w:pStyle w:val="Normal"/>
        <w:rPr/>
      </w:pPr>
      <w:r>
        <w:rPr/>
        <w:t>20ãóäú íõÚóÇÔöÑö ÇáúÍõßóãóÇÁó íõÕúÈöÍú ÍóßöíãÇð¡ æóÑóÝöíÞõ ÇáúÍóãúÞóì íóäóÇáõåõ ÇáÃóÐóì. 21ÊõáÇóÍöÞõ ÇáúÈóáöíøóÉõ ÇáúÎõØóÇÉó¡ æóíõËóÇÈõ ÇáÕøöÏøöíÞõæäó ÎóíúÑÇð. 22ËóÑúæóÉõ ÇáÕøóÇáöÍö ÊóÏõæãõ ÍóÊøóì íóÑöËóåóÇ ÇáÃóÍúÝóÇÏõ¡ ÃóãøóÇ ãöíÑóÇËõ ÇáúÎóÇØöíÁö ÝóãõÏøóÎóÑñ áöáÕøöÏøöíÞö. 23ÞóÏú íõäúÊöÌõ ÍóÞúáõ ÇáúÝóÞöíÑö ÇáúãóÍúÑõæËõ æóÝúÑóÉð ãöäó ÇáúÛöáÇóáö¡ ÅöäøóãóÇ íõÊúáöÝõåóÇ ÓõæÁõ ÇáÊøóÈóÕøõÑö. 24ãóäú ßóÝøó Úóäú ÊóÃúÏöíÈö ÇÈúäöåö íóãúÞõÊõåõ¡ æóãóäú íõÍöÈøõ ÇÈúäóåõ íóÓúÚóì Åöáóì ÊóÃúÏöíÈöåö. 25íóÃúßõáõ ÇáÕøöÏøöíÞõ ÍóÊøóì ÇáÔøöÈóÚö¡ ÃóãøóÇ ÈóØúäõ ÇáÔøöÑøöíÑö ÝóÊóÙóáøõ ÎóÇæöíóÉð</w:t>
      </w:r>
      <w:r>
        <w:rPr>
          <w:rtl w:val="true"/>
        </w:rPr>
        <w:t>.</w:t>
      </w:r>
    </w:p>
    <w:p>
      <w:pPr>
        <w:pStyle w:val="Normal"/>
        <w:rPr/>
      </w:pPr>
      <w:r>
        <w:rPr>
          <w:rtl w:val="true"/>
        </w:rPr>
      </w:r>
    </w:p>
    <w:p>
      <w:pPr>
        <w:pStyle w:val="TITLE"/>
        <w:rPr/>
      </w:pPr>
      <w:r>
        <w:rPr/>
        <w:t>ÇáÕÇáÍ æÇáØÇáÍ</w:t>
      </w:r>
    </w:p>
    <w:p>
      <w:pPr>
        <w:pStyle w:val="TITLE"/>
        <w:rPr/>
      </w:pPr>
      <w:r>
        <w:rPr/>
        <w:t>14</w:t>
      </w:r>
    </w:p>
    <w:p>
      <w:pPr>
        <w:pStyle w:val="Normal"/>
        <w:rPr/>
      </w:pPr>
      <w:r>
        <w:rPr/>
        <w:t>ÍößúãóÉõ ÇáúãóÑúÃóÉö ÊóÈúäöí ÈóíúÊóåóÇ¡ æóÍóãóÇÞóÊõåóÇ ÊóåúÏöãõåõ ÈöíóÏóíúåóÇ. 2ÇáÓøóÇáößõ ÈöÇÓúÊöÞóÇãóÊöåö íóÊøóÞöí ÇáÑøóÈøó¡ æóÐõæ ÇáØøõÑõÞö ÇáúãõÚúæóÌøóÉö íóÓúÊóÎöÝøõ Èöåö. 3Ýöí ÃóÞúæóÇáö Ýóãö ÇáúÌóÇåöáö ÓóÝóÇåóÉñ ÊõÎúÒöí ßöÈúÑöíóÇÁóåõ¡ ÃóãøóÇ ÔöÝóÇåõ ÇáúÍõßóãóÇÁö ÝóÊóÕõæäõåõãú. 4ÇáúÍóÙöíÑóÉõ ÇáúÎóÇæöíóÉõ ãöäó ÇáúÈóÞóÑö ãóÚúáóÝõåóÇ ÝóÇÑö Ûñ¡ æóæóÝúÑóÉõ ÇáúÛöáÇóáö ÈöÞõæøóÉö ÇáËøóæúÑö. 5ÇáÔøóÇåöÏõ ÇáÃóãöíäõ áÇó íóßúÐöÈõ¡ æóÇáÔøóÇåöÏõ ÇáÒøõæÑõ íóäúÝõËõ ßóÐöÈÇð. 6ÚóÈóËÇð íóáúÊóãöÓõ ÇáÃóÍúãóÞõ ÍößúãóÉð¡ ÃóãøóÇ ÇáúÚöáúãõ ÝóãõÊóíóÓøöÑñ áöáúÝóØöäö. 7ÇäúÕóÑöÝú ãöäú ÍóÖúÑóÉö ÇáúÌóÇåöáö ÅöÐú áÇó Úöáúãó Ýöí ÃóÞúæóÇáöåö. 8ÍößúãóÉõ ÇáúÚóÇÞöáö Ýöí ÊóÈóíøõäö ÍõÓúäö ãóÓúáóßöåö¡ æóÛóÈóÇæóÉõ ÇáúÌõåøóÇáö Ýöí ÇÑúÊößóÇÈö ÎöÏóÚöåöãú. 9ßõáøõ ÌóÇåöáò íóÓúÊóåúÒöíÁõ ÈöÇáÅöËúãö¡ ÃóãøóÇ Èóíúäó ÇáúãõÓúÊóÞöíãöíäó ÝóíóÔöíÚõ ÑöÖóì Çááåö. 10ÇáúÞóáúÈõ æóÍúÏóåõ íóÚúÑöÝõ ÚõãúÞó ãóÑóÇÑóÉö äóÝúÓöåö¡ æóáÇó íõÞóÇÓöãõåõ ÝóÑóÍóåõ ÛóÑöíÈñ</w:t>
      </w:r>
      <w:r>
        <w:rPr>
          <w:rtl w:val="true"/>
        </w:rPr>
        <w:t>.</w:t>
      </w:r>
    </w:p>
    <w:p>
      <w:pPr>
        <w:pStyle w:val="Normal"/>
        <w:rPr/>
      </w:pPr>
      <w:r>
        <w:rPr>
          <w:rtl w:val="true"/>
        </w:rPr>
      </w:r>
    </w:p>
    <w:p>
      <w:pPr>
        <w:pStyle w:val="TITLE"/>
        <w:rPr/>
      </w:pPr>
      <w:r>
        <w:rPr/>
        <w:t>ÇáÃÔÑÇÑ æÇáÃÈÑÇÑ</w:t>
      </w:r>
    </w:p>
    <w:p>
      <w:pPr>
        <w:pStyle w:val="Normal"/>
        <w:rPr/>
      </w:pPr>
      <w:r>
        <w:rPr/>
        <w:t>11ÈóíúÊõ ÇáÃóÔúÑóÇÑö íóäúåóÇÑõ¡ æóÎöÈóÇÁõ ÇáúãõÓúÊóÞöíãöíäó íóÒúÏóåöÑõ. 12ÑõÈøó ØóÑöíÞò ÊóÈúÏõæ áöáÅöäúÓóÇäö ÞóæöíãóÉð¡ æóáóßöäøó ÚóÇÞöÈóÊóåóÇ åõæøóÉõ ÇáúãóæúÊö. 13Ýöí ÇáÖøóÍößö ÃóíúÖÇð ÊóØúÛóì ÇáúßóÂÈóÉõ Úóáóì ÇáúÞóáúÈö¡ æóÚóÇÞöÈóÉõ ÇáúÝóÑóÍö ÇáúÛóãøõ. 14Ðõæ ÇáúÞóáúÈö ÇáúãõÑúÊóÏøö íõÌóÇÒóì ÈöãõÞúÊóÖóì ØõÑõÞöåö¡ æóÇáÕøóÇáöÍõ íõËóÇÈõ. 15ÇáúÛóÈöíøõ íõÕóÏøöÞõ ßõáøó ßóáöãóÉò ÊõÞóÇáõ áóåõ¡ æóÇáúÚóÇÞöáõ íóÊóäóÈøóåõ Åöáóì ãóæúÞöÚö ÎóØóæóÇÊöåö. 16ÇáúÍóßöíãõ íóÎúÔóì ÇáÔøóÑøó æóíóÊóÝóÇÏóÇåõ¡ æóÇáúÌóÇåöáõ íóÊóÕóáøóÝõ æóíóÏøóÚöí ÇáËøöÞóÉó ÈöÇáäøóÝúÓö. 17Ðõæ ÇáØøóÈúÚö ÇáúÍóÇÏøö íóÊóÕóÑøóÝõ ÈöÍõãúÞò¡ æóÐõæ ÇáúãóßóÇÆöÏö ãóãúÞõæÊñ. 18íóÑöËõ ÇáÃóÛúÈöíóÇÁõ ÇáúÍóãóÇÞóÉó¡ æóíõÊóæøóÌõ ÇáúÚõÞóáÇóÁõ ÈöÇáúÚöáúãö. 19íóäúÍóäöí ÇáÃóÔúÑóÇÑõ Ýöí ãóÍúÖóÑö ÇáÃóÎúíóÇÑö¡ æóÇáÃóËóãóÉõ áóÏóì ÇáÕøöÏøöíÞö</w:t>
      </w:r>
      <w:r>
        <w:rPr>
          <w:rtl w:val="true"/>
        </w:rPr>
        <w:t>.</w:t>
      </w:r>
    </w:p>
    <w:p>
      <w:pPr>
        <w:pStyle w:val="Normal"/>
        <w:rPr/>
      </w:pPr>
      <w:r>
        <w:rPr>
          <w:rtl w:val="true"/>
        </w:rPr>
      </w:r>
    </w:p>
    <w:p>
      <w:pPr>
        <w:pStyle w:val="TITLE"/>
        <w:rPr/>
      </w:pPr>
      <w:r>
        <w:rPr/>
        <w:t>ÇáÝÞíÑ æÇáÛäí</w:t>
      </w:r>
    </w:p>
    <w:p>
      <w:pPr>
        <w:pStyle w:val="Normal"/>
        <w:rPr/>
      </w:pPr>
      <w:r>
        <w:rPr/>
        <w:t>20ÇáúÝóÞöíÑõ ãóßúÑõæåñ ÍóÊøóì ÚöäúÏó ÌóÇÑöåö¡ ÃóãøóÇ ãõÍöÈøõæ ÇáúÛóäöíøö ÝóßóËöíÑõæäó. 21ãóäú íóÍúÊóÞöÑõ ÕóÇÍöÈóåõ íóÃúËóãõ¡ æóØõæÈóì áöãóäú íóÑúÍóãõ ÇáúÈóÇÆöÓöíäó</w:t>
      </w:r>
      <w:r>
        <w:rPr>
          <w:rtl w:val="true"/>
        </w:rPr>
        <w:t>.</w:t>
      </w:r>
    </w:p>
    <w:p>
      <w:pPr>
        <w:pStyle w:val="Normal"/>
        <w:rPr/>
      </w:pPr>
      <w:r>
        <w:rPr/>
        <w:t>22ÃóáÇó íóÖöáøõ ãõÎúÊóÑöÚõæ ÇáÔøóÑøö¿ ÃóãøóÇ ÇáúÚóÇãöáõæäó ÎóíúÑÇð ÝóíõáÇóÞõæäó ÑóÍúãóÉð æóÕöÏúÞÇð. 23Ýöí ßõáøö ÌóåúÏò ãóÈúÐõæáò ÑöÈúÍñ¡ ÃóãøóÇ ãõÌóÑøóÏõ ÇáúßóáÇóãö ÝóíõÄóÏøöí Åöáóì ÇáúÝóÞúÑö. 24ÊóÇÌõ ÇáúÍõßóãóÇÁö Ûöäóì ÍößúãóÊöåöãú¡ æóÇáúÍóãóÇÞóÉõ Åößúáöíáõ ÇáúÌõåøóÇáö. 25ÔóÇåöÏõ ÇáúÍóÞøö íõäóÌøöí ÇáäøõÝõæÓó¡ æóÇáäøóÇØöÞõ ÈöÇáÒøõæÑö íóäúÝõËõ ßóÐöÈÇð. 26Ýöí ÊóÞúæóì ÇáÑøóÈøö ËöÞóÉñ ÔóÏöíÏóÉñº ÝöíåóÇ íóÌöÏõ ÃóÈúäóÇÄõåõ ãóáÇóÐÇð. 27ÊóÞúæóì ÇáÑøóÈøö íóäúÈõæÚõ ÍóíóÇÉò áöÊóÝóÇÏöí ÃóÔúÑóÇßö ÇáúãóæúÊö. 28Ýöí ßóËúÑóÉö ÇáÔøóÚúÈö ÝóÎúÑñ áöáúãóáößö¡ æóÝöí ÝõÞúÏóÇäö ÇáÑøóÚöíøóÉö ÏóãóÇÑñ áöãóÞóÇãö ÇáÃóãöíÑö. 29ÇáúÈóØöíÁõ ÇáúÛóÖóÈö Ðõæ Ýóåúãò ßóËöíÑò¡ ÃóãøóÇ ÇáÓøóÑöíÚõ Åöáóì ÇáÓøóÎúØö ÝóíõÈúÏöí ÍóãóÇÞóÉð. 30ÇáúÞóáúÈõ ÇáúãõØúãóÆöäøõ íóåóÈõ ÃóÚúÖóÇÁó ÇáúÌóÓóÏö ÍóíóÇÉð¡ æóÇáúÍóÓóÏõ íóäúÎõÑõ Ýöí ÇáúÚöÙóÇãö. 31ãóäú íóÌõæÑõ Úóáóì ÇáúÝóÞöíÑö íõåöíäõ ÕóÇäöÚóåõ¡ æóãóäú íóÑúÍóãõ ÇáúÈóÇÆöÓó íõßúÑöãõ ÎóÇáöÞóåõ¡ 32íõÚóÇÞóÈõ ÇáÔøöÑøöíÑõ ÈöãõÞúÊóÖóì ÓõæÁö ÊóÕóÑøõÝóÇÊöåö¡ ÃóãøóÇ ÇáÕøöÏøöíÞõ Ýóáóåõ ãõÚúÊóÕóãñ ÚöäúÏó ãóæúÊöåö. 33Ýöí ÞóáúÈö ÇáúÝóØöäö ÊóÓúÊóÞöÑøõ ÇáúÍößúãóÉõ¡ æóíóÎúáõæ ãöäúåóÇ ÞóáúÈõ ÇáúÌõåøóÇáö. 34ÇáúÈöÑøõ íóÓúãõæ ÈöÇáÃõãøóÉö¡ æóÇáúÎóØöíÆóÉõ ÚóÇÑñ áößõáøö ÔóÚúÈò. 35ÇáúÚóÈúÏõ ÇáúÚóÇÞöáõ íóÍúÙóì ÈöÑöÖóì Çáúãóáößö¡ æóÇáúÚóÈúÏõ ÇáúãõÎúÒöí íóÓúÊóÌúáöÈõ ÓóÎóØóåõ</w:t>
      </w:r>
      <w:r>
        <w:rPr>
          <w:rtl w:val="true"/>
        </w:rPr>
        <w:t>.</w:t>
      </w:r>
    </w:p>
    <w:p>
      <w:pPr>
        <w:pStyle w:val="Normal"/>
        <w:rPr/>
      </w:pPr>
      <w:r>
        <w:rPr>
          <w:rtl w:val="true"/>
        </w:rPr>
      </w:r>
    </w:p>
    <w:p>
      <w:pPr>
        <w:pStyle w:val="TITLE"/>
        <w:rPr/>
      </w:pPr>
      <w:r>
        <w:rPr/>
        <w:t>áÓÇä ÇáÍßíã</w:t>
      </w:r>
    </w:p>
    <w:p>
      <w:pPr>
        <w:pStyle w:val="TITLE"/>
        <w:rPr/>
      </w:pPr>
      <w:r>
        <w:rPr/>
        <w:t>15</w:t>
      </w:r>
    </w:p>
    <w:p>
      <w:pPr>
        <w:pStyle w:val="Normal"/>
        <w:rPr/>
      </w:pPr>
      <w:r>
        <w:rPr/>
        <w:t>ÇáúÌóæóÇÈõ Çááøóíøöäõ íõÈóÏøöÏõ ÇáúÛóÖóÈó¡ æóÇáúßóáöãóÉõ ÇáúÞóÇÑöÕóÉõ ÊõåóíøöÌõ ÇáÓøóÎóØó. 2áöÓóÇäõ ÇáúÍóßöíãö íõÊúÞöäõ ÇáúãóÚúÑöÝóÉó¡ æóÃóÞúæóÇáõ ÇáúÌõåøóÇáö ÊóÝöíÖõ ÍóãóÇÞóÉð. 3ÚóíúäóÇ ÇáÑøóÈøö Ýöí ßõáøö ãóßóÇäò ÊõÑóÇÞöÈóÇäö ÇáÃóÔúÑóÇÑó æóÇáÃóÎúíóÇÑó. 4ÇááøöÓóÇäõ ÇáÓøóáöíãõ íõäúÚöÔõ ßóÔóÌóÑóÉö ÍóíóÇÉò¡ æóÇÚúæöÌóÇÌõåõ íõÄóÏøöí Åöáóì ÇäúßöÓóÇÑö ÇáÑøõæÍö. 5ÇáúÌóÇåöáõ íóÓúÊóÎöÝøõ ÈöÊóÃúÏöíÈö ÃóÈöíåö¡ ÃóãøóÇ ÇáúÚóÇÞöáõ ÝóíóÞúÈóáõ ÇáÊøóÃúÏöíÈó. 6Ýöí ÈóíúÊö ÇáÕøöÏøöíÞö ßóäúÒñ äóÝöíÓñ¡ æóÝöí ÏóÎúáö ÇáÃóÔúÑóÇÑö ÈóáöíøóÉñ. 7ÃóÞúæóÇáõ ÔöÝóÇåö ÇáúÍõßóãóÇÁö ÊóäúÔõÑõ ÇáúãóÚúÑöÝóÉó¡ ÃóãøóÇ ÞõáõæÈõ ÇáúÌõåøóÇáö ÝóÊóäúÈõÚõ ÍóãóÇÞóÉð</w:t>
      </w:r>
      <w:r>
        <w:rPr>
          <w:rtl w:val="true"/>
        </w:rPr>
        <w:t>.</w:t>
      </w:r>
    </w:p>
    <w:p>
      <w:pPr>
        <w:pStyle w:val="Normal"/>
        <w:rPr/>
      </w:pPr>
      <w:r>
        <w:rPr/>
        <w:t>8ÞõÑúÈóÇäõ ÇáúãõäóÇÝöÞöíäó ãóßúÑóåóÉõ ÇáÑøóÈøö¡ æóãóÓóÑøóÊõåõ ÕóáÇÉõ ÇáúãõÓúÊóÞöíãöíäó. 9Óõáõæßõ ÇáÔøöÑøöíÑö ÑöÌúÓñ áóÏóì ÇáÑøóÈøö¡ æóãóÍóÈøóÊõåõ áöãóäú íóÊúÈóÚõ ÇáúÈöÑøó. 10ÇáúãõäúÍóÑöÝõ Úóäú ØóÑöíÞö ÇáÑøóÈøö íõÌóÇÒóì ÈöÇáÊøóÃúÏöíÈö ÇáúÞóÇÓöí¡ æóãóäú íóãúÞõÊõ ÇáÊøóÞúæöíãó íóãõæÊõ. 11ÃóÚúãóÇÞõ ÇáúåóÇæöíóÉö æóÇáúåóáÇßö ãóßúÔõæÝóÉñ ÃóãóÇãó ÇáÑøóÈøö¡ Ýóßóãú ÈöÇáúÍóÑöíøö ÞõáõæÈõ ÃóÈúäóÇÁö ÇáúÈóÔóÑö. 12ÇáúãõÓúÊóåúÒöíÁõ íóßúÑóåõ ÇáÊøóæúÈöíÎó¡ æóáÇó íóáúÌóÃõ Åöáóì ÇáúÍõßóãóÇÁö</w:t>
      </w:r>
      <w:r>
        <w:rPr>
          <w:rtl w:val="true"/>
        </w:rPr>
        <w:t>.</w:t>
      </w:r>
    </w:p>
    <w:p>
      <w:pPr>
        <w:pStyle w:val="Normal"/>
        <w:rPr/>
      </w:pPr>
      <w:r>
        <w:rPr>
          <w:rtl w:val="true"/>
        </w:rPr>
      </w:r>
    </w:p>
    <w:p>
      <w:pPr>
        <w:pStyle w:val="TITLE"/>
        <w:rPr/>
      </w:pPr>
      <w:r>
        <w:rPr/>
        <w:t>ËæÇÈ ÇáÞáÈ ÇáÝÑÍ</w:t>
      </w:r>
    </w:p>
    <w:p>
      <w:pPr>
        <w:pStyle w:val="Normal"/>
        <w:rPr/>
      </w:pPr>
      <w:r>
        <w:rPr/>
        <w:t>13ÇáúÞóáúÈõ ÇáúÝóÑöÍõ íóÌúÚóáõ ÇáúæóÌúåó ØóáöÞÇð¡ æóÈößóÂÈóÉö ÇáúÞóáúÈö ÊóäúÓóÍöÞõ ÇáÑøõæÍõ. 14ÞóáúÈõ ÇáúÍóßöíãö íóáúÊóãöÓõ ÇáúãóÚúÑöÝóÉó¡ æóÝóãõ ÇáúÌóÇåöáö íóÑúÚóì ÍóãóÇÞóÉð. 15ÌóãöíÚõ ÃóíøóÇãö ÇáúÈóÇÆöÓö ÔóÞöíøóÉñ¡ ÃóãøóÇ ØóíøöÈõ ÇáúÞóáúÈö ÝóÇáÊøóæúÝöíÞõ ÇáÏøóÇÆöãõ ÍóáöíÝõåõ. 16Þóáöíáñ ãöäó ÇáúãóÇáö ãóÚú ÊóÞúæóì ÇáÑøóÈøö ÎóíúÑñ ãöäú ßóäúÒò ÚóÙöíãò íõÎóÇáöØõåõ åóãøñ. 17ÃóßúáóÉñ ãöäó ÇáúÈõÞõæáö Ýöí Ìóæòø ãõÔóÈøóÚò ÈöÇáúãóÍóÈøóÉö ÎóíúÑñ ãöäú Ãóßúáö æóÌúÈóÉò ãöäú áóÍúãö ÚöÌúáò ãóÚúáõæÝò Ýöí Ìóæòø ãöäó ÇáúÈóÛúÖóÇÁö. 18ÇáÑøóÌõáõ ÇáúÛóÖõæÈõ íõËöíÑõ ÇáúÎõÕõæãóÉó¡ æóÇáØøóæíöáõ ÇáÃóäóÇÉö íõÓóßøöäõ ÇáäøöÒóÇÚó. 19ØóÑöíÞõ ÇáúßóÓõæáö ãóãúáõæÁñ ÈöÇáúãóÊóÇÚöÈö¡ ÃóãøóÇ ÓóÈöíáõ ÇáúãõÓúÊóÞöíãöíäó ÝóãõãóåøóÏñ. 20ÇáÇÈúäõ ÇáúÍóßöíãõ íóÓõÑøõ ÃóÈóÇåõ æóÇáúÌóÇåöáõ íóÍúÊóÞöÑõ Ãõãøóåõ</w:t>
      </w:r>
      <w:r>
        <w:rPr>
          <w:rtl w:val="true"/>
        </w:rPr>
        <w:t>.</w:t>
      </w:r>
    </w:p>
    <w:p>
      <w:pPr>
        <w:pStyle w:val="Normal"/>
        <w:rPr/>
      </w:pPr>
      <w:r>
        <w:rPr>
          <w:rtl w:val="true"/>
        </w:rPr>
      </w:r>
    </w:p>
    <w:p>
      <w:pPr>
        <w:pStyle w:val="TITLE"/>
        <w:rPr/>
      </w:pPr>
      <w:r>
        <w:rPr/>
        <w:t>ÊÚáíãÇÊ Ýí ÇáÍßãÉ</w:t>
      </w:r>
    </w:p>
    <w:p>
      <w:pPr>
        <w:pStyle w:val="Normal"/>
        <w:rPr/>
      </w:pPr>
      <w:r>
        <w:rPr/>
        <w:t>21ÇáúÍóãóÇÞóÉõ ãóÕúÏóÑõ ÝóÑóÍò áöáúÛóÈöíøö¡ ÃóãøóÇ ÇáúÝóåöíãõ ÝóíóÓúáõßõ ÈöÇÓúÊöÞóÇãóÉò. 22ÊõÎúÝöÞõ ÇáúãóÞóÇÕöÏõ ãöäú ÛóíúÑö ãóÔõæÑóÉò¡ æóÊõÝúáöÍõ ÈößóËúÑóÉö ÇáúãõÔöíÑöíäó. 23ÇáúÌóæóÇÈõ ÇáúãõáÇÆöãõ íõÝóÑøöÍõ ÇáÅöäúÓóÇäó¡ æóãóÇ ÃóÍúÓóäó ÇáúßóáöãóÉó Ýöí ÍöíäöåóÇ. 24ØóÑöíÞõ ÇáÅöäúÓóÇäö ÇáúÍóßöíãö ÊóÑúÊóÞöí Èöåö ÕõÚõæÏÇð äóÍúæó ÇáúÍóíóÇÉö¡ áößóíú íóÊóÝóÇÏóì ÇáúåóÇæöíóÉó ãöäú ÊóÍúÊõ. 25íóÓúÊóÃúÕöáõ ÇáÑøóÈøõ ÈóíúÊó ÇáúãõÊóÛóØúÑöÓöíäó¡ æóíõæóØøöÏõ ÊõÎúãó ÇáÃóÑúãóáóÉö. 26äóæóÇíóÇ ÇáÃóÔúÑóÇÑö ÑöÌúÓñ áóÏóì ÇáÑøóÈøö¡ æóÝöí ÃóÞúæóÇáö ÇáÃóØúåóÇÑö ãóÓóÑøóÊõåõ. 27ÇáúÍóÑöíÕõ Úóáóì ÇáúßóÓúÈö íóÌúáöÈõ ÇáúãóÊóÇÚöÈó áöÈóíúÊöåö¡ æóãóäú íóßúÑóåõ ÇáÑøöÔúæóÉó íóÍúíóÇ. 28ÞóáúÈõ ÇáÕøöÏøöíÞö íóÊóãóÚøóäõ Ýöí ÇáúÌóæóÇÈö¡ ÃóãøóÇ ÃóÝúæóÇåõ ÇáÃóÔúÑóÇÑö ÝóÊóÊóÏóÝøóÞõ ÈöÇáúÎóÈóÇÆöËö. 29ÇáÑøóÈøõ ÈóÚöíÏñ Úóäö ÇáÃóÔúÑóÇÑö¡ ÅöäøóãóÇ íóÓúãóÚõ ÕóáÇóÉó ÇáÃóÈúÑóÇÑö. 30ÇáúÈóåúÌóÉõ ÇáúãõÊóÃóáøöÞóÉõ Ýöí ÇáúÚóíúäóíúäö ÊõÝúÑöÍõ ÞóáúÈó ÇáÕøöÏøöíÞö¡ æóÇáúÎóÈóÑõ ÇáØøóíøöÈõ íõäúÚöÔõ ÇáäøóÝúÓó. 31Ðõæ ÇáÃõÐõäö ÇáúãõÓúÊóãöÚóÉö Åöáóì ÇáÊøóæúÈöíÎö ÇáúãõÍúíöí íóãúßõËõ Èóíúäó ÇáúÍõßóãóÇÁö. 32ãóäú íóÊóÌóÇåóáõ ÇáÊøóÃúÏöíÈó íóÍúÊóÞöÑõ äóÝúÓóåõ¡ æóãóäú íóÓúÊóÌöíÈõ áóåõ íóÞúÊóäöí ÝóåúãÇð. 33ÊóÞúæóì ÇáÑøóÈøö ÊóÃúÏöíÈõ ÍößúãóÉò¡ æóÞóÈúáó ÇáúÍõÙúæóÉö ÈöÇáúßóÑóÇãóÉö íóßõæäõ ÇáÊøóæóÇÖõÚõ</w:t>
      </w:r>
      <w:r>
        <w:rPr>
          <w:rtl w:val="true"/>
        </w:rPr>
        <w:t>.</w:t>
      </w:r>
    </w:p>
    <w:p>
      <w:pPr>
        <w:pStyle w:val="Normal"/>
        <w:rPr/>
      </w:pPr>
      <w:r>
        <w:rPr>
          <w:rtl w:val="true"/>
        </w:rPr>
      </w:r>
    </w:p>
    <w:p>
      <w:pPr>
        <w:pStyle w:val="TITLE"/>
        <w:rPr/>
      </w:pPr>
      <w:r>
        <w:rPr/>
        <w:t>ÇáÑÈ íÒä ØÑÞ ÇáÅöäÓÇä</w:t>
      </w:r>
    </w:p>
    <w:p>
      <w:pPr>
        <w:pStyle w:val="TITLE"/>
        <w:rPr/>
      </w:pPr>
      <w:r>
        <w:rPr/>
        <w:t>16</w:t>
      </w:r>
    </w:p>
    <w:p>
      <w:pPr>
        <w:pStyle w:val="Normal"/>
        <w:rPr/>
      </w:pPr>
      <w:r>
        <w:rPr/>
        <w:t>íóÓúÚóì ÇáÅöäúÓóÇäõ ÈöÇáÊøóÝúßöíÑö æóÇáÊøóÏúÈöíÑö¡ ÅöäøóãóÇ ÇáÑøóÈøõ íõÚúØöí ÇáúÌóæóÇÈó ÇáúÝóÇÕöáó. 2ÌóãöíÚõ ÊóÕóÑøõÝóÇÊö ÇáÅöäúÓóÇäö ÊóÈúÏõæ äóÞöíøóÉð Ýöí Úóíúäóíú äóÝúÓöåö¡ æóáóßöäøó ÇáÑøóÈøó ãõØøóáöÚñ Úóáóì ÍóæóÇÝöÒö ÇáÃóÑúæóÇÍö. 3ÇØúÑóÍú Úóáóì ÇáÑøóÈøö ÃóÚúãóÇáóßó ÝóÊóËúÈõÊó ãóÞóÇÕöÏõßó. 4áößõáøö ÔóíúÁò ÕóäóÚóåõ ÇáÑøóÈøõ ÛóÑóÖñ Ýöí ÐóÇÊöåö¡ ÍóÊøóì ÇáÔøöÑøöíÑö áöíóæúãö ÇáÖøöíÞö. 5ßõáøõ ãõÊóßóÈøöÑö ÇáúÞóáúÈö ÑöÌúÓñ ÚöäúÏó ÇáÑøóÈøö¡ æóáóäú íõÝúáöÊó ÍóÊúãÇð ãöäó ÇáúÚöÞóÇÈö. 6ÈöÇáÑøóÍúãóÉö æóÇáúÍóÞøö íõÓúÊóÑõ ÇáÅöËúãõ¡ æóÈöÊóÞúæóì ÇáÑøóÈøö íóÊóÝóÇÏóì ÇáÅöäúÓóÇäõ ÇáúæõÞõæÚó Ýöí ÇáÔøóÑøö. 7ÅöÐóÇ ÑóÖöíó ÇáÑøóÈøõ Úóäú ÊóÕóÑøõÝóÇÊö ÇáÅöäúÓóÇäö¡ ÌóÚóáó ÃóÚúÏóÇÁóåõ ÃóíúÖÇð íõÓóÇáöãõæäóåõ. 8ÇáúãóÇáõ ÇáúÞóáöíáõ ãóÚó ÇáúÚóÏúáö ÎóíúÑñ ãöäú ÏóÎúáò æóÝöíÑò ÍóÑóÇãò. 9ÚóÞúáõ ÇáÅöäúÓóÇäö íóÓúÚóì Ýöí ÊóÎúØöíØö ØóÑöíÞöåö¡ æóÇáÑøóÈøõ íõæóÌøöåõ ÎóØóæóÇÊöåö. 10ÊóäúØöÞõ ÔóÝóÊóÇ Çáúãóáößö ÈöÇáúæóÍúíö¡ æóÝóãõåõ áÇó íóÎõæäõ Ýöí ÇáúÞóÖóÇÁö</w:t>
      </w:r>
      <w:r>
        <w:rPr>
          <w:rtl w:val="true"/>
        </w:rPr>
        <w:t>.</w:t>
      </w:r>
    </w:p>
    <w:p>
      <w:pPr>
        <w:pStyle w:val="Normal"/>
        <w:rPr/>
      </w:pPr>
      <w:r>
        <w:rPr/>
        <w:t>11áöáÑøóÈøö ãöíÒóÇäõ ÇáúÚóÏúáö æóÞöÓúØóÇÓõåõ¡ æóÌóãöíÚõ ãóÚóÇíöíÑö ßöíÓö ÇáÊøóÇÌöÑö ãöäú ÕõäúÚöåö</w:t>
      </w:r>
      <w:r>
        <w:rPr>
          <w:rtl w:val="true"/>
        </w:rPr>
        <w:t>.</w:t>
      </w:r>
    </w:p>
    <w:p>
      <w:pPr>
        <w:pStyle w:val="Normal"/>
        <w:rPr/>
      </w:pPr>
      <w:r>
        <w:rPr>
          <w:rtl w:val="true"/>
        </w:rPr>
      </w:r>
    </w:p>
    <w:p>
      <w:pPr>
        <w:pStyle w:val="TITLE"/>
        <w:rPr/>
      </w:pPr>
      <w:r>
        <w:rPr/>
        <w:t>ÇáÍßãÉ íäÈæÚ ÇáÍíÇÉ</w:t>
      </w:r>
    </w:p>
    <w:p>
      <w:pPr>
        <w:pStyle w:val="Normal"/>
        <w:rPr/>
      </w:pPr>
      <w:r>
        <w:rPr/>
        <w:t>12ãöäó ÇáÑøöÌúÓö Ãóäú íóÑúÊóßöÈó Çáúãóáößõ ÇáÔøóÑøó¡ áÃóäøó ÇáúÚóÑúÔó íóÞõæãõ Úóáóì ÇáúÈöÑøö. 13ÇáÔøöÝóÇåõ ÇáäøóÇØöÞóÉõ ÈöÇáúÚóÏúáö ãóÓóÑøóÉõ Çáúãõáõæßö¡ æóåõãú íõÍöÈøõæäó ÇáúãõÊóßóáøöãó ÈöÇáúÍóÞøö. 14ÛóÖóÈõ Çáúãóáößö ÑóÓõæáõ ÇáúãóæúÊö¡ æóÚóáóì ÇáúÍóßöíãö ÇÓúÊöÑúÖóÇÄõåõ. 15Ýöí ÈóÔóÇÔóÉö æóÌúåö Çáúãóáößö ÍóíóÇÉñ¡ æóÑöÖóÇåõ ßóÓóÍóÇÈö ÇáúãóØóÑö ÇáúãõÊóÃóÎøöÑö. 16ÇÞúÊöäóÇÁõ ÇáúÍößúãóÉö ÃóÝúÖóáõ ãöäó ÇáÐøóåóÈö¡ æóÅöÍúÑóÇÒõ ÇáúÝöØúäóÉö ÎóíúÑñ ãöäó ÇáúÝöÖøóÉö. 17ãóäúåóÌõ ÇáúãõÓúÊóÞöíãöíäó ÊóÝóÇÏöíåöãú ÓóÈöíáó ÇáÔøóÑøö¡ æóãóäú íóÕõæäõ ãóÓúáóßóåõ íóÕõæäõ äóÝúÓóåõ</w:t>
      </w:r>
      <w:r>
        <w:rPr>
          <w:rtl w:val="true"/>
        </w:rPr>
        <w:t>.</w:t>
      </w:r>
    </w:p>
    <w:p>
      <w:pPr>
        <w:pStyle w:val="Normal"/>
        <w:rPr/>
      </w:pPr>
      <w:r>
        <w:rPr/>
        <w:t>18ÞóÈúáó ÇáÇäúßöÓóÇÑö ÇáúßöÈúÑöíóÇÁõ¡ æóÞóÈúáó ÇáÓøõÞõæØö ÛóØúÑóÓóÉõ ÇáÑøõæÍö. 19ÇÊøöÖóÇÚõ ÇáÑøõæÍö ãóÚó ÇáúæõÏóÚóÇÁö ÎóíúÑñ ãöäö ÇÞúÊöÓóÇãö ÇáúÛóäöíãóÉö ãóÚó ÇáúãõÊóßóÈøöÑöíäó. 20ãóäú íóÊóÚóÞøóáõ ÈößóáöãóÉö Çááåö íõÍóÇáöÝõåõ ÇáÊøóæúÝöíÞõ¡ æóØõæÈóì áöãóäú íóÊøóßöáõ Úóáóì ÇáÑøóÈøö. 21ÇáúÍóßöíãõ ÇáúÞóáúÈö íõÏúÚóì ÝóåöíãÇð¡ æóÚõÐõæÈóÉõ ÇáúãóäúØöÞö ÊóÒöíÏõ ãöäú ÞõæøóÉö ÇáÅöÞúäóÇÚö. 22ÇáúÝöØúäóÉõ íóäúÈõæÚõ ÍóíóÇÉò áöÕóÇÍöÈöåóÇ¡ æóÚöÞóÇÈõ ÇáúÌóÇåöáö Ýöí ÍóãóÇÞóÊöåö. 23ÚóÞúáõ ÇáúÍóßöíãö íõÑúÔöÏõ Ýóãóåõ¡ æóíóÒöíÏõ ãóäúØöÞóåõ ÞõæøóÉó ÅöÞúäóÇÚò. 24ÚõÐõæÈóÉõ ÇáúßóáÇóãö ÔóåúÏõ ÚóÓóáò¡ Íõáúæñ áöáäøóÝúÓö æóÚóÇÝöíóÉñ áöáúÌóÓóÏö</w:t>
      </w:r>
      <w:r>
        <w:rPr>
          <w:rtl w:val="true"/>
        </w:rPr>
        <w:t>.</w:t>
      </w:r>
    </w:p>
    <w:p>
      <w:pPr>
        <w:pStyle w:val="Normal"/>
        <w:rPr/>
      </w:pPr>
      <w:r>
        <w:rPr>
          <w:rtl w:val="true"/>
        </w:rPr>
      </w:r>
    </w:p>
    <w:p>
      <w:pPr>
        <w:pStyle w:val="TITLE"/>
        <w:rPr/>
      </w:pPr>
      <w:r>
        <w:rPr/>
        <w:t>ØÑÞ ÇáÅäÓÇä ÇáÔÑíÑÉ</w:t>
      </w:r>
    </w:p>
    <w:p>
      <w:pPr>
        <w:pStyle w:val="Normal"/>
        <w:rPr/>
      </w:pPr>
      <w:r>
        <w:rPr/>
        <w:t>25ÑõÈøó ØóÑöíÞò ÊóÈúÏõæ áöáÅöäúÓóÇäö ÞóæöíãóÉð æóáóßöäøó ÚóÇÞöÈóÊóåóÇ ÊõÝúÖöí Åöáóì ÏõÑõæÈö ÇáúãóæúÊö. 26ÔóåöíøóÉõ ÇáúÚóÇãöáö ÍóÇÝöÒõ Úóãóáöåö¡ áÃóäøó Ýóãóåõ ÇáúÌóÇÆöÚó íóÍõËøõåõ Úóáóíúåö. 27ÇáÑøóÌõáõ ÇááøóÆöíãõ íóäúÈõÔõ ÇáÔøóÑøó¡ æóÚóáóì ÔóÝóÊóíúåö ÊóÊóæóåøóÌõ äóÇÑñ ãõÊøóÞöÏóÉñ. 28ÇáúãõäóÇÝöÞõ íõËöíÑõ ÇáúÎõÕõæãóÇÊö¡ æóÇáäøóãøóÇãõ íõÝóÑøöÞõ ÇáÃóÕúÏöÞóÇÁó. 29ÇáÑøóÌõáõ ÇáúÌóÇÆöÑõ íóÓúÊóÛúæöí ÞóÑöíÈóåõ¡ æóíóÌúÚóáõåõ íóÊóäóßøóÈõ Úóäú ÓóæóÇÁö ÇáÓøóÈöíáö. 30ãóäú íóÛúãöÒõ ÈöÚóíúäóíúåö åõæó ãõÊóÂãöÑñ ÈöÇáúãóßóÇÆöÏö¡ æóãóäú íóÚõÖøõ Úóáóì ÔóÝóÊóíúåö ÝóÞóÏú ÃóÊóãøó ÎõØøóÉó ÇáÔøóÑøö. 31ÇáÔøóíúÈóÉõ Åößúáöíáõ ÈóåóÇÁò¡ æóáÇó ÓöíøóãóÇ Ýöí ØóÑöíÞö ÇáúÈöÑøö. 32ÇáúÈóØöíÁõ ÇáúÛóÖóÈö ÎóíúÑñ ãöäó ÇáúãõÍóÇÑöÈö ÇáúÚóÇÊöí¡ æóÇáÖøóÇÈöØõ ÃóåúæóÇÁó ÑõæÍöåö ÎóíúÑñ ãöäú ÞóÇåöÑö ÇáúãõÏõäö. 33ÊõáúÞóì ÇáúÞõÑúÚóÉõ Ýöí ÇáúÍöÖúäö¡ æóáóßöäøó ÇáúÞóÑóÇÑó ãóÑúåõæäñ ßõáøõåõ áÃóãúÑö ÇáÑøóÈøö</w:t>
      </w:r>
      <w:r>
        <w:rPr>
          <w:rtl w:val="true"/>
        </w:rPr>
        <w:t>.</w:t>
      </w:r>
    </w:p>
    <w:p>
      <w:pPr>
        <w:pStyle w:val="Normal"/>
        <w:rPr/>
      </w:pPr>
      <w:r>
        <w:rPr>
          <w:rtl w:val="true"/>
        </w:rPr>
      </w:r>
    </w:p>
    <w:p>
      <w:pPr>
        <w:pStyle w:val="TITLE"/>
        <w:rPr/>
      </w:pPr>
      <w:r>
        <w:rPr/>
        <w:t>ÇáÃÞæÇá ÇáÚÐÈÉ æÇáãÓíÆÉ</w:t>
      </w:r>
    </w:p>
    <w:p>
      <w:pPr>
        <w:pStyle w:val="TITLE"/>
        <w:rPr/>
      </w:pPr>
      <w:r>
        <w:rPr/>
        <w:t>17</w:t>
      </w:r>
    </w:p>
    <w:p>
      <w:pPr>
        <w:pStyle w:val="Normal"/>
        <w:rPr/>
      </w:pPr>
      <w:r>
        <w:rPr/>
        <w:t>áõÞúãóÉõ ÎõÈúÒò ÌóÇÝøóÉñ ãóÕúÍõæÈóÉñ ÈöÇáÓøóáÇóãö ÎóíúÑñ ãöäú ÈóíúÊò ãóáöíÁò ÈöÐóÈóÇÆöÍó æóíóÓõæÏõåõ ÇáúÎöÕóÇãõ. 2ÇáúÚóÈúÏõ ÇáúÚóÇÞöáõ íóÓõæÏõ Úóáóì ÇáÇÈúäö ÇáúÝóÇÌöÑö¡ æóíõÔóÇÑößõ ÇáÅöÎúæóÉó Ýöí ÇáúãöíÑóÇËö. 3ßóãóÇ ÊõäóÞøöí ÇáúÈõæúÊóÞóÉõ ÇáÝöÖøóÉó¡ æóÇáúßõæÑõ ÇáÐøóåóÈó¡ ÝóÅöäøó ÇáÑøóÈøó íóãúÊóÍöäõ ÇáúÞõáõæÈó ÃóíúÖÇð. 4ÝóÇÚöáõ ÇáÅöËúãö íõÕúÛöí áößóáÇóãö ÇáÔøóÑøö¡ æóÇáúßóÇÐöÈõ íóÊóÌóÇæóÈõ ãóÚó ÃóÞúæóÇáö ÇáÓøõæÁö. 5ÇáúãõÓúÊóåúÒöíÁõ ÈöÇáúÝóÞöíÑö íóÍúÊóÞöÑõ ÕóÇäöÚóåõ¡ æóÇáÔøóÇãöÊõ ÈöÇáúÈóáöíøóÉö áÇó íõÝúáöÊõ ãöäó ÇáúÚöÞóÇÈö. 6ÊóÇÌõ ÇáÔøõíõæÎö ÇáÃóÍúÝóÇÏõ¡ æóÝóÎúÑõ ÇáÃóÈúäóÇÁö ÂÈóÇÄõåõãú. 7áÇó íóÕöÍøõ áöáúÌóÇåöáö Ãóäú íóäúØöÞó ÈöãóÃúËõæÑö ÇáúÞóæúáö¡ æóÃóÔóÑøõ ãöäúåõ ÇáúßóÐöÈõ Úóáóì ÇáÑøóÌõáö ÇáäøóÈöíáö. 8ÇáÑøöÔúæóÉõ ÊóÚúæöíÐóÉñ Ýöí Úóíúäóíú ãõåúÏöíåóÇ¡ æóÍóíúËõãóÇ ÊóæóÌøóåó íõÝúáöÍõ. 9ãóäú íóÕúÝóÍõ Úóäö ÇáÐøóäúÈö íóáúÊóãöÓõ ÇáúãóÍóÈøóÉó¡ æóÇáæóÇÔöí íõÝóÑøöÞõ Èóíúäó ÇáÃóÕúÏöÞóÇÁö ÇáúÍóãöíãöíäó</w:t>
      </w:r>
      <w:r>
        <w:rPr>
          <w:rtl w:val="true"/>
        </w:rPr>
        <w:t>.</w:t>
      </w:r>
    </w:p>
    <w:p>
      <w:pPr>
        <w:pStyle w:val="Normal"/>
        <w:rPr/>
      </w:pPr>
      <w:r>
        <w:rPr/>
        <w:t>10íõÄóËøöÑõ ÇáÊøóÃúäöíÈõ Ýöí ÇáúÍóßöíãö ÃóßúËóÑó ãöäú ÊóÃúËöíÑö ãöÆóÉö ÌóáúÏóÉò Ýöí ÇáúÌóÇåöáö. 11ÇáÔøöÑøö íÑõ íóÓúÚóì ÝóÞóØú áöáÊøóãóÑøõÏö¡ ÝóíóäúÞóÖøõ Úóáóíúåö ÑóÓõæáñ ÞóÇÓò. 12ãõÕóÇÏóÝóÉõ ÏõÈøóÉò ËóÇßöáò ÎóíúÑñ ãöäú ãõÕóÇÏóÝóÉö ÌóÇåöáò ãõÊóæóÑøöØò Ýöí ÍóãóÇÞóÊöåö</w:t>
      </w:r>
      <w:r>
        <w:rPr>
          <w:rtl w:val="true"/>
        </w:rPr>
        <w:t>.</w:t>
      </w:r>
    </w:p>
    <w:p>
      <w:pPr>
        <w:pStyle w:val="Normal"/>
        <w:rPr/>
      </w:pPr>
      <w:r>
        <w:rPr>
          <w:rtl w:val="true"/>
        </w:rPr>
      </w:r>
    </w:p>
    <w:p>
      <w:pPr>
        <w:pStyle w:val="TITLE"/>
        <w:rPr/>
      </w:pPr>
      <w:r>
        <w:rPr/>
        <w:t>Ëãä ÇáÍßãÉ</w:t>
      </w:r>
    </w:p>
    <w:p>
      <w:pPr>
        <w:pStyle w:val="Normal"/>
        <w:rPr/>
      </w:pPr>
      <w:r>
        <w:rPr/>
        <w:t>13ãóäú íõÌóÇÒöí ÎóíúÑÇð ÈöÔóÑòø¡ áóäú íóÈúÑóÍó ÇáÔøóÑøõ ãöäú ÈóíúÊöåö. 14ÈöÏóÇíóÉõ ÇáúÎöÕóÇãö ßóÊóÝóÌøõÑö ÇáúãöíóÇåö¡ ÝóÇÊúÑõßö ÇáúÎöÕóÇãó ÞóÈúáó ÇäúÝöÌóÇÑöåö. 15ãõÈúÑöíÁõ ÇáúãõÐúäöÈö æóãõÐóäøöÈõ ÇáúÈóÑöíÁö ßöáÇåõãóÇ ÑöÌúÓñ ÚöäúÏó ÇáÑøóÈøö. 16ãóÇ ÌóÏúæóì Ãóäú íóßõæäó áóÏóì ÇáúÌóÇåöáö ãóÇáñ áÇÞúÊöäóÇÁö ÇáúÍößúãóÉö¡ æóåõæó áÇó íóãúáößõ ÇáúÝóåúãó áöÊóÚóáøõãöåóÇ. 17ÇáÕøöÏøöíÞõ íõÍöÈøõ Ýöí ßõáøö Íöíäò¡ æóÇáÃóÎõ íõæáóÏõ áöíóßõæäó ÚóæúäÇð Ýöí ÇáÖøöíÞö. 18ÇáÃóÍúãóÞõ ãóäú íóßúÝóáõ ÓöæóÇåõ ÈöÕóÝúÞö ÇáúßóÝøö¡ æóíóÖúãóäõ ÌóÇÑóåõ ÖóãóÇäÇð ßóÇãöáÇð 19ãóäú íõÍöÈøó ÇáÅöËúãó íõÍöÈøó ÇáúãõÔóÇÌóÑóÉó¡ æóãóäú íõßúËöÑú ãöäó ÇáúãõÈóÇåóÇÉö íóÌúáöÈú Úóáóì äóÝúÓöåö ÇáÏøóãóÇÑó. 20Ðõæ ÇáúÞóáúÈö ÇáúãõÚóæøóÌö áÇó íõÝúáöÍõ¡ æóÕóÇÍöÈõ ÇááøöÓóÇäö ÇáúãõäóÇÝöÞö íóÞóÚõ Ýöí ÇáúÈóáöíøóÉö. 21ãóäú ÃóäúÌóÈó ÌóÇåöáÇð ÕóÇÑó ÛóãøÇð áóåõ¡ æóÃóÈõæ ÇáÃóÍúãóÞö áÇó íóÚúÑöÝõ ÇáúÝóÑóÍó. 22ÇáúÞóáúÈõ ÇáúãóÓúÑõæÑõ ÏóæóÇÁñ ÔóÇÝò¡ æóÇáÑøõæÍõ ÇáúãõäúÓóÍöÞóÉõ ÊõÈúáöí ÇáúÚöÙóÇãó. 23ÇáÔøöÑøöíÑõ íóÃúÎõÐõ ÇáÑøöÔúæóÉó ãöäó ÇáúÍöÖúäö áöíõÍóÑøöÝó ÓóíúÑó ÇáúÞóÖóÇÁö. 24ÇáúÍößúãóÉõ åöíó ÛóÇíóÉõ ÇáÚóÇÞöáö ÃóãøóÇ ÚóíúäóÇ ÇáúÌóÇåöáö ÝóÒóÇÆöÛóÊóÇäö Åöáóì ÃóÞóÇÕöí ÇáÃóÑúÖö. 25ÇáÇÈúäõ ÇáúÌóÇåöáõ ãóÈúÚóËõ ÊóÚóÇÓóÉò áÃóÈöíåö¡ æóãóÑóÇÑóÉõ ÞóáúÈò áÃõãøöåö. 26ÃóíúÖÇð áÇó íóáöíÞõ ÊóÛúÑöíãõ ÇáúÈóÑöíÁö¡ æóáÇó ÌóáúÏõ ÇáÔøõÑóÝóÇÁö ÊóÞúæöíãÇð áóåõãú. 27Ðõæ ÇáúãóÚúÑöÝóÉö íóÊóÑóæøóì Ýöí ßóáöãóÇÊöåö¡ æóÇáúÚóÇÞöáõ Ðõæ ÑóÈóÇØóÉö ÌóÃúÔò. 28ÍóÊøóì ÇáúÌóÇåöáõ¡ Åöäú ÕóãóÊó¡ íõÍúÓóÈõ ÍóßöíãÇð¡ æóÅöäú ÃóØúÈóÞó ÔóÝóÊóíúåö íõÍúÓóÈõ ÚóÇÞöáÇð</w:t>
      </w:r>
      <w:r>
        <w:rPr>
          <w:rtl w:val="true"/>
        </w:rPr>
        <w:t>.</w:t>
      </w:r>
    </w:p>
    <w:p>
      <w:pPr>
        <w:pStyle w:val="Normal"/>
        <w:rPr/>
      </w:pPr>
      <w:r>
        <w:rPr>
          <w:rtl w:val="true"/>
        </w:rPr>
      </w:r>
    </w:p>
    <w:p>
      <w:pPr>
        <w:pStyle w:val="TITLE"/>
        <w:rPr/>
      </w:pPr>
      <w:r>
        <w:rPr/>
        <w:t>ßáãÇÊ ÇáÍßíã æÇáÃÍãÞ</w:t>
      </w:r>
    </w:p>
    <w:p>
      <w:pPr>
        <w:pStyle w:val="TITLE"/>
        <w:rPr/>
      </w:pPr>
      <w:r>
        <w:rPr/>
        <w:t>18</w:t>
      </w:r>
    </w:p>
    <w:p>
      <w:pPr>
        <w:pStyle w:val="Normal"/>
        <w:rPr/>
      </w:pPr>
      <w:r>
        <w:rPr/>
        <w:t>ÇáúãõÚúÊóÒöáõ (Úóäö Çááåö æóÇáäøóÇÓö) íóäúÔõÏõ ÔóåúæóÊóåõ æóíóÊóäóßøóÑõ áößõáøö ãóÔõæÑóÉò ÕóÇÆöÈóÉò. 2áÇó íóÚúÈóÃõ ÇáúÌóÇåöáõ ÈöÇáúÝöØúäóÉö¡ Èóáú åóãøõåõ ÇáÅöÚúÑóÇÈõ ÚóãøóÇ Ýöí äóÝúÓöåö. 3ÅöÐóÇ ÃóÞúÈóáó ÇáÔøöÑøöíÑõ ÃóÞúÈóáó ãóÚóåõ ÇáÇÍúÊöÞóÇÑõ¡ æóÇáúÚóÇÑõ íõáÇóÒöãõ ÇáúåóæóÇäó. 4ßóáöãóÇÊõ ÇáÅöäúÓóÇäö ãöíóÇåñ ÚóãöíÞóÉñ íóÊóÚóÐøóÑõ ÓóÈúÑõ ÛóæúÑöåóÇ¡ æóíóäúÈõæÚõ ÇáúÍößúãóÉö äóåúÑñ ãõÊóÏóÝøöÞñ. 5ãöäó ÇáÓøõæÁö ãõÍóÇÈóÇÉõ ÇáÔøöÑøöíÑö¡ Ãóæú ÍöÑúãóÇäõ ÇáúÈóÑöíÁö ãöäó ÇáúÞóÖóÇÁö ÇáúÍóÞøö. 6ÃóÞúæóÇáõ ÇáúÌóÇåöáö ÊõæúÞöÚõåõ Ýöí ÇáúãóÊóÇÚöÈö¡ æóßóáöãóÇÊõåõ ÊõÓóÈøöÈõ áóåõ ÇáÖøóÑúÈó. 7ßóáöãóÇÊõ ÇáúÌóÇåöáö ãóåúáóßóÉñ áóåõ¡ æóÃóÞúæóÇáõåõ ÝóÎøñ áöäóÝúÓöåö. 8åóãóÓóÇÊõ ÇáäøóãøóÇãö ßóáõÞóãò ÓóÇÆöÛóÉò ÊóäúÒóáöÞõ Åöáóì ÈóæóÇØöäö ÇáúÌóæúÝö. 9ÇáúãõÊóÞóÇÚöÓõ Úóäú Úóãóáöåö åõæó ÃóÎõæ ÇáåóÇÏöãö</w:t>
      </w:r>
      <w:r>
        <w:rPr>
          <w:rtl w:val="true"/>
        </w:rPr>
        <w:t>.</w:t>
      </w:r>
    </w:p>
    <w:p>
      <w:pPr>
        <w:pStyle w:val="Normal"/>
        <w:rPr/>
      </w:pPr>
      <w:r>
        <w:rPr/>
        <w:t>10ÇÓúãõ ÇáÑøóÈøö ÈõÑúÌñ ãóäöíÚñ íõåúÑóÚõ Åöáóíúåö ÇáÕøöÏøöíÞõ æóíóäúÌõæ ãöäó ÇáúÎóØóÑö. 11ËóÑúæóÉõ ÇáúÛóäöíøö ãóÏöíäóÊõåõ ÇáúÍóÕöíäóÉõ¡ æóåöíó Ýöí æóåúãöåö ÓõæÑñ ÔóÇãöÎñ. 12ÞóÈúáó ÇáÇäúßöÓóÇÑö ÊóÔóÇãõÎõ ÇáúÞóáúÈö¡ æóÞóÈúáó ÇáúßóÑóÇãóÉö ÇáÊøóæÇÖõÚõ. 13ãóäú ÃóÌóÇÈó Úóäú ÃóãúÑò ãóÇÒóÇáó íóÌúåóáõåõ¡ ÝóÐóÇßó ÍóãóÇÞóÉñ ãöäúåõ æóÚóÇÑñ áóåõ. 14ÑõæÍõ ÇáÅöäúÓóÇäö ÇáúÞóæöíøóÉõ ÊóÍúÊóãöáõ ãóÑóÖóåõ¡ ÃóãøóÇ ÇáÑøõæÍõ ÇáúãõäúÓóÍöÞóÉõ Ýóãóäú íóÊóÍóãøóáõåóÇ¿ 15ÚóÞúáõ ÇáúÝóåöíãö íóÞúÊóäöí ãóÚúÑöÝóÉð¡ æóÃõÐõäõ ÇáúÍõßóãóÇÁö ÊóäúÔõÏõ ÚöáúãÇð. 16åóÏöíøóÉõ ÇáÅöäúÓóÇäö ÊõãóåøöÏõ áóåõ ÇáÓøóÈöíáó¡ æóÊóÌúÚóáõåõ íóãúËõáõ ÃóãóÇãó ÇáúÚõÙóãóÇÁö</w:t>
      </w:r>
      <w:r>
        <w:rPr>
          <w:rtl w:val="true"/>
        </w:rPr>
        <w:t>.</w:t>
      </w:r>
    </w:p>
    <w:p>
      <w:pPr>
        <w:pStyle w:val="Normal"/>
        <w:rPr/>
      </w:pPr>
      <w:r>
        <w:rPr>
          <w:rtl w:val="true"/>
        </w:rPr>
      </w:r>
    </w:p>
    <w:p>
      <w:pPr>
        <w:pStyle w:val="TITLE"/>
        <w:rPr/>
      </w:pPr>
      <w:r>
        <w:rPr/>
        <w:t>Ýí ÇáÝÕá Èíä ÇáÎÕæãÇÊ</w:t>
      </w:r>
    </w:p>
    <w:p>
      <w:pPr>
        <w:pStyle w:val="Normal"/>
        <w:rPr/>
      </w:pPr>
      <w:r>
        <w:rPr/>
        <w:t>17ãóäú íóÚúÑöÖõ ÞóÖöíøóÊóåõ ÃóæøóáÇð íóÈúÏõæ ãõÍöÞøÇð Åöáóì Ãóäú íóÃúÊöíó ÂÎóÑõ æóíóÓúÊóÌúæöÈóåõ. 18ÊóÝúÕöáõ ÇáúÞõÑúÚóÉõ Ýöí ÇáúÎõÕõæãóÇÊö æóÊóÍúÓöãõ ÇáÃóãúÑó Èóíúäó ÇáúãõÊóäóÇÒöÚöíäó ÇáÃóÞúæöíóÇÁö. 19ÅöÑúÖóÇÁõ ÇáÃóÎö ÇáúãõÊóÃóÐøöí ÃóÕúÚóÈõ ãöäú ÞóåúÑö ãóÏöíäóÉò ÍóÕöíäóÉò¡ æóÇáúãõÎóÇÕóãóÇÊõ ßóÚóÇÑöÖóÉö ÞóáúÚóÉò</w:t>
      </w:r>
      <w:r>
        <w:rPr>
          <w:rtl w:val="true"/>
        </w:rPr>
        <w:t>.</w:t>
      </w:r>
    </w:p>
    <w:p>
      <w:pPr>
        <w:pStyle w:val="Normal"/>
        <w:rPr/>
      </w:pPr>
      <w:r>
        <w:rPr/>
        <w:t>20ãöäú ËóãóÑö ÃóÞúæóÇáö ÇáÅöäúÓóÇäö ÊóÔúÈóÚõ ÐóÇÊõåõ¡ æóãöäú ÛóáøóÉö ßóáöãóÇÊöåö íóáúÞóì ÌóÒóÇÁóåõ 21Ýöí ÇááøöÓóÇäö ÍóíóÇÉñ Ãóæú ãóæúÊñ¡ æóÇáúãõæúáóÚõæäó ÈöÇÓúÊöÎúÏóÇãöåö íóÊóÍóãøóáõæäó ÇáúÚóæóÇÞöÈó. 22ãóäú ÚóËóÑó Úóáóì ÒóæúÌóÉò ÕóÇáöÍóÉò äóÇáó ÎóíúÑÇð æóÍóÙöíó ÈöãóÑúÖóÇÉö Çááåö. 23íóÊóæóÓøóáõ ÇáúÝóÞöíÑõ ÈöÊóÖóÑøõÚóÇÊò¡ ÃóãøóÇ ÇáúÛóäöíøõ ÝóíõÌóÇæöÈõ ÈöÎõÔõæäóÉò. 24ãóäú íõßúËöÑö ÇáÃóÕúÍóÇÈó íõÎúÑöÈú äóÝúÓóåõ¡ æóÑõÈøó ÕóÏöíÞò ÃóáúÒóÞõ ãöäó ÇáÃóÎö</w:t>
      </w:r>
      <w:r>
        <w:rPr>
          <w:rtl w:val="true"/>
        </w:rPr>
        <w:t>.</w:t>
      </w:r>
    </w:p>
    <w:p>
      <w:pPr>
        <w:pStyle w:val="Normal"/>
        <w:rPr/>
      </w:pPr>
      <w:r>
        <w:rPr>
          <w:rtl w:val="true"/>
        </w:rPr>
      </w:r>
    </w:p>
    <w:p>
      <w:pPr>
        <w:pStyle w:val="TITLE"/>
        <w:rPr/>
      </w:pPr>
      <w:r>
        <w:rPr/>
        <w:t>ãÞÇÑäÉ Èíä ÇáÛäì æÇáÝÞÑ</w:t>
      </w:r>
    </w:p>
    <w:p>
      <w:pPr>
        <w:pStyle w:val="TITLE"/>
        <w:rPr/>
      </w:pPr>
      <w:r>
        <w:rPr/>
        <w:t>19</w:t>
      </w:r>
    </w:p>
    <w:p>
      <w:pPr>
        <w:pStyle w:val="Normal"/>
        <w:rPr/>
      </w:pPr>
      <w:r>
        <w:rPr/>
        <w:t>ÇáúÝóÞöíÑõ ÇáÓøóÇáößõ ÈößóãóÇáöåö ÎóíúÑñ ãöäó ÇáúÌóÇåöáö ÇáúãõÎóÇÊöáö. 2áÇó íóÌúÏõÑõ ÈöÇáúãóÑúÁö Ãóäú íóÎúáõæó ãöäó ÇáúãóÚúÑöÝóÉö¡ æóãóäú íóÊóÚóÌøóáö ÇáÃõãõæÑó íõÎúØöíÁö ÇáúÛóÑóÖó. 3ÚöäúÏóãóÇ ÊõÓöíÁõ ÍóãóÇÞóÉõ ÇáÅöäúÓóÇäö Åöáóì ÍóíóÇÊöåö¡ íóÓúÎóØõ ÞóáúÈõåõ Úóáóì Çááåö. 4ÇáúÛóäöíøõ íóÌúÊóÐöÈõ ßóËúÑóÉð ãöäó ÇáÃóÕúÏöÞóÇÁö¡ ÃóãøóÇ ÇáúÝóÞöíÑõ ÝóíóåúÌõÑõåõ Îóáöíáõåõ. 5ÔóÇåöÏõ ÇáÒøõæÑö áÇó íóäúÌõæ ãöäó ÇáúÚöÞóÇÈö¡ æóäóÇÝöËõ ÇáúßóÐöÈö áÇó íõÝúáöÊõ ãöäó ÇáúÞöÕóÇÕö. 6ßóËöíÑõæäó íóÊóãóáøóÞõæäó ÕóÇÍöÈó ÇáäøõÝõæÐö¡ æóÇáúßõáøõ ÕóÇÍöÈñ áöáøóÐöí íõÛúÏöÞõ ÇáúÚóØóÇíóÇ. 7ÌóãöíÚõ ÅÎúæóÉö ÇáúÝóÞöíÑö íóãúÞõÊõæäóåõ¡ ÝóãóÇ ÃóÍúÑóì Ãóäú íóÊóåóÑøóÈó ãöäúåõ ÃóÕúÏöÞóÇÄõåõº íõáÇóÍöÞõåõãú ÈöÊóæóÓøõáÇóÊöåö æóáÇó íóÌöÏõ áóåõãú ÃóËóÑÇð. 8ãóäö ÇÞúÊóäóì ÍößúãóÉð ÃóÍóÈøó äóÝúÓóåõ¡ æóãóäö ÇÏøóÎóÑó ÇáúÝóåúãó íóáúÞóì ÎóíúÑÇð. 9ÔóÇåöÏõ ÇáÒøõæÑö áÇó íõÝúáöÊõ ãöäó ÇáúÚöÞóÇÈö¡ æóäóÇÝöËõ ÇáÃóßóÇÐöíÈö íóåúáößõ. 10áÇó íóáöíÞõ ÇáÊøóäóÚøõãõ ÈöÇáúÌóÇåöáö¡ Ýóßóãú ÈöÇáúÍóÑöíøö Ãóäú íóÊóÓóáøóØó Úóáóì ÇáÑøõÄóÓóÇÁö</w:t>
      </w:r>
      <w:r>
        <w:rPr>
          <w:rtl w:val="true"/>
        </w:rPr>
        <w:t>¿</w:t>
      </w:r>
    </w:p>
    <w:p>
      <w:pPr>
        <w:pStyle w:val="Normal"/>
        <w:rPr/>
      </w:pPr>
      <w:r>
        <w:rPr/>
        <w:t>11ÊóÚóÞøõáõ ÇáÅöäúÓóÇäö íóßúÈóÍõ ÛóÖóÈóåõ¡ æóÈóåóÇÄõåõ Ýöí ÇáúÚóÝúæö Úóäö ÇáúÎóØóÃö. 12ÍóäóÞõ Çáúãóáößö ßóÒóãúÌóÑóÉö ÇáÃóÓóÏö¡ æóÑöÖóÇåõ ßóÇáØøóáøö Úóáóì ÇáúÚõÔúÈö. 13ÇáÇÈúäõ ÇáúÌóÇåöáõ ãóÏúÚóÇÉõ ÎóÑóÇÈò áÃóÈöíåö¡ æóãõÎóÇÕóãóÇÊõ ÇáÒøóæúÌóÉö ßóäóÞúÑö ÞóØóÑóÇÊö ÇáúãóØóÑö ÇáúãõÊóÊóÇÈöÚóÉö¡ 14ÇáúÈóíúÊõ æóÇáËøóÑúæóÉõ ãöíóÑÇËñ ãöäó ÇáÂÈóÇÁö¡ ÃóãøóÇ ÇáÒøóæúÌóÉõ ÇáúÚóÇÞöáóÉõ Ýóåöíó ãöäú ÚöäúÏö ÇáÑøóÈøö. 15ÇáúßóÓóáõ íõÛúÑöÞõ Ýöí ÓóÈóÇÊò ÚóãöíÞò¡ æóÇáäøóÝúÓõ ÇáúãõÊóÞóÇÚöÓóÉõ ÊõÞóÇÓöí ãöäó ÇáúÌõæÚö. 16ãóäú íõØöíÚõ ÇáúæóÕöíøóÉó íóÕõæäõ äóÝúÓóåõ¡ æóÇáúãõÊóåóÇæöäõ Ýöí ÊóÕóÑøõÝóÇÊöåö íóáúÞóì ÇáúãóæúÊó. 17ãóäú íóÑúÍóãõ ÇáúÝóÞöíÑó íõÞúÑöÖõ ÇáÑøóÈøó¡ æóíõßóÇÝöÆõåõ ÇáÑøóÈøõ Úóáóì ÍõÓúäö ÕóäöíÚöåö</w:t>
      </w:r>
      <w:r>
        <w:rPr>
          <w:rtl w:val="true"/>
        </w:rPr>
        <w:t>.</w:t>
      </w:r>
    </w:p>
    <w:p>
      <w:pPr>
        <w:pStyle w:val="Normal"/>
        <w:rPr/>
      </w:pPr>
      <w:r>
        <w:rPr>
          <w:rtl w:val="true"/>
        </w:rPr>
      </w:r>
    </w:p>
    <w:p>
      <w:pPr>
        <w:pStyle w:val="TITLE"/>
        <w:rPr/>
      </w:pPr>
      <w:r>
        <w:rPr/>
        <w:t>äÕíÍÉ æÊÚáíãÇÊ</w:t>
      </w:r>
    </w:p>
    <w:p>
      <w:pPr>
        <w:pStyle w:val="Normal"/>
        <w:rPr/>
      </w:pPr>
      <w:r>
        <w:rPr/>
        <w:t>18ÃóÏøöÈö ÇÈúäóßó ãóÇÏóÇãó Ýöí Ðóáößó ÑóÌóÇÁñ¡ æóáÇó ÊóÍúãöáú äóÝúÓóßó Úóáóì ÞóÊúáöåö. 19ÇáúÌóÇãöÍõ ÇáúÛóÖóÈö íóÏúÝóÚõ Ëóãóäó ÌõãõæÍöåö¡ æóÅöäú ßóÈóÍúÊóåõ Ãóæö ÇÚúÊóÑóÖúÊóåõ ÝóÅöäøóßó ÊóÒöíÏõåõ ÓõæÁÇð 20ÇÓúÊóãöÚú Åöáóì ÇáúãóÔõæÑóÉö¡ æóÇÞúÈóáö ÇáÊøóÃúÏöíÈó¡ ÝóÊóßúÊóÓöÈó ÍößúãóÉð ÈóÞöíøóÉó ÍóíóÇÊößó. 21ßóËöíÑóÉñ åöíó äóæóÇíóÇ ÞóáúÈö ÇáÅöäúÓóÇäö¡ ÅöäøóãóÇ ãóÔõæÑóÉõ ÇáÑøóÈøö åöíó ÇáøóÊöí ÊóÓõæÏõ. 22ÍõÓúäõ ÇáúÌóãöíáö ÒöíäóÉõ ÇáäøóÇÓö¡ æóÇáúÝóÞöíÑõ ÎóíúÑñ ãöäó ÇáúÛóäöíøö ÇáúßóÇÐöÈö</w:t>
      </w:r>
      <w:r>
        <w:rPr>
          <w:rtl w:val="true"/>
        </w:rPr>
        <w:t>.</w:t>
      </w:r>
    </w:p>
    <w:p>
      <w:pPr>
        <w:pStyle w:val="Normal"/>
        <w:rPr/>
      </w:pPr>
      <w:r>
        <w:rPr/>
        <w:t>23ÊóÞúæóì ÇáÑøóÈøö ÊõÝúÖöí Åöáóì ÇáúÍóíóÇÉö¡ æóÕóÇÍöÈõåóÇ íóÈöíÊõ ãõØúãóÆöäøÇð æóáÇó íóäóÇáõåõ ÔóÑøñ. 24ÇáúßóÓõæáõ íóÏúÝöäõ íóÏóåõ Ýöí ÕóÍúäöåö æóáÇó íóÑõÏøõåóÇ ÍóÊøóì Åöáóì Ýóãöåö. 25ÇÖúÑöÈö ÇáúãõÓúÊóåúÒöíÁó ÝóíóÊóÚóÞøóáó ÇáÃóÍúãóÞõ¡ æóæóÈøöÎö ÇáÚóÇÞöáó ÝóíóßúÊóÓöÈó ÝóåúãÇð. 26ãóäú íõÎóÑøöÈõ ÍóíóÇÉó ÃóÈöíåö¡ æóíõÔóÑøöÏõ Ãõãøóåõ åõæó ÇÈúäñ íóÌúáöÈõ ÇáúÎöÒúíó æóÇáúÚóÇÑó. 27ßõÝøó íóÇÇÈúäöí Úóäö ÇáÅöÕúÛóÇÁö Åöáóì ÇáÊøóÚúáöíãö ÇáøóÐöí íõÖöáøõßó Úóäú ßóáöãóÇÊö ÇáúãóÚúÑöÝóÉö. 28ÇáÔøóÇåöÏõ ÇáúãõäóÇÝöÞõ íóÓúÎóÑõ ãöäó ÇáúÞóÖóÇÁö¡ æóÝóãõ ÇáÃóÔúÑóÇÑö íóÈúÊóáöÚõ ÇáÅöËúãó. 29ÇáúÚöÞóÇÈõ ãõÚóÏøñ áöáÓøóÇÎöÑöíäó¡ æóÌóáúÏõ ÇáÓøöíóÇØö ãõåóíøóñÃ áöÙõåõæÑö ÇáúÌõåøóÇáö</w:t>
      </w:r>
      <w:r>
        <w:rPr>
          <w:rtl w:val="true"/>
        </w:rPr>
        <w:t>.</w:t>
      </w:r>
    </w:p>
    <w:p>
      <w:pPr>
        <w:pStyle w:val="Normal"/>
        <w:rPr/>
      </w:pPr>
      <w:r>
        <w:rPr>
          <w:rtl w:val="true"/>
        </w:rPr>
      </w:r>
    </w:p>
    <w:p>
      <w:pPr>
        <w:pStyle w:val="TITLE"/>
        <w:rPr/>
      </w:pPr>
      <w:r>
        <w:rPr/>
        <w:t>ÃãÇäÉ ÇáÕÏíÞ</w:t>
      </w:r>
    </w:p>
    <w:p>
      <w:pPr>
        <w:pStyle w:val="TITLE"/>
        <w:rPr/>
      </w:pPr>
      <w:r>
        <w:rPr/>
        <w:t>20</w:t>
      </w:r>
    </w:p>
    <w:p>
      <w:pPr>
        <w:pStyle w:val="Normal"/>
        <w:rPr/>
      </w:pPr>
      <w:r>
        <w:rPr/>
        <w:t>ÇáúÎóãúÑõ ãõÓúÊóåúÒöÆóÉñ¡ æóÇáúãõÓúßöÑõ ÕóÎøóÇÈñ¡ æóãóäú íõÏúãöäú ÚóáóíúåóÇ ÝóáóíúÓó ÈöÍóßöíãò. 2ÓóÎóØõ Çáúãóáößö ãöËúáõ ÒóãúÌóÑóÉö ÇáÃóÓóÏö¡ æóãóäú íõËöíÑõ ÛóíúÙóåõ íõÓöíÁõ Åöáóì äóÝúÓöåö. 3ãöäú ÏóæóÇÚöí ÔóÑóÝö ÇáúãóÑúÁö Ãóäú íóÊóÝóÇÏóì ÇáúÎõÕõæãóÉó¡ æóÇáÃóÍúãóÞõ íóÎõæÖõ ãõÚúÊóÑóßó ÇáäøöÒóÇÚö. 4áÇó íóÍúÑõËõ ÇáúßóÓõæáõ Ýöí ÇáúãóæúÓöãö ÎóÔúíóÉó ÇáúÈóÑúÏö¡ æóÝöí ÃóæóÇäö ÇáúÍóÕóÇÏö íóØúáõÈõ ÛóáøóÉð ÝóáÇó íóÌöÏõ. 5äóæóÇíóÇ ÞóáúÈö ÇáúãóÑúÁö ßóãóÇÁò ÚóãöíÞò æóÇáúÚóÇÞöáõ ãóäú íóÓúÊóÎúÑöÌõåóÇ. 6ßóËöíÑõæäó íóÏøóÚõæäó ÇáÕøóáÇóÍó¡ ÃóãøóÇ ÇáÃóãöíäõ Ýóãóäú íóÚúËõÑõ Úóáóíúåö¿ 7ÇáÕøöÏøöíÞõ íóÓúáõßõ ÈößóãóÇáöåö¡ ÝóØõæÈóì áÃóÈúäóÇÆöåö ãöäú ÈóÚúÏöåö. 8Çáúãóáößõ ÇáúãõÊóÑóÈøöÚõ Úóáóì ÚóÑúÔö ÇáúÞóÖóÇÁö íõÛóÑúÈöáõ ÈöÚóíúäöåö ÇáúÈóÕöíÑóÉö ÇáúÎóíúÑó ãöäú ßõáøö ÔóÑòø. 9ãóäú íóÏøóÚöí ÞóÇÆöáÇð: Åöäøöí äóÞøóíúÊõ ÞóáúÈöí¡ æóÊóØóåøóÑúÊõ ãöäú ÎóØöíÆóÊöí</w:t>
      </w:r>
      <w:r>
        <w:rPr>
          <w:rtl w:val="true"/>
        </w:rPr>
        <w:t>¿</w:t>
      </w:r>
    </w:p>
    <w:p>
      <w:pPr>
        <w:pStyle w:val="Normal"/>
        <w:rPr/>
      </w:pPr>
      <w:r>
        <w:rPr/>
        <w:t>10ÇáúÛöÔøõ ãóÇ Èóíúäó ÃóæúÒóÇäö æóãóÚóÇíöíÑö æóãóßóÇíöíáö ÇáÔøöÑóÇÁö¡ æóÃóæúÒóÇäö æóãóÚóÇíöíÑö æóãóßóÇíöíáö ÇáúÈóíúÚö ÑöÌúÓñ áóÏóì ÇáÑøóÈøö. 11ÍóÊøóì ÇáÕøóÈöíøõ íóßúÔöÝõ ÈöÊóÕóÑøõÝöåö åóáú Úóãóáõåõ äóÞöíøñ æóÞóæöíãñ Ãóãú áÇó. 12Çááåõ åõæó ÕóÇäöÚõ ÇáÃõÐõäö ÇáúãõØöíÚóÉö æóÇáúÚóíúäö ÇáúÈóÕöíÑóÉö. 13áÇó ÊõæúáóÚú ÈöÇáäøóæúãö áöÆóáÇøó ÊóÝúÊóÞöÑó¡ ÇÓúÊóíúÞöÙú æóÇÚúãóáú ÝóÊóÔúÈóÚó ÎõÈúÒÇð. 14íóÞõæáõ ÇáúãõÔúÊóÑöí: åóÐöåö ÈöÖóÇÚóÉñ ÑóÏöíÆóÉñ! åóÐöåö ÈöÖóÇÚóÉñ ÑóÏöíÆóÉñ! æóÅöÐóÇ ãóÖóì ÈöåóÇ Ýöí ÍóÇáö ÓóÈöíáöåö íóÔúÑóÚõ Ýöí ÇáÇÝúÊöÎóÇÑö</w:t>
      </w:r>
      <w:r>
        <w:rPr>
          <w:rtl w:val="true"/>
        </w:rPr>
        <w:t>.</w:t>
      </w:r>
    </w:p>
    <w:p>
      <w:pPr>
        <w:pStyle w:val="Normal"/>
        <w:rPr/>
      </w:pPr>
      <w:r>
        <w:rPr>
          <w:rtl w:val="true"/>
        </w:rPr>
      </w:r>
    </w:p>
    <w:p>
      <w:pPr>
        <w:pStyle w:val="TITLE"/>
        <w:rPr/>
      </w:pPr>
      <w:r>
        <w:rPr/>
        <w:t>ÇáÍÕÇÝÉ Ýí ÇáÊÕÑÝ</w:t>
      </w:r>
    </w:p>
    <w:p>
      <w:pPr>
        <w:pStyle w:val="Normal"/>
        <w:rPr/>
      </w:pPr>
      <w:r>
        <w:rPr/>
        <w:t>15ãóÚó Ãóäøó ÇáÐøóåóÈó ãóæúÌõæÏñ æóÇááøóÂáöíÁó ßóËöíÑóÉñ¡ ÝóÅöäøó ÇáÔøöÝóÇåó ÇáäøóÇØöÞóÉó ÈöÇáúãóÚúÑöÝóÉö ÌóæúåóÑóÉñ äóÇÏöÑóÉñ. 16ÎõÐú ËóæúÈó ÇáúãóÑúÁö ÇáøóÐöí Öóãöäó ÛóÑöíÈÇð¡ æóÇÑúÊóåöäúåõ ãöäúåõ¡ áÃóäøóåõ ßóÝóáó ÃóÌúäóÈöíøÇð. 17ÇáúÎõÈúÒõ ÇáúãõßúÊóÓóÈõ ÍóÑóÇãÇð ÓóÇÆöÛñ Ýöí ÍóáúÞö ÇáÅöäúÓÇäö¡ ÅöäøóãóÇ áÇó íóáúÈóËõ Ãóäú íóãúÊóáöíÁó Ýóãõåõ ÍóÕìð! 18ÈöÇáúãóÔõæÑóÉö ÊóÊóÑóÓøóÎõ ÇáúãóÞóÇÕöÏõ¡ æóÈöÍõÓúäö ÇáÏøöÑóÇíóÉö ÎõÖú ÍóÑúÈÇð. 19ÇáúæóÇÔöí íõÝúÔöí ÇáÃóÓúÑóÇÑó¡ ÝóáÇó ÊõÎóÇáöØú ãóäú íõßúËöÑõ ÇáËøóÑúËóÑóÉó. 20ãóäú íóÔúÊöãõ ÃóÈóÇåõ Ãóæú Ãõãøóåõ íõØúÝöíÁõ ÇáÑøóÈøõ ÓöÑóÇÌó ÍóíóÇÊöåö Ýöí ÇáÙøõáúãóÉö ÇáúÍóÇáößóÉö</w:t>
      </w:r>
      <w:r>
        <w:rPr>
          <w:rtl w:val="true"/>
        </w:rPr>
        <w:t>.</w:t>
      </w:r>
    </w:p>
    <w:p>
      <w:pPr>
        <w:pStyle w:val="Normal"/>
        <w:rPr/>
      </w:pPr>
      <w:r>
        <w:rPr>
          <w:rtl w:val="true"/>
        </w:rPr>
      </w:r>
    </w:p>
    <w:p>
      <w:pPr>
        <w:pStyle w:val="TITLE"/>
        <w:rPr/>
      </w:pPr>
      <w:r>
        <w:rPr/>
        <w:t>ÓíÇÏÉ ÇáÑÈ æÃÍßÇãå</w:t>
      </w:r>
    </w:p>
    <w:p>
      <w:pPr>
        <w:pStyle w:val="Normal"/>
        <w:rPr/>
      </w:pPr>
      <w:r>
        <w:rPr/>
        <w:t>21ÑõÈøó ãõáúßò íõæúÑóËõ Úóáóì ÚóÌóáò Ýöí ÈöÏóÇíóÊöåö¡ íóÝúÊóÞöÑõ Åöáóì ÇáúÈóÑóßóÉö Ýöí äöåóÇíóÊöåö. 22áÇó ÊóÞõáú: áÃõÌóÇÒöíóäøó ãóäú ÃóÓóÇÁó Åöáíøó ÔóÑøÇð. ÇäúÊóÙöÑú¡ ÝóÇáÑøóÈøõ íõÚöíäõßó. 23ÇáÊøóáÇóÚõÈõ ÈöÇáúãóÚóÇíöíÑö ÑöÌúÓñ ÚöäúÏó ÇáÑøóÈøö¡ æóãöíÒóÇäõ ÇáúÛöÔøö ÃóãúÑñ ÑóÏöíÁñ. 24ÎóØúæóÇÊõ ÇáÅöäúÓóÇäö íõæóÌøöåõåóÇ ÇáÑøóÈøõ¡ ÝóßóíúÝó íõãúßöäõ áöáúãóÑúÁö Ãóäú íóÝúåóãó ØóÑöíÞóåõ¿ 25ÔóÑóßñ áöáÅöäúÓóÇäö Ãóäú íóÊóÓóÑøóÚó Ýöí ÇáäøóÐúÑö áöáÑøóÈøö Ëõãøó íóäúÏóãõ Úóáóì ãóÇ äóÐóÑó. 26Çáúãóáößõ ÇáúÍóßöíãõ íõÛóÑúÈöáõ ÇáÃóÔúÑóÇÑó¡ Ëõãøó íóÓúÍóÞõåõãú ÈöÇáäøóæóÇÑöÌö¡ 27äóÝúÓõ ÇáÅöäúÓóÇäö ÓöÑóÇÌõ ÇáÑøóÈøö ÇáøóÐöí íóÈúÍóËõ Ýöí ßõáøö ÃóÛúæóÇÑö ÐóÇÊöåö. 28ÇáÑøóÍúãóÉõ æóÇáúÍóÞøõ íóÍúÝóÙóÇäö Çáúãóáößó¡ æóÈöÇáÑøóÍúãóÉö íõÏúÚóãõ ÚóÑúÔõåõ. 29ÝóÎúÑõ ÇáÔøõÈøóÇäö Ýöí ÞõæøóÊöåöãú¡ ÃóãøóÇ ÈóåóÇÁõ ÇáÔøõíõæÎö ÝóÝöí ãóÔöííöåöãú. 30ÌõÑõæÍõ ÇáÖøóÑúÈóÇÊö ÊõäóÞøöí ãöäó ÇáÔøõÑõæÑö¡ æóÇáúÌóáúÏóÇÊõ ÊõØóåøöÑõ ÃóÛúæóÇÑó ÇáäøóÝúÓö</w:t>
      </w:r>
      <w:r>
        <w:rPr>
          <w:rtl w:val="true"/>
        </w:rPr>
        <w:t>.</w:t>
      </w:r>
    </w:p>
    <w:p>
      <w:pPr>
        <w:pStyle w:val="Normal"/>
        <w:rPr/>
      </w:pPr>
      <w:r>
        <w:rPr>
          <w:rtl w:val="true"/>
        </w:rPr>
      </w:r>
    </w:p>
    <w:p>
      <w:pPr>
        <w:pStyle w:val="TITLE"/>
        <w:rPr/>
      </w:pPr>
      <w:r>
        <w:rPr/>
        <w:t>ßäæÒ ÇáÔÑíÑ</w:t>
      </w:r>
    </w:p>
    <w:p>
      <w:pPr>
        <w:pStyle w:val="TITLE"/>
        <w:rPr/>
      </w:pPr>
      <w:r>
        <w:rPr/>
        <w:t>21</w:t>
      </w:r>
    </w:p>
    <w:p>
      <w:pPr>
        <w:pStyle w:val="Normal"/>
        <w:rPr/>
      </w:pPr>
      <w:r>
        <w:rPr/>
        <w:t>ÞóáúÈõ Çáúãóáößö Ýöí íóÏö ÇáÑøóÈøö ßóÌóÏóÇæöáö ãöíóÇåò íõãöíáõåõ ÍóíúËõãóÇ ÔóÇÁó. 2ÌóãöíÚõ ÊóÕóÑøõÝóÇÊö ÇáÅöäúÓóÇäö ÊóÈúÏõæ äóÞöíøóÉð Ýöí Úóíúäóíú äóÝúÓöåö¡ æóáóßöäøó ÇáÑøóÈøó ãõØøóáöÚñ Úóáóì ÍóæóÇÝöÒö ÇáúÞõáõæÈö. 3ÅöÌúÑóÇÁõ ÇáúÚóÏúáö æóÇáúÍóÞøö ÃóßúËóÑõ ÞõÈõæáÇð ÚöäúÏó ÇáÑøóÈøö ãöäó ÇáÐøóÈöíÍóÉö. 4ÊóÔóÇãõÎõ ÇáúÚóíúäóíúäö ãöäú ÛóØúÑóÓóÉö ÇáúÞóáúÈö¡ æóÓöÑóÇÌõ ÇáÃóÔúÑóÇÑö ÎóØöíÆóÉñ. 5ÎõØóØõ ÇáúãõÌúÊóåöÏö ÊõÝúÖöí ÍóÊúãÇð Åöáóì ÇáúÎöÕúÈö¡ æóÇáúÚóÌõæáõ ãóÕöíÑõåõ ÇáúÚóæóÒõ. 6ÇÏøöÎóÇÑõ ÇáúßõäõæÒö ÈöáöÓóÇäò ãõäóÇÝöÞò¡ ÏõÎóÇäñ ãóÊóáÇóÔò æóÝóÎøñ ãõãöíÊñ. 7ÌóæúÑõ ÇáÃóÔúÑóÇÑö íóÌúÑõÝõåõãú áöÑóÝúÖöåöãú ÅöÌúÑóÇÁó ÇáúÚóÏúáö. 8ØóÑöíÞõ ÇáúãõÐúäöÈö ãõÚóæøóÌóÉñ¡ ÃóãøóÇ ÊóÕóÑøõÝõ ÇáÒøóßöíøö ÝóÞóæöíãñ. 9ÇáÅöÞóÇãóÉõ Ýöí Ñõßúäö ÓóØúÍò ÎóíúÑñ ãöäú ãõÔóÇØóÑóÉö ÈóíúÊò ãóÚó ÒóæúÌóÉò äóßöÏóÉò. 10äóÝúÓõ ÇáúãõäóÇÝöÞö ÊóÔúÊóåöí ÇáÔøóÑøó¡ æóÞóÑöíÈõåõ áÇó íóÍúÙóì ÈöÑöÖóÇåõ. 11ÅöÐóÇ ÚõæÞöÈó ÇáúãõÓúÊóåúÒöíÁõ ÕóÇÑó ÇáúÌóÇåöáõ ÍóßöíãÇð¡ æóÅöäú ÃõÑúÔöÏó ÇáúÍóßöíãõ ÇßúÊóÓóÈó ãóÚúÑöÝóÉð</w:t>
      </w:r>
      <w:r>
        <w:rPr>
          <w:rtl w:val="true"/>
        </w:rPr>
        <w:t>.</w:t>
      </w:r>
    </w:p>
    <w:p>
      <w:pPr>
        <w:pStyle w:val="Normal"/>
        <w:rPr/>
      </w:pPr>
      <w:r>
        <w:rPr/>
        <w:t>12íóÊóÃóãøóáó ÇáÕøöÏøöíÞõ Ýöí ÈóíúÊö ÇáÔøöÑøöíÑö¡ (ÝóíóÑóÇåõ) íõáúÞóì Èöåö Åöáóì ÇáúÈóáÇóíóÇ</w:t>
      </w:r>
      <w:r>
        <w:rPr>
          <w:rtl w:val="true"/>
        </w:rPr>
        <w:t>.</w:t>
      </w:r>
    </w:p>
    <w:p>
      <w:pPr>
        <w:pStyle w:val="Normal"/>
        <w:rPr/>
      </w:pPr>
      <w:r>
        <w:rPr>
          <w:rtl w:val="true"/>
        </w:rPr>
      </w:r>
    </w:p>
    <w:p>
      <w:pPr>
        <w:pStyle w:val="TITLE"/>
        <w:rPr/>
      </w:pPr>
      <w:r>
        <w:rPr/>
        <w:t>ßäæÒ ÇáÍßíã</w:t>
      </w:r>
    </w:p>
    <w:p>
      <w:pPr>
        <w:pStyle w:val="Normal"/>
        <w:rPr/>
      </w:pPr>
      <w:r>
        <w:rPr/>
        <w:t>13ãóäú ÃóÕóãøó ÃõÐõäóåõ Úóäú ÕõÑóÇÎö ÇáúãöÓúßöíäö¡ íóÕúÑõÎõ åõæó ÃóíúÖÇð æóáÇó ãöäú ãõÌöíÈò. 14ÇáúåóÏöíøóÉõ Ýöí ÇáúÎóÝóÇÁö ÊõÎúãöÏõ ÇáúÛóÖóÈó¡ æóÇáÑøöÔúæóÉõ Ýöí ÇáúÍöÖúäö ÊõÓóßøöäõ ÇáÓøóÎóØó. 15ÇáúÍõßúãõ ÈöÇáúÚóÏúáö ÝóÑóÍñ áöáÕøöÏøöíÞö¡ æóÑõÚúÈñ áöÝóÇÚöáöí ÇáÅöËúãö. 16ÇáÑøóÌõáõ ÇáÔøóÇÑöÏõ Úóäú ØóÑöíÞö ÇáúãóÚúÑöÝóÉö íóÓúßõäõ Èóíúäó ÌóãóÇÚóÉö ÇáúãóæúÊóì. 17ÚóÇÔöÞõ ÇááøóÐøóÉö ÝóÞöíÑñ¡ æóÇáúãõæúáóÚõ ÈöÇáúÎóãúÑö æóÇáØøöíÈö áÇó íóÛúÊóäöí. 18ÇáÔøöÑøöíÑõ ÝöÏóÇÁñ Úóäö ÇáÕøöÏøöíÞö¡ æóÇáúÛóÇÏöÑõ Úóäö ÇáúãõÓúÊóÞöíãöíäó. 19ÇáÅöÞóÇãóÉõ Ýöí ÃóÑúÖò ãõÞúÝöÑóÉò ÎóíúÑñ ãöäó ÇáÓøõßúäóì ãóÚó ÇãúÑóÃóÉò ãõÔóÇßöÓóÉò ÔóÑöÓóÉò. 20Ýöí ÈóíúÊö ÇáúÍóßöíãö ßõäõæÒñ æóÒóíúÊñ ãõÏøóÎóÑóÉñ¡ ÃóãøóÇ ÇáÅöäúÓóÇäõ ÇáúÌóÇåöáõ ÝóíõÊúáöÝõ ãóÇ áóÏóíúåö. 21ãóäö ÇÊøóÈóÚó ÇáúÚóÏúáó æóÇáÑøóÍúãóÉó íóáúÞóì ÇáúÍóíóÇÉó æóÇáúÍóÞøó æóÇáúãóÌúÏó. 22ÇáúÍóßöíãõ íóÊóÓóáøóÞõ ÓõæÑó ãóÏöíäóÉö ÇáúÌóÈóÇÈöÑóÉö æóíõÏóãøöÑõ ãóÚúÞöáó ÇÚúÊöãóÇÏöåöãú 23ãóäú íóÕõæäõ Ýóãóåõ æóáöÓóÇäóåõ Úóäö ÇááøóÛúæö íóÍúÝóÙõ äóÝúÓóåõ ãöäó ÇáúãóÊóÇÚöÈö. 24ÇáúãõÊóÔóÇãöÎõ ÇáúãõäúÊóÝöÎõ íõÏúÚóì ÇáúãõÓúÊóåúÒöíÁó áÃóäøóåõ íóÊóÕóÑøóÝõ ÈöÛõÑõæÑö ÇáúßöÈúÑöíóÇÁö. 25ÃóæúåóÇãõ ÇáúßóÓõæáö ÊóÞúÊõáõåõ áÃóäøó íóÏóíúåö ÊóÃúÈóíóÇäö ÇáúÚóãóáó. 26íóÙóáøõ ØóæóÇáó ÇáäøóåóÇÑö ãõÊóÔóåøöíÇð ãõÊóãóäøöíÇð¡ ÃóãøóÇ ÇáÕøöÏøöíÞõ ÝóíóÓúÎõæ æóáÇó íóÖöäøõ 27ÐóÈöíÍóÉõ ÇáÔøöÑøöíÑö ÑöÌúÓñ ÚöäúÏó ÇáÑøóÈøö¡ Ýóßóãú ÈöÇáúÍóÑöíøö Åöäú ÞóÑøóÈóåóÇ ÈöäöíøóÉò ÃóËöíãóÉò¿ 28ÔóÇåöÏõ ÇáÒøõæÑö íóåúáößõ¡ ÃóãøóÇ ÃóÞúæóÇáõ ÇáÑøóÌõáö ÇáúÍóÑöíÕö Úóáóì ÇáÇÓúÊöãóÇÚö ÝóÊóÏõæãõ. 29ÇáÑøóÌõáõ ÇáÔøöÑøöíÑõ íõÛúáöÙõ æóÌúåóåõ¡ ÃóãøóÇ ÇáúãõÓúÊóÞöíãõ ÝóíóÚúãóáõ Úóáóì ÊóÞúæöíãö ØõÑõÞöåö. 30áóíúÓó ãöäú ÍößúãóÉò¡ æóáÇó ãöäú ãóÔõæÑóÉò¡ æóáÇó ãöäú ÝöØúäóÉò ÈöÞóÇÏöÑó Éò Úóáóì ãõÞóÇæóãóÉö Çááåö. 31ãóÚó Ãóäøó ÇáúÝóÑóÓó ãõÚóÏøñ áöíóæúãö ÇáúÞöÊóÇáö¡ ÝóÅöäøó ÇáäøóÕúÑó åõæó ãöäú ÚöäúÏö Çááåö</w:t>
      </w:r>
      <w:r>
        <w:rPr>
          <w:rtl w:val="true"/>
        </w:rPr>
        <w:t>.</w:t>
      </w:r>
    </w:p>
    <w:p>
      <w:pPr>
        <w:pStyle w:val="Normal"/>
        <w:rPr/>
      </w:pPr>
      <w:r>
        <w:rPr>
          <w:rtl w:val="true"/>
        </w:rPr>
      </w:r>
    </w:p>
    <w:p>
      <w:pPr>
        <w:pStyle w:val="TITLE"/>
        <w:rPr/>
      </w:pPr>
      <w:r>
        <w:rPr/>
        <w:t>ÞíãÉ ÇáÕíÊ</w:t>
      </w:r>
    </w:p>
    <w:p>
      <w:pPr>
        <w:pStyle w:val="TITLE"/>
        <w:rPr/>
      </w:pPr>
      <w:r>
        <w:rPr/>
        <w:t>22</w:t>
      </w:r>
    </w:p>
    <w:p>
      <w:pPr>
        <w:pStyle w:val="Normal"/>
        <w:rPr/>
      </w:pPr>
      <w:r>
        <w:rPr/>
        <w:t>ÇáÕøöíÊõ ãõÝóÖøóáñ Úóáóì ÇáúÛöäóì ÇáØøóÇÆöáö¡ æóäöÚúãóÉõ ÇáúãóÚúÑõæÝö ÎóíúÑñ ãöäó ÇáÐøóåóÈö æóÇáúÝöÖøóÉö. 2ÇáúÛóäöíøõ æóÇáúÝóÞöíÑõ ãõÊóãóÇËöáÇäö ÅöÐú Åöäøó ÇáÑøóÈøó åõæó ÕóÇäöÚõåõãóÇ. 3íóÑóì ÇáÚóÇÞöáõ ÇáÔøóÑøó ÝóíóÊóæóÇÑóì¡ ÃóãøóÇ ÇáúÌóÇåöáõ ÝóíõÞúÈöáõ Åöáóíúåö æóíõÚóÇÞóÈõ. 4ËóæóÇÈõ ÇáÊøóæóÇÖõÚö æóÊóÞúæóì ÇáÑøóÈøö åõæó ÇáúÛöäóì æóÇáúßóÑóÇãóÉõ æóÇáúÍóíóÇÉõ. 5Ýöí ØóÑöíÞö ÇáúãõáúÊóæöí Ôóæúßñ æóÃóÔúÑóÇßñ¡ æóãóäú íóÕõæäõ äóÝúÓóåõ íóÊóÝóÇÏóÇåóÇ. 6ÏóÑøöÈö ÇáúæóáóÏó ÈöãõÞúÊóÖóì ãóæóÇåöÈöåö æóØóÈöíÚóÊöåö¡ ÝóãóÊóì ÔóÇÎó áÇó íóãöíáõ ÚóäúåóÇ. 7ÇáúÛóäöíøõ íóÓõæÏõ Úóáóì ÇáúÝóÞöíÑö¡ æóÇáúãõÞúÊóÑöÖõ ãõÓúÊóÚúÈóÏñ áöáúãõÞúÑöÖö. 8ãóäú ÒóÑóÚó ÌóæúÑÇð íóÍúÕõÏõ ÈóáöíøóÉð¡ æóíóÝúÞöÏõ ãóÇ áóåõ ãöäú ÓõáúØóÇäò. 9ÇáúÌóæøóÇÏõ íóÊóãóÊøóÚõ ÈöÇáúÈóÑóßóÉö áÃóäøóåõ íóÞúÊóÓöãõ ÎõÈúÒóåõ ãóÚó ÇáúÝóÞöíÑö</w:t>
      </w:r>
      <w:r>
        <w:rPr>
          <w:rtl w:val="true"/>
        </w:rPr>
        <w:t>.</w:t>
      </w:r>
    </w:p>
    <w:p>
      <w:pPr>
        <w:pStyle w:val="Normal"/>
        <w:rPr/>
      </w:pPr>
      <w:r>
        <w:rPr/>
        <w:t>10ÇØúÑõÏö ÇáúãõÓúÊóåúÒöíÁó¡ ÝóíóÎúÑõÌó ÇáúÎöÕóÇãõ¡ æóíóÊóæóÞøóÝó ÇáÔøöÌóÇÑõ æóÇáÅöÓóÇÁóÉõ. 11ãóäú íõÍöÈøõ ØóåóÇÑó Éó ÇáúÞóáúÈö¡ æóíóÊóÍóáøóì ÈöÚõÐõæÈóÉö ÇáúÍóÏöíËö¡ íóÖúÍóì Çáúãóáößõ ÕóÏöíÞÇð áóåõ. 12ÚóíúäóÇ ÇáÑøóÈøö ÊóÑúÚóíóÇäö ÇáúãóÚúÑöÝóÉó¡ æóåõæó íõÎóÑøöÈõ ßóáÇóãó ÇáúÛóÇÏöÑöíäó. 13ÞóÇáó ÇáúßóÓõæáõ: Ýöí ÇáúÎóÇÑöÌö ÃóÓóÏñ íóÝúÊóÑöÓõäöí Åöäú ÎóÑóÌúÊõ Åöáóì ÇáÔøóæóÇÑöÚö. 14Ýóãõ ÇáúÚóÇåöÑóÉö ÍõÝúÑóÉñ ÚóãöíÞóÉñ Ýóãóäú ÓóÎóØó ÇáÑøóÈøõ Úóáóíúåö íóåúæöí ÝöíåóÇ. 15ÇáúÍóãóÇÞóÉõ ãõÊóÃóÕøöáóÉñ Ýöí ÞóáúÈö ÇáúæóáóÏö¡ æóÚóÕóÇ ÇáÊøóÃúÏöíÈö ÊóØúÑõÏõåóÇ ãöäúåõ. 16ãóäú íóÌõæÑõ Úóáóì ÇáúÝóÞöíÑö áöíóËúÑóì ÙõáúãÇð¡ æóãóäú íõåúÏöí ÇáúÛóäöíøó (Úóáóì ÍöÓóÇÈö ÇáúÝóÞöíÑö) íóÄõæáõ Èöåö ÇáÃóãúÑõ Åöáóì ÇáÝóÇÞóÉö</w:t>
      </w:r>
      <w:r>
        <w:rPr>
          <w:rtl w:val="true"/>
        </w:rPr>
        <w:t>.</w:t>
      </w:r>
    </w:p>
    <w:p>
      <w:pPr>
        <w:pStyle w:val="Normal"/>
        <w:rPr/>
      </w:pPr>
      <w:r>
        <w:rPr>
          <w:rtl w:val="true"/>
        </w:rPr>
      </w:r>
    </w:p>
    <w:p>
      <w:pPr>
        <w:pStyle w:val="TITLE"/>
        <w:rPr/>
      </w:pPr>
      <w:r>
        <w:rPr/>
        <w:t>ßáÇã ÇáÍßãÇÁ</w:t>
      </w:r>
    </w:p>
    <w:p>
      <w:pPr>
        <w:pStyle w:val="Normal"/>
        <w:rPr/>
      </w:pPr>
      <w:r>
        <w:rPr/>
        <w:t>17ÃóÑúåöÝú ÃõÐõäóßó æóÇÓúÊóãöÚú áößóáÇóãö ÇáúÍõßóãóÇÁö¡ æóáúíóÚúÒöãú ÞóáúÈõßó Úóáóì ÅöÏúÑóÇßö ãóÚúÑöÝóÊöí¡ 18ÝóÊóØöíÈó Åöäú ÍóÝöÙúÊóåóÇ Ýöí ÞóÑóÇÑóÉö äóÝúÓößó¡ æóÃóËúÈóÊøóåóÇ ÏóÇÆöãÇð Úóáóì ÔóÝóÊóíúßó. 19ÅöíøóÇåóÇ ÞóÏú áóÞøóäúÊõßó ÃóäúÊó Çáúíóæúãó áöíóßõæäó ÇÊøößóÇáõßó Úóáóì ÇáÑøóÈøö. 20Ãóáóãú ÃóßúÊõÈú áóßó ËóáÇóËöíäó ÞóæúáÇð ãöäú ãóÃúËõæÑö ÇáúãóÔõæÑóÉö æóÇáúÍößóãö¿ 21áÃõÚóáøöãóßó Þóæúáó ÇáúÍóÞøö ÇáúíóÞöíäö áöÊóÑõÏøó ÌóæóÇÈó ÕöÏúÞò áöáøóÐöíäó ÃóÑúÓóáõæßó</w:t>
      </w:r>
      <w:r>
        <w:rPr>
          <w:rtl w:val="true"/>
        </w:rPr>
        <w:t>.</w:t>
      </w:r>
    </w:p>
    <w:p>
      <w:pPr>
        <w:pStyle w:val="Normal"/>
        <w:rPr/>
      </w:pPr>
      <w:r>
        <w:rPr/>
        <w:t>22áÇó ÊóÓúáõÈö ÇáúÝóÞöíÑó áÃóäøóåõ ÝóÞöíÑñ¡ æóáÇó ÊóÓúÍóÞö ÇáúÈóÇÆöÓó ÇáúãóÇËöáó ÚöäúÏó ÇáúÈóÇÈö¡ 23áÃóäøó ÇáÑøóÈøó íõÏóÇÝöÚõ Úóäú ÏóÚúæóÇåõãú¡ æóíõåúáößõ äóÇåöÈöíåöãú. 24áÇó ÊõÕóÇÏöÞú ÑóÌõáÇð ÛóÖõæÈÇð¡ æóáÇó ÊõÑóÇÝöÞú ÑóÌõáÇð ÓóÇÎöØÇð¡ 25áöÆóáÇøó ÊóÃúáóÝó ÊóÕóÑøõÝóÇÊöåö¡ æóÊõæúÞöÚó äóÝúÓóßó Ýöí ÇáÔøóÑóßö. 26áÇó Êóßõäú ãöäó ÇáøóÐöíäó íóÖúãóäõæäó ÛóíúÑóåõãú ÈöÕóÝúÞö ÇáúßóÝøö¡ æóáÇó ãöäú ßóÇÝöáöí ÇáÏøõíõæäö¡ 27Åöäú áóãú íóßõäú ÚöäúÏóßó ãóÇ íóÝöí ÇáÏøóíúäó¡ ÝóáöãóÇÐóÇ íõÕóÇÏöÑõæäó ÝöÑóÇÔóßó ÇáøóÐöí ÊóäóÇãõ Úóáóíúåö¿ 28áÇó ÊóäúÞõáú ãóÚóÇáöãó ÇáÊøõÎúãö ÇáúÞóÏöíãö ÇáøóÐöí ÃóÞóÇãóåõ ÂÈóÇÄõßó. 29ÃóÑóÃóíúÊó ÇáÅöäúÓóÇäó ÇáúãõÌöÏøó Ýöí Úóãóáöåö¿ Åöäøóåõ íóãúËõáõ ÃóãóÇãó Çáúãõáõæßö áÇó ÃóãóÇãó ÇáÑøóÚóÇÚö</w:t>
      </w:r>
      <w:r>
        <w:rPr>
          <w:rtl w:val="true"/>
        </w:rPr>
        <w:t>!</w:t>
      </w:r>
    </w:p>
    <w:p>
      <w:pPr>
        <w:pStyle w:val="Normal"/>
        <w:rPr/>
      </w:pPr>
      <w:r>
        <w:rPr>
          <w:rtl w:val="true"/>
        </w:rPr>
      </w:r>
    </w:p>
    <w:p>
      <w:pPr>
        <w:pStyle w:val="TITLE"/>
        <w:rPr/>
      </w:pPr>
      <w:r>
        <w:rPr/>
        <w:t>äÞíÕÉ Çáäåã</w:t>
      </w:r>
    </w:p>
    <w:p>
      <w:pPr>
        <w:pStyle w:val="TITLE"/>
        <w:rPr/>
      </w:pPr>
      <w:r>
        <w:rPr/>
        <w:t>23</w:t>
      </w:r>
    </w:p>
    <w:p>
      <w:pPr>
        <w:pStyle w:val="Normal"/>
        <w:rPr/>
      </w:pPr>
      <w:r>
        <w:rPr/>
        <w:t>ÅöÐóÇ ÌóáóÓúÊó ÊóÃúßõáõ ãóÚó ÍóÇßöãò¡ ÝóÊóÃóãøóáú ÃóÔóÏøó ÇáÊøóÃóãøõáö ÝöíãóÇ åõæó ÃóãóÇãóßó. 2ÖóÚú ÓößøöíäÇð Ýöí ÍóáúÞößó Åöäú ßõäúÊó ÔóÑöåÇð! 3áÇó ÊóÔúÊóåö ÃóØóÇíöÈóåõ áÃóäøóåóÇ ÃóØúÚöãóÉñ ÎóÇÏöÚóÉñ. 4áÇó ÊóÔúÞó ØóáóÈÇð ááËøóÑóÇÁö. ÇßúÈóÍú ÌöãóÇÍó äóÝúÓößó ÈöÝóÖúáö ÝöØúäóÊößó. 5ãóÇ ÊóßóÇÏõ ÊóÊóÃóáøóÞõ ÚóíúäóÇßó ÍõÈõæÑÇð Èöåö ÍóÊøóì íóÊóÈóÏøóÏó¡ ÅöÐú ÝóÌúÃóÉð íóÕúäóÚõ áöäóÝúÓöåö ÃóÌúäöÍóÉð æóíóØöíÑõ ßóÇáäøóÓúÑö ãõÍóáøöÞÇð äóÍúæó ÇáÓøóãóÇÁö</w:t>
      </w:r>
      <w:r>
        <w:rPr>
          <w:rtl w:val="true"/>
        </w:rPr>
        <w:t>.</w:t>
      </w:r>
    </w:p>
    <w:p>
      <w:pPr>
        <w:pStyle w:val="Normal"/>
        <w:rPr/>
      </w:pPr>
      <w:r>
        <w:rPr/>
        <w:t>6áÇó ÊóÃúßõáú ãöäú ÎõÈúÒö ÑóÌõáò ÈóÎöíáò¡ æóáÇó ÊóÔúÊóåö ÃóØóÇíöÈóåõ¡ 7áÃóäøóåõ íõÝóßøöÑõ ÏóÇÆöãÇð Ýöí ÇáËøóãóäö. íóÞõæáõ áóßó: ßõáú æóÇÔúÑóÈú¡ ÅöáÇøó Ãóäøó ÞóáúÈóåõ íóßõäøõ áóßó ÛóíúÑó Ðóáößó¡ 8ÝóÊóÊóÞóíøóÃó ÇááøõÞóãó ÇáøóÊöí ÃóßóáúÊóåóÇ æóÊóÐúåóÈó ßóáöãóÇÊõ ÅöØúÑóÇÆößó ÓõÏðì! 9áÇó ÊóÊóßóáøóãú Ýöí ãóÓóÇãöÚö ÇáúÌóÇåöáö áÃóäøóåõ íóÒúÏóÑöí ÈöÍößúãóÉö ÃóÞúæóÇáößó. 10áÇó ÊóäúÞõáú ãóÚóÇáöãó ÊõÎúãò ÞóÏöíãò¡ æóáÇó ÊóÏúÎõáú ÍõÞõæáó ÇáÃóíúÊóÇãö¡ 11áÃóäøó æóáöíøóåõãú ÞóÇÏöÑñ¡ æóåõæó íõÏóÇÝöÚõ Úóäú ÏóÚúæóÇåõãú ÖöÏøóßó</w:t>
      </w:r>
      <w:r>
        <w:rPr>
          <w:rtl w:val="true"/>
        </w:rPr>
        <w:t>.</w:t>
      </w:r>
    </w:p>
    <w:p>
      <w:pPr>
        <w:pStyle w:val="Normal"/>
        <w:rPr/>
      </w:pPr>
      <w:r>
        <w:rPr/>
        <w:t>12æóÌøöåú ÞóáúÈóßó Åöáóì ÇáÊøóÃúÏöíÈö¡ æóÃóÑúåöÝú ÃõÐõäóíúßó áößóáöãóÇÊö ÇáúãóÚúÑöÝóÉö. 13áÇó ÊóãúÊóäöÚú Úóäú ÊóÃúÏöíÈö ÇáúæóáóÏö. Åöäú ÚóÇÞóÈúÊóåõ ÈöÇáúÚóÕóÇ áÇó íóãõæÊõ. 14ÇÖúÑöÈúåõ ÈöÇáúÚóÕóÇ¡ ÝóÊõäúÞöÐó äóÝúÓóåõ ãöäó ÇáúåóÇæöíóÉö</w:t>
      </w:r>
      <w:r>
        <w:rPr>
          <w:rtl w:val="true"/>
        </w:rPr>
        <w:t>.</w:t>
      </w:r>
    </w:p>
    <w:p>
      <w:pPr>
        <w:pStyle w:val="Normal"/>
        <w:rPr/>
      </w:pPr>
      <w:r>
        <w:rPr>
          <w:rtl w:val="true"/>
        </w:rPr>
      </w:r>
    </w:p>
    <w:p>
      <w:pPr>
        <w:pStyle w:val="TITLE"/>
        <w:rPr/>
      </w:pPr>
      <w:r>
        <w:rPr/>
        <w:t>ßáãÇÊ ÍßãÉ áÇÈä</w:t>
      </w:r>
    </w:p>
    <w:p>
      <w:pPr>
        <w:pStyle w:val="Normal"/>
        <w:rPr/>
      </w:pPr>
      <w:r>
        <w:rPr/>
        <w:t>15íóÇÇÈúäöí Åöäú ßóÇäó ÞóáúÈõßó ÍóßöíãÇð¡ íóÈúÊóåöÌõ ÞóáúÈöí ÃóíúÖÇð¡ 16ÊóÝúÑóÍõ äóÝúÓöí ÚöäúÏóãóÇ ÊóäúØöÞõ ÔóÝóÊóÇßó ÈöÇáúÍóÞøö. 17áÇó íóÛóÑú ÞóáúÈõßó ãöäó ÇáúÎõØóÇÉö¡ Èóáú æóÇÙöÈú Úóáóì ÊóÞúæóì ÇáÑøóÈøö Çáúíóæúãó ßõáøóåõ¡ 18ÝóåõäóÇßó ÍóÞøÇð ËóæóÇÈñ¡ æóÑóÌóÇÄõßó áóäú íóÎöíÈó. 19ÇÓúÊóãöÚú íóÇÇÈúäöí æóßõäú ÍóßöíãÇð¡ æóæóÌøöåú ÞóáúÈóßó äóÍúæó ÓóÈöíáö ÇáúÍóÞøö. 20áÇó Êóßõäú æóÇÍöÏÇð ãöäú ãõÏúãöäöí ÇáúÎóãúÑö¡ ÇáÔøóÑöåöíäó áÇöáúÊöåóÇãö ÇááøóÍúãö¡ 21áÃóäøó ÇáÓøößøöíÑó æóÇáÔøóÑöåó íóÝúÊóÞöÑóÇäö¡ æóßóËúÑóÉõ Çáäøóæúãö ÊóßúÓõæ ÇáúãóÑúÁó ÈöÇáúÎöÑóÞö</w:t>
      </w:r>
      <w:r>
        <w:rPr>
          <w:rtl w:val="true"/>
        </w:rPr>
        <w:t>.</w:t>
      </w:r>
    </w:p>
    <w:p>
      <w:pPr>
        <w:pStyle w:val="Normal"/>
        <w:rPr/>
      </w:pPr>
      <w:r>
        <w:rPr/>
        <w:t>22ÇÓúÊóãöÚú áÃóÈöíßó ÇáøóÐöí ÃóäúÌóÈóßó¡ æóáÇó ÊóÍúÊóÞöÑú Ãõãøóßó ÅöÐóÇ ÔóÇÎóÊú. 23ÇÞúÊóäö ÇáúÍóÞøó æóáÇó ÊóÈöÚúåõ¡ æóßóÐóÇ ÇáúÍößúãóÉó æóÇáÊøóÃúÏöíÈó æóÇáúÝöØúäóÉó. 24ÃóÈõæ ÇáÕøöÏøöíÞö íóÛúÊóÈöØõ ÃóÔóÏøó ÇáÇÛúÊöÈóÇØö¡ æóãóäú ÃóäúÌóÈó ÍóßöíãÇð íõÓóÑøõ Èöåö. 25áöíóÝúÑóÍú ÃóÈõæßó æóÃõãøõßó æóáúÊóÈúÊóåöÌú ãóäú ÃóäúÌóÈóÊúßó. 26íóÇ ÇÈúäöí åóÈúäöí ÞóáúÈóßó¡ æóáúÊõÑóÇÚö ÚóíúäóÇßó ÓõÈõáöí. 27ÝóÅöäøó ÇáúÚóÇåöÑóÉó ÍõÝúÑóÉñ ÚóãöíÞóÉñ¡ æóÇáÒøóæúÌóÉó ÇáúãóÇÌöäóÉó ÈöÆúÑñ ÖóíøöÞóÉñ¡ 28Êóßúãõäõ ãõÊóÑó ÈøöÕóÉð ßóáöÕòø¡ æóÊóÒöíÏõ ãöäó ÇáúÛóÇÏöÑöíäó Èóíúäó ÇáäøóÇÓö</w:t>
      </w:r>
      <w:r>
        <w:rPr>
          <w:rtl w:val="true"/>
        </w:rPr>
        <w:t>.</w:t>
      </w:r>
    </w:p>
    <w:p>
      <w:pPr>
        <w:pStyle w:val="Normal"/>
        <w:rPr/>
      </w:pPr>
      <w:r>
        <w:rPr/>
        <w:t>29áöãóäö ÇáúãõÚóÇäóÇÉõ¿ áöãóäö Çáúæóíúáõ æóÇáÔøóÞóÇÁõ æóÇáúãõÎóÇÕóãóÇÊõ æóÇáÔøóßúæóì¿ áöãóäö ÇáúÌöÑó ÇÍõ ÈöáÇó ÓóÈóÈò¿ æöáöãóäö ÇÍúãöÑóÇÑõ ÇáúÚóíúäóíúäö¿ 30ÅöäøóåóÇ áöáúãõÏúãöäöíäó ÇáúÎóãúÑó¡ ÇáÓøóÇÚöíäó æóÑóÇÁó ÇáúãõÓúßöÑö ÇáúãóãúÒõæÌö. 31áÇó ÊóäúÙõÑú Åöáóì ÇáúÎóãúÑö ÅöÐóÇ ÇáúÊóåóÈóÊú ÈöÇáÇÍúãöÑóÇÑö¡ æóÊóÃóáøóÞóÊú Ýöí ÇáúßóÃúÓö¡ æóÓóÇáóÊú ÓóÇÆöÛóÉð¡ 32ÝóÅöäøóåóÇ Ýöí ÂÎöÑöåóÇ ÊóáúÓóÚõ ßóÇáúÍóíøóÉö æóÊóáúÏóÛõ ßóÇáÃõÝúÚõæóÇäö. 33ÝóÊõÔóÇåöÏõ ÚóíúäóÇßó ÃõãõæÑÇð ÛóÑöíÈóÉð¡ æóÞóáúÈõßó íõÍóÏøöËõßó ÈöÃóÔúíóÇÁó ãõáúÊóæöíóÉò¡ 34ÝóÊóßõæäõ ãõÊóÑóäøöÍÇð ßóãóäú íóÖúØóÌöÚõ Ýöí æóÓóØö ÚõÈóÇÈö ÇáúÈóÍúÑö¡ Ãóæú ßóÑóÇÞöÏò Úóáóì ÞöãøóÉö ÓóÇÑöíóÉò! 35ÝóÊóÞõæáõ: «ÖóÑó Èõæäöí æóáóßöäú áóãú ÃóÊóæóÌøóÚú. áóßóãõæäöí Ýóáóãú ÃóÔúÚõÑú¡ ÝóãóÊóì ÃóÓúÊóíúÞöÙõ¿ ÓóÃóÐúåóÈõ ÃóáúÊóãöÓõ ÔõÑúÈóåóÇ ãóÑøóÉð ÃõÎúÑóì</w:t>
      </w:r>
      <w:r>
        <w:rPr>
          <w:rtl w:val="true"/>
        </w:rPr>
        <w:t>».</w:t>
      </w:r>
    </w:p>
    <w:p>
      <w:pPr>
        <w:pStyle w:val="Normal"/>
        <w:rPr/>
      </w:pPr>
      <w:r>
        <w:rPr>
          <w:rtl w:val="true"/>
        </w:rPr>
      </w:r>
    </w:p>
    <w:p>
      <w:pPr>
        <w:pStyle w:val="TITLE"/>
        <w:rPr/>
      </w:pPr>
      <w:r>
        <w:rPr/>
        <w:t>ÃÞæÇá ÇáÍßíã</w:t>
      </w:r>
    </w:p>
    <w:p>
      <w:pPr>
        <w:pStyle w:val="TITLE"/>
        <w:rPr/>
      </w:pPr>
      <w:r>
        <w:rPr/>
        <w:t>24</w:t>
      </w:r>
    </w:p>
    <w:p>
      <w:pPr>
        <w:pStyle w:val="Normal"/>
        <w:rPr/>
      </w:pPr>
      <w:r>
        <w:rPr/>
        <w:t>áÇó ÊóÍúÓöÏú Ãóåúáó ÇáÔøóÑøö¡ æóáÇó ÊóÔúÊóåö ãõÚóÇÔóÑóÊóåõãú¡ 2áÃóäøó ÞõáõæÈóåõãú ÊóÊóÂãóÑõ Úóáóì ÇÑúÊößóÇÈö ÇáÙøõáúãö¡ æóÃóáúÓöäóÊóåõãú ÊóäúØöÞõ ÈöÇáÅöÓóÇÁóÉö</w:t>
      </w:r>
      <w:r>
        <w:rPr>
          <w:rtl w:val="true"/>
        </w:rPr>
        <w:t>.</w:t>
      </w:r>
    </w:p>
    <w:p>
      <w:pPr>
        <w:pStyle w:val="Normal"/>
        <w:rPr/>
      </w:pPr>
      <w:r>
        <w:rPr/>
        <w:t>3ÈöÇáúÍößúãóÉö íõÈúäóì ÇáúÈóíúÊõ¡ æóÈöÇáúÝóåúãö íóÑúÓóÎõ. 4ÈöÇáúãóÚúÑöÝóÉö ÊóßúÊóÙøõ ÇáúÍõÌúÑóÇÊõ Èößõáøö äóÝöíÓò¡ æóßõäõæÒò äóÇÏöÑóÉò. 5ÇáÑøóÌõáõ ÇáúÍóßöíãõ íóÊóãóÊøóÚõ ÈöÇáúÚöÒøóÉö¡ æóÐõæ ÇáúãóÚúÑöÝóÉö íóÒúÏóÇÏõ ÞõæøóÉð¡ 6áÃóäøóßó ÈöÍõÓúäö ÇáÊøóÏúÈöíÑö ÊóÎõæÖõ ÍóÑúÈóßó¡ æóÈößóËúÑóÉö ÇáúãõÔöíÑöíäó íóßõæäõ ÇáúÎóáÇÕõ. 7ÇáúÍößúãóÉõ ÃóÓúãóì ãöäú Ãóäú íõÏúÑößóåóÇ ÇáúÌóÇåöáõ¡ æóÝöí ÓóÇÍóÉö ÇáúãóÏöíäóÉö áÇó íóÝúÊóÍõ ÝóÇåõ! 8ÇáúãõÊóÝóßøöÑõ Ýöí ÇÑúÊößóÇÈö ÇáÔøóÑøö íõÏúÚóì ãõÊóÂãöÑÇð. 9äóæóÇíóÇ ÇáúÌóÇåöáö ÎóØöíÆóÉñ¡ æóÇáúãõÓúÊóåúÒöíÁõ ÑöÌúÓñ ÚöäúÏó ÇáäøóÇÓö. 10Åöäú ÚóíöíÊó Ýöí íóæúãö ÇáÖøöíÞö Êóßõæäõ æóÇåöäó ÇáúÞõæóì. 11ÃóäúÞöÐö ÇáúãóÓõæÞöíäó Åöáóì ÇáúãóæúÊö æóÑõÏøó ÇáúãõÊóÚóËøöÑöíäó ÇáÐøóÇåöÈöíäó Åöáóì ÇáÐøóÈúÍö. 12Åöäú ÞõáúÊó: ÅöäøóäóÇ áóãú äóÚúÑöÝú åóÐóÇ¡ ÃóÝóáÇ íóÝúåóãõ åóÐóÇ æóÇÒöäõ ÇáúÞõáõæÈö¿ ÃóáÇó íõÏúÑößõåõ ÑóÇÚöí ÇáäøõÝõæÓö¡ ÝóíõÌóÇÒöíó ÇáÅöäúÓóÇäó ÈöãõÞúÊóÖóì Úóãóáöåö</w:t>
      </w:r>
      <w:r>
        <w:rPr>
          <w:rtl w:val="true"/>
        </w:rPr>
        <w:t>¿</w:t>
      </w:r>
    </w:p>
    <w:p>
      <w:pPr>
        <w:pStyle w:val="Normal"/>
        <w:rPr/>
      </w:pPr>
      <w:r>
        <w:rPr>
          <w:rtl w:val="true"/>
        </w:rPr>
      </w:r>
    </w:p>
    <w:p>
      <w:pPr>
        <w:pStyle w:val="TITLE"/>
        <w:rPr/>
      </w:pPr>
      <w:r>
        <w:rPr/>
        <w:t>ÅÑÔÇÏÇÊ áÇÈä</w:t>
      </w:r>
    </w:p>
    <w:p>
      <w:pPr>
        <w:pStyle w:val="Normal"/>
        <w:rPr/>
      </w:pPr>
      <w:r>
        <w:rPr/>
        <w:t>13íóÇÇÈúäöí¡ ßõáú ÚóÓóáÇð áÃóäøóåõ ØóíøöÈñ¡ æóßóÐóáößó ÇáÔøóåúÏó áÃóäøóåõ Íõáúæñ áöãóÐóÇÞößó. 14áöÐóáößó ÇáúÊóãöÓö ÇáúÍößúãóÉó áöäóÝúÓößó¡ ÝóÅöÐóÇ æóÌóÏúÊóåóÇ ÊóÍúÙóì ÈöÇáËøóæóÇÈö æóáÇó íóÎöíÈõ ÑóÌóÇÄõßó. 15áÇó Êóßúãõäú ßóãóÇ íóßúãõäõ ÇáÔøöÑøöíÑõ áöãóÓúßóäö ÇáÕøöÏøöíÞö æóáÇó ÊõÏóãøöÑú ãóäúÒöáóåõ¡ 16áÃóäøó ÇáÕøöÏøöíÞó íóÓúÞõØõ ÓóÈúÚó ãóÑøóÇÊò¡ æóãóÚó Ðóáößó íóäúåóÖõ¡ ÃóãøóÇ ÇáÃóÔúÑóÇÑõ ÝóíóÊóÚóËøóÑõæäó ÈöÇáÔøóÑøö. 17áÇó ÊóÔúãóÊú áöÓõÞõæØö ÚóÏõæøößó¡ æóáÇó íóÈúÊóåöÌú ÞóáúÈõßó ÅöÐóÇ ÚóËóÑó¡ 18áöÆóáÇøó íóÔúåóÏó ÇáÑøóÈøõ¡ ÝóíóÓõæÁó ÇáÃóãúÑõ Ýöí Úóíúäóíúåö æóíóÕúÑöÝó ÛóÖóÈóåõ Úóäúåõ. 19áÇó íóÊóÂßóáú ÞóáúÈõßó ÛóíúÙÇð ãöäú ÝóÇÚöáöí ÇáÅöËúãö¡ æóáÇó ÊóÍúÓöÏö ÇáÃóÔúÑóÇÑó¡ 20ÅöÐú áÇó ËóæóÇÈó áöáÔøöÑøöíÑö¡ æóÓöÑóÇÌõåõ íóäúØóÝöíÁõ. 21íóÇÇÈúäöí ÇÊøóÞö ÇáÑøóÈøó æóÇáúãóáößó¡ æóáÇó ÊõÚóÇÔöÑö ÇáúãõÊóÞóáøöÈöíäó¡ 22áÃóäøó åóÐóíúäö ÇáÅöËúäóíúäö íõäúÒöáÇäö ÇáúÈóáöíøóÉó ÈóÛúÊóÉð Úóáóíúåöãú. æóãóäú íóÏúÑöí ÃóíøóÉó ßóæóÇÑöËó ÊóÕúÏõÑõ ÚóäúåõãóÇ</w:t>
      </w:r>
      <w:r>
        <w:rPr>
          <w:rtl w:val="true"/>
        </w:rPr>
        <w:t>¿</w:t>
      </w:r>
    </w:p>
    <w:p>
      <w:pPr>
        <w:pStyle w:val="Normal"/>
        <w:rPr/>
      </w:pPr>
      <w:r>
        <w:rPr>
          <w:rtl w:val="true"/>
        </w:rPr>
      </w:r>
    </w:p>
    <w:p>
      <w:pPr>
        <w:pStyle w:val="TITLE"/>
        <w:rPr/>
      </w:pPr>
      <w:r>
        <w:rPr/>
        <w:t>ÃÞæÇá ãÃËæÑÉ</w:t>
      </w:r>
    </w:p>
    <w:p>
      <w:pPr>
        <w:pStyle w:val="Normal"/>
        <w:rPr/>
      </w:pPr>
      <w:r>
        <w:rPr/>
        <w:t>23æóåóÐöåö ÃóíúÖÇð ÃóÞúæóÇáõ ÇáúÍõßóãóÇÁö: ÇáÊøóÍóíøõÒõ Ýöí ÇáúÍõßúãö ãõÔöíäñ¡ 24æóãóäú íóÞõæáõ áöáÔøöÑøöíÑö: ÃóäúÊó ÈóÑöíÁñ¡ ÊóáúÚóäõåõ ÇáÔøõÚõæÈõ æóÊóãúÞõÊõåõ ÇáÃõãóãõ. 25ÃóãøóÇ ÇáøóÐöíäó íõæóÈøöÎõæäóåõ Ýóáóåõãõ ÇáúÛöÈúØóÉõ æóÊóÍõáøõ Úóáóíúåöãú ÈóÑóßóÉõ ÇáúÎóíúÑö. 26ãóäú íõÌöíÈõ ÈöÞóæúáò ÕóÇÆöÈò íóÍúÙóì ÈöÇáúßóÑóÇãóÉö. 27ÃóäúÌöÒú Úóãóáóßó Ýöí ÇáúÎóÇÑöÌö æóåóíøöíÁú ÍóÞúáóßó áöäóÝúÓößó¡ Ëõãøó ÇÈúäö ÈóíúÊóßó. 28áÇó ÊóÔúåóÏú ÖöÏøó ÞóÑöíÈößó ãöäú ÛóíúÑö ÏóÇÚò¡ ÝóáöãóÇÐóÇ ÊóäúØöÞõ ÔóÝóÊóÇßó ÒõæÑÇð¿ 29áÇó ÊóÞõáú: ÓóÃõÚóÇãöáõåõ ÈöãöËúáö ãóÇ ÚóÇãóáóäöí¡ æóÃõÌóÇÒöíåö Úóáóì ãóÇ ÇÑúÊóßóÈóåõ Ýöí ÍóÞøöí</w:t>
      </w:r>
      <w:r>
        <w:rPr>
          <w:rtl w:val="true"/>
        </w:rPr>
        <w:t>.</w:t>
      </w:r>
    </w:p>
    <w:p>
      <w:pPr>
        <w:pStyle w:val="Normal"/>
        <w:rPr/>
      </w:pPr>
      <w:r>
        <w:rPr/>
        <w:t>30ÇÌúÊóÒúÊõ Ýöí ÍóÞúáö ÇáúßóÓõæáö æóÈößóÑúãö ÇáÑøóÌõáö ÇáúÝóÇÞöÏö ÇáúÈóÕöíÑóÉö¡ 31æóÅöÐóÇ ÈöÇáÔøóæúßö ÞóÏú ßóÓóÇåõ¡ æóÇáúÚóæúÓóÌö ÞóÏú ÛóØøóì ßõáøó ÃóÑúÖöåö¡ æóÌöÏóÇÑö ÍöÌóÇÑóÊöåö ÞóÏö ÇäúåóÇÑó¡ 32ÝóÇÚúÊóÈóÑó ÞóáúÈöí ÈöãóÇ ÔóÇåóÏúÊõ¡ æóÊóáóÞøóäúÊõ ÏóÑúÓÇð ãöãøóÇ ÑóÃóíúÊõ. 33ÃóÏúÑóßúÊõ Ãóäøó ÞóáöíáÇð ãöäó ÇáäøõÚóÇÓö ÈóÚúÏó Þóáöíáò ãöäó Çáäøóæúãö¡ æóØóíøó ÇáúíóÏóíúäö áöáúåõÌõæÚö¡ 34ÊóÌúÚóáõ ÇáúÝóÞúÑó íõÞúÈöáõ Úóáóíúßó ßóÞóÇØöÚö ØóÑöíÞò æóÇáúÝóÇÞóÉó ßóÛóÇÒò ãõÓóáøóÍò</w:t>
      </w:r>
      <w:r>
        <w:rPr>
          <w:rtl w:val="true"/>
        </w:rPr>
        <w:t>!</w:t>
      </w:r>
    </w:p>
    <w:p>
      <w:pPr>
        <w:pStyle w:val="Normal"/>
        <w:rPr/>
      </w:pPr>
      <w:r>
        <w:rPr>
          <w:rtl w:val="true"/>
        </w:rPr>
      </w:r>
    </w:p>
    <w:p>
      <w:pPr>
        <w:pStyle w:val="TITLE"/>
        <w:rPr/>
      </w:pPr>
      <w:r>
        <w:rPr/>
        <w:t>äÕíÍÉ áäÏãÇÁ Çáãáß</w:t>
      </w:r>
    </w:p>
    <w:p>
      <w:pPr>
        <w:pStyle w:val="TITLE"/>
        <w:rPr/>
      </w:pPr>
      <w:r>
        <w:rPr/>
        <w:t>25</w:t>
      </w:r>
    </w:p>
    <w:p>
      <w:pPr>
        <w:pStyle w:val="Normal"/>
        <w:rPr/>
      </w:pPr>
      <w:r>
        <w:rPr/>
        <w:t>åóÐöåö ÃóíúÖÇð ÃóãúËóÇáõ ÓõáóíúãóÇäó ÇáøóÊöí äóÓóÎóåóÇ ÑöÌóÇáõ ÍóÒóÞöíøóÇ ãóáößö íóåõæÐóÇ</w:t>
      </w:r>
      <w:r>
        <w:rPr>
          <w:rtl w:val="true"/>
        </w:rPr>
        <w:t>:</w:t>
      </w:r>
    </w:p>
    <w:p>
      <w:pPr>
        <w:pStyle w:val="Normal"/>
        <w:rPr/>
      </w:pPr>
      <w:r>
        <w:rPr/>
        <w:t>2ãöäú ãóÙóÇåöÑö ãóÌúÏö Çááåö ßöÊúãóÇäõ ÃóÓúÑóÇÑöåö¡ ÃóãøóÇ ãóÙóÇåöÑõ ãóÌúÏö Çáúãóáößö ÝóÇáúßóÔúÝõ Úóäú ÈóæóÇØöäö ÇáÃõãõæÑö. 3ßóãóÇ Ãóäøó ÇáÓøóãóÇæóÇÊö áöáúÚõáõæøö¡ æóÇáÃóÑúÖó áöáúÚõãúÞö¡ ÝóÅöäøó ÞóáúÈó Çáúãóáößö áÇó íõÓúÈóÑõ ÛóæúÑõåõ. 4äóÞøö ÇáúÝöÖøóÉó ãöäú ÔóæóÇÆöÈöåóÇ¡ ÝóíóÎúáõÕó áöáÕøóÇÆöÛö ãóÇ íóÕúäóÚõ ãöäúåõ ÅöäóÇÁð. 5ÃóÈúÚöÏö ÇáÔøöÑøöíÑó ãöäú ÍóÖúÑóÉö Çáúãóáößö¡ íóÊóËóÈøóÊõ ÚóÑúÔõåõ ÈöÇáúÚóÏúáö. 6áÇó ÊóÊóÈóÇåó ÃóãóÇãó Çáúãóáößö¡ æóáÇó ÊóÞöÝú Ýöí ãóæúÖöÚö ÇáúÚõÙóãóÇÁö¡ 7áÃóäøóåõ ÎóíúÑñ Ãóäú íõÞóÇáó áóßó: ÇÑúÊóÝöÚú Åöáóì åõäóÇ ãöäú Ãóäú íõÍóØøó ãóÞóÇãõßó Ýöí ÍóÖúÑóÉö ÇáÑøóÆöíÓö¡ ÇáøóÐöí ÔóÇåóÏóÊúåõ ÚóíúäóÇßó. 8áÇó ÊóÊóÓóÑøóÚú ÈöÇáÐøóåóÇÈö Åöáóì ÓóÇÍóÉö ÇáúÞóÖóÇÁö¡ ÅöÐú ãóÇÐóÇ ÊóÝúÚóáõ Ýöí ÇáäøöåóÇíóÉö Åöäú ÃóÎúÒóÇßó ÞóÑöíÈõßó¿ 9Þõãú ÈöãõäóÇÞóÔóÉö ÏóÚúæóÇßó ãóÚó ÞóÑöíÈößó¡ æóáÇó ÊõÝúÔö ÓöÑøó ÛóíúÑößó¡ 10áöÆóáÇøó íõÚóíøöÑóßó ÇáÓøóÇãöÚõ¡ æóáÇó ÊõãúÍóì ÝóÖöíÍóÊõßó. 11ßóáöãóÉñ ÊõÞóÇáõ Ýöí ÃóæóÇäöåóÇ ãöËúáõ ÊõÝøóÇÍò ãöäú ÐóåóÈò Ýöí ãóÕõæÛò ãöäú ÝöÖøóÉò. 12ÇáúãõæóÈøöÎõ ÇáúÍóßöíãõ áÃõÐõäò ÕóÇÛöíóÉò ãöËúáõ ÞõÑúØò ãöäú ÐóåóÈò æóÍóáöíòø ãöäú ÅöÈúÑöíÒò. 13ÇáÑøóÓõæáõ ÇáÃóãöíäõ áöãõÑúÓöáöíåö ãöËúáõ ÈõÑõæÏóÉö ÇáËøóáúÌö Ýöí íóæúãö ÇáúÍóÕóÇÏö¡ áÃóäøóåõ íõäúÚöÔõ äõÝõæÓó ÓóÇÏóÊöåö. 14ÇáúãõÊóÝóÇÎöÑõ ÈöÅöÛúÏóÇÞö åóÏóÇíóÇ ßóÇÐöÈóÉò åõæó ßóÇáÓøóÍóÇÈö æóÇáÑøöíÍö ÈöáÇó ãóØóÑò</w:t>
      </w:r>
      <w:r>
        <w:rPr>
          <w:rtl w:val="true"/>
        </w:rPr>
        <w:t>.</w:t>
      </w:r>
    </w:p>
    <w:p>
      <w:pPr>
        <w:pStyle w:val="Normal"/>
        <w:rPr/>
      </w:pPr>
      <w:r>
        <w:rPr>
          <w:rtl w:val="true"/>
        </w:rPr>
      </w:r>
    </w:p>
    <w:p>
      <w:pPr>
        <w:pStyle w:val="TITLE"/>
        <w:rPr/>
      </w:pPr>
      <w:r>
        <w:rPr/>
        <w:t>ÇáÞÑíÈ æÇáÚÏæ</w:t>
      </w:r>
    </w:p>
    <w:p>
      <w:pPr>
        <w:pStyle w:val="Normal"/>
        <w:rPr/>
      </w:pPr>
      <w:r>
        <w:rPr/>
        <w:t>15ÈöÇáÕøóÈúÑö íóÊöãøõ ÅöÞúäóÇÚõ ÇáúÍóÇßöãö¡ æóÇááøöÓóÇäõ Çááøóíøöäõ íóßúÓöÑõ ÇáúÚöÙóÇãó. 16Åöäú ÚóËóÑúÊó Úóáóì ÚóÓóáò Ýóßõáú ãöäúåõ ãóÇ íóßúÝöíßó¡ áöÆóáÇøó ÊóÊøóÎöãó ÝóÊóÊóÞóíøóÃóåõ¡ 17ÃóÞúáöáú ãöäú ÒöíóÇÑóÉö ÞóÑöíÈößó áöÆóáÇøó íóÓúÃóãó ãöäúßó æóíóãúÞõÊóßó. 18ÔóÇåöÏõ ÇáÒøõæÑö ÖöÏøó ÞóÑöíÈöåö åõæó ãöËúáõ ãöØúÑóÞóÉò æóÓóíúÝò æóÓóåúãò ãóÓúäõæäò. 19ÇáÇÚúÊöãóÇÏõ Úóáóì ÇáúÛóÇÏöÑö Ýöí æóÞúÊö ÇáÖøöíÞö ãöËúáõ Óöäòø ãóåúÊõæãóÉò Ãóæú ÑöÌúáò ãõÎóáøóÚóÉò. 20ãóäú íóÔúÏõæ ÈöÇáÃóÛóÇäöí áöÞóáúÈò ßóÆöíÈò íóßõæäõ ßóäóÒúÚö ÇáËøóæúÈö Ýöí íóæúãò ÞóÇÑöÓö ÇáúÈõÑõæÏóÉö¡ Ãóæú ßóÎóáòø Úóáóì äóØúÑõæäò. 21Åöäú ÌóÇÚó ÚóÏõæøõßó ÝóÃóØúÚöãúåõ¡ æóÅöäú ÚóØöÔó ÝóÇÓúÞöåö¡ 22ÝóÅöäú ÝóÚóáúÊó åóÐóÇ ÊóÌúãóÚú ÌóãúÑÇð Úóáóì ÑóÃúÓöåö¡ æóÇáÑøóÈøõ íõßóÇÝöÆõßó</w:t>
      </w:r>
      <w:r>
        <w:rPr>
          <w:rtl w:val="true"/>
        </w:rPr>
        <w:t>.</w:t>
      </w:r>
    </w:p>
    <w:p>
      <w:pPr>
        <w:pStyle w:val="Normal"/>
        <w:rPr/>
      </w:pPr>
      <w:r>
        <w:rPr/>
        <w:t>23ÑöíÍõ ÇáÔøöãóÇáö ÊóÌúáöÈõ ÇáúãóØóÑó¡ æóÇááøöÓóÇäõ ÇáäøóãøóÇãõ íóÓúÊóÃúËöÑõ ÈöÇáäøóÙóÑóÇÊö ÇáúÛóÇÖöÈóÉö. 24ÇáÅöÞóÇãóÉõ Ýöí Ñõßúäö ÓóØúÍò ÎóíúÑñ ãöäú ãõÔóÇØóÑóÉö ÈóíúÊò ãóÚó ÒóæúÌóÉò äóßöÏóÉò. 25ÇáúÎóÈóÑõ ÇáØøóíøöÈõ ãöäú ÃóÑúÖò ÈóÚöíÏóÉò ãöËúáõ ãóÇÁò ÈóÇÑöÏò áöáäøóÝúÓö ÇáÙøóÇãöÆóÉö</w:t>
      </w:r>
      <w:r>
        <w:rPr>
          <w:rtl w:val="true"/>
        </w:rPr>
        <w:t>.</w:t>
      </w:r>
    </w:p>
    <w:p>
      <w:pPr>
        <w:pStyle w:val="Normal"/>
        <w:rPr/>
      </w:pPr>
      <w:r>
        <w:rPr>
          <w:rtl w:val="true"/>
        </w:rPr>
      </w:r>
    </w:p>
    <w:p>
      <w:pPr>
        <w:pStyle w:val="TITLE"/>
        <w:rPr/>
      </w:pPr>
      <w:r>
        <w:rPr/>
        <w:t>ãæÇÞÝ ÃÎáÇÞíÉ</w:t>
      </w:r>
    </w:p>
    <w:p>
      <w:pPr>
        <w:pStyle w:val="Normal"/>
        <w:rPr/>
      </w:pPr>
      <w:r>
        <w:rPr/>
        <w:t>26ÇáÕøöÏøöíÞõ ÇáúãõÊóÎóÇÐöáõ ÃóãóÇãó ÇáÔøöÑøöíÑö åõæó Úóíúäñ ÚóßöÑóÉñ æóíóäúÈõæÚñ ÝóÇÓöÏñ. 27ßóãóÇ Ãóäøó ÇáÅößúËóÇÑó ãöäö ÇáúÊöåóÇãö ÇáúÚóÓóáö ãõÖöÑøñ¡ ßóÐóáößó ÇáúÊöãóÇÓó ÇáúãóÌúÏö ÇáÐøóÇÊöíøö ãóÏúÚóÇÉñ áöáúåóæóÇäö. 28ÇáÑøóÌõáõ ÇáúãõÝúÊóÞöÑõ áöÖóÈúØö ÇáäøóÝúÓö ãöËúáõ ãóÏöíäóÉò ãõäúåóÏöãóÉò áÇó ÓõæÑó áóåóÇ</w:t>
      </w:r>
      <w:r>
        <w:rPr>
          <w:rtl w:val="true"/>
        </w:rPr>
        <w:t>.</w:t>
      </w:r>
    </w:p>
    <w:p>
      <w:pPr>
        <w:pStyle w:val="Normal"/>
        <w:rPr/>
      </w:pPr>
      <w:r>
        <w:rPr>
          <w:rtl w:val="true"/>
        </w:rPr>
      </w:r>
    </w:p>
    <w:p>
      <w:pPr>
        <w:pStyle w:val="TITLE"/>
        <w:rPr/>
      </w:pPr>
      <w:r>
        <w:rPr/>
        <w:t>ÇáÃÍãÞ æÇáÌÇåá</w:t>
      </w:r>
    </w:p>
    <w:p>
      <w:pPr>
        <w:pStyle w:val="TITLE"/>
        <w:rPr/>
      </w:pPr>
      <w:r>
        <w:rPr/>
        <w:t>26</w:t>
      </w:r>
    </w:p>
    <w:p>
      <w:pPr>
        <w:pStyle w:val="Normal"/>
        <w:rPr/>
      </w:pPr>
      <w:r>
        <w:rPr/>
        <w:t>ÇáúßóÑóÇãóÉõ áÇó ÊóáöíÞõ ÈöÇáúÌóÇåöáö¡ Ýóåöíó ßóÇáËøóáúÌö Ýöí ÇáÕøóíúÝö¡ æóßóÇáúãóØóÑö Ýöí ãóæúÓöãö ÇáúÍóÕóÇÏö. 2ÇááøóÚúäóÉõ ãöäú ÛóíúÑö ÚöáøóÉò áÇó ÊóÓúÊóÞöÑøõ¡ Ýóåöíó ßóÇáúÚõÕúÝõæÑö ÇáúÍóÇÆöãö æóÇáúíóãóÇãóÉö ÇáúãõåóæøöãóÉö. 3ÇáÓøóæúØõ áöáúÝóÑóÓö¡ æóÇááøöÌóÇãõ áöáúÍöãóÇÑö¡ æóÇáúÚóÕóÇ áöÙõåõæÑö ÇáúÌõåøóÇáö. 4áÇó ÊõÌöÈö ÇáúÌóÇåöáó ÈöãöËúáö ÍõãúÞöåö áöÆóáÇøó ÊõÕúÈöÍó ãöËúáóåõ. 5ÑõÏøó Úóáóì ÇáúÌóÇåöáö ÍóÓóÈó Ìóåúáöåö áöÆóáÇøó íóÖúÍóì ÍóßöíãÇð Ýöí Úóíúäóíú äóÝúÓöåö. 6ãóäú íóÈúÚóËõ ÈöÑöÓóÇáóÉò Úóáóì Ýóãö ÌóÇåöáò íóßõæäõ ßóãóäú íóÈúÊõÑõ ÇáÑøöÌúáóíúäö Ãóæú íóÌúÑóÚõ ÇáÙøõáúãó. 7ÇáúãóËóáõ Ýöí Ýóãö ÇáúÌõåøóÇáö ßóÓóÇÞóíö ÇáÃóÚúÑóÌö ÇáúãõÊóåóÏøöáóÊóíúäö. 8ãóËóáõ ãóäú íõßúÑöãõ ÇáúÌóÇåöáó ßóãóËóáö ãóäú íóÖúÑöÈõ ÍóÌóÑÇð Ýöí ãöÞúáÇóÚò (æóíóÞúÐöÝõåõ ÈóÚöíÏÇð). 9ÇáúãóËóáõ Ýöí Ýóãö ÇáúÌõåøóÇáö ßóÔóæúßò Ýöí íóÏö ÓóßúÑóÇäò. 10ãóäú íóÓúÊóÃúÌöÑõ ÇáúÌóÇåöáó Ãóæú Ãóíøó ÚóÇÈöÑö ØóÑöíÞò¡ íóßõæäõ ßóÑóÇãöí ÓöåóÇãò¡ íõÕöíÈõ Úóáóì ÛóíúÑö åõÏðì. 11ßóãóÇ íóÚõæÏõ ÇáúßóáúÈõ Åöáóì ÞóíúÆöåö¡ åóßóÐóÇ íóÚõæÏõ ÇáúÌóÇåöáõ áöíóÑúÊóßöÈó ÍóãóÇÞóÊóåõ. 12ÃóÔóÇåóÏúÊó ÑóÌõáÇð ãõÚúÊóÒøÇð ÈöÍößúãóÊöåö¿ Åöäøó áöáúÌóÇåöáö ÑóÌóÇÁð Ýöí ÇáÅöÕúáÇÍö ÃóßúËóÑó ãöäúåõ</w:t>
      </w:r>
      <w:r>
        <w:rPr>
          <w:rtl w:val="true"/>
        </w:rPr>
        <w:t>.</w:t>
      </w:r>
    </w:p>
    <w:p>
      <w:pPr>
        <w:pStyle w:val="Normal"/>
        <w:rPr/>
      </w:pPr>
      <w:r>
        <w:rPr>
          <w:rtl w:val="true"/>
        </w:rPr>
      </w:r>
    </w:p>
    <w:p>
      <w:pPr>
        <w:pStyle w:val="TITLE"/>
        <w:rPr/>
      </w:pPr>
      <w:r>
        <w:rPr/>
        <w:t>ÇáßÓæá æÇááÓÇä ÇáßÇÐÈ</w:t>
      </w:r>
    </w:p>
    <w:p>
      <w:pPr>
        <w:pStyle w:val="Normal"/>
        <w:rPr/>
      </w:pPr>
      <w:r>
        <w:rPr/>
        <w:t>13íóÞõæáõ ÇáúßóÓõæáõ: Ýöí ÇáØøóÑöíÞö ÃóÓóÏñ¡ æóÝöí ÇáÔøóæóÇÑöÚö áóíúËñ. 14ßóãóÇ íóÏõæÑõ ÇáúÈóÇÈõ Úóáóì ãóÝóÇÕöáöåö¡ íóÊóÞóáøóÈõ ÇáúßóÓõæáõ Ýöí ÝöÑóÇÔöåö. 15íóÏúÝöäõ ÇáúßóÓõæáõ íóÏóåõ Ýöí ÕóÍúÝóÊöåö æóíóÔõÞøõ Úóáóíúåö Ãóäú íóÑõÏøóåóÇ Åöáóì Ýóãöåö. 16ÇáúßóÓõæáõ ÃóßúËóÑõ ÍößúãóÉð Ýöí Úóíúäóíú äóÝúÓöåö ãöäú ÓóÈúÚóÉò íõÌöíÈõæäó ÈöÝöØúäóÉò. 17ãóäú íóÊóÏóÎøóáõ Ýöí ÎõÕõæãóÉò áÇó ÊóÚúäöíåö íóßõæäõ ßóãóäú íóÞúÈöÖõ Úóáóì ÃõÐõäóíú ßóáúÈò ÚóÇÈöÑò. 18ßóãóÌúäõæäò íóÞúÐöÝõ ÔóÑóÑÇð æóÓöåóÇãÇð æóãóæúÊÇð¡ 19ãóäú íóÎúÏóÚõ ÞóÑöíÈóåõ¡ Ëõãøó íóÞõæáõ: ßõäúÊõ ÃóãúÒóÍõ ÝóÞóØú! 20ßóãóÇ ÊóÎúãõÏõ ÇáäøóÇÑõ áÇÝúÊöÞóÇÑöåóÇ Åöáóì ÇáúÍóØóÈö¡ åóßóÐóÇ ÊóßõÝøõ ÇáúÎõÕõæãóÉõ ÍöíäóãóÇ íóÛöíÈõ ÇáäøóãøóÇãõ. 21ßóãóÇ Ãóäøó ÇáúÝóÍúãó íóÒöíÏõ ãöäö ÇÊøöÞóÇÏö ÇáúÌóãúÑö¡ æóÇáúÍóØóÈó ãöäö ÇÔúÊöÚóÇáö ÇáäøóÇÑö¡ åóßóÐóÇ ÕóÇÍöÈõ ÇáúÎõÕõæãóÉö íõÖúÑöãõ ÇáäøöÒóÇÚó. 22åóãóÓóÇÊõ ÇáäøóãøóÇãö ßóáõÞóãò ÓóÇÆöÛóÉò ÊóäúÒóáöÞõ Åöáóì ÈóæóÇØöäö ÇáúÌóæúÝö</w:t>
      </w:r>
      <w:r>
        <w:rPr>
          <w:rtl w:val="true"/>
        </w:rPr>
        <w:t>!</w:t>
      </w:r>
    </w:p>
    <w:p>
      <w:pPr>
        <w:pStyle w:val="Normal"/>
        <w:rPr/>
      </w:pPr>
      <w:r>
        <w:rPr>
          <w:rtl w:val="true"/>
        </w:rPr>
      </w:r>
    </w:p>
    <w:p>
      <w:pPr>
        <w:pStyle w:val="TITLE"/>
        <w:rPr/>
      </w:pPr>
      <w:r>
        <w:rPr/>
        <w:t>ÇáÑÌá ÇáãÇßÑ</w:t>
      </w:r>
    </w:p>
    <w:p>
      <w:pPr>
        <w:pStyle w:val="Normal"/>
        <w:rPr/>
      </w:pPr>
      <w:r>
        <w:rPr/>
        <w:t>23ÇáÔøóÝóÊóÇäö ÇáúãõÊóæóåøöÌóÊóÇäö æóÇáúÞóáúÈõ ÇáÔøöÑøöíÑõ ãöËúáõ ÝöÖøóÉö ÒóÛóáò ÊõÛóØøöí ÎóÒóÝóÉð. 24ÇáÑøóÌõáõ ÇáúãóÇßöÑõ íõØúáöí äóæóÇíóÇåõ ÈöãóÚúÓõæáö ÇáÔøöÝóÇåö¡ æóáóßöäøóåõ íõÑóÇÚöí ÇáúÍöÞúÏó Ýöí ÞóáúÈöåö¡ 25Åöäú ÊóãóáøóÞóßó ÈöÚõÐõæÈóÉö ÍóÏöíËöåö¡ ÝóáÇó ÊóÃúÊóãöäúåõ¡ áÃóäøó ÞóáúÈóåõ ãõÝúÚóãñ ÈöÓóÈúÚóÉö ÕõäõæÝò ãöäó ÇáÑøóÌóÇÓóÇÊö. 26Åöäú æóÇÑóì ÍöÞúÏóåõ ÈöãóßúÑò¡ ÝóÅöäøó äöÝóÇÞóåõ íõÝúÊóÖóÍõ Èóíúäó ÇáúÌóãóÇÚóÉö. 27ãóäú íóÍúÝöÑõ ÍõÝúÑóÉð áÅöíÐóÇÁö ÛóíúÑöåö íóÞóÚõ ÝöíåóÇ¡ æóãóäú ÏóÍúÑóÌó ÍóÌóÑÇð íóÑúÊóÏøõ Úóáóíúåö. 28ÇááøöÓóÇäõ ÇáúßóÇÐöÈõ íóãúÞõÊõ ÖóÍóÇíóÇåõ¡ æóÇáúÝóãõ ÇáúãóáöÞõ íõÓóÈøöÈõ ÎóÑóÇÈÇð</w:t>
      </w:r>
      <w:r>
        <w:rPr>
          <w:rtl w:val="true"/>
        </w:rPr>
        <w:t>.</w:t>
      </w:r>
    </w:p>
    <w:p>
      <w:pPr>
        <w:pStyle w:val="Normal"/>
        <w:rPr/>
      </w:pPr>
      <w:r>
        <w:rPr>
          <w:rtl w:val="true"/>
        </w:rPr>
      </w:r>
    </w:p>
    <w:p>
      <w:pPr>
        <w:pStyle w:val="TITLE"/>
        <w:rPr/>
      </w:pPr>
      <w:r>
        <w:rPr/>
        <w:t>ÇáÍßãÉ ÕÇáÍÉ ÏÇÆãÇð</w:t>
      </w:r>
    </w:p>
    <w:p>
      <w:pPr>
        <w:pStyle w:val="TITLE"/>
        <w:rPr/>
      </w:pPr>
      <w:r>
        <w:rPr/>
        <w:t>27</w:t>
      </w:r>
    </w:p>
    <w:p>
      <w:pPr>
        <w:pStyle w:val="Normal"/>
        <w:rPr/>
      </w:pPr>
      <w:r>
        <w:rPr/>
        <w:t>áÇó ÊóÊóÈóÇåó ÈöÇáúÛóÏö áÃóäøóßó áÇó ÊóÏúÑöí ãóÇÐóÇ íóáöÏõ Çáúíóæúãõ. 2áöíõËúäö Úóáóíúßó ÓöæóÇßó áÇó Ýóãõßóº áöíóãúÏóÍúßó ÇáúÛóÑöíÈõ áÇó ÔóÝóÊóÇßó. 3ÇáúÍóÌóÑõ ËóÞöíáñ¡ æóÍõãõæáóÉõ ÇáÑøóãúáö ãõÑúåöÞóÉñ¡ æóáóßöäøó ÛóÖóÈó ÇáúÌóÇåöáö ÃóËúÞóáõ ãöäúåõãóÇ. 4ÇáúÛóÖóÈõ ÝóÙøñ¡ æóÇáÓøóÎóØõ ÞóåøóÇÑñ¡ æóáóßöäú ãóäú íóÕúãõÏõ ÃóãóÇãó ÇáúÛóíúÑóÉö¿ 5ÇáÊøóæúÈöíÎõ ÇáÙøóÇåöÑõ ÎóíúÑñ ãöäó ÇáúÍõÈøö ÇáúãõÖúãóÑö. 6ÃóãöíäóÉñ åöíó ÌõÑõæÍõ ÇáúãõÍöÈøö¡ æóÎóÇÏöÚóÉñ åöíó ÞõÈúáÇóÊõ ÇáúÚóÏõæøö 7ÇáäøóÝúÓõ ÇáÔøóÈúÚóÇäóÉõ ÊóØóÃõ ÇáÔøóåúÏó¡ ÃóãøóÇ ÇáäøóÝúÓõ ÇáúÌóÇÆöÚóÉõ ÝóÊóÌöÏõ ßõáøó ãõÑòø ÍõáúæÇð. 8ÇáÔøóÇÑöÏõ Úóäú ãóæúØöäöåö¡ ßóÇáúÚõÕúÝõæÑö ÇáÔøóÇÑöÏö Úóäú ÚõÔøöåö. 9ÇáØøöíÈõ æóÇáúÈóÎõæÑõ íõÝúÑöÍóÇäö ÇáúÞóáúÈó¡ æóãóÓóÑøóÉõ ÇáÕøöÏøöíÞö äóÇÌöãóÉñ Úóäö ÇáúãóÔõæÑóÉö ÇáúãõÎúáöÕóÉö. 10áÇó ÊóÊóÎóáøó Úóäú ÕóÏöíÞößó æóÚóäú ÕóÏöíÞö ÃóÈöíßó¡ æóáÇó ÊóÐúåóÈú Åöáóì ÈóíúÊö ÞóÑöíÈößó Ýöí íóæúãö ÈõÄúÓößó¡ æóÌóÇÑñ ÞóÑöíÈñ ÎóíúÑñ ãöäú ÃóÎò ÈóÚöíÏò</w:t>
      </w:r>
      <w:r>
        <w:rPr>
          <w:rtl w:val="true"/>
        </w:rPr>
        <w:t>.</w:t>
      </w:r>
    </w:p>
    <w:p>
      <w:pPr>
        <w:pStyle w:val="Normal"/>
        <w:rPr/>
      </w:pPr>
      <w:r>
        <w:rPr>
          <w:rtl w:val="true"/>
        </w:rPr>
      </w:r>
    </w:p>
    <w:p>
      <w:pPr>
        <w:pStyle w:val="TITLE"/>
        <w:rPr/>
      </w:pPr>
      <w:r>
        <w:rPr/>
        <w:t>ÇáÑÌá ÇáÈÕíÑ</w:t>
      </w:r>
    </w:p>
    <w:p>
      <w:pPr>
        <w:pStyle w:val="Normal"/>
        <w:rPr/>
      </w:pPr>
      <w:r>
        <w:rPr/>
        <w:t>11ßõäú ÍóßöíãÇð íóÇÇÈúäöí¡ æóÝóÑøöÍú ÞóáúÈöí¡ ÝóÃóÑõÏøó Úóáóì ãõÚóíøöÑöíøó æóÃõÝúÍöãóåõãú. 12Ðõæ ÇáúÈóÕöíÑóÉö íóÑóì ÇáÔøóÑøó ÝóíóÊóæóÇÑóì¡ ÃóãøóÇ ÇáúÍóãúÞóì ÝóíóÊóÞóÏøóãõæäó æóíõÞóÇÓõæäó ãöäúåõ. 13ÎõÐú ËóæúÈó ãóäú ßóÝóáó ÇáúÛóÑöíÈó¡ æóÑóåúäÇð ãöãøóäú Öóãöäó ÇáÃóÌúäóÈöíøó. 14ãóäú íõÈóÇÑößõ ÌóÇÑóåõ Ýöí ÇáÕøóÈóÇÍö ÇáúãõÈóßøöÑö ÈöÕóæúÊò ãõÑúÊóÝöÚò¡ ÊõÍúÓóÈõ ÈóÑóßóÊõåõ áóÚúäóÉð. 15ÞóØóÑó ÇÊõ ÇáúãóØóÑö ÇáúãõÊóÊóÇÈöÚóÉõ Ýöí íóæúãò ãõãúØöÑò¡ æóÇáúãóÑúÃóÉõ ÇáúãõÔóÇßöÓóÉõ ÓöíøóÇäö¡ 16ãóäú íóßúÈóÍõ ÌõãõæÍóåóÇ ßóãóäú íóßúÈóÍõ ÇáÑøöíÍó¡ Ãóæú ßóãóäú íóÞúÈöÖõ Úóáóì ÒóíúÊò Èöíóãöíäöåö</w:t>
      </w:r>
      <w:r>
        <w:rPr>
          <w:rtl w:val="true"/>
        </w:rPr>
        <w:t>.</w:t>
      </w:r>
    </w:p>
    <w:p>
      <w:pPr>
        <w:pStyle w:val="Normal"/>
        <w:rPr/>
      </w:pPr>
      <w:r>
        <w:rPr>
          <w:rtl w:val="true"/>
        </w:rPr>
      </w:r>
    </w:p>
    <w:p>
      <w:pPr>
        <w:pStyle w:val="TITLE"/>
        <w:rPr/>
      </w:pPr>
      <w:r>
        <w:rPr/>
        <w:t>ÌÔÚ ÇáÅöäÓÇä</w:t>
      </w:r>
    </w:p>
    <w:p>
      <w:pPr>
        <w:pStyle w:val="Normal"/>
        <w:rPr/>
      </w:pPr>
      <w:r>
        <w:rPr/>
        <w:t>17ßóãóÇ íóÕúÞõáõ ÇáúÍóÏöíÏõ ÇáúÍóÏöíÏó¡ åóßóÐóÇ íóÕúÞõáõ ÇáÅöäúÓóÇäõ ÕóÇÍöÈóåõ. 18ãóäú íóÑúÚóì ÊöíäóÉð íóÃúßõáõ ãöäú ËóãóÑöåóÇ¡ æóãóäú íõÑóÇÚöí ÓóíøöÏóåõ íóÍúÙóì ÈöÇáÅößúÑóÇãö. 19ßóãóÇ íóÚúßöÓõ ÇáúãóÇÁõ ÕõæÑóÉó ÇáúæóÌúåö¡ ßóÐóáößó íóÚúßöÓõ ÞóáúÈõ ÇáÅöäúÓóÇäö ÌóæúåóÑóåõ. 20ßóãóÇ Ãóäøó ÇáúåóÇæöíóÉó æóÇáúåóáÇóßó áÇó íóÔúÈóÚóÇäö¡ åóßóÐóÇ áÇó ÊóÔúÈóÚõ ÚóíúäóÇ ÇáÅöäúÓóÇäö. 21ÇáúÈóæúÊóÞóÉõ áöÊóäúÞöíóÉö ÇáúÝöÖøóÉö¡ æóÇáÃóÊõæäõ áöÊóãúÍöíÕö ÇáÐøóåóÈö¡ æóÇáÅöäúÓóÇäõ íõÍúßóãõ Úóáóíúåö ÈöãóæúÞöÝöåö ãöãøóÇ íõßóÇáõ áóåõ ãöäú ãóÏöíÍò. 22áóæú ÏóÞóÞúÊó ÇáÃóÍúãóÞó ÈöãöÏóÞòø Ýöí åóÇæõäò ãóÚó ÇáÓøóãöíÐö¡ Ýóáóäú ÊóÈúÑóÍó Úóäúåõ ÍóãóÇÞóÊõåõ. 23ÇÌúÊóåöÏú Ýöí ãóÚúÑöÝóÉö ÃóÍúæóÇáö Ûóäóãößó¡ æóÇÍúÑöÕú ßõáøó ÇáúÍöÑúÕö Úóáóì ÞõØúÚóÇäößó. 24áÃóäøó ÇáúÛöäóì áÇó íóÏõæãõ Åöáóì ÇáÃóÈóÏö¡ æóáÇó íóÎúáõÏõ ÇáÊøóÇÌõ ãóÏóì ÇáÏøõåõæÑö. 25ÚöäúÏóãóÇ íóÖúãóÍöáøõ ÇáúÚõÔúÈõ¡ æóíóäúãõæ ÇáúÍóÔöíÔõ ÇáúÌóÏöíÏõ æóíõÌúãóÚõ ßóáóÃõ ÇáúÌöÈóÇáö¡ 26ÝóÅöäøó ÇáÍõãúáÇäó ÊõæóÝøöÑõ áóßó ßöÓóÇÁóßó¡ æóÊóßõæäõ ÇáúÌöÏóÇÁõ ËóãóäÇð áöÍóÞúáößó. 27æóíóßõæäõ áóßó ãöäú áóÈóäö ÇáúãóÇÚöÒö ÞõæÊñ íóßúÝöíßó¡ æóØóÚóÇãñ áÃóåúáö ÈóíúÊößó æóÛöÐóÇÁñ áöÌóæóÇÑöíßó</w:t>
      </w:r>
      <w:r>
        <w:rPr>
          <w:rtl w:val="true"/>
        </w:rPr>
        <w:t>.</w:t>
      </w:r>
    </w:p>
    <w:p>
      <w:pPr>
        <w:pStyle w:val="Normal"/>
        <w:rPr/>
      </w:pPr>
      <w:r>
        <w:rPr>
          <w:rtl w:val="true"/>
        </w:rPr>
      </w:r>
    </w:p>
    <w:p>
      <w:pPr>
        <w:pStyle w:val="TITLE"/>
        <w:rPr/>
      </w:pPr>
      <w:r>
        <w:rPr/>
        <w:t>ÇáÈÇÑ æÇáÔÑíÑ</w:t>
      </w:r>
    </w:p>
    <w:p>
      <w:pPr>
        <w:pStyle w:val="TITLE"/>
        <w:rPr/>
      </w:pPr>
      <w:r>
        <w:rPr/>
        <w:t>28</w:t>
      </w:r>
    </w:p>
    <w:p>
      <w:pPr>
        <w:pStyle w:val="Normal"/>
        <w:rPr/>
      </w:pPr>
      <w:r>
        <w:rPr/>
        <w:t>íóåúÑõÈõ ÇáÔøöÑøöíÑõ ãóÚó Ãóäøó áÇó ãõØóÇÑöÏó áóåõ¡ ÃóãøóÇ ÇáÕøöÏøöíÞõæäó ÝóÔóÌóÇÚóÊõåõãú ßóÔóÌóÇÚóÉö ÇáÔøöÈúáö. 2ÚöäúÏóãóÇ íóÊóãóÑøóÏõ Ãóåúáõ ÃóÑúÖò íóßúËõÑõ ÑõÄóÓóÇÄõåõãú æóÊóÚõãøõ ÇáúÝóæúÖóì¡ æóáóßöäøóåóÇ ÊóÏõæãõ Åöäú ÍóßóãóåóÇ Ðõæ Ýóåúãò æóãóÚúÑöÝóÉò. 3ÇáúÝóÞöíÑõ ÇáúÌóÇÆöÑõ Úóáóì ÇáúãõÚúæóÒö¡ ßóãóØóÑò ÌóÇÑöÝò áÇó íõÈúÞöí Úóáóì ØóÚóÇãò. 4ãóäú íõåúãöáö ÇáÔøóÑöíÚóÉó íóÍúãóÏö ÇáÔøöÑøöíÑó¡ æóÇáøóÐöí íõÍóÇÝöÙõ ÚóáóíúåóÇ íõÎóÇÕöãõåõ. 5áÇó íóÝúåóãõ ÇáÃóÔúÑóÇÑõ ÇáúÚóÏúáó¡ ÃóãøóÇ ãõáúÊóãöÓõæ ÇáÑøóÈøö ÝóíõÏúÑößõæäóåõ ÊóãóÇãÇð. 6ÇáÑøóÌõáõ ÇáúÝóÞöíÑõ ÇáÓøóÇáößõ ÈößóãóÇáöåö¡ ÎóíúÑñ ãöäó ÇáúÛóäöíøö ÇáãõäúÍóÑöÝö Ýöí ØõÑõÞöåö. 7ãóäú íõÍóÇÝöÙõ Úóáóì ÇáÔøóÑöíÚóÉö åõæó ÇÈúäñ Íóßöíãñ¡ ÃóãøóÇ ÚóÔöíÑõ ÇáúÌóÔöÚöíäó ÝóíõÎúÌöáõ ÃóÈóÇåõ. 8ÇáúãõßúËöÑõ ãóÇáóåõ ÈöÇáÑøöÈóÇ æóÇáÇÓúÊöÛúáÇáö¡ ÅöäøóãóÇ íóÌúãóÚõåõ áöãóäú åõæó ÑóÍöíãñ ÈöÇáúÝõÞóÑóÇÁö. 9ãóäú íóÕúÑöÝõ ÃõÐõäóåõ Úóäö ÇáÇÓúÊöãóÇÚö Åöáóì ÇáÔøóÑöíÚóÉö¡ ÊóÕöíÑõ ÍóÊøóì ÕóáÇóÊõåõ ÑóÌóÇÓóÉð</w:t>
      </w:r>
      <w:r>
        <w:rPr>
          <w:rtl w:val="true"/>
        </w:rPr>
        <w:t>.</w:t>
      </w:r>
    </w:p>
    <w:p>
      <w:pPr>
        <w:pStyle w:val="Normal"/>
        <w:rPr/>
      </w:pPr>
      <w:r>
        <w:rPr>
          <w:rtl w:val="true"/>
        </w:rPr>
      </w:r>
    </w:p>
    <w:p>
      <w:pPr>
        <w:pStyle w:val="TITLE"/>
        <w:rPr/>
      </w:pPr>
      <w:r>
        <w:rPr/>
        <w:t>ÇáÕÇáÍ ÇáÕÏíÞ</w:t>
      </w:r>
    </w:p>
    <w:p>
      <w:pPr>
        <w:pStyle w:val="Normal"/>
        <w:rPr/>
      </w:pPr>
      <w:r>
        <w:rPr/>
        <w:t>10ãóäú íõÖöáøõ ÇáúãõÓúÊóÞöíãöíäó áöíóÓúáõßõæÇ Ýöí ÓóÈöíáö ÇáÔøóÑøö¡ íóÓúÞõØõ Ýöí ÍõÝúÑóÊöåö¡ ÃóãøóÇ ÇáúßóÇãöáõæäó ÝóíóäóÇáõæäó ãöíÑóÇËó ÎóíúÑò. 11ÇáúÛóäöíøõ Íóßöíãñ Ýöí Úóíúäóíú äóÝúÓöåö¡ áóßöäøó ÇáúÝóÞöíÑó ÇáúÈóÕöíÑó íóßúÊóÔöÝõ ÍóÞöíÞóÊóåõ. 12ÚöäúÏóãóÇ íóÙúÝóÑõ ÇáÕøöÏøöíÞõ íóÔöíÚõ ÇáúÝóÎúÑõ ÇáúÚóÙöíãõ¡ áóßöäú Íöíäó íóÊóÓóáøóØõ ÇáÃóÔúÑóÇÑõ íóÊóæóÇÑóì ÇáäøóÇÓõ. 13ãóäú íóßúÊõãõ ÂËóÇãóåõ áÇó íõÝúáöÍõ¡ æóãóäú íóÚúÊóÑöÝõ ÈöåóÇ æóíõÞúáöÚõ ÚóäúåóÇ íóÍúÙóì ÈöÇáÑøóÍúãóÉö. 14ØõæÈóì áöáÅöäúÓóÇäö ÇáøóÐöí íóÊøóÞöí ÇáÑøóÈøó ÏóÇÆöãÇð¡ ÃóãøóÇ ãóäú íõÞóÓøöí ÞóáúÈóåõ ÝóíóÓúÞõØõ Ýöí ÇáúÈóáöíøóÉö. 15ÇáúÍóÇßöãõ ÇáúÚóÇÊöí ÇáúãõÊóÓóáøöØõ Úóáóì ÇáÖøõÚóÝóÇÁö¡ ãöËúáõ ÃóÓóÏò ÒóÇÆöÑò Ãóæú ÏõÈòø ËóÇÆöÑò. 16ÇáúÍóÇßöãõ ÇáúãõÝúÊóÞöÑõ Åöáóì ÇáúÝöØúäóÉö¡ åõæó ãõÊóÓóáøöØñ ÌóÇÆöÑñ. æóãóäú íóãúÞõÊõ ÇáÑøöÈúÍó ÇáúÍóÑóÇãó íóÊóãóÊøóÚõ ÈöÚõãúÑò ãóÏöíÏò</w:t>
      </w:r>
      <w:r>
        <w:rPr>
          <w:rtl w:val="true"/>
        </w:rPr>
        <w:t>.</w:t>
      </w:r>
    </w:p>
    <w:p>
      <w:pPr>
        <w:pStyle w:val="Normal"/>
        <w:rPr/>
      </w:pPr>
      <w:r>
        <w:rPr>
          <w:rtl w:val="true"/>
        </w:rPr>
      </w:r>
    </w:p>
    <w:p>
      <w:pPr>
        <w:pStyle w:val="TITLE"/>
        <w:rPr/>
      </w:pPr>
      <w:r>
        <w:rPr/>
        <w:t>ÇáÃãíä æÇáÔÑíÑ</w:t>
      </w:r>
    </w:p>
    <w:p>
      <w:pPr>
        <w:pStyle w:val="Normal"/>
        <w:rPr/>
      </w:pPr>
      <w:r>
        <w:rPr/>
        <w:t>17ãóäú åõæó ãõËóÞøóáñ ÈöÇÑúÊößóÇÈö ÓóÝúßö Ïóãò¡ íóÙóáøõ ØóÑöíÏÇð ÍóÊøóì æóÝóÇÊöåö¡ æóáÇó íõÚöíäõåõ ÃóÍóÏñ. 18ãóäú íóÓúáõßõ ÈöÇáúßóãóÇáö íóäúÌõæ¡ ÃóãøóÇ ÇáúãõäúÍóÑöÝõ Åöáóì ÓóÈöíáóíúäö ÝóíóÓúÞõØõ Ýöí ÃóÍóÏöåöãóÇ. 19ãóäú íóÝúáóÍõ ÃóÑúÖóåõ íóßúËõÑõ ØóÚóÇãõåõ¡ ÃóãøóÇ ãóäú íóÊúÈóÚõ ÃóæúåóÇãÇð ÈóÇØöáóÉð ÝóíóÔúÊóÏøõ ÝóÞúÑõåõ. 20ÇáÑøóÌõáõ ÇáÃóãöíäõ íóÍúÙóì ÈöÈóÑóßóÇÊò ÛóÒöíÑóÉò¡ æóÇáúãõÊóÚóÌøöáõ Åöáóì ÇáËøóÑóÇÁö áÇó íóßõæäõ ÈóÑöíÆÇð. 21ÇáúãõÍóÇÈóÇÉõ äóÞöíÕóÉñ¡ æóãöäú ÃóÌúáö ßöÓúÑóÉö ÎõÈúÒò íóÑúÊóßöÈõ ÇáÅöäúÓóÇäõ ÇáÅöÓóÇÁóÉó. 22Ðõæ ÇáúÚóíúäö ÇáÔøöÑøöíÑóÉö íóÓúÚóì ãõÓúÑöÚÇð æóÑóÇÁó ÇáúÛöäóì¡ æóáÇó íõÏúÑößõ Ãóäøó ÇáúÝóÞúÑó ãõØúÈöÞñ Úóáóíúåö. 23ãóäú íõæóÈøöÎõ ÅöäúÓóÇäÇð íóÍúÙóì ãöäú ÈóÚúÏõ ÈöÑöÖóÇåõ ÃóßúËóÑó ãöãøóäú íóÊóãóáøóÞõ ÈöáöÓóÇäöåö. 24ãóäú íóÓúáõÈõ ÃóÈóÇåõ æóÃõãøóåõ ÞóÇÆöáÇð: áóíúÓó Ýöí åóÐóÇ ÅöËúãñ¡ åõæó ÔóÑöíßõ ÇáúåóÇÏöãö</w:t>
      </w:r>
      <w:r>
        <w:rPr>
          <w:rtl w:val="true"/>
        </w:rPr>
        <w:t>.</w:t>
      </w:r>
    </w:p>
    <w:p>
      <w:pPr>
        <w:pStyle w:val="Normal"/>
        <w:rPr/>
      </w:pPr>
      <w:r>
        <w:rPr/>
        <w:t>25ÇáÅöäúÓóÇäõ ÇáúÌóÔöÚõ íõËöíÑõ ÇáäøöÒóÇÚó¡ æóÇáúãõÊóæóßøöáõ Úóáóì ÇáÑøóÈøö íõÛúäóì. 26ÇáúãõÊøóßöáõ Úóáóì ÑóÃúíöåö ÃóÍúãóÞõ¡ ÃóãøóÇ ÇáÓøóÇáößõ Ýöí ÇáúÍößúãóÉö ÝóíóäúÌõæ. 27ãóäú íõÍúÓöäõ Åöáóì ÇáúÝóÞöíÑö áÇó ÊõÏúÑößõåõ ÝóÇÞóÉñ æóãóäú íóÍúÌöÈõ Úóíúäóíúåö Úóäúåõ ÊóäúÕóÈøõ Úóáóíúåö áóÚóäóÇÊñ ßóËöíÑóÉñ. 28ÚöäúÏóãóÇ íóÊóÓóáøóØõ ÇáÃóÔúÑóÇÑõ íóÊóæóÇÑóì ÇáäøóÇÓõ¡ æóÚöäúÏóãóÇ íóÈöíÏõæäó íóßúËõÑõ ÇáÃóÈúÑóÇÑõ</w:t>
      </w:r>
      <w:r>
        <w:rPr>
          <w:rtl w:val="true"/>
        </w:rPr>
        <w:t>.</w:t>
      </w:r>
    </w:p>
    <w:p>
      <w:pPr>
        <w:pStyle w:val="Normal"/>
        <w:rPr/>
      </w:pPr>
      <w:r>
        <w:rPr>
          <w:rtl w:val="true"/>
        </w:rPr>
      </w:r>
    </w:p>
    <w:p>
      <w:pPr>
        <w:pStyle w:val="TITLE"/>
        <w:rPr/>
      </w:pPr>
      <w:r>
        <w:rPr/>
        <w:t>Íßã ÇáÈÇÑ</w:t>
      </w:r>
    </w:p>
    <w:p>
      <w:pPr>
        <w:pStyle w:val="TITLE"/>
        <w:rPr/>
      </w:pPr>
      <w:r>
        <w:rPr/>
        <w:t>29</w:t>
      </w:r>
    </w:p>
    <w:p>
      <w:pPr>
        <w:pStyle w:val="Normal"/>
        <w:rPr/>
      </w:pPr>
      <w:r>
        <w:rPr/>
        <w:t>ãóäú ßóËõÑó ÊóæúÈöíÎõåõ æóÙóáøó ãõÚúÊóÕöãÇð ÈöÚöäóÇÏöåö¡ íóÊóÍóØøóãõ ÝóÌúÃóÉð æóáÇó ÔöÝóÇÁó áóåõ. 2ÅöÐóÇ ÓóÇÏó ÇáÃóÈúÑóÇÑõ ÝóÑöÍó ÇáÔøóÚúÈõ¡ æóÅöÐóÇ ÊóÓóáøóØó ÇáÃóÔúÑóÇÑõ Ãóäøó ÇáäøóÇÓõ. 3ãõÍöÈøõ ÇáúÍößúãóÉö íõÝóÑøöÍõ ÃóÈóÇåõ¡ æóÚóÔöíÑõ ÇáÒøóæóÇäöí íõÊúáöÝõ ãóÇáóåõ. 4ÈöÇáúÚóÏúáö íõÔöíÚõ Çáúãóáößõ ÇáÇÓúÊöÞúÑóÇÑó Ýöí ÃóÑúÖöåö¡ æóÇáúãõæúáóÚõ ÈöÇáÑøöÔúæóÉö íõÏóãøöÑõåóÇ. 5ÇáúãóÑúÁõ ÇáøóÐöí íóÊóãóáøóÞõ ÕóÇÍöÈóåõ íóäúÔõÑõ ÔóÈóßóÉð áöÑöÌúáóíúåö. 6ÇáÔøöÑøöíÑõ ãõÞúÊóäóÕñ Ýöí ÔóÑóßö ÅöËúãöåö¡ ÃóãøóÇ ÇáÕøöÏøöíÞõ ÝóíóÔúÏõæ æóíóÈúÊóåöÌõ. 7ÇáÕøöÏøöíÞõ íõÏúÑößõ ÍóÞøó ÇáúÝóÞöíÑö¡ ÃóãøóÇ ÇáÔøöÑøöíÑõ ÝóáÇó íóÚúÈóÃõ ÈöãóÚúÑöÝóÊöåö. 8ÇáúãõÓúÊóåúÒöÆõæäó íóÝúÊöäõæäó ÇáúãóÏöíäóÉó¡ ÃóãøóÇ ÇáúÍõßóãóÇÁõ ÝóíóÕúÑöÝõæäó ÇáúÛóÖóÈó. 9Åöäú ÎóÇÕóãó ÇáúÍóßöíãõ ÓóÝöíåÇð¡ áóäú íóÌöÏó ÑóÇÍóÉð¡ ÓóæóÇÁñ ÛóÖöÈó ÇáÓøóÝöíåõ Ãóæú ÖóÍößó. 10ÇáúãõÊóÚóØøöÔõæäó Åöáóì ÇáÏøöãóÇÁö íóßúÑóåõæäó ÇáúßóÇãöáó¡ æóÇáÃóÔúÑóÇÑõ íóáúÊóãöÓõæäó åóáÇóßó ÇáúãõÓúÊóÞöíãö. 11ÇáúÌóÇåöáõ íõÝóÌøöÑõ ÛóÖóÈóåõ¡ ÃóãøóÇ ÇáúÍóßöíãõ ÝóíóßúÈóÍõåõ ÈöåõÏõæÁò</w:t>
      </w:r>
      <w:r>
        <w:rPr>
          <w:rtl w:val="true"/>
        </w:rPr>
        <w:t>.</w:t>
      </w:r>
    </w:p>
    <w:p>
      <w:pPr>
        <w:pStyle w:val="Normal"/>
        <w:rPr/>
      </w:pPr>
      <w:r>
        <w:rPr>
          <w:rtl w:val="true"/>
        </w:rPr>
      </w:r>
    </w:p>
    <w:p>
      <w:pPr>
        <w:pStyle w:val="TITLE"/>
        <w:rPr/>
      </w:pPr>
      <w:r>
        <w:rPr/>
        <w:t>ÇáÍÇßã ÇáÞÇÖí ÈÇáÚÏá</w:t>
      </w:r>
    </w:p>
    <w:p>
      <w:pPr>
        <w:pStyle w:val="Normal"/>
        <w:rPr/>
      </w:pPr>
      <w:r>
        <w:rPr/>
        <w:t>12Åöäú ÃóÕúÛóì ÇáúÍóÇßöãõ Åöáóì ÇáÃóßóÇÐöíÈö¡ íóßõæäõ ÌóãöíÚõ ÑöÌóÇáö ÍóÇÔöíóÊöåö ÃóÔúÑóÇÑÇð áÃóäøóåõãú íóÊóãóáøóÞõæäóåõ. 13Ýöí åóÐóÇ íóÊóÔóÇÈóåõ ÇáúÝóÞöíÑõ æóÇáÙøóÇáöãõ. Åöäøó ÇáÑøóÈøó íõÚúØöí äõæÑÇð áöÚóíúäóíú ßõáòø ãöäúåõãóÇ. 14ÚóÑúÔõ Çáúãóáößö ÇáúÞóÇÖöí ÈöÇáúÍóÞøö áöáúÝõÞóÑóÇÁö íóËúÈõÊõ Åöáóì ÇáÃóÈóÏö</w:t>
      </w:r>
      <w:r>
        <w:rPr>
          <w:rtl w:val="true"/>
        </w:rPr>
        <w:t>.</w:t>
      </w:r>
    </w:p>
    <w:p>
      <w:pPr>
        <w:pStyle w:val="Normal"/>
        <w:rPr/>
      </w:pPr>
      <w:r>
        <w:rPr>
          <w:rtl w:val="true"/>
        </w:rPr>
      </w:r>
    </w:p>
    <w:p>
      <w:pPr>
        <w:pStyle w:val="TITLE"/>
        <w:rPr/>
      </w:pPr>
      <w:r>
        <w:rPr/>
        <w:t>ÊÃÏíÈ ÇáÇÈä</w:t>
      </w:r>
    </w:p>
    <w:p>
      <w:pPr>
        <w:pStyle w:val="Normal"/>
        <w:rPr/>
      </w:pPr>
      <w:r>
        <w:rPr/>
        <w:t>15ÇáúÚóÕóÇ æóÇáÊøóÃúäöíÈõ íõËúãöÑóÇäö ÍößúãóÉð¡ áóßöäøó ÇáÕøóÈöíøó Çáúãõåúãóáó íõÎúÌöáõ Ãõãøóåõ. 16ÅöÐóÇ ÓóÇÏó ÇáÃóÔúÑóÇÑõ ßóËõÑóÊö ÇáÂËóÇãõ¡ ÃóãøóÇ ÇáÃóÈúÑóÇÑõ ÝóíóÔúåóÏõæäó ÓõÞõæØóåõãú. 17Þóæøöãö ÇÈúäóßó ÝóíõÑöíÍóßó¡ æóíõÔöíÚó ÇáúãóÓóÑøóÉó Ýöí äóÝúÓößó. 18ÍóíúËõ áÇó ÑõÄúíóÇ íóÌúãóÍõ ÇáÔøóÚúÈõ¡ æóØõæÈóì áöãóäú íóÍúÝóÙõ ÇáÔøóÑöíÚóÉó. 19áÇó ÊõÄóÏøöÈö ÇáúÚóÈúÏó ÈöãõÌóÑøóÏö ÇáúßóáÇãö¡ áÃóäøóåõ æóÅöäú Ýóåöãó áÇó íóÓúÊóÌöíÈõ. 20ÃóÑóÃóíúÊó ÅöäúÓóÇäÇð ãõÊóåóæøöÑÇð Ýöí ßóáÇóãöåö¿ Åöäøó áöáúÌóÇåöáö ÑóÌóÇÁð Ýöí ÇáÅöÕúáÇóÍö ÃóßúËóÑó ãöäúåõ. 21ãóäú Ïóáøóáó ÚóÈúÏóåõ Ýöí ÍóÏóÇËóÊöåö¡ íóÊóãóÑøóÏõ Ýöí ÇáäøöåóÇíóÉö Úóáóíúåö. 22ÇáÅöäúÓóÇäõ ÇáúÛóÖõæÈõ íõËöíÑõ ÇáäøöÒóÇÚó¡ æóÇáÑøóÌõáõ ÇáÓøóÎõæØõ ßóËöíÑõ ÇáúãóÚóÇÕöí. 23ßöÈúÑöíóÇÁõ ÇáÅöäúÓóÇäö ÊóÍõØøõ ãöäú ÞóÏúÑöåö¡ æóÇáúãõÊóæóÇÖöÚõ ÇáÑøõæÍö íõÍúÑöÒõ ßóÑóÇãóÉð. 24ÔóÑöíßõ ÇááøöÕøö íóãúÞõÊõ äóÝúÓóåõ¡ íóÓúãóÚõ ÇááøóÚúäóÉó æóíóßúÊõãõ ÇáúÌóÑöíãóÉó. 25ÇáúÎóÔúíóÉõ ãöäó ÇáäøóÇÓö ÝóÎøñ ãóäúÕõæÈñ¡ ÃóãøóÇ ÇáúãõÊøóßöáõ Úóáóì ÇáÑøóÈøö ÝóÂãöäñ. 26ßóËöíÑõæäó íóáúÊóãöÓõæäó ÑöÖóì ÇáúãõÊóÓóáøöØö¡ ÅöäøóãóÇ ãöäó ÇáÑøóÈøö íóÕúÏõÑõ ÞóÖóÇÁõ ßõáøö ÅöäúÓóÇäò. 27ÇáÑøóÌõáõ ÇáÙøóÇáöãõ ãóßúÑóåóÉñ áöáÕøöÏøöíÞö¡ æóÐõæ ÇáÓøóÈöíáö ÇáúãõÓúÊóÞöíãö ÑöÌúÓñ ÚöäúÏó ÇáÔøöÑøöíÑö</w:t>
      </w:r>
      <w:r>
        <w:rPr>
          <w:rtl w:val="true"/>
        </w:rPr>
        <w:t>.</w:t>
      </w:r>
    </w:p>
    <w:p>
      <w:pPr>
        <w:pStyle w:val="Normal"/>
        <w:rPr/>
      </w:pPr>
      <w:r>
        <w:rPr>
          <w:rtl w:val="true"/>
        </w:rPr>
      </w:r>
    </w:p>
    <w:p>
      <w:pPr>
        <w:pStyle w:val="TITLE"/>
        <w:rPr/>
      </w:pPr>
      <w:r>
        <w:rPr/>
        <w:t>ÃÞæÇá ÃÌæÑ</w:t>
      </w:r>
    </w:p>
    <w:p>
      <w:pPr>
        <w:pStyle w:val="TITLE"/>
        <w:rPr/>
      </w:pPr>
      <w:r>
        <w:rPr/>
        <w:t>30</w:t>
      </w:r>
    </w:p>
    <w:p>
      <w:pPr>
        <w:pStyle w:val="Normal"/>
        <w:rPr/>
      </w:pPr>
      <w:r>
        <w:rPr/>
        <w:t>åóÐöåö ÃóÞúæóÇáõ ÃóÌõæÑó ÇÈúäö ãõÊøóÞöíóÉó ãöäú Þóæúãö ãóÓøóÇ¡ Åöáóì ÅöíËöíÆöíáó æóÃõßøóÇáó</w:t>
      </w:r>
      <w:r>
        <w:rPr>
          <w:rtl w:val="true"/>
        </w:rPr>
        <w:t>:</w:t>
      </w:r>
    </w:p>
    <w:p>
      <w:pPr>
        <w:pStyle w:val="Normal"/>
        <w:rPr/>
      </w:pPr>
      <w:r>
        <w:rPr/>
        <w:t>2Åöäøóäöí ÃóßúËóÑõ ÇáäøóÇÓö ÈóáÇóÏóÉð¡ æóáóíúÓó áöí Ýóåúãõ ÅöäúÓóÇäò. 3áóãú ÃóÊóáóÞøóäö ÇáúÍößúãóÉó¡ æóáÇó Ãóãúáößõ ãóÚúÑöÝóÉó ÇáúÞõÏøõæÓö. 4ãóäö ÇÑúÊóÞóì Åöáóì ÇáÓøóãóÇÁö Ëõãøó åóÈóØó ãöäúåóÇ¿ æóãóäú ÌóãóÚó ÇáÑøöíÍó Ýöí ÍóÝúäóÊóíúåö¿ ãóäú ÕóÑøó ÇáúãöíóÇåó Ýöí ËóæúÈò¿ ãóäú ÃóÑúÓóì ÌóãöíÚó ÃóØúÑóÇÝö ÇáÃóÑúÖö¿ ãóÇ ÇÓúãõåõ æóãóÇ ÇÓúãõ ÇÈúäöåö¿ ÃóÎúÈöÑúäöí Åöäú ßõäúÊó ÊóÚúáóãõ. 5ßõáøõ ßóáöãóÉò ãöäú ßóáöãóÇÊö Çááåö ÕóÇÏöÞóÉñ¡ æóåõæó ÊõÑúÓñ áöáÇøóÆöÐöíäó Èöåö. 6áÇó ÊõÖöÝú Úóáóì ßóáÇóãöåö áöÆóáÇøó íõæóÈøöÎóßó ÝóÊõÕúÈöÍó ßóÇÐöÈÇð</w:t>
      </w:r>
      <w:r>
        <w:rPr>
          <w:rtl w:val="true"/>
        </w:rPr>
        <w:t>.</w:t>
      </w:r>
    </w:p>
    <w:p>
      <w:pPr>
        <w:pStyle w:val="Normal"/>
        <w:rPr/>
      </w:pPr>
      <w:r>
        <w:rPr/>
        <w:t>7ÃóãúÑóíúäö ÃóØúáõÈõ ãöäúßó¡ ÝóáÇó ÊóÍúÑöãúäöí ãöäúåõãóÇ ÞóÈúáó Ãóäú ÃóãõæÊó: 8ÃóÈúÚöÏú Úóäøöí ÇáúÈóÇØöáó æóßóáÇóãó ÇáÒøõæÑö¡ æóáÇó ÊóÌúÚóáö ÇáúÝóÞúÑó Ãóæö ÇáúÛöäóì ãöäú äóÕöíÈöí. áóßöäú ÃóÚúØöäöí ßóÝóÇÝöí ãöäó ÇáØøóÚóÇãö¡ 9áöÆóáÇøó ÃóÔúÈóÚó ÝóÃóÌúÍóÏóßó ÞóÇÆöáÇð: ãóäú åõæó ÇáÑøóÈøõ¿ Ãóæú ÃóÝúÊóÞöÑó ÝóÃóÓúÑöÞó æóÃõáóØøöÎó ÇÓúãó Åöáóåöí ÈöÇáúÚóÇÑö</w:t>
      </w:r>
      <w:r>
        <w:rPr>
          <w:rtl w:val="true"/>
        </w:rPr>
        <w:t>.</w:t>
      </w:r>
    </w:p>
    <w:p>
      <w:pPr>
        <w:pStyle w:val="Normal"/>
        <w:rPr/>
      </w:pPr>
      <w:r>
        <w:rPr/>
        <w:t>10áÇó ÊóÔúßõ ÚóÈúÏÇð Åöáóì ÓóíøöÏöåö¡ áöÆóáÇøó íóáúÚóäóßó æóÊóßõæäó ÞóÏú ÃóËöãúÊó Ýöí ÍóÞøöåö. 11ÑõÈøó Ìöíáò íóÔúÊöãõ ÃóÈóÇåõ æóáÇó íõÈóÇÑößõ Ãõãøóåõ. 12ÑõÈøó Ìöíáò äóÞöíòø Ýöí Úóíúäóíú äóÝúÓöåö¡ æóåõæó áóãú íóÊóØóåøóÑú ÈóÚúÏõ ãöäú ÑóÌóÇÓóÊöåö. 13ÑõÈøó Ìöíáò: áóÔóÏøó ãóÇ åõæó ãõÊóÔóÇãöÎõ ÇáúÚõíõæäö æóãõÊóÚóÇáöí ÇáäøóÙóÑóÇÊö. 14ÑõÈøó Ìöíáò ÃóÓúäóÇäõåõ ãõÑúåóÝóÉñ ßóÇáÓøõíõæÝö¡ æóÃóäúíóÇÈõåõ ÍóÇÏøóÉñ ßóÇáÓøóßóÇßöíäö¡ áöíóÝúÊóÑöÓó ÇáúãóÓóÇßöíäó Ýöí ÇáÃóÑúÖö æóÇáúÈóÇÆöÓöíäó ãöäú Èóíúäö ÃóÈúäóÇÁö ÇáúÈóÔóÑö</w:t>
      </w:r>
      <w:r>
        <w:rPr>
          <w:rtl w:val="true"/>
        </w:rPr>
        <w:t>.</w:t>
      </w:r>
    </w:p>
    <w:p>
      <w:pPr>
        <w:pStyle w:val="Normal"/>
        <w:rPr/>
      </w:pPr>
      <w:r>
        <w:rPr>
          <w:rtl w:val="true"/>
        </w:rPr>
      </w:r>
    </w:p>
    <w:p>
      <w:pPr>
        <w:pStyle w:val="TITLE"/>
        <w:rPr/>
      </w:pPr>
      <w:r>
        <w:rPr/>
        <w:t>ÇÈäÊÇ ÇáÚáÞÉ</w:t>
      </w:r>
    </w:p>
    <w:p>
      <w:pPr>
        <w:pStyle w:val="Normal"/>
        <w:rPr/>
      </w:pPr>
      <w:r>
        <w:rPr/>
        <w:t>15áöáúÚóáóÞóÉö ÈöäúÊóÇäö åóÇÊöÝóÊóÇäö: åóÇÊö¡ åóÇÊö. ËóáÇóËóÉõ ÃóÔúíóÇÁó áÇó ÊóÔúÈóÚõ ÞóØøõ¡ æóÇáÑøóÇÈöÚóÉõ áÇó ÊóÞõæáõ ßóÝóì: 16ÇáúåóÇæöíóÉõ¡ æóÇáÑøóÍöãõ ÇáúÚóÞöíãõ¡ æóÃóÑúÖñ áÇó ÊóÑúÊóæöí ãöäó ÇáúãóÇÁö¡ æóÇáäøóÇÑõ ÇáøóÊöí áÇó ÊóÞõæáõ ÃóÈóÏÇð ßóÝóì</w:t>
      </w:r>
      <w:r>
        <w:rPr>
          <w:rtl w:val="true"/>
        </w:rPr>
        <w:t>.</w:t>
      </w:r>
    </w:p>
    <w:p>
      <w:pPr>
        <w:pStyle w:val="Normal"/>
        <w:rPr/>
      </w:pPr>
      <w:r>
        <w:rPr/>
        <w:t>17ÇáúÚóíúäõ ÇáÓøóÇÎöÑóÉõ ÈöÇáÃóÈö¡ æóÇáøóÊöí ÊóÍúÊóÞöÑõ ØóÇÚóÉó ÃõãøöåóÇ¡ ÊóÞúÊóáöÚõåóÇ ÛöÑúÈóÇäõ ÇáúæóÇÏöí¡ æóÊóáúÊóåöãõåóÇ ÝöÑóÇÎõ ÇáäøõÓõæÑö</w:t>
      </w:r>
      <w:r>
        <w:rPr>
          <w:rtl w:val="true"/>
        </w:rPr>
        <w:t>.</w:t>
      </w:r>
    </w:p>
    <w:p>
      <w:pPr>
        <w:pStyle w:val="Normal"/>
        <w:rPr/>
      </w:pPr>
      <w:r>
        <w:rPr>
          <w:rtl w:val="true"/>
        </w:rPr>
      </w:r>
    </w:p>
    <w:p>
      <w:pPr>
        <w:pStyle w:val="TITLE"/>
        <w:rPr/>
      </w:pPr>
      <w:r>
        <w:rPr/>
        <w:t>ÃÔíÇÁ áÇ ÊÓÊæÚÈ</w:t>
      </w:r>
    </w:p>
    <w:p>
      <w:pPr>
        <w:pStyle w:val="Normal"/>
        <w:rPr/>
      </w:pPr>
      <w:r>
        <w:rPr/>
        <w:t>18ËóáÇóËóÉõ ÃóÔúíóÇÁó ÃóÚúÌóÈõ ãöäú Ãóäú ÃóÓúÊóæúÚöÈóåóÇ¡ æóÃóÑúÈóÚóÉñ áÇó ÃóÚúÑöÝõåóÇ: 19ÓóÈöíáõ ÇáäøóÓúÑö Ýöí ÇáÓøóãóÇÁö¡ æóÏóÑúÈõ ÇáúÍóíøóÉö Úóáóì ÇáÕøóÎúÑö¡ æóØóÑöíÞõ ÇáÓøóÝöíäóÉö Ýöí ÛóãóÇÑö ÇáúÈóÍúÑö¡ æóØóÑöíÞõ ÑóÌõáò ãóÚó ÚóÐúÑóÇÁó. 20åóÐóÇ åõæó ÃõÓúáõæÈõ ÇáúãóÑúÃóÉö ÇáúÚóÇåöÑó Éö: ÅöäøóåóÇ ÊóÃúËóãõ æóÊóÓúÊóÎöÝøõ æóÊóÞõæáõ: áóãú ÃóÑúÊóßöÈú ÔóÑøÇð</w:t>
      </w:r>
      <w:r>
        <w:rPr>
          <w:rtl w:val="true"/>
        </w:rPr>
        <w:t>!</w:t>
      </w:r>
    </w:p>
    <w:p>
      <w:pPr>
        <w:pStyle w:val="Normal"/>
        <w:rPr/>
      </w:pPr>
      <w:r>
        <w:rPr>
          <w:rtl w:val="true"/>
        </w:rPr>
      </w:r>
    </w:p>
    <w:p>
      <w:pPr>
        <w:pStyle w:val="TITLE"/>
        <w:rPr/>
      </w:pPr>
      <w:r>
        <w:rPr/>
        <w:t>ÃÑÈÚÉ ÃÚÈÇÁ</w:t>
      </w:r>
    </w:p>
    <w:p>
      <w:pPr>
        <w:pStyle w:val="Normal"/>
        <w:rPr/>
      </w:pPr>
      <w:r>
        <w:rPr/>
        <w:t>21ÊóÍúÊó ÚöÈúÁö ËóáÇóËóÉò ÊóÞúÔóÚöÑøõ ÇáÃóÑúÖõ¡ æóÊóÍúÊó ÃóÑúÈóÚóÉò ÊóäõæÁõ. 22ÊóÍúÊó ÚóÈúÏò ÅöÐóÇ ÕóÇÑó ãóáößÇð¡ æóÃóÍúãóÞó ÅöÐóÇ ÔóÈöÚó¡ 23æóÇãúÑóÃóÉò ßóÑöíåóÉò ÅöÐóÇ ÊóÒóæøóÌóÊú¡ æóÃóãóÉò ÅöÐóÇ æóÑöËóÊú ãóæúáÇóÊóåóÇ</w:t>
      </w:r>
      <w:r>
        <w:rPr>
          <w:rtl w:val="true"/>
        </w:rPr>
        <w:t>.</w:t>
      </w:r>
    </w:p>
    <w:p>
      <w:pPr>
        <w:pStyle w:val="Normal"/>
        <w:rPr/>
      </w:pPr>
      <w:r>
        <w:rPr>
          <w:rtl w:val="true"/>
        </w:rPr>
      </w:r>
    </w:p>
    <w:p>
      <w:pPr>
        <w:pStyle w:val="TITLE"/>
        <w:rPr/>
      </w:pPr>
      <w:r>
        <w:rPr/>
        <w:t>ÃÑÈÚÉ ÍíæÇäÇÊ ÍßíãÉ</w:t>
      </w:r>
    </w:p>
    <w:p>
      <w:pPr>
        <w:pStyle w:val="Normal"/>
        <w:rPr/>
      </w:pPr>
      <w:r>
        <w:rPr/>
        <w:t>24ÃóÑúÈóÚóÉñ åöíó ÇáÕøõÛúÑóì Ýöí ÇáÃóÑúÖö¡ æóáóßöäøóåóÇ ÝóÇÆöÞóÉõ ÇáúÍößúãóÉö: 25Çáäøóãúáõ ØóÇÆöÝóÉñ ÖóÚöíÝóÉñ¡ áóßöäøóåõ íóÎúÒöäõ Ýöí ÇáÕøóíúÝö ÞõæÊóåõ. 26ÇáúæöÈóÇÑõ ØóÇÆöÝóÉñ áÇó ÞõÏúÑóÉó áóåóÇ¡ áóßöäøóåóÇ ÊóäúÞõÑõ Ýöí ÇáÕøóÎúÑö ÈõíõæÊóåóÇ. 27æóÇáúÌóÑóÇÏõ áÇó ãóáößó áóåõ¡ áóßöäøóåõ íóÊóÞóÏøóãõ Ýöí ÃóÓúÑóÇÈò ãõäóÙøóãóÉò. 28æóÇáúÚóäúßóÈõæÊõ ÇáøóÊöí íõãúßöäõ ÇáúÊöÞóÇØõåóÇ ÈöÇáúíóÏö¡ æóáóßöäøóåóÇ Ýöí ÞõÕõæÑö Çáúãõáõæßö</w:t>
      </w:r>
      <w:r>
        <w:rPr>
          <w:rtl w:val="true"/>
        </w:rPr>
        <w:t>.</w:t>
      </w:r>
    </w:p>
    <w:p>
      <w:pPr>
        <w:pStyle w:val="Normal"/>
        <w:rPr/>
      </w:pPr>
      <w:r>
        <w:rPr>
          <w:rtl w:val="true"/>
        </w:rPr>
      </w:r>
    </w:p>
    <w:p>
      <w:pPr>
        <w:pStyle w:val="TITLE"/>
        <w:rPr/>
      </w:pPr>
      <w:r>
        <w:rPr/>
        <w:t>Ýí ÇáÌáÇá æÇáæÞÇÑ</w:t>
      </w:r>
    </w:p>
    <w:p>
      <w:pPr>
        <w:pStyle w:val="Normal"/>
        <w:rPr/>
      </w:pPr>
      <w:r>
        <w:rPr/>
        <w:t>29ËóáÇóËóÉñ ÌóáöíáóÉñ Ýöí ÎóØúæöåóÇ¡ æóÃóÑúÈóÚóÉñ æóÞõæÑñ Ýöí ÊóÍóÑøõßöåóÇ: 30ÇááøóíúËõ ÌóÈøóÇÑõ ÇáúæõÍõæÔö¡ ÇáøóÐöí áÇó íóÊóÑóÇÌóÚõ ÃóãóÇãó ÃóÍóÏò¡ 31æóÇáØøóÇæõæÓõ ÇáúãõÎúÊóÇáõ¡ æóÇáÊøóíúÓõ¡ æóÇáúãóáößõ Ýöí ØóáöíÚóÉö ÌóíúÔöåö</w:t>
      </w:r>
      <w:r>
        <w:rPr>
          <w:rtl w:val="true"/>
        </w:rPr>
        <w:t>.</w:t>
      </w:r>
    </w:p>
    <w:p>
      <w:pPr>
        <w:pStyle w:val="Normal"/>
        <w:rPr/>
      </w:pPr>
      <w:r>
        <w:rPr/>
        <w:t>32Åöäö ÇäúÊóÇÈóßó ÇáúÍõãúÞõ ÝóÇÛúÊóÑóÑúÊó ÈöäóÝúÓößó¡ Ãóæú ÔóÑóÚúÊó Ýöí ÊóÏúÈöíÑö ÇáúãóßóÇÆöÏö¡ ÝóÃóØúÈöÞú íóÏóßó Úóáóì Ýóãößó. 33ÝóßóãóÇ Ãóäøó ãóÎúÖó ÇáúÍóáöíÈö íõÎúÑöÌõ ÒõÈúÏóÉð¡ æóÇáÖøóÛúØó Úóáóì ÇáÃóäúÝö íóÌúÚóáõåõ íóäúÒöÝõ ÏóãÇð¡ ÝóÅöäøó ÅöËóÇÑóÉó ÇáúÛóÖóÈö ÊõæóáøöÏõ ÇáúÎöÕóÇãó</w:t>
      </w:r>
      <w:r>
        <w:rPr>
          <w:rtl w:val="true"/>
        </w:rPr>
        <w:t>.</w:t>
      </w:r>
    </w:p>
    <w:p>
      <w:pPr>
        <w:pStyle w:val="Normal"/>
        <w:rPr/>
      </w:pPr>
      <w:r>
        <w:rPr>
          <w:rtl w:val="true"/>
        </w:rPr>
      </w:r>
    </w:p>
    <w:p>
      <w:pPr>
        <w:pStyle w:val="TITLE"/>
        <w:rPr/>
      </w:pPr>
      <w:r>
        <w:rPr/>
        <w:t>ÍãÇÞÉ ÇáÔåæÉ æÇáÅÏãÇä Úáì ÇáãÓßÑÇÊ</w:t>
      </w:r>
    </w:p>
    <w:p>
      <w:pPr>
        <w:pStyle w:val="TITLE"/>
        <w:rPr/>
      </w:pPr>
      <w:r>
        <w:rPr/>
        <w:t>31</w:t>
      </w:r>
    </w:p>
    <w:p>
      <w:pPr>
        <w:pStyle w:val="Normal"/>
        <w:rPr/>
      </w:pPr>
      <w:r>
        <w:rPr/>
        <w:t>åóÐöåö ÃóÞúæóÇáõ áóãõæÆöíáó ãóáößö ãóÓøóÇ ÇáøóÊöí ÊóáóÞøóäóåóÇ ãöäú Ãõãøöåö: 2ãóÇÐóÇ íóÇÇÈúäöí íóÇÇÈúäó ÃóÍúÔóÇÆöí¡ íóÇÇÈúäó äõÐõæÑöí¿ 3áÇó ÊõäúÝöÞú ÞõæøóÊóßó Úóáóì ÇáäøöÓóÇÁö¡ æóáÇó ÊóÓúÊóÓúáöãú áöãóäú íõåúáößúäó Çáúãõáõæßó. 4áóíúÓó áöáúãõáõæßö íóÇáóãõæÆöíáõ¡ áóíúÓó áöáúãõáõæßö Ãóäú íõÏúãöäõæÇ ÇáúÎóãúÑó¡ æóáÇó áöáúÚõÙóãóÇÁö Ãóäú íóÌúÑóÚõæÇ ÇáúãõÓúßöÑó. 5áöÆóáÇøó íóÓúßóÑõæÇ ÝóíóäúÓóæúÇ ÇáÔøóÑöíÚóÉó¡ æóíóÌõæÑõæÇ Úóáóì ÍõÞõæÞö ÇáúÈóÇÆöÓöíäó. 6ÃóÚúØõæÇ ÇáúãõÓúßöÑó áöáúåóÇáößö¡ æóÇáúÎóãúÑó áöÐóæöí ÇáäøõÝõæÓö ÇáÊøóÚöÓóÉö¡ 7ÝóíóËúãóáõæÇ æóíóäúÓóæúÇ ÝóÞúÑóåõãú¡ æóáÇó íóÐúßõÑõæÇ ÈõÄúÓóåõãú ÈóÚúÏõ</w:t>
      </w:r>
      <w:r>
        <w:rPr>
          <w:rtl w:val="true"/>
        </w:rPr>
        <w:t>.</w:t>
      </w:r>
    </w:p>
    <w:p>
      <w:pPr>
        <w:pStyle w:val="Normal"/>
        <w:rPr/>
      </w:pPr>
      <w:r>
        <w:rPr/>
        <w:t>8ÇÝúÊóÍú Ýóãóßó ãõÏóÇÝöÚÇð Úóäö ÇáÃóÎúÑóÓö¡ æóÝöí ÏóÚúæóì ßõáøö ãóäúÈõæÐò. 9ÇÝúÊóÍú Ýóãóßó ÞóÇÖöíÇð ÈöÇáúÚóÏúáö¡ æóÏóÇÝöÚú Úóäú ÍõÞõæÞö ÇáúÝõÞóÑóÇÁö æóÇáúãõÍúÊóÇÌöíäó</w:t>
      </w:r>
      <w:r>
        <w:rPr>
          <w:rtl w:val="true"/>
        </w:rPr>
        <w:t>.</w:t>
      </w:r>
    </w:p>
    <w:p>
      <w:pPr>
        <w:pStyle w:val="Normal"/>
        <w:rPr/>
      </w:pPr>
      <w:r>
        <w:rPr>
          <w:rtl w:val="true"/>
        </w:rPr>
      </w:r>
    </w:p>
    <w:p>
      <w:pPr>
        <w:pStyle w:val="TITLE"/>
        <w:rPr/>
      </w:pPr>
      <w:r>
        <w:rPr/>
        <w:t>ÇáãÑÃÉ ÇáÝÇÖáÉ</w:t>
      </w:r>
    </w:p>
    <w:p>
      <w:pPr>
        <w:pStyle w:val="Normal"/>
        <w:rPr/>
      </w:pPr>
      <w:r>
        <w:rPr/>
        <w:t>10ãóäú íóÚúËõÑõ Úóáóì ÇáúãóÑúÃóÉö ÇáúÝóÇÖöáóÉö¿ Åöäøó ÞöíãóÊóåóÇ ÊóÝõæÞõ ÇááøóÂáöíÁó. 11ÈöåóÇ íóËöÞõ ÞóáúÈõ ÒóæúÌöåóÇ ÝóáÇó íóÍúÊóÇÌõ Åöáóì ãóÇ åõæó äóÝöíÓñ. 12ÊõÓúÈöÛõ Úóáóíúåö ÇáúÎóíúÑó Ïõæäó ÇáÔøóÑøö ßõáøó ÃóíøóÇãö ÍóíóÇÊöåóÇ. 13ÊóáúÊóãöÓõ ÕõæÝÇð æóßóÊøóÇäÇð æóÊóÔúÊóÛöáõ ÈöíóÏóíúäö ÑóÇÖöíóÊóíúäö¡ 14ÝóÊóßõæäõ ßóÓõÝõäö ÇáÊøóÇÌöÑö ÇáøóÊöí ÊóÌúáöÈõ ØóÚóÇãóåóÇ ãöäú ÈöáÇóÏò äóÇÆöíóÉò. 15ÊóäúåóÖõ æóÇááøóíúáõ ãóÇ ÈóÑöÍó ãõÎóíøöãÇð¡ áöÊõÚöÏøó ØóÚóÇãÇð áÃóåúáö ÈóíúÊöåóÇ¡ æóÊõÏóÈøöÑó ÃóÚúãóÇáó ÌóæóÇÑöíåóÇ 16ÊóÊóÝóÍøóÕõ ÍóÞúáÇð æóÊóÔúÊóÑöíåö¡ æóãöäú ãóßúÓóÈö íóÏóíúåóÇ ÊóÛúÑöÓõ ßóÑúãÇð 17ÊõäóØøöÞõ ÍóÞóæóíúåóÇ ÈöÇáúÞõæøóÉö æóÊõÔóÏøöÏõ ÐöÑóÇÚóíúåóÇ. 18æóÊõÏúÑößõ Ãóäøó ÊöÌóÇÑóÊóåóÇ ÑóÇÈöÍóÉñ¡ æóáÇó íóäúØóÝöíÁõ ÓöÑóÇÌõåóÇ Ýöí Çááøóíúáö. 19ÊóÞúÈöÖõ ÈöíóÏóíúåóÇ Úóáóì ÇáúãöÛúÒóáö æóÊõãúÓößõ ßóÝøóÇåóÇ ÈöÇáúÝóáóßóÉö. 20ÊóÈúÓõØõ ßóÝøóíúåóÇ áöáúÝóÞöíÑö æóÊóãõÏøõ íóÏóíúåóÇ áÅöÛóÇËóÉö ÇáúÈóÇÆöÓö. 21áÇó ÊóÎúÔóì Úóáóì Ãóåúáö ÈóíúÊöåóÇ ãöäó ÇáËøóáúÌö¡ áÃóäøó ÌóãöíÚóåõãú íóÑúÊóÏõæäó ÇáúÍõáóáó ÇáúÞöÑúãöÒöíøóÉó. 22ÊóÕúäóÚõ áöäóÝúÓöåóÇ ÃóÛúØöíóÉð ãõæóÔøóÇÉð¡ æóËöíóÇÈõåóÇ ãõÍóÇßóÉñ ãöäú ßóÊøóÇäò æóÃõÑúÌõæóÇäò. 23ÒóæúÌõåóÇ ãóÚúÑõæÝñ Ýöí ãóÌóÇáöÓö ÈóæøóÇÈóÇÊö ÇáúãóÏöíäóÉö¡ ÍóíúËõ íóÌúáöÓõ Èóíúäó æõÌóåóÇÁö ÇáúÈöáÇóÏö. 24ÊóÕúäóÚõ ÃóÞúãöÕóÉð ßóÊøóÇäöíøóÉð æóÊóÈöíÚõåóÇ¡ æóÊõÒóæøöÏõ ÇáÊøóÇÌöÑó ÇáúßóäúÚóÇäöíøó ÈöãóäóÇØöÞó. 25ßöÓóÇÄõåóÇ ÇáúÚöÒøóÉõ æóÇáÔøóÑóÝõ¡ æóÊóÈúÊóåöÌõ ÈöÇáÃóíøóÇãö ÇáúãõÞúÈöáóÉö. 26íóäúØöÞõ ÝóãõåóÇ ÈöÇáúÍößúãóÉö¡ æóÝöí áöÓóÇäöåóÇ ÓõäøóÉõ ÇáúãóÚúÑõæÝö. 27ÊóÑúÚóì ÈöÚöäóÇíóÉò ÔõÄõæäó Ãóåúáö ÈóíúÊöåóÇ¡ æóáÇó ÊóÃúßõáõ ÎõÈúÒó ÇáúßóÓóáö. 28íóÞõæãõ ÃóÈúäóÇÄõåóÇ æóíóÛúÈöØõæäóåóÇ¡ æóíõØúÑöíåóÇ ÒóæúÌõåóÇ ÃóíúÖÇð ÞóÇÆöáÇð: 29«äöÓóÇÁñ ßóËöíÑóÇÊñ Þõãúäó ÈöÃóÚúãóÇáò ÌóáöíáóÉò¡ æóáóßöäøóßö ÊóÝóæøóÞúÊö Úóáóíúåöäøó ÌóãöíÚÇð». 30ÇáúÍõÓúäõ ÛöÔøñ æóÇáúÌóãóÇáõ ÈóÇØöáñ¡ ÃóãøóÇ ÇáúãóÑúÃóÉõ ÇáúãõÊøóÞöíøóÉõ ÇáÑøóÈøó Ýóåöíó ÇáøóÊöí ÊõãúÏóÍõ. 31ÃóÚúØõæåóÇ ãöäú ËóãóÑö íóÏóíúåóÇ¡ æóáúÊóßõäú ÃóÚúãóÇáõåóÇ ãóÕúÏóÑó ÇáËøóäóÇÁö ÚóáóíúåóÇ</w:t>
      </w:r>
      <w:r>
        <w:rPr>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Times New Roman" w:hAnsi="Times New Roman" w:eastAsia="Times New Roman" w:cs="Times New Roman"/>
      <w:color w:val="auto"/>
      <w:sz w:val="20"/>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4T03:31:00Z</dcterms:created>
  <dc:creator>DALAL NAGUIB</dc:creator>
  <dc:description/>
  <dc:language>en-US</dc:language>
  <cp:lastModifiedBy>DALAL NAGUIB</cp:lastModifiedBy>
  <dcterms:modified xsi:type="dcterms:W3CDTF">1996-06-14T03:38:00Z</dcterms:modified>
  <cp:revision>4</cp:revision>
  <dc:subject/>
  <dc:title>������� �����������</dc:title>
</cp:coreProperties>
</file>