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8"/>
        </w:rPr>
      </w:pPr>
      <w:r>
        <w:rPr>
          <w:b/>
          <w:bCs/>
          <w:szCs w:val="28"/>
        </w:rPr>
        <w:t>ßöÊóÇÈõ ÕóÝóäúíóÇ</w:t>
      </w:r>
    </w:p>
    <w:p>
      <w:pPr>
        <w:pStyle w:val="Normal"/>
        <w:jc w:val="both"/>
        <w:rPr>
          <w:b/>
          <w:b/>
          <w:bCs/>
          <w:szCs w:val="28"/>
        </w:rPr>
      </w:pPr>
      <w:r>
        <w:rPr>
          <w:b/>
          <w:bCs/>
          <w:szCs w:val="28"/>
          <w:rtl w:val="true"/>
        </w:rPr>
      </w:r>
    </w:p>
    <w:p>
      <w:pPr>
        <w:pStyle w:val="Normal"/>
        <w:jc w:val="both"/>
        <w:rPr>
          <w:szCs w:val="28"/>
        </w:rPr>
      </w:pPr>
      <w:r>
        <w:rPr>
          <w:szCs w:val="28"/>
          <w:rtl w:val="true"/>
        </w:rPr>
      </w:r>
    </w:p>
    <w:p>
      <w:pPr>
        <w:pStyle w:val="Normal"/>
        <w:jc w:val="both"/>
        <w:rPr>
          <w:szCs w:val="28"/>
        </w:rPr>
      </w:pPr>
      <w:r>
        <w:rPr>
          <w:szCs w:val="28"/>
          <w:rtl w:val="true"/>
        </w:rPr>
      </w:r>
    </w:p>
    <w:p>
      <w:pPr>
        <w:pStyle w:val="Normal"/>
        <w:jc w:val="both"/>
        <w:rPr/>
      </w:pPr>
      <w:r>
        <w:rPr>
          <w:szCs w:val="28"/>
        </w:rPr>
        <w:t>ãä ÇáãÑÌÍ Ãä ÕÝäíÇ ÞÏ Ïæä áäÇ åÐÇ ÇáßÊÇÈ ÈÅÑÔÇÏ ÑæÍ Çááå Ýí æÞÊ ãÇ ÓÇÈÞ áÓäÉ 621 Þ.ã. ßÇä ÕÝäíÇ äÈíÇð Ýí ããáßÉ íåæÐÇ Ýí ÇáÚÞæÏ ÇáÃÎíÑÉ ãä æÌæÏåÇ¡ Ãí ÞÈá ÏãÇÑåÇ Ýí ÓäÉ 586 Þ.ã. æßÇä íæÔíÇ åæ ãáß íåæÐÇ ÍíäÐÇß¡ æáÇ Ôß Ãä ßÑÇÒÉ ÕÝäíÇ ßÇä áåÇ ÈÚÖ ÇáÃËÑ Ýí ÍË Çáãáß Úáì ÅÌÑÇÁ ÅÕáÇÍÇÊ ÔÇãáÉ Ýí ÓäÉ 621 Þ.ã. ÛíÑ Ãä åÐå ÇáÅÕáÇÍÇÊ áã Êßä æÇÝíÉ ÊãÇãÇ ÈÇáÛÑÖ¡ ßãÇ ÃäåÇ ÊãÊ Ýí æÞÊ ãÊÃóÎÑ¡ ÅÐ ãÇ áÈË ÇáäÇÓ Ãä ÛÑÞæÇ Ýí ãÓÊäÞÚÇÊ ÇáÎØíÆÉ ãä ÌÏíÏ ÝÓÞØÊ ãÏíäÉ ÃõæÑÔáíã Ýí ÃíÏí ÇáÈÇÈáííä ÇáÛÒÇÉ. ÑÓÇáÉ ÕÝäíÇ ÇÊÓãÊ ÈÇáÔÏÉ¡ ßãÇ ÈíäÊ Úáì ÏíäæäÉ Çááå ÇáÚÇÏáÉ. æáã ÊÞÊÕÑ äÈæÁÇÊ ÕÝäíÇ Úáì ããáßÉ íåæÐÇ Èá ÊÎØÊåÇ Åáì ÇáããÇáß ÇáãÌÇæÑÉ ÇáÊí ÊÍÊã ÚáíåÇ Ãä ÊÞÇÓí ãä ÞÖÇÁ Çááå æÏíäæäÊå ÃíÖÇ</w:t>
      </w:r>
      <w:r>
        <w:rPr>
          <w:szCs w:val="28"/>
          <w:rtl w:val="true"/>
        </w:rPr>
        <w:t>.</w:t>
      </w:r>
    </w:p>
    <w:p>
      <w:pPr>
        <w:pStyle w:val="Normal"/>
        <w:jc w:val="both"/>
        <w:rPr/>
      </w:pPr>
      <w:r>
        <w:rPr>
          <w:szCs w:val="28"/>
        </w:rPr>
        <w:t>áÞÏ Ããá Ãåá íåæÐÇ Ãä íÊÑÝÞ Èåãö Çááå Ýí íæã ÞÖÇÆå Úáì ÇáÑÛã ããÇ ÇÞÊÑÝæå ãä ÂËÇã¡ æÃä íäÕÈ ÇÍÊÏÇã ÛÖÈå Úáì ÃÚÏÇÆåã. ÈíÏ Ãä ÕÝäíÇ ÞÇá áåã ÈÕÑíÍ ÇáÚÈÇÑÉ Åäå ÚäÏãÇ íÏíä Çááå ÇáÎØíÆÉ ÝÅä ÇáÐíä íÊãÊÚæä ÈãÚÑÝÉ ÃßËÑ Êßæä ÏíäæäÊåã ÃÚÙã. ÊÈÏÃõ ÇáÏíäæäÉ ÈíåæÐÇ æÊäÊåí ÈÇáÃõãã ÇáÃõÎÑì. æáßä Åä ÊÇÈ Ãåá íåæÐÇ ãä ßá ÞáæÈåã ÝÅä Çááå íßÝ Úäåã ÏíäæäÊå æíäÚã Úáíåã ÈÇáÍíÇÉ æÇáÈÑßÉ</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ÅÏÇäÉ ÃæÑÔáíã</w:t>
      </w:r>
    </w:p>
    <w:p>
      <w:pPr>
        <w:pStyle w:val="Normal"/>
        <w:jc w:val="both"/>
        <w:rPr>
          <w:b/>
          <w:b/>
          <w:bCs/>
          <w:szCs w:val="28"/>
        </w:rPr>
      </w:pPr>
      <w:r>
        <w:rPr>
          <w:b/>
          <w:bCs/>
          <w:szCs w:val="28"/>
        </w:rPr>
        <w:t>1</w:t>
      </w:r>
    </w:p>
    <w:p>
      <w:pPr>
        <w:pStyle w:val="Normal"/>
        <w:jc w:val="both"/>
        <w:rPr/>
      </w:pPr>
      <w:r>
        <w:rPr>
          <w:szCs w:val="28"/>
        </w:rPr>
        <w:t>åóÐöåö ßóáöãóÉõ ÇáÑøóÈøö ÇáøóÊöí ÃóæúÍóì ÈöåóÇ Åöáóì ÕóÝóäúíóÇ Èúäö ßõæÔöí Èúäö ÌóÏóáúíóÇ Èúäö ÃóãóÑöíóÇ Èúäö ÍóÒóÞöíøóÇ¡ Ýöí ÚóåúÏö Íõßúãö íõæÔöíøóÇ Èúäö Âãõæäó ãóáößö íóåõæÐóÇ. 2íóÞõæáõ ÇáÑøóÈøõ: «ÓóÃóãúÍõæ ãóÍúæÇð ßõáøó ÔóíúÁò Úóäú æóÌúåö ÇáÃóÑúÖö. 3ÃõÈöíÏõ ÇáÅöäúÓóÇäó æóÇáúÍóíóæóÇäó æóØõíõæÑó ÇáÓøóãóÇÁö æóÓóãóßó ÇáúÈóÍúÑö¡ æóÃóÞúÖöí Úóáóì ÇáÃóÔúÑóÇÑö æóãóÚóÇËöÑöåöãú¡ æóÃóÓúÊóÃúÕöáõ ÇáúÈóÔóÑó Úóäú æóÌúåö ÇáÃóÑúÖö¡ íóÞõæáõ ÇáÑøóÈøõ. 4ÃóãõÏøõ íóÏöí áÃõÚóÇÞöÈó íóåõæÐóÇ æóßõáøó Ãóåúáö ÃõæÑõÔóáöíãó¡ æóÃõÝúäöí ãöäú åóÐóÇ ÇáúãóæúÖöÚö ÈóÞöíøóÉó ÚóÈóÏóÉö ÇáúÈóÚúáö¡ æóßõáøó ßóåóäóÉö ÇáúæóËóäö. 5æóÇáøóÐöíäó íóÕúÚóÏõæäó Åöáóì ÇáÓøõØõæÍö áöáÓøõÌõæÏö áößóæóÇßöÈö ÇáÓøóãóÇÁö¡ æóÇáøóÐöíäó íóÌúËõæäó ÚóÇÈöÏöíäó ÇáÑøóÈøó ÍóÇáöÝöíäó ÈöÇÓúãöåö¡ æóÈöÇÓúãö ãóáúßõæãó ÃóíúÖÇð. 6æóÇáøóÐöíäó ÇÑúÊóÏøõæÇ Úóäö ÇÊøöÈóÇÚö ÇáÑøóÈøö¡ æóÇáøóÐöíäó ßóÝøõæÇ Úóäú ØóáóÈöåö æóÇáúÊöãóÇÓöåö</w:t>
      </w:r>
      <w:r>
        <w:rPr>
          <w:szCs w:val="28"/>
          <w:rtl w:val="true"/>
        </w:rPr>
        <w:t>.</w:t>
      </w:r>
    </w:p>
    <w:p>
      <w:pPr>
        <w:pStyle w:val="Normal"/>
        <w:jc w:val="both"/>
        <w:rPr/>
      </w:pPr>
      <w:r>
        <w:rPr>
          <w:szCs w:val="28"/>
        </w:rPr>
        <w:t>7ÇÕúãõÊõæÇ Ýöí ãóÍúÖóÑö ÇáÓøóíøöÏö ÇáÑøóÈøö áÃóäøó íóæúãó ÇáÑøóÈøö ÈóÇÊó æóÔöíßÇð. ÞóÏú ÃóÚóÏøó ÇáÑøóÈøõ ÐóÈöíÍóÉð æóÞóÏøóÓó ãóÏúÚõæøöíåö. 8Ýóíóßõæäõ Ýöí íóæúãö ÐóÈöíÍóÉö ÇáÑøóÈøö Ãóäøöí ÃõÚóÇÞöÈõ ÇáÑøõÄóÓóÇÁó æóÃóÈúäóÇÁó Çáúãóáößö æóßõáøó ãóäú íóÑúÊóÏöí ËöíóÇÈÇð ÛóÑöíÈóÉð æóËóäöíøóÉð. 9æóÃõÚóÇÞöÈõ Ýöí Ðóáößó Çáúíóæúãö ßõáøó ÇáøóÐöíäó íóÞúÝöÒõæäó ãöäú ÝóæúÞö ÚóÊóÈóÉö Çáúåóíúßóáö (Úóáóì ÛöÑóÇÑö ßóåóäóÉö ÏóÇÌõæäó)¡ ÇáøóÐöíäó íóãúáÃõæäó ÈóíúÊó ÓóíøöÏöåöãú ÌóæúÑÇð æóäóåúÈÇð. 10æóíóÞõæáõ ÇáÑøóÈøõ: Ýöí Ðóáößó Çáúíóæúãö ÊóÊóÑóÏøóÏõ ÕóÑúÎóÉñ ãöäú ÈóÇÈö ÇáÓøóãóßö æóæóáúæóáóÉñ ãöäó ÇáúÍóíøö ÇáËøóÇäöí¡ æóíõÏóæøöí ÕóæúÊõ ÊóÍúØöíãò Ýöí ÇáÊøöáÇóáö. 11æóáúæöáõæÇ íóÇÓõßøóÇäó ÏóÇÆöÑóÉö ÇáÓøõæÞö¡ áÃóäøó ÊõÌøóÇÑóßõãú íóÈöíÏõæäó¡ æóßõáøó ÇáúãõÊóÇÌöÑöíäó ÈöÇáúÝöÖøóÉö ÞóÏö ÇÓúÊõÄúÕöáõæÇ. 12Ýöí Ðóáößó ÇáúæóÞúÊö ÃõÝóÊøöÔõ ÃõæÑõÔóáöíãó ÈöãöÕúÈóÇÍò¡ æóÃõÚóÇÞöÈõ ÇáäøóÇÓó ÇáúãõÊóÑóÈøöÚöíäó ÝóæúÞó ÞóÇÐõæÑóÇÊöåöãú¡ ÇáúÞóÇÆöáöíäó Ýöí ÞõáõæÈöåöãú: Åöäøó ÇáÑøóÈøó áÇó íóÖõÑøõ æóáÇó íóäúÝóÚõ. 13ÝóÊõÕúÈöÍõ ËóÑúæóÊõåõãú ÛóäöíãóÉð¡ æóÈõíõæÊõåõãú ÎóÑóÇÈÇð. íõÔóíøöÏõæäó ÈõíõæÊÇð æóáÇó íóÓúßõäõæäó ÝöíåóÇ¡ æóíóÛúÑöÓõæäó ßõÑõæãÇð æóáÇó íóÔúÑóÈõæäó ãöäú ÎóãúÑöåóÇ</w:t>
      </w:r>
      <w:r>
        <w:rPr>
          <w:szCs w:val="28"/>
          <w:rtl w:val="true"/>
        </w:rPr>
        <w:t>.</w:t>
      </w:r>
    </w:p>
    <w:p>
      <w:pPr>
        <w:pStyle w:val="Normal"/>
        <w:jc w:val="both"/>
        <w:rPr>
          <w:szCs w:val="28"/>
        </w:rPr>
      </w:pPr>
      <w:r>
        <w:rPr>
          <w:szCs w:val="28"/>
          <w:rtl w:val="true"/>
        </w:rPr>
      </w:r>
    </w:p>
    <w:p>
      <w:pPr>
        <w:pStyle w:val="Normal"/>
        <w:jc w:val="both"/>
        <w:rPr>
          <w:szCs w:val="28"/>
        </w:rPr>
      </w:pPr>
      <w:r>
        <w:rPr>
          <w:b/>
          <w:bCs/>
          <w:szCs w:val="28"/>
        </w:rPr>
        <w:t>íæã ÇáÛÖÈ</w:t>
      </w:r>
    </w:p>
    <w:p>
      <w:pPr>
        <w:pStyle w:val="Normal"/>
        <w:jc w:val="both"/>
        <w:rPr>
          <w:szCs w:val="28"/>
        </w:rPr>
      </w:pPr>
      <w:r>
        <w:rPr>
          <w:szCs w:val="28"/>
        </w:rPr>
        <w:t>14Åöäøó íóæúãó ÇáÑøóÈøö ÇáúÚóÙöíãö ÞóÑöíÈñ¡ æóÔöíßñ æóÓóÑöíÚñ ÌöÏøÇð. Ïóæöíøõ íóæúãö ÇáÑøóÈøö ãõÎöíÝñ¡ Ýöíåö íóÕúÑõÎõ ÇáúÌóÈøóÇÑõ ãõÑúÊóÚöÈÇð. 15íóæúãõ ÛóÖóÈò åõæó Ðóáößó Çáúíóæúãõ¡ íóæúãõ ÖöíÞò æóÚóÐóÇÈò¡ íóæúãõ ÎóÑóÇÈò æóÏóãóÇÑò¡ íóæúãõ ÙõáúãóÉò æóÇßúÊöÆóÇÈò¡ íóæúãõ Ûõíõæãò æóÞóÊóÇãò. 16íóæúãõ Ïóæöíøö ÈõæÞò æóÕóíúÍóÉö ÞöÊóÇáò ÖöÏøó ÇáúãõÏõäö ÇáúÍóÕöíäóÉö æóÇáúÈõÑõæÌö ÇáÔøóÇãöÎóÉö. 17Ýöíåö ÃõÖóÇíöÞõ ÇáäøóÇÓó ÝóíóãúÔõæäó ßóÇáúÚõãúíö¡ áÃóäøóåõãú ÃóÎúØóÃõæÇ ÈöÍóÞøö ÇáÑøóÈøö¡ ÝóÊóäúÓóßöÈõ ÏöãóÇÄõåõãú ßóÇáÊøõÑóÇÈö¡ æóáóÍúãõåõãú íóÊóäóÇËóÑõ ßóÇáúÌöáøóÉö. 18áÇó íõäúÞöÐõåõãú ÐóåóÈõåõãú æóáÇó ÝöÖøóÊõåõãú Ýöí íóæúãö ÛóÖóÈö ÇáÑøóÈøö¡ ÅöÐú ÈöäóÇÑö ÛóíúÑóÊöåö ÊõáúÊóåóãõ ßõáøõ ÇáÃóÑúÖö¡ æóÝöíåö íóÖóÚõ äöåóÇíóÉð ãõÈóÇÛöÊóÉð ßóÇãöáóÉð ÓóÑöíÚóÉð áößõáøö ÓõßøóÇäö ÇáúãóÚúãõæÑóÉö</w:t>
      </w:r>
      <w:r>
        <w:rPr>
          <w:szCs w:val="28"/>
          <w:rtl w:val="true"/>
        </w:rPr>
        <w:t>».</w:t>
      </w:r>
    </w:p>
    <w:p>
      <w:pPr>
        <w:pStyle w:val="Normal"/>
        <w:jc w:val="both"/>
        <w:rPr>
          <w:szCs w:val="28"/>
        </w:rPr>
      </w:pPr>
      <w:r>
        <w:rPr>
          <w:szCs w:val="28"/>
          <w:rtl w:val="true"/>
        </w:rPr>
      </w:r>
    </w:p>
    <w:p>
      <w:pPr>
        <w:pStyle w:val="Normal"/>
        <w:jc w:val="both"/>
        <w:rPr>
          <w:szCs w:val="28"/>
        </w:rPr>
      </w:pPr>
      <w:r>
        <w:rPr>
          <w:b/>
          <w:bCs/>
          <w:szCs w:val="28"/>
        </w:rPr>
        <w:t>ÇáäÏÇÁ Åáì ÇáÊæÈÉ</w:t>
      </w:r>
    </w:p>
    <w:p>
      <w:pPr>
        <w:pStyle w:val="Normal"/>
        <w:jc w:val="both"/>
        <w:rPr>
          <w:szCs w:val="28"/>
        </w:rPr>
      </w:pPr>
      <w:r>
        <w:rPr>
          <w:b/>
          <w:bCs/>
          <w:szCs w:val="28"/>
        </w:rPr>
        <w:t>2</w:t>
      </w:r>
    </w:p>
    <w:p>
      <w:pPr>
        <w:pStyle w:val="Normal"/>
        <w:jc w:val="both"/>
        <w:rPr/>
      </w:pPr>
      <w:r>
        <w:rPr>
          <w:szCs w:val="28"/>
          <w:rtl w:val="true"/>
        </w:rPr>
        <w:t>«</w:t>
      </w:r>
      <w:r>
        <w:rPr>
          <w:szCs w:val="28"/>
        </w:rPr>
        <w:t>ÇÌúÊóãöÚöí¡ ÇÍúÊóÔöÏöí ÃóíøóÊõåóÇ ÇáÃõãøóÉõ ÇáúæóÞöÍóÉõ. 2ÞóÈúáó Ãóäú íóÍöíäó ÇáúÞóÖóÇÁõ¡ ÝóíõØóæøöÍõ Èößö ßóÇáúÚõÕóÇÝóÉö ÃóãóÇãó ÇáÑøöíÍö¡ ÞóÈúáó Ãóäú íóÍõáøó Èößö ÛóÖóÈõ ÇáÑøóÈøö ÇáúãóÇÍöÞõ¡ ÞóÈúáó Ãóäú íóäúÕóÈøó Úóáóíúßö ÓóÎóØõ ÇáÑøóÈøö. 3ÇáúÊóãöÓõæÇ ÇáÑøóÈøó íóÇæõÏóÚóÇÁó ÇáÃóÑúÖö ÇáÑøóÇÖöÎöíäó áöÍõßúãöåö. ÇØúáõÈõæÇ ÇáúÈöÑøó æóÇáÊøóæóÇÖõÚó áóÚóáøóßõãú ÊóÌöÏõæäó ãóáÇóÐÇð Ýöí íóæúãö ÓóÎóØö ÇáÑøóÈøö</w:t>
      </w:r>
      <w:r>
        <w:rPr>
          <w:szCs w:val="28"/>
          <w:rtl w:val="true"/>
        </w:rPr>
        <w:t>.</w:t>
      </w:r>
    </w:p>
    <w:p>
      <w:pPr>
        <w:pStyle w:val="Normal"/>
        <w:jc w:val="both"/>
        <w:rPr/>
      </w:pPr>
      <w:r>
        <w:rPr>
          <w:szCs w:val="28"/>
        </w:rPr>
        <w:t>4ÝóÅöäøó ÛóÒøóÉó ÊõÕúÈöÍõ ãóåúÌõæÑóÉð¡ æóÃóÔúÞóáõæäó ãõæúÍöÔóÉð¡ æóÃóåúáó ÃóÔúÏõæÏó íõØúÑóÏõæäó ÚöäúÏó ÇáÙøóåöíÑóÉö¡ æóÚóÞúÑõæäó ÊõÓúÊóÃúÕóáõ. 5æóíúáñ áóßõãú íóÇÃóåúáó ÓóÇÍöáö ÇáúÈóÍúÑö¡ ÃõãøóÉó ÇáúßöÑöíÊöíøöíäó. Åöäøó ÞóÖóÇÁó ÇáÑøóÈøö ãõäúÕóÈøñ Úóáóíúßõãú íóÇÓõßøóÇäó ßóäúÚóÇäó ÃóÑúÖö ÇáúÝöáöÓúØöíäöíøöíäó. ÓóÃõÏóãøöÑõßö ÍóÊøóì áÇó íóÈúÞóì Ýöíßö ãõÞöíãñ. 6æóÃóäúÊö íóÇÃóÑúÖó ÓóÇÍöáö ÇáúÈóÍúÑö ÊõÕúÈöÍöíäó ãóÑóÇÚöíó æóãõÑõæÌÇð áöáÑøõÚóÇÉö æóÍóÙóÇÆöÑó áöáúãóæóÇÔöí. 7æóíõÕúÈöÍõ ÓóÇÍöáõ ÇáúÈóÍúÑö ãöáúßÇð áöÈóÞöíøóÉö ÈóíúÊö íóåõæÐóÇ ÝóíóÑúÚóæúäó Ýöíåö ÞõØúÚóÇäóåõãú¡ æóíóÑúÞõÏõæäó Ýöí ÇáúãóÓóÇÁö Ýöí ÈõíõæÊö ÃóÔúÞóáõæäó¡ áÃóäøó ÇáÑøóÈøó Åöáóåóåõãú íóÝúÊóÞöÏõåõãú æóíóÑõÏøõ ÓóÈúíóåõãú</w:t>
      </w:r>
      <w:r>
        <w:rPr>
          <w:szCs w:val="28"/>
          <w:rtl w:val="true"/>
        </w:rPr>
        <w:t>.</w:t>
      </w:r>
    </w:p>
    <w:p>
      <w:pPr>
        <w:pStyle w:val="Normal"/>
        <w:jc w:val="both"/>
        <w:rPr/>
      </w:pPr>
      <w:r>
        <w:rPr>
          <w:szCs w:val="28"/>
        </w:rPr>
        <w:t>8ÞóÏú ÓóãöÚúÊõ ÊóÚúíöíÑó ãõæÂÈó æóÊóÌóÇÏöíÝó Èóäöí Úóãøõæäó¡ æóßóíúÝó ÇÍúÊóÞóÑõæÇ ÔóÚúÈöí æóåóÏøóÏõæÇ ÊõÎúãóåõãú. 9áöÐóáößó¡ ßóãóÇ ÃóäóÇ Íóíøñ¡ íóÞõæáõ ÇáÑøóÈøõ ÇáúÞóÏöíÑõ Åöáóåõ ÅöÓúÑóÇÆöíáó¡ áóíõÕúÈöÍóäøó Ãóåúáõ ãõæÂÈó ßóÓóÏõæãó¡ æóÇáúÚóãøõæäöíøõæäó ßóÚóãõæÑóÉó¡ ãóäúÈóÊÇð áöáúÞóÑöíÕö æóÍõÝúÑóÉð áöáúãöáúÍö æóÎóÑóÇÈÇð Åöáóì ÇáÃóÈóÏö¡ æóÊóäúåóÈõåõãú ÈóÞöíøóÉõ ÔóÚúÈöí æóíóãúÊóáößõåõãõ ÇáäøóÇÌõæäó ãöäú ÃõãøóÊöí. 10åóÐóÇ ãóÇ íóÌúäõæäóåõ áöÞóÇÁó ÊóÔóÇãõÎöåöãú¡ áÃóäøóåõãõ ÇÍúÊóÞóÑõæÇ æóÊóÈóÇåóæúÇ Úóáóì ÔóÚúÈö ÇáÑøóÈøö ÇáúÞóÏöíÑö. 11Óóíóßõæäõ ÇáÑøóÈøõ ãóËóÇÑó ÑõÚúÈöåöãú Íöíäó íõÍóØøöãõ ÌóãöíÚó ÂáöåóÉö ÇáÃóÑúÖö¡ ÝóíóÓúÌõÏõ áóåõ ÂäóÆöÐò ÌóãöíÚõ ÇáäøóÇÓö¡ ßõáøñ Ýöí ãóæúÖöÚöåö¡ Ýöí ßõáøö ÏöíóÇÑö ÇáúãóÓúßõæäóÉö</w:t>
      </w:r>
      <w:r>
        <w:rPr>
          <w:szCs w:val="28"/>
          <w:rtl w:val="true"/>
        </w:rPr>
        <w:t>.</w:t>
      </w:r>
    </w:p>
    <w:p>
      <w:pPr>
        <w:pStyle w:val="Normal"/>
        <w:jc w:val="both"/>
        <w:rPr>
          <w:szCs w:val="28"/>
        </w:rPr>
      </w:pPr>
      <w:r>
        <w:rPr>
          <w:szCs w:val="28"/>
        </w:rPr>
        <w:t>12æóÃóäúÊõãú ÃóíúÖÇð ÃóíøõåóÇ ÇáúßõæÔöíøõæäó ÓóÊóÓúÞõØõæäó ÕóÑúÚóì ÓóíúÝöí. 13Ëõãøó íóÈúÓõØõ íóÏóåõ äóÍúæó ÇáÔøöãóÇáö æóíõÈöíÏõ ÃóÔøõæÑó æóíóÌúÚóáõ äöíäóæóì ÞóÝúÑÇð ãõæúÍöÔÇð¡ ÃóÑúÖÇð ÞóÇÍöáóÉð ßóÇáÕøóÍúÑóÇÁö. 14ÊóÑúÈõÖõ Ýöí æóÓóØöåóÇ ÇáúÞõØúÚóÇäõ æóÓóÇÆöÑõ æõÍõæÔö ÇáúÈóÑøö¡ æóíóÃúæöí Åöáóì ÊöíÌóÇäö ÃóÚúãöÏóÊöåóÇ ÇáúÞõæÞõ æóÇáúÞõäúÝõÐõ æóíóäúÚóÈõ ÇáúÛõÑóÇÈõ Úóáóì ÚóÊóÈóÇÊöåóÇ¡ áÃóäøó ÃóÑúÒóåóÇ ÞóÏú ÊóÚóÑøóì. 15åóÐöåö åöíó ÇáúãóÏöíäóÉõ ÇáØøóÑõæÈõ ÇáøóÊöí ÓóßóäóÊú ÂãöäóÉð ÞóÇÆöáóÉð áöäóÝúÓöåóÇ: ÃóäóÇ æóáóíúÓó áöí äóÙöíÑñ! ßóíúÝó ÕóÇÑóÊú ÃóØúáÇóáÇð¡ æóãóÃúæðì áöáúæõÍõæÔö ÇáúÈóÑøöíøóÉö¿ ßõáøõ ãóäú íóÌúÊóÇÒõ ÈöåóÇ íóÕúÝöÑõ ÏóåúÔóÉð æóíóåõÒøõ íóÏóåõ</w:t>
      </w:r>
      <w:r>
        <w:rPr>
          <w:szCs w:val="28"/>
          <w:rtl w:val="true"/>
        </w:rPr>
        <w:t>».</w:t>
      </w:r>
    </w:p>
    <w:p>
      <w:pPr>
        <w:pStyle w:val="Normal"/>
        <w:jc w:val="both"/>
        <w:rPr>
          <w:szCs w:val="28"/>
        </w:rPr>
      </w:pPr>
      <w:r>
        <w:rPr>
          <w:szCs w:val="28"/>
          <w:rtl w:val="true"/>
        </w:rPr>
      </w:r>
    </w:p>
    <w:p>
      <w:pPr>
        <w:pStyle w:val="Normal"/>
        <w:jc w:val="both"/>
        <w:rPr>
          <w:szCs w:val="28"/>
        </w:rPr>
      </w:pPr>
      <w:r>
        <w:rPr>
          <w:b/>
          <w:bCs/>
          <w:szCs w:val="28"/>
        </w:rPr>
        <w:t>ãÓÊÞÈá ÃæÑÔáíã</w:t>
      </w:r>
    </w:p>
    <w:p>
      <w:pPr>
        <w:pStyle w:val="Normal"/>
        <w:jc w:val="both"/>
        <w:rPr>
          <w:b/>
          <w:b/>
          <w:bCs/>
          <w:szCs w:val="28"/>
        </w:rPr>
      </w:pPr>
      <w:r>
        <w:rPr>
          <w:b/>
          <w:bCs/>
          <w:szCs w:val="28"/>
        </w:rPr>
        <w:t>3</w:t>
      </w:r>
    </w:p>
    <w:p>
      <w:pPr>
        <w:pStyle w:val="Normal"/>
        <w:jc w:val="both"/>
        <w:rPr/>
      </w:pPr>
      <w:r>
        <w:rPr>
          <w:szCs w:val="28"/>
        </w:rPr>
        <w:t>æóíúáñ áöáúãóÏöíäóÉö ÇáÙøóÇáöãóÉö ÇáúãõÊóãóÑøöÏóÉö ÇáÏøóäöÓóÉö¡ 2ÇáøóÊöí áÇó ÊõÕúÛöí áöÕóæúÊö ÃóÍóÏò¡ æóÊóÃúÈóì ÇáÊøóÞúæöíãó¡ æóáÇó ÊóÊøóßöáõ Úóáóì ÇáÑøóÈøö¡ æóáÇó ÊóÊóÞóÑøóÈõ ãöäú ÅöáóåöåóÇ. 3ÑõÄóÓóÇÄõåóÇ Ýöí ÏóÇÎöáöåóÇ ÃõÓõæÏñ ÒóÇÆöÑóÉñ¡ æóÞõÖóÇÊõåóÇ ßóÐöÆóÇÈö ÇáúãóÓóÇÁö ÇáúÌóÇÆöÚóÉö ÇáøóÊöí áÇó ÊõÈúÞöí ÔóíúÆÇð ãöäú ÝóÑóÇÆöÓöåóÇ Åöáóì ÇáÕøóÈóÇÍö. 4ÃóäúÈöíóÇÄõåóÇ ãóÛúÑõæÑõæäó æóÎóæóäóÉñ¡ æóßóåóäóÊõåóÇ íõÏóäøöÓõæäó ÇáúãóÞúÏöÓó æóíóÊóÚóÏøõæäó Úóáóì ÇáÔøóÑöíÚóÉö. 5æóáóßöäøó ÇáÑøóÈøó ãóÇ ÈóÑöÍó ÕöÏøöíÞÇð Ýöí æóÓóØöåóÇ¡ áÇó íóÑúÊóßöÈõ ÎóØóÃð¡ æóíõÈúÏöí Ýöí ßõáøö ÕóÈóÇÍò ÚóÏúáóåõ æóÝöí ßõáøö ÝóÌúÑò ÍóÞøóåõ. áÇó íõÎúÝöÞõ ÞóØøõº ÃóãøóÇ ÇáÃóËöíãõ ÝóáÇó íóÚúÑöÝõ ãóÇ åõæó ÇáúÎöÒúíõ. 6ÇÓúÊóÃúÕóáúÊõ ÃõãóãÇð ÝóÛóÏóÊú ÈõÑõæÌõåõãú ÃóØúáÇóáÇð. ÃóÞúÝóÑúÊõ ÔóæóÇÑöÚóåõãú ÝóáÇó íóÚúÈõÑõ ÈöåóÇ ÃóÍóÏñ. ÕóÇÑóÊú ãõÏõäõåõãú ÎóÑóÇÈÇð áÇó íõÞöíãõ ÝöíåóÇ ÅöäúÓóÇäñ Ãóæú ÓóÇßöäñ. 7ÝóÞõáúÊõ: áóæú Åöäøó ÃóåúáóåóÇ íóÎóÇÝõæäóäöí æóíóÞúÈóáõæäó ÊóÞúæöíãöí¡ ÝóáÇó ÊõÓúÊóÃúÕóáõ ãóÓóÇßöäõåõãú æóáÇó íóäúÕóÈøõ Úóáóíúåöãú ßõáøõ ÛóÖóÈöí. æóáóßöäøóåõãú ÌóÏøõæÇ ãõÈóßøöÑöíäó ÈöÇÑúÊößóÇÈö ÇáúÝóÓóÇÏö Ýöí ßõáøö Úóãóáò ÃóÞúÏóãõæÇ Úóáóíúåö</w:t>
      </w:r>
      <w:r>
        <w:rPr>
          <w:szCs w:val="28"/>
          <w:rtl w:val="true"/>
        </w:rPr>
        <w:t>.</w:t>
      </w:r>
    </w:p>
    <w:p>
      <w:pPr>
        <w:pStyle w:val="Normal"/>
        <w:jc w:val="both"/>
        <w:rPr>
          <w:szCs w:val="28"/>
        </w:rPr>
      </w:pPr>
      <w:r>
        <w:rPr>
          <w:szCs w:val="28"/>
          <w:rtl w:val="true"/>
        </w:rPr>
      </w:r>
    </w:p>
    <w:p>
      <w:pPr>
        <w:pStyle w:val="Normal"/>
        <w:jc w:val="both"/>
        <w:rPr>
          <w:b/>
          <w:b/>
          <w:bCs/>
          <w:szCs w:val="28"/>
        </w:rPr>
      </w:pPr>
      <w:r>
        <w:rPr>
          <w:b/>
          <w:bCs/>
          <w:szCs w:val="28"/>
        </w:rPr>
        <w:t>ÇáÏÚæÉ Åáì ÇäÊÙÇÑ ÇáÑÈ</w:t>
      </w:r>
    </w:p>
    <w:p>
      <w:pPr>
        <w:pStyle w:val="Normal"/>
        <w:jc w:val="both"/>
        <w:rPr/>
      </w:pPr>
      <w:r>
        <w:rPr>
          <w:szCs w:val="28"/>
        </w:rPr>
        <w:t>8áöÐóáößó íóÞõæáõ ÇáÑøóÈøõ: ÇäúÊóÙöÑõæäöí áÃóäøöí ÚóÒóãúÊõ Ýöí Çáúíóæúãö ÇáøóÐöí ÃóÞõæãõ Ýöíåö ßóÔóÇåöÏò Ãóäú ÃóÌúãóÚó ÇáÃõãóãó æóÃóÍúÔõÏó ÇáúãóãóÇáößó áÃóÓúßõÈó Úóáóíúåöãú ÓóÎóØöí æóÇÍúÊöÏóÇãó ÛóÖóÈöí¡ áÃóäøó ÇáÃóÑúÖó ÈößóÇãöáöåóÇ ÓóÊõÄúßóáõ ÈöäóÇÑö ÛóíúÑóÉö ÛóíúÙöí. 9ÚöäúÏóÆöÐò ÃõäóÞøöí ÔöÝóÇåó ÇáÔøóÚúÈö áöíóÏúÚõæÇ ÌóãöíÚõåõãú ÈöÇÓúãö ÇáÑøóÈøö æóíóÚúÈõÏõæåõ ÌóäúÈÇð Åöáóì ÌóäúÈò. 10ÝóíõÞóÑøöÈõ Åöáóíøó ÔóÚúÈöí ÇáúãõÔóÊøóÊõ ÐóÈöíÍóÉð ãöäú æóÑóÇÁö ÃóäúåóÇÑö ßõæÔò ÍóíúËõ íõÞöíãõ ÇáúãõÊóÖóÑøöÚõæäó Åöáóíøó. 11Ýöí Ðóáößó Çáúíóæúãö áóäú íóáúÍóÞóßõãõ ÇáúÚóÇÑõ ãöäú ÌóÑøóÇÁö ãóÇ ÇÑúÊóßóÈúÊõãú ãöäú ÃóÚúãóÇáò ÊóãóÑøóÏúÊõãú ÈöåóÇ Úóáóíøó¡ áÃóäøöí ÓóÃõÒöíáõ ÂäóÆöÐò ãöäú æóÓóØößõãõ ÇáúãõÓúÊóÎöÝøöíäó ÇáúãõÊóßóÈøöÑöíäó¡ ÝóáÇó íóÈúÞóì ãõÊóÔóÇãöÎñ Ýöí ÌóÈóáöí ÇáúãõÞóÏøóÓö. 12ÅöäøóãóÇ ÃõÈúÞöí Èóíúäóßõãú ÔóÚúÈÇð ãõÊóæóÇÖöÚÇð ÝóÞöíÑÇð íóÊóæóßøóáõæäó Úóáóì ÇÓúãö ÇáÑøóÈøö. 13æóáóäú íóÑúÊóßöÈó ÈóÞöíøóÉõ ÅöÓúÑóÇÆöíáó ÇáÅöËúãó¡ æóáÇó íóäúØöÞõæäó ÈöÇáúßóÐöÈö¡ æóáóíúÓó Ýöí ÃóÝúæóÇåöåöãú ÛöÔøñ¡ Èóáú íóÚöíÔõæäó Âãöäöíäó ãöäú ÛóíúÑö Ãóäú íõåóÏøöÏóåõãú ÃóÍóÏñ</w:t>
      </w:r>
      <w:r>
        <w:rPr>
          <w:szCs w:val="28"/>
          <w:rtl w:val="true"/>
        </w:rPr>
        <w:t>.</w:t>
      </w:r>
    </w:p>
    <w:p>
      <w:pPr>
        <w:pStyle w:val="Normal"/>
        <w:jc w:val="both"/>
        <w:rPr>
          <w:szCs w:val="28"/>
        </w:rPr>
      </w:pPr>
      <w:r>
        <w:rPr>
          <w:szCs w:val="28"/>
          <w:rtl w:val="true"/>
        </w:rPr>
      </w:r>
    </w:p>
    <w:p>
      <w:pPr>
        <w:pStyle w:val="Normal"/>
        <w:jc w:val="both"/>
        <w:rPr>
          <w:szCs w:val="28"/>
        </w:rPr>
      </w:pPr>
      <w:r>
        <w:rPr>
          <w:b/>
          <w:bCs/>
          <w:szCs w:val="28"/>
        </w:rPr>
        <w:t>ÇáÏÚæÉ Åáì ÇáÇÈÊåÇÌ</w:t>
      </w:r>
    </w:p>
    <w:p>
      <w:pPr>
        <w:pStyle w:val="Normal"/>
        <w:jc w:val="both"/>
        <w:rPr/>
      </w:pPr>
      <w:r>
        <w:rPr>
          <w:szCs w:val="28"/>
        </w:rPr>
        <w:t>14ÇÔúÏöí íóÇÇÈúäóÉó Õöåúíóæúäó æóÇåúÊõÝú íóÇÅöÓúÑóÇÆöíáõ¡ ÇÈúÊóåöÌöí æóÊóåóáøóáöí íóÇÇÈúäóÉó ÃõæÑõÔóáöíãó. 15áÃóäøó ÇáÑøóÈøó ÞóÏú ÑóÝóÚó Úóäúßö Íõßúãó ÞóÖóÇÆöåö æóÑóÏøó Úóäúßö ÃóÚúÏóÇÁóßö. Åöäøó ÇáÑøóÈøó ãóáößó ÅöÓúÑóÇÆöíáó åõæó Ýöí æóÓóØößö¡ ÝóáÇó ÊóÎúÔóíú ÔóÑøÇð Ýöí ãóÇ ÈóÚúÏõ. 16æóíõÞóÇáõ Ýöí Ðóáößó Çáúíóæúãö áÃõæÑõÔóáöíãó: áÇó ÊóÎóÇÝöí íóÇÕöåúíóæúäõ¡ æóáÇó ÊóÑúÊóÎö íóÏóÇßö. 17ÝóÇáÑøóÈøõ Åöáóåõßö Ýöí æóÓóØößö¡ ÌóÈøóÇÑñ íõÎóáøöÕõ. íõÓóÑøõ ÝóÑóÍÇð Èößö¡ æóíõÌóÏøöÏõ ÈöãóÍóÈøóÊöåö ÍóíóÇÊóßö¡ æóíóÈúÊóåöÌõ Èößö ãõÊóÑóäøöãÇð. 18æóßóãóÇ Ýöí íóæúãö ãóæúÓöãö ÚöíÏò¡ ÃõÒöíáõ Úóäúßö ÈóáÇóíóÇßö¡ ÝóáÇó ÊóÊóÍóãøóáöíäó ãöäú ÃóÌúáöåóÇ Ãóíøó ÚóÇÑò. 19Ýöí Ðóáößó ÇáúæóÞúÊö ÃõÚóÇÞöÈõ ÇáøóÐöíäó ÖóÇíóÞõæßö¡ æóÃõÎóáøöÕõ ÇáÃóÚúÑóÌó¡ æóÃõÚöíÏõ ÇáúãóÓúÈöíøó¡ æóÃõÛúÏöÞõ Úóáóíúåöãú ãóÏúÍÇð æóÔóÑóÝÇð Ýöí ßõáøö ÃóÑúÖò ÊóÚóÑøóÖõæÇ ÝöíåóÇ áöáúÎöÒúíö. 20Ýöí Ðóáößó ÇáúæóÞúÊö ÃóÌúãóÚõßõãú ãöäó ÇáÔøóÊóÇÊö æóÃõÚöíÏõßõãú Åöáóì ãóæúØöäößõãú¡ æóÃóÌúÚóáõ áóßõãú ãóÞóÇãÇð ÔóÑöíÝÇð ãóÍúãõæÏÇð Èóíúäó ÌóãöíÚö ÔõÚõæÈö ÇáÃóÑúÖö¡ Íöíäó ÃóÑõÏøõ áóßõãõ ÇÒúÏöåóÇÑóßõãú. åóßóÐóÇ ÞóÇáó ÇáÑøóÈøõ</w:t>
      </w:r>
      <w:r>
        <w:rPr>
          <w:szCs w:val="28"/>
          <w:rtl w:val="true"/>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7T03:50:00Z</dcterms:created>
  <dc:creator>DALAL NAGUIB</dc:creator>
  <dc:description/>
  <dc:language>en-US</dc:language>
  <cp:lastModifiedBy>DALAL NAGUIB</cp:lastModifiedBy>
  <dcterms:modified xsi:type="dcterms:W3CDTF">1996-06-17T03:50:00Z</dcterms:modified>
  <cp:revision>2</cp:revision>
  <dc:subject/>
  <dc:title>������� ���������</dc:title>
</cp:coreProperties>
</file>