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center"/>
        <w:rPr/>
      </w:pPr>
      <w:r>
        <w:rPr/>
        <w:t>ßöÊóÇÈõ ÅöÔóÚúíóÇÁó</w:t>
      </w:r>
    </w:p>
    <w:p>
      <w:pPr>
        <w:pStyle w:val="TITLE"/>
        <w:jc w:val="center"/>
        <w:rPr/>
      </w:pPr>
      <w:r>
        <w:rPr>
          <w:rtl w:val="true"/>
        </w:rPr>
      </w:r>
    </w:p>
    <w:p>
      <w:pPr>
        <w:pStyle w:val="Normal"/>
        <w:rPr/>
      </w:pPr>
      <w:r>
        <w:rPr>
          <w:rtl w:val="true"/>
        </w:rPr>
      </w:r>
    </w:p>
    <w:p>
      <w:pPr>
        <w:pStyle w:val="Normal"/>
        <w:rPr/>
      </w:pPr>
      <w:r>
        <w:rPr/>
        <w:t>íÔÊãá åÐÇ ÇáßÊÇÈ Úáì äÈæÁÇÊ ÅÔÚíÇÁ ÇáäÈí ßãÇ ÏæäåÇ äÍæ ÇáÞÑä ÇáËÇãä Þ.ã. ÇÓÊÛÑÞÊ ÎÏãÉ ÅÔÚíÇÁ äÍæ ÓÊíä ÓäÉ ÚÇÕÑ ÝíåÇ ÃÑÈÚÉ ãáæß ßÇä ÂÎÑåã ÍÒÞíÇ Çáãáß ÇáãõÕúáöÍ. ÃÑÓá Çááå ÅÔÚíÇÁ¡ Ýí ÇáÏÑÌÉ ÇáÃõæáì Åáì ããáßÉ íåæÐÇ¡ ÅáÇ Ãä ÑÓÇáÊå ÔãáÊ ããáßÉ ÅÓÑÇÆíá Ýí ÇáÔãÇá ÃíÖÇð</w:t>
      </w:r>
      <w:r>
        <w:rPr>
          <w:rtl w:val="true"/>
        </w:rPr>
        <w:t xml:space="preserve">. </w:t>
      </w:r>
    </w:p>
    <w:p>
      <w:pPr>
        <w:pStyle w:val="Normal"/>
        <w:rPr/>
      </w:pPr>
      <w:r>
        <w:rPr/>
        <w:t>ÚÇÔ ÅÔÚíÇÁ ÅÈÇä ÇáÍÑÈ ÇáÃåáíÉ ÇáÊí äÔÈÊ Èíä ÅÓÑÇÆíá æíåæÐÇ ÎáÇá ÇáÝÊÑÉ ÇáæÇÞÚÉ Èíä ÚÇãí 734 æ 732 Þ.ã. æÔåÏ ÏãÇÑ ÅÓÑÇÆíá Úáì íÏ ÌíÔ ÃÔæÑ Ýí ÓäÉ 722 Þ.ã. æáã íÛÈ Úä ÈÇá ÅÔÚíÇÁ ÇáÏÑÓ ÇáÃáíã ÇáÐí ÃÓÝÑ Úä ÓÞæØ ÅÓÑÇÆíá¡ ÝÇÓÊÛáå áÊÔÌíÚ ÍÒÞíÇ Úáì ÇáÇÊßÇá Úáì Çááå¡ ÝÃäÞÐ Çááå íåæÐÇ ãä ÞæÇÊ ãáß ÃÔæÑ ÇáÑåíÈÉ ÅÐ ÃÕÇÈåã ÈÇáæÈÇÁ ÝÞÖì Úáì ãÚÓßÑÇÊåã. ßÐáß¡ ÊØáÚ ÅÔÚíÇÁ ÈÚíä ÇáäÈæÁÉ Åáì ãÇ æÑÇÁ ÚÕÑå. Åáì ÍÞÈÉ ÇáÓÈí æÇáÎáÇÕ ÇáÐí ÃÚÏå Çááå áÔÚÈå</w:t>
      </w:r>
      <w:r>
        <w:rPr>
          <w:rtl w:val="true"/>
        </w:rPr>
        <w:t>.</w:t>
      </w:r>
    </w:p>
    <w:p>
      <w:pPr>
        <w:pStyle w:val="Normal"/>
        <w:rPr/>
      </w:pPr>
      <w:r>
        <w:rPr/>
        <w:t>ßÇä ßÊÇÈ ÅÔÚíÇÁ ÃÍÏ ÇáßÊÈ ÇáÊí ÍÙíÊ ÈÚäÇíÉ ÇáÑÈ íÓæÚ ÝÇÞÊÈÓ ãäå ÈÕæÑÉ ãÊßÑÑÉ¡ áÃä ãÍæÑ ãæÖæÚå åæ ÇáÎáÇÕ. Åä ÇáÕæÑÉ ÇáÊí íÚßÓåÇ áäÇ åÐÇ ÇáßÊÇÈ Úä Çááå åí Ãä Çááå åæ ãÎáÕ ÔÚÈå¡ ÇáÐí ÇÝÊÏÇå ãä ÇáÚÈæÏíÉ Ýí ÃÑÖ ãÕÑ¡ æåæ ÇáÐí ÓíÑÓá ÇáãÓíÍ áíÍãá ÎØÇíÇäÇ ÌãíÚÇð (6:35). íãäÍ Çááå ÇáÛÝÑÇä ãÌÇäÇð áßá ãä íÞÈá Åáíå ÊÇÆÈÇð ãÄãäÇð. ßÐáß æÕÝÊ ããáßÉ Çááå ÇáãÞÈáÉ Úáì ÇáÃÑÖ ÈÊÝÇÕíá ÑÇÆÚÉ ÅÐ íÚã ÝíåÇ ÇáÓáÇã¡ æíÊÎáì ÇáäÇÓ Úä ÇáÞÊÇá ãÊÑäãíä ÈÊÓÈíÍ Çááå ãáßåã</w:t>
      </w:r>
      <w:r>
        <w:rPr>
          <w:rtl w:val="true"/>
        </w:rPr>
        <w:t>.</w:t>
      </w:r>
    </w:p>
    <w:p>
      <w:pPr>
        <w:pStyle w:val="Normal"/>
        <w:rPr/>
      </w:pPr>
      <w:r>
        <w:rPr>
          <w:rtl w:val="true"/>
        </w:rPr>
      </w:r>
    </w:p>
    <w:p>
      <w:pPr>
        <w:pStyle w:val="TITLE"/>
        <w:rPr/>
      </w:pPr>
      <w:r>
        <w:rPr/>
        <w:t>ÔÚÈ ãÊãÑÏ</w:t>
      </w:r>
    </w:p>
    <w:p>
      <w:pPr>
        <w:pStyle w:val="TITLE"/>
        <w:ind w:left="0" w:right="0" w:hanging="0"/>
        <w:rPr/>
      </w:pPr>
      <w:r>
        <w:rPr/>
        <w:t>1</w:t>
      </w:r>
    </w:p>
    <w:p>
      <w:pPr>
        <w:pStyle w:val="Normal"/>
        <w:ind w:left="0" w:right="0" w:hanging="0"/>
        <w:rPr/>
      </w:pPr>
      <w:r>
        <w:rPr/>
        <w:t>åóÐöåö åöíó ÑõÄúíóÇ ÅöÔóÚúíóÇÁó Èúäö ÂãõæÕó¡ ÇáøóÊöí ÃõÚúáöäóÊú áóåõ ÈöÔóÃúäö íóåõæÐóÇ æóÃõæÑõÔóáöíãó Ýöí ÃóËúäóÇÁö Íõßúãö ßõáòø ãöäú ÚõÒøöíøóÇ æóíõæËóÇãó æóÂÍóÇÒó æóÍöÒúÞöíøóÇ ãõáõæßö íóåõæÐóÇ</w:t>
      </w:r>
      <w:r>
        <w:rPr>
          <w:rtl w:val="true"/>
        </w:rPr>
        <w:t>.</w:t>
      </w:r>
    </w:p>
    <w:p>
      <w:pPr>
        <w:pStyle w:val="Normal"/>
        <w:rPr/>
      </w:pPr>
      <w:r>
        <w:rPr/>
        <w:t>2ÇÓúãóÚöí ÃóíøóÊõåóÇ ÇáÓøóãóÇæóÇÊõ æóÃóÕúÛöí ÃóíøóÊõåóÇ ÇáÃóÑúÖõ áÃóäøó ÇáÑøóÈøó íóÊóßóáøóãõ: «ÑóÈøóíúÊõ ÃóÈúäóÇÁó æóÃóäúÔóÃúÊõåõãú æóáóßöäøóåõãú ÊóãóÑøóÏõæÇ Úóáóíøó. 3ÇáËøóæúÑõ íóÚúÑöÝõ ÞóÇäöíóåõ¡ æóÇáúÍöãóÇÑõ ãóÚúáóÝó ÕóÇÍöÈöåö¡ ÃóãøóÇ ÅöÓúÑóÇÆöíáõ ÝóáÇó íóÚúÑöÝõ¡ æóÔóÚúÈöí áÇó íõÏúÑößõ. 4æóíúáñ áöáÃõãøóÉö ÇáúÎóÇØöÆóÉö¡ ÇáÔøóÚúÈö ÇáúãõËóÞøóáö ÈöÇáÅöËúãö¡ ÐõÑøöíøóÉö ãõÑúÊóßöÈöí ÇáÔøóÑøö¡ ÃóÈúäóÇÁö ÇáúÝóÓóÇÏö. áóÞóÏú ÊóÑóßõæÇ ÇáÑøóÈøó æóÇÓúÊóåóÇäõæÇ ÈöÞõÏøõæÓö ÅöÓúÑóÇÆöíáó æóÏóÇÑõæÇ Úóáóì ÃóÚúÞóÇÈöåöãú. 5Úóáóì Ãóíøö ãóæúÖöÚò ÃóÖúÑöÈõßõãú ÈóÚúÏõ¿ áöãóÇÐóÇ ÊõæóÇÙöÈõæäó Úóáóì ÇáÊøóãóÑøõÏö¿ Åöäøó ÇáÑøóÃúÓó ÈöÌõãúáóÊöåö ÓóÞöíãñ æóÇáúÞóáúÈó ÈößóÇãöáöåö ãóÑöíÖñ. 6ãöäú ÃóÎúãóÕö ÇáúÞóÏóãö Åöáóì ÞöãøóÉö ÇáÑøóÃúÓö áóíúÓó Ýöíåö ÚóÇÝöíóÉñ. ßõáøõåõ ÌõÑõæÍñ æóÃóÍúÈóÇØñ æóÞõÑõæÍñ áóãú ÊõäóÙøóÝú¡ æóáóãú ÊõÖóãøóÏú¡ æóáóãú Êõáóíøóäú ÈöÇáÒøóíúÊö. 7Úóãøó ÇáúÎóÑóÇÈõ ÈöáÇóÏóßõãú æóÇáúÊóåóãóÊö ÇáäøóÇÑõ ãõÏõäóßõãú. äóåóÈó ÇáúÛõÑóÈóÇÁõ ÍõÞõæáóßõãú ÃóãóÇãó ÃóÚúíõäößõãú. åöíó ÎóÑöÈóÉñ¡ ÚóÇËó ÝöíåóÇ ÇáúÛõÑóÈóÇÁõ ÝóÓóÇÏÇð. 8ÝóÃóÖúÍóÊú ÃõæÑõÔóáöíãõ ãóåúÌõæÑóÉð ßóãöÙóáøóÉö ÍóÇÑöÓò Ýöí ßóÑúãò Ãóæú ÎóíúãóÉò Ýöí ÍóÞúáò áöáúÞóËóÇÁö Ãóæú ßóãóÏöíäóÉò ãõÍóÇÕóÑóÉò. 9áóæúáÇó Ãóäøó ÇáÑøóÈøó ÇáúÞóÏöíÑó ÍóÝöÙó áóäóÇ ÈóÞöíøóÉð íóÓöíÑóÉð¡ áÃóÕúÈóÍúäóÇ ãöËúáó ÓóÏõæãó æóÚóãõæÑóÉó</w:t>
      </w:r>
      <w:r>
        <w:rPr>
          <w:rtl w:val="true"/>
        </w:rPr>
        <w:t>.</w:t>
      </w:r>
    </w:p>
    <w:p>
      <w:pPr>
        <w:pStyle w:val="Normal"/>
        <w:rPr/>
      </w:pPr>
      <w:r>
        <w:rPr>
          <w:rtl w:val="true"/>
        </w:rPr>
      </w:r>
    </w:p>
    <w:p>
      <w:pPr>
        <w:pStyle w:val="TITLE"/>
        <w:rPr/>
      </w:pPr>
      <w:r>
        <w:rPr/>
        <w:t>ÔÑæØ Çááå áÍíÇÉ ÇáÞÏÇÓÉ</w:t>
      </w:r>
    </w:p>
    <w:p>
      <w:pPr>
        <w:pStyle w:val="Normal"/>
        <w:rPr/>
      </w:pPr>
      <w:r>
        <w:rPr/>
        <w:t>10ÇÓúãóÚõæÇ ßóáöãóÉó ÇáÑøóÈøö íóÇÍõßøóÇãó ÓóÏõæãó. ÃóÕúÛõæÇ Åöáóì ÔóÑöíÚóÉö ÅöáóåöäóÇ íóÇÃóåúáó ÚóãõæÑóÉó: 11ãóÇÐóÇ ÊõÌúÏöíäöí ßóËúÑóÉõ ÐóÈóÇÆöÍößõãú¡ íóÞõæáõ ÇáÑøóÈøõ¿ ÇÊøóÎóãúÊõ ãöäú ãõÍúÑóÞóÇÊö ßöÈóÇÔò æóÔóÍúãö ÇáúãõÓóãøóäóÇÊö¡ æóáÇó ÃõÓóÑøõ ÈöÏóãö ÚõÌõæáò æóÎöÑúÝóÇäò æóÊõíõæÓò. 12Íöíäó ÌöÆúÊõãú áöÊóãúËõáõæÇ ÃóãóÇãöí¡ ãóäú ØóáóÈó ãöäúßõãú Ãóäú ÊóÏõæÓõæÇ ÏõæÑöí¿ 13ßõÝøõæÇ Úóäú ÊóÞúÏöíãö ÞóÑóÇÈöíäó ÈóÇØöáóÉò¡ ÝóÇáúÈóÎõæÑõ ÑöÌúÓñ áöí¡ æóßóÐóáößó ÑóÃúÓõ ÇáÔøóåúÑö æóÇáÓøóÈúÊõ æóÇáÏøõÚóÇÁõ Åöáóì ÇáúãóÍúÝóáö¡ ÝóÃóäóÇ áÇó ÃõØöíÞõ ÇáÇÚúÊößóÇÝó ãóÚó ÇÑúÊößóÇÈö ÇáÅöËúãö. 14áóÔóÏøó ãóÇ ÊõÈúÛöÖõ äóÝúÓöí ÇÍúÊöÝóÇáÇóÊö ÑõÄõæÓö ÔõåõæÑößõãú æóãóæóÇÓöãó ÃóÚúíóÇÏößõãú! ÕóÇÑóÊú Úóáóíøó ÚöÈúÆÇð¡ æóÓóÆöãúÊõ ÍóãúáóåóÇ. 15ÚöäúÏóãóÇ ÊóÈúÓõØõæäó äóÍúæöí ÃóíúÏöíóßõãú ÃóÍúÌõÈõ æóÌúåöí Úóäúßõãú¡ æÅöäú ÃóßúËóÑúÊõãõ ÇáÕøóáÇóÉó áÇó ÃóÓúÊóÌöíÈõ¡ áÃóäøó ÃóíúÏöíóßõãú ãóãúáõæÁóÉñ ÏóãÇð. 16ÇÛúÊóÓöáõæÇ¡ ÊóØóåøóÑõæÇ¡ ÃóÒöíáõæÇ ÔóÑøó ÃóÚúãóÇáößõãú ãöäú ÃóãóÇãö Úóíúäóíøó. ßõÝøõæÇ Úóäö ÇÞúÊöÑóÇÝö ÇáÅöËúãö¡ 17æóÊóÚóáøóãõæÇ ÇáÅöÍúÓóÇäó¡ ÇäúÔõÏõæÇ ÇáúÍóÞøó¡ ÇäúÕöÝõæÇ ÇáúãóÙúáõæãó¡ ÇÞúÖõæÇ áöáúíóÊöíãö¡ æóÏóÇÝöÚõæÇ Úóäö ÇáÃóÑúãóáóÉö. 18ÊóÚóÇáóæúÇ äóÊóÍóÇÌóÌú íóÞõæáõ ÇáÑøóÈøõ¡ Åöäú ßóÇäóÊú ÎóØóÇíóÇßõãú ßóáóØóÎóÇÊò ÞöÑúãöÒöíøóÉò ÝóÅöäøóåóÇ ÊóÈúíóÖøõ ßóÇáËøóáúÌö¡ æóÅöäú ßóÇäóÊú ÍóãúÑóÇÁó ßóÕóÈúÛö ÇáÏøõæÏöíøö ÊõÕúÈöÍõ Ýöí äóÞóÇÁö ÇáÕøõæÝö! 19Åöäú ÔöÆúÊõãú æóÃóØóÚúÊõãú ÊóÊóãóÊøóÚõæäó ÈöÎóíúÑóÇÊö ÇáÃóÑúÖö¡ 20æóáóßöäú Åöäú ÃóÈóíúÊõãú æóÊóãóÑøóÏúÊõãú ÝóÇáÓøóíúÝõ íóáúÊóåöãõßõãú¡ áÃóäøó Ýóãó ÇáÑøóÈøö ÞóÏú Êóßóáøóãó</w:t>
      </w:r>
      <w:r>
        <w:rPr>
          <w:rtl w:val="true"/>
        </w:rPr>
        <w:t>.</w:t>
      </w:r>
    </w:p>
    <w:p>
      <w:pPr>
        <w:pStyle w:val="Normal"/>
        <w:rPr/>
      </w:pPr>
      <w:r>
        <w:rPr/>
        <w:t>21ßóíúÝó ÕóÇÑóÊö ÇáúãóÏöíäóÉõ ÇáÃóãöíäóÉõ ÚóÇåöÑóÉð¿ ßóÇäóÊú ÊóÝöíÖõ ÍóÞøÇð¡ æóíóÃúæöí ÅöáóíúåóÇ ÇáúÚóÏúáõ¡ ÝóÃóÕúÈóÍóÊú æóßúÑÇð áöáúãõÌúÑöãöíäó. 22ÕóÇÑóÊú ÝöÖøóÊõßö ãõÒóíøóÝóÉð¡ æóÎóãúÑõßö ãóÛúÔõæÔóÉð ÈöãóÇÁò. 23ÃóÕúÈóÍó ÑõÄóÓóÇÄõßö ÚõÕóÇÉð æóÔõÑóßóÇÁó áõÕõæÕò¡ íõæúáóÚõæäó ÈöÇáÑøöÔúæóÉö æóíóÓúÚóæúäó æóÑóÇÁó ÇáúåöÈóÇÊö¡ áÇó íõÏóÇÝöÚõæäó Úóäö ÇáúíóÊöíãö¡ æóáÇó ÊõÑúÝóÚõ Åöáóíúåöãú ÏóÚúæóì ÇáÃóÑúãóáóÉö</w:t>
      </w:r>
      <w:r>
        <w:rPr>
          <w:rtl w:val="true"/>
        </w:rPr>
        <w:t>».</w:t>
      </w:r>
    </w:p>
    <w:p>
      <w:pPr>
        <w:pStyle w:val="Normal"/>
        <w:rPr/>
      </w:pPr>
      <w:r>
        <w:rPr/>
        <w:t>24áöÐóáößó íóÞõæáõ ÇáÓøóíøöÏõ ÑóÈøõ ÇáúÌõäõæÏö¡ ÚóÒöíÒõ ÅöÓúÑóÇÆöíáó: «áóÃóÓúÊóÑöíÍóäøó ãöäú ãõÞóÇæöãöíøó æóáóÃóäúÊóÞöãóäøó ãöäú ÃóÚúÏóÇÆöí. 25áóÃõÚóÇÞöÈóäøóßö æóÃõäóÞøöíóäøóßö ãöäú ÛöÔøößö ßóãóÇ ÊõäóÞøóì ÇáúãóÚóÇÏöäõ ÈöÇáúÈóæúÑóÞö¡ æóÃõÕóÝøöíóäøóßö ãöäú ÞóÕúÏöíÑößö¡ 26æóÃõÚöíÏõ ÞõÖóÇÊóßö ßóãóÇ ßóÇäõæÇ Ýöí ÇáúÍöÞóÈö ÇáúÛóÇÈöÑóÉö¡ æóãõÔöíÑöíßö ßóãóÇ ßóÇäõæÇ Ýöí ÇáúÚõåõæÏö ÇáÃõæáóì. ÚöäúÏóÆöÐò ÊõÏúÚóíúäó ãóÏöíäóÉó ÇáúÚóÏúáö¡ ÇáúãóÏöíäóÉó ÇáÃóãöíäóÉó. 27ÝóÊõÝúÏóì Õöåúíóæúäõ ÈöÇáúÍóÞøö¡ æóÊóÇÆöÈõæåóÇ ÈöÇáúÈöÑøö. 28ÃóãøóÇ ÇáúÚõÕóÇÉõ æóÇáúÎõØóÇÉõ ÝóíóÊóÍóØøóãõæäó ÌóãöíÚÇð¡ æóíóÈöíÏõ ÇáøóÐöíäó ÊóÑóßõæÇ ÇáÑøóÈøó. 29æóíóÚúÊóÑöíßõãú ÎóÌóáñ áöÚöÈóÇÏóÊößõãú ÔóÌóÑóÉó ÇáúÈóáøõæØö ÇáøóÊöí ÔõÛöÝúÊõãú ÈöåóÇ¡ æóÇáúÚóÇÑõ áÅöíËóÇÑößõãõ ÇáúÍóÏóÇÆöÞó ÈöÃóæúËóÇäöåóÇ. 30áÃóäøóßõãú ÊõÕúÈöÍõæäó ßóÈóáøõæØóÉò ÐóÈõáóÊú ÃóæúÑóÇÞõåóÇ¡ Ãóæú ÍóÏöíÞóÉò ÛóÇÖó ãöäúåóÇ ÇáúãóÇÁõ¡ 31ÝóíóÕöíÑõ ÇáÞóæöíøõ ßóäöÓóÇáóÉò æóÃóÚúãóÇáõåõ (ÇáÔøöÑøöíÑóÉõ) ÔóÑóÇÑóÉð áÇóåöÈóÉð ÝóíóÍúÊóÑöÞóÇäö ãóÚÇð ÈöäóÇÑò áÇó íóÞúæóì ÃóÍóÏñ Úóáóì ÅöÎúãóÇÏöåóÇ</w:t>
      </w:r>
      <w:r>
        <w:rPr>
          <w:rtl w:val="true"/>
        </w:rPr>
        <w:t>».</w:t>
      </w:r>
    </w:p>
    <w:p>
      <w:pPr>
        <w:pStyle w:val="Normal"/>
        <w:rPr/>
      </w:pPr>
      <w:r>
        <w:rPr>
          <w:rtl w:val="true"/>
        </w:rPr>
      </w:r>
    </w:p>
    <w:p>
      <w:pPr>
        <w:pStyle w:val="TITLE"/>
        <w:rPr/>
      </w:pPr>
      <w:r>
        <w:rPr/>
        <w:t>ÇäÊÕÇÑ ããáßÉ Çááå</w:t>
      </w:r>
    </w:p>
    <w:p>
      <w:pPr>
        <w:pStyle w:val="TITLE"/>
        <w:rPr/>
      </w:pPr>
      <w:r>
        <w:rPr/>
        <w:t>2</w:t>
      </w:r>
    </w:p>
    <w:p>
      <w:pPr>
        <w:pStyle w:val="Normal"/>
        <w:rPr/>
      </w:pPr>
      <w:r>
        <w:rPr/>
        <w:t>ÇáÅöÚúáÇóäõ ÇáøóÐöí ÑóÂåõ ÅöÔóÚúíóÇÁõ Èúäõ ÂãõæÕó ÈöÔóÃúäö íóåõæÐóÇ æóÃõæÑõÔóáöíãó</w:t>
      </w:r>
      <w:r>
        <w:rPr>
          <w:rtl w:val="true"/>
        </w:rPr>
        <w:t>:</w:t>
      </w:r>
    </w:p>
    <w:p>
      <w:pPr>
        <w:pStyle w:val="Normal"/>
        <w:rPr/>
      </w:pPr>
      <w:r>
        <w:rPr/>
        <w:t>2æóíóÍúÏõËõ Ýöí ÂÎöÑö ÇáÃóíøóÇãö¡ Ãóäøó ÌóÈóáó åóíúßóáö ÇáÑøóÈøö íõÕúÈöÍõ ÃóÓúãóì ãöäú ßõáøö ÇáúÌöÈóÇáö¡ æóíóÚúáõæ ÝóæúÞó ßõáøö ÇáÊøöáÇóáö¡ ÝóÊóÊóæóÇÝóÏõ Åöáóíúåö ÌóãöíÚõ ÇáÃõãóãö. 3æóÊõÞúÈöáõ ÔõÚõæÈñ ßóËöíÑóÉñ æóÊóÞõæáõ: ÊóÚóÇáóæúÇ áöäóÐúåóÈú Åöáóì ÌóÈóáö ÇáÑøóÈøö¡ Åöáóì ÈóíúÊö Åöáóåö íóÚúÞõæÈó¡ ÝóíõÚóáøöãóäóÇ ØõÑõÞóåõ¡ æóäóÓúáõßó Ýöí ÓõÈõáöåö¡ áÃóäøó ãöäú Õöåúíóæúäó ÊóÎúÑõÌõ ÇáÔøóÑöíÚóÉõ¡ æóãöäú ÃõæÑõÔóáöíãó ÊõÚúáóäõ ßóáöãóÉõ ÇáÑøóÈøö. 4ÝóíóÞúÖöí Èóíúäó ÇáÃõãóãö æóíóÍúßõãõ Èóíúäó ÇáÔøõÚõæÈö ÇáúßóËöíÑóÉö¡ ÝóíóØúÈóÚõæäó ÓõíõæÝóåõãú ãóÍóÇÑöíËó æóÑöãóÇÍóåõãú ãóäóÇÌöáó¡ æóáÇó ÊóÑúÝóÚõ ÃõãøóÉñ Úóáóì ÃõãøóÉò ÓóíúÝÇð¡ æóáÇó íóÊóÏóÑøóÈõæäó Úóáóì ÇáúÍóÑúÈö ÝöíãóÇ ÈóÚúÏõ</w:t>
      </w:r>
      <w:r>
        <w:rPr>
          <w:rtl w:val="true"/>
        </w:rPr>
        <w:t>.</w:t>
      </w:r>
    </w:p>
    <w:p>
      <w:pPr>
        <w:pStyle w:val="Normal"/>
        <w:rPr/>
      </w:pPr>
      <w:r>
        <w:rPr>
          <w:rtl w:val="true"/>
        </w:rPr>
      </w:r>
    </w:p>
    <w:p>
      <w:pPr>
        <w:pStyle w:val="TITLE"/>
        <w:rPr/>
      </w:pPr>
      <w:r>
        <w:rPr/>
        <w:t>ÍÖ Èäí ÅÓÑÇÆíá Úáì ÇáÊæÈÉ</w:t>
      </w:r>
    </w:p>
    <w:p>
      <w:pPr>
        <w:pStyle w:val="Normal"/>
        <w:rPr/>
      </w:pPr>
      <w:r>
        <w:rPr/>
        <w:t>5íóÇÈóíúÊó íóÚúÞõæÈó¡ åóíøóÇ áöäóÓúáõßú Ýöí äõæÑö ÇáÑøóÈøö. 6ÝóÃóäúÊó íóÇÑóÈøõ ÞóÏú äóÈóÐúÊó ÔóÚúÈóßó¡ ÈóíúÊó íóÚúÞõæÈó¡ ÝóßóËõÑó Èóíúäóåõãõ ÇáúÚóÑøóÇÝõæäó ãöäú ÃóÈúäóÇÁö ÇáúãóÔúÑöÞö æóÇáúãõÊóäóÈøöÆõæäó¡ ßóÇáúÝöáöÓúØöíäöíøöíäó¡ æóÊóÚóÇåóÏõæÇ ãóÚó ÇáúÛõÑóÈóÇÁö. 7ÇãúÊóáÃóÊú ÃóÑúÖõåõãú ÝöÖøóÉð æóÐóåóÈÇð¡ æóßõäõæÒõåõãú áÇó äöåóÇíóÉó áóåóÇ¡ æóÇßúÊóÙøóÊú ÈöáÇóÏõåõãú ÈöÇáúÎóíúáö¡ æóãóÑúßóÈóÇÊõåõãú áÇó ÊõÍúÕóì. 8ÛóÕøóÊú ÃóÑúÖõåõãú ÈöÇáÃóÕúäóÇãö¡ æóÚóÈóÏõæÇ ÕóäúÚóÉó ÃóíúÏöíåöãú¡ æóÓóÌóÏõæÇ áöÚóãóáö ÃóÕóÇÈöÚöåöãú. 9áöÐóáößó íóäúÍóØøõ ÇáÅöäúÓóÇäõ¡ æóíóÐöáøõ ÇáúÈóÔóÑõ¡ æóáÇó ÊóÕúÝóÍõ Úóäúåõãú</w:t>
      </w:r>
      <w:r>
        <w:rPr>
          <w:rtl w:val="true"/>
        </w:rPr>
        <w:t>.</w:t>
      </w:r>
    </w:p>
    <w:p>
      <w:pPr>
        <w:pStyle w:val="Normal"/>
        <w:rPr/>
      </w:pPr>
      <w:r>
        <w:rPr/>
        <w:t>10ÇÎúÊóÝö Ýöí ãóÛóÇæöÑö ÇáúÌöÈóÇáö¡ æóÇÎúÊóÈöíÁú Ýöí ÍõÝóÑö ÇáÃóÑúÖö ÎóÔúíóÉð ãöäú åóíúÈóÉö ÇáÑøóÈøö æóãöäú ÌóáÇóáö ãóÌúÏöåö. 11ÝóÚõíõæäõ ÇáúÈóÔóÑö ÇáúãõÊóÔóÇãöÎóÉõ ÊõÎúÝóÖõ¡ æóßöÈúÑöíóÇÄõåõãú ÊóÐöáøõ¡ æóíóÊóÚóÙøóãõ ÇáÑøóÈøõ æóÍúÏóåõ Ýöí Ðóáößó Çáúíóæúãö</w:t>
      </w:r>
      <w:r>
        <w:rPr>
          <w:rtl w:val="true"/>
        </w:rPr>
        <w:t>.</w:t>
      </w:r>
    </w:p>
    <w:p>
      <w:pPr>
        <w:pStyle w:val="Normal"/>
        <w:rPr/>
      </w:pPr>
      <w:r>
        <w:rPr>
          <w:rtl w:val="true"/>
        </w:rPr>
      </w:r>
    </w:p>
    <w:p>
      <w:pPr>
        <w:pStyle w:val="TITLE"/>
        <w:rPr/>
      </w:pPr>
      <w:r>
        <w:rPr/>
        <w:t>ÖÑæÑÉ ÇáÇÊÖÇÚ</w:t>
      </w:r>
    </w:p>
    <w:p>
      <w:pPr>
        <w:pStyle w:val="Normal"/>
        <w:rPr/>
      </w:pPr>
      <w:r>
        <w:rPr/>
        <w:t>12ÝóÅöäøó áöáÑøóÈøö ÇáúÞóÏöíÑö íóæúãÇð Ýöíåö íõæúÖóÚõ ßõáøõ ãõÊóÚóÙøöãò æóãõÊóßóÈøöÑò æóãõÊóÛóØúÑöÓò. 13æóíóÓúãõæ Úóáóì ÃóÑúÒö áõÈúäóÇäó ÇáúãõÊóÚóÇáöí ÇáÔøóÇãöÎö¡ æóÚóáóì ßõáøö ÈóáøõæØö ÈóÇÔóÇäó¡ 14æóÚóáóì ßõáøö ÌóÈóáò ÃóÔóãøó¡ æóÚóáóì ÇáÊøöáÇóáö ÇáúãõÑúÊóÝöÚóÉö¡ 15æóÚóáóì ßõáøö ÈõÑúÌò ÚóÇáò¡ æóÓõæÑò ÍóÕöíäò¡ 16æóÚóáóì ßõáøö ÓõÝõäö ÊóÑúÔöíÔó¡ æóÚóáóì ßõáøö ÕóäúÚóÉò ÌóãöíáóÉò¡ 17ÝóíóÚúÊóÑöí ÇáúåóæóÇäõ ÛóØúÑóÓóÉó ßõáøö ÅöäúÓóÇäò¡ æóíõÐóáøõ ÊóÔóÇãõÎõ ÇáúÈóÔóÑö¡ æóíóÊóÚóÙøóãõ ÇáÑøóÈøõ æóÍúÏóåõ Ýöí Ðóáößó Çáúíóæúãö¡ 18æóÊõÈóÇÏõ ÇáÃóÕúäóÇãõ ßõáøõåóÇ¡ 19æóíóáúÌóÃõ ÇáäøóÇÓõ Åöáóì ãóÛóÇæöÑö ÇáúÌöÈóÇáö¡ æóÅöáóì ÍóÝóÇÆöÑö ÇáÃóÑúÖö¡ ãõÊóæóÇÑöíäó ãöäú åóíúÈóÉö ÇáÑøóÈøö æóãöäú ãóÌúÏö ÌóáÇóáöåö¡ ÚöäúÏóãóÇ íóåöÈøõ áöíõÒóáúÒöáó ÇáÃóÑúÖó. 20Ýöí Ðóáößó Çáúíóæúãö íóØúÑóÍõ ÇáäøóÇÓõ áöáúÌõÑúÐóÇäö æóÇáúÎóÝóÇÝöíÔö ÃóæúËóÇäóåõãõ ÇáúÝöÖøöíøóÉó æóÃóÕúäóÇãóåõãõ ÇáÐøóåóÈöíøóÉó ÇáøóÊöí ÕóäóÚõæåóÇ áöíóÚúÈõÏõæåóÇ¡ 21æóíóÏúÎõáõæäó Ýöí ßõåõæÝö ÇáÕøóÎúÑö¡ æóÝöí ÔõÞõæÞö ÇáúÌõÑõæÝö ÇáúÌóÈóáöíøóÉö åóÑóÈÇð ãöäú åóíúÈóÉö ÇáÑøóÈøö æóãöäú ãóÌúÏö ÌóáÇóáöåö ÚöäúÏóãóÇ íóåöÈøõ áöíõÒóáúÒöáó ÇáÃóÑúÖó. 22ßõÝøõæÇ Úóäö ÇáÇÊøößóÇáö Úóáóì ÇáÅöäúÓóÇäö ÇáúãõÚóÑøóÖö áöáúãóæúÊöº ÝóÃóíøõ ÞöíãóÉò áóåõ</w:t>
      </w:r>
      <w:r>
        <w:rPr>
          <w:rtl w:val="true"/>
        </w:rPr>
        <w:t>¿</w:t>
      </w:r>
    </w:p>
    <w:p>
      <w:pPr>
        <w:pStyle w:val="Normal"/>
        <w:rPr/>
      </w:pPr>
      <w:r>
        <w:rPr>
          <w:rtl w:val="true"/>
        </w:rPr>
      </w:r>
    </w:p>
    <w:p>
      <w:pPr>
        <w:pStyle w:val="TITLE"/>
        <w:rPr/>
      </w:pPr>
      <w:r>
        <w:rPr/>
        <w:t>ÚÞÇÈ ÌãíÚ ÇáØÈÞÇÊ</w:t>
      </w:r>
    </w:p>
    <w:p>
      <w:pPr>
        <w:pStyle w:val="TITLE"/>
        <w:rPr/>
      </w:pPr>
      <w:r>
        <w:rPr/>
        <w:t>3</w:t>
      </w:r>
    </w:p>
    <w:p>
      <w:pPr>
        <w:pStyle w:val="Normal"/>
        <w:rPr/>
      </w:pPr>
      <w:r>
        <w:rPr/>
        <w:t>åóÇ åõæó ÇáÑøóÈøõ ÇáúÞóÏöíÑõ ãõÒúãöÚñ Ãóäú íóÞúØóÚó Úóäú ÃõæÑõÔóáöíãó æóíóåõæÐóÇ ÇáØøóÚóÇãó æóÇáúãóÇÁó. 2æóíóÞúÖöíó ÝöíåóÇ Úóáóì ßõáøö ÈóØóáò æóãõÍóÇÑöÈò æóÞóÇÖò æóäóÈöíòø æóÚóÑøóÇÝò æóÔóíúÎò 3æóÚóáóì ßõáøö ÞóÇÆöÏò æóÚóÙöíãò æóãõÔöíÑò æóÕóÇäöÚò ãóÇåöÑò æóÓóÇÍöÑò ÈóÇÑöÚò. 4æóÃóÌúÚóáõ ÇáÕøõÈúíóÇäó ÑõÄóÓóÇÁó áóåõãú¡ æóÇáÃóØúÝóÇáó ÍõßøóÇãÇð Úóáóíúåöãú¡ 5ÝóíóÌõæÑõ ÇáÔøóÚúÈõ ÈóÚúÖõåõãú Úóáóì ÈóÚúÖò¡ æóÇáÑøóÌõáõ Úóáóì ÕóÇÍöÈöåö¡ æóÇáúÌóÇÑõ Úóáóì ÌóÇÑöåö¡ æóíóÊóãóÑøóÏõ ÇáÕøóÛöíÑõ Úóáóì ÇáúßóÈöíÑö æóÇáúÍóÞöíÑõ Úóáóì ÇáäøóÈöíáö. 6ÚöäúÏóÆöÐò íóÞúÈöÖõ ÇáÅöäúÓóÇäõ Úóáóì ÃóÎöíåö Ýöí ÈóíúÊö ÃóÈöíåö ÞóÇÆöáÇð áóåõ: «Åöäøó ÚöäúÏóßó ËóæúÈÇð¡ ÝóÇãúáõßú ÚóáóíúäóÇ áöÊõäúÞöÐóäóÇ ãöäú åóÐöåö ÇáúÝóæúÖóì». 7ÝóíõÌöíÈõåõãú ÞóÇÆöáÇð: «áóÓúÊõ ØóÈöíÈÇð¡ æóáÇó Ãóãúáößõ ØóÚóÇãÇð Ãóæú ËöíóÇÈÇð Ýöí ÈóíúÊöí¡ ÝóáÇó ÊóÌúÚóáõæäöí ÑóÆöíÓÇð áöáÔøóÚúÈö». 8ÞóÏú ßóÈóÊú ÃõæÑõÔóáöíãõº ÇäåóÇÑóÊú íóåõæÐóÇ áÃóäøóåõãóÇ ÃóÓóÇÁóÊóÇ ÈöÇáúÞóæúáö æóÇáúÝöÚúáö Åöáóì ÇáÑøóÈøö æóÊóãóÑøóÏóÊóÇ Úóáóì ÓõáúØóÇäöåö. 9ãóáÇóãöÍõ æõÌõæåöåöãú ÊóÔúåóÏõ Úóáóíúåöãú¡ ÅöÐú íõÌóÇåöÑõæäó ÈöÎóØöíÆóÊöåöãú ßóÓóÏõæãó æóáÇó íóÓúÊõÑõæäóåóÇ¡ Ýóæóíúáñ áóåõãú áÃóäøóåõãú ÌóáóÈõæÇ Úóáóì ÃóäúÝõÓöåöãú ÔóÑøÇð. 10æóáóßöäú ÈóÔøöÑõæÇ ÇáÕøöÏøöíÞöíäó ÈöÇáúÎóíúÑö áÃóäøóåõãú ÓóíóÊóãóÊøóÚõæäó ÈöËóæóÇÈö ÃóÚúãóÇáöåöãú 11ÃóãøóÇ ÇáÔøöÑøöíÑõ Ýóæóíúáñ áóåõ æóÈöÆúÓó ÇáúãóÕöíÑó áÃóäøóåõ íõÌóÇÒóì Úóáóì ãóÇ ÌóäóÊúåõ íóÏóÇåõ 12ÙóÇáöãõæ ÔóÚúÈöí ÃóæúáÇóÏñ æóÇáúÍóÇßöãõæäó Úóáóíúåö äöÓóÇÁñ. Âåö íóÇÔóÚúÈöí! Åöäøó ÞóÇÏóÊóßõãú íõÖöáøõæäóßõãú æóíóÞúÊóÇÏõæäóßõãú Ýöí ãóÓóÇáößó ãõäúÍóÑöÝóÉò</w:t>
      </w:r>
      <w:r>
        <w:rPr>
          <w:rtl w:val="true"/>
        </w:rPr>
        <w:t>.</w:t>
      </w:r>
    </w:p>
    <w:p>
      <w:pPr>
        <w:pStyle w:val="Normal"/>
        <w:rPr/>
      </w:pPr>
      <w:r>
        <w:rPr>
          <w:rtl w:val="true"/>
        </w:rPr>
      </w:r>
    </w:p>
    <w:p>
      <w:pPr>
        <w:pStyle w:val="TITLE"/>
        <w:rPr/>
      </w:pPr>
      <w:r>
        <w:rPr/>
        <w:t>ÏíäæäÉ ÇáÑÈ</w:t>
      </w:r>
    </w:p>
    <w:p>
      <w:pPr>
        <w:pStyle w:val="Normal"/>
        <w:rPr/>
      </w:pPr>
      <w:r>
        <w:rPr/>
        <w:t>13áóÞóÏú ÊóÑóÈøóÚó ÇáÑøóÈøõ Úóáóì ßõÑúÓöíøö ÇáúÞóÖóÇÁö¡ ÞóÇãó áöíóÏöíäó ÇáäøóÇÓó. 14ÇáÑøóÈøõ íóÏúÎõáõ Ýöí ÇáúãõÍóÇßóãóÉö ÖöÏøó ÔõíõæÎö ÔóÚúÈöåö æóÞóÇÏóÊöåöãú. æóíóÞõæáõ ÇáÓøóíøöÏõ ÇáÑøóÈøõ ÇáúÞóÏöíÑõ: «ÃóäúÊõãõ ÇáøóÐöíäó ÃóÊúáóÝúÊõãú ßóÑúãöí¡ æóÕóÇÑó ÓóáóÈõ ÇáúÈóÇÆöÓö Ýöí ãóäóÇÒöáößõãú. 15ÝóãóÇÐóÇ ÊóÞúÕöÏõæäó ãöäú ÓóÍúÞö ÔóÚúÈöí æóØóÍúäö æõÌõæåö ÇáúÈóÇÆöÓöíäó</w:t>
      </w:r>
      <w:r>
        <w:rPr>
          <w:rtl w:val="true"/>
        </w:rPr>
        <w:t>¿»</w:t>
      </w:r>
    </w:p>
    <w:p>
      <w:pPr>
        <w:pStyle w:val="Normal"/>
        <w:rPr/>
      </w:pPr>
      <w:r>
        <w:rPr/>
        <w:t>16æóíóÞõæáõ ÇáÑøóÈøõ: «áÃóäøó ÈóäóÇÊö Õöåúíóæúäó ãõÊóÛóØúÑöÓóÇÊñ¡ íóãúÔöíäó ÈöÃóÚúäóÇÞò ãõÔúÑóÆöÈøóÉò ãõÊóÛóÒøöáÇóÊò ÈöÚõíõæäöåöäøó¡ ãõÊóÎóØøöÑóÇÊò Ýöí ÓóíúÑöåöäøó¡ ãõÌóáúÌöáÇóÊò ÈöÎóáÇóÎöíáö ÃóÞúÏóÇãöåöäøó. 17ÓóíõÕöíÈõåõäøó ÇáÑøóÈøõ ÈöÇáÕøóáóÚö¡ æóíõÚóÑøöí ÚóæúÑóÇÊöåöäøó». 18Ýöí Ðóáößó Çáúíóæúãö íóäúÒöÚõ ÇáÑøóÈøõ ÒöíäóÉó ÇáúÎóáÇóÎöíáö¡ æóÚöÕóÇÈóÇÊö ÑõÄõæÓöåöäøó æóÇáÃóåöáøóÉó¡ 19æóÇáÃóÞúÑóÇØó æóÇáÃóÓóÇæöÑó æóÇáúÈóÑóÇÞöÚó¡ 20æóÇáúÚóÕóÇÆöÈó æóÇáÓøóáÇóÓöáó æóÇáÃóÍúÒöãóÉó¡ æóÂäöíóÉó ÇáØøöíÈö æóÇáÊøóÚóÇæöíÐó 21æóÇáúÎóæóÇÊöãó æóÎóÒóÇÆöãó ÇáÃóäúÝö¡ 22æóÇáËøöíóÇ Èó ÇáúãõÒóÎúÑóÝóÉó æóÇáúÚöÈóÇÁóÇÊö æóÇáúãóÚóÇØöÝó æóÇáÃóßúíóÇÓó 23æóÇáúãóÑóÇíóÇ æóÇáÃóÑúÏöíóÉó ÇáßóÊøóÇäöíøóÉó¡ æóÇáúÚóÕóÇÆöÈó ÇáúãõÒóíøóäóÉó æóÃóÛúØöíóÉó ÇáÑøõÄõæÓö 24ÝóÊóÍöáøõ ÇáúÚõÝõæäóÉõ ãóÍóáøó ÇáØøöíÈö¡ æóÇáúÍóÈúáõ ÚöæóÖó ÇáúÍöÒóÇãö¡ æóÇáÕøóáóÚõ ÈóÏóáó ÇáÔøóÚúÑö ÇáúãõäóÓøóÞö¡ æóÍöÒóÇãõ ÇáúãöÓúÍö Ýöí ãóæúÖöÚö ÇáËøóæúÈö ÇáúÝóÇÎöÑö¡ æóÇáúÚóÇÑõ ÚöæóÖó ÇáúÌóãóÇáö¡ 25ÝóíóÓúÞõØõ ÑöÌóÇáõßö Ýöí ÇáÍóÑúÈö¡ æóíóáúÞóì ÃóÈúØóÇáõßö ÍóÊúÝóåõãú Ýöí ÓóÇÍóÉö ÇáæóÛóì 26ÝóÊóäõæÍõ Úóáóíúåöãú ÃóÈúæóÇÈõ ÇáúãóÏöíäóÉö æóÊóäúØóÑöÍõ Úóáóì ÇáÃóÑúÖö ãóåúÌõæÑóÉð</w:t>
      </w:r>
      <w:r>
        <w:rPr>
          <w:rtl w:val="true"/>
        </w:rPr>
        <w:t>.</w:t>
      </w:r>
    </w:p>
    <w:p>
      <w:pPr>
        <w:pStyle w:val="Normal"/>
        <w:rPr/>
      </w:pPr>
      <w:r>
        <w:rPr>
          <w:rtl w:val="true"/>
        </w:rPr>
      </w:r>
    </w:p>
    <w:p>
      <w:pPr>
        <w:pStyle w:val="TITLE"/>
        <w:rPr/>
      </w:pPr>
      <w:r>
        <w:rPr/>
        <w:t>ÇáÈÑßÇÊ ÇáÂÊíÉ</w:t>
      </w:r>
    </w:p>
    <w:p>
      <w:pPr>
        <w:pStyle w:val="TITLE"/>
        <w:rPr/>
      </w:pPr>
      <w:r>
        <w:rPr/>
        <w:t>4</w:t>
      </w:r>
    </w:p>
    <w:p>
      <w:pPr>
        <w:pStyle w:val="Normal"/>
        <w:rPr/>
      </w:pPr>
      <w:r>
        <w:rPr/>
        <w:t>Ýöí Ðóáößó Çáúíóæúãö ÊóÊóÔóÈøóËõ ÓóÈúÚõ äöÓóÇÁò ÈöÑóÌõáò æóÇÍöÏò ÞóÇÆöáÇóÊò</w:t>
      </w:r>
      <w:r>
        <w:rPr>
          <w:rtl w:val="true"/>
        </w:rPr>
        <w:t>:</w:t>
      </w:r>
    </w:p>
    <w:p>
      <w:pPr>
        <w:pStyle w:val="Normal"/>
        <w:rPr/>
      </w:pPr>
      <w:r>
        <w:rPr>
          <w:rtl w:val="true"/>
        </w:rPr>
        <w:t>«</w:t>
      </w:r>
      <w:r>
        <w:rPr/>
        <w:t>ÊóÒóæøóÌú ãöäøóÇ æóÏóÚúäóÇ äõÏúÚóì Úóáóì ÇÓúãößó¡ æóÃóÒöáú ÚóÇÑóäóÇ æóäóÍúäõ äóÊóßóÝøóáõ ÈöØóÚóÇãöäóÇ æóËöíóÇÈöäóÇ</w:t>
      </w:r>
      <w:r>
        <w:rPr>
          <w:rtl w:val="true"/>
        </w:rPr>
        <w:t>».</w:t>
      </w:r>
    </w:p>
    <w:p>
      <w:pPr>
        <w:pStyle w:val="Normal"/>
        <w:rPr/>
      </w:pPr>
      <w:r>
        <w:rPr/>
        <w:t>2Ýöí Ðóáößó Çáúíóæúãö íóßõæäõ ÛõÕúäõ ÇáÑøóÈøö ÈóåöíøÇð ãóÌöíÏÇð¡ æóËóãóÑõ ÇáÃóÑúÖö ÝóÎúÑÇð æóãóÌúÏÇð áöãóäú äóÌóÇ ãöäú ÅöÓúÑóÇÆöíáó¡ 3æóíõÏúÚóì ßõáøõ ãóäú íóÈúÞóì Ýöí Õöåúíóæúäó ãöãøóäú ãóßóËó Ýöí ÃõæÑõÔóáöíãó ÞõÏøõæÓÇð¡ ßõáøõ ãóäú ßõÊöÈó áöáúÍóíóÇÉö Ýöí ÃõæÑõÔóáöíãó¡ 4ÅöÐú íóÛúÓöáõ ÇáÑøóÈøõ ÞóÐóÑó ÈóäóÇÊö Õöåúíóæúäó¡ æóíõØóåøöÑõ ÃõæÑõÔóáöíãó ãöäú áóØóÎóÇÊö ÇáÏøöãóÇÁö ÈöÑõæÍö ÇáúÚóÏúáö æóÈöÑõæÍö ÇáäøóÇÑö ÇáúãõÍúÑöÞóÉö. 5Ëõãøó íóÎúáöÞõ ÇáÑøóÈøõ ÝóæúÞó ÌóÈóáö Õöåúíóæúäó ÈößóÇãöáöåö¡ æóÚóáóì ãóÍúÝóáöåóÇ¡ ÓóÍóÇÈóÉð äóåóÇÑÇð¡ æóÏõÎóÇäÇð æóæóåóÌó áóåöíÈö äóÇÑò áóíúáÇð¡ Ýóíóßõæäõ Úóáóì ßõáøö ÃóÑúÖò ãóÌöíÏóÉò ÛöØóÇÁñ. 6ÝóÊóßõæäõ ãöÙóáøóÉð æóÝóíúÆÇð ÊóÞöíåóÇ ÍóÑøó ÇáäøóåóÇÑö¡ æóãõÚúÊóÕóãÇð æóãóÎúÈóÃð ãöäó ÇáúÚóÇÕöÝóÉö æóÇáúãóØóÑö</w:t>
      </w:r>
      <w:r>
        <w:rPr>
          <w:rtl w:val="true"/>
        </w:rPr>
        <w:t>.</w:t>
      </w:r>
    </w:p>
    <w:p>
      <w:pPr>
        <w:pStyle w:val="Normal"/>
        <w:rPr/>
      </w:pPr>
      <w:r>
        <w:rPr>
          <w:rtl w:val="true"/>
        </w:rPr>
      </w:r>
    </w:p>
    <w:p>
      <w:pPr>
        <w:pStyle w:val="TITLE"/>
        <w:rPr/>
      </w:pPr>
      <w:r>
        <w:rPr/>
        <w:t>ÃäÔæÏÉ ÇáßÑãÉ</w:t>
      </w:r>
    </w:p>
    <w:p>
      <w:pPr>
        <w:pStyle w:val="TITLE"/>
        <w:rPr/>
      </w:pPr>
      <w:r>
        <w:rPr/>
        <w:t>5</w:t>
      </w:r>
    </w:p>
    <w:p>
      <w:pPr>
        <w:pStyle w:val="Normal"/>
        <w:rPr/>
      </w:pPr>
      <w:r>
        <w:rPr/>
        <w:t>ÓóÃóÔúÏõæ áöÍóÈöíÈöí ÃõÛúäöíóÉð Úóäú ßóÑúãöåö: ßóÇäó áöÍóÈöíÈöí ßóÑúãñ Úóáóì Êóáòø ÎóÕöíÈò¡ 2ÍóÑóËó ÃóÑúÖóåõ æóäóÞøóÇåõ ãöäó ÇáúÍöÌóÇÑóÉö¡ æóÛóÑóÓó Ýöíåö ÃóÝúÖóáó ßóÑúãóÉò¡ æóÔóíøóÏó Ýöí æóÓóØöåö ÈõÑúÌÇð¡ æóäóÞóÑó Ýöí ÇáúÕøóÎúÑö ãóÚúÕóÑóÉð. Ëõãøó ÇäúÊóÙóÑó Ãóäú íõËúãöÑó áóåõ ÚöäóÈÇð ÝóÃóäúÊóÌó áóåõ ÍöÕúÑöãÇð</w:t>
      </w:r>
      <w:r>
        <w:rPr>
          <w:rtl w:val="true"/>
        </w:rPr>
        <w:t>!</w:t>
      </w:r>
    </w:p>
    <w:p>
      <w:pPr>
        <w:pStyle w:val="Normal"/>
        <w:rPr/>
      </w:pPr>
      <w:r>
        <w:rPr/>
        <w:t>3æóÇáÂäó íóÇÃóåúáó ÃõæÑõÔóáöíãó æóÑöÌóÇáó íóåõæÐóÇ¡ ÇÍúßõãõæÇ Èóíúäöí æóÈóíúäó ßóÑúãöí. 4Ãóíøõ ÔóíúÁò íõãúßöäõ Ãóäú íõÕúäóÚó áößóÑúãöí áóãú ÃóÕúäóÚúåõ¿ æóÚöäúÏóãóÇ ÇäúÊóÙóÑúÊõ ãöäúåõ Ãóäú íõËúãöÑó áöí ÚöäóÈÇð¡ áöãóÇÐóÇ ÃóäúÊóÌó ÍöÕúÑöãÇð¿ 5æóÇ áÂäó ÃõÎúÈöÑõßõãú ãóÇ ÃóÕúäóÚõ ÈößóÑúãöí: ÓóÃõÒöíáõ ÓöíóÇÌóåõ ÝóíõÕúÈöÍõ ãóÑúÚóì ãóÇÔöíóÉò¡ æóÃóåúÏöãõ ÓõæÑóåõ ÝóíóÖúÍóì ãóÏóÇÓó ÃóÞúÏóÇãò¡ 6æóÃóÌúÚóáõåõ ÎóÑóÇÈÇð ÝóáÇó íõÞóáøóãõ æóáÇó íõäúÞóÈõ¡ ÝóíóäúÈõÊõ Ýöíåö Ôóæúßñ æóÍóÓóßñ. æóÃõæúÕöí ÇáÓøóÍóÇÈó Ãóäú áÇó íóãúØõÑó Úóáóíúåö ÃóÈóÏÇð</w:t>
      </w:r>
      <w:r>
        <w:rPr>
          <w:rtl w:val="true"/>
        </w:rPr>
        <w:t>.</w:t>
      </w:r>
    </w:p>
    <w:p>
      <w:pPr>
        <w:pStyle w:val="Normal"/>
        <w:rPr/>
      </w:pPr>
      <w:r>
        <w:rPr/>
        <w:t>7áÃóäøó ßóÑúãó ÇáÑøóÈøö ÇáúÞóÏöíÑö åõæó ÈóíúÊõ ÅöÓúÑóÇÆöíáó¡ æóÑöÌóÇáó íóåõæÐóÇ åõãú ÛóÑúÓõ ÈóåúÌóÊöåö. æóáóßöäú ÚöäúÏóãóÇ ÇäúÊóÙóÑó ÍóÞøÇð æóÌóÏó ÓóÝúßó ÏöãóÇÁò¡ æóÚöäúÏóãóÇ ÇáúÊóãóÓó ÚóÏúáÇð ÑóÃóì ÕõÑóÇÎÇð</w:t>
      </w:r>
      <w:r>
        <w:rPr>
          <w:rtl w:val="true"/>
        </w:rPr>
        <w:t>.</w:t>
      </w:r>
    </w:p>
    <w:p>
      <w:pPr>
        <w:pStyle w:val="Normal"/>
        <w:rPr/>
      </w:pPr>
      <w:r>
        <w:rPr>
          <w:rtl w:val="true"/>
        </w:rPr>
      </w:r>
    </w:p>
    <w:p>
      <w:pPr>
        <w:pStyle w:val="TITLE"/>
        <w:rPr/>
      </w:pPr>
      <w:r>
        <w:rPr/>
        <w:t>æíáÇÊ æÚÞæÈÇÊ</w:t>
      </w:r>
    </w:p>
    <w:p>
      <w:pPr>
        <w:pStyle w:val="Normal"/>
        <w:rPr/>
      </w:pPr>
      <w:r>
        <w:rPr/>
        <w:t>8ÇÔúÊóÑóíúÊõãõ ÇáúÈõíõæÊó æóÇáúÍõÞõæáó ÍóÊøóì áóãú íóÈúÞó áÃóÍóÏò ÛóíúÑößõãú ãóßóÇäñ íóÓúßõäõ Ýöíåö! ÕóÇÑóÊö ÇáÃóÑúÖõ áóßõãú æóÍúÏóßõãú! 9ÓóãöÚúÊõ ÇáÑøóÈøó ÇáúÞóÏöíÑó íóÞõæáõ: «ÇáúÈõíõæÊõ ÇáúÚóÙöíãóÉõ áÇóÈõÏøó Ãóäú ÊõÕúÈöÍó ÎóÑóÇÈÇð¡ æóÇáúãóäóÇÒöáõ ÇáúÝóÎúãóÉõ ÊóÛúÏõæ ãóåúÌõæÑóÉð. 10ÝóÚóÔóÑóÉõ ÝóÏóÇÏöíäö ßõÑõæãò áÇó ÊõÛöáøõ Óöæóì ÈóËòø æóÇÍöÏò (ãöÆóÊóíúäö æóÚöÔúÑöíäó áöÊúÑÇð) ãöäó ÇáäøóÈöíÐö¡ æóÍõæãóÑñ (ÚóÔúÑó ßóíúáÇóÊò) ãöäó ÇáúÈõÐõæÑö íõäúÊöÌõ ßóíúáóÉð æóÇÍöÏóÉð</w:t>
      </w:r>
      <w:r>
        <w:rPr>
          <w:rtl w:val="true"/>
        </w:rPr>
        <w:t>.</w:t>
      </w:r>
    </w:p>
    <w:p>
      <w:pPr>
        <w:pStyle w:val="Normal"/>
        <w:rPr/>
      </w:pPr>
      <w:r>
        <w:rPr/>
        <w:t>11æóíúáñ áöãóäú íóäúåóÖõæäó Ýöí ÇáÕøóÈóÇÍö ãõÈóßøöÑöíäó íóÓúÚóæúäó æóÑóÇÁó ÇáúãõÓúßöÑö ÍóÊøóì ÓóÇÚóÉò ãõÊóÃóÎøöÑóÉò ãöäó Çááøóíúáö Åöáóì Ãóäú ÊõáúåöÈóåõãõ ÇáúÎóãúÑõ. 12íóÊóáóåøóæúäó Ýöí ãóÂÏöÈöåöãú ÈöÇáúÚõæÏö æóÇáÑøóÈóÇÈö æóÇáÏøõÝøö æóÇáäøóÇíö æóÇáúÎóãúÑö¡ ÛóíúÑó ãõßúÊóÑöËöíäó áÃóÚúãóÇáö ÇáÑøóÈøö æóáÇó äóÇÙöÑöíäó Åöáóì ÕõäúÚö íóÏóíúåö¡ 13áöÐóáößó íõÓúÈóì ÔóÚúÈöí áÃóäøóåõãú áÇó íóÚúÑöÝõæäó¡ æóíóãõæÊõ ÚõÙóãóÇÄõåõãú ÌõæÚÇð¡ æóíóåúáößõ ÇáúÚóÇãøóÉõ ÙóãóÃð. 14áöåóÐóÇ æóÓøóÚóÊö ÇáúåóÇæöíóÉõ ÃóÍúÔóÇÁóåóÇ æóÝóÛóÑóÊú ÔóÏúÞóåóÇ Åöáóì ãóÇ áÇó äöåóÇíóÉó¡ áöíóäúÍóÏöÑó ÝöíåóÇ ÔõÑóÝóÇÁõ ÃõæÑõÔóáöíãó æóÌóãóÇåöíÑõåóÇ æóÚóÌöíÌõåóÇ æóßõáøõ ØóÑóÈò ÝöíåóÇ 15æóíõÐóáøõ ÇáÅöäúÓóÇäõ æóíõÎúÝóÖõ ÇáäøóÇÓõ¡ æóíõÍóØøõ ßõáøõ ãõÊóÔóÇãöÎò ÝöíåóÇ. 16æóáóßöäøó ÇáÑøóÈøó ÇáúÞóÏöíÑó íõãóÌøóÏõ ÈöÇáúÚóÏúáö¡ æóíõÈúÏöí ÇáÑøóÈøõ ÇáúÞõÏøõæÓõ ÞóÏóÇÓóÊóåõ ÈöÇáúÈöÑøö. 17ÚöäúÏóÆöÐò ÊóÑúÚóì ÇáúÍõãúáÇóäõ Ýöí ãóÑóÇÚöíåöãú¡ æóÇáúÎöÑúÝóÇäõ æóÇáúãóÇÚöÒõ ÊóÃúßõáõ Èóíúäó ÎöÑóÈöåöãú</w:t>
      </w:r>
      <w:r>
        <w:rPr>
          <w:rtl w:val="true"/>
        </w:rPr>
        <w:t>.</w:t>
      </w:r>
    </w:p>
    <w:p>
      <w:pPr>
        <w:pStyle w:val="Normal"/>
        <w:rPr/>
      </w:pPr>
      <w:r>
        <w:rPr/>
        <w:t>18æóíúáñ áöãóäú íóÌõÑøõæäó ÇáÅöËúãó ÈöÍöÈóÇáö ÇáúÈóÇØöáö¡ æóÇáúÎóØöíÆóÉó ÈöãöËúáö ÃóãúÑóÇÓö ÇáúÚóÑóÈóÉö 19æóíóÞõæáõæäó: áöíõÓúÑöÚú æóáúíõÚóÌøöáú ÈöÚöÞóÇÈöåö ÍóÊøóì äóÑóÇåõ. áöíõäóÝøöÐú ãõÞóÏøöÓõ ÅöÓúÑóÇÆöíáó ãóÃúÑóÈóåõ ÝöíäóÇ ÝóäõÏúÑößó ÍóÞöíÞóÉó ãóÇ íóÝúÚóáõåõ ÈöäóÇ. 20æóíúáñ áöãóäú íóÏúÚõæäó ÇáÔøóÑøó ÎóíúÑÇð¡ æóÇáúÎóíúÑó ÔóÑøÇð¡ ÇáúÌóÇÚöáöíäó ÇáÙøõáúãóÉó äõæÑÇð æóÇáäøõæÑó ÙõáúãóÉð æóÇáúãóÑóÇÑóÉó ÍóáÇóæóÉð æóÇáúÍóáÇóæóÉó ãóÑóÇÑóÉð! 21æóíúáñ áöáúÍõßóãóÇÁö Ýöí ÃóÚúíõäö ÃóäúÝõÓöåöãú¡ æóÇáÃóÐúßöíóÇÁö Ýöí äóÙóÑö ÐóæóÇÊöåöãú. 22æóíúáñ áöáúÚõÊóÇÉö Ýöí ÔõÑúÈö ÇáúÎóãúÑö æóÇáúãõÊóÝóæøöÞöíäó Ýöí ãóÒúÌö ÇáúãõÓúßöÑö¡ 23ÇáøóÐöíäó íõÈóÑøöÆõæäó ÇáúãõÐúäöÈó ÈöÝóÖúáö ÇáÑøöÔúæóÉö¡ æóíõäúßöÑõæäó Úóáóì ÇáúÈóÑöíÁö ÍóÞøóåõ</w:t>
      </w:r>
      <w:r>
        <w:rPr>
          <w:rtl w:val="true"/>
        </w:rPr>
        <w:t>.</w:t>
      </w:r>
    </w:p>
    <w:p>
      <w:pPr>
        <w:pStyle w:val="Normal"/>
        <w:rPr/>
      </w:pPr>
      <w:r>
        <w:rPr>
          <w:rtl w:val="true"/>
        </w:rPr>
      </w:r>
    </w:p>
    <w:p>
      <w:pPr>
        <w:pStyle w:val="TITLE"/>
        <w:rPr/>
      </w:pPr>
      <w:r>
        <w:rPr/>
        <w:t>ÞÖÇÁ Çááå Úáì íåæÐÇ</w:t>
      </w:r>
    </w:p>
    <w:p>
      <w:pPr>
        <w:pStyle w:val="Normal"/>
        <w:rPr/>
      </w:pPr>
      <w:r>
        <w:rPr/>
        <w:t>24áöåóÐóÇ ßóãóÇ ÊóáúÊóåöãõ ÇáäøóÇÑõ ÇáúÞóÔøó¡ æóßóãóÇ íóÝúäóì ÇáúÍóÔöíÔõ ÇáúÌóÇÝøõ Ýöí ÇááøóåóÈö¡ ßóÐóáößó íõÕöíÈõ ÃõÕõæáóåõãõ ÇáúÚóÝóäõ¡ æóíóÊóäóÇËóÑõ ÒóåúÑõåõãú ßóÇáÊøõÑóÇÈö¡ áÃóäøóåõãú äóÈóÐõæÇ ÔóÑöíÚóÉó Çááåö æóÇÓúÊóåóÇäõæÇ ÈößóáöãóÉö ÞõÏøõæÓö ÅöÓúÑóÇÆöíáó 25áöÐóáößó ÇÍúÊóÏóãó ÛóÖóÈõ ÇáÑøóÈøö ÖöÏøó ÔóÚúÈöåö¡ ÝóãóÏøó íóÏóåõ Úóáóíúåöãú æóÖóÑóÈóåõãú¡ ÝóÇÑúÊóÚóÔóÊö ÇáúÌöÈóÇáõ¡ æóÃóÕúÈóÍóÊú ÌõËóËõ ãóæúÊóÇåõãú ßóÇáúÞóÇÐõæÑóÇÊö Ýöí ÇáÔøóæóÇÑöÚö. æóãóÚó Ðóáößó ßõáøöåö áóãú íóÑúÊóÏøó ÛóÖóÈõåõ æóáóãú ÊóÈúÑóÍú íóÏõåõ ãóãúÏõæÏóÉð ÈöÇáúÚöÞóÇÈö</w:t>
      </w:r>
      <w:r>
        <w:rPr>
          <w:rtl w:val="true"/>
        </w:rPr>
        <w:t>.</w:t>
      </w:r>
    </w:p>
    <w:p>
      <w:pPr>
        <w:pStyle w:val="Normal"/>
        <w:rPr/>
      </w:pPr>
      <w:r>
        <w:rPr/>
        <w:t>26ÝóíóÑúÝóÚõ ÑóÇíóÉð áÃõãóãò ÈóÚöíÏóÉò¡ æóíóÕúÝöÑõ áöãóäú Ýöí ÃóØúÑóÇÝö ÇáÃóÑúÖö¡ ÝóíõÞúÈöáõæäó ãõÓúÑöÚöíäó (Åöáóì ÃõæÑõÔóáöíãó)¡ 27Ïõæäó Ãóäú íóßöáøõæÇ Ãóæú íóÊóÚóËøóÑõæÇ Ãóæú íóÚúÊóÑöíóåõãú äõÚóÇÓñ Ãóæú äóæúãñ¡ Ãóæú íóÍöáøó ÃóÍóÏñ ãöäúåõãú ÍöÒóÇãÇð Úóäú ÍóÞóæóíúåö¡ æóáÇó íóäúÞóØöÚó áÃóÍóÏò ÓõíõæÑõ ÍöÐóÇÁò. 28ÓöåóÇãõåõãú ãõÓóäøóäóÉñ¡ æóÞöÓöíøõåõãú ãóÔúÏõæÏóÉñ. ÍóæóÇÝöÑõ Îóíúáöåöãú ßóÃóäøóåóÇ ÕóæøóÇäñ. ÚóÌóáÇóÊõ ãóÑúßóÈóÇÊöåöãú ãõäúÏóÝöÚóÉñ ßóÇáÅöÚúÕóÇÑö. 29ÒóÆöíÑõåõãú ßóÃóäøóåõ ÒóÆöíÑõ ÃóÓóÏò íõÒóãúÌöÑõ æóíóäúÞóÖøõ Úóáóì ÝóÑöíÓóÊöåö æóíóÍúãöáõåóÇ æóáóíúÓó ãöäú ãõäúÞöÐò. 30íõÒóãúÌöÑõæäó ÚóáóíúåóÇ Ýöí Ðóáößó Çáúíóæúãö ßóåóÏöíÑö ÇáúÈóÍúÑö. æóÅöäú ÌóÇÓó ÃóÍóÏñ Ýöí ÇáúÈöáÇóÏö ãõÊóÝóÑøöÓÇð áÇó íóÑóì Óöæóì ÇáÙøõáúãóÉö æóÇáÖøöíÞö¡ ÍóÊøóì (ÇäúÝöÑóÇÌóÇÊö) ÇáÖøóæúÁö (Ãóíú æóãóÖóÇÊö ÇáÑøóÌóÇÁö) ÞóÏö ÇÍúÊóÌóÈóÊú æóÑóÇÁó ÓõÍõÈöåö</w:t>
      </w:r>
      <w:r>
        <w:rPr>
          <w:rtl w:val="true"/>
        </w:rPr>
        <w:t>.</w:t>
      </w:r>
    </w:p>
    <w:p>
      <w:pPr>
        <w:pStyle w:val="Normal"/>
        <w:rPr/>
      </w:pPr>
      <w:r>
        <w:rPr>
          <w:rtl w:val="true"/>
        </w:rPr>
      </w:r>
    </w:p>
    <w:p>
      <w:pPr>
        <w:pStyle w:val="TITLE"/>
        <w:rPr/>
      </w:pPr>
      <w:r>
        <w:rPr/>
        <w:t>ÊØåíÑ ÅÔÚíÇÁ æÊßáíÝå ÈãåãÉ</w:t>
      </w:r>
    </w:p>
    <w:p>
      <w:pPr>
        <w:pStyle w:val="TITLE"/>
        <w:rPr/>
      </w:pPr>
      <w:r>
        <w:rPr/>
        <w:t>6</w:t>
      </w:r>
    </w:p>
    <w:p>
      <w:pPr>
        <w:pStyle w:val="Normal"/>
        <w:rPr/>
      </w:pPr>
      <w:r>
        <w:rPr/>
        <w:t>æóÝöí ÓóäóÉö æóÝóÇÉö Çáúãóáößö ÚõÒøöíøóÇ¡ ÔóÇåóÏúÊõ ÇáÓøóíøöÏó ÌóÇáöÓÇð Úóáóì ÚóÑúÔò ãõÑúÊóÝöÚò ÓóÇãò¡ æóÞóÏö ÇãúÊóáÃó Çáúåóíúßóáõ ãöäú ÃóåúÏóÇÈöåö¡ 2æóÃóÍóÇØó Èöåö ãóáÇóÆößóÉõ ÇáÓøóÑóÇÝöíãö¡ áößõáøö æóÇÍöÏò ãöäúåõãú ÓöÊøóÉõ ÃóÌúäöÍóÉò¡ ÃóÎúÝóì æóÌúåóåõ ÈöÌóäóÇÍóíúäö¡ æóÛóØøóì ÞóÏóãóíúåö ÈöÌóäóÇÍóíúäö¡ æóíóØöíÑõ ÈöÇáúÌóäóÇÍóíúäö ÇáúÈóÇÞöíóíúäö. 3æóäóÇÏóì ÃóÍóÏõåõãõ ÇáÂÎóÑó: «ÞõÏøõæÓñ¡ ÞõÏøõæÓñ¡ ÞõÏøõæÓñ ÇáÑøóÈøõ ÇáúÞóÏöíÑõ. ãóÌúÏõåõ ãöáúÁõ ßõáøö ÇáÃóÑúÖö». 4ÝóÇåúÊóÒøóÊú ÃõÓõÓõ ÃóÑúßóÇäö Çáúåóíúßóáö ãöäú ÕóæúÊö ÇáúãõäóÇÏöí¡ æóÇãúÊóáÃó Çáúåóíúßóáõ ÈöÇáÏøõÎóÇäö</w:t>
      </w:r>
      <w:r>
        <w:rPr>
          <w:rtl w:val="true"/>
        </w:rPr>
        <w:t>.</w:t>
      </w:r>
    </w:p>
    <w:p>
      <w:pPr>
        <w:pStyle w:val="Normal"/>
        <w:rPr/>
      </w:pPr>
      <w:r>
        <w:rPr/>
        <w:t>5ÝóÞõáúÊõ: «æóíúáñ áöí áÃóäøöí åóáóßúÊõ áÃóäøöí ÅöäúÓóÇäñ äóÌöÓõ ÇáÔøóÝóÊóíúäö¡ æóÃóÓúßõäõ æóÓóØó Þóæúãò ÏóäöÓöí ÇáÔøöÝóÇåö. ÝóÅöäøó Úóíúäóíøó ÞóÏú ÃóÈúÕóÑóÊóÇ Çáúãóáößó ÇáÑøóÈøó ÇáúÞóÏöíÑó». 6ÝóØóÇÑó ÃóÍóÏõ ÇáÓøóÑóÇÝöíãö Åöáóíøó æóÈöíóÏöåö ÌóãúÑóÉñ ÃóÎóÐóåóÇ ãöäú Úóáóì ÇáúãóÐúÈóÍö¡ 7æóãóÓøó ÈöåóÇ Ýóãöí ÞóÇÆöáÇð: «ÇäúÙõÑú¡ åóÇ Åöäøó åóÐöåö ÞóÏú ãóÓøóÊú ÔóÝóÊóíúßó ÝóÇäúÊõÒöÚó ÅöËúãõßó æóÊóãøó ÇáÊøóßúÝöíÑõ Úóäú ÎóØöíÆóÊößó</w:t>
      </w:r>
      <w:r>
        <w:rPr>
          <w:rtl w:val="true"/>
        </w:rPr>
        <w:t>».</w:t>
      </w:r>
    </w:p>
    <w:p>
      <w:pPr>
        <w:pStyle w:val="Normal"/>
        <w:rPr/>
      </w:pPr>
      <w:r>
        <w:rPr/>
        <w:t>8æóÓóãöÚúÊõ ÕóæúÊó ÇáÑøóÈøö íóÞõæáõ: «ãóäú ÃõÑúÓöáõ¡ æóãóäú íóÐúåóÈõ ãöäú ÃóÌúáöäóÇ¿» ÚöäúÏóÆöÐò ÞõáúÊõ: «åóÇ ÃóäóÇ ÃóÑúÓöáúäöí». 9ÝóÞóÇáó: «ÇãúÖö æóÞõáú áöåóÐóÇ ÇáÔøóÚúÈö: ÇÓúãóÚõæÇ ÓóãúÚÇð æóáóßöäú áÇó ÊóÝúåóãõæÇ. ÇäúÙõÑõæÇ äóÙóÑÇð æó áóßöäú áÇó ÊõÏúÑößõæÇ. 10ÞóÓøö ÞóáúÈó åóÐóÇ ÇáÔøóÚúÈö¡ æóËóÞøöáú ÃõÐúäóíúåö æóÃóÛúãöÖú Úóíúäóíúåö áöÆóáÇøó íóÑóì ÈöÚóíúäóíúåö æóíóÓúãóÚó ÈöÃõÐúäóíúåö æóíóÝúåóãó ÈöÞóáúÈöåö¡ ÝóíóÑúÌöÚó Úóäú Ûóíøöåö æóíóÈúÑóÃó». 11Ëõãøó ÞõáúÊõ: «Åöáóì ãóÊóì íóÇÑóÈøõ¿» ÝóÃóÌóÇÈó: «Åöáóì Ãóäú ÊõÕúÈöÍó ÇáúãõÏõäõ ÎóÑöÈóÉð ãóåúÌõæÑóÉð¡ æóÇáúÈõíõæÊõ ÎóÇáöíóÉð ãöäó ÇáÑøöÌóÇáö¡ æóÇáúÍõÞõæáõ ÎóÑóÇÈÇð ãõÞúÝöÑÇð. 12æóíóäúÝöíó ÇáÑøóÈøõ ÇáÅöäúÓóÇäó ÈóÚöíÏÇð¡ æóÊóßúËõÑó ÇáÃóãóÇßöäõ ÇáúãõæúÍöÔóÉõ Ýöí æóÓóØö ÇáÃóÑúÖö. 13æóÍóÊøóì áóæú ÈóÞöíó ÈóÚúÏó Ðóáößó ÚõÔúÑõ ÃóåúáöåóÇ¡ ÝóÅöäøóåóÇ ÓóÊõÍúÑóÞõ ËóÇäöíóÉð¡ æóáóßöäøóåóÇ Êóßõæäõ ßóÇáúÈõØúãóÉö æóÇáúÈóáøõæØóÉö¡ ÇáøóÊöí æóÅöäú ÞõØöÚóÊú íóÈúÞóì ÓóÇÞõåóÇ ÞóÇÆöãÇð: åóßóÐóÇ íóÈúÞóì ÓóÇÞõåóÇ ÒóÑúÚÇð ãõÞóÏøóÓÇð</w:t>
      </w:r>
      <w:r>
        <w:rPr>
          <w:rtl w:val="true"/>
        </w:rPr>
        <w:t>».</w:t>
      </w:r>
    </w:p>
    <w:p>
      <w:pPr>
        <w:pStyle w:val="Normal"/>
        <w:rPr/>
      </w:pPr>
      <w:r>
        <w:rPr>
          <w:rtl w:val="true"/>
        </w:rPr>
      </w:r>
    </w:p>
    <w:p>
      <w:pPr>
        <w:pStyle w:val="TITLE"/>
        <w:rPr/>
      </w:pPr>
      <w:r>
        <w:rPr/>
        <w:t>æÚÏ Çááå áÂÍÇÒ</w:t>
      </w:r>
    </w:p>
    <w:p>
      <w:pPr>
        <w:pStyle w:val="TITLE"/>
        <w:rPr/>
      </w:pPr>
      <w:r>
        <w:rPr/>
        <w:t>7</w:t>
      </w:r>
    </w:p>
    <w:p>
      <w:pPr>
        <w:pStyle w:val="Normal"/>
        <w:rPr/>
      </w:pPr>
      <w:r>
        <w:rPr/>
        <w:t>æóÝöí ÃóíøóÇãö ÂÍóÇÒó Èúäö íõæËóÇãó Èúäö ÚõÒøöíøóÇ ãóáößö íóåõæÐóÇ¡ ÕóÚöÏó ÑóÕöíäõ ãóáößõ ÃóÑóÇãó ãóÚó ÝóÞóÍó Èúäö ÑóãóáúíóÇ ãóáößö ÅöÓúÑóÇÆöíáó Úóáóì ÃõæÑõÔóáöíãó áöãõÍóÇÑóÈóÊöåóÇ¡ ÝóÚóÌóÒóÇ Úóäú ÞóåúÑöåóÇ. 2æóáóãøóÇ Þöíáó áöãóáößö íóåõæÐóÇ Åöäøó ÇáÃóÑóÇãöíøöíäó ÊóÍóÇáóÝõæÇ ãóÚó ÇáÅöÓúÑóÇÆöíáöíøöíäó¡ ÇÚúÊóÑóì ÞóáúÈóåõ æóÞõáõæÈó ÔóÚúÈöåö ÇáÇÖúØöÑóÇÈõ¡ ßóÃóÔúÌóÇÑö ÇáúÛóÇÈóÉö ÊóåõÒøõåóÇ ÑöíÍñ ÚóÇÕöÝóÉñ. 3ÝóÞóÇáó ÇáÑøóÈøõ áÅöÔóÚúíóÇÁó: «ÇãúÖö áöãõáÇóÞóÇÉö ÂÍóÇÒó ÃóäúÊó æóÔóÂÑóíóÇÔõæÈó ÇÈúäõßó ÚöäúÏó ØóÑóÝö ÞóäóÇÉö ÇáúÈöÑúßóÉö ÇáúÚõáúíóÇ Ýöí ØóÑöíÞö ÍóÞúáö ÇáúÞóÕøóÇÑö¡ 4æóÞõáú áóåõ: ÇÍúÊóÑöÓú¡ æóÊóãóÇáóßú ÑóæúÚóßóº áÇó ÊóÎóÝú æóáÇó íóåöäú ÞóáúÈõßó ãöäú ÛóÖóÈö ÑóÕöíäó ãóáößö ÃóÑóÇãó æóÇÈäö ÑóãóáúíóÇ ÇáúãõÍúÊóÏöãö ÝóÅöäøóåõãóÇ ßóÍóØóÈóÊóíúäö ãõÖúØóÑöãóÊóíúäö ãõÏóÎøöäóÊóíúäö. 5ÝóÅöäøó ÃóÑóÇãó æóÇÈúäó ÑóãóáúíóÇ ãóÚó ÃóÝúÑóÇíöãó ÞóÏú ÊóÂãóÑõæÇ ÖöÏøóßó áöíõäúÒöáõæÇ Èößó ÔóÑøÇð ÞóÇÆöáöíäó: 6áöäõåóÇÌöãú íóåõæÐóÇ æóäõãóÒøöÞúåóÇ æóäóÊóÞóÇÓóãúåóÇ ÈóíúäóäóÇ¡ æóäõãóáøößú ÚóáóíúåóÇ ÇÈúäó ØóÈúÆöíáó. 7æóáóßöäú åóÐóÇ ãóÇ íóÞõæáõåõ ÇáÑøóÈøõ: Åöäøó åóÐóÇ ÇáÃóãúÑó áóäú íóÊöãøó æóáóäú íóßõæäó¡ 8áÃóäøó ÑóÃúÓó ÃóÑóÇãó åöíó ÏöãóÔúÞõ¡ æóÑóÃúÓó ÏöãóÔúÞó åõæó ÑóÕöíäõ¡ æóÝöí ÛõÖõæäö ÎóãúÓò æóÓöÊøöíäó ÓóäóÉð ÊóÊóãóÒøóÞõ ãóãúáóßóÉõ ÅöÓúÑóÇÆöíáó æóáÇó Êóßõæäõ ÃõãøóÉð ÈóÚúÏõ. 9Åöäøó ÑóÃúÓó ÃóÝúÑóÇíöãó åöíó ÇáÓøóÇãöÑóÉõ¡ æóÑóÃúÓó ÇáÓøóÇãöÑóÉö åõæó ÇÈúäõ ÑóãóáúíóÇ. æóÅöäú áóãú ÊõÄúãöäõæÇ Ýóáóäú ÊóÃúãóäõæÇ</w:t>
      </w:r>
      <w:r>
        <w:rPr>
          <w:rtl w:val="true"/>
        </w:rPr>
        <w:t>».</w:t>
      </w:r>
    </w:p>
    <w:p>
      <w:pPr>
        <w:pStyle w:val="Normal"/>
        <w:rPr/>
      </w:pPr>
      <w:r>
        <w:rPr>
          <w:rtl w:val="true"/>
        </w:rPr>
      </w:r>
    </w:p>
    <w:p>
      <w:pPr>
        <w:pStyle w:val="TITLE"/>
        <w:rPr/>
      </w:pPr>
      <w:r>
        <w:rPr/>
        <w:t>ÚáÇãÉ ãä ÇáÑÈ</w:t>
      </w:r>
    </w:p>
    <w:p>
      <w:pPr>
        <w:pStyle w:val="Normal"/>
        <w:rPr/>
      </w:pPr>
      <w:r>
        <w:rPr/>
        <w:t>10Ëõãøó ÚóÇÏó ÇáÑøóÈøõ íõÎóÇØöÈõ ÂÍóÇÒó ËóÇäöíóÉð ÞóÇÆöáÇð: 11«ÇØúáõÈú ÚóáÇóãóÉð ãöäó ÇáÑøóÈøö Åöáóåößó¡ ÓóæóÇÁñ Ýöí ÚõãúÞö ÇáúåóÇæöíóÉö Ãóæú Ýöí ÇÑúÊöÝóÇÚö ÃóÚúáóì ÇáÓøóãóÇæóÇÊö». 12ÝóÃóÌóÇÈó ÂÍóÇÒõ: «áóäú ÃóØúáõÈó æóáóäú ÃõÌóÑøöÈó ÇáÑøóÈøó». 13ÚöäúÏóÆöÐò ÞóÇáó ÅöÔóÚúíóÇÁõ: «ÇÓúãóÚõæÇ íóÇÈóíúÊó ÏóÇæõÏó: ÃóãóÇ ßóÝóÇßõãú Ãóäøóßõãú ÃóÖúÌóÑúÊõãõ ÇáäøóÇÓó ÍóÊøóì ÊõÖúÌöÑõæÇ Åöáóåöí ÃóíúÖÇð¿ 14æóáóßöäøó ÇáÓøóíøöÏó äóÝúÓóåõ íõÚúØöíßõãú ÂíóÉð: åóÇ ÇáúÚóÐúÑóÇÁõ ÊóÍúÈóáõ æóÊóáöÏõ ÇÈúäÇð¡ æóÊóÏúÚõæ ÇÓúãóåõ ÚöãøóÇäõæÆöíáó. 15æóÍöíäó íóÚúÑöÝõ Ãóäú íõãóíøöÒó Èóíúäó ÇáúÎóíúÑö æóÇáÔøóÑøö íóÃúßõáõ ÒõÈúÏÇð æóÚóÓóáÇð¡ 16áÃóäøóåõ ÞóÈúáó Ãóäú íóÚúÑöÝó ÇáÕøóÈöíøõ ßóíúÝó íóÑúÝõÖõ ÇáÔøóÑøó æóíóÎúÊóÇÑõ ÇáúÎóíúÑó¡ ÝóÅöäøó ÅöÓúÑóÇÆöíáó æóÃóÑóÇãó ÇááøóÊóíúäö ÊóÎúÔóíóÇäö ãóáößóíúåöãóÇ ÊõÕúÈöÍóÇäö ãóåúÌõæÑóÊóíúäö</w:t>
      </w:r>
      <w:r>
        <w:rPr>
          <w:rtl w:val="true"/>
        </w:rPr>
        <w:t>.</w:t>
      </w:r>
    </w:p>
    <w:p>
      <w:pPr>
        <w:pStyle w:val="Normal"/>
        <w:rPr/>
      </w:pPr>
      <w:r>
        <w:rPr/>
        <w:t>17æóÓóíóÌúáöÈõ ÇáÑøóÈøõ Úóáóíúßó æóÚóáóì ÔóÚúÈößó æóÚóáóì ÈóíúÊö ÃóÈöíßó ÃóíøóÇãÇð áóãú ÊóãõÑøó Èößõãú ãõäúÐõ ÇäúÝöÕóÇáö ÃóÝúÑóÇíöãó Úóäú íóåõæÐóÇ¡ æóÐóáößó Úóáóì íóÏö ãóáößö ÃóÔõæÑó. 18Ýöí Ðóáößó Çáúíóæúãö íóÕúÝöÑõ ÇáÑøóÈøõ áöáúãöÕúÑöíøöíäó ÝóíóÌöíÆõæäó Úóáóíúßõãú ãöäú ßõáøö ÃóäúåóÇÑö ãöÕúÑó¡ æóáöáÃóÔõæÑöíøöíäó ÝóíóÌöíÆõæäó Úóáóíúßõãú ßóÃóÓúÑóÇÈö ÇáäøóÍúáö¡ 19ÝóÊõÞúÈöáõ ßõáøõåóÇ æóÊóäúÊóÔöÑõ Ýöí ÇáÃóæúÏöíóÉö ÇáúãõÞúÝöÑóÉö¡ æóÝöí ÔõÞõæÞö ÇáÕøõÎõæÑö æóÔõÌóíúÑóÇÊö ÇáÔøóæúßö ÇáúãõÊóßóÇËöÝóÉö¡ æóÝöí ÇáúãóÑóÇÚöí ÞóÇØöÈóÉð. 20Ýöí Ðóáößó Çáúíóæúãö íóÓúÊóÃúÌöÑõ ÇáÑøóÈøõ ãóáößó ÃóÔõæÑó ãöäú ÚóÈúÑö äóåúÑö ÇáúÝõÑóÇÊö¡ Ýóíóßõæäõ ÇáúãõæÓóì ÇáøóÊöí íóÍúáöÞõ ÈöåóÇ ÇáÑøóÈøõ ÔóÚúÑó ÑõÄõæÓößõãú æóÃóÑúÌõáößõãú¡ æóÍóÊøóì áöÍóÇßõãú ÃóíúÖÇð. 21Ýöí Ðóáößó Çáúíóæúãö íõÑóÈøöí æóÇÍöÏñ ÚöÌúáóÉó ÈóÞóÑò æóÔóÇÊóíúäö. 22æóáöæóÝúÑóÉö ãóÇ ÊõÏöÑøõ ãöäú ÍóáöíÈò íóÃúßõáõ ÇáÒøõÈúÏó¡ áÃóäøó ÇáÒøõÈúÏó æóÇáúÚóÓóáó íóÃúßõáõåõãóÇ ßõáøõ ãóäú íõÓúÊóÈúÞóì Ýöí ÇáÃóÑúÖö. 23Ýöí Ðóáößó Çáúíóæúãö íóÕöíÑõ ßõáøõ ãóæúÖöÚò ßóÇäó Ýöíåö ÃóáúÝõ ÌóÝúäóÉò ÈöÃóáúÝö ÔóÇÞöáò (äóÍúæó ÇËúäóíú ÚóÔóÑó ßöíáõæ ÌúÑóÇãÇð) ãöäó ÇáúÝöÖøóÉö¡ ãóäúÈóÊÇð áöáÔøóæúßö æóÇáúÍóÓóßö. 24æóáÇó íóÞúÊóÍöãõ ÇáÃóÑúÖó ÅöáÇøó ßõáøõ ãóäú íóÍúãöáõ ÓöåóÇãÇð æóÃóÞúæóÇÓÇð¡ áÃóäøóåóÇ ÃóÑúÖñ ãóáöíÆóÉñ ÈöÇáÔøóæúßö æóÇáúÍóÓóßö. 25ÃóãøóÇ ÇáúÌöÈóÇáõ ÇáøóÊöí ßóÇäóÊú ÊõäúÞóÈõ ÈöÇáúãöÚúæóáö¡ ÝóáÇó íóÕúÚóÏõ ÅöáóíúåóÇ ÃóÍóÏñ ÎóæúÝÇð ãöäó ÇáÔøóæúßö æóÇáúÍóÓóßö¡ ÝóÊõÕúÈöÍõ ãóÓúÑóÍÇð áöáËøöíÑóÇäö æóãóæúØöÆÇð áöáúÛóäóãö</w:t>
      </w:r>
      <w:r>
        <w:rPr>
          <w:rtl w:val="true"/>
        </w:rPr>
        <w:t>».</w:t>
      </w:r>
    </w:p>
    <w:p>
      <w:pPr>
        <w:pStyle w:val="Normal"/>
        <w:rPr/>
      </w:pPr>
      <w:r>
        <w:rPr>
          <w:rtl w:val="true"/>
        </w:rPr>
      </w:r>
    </w:p>
    <w:p>
      <w:pPr>
        <w:pStyle w:val="TITLE"/>
        <w:rPr/>
      </w:pPr>
      <w:r>
        <w:rPr/>
        <w:t>ÇáÍÑÈ ÇáãÞÈáÉ</w:t>
      </w:r>
    </w:p>
    <w:p>
      <w:pPr>
        <w:pStyle w:val="TITLE"/>
        <w:rPr/>
      </w:pPr>
      <w:r>
        <w:rPr/>
        <w:t>8</w:t>
      </w:r>
    </w:p>
    <w:p>
      <w:pPr>
        <w:pStyle w:val="Normal"/>
        <w:rPr/>
      </w:pPr>
      <w:r>
        <w:rPr/>
        <w:t>Ëõãøó ÞóÇáó ÇáÑøóÈøõ áöí: «ÎõÐú áöäóÝúÓößó áóæúÍÇð ßóÈöíÑÇð¡ æóÇßúÊõÈú Úóáóíúåö ÈöÍõÑõæÝò æóÇÖöÍóÉò «ãóåóíúÑó ÔóáÇóáó ÍóÇÔó ÈóÒó» (ÈöãóÚúäóì ãõÓúÑöÚò Åöáóì ÇáúÛóäöíãóÉö)» 2ÝóÇÎúÊóÑúÊõ áöäóÝúÓöí ÔóÇåöÏóíúäö Ãóãöíäóíúäö¡ åõãóÇ ÃõæÑöíøóÇ ÇáúßóÇåöäõ æóÒóßóÑöíøóÇ Èúäõ íóÈúÑóÎúíóÇ. 3Ëõãøó ÚóÇÔóÑúÊõ ÇáäøóÈöíøóÉó ÝóÍóãóáóÊú æóÃóäúÌóÈóÊö ÇÈúäÇð. ÝóÞóÇáó áöí ÇáÑøóÈøõ: «ÇÏúÚõ ÇÓúãóåõ ãóåóíúÑó ÔóáÇóáó ÍóÇÔó ÈóÒó¡ 4æóÞóÈúáó Ãóäú íóÚúÑöÝó ÇáÕøóÈöíøõ ßóíúÝó íõäóÇÏöí: íóÇÃóÈöí Ãóæú íóÇÃõãøöí¡ ÊõÍúãóáõ ËóÑúæóÉõ ÏöãóÔúÞó æóÛóäóÇÆöãõ ÇáÓøóÇãöÑóÉö ÃóãóÇãó ãóáößö ÃóÔøõæÑó</w:t>
      </w:r>
      <w:r>
        <w:rPr>
          <w:rtl w:val="true"/>
        </w:rPr>
        <w:t>».</w:t>
      </w:r>
    </w:p>
    <w:p>
      <w:pPr>
        <w:pStyle w:val="Normal"/>
        <w:rPr/>
      </w:pPr>
      <w:r>
        <w:rPr/>
        <w:t>5Ëõãøó ßóáøóãóäöí ÇáÑøóÈøõ ËóÇäöíóÉð ÞóÇÆöáÇð: 6«ãöäú ÍóíúËõ Ãóäøó åóÐóÇ ÇáÔøóÚúÈó ÞóÏú ÑóÝóÖó ãöíóÇåó Ôöíáõæåó ÇáÌóÇÑöíóÉó ÇáúåóÇÏöÆóÉó¡ æóÊóåóÇÝóÊõæÇ Úóáóì ÑóÕöíäó æóÝóÞóÍó Èúäö ÑóãóáúíóÇ¡ 7ÝóÅöäøó ÇáÑøóÈøó ãõÒúãöÚñ Ãóäú íõÛúÑöÞóåõãú ÈöãöíóÇåö ÇáäøóåúÑö ÇáÝóíøóÇÖóÉö¡ Ãóíú ãóáößö ÃóÔøõæÑó Èößõáøö ÌóÈóÑõæÊöåö¡ Ýóíóßõæäõ (ßóäóåúÑö ÇáÝõÑóÇÊö) íóØúÛóì ÌóíóÔóÇäõåõ Úóáóì ÃóÞúäöíóÊöåö æóíóÝöíÖõ Úóáóì ÖöÝóÇÝöåö 8ÝóíóßúÊóÓöÍõ ÃóÑúÖó íóåõæÐóÇ¡ æóíóØúÝõæ ãõÑúÊóÝöÚÇð Åöáóì ÇáÃóÚúäóÇÞö¡ æóÊóäúÊóÔöÑõ ÌõíõæÔõåõ Ýöí ÚóÑúÖö ÃóÑúÖößó íóÇÚöãøóÇäõæÆöíáõ</w:t>
      </w:r>
      <w:r>
        <w:rPr>
          <w:rtl w:val="true"/>
        </w:rPr>
        <w:t>».</w:t>
      </w:r>
    </w:p>
    <w:p>
      <w:pPr>
        <w:pStyle w:val="Normal"/>
        <w:rPr/>
      </w:pPr>
      <w:r>
        <w:rPr>
          <w:rtl w:val="true"/>
        </w:rPr>
      </w:r>
    </w:p>
    <w:p>
      <w:pPr>
        <w:pStyle w:val="TITLE"/>
        <w:rPr/>
      </w:pPr>
      <w:r>
        <w:rPr/>
        <w:t>ÎæÝ ÇáÑÈ</w:t>
      </w:r>
    </w:p>
    <w:p>
      <w:pPr>
        <w:pStyle w:val="Normal"/>
        <w:rPr/>
      </w:pPr>
      <w:r>
        <w:rPr/>
        <w:t>9ÇÝúÚóáõæÇ ãóÇ ÔöÆúÊõãú ÃóíøõåóÇ ÇáÔøõÚõæÈõ æóÇäúåóÒöãõæÇ. ÃóÕúÛöí íóÇÌóãöíÚó ÃóÞóÇÕöí ÇáÃóÑúÖö. ÊóÃóåøóÈõæÇ áöáúãóÚúÑóßóÉö æóÇäúåóÒöãõæÇ. 10ÊóÔóÇæóÑõæÇ ãóÚÇð æóáóßöäú Úóáóì ÛóíúÑö ØóÇÆöáò¡ ÇÑúÓöãõæÇ ÇáúÎõØóØó ÝóáÇó ÊóÊóÍóÞøóÞó áÃóäøó Çááåó ãóÚúäóÇ. 11áÃóäøó ÇáÑøóÈøó ÎóÇØóÈóäöí Íöíäó æóÖóÚó íóÏóåõ Úóáóíøó æóÃóäúÐóÑóäöí Ãóäú áÇó ÃóÓúáõßó Ýöí ØóÑöíÞö åóÐóÇ ÇáÔøóÚúÈö ÞóÇÆöáÇð: 12«áÇó ÊóÞõáú ÅöäøóåóÇ ãõÄóÇãóÑóÉñ áößõáøö ãóÇ íóÏøóÚöí åóÐóÇ ÇáÔøóÚúÈõ Ãóäøóåõ ãõÄóÇãóÑóÉñ. áÇó ÊóÎúÔó ãóÇ íóÎúÔóæúäó æóáÇó ÊóÎóÝú. 13ÞóÏøöÓõæÇ ÇáÑøóÈøó ÇáúÞóÏöíÑó áÃóäøóåõ åõæó ÎóæúÝõßõãú æóÑóåúÈóÊõßõãú¡ 14Ýóíóßõæäó áóßõãú ãóÞúÏöÓÇð. ÃóãøóÇ áöÈóíúÊóíú ÅöÓúÑóÇÆöíáó¡ Ýóíóßõæäõ ÍóÌóÑó ÕóÏúãóÉò æóÕóÎúÑóÉó ÚóËúÑóÉò¡ æóÝóÎøÇð æóÔóÑóßÇð áöÓóÇßöäöí ÃõæÑõÔóáöíãó¡ 15ÝóíóÚúËõÑõ ÈöåóÇ ßóËöíÑõæäó æóíóÓúÞõØõæäó æóíóÊóÍóØøóãõæäó æóíóÞóÚõæäó Ýöí ÇáúÝóÎøö æóíõÞúÊóäóÕõæäó». 16ÝóÇÏøóÎöÑö ÇáÔøóåóÇÏóÉó (íóÇÇááåõ)¡ æóÇÎúÊöãö ÇáÔøóÑöíÚóÉó (Ýöí ÞõáõæÈö) ÊóáÇóãöíÐöí</w:t>
      </w:r>
      <w:r>
        <w:rPr>
          <w:rtl w:val="true"/>
        </w:rPr>
        <w:t>.</w:t>
      </w:r>
    </w:p>
    <w:p>
      <w:pPr>
        <w:pStyle w:val="Normal"/>
        <w:rPr/>
      </w:pPr>
      <w:r>
        <w:rPr>
          <w:rtl w:val="true"/>
        </w:rPr>
      </w:r>
    </w:p>
    <w:p>
      <w:pPr>
        <w:pStyle w:val="TITLE"/>
        <w:rPr/>
      </w:pPr>
      <w:r>
        <w:rPr/>
        <w:t>æÕíÉ ÇáÇÊßÇá Úáì ÇáÑÈ</w:t>
      </w:r>
    </w:p>
    <w:p>
      <w:pPr>
        <w:pStyle w:val="Normal"/>
        <w:rPr/>
      </w:pPr>
      <w:r>
        <w:rPr/>
        <w:t>17ÓóÃóäúÊóÙöÑõ ÇáÑøóÈøó ÇáøóÐöí íóÍúÌõÈõ æóÌúåóåõ Úóäú ÈóíúÊö íóÚúÞõæÈó æóÃóÊóæóßøóáõ Úóáóíúåö. 18ÇäúÙõÑõæÇ åóÇ ÃóäóÇ æóÇáÃóÈúäóÇÁõ ÇáøóÐöíäó ÑóÒóÞóäöí ÅöíøóÇåõãõ ÇáÑøóÈøõ¡ ÂíóÇÊò æóãõÚúÌöÒóÇÊò Ýöí ÅöÓúÑóÇÆöíáó ãöäú ÚöäúÏö ÇáÑøóÈøö ÇáúÞóÏöíÑö ÇáÓøóÇßöäö Ýöí ÌóÈóáö Õöåúíóæúäó</w:t>
      </w:r>
      <w:r>
        <w:rPr>
          <w:rtl w:val="true"/>
        </w:rPr>
        <w:t>.</w:t>
      </w:r>
    </w:p>
    <w:p>
      <w:pPr>
        <w:pStyle w:val="Normal"/>
        <w:rPr/>
      </w:pPr>
      <w:r>
        <w:rPr/>
        <w:t>19æóÚöäúÏóãóÇ íóÞõæáõ ÇáäøóÇÓõ áóßó: ÇÓúÃóáú ÃóÕúÍóÇÈó ÇáÊøóæóÇÈöÚö æóÇáúÚóÑøóÇÝöíäó ÇáúãõÊóåóÇãöÓöíäó ÇáúãõÌóãúÌöãöíäó Þõáú: ÃóáóíúÓó Úóáóì ÇáÔøóÚúÈö Ãóäú íóÓúÃóáó Åöáóåóåõ¿ ÃóÚóáóíúåöãú Ãóäú íóÓúÃóáõæÇ ÇáÃóãúæóÇÊó Úóäö ÇáÃóÍúíóÇÁö¿ 20ÝóÅöáóì ÇáÔøóÑöíÚóÉö æóÅöáóì ÇáÔøóåóÇÏóÉö: æóãóäú áÇó íóäúØöÞú ÈöãöËúáö åóÐóÇ ÇáúÞóæúáö¡ ÝóáÇó ÝóÌúÑó áóåõ. 21ÝóÅöäøóåõãú íóÊöíåõæäó Ýöí ÇáÃóÑúÖö ãõßúÊóÆöÈöíäó ÌóÇÆöÚöíäó¡ æóÚöäúÏóãóÇ íóÚõÖøõåõãõ ÇáúÌõæÚõ ÈöäóÇÈöåö íóÃúÎõÐõåõãõ ÇáúÛóÖóÈõ æóíóáúÚóäõæäó ãóáößóåõãú æóÅöáóåóåõãú æóíóáúÊóÝöÊõæäó Åöáóì ÇáúÚóáÇóÁö¡ 22Ëõãøó íóäúÙõÑõæäó Åöáóì ÇáÃóÑúÖö ÝóáÇó íóÌöÏõæäó Óöæóì ÇáúßóÑúÈö æóÇáÙøõáúãóÉö æóÇáÖøóäúßö æóÇáúÚóÐóÇÈö¡ æóíõØúÑóÏõæäó Åöáóì ÏóíóÇÌöíÑö ÇáÙøóáÇóãö</w:t>
      </w:r>
      <w:r>
        <w:rPr>
          <w:rtl w:val="true"/>
        </w:rPr>
        <w:t>.</w:t>
      </w:r>
    </w:p>
    <w:p>
      <w:pPr>
        <w:pStyle w:val="Normal"/>
        <w:rPr/>
      </w:pPr>
      <w:r>
        <w:rPr>
          <w:rtl w:val="true"/>
        </w:rPr>
      </w:r>
    </w:p>
    <w:p>
      <w:pPr>
        <w:pStyle w:val="TITLE"/>
        <w:rPr/>
      </w:pPr>
      <w:r>
        <w:rPr/>
        <w:t>ãæáÏ ãÓíÇ Çáãáß</w:t>
      </w:r>
    </w:p>
    <w:p>
      <w:pPr>
        <w:pStyle w:val="TITLE"/>
        <w:rPr/>
      </w:pPr>
      <w:r>
        <w:rPr/>
        <w:t>9</w:t>
      </w:r>
    </w:p>
    <w:p>
      <w:pPr>
        <w:pStyle w:val="Normal"/>
        <w:rPr/>
      </w:pPr>
      <w:r>
        <w:rPr/>
        <w:t>æóáóßöäú áóäú íõÎóíøöãó ÙóáÇóãñ Úóáóì ÇáøóÊöí ÊõÚóÇäöí ãöäó ÇáÖøöíÞö¡ ÝóßóãóÇ ÃóÐóáøó Çááåõ Ýöí ÇáÒøóãóäö ÇáúÛóÇÈöÑö ÃóÑúÖó ÒóÈõæáõæäó æóäóÝúÊóÇáöí¡ ÝóÅöäøóåõ Ýöí ÇáÒøóãóäö ÇáÃóÎöíÑö íõßúÑöãõ ØóÑöíÞó ÇáúÈóÍúÑö æóÚóÈúÑó ÇáÃõÑúÏõäøö¡ Ìóáöíáó ÇáÃõãóãö. 2ÇáÔøóÚúÈõ ÇáÓøóÇáößõ Ýöí ÇáÙøõáúãóÉö ÃóÈúÕóÑó äõæÑÇð ÚóÙöíãÇð¡ æóÇáúãõÞöíãõæäó Ýöí ÃóÑúÖö ÙöáÇóáö ÇáúãóæúÊö ÃóÖóÇÁó Úóáóíúåöãú äõæÑñ. 3ßóËøóÑúÊó ÇáÃõãøóÉó æóÒöÏúÊóåóÇ ÝóÑóÍÇð¡ ÇÈúÊóåóÌõæÇ Ýöí ÍóÖúÑóÊößó ßóãóÇ íóÈúÊóåöÌõæäó Ýöí ÃóæóÇäö ÇáúÍóÕóÇÏö æóßóãóÇ íóÈúÊóåöÌõ ÇáøóÐöíäó íóÊóÞóÇÓóãõæäó ÇáúÛóäóÇÆöãó. 4áÃóäøóßó ÞóÏú ÍóØøóãúÊó¡ ßóãóÇ Ýöí íóæúãö ãöÏúíóÇäó¡ äöíÑó ËöÞúáöåö æóÚóÕóÇ ßóÊöÝöåö æóÞóÖöíÈó ãõÓóÎøöÑöåö. 5ÅöÐú ßõáøõ ÓöáÇóÍö ÇáúãõÊóÓóáøöÍö Ýöí ÇáúæóÛóì¡ æóßõáøõ ÑöÏóÇÁò ãõáóØøóÎò ÈöÇáÏøöãóÇÁö¡ íõØúÑóÍõ æóÞõæÏÇð áöáäøóÇÑö æóíõÍúÑóÞõ. 6áÃóäøóåõ íõæúáóÏõ áóäóÇ æóáóÏñ æóíõÚúØóì áóäóÇ ÇÈúäñ íóÍúãöáõ ÇáÑøöíóÇÓóÉó Úóáóì ßóÊöÝöåö¡ æóíõÏúÚóì ÇÓúãõåõ ÚóÌöíÈÇð¡ ãõÔöíÑÇð¡ ÅöáóåÇð ÞóÏöíÑÇð¡ ÃóÈÇð ÃóÈóÏöíøÇð¡ ÑóÆöíÓó ÇáÓøóáÇóãö. 7æóáÇó Êóßõæäõ äöåóÇíóÉñ áöäõãõæøö ÑöíóÇÓóÊöåö æóáöáÓøóáÇóãö ÇááøóÐóíúäö íóÓõæÏóÇäö ÚóÑúÔó ÏóÇæõÏó æóãóãúáóßóÊóåõ¡ áöíõËóÈøöÊóåóÇ æóíóÚúÖõÏóåóÇ ÈöÇáúÍóÞøö æóÇáúÈöÑøö¡ ãöäó ÇáÂäó æóÅöáóì ÇáÃóÈóÏö. Åöäøó ÛóíúÑóÉó ÇáÑøóÈøö ÇáúÞóÏöíÑö ÊõÊóãøöãõ åóÐóÇ</w:t>
      </w:r>
      <w:r>
        <w:rPr>
          <w:rtl w:val="true"/>
        </w:rPr>
        <w:t>.</w:t>
      </w:r>
    </w:p>
    <w:p>
      <w:pPr>
        <w:pStyle w:val="Normal"/>
        <w:rPr/>
      </w:pPr>
      <w:r>
        <w:rPr>
          <w:rtl w:val="true"/>
        </w:rPr>
      </w:r>
    </w:p>
    <w:p>
      <w:pPr>
        <w:pStyle w:val="TITLE"/>
        <w:rPr/>
      </w:pPr>
      <w:r>
        <w:rPr/>
        <w:t>ßÈÑíÇÁ ÃÝÑÇíã æÑíÇÄå</w:t>
      </w:r>
    </w:p>
    <w:p>
      <w:pPr>
        <w:pStyle w:val="Normal"/>
        <w:rPr/>
      </w:pPr>
      <w:r>
        <w:rPr/>
        <w:t>8áóÞóÏú ÃóÕúÏóÑó ÇáÑøóÈøõ ÞóÖóÇÁóåõ Úóáóì íóÚúÞõæÈó ÝóæóÞóÚó Ýöí ÅöÓúÑóÇÆöíáó¡ 9ÝóíóÚúáóãõ ÇáÔøóÚúÈõ ßõáøõåõ: ÃóÝúÑóÇíöãõ æóÓõßøóÇäõ ÇáÓøóÇãöÑóÉö ÇáúÞóÇÆöáõæäó ÈöÒóåúæò æóßöÈúÑöíóÇÁö ÞóáúÈò: 10«ÞóÏú ÊóÓóÇÞóØó ÇááøöÈúäõ æóáóßöäøóäóÇ ÓóäóÈúäöí ÈöÍöÌóÇÑóÉò ãóäúÍõæÊóÉò. ÞóÏú ÞõØöÚó ÇáúÌõãøóíúÒõ æóáóßöäøóäóÇ äóÚúÊóÇÖõ Úóäúåõ ÈöÎóÔóÈö ÇáÃóÑúÒö!» 11æáóßöäøó ÇáÑøóÈøó íõËöíÑõ Úóáóíúåöãú ÎõÕõæãóåõãú æóíõÄóáøöÈõ Úóáóíúåöãú ÃóÚúÏóÇÁóåõãú¡ 12ÝóíóäúÞóÖøõ ÇáÃóÑóÇãöíøõæäó ãöäó ÇáÔøóÑúÞö¡ æóÇáúÝöáöÓúØöíäöíøõæäó ãöäó ÇáúÛóÑúÈö áöíóáúÊóåöãõæÇ ÅöÓúÑóÇÆöíáó ÈöÔöÏúÞò ÝóÇÛöÑò¡ æóãóÚó ßõáøö åóÐóÇ ÝóÅöäøó ÛóÖóÈóåõ áóãú íóÑúÊóÏøó¡ æóíóÏóåõ ãóÇ ÈóÑöÍóÊú ãóãúÏõæÏóÉð áöáúÚöÞóÇÈö</w:t>
      </w:r>
      <w:r>
        <w:rPr>
          <w:rtl w:val="true"/>
        </w:rPr>
        <w:t>.</w:t>
      </w:r>
    </w:p>
    <w:p>
      <w:pPr>
        <w:pStyle w:val="Normal"/>
        <w:rPr/>
      </w:pPr>
      <w:r>
        <w:rPr/>
        <w:t>13Åöäøó ÇáÔøóÚúÈó áóãú íóÑúÌöÚú ÊóÇÆöÈÇð Åöáóì ãóäú ÚóÇÞóÈóåõ¡ æóáÇó ØóáóÈó ÇáÑøóÈøó ÇáúÞóÏöíÑó. 14áöÐóáößó ÓóíóÞúØóÚõ ÇáÑøóÈøõ ãöäú ÅöÓúÑóÇÆöíáó Ýöí íóæúãò æóÇÍöÏò ÇáÑøóÃúÓó æóÇáÐøóäóÈó¡ ÇáäøóÎúáó æóÇáÃóÓóáó. 15Åöäøó ÇáÔøóíúÎó æóÇáúæóÌöíåó åõæó ÇáÑøóÃúÓõ¡ æóÇáäøóÈöíøó ÇáøóÐöí íõáóÞøöäõ ÇáúßóÐöÈó åõæó ÇáÐøóäóÈõ 16ÝóãõÑúÔöÏõæ åóÐóÇ ÇáÔøóÚúÈö íõÖöáøõæäóåõ¡ æóÇáúãõÑúÔóÏõæäó íõÈúÊóáóÚõæäó. 17áöÐóáößó áÇó íõÓóÑøõ ÇáÑøóÈøõ ÈöÔõÈøóÇäöåöãú¡ æóáÇó íóÊóÑóøóÃÝõ Úóáóì ÃóíúÊóÇãöåöãú æóÃóÑóÇãöáöåöãú¡ áÃóäøó ÌóãöíÚóåõãú ãõäóÇÝöÞõæäó æóÝóÇÚöáõæ ÔóÑòø¡ ßõáøõ Ýóãò íóäúØöÞõ ÈöÇáúÍóãóÇÞóÉö¡ æóãóÚó ßõáøö åóÐóÇ ÝóÅöäøó ÛóÖóÈóåõ áóãú íóÑúÊóÏú¡ æóãóÇ ÈóÑöÍóÊú íóÏõåõ ãóãúÏõæÏóÉð áöáúÚöÞóÇÈö</w:t>
      </w:r>
      <w:r>
        <w:rPr>
          <w:rtl w:val="true"/>
        </w:rPr>
        <w:t>.</w:t>
      </w:r>
    </w:p>
    <w:p>
      <w:pPr>
        <w:pStyle w:val="Normal"/>
        <w:rPr/>
      </w:pPr>
      <w:r>
        <w:rPr>
          <w:rtl w:val="true"/>
        </w:rPr>
      </w:r>
    </w:p>
    <w:p>
      <w:pPr>
        <w:pStyle w:val="TITLE"/>
        <w:rPr/>
      </w:pPr>
      <w:r>
        <w:rPr/>
        <w:t>ÞæÉ ÇáÎØíÆÉ ÇáãÏãÑÉ</w:t>
      </w:r>
    </w:p>
    <w:p>
      <w:pPr>
        <w:pStyle w:val="Normal"/>
        <w:rPr/>
      </w:pPr>
      <w:r>
        <w:rPr/>
        <w:t>18áÃóäøó ÇáÝõÌõæÑó íóÍúÑöÞõ ßóÇáäøóÇÑö ÝóÊóáúÊóåöãõ ÇáÔøóæúßó æóÇáúÍóÓóßó Èóáú ÊõÔúÚöáõ ÃóÌóãóÇÊö ÇáÛóÇÈóÉö ÝóÊóÊóÕóÇÚóÏõ ãöäúåóÇ ÓõÍõÈõ ÇáÏøõÎóÇäö. 19Åöäøó ÇáÃóÑúÖó ÊóÍúÊóÑöÞõ ÈöÛóÖóÈö ÇáÑøóÈøö ÇáúÞóÏöíÑö¡ æóÇáÔøóÚúÈó ßóæóÞõæÏò áöáäøóÇÑö. áÇó íóÑúÍóãõ æóÇÍöÏñ ÃóÎóÇåõ. 20íóáúÊóåöãõæäó ÐóÇÊó Çáúíóãöíäö æóáóßöäú íóÙóáøõæäó ÌöíóÇÚÇð¡ æóíóÝúÊóÑöÓõæäó ÐóÇÊó ÇáÔøöãóÇáö æóáÇó íóÔúÈóÚõæäó. ßõáøõ æóÇÍöÏò ãöäúåõãú íóÃúßõáõ áóÍúãó ÃóÎöíåö. 21ãóäóÓøóì ÖöÏøó ÃóÝúÑóÇíöãó¡ æóÃóÝúÑóÇíöãõ ÖöÏøó ãóäóÓøóì¡ æóáóßöäøóåõãóÇ íóÊøóÍöÏóÇäö ÖöÏøó íóåõæÐóÇ. ãöäú ÃóÌúáö Ðóáößó ßõáøöåö áóãú íóÑúÊóÏøó ÛóÖóÈõåõ¡ æóãóÇ ÈóÑöÍóÊú íóÏõåõ ãóãúÏõæÏóÉð áöáúÚöÞóÇÈö</w:t>
      </w:r>
      <w:r>
        <w:rPr>
          <w:rtl w:val="true"/>
        </w:rPr>
        <w:t>!</w:t>
      </w:r>
    </w:p>
    <w:p>
      <w:pPr>
        <w:pStyle w:val="Normal"/>
        <w:rPr/>
      </w:pPr>
      <w:r>
        <w:rPr>
          <w:rtl w:val="true"/>
        </w:rPr>
      </w:r>
    </w:p>
    <w:p>
      <w:pPr>
        <w:pStyle w:val="TITLE"/>
        <w:rPr/>
      </w:pPr>
      <w:r>
        <w:rPr/>
        <w:t>ÇáÃÓÑ ãÕíÑ ÇáÙÇáãíä</w:t>
      </w:r>
    </w:p>
    <w:p>
      <w:pPr>
        <w:pStyle w:val="TITLE"/>
        <w:rPr/>
      </w:pPr>
      <w:r>
        <w:rPr/>
        <w:t>10</w:t>
      </w:r>
    </w:p>
    <w:p>
      <w:pPr>
        <w:pStyle w:val="Normal"/>
        <w:rPr/>
      </w:pPr>
      <w:r>
        <w:rPr/>
        <w:t>æóíúáñ áöáøóÐöíäó íóÓõäøõæäó ÔóÑóÇÆöÚó Ùõáúãò¡ æóáöáúßóÊóÈóÉö ÇáøóÐöíäó íõÓóÌøöáõæäó ÃóÍúßóÇãó ÌóæúÑò! 2áöíóÕõÏøõæÇ ÇáúÈóÇÆöÓöíäó Úóäö ÇáúÚóÏúáö¡ æóíóÓúáõÈõæÇ ãóÓóÇßöíäó ÔóÚúÈöí ÍóÞøóåõãú¡ áöÊóßõæäó ÇáÃóÑóÇãöáõ ãóÛúäóãÇð áóåõãú¡ æóíóäúåóÈõæÇ ÇáúíóÊóÇãóì. 3ÝóãóÇÐóÇ ÊóÕúäóÚõæäó Ýöí íóæúãö ÇáúÚöÞóÇÈö ÚöäúÏóãóÇ ÊõÞúÈöáõ ÇáúßóÇÑöËóÉõ ãöäú ÈóÚöíÏò¿ Åöáóì ãóäú ÊóáúÌóÃõæäó ØóáóÈÇð áöáúÚóæúäö¡ æóÃóíúäó ÊõæúÏöÚõæäó ËóÑúæóÊóßõãú¿ 4áÇó íóÈúÞóì ÔóíúÁñ Óöæóì Ãóäú ÊóÌúËõæÇ Èóíúäó ÇáÃóÓúÑóì¡ æóÊóÓúÞõØõæÇ Èóíúäó ÇáúÞóÊúáóì. ãöäú ÃóÌúáö Ðóáößó ßõáøöåö áóãú íóÑúÊóÏø ÛóÖóÈõåõ æóãóÇ ÈóÑöÍóÊú íóÏõåõ ãóãúÏõæÏóÉð áöáúÚöÞóÇÈö</w:t>
      </w:r>
      <w:r>
        <w:rPr>
          <w:rtl w:val="true"/>
        </w:rPr>
        <w:t>.</w:t>
      </w:r>
    </w:p>
    <w:p>
      <w:pPr>
        <w:pStyle w:val="Normal"/>
        <w:rPr/>
      </w:pPr>
      <w:r>
        <w:rPr>
          <w:rtl w:val="true"/>
        </w:rPr>
      </w:r>
    </w:p>
    <w:p>
      <w:pPr>
        <w:pStyle w:val="TITLE"/>
        <w:rPr/>
      </w:pPr>
      <w:r>
        <w:rPr/>
        <w:t>Íßã Çááå Úáì ÃÔæÑ</w:t>
      </w:r>
    </w:p>
    <w:p>
      <w:pPr>
        <w:pStyle w:val="Normal"/>
        <w:rPr/>
      </w:pPr>
      <w:r>
        <w:rPr/>
        <w:t>5æóíúáñ áöáÃóÔøõæÑöíøöíäó¡ ÞóÖöíÈö ÛóÖóÈöí¡ ÇáúÍóÇãöáöíäó Ýöí ÃóíúÏöíåöãú ÚóÕóÇ ÓóÎóØöí. 6ÃõÑúÓöáõåõãú ÖöÏøó ÃõãøóÉò ãõäóÇÝöÞóÉò¡ æóÃõæúÕöíåõãú Úóáóì ÔóÚúÈöí ÇáøóÐí ÛóÖöÈúÊõ Úóáóíúåö¡ áöíóÛúäóãõæÇ ÛóäóÇÆöãóåõãú æóíóÓúÊóæúáõæÇ Úóáóì ÃóÓúáÇóÈöåöãú¡ æóíóØóÃõæåõãú ßóãóÇ íóØóÃõæäó ÇáæóÍúáó. 7æóáóßöäøó ãóáößó ÃóÔøõæÑó áÇó íóÚúÑöÝõ Ãóäøóäöí ÃóäóÇ ÇáøóÐöí ÃóÑúÓóáúÊõåõ¡ æóíóÙõäøõ Ãóäøóåõ ÈöÞõÏúÑóÊöåö ÞóÏú åóÇÌóãó ÔóÚúÈöí¡ æóÝöí äöíøóÊöåö Ãóäú íõÏóãøöÑó æóíóÌúÊóÇÍó ÃõãóãÇð ßóËöíÑóÉð. 8áÃóäøóåõ íóÞõæáõ: ÃóáóíúÓó ßõáøõ ÞõæøóÇÏöí ãõáõæßÇð¿ 9ÃóáóíúÓó ãóÕöíÑõ ßóáúäõæ ßóãóÕöíÑö ßóÑúßóãöíÔó¿ Ãóæó áóíúÓó ãóÂáõ ÍóãóÇÉó ßóãóÂáö ÃóÑúÝóÇÏó¿ ÃóáóíúÓóÊö ÇáÓøóÇãöÑóÉõ ßóÏöãóÔúÞó¿ 10áóÞóÏú ÞóÖóíúÊõ Úóáóì ãóãóÇáößó æóËóäöíøóÉò ÃóÕúäóÇãõåóÇ ÃóÚúÙóãõ ãöäú ÃóÕúäóÇãö ÃõæÑõÔóáöíãó æóÇáÓøóÇãöÑóÉö! 11ÃóÝóáÇó ÃóÞúÖöí Úóáóì ÃõæÑõÔóáöíãó æóÃóÕúäóÇãöåóÇ ßóãóÇ ÞóÖóíúÊõ Úóáóì ÇáÓøóÇãöÑóÉö æóÃóÕúäóÇãöåóÇ</w:t>
      </w:r>
      <w:r>
        <w:rPr>
          <w:rtl w:val="true"/>
        </w:rPr>
        <w:t>¿</w:t>
      </w:r>
    </w:p>
    <w:p>
      <w:pPr>
        <w:pStyle w:val="Normal"/>
        <w:rPr/>
      </w:pPr>
      <w:r>
        <w:rPr/>
        <w:t>12æóáóßöäú ÍóÇáóãóÇ íóäúÊóåöí ÇáÑøóÈøõ ãöäú Úóãóáöåö ÈöÌóÈóáö Õöåúíóæúäó¡ ÝóÅöäøóåõ ÓóíõÚóÇÞöÈõ ãóáößó ÃóÔøõæÑó Úóáóì ÛõÑõæÑö ÞóáúÈöåö æóÊóÔóÇãõÎö Úóíúäóíúåö¡ 13áÃóäøóåõ íóÞõæáõ: ÈöÞõæøóÉö ÐöÑóÇÚöí ÞóÏú ÕóäóÚúÊõ åóÐóÇ¡ æóÈöÍößúãóÊöí¡ áÃóäøóäöí Ýóåöíãñ! ÞóÏú äóÞóáúÊõ ÊõÎõæãó ÇáÃõãóãö¡ æóäóåóÈúÊõ ßõäõæÒóåõãú¡ æóÚóÒóáúÊõ ÇáúÌóÇáöÓöíäó Úóáóì ÇáúÚõÑõæÔö ßóãóÇ íóÝúÚóáõ Ðõæ ÇáúÈóØúÔö. 14æóßóãóÇ ÊóÓúÊóÍúæöÐõ íóÏõ ÇáÅöäúÓóÇäö Úóáóì ÇáúÚõÔøö¡ åóßóÐóÇ ÇÓúÊóÍúæóÐóÊú íóÏöí Úóáóì ËóÑúæóÇÊö ÇáÔøõÚõæÈö. æóßóãóÇ íóÌúãóÚõ ÇáÅöäúÓóÇäõ ÇáúÈóíúÖó ÇáúãóåúÌõæÑó¡ åóßóÐóÇ ÌóãóÚúÊõ ÇáÃóÑúÖó ÈöÃóÓúÑöåóÇ¡ Ýóáóãú íóÌúÑõÄú ÃóÍóÏñ Ãóäú íõÍóÑøößó ÌóäóÇÍÇð Ãóæú íóÝúÊóÍó ÝóÇåÇð Ãóæú íóäúÈöÓó ÈöåóãúÓóÉò. 15ÃóÊóÒúåõæ ÇáúÝóÃúÓõ Úóáóì ãóäú íóÞúØóÚõ ÈöåóÇ¡ Ãóãú íóÊóÚóÙøóãõ ÇáúãöäúÔóÇÑõ Úóáóì ãóäú íóäúÔõÑõ Èöåö¡ æóßóÃóäøó ÇáúÞóÖöíÈó íõÍóÑøößõ ÑóÇÝöÚóåõ¡ Ãóæú ßóÃóäøó ÇáúÚóÕóÇ ÊóÑúÝóÚõ ãóÇ áóíúÓó ÎóÔóÈÇð</w:t>
      </w:r>
      <w:r>
        <w:rPr>
          <w:rtl w:val="true"/>
        </w:rPr>
        <w:t>¿!</w:t>
      </w:r>
    </w:p>
    <w:p>
      <w:pPr>
        <w:pStyle w:val="Normal"/>
        <w:rPr/>
      </w:pPr>
      <w:r>
        <w:rPr/>
        <w:t>16áöÐóáößó ÝóÅöäøó ÇáÑøóÈøó ÇáúÞóÏöíÑó ÓóíõÝúÔöí æóÈóÃð ãõåúáößÇð Èóíúäó ãõÍóÇÑöÈöíåö ÇáÔõÌúÚóÇäö¡ æóíõæúÞöÏõ ÊóÍúÊó ãóÌúÏöåö æóÞöíÏÇð ßóÇÔúÊöÚóÇáö ÇáäøóÇÑö¡ 17ÝóíõÕúÈöÍõ äõæÑõ ÅöÓúÑóÇÆöíáó äóÇÑÇð¡ æóÞõÏøõæÓõåõ áóåöíÈÇð¡ ÝóÊóÔúÊóÚöáõ æóÊóáúÊóåöãõ Ôóæúßóåõ æóÍóÓóßóåõ Ýöí íóæúãò æóÇÍöÏò¡ 18ÝóíõÏóãøöÑõ ÇáÑøóÈøõ ãóÌúÏó ÛóÇÈóÇÊöåö æóÃóÑúÖöåö ÇáúÎóÕöíÈóÉö¡ ÇáÑøõæÍó æóÇáúÌóÓóÏó ãóÚÇð¡ ÝóÊóßõæäõ ßóãóÑöíÖò ÊóÐúæöí ÍóíóÇÊõåõ¡ 19æóáÇó íóÊóÈóÞøóì ãöäú ÃóÔúÌóÇÑö ÇáúÛóÇÈóÉö ÅöáÇøó ÞöáøóÉñ íõÍúÕöíåóÇ ÕóÈöíøñ</w:t>
      </w:r>
      <w:r>
        <w:rPr>
          <w:rtl w:val="true"/>
        </w:rPr>
        <w:t>.</w:t>
      </w:r>
    </w:p>
    <w:p>
      <w:pPr>
        <w:pStyle w:val="Normal"/>
        <w:rPr/>
      </w:pPr>
      <w:r>
        <w:rPr>
          <w:rtl w:val="true"/>
        </w:rPr>
      </w:r>
    </w:p>
    <w:p>
      <w:pPr>
        <w:pStyle w:val="TITLE"/>
        <w:rPr/>
      </w:pPr>
      <w:r>
        <w:rPr/>
        <w:t>ÎáÇÕ ÇáÈÞíÉ ÇáäÇÌíÉ</w:t>
      </w:r>
    </w:p>
    <w:p>
      <w:pPr>
        <w:pStyle w:val="Normal"/>
        <w:rPr/>
      </w:pPr>
      <w:r>
        <w:rPr/>
        <w:t>20Ýöí Ðóáößó Çáúíóæúãö áÇó ÊóÚõæÏõ ÈóÞöíøóÉõ ÅöÓúÑóÇÆöíáó æóÇáäøóÇÌõæäó ãöäúåõãú íóÊóæóßøóáõæäó Úóáóì ãóäú ÖóÑóÈóåõãú¡ Èóáú íóÚúÊóãöÏõæäó Úóáóì ÇáÑøóÈøö ÞõÏøõæÓö ÅöÓúÑóÇÆöíáó ÈöÇáúÍóÞøö. 21æóÊóÑúÌöÚõ ÈóÞöíøóÉõ ÐõÑøöíøóÉö íóÚúÞõæÈó Åöáóì ÇáÑøóÈøö ÇáúÞóÏöíÑö. 22ãóÚó Ãóäøó ÔóÚúÈóßó íóÇÅöÓúÑóÇÆöíáõ ßóÑóãúáö ÇáúÈóÍúÑö¡ ÝóÅöäøó ÈóÞöíøóÉð ÝóÞóØú ÊóÑúÌöÚõ¡ áÃóäøó Çááåó ÞóÖóì ÈöÝóäóÇÆöåöãú¡ æóÞóÖóÇÄõåõ ÚóÇÏöáñ. 23ÝóÇáÑøóÈøõ ÇáúÞóÏöíÑõ íõÌúÑöí ÇáúÝóäóÇÁó æóÇáúÞóÖóÇÁó Ýöí æóÓóØö ßõáøö ÇáÃóÑúÖö</w:t>
      </w:r>
      <w:r>
        <w:rPr>
          <w:rtl w:val="true"/>
        </w:rPr>
        <w:t>.</w:t>
      </w:r>
    </w:p>
    <w:p>
      <w:pPr>
        <w:pStyle w:val="Normal"/>
        <w:rPr/>
      </w:pPr>
      <w:r>
        <w:rPr/>
        <w:t>24áöÐóáößó åóßóÐóÇ íóÞõæáõ ÇáÑøóÈøõ ÇáÞóÏöíÑõ: «íóÇÔóÚúÈöí ÇáúãõÞöíãó Ýöí Õöåúíóæúäó¡ áÇó ÊóÎóÝú ãöäú ÃóÔõæÑó ÚöäúÏóãóÇ íóÖúÑöÈõßó ÈöÞóÖöíÈò¡ æóíóÑúÝóÚõ Úóáóíúßó ÚóÕóÇåõ ßóãóÇ ÝóÚóáó ÇáúãöÕúÑöíøõæäó¡ 25ÝóÅöäøóåõ ÚóãøóÇ Þóáöíáò íóßúÊóãöáõ ÓóÎóØöí¡ æóíóäúÕóÈøõ ÛóÖóÈöí áÅöÈóÇÏóÊöåöãú». 26æóáÇó íóáúÈóËõ ÇáÑøóÈøõ ÇáúÞóÏöíÑõ Ãóäú íóåõÒøó Úóáóíúåö ÓóæúØÇð ßóãóÇ ÖóÑóÈó ÇáúãöÏúíóÇäöíøöíäó ÚöäúÏó ÕóÎúÑóÉö ÛõÑóÇÈò¡ æóíóÑúÝóÚõ ÞóÖöíÈóåõ ÝóæúÞó ÇáúÈóÍúÑö ãöËúáóãóÇ ÝóÚóáó Ýöí ãöÕúÑó. 27Ýöí Ðóáößó Çáúíóæúãö íóÊóÏóÍúÑóÌõ Íöãúáõåõ Úóäú ßóÊöÝóßó¡ æóíóÊóÍóØøóãõ äöíÑõåõ Úóäú ÚõäõÞößó áÃóäøó ÚõäõÞóßó ÃóÕúÈóÍó ÛóáöíÙÇð</w:t>
      </w:r>
      <w:r>
        <w:rPr>
          <w:rtl w:val="true"/>
        </w:rPr>
        <w:t>.</w:t>
      </w:r>
    </w:p>
    <w:p>
      <w:pPr>
        <w:pStyle w:val="Normal"/>
        <w:rPr/>
      </w:pPr>
      <w:r>
        <w:rPr/>
        <w:t>28åóÇ åõæó ÌóíúÔõ ÃóÔõæÑó ãõÞúÈöáñº ÞóÏú æóÕóáó Åöáóì ÚóíøóÇËó¡ æóÇÌúÊóÇÒó ÈöãöÌúÑõæäó. æóÖóÚó ãóÄõæäóÊóåõ Ýöí ãöÎúãóÇÔó. 29ÞóØóÚõæÇ ÇáúãóÚúÈóÑó¡ æóÈóÇÊõæÇ Ýöí ÌóÈóÚó. ÇÑúÊóÚóÏó Ãóåúáõ ÇáÑøóÇãóÉö¡ æóåóÑóÈó ÓõßøóÇäõ ÌöÈúÚóÉó ÔóÇæõáó. 30ÇÕúÑõÎöí íóÇÈöäúÊó Ìóáøöíãó¡ æóÇÓúãóÚöí íóÇáóíúÔóÉõ¡ æóÃóÌöíÈöí íóÇãóÏöíäóÉó ÚóäóÇËõæËó. 31åóÑóÈó Ãóåúáõ ãóÏúãöäóÉó. ÝóÑøó ÓõßøóÇäõ ÌöíÈöíãó ØóáóÈÇð áöáäøóÌóÇÉö. 32Çáúíóæúãó íóÊóæóÞøóÝõ Ýöí äõæÈó æóíóåõÒøõ ÞóÈúÖóÊóåõ Úóáóì ÌóÈóáö ÈöäúÊö Õöåúíóæúäó¡ ÃóßóãóÉö ÃõæÑõÔóáöíãó</w:t>
      </w:r>
      <w:r>
        <w:rPr>
          <w:rtl w:val="true"/>
        </w:rPr>
        <w:t>.</w:t>
      </w:r>
    </w:p>
    <w:p>
      <w:pPr>
        <w:pStyle w:val="Normal"/>
        <w:rPr/>
      </w:pPr>
      <w:r>
        <w:rPr/>
        <w:t>33áóßöäøó ÇáÑøóÈøó ÇáúÞóÏöíÑó íõÍóØøöãõ ÇáÃóÛúÕóÇäó ÈöÚõäúÝõæóÇäò. Ýóßõáøõ ãõÊóØóÇæáò íõÞúØóÚõ¡ æóßõáøõ ãòÊóÔÇãöÎò íõÐóáøõ. 34ÊõÓúÊóÃúÕóáõ ÃóÌóãóÇÊõ ÇáúÛÇóÈóÉö ÈöÝóÃúÓò¡ æóíóÓúÞõØõ áõÈúäóÇäõ ÃóãóÇãó ÌóÈøóÇÑò ãóåõæÈò</w:t>
      </w:r>
      <w:r>
        <w:rPr>
          <w:rtl w:val="true"/>
        </w:rPr>
        <w:t>.</w:t>
      </w:r>
    </w:p>
    <w:p>
      <w:pPr>
        <w:pStyle w:val="Normal"/>
        <w:rPr/>
      </w:pPr>
      <w:r>
        <w:rPr>
          <w:rtl w:val="true"/>
        </w:rPr>
      </w:r>
    </w:p>
    <w:p>
      <w:pPr>
        <w:pStyle w:val="TITLE"/>
        <w:rPr/>
      </w:pPr>
      <w:r>
        <w:rPr/>
        <w:t>ÌÐÚ íÓí</w:t>
      </w:r>
    </w:p>
    <w:p>
      <w:pPr>
        <w:pStyle w:val="TITLE"/>
        <w:rPr/>
      </w:pPr>
      <w:r>
        <w:rPr/>
        <w:t>11</w:t>
      </w:r>
    </w:p>
    <w:p>
      <w:pPr>
        <w:pStyle w:val="Normal"/>
        <w:rPr/>
      </w:pPr>
      <w:r>
        <w:rPr/>
        <w:t>æóíõÝúÑöÎõ ÈõÑúÚõãñ ãöäú ÌöÐúÚö íóÓøóì¡ æóíóäúÈõÊõ ÛõÕúäñ ãöäú ÌõÐõæÑöåö¡ 2æóíóÓúÊóÞöÑøõ Úóáóíúåö ÑõæÍõ ÇáÑøóÈøö¡ ÑõæÍõ ÇáúÍößúãóÉö æóÇáúÝöØúäóÉö¡ ÑõæÍõ ÇáúãóÔõæÑóÉö æóÇáúÞõæøóÉö¡ ÑõæÍõ ãóÚúÑöÝóÉö ÇáÑøóÈøö æóãóÎóÇÝóÊöåö. 3æóÊóßõæäõ ãóÓóÑøóÊõåõ Ýöí ÊóÞúæì ÇáÑøóÈøö¡ æóáÇó íóÞúÖöí ÈöÍóÓóÈö ãóÇ ÊóÔúåóÏõ ÚóíúäóÇåõ¡ æóáÇó íóÍúßõãõ ÈöãõÞúÊóÖóì ãóÇ ÊóÓúãóÚõ ÃõÐõäóÇåõ¡ 4ÅöäøóãóÇ íóÞúÖöí ÈöÚóÏúáò áöáúãóÓóÇßöíäö¡ æóíóÍóßõãõ ÈöÇáÅöäúÕóÇÝö áöÈóÇÆöÓöí ÇáÃóÑúÖö¡ æóíõÚóÇÞöÈõ ÇáÃóÑúÖó ÈöÞóÖöíÈö Ýóãöåö¡ æóíõãöíÊõ ÇáúãõäóÇÝöÞó ÈöäóÝúÎóÉö ÔóÝóÊóíúåö¡ 5áÃóäøóåõ ÓóíóÑúÊóÏöí ÇáúÈöÑøó æóíóÊóãóäúØóÞõ ÈöÇáÃóãóÇäóÉö</w:t>
      </w:r>
      <w:r>
        <w:rPr>
          <w:rtl w:val="true"/>
        </w:rPr>
        <w:t>.</w:t>
      </w:r>
    </w:p>
    <w:p>
      <w:pPr>
        <w:pStyle w:val="Normal"/>
        <w:rPr/>
      </w:pPr>
      <w:r>
        <w:rPr/>
        <w:t>6ÝóíóÓúßõäõ ÇáÐøöÆúÈõ ãóÚó ÇáúÍóãóáö¡ æóíóÑúÈöÖõ ÇáäøöãúÑõ Åöáóì ÌöæóÇÑö ÇáúÌóÏúíö¡ æóíóÊóÂáóÝõ ÇáúÚöÌúáõ æóÇáÃóÓóÏõ æóßõáøõ ÍóíóæóÇäò ãóÚúáõæÝò ãóÚÇð¡ æóíóÓõæÞõåóÇ ÌóãöíÚÇð ÕóÈöíøñ ÕóÛöíÑñ. 7ÊóÑúÚóì ÇáúÈóÞóÑóÉõ æóÇáÏøõÈøõ ãóÚÇð¡ æóíóÑúÈöÖõ ÃóæúáÇóÏõåõãóÇ ãõÊÌóÇæöÑöíäó¡ æóíóÃúßõáõ ÇáÃóÓóÏõ ÇáÊøöÈúäó ßóÇáËøóæúÑö¡ 8æóíóáúÚóÈõ ÇáÑøóÖöíÚõ Ýöí (ÃóãóÇäò) ÚöäúÏó ÌõÍúÑö ÇáÕøöáøö¡ æóíóãõÏøõ ÇáÝóØöíãõ íóÏóåõ Åöáóì æóßúÑö ÇáÃóÝúÚóì (ÝóáÇó íõÕöíÈõåõ ÓõæÁñ). 9áÇó íõÄúÐõæäó æóáÇó íõÓöíÆõæäó Ýöí ßõáøö ÌóÈóáö ÞõÏúÓöí¡ áÃóäøó ÇáÃóÑúÖó ÊóãúÊóáöíÁõ ãöäú ãóÚúÑöÝóÉö ÇáÑøóÈøö ßóãóÇ ÊóÛúãõÑõ ÇáúãöíóÇåõ ÇáúÈóÍúÑó. 10Ýöí Ðóáößó Çáúíóæúãö íóäúÊóÕöÈõ ÃóÕúáõ íóÓøóì ÑóÇíóÉð áöáÃõãóãö¡ æóÅöáóíúåö ÊóÓúÚóì ÌóãöíÚõ ÇáÔøõÚõæÈö¡ æóíóßõæäõ ãóÓúßóäõåõ ãóÌöíÏÇð</w:t>
      </w:r>
      <w:r>
        <w:rPr>
          <w:rtl w:val="true"/>
        </w:rPr>
        <w:t>.</w:t>
      </w:r>
    </w:p>
    <w:p>
      <w:pPr>
        <w:pStyle w:val="Normal"/>
        <w:rPr/>
      </w:pPr>
      <w:r>
        <w:rPr/>
        <w:t>11ÝóíóÚõæÏõ ÇáÑøóÈøõ áöíóãõÏøó íóÏóåõ ËóÇäöíóÉð áöíóÓúÊóÑöÏøó ÇáúÈóÞöíøóÉó ÇáúÈóÇÞöíóÉó ãöäú ÔóÚúÈöåö¡ ãöäú ÃóÔõæÑó æóãöÕúÑó æóÝóÊúÑõæÓó æóßõæÔó æóÚöíáÇóãó æóÔöäúÚóÇÑó æóÍóãóÇÉó¡ æóãöäú ÌóÒóÇÆöÑö ÇáúÈóÍúÑö¡ 12æóíóäúÕõÈõ ÑóÇíóÉð áöáÃõãóãö æóíóÌúãóÚõ ãóäúÝöíøöí ÅöÓúÑóÇÆöíáó æóãõÔóÊøóÊöí íóåõæÐóÇ ãöäú ÃóÑúÈóÚóÉö ÃóØúÑóÇÝö ÇáÃóÑúÖö¡ 13ÝóíóÊóáÇóÔóì ÍóÓóÏõ ÃóÝúÑóÇíöãó¡ æóÊóÒõæáõ ÚóÏóÇæóÉõ íóåõæÐóÇ¡ ÝóáÇó ÃóÝúÑóÇíöãó íóÍúÓõÏõ íóåõæÐóÇ¡ æóáÇó íóåõæÐóÇ íõÚóÇÏöí ÃóÝúÑóÇíöãó¡ 14æóíóäúÞóÖøóÇäö Úóáóì ÃóßúÊóÇÝö ÇáúÝöáöÓúØöíäöíøöíäó ÛóÑúÈÇð æóíóÛúÒõæóÇäö ÃóÈúäóÇÁó ÇáúãóÔúÑöÞö ãóÚÇð¡ æóíóÓúÊóæúáöíóÇäö Úóáóì ÈöáÇóÏö ÃóÏõæãó æóãõæÂÈó¡ æóíóÎúÖóÚõ áóåõãú Èóäõæ Úóãøõæäó. 15æóíõÌóÝøöÝõ ÇáÑøóÈøõ ÊóãóÇãÇð áöÓóÇäó ÈóÍúÑö ãöÕúÑó¡ æóíóåõÒøõ íóÏóåõ Úóáóì ÇáäøóåúÑö ÝóÊóåõÈøõ ÑöíÍñ ÚóÇöÕÝóÉñ ÊóÞúÓöãõ ãóÇÁóåõ Åöáóì ÓóÈúÚö ãóãóÑøóÇÊò ÊóÚúÈõÑõ ÝöíåóÇ ÇáúÌõíõæÔõ. 16æóíóãõÏøõ ÇáÑøóÈøõ ØóÑöíÞÇð ãöäú ÃóÔøõæÑó áöíóÚõæÏó ãöäúåõ ãóäú ÈóÞöíó åõäóÇßó ãöäú Èóäöí ÅöÓúÑóÇÆöíáó¡ ßóãóÇ ÃóÚóÇÏó ÇáÑøóÈøõ ÌóãöíÚó ÅöÓúÑóÇÆöíáó ãöäú ãöÕúÑó</w:t>
      </w:r>
      <w:r>
        <w:rPr>
          <w:rtl w:val="true"/>
        </w:rPr>
        <w:t>.</w:t>
      </w:r>
    </w:p>
    <w:p>
      <w:pPr>
        <w:pStyle w:val="Normal"/>
        <w:rPr/>
      </w:pPr>
      <w:r>
        <w:rPr>
          <w:rtl w:val="true"/>
        </w:rPr>
      </w:r>
    </w:p>
    <w:p>
      <w:pPr>
        <w:pStyle w:val="TITLE"/>
        <w:rPr/>
      </w:pPr>
      <w:r>
        <w:rPr/>
        <w:t>ÊÓÈíÍÉ ÔßÑ</w:t>
      </w:r>
    </w:p>
    <w:p>
      <w:pPr>
        <w:pStyle w:val="TITLE"/>
        <w:rPr/>
      </w:pPr>
      <w:r>
        <w:rPr/>
        <w:t>12</w:t>
      </w:r>
    </w:p>
    <w:p>
      <w:pPr>
        <w:pStyle w:val="Normal"/>
        <w:rPr/>
      </w:pPr>
      <w:r>
        <w:rPr/>
        <w:t>æóÊóÞõæáõ Ýöí Ðóáößó Çáúíóæúãö: «ÃóÍúãóÏõßó íóÇÑóÈøõ¡ áÃóäøóßó æóÅöäú ÛóÖöÈúÊó Úóáóíøó¡ ÝóÅöäøó ÛóÖóÈóßó íóÑúÊóÏøõ Úóäøöí æóÊõÚóÒøöíäöí. 2åóÇ Åöäøó Çááåó ÎóáÇóÕöí ÝóÃóØúãóÆöäøõ æóáÇó ÃóÑúÊóÚöÏõ¡ áÃóäøó ÇáÑøóÈøó Çááåó åõæó ÞõæøóÊöí æóÊóÑúäöíãóÊöí æóÞóÏú ÃóÕúÈóÍó áöí ÎóáÇóÕÇð». 3ÝóÊóÓúÊóÞõæäó ÈöÈóåúÌóÉò ãöäú íóäóÇÈöíÚö ÇáúÎóáÇóÕö. 4æóÊóÞõæáõæäó Ýöí Ðóáößó Çáúíóæúãö: «ÇÍúãóÏõæÇ ÇáÑøóÈøó¡ äóÇÏõæÇ ÈöÇÓúãöåö¡ ÚóÑøöÝõæÇ ÈöÃóÝúÚóÇáöåö Èóíúäó ÇáÔøõÚõæÈö¡ æóÃóÐöíÚõæÇ Ãóäøó ÇÓúãóåõ ÞóÏú ÊóÚóÇáóì. 5ÇÔúÏõæÇ áöáÑøóÈøö áÃóäøóåõ ÞóÏú ÕóäóÚó ÚóÙóÇÆöãó. áöíõÚúáóäú Ðóáößó Ýöí ÇáÃóÑúÖö ßõáøöåóÇ 6ÇåúÊõÝõæÇ æóÊóÛóäøõæÇ íóÇÃóåúáó Õöåúíóæúäó¡ áÃóäøó ÞõÏøõæÓó ÅöÓúÑóÇÆöíáó ÚóÙöíãñ Èóíúäóßõãú</w:t>
      </w:r>
      <w:r>
        <w:rPr>
          <w:rtl w:val="true"/>
        </w:rPr>
        <w:t>».</w:t>
      </w:r>
    </w:p>
    <w:p>
      <w:pPr>
        <w:pStyle w:val="Normal"/>
        <w:rPr/>
      </w:pPr>
      <w:r>
        <w:rPr>
          <w:rtl w:val="true"/>
        </w:rPr>
      </w:r>
    </w:p>
    <w:p>
      <w:pPr>
        <w:pStyle w:val="TITLE"/>
        <w:rPr/>
      </w:pPr>
      <w:r>
        <w:rPr/>
        <w:t>äÈæÁÉ Úä ÏãÇÑ ÈÇÈá</w:t>
      </w:r>
    </w:p>
    <w:p>
      <w:pPr>
        <w:pStyle w:val="TITLE"/>
        <w:rPr/>
      </w:pPr>
      <w:r>
        <w:rPr/>
        <w:t>13</w:t>
      </w:r>
    </w:p>
    <w:p>
      <w:pPr>
        <w:pStyle w:val="Normal"/>
        <w:rPr/>
      </w:pPr>
      <w:r>
        <w:rPr/>
        <w:t>ÑõÄúíóÇ ÅöÔóÚúíóÇÁó Èúäö ÂãõæÕó ÈöÔóÃúäö ÈóÇÈöáó</w:t>
      </w:r>
      <w:r>
        <w:rPr>
          <w:rtl w:val="true"/>
        </w:rPr>
        <w:t>:</w:t>
      </w:r>
    </w:p>
    <w:p>
      <w:pPr>
        <w:pStyle w:val="Normal"/>
        <w:rPr/>
      </w:pPr>
      <w:r>
        <w:rPr/>
        <w:t>2ÇäúÕõÈõæÇ ÑóÇíóÉð ÝóæúÞó ÌóÈóáò ÃóÌúÑóÏó. ÇÕúÑõÎõæÇ Ýöíåöãú áóæøöÍõæÇ ÈöÃóíúÏöíßõãú ÍóÊøóì íóÏúÎõáõæÇ ÃóÈúæóÇÈó ÇáúÚõÙóãóÇÁö. 3Åöäøöí ÃóãóÑúÊõ ãõÞóÏøóÓöíøó æóÇÓúÊóÏúÚóíúÊõ ÌóÈóÇÈöÑóÊöí ÇáúãõÝúÊóÎöÑöíäó ÈöÚóÙóãóÊöí áöíõäóÝøöÐõæÇ ÚöÞóÇÈó ÛóÖóÈöí. 4åóÇ ÌóáóÈóÉñ Úóáóì ÇáúÌöÈóÇáö ãöËúáõ ÕóæúÊö ÃóÞúæóÇãò ÛóÝöíÑóÉò. ÕóæúÊõ ÕóÎóÈö ãóãóÇáößö Ãõãóãò ãõÌúÊóãöÚóÉò¡ áÃóäøó ÇáÑøóÈøó ÇáúÞóÏöíÑó íóÓúÊóÚúÑöÖõ ÌõäõæÏó ÇáúÞöÊóÇáö. 5íõÞúÈöáõæäó ãöäú ÃóÑúÖò äóÇÆöíóÉò¡ ãöäú ÃóÞúÕóì ÇáÓøóãóÇæóÇÊö åõãú ÌõäõæÏõ ÇáÑøóÈøö æóÃóÓúáöÍóÉõ ÓóÎóØöåö áöÊóÏúãöíÑö ÇáÃóÑúÖö ßõáøöåóÇ</w:t>
      </w:r>
      <w:r>
        <w:rPr>
          <w:rtl w:val="true"/>
        </w:rPr>
        <w:t>.</w:t>
      </w:r>
    </w:p>
    <w:p>
      <w:pPr>
        <w:pStyle w:val="Normal"/>
        <w:rPr/>
      </w:pPr>
      <w:r>
        <w:rPr/>
        <w:t>6æóáúæöáõæÇ¡ ÝóÅöäøó íóæúãó ÇáÑøóÈøö ÈóÇÊó æóÔöíßÇð ÞóÇÏöãÇð ãöäú ÚöäúÏö ÇáÑøóÈøö ãõÍóãøóáÇð ÈöÇáÏøóãóÇÑö. 7áöÐóáößó ÊóÑúÊóÎöí ßõáøõ íóÏò¡ æóíóÐõæÈõ ÞóáúÈõ ßõáøö ÅöäúÓóÇäò. 8íóäúÊóÇÈõåõãõ ÇáúÝóÒóÚõ¡ æóÊóÃúÎõÐõåõãú ÃóæúÌóÇÚñ æóãóÎóÇÖñ¡ íóÊóáóæøóæúäó ßóæóÇáöÏóÉò ÊõÞóÇÓöí ãöäú ÂáÂãö ÇáúãóÎóÇÖö. æóíõÍóãúáöÞõ ÈóÚúÖõåõãú ÈöÈóÚúÖò ãóÈúåõæÊöíäó ÈöæõÌõæåò ãõáúÊóåöÈóÉò</w:t>
      </w:r>
      <w:r>
        <w:rPr>
          <w:rtl w:val="true"/>
        </w:rPr>
        <w:t>.</w:t>
      </w:r>
    </w:p>
    <w:p>
      <w:pPr>
        <w:pStyle w:val="Normal"/>
        <w:rPr/>
      </w:pPr>
      <w:r>
        <w:rPr>
          <w:rtl w:val="true"/>
        </w:rPr>
      </w:r>
    </w:p>
    <w:p>
      <w:pPr>
        <w:pStyle w:val="TITLE"/>
        <w:rPr/>
      </w:pPr>
      <w:r>
        <w:rPr/>
        <w:t>íæã ÇáÑÈ ÇáãÞÈá</w:t>
      </w:r>
    </w:p>
    <w:p>
      <w:pPr>
        <w:pStyle w:val="Normal"/>
        <w:rPr/>
      </w:pPr>
      <w:r>
        <w:rPr/>
        <w:t>9åóÇ åõæó íóæúãõ ÇáÑøóÈøö ÂÊò ãõÝúÚóãÇð ÈöÇáÞóÓúæóÉö æóÇáÓøóÎóØö æóÇáúÛóÖóÈö ÇáúÚóäöíÝö¡ áöíóÌúÚóáó ÇáÃóÑúÖó ÎóÑóÇÈÇð æóíõÈöíÏó ãöäúåóÇ ÇáúÎõØóÇÉó. 10ÝóÅöäøó äõÌõæãó ÇáÓøóãóÇÁö æóßóæóÇßöÈóåóÇ áÇó ÊõÔúÑöÞõ ÈöäõæÑöåóÇ¡ æóÇáÔøóãúÓó ÊõÙúáöãõ ÚöäúÏó ÈõÒõæÛöåóÇ¡ æóÇáúÞóãóÑó áÇó íõÔöÚøõ ÈöÖóæúÆöåö. 11æóÃõÚóÇÞöÈõ ÇáúÚóÇáóãó Úóáóì ÔóÑøöåö æóÇáúãõäóÇÝöÞöíäó Úóáóì ÂËóÇãöåöãú¡ æóÃóÖóÚõ ÍóÏøÇð áöÕóáóÝö ÇáúãõÊóÛóØúÑöÓöíäó æóÃõÐöáøõ ßöÈúÑöíóÇÁó ÇáúÚõÊóÇÉö¡ 12ÝóíõÕúÈöÍõ ÇáÑøöÌóÇáõ áöÞöáøóÉö ÚóÏóÏöåöãú ÃóäúÏóÑó ãöäó ÇáÐøóåóÈö ÇáäøóÞöíøö æóÃóÚóÒøó ãöäú ÐóåóÈö ÃõæÝöíÑó. 13æóÃõÒóáúÒöáõ ÇáÓøóãóÇæóÇÊö ÝóÊóÊóÒóÚúÒóÚõ ÇáÃóÑúÖõ Ýöí ãóæúÖöÚöåóÇ ãöäú ÛóÖóÈö ÇáÑøóÈøö ÇáúÞóÏöíÑö Ýöí íóæúãö ÇÍúÊöÏóÇãö ÓóÎóØöåö. 14æóÊõæóáøöí ÌõíõæÔõ ÈóÇÈöáó ÇáÃóÏúÈóÇÑó ÍóÊøóì íóäúåóßóåóÇ ÇáÊøóÚóÈõ¡ ÚóÇÆöÏöíäó Åöáóì ÃóÑúÖöåöãú ßóÃóäøóåõãú ÛóÒóÇáñ ãõØóÇÑóÏñ Ãóæú Ûóäóãñ áÇó ÑóÇÚöíó áóåóÇ. 15ßõáøõ ãóäú íõÄúÓóÑõ íõØúÚóäõ¡ æóãóäú íõÞúÈóÖõ Úóáóíúåö íõÕúÑóÚõ ÈöÇáÓøóíúÝö¡ 16æóíõãóÒøóÞõ ÃóØúÝóÇáõåõãú Úóáóì ãóÑúðÃì ãöäúåõãú¡ æóÊõäúåóÈõ ÈõíõæÊõåõãú¡ æóÊõÛúÊóÕóÈõ äöÓóÇÄõåõãú</w:t>
      </w:r>
      <w:r>
        <w:rPr>
          <w:rtl w:val="true"/>
        </w:rPr>
        <w:t>.</w:t>
      </w:r>
    </w:p>
    <w:p>
      <w:pPr>
        <w:pStyle w:val="Normal"/>
        <w:rPr/>
      </w:pPr>
      <w:r>
        <w:rPr>
          <w:rtl w:val="true"/>
        </w:rPr>
      </w:r>
    </w:p>
    <w:p>
      <w:pPr>
        <w:pStyle w:val="TITLE"/>
        <w:rPr/>
      </w:pPr>
      <w:r>
        <w:rPr/>
        <w:t>ÓÞæØ ÈÇÈá ÈíÏ ÇáãÇÏííä</w:t>
      </w:r>
    </w:p>
    <w:p>
      <w:pPr>
        <w:pStyle w:val="Normal"/>
        <w:rPr/>
      </w:pPr>
      <w:r>
        <w:rPr/>
        <w:t>17åóÇ ÃóäóÇ ÃõËöíÑõ Úóáóíúåöãö ÇáúãóÇÏöíøöíäó ÇáøóÐöíäó áÇó íóßúÊóÑöËõæäó áöáúÝöÖøóÉö æóáÇó íõÓóÑøõæäó ÈöÇáÐøóåóÈö¡ 18ÊõãóÒøöÞõ ÞöÓöíøõåõãõ ÇáúÝöÊúíóÇäó æóáÇó íóÑúÍóãõæäó ÇáÃóæúáÇóÏó Ãóæö ÇáÑøõÖøóÚó. 19ÃóãøóÇ ÈóÇÈöáõ¡ ãóÌúÏõ ÇáúãóãóÇáößö æóÈóåóÇÁõ æóÝóÎúÑõ ÇáúßóáúÏóÇäöíøöíäó¡ ÝóÊõÕúÈöÍõ ßóÓóÏõæãó æóÚóãõæÑóÉó ÇááøóÊóíúäö ÞóáóÈóåõãóÇ Çááåõ . 20áÇó íõÓúßóäõ ÝöíåóÇ¡ æóáÇó ÊõÚúãóÑõ ãöäú Ìöíáò Åöáóì Ìöíáò¡ áÇó íóäúÕöÈõ ÝöíåóÇ ÈóÏóæöíøñ ÎóíúãóÊóåõ¡ æóáÇó íõÑúÈöÖõ ÝöíåóÇ ÑóÇÚò ÞõØúÚóÇäóåõ. 21ÅöäøóãóÇ ÊóÃúæöí ÅöáóíúåóÇ æõÍõæÔõ ÇáúÞóÝúÑö æóÊóÚöÌøõ ÈõíõæÊõ ÎóÑóÇÆöÈöåóÇ ÈöÇáúÈõæãö¡ æóÊóáúÌóÃõ ÅöáóíúåóÇ ÈóäóÇÊõ ÇáäøóÚóÇãö¡ æóÊóÊóæóÇËóÈõ ÝöíåóÇ ÇáúãóÇÚöÒõ ÇáúÈóÑøöíøóÉõ¡ 22æóÊóÊóÚóÇæóì ÇáÖøöÈóÇÚõ Èóíúäó ÃóÈúÑóÇÌöåóÇ¡ æóÈóäóÇÊõ Âæóì Èóíúäó ÞõÕõæÑöåóÇ ÇáúÝóÎúãóÉö. Åöäøó æóÞúÊó ÚöÞóÇÈöåóÇ ÈóÇÊó æóÔöíßÇð¡ æóÃóíøóÇãóåóÇ áóäú ÊóØõæáó</w:t>
      </w:r>
      <w:r>
        <w:rPr>
          <w:rtl w:val="true"/>
        </w:rPr>
        <w:t>!</w:t>
      </w:r>
    </w:p>
    <w:p>
      <w:pPr>
        <w:pStyle w:val="Normal"/>
        <w:rPr/>
      </w:pPr>
      <w:r>
        <w:rPr>
          <w:rtl w:val="true"/>
        </w:rPr>
      </w:r>
    </w:p>
    <w:p>
      <w:pPr>
        <w:pStyle w:val="TITLE"/>
        <w:rPr/>
      </w:pPr>
      <w:r>
        <w:rPr/>
        <w:t>ÅÏÇäÉ ãáß ÈÇÈá</w:t>
      </w:r>
    </w:p>
    <w:p>
      <w:pPr>
        <w:pStyle w:val="TITLE"/>
        <w:rPr/>
      </w:pPr>
      <w:r>
        <w:rPr/>
        <w:t>14</w:t>
      </w:r>
    </w:p>
    <w:p>
      <w:pPr>
        <w:pStyle w:val="Normal"/>
        <w:rPr/>
      </w:pPr>
      <w:r>
        <w:rPr/>
        <w:t>æóáóßöäøó ÇáÑøóÈøó íõäúÚöãõ ÈöÑóÍúãóÊöåö Úóáóì ÐõÑøöíøóÉö íóÚúÞõæÈó¡ æóíóÕúØóÝöí ÔóÚúÈó ÅöÓúÑóÇÆöíáó ËóÇäöíóÉð æóíõÍöáøõåõãú Ýöí ÃóÑúÖöåöãú¡ ÝóíóäúÖóãøõ ÇáúÛõÑóÈóÇÁõ Åöáóíúåöãú æóíóáúÍóÞõæäó ÈöÈóíúÊö íóÚúÞõæÈó. 2æóÊóãõÏøõ ÔõÚõæÈõ ÇáÃóÑúÖö Åöáóíúåöãú íóÏó ÇáúÚóæúäö áöíõÓóÇÚöÏõæÇ ÅöÓúÑóÇÆöíáó Úóáóì ÇáúÚóæúÏóÉö áöÏöíóÇÑöåö. æóíóÕöíÑõæäó ÚóÈöíÏÇð áöÈóäöí ÅöÓúÑóÇÆöíáó¡ Ýöí ÃóÑúÖö ÇáÑøóÈøö¡ æóíóÊóÓóáøóØõæäó Úóáóì ÂÓöÑöíåöãú æóÙóÇáöãöíåöãú</w:t>
      </w:r>
      <w:r>
        <w:rPr>
          <w:rtl w:val="true"/>
        </w:rPr>
        <w:t>.</w:t>
      </w:r>
    </w:p>
    <w:p>
      <w:pPr>
        <w:pStyle w:val="Normal"/>
        <w:rPr/>
      </w:pPr>
      <w:r>
        <w:rPr/>
        <w:t>3Ýöí Ðóáößó Çáúíóæúãö íõÑöíÍõßõãõ ÇáÑøóÈøõ ãöäú ÚóäóÇÆößõãú æóÔóÞóÇÆößõãú æóÚõÈõæÏöíøóÊößõãõ ÇáúÞóÇÓöíóÉö¡ 4ÝóÊóÓúÎóÑõæäó ãöäú ãóáößö ÈóÇÈöáó ÞóÇÆöáöíäó: ßóíúÝó ÇÓúÊóßóÇäó ÇáÙøóÇáöãõ¡ æóßóíúÝó ÎóãóÏóÊú ÛóÖúÈóÊõåõ ÇáúãõÊóÚóÌúÑöÝóÉõ¿ 5ÞóÏú ÍóØøóãó ÇáÑøóÈøõ ÚóÕóÇ ÇáúãõäóÇÝöÞö æóÕóæúáóÌóÇäó ÇáúãõÊóÓóáøöØöíäó¡ 6ÇáøóÐöíäó ÇäúåóÇáõæÇ Úóáóì ÇáäøóÇÓö ÖóÑúÈÇð ÈöÓóÎóØò áÇó íóÊóæóÞøóÝõº ÇáøóÐöíäó ÊóÓóáøóØõæÇ Úóáóì ÇáÃõãóãö ÈöÛóÖóÈò æóÇÖúØöåóÇÏò ÔóÏöíÏò. 7ÝóÇÓúÊóÑóÇÍóÊö ÇáÃóÑúÖõ ßõáøõåóÇ æóÓóÇÏóåóÇ ÇáúåõÏõæÁõ¡ ÝóÊóÛóäøóÊú ÔõÚõæÈõåóÇ ÊóÑóäøõãÇð. 8ÍóÊøóì ÔóÌóÑõ ÇáÓøóÑúæö æóÃóÑúÒõ áõÈúäóÇäó ÚóãøóåóÇ ÇáúÝóÑóÍõ ÝóÞóÇáóÊú: «ãõäúÐõ Ãóäö ÇäúßóÓóÑóÊú ÔóæúßóÊõßó áóãú íóÕúÚóÏú ÅöáóíúäóÇ ÞóÇØöÚõ ÍóØóÈò» 9ËóÇÑóÊö ÇáúåóÇæöíóÉõ ãöäú ÃóÓúÝóáõ áÇóöÓúÊöÞúÈóÇáößó ÚöäúÏó ÞõÏõæãößó æóÍóÔóÏóÊö ÇáÃóÎúíöáóÉó¡ ãöäú ßõáøö ÇáúÚõÙóãóÇÁö¡ áöÊóÍöíøóÊößóº ÃóäúåóÖóÊú ßõáøó ãõáõæßö ÇáÃõãóãö Úóäú ÚõÑõæÔöåöãú 10ßõáøõåõãú íõÎóÇØöÈõæäóßó ÞóÇÆöáöíäó: áóÞóÏú ÕöÑúÊó ÖóÚöíÝÇð ãöËúáóäóÇ¡ ÃóÕúÈóÍúÊó ãõãóÇËöáÇð áóäóÇ! 11ØõÑöÍóÊú ßõáøõ ÚóÙóãóÊößó Ýöí ÇáúåóÇæöíóÉö ãóÚó ÑóäøóÉö ÚöíÏóÇäößó¡ æóÃóÕúÈóÍóÊö ÇáÑøöãóãõ ÝöÑóÇÔóßó æóÇáÏøõæÏõ ÛöØóÇÁð áóßó! 12ßóíúÝó åóæóíúÊö ãöäó ÇáÓøóãóÇÁö íóÇÒõåóÑóÉõ ÈöäúÊó ÇáÕøõÈúÍö¿ ßóíúÝó ÞõØöÚúÊó æóØõÑöÍúÊó Åöáóì ÇáÃóÑúÖö íóÇÞóÇåöÑó ÇáÃõãóãö¿ 13ÞóÏú ÞõáúÊó Ýöí ÞóáúÈößó: Åöäøöí ÃóÑúÊóÞöí Åöáóì ÇáÓøóãóÇÁö æóÃóÑúÝóÚõ ÚóÑúÔöí ÝóæúÞó ßóæóÇßöÈö Çááåö¡ æóÃóÌúáöÓõ Úóáóì ÌóÈóáö ÇáÇÌúÊöãóÇÚö Ýöí ÃóÞúÕóì ÇáÔøóãóÇáö 14ÃóÑúÊóÞöí ÝóæúÞó ÃóÚóÇáöí ÇáÓøóÍóÇÈö¡ æóÃõÕúÈöÍõ ãöËúáó ÇáúÚóáöíøö. 15æóáóßöäøóßó ØõÑöÍúÊó Åöáóì ÇáúåóÇæöíóÉö¡ Åöáóì ÃóÚúãóÇÞö ÇáúÌõÈøö. 16æóÇáøóÐöíäó íóÑóæúäóßó íõÍóãúáöÞõæäó Ýöíßó æóíóÊóÃóãøóáõæäó ãõÊóÓóÇÆöáöíäó: ÃóåóÐóÇ åõæó ÇáÅöäúÓóÇäõ ÇáøóÐöí ÒóÚúÒóÚó ÇáÃóÑúÖó æóåóÒøó ÇáúãóãóÇáößó¿ 17ÇáøóÐöí Íóæøóáó ÇáúãóÓúßõæäóÉó Åöáóì ãöËúáö ÇáúÞóÝúÑö¡ æóÞóáóÈó ãõÏõäóåóÇ¡ æóáóãú íõØúáöÞú ÃóÓúÑóÇåõ áöíóÑúÌöÚõæÇ Åöáóì ÈõíõæÊöåöãú¿ 18áóÞóÏú ÑóÞóÏó ßõáøõ ãõáõæßö ÇáÃõãóãö ÈößóÑóÇãóÉò¡ ßõáøñ Ýöí ÖóÑöíÍöåö¡ 19ÃóãøóÇ ÃóäúÊó ÝóÞóÏú ØõÑöÍúÊó ÈóÚöíÏÇð Úóäú ÞóÈúÑößó ßóÛõÕúäò ãóßúÓõæÑò ÊõÛóØøöíßó Ñöãóãõ ÞóÊúáóì ÇáúãóÚóÇÑößö ÇáøóÐöíäó ÇäúÍóÏóÑõæÇ Åöáóì ãóÞóÑøö ÇáúãóæúÊóì¡ æóÕöÑúÊó ßóÌóäøóÉò ÏóÇÓóÊúåóÇ ÍóæóÇÝöÑõ ÇáúÎóíúáö 20áÇó ÊóäúÖóãøõ Åöáóíúåöãú Ýöí ãóÏúÝóäò¡ áÃóäøóßó ÎóÑøóÈúÊó ÃóÑúÖóßó¡ æóÐóÈóÍúÊó ÔóÚúÈóßó¡ ÝóÐõÑøöíøóÉõ ÝóÇÚöáöí ÇáÅöËúãö íóÈöíÏõ ÐößúÑõåóÇ Åöáóì ÇáÃóÈóÏö. 21ÃóÚöÏøõæÇ ãóÐúÈóÍóÉð áÃóÈúäóÇÆöåö ÌóÒóÇÁó ÅöËúãö ÂÈóÇÆöåöãú¡ áöÆóáÇøó íóÞõæãõæÇ æóíóÑöËõæÇ ÇáÃóÑúÖó ÝóíóãúáÃõæÇ æóÌúåó ÇáúÈóÓöíØóÉö ãõÏõäÇð. 22Åöäøöí ÃóåõÈøõ ÖöÏøóåõãú¡ íóÞõæáõ ÇáÑøóÈøõ ÇáúÞóÏöíÑõ¡ æóÃóãúÍõæ ãöäú ÈóÇÈöáó ÇÓúãÇð æóÈóÞöíøóÉð æóäóÓúáÇð æóÐõÑøöíøóÉð¡ 23æóÃóÌúÚóáõåóÇ ãöíÑóÇËÇð áöáúÞóäóÇÝöÐö¡ æóãõÓúÊóäúÞóÚóÇÊò áöáúãöíóÇåö¡ æóÃóßúäöÓõåóÇ ÈöãößúäóÓóÉö ÇáÏøóãóÇÑö</w:t>
      </w:r>
      <w:r>
        <w:rPr>
          <w:rtl w:val="true"/>
        </w:rPr>
        <w:t>».</w:t>
      </w:r>
    </w:p>
    <w:p>
      <w:pPr>
        <w:pStyle w:val="Normal"/>
        <w:rPr/>
      </w:pPr>
      <w:r>
        <w:rPr>
          <w:rtl w:val="true"/>
        </w:rPr>
      </w:r>
    </w:p>
    <w:p>
      <w:pPr>
        <w:pStyle w:val="TITLE"/>
        <w:rPr/>
      </w:pPr>
      <w:r>
        <w:rPr/>
        <w:t>ÓÞæØ ÃÔæÑ</w:t>
      </w:r>
    </w:p>
    <w:p>
      <w:pPr>
        <w:pStyle w:val="Normal"/>
        <w:rPr/>
      </w:pPr>
      <w:r>
        <w:rPr/>
        <w:t>24áóÞóÏú ÃóÞúÓóãó ÇáÑøóÈøõ ÇáúÞóÏöíÑõ ÞóÇÆöáÇð: «ÍóÞøÇð ãóÇ ÚóÒóãúÊõ Úóáóíúåö áÇóÈõÏøó Ãóäú íóÊóÍóÞøóÞó¡ æóãóÇ äóæóíúÊõ Úóáóíúåö ÍóÊúãÇð íóÊöãøõ: 25Ãóäú ÃõÍóØøöãó ÃóÔõæÑó Ýöí ÃóÑúÖöí æóÃóØóÃóåõ Úóáóì ÌöÈóÇáöí¡ ÝóíõáúÞöíó Úóäúåõãú äöíÑóåõ¡ æóíóÒõæáó Úóäú ßóÇåöáöåöãú Íöãúáõåõ. 26åóÐóÇ åõæó ÇáúÞóÖóÇÁõ ÇáøóÐöí ÍóßóãúÊõ Èöåö Úóáóì ÇáÃóÑúÖö ßõáøöåóÇ¡ æóåóÐöåö åöí ÇáúíóÏõ ÇáøóÊöí ÇãúÊóÏøóÊú Úóáóì ßõáøö ÇáÃõãóãö. 27áÃóäøó ÇáÑøóÈøó ÇáúÞóÏöíÑó ÞóÏú ÞóÖóì¡ Ýóãóäú íõÈúØöáõ ÞóÖóÇÁóåõ¿ æóíóÏõåõ ÞóÏö ÇãúÊóÏøóÊú Ýóãóäú íóÑõÏøõåóÇ</w:t>
      </w:r>
      <w:r>
        <w:rPr>
          <w:rtl w:val="true"/>
        </w:rPr>
        <w:t>¿»</w:t>
      </w:r>
    </w:p>
    <w:p>
      <w:pPr>
        <w:pStyle w:val="Normal"/>
        <w:rPr/>
      </w:pPr>
      <w:r>
        <w:rPr/>
        <w:t>28æóÝöí ÇáÓøóäóÉö ÇáøóÊöí ÊõæõÝøöíó ÝöíåóÇ Çáúãóáößõ ÂÍóÇÒõ ÃóæúÍóì ÇáÑøóÈøõ áÅöÔóÚúíóÇÁó: 29«áÇó ÊóÝúÑóÍöí íóÇßõáøó ÝöáöÓúØöíäó¡ áÃóäøó ÇáúÞóÖöíÈó ÇáøóÐöí ÖóÑóÈóßö ÞóÏö ÇäúßóÓóÑó. ÝóÅöäøó ãöäú ÃóÕúáö Êöáúßó ÇáÃóÝúÚóì íóÎúÑõÌõ ÃõÝúÚõæóÇäñ¡ æóÐõÑøöíøóÊõåõ Êóßõæäõ ËõÚúÈóÇäÇð ÓóÇãøÇð ØóíøóÇÑÇð 30ÃóãøóÇ ÃóÈúßóÇÑõ ÇáúÈóÇÆöÓöíäó ÝóíóÑúÚóæúäó¡ æóÇáúãóÓóÇßöíäõ íóÑúÈöÖõæäó Âãöäöíäó. áóßöäøóäöí Ãõåúáößõ ÃóÕúáóßö ÈöÇáúãóÌóÇÚóÉö æóÃóÞúÖöí Úóáóì ÈóÞöíøóÊößö. 31æóáúæöáú ÃóíøõåóÇ ÇáÈóÇÈõ æóäõæÍöí ÃóíøóÊõåóÇ ÇáúãóÏöíäóÉõ! ÐõæÈöí ÎóæúÝÇð íóÇÝöáöÓúØöíäõ ÞóÇØöÈóÉð áÃóäøó ÌóíúÔÇð ãõÏóÑøóÈÇð ÞóÏú ÒóÍóÝó äóÍúæóßö ãöäó ÇáÔøöãóÇáö 32ÝóÈöãóÇÐóÇ äõÌöíÈõ ÑõÓõáó ÇáÃõãøóÉö¿ áöÊóÞõáú áóåõãú: ÞóÏú ÃóÓøóÓó ÇáÑøóÈøõ ÃõæÑõÔóáöíãó áöíóáõæÐó ÈöåóÇ ãóäúßõæÈõæ ÔóÚúÈöåö</w:t>
      </w:r>
      <w:r>
        <w:rPr>
          <w:rtl w:val="true"/>
        </w:rPr>
        <w:t>».</w:t>
      </w:r>
    </w:p>
    <w:p>
      <w:pPr>
        <w:pStyle w:val="Normal"/>
        <w:rPr/>
      </w:pPr>
      <w:r>
        <w:rPr>
          <w:rtl w:val="true"/>
        </w:rPr>
      </w:r>
    </w:p>
    <w:p>
      <w:pPr>
        <w:pStyle w:val="TITLE"/>
        <w:rPr/>
      </w:pPr>
      <w:r>
        <w:rPr/>
        <w:t>äÈæÁÉ Úä ÏíäæäÉ ãæÂÈ</w:t>
      </w:r>
    </w:p>
    <w:p>
      <w:pPr>
        <w:pStyle w:val="TITLE"/>
        <w:rPr/>
      </w:pPr>
      <w:r>
        <w:rPr/>
        <w:t>15</w:t>
      </w:r>
    </w:p>
    <w:p>
      <w:pPr>
        <w:pStyle w:val="Normal"/>
        <w:rPr/>
      </w:pPr>
      <w:r>
        <w:rPr/>
        <w:t>ÑõÄúíóÇ ÈöÔóÃúäö ãõæÂÈó: ÍóÞøÇð Ýöí áóíúáóÉò ãõÈóÇÛöÊóÉò ÊõÎóÑøóÈõ ÚóÇÑõ ãõæÂÈó¡ ÍóÞøÇð Ýöí áóíúáóÉò ãõÈöÇÛöÊóÉò ÊõÏóãøóÑõ ÞöíÑõ ãõæóÂÈó. 2íóäúØóáöÞõ Ãóåúáõ ÏöíÈõæäó Åöáóì ÇáúãóÚúÈóÏö¡ æóÍóÊøóì Åöáóì ÇáúãõÑúÊóÝóÚóÇÊö áöáúÈõßóÇÁöº íõæóáúæöáõ ÔóÚúÈõ ãõæÂÈó Úóáóì ãóÕöíÑö äóÈõæ æóãóíúÏóÈóÇ ÈöÑõÄõæÓò æóÐõÞõæäò ãóÍúáõæÞóÉò. 3íóÊóáóÝøóÚõæäó ÈöÇáúãõÓõæÍö Ýöí ÔóæóÇÑöÚöåóÇ¡ æóíóÈúßöí ßõáøõ æóÇÍöÏò ãöäúåõãú Úóáóì ÇáÓøõØõæÍö æóÝöí ÇáÓøóÇÍóÇÊö. 4ÊóÊóÚóÇáóì ÕóÑóÎóÇÊõ ÍóÔúÈõæäó æóÃóáúÚóÇáóÉó ÍóÊøóì ÊóÊóÑóÏøóÏó ÃóÕúÏóÇÄõåóÇ Ýöí íóÇåóÕó¡ áöÐóáößó íóäúÏõÈõ ÌóíúÔõ ãõæÂÈó ÈöÕóæúÊò ãõÑúÊóÝöÚò¡ æóÞõáõæÈõåõãú ÊóÑúÊóÚöÏõ Ýöí ÕõÏõæÑöåöã. 5ÞóáúÈöí íóÕúÑõÎõ ãõÊóæóÌøöÚÇð Úóáóì ãõæÂÈó æóÚóáóì ÚõÙóãóÇÆöåóÇ ÇáúåóÇÑöÈöíäó Åöáóì ÕõæÛóÑó. ßóÚöÌúáóÉò ËõáÇóËöíøóÉò íóÕúÚóÏõæäó Åöáóì ÚóÞóÈóÉö ÇááøõæÍöíËö ãõæóáúæöáöíäó¡ æóíóÌúåóÑõæäó ÈöÕõÑóÇÎö ÇáúåóÒöíãóÉö Ýöí ØóÑöíÞö ÍõæÑõæäóÇíöãó. 6ÛóÇÖóÊú ãöíóÇåõ äóåúÑö äöãúÑöíãó¡ æóÌóÝøó ÇáúÚõÔúÈõ Úóáóì ÖóÝøóÊóíúåö¡ æóÐóæóì ÇáúßóáÃõ æóÈóÇÏóÊö ÇáúÎõÖúÑóÉõ 7áöÐóáößó íóÍúãöáõæäó ãóÇ ÇÏøóÎóÑõæåõ ãöäú ËóÑúæóÉò æóäóÝóÇÆöÓó¡ æóíóäúÞõáõæäóåóÇ Åöáóì ÚóÈúÑö æóÇÏöí ÇáÕøóÝúÕóÇÝö¡ 8ÅöÐú íóÊóÌóÇæóÈõ ÕõÑóÇÎõåõãú Úóáóì Øõæáö ÊõÎõæãö ãõæÂÈó¡ æóÊóÈúáõÛõ æóáúæóáóÊõåõãú Åöáóì ÃóÌúáÇóíöãó æóÈöÆúÑö Åöíáöíãó. 9ÊóÝöíÖõ ãöíóÇåõ Ïöíãõæäó ÏóãÇð áÃóäøöí ÃóÒöíÏõ ãöäú æóíúáÇóÊöåóÇ¡ ÝóÊõåóÇÌöãõ ÇáÃõÓõæÏõ ÇáäøóÇÌöíäó ãöäú ãõæÂÈó¡ æóÊóÝúÊóÑöÓõ ÇáúåóÇÑöÈöíäó æóÇáúãóÇßöËöíäó ÝöíåóÇ</w:t>
      </w:r>
      <w:r>
        <w:rPr>
          <w:rtl w:val="true"/>
        </w:rPr>
        <w:t>.</w:t>
      </w:r>
    </w:p>
    <w:p>
      <w:pPr>
        <w:pStyle w:val="Normal"/>
        <w:rPr/>
      </w:pPr>
      <w:r>
        <w:rPr>
          <w:rtl w:val="true"/>
        </w:rPr>
      </w:r>
    </w:p>
    <w:p>
      <w:pPr>
        <w:pStyle w:val="TITLE"/>
        <w:rPr/>
      </w:pPr>
      <w:r>
        <w:rPr/>
        <w:t>ÅÐáÇá ßÈÑíÇÁ ãæÂÈ</w:t>
      </w:r>
    </w:p>
    <w:p>
      <w:pPr>
        <w:pStyle w:val="TITLE"/>
        <w:rPr/>
      </w:pPr>
      <w:r>
        <w:rPr/>
        <w:t>16</w:t>
      </w:r>
    </w:p>
    <w:p>
      <w:pPr>
        <w:pStyle w:val="Normal"/>
        <w:rPr/>
      </w:pPr>
      <w:r>
        <w:rPr/>
        <w:t>ÃóíøõåóÇ ÇáúåóÇÑöÈõæäó ãöäú ãõæÂÈó Åöáóì ÓóÇáöÚó Ýöí ÇáÕøóÍúÑóÇÁö¡ ÃóÑúÓöáõæÇ ÍõãúáÇóäÇð Åöáóì ãóáößö íóåõæÐóÇ Ýöí ÃõæÑõÔóáöíãó (ØóáóÈÇð áöáúÍöãóÇíóÉö ÞóÇÆöáöíäó): 2äöÓóÇÁõ ãõæÂÈó Úóáóì ÖöÝóÇÝö ÃóÑúäõæäó ãöËúáõ ÇáØøõíõæÑö ÇáÊøóÇÆöåóÉö Ãóæö ÇáÝöÑóÇÎö ÇáÔøóÇÑöÏóÉö. 3ÝóÇäúÕóÍúäóÇ¡ ÃóäúÕöÝúäóÇ¡ áöíóßõäú Ùöáøõßó ÚóáóíúäóÇ Ýöí ÇáÙøóåöíÑóÉö ßóÇááøóíúáö ÝóÊóÓúÊõÑó ãóäúÝöíøöíäóÇ Úóäú Úõíõæäö ÃóÚúÏóÇÆöäóÇ æóáÇó ÊóÔöí ÈöÇááÇøóÌöÆöíäó ãöäøóÇ. 4áöÊóãúßõËú ãóÚóßõãú Ýõáõæáõ ÇáúåóÇÑöÈöíäó ãöäøóÇ æóÇÚúÕõãúåõãú ãöäú ãõÏóãøöÑöåöãú áÃóäøó ÇáÈóÇÛöíó íóÈöíÏõ æóÇáÏøóãóÇÑó íóßõÝøõ æóÇáÙøóÇáöãó íóÝúäóì ãöäó ÇáÃóÑúÖö. 5æóáÇó íóáúÈóËõ Ãóäú íóËúÈõÊó ÈÇáÑøóÍúãóÉö ÚóÑúÔñ Ýöí ÈóíúÊö ÏóÇæõÏó íóÌúáöÓõ Úóáóíúåö ÈöÃóãóÇäóÉò ãóáößñ íóÞúÖöí ÈöÇáúÚóÏúáö æóÇáÅöäúÕóÇÝö. 6ÞóÏú ÓóãöÚúäóÇ ÈößöÈúÑöíóÇÁö ãõæóÂÈó¡ æóÈöÚóÌúÑóÝóÊöåóÇ æóÛóØúÑóÓóÊöåóÇ ÇáØøóÇÛöíóÊóíúäö¡ æóÈöÛõÑõæÑöåóÇ æóÕóáóÝöåóÇ¡ æóáóßöäøó ßõáøó ÇÝúÊöÎóÇÑöåóÇ ÈóÇØöáñ</w:t>
      </w:r>
      <w:r>
        <w:rPr>
          <w:rtl w:val="true"/>
        </w:rPr>
        <w:t>.</w:t>
      </w:r>
    </w:p>
    <w:p>
      <w:pPr>
        <w:pStyle w:val="Normal"/>
        <w:rPr/>
      </w:pPr>
      <w:r>
        <w:rPr/>
        <w:t>7áöÐóáößó íõæóáúæöáõ ÇáúãõæÂÈöíøõæäó Úóáóì ãõæÂÈó¡ æóíóÆöäøõæäó Úóáóì ÞöíÑó ÍóÇÑöÓó ÇáúãõÏóãøóÑóÉö. 8ÐóÈõáóÊú ÍõÞõæáõ ÍóÔúÈõæäó æóßõÑõæãõ ÓöÈúãóÉó ÇáøóÊöí ÃóÊúáóÝó ÃõãóÑóÇÁõ ÇáÃõãóãö ÃóÝúÖóáóåóÇ¡ ÇáøóÊöí æóÕóáóÊú íóæúãÇð Åöáóì íóÚúÒöíÑó¡ æóÇãúÊóÏøóÊú Åöáóì ÇáúÞóÝúÑö æóÈóáóÛóÊú ÝõÑõæÚõåóÇ Åöáóì ÇáÕøóÍúÑóÇÁö. 9áöÐóáößó ÃóÈúßöí ßóÈõßóÇÁö íóÚúÒöíÑó Úóáóì ÌóÝúäóÇÊö ÓöÈúãóÉó æóÃõÑúæöíßõãóÇ ÈöÏõãõæÚöí íóÇÍóÔúÈõæäõ æóíóÇÃóáúÚóÇáóÉõ. áÃóäøó ÌóáóÈóÉó ÇáÏøóãóÇÑö ÞóÏú æóÞóÚóÊú Úóáóì ÍóÕóÇÏößö æóÞöØóÇÝößö. 10æóÇäúÊõÒöÚó ÇáúÝóÑóÍõ æóÇáÇÈúÊöåóÇÌõ ãöäú ÑóæúÖóÊößö¡ Ýóáóãú íóÈúÞó ÃóÍóÏñ íõÑóäøöãõ Ãóæú íóåúÊöÝõ Ýöí ßõÑõæãößö¡ æóáÇó íõæúÌóÏõ ãóäú íóÏõæÓõ ÇáúÎóãúÑó Ýöí ãöÚúÕóÑóÊößö¡ áÃóäøöí ÞóÏú ÃóÎúÑóÓúÊõ ÇáúåõÊóÇÝó. 11áöåóÐóÇ ÊóÆöäøõ ÑõæÍöí Úóáóì ãõæÂÈó ßóÚõæÏò¡ æóÃóÍúÔóÇÆöí ÊóÊóáóæøóì Úóáóì ÞöíÑó ÍóÇÑöÓó</w:t>
      </w:r>
      <w:r>
        <w:rPr>
          <w:rtl w:val="true"/>
        </w:rPr>
        <w:t>.</w:t>
      </w:r>
    </w:p>
    <w:p>
      <w:pPr>
        <w:pStyle w:val="Normal"/>
        <w:rPr/>
      </w:pPr>
      <w:r>
        <w:rPr/>
        <w:t>12æóÚöäúÏóãóÇ íóÍúÖõÑõ ÇáúãõæÂÈöíøõæäó Åöáóì ÇáúãõÑúÊóÝóÚóÇÊö ÇáúãõÔúÑöÝóÉö¡ íóÃúÎõÐõåõãõ ÇáÅöÚúíóÇÁõ¡ æóÚöäúÏóãóÇ íóÐúåóÈõæäó Åöáóì ãóÞóÇÏöÓöåöãú áöíõÕóáøõæÇ¡ íóÌúäõæäó ÇáúÈóÇØöáó</w:t>
      </w:r>
      <w:r>
        <w:rPr>
          <w:rtl w:val="true"/>
        </w:rPr>
        <w:t>.</w:t>
      </w:r>
    </w:p>
    <w:p>
      <w:pPr>
        <w:pStyle w:val="Normal"/>
        <w:rPr/>
      </w:pPr>
      <w:r>
        <w:rPr/>
        <w:t>13åóÐóÇ ãóÇ Êóßóáøóãó ÇáÑøóÈøõ Èöåö Úóáóì ãõæÂÈó ãõäúÐõ Òóãóäò. 14æóåóÇ åõæó íóÊóßóáøóãõ ÇáÂäó ÞóÇÆöáÇð: «Ýöí ÛõÖõæäö ËóáÇóËö ÓóäóæóÇÊò¡ ßóÓóäóæÇÊö ÇáÃóÌöíÑö¡ íõÐóáøõ ãóÌúÏõ ãõæÂÈó¡ æóíõÍúÊóÞóÑõ ÌóãöíÚõ ÔóÚúÈöåóÇ¡ æóÇáäøóÇÌõæäó ãöäúåõãú íóßõæäõæäó ÞöáøóÉð ÖóÚöíÝóÉð</w:t>
      </w:r>
      <w:r>
        <w:rPr>
          <w:rtl w:val="true"/>
        </w:rPr>
        <w:t>».</w:t>
      </w:r>
    </w:p>
    <w:p>
      <w:pPr>
        <w:pStyle w:val="Normal"/>
        <w:rPr/>
      </w:pPr>
      <w:r>
        <w:rPr>
          <w:rtl w:val="true"/>
        </w:rPr>
      </w:r>
    </w:p>
    <w:p>
      <w:pPr>
        <w:pStyle w:val="TITLE"/>
        <w:rPr/>
      </w:pPr>
      <w:r>
        <w:rPr/>
        <w:t>äÈæÁÉ ÈÔÃä ÏãÔÞ æÃÝÑÇíã</w:t>
      </w:r>
    </w:p>
    <w:p>
      <w:pPr>
        <w:pStyle w:val="TITLE"/>
        <w:rPr/>
      </w:pPr>
      <w:r>
        <w:rPr/>
        <w:t>17</w:t>
      </w:r>
    </w:p>
    <w:p>
      <w:pPr>
        <w:pStyle w:val="Normal"/>
        <w:rPr/>
      </w:pPr>
      <w:r>
        <w:rPr/>
        <w:t>äõÈõæÁóÉñ ÈöÔóÃúäö ÏöãóÔúÞó: «ÇäúÙõÑõæÇ åóÇ ÏöãóÔúÞõ ÊóäúÞóÑöÖõ ãöäú Èóíúäö ÇáúãõÏõäö æóÊõÕúÈöÍõ ßóæúãóÉó ÃóäúÞóÇÖò. 2ÊõåúÌóÑõ ãõÏõäõ ÚóÑõæÚöíÑó¡ æóÊõÕúÈöÍõ ãóÑóÇÚöíó áöáúÞõØúÚóÇäö ÊóÑúÈöÖõ ÝöíåóÇ æóáÇó ÃóÍóÏó íõÎöíÝõåóÇ 3ÊóÒõæáõ ÇáúãóÏöíäóÉõ ÇáúãõÍóÕøóäóÉõ ãöäú ÃóÝúÑóÇíöãó¡ æóÇáúãõáúßõ ãöäú ÏöãóÔúÞó¡ æóÊõÕúÈöÍõ ÈóÞöíøóÉõ ÃóÑóÇãó ãõãóÇËöáóÉð áöãóÌúÏö ÃóÈúäóÇÁö ÅöÓúÑóÇÆöíáó ÇáÒøóÇÆöáö¡ åóÐóÇ ãóÇ íóÞõæáõåõ ÇáÑøóÈøõ ÇáúÞóÏöíÑõ</w:t>
      </w:r>
      <w:r>
        <w:rPr>
          <w:rtl w:val="true"/>
        </w:rPr>
        <w:t>.</w:t>
      </w:r>
    </w:p>
    <w:p>
      <w:pPr>
        <w:pStyle w:val="Normal"/>
        <w:rPr/>
      </w:pPr>
      <w:r>
        <w:rPr/>
        <w:t>4Ýöí Ðóáößó Çáúíóæúãö íóÎúÈõæ ãóÌúÏõ íóÚúÞõæÈó æóÊóÐõæÈõ ÓóãóÇäóÉõ ÈóÏóäöåö¡ 5ÝóÊõÕúÈöÍõ ÌóÑúÏóÇÁó ßóÍóÞúáò ÌóãóÚó ÇáúÍóÕøóÇÏõæäó ÒóÑúÚóåõ¡ Ãóæú ÍóÕóÏóÊú ÐöÑóÇÚõåõ ÇáÓøóäóÇÈöáó¡ Ãóæú ßóÑóÌõáò íóáúÊóÞöØõ ÇáÓøóäóÇÈöáó Ýöí æóÇÏöí ÑóÝóÇíöãó. 6æóãóÚó Ðóáößó ÊóÈúÞóì Ýöíåö ÎõÕóÇÕóÉñ¡ ßóÒóíúÊõæäóÉò äõÝöÖóÊú ÍóÈøóÇÊõåóÇ¡ ÝóÊóÓóÇÞóØóÊú ÅöáÇøó ÍóÈøóÊóíúäö Ãóæú ËóáÇóËÇð ÙóáøóÊú Ýöí ÑóÃúÓö ÃóÚúáóì ÛõÕúäò¡ Ãóæú ÃóÑúÈóÚó Ãóæú ÎóãúÓó ÍóÈøóÇÊò Ýöí ÇáÃóÝúäóÇäö ÇáúãõËúãöÑóÉö¡ åóÐóÇ ãóÇ íóÞõæáõåõ ÇáÑøóÈøõ ÇáúÞóÏöíÑõ</w:t>
      </w:r>
      <w:r>
        <w:rPr>
          <w:rtl w:val="true"/>
        </w:rPr>
        <w:t>.</w:t>
      </w:r>
    </w:p>
    <w:p>
      <w:pPr>
        <w:pStyle w:val="Normal"/>
        <w:rPr/>
      </w:pPr>
      <w:r>
        <w:rPr/>
        <w:t>7Ýöí Ðóáößó Çáúíóæúãö íóÑúäõæ ÇáäøóÇÓõ Åöáóì ÕóÇäöÚöåöãú æóíóáúÊóÝöÊõæäó ÈöÚõíõæäöåöãú Åöáóì ÞõÏøõæÓö ÅöÓúÑóÇÆöíáó¡ 8æóáÇó íóáúÊóÝöÊõæäó Åöáóì ÇáúãóÐóÇÈöÍö ÇáøóÊöí ÕóäóÚóÊúåóÇ ÃóíúÏöíåöãú¡ æóáÇó íóäúÙõÑõæäó Åöáóì ÊóãóÇËöíáö ÇáÓøóæóÇÑöí æóÇáÔøõãõæÓö¡ æóáÇó Åöáóì ãóÐóÇÈöÍö ÇáúÈóÎõæÑö ÕóäúÚóÉö ÃóÕóÇÈöÚöåöãú. 9Ýöí Ðóáößó Çáúíóæúãö ÊõÕúÈöÍõ ãõÏõäõåõãõ ÇáúãóäöíÚóÉõ ãõÞúÝöÑóÉð ßóãõÏõäö ÇáúÍöËøöíøöíäó æóÇáÃóãõæÑöíøöíäó ÇáøóÊíö åóÌóÑõæåóÇ åóÑóÈÇð ãöäó ÇáÅöÓúÑóÇÆöíáöíøöíäó ÝóÃóÕúÈóÍóÊú ÎóÑóÇÈÇð</w:t>
      </w:r>
      <w:r>
        <w:rPr>
          <w:rtl w:val="true"/>
        </w:rPr>
        <w:t>.</w:t>
      </w:r>
    </w:p>
    <w:p>
      <w:pPr>
        <w:pStyle w:val="Normal"/>
        <w:rPr/>
      </w:pPr>
      <w:r>
        <w:rPr/>
        <w:t>10áÃóäøóßõãú ÞóÏú äóÓöíÊõãú Åöáóåó ÎóáÇóÕößõãú¡ æóáóãú ÊóÐúßõÑõæÇ ÕóÎúÑóÉó ÚöÒøößõãú. áöÐóáößó æóÅöäú ßõäúÊõãú ÊóÒúÑóÚõæäó ÛóÑúÓÇð ãõÈúåöÌÇð æóÊóÛúÑöÓõæäó ÒóÑúÚÇð ÛóÑöíÈÇð¡ 11æóÅöäú ßõäúÊõãú íóæúãó ÊóÛúÑöÓõæäóåõ Êõäóãøõæäóåõ¡ æóÝöí ÇáÕøóÈóÇÍö ÚöäúÏóãóÇ ÊóÒúÑóÚõæäóåõ ÊóÌúÚóáõæäóåõ íõÒúåöÑõ¡ ÝóÅöäøó ÇáúÍóÕöíÏó áÇó íóßõæäõ ãõäúÊöÌÇð Ýöí íóæúãö ÇáÖøóÑúÈóÉö ÇáúãõåúáößóÉö ÇáøóÊöí áÇó ÈõÑúÁó ãöäúåóÇ</w:t>
      </w:r>
      <w:r>
        <w:rPr>
          <w:rtl w:val="true"/>
        </w:rPr>
        <w:t>.</w:t>
      </w:r>
    </w:p>
    <w:p>
      <w:pPr>
        <w:pStyle w:val="Normal"/>
        <w:rPr/>
      </w:pPr>
      <w:r>
        <w:rPr/>
        <w:t>12íóÇáóÌóáóÈóÉö ÔõÚõæÈò ßóËöíÑóÉò íóÖöÌøõæäó ßóÈóÍúÑò ÚóÌøóÇÌò! íóÇáóÕóÎóÈö ÇáÃõãóãö! ÝóÅöäøóåõãú íóÕúÎóÈõæäó ßóÚóÌöíÌö áõÌóÌò ÛóÇãöÑóÉò. 13Ãõãóãñ ÊóåúÏöÑõ ßóåóÏöíÑö ÇáúãöíóÇåö¡ æóáóßöäú ÍóÇáóãóÇ íóÒúÌõÑõåóÇ ÇáÑøóÈøõ ÊóåúÑõÈõ ÈóÚöíÏÇð¡ æóÊóÊóØóÇíóÑõ ßóãóÇ ÊóÊóØóÇíóÑõ ÚõÕóÇÝóÉõ ÇáúÌöÈóÇáö ÃóãóÇãó ÇáÑøöíÍö¡ Ãóæú ßóÇáúåóÈóÇÁö ÃóãóÇãó ÇáúÚóÇÕöÝóÉö. 14Ýöí ÇáúãóÓóÇÁö íóØúÛóì Úóáóíúåöãú ÑõÚúÈñ¡ æóÝöí ÇáÕøóÈóÇÍö íóÊóáÇóÔóæúäó. åóÐóÇ åõæó äóÕöíÈõ äóÇåöÈöíäóÇ æóÍóÙøõ ÓóÇáöÈöíäóÇ</w:t>
      </w:r>
      <w:r>
        <w:rPr>
          <w:rtl w:val="true"/>
        </w:rPr>
        <w:t>.</w:t>
      </w:r>
    </w:p>
    <w:p>
      <w:pPr>
        <w:pStyle w:val="Normal"/>
        <w:rPr/>
      </w:pPr>
      <w:r>
        <w:rPr>
          <w:rtl w:val="true"/>
        </w:rPr>
      </w:r>
    </w:p>
    <w:p>
      <w:pPr>
        <w:pStyle w:val="TITLE"/>
        <w:rPr/>
      </w:pPr>
      <w:r>
        <w:rPr/>
        <w:t>äÈæÁÉ ÖÏ ããáßÉ ßæÔ</w:t>
      </w:r>
    </w:p>
    <w:p>
      <w:pPr>
        <w:pStyle w:val="TITLE"/>
        <w:rPr/>
      </w:pPr>
      <w:r>
        <w:rPr/>
        <w:t>18</w:t>
      </w:r>
    </w:p>
    <w:p>
      <w:pPr>
        <w:pStyle w:val="Normal"/>
        <w:rPr/>
      </w:pPr>
      <w:r>
        <w:rPr/>
        <w:t>æóíúáñ áÃóÑúÖö ÍóÝöíÝö ÇáÃóÌúäöÍóÉö Ýöí ÚóÈúÑö ÃóäúåóÇÑö ßõæÔó¡ 2ÇáøóÊöí ÊóÈúÚóËõ ÑõÓõáÇð Ýöí ÇáúÈóÍúÑö Ýöí ÞóæóÇÑöÈö ÇáúÈóÑúÏöíøö ÇáÓøóÇÈöÍóÉö ÝóæúÞó ÇáúãöíóÇåö¡ ÇãúÖõæÇ ÃóíøõåóÇ ÇáÑøõÓõáõ ÇáúãõÓúÑöÚõæäó Åöáóì ÔóÚúÈò ØõæóÇáö ÇáúÞóÇãóÉö ÌõÑúÏò¡ Åöáóì ÔóÚúÈò ÈóËøó ÇáÑøõÚúÈó Ýöí ÇáúÞóÇÕöí æóÇáÏøóÇäöí¡ Åöáóì Þóæúãò ÃóÞúæöíóÇÁó æóÞóÇåöÑöíäó ÊóÔúØõÑõ ÇáÃóäúåóÇÑõ ÃóÑúÖóåõãú. 3íóÇÌóãöíÚó Ãóåúáö ÇáÃóÑúÖö æóÇáÓøóÇßöäöíäó ÝöíåóÇ¡ ÚöäúÏóãóÇ ÊóÑúÊóÝöÚõ ÑóÇíóÉñ Úóáóì ÇáúÌöÈóÇáö ÝóÇäúÙõÑõæÇ¡ æóÚöäúÏóãóÇ íõÏóæøöí äóÝöíÑõ ÈõæÞò ÝóÇÓúãóÚõæÇ</w:t>
      </w:r>
      <w:r>
        <w:rPr>
          <w:rtl w:val="true"/>
        </w:rPr>
        <w:t>.</w:t>
      </w:r>
    </w:p>
    <w:p>
      <w:pPr>
        <w:pStyle w:val="Normal"/>
        <w:rPr/>
      </w:pPr>
      <w:r>
        <w:rPr/>
        <w:t>4áÃóäøóåõ åóßóÐóÇ ÞóÇáó ÇáÑøóÈøõ áöí: ÓóÃóãúßõËõ åóÇÏöÆÇð äóÇÙöÑÇð ãöäú ãóÞóÑøö ÓõßúäóÇíó¡ ßóÍóÑòø ÕóÇÝò ÊóÍúÊó ÃóÔöÚøóÉö ÇáÔøóãúÓö Ãóæú ßóÓóÍóÇÈö ÇáØøóáøö Ýöí ÍóÑøö ÇáúÍóÕóÇÏö 5áÃóäøóåõ ÞóÈúáó ÇáúÍóÕóÇÏö ÚöäúÏóãóÇ íóÊöãøõ ÊóÝóÊøõÍõ ÇáÒøóåúÑö¡ æóíóÊóÍóæøóáõ ÇáÒøóåúÑõ Åöáóì ÚöäóÈò äóÇÖöÌò¡ ÝóÅöäøóåõ íóÞúØóÚõ ÇáúÝõÑõæÚó ÈöÇáúãóäóÇÌöáö¡ æóíóäúÒóÚõ ÇáÃóÛúÕóÇäó ÇáúãõãúÊóÏøóÉó æóíóØúÑóÍõåóÇ¡ 6æóÊõÊúÑóßõ ßõáøõåóÇ áöÌóæóÇÑöÍö ÇáúÌöÈóÇáö æóæõÍõæÔö ÇáÃóÑúÖö¡ ÝóÊóáúÊóåöãõåóÇ ÇáúÌóæóÇÑöÍõ Ýöí ÇáÕøóíúÝö¡ æóÊóÊóÛóÐøóì ÈöåóÇ ÇáúæõÍõæÔõ Ýöí ÇáÔøöÊóÇÁö</w:t>
      </w:r>
      <w:r>
        <w:rPr>
          <w:rtl w:val="true"/>
        </w:rPr>
        <w:t>».</w:t>
      </w:r>
    </w:p>
    <w:p>
      <w:pPr>
        <w:pStyle w:val="Normal"/>
        <w:rPr/>
      </w:pPr>
      <w:r>
        <w:rPr/>
        <w:t>7Ýöí Ðóáößó ÇáúæóÞúÊö íõÞóÏøöãõ ÇáÔøóÚúÈõ ÇáØøóæöíáõ ÇáúÞóÇãóÉö ÇáÃóÌúÑóÏõ¡ ÇáøóÐöí ÈóËøó ÇáÑøõÚúÈó Ýöí ÇáúÞóÇÕöí æóÇáÏøóÇäöí¡ ÇáÃõãøóÉõ ÇáúÞóæöíøóÉõ ÇáúÞóÇåöÑóÉõ ÇáøóÊöí ÊóÔúØõÑõ ÇáÃóäúåóÇÑõ ÃóÑúÖóåóÇ¡ åóÏóÇíóÇ Åöáóì ÇáÑøóÈøö ÇáúÞóÏöíÑö Ýöí ÌóÈóáö Õöåúíóæúäó¡ ãóæúÖöÚö ÇÓúãö ÇáÑøóÈøö ÇáúÞóÏöíÑö</w:t>
      </w:r>
      <w:r>
        <w:rPr>
          <w:rtl w:val="true"/>
        </w:rPr>
        <w:t>.</w:t>
      </w:r>
    </w:p>
    <w:p>
      <w:pPr>
        <w:pStyle w:val="Normal"/>
        <w:rPr/>
      </w:pPr>
      <w:r>
        <w:rPr>
          <w:rtl w:val="true"/>
        </w:rPr>
      </w:r>
    </w:p>
    <w:p>
      <w:pPr>
        <w:pStyle w:val="TITLE"/>
        <w:rPr/>
      </w:pPr>
      <w:r>
        <w:rPr/>
        <w:t>ãÕíÑ ãÕÑ</w:t>
      </w:r>
    </w:p>
    <w:p>
      <w:pPr>
        <w:pStyle w:val="TITLE"/>
        <w:rPr/>
      </w:pPr>
      <w:r>
        <w:rPr/>
        <w:t>19</w:t>
      </w:r>
    </w:p>
    <w:p>
      <w:pPr>
        <w:pStyle w:val="Normal"/>
        <w:rPr/>
      </w:pPr>
      <w:r>
        <w:rPr/>
        <w:t>äõÈõæÁóÉñ ÈöÔóÃúäö ãöÕúÑó: åóÇ åõæó ÇáÑøóÈøõ ÞóÇÏöãñ Åöáóì ãöÕúÑó íóÑúßóÈõ ÓóÍóÇÈóÉð ÓóÑöíÚóÉð¡ ÝóÊóÑúÊóÌöÝõ ÃóæúËóÇäõ ãöÕúÑó  Ýöí ÍóÖúÑóÊöåö¡ æóÊóÐõæÈõ ÞõáõæÈõ ÇáúãöÕúÑöíøöíäó Ýöí ÏóÇÎöáöåöãú. 2æóÃõËöíÑõ ãöÕúÑöíøöíäó Úóáóì ãöÕúÑöíøöíäó ÝóíóÊóÍóÇÑóÈõæäó¡ æóíóÞõæãõ ÇáúæóÇÍöÏõ Úóáóì ÃóÎöíåö¡ æóÇáúãóÏöíäóÉõ Úóáóì ÇáúãóÏöíäóÉö æóÇáúãóãúáóßóÉõ Úóáóì ÇáúãóãúáóßóÉö¡ 3ÝóÊóÐõæÈõ ÃóÑúæóÇÍõ ÇáúãöÕúÑöíøöíäó Ýöí ÏóÇÎöáöåöãú¡ æóÃõÈúØöáõ ãóÔõæÑóÊóåõãú¡ ÝóíóÓúÃóáõæäó ÇáÃóæúËóÇäó æóÇáÓøóÍóÑóÉó æóÃóÕúÍóÇÈó ÇáÊøóæóÇÈöÚö æóÇáúÚóÑøóÇÝöíäó. 4æóÃõÓóáøöØõ Úóáóì ÇáúãöÕúÑöíøöíäó ãóæúáìð ÞóÇÓò¡ ÝóíóÓõæÏõ ãóáößñ ÚóäöíÝñ Úóáóíúåöã. åóÐóÇ ãóÇ íóÞõæáõåõ ÇáÑøóÈøõ ÇáúÞóÏöíÑõ</w:t>
      </w:r>
      <w:r>
        <w:rPr>
          <w:rtl w:val="true"/>
        </w:rPr>
        <w:t>.</w:t>
      </w:r>
    </w:p>
    <w:p>
      <w:pPr>
        <w:pStyle w:val="Normal"/>
        <w:rPr/>
      </w:pPr>
      <w:r>
        <w:rPr/>
        <w:t>5æóÊóäúÖõÈõ ãöíóÇåõ Çáäøöíáö æóÊóÌöÝøõ ÇáÃóÍúæóÇÖõ æóÊóíúÈóÓõ. 6ÊõäúÊöäõ ÇáúÞóäóæóÇÊõ¡ æóÊóÊóäóÇÞóÕõ ÊóÝóÑøõÚóÇÊõ Çáäøöíáö æóÊóÌöÝøõ¡ æóíóÊúáóÝõ ÇáúÞóÕóÈõ æóÇáÃóÓóáõ. 7æóÊóÐúÈõáõ ÇáäøóÈóÇÊóÇÊõ Úóáóì ÖöÝóÇÝö äóåúÑö Çáäøöíáö¡ æóÇáúÍõÞõæáõ æóÇáúãóÒúÑõæÚóÇÊõ ßõáøõåóÇ ÊóÌöÝøõ¡ æóßóÃóäøóåóÇ áóãú Êóßõäú ãõÎúÖóÑøóÉð. 8ÝóíóÆöäøõ ÇáÕøóíøóÇÏõæäó æóØóÇÑöÍõæ ÇáÔøõÕõæÕö Ýöí Çáäøöíáö æóíóäõæÍõæäó æóíóÊóÍóÓøóÑõ ÇáøóÐöíäó íõáúÞõæäó ÔöÈóÇßóåõãú Ýöí ÇáúãöíóÇåö. 9æóíóÊóæóáøóì ÇáúíóÃúÓõ ÞõáõæÈó ÇáøóÐöíäó íóÕúäóÚõæäó ÇáøßóÊøóÇäó ÇáúãõãóÔøóØó¡ æóíóÝúÞöÏõ ÍóÇÆößõæ ÇáúßóÊøóÇäö ÇáúÝóÇÎöÑö ßõáøó Ãóãóáò. 10æóíõÓúÍóÞõ ÇáÑøöÌóÇáõ¡ ÃóÚúãöÏóÉõ ÇáÃóÑúÖö¡ æóíóßúÊóÆöÈõ ßõáøõ ÚóÇãöáò ÃóÌöíÑò</w:t>
      </w:r>
      <w:r>
        <w:rPr>
          <w:rtl w:val="true"/>
        </w:rPr>
        <w:t>.</w:t>
      </w:r>
    </w:p>
    <w:p>
      <w:pPr>
        <w:pStyle w:val="Normal"/>
        <w:rPr/>
      </w:pPr>
      <w:r>
        <w:rPr/>
        <w:t>11ÑõÄóÓóÇÁõ ÕõæÚóäó ÍóãúÞóì¡ æóãóÔõæÑóÇÊõ ÃóÍúßóãö ÍõßóãóÇÁö ÝöÑúÚóæúäó ÛóÈöíøóÉñ. ßóíúÝó ÊóÞõæáõæäó áöÝöÑúÚóæúäó äóÍúäõ ãöäú äóÓúáö ÍõßóãóÇÁó¡ æóÃóÈúäóÇÁõ ãóáóæßò ÞõÏóÇãóì¿ 12Ãóíúäó ÍõßóãóÇÄõßó íóÇ ÝöÑúÚóæúäõ áöíõØúáöÚõæßó Úóáóì ãóÇ ÞóÖóì Èöåö ÇáÑøóÈøõ ÇáúÞúÏöíÑõ Úóáóì ãöÕúÑó¿ 13ÞóÏú ÍóãöÞó ÑõÄóÓóÇÁõ ÕõæúÚóäó æóÇäúÎóÏóÚó ÃõãóÑóÇÁõ äõæÝó æóÃóÖóáøó ãöÕúÑó ÔõÑóÝóÇÁõ ÞóÈóÇÆöáöåóÇ 14ÌóÚóáó ÇáÑøóÈøõ ÝöíåóÇ ÑõæÍó ÝóæúÖóì¡ ÝóÃóÖóáøõæÇ ãöÕúÑó Ýöì ßõáøö ÊóÕóÑøõÝóÇÊöåóÇ¡ ÍóÊøóì ÊóÑóäøóÍóÊú ßóÊóÑóäøõÍö ÇáÓøóßúÑóÇäö Ýöí ÞóíúÆöåö. 15Ýóáóãú íóÈúÞó áöÚõÙóãóÇÆöåóÇ Ãóæú ÃóÏúäöíóÇÆöåóÇ ãóÇ íóÝúÚóáõæäóåõ ÝöíåóÇ. 16Ýöí Ðóáößó Çáúíóæúãö íóÑúÊóÚöÏõ ÇáúãöÕúÑöíøõæäó ßóÇáäøöÓóÇÁö ÎóæúÝÇð ãöäú íóÏö ÇáÑøóÈøö ÇáúÞóÏöíÑö ÇáøóÊöí íóåõÒøõåóÇ ÝóæúÞóåõãú</w:t>
      </w:r>
      <w:r>
        <w:rPr>
          <w:rtl w:val="true"/>
        </w:rPr>
        <w:t>.</w:t>
      </w:r>
    </w:p>
    <w:p>
      <w:pPr>
        <w:pStyle w:val="Normal"/>
        <w:rPr/>
      </w:pPr>
      <w:r>
        <w:rPr/>
        <w:t>17æÊóÛúÏõæ ÃóÑúÖõ íóåõæÐóÇ ãóËóÇÑó ÑõÚúÈò áöáúãöÕúÑöíøöíäó ÝóíóÚúÊóÑöíåóÇ ÇáúÝóÒóÚõ ãöäú ÐöößúÑöåóÇ áÃóäøó ÇáÑøóÈøó ÇáúÞóÏöíÑó ÞóÏú ÞóÖóì ÞóÖóÇÁóåõ Úóáóì ãöÕúÑó</w:t>
      </w:r>
      <w:r>
        <w:rPr>
          <w:rtl w:val="true"/>
        </w:rPr>
        <w:t>.</w:t>
      </w:r>
    </w:p>
    <w:p>
      <w:pPr>
        <w:pStyle w:val="Normal"/>
        <w:rPr/>
      </w:pPr>
      <w:r>
        <w:rPr>
          <w:rtl w:val="true"/>
        </w:rPr>
      </w:r>
    </w:p>
    <w:p>
      <w:pPr>
        <w:pStyle w:val="TITLE"/>
        <w:rPr/>
      </w:pPr>
      <w:r>
        <w:rPr/>
        <w:t>ãÕÑ æÂÔæÑ íÚÈÏÇä ÇáÑÈ</w:t>
      </w:r>
    </w:p>
    <w:p>
      <w:pPr>
        <w:pStyle w:val="Normal"/>
        <w:rPr/>
      </w:pPr>
      <w:r>
        <w:rPr/>
        <w:t>18Ýöí Ðóáößó Çáúíóæúãö íóßõæäõ Ýöí ÏöíóÇÑö ãöÕúÑó  ÎóãúÓõ ãõÏõäò ÊóäúØöÞõ ÈöáõÛóÉö ßóäúÚóÇäó¡ æóÊóÍúáöÝõ ÈöÇáúæóáÇóÁö áöáÑøóÈøö ÇáúÞóÏöíÑö¡ æóÊõÏúÚóì ÅöÍúÏóÇåóÇ ãóÏöíäóÉó ÇáÔøóãúÓö. 19Ýöí Ðóáößó Çáúíóæúãö íõÞóÇãõ ãóÐúÈóÍñ áöáÑøóÈøö Ýöí æóÓóØö ÏöíóÇÑö ãöÕúÑó¡ æóíóÑúÊóÝöÚõ äõÕõÈñ áöáÑøóÈøö ÚöäúÏó ÊõÎõæãöåóÇ¡ 20Ýóíóßõæäõ ÚóáÇóãóÉð æóÔóåóÇÏóÉð áöáÑøóÈøö ÇáúÞóÏöíÑö Ýöí ÏöíóÇÑö ãöÕúÑó¡ áÃóäøóåõãú íóÓúÊóÛöíËõæäó ÈöÇáÑøóÈøö ãöäú ãõÖóÇíöÞöíåöãú¡ ÝóíóÈúÚóËõ Åöáóíúåöãú ãõÎóáøöÕÇð æóãõÏóÇÝöÚÇð íõäúÞöÐõåõãú. 21ÝóíõÚúáöäõ ÇáÑøóÈøõ äóÝúÓóåõ áöáúãöÕúÑöíøöíäó. æóÝöí Ðóáößó Çáúíóæúãö íóÚúÈõÏõæäóåõ æóíõÞóÏøöãõæäó ÐóÈöíÍóÉð æóÞóÑóÇÈöíäó æóíóäúÐöÑõæäó áöáÑøóÈøö äõÐõæÑÇð æóíõæÝõæäó ÈöåóÇ. 22æóíóÖúÑöÈõ ÇáÑøóÈøõ ãöÕúÑóº íóÖúÑöÈõåóÇ æóíõÈúÑöÆõåóÇ¡ ÝóíóÑúÌöÚõ ÃóåúáõåóÇ ÊóÇÆöÈöíäó Åöáóì ÇáÑøóÈøö ÝóíóÓúÊóÌöíÈõ ÏõÚóÇÁóåõãú æóíóÔúÝöíåöãú</w:t>
      </w:r>
      <w:r>
        <w:rPr>
          <w:rtl w:val="true"/>
        </w:rPr>
        <w:t>.</w:t>
      </w:r>
    </w:p>
    <w:p>
      <w:pPr>
        <w:pStyle w:val="Normal"/>
        <w:rPr/>
      </w:pPr>
      <w:r>
        <w:rPr/>
        <w:t>23Ýöí Ðóáößó Çáúíóæúãö íóãúÊóÏøõ ØóÑöíÞñ ãöäú ãöÕúÑó Åöáóì ÃóÔøõæÑó¡ æóãöäú ÃóÔøõæÑó Åöáóì ãöÕúÑó¡ ÝóíóÚúÈõÏõ ÇáúãöÕúÑöíøõæäó æóÇáÃóÔøõæÑöíøõæäó ÇáÑøóÈøó ãóÚÇð. 24Ýöí Ðóáößó Çáúíóæúãö íóßõæäõ ÅöÓúÑóÇÆöíáõ ËóÇáöËó ËóáÇóËóÉò ãóÚó ãöÕúÑó æóÃóÔøõæÑó¡ æóÈóÑóßóÉð Ýöí æóÓóØö ÇáÃóÑúÖö¡ 25ÝóíõÈóÇÑößõåõãõ ÇáÑøóÈøõ ÇáúÞóÏöíÑõ ÞóÇÆöáÇð: «ãõÈóÇÑóßñ ÔóÚúÈöí ãöÕúÑõ¡ æóÕóäúÚóÉõ íóÏöí ÃóÔøõæÑõ¡ æóãöíÑóÇËöí ÅöÓúÑóÇÆöíáõ</w:t>
      </w:r>
      <w:r>
        <w:rPr>
          <w:rtl w:val="true"/>
        </w:rPr>
        <w:t>».</w:t>
      </w:r>
    </w:p>
    <w:p>
      <w:pPr>
        <w:pStyle w:val="Normal"/>
        <w:rPr/>
      </w:pPr>
      <w:r>
        <w:rPr>
          <w:rtl w:val="true"/>
        </w:rPr>
      </w:r>
    </w:p>
    <w:p>
      <w:pPr>
        <w:pStyle w:val="TITLE"/>
        <w:rPr/>
      </w:pPr>
      <w:r>
        <w:rPr/>
        <w:t>ÅäåÒÇã ãÕÑ æßæÔ ÃãÇã ÂÔæÑ</w:t>
      </w:r>
    </w:p>
    <w:p>
      <w:pPr>
        <w:pStyle w:val="TITLE"/>
        <w:rPr/>
      </w:pPr>
      <w:r>
        <w:rPr/>
        <w:t>20</w:t>
      </w:r>
    </w:p>
    <w:p>
      <w:pPr>
        <w:pStyle w:val="Normal"/>
        <w:rPr/>
      </w:pPr>
      <w:r>
        <w:rPr/>
        <w:t>æóÝöí ÇáÓøóäóÉö ÇáøóÊöí ÃóæúÝóÏó ÝöíåóÇ ÓóÑúÌõæäõ ãóáößõ ÃóÔøõæÑó ÊóÑúÊóÇäó ÑóÆöíÓó ÌóíúÔöåö Åöáóì ÃóÔúÏõæÏó æóÍóÇÑóÈóåóÇ æóÞóåóÑóåóÇ¡ 2Êóßóáøóãó ÇáÑøóÈøõ Úóáóì áöÓóÇäö ÅöÔóÚúíóÇÁó Èúäö ÂãõæÕó ÞóÇÆöáÇð: «ÇÐúåóÈú æóÇÎúáóÚö ÇáúãõÓõæÍó Úóäú ÍóÞóæóíúßó¡ æóÇäúÒöÚú ÍöÐóÇÁóßó ãöäú ÞóÏóãóíúßó». ÝóÝóÚóáó ßóÐóáößó æóãóÔóì ÚóÇÑöíÇð ÍóÇÝöíÇð. 3æóÞóÇáó ÇáÑøóÈøõ: «ßóãóÇ ãóÔóì ÚóÈúÏöí ÅöÔóÚúíóÇÁõ ÚóÇÑöíÇð ÍóÇÝöíÇð áöãõÏøóÉö ËóáÇóËö ÓóäóæóÇÊò ÚóáÇóãóÉð æóÂíóÉð Úóáóì ÇáúãóÕóÇÆöÈö ÇáøóÊöí ÓóÃõäúÒöáõåóÇ ÈöãöÕúÑó æóßõæÔó¡ 4åóßóÐóÇ íóÞõæÏõ ãóáößõ ÃóÔøõæÑó ÃóÓúÑóì ãöÕúÑó æóßõæÔó ÕöÛóÇÑÇð æóßöÈóÇÑÇð¡ ÚõÑóÇÉð ÍõÝóÇÉð ÈöÃóÞúÝöíóÉò ãóßúÔõæÝóÉò¡ ÚóÇÑÇð áöãöÕúÑó. 5ÚöäúÏóÆöÐò íóÝúÒóÚõ ÇáúÝöáöÓúØöíäöíøõæäó ÇáøóÐöíäó ÇÚúÊóãóÏõæÇ Úóáóì ßõæÔó ÑóÌóÇÆöåöãú æóãöÕúÑó ÝóÎúÑöåöãú. 6æóíóÞõæáõæäó Ýöí Ðóáößó Çáúíóæúãö: «ÇäúÙõÑõæÇ Åöáóì ãóÇ Âáó Åöáóíúåö ãóäú ßóÇäó ÑóÌóÇÄõäóÇ¡ æóÅöáóì ãóäú áõÐúäóÇ Èöåö áöíõäúÞöÐóäóÇ ãöäú ãóáößö ÃóÔøõæÑó¡ ÝóßóíúÝó äóäúÌõæ äóÍúäõ</w:t>
      </w:r>
      <w:r>
        <w:rPr>
          <w:rtl w:val="true"/>
        </w:rPr>
        <w:t>¿».</w:t>
      </w:r>
    </w:p>
    <w:p>
      <w:pPr>
        <w:pStyle w:val="Normal"/>
        <w:rPr/>
      </w:pPr>
      <w:r>
        <w:rPr>
          <w:rtl w:val="true"/>
        </w:rPr>
      </w:r>
    </w:p>
    <w:p>
      <w:pPr>
        <w:pStyle w:val="TITLE"/>
        <w:rPr/>
      </w:pPr>
      <w:r>
        <w:rPr/>
        <w:t>åÒíãÉ ÈÇÈá ÃãÇã ÚíáÇã æãÇÏí</w:t>
      </w:r>
    </w:p>
    <w:p>
      <w:pPr>
        <w:pStyle w:val="TITLE"/>
        <w:rPr/>
      </w:pPr>
      <w:r>
        <w:rPr/>
        <w:t>21</w:t>
      </w:r>
    </w:p>
    <w:p>
      <w:pPr>
        <w:pStyle w:val="Normal"/>
        <w:rPr/>
      </w:pPr>
      <w:r>
        <w:rPr/>
        <w:t>äõÈõæÁóÉñ ÈöÔóÃúäö ÈóÇÈöáó: ßóãóÇ ÊóÚúÈõÑõ ÇáÒøóæóÇÈöÚõ Ýöí ÇáäøóÞóÈö¡ åóßóÐóÇ íõÞúÈöáõ ÇáúÛóÇÒöí ãöäó ÇáÕøóÍúÑóÇÁö¡ ãöäú ÃóÑúÖö ÇáÑøõÚúÈö. 2áóÞóÏú ÃõÚúáöäóÊú áöí ÑõÄúíóÇ ÑóåöíÈóÉñ: ÑóÃóíúÊõ ÇáäøóÇåöÈó íóäúåóÈõ¡ æóÇáúãõÏóãøöÑó íõÏóãøöÑõ. ÝóÇÕúÚóÏöí íóÇ ÚöíáÇóãõ¡ æóÍóÇÕöÑöí íóÇ ãóÇÏöí¡ áÃóäøóäöí ÓóÃõÓúßöÊõ ßõáøó ÇáÃóäöíäö ÇáøóÐöí ÓóÈøóÈúÊõåõ. 3áöÐóáößó ÇãúÊóáóÃóÊú ÍóÞóæÇìó ÃóáóãÇð¡ æóÇäúÊóÇÈóäöí ãóÎóÇÖñ ßóãóÎóÇÖö ÇáúæóÇáöÏóÉö. ÝóÞóÏúÊõ ÇáúæóÚúíó ãöäú ÌóÑøóÇÁö ãóÇ ÓóãöÚúÊõ¡ æóÐõåöáúÊõ ãöãøóÇ ÑóÃóíúÊõ 4ÊóÍóíøóÑó ÞóáúÈöí¡ æóÃóÑúÚóÈóäöí ÇáúÝóÒóÚõ¡ ÝóÊóÍóæøóáó áóíúáöí ÇáøóÐöí ßõäúÊõ ÃóÊõæÞõ Åöáóíúåö Åöáóì ÑóÚúÏóÉò. 5ÃóÚóÏøõæÇ ãóÇÆöÏóÉð æóÝóÑóÔõæÇ ÇáÓøóÌóÇÌöíÏó¡ ÃóßóáõæÇ æóÔóÑöÈõæÇ¡ ÝóÇäúåóÖõæÇ íóÇ ÃõãóÑóÇÁõ¡ æóÇÏúåöäõæÇ ÈöÇáÒøóíúÊö ÊõÑõæÓóßõãú</w:t>
      </w:r>
      <w:r>
        <w:rPr>
          <w:rtl w:val="true"/>
        </w:rPr>
        <w:t>.</w:t>
      </w:r>
    </w:p>
    <w:p>
      <w:pPr>
        <w:pStyle w:val="Normal"/>
        <w:rPr/>
      </w:pPr>
      <w:r>
        <w:rPr/>
        <w:t>6áÃóäøóåõ åóßóÐóÇ ÞóÇáó ÇáÑøóÈøõ áöí: ÇÐúåóÈú æóÃóÞöãú ÑóÞöíÈÇð áöíõÚúáöäó ãóÇ íóÑóÇåõ. 7æóÚöäúÏóãóÇ íõÔóÇåöÏõ ÑóÇßöÈöíäó ÝõÑúÓóÇäÇð ÃóÒúæóÇÌÇð ÃóÒúæóÇÌÇð¡ Ãóæú ÑóÇßöÈöíäó Úóáóì ÍóãöíÑò¡ æóÑóÇßöÈöíäó Úóáóì ÌöãóÇáò¡ ÝóáúíõÕúÛö ÅöÕúÛóÇÁð ÔóÏöíÏÇð. 8Ëõãøó åóÊóÝó ÇáÑøóÞöíÈõ: åóÇ ÃóäóÇ ÃóÞöÝõ Úóáóì ÈõÑúÌö ÇáúãõÑóÇÞóÈóÉö íóæúãÇð ÈóÚúÏó íóæúãò ÃóíøõåóÇ ÇáÑøóÈøõ¡ æóÃóÞõæúãõ Úóáóì ÇáúãóÍúÑóÓö ØóæóÇáó Çááøóíúáö. 9ÝóåóÇ ÑóßúÈñ ÞóÇÏöãñ¡ ÝõÑúÓóÇäñ ÃóÒúæóÇÌñ ÃóÒúæóÇÌñ. ÝóÃóÌóÇÈó: ÓóÞóØóÊú ÓóÞóØóÊú ÈóÇÈöáõ æóÊóÍóØøóãóÊú ÓóÇÆöÑõ ÃóÕúäóÇãöåóÇ Úóáóì ÇáÃóÑúÖö. 10Âåö íóÇ ÔóÚúÈöíó ÇáúãóØúÍõæäó æóÇáúãõÔóÊøóÊó¡ áóÞóÏú ÃóäúÈóÃúÊõßõãú Èößõáøö ãóÇ ÓóãöÚúÊõåõ ãöäó ÇáÑøóÈøö ÇáúÞóÏöíÑö Åöáóåö ÅöÓúÑóÇÆöíáó</w:t>
      </w:r>
      <w:r>
        <w:rPr>
          <w:rtl w:val="true"/>
        </w:rPr>
        <w:t>.</w:t>
      </w:r>
    </w:p>
    <w:p>
      <w:pPr>
        <w:pStyle w:val="Normal"/>
        <w:rPr/>
      </w:pPr>
      <w:r>
        <w:rPr/>
        <w:t>11äõÈõæÁóÉñ ÈöÔóÃúäö ÃóÏõæãó: åóÊóÝó ÕóÇÑöÎñ ãöäú ÓóÚöíÑó: «íóÇ ÑóÞöíÈõ¡ ãóÇÐóÇ ÈóÞöíó ãöäó Çááøóíúáö¿ ÃóãóÇ Âäó áóåõ Ãóäú íóäúÊóåöíó¿» 12ÝóÃóÌóÇÈó ÇáÑøóÞöíÈõ: «ÃóÔúÑóÞó ÇáÕøõÈúÍõ æóáóßöäøó Çááøóíúáó ÃóÞúÈóáó ãóÚóåõ¡ ÝóÅöäú ÑóÛöÈúÊõãú Ýöí ÇáÓøõÄóÇáö ÝóÇÓúÃóáõæÇ¡ Ëõãøó ÊóÚóÇáóæúÇ æóÇÑúÌöÚõæÇ Åöáóì Çááåö</w:t>
      </w:r>
      <w:r>
        <w:rPr>
          <w:rtl w:val="true"/>
        </w:rPr>
        <w:t>».</w:t>
      </w:r>
    </w:p>
    <w:p>
      <w:pPr>
        <w:pStyle w:val="Normal"/>
        <w:rPr/>
      </w:pPr>
      <w:r>
        <w:rPr/>
        <w:t>13äõÈõæÁóÉñ ÈöÔóÃúäö ÔöÈúåö ÇáúÌóÒöíÑóÉö ÇáúÚóÑóÈöíøóÉö: ÓóÊóÈöíÊöíäó Ýöí ÕóÍóÇÑöí ÈöáÇóÏö ÇáúÚóÑóÈö íóÇ ÞóæóÇÝöáó ÇáÏøóÏóÇäöíøöíäó¡ 14ÝóÇÍúãöáóæÇ íóÇ Ãóåúáó ÊóíúãóÇÁó ÇáúãóÇÁó áöáúÚóØúÔóÇäö¡ æóÇÓúÊóÞúÈöáõæÇ ÇáúåóÇÑöÈöíäó ÈöÇáúÎõÈúÒö¡ 15áÃóäøóåõãú ÞóÏú ÝóÑøõæÇ ãöäó ÇáÓøóíúÝö ÇáúãóÓúáõæáö¡ æóÇáúÞóæúÓö ÇáúãõÊóæóÊøöÑö¡ æóãöäú æóØöíÓö ÇáúãóÚúÑóßóÉö. 16áÃóäøóåõ åóÐóÇ ãóÇ ÞóÇáóåõ áöí ÇáÑøóÈøõ: Ýöí ÛõÖõæäö ÓóäóÉò ãóãóÇËöáóÉò áöÓóäóÉö ÇáÃóÌöíÑö íóÝúäóì ßõáøõ ãóÌúÏö ÞöíÏóÇÑó¡ 17æóÊóßõæäõ ÈóÞöíøóÉõ ÇáÑøõãóÇÉö¡ ÇáÃóÈúØóÇáõ ãöäú ÃóÈúäóÇÁö ÞöíÏóÇÑó¡ ÞöáøóÉð. áÃóäøó ÇáÑøóÈøó Åöáóåó ÅöÓúÑóÇÆöíáó ÞóÏú Êóßóáøóãó</w:t>
      </w:r>
      <w:r>
        <w:rPr>
          <w:rtl w:val="true"/>
        </w:rPr>
        <w:t>.</w:t>
      </w:r>
    </w:p>
    <w:p>
      <w:pPr>
        <w:pStyle w:val="Normal"/>
        <w:rPr/>
      </w:pPr>
      <w:r>
        <w:rPr>
          <w:rtl w:val="true"/>
        </w:rPr>
      </w:r>
    </w:p>
    <w:p>
      <w:pPr>
        <w:pStyle w:val="TITLE"/>
        <w:rPr/>
      </w:pPr>
      <w:r>
        <w:rPr/>
        <w:t>äÈæÁÉ Úä ÃæÑÔáíã</w:t>
      </w:r>
    </w:p>
    <w:p>
      <w:pPr>
        <w:pStyle w:val="TITLE"/>
        <w:rPr/>
      </w:pPr>
      <w:r>
        <w:rPr/>
        <w:t>22</w:t>
      </w:r>
    </w:p>
    <w:p>
      <w:pPr>
        <w:pStyle w:val="Normal"/>
        <w:rPr/>
      </w:pPr>
      <w:r>
        <w:rPr/>
        <w:t>äõÈõæÁóÉñ ÈöÔóÃúäö ÃõæÑõÔóáöíãó: ãóÇÐóÇ ÍóÏóËó ÍóÊøóì Åöäøóßõãú ÌóãöíÚÇð ÕóÚöÏúÊõãú Åöáóì ÓõØõæÍö ÇáúãóäóÇÒöáö¿ 2ÃóíøóÊõåóÇ ÇáúãóÏöíäóÉõ ÇáúãõãúÊóáöÆóÉõ ÌóáóÈóÉð¡ ÇáúÚóÌøóÇÌóÉõ ÇáúãóÑöÍóÉõ¡ Åöäøó ÞóÊúáÇóßö áóíúÓõæÇ ÞóÊúáóì ÓóíúÝò Ãóæú ÕóÑúÚóì ÍóÑúÈò. 3ÞóÏú ÝóÑøó ÑõÄóÓóÇÄõßö ÌóãöíÚÇð. ÃõÓöÑõæÇ ãöäú ÛóíúÑö ãõÞóÇæóãóÉò. æóÓõÈöíó ßõáøõ ãóäú ÚõËöÑó Úóáóíúåö¡ ãóÚó Ãóäøóåõãú åóÑóÈõæÇ ÈóÚöíÏÇð. 4áöÐóáößó ÃóÞõæáõ: «ÇÈúÊóÚöÏõæÇ Úóäøöí áÃóÈúßöíó ÈöãóÑóÇÑóÉò¡ áÇó ÊóÊóßóÈøóÏõæÇ ÌóåúÏÇð Ýöí ÊóÚúÒöíóÊöí ãöäú ÃóÌúáö ÏóãóÇÑö ÇÈúäóÉö ÔóÚúÈöí¡ 5áÃóäøó áöáÓøóíøöÏö ÇáÑøóÈøö ÇáúÞóÏöíÑö Ýöí ÃõæÑõÔóáöíãó íóæúãÇð íóÈõËøõ Ýöíåö ÇáÑøõÚúÈó¡ æóÇáÐøöáøóÉó¡ æóÇáúÝóæúÖóì. Ýöíåö íóäúÞõÈõ ÃóåúáõåóÇ ÇáÃóÓúæóÇÑó æóíóÓúÊóÌöíÑæõäó ÈöÇáúÌöÈóÇáö. 6ÅöÐú Ãóäøó ÚöíáÇóãó ÞóÏú ÍóãóáóÊö ÇáÓøöåóÇãó æóÇÌúÊóãóÚóÊú ÈöãóÑúßóÈóÇÊò æóÝõÑúÓóÇäò¡ æóÞöíÑó ÌóÑøóÏóÊö ÇáÏøõÑõæÚó¡ 7ÝóÇßúÊóÙøóÊú ÎóíúÑõ ÃóæúÏöíóÊößö ÈöÇáúãóÑúßóÈóÇÊö¡ æóÇÕúØóÝøó ÇáúÝõÑúÓóÇäõ ÚöäúÏó ÇáúÈóæøóÇÈóÇÊö¡ áÃóäøó ÇáÑøóÈøó åóÊóßó ÓöÊúÑö íóåõæÐóÇ. Ýöí Ðóáößó Çáúíóæúãö ÊóÈúÍóËõæäó Úóäú ÓöáÇóÍö ÈóíúÊö ÇáúÛóÇÈóÉö¡ 9æóÊóÌöÏõæäó Ãóäøó ÕõÏõæÚó ãóÏöíäóÉö ÏóÇæõÏó ÞóÏú ßóËõÑóÊú¡ æóÊóÌúãóÚõæäó ÇáúãöíóÇåó ãöäó ÇáúÈõÍóíúÑóÉö ÇáÓøõÝúáóì¡ 10Ëõãøó ÊóÚõÏøõæäó ÈõíõæÊó ÃõæÑõÔóáöíãó æóÊóåúÏöãõæäó ÈóÚúÖÇð ãöäúåóÇ áöÊõÍóÕøöäõæÇ ÇáÓøõæÑó. 11æóÊóÈúäõæäó ÎóÒøóÇäÇð Èóíúäó ÇáÓøõæÑóíúäö áöÊóÎúÒöíäö ãóÇÁö ÇáúÈöÑúßóÉö ÇáúÞóÏöíãóÉö ãöäú ÛóíúÑö Ãóäú ÊóÃóÈóåõæÇ áöÈóÇäöíåóÇ¡ Ãóæú ÊóßúÊóÑöËõæÇ áöãóäú ÕóãøóãóåóÇ ãõäúÐõ Òóãóäò ÈóÚöíÏò. 12Ýöí Ðóáößó Çáúíóæúãö íóÏúÚõæßõãõ ÇáÓøóíøöÏõ ÇáÑøóÈøõ ÇáúÞóÏöíÑõ áöáúÈõßóÇÁö æóÇáäøóæúÍö æóÍóáúÞö ÇáÔøóÚúÑö æóÇáÊøóäóØøõÞö ÈöÇáúãõÓõæÍö. 13æóáóßöäøóßõãõ ÇäúåóãóßúÊõãú ÈöÇáúÝóÑóÍö æóÇáÓøõÑõæÑö æóÐóÈúÍö ÇáËøöíóÑÇäö æóÊóÖúÍöíóÉö ÇáúÛóäóãö æóÃóßúáö ÇááøóÍúãö æóÔõÑúÈö ÇáúÎóãúÑö ÞóÇÆöáöíäó: «áöäóÃúßõáú æóäóÔúÑóÈú áÃóäøóäóÇ ÛóÏÇð äóãõæÊõ». 14ÝóÞóÇáó áöí ÇáúÞóÏöíÑõ: «áóäú ÊõÛúÝóÑó áóßõãú ÂËóÇãõßõãú ÍóÊøóì ÊóãõæÊõæÇ</w:t>
      </w:r>
      <w:r>
        <w:rPr>
          <w:rtl w:val="true"/>
        </w:rPr>
        <w:t>».</w:t>
      </w:r>
    </w:p>
    <w:p>
      <w:pPr>
        <w:pStyle w:val="Normal"/>
        <w:rPr/>
      </w:pPr>
      <w:r>
        <w:rPr>
          <w:rtl w:val="true"/>
        </w:rPr>
      </w:r>
    </w:p>
    <w:p>
      <w:pPr>
        <w:pStyle w:val="TITLE"/>
        <w:rPr/>
      </w:pPr>
      <w:r>
        <w:rPr/>
        <w:t>äÈæÁÉ ÖÏ ÔÈäÇ</w:t>
      </w:r>
    </w:p>
    <w:p>
      <w:pPr>
        <w:pStyle w:val="Normal"/>
        <w:rPr/>
      </w:pPr>
      <w:r>
        <w:rPr/>
        <w:t>15åóßóÐóÇ ÞóÇáó ÇáÑøóÈøõ ÇáúÞóÏöíÑõ: «ÊóæóÌøóåú Åöáóì ÔóÈúäóÇ ÑóÆöíÓö ÏöíæóÇäö ÇáúÞóÕúÑö æóÞõáú áóåõ: 16«ãóÇáóßó åõäóÇ¡ æóãóäú áóßó ÍóÊøóì äóÞóÑúÊó áöäóÝúÓößó ÖóÑöíÍÇð¡ ÃóíøõåóÇ ÇáäøóÇÞöÑõ áóåõ ÞóÈúÑÇð Ýöí ÇáÃóÚóÇáöí¡ æóÇáäøóÇÍöÊõ áöäóÝúÓöåö ãóÓúßóäÇð Ýöí ÇáÕøóÎúÑö¿ 17åóÇ ÇáÑøóÈøõ ãõÒúãöÚñ Ãóäú íóØúÑóÍóßó ÈöÚõäúÝò ÃóíøõåóÇ ÇáúÌóÈøóÇÑõ æóíõãúÓößóßó ÈöÞõæøóÉò¡ 18æóíõáóæøöÍó Èößó ÊóáúæöíÍÇð¡ æóíóÞúÐöÝóßó ßóßõÑóÉò Ýöí ÃóÑúÖò æóÇÓöÚóÉò¡ ÝóÊóãõæÊõ åõäóÇßó¡ æóåõäóÇßó ÃóíúÖÇð ÊõØúÑóÍõ ãóÑúßóÈóÇÊõ ãóÌúÏößó íóÇ ÚóÇÑó ÈóíúÊö ÓóíøöÏößó. 19æóÃóØúÑõÏõßó ãöäú ãóäúÕöÈößó ÝóÊõÚúÒóáõ ãöäú ãóÞóÇãößó</w:t>
      </w:r>
      <w:r>
        <w:rPr>
          <w:rtl w:val="true"/>
        </w:rPr>
        <w:t>.</w:t>
      </w:r>
    </w:p>
    <w:p>
      <w:pPr>
        <w:pStyle w:val="Normal"/>
        <w:rPr/>
      </w:pPr>
      <w:r>
        <w:rPr/>
        <w:t>20Ýöí Ðóáößó Çáúíóæúãö ÃóÏúÚõæ ÚóÈúÏöí ÃóáúíóÇÞöíãó Èöäó ÍöáúÞöíøóÇ¡ 21æóÃóÎúáóÚõ Úóáóíúåö ÍõáøóÊóßó¡ æóÃóÔõÏøõåõ ÈöãöäúØóÞóÊößó¡ æóÃóÚúåóÏõ ÈöÓõáúØóÇäößó Åöáóì íóÏöåö¡ ÝóíõÕúÈöÍõ ÃóÈÇð áößõáøö ÓõßøóÇäö ÃõæÑõÔóáöíãó æóáöÈóíúÊö íóåõæÐóÇ¡ 22æóÃõÚúØöíåö ÇáÓøõáúØóÉó Úóáóì ÌóãöíÚö ÔóÚúÈöí¡ ÝóãóÇ íóÃúãõÑõ Èöåö íõØóÇÚõ. 23æóÃõÑóÓøöÎõåõ ßóæóÊóÏò Ýöí ãóæúÖöÚò Ãóãöíäò¡ ÝóíõÕúÈöÍõ ÚóÑúÔó ãóÌúÏò áöÈóíúÊö ÃóÈöíåö. 24æóíóÖóÚõæäó Úóáóíúåö ßõáøó ãóÌúÏö ÈóíúÊö ÃóÈöíåö ÈöÝõÑõæÚöåö æóÃõÕõæáöåö¡ ßõáøó ÂäöíóÉò ÕóÛöíÑóÉò ãöäú ÂäöíóÉö ÇáØøõÓõæÓö Åöáóì ÂäöíóÉö ÇáÞóäóÇäöíøö. 25æóáóßóäøó ÇáÑøóÈøó ÇáúÞóÏöíÑó íóÞõæáõ¡ Ýöí Ðóáößó Çáúíóæóãö íõÞúÊóáóÚõ ÇáúæóÊóÏõ ÇáúãõÊóÑóÓøöÎõ ÈöÅöÍúßóÇãò ãöäú ãóæúÖöÚöåö ÇáÃóãöíäö æóíõÓúÊÃúÕóáõ æóíõØúÑóÍõ Úóáóì ÇáÃÑúÖö æóíõÈöíÏõ ãóÚóåõ ßõáøö ÇáøóÐöíäó ÇÊøóßóáõæÇ Úóáóíúåö</w:t>
      </w:r>
      <w:r>
        <w:rPr>
          <w:rtl w:val="true"/>
        </w:rPr>
        <w:t>».</w:t>
      </w:r>
    </w:p>
    <w:p>
      <w:pPr>
        <w:pStyle w:val="Normal"/>
        <w:rPr/>
      </w:pPr>
      <w:r>
        <w:rPr>
          <w:rtl w:val="true"/>
        </w:rPr>
      </w:r>
    </w:p>
    <w:p>
      <w:pPr>
        <w:pStyle w:val="TITLE"/>
        <w:rPr/>
      </w:pPr>
      <w:r>
        <w:rPr/>
        <w:t>äÈæÁÉ ÖÏ ÕæÑ</w:t>
      </w:r>
    </w:p>
    <w:p>
      <w:pPr>
        <w:pStyle w:val="TITLE"/>
        <w:rPr/>
      </w:pPr>
      <w:r>
        <w:rPr/>
        <w:t>23</w:t>
      </w:r>
    </w:p>
    <w:p>
      <w:pPr>
        <w:pStyle w:val="Normal"/>
        <w:rPr/>
      </w:pPr>
      <w:r>
        <w:rPr/>
        <w:t>äõÈõæÁóÉñ ÈöÔóÃúäö ÕõæÑó: æóáúæöáöí íóÇÓõÝõäó ÊóÑúÔöíÔó¡ áÃóäøó ÕõæÑó ÞóÏú åõÏöãóÊú¡ Ýóáóãú íóÈúÞó ÈóíúÊñ æóáÇó ãóÑúÝóÃñ. ÊóãóÇãÇð ßóãóÇ ÈóáóÛóßõãõ ÇáäøóÈóÃõ æóÃóäúÊõãú Ýöí ÃóÑúÖö ÞõÈúÑõÕó. 2ÇÕúãõÊõæÇ íóÇÃóåúáó ÇáÓøóÇÍöáö¡ íóÇÊõÌøóÇÑó ÕóíúÏõæäó¡ ÚóÇÈöÑöí ÇáúÈóÍúÑö ÇáøóÐöíäó ãóáóÃúÊõãõæåóÇ¡ 3ÝóÞóÏú ÞóÏöãóÊú ÝóæúÞó ÇáúãöíóÇåö ÇáúßóËöíÑóÉö ÓõÝõäñ ãõÍóãøóáóÉñ ÈöÞóãúÍö ÔöíÍõæÑó æóÍóÕóÇÏö Çáäøöíáö¡ ÝóÕóÇÑóÊú åöíó ãóÊúÌóÑóÉó ÇáÃõãóãö. 4ÝóÇÎúÌóáöí íóÇÕóíúÏóÇ áÃóäøó ÇáúÈóÍúÑó æóÍöÕúäóåõ ÞóÏú ÊóßóáøóãóÇ ÞóÇÆöáóíúäö: áóãú ÃóÊóãóÎøóÖú æóáóãú ÃóáöÏú¡ áóãú ÃõäúÔöíÁú ÔóÈóÇÈÇð æóáÇó ÑóÈøóíúÊõ ÚóÐóÇÑóì. 5ÚöäúÏóãóÇ íóÐöíÚõ ÇáäøóÈóÃõ Ýöí ãöÕúÑó¡ íóÊóæóÌøóÚõæäó áÃóÎúÈóÇÑö ÕõæÑó. 6ÇÚúÈõÑõæÇ Åöáóì ÊóÑúÔöíÔó¡ ÇäúÊóÍöÈõæÇ íóÇÃóåúáó ÇáÓøóÇÍöáö. 7ÃóåóÐöåö åöíó ãóÏöíäóÊõßõãõ ÇáúãõÈúÊóåöÌóÉõ ÇáøóÊöí äóÔóÃóÊú ãõäúÐõ ÇáúÞöÏóãö¡ æóÇáøóÊöí ÊóäúÞõáõåóÇ ÞóÏóãóÇåóÇ áöáÊúóÛóÑøõÈö Ýöí ÃóÑúÖò ÈóÚöíÏóÉò</w:t>
      </w:r>
      <w:r>
        <w:rPr>
          <w:rtl w:val="true"/>
        </w:rPr>
        <w:t>¿</w:t>
      </w:r>
    </w:p>
    <w:p>
      <w:pPr>
        <w:pStyle w:val="Normal"/>
        <w:rPr/>
      </w:pPr>
      <w:r>
        <w:rPr/>
        <w:t>8ãóäú ÞóÖóì ÈöåóÐóÇ Úóáóì ÕõæÑó æóÇåöÈóÉö ÇáÊøöíÌóÇäö¡ ÇáøóÊöí ÊõÌøóÇÑõåóÇ ÃõãóÑóÇÁõ¡ æóãõÊóßóÓøöÈõæåóÇ ÔõÑóÝóÇÁõ ÇáÃóÑúÖö¿ 9Åöäøó ÇáÑøóÈøó ÇáúÞóÏöíÑó åõæó ÇáøóÐöí ÞóÖóì ÈöÐóáößó¡ áöíóÍõØøó ãöäú ßöÈúÑöíóÇÁö ßõáøö ãóÌúÏò¡ æóáöíõÐöáøó ßõáøó ÔõÑóÝóÇÁö ÇáÃóÑúÖö. 10ÇãúÎõÑöí ÚõÈóÇÈó ÇáúÈóÍúÑö íóÇÇÈúäóÉó ÊóÑúÔöíÔó ßóãóÇ íóÎúÊóÑöÞ Çáäøöíáõ ÃóÑúÖó ãöÕúÑó ÅöÐú ÒóÇáó ãóÑúÝóÃõßö ãöäó ÇáæõÌõæÏö. 11ÈóÓóØó ÇáÑøóÈøõ íóÏóåõ Úóáóì ÇáúÈóÍúÑö¡ æóÒóÚúÒóÚó ãóãóÇáößó¡ ÃóÕúÏóÑó ÃóãúÑóåõ Úóáóì ßóäúÚóÇäó ßóíú ÊõÏóãøóÑó ÍõÕõæäõåóÇ¡ 12æóÞóÇáó: «áóäú ÊóÚõæÏöí ÊõÚóÑúÈöÏöíäó ÃóíøóÊõåóÇ ÇáúÚóÐúÑóÇÁõ ÇáøóÊöí ÝóÞóÏóÊú ÔóÑóÝóåóÇ¡ íóÇ ÇÈúäóÉó ÕóíúÏõæäó åõÈøöí æóÇÚúÈõÑöí Åöáóì ÞõÈúÑõÕó¡ æóáóßöäøóßö áóäú ÊóÌöÏöí åõäóÇßó ÑóÇÍóÉð</w:t>
      </w:r>
      <w:r>
        <w:rPr>
          <w:rtl w:val="true"/>
        </w:rPr>
        <w:t>».</w:t>
      </w:r>
    </w:p>
    <w:p>
      <w:pPr>
        <w:pStyle w:val="Normal"/>
        <w:rPr/>
      </w:pPr>
      <w:r>
        <w:rPr/>
        <w:t>13ÊóÃóãøóáöí Ýöí ÃóÑúÖö ÇáúßóáúÏóÇäöíøöíäó æóÇäúÙõÑöí Åöáóì ÔóÚúÈöåóÇ¡ Ýóåõãú æóáóíúÓó ÇáÃóÔõæÑöíøõæäó ÇáøóÐöíäó ÓóíóÌúÚóáõæäó ÕõæÑó ãóÑúÊóÚÇð áöáúæõÍõæÔö¡ æóÓóíóäúÕöÈõæäó ÍóæúáóåóÇ ÃóÈúÑóÇÌóåõãú¡ æóíóãúÓóÍõæäó ÞõÕõæÑóåóÇ Úóäú æóÌúåö ÇáÃóÑúÖö¡ æóíõÍóæøöáõæäóåóÇ Åöáóì ÎóÑóÇÈò. 14ÇäúÊóÍöÈöí íóÇ ÓõÝõäó ÊóÑúÔöíÔó áÃóäøó ÍõÕõæäóßö ÞóÏú ÊóåóÏøóãóÊú</w:t>
      </w:r>
      <w:r>
        <w:rPr>
          <w:rtl w:val="true"/>
        </w:rPr>
        <w:t>.</w:t>
      </w:r>
    </w:p>
    <w:p>
      <w:pPr>
        <w:pStyle w:val="Normal"/>
        <w:rPr/>
      </w:pPr>
      <w:r>
        <w:rPr/>
        <w:t>15æóÝöí Ðóáößó Çáúíóæúãö ÊóÙóáøõ ÕõæÑõ ãóäúÓöíøóÉð ØóæóÇáó ÓóÈúÚöíäó ÓóäóÉð¡ ßóÍöÞúÈóÉö ÍóíóÇÉö ãóáößò æóÇÍöÏò¡ æóÝöí äöåóÇíóÉö ÇáÓøóÈúÚöíäó ÓóäóÉð íõÕöíÈõ ÕõæÑó ãöËúáõ ãóÇ ÌóÇÁó Ýöí ÃõÛúäöíóÉö ÇáúÚóÇåöÑóÉö: 16«ÎõÐöí ÚõæÏÇð æóØõæÝöí Ýöí ÇáúãóÏöíóäÉö ÃóíøóÊõåóÇ ÇáúÚóÇåöÑóÉõ ÇáúãóäúÓöíøóÉõ. ÃóÊúÞöäöí ÇáúÚóÒúÝó Úóáóì ÇáúÚõæÏö æÃóßúËöÑöí ÇáúÛöäóÇÁó áóÚóáøóßö ÊõÐúßóÑöíäó». 17æóÝöì äöåóÇíóÉö ÇáÓøóÈúÚöíäó ÓóäóÉð íóÝúÊóÞöÏõ ÇáÑøóÈøõ ÕõæÑó¡ ÝóÊóÑúÌöÚõ Åöáóì ÚóåúÏöåóÇ¡ æóÊóÒúäöí ãóÚó ßõáøö ãóãóÇáößö ÇáÃóÑúÖö. 18ÃóãøóÇ ÊöÌóÇÑóÊõåóÇ æóÃõÌúÑóÊõåóÇ ÝóÊõÕúÈöÍõ ÞõÏúÓÇð áöáÑøóÈøö. áÇó ÊõÎúÒóäõ æóáÇó ÊõÏøóÎóÑõ áÃóäøó ÊöÌóÇÑóÊóåóÇ ÊõæóÝøöÑõ ÛöÐóÇÁð æóÝöíÑÇð¡ æóËöíóÇÈÇð ÝóÇÎöÑóÉð áöáÓøóÇßöäöíäó ÃóãóÇãó ÇáÑøóÈøö</w:t>
      </w:r>
      <w:r>
        <w:rPr>
          <w:rtl w:val="true"/>
        </w:rPr>
        <w:t>.</w:t>
      </w:r>
    </w:p>
    <w:p>
      <w:pPr>
        <w:pStyle w:val="Normal"/>
        <w:rPr/>
      </w:pPr>
      <w:r>
        <w:rPr>
          <w:rtl w:val="true"/>
        </w:rPr>
      </w:r>
    </w:p>
    <w:p>
      <w:pPr>
        <w:pStyle w:val="TITLE"/>
        <w:rPr/>
      </w:pPr>
      <w:r>
        <w:rPr/>
        <w:t>ÊÏãíÑ ÇáÑÈ ááÃÑÖ</w:t>
      </w:r>
    </w:p>
    <w:p>
      <w:pPr>
        <w:pStyle w:val="TITLE"/>
        <w:rPr/>
      </w:pPr>
      <w:r>
        <w:rPr/>
        <w:t>24</w:t>
      </w:r>
    </w:p>
    <w:p>
      <w:pPr>
        <w:pStyle w:val="Normal"/>
        <w:rPr/>
      </w:pPr>
      <w:r>
        <w:rPr/>
        <w:t>åóÇ Åöäøó ÇáÑøóÈøó íõÎúÑöÈõ ÃóÑúÖó íóåõæÐóÇ æóíõÞúÝöÑõåóÇ æóíóÞúáöÈõ æóÌúåóåóÇ æóíõÔóÊøöÊõ ÓõßøóÇäóåóÇ. 2æóãóÇ íóÞóÚõ Úóáóì ÇáÔøóÚúÈö íóÞúÚõ Úóáóì ÇáúßóÇåöäö ÃóíúÖÇð¡ æóÇáÓøóíøöÏõ ßóÇáúÚóÈúÏö æóÇáÓøóíøöÏóÉõ ßóÃóãóÊöåóÇ æóÇáúÈóÇÆöÚõ ßóÇáúãõÔúÊóÑöí¡ æóÇáúãõÞúÊóÑöÖõ ßóÇáúãõÞúÑöÖö¡ æóÇáÏøóÇÆöäõ ßóÇáúãóÏúíõæäö. 3æóíóÍõáøõ ÇáúÎóÑóÇÈõ ÈöÇáÃóÑúÖö æóÊõäúåóÈõ äóåúÈÇð¡ áÃóäøó ÇáÑøóÈøó ÞóÏú Êóßóáøóãó ÈöåóÐóÇ ÇáúÞóÖóÇÁö. 4æóÊóäõæÍõ ÇáÃóÑúÖõ æóÊóÐúæöí¡ æóÊóÖúäóì ÇáúãóÓúßõæäóÉõ æóÊóÐúÈõáõ¡ æóíóÍúÒóäõ ãóÚóåóÇ ÚõÙóãóÇÄõåóÇ</w:t>
      </w:r>
      <w:r>
        <w:rPr>
          <w:rtl w:val="true"/>
        </w:rPr>
        <w:t>.</w:t>
      </w:r>
    </w:p>
    <w:p>
      <w:pPr>
        <w:pStyle w:val="Normal"/>
        <w:rPr/>
      </w:pPr>
      <w:r>
        <w:rPr/>
        <w:t>5ÊóÏóäøóÓóÊö ÇáÃóÑúÖõ ÊóÍúÊó ÓõßøóÇäöåóÇ¡ áÃóäøóåõãú ÊóÚóÏøõæúÇ Úóáóì ÇáÔøóÑöíÚóÉö¡ æóäóÞóÖõæÇ ÇáúÝóÑóÇÆöÖó æóäóßóËõæÇ ÇáúÚóåúÏó ÇáÃóÈóÏíøó¡ 6áöÐóáößó ÇáúÊóåóãóÊö ÇááøóÚúäóÉõ ÇáÃóÑúÖó¡ æóÚõæÞöÈó ÃóåúáõåóÇ ÈöÅöËúãöåöãú¡ ÝóÇÍúÊóÑóÞó ÓõßøóÇäõ ÇáÃóÑúÖö æóáóãú íóÈúÞó ãöäúåõãú Óöæóì ÞöáøóÉò. 7ÞóÏö ÇäúÊóÍóÈóÊö ÇáúÎóãúÑóÉõ¡ æóÐóÈõáóÊö ÇáúßóÑúãóÉõ¡ æóÃóäøó ÌóãöíÚõ Ðóæöí ÇáúÞõáóæÈö ÇáØøóÑöÈóÉö. 8ÎóÑóÓó ØóÑóÈõ ÇáÏøõÝõæÝö¡ ßóÝøó ÖóÌöíÌõ ÇáúãõÈúÊóåöÌöíäó¡ æóÕóãóÊó ãóÑóÍõ ÇáúÚõæÏö. 9áÇó íóÚõæÏõæäó íóÔúÑóÈõæäó ÇáúÎóãúÑó ãóÚó ÇáúÛöäóÇÁö¡ æóíóßõæäõ ÇáúãõÓúßöÑõ ãõÑøÇð áöÔóÇÑöÈöíåö. 10ÞóÏú ÊóÏóãøóÑóÊú ãóÏöíäóÉõ ÇáúÝóæúÖóì¡ æóÃõÛúáöÞó ßõáøõ ÈóíúÊò¡ ÝóáÇó íóÞúÏöÑõ ÃóÍóÏñ Úóáóì ÇáÏøõÎõæáö. 11ÊóÑúÊóÝöÚõ ÕóÑúÎóÉñ Ýöí ÇáÃóÒöÞøóÉö ØóáóÈÇð áöáúÎóãúÑóÉö ÇáúãóÝúÞõæÏóÉö. ÒóÇáó ßõáøõ ÝóÑóÍò¡ æóÊóáÇóÔóì ÇáÓøõÑõæÑõ ãöäó ÇáÃóÑúÖö 12ÈóÞöíó ÇáúÎóÑóÇÈõ Ýöí ÇáúãóÏöíäóÉö¡ æóÊóÍóØøóãóÊö ÇáúÈóæøóÇÈóÇÊõ ÝóÃóÕúÈóÍóÊú ÑóÏúãÇð. 13æóåóßóÐóÇ íóÍúÏõËõ Ýöí æóÓóØö ÇáÃóÑúÖö Èóíúäó ÇáÃõãóãö¡ Ýóíóßõæäõæäó ßóÔóÌóÑóÉö ÒóíúÊõæäò äõÝöÖóÊú¡ Ãóæú ßóÇááøõÞóÇØö ÇáúãõÊóÈóÞøöí ÈóÚúÏó ÞöØóÇÝö ÇáúÚöäóÈö</w:t>
      </w:r>
      <w:r>
        <w:rPr>
          <w:rtl w:val="true"/>
        </w:rPr>
        <w:t>.</w:t>
      </w:r>
    </w:p>
    <w:p>
      <w:pPr>
        <w:pStyle w:val="Normal"/>
        <w:rPr/>
      </w:pPr>
      <w:r>
        <w:rPr/>
        <w:t>14åóÄõáÇóÁö ÇáøÈóÇÞõæäó íóÑúÝóÚõæäó ÃóÕúæóÇÊóåõãú æóíóåúÊöÝõæäó ÈöÝóÑóÍò¡ æóíóÔúÏõæäó ãöäó ÇáúÛóÑúÈö ÈöÌóáÇóáö ÇáÑøóÈøö. 15áöÐóáößó ãóÌøöÏõæÇ ÇáÑøóÈøó Ýöí ÇáúãóÔúÑöÞö¡ ãóÌøöÏõæÇ ÇÓúãó ÇáÑøóÈøö Åöáóåö ÅÓúÑóÇÆöíáó Ýöí ÌóÒóÇÆöÑö ÇáúÈóÍúÑö</w:t>
      </w:r>
      <w:r>
        <w:rPr>
          <w:rtl w:val="true"/>
        </w:rPr>
        <w:t>.</w:t>
      </w:r>
    </w:p>
    <w:p>
      <w:pPr>
        <w:pStyle w:val="Normal"/>
        <w:rPr/>
      </w:pPr>
      <w:r>
        <w:rPr/>
        <w:t>16ãöäú ÃóÞóÇÕöí ÇáúãóÚúãõæÑóÉö ÓóãöÚúäóÇ ÊóÓóÇÈöíÍó ãóÌúÏò ÞóÇÆöáóÉð: «ÇáúãóÌúÏõ áöáúÈóÇÑøö». æóáóßöäøöí ÞõáúÊõ: ÃóäóÇ åóÇáößñ! ÃóäóÇ åóÇáößñ æóíúáñ áöí áÃóäøó ÇáúÎóæäóÉó íõãóÇÑöÓõæäó ÇáúÎöíóÇäóÉó. ÇáúÎóæóäóÉó íõãóÇÑöÓõæäó ÇáúÎöíóÇäóÉó. 17ÝóÇáÑøõÚúÈõ æóÇáúÍõÝúÑóÉõ æóÇáúÝóÎøõ Úóáóíúßõãú íóÇÓóÇßöäöí ÇáÃóÑúÖö. 18æóßõáøõ ãóäú íóåøÑõÈõ ãöäú ÕóæúÊö ÇáÑøõÚúÈö íóÞóÚõ Ýöí ÇáúÍõÝúÑóÉö¡ æóãóäú íóÊóÓóáøóÞõ ÇáúÍõÝúÑóÉó äóÇÌöíÇð íóÚúáóÞõ ÈöÇáúÝóÎøö¡ áÃóäøó ÇáúåóáÇóßó íóåúÈöØõ Úóáóíúßõãú ãöäó ÇáÓøóãóÇÁö¡ æóÊóÊóÒóáúÒóáõ ÇáÃóÑúÖõ ÊóÍúÊó ÃóÞúÏóÇãößõãú. 19ÝóÇáÃóÑúÖõ ãõÊóÕóÏøöÚóÉñ¡ æóÇáúãóÓúßõæäóÉõ ãõÊóÔóÞøöÞóÉñ æóãõÊóÒóáúÒöáóÉñ. 20ÊóÑóäøóÍóÊö ÇáÃóÑúÖõ ßóÇáÓøõßóÇÑóì¡ æóÊóãóÇíóáóÊú ßóÎóíúãóÉö ÇáäøóÇØõæÑö æóäóÇÁóÊú ÊóÍúÊó ËöÞóáö ÅöËúãöåóÇ ÝóÊóåóÇæóÊú æóáóãú ÊóäúåóÖú</w:t>
      </w:r>
      <w:r>
        <w:rPr>
          <w:rtl w:val="true"/>
        </w:rPr>
        <w:t>.</w:t>
      </w:r>
    </w:p>
    <w:p>
      <w:pPr>
        <w:pStyle w:val="Normal"/>
        <w:rPr/>
      </w:pPr>
      <w:r>
        <w:rPr/>
        <w:t>21Ýöí Ðóáößó Çáúíóæúãö íõÚóÇÞöÈõ ÇáÑøóÈøõ ÇáúãóáÇóÆößóÉó ÇáÓøóÇÞöØöíäó Ýöí ÇáÓøóãóÇæóÇÊö¡ æóÇáúãõáõæßó ÇáúãõÊóÛóØúÑöÓöíäó Úóáóì ÇáÃóÑúÖö¡ 22ÝóíõÌúãóÚõæäó ãóÚÇð ßóãóÇ íõÌúãóÚõ ÇáÃóÓóÇÑóì Ýöì ÇáúÌõÈøö¡ æóíõÒóÌøõæäó Ýöí ÓöÌúäò ãõÛúáóÞò¡ æóíóÊöãøõ ÚöÞóÇÈõåõãú ÈóÚúÏó ÃóíøóÇãò ÚóÏöíÏóÉò. 23Ëõãøó íóÎúÌóáõ ÇáúÞóãóÑõ æóÊõÎúÒóì ÇáÔøóãúÓõ¡ áÃóäøó ÇáÑøóÈøó ÇáúÞóÏöíÑó íóãúáößõ Úóáóì ÌóÈóáö Õöåúíóæúäó æóÝöí ÃõæÑõÔóáöíãó¡ æóíóÊóãóÌøóÏõ ÃóãóÇãó ÔõíõæÎö ÔóÚúÈöåö</w:t>
      </w:r>
      <w:r>
        <w:rPr>
          <w:rtl w:val="true"/>
        </w:rPr>
        <w:t>.</w:t>
      </w:r>
    </w:p>
    <w:p>
      <w:pPr>
        <w:pStyle w:val="Normal"/>
        <w:rPr/>
      </w:pPr>
      <w:r>
        <w:rPr>
          <w:rtl w:val="true"/>
        </w:rPr>
      </w:r>
    </w:p>
    <w:p>
      <w:pPr>
        <w:pStyle w:val="TITLE"/>
        <w:rPr/>
      </w:pPr>
      <w:r>
        <w:rPr/>
        <w:t>äÔíÏ ÊÓÈíÍ ááÑÈ</w:t>
      </w:r>
    </w:p>
    <w:p>
      <w:pPr>
        <w:pStyle w:val="TITLE"/>
        <w:rPr/>
      </w:pPr>
      <w:r>
        <w:rPr/>
        <w:t>25</w:t>
      </w:r>
    </w:p>
    <w:p>
      <w:pPr>
        <w:pStyle w:val="Normal"/>
        <w:rPr/>
      </w:pPr>
      <w:r>
        <w:rPr/>
        <w:t>íóÇÑóÈøõ ÃóäúÊó Åöáóåöí¡ ÃõÚóÙøöãõßó æóÃóÍúãóÏõ ÇÓúãóßó áÃóäøóßó ÕóäóÚúÊó ÚóÌóÇÆöÈó ßõäúÊõ ÞóÏ ÞóÖóíúÊó ÈöåóÇ ãóäúÐõ ÇáúÞöÏóãö¡ æóåöíó ÍóÞøñ æóÕöÏúÞñ. 2ÍóæøóáúÊó ÇáúãóÏöíäóÉó Åöáóì ßóæúãóÉö ÑößóÇãò¡ æóÇáúÞóÑúíóÉó ÇáúÍóÕöíäóÉó Åöáóì ÃóØúáÇóáò¡ æóáóäú íóßõæäó ÞóÕúÑõ ÇáúÛõÑóÈóÇÁö ãóÏöíäóÉð ÈóÚúÏõ¡ æóáóäú íõÈúäóì ÃóÈóÏÇð. 3áöÐóáößó íõãóÌøöÏõßó ÔóÚúÈñ Þóæöíøñ æóÊóÎúÔóÇßó ãõÏõäñ ÂåöáóÉñ ÈöÃõãóãò ÝóÙøóÉò 4áÃóäøóßó ßõäúÊó ÍöÕúäÇð áöáúÈóÇÆöÓö¡ æóãóáÇóÐÇð ãóäöíÚÇð áöáúãöÓúßöíäö Ýöí ÖöíÞöåö¡ æóãóáúÌóÃð áóåõ ãöäó ÇáúÚóÇÕöÝóÉö¡ æóÙöáÇøð ÊóÞöíåö æóåóÌó ÇáúÍóÑøö¡ áÃóäøó äóÝúÎóÉó ÇáÚõÊóÇÉö ßóÓóíúáò íóÑúÊóØöãõ ÈöÍóÇÆöØò. 5ÊõÎúÑöÓõ ÖóÌöíÌó ÇáúÛõÑóÈóÇÁö ßóãóÇ ÊõØúÝöíÁõ ÇáúÍóÑøó Ýöí ÃóÑúÖò ÌóÇÝøóÉò æóÊõÓúßöÊõ ÛöäóÇÁó ÇáÚõÊóÇÉö ßóãóÇ ÊõÈóÑøöÏõ ÇáúÍóÑøó ÈöÙöáøö ÓóÍóÇÈóÉò</w:t>
      </w:r>
      <w:r>
        <w:rPr>
          <w:rtl w:val="true"/>
        </w:rPr>
        <w:t>.</w:t>
      </w:r>
    </w:p>
    <w:p>
      <w:pPr>
        <w:pStyle w:val="Normal"/>
        <w:rPr/>
      </w:pPr>
      <w:r>
        <w:rPr>
          <w:rtl w:val="true"/>
        </w:rPr>
      </w:r>
    </w:p>
    <w:p>
      <w:pPr>
        <w:pStyle w:val="TITLE"/>
        <w:rPr/>
      </w:pPr>
      <w:r>
        <w:rPr/>
        <w:t>Íáæá ÇáÈÑßÉ Úáì ÌÈá ÇáÑÈ</w:t>
      </w:r>
    </w:p>
    <w:p>
      <w:pPr>
        <w:pStyle w:val="Normal"/>
        <w:rPr/>
      </w:pPr>
      <w:r>
        <w:rPr/>
        <w:t>6Ýöí åóÐóÇ ÇáúÌóÈóáö¡ Ýöí ÃõæÑõÔóáöíãó¡ íõÞöíãõ ÇáÑøóÈøõ ÇáúÞóÏöíÑõ ãóÃúÏõÈóÉó ãõÓóãøóäóÇÊò áöÌóãöíÚö ÇáÔøõÚõæÈö¡ ãóÃúÏõÈóÉó ÎóãúÑò ÕóÇÝöíóÉò ãõÚóÊøóÞóÉò¡ ãóÃúÏõÈóÉó áõÍõæãò æóÃóãúÎóÇÎò. 7æóíõãóÒøöÞõ Ýöí åóÐóÇ ÇáúÌóÈóáö ÇáäøöÞóÇÈó ÇáúãóÓúÏõæáó Úóáóì ßõáøö ÇáÔøõÚõæÈö¡ æóÇáúÍöÌóÇÈó ÇáøóÐöí íõÛóØøöí ÌóãöíÚó ÇáÃõãóãö¡ 8æóíõÈúÊóáóÚõ ÇáúãóæúÊõ Åöáóì ÇáÃóÈóÏö¡ æóíóãúÓóÍõ ÇáÓøóíøöÏõ ÇáÑøóÈøõ ÇáÏøõãõæÚó ÇáúãõäúåóãöÑóÉó Úóáóì ÇáúæÌõæåö¡ æóíõÒöíáõ ÚóÇÑó ÔóÚúÈöåö ãöäú ßõáøö ÇáÃóÑúÖö. åóÐóÇ ãóÇ Êóßóáøóãó Èöåö ÇáÑøóÈøõ</w:t>
      </w:r>
      <w:r>
        <w:rPr>
          <w:rtl w:val="true"/>
        </w:rPr>
        <w:t>.</w:t>
      </w:r>
    </w:p>
    <w:p>
      <w:pPr>
        <w:pStyle w:val="Normal"/>
        <w:rPr/>
      </w:pPr>
      <w:r>
        <w:rPr/>
        <w:t>9æóíóÞõæáõæäó Ýöí Ðóáößó Çáúíóæúãö: «åóÇ åõæó ÅöáóåõäóÇ ÇáøóÐöí ÇäúÊóÙóÑúäóÇåõ ÝóÎóáøóÕóäóÇ. åóÐóÇ åõæó ÇáÑøóÈøõ ÇáøóÐöí ÇäúÊóÙóÑúäóÇåõ äóÈúÊóåöÌõ æóäóÝúÑóÍõ ÈöÎóáÇóÕöåö». 10áÃóäøó íóÏó ÇáÑøóÈøö ÊóÓúÊóÞöÑøõ Úóáóì åóÐóÇ ÇáúÌóÈóáö æóíõæúØóÃõ ãõæÂÈõ Ýöí ãóßóÇäöåö ßóãóÇ íõæúØóÃõ ÇáÊøöÈúäõ Ýöí ÇáØøöíäö. 11æóíóÈúÓöØõ íóÏóíúåö Ýöí æóÓóØö ãõæÂÈó ßóãóÇ íóÈúÓöØõ ÇáÓøóÇÈöÍõ íóÏóíúåö áöíóÓúÈóÍó¡ æóíóÎúÝöÖõ ÇáÑøóÈøõ ãöäú ßöÈúÑöíóÇÆöåö æóãöäú ãóßóÇíöÏö íóÏóíúåö¡ 12æóíóåøÏöãõ ÃóÓúæóÇÑóåõ ÇáúÍóÕöíäóÉó ÇáÔøóÇãöÎóÉó¡ æóíóÎúÝöÖõåóÇ ÍóÊøóì ÊóÊóÓóÇæóì ãóÚó ÇáÊøõÑóÇÈö</w:t>
      </w:r>
      <w:r>
        <w:rPr>
          <w:rtl w:val="true"/>
        </w:rPr>
        <w:t>.</w:t>
      </w:r>
    </w:p>
    <w:p>
      <w:pPr>
        <w:pStyle w:val="Normal"/>
        <w:rPr/>
      </w:pPr>
      <w:r>
        <w:rPr>
          <w:rtl w:val="true"/>
        </w:rPr>
      </w:r>
    </w:p>
    <w:p>
      <w:pPr>
        <w:pStyle w:val="TITLE"/>
        <w:rPr/>
      </w:pPr>
      <w:r>
        <w:rPr/>
        <w:t>ÃäÔæÏÉ ÇÈÊåÇÌ Ýí íåæÐÇ</w:t>
      </w:r>
    </w:p>
    <w:p>
      <w:pPr>
        <w:pStyle w:val="TITLE"/>
        <w:rPr/>
      </w:pPr>
      <w:r>
        <w:rPr/>
        <w:t>26</w:t>
      </w:r>
    </w:p>
    <w:p>
      <w:pPr>
        <w:pStyle w:val="Normal"/>
        <w:rPr/>
      </w:pPr>
      <w:r>
        <w:rPr/>
        <w:t>Ýöí Ðóáößó Çáúíóæúãö íóÊóÑóÏøóÏõ åóÐóÇ ÇáäøóÔöíÏõ Ýöí ÃóÑúÖö íóåõæÐóÇ: «áóäóÇ ãóÏöíäóÉñ ãóäöíÚóÉñ¡ íóÌúÚóáõ ÇáÑøóÈøõ ÇáúÎóáÇóÕó ÃóÓúæóÇÑÇð æóãóÊúÑóÓóÉð. 2ÇÝúÊóÍõæÇ ÇáÃóÈúæóÇÈó áöÊóÏúÎõáó ÇáÃõãøóÉõ ÇáúÈóÇÑøóÉõ ÇáøóÊöí ÍóÇÝóÙóÊú Úóáóì ÇáÃóãóÇäóÉö. 3ÃóäúÊó ÊóÍúÝóÙõ ÐóÇ ÇáÑøóÃúíö ÇáËøóÇÈöÊö ÓóÇáöãÇð áÃóäøóåõ Úóáóíúßó Êóæóßøóáó. 4ÇÊøóßöáõæÇ Úóáóì ÇáÑøóÈøö Åöáóì ÇáÃóÈóÏö¡ áÃóäøó ÇáÑøóÈøó Çááåó åõæó ÕóÎúÑõ ÇáÏøõåõæÑö. 5áóÞóÏú ÃóÐóáøó ÇáÓøóÇßöäöíäó Ýöí ÇáúÚóáÇóÁö¡ æóÎóÝóÖó ÇáúãóÏöíäóÉó ÇáúãõÊóÔóÇãöÎóÉó. ÓóÇæóÇåóÇ ÈöÇáÃóÑúÖö æóØóÑóÍóåóÇ Åöáóì ÇáÊøõÑóÇÈö¡ 6ÝóÏóÇÓóÊúåóÇ ÃóÞúÏóÇãõ ÇáúÈóÇÆöÓö æóÇáúÝóÞöíÑö</w:t>
      </w:r>
      <w:r>
        <w:rPr>
          <w:rtl w:val="true"/>
        </w:rPr>
        <w:t>.</w:t>
      </w:r>
    </w:p>
    <w:p>
      <w:pPr>
        <w:pStyle w:val="Normal"/>
        <w:rPr/>
      </w:pPr>
      <w:r>
        <w:rPr/>
        <w:t>7ÓóÈöíáõ ÇáÕøöÏøöíÞö ÇÓúÊöÞóÇãóÉñ¡ áÃóäøóßó ÊóÌúÚóáõ ØóÑöíÞó ÇáúÈóÇÑøö ãõãóåøóÏóÉð. 8ÇäúÊóÙóÑúäóÇßó íóÇÑóÈøõ ÈöÔóæúÞò Ýöí ØóÑöíÞö ÃóÍúßóÇãößó. ÊóÊõæÞõ ÇáäøóÝúÓõ Åöáóì ÇÓúãößó æóÊóÔúÊóåöí ÐößúÑóßó. 9ÊóÊõæÞõ Åöáóíúßó äóÝúÓöí Ýöí Çááøóíúáö¡ æóÝöí ÇáÕøóÈóÇÍö ÊóÔúÊóÇÞõ Åöáóíúßó ÑõæÍöí. ÚöäúÏóãóÇ ÊóÓõæÏõ ÃóÍúßóÇãõßó Ýöí ÇáÃóÑúÖö íóÊóÚóáøóãõ ÃóåúáõåóÇ ÇáúÚóÏúáó. 10Åöäú ÃóÈúÏóíúÊó ÑóÍúãóÊóßó áöáúãõäóÇÝöÞö ÝóÅöäøóåõ áÇó íóÊóÚóáøóãõ ÇáúÚóÏúáó¡ Èóáú íóÙóáøõ íóÑúÊóßöÈõ ÇáÔøóÑøó ÍóÊøóì Ýöí ÃóÑúÖö ÇáÇÓúÊöÞóÇãóÉö¡ æóáÇó íóÚúÈóÃõ ÈöÌóáÇóáö ÇáÑøóÈøö</w:t>
      </w:r>
      <w:r>
        <w:rPr>
          <w:rtl w:val="true"/>
        </w:rPr>
        <w:t>.</w:t>
      </w:r>
    </w:p>
    <w:p>
      <w:pPr>
        <w:pStyle w:val="Normal"/>
        <w:rPr/>
      </w:pPr>
      <w:r>
        <w:rPr/>
        <w:t>11íóÇÑóÈøõ Åöäøó íóÏóßó ãõÑúÊóÝöÚóÉñ æóåõãú áÇó íóÑóæúäóåóÇ¡ ÝóÏóÚúåõãú íõÔóÇåöÏõæäó ÛóíúÑóÊóßó Úóáóì ÔóÚúÈößó¡ æóíóÎúÒóæúäó. áöÊóáúÊóåöãúåõãõ ÇáäøóÇÑõ ÇáøóÊöí ÇÏøóÎóÑúÊóåóÇ áÃóÚúÏóÇÆößó. 12íóÇÑóÈøõ ÃóäúÊó ÊóÌúÚóáõ ÓóáÇóãÇð áóäóÇ áÃóäøóßó ÕóäóÚúÊó áóäóÇ ßõáøó ÃóÚúãóÇáöäóÇ. 13ÃóíøõåóÇ ÇáÑøóÈøõ ÅöáóåõäóÇ¡ ÞóÏú ÓóÇÏó ÚóáóíúäóÇ ÃóÓúíóÇÏñ ÓöæóÇßó¡ æóáóßöäøóäóÇ áÇó äóÚúÊóÑöÝõ ÅöáÇøó ÈöÇÓúãößó æóÍúÏóåõ. 14åõãú ÃóãúæóÇÊñ áÇó íóÍúíóæúäó æóÃóÔúÈóÇÍñ áÇó ÊóÞõæãõ. ÚóÇÞóÈúÊóåõãú æóÃóåúáóßúÊóåõãú æóÃóÈóÏúÊó ÐößúÑóåõãú</w:t>
      </w:r>
      <w:r>
        <w:rPr>
          <w:rtl w:val="true"/>
        </w:rPr>
        <w:t>.</w:t>
      </w:r>
    </w:p>
    <w:p>
      <w:pPr>
        <w:pStyle w:val="Normal"/>
        <w:rPr/>
      </w:pPr>
      <w:r>
        <w:rPr/>
        <w:t>15ÞóÏú ÒöÏúÊó ÇáÃõãøóÉó íóÇÑóÈøõ æóäóãøóíúÊóåóÇ¡ ÝóÊóãóÌøóÏóÊú¡ æóæóÓøóÚúÊó ÊõÎõæãóåóÇ Ýöí ÇáÃóÑúÖö</w:t>
      </w:r>
      <w:r>
        <w:rPr>
          <w:rtl w:val="true"/>
        </w:rPr>
        <w:t>.</w:t>
      </w:r>
    </w:p>
    <w:p>
      <w:pPr>
        <w:pStyle w:val="Normal"/>
        <w:rPr/>
      </w:pPr>
      <w:r>
        <w:rPr>
          <w:rtl w:val="true"/>
        </w:rPr>
      </w:r>
    </w:p>
    <w:p>
      <w:pPr>
        <w:pStyle w:val="TITLE"/>
        <w:rPr/>
      </w:pPr>
      <w:r>
        <w:rPr/>
        <w:t>ÇáÑÌÇÁ Ýí ÇáÞíÇãÉ</w:t>
      </w:r>
    </w:p>
    <w:p>
      <w:pPr>
        <w:pStyle w:val="Normal"/>
        <w:rPr/>
      </w:pPr>
      <w:r>
        <w:rPr/>
        <w:t>16íóÇÑóÈøõ ÞóÏú ØóáóÈõæßó Ýöí ÇáúãöÍúäóÉö¡ æóÓóßóÈõæÇ ÏõÚóÇÁóåõãú ÚöäúÏó ÊóÃóÏöíÈößó áóåõãú¡ 17æóßõäøóÇ Ýöí ÍóÖúÑóÊößó íóÇÑóÈøõ ßóÇáúÍõÈúáóì ÇáúãõÔúÑöÝóÉö Úóáóì ÇáúæöáÇóÏóÉö¡ ÇáøóÊöí ÊóÊóáóæøóì æóÊóÕúÑõÎõ Ýöí ãóÎóÇÖöåóÇ. 18ÍóÈöáúäóÇ æóÊóáóæøóíúäóÇ æóáóßöäøóäóÇ ßõäøóÇ ßóãóäú íóÊóãóÎøóÖõ Úóäú ÑöíÍò. áóãú äõÎóáøöÕö ÇáÃóÑúÖó æóáóãú íõæúáóÏú ãóäú íõÞöíãõ ÝöíåóÇ ÝóÊóÕöíÑõ ÂåöáóÉð ÚóÇãöÑóÉð. 19æóáóßöäøó ÃóãúæóÇÊóßó íóÍúíóæúäó¡ æóÊóÞõæãõ ÃóÌúÓóÇÏõåõãú ÝóíóÇ ÓõßøóÇäó ÇáÊøõÑóÇÈö ÇÓúÊóíúÞöÙõæÇ æóÇÔúÏõæÇ ÈöÝóÑóÍò áÃóäøó Øóáøóßó åõæó äóÏðì ãõÊóáóÃúáöíÁñ¡ ÌóÚóáúÊóåõ íóåúØõáõ Úóáóì ÃóÑúÖö ÇáÃóÔúÈóÇÍö</w:t>
      </w:r>
      <w:r>
        <w:rPr>
          <w:rtl w:val="true"/>
        </w:rPr>
        <w:t>.</w:t>
      </w:r>
    </w:p>
    <w:p>
      <w:pPr>
        <w:pStyle w:val="Normal"/>
        <w:rPr/>
      </w:pPr>
      <w:r>
        <w:rPr/>
        <w:t>20ÊóÚóÇáóæúÇ íóÇ ÔóÚúÈöí æóÇÏúÎõáõæÇ Åöáóì ãóÎóÇÏöÚößõãú¡ æóÃóæúÕöÏõæÇ ÃóÈúæóÇÈóßõãú ÎóáúÝóßõãú. ÊóæóÇÑóæúÇ ÞóáöíáÇð ÍóÊøóì íóÚúÈõÑó ÇáÓøóÎóØõ. 21æóÇäúÙõÑõæÇ ÝóÅöäøó ÇáÑøóÈøó ÎóÇÑöÌñ ãöäú ãóßóÇäöåö áöíõÚóÇÞöÈó ÓõßøóÇäó ÇáÃóÑúÖö Úóáóì ÂËóÇãöåöãú¡ ÝóÊóßúÔöÝõ ÇáÃóÑúÖõ ÚóãøóÇ ÓõÝößó ÚóáóíúåóÇ ãöäú ÏöãóÇÁò æóáÇó ÊõÛóØí ÞóÊúáÇóåóÇ ÝöíãóÇ ÈóÚúÏõ</w:t>
      </w:r>
      <w:r>
        <w:rPr>
          <w:rtl w:val="true"/>
        </w:rPr>
        <w:t>.</w:t>
      </w:r>
    </w:p>
    <w:p>
      <w:pPr>
        <w:pStyle w:val="Normal"/>
        <w:rPr/>
      </w:pPr>
      <w:r>
        <w:rPr>
          <w:rtl w:val="true"/>
        </w:rPr>
      </w:r>
    </w:p>
    <w:p>
      <w:pPr>
        <w:pStyle w:val="TITLE"/>
        <w:rPr/>
      </w:pPr>
      <w:r>
        <w:rPr/>
        <w:t>ÚÞÇÈ ÇáÑÈ æÎáÇÕå</w:t>
      </w:r>
    </w:p>
    <w:p>
      <w:pPr>
        <w:pStyle w:val="TITLE"/>
        <w:rPr/>
      </w:pPr>
      <w:r>
        <w:rPr/>
        <w:t>27</w:t>
      </w:r>
    </w:p>
    <w:p>
      <w:pPr>
        <w:pStyle w:val="Normal"/>
        <w:rPr/>
      </w:pPr>
      <w:r>
        <w:rPr/>
        <w:t>Ýöí Ðóáößó Çáúíóæúãö íõÚóÇÞöÈõ ÇáÑøóÈøõ ÈöÓóíúÝöåö ÇáúÞóÇÓöí ÇáúÚóÙöíãö ÇáúãóÊöíäö áóæöíóÇËóÇäó ÇáúÍóíøóÉó ÇáúåóÇÑöÈóÉó ÇáúãõÊóáóæøöíóÉó¡ æóíóÞúÊõáõ ÇáÊøöäøöíäó ÇáøóÐöí Ýöí ÇáúÈóÍúÑö</w:t>
      </w:r>
      <w:r>
        <w:rPr>
          <w:rtl w:val="true"/>
        </w:rPr>
        <w:t>.</w:t>
      </w:r>
    </w:p>
    <w:p>
      <w:pPr>
        <w:pStyle w:val="Normal"/>
        <w:rPr/>
      </w:pPr>
      <w:r>
        <w:rPr/>
        <w:t>2Ýöí Ðóáößó Çáúíóæúãö ÛóäøõæÇ áöÔóÚúÈöí ÇáúßóÑúãóÉö ÇáúãõÔúÊóåóÇÉö¡ 3ÝóÃóäóÇ ÇáÑøóÈøõ ÑóÇÚöíåóÇ ÃõÑúæöíåóÇ Ýöí ßõáøö áóÍúÙóÉò¡ æóÃóÍúÑõÓõåóÇ áóíúáó äóåóÇÑó áöÆóáÇøó íõÊúáöÝóåóÇ ÃóÍóÏñ. 4áóÓúÊõ ÃõÖúãöÑõ ÛóíúÙÇð¡ æóãóäú ÞóÇæóãóäöí ÈöÇáúÔøóæúßö æóÇáúÍóÓóßö ÝóÅöäøóäöí ÃóåúÌõãõ Úóáóíúåöãú ÌóãöíÚÇð æóÃóÍúÑöÞõåõãú. Ãóæú áöíóÓúÊóÌöíÑõæÇ ÈöÍöãóÇíóÊöí æóáúíóÚúÞöÏõæÇ ãóÚöí ÓóáÇóãÇðº ÃóÌóáú! áöíóÚúÞöÏõæÇ ãóÚöí ÓóáÇóãÇð</w:t>
      </w:r>
      <w:r>
        <w:rPr>
          <w:rtl w:val="true"/>
        </w:rPr>
        <w:t>.</w:t>
      </w:r>
    </w:p>
    <w:p>
      <w:pPr>
        <w:pStyle w:val="Normal"/>
        <w:rPr/>
      </w:pPr>
      <w:r>
        <w:rPr/>
        <w:t>6æóíóÊóÃóÕøóáõ íóÚúÞõæÈõ Ýöí ÇáÃóíøóÇãö ÇáúãõÞúÈöáóÉö æóíõÒúåöÑõ ÅöÓúÑóÇÆöíáõ¡ æóíõäúÈöÊõ ÝõÑõæÚÇð ÊóãúáóÃõ ÇáÃóÑúÖó ßõáøóåõÇ ÈöÇáËøöãóÇÑö. 7åóáú ÖóÑóÈóåõ ÇáÑøóÈøõ ßóãóÇ ÖóÑóÈó ÖóÇÑöÈöíåö¡ Ãóãú åóáóßó ßóãóÇ åóáóßó ÞóÇÊöáõæåõ¿ 8ÚóÇÞóÈúÊóåõ ÅöÐú ÎóÇÕóãúÊóåõ æóäóÝóíúÊóåõ ÈöäóÝúÎóÉò ÚóÇÕöÝóÉò Ýöí íóæúãö åõÈõæÈö ÑöíÍò ÔóÑúÞöíøóÉò. 9áöåóÐóÇ íõßóÝøóÑõ Úóäú ÅöËúãö íóÚúÞõæÈó¡ æóíóßõæäõ åóÐóÇ åõæó ßõáøõ ËóãóÑö ãóÍúæö ÎóØöíÆóÊöåö¡ ÚöäúÏóãóÇ íóÌúÚóáõ ÌóãöíÚó ÍöÌóÇÑóÉö ÇáúãóÐúÈóÍö ßóÍöÌóÇÑóÉö ÇáúßöáúÓö ÇáúãóÓúÍõæÞóÉö¡ æóáÇó íóÈúÞóì ÊöãúËóÇáñ áöÚóÔúÊóÇÑõæËó Ãóæú ãóÐúÈóÍñ ÞóÇÆöãÇð</w:t>
      </w:r>
      <w:r>
        <w:rPr>
          <w:rtl w:val="true"/>
        </w:rPr>
        <w:t>.</w:t>
      </w:r>
    </w:p>
    <w:p>
      <w:pPr>
        <w:pStyle w:val="Normal"/>
        <w:rPr/>
      </w:pPr>
      <w:r>
        <w:rPr/>
        <w:t>10áÃóäøó ÇáúãóÏöíäóÉó ÇáúãóäöíÚóÉó ÊõÕúÈöÍõ ãõÞúÝöÑóÉð¡ æóíõÕúÈöÍõ ÇáúãóÓúßöäõ ãóåúÌõæÑÇð ãóÊúÑõæßÇð ßóÇáúÞóÝúÑö. æóåõäóÇßó íóÑúÚóì ÇáúÚöÌúáõ æóíóÑúÈöÖõ æóíóÞúÑöÖõ ÃóÛúÕóÇäóåóÇ. 11æóãóÊóì íóÈöÓóÊú ÝõÑõæÚõåóÇ ÊóÊóßóÓøóÑõ¡ ÝóÊõÞúÈöáõ ÇáäøöÓóÇÁõ æóíóÓúÊóÎúÏöãúäóåóÇ æóÞõæÏÇð áöáäøóÇÑö. áÃóäøó åóÐóÇ ÔóÚúÈñ ÌóÇåöáñ¡ áöÐóáößó áÇó íóÑúÍóãõåõ ÕóÇäöÚõåõ æóáÇó íóÑúÝõÞõ Èöåö ÎóÇáöÞõåõ</w:t>
      </w:r>
      <w:r>
        <w:rPr>
          <w:rtl w:val="true"/>
        </w:rPr>
        <w:t>.</w:t>
      </w:r>
    </w:p>
    <w:p>
      <w:pPr>
        <w:pStyle w:val="Normal"/>
        <w:rPr/>
      </w:pPr>
      <w:r>
        <w:rPr>
          <w:rtl w:val="true"/>
        </w:rPr>
      </w:r>
    </w:p>
    <w:p>
      <w:pPr>
        <w:pStyle w:val="TITLE"/>
        <w:rPr/>
      </w:pPr>
      <w:r>
        <w:rPr/>
        <w:t>ÚæÏÉ ÇáãÓÈííä Åáì ÃæÑÔáíã</w:t>
      </w:r>
    </w:p>
    <w:p>
      <w:pPr>
        <w:pStyle w:val="Normal"/>
        <w:rPr/>
      </w:pPr>
      <w:r>
        <w:rPr/>
        <w:t>12Ýöí Ðóáößó Çáúíóæúãö íóäúÊóÞöíßõãõ ÇáÑøóÈøõ ãöäú ãóÌúÑóì ÇáúÝõÑóÇÊö Åöáóì æóÇÏöí Çáäøöíáö¡ ßóãóÇ íõäúÊóÞóì ÇáúÞóãúÍõ¡ æóíóÌúãóÚõßõãú æóÇÍöÏÇð ÝóæóÇÍöÏÇð íóÇ Èóäöí ÅöÓúÑóÇÆöíáó. 13Ýöí Ðóáößó Çáúíóæúãö íóäúÝõÎõ Ýöí ÈõæÞò ÚóÙöíãò ÝóíóÃúÊöí ÇáÊøóÇÆöåõæäó Ýöí ÃóÑúÖö ÃóÔõæÑó¡ æóÇáúãóäúÝöíøõæäó Åöáóì ÏöíóÇÑö ãöÕúÑó¡ áöíóÓúÌõÏõæÇ áöáÑøóÈøö Ýöí ÌóÈóáö ÞõÏúÓöåö¡ Ýöí ÃõæÑõÔóáöíãó</w:t>
      </w:r>
      <w:r>
        <w:rPr>
          <w:rtl w:val="true"/>
        </w:rPr>
        <w:t>.</w:t>
      </w:r>
    </w:p>
    <w:p>
      <w:pPr>
        <w:pStyle w:val="Normal"/>
        <w:rPr/>
      </w:pPr>
      <w:r>
        <w:rPr>
          <w:rtl w:val="true"/>
        </w:rPr>
      </w:r>
    </w:p>
    <w:p>
      <w:pPr>
        <w:pStyle w:val="TITLE"/>
        <w:rPr/>
      </w:pPr>
      <w:r>
        <w:rPr/>
        <w:t>Çáæíá áÓßÇÑì ÃÝÑÇíã</w:t>
      </w:r>
    </w:p>
    <w:p>
      <w:pPr>
        <w:pStyle w:val="TITLE"/>
        <w:rPr/>
      </w:pPr>
      <w:r>
        <w:rPr/>
        <w:t>28</w:t>
      </w:r>
    </w:p>
    <w:p>
      <w:pPr>
        <w:pStyle w:val="Normal"/>
        <w:rPr/>
      </w:pPr>
      <w:r>
        <w:rPr/>
        <w:t>æóíúáñ (áöãóÏöíäóÉö ÇáÓøóÇãöÑóÉö) ÊóÇÌö ÝóÎúÑö ÓßóÇÑóì ÃóÝúÑóÇíöãó¡ æóáöÒóåúÑóÉö ÌóãóÇáöåóÇ ÇáúãóÌöíÏóÉö ÇáÐøóÇÈöáóÉö ÇáøóÊöí ÊõÊóæøöÌõ ÑóÃúÓó æóÇÏöí ÎöÕúÈö ÇáúãóÎúãõæÑöíäó. 2áÃóäøó áöáÑøóÈøö ãõÊóÓóáøöØÇð ÞóæöíøÇð ÚóÇÊöíÇð íóäúÞóÖøõ ßóÚóÇÕöÝóÉö ÈóÑóÏò¡ ßóäóæúÁò ãõÏóãøöÑò¡ ßóÒóæúÈóÚóÉò åóÇÆöáóÉò ãöäú ãöíóÇåò ÌóÇÑöÝóÉò ÝóíóØúÑóÍõåóÇ ÃóÑúÖÇð ÈöÚõäúÝò¡ 3ÝóÊõÏóÇÓõ ÇáÓøóÇãöÑóÉõ¡ ÊóÇÌõ ÝóÎúÑö ÓõßóÇÑóì ÃóÝúÑóÇíöãó ÈöÇáÃóÞúÏóÇãö. 4æóÊóÖúÍóì ÒóåúÑóÉõ ÌóãóÇáöåóÇ ÇáúãóÌöíÏö ÇáøóÊöí Êõßóáøöáõ ÑóÃúÓó ÇáæóÇÏöí ÇáúÎóÕöíÈö ßóÈóÇßõæÑóÉö ÇáÊøöíäö ÞóÈúáó ãóæúÓöãö ÇáÕøóíúÝö ÇáøóÊöí íóÑóÇåóÇ ÇáäøóÇÙöÑõ ÝóíóÞúÊóØöÝõåóÇ æóíóÈúÊóáöÚõåóÇ. 5Ýöí Ðóáößó Çáúíóæúãö íóßõæäõ ÇáÑøóÈøõ ÇáÞóÏöíÑõ ÊóÇÌó ÈóåóÇÁò æóÅößúáöíáó ÌóãóÇáò áöÈóÞöíøóÉö ÔóÚúÈöåö 6æóíóßõæäõ ÑõæÍó ÚóÏúáò áöãóäú íóÊóÈóæøóÃõ ßõÑúÓöíøó ÇáÞóÖóÇÁö æóãóÕúÏóÑó ÞõæøóÉò áöãóäú íõÍóÇÑöÈõæäó ÑóÇÏøöíäó ÇáÃóÚúÏóÇÁó Úóäú ÈøóæÇÈóÇÊö ÇáúãóÏöíäóÉö</w:t>
      </w:r>
      <w:r>
        <w:rPr>
          <w:rtl w:val="true"/>
        </w:rPr>
        <w:t>.</w:t>
      </w:r>
    </w:p>
    <w:p>
      <w:pPr>
        <w:pStyle w:val="Normal"/>
        <w:rPr/>
      </w:pPr>
      <w:r>
        <w:rPr/>
        <w:t>7æóáóßöäøó åóÄõáÇóÁö ÃóíúÖÇð ÃóÖóáøóÊúåõãõ ÇáúÎóãúÑõ æóÊóÑóäøóÍõæÇ ÈöÇáÓøõßúÑö¡ ÝóÓóáóÈó ÇáúãõÓúßöÑõ ÚõÞõæáó ÃóäúÈöíóÇÆöåöãú æóßóåóäóÊöåöãú¡ ÝóÃóÑúÈóßóåõãú æóÑóäøóÍóåõãú¡ ÝóÃóÎúØóÃõæÇ ÇáÑøõÄúíóÇ¡ æóÊóÚóËøóÑõæÇ Ýöí ÇáÃóÍúßóÇãö. 8ÝóÇãúÊóáóÃóÊú ãóæóÇÆöÏõåõãú ßõáøõåóÇ ÈöÇáúÞóíÁö¡ æóáóãú íóÈúÞó ãóßóÇäñ áóãú íóÊóáóæøóËú. 9ÝóÊóÓóÇÁóáõæÇ: «áöãóäú íõáóÞøöäõ ÅöÔóÚúíóÇÁõ ÇáúÚöáúãó¡ æóáöãóäú íóÔúÑóÍõ ÑöÓóÇáóÊóåõ¿ åóáú áöáúãóÝúØõæãöíäó Úóäö ÇááøóÈóäö ÇáúãõÈúÚóÏöíäó Úóäö ÇáËøóÏúí¿ 10áÃóäøóåõ íõßóÑøöÑõ ÚóáóíúäóÇ ÃóæóÇãöÑóåõ ßóáöãóÉð ÝóßóáöãóÉð¡ æóæóÕöíøóÉð ÝóæóÕöíøóÉðº ÔóíúÆÇð ãöäú åõäóÇ æóÔóíúÆÇð ãöäú åõäóÇßó. 11ÓóíõÎóÇØöÈõ ÇáÑøóÈøõ åóÐóÇ ÇáÔøóÚúÈó ÈöáöÓóÇäò ÛóÑöíÈò ÃóÚúÌóãöíøò 12æóåõæó ÇáøóÐöí ÞóÇáó áóåõãú: «åóÐöåö åöíó ÃóÑúÖõ ÇáÑøóÇÍóÉö¡ ÝóÃóÑöíÍõæÇ Çáúãõäúåóßóº æóåõäóÇ ãóßóÇäõ ÇáÓøóßöíäóÉö. æóáóßöäøóåõãú ÃóÈóæúÇ Ãóäú íõØöíÚõæåõ. 13áöÐóáößó ÓóíõßóÑøöÑõ ÇáÑøóÈøõ Úóáóíúåöãú ÃóæóÇãöÑóåõ ßóáöãóÉð ÝóßóáöãóÉð æóæóÕöíøóÉð ÝóæóÕöíøóÉðº ÔóíúÆÇð ãöäú åõäóÇ æóÔóíúÆÇð ãöäú åõäóÇßó¡ æóáóßöäøóåõãú (áöÍõãúÞöåöãú) íóÊÚóËøóÑõæäó æóíóÓúÞõØõæäó ÝóíóÊóÍóØøóãõæäó æóíõÄúÓóÑõæäó æóíõÓúÊóÚúÈóÏõæäó</w:t>
      </w:r>
      <w:r>
        <w:rPr>
          <w:rtl w:val="true"/>
        </w:rPr>
        <w:t>.</w:t>
      </w:r>
    </w:p>
    <w:p>
      <w:pPr>
        <w:pStyle w:val="Normal"/>
        <w:rPr/>
      </w:pPr>
      <w:r>
        <w:rPr/>
        <w:t>14áöÐóáößó ÇÓúãóÚõæÇ ßóáöãóÉó ÇáÑøóÈøö ÃóíøõåóÇ ÇáúãõÓúÊóåúÒöÆõæäó ÇáúãõÊóÍóßøöãõæäó Ýöí ÔóÚúÈö ÃóæÑõÔóáöíãó: 15áÃóäøóßõãú ÞõáúÊõãú: «ÞóÏú ÃóÈúÑóãúäóÇ ÚóåúÏÇð ãóÚó ÇáúãóæúÊö¡ æóÚóÞóÏúäóÇ ãöíËóÇÞÇð ãóÚó ÇáúåóÇæöíóÉö¡ ÝóÅöäøó ÇáÃóÔõæÑöíøöíäó ÇáúãõÞúÊóÍöãöíäó ÃóÑúÖóäóÇ áóäú íóÓúáõÎõæäóÇ¡ áÃóäøó ÇáÓøõæØó ÇáúÌóÇÑöÝó ÅöÐóÇ ÚóÈóÑó áÇó íõÕöíÈõäóÇ áÃóäøóäóÇ ÇÚúÊóÕóãúäóÇ ÈöÇáúãõÑóÇæóÛóÉö æóáóÌóÃúäóÇ Åöáóí ÇáäøöÝóÇÞö». 16áöåóÐóÇ íóÞõæáõ ÇáÑøóÈøõ: «åóÇ ÃóäóÇ ÃóÖóÚõ ÍóÌóÑó ÃóÓóÇÓò Ýöí Õöåúíóæúäó¡ ÍóÌóÑó ÒóÇæöíóÉò ËóãöíäÇð áöíóßõæäó ÃóÓóÇÓÇð ÑóÇÓöÎÇð æóßõáøõ ãóäú íõÄúãöäõ Èöåö áÇó íóåúÑõÈõ. 17æóÓóÃóÌúÚóáõ ÇáúÚóÏúáó ÎóíúØó ÞöíóÇÓò æóÇáúÍóÞøó ãöØúãóÇÑÇð (áÃóßúÔöÝó Úóäú ÒóíúÝö ÃóÚúãóÇáößõãú) ÝóíóÌúÑöÝõ ÇáÈóÑóÏõ ãõÚúÊóÕóãó ÇáúßóÐöÈö æóÊóØúÝõæ ÇáúãöíóÇåõ Úóáóì ÇáúãóÎóÇÈöíÁö 18ÚöäúÏóÆöÏò íõÈúØóáõ ÚóåúÏõßõãú ãóÚó ÇáúãóæúÊö¡ æóíõáúÛóì ãöíËóÇÞõßõãú ãóÚó ÇáúåóÇæíóÉö æóíóÏõæÓõßõãú ÃóÚúÏóÇÄõßõãú ÚöäúÏó ÇÞúÊöÍóÇãöåöãú ÈöáÇóÏóßõãú. 19æóíóÌúÊóÇÍõæäóßõãú ãóÑøóÉð Êöáúæó ãóÑøóÉò¡ Ýöí Çááøóíúáö æóÇáäøóåóÇÑö æóãóÇ Åöäú ÊõÏúÑößõæÇ ãóÛúÒóì åóÐóÇ ÇáúÚöÞóÇÈö ÍóÊøóì íóØúÛóì Úóáóíúßõãõ ÇáÑøõÚúÈõ. 20áÃóäøó ÇáÓøóÑöíÑó ÃóÞúÕóÑõ ãöäú Ãóäú ÊóÊóãóÏøóÏõæÇ Úóáóíúåö¡ æóÇáÛöØóÇÁó ÃóÖúíóÞõ ãöäú Ãóäú ÊóáúÊóÝøõæÇ Èöåö». 21æóÓóíõÞúÈöáõ ÇáÑøóÈøõ ÈöÓóÎóØò¡ ßóãóÇ ÃóÞúÈóáó Ýöí ÌóÈóáö ÝóÑóÇÕöíãó æóÝöí æóÇÏöí ÌöÈúÚõæäó áöíõÌÑöíó ÃóÝúÚóÇáóåõ ÇáÛóÑöíÈóÉó æóíõÚóÇÞöÈó ÃóÔóÏøó ÚöÞóÇÈò. 22áöÐóáößó áÇó ÊóÊóåóßøóãõæÇ áöÆóáÇøó íóÊóÝóÇÞóãó ÚöÞóÇÈõßõãú áÃóäøó ÑóÈøó ßõáøö ÇáÃóÑúÖö ÇáúÞóÏöíÑó ÞóÏú ÃóÈúáóÛóäöí ÞóÖóÇÁóåõ ÈöåóáÇóßößõãú</w:t>
      </w:r>
      <w:r>
        <w:rPr>
          <w:rtl w:val="true"/>
        </w:rPr>
        <w:t>.</w:t>
      </w:r>
    </w:p>
    <w:p>
      <w:pPr>
        <w:pStyle w:val="Normal"/>
        <w:rPr/>
      </w:pPr>
      <w:r>
        <w:rPr/>
        <w:t>23ÝóÇÓúÊóãöÚõæÇ Åöáóì ÕóæúÊöí æóÇÕúÛõæÇ Åöáóì Þóæúáöí æóÃóØöíÚõæÇ: 24ÃóíõæÇÙöÈõ ÇáÍóÇÑöËõ Úóáóì ÍóÑúËö ÃóÑúÖöåö æóÊóÊúáöíãöåóÇ æóÊóãúåöíÏöåóÇ ßõáøó íóæúãò¿ 25ÃóáóíúÓó ÅöÐóÇ Óóæøóì ÃóÑúÖóåóÇ íóÈúÐõÑõ ÇáÔøõæäöíÒó æóíõÐóÑøöí Çáßóãøõæäó æóíóäúËõÑõ ÇáúÍöäúØóÉó Ýöí ÃóÊúáÇóãöåóÇ æóÇáÔøóÚöíÑó Ýöí ãóæóÇÖöÚöåö¡ æóÇáÞóØóÇäöíøó Ýöí ÃóØúÑóÇÝöåóÇ ÇáúãóÍúÑõæËóÉö¿ 26áÃóäøóåõ ÞóÏú ÊóáóÞøóì ÇáúãóÚúÑöÝóÉó ÇáÕøóÍöíÍóÉó ãöäú Åöáóåöåö. 27ÝóíóÚúáóãõ Ãóäøó ÇáÔøõæäöíÒó áÇó íõÏúÑóÓõ ÈöÇáäøóæúÑóÌö¡ æóáÇó íõØúÍóäõ Çáßóãøõæäõ¡ Èóáú íõÎúÈóØõ ßöáÇóåõãóÇ ÈöÇáúÞóÖöíÈö. 28æóíóÏõÞøõ ÇáÍöäúØóÉó áÃóäøóåõ áÇó íõãúßöäõåõ Ãóäú íóÙóáøó íóÏúÑõÓõåóÇ Åöáóì ÇáÃóÈóÏö¡ æóÅöäú ÌóÑøó ÚóáóíúåóÇ ÈóßóÑóÉó ÚóÑóÈóÊöåö ÝóÅöäøó Îóíúáóåõ áÇó ÊóØúÍóäõåóÇ. 29Åöäøó ãóÕúÏóÑó åóÐöåö ÇáúãóÚúÑöÝóÉö åõæó ÇáÑøóÈøõ ÇáúÞóÏöíÑõ ÇáÚóÌöíÈõ Ýöí ãóÔõæÑóÊöåö æóÇáÚóÙöíãõ Ýöí ÍößúãóÊöåö</w:t>
      </w:r>
      <w:r>
        <w:rPr>
          <w:rtl w:val="true"/>
        </w:rPr>
        <w:t>.</w:t>
      </w:r>
    </w:p>
    <w:p>
      <w:pPr>
        <w:pStyle w:val="Normal"/>
        <w:rPr/>
      </w:pPr>
      <w:r>
        <w:rPr>
          <w:rtl w:val="true"/>
        </w:rPr>
      </w:r>
    </w:p>
    <w:p>
      <w:pPr>
        <w:pStyle w:val="TITLE"/>
        <w:rPr/>
      </w:pPr>
      <w:r>
        <w:rPr/>
        <w:t>Çáæíá áÃæÑÔáíã</w:t>
      </w:r>
    </w:p>
    <w:p>
      <w:pPr>
        <w:pStyle w:val="TITLE"/>
        <w:rPr/>
      </w:pPr>
      <w:r>
        <w:rPr/>
        <w:t>29</w:t>
      </w:r>
    </w:p>
    <w:p>
      <w:pPr>
        <w:pStyle w:val="Normal"/>
        <w:rPr/>
      </w:pPr>
      <w:r>
        <w:rPr/>
        <w:t>æóíúáñ áÃõæÑõÔóáöíãó ÇáúãóÏöíäóÉö ÇáøóÊöí ÇÓúÊóÞóÑøó ÝöíåóÇ ÏóÇæõÏõ. åóÇ ÇáÓøóäóæóÇÊõ ÊóÊóÚóÇÞóÈõ æóÃóäúÊõãú ãóÇÒöáúÊõãú ÊóÍúÊóÝöáõæäó ÈöÇáÃóÚúíóÇÏö. 2æóáóßöäú ÓóÃõÍóÇÕöÑõ ÃóæÑõÔóáöíãó¡ ÝóíóãúáóÃõåóÇ ÇáÃóäöíäõ æóÇáäøóæúÍõ¡ ÝóÊóßæõäõ Ýöí äóÙóÑöí ßóãóÐúÈóÍò ãõáóØøóÎò ÈöÇáÏøóãö. 3ÓóÃóäúÒöáõ Úóáóíúßö æóÃõÍöíØõ Èößö æóÃõÍóÇÕöÑõßö ÈöÃóÈúÑóÇÌò¡ æóÃõÞöíãõ Úóáóíúßö ÇáúãóÊóÇÑöíÓó. 4ÚöäúÏóÆöÐò ÊóäúÎóÝöÖöíäó¡ æóÊóÊóßóáøóãöíäó ãöäó ÇáÃóÑúÖö¡ æóãöäó ÇáÊøõÑóÇÈö ÊóÕúÏõÑõ Úóäúßö ÊóãúÊóãóÉõ ßóáÇóãò¡ Ýóíóßõæäõ ÕóæúÊõßö ßóÕóæúÊö ÎóíóÇáò ÕóÇÏöÑò ãöäó ÇáÃóÑúÖö¡ æóíóÑúÊóÝöÚõ ßóáÇóãõßó åóÇãöÓÇð ãöäó ÇáÊøõÑóÇÈö. 5æóáóßöäú ÓóÑúÚóÇäó ãóÇ íóÕöíÑõ ÌõãúåõæÑõ ÃóÚúÏóÇÆößö ßóÇáúåóÈóÇÁö¡ æóÌõãúåõæÑõ ÇáúÚõÊóÇÉö ßóÇáúÚõÕóÇÝóÉö ÇáúÚóÇÈöÑóÉö. Ëõãøó ÝóÌúÃóÉð¡ æóÝöí áóÍúÙóÉò¡ 6íóÝúÊóÞöÏõßö ÇáÑøóÈøõ ÇáúÞóÏöíÑõ¡ ÝóíóÃúÊöí ÈöÑóÚúÏò æóÒöáúÒóÇáò æóÖóÌöíÌò ÚóÙöíãò¡ ãóÚó ÒóæúÈóÚóÉò æóÚóÇÕöÝóÉò æóáóåöíÈö äóÇÑò ÂßöáóÉò¡ 7æóÊõÕúÈöÍõ ßõáøõ ÇáÔøõÚõæÈö ÇáøóÊöí ÊõÍóÇÑöÈõ ÃõæÑõÔóáöíãó¡ æóÊõÍóÇÕöÑõ ÍõÕõæäóåóÇ ßóÇáúÍõáúãö Ãóæú ßóÑõÄúíóÇ Çááøóíúáö. 8æóßóãóÇ íóÍúáõãõ ÇáúÌóÇÆöÚõ Ãóäøóåõ íóÃúßõáõ Ëõãøó íóÓúÊóíúÞöÙõ ãöäú ÛóíúÑö Ãóäú íõÔúÈöÚó ÌõæÚóåõ¡ æóßóãóÇ íóÍúáõãõ ÇáÙøóÇãöíÁõ Ãóäøóåõ íóÔúÑóÈõ Ëõãøó íóÝöíÞõ ãöäú ÛóíúÑö Ãóäú íóÑúÊóæöíó ÚóØóÔõåõ¡ åóßóÐóÇ íóßõæäõ ÌõãúåõæÑõ ÇáÃõãóãö ßõáøöåóÇ ÇáúãõÊóÃóáøöÈöíäó Úóáóì ÌóÈóáö Õöåúíóæúäó</w:t>
      </w:r>
      <w:r>
        <w:rPr>
          <w:rtl w:val="true"/>
        </w:rPr>
        <w:t>.</w:t>
      </w:r>
    </w:p>
    <w:p>
      <w:pPr>
        <w:pStyle w:val="Normal"/>
        <w:rPr/>
      </w:pPr>
      <w:r>
        <w:rPr/>
        <w:t>9ÇÈúåóÊõæÇ æóÊóÚóÌøóÈõæÇ. ÊóÚóÇãóæúÇ æóÇÚúãóæúÇ. ÇÓúßóÑõæÇ æóáóßöäú ãöäú ÛóíúÑö ÎóãúÑò. ÊóÑóäøóÍõæÇ æóáóßöäú ãöäú ÛóíúÑö ãõÓúßöÑò¡ 10áÃóäøó ÇáÑøóÈøó ÞóÏú ÓóßóÈó Úóáóíúßõãú ÑõæÍó ÓóÈóÇÊò ÚóãöíÞò¡ ÝóÃóÛúáóÞó Úõíõæäó ÃóäúÈöíÇÆößõãú æóÛóØøóì ÑõÄõæÓó ÑóÇÆöíöíßõãú. 11æóÕóÇÑóÊú áóßõãú åóÐöåö ÇáÑøõÄúíóÇ ÌóãöíÚõåóÇ ßóßóáöãóÇÊö ßöÊóÇÈò ãóÎúÊõæãò¡ Íöíäó íõäóÇæöáõæäóåõ áöãóäú íõÊúÞöäõ ÇáúÞöÑóÇÁóÉó ÞóÇÆöáöíäó: ÇÞúÑóÃú åóÐóÇ¡ íõÌöíÈõ: áÇó ÃóÓúÊóØöíÚõ áÃóäøóåõ ãóÎúÊõæãñ. 12æóÚöäúÏóãóÇ íõäóÇæöáõæäóåõ áöãóäú íóÌúåóáõ ÇáúÞöÑóÇÁóÉó ÞóÇÆöáöíäó: ÇÞúÑóÃú åóÐóÇ¡ íõÌöíÈõ: áÇó ÃóÓúÊóØöíÚõ ÇáúÞöÑóÇÁóÉó</w:t>
      </w:r>
      <w:r>
        <w:rPr>
          <w:rtl w:val="true"/>
        </w:rPr>
        <w:t>.</w:t>
      </w:r>
    </w:p>
    <w:p>
      <w:pPr>
        <w:pStyle w:val="Normal"/>
        <w:rPr/>
      </w:pPr>
      <w:r>
        <w:rPr>
          <w:rtl w:val="true"/>
        </w:rPr>
      </w:r>
    </w:p>
    <w:p>
      <w:pPr>
        <w:pStyle w:val="TITLE"/>
        <w:rPr/>
      </w:pPr>
      <w:r>
        <w:rPr/>
        <w:t>Çáæíá ááãäÇÝÞíä</w:t>
      </w:r>
    </w:p>
    <w:p>
      <w:pPr>
        <w:pStyle w:val="Normal"/>
        <w:rPr/>
      </w:pPr>
      <w:r>
        <w:rPr/>
        <w:t>13áöÐóáößó íóÞõæáõ ÇáÑøóÈøõ: áÃóäøó åóÐóÇ ÇáÔøóÚúÈó íóÞúÊóÑöÈõ ãöäøöí ÈöÝóãöåö æóíõßúÑöãõäöí ÈöÔóÝóÊóíúåö¡ ÈóíúäóãóÇ ÞóáúÈõåõ ÈóÚöíÏñ Úóäøóì. æóãóÇ ãóÎóÇÝóÊõåõãú ãöäøöí Óöæóì ÊóÞúáöíÏò ÊóáóÞøóäõæåõ ãöäó ÇáäøóÇÓö. 14áöÐóáößó ÓóÃóäúÊóÞöãõ ãöäú åóÄõáÇóÁö ÇáúãõäóÇÝöÞöíäó¡ ÝóÊóÈöíÏõ ÍößúãóÉõ ÍõßóãóÇÆöåö æóÊóÊóáÇóÔóì ÝöØúäóÉõ ÝõåóãóÇÆöåö. 15æóíúáñ áöáøóÐöíäó íõæúÛöáõæäó Ýöí ÇáÃóÚúãóÇÞö áöíóßúÊõãõæÇ Úóäö ÇáÑøóÈøö ãóÔõæÑóÊóåõãú¡ ÝóíóÞõæãõæäó ÈöÃóÚúãóÇáöåöãú Ýöí ÇáÙøóáÇóãö ÞóÇÆöáöíäó: ãóäú íóÑóÇäóÇ¿ æóãóäú íóÚúÑöÝõäóÇ. 16íóÇáóÊóÍúÑöíÝößõãú! ÃóíõÍúÓóÈõ ÇáúÎóÒøóÇÝõ ßóÇáúÎóÒóÝö¡ ÝóíóÞõæáõ ÇáÔøóíÁõ ÇáúãóÕúäõæÚõ áöÕóÇäöÚöåö: ÃóäúÊó áóãú ÊóÕúäóÚúäöí¿ Ãóãú Ãóäøó ÇáúãóÌúÈõæáó íóÞõæáõ áöÌóÇÈöáöåö: ÃóäúÊó ãõÌóÑøóÏñ ãöäó ÇáúÝóåúãö</w:t>
      </w:r>
      <w:r>
        <w:rPr>
          <w:rtl w:val="true"/>
        </w:rPr>
        <w:t>¿</w:t>
      </w:r>
    </w:p>
    <w:p>
      <w:pPr>
        <w:pStyle w:val="Normal"/>
        <w:rPr/>
      </w:pPr>
      <w:r>
        <w:rPr>
          <w:rtl w:val="true"/>
        </w:rPr>
      </w:r>
    </w:p>
    <w:p>
      <w:pPr>
        <w:pStyle w:val="TITLE"/>
        <w:rPr/>
      </w:pPr>
      <w:r>
        <w:rPr/>
        <w:t>ÇáÎáÇÕ ÇáãÓÊÞÈáí áÔÚÈ Çááå</w:t>
      </w:r>
    </w:p>
    <w:p>
      <w:pPr>
        <w:pStyle w:val="Normal"/>
        <w:rPr/>
      </w:pPr>
      <w:r>
        <w:rPr/>
        <w:t>17ÃóáÇó ÊóÊóÍóæøóáõ áõÈúäóÇäõ Ýöí áóÍóÙóÇÊò Åöáóì ÍóÞúáò ÎóÕöíÈò¡ æóÇáúÍóÞúáõ ÇáúÎóÕúÈõ Åöáóì ÛóÇÈóÉò¿ 18Ýöí Ðóáößó Çáúíóæúãö íóÓúãóÚõ ÇáÃóÕóãøõ ÃóÞúæóÇáó ÇáúßöÊóÇÈö¡ æóÊõÈúÕöÑõ Úõíõæäõ ÇáúãóßúÝõæÝöíäó ãöäú æóÑóÇÁö ÇáÙøõáúãóÉö æóÇáúßóÂÈóÉö. 19ÃóãøóÇ ÇáúæõÏóÇÚóÇÁõ ÝóíóÊóÌóÏøóÏõ ÝóÑóÍõåõãú ÈöÇáÑøóÈøö¡ æóíóÈúÊóåöÌõ ÇáúÈóÇÆöÓõæäó ÈöÞõÏøõæÓö ÅöÓúÑóÇÆöíáó¡ 20áÃóäøó ÇáúÚóÇÊöíó ÞóÏö ÇäúÞóÑóÖó¡ æóÈóÇÏó ÇáúãõÓúÊóåúÒöíÁõ¡ æóÇÓúÊõÄúÕöáó ÌóãöíÚõ ÇáÓøóÇåöÑöíäó áöÇÑúÊößóÇÈö ÇáÅöËúãö¡ 21ÇáøóÐöíäó ÈößóáöãóÉò ÌóÚóáõæÇ ÇáÅöäúÓóÇäó íõÎúØöíÁõ¡ æóäóÕóÈõæÇ ÝóÎøÇð áöãóäú íõÝúÍöãõåõãú Ýöí ÓóÇÍóÉö ÇáúÞóÖóÇÁö¡ æóÕóÏøõæÇ ÇáúÈóÇÑøó ÈöÇÏøöÚóÇÁóÇÊöåöãö ÇáúÌóæúÝóÇÁö</w:t>
      </w:r>
      <w:r>
        <w:rPr>
          <w:rtl w:val="true"/>
        </w:rPr>
        <w:t>.</w:t>
      </w:r>
    </w:p>
    <w:p>
      <w:pPr>
        <w:pStyle w:val="Normal"/>
        <w:rPr/>
      </w:pPr>
      <w:r>
        <w:rPr/>
        <w:t>22áöÐóáößó åóßóÐóÇ íóÞõæáõ ÇáÑøóÈøõ ãõÝúÊóÏöí ÅöÈúÑóÇåöíãó áöÈóíúÊö íóÚúÞõæÈó: áóäú íóÎúÌóáó íóÚúÞõæÈõ Ýöí ãóÇ ÈóÚúÏõ¡ æóáóäú íóÚúáõæó æóÌúåóåõ ÇáÔøõÍõæÈõ¡ 23áÃóäøóåõãú ÚöäúÏóãóÇ íóÑóæúäó ÃóÈúäóÇÁóåõãú íóÊóÒóÇíóÏõæäó ÈöÝóÖúáöí¡ ÝóÅöäøóåõãú íõÞóÏøöÓõæäó ÇÓúãöí¡ æóíõÞóÏøöÓõæäó ÞõÏøõæÓó íóÚúÞõæÈó¡ æóíóÑúåóÈõæäó Åöáóåó ÅöÓúÑóÇÆöíáó¡ 24æóíóßúÊóÓöÈõ ÇáÖøóÇáøõæäó ÝóåúãÇð æóíóÊóÞóÈøóáõ ÇáúãõÊóÐóãøöÑõæäó ÇáÊøóÚúáöíãó</w:t>
      </w:r>
      <w:r>
        <w:rPr>
          <w:rtl w:val="true"/>
        </w:rPr>
        <w:t>.</w:t>
      </w:r>
    </w:p>
    <w:p>
      <w:pPr>
        <w:pStyle w:val="Normal"/>
        <w:rPr/>
      </w:pPr>
      <w:r>
        <w:rPr>
          <w:rtl w:val="true"/>
        </w:rPr>
      </w:r>
    </w:p>
    <w:p>
      <w:pPr>
        <w:pStyle w:val="TITLE"/>
        <w:rPr/>
      </w:pPr>
      <w:r>
        <w:rPr/>
        <w:t>ÇááÌæÁ áÛíÑ ÇáÑÈ</w:t>
      </w:r>
    </w:p>
    <w:p>
      <w:pPr>
        <w:pStyle w:val="TITLE"/>
        <w:rPr/>
      </w:pPr>
      <w:r>
        <w:rPr/>
        <w:t>30</w:t>
      </w:r>
    </w:p>
    <w:p>
      <w:pPr>
        <w:pStyle w:val="Normal"/>
        <w:rPr/>
      </w:pPr>
      <w:r>
        <w:rPr/>
        <w:t>íóÞõæáõ ÇáÑøóÈøõ: «æóíúáñ áöáúÈóäöíäó ÇáúãõÊóãóÑøöÏíäó ÇáøóÐöíäó íóäúÕóÇÚõæäó áöãóÔõæÑóÉò áóãú ÊóÕúÏõÑú Úóäøöí¡ æóíõÈúÑöãõæäó ÚóåúÏÇð áóíúÓó ãöäú ÑõæÍöí¡ áöíõÖöíÝõæÇ ÎóØöíÆóÉð Åöáóì ÎóØöíÆóÉò. 2ÇáøóÐöíäó íóÊóÃóåøóÈõæäó áöáöÇäúÍöÏóÇÑö Åöáóì ãöÕúÑó ãöäú ÛóíúÑö Ãóäú íóáúÌóÃõæÇ Åöáóì ãóÔõæÑóÊöí¡ áöíóáõæÐõæÇ ÈöÍöãóì ÝöÑúÚóæúäó æóíóÚúÊóÕöãõæÇ ÈöÙöáøö ãöÕúÑó¡ 3áöÐóáößó íóÕöíÑõ áóßõãú ÍöÕúäõ ÝúÑöÚóæúäó ÚóÇÑÇð¡ æóÇáÇÍúÊöãóÇÁõ ÈöÙöáøö ãöÕúÑó ÎöÒúíÇð¡ 4æóãóÚó Ãóäøó ÓõáúØóÇäóåõ ÇãúÊóÏøó Åöáóì ÕõæÚóäó æóÍóÇäöíÓó ÍóÊøóì ÃóÞóÇãó ÝöíåóÇ áöäóÝúÓöåö æõáÇóÉð æóãõãóËøóáöíäó 5ÝóÅöäøóåõãú íõáúÍöÞõæäó Èößõãõ ÇáÚóÇÑó æóíóÌúáöÈõæäó Úóáóíúßõãõ ÇáúÎöÒúíó áÃóäøóåõãú ÔóÚúÈñ áÇó ÌóÏúæóì ãöäúåõ». 6äõÈõÄóÉñ ÈöÔóÃúäö æõÍõæÔö ÇáäøóÞóÈö: ÚóÈúÑó ÃóÑúÖö ÇáÚóäóÇÁö æóÇáÃóåúæóÇáö ÍóíúËõ ÊóÚöíÔõ ÇáÃõÓõæÏõ æóÇáÃóÝóÇÚöí¡ ÊóÍúãöáõ ÞóæóÇÝöáõåõãú ÃóãúæóÇáóåõãú Úóáóì ÙõåõæÑö ÍóãöíÑöåöãú¡ æóßõäõæÒóåõãú Úóáóì ÃóÓúäöãóÉö ÌöãóÇáöåöãú Åöáóì ãöÕúÑó ÇáøóÊöí áÇó ÑóÌóÇÁó ÝöíåóÇ. 7áÃóäøó Úóæúäó ãöÕúÑó ÈóÇØöáñ áÇó ØóÇÆöáó ãöäúåõ¡ áöÐóáößó ÏóÚóæúÊóåóÇ «ÇáÊøöäøöíäó ÇáúÚóÇÕöí</w:t>
      </w:r>
      <w:r>
        <w:rPr>
          <w:rtl w:val="true"/>
        </w:rPr>
        <w:t>»</w:t>
      </w:r>
    </w:p>
    <w:p>
      <w:pPr>
        <w:pStyle w:val="Normal"/>
        <w:rPr/>
      </w:pPr>
      <w:r>
        <w:rPr>
          <w:rtl w:val="true"/>
        </w:rPr>
      </w:r>
    </w:p>
    <w:p>
      <w:pPr>
        <w:pStyle w:val="TITLE"/>
        <w:rPr/>
      </w:pPr>
      <w:r>
        <w:rPr/>
        <w:t>ãÕíÑ ããáßÉ íåæÐÇ ÇáãÊãÑÏÉ</w:t>
      </w:r>
    </w:p>
    <w:p>
      <w:pPr>
        <w:pStyle w:val="Normal"/>
        <w:rPr/>
      </w:pPr>
      <w:r>
        <w:rPr/>
        <w:t>8æóÇáÂäó¡ ÇãúÖö æóÏóæøöäú Ðóáößó Úóáóì áóæúÍò¡ æóÓóÌøöáúåõ Ýöí ßöÊóÇÈò áöíóßõæäó ÔóÇåöÏÇð ÃóÈóÏöíøÇð Ýöí ÇáÃóíøóÇãö ÇáÂÊöíóÉö. 9áÃóäøó ÅöÓúÑóÇÆöíáó ÔóÚúÈñ ãõÊóãóÑøöÏñ¡ ÃóÈúäóÇÁñ ßóÐóÈóÉñ¡ íóÃúÈõæäó ÇáÇÓúÊöãóÇÚó Åöáóì ÔóÑöíÚóÉö ÇáÑøóÈøö¡ 10æóíóÞõæáõæäó áöáÃóäúÈöíÇÁö: «áÇó ÊóÊóäóÈøóÃõæÇ áóäóÇ ÈöãóÇ åõæó ÍóÞøñ¡ Èóáú ßóáøöãõæäóÇ ÈöÇáúßóáÇóãö ÇáúãõÏóÇåöäö æóÊóäóÈøóÃõæÇ ÈöÇáúãõÎóÇÏöÚóÇÊö. 11ÇÚúÏöáõæÇ Úóäö ÇáØøóÑöíÞö¡ ÍöíÏõæÇ Úóäö ÇáÓøóÈöíáö¡ æóßõÝøõæÇ Úóäú ãõÌóÇÈóåóÊöäóÇ ÈößóáÇóãö ÞõÏøõæÓö ÅöÓúÑóÇÆöíáó</w:t>
      </w:r>
      <w:r>
        <w:rPr>
          <w:rtl w:val="true"/>
        </w:rPr>
        <w:t>».</w:t>
      </w:r>
    </w:p>
    <w:p>
      <w:pPr>
        <w:pStyle w:val="Normal"/>
        <w:rPr/>
      </w:pPr>
      <w:r>
        <w:rPr/>
        <w:t>12áöÐóáößó åóßóÐóÇ íóÞõæáõ ÞõÏøõæÓõ ÅöÓúÑóÇÆöíáó: «áÃóäøóßõãõ ÇÒúÏóÑóíúÊõãú ÈåóÐöåö ÇáúßóáöãóÉö æóÇÊøóßóáúÊõãú Úóáóì ÇáúÌóæúÑö æóÇáÇäúÍöÑóÇÝö æóÇÚúÊóãóÏúÊõãú ÚóáóíúåöãóÇ¡ 13áöÐóáößó íõÕúÈöÍõ åóÐóÇ ÇáÐøóäúÈõ áóßõãú ßóÕóÏúÚò äóÇÊöíÁò Ýöí ÓõæÑò ÚóÇáò ãõÔúÑöÝò Úóáóì ÇáÇäøåöíóÇÑö ÇáøóÐöí íóÍúÏõËõ ÈóÛúÊóÉð æóÝöì áóÍúÙóÉò 14æóíóßõæäõ ÇäúåöíóÇÑõåõ ßóßóÓúÑö ÅöäóÇÁö ÎóÒøóÇÝò Êóãøó ÓóÍúÞõåõ ÈöÞóÓúæóÉò¡ Ýóáóãú ÊóÈúÞó ãöäúåõ ÔóÞúÝóÉñ áöÇáúÊöÞóÇØö äóÇÑò ãöäó ÇáúãóæúÞöÏö Ãóæú áöÛóÑúÝö ãóÇÁò ãöäó ÇáúÌõÈøö</w:t>
      </w:r>
      <w:r>
        <w:rPr>
          <w:rtl w:val="true"/>
        </w:rPr>
        <w:t>.</w:t>
      </w:r>
    </w:p>
    <w:p>
      <w:pPr>
        <w:pStyle w:val="Normal"/>
        <w:rPr/>
      </w:pPr>
      <w:r>
        <w:rPr/>
        <w:t>15áÃóäøóåõ åóßóÐóÇ ÞóÇáó ÇáÓøóíøöÏõ ÇáÑøóÈøõ ÞõÏøõæÓõ ÅöÓúÑóÇÆöíáó: Åöäøó ÎóáÇóÕóßõãú ãóÑúåõæäñ ÈöÇáÊøóæúÈóÉö æóÇáÑøõßõæäö Åöáóíøó¡ æóÞõæøóÊóßõãú Ýöí ÇáØøõãóÃúäöíäóÉö æóÇáËøöÞóÉö¡ áóßöäøóßõãú ÃóÈóíúÊõãú Ðóáößó¡ 16æóÞõáúÊõãú: áÇó Èóáú äóåúÑõÈõ Úóáóì ÇáúÎóíúáö¡ ÃóäúÊõãú ÍóÞøÇð ÊóåúÑõÈõæäó. æóÞõáúÊõãú: ÓóäóÑúßóÈõ Úóáóì ãõÊõæäö ÌöíóÇÏò ÓóÑöíÚóÉò¡ áöåóÐóÇ ÝóÅòäøó ãõØóÇÑöÏöíßõãú íõÓúÑöÚõæäó Ýöí ÊóÚóÞøõÈößõãú. 17íóåúÑõÈõ ÃóáúÝñ ãöäúßõãú ÃóãóÇãó ÒóÌúÑóÉö æóÇÍöÏò¡ æóíóÊóÔóÊøóÊõæäó ÌóãöíÚÇð ÃóãóÇãó ÒóÌúÑóÉö ÎóãúÓóÉò¡ ÍóÊøóì ÊõÊúÑóßõæÇ ßóÓóÇÑöíóÉò Úóáóì ÑóÃúÓö ÌóÈóáò Ãóæú ßóÑóÇíóÉò Úóáóì ÞöãøóÉö Êóáøò</w:t>
      </w:r>
      <w:r>
        <w:rPr>
          <w:rtl w:val="true"/>
        </w:rPr>
        <w:t>».</w:t>
      </w:r>
    </w:p>
    <w:p>
      <w:pPr>
        <w:pStyle w:val="Normal"/>
        <w:rPr/>
      </w:pPr>
      <w:r>
        <w:rPr>
          <w:rtl w:val="true"/>
        </w:rPr>
      </w:r>
    </w:p>
    <w:p>
      <w:pPr>
        <w:pStyle w:val="TITLE"/>
        <w:rPr/>
      </w:pPr>
      <w:r>
        <w:rPr/>
        <w:t>æÚÏ Çááå ááÊÇÆÈ</w:t>
      </w:r>
    </w:p>
    <w:p>
      <w:pPr>
        <w:pStyle w:val="Normal"/>
        <w:rPr/>
      </w:pPr>
      <w:r>
        <w:rPr/>
        <w:t>18æóãóÚó Ðóáößó ÝóÅöäøó ÇáÑøóÈøó íóäúÊóØöÑõ ÍóÊøóì íõÈúÏöíó äóÍúæóßõãú ÚóØúÝóåõ¡ áöåóÐóÇ íóÞõæãõ áöíóÑúÍóãóßõãú¡ áÃóäøó ÇáÑøóÈøó åõæó Åöáóåõ ÚóÏúáò¡ ÝóØõæÈóì áöÌóãöíÚö ÇáøóÐöíäó íóäúÊóÙöÑõæäóåõ. 19íóÇÔóÚúÈó Õöåúíóæúäó ÇáúãõÞöíãó Ýöí ÃõæÑõÔóáöíãó¡ áóäú ÊóÈúßöíó Ýöí ãóÇ ÈóÚúÏõ¡ áÃóäøó ÇáÑøóÈøó íóÑúÍóãõßó ÚöäúÏó ÇÑúÊöÝóÇÚö ÕóæúÊö ÈõßóÇÆößó¡ æóÍóÇáóãóÇ íóÓúãóÚõ íóÓúÊóÌöíÈõ áóßó. 20æóãóÚó Ãóäøóåõ íõÚúØöíßó ÎõÈúÒÇð Ýöí ÇáúãöÍúäóÉö¡ æóãóÇÁð Ýöí ÇáÖøóäúßö ÝóÅöäøó ãõÚóáøöãóßó áóäú íóÍúÌõÈó äóÝúÓóåõ Úóäúßó ãöäú ÈóÚúÏõ¡ Èóáú ÊóÑóì ÚóíúäóÇßó ãõÚóáøöãóßó. 21æóÊóÓúãóÚõ ÃõÐúäóÇßó ßóáöãóÉð ÕóÇÏöÑóÉð ãöäú ÎóáúÝößó ÞóÇÆöáóÉð: 22«åóÐöåö åöíó ÇáØøóÑöíÞõ áÇó ÊóÍöíÏõæÇ ÚóäúåóÇ íóãöíäÇð Ãóæú íóÓóÇÑÇð ÇÓúáõßõæÇ ÝöíåóÇ» æóÊõÏóäøöÓõæäó ßõáøó ÃóÕúäóÇãößõãõ ÇáúÝöÖøöíøóÉö æóÇáÐøóåóÈíøóÉö¡ æóÊõáúÞõæäó ÈöåóÇ ÈóÚöíÏÇð ßóÎöÑúÞóÉò ãõáóæøóËóÉò ÈöÏóãö ÍóÇÆöÖò æóÊóÞõæáõæäó áóåóÇ: «ÇÐúåóÈöí ÈöáÇó ÑóÌúÚóÉò</w:t>
      </w:r>
      <w:r>
        <w:rPr>
          <w:rtl w:val="true"/>
        </w:rPr>
        <w:t>».</w:t>
      </w:r>
    </w:p>
    <w:p>
      <w:pPr>
        <w:pStyle w:val="Normal"/>
        <w:rPr/>
      </w:pPr>
      <w:r>
        <w:rPr/>
        <w:t>23æóíóÓúßõÈõ ÇáÑøóÈøõ ãóØóÑóåõ Úóáóì ÈõÐõæÑößó ÇáøóÊöí ÊóÒúÑóÚõåóÇ Ýöí ÇáÃóÑúÖö¡ Ýóíóßõæäõ ÇáØøóÚóÇãõ ÇáøóÐöí ÊõÛöáøóåõ ãöäó ÇáÃóÑúÖö ÓóãöíäÇð ÏóÓöãÇð¡ ÝóÊóÑúÚóì ãóæóÇÔöíßó Ýöí Ðóáößó Çáúíóæúãö Ýöí ãóÑóÇÚò ÝóÓöíÍóÉò¡ 24æóÊóÃúßõáõ ËöíÑóÇäõßó æóÍóãöíÑõßó ÇáøóÊöí ÊóÍúÑõËõ ÇáÃóÑúÖó ÚóáóÝÇð ãõãóáøóÍÇð ãõÐóÑøðì ÈöÇáÑøóÝúÔö æóÇáúãöÐúÑóÇÉö. 25æóÝöí íóæúãö ãóÌúÒóÑóÉö ÃóÚúÏóÇÆößõãú¡ ÍöíäóãóÇ ÊóäúåóÇÑõ ÇáÃóÈúÑóÇÌõ¡ ÊóÊóÏóÝøóÞõ ÔóáÇøóáÇóÊõ ãöíóÇåò æóÌóÏóÇæöáõ ãöäú ßõáøö ÌóÈóáò æóÊóáøò¡ 26æóíõÕúÈöÍõ äõæÑõ ÇáúÞóãóÑö ßóäõæÑö ÇáÔøóãúÓö¡ æóíóÊóÖóÇÚóÝõ äóæÑõ ÇáÔøóãúÓö ÓóÈúÚó ãóÑøóÇÊò ßóäõæÑö ÓóÈúÚóÉö ÃóíøóÇãò¡ Ýöí íóæúãò íóÌúÈõÑõ ÇáÑøóÈøõ Ýöíåö ßóÓúÑó ÔóÚúÈöåö æóíóÔúÝöí ÑõÖõæÖó ÖóÑóÈóÇÊöåö</w:t>
      </w:r>
      <w:r>
        <w:rPr>
          <w:rtl w:val="true"/>
        </w:rPr>
        <w:t>.</w:t>
      </w:r>
    </w:p>
    <w:p>
      <w:pPr>
        <w:pStyle w:val="Normal"/>
        <w:rPr/>
      </w:pPr>
      <w:r>
        <w:rPr/>
        <w:t>27ÇäúÙõÑõæÇ åóÇ åõæó ÇáÑøóÈøõ ãõÞúÈöáñ ãöäú ÈóÚöíÏò ÈöÛóÖóÈò ãõÊóæóåøöÌò æóÏõÎóÇäò ãõÊóßóÇËöÝò ãóÊóÕóÇÚöÏò. ÔóÝóÊóÇåõ ÊóÝöíÖóÇäö ÓóÎóØÇð¡ æóáöÓóÇäõåõ ßóäóÇÑò ÂßöáóÉò¡ 28æóäóÝúÎóÊõåõ ßóÓóíúáò ÌóÇÑöÝò íóÈúáõÛõ Åöáóì ÇáúÚõäõÞö¡ áöíõÛóÑúÈöáó ÇáÃõãóãó ÈöÛõÑúÈóÇáö ÇáúåóáÇóßö¡ æóáöíóÖóÚó áöÌóÇãÇð Ýöí Ýõßõæßö ÇáÔøõÚõæÈö ÅöÖúáÇóáÇð áóåõãú. 29ÃóãøóÇ ÃóäúÊõãú ÝóÊóÔúÏõæäó ßóãóÇ Ýöí áóíúáóÉö ÇáÇÍúÊöÝóÇáö ÈöÚíÏò ãõÞóÏøóÓò¡ æóÊóÈúÊóåöÌõ ÞõáóæÈõßõãú ßóÞóáúÈö ãóäú íóÓöíÑõ Úóáóì ÃóáúÍóÇäö äóÇíò¡ ÂÊöíÇð Åöáóì ÌóÈóáö ÇáÑøóÈøö æóÅöáóì ÕóÎúÑö ÅöÓúÑóÇÆöíáó. 30æóíõÓóãøöÚõ ÇáÑøóÈøõ ÌóáÇóáó ÕóæúÊöåö æóíóÌúÚóáõ ÇáäøóÇÓó íõÚóÇíöäõæäó ÇãúÊöÏóÇÏó ÐöÑóÇÚöåö Úóáóì ÇáÃóÑúÖö ÈöáóåöíÈö ÛóÖóÈò ËóÇÆöÑò æóäóÇÑò ÂßöáóÉò¡ æóÇäúÝöÌóÇÑö ÃóãúØóÇÑò æóÚóæóÇÕöÝó æóÈóÑóÏò. 31ÝóíóÑúÊóÇÚõ ÃóÔõæÑõ ãöäú ÒóÆöíÑö ÕóæúÊöåö¡ æóíóÖúÑöÈõåõ ÈöÞóÖöíÈöåö. 32æóíõæúÞöÚõ ÇáÑøóÈøõ ßõáøó ÖóÑúÈóÉò Úóáóíúåö ÈöÞóÖöíÈö ÚöÞóÇÈöåö Úóáóì ÃóäúÛóÇãö ÇáÏøõÝõæÝö æóÇáúÚöíÏóÇäö¡ æóíõÍóÇÑöÈõ ÃóÔøõæÑó ÈöÍõÑõæÈò ËóÇÆöÑóÉò. 33áÃóäøó ãõÍúÑóÞóÉó ÇáúãóæúÊö ÌóÇåöÒóÉñ ãõäúÐõ Òóãóäò ÈóÚöíÏò æóÍõÝúÑóÊóåóÇ æóÇÓöÚóÉñ¡ ÊóßóæøóãóÊú ÝöíåóÇ ÇáÃóÎúÔóÇÈõ áöíõáúÞóì ÝöíåóÇ ãõæáóßõ Åöáóåõ ÇáÃóÔõæÑöíøöíäó¡ ÝóÊõÖúÑöãõåóÇ äóÝúÎóÉõ ÇáÑøóÈøö ßóÓóíúáò ãöäú ßöÈúÑöíÊò</w:t>
      </w:r>
      <w:r>
        <w:rPr>
          <w:rtl w:val="true"/>
        </w:rPr>
        <w:t>.</w:t>
      </w:r>
    </w:p>
    <w:p>
      <w:pPr>
        <w:pStyle w:val="Normal"/>
        <w:rPr/>
      </w:pPr>
      <w:r>
        <w:rPr>
          <w:rtl w:val="true"/>
        </w:rPr>
      </w:r>
    </w:p>
    <w:p>
      <w:pPr>
        <w:pStyle w:val="TITLE"/>
        <w:rPr/>
      </w:pPr>
      <w:r>
        <w:rPr/>
        <w:t>äÊíÌÉ ÇáÇÚÊãÇÏ Úáì ÛíÑ ÇáÑÈ</w:t>
      </w:r>
    </w:p>
    <w:p>
      <w:pPr>
        <w:pStyle w:val="TITLE"/>
        <w:rPr/>
      </w:pPr>
      <w:r>
        <w:rPr/>
        <w:t>31</w:t>
      </w:r>
    </w:p>
    <w:p>
      <w:pPr>
        <w:pStyle w:val="Normal"/>
        <w:rPr/>
      </w:pPr>
      <w:r>
        <w:rPr/>
        <w:t>æóíúáñ áöáúãõäúÍóÏöÑöíäó Åöáóì ãöÕúÑó ØóáóÈÇð áöáúÚóæúäö¡ ÇáúãõÊóæóßøöáöíäó Úóáóì ÇáúÎóíúáö¡ ÇáúæóÇËöÞöíäó ÈößóËúÑóÉö ÇáúãóÑúßóÈóÇÊö æóÈöÈóÃúÓö ÇáúÝõÑúÓóÇäö¡ ãöäú ÛóíúÑö Ãóäú íóáúÊóÝöÊõæÇ Åöáóì ÞõÏøõæÓö ÅöÓúÑóÇÆöíáó¡ Ãóæú íóØúáõÈõæÇ ãóÔõæÑóÉó ÇáÑøóÈøö. 2æóãóÚó Ðóáößó Ýóåõæó Íóßöíãñ íóÌúáöÈõ ÇáÔøóÑøó¡ æóáÇó íóäúÞõÖõ ßóáÇóãóåõ Èóáú ÓóíóåõÈøõ áöíõÚóÇÞöÈó ÈóíúÊó ÇáÃóÔúÑóÇÑö æóäóÇÕöÑí ÝóÚóáóÉö ÇáÅöËúãö. 3áóíúÓó ÇáúãöÕúÑöíøõæäó ÂáöåóÉð Èóáú ÈóÔóÑÇð¡ æóÎõíõæáõåõãú ãõÌóÑøóÏõ ÃóÌúÓóÇÏò æóáóíúÓóÊú ÃóÑúæóÇÍÇð¡ æóÚöäúÏóãóÇ íóãõÏøõ ÇáÑøóÈøõ íóÏóåõ¡ íóÊóÚóËøóÑõ ÇáúãõÚöíäõ æóíóÓúÞõØõ ÇáúãõÓúÊóÚöíäõ¡ æóíóåúáößóÇäö ßöáÇóåõãóÇ ãóÚÇð</w:t>
      </w:r>
      <w:r>
        <w:rPr>
          <w:rtl w:val="true"/>
        </w:rPr>
        <w:t>.</w:t>
      </w:r>
    </w:p>
    <w:p>
      <w:pPr>
        <w:pStyle w:val="Normal"/>
        <w:rPr/>
      </w:pPr>
      <w:r>
        <w:rPr/>
        <w:t>4áÃóäøóåõ åóßóÐóÇ ÞóÇáó ÇáÑøóÈøõ áöí: «ßóãóÇ íõÒóãúÌöÑõ ÇáÃóÓóÏõ Ãóæö ÇáÔøöÈúáõ Úóáóì ÝóÑöíÓóÊöåö¡ ãöäú ÛóíúÑö Ãóäú íóÎúÔóì ãöäú ÕóÑóÎóÇÊö ÌóãóÇÚóÉö ÇáÑøõÚóÇÉö ÇáúãõÊóÃóáøöÈöíäó Úóáóíúåö¡ Ãóæú íóÝúÒóÚó ãöäú ÌóáóÈóÊöåöãú¡ åóßóÐóÇ íõÞúÈöáõ ÇáÑøóÈøõ ÇáúÞóÏöíÑõ áöíõÍóÇÑöÈó Úóäú ÌóÈóáö Õöåúíóæúäó. 5æóíóÑöÝøõ ÇáÑøóÈøõ ÇáúÞóÏöíÑõ Úóáóì ÃõæÑõÔóáöíãó áöÍöãóÇíóÊöåóÇ ßóÇáØøõíõæÑö ÇáúãõÍóæøöãóÉö ÝóæúÞó ÃóÚúÔóÇÔöåóÇ¡ ÝóíóÍúãöí æóíõäúÞöÐõ æóíóÚúÝõæ æóíõÎóáøöÕõ</w:t>
      </w:r>
      <w:r>
        <w:rPr>
          <w:rtl w:val="true"/>
        </w:rPr>
        <w:t>.</w:t>
      </w:r>
    </w:p>
    <w:p>
      <w:pPr>
        <w:pStyle w:val="Normal"/>
        <w:rPr/>
      </w:pPr>
      <w:r>
        <w:rPr/>
        <w:t>6ÇÑúÌöÚõæÇ ÃóíøõåóÇ ÇáÅöÓúÑóÇÆöíáöíøõæäó Åöáóì ãóäú ÊóãóÑøóÏúÊõãú Úóáóíúåö ÃóÔóÏøó ÇáÊøóãóÑøõÏö¡ 7áÃóäøóåõ Ýöí Ðóáößó Çáúíóæúãö íóäúÈöÐõ ßõáøõ æóÇÍöÏò ÃóÕúäóÇãóåõ ÇáúÝöÖøöíøóÉó æóÃóæúËóÇäóåõ ÇáÐøóåóÈöíøóÉó ÇáøóÊöí ÕóäóÚóåóÇ ÈöíóÏöåö ÇáúÎóÇØöÆóÉö. 8æóíõÕúÑóÚõ ÇáÃóÔõæÑöíøõæäó æóíõáúÊóåóãõæäó¡ æóáóßöäú áóíúÓó ÈöÓóíúÝö ÈóÔóÑò¡ æóíóÝöÑøõæäó ãöäú ÃóãóÇãö ÇáÓøóíúÝö¡ æóíõÓóÇÞõ ÝöÊúíóÇäõåõãú Åöáóì ÇáÃóÚúãóÇáö ÇáÔøóÇÞøóÉö¡ 9æóÊóÝúäóì ÕõÎõæÑõåõãú ãöäó ÇáúÝóÒóÚö¡ æóíõæóáøöí ÞóÇÏóÊõåõãõ ÇáÃóÏúÈóÇÑó ÚöäúÏóãóÇ íóÑóæúäó Úóáóãó ÅöÓúÑóÇÆöíáó». åóÐóÇ ãóÇ íóÞõæáõåõ ÇáÑøóÈøõ ÇáøóÐöí äóÇÑõåõ Ýöí Õöåúíóæúäó¡ æóÊóäøõæÑõåõ Ýöí ÃõæÑõÔóáöíãó</w:t>
      </w:r>
      <w:r>
        <w:rPr>
          <w:rtl w:val="true"/>
        </w:rPr>
        <w:t>.</w:t>
      </w:r>
    </w:p>
    <w:p>
      <w:pPr>
        <w:pStyle w:val="Normal"/>
        <w:rPr/>
      </w:pPr>
      <w:r>
        <w:rPr>
          <w:rtl w:val="true"/>
        </w:rPr>
      </w:r>
    </w:p>
    <w:p>
      <w:pPr>
        <w:pStyle w:val="TITLE"/>
        <w:rPr/>
      </w:pPr>
      <w:r>
        <w:rPr/>
        <w:t>ÇáÚÏá Ýí Íßã ÇáãÓíÇ</w:t>
      </w:r>
    </w:p>
    <w:p>
      <w:pPr>
        <w:pStyle w:val="TITLE"/>
        <w:rPr/>
      </w:pPr>
      <w:r>
        <w:rPr/>
        <w:t>32</w:t>
      </w:r>
    </w:p>
    <w:p>
      <w:pPr>
        <w:pStyle w:val="Normal"/>
        <w:rPr/>
      </w:pPr>
      <w:r>
        <w:rPr/>
        <w:t>ÇäúÙõÑõæÇ åóÇ Åöäøó ãóáößÇð íóãúáößõ ÈöÇáúÈöÑøö¡ æóÑõÄóÓóÇÁó íóÍúßõãõæäó ÈöÇáúÚóÏúáö. 2æóíõÕúÈöÍõ ßõáøõ ÅöäúÓóÇäò ßóãóáÇóÐò ãöäó ÇáÑøöíÍö¡ æóßóãóáúÌóÇÁò ãöäó ÇáúÚóÇÕöÝóÉö¡ Ãóæú ßóÌóÏóÇæöáö ãöíóÇ åò Ýöí ÕóÍúÑóÇÁó¡ Ãóæú ßóÙöáøö ÕóÎúÑóÉò ÚóÙöíãóÉò Ýöí ÃóÑúÖò ÌóÏúÈóÇÁó. 3ÚöäúÏóÆöÐò ÊóäúÝóÊöÍõ Úõíõæäõ ÇáäøóÇÙöÑöíäó¡ æóÊõÕúÛöí ÂÐóÇäõ ÇáÓøóÇãöÚöíäó (áÇÍúÊöíóÇÌóÇÊö ÔóÚúÈöåöãú) 4ÝóÊóÝúåóãõ æóÊóÚúáóãõ ÇáúÚõÞõæáõ ÇáúãõÊóåóæøöÑóÉõ¡ ÊóäúØöÞõ ÈöØóáÇóÞóÉò ÇáÃóáúÓöäóÉõ ÇáËøóÞöíáóÉõ. 5æóáÇó íõÏúÚóì ÇááøóÆöíãõ ÈóÚúÏõ ßóÑöíãÇð¡ æóáÇó íõÞóÇáõ áöáúãóÇßöÑö ÔóÑöíÝñ¡ 6áÃóäøó ÇááøóÆöíãó íóäúØöÞõ ÈöÇááøõÄúãö¡ æóÞóáúÈõåõ íóÊóÂãóÑõ ÈöÇáÅöËúãö áöíóÑúÊóßöÈó ÔóÑøÇð æóáöíóÝúÊóÑöíó Úóáóì ÇáÑøóÈøö¡ ÊóÇÑößÇð ÇáúãõÊóÖóæøöÑó ÌõæÚÇð ãöäú ÛóíúÑö ÔöÈóÚò¡ æóÍóÇÑöãÇð ÇáÙøóÇãöíÁó ãöäó ÇáÔøõÑúÈö. 7Åöäøó ÃóÓóÇáöíÈó ÇáúãóÇßöÑö ÔöÑøöíÑóÉñ¡ æóãõÄóÇãóÑóÇÊöåö ÎóÈöíËóÉñ áöíõåúáößó ÇáúÈóÇÆöÓöíäó ÈöÇáÃóßóÇÐöíÈö¡ ÍóÊøóì áóæú ßóÇäó ÇáúãöÓúßöíäõ íóäúØöÞõ ÈöÇáúÍóÞøö. 8ÃóãøóÇ ÇáúßóÑöíãõ ÝóÈöÇáúãóÂËöÑö íóÝúÊóßöÑõ æóÈöÇáúãóßóÇÑöãö íóÔúÊóåöÑõ</w:t>
      </w:r>
      <w:r>
        <w:rPr>
          <w:rtl w:val="true"/>
        </w:rPr>
        <w:t>.</w:t>
      </w:r>
    </w:p>
    <w:p>
      <w:pPr>
        <w:pStyle w:val="Normal"/>
        <w:rPr/>
      </w:pPr>
      <w:r>
        <w:rPr>
          <w:rtl w:val="true"/>
        </w:rPr>
      </w:r>
    </w:p>
    <w:p>
      <w:pPr>
        <w:pStyle w:val="TITLE"/>
        <w:rPr/>
      </w:pPr>
      <w:r>
        <w:rPr/>
        <w:t>ÅäÐÇÑ áäÓÇÁ ÃæÑÔáíã</w:t>
      </w:r>
    </w:p>
    <w:p>
      <w:pPr>
        <w:pStyle w:val="Normal"/>
        <w:rPr/>
      </w:pPr>
      <w:r>
        <w:rPr/>
        <w:t>9ÃóíøóÊõåóÇ ÇáäøöÓóÇÁõ ÇáúãõÊúÑóÝóÇÊõ ÇáúãõÊóßóÇÓöáÇóÊõ¡ ÇäúåóÖúäó æóÇÓúÊóãöÚúäó Åöáóì ÕóæúÊöí. ÃóíøóÊõåóÇ ÇáúÈóäóÇÊõ ÇáúãõØúãóÆöäøóÇÊõ ÇÕúÛóíúäó Åöáóì ÃóÞúæóÇáöí. 10ãóÇ ÊóßóÇÏõ ÊóäúÞóÖöí ÃóíøóÇãñ Úóáóì ÓóäóÉò ÍóÊøóì ÊóÚúÊóÑöíßõäøó ÑöÚúÏóÉñ ÃóíøóÊõåóÇ ÇáÂãöäóÇÊõ¡ áÃóäøó ÇáúÞöØóÇÝó ÞóÏú ÊóáöÝó¡ æóãóæúÚöÏó Ìóäúíö ÇáÃóËúãóÇÑö ÞóÏú ÃóÎúáóÝó. 11ÇÑúÊóÚöÏúäó ÃóíøóÊõåóÇ ÇáäøöÓóÇÁõ ÇáúãõØúãóÆöäøóÇÊõ æóÇÑúÊóÌöÝúäó ÃóíøóÊõåóÇ ÇáúÝóÊóíóÇÊõ ÇáÂãöäóÇÊõ. ÊóÌóÑøóÏúäó ãöäú ËöíóÇÈößõäøó æóÊóÚóÑøóíúäó æóãóäúØöÞúäó ÃóÍúÞóÇÁóßõäøó ÈöÇáúãõÓõæÍö. 12ÇÖúÑöÈúäó Úóáóì ÕõÏõæÑößõäøó ÍóÓúÑóÉð Úóáóì ÇáúãõÑõæÌö ÇáúãõÈúåöÌóÉö æóÇáúßõÑõæãö ÇáúãõËúãöÑóÉö. 13áÃóäøó ÃóÑúÖó ÔóÚúÈöí ÊõäúÈöÊõ ÇáÔøóæúßó æóÇáúÍóÓóßó¡ ÝóÊóäúãõæ ÍóÊøóì Ýöí ßõáøö ÈõíõæÊö ÇáúÝóÑóÍö Ýöí ÇáúãóÏöíäóÉö ÇáúãõÈúÊóåöÌóÉö. 14áÃóäøó ÇáúÞóÕúÑó íõÕúÈöÍõ ãóåúÌõæÑÇð¡ æóÇáúãõÏõäó ÇáúÚóÇãöÑóÉó ÎóÇáöíóÉð¡ æóÇáÊøöáÇóáó æóÇáúÈõÑõæÌó ãóÛóÇæöÑó Åöáóì ÇáÃóÈóÏö¡ æóãóÑóÇÍÇð áöáúÍóãöíÑö ÇáúæóÍúÔöíøóÉö æóãóÑúÚðì áöáúÞõØúÚóÇäö¡ 15ÍóÊøóì ÊóäúÓóßöÈó ÚóáóíúäóÇ ÑõæÍñ ãöäó ÇáÓøóãóÇÁö¡ ÝóÊóÊóÍóæøóáõ ÇáÈóÑøöíøóÉõ Åöáóì ãóÑúÌò ãõÎúÕöÈò¡ æóíõÍúÓóÈõ ÇáãóÑúÌõ ÛóÇÈóÉð</w:t>
      </w:r>
      <w:r>
        <w:rPr>
          <w:rtl w:val="true"/>
        </w:rPr>
        <w:t>.</w:t>
      </w:r>
    </w:p>
    <w:p>
      <w:pPr>
        <w:pStyle w:val="Normal"/>
        <w:rPr/>
      </w:pPr>
      <w:r>
        <w:rPr>
          <w:rtl w:val="true"/>
        </w:rPr>
      </w:r>
    </w:p>
    <w:p>
      <w:pPr>
        <w:pStyle w:val="TITLE"/>
        <w:rPr/>
      </w:pPr>
      <w:r>
        <w:rPr/>
        <w:t>ÇáÃãä æÇáÝÑÍ Ýí Ùá ÇáãÓíÇ</w:t>
      </w:r>
    </w:p>
    <w:p>
      <w:pPr>
        <w:pStyle w:val="Normal"/>
        <w:rPr/>
      </w:pPr>
      <w:r>
        <w:rPr/>
        <w:t>16ÚöäúÏóÆöÐò íóÓúßõäõ ÇáúÚóÏúáõ Ýöí ÇáÕøóÍúÑóÇÁö¡ æóíõÞöíãõ ÇáúÈöÑøõ Ýöí ÇáúãóÑúÌö ÇáúãõÎúÕöÈö¡ 17Ýóíóßõæäõ ËóãóÑõ ÇáúÈöÑøö ÓóáÇóãÇð¡ æóÝöÚúáõ ÇáúÈöÑøö ÓóßöíäóÉð æóØõãóÃúäöíäóÉð Åöáóì ÇáÃóÈóÏö¡ 18ÝóíóÓúßõäõ ÔóÚúÈöí Ýöí ÏöíóÇÑö ÓóáÇóãò¡ æóÝöí ãóÓóÇßöäó ÂãöäóÉò¡ æóÝöí ÃóãóÇßöäó ÑóÇÍóÉò ãõØúãóÆöäøóÉò¡ 19ãóÚó Ãóäøó ÇáúÈóÑóÏó íõÓóæøöí ÇáúÛóÇÈóÉó ÈöÇáÃóÑúÖö¡ æóÊõÏóãøóÑõ ÇáúãóÏöíäóÉõ ÍóÊøóì ÇáúÍóÖöíÖö. 20ØõæÈóÇßõãú ÃóíøõåóÇ ÇáÒøóÇÑöÚõæäó ÚöäúÏó ßõáøö ãóÇÁò¡ ÇáøóÐöíäó ÓóÑøóÍúÊõãú ÞóæóÇÆöãó ÇáËøóæúÑö æóÇáúÍöãóÇÑö áöÊóÑúÚóì ØóáöíÞóÉð</w:t>
      </w:r>
      <w:r>
        <w:rPr>
          <w:rtl w:val="true"/>
        </w:rPr>
        <w:t>.</w:t>
      </w:r>
    </w:p>
    <w:p>
      <w:pPr>
        <w:pStyle w:val="Normal"/>
        <w:ind w:left="0" w:right="0" w:hanging="0"/>
        <w:rPr/>
      </w:pPr>
      <w:r>
        <w:rPr>
          <w:rtl w:val="true"/>
        </w:rPr>
      </w:r>
    </w:p>
    <w:p>
      <w:pPr>
        <w:pStyle w:val="TITLE"/>
        <w:ind w:left="0" w:right="0" w:hanging="0"/>
        <w:rPr/>
      </w:pPr>
      <w:r>
        <w:rPr/>
        <w:t>ÏãÇÑ ÇáÎÇÆä</w:t>
      </w:r>
    </w:p>
    <w:p>
      <w:pPr>
        <w:pStyle w:val="TITLE"/>
        <w:rPr/>
      </w:pPr>
      <w:r>
        <w:rPr/>
        <w:t>33</w:t>
      </w:r>
    </w:p>
    <w:p>
      <w:pPr>
        <w:pStyle w:val="Normal"/>
        <w:rPr/>
      </w:pPr>
      <w:r>
        <w:rPr/>
        <w:t>æóíúáñ áóßó ÃóíøõåóÇ ÇáúãõÏóãøöÑõ ÇáøóÐöí áóãú ÊõÏóãøóÑú ÈóÚúÏõ¡ æóÇáäøóÇåöÈõ ÇáøóÐöí áóãú íóäúåóÈõæßó¡ ÝóÚöäúÏóãóÇ ÊóßõÝøõ Úóäö ÇáÊøóÏúãöíÑö ÊõÏóãøóÑõ¡ æóÍöíäó ÊóãúÊóäöÚõ Úóäö ÇáäøóåúÈö íóäúåóÈõæäóßó. 2íóÇÑóÈøõ ÇÑúÍóãúäóÇ. ÅöíøóÇßó ÇäúÊóÙóÑúäóÇ¡ ßõäú ÚóÖõÏóäóÇ Ýöí ÇáÕøóÈóÇÍö¡ æóÎóáÇóÕóäóÇ Ýöí ÃóËúäóÇÁö ÇáúãöÍúäóÉö. 3ãöäú ÕóæúÊö ÖóÌöíÌößó åóÑóÈóÊö ÇáÔøõÚõæÈõ¡ æóãöäó ÇÑúÊöÝóÇÚößó ÊóÈóÏøóÏóÊö ÇáÃõãóãõ¡ 4æóßóãóÇ íóáúÊóåöãõ ÇáúÌóÑóÇÏõ ßõáøó ãóÇ åõæó ÃóÎúÖóÑõ¡ åóßóÐóÇ íõÌúãóÚõ ÓóáóÈõßõãú¡ æóíóÊóæóÇËóÈõ ÇáäøóÇÓõ Úóáóíúåö ßóÊóæóÇËõÈö ÇáúÌóäóÇÏöÈö. 5ÇáÑøóÈøõ ãõÊóÚóÙøöãñ áÃóäøóåõ ÓóÇßöäñ Ýöí ÇáúÚóáÇóÁö. íóãúáÃõ Õöåúíóæúäó ÚóÏúáÇð æóÍóÞøÇð. 6åõæó ÖóãóÇäõ ÃóÒúãóÇäößó æóæóÝúÑóÉõ ÎóáÇóÕò æóÍößúãóÉò æóãóÚúÑöÝóÉò¡ æóÊóßõæäõ ãóÎóÇÝóÉõ ÇáÑøóÈøö ßóäúÒóåõ</w:t>
      </w:r>
      <w:r>
        <w:rPr>
          <w:rtl w:val="true"/>
        </w:rPr>
        <w:t>.</w:t>
      </w:r>
    </w:p>
    <w:p>
      <w:pPr>
        <w:pStyle w:val="Normal"/>
        <w:rPr/>
      </w:pPr>
      <w:r>
        <w:rPr/>
        <w:t>7åóÇ ÑõÓõáõßõãú íóäõæÍõæäó ÎóÇÑöÌÇð¡ æóãõãóËøöáõæ ÇáÓøóáÇóãö íóÈúßõæäó ÈöãóÑóÇÑóÉò. 8ÃóÞúÝóÑóÊö ÇáØøõÑõÞõ æóÎóáóÊú ãöäú ÚóÇÈöÑöí ÇáÓøóÈöíáö¡ äóÞóÖó ÇáúÚóåúÏó æóÇÒúÏóÑóì ÔõåõæÏóåõ¡ æóáóãú ÊóÚõÏú áöáÅöäúÓóÇäö ÞöíãóÉñ. 9äóÇÍóÊö ÇáÃóÑúÖõ æóÐóæóÊú. ÎóÌöáó áõÈúäóÇäõ æóÐóÈõáó¡ æóÕóÇÑó ÔóÇÑõæäõ ßóÇáúÈóÑøöíøóÉö¡ æóäóÝóÖó ÈóÇÔóÇäõ æóÇáúßóÑúãóáõ ÚóäúåõãóÇ ÃóæúÑóÇÞóåõãóÇ</w:t>
      </w:r>
      <w:r>
        <w:rPr>
          <w:rtl w:val="true"/>
        </w:rPr>
        <w:t>.</w:t>
      </w:r>
    </w:p>
    <w:p>
      <w:pPr>
        <w:pStyle w:val="Normal"/>
        <w:rPr/>
      </w:pPr>
      <w:r>
        <w:rPr/>
        <w:t>10ÝóÞóÇáó ÇáÑøóÈøõ: «ÇáÂäó ÃóÞõæãõ¡ ÇáÂäó ÃóäúåóÖõ æóÃóÊóÚóÙøóãõ¡ 11Ýóßõáøõ ãóÇ ÈóÐóáúÊõãõæåõ ãöäú ÌóåúÏò ÃóíøõåóÇ ÇáÃóÔõæÑöíøõæäó áÇó ÌóÏúæóì ãöäúåõ ßóÇáúÍóÔöíúÔö æóÇáÊøöÈúäö æóÕóÇÑóÊú ÃóäúÝóÇÓõßõãú äóÇÑÇð ÊóáúÊóåöãõßõãú. 12æóÊõÕúÈöÍõ ÇáÔøõÚõæÈõ ßóæóÞõæÏö ÇáúßöáúÓö¡ ßóÃóÔúæóÇßò ãõÓúÊóÃúÕóáóÉò ãõÍúÊóÑöÞóÉò ÈöÇáäøóÇÑö</w:t>
      </w:r>
      <w:r>
        <w:rPr>
          <w:rtl w:val="true"/>
        </w:rPr>
        <w:t>.</w:t>
      </w:r>
    </w:p>
    <w:p>
      <w:pPr>
        <w:pStyle w:val="Normal"/>
        <w:rPr/>
      </w:pPr>
      <w:r>
        <w:rPr/>
        <w:t>13ÇÓúãóÚõæÇ ÃóíøõåóÇ ÇáúÈóÚöíÏõæäó ãóÇ ÕóäóÚúÊõ¡ æóÃóäúÊõãú ÃóíøõåóÇ ÇáúÞóÑöíÈõæäó ÇÚúÑöÝõæÇ ÞõæøóÊöí. 14ÞóÏö ÇÑúÊóÚóÈó ÇáúÎõØóÇÉõ Ýöí Õöåúíóæúäó¡ æóÇÓúÊóæúáóÊö ÇáÑøóÚúÏóÉõ Úóáóì ÇáúßóÇÝöÑöíäó¡ ÝóåóÊóÝõæÇ: ãóäú ãöäøóÇ íóÞúÏöÑõ Ãóäú íóÓúßõäó ãóÚó äóÇÑò ÂßöáóÉò¿ æóãóäú ãöäøóÇ íõãúßöäõåõ Ãóäú íõÞöíãó Ýöí æóÞóÇÆöÏó ÃóÈóÏöíøóÉò¿ 15ÇáÓøóÇáößõ Ýöí ÇáúÈöÑøö¡ æóÇáäøóÇØöÞõ ÈöÇáúÍóÞøö¡ æóÇáäøóÇÈöÐõ ÑöÈúÍó ÇáÙøõáúãö¡ æóÇáäøóÇÝöÖõ íóÏóíúåö ãöäú ÞóÈúÖö ÇáÑøöÔúæóÉö¡ ÇáÕøóÇãøõ ÃõÐõäóíúåö Úóäö ÇáÇÓúÊöãóÇÚö Åöáóì ãõÄóÇãóÑóÇÊö ÓóÝúßö ÇáÏøöãóÇÁö¡ ÇáúãõÛúãöÖõ Úóíúäóíúåö Úóäö ÇáÊøóÃóãøõáö Ýöí ÇáÔøóÑøö¡ 16åõæó ÇáøóÐöí íóÓúßõäõ Ýöí ÇáúÚóáÇóÁö¡ æóãóáúÌóÃõåõ ãóÚóÇÞöáõ ÇáÕøõÎõæÑö¡ íõÄóãøóäõ áóåõ ÎõÈúÒõåõ. æóíõßúÝóáõ áóåõ ãóÇÄõåõ</w:t>
      </w:r>
      <w:r>
        <w:rPr>
          <w:rtl w:val="true"/>
        </w:rPr>
        <w:t>.</w:t>
      </w:r>
    </w:p>
    <w:p>
      <w:pPr>
        <w:pStyle w:val="Normal"/>
        <w:rPr/>
      </w:pPr>
      <w:r>
        <w:rPr/>
        <w:t>17ÓóÊóÔúåóÏõ ÚóíúäóÇßó Çáúãóáößó Ýöí ÈóåóÇÆöåö¡ æóÊõÈúÕöÑõ ÃóÑúÖÇð ÊóãúÊóÏøõ ÈóÚöíÏÇð. 18íóÊóÐóßøóÑõ ÞóáúÈõßó ÃóÒúãöäóÉó ÇáÑøõÚúÈö ÝóÊóÊóÓóÇÁóáõ: Ãóíúäó ÇáúßóÇÊöÈõ ÇáúÍóÇÓöÈõ¿ Ãóíúäó ÌóÇÈöí ÇáúÌöÒúíóÉö¿ Ãóíúäó ãóäú íõÍúÕöí ÇáÃóÈúÑóÇÌó¿ 19áóäú ÊóÑóì ÇáÔøóÚúÈó ÇáÔøóÑöÓó ÝöíãóÇ ÈóÚúÏõ¡ ÇáøóÐöí íóÊóßóáøóãõ áõÛóÉð ÃóÌúäóÈöíøóÉð áÇó ÊóÝúåóãõåóÇ. 20ÇáÊóÝöÊú Åöáóì Õöåúíóæúäó ãóÏöíäóÉö ÃóÚúíóÇÏöäóÇ¡ ÝóÊóßúÊóÍöáó ÚóíúäóÇßó ÈöãóÑúÃóì ÃõæÑõÔóáöíãó¡ ÇáúãóÓúßóäö ÇáúãõØúãóÆöäøö æóÇáúÎóíúãóÉö ÇáËøóÇÈöÊóÉö ÇáøóÊöí áÇó ÊõÞúáóÚõ ÃóæúÊóÇÏõåóÇ Åöáóì ÇáÃóÈóÏö æóáÇó ÊóäúÞóØöÚõ ÍöÈóÇáõåóÇ 21åõäóÇßó íóßõæäõ ÇáÑøóÈøõ áóäóÇ ÈöÌóáÇóáöåö ãóßóÇäó ÃóäúåóÇÑò æóÌóÏóÇæöáó æóÇÓöÚóÉò áÇó íóÈúÍõÑõ ÝöíåóÇ ÞóÇÑöÈñ Ðõæ ãöÌúÏóÇÝò¡ æóáÇó ÊóãúÎõÑõ ÝöíåóÇ ÓóÝöíäóÉñ ÚóÙöíãóÉñ¡ 22áÃóäøó ÇáÑøóÈøó åõæó ÞóÇÖöíäóÇ¡ ÇáÑøóÈøõ åõæó ãõÔúÊóÑöÚõäóÇ¡ åõæó ãóáößõäóÇ æóÓóíõÎóáøöÕõäóÇ 23áóÞóÏö ÇÓúÊóÑúÎóÊú ÍöÈóÇáõ ÃóÔúÑöÚóÊößó¡ ÝóáÇó íõãúßöäõåóÇ ÔóÏøõ ÞóÇÚöÏóÉö ÇáÓøóÇÑöíóÉö Ãóæú äóÔúÑõ ÇáÔøöÑóÇÚö¡ ÍöíäóÆöÐò äóÞúÓöãõ ÇáúÛóäóÇÆöãó ÇáúæóÝöíÑóÉó. ÍóÊøóì ÇáúÚõÑúÌõ íóäúåóÈõæäó ÇáÓøóáóÈó. 24áóäú íóÞõæáó ãõÞöíãñ Ýöí Õöåúíóæúäó Åöäøóåõ ãóÑöíÖñ¡ æóíóäúÒöÚõ ÇáÑøóÈøõ ÅöËúãó ÇáÔøóÚúÈö ÇáÓøóÇßöäö ÝöíåóÇ</w:t>
      </w:r>
      <w:r>
        <w:rPr>
          <w:rtl w:val="true"/>
        </w:rPr>
        <w:t>.</w:t>
      </w:r>
    </w:p>
    <w:p>
      <w:pPr>
        <w:pStyle w:val="Normal"/>
        <w:rPr/>
      </w:pPr>
      <w:r>
        <w:rPr>
          <w:rtl w:val="true"/>
        </w:rPr>
      </w:r>
    </w:p>
    <w:p>
      <w:pPr>
        <w:pStyle w:val="TITLE"/>
        <w:rPr/>
      </w:pPr>
      <w:r>
        <w:rPr/>
        <w:t>ÏíäæäÉ ÇáÃãã</w:t>
      </w:r>
    </w:p>
    <w:p>
      <w:pPr>
        <w:pStyle w:val="TITLE"/>
        <w:rPr/>
      </w:pPr>
      <w:r>
        <w:rPr/>
        <w:t>34</w:t>
      </w:r>
    </w:p>
    <w:p>
      <w:pPr>
        <w:pStyle w:val="Normal"/>
        <w:rPr/>
      </w:pPr>
      <w:r>
        <w:rPr/>
        <w:t>ÇÞúÊóÑöÈõæÇ ÃóíøõåóÇ ÇáÃõãóãõ áöáÇÓúÊöãóÇÚö¡ ÇÕúÛóæúÇ ÃóíøõåóÇ ÇáÔøõÚõæÈõ. áöÊóÓúãóÚö ÇáÃóÑúÖõ æóãöáúÄõåóÇ¡ ÇáúãóÓúßõæäóÉõ æóßõáøõ ãóÇ íóÎúÑõÌõ ãöäúåóÇ¡ 2áÃóäøó ÇáÑøóÈøó ÓóÇÎöØñ Úóáóì ßõáøö ÇáÔøõÚõæÈö¡ æóÛóÖóÈõåõ ãõäúÕóÈøñ Úóáóì ÌóãöíÚö ÃóÌúäóÇÏöåöãú. ÞóÖóì Úóáóíúåöãú ÈöÇáúÝóäóÇÁö¡ æóÃóÓúáóãóåõãú Åöáóì ÇáÐøóÈúÍö¡ 3ÝóÊõØúÑóÍõ ÞóÊúáÇóåõãú æóíóäúÊóÔöÑõ äóÊúäõ ÌöíóÝöåöãú Ýöí ÇáúÝóÖóÇÁö¡ æóÊóÝöíÖõ ÇáúÌöÈóÇáõ ÈöÏöãóÇÆöåöãú¡ 4æóÊóäúÍóáøõ ßõáøõ ßóæóÇßöÈö ÇáÓøóãóÇÁö¡ æóÊõØúæóì ÇáÓøóãóÇæóÇÊõ ßóÏóÑúÌò¡ æóÊóÊóÓóÇÞóØõ ßõáøõ äõÌõæãöåóÇ ßóÊóÓóÇÞõØö ÃóæúÑóÇÞö ÇáúßóÑúãóÉö Ãóæú ÍóÈøóÇÊö ÇáÊøöíäö ÇáúãõÊóÛóÖøöäóÉö</w:t>
      </w:r>
      <w:r>
        <w:rPr>
          <w:rtl w:val="true"/>
        </w:rPr>
        <w:t>.</w:t>
      </w:r>
    </w:p>
    <w:p>
      <w:pPr>
        <w:pStyle w:val="Normal"/>
        <w:rPr/>
      </w:pPr>
      <w:r>
        <w:rPr/>
        <w:t>5áÃóäøó ÓóíúÝöí ÞóÏú ÊóÔóÑøóÈó ÈöÇáÓøóÎóØö Ýöí ÇáÓøóãóÇÁö¡ æóåóÇ åõæó íóäúÒöáõ áöíõÚóÇÞöÈó ÃóÏõæãó¡ æóíóäúÊóÞöãó ãöäó ÇáÔøóÚúÈö ÇáøóÐöí ÞóÖóíúÊõ Úóáóíúåö ÈöÇáÝóäóÇÁö. 6áöáÑøóÈøö ÓóíúÝñ ãõÔúÈóÚñ ÈöÇáÏøóãö¡ ãóØúáöíøñ ÈöÇáÔøóÍúãö¡ ÈöÏóãö ÍõãúáÇóäò æóÊõíõæÓò¡ æóÈöÔóÍúãö ßõáóì ßöÈóÇÔò¡ áÃóäøó áöáÑøóÈøö ÐóÈöíÍóÉð Ýöí ÈõÕúÑóÉó¡ æóãóÐúÈóÍóÉð Ýöí ÃóÏõæãó. 7æóíóÓúÞõØõ ãóÚóåõãõ ÇáúÈóÞóÑõ ÇáúæóÍúÔöíøõ¡ æóÇáúÚõÌõæáõ æóÇáËøöíÑóÇäõ ÇáúÞóæöíøóÉõ¡ ÝóÊóÊóÔóÈøóÚõ ÃóÑúÖõåõãú ÈöÇáÏøöãóÇÁö¡ æóíõÎúÕöÈõ ÊõÑóÇÈõåõãú ÈöÇáÔøóÍúãö¡ 8áÃóäøó áöáÑøóÈøö íóæúãó ÇäúÊöÞóÇãò¡ ÓóäóÉó ËóÃúÑò áöÏóÚúæóì Õöåúíóæúäó</w:t>
      </w:r>
      <w:r>
        <w:rPr>
          <w:rtl w:val="true"/>
        </w:rPr>
        <w:t>¡</w:t>
      </w:r>
    </w:p>
    <w:p>
      <w:pPr>
        <w:pStyle w:val="Normal"/>
        <w:rPr/>
      </w:pPr>
      <w:r>
        <w:rPr/>
        <w:t>9ÝóÊóäúÞóáöÈõ ÃóäúåóÇÑõ ÃóÏõæãó Åöáóì ÒöÝúÊò¡ æóÊõÑóÇÈõåõãú Åöáóì ßöÈúÑöíÊò¡ æóÊõÕúÈöÍõ ÃóÑúÖõåóÇ ÞóÇÑÇð ãõÔúÊóÚöáÇð. 10ÝóáÇó ÊóäúØóÝöíÁõ áóíúáÇð æóäóåóÇÑÇð¡ æóíõÍóáøöÞõ ÏõÎóÇäõåóÇ Åöáóì ÇáúÝóÖóÇÁö ãóÏóì ÇáÏøóåúÑö¡ æóÊóÙóáøõ ÎóÑóÇÈÇð ÌöíáÇð ÈóÚúÏó Ìöíáò¡ ÝóáÇó íóÚúÈõÑõ ÈöåóÇ ÃóÍóÏñ Åöáóì ÇáÃóÈóÏö¡ 11æóáÇó íóÑöËõåóÇ Óöæóì ÇáÕøõÞõæÑö æóÇáúÞóäóÇÝöÐö¡ æóíóÓúßõäõ ÝöíåóÇ ÇáúÈõæãõ æóÇáúÛõÑóÇÈõ¡ æóíóãõÏøõ ÇáÑøóÈøõ ÚóáóíúåóÇ ÎóíúØó ÇáÏøóãóÇÑö æóãöØúãóÇÑó ÇáúåóáÇóßö¡ 12æóáÇó íóÌöÏõ ÝöíåóÇ ÃóÔúÑóÇÝõåóÇ ÃóËóÑÇð áöáúãóáößö¡ æóíóäúÞóÑöÖõ ÌóãíöÚõ ÑõÄóÓóÇÆöåóÇ. 13íóäúãõæ ÇáÔøóæúßõ Ýöí ÞõÕõæÑöåóÇ¡ æóíóÒúÍóÝõ ÇáúÚóæúÓóÌõ Úóáóì ÍõÕõæäöåóÇ¡ ÝóÊõÕúÈöÍõ ãóÃúæðì áöÈóäóÇÊö Âæóì¡ æóãóÓúßöäÇð áöáäøóÚóÇãö. 14æóÊóÌúÊóãöÚõ ÝöíåóÇ ÇáúæõÍõæÔõ ÇáúÈóÑøöíøóÉõ ãóÚó ÇáÐøöÆóÇÈö¡ æóæóÚúáõ ÇáúÈóÑøö íóÏúÚõæ ÕóÇÍöÈóåõ¡ æóåõäóÇßó ÊóÓúÊóÞöÑøõ æõÍõæÔõ Çááøóíúáö æóÊóÌöÏõ áöäóÝúÓöåóÇ ãóáÇóÐó ÑóÇÍóÉò</w:t>
      </w:r>
      <w:r>
        <w:rPr>
          <w:rtl w:val="true"/>
        </w:rPr>
        <w:t>.</w:t>
      </w:r>
    </w:p>
    <w:p>
      <w:pPr>
        <w:pStyle w:val="Normal"/>
        <w:rPr/>
      </w:pPr>
      <w:r>
        <w:rPr/>
        <w:t>15åõäóÇßó ÊóÚöíÔõ ÇáúÈõæãõ æóÊóÈöíÖõ æóÊõÝúÑöÎõ æóÊóÑúÚóì ÕöÛóÇÑóåóÇ ÊóÍúÊó ÃóÌúäöÍóÊöåóÇ¡ æóåõäóÇßó ÃóíúÖÇð ÊóÊóáÇóÞóì ÇáÕøõÞõæÑõ ÈóÚúÖõåóÇ ÈöÈóÚúÖò</w:t>
      </w:r>
      <w:r>
        <w:rPr>
          <w:rtl w:val="true"/>
        </w:rPr>
        <w:t>.</w:t>
      </w:r>
    </w:p>
    <w:p>
      <w:pPr>
        <w:pStyle w:val="Normal"/>
        <w:rPr/>
      </w:pPr>
      <w:r>
        <w:rPr/>
        <w:t>16ÇÈúÍóËõæÇ Ýöí ÓöÝúÑö ÇáÑøóÈøö æóÇÞúÑóÃõæÇ: ÝóßóáöãóÉñ æóÇÍöÏóÉñ áÇó íõãúßöäõ Ãóäú ÊóÓúÞõØó¡ ÅöÐú ßõáøõ ÃóáöíÝò ÓóíóÌúÊóãöÚõ ÈöÃóáöíÝöåö¡ áÃóäøó Ýóãó ÇáÑøóÈøö ÞóÏú ÃóãóÑó¡ æóÑõæÍóåõ íóÌúãóÚõåóÇ ãóÚÇð. 17Ýóåõæó ÞóÏú ÃóáúÞóì ÚóáóíúåóÇ ÇáúÞõÑúÚóÉó¡ æóíóÏõåõ ÞóÏú æóÒøóÚóÊúåóÇ ÈöÞöÓúØóÇÓò¡ ÝóÊóÑöËõåóÇ Åöáóì ÇáÃóÈóÏö æóÊõÞöíãõ ÝöíåóÇ ÌöíáÇð ÈóÚúÏó Ìöíáò</w:t>
      </w:r>
      <w:r>
        <w:rPr>
          <w:rtl w:val="true"/>
        </w:rPr>
        <w:t>.</w:t>
      </w:r>
    </w:p>
    <w:p>
      <w:pPr>
        <w:pStyle w:val="Normal"/>
        <w:rPr/>
      </w:pPr>
      <w:r>
        <w:rPr>
          <w:rtl w:val="true"/>
        </w:rPr>
      </w:r>
    </w:p>
    <w:p>
      <w:pPr>
        <w:pStyle w:val="TITLE"/>
        <w:rPr/>
      </w:pPr>
      <w:r>
        <w:rPr/>
        <w:t>ÇáæÚÏ ÈÞÏæã ÇáãÓíÇ</w:t>
      </w:r>
    </w:p>
    <w:p>
      <w:pPr>
        <w:pStyle w:val="TITLE"/>
        <w:rPr/>
      </w:pPr>
      <w:r>
        <w:rPr/>
        <w:t>35</w:t>
      </w:r>
    </w:p>
    <w:p>
      <w:pPr>
        <w:pStyle w:val="Normal"/>
        <w:rPr/>
      </w:pPr>
      <w:r>
        <w:rPr/>
        <w:t>ÓóÊóÝúÑóÍõ ÇáÕøóÍúÑóÇÁõ æóÇáúÞóÝúÑõ ÇáÃóÌúÑóÏõ¡ æóÊóÈúÊóåöÌõ ÇáúÈóÑøöíøóÉõ æóÊõÒúåöÑõ ßóÇáúæóÑúÏö. 2ÊóÒúÏóåöÑõ ÇÒúÏöåóÇÑÇð¡ æóÊóÈúÊóåöÌõ ÃóÔóÏøó ÈóåúÌóÉò æóíõÖúÝóì ÚóáóíúåóÇ ãóÌúÏõ áõÈúäóÇäó æóÌóáÇóáõ ÇáúßóÑúãóáö æóÔóÇÑõæäó æóíóÔúåóÏõæäó ãóÌúÏó ÇáÑøóÈøö æóÈóåóÇÁó ÅöáóåöäóÇ. 3ÔóÏøöÏõæÇ ÇáÃóíúÏöí ÇáúãõÓúÊóÑúÎöíóÉó¡ æóËóÈøöÊõæÇ ÇáÑøõßóÈó ÇáúãõÑúÊóÚöÔóÉó. 4ÞõæáõæÇ áöÐóæöí ÇáúÞõáõæÈö ÇáúÎóÇÆöÑóÉö: «ÊóÞóæøóæúÇ æóáÇó ÊóÝúÒóÚõæÇ¡ ÝóåóÇ åõæó Åöáóåõßõãú ÞóÇÏöãñ¡ ãõÞúÈöáñ ÈöÇáäøöÞúãóÉö¡ ÍóÇãöáñ ÌóÒóÇÁóåõ. ÓóíóÃúÊöí æóíõÎóáøöÕõßõãú</w:t>
      </w:r>
      <w:r>
        <w:rPr>
          <w:rtl w:val="true"/>
        </w:rPr>
        <w:t>».</w:t>
      </w:r>
    </w:p>
    <w:p>
      <w:pPr>
        <w:pStyle w:val="Normal"/>
        <w:rPr/>
      </w:pPr>
      <w:r>
        <w:rPr/>
        <w:t>5ÚöäúÏóÆöÐò ÊõÈúÕöÑõ Úõíõæäõ ÇáúãóßúÝõæÝöíäó æóÊóäúÝóÊöÍõ ÃóÐóÇäõ ÇáÕøõãøö¡ 6æóíóØúÝõÑõ ÇáÃóÚúÑóÌõ ßóÇáÙøóÈúíö¡ æóíóÊóÑóäøóãõ áöÓóÇäõ ÇáÃóÈúßóãö ÝóÑóÍÇð¡ ÅöÐú ÊóäúÝóÌöÑõ ÇáúãöíóÇåõ Ýöí ÇáúÈóÑøöíøóÉö¡ æóÊóÊóÏóÝøóÞõ ÇáúÌóÏóÇæöáõ Ýöí ÇáÕøóÍúÑóÇÁö¡ 7æóíóÊóÍóæøóáõ ÇáÓøóÑóÇÈõ Åöáóì æóÇÍóÉò¡ æóÇáÃóÑúÖõ ÇáúÙøóãúÃóì Åöáóì ÌóÏóÇæöáó. æóÝöí ÇáÃóæúÌöÑóÉö ÍóíúËõ ßóÇäóÊú ÊóÃúæöí ÈóäóÇÊõ Âæóì¡ íóäúãõæ ÇáúÚõÔúÈõ æóÇáúÞóÕóÈõ æóÇáúÈóÑúÏöíøõ. 8æóÊóßõæäõ åõäóÇßó ØóÑöíÞñ ÊõÏúÚóì ØóÑöíÞó ÇáúÞóÏóÇÓóÉö¡ áÇó íóÓúáõßõ ÝöíåóÇ ãóäú åõæó ÏóäöÓñ¡ ÅöäøóãóÇ Êóßõæäõ ãöäú äóÕöíÈö ÇáÓøóÇáößöíäó Ýöí Êöáúßó ÇáØøóÑöíÞö¡ æóáÇó íóÖöáøõ ÝöíåóÇ ÍóÊøóì ÇáúÌõåøóÇáõ. 9áÇó íóØúÑõÞõåóÇ ÃóÓóÏñ¡ æóáÇó íóÃúÊöíåóÇ ÍóíóæóÇäñ ãõÝúÊóÑöÓñ. ÅöäøóãóÇ íóÓúáõßõ ÝöíåóÇ ÇáúãóÝúÏöíøõæäó 10æóíóÑúÌöÚõ ÅöáóíúåóÇ ãóÝúÏöíøõæ ÇáÑøóÈøö æóíõÞúÈöáõæäó Åöáóì Õöåúíóæúäó ãõÊóÑóäøöãöíäó íõßóáøöáõ ÑõÄõæÓóåõãú ÝóÑóÍñ ÃóÈóÏöíøñ¡ æóÊóÛúãõÑõåõãõ ÇáúÛöÈúØóÉõ æóÇáÓøõÑõæÑõ¡ æóíóåúÑõÈõ ÇáúÍõÒúäõ æóÇáÃóäöíäõ</w:t>
      </w:r>
      <w:r>
        <w:rPr>
          <w:rtl w:val="true"/>
        </w:rPr>
        <w:t>.</w:t>
      </w:r>
    </w:p>
    <w:p>
      <w:pPr>
        <w:pStyle w:val="Normal"/>
        <w:rPr/>
      </w:pPr>
      <w:r>
        <w:rPr>
          <w:rtl w:val="true"/>
        </w:rPr>
      </w:r>
    </w:p>
    <w:p>
      <w:pPr>
        <w:pStyle w:val="TITLE"/>
        <w:rPr/>
      </w:pPr>
      <w:r>
        <w:rPr/>
        <w:t>ÓäÍÇÑíÈ íÍÞÑ ÍÒÞíÇ</w:t>
      </w:r>
    </w:p>
    <w:p>
      <w:pPr>
        <w:pStyle w:val="TITLE"/>
        <w:rPr/>
      </w:pPr>
      <w:r>
        <w:rPr/>
        <w:t>36</w:t>
      </w:r>
    </w:p>
    <w:p>
      <w:pPr>
        <w:pStyle w:val="Normal"/>
        <w:rPr/>
      </w:pPr>
      <w:r>
        <w:rPr/>
        <w:t>æóÝöí ÇáÓøóäóÉö ÇáÑøóÇÈöÚóÉó ÚóÔúÑóÉó ãöäú Íõßúãö Çáúãóáößö ÍóÒóÞöíøóÇ¡ ÇÌúÊóÇÍó ÓóäúÍóÇÑöíÈõ ãóáößõ ÃóÔõæÑó ÌóãöíÚó ãõÏõäö íóåõæÐóÇ ÇáúãõÍóÕøóäóÉö æóÇÓúÊóæúáóì ÚóáóíúåóÇ. 2æóæóÌøóåó ãóáößõ ÃóÔõæÑó ÑóÈúÔóÇÞóì (Ãóíú ÇáúÞóÇÆöÏó ÇáÚóÇãøó) ãöäú áóÎöíÔó Åöáóì ÃõæÑõÔóáöíãó Åöáóì Çáúãóáößö ÍóÒóÞöíøóÇ Úóáóì ÑóÃúÓö ÌóíúÔò ÌóÑøóÇÑò¡ ÝóæóÞóÝó ÚöäúÏó ÞóäóÇÉö ÇáúÈöÑúßóÉö ÇáúÚõáúíóÇ Úóáóì ØóÑöíÞö ÍóÞúáö ÇáúÞóÕøóÇÑö. 3ÝóÎóÑóÌó áöáöÞóÇÆöåö ßõáøñ ãöäú ÃóáúíóÇÞöíãó Èúäö ÍöáúÞöíøóÇ ãõÏöíÑö ÔõÄõæäö ÇáúÞóÕúÑö¡ æóÔóÈúäóÉó ÇáúßóÇÊöÈö æóíõæÂÎó Èúäö ÂÓóÇÝó ÇáúãõÓóÌøöáö</w:t>
      </w:r>
      <w:r>
        <w:rPr>
          <w:rtl w:val="true"/>
        </w:rPr>
        <w:t>.</w:t>
      </w:r>
    </w:p>
    <w:p>
      <w:pPr>
        <w:pStyle w:val="Normal"/>
        <w:rPr/>
      </w:pPr>
      <w:r>
        <w:rPr/>
        <w:t>4ÝóÞóÇáó áóåõãõ ÑóÈúÔóÇÞóì ÇáúÞóÇÆöÏõ ÇáúÚóÇãøõ: «ÈóáøöÛõæÇ ÍóÒóÞöíøóÇ: åóÐóÇ ãóÇ íóÞõæáõåõ Çáúãóáößõ ÇáúÚóÙöíãõ¡ ãóáößõ ÃóÔøõæÑó: Úóáóì ãóÇÐóÇ ÊóÊøóßöáõ¿ 5ÃóÙóäóäúÊó Ãóäøó ãõÌóÑøóÏó ÇáúßóáÇóãö íõÔóßøöáõ ÎõØøóÉð æóÞõæøóÉð áöÎóæúÖö ÇáúÍóÑúÈö¿ Úóáóì ãóäö ÇÚúÊóãóÏúÊó ÍóÊøóì ÊóãóÑøóÏúÊó Úóáóíøó¿ 6ÃóäúÊó ÊóÊøóßöáõ Úóáóì ÚõßøóÇÒö åóÐöåö ÇáÞóÕóÈóÉö ÇáúãóÑúÖõæÖóÉö ãöÕúÑó¡ ÇáøóÊöí ÊóËúÞõÈõ ßóÝøó ßõáøö ãóäú íóÊóæóßøóÃõ ÚóáóíúåóÇ. åóßóÐóÇ íóßõæäõ ÝöÑúÚóæúäõ ãóáößõ ãöÕúÑó áößõáøö ãóäú íóÊóæóßøóÃõ Úóáóíúåö. 7æóÅöÐóÇ ÞõáúÊõãú áöí: Åöäøóßõãú ÊóæóßøóáúÊõãú Úóáóì ÇáÑøóÈøö Åöáóåößõãú¡ ÃóáóíúÓó åõæó ÇáøóÐöí åóÏóãó ÍóÒóÞöíøóÇ ãõÑúÊóÝóÚóÇÊöåö æóãóÐóÇÈöÍóåõ¡ æóÃóãóÑó ÔóÚúÈó íóåõæÐóÇ æóÃóåúáó ÃõæÑõÔóáöíãó Ãóäú íóÓúÌõÏõæÇ ÝóÞóØú ÃóãóÇãó ÇáúãóÐúÈóÍö ÇáúÞóÇÆöãö Ýöí ÃõæÑõÔóáöíãó¿ 8æóÇáÂäó áöíóÚúÞöÏú ÍóÒóÞöíøóÇ ÑóåóÇäÇð ãóÚó ÓóíøöÏöí ãóáößö ÃóÔõæÑó: ÝóÃõÚúØöíßó ÃóáúÝóí ÝóÑóÓò Åöäö ÇÓúÊóØóÚúÊó Ãóäú ÊóÌöÏó áóåóÇ ÝõÑúÓóÇäÇð íóãúÊóØõæäóåóÇ! 9ÝóßóíúÝó íõãúßöäõßó Ãóäú ÊóÕõÏøó ÞóÇÆöÏÇð æóÇÍöÏÇð ãöäú ÃóÞóáøö ÞóÇÏóÉö ÓóíøöÏöí ÔóÃúäÇð Ýöí Íöíäö Ãóäøóßó ÊóÚúÊóãöÏõ Úóáóì ãöÕúÑó áÅöãúÏóÇÏößó ÈöÇáúãóÑúßóÈóÇÊö æóÇáúÝõÑúÓóÇäö¿ 10Ëõãøó åóáú ãöäú ÛóíúÑö ãóÔõæÑóÉö ÇáÑøóÈøö ÒóÍóÝúÊõ Úóáóì åóÐöåö ÇáÏøöíóÇÑö áÃõÏóãøöÑóåóÇ¿ áóÞóÏú ÞóÇáó áöí ÇáÑøóÈøõ: åóÇÌöãú åóÐöåö ÇáÏøöíóÇÑó æóÎóÑøöÈúåóÇ</w:t>
      </w:r>
      <w:r>
        <w:rPr>
          <w:rtl w:val="true"/>
        </w:rPr>
        <w:t>».</w:t>
      </w:r>
    </w:p>
    <w:p>
      <w:pPr>
        <w:pStyle w:val="Normal"/>
        <w:rPr/>
      </w:pPr>
      <w:r>
        <w:rPr>
          <w:rtl w:val="true"/>
        </w:rPr>
      </w:r>
    </w:p>
    <w:p>
      <w:pPr>
        <w:pStyle w:val="TITLE"/>
        <w:rPr/>
      </w:pPr>
      <w:r>
        <w:rPr/>
        <w:t>ÇáÏÚæÉ ááÇÓÊÓáÇã</w:t>
      </w:r>
    </w:p>
    <w:p>
      <w:pPr>
        <w:pStyle w:val="Normal"/>
        <w:rPr/>
      </w:pPr>
      <w:r>
        <w:rPr/>
        <w:t>11ÝóÞóÇáó ÃóáöíóÇÞöíãõ æóÔóÈúäóÉõ æóíõæÂÎõ áöÑóÈúÔóÇÞóì: «ÎóÇØöÈú ÚóÈöíÏóßó ÈöÇáÂÑóÇãöíøóÉö áÃóäøóäóÇ äóÝúåóãõåóÇ¡ æóáÇó ÊõßóáøöãúäóÇ ÈöÇááøõÛóÉö ÇáúíóåõæÏöíøóÉö Úóáóì ãóÓúãóÚö ÇáÔøóÚúÈö ÇáúãõÊóÌóãøöÚö Úóáóì ÇáÓøõæÑö». 12ÝóÃóÌóÇÈó ÑóÈúÔóÇÞóì: «ÃóÊóÙõäøõ Ãóäøó ÓóíøöÏöí ÞóÏú ÃóÑúÓóáóäöí Åöáóì ÓóíøöÏößó æóÅöáóíúßó ÝóÞóØú áößóíú ÃóÊóÍóÏøóËó ÈöåóÐóÇ ÇáúßóáÇóãö¿ ÃóáóíúÓó åóÐóÇ ÇáúßóáÇóãõ ÃóíúÖÇð ãõæóÌøóåÇð Åöáóì ÇáÑøöÌóÇáö ÇáúãõÊóÌóãøöÚöíäó Úóáóì ÇáÓøõæÑö¡ ÇáøóÐöíäó ÓóíóÃúßõáõæäó ãöËúáóßõãú ÈöÑóÇÒóåõãú æóíóÔúÑóÈõæäó Èóæúáóåõãú</w:t>
      </w:r>
      <w:r>
        <w:rPr>
          <w:rtl w:val="true"/>
        </w:rPr>
        <w:t>¿»</w:t>
      </w:r>
    </w:p>
    <w:p>
      <w:pPr>
        <w:pStyle w:val="Normal"/>
        <w:rPr/>
      </w:pPr>
      <w:r>
        <w:rPr/>
        <w:t>13Ëõãøó æóÞóÝó ÇáÞóÇÆöÏõ ÇáúÚóÇãøõ æóäóÇÏóì ÈöÃóÚúáóì ÕóæúÊöåö ÞóÇÆöáÇð ÈöÇáúíóåõæÏöíøóÉö: «ÇÓúãóÚõæÇ ßóáÇóãó Çáúãóáößö ÇáúÚóÙöíãö ãóáößö ÃóÔõæÑó: 14áÇó íóÎúÏóÚóäøóßõãú ÍóÒóÞöíøóÇ áÃóäøóåõ ÚóÇÌöÒñ Úóäú ÅöäúÞóÇÐößõãú¡ 15æóáÇó íõÞúäöÚóäøóßõãú ÈöÇáÇÊøößóÇáö Úóáóì ÇáÑøóÈøö ÞóÇÆöáÇð: Åöäøó ÇáÑøóÈøó ÍóÊúãÇð íõäúÞöÐõäóÇ¡ æóáóäú íóÓúÊóæúáöíó ãóáößõ ÃóÔõæÑó Úóáóì åóÐöåö ÇáúãóÏöíäóÉö. 16áÇó ÊõÕúÛõæÇ Åöáóíúåö¡ áÃóäøóåõ åóßóÐóÇ íóÞõæáõ ãóáößõ ÃóÔøõæÑó: ÇÚúÞöÏõæÇ ãóÚöí ÕõáúÍÇð æóÇÓúÊóÓúáöãõæÇ Åöáóíøó ÝóíóÃúßõáó ÚöäúÏóÆöÐò ßõáøõ æóÇÍöÏò ãöäúßõãú ãöäú ßóÑúãöåö æóãöäú ÊöíäóÊöåö¡ æóíóÔúÑóÈó ãöäú ãóÇÁö ÈöÆúÑöåö¡ 17Åöáóì Ãóäú ÂÊöíó æóÃóäúÞõáóßõãú Åöáóì ÃóÑúÖò ßóÃóÑúÖößõãú¡ ÃóÑúÖö ÍöäúØóÉò æóÎóãúÑò æóÎõÈúÒò æóßõÑõæãò. 18ÝóáÇó íóÛõÑøóäøóßõãú ÍóÒóÞöíøóÇ ÈöÞóæúáöåö: Åöäøó ÇáÑøóÈøó íõäúÞöÐõäóÇ. åóáú ÃóäúÞóÐó ÃóÍóÏõ ÂáöåóÉö ÇáÃõãóãö ÃóÑúÖó ÔóÚúÈöåö ãöäú íóÏö ãóáößö ÃóÔõæÑó¿ 19Ãóíúäó ÂáöåóÉõ ÍóãóÇÉó æóÃóÑúÝóÇÏó¿ Ãóíúäó ÂáöåóÉõ ÓóÝóÑúæóÇíöãó¿ åóáú ÃóäúÞóÐóÊö ÇáÓøóÇãöÑóÉó ãöäú íóÏöí¿ 20ãóäú ãöäú ßõáøö ÂáöåóÉö åóÐöåö ÇáúÈöáÇóÏö ÇÓúÊóØóÇÚó Ãóäú íõäúÞöÐó ÃóÑúÖóåõ ãöäú íóÏöí¿ ÝóßóíúÝó íõäúÞöÐõ ÇáÑøóÈøõ ÃõæÑõÔóáöíãó ãöäøöí¿» 21ÝóÇÚúÊóÕóãõæÇ ÈöÇáÕøóãúÊö æóáóãú íõÌöíÈõæÇ ÈößóáöãóÉò¡ áÃóäøó Çáúãóáößó ÃóãóÑó ÈöÚóÏóãö ÇáÑøóÏøö Úóáóíúåö</w:t>
      </w:r>
      <w:r>
        <w:rPr>
          <w:rtl w:val="true"/>
        </w:rPr>
        <w:t>.</w:t>
      </w:r>
    </w:p>
    <w:p>
      <w:pPr>
        <w:pStyle w:val="Normal"/>
        <w:rPr/>
      </w:pPr>
      <w:r>
        <w:rPr/>
        <w:t>22æóÑóÌóÚó ÃóáöíóÇÞöíãõ Èúäõ ÍöáúÞöíøóÇ ãõÏöíÑõ ÔõÄõæäö ÇáúÞóÕúÑö æóÔóÈúäóÉõ ÇáúßóÇÊöÈõ æóíõæÂÎõ Èúäõ ÂÓóÇÝó ÇáúãõÓóÌøöáõ Åöáóì ÍóÒóÞöíøóÇ ÈöËöíóÇÈò ãõãóÒøóÞóÉò æóÃóÈúáóÛõæåõ ßóáÇóãó ÇáúÞóÇÆöÏö ÇáÃóÔõæÑöíøö</w:t>
      </w:r>
      <w:r>
        <w:rPr>
          <w:rtl w:val="true"/>
        </w:rPr>
        <w:t>.</w:t>
      </w:r>
    </w:p>
    <w:p>
      <w:pPr>
        <w:pStyle w:val="Normal"/>
        <w:rPr/>
      </w:pPr>
      <w:r>
        <w:rPr>
          <w:rtl w:val="true"/>
        </w:rPr>
      </w:r>
    </w:p>
    <w:p>
      <w:pPr>
        <w:pStyle w:val="TITLE"/>
        <w:rPr/>
      </w:pPr>
      <w:r>
        <w:rPr/>
        <w:t>ÍÒÞíÇ íÓÊÛíË ÈÇááå</w:t>
      </w:r>
    </w:p>
    <w:p>
      <w:pPr>
        <w:pStyle w:val="TITLE"/>
        <w:rPr/>
      </w:pPr>
      <w:r>
        <w:rPr/>
        <w:t>37</w:t>
      </w:r>
    </w:p>
    <w:p>
      <w:pPr>
        <w:pStyle w:val="Normal"/>
        <w:rPr/>
      </w:pPr>
      <w:r>
        <w:rPr/>
        <w:t>æóÚöäúÏóãóÇ ÓóãöÚó Çáúãóáößõ ÍóÒóÞöíøóÇ Ðóáößó ÇáúßóáÇóãó ãóÒøóÞó ËöíóÇÈóåõ æóÇÑúÊóÏóì ãöÓúÍÇð æóÏóÎóáó Åöáóì ÈóíúÊö ÇáÑøóÈøö¡ 2Ëõãøó ÃóÑúÓóáó ÃóáöíóÇÞöíãó ãõÏöíÑó ÔõÄõæäö ÇáúÞóÕúÑö æóÔóÈúäóÉó ÇáúßóÇÊöÈó æóÑõÄóÓóÇÁó ÇáúßóåóäóÉö ãõÑúÊóÏöíäó ÇáúãõÓõæÍó Åöáóì ÇáäøóÈöíøö ÅöÔóÚúíóÇÁó Èúäö ÂãõæÕó¡ 3æóÞóÇáõæÇ áóåõ: íóÞõæáõ ÍóÒóÞöíøóÇ: «åóÐóÇ Çáúíóæúãõ íóæúãõ ÖöíÞò æóÅöåóÇäóÉò æóßóÑúÈò¡ ÕöÑúäóÇ Ýöíåö ßóÇãúÑóÃóÉò ÊõÞóÇÓöí ÇáúãóÎóÇÖó æóåöíó ÚóÇÌöÒóÉñ Úóäö ÇáúæöáÇóÏóÉö. 4áóÚóáøó ÇáÑøóÈøó Åöáóåóßó ÞóÏú ÓóãöÚó æóÚöíóÏ ÑóÈúÔóÇÞóì ÇáøóÐöí ÃóæúÝóÏóåõ ÓóíøöÏõåõ ãóáößõ ÃóÔõæÑó áöíõåöíäó ÇáÅöáóåó ÇáúÍóíøó¡ ÝóíõÚóÇÞöÈóåõ ÇáÑøóÈøõ Åöáóåõßó Úóáóì ãóÇ ÕóÏóÑó ãöäúåõ ãöäú ÊóÚúííöÑò¡ ÝóÕóáøö ãöäú ÃóÌúáö ÇáúÈóÞöíøóÉö ÇáäøóÇÌöíóÉö</w:t>
      </w:r>
      <w:r>
        <w:rPr>
          <w:rtl w:val="true"/>
        </w:rPr>
        <w:t>».</w:t>
      </w:r>
    </w:p>
    <w:p>
      <w:pPr>
        <w:pStyle w:val="Normal"/>
        <w:rPr/>
      </w:pPr>
      <w:r>
        <w:rPr/>
        <w:t>5ÝóÚöäúÏóãóÇ ãóËõáó ÑöÌóÇáõ ÍóÒóÞöíøóÇ ÃóãóÇãó ÅöÔóÚúíóÇÁó¡ 6ÞóÇáó áóåõãú: «ÈóáøöÛõæÇ ÓóíøöÏóßõãú¡ åóÐóÇ ãóÇ íóÞõæáõåõ ÇáÑøóÈøõ: áÇó ÊóÌúÒóÚú ãöãøóÇ ÓóãöÚúÊóåõ ãöäú ÊóÌúÏöíÝö ÑöÌóÇáö ãóáößö ÃóÔõæÑó Úóáóíøó¡ 7ÝóåóÇ ÎóÈóÑñ ÓóíÁñ íóÑöÏõ Åöáóíúåö ãöäú ÈöáÇóÏöåö íóÍúãöáõåõ Úóáóì ÇáúÚóæúÏóÉö Åöáóì ÃóÑúÖöåö¡ ÍóíúËõ ÃóÞúÖöí Úóáóíúåö ÈöÍóÏøö ÇáÓøóíúÝö Ýöí ÚõÞúÑö ÏóÇÑöåö</w:t>
      </w:r>
      <w:r>
        <w:rPr>
          <w:rtl w:val="true"/>
        </w:rPr>
        <w:t>».</w:t>
      </w:r>
    </w:p>
    <w:p>
      <w:pPr>
        <w:pStyle w:val="Normal"/>
        <w:rPr/>
      </w:pPr>
      <w:r>
        <w:rPr/>
        <w:t>8æóÚöäúÏóãóÇ Úóáöãó ÑóÈúÔóÇÞóì Ãóäøó ãóáößó ÃóÔõæÑó ÞóÏö ÇÑúÊóÍóáó Úóäú áóÎöíÔó æóÔóÑóÚó Ýöí ãõÍóÇÑóÈóÉö áöÈúäóÉó ÇäúÓóÍóÈó åõæó ÃóíúÖÇð æóÇäúÖóãøó Åöáóíúåö åõäóÇßó. 9Ëõãøó ÈóáóÛó ãóáößó ÃóÔõæÑó Ãóäøó ÊöÑúåóÇÞóÉó ãóáößó ßõæÔó ÞóÏú ÎóÑóÌó áöãõÍóÇÑóÈóÊöåö¡ ÝóÈóÚóËó ãóÑøóÉð ÃõÎúÑóì ÑõÓõáóåõ Åöáóì ÍóÒóÞöíøóÇ ÞóÇÆöáÇð áóåõãú: 10«åóÐóÇ ãóÇ ÊõÈóáøöÛõæäóåõ Åöáóì ÍóÒóÞöíøóÇ ãóáößö íóåõæÐóÇ: áÇó íóÎúÏóÚóäøóßó Åöáóåõßó ÇáøóÐöí ÊóÊøóßöáõ Úóáóíúåö ÚöäúÏóãóÇ íóÞõæáõ: áóäú ÊóÓúÞõØó ÃõæÑõÔóáöíãõ Ýöí ÞóÈúÖóÉö ãóáößö ÃóÔõæÑó. 11ÝóåóÇ ÃóäúÊó ÞóÏú ÚóáöãúÊó ÈöãóÇ ÃóáúÍóÞóåõ ãõáõæßõ ÃóÔõæÑó Èößõáøö ÇáúÈõáúÏóÇäö ãöäú ÊóÏúãöíÑò ßóÇãöáò¡ Ýóåóáú íõãúßöäõ Ãóäú ÊóäúÌõæó ÃóäúÊó¿ 12åóáú ÃóäúÞóÐóÊú ÂáöåóÉõ ÇáÃõãóãö ÇáÃõÎúÑóì Ãóåúáó ÌõæÒóÇäó æóÍóÇÑóÇäó æóÑóÕóÝó æóÃóÈúäóÇÁó ÚóÏóäó Ýöí ÊóáóÓøóÇÑó ÇáøóÐöíäó ÃóÝúäóÇåõãú ÂÈóÇÆöí¿ 13Ãóíúäó ãóáößõ ÍóãóÇÉó¡ æóãóáößõ ÃóÑúÝóÇÏó¡ æóãóáößõ ãóÏöíäóÉö ÓóÝóÑúæóÇíöãó¡ æóåóíúäóÚó æóÚöæøóÇ</w:t>
      </w:r>
      <w:r>
        <w:rPr>
          <w:rtl w:val="true"/>
        </w:rPr>
        <w:t>¿»</w:t>
      </w:r>
    </w:p>
    <w:p>
      <w:pPr>
        <w:pStyle w:val="Normal"/>
        <w:rPr/>
      </w:pPr>
      <w:r>
        <w:rPr>
          <w:rtl w:val="true"/>
        </w:rPr>
      </w:r>
    </w:p>
    <w:p>
      <w:pPr>
        <w:pStyle w:val="TITLE"/>
        <w:rPr/>
      </w:pPr>
      <w:r>
        <w:rPr/>
        <w:t>ÕáÇÉ ÍÒÞíÇ Åáì ÇáÑÈ</w:t>
      </w:r>
    </w:p>
    <w:p>
      <w:pPr>
        <w:pStyle w:val="Normal"/>
        <w:rPr/>
      </w:pPr>
      <w:r>
        <w:rPr/>
        <w:t>14ÝóÊóäóÇæóáó ÍóÒóÞöíøóÇ ÇáúßöÊóÇÈó ãöäú ÃóíúÏöí ÇáÑøõÓõáö æóÞóÑóÃóåõ¡ Ëõãøó ÊóæóÌøóåó Åöáóì ÈóíúÊö ÇáÑøóÈøö æóÈóÓóØóåõ ÃóãóÇãóåõ¡ 15æóÕóáøóì ÞóÇÆöáÇð: 16«ÃóíøõåóÇ ÇáÑøóÈøõ ÇáúÞóÏöíÑõ¡ Åöáóåõ ÅöÓúÑóÇÆöíáó ÇáúãõÊóÑóÈøöÚõ ÝóæúÞó ÇáúßóÑõæÈöíãö¡ ÃóäúÊó æóÍúÏóßó Åöáóåõ ßõáøö ãóãóÇáößö ÇáÃóÑúÖö¡ æóÃóäúÊó æóÍúÏóßó ÕóÇäöÚõ ÇáÓøóãóÇÁö æóÇáÃóÑúÖö. 17ÃóÑúåöÝú íóÇÑóÈøõ ÃõÐõäóíúßó æóÇÕúÛó. ÇÝúÊóÍú íóÇÑóÈøõ Úóíúäóíúßó æóÇäúÙõÑú¡ æóÇÓúãóÚú ßõáøó ÊóåúÏöíÏóÇÊö ÓóäúÍóÇÑöíÈó ÇáøóÊöí ÈóÚóËó ÈöåóÇ áöíõÚóíøöÑó Çááåó ÇáúÍóíøó. 18ÍóÞøÇð íóÇÑóÈøõ¡ Åöäøó ãõáõæßó ÃóÔøõæÑó ÞóÏú ÃóÈóÇÏõæÇ ÇáÃõãóãó æóÏóãøóÑõæÇ ÏöíóÇÑóåõãú 19æóØóÑóÍõæÇ ÂáöåóÊóåõãú Åöáóì ÇáäøóÇÑö æóÃóÈóÇÏõæåóÇ áÃóäøóåóÇ áóãú Êóßõäú ÝöÚúáÇð ÂáöåóÉð Èóáú ÎóÔóÈÇð æóÍöÌóÇÑóÉð ÕóäúÚóÉó ÃóíúÏöí ÇáäøóÇÓö 20ÝóÎóáøöÕúäóÇ ÇáÂäó ÃóíøõåóÇ ÇáÑøóÈøõ ÅöáóåõäóÇ¡ ÃóäúÞöÐúäóÇ ãöäú íóÏöåö¡ ÝóÊõÏúÑößó ãóãóÇáößõ ÇáÃóÑúÖö ÈöÃóÓúÑöåóÇ Ãóäøóßó ÃóäúÊó æóÍúÏóßó ÇáÑøóÈøõ ÇáÅöáóåõ</w:t>
      </w:r>
      <w:r>
        <w:rPr>
          <w:rtl w:val="true"/>
        </w:rPr>
        <w:t>».</w:t>
      </w:r>
    </w:p>
    <w:p>
      <w:pPr>
        <w:pStyle w:val="Normal"/>
        <w:rPr/>
      </w:pPr>
      <w:r>
        <w:rPr>
          <w:rtl w:val="true"/>
        </w:rPr>
      </w:r>
    </w:p>
    <w:p>
      <w:pPr>
        <w:pStyle w:val="TITLE"/>
        <w:rPr/>
      </w:pPr>
      <w:r>
        <w:rPr/>
        <w:t>ÇáæÚÏ ÈÇáÎáÇÕ</w:t>
      </w:r>
    </w:p>
    <w:p>
      <w:pPr>
        <w:pStyle w:val="Normal"/>
        <w:rPr/>
      </w:pPr>
      <w:r>
        <w:rPr/>
        <w:t>21ÚöäúÏóÆöÐò ÈóÚóËó ÅöÔóÚúíóÇÁõ Èúäõ ÂãõæÕó ÑöÓóÇáóÉð Åöáóì ÍóÒóÞöíøóÇ ÞóÇÆöáÇð: «åóÐóÇ ãóÇ íóÞõæáõåõ ÇáÑøóÈøõ Åöáóåõ ÅöÓúÑóÇÆöíáó ÇáøóÐöí ÊóÖóÑøóÚúÊó Åöáóíúåö áöíõäúÞöÐóßó ãöäú ÓóäúÍóÇÑöíÈó ãóáößö ÃóÔõæÑó 22æóåóÐóÇ åõæó ÑóÏøõ ÇáÑøóÈøö Úóáóíúåö: åóÇ ÇáúÚóÐúÑóÇÁõ ÇÈúäóÉõ Õöåúíóæúäó ÞóÏö ÇÍúÊóÞóÑóÊúßó æóÇÓúÊóåúÒóÃóÊú Èößó¡ æóåóÒøóÊö ÇÈúäóÉõ ÃõæÑõÔóáöíãó ÑóÃúÓóåóÇ ÓõÎúÑöíóÉð ãöäúßó. 23ãóäú ÚóíøóÑúÊó æóÌóÏøóÝúÊó¿ æóÚóáóì ãóäú ÑóÝóÚúÊó ÕóæúÊóßó æóÔóãóÎúÊó ÈöÚóíúäóíúßó ÒóåúæÇð¿ ÃóÚóáóì ÞõÏøõæÓö ÅöÓúÑóÇÆöíáó¿ 24áóÞóÏú ÚóíøóÑúÊó ÇáÓøóíøöÏó Úóáóì áöÓóÇäö ÑõÓõáößó¡ æóÞõáúÊó: ÈößóËúÑóÉö ãóÑúßóÈóÇÊöí ÞóÏú ÕóÚöÏúÊõ Åöáóì ÃóÚóÇáöí ÇáúÌöÈóÇáö¡ æóÈóáóÛúÊõ ÃóÞóÇÕöí áõÈúäóÇäó ÞóÇØöÚÇð ÃóØúæóáó ÃóÑúÒöåö æóÎöíóÇÑó ÓóÑúæöåö æóÇÎúÊóÑóÞúÊõ ÃóÈúÚóÏó ÑõÈõæÚöåö æÃóÝúÖóáó ÛóÇÈóÇÊöåö. 25ÞóÏú ÍóÝóÑúÊõ ÂÈóÇÑÇð æóÔóÑöÈúÊõ ãöíóÇåÇð¡ æóÈöÈóÇØöäö ÞóÏóãóíøó ÌóÝøóÝúÊõ ÌóãöíÚó ÎõáúÌóÇäö ãöÕúÑó. 26Ãóáóãú ÊóÓúãóÚú¿ ãõäúÐõ Òóãóäò Øóæöíáò ÞóÏú ÞóÏøóÑúÊõ Ðóáößó. ãõäúÐõ ÇáÃóíøóÇãö ÇáúÞóÏöíãóÉö ÞóÑøóÑúÊõåõ æóåóÇ ÃóäóÇ ÇáÂäó ÃõÍóÞøöÞõåõ¡ ÅöÐú ÃóÞóãúÊõßó áöÊóÏúãöíÑö ãõÏõäò ãõÍóÕøóäóÉò ÝóÊõÍóæøöáõåóÇ Åöáóì ÑóæóÇÈöí ÎóÑöÈóÉò. 27ÎóÇÑóÊú Þõæóì ÃóåúáöåóÇ ÝóÃóÕúÈóÍõæÇ ãõÑúÊóÇÚöíäó ÎóÌöáöíäó¡ ÕóÇÑõæÇ ßóÚõÔúÈö ÇáúÍóÞúáö¡ ßóÇáäøóÈóÇÊö ÇáÃóÎúÖóÑö æóßóÍóÔöíÔö ÇáÓøõØõæÍö ÇáÐøóÇæöí ÞóÈúáó äõãõæøöåö. 28æáóßöäøöí ãõØøóáöÚñ Úóáóì ÍóÑóßóÇÊößó æóÓóßóäóÇÊößó æóåóíóÌóÇäößó Úóáóíøó. 29æóáÃóäøó ËóæúÑóÊóßó Úóáóíøó æóÚóÌúÑóÝóÊóßó ÞóÏú ÈóáóÛóÊóÇ ãóÓóÇãöÚöí¡ ÝóÅöäøöí ÓóÃóÔúßõãõßó ÈöÎöÒóÇãóÊöí Ýöí ÃóäúÝößó¡ æóÃóÖóÚõ áöÌóÇãöí Ýöí Ýóãößó¡ æóÃõÚöíÏõßó Ýöí äóÝúÓö ÇáØøóÑöíÞö ÇáøóÐöí ÃóÞúÈóáúÊó ãöäúåõ</w:t>
      </w:r>
      <w:r>
        <w:rPr>
          <w:rtl w:val="true"/>
        </w:rPr>
        <w:t>.</w:t>
      </w:r>
    </w:p>
    <w:p>
      <w:pPr>
        <w:pStyle w:val="Normal"/>
        <w:rPr/>
      </w:pPr>
      <w:r>
        <w:rPr>
          <w:rtl w:val="true"/>
        </w:rPr>
      </w:r>
    </w:p>
    <w:p>
      <w:pPr>
        <w:pStyle w:val="TITLE"/>
        <w:rPr/>
      </w:pPr>
      <w:r>
        <w:rPr/>
        <w:t>ÅÊãÇã æÚÏ Çááå</w:t>
      </w:r>
    </w:p>
    <w:p>
      <w:pPr>
        <w:pStyle w:val="Normal"/>
        <w:rPr/>
      </w:pPr>
      <w:r>
        <w:rPr/>
        <w:t>30æóåóÐöåö ÚóáÇóãóÉñ áóßó íóÇÍóÒóÞöíøóÇ: Ýöí åóÐöåö ÇáÓøóäóÉö ÊóÃúßõáõæäó ãöãøóÇ íóäúÈõÊõ ãöäú äóÝúÓöåö¡ æóÝöí ÇáÓøóäóÉö ÇáÊøóÇáöíóÉö ÊóÃúßõáõæäó ãöãøóÇ íóäúÈõÊõ Úóäúåõ æóÃóãøóÇ Ýöí ÇáÓøóäóÉö ÇáËøóÇáöËóÉö ÝóÊóÒúÑóÚõæäó ÝöíåóÇ æóÊóÍúÕõÏõæäó æóÊóÛúÑöÓõæäó ßõÑõæãÇð æóÊóÌúäõæäó ËöãóÇÑóåóÇ. 31æóíÚõæÏõ ÇáäøóÇÌõæäó ÇáÈóÇÞõæäó ãöäú ÈóíúÊö íóåõæÐóÇ ÝóÊóÊóÃóÕøóáõ ÌõÐõæÑõåõãú Ýöí ÇáÃóÑúÖö æóíóÒúÏóåöÑõæäó æóíóÊóßóÇËóÑõæäó. 32áÃóäøó ãöäú ÃõæÑõÔóáöíãó ÊóÎúÑõÌõ ÈóÞöíøóÉñ æóãöäú ÌóÈóáö Õöåúíóæúäó íóÃúÊöí ÇáäøóÇÌõæäó ÝóÛóíúÑóÉõ ÇáÑøóÈøö ÇáúÞóÏöíÑö ÊóÕúäóÚõ åóÐóÇ</w:t>
      </w:r>
      <w:r>
        <w:rPr>
          <w:rtl w:val="true"/>
        </w:rPr>
        <w:t>.</w:t>
      </w:r>
    </w:p>
    <w:p>
      <w:pPr>
        <w:pStyle w:val="Normal"/>
        <w:rPr/>
      </w:pPr>
      <w:r>
        <w:rPr/>
        <w:t>33áöÐóáößó¡ ÝóåóÐóÇ ãóÇ íóÞõæáõåõ ÇáÑøóÈøõ Úóäú ãóáößö ÃóÔõæÑó: «áóäú íóÏúÎõáó åóÐöåö ÇáúãóÏöíäóÉó æóáóäú íõØúáöÞó ÚóáóíúåóÇ ÓóåúãÇð Ãóæú íóÊóÞóÏøóãó äóÍúæóåóÇ ÈöÊõÑúÓò æóáÇó íõÞöíãõ ÚóáóíúåóÇ ãöÞúáÇóÚÇð. 34Èóáú íóÑúÌöÚõ Ýöí ÇáØøóÑöíÞö ÇáøóÐöí ÌóÇÁó ãöäúåõ æóáóäú íóÏúÎõáó åóÐöåö ÇáúãóÏöíäóÉó¡ íóÞõæáõ ÇáÑøóÈøõ. 35áÃóäøóäöí ÃõÏóÇÝöÚõ ÚóäúåóÇ æóÃõäúÞöÐõåóÇ ãöäú ÃóÌúáö äóÝúÓöí æóÅößúÑóÇãÇð áöÏóÇæõÏó ÚóÈúÏöí</w:t>
      </w:r>
      <w:r>
        <w:rPr>
          <w:rtl w:val="true"/>
        </w:rPr>
        <w:t>».</w:t>
      </w:r>
    </w:p>
    <w:p>
      <w:pPr>
        <w:pStyle w:val="Normal"/>
        <w:rPr/>
      </w:pPr>
      <w:r>
        <w:rPr/>
        <w:t>36æóÍóÏóËó Ýöí Êöáúßó ÇááøóíúáóÉö Ãóäøó ãóáÇóßó ÇáÑøóÈøö ÞóÊóáó ãöÆóÉð æóÎóãúÓóÉð æóËóãóÇäöíäó ÃóáúÝÇð ãöäú ÌóíúÔö ÇáÃóÔõæÑöíøöíäó¡ æóãóÇ Åöäú ØóáóÚó ÇáÕøóÈóÇÍõ ÍóÊøóì ßóÇäóÊú ÌõËóËõ ÇáúÞóÊúáóì ÊóãúáóÃõ ÇáúãóßóÇäó 37ÝóÇäúÓóÍóÈó ÓóäúÍóÇÑöíÈõ ãóáößõ ÃóÔõæÑó æóÇÑúÊóÏøó Åöáóì ÈöáÇóÏöåö æóãóßóËó Ýöí äöíäóæóì 38æóÝöíãóÇ åõæó íóÊóÚóÈøóÏõ Ýöí åóíúßóáö Åöáåöåö äöÓúÑõæÎó ÇÛúÊóÇáóåõ ÇÈúäóÇåõ ÃÏúÑóãóáøóßõ æóÔóÑóÂÕóÑõ æóÝóÑøóÇ Åöáóì ÃóÑúÖö ÃóÑóÇÑóÇØó¡ ÝóÎóáóÝóåõ ÇÈúäõåõ ÂÓóÑúÍóÏøõæäó Úóáóì ÇáúÚóÑúÔö</w:t>
      </w:r>
      <w:r>
        <w:rPr>
          <w:rtl w:val="true"/>
        </w:rPr>
        <w:t>.</w:t>
      </w:r>
    </w:p>
    <w:p>
      <w:pPr>
        <w:pStyle w:val="Normal"/>
        <w:rPr/>
      </w:pPr>
      <w:r>
        <w:rPr>
          <w:rtl w:val="true"/>
        </w:rPr>
      </w:r>
    </w:p>
    <w:p>
      <w:pPr>
        <w:pStyle w:val="TITLE"/>
        <w:rPr/>
      </w:pPr>
      <w:r>
        <w:rPr/>
        <w:t>ÕáÇÉ ÍÒÞíÇ Ýí ãÑÖå</w:t>
      </w:r>
    </w:p>
    <w:p>
      <w:pPr>
        <w:pStyle w:val="TITLE"/>
        <w:rPr/>
      </w:pPr>
      <w:r>
        <w:rPr/>
        <w:t>38</w:t>
      </w:r>
    </w:p>
    <w:p>
      <w:pPr>
        <w:pStyle w:val="Normal"/>
        <w:rPr/>
      </w:pPr>
      <w:r>
        <w:rPr/>
        <w:t>æóãóÑöÖó ÍóÒóÞöíøóÇ Ýöí Êöáúßó ÇáÃóíøóÇãö ÍóÊøóì ÃóæúÔóßó Úóáóì ÇáúãóæúÊö¡ ÝóÌóÇÁó Åöáóíúåö ÇáäøóÈöíøõ ÅöÔóÚúíóÇÁõ Èúäõ ÂãõæÕó¡ æóÞóÇáó áóåõ: «åóÐóÇ ãóÇ íóÞõæáõåõ ÇáÑøóÈøõ: äóÙøöãú ÔõÄõæäó ÈóíúÊößó áÃóäøóßó áóäú ÊóÈúÑóÃó Èóáú ÍóÊúãÇð ÊóãõæÊõ». 2ÝóÃóÏóÇÑó ÍóÒóÞöíøóÇ æóÌúåóåõ äóÍúæó ÇáúÍóÇÆöØö æóÕóáøóì Åöáóì ÇáÑøóÈøö¡ 3ÞóÇÆöáÇð: «Âåö íóÇÑóÈøõ¡ ÇÐúßõÑú ßóíúÝó ÓóáóßúÊõ ÃóãóÇãóßó ÈöÇáÃóãóÇäóÉö æóÈöÞóáúÈò ÎóÇáöÕò¡ æóÕóäóÚúÊõ ãóÇ íõÑúÖöíßó». æóÈóßóì ÍóÒóÞöíøóÇ ÈõßóÇÁð ãõÑøÇð</w:t>
      </w:r>
      <w:r>
        <w:rPr>
          <w:rtl w:val="true"/>
        </w:rPr>
        <w:t>.</w:t>
      </w:r>
    </w:p>
    <w:p>
      <w:pPr>
        <w:pStyle w:val="Normal"/>
        <w:rPr/>
      </w:pPr>
      <w:r>
        <w:rPr/>
        <w:t>4ÝóÃóæúÍóì ÇáÑøóÈøõ Åöáóì ÅöÔóÚúíóÇÁó ÞóÇÆöáÇð: 5«ÇÐúåóÈú ÈóáøöÛú ÍóÒóÞöíøóÇ: åóÐóÇ ãóÇ íóÞõæáõåõ ÇáÑøóÈøõ Åöáóåõ ÏóÇæõÏó ÃóÈöíßó: ÞóÏú ÓóãöÚúÊõ ÕóáÇóÊóßó æóÑóÃóíúÊõ ÏõãõæÚóßó¡ æóåóÇ ÃóäóÇ ÃõÖöíÝõ Åöáóì ÚõãúÑößó ÎóãúÓó ÚóÔúÑóÉó ÓóäóÉð¡ 6æóÃõäúÞöÐõßó ÃóäúÊó æóåóÐöåö ÇáúãóÏöíäóÉó ãöäú ãóáößö ÃóÔõæÑó¡ æóÃõÏóÇÝöÚõ ÚóäúåóÇ. 7æóåóÐöåö áóßó ÚóáÇóãóÉñ ãöäú ÚöäúÏö ÇáÑøóÈøö Ãóäøóåõ áÇóÈõÏøó Ãóäú íõÍóÞøöÞó ãóÇ æóÚóÏó Èöåö: 8ÓóÃõÑúÌöÚõ Ùöáøó ÇáÔøóãúÓö Åöáóì ÇáúæóÑóÇÁö ÚóÔóÑó ÏóÑóÌóÇÊò Úóáóì ãöÞúíóÇÓö ÏóÑóÌóÇÊö ÂÍóÇÒó». æóåóßóÐóÇ ÊóÑóÇÌóÚóÊö ÇáÔøóãúÓõ ÚóÔóÑó ÏóÑóÌóÇÊò Åöáóì ÇáúæóÑóÇÁö ÈóÚúÏó Ãóäú ßóÇäóÊú ÞóÏú ÊóÎóØøóÊúåóÇ</w:t>
      </w:r>
      <w:r>
        <w:rPr>
          <w:rtl w:val="true"/>
        </w:rPr>
        <w:t>.</w:t>
      </w:r>
    </w:p>
    <w:p>
      <w:pPr>
        <w:pStyle w:val="Normal"/>
        <w:rPr/>
      </w:pPr>
      <w:r>
        <w:rPr>
          <w:rtl w:val="true"/>
        </w:rPr>
      </w:r>
    </w:p>
    <w:p>
      <w:pPr>
        <w:pStyle w:val="TITLE"/>
        <w:rPr/>
      </w:pPr>
      <w:r>
        <w:rPr/>
        <w:t>ÊÓÈíÍÉ ÍÒÞíÇ ÈÚÏ ÔÝÇÆå</w:t>
      </w:r>
    </w:p>
    <w:p>
      <w:pPr>
        <w:pStyle w:val="Normal"/>
        <w:rPr/>
      </w:pPr>
      <w:r>
        <w:rPr/>
        <w:t>9æóÍöíäó ÔõÝöíó ÍóÒóÞöíøóÇ ßóÊóÈó åóÐöåö ÇáúÞóÕöíÏóÉó: 10ÞõáúÊõ åóÇ ÃóäóÇ Ýöí ÑöíúÚóÇäö ÃóíøóÇãöí ÃóäúÍóÏöÑõ Åöáóì ÚóÇáóãö ÇáúãóæúÊóì æóÊóÝúäóì ÈóÞöíøóÉõ ÓóäóæóÇÊö ÚõãúÑöí 11æóÞõáúÊõ áóäú ÃóÑóì ÇáÑøóÈøó ÈóÚúÏõ Ýöí ÃóÑúÖö ÇáÃóÍúíóÇÁö¡ æóáóäú ÃõÈúÕöÑó ÃóÍóÏÇð ãöäó ÇáäøóÇÓö Ýöí åóÐöåö ÇáÏøõäúíóÇ ÇáúÝóÇäöíóÉö. 12ÞóÏú ÎõáöÚó Úóäøöí ãóÓúßöäöí¡ æóÇäúÊóÞóáó ßóÎóíúãóÉö ÇáÑøóÇÚöí. Øóæóì ÍóíóÇÊöí ßóÍóÇÆößò: ÞóØóÚóäöí ãöäó Çáäøóæúáö. ÃóäúÊó ÊõÝúäöíäöí áóíúáó äóåóÇÑó. 13ÇäúÊóÙóÑúÊõ ÈöÕóÈúÑò ÍóÊøóì ÇáÕøóÈóÇÍö¡ æóáóßöäøóåõ ßóÃóÓóÏò åóÔøóãó ßõáøó ÚöÙóÇãöí. ÃóäúÊó ÊõÝúäöíäöí áóíúáó äóåóÇÑó . 14ÃóÕöíÍõ ßóÓõäõæäóÉò¡ æóÃóäõæÍõ ßóåóÏöíáö ÇáúÍãóÇãóÉö. ßóáøóÊú ÚóíúäóÇíó ãöäó ÇáäøóÙóÑö Åöáóì ÇáÓøóãóÇÁö¡ íóÇÑóÈøõ Åöäøöí ãõÊóÖóÇíöÞñ Ýóßõäú áöí ãóÃúãóäÇð. 15æóáóßöäú ãóÇÐóÇ ÃóÞõæáõ¿ ÝóÞóÏú ÎóÇØóÈóäöí åõæó. åõæó äóÝúÓõåõ ÞóÖóì ÈöÐóáößó Úóáóíøó. ØóÇÑó Çáäøóæúãõ ãöäøöí áöÝóÑúØö ãóÑóÇÑóÉö ÑõæÍöí. 16íóÇÑóÈøõ¡ ÈöãöËúáö åóÐöåö íóÍúíóÇ ÇáäøóÇÓõ¡ æóÝöí åóÐöåö ÍóíóÇÉõ ÑõæÍöí¡ ÝóÑõÏøó áöí ÚóÇÝöíóÊöí æóÃóÍúíöäöí. 17ÍóÞøóÇ Åöäøó ãóÇ ÞóÇÓóíúÊõåõ ãöäú ãóÑóÇÑóÉò ßóÇäó ãöäú ÃóÌúáö ÎóíúÑöí¡ ÝóÞóÏú ÍóÝöÙúÊóäöí ÈöÍõÈøößó ãöäú ÍõÝúÑóÉö ÇáúåóáÇóßö¡ æóÃóáúÞóíúÊó ÌóãöíÚó ÎóØóÇíóÇíó ÎóáúÝó ÙóåúÑößó. 18áÃóäøóåõ áóíúÓó Ýöí æõÓúÚö ÇáúåóÇæöíóÉö Ãóäú ÊóÍúãóÏóßó¡ æóÇáúãóæúÊõ áÇó íõÓóÈøöÍõßó¡ æóáÇó íóÞúÏöÑõ ÇáøóÐöíäó ÐóåóÈõæÇ Åöáóì ÇáúåóÇæöíóÉö Ãóäú íóÑúÌõæÇ ÃóãóÇäóÊóßó. 19ÇáÃóÍúíóÇÁõ æóÍúÏóåõãú íõÓóÈøöÍõæäóßó ßóãóÇ ÃóÝúÚóáõ Çáúíóæúãó¡ æóíõÍóÏøöËõ ÇáÂÈóÇÁõ ÃóÈúäóÇÁóåõãú Úóäú ÃãóÇäóÊößó 20ÇáÑøóÈøõ íõäúÞöÐõäöí. ÝóáúäóÔúÏõ ÈöÂáÇóÊò æóÊóÑöíøóÉò ßõáøó ÃóíøóÇãö ÍóíóÇÊöäóÇ Ýöí åóíúßóáö ÇáÑøóÈøö</w:t>
      </w:r>
      <w:r>
        <w:rPr>
          <w:rtl w:val="true"/>
        </w:rPr>
        <w:t>».</w:t>
      </w:r>
    </w:p>
    <w:p>
      <w:pPr>
        <w:pStyle w:val="Normal"/>
        <w:rPr/>
      </w:pPr>
      <w:r>
        <w:rPr/>
        <w:t>21Ëõãøó ÞóÇáó ÅöÔóÚúíóÇÁõ: «ÖóãøöÏõæÇ ÇáúÞõÑúÍóÉó ÈöÞõÑúÕö Êöíäò ÝóíóÈúÑóÃó». 22æóßóÇäó ÍóÒóÞöíøóÇ ÞóÏú ÓóÃóáó: «ãóÇ åöíó ÇáúÚóáÇóãóÉõ ÇáøóÊöí ÊõÄóßøöÏõ áöí Ãóäøóäöí ÓóÃóÐúåóÈõ áöáÕøóáÇóÉö Ýöí ÈóíúÊö ÇáÑøóÈøö</w:t>
      </w:r>
      <w:r>
        <w:rPr>
          <w:rtl w:val="true"/>
        </w:rPr>
        <w:t>¿»</w:t>
      </w:r>
    </w:p>
    <w:p>
      <w:pPr>
        <w:pStyle w:val="Normal"/>
        <w:rPr/>
      </w:pPr>
      <w:r>
        <w:rPr>
          <w:rtl w:val="true"/>
        </w:rPr>
      </w:r>
    </w:p>
    <w:p>
      <w:pPr>
        <w:pStyle w:val="TITLE"/>
        <w:rPr/>
      </w:pPr>
      <w:r>
        <w:rPr/>
        <w:t>æÝÏ ãä ÈÇÈá</w:t>
      </w:r>
    </w:p>
    <w:p>
      <w:pPr>
        <w:pStyle w:val="TITLE"/>
        <w:rPr/>
      </w:pPr>
      <w:r>
        <w:rPr/>
        <w:t>39</w:t>
      </w:r>
    </w:p>
    <w:p>
      <w:pPr>
        <w:pStyle w:val="Normal"/>
        <w:rPr/>
      </w:pPr>
      <w:r>
        <w:rPr/>
        <w:t>Ýöí ÃóËúäóÇÁö åóÐöåö ÇáúÝóÊúÑóÉö¡ ÈóÚóËó ãóÑõæÏóÎõ ÈóáÇóÏóÇäó Èúäõ ÈóáÇóÏóÇäó ãóáößõ ÈóÇÈöáó ÑóÓóÇÆöáó æóåóÏóÇíóÇ Åöáóì ÍóÒóÞöíøóÇ ÈóÚúÏó Ãóäú ÓóãöÚó ÈöãóÑóÖöåö æóÔöÝóÇÆöåö ãöäúåõ¡ 2ÝóÑóÍøóÈó Èöåöãú ÍóÒóÞöíøóÇ ÊóÑúÍöíÈÇð ÍóÇÑøÇð¡ æóÃóØúáóÚóåõãú Úóáóì ãóÇ Ýöí ÎóÒóÇÆöäöåö ãöäú ÝöÖøóÉò æóÐóåóÈò æóÃóØúíóÇÈò æóÚõØõæÑò¡ æóÚóáóì ãóÎóÇÒöäö ÃóÓúáöÍóÊöåö. áóãú íóÈúÞó ÔóíúÁñ Ýöí ÞóÕúÑöåö æóÝöí ÍóæúÒóÊöåö áóãú íõÑöåöãú ÅöíøóÇåõ</w:t>
      </w:r>
      <w:r>
        <w:rPr>
          <w:rtl w:val="true"/>
        </w:rPr>
        <w:t>.</w:t>
      </w:r>
    </w:p>
    <w:p>
      <w:pPr>
        <w:pStyle w:val="Normal"/>
        <w:rPr/>
      </w:pPr>
      <w:r>
        <w:rPr>
          <w:rtl w:val="true"/>
        </w:rPr>
      </w:r>
    </w:p>
    <w:p>
      <w:pPr>
        <w:pStyle w:val="TITLE"/>
        <w:rPr/>
      </w:pPr>
      <w:r>
        <w:rPr/>
        <w:t>ÅäÐÇÑ ÅÔÚíÇÁ áÍÒÞíÇ</w:t>
      </w:r>
    </w:p>
    <w:p>
      <w:pPr>
        <w:pStyle w:val="Normal"/>
        <w:rPr/>
      </w:pPr>
      <w:r>
        <w:rPr/>
        <w:t>3ÝóÌóÇÁó ÇáäøóÈöíøõ ÅöÔóÚúíóÇÁõ Åöáóì Çáúãóáößö ÍóÒóÞöíøóÇ æóÓóÃóáóåõ: «ãóÇÐóÇ ÞóÇáó åóÄõáÇóÁö ÇáúÞóæúãõ¡ æóãöäú Ãóíúäó ÞóÏöãõæÇ Åöáóíúßó¿» ÝóÃóÌóÇÈóåõ: «ÞóÏú ÃóÞúÈóáõæÇ Åöáóíøó ãöäú ÈóáóÏò ÈóÚöíÏò¡ ãöäú ÈóÇÈöáó». ÝóÚóÇÏó íóÓúÃóáõåõ: «ãóÇÐóÇ ÔóÇåóÏõæÇ Ýöí ÞóÕúÑößó¿» 4ÝóÃóÌóÇÈó ÍóÒóÞöíøóÇ: «ÔóÇåóÏõæÇ ßõáøó ãóÇ Ýöí ÞóÕúÑöí. áóãú íóÈúÞó ÔóíúÁñ Ýöí ãóÎóÇÒöäöí áóãú ÃõØúáöÚúåõãú Úóáóíúåö». 5ÚöäúÏóÆöÐò ÞóÇáó ÅöÔóÚúíóÇÁõ áöÍóÒóÞöíøóÇ: «ÇÓúãóÚú Þóæúáó ÇáÑøóÈøö ÇáúÞóÏöíÑö: 6åóÇ ÃóíøóÇãñ ÊóÃúÊöí íõäúÞóáõ ÝöíåóÇ Åöáóì ÈóÇÈöáó ßõáøõ ãóÇ Ýöí ÞóÕúÑößó ãöãøóÇ ÇÏøóÎóÑóåõ ÃóÓúáÇóÝõßó æóáÇó íóÈúÞóì ãöäúåóÇ ÔóíúÁñ. 7æóíõÓúÈóì ÈóÚúÖõ ÃóÈúäóÇÆößó ÇáúÎóÇÑöÌöíäó ãöäú ÕõáúÈößó áöíóßõæäõæÇ ÎöÕúíóÇäÇð Ýöí ÞóÕúÑö ãóáößö ÈóÇÈöáó». 8ÝóÞóÇáó ÍóÒóÞöíøóÇ áÅöÔóÚúíóÇÁó: «ÕóÇáöÍñ åõæó Þóæúáõ ÇáÑøóÈøö ÇáøóÐöí ÃóÚúáóäúÊóåõ». Ëõãøó ÍóÏøóËó äóÝúÓóåõ: «áöíóßõäú ÝóÞóØú ÓóáÇóãñ æóÃóãúäñ Ýöí ÚóåúÏöí</w:t>
      </w:r>
      <w:r>
        <w:rPr>
          <w:rtl w:val="true"/>
        </w:rPr>
        <w:t>».</w:t>
      </w:r>
    </w:p>
    <w:p>
      <w:pPr>
        <w:pStyle w:val="Normal"/>
        <w:rPr/>
      </w:pPr>
      <w:r>
        <w:rPr>
          <w:rtl w:val="true"/>
        </w:rPr>
      </w:r>
    </w:p>
    <w:p>
      <w:pPr>
        <w:pStyle w:val="TITLE"/>
        <w:rPr/>
      </w:pPr>
      <w:r>
        <w:rPr/>
        <w:t>ÑÓæá ÇáÑÈ ÇáÞÇÏã</w:t>
      </w:r>
    </w:p>
    <w:p>
      <w:pPr>
        <w:pStyle w:val="TITLE"/>
        <w:rPr/>
      </w:pPr>
      <w:r>
        <w:rPr/>
        <w:t>40</w:t>
      </w:r>
    </w:p>
    <w:p>
      <w:pPr>
        <w:pStyle w:val="Normal"/>
        <w:rPr/>
      </w:pPr>
      <w:r>
        <w:rPr/>
        <w:t>íóÞõæáõ Åöáóåõßõãú: «æóÇÓõæÇ¡ æóÇÓõæÇ ÔóÚúÈöí! 2ØóíøöÈõæÇ ÎóÇØöÑó ÃõæÑõÔóáöíãó æóÈóáøöÛõæåóÇ Ãóäøó ÃóíøóÇãó ãöÍúäóÊöåóÇ ÞóÏö ÇäúÊóåóÊú¡ æóÅöËúãóåóÇ ÞóÏú ÛõÝöÑó¡ æóÊóáóÞøóÊú ãöäú íóÏö ÇáÑøóÈøö ÖöÚúÝóíúäö Úóäú ÌóãöíÚö ãóÇ ÇÑúÊóßóÈóÊúåõ ãöäú ÎóØóÇíóÇ</w:t>
      </w:r>
      <w:r>
        <w:rPr>
          <w:rtl w:val="true"/>
        </w:rPr>
        <w:t>».</w:t>
      </w:r>
    </w:p>
    <w:p>
      <w:pPr>
        <w:pStyle w:val="Normal"/>
        <w:rPr/>
      </w:pPr>
      <w:r>
        <w:rPr/>
        <w:t>3ÕóæúÊñ íóÕúÑõÎõ æóíóÞõæáõ: «ÃóÚöÏøõæÇ Ýöí ÇáúÈóÑøöíøóÉö ØóÑöíÞó ÇáÑøóÈøö¡ æóÃóÞöíãõæÇ ØóÑöíÞÇð ãõÓúÊóÞöíãÇð áÅöáóåöäóÇ. 4ßõáøõ æóÇÏò íóÑúÊóÝöÚõ¡ æóßõáøõ Êóáòø íóäúÎóÝöÖõ. æóÊõãóåøóÏõ ßõáøõ ÃóÑúÖò ãõÚúæóÌøóÉò æÊõÚóÈøóÏõ ßõáøõ ÈõÞúÚóÉò æóÚöÑóÉò 5æóíóÊóÌóáøóì ãóÌúÏõ Çááåö¡ ÝóíõÔóÇåöÏõåõ ßõáøõ Ðöí ÌóÓóÏò¡ áÃóäøó Ýóãó ÇáÑøóÈøö ÞóÏú Êóßóáøóãó». 6æóÚöäúÏóÆöÐò ÞóÇáó ÕóæúÊñ: «äóÇÏö ÈöÑöÓóÇáóÉò». ÝóÃóÌóÈúÊõ: «ÃóíøóÉõ ÑöÓóÇáóÉò¿» ÝóÞóÇáó: «ßõáøõ Ðöí ÌóÓóÏò ÚõÔúÈñ¡ æóßõáøõ ÈóåóÇÆöåö ßóÒóåúÑö ÇáÕøóÍúÑóÇÁö. 7íóÐúÈõáõ ÇáúÚõÔúÈõ æóíóÐúæöí ÇáÒøóåúÑõ áÃóäøó äóÝúÎóÉó ÇáÑøóÈøö ÊóåõÈøõ Úóáóíúåö. ÍóÞøÇð Åöäøó ÇáÔøóÚúÈó ÚõÔúÈñ. 8íóÐúÈõáõ ÇáúÚõÔúÈõ æóíóÐúæöí ÇáÒøóåúÑõ¡ ÃóãøóÇ ßóáöãóÉõ ÅöáóåöäóÇ ÝóÊóËúÈõÊõ Åöáóì ÇáÃóÈóÏö</w:t>
      </w:r>
      <w:r>
        <w:rPr>
          <w:rtl w:val="true"/>
        </w:rPr>
        <w:t>».</w:t>
      </w:r>
    </w:p>
    <w:p>
      <w:pPr>
        <w:pStyle w:val="Normal"/>
        <w:rPr/>
      </w:pPr>
      <w:r>
        <w:rPr/>
        <w:t>9ÇÕúÚóÏöí Åöáóì ÌóÈóáò ÔóÇãöÎò íóÇÍóÇãöáóÉó ÇáúÈöÔóÇÑóÉö Åöáóì Õöåúíóæúäó. ÇÑúÝóÚöí ÕóæúÊóßö ÈöÞõæøóÉò íóÇãõÈóÔøöÑóÉó ÃõæÑõÔóáöíãó. ÇåúÊöÝöí æóáÇó ÊóÌúÒóÚöí. Þõæáöí áöãõÏõäö íóåõæÐóÇ: åóÇ Åöáóåõßõãú ÞóÇÏöãñ 10ÈöÞõÏúÑóÊöåö æóÞõæøóÊöåö¡ æóÐöÑóÇÚõåõ ÊóÍúßõãõ áóåõ¡ æóåóÇ ÃõÌúÑóÊõåõ ãóÚóåõ æóãõßóÇÝóÃóÊõåõ ÃóãóÇãóåõ. 11íóÑúÚóì ÞóØöíÚóåõ ßóÑóÇÚò¡ æóíóÌúãóÚõ ÇáúÍõãúáÇóäó ÈöÐöÑóÇÚöåö¡ æóÝöí ÃóÍúÖóÇäöåö íóÍúãöáõåóÇ æóíóÞõæÏõ ÇáúãõÑúÖöÚóÇÊö ÈöÑöÝúÞò</w:t>
      </w:r>
      <w:r>
        <w:rPr>
          <w:rtl w:val="true"/>
        </w:rPr>
        <w:t>.</w:t>
      </w:r>
    </w:p>
    <w:p>
      <w:pPr>
        <w:pStyle w:val="Normal"/>
        <w:rPr/>
      </w:pPr>
      <w:r>
        <w:rPr>
          <w:rtl w:val="true"/>
        </w:rPr>
      </w:r>
    </w:p>
    <w:p>
      <w:pPr>
        <w:pStyle w:val="TITLE"/>
        <w:rPr/>
      </w:pPr>
      <w:r>
        <w:rPr/>
        <w:t>ÞæÉ ÇáÑÈ æÍßãÊå</w:t>
      </w:r>
    </w:p>
    <w:p>
      <w:pPr>
        <w:pStyle w:val="Normal"/>
        <w:rPr/>
      </w:pPr>
      <w:r>
        <w:rPr/>
        <w:t>12ãóäú ßóÇáó ÇáúãöíóÇåó ÈößóÝøöåö æóÞóÇÓó ÇáÓøóãóÇæóÇÊö ÈöÇáÔøöÈúÑö æóßóÇáó ÊõÑóÇÈó ÇáÃóÑúÖö ÈöÇáúßóíúáö æóæóÒóäó ÇáúÌöÈóÇáó ÈöÞóÈøóÇäò¡ æóÇáÊøöáÇóáó ÈöãöíÒóÇäò¿ 13ãóäú ÃóÑúÔóÏó ÑõæÍó ÇáÑøóÈøö Ãóæú ßóÇäó áóåõ ãõÔöíÑÇð ÝóÚóáøóãóåõ¿ 14åóáú ØóáóÈó ÇáÑøóÈøõ ãóÔõæÑóÉð ãöäú ÃóÍóÏò¿ ãóäú Úóáøóãóåõ ØóÑöíÞó ÇáúÚóÏúáö æóáóÞøóäóåõ ÇáúãóÚúÑöÝóÉó æóÃóÑóÇåõ ÓóÈöíáó ÇáúÝóåúãö¿ 15Åöäøó ÇáÔøõÚõæÈó ßóäõÞúØóÉò ãöäú Ïóáúæò¡ æóßóÛõÈóÇÑö ÇáúãöíÒóÇäö. íóÑúÝóÚõ ÇáúÌóÒóÇÆöÑó  æóßóÃóäøóåóÇ ÐóÑøóÉõ åóÈóÇÁò. 16áõÈúäóÇäõ ÈöÃóÓúÑöåö áÇó íóßúÝöí Ãóäú íóßõæäó áöáúæóÞõæÏö¡ æóÍóíóæóÇäõåõ áÇó íóßúÝöí áöÐóÈöíÍóÉö ãõÍúÑóÞóÉò. 17ÌóãöíÚõ ÇáÃõãóãö áÇó ÊõÍúÓóÈõ áóÏóíúåö ÔóíúÆÇð¡ æóåöí Ýöí Úóíúäóíúåö ÚóÏóãñ æóÎóæóÇÁñ</w:t>
      </w:r>
      <w:r>
        <w:rPr>
          <w:rtl w:val="true"/>
        </w:rPr>
        <w:t>.</w:t>
      </w:r>
    </w:p>
    <w:p>
      <w:pPr>
        <w:pStyle w:val="Normal"/>
        <w:rPr/>
      </w:pPr>
      <w:r>
        <w:rPr>
          <w:rtl w:val="true"/>
        </w:rPr>
      </w:r>
    </w:p>
    <w:p>
      <w:pPr>
        <w:pStyle w:val="TITLE"/>
        <w:rPr/>
      </w:pPr>
      <w:r>
        <w:rPr/>
        <w:t>ÇáÊÈÇíä Èíä ÇáÃæËÇä æÇáÅöáå ÇáÍí</w:t>
      </w:r>
    </w:p>
    <w:p>
      <w:pPr>
        <w:pStyle w:val="Normal"/>
        <w:rPr/>
      </w:pPr>
      <w:r>
        <w:rPr/>
        <w:t>18Èöãóäú ÊõÔóÈøöåõæäó Çááåó æóÈöãóäú ÊõÞóÇÑöäõæäóåõ¿ 19Åöäú ßóÇäó ÊöãúËóÇáÇð ÝóÇáúÊøöãúËóÇáõ íóÕõæÛõåõ ÇáÕøóÇäöÚõ æóíõÛóÔøöíåö ÇáÕøóÇÆöÛõ ÈöÇáÐøóåóÈö¡ æóíóÓúÈößõ áóåõ ÓóáÇóÓöáó ãöäó ÇáúÝöÖøóÉö. 20ÃóãøóÇ ÇáúÝóÞöíÑõ ÝóÅöäøóåõ íóÎúÊóÇÑõ ÞöØúÚóÉó ÎóÔóÈò áÇó ÊõäúÎóÑõ¡ æóíóáúÊóãöÓõ ÕóÇäöÚÇð ÍóÇÐöÞÇð íóäúÍóÊõ áóåõ ãöäúåóÇ ÕóäóãÇð ËóÇÈöÊÇð</w:t>
      </w:r>
      <w:r>
        <w:rPr>
          <w:rtl w:val="true"/>
        </w:rPr>
        <w:t>.</w:t>
      </w:r>
    </w:p>
    <w:p>
      <w:pPr>
        <w:pStyle w:val="Normal"/>
        <w:rPr/>
      </w:pPr>
      <w:r>
        <w:rPr/>
        <w:t>21Ãóáóãú ÊóÚúáóãõæÇ¿ Ãóáóãú ÊóÓúãóÚõæÇ¿ Ãóáóãú íóÈúáõÛúßõãú ãõäúÐõ ÇáúÈóÏúÁö¿ Ãóáóãú ÊóÝúåóãõæÇ ãöäú ÅöÑúÓóÇÁö ÃõÓõÓö ÇáÃóÑúÖö¿ 22Åöäøóåõ åõæó ÇáúÌóÇáöÓõ Úóáóì ßõÑóÉö ÇáÃóÑúÖö æóÓõßøóÇäõåóÇ ßóÇáúÌóÑóÇÏö. åõæó ÇáúÈóÇÓöØõ ÇáÓøóãóÇæóÇÊö ßóÓõÑóÇÏóÞó¡ æóíóäúÔõÑõåóÇ ßóÎóíúãóÉò áöáÓøõßúäóì¡ 23íóÌúÚóáõ ÇáúÚõÙóãóÇÁó ßóÇáúÚóÏóãö¡ æóÇáúÍõßøóÇãó ßóáÇó ÔóíúÁò. 24ÝóãóÇ ßóÇÏõæÇ íõÛúÑóÓõæäó æóíõÒúÑóÚõæäó æóíóÊóÃóÕøóáõæäó Ýöí ÇáÃóÑúÖö ÍóÊøóì äóÝóÎó Úóáóíúåöãú¡ ÝóÐóæóæúÇ æóÚóÕóÝóÊú Èöåöãú ÒóæúÈóÚóÉñ ßóÇáÊøöÈúäö. 25ÝóÈöãóäú ÅöÐÇð ÊõÞóÇÑöäõæäóäöí ÝóÃóßõæäó äóÙöíÑóåõ¿ íóÞõæáõ ÇáúÞõÏøõæÓõ. 26ÇÑúÝóÚõæÇ Úõíõæäóßõãú Åöáóì ÇáúÚóáÇóÁö æóÇäúÙõÑõæÇ. ãóäú ÎóáóÞó åóÐöåö¿ æóãóäú íõÈúÑöÒõ ßóæóÇßöÈóåóÇ ÈöãóÌúãõæÚóÇÊò æóíóÏúÚõæåóÇ ÈöÃóÓúãóÇÁó¿ Åöäøó æóÇÍöÏóÉð ãöäúåóÇ áÇó ÊõÝúÞóÏõ áÃóäøóåõ íõÍóÇÝöÙõ ÚóáóíúåóÇ ÈöÚóÙóãóÉö ÞõÏúÑóÊöåö¡ æóáÃóäøóåõ ÔóÏöíÏõ ÇáúÞõæøóÉö</w:t>
      </w:r>
      <w:r>
        <w:rPr>
          <w:rtl w:val="true"/>
        </w:rPr>
        <w:t>.</w:t>
      </w:r>
    </w:p>
    <w:p>
      <w:pPr>
        <w:pStyle w:val="Normal"/>
        <w:rPr/>
      </w:pPr>
      <w:r>
        <w:rPr>
          <w:rtl w:val="true"/>
        </w:rPr>
      </w:r>
    </w:p>
    <w:p>
      <w:pPr>
        <w:pStyle w:val="TITLE"/>
        <w:rPr/>
      </w:pPr>
      <w:r>
        <w:rPr/>
        <w:t>ÇáÅáå ÇáÓÑãÏí</w:t>
      </w:r>
    </w:p>
    <w:p>
      <w:pPr>
        <w:pStyle w:val="Normal"/>
        <w:rPr/>
      </w:pPr>
      <w:r>
        <w:rPr/>
        <w:t>27ÝóßóíúÝó ÊóÌúÑõÄõ íóÇÅöÓúÑóÇÆöíáõ Ãóäú ÊóÞõæáó Åöäøó ÇáÑøóÈøó áÇó íóÑóì ãöÍúäóÊöí æóØóÑöíÞöí ÎóÇÝöíóÉñ Úóáóíúåö¿ 28Ãóáóãú ÊóÚúáóãõæÇ¿ Ãóáóãú ÊóÓúãóÚõæÇ¿ Åöäøó ÇáÑøóÈøó åõæó Åöáóåñ ÓóÑúãóÏöíøñ æóÎóÇáöÞõ ÃóÞóÇÕöí ÇáÃóÑúÖö. áÇó íóåöäõ æóáÇó íóÎõæÑõ¡ æóÝóåúãõåõ áÇó íõÓúÊóÞúÕóì. 29íóåöÈõ Çáúãóäúåõæßó ÞõæøóÉð æóíóãúäóÍõ ÇáÖøóÚöíÝó ÞõÏúÑóÉð ÚóÙöíãóÉð. 30Åöäøó ÇáÔøóÈöíÈóÉó íóäóÇáõåóÇ ÇáÅöÚúíóÇÁõ æóÇáÅöÑúåóÇÞõ¡ æóÇáúÝöÊúíóÇäõ íóÊóÚóËøóÑõæäó ÃóÔóÏøó ÊóÚóËøõÑò¡ 31ÃóãøóÇ ÇáÑøóÇÌõæäó ÇáÑøóÈøó ÝóÅöäøóåõãú íõÌóÏøöÏõæäó ÞõæøóÊóåõãú¡ æóíõÍóáøöÞõæäó ÈöÃóÌúäöÍóÉö ÇáäøõÓõæÑö. íóÑúßõÖõæäó æóáÇó íõÚúíõæäó. íóãúÔõæäó æóáÇó íóÊúÚóÈõæäó</w:t>
      </w:r>
      <w:r>
        <w:rPr>
          <w:rtl w:val="true"/>
        </w:rPr>
        <w:t>.</w:t>
      </w:r>
    </w:p>
    <w:p>
      <w:pPr>
        <w:pStyle w:val="Normal"/>
        <w:rPr/>
      </w:pPr>
      <w:r>
        <w:rPr>
          <w:rtl w:val="true"/>
        </w:rPr>
      </w:r>
    </w:p>
    <w:p>
      <w:pPr>
        <w:pStyle w:val="TITLE"/>
        <w:rPr/>
      </w:pPr>
      <w:r>
        <w:rPr/>
        <w:t>ÏíäæäÉ ÇáÃãã</w:t>
      </w:r>
    </w:p>
    <w:p>
      <w:pPr>
        <w:pStyle w:val="TITLE"/>
        <w:rPr/>
      </w:pPr>
      <w:r>
        <w:rPr/>
        <w:t>41</w:t>
      </w:r>
    </w:p>
    <w:p>
      <w:pPr>
        <w:pStyle w:val="Normal"/>
        <w:rPr/>
      </w:pPr>
      <w:r>
        <w:rPr/>
        <w:t>ÇÕúãõÊöí æóÇÓúãóÚöí áöí ÃóíøóÊõåóÇ ÇáúÌóÒóÇÆöÑõ. áöÊõÌóÏøöÏö ÇáÃõãóãõ ÞõæøóÊóåóÇ æóáúíóÊóÞóÏøóãõæÇ áöíóÚúÑöÖõæÇ ÍõÌóÌóåõãú. áöäóÌúÊóãöÚú ãóÚÇð áöáúãõËõæáö ÃóãóÇãó ÇáúÞóÖóÇÁö. 2ãóäú ÃóÞóÇãó ãöäó ÇáúãóÔúÑöÞö ÞóÇÆöÏÇð ãõÙóÝøóÑÇð¡ íõæóÇßöÈõ ÇáäøóÕúÑõ ßõáøó ÎõØúæóÉò ãöäú ÎóØóæóÇÊöåö¡ æóÃóÓúáóãó ÇáÃõãóãó Åöáóíúåö æóÃóÎúÖóÚó áóåõ Çáúãõáõæßó¡ æóÌóÚóáóåõãú ßóÇáÊøõÑóÇÈö ÈöÓóíúÝöåö¡ æóßóÇáúÚõÕóÇÝóÉö ÇáúãõÐóÑøóÇÉö ÈöÞóæúÓöåö¿ 3íóÊóÚóÞøóÈõåõãú æóíóÌõæÒõ ÂãöäÇð Ýöí ÏõÑõæÈò áóãú íóØóÃúåóÇ ÈöÞóÏóãóíúåö. 4ãóäú ÝóÚóáó åóÐóÇ æóÃóäúÌóÒóåõ ÏóÇÚöíÇð ÇáÃóÌúíóÇáó ãõäúÐõ ÇáúÈóÏúÁö¿ ÃóäóÇ ÇáÑøóÈøõ. ÃóäóÇ ÇáÃóæøóáõ æóÇáÂÎöÑõ</w:t>
      </w:r>
      <w:r>
        <w:rPr>
          <w:rtl w:val="true"/>
        </w:rPr>
        <w:t>.</w:t>
      </w:r>
    </w:p>
    <w:p>
      <w:pPr>
        <w:pStyle w:val="Normal"/>
        <w:rPr/>
      </w:pPr>
      <w:r>
        <w:rPr/>
        <w:t>5ÔóÇåóÏóÊö ÇáúÌóÒóÇÆöÑõ ÝöÚúáöí æóÎóÇÝóÊú¡ æóÇÑúÊóÌóÝóÊú ÃóÞóÇÕöí ÇáÃóÑúÖö ÝóÊóÌóãøóÚõæÇ ãóÚÇð. 6ÔóÑóÚó ßõáøõ æóÇÍöÏò íõÔóÌøöÚõ ÌóÇÑóåõ ÞóÇÆöáÇð áóåõ: ÊóÔóÏøóÏú. 7ÝóÔóÌøóÚó ÇáÕøóÇäöÚõ ÇáÕøóÇÆöÛó¡ æóÇáÕøóÇÞöáõ ÈöÇáúãöØúÑóÞóÉö ÇáÖøóÇÑöÈó Úóáóì ÇáÓøóäúÏóÇäö ÞóÇÆöáÇð Úóäö ÇáÅöáúÍóÇãö: åóÐóÇ Úóãóáñ ÌóíøöÏñ. Ëõãøó íõËóÈøöÊõ ÇáÕøóäóãó ÈöãóÓóÇãöíÑó ßóíú áÇó íóÊóÞóáúÞóáó</w:t>
      </w:r>
      <w:r>
        <w:rPr>
          <w:rtl w:val="true"/>
        </w:rPr>
        <w:t>.</w:t>
      </w:r>
    </w:p>
    <w:p>
      <w:pPr>
        <w:pStyle w:val="Normal"/>
        <w:rPr/>
      </w:pPr>
      <w:r>
        <w:rPr/>
        <w:t>8ÃóãøóÇ ÃóäúÊó íóÇÅöÓúÑóÇÆöíáõ ÚóÈúÏöí. íóÇíóÚúÞõæÈõ ÇáøóÐöí ÇÕúØóÝóíúÊõåõ¡ íóÇÐõÑøöíøóÉó ÅöÈúÑóÇåöíãó Îóáöíáöí¡ 9íóÇãóäú ÃóÎóÐúÊõßó ãöäú ÃóÞóÇÕöí ÇáÃóÑúÖö¡ æóÏóÚóæúÊõßó ãöäú ÃóÈúÚóÏö ÃóØúÑóÇÝöåóÇ ÞóÇÆöáÇð áóßó: ÃóäúÊó ÚóÈúÏöí. áóÞóÏö ÇÕúØóÝóíúÊõßó æóáóãú ÃóäúÈöÐúßó. 10áÇó ÊóÎóÝú áÃóäøöí ãóÚóßó. áÇó ÊóÊóáóÝøóÊú Íóæúáóßó ÌóÒóÚÇð¡ áÃóäøöí Åöáóåõßó¡ ÃõÔóÏøöÏõßó æóÃõÚöíäõßó æóÃóÚúÖõÏõßó Èöíóãöíäö ÈöÑøöí 11íóÚúÊóÑöí ÇáúÎöÒúíõ æóÇáúÚóÇÑõ ßõáøó ãóäú íóÛúÊóÇÙõ ãöäúßó¡ æóíóÊóáÇóÔóì ãõÞóÇæöãõæßó ßóÇáúÚóÏóãö. 12ÊóÈúÍóËõ Úóäú ÎõÕõæãößó ÝóáÇó ÊóÌöÏõ ÃóÍóÏÇð ãöäúåõãú¡ æóíõÕúÈöÍõ ãõÍóÇÑöÈõæßó ßóáÇó ÔóíúÁò¡ 13áÃóäøöí ÃóäóÇ ÇáÑøóÈøõ Åöáóåõßó ÇáøóÐöí íõãúÓößõ Èöíóãöíäößó ÞóÇÆöáÇð áóßó: áÇó ÊóÎóÝú. ÓóÃõÚöíäõßó</w:t>
      </w:r>
      <w:r>
        <w:rPr>
          <w:rtl w:val="true"/>
        </w:rPr>
        <w:t>.</w:t>
      </w:r>
    </w:p>
    <w:p>
      <w:pPr>
        <w:pStyle w:val="Normal"/>
        <w:rPr/>
      </w:pPr>
      <w:r>
        <w:rPr/>
        <w:t>14áÇó ÊóÎóÝú íóÇíóÚúÞõæÈõ ÇáÖøóÚöíÝõ ßóÇáúÍóÔóÑóÉö¡ æóíóÇÅöÓúÑóÇÆöíáõ ÇáúÚóáöíáõ ßóÇáÔøöÑúÐöãóÉö¡ áÃóäøöí ÓóÃõÚöíäõßó¡ íóÞõæáõ ÇáÑøóÈøõ ÝóÇÏöíßó ÞõÏøõæÓõ ÅöÓúÑóÇÆöíáó. 15æóåóÇ ÃóäóÇ ÃóÌúÚóáõßó äóæúÑóÌÇð ãõÍóÏøóÏÇð ÌóÏöíÏÇð ãõÓóäøóäÇð¡ ÝóÊóÏúÑõÓõ ÇáúÌöÈóÇáó æóÊóÌúÚóáõ ÇáÊøöáÇóáó ßóÇáúÚõÕóÇÝóÉö¡ 16ÝóÊõÐóÑøöíåóÇ¡ æóÊóÍúãöáõåóÇ ÇáÑøöíÍõ ÈóÚöíÏÇð¡ æóÊõÈóÏøöÏõåóÇ ÇáÒøóæúÈóÚóÉõ. ÃóãøóÇ ÃóäúÊó ÝóÊóÈúÊóåöÌõ ÈöÇáÑøóÈøö æóÊõãóÌøöÏõ ÞõÏøõæÓó ÅöÓúÑóÇÆöíáó</w:t>
      </w:r>
      <w:r>
        <w:rPr>
          <w:rtl w:val="true"/>
        </w:rPr>
        <w:t>.</w:t>
      </w:r>
    </w:p>
    <w:p>
      <w:pPr>
        <w:pStyle w:val="Normal"/>
        <w:rPr/>
      </w:pPr>
      <w:r>
        <w:rPr>
          <w:rtl w:val="true"/>
        </w:rPr>
      </w:r>
    </w:p>
    <w:p>
      <w:pPr>
        <w:pStyle w:val="TITLE"/>
        <w:rPr/>
      </w:pPr>
      <w:r>
        <w:rPr/>
        <w:t>ÅÒÏåÇÑ ÔÚÈ Çááå</w:t>
      </w:r>
    </w:p>
    <w:p>
      <w:pPr>
        <w:pStyle w:val="Normal"/>
        <w:rPr/>
      </w:pPr>
      <w:r>
        <w:rPr/>
        <w:t>17æóÚöäúÏóãóÇ íóáúÊóãöÓõ ÇáúÈóÇÆöÓõæäó æóÇáúãóÓóÇßöíäõ ãóÇÁð æóáÇó íóÌöÏõæäóåõ¡ æóÊóÊóÔóÞøóÞõ ÃóáúÓöäóÊõåõãú ãöäó ÇáúÚóØóÔö¡ ÃóäóÇ ÇáÑøóÈøõ ÃóÓúÊóÌöíÈõ áóåõãú¡ ÃóäóÇ Åöáóåõ ÅöÓúÑóÇÆöíáó áÇó ÃóÊóÎóáøóì Úóäúåõãú. 18ÝóÃõÝóÌøöÑõ ÃóäúåóÇÑÇð Úóáóì ÇáúåöÖóÇÈö æóíóäóÇÈöíÚó Ýöí æóÓóØö ÇáÃóæúÏöíóÉö¡ æóÃõÍóæøöáõ ÇáúÈóÑøöíøóÉó Åöáóì æóÇÍóÉö ãóÇÁò æóÇáÃóÑúÖó ÇáúÞóÇÍöáóÉó Åöáóì ÌóÏóÇæöáó. 19æóÃõäúÈöÊõ Ýöí ÇáÕøóÍúÑóÇÁö ÇáÃóÑúÒ æóÇáÓøóäúØó æóÇáÂÓó æóÔóÌóÑó ÇáÒøóíúÊõæäö¡ æóÃõäóãøöí Ýöí ÇáúÈóÑøöíøóÉö ÃóÔúÌóÇÑó ÇáÓøóÑúæö æóÇáÓøöäúÏöíóÇäó æóÇáÔøóÑúÈöíäó ÌóãöíÚÇð¡ 20ÍóÊøóì íóÑóì ÇáäøóÇÓõ æóíõÏúÑößõæÇ æóíóÊóÃóãøóáõæÇ æóíóÝúåóãõæÇ ãóÚÇð Ãóäøó íóÏó ÇáÑøóÈøö åöíó ÇáøóÊöí ÕóäóÚóÊú åóÐóÇ¡ æóÃóäøó ÞõÏøõæÓó ÅöÓúÑóÇÆöíáó åõæó ÇáøóÐöí ÃóÈúÏóÚóåõ</w:t>
      </w:r>
      <w:r>
        <w:rPr>
          <w:rtl w:val="true"/>
        </w:rPr>
        <w:t>.</w:t>
      </w:r>
    </w:p>
    <w:p>
      <w:pPr>
        <w:pStyle w:val="Normal"/>
        <w:rPr/>
      </w:pPr>
      <w:r>
        <w:rPr>
          <w:rtl w:val="true"/>
        </w:rPr>
      </w:r>
    </w:p>
    <w:p>
      <w:pPr>
        <w:pStyle w:val="TITLE"/>
        <w:rPr/>
      </w:pPr>
      <w:r>
        <w:rPr/>
        <w:t>Çááå æÍÏå ÇáÚáíã ÈÇáãÓÊÞÈá</w:t>
      </w:r>
    </w:p>
    <w:p>
      <w:pPr>
        <w:pStyle w:val="Normal"/>
        <w:rPr/>
      </w:pPr>
      <w:r>
        <w:rPr/>
        <w:t>21ÇÚúÑöÖõæÇ ÏóÚúæóÇßõãú íóÞõæáõ ÇáÑøóÈøõ¡ æóÞóÏøöãõæÇ ÍõÌóÌóßõãú íóÞõæáõ ãóáößõ ÅöÓúÑóÇÆöíáó. 22ÃóÍúÖöÑõæÇ ÃóÕúäóÇãóßõãú áöíõäúÈöÆõæäóÇ ÚóãøóÇ íóÃúÊöí Èöåö ÇáúãõÓúÊóÞúÈóáõ¡ æóÚóäö ÇáÃõãõæÑö ÇáúÛóÇÈöÑóÉö. 23ÃóØúáöÚõæäóÇ Úóáóì ÃóÍúÏóÇËö ÇáúÛóíúÈö ÝóäóÚúáóãó Ãóäøóßõãú ÂáöåóÉñ ÍóÞøÇð. ÅöíÊõæÇ ÈöãõÚúÌöÒóÉò ÎóíúÑÇð ßóÇäóÊú Ãóãú ÔóÑøÇð¡ ÊõËöíÑõ ÏóåúÔóÊóäóÇ Ãóæú ÑõÚúÈóäóÇ. 24æóáóßöäú ÃóäúÊõãú áÇó ÔóíúÁó¡ æóÝöÚúáõßõãú ÚóÏóãñ¡ æóáÇó íóÕúØóÝöíßõãú Óöæóì ÇáÑøöÌúÓö</w:t>
      </w:r>
      <w:r>
        <w:rPr>
          <w:rtl w:val="true"/>
        </w:rPr>
        <w:t>.</w:t>
      </w:r>
    </w:p>
    <w:p>
      <w:pPr>
        <w:pStyle w:val="Normal"/>
        <w:rPr/>
      </w:pPr>
      <w:r>
        <w:rPr/>
        <w:t>25ÞóÏú ÂËóÑúÊõ ÑóÌõáÇð ãöäó ÇáÔøóãóÇáö¡ åóÇ åõæó ãõÞúÈöáñ ãöäú ãóÔúÑöÞö ÇáÔøóãúÓö íóÏúÚõæ ÈöÇÓúãöí¡ íóØóÃõ ÇáúæõáÇóÉó ßóãóÇ íóØóÃõ ÝóæúÞó ÇáúæóÍúáö¡ æóíóÏõæÓõ Úóáóíúåöãú ßóãóÇ íóÏõæÓõ ÇáúÎóÒøóÇÝõ ÝóæúÞó ÇáØøöíäö. 26ãóäú ÃóäúÈóÃó ÈöåóÐóÇ ÇáúÍóÏóËö ãõäúÐõ ÇáúÈóÏúÁö ÍóÊøóì äóÚúáóãó Èöåö¿ æóÞóÈúáó ÃóæóÇäö ÍõÏõæËöåö ÍóÊøóì äóÞõæáó: åõæó ÕóÇÏöÞñ. áóãú íõæúÌóÏú ãõäúÈöíÁñ Ãóæú ãõÚúáöäñ¡ æóáóãú íóÓúãóÚú ÃóÍóÏñ ßóáöãóÉð ãöäúßõãú. 27ÃóäóÇ Ãóæøóáõ ÞóÇÆöáò áöÕöåúíóæúäó: ÇäúÙõÑõæÇ åóÇåõãú¡ æóÃóæøóáõ ãóäú ÃóÞóÇãó Ýöí ÃõæÑõÔóáöíãó ÈóÔöíÑÇð¡ 28æóáóßöäú ÚöäúÏóãóÇ ÊóØóáøóÚúÊõ Åöáóì ÇáÃóÕúäóÇãö áóãú ÃóÌöÏú ÃóÍóÏÇð¡ æóáóãú íóßõäú åõäóÇßó Èóíúäóåõãú ãõÔöíÑñ ÃóÓúÃóáõåõ ÝóíõÌöíÈõ. 29ÇäúÙõÑõæÇ¡ Åöäøóåõãú ÌóãöíÚÇð æóåúãñ ÈóÇØöáñ¡ æóÃóÚúãóÇáóåõãú æóÃóÕúäóÇãóåõãõ ÇáúãóÓúÈõæßóÉó ÑöíÍñ æóÎóæóÇÁñ</w:t>
      </w:r>
      <w:r>
        <w:rPr>
          <w:rtl w:val="true"/>
        </w:rPr>
        <w:t>.</w:t>
      </w:r>
    </w:p>
    <w:p>
      <w:pPr>
        <w:pStyle w:val="Normal"/>
        <w:rPr/>
      </w:pPr>
      <w:r>
        <w:rPr>
          <w:rtl w:val="true"/>
        </w:rPr>
      </w:r>
    </w:p>
    <w:p>
      <w:pPr>
        <w:pStyle w:val="TITLE"/>
        <w:rPr/>
      </w:pPr>
      <w:r>
        <w:rPr/>
        <w:t>ãåãÉ ÎÇÏã ÇáÑÈ</w:t>
      </w:r>
    </w:p>
    <w:p>
      <w:pPr>
        <w:pStyle w:val="TITLE"/>
        <w:rPr/>
      </w:pPr>
      <w:r>
        <w:rPr/>
        <w:t>42</w:t>
      </w:r>
    </w:p>
    <w:p>
      <w:pPr>
        <w:pStyle w:val="Normal"/>
        <w:rPr/>
      </w:pPr>
      <w:r>
        <w:rPr/>
        <w:t>åõæóÐóÇ ÚóÈúÏöí ÇáøóÐöí ÃóÚúÖõÏõåõ¡ ãõÎúÊóÇÑöí ÇáøóÐöí ÇÈúÊóåóÌóÊú Èöåö äóÝúÓöí. æóÖóÚúÊõ ÑõæÍöí Úóáóíúåö áöíóÓõæÓó ÇáÃõãóãó ÈöÇáúÚóÏúáö. 2áÇó íóÕöíÍõ æóáÇó íóÕúÑõÎõ æóáÇó íóÑúÝóÚõ ÕóæúÊóåõ Ýöí ÇáØøóÑöíÞö. 3áÇó íóßúÓöÑõ ÞóÕóÈóÉð ãóÑúÖõæÖóÉð¡ æóÝóÊöíáóÉð ãõÏóÎøöäóÉð áÇó íõØúÝöíÁõ. ÅöäøóãóÇ ÈöÃóãóÇäóÉò íõÌúÑöí ÚóÏúáÇð. 4áÇó íóßöáøõ æóáÇó ÊõËóÈøóØõ áóåõ åöãøóÉñ ÍóÊøóì íõÑóÓøöÎó ÇáúÚóÏúáó Ýöí ÇáÃóÑúÖö¡ æóÊóäúÊóÙöÑõ ÇáúÌóÒóÇÆöÑõ ÔóÑöíÚóÊóåõ</w:t>
      </w:r>
      <w:r>
        <w:rPr>
          <w:rtl w:val="true"/>
        </w:rPr>
        <w:t>.</w:t>
      </w:r>
    </w:p>
    <w:p>
      <w:pPr>
        <w:pStyle w:val="Normal"/>
        <w:rPr/>
      </w:pPr>
      <w:r>
        <w:rPr/>
        <w:t>5åóÐóÇ ãóÇ íóÞõæáõåõ Çááåõ ¡ ÇáÑøóÈøõ ÎóÇáöÞõ ÇáÓøóãóÇæóÇÊö æóÈóÇÓöØõåóÇ¡ æóäóÇÔöÑõ ÇáÃóÑúÖö æóãóÇ íõÓúÊóÎúÑó Ìõ ãöäúåóÇ. ÇáúæóÇåöÈõ ÃóåúáóåóÇ äóÓóãóÉð¡ æóÇáúãõäúÚöãõ ÈöÇáÑøõæÍö Úóáóì ÇáÓøóÇÆöÑöíäó ÚóáóíúåóÇ: 6«ÃóäóÇ åõæó ÇáÑøóÈøõ ÞóÏú ÏóÚóæúÊõßó ÈöÇáúÈöÑøö. ÃóãúÓóßúÊõ ÈöíóÏößó æóÍóÇÝóÙúÊõ Úóáóíúßó æóÌóÚóáúÊõßó ÚóåúÏÇð áöáÔøóÚúÈö æóäõæÑÇð áöáÃõãóãö 7áöÊóÝúÊóÍó Úõíõæäó ÇáúÚõãúíö¡ æóÊõØúáöÞó ÓóÑóÇÍó ÇáúãóÃúÓõæÑöíäó Ýöí ÇáÓøöÌúäö¡ æóÊõÍóÑøöÑó ÇáúÌóÇáöÓöíäó Ýöí ÙõáúãóÉö ÇáúÍóÈúÓö</w:t>
      </w:r>
      <w:r>
        <w:rPr>
          <w:rtl w:val="true"/>
        </w:rPr>
        <w:t>.</w:t>
      </w:r>
    </w:p>
    <w:p>
      <w:pPr>
        <w:pStyle w:val="Normal"/>
        <w:rPr/>
      </w:pPr>
      <w:r>
        <w:rPr/>
        <w:t>8ÃóäóÇ åõæó ÇáÑøóÈøõ æóåóÐóÇ ÇÓúãöí. áÇó ÃõÚúØöí ãóÌúÏöí áöÂÎóÑó¡ æóáÇó ÍóãúÏöí áöáúãóäúÍõæÊóÇÊö. 9åóÇ åöíó ÇáäøõÈõæøóÇÊõ ÇáÓøóÇáöÝóÉõ ÊóÊóÍóÞøóÞõ¡ æóÃõÎúÑóì ÌóÏöíÏóÉñ ÃõÚúáöäõ ÚóäúåóÇ æóÃõäúÈöíÁõ ÈöåóÇ ÞóÈúáó Ãóäú ÊóÍúÏõËó</w:t>
      </w:r>
      <w:r>
        <w:rPr>
          <w:rtl w:val="true"/>
        </w:rPr>
        <w:t>».</w:t>
      </w:r>
    </w:p>
    <w:p>
      <w:pPr>
        <w:pStyle w:val="Normal"/>
        <w:rPr/>
      </w:pPr>
      <w:r>
        <w:rPr>
          <w:rtl w:val="true"/>
        </w:rPr>
      </w:r>
    </w:p>
    <w:p>
      <w:pPr>
        <w:pStyle w:val="TITLE"/>
        <w:rPr/>
      </w:pPr>
      <w:r>
        <w:rPr/>
        <w:t>ÃäÔæÏÉ ÍãÏ ááÑÈ</w:t>
      </w:r>
    </w:p>
    <w:p>
      <w:pPr>
        <w:pStyle w:val="Normal"/>
        <w:rPr/>
      </w:pPr>
      <w:r>
        <w:rPr/>
        <w:t>10ÛóäøõæÇ áöáÑøóÈøö ÃõÛúäöíóÉð ÌóÏöíÏóÉð¡ ÓóÈøöÍõæåõ ãöäú ÃóÞóÇÕöí ÇáÃóÑúÖö ÃóíøõåóÇ ÇáúãõÓóÇÝöÑõæäó Ýöí ÚõÈóÇÈö ÇáúÈóÍúÑö æóßõáøõ ãóÇ Ýöíåö æóíóÇÓõßøóÇäó ÇáúÌóÒóÇÆöÑö. 11áöÊóåúÊöÝö ÇáÕøóÍúÑóÇÁõ æóãõÏõäõåóÇ¡ æóÏöíóÇÑõ ÞöíÏóÇÑó ÇáúãóÃúåõæáóÉõ. áöíóÊóÛóäøó ÈöÝóÑóÍò Ãóåúáõ ÓóÇáöÚó æóáúíóåúÊöÝõæÇ ãöäú Þöãóãö ÇáúÌöÈóÇáö. 12æáúíõãóÌøöÏõæÇ ÇáÑøóÈøó æóíõÐöíÚõæÇ ÍóãúÏóåõ Ýöí ÇáúÌóÒóÇÆöÑö. 13íóÈúÑõÒõ ÇáÑøóÈøõ ßóÌóÈøóÇÑò¡ íóÓúÊóËöíÑõ ÍóãöíøóÊóåõ ßóãóÇ íóÓúÊóËöíÑõåóÇ ÇáúãõÍóÇÑöÈõ¡ æóíõØúáöÞõ ÕóÑúÎóÉó ÍóÑúÈò ÏóÇæöíóÉð¡ íõÙúåöÑõ ÌóÈóÑõæÊóåõ ÃóãóÇãó ÃóÚúÏóÇÆöåö</w:t>
      </w:r>
      <w:r>
        <w:rPr>
          <w:rtl w:val="true"/>
        </w:rPr>
        <w:t>.</w:t>
      </w:r>
    </w:p>
    <w:p>
      <w:pPr>
        <w:pStyle w:val="Normal"/>
        <w:rPr/>
      </w:pPr>
      <w:r>
        <w:rPr/>
        <w:t>14áóßóãö ÇÚúÊóÕóãúÊõ ÈöÇáÕøóãúÊö¡ æóáóÒöãúÊõ ÇáÓøóßöíäóÉó æóáóÌóãúÊõ äóÝúÓöí. ÃóãøóÇ ÇáÂäó ÝóÃóäóÇ ÃóÕöíÍõ æóÃóÒúÝöÑõ ßóÇãúÑóÃóÉò ÊõÞóÇÓöí ãöäó ÇáúãóÎóÇÖö. 15ÃõÎóÑøöÈõ ÇáúÌöÈóÇáó æóÇáÊøöáÇóáó¡ æóÃõíóÈøöÓõ ßõáøó ÚõÔúÈöåóÇ¡ æóÃõÍóæøöáõ ÇáÃóäúåóÇÑó Åöáóì ÞóÝúÑò æóÃõÌóÝøöÝõ ÇáúÈõÍóíúÑóÇÊö¡ 16æóÃóÞõæÏõ ÇáúÚõãúíó Ýöí ÓóÈöíáò áóãú íóÚúÑöÝõæåóÇ ãöäú ÞóÈúáõ¡ æóÃóåúÏöíåöãú Ýöí ãóÓóÇáößó íóÌúåóáõæäóåóÇ¡ æóÃõÍöíáõ ÇáÙøóáÇóãó ÃóãóÇãóåõãú Åöáóì äõæÑò¡ æóÇáÃóãóÇßöäó ÇáúæóÚöÑóÉó Åöáóì ÃóÑúÖò ãõãóåøóÏóÉò. åóÐöåö ÇáÃõãõæÑõ ÃóÕúäóÚõåóÇ æóáóäú ÃóÊóÎóáøóì Úóäúåõãú. 17ÃóãøóÇ ÇáúãõÊóæóßøöáõæäó Úóáóì ÇáÃóÕúäóÇãö¡ ÇáúÞóÇÆöáõæäó áöáÃóæúËóÇäö: «ÃóäúÊõãú ÂáöåóÊõäóÇ» ÝóÅöäøóåõãú íõÏúÈöÑõæäó ãõÌóáøóáöíäó ÈöÇáúÎöÒúíö</w:t>
      </w:r>
      <w:r>
        <w:rPr>
          <w:rtl w:val="true"/>
        </w:rPr>
        <w:t>.</w:t>
      </w:r>
    </w:p>
    <w:p>
      <w:pPr>
        <w:pStyle w:val="Normal"/>
        <w:rPr/>
      </w:pPr>
      <w:r>
        <w:rPr>
          <w:rtl w:val="true"/>
        </w:rPr>
      </w:r>
    </w:p>
    <w:p>
      <w:pPr>
        <w:pStyle w:val="TITLE"/>
        <w:rPr/>
      </w:pPr>
      <w:r>
        <w:rPr/>
        <w:t>ÎØíÆÉ ÇáÃãÉ æÇáÚÞæÈÉ</w:t>
      </w:r>
    </w:p>
    <w:p>
      <w:pPr>
        <w:pStyle w:val="Normal"/>
        <w:rPr/>
      </w:pPr>
      <w:r>
        <w:rPr/>
        <w:t>18ÇÓúãóÚõæÇ ÃóíøõåóÇ ÇáÕøõãøõ¡ ÇäúÙõÑõæóÇ ÃóíøõåóÇ ÇáúÚõãúíõ áöÊõÈúÕöÑõæÇ. 19ãóäú åõæó ÃóÚúãóì Óöæóì ÚóÈúÏöí¿ æóãóäú åõæó ÃóÕóãøõ ßóÑóÓõæáöí ÇáøóÐöí ÃóÑúÓóáúÊõåõ¿ ãóäú åõæó ÃóÚúãóì ãöËúáó ãóäú íóßõäøõ áöí ÇáúæóáÇóÁó¿ æóãóäú åõæó ßóÝöíÝñ ßóÚóÈúÏö ÇáÑøóÈøö¿ 20ÊóÔúåóÏõ ÃõãõæÑÇð ßóËöíÑóÉð æóáÇó ÊõáÇóÍöÙõåóÇ¡ æóÃõÐõäóÇßó ãóÝúÊõæÍóÊóÇäö æóáóßöäú áÇó ÊóÓúãóÚõ ÔóíúÆÇð. 21ÞóÏú ÓõÑøó ÇáÑøóÈøõ ãöäú ÃóÌúáö ÈöÑøöåö Ãóäú íõÚóÙøöãó ÔóÑöíÚóÊóåõ æóíõãóÌøöÏóåóÇ¡ 22áóßöäøó ÔóÚúÈóåõ ãóäúåõæÈñ æóãóÓúáõæÈñ. ÞóÏú æóÞóÚõæÇ ÌóãöíÚõåõãú Ýöí ÇáúÍõÝúÑóÉö æóÇÞúÊõäöÕõæÇ æóÒõÌøó Èöåöãú Ýöí ÃóÞúÈöíóÉö ÇáÓøõÌõæäö. ÕóÇÑõæÇ ÝóÑöíÓóÉð æóáóíúÓó ãöäú ãõäúÞöÐò¡ æóÃóÕúÈóÍõæÇ ÛóäöíãóÉð æóáóíúÓó ãóäú íóÞõæáõ: «ÑõÏøóåóÇ</w:t>
      </w:r>
      <w:r>
        <w:rPr>
          <w:rtl w:val="true"/>
        </w:rPr>
        <w:t>».</w:t>
      </w:r>
    </w:p>
    <w:p>
      <w:pPr>
        <w:pStyle w:val="Normal"/>
        <w:rPr/>
      </w:pPr>
      <w:r>
        <w:rPr/>
        <w:t>23ãóäú ãöäúßõãú íóÓúãóÚõ åóÐóÇ æóíõäúÕöÊõ æóíõÕúÛöí áöáÒøóãóäö ÇáúãõÞúÈöáö¿ 24ãóäú ÃóÓúáóãó íóÚúÞõæÈó áöáäøóåúÈö¡ æóÅöÓúÑóÇÆöíáó áöáÓøóÇáöÈöíäó¿ ÃóáóíúÓó åõæó Çááåõ ÇáøóÐöí ÃóÎúØóÃúäóÇ Ýöí ÍóÞøöåö¿ áÃóäøóåõãú ÃóÈóæúÇ Ãóäú íóÓúáõßõæÇ Ýöí ØõÑõÞöåö æóÃóäú íõØöíÚõæÇ ÔóÑöíÚóÊóåõ. 25áöÐóáößó ÕóÈøó Úóáóíúåöãú ÌóÇãó ÛóÖóÈöåö Ýöí æóØöíÓö ÇáúÍóÑúÈö ÝóÇßúÊóäóÝóÊúåõãú ÈöÖöÑóÇãöåóÇ æóáóßöäøóåõãú áóãú íóÝúåóãõæÇ¡ æóÃóÍúÑóÞóÊúåõãú ÈöäöíÑóÇäöåóÇ æóáóãú íóÊøóÚöÙõæÇ</w:t>
      </w:r>
      <w:r>
        <w:rPr>
          <w:rtl w:val="true"/>
        </w:rPr>
        <w:t>.</w:t>
      </w:r>
    </w:p>
    <w:p>
      <w:pPr>
        <w:pStyle w:val="Normal"/>
        <w:rPr/>
      </w:pPr>
      <w:r>
        <w:rPr>
          <w:rtl w:val="true"/>
        </w:rPr>
      </w:r>
    </w:p>
    <w:p>
      <w:pPr>
        <w:pStyle w:val="TITLE"/>
        <w:rPr/>
      </w:pPr>
      <w:r>
        <w:rPr/>
        <w:t>ãÎáÕ Èäí ÅÓÑÇÆíá ÇáæÍíÏ</w:t>
      </w:r>
    </w:p>
    <w:p>
      <w:pPr>
        <w:pStyle w:val="TITLE"/>
        <w:rPr/>
      </w:pPr>
      <w:r>
        <w:rPr/>
        <w:t>43</w:t>
      </w:r>
    </w:p>
    <w:p>
      <w:pPr>
        <w:pStyle w:val="Normal"/>
        <w:rPr/>
      </w:pPr>
      <w:r>
        <w:rPr/>
        <w:t>ÃóãøóÇ ÇáÂäó¡ ÝóåóÐóÇ ãóÇ íóÞõæáõåõ ÇáÑøóÈøõ ÎóÇáöÞõßó íóÇíóÚúÞõæÈõ æóÌóÇÈöáõßó íóÇÅöÓúÑóÇÆöíáõ: «áÇó ÊóÌúÒóÚú áÃóäøöí ÇÝúÊóÏóíúÊõßó¡ ÏóÚóæúÊõßó ÈöÇÓúãößó. ÃóäúÊó áöí. 2ÅöÐóÇ ÇÌúÊóÒúÊó Ýöí æóÓóØö ÇáúãöíóÇåö Ãóßõæäõ ãóÚóßó¡ æóÅöäú ÎõÖúÊó ÇáÃóäúåóÇÑó áÇó ÊóÛúãõÑõßó. Åöäú ÚóÈóÑúÊó Ýöí ÇáäøóÇÑö áÇó ÊóáúÐóÚõßó. æóÇááåöíÈõ áÇó íõÍúÑöÞõßó. 3áÃóäøöí ÃóäóÇ åõæó ÇáÑøóÈøõ Åöáóåõßó¡ ÞõÏøõæÓõ ÅöÓúÑóÇÆöíáó ãõÎóáøöÕõßó¡ ÞóÏú ÌóÚóáúÊõ ãöÕúÑó ÝöÏúíóÉð Úóäúßó æóßõæÔó æóÓóÈóÇ ÚöæóÖÇð Úóäúßó. 4ÅöÐú ÃóÕúÈóÍúÊó ßóÑöíãÇð Ýöí Úóíúäóíøó¡ æóÚóÒöíÒÇð æóãóÍúÈõæÈÇð¡ ÝóÞóÏú ÈóÇÏóáúÊõ ÃõäóÇÓÇð Èößó¡ æóÞóÇíóÖúÊõ ÃõãóãÇð ÚöæóÖÇð Úóäú ÍóíóÇÊößó. 5áÇó ÊóÌúÒóÚú áÃóäøöí ãóÚóßó. ÓóÃóáöãøõ ÔóÊóÇÊó ÐõÑøöíøóÊößó ãöäó ÇáúãóÔúÑöÞö¡ æóÃóÌúãóÚõßó ãöäó ÇáúãóÛúÑöÈö. 6ÃóÞõæáõ áöáÔøóãóÇáö: ÃóØúáöÞúåõãú ãöäú ÚöÞóÇáößó¡ æóááúÌóäõæÈö áÇó ÊóÍúÌöÒúåõãú. ÇÌúãóÚú ÃóÈúäóÇÆöí ãöäú ÈóÚöíÏò æóÈóäóÇÊöí ãöäú ÃóÞóÇÕöí ÇáÃóÑúÖö¡ 7ßõáøó ãóäú íõÏúÚóì ÈöÇÓúãöí ãöãøóäú ÎóáóÞúÊõåõ áöãóÌúÏöí æóÌóÈóáúÊõåõ æóÕóäóÚúÊõåõ». 8ÃóÎúÑöÌö ÇáÔøóÚúÈó ÇáÃóÚúãóì æóÅöäú ßóÇäóÊú áóåõ Úõíõæäñ¡ æóÇáÃóÕóãøó æóÅöäú ßóÇäóÊú áóåõ ÂÐóÇäñ</w:t>
      </w:r>
      <w:r>
        <w:rPr>
          <w:rtl w:val="true"/>
        </w:rPr>
        <w:t>.</w:t>
      </w:r>
    </w:p>
    <w:p>
      <w:pPr>
        <w:pStyle w:val="Normal"/>
        <w:rPr/>
      </w:pPr>
      <w:r>
        <w:rPr/>
        <w:t>9áöÊóÌúÊóãöÚö ÇáÃõãóãõ ÈöÃóÓúÑöåóÇ¡ æóáúÊóÍúÊóÔöÏö ÇáÔøõÚõæÈõ. ãóäú ãöäúåõãú íõäúÈöíÁõ ÈöåóÐóÇ¡ æóíõÎúÈöÑõäóÇ ÈöÇáÃõãõæÑö ÇáÓøóÇáöÝóÉö¿ áöíõÞóÏøöãõæÇ ÔõåõæÏóåõãú ÅöËúÈóÇÊÇð áöÕöÏúÞöåöãú¡ Ãóæú áöíóÓúãóÚõæÇ æóíóÞõæáõæÇ: åóÐóÇ ÕöÏúÞñ. 10ÃóäúÊõãú ÔõåõæÏöí íóÞõæáõ ÇáÑøóÈøõ¡ æóÚóÈúÏöí ÇáøóÐöí ÇÕúØóÝóíúÊõåõ¡ áöÊóÚúáóãõæÇ æóÊõÄúãöäõæÇ Èöí¡ æóÊõÏúÑößõæÇ Ãóäøöí ÃóäóÇ ÃóäóÇ åõæó Çááåõ ¡ áóãú íõæúÌóÏú Åöáóåñ ÞóÈúáöí æóáÇó íóßõæäõ Åöáóåñ ÈóÚúÏöí. 11ÃóäóÇ åõæó ÇáÑøóÈøõ¡ æóáÇó ãõÎóáøöÕó ÛóíúÑöí. 12Åöäøöí ÃóäúÈóÃúÊõ æóÎóáøóÕúÊõ æóÃóÚúáóäúÊõ ÃóäóÇ¡ æóáóíúÓó Åöáóåñ ÛóÑöíÈñ Èóíúäóßõãú. ÃóäúÊõãú ÔõåõæÏöí Ãóäøöí ÃóäóÇ Çááåõ¡ íóÞõæáõ ÇáÑøóÈøõ. 13ãõäúÐõ ÇáúÈóÏúÁö ÃóäóÇ åõæó Çááåõ æóáóíúÓó ãõäúÞöÐñ ãöäú íóÏöí. ÃóÝúÚóáõ æóãóäú íõÈúØöáõ Úóãóáöí</w:t>
      </w:r>
      <w:r>
        <w:rPr>
          <w:rtl w:val="true"/>
        </w:rPr>
        <w:t>¿</w:t>
      </w:r>
    </w:p>
    <w:p>
      <w:pPr>
        <w:pStyle w:val="Normal"/>
        <w:rPr/>
      </w:pPr>
      <w:r>
        <w:rPr>
          <w:rtl w:val="true"/>
        </w:rPr>
      </w:r>
    </w:p>
    <w:p>
      <w:pPr>
        <w:pStyle w:val="TITLE"/>
        <w:rPr/>
      </w:pPr>
      <w:r>
        <w:rPr/>
        <w:t>ÇáÝÇÏí íÝß ÃÓÑ ÔÚÈå</w:t>
      </w:r>
    </w:p>
    <w:p>
      <w:pPr>
        <w:pStyle w:val="Normal"/>
        <w:rPr/>
      </w:pPr>
      <w:r>
        <w:rPr/>
        <w:t>14åóÐóÇ ãóÇ íóÞõæáõåõ ÇáÑøóÈøõ ÝóÇÏöíßõãú ÞõÏøõæÓõ ÅöÓúÑóÇÆöíáó¡ åóÇ ÃóäóÇ ãöäú ÃóÌúáößõãú ÃóÑúÓóáúÊõ Åöáóì ÈóÇÈöáó áÃõÍóØøöãó ÇáúãóÛóÇáöíÞó¡ ÝóíõÕúÈöÍõ ÇáúÈóÇÈöáöíøõæäó Ýöí ÓõÝõäöåöãö ÇáøóÊöí íõÈóÇåõæäó ÈöåóÇ ãóØúÑõæÏöíäó åóÇÑöÈöíäó. 15ÃóäóÇ åõæó ÇáÑøóÈøõ ÞõÏøõæÓõßõãú ÎóÇáöÞõ ÅöÓúÑóÇÆöíáó æóãóáößõßõãú. 16åóÐóÇ ãóÇ íóÞõæáõåõ ÇáÑøóÈøõ ÇáÕøóÇäöÚõ Ýöí ÇáúÈóÍúÑö ØóÑöíÞÇð¡ æóãóãóÑøÇð Ýöí ÇááøõÌóÌö ÇáúÚóãöíÞóÉö¡ 17ÇáøóÐöí íóÓúÊóÏúÑöÌõ ÇáúãóÑúßóÈóÇÊö æóÇáúÎõíõæáó æóÇáúÌóíúÔó æóÇáúãõÞóÇÊöáöíäó¡ ÝóíóÓúÞõØõæäó ÕóÑúÚóì ÌóãöíÚÇð æóáÇó íóÞõæãõæäó¡ æóíóÎúãõÏõæäó ßóÐõÈóÇáóÉò æóíóäúØóÝöÆõæäó</w:t>
      </w:r>
      <w:r>
        <w:rPr>
          <w:rtl w:val="true"/>
        </w:rPr>
        <w:t>.</w:t>
      </w:r>
    </w:p>
    <w:p>
      <w:pPr>
        <w:pStyle w:val="Normal"/>
        <w:rPr/>
      </w:pPr>
      <w:r>
        <w:rPr/>
        <w:t>18æóáóßöäøóßõãú áÇó ÊóÊóÐóßøóÑõæäó ÇáÃõãõæÑó ÇáÓøóÇáöÝóÉó æóáÇó ÊóÚúÊóÈöÑõæäó ÈöÇáÃóÍúÏóÇËö ÇáÛóÇÈöÑóÉö 19ÇäúÙõÑõæÇ¡ åóÇ ÃóäóÇ ÃõäúÌöÒõ ÃóãúÑÇð ÌóÏöíÏÇð íóäúÔóÃõ ÇáÂäó¡ ÃóáÇó ÊóÚúÑöÝõæäóåõ¿ ÃóÔõÞøõ Ýöí ÇáúÈóÑøöíøóÉö ØóÑöíÞÇð¡ æóÝöí ÇáÕøóÍúÑóÇÁö ÃóäúåóÇÑÇð¡ 20ÝóíõßúÑöãõäöí æóÍúÔõ ÇáÕøóÍúÑóÇÁö: ÇáÐøöÆóÇÈõ æóÇáäøóÚóÇãõ áÃóäøöí ÝóÌøóÑúÊõ Ýöí ÇáúÞóÝúÑö ãóÇÁð¡ æóÝöí ÇáÕøóÍúÑóÇÁö ÃóäúåóÇÑÇð áÃóÓúÞöíó ÔóÚúÈöí ÇáøóÐöí ÇÎúÊóÑúÊõåõ¡ 21æóÌóÈóáúÊõåõ áöäóÝúÓöí áöíõÐöíÚó ÍóãúÏöí</w:t>
      </w:r>
      <w:r>
        <w:rPr>
          <w:rtl w:val="true"/>
        </w:rPr>
        <w:t>.</w:t>
      </w:r>
    </w:p>
    <w:p>
      <w:pPr>
        <w:pStyle w:val="Normal"/>
        <w:rPr/>
      </w:pPr>
      <w:r>
        <w:rPr>
          <w:rtl w:val="true"/>
        </w:rPr>
      </w:r>
    </w:p>
    <w:p>
      <w:pPr>
        <w:pStyle w:val="TITLE"/>
        <w:rPr/>
      </w:pPr>
      <w:r>
        <w:rPr/>
        <w:t>ÂËÇã Èäí ÅÓÑÇÆíá</w:t>
      </w:r>
    </w:p>
    <w:p>
      <w:pPr>
        <w:pStyle w:val="Normal"/>
        <w:rPr/>
      </w:pPr>
      <w:r>
        <w:rPr/>
        <w:t>22æóáóßöäøóßó áóãú ÊóáúÊóãöÓúäöí íóÇíóÚúÞõæÈõ¡ Èóáú ÓóÆöãúÊó ãöäøöí íóÇÅöÓúÑóÇÆöíáõ. 23áóãú ÊóÃúÊöäöí ÈöÔóÇÉò áöÐóÈöíÍóÉö ãõÍúÑóÞóÉò¡ æóáóãú ÊõßúÑöãúäöí ÈöÞóÑóÇÈöíäößó¡ ãóÚó Ãóäøöí áóãú ÃõËóÞøöáú Úóáóíúßó ÈöÊóÞúÏöãóÉò¡ æóáÇó ÃóÑúåóÞúÊõßó ÈöØóáóÈö ÇááøõÈóÇäö. 24áóãú ÊóÔúÊóÑö áöí ÈóÎõæÑÇð Ðóßöìøó ÇáÑøóÇÆöÍóÉö¡ æóáóãú ÊõÔúÈöÚúäöí ÈöÔóÍúãö ÐóÈóÇÆöÍößó. ÅöäøóãóÇ ÃóÚúíóíúÊóäöí ÈöËöÞúáö ÂËóÇãößó æóÃóÑúåóÞúÊóäöí ÈöÐõäõæÈößó. 25ÃóäóÇ¡ ÃóäóÇ åõæó ÇáúãóÇÍöí ÐõäõæÈóßó ãöäú ÃóÌúáö ÐóÇÊöí¡ æóÎóØóÇíóÇßó áóäú ÃóÐúßõÑóåóÇ</w:t>
      </w:r>
      <w:r>
        <w:rPr>
          <w:rtl w:val="true"/>
        </w:rPr>
        <w:t>.</w:t>
      </w:r>
    </w:p>
    <w:p>
      <w:pPr>
        <w:pStyle w:val="Normal"/>
        <w:rPr/>
      </w:pPr>
      <w:r>
        <w:rPr/>
        <w:t>26åóíøóÇ Åöáóì ÇáúãõÍóÇßóãóÉö¡ æóÇÚúÑöÖú Úóáóíøó ÏóÚúæóÇßó¡ áöÊóÊóÈóÑøóÑó 27ÞóÏú ÃóÎúØóÃó ÃóÈõæßó ÇáÃóæøóáõ¡ æóæõÓóØóÇÄõßó ÚóÕóæúÇ Úóáóíøó¡ 28áöÐóáößó ÃõÏóäøöÓõ ÚõÙóãóÇÁó ãóÞóÇÏöÓöí æóÃóÞúÖöí Úóáóì ÅöÓúÑóÇÆöíáó ÈöÇáåóáÇóßö æóÃóÊúÑõßõåõ ÚõÑúÖóÉð áöáúÎöÒúíö æóÇáúÚóÇÑö</w:t>
      </w:r>
      <w:r>
        <w:rPr>
          <w:rtl w:val="true"/>
        </w:rPr>
        <w:t>.</w:t>
      </w:r>
    </w:p>
    <w:p>
      <w:pPr>
        <w:pStyle w:val="Normal"/>
        <w:rPr/>
      </w:pPr>
      <w:r>
        <w:rPr>
          <w:rtl w:val="true"/>
        </w:rPr>
      </w:r>
    </w:p>
    <w:p>
      <w:pPr>
        <w:pStyle w:val="TITLE"/>
        <w:rPr/>
      </w:pPr>
      <w:r>
        <w:rPr/>
        <w:t>ÈÑßÇÊ ÇáÑÈ Úáì ÇáÃãÉ</w:t>
      </w:r>
    </w:p>
    <w:p>
      <w:pPr>
        <w:pStyle w:val="TITLE"/>
        <w:rPr/>
      </w:pPr>
      <w:r>
        <w:rPr/>
        <w:t>44</w:t>
      </w:r>
    </w:p>
    <w:p>
      <w:pPr>
        <w:pStyle w:val="Normal"/>
        <w:rPr/>
      </w:pPr>
      <w:r>
        <w:rPr/>
        <w:t>ÃóãøóÇ ÇáÂäó ÝóÇÓúãóÚú íóÇíóÚúÞõæÈõ ÚóÈúÏöí¡ æóíóÇÅöÓúÑóÇÆöíáõ ÇáøóÐöí ÇÕúØóÝóíúÊõåõ. 2ÃóäóÇ ÎóÇáöÞõßõãú ãöäó ÇáÑøóÍöãö æóãõÚöíäõßõãú¡ áÇó ÊóÎóÝú íóÇ ÚóÈúÏöí íóÚúÞõæÈõ æóáÇó ÊóÌúÒóÚöí íóÇ ÃõæÑõÔóáöíãõ ÇáøóÊöí ÇÎúÊóÑúÊõåóÇ. 3áÃóäøöí ÓóÃóÓúßõÈõ ãóÇÁð Úóáóì ÇáÃóÑúÖö ÇáúÙóãúÃóì¡ æóÃõÌúÑöí ÇáÓøõíõæáó Úóáóì ÇáÊøõÑúÈóÉö ÇáúíóÇÈöÓóÉö¡ æóÃóÝöíÖõ ÈöÑõæÍöí Úóáóì ÐõÑøöíøóÊößó¡ æóÈóÑóßóÇÊöí Úóáóì äóÓúáößó. 4ÝóíóäúÈõÊõæäó Èóíúäó ÇáúÚõÔúÈö ãõÒúåöÑöíäó ßóÇáúÕøóÝúÕóÇÝö ÚöäúÏó ãóÌóÇÑöí ÇáúãöíóÇåö. 5æóíóÞõæáõæäó ÈöãöáúÁö ÃóÝúæóÇåöåöãú: «ÃóäóÇ ÚóÈúÏõ ÇáÑøóÈøö. ÃóäóÇ ÇÈúäõ íóÚúÞõæÈó». æóíóßúÊõÈõ Úóáóì íóÏöåö ÇÓúãó Çááåö¡ æóÈöÇÓúãö ÅöÓúÑóÇÆöíáó íõáóÞøóÈõ</w:t>
      </w:r>
      <w:r>
        <w:rPr>
          <w:rtl w:val="true"/>
        </w:rPr>
        <w:t>.</w:t>
      </w:r>
    </w:p>
    <w:p>
      <w:pPr>
        <w:pStyle w:val="Normal"/>
        <w:rPr/>
      </w:pPr>
      <w:r>
        <w:rPr>
          <w:rtl w:val="true"/>
        </w:rPr>
      </w:r>
    </w:p>
    <w:p>
      <w:pPr>
        <w:pStyle w:val="TITLE"/>
        <w:rPr/>
      </w:pPr>
      <w:r>
        <w:rPr/>
        <w:t>ÅÏÇäÉ Çááå áÚÈÇÏÉ ÇáÃÕäÇã</w:t>
      </w:r>
    </w:p>
    <w:p>
      <w:pPr>
        <w:pStyle w:val="Normal"/>
        <w:rPr/>
      </w:pPr>
      <w:r>
        <w:rPr/>
        <w:t>6åóÐóÇ ãóÇ íóÞõæáõåõ ÇáÑøóÈøõ ÇáúÞóÏöíÑõ ãóáößõ ÅöÓúÑóÇÆöíáó æóÝóÇÏöíåö: «ÃóäóÇ åõæó ÇáÃóæøóáõ æóÇáÂÎöÑõ¡ æóáÇó Åöáóåó ÛóíúÑöí. 7ãóäú ãöËúáöí¿ ÝóáúíõÎúÈöÑú ÈöÐóáößö¡ æóíõÚúáöäúåõ æóíóÚúÑöÖú ÃóãóÇãöí ÃóÍúÏóÇËó ÇáÃóíøóÇãö ÇáúÛóÇÈöÑóÉö ãõäúÐõ Ãóäú ÃóäúÔóÃúÊõ ÔóÚúÈöí ÇáúÞóÏöíãó¡ æóãóÇ ÓóíóÌöíÁõ Èöåö ÇáúÛóÏõ¡ æóáúíóßúÔöÝú Úóäú ÍóæóÇÏöËö ÇáÒøóãóäö ÇáúãõÞúÈöáö. 8áÇó ÊóÌúÒóÚõæÇ æóáÇó ÊóÝúÒóÚõæÇ¡ Ãóáóãú ÃõÎúÈöÑúßõãú ÈöåóÐóÇ æóÃõäúÈöÆúßõãú Èöåö ãõäúÐõ Òóãóäò ÈóÚöíÏò¿ ÃóäúÊõãú ÔõåõæÏöí. åóáú åõäóÇßó Åöáúåñ ÛóíúÑöí¿ åóáú åõäóÇßó ÕóÎúÑóÉñ ÃõÎúÑóì áÇó Úöáúãó áöí ÈöæõÌõæÏöåóÇ¿ 9ßõáøõ ÕóÇäöÚöí ÇáÊøóãóÇËöíáö áÇó ÌóÏúæóì ãöäúåõãú¡ æóãõÔúÊóåóíóÇÊõåõãú áÇó ØóÇÆöáó ãöäúåóÇ. æóåõãú ÔõåõæÏñ ÚóáóíúåóÇ ÃóäøóåóÇ áÇó ÊõÈúÕöÑõ æóáÇó ÊóÚúáóãõ áößóíú íóÎúÒóæúÇ. 10ãóäú íõÕóæøöÑõ ÕóäóãÇð Ãóæú íóÓúÈößõ ÊöãúËóÇáÇð áÇó ÊõÑúÊóÌóì ãöäúåõ ÝóÇÆöÏóÉñ¿ 11åóÐóÇ æóÃóãúËóÇáõåõ íóáúÍóÞõ Èöåöãö ÇáúÚóÇÑõ áÃóäøó ÇáÕøõäøóÇÚó áóíúÓõæÇ Óöæóì ÈóÔóÑò. ÝóáúíóÌúÊóãöÚõæÇ ÅöÐÇð æóíóãúËõáõæÇ ÃóãóÇãöí¡ ÝóíóäúÊóÇÈóåõãú ÑõÚúÈñ æóíóÎúÒóæúÇ ãóÚÇð</w:t>
      </w:r>
      <w:r>
        <w:rPr>
          <w:rtl w:val="true"/>
        </w:rPr>
        <w:t>.</w:t>
      </w:r>
    </w:p>
    <w:p>
      <w:pPr>
        <w:pStyle w:val="Normal"/>
        <w:rPr/>
      </w:pPr>
      <w:r>
        <w:rPr/>
        <w:t>12íóÕúäóÚõ ÇáúÍóÏøóÇÏõ ÝóÃúÓÇð ÈóÚúÏó Ãóäú íõÞóáøöÈóåóÇ Ýöí ÌóãóÑóÇÊö ÇáúßõæÑö æóíóØúÑõÞóåóÇ¡ æóíõÔóßøöáóåóÇ ÈöÐöÑóÇÚöåö ÇáúÞóæöíøóÉö. áÇó íóÚúÈóÃõ ÈöÇáúÌõæÚö æóáÇó ÈöäõÖõæÈö ÞõæøóÊöåö¡ æóáÇó ÈöÇáúÚóØóÔö æóÇáÅöÚúíóÇÁö. 13Ëõãøó íóÃúÊöí äóÌøóÇÑñ ÝóíóÊóäóÇæóáõ ÞöØúÚóÉó ÎóÔóÈò æóíóãõÏøõ ÚóáóíúåóÇ ÇáúÎóíúØó æóíõÚóáøöãõåóÇ æóíõäóÚøöãõåóÇ æóíóÍúÝõÑõ ÚóáóíúåóÇ ÈöÇáÈöÑúßóÇÑö ÕõæÑóÉó ÅöäúÓóÇäò ÓóÇÍöÑö ÇáúÌóãóÇáö áöíóäúÕõÈóåõ ÕóäóãÇð Ýöí ãóäúÒöáò. 14íóÞúØóÚõ ÔóÌóÑóÉó ÃóÑúÒò Ãóæú íóÎúÊóÇÑõ ÓöäúÏöíóÇäÇð Ãóæú ÈóáøõæØÇð. íóÊúÑõßõåóÇ Êóäúãõæ Èóíúäó ÃóÔúÌóÇÑö ÇáúÛóÇÈóÉö. Ãóæú íóÒúÑóÚõ ÔóÌóÑóÉó ÕóäõæÈóÑò ÝóíõäúãöíåóÇ ÇáúãóØóÑõ. 15Ëõãøó ÊõÕúÈöÍõ æóÞõæÏÇð áöäöíÑóÇäö ÇáäøóÇÓö: íóÃúÎõÐõ ÈóÚúÖÇð ãöäúåóÇ áöíõÏúÝöíÁó äóÝúÓóåõ¡ Ãóæú íõæúÞöÏóåõ áöíóÎúÈöÒó ÎõÈúÒóåõ¡ Ãóæú íóäúÍóÊó ãöäúåõ ÅöáóåÇð íóÚúÈõÏõåõ¡ íóÕúäóÚõ ãöäúåõ ÊöãúËóÇáÇð íóÎõÑøõ ÃóãóÇãóåõ ÓóÇÌöÏÇð. 16íõæúÞöÏõ äöÕúÝóåõ Ýöí ÇáäøóÇÑö æóÚóáóì äöÕúÝöåö ÇáÂÎóÑö íóÃúßõáõ áóÍúãÇð¡ íóÔúæöí ÔöæóÇÁð æóíóÔúÈóÚõ¡ æóíõÏúÝöíÁõ äóÝúÓóåõ ÞóÇÆöáÇð: Âåö¡ ÃóäóÇ ãõÓúÊóÏúÝöíÁñ¡ æóÃóÑóì äóÇÑÇð. 17æóíóÕúäóÚõ ãóÇ ÊóÈóÞøóì ãöäúåõ ÅöáóåÇð¡ ÕóäóãÇð íóÎõÑøõ ÃóãóÇãóåõ ÓóÇÌöÏÇð ãõÈúÊóåöáÇð Åöáóíúåö ÞóÇÆöáÇð: ÃóäúÞöÐúäöí. ÃóäúÊó Åöáóåöí</w:t>
      </w:r>
      <w:r>
        <w:rPr>
          <w:rtl w:val="true"/>
        </w:rPr>
        <w:t>.</w:t>
      </w:r>
    </w:p>
    <w:p>
      <w:pPr>
        <w:pStyle w:val="Normal"/>
        <w:rPr/>
      </w:pPr>
      <w:r>
        <w:rPr/>
        <w:t>18Åöäøóåõãú áÇó íóÝúÞóåõæäó æóáÇó íõÏúÑößõæäó¡ ÅöÐú ÛõÔöíó Úóáóì Úõíõæäöåöãú ÝóáÇó íõÈúÕöÑõæäó¡ æóÃõÛúáöÞó Úóáóì ÞõáõæÈöåöãú ÝóáÇó íóÝúåóãõæäó. 19áóíúÓó ãöäú ãõÊóÃóãøöáò Ãóæú Ðöí ãóÚúÑöÝóÉò Ãóæú ÅöÏúÑóÇßò íóÞõæáõ: ÞóÏú ÃóÍúÑóÞúÊõ äöÕúÝó ÇáÔøóÌúÑóÉö ÈöÇáäøóÇÑö æóÎóÈóÒúÊõ ÎõÈúÒöí Úóáóì ÌóãóÑóÇÊöåóÇ¡ ÔóæóíúÊõ áóÍúãÇð ÚóáóíúåóÇ æóÃóßóáúÊõåõ. ÃóÝóÃóÕúäóÚõ ãöäú ÈóÞöíøóÊöåóÇ ÑöÌúÓÇð æóÃóÓúÌõÏõ ÃóãóÇãó ÞöØúÚóÉö ÎóÔóÈò¿ 20áóßóÃóäøóåõ íóÃúßõáõ ÇáÑøóãóÇÏó! íóÌúÑöí æóÑóÇÁó ÓóÑóÇÈò æóíÚúÌóÒõ Úóäú ÅöäúÞóÇÐö äóÝúÓöåö Ãóæú ÇáÇÚúÊöÑóÇÝö Ãóäøó ÇáÕøóäóãó ÇáøóÐöí íõãúÓößõåõ ÈöíóÏöåö åõæó ãóÍúÖõ ÖóáÇóáò</w:t>
      </w:r>
      <w:r>
        <w:rPr>
          <w:rtl w:val="true"/>
        </w:rPr>
        <w:t>!</w:t>
      </w:r>
    </w:p>
    <w:p>
      <w:pPr>
        <w:pStyle w:val="Normal"/>
        <w:rPr/>
      </w:pPr>
      <w:r>
        <w:rPr/>
        <w:t>21ÇÐúßõÑú åóÐöåö ÇáÃõãõæÑó íóÇíóÚúÞõæÈõ¡ áÃóäøóßó ÃóäúÊó ÚóÈúÏöí íóÇÅöÓúÑóÇÆöíáõ¡ ÞóÏú ÌóÈóáúÊõßó ÝóÃóäúÊó ÚóÈúÏöí¡ æóÃóäóÇ áÇó ÃóäúÓóÇßó íóÇÅöÓúÑóÇÆöíáõ. 22ÞóÏú ãóÍóæúÊõ ßóÛóíúãóÉò ÚóÇÈöÑóÉò ÐõäõæÈóßó¡ æóßóÓóÍóÇÈóÉò ÎóØóÇíóÇßó. ÇÑúÌöÚú ÊóÇÆöÈÇð Åöáóíøó áÃóäøöí ÞóÏú ÝóÏóíúÊõßó. 23ÊóÑóäøóãöí ÃóíøóÊõåóÇ ÇáÓøóãóÇæóÇÊõ áÃóäøó ÇáÑøóÈøó ÞóÏú ÃóäúÌóÒó ÝöÚúáóåõ. ÇåúÊöÝöí íóÇÃóÚúãóÇÞó ÇáÃóÑúÖö¡ æóÊóÝóÌøóÑöí ÛöäóÇÁð íóÇÌöÈóÇáõ æóíóÇÛóÇÈóÇÊõ æóßõáøõ ãóÇ ÝöíåóÇ ãöäú ÔóÌóÑò¡ áÃóäøó ÇáÑøóÈøó ÞóÏö ÇÝúÊóÏóì íóÚúÞõæÈó æóÊóãóÌøóÏó Ýöí ÅöÓúÑóÇÆöíáó</w:t>
      </w:r>
      <w:r>
        <w:rPr>
          <w:rtl w:val="true"/>
        </w:rPr>
        <w:t>.</w:t>
      </w:r>
    </w:p>
    <w:p>
      <w:pPr>
        <w:pStyle w:val="Normal"/>
        <w:rPr/>
      </w:pPr>
      <w:r>
        <w:rPr/>
        <w:t>24åóÐóÇ ãóÇ íóÞõæáõåõ ÇáÑøóÈøõ ÝóÇÏöíßó æóÌóÇÈöáõßó ãöäó ÇáÑøóÍúãö: «ÃóäóÇ åõæó ÇáÑøóÈøõ ÕóÇäöÚõ ßõáøö ÇáÃóÔúíóÇÁö¡ ÇáøóÐöí äóÔóÑó ÇáÓøóãóÇæóÇÊö æóÍúÏóåõ¡ æóÈóÓóØó ÇáÃóÑúÖó ÈöäóÝúÓöåö. ãóäú ßóÇäó ãóÚöí ÍöíäóÐóÇßó¿ 25íóßúÔöÝõ äöÝóÇÞó ÇáúãõÎóÇÏöÚöíäó¡ æóíóÝúÖóÍõ ÍõãúÞó ÇáúÚóÑøóÇÝöíäó¡ æóíõÈúØöáõ ãóÔõæÑóÉó ÇáúÍõßóãóÇÁö ÊóÓúÝöíåÇð áöÚöáúãöåöãú. 26ÃóäóÇ åõæó ãõÊóãøöãõ ßóáÇóãö ÚóÈúÏöåö¡ æóãõÍóÞøöÞõ ãóÔõæÑóÉö ÑõÓõáöåö¡ ÇáúÞóÇÆöáõ Úóäú ÃõæÑõÔóáöíãó: áÇóÈõÏøó Ãóäú ÊóÚõæÏó ÚóÇãöÑóÉð æóÚóäú ãõÏõäö íóåõæÐóÇ: áÇóÈõÏøó Ãóäú ÊõÈúäóì¡ æóÃóäóÇ ÃõÚöíÏõ ÊóÔúíöíÏó ÎöÑóÈöåóÇ. 27ÇáúÞóÇÆöáõ áöáøõÌøóÉö: ÌöÝøöí æóÃóäóÇ ÃõäóÔøöÝõ ÃóäúåóÇÑóßö. 28ÇáúÞóÇÆöáõ Úóäú ßõæÑõÔó: åõæó ÑóÇÚöíøó ÇáøóÐöí íõáóÈøöí ßõáøó ÑóÛóÈóÇÊöí æóÇáúÞóÇÆöáõ Úóäú ÃõæÑõÔóáöíãó: áÇóÈõÏøó Ãóäú ÊõÈúäóì æóÚóäö Çáúåóíúßóáö: áÇóÈõÏøó Ãóäú íõÄóÓøóÓó (ãöäú ÌóÏöíÏò)</w:t>
      </w:r>
      <w:r>
        <w:rPr>
          <w:rtl w:val="true"/>
        </w:rPr>
        <w:t>».</w:t>
      </w:r>
    </w:p>
    <w:p>
      <w:pPr>
        <w:pStyle w:val="Normal"/>
        <w:rPr/>
      </w:pPr>
      <w:r>
        <w:rPr>
          <w:rtl w:val="true"/>
        </w:rPr>
      </w:r>
    </w:p>
    <w:p>
      <w:pPr>
        <w:pStyle w:val="TITLE"/>
        <w:rPr/>
      </w:pPr>
      <w:r>
        <w:rPr/>
        <w:t>ÑÓÇáÉ Çááå Åáì ßæÑÔ</w:t>
      </w:r>
    </w:p>
    <w:p>
      <w:pPr>
        <w:pStyle w:val="TITLE"/>
        <w:rPr/>
      </w:pPr>
      <w:r>
        <w:rPr/>
        <w:t>45</w:t>
      </w:r>
    </w:p>
    <w:p>
      <w:pPr>
        <w:pStyle w:val="Normal"/>
        <w:rPr/>
      </w:pPr>
      <w:r>
        <w:rPr/>
        <w:t>åóÐóÇ ãóÇ íóÞõæáõåõ ÇáÑøóÈøõ áößõæÑõÔó ãõÎúÊóÇÑöåö¡ ÇáøóÐöí ÃóÎóÐúÊõ Èöíóãöíäöåö ÍóÊøóì ÃõÎúÖöÚó ÃóãóÇãóåõ ÃõãóãÇð æóÃóßúÓöÑó ÔóæúßóÉó ãõáõæßò¡ áÃóÝúÊóÍó ÃóãóÇãóåõ ßõæøóÇÊò æóáÇó ÊõæúÕóÏõ Ýöí æóÌúåöåö ãóÕóÇÑöíÚõ. 2åóÇ ÃóäóÇ ÃóÊóÞóÏøóãõßó áÃõÓóæøöíó ÇáúÌöÈóÇáó ÈöÇáÃóÑúÖö æóÃõÍóØøöãó ÃóÈúæóÇÈó ÇáäøõÍóÇÓö¡ æóÃõßóÓøöÑó ãóÛóÇáöíÞó ÇáúÍóÏöíÏö¡ 3æóÃóåóÈóßó ßõäõæÒó ÇáÃóÞúÈöíóÉö ÇáúãõÙúáöãóÉö æóÐóÎóÇÆöÑó ÇáúãóÎóÇÈöíÁö¡ áöÊóÚúÑöÝó Ãóäøöí ÃóäóÇ åõæó ÇáÑøóÈøõ Åöáóåõ ÅöÓúÑóÇÆöíáó ÇáøóÐöí ÏóÚóÇßó ÈöÇÓúãößó. 4áÃóÌúáö ÚóÈúÏöí íóÚúÞõæÈó¡ æóÅöÓúÑóÇÆöíáó ãõÎúÊóÇÑöí ÏóÚóæúÊõßó ÈöÇÓúãößó¡ áóÞøóÈúÊõßó ãöäú ÛóíúÑö Ãóäú ÊóÚúÑöÝóäöí. 5ÃóäóÇ åõæó ÇáÑøóÈøõ æóáÇó Åöáóåó ÛóíúÑöí. áóíúÓó åõäóÇßó ÂÎóÑõ¡ ÔóÏøóÏúÊõßó ãóÚó Ãóäøóßó áóãú ÊóÚúÑöÝúäöí. 6ÍóÊøóì íõÏúÑößó ÇáäøóÇÓõ ãöäú ãóÔúÑöÞö ÇáÔøóãúÓö æóãöäú ãóÛúÑöÈöåóÇ Ãóäøöí ÃóäóÇ åõæó ÇáÑøóÈøõ æóáóíúÓó åõäóÇßó ÂÎóÑõ. 7ÃóäóÇ ãõÈúÏöÚõ ÇáäøõæÑö æóÎóÇáöÞõ ÇáÙøõáúãóÉö¡ ÃóäóÇ ÕóÇäöÚõ ÇáúÎóíúÑö æóÎóÇáöÞõ ÇáÖøõÑøö¡ ÃóäóÇ åõæó ÇáÑøóÈøõ ÝóÇÚöáõ ßõáøö åóÐöåö. 8ÇåúØöáöí ÃóíøóÊõåóÇ ÇáÓøóãóÇæóÇÊõ ãöäú ÝóæúÞõ¡ æóÃóãúØöÑöí íóÇÛóãóÇãõ ÈöÑøÇð¡ áöÊóäúÝóÊöÍö ÇáÃóÑÖõ ÍóÊøóì íõËúãöÑó ÇáúÎóáÇóÕõ¡ æóíóäúÈõÊó ÇáúÈöÑøõ. ÃóäóÇ ÎóáóÞúÊõåõ</w:t>
      </w:r>
      <w:r>
        <w:rPr>
          <w:rtl w:val="true"/>
        </w:rPr>
        <w:t>.</w:t>
      </w:r>
    </w:p>
    <w:p>
      <w:pPr>
        <w:pStyle w:val="Normal"/>
        <w:rPr/>
      </w:pPr>
      <w:r>
        <w:rPr>
          <w:rtl w:val="true"/>
        </w:rPr>
      </w:r>
    </w:p>
    <w:p>
      <w:pPr>
        <w:pStyle w:val="TITLE"/>
        <w:rPr/>
      </w:pPr>
      <w:r>
        <w:rPr/>
        <w:t>ÍãÇÞÉ ãÍÇÑÈÉ Çááå</w:t>
      </w:r>
    </w:p>
    <w:p>
      <w:pPr>
        <w:pStyle w:val="Normal"/>
        <w:rPr/>
      </w:pPr>
      <w:r>
        <w:rPr/>
        <w:t>9æóíúáñ áöãóäú íõÎóÇÕöãõ ÕóÇäöÚóåõ æóåõæó áóíúÓó Óöæóì ÞöØúÚóÉö ÎóÒóÝò ãöäú ÎóÒóÝö ÇáÃóÑúÖö. ÃóíóÞõæáõ ÇáØøöíäõ áöÌóÇÈöáöåö: ãóÇÐóÇ ÊóÕúäóÚõ¿ Ãóæú Åöäøó ãóÇ ÚóãöáúÊóåõ ÊóäúÞõÕõåõ íóÏóÇäö¿ 10æóíúáñ áöãóäú íóÞõæáõ áöæóÇáöÏò: ãóÇÐóÇ ÃóäúÌóÈúÊó¿ Ãóæú áÃõãòø: ÈöãóÇÐóÇ ÊóÊóãóÎøóÖöíäó</w:t>
      </w:r>
      <w:r>
        <w:rPr>
          <w:rtl w:val="true"/>
        </w:rPr>
        <w:t>¿</w:t>
      </w:r>
    </w:p>
    <w:p>
      <w:pPr>
        <w:pStyle w:val="Normal"/>
        <w:rPr/>
      </w:pPr>
      <w:r>
        <w:rPr/>
        <w:t>11åóÐóÇ ãóÇ íóÞõæáõåõ ÇáÑøóÈøõ ÞõÏøõæÓõ ÅöÓúÑóÇÆöíáó æóÕóÇäöÚõåõ: ÃóÊóÓúÃóáõæäóäöí Ýöí ÓöíóÇÞö ÇáÃóÍúÏóÇËö ÇáÂÊöíóÉö Úóäú ÃóÈúäóÇÆöí¡ Ãóãú ÊõæÕõæäóäöí ÈöÚóãóáö íóÏöí¿ 12áóÞóÏú ÕóäóÚúÊõ ÇáÃóÑúÖó æóÎóáóÞúÊõ ÇáÅöäúÓóÇäó ÚóáóíúåóÇ¡ æóíóÏóÇíó åõãóÇ ÇááøóÊóÇäö ÈóÓóØóÊóÇ ÇáÓøóãóÇæóÇÊö¡ æóÃóäóÇ ÃóãóÑúÊõ ßóæóÇßöÈóåóÇ. 13ÃóäóÇ ÃóÞóãúÊõ ßõæÑõÔó áöíõÌúÑöíó ÇáúÚóÏúáó¡ æóÃóäóÇ ÃõãóåøöÏõ ØõÑõÞóåõ ßõáøóåóÇ¡ ÝóíóÈúäöí ãóÏöíäóÊöí æóíõØúáöÞõ ÓóÑóÇÍó ÃóÓúÑóÇí¡ áÇó ÈöËóãóäò æóáÇó áöÞóÇÁó ãõßóÇÝóÃóÉò¡ íóÞõæáõ ÇáÑøóÈøõ ÇáúÞóÏöíÑõ. 14íóÞõæáõ ÇáÑøóÈøõ: íóÃúÊöí Åöáóíúßõãõ ÇáúãöÕúÑöíøõæäó æóÇáúßõæÔöíøõæäó æóÇáÓøóÈóÆöíøõæäó Èößõáøö ãóÇ íóãúáößõæäóåõ ãöäú ËóÑúæóÇÊò¡ æóíóÖóÚõæäóåóÇ ÚöäúÏó ÃóÞúÏóÇãößõãú¡ æóíóÕöíÑõæäó ÑóÚóÇíóÇßõãú¡ íóãúÔõæäó ÎóáúÝóßõãú ãõÕóÝøóÏöíäó ÈöÇáÃóÛúáÇóáö¡ æóíóÎõÑøõæäó ÓóÇÌöÏöíäó ÃóãóÇãóßõãú ÞóÇÆöáöíäó: ÍóÞøÇð Åäøó ÇáÑøóÈøó ãóÚóßõãú æáÇó Åöáóåó Óöæóì Åöáóåößõãú. åõæó æóÍúÏóåõ ÇáÅöáóåõ áÇó ÛóíúÑóåõ</w:t>
      </w:r>
      <w:r>
        <w:rPr>
          <w:rtl w:val="true"/>
        </w:rPr>
        <w:t>.</w:t>
      </w:r>
    </w:p>
    <w:p>
      <w:pPr>
        <w:pStyle w:val="Normal"/>
        <w:rPr/>
      </w:pPr>
      <w:r>
        <w:rPr/>
        <w:t>15ÍóÞøÇð ÃóäúÊó åõæó Åöáóåñ íóÍúÌöÈõ äóÝúÓóåõ¡ Åöáóåõ ÅöÓúÑóÇÆöíáó ÇáúãõÎóáøöÕõ. 16áóÞóÏú ÎóÒõæÇ æóÎóÌöáõæÇ ÌóãöíÚõåõãú¡ æóãóÖóì ÕóÇäöÚõæ ÇáÃóÕúäóÇãö æóåõãú íóÌõÑøõæäó ÃóÐúíóÇáó ÇáúÚóÇÑö. 17ÃóãøóÇ ÅöÓúÑóÇÆöíáõ ÝóÞóÏú ÎóáøóÕóåõ ÇáÑøóÈøõ ÈöÎóáÇóÕò ÃóÈóÏöíòø¡ æóáóäú íóáúÍóÞóßõãú ÚóÇÑñ Ãóæú ÎöÒúíñ ãóÏóì ÇáÏøõåõæÑö¡ 18áÃóäøó åóßóÐóÇ íóÞõæáõ ÇáÑøóÈøõ ÎóÇáöÞõ ÇáÓøóãóÇæóÇÊö¡ «Åöäøóåõ Çááåõ ãóßóæøöäõ ÇáÃóÑúÖö æóÕóÇäöÚõåóÇ¡ æóãõÑúÓöí ÞóæóÇÚöÏöåóÇ: áóãú íóÎúáõÞúåóÇ áöÊóßõæäó ÎóæóÇÁð¡ Èóáú áöÊõÕúÈöÍó ÂåöáóÉð ÈöÓõßøóÇäöåóÇ. ÃóäóÇ åõæó ÇáÑøóÈøõ æóáóíúÓó åõäóÇßó ÂÎóÑõ. 19áóãú ÃóÊóßóáøóãú ÎöÝúíóÉð ÈößóáÇóãöí Ýöí ÃóÑúÖö ÇáúÙøõáúãóÉö¡ æóáóãú ÃóØúáõÈú ãöäú ÐõÑøöíøóÉö íóÚúÞõæÈó Ãóäú íóáúÊóãöÓõæäöí ÈóÇØöáÇð. ÃóäóÇ ÇáÑøóÈøõ ÇáäøóÇØöÞõ ÈöÇáúÍóÞøö¡ ÃõÚúáöäõ ãóÇ åõæó ÕöÏúÞñ</w:t>
      </w:r>
      <w:r>
        <w:rPr>
          <w:rtl w:val="true"/>
        </w:rPr>
        <w:t>.</w:t>
      </w:r>
    </w:p>
    <w:p>
      <w:pPr>
        <w:pStyle w:val="Normal"/>
        <w:rPr/>
      </w:pPr>
      <w:r>
        <w:rPr/>
        <w:t>20ÇÌúÊóãöÚõæÇ æóÊóÚóÇáóæúÇ. ÇÞúÊóÑöÈõæÇ ãóÚÇð ÃóíøõåóÇ ÇáäøóÇÌõæäó ãöäó ÇáÃõãóãö¡ ÝóÅöäøó ÇáúÌõåøóÇáó æóÍúÏóåõãú åõãõ ÇáøóÐöíäó íóÍúãöáõæäó ÇáÃóÕúäóÇãó ÇáúÎóÔóÈöíøóÉó æóíõæóÇÙöÈõæäó Úóáóì ÇáÕøóáÇóÉö öáÅöáóåò áÇó íõÎóáøöÕõ. 21ÃóÚúáöäõæÇ¡ æóÇÚúÑöÖõæÇ ÏóÚúæóÇßõãú. áöíóÊóÔóÇæóÑõæÇ ãóÚÇð. ãóäú ÃóäúÈóÃó ÈöåóÐóÇ ãõäúÐõ ÇáúÞöÏóãö¡ æóãóäú ÃóÎúÈóÑó Èöåö ãöäú Òóãóäò ÈóÚöíÏò¿ ÃóáóÓúÊõ ÃóäóÇ ÇáÑøóÈøõ æóáÇó Åöáóåó ÛóíúÑöí¿ ÈóÇÑøñ æóãõÎóáøöÕñ¡ æóáóíúÓó åõäóÇßó ÂÎóÑõ. 22ÇáúÊóÝöÊõæÇ Åöáóíøó æóÇÎúáõÕõæÇ íóÇÌóãöíÚó ÃóÞóÇÕöí ÇáÃóÑúÖö¡ áÃóäøöí ÃóäóÇ Çááåõ æóáóíÓó åõäóÇßó ÂÎóÑõ. 23áóÞóÏú ÃóÞúÓóãúÊõ ÈöÐóÇÊöí¡ æóÎóÑóÌóÊú ãöäú Ýóãöí¡ Èößõáøö ÕöÏúÞò¡ ßóáöãóÉñ áÇó ÊõäúÞóÖõ: Åöäøóåõ ÓóÊóÌúËõæ áöí ßõáøõ ÑõßúÈóÉò æóíõÞúÓöãõ Èöí ßõáøõ áöÓóÇäò. 24æóíóÞõæáõæäó Úóäøöí: ÅöäøóãóÇ ÈöÇáÑøóÈøö æóÍúÏóåõ ÇáúÈöÑøõ æóÇáúÞõæøóÉõ¡ æóßõáøõ ãóäú íóÛúÊóÇÙõ ãöäúå íóÃúÊöí Åöáóì ÇáÑøóÈøö æóíóÎúÒóì. 25ÃóãøóÇ ÐõÑøöíøóÉõ ÅöÓúÑóÇÆöíáó ÝóÈöÇáÑøóÈøö íóÊóÈóÑøóÑõæäó æóÈöåö íóÒúåõæúäó</w:t>
      </w:r>
      <w:r>
        <w:rPr>
          <w:rtl w:val="true"/>
        </w:rPr>
        <w:t>.</w:t>
      </w:r>
    </w:p>
    <w:p>
      <w:pPr>
        <w:pStyle w:val="Normal"/>
        <w:rPr/>
      </w:pPr>
      <w:r>
        <w:rPr>
          <w:rtl w:val="true"/>
        </w:rPr>
      </w:r>
    </w:p>
    <w:p>
      <w:pPr>
        <w:pStyle w:val="TITLE"/>
        <w:rPr/>
      </w:pPr>
      <w:r>
        <w:rPr/>
        <w:t>ÇáÑÈ æÃÕäÇã ÈÇÈá</w:t>
      </w:r>
    </w:p>
    <w:p>
      <w:pPr>
        <w:pStyle w:val="TITLE"/>
        <w:rPr/>
      </w:pPr>
      <w:r>
        <w:rPr/>
        <w:t>46</w:t>
      </w:r>
    </w:p>
    <w:p>
      <w:pPr>
        <w:pStyle w:val="Normal"/>
        <w:rPr/>
      </w:pPr>
      <w:r>
        <w:rPr/>
        <w:t>ÞóÏú ÎóÑøó æóÇäúÍóäóì Èöíáõ æóäóÈõæ ÅöáóåóÇ ÈóÇÈöáó æóÍóãøóáõæÇ ÊóãóÇËöíáóåõãóÇ Úóáóì ÇáúÍóãöíÑö ÇáúãõÑúåóÞóÉö ÇáøóÊöí äóÇÁóÊú ÈöÃóËúÞóÇáöåóÇ. 2ÓóÞóØóÊú ÌóãöíÚõåóÇ æóÚóÌóÒóÊú Úóäú ÍöãóÇíóÉö äóÝúÓöåóÇ Èóáú ÃõÎöÐóÊú åöíó äóÝúÓõåóÇ Åöáóì ÇáÓøóÈúíö ãóÚó ÇáãóÃúÓõæÑöíäó</w:t>
      </w:r>
      <w:r>
        <w:rPr>
          <w:rtl w:val="true"/>
        </w:rPr>
        <w:t>.</w:t>
      </w:r>
    </w:p>
    <w:p>
      <w:pPr>
        <w:pStyle w:val="Normal"/>
        <w:rPr/>
      </w:pPr>
      <w:r>
        <w:rPr/>
        <w:t>3ÇÕúÛõæÇ Åöáóíøó íóÇÈóíúÊó íóÚúÞõæÈó¡ æóíóÇÈóÞöíøóÉó ÐõÑøöíøóÉö ÅöÓúÑÇÆöíáó ÇáøóÐöíäó ÍóãóáúÊõåõãú ãõäúÐõ Ãóäú ÍõÈöáó Èöåöãú¡ æóÊóßóÝøóáúÊõ Èöåöãú ãõäúÐõ ãóæúáöÏöåöãú¡ 4æóÈóÞöíÊõ ÃóäóÇ ÃóäóÇ ÍóÊøóì Òóãóäö ÔóíúÎõæÎóÊößõãú¡ æóÍóãóáúÊõßõãú Ýöí ãóÔöíÈößõãú. ÃóäóÇ ÕóäóÚúÊõßõãú¡ áöÐóáößó ÃóäóÇ ÃóÍúãöáõßõãú¡ æÃóÎóáøöÕõßõãú. 5Èöãóäú ÊõÔóÈøöåõæäóäöí æóÊõÚóÇÏöáõæäóäöí æóÊõÞóÇÑöäõæäóäöí ÍóÊøóì äóßõæäó ãõÊóãóÇËöáóíúäö</w:t>
      </w:r>
      <w:r>
        <w:rPr>
          <w:rtl w:val="true"/>
        </w:rPr>
        <w:t>¿</w:t>
      </w:r>
    </w:p>
    <w:p>
      <w:pPr>
        <w:pStyle w:val="Normal"/>
        <w:rPr/>
      </w:pPr>
      <w:r>
        <w:rPr/>
        <w:t>6åóáú ÈöÇáøóÐöíäó íõÝúÑöÛõæäó ÇáÐøóåóÈó ãöäó ÇáúßöíÓö æóíóÒöäõæäó ÇáúÝöÖøóÉó ÈöÇáúãöíÒóÇäö¡ æóíóÓúÊóÃúÌöÑõæäó ÕóÇÆöÛÇð áöíóÓúÈõßóåóÇ ÅöáóåÇð¡ æóíóÎõÑøõæäó áóåóÇ ÓóÇÌöÏöíäó¿ 7íóÑúÝóÚõæäóåóÇ Úóáóì ÃóßúÊóÇÝöåöãú æóíóäúÞõáõæäóåóÇ áöíóäúÕöÈõæåóÇ Ýöí ãóæúÖöÚöåóÇ ÍóíúËõ ÊóÓúÊóÞöÑøõ åõäóÇßó áÇó ÊóÈúÑóÍõ ãöäú ãóßóÇäöåóÇ¡ æóÅöäö ÇÓúÊóÛóÇËó ÈöåóÇ ÃóÍóÏñ áÇó ÊóÓúÊóÌöíÈõ æóáÇó ÊõäóÌøöíåö ãöäú ãöÍúäóÊöåö</w:t>
      </w:r>
      <w:r>
        <w:rPr>
          <w:rtl w:val="true"/>
        </w:rPr>
        <w:t>¿</w:t>
      </w:r>
    </w:p>
    <w:p>
      <w:pPr>
        <w:pStyle w:val="Normal"/>
        <w:rPr/>
      </w:pPr>
      <w:r>
        <w:rPr/>
        <w:t>8ÇÐúßõÑõæÇ åóÐóÇ æóÇÊøóÚöÙõæÇ. ÇäúÞõÔõæåõ Ýöí ÃóÐúåóÇäößõãú íóÇÚõÕóÇÉõ! 9ÊóÐóßøóÑõæÇ ÇáÃõãõæÑó ÇáúÛóÇÈöÑóÉó ÇáúÞóÏöíãóÉó áÃóäøöí ÃóäóÇ Çááåõ æóáóíúÓó ÂÎóÑõ. 10æóÞóÏú ÃóäúÈóÃúÊõ ÈöÇáäøöåóÇíóÉö ãõäúÐõ ÇáúÈóÏúÁö¡ æóÃóÎúÈóÑúÊõ ãöäó ÇáúÞöÏóãö ÈöÃõãõæÑò áóãú Êóßõäú ÞóÏú ÍóÏóËóÊú ÈóÚúÏõ¡ ÞóÇÆöáÇð: ãóÞóÇÕöÏöí áÇóÈõÏøó Ãóäú ÊóÊöãøó¡ æóãóÔöíÆóÊöí áÇóÈõÏøó Ãóäú ÊóÊóÍóÞøóÞó. 11ÃóÏúÚõæ ãöäó ÇáúãóÔúÑöÞö ÇáØøóÇÆöÑó ÇáúÌóÇÑöÍó¡ æóãöäó ÇáÃóÑúÖö ÇáúÈóÚöíÏóÉö ÑóÌõáó ãóÔõæÑóÊöí. ÞóÏú äóØóÞúÊõ ÈöÞóÖóÇÆöí æóáÇóÈõÏøó Ãóäú ÃõÌúÑöíóåõ¡ æóãóÇ ÑóÓóãúÊõåõ ãöäú ÎöØøóÉò áÇóÈõÏøó Ãóäú ÃõäóÝøöÐóåõ</w:t>
      </w:r>
      <w:r>
        <w:rPr>
          <w:rtl w:val="true"/>
        </w:rPr>
        <w:t>.</w:t>
      </w:r>
    </w:p>
    <w:p>
      <w:pPr>
        <w:pStyle w:val="Normal"/>
        <w:rPr/>
      </w:pPr>
      <w:r>
        <w:rPr/>
        <w:t>12ÃóÕúÛõæÇ Åöáóíøó íóÇÛöáÇóÙó ÇáúÞõáõæÈö ÃóíøõåóÇ ÇáúÈóÚöíÏõæäó Úóäö ÇáúÈöÑøö¡ 13áóÞóÏú ÌóÚóáúÊõ ÃóæóÇäó ÈöÑøöí ÞóÑöíÈÇð. áóãú íóÚõÏú ÈóÚöíÏÇð¡ æóÎóáÇóÕöí áÇó íõÈúØöíÁõ. ÓóÃóÌúÚóáõ ÎóáÇóÕÇð Ýöí Õöåúíóæúäó¡ æóÝöí ÅöÓúÑóÇÆöíáó ãóÌúÏöí</w:t>
      </w:r>
      <w:r>
        <w:rPr>
          <w:rtl w:val="true"/>
        </w:rPr>
        <w:t>.</w:t>
      </w:r>
    </w:p>
    <w:p>
      <w:pPr>
        <w:pStyle w:val="Normal"/>
        <w:rPr/>
      </w:pPr>
      <w:r>
        <w:rPr>
          <w:rtl w:val="true"/>
        </w:rPr>
      </w:r>
    </w:p>
    <w:p>
      <w:pPr>
        <w:pStyle w:val="TITLE"/>
        <w:rPr/>
      </w:pPr>
      <w:r>
        <w:rPr/>
        <w:t>ÓÞæØ ÈÇÈá</w:t>
      </w:r>
    </w:p>
    <w:p>
      <w:pPr>
        <w:pStyle w:val="TITLE"/>
        <w:rPr/>
      </w:pPr>
      <w:r>
        <w:rPr/>
        <w:t>47</w:t>
      </w:r>
    </w:p>
    <w:p>
      <w:pPr>
        <w:pStyle w:val="Normal"/>
        <w:rPr/>
      </w:pPr>
      <w:r>
        <w:rPr/>
        <w:t>ÇäúÒöáöí æóÇÌúáöÓöí Úóáóì ÇáÊøõÑóÇÈö ÃóíøóÊõåóÇ ÇáúÚóÐúÑóÇÁõ ÇÈúäóÉõ ÈóÇÈöáó. ÇÌúáöÓöí Úóáóì ÇáÃóÑúÖö áÇó Úóáóì ÇáúÚóÑúÔö íóÇÇÈúäóÉó ÇáúßóáúÏóÇäöíøöíäó¡ áÃóäøóßö áóäú ÊõÏúÚóíú ãöäú ÈóÚúÏõ ÇáäøóÇÚöãóÉó ÇáúãõÊóÑóÝøöåóÉó. 2ÎõÐöí ÍóÌóÑóíö ÇáÑøóÍóì æóÇØúÍóäöí ÇáÏøóÞöíÞó. ÇßúÔöÝöí äöÞóÇÈóßö¡ æóÔóãøöÑöí Úóäö ÇáÐøóíúáö¡ æóÇßúÔöÝöí Úóäö ÇáÓøóÇÞö¡ æóÇÚúÈõÑöí ÇáÃóäúåóÇÑó¡ 3ÝóíóÙóáøó ÚõÑúíõßö ãóßúÔõæÝÇð æóÚóÇÑõßö ÙóÇåöÑÇð¡ ÝóÅöäøöí ÃóäúÊóÞöãõ æóáÇó ÃóÚúÝõæ Úóäú ÃóÍóÏò. 4Åöäøó ÝóÇÏöíäóÇ¡ ÇáÑøóÈøó ÇáúÞóÏöíÑó ÇÓúãóåõ¡ åõæó ÞõÏøõæÓõ ÅöÓúÑóÇÆöíáó. 5ÇÌúáöÓöí ÕóÇãöÊóÉð æóÃóæúÛöáöí Ýöí ÇáÙøóáÇóãö íóÇÇÈúäóÉó ÇáúßóáúÏóÇäöíøöíäó¡ áÃóäøóßö áóäú ÊõÏúÚóíú ÈóÚúÏõ ÓóíøöÏóÉó ÇáúãóãóÇáößö</w:t>
      </w:r>
      <w:r>
        <w:rPr>
          <w:rtl w:val="true"/>
        </w:rPr>
        <w:t>.</w:t>
      </w:r>
    </w:p>
    <w:p>
      <w:pPr>
        <w:pStyle w:val="Normal"/>
        <w:rPr/>
      </w:pPr>
      <w:r>
        <w:rPr/>
        <w:t>6ÞóÏú ÓóÎöØúÊõ Úóáóì ÔóÚúÈöí æóäóÌøóÓúÊõ ãöíÑóÇËöí. ÃóÓúáóãúÊõåõãú Åöáóì íóÏóíúßö¡ Ýóáóãú ÊõÈúÏöí äóÍúæóåõãú ÑóÍúãóÉð Èóáú ÃóÑúåóÞúÊö ÇáÔøóíúÎó ÈöäöíÑößö ÇáËøóÞöíáö ÌöÏøÇð. 7æóÞõáúÊö: ÓóÃóÙóáøõ ÇáÓøóíøöÏóÉó Åöáóì ÇáÃóÈóÏö. áöÐóáößó áóãú ÊõÝóßøöÑöí ÈöåóÐöåö ÇáÃõãõæÑö Ýöí äóÝúÓößö æóáÇó ÊóÃóãøóáúÊö ÈöãóÇ ÊóÄõæáõ Åöáóíúåö. 8ÝóÇáÂäó ÇÓúãóÚöí åóÐóÇ ÃóíøóÊõåóÇ ÇáúãõÊóÑóÝøöåóÉõ ÇáúãõÊóäóÚøöãóÉõ ÇáúãõØúãóÆöäøóÉõ¡ ÇáúÞóÇÆöáóÉõ Ýöí ÞóáúÈöåóÇ: ÃóäóÇ æóÍúÏöí æóáóíúÓó åõäóÇßó ÛóíúÑöí¡ áóäú ÃóÚúÑöÝó ÇáÊøóÑóãøõáó æóáóäú ÃõËúßóáó 9áöÐóáößó ÓóÊõÈúÊóáöíäó ÈößöáÇó ÇáÃóãúÑóíúäö ãóÚÇð Ýöí áóÍúÙóÉò¡ Ýöí íóæúãò æóÇÍöÏò¡ ÅöÐú ÊõËúßóáöíäó æóÊóÊóÑóãøóáöíäó ÍóÊøóì ÇáäøöåóÇíóÉö Úóáóì ÇáÑøóÛúãö ãöäú ßóËúÑóÉö ÓöÍúÑößö æóÞõæøóÉö ÑõÞóÇßö. 10ÞóÏú ÊóæóáøóÊúßö ØõãóÃúäöíäóÉñ Ýöí ÔóÑøößö¡ æóÞõáúÊö: áÇó íóÑóÇäöí ÃóÍóÏñ æóáóßöäøó ÍößúãóÊóßö æóãóÚúÑöÝóÊóßö ÃóÖóáÇøóßö¡ ÝóÞõáúÊö Ýöí äóÝúÓößö: ÃóäóÇ æóÍúÏöí¡ æóáóíúÓó åõäóÇßó ÛóíúÑöí. 11ÓóíóÏúåóãõßö ÔóÑøñ áÇó ÊóÏúÑöíäó ßóíúÝó ÊóÏúÝóÚöíäóåõ Úóäúßö¡ æóÊõÈóÇÛöÊõßö ÏóÇåöíóÉñ ÊóÚúÌóÒöíäó Úóäö ÇáÊøóßúÝöíÑö ÚóäúåóÇ¡ æóíõÝóÇÌöÆõßö ÎóÑóÇÈñ áÇó ÊóÊóæóÞøóÚöíäóåõ</w:t>
      </w:r>
      <w:r>
        <w:rPr>
          <w:rtl w:val="true"/>
        </w:rPr>
        <w:t>.</w:t>
      </w:r>
    </w:p>
    <w:p>
      <w:pPr>
        <w:pStyle w:val="Normal"/>
        <w:rPr/>
      </w:pPr>
      <w:r>
        <w:rPr/>
        <w:t>12ÊóÔóÈøóËöí ÈöÑõÞóÇßö æóßóËúÑóÉö ÓöÍúÑößö ÇáøóÊöí ÊóÚöÈúÊö ÝöíåóÇ ãõäúÐõ ÕöÈóÇßö¡ ÝóÞóÏú íõÍóÇáöÝõßö ÇáäøóÌóÇÍõ Ãóæú ÊõËöíÑöíäó ÇáÑøõÚúÈó. 13áóÞóÏú ÖóÚõÝúÊö ãöäú ßóËúÑóÉö ØóáóÈö ÇáúãóÔõæÑóÉö¡ ÝóÇÏúÚöí ÇáúãõäóÌøöãöíäó æóÇáúÝóáóßöíøöíäó áöíóßúÔöÝõæÇ áóßö ØóæóÇáöÚó ÇáúãõÓúÊóÞúÈóáö æóíõäúÞöÐõæßö ãöãøóÇ íóÃúÊöí Úóáóíúßö. 14ÛóíúÑó Ãóäøóåõãú ÃóäúÝõÓóåõãú ÃóÕúÈóÍõæÇ ßóÇáåóÔöíãö ÇáøóÐöí ÊóáúÊóåöãõåõ ÇáäøóÇÑõ ÚóÇÌöÒöíäó Úóäú ÅöäúÞóÇÐö ÃóäúÝõÓöåöãú æóÅöäúÞóÇÐößö ãöäú ÔöÏøóÉö ÇááøóåóÈö ÇáãõÍúÑöÞö¡ ÝóáÇó åõæó ÌóãúÑñ áöáÇÓúÊöÏúÝóÇÁö æóáÇó åöíó äóÇÑñ áöáúÌõáõæÓö ÍóæúáóåóÇ. 15åóßóÐóÇ íóÌúÑöí Úóáóì ÇáøóÐöíäó ÊóÚöÈúÊö Ýöíåöãú æóÊóÇÌóÑõæÇ ãóÚóßö ãõäúÐõ ÕöÈóÇßö¡ ÞóÏú ÔóÑóÏó ßõáøñ ãöäúåõãú Ýöí ØóÑöíÞöåö æóáóíúÓó ãóäú íõäúÞöÐõßö</w:t>
      </w:r>
      <w:r>
        <w:rPr>
          <w:rtl w:val="true"/>
        </w:rPr>
        <w:t>.</w:t>
      </w:r>
    </w:p>
    <w:p>
      <w:pPr>
        <w:pStyle w:val="Normal"/>
        <w:rPr/>
      </w:pPr>
      <w:r>
        <w:rPr>
          <w:rtl w:val="true"/>
        </w:rPr>
      </w:r>
    </w:p>
    <w:p>
      <w:pPr>
        <w:pStyle w:val="TITLE"/>
        <w:rPr/>
      </w:pPr>
      <w:r>
        <w:rPr/>
        <w:t>ÅÓÑÇÆíá ÇáãÊãÑÏÉ</w:t>
      </w:r>
    </w:p>
    <w:p>
      <w:pPr>
        <w:pStyle w:val="TITLE"/>
        <w:rPr/>
      </w:pPr>
      <w:r>
        <w:rPr/>
        <w:t>48</w:t>
      </w:r>
    </w:p>
    <w:p>
      <w:pPr>
        <w:pStyle w:val="Normal"/>
        <w:rPr/>
      </w:pPr>
      <w:r>
        <w:rPr/>
        <w:t>ÇÓúãóÚõæÇ åóÐóÇ íóÇÈóíúÊó íóÚúÞõæÈó ÇáúãóÏúÚõæøöíäó ÈöÇÓúãö ÅöÓúÑóÇÆöíáó ÇáúÎóÇÑöÌöíäó ãöäú ÕõáúÈö íóåõæÐóÇ¡ ÇáúÍóÇáöÝöíäó ÈöÇÓúãö ÇáÑøóÈøö¡ ÇáúãõÓúÊóÔúåöÏöíäó ÈöÅöáóåö ÅöÓúÑóÇÆöíáó ÈóÇØöáÇð æóßóÐöÈÇð 2ÇáøóÐöíäó íóÏúÚõæäó ÃóäúÝõÓóåõãú Ãóåúáó ÇáúãóÏöíäóÉö ÇáúãõÞóÏøóÓóÉö¡ æóíóÚúÊóãöÏõæäó Úóáóì Åöáóåö ÅöÓúÑóÇÆöíáó¡ ÇáÑøóÈøö ÇáúÞóÏöíÑö: 3ÞóÏú ÃóäúÈóÃúÊõ ÈöÇáÃõãõæÑö ÇáúÛóÇÈöÑóÉö ãõäúÐõ ÇáúÞöÏóãö¡ äóØóÞúÊõ ÈöåóÇ æóÃóÐóÚúÊõåóÇ¡ Ëõãøó ÝóÌúÃóÉð ÕóäóÚúÊõåóÇ æóÃóÊúãóãúÊõåóÇ 4áÃóäøöí ÚóÇáöãñ ÈöÚöäóÇÏößó¡ æóÃóäøó ÑóÞóÈóÊóßó ÐóÇÊõ ÚóÖóáò ãöäú ÍóÏöíÏò æóÌóÈúåóÊóßó ãöäú äõÍóÇÓò. 5áöåóÐóÇ ÃóäúÈóÃúÊõ ÈöåóÇ ãõäúÐõ ÇáúÞöÏóãö æóÃóÚúáóäúÊõåóÇ áóßó ãöäú ÞóÈúáö Ãóäú ÊóÊóÍóÞøóÞó¡ áöÆóáÇøó ÊóÞõæáó: Åöäøó æóËóäöí ÞóÏú ÕóäóÚóåóÇ¡ æóÊöãúËóÇáöí ÇáúãóäúÍõæÊó æóÅöáóåöí ÇáúãóÓúÈõæßó ÞóÏó ÞóÖóì ÈöåóÇ. 6ÞóÏú ÓóãöÚúÊó¡ ÝóÊóÃóãøóáú ÝöíåóÇ ßõáøöåóÇ¡ ÃóáÇó ÊõÞöÑøõ ÈöåóÇ¿ ãõäúÐõ ÇáÂäó æóÕóÇÚöÏÇð ÓóÃõØúáöÚõßó Úóáóì ÃõãõæÑò ÌóÏöíÏóÉò¡ Úóáóì ÃóÓúÑóÇÑò áóãú ÊóÚúÑöÝúåóÇ ãöäú ÞóÈúáõ. 7ÞóÏú ÎõáöÞóÊö ÇáÂäó æóáóíúÓó ãõäúÐõ Òóãóäò ÈóÚöíÏò¡ áóãú ÊóÓúãóÚú ÈöåóÇ ÞóØøõ ÞóÈúáó åóÐóÇ Çáúíóæúãö¡ áöÆóáÇøó ÊóÞõæáó: ßõäúÊõ ÃóÚúÑöÝõåóÇ. 8ÃóäúÊó áóãú ÊóÓúãóÚú ÞóØøõ æóáóãú ÊóÚúÑöÝú ÃóÈóÏÇð¡ ÝóãõäúÐõ ÇáúÞöÏóãö áóãú ÊóäúÝóÊöÍú ÃõÐõäóÇßó¡ áÃóäøöí ÚóÑóÝúÊõ Ãóäøóßó ÊóÊóÕóÑøóÝõ ÈöÛóÏúÑò¡ æóãõäúÐõ ãóæúáöÏößó ÏõÚöíÊó ãõÊóãóÑøöÏÇð 9æóáóßöäú ãöäú ÃóÌúáö ÇÓúãöí ÃõÈóØøöíÁõ ÛóÖóÈöí¡ æóÃóßúÈóÍõåõ Úóäúßó ãöäú ÃóÌúáö ÍóãúÏöí ÍóÊøóì áÇó ÃóÓúÊóÃúÕöáóßó. 10äóÞøóíúÊõßó æóáóíúÓó ßóÇáúÝöÖøóÉö æóÇãúÊóÍóäúÊõßó Ýöí ßõæÑö ÇáÃóáóãö. 11ÞóÏú ÝóÚóáúÊõ åóÐóÇ ãöäú ÃóÌúáö ÐóÇÊöí¡ äóÚóãú ãöäú ÃóÌúáö ÐóÇÊöí ÅöÐú ßóíúÝó íõÏóäøóÓõ ÇÓúãöí¿ ÃóäóÇ áÇó ÃõÚúØöí ãóÌúÏöí áöÂÎóÑó</w:t>
      </w:r>
      <w:r>
        <w:rPr>
          <w:rtl w:val="true"/>
        </w:rPr>
        <w:t>.</w:t>
      </w:r>
    </w:p>
    <w:p>
      <w:pPr>
        <w:pStyle w:val="Normal"/>
        <w:rPr/>
      </w:pPr>
      <w:r>
        <w:rPr>
          <w:rtl w:val="true"/>
        </w:rPr>
      </w:r>
    </w:p>
    <w:p>
      <w:pPr>
        <w:pStyle w:val="TITLE"/>
        <w:rPr/>
      </w:pPr>
      <w:r>
        <w:rPr/>
        <w:t>ÇáæÚÏ ÈÎÑÇÈ ÈÇÈá</w:t>
      </w:r>
    </w:p>
    <w:p>
      <w:pPr>
        <w:pStyle w:val="Normal"/>
        <w:rPr/>
      </w:pPr>
      <w:r>
        <w:rPr/>
        <w:t>12ÇÓúãóÚú áöí íóÇíóÚúÞõæÈõ¡ æóíóÇÅöÓúÑóÇÆöíáõ ÇáøóÐöí ÏóÚóæúÊõåõ. ÃóäóÇ åõæó ÇáÃóæøóáõ æóÇáÂÎöÑõ. 13ÞóÏú ÃóÑúÓóÊú íóÏöí ÞóæóÇÚöÏó ÇáÃóÑúÖö¡ æóÈóÓóØóÊú íóãöíäöí ÇáÓøóãóÇæóÇÊö¡ ÃóÏúÚõæåõäøó ÝóíóãúËõáúäó ãóÚÇð. 14ÇÌúÊóãöÚõæÇ ßõáøõßõãú æóÃóäúÕöÊõæÇ: ãóäú ãöäú Èóíúäö ÇáÃóÕúäóÇãö ÃóäúÈóÃó ÈöåóÐöåö¿ Åöäøó ÇáÑøóÈøó ÃóÍóÈøó ßõæÑõÔó¡ æóåõæó íõäóÝøöÐõ ÞóÖóÇÁóåõ Úóáóì ÈóÇÈöáó æóíóßõæäõ ÐöÑóÇÚõåõ Úóáóì ÇáúßóáúÏóÇäöíøöíäó. 15áóÞóÏú ÏóÚóæúÊõ ÃóäóÇ ÈöÐóÇÊöí (ßõæÑõÔó) æóÚóåöÏúÊõ Åöáóíúåö ÈöãóÇ ÃõÑöíÏõ¡ æóÓóÃõßóáøöáõ ÃóÚúãóÇáóåõ ÈöÇáúäøóÌóÇÍö 16ÇÞúÊóÑöÈõæÇ ãöäøöí æóÇÓúãóÚõæÇ: ãõäúÐõ ÇáúÈóÏúÁö áóãú ÃóÊóßóáøóãú ÎõÝúíóÉð¡ æóáóÏóì ÍõÏõæËöåóÇ ßõäúÊõ ÍóÇÖöÑÇð åõäóÇßó. æóÇáÂäó¡ ÞóÏú ÃóÑúÓóáóäöí ÇáÓøóíøöÏõ ÇáÑøóÈøõ æóÑõæÍõåõ ÈöåóÐöåö ÇáÑøöÓóÇáóÉö</w:t>
      </w:r>
      <w:r>
        <w:rPr>
          <w:rtl w:val="true"/>
        </w:rPr>
        <w:t>:</w:t>
      </w:r>
    </w:p>
    <w:p>
      <w:pPr>
        <w:pStyle w:val="Normal"/>
        <w:rPr/>
      </w:pPr>
      <w:r>
        <w:rPr/>
        <w:t>17åóÐóÇ ãóÇ íóÞõæáõåõ ÇáÑøóÈøõ ÝóÇÏöíßó ÞõÏøõæÓõ ÅöÓúÑóÇÆöíáó: ÃóäóÇ åõæó ÇáÑøóÈøõ Åöáóåõßó ÇáøóÐöí íõÚóáøöãõßó ãóÇ Ýöíåö äóÝúÚñ áóßó¡ æóíóåúÏöíßó Ýöí ÇáäøóåúÌö ÇáøóÐöí Úóáóíúßó Ãóäú ÊóÓúáõßóåõ. 18áóíúÊóßó ÃóØóÚúÊó æóÕóÇíóÇíó áóßóÇäó ÓóáÇóãõßó ßóÇáäøóåúÑö¡ æóÈöÑøõßó ßóÃóãúæóÇÌö ÇáúÈóÍúÑö¡ 19æóáóßóÇäóÊú ÐõÑøöíøóÊõßó ßóÇáÑøóãúáö¡ æóäóÓúáõ ÃóÍúÔóÇÆößó ßóÚóÏóÏö ÍóÈøóÇÊöåö¡ ÝóáÇó íõÓúÊóÃúÕóáõ Ãóæú íóäúÞóÑöÖõ ÇÓúãõåõ ãöäú ÃóãóÇãöí</w:t>
      </w:r>
      <w:r>
        <w:rPr>
          <w:rtl w:val="true"/>
        </w:rPr>
        <w:t>.</w:t>
      </w:r>
    </w:p>
    <w:p>
      <w:pPr>
        <w:pStyle w:val="Normal"/>
        <w:rPr/>
      </w:pPr>
      <w:r>
        <w:rPr/>
        <w:t>20ÇßúÓöÑõæÇ ÃóÛúáÇóáó ÇáÃóÓúÑö. ÇÑúÍóáõæÇ Úóäú ÈóÇÈöáó. ÇÑúÝóÚõæÇ ÃóÕúæóÇÊóßõãú ÈöÇáúÛöäóÇÁö ÍóÊøóì íóÐöíÚó Ýöí ÃóÑúÌóÇÁö ÇáÏøõäúíóÇ Ãóäøó ÇáÑøóÈøó ÞóÏú ÝóÏóì ÚóÈúÏóåõ íóÚúÞõæÈó. 21áóãú íóÚúØóÔõæÇ ÚöäúÏóãóÇ ÇÌúÊóÇÒó Èöåöãú ÚóÈúÑó ÇáÕøóÍúÑóÇÁö. ÝóÌøóÑó áóåõãõ ÇáúãöíóÇåó ãöäó ÇáÕøóÎúÑö. ÔóÞøóåõ ÝóÊóÏóÝøóÞóÊú ãöäúåõ ÇáúãöíóÇåõ. 22ÃóãøóÇ ÇáÃóÔúÑóÇÑõ ÝóáÇó ÓóáÇóãó áóåõãú íóÞõæáõ ÇáÑøóÈøõ</w:t>
      </w:r>
      <w:r>
        <w:rPr>
          <w:rtl w:val="true"/>
        </w:rPr>
        <w:t>.</w:t>
      </w:r>
    </w:p>
    <w:p>
      <w:pPr>
        <w:pStyle w:val="Normal"/>
        <w:rPr/>
      </w:pPr>
      <w:r>
        <w:rPr>
          <w:rtl w:val="true"/>
        </w:rPr>
      </w:r>
    </w:p>
    <w:p>
      <w:pPr>
        <w:pStyle w:val="TITLE"/>
        <w:rPr/>
      </w:pPr>
      <w:r>
        <w:rPr/>
        <w:t>ÏÚæÉ ÎÇÏã ÇáÑÈ æãåãÊå</w:t>
      </w:r>
    </w:p>
    <w:p>
      <w:pPr>
        <w:pStyle w:val="TITLE"/>
        <w:rPr/>
      </w:pPr>
      <w:r>
        <w:rPr/>
        <w:t>49</w:t>
      </w:r>
    </w:p>
    <w:p>
      <w:pPr>
        <w:pStyle w:val="Normal"/>
        <w:rPr/>
      </w:pPr>
      <w:r>
        <w:rPr/>
        <w:t>ÃäúÕöÊöí Åöáóíøó ÃóíøóÊõåóÇ ÇáúÌóÒóÇÆöÑõ¡ æóÇÕúÛóæúÇ íóÇÔõÚõæÈó ÇáúÈöáÇóÏö ÇáúÈóÚöíÏóÉö: ÞóÏú ÏóÚóÇäöí ÇáÑøóÈøõ æóÃóäóÇ ãóÇÒöáúÊõ ÌóäöíäÇð¡ æóÐóßóÑó ÇÓúãöí æóÃóäóÇ ãóÇ ÈóÑöÍúÊõ Ýöí ÑóÍöãö Ãõãøöí. 2ÌóÚóáó Ýóãöí ßóÓóíúÝò ÞóÇØöÚò¡ æóæóÇÑóÇäöí Ýöí Ùöáøö íóÏóíúåöº ÕóäóÚó ãöäøöí ÓóåúãÇð ãóÓúäõæäÇð æóÃóÎúÝóÇäöí Ýöí ÌóÚúÈóÊöåö¡ 3æóÞóÇáó áöí: «ÃóäúÊó ÚóÈúÏöí ÅöÓúÑóÇÆöíáõ ÇáøóÐöí Èöåö ÃóÊóãóÌøóÏõ 4æóáóßöäøóäöí ÃóÌóÈúÊõ: áóÞóÏú ÊóÚöÈúÊõ ÈóÇØöáÇð. æóÃóÝúäóíúÊõ ÞõæøóÊöí ÓõÏðì æóÚóÈóËÇð. ÛóíúÑó  Ãóäøó ÍóÞøöí ãóÍúÝõæÙñ ÚöäúÏó ÇáÑøóÈøö¡ æóãóßóÇÝóÃóÊöí ÚöäúÏó Åöáóåöí</w:t>
      </w:r>
      <w:r>
        <w:rPr>
          <w:rtl w:val="true"/>
        </w:rPr>
        <w:t>.</w:t>
      </w:r>
    </w:p>
    <w:p>
      <w:pPr>
        <w:pStyle w:val="Normal"/>
        <w:rPr/>
      </w:pPr>
      <w:r>
        <w:rPr/>
        <w:t>5æóÇáÂäó ÞóÇáó áöíó ÇáÑøóÈøõ ÇáøóÐöí ßóæøóäóäöí Ýöí ÑóÍöãö Ãõãøöí áÃóßõæäó áóåõ ÎóÇÏöãÇð¡ ÍóÊøóì ÃóÑõÏøó ÐõÑøöíøóÉó íóÚúÞõæÈó Åöáóíúåö¡ ÝóíóÌúÊóãöÚó Èóäõæ ÅöÓúÑóÇÆöíáó Íóæúáóåõ¡ ÝóÃóÊóãóÌøóÏó Ýöí Úóíúäóíö ÇáÑøóÈøö æóíóßõæäó Åöáóåöí ÞõæøóÊöí: 6áóßóãú åõæó íóÓöíÑñ Ãóäú Êóßõæäó áöí ÚóÈúÏÇð áöÊóÓúÊóäúåöÖó ÃóÓúÈóÇØó íóÚúÞõæÈó¡ æóÊóÑõÏøó ãóäú äóÌøóíúÊõ ãöäó ÅöÓúÑóÇÆöíáó¡ áöÐóáößó ÓóÃóÌúÚóáõßó äõæÑÇð áöáÃõãóãö áöÊóßõæäó ÎóáÇóÕöí Åöáóì ÃóÞúÕóì ÇáÃóÑúÖö. 7æóåóÐóÇ ãóÇ íóÞõæáõåõ ÇáÑøóÈøõ ÝóÇÏöí ÅöÓúÑóÇÆöíáó æóÞõÏøõæÓõåõ áöãóäú ÕóÇÑó ãõÍúÊóÞóÑÇð æóãóÑúÐõæáÇð áóÏóì ÇáÃõãóãö æóÚóÈúÏÇð áöáúãõÊóÓóáøöØöíäó: íóÑóÇßó Çáúãõáõæßõ æóíóäúåóÖõæäó¡ æóíóÓúÌõÏõ áóßó ÇáÑøõÄóÓóÇÁõ ãöäú ÃóÌúáö ÇáÑøóÈøö ÇáÃóãöíäö¡ ÞõÏøõæÓö ÅöÓúÑóÇÆöíáó ÇáøóÐöí ÇÕúØóÝóÇßó</w:t>
      </w:r>
      <w:r>
        <w:rPr>
          <w:rtl w:val="true"/>
        </w:rPr>
        <w:t>.</w:t>
      </w:r>
    </w:p>
    <w:p>
      <w:pPr>
        <w:pStyle w:val="Normal"/>
        <w:rPr/>
      </w:pPr>
      <w:r>
        <w:rPr/>
        <w:t>8æóåóÐóÇ ãóÇ íóÞõæáõåõ ÇáÑøóÈøõ: «ÇÓúÊóÌóÈúÊõßó Ýöí æóÞúÊö ÑöÖðì¡ æóÝöí íóæúãö ÎóáÇóÕöí ÃóÚóäúÊõßó ÝóÃóÍúÝóÙõßó æóÃõÚúØöíßó ÚóåúÏÇð áöáÔøóÚúÈö áóÊóÓúÊóÑöÏøó ÇáÃóÑúÖó æóÊõæóÑøöËó ÇáÃóãúáÇóßó ÇáøóÊöí ÏóÇåóãóåóÇ ÇáÏøóãóÇÑõ¡ 9áöÊóÞõæáó áöáÃóÓúÑóì: ÇÎúÑõÌõæÇ¡ æóáöáøóÐöíäó Ýöí ÇáÙøõáúãóÉö ÇÙúåóÑõæÇ¡ ÝóíóÑúÚóæúäó Ýöí ÇáØøõÑõÞóÇÊö æóÊõÕúÈöÍõ ÇáÑøóæóÇÈöí ÇáúÌóÑúÏóÇÁõ ãóÑóÇÚöíó áóåõãú. 10áÇó íóÌõæÚõæäó æóáÇó íóÚúØóÔõæäó¡ æóáÇó íõÚúíöíåõãú áóåöíÈõ ÇáÕøóÍúÑóÇÁö æóáÇó áóÝúÍõ ÇáÔøóãúÓö¡ áÃóäøó ÑóÇÍöãóåõãú íóåúÏöíåöãú æóíóÞõæÏõåõãú Åöáóì íóäóÇÈöíÚö ÇáúãöíóÇåö. 11æóÃóÌúÚóáõ ßõáøó ÌöÈóÇáöí ÓóÈöíáÇð¡ æóØõÑõÞöí ÊóÑúÊóÝöÚõ. 12ÇäúÙõÑõæÇ¡ åóÇ åõãú íõÞúÈöáõæäó ãöäú ÏöíóÇÑò ÈóÚöíÏóÉò¡ åóÄõáÇóÁö ãöäó ÇáÔøóãóÇáö æóÇáúÛóÑúÈö¡ æóåóÄõáÇóÁö ãöäú ÃóÑúÖö Óöíäöíãó. 13ÝóÇåúÊöÝöí ÝóÑóÍÇð ÃóíøóÊõåóÇ ÇáÓøóãóÇæóÇÊõ¡ æóÇÈúÊóåöÌöí ÃóíøóÊõåóÇ ÇáÃóÑúÖõ¡ æóÃóÔöíÏöí ÈöÇáÊøóÑúäöíãö ÃóíøóÊõåóÇ ÇáúÌöÈóÇáõ¡ áÃóäøó ÇáÑøóÈøó ÚóÒøóì ÔóÚúÈóåõ æóÑóÃóÝó ÈöÈóÇÆöÓöíåö</w:t>
      </w:r>
      <w:r>
        <w:rPr>
          <w:rtl w:val="true"/>
        </w:rPr>
        <w:t>.</w:t>
      </w:r>
    </w:p>
    <w:p>
      <w:pPr>
        <w:pStyle w:val="Normal"/>
        <w:rPr/>
      </w:pPr>
      <w:r>
        <w:rPr>
          <w:rtl w:val="true"/>
        </w:rPr>
      </w:r>
    </w:p>
    <w:p>
      <w:pPr>
        <w:pStyle w:val="TITLE"/>
        <w:rPr/>
      </w:pPr>
      <w:r>
        <w:rPr/>
        <w:t>ÊÃßíÏ ãÍÈÉ ÇáÑÈ</w:t>
      </w:r>
    </w:p>
    <w:p>
      <w:pPr>
        <w:pStyle w:val="Normal"/>
        <w:rPr/>
      </w:pPr>
      <w:r>
        <w:rPr/>
        <w:t>14</w:t>
      </w:r>
      <w:r>
        <w:rPr>
          <w:rtl w:val="true"/>
        </w:rPr>
        <w:t>«</w:t>
      </w:r>
      <w:r>
        <w:rPr/>
        <w:t>áóßöäøó Ãóåúáó Õöåúíóæúäó ÞóÇáõæÇ: áóÞóÏú ÃóåúãóáóäóÇ ÇáÑøóÈøõ æóäóÓöíóäóÇ. 15åóáú ÊóäúÓóì ÇáúãóÑúÃóÉõ ÑóÖöíÚóåóÇ æóáÇó ÊóÑúÍóãõ ÇÈúäó ÃóÍúÔóÇÆöåóÇ¿ ÍóÊøóì åóÄõáÇóÁö íóäúÓóíúäó¡ ÃóãøóÇ ÃóäóÇ ÝóáÇó ÃóäúÓóÇßõãú. 16ÇäúÙõÑõæÇ åóÇ ÃóäóÇ ÞóÏú äóÞóÔúÊõßö íóÇÕöåúíóæúäõ Úóáóì ßóÝøöí¡ æóÃóÓúæóÇÑõßö áÇó ÊóÈúÑóÍõ ãöäú ÃóãóÇãöí. 17ÃóÓúÑóÚó Åöáóíúßö ÃóæúáÇóÏõßö ÈóäøóÇÄõæßö¡ æóÝóÇÑóÞóßö åóÇÏöãõæßö æóãõÎóÑøöÈõæßö. 18ÇÑúÝóÚöí Úóíúäóíúßö æóÊóáóÝøóÊöí Íóæúáóßö æóÇäúÙõÑöí¡ ÝóÞóÏö ÇÌúÊóãóÚó ÃóÈúäóÇÄõßö æóÊóæóÇÝóÏõæÇ Åöáóíúßö. Íóíøñ ÃóäóÇ íóÞõæáõ ÇáÑøóÈøõ¡ ÝóÅöäøóßö ÓóÊóÊóÒóíøóäöíäó Èöåöãú ßóÇáúÍõáöíøö æóÊóÊóÞóáøóÏöíäóåõãú ßóÚóÑõæÓò 19æóÊóÚöÌøõ ÃóÑúÖõßö ÇáúÎóÑöÈóÉõ æóÏöíóÇÑõßö ÇáúãõÊóåóÏøöãóÉõ¡ æóãóäóÇØöÞõßö ÇáúãõÏóãøóÑóÉõ ÈöÇáÓøõßøóÇäö ÍóÊøóì ÊóÖöíÞó Èöåöãú¡ æóíóÈúÊóÚöÏó Úóäúßö ãõÈúÊóáöÚõæßö. 20æóíóÞõæáõ ÃóíúÖÇð Ýöí ãóÓóÇãöÚößö Èóäõæßö ÇáúãóæúáõæÏõæäó Ýöí ÃóËúäóÇÁö Ëõßúáößö: Åöäøó ÇáúãóßóÇäó ÃóÖúíóÞõ ãöäú Ãóäú íóÓóÚóäóÇ¡ ÝóÃóÝúÓöÍöí áóäóÇ ÍóÊøóì äóÓúßõäó. 21ÝóÊóÓúÃóáöíäó äóÝúÓóßö: ãóäú ÃóäúÌóÈó áöí åóÄõáÇóÁö æóÃóäóÇ Ëóßúáóì æóÚóÇÞöÑñ¡ ãóäúÝöíøóÉñ æóãóäúÈõæÐóÉñ¿ ãóäú ÑóÈøóì áöí åóÄõáÇóÁö¿ ÝóÞóÏú ÊõÑößúÊõ æóÍúÏöí¡ ÃóãøóÇ åóÄõáÇóÁö Ýóãöäú Ãóíúäó ÌóÇÁõæÇ</w:t>
      </w:r>
      <w:r>
        <w:rPr>
          <w:rtl w:val="true"/>
        </w:rPr>
        <w:t>¿</w:t>
      </w:r>
    </w:p>
    <w:p>
      <w:pPr>
        <w:pStyle w:val="Normal"/>
        <w:rPr/>
      </w:pPr>
      <w:r>
        <w:rPr/>
        <w:t>22æóåóÐóÇ ãóÇ íóÞõæáõåõ ÇáÓøóíøöÏõ ÇáÑøóÈøõ: åóÇ ÃóäóÇ ÃóÑúÝóÚõ íóÏöí Åöáóì ÇáÃõãóãö æóÃóäúÕöÈõ ÑóÇíóÊöí Åöáóì ÇáÔøõÚõæÈö¡ ÝóíóÍúãöáõæäó ÃóÈúäóÇÁóßö Ýöí ÃóÍúÖóÇäöåöãú æóÈóäóÇÊößö Úóáóì ÃóßúÊóÇÝöåöãú. 23íóßõæäõ áóßö Çáúãõáõæßõ ÂÈóÇÁó ãõÑóÈøöíäó¡ æóãóáößóÇÊõåõãú ãõÑúÖöÚóÇÊò¡ íóäúÍóäõæäó ÃóãóÇãóßö ÈöæõÌõæåò ãõØúÑöÞóÉò Åöáóì ÇáÃóÑúÖö¡ æóíóáúÍóÓõæäó ÊõÑóÇÈó ÞóÏóãóíúßö. ÚöäúÏóÆöÐò ÊõÏúÑößöíäó Ãóäøóäöí ÃóäóÇ ÇáÑøóÈøõ¡ æóßõáøõ ãóäú íóÊøóßöáõ Úóáóíøó áÇó íóÎúÒóì</w:t>
      </w:r>
      <w:r>
        <w:rPr>
          <w:rtl w:val="true"/>
        </w:rPr>
        <w:t>».</w:t>
      </w:r>
    </w:p>
    <w:p>
      <w:pPr>
        <w:pStyle w:val="Normal"/>
        <w:rPr/>
      </w:pPr>
      <w:r>
        <w:rPr/>
        <w:t>24åóáú ÊõÓúáóÈõ ÇáúÛóäöíãóÉõ ãöäó ÇáúãõÍóÇÑöÈö ÇáúÌóÈøóÇÑö¿ Ãóæú íõÝúáöÊõ ÇáÃóÓúÑóì ãöäú ÞóÈúÖóÉö ÇáúÛóÇáöÈö¿ 25äóÚóãú ÓóÈúíõ ÇáúÌóÈøóÇÑö íõÓúáóÈõ ãöäúåõ¡ æóÊõÓúÊóÑóÏøõ ÇáúÛóäöíãóÉõ ãöäó ÇáúÛóÇáöÈö¡ áÃóäøóäöí ÃõÎóÇÕöãõ ãõÎóÇÕöãöíßö æóÃõäúÞöÐõ ÃóÈúäóÇÁóßö¡ 26æóÃóÌúÚóáõ ãõÖúØóåöÏöíßö íóáúÊóåöãõæäó áõÍõæãó ÃóÌúÓóÇÏöåöãú¡ æóíóÓúßóÑõæäó ÈöÏóãöåöãú ßóãóäú íóÔúÑóÈõ ÎóãúÑÇð. ÚöäúÏóÆöÐò íõÏúÑößõ ßõáøõ Ðöí ÌóÓóÏò Ãóäøóäöí ÃóäóÇ ÇáÑøóÈøõ ãõÎóáøöÕõßö æóÝóÇÏöíßö Åöáóåõ íóÚúÞõæÈó ÇáúÞóÏöíÑõ</w:t>
      </w:r>
      <w:r>
        <w:rPr>
          <w:rtl w:val="true"/>
        </w:rPr>
        <w:t>.</w:t>
      </w:r>
    </w:p>
    <w:p>
      <w:pPr>
        <w:pStyle w:val="Normal"/>
        <w:rPr/>
      </w:pPr>
      <w:r>
        <w:rPr>
          <w:rtl w:val="true"/>
        </w:rPr>
      </w:r>
    </w:p>
    <w:p>
      <w:pPr>
        <w:pStyle w:val="TITLE"/>
        <w:rPr/>
      </w:pPr>
      <w:r>
        <w:rPr/>
        <w:t>ÇáÎØíÆÉ ÊÝÕá Úä Çááå</w:t>
      </w:r>
    </w:p>
    <w:p>
      <w:pPr>
        <w:pStyle w:val="TITLE"/>
        <w:rPr/>
      </w:pPr>
      <w:r>
        <w:rPr/>
        <w:t>50</w:t>
      </w:r>
    </w:p>
    <w:p>
      <w:pPr>
        <w:pStyle w:val="Normal"/>
        <w:rPr/>
      </w:pPr>
      <w:r>
        <w:rPr/>
        <w:t>åóÐóÇ ãóÇ íóÞõæáõåõ ÇáÑøóÈøõ: Ãóíúäó ßöÊóÇÈõ ØóáÇóÞö Ãõãøößõãõ ÇáøóÐöí ØóáøóÞúÊõåóÇ Èöåö¿ áöãóäú ãöäú ÏóÇÆöäöíøó ÈöÚúÊõßõãú¿ ÅöäøóãóÇ ãöäú ÃóÌúáö ÐõäõæÈößõãú ÞóÏú Êóãøó ÈóíúÚõßõãú¡ æóãöäú ÌóÑøóÇÁö ÎóØóÇíóÇßõãú ÞóÏú ØõáøöÞóÊú Ãõãøõßõãú. 2ÝóãóÇáöí ÅöÐÇð Íöíäó ÃóÊóíúÊõ áóãú ÃóÌöÏú ÃóÍóÏÇð¿ äóÇÏóíúÊõ æóáÇó ãöäú ãõÌöíÈò¿ åóáú ÞóÕóÑóÊú íóÏöí Úóäö ÇáúÝöÏóÇÁö¿ Ãóãú áóãú ÊóÚõÏú áöí ØóÇÞóÉñ Úóáóì ÇáÅöäúÞóÇÐö¿ åóÇ ÃóäóÇ ÈöÒóÌúÑóÊöí ÃõÌóÝøöÝõ ÇáúÈóÍúÑó æóÃõÍóæøöáõ ÇáÃóäúåóÇÑó Åöáóì ÕóÍúÑóÇÁó íõäúÊöäõ ÓóãóßõåóÇ áöÎõáõæøöåóÇ ãöäó ÇáúãóÇÁö¡ ÝóíóãõæÊõ ãöäó ÇáúÚóØóÔö. 3ÃõÛóáøöÝõ ÇáÓøóãóÇæóÇÊö ÈÇáÙøõáúãóÉö æóÃóÌúÚóáõ ÇáúãöÓúÍó ÛöØóÇÁð áóåóÇ</w:t>
      </w:r>
      <w:r>
        <w:rPr>
          <w:rtl w:val="true"/>
        </w:rPr>
        <w:t>.</w:t>
      </w:r>
    </w:p>
    <w:p>
      <w:pPr>
        <w:pStyle w:val="Normal"/>
        <w:rPr/>
      </w:pPr>
      <w:r>
        <w:rPr/>
        <w:t>4ÇáÓøóíøöÏõ ÇáÑøóÈøõ æóåóÈóäöí ãóäúØöÞó ÇáúÚõáóãóÇÁö áÃóÚúÑöÝó ßóíúÝó ÃõÛöíËõ ÇáúãõÊúÚóÈó ÈößóáöãóÉò¡ íõäóÈøöåõäöí Ýöí ßõáøö ÕóÈóÇÍò¡ æóíõÑúåöÝõ ÃõÐõäöí ÍóÊøóì ÃóÓúãóÚó ÈöÇäúÊöÈóÇåö ÇáúãõÊóÚóáøöãöíäó. 5ÞóÏú ÝóÊóÍó ÇáÓøóíøöÏõ ÇáÑøóÈøõ ÃõÐõäöí Ýóáóãú ÃõÚóÇäöÏú Ãóæú ÃóÊóÑóÇÌóÚú Åöáóì ÇáúæóÑóÇÁö 6ÈóÐóáúÊõ ÙóåúÑöí áöáÖøóÇÑöÈöíäó¡ æóÎóÏøóíøó áöáäøóÇÊöÝöíäó¡ æóáóãú ÃóÍúÌõÈú æóÌúåöí Úóäö ÇáÅöåóÇäóÉö æóÇáúÈóÕúÞö</w:t>
      </w:r>
      <w:r>
        <w:rPr>
          <w:rtl w:val="true"/>
        </w:rPr>
        <w:t>.</w:t>
      </w:r>
    </w:p>
    <w:p>
      <w:pPr>
        <w:pStyle w:val="Normal"/>
        <w:rPr/>
      </w:pPr>
      <w:r>
        <w:rPr/>
        <w:t>7áÃóäøó ÇáÓøóíøöÏó ÇáÑøóÈøó íõÛöíËõäöí ÝóáÇó ÃóÎúÒóì¡ áöÐóáößó ÌóÚóáúÊõ æóÌúåöí ßóÇáÕøóæøóÇäö¡ áÃóäøöí ÚóÇáöãñ Ãóäøóäöí áóäú ÃóÎúÒóì. 8Åöäøó ãõäúÕöÝöí ÞóÑöíÈñ¡ Ýóãóäú ÅöÐÇð íõÎóÇÕöãõäöí¿ ÝóáúäóãúËõáú ãóÚÇð. ãóäú åõæó ÎóÕúãöí¿ ÝóáúíóÊóÞóÏøóãú ãöäøöí. 9ÇäúÙõÑõæÇ¡ åóÇ ÇáÓøóíøöÏõ ÇáÑøóÈøõ íõÛöíËõäöí Ýóãóäú íóÓúÊóÐúäöÈõäöí¿ åóÇ åõãú ÌóãöíÚÇð ßóËóæúÈò íóÈúáóæúäó æóíóÃúßõáõåõãõ ÇáúÚõËøõ</w:t>
      </w:r>
      <w:r>
        <w:rPr>
          <w:rtl w:val="true"/>
        </w:rPr>
        <w:t>.</w:t>
      </w:r>
    </w:p>
    <w:p>
      <w:pPr>
        <w:pStyle w:val="Normal"/>
        <w:rPr/>
      </w:pPr>
      <w:r>
        <w:rPr/>
        <w:t>10ãóäú ãöäúßõãú íóÊøóÞöí ÇáÑøóÈøó æóíõØöíÚõ ÕóæúÊó ÎóÇÏöãöåö¿ ãóäö ÇáøóÐöí íóÓúáõßõ Ýöí ÇáÙøõáúãóÉö ãöäú ÛóíúÑö äõæÑò¿ ÝóáúíóÊøóßöáú Úóáóì ÇÓúãö ÇáÑøóÈøö æóíóÚúÊóãöÏú Úóáóì Åöáóåöåö. 11ÇäúÙõÑõæÇ¡ íóÇÌóãöíÚó ãõæúÞöÏöí ÇáäøóÇÑö¡ ÇáøóÐöíäó íõÖöíÆõæäó áÃóäúÝõÓöåöãú ãóÔóÇÚöáó¡ ÓöíÑõæÇ Ýöí äõæÑö äöíÑóÇäößõãú¡ æóÚóáóì æóåúÌö ãóÔóÇÚöáößõãõ ÇáøóÊöí ÃóæúÞóÏúÊõãõæåóÇ¡ æóåóÐóÇ ãóÇ ÊóäóÇáõæäóåõ ãöäú íóÏöíº ÊóÖúØóÌöÚõæäó æóÃóäúÊõãú ÊóÊóÖóæøóÑõæäó ãöäó ÇáÃóáóãö</w:t>
      </w:r>
      <w:r>
        <w:rPr>
          <w:rtl w:val="true"/>
        </w:rPr>
        <w:t>.</w:t>
      </w:r>
    </w:p>
    <w:p>
      <w:pPr>
        <w:pStyle w:val="Normal"/>
        <w:rPr/>
      </w:pPr>
      <w:r>
        <w:rPr>
          <w:rtl w:val="true"/>
        </w:rPr>
      </w:r>
    </w:p>
    <w:p>
      <w:pPr>
        <w:pStyle w:val="TITLE"/>
        <w:rPr/>
      </w:pPr>
      <w:r>
        <w:rPr/>
        <w:t>ÇáÊÔÌíÚ Úáì ÇáËÞÉ ÈÇááå</w:t>
      </w:r>
    </w:p>
    <w:p>
      <w:pPr>
        <w:pStyle w:val="TITLE"/>
        <w:rPr/>
      </w:pPr>
      <w:r>
        <w:rPr/>
        <w:t>51</w:t>
      </w:r>
    </w:p>
    <w:p>
      <w:pPr>
        <w:pStyle w:val="Normal"/>
        <w:rPr/>
      </w:pPr>
      <w:r>
        <w:rPr/>
        <w:t>ÇÓúãóÚõæÇ áöí íóÇãõáúÊóãöÓöí ÇáúÈöÑøö¡ ÇáÓøóÇÚöíäó æóÑóÇÁó ÇáÑøóÈøö: ÊóáóÝøóÊõæÇ Åöáóì ÇáÕøóÎúÑö ÇáøóÐöí ãöäúåõ äõÍöÊøõãú¡ æóÅöáóì ÇáúãóÍúÌóÑö ÇáøóÐöí ãöäúåõ ÇÞúÊõáöÚúÊõãú. 2ÇäúÙõÑõæÇ Åöáóì ÅöÈúÑóÇåöíãó ÃóÈöíßõãú æóÅöáóì ÓóÇÑóÉó ÇáøóÊöí ÃóäúÌóÈóÊúßõãú¡ ÝóÞóÏú ÏóÚóæúÊõåõ Íöíäó ßóÇäó ÝóÑúÏÇð æóÇÍöÏÇð æóÈóÇÑóßúÊõåõ æóÃóßúËóÑúÊõåõ. 3ÇáÑøóÈøõ íõÚóÒøöí Õöåúíóæúäó æóíõÚóÒøöí ÎóÑóÇÆöÈóåóÇ¡ æóíõÍóæøöáõ ÞóÝúÑóåóÇ Åöáóì ÚóÏúäò æóÕóÍúÑó ÇÁóåóÇ Åöáóì ÌóäøóÉò ÑóÇÆöÚóÉò¡ ÝóÊóÝöíÖõ ÈöÇáúÝóÑó Íö æóÇáúÛöÈúØóÉö æóÇáÔøõßúÑö æóåõÊóÇÝö ÊóÑúäöíãò</w:t>
      </w:r>
      <w:r>
        <w:rPr>
          <w:rtl w:val="true"/>
        </w:rPr>
        <w:t>.</w:t>
      </w:r>
    </w:p>
    <w:p>
      <w:pPr>
        <w:pStyle w:val="Normal"/>
        <w:rPr/>
      </w:pPr>
      <w:r>
        <w:rPr/>
        <w:t>4ÇÓúãóÚõæÇ áöí íóÇÔóÚúÈöí¡ æóÇÕúÛöí Åöáóíøó íóÇÃõãøóÊöí¡ ÝóÅöäøó ÇáÔøóÑöíÚóÉó ÊóÕúÏõÑõ ãöäøöí¡ æóÚóÏúáöí íõÕúÈöÍõ äõæÑÇð áöáÔøõÚõæÈö. 5ÈöÑøöí ÈóÇÊó ÞóÑöíÈÇð¡ æóÊóÌóáøóì ÎóáÇóÕöí¡ æóÐöÑó ÇÚóÇíó ÊóÞúÖöíóÇäö áöáÔøõÚõæÈö¡ æóÅöíøóÇíó ÊóÑúÊóÞöÈõ ÇáúÌóÒóÇÆöÑõ¡ æóÊóäúÊóÙöÑõ ÈöÑóÌóÇÁò ÐöÑóÇÚöí</w:t>
      </w:r>
      <w:r>
        <w:rPr>
          <w:rtl w:val="true"/>
        </w:rPr>
        <w:t>.</w:t>
      </w:r>
    </w:p>
    <w:p>
      <w:pPr>
        <w:pStyle w:val="Normal"/>
        <w:rPr/>
      </w:pPr>
      <w:r>
        <w:rPr/>
        <w:t>6ÇÑúÝóÚõæÇ Úõíõæäóßõãú Åöáóì ÇáÓøóãóÇæóÇÊö æóÊóÝóÑøóÓõæÇ Ýöí ÇáÃóÑúÖö ãöäú ÊóÍúÊõ¡ ÝóÅöäøó ÇáÓóãóÇæóÇÊö ßóÏõÎóÇäò ÊóÖúãóÍöáøõ¡ æóÇáÃóÑúÖó ßóËóæúÈò ÊóÈúáóì¡ æóíóÈöíÏõ ÓõßøóÇäõåóÇ ßóÇáÐøõÈóÇÈö. ÃóãøóÇ ÎóáÇóÕöí ÝóíóÈúÞóì Åöáóì ÇáÃóÈóÏö¡ æöÈöÑøöí íóËúÈõÊõ ãóÏóì ÇáÏøóåúÑö. 7ÇÓúÊóãöÚõæÇ Åöáóíøó íóÇÚóÇÑöÝöí ÇáúÈöÑøö¡ ÃóíøõåóÇ ÇáÔøóÚúÈõ ÇáøóÐöí ÔóÑöíÚóÊöí Ýöí ÞõáõæÈößõãú. áÇó ÊóÎúÔóæúÇ ÊóÚúíöíÑó ÇáäøóÇÓö æóáÇó ÊóÑúÊóÚöÈõæÇ ãöäú ÔóÊóÇÆöãöåöãú¡ 8áÃóäøó ÇáúÚõËøó íóÃúßõáõåõãú ßóËóæúÈò¡ æóíóÞúÑöÖõåõãõ ÇáÓøõæÓõ ßóÇáÕøõæÝö¡ ÃóãøóÇ ÈöÑøöí ÝóíóÈúÞóì Åöáóì ÇáÃóÈóÏö¡ æóÎóáÇóÕöí íóËúÈõÊõ ãóÏóì ÇáÏøóåúÑö. 9ÇÓúÊóíúÞöÙöí¡ ÇÓúÊóíúÞöÙöí¡ ÊóÓóÑúÈóáöí ÈöÇáúÞõæøóÉö íóÇÐöÑóÇÚó ÇáÑøóÈøö¡ ÇÓúÊóíúÞöÙöí ßóÇáúÚóåúÏö Èößö Ýöí ÇáÃóíøóÇãö ÇáúÞóÏöíãóÉö¡ æóÝöí ÇáÃóÌúíóÇáö ÇáúÛóÇÈöÑóÉö. ÃóáóÓúÊö ÃóäúÊö ÇáøóÊöí ãóÒøóÞúÊö ÑóåóÈó ÅöÑúÈÇð ÅöÑúÈÇð¡ æóØóÚóäúÊö ÇáÊøöäøöíäó¿ 10ÃóáóÓúÊö ÃóäúÊö ÇáøóÊöí ÌóÝøóÝúÊö ÇáúÈóÍúÑó¡ æóãöíóÇåó ÇááøõÌóÌö ÇáúÚóãöíÞóÉö¡ æóÌóÚóáúÊö ÃóÚúãóÇÞó ÇáúÈóÍúÑö ØóÑöíÞÇð íóÚúÈõÑõ ÝóæúÞóåõ ÇáúãóÝúÏöíøõæäó¿ 11ÓóíóÑúÌöÚõ ÇáøóÐöíäó ÇÝúÊóÏóÇåõãõ ÇáÑøóÈøõ æóíóÃúÊõæäó Åöáóì Õöåúíóæúäó ÈöÊóÑóäøõãò¡ íõßóáøöáõ ÑõÄõæÓóåõãú ÝóÑóÍñ ÃóÈóÏöíøñ¡ ÝóÊóØúÛóì Úóáóíúåöãú ÈóåúÌóÉñ æóÛöÈúØóÉñ¡ ÃóãøóÇ ÇáúÍõÒúäõ æóÇáÊøóäóåøõÏõ ÝóíóåúÑõÈóÇäö ÈóÚöíÏÇð</w:t>
      </w:r>
      <w:r>
        <w:rPr>
          <w:rtl w:val="true"/>
        </w:rPr>
        <w:t>.</w:t>
      </w:r>
    </w:p>
    <w:p>
      <w:pPr>
        <w:pStyle w:val="Normal"/>
        <w:rPr/>
      </w:pPr>
      <w:r>
        <w:rPr>
          <w:rtl w:val="true"/>
        </w:rPr>
      </w:r>
    </w:p>
    <w:p>
      <w:pPr>
        <w:pStyle w:val="TITLE"/>
        <w:rPr/>
      </w:pPr>
      <w:r>
        <w:rPr/>
        <w:t>Çááå ÓíÎáÕ ÔÚÈå</w:t>
      </w:r>
    </w:p>
    <w:p>
      <w:pPr>
        <w:pStyle w:val="Normal"/>
        <w:rPr/>
      </w:pPr>
      <w:r>
        <w:rPr/>
        <w:t>12ÃóäóÇ¡ ÃóäóÇ åõæó ãõÚóÒøöíßõãú¡ Ýóãóäú ÃóäúÊö ÍóÊøóì ÊóÎúÔóíú ÅöäúÓóÇäÇð ÝóÇäöíÇð Ãóæú ÈóÔóÑÇð íóÈöíÏõæäó ßóÇáúÚõÔúÈö¿ 13æóäóÓöíÊó ÇáÑøóÈøó ÕóÇäöÚóßó¡ ÈóÇÓöØó ÇáÓøóãóÇæóÇÊö æóãõÑúÓöí ÞóæóÇÚöÏö ÇáÃóÑúÖö ÝóÊóÙóáøõ Ýöí ÑõÚúÈò ÏóÇÆöãò ãöäú ÛóÖóÈö ÇáúãõÖóÇíöÞö Íöíäó íõæóØøöÏõ ÇáúÚóÒúãó Úóáóì ÇáÊøóÏúãöíÑö¿ Ãóíúäó åõæó ÛóÖóÈõ ÇáúãõÖóÇíöÞö¿ 14ÚóãøóÇ ÞóÑöíÈò íõØúáóÞõ ÓóÑóÇÍõ ÇáúãõäúÍóäöí ÝóáÇó íóãõæÊõ Ýöí ÃóÚúãóÇÞö ÇáúÌõÈøö æóáÇó íóÝúÊóÞöÑõ Åöáóì ÇáúÎõÈúÒö</w:t>
      </w:r>
      <w:r>
        <w:rPr>
          <w:rtl w:val="true"/>
        </w:rPr>
        <w:t>.</w:t>
      </w:r>
    </w:p>
    <w:p>
      <w:pPr>
        <w:pStyle w:val="Normal"/>
        <w:rPr/>
      </w:pPr>
      <w:r>
        <w:rPr/>
        <w:t>15áÃóäøöí ÃóäóÇ åõæó ÇáÑøóÈøõ Åöáóåõßó ÇáøóÐöí íõåóíøöÌõ ÇáúÈóÍúÑó ÝóÊóÕúØóÎöÈõ ÃóãúæóÇÌõåõ¡ ÇáÑøóÈøõ ÇáúÞóÏöíÑõ ÇÓúãõåõ. 16ÞóÏú æóÖóÚúÊõ ßóáÇóãöí Ýöí Ýóãößó¡ æóæóÇÑóíúÊõßó Ýöí Ùöáøö íóÏöí¡ áÃõÞöÑøó ÇáÓøóãóÇæóÇÊö Ýöí ãóæúÖöÚöåóÇ æóÃõÑúÓöí ÞóæóÇÚöÏó ÇáÃóÑúÖö¡ æóÃóÞõæáó áöÕöåúíóæúäó: ÃóäúÊö ÔóÚúÈöí</w:t>
      </w:r>
      <w:r>
        <w:rPr>
          <w:rtl w:val="true"/>
        </w:rPr>
        <w:t>.</w:t>
      </w:r>
    </w:p>
    <w:p>
      <w:pPr>
        <w:pStyle w:val="Normal"/>
        <w:rPr/>
      </w:pPr>
      <w:r>
        <w:rPr>
          <w:rtl w:val="true"/>
        </w:rPr>
      </w:r>
    </w:p>
    <w:p>
      <w:pPr>
        <w:pStyle w:val="TITLE"/>
        <w:rPr/>
      </w:pPr>
      <w:r>
        <w:rPr/>
        <w:t>ßÃÓ ÛÖÈ Çááå</w:t>
      </w:r>
    </w:p>
    <w:p>
      <w:pPr>
        <w:pStyle w:val="Normal"/>
        <w:rPr/>
      </w:pPr>
      <w:r>
        <w:rPr/>
        <w:t>17ÇÓúÊóíúÞöÙöí¡ ÇÓúÊóíúÞöÙöí¡ ÇäúåóÖöí íóÇÃõæÑõÔóáöíãõ¡ íóÇãóäú ÊóÌóÑøóÚóÊú ãöäú íóÏö ÇáÑøóÈøö ßóÃúÓó ÛóÖóÈöåö¡ íóÇãóäú ÔóÑöÈóÊú ËõãóÇáóÉó ßóÃúÓö ÇáÊøóÑóäøõÍö. 18áóãú íóßõäú Èóíúäó ÃóÈúäóÇÆöåóÇ ÇáøóÐöíäó ÃóäúÌóÈóÊúåõãú ãóäú íóåúÏöíåóÇ¡ æóáÇó ãóäú íóÃúÎõÐõ ÈöíóÏöåóÇ ãöäú ßõáøö ÇáúÈóäöíäó ÇáøóÐöíäó ÑóÈøóÊúåõãú. 19áóÞóÏö ÇÈúÊõáöíÊö ÈöåóÇÊóíúäö ÇáúãöÍúäóÊóíúäö¡ Ýóãóäú íóÑúËöí áóßö: ÇáÊøóÏúãöíÑö æóÇáúÎóÑóÇÈö¡ æóÇáúãóÌóÇÚóÉö æóÇáÓøóíúÝö¡ Ýóãóäú íõÚóÒøöíßö¿ 20ÞóÏú ÃóÚúíóÇ ÃóÈúäóÇÄõßö æóÇäúØóÑóÍõæÇ ÚöäúÏó ÑóÃúÓö ßõáøö ÔóÇÑöÚò ßóæóÚúáò æóÞóÚó Ýöí ÔóÈóßóÉò. ÇãúÊóáóÃõæÇ ãöäú ÛóÖóÈö ÇáÑøóÈøö æóãöäú ÒóÌúÑö Åöáóåößö</w:t>
      </w:r>
      <w:r>
        <w:rPr>
          <w:rtl w:val="true"/>
        </w:rPr>
        <w:t>.</w:t>
      </w:r>
    </w:p>
    <w:p>
      <w:pPr>
        <w:pStyle w:val="Normal"/>
        <w:rPr/>
      </w:pPr>
      <w:r>
        <w:rPr/>
        <w:t>21áöÐóáößó ÇÓúãóÚöí åóÐóÇ ÃóíøóÊõåóÇ ÇáúãóäúßõæÈóÉõ¡ æóÇáÓøóßúÑóì æóáóßöäú ãöäú ÛóíúÑö ÎóãúÑò. 22åóÐóÇ ãóÇ íóÞõæáõåõ ÓóíøöÏõßö ÇáÑøóÈøõ¡ Åöáóåõßö ÇáøóÐöí íõÏóÇÝöÚõ Úóäú ÏóÚúæóì ÔóÚúÈöåö: åóÇ ÃóäóÇ ÞóÏú ÃóÎóÐúÊõ ãöäú íóÏößö ßóÃúÓó ÇáÊøóÑóäøõÍö¡ æóáóäú ÊóÌúÑóÚöí ãöäú ßóÃúÓö ÛóÖóÈöí ÈóÚúÏõ. 23æóÃóÖóÚõåóÇ Ýöí íóÏö ãõÚóÐøöÈöíßö ÇáøóÐöíäó ÞóÇáõæÇ áóßö: ÇäúÍóäöí ÍóÊøóì äóÏõæÓó Úóáóíúßö ÚóÇÈöÑöíäó. ÝóÌóÚóáúÊö ÙóåúÑóßö áóåõãú ÃóÑúÖÇð¡ æóØóÑöíÞÇð áóåõãú íóãõÑøõæäó Úóáóíúåö</w:t>
      </w:r>
      <w:r>
        <w:rPr>
          <w:rtl w:val="true"/>
        </w:rPr>
        <w:t>.</w:t>
      </w:r>
    </w:p>
    <w:p>
      <w:pPr>
        <w:pStyle w:val="Normal"/>
        <w:rPr/>
      </w:pPr>
      <w:r>
        <w:rPr>
          <w:rtl w:val="true"/>
        </w:rPr>
      </w:r>
    </w:p>
    <w:p>
      <w:pPr>
        <w:pStyle w:val="TITLE"/>
        <w:rPr/>
      </w:pPr>
      <w:r>
        <w:rPr/>
        <w:t>äÈæÁÉ Úä ÃõæÑÔáíã</w:t>
      </w:r>
    </w:p>
    <w:p>
      <w:pPr>
        <w:pStyle w:val="TITLE"/>
        <w:rPr/>
      </w:pPr>
      <w:r>
        <w:rPr/>
        <w:t>52</w:t>
      </w:r>
    </w:p>
    <w:p>
      <w:pPr>
        <w:pStyle w:val="Normal"/>
        <w:rPr/>
      </w:pPr>
      <w:r>
        <w:rPr/>
        <w:t>ÇÓúÊóíúÞöÙíö¡ ÇÓúÊóíúÞöÙöí ÊóÓóÑúÈóáöí ÈöÞõæøóÊößö íóÇÕöåúíóæúäõ¡ ÇÑúÊóÏöí ËöíóÇÈó ÈóåóÇÆößö íóÇÃõæÑõÔóáöíãõ¡ ÇáúãóÏöíäóÉõ ÇáúãõÞóÏøóÓóÉõ¡ ÅöÐú áóäú íóÏúÎõáóßö ÈóÚúÏó Çáúíóæúãö ÃóÛúáóÝõ æóáÇó äóÌöÓñ. 2ÇäúÝõÖöí Úóäúßö ÇáúÛõÈóÇÑó¡ æóÇäúåóÖöí æóÇÌúáöÓöí æóÝõßøöí Úóäú ÚõäõÞößö ÇáÃóÛúáÇóáó íóÇÃõæÑõÔóáöíãõ¡ ÃóíøóÊõåóÇ ÇáúãóÓúÈöíøóÉõ ÇÈúäóÉõ Õöåúíóæúäó¡ 3áÃóäøó åóÐóÇ ãóÇ íóÞõæáõåõ ÇáÑøóÈøõ: ÞóÏú Êóãøó ÈóíúÚõßõãú ãóÌøóÇäÇð¡ æóãóÌøóÇäÇð ãöäú ÛóíúÑö ÝöÖøóÉò ÊõÝúÏóæúäó. 4ÞóÏú äóÒóáó ÔóÚúÈöí ÃóæøóáÇð Åöáóì ãöÕúÑó áöíóÊóÛóÑøóÈó åõäóÇßó¡ Ëõãøó ÌóÇÑó Úóáóíúåö ÇáÃóÔõæÑöíøõæäó ãöäú ÛóíúÑö ÓóÈóÈò. 5æóÇáÂäó ãóÇÐóÇ áóÏóíøó åõäóÇßó¿ íóÞõæáõ ÇáÑøóÈøõ¡ ÝóÞóÏú ÇÓúÊõÚúÈöÏó ÔóÚúÈöí ãóÌøóÇäÇð¡ ÕóÇÍó Úóáóíúåö ÇáúãõÊóÓóáøöØõæäó ÓóÇÎöÑöíäó¡ æóÙóáøõæÇ íõÌóÏøöÝõæäó Úóáóì ÇÓúãöí ßõáøó íóæúãò. 6áöÐóáößó íóÚúÑöÝõ ÔóÚúÈöí ÇÓúãöí¡ æóÝöí Ðóáößó Çáúíóæúãö íõÏúÑößõæäó Ãóäøöí ÃóäóÇ åõæó ÇáúãõÊóßóáøöãõ¡ æóÃóäøöí ÃóäóÇ åõäóÇ</w:t>
      </w:r>
      <w:r>
        <w:rPr>
          <w:rtl w:val="true"/>
        </w:rPr>
        <w:t>.</w:t>
      </w:r>
    </w:p>
    <w:p>
      <w:pPr>
        <w:pStyle w:val="Normal"/>
        <w:rPr/>
      </w:pPr>
      <w:r>
        <w:rPr/>
        <w:t>7ãóÇ ÃóÌúãóáó Úóáóì ÇáúÌöÈóÇáö æóÞúÚó ÞóÏóãóíö ÇáúãõÈóÔøöÑö ÇáøóÐöí íõÐöíÚõ ÓóáÇóãÇð æóíóäúÔõÑõ ÈóÔóÇÆöÑó ÇáúÎóíúÑö¡ ÇáúÞóÇÆöáö áöÕöåúíóæúäó: ÞóÏú ãóáóßó Åöáóåõßö! 8åóÇ ÑõÞóÈóÇÄõßö ÞóÏú ÑóÝóÚõæÇ ÕóæúÊóåõãú ãóÚÇð æóÔóÏóæúÇ ÈöÝóÑóÍò¡ áÃóäøóåõãú íóÔúåóÏõæäó ÚöíóÇäÇð ÑõÌõæÚó ÇáÑøóÈøö Åöáóì Õöåúíóæúäó. 9ÇåúÊöÝöí ãõÊóÑóäøöãóÉð íóÇÃóÑúÖó ÃõæÑõÔóáöíãó ÇáúÎóÑöÈóÉó¡ áÃóäøó ÇáÑøóÈøó ÞóÏú ÚóÒøóì ÔóÚúÈóåõ æóÇÝúÊóÏóì ÃõæÑõÔóáöíãó. 10ÔóãøóÑó ÇáÑøóÈøõ Úóäú ÐöÑóÇÚö ÞõÏúÓöåö ÃóãóÇãó Úõíõæäö ßõáøö ÇáÃõãóãö¡ ÝóÊóÑóì ÃóÞóÇÕöí ÇáÃóÑúÖö ÎóáÇóÕó ÅöáóåöäóÇ</w:t>
      </w:r>
      <w:r>
        <w:rPr>
          <w:rtl w:val="true"/>
        </w:rPr>
        <w:t>.</w:t>
      </w:r>
    </w:p>
    <w:p>
      <w:pPr>
        <w:pStyle w:val="Normal"/>
        <w:rPr/>
      </w:pPr>
      <w:r>
        <w:rPr/>
        <w:t>11ÇäúÕóÑöÝõæÇ¡ ÇäúÕóÑöÝõæÇ æóÇÎúÑõÌõæÇ ãöäú åõäóÇßó æóáÇó ÊóãóÓøõæÇ äóÌöÓÇð. ÇÎúÑõÌõæÇ ãöäú æóÓóØö ÈóÇÈöáó¡ æóØóåøöÑõæÇ ÃóäúÝõÓóßõãú íóÇÍóÇãöáöí ÂäöíóÉö ÇáÑøóÈøö. 12áÃóäøóßõãú áóäú ÊóÎúÑõÌõæÇ ãöäú ÈóÇÈöáó Ýöí ÚóÌóáóÉò¡ æóáóäú ÊõÛóÇÏöÑõæåóÇ åóÇÑöÈöíäó¡ áÃóäøó ÇáÑøóÈøó ÓóíóÓöíÑõ ÃóãóÇãóßõãú¡ æóÅöáóåó ÅöÓúÑóÇÆöíáó íóÍúÑõÓõ ãõÄõÎøóÑóÉó ÞóÇÝöáóÊößõãú. 13åóÇ åõæó ÚóÈúÏöí íõÝúáöÍõ¡ æóíóÊóÚóÙøóãõ æóíóÊóÚóÇáóì æóíóÊóÓóÇãóì ÌöÏøÇð. 14æóßóãóÇ ÏõåöÔó ãöäúåõ ßóËöíÑõæäó¡ ÅöÐú ÊóÔóæøóåó ãóäúÙóÑõåõ ÃóßúËóÑó ãöäú Ãóíøö ÑóÌõáò¡ æóÕõæÑóÊõåõ ÃóßúËóÑó ãöäú Èóäöí ÇáúÈóÔóÑö¡ 15ÝóÅöäøóåõ åóßóÐóÇ íõÐúåöáõ ÃõãóãÇð ÚóÏöíÏóÉð Ýóíóßõãøõ ãõáõæßñ ÃóÝúæóÇåóåõãú ÃóãóÇãóåõ¡ ÅöÐú ÔóåöÏõæÇ ãóÇ áóãú íõÎúÈóÑõæÇ Èöåö¡ æóÃóÏúÑóßõæÇ ãóÇáóãú íóÓúãóÚõæåõ</w:t>
      </w:r>
      <w:r>
        <w:rPr>
          <w:rtl w:val="true"/>
        </w:rPr>
        <w:t>.</w:t>
      </w:r>
    </w:p>
    <w:p>
      <w:pPr>
        <w:pStyle w:val="Normal"/>
        <w:rPr/>
      </w:pPr>
      <w:r>
        <w:rPr>
          <w:rtl w:val="true"/>
        </w:rPr>
      </w:r>
    </w:p>
    <w:p>
      <w:pPr>
        <w:pStyle w:val="TITLE"/>
        <w:rPr/>
      </w:pPr>
      <w:r>
        <w:rPr/>
        <w:t>ÚÈÏ ÇáÑÈ ÇáãÊÃáã</w:t>
      </w:r>
    </w:p>
    <w:p>
      <w:pPr>
        <w:pStyle w:val="TITLE"/>
        <w:rPr/>
      </w:pPr>
      <w:r>
        <w:rPr/>
        <w:t>53</w:t>
      </w:r>
    </w:p>
    <w:p>
      <w:pPr>
        <w:pStyle w:val="Normal"/>
        <w:rPr/>
      </w:pPr>
      <w:r>
        <w:rPr/>
        <w:t>ãóäú Âãóäó ÈößóáÇóãöäóÇ¡ æóáöãóäú ÙóåóÑóÊú íóÏõ ÇáÑøóÈøö¿ 2äóãóÇ ßóÈõÑúÚõãò ÃóãóÇãóåõ¡ æóßóÌöÐúÑò Ýöí ÃóÑúÖò íóÇÈöÓóÉò¡ áÇó ÕõæÑóÉó áóåõ æóáÇó ÌóãóÇáó íóÓúÊóÑúÚöíóÇäö äóÙóÑóäóÇ¡ æóáÇó ãóäúÙóÑó ÝóäóÔúÊóåöíóåõ. 3ãõÍúÊóÞóÑñ æóãóäúÈõæÐñ ãöäó ÇáäøóÇÓö¡ ÑóÌõáõ ÂáÇóãò æóãõÎúÊóÈöÑõ ÇáúÍõÒúäö¡ ãóÎúÐõæáñ ßóãóäú ÍóÌóÈó ÇáäøóÇÓõ Úóäúåõ æõÌõæåóåõãú Ýóáóãú äóÃúÈóåú áóåõ</w:t>
      </w:r>
      <w:r>
        <w:rPr>
          <w:rtl w:val="true"/>
        </w:rPr>
        <w:t>.</w:t>
      </w:r>
    </w:p>
    <w:p>
      <w:pPr>
        <w:pStyle w:val="Normal"/>
        <w:rPr/>
      </w:pPr>
      <w:r>
        <w:rPr/>
        <w:t>4áóßöäøóåõ Íóãóáó ÃóÍúÒóÇäóäóÇ æóÊóÍóãøóáó ÃóæúÌóÇÚóäóÇ¡ æóäóÍúäõ ÍóÓöÈúäóÇ Ãóäøó ÇáÑøóÈøó ÞóÏú ÚóÇÞóÈóåõ æóÃóÐóáøóåõ¡ 5ÅöáÇøó Ãóäøóåõ ßóÇäó ãóÌúÑõæÍÇð ãöäú ÃóÌúáö ÂËóÇãöäóÇ æóãóÓúÍõæÞÇð ãöäú ÃóÌúáö ãóÚóÇÕöíäóÇ¡ Íóáøó Èöåö ÊóÃúÏöíÈõ ÓóáÇóãöäóÇ¡ æóÈöÌöÑóÇÍöåö ÈóÑöÆúäóÇ. 6ßõáøõäóÇ ßóÛóäóãò ÔóÑóÏúäóÇ ãöáúäóÇ ßõáøõ æóÇÍöÏò Åöáóì ÓóÈöíáöåö¡ ÝóÃóËúÞóáó ÇáÑøóÈøõ ßóÇåöáóåõ ÈöÅöËúãö ÌóãöíÚöäóÇ. 7Ùõáöãó æóÃõÐöáøó¡ æóáóßöäøóåõ áóãú íóÝúÊóÍú ÝóÇåõ¡ Èóáú ßóÔóÇÉò ÓöíÞó Åöáóì ÇáÐøóÈúÍö¡ æóßóäóÚúÌóÉò ÕóÇãöÊóÉò ÃóãóÇãó ÌóÇÒøöíåóÇ áóãú íóÝúÊóÍú ÝóÇåõ. 8ÈöÇáÖøöíÞö æóÇáúÞóÖóÇÁö ÞõÈöÖó Úóáóíúåö¡ æóÝöí Ìöíáöåö ãóäú ßóÇäó íóÙõäøõ Ãóäøóåõ ÇÓúÊõÄúÕöáó ãöäú ÃóÑúÖö ÇáÃóÍúíóÇÁö¡ æóÖõÑöÈó ãöäú ÃóÌúáö ÅöËúãö ÔóÚúÈöí¿ 9ÌóÚóáõæÇ ÞóÈúÑóåõ ãóÚó ÇáÃóÔúÑóÇÑö¡ æóãóÚó ËóÑöíòø ÚöäúÏó ãóæúÊöåö. ãóÚó Ãóäøóåõ áóãú íóÑúÊóßöÈú ÌóæúÑÇð¡ æóáóãú íóßõäú Ýöí Ýóãöåö ÛöÔøñ</w:t>
      </w:r>
      <w:r>
        <w:rPr>
          <w:rtl w:val="true"/>
        </w:rPr>
        <w:t>.</w:t>
      </w:r>
    </w:p>
    <w:p>
      <w:pPr>
        <w:pStyle w:val="Normal"/>
        <w:rPr/>
      </w:pPr>
      <w:r>
        <w:rPr/>
        <w:t>10æóãóÚó Ðóáößó ÝóÞóÏú ÓõÑøó Çááåõ Ãóäú íóÓúÍóÞóåõ ÈöÇáúÍóÒóäö. æóÍöíäó íõÞóÏøöãõ äóÝúÓóåõ ÐóÈöíÍóÉó ÅöËúãò ÝóÅöäøóåõ íóÑóì äóÓúáóåõ æóÊóØõæáõ ÃóíøóÇãõåõ¡ æóÊõÝúáöÍõ ãóÓóÑøóÉõ ÇáÑøóÈøö Úóáóì íóÏöåö. 11æóíóÑóì ËöãóÇÑó ÊóÚóÈö äóÝúÓöåö æóíóÔúÈóÚõ¡ æóÚóÈúÏöí ÇáúÈóÇÑøõ íõÈóÑøöÑõ ÈöãóÚúÑöÝóÊöåö ßóËöíÑöíäó æóíóÍúãöáõ ÂËóÇãóåõãú. 12áöÐóáößó ÃóåóÈõåõ äóÕöíÈÇð Èóíúäó ÇáúÚõÙóãóÇÁö¡ ÝóíóÞúÓöãõ ÛóäöíãóÉð ãóÚó ÇáÃóÚöÒøóÇÁö¡ áÃóäøóåõ ÓóßóÈó áöáúãóæúÊö äóÝúÓóåõ¡ æóÃõÍúÕöíó ãóÚó ÃóËóãóÉò. æóåõæó Íóãóáó ÎóØöíÆóÉó ßóËöíÑöíäó¡ æóÔóÝóÚó Ýöí ÇáúãõÐúäöÈöíäó</w:t>
      </w:r>
      <w:r>
        <w:rPr>
          <w:rtl w:val="true"/>
        </w:rPr>
        <w:t>.</w:t>
      </w:r>
    </w:p>
    <w:p>
      <w:pPr>
        <w:pStyle w:val="Normal"/>
        <w:rPr/>
      </w:pPr>
      <w:r>
        <w:rPr>
          <w:rtl w:val="true"/>
        </w:rPr>
      </w:r>
    </w:p>
    <w:p>
      <w:pPr>
        <w:pStyle w:val="TITLE"/>
        <w:rPr/>
      </w:pPr>
      <w:r>
        <w:rPr/>
        <w:t>ÇáãÌÏ ÇáÂÊí</w:t>
      </w:r>
    </w:p>
    <w:p>
      <w:pPr>
        <w:pStyle w:val="TITLE"/>
        <w:rPr/>
      </w:pPr>
      <w:r>
        <w:rPr/>
        <w:t>54</w:t>
      </w:r>
    </w:p>
    <w:p>
      <w:pPr>
        <w:pStyle w:val="Normal"/>
        <w:rPr/>
      </w:pPr>
      <w:r>
        <w:rPr/>
        <w:t>ÊóÑóäøóãöí ÃóíøóÊõåóÇ ÇáúÚóÇÞöÑõ ÇáøóÊöí áóãú ÊõäúÌöÈú¡ ÃóÔöíÏöí ÈöÇáÊøóÑóäøõãö æóÇáúåõÊóÇÝö íóÇãóäú áóãú ÊõÞóÇÓöí ãöäó ÇáúãóÎóÇÖö¡ áÃóäøó ÃóÈúäóÇÁó ÇáúãõÓúÊóæúÍöÔóÉö ÃóßúËóÑõ ãöäú ÃóÈúäóÇÁö ÐóÇÊö ÇáÒøóæúÌö¡ íóÞõæáõ ÇáÑøóÈøõ. 2æóÓøöÚöí ÝóÓúÍóÉó ÎóíúãóÊößö æóÇÈúÓõØöí ÓóÊóÇÆöÑó ãóÓóÇßöäößö¡ áÇó ÊõÖóíøöÞöí. ÃóØöíáöí ÍöÈóÇáó ÎóíúãóÊößö æóÑóÓøöÎöí ÃóæúÊóÇÏóßö¡ 3áÃóäøóßö ÓóÊóãúÊóÏøöíäó íóãöíäÇð æóÔóãóÇáÇð¡ æóíóÑöËõ äóÓúáõßö ÃõãóãÇð æóíõÚúãöÑõæäó ÇáúãõÏõäó ÇáúÎóÑöÈóÉó¡ 4áÇó ÊóÌúÒóÚöí áÃóäøóßö áóäú ÊóÎúÒóíú¡ æóáÇó ÊóÎúÌóáöí áÃóäøóåõ áóäú íóáúÍóÞó Èößö ÚóÇÑñ¡ ÝóÃóäúÊö ÓóÊóäúÓóíúäó ÎöÒúíó ÕöÈóÇßö¡ æóáóäú ÊóÐúßõÑöí ãöäú ÈóÚúÏõ ÚóÇÑó ÊóÑóãøõáößö. 5áÃóäøó ÕóÇäöÚóßö åõæó ÈóÚúáõßö¡ æóÇáÑøóÈøõ ÇáúÞóÏöíÑõ ÇÓúãõåõ¡ æóÝóÇÏöíßö åõæó ÞõÏøõæÓõ ÅöÓúÑóÇÆöíáó ÇáøóÐöí íõÏúÚóì Åöáóåó ßõáøö ÇáÃóÑúÖö. 6ÞóÏú ÏóÚóÇßö ÇáÑøóÈøõ ßóÒóæúÌóÉò ãóåúÌõæÑóÉò ãóßúÑõæÈóÉö ÇáÑøõæÍö¡ ßóÒóæúÌóÉö ÚóåúÏö ÇáÕøöÈóÇ ÇáúãóäúÈõæÐóÉö¡ íóÞõæáõ ÇáÑøóÈøõ. 7áóÞóÏú åóÌóÑúÊõßö áóÍúÙóÉð¡ æóáóßöäøöí ÈöãóÑóÇÍöãó ßóËöíÑóÉò ÃóÌúãóÚõßö. 8Ýöí áóÍúÙóÉö ÛóÖóÈò ÌóÇãöÍò ÍóÌóÈúÊõ æóÌúåöí Úóäúßö¡ æóáóßöäøöí ÈöÍõÈòø ÃóÈóÏöíòø ÃóÑúÍóãõßö¡ íóÞõæáõ ÇáÑøóÈøõ ÝóÇÏöíßö. 9áÃóäøó åóÐóÇ ÇáÃóãúÑó äóÙöíÑõ ÃóíøóÇãö äõæÍò¡ Íöíäó ÃóÞúÓóãúÊõ Ãóäú áÇó ÊóÚõæÏó ãöíóÇåõ ØõæÝóÇäò ÊóÝöíÖõ Úóáóì ÇáÃóÑúÖö¡ ßóÐóáößó ÃóÞúÓóãúÊõ Ãóäú áÇó ÃóÛúÖóÈó Úóáóíúßö Ãóæú ÃóÒúÌõÑóßö. 10Åöäøó ÇáúÌöÈóÇáó ÊóÒõæáõ æóÇáÊøöáÇóáó ÊóÊóÒóÍúÒóÍõ¡ ÃóãøóÇ ÑóÍúãóÊöí ÇáËøóÇÈöÊóÉõ ÝóáÇó ÊõÝóÇÑöÞõßö¡ æóÚóåúÏõ ÓóáÇóãöí áÇó íóÊóÒóÚúÒóÚõ¡ íóÞõæáõ ÇáÑøóÈøõ ÑóÇÍöãõßö</w:t>
      </w:r>
      <w:r>
        <w:rPr>
          <w:rtl w:val="true"/>
        </w:rPr>
        <w:t>.</w:t>
      </w:r>
    </w:p>
    <w:p>
      <w:pPr>
        <w:pStyle w:val="Normal"/>
        <w:rPr/>
      </w:pPr>
      <w:r>
        <w:rPr/>
        <w:t>11ÃóíøóÊõåóÇ ÇáúãóäúßõæÈóÉõ æóÛóíúÑõ ÇáúãõÊóÚóÒøöíóÉö¡ ÇáøóÊöí ÇÞúÊóáóÚóÊúåóÇ ÇáúÚóÇÕöÝóÉõ¡ åóÇ ÃóäóÇ ÃóÈúäöí ÈöÇáÃõËúãõÏö ÍöÌóÇÑóÊóßö¡ æóÃõÑúÓöí ÃóÓóÇÓóÇÊößö ÈöÇáúíóÇÞõæÊö ÇáÃóÒúÑóÞö¡ 12æóÃóÕúäóÚõ ÔõÑóÝóßö ãöäú íóÇÞõæÊò¡ æóÃóÈúæóÇÈóßö ãöäú ÍöÌóÇÑóÉö ÈóåúÑóãóÇäó¡ æóßõáøó ÃóÓúæóÇÑößö ãöäú ÍöÌóÇÑóÉò ßóÑöíãóÉò 13íóßõæäõ ÌóãöíÚõ ÃóÈúäóÇÆößö ÊóáÇóãöíÐó ÇáÑøóÈøö¡ æóíóÚõãøõåõãú ÓóáÇóãñ ÚóÙöíãñ. 14ÈöÇáúÈöÑøö íóÊöãøõ ÊóÑúÓöíÎõßö¡ æóÊóßõæäöíäó ÈóÚöíÏóÉð Úóäú ßõáøö ÖöíÞò Ýóáóäú ÊóÎóÇÝöí¡ æóäóÇÆöíóÉð Úóäö ÇáÑøõÚúÈö áÃóäøóåõ áóäú íóÞúÊóÑöÈó ãöäúßö. 15ÝóÅöÐóÇ ÍóÔóÏó ÚóÏõæøñ ÌõíõæÔóåõ áöÞöÊóÇáößõãú¡ Ýóáóäú íóßõæäó Ðóáößö ÈöÃóãúÑò ãöäøöí¡ áöåóÐóÇ ÃóÞúÖöí Úóáóì ßõáøö ãóäú íõÚóÇÏöíßõãú æóÃóÍúãöíßõãú 16åóÇ ÃóäóÇ ÞóÏú ÎóáóÞúÊõ ÇáúÍóÏøóÇÏó ÇáøóÐöí íóäúÝõÎõ ÇáúÝóÍúãó Ýöí ÇáäøóÇÑö¡ æóíõÎúÑöÌõ ÃóÏóÇÉð íóÚúãóáõ ÈöåóÇ¡ æóÃóäóÇ ÇáøóÐöí ÎóáóÞúÊõ Çáúãõåúáößó ÇáúãõÏóãøöÑó</w:t>
      </w:r>
      <w:r>
        <w:rPr>
          <w:rtl w:val="true"/>
        </w:rPr>
        <w:t>.</w:t>
      </w:r>
    </w:p>
    <w:p>
      <w:pPr>
        <w:pStyle w:val="Normal"/>
        <w:rPr/>
      </w:pPr>
      <w:r>
        <w:rPr/>
        <w:t>17áÇó íõÍóÇáöÝõ ÇáÊøóæúÝöíÞõ Ãóíøó ÓöáÇóÍò ÕõäöÚó áöãõåóÇÌóãóÊößö¡ æóßõáøõ áöÓóÇäò íóÊøóåöãõßö ÃóãóÇãó ÇáúÞóÖóÇÁö ÊõÝúÍöãöíäóåõ¡ áÃóäøó åóÐóÇ åõæó ãöíÑóÇËõ ÚóÈöíÏö ÇáÑøóÈøö¡ æóÈöÑøõåõãõ ÇáøóÐöí ÃóäúÚóãúÊõ Èöåö Úóáóíúåöãú»¡ íóÞõæáõ ÇáÑøóÈøõ</w:t>
      </w:r>
      <w:r>
        <w:rPr>
          <w:rtl w:val="true"/>
        </w:rPr>
        <w:t>.</w:t>
      </w:r>
    </w:p>
    <w:p>
      <w:pPr>
        <w:pStyle w:val="Normal"/>
        <w:rPr/>
      </w:pPr>
      <w:r>
        <w:rPr>
          <w:rtl w:val="true"/>
        </w:rPr>
      </w:r>
    </w:p>
    <w:p>
      <w:pPr>
        <w:pStyle w:val="TITLE"/>
        <w:rPr/>
      </w:pPr>
      <w:r>
        <w:rPr/>
        <w:t>ÇáÏÚæÉ ÇáÚÙãì</w:t>
      </w:r>
    </w:p>
    <w:p>
      <w:pPr>
        <w:pStyle w:val="TITLE"/>
        <w:rPr/>
      </w:pPr>
      <w:r>
        <w:rPr/>
        <w:t>55</w:t>
      </w:r>
    </w:p>
    <w:p>
      <w:pPr>
        <w:pStyle w:val="Normal"/>
        <w:rPr/>
      </w:pPr>
      <w:r>
        <w:rPr/>
        <w:t>ÊóÚóÇáóæúÇ ÃóíøõåóÇ ÇáúÚöØóÇÔõ ÌóãöíÚÇð Åöáóì ÇáúãöíóÇåö¡ æóåóáõãøõæÇ ÃóíøõåóÇ ÇáúãõÚúÏöãõæäó ãöäó ÇáúÝöÖøóÉö¡ ÇÈúÊóÇÚõæÇ æóßõáõæÇ¡ ÇÈúÊóÇÚõæÇ ÎóãúÑÇð æóáóÈóäÇð ãóÌøóÇäÇð ãöäú ÛóíúÑö ÝöÖøóÉò. 2áöãóÇÐóÇ ÊõäúÝöÞõæäó ÇáúÝöÖøóÉó Úóáóì ãóÇ áóíúÓó ÈöÎõÈúÒò¡ æóÊóÊúÚóÈõæäó áöÛóíúÑö ÔóÈóÚò¿ ÃóÍúÓöäõæÇ ÇáÇÓúÊöãóÇÚó Åöáóíøó¡ æóßõáõæÇ ÇáÔøóåöíøó æóáúÊóÊóãóÊøóÚú ÃóäúÝõÓõßõãú ÈöÇáÏøóÓóãö. 3ÃóÑúåöÝõæÇ ÇáÓøóãúÚó æóÊóÚóÇáóæúÇ Åöáóíøóº ÃóÕúÛõæÇ ÝóÊóÍúíóÇ äõÝõæÓõßõãú¡ æóÃõÚóÇåöÏóßõãú ÚóåúÏÇð ÃóÈóÏöíøÇð¡ åöíó ãóÑóÇÍöãõ ÏóÇæõÏó ÇáËøóÇÈöÊóÉõ ÇáÃóãöíäóÉõ 4åóÇ ÃóäóÇ ÞóÏú ÌóÚóáúÊõåõ ÔóÇåöÏÇð áöáÔøõÚõæÈö ÒóÚöíãÇð æóÞóÇÆöÏÇð áöáÃõãóãö. 5ÇäúÙõÑú¡ Åöäøóßó ÊóÏúÚõæ ÃõãóãÇð áÇó ÊóÚúÑöÝõåóÇ¡ æóÊóÓúÚóì Åöáóíúßó Ãõãóãñ áóãú ÊóÚúÑöÝúßó¡ ÈöÝóÖúáö ÇáÑøóÈøö Åöáóåößó¡ æóãöäú ÃóÌúáö ÞõÏøõæÓö ÅöÓúÑóÇÆöíáó¡ áÃóäøóåõ ÞóÏú ãóÌøóÏóßó</w:t>
      </w:r>
      <w:r>
        <w:rPr>
          <w:rtl w:val="true"/>
        </w:rPr>
        <w:t>.</w:t>
      </w:r>
    </w:p>
    <w:p>
      <w:pPr>
        <w:pStyle w:val="Normal"/>
        <w:rPr/>
      </w:pPr>
      <w:r>
        <w:rPr/>
        <w:t>6ÇØúáõÈõæÇ ÇáÑøóÈøó ãóÇÏóÇãó ãóæúÌõæÏÇð¡ ÇÏúÚõæåõ æóåõæó ÞóÑöíÈñ. 7áöíóÊúÑõßö ÇáÔøöÑøöíÑõ ØóÑöíÞóåõ æóÇáÃóËöíãõ ÃóÝúßóÇÑóåõ¡ æóáúíóÊõÈú Åöáóì ÇáÑøóÈøö ÝóíóÑúÍóãóåõ¡ æóáúíóÑúÌöÚú Åöáóì ÅöáóåöäóÇ áÃóäøóåõ íõßúËöÑõ ÇáúÛõÝúÑóÇäó. 8áÃóäøó ÃóÝúßóÇÑöí áóíúÓóÊú ãõãóÇËöáóÉð áÃóÝúßóÇÑößõãú¡ æóáÇó ØõÑõÞóßõãú ãöËúáõ ØõÑõÞöí¡ íóÞõæáõ ÇáÑøóÈøõ. 9ÝóßóãóÇ ÇÑúÊóÝóÚóÊö ÇáÓøóãóÇæóÇÊõ Úóäö ÇáÃóÑúÖö¡ ßóÐóáößó ÇÑúÊóÝóÚóÊú ØõÑõÞöí Úóäú ØõÑõÞößõãú¡ æóÃóÝúßóÇÑöí Úóäú ÃóÝúßóÇÑößõãú. 10æóßóãóÇ ÊóåúØöáõ ÇáÃóãúØóÇÑõ æóíóäúåóãöÑõ ÇáËøóáúÌõ ãöäó ÇáÓøóãóÇÁö¡ æóáÇó ÊóÑúÌöÚõ Åöáóì åõäóÇßó¡ Èóáú ÊõÑúæöí ÇáúÍõÞõæáó æóÇáÃóÔúÌóÇÑó¡ æóÊóÌúÚóáõ ÇáúÈõÐõæÑó ÊõäúÈöÊõ æóÊóäúãõæ æóÊõËúãöÑõ ÒóÑúÚÇð áöáúÝóáÇóÍö æóÎõÈúÒÇð áöáúÌöíóÇÚö¡ 11åóßóÐóÇ Êóßõæäõ ßóáöãóÊöí ÇáøóÊöí ÊóÕúÏõÑõ Úóäøöí ãõËúãöÑóÉð ÏóÇÆöãÇð¡ æóÊõÍóÞøöÞõ ãóÇ ÃóÑúÛóÈõ Ýöíåö æóÊõÝúáöÍõ ÈöãóÇ ÃóÚúåóÏõ Èöåö ÅöáóíúåóÇ. 12áÃóäøóßõãú ÓóÊóÊúÑõßõæäó ÈóÇÈöáó ÈöÝóÑóÍò æóÓóáÇóãò ÝóÊóÊóÑóäøóãõ ÇáúÌöÈóÇáõ æóÇáÊøöáÇóáõ ÃóãóÇãóßõãú ÈóåúÌóÉð æóÊõÕóÝøöÞõ ÃóÔúÌóÇÑõ ÇáúÍóÞúáö ÈöÃóíúÏöíåóÇ ÛöÈúØóÉð¡ 13æóÍóíúËõ ßóÇäó ÇáÔøóæúßõ æóÇáúÞõÑøóÇÕõ¡ Êóäúãõæ ÃóÔúÌóÇÑõ ÇáÓøóÑúæö æóÇáÂÓö: Ýóíóßõæäõ Ðóáößó ÊóÎúáöíÏÇð áÇÓúãö ÇáÑøóÈøö æóÚóáÇóãóÉð ÃóÈóÏöíøóÉð áÇó ÊõãúÍóì</w:t>
      </w:r>
      <w:r>
        <w:rPr>
          <w:rtl w:val="true"/>
        </w:rPr>
        <w:t>.</w:t>
      </w:r>
    </w:p>
    <w:p>
      <w:pPr>
        <w:pStyle w:val="Normal"/>
        <w:rPr/>
      </w:pPr>
      <w:r>
        <w:rPr>
          <w:rtl w:val="true"/>
        </w:rPr>
      </w:r>
    </w:p>
    <w:p>
      <w:pPr>
        <w:pStyle w:val="TITLE"/>
        <w:rPr/>
      </w:pPr>
      <w:r>
        <w:rPr/>
        <w:t>ÎáÇÕ ÇáÃãã</w:t>
      </w:r>
    </w:p>
    <w:p>
      <w:pPr>
        <w:pStyle w:val="TITLE"/>
        <w:rPr/>
      </w:pPr>
      <w:r>
        <w:rPr/>
        <w:t>56</w:t>
      </w:r>
    </w:p>
    <w:p>
      <w:pPr>
        <w:pStyle w:val="Normal"/>
        <w:rPr/>
      </w:pPr>
      <w:r>
        <w:rPr/>
        <w:t>åóÐóÇ ãóÇ íóÞõæáõåõ ÇáÑøóÈøõ: ÃóÌúÑõæÇ ÇáúÍóÞøó¡ æóÇÕúäóÚõæÇ ÇáúÚóÏúáó¡ áÃóäøó ÎóáÇóÕöí ÈóÇÊó æóÔöíßÇð æóÈöÑøöí ÍóÇäó Ãóäú íõÓúÊóÚúáóäó. 2ØõæÈóì áöãóäú íõãóÇÑöÓõ åóÐöåö æóíóÚúãóáõ ÈöåóÇ æóíõßóÑøöãõ ÓõÈõæÊöíº æóØõæÈóì áöãóäú íóÕõæäõ íóÏóåõ Úóäö ÇÑúÊößóÇÈö ÇáÔøóÑøö</w:t>
      </w:r>
      <w:r>
        <w:rPr>
          <w:rtl w:val="true"/>
        </w:rPr>
        <w:t>.</w:t>
      </w:r>
    </w:p>
    <w:p>
      <w:pPr>
        <w:pStyle w:val="Normal"/>
        <w:rPr/>
      </w:pPr>
      <w:r>
        <w:rPr/>
        <w:t>3áÇó íóÞõáö ÇÈúäõ ÇáúÛóÑöíÈö ÇáúãõäúÖóãøõ Åöáóì ÇáÑøóÈøö: Åöäøó ÇáÑøóÈøó íóÝúÕöáõäöí Úóäú ÔóÚúÈöåö. æóáÇó íóÞõæáóäøó ÇáúÎóÕöíøõ: ÃóäóÇ ÔóÌóÑóÉñ íóÇÈöÓóÉñ. 4áÃóäøó åóÐóÇ ãóÇ íóÞõæáõåõ ÇáÑøóÈøõ áöáúÎöÕúíóÇäö ÇáøóÐöíäó íõÍóÇÝöÙõæäó Úóáóì ÓõÈõæÊöí¡ æóíóÎúÊóÇÑõæäó ãóÇ íóÓõÑøõäöí æóíóÊóÔóÈøóËõæäó ÈöÚóåúÏöí: 5ÃóåóÈõåõãú ÏóÇÎöáó ÈóíúÊöí æóÃóÓúæóÇÑöí äóÕöíÈÇð æóÇÓúãÇð ÃóÝúÖóáó ãöäó ÇáúÈóäöíäó æóÇáúÈóäóÇÊö. ÃõÚúØöíåöãö ÇÓúãÇð ãõÎóáøóÏÇð áÇó íóäúÞóÑöÖõ. 6æóÃóãøóÇ ÃóÈúäóÇÁõ ÇáúÛõÑóÈóÇÁö ÇáúãõäúÖóãøõæäó Åöáóì ÇáÑøóÈøö áöíóÎúÏöãõæåõ æóíõÍöÈøõæÇ ÇÓúãóåõ áöíóßõæäõæÇ áóåõ ÚóÈöíÏÇð¡ Ýóßõáøõ ãóäú íõÍóÇÝöÙõ Úóáóì ÇáÓøóÈúÊö ãöäúåõãú æóáÇó íóäúÞõÖõåõ¡ æóíóÊóÔóÈøóËõ ÈöÚóåúÏöí¡ 7ÝóåóÄõáÇóÁö ÂÊöí Èöåöãú Åöáóì ÌóÈóáöí ÇáúãõÞóÏøóÓö æóÃóÝöíÖõ Úóáóíúåöãö ÇáúÝóÑóÍó Ýöí ÈóíúÊö ÕóáÇóÊöí¡ æóÊóßõæäõ ãõÍúÑóÞóÇÊõåõãú æóÞóÑóÇÈöíäõåõãú ãóÞúÈõæáóÉð Úóáóì ãóÐúÈóÍöí¡ áÃóäøó ÈóíúÊöí ÓóíõÏúÚóì ÈóíúÊó ÇáÕøóáÇóÉö áöÌóãöíÚö ÇáÃõãóãö. 8æóåóÐóÇ ãóÇ íóÞõæáõåõ ÇáÓøóíøöÏõ ÇáÑøóÈøõ ÇáøóÐöí íóáõãøõ ÔóÊóÇÊó ÅöÓúÑóÇÆöíáó: ÓóÃóÌúãóÚõ Åöáóíúåö ÂÎóÑöíäó ÈóÚúÏõ¡ ÝóÖúáÇð Úóäö ÇáøóÐöíäó ÌóãóÚúÊõåõãú</w:t>
      </w:r>
      <w:r>
        <w:rPr>
          <w:rtl w:val="true"/>
        </w:rPr>
        <w:t>.</w:t>
      </w:r>
    </w:p>
    <w:p>
      <w:pPr>
        <w:pStyle w:val="Normal"/>
        <w:rPr/>
      </w:pPr>
      <w:r>
        <w:rPr>
          <w:rtl w:val="true"/>
        </w:rPr>
      </w:r>
    </w:p>
    <w:p>
      <w:pPr>
        <w:pStyle w:val="TITLE"/>
        <w:rPr/>
      </w:pPr>
      <w:r>
        <w:rPr/>
        <w:t>ÅÎÝÇÞ ÞÇÏÉ ÅÓÑÇÆíá</w:t>
      </w:r>
    </w:p>
    <w:p>
      <w:pPr>
        <w:pStyle w:val="Normal"/>
        <w:rPr/>
      </w:pPr>
      <w:r>
        <w:rPr/>
        <w:t>9ÊóÚóÇáóíú íóÇÌóãöíÚó æõÍõæÔö ÇáÕøóÍúÑóÇÁö áöáÇáúÊöåóÇãö¡ æóíóÇÌóãöíÚó æõÍõæÔö ÇáúÛóÇÈö ÃóíúÖÇð. 10ÝóÅöäøó ÑõÞóÈóÇÁóåõãú Úõãúíñ¡ æóßõáøóåõãú ÌõåøóÇáñ¡ æóßöáÇóÈñ Èõßúãñ ÚóÇÌöÒõæäó Úóäö ÇáäøõÈóÇÍö¡ ÍóÇáöãõæäó ÑóÇÞöÏõæäó ãõæúáóÚõæäó ÈöÇáäøóæúãö. 11åõãú ßöáÇóÈñ äóåöãóÉñ áÇó ÊóÚúÑöÝõ ÇáÔøóÈóÚó¡ æóÑõÚóÇÉñ ÃóíúÖÇð ãõÌóÑøóÏõæäó ãöäó ÇáúÝóåúãö¡ ßõáøñ ãóÇáó Åöáóì ØóÑöíÞöåö ØóãóÚÇð Ýöí ÇáÑøöÈúÍö¡ 12ÞóÇÆöáöíäó: ÊóÚóÇáóæúÇ äóÃúÊöí ÈöÇáúÎóãúÑö¡ æóäóÔúÑóÈõ ãõÓúßöÑÇð ÍóÊøóì ÇáËøõãóÇáóÉö¡ ÝóÇáúÛóÏõ íóßõæäõ ãõãóÇËöáÇð áöåóÐóÇ Çáúíóæúãö¡ Èóáú ÃóÚúÙóãó ãöäúåõ</w:t>
      </w:r>
      <w:r>
        <w:rPr>
          <w:rtl w:val="true"/>
        </w:rPr>
        <w:t>.</w:t>
      </w:r>
    </w:p>
    <w:p>
      <w:pPr>
        <w:pStyle w:val="Normal"/>
        <w:rPr/>
      </w:pPr>
      <w:r>
        <w:rPr>
          <w:rtl w:val="true"/>
        </w:rPr>
      </w:r>
    </w:p>
    <w:p>
      <w:pPr>
        <w:pStyle w:val="TITLE"/>
        <w:rPr/>
      </w:pPr>
      <w:r>
        <w:rPr/>
        <w:t>ÅÏÇäÉ ÚÈÇÏÉ ÇáÃÕäÇã</w:t>
      </w:r>
    </w:p>
    <w:p>
      <w:pPr>
        <w:pStyle w:val="TITLE"/>
        <w:rPr/>
      </w:pPr>
      <w:r>
        <w:rPr/>
        <w:t>57</w:t>
      </w:r>
    </w:p>
    <w:p>
      <w:pPr>
        <w:pStyle w:val="Normal"/>
        <w:rPr/>
      </w:pPr>
      <w:r>
        <w:rPr/>
        <w:t>åóáóßó ÇáÕøöÏøöíÞõ Ýóáóãú íóÊóÃóãøóáú ÃóÍóÏñ Ýöí äóÝúÓöåö æóíóÚúÊóÈöÑú¡ æóãóÇÊó ÇáÃóÊúÞöíóÇÁõ æóáóãú íõÏúÑößú ÃóÍóÏñ Ãóäøó ÇáÕøöÏøöíÞó ÞóÏú ÃõÎöÐó ÊóÝóÇÏöíÇð áöáúßóÇÑöËóÉö. 2æóÇáÓøóÇáößõæäó ÈöÇáÇÓúÊöÞóÇãóÉö íóäúÚóãõæäó ÈöÇáÓøóáÇóãö¡ æóÝöí ãóÖóÇÌöÚöåöãú íóÓúÊóÑöíÍõæäó</w:t>
      </w:r>
      <w:r>
        <w:rPr>
          <w:rtl w:val="true"/>
        </w:rPr>
        <w:t>.</w:t>
      </w:r>
    </w:p>
    <w:p>
      <w:pPr>
        <w:pStyle w:val="Normal"/>
        <w:rPr/>
      </w:pPr>
      <w:r>
        <w:rPr/>
        <w:t>3ÃóãøóÇ ÃóäúÊõãú íóÇÃóÈúäóÇÁó ÇáÓøóÇÍöÑóÉö¡ íóÇäóÓúáó ÇáúÝóÇÓöÞö æóÇáúÚóÇåöÑóÉö¡ ÝóÇÏúäõæÇ ãöäú åõäóÇ. 4Èöãóäú ÊóÓúÎóÑõæäó¿ æóÚóáóì ãóäú ÊóÝúÛóÑõæäó ÃóÔúÏóÇÞóßõãú æóÇÓöÚóÉð æóÊóÏúáóÚõæäó ÃóáúÓöäóÊóßõãú¿ ÃóáóÓúÊõãú ÃóäúÊõãú ÃóÈúäóÇÁó ÇáúÎõØóÇÉö æóÇáúãõäóÇÝöÞöíäó¿ 5ÃóíøõåóÇ ÇáúãõÊóæóåøöÌõæäó ÔóåúæóÉð Èóíúäó ÃóÔúÌóÇÑö ÇáúÈóáøõæØö¡ æóÊóÍúÊó ßõáøö ÔóÌóÑóÉò ÎóÖúÑóÇÁó¡ íóÇãóäú ÊóÐúÈóÍõæäó ÃóæúáÇóÏóßõãú Ýöí ÇáÃóæúÏöíóÉö ÊóÍúÊó ÔõÞõæÞö ÇáÕøõÎõæÑö. 6Åöäøó äóÕöíÈóßõãú åõæó ÃóÕúäóÇãõßõãú ãöäú ÍóÕóì ÇáúæóÇÏöí ÇáúãóáúÓóÇÁö. åöíó ÞõÑúÚóÊõßõãú¡ æóáóåóÇ ÓóßóÈúÊõãú ÓóßöíÈó ÊóÞúÏöãóÇÊößõãú¡ æóÃóÕúÚóÏúÊõãú ÞóÑóÇÈöíäóßõãú¡ Ýóåóáú ÃóÑúÖóì Úóäú åóÐöåö ÇáÃõãõæÑö¿ 7äóÕóÈúÊõãú ãóÖóÇÌöÚó ÒöäóÇßõãú Úóáóì ÌóÈóáò ÔóÇãöÎò ãõÑúÊóÝöÚò¡ æóÅöáóì åõäóÇßó ÕóÚöÏúÊõãú áöÊõÞóÑøöÈõæÇ ÐóÈóÇÆöÍóßõãú¡ 8æóÎóáúÝó ÇáúÈóÇÈö æóÞóæóÇÆöãöåö ÃóÞóãúÊõãú ÃóÕúäóÇãóßõãú¡ æóÅöÐú åóÌóÑúÊõãõæäöí ßóÔóÝúÊõãú Úóäú ãóÖóÇÌöÚößõãú æóÚóáóæúÊõãõæåóÇ æóæóÓøóÚúÊõãõæåóÇ¡ æóÃóÈúÑóãúÊõãú ãóÚó ÃóÕúäóÇãößõãú ÚóåúÏó Òöäðì áÃóäøóßõãú ÃóÍúÈóÈúÊõãú ãóÖóÇÌöÚóåõãú¡ æóÊóÃóãøóáúÊõãú Ýöí ÚõÑúíöåöãú. 9ÇÑúÊóÍóáúÊõãú Åöáóì ãõáõæßò ãõÍóãøóáöíäó ÈöÇáÏøõåúäö¡ æóÈößóËúÑóÉö ÇáÃóØúíóÇÈö¡ æóÃóÑúÓóáúÊõãú ÓõÝóÑóÇÁóßõãú Åöáóì ÃóÑúÖò ÈóÚöíÏóÉò¡ æóÇäúÍóÏóÑúÊõãú ÍóÊøóì Åöáóì ÇáúåóÇæöíóÉö. 10ÃóÕóÇÈóßõãõ ÇáÅöÚúíóÇÁõ ãöäú Øõæáö ÇáúãóÓöíÑö¡ æóáóãú ÊóÞõæáõæÇ: «íóÆöÓúäóÇ» Èóáú ÊóÌóÏøóÏóÊú ÞõæóÇßõãú æóáóãú ÊóÎõæÑõæÇ. 11ãöãøóäú ÎöÝúÊõãú æóÇÑúÊóÚóÈúÊõãú ÍóÊøóì ßóÐöÈúÊõãú æóáóãú ÊóÐúßõÑõæäöí Ãóæú ÊõÝóßøöÑõæÇ Ýöíøó¿ åóáö ÇÚúÊóÕóãúÊõ ÈöÇáÓøóßöíäóÉö ÒóãóäÇð ØóæöíáÇð ÍóÊøóì áóãú ÊóÚõæÏõæÇ ÊóÎóÇÝõæäóäöí¿ 12ÓóÃóÊóÍóÏøóËõ Úóäú ÈöÑøößõãú æóÃóÚúãóÇáößõãú¡ æóáóßöäøóåóÇ áóäú ÊõÌúÏöíóßõãú äóÝúÚÇð</w:t>
      </w:r>
      <w:r>
        <w:rPr>
          <w:rtl w:val="true"/>
        </w:rPr>
        <w:t>.</w:t>
      </w:r>
    </w:p>
    <w:p>
      <w:pPr>
        <w:pStyle w:val="Normal"/>
        <w:rPr/>
      </w:pPr>
      <w:r>
        <w:rPr/>
        <w:t>13ÚöäúÏóãóÇ ÊóÓúÊóÛöíËõæäó¡ ÝóáúÊõäúÞöÐúßõãú ãóÌúãõæÚóÇÊõ ÃóÕúäóÇãößõãú! Åöäøó ÇáÑøöíÍó ÊóÍúãöáõåóÇ ÌóãöíÚÇð¡ æóäóÝúÎóÉñ ÊóØúÑóÍõåóÇ ÈóÚöíÏÇð. ÃóãøóÇ ãóäú íóáõæÐõ Èöí ÝóÅöäøóåõ íóÑöËõ ÇáÃóÑúÖó æóíóãúáößõ ÌóÈóáó ÞõÏúÓöí</w:t>
      </w:r>
      <w:r>
        <w:rPr>
          <w:rtl w:val="true"/>
        </w:rPr>
        <w:t>.</w:t>
      </w:r>
    </w:p>
    <w:p>
      <w:pPr>
        <w:pStyle w:val="Normal"/>
        <w:rPr/>
      </w:pPr>
      <w:r>
        <w:rPr>
          <w:rtl w:val="true"/>
        </w:rPr>
      </w:r>
    </w:p>
    <w:p>
      <w:pPr>
        <w:pStyle w:val="TITLE"/>
        <w:rPr/>
      </w:pPr>
      <w:r>
        <w:rPr/>
        <w:t>ÊÚÒíÉ ÇáÊÇÆÈ</w:t>
      </w:r>
    </w:p>
    <w:p>
      <w:pPr>
        <w:pStyle w:val="Normal"/>
        <w:rPr/>
      </w:pPr>
      <w:r>
        <w:rPr/>
        <w:t>14æóíõÞóÇáõ ÂäóÆöÐò: ãóåøöÏõæÇ! ãóåøöÏõæÇ ÇáÓøóÈöíáó¡ ÃóÒöíáõæÇ ßõáøó ãóÚúËóÑóÉò ãöäú ØóÑöíÞö ÔóÚúÈöí. 15áÃóäøóåõ åóßóÐóÇ íóÞõæáõ ÇáúÚóáöíøõ ÇáÓøóÇãöí¡ ÇáúãõÞöíãõ Ýöí ÇáÃóÈóÏö¡ ÇáøóÐöí íõÏúÚóì ÇÓúãõåõ ÇáúÞõÏøõæÓó: Åöäøóäöí ÃóÓúßõäõ Ýöí ÇáúÚõáóì æóÝöí ÇáúãóæúÖöÚö ÇáúãõÞóÏøóÓö¡ æóÃõÞöíãõ ãóÚó ÇáúãõäúÓóÍöÞö¡ æóÐóæöí ÇáÑøõæÍö ÇáúãõÊóæóÇÖöÚóÉö¡ áÃõÍúíöíó ÃóÑúæóÇÍó ÇáúãõÊóæóÇÖöÚöíäó¡ æóÃõäúÚöÔó ÞõáõæÈó ÇáúãõäúÓóÍöÞöíäó. 16áÃóäøóäöí áÇó ÃõÎóÇÕöãõ Åöáóì ÇáÃóÈóÏö¡ æóáÇó ÃóÙóáøõ Úóáóì ÇáÏøóæóÇãö ÛóÇÖöÈÇð¡ áöÆóáÇøó ÊóÈöíÏó ÃóãóÇãöí ÑõæÍõ ÇáÅöäúÓóÇäö ÇáøóÊöí ÎóáóÞúÊõåóÇ. 17ÞóÏú ÛóÖöÈúÊõ Úóáóì ÅöÓúÑóÇÆöíáó ãöäú ÌóÑøóÇÁö ÌóÔóÚöåö¡ æóÚóÇÞóÈúÊõåõ æóÍóÌóÈúÊõ Úóäúåõ æóÌúåöí ÓóÎóØÇð¡ æóáóßöäøóåõ ÃóæúÛóáó Ýöí ÚöÕúíóÇäöåö æóÑóÇÁó ÛöæóÇíóÉö ÞóáúÈöåö. 18áóÞóÏú ÑóÃóíúÊõ ØõÑõÞóåõ ÇáúãóßúÊõæÈóÉó¡ ÅöäøóãóÇ ÓóÃõÞóæøöãõåõ æóÃóÞõæÏõåõ æóÃóÑõÏøõ áóåõ æóáöäóÇÆöÍöíåö ÇáØøõãóÃúäöíäóÉó 19æóÃóÓúÊóÈúÏöáõ äõæóÇÍóåõ ÈöÇáúÍóãúÏö¡ íóÞõæáõ ÇáÑøóÈøõº Ýóíóßõæäõ ÓóáÇóãñ áöáúÞóÑöíÈö æóÇáúÈóÚöíÏö áÃóäøóäöí ÓóÃóÔúÝöíåö. 20ÃóãøóÇ ÇáÃóÔúÑóÇÑõ Ýóåõãú ßóÇáúÈóÍúÑö ÇáúåóÇÆöÌö ÇáøóÐöí áÇó íóåúÏóÃõ¡ ÊóÞúÐöÝõ ãöíóÇåõåõ ÇáúÞóÐóÑó æóÇáØøöíäó 21ÅöÐú áóíúÓó ÓóáÇóãñ áöáÃóÔúÑóÇÑö¡ ÞóÇáó Åöáóåöí</w:t>
      </w:r>
      <w:r>
        <w:rPr>
          <w:rtl w:val="true"/>
        </w:rPr>
        <w:t>.</w:t>
      </w:r>
    </w:p>
    <w:p>
      <w:pPr>
        <w:pStyle w:val="Normal"/>
        <w:rPr/>
      </w:pPr>
      <w:r>
        <w:rPr>
          <w:rtl w:val="true"/>
        </w:rPr>
      </w:r>
    </w:p>
    <w:p>
      <w:pPr>
        <w:pStyle w:val="TITLE"/>
        <w:rPr/>
      </w:pPr>
      <w:r>
        <w:rPr/>
        <w:t>ÇáÕæã ÇáÍÞíÞí</w:t>
      </w:r>
    </w:p>
    <w:p>
      <w:pPr>
        <w:pStyle w:val="TITLE"/>
        <w:rPr/>
      </w:pPr>
      <w:r>
        <w:rPr/>
        <w:t>58</w:t>
      </w:r>
    </w:p>
    <w:p>
      <w:pPr>
        <w:pStyle w:val="Normal"/>
        <w:rPr/>
      </w:pPr>
      <w:r>
        <w:rPr/>
        <w:t>äóÇÏö ÈöÃóÚúáóì ÕóæúÊößó¡ áÇó ÊóÕúãõÊú. ÇåúÊõÝú ÈöÕóæúÊößó ßóäóÝöíÑö ÈõæÞò¡ æóÃóÎúÈöÑú ÔóÚúÈöí ÈöÅöËúãöåöãú¡ æóÐõÑøöíøóÉó íóÚúÞõæÈó ÈöÎóØóÇíóÇåõãú. 2æóãóÚó Ðóáößó¡ ÝóÅöäøóåõãú íóáúÊóãöÓõæäóäöí íóæúãöíøÇð¡ æóíõÓóÑøõæäó ÈöãóÚúÑöÝóÉö ØõÑõÞöí æóßóÃóäøóåõãú ÃõãøóÉñ ÊóÕúäóÚõ ÈöÑøÇð¡ æóßóÃóäøóåõãú áóãú íõåúãöáõæÇ ÃóÍúßóÇãó Åöáóåöåöãú¡ íóØúáõÈõæäó ãöäøöí ÃóÍúßóÇãó ÈöÑòø¡ æóíóÛúÊóÈöØõæäó ÈöÇáÊøóÞóÑøõÈö ãöäó Çááåö. 3æóíóÓúÃóáõæäó: ãóÇ ÈóÇáõäóÇ ÕõãúäóÇ æóÃóäúÊó áóãú ÊõáÇóÍöÙú¡ æóÊóÐóáøóáúäóÇ æóáóãú ÊóÍúÝöáú ÈöÐóáößó¿. Åöäøóßõãú Ýöí íóæúãö Õóæúãößõãú ÊóáúÊóãöÓõæäó ãóÓóÑøóÉó ÃóäúÝõÓößõãú æóÊõÓóÎøöÑõæäó ÌóãöíÚó ÚõãøóÇáößõãú. 4æóåóÇ ÃóäúÊõãú ÊóÕõæãõæäó áößóíú ÊóÊóÎóÇÕóãõæÇ æóÊóÊóÔóÇÌóÑõæÇ ÝóÞóØú¡ æóÊóÊóÖóÇÑóÈõæÇ ÈößóáöãóÇÊò ÃóËöíãóÉò. Åöäøó ãöËúáó Õóæúãößõãõ Çáúíóæúãó áÇó íóÌúÚóáõ ÃóÕúæóÇÊóßõãú ãóÓúãõæÚóÉð Ýöí ÇáúÚóáÇóÁö. 5Ãóíóßõæäõ ÇáÕøóæúãõ ÇáøóÐöí ÃóÎúÊóÇÑõåõ Ýöí ÅöÐúáÇóáö ÇáúãóÑúÁö äóÝúÓóåõ íóæúãÇð¡ Ãóæú Ýöí ÅöÍúäóÇÁö ÑóÃúÓöåö ßóÇáúÞóÕóÈóÉö¡ Ãóæö ÇÝúÊöÑóÇÔö ÇáúãöÓúÍö æóÇáÑøóãóÇÏö¿ ÃóÊóÏúÚõæ åóÐóÇ ÕóæúãÇð ãóÞúÈõæáÇð áóÏóì ÇáÑøóÈøö¿ 6ÃóáóíúÓó ÇáÕøóæúãõ ÇáøóÐöí ÃóÎúÊóÇÑõåõ íóßõæäõ Ýöí Ýóßøö ÞõíõæÏö ÇáÔøóÑøö¡ æóÍóáøö ÚõÞóÏö ÇáäøöíÑö¡ æóÅöØúáÇóÞö ÓóÑóÇÍö ÇáúãõÊóÖóÇíöÞöíäó¡ æóÊóÍúØöíãö ßõáøö äöíÑò¿ 7ÃóáÇó íóßõæäõ Ýöí ãõÔóÇØóÑóÉö ÎõÈúÒößó ãóÚó ÇáúÌóÇÆöÚö¡ æóÅöíúæóÇÁö ÇáúÝóÞöíÑö ÇáúãõÊóÔóÑøöÏö Ýöí ÈóíúÊößó. æóßõÓúæóÉö ÇáúÚõÑúíóÇäö ÇáøóÐöí ÊóáúÊóÞöíåö¡ æóÚóÏóãö ÇáÊøóÛóÇÖöí Úóäú ÞóÑöíÈößó ÇáúÈóÇÆöÓö</w:t>
      </w:r>
      <w:r>
        <w:rPr>
          <w:rtl w:val="true"/>
        </w:rPr>
        <w:t>¿</w:t>
      </w:r>
    </w:p>
    <w:p>
      <w:pPr>
        <w:pStyle w:val="Normal"/>
        <w:rPr/>
      </w:pPr>
      <w:r>
        <w:rPr>
          <w:rtl w:val="true"/>
        </w:rPr>
      </w:r>
    </w:p>
    <w:p>
      <w:pPr>
        <w:pStyle w:val="TITLE"/>
        <w:rPr/>
      </w:pPr>
      <w:r>
        <w:rPr/>
        <w:t>ÇáÈÇÑ ãÍÝæÙ æãÈÇÑß</w:t>
      </w:r>
    </w:p>
    <w:p>
      <w:pPr>
        <w:pStyle w:val="Normal"/>
        <w:rPr/>
      </w:pPr>
      <w:r>
        <w:rPr/>
        <w:t>8ÚöäúÏóÆöÐò íóÔöÚøõ äõæÑõßó ßóÇáÕøóÈóÇÍö¡ æóÊõÒúåöÑõ ÚóÇÝöíóÊõßó ÓóÑöíÚÇð¡ æóíóÊóÞóÏøóãõßó ÈöÑøõßó¡ æóíóÍúÑõÓõ ãóÌúÏõ ÇáÑøóÈøö ãõÄóÎøóÑóÉó ÓóÇÞóÊößó. 9ÚöäúÏóÆöÐò ÊóÏúÚõæ ÝóíóÓúÊóÌöíÈõ ÇáÑøóÈøõ. ÊóÓúÊóÛöíËõ ÝóíóÞõæáõ åóÇ ÃóäóÇ. Åöäú ÃóÒóáúÊó ãöäú æóÓóØö ÈóíúÊößó ÇáäøöíÑó¡ æóÇáÅöíãóÇÁó ÈöÇáÃõÕúÈõÚö ÇÍúÊöÞóÇÑÇð¡ æóÇáäøõØúÞó ÈöÇáÔøóÑøö¡ 10Åöä ÈóÐóáúÊó äóÝúÓóßó áöáúÌóÇÆöÚö¡ æóÃóÔúÈóÚúÊó ÍóÇÌóÉó ÇáÐøóáöíáö¡ ÝóÅöäøó äõæÑóßó íõÔúÑöÞõ Ýöí ÇáÙøõáúãóÉö¡ æóáóíúáóßó ÇáÏøóÇãöÓó íõÕúÈöÍõ ßóÇáÙøõåúÑö¡ 11æóíóåúÏöíßó ÇáÑøóÈøõ ÏóÇÆöãÇð æóíóÓõÏøõ ÍóÇÌóÊóßó ÍóÊøóì Ýöí Òóãóäö ÇáúÞóÍúØö æóÇáÃóÑúÖö ÇáúãõÌúÏöÈóÉö¡ ÝóíõÞóæøöí ÚöÙóÇãóßó ÝóÊõÕúÈöÍõ ßóÑóæúÖóÉò ãóÑúæöíøóÉò¡ æóßóÌóÏúæóáö ãóÇÁò áÇó íóäúÞóØöÚõ¡ 12æóíóÈúäöí ÃóæúáÇóÏõßó ÇáúÎóÑóÇÆöÈó ÇáúÞóÏöíãóÉó æóíõÞöíãõæäó ÃóÓóÇÓóÇÊöåóÇ¡ æóíõÓóãøõæäó ÈóÚúÏó Ðóáößó ÇáÔøóÚúÈó ÇáøóÐöí Èóäóì ÃóÓúæóÇÑóåõ æóÑóãøóãó ÃóÍúíóÇÁó ãõÏõäöåö</w:t>
      </w:r>
      <w:r>
        <w:rPr>
          <w:rtl w:val="true"/>
        </w:rPr>
        <w:t>.</w:t>
      </w:r>
    </w:p>
    <w:p>
      <w:pPr>
        <w:pStyle w:val="Normal"/>
        <w:rPr/>
      </w:pPr>
      <w:r>
        <w:rPr/>
        <w:t>13Åöäú ßóÝóÝúÊó ÞóÏóãóßó Úóäú äóÞúÖö íóæúãö ÇáÓøóÈúÊö¡ æóÚóäö ÇáÓøóÚúíö æóÑóÇÁó ãóÑóÇãößó Ýöí íóæúãöí ÇáúãõÞóÏøóÓö¡ æóÏóÚóæúÊó íóæúãó ÇáÓøóÈúÊö íóæúãó ãóÓóÑøóÉò áöáÑøóÈøö¡ æóÌóÚóáúÊóåõ íóæúãÇð ãõßóÑøóãÇð áöáåö. Åöäú ÃóßúÑóãúÊóåõ æóáóãú ÊóÓúáõßú ÍóÓóÈó ÃóåúæóÇÆößó Ãóæú ÊóáúÊóãöÓú ÞóÖóÇÁó ãóÕóÇáöÍößó¡ Ãóæú ÊõäúÝöÞúåõ Ýöí áóÛúæö ÇáúßóáÇóãö¡ 14ÚöäúÏóÆöÐò ÊóÈúÊóåöÌõ ÈöÇáÑøóÈøö¡ æóÃóÌúÚóáõßó ÊóãúÊóØöí ãõÑúÊóÝóÚóÇÊö ÇáÃóÑúÖö¡ æóÃõäúÚöãõ Úóáóíúßó ÈöãöíÑó ÇËö íóÚúÞõæÈó ÃóÈöíßó¡ áÃóäøó Ýóãó ÇáÑøóÈøö ÞóÏú Êóßóáøóãó</w:t>
      </w:r>
      <w:r>
        <w:rPr>
          <w:rtl w:val="true"/>
        </w:rPr>
        <w:t>.</w:t>
      </w:r>
    </w:p>
    <w:p>
      <w:pPr>
        <w:pStyle w:val="Normal"/>
        <w:rPr/>
      </w:pPr>
      <w:r>
        <w:rPr>
          <w:rtl w:val="true"/>
        </w:rPr>
      </w:r>
    </w:p>
    <w:p>
      <w:pPr>
        <w:pStyle w:val="TITLE"/>
        <w:rPr/>
      </w:pPr>
      <w:r>
        <w:rPr/>
        <w:t>ÇáÎØíÆÉ ÊãäÚ ÇáÎáÇÕ</w:t>
      </w:r>
    </w:p>
    <w:p>
      <w:pPr>
        <w:pStyle w:val="TITLE"/>
        <w:rPr/>
      </w:pPr>
      <w:r>
        <w:rPr/>
        <w:t>59</w:t>
      </w:r>
    </w:p>
    <w:p>
      <w:pPr>
        <w:pStyle w:val="Normal"/>
        <w:rPr/>
      </w:pPr>
      <w:r>
        <w:rPr/>
        <w:t>ÇäúÙõÑõæÇ¡ Åöäøó ÐöÑóÇÚó ÇáÑøóÈøö áóíúÓóÊú ÞóÇÕöÑóÉð ÍóÊøóì ÊóÚúÌöÒó Úóäú Ãóäú ÊõÎóáøöÕó¡ æóáÇó ÃõÐõäóåõ ËóÞöíáóÉñ ÍóÊøóì áÇó ÊóÓúãóÚó. 2ÅöäøóãóÇ ÎóØóÇíóÇßõãú ÃóÖúÍóÊú ÊóÝúÕöáõ Èóíúäóßõãú æóÈóíúäó Åöáóåößõãú¡ æóÂËóÇãõßõãú ÍóÌóÈóÊú æóÌúåóåõ Úóäúßõãú¡ Ýóáóãú íóÓúãóÚú¡ 3áÃóäøó ÃóíúÏöíóßõãú ÊóáóæøóËóÊú ÈöÇáÏøóãö æóÃóÕóÇÈöÚóßõãú ÈöÇáÅöËúãö¡ æóäóØóÞóÊú ÔöÝóÇåõßõãú ÈöÇáúßóÐöÈö¡ æóáóåóÌóÊú ÃóáúÓöäóÊõßõãú ÈöÇáÔøóÑøö. 4áóíúÓó Èóíúäóßõãú ãóäú íõØóÇáöÈõ ÈöÇáúÚóÏúáö¡ Ãóæú íóÍúßõãõ ÈöÇáúÍóÞøö. íóÊøóßöáõæäó Úóáóì ÇáúÈóÇØöáö æóíóÊóÝóæøóåõæäó ÈöÇáÒøõæÑö¡ íóÍúÈóáõæäó ÈöÇáúÛöÔøö¡ æóíóáöÏõæäó ÈöÇáÅöËúãö. 5íóÝúÞöÓõæäó ÈóíúÖó ÃóÝúÚóì¡ æóíóäúÓöÌõæäó ÎõíõæØó ÇáúÚóäúßóÈõæÊö. ãóäú íóÃúßõáõ ãöäú ÈóíúÖöåöãú íóãõæÊõ¡ æóãöäó ÇáúÈóíúÖóÉö ÇáúãóßúÓõæÑóÉö ÊóÎúÑõÌõ ÍóíøóÉñ. 6áÇó ÊóÕúáõÍõ ÎõíõæØõåõãú áöäóÓöíÌö ÇáËøöíóÇÈö¡ æóáÇó íóßúÊóÓõæäó ÈöÃóÚúãóÇáöåöãú¡ áÃóäøó ÃóÚúãóÇáóåõãú åöíó ÃóÚúãóÇáõ ÅöËúãò¡ æóÃóÝúÚóÇáõ ÇáÙøõáúãö ÞóÏö ÇÑúÊóßóÈóÊúåóÇ ÃóíúÏöíåöãú. 7ÊõÓúÑöÚõ ÃóÑúÌõáõåõãú áÇöÞúÊöÑóÇÝö ÇáÔøóÑøö¡ æóíõåóÑúæöáõæäó áöÓóÝúßö Ïóãö ÇáúÈóÑöíÁö¡ ÃóÝúßóÇÑõåõãú ÃóÝúßóÇÑñ ÃóËöíãóÉñ¡ æóÝöí ØõÑõÞöåöãú ÏóãóÇÑñ æóÎóÑóÇÈñ 8áóãú íóÚúÑöÝõæÇ ÓóÈöíáó ÇáÓøóáÇóãö¡ æóáÇó ÚóÏúáó Ýöí ãóÓóÇáößöåöãú. ÚóæøóÌõæÇ ØõÑõÞóåõãú¡ æóÇáÓøóÇáößõ ÝöíåóÇ áÇó íóÚúÑöÝõ ÓóáÇóãÇð</w:t>
      </w:r>
      <w:r>
        <w:rPr>
          <w:rtl w:val="true"/>
        </w:rPr>
        <w:t>.</w:t>
      </w:r>
    </w:p>
    <w:p>
      <w:pPr>
        <w:pStyle w:val="Normal"/>
        <w:rPr/>
      </w:pPr>
      <w:r>
        <w:rPr/>
        <w:t>9ÇáúÍóÞøõ ÇÈúÊóÚóÏó ÚóäøóÇ¡ æóáóãú íõÏúÑößúäóÇ ÇáúÚóÏúáõ. äóÑúÊóÞöÈõ äõæÑÇð¡ ÝóíõÍúÏöÞõ ÈöäóÇ ÇáÙøóáÇóãõ¡ æóäóäúÔõÏõ ÖóæúÁÇð ÝóäóÓúáõßõ Ýöí ÇáúÚóÊúãóÉö. 10äóÊóÍóÓøóÓõ ÇáúÍóÇÆöØó ßóÇáÃóÚúãóì¡ æóäóÊóáóãøóÓõ ßóÇáúãóßúÝõæÝö¡ äóÊóÚóËøóÑõ Ýöí ÇáÙøóåöíÑóÉö ßóãóÇ áóæú ßõäøóÇ äóÓöíÑõ Ýöí ÚóÊúãóÉö Çááøóíúáö æóäóßõæäõ ßóÇáÃóãúæóÇÊö Èóíúäó ÇáúãõÊóÏóÝøöÞöíäó ÈöÇáúÍóíóÇÉö 11ßõáøõäóÇ äõÒóãúÌöÑõ ßóÇáÏøöÈóÈóÉö¡ æóäóäõæÍõ ßóÇáúÍóãóÇãö. äóÈúÍóËõ Úóäö ÇáúÚóÏúáö ÝóáÇó äóÌöÏõåõ¡ æóÚóäö ÇáúÎóáÇóÕö æóÅöÐóÇ Èöåö ÞóÏö ÇÈúÊóÚóÏó ÚóäøóÇ¡ 12áÃóäøó ãóÚóÇÕöíäóÇ ßóËõÑóÊú ÃóãóÇãóßó¡ æóÂËóÇãóäóÇ ÊóÔúåóÏõ ÚóáóíúäóÇ. ÝóãóÚóÇÕöíäóÇ ãóÚóäóÇ¡ æóÐõäõæÈõäóÇ äóÚúÑöÝõåóÇ. 13ÊóãóÑøóÏúäóÇ æóÊóäóßøóÑúäóÇ áöáÑøóÈøö. ÇÑúÊóÏóÏúäóÇ Úóäö ÇÊøöÈóÇÚö ØõÑõÞö ÅöáóåöäóÇ¡ ÊóÝóæøóåúäóÇ ÈöÇáÙøõáúãö æóÇáúÚöÕúíóÇäö ÇÝúÊöÑóÇÁð¡ æóÈößóáÇóãö ÒõæÑò ãöäó ÇáúÞóáúÈö. 14ÞóÏö ÇÑúÊóÏøó ÚóäøóÇ ÇáÅöäúÕóÇÝõ¡ æóæóÞóÝó ÇáúÚóÏúáõ ÈóÚöíÏÇð¡ ÅöÐú ÓóÞóØó ÇáúÍóÞøõ ÕóÑöíÚÇð Ýöí ÇáÔøóæóÇÑöÚö¡ æóÇáúÈöÑøõ áóãú íóÓúÊóØöÚö ÇáÏøõÎõæáó. 15ÃóÖúÍóì ÇáúÍóÞøõ ãóÝúÞõæÏÇð¡ æóÇáúÍóÇÆöÏõ Úóäö ÇáÔøóÑøö ÖóÍöíøóÉð. ÑóÃóì ÇáÑøóÈøõ Ðóáößó ÝóÃóÓúÎóØóåõ ÝõÞúÏóÇäõ ÇáÅöäúÕóÇÝö</w:t>
      </w:r>
      <w:r>
        <w:rPr>
          <w:rtl w:val="true"/>
        </w:rPr>
        <w:t>.</w:t>
      </w:r>
    </w:p>
    <w:p>
      <w:pPr>
        <w:pStyle w:val="Normal"/>
        <w:rPr/>
      </w:pPr>
      <w:r>
        <w:rPr/>
        <w:t>16æóÅöÐú áóãú íóÌöÏú ÅöäúÓóÇäÇð íóäúÊóÕöÑõ áöáúÍóÞøö¡ æóÃóÏúåóÔóåõ Ãóäú áÇó íóÑóì ÔóÝöíÚÇð¡ ÃóÍúÑóÒóÊú áóåõ ÐöÑóÇÚõåõ ÇäúÊöÕóÇÑÇð¡ æóÚóÖóÏóåõ ÈöÑøõåõ. 17ÝóÊóÏóÑøóÚó ÈöÇáúÈöÑøö æóÇÑúÊóÏóì Úóáóì ÑóÃúÓöåö ÎõæÐóÉó ÇáúÎóáÇóÕö¡ æóÇßúÊóÓóì ÈöËöíóÇÈö ÇáÇäúÊöÞóÇãö¡ æóÇáúÊóÝøó ÈöÚóÈóÇÁóÉö ÇáúÛóÖóÈö. 18Ýóåõæó íõÌóÇÒöíåöãú ÈöãõÞúÊóÖóì ÃóÚúãóÇáöåöãú. íõÌóÇÒöí ÃóÚúÏóÇÁóåõ¡ æóíõÚóÇÞöÈõ ÎõÕõæãóåõ¡ æóíõäúÒöáõ ÇáúÞóÕóÇÕó ÈöÇáúÌóÒóÇÆöÑö¡ 19ÝóíóÊøóÞõæäó ãöäó ÇáúãóÛúÑöÈö ÇÓúãó ÇáÑøóÈøö¡ æóãöäó ÇáúãóÔúÑöÞö íóÎúÔóæúäó ãóÌúÏó ÇáÑøóÈøö¡ áÃóäøóåõ ÓóíóÃúÊöí ÇáúÚóÏõæøõ ßóäóåúÑò ãõÊóÏóÝøöÞò ÝóÊóÏúÝóÚõåõ ÑöíÍõ ÇáÑøóÈøö</w:t>
      </w:r>
      <w:r>
        <w:rPr>
          <w:rtl w:val="true"/>
        </w:rPr>
        <w:t>.</w:t>
      </w:r>
    </w:p>
    <w:p>
      <w:pPr>
        <w:pStyle w:val="Normal"/>
        <w:rPr/>
      </w:pPr>
      <w:r>
        <w:rPr/>
        <w:t>20æóíõÞúÈöáõ ÇáúÝóÇÏöí Åöáóì Õöåúíóæúäó¡ æóÅöáóì ÇáÊøóÇÆöÈöíäó Úóäú ãóÚóÇÕöíåöãú ãöäú ÐõÑøöíøóÉö íóÚúÞõæÈó¡ íóÞõæáõ ÇáÑøóÈøõ. 21ÃóãøóÇ ÃóäóÇ íóÞõæáõ ÇáÑøóÈøõ¡ ÝóåóÐóÇ ÚóåúÏöí ãóÚóåõãú: Åöäøó ÑõæÍöí ÇáúÍóÇáøó Úóáóíúßó æóßóáÇóãöí ÇáøóÐöí áóÞøóäúÊõßó ÅöíøóÇåõ¡ áÇó íóÒõæáõ ãöäú Ýóãößó Ãóæú ãöäú Ýóãö ÃóÈúäóÇÆößó Ãóæú ÃóÍúÝóÇÏößó¡ ãöäó ÇáÂäó æóÅöáóì ÇáÃóÈóÏö</w:t>
      </w:r>
      <w:r>
        <w:rPr>
          <w:rtl w:val="true"/>
        </w:rPr>
        <w:t>.</w:t>
      </w:r>
    </w:p>
    <w:p>
      <w:pPr>
        <w:pStyle w:val="Normal"/>
        <w:rPr/>
      </w:pPr>
      <w:r>
        <w:rPr>
          <w:rtl w:val="true"/>
        </w:rPr>
      </w:r>
    </w:p>
    <w:p>
      <w:pPr>
        <w:pStyle w:val="TITLE"/>
        <w:rPr/>
      </w:pPr>
      <w:r>
        <w:rPr/>
        <w:t>ÅÔÑÇÞ äæÑ ÇáÑÈ</w:t>
      </w:r>
    </w:p>
    <w:p>
      <w:pPr>
        <w:pStyle w:val="TITLE"/>
        <w:rPr/>
      </w:pPr>
      <w:r>
        <w:rPr/>
        <w:t>60</w:t>
      </w:r>
    </w:p>
    <w:p>
      <w:pPr>
        <w:pStyle w:val="Normal"/>
        <w:rPr/>
      </w:pPr>
      <w:r>
        <w:rPr/>
        <w:t>Þõæãöí ÇÓúÊóÖöíÆöí¡ ÝóÅöäøó äõæÑóßö ÞóÏú ÌóÇÁó¡ æóãóÌúÏó ÇáÑøóÈøö ÃóÔúÑóÞó Úóáóíúßö. 2åóÇ Åöäøó ÇáÙøõáúãóÉó ÊóÛúãõÑõ ÇáÃóÑúÖó¡ æóÇááøóíúáó ÇáÏøóÇãöÓó íóßúÊóäöÝõ ÇáÔøõÚõæÈó¡ æóáóßöäøó ÇáÑøóÈøó íõÔúÑöÞõ Úóáóíúßö¡ æóíóÊóÌóáøóì ãóÌúÏõåõ Íóæúáóßö¡ 3ÝóÊõÞúÈöáõ ÇáÃõãóãõ Åöáóì äõæÑößö¡ æóÊóÊóæóÇÝóÏõ Çáúãõáõæßõ Åöáóì ÅöÔúÑóÇÞö ÖöíóÇÆößö. 4ÊóÃóãøóáöí Íóæúáóßö æóÇäúÙõÑöí¡ ÝóåóÇ åõãú ÌóãöíÚÇð ÞóÏö ÇÌúÊóãóÚõæÇ¡ æóÃóÊóæúÇ Åöáóíúßö. íóÌöíÁõ ÃóÈúäóÇÄõßö ãöäú ãóßóÇäò ÈóÚöíÏò¡ æóÊõÍúãóáõ ÈóäóÇÊõßö Úóáóì ÇáÃóÐúÑõÚö. 5ÚöäúÏóÆöÐò ÊóäúÙõÑöíäó æóÊóÊóåóáøóáöíäó¡ æóÊóØúÛóì ÇáÅöËóÇÑóÉõ Úóáóì ÞóáúÈößö¡ æóÊóãúÊóáöÆöíäó ÝóÑóÍÇð áÃóäøó ËóÑúæóÇÊö ÇáúÈóÍúÑö ÊóÊóÍóæøóáõ Åöáóíúßö æóÛöäóì ÇáÃõãóãö íóÊóÏóÝøóÞõ Úóáóíúßö. 6ÊóßúÊóÙøõ ÃóÑúÖõßö ÈößóËúÑóÉö ÇáÅöÈöáö. ãöäú ÃóÑúÖö ãöÏúíóÇäó æóÚöíÝóÉó ÊóÛúÔóÇßö ÈõßúÑóÇäñ¡ ÊóÊóÞóÇØóÑõ Åöáóíúßö ãöäú ÔóÈóÇ ãõÍóãøóáóÉð ÈöÇáÐøóåóÈö æóÇááøõÈóÇäö æóÊõÐöíÚõ ÊóÓúÈöíÍó ÇáÑøóÈøö. 7ÌóãöíÚõ ÞõØúÚóÇäö ÞöíÏóÇÑó ÊóÌúÊóãöÚõ Åöáóíúßö¡ æóßöÈóÇÔõ äóÈóÇíõæÊó ÊóÎúÏõãõßö¡ ÊõÞóÏøöãõ ÞóÑóÇÈöíäó ãóÞúÈõæáóÉð Úóáóì ãóÐúÈóÍöí¡ æóÃõãóÌøöÏõ ÈóíúÊöí ÇáúÈóåöíøó</w:t>
      </w:r>
      <w:r>
        <w:rPr>
          <w:rtl w:val="true"/>
        </w:rPr>
        <w:t>.</w:t>
      </w:r>
    </w:p>
    <w:p>
      <w:pPr>
        <w:pStyle w:val="Normal"/>
        <w:rPr/>
      </w:pPr>
      <w:r>
        <w:rPr/>
        <w:t>8ãóäú åõÄõáÇóÁö ÇáØøóÇÆöÑõæäó ßóÇáÓøóÍóÇÈö æóßóÇáúÍóãóÇãö Åöáóì ÃóÚúÔóÇÔöåóÇ¿ 9ÝóÇáúÌóÒóÇÆöÑõ ÊóäúÊóÙöÑõäöí¡ æóÝöí ÇáØøóáöíÚóÉö ÓõÝõäõ ÊóÑúÔöíÔó ÍóÇãöáóÉñ ÃóÈúäóÇÁóßö áöÊóÃúÊöíó Èöåöãú ãöäú ÃóÑúÖò ÈóÚöíÏóÉò¡ æóãóÚóåõãú ÝöÖøóÊõåõãú æóÐóåóÈõåõãú¡ ÊóßúÑöíãÇð öáÇÓúãö ÇáÑøóÈøö Åöáóåößö æóáöÞõÏøõæÓö ÅöÓúÑóÇÆöíáó áÃóäøóåõ ÞóÏú ãóÌøóÏóßö</w:t>
      </w:r>
      <w:r>
        <w:rPr>
          <w:rtl w:val="true"/>
        </w:rPr>
        <w:t>.</w:t>
      </w:r>
    </w:p>
    <w:p>
      <w:pPr>
        <w:pStyle w:val="Normal"/>
        <w:rPr/>
      </w:pPr>
      <w:r>
        <w:rPr/>
        <w:t>10íõÚóãøöÑõ ÇáúÛõÑóÈóÇÁõ ÃóÓúæóÇÑóßö¡ æóíóÎúÏõãõßö ãõáõæßõåõãú¡ áÃóäøöí Ýöí ÛóÖóÈöí ÚóÇÞóÈúÊõßö¡ æóÝöí ÑöÖóÇíó ÑóÍóãúÊõßö. 11ÊóäúÝóÊöÍõ ÃóÈúæóÇÈõßö ÏóÇÆöãÇð æóáÇó ÊõæúÕóÏõ áóíúáó äóåóÇÑó¡ áöíóÍúãöáó Åöáóíúßö ÇáäøóÇÓõ ËóÑúæóÉó ÇáÃõãóãö¡ æóÝöí ãóæúßöÈò íõÓóÇÞõ Åöáóíúßö ãõáõæßõåõãú¡ 12áÃóäøó ÇáÃõãøóÉó æóÇáúãóãúáóßóÉó ÇáøóÊöí áÇó ÊóÎúÖóÚõ áóßö Êóåúáößõ¡ æóåóÐöåö ÇáÔøõÚõæÈõ ÊóÊóÚóÑøóÖõ áöáúÎóÑóÇÈö ÇáÓøóÇÍöÞö. 13íóÃúÊöí Åöáóíúßö ãóÌúÏõ áõÈúäóÇäó ÈöÓóÑúæöåö æóÓöäúÏöíóÇäöåö æóÔöÑúÈöíäöåö áöÊóÒúíöíäö ãóæúÖöÚö ãóÞúÏöÓöí¡ ÝóÃóÌúÚóáõ ãóæúØöíÁó ÞóÏóãóíøó ãóÌöíÏÇð</w:t>
      </w:r>
      <w:r>
        <w:rPr>
          <w:rtl w:val="true"/>
        </w:rPr>
        <w:t>.</w:t>
      </w:r>
    </w:p>
    <w:p>
      <w:pPr>
        <w:pStyle w:val="Normal"/>
        <w:rPr/>
      </w:pPr>
      <w:r>
        <w:rPr/>
        <w:t>14æóíõÞúÈöáõ Åöáóíúßö ÃóÈúäóÇÁõ ãõÖóÇíöÞöíßö ÎóÇÖöÚöíäó¡ æóßõáøõ ÇáøóÐöíäó ÇÍúÊóÞóÑõæßö íóäúÍóäõæäó ÚöäúÏó ÞóÏóãóíúßö¡ æóíóÏúÚõæäóßö ãóÏöíäóÉó ÇáÑøóÈøö¡ Õöåúíóæúäó ÞõÏøõæÓö ÅöÓúÑóÇÆöíáó. 15æóÈóÚúÏó Ãóäú ßõäúÊö ãóåúÌõæÑóÉð ãóãúÞõæÊóÉð áÇó íóÚúÈõÑõ Èößö ÃóÍóÏñ¡ ÓóÃóÌúÚóáõßö ÈóåöíøóÉð Åöáóì ÇáÃóÈóÏö¡ æóÝóÑóÍó ßõáøö ÇáÃóÌúíóÇáö¡ 16æóÊóÔúÑóÈöíäó áóÈóäó ÇáÃõãóãö¡ æóÊóÑúÖóÚöíäó ËõÏöíøó Çáúãõáõæßö¡ æóÊõÏúÑößöíäó Ãóäøöí ÃóäóÇ ÇáÑøóÈøõ ãõÎóáøöÕõßö æóÝóÇÏöíßö ÚóÒöíÒõ íóÚúÞõæÈó. 17æóÚöæóÖÇð Úóäö ÇáäøõÍóÇÓö ÃóÌúáöÈõ áóßö ÇáÐøóåóÈó¡ æóÈóÏóáó ÇáúÍóÏöíÏö ÂÊöí áóßö ÈöÇáúÝöÖøóÉö¡ æóÚöæóÖó ÇáúÎóÔóÈö äõÍóÇÓÇð¡ æóÈóÏóáó ÇáúÍöÌóÇÑóÉö ÍóÏöíÏÇð¡ æóÃóÌúÚóáõ æõáÇóÊóßö ãóÕúÏóÑó ÓóáÇóãò¡ æóãõÓóÎøöÑöíßö íóÚóÇãöáõæäóßö ÈöÇáúÚóÏúáö</w:t>
      </w:r>
      <w:r>
        <w:rPr>
          <w:rtl w:val="true"/>
        </w:rPr>
        <w:t>.</w:t>
      </w:r>
    </w:p>
    <w:p>
      <w:pPr>
        <w:pStyle w:val="Normal"/>
        <w:rPr/>
      </w:pPr>
      <w:r>
        <w:rPr/>
        <w:t>18æóáÇó íõÓúãóÚõ ÈöÙõáúãò Ýöí ÃóÑúÖößö¡ æóáÇó ÈöÏóãóÇÑò Ãóæú ÎóÑóÇÈò ÏóÇÎöáó ÊõÎõæãößö¡ æóÊóÏúÚöíäó ÃóÓúæóÇÑóßö ÎóáÇóÕÇð¡ æóÈóæøóÇÈóÇÊößö ÊóÓóÇÈöíÍó. 19æóáÇó ÊóÚõæÏõ ÇáÔøóãúÓõ äõæÑÇð áóßö Ýöí ÇáäøóåóÇÑö æóáÇó íõÔúÑöÞõ ÖóæúÁõ ÇáúÞóãóÑö Úóáóíúßö áÃóäøó ÇáÑøóÈøó íóßõæäõ äõæÑóßö ÇáÃóÈóÏöíøó¡ æóÅöáóåõßö íóßõæäõ ãóÌúÏóßö. 20æóáÇó ÊóÛúÑõÈõ ÔóãúÓõßö ãöäú ÈóÚúÏõ¡ æóáÇó íóÊóÖóÇÁóáõ ÞóãóÑõßö¡ áÃóäøó ÇáÑøóÈøó íóßõæäõ äõæÑóßö ÇáÃóÈóÏöíøó¡ æóÊóäúÞóÖöí ÃóíøóÇãõ ãóäóÇÍóÊößö. 21æóíóßõæäõ ÔóÚúÈõßö ÌóãöíÚÇð ÃóÈúÑóÇÑÇð æóíóÑöËõæäó ÇáÃóÑúÖó Åöáóì ÇáÃóÈóÏö¡ Ýóåõãú ÛõÕúäõ ÛóÑúÓöí æóÚóãóáõ íóÏóíøó áÃóÊóãóÌøóÏó. 22æóíóÖúÍóì ÃóÞóáøõåõãú ÃóáúÝÇð¡ æóÃóÕúÛóÑõåõãú ÃõãøóÉð ÞóæöíøóÉð¡ ÃóäóÇ ÇáÑøóÈøõ ÃõÓúÑöÚõ Ýöí ÊóÍúÞöíÞö Ðóáößó Ýöí Íöíäöåö</w:t>
      </w:r>
      <w:r>
        <w:rPr>
          <w:rtl w:val="true"/>
        </w:rPr>
        <w:t>.</w:t>
      </w:r>
    </w:p>
    <w:p>
      <w:pPr>
        <w:pStyle w:val="Normal"/>
        <w:rPr/>
      </w:pPr>
      <w:r>
        <w:rPr>
          <w:rtl w:val="true"/>
        </w:rPr>
      </w:r>
    </w:p>
    <w:p>
      <w:pPr>
        <w:pStyle w:val="TITLE"/>
        <w:rPr/>
      </w:pPr>
      <w:r>
        <w:rPr/>
        <w:t>ÈÔÇÆÑ ÇáÎáÇÕ</w:t>
      </w:r>
    </w:p>
    <w:p>
      <w:pPr>
        <w:pStyle w:val="TITLE"/>
        <w:rPr/>
      </w:pPr>
      <w:r>
        <w:rPr/>
        <w:t>61</w:t>
      </w:r>
    </w:p>
    <w:p>
      <w:pPr>
        <w:pStyle w:val="Normal"/>
        <w:rPr/>
      </w:pPr>
      <w:r>
        <w:rPr/>
        <w:t>ÑõæÍõ ÇáÓøóíøöÏö ÇáÑøóÈøö Úóáóíøó¡ áÃóäøó ÇáÑøóÈøó ãóÓóÍóäöí áÃõÈóÔøöÑó ÇáúãóÓóÇßöíäó¡ ÃóÑúÓóáóäöí áÃõÖóãøöÏó ÌöÑóÇÍó ÇáúãõäúßóÓöÑöí ÇáúÞõáõæÈö¡ áÃõäóÇÏöíó áöáúãóÓúÈöíøöíäó ÈöÇáÚöÊúÞö æóáöáúãóÃúÓõæÑöíäó ÈöÇáúÍõÑøöíøóÉö¡ 2áÃõÚúáöäó ÓóäóÉó ÇáÑøóÈøö ÇáúãóÞúÈõæáóÉó¡ æóíóæúãó ÇäúÊöÞóÇãò áÅöáóåöäóÇ¡ áÃõÚóÒøöíó ÌóãöíÚó ÇáäøóÇÆöÍöíäó. 3áÃóãúäóÍó äóÇÆöÍöí Õöåúíóæúäó ÊóÇÌó ÌóãóÇáò ÈóÏóáó ÇáÑøóãóÇÏö¡ æóÏõåúäó ÇáÓøõÑõæÑö ÈóÏóáó ÇáäøóæúÍö¡ æóÑöÏóÇÁó ÊóÓúÈöíÍò ÈóÏóáó ÇáÑøõæÍö ÇáúíóÇÆöÓóÉö¡ ÝóíõÏúÚóæúäó ÃóÔúÌóÇÑó ÇáúÈöÑøö æóÛóÑúÓó ÇáÑøóÈøö áößóíú íóÊóãóÌøóÏó</w:t>
      </w:r>
      <w:r>
        <w:rPr>
          <w:rtl w:val="true"/>
        </w:rPr>
        <w:t>.</w:t>
      </w:r>
    </w:p>
    <w:p>
      <w:pPr>
        <w:pStyle w:val="Normal"/>
        <w:rPr/>
      </w:pPr>
      <w:r>
        <w:rPr/>
        <w:t>4ÝóíõÚóãøöÑõæäó ÇáúÎóÑóÇÆöÈó ÇáúÞóÏöíãóÉó¡ æóíóÈúäõæäó ÇáÏøóãóÇÑó ÇáúÛóÇÈöÑó¡ æóíõÑóãøöãõæäó ÇáúãõÏõäó ÇáúãõÊóåóÏøöãóÉó¡ æóÇáúÎöÑóÈó ÇáøóÊöí ÇäúÞóÖóÊú ÚóáóíúåóÇ ÃóÌúíóÇáñ. 5æóíóÞõæãõ ÇáúÛõÑóÈóÇÁõ Úóáóì ÑöÚóÇíóÉö ÞõØúÚóÇäößõãú¡ æóÃóÈúäóÇÁõ ÇáÃóÌóÇäöÈö íóßõæäõæäó áóßõãú ÍõÑøóÇËÇð æóßóÑøóÇãöíäó. 6ÃóãøóÇ ÃóäúÊõãú ÝóÊõÏúÚóæúäó ßóåóäóÉó ÇáÑøóÈøö¡ æóíõÓóãøöíßõãõ ÇáäøóÇÓõ ÎõÏøóÇãó ÅöáóåöäóÇ¡ ÝóÊóÃúßõáõæäó ËóÑúæóÉó ÇáÃõãóãö æóÊóÊóÚóÙøóãõæäó ÈöÛöäóÇåöãú</w:t>
      </w:r>
      <w:r>
        <w:rPr>
          <w:rtl w:val="true"/>
        </w:rPr>
        <w:t>.</w:t>
      </w:r>
    </w:p>
    <w:p>
      <w:pPr>
        <w:pStyle w:val="Normal"/>
        <w:rPr/>
      </w:pPr>
      <w:r>
        <w:rPr/>
        <w:t>7æóÚöæóÖÇð Úóäú ÚóÇÑößõãú ÊóäóÇáõæäó ÖöÚúÝóíúäö ãöäó ÇáúãöíÑóÇËö¡ æóÚöæóÖÇð Úóäö ÇáúåóæóÇäö ÊóÈúÊóåöÌõæäó ÈöäóÕöíÈößõãú¡ áöåóÐóÇ Êóãúáößõæäó Ýöí ÃóÑúÖößõãú äóÕöíÈóíúäö¡ æóíóßõæäõ ÝóÑóÍõßõãú ÃóÈóÏöíøÇð. 8áÃóäøöí ÃóäóÇ ÇáÑøóÈøõ ÃõÍöÈøõ ÇáúÚóÏúáó æóÃóãúÞõÊõ ÇáÇÎúÊöáÇóÓó æóÇáÙøõáúãó¡ æóÃóßóÇÝöÆõåõãú ÈöÃóãóÇäóÉò¡ æóÃóÞúØóÚõ ãóÚóåõãú ÚóåúÏÇð ÃóÈóÏöíøÇð. 9æóÊóÔúÊóåöÑõ ÐõÑøöíøóÊõåõãú Èóíúäó ÇáÃõãóãö¡ æóäóÓúáõåõãú æóÓóØó ÇáÔøõÚõæÈö¡ æóßõáøõ ãóäú íóÑóÇåõãú íóÚúÑöÝõåõãú¡ æóíõÞöÑøõ Ãóäøóåõãú ÔóÚúÈñ ÈóÇÑóßóåõ ÇáÑøóÈøõ</w:t>
      </w:r>
      <w:r>
        <w:rPr>
          <w:rtl w:val="true"/>
        </w:rPr>
        <w:t>.</w:t>
      </w:r>
    </w:p>
    <w:p>
      <w:pPr>
        <w:pStyle w:val="Normal"/>
        <w:rPr/>
      </w:pPr>
      <w:r>
        <w:rPr>
          <w:rtl w:val="true"/>
        </w:rPr>
      </w:r>
    </w:p>
    <w:p>
      <w:pPr>
        <w:pStyle w:val="TITLE"/>
        <w:rPr/>
      </w:pPr>
      <w:r>
        <w:rPr/>
        <w:t>ÇáÈÑ áÌãíÚ ÇáÃãã</w:t>
      </w:r>
    </w:p>
    <w:p>
      <w:pPr>
        <w:pStyle w:val="Normal"/>
        <w:rPr/>
      </w:pPr>
      <w:r>
        <w:rPr/>
        <w:t>10Åöäøóäöí ÃóÈúÊóåöÌõ ÍóÞøÇð ÈöÇáÑøóÈøö æóÊóÝúÑóÍõ äóÝúÓöí ÈöÅöáóåöí¡ áÃóäøóåõ ßóÓóÇäöí ËöíóÇÈó ÇáúÎóáÇóÕö æóÓóÑúÈóáóäöí ÈöÑöÏóÇÁö ÇáúÈöÑøö¡ ãöËúáó ÚóÑöíÓò íõÒóíøöäõ ÑóÃúÓóåõ ÈöÊóÇÌò¡ æóßóÚóÑõæÓò ÊóÊóÌóãøóáõ ÈöÍõáöíøöåóÇ. 11áÃóäøóåõ ßóãóÇ ÊõäúÈöÊõ ÇáÃóÑúÖõ ãóÒúÑõæÚóÇÊöåóÇ¡ æóÇáúÍóÏöíÞóÉõ ÊõÎúÑöÌõ äóÈóÇÊóÇÊöåóÇ ÇáøóÊöí ÒõÑöÚóÊú ÝöíåóÇ¡ åóßóÐóÇ ÇáÓøóíøöÏõ ÇáÑøóÈøõ íóÌúÚóáõ ÇáúÈöÑøó æóÇáÊøóÓúÈöíÍó íóäúÈõÊóÇäö ÃóãóÇãó ÌóãöíÚö ÇáÃõãóãö</w:t>
      </w:r>
      <w:r>
        <w:rPr>
          <w:rtl w:val="true"/>
        </w:rPr>
        <w:t>.</w:t>
      </w:r>
    </w:p>
    <w:p>
      <w:pPr>
        <w:pStyle w:val="Normal"/>
        <w:rPr/>
      </w:pPr>
      <w:r>
        <w:rPr>
          <w:rtl w:val="true"/>
        </w:rPr>
      </w:r>
    </w:p>
    <w:p>
      <w:pPr>
        <w:pStyle w:val="TITLE"/>
        <w:rPr/>
      </w:pPr>
      <w:r>
        <w:rPr/>
        <w:t>ÇáãÌÏ ÇáãäÊÙÑ</w:t>
      </w:r>
    </w:p>
    <w:p>
      <w:pPr>
        <w:pStyle w:val="TITLE"/>
        <w:rPr/>
      </w:pPr>
      <w:r>
        <w:rPr/>
        <w:t>62</w:t>
      </w:r>
    </w:p>
    <w:p>
      <w:pPr>
        <w:pStyle w:val="Normal"/>
        <w:rPr/>
      </w:pPr>
      <w:r>
        <w:rPr/>
        <w:t>ÅößúÑóÇãÇð áöÕöåúíóæúäó áÇó ÃóÕúãõÊõ¡ æóãöäú ÃóÌúáö ÃõæÑõÔóáöíãó áÇó ÃóÓúÊóßöíäõ ÍóÊøóì íóÊóÌóáøóì ßóÖöíóÇÁò ÈöÑøõåóÇ æóÎóáÇóÕõåóÇ ßóãöÔúÚóáò ãõÊóæóåøöÌò¡ 2ÝóÊóÑóì ÇáÃõãóãõ ÈöÑøóßö æóßõáøõ Çáúãõáõæßö ãóÌúÏóßö¡ æóÊõÏúÚóíúäó ÈöÇÓúãò ÌóÏöíÏò íõØúáöÞõåõ Úóáóíúßö Ýóãõ ÇáÑøóÈøö. 3æóÊóßõæäöíäó ÊóÇÌó ÌóãóÇáò Ýöí íóÏö ÇáÑøóÈøö¡ æóÅößúáöíáÇð ãóáóßöíøÇð Ýöí ßóÝøö Åöáóåößö. 4æóáÇó ÊóÚõæÏöíäó ÊõÏúÚóíúäó ÈöÇáúãóåúÌõæÑóÉö¡ æóáÇó íõÞóÇáõ áÃóÑúÖößö ãöäú ÈóÚúÏõ ÎóÑöÈóÉð¡ Èóáú ÊõÏúÚóíúäó «ÍóÝúÕöíÈóÉó» (Ãóíú ãóÓóÑøóÊöí ÈöåóÇ)¡ æóÃóÑúÖõßö ÊõÏúÚóì ÐóÇÊó ÈóÚúáò¡ áÃóäøó ÇáÑøóÈøó íõÓóÑøõ Èößö¡ æóÃóÑúÖõßö ÊõÕúÈöÍõ ÐóÇÊó ÈóÚúáò. 5ÝóßóãóÇ íóÊóÒóæøóÌõ ÇáÔøóÇÈõ ÚóÐúÑóÇÁó åóßóÐóÇ íóÊóÒóæøóÌõßö ÃóÈúäóÇÄõßö¡ æóßóãóÇ íóÝúÑóÍõ ÇáúÚóÑöíÓõ ÈöÚóÑõæÓöåö åóßóÐóÇ íóÈúÊóåöÌõ ÇáÑøóÈøõ Èößö</w:t>
      </w:r>
      <w:r>
        <w:rPr>
          <w:rtl w:val="true"/>
        </w:rPr>
        <w:t>.</w:t>
      </w:r>
    </w:p>
    <w:p>
      <w:pPr>
        <w:pStyle w:val="Normal"/>
        <w:rPr/>
      </w:pPr>
      <w:r>
        <w:rPr>
          <w:rtl w:val="true"/>
        </w:rPr>
      </w:r>
    </w:p>
    <w:p>
      <w:pPr>
        <w:pStyle w:val="TITLE"/>
        <w:rPr/>
      </w:pPr>
      <w:r>
        <w:rPr/>
        <w:t>ÍãÏ æÕáÇÉ</w:t>
      </w:r>
    </w:p>
    <w:p>
      <w:pPr>
        <w:pStyle w:val="Normal"/>
        <w:rPr/>
      </w:pPr>
      <w:r>
        <w:rPr/>
        <w:t>6Úóáóì ÃóÓúæóÇÑößö íóÇÃõæÑõÔóáöíãõ ÃóÞóãúÊõ ÍõÑøóÇÓÇð íóÈúÊóåöáõæäó äóåóÇÑÇð æóáóíúáÇð. íóÇÐóÇßöÑöí ÇáÑøóÈøö áÇó ÊóßõÝøõæÇ. 7æóáÇó ÊóÏóÚõæåõ íóÓúÊóßöíäõ ÍóÊøóì íõÚöíÏó ÊóÃúÓöíÓó ÃõæÑõÔóáöíãó æóíóÌúÚóáóåóÇ ãóÝúÎóÑóÉó ÇáÃóÑúÖö. 8ÞóÏú ÃóÞúÓóãó ÇáÑøóÈøõ Èöíóãöíäöåö æóÈöÐöÑóÇÚöåö ÇáúÞóÏöíÑóÉö ÞóÇÆöáÇð: áóäú ÃõÚúØöíó ÍöäúØóÊóßö ãöäú ÈóÚúÏõ ØóÚóÇãÇð áÃóÚúÏóÇÆößö¡ æóáóäú íóÔúÑóÈó ÇáúÛõÑóÈóÇÁõ ÎóãúÑóßö ÇáøóÊöí ÊóÚöÈúÊö ÝöíåóÇ¡ 9Èóáú íóÃúßõáõåóÇ ÇáøóÐöíäó ÊóßóÈøóÏõæÇ ãóÔóÞøóÉó ÒóÑúÚöåóÇ¡ æóíóÍúãóÏõæäó Çááåó . æóÇáøóÐöíäó ÌóäóæúÇ ÇáúßóÑúãó íóÔúÑóÈõæäó ÇáúÎóãúÑó Ýöí ÓóÇÍóÇÊö ãóÞúÏöÓöí</w:t>
      </w:r>
      <w:r>
        <w:rPr>
          <w:rtl w:val="true"/>
        </w:rPr>
        <w:t>.</w:t>
      </w:r>
    </w:p>
    <w:p>
      <w:pPr>
        <w:pStyle w:val="Normal"/>
        <w:rPr/>
      </w:pPr>
      <w:r>
        <w:rPr/>
        <w:t>10ÇõÚúÈõÑõæÇ ÈöÇáÃóÈúæóÇÈö¡ æóÃóÚöÏøõæÇ ØóÑöíÞÇð áöáÔøóÚúÈö. ÚóÈøöÏõæÇ ÇáÓøóÈöíáó¡ æóäóÞøõæåõ ãöäó ÇáúÍöÌóÇÑóÉö¡ ÇÑúÝóÚõæÇ ÑóÇíóÉð áöáÔøóÚúÈö. 11ÇáÑøóÈøõ ÞóÏú ÃóÐóÇÚó Ýöí ßõáøö ÃóÞóÇÕöíö ÇáÃóÑúÖö: ÞõæáõæÇ áÇÈúäóÉö Õöåúíóæúäó ÞóÏú ÃóÞúÈóáó ãõÎóáøöÕõßö. åóÇ ÃõÌúÑóÊõåõ ãóÚóåõ æóÌóÒóÇÄõåõ íóÊóÞóÏøóãõåõ. 12æóíóÏúÚõæäóåõ ÔóÚúÈÇð ãõÞóÏøóÓÇð¡ ãóÝúÏöíøöí ÇáÑøóÈøö. æóÃóäúÊö ÊõÏúÚóíúäó «ÇáúãõÈúÊóÛóÇÉó» æóÇáúãóÏöíäóÉó ÛóíúÑó ÇáúãóåúÌõæÑóÉö</w:t>
      </w:r>
      <w:r>
        <w:rPr>
          <w:rtl w:val="true"/>
        </w:rPr>
        <w:t>.</w:t>
      </w:r>
    </w:p>
    <w:p>
      <w:pPr>
        <w:pStyle w:val="Normal"/>
        <w:rPr/>
      </w:pPr>
      <w:r>
        <w:rPr>
          <w:rtl w:val="true"/>
        </w:rPr>
      </w:r>
    </w:p>
    <w:p>
      <w:pPr>
        <w:pStyle w:val="TITLE"/>
        <w:rPr/>
      </w:pPr>
      <w:r>
        <w:rPr/>
        <w:t>ÓäÉ ÇáÝÏÇÁ</w:t>
      </w:r>
    </w:p>
    <w:p>
      <w:pPr>
        <w:pStyle w:val="TITLE"/>
        <w:rPr/>
      </w:pPr>
      <w:r>
        <w:rPr/>
        <w:t>63</w:t>
      </w:r>
    </w:p>
    <w:p>
      <w:pPr>
        <w:pStyle w:val="Normal"/>
        <w:rPr/>
      </w:pPr>
      <w:r>
        <w:rPr/>
        <w:t>ãóäú åóÐóÇ ÇáúãõÞúÈöáõ ãöäú ÃóÏõæãó¡ ÈöËöíóÇÈò ÍóãúÑóÇÁó ãöäú ÈõÕúÑóÉóº åóÐóÇ ÇáúãõÊóÓóÑúÈöáõ ÈöÇáúÈóåóÇÁö. ÇáÓøóÇÆöÑõ ÈöÎõíóáÇóÁö ÞõæøóÊöåö¿ Åöäøóåõ ÃóäóÇ ÇáÑøóÈøõ ÇáäøóÇØöÞõ ÈöÇáúÈöÑøö¡ ÇáúÚóÙöíãõ áöáúÎóáÇóÕö. 2ãóÇ ÈóÇáõ ÑöÏóÇÆößó ÃóÍúãóÑõ æóËöíóÇÈößó ßóãóäú ÏóÇÓó ÚöäóÈó ÇáúãöÚúÕóÑóÉö¿ 3áóÞóÏú ÏõÓúÊõ ÇáúãöÚúÕóÑóÉó æóÍúÏöí¡ æóáóãú íóßõäú ãóÚöí ÃóÍóÏñ ãöäó ÇáÔøõÚõæÈö. ÞóÏú ÏõÓúÊõåõãú Ýöí ÓóÎóØöí æóæóØöÆúÊõåõãú Ýöí ÛóíúÙöí¡ ÝóÊóäóÇËóÑó Ïóãõåõãú Úóáóì ÑöÏóÇÆöí æóáóØóÎúÊõ ËöíóÇÈöí. 4áÃóäøó íóæúãó ÇáÇäúÊöÞóÇãö ßóÇäó ßóÇãöäÇð Ýöí ÞóáúÈöí¡ æóÓóäóÉó ãóÝúÏöíøöíøó ÞóÏú ÃóÊóÊú. 5ÊóáóÝøóÊøõ Ýóáóãú ÃóÚúËõÑú Úóáóì ãõÚöíäò¡ æóÚóÌöÈúÊõ ÅöÐú áóãú íóßõäú ãöäú äóÇÕöÑò¡ ÝóÇäúÊóÕóÑúÊõ ÈöÞõæøóÉö ÐöÑóÇÚöí¡ æóÊóÃóíøóÏúÊõ ÈöäóÌúÏóÉö ÓóÎóØöí¡ 6ÝóÏõÓúÊõ ÇáÔøõÚõæÈó Ýöí ÛóíúÙöí¡ æóÃóÓúßóÑúÊõåõãú Ýöí ÛóÖóÈöí¡ æóÓóßóÈúÊõ ÏöãóÇÁóåõãú ÝóæúÞó ÇáÃóÑúÖö</w:t>
      </w:r>
      <w:r>
        <w:rPr>
          <w:rtl w:val="true"/>
        </w:rPr>
        <w:t>.</w:t>
      </w:r>
    </w:p>
    <w:p>
      <w:pPr>
        <w:pStyle w:val="Normal"/>
        <w:rPr/>
      </w:pPr>
      <w:r>
        <w:rPr/>
        <w:t>7ÃóáúåóÌõ ÈöÑóÃóÝóÇÊö ÇáÑøóÈøö æóÊóÓóÇÈöíÍöåö æóÅÍúÓóÇäóÇÊöåö ÇáøóÊöí ÃóÛúÏóÞóåóÇ Úóáóì ÈóíúÊö ÅöÓúÑóÇÆöíáó ÈöÝóÖúáö ÎóíúÑöåö æóÑóÍúãóÊöåö. 8áÃóäøóåõ ÞóÇáó: Åöäøóåõãú ÍóÞøÇð ÔóÚúÈöí æóÃóÈúäóÇÁõ ÃóæúÝöíóÇÁõ¡ áóäú íóÚõæÏõæÇ áöáúÈóÇØöáö. ÝóÎóáøóÕóåõãú. 9ÝóÊóÖóÇíóÞó Ýöí ßõáøö ÖöíÞóÇÊöåöãú¡ æóãóáÇóßõ ÍóÖúÑóÊöåö ÃóäúÞóÐóåõãú¡ æóÈöÝóÖúáö ãóÍóÈøóÊöåö æóÍóäóÇäöåö ÇÝúÊóÏóÇåõãú æóÑóÝóÚóåõãú æóÍóãóáóåõãú ØóæóÇáó ÇáÃóíøóÇãö ÇáúÛóÇÈöÑóÉö</w:t>
      </w:r>
      <w:r>
        <w:rPr>
          <w:rtl w:val="true"/>
        </w:rPr>
        <w:t>.</w:t>
      </w:r>
    </w:p>
    <w:p>
      <w:pPr>
        <w:pStyle w:val="Normal"/>
        <w:rPr/>
      </w:pPr>
      <w:r>
        <w:rPr/>
        <w:t>10áóßöäøóåõãú ÊóãóÑøóÏõæÇ æóÃóÍúÒóäõæÇ ÑõæÍóåõ ÝóÇÓúÊóÍóÇáó Åöáóì ÚóÏõæòø áóåõãú æóÍóÇÑóÈóåõãú ÈöäóÝúÓöåö. 11Ëõãøó ÊóÐóßøóÑõæÇ ÇáÃóíøóÇãó ÇáúÞóÏöíãóÉó¡ ÃóíøóÇãó ãõæÓóì ÚóÈúÏöåö æóÊóÓóÇÁóáõæÇ: Ãóíúäó ãóäú ÃóÕúÚóÏóäóÇ ãöäó ÇáúÈóÍúÑö ãóÚó ÑóÇÚöí ÞóØöíÚöåö¿ Ãóíúäó ãóäú ÃóÞóÇãó ÑõæÍóåõ ÇáúÞõÏøõæÓó Ýöí æóÓóØöäóÇ¿ 12ãóäú ÌóÚóáó ÐöÑóÇÚó ÞõæøóÊöåö ÇáúãóÌöíÏóÉö ÊóÓöíÑõ Åöáóì íóãöíäö ãõæÓóì¿ ãóäú ÔóÞøó ãöíóÇåó ÇáúÈóÍúÑö ÃóãóÇãóäóÇ áöíóßúÊóÓöÈó ÇÓúãÇð ÃóÈóÏöíøÇð¿ 13ãóäö ÇÞúÊóÇÏóäóÇ Ýöí ÇááøõÌóÌö¿ ÝóÓöÑúäóÇ ßóÝóÑóÓò Ýöí ÇáúÈóÑøöíøóÉö ãöäú ÛóíúÑö Ãóäú äóÚúËõÑó¿ 14ßóÞóØöíÚò ãõäúÍóÏöÑò Åöáóì æóÇÏò¡ ÃóäúÚóãó Úóáóíúåöãú ÑõæÍõ ÇáÑøóÈøö ÈöÇáÑøóÇÍóÉö¡ åóßóÐóÇ åóÏóíúÊó ÔóÚúÈóßó áöÊóÕúäóÚó áöäóÝúÓößó ÇÓúãÇð ãóÌöíÏÇð</w:t>
      </w:r>
      <w:r>
        <w:rPr>
          <w:rtl w:val="true"/>
        </w:rPr>
        <w:t>.</w:t>
      </w:r>
    </w:p>
    <w:p>
      <w:pPr>
        <w:pStyle w:val="Normal"/>
        <w:rPr/>
      </w:pPr>
      <w:r>
        <w:rPr/>
        <w:t>15ÊóØóáøóÚú ãöäó ÇáÓøóãóÇÁö æóÇäúÙõÑú ãöäú ãóÓúßöäößó ÇáúãõÞóÏøóÓö æóÇáúãóÌöíÏö. Ãóíúäó ÛóíúÑóÊõßó æóÇÞúÊöÏóÇÑõßó¿ ÞóÏö ÇãúÊóäóÚó Úóäøöí áóåöíÈõ ÃóÔúæóÇÞößó æóÅöÍúÓóÇäóÇÊößó. 16ÝóÃóäúÊó åõæó ÃóÈõæäóÇ¡ ãóÚó Ãóäøó ÅöÈúÑóÇåöíãó áÇó íóÚúÑöÝõäóÇ¡ æóÅöÓúÑóÇÆöíáó áÇó íóÚúÊóÑöÝõ ÈöäóÇ¡ ÝóÃóäúÊó ÃóíøõåóÇ ÇáÑøóÈøõ¡ åõæó ÃóÈõæäóÇ¡ æóÇÓúãõßó ÝóÇÏöíäóÇ ãõäúÐõ ÇáúÞóÏöíãö</w:t>
      </w:r>
      <w:r>
        <w:rPr>
          <w:rtl w:val="true"/>
        </w:rPr>
        <w:t>.</w:t>
      </w:r>
    </w:p>
    <w:p>
      <w:pPr>
        <w:pStyle w:val="Normal"/>
        <w:rPr/>
      </w:pPr>
      <w:r>
        <w:rPr/>
        <w:t>17áöãóÇÐóÇ íóÇÑóÈøõ ÊóÑóßúÊóäóÇ äóÖöáøõ Úóäú ØõÑõÞößó æóÞóÓøóíúÊó ÞõáõæÈóäóÇ ÍóÊøóì áóãú äóÚõÏú äóÊøóÞöíßó¿ ÇÑúÌöÚú ÅöáóíúäóÇ ãöäú ÃóÌúáö ÚóÈöíÏößó¡ ÃóÓúÈóÇØö ãöíÑóÇËößó. 18ÞóÏú ÏóÇÓó ÃóÚúÏóÇÄõäóÇ åóíúßóáóßó ÇáøóÐöí ÇãúÊóáóßóåõ ÔóÚúÈõßó ÇáúãõÞóÏøóÓõ ÒóãóäÇð íóÓöíÑÇð¡ 19æóÃóÕúÈóÍúäóÇ äóÙöíÑó ÇáøóÐöíäó áóãú ÊóÊóÓóáøóØú Úóáóíúåöãú ÞóØøõ æóáóãú íõÏúÚó Úóáóíúåöãú ÈöÇÓúãößó</w:t>
      </w:r>
      <w:r>
        <w:rPr>
          <w:rtl w:val="true"/>
        </w:rPr>
        <w:t>.</w:t>
      </w:r>
    </w:p>
    <w:p>
      <w:pPr>
        <w:pStyle w:val="Normal"/>
        <w:rPr/>
      </w:pPr>
      <w:r>
        <w:rPr>
          <w:rtl w:val="true"/>
        </w:rPr>
      </w:r>
    </w:p>
    <w:p>
      <w:pPr>
        <w:pStyle w:val="TITLE"/>
        <w:rPr/>
      </w:pPr>
      <w:r>
        <w:rPr/>
        <w:t>ãÐäÈ Ýí ÍÖÑÉ Çááå</w:t>
      </w:r>
    </w:p>
    <w:p>
      <w:pPr>
        <w:pStyle w:val="TITLE"/>
        <w:rPr/>
      </w:pPr>
      <w:r>
        <w:rPr/>
        <w:t>64</w:t>
      </w:r>
    </w:p>
    <w:p>
      <w:pPr>
        <w:pStyle w:val="Normal"/>
        <w:rPr/>
      </w:pPr>
      <w:r>
        <w:rPr/>
        <w:t>áóíúÊóßó ÊóÔõÞøõ ÇáÓøóãóÇæóÇÊö æóÊóäúÒöáõ ÝóÊóÊóÒóáúÒóáõ ÇáúÌöÈóÇáõ ãöäú ÍóÖúÑóÊößó! 2ÝóÊóßõæäõ ßóÇáäøóÇÑö ÇáøóÊöí ÊõÖúÑöãõ ÇáúåóÔöíãó¡ æóÊóÌúÚóáõ ÇáúãöíóÇåó ÊóÛúáöí áößóíú ÊõÚóÑøöÝó ÃóÚúÏóÇÁóßó ÇÓúãóßó¡ ÝóÊóÑúÊóÚöÈõ ÇáÃõãóãõ ãöäú ÍóÖúÑóÊößó. 3ÚöäúÏóãóÇ ÃóÌúÑóíúÊó ÃóÚúãóÇáÇð ãõÎöíÝóÉð áóãú äóÊóæóÞøóÚúåóÇ¡ äóÒóáúÊó ÝóÊóÒóáúÒóáóÊö ÇáúÌöÈóÇáõ ãöäú ÍóÖúÑóÊößó. 4ãõäúÐõ ÇáÃóÒóáö áóãú íóÓúãóÚú ÃóÍóÏñ æóáóãú ÊõÕúÛö ÃõÐõäñ æóáóãú ÊóÑó Úóíúäñ ÅöáóåÇð ÓöæóÇßó íõÌúÑöí ãóÇ ÊóÕúäóÚõåõ áöáøóÐöíäó íóäúÊóÙöÑõæäóßó. 5ÃóäúÊó ÊõáÇóÞöí ãóäú íóÝúÑóÍõ ÈöÚóãóáö ÇáúÈöÑøö æóãóäú íóÓúáõßõ ÏóÇÆöãÇð Ýöí ØõÑõÞößó. áóßóãú ÓóÎöØúÊó ÚóáóíúäóÇ áÃóäøóäóÇ æóÇÙóÈúäóÇ Úóáóì ÇÑúÊößóÇÈö ÇáÂËóÇãö ÒóãóÇäÇð ØóæöíáÇð¡ ÝóßóíúÝó áöãöËúáöäóÇ Ãóäú íóÎúáõÕó¿ 6ßõáøõäóÇ ÃóÕúÈóÍúäóÇ ßóäóÌöÓò¡ æóÃóÖúÍóÊú ÌóãöíÚõ ÃóÚúãóÇáö ÈöÑøöäóÇ ßóËóæúÈò ÞóÐöÑò¡ ÝóÐóÈõáúäóÇ ßóÃóæúÑóÇÞö ÇáÔøóÌóÑö æóÚóÈóËóÊú ÈöäóÇ ÂËóÇãõäóÇ ßóÇáÑøöíÍö. 7áóíúÓó åõäóÇßó ãóäú íõäóÇÏöí ÈöÇÓúãößó¡ æóíóÍúÑöÕõ Úóáóì ÇáÊøóãóÓøõßö Èößó áÃóäøóßó ÍóÌóÈúÊó æóÌúåóßó ÚóäøóÇ æáÇóÔóíúÊóäóÇ ÈöÓóÈóÈö ãóÚóÇÕöíäóÇ. 8æóãóÚó Ðóáößó ÝóÃóäúÊó ÃóíøõåóÇ ÇáÑøóÈøõ ÃóÈõæäóÇ¡ äóÍúäõ ÇáØøöíäõ æóÃóäúÊó ÇáúÎóÒøóÇÝõ¡ æóßõáøõäóÇ Úóãóáõ íóÏóíúßó</w:t>
      </w:r>
      <w:r>
        <w:rPr>
          <w:rtl w:val="true"/>
        </w:rPr>
        <w:t>.</w:t>
      </w:r>
    </w:p>
    <w:p>
      <w:pPr>
        <w:pStyle w:val="Normal"/>
        <w:rPr/>
      </w:pPr>
      <w:r>
        <w:rPr/>
        <w:t>9áÇó ÊõæúÛöáú Ýöí ÛóÖóÈößó ÚóáóíúäóÇ íóÇÑóÈøõ¡ æóáÇó ÊóÐúßõÑö ÇáÅöËúãó Åöáóì ÇáÃóÈóÏö. ÅöäøóãóÇ ÇäúÙõÑú ÅöáóíúäóÇ¡ ÝóßõáøõäóÇ ÔóÚúÈõßó. 10ÞóÏö ÇÓúÊóÍóÇáóÊú ãóÏöíäóÊõßó ÇáúãõÞóÏøóÓóÉõ Åöáóì ÞóÝúÑò¡ æóÃóÕúÈóÍóÊú Õöåúíóæúäõ ÈóÑøöíøóÉð æóÃõæÑõÔóáöíãõ ãõæÍöÔóÉð¡ 11æóÇÍúÊóÑóÞó ÈöÇáäøóÇÑö åóíúßóáõäóÇ ÇáúãõÞóÏøóÓõ ÇáúÈóåöíøõ¡ ÇáøóÐöí ÔóÏóÇ ÂÈóÇÄõäóÇ Ýöíåö ÈöÊóÓúÈöíÍößó¡ æóÕóÇÑó ßõáøõ ãóÇ åõæó ÃóËöíÑñ áóÏóíúäóÇ ÎóÑóÇÈÇð. 12åóáú ÈóÚúÏó åóÐóÇ ßõáøöåö ÊóÓúßõÊõ íóÇÑóÈøõ¡ æóÊóÚúÊóÕöãõ ÈöÇáÕøóãúÊö æóÊõäúÒöáõ ÈöäóÇ ÃóÔóÏøó ÇáúÈóáÇóÁö</w:t>
      </w:r>
      <w:r>
        <w:rPr>
          <w:rtl w:val="true"/>
        </w:rPr>
        <w:t>¿</w:t>
      </w:r>
    </w:p>
    <w:p>
      <w:pPr>
        <w:pStyle w:val="Normal"/>
        <w:rPr/>
      </w:pPr>
      <w:r>
        <w:rPr>
          <w:rtl w:val="true"/>
        </w:rPr>
      </w:r>
    </w:p>
    <w:p>
      <w:pPr>
        <w:pStyle w:val="TITLE"/>
        <w:rPr/>
      </w:pPr>
      <w:r>
        <w:rPr/>
        <w:t>ÅÓÑÇÆíá ÔÚÈ ÚÇÕò</w:t>
      </w:r>
    </w:p>
    <w:p>
      <w:pPr>
        <w:pStyle w:val="TITLE"/>
        <w:rPr/>
      </w:pPr>
      <w:r>
        <w:rPr/>
        <w:t>65</w:t>
      </w:r>
    </w:p>
    <w:p>
      <w:pPr>
        <w:pStyle w:val="Normal"/>
        <w:rPr/>
      </w:pPr>
      <w:r>
        <w:rPr>
          <w:rtl w:val="true"/>
        </w:rPr>
        <w:t>«</w:t>
      </w:r>
      <w:r>
        <w:rPr/>
        <w:t>ÞóÏú ÃóÚúáóäúÊõ ÐóÇÊöí áöãóäú áóãú íóÓúÃóáõæÇ Úóäøöí¡ æóæóÌóÏóäöí ãóäú áóãú íóØúáõÈúäöí¡ æóÞõáúÊõ: åóÃóäóÐóÇ áÃõãøóÉò áóãú ÊõÏúÚó ÈöÇÓúãöí. 2ÈóÓóØúÊõ íóÏóíøó Çáúíóæúãó ßõáøóåõ Åöáóì ÔóÚúÈò ãõÊóãóÑøöÏò íóÓúáõßõ Ýöí ØóÑöíÞò ÛóíúÑö ÕóÇáöÍò¡ ÊóÇÈöÚöíäó ÃóåúæóÇÁóåõãú¡ 3ÔóÚúÈò íõËóÇÈöÑõ Úóáóì ÅöÛóÇÙóÊöí Ýöí æóÌúåöí¡ ÅöÐú íõÞóÑøöÈõ ÐóÈóÇÆöÍó áÃóÕúäóÇãöåö Ýöí ÇáúÍóÏóÇÆöÞö æóíõÍúÑöÞõ ÈóÎõæÑÇð ÝóæúÞó ãóÐóÇÈöÍö ÇáÂÌõÑøö. 4íóÌúáöÓõ Èóíúäó ÇáúãóÞóÇÈöÑö æóíóÈöíÊõ Çááøóíúáó Ýöí ÃóãóÇßöäó ÓöÑøöíøóÉò¡ æóíóÃúßõáõ áóÍúãó ÇáúÎöäúÒöíÑö¡ æóÝöí ÃóæóÇäöíåö ãóÑóÞõ áõÍõæãò äóÌöÓóÉò. 5æóíóÞõæáõ ÃóÍóÏõåõãú áöáÂÎóÑö: áÇó ÊóÞúÊóÑöÈú ãöäøöí áöÆóáÇøó ÊõÏóäøöÓóäöí¡ áÃóäøöí ÃóÞúÏóÓõ ãöäúßó. (ÝóíõËöíÑõæäó ÛóíúÙöí) ßóÏõÎóÇäò Ýöí ÃóäúÝöí æóäóÇÑò ÊóÊøóÞöÏõ Øõæáó ÇáäøóåóÇÑö. 6ÇäúÙõÑõæÇ ÞóÏú ßõÊöÈó ÃóãóÇãöí: áóäú ÃóÕúãõÊó Èóáú ÃõÌóÇÒöí¡ æóÃõáúÞöí Ýöí ÃóÍúÖóÇäöåöãú 7ÎóØóÇíóÇåõãú æóÎóØóÇíóÇ ÂÈóÇÆöåöãú ãóÚÇð íóÞõæáõ ÇáÑøóÈøõ. áÃóäøóåõãú ÃóÍúÑóÞõæÇ ÈóÎõæÑÇð Úóáóì ÇáúÌöÈóÇáö¡ æóÃóåóÇäõæäöí Úóáóì ÇáÂßóÇãö¡ ÝóÅöøóäöí Ãóßöíáõ ÃóÚúãóÇáóåõãõ ÇáÃõæáóì æóÃóØúÑóÍõåóÇ Ýöí ÃóÍúÖóÇäöåöãú ÚöÞóÇÈÇð áóåõãú</w:t>
      </w:r>
      <w:r>
        <w:rPr>
          <w:rtl w:val="true"/>
        </w:rPr>
        <w:t>.</w:t>
      </w:r>
    </w:p>
    <w:p>
      <w:pPr>
        <w:pStyle w:val="Normal"/>
        <w:rPr/>
      </w:pPr>
      <w:r>
        <w:rPr/>
        <w:t>8æóáóßöäú åóÐóÇ ãóÇ íóÞõæáõåõ ÇáÑøóÈøõ: ßóãóÇ Ãóäøó (ÇáßóÑøóÇãó) áÇó íóØúÑóÍõ ÇáÚõäúÞõæÏó ÇáÝóÇÓöÏó ÅöÐú íõÞóÇáõ áóåõ Åöäøó Ýöí ÚöäóÈöåö ÈóÚúÖó ÇáúÎóãúÑö ÇáØóíøöÈö¡ ßóÐóáößó áóäú ÃóØúÑó Íó ãöäú ÃóãóÇãöí ßõáøó ÅöÓúÑóÇÆöíáó áöÆóáÇøó ÃóÞúÖöíó Úóáóì ÎõÏøóÇãöí ÌóãöíÚÇð. 9Èóáú ÃõÎúÑöÌõ ãöäú ÕõáúÈö íóÚúÞõæÈó ÐõÑøöíøóÉð¡ æóãöäú íóåõæÐóÇ æóÇÑöËÇð áöÌöÈóÇáöí¡ ÝóíóãúáößõåóÇ ãõÎúÊóÇÑöíøó¡ æóíõÞöíãõ ÝöíåóÇ ÚóÈöíÏöí¡ 10æóÊõÕúÈöÍõ ÃóÑúÖõ ÔóÇÑõæäó ãóÑúÚðì áöáúÞõØúÚóÇäö¡ æóæóÇÏöí ÚóÎõæÑó ãóÑúÈöÖó ÈóÞóÑò áöÔóÚúÈöí ÇáøóÐöí ØóáóÈóäöí</w:t>
      </w:r>
      <w:r>
        <w:rPr>
          <w:rtl w:val="true"/>
        </w:rPr>
        <w:t>.</w:t>
      </w:r>
    </w:p>
    <w:p>
      <w:pPr>
        <w:pStyle w:val="Normal"/>
        <w:rPr/>
      </w:pPr>
      <w:r>
        <w:rPr/>
        <w:t>11ÃóãøóÇ ÃóäúÊõãõ ÇáøóÐöíäó äóÈóÐúÊõãõ ÇáÑøóÈøó æóäóÓöíÊõãú ÌóÈóáöí ÇáúãõÞóÏøóÓó¡ æóåóíøóÃúÊõãú ãóÐúÈóÍÇð öáÅöáóåö «ÇáúÍóÙøö» æóãóáóÃúÊõãõ ÇáúßõÄõæÓó ÎóãúÑÇð ãóãúÒõæÌóÉð öáÅöáóåö «ÇáúÞóÏóÑö»¡ 12ÝóÃÌúÚóáõ ãóÕöíÑóßõãõ ÇáúåóáÇóßó ÈöÇáÓøóíúÝö¡ æóÊóÓúÌõÏõæäó ÌóãöíÚÇð áöÐóÇÈöÍöíßõãú áÃóäøóäöí ÏóÚóæúÊõ Ýóáóãú ÊõÌöíÈõæÇ¡ ÊóßóáøóãúÊõ Ýóáóãú ÊóÓúãóÚõæÇ¡ æóÇÑúÊóßóÈúÊõãõ ÇáÔøóÑøó Úóáóì ãóÑúÃóì ãöäøöí æóÇÎúÊóÑúÊõãú ãóÇ ÃõÈúÛöÖõåõ. 13áöÐóáößó åóßóÐóÇ íóÞõæáõ ÇáÓøóíøöÏõ ÇáÑøóÈøõ: åóÇ ÚóÈöíÏöí íóÃúßõáõæäó æóÃóäúÊõãú ÊóÌõæÚõæäó¡ æóíóÔúÑóÈõæäó æóÃóäúÊõãú ÊóÙúãóÃõæäó¡ æóíóÝúÑóÍõæäó æóÃóäúÊõãú ÊóÎúÒóæúäó¡ 14æóíóÊóÑóäøóãõæäó Ýöí ÛöÈúØóÉö ÇáúÞóáúÈö æóÃóäúÊõãú ÊõÚúæöáõæäó ãöäú ÃóÓóì ÇáúÞóáúÈö¡ æóÊõæóáúæöáõæäó ãöäö ÇäúßöÓóÇÑö ÇáÑøõæÍö¡ 15æóÊõÎúáöÝõæäó ÇÓúãóßõãú áóÚúäóÉð Úóáóì ÔöÝóÇåö ãõÎúÊóÇÑöíøó¡ æóíõãöíÊõßõãõ ÇáÑøóÈøõ æóíõØúáöÞõ Úóáóì ÚóÈöíÏöåö ÇÓúãÇð ÂÎóÑó. 16Ýóíóßõæäõ ßõáøõ ãóäú íõÈóÇÑößõ äóÝúÓóåõ Ýöí ÇáÃóÑúÖö ÅöäøóãóÇ íõÈóÇÑößõ äóÝúÓóåõ ÈöÇáÅöáóåö ÇáúÍóÞøö¡ æóãóäú íõÞúÓöãõ Ýöí ÇáÃóÑúÖö ÅöäøóãóÇ íõÞúÓöãõ ÈöÇáÅöáóåö ÇáúÍóÞøö¡ áÃóäøó ÇáÖøöíÞóÇÊö ÇáÃõæáóì ÞóÏú äõÓöíóÊú æóÇÍúÊóÌóÈóÊú Úóäú Úóíúäóíøó</w:t>
      </w:r>
      <w:r>
        <w:rPr>
          <w:rtl w:val="true"/>
        </w:rPr>
        <w:t>.</w:t>
      </w:r>
    </w:p>
    <w:p>
      <w:pPr>
        <w:pStyle w:val="Normal"/>
        <w:rPr/>
      </w:pPr>
      <w:r>
        <w:rPr/>
        <w:t>17áÃóäøóäöí åóÇ ÃóäóÇ ÃóÎúáõÞõ ÓóãóÇæóÇÊò ÌóÏöíÏóÉð æóÃóÑúÖÇð ÌóÏöíÏóÉð¡ ÊóãúÍõæ ÐößúÑó ÇáÃõæáóì ÝóáÇó ÊóÚõæÏõ ÊóÎúØõÑõ Úóáóì ÈóÇáò 18ÅöäøóãóÇ ÇÝúÑóÍõæÇ æóÇÈúÊóåöÌõæÇ Åöáóì ÇáÃóÈóÏö ÈöãóÇ ÃóäóÇ ÎóÇáöÞõåõ¡ ÝóåóÇ ÃóäóÇ ÃóÎúáõÞõ ÃõæÑõÔóáöíãó ÈóåúÌóÉð¡ æóÔóÚúÈóåóÇ ÝóÑóÍÇð. 19æóÃóÈúÊóåöÌõ ÈöÃõæÑõÔóáöíãó æóÃóÛúÊóÈöØõ ÈöÔóÚúÈöí¡ æóáÇó íóÚõæÏõ íõÓúãóÚõ ÝöíåóÇ ÕóæúÊõ ÈõßóÇÁò Ãóæú äóÍöíÈò¡ 20æóáÇó íóßõæäõ ÝöíåóÇ ÈóÚúÏõ ØöÝúáñ áÇó íóÚöíÔõ Óöæóì ÃóíøóÇãò ÞóáÇóÆöáó¡ Ãóæú ÔóíúÎñ áÇó íóÓúÊóæúÝöí ÃóíøóÇãóåõ. æóãóäú íóãõæÊõ ÇÈúäó ãöÆóÉö ÓóäóÉò íõÚúÊóÈóÑõ ÝóÊðì¡ æóãóäú áÇó íóÈúáõÛõåóÇ íóßõæäõ ãóáúÚõæäÇð. 21íóÛúÑöÓõ ÇáäøóÇÓõ ßõÑõæãóåõãú æóíóÃúßõáõæäó ËöãóÇÑóåóÇ¡ æóíóÈúäõæäó ÈõíõæÊóåõãú æóíõÞöíãõæäó ÝöíåóÇ¡ 22áÇó íóÈúäõæäó áöíóÃúÊöíó ÂÎóÑõ ÝóíóÓúßõäó ÝöíåóÇ¡ æóáÇó íóÛúÑöÓõæäó ßõÑõæãÇð áöíóÌúäöíóåóÇ ÂÎóÑõ¡ áÃóäøó ÃóíøóÇãó ÔóÚúÈöí Êóßõæäõ ãóÏöíÏóÉð ßóÃóíøóÇãö ÇáÔøóÌóÑö¡ æóíóÊóãóÊøóÚõ ãõÎúÊóÇÑöíøó ÈöÚóãóáö ÃóíúÏöíåöãú. 23Ýóåõãú áóäú íóÊúÚóÈõæÇ ÈóÇØöáÇð æóáÇó ÊõäúÌöÈõ äöÓóÇÄõåõãú ÃóæúáÇóÏÇð áöáÑøõÚúÈö¡ áÃóäøóåõãú íóßõæäõæäó ÐõÑøöíøóÉó ãõÈóÇÑóßöí ÇáÑøóÈøö¡ æóíóÊóÈóÇÑóßõ ÃóæúáÇóÏõåõãú ãóÚóåõãú. 24æóÞóÈúáó Ãóäú íóÏúÚõæÇ ÃóÓúÊóÌöíÈõ¡ æóÝöíãóÇ åõãú íóÊóßóáøóãõæäó ÃõäúÕöÊõ Åöáóíúåöãú. 25æóíóÑúÚóì ÇáÐøöÆúÈõ æóÇáúÍóãóáõ ãóÚÇð¡ æóíóÃúßõáõ ÇáÃóÓóÏõ ÇáÊøöÈúäó ßóÇáúÈóÞóÑö¡ æóÊóÃúßõáõ ÇáúÍóíøóÉõ ÇáÊøõÑóÇÈó. áÇó íõÄúÐõæäó æóáÇó íõåúáößõæäó Ýöí ßõáøö ÌóÈóáö ÞõÏúÓöí¡ íóÞõæáõ ÇáÑøóÈøõ</w:t>
      </w:r>
      <w:r>
        <w:rPr>
          <w:rtl w:val="true"/>
        </w:rPr>
        <w:t>.</w:t>
      </w:r>
    </w:p>
    <w:p>
      <w:pPr>
        <w:pStyle w:val="Normal"/>
        <w:rPr/>
      </w:pPr>
      <w:r>
        <w:rPr>
          <w:rtl w:val="true"/>
        </w:rPr>
      </w:r>
    </w:p>
    <w:p>
      <w:pPr>
        <w:pStyle w:val="TITLE"/>
        <w:rPr/>
      </w:pPr>
      <w:r>
        <w:rPr/>
        <w:t>ÇáÚÈÇÏÉ ÇáÍÞíÞíÉ æÇáÚÈÇÏÉ ÇáãÒíÝÉ</w:t>
      </w:r>
    </w:p>
    <w:p>
      <w:pPr>
        <w:pStyle w:val="TITLE"/>
        <w:rPr/>
      </w:pPr>
      <w:r>
        <w:rPr/>
        <w:t>66</w:t>
      </w:r>
    </w:p>
    <w:p>
      <w:pPr>
        <w:pStyle w:val="Normal"/>
        <w:rPr/>
      </w:pPr>
      <w:r>
        <w:rPr/>
        <w:t>åóÐóÇ ãóÇ íóÞõæáõåõ ÇáÑøóÈøõ: ÇáÓøóãóÇÁõ ÚóÑúÔöí æóÇáÃóÑúÖõ ãóæúØöíÁõ ÞóÏóãóíøó¡ ÝóÃóíøó ÈóíúÊò ÊõÔóíøöÏõæäó áöí¿ æóÃóíúäó ãóÞóÑøõ ÑóÇÍóÊöí¿ 2ÌóãöíÚõ åóÐöåö ÕóäóÚóÊúåóÇ íóÏöí ÝóæõÌöÏóÊú ßõáøõåóÇ¡ áóßöäøóäöí ÃõÓóÑøõ ÈöÇáÑøóÌõáö ÇáúãõÊóæóÇÖöÚö ÇáúãõäúÓóÍöÞö ÇáÑøõæÍö ÇáøóÐöí íóÑúÊóÚöÏõ ãöäú ßóáöãóÊöí. 3Åöäøó ãóäú íóäúÍóÑõ ËóæúÑÇð ßóãóäú íóÞúÊõáõ ÅöäúÓóÇäÇð¡ æóãóäú íõÞóÑøöÈõ ÍóãóáÇð ßóãóäú íóßúÓöÑõ ÚõäõÞó ßóáúÈò¡ æóãóäú íõÕúÚöÏõ ÊóÞúÏöãóÉó ÍöäúØóÉò ßóãóäú íõÞóÏøöãõ Ïóãó ÎöäúÒöíÑò¡ æóãóäú íõÍúÑöÞõ ÈóÎõæÑÇð ßóãóäú íõÈóÇÑößõ æóËóäÇð¡ áÃóäøó åóÄõáÇóÁö ÂËóÑõæÇ ØõÑõÞóåõãú¡ æóÇÓúÊóØóÇÈóÊú äõÝõæÓõåõãú ÃóÑúÌóÇÓóåõãú. 4áöåóÐóÇ ÃóäóÇ ÃóíúÖÇð ÃóÎúÊóÇÑõ ÈóáÇóíóÇåõãú áóåõãú æóÃõæúÞöÚõ Èöåöãö ÇáúãóÎóÇæöÝó¡ áÃóäøöí ÚöäúÏóãóÇ ÏóÚóæúÊõ áóãú íóÓúÊóÌöíÈõæÇ¡ æóÍöíäó ÊóßóáøóãúÊõ áóãú íõÕúÛõæÇ¡ ÅöäøóãóÇ ÇÑúÊóßóÈõæÇ ÇáÔøóÑøó Ýöí Úóíúäóíøó æóÇÎúÊóÇÑõæÇ ãóÇ áÇó ÃõÓóÑøõ Èöåö</w:t>
      </w:r>
      <w:r>
        <w:rPr>
          <w:rtl w:val="true"/>
        </w:rPr>
        <w:t>.</w:t>
      </w:r>
    </w:p>
    <w:p>
      <w:pPr>
        <w:pStyle w:val="Normal"/>
        <w:rPr/>
      </w:pPr>
      <w:r>
        <w:rPr/>
        <w:t>5ÇÓúãóÚõæÇ Þóæúáó ÇáÑøóÈøö ÃóíøõåóÇ ÇáúãõÑúÊóÚöÏõæäó ãöäú ßóáÇóãöåö: íóÓúÎóÑõ ãöäúßõãú ÅÎúæóÊõßõãõ ÇáøóÐöíäó íóßúÑóåõæäóßõãú æóíóäúÈöÐõæäóßõãú áÃóäøóßõãú ÊóÎóÇÝõæäó ÇÓúãöí ÞóÇÆöáöíäó: áöíóÊóãóÌøóÏö ÇáÑøóÈøõ ÍóÊøóì äóÔúåóÏó ÝóÑóÍóßõãú. æóáóßöäøóåõãú áÇó íóÚúÑöÝõæäó Ãóäøóåõãú åõãõ ÇáøóÐöíäó íóÎúÒóæúäó. 6ÇÓúãóÚõæÇ ÕóæúÊó ÌóáóÈóÉò Ýöí ÇáúãóÏöíäóÉö¡ ÕóæúÊÇð ãöäó Çáúåóíúßóáö¡ ÕóæúÊó ÇáÑøóÈøö íõÌóÇÒöí ÃóÚúÏóÇÁóåõ. 7ÔóÚúÈöí ãöËúáõ ÇãúÑóÃóÉò æóáóÏóÊú ÞóÈúáó Ãóäú ÊóÊóãóÎøóÖó¡ æóÞóÈúáó Ãóäú ÊõÞóÇÓöíó ãöäó ÇáØøóáúÞö ÃóäúÌóÈóÊú ÐóßóÑÇð. 8ãóäú ÓóãöÚó ãöËúáó åóÐóÇ¡ æóãóäú ÑóÃóì äóÙöíÑóåõ¿ ÃóÊõæúáóÏõ ÈöáÇóÏñ Ýöí íóæúãò æóÇÍöÏò¿ Ãóãú ÊõÎúáóÞõ ÃõãøóÉñ ÏóÝúÚóÉð æóÇÍöÏóÉð¿ ÝóãóÇ Åöäú ÊóãóÎøóÖóÊú Õöåúíóæúäõ ÍóÊøóì ÃóäúÌóÈóÊú ÃóÈúäóÇÁóåóÇ. 9íóÞõæáõ ÇáÑøóÈøõ: åóáú ÃõãúÎöÖõ æóáÇó ÃõæóáøöÏõ¿ åóáú ÃõÛúáöÞõ ÇáÑøóÍöãó æóÃóäóÇ ÇáúãõæóáøöÏõ¿ 10ÊóåóáøóáõæÇ ãóÚó ÃõæÑõÔóáöíãó æóÇÝúÑóÍõæÇ áóåóÇ íóÇßõáøó ãõÍöÈøöíåóÇ¡ ÇÈúÊóåöÌõæÇ ãóÚóåóÇ ÈöÝóÑóÍò íóÇÌóãöíÚó ÇáäøóÇÆöÍöíäó ÚóáóíúåóÇ. 11áößóíú ÊóÑúÖóÚõæÇ æóÊóÔúÈóÚõæÇ ãöäú ËóÏúíö ÊóÚúÒöíóÇÊöåóÇ¡ æóáößóíú ÊóÍúáöÈõæÇ ÈöæóÝúÑóÉò æóÊóÊóáóÐøóÐõæÇ ãöäú ÏöÑøóÉö ãóÌúÏöåóÇ</w:t>
      </w:r>
      <w:r>
        <w:rPr>
          <w:rtl w:val="true"/>
        </w:rPr>
        <w:t>.</w:t>
      </w:r>
    </w:p>
    <w:p>
      <w:pPr>
        <w:pStyle w:val="Normal"/>
        <w:rPr/>
      </w:pPr>
      <w:r>
        <w:rPr/>
        <w:t>12áÃóäøóåõ åóßóÐóÇ íóÞõæáõ ÇáÑøóÈøõ: åóÇ ÃóäóÇ ÃõÓúÈöÛõ ÚóáóíúåóÇ ÇáúÎóíúÑó ßóäóåúÑò¡ æóÃõÌúÑöí ÅöáóíúåóÇ ËóÑúæóÉó ÇáÃõãóãö ßóÓóíúáò ãõÊóÏóÝøöÞò¡ ÝóÊóÑúÖóÚõæäó¡ æóÊõÍúãóáõæäó Ýöí ÇáúÍöÖúäö¡ æóÚóáóì ÑõßúÈóÊóíúåóÇ ÊõÏóáøóáõæäó. 13æóÃõÚóÒøöíßõãú ßóãóäú ÊõÚóÒøöíå Ãõãøõåõ¡ æóÝöí ÃõæÑõÔóáöíãó ÊõÚóÒøóæúäó. 14æóÊóÔúåóÏõæäó ÝóÊõÓóÑøõ ÞõáõæÈõßõãú æóÊóÒúÏóåöÑõ ÚöÙóÇãõßõãú ßóÇáúÚõÔúÈö¡ ÝóÊõÕÈöÍõ íóÏõ ÇáÑøóÈøö ãóÚúÑõæÝóÉð ÚöäúÏó ÚóÈöíÏöåö¡ æóíóäúÕóÈøõ ÛóÖóÈõåõ Úóáóì ÃóÚúÏóÇöÆåö. 15áÃóäøóåõ åóÇ åõæó ÇáÑøóÈøõ ãõÞúÈöáñ ÈöäóÇÑò¡ æóãóÑúßóÈóÇÊõåõ ßóÇáúÚóÇÕöÝóÉö¡ áöíóÓúßõÈó ÛóÖóÈóåõ ÈöÓóÎóØò¡ æóÒóÌúÑóåõ ÈöáóåöíÈö äóÇÑò. 16áÃóäøó ÇáÑøóÈøó íõÚóÇÞöÈõ Ãóåúáó ÇáÃóÑúÖö ÈöäóÇÑöåö æóÓóíúÝöåö¡ æóíóßúËõÑõ ÞóÊúáóì ÇáÑøóÈøö. 17æóÇáøóÐöíäó íóÊóØóåøóÑõæäó æóíóÊóÞóÏøóÓõæäó æóíóÞúÕöÏõæäó Åöáóì ÇáúÍóÏóÇÆöÞö ÍóíúËõ íóÚúÈõÏõæäó æóËóäÇð ÞóÇÆöãÇð æóÑóÇÁó ÃóÔúÌóÇÑöåóÇ¡ íóÃúßõáõæäó áóÍúãó ÇáúÎöäúÒöíÑö æóÇáúÝöÆúÑóÇäö¡ æóßõáøó ÇááøõÍõæãö ÇáúãõÍóÑøóãóÉö¡ ãóÕöíÑõåõãõ ÇáúåóáÇóßõ</w:t>
      </w:r>
      <w:r>
        <w:rPr>
          <w:rtl w:val="true"/>
        </w:rPr>
        <w:t>.</w:t>
      </w:r>
    </w:p>
    <w:p>
      <w:pPr>
        <w:pStyle w:val="Normal"/>
        <w:rPr/>
      </w:pPr>
      <w:r>
        <w:rPr>
          <w:rtl w:val="true"/>
        </w:rPr>
      </w:r>
    </w:p>
    <w:p>
      <w:pPr>
        <w:pStyle w:val="TITLE"/>
        <w:rPr/>
      </w:pPr>
      <w:r>
        <w:rPr/>
        <w:t>Çááå íÊãÌÏ ÈÔÚÈå</w:t>
      </w:r>
    </w:p>
    <w:p>
      <w:pPr>
        <w:pStyle w:val="Normal"/>
        <w:rPr/>
      </w:pPr>
      <w:r>
        <w:rPr/>
        <w:t>18æóáÃóäøöí ÚóÇáöãñ ÈöÃóÚúãóÇáöåöãú æóÃóÝúßóÇÑöåöãú ÝóÃóäóÇ ãõÒúãöÚñ Ãóäú ÂÊöíó áÃóÌúãóÚó ßõáøó ÇáÃõãóãö æóÇáÃóáúÓöäóÉö¡ ÝóíóÊóæóÇÝóÏõæäó æóíóÑóæúäó ãóÌúÏöí 19æÃóÌúÚóáõ Èóíúäóåõãú ÂíóÉð æóÃóÈúÚóËõ ÈóÚúÖó ÇáäøóÇÌöíäó ãöäúåõãú Åöáóì ÇáÃõãóãö: Åöáóì ÊóÑúÔöíÔó¡ æóÝõæáó¡ æóáõæÏó¡ ÇáúãóåóÑóÉö Ýöí Ñóãúíö ÇáÓøöåóÇãö¡ æóÅöáóì ÊõæÈóÇáó æóíóÇæóÇäó æóÅöáóì ÇáúÌóÒóÇÆöÑö ÇáúÈóÚöíÏóÉö ãöãøóäú áóãú íóÓúãóÚõæÇ ÈöÔõåúÑóÊöí Ãóæú íóÑóæúÇ ãóÌúÏöí¡ ÝóíõÐöíÚõæäó ãóÌúÏöí Èóíúäó ÇáÃõãóãö. 20æóíõÍúÖöÑõæäó ÌóãíöÚó ÅöÎúæóÊößõãú ãöäú ÓóÇÆöÑö ÇáÃõãóãö¡ ÊóÞúÏöãóÉð áöáÑøóÈøö¡ Úóáóì ãõÊõæäö ÇáúÌöíóÇÏö¡ æóÝöí ÇáúãóÑúßóÈóÇÊö æóÇáúåóæóÇÏöÌö¡ æóÚóáóì ÙõåõæÑö ÇáúÈöÛóÇáö æóÃóÓúäöãóÉö ÇáúÌöãóÇáö¡ Åöáóì ÃõæÑõÔóáöíãó ÌóÈóáö ÞõÏúÓöí¡ ßóãóÇ íõÍúÖöÑõ ÇáÅöÓúÑóÇÆöíáöíøõæäó ÊóÞúÏöãóÉó ÇáúÍöäúØóÉö Ýöí ÂäöíóÉò ØóÇåöÑóÉò Åöáóì ÈóíúÊö ÇáÑøóÈøö 21æóãöäúåõãú ÃóÕúØóÝöí ßóåóäóÉð æóáÇóæöíøöíäó íóÞõæáõ ÇáÑøóÈøõ. 22áÃóäøóåõ ßóãóÇ ÊóÏõæãõ ÃóãóÇãöí ÇáÓøóãóÇæóÇÊõ ÇáúÌóÏöíÏóÉõ æóÇáÃóÑúÖõ ÇáúÌóÏöíÏóÉõ ÇáøóÊöí ÃóäóÇ ÃóÕúäóÚõåóÇ åóßóÐóÇ ÊóÏõæãõ ÐõÑøöíøóÊõßõãú æóÐößúÑõßõãú. 23æóíóÃúÊöí ãöäú ÑóÃúÓö ÔóåúÑò Åöáóì ÑóÃúÓö ÔóåúÑò¡ æöãöäú ÓóÈúÊò Åöáóì ÓóÈúÊò ßõáøõ Èóäöí ÇáúÈóÔóÑö áöíóÚúÈõÏõæäöí¡ 24Ëõãøó íóãúÖõæäó áöãõÔóÇåóÏóÉö ÌõËóËö ÇáÑøöÌóÇáö ÇáøóÐöíäó ÊóãóÑøóÏõæÇ Úóáóíøó¡ áÃóäøó ÏõæÏóåõãú áÇó íóãõæÊõ æóäóÇÑóåõãú áÇó ÊóÎúãóÏõ. æóíóßõæäõæäó ãóËóÇÑó ÇÔúãöÆúÒóÇÒö ÌóãöíÚö ÇáäøóÇÓö</w:t>
      </w:r>
      <w:r>
        <w:rPr>
          <w:rtl w:val="true"/>
        </w:rPr>
        <w: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both"/>
    </w:pPr>
    <w:rPr>
      <w:rFonts w:ascii="Times New Roman" w:hAnsi="Times New Roman" w:eastAsia="Times New Roman" w:cs="Times New Roman"/>
      <w:color w:val="auto"/>
      <w:sz w:val="20"/>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rPr>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A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5T01:01:00Z</dcterms:created>
  <dc:creator>DALAL NAGUIB</dc:creator>
  <dc:description/>
  <dc:language>en-US</dc:language>
  <cp:lastModifiedBy>DALAL NAGUIB</cp:lastModifiedBy>
  <dcterms:modified xsi:type="dcterms:W3CDTF">1996-06-15T02:11:00Z</dcterms:modified>
  <cp:revision>8</cp:revision>
  <dc:subject/>
  <dc:title>������� �����������</dc:title>
</cp:coreProperties>
</file>