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pPr>
      <w:r>
        <w:rPr/>
        <w:t xml:space="preserve">ßöÊóÇÈõ </w:t>
      </w:r>
      <w:r>
        <w:rPr>
          <w:b w:val="false"/>
          <w:bCs/>
        </w:rPr>
        <w:t>ÃóÓúÊöíÑó</w:t>
      </w:r>
    </w:p>
    <w:p>
      <w:pPr>
        <w:pStyle w:val="Normal"/>
        <w:jc w:val="center"/>
        <w:rPr/>
      </w:pPr>
      <w:r>
        <w:rPr>
          <w:rtl w:val="true"/>
        </w:rPr>
      </w:r>
    </w:p>
    <w:p>
      <w:pPr>
        <w:pStyle w:val="Normal"/>
        <w:rPr/>
      </w:pPr>
      <w:r>
        <w:rPr>
          <w:rtl w:val="true"/>
        </w:rPr>
      </w:r>
    </w:p>
    <w:p>
      <w:pPr>
        <w:pStyle w:val="Normal"/>
        <w:rPr/>
      </w:pPr>
      <w:r>
        <w:rPr>
          <w:rtl w:val="true"/>
        </w:rPr>
      </w:r>
    </w:p>
    <w:p>
      <w:pPr>
        <w:pStyle w:val="Normal"/>
        <w:rPr/>
      </w:pPr>
      <w:r>
        <w:rPr/>
        <w:t>íÚäì ßÊÇÈ ÃÓÊíÑ ÈÍÇÏËÉ ÐÇÊ ÃåãíÉ ÌÑÊ æÞÇÆÚåÇ ÈÚÏ ÇÓÊíáÇÁ ÇáÝÑÓ Úáì ããáßÉ ÈÇÈá æÊÏãíÑ ÇáÚÇÕãÉ. ßÇäÊ ØÇÆÝÉ ãä ÇáíåæÏ ãÇ ÈÑÍÊ ãÞíãÉ Ýí ÃÑÖ ÇáÓÈí æãä Èíäåã ÝÊÇÉ ÇÓãåÇ ÃÓÊíÑ ÍÙíÊ ÈÇÓÊÍÓÇä Çáãáß ÃÍÔæíÑæÔ ÝÊÒæÌåÇ. ÛíÑ Ãä ãÓÊÔÇÑå ÇáÔÑíÑ åÇãÇä ÓÚì ááÞÖÇÁ Úáì ÇáíåæÏ æÅÈÇÏÊåã áßí íÓÊæáí Úáì ÃãæÇáåã æããÊáßÇÊåã¡ ÝÊÏÎáÊ ÃÓÊíÑ ÈãåÇÑÉ æÃÍÈØÊ ÎØÊå æÃäÞÐÊ ÞæãåÇ ãä ãÕíÑ ÑåíÈ. æäÝÐ Íßã ÇáÅöÚÏÇã ÈåÇãÇä¡ æåßÐÇ Úáì ÇáÈÇÛí ÊÏæÑ ÇáÏæÇÆÑ. æáÇ íÒÇá ÇáíåæÏ ÍÊì Çáíæã íÍÊÝáæä ÈÐßÑì åÐÇ ÇáÎáÇÕ Ýí íæã ÚíÏ ÇáÝæÑíã</w:t>
      </w:r>
      <w:r>
        <w:rPr>
          <w:rtl w:val="true"/>
        </w:rPr>
        <w:t>.</w:t>
      </w:r>
    </w:p>
    <w:p>
      <w:pPr>
        <w:pStyle w:val="Normal"/>
        <w:rPr/>
      </w:pPr>
      <w:r>
        <w:rPr/>
        <w:t>Åä ÚäÇíÉ Çááå æÞæÊå åãÇ ãÍæÑ åÐÇ ÇáßÊÇÈ¡ ÝÞÏ Úãá Çááå Úáì ÇáãÍÇÝÙÉ Úáì ÇáÔÚÈ æÍãÇíÊå ÍÊì æåæ Ýí ÃÑÖ ÇáÓÈí¡ æÍæá ßá ÔíÁ áÎíÑåã æÐáß ÚäÏãÇ ÕáæÇ Åöáíå æÕÇãæÇ æÇÓÊÛÇËæÇ Èå Ýáã íÎÈ áåã ÑÌÇÁ¡ æÃäÞÐåã ãä ÞÈÖÉ åÇãÇä. æãä ÇáÌÏíÑ ÈÇáãáÇÍÙÉ Ãä Çááå ÞÏ ÇÓÊÎÏã ÃÝÑÇÏÇ ãä ÇáäÇÓ áÊäÝíÐ ÅÑÇÏÊå ÈÏáðÇ ãä ÇáÊÏÎá ÇáãÈÇÔÑ ÈäÝÓå. ÚáíäÇ Ãä äßæä ÏÇÆãÇ ãÊÃåÈíä áÊäÝíÐ ÅÑÇÏÉ Çááå ÍÓÈãÇ íØáÈ ãäÇ</w:t>
      </w:r>
      <w:r>
        <w:rPr>
          <w:rtl w:val="true"/>
        </w:rPr>
        <w:t>.</w:t>
      </w:r>
    </w:p>
    <w:p>
      <w:pPr>
        <w:pStyle w:val="Normal"/>
        <w:rPr/>
      </w:pPr>
      <w:r>
        <w:rPr>
          <w:rtl w:val="true"/>
        </w:rPr>
      </w:r>
    </w:p>
    <w:p>
      <w:pPr>
        <w:pStyle w:val="TITLE"/>
        <w:rPr/>
      </w:pPr>
      <w:r>
        <w:rPr/>
        <w:t>ÃÈåÉ Çáãáß ÃÍÔæíÑæÔ æÛäÇå</w:t>
      </w:r>
    </w:p>
    <w:p>
      <w:pPr>
        <w:pStyle w:val="TITLE"/>
        <w:rPr/>
      </w:pPr>
      <w:r>
        <w:rPr/>
        <w:t>1</w:t>
      </w:r>
    </w:p>
    <w:p>
      <w:pPr>
        <w:pStyle w:val="Normal"/>
        <w:rPr/>
      </w:pPr>
      <w:r>
        <w:rPr/>
        <w:t>æóÍóÏóËó Ýöí ÃóíøóÇãö ÃóÍóÔúæöíÑõæÔó¡ ÇáøóÐöí ÇãúÊóÏøó Íõßúãõåõ ãöäó ÇáúåöäúÏö Åöáóì ßõæÔò¡ Ýóãóáóßó Úóáóì ãöÆóÉò æóÓóÈúÚóÉò æóÚöÔúÑöíäó ÅöÞúáöíãÇð¡ 2Ãóäøóåõ ÌóáóÓó ÐóÇÊó íóæúãò Úóáóì ÚóÑúÔö ãõáúßöåö Ýöí ÔõæÔóäó ÇáúÞóÕúÑö¡ 3Ýöí ÇáÓøóäóÉö ÇáËøóÇáöËóÉö ãöäú ÚóåúÏöåö¡ æóÃóÞóÇãó ãóÃúÏõÈóÉð áöÌóãöíÚö ÑõÄóÓóÇÁö ÌóíúÔö ãóÇÏöí æóÝóÇÑöÓó æóÞóÇÏóÊöåö¡ æóãóËóáó ÃóãóÇãóåõ äõÈóáÇóÁõ ÇáúãóãúáóßóÉö æóÚõÙóãóÇÄõåóÇ. 4æóÙóáøóÊö ÇáúæóáÇóÆöãõ ÞóÇÆöãóÉð ØóæóÇáó ãöÆóÉò æóËóãóÇäöíäó íóæúãÇð¡ ÃóÙúåóÑó ÝöíåóÇ Çáúãóáößõ ßõáøó ÈóÐóÎò ãöäú Ûöäóì ãõáúßöåö æóÚöÒøóÉö ÌóáÇóáö ÚóÙóãóÊöåö. 5æóÈóÚúÏó Ãóäö ÇäúÞóÖóÊú åóÐöåö ÇáÃóíøóÇãõ¡ ÕóäóÚó Çáúãóáößõ æóáöíãóÉð áöÌóãöíÚö ÇáÔøóÚúÈö ÇáúãõÞöíãö Ýöí ÔõæÔóäó ÇáúÚóÇÕöãóÉö¡ ßöÈóÇÑöåöãú æóÕöÛóÇÑöåöãú¡ ÇÓúÊóãóÑøóÊú ÓóÈúÚóÉó ÃóíøóÇãò Ýöí ÏóÇÑö ÍóÏöíÞóÉö ÇáúÞóÕúÑö. 6ÇáøóÊöí ÒõíøöäóÊú ÈöÃóäúÓöÌóÉò ÈóíúÖóÇÁó æóÎóÖúÑóÇÁó æóÒóÑúÞóÇÁó¡ ÚõáøöÞóÊú ÈöÍöÈóÇáò ßóÊøóÇäöíøóÉò ãõáóæøóäóÉò Ýöí ÍóáóÞóÇÊò ÝöÖøöíøóÉò æóÃóÚúãöÏóÉò ÑõÎóÇãöíøóÉò æóÃóÑóÇÆößó ÐóåóÈöíøóÉò æóÝöÖøöíøóÉò¡ Úóáóì ÃóÑúÖöíøóÉò ãóÑúÕõæÝóÉò ÈöÌóÒúÚò ãöäú ÈóåúÊò æóãóÑúãóÑò æóÏõÑòø æóÑõÎóÇãò ÃóÓúæóÏó. 7æóßóÇäóÊö ÇáÃóÞúÏóÇÍõ ÇáøóÊöí ÊõÞóÏøóãõ ÝöíåóÇ ÇáúÎõãõæÑõ ãöäú ÐóåóÈò¡ æóÂäöíóÉõ ÇáúãóæóÇÆöÏö ãõÎúÊóáöÝóÉó ÇáÃóÔúßóÇáö¡ ÃóãøóÇ ÇáúÎõãõæÑõ ÇáúãóáóßöíøóÉõ ÝóßóÇäóÊú æóÝöíÑóÉð ÈöÝóÖúáö ßóÑóãö Çáúãóáößö. 8æóÃóÕúÏóÑó Çáúãóáößõ ÃóãúÑóåõ Åöáóì ßöÈóÇÑö ÑöÌóÇáö ÞóÕúÑöåö Ãóäú íõÞóÏøöãõæÇ ÇáúÎõãõæÑó ÍóÓóÈó ÑóÛúÈóÉö ßõáøö ãóÏúÚõæòø ãöäú ÛóíúÑö ÞõíõæÏò¡ 9æóÃóÞóÇãóÊú æóÔúÊöí ÇáúãóáößóÉõ æóáöíãóÉð ÃõÎúÑóì áöáäøöÓóÇÁö Ýöí ÞóÕúÑö Çáúãóáößö ÃóÍóÔúæöíÑõæÔó</w:t>
      </w:r>
      <w:r>
        <w:rPr>
          <w:rtl w:val="true"/>
        </w:rPr>
        <w:t>.</w:t>
      </w:r>
    </w:p>
    <w:p>
      <w:pPr>
        <w:pStyle w:val="Normal"/>
        <w:rPr/>
      </w:pPr>
      <w:r>
        <w:rPr>
          <w:rtl w:val="true"/>
        </w:rPr>
      </w:r>
    </w:p>
    <w:p>
      <w:pPr>
        <w:pStyle w:val="TITLE"/>
        <w:rPr/>
      </w:pPr>
      <w:r>
        <w:rPr/>
        <w:t>ÚÒá ÇáãáßÉ æÔÊí</w:t>
      </w:r>
    </w:p>
    <w:p>
      <w:pPr>
        <w:pStyle w:val="Normal"/>
        <w:rPr/>
      </w:pPr>
      <w:r>
        <w:rPr/>
        <w:t>10æóÝöí Çáúíóæúãö ÇáÓøóÇÈöÚö ÚöäúÏóãóÇ ÏóÇÑóÊö ÇáúÎóãúÑõ ÈöÑóÃúÓö Çáúãóáößö¡ ÃóãóÑó ÎöÕúíóÇäóåõ ÇáÓøóÈúÚóÉó ãóåõæãóÇäó æóÈöÒúËóÇ æóÍóÑúÈõæäóÇ æóÈöÛúËóÇ æóÃóÈóÛúËóÇ æóÒöíËóÇÑó æóßóÑúßóÓó ÇáøóÐöíäó ßóÇäõæÇ íóÎúÏõãõæäó Ýöí ÍóÖúÑóÊöåö¡ 11Ãóäú íóÃúÊõæÇ ÈöÇáúãóáößóÉö æóÔúÊöí áöÊóãúËõáó Ýöí ÍóÖúÑóÊöåö¡ æóÚóáóì ÑóÃúÓöåóÇ ÊóÇÌõ Çáúãõáúßö¡ áöíóÑóì ÇáúÍóÇÖöÑõæäó ãöäó ÇáÔøóÚúÈö æóÇáúÚõÙóãóÇÁö ÌóãóÇáóåóÇ¡ áÃóäøóåóÇ ßóÇäóÊú ÑóÇÆöÚóÉó ÇáúÝöÊúäóÉö. 12ÝóÃóÈóÊö ÇáúãóáößóÉõ Ãóäú ÊõØöíÚó ÃóãúÑó Çáúãóáößö ÇáøóÐöí äóÞóáóåõ ÅöáóíúåóÇ ÇáúÎöÕúíóÇäõ. ÝóÇÓúÊóÔóÇØó Çáúãóáößõ ÛóíúÙÇð æóÇÔúÊóÚóáó ÛóÖóÈõåõ Ýöí ÏóÇÎöáöåö. 13æóßóÇäóÊú ÚóÇÏóÉõ Çáúãóáößö Ãóäú íóÓúÊóÔöíÑó ÇáúÍõßóãóÇÁó ÇáúÚóÇÑöÝöíäó ÈöÇáÃóÒúãöäóÉö æóÇáÔøóÑóÇÆöÚö æóÇáúÞóæóÇäöíäö¡ ÝóÓóÃóáó 14ßóÑúÔóäóÇ æóÔöíËóÇÑó æóÃóÏúãóÇËóÇ æóÊóÑúÔöíÔó æóãóÑóÓó æóãóÑúÓóäóÇ æóãóãõæßóÇäó¡ æóåõãú ÓóÈúÚóÉõ ÍõßóãóÇÁó ãõÞóÑøóÈõæäó Åöáóíúåö ãöäú ÑõÄóÓóÇÁö ãóÇÏöí æóÝóÇÑöÓó¡ ãöãøóäú íóãúËõáõæäó ÏóÇÆöãÇð ÃóãóÇãó Çáúãóáößö¡ æóíóÍúÊóáøõæäó ÇáúãóÑóÇÊöÈó ÇáÃõæáóì Ýöí ÇáúãóãúáóßóÉö: 15«Ãóíøõ ÔóíúÁò ÊõÚóÇÞóÈõ Èöåö ÇáúãóáößóÉõ¡ ÍóÓóÈó äóÕøö ÇáúÞóÇäõæäö¡ áÃóäøóåóÇ áóãó ÊóÕúÏóÚú áÃóãúÑö Çáúãóáößö ÇáøóÐöí äóÞóáóåõ ÅöáóíúåóÇ ÇáúÎöÕúíóÇäõ¿» 16ÝóÃóÌóÇÈóåõ ãóãõæßóÇäõ Ýöí ÍóÖúÑóÉö ÇáúÚõÙóãóÇÁö: «Åöäøó ÇáúãóáößóÉó æóÔúÊöí áóãú ÊõÐúäöÈú Ýöí ÍóÞøö Çáúãóáößö æóÍúÏóåõ¡ Èóáú ÃóÓóÇÁóÊú Åöáóì ÌóãöíÚö ÇáÑøõÄóÓóÇÁö æóÇáÃõãóãö ÇáúãõÞöíãöíäó Ýöí ÊõÎõæãö Çáúãóáößö ÃóÍóÔúæöíÑõæÔó¡ 17ÝóãóÇ Åöäú íóÐöíÚõ ÎóÈóÑõ ÊóÕóÑøõÝö ÇáúãóáößóÉö Èóíúäó ÌóãöíÚö ÇáäøöÓóÇÁö¡ ÍóÊøóì íóÍúÊóÞöÑúäó ÃóÒúæóÇÌóåõäøó¡ ÅöÐú íóÞõáúäó: Åöäøó Çáúãóáößó ÃóÍóÔúæöíÑõæÔó ÃóãóÑó Ãóäú ÊóãúËõáó ÇáúãóáößóÉõ æóÔúÊöí ÃóãóÇãóåõ æóáóßöäøóåóÇ áóãú ÊóÕúÏóÚú ÈöÃóãúÑöåö. 18ÝóÊóÍúÐõæ Ýöí åóÐóÇ Çáúíóæúãö ÓóíøöÏóÇÊõ ÝóÇÑöÓó æóãóÇÏöí¡ ÇááøóæóÇÊöí ÈóáóÛóåõäøó ÎóÈóÑõ ÇáúãóáößóÉö¡ ÍóÐúæóåóÇ¡ ãóÚó ÌóãöíÚö ÑõÄóÓóÇÁö Çáúãóáößö. æóãöËúáõ åóÐóÇ íõËöíÑõ ßóËúÑóÉð ãöäó ÇáÇÍúÊöÞóÇÑö æóÇáúÛóÖóÈö. 19ÝóÅöÐóÇ ÑóÇÞó áöáúãóáößö ÝóáúíõÕúÏöÑú ÃóãúÑÇð ãóáóßöíøÇð¡ íõÓóÌøóáõ Ööãúäó ãóÑóÇÓöíãö ãóÇÏöí æóÝóÇÑöÓó ÇáøóÊöí áÇó ÊóÊóÛóíøóÑõ¡ íõÍóÙøóÑõ Ýöíåö Úóáóì æóÔúÊöí ÇáúãõËõæáõ Ýöí ÍóÖúÑóÉö Çáúãóáößö ÃóÍóÔúæöíÑõæÔó. æóáúíõäúÚöãö Çáúãóáößõ ÈöãõáúßöåóÇ Úóáóì ãóäú åöíó ÎóíúÑñ ãöäúåóÇ. 20æóåóßóÐóÇ íóÐöíÚõ ÃóãúÑõ Çáúãóáößö ÇáÕøóÇÏöÑõ Úóäúåõ Ýöí ßõáøö ÃóÑúÌóÇÁö ãóãúáóßóÊöåö ÇáÔøóÇÓöÚóÉö¡ ÝóÊõÚóÇãöáõ ÌóãöíÚõ ÇáäøöÓóÇÁö ÃóÒúæóÇÌóåõäøó ÕöÛóÇÑÇð æóßöÈóÇÑÇð ÈöÇÍúÊöÑóÇãò». 21ÝóÇÓúÊóÕúæóÈó Çáúãóáößõ æóÚõÙóãóÇÄõåõ åóÐóÇ ÇáÑøóÃúíó¡ æóÚóãöáó ÈöãóÔõæÑóÉö ãóãõæßóÇäó¡ 22ÝóÈóÚóËó ÑóÓóÇÆöáó Åöáóì ßõáøö ÃóÑúÌóÇÁö ÇáúãóãúáóßóÉö¡ ãóßúÊõæÈóÉð ÈöáõÛóÉö ÃóÞóÇáöíãöåóÇ æóÈöáóåúÌóÉö ÔõÚõæÈöåóÇ¡ íóÃúãõÑõ ÝöíåóÇ Ãóäú íóßõæäó ßõáøõ ÑóÌõáò ÇáÓøóíøöÏó ÇáúãõØóÇÚó Ýöí ÈóíúÊöåö æóÃóæúÕóì Ãóäú íõÐóÇÚó åóÐóÇ ÇáÃóãúÑõ ÍóÓóÈó áõÛóÉö ßõáøö ÔóÚúÈò</w:t>
      </w:r>
      <w:r>
        <w:rPr>
          <w:rtl w:val="true"/>
        </w:rPr>
        <w:t>.</w:t>
      </w:r>
    </w:p>
    <w:p>
      <w:pPr>
        <w:pStyle w:val="Normal"/>
        <w:rPr/>
      </w:pPr>
      <w:r>
        <w:rPr>
          <w:rtl w:val="true"/>
        </w:rPr>
      </w:r>
    </w:p>
    <w:p>
      <w:pPr>
        <w:pStyle w:val="TITLE"/>
        <w:rPr/>
      </w:pPr>
      <w:r>
        <w:rPr/>
        <w:t>ÇáÈÍË Úä ãáßÉ ÌÏíÏÉ</w:t>
      </w:r>
    </w:p>
    <w:p>
      <w:pPr>
        <w:pStyle w:val="TITLE"/>
        <w:rPr/>
      </w:pPr>
      <w:r>
        <w:rPr/>
        <w:t>2</w:t>
      </w:r>
    </w:p>
    <w:p>
      <w:pPr>
        <w:pStyle w:val="Normal"/>
        <w:rPr/>
      </w:pPr>
      <w:r>
        <w:rPr/>
        <w:t>æóÈóÚúÏó Ðóáößó ÎóãóÏóÊú ÌóÐúæóÉõ ÛóÖóÈö Çáúãóáößö ÃóÍóÔúæöíÑõæÔó¡ ÝóÐóßóÑó æóÔúÊöí æóãóÇ ÝóÚóáóÊúåõ¡ æóÇáúÞóÑóÇÑó ÇáøóÐöí ÕóÏóÑó ÖöÏøóåóÇ. 2ÝóÞóÇáó áóåõ ÑöÌóÇáõåõ ÇáúÞóÇÆöãõæäó Úóáóì ÎöÏúãóÊöåö: «áöíõÌúÑó ÈóÍúËñ Úóäú ÝóÊóíóÇÊò ÚóÐóÇÑóì ÈóÇÑöÚóÇÊö ÇáúÌóãóÇáö ãöäú ÃóÌúáö Çáúãóáößö¡ 3æóáúíóÚúåóÏö Çáúãóáößõ Åöáóì æõßóáÇóÆöåö Ýöí ßõáøö ÃóÑúÌóÇÁö ãóãúáóßóÊöåö ÍóÊøóì íóÌúãóÚõæÇ ßõáøó ÇáúÝóÊóíóÇÊö ÇáúÚóÐóÇÑóì ÇáúÝóÇÊöäóÇÊö Åöáóì ÌóäóÇÍö ÇáúÍóÑöíãö Ýöí ÔõæÔóäó ÇáúÞóÕúÑö¡ áöíóßõäøó ÊóÍúÊó ÅöÔúÑóÇÝö åóíúÌóÇíó ÎóÕöíøö Çáúãóáößö æóÍóÇÑöÓö ÇáäøöÓóÇÁö¡ ÍóíúËõ ÊõÞóÏøóãõ Åöáóíúåõäøó ÇáÏøõåõæäõ ÇáúãõÚóØøóÑóÉõ. 4æóÇáúÝóÊóÇÉõ ÇáøóÊöí ÊóÑõæÞõ áöáúãóáößö ÊõÕúÈöÍõ ãóáößóÉð ãóÍóáøó æóÔúÊöí». ÝóÇÓúÊóÍúÓóäó Çáúãóáößõ åóÐóÇ ÇáúßóáÇóãó æóÚóãöáó Èöåö</w:t>
      </w:r>
      <w:r>
        <w:rPr>
          <w:rtl w:val="true"/>
        </w:rPr>
        <w:t>.</w:t>
      </w:r>
    </w:p>
    <w:p>
      <w:pPr>
        <w:pStyle w:val="Normal"/>
        <w:rPr/>
      </w:pPr>
      <w:r>
        <w:rPr>
          <w:rtl w:val="true"/>
        </w:rPr>
      </w:r>
    </w:p>
    <w:p>
      <w:pPr>
        <w:pStyle w:val="TITLE"/>
        <w:rPr/>
      </w:pPr>
      <w:r>
        <w:rPr/>
        <w:t>ÓíÑÉ ÃÓÊíÑ</w:t>
      </w:r>
    </w:p>
    <w:p>
      <w:pPr>
        <w:pStyle w:val="Normal"/>
        <w:rPr/>
      </w:pPr>
      <w:r>
        <w:rPr/>
        <w:t>5æóßóÇäó íõÞöíãõ Ýöí ÔõæÔóäó ÇáúÞóÕúÑö ÑóÌõáñ íóåõæÏöíøñ íõÏúÚóì ãõÑúÏóÎóÇíó Èúäó íóÇÆöíÑó Èúäö ÔóãúÚöí Èúäö ÞóíúÓò¡ ãöäú ÓöÈúØö ÈóäúíóÇãöíäó¡ 6ÞóÏú ÓõÈöíó ãöäú ÃõæÑõÔóáöíãó ãóÚó ÌõãúáóÉö ÇáúãóÓúÈöíøöíäó ÇáøóÐöíäó ÃóÓóÑóåõãú äóÈõæÎóÐúäóÕøóÑõ ãóáößõ ÈóÇÈöáó¡ ãóÚó íóßõäúíóÇ ãóáößö íóåõæÐóÇ. 7åóÐóÇ ÃóÔúÑóÝó Úóáóì ÊóÑúÈöíóÉö ÇÈúäóÉö Úóãøöåö ÃóÓúÊöíÑó ÇáúãóÏúÚõæøóÉó åóÏóÓøóÉó¡ áÃóäøóåóÇ ßóÇäóÊú íóÊöíãóÉó ÇáÃóÈóæóíúäö. æóßóÇäóÊö ÇáúÝóÊóÇÉõ ÑóÇÆöÚóÉó ÇáúÌóãóÇáö¡ ÌóãöíáóÉó ÇáØøóáúÚóÉö ÊóÈóäøóÇåóÇ ãõÑúÏóÎóÇíõ ÚöäúÏó æóÝóÇÉö æóÇáöÏóíúåóÇ. 8ÝóáóãøóÇ ÈóáóÛóåõ ÃóãúÑõ Çáúãóáößö æóÍõßúãõåõ¡ æóÔóÑóÚõæÇ Ýöí ÌóãúÚö ÝóÊóíóÇÊò ßóËöíÑóÇÊò Åöáóì ÔõæÔóäó ÇáúÞóÕúÑö ÍóíúËõ ÚõåöÏó Èöåöäøó Åöáóì åóíúÌóÇíó¡ ÃõÎöÐóÊú ÃóÓúÊöíÑõ Åöáóì ÞóÕúÑö Çáúãóáößö Åöáóì åóíúÌóÇíó ÍóÇÑöÓö ÇáúÍóÑöíãö¡ 9ÝóÍóÙöíóÊö ÇáúÝóÊóÇÉõ ÈöÅöÚúÌóÇÈö åóíúÌóÇíó æóäóÇáóÊú ÑöÖóÇåõ¡ ÝóÃóÓúÑóÚó íõÞóÏøöãõ ÅöáóíúåóÇ äóÕöíÈóåóÇ ãöäó ÇáúÚõØõæÑö æóÇáÃóØúÚöãóÉö¡ æóÎóÕøóÕó áöÎöÏúãóÊöåóÇ ÓóÈúÚó ÝóÊóíóÇÊò ãöäú ÞóÕúÑö Çáúãóáößö¡ æóäóÞóáóåóÇ ãóÚó æóÕöíÝóÇÊöåóÇ Åöáóì ÃóÝúÖóáö ãóßóÇäò Ýöí ÌóäóÇÍö ÇáäøöÓóÇÁö. 10æóßóÊóãóÊú ÃóÓúÊöíÑõ ÃóÕúáóåóÇ æóÌöäúÓóåóÇ áÃóäøó ãõÑúÏóÎóÇíó ÃóæúÕóÇåóÇ ÈöÐóáößó. 11æóÑóÇÍó ãõÑúÏóÎóÇíõ íóÊóãóÔøóì ßõáøó íóæúãò ÃóãóÇãó ÝöäóÇÁö ÌóäóÇÍö ÇáäøöÓóÇÁö¡ áöíóÊóÍóÑøóì Úóäú ÓóáÇóãóÉö ÃóÓúÊöíÑó æóãóÇ íóÍúÏõËõ áóåóÇ</w:t>
      </w:r>
      <w:r>
        <w:rPr>
          <w:rtl w:val="true"/>
        </w:rPr>
        <w:t>.</w:t>
      </w:r>
    </w:p>
    <w:p>
      <w:pPr>
        <w:pStyle w:val="Normal"/>
        <w:rPr/>
      </w:pPr>
      <w:r>
        <w:rPr>
          <w:rtl w:val="true"/>
        </w:rPr>
      </w:r>
    </w:p>
    <w:p>
      <w:pPr>
        <w:pStyle w:val="TITLE"/>
        <w:rPr/>
      </w:pPr>
      <w:r>
        <w:rPr/>
        <w:t>ÇÍÔæíÑæÔ íÎÊÇÑ ÃÓÊíÑ</w:t>
      </w:r>
    </w:p>
    <w:p>
      <w:pPr>
        <w:pStyle w:val="Normal"/>
        <w:rPr/>
      </w:pPr>
      <w:r>
        <w:rPr/>
        <w:t>12æóßóÇäó íóÍöÞøõ áößõáøö ÝóÊóÇÉò ÌóÇÁó ÏóæúÑõåóÇ áöáúãõËõæáö ÃóãóÇãó Çáúãóáößö ÃóÍóÔúæöíÑõæÔó¡ ÈóÚúÏó Ãóäú íóßõæäó ÞóÏö ÇäúÞóÖóì ÚóáóíúåóÇ ÇËúäóÇ ÚóÔóÑó ÔóåúÑÇð¡ ÍóÓóÈó ÓõäøóÉö ÇáäøöÓóÇÁö¡ ÃóäúÝóÞóÊú ÓöÊøóÉó ÃóÔúåõÑò ãöäúåóÇ Ýöí ÇáÊøóÚóØøõÑö ÈöÒóíúÊö ÇáúãõÑøö¡ æóÓöÊøóÉó ÃóÔúåõÑò ÈöÇáÃóØúíóÇÈö æóÇáúÚõØõæÑö¡ æóåóßóÐóÇ Êóßúãõáõ ÃóíøóÇãõ ÊóÚóØøõÑöåöäøó¡ 13Ãóäú íõÚúØóì áóåóÇ ÚöäúÏóãóÇ ÊóÏúÎõáõ áöáúãõËõæáö Ýöí ÍóÖúÑóÉö Çáúãóáößö ßõáøõ ãóÇ ÊóØúáõÈõåõ ãöäú ÌóäóÇÍö ÇáäøöÓóÇÁö áöÊóäúÞõáóåõ ãóÚóåóÇ Åöáóì ÞóÕúÑö Çáúãóáößö. 14æóßóÇäóÊö ÇáúÝóÊóÇÉõ ÊóÏúÎõáõ Åöáóì Çáúãóáößö Ýöí ÇáúãóÓóÇÁö¡ Ëõãøó ÊóÑúÌöÚõ Ýöí ÇáÕøóÈóÇÍö Åöáóì ÌóäóÇÍö ÇáäøöÓóÇÁö ÇáËøóÇäöí ÇáøóÐöí ÚõåöÏó Èöåö Åöáóì ÔóÚúÔóÛóÇÒó ÇáúÎóÕöíøö ÍóÇÑöÓö ÇáúãóÍúÙöíøóÇÊö¡ æóÊóãúßõËõ åõäóÇßó áÇó ÊóÏúÎõáõ Åöáóì Çáúãóáößö ËóÇäöíóÉð ÅöáÇøó ÅöÐóÇ ÍóÙöíóÊú ÈöãóÓóÑøóÊöåö¡ æóÏõÚöíóÊú ÈöÇÓúãöåóÇ</w:t>
      </w:r>
      <w:r>
        <w:rPr>
          <w:rtl w:val="true"/>
        </w:rPr>
        <w:t>.</w:t>
      </w:r>
    </w:p>
    <w:p>
      <w:pPr>
        <w:pStyle w:val="Normal"/>
        <w:rPr/>
      </w:pPr>
      <w:r>
        <w:rPr/>
        <w:t xml:space="preserve">15æóáóãøóÇ ÌóÇÁó ÏóæúÑõ ÃóÓúÊöíÑó ÇÈúäóÉö ÃóÈöíÍóÇÆöáó Úóãøö ãõÑúÏóÎóÇíó ÇáøóÐöí ÊóÈóäøóÇåóÇ áöáúãõËõæáö Ýöí ÍóÖúÑóÉö Çáúãóáößö¡ áóãú ÊóØúáõÈú ÔóíúÆÇð ÅöáÇøó ãóÇ ÃóÔóÇÑó Èöåö ÚóáóíúåóÇ åóíúÌóÇíõ ÎóÕöíøõ Çáúãóáößö æóÍóÇÑöÓõ ÇáúÍóÑöíãö. æóßóÇäóÊú ÃóÓúÊöíÑõ ÊóÍúÙóì ÈöÅöÚúÌóÇÈö ßõáøö ãóäú ÑóÂåóÇ. 16æóÃõÎöÐóÊú ÃóÓúÊöíÑõ Åöáóì Çáúãóáößö ÃóÍóÔúæöíÑõæÔó Ýöí ÞóÕúÑöåö Ýöí ÔóåúÑö ØöíÈöíÊó (Ãóíú ßóÇäõæäó ÇáËøóÇäöí </w:t>
        <w:softHyphen/>
        <w:t xml:space="preserve"> íóäóÇíöÑó)¡ Ýöí ÇáÓøóäóÉö ÇáÓøóÇÈöÚóÉö áöÍõßúãöåö¡ 17ÝóÃóÍóÈøó Çáúãóáößõ ÃóÓúÊöíÑó ÃóßúËóÑó ãöäú ÓóÇÆöÑö ÇáäøöÓóÇÁö¡ æóÍóÙöíóÊú ÈöÑöÖóÇåõ æóÈöÅöÚúÌóÇÈöåö ÃóßúËóÑó ãöäú ÈóÞöíøóÉö ÇáúÚóÐóÇÑóì¡ ÍóÊøóì Åöäøóåõ æóÖóÚó ÊóÇÌó Çáúãõáúßö Úóáóì ÑóÃúÓöåóÇ¡ æóãóáøóßóåóÇ ÈóÏóáÇð ãöäú æóÔúÊöí. 18æóÃóÞóÇãó Çáúãóáößõ ãóÃúÏõÈóÉð ÚóÙöíãóÉð ÏóÚóÇ ÅöáóíúåóÇ ÌóãöíÚó ÞóÇÏóÊöåö æóÑöÌóÇáöåö¡ ÇÍúÊöÝóÇÁð ÈöÃóÓúÊöíÑó¡ æóÃóÚúÝóì ÇáúÈöáÇóÏó ãöäó ÇáúÌöÒúíóÉö¡ æóæóÒøóÚó ÇáúåóÏóÇíóÇ ÈöÓóÎóÇÁò ãóáóßöíòø</w:t>
      </w:r>
      <w:r>
        <w:rPr>
          <w:rtl w:val="true"/>
        </w:rPr>
        <w:t>.</w:t>
      </w:r>
    </w:p>
    <w:p>
      <w:pPr>
        <w:pStyle w:val="Normal"/>
        <w:rPr/>
      </w:pPr>
      <w:r>
        <w:rPr>
          <w:rtl w:val="true"/>
        </w:rPr>
      </w:r>
    </w:p>
    <w:p>
      <w:pPr>
        <w:pStyle w:val="TITLE"/>
        <w:rPr/>
      </w:pPr>
      <w:r>
        <w:rPr/>
        <w:t>ÇáãÄÇãÑÉ Úáì ÍíÇÉ ÃÍÔæíÑæÔ</w:t>
      </w:r>
    </w:p>
    <w:p>
      <w:pPr>
        <w:pStyle w:val="Normal"/>
        <w:rPr/>
      </w:pPr>
      <w:r>
        <w:rPr/>
        <w:t>19æóÚöäúÏóãóÇ ÌõãöÚóÊö ÇáúÚóÐóÇÑóì áöáúãóÑøóÉö ÇáËøóÇäöíóÉö. ßóÇäó ãõÑúÏóÎóÇíõ Ýöí Ðóáößó ÇáúæóÞúÊö ÞóÏú ÕóÇÑó ÍóÇÌöÈó Çáúãóáößö. 20æóáóãú Êóßõäú ÃóÓúÊöíÑõ ÞóÏú ßóÔóÝóÊú Úóäú ÌöäúÓöåóÇ æóÔóÚúÈöåóÇ ßóãóÇ ÃóæúÕóÇåóÇ ãõÑúÏóÎóÇíõ¡ æóÙóáøóÊú ÊóÚúãóáõ ÈöæóÕóÇíóÇ ãõÑúÏóÎóÇíó æóßóÃóäøóåóÇ ãóÇ ÈóÑöÍóÊú Ýöí ÈóíúÊöåö ÊóÍúÊó ÅöÔúÑóÇÝöåö</w:t>
      </w:r>
      <w:r>
        <w:rPr>
          <w:rtl w:val="true"/>
        </w:rPr>
        <w:t>.</w:t>
      </w:r>
    </w:p>
    <w:p>
      <w:pPr>
        <w:pStyle w:val="Normal"/>
        <w:rPr/>
      </w:pPr>
      <w:r>
        <w:rPr/>
        <w:t>21æóÐóÇÊó íóæúãò ÊóÂãóÑó ÈöÛúËóÇäõ æóÊóÑóÔõ ÎóÕöíøóÇ Çáúãóáößö æóÍóÇÌöÈóÇåõ áÇöÛúÊöíóÇáöåö áÃóäøóåõãóÇ ÛóÖöÈóÇ ãöäúåõ. æóßóÇäó ãõÑúÏóÎóÇíõ ÂäóÆöÐò ÌóÇáöÓÇð ÚöäúÏó ÈóÇÈö Çáúãóáößö¡ 22ÝóÚóÑóÝó ãõÑúÏóÎóÇíõ ÇáÃóãúÑó æóÃóÈúáóÛó Èöåö ÃóÓúÊöíÑó ÇáúãóáößóÉó ÇáøóÊöí ÃóÎúÈóÑóÊö Çáúãóáößó ÈöÏóæúÑöåóÇ¡ ÈóÚúÏó Ãóäú ÚóÒóÊö ÇáúÎóÈóÑó Åöáóì ãõÑúÏóÎóÇíó. 23æóÈóÚúÏó ÊóÞóÕøöí ÇáÃóãúÑö æóÇáÊøóÍóÞøõÞö ãöäú ÕöÍøóÊöåö ÕõáöÈó ÇáúÎóÕöíøóÇäö Úóáóì ÎóÔóÈóÉò¡ æóÊóãøó ÊóÓúÌöíáõ æóÞóÇÆöÚö ÇáúÍóÇÏöËö Ýöí ÓöÌöáø  óÇÊö ÇáúãóãúáóßóÉö Ýöí ÍõÖõæÑö Çáúãóáößö</w:t>
      </w:r>
      <w:r>
        <w:rPr>
          <w:rtl w:val="true"/>
        </w:rPr>
        <w:t>.</w:t>
      </w:r>
    </w:p>
    <w:p>
      <w:pPr>
        <w:pStyle w:val="Normal"/>
        <w:rPr/>
      </w:pPr>
      <w:r>
        <w:rPr>
          <w:rtl w:val="true"/>
        </w:rPr>
      </w:r>
    </w:p>
    <w:p>
      <w:pPr>
        <w:pStyle w:val="TITLE"/>
        <w:rPr/>
      </w:pPr>
      <w:r>
        <w:rPr/>
        <w:t>ÊÑÞíÉ åÇãÇä</w:t>
      </w:r>
    </w:p>
    <w:p>
      <w:pPr>
        <w:pStyle w:val="TITLE"/>
        <w:rPr/>
      </w:pPr>
      <w:r>
        <w:rPr/>
        <w:t>3</w:t>
      </w:r>
    </w:p>
    <w:p>
      <w:pPr>
        <w:pStyle w:val="Normal"/>
        <w:rPr/>
      </w:pPr>
      <w:r>
        <w:rPr/>
        <w:t>æóÈóÚúÏó Ðóáößó ÑóÝøóÚó Çáúãóáößõ ÃóÍóÔúæöíÑõæÔõ ãöäú ãóÞóÇãö åóÇãóÇäó Èúäö åóãóÏóÇËóÇ ÇáÃóÌóÇÌöíøö æóÚóÙøóãóåõ¡ æóÌóÚóáó ãóÑúÊóÈóÊóåõ ÝóæúÞó ãóÑóÇÊöÈö ÌóãöíÚö ÑõÄóÓóÇÆöåö ÇáÂÎóÑöíäó¡ 2ÝóÕóÇÑó ÌóãöíÚõ ÑöÌóÇáö Çáúãóáößö ÇáúæóÇÞöÝöíäó ÚöäúÏó ÈóÇÈö Çáúãóáößö íóäúÍóäõæäó æóíÓúÌõÏõæäó áöåóÇãóÇäó ÈöãõæúÌöÈö ÃóãúÑö Çáúãóáößö. ÃóãøóÇ ãõÑúÏóÎóÇíõ ÝóÃóÈóì Ãóäú íóäúÍóäöíó ÃóãóÇãóåõ æóíóÓúÌõÏó áóåõ. 3ÝóÓóÃóáó ÑöÌóÇáõ Çáúãóáößö ÇáúæóÇÞöÝõæäó ÈöÈóÇÈö ãõÑúÏóÎóÇíó: «áöãóÇÐóÇ ÊóÊóãóÑøóÏõ Úóáóì ÃóãúÑö Çáúãóáößö¿» 4æóáóßöäøóåõ ÃóÕóÑøó Úóáóì ÑóÝúÖöåö ÈöÇáÑøóÛúãö ãöäú ÅöáúÍóÇÍöåöãö Çáúíóæúãöíøö Úóáóíúåö¡ ÝóÃóÎúÈóÑõæÇ åóÇãóÇäó ÈöÃóãúÑöåö áöíóÑóæúÇ Åöäú ßóÇäó ÊóÕóÑøõÝõ ãõÑúÏóÎóÇíó íõãúßöäõ ÊóÈúÑöíÑõåõ¡ áÃóäøóåõ ÞóÇáó áóåõãú Åöäøóåõ íóåõæÏöíøñ. 5æóÚöäúÏóãóÇ ÊóËóÈøóÊó åóÇãóÇäõ ãöäú Ãóäøó ãõÑúÏóÎóÇíó áÇó íóäúÍóäöí æóáÇó íóÓúÌõÏõ áóåõ ÇÓúÊóÔóÇØó ÛóÖóÈÇð¡ 6æóÇÓúÊóÕúÛóÑó Ãóäú íõÚóÇÞöÈó ãõÑúÏóÎóÇíó æóÍúÏóåõ¡ ÈóÚúÏó Ãóäú ÃóÎúÈóÑõæåõ Úóäú ÔóÚúÈö ãõÑúÏóÎóÇíó. ÝóÚóÒóãó Ãóäú íõÝúäöíó ÌóãöíÚó ÇáúíóåõæÏö¡ ÔóÚúÈö ãõÑúÏóÎóÇíó¡ ÇáúãõÞöíãöíäó Ýöí ßõáøö ÃóÑúÌóÇÁö ãóãúáóßóÉö ÃóÍóÔúæöíÑõæÔó</w:t>
      </w:r>
      <w:r>
        <w:rPr>
          <w:rtl w:val="true"/>
        </w:rPr>
        <w:t>.</w:t>
      </w:r>
    </w:p>
    <w:p>
      <w:pPr>
        <w:pStyle w:val="Normal"/>
        <w:rPr/>
      </w:pPr>
      <w:r>
        <w:rPr>
          <w:rtl w:val="true"/>
        </w:rPr>
      </w:r>
    </w:p>
    <w:p>
      <w:pPr>
        <w:pStyle w:val="TITLE"/>
        <w:rPr/>
      </w:pPr>
      <w:r>
        <w:rPr/>
        <w:t>ãÄÇãÑÉ åÇãÇä</w:t>
      </w:r>
    </w:p>
    <w:p>
      <w:pPr>
        <w:pStyle w:val="Normal"/>
        <w:rPr/>
      </w:pPr>
      <w:r>
        <w:rPr/>
        <w:t>7æóÝöí ÇáÔøóåúÑö ÇáÃóæøóáö¡ Ãóíú ÔóåúÑö äöíÓóÇäó¡ ãöäó ÇáÓøóäóÉö ÇáËøóÇäöíóÉó ÚóÔúÑóÉó áöÍõßúãö Çáúãóáößö ÃóÍóÔúæöíÑõæÔó¡ ÃóÎóÐõæÇ Ýöí ÅöáúÞóÇÁö ÇáúÞõÑúÚóÉö ÃóãóÇãó åóÇãóÇäó¡ íóæúãÇð ÈóÚúÏó íóæúãò¡ æóÔóåúÑÇð ÈóÚúÏó ÔóåúÑò ÍóÊøóì ÇáÔøóåúÑö ÇáËøóÇäöí ÚóÔóÑó¡ Ãóíú ÔóåúÑö ÃóÐóÇÑó¡ æóßóÇäõæÇ íóÏúÚõæäó ÇáúÞõÑúÚóÉó «ÝõæÑÇð». 8ÝóÞóÇáó åóÇãóÇäõ áöáúãóáößö ÃóÍóÔúæöíÑõæÔó: «åóäóÇßó ÔóÚúÈñ ãóÇ ãõÊóÔóÊøöÊñ æóãõÊóÝóÑøöÞñ Èóíúäó ÇáÔøõÚõæÈö Ýöí ßõáøö ÃóÑúÌóÇÁö ãóãúáóßóÊößó¡ ÊõÛóÇíöÑõ ÔóÑóÇÆöÚõåõãú ÔóÑóÇÆöÚó ÌóãöíÚö ÇáÃõãóãö¡ æóåõãú áÇó íõäóÝøöÐõæäó Óõäóäó Çáúãóáößö. ÝóáÇó íóÌúÏõÑõ ÈöÇáúãóáößö ÅöÛúÝóÇáõ ÃóãúÑöåöãú. 9ÝóÅöäú ØóÇÈó áöáúãóáößö¡ ÝóáúíõÕúÏöÑú ÃóãúÑÇð ÈöÅöÈóÇÏóÊöåöãú¡ æóÃóäóÇ ÃóÏúÝóÚõ ÚóÔóÑóÉó ÂáÇÝö æóÒúäóÉò ãöäó ÇáúÝöÖøóÉö (äóÍúæó ËóáÇóËö ãöÆóÉö ÃóáúÝö ßöíáõæÌóÑóÇãò) áöáúÎóÒöíäóÉö ÇáúãóáóßöíøóÉö áöÊóÛúØöíóÉö äóÝóÞóÇÊö Ðóáößó». 10ÝóäóÒóÚó Çáúãóáößõ ÎóÇÊóãóåõ ãöäú ÃõÕúÈõÚöåö¡ æóÃóÚúØóÇåõ áöåóÇãóÇäó Èúäö åóãóÏóÇËóÇ ÇáÃóÌóÇÌöíøö ÚóÏõæøö ÇáúíóåõæÏö¡ ÅöÚúÑóÇÈÇð Úóäú ãõæóÇÝóÞóÊöåö¡ 11æóÞóÇáó áóåõ: «áóÞóÏú æóåóÈúÊõßó ÇáúÝöÖøóÉó æóÇáÔøóÚúÈó ÃóíúÖÇð¡ ÝóÇÝúÚóáú Èöåöãú ãóÇ íóÍúáõæ áóßó</w:t>
      </w:r>
      <w:r>
        <w:rPr>
          <w:rtl w:val="true"/>
        </w:rPr>
        <w:t>».</w:t>
      </w:r>
    </w:p>
    <w:p>
      <w:pPr>
        <w:pStyle w:val="Normal"/>
        <w:rPr/>
      </w:pPr>
      <w:r>
        <w:rPr>
          <w:rtl w:val="true"/>
        </w:rPr>
      </w:r>
    </w:p>
    <w:p>
      <w:pPr>
        <w:pStyle w:val="TITLE"/>
        <w:rPr/>
      </w:pPr>
      <w:r>
        <w:rPr/>
        <w:t>ÅÚáÇä ÃæÇãÑ åÇãÇä</w:t>
      </w:r>
    </w:p>
    <w:p>
      <w:pPr>
        <w:pStyle w:val="Normal"/>
        <w:rPr/>
      </w:pPr>
      <w:r>
        <w:rPr/>
        <w:t>12æóÝöí Çáúíóæúãö ÇáËøóÇáöËó ÚóÔóÑó ãöäó ÇáÔøóåúÑö ÇáÃóæøóáö ÇÓúÊõÏúÚöíó ßõÊøóÇÈõ Çáúãóáößö æóÃõãúáöíóÊú Úóáóíúåöãú ÃóæóÇãöÑõ åóÇãóÇäó Åöáóì æõáÇóÉö Çáúãóáößö æóÅöáóì ÍõßøóÇãö ßõáøö ÅöÞúáöíãò ÈöÅöÞúáöíãöåö¡ æóÅöáóì ÑõÄóÓóÇÁö ßõáøö ÔóÚúÈò ÈöÔóÚúÈöåö¡ ÍóÓóÈó áõÛóÉö ßõáøö ÅöÞúáöíãò æóáóåúÌóÉö ÃóåúáöåóÇ¡ æóæóÞøóÚó Êöáúßó ÇáÑøóÓóÇÆöáó ÈöÇÓúãö Çáúãóáößö ÃóÍóÔúæöíÑõæÔó æóÎóÊóãóåóÇ ÈöÎóÇÊóãöåö. 13æóÍóãóáó ÇáÓøõÚóÇÉõ ÇáÑøóÓóÇÆöáó Åöáóì ÌóãöíÚö ÃóÞóÇáöíãö ÇáúãóãúáóßóÉö¡ æóÝöíåóÇ ÃóãúÑñ ÈöÅöÈóÇÏóÉö æóÞóÊúáö æóÅöåúáÇóßö ÌóãöíÚö ÇáúíóåõæÏö¡ ÔõÈøóÇäÇð æóÔõíõæÎÇð æóÃóØúÝóÇáÇð æóäöÓóÇÁð Ýöí íóæúãò æóÇÍöÏò¡ åõæó ÇáËøóÇáöËó ÚóÔóÑó ãöäó ÇáÔøóåúÑö ÇáËøóÇäöí ÚóÔóÑó¡ Ãóíú ÔóåúÑö ÃóÐóÇÑó¡ æóÇáÇÓúÊöíáÇóÁö Úóáóì ÛóäóÇÆöãöåöãú</w:t>
      </w:r>
      <w:r>
        <w:rPr>
          <w:rtl w:val="true"/>
        </w:rPr>
        <w:t>.</w:t>
      </w:r>
    </w:p>
    <w:p>
      <w:pPr>
        <w:pStyle w:val="Normal"/>
        <w:rPr/>
      </w:pPr>
      <w:r>
        <w:rPr/>
        <w:t>14æóßóÇäó áÇóÈõÏøó ãöäú ÅöÐóÇÚóÉö äõÓúÎóÉò ãöäú äóÕøö åóÐóÇ ÇáúãóÑúÓõæãö Ýöí ßõáøö ÅöÞúáöíãò áöÊõÕúÈöÍó ÞóÇäõæäÇð íõÚúãóáõ Èöåö¡ ßóíú íóÊóÃóåøóÈó ÇáÔøóÚúÈõ ÇÓúÊöÚúÏóÇÏÇð áöÐóáößó Çáúíóæúãö. 15æóåóßóÐóÇ ÇäúØóáóÞó ÇáÓøõÚóÇÉõ ãõÓúÑöÚöíäó ÊóáúÈöíóÉð áÃóãúÑö Çáúãóáößö¡ ÈóÚúÏó Ãóäú ÕóÏóÑó ÇáÃóãúÑõ Ýöí ÔõæÔóäó ÇáúÚóÇÕöãóÉö. æóÌóáóÓó Çáúãóáößõ æóåóÇãóÇäõ íóÊóäóÇÏóãóÇäö Úóáóì ÇáÔøóÑóÇÈö. ÃóãøóÇ Ãóåúáõ ÔõæÔóäó ÝóÞóÏö ÇÚúÊóÑóÊúåõãõ ÇáúÍóíúÑóÉõ</w:t>
      </w:r>
      <w:r>
        <w:rPr>
          <w:rtl w:val="true"/>
        </w:rPr>
        <w:t>!</w:t>
      </w:r>
    </w:p>
    <w:p>
      <w:pPr>
        <w:pStyle w:val="Normal"/>
        <w:rPr/>
      </w:pPr>
      <w:r>
        <w:rPr>
          <w:rtl w:val="true"/>
        </w:rPr>
      </w:r>
    </w:p>
    <w:p>
      <w:pPr>
        <w:pStyle w:val="TITLE"/>
        <w:rPr/>
      </w:pPr>
      <w:r>
        <w:rPr/>
        <w:t>ãÑÏÎÇí íÞäÚ ÃÓÊíÑ ÈãÓÇÚÏÉ ÔÚÈåÇ</w:t>
      </w:r>
    </w:p>
    <w:p>
      <w:pPr>
        <w:pStyle w:val="TITLE"/>
        <w:rPr/>
      </w:pPr>
      <w:r>
        <w:rPr/>
        <w:t>4</w:t>
      </w:r>
    </w:p>
    <w:p>
      <w:pPr>
        <w:pStyle w:val="Normal"/>
        <w:rPr/>
      </w:pPr>
      <w:r>
        <w:rPr/>
        <w:t>æóÚöäúÏóãóÇ Úóáöãó ãõÑúÏóÎóÇíõ Èößõáøö ãóÇ ÍóÏóËó ãóÒøóÞó ËöíóÇÈóåõ æóÇÑúÊóÏóì ãöÓúÍÇð¡ æóÚóÝøóÑó ÑóÃúÓóåõ ÈöÇáÑøóãóÇÏö¡ æóÞóÕóÏó Åöáóì æóÓóØö ÇáúãóÏöíäóÉö¡ áÇó íóßõÝøõ Úóäö ÇáúÚóæöíáö æóÇáÕøõÑóÇÎö ÇáúãóÑöíÑö¡ 2æóæóÞóÝó ÃóãóÇãó ãóÏúÎóáö ÈóÇÈö Çáúãóáößö¡ ÅöÐú íõÍóÙøóÑõ Úóáóì Ãóíøö æóÇÍöÏò ÏõÎõæáõ ÈóÇÈö Çáúãóáößö æóåõæó ãõÑúÊóÏò ãõÓõæÍÇð. 3æóÚóãøóÊö ÇáúãóäóÇÍóÉõ ÇáúÚóÙöíãóÉõ íóåõæÏó ßõáøö ÅöÞúáöíãò ÐóÇÚó Ýöíåö ÃóãúÑõ Çáúãóáößö¡ ÝóÃóÎóÐó ÇáúíóåõæÏõ Ýöí ÇáÕøóæúãö æóÇáúÈõßóÇÁö æóÇáäøóÍöíÈö¡ æóÇÝúÊöÑóÇÔö ÇáúãõÓõæÍö æóÐóÑøö ÇáÑøóãóÇÏö Úóáóì ÇáÑøõÄõæÓö</w:t>
      </w:r>
      <w:r>
        <w:rPr>
          <w:rtl w:val="true"/>
        </w:rPr>
        <w:t>.</w:t>
      </w:r>
    </w:p>
    <w:p>
      <w:pPr>
        <w:pStyle w:val="Normal"/>
        <w:rPr/>
      </w:pPr>
      <w:r>
        <w:rPr/>
        <w:t>4æóÏóÎóáóÊú æóÕöíÝóÇÊõ ÃóÓúÊöíÑó æóÎöÕúíóÇäõåóÇ æóÃóÎúÈóÑõæåóÇ ÈöÃóãúÑö ãõÑúÏóÎóÇíó¡ ÝóÓóÇæóÑóåóÇ ÇáúÛóãøõ ÇáÔøóÏöíÏõ æóÃóÑúÓóáóÊú Åöáóíúåö ËöíóÇÈÇð áöíóÑúÊóÏöíóåóÇ ÈóÏóáó ÇáúãõÓõæÍö¡ Ýóáóãú íóÞúÈóáú. 5ÝóÇÓúÊóÏúÚóÊú ÃóÓúÊöíÑõ åóÊóÇÎó¡ ÃóÍóÏó ÎöÕúíóÇäö Çáúãóáößö ÇáøóÐöí ßóáøóÝóåõ Çáúãóáößõ ÈöÎöÏúãóÊöåóÇ¡ æóØóáóÈóÊú Åöáóíúåö Ãóäú íóÐúåóÈó áöáÇöÓúÊöÎúÈóÇÑö ÚóãøóÇ íõÒúÚöÌõ ãõÑúÏóÎóÇíó. 6ÝóÇäúØóáóÞó åóÊóÇÎõ Åöáóì ÓóÇÍóÉö ÇáúãóÏöíäóÉö ÇáæóÇÞöÚóÉö ÃóãóÇãó ÈóÇÈö Çáúãóáößö Åöáóì ãõÑúÏóÎóÇíó¡ æóÓóÃóáóåõ Úóäú ÃóãúÑöåö. 7ÝóÃóÎúÈóÑóåõ ãõÑúÏóÎóÇíõ Èößõáøö ãóÇ ÃóÕóÇÈóåõ¡ æóÚóäú ãóÈúáóÛö ÇáúÝöÖøóÉö ÇáøóÐöí æóÚóÏó åóÇãóÇäõ ÈöÏóÝúÚöåö Åöáóì ÎóÒöíäóÉö Çáúãóáößö áöÞóÇÁó ÅöÈóÇÏóÉö ÇáúíóåõæÏö¡ 8æóÃóÚúØóÇåõ äõÓúÎóÉð ãöäó ÇáÃóãúÑö ÇáÕøóÇÏöÑö Úóäö ÇáúÚóÇÕöãóÉö ÈöÅöÝúäóÇÁö ÇáúíóåõæÏö áößóíú íõØúáöÚó ÃóÓúÊöíÑó ÚóáóíúåóÇ¡ æóíõÎúÈöÑóåóÇ ÈöãóÇ ÌóÑóì¡ æóíõæúÕöíóåóÇ Ãóäú ÊóãúËõáó ÃóãóÇãó Çáúãóáößö æóÊóÊóæóÓøóáó Åöáóíúåö Ãóäú íóÚúÝõæó Úóäú ÔóÚúÈöåóÇ. 9ÝóÚóÇÏó åóÊóÇÎõ Åöáóì ÃóÓúÊöíÑó æóäóÞóáó ÅöáóíúåóÇ ßóáÇóãó ãõÑúÏóÎóÇíó</w:t>
      </w:r>
      <w:r>
        <w:rPr>
          <w:rtl w:val="true"/>
        </w:rPr>
        <w:t>.</w:t>
      </w:r>
    </w:p>
    <w:p>
      <w:pPr>
        <w:pStyle w:val="Normal"/>
        <w:rPr/>
      </w:pPr>
      <w:r>
        <w:rPr>
          <w:rtl w:val="true"/>
        </w:rPr>
      </w:r>
    </w:p>
    <w:p>
      <w:pPr>
        <w:pStyle w:val="TITLE"/>
        <w:rPr/>
      </w:pPr>
      <w:r>
        <w:rPr/>
        <w:t>ÑÓÇáÉ ÃÓÊíÑ Åáì ãÑÏÎÇí</w:t>
      </w:r>
    </w:p>
    <w:p>
      <w:pPr>
        <w:pStyle w:val="Normal"/>
        <w:rPr/>
      </w:pPr>
      <w:r>
        <w:rPr/>
        <w:t>10ÝóÃóÑúÓóáóÊú Åöáóíúåö ãóÚó åóÊóÇÎó ËóÇäöíóÉð ÞóÇÆöáóÉð: 11«Åöäøó ßõáøó ÍóÇÔöíóÉö Çáúãóáößö æóÔõÚõæÈö ÃóÞóÇáöíãö Çáúãóáößö íóÚúáóãõæäó Ãóäøó ßõáøó ÑóÌõáò Ãóæö ÇãúÑóÃóÉò íóÏúÎõáõ Åöáóì Çáúãóáößö Ýöí ãõÎúÏóÚöåö ÇáÏøóÇÎöáöíøö¡ ãöäú ÛóíúÑö ÏóÚúæóÉò¡ ÝóÌóÒóÇÄõåõ ÍóÊúãÇð ÇáúãóæúÊõ¡ ÅöáÇøó ÇáøóÐöí íóãõÏøõ áóåõ Çáúãóáößõ ÞóÖöíÈó ÇáÐøóåóÈö ÝóÅöäøóåõ íóÍúíóÇ. æóÃóäóÇ áóãú ÃõÏúÚó áöáúãõËõæáö Èóíúäó íóÏóíö Çáúãóáößö åóÐöåö ÇáËøóáÇóËöíäó íóæúãÇð</w:t>
      </w:r>
      <w:r>
        <w:rPr>
          <w:rtl w:val="true"/>
        </w:rPr>
        <w:t>».</w:t>
      </w:r>
    </w:p>
    <w:p>
      <w:pPr>
        <w:pStyle w:val="Normal"/>
        <w:rPr/>
      </w:pPr>
      <w:r>
        <w:rPr>
          <w:rtl w:val="true"/>
        </w:rPr>
      </w:r>
    </w:p>
    <w:p>
      <w:pPr>
        <w:pStyle w:val="TITLE"/>
        <w:rPr/>
      </w:pPr>
      <w:r>
        <w:rPr/>
        <w:t>ÌæÇÈ ãÑÏÎÇí</w:t>
      </w:r>
    </w:p>
    <w:p>
      <w:pPr>
        <w:pStyle w:val="Normal"/>
        <w:rPr/>
      </w:pPr>
      <w:r>
        <w:rPr/>
        <w:t>12ÝóÃõÈúáöÛó ãõÑúÏóÎóÇíõ ÈößóáÇóãö ÃóÓúÊöíÑó. 13ÝóØóáóÈó Ãóäú íõÌöíÈõæåóÇ: «áÇó íóÎúØõÑóäøó ÈöÈóÇáößö Ãóäøóßö ÓóÊóäúÌöíäó ãöäó ÇáúÚóÇÞöÈóÉö ãöäú Ïõæäö ÓóÇÆöÑö ÇáúíóåõæÏö¡ áÃóäøóßö Ýöí ÞóÕúÑö Çáúãóáößö. 14áÃóäøóßö Åöäú áóÒöãúÊö ÇáÕøóãúÊó Ýöí ãöËúáö åóÐóÇ ÇáúæóÞúÊö¡ ÝóÅöäøó ÇáúÝóÑóÌó æóÇáäøóÌóÇÉó áÇóÈõÏøó Ãóäú íóÃúÊöíóÇ áöáúíóåõæÏö ãöäú ãóÕúÏóÑò ÂÎóÑó¡ æóÃóãøóÇ ÃóäúÊö æóÈóíúÊõ ÃóÈöíßö ÝóÊóÝúäóæúäó. æóãóäú íóÏúÑöí¡ ÝóáóÑõÈøóãóÇ ÞóÏú æóÕóáúÊö Åöáóì ÚóÑúÔö Çáúãõáúßö áöæóÞúÊò ãöËúáö åóÐóÇ</w:t>
      </w:r>
      <w:r>
        <w:rPr>
          <w:rtl w:val="true"/>
        </w:rPr>
        <w:t>!»</w:t>
      </w:r>
    </w:p>
    <w:p>
      <w:pPr>
        <w:pStyle w:val="Normal"/>
        <w:rPr/>
      </w:pPr>
      <w:r>
        <w:rPr>
          <w:rtl w:val="true"/>
        </w:rPr>
      </w:r>
    </w:p>
    <w:p>
      <w:pPr>
        <w:pStyle w:val="TITLE"/>
        <w:rPr/>
      </w:pPr>
      <w:r>
        <w:rPr/>
        <w:t>ÑÓÇáÉ ÃÓÊíÑ ÇáËÇäíÉ áãÑÏÎÇí</w:t>
      </w:r>
    </w:p>
    <w:p>
      <w:pPr>
        <w:pStyle w:val="Normal"/>
        <w:rPr/>
      </w:pPr>
      <w:r>
        <w:rPr/>
        <w:t>15ÚöäúÏóÆöÐò ØóáóÈóÊú ãöäú ãõÈúáöÛöíåóÇ Ãóäú íóÍúãöáõæÇ ÌóæóÇÈóåóÇ Åöáóì ãõÑúÏóÎóÇíó: 16«ÇãúÖö ÇÌúãóÚú ßõáøó ÇáúíóåõæÏö ÇáúãõÞöíãöíäó Ýöí ÔõæÔóäó¡ æóÕõæãõæÇ ãöäú ÃóÌúáöí æóáÇó ÊóÃúßõáõæÇ æóáÇó ÊóÔúÑóÈõæÇ ËóáÇóËóÉó ÃóíøóÇãò áóíúáÇð æóäóåóÇÑÇð¡ æóÓóÃóÕõæãõ ÃóäóÇ æóæóÕöíÝóÇÊöí ÃóíúÖÇð ãöËúáóßõãú. Ëõãøó ÃóÏúÎõáõ Åöáóì Çáúãóáößö ãõÎóÇáöÝóÉð ÇáúÚõÑúÝó ÇáúãõÊøóÈóÚó¡ ÝóÅöÐóÇ åóáóßúÊõ¡ åóáóßúÊõ». 17ÝóÇäúÕóÑóÝó ãõÑúÏóÎóÇíõ æóäóÝøóÐó ßõáøó ãóÇ ÃóæúÕóÊúåõ Èöåö ÃóÓúÊöíÑõ</w:t>
      </w:r>
      <w:r>
        <w:rPr>
          <w:rtl w:val="true"/>
        </w:rPr>
        <w:t>.</w:t>
      </w:r>
    </w:p>
    <w:p>
      <w:pPr>
        <w:pStyle w:val="Normal"/>
        <w:rPr/>
      </w:pPr>
      <w:r>
        <w:rPr>
          <w:rtl w:val="true"/>
        </w:rPr>
      </w:r>
    </w:p>
    <w:p>
      <w:pPr>
        <w:pStyle w:val="TITLE"/>
        <w:rPr/>
      </w:pPr>
      <w:r>
        <w:rPr/>
        <w:t>ãÃÏÈÉ ÃÓÊíÑ</w:t>
      </w:r>
    </w:p>
    <w:p>
      <w:pPr>
        <w:pStyle w:val="TITLE"/>
        <w:rPr/>
      </w:pPr>
      <w:r>
        <w:rPr/>
        <w:t>5</w:t>
      </w:r>
    </w:p>
    <w:p>
      <w:pPr>
        <w:pStyle w:val="Normal"/>
        <w:rPr/>
      </w:pPr>
      <w:r>
        <w:rPr/>
        <w:t>æóÝöí Çáúíóæúãö ÇáËøóÇáöËö ÇÑúÊóÏóÊú ÃóÓúÊöíÑõ ËöíóÇÈÇð ãóáóßöíøóÉð¡ æóæóÞóÝóÊú Ýöí ÇáúÞóÇÚóÉö ÇáÏøóÇÎöáöíøóÉö ÃóãóÇãó ÇáúÈóåúæö Çáúãóáóßöíøö¡ ÇáøóÐöí íóÌúáöÓõ Ýöíåö Çáúãóáößõ Úóáóì ÚóÑúÔöåö. 2ÝóÚöäúÏóãóÇ ÔóÇåóÏó Çáúãóáößõ ÃóÓúÊöíÑó æóÇÞöÝóÉð Ýöí ÇáúÞóÇÚóÉö¡ ÓóÑøóåõ ãóÑúÂåóÇ¡ æóãóÏøó áóåóÇ ÕóæúáóÌóÇäó ÇáÐøóåóÈö¡ ÝóÇÞúÊóÑóÈóÊú ãöäúåõ æóáóãóÓóÊú ÑóÃúÓó ÇáÕøóæúáóÌóÇäö¡ 3ÝóÓóÃóáóåóÇ: «ãóÇ áóßö ÃóíøóÊõåóÇ ÇáúãóáößóÉõ ÃóÓúÊöíÑõ¡ æóãóÇ åöíó ØöáúÈóÊõßö ÝóÃóåóÈóßö ÅöíøóÇåóÇ¡ ÍóÊøóì æóáóæú ßóÇäóÊú äöÕúÝó ÇáúãóãúáóßóÉö¿» 4ÝóÃóÌóÇÈóÊú ÃóÓúÊöíÑõ: «Åöäú ØóÇÈó áöáúãóáößö ÝóáúíóÃúÊö Çáúíóæúãó¡ æóÝöí ÕõÍúÈóÊöåö åóÇãóÇäõ¡ Åöáóì ÇáúãóÃúÏõÈóÉö ÇáøóÊöí ÃóÞóãúÊõåóÇ áóåõ». 5ÝóÞóÇáó Çáúãóáößõ: «åóíøóÇ ÃóÓúÑöÚõæÇ ÈöåóÇãóÇäó ßóíú íõáóÈøöíó ÏóÚúæóÉó ÃóÓúÊöíÑó». æóåóßóÐóÇ ÌóÇÁó Çáúãóáößõ æóåóÇãóÇäõ Åöáóì ÇáúãóÃúÏõÈóÉö ÇáøóÊöí ÃóÞóÇãóÊúåóÇ ÃóÓúÊöíÑõ. 6æóÝöíãóÇ ßóÇäõæÇ íóÔúÑóÈõæäó ÇáúÎóãúÑó ÞóÇáó Çáúãóáößõ áÃóÓúÊöíÑó: «ãóÇ åöíó ÑóÛúÈóÊõßö¡ æóãóÇ åöíó ØöáúÈóÊõßö ÝóÃõáóÈøöíóåóÇ¡ ÍóÊøóì æóáóæú ßóÇäóÊú äöÕúÝó ÇáúãóãúáóßóÉö</w:t>
      </w:r>
      <w:r>
        <w:rPr>
          <w:rtl w:val="true"/>
        </w:rPr>
        <w:t>¿»</w:t>
      </w:r>
    </w:p>
    <w:p>
      <w:pPr>
        <w:pStyle w:val="Normal"/>
        <w:rPr/>
      </w:pPr>
      <w:r>
        <w:rPr>
          <w:rtl w:val="true"/>
        </w:rPr>
      </w:r>
    </w:p>
    <w:p>
      <w:pPr>
        <w:pStyle w:val="TITLE"/>
        <w:rPr/>
      </w:pPr>
      <w:r>
        <w:rPr/>
        <w:t>ØáÈÉ ÃÓÊíÑ ÇáËÇäíÉ</w:t>
      </w:r>
    </w:p>
    <w:p>
      <w:pPr>
        <w:pStyle w:val="Normal"/>
        <w:rPr/>
      </w:pPr>
      <w:r>
        <w:rPr/>
        <w:t>7ÝóÃóÌóÇÈóÊú ÃóÓúÊöíÑõ: «Åöäøó ÑóÛúÈóÊöí æóØöáúÈóÊöí åöíó: 8Åöäú ßõäúÊõ ÞóÏú ÍóÙöíÊõ ÈöÑöÖóì Çáúãóáößö¡ æóÅöäú ØóÇÈó áöáúãóáößö Ãóäú íóÞúÖöíó áöí ØöáúÈóÊöí¡ ÝóáúíóÃúÊö ÛóÏÇð æóÝöí ÕõÍúÈóÊöåö åóÇãóÇäõ Åöáóì ÇáúãóÃúÏõÈóÉö ÇáøóÊöí ÃõÞöíãõåóÇ áóåõãóÇ¡ æóãöäú Ëóãøó ÃóÑúÝóÚõ áóåõ ØöáúÈóÊöí ÈöãõæúÌöÈö ÃóãúÑöåö</w:t>
      </w:r>
      <w:r>
        <w:rPr>
          <w:rtl w:val="true"/>
        </w:rPr>
        <w:t>».</w:t>
      </w:r>
    </w:p>
    <w:p>
      <w:pPr>
        <w:pStyle w:val="Normal"/>
        <w:rPr/>
      </w:pPr>
      <w:r>
        <w:rPr>
          <w:rtl w:val="true"/>
        </w:rPr>
      </w:r>
    </w:p>
    <w:p>
      <w:pPr>
        <w:pStyle w:val="TITLE"/>
        <w:rPr/>
      </w:pPr>
      <w:r>
        <w:rPr/>
        <w:t>åÇãÇä íÚÏ ÎÔÈÉ áÕáÈ ãÑÏÎÇí</w:t>
      </w:r>
    </w:p>
    <w:p>
      <w:pPr>
        <w:pStyle w:val="Normal"/>
        <w:rPr/>
      </w:pPr>
      <w:r>
        <w:rPr/>
        <w:t>9ÝóÎóÑóÌó åóÇãóÇäõ Ýöí Ðóáößó Çáúíóæúãö ãöäú áóÏõäöåóÇ ÈöÞóáúÈò íóÝöíÖõ ÝóÑóÍÇð æóÇäúÔöÑóÇÍÇð¡ æóáóßöäú ÚöäúÏóãóÇ ÔóÇåóÏó ãõÑúÏóÎóÇíó Ýöí ÈóÇÈö Çáúãóáößö áÇó íóÞöÝõ Ãóæú íóäúÍóäöí ÃóãóÇãóåõ¡ ÊóÝóÌøóÑó ÈöÇáúÛóíúÙö Úóáóì ãõÑúÏóÎóÇíó¡ 10ÅöáÇøó Ãóäøóåõ ÊóÌóáøóÏó æóãóÖóì Åöáóì ÈóíúÊöåö¡ ÍóíúËõ ÇÓúÊóÏúÚóì ÇáúãõÞóÑøóÈöíäó Åöáóíúåö æóÒóÑóÔó ÒóæúÌóÊóåõ¡ 11æóÑóÇÍó íõÚóÏøöÏõ ÃóãóÇãóåõãú ãóÇ íóãúáößõ ãöäú ËóÑúæóÇÊò æóãöäú Èóäöíäó¡ æóßõáøó ãóÇ ÃóäúÚóãó Úóáóíúåö Çáúãóáößõ Èöåö ãöäú ÚóÙóãóÉò æóÌóÇåò¡ ÍóÊøóì ÕóÇÑóÊú ãóÑúÊóÈóÊõåõ ÝóæúÞó ãóÑúÊóÈóÉö ÌóãöíÚö ÑõÄóÓóÇÁö Çáúãóáößö æóÑöÌóÇáöåö! 12æóÃóÖóÇÝó: «ÍóÊóì ÃóÓúÊöíÑõ ÇáúãóáößóÉõ áóãú ÊóÏúÚõ ãóÚó Çáúãóáößö Åöáóì ÇáúãóÃúÏõÈóÉö ÇáøóÊöí ÃóÞóÇãóÊúåóÇ ÓöæóÇíó¡ æóÃóäóÇ ãóÏúÚõæøñ ÛóÏÇð ãóÚó Çáúãóáößö áöÍõÖõæÑö ãóÃúÏõÈóÉò ËóÇäöíóÉò. 13æóáóßöäøó åóÐóÇ ßõáøóåõ áÇó ÞöíãóÉó áóåõ ÚöäúÏöí Íöíäó ÃóÑóì ãõÑúÏóÎóÇíó ÇáúíóåõæÏöíøó ÌóÇáöÓÇð ÃóãóÇãó ÈóÇÈö Çáúãóáößö». 14ÚöäúÏóÆöÐò ÞóÇáóÊú áóåõ ÒóæúÌóÊõåõ ÒóÑóÔõ æóÓóÇÆöÑõ ÇáúãõÞóÑøóÈöíäó Åöáóíúåö: «áöíõÌóåøöÒõæÇ ÎóÔóÈóÉð ÇÑúÊöÝóÇÚõåóÇ ÎóãúÓõæäó ÐöÑóÇÚÇð (ÎóãúÓóÉñ æóÚöÔúÑõæäó ãöÊúÑÇð)¡ æóÇØúáõÈú ãöäó Çáúãóáößö Ýöí ÇáÕøóÈóÇÍö Ãóäú íóÃúãõÑó ÈöÕóáúÈö ãõÑúÏóÎóÇíó ÚóáóíúåóÇ¡ Ëõãøó ÇÐúåóÈú ãóÚó Çáúãóáößö Åöáóì ÇáúãóÃúÏõÈóÉö ÓóÚöíÏÇð». ÝóÇÓúÊóÕúæóÈó åóÇãóÇäõ ÇáÑøóÃúíó¡ æóÃóãóÑó ÈöÊóÌúåöíÒö ÇáúÎóÔóÈóÉö</w:t>
      </w:r>
      <w:r>
        <w:rPr>
          <w:rtl w:val="true"/>
        </w:rPr>
        <w:t xml:space="preserve">! </w:t>
      </w:r>
    </w:p>
    <w:p>
      <w:pPr>
        <w:pStyle w:val="Normal"/>
        <w:rPr/>
      </w:pPr>
      <w:r>
        <w:rPr>
          <w:rtl w:val="true"/>
        </w:rPr>
      </w:r>
    </w:p>
    <w:p>
      <w:pPr>
        <w:pStyle w:val="TITLE"/>
        <w:rPr/>
      </w:pPr>
      <w:r>
        <w:rPr/>
        <w:t>ÊßÑíã ãÑÏÎÇí</w:t>
      </w:r>
    </w:p>
    <w:p>
      <w:pPr>
        <w:pStyle w:val="TITLE"/>
        <w:rPr/>
      </w:pPr>
      <w:r>
        <w:rPr/>
        <w:t>6</w:t>
      </w:r>
    </w:p>
    <w:p>
      <w:pPr>
        <w:pStyle w:val="Normal"/>
        <w:rPr/>
      </w:pPr>
      <w:r>
        <w:rPr/>
        <w:t>Ýöí Êöáúßó ÇááøóíúáóÉö ÃóÑöÞó Çáúãóáößõ¡ ÝóÃóãóÑó Ãóäú íóÃúÊõæÇ Åöáóíúåö ÈößöÊóÇÈö ÊóÇÑíöÎö ÃóíøóÇãö ÇáúãóãúáóßóÉö¡ ÝóÞõÑöíÁó Úóáóì Çáúãóáößö¡ 2æóÅöÐóÇ ãóßúÊõæÈñ Ýöíåö ãóÇ ßóÔóÝóåõ ãõÑúÏóÎóÇíõ Úóäú ãõÄóÇãóÑóÉö ÈöÛúËóÇäóÇ æóÊóÑóÔó ÎóÕöíøóíö Çáúãóáößö æóÍóÇÌöÈóíö ÇáúÈóÇÈö ÇááøóÐóíúäö ÎóØøóØóÇ áÇöÛúÊöíóÇáö Çáúãóáößö ÃóÍóÔúæöíÑõæÔó. 3ÝóÓóÃóáó Çáúãóáößõ: «ÃóíøóÉõ ãõßóÇÝóÃóÉò æóÅößúÑóÇãò ÃóÌúÒóáúÊõåõãóÇ áöãõÑúÏóÎóÇíó ãöäú ÃóÌúáö åóÐóÇ¿» ÝóÃóÌóÇÈóåõ ÑöÌóÇáõåõ ÇáúÞóÇÆöãõæäó Úóáóì ÎöÏúãóÊöåö: «áóãú íõßóÇÝóÃú ÈöÔóíúÁò». 4ÝóÞóÇáó Çáúãóáößõ: «ãóäú Ýöí ÓóÇÍóÉö ÇáúÞóÕúÑö¿» æóßóÇäó åóÇãóÇäõ ÞóÏú ÏóÎóáó ÓóÇÍóÉó ÞóÕúÑö Çáúãóáößö ÇáúÎóÇÑöÌöíøóÉó áöíóØúáõÈó ãöäó Çáúãóáößö Ãóäú íóÃúãõÑó ÈöÕóáúÈö ãõÑúÏóÎóÇíó Úóáóì ÇáúÎóÔóÈóÉö ÇáøóÊöí ÃóÚóÏøóåóÇ áóåõ. 5ÝóÃóÌóÇÈó ÑöÌóÇáõ Çáúãóáößö: «åóÇ åõæó åóÇãóÇäõ æóÇÞöÝñ Ýöí ÇáÓøóÇÍóÉö». ÝóÞóÇáó Çáúãóáößõ: «áöíóÏúÎõáú». 6æóÚöäúÏóãóÇ ãóËóáó åóÇãóÇäõ ÃóãóÇãóåõ ÓóÃóáóåõ Çáúãóáößõ: «ÃóíøóÉõ ãõßóÇÝóÃóÉò íóãúäóÍõåóÇ Çáúãóáößõ áöáÑøóÌõáö ÇáøóÐöí íóÍúÑöÒõ ãóÓóÑøóÊóåõ¿» ÝóÞóÇáó åóÇãóÇäõ Ýöí äóÝúÓöåö: «ãóäú íóÑúÛóÈõ Çáúãóáößõ Ãóäú íõßúÑöãóåõ ÃóßúËóÑó ãöäøöí¿» 7Ëõãøó ÃóÌóÇÈó Çáúãóáößó: «ÊõÎúáóÚõ Úóáóì ÇáÑøóÌõáö ÇáøóÐöí íóÑúÛóÈõ Çáúãóáößõ Ýöí ÅößúÑóÇãöåö 8ÇáËøöíóÇÈõ ÇáúãóáóßöíøóÉõ ÇáøóÊöí íóÑúÊóÏöíåóÇ Çáúãóáößõ¡ æóíõÄúÊóì ÈöÇáúÝóÑóÓö ÇáøóÐöí íóÑúßóÈõåõ Çáúãóáößõ¡ æóÇáÊøóÇÌö ÇáøóÐöí íóÖóÚõåõ Çáúãóáößõ Úóáóì ÑóÃúÓöåö¡ 9æóáúíõÚúåóÏú ÈöåóÇ ÌóãöíÚöåóÇ Åöáóì ÃóÍóÏö ÃóÔúÑóÇÝö ÃõãóÑóÇÁö Çáúãóáößö ÝóíõáúÈöÓóåóÇ åóÐóÇ ÇáÑøóÌõáó æóíõÑúßöÈóåõ Úóáóì ÝóÑóÓö Çáúãóáößö æóíóÞõæÏó ãóæúßöÈóåõ Ýöí ÌóãöíÚö ÃóäúÍóÇÁö ÇáúãóÏöíäóÉö æóåõæó íóåúÊöÝõ: «åóßóÐóÇ íõßóÇÝóÃõ ÇáÑøóÌõáõ ÇáøóÐöí íóÑúÛóÈõ Çáúãóáößõ Ýöí ÅößúÑóÇãöåö</w:t>
      </w:r>
      <w:r>
        <w:rPr>
          <w:rtl w:val="true"/>
        </w:rPr>
        <w:t>».</w:t>
      </w:r>
    </w:p>
    <w:p>
      <w:pPr>
        <w:pStyle w:val="Normal"/>
        <w:rPr/>
      </w:pPr>
      <w:r>
        <w:rPr>
          <w:rtl w:val="true"/>
        </w:rPr>
      </w:r>
    </w:p>
    <w:p>
      <w:pPr>
        <w:pStyle w:val="TITLE"/>
        <w:rPr/>
      </w:pPr>
      <w:r>
        <w:rPr/>
        <w:t>ÅÐáÇá åÇãÇä</w:t>
      </w:r>
    </w:p>
    <w:p>
      <w:pPr>
        <w:pStyle w:val="Normal"/>
        <w:rPr/>
      </w:pPr>
      <w:r>
        <w:rPr/>
        <w:t>10ÚöäúÏóÆöÐò ÞóÇáó Çáúãóáößõ áöåóÇãóÇäó: «ÍóÓóäÇð¡ ÃóÓúÑöÚú æóÎõÐú åóÐöåö ÇáËøöíóÇÈó ÇáúãóáóßöíøóÉó æóÝóÑóÓöí æóÇÝúÚóáú ßõáøó ãóÇ ÇÞúÊóÑóÍúÊóåõ áöãõÑúÏóÎóÇíó ÇáúíóåõæÏöíøö ÍóÇÌöÈö Çáúãóáößö ãöäú ÛóíúÑö Ãóäú ÊóÛúÝóáó ÔóíúÆÇð». 11ÝóÃóÎóÐó åóÇãóÇäõ ÇáËøöíóÇÈó ÇáúãóáóßöíøóÉó æóÃóáúÈóÓóåóÇ áöãõÑúÏóÎóÇíó æóÃóÑúßóÈóåõ Úóáóì ÝóÑóÓö Çáúãóáößö¡ æóÞóÇÏó ãóæúßöÈóåõ ÚóÈúÑó ÔóæóÇÑöÚö ÇáúãóÏöíäóÉö åóÇÊöÝÇð: «åóßóÐóÇ íõßóÇÝöÆõæäó ÇáÑøóÌõáó ÇáøóÐöí íóÑúÛóÈõ Çáúãóáößõ Ýöí ÅßúÑóÇãöåö</w:t>
      </w:r>
      <w:r>
        <w:rPr>
          <w:rtl w:val="true"/>
        </w:rPr>
        <w:t>».</w:t>
      </w:r>
    </w:p>
    <w:p>
      <w:pPr>
        <w:pStyle w:val="Normal"/>
        <w:rPr/>
      </w:pPr>
      <w:r>
        <w:rPr/>
        <w:t>12Ëõãøó ÚóÇÏó ãõÑúÏóÎóÇíõ Åöáóì Úóãóáöåö. ÃóãøóÇ åóÇãóÇäõ ÝóÃóÓúÑóÚó Åöáóì ÈóíúÊöåö íóÌõÑøõ æóÑóÇÁóåõ ÃóÐúíóÇáó ÇáúÎöÒúíö 13æóÚöäúÏóãóÇ ÓóÑóÏó Úóáóì ÒóæúÌóÊöåö ÒóÑóÔó æóÚóáóì ÇáúãõÞóÑøóÈöíäó Åöáóíúåö ãóÇ ÍóÏóËó áóåõ ÞóÇáó áóåõ ãõÔöíÑõæåõ æóÒóæúÌóÊõåõ: «Åöäú ßóÇäó ãõÑúÏóÎóÇíõ ÇáøóÐöí ÃóÎóÐó íóÛúáöÈõ Úóáóíúßó íóäúÊóãöí Åöáóì ÇáúÌöäúÓö ÇáíóåõæÏöíøö ÝóÅöäøóßó áóäú ÊóÊóãóßøóäó ãöäó ÇáúÞóÖóÇÁö Úóáóíúåö Èóáú áÇóÈõÏøó Ãóäú Êóåúáößó ÃóãóÇãóåõ». 14æóÝöíãóÇ åõãú íóÊóÏóÇæóáõæäó Ýöí ÇáÃóãúÑö ÃóÞúÈóáó ÑõÓõáõ Çáúãóáößö íóÓúÊóÏúÚõæäó åóÇãóÇäó áöíõÓúÑöÚó Ýöí ÇáúÍõÖõæÑö Åöáóì ÇáãóÃúÏõÈóÉö ÇáøóÊöí ÃóÞóÇãóÊúåóÇ ÃóÓúÊöíÑõ</w:t>
      </w:r>
      <w:r>
        <w:rPr>
          <w:rtl w:val="true"/>
        </w:rPr>
        <w:t>.</w:t>
      </w:r>
    </w:p>
    <w:p>
      <w:pPr>
        <w:pStyle w:val="Normal"/>
        <w:rPr/>
      </w:pPr>
      <w:r>
        <w:rPr>
          <w:rtl w:val="true"/>
        </w:rPr>
      </w:r>
    </w:p>
    <w:p>
      <w:pPr>
        <w:pStyle w:val="TITLE"/>
        <w:rPr/>
      </w:pPr>
      <w:r>
        <w:rPr/>
        <w:t>ÓÞæØ åÇãÇä</w:t>
      </w:r>
    </w:p>
    <w:p>
      <w:pPr>
        <w:pStyle w:val="TITLE"/>
        <w:rPr/>
      </w:pPr>
      <w:r>
        <w:rPr/>
        <w:t>7</w:t>
      </w:r>
    </w:p>
    <w:p>
      <w:pPr>
        <w:pStyle w:val="Normal"/>
        <w:rPr/>
      </w:pPr>
      <w:r>
        <w:rPr/>
        <w:t>æóÍóÖóÑó Çáúãóáößõ æóåóÇãóÇäõ ãóÃúÏõÈóÉó ÃóÓúÊöíÑó ÇáúãóáößóÉö. 2æóÈóíúäóãóÇ ßóÇäóÇ íóÔúÑóÈóÇäö ÇáúÎóãúÑó ÓóÃóáó Çáúãóáößõ ÃóÓúÊöíÑó: «ãóÇ åöíó ØöáúÈóÊõßö íóÇÃóÓúÊöíÑõ ÇáúãóáößóÉõ ÝóÊõæúåóÈó áóßö¿ ãóÇ åõæó ÓõÄúáõßö æóáóæú Åöáóì äöÕúÝö ÇáúãóãúáóßóÉö¿» 3ÝóÃóÌóÇÈóÊö ÇáúãóáößóÉõ: «Åöäú ßõäúÊõ ÞóÏú ÍóÙöíÊõ ÈöÑöÖóÇßó ÃóíøõåóÇ Çáúãóáößõ æóÅöäú ØóÇÈó áöáúãóáößö ÝóÅöäøó ØöáúÈóÊöí Ãóäú ÊóÍúÝóÙó ÍóíóÇÊöí¡ æóÓõÄúáöí Ãóäú ÊõäúÞöÐó ÔóÚúÈöí¡ 4áÃóäøóåõ ÞóÏú Êóãøó ÈóíúÚöí ÃóäóÇ æóÔóÚúÈöí áöáúåóáÇóßö æóÇáúÞóÊúáö æóÇáÅöÈóÇÏóÉö. æóáóæú Ãóäøóåõãú ÈóÇÚõæäóÇ ÚóÈöíÏÇð æóÅöãóÇÁð áóßõäúÊõ ÓóßóÊøõ¡ áÃóäøó åóÐóÇ ÇáÃóãúÑó áÇó íõÈóÑøöÑõ ÅöÒúÚóÇÌó Çáúãóáößö». 5ÝóÞóÇáó Çáúãóáößõ ÃóÍóÔúæöíÑõæÔõ áöáúãóáößóÉö ÃóÓúÊöíÑó: «ãóäú åõæó åóÐóÇ ÇáøóÐöí íóÌúÑõÄõ Ãóäú íóÑúÊóßöÈó ãöËúáó åóÐóÇ¿ Ãóíúäó åõæó</w:t>
      </w:r>
      <w:r>
        <w:rPr>
          <w:rtl w:val="true"/>
        </w:rPr>
        <w:t>¿»</w:t>
      </w:r>
    </w:p>
    <w:p>
      <w:pPr>
        <w:pStyle w:val="Normal"/>
        <w:rPr/>
      </w:pPr>
      <w:r>
        <w:rPr>
          <w:rtl w:val="true"/>
        </w:rPr>
      </w:r>
    </w:p>
    <w:p>
      <w:pPr>
        <w:pStyle w:val="TITLE"/>
        <w:rPr/>
      </w:pPr>
      <w:r>
        <w:rPr/>
        <w:t>ÕáÈ åÇãÇä</w:t>
      </w:r>
    </w:p>
    <w:p>
      <w:pPr>
        <w:pStyle w:val="Normal"/>
        <w:rPr/>
      </w:pPr>
      <w:r>
        <w:rPr/>
        <w:t>6ÝóÃóÌóÇÈóÊú: «Åöäøó åóÐóÇ ÇáúÎóÕúãó æóÇáúÚóÏõæøó åõæó åóÇãóÇäõ ÇáÔøöÑøöíÑõ». 7ÝóÇÑúÊóÇÚó åóÇãóÇäõ ÃóãóÇãó Çáúãóáößö æóÇáúãóáößóÉö. æóÇäúÕóÑóÝó Çáúãóáößõ Úóäö ÇáÔøõÑúÈö ãõÛúÊóÇÙÇð¡ æóãóÖóì Åöáóì ÍóÏöíÞóÉö ÇáúÞóÕúÑö. æóæóÞóÝó åóÇãóÇäõ íóÊóæóÓøóáõ Åöáóì ÃóÓúÊöíÑó ÇáúãóáößóÉö ÍöÝóÇÙÇð Úóáóì ÍóíóÇÊöåö¡ áÃóäøóåõ ÃóÏúÑóßó Ãóäøó Çáúãóáößó ÞóÏú ÞóÑøóÑó ãóÕöíÑóåõ ÇáÑøóåöíÈó. 8æóÚöäúÏóãóÇ ÑóÌóÚó Çáúãóáößõ ãöäú ÍóÏöíÞóÉö ÇáúÞóÕúÑö Åöáóì ÞóÇÚóÉö ÇáúãóÃúÏõÈóÉö¡ æóÌóÏó åóÇãóÇäó ãõäúØóÑöÍÇð Úóáóì ÇáÃóÑöíßóÉö ÇáøóÊöí ßóÇäóÊú ÃóÓúÊöíÑõ ÊóÌúáöÓõ ÚóáóíúåóÇ. ÝóÞóÇáó Çáúãóáößõ: «ÃóíóÊóÍóÑøóÔõ ÃóíúÖÇð ÈöÇáúãóáößóÉö æóåöíó ãóÚöí¡ æóÝöí ÇáúÞóÕúÑö¿» æóãóÇ Åöäú äóØóÞó Çáúãóáößõ ÈöåóÐöåö ÇáúÚöÈóÇÑóÉö ÍóÊøóì ÛóØøóæúÇ æóÌúåó åóÇãóÇäó. 9ÝóÞóÇáó ÍóÑúÈõæäóÇ ÃóÍóÏõ ÇáúÎöÕúíóÇäö ÇáúãóÇËöáöíäó Ýöí ÍóÖúÑóÉö Çáúãóáößö: «åóÇ åöíó ÇáúÎóÔóÈóÉõ ÇáøóÊöí ÃóÚóÏøóåóÇ åóÇãóÇäõ áöÕóáúÈö ãõÑúÏóÎóÇíó¡ ÇáøóÐöí ÃóÓúÏóì áöáúãóáößö ÎóíúÑÇð¡ ãóäúÕõæÈóÉñ Ýöí ÈóíúÊö åóÇãóÇäó¡ æóÇÑúÊöÝóÇÚõåóÇ ÎóãúÓõæäó ÐöÑóÇÚÇð». ÝóÞóÇáó Çáúãóáößõ: «ÇÕúáöÈõæåõ ÚóáóíúåóÇ». 10ÝóÕóáóÈõæÇ åóÇãóÇäó Úóáóì ÇáúÎóÔóÈóÉö ÇáøóÊöí ÃóÚóÏøóåóÇ áöãõÑúÏóÎóÇíó. Ëõãøó åóÏóÃóÊú ÓóæúÑóÉõ ÛóÖóÈö Çáúãóáößö</w:t>
      </w:r>
      <w:r>
        <w:rPr>
          <w:rtl w:val="true"/>
        </w:rPr>
        <w:t>.</w:t>
      </w:r>
    </w:p>
    <w:p>
      <w:pPr>
        <w:pStyle w:val="Normal"/>
        <w:rPr/>
      </w:pPr>
      <w:r>
        <w:rPr>
          <w:rtl w:val="true"/>
        </w:rPr>
      </w:r>
    </w:p>
    <w:p>
      <w:pPr>
        <w:pStyle w:val="TITLE"/>
        <w:rPr/>
      </w:pPr>
      <w:r>
        <w:rPr/>
        <w:t>ÊÑÞíÉ ãÑÏÎÇí</w:t>
      </w:r>
    </w:p>
    <w:p>
      <w:pPr>
        <w:pStyle w:val="TITLE"/>
        <w:rPr/>
      </w:pPr>
      <w:r>
        <w:rPr/>
        <w:t>8</w:t>
      </w:r>
    </w:p>
    <w:p>
      <w:pPr>
        <w:pStyle w:val="Normal"/>
        <w:rPr/>
      </w:pPr>
      <w:r>
        <w:rPr/>
        <w:t>Ýöí Ðóáößó Çáúíóæúãö æóåóÈó Çáúãóáößõ ÃóÍóÔúæöíÑõæÔõ áöáúãóáößóÉö ÃóÓúÊöíÑó ÈóíúÊó åóÇãóÇäó ÚóÏõæøö ÇáúíóåõæÏö. æóãóËóáó ãõÑúÏóÎóÇíõ ÃóãóÇãó Çáúãóáößö áÃóäøó ÃóÓúÊöíÑó ÃóØúáóÚóÊúåõ Úóáóì ÞóÑóÇÈóÊöåö ãöäúåóÇ¡ 2ÝóäóÒóÚó Çáúãóáößõ ÎóÇÊóãóåõ ÇáøóÐöí ÇÓúÊóÑóÏøóåõ ãöäú åóÇãóÇäó æóÃóÚúØóÇåõ áöãõÑúÏóÎóÇíó¡ æóØóáóÈóÊú ÃóÓúÊöíÑõ ãöäú ãõÑúÏóÎóÇíó Ãóäú íõÔúÑöÝó Úóáóì ãõãúÊóáóßóÇÊö åóÇãóÇäó</w:t>
      </w:r>
      <w:r>
        <w:rPr>
          <w:rtl w:val="true"/>
        </w:rPr>
        <w:t>.</w:t>
      </w:r>
    </w:p>
    <w:p>
      <w:pPr>
        <w:pStyle w:val="Normal"/>
        <w:rPr/>
      </w:pPr>
      <w:r>
        <w:rPr>
          <w:rtl w:val="true"/>
        </w:rPr>
      </w:r>
    </w:p>
    <w:p>
      <w:pPr>
        <w:pStyle w:val="TITLE"/>
        <w:rPr/>
      </w:pPr>
      <w:r>
        <w:rPr/>
        <w:t>ØáÈÉ ÃÓÊíÑ</w:t>
      </w:r>
    </w:p>
    <w:p>
      <w:pPr>
        <w:pStyle w:val="Normal"/>
        <w:rPr/>
      </w:pPr>
      <w:r>
        <w:rPr/>
        <w:t>3Ëõãøó ÚóÇÏóÊú ÃóÓúÊöíÑõ æóßóáøóãóÊö Çáúãóáößó¡ æóÇäúØóÑóÍóÊú ÚöäúÏó ÞóÏóãóíúåö¡ æóÊóæóÓøóáóÊú Åöáóíúåö ÈóÇßöíóÉð áöíõÈúØöáó ãõÄóÇãóÑóÉó åóÇãóÇäó ÇáÃóÌóÇÌöíøö æóÊóÏúÈöíÑóÇÊöåö ÇáøóÊöí ÎóØøóØóåóÇ ÖöÏøó ÇáúíóåõæÏö¡ 4ÝóãóÏøó Çáúãóáößõ áÃóÓúÊöíÑó ÕóæúáóÌóÇäó ÇáÐøóåóÈö¡ ÝóäóåóÖóÊú æóæóÞóÝóÊú ÃóãóÇãóåõ 5æóÞóÇáóÊú: «ÅöÐóÇ ØóÇÈó áöáúãóáößö æóÍóÙöíÊõ ÈöÑöÖóÇåõ¡ æóÇÓúÊóÕúæóÈó Çáúãóáößõ ÇáÑøóÃúíó¡ æóÑõÞúÊõ ÃóäóÇ Ýöí Úóíúäóíúåö¡ ÝóáúíõÕúÏöÑö Çáúãóáößõ ÃóæóÇãöÑó ÊõáúÛöí ÑóÓóÇÆöáó ÊóÏúÈöíÑóÇÊö åóÇãóÇäó Èúäö åóãóÏóÇËóÇ ÇáÃóÌóÇÌöíøö¡ ÇáøóÊöí ÈóÚóËó ÈöåóÇ áÅöÈóÇÏóÉö ÇáúíóåõæÏö ÇáúãõÞöãöíäó Ýöí ßõáøö ÃóÞóÇáöíãö Çáúãóáößö¡ 6ÅöÐú ßóíúÝó íõãúßöäõ Ãóäú ÃóÑóì ÇáÔøóÑøó íóÍöíÞõ ÈöÔóÚúÈöí¿ æóßóíúÝó íõãúßöäõ Ãóäú ÃóÔúåóÏó åóáÇóßó ÃóÈúäóÇÁö ÌöäúÓöí</w:t>
      </w:r>
      <w:r>
        <w:rPr>
          <w:rtl w:val="true"/>
        </w:rPr>
        <w:t>¿»</w:t>
      </w:r>
    </w:p>
    <w:p>
      <w:pPr>
        <w:pStyle w:val="Normal"/>
        <w:rPr/>
      </w:pPr>
      <w:r>
        <w:rPr/>
        <w:t>7ÝóÞóÇáó Çáúãóáößõ ÃóÍóÔúæöíÑõæÔõ áöáúãóáößóÉö ÃóÓúÊöíÑó æóáöãõÑúÏóÎóÇíó ÇáúíóåõæÏöíøö: «áóÞóÏú ÃóÚúØóíúÊõ ãõãúÊóáóßóÇÊö åóÇãóÇäó áÃóÓúÊöíÑó¡ æóÕóáóÈúÊõåõ åõæó Úóáóì ÎóÔóÈóÉò¡ áÃóäøóåõ ÍóÇæóáó Ãóäú íóãõÓøó ÇáúíóåõæÏó ÈöÓõæÁò. 8ÝóÇßúÊõÈóÇ ÃóäúÊõãóÇ Åöáóì ÇáúíóåõæÏö Èößõáøö ãóÇ ÊóÑóíóÇäöåö ãõäóÇÓöÈÇð ÈöÇÓúãö Çáúãóáößö¡ æóÇÎúÊõãóÇåõ ÈöÎóÇÊóãöåö¡ áÃóäøó ÇáúãóÑóÇÓöíãó ÇáøóÊöí ÊõÓóäøõ ÈöÇÓúãö Çáúãóáößö æóÊõÎúÊóãõ ÈöÎóÇÊóãöåö áÇó ÊõÈúØóáõ</w:t>
      </w:r>
      <w:r>
        <w:rPr>
          <w:rtl w:val="true"/>
        </w:rPr>
        <w:t>».</w:t>
      </w:r>
    </w:p>
    <w:p>
      <w:pPr>
        <w:pStyle w:val="Normal"/>
        <w:rPr/>
      </w:pPr>
      <w:r>
        <w:rPr>
          <w:rtl w:val="true"/>
        </w:rPr>
      </w:r>
    </w:p>
    <w:p>
      <w:pPr>
        <w:pStyle w:val="TITLE"/>
        <w:rPr/>
      </w:pPr>
      <w:r>
        <w:rPr/>
        <w:t>ÅáÛÇÁ ÃãÑ åÇãÇä</w:t>
      </w:r>
    </w:p>
    <w:p>
      <w:pPr>
        <w:pStyle w:val="Normal"/>
        <w:rPr/>
      </w:pPr>
      <w:r>
        <w:rPr/>
        <w:t xml:space="preserve">9ÝóÇÓúÊõÏúÚöíó ßõÊøóÇÈõ Çáúãóáößö Úóáóì ÇáÊøóæøö¡ Ýöí Çáúíóæúãö ÇáËøóÇáöËö æóÇáúÚöÔúÑöíäó ãöäó ÔóåúÑö ÓöíæóÇäó¡ (ÊóãøõæÒó </w:t>
        <w:softHyphen/>
        <w:t xml:space="preserve"> íõæáúíõæ) æóßóÊóÈõæÇ ãóÇ ÃóãúáÇóåõ Úóáóíúåöãú ãõÑúÏóÎóÇíõ Åöáóì ÇáúíóåõæÏö æóÇáúÍõßøóÇãö æóÇáúæõáÇÉö æóÑõÄóÓóÇÁö ÇáÃóÞóÇáöíãö¡ ÇáøóÊöí ÊóãúÊóÏøõ ãöäó ÇáúåöäúÏö Åöáóì ßõæÔò¡ æóÇáúÈóÇáöÛõ ÚóÏóÏõåóÇ ãöÆóÉð æóÓóÈúÚóÉð æóÚöÔúÑöíäó ÅöÞúáöíãÇð Åöáóì ßõáøö ÅöÞúáöíãò ÈöáõÛóÊöåö æóáóåúÌóÉö ÔóÚúÈöåö¡ æóÅöáóì ÇáúíóåõæÏö ÈöáõÛóÊöåöãú æóáóåúÌóÊöåöãú. 10æóåóßóÐóÇ ßõÊöÈóÊú åóÐöåö ÇáúãóÑóÇÓöíãõ ÈöÇÓúãö Çáúãóáößö¡ æóÎõÊöãóÊú ÈöÎóÇÊóãöåö¡ æóÍóãóáóåóÇ ÑõßøóÇÈõ ÇáúÌöíóÇÏö æóÇáúÈöÛóÇáö Úóáóì ÈóÑöíÏö Îóíúáö Çáúãóáößö ÇáÃóÕöíáóÉö¡ 11æóÝöíåóÇ Îóæøóáó Çáúãóáößõ ÇáúíóåõæÏó Ýöí ßõáøö ãóÏöíäóÉò Ãóäú íóÊóÂÒóÑõæÇ áöáÏøöÝóÇÚö Úóäú ÃóäúÝõÓöåöãú¡ æóíõåúáößõæÇ æóíóÞúÊõáõæÇ æóíóÓúÊóÃúÕöáõæÇ ÃóíøóÉó ÞõæøóÉò ãõÓóáøóÍóÉò ÊóÇÈöÚóÉò áÃóíøö ÔóÚúÈò Ãóæú ÅöÞúáöíãò ÊõåóÇÌöãõåõãú ãóÚó ÃóØúÝóÇáöåöãú æóäöÓóÇÆöåöãú¡ æóÃóäú íóÓúÊóæúáõæÇ Úóáóì ÛóäóÇÆöãöåöãú¡ 12Ýöí íóæúãò æóÇÍöÏò¡ åõæó Çáúíóæúãõ ÇáËøóÇáöËó ÚóÔóÑó ãöäó ÇáÔøóåúÑö ÇáËøóÇäöí ÚóÔóÑó¡ (ÃóÐóÇÑó </w:t>
        <w:softHyphen/>
        <w:t xml:space="preserve"> ãóÇÑöÓõ)¡ æóÐóáößó Ýöí ÌóãöíÚö ÃóÞóÇáöíãö Çáúãóáößö ÃóÍóÔúæöíÑõæÔó. 13æóÞóÏú æõÒøöÚóÊú äõÓóÎñ ãöäó ÇáúãóÑúÓõæãö ÇáÕøóÇÏöÑö Úóáóì ßõáøö ÃóÑúÌóÇÁö ÇáúÈöáÇóÏö¡ æóÃõÐöíÚóÊú Èóíúäó ßõáøö ÇáÃõãóãö¡ æóßóÇäó Úóáóì ÇáúíóåõæÏö Ãóäú íóÊóÃóåøóÈõæÇ áöåóÐóÇ Çáúíóæúãö áöáÇäúÊöÞóÇãö ãöäú ÃóÚúÏóÇÆöåöãú. 14ÝóÍóãóáó ÑõßøóÇÈõ ÇáúÌöíóÇÏö æóÇáúÈöÛóÇáö ÇáúÈóÑöíÏó æóÇäúØóáóÞõæÇ ãõÓúÑöÚöíäó íóÍõËøõåõãú ÃóãúÑõ Çáúãóáößö¡ ßóãóÇ ÃõÐöíÚó ÇáúãóÑúÓõæãõ Ýöí ÇáúÚóÇÕöãóÉö ÔõæÔóäó</w:t>
      </w:r>
      <w:r>
        <w:rPr>
          <w:rtl w:val="true"/>
        </w:rPr>
        <w:t>.</w:t>
      </w:r>
    </w:p>
    <w:p>
      <w:pPr>
        <w:pStyle w:val="Normal"/>
        <w:rPr/>
      </w:pPr>
      <w:r>
        <w:rPr>
          <w:rtl w:val="true"/>
        </w:rPr>
      </w:r>
    </w:p>
    <w:p>
      <w:pPr>
        <w:pStyle w:val="TITLE"/>
        <w:rPr/>
      </w:pPr>
      <w:r>
        <w:rPr/>
        <w:t>ÇäÊÕÇÑ ãÑÏÎÇí</w:t>
      </w:r>
    </w:p>
    <w:p>
      <w:pPr>
        <w:pStyle w:val="Normal"/>
        <w:rPr/>
      </w:pPr>
      <w:r>
        <w:rPr/>
        <w:t>15æóÎóÑóÌó ãõÑúÏóÎóÇíõ ãöäú ÍóÖúÑóÉö Çáúãóáößö ÈöËöíóÇÈò ãõáóæøóäóÉò ÈöÃóáúæóÇäò ÒóÑúÞóÇÁó æóÈóíúÖóÇÁó¡ æóÚóáóì åóÇãóÊöåö ÊóÇÌñ ÐóåóÈöíøñ ÚóÙöíãñ¡ æóÚóáóì ßóÊöÝóíúåö ÚóÈóÇÁóÉñ ãöäú ßóÊøóÇäò æóÃóÑúÌõæóÇäò¡ æóÛóãóÑóÊö ÇáúÈóåúÌóÉõ æóÇáúÝóÑúÍóÉõ ãóÏöíäóÉó ÔõæÔóäó¡ 16æóÚóãøóÊö ÇáúíóåõæÏó ÇáúÛöÈúØóÉõ æóÇáÓøóÚóÇÏóÉõ æóäõæÑõ ÇáúÝóÑóÍö ÇáúãõÊóÃóáøöÞõ¡ æóäóÇáóåõãõ ÇáÅößúÑóÇãõ. 17æóÓóÇÏó ÇáúÝóÑóÍõ íóåõæÏó ßõáøö ÈöáÇóÏö ÇáúãóãúáóßóÉö æóãõÏõäöåóÇ ÚöäúÏóãóÇ æóÕóáóåõãú ãóÑúÓõæãõ Çáúãóáößö æóÃóãúÑõåõ¡ ÝóÃóÞóÇãõæÇ ÇáúæóáÇóÆöãó æóÇÍúÊóÝóáõæÇ. æóßóËöíÑõæäó ãöäú ÃóÈúäóÇÁö Ãõãóãö ÇáÃóÞóÇáöíãö ÊóåóæøóÏõæÇ áÃóäøó ÇáúÎóæúÝó ãöäó ÇáúíóåõæÏö ØóÛóì Úóáóíúåöãú</w:t>
      </w:r>
      <w:r>
        <w:rPr>
          <w:rtl w:val="true"/>
        </w:rPr>
        <w:t>.</w:t>
      </w:r>
    </w:p>
    <w:p>
      <w:pPr>
        <w:pStyle w:val="Normal"/>
        <w:rPr/>
      </w:pPr>
      <w:r>
        <w:rPr>
          <w:rtl w:val="true"/>
        </w:rPr>
      </w:r>
    </w:p>
    <w:p>
      <w:pPr>
        <w:pStyle w:val="TITLE"/>
        <w:rPr/>
      </w:pPr>
      <w:r>
        <w:rPr/>
        <w:t>ÇäÞáÇÈ ÇáãæÞÝ</w:t>
      </w:r>
    </w:p>
    <w:p>
      <w:pPr>
        <w:pStyle w:val="TITLE"/>
        <w:rPr/>
      </w:pPr>
      <w:r>
        <w:rPr/>
        <w:t>9</w:t>
      </w:r>
    </w:p>
    <w:p>
      <w:pPr>
        <w:pStyle w:val="Normal"/>
        <w:rPr/>
      </w:pPr>
      <w:r>
        <w:rPr/>
        <w:t xml:space="preserve">æóÝöí Çáúíóæúãö ÇáËøóÇáöËó ÚóÔóÑó ãöäó ÇáÔøóåúÑö ÇáËøóÇäöí ÚóÔóÑó¡ (ÃóÐóÇÑó </w:t>
        <w:softHyphen/>
        <w:t xml:space="preserve"> ãóÇÑöÓó)¡ Íöíäó Âäó ÃóæóÇäõ ÊóäúÝöíÐö ÃóãúÑö Çáúãóáößö æóÍõßúãöåö¡ æóåõæó Çáúíóæúãõ ÇáøóÐöí ßóÇäó Ýöíåö ÃóÚúÏóÇÁõ ÇáúíóåõæÏö íóÑúÌõæäó ÇáÊøóÓóáøõØó Úóáóíúåöãö¡ ÇäúÞóáóÈó ÇáãóæúÞöÝõ ÖöÏøóåõãú¡ ÝóÊóÓóáøóØó ÇáúíóåõæÏõ Úóáóì ÃóÚúÏóÇÆöåöãú. 2æóÊóÌóãøóÚó ÇáúíóåõæÏõ Ýöí ãõÏõäöåöãú Ýöí ßõáøö ÃóÑúÌóÇÁö ÏöíóÇÑö Çáúãóáößö ÃóÍóÔúæöíÑõæÔó áöíõÏóÇÝöÚõæÇ Úóäú ÃóäúÝõÓöåöãú ÖöÏøó ÇáÓøóÇÚöíäó áÅöíÐóÇÆöåöãú¡ Ýóáóãú íóÌúÑõÄú ÃóÍóÏñ Úóáóì ãõÌóÇÈóåóÊöåöãú áÃóäøó ÇáÑøõÚúÈó ãöäúåõãú åóíúãóäó Úóáóì ÌóãöíÚö ÇáÃõãóãö¡ 3æóÞóÇãó ÑõÄóÓóÇÁõ ÇáÃóÞóÇáöíãö æóÇáúÍõßøóÇãõ æóÇáúæõáÇÉõ æóæõßóáÇóÁõ Çáúãóáößö ÈöãõÓóÇÚóÏóÉö ÇáúíóåõæÏö ÎóæúÝÇð ãöäú ãõÑúÏóÎóÇíó¡ 4áÃóäøóåõ ÃóÕúÈóÍó íóÊóãóÊøóÚõ ÈöäõÝõæÐò ÚóÙöíãò Ýöí ÞóÕúÑö Çáúãóáößö¡ æóÐóÇÚó ÕöíÊõåõ Ýöí ßõáøö ÇáÃóÞóÇáöíãö¡ ÈóÚúÏó Ãóäú ÊóÒóÇíóÏóÊú ÔõåúÑóÊõåõ æóÚóÙóãóÊõåõ</w:t>
      </w:r>
      <w:r>
        <w:rPr>
          <w:rtl w:val="true"/>
        </w:rPr>
        <w:t>.</w:t>
      </w:r>
    </w:p>
    <w:p>
      <w:pPr>
        <w:pStyle w:val="Normal"/>
        <w:rPr/>
      </w:pPr>
      <w:r>
        <w:rPr/>
        <w:t>5æóÞóåóÑó ÇáúíóåõæÏõ ÌóãöíÚó ÃóÚúÏóÇÆöåöãú æóÞóÊóáõæåõãú ÈöÇáÓøóíúÝö æóÃóåúáóßõæåõãú¡ æóÝóÚóáõæÇ Èöåöãú ãóÇ ÔóÇÁõæÇ¡ 6ÝóÃóÈóÇÏõæÇ Ýöí ÇáúÚóÇÕöãóÉö ÔõæÔóäó ÎóãúÓó ãöÆóÉö ÑóÌõáò</w:t>
      </w:r>
      <w:r>
        <w:rPr>
          <w:rtl w:val="true"/>
        </w:rPr>
        <w:t>.</w:t>
      </w:r>
    </w:p>
    <w:p>
      <w:pPr>
        <w:pStyle w:val="Normal"/>
        <w:rPr/>
      </w:pPr>
      <w:r>
        <w:rPr>
          <w:rtl w:val="true"/>
        </w:rPr>
      </w:r>
    </w:p>
    <w:p>
      <w:pPr>
        <w:pStyle w:val="TITLE"/>
        <w:rPr/>
      </w:pPr>
      <w:r>
        <w:rPr/>
        <w:t>ÞÊá ÃÈäÇÁ åÇãÇä Ëã ÕáÈåã</w:t>
      </w:r>
    </w:p>
    <w:p>
      <w:pPr>
        <w:pStyle w:val="Normal"/>
        <w:rPr/>
      </w:pPr>
      <w:r>
        <w:rPr/>
        <w:t>7ßóãóÇ ÞóÊóáõæÇ ÝóÑúÔóäúÏóÇËóÇ æóÏóáúÝõæäó æóÃóÓúÝóÇËóÇ¡ 8æóÝõæÑóÇËóÇ æóÃóÏóáúíóÇ æóÃóÑöíÏóÇËóÇ¡ 9æóÝóÑúãóÔúÊóÇ æóÃóÑöíÓóÇíó æóÃóÑöíÏóÇíó æóíöÒóÇËóÇ¡ 10æóåõãú ÚóÔóÑóÉõ ÃóÈúäóÇÁò áöåóÇãóÇäó Èúäö åóãóÏÇËóÇ ÚóÏõæøö ÇáúíóåõæÏö¡ æóáóßöäøóåõãú áóãú íõÞúÏöãõæÇ ÅöØúáÇóÞÇð Úóáóì ÇáäøóåúÈö</w:t>
      </w:r>
      <w:r>
        <w:rPr>
          <w:rtl w:val="true"/>
        </w:rPr>
        <w:t>.</w:t>
      </w:r>
    </w:p>
    <w:p>
      <w:pPr>
        <w:pStyle w:val="Normal"/>
        <w:rPr/>
      </w:pPr>
      <w:r>
        <w:rPr/>
        <w:t>11Ýöí Ðóáößó Çáúíóæúãö ÑõÝöÚó ÊóÞúÑöíÑñ ÈöÚóÏóÏö ÇáúÞóÊúáóì Ýöí ÇáúÚóÇÕöãóÉö ÔõæÔóäó Åöáóì Çáúãóáößö¡ 12ÝóÞóÇáó Çáúãóáößõ áÃóÓúÊöíÑó ÇáúãóáößóÉö: «Åäú ßóÇäó ÇáúíóåõæÏõ ÞóÏú ÞóÊóáõæÇ Ýöí ÇáúÚóÇÕöãóÉö ÔõæÔóäó æóÍúÏóåóÇ ÎóãúÓó ãöÆóÉö ÑöÌõáò¡ ÝóÖúáÇð Úóäú ÃóÈúäóÇÁö åóÇãóÇäó ÇáúÚóÔóÑóÉö¡ Ýóßóãú ÞóÊóáõæÇ Ýöí ÈóÇÞöí ÃóÞóÇáöíãö Çáúãóáößö¿ æóÇáÂäó ãóÇ åõæó ÓõÄúáõßö ÝóÃõáóÈøöíóåõ¡ æóãóÇ åöíó ØöáúÈóÊõßö ÝóÃóÞúÖöíóåóÇ áóßö¿» 13ÝóÃóÌóÇÈóÊú: «Åöäú ØóÇÈó áöáúãóáößö ÝóáúíõÄúÐóäú áöáúíóåõæÏö Ýöí ÔõæÔóäó ÇáúÚóÇÕöãóÉö Ãóäú íóÝúÚóáõæÇ ÛóÏÇð ãóÇ ÝóÚóáõæåõ Çáúíóæúãó æóíóÕúáöÈõæÇ ÃóÈúäóÇÁó åóÇãóÇäó ÇáúÚóÔóÑóÉó Úóáóì ÎóÔóÈóÉò». 14ÝóÃóãóÑó Çáúãóáößõ ÈöÊóäúÝöíÐö ÇáØøóáóÈö¡ æóÃóÕúÏóÑó ãóÑúÓõæãÇð ÈöÐóáößó Ýöí ÔõæÔóäó ÇáúÚóÇÕöãóÉö¡ æóÕóáóÈõæÇ ÃóÈúäóÇÁó åóÇãóÇäó ÇáúÚóÔóÑóÉó</w:t>
      </w:r>
      <w:r>
        <w:rPr>
          <w:rtl w:val="true"/>
        </w:rPr>
        <w:t>.</w:t>
      </w:r>
    </w:p>
    <w:p>
      <w:pPr>
        <w:pStyle w:val="Normal"/>
        <w:rPr/>
      </w:pPr>
      <w:r>
        <w:rPr/>
        <w:t>15Ëõãøó ÇÌúÊóãóÚó ÇáúíóåõæÏõ ÇáúãõÞöíãõæäó Ýöí ÇáúÚóÇÕöãóÉö ÔõæÔóäó Ýöí Çáúíóæúãö ÇáÑøóÇÈöÚó ÚóÔóÑó ÃóíúÖÇð ãöäú ÔóåúÑö ÃóÐóÇÑó¡ æóÞóÊóáõæÇ ËóáÇóËó ãöÆóÉö ÑóÌõáò¡ æóáóßöäøóåõãú áóãú íõÞúÏöãõæÇ Úóáóì ÇáäøóåúÈö</w:t>
      </w:r>
      <w:r>
        <w:rPr>
          <w:rtl w:val="true"/>
        </w:rPr>
        <w:t>.</w:t>
      </w:r>
    </w:p>
    <w:p>
      <w:pPr>
        <w:pStyle w:val="Normal"/>
        <w:rPr/>
      </w:pPr>
      <w:r>
        <w:rPr>
          <w:rtl w:val="true"/>
        </w:rPr>
      </w:r>
    </w:p>
    <w:p>
      <w:pPr>
        <w:pStyle w:val="TITLE"/>
        <w:rPr/>
      </w:pPr>
      <w:r>
        <w:rPr/>
        <w:t>ÊÃÓíÓ ÚíÏ ÇáÝæÑíã</w:t>
      </w:r>
    </w:p>
    <w:p>
      <w:pPr>
        <w:pStyle w:val="Normal"/>
        <w:rPr/>
      </w:pPr>
      <w:r>
        <w:rPr/>
        <w:t>16ßóãóÇ ÊóÂÒóÑó ÇáúíóåõæÏõ ÇáúÈóÇÞõæäó ÇáúãõäúÊóÔöÑõæäó Ýöí ÃóÞóÇáöíãö Çáúãóáößö æóÏóÇÝóÚõæÇ Úóäú ÃóäúÝõÓöåöãú æóÇÓúÊóÑóÇÍõæÇ ãöäú ÃóÚúÏóÇÆöåöãú¡ ÈóÚúÏó Ãóäú ÞóÊóáõæÇ ÎóãúÓóÉð æóÓóÈúÚöíäó ÃóáúÝÇð ãöäúåõãú¡ æóáóßöäøóåõãú áóãú íõÞúÏöãõæÇ Úóáóì ÇáäøóåúÈö. 17ÍóÏóËó åóÐóÇ Ýöí Çáúíóæúãö ÇáËøóÇáöËó ÚóÔóÑó ãöäú ÔóåúÑö ÃóÐóÇÑó¡ æóÇÓúÊóÑÇÍõæÇ Ýöí Çáúíóæúãö ÇáÑøóÇÈöÚó ÚóÔóÑó ãöäúåõ¡ ÍóíúËõ ÇÍúÊóÝóáõæÇ Ýöíåö ÔóÇÑöÈöíäó ÝóÑöÍöíäó. 18ÃóãøóÇ íóåõæÏõ ÔõæÔóäó ÇáúÚóÇÕöãóÉö ÝóÞóÏö ÇÌúÊóãóÚõæÇ áöáÏøöÝóÇÚö Úóäú ÃóäúÝõÓöåöãú Ýöí Çáúíóæúãóíúäö ÇáËøóÇáöËó ÚóÔóÑó æóÇáÑøóÇÈöÚó ÚóÔóÑó ãöäúåõ¡ Ëõãøó ÇÓúÊóÑóÇÍõæÇ Ýöí Çáúíóæúãö ÇáúÎóÇãöÓó ÚóÔóÑó¡ ÍóíúËõ ÇÍúÊóÝóáõæÇ Ýöíåö ÔóÇÑöÈíäó ÝóÑöÍöíäó. 19áöåóÐóÇ íóÍúÊóÝöáõ ÇáúíóåõæÏõ ÇáúãõÞöíãõæäó Ýöí ãõÏõäö ÇáúãóäóÇØöÞö ÇáÑøöíÝöíøóÉö ÈöÇáúíóæúãö ÇáÑøóÇÈöÚó ÚóÔóÑó ãöäú ÃóÐóÇÑó Åöáóì åóÐóÇ Çáúíóæúãö¡ ÝóíõÞöíãõæäó ÇáúæóáÇóÆöãó æóíóÈúÊóåöÌõæäó æóíóÊóÈóÇÏóáõæäó ÇáúåóÏóÇíóÇ</w:t>
      </w:r>
      <w:r>
        <w:rPr>
          <w:rtl w:val="true"/>
        </w:rPr>
        <w:t>.</w:t>
      </w:r>
    </w:p>
    <w:p>
      <w:pPr>
        <w:pStyle w:val="Normal"/>
        <w:rPr/>
      </w:pPr>
      <w:r>
        <w:rPr/>
        <w:t>20æóÏóæøóäó ãõÑúÏóÎóÇíõ åóÐöåö ÇáÃóÍúÏóÇËó¡ æóÈóÚóËó ÈöÑóÓóÇÆöáó Åöáóì ÌóãöíÚö ÇáúíóåõæÏö ÇáúÞóÑöíÈöíäó ãöäúåõ æóÇáúÈóÚöíÏöíäó¡ ÇáúãõäúÊóÔöÑöíäó Ýöí ßõáøö ÃóäúÍóÇÁö ãóãúáóßóÉö ÝóÇÑöÓó¡ 21íóÍõËøõåõãú Úóáóì ÇáÇÍúÊöÝóÇáö Ýöí ßõáøö ÓóäóÉò Ýöí Çáúíóæúãóíúäö ÇáÑøóÇÈöÚó ÚóÔóÑó æóÇáúÎóÇãöÓó ÚóÔóÑó ãöäú ÔóåúÑö ÃóÐóÇÑó. 22æóåõãóÇ ÇáúíóæúãóÇäö ÇááøóÐóÇäö ÇÓúÊóÑÇÍó ÝöíåöãóÇ ÇáúíóåõæÏõ ãöäú ÃóÚúÏóÇÆöåöãú¡ æóåõæó ÇáÔøóåúÑõ ÇáøóÐöí ÊóÍóæøóáó ÚöäúÏóåõãú ãöäú ÔóåúÑö ÍõÒúäò Åöáóì ÔóåúÑö ÝóÑóÍò¡ æóãöäú äõæóÇÍò Åöáóì ÇÍúÊöÝóÇáò¡ ÝóíóÌúÚóáõæäóåõãóÇ íóæúãóíú ÔõÑúÈò æóÝóÑóÍò æóÊóÈóÇÏõáö åóÏóÇíóÇ æóÅöÍúÓóÇäò Åöáóì ÇáúÝõÞóÑóÇÁö. 23ÝóÞóÈöáó ÇáúíóåõæÏõ ãóÇ ÚóÑóÖóåõ Úóáóíúåöãú ãõÑúÏóÎóÇíõ¡ æóÇÓúÊóãóÑøõæÇ íóÍúÊóÝöáõæäó ÈöÐóáößó Çáúíóæúãö Ýöí ßõáøö ÓóäóÉò¡ 24ÊóÐúßóÇÑÇð áöãõÄóÇãóÑóÉö åóÇãóÇäó Èúäö åóãóÏóÇËóÇ ÇáÃóÌóÇÌöíøö ÚóÏõæøö ÇáúíóåõæÏö¡ ÇáøóÐöí ÓóÚóì áÅöÈóÇÏóÊöåöãú¡ æóÃóáúÞóì ÇáúÞõÑúÚóÉó¡ Ãóíú ÇáúÝõæÑó áÅöÝúäóÇÆöåöãú æóÅöåúáÇóßöåöãú. 25æóáóßöäú ÍóÇáóãóÇ áóÝóÊóÊú ÃóÓúÊöíÑõ ÇäúÊöÈóÇåó Çáúãóáößö Åöáóì ÇáúãõÄóÇãóÑóÉö ÃóÕúÏóÑó ãóÑúÓõæãÇð ÇÑúÊóÏøó Ýöíåö ßóíúÏõ åóÇãóÇäó ÇáøóÐöí ßóÇÏóåõ áöáúíóåõæÏö Úóáóì ÑóÃúÓöåö¡ æóÊóãøó ÕóáúÈõåõ ãóÚó ÃóÈúäóÇÆöåö Úóáóì ÎóÔóÈóÉò. 26áöåóÐóÇ ÏõÚöíó åóÐóÇäö ÇáúíóæúãóÇäö ÝõæÑöíãó Úóáóì ÇÓúãö «ÇáúÝõæÑö» ãöäú ÃóÌúáö ãóÇ æóÑóÏó Ýöí åóÐöåö ÇáÑøöÓóÇáóÉö æóãöäú ÌóÑøóÇÁö ãóÇ ÔóÇåóÏõæåõ ãöäú Ðóáößó æóãóÇ ÃóÍúÏóÞó Èöåöãú ãöäú ÎóØóÑò¡ 27æóæóÇÝóÞó ÇáúíóåõæÏõ Úóáóì ãõãóÇÑóÓóÉö åóÐóÇ ÇáÇÍúÊöÝóÇáö Ýöí ÍóíóÇÊöåöãú¡ æóÅöÍúíóÇÆöåö Ýöí ÐõÑøöíøóÊöåöãú æóÝöí ÌóãöíÚö ÇáúãõáúÊóÕöÞöíäó Èöåöãú¡ áöíóÙóáøó ÊóÐúßóÇÑÇð áÇó íóÒõæáõ¡ ÝóíõÚóíøöÏõæÇ åóÐóíúäö Çáúíóæúãóíúäö æóÝúÞÇð áöãóÇ åõæó ãóßúÊõæÈñ æóÝöí ãóæúÚöÏöåõãóÇ ÇáúãõÍóÏøóÏö ãöäú ßõáøö ÓóäóÉò. 28æóåóßóÐóÇ íóÎúáõÏõ åóÐóÇäó ÇáúíóæúãóÇäö æóíõÍúÊóÝóáõ ÈöåöãóÇ ãöäú Ìöíáò Åöáóì Ìöíáò¡ Ýöí ßõáøö ÚóÔöíÑóÉò æóÝöí ßõáøö ÅöÞúáöíãò æóãóÏöíäóÉò Úóáóì ãóÑøö ÇáÃóíøóÇãö¡ ÝóáÇó íóÒõæáõ ÐößúÑõåõãóÇ ãöäú Èóíúäö ÇáúíóåõæÏö æóáÇó íóÝúäóì ãöäú ÐõÑøöíøóÊöåöãú</w:t>
      </w:r>
      <w:r>
        <w:rPr>
          <w:rtl w:val="true"/>
        </w:rPr>
        <w:t>.</w:t>
      </w:r>
    </w:p>
    <w:p>
      <w:pPr>
        <w:pStyle w:val="Normal"/>
        <w:rPr/>
      </w:pPr>
      <w:r>
        <w:rPr>
          <w:rtl w:val="true"/>
        </w:rPr>
      </w:r>
    </w:p>
    <w:p>
      <w:pPr>
        <w:pStyle w:val="TITLE"/>
        <w:rPr/>
      </w:pPr>
      <w:r>
        <w:rPr/>
        <w:t>ãæÇÝÞÉ ÇáãáßÉ ÃÓÊíÑ</w:t>
      </w:r>
    </w:p>
    <w:p>
      <w:pPr>
        <w:pStyle w:val="Normal"/>
        <w:rPr/>
      </w:pPr>
      <w:r>
        <w:rPr/>
        <w:t>29Ëõãøó ßóÊóÈóÊö ÇáúãóáößóÉõ ÃóÓúÊöíÑõ ÇÈúäóÉõ ÃóÈöíÍóÇÆöáó æóãõÑúÏóÎóÇíõ ÇáúíóåõæÏöíøõ Èößõáøö ÓõáúØóÇäò ÑöÓóÇáóÉð ËóÇäöíóÉð ÅöËúÈóÇÊÇð áöÑöÓóÇáóÉö ÇáúÝõæÑöíãö¡ 30æóÈóÚóËóÊö ÇáÑøóÓóÇÆöáó Åöáóì ÌóãöíÚö ÇáúíóåõæÏö ÇáúãõÞöíãöíäó Ýöí ÃóÞóÇáöíãö Çáúãóáößö ÃóÍóÔúæöíÑõæÔó ÇáúãöÆóÉö æóÇáÓøóÈúÚö æóÇáúÚöÔúÑöíäó¡ ãõÍóãøóáóÉð ÈöÇáÓøóáÇóãö æóÇáÕøöÏúÞö¡ 31æóÝöíåóÇ ÍóÖøñ Úóáóì ÇáÇÍúÊöÝóÇáö ÈöåóÐóíúäö Çáúíóæúãóíúäö Ýöí ãóæúÚöÏóíúåöãóÇ ÇáúãõÞóÑøóÑóíúäö¡ ßóãóÇ ÃóæúÌóÈó Úóáóíúåöãú ãõÑúÏóÎóÇíõ ÇáúíóåõæÏöíøõ æóÇáúãóáößóÉõ ÃóÓúÊöíÑõ¡ æóßóãóÇ ÊóÚóåøóÏõæÇ åõãú æóÃóáúÒóãõæÇ äóÓúáóåõãú ÈöãóæóÇÚöíÏö ÇáÕøóæúãö æóÇáäøõæóÇÍö¡ 32ÝóÃóæúÌóÈó ÃóãúÑõ ÃóÓúÊöíÑó ãõãóÇÑóÓóÉó åóÐöåö ÇáúãóÑóÇÓöíãö¡ æóÊóãøó ÊóÏúæöíäõåóÇ Ýöí ÏóÑúÌò</w:t>
      </w:r>
      <w:r>
        <w:rPr>
          <w:rtl w:val="true"/>
        </w:rPr>
        <w:t>.</w:t>
      </w:r>
    </w:p>
    <w:p>
      <w:pPr>
        <w:pStyle w:val="Normal"/>
        <w:rPr/>
      </w:pPr>
      <w:r>
        <w:rPr>
          <w:rtl w:val="true"/>
        </w:rPr>
      </w:r>
    </w:p>
    <w:p>
      <w:pPr>
        <w:pStyle w:val="TITLE"/>
        <w:rPr/>
      </w:pPr>
      <w:r>
        <w:rPr/>
        <w:t>äÝæÐ ãÑÏÎÇí æÚÙãÊå</w:t>
      </w:r>
    </w:p>
    <w:p>
      <w:pPr>
        <w:pStyle w:val="TITLE"/>
        <w:rPr/>
      </w:pPr>
      <w:r>
        <w:rPr/>
        <w:t>10</w:t>
      </w:r>
    </w:p>
    <w:p>
      <w:pPr>
        <w:pStyle w:val="Normal"/>
        <w:rPr/>
      </w:pPr>
      <w:r>
        <w:rPr/>
        <w:t>æóÝóÑóÖó Çáúãóáößõ ÃóÍóÔúæöíÑõæÔõ ÌöÒúíóÉð Úóáóì ÇáÃóÑúÖö æóÌõÒõÑö ÇáúÈóÍúÑö¡ 2ÃóãøóÇ ãõäúÌóÒóÇÊõåõ æóãóÂËöÑõåõ æóãóÇ ÃóÛúÏóÞó Úóáóì ãõÑúÏóÎóÇíó ãöäú ÊóßúÑöíãò ÍóÊøóì ÐóÇÚó ÕöíÊõåõ ÃóáóíúÓóÊú åöíó ãõÏóæøóäóÉð Ýöí ßöÊóÇÈö ÊóÇÑöíÎö ÃóÎúÈóÇÑö ÃóíøóÇãö ãõáõæßö ãóÇÏöí æóÝóÇÑöÓó¿ 3ÝóÞóÏö ÇÍúÊóáøó ãõÑúÏóÎóÇíõ ÇáúíóåõæÏöíøõ ÇáúãóÑúÊóÈóÉó ÇáËøóÇäöíóÉó ÈóÚúÏó Çáúãóáößö ÃóÍóÔúæöíÑõæÔó¡ æóÊóãóÊøóÚó ÈöãóßóÇäóÉò ãóÑúãõæÞóÉò Èóíúäó ÇáúíóåõæÏö¡ æóßóÇäó íóÍúÙóì ÈöÑöÖóì ÃóÛúáóÈöíøóÉö ÃóÈúäóÇÁö Þóæúãöåö¡ Ýóåõæó áóãú íóÏøóÎöÑú ÌóåúÏÇð ãöäú ÃóÌúáö ÎóíúÑö ÔóÚúÈöåö æÇáÏøöÝóÇÚö Úóäú ãóÕóÇáöÍö ÃõãøóÊöåö</w:t>
      </w:r>
      <w:r>
        <w:rPr>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3T23:57:00Z</dcterms:created>
  <dc:creator>DALAL NAGUIB</dc:creator>
  <dc:description/>
  <dc:language>en-US</dc:language>
  <cp:lastModifiedBy>DALAL NAGUIB</cp:lastModifiedBy>
  <dcterms:modified xsi:type="dcterms:W3CDTF">1996-06-14T00:06:00Z</dcterms:modified>
  <cp:revision>4</cp:revision>
  <dc:subject/>
  <dc:title>������� ���������</dc:title>
</cp:coreProperties>
</file>