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1"/>
        <w:spacing w:lineRule="auto" w:line="240" w:before="0" w:after="0"/>
        <w:jc w:val="center"/>
        <w:rPr/>
      </w:pPr>
      <w:r>
        <w:rPr/>
        <w:t>ßöÊóÇÈõ íóÔõæÚó</w:t>
      </w:r>
    </w:p>
    <w:p>
      <w:pPr>
        <w:pStyle w:val="Normal"/>
        <w:bidi w:val="1"/>
        <w:spacing w:lineRule="auto" w:line="240" w:before="0" w:after="0"/>
        <w:jc w:val="both"/>
        <w:rPr/>
      </w:pPr>
      <w:r>
        <w:rPr>
          <w:rtl w:val="true"/>
        </w:rPr>
      </w:r>
    </w:p>
    <w:p>
      <w:pPr>
        <w:pStyle w:val="Normal"/>
        <w:bidi w:val="1"/>
        <w:spacing w:lineRule="auto" w:line="240" w:before="0" w:after="0"/>
        <w:jc w:val="both"/>
        <w:rPr/>
      </w:pPr>
      <w:r>
        <w:rPr>
          <w:rtl w:val="true"/>
        </w:rPr>
      </w:r>
    </w:p>
    <w:p>
      <w:pPr>
        <w:pStyle w:val="Normal"/>
        <w:bidi w:val="1"/>
        <w:spacing w:lineRule="auto" w:line="240" w:before="0" w:after="0"/>
        <w:jc w:val="both"/>
        <w:rPr/>
      </w:pPr>
      <w:r>
        <w:rPr>
          <w:rtl w:val="true"/>
        </w:rPr>
      </w:r>
    </w:p>
    <w:p>
      <w:pPr>
        <w:pStyle w:val="Normal"/>
        <w:bidi w:val="1"/>
        <w:spacing w:lineRule="auto" w:line="240" w:before="0" w:after="0"/>
        <w:jc w:val="both"/>
        <w:rPr/>
      </w:pPr>
      <w:r>
        <w:rPr/>
        <w:t>ÈÚÏ æÝÇÉ ãæÓì ÊÓáã íÔæÚ ÒãÇã ÞíÇÏÉ ÇáÃõãÉ¡ æÃÕÈÍ ÞÇÆÏÇð áÈäí ÅÓÑÇÆíá ØæÇá ÇáÍÞÈÉ ÇáÊí Êã ÝíåÇ ÇáÇÓÊíáÇÁ Úáì ãÚÙã ÃÑÖ ßäÚÇä. áÞÏ ÇÓÊØÇÚ íÔæÚ æåæ ãÇÒÇá Ýí Óåá ãæÂÈ¡ Ãóä íÌäÏ ÞæÇÊå æíÌåÒåÇ æíäÙãåÇ áÎæÖ ÇáãÚÇÑß ÇáÊí ÇÔÊÏÊ ÈÚÏ Ãä ÇÌÊÇÒ äåÑ ÇáÃõÑÏäº áÞÏ äÔÈÊ ËáÇË ãÚÇÑß: æÇÍÏÉ Ýí ÇáãäØÞÉ ÇáÔãÇáíÉ¡ æÃõÎÑì Ýí ÇáãäØÞÉ ÇáæÓØì¡ æËÇáËÉ Ýí ÇáãäØÞÉ ÇáÌäæÈíÉ¡ ÃÓÝÑÊ ßáåÇ Úä ÇäÊÕÇÑ ÇáÔÚÈ¡ æÞÏ æÑÏ æÕÝ åÐå ÇáãÚÇÑß ÈÕæÑÉ ÅÌãÇáíÉ. æãÇ áÈË íÔæÚ ÈÚÏ åÐå ÇáãÚÇÑß ÇáÃæáíÉ Ãä ÞÓã ÇáÃÑÖ Èíä ãÎÊáÝ ÃóÓÈÇØ ÅöÓÑÇÆíá¡ Ëã ÃáÞì ßáãÉ Ýíåã ÍËåã ÝíåÇ Úáì ÇáãËÇÈÑÉ Úáì ØÇÚÉ Çááå. æÍÐÑåã ãä ÇáÛæÇíÉ æÇáÖáÇá. Ëã ãÇÊ ÈÚÏ Ãä ØÚä Ýí ÇáÓä¡ æÏÝä Ýí ÃÑÖ ßäÚÇä</w:t>
      </w:r>
      <w:r>
        <w:rPr>
          <w:rtl w:val="true"/>
        </w:rPr>
        <w:t>.</w:t>
      </w:r>
    </w:p>
    <w:p>
      <w:pPr>
        <w:pStyle w:val="Normal"/>
        <w:bidi w:val="1"/>
        <w:spacing w:lineRule="auto" w:line="240" w:before="0" w:after="0"/>
        <w:jc w:val="both"/>
        <w:rPr/>
      </w:pPr>
      <w:r>
        <w:rPr/>
        <w:t>Ýí åÐÇ ÇáßÊÇÈ ÃÙåÑ íÔæÚ¡ ÈæÍí ãä ÇáÑæÍ ÇáÞÏÓ¡ Ãä Çááå íÝí Èßá æÚÏ íÞØÚå Úáì äÝÓå. æÝíå ÃíÖÇð äÑì ÇáÔÚÈ íÏÎá ÇáÃÑÖ áíãÊáßåÇ ÈÚÏ Ãä ÝÓÏ ÃåáåÇ æÇÑÊßÈæÇ ßá ÇáãæÈÞÇÊ æÇáÑÌÇÓÇÊ¡ ãä ÚÈÇÏÉ ÃÕäÇã æÊÞÏíã ÐÈÇÆÍ ÈÔÑíÉ áåÇ¡ ÛíÑ Ãä ÏÎæáåã ÅöáíåÇ áã íßä ÊáÞÇÆíøÇð ÅöÐ ØáÈ Åáíåã ÇáÑÈ Ãä íÎæÖæÇ ÍÑæÈÇ ÖÇÑíÉ ÞÈá Ãä íÏÎáæåÇ¡ áÃä ÇáÑÈ ÃÑÇÏ Ãä íÏíä ÎØíÆÉ ÇáÔÚæÈ¡ ããÇáß ÃÑÖ ßäÚÇä¡ ÝÓÎÑ ÔÚÈ Èäí ÅÓÑÇÆíá áÊäÝíÐ ÞÖÇÆå</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æÚæÏ ÇáÑÈ áíÔæÚ</w:t>
      </w:r>
    </w:p>
    <w:p>
      <w:pPr>
        <w:pStyle w:val="Title"/>
        <w:bidi w:val="1"/>
        <w:spacing w:lineRule="auto" w:line="240" w:before="0" w:after="0"/>
        <w:jc w:val="both"/>
        <w:rPr/>
      </w:pPr>
      <w:r>
        <w:rPr/>
        <w:t>1</w:t>
      </w:r>
    </w:p>
    <w:p>
      <w:pPr>
        <w:pStyle w:val="Normal"/>
        <w:bidi w:val="1"/>
        <w:spacing w:lineRule="auto" w:line="240" w:before="0" w:after="0"/>
        <w:jc w:val="both"/>
        <w:rPr/>
      </w:pPr>
      <w:r>
        <w:rPr/>
        <w:t>ÈóÚúÏó ãóæúÊö ãõæÓóì ÚóÈúÏö ÇáÑøóÈøö¡ ÞóÇáó ÇáÑøóÈøõ áöíóÔõæÚó Èúäö äõæäò¡ ÎóÇÏöãö ãõæÓóì: 2«æóÇáÂäó æóÞóÏú ãóÇÊó ãõæÓóì ÚóÈúÏöí¡ Þõãú æóÇÚúÈõÑú äóåúÑó ÇáÃõÑúÏõäøö åóÐóÇ¡ ÃóäúÊó æóåóÐóÇ ÇáÔøóÚúÈõ ßõáøõåõ Åöáóì ÇáÃóÑúÖö ÇáøóÊöí ÃóäóÇ æóÇåöÈõåóÇ áöÈóäöí ÅöÓúÑóÇÆöíáó. 3ßõáøõ ãóæúÖöÚò ÊóØóÄõåõ ÈõØõæäõ ÃóÞúÏóÇãößõãú ÃóåóÈõåõ áóßõãú¡ ßóãóÇ æóÚóÏúÊõ ãõæÓóì¡ 4ÝóÊóãúÊóÏøõ ÍõÏõæÏõßõãú ãöäú ÕóÍúÑóÇÁö ÇáäøóÞóÈö Ýöí ÇáúÌóäõæÈö Åöáóì ÌöÈóÇáö áõÈúäóÇäó Ýöí ÇáÔøöãóÇáö¡ æóãöäó ÇáúÈóÍúÑö ÇáÃóÈúíóÖö ÇáúãõÊóæóÓøöØö Ýöí ÇáúÛóÑúÈö Åöáóì äóåúÑö ÇáúÝõÑóÇÊö Ýöí ÇáÔøóÑúÞö¡ ÈöãóÇ Ýöí Ðóáößó ÈöáÇóÏõ ÇáúÍöËøöíøöíäó. 5æóáóäú íóÞúÏöÑó ÃóÍóÏñ Ãóäú íõÞóÇæöãóßó ßõáøó ÃóíøóÇãö ÍóíóÇÊößó¡ áÃóäøöí ÓóÃóßõæäõ ãóÚóßó ßóãóÇ ßõäúÊõ ãóÚó ãõæÓóì. áóäú Ãõåúãöáóßó æóáóäú ÃóÊúÑõßóßó. 6ÊóÞóæøó æóÊóÔóÌøóÚú¡ áÃóäøóßó ÃóäúÊó ÇáøóÐöí ÓóÊõæóÒøöÚõ Úóáóì åóÐóÇ ÇáÔøóÚúÈö ÇáÃóÑúÖó ÇáøóÊöí ÍóáóÝúÊõ áöÂÈóÇÆöåöãú Ãóäú ÃóåóÈóåóÇ áóåõãú. 7ßõäú ÔóÏöíÏó ÇáúÈóÃúÓö ËóÇÈöÊó ÇáúÞóáúÈö¡ æóáúÊõØöÚú ßõáøó ÍóÑúÝò ãöäú ÍõÑõæÝö ÇáÔøóÑöíÚóÉö ÇáøóÊöí ÃóãóÑóßó ÈöåóÇ ãõæÓóì ÚóÈúÏöí. áÇó ÊóÍöÏú ÚóäúåóÇ íóãöíäÇð Ãóæú ÔöãóÇáÇð¡ áößóíú ÊõÝúáöÍó ÍóíúËõãóÇ ÊóÊóæóÌøóåõ. 8æóÇÙöÈú Úóáóì ÊóÑúÏöíÏö ßóáöãóÇÊö åóÐöåö ÇáÔøóÑöíÚóÉö¡ æóÊóÃóãøóáú ÝöíåóÇ áóíúáó äóåóÇÑó áöÊõãóÇÑöÓóåóÇ ÈöÍöÑúÕò ÈöãõæúÌöÈö ãóÇ æóÑóÏó ÝöíåóÇ ÝóíõÍóÇáöÝóßó ÇáäøóÌóÇÍõ æóÇáÊøóæúÝöíÞõ. 9Ãóáóãú ÂãõÑúßó¿ ÅöÐóäú ÊóÞóæøó æóÊóÔóÌøóÚú¡ áÇó ÊóÑúåóÈú æáÇó ÊóÌúÒóÚú áÃóäøó ÇáÑøóÈøó Åöáóåóßó ãóÚóßó ÍóíúËõãóÇ ÊóÊóæóÌøóåõ</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ÓÊÚÏÇÏÇÊ áÚÈæÑ äåÑ ÇáÃÑÏä</w:t>
      </w:r>
    </w:p>
    <w:p>
      <w:pPr>
        <w:pStyle w:val="Normal"/>
        <w:bidi w:val="1"/>
        <w:spacing w:lineRule="auto" w:line="240" w:before="0" w:after="0"/>
        <w:jc w:val="both"/>
        <w:rPr/>
      </w:pPr>
      <w:r>
        <w:rPr/>
        <w:t>10ÝóÃóãóÑó íóÔõæÚõ ÚõÑóÝóÇÁó ÇáÔøóÚúÈö Ãóäú 11íóÌõæáõæÇ Ýöí æóÓóØö ÇáúãõÎóíøóãö æóíóÃúãõÑõæÇ ÇáÔøóÚúÈó Ãóäú íõÌóåøöÒõæÇ áÃóäúÝõÓöåöãú ØóÚóÇãÇð áÃóäøóåõãú ÈóÚúÏó ËóáÇóËóÉö ÃóíøóÇãò íóÚúÈõÑõæäó äóåúÑó ÇáÃõÑúÏõäøö áöíóÏúÎõáõæÇ áÇöãúÊöáÇóßö ÇáÃóÑúÖö ÇáøóÊöí íóåóÈõåóÇ ÇáÑøóÈøõ Åöáóåõåõãú áóåõãú áöíóÑöËõæåóÇ. 12Ëõãøó ÞóÇáó íóÔõæÚõ áöáÑøóÃõæÈóíúäöíøöíäó æóÇáúÌóÇÏöíøöíäó æóäöÕúÝö ÓöÈúØö ãóäóÓøóì: 13«ÇõÐúßõÑõæÇ ãóÇ ÃóæúÕóÇßõãú Èöåö ãõæÓóì ÚóÈúÏõ ÇáÑøóÈøö ÞóÇÆöáÇð: áóÞóÏú ÃóÑóÇÍóßõãõ ÇáÑøóÈøõ Åöáóåõßõãú æóÃóÚúØóÇßõãú åóÐöåö ÇáÃóÑúÖó. 14ÝóáúÊóãúßõËú äöÓóÇÄõßõãú æóÃóØúÝóÇáõßõãú æóãóæóÇÔöíßõãú Ýöí ÇáÃóÑúÖö ÇáøóÊöí ÞóÓóãóåóÇ áóßõãú ãõæÓóì æóÑóÇÁó äóåúÑö ÇáÃõÑúÏõäøö¡ ÃóãøóÇ ÃóäúÊõãú¡ ßõáøõ ÃóÈúØóÇáö ÇáúÍóÑúÈö ÇáÃóÞúæöíóÇÁö ãöäúßõãú¡ ÝóÊóÚúÈõÑõæäó ãõÏóÌøóÌöíäó ÈöÇáÓøöáÇóÍö ÃóãóÇãó ÅöÎúæóÊößõãú¡ áöÊõÚöíäõæåõãú¡ 15ÍóÊøóì íõÑöíÍó ÇáÑøóÈøõ ÅöÎúæóÊóßõãú ãöËúáóßõãú æóíóãúÊóáößõæÇ åõãú ÃóíúÖÇð ÇáÃóÑúÖó ÇáøóÊöí íóåóÈõåóÇ ÇáÑøóÈøõ Åöáóåõßõãú áóåõãú Ëõãøó ÊóÑúÌöÚõæäó Åöáóì ÃóÑúÖö ãöíÑóÇËößõãõ ÇáøóÊöí ÞóÓóãóåóÇ áóßõãú ãõæÓóì ÚóÈúÏõ ÇáÑøóÈøö Ýöí ãóÇ æóÑóÇÁó äóåúÑö ÇáÃõÑúÏõäøö ÔóÑúÞÇð æóÊóãúÊóáößõæäóåóÇ». 16ÝóÃóÌóÇÈõæÇ íóÔõæÚó: «ßõáøõ ãóÇ ÃóãóÑúÊóäóÇ Èöåö äõäóÝøöÐõåõ¡ æóÍóíúËõãóÇ ÊõÑúÓöáúäóÇ äóÐúåóÈú. 17æóßóãóÇ ÃóØóÚúäóÇ ãõæÓóì äõØöíÚõßó¡ æóáúíóßõäö ÇáÑøóÈøõ Åöáóåõßó ãóÚóßó ßóãóÇ ßóÇäó ãóÚó ãõæÓóì. 18æóßõáøõ ãóäú íóÚúÕóì ÃóãúÑóßó æóáÇó íõØöíÚõ ßóáÇóãóßó íóßõæäõ ÇáúÞóÊúáõ ÌóÒóÇÁóåõ. ÅöäøóãóÇ ÊóÞóæøó æóÊóÔóÌøóÚ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ÏÎæá ÇáÌÇÓæÓíä Åáì ÃÑíÍÇ</w:t>
      </w:r>
    </w:p>
    <w:p>
      <w:pPr>
        <w:pStyle w:val="Title"/>
        <w:bidi w:val="1"/>
        <w:spacing w:lineRule="auto" w:line="240" w:before="0" w:after="0"/>
        <w:jc w:val="both"/>
        <w:rPr/>
      </w:pPr>
      <w:r>
        <w:rPr/>
        <w:t>2</w:t>
      </w:r>
    </w:p>
    <w:p>
      <w:pPr>
        <w:pStyle w:val="Normal"/>
        <w:bidi w:val="1"/>
        <w:spacing w:lineRule="auto" w:line="240" w:before="0" w:after="0"/>
        <w:jc w:val="both"/>
        <w:rPr/>
      </w:pPr>
      <w:r>
        <w:rPr/>
        <w:t>ÝóÃóÑúÓóáó íóÔõæÚõ Èúäõ äõæäò ÓöÑøÇð ãöäú ãõÎóíøóãö ÔöØøöíãó ÌóÇÓõæÓóíúäö ÞóÇÆöáÇð: «ÇÐúåóÈóÇ æóÇÓúÊóßúÔöÝóÇ ÇáÃóÑúÖó æóÃóÑöíÍóÇ». ÝÇäúØóáóÞóÇ æóÏóÎóáÇó ÈóíúÊó ÇãúÑóÃóÉò ÒóÇäöíóÉò ÇÓúãõåóÇ ÑóÇÍóÇÈõ æóÈóÇÊóÇ åõäóÇßó. 2ÝóÞöíáó áöãóáößö ÃóÑöíÍóÇ: «áóÞóÏú ÊóÓóáøóáó åõäóÇ ÑóÌõáÇóäö ãöäú Èóäöí ÅöÓúÑóÇÆöíáó áöíóÊóÌóÓøóÓóÇ ÇáÃóÑúÖó». 3ÝóæóÌøóåó ãóáößõ ÃóÑöíÍóÇ Åöáóì ÑóÇÍóÇÈó ÃóãúÑÇð ÞóÇÆöáÇð: «ÃóÎúÑöÌöí ÇáúÌóÇÓõæÓóíúäö ÇááøóÐóíúäö ÞóÏöãóÇ Úóáóíúßö æóÏóÎóáÇó ÈóíúÊóßö¡ áÃóäøóåõãóÇ ÞóÏú ÌóÇÁóÇ áöíóÓúÊóßúÔöÝóÇ ÇáÃóÑúÖó ßõáøóå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ÑÇÍÇÈ ÊÎÈíÁ ÇáÌÇÓæÓíä</w:t>
      </w:r>
    </w:p>
    <w:p>
      <w:pPr>
        <w:pStyle w:val="Normal"/>
        <w:bidi w:val="1"/>
        <w:spacing w:lineRule="auto" w:line="240" w:before="0" w:after="0"/>
        <w:jc w:val="both"/>
        <w:rPr/>
      </w:pPr>
      <w:r>
        <w:rPr/>
        <w:t>4ÝóÃóÎóÐóÊö ÇáúãóÑúÃóÉõ ÇáÑøóÌõáóíúäö æóÎóÈøóÃóÊúåõãóÇ æóÞóÇáóÊú: «äóÚóãú ÌóÇÁó Åöáóíøó ÇáÑøóÌõáÇóäö¡ æóáóãú ÃóÚúÑöÝú ãöäú Ãóíúäó ÃóÞúÈóáÇó. 5æóÞóÏú ÛóÇÏóÑóÇ ÇáúãóäúÒöáó ÞóÈúáó ÅöÛúáÇóÞö ÈóÇÈö ÇáúãóÏöíäóÉö ÚöäúÏó Íõáõæáö ÇáÙøóáÇãö¡ æóáóÓúÊõ ÃóÚúáóãõ Ãóíúäó ÇÊøóÌóåóÇ¡ ÝóåóíøóÇ ÇÓúÚóæúÇ æóÑóÇÁóåõãóÇ ÍóÊøóì ÊóáúÍóÞõæÇ ÈöåöãóÇ». 6ÃóãøóÇ åöíó ÝóÃóÕúÚóÏóÊúåõãóÇ Åöáóì ÇáÓøóØúÍö ÍóíúËõ æóÇÑóÊúåõãóÇ Èóíúäó ÚöíÏóÇäö ÇáúßóÊøóÇäö ÇáúãõßóæøóãóÉö Úóáóíúåö. 7ÝóÇÞúÊóÝóì ÇáúÞóæúãõ ÃóËóÑóåõãóÇ Ýöí ØóÑöíÞö äóåúÑö ÇáÃõÑúÏõäøö ÇáúãõÝúÖöíóÉö Åöáóì ÇáúãóÎóÇæöÖö¡ æóÍóÇáóãóÇ ÇäúØóáóÞó ÇáÓøóÇÚõæäó æóÑóÇÁóåõãóÇ¡ ÃõÛúáöÞóÊú ÈóæøóÇÈóÇÊõ ÇáúãóÏöíäóÉö. 8Ëõãøó ÕóÚöÏóÊú ÑóÇÍóÇÈõ ÅöáóíúåöãóÇ ÞóÈúáó Ãóäú íóÑúÞõÏóÇ¡ 9æóÞóÇáóÊú áóåõãóÇ: «áóÞóÏú ÚóáöãúÊõ Ãóäøó ÇáÑøóÈøó ÞóÏú æóåóÈóßõãõ ÇáÃóÑúÖó¡ æóÃóäøó ÇáúÎóÔúíóÉó ãöäúßõãú ÞóÏö ÇÚúÊóÑóÊúäóÇ¡ ÝóÐóÇÈóÊú ÞõáõæÈõ ÌóãöíÚö ÓõßøóÇäö ÇáÃóÑúÖö ÎóæúÝÇð ãöäúßõãú¡ 10áÃóäøóäóÇ ÓóãöÚúäóÇ ßóíúÝó ÔóÞøó ÇáÑøóÈøõ áóßõãú ØóÑöíÞÇð ÚóÈúÑó ãöíóÇåö ÇáúÈóÍúÑö ÇáÃóÍúãóÑö áóÏóì ãõÛóÇÏóÑóÊößõãú ÏöíóÇÑó ãöÕúÑó¡ æóãóÇ ÕóäóÚúÊõãõæåõ Èöãóáößóíö ÇáÃóãõæÑöíøöíäó ÓöíÍõæäó æóÚõæÌó ÇááøóÐóíúäö Ýöí ÔóÑúÞöíøö ÇáÃõÑúÏõäøö¡ æóßóíúÝó ÞóÖóíúÊõãú ÚóáóíúåöãóÇ. 11áóÞóÏú ÈóáóÛóÊúäóÇ åóÐöåö ÇáÃóÎúÈóÇÑõ ÝóÐóÇÈóÊú ÞõáõæÈõäóÇ ãöäó ÇáúÎóæúÝö æóáóãú ÊóÈúÞó ÈóÚúÏõ ÑõæÍñ Ýöí ÅöäúÓóÇäò ÑõÚúÈÇð ãöäúßõãú¡ áÃóäøó ÇáÑøóÈøó Åöáóåóßõãú åõæó ÑóÈøõ ÇáÓøóãóÇÁö æóÇáÃóÑúÖö. 12ÝóÇáÂäó ÇÍúáöÝóÇ áöí ÈöÇáÑøóÈøö æóÃóÚúØöíóÇäöí ÚóáÇóãóÉó ÃóãóÇäò¡ ÝóÞóÏú ÕóäóÚúÊõ ãóÚúßõãóÇ ãóÚúÑõæÝÇð¡ ÝóÇÕúäóÚóÇ ÃóäúÊõãóÇ ÃóíúÖÇð ãóÚúÑõæÝÇð ãóÚó ÈóíúÊö ÃóÈöí. 13æóÇÓúÊóÍúíöíóÇ ÃóÈöí æóÃõãøöí æóÅöÎúæóÊöí æóÃóÎóæóÇÊöí æóßõáøó ãóÇ áóåõãú¡ æóÃóäúÞöÐóÇ ÃóäúÝõÓóäóÇ ãöäó ÇáúãóæúÊö». 14ÝóÃóÌóÇÈóåóÇ ÇáÑøóÌõáÇóäö: «áöÊóßõäú ÃóäúÝõÓõäóÇ ÝöÏóÇÁó ÃóäúÝõÓößõãú¡ ÔóÑúØó ÃóáÇøó ÊõÝúÔõæÇ ÃóãúÑóäóÇ åóÐóÇ¡ æóÅöÐóÇ æóåóÈóäóÇ ÇáÑøóÈøõ ÇáÃóÑúÖó ÝóÅöäøóäóÇ äóÕúäóÚõ ãóÚóßö ãóÚúÑõæÝÇð Èößõáøö ÃóãóÇäóÉò». 15ÝóÏóáøóÊúåõãóÇ ÈöÍóÈúáò ãöäó ÇáúßõæøóÉö ÅöÐú ßóÇäó ÈóíúÊõåóÇ ãõáÇóÕöÞÇð áöÓõæÑö ÇáúãóÏöíäóÉö ÍóíúËõ ßóÇäóÊú ÊõÞöíãõ. 16æóÞóÇáóÊú áóåõãóÇ: «ÇöÊøóÌöåóÇ äóÍúæó ÇáúÌóÈóáö áöÆóáÇøó íõÕóÇÏöÝóßõãóÇ ÇáÓøõÚóÇÉõ¡ æóÊóæóÇÑóíóÇ åõäóÇßó ËóáÇóËóÉó ÃóíøóÇãò ÍóÊøóì íóÑúÌöÚõæÇ¡ Ëõãøó ÇãúÖöíóÇ Ýöí ØóÑöíÞößõãóÇ». 17ÝóÞóÇáó áóåóÇ ÇáÑøóÌõáÇóäö: «Óóäóßõæäõ ÈóÑöíÆóíúäö ãöäó Çáúíóãöíäö ÇáøóÊöí ÍóáøóÝúÊöäóÇ Èöåö¡ 18ÅöáÇøó ÅöÐóÇ ÑóÈóØúÊö áóÏóì ÏõÎõæáöäóÇ Åöáóì ÇáÃóÑúÖö¡ åóÐóÇ ÇáúÍóÈúáó ÇáúãóÕúäõæÚó ãöäú ÎõíõæØö ÇáúÞöÑúãöÒö Ýöí ÇáúßõæøóÉö ÇáøóÊöí ÏóáøóíúÊöäóÇ ãöäúåóÇ¡ æóÌóãóÚúÊö Åöáóíúßö Ýöí ÇáúÈóíúÊö ÃóÈóÇßö æóÃõãøóßö æóÅöÎúæóÊóßö æóÓóÇÆöÑó ÈóíúÊö ÃóÈöíßö. 19æóßõáøõ ãóäú íõÛóÇÏöÑõ ãóäúÒöáóßö íóßõæäõ Ïóãõåõ Úóáóì ÑóÃúÓöåö æóäóÍúäõ äóßõæäõ ÈóÑöíÆóíúäö¡ æóÃóãøóÇ ßõáøõ ãóäú íóßõæäõ ãóÚóßö Ýöí ÇáúÈóíúÊö ÝóÏóãõåõ Úóáóì ÑóÃúÓöäóÇ Åöäú ÃóÕóÇÈóÊúåõ íóÏñ ÈöÃóÐðì. 20æóÅöäú ÃóÝúÔóíúÊö ÃóãúÑóäóÇ ÝóÅöäøóäóÇ äóßõæäõ Ýöí Íöáòø ãöäú íóãöíäöäóÇ». 21ÝóÃóÌóÇÈóÊú: «Ýóáúíóßõäú ÍóÓóÈó ÞóæúáößõãóÇ». æóÕóÑóÝóÊúåõãóÇ ÝóÇäúØóáóÞóÇ¡ ÃóãøóÇ åöíó ÝóÑóÈóØóÊú ÍóÈúáó ÇáúÞöÑúãöÒö Ýöí ÇáúßõæøóÉö. 22ÝóÇÊøóÌóåóÇ äóÍúæó ÇáúÌóÈóáö ÍóíúËõ áóÈöËóÇ åõäóÇßó ËóáÇóËóÉó ÃóíøóÇãò¡ Åöáóì Ãóäú ÑóÌóÚó ÇáÓøõÚóÇÉõ ÈóÚúÏó Ãóäú ÈóÍóËõæÇ ÚóäúåõãóÇ Ýöí ßõáøö ÇáØøóÑöíÞö ãöäú ÛóíúÑö Ãóäú íóÚúËõÑõæÇ áóåõãóÇ Úóáóì ÃóËóÑò. 23Ëõãøó ÇäúÍóÏóÑó ÇáÑøóÌõáÇóäö ãöäó ÇáúÌóÈóáö æóÌóÇÁóÇ Åöáóì íóÔõæÚó Èúäö äõæäò¡ æóÍóÏøóËóÇåõ Èößõáøö ãóÇ ÌóÑóì ãóÚúåõãóÇ. 24æóÞóÇáÇó áöíóÔõæÚó: «Åöäøó ÇáÑøóÈøó ÞóÏú æóåóÈóäóÇ ÇáÃóÑúÖó¡ æóÞóÏú ÎóÇÑóÊú ÞõáõæÈõ ÓõßøóÇäöåóÇ ÑõÚúÈÇð ãóäø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ÊÚáíãÇÊ Åáì ÇáÔÚÈ</w:t>
      </w:r>
    </w:p>
    <w:p>
      <w:pPr>
        <w:pStyle w:val="Title"/>
        <w:bidi w:val="1"/>
        <w:spacing w:lineRule="auto" w:line="240" w:before="0" w:after="0"/>
        <w:jc w:val="both"/>
        <w:rPr/>
      </w:pPr>
      <w:r>
        <w:rPr/>
        <w:t>3</w:t>
      </w:r>
    </w:p>
    <w:p>
      <w:pPr>
        <w:pStyle w:val="Normal"/>
        <w:bidi w:val="1"/>
        <w:spacing w:lineRule="auto" w:line="240" w:before="0" w:after="0"/>
        <w:jc w:val="both"/>
        <w:rPr/>
      </w:pPr>
      <w:r>
        <w:rPr/>
        <w:t>æóÝöí ÇáÕøóÈóÇÍö ÇáÊøóÇáöí ÇÑúÊóÍóáó íóÔõæÚõ æóÈóäõæ ÅöÓúÑóÇÆöíáó ãöäú ÔöØøöíãó¡ æóÃóÊóæúÇ Åöáóì äóåúÑö ÇáÃõÑúÏõäøö ÍóíúËõ ÈóÇÊõæÇ åõäóÇßó ÞóÈúáó ÇÌúÊöíóÇÒöåö. 2æóÈóÚúÏó ËóáÇóËóÉö ÃóíøóÇãò ÃóÎóÐó ÇáúÞóÇÏóÉõ íóÊóÌóæøóáõæäó Ýöí æóÓóØö ÇáúãõÎóíøóãö¡ 3ÂãöÑöíäó ÇáÔøóÚúÈó: «ÚöäúÏóãóÇ ÊõÔóÇåöÏõæäó ÊóÇÈõæÊó ÚóåúÏö ÇáÑøóÈøö Åöáóåößõãú ãóÍúãõæáÇð Úóáóì ÃóßúÊóÇÝö ÇáúßóåóäóÉö æóÇááÇøóæöíøöíäó¡ ÇÑúÊóÍöáõæÇ ãöäú ÃóãóÇßöäößõãú æóÇÊúÈóÚõæåõ. 4áößóíú ÊóÚúÑöÝõæÇ ÇáØøóÑöíÞó ÇáøóÊöí ÊóÓúáõßõæäóåóÇ áÃóäøóßõãú áóãú ÊóãõÑøõæÇ ÈöåóÇ ãöäú ÞóÈúáõ. æóáúíóßõäú Èóíúäóßõãú æóÈóíúäóåõ ãóÓóÇÝóÉñ äóÍúæõ ÃóáúÝóíú ÐöÑóÇÚò (Ãóíú äóÍúæó ßöíáõæ ãöÊúÑò) æóÅöíøóÇßõãú Ãóäú ÊóÞúÑõÈõæÇ ãöäúåõ</w:t>
      </w:r>
      <w:r>
        <w:rPr>
          <w:rtl w:val="true"/>
        </w:rPr>
        <w:t>».</w:t>
      </w:r>
    </w:p>
    <w:p>
      <w:pPr>
        <w:pStyle w:val="Normal"/>
        <w:bidi w:val="1"/>
        <w:spacing w:lineRule="auto" w:line="240" w:before="0" w:after="0"/>
        <w:jc w:val="both"/>
        <w:rPr/>
      </w:pPr>
      <w:r>
        <w:rPr/>
        <w:t>5æóÞóÇáó íóÔõæÚõ áöáÔøóÚúÈö: «ÞóÏøöÓõæÇ ÃóäúÝõÓóßõãú áÃóäøó ÇáÑøóÈøó íõÌúÑöí ÛóÏÇð ÚóÌóÇÆöÈó Ýöí æóÓóØößõãú». 6Ëõãøó ÞóÇáó íóÔõæÚõ áöáúßóåóäóÉö: «ÇÍúãöáõæÇ ÊóÇÈõæÊó ÇáúÚóåúÏö æóÊóÞóÏøóãõæÇ ÃóãóÇãó ÇáÔøóÚúÈö». ÝóÍóãóáõæÇ ÇáÊøóÇÈõæÊó æóÓóÇÑõæÇ Ýöí ØóáöíÚóÉö ÇáÔøóÚúÈ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æÚÏ ÇáÑÈ áíÔæÚ</w:t>
      </w:r>
    </w:p>
    <w:p>
      <w:pPr>
        <w:pStyle w:val="Normal"/>
        <w:bidi w:val="1"/>
        <w:spacing w:lineRule="auto" w:line="240" w:before="0" w:after="0"/>
        <w:jc w:val="both"/>
        <w:rPr/>
      </w:pPr>
      <w:r>
        <w:rPr/>
        <w:t>7ÝóÞóÇáó ÇáÑøóÈøõ áöíóÔõæÚó: «Çáúíóæúãó ÃóÈúÏóÃõ Ýöí ÊóÚúÙöíãößó Ýöí Úõíõæäö ÇáÅöÓúÑóÇÆöíáöíøöíäó ÌóãöíÚÇð¡ áöíõÏúÑößõæÇ Ãóäøóäöí ãóÚóßó ßóãóÇ ßõäúÊõ ãóÚó ãõæÓóì. 8ÃóãøóÇ ÃóäúÊó ÝóÃúãõÑö ÇáúßóåóäóÉó ÍóÇãöáöí ÊóÇÈõæÊö ÇáúÚóåúÏö ÞóÇÆöáÇð: ÚöäúÏóãóÇ ÊóÈúáõÛõæäó ÖóÝøóÉó ãöíóÇåö ÇáÃõÑúÏõäøö ÊóæóÞøóÝõæÇ ÝöíåóÇ</w:t>
      </w:r>
      <w:r>
        <w:rPr>
          <w:rtl w:val="true"/>
        </w:rPr>
        <w:t>».</w:t>
      </w:r>
    </w:p>
    <w:p>
      <w:pPr>
        <w:pStyle w:val="Normal"/>
        <w:bidi w:val="1"/>
        <w:spacing w:lineRule="auto" w:line="240" w:before="0" w:after="0"/>
        <w:jc w:val="both"/>
        <w:rPr/>
      </w:pPr>
      <w:r>
        <w:rPr/>
        <w:t>9æóÞóÇáó íóÔõæÚõ áÃóÈúäóÇÁö ÅöÓúÑóÇÆöíáó: «ÊóÚóÇáóæúÇ Åöáóì åõäóÇ æóÇÓúãóÚõæÇ ßóáÇóãó ÇáÑøóÈøö Åöáóåößõãú. 10ÈöåóÐóÇ ÊóÚúÑöÝõæäó Úóäú íóÞöíäò Ãóäøó Çááåó ÇáúÍóíøó ãóæúÌõæÏñ Èóíúäóßõãú¡ æóÃóäøóåõ íóØúÑõÏõ ãöäú ÃóãóÇãößõãõ ÇáúßóäúÚóÇäöíøöíäó æóÇáúÍöËøöíøöíäó æóÇáúÍöæøöíøöíäó æóÇáúÝöÑöÒøöíøöíäó æóÇáúÌöÑúÌóÇÔöíøöíäó æóÇáÃóãõæÑöíøöíäó æóÇáúíóÈõæÓöíøöíäó. 11ÝóåóÇ ÊóÇÈõæÊõ ÚóåúÏö ÓóíøöÏö ßõáøö ÇáÃóÑúÖö íóÌúÊóÇÒõ ÃóãóÇãóßõãú Ýöí äóåúÑö ÇáÃõÑúÏõäøö. 12ÝóÇÎúÊóÇÑõæÇ ÇáÂäó ÇËúäóíú ÚóÔóÑó ÑóÌõáÇð ãöäú ÃóÓúÈóÇØö ÅöÓúÑóÇÆöíáó¡ æóÇÍöÏÇð ãöäú ßõáøö ÓöÈúØò. 13æóÚöäúÏóãóÇ ÊóÓúÊóÞöÑøõ ÈõØõæäõ ÃóÞúÏóÇãö ÇáúßóåóäóÉö¡ ÍóÇãöáöí ÊóÇÈõæÊö ÚóåúÏö ÇáÑøóÈøö ÓóíøöÏö ÇáÃóÑúÖö ßõáøöåóÇ¡ Ýöí ÞóÇÚö ãóÌúÑóì äóåúÑö ÇáÃõÑúÏõäøö¡ ÊóÊóæóÞøóÝõ ãöíóÇåõåõ ÇáúãõäúÍóÏöÑóÉõ ãöäó ÇáúãõÑúÊóÝóÚóÇÊö¡ Úóäö ÇáúÌóÑóíóÇäö æóÊóÊóÌóãøóÚõ Úóáóì äóÝúÓöåóÇ (ßóÌöÏóÇÑò)». 14æóÍöíäó ÇÑúÊóÍóáó ÇáÔøóÚúÈõ ãöäú ÎöíóÇãöåöãú áöíóÚúÈõÑõæÇ äóåúÑó ÇáÃõÑúÏõäøö¡ æóÝöí ØóáöíÚóÊöåöãö ÇáúßóåóäóÉõ ÍóÇãöáõæ ÊóÇÈõæÊö ÇáúÚóåúÏö¡ 15ßóÇäó äóåúÑõ ÇáÃõÑúÏõäøö íóÝöíÖõ Úóáóì ÌóãöíÚö ÖöÝóÇÝöåö¡ áöÍõáõæáö ãóæúÓöãö ÇáúÍóÕóÇÏö. æóãóÇ Åöäú ÃóÞúÈóáó ÇáúßóåóäóÉõ ÍóÇãöáõæ ÇáÊøóÇÈõæÊö Úóáóì ãöíóÇåö ÇáÃõÑúÏõäøö æóÛóÓóáõæÇ ÃóÑúÌõáóåõãú Ýöí ÖóÝøóÉö ÇáúãöíóÇåö¡ 16ÍóÊøóì ÊóæóÞøóÝóÊö ÇáúãöíóÇåõ ÇáúãõäúÍóÏöÑóÉõ ãöäó ÇáúãõÑúÊóÝóÚóÇÊö Úóäö ÇáúÌóÑóíóÇäö¡ æóÃóÎóÐóÊú ÊóÊóÑóÇßóãõ Úóáóì äóÝúÓöåóÇ ßóãóÇ áóæú ßóÇäóÊú ãóÍúÌõæÒóÉð æóÑóÇÁó ÓóÏòø¡ ÈóÚöíÏÇð ÌöÏøÇð Úóäú ãóÏöíäóÉö ÃóÏóÇãó ÇáúãõÌóÇæöÑóÉö áöÈóáúÏóÉö ÕóÑúÊóÇäó. ÃóãøóÇ ÇáúãöíóÇåõ ÇáúãõäúÕóÈøóÉõ Ýöí ÇáúÈóÍúÑö ÇáúãóíøöÊö ÝóÞóÏö ÇäúÞóØóÚóÊú ÊóãóÇãÇð Úóäúåõ. æóåóßóÐóÇ ÚóÈóÑó ÇáÔøóÚúÈõ ÞõÈóÇáóÉó ÃóÑöíÍóÇ. 17ÝóæóÞóÝó ÇáúßóåóäóÉõ ÍóÇãöáõæ ÊóÇÈõæÊö ÚóåúÏö ÇáÑøóÈøö Ýöí æóÓóØö ãóÌúÑóì äóåúÑö ÇáÃõÑúÏõäøö ÑóíúËóãóÇ Êóãøó ÚõÈõæÑõ ÌóãöíÚö ÇáÔøóÚúÈö ÝóæúÞó ÃóÑúÖöåö ÇáúíóÇÈöÓóÉö äóÍúæó ÇáÖøóÝøóÉö ÇáÃõÎúÑóì</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ÃÍÌÇÑ ÇáÇËäÇ ÚÔÑ ÇáÊÐßÇÑíÉ</w:t>
      </w:r>
    </w:p>
    <w:p>
      <w:pPr>
        <w:pStyle w:val="Title"/>
        <w:bidi w:val="1"/>
        <w:spacing w:lineRule="auto" w:line="240" w:before="0" w:after="0"/>
        <w:jc w:val="both"/>
        <w:rPr/>
      </w:pPr>
      <w:r>
        <w:rPr/>
        <w:t>4</w:t>
      </w:r>
    </w:p>
    <w:p>
      <w:pPr>
        <w:pStyle w:val="Normal"/>
        <w:bidi w:val="1"/>
        <w:spacing w:lineRule="auto" w:line="240" w:before="0" w:after="0"/>
        <w:jc w:val="both"/>
        <w:rPr/>
      </w:pPr>
      <w:r>
        <w:rPr/>
        <w:t>æóÈóÚúÏó Ãóäú Êóãøó ÚõÈõæÑõ ÌóãöíÚö ÇáÔøóÚúÈö äóåúÑó ÇáÃõÑúÏõäøö¡ ÞóÇáó ÇáÑøóÈøõ áöíóÔõæÚó: 2«ÇÎúÊóÇÑõæÇ ãöäó ÇáÔøóÚúÈö ÇËúäóíú ÚóÔóÑó ÑóÌõáÇð¡ æóÇÍöÏÇð ãöäú ßõáøö ÓöÈúØò. 3æóÃúãõÑõæåõãú ÞóÇÆöáöíäó: áöíóÍúãöáú ßõáøñ ãöäúßõãú ÍóÌóÑÇð ãöäú åõäóÇ ãöäú æóÓóØö ãóÌúÑóì ÇáäøóåúÑö ÍóíúËõ íóÞöÝõ ÇáúßóåóäóÉõ ÈöÃóÞúÏóÇãò ËóÇÈöÊóÉò¡ æóÚóÈøöÑõæåóÇ ãóÚóßõãú¡ æóÃóÞöíãõæåóÇ Ýöí ÇáúãóæúÖöÚö ÇáøóÐöí ÊóÈöíÊõæäó Ýöíåö ÇááøóíúáóÉó</w:t>
      </w:r>
      <w:r>
        <w:rPr>
          <w:rtl w:val="true"/>
        </w:rPr>
        <w:t>».</w:t>
      </w:r>
    </w:p>
    <w:p>
      <w:pPr>
        <w:pStyle w:val="Normal"/>
        <w:bidi w:val="1"/>
        <w:spacing w:lineRule="auto" w:line="240" w:before="0" w:after="0"/>
        <w:jc w:val="both"/>
        <w:rPr/>
      </w:pPr>
      <w:r>
        <w:rPr/>
        <w:t>4ÝóÇÓúÊóÏúÚóì íóÔõæÚõ ÇáÇËúäóíú ÚóÔóÑó ÑóÌõáÇð ÇáøóÐöíäó Êóãøó ÇÎúÊöíóÇÑõåõãú ãöäú Èóíúäö Èóäöí ÅöÓúÑóÇÆöíáó¡ ÑóÌõáÇð ãöäú ßõáøö ÓöÈúØò. 5æóÞóÇáó áóåõãú: «ÊóÞóÏøóãõæÇ Åöáóì æóÓóØö äóåúÑö ÇáÃõÑúÏõäøö¡ ÍóíúËõ íõæúÌóÏõ ÊóÇÈõæÊõ ÇáÑøóÈøö Åöáóåößõãú¡ æóáúíóÍúãöáú ßõáøõ ÑóÌõáò ãöäúßõãú ÍóÌóÑÇð æóÇÍöÏÇð Úóáóì ßóÊöÝöåö¡ ÈöÍóÓóÈö ÚóÏóÏö ÃóÓúÈóÇØö Èóäöí ÅöÓúÑóÇÆöíáó¡ 6ÝóÊóßõæäó åóÐöåö ÇáúÍöÌóÇÑóÉõ¡ ÈóÚúÏó äóÕúÈöåóÇ¡ ÚóáÇóãóÉð Ýöí æóÓóØößõãú¡ ÍóÊøóì ÅöÐóÇ ÓóÃóáóßõãú ÃóÈúäóÇÄõßõãú Ýöí ÇáÃóíøóÇãö ÇáúãõÞúÈöáóÉö: ãóÇÐóÇ ÊóÚúäöí áóßõãú åóÐöåö ÇáúÍöÌóÇÑóÉõ¿ 7ÊõÌöíÈõæäóåõãú: Åöäøó ãöíóÇåó ÇáÃõÑúÏõäøö ÊóæóÞøóÝóÊú Úóäö ÇáúÌóÑóíóÇäö¡ æóÇäúÝóáóÞóÊú ÚöäúÏó ÚõÈõæÑö ÊóÇÈõæÊö ÚóåúÏö ÇáÑøóÈøö ÇáäøóåúÑó. æóåóßóÐóÇ ÊõÕúÈöÍõ åóÐöåö ÇáúÍöÌóÇÑóÉõ äóÕóÈÇð ÊóÐúßóÇÑöíøÇð áöÈóäöí ÅöÓúÑóÇÆöíáó ãóÏóì ÇáÏøóåúÑö». 8ÝóäóÝøóÐó Èóäõæ ÅöÓúÑóÇÆöíáó ãóÇ ÃóãóÑó Èöåö íóÔõæÚõ¡ æóÍóãóáõæÇ ÇËúäóíú ÚóÔóÑó ÍóÌóÑÇð ãöäú æóÓóØö äóåúÑö ÇáÃõÑúÏõäøö ÈöÍóÓóÈö ÚóÏóÏö ÃóÓúÈóÇØö Èóäöí ÅöÓúÑóÇÆöíáó ßóãóÇ ÃóæúÕóì ÇáÑøóÈøõ íóÔõæÚó¡ æóÃóÌóÇÒõæåóÇ ãóÚóåõãú Åöáóì ÍóíúËõ ÎóíøóãõæÇ áöáúãóÈöíÊö æóæóÖóÚõæåóÇ åõäóÇßó. 9æóÃóÞóÇãó íóÔõæÚõ ÃóíúÖÇð äóÕóÈÇð ÊóÐúßóÇÑöíøÇð ÂÎóÑó ãöäö ÇËúäóíú ÚóÔóÑó ÍóÌóÑÇð Ýöí æóÓóØö äóåúÑö ÇáÃõÑúÏõäøö ÍóíúËõ ÇÓúÊóÞóÑøóÊú ÃóÞúÏóÇãõ ÇáúßóåóäóÉö ÍóÇãöáöí ÊóÇÈõæÊö ÇáúÚóåúÏö¡ æóåöíó ãóÇ ÒóÇáóÊú åõäóÇßó ÍóÊøóì ÇáÂäó</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ÚÈæÑ ÇáÔÚÈ äåÑ ÇáÃÑÏä</w:t>
      </w:r>
    </w:p>
    <w:p>
      <w:pPr>
        <w:pStyle w:val="Normal"/>
        <w:bidi w:val="1"/>
        <w:spacing w:lineRule="auto" w:line="240" w:before="0" w:after="0"/>
        <w:jc w:val="both"/>
        <w:rPr/>
      </w:pPr>
      <w:r>
        <w:rPr/>
        <w:t>10æóÙóáøó ÇáúßóåóäóÉõ ÍóÇãöáõæ ÇáÊøóÇÈõæÊö æóÇÞöÝöíäó Ýöí æóÓóØö äóåúÑö ÇáÃõÑúÏõäøö ÍóÊøóì ÃóÊóãøó ÇáÔøóÚúÈõ ÊóäúÝöíÐó ßõáøö ãóÇ ÃóãóÑó ÇáÑøóÈøõ Èöåö íóÔõæÚó ÊóãóÇãÇð ßóãóÇ ÃóÕúÏóÑó ãõæÓóì ÊóÚúáöíãóÇÊöåö áöíóÔõæÚó. ÝóÃóÓúÑóÚó ÇáÔøóÚúÈõ ÈöÇÌúÊöíóÇÒö ÇáäøóåúÑö. 11æóÚöäúÏóãóÇ Êóãøó ÚõÈõæÑõ ÇáÔøóÚúÈö ÇáäøóåúÑó¡ ÊóÞóÏøóãó ÊóÇÈõæÊõ ÚóåúÏö ÇáÑøóÈøö æóÇáúßóåóäóÉõ ãõÌúÊóÇÒöíäó äóÍúæó ÇáÖøóÝøóÉö ÇáÃõÎúÑóì Ýöí ÍõÖõæÑö ÇáÔøóÚúÈö. 12æóÓóÇÑó ÌõäõæÏõ ÓöÈúØóíú ÑóÃõæÈóíúäó æóÌóÇÏò æóäöÕúÝö ÓöÈúØö ãóäóÓøóì Ýöí ØóáöíÚóÉö Èóäöí ÅöÓúÑóÇÆöíáó ãõÏóÌøóÌöíäó ÈöÇáÓøöáÇóÍö¡ ßóãóÇ ÃóãóÑóåõãú ãõæÓóì. 13ÝóßóÇäõæÇ äóÍúæó ÃóÑúÈóÚöíäó ÃóáúÝó ÌõäúÏöíòø ãõÊóÌóÑøöÏöíäó áöáúÞöÊóÇáö. ÚóÈóÑõæÇ ÃóãóÇãó ÇáÑøóÈøö áöáúÍóÑúÈö Åöáóì Óõåõæáö ÃóÑöíÍóÇ</w:t>
      </w:r>
      <w:r>
        <w:rPr>
          <w:rtl w:val="true"/>
        </w:rPr>
        <w:t>.</w:t>
      </w:r>
    </w:p>
    <w:p>
      <w:pPr>
        <w:pStyle w:val="Normal"/>
        <w:bidi w:val="1"/>
        <w:spacing w:lineRule="auto" w:line="240" w:before="0" w:after="0"/>
        <w:jc w:val="both"/>
        <w:rPr/>
      </w:pPr>
      <w:r>
        <w:rPr/>
        <w:t>14Ýöí Ðóáößó Çáúíóæúãö ÚóÙøóãó ÇáÑøóÈøõ ãóÞóÇãó íóÔõæÚó Ýöí Úõíõæäö ÌóãöíÚö ÇáÅöÓúÑóÇÆöíáöíøöíäó¡ ÝóåóÇÈõæåõ ßóãóÇ åóÇÈõæÇ ãõæÓóì ßõáøó ÃóíøóÇãö ÍóíóÇÊöå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Íáæá Ýí ÇáÌáÌÇá</w:t>
      </w:r>
    </w:p>
    <w:p>
      <w:pPr>
        <w:pStyle w:val="Normal"/>
        <w:bidi w:val="1"/>
        <w:spacing w:lineRule="auto" w:line="240" w:before="0" w:after="0"/>
        <w:jc w:val="both"/>
        <w:rPr/>
      </w:pPr>
      <w:r>
        <w:rPr/>
        <w:t>15æóÞóÇáó ÇáÑøóÈøõ áöíóÔõæÚó: 16«ãõÑö ÇáúßóåóäóÉó ÍóÇãöáöí ÊóÇÈõæÊö ÇáÔøóåóÇÏóÉö Ãóäú íóÕúÚóÏõæÇ ãöäú äóåúÑö ÇáÃõÑúÏõäøö». 17ÝóÃóãóÑó íóÔõæÚõ ÇáúßóåóäóÉó ÞóÇÆöáÇð: «ÇÕúÚóÏõæÇ ãöäú äóåúÑö ÇáÃõÑúÏõäøö» 18ÝóãóÇ Åöäú ÕóÚöÏó ÇáúßóåóäóÉõ ÍóÇãöáõæ ÊóÇÈõæÊö ÚóåúÏö ÇáÑøóÈøö ãöäú æóÓóØö ÇáÃõÑúÏõäøö æóæóØöÆóÊú ÈõØõæäõ ÃóÞúÏóÇãöåöãö ÇáúíóÇÈöÓóÉó¡ ÍóÊøóì ÑóÌóÚóÊú ãöíóÇåõ ÇáÃõÑúÏõäøö ÊóÊóÏóÝøóÞõ ËóÇäöíóÉð æóÛóãóÑóÊú ÔõØõæØóåõ ßóãóÇ ßóÇäóÊú ÊóÝúÚóáõ ãöäú ÞóÈúáõ. 19æóÊóãøó ÇÌúÊöíóÇÒõ ÇáÔøóÚúÈö áöäóåúÑö ÇáÃõÑúÏõäøö Ýöí Çáúíóæúãö ÇáúÚóÇÔöÑö ãöäó ÇáÔøóåúÑö ÇáÃóæøóáö ÇáúÚöÈúÑöíøö¡ æóÎóíøóãõæÇ Ýöí ÇáúÌöáúÌóÇáö ÔóÑúÞöíøó ÃóÑöíÍóÇ. 20æóäóÕóÈó íóÔõæÚõ ÇáÇËúäóíú ÚóÔóÑó ÍóÌóÑÇð ÇáøóÊöí ÍóãóáõæåóÇ ãöäú äóåúÑö ÇáÃõÑúÏõäøö Ýöí ÇáúÌöáúÌóÇáö. 21æóÞóÇáó áöÈóäöí ÅöÓúÑóÇÆöíáó: «ÅöÐóÇ ÓóÃóáó Èóäõæßõãú ÂÈóÇÁóåõãú Ýöí ÇáÃóÌúíóÇáö ÇáúãõÞúÈöáóÉö: ãóÇ åóÐöåö ÇáúÍöÌóÇÑóÉõ¿ 22íõÌöíÈõæäóåõãú: Åöäøó ÇáÅöÓúÑóÇÆöíáöíøöíäó ÞóÏú ÚóÈóÑõæÇ äóåúÑó ÇáÃõÑúÏõäøö ÝóæúÞó ÃóÑúÖò íóÇÈöÓóÉò. 23áÃóäøó ÇáÑøóÈøó Åöáóåóßõãú ÔóÞøó ãöíóÇåó ÇáÃõÑúÏõäøö ÃóãóÇãóßõãú¡ ÝóÚóÈóÑúÊõãõ ÇáäøóåúÑó ÝóæúÞó ÃóÑúÖò íóÇÈöÓóÉò¡ ßóãóÇ ÝóÚóáó ÇáÑøóÈøõ Åöáóåõßõãú ÈöÇáúÈóÍúÑö ÇáÃóÍúãóÑö ÇáøóÐöí ÔóÞøóåõ ÃóãóÇãóäóÇ ÍóÊøóì ÚóÈóÑúäóÇ. 24ÍóÊøóì ÊõÏúÑößó ÌóãöíÚõ ÇáÔøõÚõæÈö Ãóäøó íóÏó ÇáÑøóÈøö ÞóæöíøóÉñ¡ ÝóÊóÊøóÞõæÇ ÇáÑøóÈøó Åöáóåóßõãú Åöáóì ÇáÃóÈóÏ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ÑÚÈ ÇáÃãã ÛÑÈí ÇáÃÑÏä</w:t>
      </w:r>
    </w:p>
    <w:p>
      <w:pPr>
        <w:pStyle w:val="Title"/>
        <w:bidi w:val="1"/>
        <w:spacing w:lineRule="auto" w:line="240" w:before="0" w:after="0"/>
        <w:jc w:val="both"/>
        <w:rPr/>
      </w:pPr>
      <w:r>
        <w:rPr/>
        <w:t>5</w:t>
      </w:r>
    </w:p>
    <w:p>
      <w:pPr>
        <w:pStyle w:val="Normal"/>
        <w:bidi w:val="1"/>
        <w:spacing w:lineRule="auto" w:line="240" w:before="0" w:after="0"/>
        <w:jc w:val="both"/>
        <w:rPr/>
      </w:pPr>
      <w:r>
        <w:rPr/>
        <w:t>æóÚöäúÏóãóÇ ÓóãöÚó ÌóãöíÚõ ãõáõæßö ÇáÃóãõæÑöíøöíäó ÇáúãõÞöíãöíäó Ýöí ÛóÑúÈöíøö äóåúÑö ÇáÃõÑúÏõäøö¡ æóÌóãöíÚõ ãõáõæßö ÇáúßóäúÚóÇäöíøöíäó ÇáúãõÓúÊóæúØöäöíäó Úóáóì ÔóæóÇØöìÁö ÇáúÈóÍúÑö ÇáÃóÈúíóÖö ÇáúãõÊóæóÓøöØö¡ Ãóäøó ÇáÑøóÈøó ÞóÏú ÌóÝøóÝó äóåúÑó ÇáÃõÑúÏõäøö ÃóãóÇãó Èóäöí ÅöÓúÑóÇÆöíáó ÍóÊøóì ÚóÈóÑõæåõ¡ ÎóÇÑóÊú ÞõáõæÈõåõãú æóÊóáÇóÔóÊú ÞõæóÇåõãú åóáóÚÇð ãöäúåõ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ÎÊä ÐßæÑ ÇáÃãÉ</w:t>
      </w:r>
    </w:p>
    <w:p>
      <w:pPr>
        <w:pStyle w:val="Normal"/>
        <w:bidi w:val="1"/>
        <w:spacing w:lineRule="auto" w:line="240" w:before="0" w:after="0"/>
        <w:jc w:val="both"/>
        <w:rPr/>
      </w:pPr>
      <w:r>
        <w:rPr/>
        <w:t>2æóÞóÇáó ÇáÑøóÈøõ ÂäóÆöÐò áöíóÔõæÚó: «ÇÕúäóÚú áóßó ÓóßóÇßöíäó ãöäú ÍóÌóÑö ÇáÕøóæøóÇäö æóÇÎúÊöäú ÐõßõæÑó ÅöÓúÑóÇÆöíáó ËóÇäöíóÉð». 3ÝóÕóäóÚó ÓóßóÇßöíäó ãöäú ÍóÌóÑö ÕóæøóÇäò æóÎóÊóäó ÐõßõæÑó ÅöÓúÑóÇÆöíáó Ýöí Êóáøö ÇáúÞõáúÝö. 4ÃóãøóÇ ãóÇ ÏóÚóÇ íóÔõæÚó áöÎóÊúäö ÐõßõæÑö ÇáÅöÓúÑóÇÆöíáöíøöíäó¡ Ýóåõæó ãóæúÊõ ÌóãöíÚö ÇáÐøõßõæÑö ÇáúÎóÇÑöÌöíäó ãöäú ãöÕúÑó ãöäú ÑöÌóÇáö ÇáúÞöÊóÇáö Ýöí ÇáÕøóÍúÑóÇÁö Ýöí ÇáØøóÑöíÞö¡ ÈóÚúÏó ÎõÑõæÌöåöãú ãöäú ãöÕúÑó. 5æóßóÇäó ÌóãöíÚõ åóÄõáÇóÁö ÇáúÎóÇÑöÌöíäó ãóÎúÊõæäöíäó¡ æóÃóãøóÇ ÇáÐøõßõæÑõ ÇáúãóæúáõæÏõæäó Ýöí ÇáÕøóÍúÑóÇÁö Ýöí ÃóËúäóÇÁö ÇáÑøöÍúáóÉö ãöäú ãöÕúÑó Ýóáóãú íóÎúÊóÊöäõæÇ¡ 6ÅöÐú Ùóáøó Èóäõæ ÅöÓúÑóÇÆöíáó ÊóÇÆöåöíäó Ýöí ÇáÕøóÍúÑóÇÁö ÃóÑúÈóÚöíäó ÓóäóÉð¡ ÍóÊøóì åóáóßó ÌóãöíÚõ ãóäú ßóÇäó Ýöí Óöäøö ÇáúÌõäúÏöíøóÉö ãöäó ÇáúÎóÇÑöÌöíäó ãöäú ãöÕúÑó¡ ÇáøóÐöíäó ÚóÕóæúÇ ÃóãúÑó ÇáÑøóÈøö ÇáøóÐöí ÃóÞúÓóãó Ãóäú íóÍúÑöãóåõãú ãöäú ÑõÄúíóÉö ÇáÃóÑúÖö ÇáøóÊöí ÊóÝöíÖõ áóÈóäÇð æóÚóÓóáÇð ÇáøóÊöí ÍóáóÝó áöÂÈóÇÆöåöãú Ãóäú íóåóÈóåóÇ áóåõãú. 7áöÐóáößó ÃóÍóáøó ÃóÈúäóÇÁóåõãú ãóÍóáøóåõãú¡ æóåõãõ ÇáøóÐöíäó ÎóÊóäóåõãú íóÔõæÚõ áÃóäøóåõãú ßóÇäõæÇ ÞõáúÝÇð¡ ÅöÐú áóãú íóÎúÊóÊöäõæÇ Ýöí ÇáØøóÑöíÞö. 8æóÈóÚúÏó Ãóäú Êóãøó ÎöÊóÇäõ ÌóãöíÚö ÇáÔøóÚúÈö ãóßóËõæÇ Ýöí ÃóãóÇßöäöåöãú Ýöí ÇáúãõÎóíøóãö ÍóÊøóì ÈóÑöÆóÊú ÌöÑóÇÍõåõãú. 9æóÞóÇáó ÇáÑøóÈøõ áöíóÔõæÚó: «Çáúíóæúãó ÞóÏú ÏóÍúÑóÌúÊõ Úóäúßõãú ÚóÇÑó ãöÕúÑó»¡ ÝóÏõÚöíó ÇÓúãõ Ðóáößó ÇáúãóæúÖöÚö ÇáúÌöáúÌóÇáó (æóãóÚúäóÇåõ ãõÊóÏóÍúÑöÌñ) Åöáóì åóÐóÇ Çáúíóæúã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ÇÍÊÝÇá ÈÇáÝÕÍ</w:t>
      </w:r>
    </w:p>
    <w:p>
      <w:pPr>
        <w:pStyle w:val="Normal"/>
        <w:bidi w:val="1"/>
        <w:spacing w:lineRule="auto" w:line="240" w:before="0" w:after="0"/>
        <w:jc w:val="both"/>
        <w:rPr/>
      </w:pPr>
      <w:r>
        <w:rPr/>
        <w:t>10æóÝöíãóÇ ßóÇäó ÇáÅöÓúÑóÇÆöíáöíøõæäó ãõÎóíøöãöíäó Ýöí ÇáúÌöáúÌóÇáö¡ Ýöí Óõåõæáö ÃóÑöíÍóÇ¡ ÇÍúÊóÝóáõæÇ ÈöÇáúÝöÕúÍö Ýöí ãóÓóÇÁö Çáúíóæúãö ÇáÑøóÇÈöÚó ÚóÔóÑó ãöäó ÇáÔøóåúÑö. 11æóÝöí Çáúíóæúãö ÇáÊøóÇáöí áöáúÝöÕúÍö ÃóßóáõæÇ ãöäú ÛóáøóÉö ÇáÃóÑúÖö ÝóØöíÑÇð æóÝóÑöíßÇð. 12ÝóÇäúÞóØóÚó Çáúãóäøõ Úóäö ÇáäøõÒõæáö. æóãõäúÐõ Ðóáößó ÇáúæóÞúÊö ÃóÕúÈóÍõæÇ íóÚúÊóãöÏõæäó Ýöí ÚóíúÔöåöãú Úóáóì ãóÍóÇÕöíáö ÃóÑúÖö ßóäúÚóÇäó</w:t>
      </w:r>
      <w:r>
        <w:rPr>
          <w:rtl w:val="true"/>
        </w:rPr>
        <w:t>.</w:t>
      </w:r>
    </w:p>
    <w:p>
      <w:pPr>
        <w:pStyle w:val="Normal"/>
        <w:bidi w:val="1"/>
        <w:spacing w:lineRule="auto" w:line="240" w:before="0" w:after="0"/>
        <w:jc w:val="both"/>
        <w:rPr/>
      </w:pPr>
      <w:r>
        <w:rPr/>
        <w:t>13æóÝöíãóÇ ßóÇäó íóÔõæÚõ ÞóÑöíÈÇð ãöäú ÃóÑöíÍóÇ ÊóØóáøóÚó ÃóãóÇãóåõ æóÅöÐóÇ Èöåö íõÔóÇåöÏõ ÑóÌõáÇð íóäúÊóÕöÈõ Ýöí ãõæóÇÌóåóÊöåö¡ ÔóÇåöÑÇð ÓóíúÝóåõ ÈöíóÏöåö¡ ÝóÇÊøóÌóåó Åöáóíúåö íóÔõæÚõ æóÓóÃóáóåõ: «åóáú ÃóäúÊó ãöäøóÇ Ãóæú ãöäú ÃóÚúÏóÇÆöäóÇ¿» 14ÝóÃóÌóÇÈóåõ: «áÇó¡ ÅöäøóãóÇ ÃóäóÇ ÑóÆöíÓõ ÌõäúÏö ÇáÑøóÈøö¡ æóÞóÏú ÃóÞúÈóáúÊõ ÇáÂäó». ÝóÃóßóÈøó íóÔõæÚõ Úóáóì æóÌúåöåö Åöáóì ÇáÃóÑúÖö ÓóÇÌöÏÇð æóÞóÇáó: «Ãóíøõ ÑöÓóÇáóÉò íóÍúãöáõåóÇ ÓóíøöÏöí Åöáóì ÚóÈúÏöåö¿» 15ÝóÞóÇáó ÑóÆöíÓõ ÌõäúÏö ÇáÑøóÈøö áöíóÔõæÚó: «ÇÎúáóÚú äóÚúáóíúßó¡ áÃóäøó ÇáúãóæúÖöÚó ÇáøóÐöí ÃóäúÊó æóÇÞöÝñ Úóáóíúåö ãõÞóÏøóÓñ». ÝóäóÝøóÐó íóÔõæÚõ ÇáÃóãúÑó</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ÍÇÕÑÉ ÃÑíÍÇ</w:t>
      </w:r>
    </w:p>
    <w:p>
      <w:pPr>
        <w:pStyle w:val="Title"/>
        <w:bidi w:val="1"/>
        <w:spacing w:lineRule="auto" w:line="240" w:before="0" w:after="0"/>
        <w:jc w:val="both"/>
        <w:rPr/>
      </w:pPr>
      <w:r>
        <w:rPr/>
        <w:t>6</w:t>
      </w:r>
    </w:p>
    <w:p>
      <w:pPr>
        <w:pStyle w:val="Normal"/>
        <w:bidi w:val="1"/>
        <w:spacing w:lineRule="auto" w:line="240" w:before="0" w:after="0"/>
        <w:jc w:val="both"/>
        <w:rPr/>
      </w:pPr>
      <w:r>
        <w:rPr/>
        <w:t>æóßóÇäóÊú ÃóÑöíÍóÇ ÞóÏú ÃóÍúßóãóÊú ÅöÛúáÇóÞó ÈóæøóÇÈóÇÊöåóÇ ÎóæúÝÇð ãöäó ÇáÅöÓúÑóÇÆöíáöíøöíäó¡ Ýóáóãú íóßõäú íóÎúÑõÌõ ãöäúåóÇ Ãóæú íóÏúÎõáõ ÅöáóíúåóÇ ÃóÍóÏñ. 2ÝóÞóÇáó ÇáÑøóÈøõ áöíóÔõæÚó: «åóÇ ÃóäóÇ ÞóÏú ÃóÎúÖóÚúÊõ áóßó ÃóÑöíÍóÇ æóãóáößóåóÇ æóãõÍóÇÑöÈöíåóÇ ÇáÃóÔöÏøóÇÁó. 3ÝóáúíóÏõÑú ãõÍóÇÑöÈõæßõãú ÏóæúÑóÉð æóÇÍöÏóÉð ßõáøó íóæúãò Íóæúáó ÇáúãóÏöíäóÉö¡ ãõÏøóÉó ÓöÊøóÉö ÃóíøóÇãò. 4æóáúíóÍúãöáú ÓóÈúÚóÉõ ßóåóäóÉò ÃóÈúæóÇÞó ÇáúåõÊóÇÝö æóíóÊóÞóÏøóãõæÇ ÃóãóÇãó ÇáÊøóÇÈõæÊö¡ æóÝöí Çáúíóæúãö ÇáÓøóÇÈöÚö ÊóÏõæÑõæäó Íóæúáó ÇáúãóÏöíäóÉö ÓóÈúÚó ãóÑøóÇÊò ÈóíúäóãóÇ íóäúÝõÎõ ÇáúßóåóäóÉõ ÈöÇáÃóÈúæóÇÞö. 5æóãóÇ Åöäú íóÓúãóÚú ÌóãöíÚõ ÇáÔøóÚúÈö ÕóæúÊó äóÝúÎö ÈõæÞò ãõãúÊóÏøÇð ÍóÊøóì íõØúáöÞõæÇ Ïóæöíøó åõÊóÇÝò ÚóÙöíãò¡ ÝóíóäúåóÇÑõ ÓõæÑõ ÇáúãóÏöíäóÉö Ýöí ãóæúÖöÚöåö¡ ÝóíóäúÏóÝöÚõ ÇáÔøóÚúÈõ äóÍúæóåóÇ¡ ßõáøõ ÑóÌõáò ÍóÓóÈó æöÌúåóÊöåö». 6ÝóÇÓúÊóÏúÚóì íóÔõæÚõ Èúäõ äõæäò ÇáúßóåóäóÉó æóÞóÇáó áóåõãú: «ÇÍúãöáõæÇ ÊóÇÈõæÊó ÇáúÚóåúÏö¡ æóáúíóÊóÞóÏøóãúåõ ÓóÈúÚóÉõ ßóåóäóÉò ÍóÇãöáöíäó ÓóÈúÚóÉó ÃóÈúæóÇÞö åõÊóÇÝò». 7æóÃóãóÑó ÇáÔøóÚúÈó: «åóíøóÇ ÏõæÑõæÇ Íóæúáó ÇáúãóÏöíäóÉö ÏóæúÑóÉð æóÇÍöÏóÉð¡ æóÏóÚõæÇ ÇáúÌõäõæÏó ÇáúãõÓóáøóÍöíäó íóãúÔõæäó Ýöí ÇáØøóáöíÚóÉö ÃóãóÇãó ÊóÇÈõæÊö ÇáÑøóÈøö». 8ÝóÓóÇÑó ÇáÔøóÚúÈõ ÈöãõÞúÊóÖóì ãóÇ ÃóãóÑó íóÔõæÚõ¡ ÅöÐú ÊóÞóÏøóãó ÇáÓøóÈúÚóÉõ ÇáúßóåóäóÉõ ÍóÇãöáöíäó ÃóÈúæóÇÞó ÇáúåõÊóÇÝö ÇáÓøóÈúÚóÉó ÃóãóÇãó ÇáÑøóÈøö¡ æóäóÝóÎõæÇ ÈöÇáÃóÈúæóÇÞö¡ ÈóíúäóãóÇ ßóÇäó ÊóÇÈõæÊõ ÇáÑøóÈøö íóÓöíÑõ ÎóáúÝóåõãú. 9æóÇäúØóáóÞó ÇáúãõÍóÇÑöÈõæäó ÃóãóÇãó ÇáúßóåóäóÉö ÇáäøóÇÝöÎöíäó ÈöÇáÃóÈúæóÇÞö. ÃóãøóÇ ãõÄóÎøóÑóÉõ ÇáúÌóíúÔö ÝóÞóÏú ÓóÇÑóÊú æóÑóÇÁó ÇáÊøóÇÈõæÊö¡ ÝóßóÇäõæÇ íóãúÔõæäó æóÇáúßóåóäóÉõ ÊóäúÝõÎõ ÈöÇáÃóÈúæóÇÞö. 10æóÃóãóÑó íóÔõæÚõ ÇáÔøóÚúÈó: «áÇó ÊóåúÊöÝõæÇ æóáÇó ÊóÊóßóáøóãõæÇ¡ æóáÇó íóÕúÏõÑú Úóäú ÃóÝúæóÇåößõãú ÕóæúÊñ ÍóÊøóì ÂãõÑóßõãú ÈöÇáúåõÊóÇÝö¡ æóÚöäúÏóÆöÐò ÊóåúÊöÝõæäó». 11ÝóÏóÇÑó ÊóÇÈõæÊõ ÇáÑøóÈøö Íóæúáó ÇáúãóÏöíäóÉö ãóÑøóÉð æóÇÍöÏóÉð¡ Ëõãøó ÑóÌóÚõæÇ Åöáóì ÇáúãõÎóíøóãö æóÈóÇÊõæÇ Ýöíåö</w:t>
      </w:r>
      <w:r>
        <w:rPr>
          <w:rtl w:val="true"/>
        </w:rPr>
        <w:t>.</w:t>
      </w:r>
    </w:p>
    <w:p>
      <w:pPr>
        <w:pStyle w:val="Normal"/>
        <w:bidi w:val="1"/>
        <w:spacing w:lineRule="auto" w:line="240" w:before="0" w:after="0"/>
        <w:jc w:val="both"/>
        <w:rPr/>
      </w:pPr>
      <w:r>
        <w:rPr/>
        <w:t>12ÝóÈóßøóÑó íóÔõæÚõ Ýöí ÕóÈóÇÍö Çáúíóæúãö ÇáÊøóÇáöí¡ æóÍóãóáó ÇáúßóåóäóÉõ ÊóÇÈõæÊó ÇáÑøóÈøö. 13æóÇäúØóáóÞó ÇáúãõÍóÇÑöÈõæäó Ýöí ÇáØøóáöíÚóÉö íóÊúÈóÚõåõãõ ÇáúßóåóäóÉõ ÇáäøóÇÝöÎõæäó Ýöí ÃóÈúæóÇÞö ÇáúåõÊóÇÝö¡ ÓóÇÆöÑöíäó ÃóãóÇãó ÊóÇÈõæÊö ÇáÑøóÈøö¡ æóÝöí ÃóÚúÞóÇÈöåö ÊóÞóÏøóãóÊú ãõÄóÎøóÑóÉõ ÇáúÌóíúÔö. æóßóÇäõæÇ íóÓöíÑõæäó æóíóäúÝõÎõæäó Ýöí ÇáÃóÈúæóÇÞö. 14æóÏóÇÑõæÇ Íóæúáó ÇáúãóÏöíäóÉö Ýöí Çáúíóæúãö ÇáËøóÇäöí ÏóæúÑóÉð æóÇÍöÏóÉð¡ Ëõãøó ÑóÌóÚõæÇ Åöáóì ÇáúãõÎóíøóãö. æóÙóáøõæÇ íóÝúÚóáõæäó åóßóÐóÇ ÓöÊøóÉó ÃóíøóÇãò. 15æóÝöí Çáúíóæúãö ÇáÓøóÇÈöÚö ÈóßøóÑõæÇ ÚöäúÏó ØõáõæÚö ÇáúÝóÌúÑö æóÏóÇÑõæÇ Íóæúáó ÇáúãóÏöíäóÉö Úóáóì åóÐóÇ ÇáäøóãóØö ÓóÈúÚó ãóÑøóÇÊò¡ æóåõæó Çáúíóæúãõ ÇáúæóÍöíÏõ ÇáøóÐöí ÏóÇÑõæÇ Ýöíåö ÓóÈúÚó ãóÑøóÇÊò</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ÓÞæØ ÃÑíÍÇ</w:t>
      </w:r>
    </w:p>
    <w:p>
      <w:pPr>
        <w:pStyle w:val="Normal"/>
        <w:bidi w:val="1"/>
        <w:spacing w:lineRule="auto" w:line="240" w:before="0" w:after="0"/>
        <w:jc w:val="both"/>
        <w:rPr/>
      </w:pPr>
      <w:r>
        <w:rPr/>
        <w:t>16æóÚöäúÏóãóÇ äóÝóÎó ÇáúßóåóäóÉõ Ýöí ÇáÃóÈúæóÇÞö Ýöí ÇáãóÑøóÉö ÇáÓøóÇÈöÚóÉö ÞóÇáó íóÔõæÚõ áöáÔøóÚúÈö: «ÇåúÊöÝõæÇ¡ áÃóäøó ÇáÑøóÈøó ÞóÏú æóåóÈóßõãõ ÇáúãóÏöíäóÉó. 17æóÇÌúÚóáõæÇ ÇáúãóÏöíäóÉó æóßõáøó ãóÇ ÝöíåóÇ ãõÍóÑøóãÇð áöáÑøóÈøö¡ ÈöÇÓúÊöËúäóÇÁö ÑóÇÍóÇÈó ÇáÒøóÇäöíóÉö æóßõáøö ãóäú áÇóÐó ÈöÈóíúÊöåóÇ ÝóÇÓúÊóÍúíõæåõãú¡ áÃóäøóåóÇ ÎóÈøóÃóÊö ÇáúÌóÇÓõæÓóíúäö ÇáúãõÑúÓóáóíúäö áÇöÓúÊöØúáÇóÚö ÃóÍúæóÇáö ÇáúãóÏöíäóÉö. 18æóÃóãøóÇ ÃóäúÊõãú ÝóÅöíøóÇßõãú Ãóäú ÊóÃúÎõÐõæÇ ãóÇ åõæó ãõÍóÑøóãñ áöÆóáÇøó ÊóåúáößõæÇ æóÊóÌúÚóáõæÇ ãõÎóíøóãó ÅöÓúÑóÇÆöíáó ãõÍóÑøóãÇð æóÊõÓóÈøöÈõæÇ áóåõ ÇáúßóæóÇÑöËó. 19ÃóãøóÇ ßõáøõ ÛóäóÇÆöãö ÇáúÝöÖøóÉö æóÇáÐøóåóÈö æóÂäöíóÉö ÇáäøõÍóÇÓö æóÇáúÍóÏöíÏö¡ ÝóÊõÎóÕøóÕõ áöáÑøóÈøö æóÊõÍúÝóÙõ Ýöì ÎöÒóÇäóÊöåö». 20ÝóåóÊóÝó ÇáÔøóÚúÈõ¡ æóäóÝóÎó ÇáúßóåóäóÉõ Ýöí ÇáÃóÈúæóÇÞö. æóßóÇäó åõÊóÇÝõ ÇáÔøóÚúÈö áóÏóì ÓóãóÇÚöåöãú ÕóæúÊó äóÝúÎö ÇáÃóÈúæóÇÞö ÚóÙöíãÇð¡ ÝóÇäúåóÇÑó ÇáÓøõæÑõ Ýöí ãóæúÖöÚöåö. ÝóÇäúÏóÝóÚó ÇáÔøóÚúÈõ äóÍúæó ÇáúãóÏöíäóÉö ßõáøñ Åöáóì æöÌúåóÊöåö¡ æóÇÓúÊóæúáóæúÇ ÚóáóíúåóÇ. 21æóÏóãøóÑõæÇ ÇáúãóÏöíäóÉó æóÞóÖóæúÇ ÈöÍóÏøö ÇáÓøóíúÝö Úóáóì ßõáøö ãóäú ÝöíåóÇ ãöäú ÑöÌóÇáò æóäöÓóÇÁò æóÃóØúÝóÇáò æóÔõíõæÎò ÍóÊøóì ÇáúÈóÞóÑö æóÇáúÛóäóãö æóÇáúÍóãöíÑ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ÅäÞÇÐ ÑÇÍÇÈ æÃÞÑÈÇÆåÇ</w:t>
      </w:r>
    </w:p>
    <w:p>
      <w:pPr>
        <w:pStyle w:val="Normal"/>
        <w:bidi w:val="1"/>
        <w:spacing w:lineRule="auto" w:line="240" w:before="0" w:after="0"/>
        <w:jc w:val="both"/>
        <w:rPr/>
      </w:pPr>
      <w:r>
        <w:rPr/>
        <w:t>22æóÞóÇáó íóÔõæÚõ áöáÑøóÌõáóíúäö ÇááøóÐóíúäö ÐóåóÈóÇ áöÇÓúÊößúÔóÇÝö ÇáúãóÏöíäóÉö: «ÇÏúÎõáÇó ÈóíúÊó ÇáúãóÑúÃóÉö ÇáÒøóÇäöíóÉö æóÃóÎúÑöÌóÇåóÇ ãóÚó ßõáøö ãóÇ áóåóÇ ãöäú åõäóÇßó ßóãóÇ ÍóáóÝúÊõãóÇ áóåóÇ». 23ÝóãóÖóì ÇáúÌóÇÓõæÓóÇäö Åöáóì  ÈóíúÊö ÑóÇÍóÇÈó¡ ÝóÃóÎúÑóÌóÇåóÇ åöíó æóÃóÈóÇåóÇ æóÃõãøóåóÇ æóÅöÎúæóÊóåóÇ æóßõáøó ãóÇ áóåóÇ¡ æóÃóÞúÑöÈóÇÁóåóÇ¡ æóÐóåóÈóÇ Èöåöãú Åöáóì ãóßóÇäò Âãöäò ÎóÇÑöÌó ãõÎóíøóãö ÅöÓúÑóÇÆöíáó. 24Ëõãøó ÃóÍúÑóÞó ÇáÅöÓúÑóÇÆöíáöíøõæäó ÇáúãóÏöíäóÉó ÈöÇáäøóÇÑö Èößõáøö ãóÇ ÝöíåóÇ. ÃóãøóÇ ÇáúÝöÖøóÉõ æóÇáÐøóåóÈõ æóÂäöíóÉõ ÇáäøõÍóÇÓö æóÇáúÍóÏöíÏö ÝóÞóÏú ÍóÝöÙõæåóÇ Ýöí ÎöÒóÇäóÉö ÈóíúÊö ÇáÑøóÈøö. 25æóÇÓúÊóÍúíóÇ íóÔõæÚõ ÑóÇÍóÇÈó ÇáÒøóÇäöíóÉó æóÈóíúÊó ÃóÈöíåóÇ æóßõáøó ãóÇ áåóÇ¡ ÝóÃóÞóÇãóÊú Ýöí æóÓóØö ÔóÚúÈö ÅöÓúÑóÇÆöíáó (æóßóÐóáößó ÐõÑøöíøóÊõåóÇ) Åöáóì åóÐóÇ Çáúíóæúãö¡ áÃóäøóåóÇ ÎóÈøóÃóÊú ÇáúÌóÇÓõæÓóíúäö ÇááøóÐóíúäö ÃóÑúÓóáóåõãóÇ íóÔõæÚõ áößóíú íóÓúÊóØúáöÚóÇ ÃóÍúæóÇáó ÃóÑöíÍóÇ</w:t>
      </w:r>
      <w:r>
        <w:rPr>
          <w:rtl w:val="true"/>
        </w:rPr>
        <w:t>.</w:t>
      </w:r>
    </w:p>
    <w:p>
      <w:pPr>
        <w:pStyle w:val="Normal"/>
        <w:bidi w:val="1"/>
        <w:spacing w:lineRule="auto" w:line="240" w:before="0" w:after="0"/>
        <w:jc w:val="both"/>
        <w:rPr/>
      </w:pPr>
      <w:r>
        <w:rPr/>
        <w:t>26Ýöí Ðóáößó ÇáúæóÞúÊö ÃóäúÐóÑó íóÔõæÚõ ÇáÔøóÚúÈó ÞóÇÆöáÇð: «ãóáúÚõæäñ ÃóãóÇãó ÇáÑøóÈøö ßõáøõ ãóäú íõÍóÇæöáõ Ãóäú íõÚöíÏó ÈöäóÇÁó ãóÏöíäóÉö ÃóÑöíÍóÇ¡ ÝóÅöäøó ÈößúÑóåõ íóãõæÊõ æóåõæó íóÖóÚõ ÃóÓóÇÓóÇÊöåóÇ¡ æóÕóÛöíÑóåõ íóåúáößõ æóåõæó íõÞöíãõ ÈóæøóÇÈóÇÊöåóÇ». 27æóßóÇäó ÇáÑøóÈøõ ãóÚó íóÔõæÚó ÝóÔóÇÚó ÕöíÊõåõ Ýöí ßõáøö ÇáÃóÑúÖ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åÒíãÉ ÃãÇã ãÏíäÉ ÚÇí</w:t>
      </w:r>
    </w:p>
    <w:p>
      <w:pPr>
        <w:pStyle w:val="Title"/>
        <w:bidi w:val="1"/>
        <w:spacing w:lineRule="auto" w:line="240" w:before="0" w:after="0"/>
        <w:jc w:val="both"/>
        <w:rPr/>
      </w:pPr>
      <w:r>
        <w:rPr/>
        <w:t>7</w:t>
      </w:r>
    </w:p>
    <w:p>
      <w:pPr>
        <w:pStyle w:val="Normal"/>
        <w:bidi w:val="1"/>
        <w:spacing w:lineRule="auto" w:line="240" w:before="0" w:after="0"/>
        <w:jc w:val="both"/>
        <w:rPr/>
      </w:pPr>
      <w:r>
        <w:rPr/>
        <w:t>æóáóßöäøó ÇáÅöÓúÑóÇÆöíáöíøöíäó ÇÑúÊóßóÈõæÇ ÎöíóÇäóÉð¡ ÅöÐú ÃóÎóÐó ÚóÎóÇäõ Èúäõ ßóÑúãöí Èúäö ÒóÈúÏöí Èúäö ÒóÇÑóÍó ãöäú ÓöÈúØö íóåõæÐóÇ ãöãøóÇ åõæó ãõÎóÕøóÕñ áöáÑøóÈøö¡ ÝóÇÍúÊóÏóãó ÛóÖóÈõ ÇáÑøóÈøö Úóáóì Èóäöí ÅöÓúÑóÇÆöíáó</w:t>
      </w:r>
      <w:r>
        <w:rPr>
          <w:rtl w:val="true"/>
        </w:rPr>
        <w:t>.</w:t>
      </w:r>
    </w:p>
    <w:p>
      <w:pPr>
        <w:pStyle w:val="Normal"/>
        <w:bidi w:val="1"/>
        <w:spacing w:lineRule="auto" w:line="240" w:before="0" w:after="0"/>
        <w:jc w:val="both"/>
        <w:rPr/>
      </w:pPr>
      <w:r>
        <w:rPr/>
        <w:t>2æóÈóÚóËó íóÔõæÚõ ÈóÚúÖó ÑöÌóÇáöåö ãöäú ÃóÑöíÍóÇ Åöáóì ÚóÇíó ÇáúæóÇÞöÚóÉö ÔóÑúÞöíøó ÈóíúÊö Åöíáó ÈöÞõÑúÈö ÈóíúÊö Âæöäó¡ æóÃóãóÑóåõãú Ãóäú íóÊóÌóÓøóÓõæÇ ÇáÃóÑúÖó. ÝóÐóåóÈõæÇ 3Ëõãøó ÑóÌóÚõæÇ Åöáóì íóÔõæÚó ÞóÇÆöáöíäó áóåõ: «Åöäøó Ãóåúáó ÚóÇíó Þóáöíáõæ ÇáúÚóÏóÏö¡ ÝóáÇó ÊõæóÌøöåú ßõáøó ÇáúÌóíúÔö Åöáóì åõäóÇßó¡ Èóáú ÃóÑúÓöáú äóÍúæó ÃóáúÝóíú ÑóÌõáò Ãóæú ËóáÇóËóÉö ÂáÇÝö ÑóÌõáò ÝóÞóØú». 4ÝóÕóÚöÏó ãöäó ÇáÔøóÚúÈö äóÍúæõ ËóáÇóËóÉö ÂáÇÝö ÑóÌõáò¡ ÅáÇøó Ãóäøóåõãú åõÒöãõæÇ ÃóãóÇãó Ãóåúáö ÚóÇíó¡ 5æóÞóÊóáó ãöäúåõãú Ãóåúáõ ÚóÇíó äóÍúæó ÓöÊøóÉò æóËóáÇóËöíäó ÑóÌõáÇð¡ æóÊóÚóÞøóÈõæåõãú ãöäú ÃóãóÇãö ÈóæøóÇÈóÉö ÇáúãóÏöíäóÉö ÍóÊøóì ÔóÈóÇÑöíãó æóßóÓóÑõæåõãú ÚöäúÏó ÇáúãõäúÍóÏóÑö. ÝóÏóÈøó ÇáÑøõÚúÈõ Ýöí ÞõáõæÈö Èóäöí ÅöÓúÑóÇÆöíáó. 6ÝóãóÒøóÞó íóÔõæÚõ ËöíóÇÈóåõ æóÃóßóÈøó Úóáóì æóÌúåöåö Åöáóì ÇáÃóÑúÖö ÃóãóÇãó ÊóÇÈõæÊö ÇáÑøóÈøö Åöáóì ÇáúãóÓóÇÁö¡ åõæó æóÔõíõæÎõ ÅöÓúÑóÇÆöíáó¡ æóÃóåóÇáõæÇ ÇáÊøõÑóÇÈó Úóáóì ÑõÄõæÓöåöãú. 7æóÞóÇáó íóÔõæÚõ: «Âåö íóÇÓóíøöÏõ ÇáÑøóÈøõ¡ áöãóÇÐóÇ ÌóÚóáúÊó åóÐóÇ ÇáÔøóÚúÈó íóÌúÊóÇÒõ äóåúÑó ÇáÃõÑúÏõäøö áößóíú ÊóÏúÝóÚóäóÇ Åöáóì íóÏö ÇáÃóãõæÑöíøöíäó ÍóÊøóì íõÈöíÏõæäóÇ¿ áóíúÊóäóÇ ßõäøóÇ ÞóäóÚúäóÇ æóÃóÞóãúäóÇ ÔóÑúÞöíøó äóåúÑö ÇáÃõÑúÏõäøö. 8Âåö íóÇÓóíøöÏõ¡ ãóÇÐóÇ ÃóÞõæáõ ÇáÂäó ÈóÚúÏó Ãóäú æóáøóì ÇáÅöÓúÑóÇÆöíáöíøõæäó ÇáÃóÏúÈóÇÑó ÃóãóÇãó ÃóÚúÏóÇÆöåöãú. 9ÅöÐú íóÈúáõÛõ åóÐóÇ ÇáúÎóÈóÑõ ãóÓóÇãöÚó ÇáúßóäúÚóÇäöíøöíäó æóÓóÇÆöÑö ÓõßøóÇäö ÇáÃóÑúÖö¡ ÝóíóÊóÃóáøóÈõæäó ÚóáóíúäóÇ æóíõÒöíáõæäóäóÇ ãöäó ÇáúæõÌõæÏö! æóãóÇÐóÇ ÊóÕúäóÚõ áÇöÓúãößó ÇáúÚóÙöíã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ÑÈ íÎÇØÈ íÔæÚ</w:t>
      </w:r>
    </w:p>
    <w:p>
      <w:pPr>
        <w:pStyle w:val="Normal"/>
        <w:bidi w:val="1"/>
        <w:spacing w:lineRule="auto" w:line="240" w:before="0" w:after="0"/>
        <w:jc w:val="both"/>
        <w:rPr/>
      </w:pPr>
      <w:r>
        <w:rPr/>
        <w:t>10ÝóÞóÇáó ÇáÑøóÈøõ áöíóÔõæÚó: «Þõãú¡ áöãóÇÐóÇ ÃóäúÊó ÓóÇÞöØñ Úóáóì æóÌúåößó¿ 11áóÞóÏö ÇÑúÊóßóÈó ÅöÓúÑóÇÆöíáõ ÎóØöíÆóÉð¡ Èóáú ÊóÚóÏøóæúÇ Úóáóì ÚóåúÏöí ÇáøóÐöí ÃóãóÑúÊõåõãú Èöåö¡ Èóáú ÃóÎóÐõæÇ ãöãøóÇ ÍóÑøóãúÊõåõ Úóáóíúåöãú æóÓóÑóÞõæÇ æóÃóäúßóÑõæÇ¡ Èóáú ÎóÈøóÃõæÇ Ýöí ÃóãúÊöÚóÊöåöãú. 12áöåóÐóÇ ÚóÌóÒó Èóäõæ ÅöÓúÑóÇÆöíáó Úóäö ÇáËøóÈóÇÊö ÃóãóÇãó ÃóÚúÏóÇÆöåöãú¡ ÝóæóáøóæúÇ ÃóãóÇãóåõãõ ÇáÃóÏúÈóÇÑó¡ áÃóäøóåõãú åóÇáößõæäó ÅöÐú áóäú ÃóÚõæÏó Ãóßõæäõ ãóÚóßõãú ãóÇ áóãú ÊóÓúÊóÃúÕöáõæÇ ÇáúÍóÑóÇãó ãöäú æóÓóØößõãú¡ 13Þõãú¡ æóÇØúáõÈú ãöäó ÇáÔøóÚúÈö Ãóäú íóÊóÞóÏøóÓõæÇ áöíóæúãö ÛóÏò¡ áÃóäøóåõ åóßóÐóÇ ÞóÇáó ÇáÑøóÈøõ Åöáóåõ ÅöÓúÑóÇÆöíáó: Ýöí æóÓóØößó ÍóÑóÇãñ íóÇÅöÓúÑóÇÆöíáõ¡ æóáóäú ÊóÊóãóßøóäõæÇ ãöäú åóÒöíãóÉö ÃóÚúÏóÇÆößõãú ÍóÊøóì ÊóÓúÊóÃúÕöáõæÇ ÇáúÍóÑóÇãó ãöäú Èóíúäößõãú. 14ÝóáúÊóÊóÞóÏøóãú ÃóÓúÈóÇØõßõãú Ýöí íóæúãö ÛóÏò¡ ÓöÈúØñ Êöáúæó ÓöÈúØò¡ æóÇáÓøöÈúØõ ÇáøóÐöí íõÔöíÑõ Åöáóíúåö ÇáÑøóÈøõ íóãúËõáõ ÈöÚóÔóÇÆöÑöåö æóÇáúÚóÔöíÑóÉõ ÇáøóÊöí íõÚóíøöäõåóÇ ÇáÑøóÈøõ ÊóÊóÞóÏøóãõ ÈöÈõíõæÊöåóÇ¡ æóÇáúÈóíúÊõ ÇáøóÐöí íõÍóÏøöÏõåõ ÇáÑøóÈøõ íóÊóÞóÏøóãõ ÈöÑöÌóÇáöåö. 15æóÇáøóÐöí ÊóËúÈõÊõ Úóáóíúåö ÌóÑöíãóÉõ ÇáÓøóÑöÞóÉö ãóãøóÇ åõæó ãõÍóÑøóãñ¡ íõÍúÑóÞõ ÈöÇáäøóÇÑö åõæó æóßõáøõ ãóÇ áóåõ¡ áÃóäøóåõ äóÞóÖó ÚóåúÏó ÇáÑøóÈøö¡ æóÇÑúÊóßóÈó ÞóÈóÇÍóÉð Ýöí ÅöÓúÑóÇÆöíáó</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ÎíÇäÉ ÚÎÇä Èä ßÑãí æÚÞÇÈå</w:t>
      </w:r>
    </w:p>
    <w:p>
      <w:pPr>
        <w:pStyle w:val="Normal"/>
        <w:bidi w:val="1"/>
        <w:spacing w:lineRule="auto" w:line="240" w:before="0" w:after="0"/>
        <w:jc w:val="both"/>
        <w:rPr/>
      </w:pPr>
      <w:r>
        <w:rPr/>
        <w:t>16ÝóÈóßøóÑó íóÔõæÚõ Ýöí ÕóÈóÇÍö Çáúíóæúãö ÇáÊøóÇáöí¡ æóÚóÑóÖó ÃóãóÇãó ÇáÑøóÈøö ÃóÓúÈóÇØó ÅöÓúÑóÇÆöíáó¡ ÝóÃóÔóÇÑó ÇáÑøóÈøõ Åöáóì ÓöÈúØö íóåõæÐóÇ¡ 17Ëõãøó ÚóÑóÖó ÓöÈúØó íóåõæÐóÇ¡ ÝóÚóíøóäó ÇáÑøóÈøõ ÚóÔöíÑóÉó ÇáÒøóÇÑóÍöíøöíäó¡ Ëõãøó ÞóÏøóãó ÚóÔöíÑóÉó ÇáÒøóÇÑóÍöíøöíäó ÈöÑöÌóÇáöåóÇ ÝóÃóÔóÇÑó ÇáÑøóÈøõ Åöáóì ÒóÈúÏöí¡ 18ÝóÚóÑóÖó ÈóíúÊóåõ ÈöÑöÌóÇáöåö¡ ÝóÍóÏøóÏó ÇáÑøóÈøõ ÚóÎóÇäó Èúäó ßóÑúãöí Èúäö ÒóÈúÏöí Èúäö ÒóÇÑóÍó ãöäú ÓöÈúØö íóåõæÐóÇ. 19ÝóÞóÇáó íóÔõæÚõ áöÚóÎóÇäó: «íóÇÇÈúäöí¡ ãóÌøöÏö ÇáÑøóÈøó Åöáóåó ÅöÓúÑóÇÆöíáó æóÇÚúÊóÑöÝú áóåõ¡ æóÃóÎúÈöÑúäöí ÇáÂäó ãóÇÐóÇ ÌóäóíúÊó¿ áÇó ÊõÎúÝö Úóäøöí ÔóíúÆÇð». 20ÝóÃóÌóÇÈó ÚóÎóÇäõ: «ÍóÞøÇð Åöäøöí ÃóÎúØóÃúÊõ Åöáóì ÇáÑøóÈøö Åöáóåö ÅöÓúÑóÇÆöíáó æóÌóäóíúÊõ åóÐóÇ ÇáÃóãúÑó. 21ÑóÃóíúÊõ Èóíúäó ÇáúÛóäóÇÆöãö ÑöÏóÇÁð ÔöäúÚóÇÑöíøÇð äóÝöíÓÇð¡ æóãöÆóÊóíú ÔóÇÞöáö ÝöÖøóÉò (äóÍúæó ßöíáõæÌúÑóÇãóíúäö æóäöÕúÝò)¡ æóÓóÈöíßóÉð ãöäú ÐóåóÈò æóÒúäõåóÇ ÎóãúÓõæäó ÔóÇÞöáÇð (äóÍúæó ÓöÊøö ãöÆóÉö ÌöÑóÇãò)¡ ÝóÇÔúÊóåóíúÊõåóÇ æóÃóÎóÐúÊõåóÇ. æóåóÇ åöíó ãóØúãõæÑóÉñ Ýöí ÇáÃóÑúÖö Ýöí æóÓóØö ÎóíúãóÊöí¡ æóÇáúÝöÖøóÉõ ÊóÍúÊóåóÇ». 22ÝóÃóÑúÓóáó íóÔõæÚõ ÑõÓõáÇð ÝóåõÑöÚõæÇ Åöáóì ÇáúÎóíúãóÉö ÍóíúËõ ÚóËóÑõæÇ ÚóáóíúåóÇ ãóØúãõæÑóÉð ÝöíåóÇ¡ æóÇáúÝöÖøóÉõ ÊóÍúÊóåóÇ¡ 23ÝóÃóÎúÑóÌõæåóÇ ãöäú æóÓóØö ÇáúÎóíúãóÉö æóÍóãóáõæåóÇ Åöáóì íóÔõæÚó æóÅöáóì ÌóãöíÚö Èóäöí ÅöÓúÑóÇÆöíáó æóÚóÑóÖõæåóÇ ÃóãóÇãó ÇáÑøóÈøö. 24ÝóÃóÎóÐó íóÔõæÚõ æóÌóãöíÚõ Èóäöí ÅöÓúÑóÇÆöíáó ÚóÎóÇäó Èúäó ÒóÇÑóÍó æóÇáúÝöÖøóÉó æóÇáÑøöÏóÇÁó æóÓóÈöíßóÉó ÇáÐøóåóÈö¡ æóÃóÈúäóÇÁóåõ æóÈóäóÇÊöåö æóÈóÞóÑóåõ æóÍóãöíÑóåõ æóÛóäóãóåõ æóÎóíúãóÊóåõ æóßõáøó ãóÇáóåõ¡ æóÐóåóÈõæÇ Èöåöãú Åöáóì æóÇÏöí ÚóÎõæÑó. 25æóÞóÇáó íóÔõæÚõ: «áöãóÇÐóÇ ÌóáóÈúÊó ÚóáóíúäóÇ åóÐöåö ÇáúßóÇÑöËóÉó¿ áöÊóÍõáøó Èößó Çáúíóæúãó ÇáúÝóæóÇÌöÚõ». ÝóÑóÌóãóåõ ÌóãöíÚõ ÅöÓúÑóÇÆöíáó ÈöÇáúÍöÌóÇÑóÉö ãóÚó Ãóåúáö ÈóíúÊöåö æóÃóÍúÑóÞõæåõãú ÈöÇáäøóÇÑö¡ 26æóÃóÞóÇãõæÇ ÝóæúÞóåõ ßóæúãóÉð ßóÈöíÑóÉð ãöäó ÇáúÍöÌóÇÑóÉö¡ ãóÇ ÈóÑöÍóÊú ÈóÇÞöíóÉð Åöáóì åóÐóÇ Çáúíóæúãö. ÝóåóÏóÃó ÛóÖóÈõ ÇáÑøóÈøö æóáöÐóáößó ÏõÚöíó ÇÓúãõ Ðóáößó ÇáúãóæúÖöÚö æóÇÏöí ÚóÎõæÑó æóãóÚúäóÇåõ: (æóÇÏöí ÇáÅöÒúÚóÇÌö) Åöáóì åóÐóÇ Çáúíóæúã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ÑÓã ÎØÉ ÇáåÌæã Úáì ÚÇí</w:t>
      </w:r>
    </w:p>
    <w:p>
      <w:pPr>
        <w:pStyle w:val="Title"/>
        <w:bidi w:val="1"/>
        <w:spacing w:lineRule="auto" w:line="240" w:before="0" w:after="0"/>
        <w:jc w:val="both"/>
        <w:rPr/>
      </w:pPr>
      <w:r>
        <w:rPr/>
        <w:t>8</w:t>
      </w:r>
    </w:p>
    <w:p>
      <w:pPr>
        <w:pStyle w:val="Normal"/>
        <w:bidi w:val="1"/>
        <w:spacing w:lineRule="auto" w:line="240" w:before="0" w:after="0"/>
        <w:jc w:val="both"/>
        <w:rPr/>
      </w:pPr>
      <w:r>
        <w:rPr/>
        <w:t>æóÞóÇáó ÇáÑøóÈøõ áöíóÔõæÚó: «áÇó ÊóÌúÒóÚú æóáÇó ÊóËúÈõØú åöãøóÊõßó. ÎõÐú ÌóíúÔóßó ÈöÑõãøóÊöåö æóÍóÇÕöÑú ÚóÇíó áÃóäøöí ÞóÏú ÃóÓúáóãúÊõßó ãóáößó ÚóÇíó æóÔóÚúÈóåõ æóãóÏöíäóÊóåõ æóÃóÑúÖóåõ. 2ÝóÊõÌúÑöí Úóáóì ÚóÇíó æóãóáößöåóÇ ãóÇ ÃóÌúÑóíúÊóåõ Úóáóì ÃóÑöíÍóÇ æóãóáößöåóÇ¡ ÛóíúÑó Ãóäøóßõãú ÊóäúåóÈõæäó áÃóäúÝõÓößõãú ÛóäöíãóÊóåóÇ æóÈóåóÇÆöãóåóÇ. ÇäúÕõÈú ßóãöíäÇð ÎóáúÝó ÇáúãóÏöíäóÉö». 3ÝóåóÈøó íóÔõæÚõ æóÌóãöíÚõ ÇáúãõÍóÇÑöÈöíäó æóÊóæóÌøóåõæÇ áöãõåóÇÌóãóÉö ÚóÇíó. æóÇÎúÊóÇÑó íóÔõæÚõ ËóáÇóËöíäó ÃóáúÝó ÑóÌõáò ãöäú ãõÍóÇÑöÈöíåö ÇáÃóÔöÏøóÇÁö¡ æóÃóÑúÓóáóåõãú áóíúáÇð¡ ÈóÚúÏó Ãóäú ÃóæúÕóÇåõãú ÞóÇÆöáÇð: 4«ÇÐúåóÈõæÇ æóÇßúãõäõæÇ ÎóáúÝó ÇáúãóÏöíäóÉö. áÇó ÊóÈúÊóÚöÏõæÇ ÚóäúåóÇ ßóËöíÑÇð æóÊóÃóåøóÈõæÇ ÌóãöíÚõßõãú áöáúÞöÊóÇáö. 5æóÃóãøóÇ ÃóäóÇ æóÈóÞöíøóÉõ ÇáúãõÍóÇÑöÈöíäó ÇáøóÐöíäó ãóÚöí ÝóäóÞúÊóÑöÈõ Åöáóì ÇáúãóÏöíäóÉö. ÝóãóÇ Åöäú íóÎúÑõÌõæÇ áöáöÞóÇÆöäóÇ¡ ßóãóÇ ÍóÏóËó ÓóÇÈöÞÇð¡ ÍóÊøóì äóÊóÙóÇåóÑó ÈöÇáúåóÑóÈö ÃóãóÇãóåõãú¡ 6ÝóíóÊóÚóÞøóÈõæäóÇ¡ æóÈöÐóáößó äóÌúÐöÈõåõãú ÈóÚöíÏÇð Úóäö ÇáúãóÏöíäóÉö¡ ÙóäøÇð ãöäúåõãú ÃóäøóäóÇ åóÇÑöÈõæäó ÃóãóÇãóåõãú ßóãóÇ ÌóÑóì Ýöí ÇáúãóÑøóÉö ÇáúãóÇÖöíóÉö¡ 7ÝóÊóäúÞóÖøõæäó ÃóäúÊõãú ãöäó Çáúãóßúãóäö æóÊóÓúÊóæúáõæäó Úóáóì ÇáúãóÏöíäóÉö ÇáøóÊöí íõÎúÖöÚõåóÇ ÇáÑøóÈøõ Åöáóåõßõãú áóßõãú. 8æóáóÏóì ÇÓúÊöíáÇóÆößõãú Úóáóì ÇáúãóÏöíäóÉö ÊõÖúÑöãõæäó ÝöíåóÇ ÇáäøóÇÑó ßóÃóãúÑö ÇáÑøóÈøö¡ ÝóÇÝúÚóáõæÇ æóäóÝøöÐõæÇ ãóÇ ÃóæúÕóíúÊõßõãú Èöåö». 9æóÃóØúáóÞóåõãú íóÔõæÚõ ÝóÊóæóÌøóåõæÇ Åöáóì Çáúãóßúãóäö¡ ÍóíúËõ ÊóÑóÈøóÕõæÇ ÈöÇáúãóÏöíäóÉö ãóÇ Èóíúäó ÈóíúÊö Åöíáó æóÛóÑúÈöíøö ÚóÇíó. æóÞóÖóì íóÔõæÚõ áóíúáóÊóåõ Êöáúßó Ýöí æóÓóØö ÇáÔøóÚúÈ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ÇÓÊíáÇÁ Úáì ÇáãÏíäÉ</w:t>
      </w:r>
    </w:p>
    <w:p>
      <w:pPr>
        <w:pStyle w:val="Normal"/>
        <w:bidi w:val="1"/>
        <w:spacing w:lineRule="auto" w:line="240" w:before="0" w:after="0"/>
        <w:jc w:val="both"/>
        <w:rPr/>
      </w:pPr>
      <w:r>
        <w:rPr/>
        <w:t>10æóÝöí ÇáÕøóÈóÇÍö ÇáÊøóÇáöí äóåóÖó íóÔõæÚõ ãõÈóßøöÑÇð¡ æóÃóÍúÕóì ÇáúÌóíúÔó æóÓóÇÑó åõæó æóÔõíõæÎõ ÅöÓúÑóÇÆöíáó Ýöí ØóáöíÚóÊöåöãú äóÍúæó ÚóÇíó. 11æóÊóÞóÏøóãóÊú ãóÚóåõ ÞõæøóÇÊõåõ ßõáøõåóÇ ÍóÊøóì ÃóÊóæúÇ Åöáóì ãõÞóÇÈöáö ÇáúãóÏöíäóÉö¡ ÍóíúËõ äóÒóáõæÇ ÔöãóÇáöíøóåóÇ¡ áÇó íóÝúÕöáõ Èóíúäóåõãú æóÈóíúäó ÚóÇíó Óöæóì ÇáúæóÇÏöí. 12æóÃóÑúÓóáó íóÔõæÚõ ÞõæøóÉó ÏóÚúãò ÃõÎúÑóì ãõÄóáøóÝóÉð ãöäú ÎóãúÓóÉö ÂáÇÝö ãõÍóÇÑöÈò áöÊóßúãõäó Èóíúäó ÈóíúÊö Åöíáó æóÚóÇíó ÛóÑúÈöíøó ÇáúãóÏöíäóÉö. 13æóÊóãóÑúßóÒó ÇáúÌóíúÔõ ÇáÑøóÆöíÓöíøõ Ýöí ÔöãóÇáöíøö ÇáúãóÏöíäóÉö¡ Ýöí Íöíäö ÊóÑóÈøóÕó Çáúßóãöíäõ Ýöí ÛóÑúÈöíøöåóÇ¡ ÃóãøóÇ íóÔõæÚõ ÝóÞóÏú ÞóÖóì Êöáúßó ÇááøóíúáóÉó Ýöí æóÓóØö ÇáúæóÇÏöí. 14æóáóãøóÇ ÑóÃóì ãóáößõ ÚóÇíó ãóÇ íóÌúÑöí¡ ÎóÑóÌó ÈöÌóíúÔöåö ãõÈóßøöÑÇð áöáöÞóÇÁö ÅöÓúÑóÇÆöíáó æóãõÍóÇÑóÈóÊöåö Ýöí ÇáÓøóåúáö¡ æóåõæó áÇó íóÏúÑöí Ãóäøó åõäóÇßó ßóãöíäÇð íóÊóÍóÝøóÒõ áöáúåõÌõæãö Úóáóíúåöãú ãöäú ÎóáúÝö ÇáúãóÏöíäóÉö. 15ÝóÊóÙóÇåóÑó íóÔõæÚõ æóÈóÞöíøóÉõ ÇáúÌóíúÔö ÈöÇáÇäúßöÓóÇÑö ÃóãóÇãóåõãú¡ æóáÇóÐõæÇ ÈöÇáúÝöÑóÇÑö Ýöí ØóÑöíÞö ÇáÕøóÍúÑóÇÁö. 16ÝóÊóäóÇÏóì ÌóãöíÚõ ÇáÔøóÚúÈö ÇáøóÐöíäó Ýöí ÇáúãóÏöíäóÉö áöÊóÚóÞøõÈö íóÔõæÚó¡ ÝóÌóÏøõæÇ æóÑóÇÁóåõãú ãõÈúÊóÚöÏöíäó Úóäö ÇáúãóÏöíäóÉö. 17æóáóãú íóÈúÞó Ýöí ÚóÇíó Ãóæú Ýöí ÈóíúÊö Åöíáó ÑóÌõáñ áóãú íóÓúÚó Ýöí ãõØóÇÑóÏóÉö ÇáÅöÓúÑóÇÆöíáöíøöíäó¡ ÊóÇÑößöíäó ÇáúãóÏöíäóÉó ãóÝúÊõæÍóÉð áöáúßóãöíäö</w:t>
      </w:r>
      <w:r>
        <w:rPr>
          <w:rtl w:val="true"/>
        </w:rPr>
        <w:t>.</w:t>
      </w:r>
    </w:p>
    <w:p>
      <w:pPr>
        <w:pStyle w:val="Normal"/>
        <w:bidi w:val="1"/>
        <w:spacing w:lineRule="auto" w:line="240" w:before="0" w:after="0"/>
        <w:jc w:val="both"/>
        <w:rPr/>
      </w:pPr>
      <w:r>
        <w:rPr/>
        <w:t>18ÝóÞóÇáó ÇáÑøóÈøõ áöíóÔõæÚó: «ãõÏøó ÑõãúÍóßó äóÍúæó ÚóÇíó áÃóäøóäöí æóåóÈúÊõßó ÇáúãóÏöíäóÉó». ÝóãóÏøó íóÔõæÚõ ÇáúÍóÑúÈóÉó ÇáøóÊöí ÈöíóÏöåö äóÍúæó ÇáúãóÏöíäóÉö¡ 19ÝóÇäúÏóÝóÚó Çáúßóãöíäõ ãöäú ãóßóÇäöåö ÈöÓõÑúÚóÉò ÚöäúÏóãóÇ ãóÏøó íóÏóåõ ÈöÇáúÍóÑúÈóÉö æóÑóßóÖõæÇ æóÇÞúÊóÍóãõæÇ ÇáúãóÏöíäóÉó æóÇÓúÊóæúáóæúÇ ÚóáóíúåóÇ æóÃóÍúÑóÞõæåóÇ ÈöÇáäøóÇÑö. 20ÝóÇáúÊóÝóÊó ÑöÌóÇáõ ÚóÇíó æóÑóÇÁóåõãú æóÅöÐú Èöåöãú íõÔóÇåöÏõæäó ÏõÎóÇäó ÇáúãóÏöíäóÉö íóÊóÕóÇÚóÏõ Åöáóì ÇáÓøóãóÇÁö¡ Ýóáóãú íóßõäú áóåõãú ãöäú ãóåúÑóÈò¡ ÝóÇäúÞóáóÈó ÇáúÌóíúÔõ ÇáúåóÇÑöÈõ Åöáóì ÇáÕøóÍúÑóÇÁö Úóáóì ãõØóÇÑöÏöíåö. 21æóáóãøóÇ ÑóÃóì íóÔõæÚõ æóãõÍóÇÑöÈõæåõ Ãóäøó Çáúßóãöíäó ÞóÏö ÇÓúÊóæúáóì Úóáóì ÇáúãóÏöíäóÉö¡ æóÃóäøó ÏõÎóÇäóåóÇ ÞóÏú ãóáÃó ÇáúÝóÖóÇÁó¡ ÔóÑóÚõæÇ Ýöí ãõåóÇÌóãóÉö ÑöÌóÇáö ÚóÇíó æóÇáúÞóÖóÇÁö Úóáóíúåöãú. 22ßóÐóáößó ÎóÑóÌó Çáúßóãöíäõ ãöäó ÇáúãóÏöíäóÉö áöÞóØúÚö ØóÑöíÞö ÇáúåóÑóÈö Úóáóíúåöãú. ÝóæóÌóÏó Ãóåúáõ ÚóÇíó ÃóäúÝõÓóåõãú ãóÍúÕõæÑöíäó Èóíúäó ÇáÅöÓúÑóÇÆöíáöíøöíäó ãöäó ÇáÃóãóÇãö æóãöäó ÇáúÎóáúÝö¡ ÝóÝóÊóßó Èöåöãö ÇáÅöÓúÑóÇÆöíáöíøõæäó¡ Ýóáóãú íóäúÌõ ãöäúåõãú ÃóÍóÏñ. 23ÃóãøóÇ ãóáößõ ÚóÇíó ÝóÞóÏú æóÞóÚó Ýöí ÇáÃóÓúÑö ÝóÊóÓóáøóãóåõ íóÔõæÚõ. 24æóÚöäúÏóãóÇ Êóãøó ÇáúÞóÖóÇÁõ Úóáóì ÌóíúÔö ÚóÇíó Ýöí ÇáÕøóÍúÑóÇÁö ÍóíúËõ ÊóÚóÞøóÈõæÇ ÇáÅöÓúÑóÇÆöíáöíøöíäó¡ æóÝóäõæÇ ÌóãöíÚõåõãú ÈöÍóÏøö ÇáÓøóíúÝö¡ ÑóÌóÚó ÇáúãõÍóÇÑöÈõæäó ÇáÅöÓúÑóÇÆöíáöíøõæäó Åöáóì ÚóÇíó æóÞóÊóáõæÇ ßõáøó ãóäú ÝöíåóÇ. 25ÝóßóÇäó ÌóãöíÚõ ãóäú ÞõÊöáó Ýöí Ðóáößó Çáúíóæúãö ãöäú ÑöÌóÇáò æóäöÓóÇÁò ÇËúäóíú ÚóÔóÑó ÃóáúÝÇð¡ æóåõãú ÌóãöíÚõ Ãóåúáö ÚóÇíó. 26æóÙóáøó íóÔõæÚõ ãóÇÏøÇð íóÏóåõ ÈöÇáúÍóÑúÈóÉö äóÍúæó ÇáúãóÏöíäóÉö ÍóÊøóì Êóãøó ÇáúÞóÖóÇÁõ Úóáóì ÌóãöíÚö Ãóåúáö ÚóÇíó. 27ÃóãøóÇ ÇáúÈóåóÇÆöãõ æóÛóäóÇÆöãõ ÇáúãóÏöíäóÉö ÝóÞóÏú äóåóÈóåóÇ ÇáÅöÓúÑóÇÆöíáöíøõæäó áÃóäúÝõÓöåöãú¡ ÈöãõÞúÊóÖóì ÃóãúÑö ÇáÑøóÈøö ÇáøóÐöí ÃóÕúÏóÑóåõ Åöáóì íóÔõæÚó. 28æóåóßóÐóÇ ÃóÍúÑóÞó íóÔõæÚõ ÚóÇíó æóÍóæøóáóåóÇ Åöáóì Êóáøö ÎóÑóÇÈò ÃóÈóÏöíòø Åöáóì åóÐóÇ Çáúíóæúãö. 29æóÔóäóÞó ãóáößó ÚóÇíó Úóáóì ÔóÌóÑóÉò Åöáóì æóÞúÊö ÇáúãóÓóÇÁö¡ æóÚöäúÏó ÛõÑõæÈö ÇáÔøóãúÓö ÃóãóÑó íóÔõæÚõ ÝóÃóäúÒóáõæÇ ÌõËøóÊóåõ Úóäö ÇáÔøóÌóÑóÉö æóØóÑóÍõæåóÇ ÚöäúÏó ãóÏúÎóáö ÈóæøóÇÈóÉö ÇáúãóÏöíäóÉöæåóÇáõæÇ ÚóáóíúåóÇ ßóæúãóÉó ÍöÌóÇÑóÉò ÚóÙöíãóÉð Åöáóì åóÐóÇ Çáúíóæúã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ÈäÇÁ ãÐÈÍ Úáì ÌÈá ÚíÈÇá</w:t>
      </w:r>
    </w:p>
    <w:p>
      <w:pPr>
        <w:pStyle w:val="Normal"/>
        <w:bidi w:val="1"/>
        <w:spacing w:lineRule="auto" w:line="240" w:before="0" w:after="0"/>
        <w:jc w:val="both"/>
        <w:rPr/>
      </w:pPr>
      <w:r>
        <w:rPr/>
        <w:t>30ÍöíäóÆöÐò Èóäóì íóÔõæÚõ ãóÐúÈóÍÇð áöáÑøóÈøö Åöáóåö ÅöÓúÑóÇÆöíáó Ýöí ÌóÈóáö ÚöíÈóÇáó. 31ßóãóÇ ÃóãóÑó ãõæÓóì ÚóÈúÏõ ÇáÑøóÈøö Èóäöí ÅöÓúÑóÇÆöíáó¡ ÈöÍóÓóÈö ãóÇ åõæó ãõÏóæøóäñ Ýöí ßöÊóÇÈö ÊóæúÑóÇÉö ãõæÓóì¡ ÝóßóÇäó ÇáúãóÐúÈóÍõ ãóÈúäöíøÇð ãöäú ÍöÌóÇÑóÉò ÕóÍöíÍóÉò áóãú íóäúÍóÊúåóÇ ÃóÍóÏñ ÈöÂáóÉò ãöäú ÍóÏöíÏò¡ æóÞóÏøóãõæÇ Úóáóíúåö ãõÍúÑóÞóÇÊò¡ æóÞóÑøóÈõæÇ ÐóÈóÇÆöÍó ÓóáÇóãóÉò. 32æóÚóáóì ãóÑúÃóì ãöäú Èóäöí ÅöÓúÑóÇÆöíóá äóÞóÔó íóÔõæÚõ Úóáóì ÍöÌóÇÑóÉö ÇáúãóÐúÈóÍö äõÓúÎóÉð ãöäú ÔóÑöíÚóÉö ãõæÓóì ÇáøóÊöí ßóÇäó ãõæúÓóì ÞóÏú ÃóãúáÇóåóÇ Úóáóíúåö 33æóßóÇäó ÌóãöíÚõ ÇáÅöÓúÑóÇÆöíáöíøöíäó¡ ÛõÑóÈóÇÁó æóãõæóÇØöäöíäó¡ ãóÚó ÔõíõæÎöåöãú æóÚõÑóÝóÇÆöåöãú æóÞõÖóÇÊöåöãú íóÞöÝõæäó Åöáóì ÌóÇäöÈóíú ÊóÇÈõæÊö ÚóåúÏö ÇáÑøóÈøö Ýöí ãõæóÇÌóåóÉö ÇáúßóåóäóÉö ÇááÇøóæöíøöíäó ÍóÇãöáöí ÇáÊøóÇÈõæÊö. æóÞóÝó äöÕúÝõåõãú ÃóãóÇãó ÌóÈóáö ÌöÑöÒøöíãó¡ æóæóÞóÝó ÇáäøöÕúÝõ ÇáÂÎóÑõ ÃóãóÇãó ÌóÈóáö ÚöíÈóÇáó ÊóäúÝöíÐÇð áöÊóÚúáöíãóÇÊö ãõæÓóì ÚóÈúÏö ÇáÑøóÈøö ÇáÓøóÇÈöÞóÉö ÇáøóÊöí ÃóÕúÏóÑóåóÇ ÈöÔóÃúäö ÈóÑóßóÉö ÇáÔøóÚúÈö. 34Ëõãøó ÊóáÇó íóÔõæÚõ ÌóãöíÚó ÚöÈóÇÑóÇÊö ÇáÊøóæúÑóÇÉö ÇáúãõÎúÊóÕøóÉö ÈöÇáúÈóÑóßóÉö æóÇááøóÚúäóÉö¡ ßóãóÇ æóÑóÏóÊú Ýöí ßöÊóÇÈö ÇáÔøóÑöíÚóÉö. 35áóãú íóÛúÝóáú íóÔõæÚõ ßóáöãóÉð ãöäú ßõáøö ãóÇ ÃóãóÑó Èöåö ãõæÓóì¡ Èóáú ÞóÑóÃóåóÇ ßõáøóåóÇ ÃóãóÇãó ÌóãöíÚö Èóäöí ÅöÓúÑóÇÆöíáó¡ ÍóÊøóì ÃóãóÇãó ÇáäøöÓóÇÁö æóÇáÃóØúÝóÇáö æóÇáúÛõÑóÈóÇÁö ÇáúãõÞöíãöíäó Èóíúäóåõ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ÎÏÚÉ ÇáÌÈÚæäííä</w:t>
      </w:r>
    </w:p>
    <w:p>
      <w:pPr>
        <w:pStyle w:val="Title"/>
        <w:bidi w:val="1"/>
        <w:spacing w:lineRule="auto" w:line="240" w:before="0" w:after="0"/>
        <w:jc w:val="both"/>
        <w:rPr/>
      </w:pPr>
      <w:r>
        <w:rPr/>
        <w:t>9</w:t>
      </w:r>
    </w:p>
    <w:p>
      <w:pPr>
        <w:pStyle w:val="Normal"/>
        <w:bidi w:val="1"/>
        <w:spacing w:lineRule="auto" w:line="240" w:before="0" w:after="0"/>
        <w:jc w:val="both"/>
        <w:rPr/>
      </w:pPr>
      <w:r>
        <w:rPr/>
        <w:t>æóÚöäúÏóãóÇ ÓóãöÚó ÌóãöíÚõ ãõáõæßö ÇáúÍöËøöíøöíäó æóÇáÃóãõæÑöíøöíäó æóÇáúßóäúÚóÇäöíøöíäó æóÇáúÝöÑöÒøöíøöíäó æÇáúÍöæøöíøöíäó æóÇáúíóÈõæÓöíøöíäó ÇáúãõÞöíãöíäó ÛóÑúÈöíøó äóåúÑö ÇáÃõÑúÏõäøö¡ ÇáúãõÓúÊóæúØöäöíäó Ýöí ÇáúÌöÈóÇáö æóÝöí ÇáÓøõåõæáö¡ æóÚöäúÏó ÓóÇÍöáö ÇáúÈóÍúÑö (ÇáÃóÈúíóÖö ÇáúãõÊóæóÓøöØö)¡ ÍóÊøóì ÍõÏõæÏö ÓóÇÍöáö áõÈúäóÇäó¡ åóÐöåö ÇáÃõãõæÑó 2ÓóÇÑóÚõæÇ ÈöÊóæúÍöíÏö ÌõíõæÔöåöãú áöãõÍóÇÑóÈóÉö íóÔõæÚó æóÈóäöí ÅöÓúÑóÇÆöíáó</w:t>
      </w:r>
      <w:r>
        <w:rPr>
          <w:rtl w:val="true"/>
        </w:rPr>
        <w:t>.</w:t>
      </w:r>
    </w:p>
    <w:p>
      <w:pPr>
        <w:pStyle w:val="Normal"/>
        <w:bidi w:val="1"/>
        <w:spacing w:lineRule="auto" w:line="240" w:before="0" w:after="0"/>
        <w:jc w:val="both"/>
        <w:rPr/>
      </w:pPr>
      <w:r>
        <w:rPr/>
        <w:t>3æóÍöíäó ÚóÑóÝó Ãóåúáõ ÌöÈúÚõæäó ÈöãóÇ ÕóäóÚóåõ íóÔõæÚõ ÈöÃóÑöíÍóÇ æóÚóÇíó¡ 4áóÌóÃõæÇ Åöáóì ÇáúÍöíáóÉö ÇáúãóÇßöÑóÉö¡ ÝóÃóÞúÈóáõæÇ ßóæóÝúÏò ãõÍóãøöáöíäó ÍóãöíÑóåõãú ÈöÚöÏóÇáò ÑóËøóÉò æóÒöÞóÇÞö ÎóãúÑò ÈóÇáöíóÉò ãóÑúÈõæØóÉò¡ 5æóÇÑúÊóÏóæúÇ äöÚóÇáÇð ÈóÇáöíóÉð æóãõÑóÞøóÚóÉð Ýöí ÃóÑúÌõáöåöãú¡ æóáóÈöÓõæÇ Úóáóíúåöãú ËöíóÇÈÇð ãõåúÊóÑöÆóÉð¡ æóÊóÒóæøóÏõæÇ ÈöÎõÈúÒò íóÇÈöÓò ÝóÞóØú¡ ÊóÍóæøóáó Åöáóì ÝõÊóÇÊò¡ 6æóÞóÏöãõæÇ Úóáóì íóÔõæÚó Ýöí ãõÎóíøóãö ÇáúÌöáúÌóÇáö¡ æóÞóÇáõæÇ áóåõ æóáöÞóÇÏóÉö ÅöÓúÑóÇÆöíáó: «åóÇ äóÍúäõ ÞóÏú ÌöÆúäóÇ ãöäú ÃóÑúÖò ÈóÚöíÏóÉò¡ ÝóÇÞúØóÚõæÇ áóäóÇ ÚóåúÏÇð». 7ÝóÞóÇáó ÞóÇÏóÉõ ÅöÓúÑóÇÆöíáó áöáúÍöæøöíøöíäó: «ßóíúÝó äóÞúØóÚõ áóßõãú ÚóåúÏÇð¿ ÑõÈøóãóÇ ÃóäúÊõãú ãöäú ÓõßøóÇäö åóÐöåö ÇáúãöäúØóÞóÉö». 8ÝóÞóÇáõæÇ áöíóÔõæÚó: «äóÍúäõ ÚóÈöíÏñ áóßó» ÝóÓóÃóáóåõãú íóÔõæÚõ: «ãóäú ÃóäúÊõãú¡ æóãöäú Ãóíúäó ÃóÞúÈóáúÊõãú¿» 9ÝóÃóÌóÇÈõæåõ: «áóÞóÏú ÌóÇÁó ÚóÈöíÏõßó Úóáóì ÇÓúãö ÇáÑøóÈøö Åöáóåößó ãöäú ÃóÑúÖò ÈóÚöíÏóÉò ÌöÏøÇð¡ áÃóäøóäóÇ ÞóÏú ÓóãöÚúäóÇ ÈöÞõÏúÑóÊöåö æóÈößõáøö ãóÇ ÃóÌúÑóÇåõ Úóáóì ãöÕúÑó¡ 10æóÈößõáøö ãóÇ ÕóäóÚóåõ Èöãóáößóíö ÇáÃóãõæÑöíøöíäó: ÓöíÍõæäó ãóáößö ÍóÔúÈõæäó æóÚõæÌó ãóáößö ÈóÇÔóÇäó¡ ÇáøóÐöí Ýöí ÚóÔúÊóÇÑõæËó ÇáúãõÞöíãóíúäö Ýöí ÔóÑúÞöíøö ÇáÃõÑúÏõäøö. 11ÝóÃóÔóÇÑó ÚóáóíúäóÇ ÔõíõæÎõäóÇ æóÓóÇÆöÑõ ÓõßøóÇäö ÃóÑúÖöäóÇ Ãóäú äóÊóÒóæøóÏó áöåóÐöåö ÇáÑøöÍúáóÉö ÇáØøóæöíáóÉö¡ æóäóÃúÊöíó áöáöÞóÇÆößõãú æóäõÚúáöäó áóßõãú Ãóäøó ÔóÚúÈóäóÇ ÕóÇÑó áóßõãú ÚóÈöíÏÇð¡ ÝóÊóÚóÇáóæúÇ æóÇÞúØóÚõæÇ áóäóÇ ÚóåúÏÇð. 12åóÐóÇ åõæó ÎõÈúÒõäóÇ ÃóÎóÐúäóÇåõ ãöäú ÈõíõæÊöäóÇ ÓóÇÎöäÇð íóæúãó ÈóÏóÃúäóÇ ÑöÍúáóÊóäóÇ Åöáóíúßõãú¡ æóÕóÇÑó ÇáÂäó íóÇÈöÓÇð ÝõÊóÇÊÇð. 13æóåóÐöåö åöíó ÒöÞóÇÞõ ÇáúÎóãúÑö ÇáøóÊöí ßóÇäóÊú ÌóÏöíÏóÉð íóæúãó ãóáÃúäóÇåóÇ¡ ÞóÏú ÃóÕúÈóÍóÊú ãõÔóÞøóÞóÉð¡ æóåóÐöåö ËöíóÇÈõäóÇ æóäöÚóÇáõäóÇ ÞóÏú ÈóáöíóÊú ãöäú Øõæáö ÇáúãóÓöíÑö Úóáóì ÇáØøóÑöíÞö». 14ÝóÃóÎóÐó ÞóÇÏóÉõ ÅöÓúÑóÇÆöíáó ãöäú ÒóÇÏöåöãú ãöäú ÛóíúÑö ÇÓúÊöÔóÇÑóÉö ÇáÑøóÈøö. 15æóÚóÞóÏó íóÔõæÚõ áóåõãú ãõÚóÇåóÏóÉó ÕõáúÍò¡ æóÃóÈúÑóãó ãóÚóåõãú ãöíËóÇÞÇð áöáúãõÍóÇÝóÙóÉö Úóáóì ÍóíóÇÊöåöãú¡ æóßóÐóáößó ÍóáóÝó áóåõãú ÞóÇÏóÉõ ÅöÓúÑóÇÆöíáó. 16æóÝöí äöåóÇíóÉö ËóáÇóËóÉö ÃóíøóÇãò¡ ÈóÚúÏó Ãóäú ÞóØóÚõæÇ áóåõãú ÚóåúÏÇð¡ ÇßúÊóÔóÝó ÇáÅöÓúÑóÇÆöíáöíøõæäó Ãóäøóåõãú ãöäó ÇáúÍöæøöíøöíäó ÇáúÞóÑöíÈöíäó ãöäúåõãú æóÇáúãõÞöíãöíäó Ýöí æóÓóØöåöãú. 17æóãóÇ áóÈöËó Ãóäö ÇÑúÊóÍóáó ÇáÅöÓúÑóÇÆöíáöíøõæäó Ýöí Çáúíóæúãö ÇáËøóÇáöËö æóÌóÇÁõæÇ Åöáóì ãõÏõäö ÇáúÍöæøöíøöíäó ÇáøóÊöí åöíó ÌöÈúÚõæäõ æóÇáúßóÝöíÑóÉõ æóÈóÆöíÑõæÊõ æóÞóÑúíóÉõ íóÚóÇÑöíãó. 18Ýóáóãú íõåóÇÌöãúåõãõ ÇáúãõÍóÇÑöÈõæäó áÃóäøó ÞóÇÏóÉó ÇáúÌóãóÇÚóÉö ÞóÏú ÃóÈúÑóãõæÇ ãóÚóåõãú ÚóåúÏÇð ÍóÇáöÝöíäó ÈöÇáÑøóÈøö Åöáóåö ÅöÓúÑóÇÆöíáó. ÝóÊóÐóãøóÑó ÌóãöíÚõ ÇáÔøóÚúÈö Úóáóì ÇáúÞóÇÏóÉö. 19ÝóÞóÇáó ÇáúÞóÇÏóÉõ áöÈóäöí ÅöÓúÑóÇÆöíáó: «ÅöäøóäóÇ ÞóÏú ÍóáóÝúäóÇ áóåõãú ÈöÇáÑøóÈøö Åöáóåö ÅöÓúÑóÇÆöíáó¡ æóáÇó íõãúßöäõäóÇ ÇáÂäó Ãóäú äóãóÓøóåõãú ÈöÓõæÁò. 20æóáÇó íóÓóÚõäóÇ ÅáÇøó Ãóäú äóÓúÊóÍúíöíóåõãú áöÆóáÇøó íóÍöáøó ÚóáóíúäóÇ ÓóÎóØõ ÇáÑøóÈøö ãöäó ÌóÑøóÇÁö Çáúíóãöíäö ÇáøóÊí ÍóáóÝúäóÇ ÈöåóÇ áóåõãú». 21æóÃóÖóÇÝõæÇ: «áöíóÍúíóæúÇ¡ æóáóßöäú áöíóßõæäõæÇ áößõáøö ÇáúÌóãóÇÚóÉö ÚóÈöíÏÇð¡ íóÍúÊóØöÈõæäó ÍóØóÈÇð æóíóÓúÊóÞõæäó áóåõãú ãóÇÁð». æóåóßóÐóÇ áóãú íóäúßõËö ÇáúÞóÇÏóÉõ ÚóåúÏóåõãú. 22æóÇÓúÊóÏúÚóÇåõãú íóÔõæÚõ æóÞóÇáó áóåõãú: «áöãóÇÐóÇ ÎóÏóÚúÊõãõæäóÇ ãõÏøóÚöíäó Ãóäøóßõãú ÊõÞöíãõæäó ÈóÚöíÏÇð ÌöÏøÇð¡ ÈóíúäóãóÇ ÃóäúÊõãú ÓóÇßöäõæäó Ýöí æóÓóØöäóÇ¿ 23ÝóáúÊóßõæäõæÇ ãóáúÚõæäöíäó ÇáÂäó¡ áÇó íóäúÞóØöÚõ ãöäúßõãõ ÇáúÚóÈöíÏõ æóãõÍúÊóØöÈõæ ÇáúÍóØóÈö æóãõÓúÊóÞõæ ÇáúãóÇÁö áöÈóíúÊö Åöáóåöí». 24ÝóÃóÌóÇÈõæÇ íóÔõæÚó ÞóÇÆöáöíäó: «áóÞóÏú ÈóáóÛó ÚóÈöíÏóßó ÃóÎúÈóÇÑõ ãóÇ æóÚóÏó Èöåö ÇáÑøóÈøõ Åöáóåõßó ãõæÓóì ÚóÈúÏóåõ¡ Ãóäú íóåóÈóßõãú ßõáøó ÇáÃóÑúÖö æóíõåúáößó ÌóãöíÚó ÓõßøóÇäöåóÇ ãöäú ÃóãóÇãößõãú¡ ÝóÎóÔöíäóÇ ÌöÏøÇð Úóáóì ÃóäúÝõÓöäóÇ ãöäúßõãú¡ ÝóÊóæóÓøóáúäóÇ ÈöÇáúÍöíáóÉö. 25æóÇáÂäó åóÇ äóÍúäõ ÊóÍúÊó ÑóÍúãóÊößó¡ ÝóÇÝúÚóáú ÈöäóÇ ãóÇ ÊóÑóÇåõ ÕóÇáöÍÇð æóÍóÞøÇð». 26æóåóßóÐóÇ ÃóäúÞóÐóåõãú íóÔõæÚõ ãöäó ÇáÅöÓúÑóÇÆöíáöíøöíäó Ýóáóãú íóÞúÊõáõæåõãú¡ 27æóáóßöäøóåõ ÇÓúÊóÎúÏóãóåõãú ãõäúÐõ Ðóáößó Çáúíóæúãö Ýöí ÇÍúÊöØóÇÈö ÇáúÍóØóÈö¡ æóÇÓúÊöÞóÇÁö ÇáúãóÇÁö áößõáøö ÌóãóÇÚóÉö ÅöÓúÑóÇÆöíáó¡ æóáöãóÐúÈóÍö ÇáÑøóÈøö Åöáóì åóÐóÇ Çáúíóæúãö¡ Ýöí ÇáúãóæúÖöÚö ÇáøóÐöí íóÎúÊóÇÑõåõ ÇáÑøóÈøõ</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ÍÊáÇá ÃÑÖ ßäÚÇä ÇáÌäæÈíÉ</w:t>
      </w:r>
    </w:p>
    <w:p>
      <w:pPr>
        <w:pStyle w:val="Title"/>
        <w:bidi w:val="1"/>
        <w:spacing w:lineRule="auto" w:line="240" w:before="0" w:after="0"/>
        <w:jc w:val="both"/>
        <w:rPr/>
      </w:pPr>
      <w:r>
        <w:rPr/>
        <w:t>10</w:t>
      </w:r>
    </w:p>
    <w:p>
      <w:pPr>
        <w:pStyle w:val="Normal"/>
        <w:bidi w:val="1"/>
        <w:spacing w:lineRule="auto" w:line="240" w:before="0" w:after="0"/>
        <w:jc w:val="both"/>
        <w:rPr/>
      </w:pPr>
      <w:r>
        <w:rPr/>
        <w:t>æóÚöäúÏóãóÇ ÓóãöÚó ÃóÏõæäöí ÕóÇÏóÞó ãóáößõ ÃõæÑõÔóáöíãó Ãóäøó íóÔõæÚó ÇÓúÊóæúáóì Úóáóì ÚóÇíó æóÏóãøóÑóåóÇ æóÞóÊóáó ãóáößóåóÇ ßóãóÇ ÕóäóÚó ÈöÃóÑöíÍóÇ æóãóáößöåóÇ¡ æóÃóäøó Ãóåúáó ÌöÈúÚõæäó ÞóÏú ÕóÇáóÍõæÇ ÇáÅöÓúÑóÇÆöíáöíøöíäó æóÃóÞóÇãõæÇ Ýöí æóÓóØöåöãú¡ 2ÇÚúÊóÑóÇåõ ÎóæúÝñ ÔóÏöíÏñ¡ áÃóäøó ÌöÈúÚõæäó ßóÇäóÊú ãöÏöíäóÉð ÚóÙöíãóÉð ßóÅöÍúÏóì ÇáúãõÏõäö ÇáøóÊöí íõÞöíãõ ÝöíåóÇ Çáúãõáõæßõ æóåöíó ÃóÚúÙóãõ ãöäú ÚóÇíó¡ æóßõáøõ ÑöÌóÇáöåóÇ ãõÍóÇÑöÈõæäó ÌóÈóÇÈöÑóÉñ. 3ÝóÈóÚóËó ÃóÏõæäöí ÕóÇÏóÞó ãóáößõ ÃõæÑõÔóáöíãó Åöáóì åõæåóÇãó ãóáößö ÍóÈúÑõæäó æóÝöÑúÂãó ãóáößö íóÑúãõæÊó æóíóÇÝöíÚó ãóáößö áóÎöíÔó æóÏóÈöíÑó ãóáößö ÚóÌúáõæäó ÞóÇÆöáÇð: 4«ÃóÞúÈöáõæÇ Åöáóíøó æóÃóÚöíäõæäöí Úóáóì ÊóÏúãöíÑö ÌöÈúÚõæäó¡ áÃóäøóåóÇ ÚóÞóÏóÊú ÕõáúÍÇð ãóÚó íóÔõæÚó æóÈóäöí ÅöÓúÑóÇÆöíáó». 5ÝóæóÍøóÏó ãõáõæßõ ÇáÃóãõæÑöíøöíäó ÇáúÎóãúÓóÉõ ÌõíõæÔóåõãú áöáúÞöíóÇãö ÈöåõÌõæãò Úóáóì ÌöÈúÚõæäó. 6ÝóÃóÑúÓóáó Ãóåúáõ ÌöÈúÚõæäó Åöáóì íóÔõæÚó Åöáóì ÇáúãõÎóíøóãö Ýöí ÇáúÌöáúÌóÇáö ÞóÇÆöáöíäó: «áÇó ÊóÊóÞóÇÚóÓú Úóäú ÅöÚóÇäóÉö ÚóÈöíÏößó¡ Èóáú ÃóÓúÑöÚú ÅöáóíúäóÇ æóÃóäúÞöÐúäóÇ æóÃóÚöäøóÇ¡ áÃóäøóåõ ÞóÏú ÊóÃóáøóÈó ÚóáóíúäóÇ ÌóãöíÚõ ãõáõæßö ÇáÃóãõæÑöíøöíäó ÇáúãõÓúÊóæúØöäöíäó Ýöí ÇáúÌóÈóáö». 7ÝóÇäúØóáóÞó íóÔõæÚõ ãöäó ÇáúÌöáúÌóÇáö ÈöÞõæøóÇÊöåö æóÌõäõæÏöåö ÇáÃóÔöÏøóÇÁö</w:t>
      </w:r>
      <w:r>
        <w:rPr>
          <w:rtl w:val="true"/>
        </w:rPr>
        <w:t>.</w:t>
      </w:r>
    </w:p>
    <w:p>
      <w:pPr>
        <w:pStyle w:val="Normal"/>
        <w:bidi w:val="1"/>
        <w:spacing w:lineRule="auto" w:line="240" w:before="0" w:after="0"/>
        <w:jc w:val="both"/>
        <w:rPr/>
      </w:pPr>
      <w:r>
        <w:rPr/>
        <w:t>8ÝóÞóÇáó ÇáÑøóÈøõ áöíóÔõæÚó: «áÇó ÊóÎóÝú ãöäúåõãú¡ áÃóäøóäöí ÞóÏú ÃóÓúáóãúÊõåõãú Åöáóì íóÏößó¡ æóáóäú íóÌúÑõÄó ÑóÌõáñ ãöäúåõãú Úóáóì ãõÞóÇæóãóÊößó». 9ÝóÈóÇÛóÊóåõãú íóÔõæÚõ Úóáóì Íöíäö ÛöÑøóÉò ÅöÐú ÓóÇÑó ØóæóÇáó Çááøóíúáö ßõáøöåö ãöäó ÇáúÌöáúÌóÇáö. 10æóÃóáúÞóì ÇáÑøóÈøõ Ýöíåöãö ÇáÑøõÚúÈó ÃóãóÇãó ÇáÅöÓúÑóÇÆöíáöíøöíäó ÇáøóÐöíäó åóÒóãõæåõãú åóÒöíãóÉð äóßúÑóÇÁó Ýöí ÌöÈúÚõæäó¡ æóÊóÚóÞøóÈõæåõãú Ýöí ØóÑöíÞö ÚóÞóÈóÉö ÈóíúÊö ÍõæÑõæäó ÍóÊøóì ÈóáóÛõæÇ ÚóÒöíÞóÉó æóãóÞøöíÏóÉó. 11æóÝöíãóÇ åõãú áÇóÆöÐõæäó ÈöÇáúÝöÑóÇÑö ÃóãóÇãó ÇáÅöÓúÑóÇÆöíáöíøöíäó ÚöäúÏó ãõäúÍóÏóÑö ÈóíúÊö ÍõæÑõæäó¡ ÞóÐóÝóåõãõ ÇáÑøóÈøõ ÈöÚóÇÕöÝóÉò ãöäú ÈóÑóÏò ÚóÙöíãò ÇäúåóãóÑóÊú Úóáóíúåöãú ãöäó ÇáÓøóãóÇÁö ÍóÊøóì ÃóÔúÑóÝõæÇ Úóáóì ÚóÒöíÞóÉó ÝóãóÇÊõæÇ. æóßóÇäó ÇáøóÐöíäó ÞóÖóì Úóáóíúåöãö ÇáúÈóÑóÏõ ÃóßúËóÑó ãöäó ÇáøóÐöíäó ÞóÊóáóåõãú ÓóíúÝõ Èóäöí ÅöÓúÑóÇÆöíáó</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ËÈÇÊ ÇáÔãÓ æÊæÞÝ ÇáÞãÑ</w:t>
      </w:r>
    </w:p>
    <w:p>
      <w:pPr>
        <w:pStyle w:val="Normal"/>
        <w:bidi w:val="1"/>
        <w:spacing w:lineRule="auto" w:line="240" w:before="0" w:after="0"/>
        <w:jc w:val="both"/>
        <w:rPr/>
      </w:pPr>
      <w:r>
        <w:rPr/>
        <w:t>12Ýöí Ðóáößó Çáúíóæúãö ÇáøóÐöí åóÒóãó Ýöíåö ÇáÑøóÈøõ ÇáÃõãõæÑöíøöíäó ÃóãóÇãó Èóäöí ÅöÓúÑóÇÆöíáó¡ ÇÈúÊóåóáó íóÔõæÚõ Åöáóì ÇáÑøóÈøö Úóáóì ãóÓúãóÚò ãöäó ÇáÔøóÚúÈö: «íóÇÔóãúÓõ Ïõæãöí Úóáóì ÌöÈúÚõæäó¡ æóíóÇÞóãóÑõ Úóáóì æóÇÏöí Ãóíøóáõæäó». 13ÝóËóÈóÊóÊö ÇáÔøóãúÓõ¡ æóÊóæóÞøóÝó ÇáúÞóãóÑõ ÍóÊøóì ÇäúÊóÞóãó ÇáúÌóíúÔõ ãöäú ÃóÚúÏóÇÆöåö. ÃóáóíúÓó åóÐóÇ ãõÏóæøóäÇð Ýöí ßöÊóÇÈö íóÇÔóÑó¿ ÝóæóÞóÝóÊö ÇáÔøóãúÓõ Ýöí ßóÈöÏö ÇáÓøóãóÇÁö æóáóãú ÊõÓúÑöÚú áöáúÛõÑõæÈö äóÍúæó íóæúãò ßóÇãöáò. 14æóáóãú íóÍúÏõËú äóÙöíÑõ Ðóáößó Çáúíóæúãö áÇó ãöäú ÞóÈúáõ æóáÇó ãöäú ÈóÚúÏõ¡ Ýöíåö ÇÓúÊóÌóÇÈó ÇáÑøóÈøõ ÏõÚóÇÁó ÅöäúÓóÇäò¡ áÃóäøó ÇáÑøóÈøó ÍóÇÑóÈó ÍóÞøÇð Úóäú ÅöÓúÑóÇÆöíáó</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ÞÊá Çáãáæß ÇáÎãÓÉ</w:t>
      </w:r>
    </w:p>
    <w:p>
      <w:pPr>
        <w:pStyle w:val="Normal"/>
        <w:bidi w:val="1"/>
        <w:spacing w:lineRule="auto" w:line="240" w:before="0" w:after="0"/>
        <w:jc w:val="both"/>
        <w:rPr/>
      </w:pPr>
      <w:r>
        <w:rPr/>
        <w:t>15Ëõãøó ÑóÌóÚó íóÔõæÚõ æóÌóíúÔõåõ Åöáóì ÇáúãõÎóíøóãö Ýöí ÇáúÌöáúÌóÇáö. 16æóåóÑóÈó Çáãõáõæßõ ÇáúÎóãúÓóÉõ æóÇÎúÊóÈóÃõæÇ Ýöí ßóåúÝò Ýöí ãóÞøöíÏóÉó. 17æóÚöäúÏóãóÇ Þöíáó áöíóÔõæÚó Åöäøó Çáúãõáõæßó ÇáúÎóãúÓóÉó ãõÎúÊóÈöÆõæäó Ýöí ÇáúßóåúÝö Ýöí ãóÞøöíÏóÉó 18ÞóÇáó: «ÏóÍúÑöÌõæÇ ÍöÌóÇÑóÉð ßóÈöíÑóÉð Úóáóì ãóÏúÎóáö ÇáúßóåúÝö æóÃóÞöíãõæÇ Úóáóíúåöãú ÍõÑøóÇÓÇð. 19ÃóãøóÇ ÃóäúÊõãú ÝóÊóÚóÞøóÈõæÇ ÌóíúÔó ÇáúÚóÏõæøö æóåóÇÌöãõæÇ ãõÄóÎøóÑóÊóåõ æóáÇó ÊóÏóÚõæÇ ãõÍóÇÑöÈöíåö íóÏúÎõáõæäó ãõÏõäóåõãú áÃóäøó ÇáÑøóÈøó ÞóÏú ÃóÓúáóãóåõãú Åöáóíúßõãú». 20æóÈóÚúÏó Ãóäú åóÒóãó íóÔõæÚõ æóÈóäõæ ÅöÓúÑóÇÆöíáó Çáúãõáõæßó ÇáúÎóãúÓóÉó åóÒöíãóÉð ÝóÇÏöÍóÉð¡ æóáóãú íóäúÌõ ãöäúåõãú ÅöáÇó ÞöáøóÉñ ãöäó ÇáÔøóÇÑöÏöíäó ÇáøóÐöíäó áóÌóÃõæÇ Åöáóì ÇáúãõÏõäö ÇáúÍóÕöíäóÉö 21ÑóÌóÚó Èóäõæ ÅöÓúÑóÇÆöíáó Åöáóì ÇáúãõÎóíøóãö Ýöí ãóÞøöíÏóÉó ÈöÓóáÇóãò ÍóíúËõ ßóÇäó íóÔõæÚõ. æóáóãú íóÌúÑõÄú ÃóÍóÏñ Úóáóì ãõÚóÇÑóÖóÊöåöãú. 22Ëõãøó ÞóÇáó íóÔõæÚõ: «ÇÝúÊóÍõæÇ ãóÏúÎóáó ÇáúßóåúÝö æóÃóÎúÑöÌõæÇ Åöáóíøó Çáúãõáõæßó ÇáúÎóãúÓóÉó» 23ÝóäóÝøóÐõæÇ ÃóãúÑóåõ æóÃóÎúÑóÌõæÇ Çáúãõáõæßó ÇáúÎóãúÓóÉó: ãóáößó ÃõæÑõÔóáöíãó æóãóáößó ÍóÈúÑõæäó æóãóáößó íóÑúãõæÊó æóãóáößó áóÎöíÔó æóãóáößó ÚóÌúáõæäó¡24æóãóÇ Åöäú ÃóÞúÈóáõæÇ Èöåöãú Åöáóíúåö ÍóÊøóì ÇÓúÊóÏúÚóì ßõáøó ãóÍóÇÑöÈöíåö¡ æóÞóÇáó áöÞóÇÏóÊöåöãö ÇáøóÐöíäó ÓóÇÑõæÇ ãóÚóåõ: «ÊóÞóÏøóãõæÇ æóØöÆõæÇ ÈöÃóÑúÌõáößõãú ÑöÞóÇÈó åóÄõáÇóÁö Çáúãõáõæßö». ÝóÝóÚóáõæÇ ßóÐóáößó. 25ÝóÞóÇáó áóåõãú íóÔõæÚõ: «áÇó ÊóÎóÇÝõæÇ æóáÇó ÊóÌúÒóÚõæÇ¡ Èóáú ÊóÞóæøóæúÇ æóÊóÔóÌøóÚõæÇ¡ áÃóäøóåõ åóßóÐóÇ íóÕúäóÚõ ÇáÑøóÈøõ ÈöÌóãöíÚö ÃóÚúÏóÇÆößõãõ ÇáøóÐöíäó ÊõÍóÇÑöÈõæäóåõãú». 26Ëõãøó ÞóÊóáóåõãú íóÔõæÚõ ÈóÚúÏó Ðóáößó æóÚóáøóÞó ÌõËóËóåõãú Úóáóì ÎóãúÓóÉö ÃóÔúÌóÇÑò¡ ÍóÊøóì ÇáúãóÓóÇÁö. 27æóÚöäúÏó ÛõÑõæÈö ÇáÔøóãúÓö ÃóãóÑó íóÔõæÚõ ÝóÃóäúÒóáõæåõãú ÚóäúåóÇ æóØóÑóÍõæåõãú Ýöí ÇáúßóåúÝö ÇáøóÐöí áóÌóÃõæÇ Åöáóíúåö æóÓóÏøõæÇ ãóÏúÎóáóåõ ÈöÍöÌóÇÑóÉò ßóÈöíÑóÉò ÈóÇÞöíóÉò Åöáóì åóÐóÇ Çáúíóæúã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ÊãÇã ÇÍÊáÇá ÃÑÖ ßäÚÇä ÇáÌäæÈíÉ</w:t>
      </w:r>
    </w:p>
    <w:p>
      <w:pPr>
        <w:pStyle w:val="Normal"/>
        <w:bidi w:val="1"/>
        <w:spacing w:lineRule="auto" w:line="240" w:before="0" w:after="0"/>
        <w:jc w:val="both"/>
        <w:rPr/>
      </w:pPr>
      <w:r>
        <w:rPr/>
        <w:t>28æóÇÓúÊóæúáóì íóÔõæÚõ Ýöí Ðóáößó Çáúíóæúãö Úóáóì ãóÞøöíÏóÉó æóÞóÊóáó ÈöÇáÓøóíúÝö ãóáößóåóÇ æóßõáøó äóÝúÓò ÝöíåóÇ. áóãú íõÝúáöÊú ãöäúåóÇ äóÇÌò¡ æóÕóäóÚó Èöãóáößö ãóÞøöíÏóÉó ãóÇ ÕóäóÚóåõ Èöãóáößö ÃóÑöíÍóÇ. 29Ëõãøó ÊóæóÌøóåó íóÔõæÚõ Úóáóì ÑóÃúÓö ÌóíúÔöåö ãöäú ãóÞøöíÏóÉó Åöáóì áöÈúäóÉó æóÍóÇÑóÈóåóÇ¡ 30ÝóÃóÓúáóãóåóÇ ÇáÑøóÈøõ åöíó ÃóíúÖÇð Åöáóì íóÏö ÅöÓúÑóÇÆöíáó ãóÚó ãóáößöåóÇ¡ ÝóÏóãøóÑóåóÇ æóÞóÊóáó ßõáøó äóÝúÓò ÝöíåóÇ ÈöÍóÏøö ÇáÓøóíúÝö Ýóáóãú íõÝúáöÊú ãöäúåóÇ äóÇÌò¡ æóÕóäóÚó ÈöãóáößöåóÇ ãóÇ ÕóäóÚóåõ Èöãóáößö ÃóÑöíÍóÇ. 31ÈóÚúÏó Ðóáößó ÊóÞóÏøóãó íóÔõæÚõ ãöäú áöÈúäóÉó Åöáóì áóÎöíÔó æóÍóÇÕóÑóåóÇ æóåóÇÌóãóåóÇ¡ 32ÝóÃóÓúáóãó ÇáÑøóÈøõ áóÎöíÔó Åöáóì íóÏö ÅöÓúÑóÇÆöíáó¡ ÝóÇÓúÊóæúáóæúÇ ÚóáóíúåóÇ Ýöí Çáúíóæúãö ÇáÊøóÇáöí æóÏóãøóÑõæåóÇ æóÞóÊóáõæÇ ßõáøó äóÝúÓò ÝöíåóÇ ÈöÍóÏøö ÇáÓøóíúÝö¡ äóÙöíÑó ãóÇ ÕóäóÚõæÇ ÈöáöÈúäóÉó. 33ÚöäúÏóÆöÐò ÃóÞúÈóáó åõæÑóÇãõ ãóáößõ ÌóÇÒóÑó áöãóÚõæäóÉö áóÎöíÔó¡ ÝóÞóÖóì íóÔõæÚõ Úóáóíúåö æóÚóáóì ÌóíúÔöåö Ýóáóãú íõÝúáöÊú ãöäúåõãú äóÇÌò</w:t>
      </w:r>
      <w:r>
        <w:rPr>
          <w:rtl w:val="true"/>
        </w:rPr>
        <w:t>.</w:t>
      </w:r>
    </w:p>
    <w:p>
      <w:pPr>
        <w:pStyle w:val="Normal"/>
        <w:bidi w:val="1"/>
        <w:spacing w:lineRule="auto" w:line="240" w:before="0" w:after="0"/>
        <w:jc w:val="both"/>
        <w:rPr/>
      </w:pPr>
      <w:r>
        <w:rPr/>
        <w:t>34Ëõãøó ÊóÍóÑøóßó íóÔõæÚõ æóÌóíúÔõ ÅöÓúÑóÇÆöíáó ãöäú áóÎöíÔó äóÍúæó ÚóÌúáõæäó ÝóÍóÇÕóÑõæåóÇ æóÍóÇÑóÈõæåóÇ¡ 35æóÇÓúÊóæúáóæúÇ ÚóáóíúåóÇ Ýöí Ðóáößó Çáúíóæúãö æóÏóãøóÑõæåóÇ¡ æóÞóÖóæúÇ Úóáóì ßõáøö äóÝúÓò ÝöíåóÇ ÈöÍóÏøö ÇáÓøóíúÝö¡ Úóáóì ÛöÑóÇÑö ãóÇ ÕóäóÚõæÇ ÈöáóÎöíÔó. 36Ëõãøó ÇÊøóÌóåó íóÔõæÚõ ÈöÞõæøóÇÊöåö ãöäú ÚóÌúáõæäó Åöáóì ÍóÈúÑõæäó æóåóÇÌóãõæåóÇ¡ 37æóÇÓúÊóæúáóæúÇ ÚóáóíúåóÇ æóÏóãøóÑõæåóÇ ãóÚó ÈóÞöíøóÉö ÖóæóÇÍöíåóÇ ÇáÊøóÇÈöÚóÉö áóåóÇ¡ æóÞóÊóáõæÇ ãóáößóåóÇ æóßõáøó äóÝúÓò ÝöíåóÇ ÈöÍóÏøö ÇáÓøóíúÝö Ýóáóãú íõÝúáöÊú ãöäúåóÇ äóÇÌò¡ Úóáóì ÛöÑóÇÑö ãóÇ ÕóäóÚõæÇ ÈöÚóÌúáõæäó. æóåóßóÐóÇ ÞóÖóæúÇ Úóáóì ßõáøö äóÝúÓò ÝöíåóÇ</w:t>
      </w:r>
      <w:r>
        <w:rPr>
          <w:rtl w:val="true"/>
        </w:rPr>
        <w:t>.</w:t>
      </w:r>
    </w:p>
    <w:p>
      <w:pPr>
        <w:pStyle w:val="Normal"/>
        <w:bidi w:val="1"/>
        <w:spacing w:lineRule="auto" w:line="240" w:before="0" w:after="0"/>
        <w:jc w:val="both"/>
        <w:rPr/>
      </w:pPr>
      <w:r>
        <w:rPr/>
        <w:t>38Ëõãøó ÚóÇÏó íóÔõæÚõ Åöáóì ÏóÈöíÑó æóåóÇÌóãóåóÇ¡ 39æóÇÓúÊóæúáóì ÚóáóíúåóÇ æóÏóãøóÑóåóÇ ãóÚó ÖóæóÇÍöíåóÇ æóÞóÊóáó ãóáößóåóÇ æóßõáøó äóÝúÓò ÝöíåóÇ ÈöÍóÏøö ÇáÓøóíúÝö Ýóáóãú íõÝúáöÊú ãöäúåóÇ äóÇÌò¡ ÝóÕóäóÚó ÈöÏóÈöíÑó æóãóáößöåóÇ äóÙöíÑó ãóÇ ÕóäóÚó ÈöáöÈúäóÉó æóãóáößöåóÇ</w:t>
      </w:r>
      <w:r>
        <w:rPr>
          <w:rtl w:val="true"/>
        </w:rPr>
        <w:t>.</w:t>
      </w:r>
    </w:p>
    <w:p>
      <w:pPr>
        <w:pStyle w:val="Normal"/>
        <w:bidi w:val="1"/>
        <w:spacing w:lineRule="auto" w:line="240" w:before="0" w:after="0"/>
        <w:jc w:val="both"/>
        <w:rPr/>
      </w:pPr>
      <w:r>
        <w:rPr/>
        <w:t>40æóåóßóÐóÇ åóÇÌóãó íóÔõæÚõ ßõáøó ÃóÑúÖö ÇáúÌóÈóáö æóÇáúãóäóÇØöÞö ÇáÓøóåúáöíøóÉö æóÇáÓøóÝúÍö æóÏóãøóÑóåóÇ æóÞóÊóáó ßõáøó ãõáõæßöåóÇ¡ æóáóãú íõÝúáöÊú ãöäúåóÇ äóÇÌò¡ Èóáú ÞóÖóì Úóáóì ßõáøö Íóíòø ßóãóÇ ÃóãóÑó ÇáÑøóÈøõ Åöáóåõ ÅöÓúÑóÇÆöíáó. 41æóåóßóÐóÇ ÃóÎúÖóÚó íóÔõæÚõ ÇáúãöäúØóÞóÉó ÈóÏúÁÇð ãöäú ÞóÇÏóÔó ÈóÑúäöíÚó Åöáóì ÛóÒøóÉó¡ ÈöãóÇ Ýöí Ðóáößó ãöäúØóÞóÉõ ÌõæÔöäó æóÌöÈúÚõæäó. 42æóÙóÝöÑó íóÔõæÚõ ÈöÌóãöíÚö åóÄõáÇóÁö Çáúãõáõæßö æóÇÓúÊóæúáóì Úóáóì ÃóÑúÖöåöãú ÏóÝúÚóÉð æóÇÍöÏóÉð¡ áÃóäøó ÇáÑøóÈøó Åöáóåó ÅöÓúÑóÇÆöíáó ÍóÇÑóÈó Úóäúåõãú. 43Ëõãøó ÑóÌóÚó íóÔõæÚõ æóÌóãöíÚõ ÌóíúÔöåö ãóÚóåõ Åöáóì ÇáúãõÎóíøóãö¡ Åöáóì ÇáúÌöáúÌóÇá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ÍáÝ ÖÏ íÔæÚ</w:t>
      </w:r>
    </w:p>
    <w:p>
      <w:pPr>
        <w:pStyle w:val="Title"/>
        <w:rPr/>
      </w:pPr>
      <w:r>
        <w:rPr/>
        <w:t>11</w:t>
      </w:r>
    </w:p>
    <w:p>
      <w:pPr>
        <w:pStyle w:val="Normal"/>
        <w:bidi w:val="1"/>
        <w:spacing w:lineRule="auto" w:line="240" w:before="0" w:after="0"/>
        <w:jc w:val="both"/>
        <w:rPr/>
      </w:pPr>
      <w:r>
        <w:rPr/>
        <w:t>æóãóÇ Åöäú ÓóãöÚó íóÇÈöíäõ ãóáößõ ÍóÇÕõæÑó ÈöÇäúÊöÕóÇÑóÇÊö íóÔõæÚó ÍóÊøóì ÈóÚóËó ÈöÏóÚúæóÇÊò Åöáóì íõæÈóÇÈó ãóáößö ãóÇÏõæäó æóÅöáóì ãóáößö ÔöãúÑõæäó æóÅöáóì ãóáößö ÃóßúÔóÇÝó¡ 2æóÅöáóì ãõáõæßö ÇáúÌóÈóáö ÔöãóÇáðÇ æóãõáõæßö æóÇÏöí ÇáÃõÑúÏõäøö ÌóäõæÈöíøó ÈõÍóíúÑóÉö ÇáúÌóáöíáö¡ æóãõáõæßö ÇáÓøóåúáö æóãõáõæßö ãõÑúÊóÝóÚóÇÊö ÏõæÑó ÛóÑúÈÇð¡ 3æóÅöáóì ãõáõæßö ÇáúßóäúÚóÇäöíøöíäó Ýöí ÇáÔøóÑúÞö æóÇáúÛóÑúÈö¡ æóÇáÃóãõæÑöíøöíäó æóÇáúÍöËøöíøöíäó æóÇáúÝöÑöÒøöíøöíäó æóÇáúíóÈõæÓöíøöíäó Ýöí ÅöÞúáöíãö ÇáúÌóÈóáö¡ æóÇáúÍöæøöíøöíäó ÇáúãõÞöíãöíäó Úóáóì ÓóÝúÍö ÌóÈóáö ÍóÑúãõæäó Ýöí ÃóÑúÖö ÇáúãöÕúÝóÇÉö. 4ÝóÇÍúÊóÔóÏõæÇ åõãú æóÌõíõæÔõåõãõ ÇáúÛóÝöíÑóÉõ æóÎõíõæáõåõãú æóãóÑúßóÈóÇÊõåõãú ÝóßóÇäõæÇ Ýöí ßóËúÑóÊöåöãú ßóÑóãúáö ÇáúÈóÍúÑö. 5æóÇáúÊóÞóì ÌóãöíÚõ åóÄõáÇóÁö Çáúãõáõæßö Ýöí ãóæúÚöÏò ãõÍóÏøóÏò ÍóíúËõ ÎóíøóãõæÇ ãóÚÇð ÚöäúÏó ãöíóÇåö ãóíúÑõæãó áöãõÍóÇÑóÈóÉö ÇáÅöÓúÑóÇÆöíáöíøöíäó</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ÚÑßÉ ãíÇå ãíÑæã</w:t>
      </w:r>
    </w:p>
    <w:p>
      <w:pPr>
        <w:pStyle w:val="Normal"/>
        <w:bidi w:val="1"/>
        <w:spacing w:lineRule="auto" w:line="240" w:before="0" w:after="0"/>
        <w:jc w:val="both"/>
        <w:rPr/>
      </w:pPr>
      <w:r>
        <w:rPr/>
        <w:t>6ÝóÞóÇáó ÇáÑøóÈøõ áöíóÔõæÚó: «áÇó ÊóÎúÔó ãöäúåõãú. ÛóÏÇð Ýöí ãöËúáö åóÐóÇ ÇáúæóÞúÊö Ãõåúáößõåõãú ÃóãóÇãó ÅöÓúÑóÇÆöíáó¡ ÝóÊõÚóÑúÞöÈõ Îõíõæáóåõãú æóÊõÍúÑöÞõ ãóÑúßóÈóÇÊöåöãú ÈöÇáäøóÇÑö». 7ÝóÌóÇÁó íóÔõæÚõ æóÌóãöíÚõ ÌõäõæÏöåö æóÈóÇÛóÊõæåõãú ÚöäúÏó ãöíóÇåö ãóíúÑõæãó æóåóÌóãõæÇ Úóáóíúåöãú¡ 8ÝóÃóÓúáóãóåõãõ ÇáÑøóÈøõ Åöáóì íóÏö ÅöÓúÑóÇÆöíáó¡ ÝóÖóÑóÈõæåõãú æóØóÇÑóÏõæåõãú ÔöãóÇáÇð ÍóÊøóì ÕöíÏõæäó ÇáúÚóÙöíãóÉö æóÅöáóì ãöÓúÑóÝõæÊó ãóÇíöãó æóÅöáóì æóÇÏöí ãöÕúÝóÇÉó ÔóÑúÞÇð¡ æóÞóÖóæúÇ Úóáóíúåöãú ÈöÍóíúËõ áóãú íõÝúáöÊú ãöäúåõãú äóÇÌò. 9æóÝóÚóáó Èöåöãú íóÔõæÚõ ßóãóÇ ÃóãóÑóåõ ÇáÑøóÈøõ¡ ÝóÚóÑúÞóÈó Îõíõæáóåõãú æóÃóÍúÑóÞó ãóÑúßóÈóÇÊöåöãú ÈöÇáäøóÇÑö</w:t>
      </w:r>
      <w:r>
        <w:rPr>
          <w:rtl w:val="true"/>
        </w:rPr>
        <w:t>.</w:t>
      </w:r>
    </w:p>
    <w:p>
      <w:pPr>
        <w:pStyle w:val="Normal"/>
        <w:bidi w:val="1"/>
        <w:spacing w:lineRule="auto" w:line="240" w:before="0" w:after="0"/>
        <w:jc w:val="both"/>
        <w:rPr/>
      </w:pPr>
      <w:r>
        <w:rPr/>
        <w:t>10Ëõãøó ÑóÌóÚó íóÔõæÚõ æóÇÓúÊóæúáóì Úóáóì ÍóÇÕõæÑó æóÞóÊóáó ãóáößóåóÇ ÈöÇáÓøóíúÝö¡ áÃóäøó ÍóÇÕõæÑó ßóÇäóÊú ÞóÈúáó Ðóáößó ÒóÚöíãóÉó ÌóãöíÚö Êöáúßó ÇáúãóãóÇáößö. 11æóÞóÖóæúÇ ÝöíåóÇ Úóáóì ßõáøö äóÓóãóÉò ÈöÍóÏøö ÇáÓøóíúÝö¡ Ýóáóãú íóÈúÞó ÝöíåóÇ Íóíøñ¡ æóÃóÍúÑóÞõæåóÇ ÈöÇáäøóÇÑö. 12æóÇÓúÊóæúáóì íóÔõæÚõ Úóáóì ßõáøö ãõÏõäö ÃóÚúÏóÇÆöåö æóÞóÖóì Úóáóì ãõáõæßöåóÇ ÈöÍóÏøö ÇáÓøóíúÝö ßóãóÇ ÃóãóÑó ãõæÓóì ÚóÈúÏõ ÇáÑøóÈøö. 13ÛóíúÑó Ãóäøóåõ áóãú íõÍúÑöÞö ÇáúãõÏõäó ÇáúÞóÇÆöãóÉó Úóáóì ÇáÊøöáÇóáö¡ ÅöáÇøó ÍóÇÕõæÑó æóÍúÏóåóÇ ÇáøóÊöí ÃóÖúÑóãó ÝöíåóÇ ÇáäøóÇÑó 14æóäóåóÈó ÇáÅöÓúÑóÇÆöíáöíøõæäó áÃóäúÝõÓöåöãú ßõáøó ÛóäóÇÆöãö Êöáúßó ÇáúãõÏõäö. ÃóãøóÇ ÇáÑøöÌóÇáõ ÝóÞóÊóáõæåõãú ÈöÍóÏøö ÇáÓøóíúÝö Ýóáóãú íóÈúÞó ãöäúåõãú Íóíøñ. 15ßóãóÇ ÃóãóÑó ÇáÑøóÈøõ ãõæÓóì ÚóÈúÏóåõ åóßóÐóÇ ÃóãóÑó ãõæÓóì íóÔõæÚó¡ ÝóäóÝøóÐó íóÔõæÚõ ãóÇ ÚõåöÏó Åöáóíúåö Èöåö Ýóáóãú íõÛúÝöáú ÔóíúÆÇð ãöäú ßõáøö ãóÇ ÃóãóÑó ÇáÑøóÈøõ Èöåö ãõæÓóì. 16æóÇÓúÊóæúáóì íóÔõæÚõ Úóáóì ßõáøö ÇáÃóÑóÇÖöí: ÅöÞúáöíãö ÇáúÌóÈóáö æóßõáøö ãöäúØóÞóÉö ÇáúÌóäõæÈö æóÓóÇÆöÑö ÃóÑúÖö ÌõæÔöäó æóÇáÓøóåúáö æóæóÇÏöí ÇáÃõÑúÏõäøö æóÌóÈóáö ÅöÓúÑóÇÆöíáó æóÓóåúáöåö. 17ÝóÃóÕúÈóÍóÊú ÃóÑúÖõ ÅöÓúÑóÇÆöíáó ÊóãúÊóÏøõ ãöäó ÇáúÌóÈóáö ÇáÃóÞúÑóÚö ÈöÇÊøöÌóÇåö ÃóÑúÖö ÃóÏõæãó Ýöí ÇáúÌóäõæÈö¡ Åöáóì ÈóÚúáö ÌóÇÏò ÔöãóÇáÇð Ýöí æóÇÏöí áõÈúäóÇäó ÚöäúÏó ÓóÝúÍö ÍóÑúãõæäó¡ æóÃóÓóÑó ÌóãöíÚó ãõáõæßöåóÇ æóÞóÊóáóåõãú. 18ÝóÎóÇÖó íóÔõæÚõ ÍóÑúÈÇð ãóÚó ÃõæáóÆößó Çáúãõáõæßö ÃóíøóÇãÇð ßóËöíÑóÉð. 19æóáóãú ÊóÚúÞöÏú ãóÏöíäóÉñ æóÇÍöÏóÉñ ÕõáúÍÇð ãóÚó ÇáÅöÓúÑóÇÆöíáöíøöíäó ÅöáÇøó ÇáúÍöæøöíøöíäó ÓõßøóÇäó ÌöÈúÚõæäó¡ ÅöäøóãóÇ ÇÓúÊóæúáóì ÇáÅöÓúÑóÇÆöíáöíøõæäó Úóáóì ÌóãöíÚö ÇáúãõÏõäö ÈöÇáúÍóÑúÈö. 20áÃóäøó ÇáÑøóÈøó äóÝúÓóåõ åõæó ÇáøóÐöí ÞóÓøóì ÞõáõæÈóåõãú áöÎóæúÖö ÇáúÍóÑúÈö ÖöÏøó ÅöÓúÑóÇÆöíáó¡ áöíõÏóãøöÑóåõãõ ÇáÅöÓúÑóÇÆöíáöíøõæäó æóíõÝúäõæåõãú ãöäú ÛóíúÑö ÑóÃúÝóÉò ßóãóÇ ÃóãóÑó ÇáÑøóÈøõ ãõæÓóì</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ÞÖÇÁ Úáì ÇáÚäÇÞííä</w:t>
      </w:r>
    </w:p>
    <w:p>
      <w:pPr>
        <w:pStyle w:val="Normal"/>
        <w:bidi w:val="1"/>
        <w:spacing w:lineRule="auto" w:line="240" w:before="0" w:after="0"/>
        <w:jc w:val="both"/>
        <w:rPr/>
      </w:pPr>
      <w:r>
        <w:rPr/>
        <w:t>21æóåóÇÌóãó íóÔõæÚõ ÇáúÚóäóÇÞöíøöíäó ÃóíúÖÇð æóÃóÈóÇÏóåõãú ãöäó ÇáúÌóÈóáö Ýöí ÍóÈúÑõæäó æóãöäú ÏóÈöíÑó æóãöäú ÚóäóÇÈó æóãöäú ÓóÇÆöÑö ÌóÈóáö íóåõæÐóÇ æóãöäú ÌöÈóÇáö ÅöÓúÑóÇÆöíáó¡ ÝóÞóÖóì Úóáóíúåöãú æóÏóãøóÑó ãõÏõäóåõãú. 22Ýóáóãú íóÈúÞó ãöäúåõãú ÃóÍóÏñ Ýöí ÃóÑúÖö Èóäöí ÅöÓúÑóÇÆöíáó Óöæóì ÞöáøóÉò áóÌóÃóÊú Åöáóì ÛóÒøóÉó æóÌóÊøó æóÃóÔúÏõæÏó¡ 23ÝóÇÓúÊóæúáóì íóÔõæÚõ Úóáóì ßõáøö ÇáÃóÑúÖö ßóãóÇ æóÚóÏó ÇáÑøóÈøõ ãõæÓóì¡ æóæóåóÈóåóÇ íóÔõæÚõ ãöíÑóÇËÇð áÅöÓúÑóÇÆöíáó æóÝúÞÇð áöØóæóÇÆöÝöåöãú æóÃóÓúÈóÇØöåöãú. æóÃóÎöíÑÇð ÇÓúÊóÑóÇÍóÊö ÇáÃóÑúÖõ ãöäó ÇáúÍóÑúÈ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ãáæß ÇáÐíä åÒãæÇ ÔÑÞí äåÑ ÇáÃÑÏä</w:t>
      </w:r>
    </w:p>
    <w:p>
      <w:pPr>
        <w:pStyle w:val="Title"/>
        <w:rPr/>
      </w:pPr>
      <w:r>
        <w:rPr/>
        <w:t>12</w:t>
      </w:r>
    </w:p>
    <w:p>
      <w:pPr>
        <w:pStyle w:val="Normal"/>
        <w:bidi w:val="1"/>
        <w:spacing w:lineRule="auto" w:line="240" w:before="0" w:after="0"/>
        <w:jc w:val="both"/>
        <w:rPr/>
      </w:pPr>
      <w:r>
        <w:rPr/>
        <w:t>æóåóÐöåö åöíó ÃóÓúãóÇÁõ Çáúãõáõæßö ÇáøóÐöíäó ÞóÖóì Úóáóíúåöãú Èóäõæ ÅöÓúÑóÇÆöíáó æóÇãúÊóáóßõæÇ ÃóÑúÖóåõãú ÔóÑúÞöíøó äóåúÑö ÇáÃõÑúÏõäøö¡ ãöäú æóÇÏöí ÃóÑúäõæäó ÍóÊøóì ÌóÈóáö ÍóÑúãõæäó ÈöãóÇ Ýöí Ðóáößó ÇáúãöäúØóÞóÉõ ÇáÔøóÑúÞöíøóÉõ ãöäó ÇáúÚóÑóÈóÉö: 2ÓöíÍõæäõ ãóáößõ ÇáÃóãõæÑöíøöíäó ÇáúãõÞöíãõ Ýöí ÍóÔúÈõæäó¡ æóßóÇäóÊú ãóãúáóßóÊõåõ ÊóãúÊóÏøõ ãöäú ÚóÑõæÚöíÑó Úóáóì ÃóØúÑóÇÝö æóÇÏöí ÃóÑúäõæäó¡ æóãöäú æóÓóØö æóÇÏöí äóåúÑö ÃóÑúäõæäó ÍóÊøóì äóåúÑö íóÈøõæÞó Úóáóì ÍõÏõæÏö Èóäöí Úóãøõæäó ÈöãóÇ Ýöí Ðóáößó äöÕúÝõ ÃóÑóÇÖöí ÌöáúÚóÇÏó. 3æóßóÐóáößó Íóßóãó ÇáúãöäúØóÞóÉó ÇáÔøóÑúÞöíøóÉó ãöäú æóÇÏöí äóåúÑö ÇáÃõÑúÏõäøö ÈóÏúÁÇð ãöäú ÈóÍúÑö ÇáúÌóáöíáö Åöáóì ÇáúÈóÍúÑö ÇáúãóíøöÊö ÍóÊøóì ØóÑöíÞö ÈóíúÊö íóÔöíãõæÊó¡ æóÔöãóÇáÇð ÍóÊøóì ÓõÝõæÍö ÇáúÝöÓúÌóÉö. 4ÃóãøóÇ ÍõÏõæÏõ ãóãúáóßóÉö ÚõæÌò ãóáößö ÈóÇÔóÇäó¡ ÂÎöÑö ÈóÞöíøóÉö ÇáÑøóÝóÇÆöíøöíäó ÇáúãõÞöíãö Ýöí ÚóÔúÊóÇÑõæËó æóÝöí ÅöÐúÑóÚöí¡ 5ÝóßóÇäóÊú ÊóãúÊóÏøõ ãöäú ÌóÈóáö ÍóÑúãõæäó æóÓóáúÎóÉó æóÚóáóì ßõáøö ÈóÇÔóÇäó ÍóÊøóì ÊõÎõæãö ÇáúÌóÔõæÑöíøöíäó æóÇáúãóÚúßöíøöíäó æóäöÕúÝö ÌöáúÚóÇÏó ãöäú ÍõÏõæÏö ÓöíÍõæäó ãóáößö ÍóÔúÈõæäó. 6ÝóÞóÖóì ãõæÓóì ÚóÈúÏõ ÇáÑøóÈøö æóÈóäõæ ÅöÓúÑóÇÆöíáó Úóáóì åóÇÊóíúäö ÇáúãóãúáóßóÊóíúäö¡ æóæóåóÈóåõãóÇ ãõæÓóì ÚóÈúÏõ ÇáÑøóÈøö ãöíÑóÇËÇð áöáÑøóÃõæÈóíúäöíøöíäó æóÇáúÌóÇÏöíøöíäó æóáöäöÕúÝö ÓöÈúØö ãóäóÓøóì</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ãáæß ÇáÐíä åõÒöãõæÇ ÛÑÈí ÇáÃÑÏä</w:t>
      </w:r>
    </w:p>
    <w:p>
      <w:pPr>
        <w:pStyle w:val="Normal"/>
        <w:bidi w:val="1"/>
        <w:spacing w:lineRule="auto" w:line="240" w:before="0" w:after="0"/>
        <w:jc w:val="both"/>
        <w:rPr/>
      </w:pPr>
      <w:r>
        <w:rPr/>
        <w:t>7æóåóÐöåö ÃóÓúãóÇÁõ Çáúãõáõæßö ÇáøóÐöíäó ÞóÖóì Úóáóíúåöãú íóÔõæÚõ æóÈóäõæ ÅöÓúÑóÇÆöíáó Ýöí ÛóÑúÈöíøö äóåúÑö ÇáÃõÑúÏõäøö¡ ãöäú ÈóÚúáö ÌóÇÏò Ýöí æóÇÏöí áõÈúäóÇäó Åöáóì ÇáúÌóÈóáö ÇáÃóÞúÑóÚö ÇáúãõÊøóÌöåö Åöáóì ÃóÏõæãó¡ æóÇáøóÊöí æóåóÈóåóÇ íóÔõæÚõ ãöíÑóÇËÇð áÃóÓúÈóÇØö ÅöÓúÑóÇÆöíáó ÈöÍóÓóÈö ÝöÑóÞöåöãú: 8æóåóÐöåö ÇáúÈöáÇóÏõ åöíó ÇáÃóÞóÇáöíãõ ÇáúÌóÈóáöíøóÉõ æóÓõÝõæÍõ ÇáÊøöáÇóáö ÇáúÛóÑúÈöíøóÉö æóÇáúÚóÑóÈóÉõ æóÇáúãõäúÍóÏóÑóÇÊõ ÇáúÌóÈóáöíøóÉõ æóÇáÕøóÍúÑóÇÁõ æóÇáäøóÞóÈõ¡ æóÈöáÇóÏõ ÇáúÍöËøöíøöíäó æóÇáÃóãõæÑöíøöíäó æóÇáúßóäúÚóÇäöíøöíäó æóÇáúÝöÑöÒøöíøöíäó æóÇáúÍöæøöíøöíäó æóÇáúíóÈõæÓöíøöíäó. 9ÃóãøóÇ Çáúãõáõæßõ Ýóåõãú: ãóáößõ ÃóÑöíÍóÇ æóÇÍöÏñ. ãóáößõ ÚóÇíó ÇáúãõÌóÇæöÑóÉö áöÈóíúÊö Åöíáó æóÇÍöÏñ. 10ãóáößõ ÃõæÑõÔóáöíãó æóÇÍöÏñ. ãóáößõ ÍóÈúÑõæäó æóÇÍöÏñ. 11ãóáößõ íóÑúãõæÊó æóÇÍöÏñ. ãóáößõ áóÎöíÔó æóÇÍöÏñ. 12ãóáößõ ÚóÌúáõæäó æóÇÍöÏñ. ãóáößõ ÌóÇÒóÑó æóÇÍöÏñ. 13ãóáößõ ÏóÈöíÑó æóÇÍöÏñ. ãóáößõ ÌóÇÏóÑó æóÇÍöÏñ. 14ãóáößõ ÍõÑúãóÉó æóÇÍöÏñ. ãóáößõ ÚöÑóÇÏó æóÇÍöÏñ. 15ãóáößõ áöÈúäóÉó æóÇÍöÏñ. ãóáößõ ÚóÏõáÇóãó æóÇÍöÏñ. 16ãóáößõ ãóÞøöíÏóÉó æóÇÍöÏñ. ãóáößõ ÈóíúÊö Åöíáó æóÇÍöÏñ. 17ãóáößõ ÊóÝøõæÍó æóÇÍöÏñ. ãóáößõ ÍóÇÝóÑó æóÇÍöÏñ. 18ãóáößõ ÃóÝöíÞó æóÇÍöÏñ. ãóáößõ áóÔøóÇÑõæäó æóÇÍöÏñ. 19ãóáößõ ãóÇÏõæäó æóÇÍöÏñ. ãóáößõ ÍóÇÕõæÑó æóÇÍöÏñ. 20ãóáößõ ÔöãúÑõæäó ãóÑóÃõæäó æóÇÍöÏñ. ãóáößõ ÃóßúÔóÇÝó æóÇÍöÏñ. 21ãóáößõ ÊóÚúäóßó æóÇÍöÏñ. ãóáößõ ãóÌöÏøõæ æóÇÍöÏñ. 22ãóáößõ ÞóÇÏóÔó æóÇÍöÏñ. ãóáößõ íóÞúäóÚóÇãó Ýöí ßóÑúãóáó æóÇÍöÏñ. 23ãóáößõ ÏõæóÑò Ýöí ãõÑúÊóÝóÚóÇÊö ÏõæóÑò æóÇÍöÏñ. ãóáößõ Ìõæíöíãó Ýöí ÇáúÌöáúÌóÇáö æóÇÍöÏñ. 24ãóáößõ ÊöÑúÕóÉó æóÇÍöÏñ. ÝóßóÇäóÊú ÌõãúáóÉõ ÚóÏóÏö Çáúãõáõæßö æóÇÍöÏÇð æóËóáÇóËöíäó ãóáößÇð</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ÃÑÖ ÇáÊí áã ÊÝÊÍ ÈÚÏ</w:t>
      </w:r>
    </w:p>
    <w:p>
      <w:pPr>
        <w:pStyle w:val="Title"/>
        <w:rPr/>
      </w:pPr>
      <w:r>
        <w:rPr/>
        <w:t>13</w:t>
      </w:r>
    </w:p>
    <w:p>
      <w:pPr>
        <w:pStyle w:val="Normal"/>
        <w:bidi w:val="1"/>
        <w:spacing w:lineRule="auto" w:line="240" w:before="0" w:after="0"/>
        <w:jc w:val="both"/>
        <w:rPr/>
      </w:pPr>
      <w:r>
        <w:rPr/>
        <w:t>æóÔóÇÎó íóÔõæÚõ æóØóÚóäó Ýöí ÇáúÚõãúÑö¡ ÝóÞóÇáó áóåõ ÇáÑøóÈøõ: «áóÞóÏú ÔöÎúÊó æóØóÚóäúÊó Ýöí ÇáÓøöäøö¡ æóãóÇ ÈóÑöÍóÊú åõäóÇßó ÃóÑúÖñ ÔóÇÓöÚóÉñ áöáÇöãúÊöáÇóßö. 2æóåóÐöåö åöíó ÇáÃóÑúÖõ ÇáúãõÊóÈóÞøöíóÉõ: ßõáøõ ãóäóÇØöÞö ÃóÑúÖö ÇáúÝöáöÓúØöíäöíøöíäó æóÇáúÌóÔõæÑöíøöíäó¡ 3ÇáúãõãúÊóÏøóÉö ãöäú äóåúÑö ÔöíÍõæÑó ÔóÑúÞöíøó ãöÕúÑó ÍóÊøóì ÅöÞúáöíãö ÚóÞúÑõæäó ÔöãóÇáÇð¡ æóÌóãöíÚõåóÇ ÊõÚúÊóÈóÑõ ãöáúßÇð áöáúßóäúÚóÇäöíøöíäó. æóåöíó ãóäóÇØöÞõ áöáúÍõßøóÇãö ÇáúÝöáöÓúØöíäöíøöíäó ÇáúÎóãúÓóÉö ÇáúãõÞöíãöíäó Ýöí ÛóÒøóÉó æóÃóÔúÏõæÏó æóÃóÔúÞóáõæäó æóÌóÊøó æóÚóÞúÑõæäó æóÇáúÚóæöíøöíäó¡ 4æóßóÐóáößó ßõáøõ ÃóÑúÖö ÇáúßóäúÚóÇäöíøöíäó¡ æóÇáúãóÛóÇÑóÉõ ÇáøóÊöí íóãúáößõåóÇ ÇáÕøöíÏõæäöíøõæäó ÍóÊøóì ÃóÝöíÞó ÚöäúÏó ÍõÏõæÏö ÇáÃóãõæÑöíøöíäó ÌóäõæÈÇð. 5æóÃóÑúÖõ ÇáúÌöÈúáöíøöíäó æóßõáøõ áõÈúäóÇäó ÔóÑúÞÇð ãöäú ÈóÚúáö ÌóÇÏò ÚöäúÏó ÓóÝúÍö ÍóÑúãõæäó ÍóÊøóì ãóÏúÎóáö ÍóãóÇÉò. 6ÃóãøóÇ ÌóãöíÚõ ÓõßøóÇäö ÇáúÌóÈóáö Ýöí áõÈúäóÇäó ÍóÊøóì ãöÓúÑóÝõæÊó ãóÇíöãó¡ Ãóíú ÌóãöíÚõ ÇáÕøöíÏõæäöíøöíäó¡ ÝóÃóäóÇ ÃóØúÑõÏõåõãú ãöäú ÃóãóÇãö Èóäöí ÅöÓúÑóÇÆöíáó¡ æóáóßöäú Úóáóíúßó Ãóäú ÊõæóÒøöÚó åóÐöåö ÇáÃóÑóÇÖöí ÈöÇáúÞõÑúÚóÉö Úóáóì ÇáÔøóÚúÈö áöÊóßõæäó ãöáúßÇð áóåõãú ßóãóÇ ÃóãóÑúÊõßó. 7æóÞóÓøöãúåóÇ áöÊóßõæäó ãöíÑóÇËÇð áöáÊøöÓúÚóÉö ÇáÃóÓúÈóÇØö æóäöÕúÝö ÓöÈúØö ãóäóÓøóì¡ 8áÃóäøó äöÕúÝó ãóäóÓøóì ÇáÂÎóÑó æóÇáÑøóÃõæÈóíúäöíøöíäó æóÇáúÌóÇÏöíøöíäó ÞóÏú ÍóÕóáõæÇ Úóáóì ãöíÑóÇËöåöãö ÇáøóÐöí æóåóÈóåõ áóåõãú ãõæÓóì ÚóÈúÏõ ÇáÑøóÈøö Ýöí ÔóÑúÞöíøö äóåúÑö ÇáÃõÑúÏõäøö». 9æóåõæó íóãúÊóÏøõ ãöäú ÚóÑõæÚöíÑó ÇáÞóÇÆöãóÉö Úóáóì ØóÑóÝö æóÇÏöí ÃóÑúäõæäó¡ ÈöãóÇ Ýöí Ðóáößó ÇáúãóÏöíäóÉõ ÇáøóÊöí Ýöí æóÓóØöåö¡ æóÓóåúáõ ãöíÏóÈóÇ Åöáóì ÏöíÈõæäó¡ 10æóßõáøö ãõÏõäö ÓöíÍõæäó ãóáößö ÇáÃóãõæÑöíøöíäó ÇáøóÐöí ßóÇäó íóÍúßõãõ Ýöí ÍóÔúÈõæäó ÍóÊøóì ÍõÏõæÏö Èóäöí Úóãøõæäó¡ 11æóÌöáúÚóÇÏó æóÃóÑóÇÖöí ÇáúÌóÔõæÑöíøöíäó æóÇáúãóÚúßöíøöíäó¡ æóÌóÈóáö ÍóÑúãõæäó ßõáøöåö¡ æóÓóÇÆöÑö ÈóÇÔóÇäó Åöáóì ÓóáúÎóÉó¡ 12æóßõáøö ãóãúáóßóÉö ÚõæÌò Ýöí ÈóÇÔóÇäó ÇáøóÐöí íóÍúßõãõ Ýöí ÚóÔúÊóÇÑõæËó æóÝöí ÅöÐúÑóÚöí¡ æóåõæó ÂÎöÑõ ãóäú ÈóÞöíó ãöäó ÇáÑøóÝóÇÆöíøöíäó ÇáøóÐöíäó åóÇÌóãóåõãú ãõæÓóì æóØóÑóÏóåõãú. 13æóáóãú íóØúÑõÏö ÇáÅöÓúÑóÇÆöíáöíøõæäó ÇáúÌóÔõæÑöíøöíäó æóÇáúãóÚúßöíøöíäó¡ ÝóÙóáøõæÇ íõÞöíãõæäó Èóíúäó Èóäöí ÅöÓúÑóÇÆöíáó Åöáóì åóÐóÇ Çáúíóæúãö. 14æóáóßöäøóåõ áóãú íõÚúØö ÓöÈúØó áÇóæöí ãöíÑóÇËÇð¡ áÃóäøó ÇáúæóÞóÇÆöÏó ÇáúãõÞóÑøóÈóÉó Åöáóì ÇáÑøóÈøö Åöáóåö ÅöÓúÑóÇÆöíáó ßóÇäóÊú äóÕöíÈóåõãú¡ ßóãóÇ æóÚóÏóåõãõ ÇáÑøóÈøõ</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ÑÖ ÓÈØ ÑÃæÈíä</w:t>
      </w:r>
    </w:p>
    <w:p>
      <w:pPr>
        <w:pStyle w:val="Normal"/>
        <w:bidi w:val="1"/>
        <w:spacing w:lineRule="auto" w:line="240" w:before="0" w:after="0"/>
        <w:jc w:val="both"/>
        <w:rPr/>
      </w:pPr>
      <w:r>
        <w:rPr/>
        <w:t>15æóåóÐóÇ ãóÇ æóåóÈóåõ ãõæÓóì áöáÑøóÃõæÈóíúäöíøöíäó ÍóÓóÈó ÚóÔóÇÆöÑöåöãú: 16ßóÇäóÊú ÍõÏõæÏõåõãú ÊóãúÊóÏøõ ãöäú ÚóÑõæÚöíÑó ÇáúÞóÇÆöãóÉö Úóáóì ØóÑóÝö æóÇÏöí ÃóÑúäõæäó¡ ÈöãóÇ Ýöí Ðóáößó ÇáúãóÏöíäóÉõ ÇáøóÊöí Ýöí æóÓóØö ÇáúæóÇÏöí æóßõáøõ Óóåúáö ãöíÏóÈóÇ¡ 17ÝóÖúáÇð Úóäú ÍóÔúÈõæäó æóÓóÇÆöÑö ÞõÑóÇåóÇ ÇáúãõäúÊóÔöÑóÉö Ýöí ÇáÓøóåúáö¡ æóÏöíÈõæäó æóÈóÇãõæÊó ÈóÚúáò¡ æóÈóíúÊö ÈóÚúáö ãóÚõæäó¡ 18æóíóåúÕóÉó æóÞóÏöíãõæÊó æóãóíúÝóÚóÉó 19æóÞóÑúíóÊóÇíöãó æóÓöÈúãóÉó æóÕóÇÑóËó ÇáÔøóÍúÑö Ýöí ÌóÈóáö ÇáúæóÇÏöí¡ 20æóÈóíúÊö ÝóÛõæÑó æóÓõÝõæÍö ÇáúÝöÓúÌóÉö æóÈóíúÊö íóÔöíãõæÊó¡ 21æóßõáøö ãõÏõäö ÇáÓøóåúáö¡ æóßóÇÝøóÉö ãóãúáóßóÉö ÓöíÍõæäó ãóáößö ÇáÃóãõæÑöíøöíäó ÇáøóÐöí Íóßóãó Ýöí ÍóÔúÈõæäó¡ ÇáøóÐöí ÞóÖóì Úóáóíúåö ãõæÓóì ãóÚó ÈóÞöíøóÉö ÑõÄóÓóÇÁö ãöÏúíóÇäó: Ãõæöí æóÑóÇÞóãó æóÕõæÑó æóÍõæÑó æóÑóÇÈöÚó ÃõãóÑóÇÁö ÓöíÍõæäó. 22æóÈóáúÚóÇãõ Èúäõ ÈóÚõæÑó ÇáúÚóÑøóÇÝõ ÞóÊóáóåõ Èóäõæ ÅöÓúÑóÇÆöíáó ÈöÇáÓøóíúÝö ãóÚó ÌõãúáóÉö ÞóÊúáÇóåõãú. 23æóßóÇäó äóåúÑõ ÇáÃõÑúÏõäøö åõæó ÇáúÍóÏøõ ÇáúÛóÑúÈöíøõ áÃóÑóÇÖöí ÓöÈúØö ÑóÃõæÈóíúäó¡ ÝóßóÇäóÊú åóÐöåö ÇáúãõÏõäõ æóÖöíóÇÚõåóÇ ãöäú äóÕöíÈö ÇáÑøóÃõæÈóíúäöíøöíäó ÍóÓóÈó ÚóÔóÇÆöÑöåö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ÑÖ ÓÈØ ÌÇÏ</w:t>
      </w:r>
    </w:p>
    <w:p>
      <w:pPr>
        <w:pStyle w:val="Normal"/>
        <w:bidi w:val="1"/>
        <w:spacing w:lineRule="auto" w:line="240" w:before="0" w:after="0"/>
        <w:jc w:val="both"/>
        <w:rPr/>
      </w:pPr>
      <w:r>
        <w:rPr/>
        <w:t>24æóåóÐóÇ ãóÇ ÃóæúÑóËóåõ ãõæÓóì áöÓöÈúØö ÌóÇÏò ÍóÓóÈó ÚóÔóÇÆöÑöåöãú: 25ßóÇäóÊú ÍõÏõæÏõåõãú ÊóÔúãóáõ íóÚúÒöíÑó æóßõáøó ãõÏõäö ÌöáúÚóÇÏó æóäöÕúÝó ÃóÑúÖö Èóäöí Úóãøõæäó Åöáóì ÚóÑõæÚöíÑó ÇáúÞóÇÆöãóÉö ãõÞóÇÈöáó ÑóÈøóÉó. 26æóßóÐóáößó ãöäú ÍóÔúÈõæäó Åöáóì ÑóÇãóÉö ÇáúãöÕúÝóÇÉö æóÈõØõæäöíãó¡ æóãöäú ãóÍóäóÇíöãó Åöáóì ÍõÏõæÏö ÏóÈöíÑó. 27æóÖóãøóÊú ÃóÑúÖõåõãú Ýöí ÇáúæóÇÏöí ÈóíúÊó åóÇÑóÇãó æóÈóíúÊó äöãúÑóÉó æóÓõßøõæÊó æóÕóÇÝõæäó¡ ãóÚó ÈóÞöíøóÉö ãóãúáóßóÉö ÓöíÍõæäó ãóáößö ÍóÔúÈõæäó ÔóÑúÞöíøó äóåúÑö ÇáÃõÑúÏõäøö. æóÇãúÊóÏøóÊú ÊõÎõæãõ ÇáúÌóÇÏöíøöíäó ÔöãóÇáðÇ ÍóÊøóì ØóÑóÝö ÈõÍóíúÑóÉö ÇáúÌóáöíáö. 28åóÐóÇ äóÕöíÈõ Èóäöí ÌóÇÏò ÍóÓóÈó ÚóÔóÇÆöÑöåöãú¡ æóãõÏõäöåöãú æóÖöíóÇÚöå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ÑÖ ÓÈØ ãäÓì</w:t>
      </w:r>
    </w:p>
    <w:p>
      <w:pPr>
        <w:pStyle w:val="Normal"/>
        <w:bidi w:val="1"/>
        <w:spacing w:lineRule="auto" w:line="240" w:before="0" w:after="0"/>
        <w:jc w:val="both"/>
        <w:rPr/>
      </w:pPr>
      <w:r>
        <w:rPr/>
        <w:t>29æóåóÐöåö åöíó ÇáÃóÑóÇÖöí ÇáøóÊöí æóÒøóÚóåóÇ ãõæÓóì Úóáóì äöÕúÝö ÓöÈúØö ãóäóÓøóì ÍóÓóÈó ÚóÔóÇÆöÑöåöãú: 30ßóÇäóÊú ÍõÏõæÏõåõãú ÊóãúÊóÏøõ ãöäú ãóÍóäóÇíöãó áöÊóÔúãóáó ßõáøó ãóãúáóßóÉö ÈóÇÔóÇäó ÇáøóÊöí ßóÇäó íóÍúßõãõåóÇ ÚõæÌñ ãóáößõ ÈóÇÔóÇäó¡ æóßõáøó ÍóæøõæËö íóÇÆöíÑó ÈöãõÏõäöåóÇ ÇáÓøöÊøöíäó Ýöí ÈóÇÔóÇäó. 31æóäöÕúÝó ÌöáúÚóÇÏó æóÚóÔúÊóÇÑõæËó æóÅöÐúÑóÚöí æóåöíó ãõÏõäõ ÚõæÌò ÇáúãóáóßöíøóÉõ Ýöí ÈóÇÔóÇäó. æóÞóÏó æõåöÈóÊú åóÐöåö áöäöÕúÝö ÐõÑøöíøóÉö ãóÇßöíÑó Èúäö ãóäóÓøóì ÈöÍóÓóÈö ÚóÔóÇÆöÑöåöãú. 32åóÐöåö åöíó ÇáÃóÑóÇÖöí ÇáøóÊöí æóÒøóÚóåóÇ ãõæÓóì Ýöí Óõåõæáö ãõæÂÈó ÔóÑúÞöíøó äóåúÑö ÇáÃõÑúÏõäøö. 33ÃóãøóÇ ÓöÈúØõ áÇóæöí Ýóáóãú íõæóÑøöËúåõ ãõæÓóì ãöáúßÇð¡ áÃóäøó ÇáÑøóÈøó Åöáóåó ÅöÓúÑóÇÆöíáó ßóÇäó äóÕöíÈóåõãú ÈöãõÞúÊóÖóì æóÚúÏöå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ÊÞÓíã ÇáÃÑÖ ÛÑÈ äåÑ ÇáÃÑÏä</w:t>
      </w:r>
    </w:p>
    <w:p>
      <w:pPr>
        <w:pStyle w:val="Title"/>
        <w:rPr/>
      </w:pPr>
      <w:r>
        <w:rPr/>
        <w:t>14</w:t>
      </w:r>
    </w:p>
    <w:p>
      <w:pPr>
        <w:pStyle w:val="Normal"/>
        <w:bidi w:val="1"/>
        <w:spacing w:lineRule="auto" w:line="240" w:before="0" w:after="0"/>
        <w:jc w:val="both"/>
        <w:rPr/>
      </w:pPr>
      <w:r>
        <w:rPr/>
        <w:t>æóÃóæúÑóËó ÃóáöÚóÇÒóÇÑõ ÇáúßóÇåöäõ æóíóÔõæÚõ Èúäõ äõæäó æóÞóÇÏóÉõ ÇáÔøóÚúÈö ÃóÈúäóÇÁó ÅöÓúÑóÇÆöíáó ÇáÃóÑóÇÖöí ÇáøóÊöí ÇÓúÊóæúáóæúÇ ÚóáóíúåóÇ Ýöí ßóäúÚóÇäó 2æóÊóãøó ÊóæúÒöíÚõåóÇ Úóáóì ÇáÊøöÓúÚóÉö ÇáÃóÓúÈóÇØö æóäöÕúÝö ÇáÓøöÈúØö ÈöÇáúÞõÑúÚóÉö ÈöãõæúÌöÈö ãóÇ ÃóãóÑó ÇáÑøóÈøõ Èöåö Úóáóì áöÓóÇäö ãõæÓóì 3ÅöÐú Åöäøó ãõæÓóì ßóÇäó ÞóÏú æóåóÈó ÇáÓøöÈúØóíúäö æóäöÕúÝó ÇáÓøöÈúØö ãöíÑóÇËÇð Ýöí ÔóÑúÞöíøö äóåúÑö ÇáÃõÑúÏõäøö¡ æóÃóãøóÇ ÇááÇøóæöíøõæäó Ýóáóãú íõæóÑøöËúåõãú äóÕöíÈÇð Èóíúäóåõãú¡ 4áÃóäøó ÐõÑøöíøóÉó íõæÓõÝó ßóÇäóÊú ÊóäúÊóãöí Åöáóì ÓöÈúØóíú ãóäóÓøóì æóÃóÝúÑóÇíöãó¡ ÃóãøóÇ ÇááÇøóæöíøõæäó Ýóáóãú íõæóÒøöÚú ãõæÓóì Úóáóíúåöãú ÃóÑúÖÇð æóáóãú íõæóÑøöËúåõãú Óöæóì ãõÏõäò íõÞöíãõæäó ÝöíåóÇ æóãóÑóÇÚò ãõÌóÇæöÑóÉò áöÑóÚúíö ãóæóÇÔöíåöãú æóÈóåóÇÆöãöåöãú. 5æóåóßóÐóÇ ÞóÓóãó Èóäõæ ÅöÓúÑóÇÆöíáó ÇáÃóÑúÖó ØöÈúÞÇð áÃóãúÑö ÇáÑøóÈøö áöãõæÓóì</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äÍ ÍÈÑæä áßÇáÈ</w:t>
      </w:r>
    </w:p>
    <w:p>
      <w:pPr>
        <w:pStyle w:val="Normal"/>
        <w:bidi w:val="1"/>
        <w:spacing w:lineRule="auto" w:line="240" w:before="0" w:after="0"/>
        <w:jc w:val="both"/>
        <w:rPr/>
      </w:pPr>
      <w:r>
        <w:rPr/>
        <w:t>6æóÃóÞúÈóáó æóÝúÏñ ãöäú ÓöÈúØö íóåõæÐóÇ Úóáóì íóÔõæÚó Ýöí ÇáúÌöáúÌóÇáö¡ æóÞóÇáó áóåõ ßóÇáóÈõ Èúäõ íóÝõäøóÉó ÇáúÞóäöÒøöíøõ: «ÃóäúÊó ÊóÐúßõÑõ ãóÇ ÎóÇØóÈó Èöåö ÇáÑøóÈøõ ãõæÓóì ÑóÌõáó Çááåö ÈöÔóÃúäöí æóÔóÃúäößó Ýöí ÞóÇÏóÔó ÈóÑúäöíÚó¡ 7ÝóÞóÏú ßõäúÊõ Ýöí ÇáÃóÑúÈóÚöíäó ãöäú ÚõãúÑöí Íöíäó ÃóÑúÓóáóäöí ãõæÓóì ÚóÈúÏõ ÇáÑøóÈøö¡ ãöäú ÞóÇÏóÔó ÈóÑúäöíÚó áÃóÊóÌóÓøóÓó ÇáÃóÑúÖó¡ ÝóÚõÏúÊõ Åöáóíúåö æóÃóäúÈóÃúÊõåõ ÈöãóÇ ßóÇäó ÞóáúÈöí ãõÞúÊóäöÚÇð Èöåö. 8ÃóãøóÇ ÅöÎúæóÊöí ÇáøóÐöíäó ÐóåóÈõæÇ ãóÚöí ÝóÞóÏú ãóáÃõæÇ ÞóáúÈó ÇáÔøóÚúÈö ÑõÚúÈÇð ÈöÃóÎúÈóÇÑöåöãú Úóäú Ãóåúáö ÃóÑúÖö ÇáúãóæúÚöÏö. áóßöäøóäöí ÇÊøóÈóÚúÊõ ÇáÑøóÈøó Åöáóåöí ãöäú ßõáøö ÞóáúÈöí. 9áöÐóáößó ÍóáóÝó ãõæÓóì Ýöí Ðóáößó Çáúíóæúãö ÞóÇÆöáÇð: Åöäøó ÇáÃóÑúÖó ÇáøóÊöí æóØöÆóÊúåóÇ ÞóÏóãóÇßó Êóßõæäõ áóßó æóáÃóæúáÇóÏößó äóÕöíÈÇð Åöáóì ÇáÃóÈóÏö¡ áÃóäøóßó ÇÊøóÈóÚúÊó ÇáÑøóÈøó Åöáóåöí ãöäú ßõáøö ÞóáúÈößó. 10æóåóÇ ÇáÑøóÈøõ ÞóÏú ÃóÈúÞóÇäöí Úóáóì ÞóíúÏö ÇáúÍóíóÇÉö¡ ßóãóÇ æóÚóÏó¡ ÎóãúÓóÉð æóÃóÑúÈóÚöíäó ÓóäóÉð ãõäúÐõ Ãóäú ÎóÇØóÈó ÇáÑøóÈøõ ãõæÓóì ÈöåóÐóÇ ÇáúßóáÇóãö Íöíäó ÊóÇåó ÅöÓúÑóÇÆöíáõ Ýöí ÇáúÞóÝúÑö¡ ÝóÃóÕúÈóÍúÊõ ÇáÂäó Ýöí ÇáúÎóÇãöÓóÉö æóÇáËøóãóÇäöíäó ãöäú ÚõãúÑöí¡ 11æóáóãú ÃóÒóáú ãõÊóãóÊøöÚÇð ÈöÇáúÞõæøóÉö ßóÇáúÚóåúÏö Èöí ÚöäúÏóãóÇ ÃóÑúÓóáóäöí áöÊóÌóÓøõÓö ÇáÃóÑúÖö¡ ÝóÞõæøóÊöí ãóÇ ÈóÑöÍóÊú ßóãóÇ åöíó Åöäú áöáúÍóÑúÈö Ãóæú áöáÏøõÎõæáö æóÇáúÎõÑõæÌö. 12æóÇáÂäó¡ åóÈúäöí ÅöÞúáöíãó ÇáúÌóÈóáö ÇáøóÐöí Êóßóáøóãó Úóäúåõ ÇáÑøóÈøõ Ýöí Ðóáößó Çáúíóæúãö¡ áÃóäøóßó ÃóäúÊó ÈöäóÝúÓößó ÓóãöÚúÊó ÂäóÆöÐò Ãóäøó ÇáúÚóäóÇÞöíøöíäó ßóÇäõæÇ åõäóÇßó¡ æóÃóäøó ãõÏõäóåõãú ÖóÎúãóÉñ æóÍóÕöíäóÉñ¡ áóÚóáøöí ÃóØúÑõÏõåõãú ÈöãóÚõæäóÉö ÇáÑøóÈøö ßóãóÇ æóÚóÏó». 13ÝóÈóÇÑóßóåõ íóÔõæÚõ æóÃóÚúØóÇåõ ÍóÈúÑõæäó ãöáúßÇð áóåõ. 14æóåóßóÐóÇ æóÑöËó ßóÇáóÈõ Èúäõ íóÝõäøóÉó ÇáúÞóäöÒøöíøõ ÍóÈúÑõæäó Åöáóì åóÐóÇ Çáúíóæúãö¡ áÃóäøóåõ ÇÊøóÈóÚó ÇáÑøóÈøó Åöáóåó ÅöÓúÑóÇÆöíáó ãöäú ßõáøö ÞóáúÈöåö. 15æóßóÇäóÊú ÍóÈúÑõæäõ ÊõÏúÚóì ãöäú ÞóÈúáõ ÞóÑúíóÉó ÃóÑúÈóÚó Úóáóì ÇÓúãö ÈóØóáö ÇáúÚóäóÇÞöíøöíäó ÇáÃóÚúÙóãö. Ëõãøó ÇÓúÊóÑóÇÍóÊö ÇáÃóÑúÖõ ãöäó ÇáúÍóÑúÈ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íåæÐÇ</w:t>
      </w:r>
    </w:p>
    <w:p>
      <w:pPr>
        <w:pStyle w:val="Title"/>
        <w:rPr/>
      </w:pPr>
      <w:r>
        <w:rPr/>
        <w:t>15</w:t>
      </w:r>
    </w:p>
    <w:p>
      <w:pPr>
        <w:pStyle w:val="Normal"/>
        <w:bidi w:val="1"/>
        <w:spacing w:lineRule="auto" w:line="240" w:before="0" w:after="0"/>
        <w:jc w:val="both"/>
        <w:rPr/>
      </w:pPr>
      <w:r>
        <w:rPr/>
        <w:t>æóåóÐöåö åöíó ÞõÑúÚóÉõ ÓöÈúØö íóåõæÐóÇ ÈöÍóÓóÈö ÚóÔóÇÆöÑöåöãú: ÇãúÊóÏøóÊú ÍõÏõæÏõåõãõ ÇáúÌóäõæÈöíøóÉõ Åöáóì ÂÎöÑö ÃóØúÑóÇÝö ÕóÍúÑóÇÁö Õöíäó ÇáúãõÊóÇÎöãóÉö áöÍõÏõæÏö ÃóÏõæãó. 2ßóãóÇ ÈóÏóÃóÊú ÍõÏõæÏõåõãõ ÇáúÌóäõæÈöíøóÉõ ãöäó ÇáúÎóáöíÌö Ýöí ÃóÞúÕóì ÇáØøóÑóÝö ÇáúÌóäõæÈöíøö áöáúÈóÍúÑö ÇáúãóíøöÊö. 3ãóÇÑøóÉð ÈöÚóÞóÈóÉö ÚóÞúÑöÈøöíãó ÌóäõæÈÇð¡ æóÚóÇÈöÑóÉð ÕóÍúÑóÇÁó Õöíäó¡ ÍóÊøóì ÊóÈúáõÛó ÌóäõæÈöíøó ÞóÇÏóÔó ÈóÑúäöíÚó¡ æóÊóÊøóÌöåõ Åöáóì ÍóÕúÑõæäó¡ æóãöäúåóÇ ÕõÚõæÏÇð Åöáóì ÃóÏøóÇÑó¡ Ëõãøó ÊóáúÊóÝøõ äóÍúæó ÞóÑúÞóÚó¡ 4æóãöäúåóÇ ÊóÚúÈõÑõ Åöáóì ÚóÕúãõæäó ÍóÊøóì ÊóÕöáó Åöáóì æóÇÏöí ãöÕúÑó¡ ÍóíúËõ ÊóäúÊóåöí ÚöäúÏó ÇáúÈóÍúÑö. åóÐöåö åöíó ÍõÏõæÏõåõãõ ÇáúÌóäõæÈöíøóÉõ. 5ÃóãøóÇ ÇáúÍõÏõæÏõ ÇáÔøóÑúÞöíøóÉõ Ýóåöíó ÇáúÈóÍúÑõ ÇáúãóíøöÊõ Åöáóì ØóÑóÝö äóåúÑö ÇáÃõÑúÏõäøö. æÊóÈúÏóÃõ ÇáúÍõÏõæÏõ ÇáÔøöãóÇáöíøóÉõ ãöäú áöÓóÇäö ÇáúÈóÍúÑö ãöäú ÃóÞúÕóì ÇáÃõÑúÏõäøö¡ 6æóÊóÊøóÌöåõ Åöáóì ÈóíúÊö ÍõÌúáóÉó ÚõÈõæÑÇð ãöäú ÔöãóÇáöíøö ÈóíúÊö ÚóÑóÈóÉó¡ æóÕõÚõæÏÇð Åöáóì ÍóÌóÑö Èõæåóäó Èúäö ÑóÃõæÈóíúäó. 7æóÊõÊóÇÈöÚõ ÇãúÊöÏóÇÏóåóÇ Åöáóì ÏóÈöíÑó ãöäú æóÇÏöí ÚóÎõæÑó ãõÊøóÌöåóÉð ÔöãóÇáÇð Åöáóì ÇáúÌöáúÌóÇáö ÇáøóÊöí ãõÞóÇÈöáó ÚóÞóÈóÉö ÃóÏõãøöíãó ÌóäõæÈöíøó ÇáúæóÇÏöí¡ æóÊóÓúÊóãöÑøõ Úóáóì Øõæáö ãöíóÇåö Úóíúäö ÔóãúÓò ÍóÊøóì ÊóäúÊóåöíó ÈöÚóíúäö ÑõæÌóáó. 8Ëõãøó ÊóÕúÚóÏõ ÈöÇÊøöÌóÇåö æóÇÏöí ÇÈúäö åöäøõæãó Úóáóì ãõÍóÇÐóÇÉö ÇáúãõäúÍóÏóÑö ÇáúÌóäõæÈöíøö áÃõæÑõÔóáöíãó ãóÏöíäóÉö ÇáúíóÈõæÓöíøöíäó¡ æóÊõÊóÇÈöÚõ ÕõÚõæÏóåóÇ Åöáóì ÞöãøóÉö ÇáúÌóÈóáö ÞõÈóÇáóÉó æóÇÏöí åöäøõæãó ÛóÑúÈÇð¡ ÇáúæóÇÞöÚö Ýöí ØóÑóÝö æóÇÏöí ÇáÑøóÝóÇÆöíøöíäó ÔöãóÇáÇð. 9Ëõãøó ÊóãúÊóÏøõ åóÐöåö ÇáúÍõÏõæÏõ ãöäú ÞöãøóÉö ÇáúÌóÈóáö Åöáóì ãóäúÈóÚö ãöíóÇåö äóÝúÊõæÍó ÍóÊøóì ÊóÕöáó Åöáóì ãõÏõäö ÌóÈóáö ÚöÝúÑõæäó ÝóÊóÈúáõÛó ÈóÚóáóÉó ÇáøóÊöí åöíó ÞóÑúíóÉõ íóÚóÇÑöíãó. 10æóÊóÊøóÌöåõ ãöäú ÈóÚóáóÉó ÛóÑúÈÇð Åöáóì ÌóÈóáö ÓöÚöíÑó ÚõÈõæÑÇð Åöáóì ÌóÇäöÈö ÌóÈóáö íóÚóÇÑöíãó ÔöãóÇáÇð ÇáøóÊöí åöíó ßóÓóÇáõæäó¡ Ëõãøó ÊóäúÍóÏöÑõ äóÍúæó ÈóíúÊö ÔóãúÓò ãõÑõæÑÇð ÈöÊöãúäóÉó¡ 11æóãöäúåóÇ ÊóÎúÑõÌõ Åöáóì ÌóÇäöÈö ÚöÞúÑõæäó äóÍúæó ÇáÔøöãóÇáö æóÊóãúÊóÏøõ Åöáóì ÔóßúÑõæäó ÝóÌóÈóáö ÇáúÈóÚóáóÉö ÍóÊøóì ÊóÈúáõÛó íóÈúäöÆöíáó æóÊóäúÊóåöíó ÚöäúÏó ÇáúÈóÍúÑö. 12ÃóãøóÇ ÇáúÍõÏõæÏõ ÇáúÛóÑúÈöíøóÉõ Ýóåöíó ÔóæóÇØöíÁõ ÇáúÈóÍúÑö ÇáÃóÈúíóÖö ÇáúãõÊóæóÓøöØö. åóÐöåö åöíó ÍõÏõæÏõ ÃóÑúÖö ÓöÈúØö íóåõæÐóÇ ãöäú ÌóãöíÚö ÌöåóÇÊöåóÇ ÈöÍóÓóÈö ÚóÔóÇÆöÑöåö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íÑÇË ßÇáÈ</w:t>
      </w:r>
    </w:p>
    <w:p>
      <w:pPr>
        <w:pStyle w:val="Normal"/>
        <w:bidi w:val="1"/>
        <w:spacing w:lineRule="auto" w:line="240" w:before="0" w:after="0"/>
        <w:jc w:val="both"/>
        <w:rPr/>
      </w:pPr>
      <w:r>
        <w:rPr/>
        <w:t>13æóæóåóÈó íóÔõæÚõ ÈöãõÞúÊóÖóì ÃóãúÑö ÇáÑøóÈøö ßóÇáóÈó Èúäó íóÝõäøóÉó ãöáúßÇð ÞóÑúíóÉó ÃóÑúÈóÚó ÃóÈöí ÚóäóÇÞó æóåöíó ÍóÈúÑõæäõ ÇáúæóÇÞöÚóÉõ Ýöí æóÓóØö ÃóÈúäóÇÁö íóåõæÐóÇ. 14ÝóØóÑóÏó ßóÇáóÈõ ãöäúåóÇ ÇáúÚóäóÇÞöíøöíäó ÇáËøóáÇóËóÉó: ÔöíÔóÇíó æóÃóÎöíãóÇäó æóÊóáúãóÇíó ãöäú ÐõÑøöíøóÉö ÚóäóÇÞó. 15æóÊóÞóÏøóãó ãöäú åõäóÇßó áöãõÍóÇÑóÈóÉö Ãóåúáö ÏóÈöíÑó. æóßóÇäóÊú ÏóÈöíÑõ ÊõÏúÚóì ÞóÈúáÇð ÞóÑúíóÉó ÓöÝúÑò. 16ÝóÞóÇáó ßóÇáóÈõ: «ãóäú íõåóÇÌöãõ ÞóÑúíóÉó ÓöÝúÑò æóíóÓúÊóæúáöí ÚóáóíúåóÇ¡ ÃõÒóæøöÌõåõ ÇÈúäóÊöí ÚóßúÓóÉó» 17ÝóÇÓúÊóæúáóì ÚóáóíúåóÇ ÚõËúäöíÆöíáõ Èúäõ ÞóäóÇÒó ÃóÎõæ ßóÇáóÈó¡ ÝóÒóæøóÌóåõ ÇÈúäóÊóåõ ÚóßúÓóÉó. 18æóÚöäúÏóãóÇ ÃóÞúÈóáóÊú Úóáóíúåö ÍóËøóÊúåõ Úóáóì ØóáóÈö ÍóÞúáò ãöäú ÃóÈöíåóÇ¡ ÝóÊóÑóÌøóáóÊú Úóäö ÇáúÍöãóÇÑö¡ ÝóÓóÃóáóåóÇ ßóÇáóÈõ: «ãóÇáóßö¿» 19ÝóÃóÌóÇÈóÊúåõ: «ÇÕúäóÚú ãóÚöí ãóÚúÑõæÝÇð¡ ÝóÃóäúÊó ÞóÏú æóåóÈúÊóäöí ÃóÑúÖÇð ÞóÇÍöáóÉð¡ ÝóÃóÚúØöäöí ÃóíúÖÇð íóäóÇÈöíÚó ãóÇÁò». ÝóÃóÚúØóÇåóÇ ÇáÓøóæóÇÞöí ÇáúÚõáúíóÇ æóÇáÓøóæóÇÞöí ÇáÓøõÝúáóì</w:t>
      </w:r>
      <w:r>
        <w:rPr>
          <w:rtl w:val="true"/>
        </w:rPr>
        <w:t>.</w:t>
      </w:r>
    </w:p>
    <w:p>
      <w:pPr>
        <w:pStyle w:val="Normal"/>
        <w:bidi w:val="1"/>
        <w:spacing w:lineRule="auto" w:line="240" w:before="0" w:after="0"/>
        <w:jc w:val="both"/>
        <w:rPr/>
      </w:pPr>
      <w:r>
        <w:rPr/>
        <w:t>20æóåóÐöåö åöíó ÞõÑúÚóÉõ ÓöÈúØö íóåõæÐóÇ ÈöÍóÓóÈö ÚóÔóÇÆöÑöåö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Ïä íåæÐÇ</w:t>
      </w:r>
    </w:p>
    <w:p>
      <w:pPr>
        <w:pStyle w:val="Normal"/>
        <w:bidi w:val="1"/>
        <w:spacing w:lineRule="auto" w:line="240" w:before="0" w:after="0"/>
        <w:jc w:val="both"/>
        <w:rPr/>
      </w:pPr>
      <w:r>
        <w:rPr/>
        <w:t>21ßóÇäóÊö ÇáúãõÏõäõ ÇáúÞóÕöíøóÉõ ÇáÊøóÇÈöÚóÉõ áöÓöÈúØö íóåõæÐóÇ ÌóäõæÈÇð ÈöÇÊøöÌóÇåö ÊõÎõæãö ÃóÏõæãó åöíó: ÞóÈúÕöÆöíáõ æóÚöíÏóÑõ æóíóÇÌõæÑõ¡ 22æóÞóíúäóÉõ æóÏöíãõæäóÉõ æóÚóÏúÚóÏóÉõ¡ 23æóÞóÇÏóÔõ æóÍóÇÕõæÑõ æóíöËúäóÇäõ¡ 24æóÒöíÝõ æóØóÇáóãõ æóÈóÚúáõæÊõ¡ 25æóÍóÇÕõæÑõ æóÍóÏóÊøóÉõ æóÞóÑúíõæÊõ æóÍóÕúÑõæäõ ÇáøóÊöí åöíó ÍóÇÕõæÑõ. 26æóÃóãóÇãõ æóÔóãóÇÚõ æóãõæáÇóÏóÉõ¡ 27æóÍóÕóÑõ ÌóÏøóÉó æóÍóÔúãõæäõ æóÈóíúÊõ ÝóÇáóØó¡ 28æóÍóÕóÑõ ÔõæÚóÇáó æóÈöÆúÑõ ÓóÈúÚò æóÈöÒúíõæÊöíóÉõ¡ 29æóÈóÚóáóÉõ æóÚöíøöíãõ æóÚóÇÕóãõ¡ 30æóÃóáúÊõæáóÏõ æóßöÓöíáõ æóÍõÑúãóÉõ¡ 31æóÕöÞúáóÛõ æóãóÏúãóäøóÉõ æóÓóäúÓóäøóÉõ¡ 32æóáóÈóÇæõÊõ æóÔöáúÍöíãõ æóÚóíúäõ æóÑöãøõæäõ. ÝóßóÇäóÊú Ýöí ÌõãúáóÊöåóÇ ÊöÓúÚÇð æóÚöÔúÑöíäó ãóÏöíäóÉð ãóÚó ÖöíóÇÚöåóÇ</w:t>
      </w:r>
      <w:r>
        <w:rPr>
          <w:rtl w:val="true"/>
        </w:rPr>
        <w:t>.</w:t>
      </w:r>
    </w:p>
    <w:p>
      <w:pPr>
        <w:pStyle w:val="Normal"/>
        <w:bidi w:val="1"/>
        <w:spacing w:lineRule="auto" w:line="240" w:before="0" w:after="0"/>
        <w:jc w:val="both"/>
        <w:rPr/>
      </w:pPr>
      <w:r>
        <w:rPr/>
        <w:t>33ÃóãøóÇ ãõÏõäõ ÇáÓøóåúáö ÇáúÛóÑúÈöíøö ÝóßóÇäóÊú: ÃóÔúÊóÃõæáó æóÕóÑúÚóÉó æóÃóÔúäóÉó¡ 34æóÒóÇäõæÍó æóÚóíúäó Ìóäøöíãó æóÊóÝøõæÍó æóÚóíúäóÇãó 35æóíóÑúãõæÊó æóÚóÏõáÇóãó æóÓõæßõæåó æóÚóÒöíÞóÉó¡ 36æóÔóÚúÑóÇíöãó æóÚóÏöíÊóÇíöãó æóÇáúÌõÏóíúÑóÉó æóÌõÏóíúÑõæÊóÇíöãó. æóåöíó Ýöí ÌõãúáóÊöåóÇ ÃóÑúÈóÚó ÚóÔúÑóÉó ãóÏöíäóÉð ãóÚó ÖöíóÇÚöåóÇ</w:t>
      </w:r>
      <w:r>
        <w:rPr>
          <w:rtl w:val="true"/>
        </w:rPr>
        <w:t>.</w:t>
      </w:r>
    </w:p>
    <w:p>
      <w:pPr>
        <w:pStyle w:val="Normal"/>
        <w:bidi w:val="1"/>
        <w:spacing w:lineRule="auto" w:line="240" w:before="0" w:after="0"/>
        <w:jc w:val="both"/>
        <w:rPr/>
      </w:pPr>
      <w:r>
        <w:rPr/>
        <w:t>37æóÕóäóÇäó æóÍóÏóÇÔóÉó æóãóÌúÏóáó ÌóÇÏò¡ 38æóÏöáúÚóÇäó æóÇáúãöÕúÝóÇÉó æóíóÞúÊöíÆöíáó¡ 39æóáóÎöíÔó æóÈóÕúÞóÉó æóÚóÌúáõæäó¡ 40æóßóÈøõæäó æóáóÍúãóÇãó æóßöÊúáöíÔó. 41æóÌõÏóíúÑõæÊó ÈóíúÊó ÏóÇÌõæäó æóäóÚóãóÉó æóãóÞøöíÏóÉó. æóåöíó Ýöí ÌõãúáóÊöåóÇ ÓöÊøó ÚóÔúÑóÉó ãóÏöíäóÉð ãóÚó ÖöíóÇÚöåóÇ. 42æóáöÈúäóÉó æÚóÇÊóÑó æóÚóÇÔóÇäó¡ 43æóíóÝúÊóÇÍó æóÃóÔúäóÉó æóäóÕöíÈó¡ 44æóÞóÚöíáóÉó æóÃóßúÒöíÈó æóãóÑöíÔóÉó. æóåöí Ýöí ÌõãúáóÊöåóÇ ÊöÓúÚõ ãõÏõäò ãóÚó ÖöíóÇÚöåóÇ</w:t>
      </w:r>
      <w:r>
        <w:rPr>
          <w:rtl w:val="true"/>
        </w:rPr>
        <w:t>.</w:t>
      </w:r>
    </w:p>
    <w:p>
      <w:pPr>
        <w:pStyle w:val="Normal"/>
        <w:bidi w:val="1"/>
        <w:spacing w:lineRule="auto" w:line="240" w:before="0" w:after="0"/>
        <w:jc w:val="both"/>
        <w:rPr/>
      </w:pPr>
      <w:r>
        <w:rPr/>
        <w:t>45æóßóÐóáößó ÚóÞúÑõæäó æóÞõÑóÇåóÇ æóÖöíóÇÚóåóÇ 46ßóãóÇ ÇÔúÊóãóáóÊú ÍõÏõæÏõ ÓöÈúØö íóåõæÐóÇ ãöäú ÚóÞúÑõæäó ÛóÑúÈÇð¡ Úóáóì ßõáøö ÇáúãöäúØóÞóÉö ÇáúãõÌóÇæöÑóÉö áÃóÔúÏõæÏó æóÖöíóÇÚöåóÇ. 47ÝóßóÇäóÊú áóåõãú ÃóÔúÏõæÏõ æóÞõÑóÇåóÇ æóÖöíóÇÚõåóÇ¡ æóÛóÒøóÉõ æóÞõÑóÇåóÇ æóÖöíóÇÚõåóÇ¡ ÍóÊøóì æóÇÏöí ãöÕúÑó æóÔóÇØöíÁö ÇáúÈóÍúÑö (ÇáÃóÈúíóÖö ÇáúãõÊóæóÓøöØö)</w:t>
      </w:r>
      <w:r>
        <w:rPr>
          <w:rtl w:val="true"/>
        </w:rPr>
        <w:t>.</w:t>
      </w:r>
    </w:p>
    <w:p>
      <w:pPr>
        <w:pStyle w:val="Normal"/>
        <w:bidi w:val="1"/>
        <w:spacing w:lineRule="auto" w:line="240" w:before="0" w:after="0"/>
        <w:jc w:val="both"/>
        <w:rPr/>
      </w:pPr>
      <w:r>
        <w:rPr/>
        <w:t>48ÃóãøóÇ ãõÏõäõ ÇáúãöäúØóÞóÉö ÇáúÌóÈóáöíøóÉö Ýóåöíó: ÔóÇãöíÑõ æóíóÊøöíÑõ æóÓõæßõæåõ¡ 49æóÏóäøóÉõ æóÞóÑúíóÉõ ÓóäøóÉó ÇáøóÊöí åöíó ÏóÈöíÑõ¡ 50æóÚóäóÇÈõ æóÃóÔúÊöãõæåõ æóÚóÇäöíãõ¡ 51æóÌõæÔóäõ æóÍõæáõæäõ æóÌöíáõæåõ. æóåöíó Ýöí ÌõãúáóÊöåóÇ ÅöÍúÏóì ÚóÔúÑóÉó ãóÏöíäóÉð ãóÚó ÖöíóÇÚöåóÇ. 52æóÃóíúÖÇð ÃóÑóÇÈõ æóÏõæãóÉõ æóÃóÔúÚóÇäõ¡ 53æóíóäõæãõ æóÈóíúÊõ ÊóÝøõæÍó æóÃóÝöíÞóÉõ¡ 54æóÍõãúØóÉõ æóÞóÑúíóÉõ ÃóÑúÈóÚó æóåöíó ÍóÈúÑõæäõ¡ æóÕöíÚõæÑõ. æóåöíó Ýöí ÌõãúáóÊöåóÇ ÊöÓúÚõ ãõÏõäò ãóÚó ÖöíóÇÚöåóÇ. 55æóßóÐóáößó ãóÚõæäõ æóßóÑúãóáõ æóÒöíÝõ æóíõæØóÉõ¡ 56æóíóÒúÑóÚöíáõ æóíóÞúÏóÚóÇãõ æóÒóÇäõæÍõ¡ 57æóÃóáúÞóÇíöäõ æóÌöÈúÚóÉõ æóÊöãúäóÉõ. æóåöíó Ýöí ÌõãúáóÊöåóÇ ÚóÔúÑõ ãõÏõäò ãóÚó ÖöíóÇÚöåóÇ. 58Ëõãøó ÍóáúÍõæáõ æóÈíúÊõ ÕõæÑò æóÌóÏõæÑõ¡ 59æóãóÚóÇÑóÉõ æóÈóíúÊõ ÚóäõæÊó æóÃóáúÊóÞõæäõ¡ æóåöíó Ýöí ÌõãúáóÊöåóÇ ÓöÊøõ ãõÏõäò ãóÚó ÖöíóÇÚöåóÇ. 60æóÞóÑúíóÉõ ÈóÚúáò ÇáøóÊöí åöíó ÞóÑúíóÉõ íóÚóÇÑöíãó¡ æóÇáÑøóÈøóÉõ¡ æóåõãóÇ ãóÏöíäóÊóÇäö ãóÚó ÖöíóÇÚöåöãóÇ</w:t>
      </w:r>
      <w:r>
        <w:rPr>
          <w:rtl w:val="true"/>
        </w:rPr>
        <w:t>.</w:t>
      </w:r>
    </w:p>
    <w:p>
      <w:pPr>
        <w:pStyle w:val="Normal"/>
        <w:bidi w:val="1"/>
        <w:spacing w:lineRule="auto" w:line="240" w:before="0" w:after="0"/>
        <w:jc w:val="both"/>
        <w:rPr/>
      </w:pPr>
      <w:r>
        <w:rPr/>
        <w:t>61ÃóãøóÇ ãõÏõäõ ÇáÕøóÍúÑóÇÁö Ýóåöíó: ÈóíúÊõ ÇáúÚóÑóÈóÉö æóãöÏøöíäõ æóÓóßóÇßóÉõ. 62æóÇáäøöÈúÔóÇäõ æóãóÏöíäóÉõ ÇáúãöáúÍö æóÚóíúäõ ÌóÏúíò. æóåöíó Ýöí ÌõãúáóÊöåóÇ ÓöÊøõ ãõÏõäò ãóÚó ÖöíóÇÚöåóÇ. 63ÃóãøóÇ ÇáúíóÈõæÓöíøõæäó ÇáúãõÞöíãõæäó Ýöí ÃõæÑõÔóáöíãó Ýóáóãú íóÊóãóßøóäú ÃóÈúäóÇÁõ íóåõæÐóÇ ãöäú ØóÑúÏöåöãú¡ ÝóÓóßóäó ÇáúíóÈõæÓöíøõæäó ãóÚó Èóäöí íóåõæÐóÇ Ýöí ÃõæÑõÔóáöíãó Åöáóì åóÐóÇ Çáúíóæúã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ÃÈäÇÁ íæÓÝ</w:t>
      </w:r>
    </w:p>
    <w:p>
      <w:pPr>
        <w:pStyle w:val="Title"/>
        <w:rPr/>
      </w:pPr>
      <w:r>
        <w:rPr/>
        <w:t>16</w:t>
      </w:r>
    </w:p>
    <w:p>
      <w:pPr>
        <w:pStyle w:val="Normal"/>
        <w:bidi w:val="1"/>
        <w:spacing w:lineRule="auto" w:line="240" w:before="0" w:after="0"/>
        <w:jc w:val="both"/>
        <w:rPr/>
      </w:pPr>
      <w:r>
        <w:rPr/>
        <w:t>ÃóãøóÇ ÇáÃóÑúÖõ ÇáøóÊöí æóÑöËóåóÇ ÃóÈúäóÇÁõ íõæÓõÝó ÝóÞóÏö ÇãúÊóÏøóÊú ÍõÏõæÏõåóÇ ãöäú äóåúÑö ÇáÃõÑúÏõäøö ÚöäúÏó ÃóÑöíÍóÇ ÍóÊøóì ãöíóÇåö ÃóÑöíÍóÇ ÔóÑúÞÇð¡ ÚóÈúÑó ÇáÕøóÍúÑóÇÁö ÇáÕøóÇÚöÏóÉö ãöäú ÃóÑöíÍóÇ Ýöí ÌóÈóáö ÈóíúÊö Åöíáó¡ 2æóÊóÓúÊóãöÑøõ ãöäú ÈóíúÊö Åöíáó ÍóÊøóì ÊóÕöáó Åöáóì áõæÒó¡ ãõÎúÊóÑöÞóÉð ÊõÎõãó ÇáÃóÑóßöíøöíäó Åöáóì Ãóäú ÊóÈúáõÛó ÚóØóÇÑõæÊó¡ 3Ëõãøó ÊóÊøóÌöåõ ÛóÑúÈÇð Åöáóì ÍõÏõæÏö ÇáúíóÝúáóØöíøöíäó ÍóÊøóì ÈóíúÊö ÍõæÑõæäó ÇáÓøõÝúáóì ÝóÌóÇÒóÑó¡ æóÊóäúÊóåöí ÚöäúÏó ÔóæóÇØöìÁö ÇáúÈóÍúÑö (ÇáÃóÈúíóÖö ÇáúãõÊóæóÓøöØö). 4æóåóßóÐóÇ ÊóÓóáøóãóÊú ÐõÑøöíøóÊóÇ ãóäóÓóì æóÃóÝúÑóÇíöãó ÇÈúäóíú íõæÓõÝó ãöíÑóÇËóåõã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ÓÈØ ÇÝÑÇíã</w:t>
      </w:r>
    </w:p>
    <w:p>
      <w:pPr>
        <w:pStyle w:val="Normal"/>
        <w:bidi w:val="1"/>
        <w:spacing w:lineRule="auto" w:line="240" w:before="0" w:after="0"/>
        <w:jc w:val="both"/>
        <w:rPr/>
      </w:pPr>
      <w:r>
        <w:rPr/>
        <w:t>5æóåóÐöåö åöíó ÍõÏõæÏõ ÃóÑúÖö ÃóÈúäóÇÁö ÃóÝúÑóÇíöãó ÍóÓóÈó ÚóÔóÇÆöÑöåöãú: ÊóÈúÏóÃõ ÍõÏõæÏõåõãõ ÇáÔøóÑúÞöíøóÉõ ÚöäúÏó ÚóØóÇÑõæÊó ÃóÏøóÇÑó¡ æóÊóãúÊóÏøõ Åöáóì ÈóíúÊö ÍõæÑõæäó ÇáúÚõáúíóÇ. 6æóÊóÓúÊóãöÑøõ ÍóÊøóì ÊóäúÊóåöíó Åöáóì ÇáúÈóÍúÑö. æóÊóÈúÏóÃõ ÍõÏõæÏõåõãõ ÇáÔøöãóÇáöíøóÉõ ãöäó ÇáúÈóÍúÑö ÇáÃóÈúíóÖö ÇáúãõÊóæóÓøöØö æóÊóÊøóÌöåõ äóÍúæó ÇáúãóßúãóÊóÉö¡ Ëõãøó ÊóáúÊóÝøõ ÔóÑúÞÇð Åöáóì ÊóÂäóÉö Ôöíáõæåó ÝóÊóÚúÈõÑõåóÇ ÔóÑúÞÇð Åöáóì íóäõæÍóÉó¡ 7æóÊóäúÍóÏöÑõ ãöäú íóäõæÍóÉó Åöáóì ÚóØóÇÑõæÊó æóäóÚóÑóÇÊó ÍóÊøóì ÊóÕöáó Åöáóì ÃóÑöíÍóÇ¡ ÇöäúÊöåóÇÁð ÈöäóåúÑö ÇáÃõÑúÏõäøö. 8æóÊóÊøóÌöåõ ÇáúÍõÏõæÏõ ãöäú ÊóÝøõæÍó ÛóÑúÈÇð Åöáóì æóÇÏöí ÞóÇäóÉó æóÊóäúÊóåöí ÚöäúÏó ÇáúÈóÍúÑö. 9åóÐóÇ åõæó ãöíÑóÇËõ ÓöÈúØö ÃóÝúÑóÇíöãó ÍóÓóÈó ÚóÔóÇÆöÑöåöãú¡ ãóÚó ÌóãöíÚö ÇáúãõÏõäö æóÇáÖøöíóÇÚö ÇáúãõÎóÕøóÕóÉö áóåõãú Ýöí æóÓóØö ÃóÑúÖö ãóäóÓøóì: 10æóáóãú íóäúÝõæÇ ÇáúßóäúÚóÇäöíøöíäó ÇáúãõÞöíãöíäó Ýöí ÌóÇÒóÑó¡ ÝóÙóáøó ÇáúßóäúÚóÇäöíøõæäó ÓóÇßöäöíäó Ýöí æóÓóØö ÓöÈúØö ÃóÝúÑóÇíöãó Åöáóì åóÐóÇ Çáúíóæúãö ßóÚóÈöíÏò íóÏúÝóÚõæäó ÇáúÌöÒúíóÉó</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ÓÈØ ãäÓì</w:t>
      </w:r>
    </w:p>
    <w:p>
      <w:pPr>
        <w:pStyle w:val="Normal"/>
        <w:bidi w:val="1"/>
        <w:spacing w:lineRule="auto" w:line="240" w:before="0" w:after="0"/>
        <w:jc w:val="both"/>
        <w:rPr/>
      </w:pPr>
      <w:r>
        <w:rPr/>
        <w:t>17æóåóÐóÇ åõæó ãöíÑóÇËõ ÓöÈúØö ãóäóÓøóì¡ ÈößúÑö íõæÓõÝó. ßóÇäó ãóÇßöíÑõ ÈößúÑõ ãóäóÓøóì¡ åõæó ÃóÈõæ ÇáúÌöáúÚóÇÏöíøöíäó¡ æóÞóÏú ÍóÕóáõæÇ Úóáóì ÌöáúÚóÇÏó æóÈóÇÔóÇäó áÃóäøóåõãú ßóÇäõæÇ ÑöÌóÇáó ÍóÑúÈò. 2ÃóãøóÇ ÃóÈúäóÇÁõ ãóäóÓøóì ÇáúÈóÇÞõæäó ÝóÞóÏú æóÑöËõæÇ (ÇáÃóÑóÇÖöí ÇáúæóÇÞöÚóÉó ÛóÑúÈöíøó äóåúÑö ÇáÃõÑúÏõäøö) ÍóÓóÈó ÚóÔóÇÆöÑöåöãö ÇáøóÊöí åöíó ÃóÈúäóÇÁõ ÃóÈöíÚóÒóÑó æóÃóÈúäóÇÁõ ÍóÇáóÞó¡ æóÃóÈúäóÇÁõ ÃóÓúÑöíÆöíáó¡ æóÃóÈúäóÇÁõ Ôóßóãó¡ æóÃóÈúäóÇÁõ ÍóÇÝóÑó¡ æóÃóÈúäóÇÁõ ÔóãöíÏóÇÚó. åóÄõáÇÁö åõãú ÃóÈúäóÇÁõ ãóäóÓøóì Èúäö íõæÓõÝó ÇáÐøõßõæÑõ ÍóÓóÈó ÚóÔóÇÆöÑöåöãú. 3ÃóãøóÇ ÕóáõÝúÍóÇÏõ Èúäõ ÍóÇÝóÑó Èúäö ÌöáúÚóÇÏó Èúäö ãóÇßöíÑó Ýóáóãú íõäúÌöÈú Èóäöíäó Èóáú ÈóäóÇÊò¡ æóåóÐöåö åöíó ÃóÓúãóÇÄõåõäøó: ãóÍúáóÉõ æóäóæúÚóÉõ æóÍõÌúáóÉõ æóãöáúßóÉõ æóÊöÑúÕóÉõ. 4ÝóÃóÞúÈóáúäó Úóáóì ÃóáöÚóÇÒóÇÑó ÇáúßóÇåöäö æóíóÔõæÚó Èúäö äõæäò æóÓóÇÆöÑö ÇáÑøõÄóÓóÇÁö ÞóÇÆöáÇóÊò: «áóÞóÏú ÃóãóÑó ÇáÑøóÈøõ ãõæÓóì Ãóäú íóåóÈóäóÇ ãöíÑóÇËÇð Èóíúäó ÅöÎúæóÊöäóÇ». ÝóÃóÚúØóÇåõäøó äóÕöíÈÇð Èóíúäó ÃóÚúãóÇãöåöäøó ßóãóÇ ÃóãóÑó ÇáÑøóÈøõ. 5ÝóÍóÕóáó ÓöÈúØõ ãóäóÓøóì Úóáóì ÚóÔóÑö ÍöÕóÕò¡ ÝóÖúáÇð Úóäú ÃóÑúÖö ÌöáúÚóÇÏó æóÈóÇÔóÇäó ÇáøóÊöí Ýöí ÔóÑúÞöíøö äóåúÑö ÇáÃõÑúÏõäøö. 6áÃóäøó ÈóäóÇÊö ÕóáõÝúÍóÇÏó ãöäú ÐõÑøöíøóÉö ãóäóÓøóì ÃóÎóÐúäó äóÕöíÈÇð Èóíúäó ÃóÈúäóÇÁö ãóäóÓøóì¡ æóßóÇäóÊú ÃóÑúÖõ ÌöáúÚóÇÏó áöÈóäöí ãóäóÓøóì ÇáúÈóÇÞöíäó. 7æóÇãúÊóÏøóÊú ÍõÏõæÏõ ÓöÈúØö ãóäóÓøóì ãöäú ÃóÔöíÑó Åöáóì ÇáúãóßúãóÊóÉö ÇáúãõÞóÇÈöáóÉö áöÔóßöíãó¡ Ëõãøó ÇÊøóÌóåóÊú ÌóäõæÈÇð áöÊóÔúãóáó ÇáÃóåóÇáöí ÇáúãõÞöíãöíäó Ýöí Úóíúäö ÊóÝøõæÍó. 8æóßóÇäó áöÓöÈúØö ãóäóÓøóì ÃóÑúÖõ ÊóÝøõæÍó¡ ÛóíúÑó Ãóäøó ÊóÝøõæÍó äóÝúÓóåóÇ ÇáúæóÇÞöÚóÉó Úóáóì ÍõÏõæÏö ÓöÈúØö ãóäóÓøóì¡ ßóÇäóÊú ãöäú äóÕöíÈö ÓöÈúØö ÃóÝúÑóÇíöãó. 9æóÇäúÍóÏóÑó ÇáÊøõÎúãõ Åöáóì ÌóäõæÈöíøö æóÇÏöí ÞóÇäóÉó. æóßóÇäóÊú åõäóÇßó ãõÏõäñ ÊóÇÈöÚóÉñ áÃóÝúÑóÇíöãó ÞóÇÆöãóÉñ Èóíúäó ãõÏõäö ãóäóÓøóì¡ ÅöáÇøó Ãóäøó ÍõÏõæÏó ÓöÈúØö ãóäóÓøóì ßóÇäóÊú ÊóÈúáõÛõ ÇáúÌóÇäöÈó ÇáúÌóäõæÈöíøó ãöäó ÇáúæóÇÏöí æóÊóäúÊóåöí ÈöÇáúÈóÍúÑö. 10ÝóßóÇäó ÇáúÞöÓúãõ ÇáúÌóäõæÈöíøõ ãöäú äóÕöíÈö ÓöÈúØö ÃóÝúÑóÇíöãó æóÇáúÞöÓúãõ ÇáÔøöãóÇáöíøõ ãöäú äóÕöíÈö ÓöÈúØö ãóäóÓøóì¡ íóÍõÏøõåõãóÇ ãöäó ÇáúÛóÑúÈö ÇáúÈóÍúÑõ ÇáÃóÈúíóÖõ ÇáúãõÊóæóÓøöØõ. æóÈóáóÛóÊú ÍõÏõæÏõ ÓöÈúØö ãóäóÓøóì ÃóÑúÖó ÓöÈúØö ÃóÔöíÑó ÔöãóÇáÇð æóÃóÑúÖó ÓöÈúØö íóÓøóÇßóÑó ÔóÑúÞÇð. 11æóßóÇäó áöÓöÈúØö ãóäóÓøóì ãõÏõäñ ãõäúÊóÔöÑóÉñ Ýöí ÃóÑúÖö íóÓøóÇßóÑó¡ åöíó ÈóíúÊõ ÔóÇäó æóÞõÑóÇåóÇ¡ æóÈóíúáóÚóÇãõ æóÞõÑóÇåóÇ¡ æóÃóåúáõ ÏõæóÑò æóÞõÑóÇåóÇ¡ æóÃóåúáõ Úóíúäö ÏõæóÑò æóÞõÑóÇåóÇ¡ æóÃóåúáõ ÊóÚúäóßó æóÞõÑóÇåóÇ¡ æóÃóåúáõ ãóÌöÏøõæ æóÞõÑóÇåóÇ ÇáúÞóÇÆöãóÉõ Úóáóì ÇáúãõÑúÊóÝóÚóÇÊö ÇáËøóáÇóËö. 12æóáóãú íóÊóãóßøóäú ÃóÈúäóÇÁõ ãóäóÓøóì ãöäö ÇãúÊöáÇóßö åóÐöåö ÇáúãõÏõäö¡ ÝóÚóæøóáó ÇáúßóäúÚóÇäöíøõæäó Úóáóì ÇÓúÊöíúØóÇäöåóÇ. 13æóÚöäúÏóãóÇ ÚóÙõãóÊú ÞõæøóÉõ ÇáÅöÓúÑóÇÆöíáöíøöíäó æóÖóÚõæÇ ÇáúßóäúÚóÇäöíøöíäó ÊóÍúÊó ÇáúÌöÒúíóÉö æóáóãú íóäúÝõæåõãú ãöäúå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Ôßæì ÓÈØ íæÓÝ</w:t>
      </w:r>
    </w:p>
    <w:p>
      <w:pPr>
        <w:pStyle w:val="Normal"/>
        <w:bidi w:val="1"/>
        <w:spacing w:lineRule="auto" w:line="240" w:before="0" w:after="0"/>
        <w:jc w:val="both"/>
        <w:rPr/>
      </w:pPr>
      <w:r>
        <w:rPr/>
        <w:t>14æóÞóÇáó ÃóÈúäóÇÁõ íõæÓõÝó áöíóÔõæÚó: «áöãóÇÐóÇ æóåóÈúÊóäóÇ äóÕöíÈÇð æóÇÍöÏÇð æóÍöÕøóÉð æóÇÍöÏóÉð æóäóÍúäõ ÔóÚúÈñ æóÇÝöÑõ ÇáúÚóÏóÏö¡ ÅöÐú Åöäøó ÇáÑøóÈøó ÞóÏú ÈóÇÑóßóäóÇ ÍóÊøóì ÇáÂäó¿» 15ÝóÃóÌóÇÈóåõãú íóÔõæÚõ: «Åöäú ßõäúÊõãú ÍóÞøÇð ßóËöíÑöí ÇáúÚóÏóÏö æóÞóÏú ÖóÇÞó Èößõãú ÌóÈóáõ ÃóÝúÑóÇíöãó¡ ÝóÇÕúÚóÏõæÇ Åöáóì ÇáÃóÑóÇÖöí ÇáúæóÚúÑóÉö ÍóíúËõ íõÞöíãõ ÇáúÝöÑöÒøöíøõæäó æóÇáÑøóÝóÇÆöíøõæäó æóÇÞúÊóØöÚõæÇ áóßõãú ãöäú ÃóÑúÖöåöãú ãóÇ íóßúÝöíßõãú». 16ÝóÞóÇáó Èóäõæ íõæÓõÝó: «Åöäøó ÇáÃóÑóÇÖöí ÇáúÌóÈóáöíøóÉó áÇó ÊóßúÝöíäóÇ¡ æóÇáúßóäúÚóÇäöíøõæäó ÇáúÞóÇØöäõæäó Ýöí ÇáÓøõåõæáö Ýöí ÈóíúÊö ÔóÇäó æóÞõÑóÇåóÇ¡ æóÝöí æóÇÏöí íöÒúÑóÚöíáó íóãúáößõæäó ãóÑúßóÈóÇÊò ÍóÏöíÏöíøóÉð». 17ÝóÃóÌóÇÈóåõãú íóÔõæÚõ: «ÃóäúÊõãú ÍóÞøÇð ßóËöíÑõæ ÇáúÚóÏóÏö ßóãóÇ Ãóäøóßõãú ãõÍóÇÑöÈõæäó ÃóÔöÏøóÇÁõ¡ Ýóáúíóßõäú áóßõãú ÃóßúËóÑõ ãöäú äóÕöíÈò æóÇÍöÏò. 18áöíóßõäú áóßõãõ ÇáúÌóÈóáõ ÃóíúÖÇð áÃóäøóåõ æóÚúÑñ¡ ÝóÇÓúÊóæúáõæÇ Úóáóíúåö ÍóÊøóì ÂÎöÑö ÍõÏõæÏöåö. æóíõãúßöäõßõãú ØóÑúÏõ ÇáúßóäúÚóÇäöíøöíäó ãöäúåõ Úóáóì ÇáÑøóÛúãö ãöäú ÔöÏøóÉö ÈóÃúÓöåöãú æóãóÑúßóÈóÇÊöåöãö ÇáúÍóÏöíÏöíøóÉ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ÓÍ ÇáÃÑÖ æÅöáÞÇÁ ÇáÞÑÚÉ</w:t>
      </w:r>
    </w:p>
    <w:p>
      <w:pPr>
        <w:pStyle w:val="Title"/>
        <w:rPr/>
      </w:pPr>
      <w:r>
        <w:rPr/>
        <w:t>18</w:t>
      </w:r>
    </w:p>
    <w:p>
      <w:pPr>
        <w:pStyle w:val="Normal"/>
        <w:bidi w:val="1"/>
        <w:spacing w:lineRule="auto" w:line="240" w:before="0" w:after="0"/>
        <w:jc w:val="both"/>
        <w:rPr/>
      </w:pPr>
      <w:r>
        <w:rPr/>
        <w:t>æóÈóÚúÏó Ãóäú Êóãøó ÇÓúÊöíáÇóÁõ ÇáÅöÓúÑóÇÆöíáöíøöíäó Úóáóì ÇáÃóÑúÖö ÇÌúÊóãóÚõæÇ Ýöí Ôöíáõæåó¡ ÍóíúËõ äóÕóÈõæÇ ÎóíúãóÉó ÇáÇÌúÊöãóÇÚö. 2æóßóÇäó åõäóÇßó ÓóÈúÚõ ÃóÓúÈóÇØò ãöäú Èóäöí ÅöÓúÑóÇÆöíáó áóãú íóÊóÓóáøóãõæÇ ÈóÚúÏõ äóÕöíÈóåõãú ãöäó ÇáúãöíÑóÇËö. 3ÝóÞóÇáó íóÔõæÚõ áöÈóäöí ÅöÓúÑóÇÆöíáó: «ÍóÊøóì ãóÊóì ÃóäúÊõãú ãõÊóÞóÇÚöÓõæäó Úóäö ÇáÔøõÑõæÚö Ýöí ÇãúÊöáÇóßö ÇáÃóÑúÖö ÇáøóÊöí æóåóÈóåóÇ áóßõãõ ÇáÑøóÈøõ Åöáóåõßõãú¿ 4ÇäúÊóÎöÈõæÇ ËóáÇóËóÉó ÑöÌóÇáò ãöäú ßõáøö ÓöÈúØò¡ ÝóÃõÑúÓöáóåõãú áÇöÓúÊößúÔóÇÝö ÇáÃóÑúÖö æóÊóÎúØöíØöåóÇ ÈöãõæúÌöÈö ÃóäúÕöÈóÊöåöãú¡ Ëõãøó íóÑúÌöÚõæÇ Åöáóíøó. 5æóáúíóÞúÓöãõæåóÇ Åöáóì ÓóÈúÚóÉö ÃóÞúÓóÇãò¡ ÝóíóãúßõËó ÓöÈúØõ íóåõæÐóÇ Ööãúäó ÍõÏõæÏöåö ãöäó ÇáúÌóäõæÈö¡ æóíõÞöíãó ÈóíúÊõ íõæÓõÝó Ýöí ãóäóÇØöÞöåöãö ÇáúãõÚóíøóäóÉö ÔöãóÇáÇð. 6ÃóãøóÇ ÃóäúÊõãú ÝóÊõÎóØøöØõæäó ÇáÃóÑúÖó æóÊóÞúÓöãõæäóåóÇ Åöáóì ÓóÈúÚóÉö ÃóÞúÓóÇãò æóÊõÓóÌøöáõæäóåóÇ¡ Ëõãøó ÊóÃúÊõæäó Åöáóíøó ÝóÃõáúÞöí Èóíúäóßõãõ ÇáúÞõÑúÚóÉó åóåõäóÇ ÃóãóÇãó ÇáÑøóÈøö ÅöáóåöäóÇ. 7áÃóäøóåõ áóäú íóÑöËó ÇááÇøóæöíøõæäó äóÕöíÈÇð ãóÚóßõãú ÅöÐú Åöäøó ßóåóäõæÊó ÇáÑøóÈøö åõæó äóÕöíÈõåõãú. ÃóãøóÇ ÓöÈúØóÇ ÌóÇÏò æóÑóÃõæóÈóíúäó æóäöÕúÝõ ÓöÈúØö ãóäóÓøóì ÝóÞóÏú ÊóÓóáøóãõæÇ äóÕöíÈóåõãú ÔóÑúÞöíøó äóåúÑö ÇáÃõÑúÏõäøö¡ ÇáøóÐöí æóåóÈóåõ áóåõãú ãõæÓóì ÚóÈúÏõ ÇáÑøóÈøö». 8ÝóÇäúØóáóÞó ÇáÑøöÌóÇáõ áÇöÓúÊößúÔóÇÝö ÇáÃóÑúÖö æóÊóÎúØöíØöåóÇ æóÊóÓúÌöíáöåóÇ ÚóãóáÇð ÈöæóÕöíøóÉö íóÔõæÚó¡ Ëõãøó ÇáúÚóæúÏóÉö Åöáóíúåö áöíõáúÞöíó ÚóáóíúåóÇ ÇáúÞõÑúÚóÉó Ýöí ãóÍúÖóÑö ÇáÑøóÈøö Ýöí Ôöíáõæåó. 9ÝóÓóÇÑó ÇáÑøöÌóÇáõ æóÊóÌóæøóáõæÇ Ýöí ÇáÃóÑúÖö æóÎóØøóØõæåóÇ æóÓóÌøóáõæåóÇ Ýöí ßöÊóÇÈò ÍóÓóÈó ãóÇ ÝöíåóÇ ãöäú ãõÏõäò ÈóÚúÏó Ãóäú ÞóÓóãõæåóÇ Åöáóì ÓóÈúÚóÉö ÃóÞúÓóÇãò¡ Ëõãøó ÌóÇÁõæÇ Åöáóì íóÔõæÚó Åöáóì ÇáúãõÎóíøóãö Ýöí Ôöíáõæåó. 10ÝóÃóáúÞóì íóÔõæÚõ Èóíúäóåõãõ ÇáúÞõÑúÚóÉó Ýöí Ôöíáõæåó Ýöí ãóÍúÖóÑö ÇáÑøóÈøö¡ ÍóíúËõ ÞóÓóãó ÇáÃóÑúÖó Úóáóì Èóäöí ÅöÓúÑóÇÆöíáó æóÝúÞÇð áÃóÓúÈóÇØöåö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ÑÖ ÓÈØ ÈäíÇãíä</w:t>
      </w:r>
    </w:p>
    <w:p>
      <w:pPr>
        <w:pStyle w:val="Normal"/>
        <w:bidi w:val="1"/>
        <w:spacing w:lineRule="auto" w:line="240" w:before="0" w:after="0"/>
        <w:jc w:val="both"/>
        <w:rPr/>
      </w:pPr>
      <w:r>
        <w:rPr/>
        <w:t>11æóåóÐóÇ åõæó ãöíÑóÇËõ ÓöÈúØö ÈóäúíóÇãöíäó ÍóÓóÈó ÚóÔóÇÆöÑöåöãú. æóÞóÚó äóÕöíÈõåõãú Èóíúäó ãöíÑóÇËö ÓöÈúØóíú íóåõæÐóÇ æóíõæÓõÝó. 12ÝóÇãúÊóÏøóÊú ÍõÏõæÏõåõãú ÔöãóÇáÇð ãöäó ÇáÃõÑúÏõäøö¡ æóÇÓúÊóãóÑøóÊú ÕóÇÚöÏóÉð ÈöÅöÒóÇÁö ÃóÑöíÍóÇ ÔöãóÇáÇð ÈöÇÊøöÌóÇåö ÇáúÌóÈóáö ÛóÑúÈÇð ÍóÊøóì ÕóÍúÑóÇÁö ÈóíúÊö Âæöäó. 13æóãöäú åõäóÇßó ÓóÇÑóÊú Åöáóì ÌóÇäöÈö áõæÒó ÇáúÌóäõæÈöíøö¡ ÇáøóÊöí åöíó ÈóíúÊõ Åöíáó. Ëõãøó ÇäúÍóÏóÑóÊö ÇáúÍõÏõæÏõ Åöáóì ÚóØóÇÑõæÊó ÅöÏøóÇÑó Úóáóì ÇáúÌóÈóáö ÇáúÞóÇÆöãö Åöáóì ÌóäõæÈöíøö ÈóíúÊö ÍõæÑõæäó ÇáÓøõÝúáóì. 14æóÇãúÊóÏøó ÇáÊøõÎúãõ ãõáúÊóÝøÇð äóÇÍöíóÉó ÇáúÛóÑúÈö Åöáóì ÌõäõæÈöíøö ÇáúÌóÈóáö ÇáúãõÞóÇÈöáö áöÈóíúÊö ÍõæÑõæäó æóÇäúÊöåóÇÁð ÈöÞóÑúíóÉö ÈóÚúáò¡ ÇáøóÊöí åöíó ÞóÑúíóÉõ íóÚóÇÑöíãó¡ ÇáúãóÏöíäóÉõ ÇáÊøóÇÈöÚóÉõ áöíóåõæÐóÇ. åóÐöåö åöíó ÇáúÍõÏõæÏõ ÇáúÛóÑúÈöíøóÉõ. 15ÃóãøóÇ ÇáúÍõÏõæÏõ ÇáúÌóäõæÈöíøóÉõ ÝóÊóÈúÏóÃõ ãöäú ÃóÞúÕóì ÞóÑúíóÉö íóÚóÇÑöíãó ÈöÇÊøöÌóÇåö ÇáúÛóÑúÈö ÍóÊøóì ÊóÕöáó Åöáóì ãóäúÈóÚö ãöíóÇåö äóÝúÊõæÍó. 16Ëõãøó ÊóäúÍóÏöÑõ ÍóÊøóì ÓóÝúÍö ÇáúÌóÈóáö ÇáúãõØöáøö Úóáóì æóÇÏöí ÇÈúäö åöäøõæãó¡ ÇáúæóÇÞöÚö ÔöãóÇáöíøó æóÇÏöí ÇáÑøóÝóÇÆöíøöíäó ãõÎúÊóÑöÞóÉð æóÇÏöí åöäøõæãó ãõÑõæÑÇð ÈöÌóäõæÈöíøö ãóÏöíäóÉö ÃõæÑõÔóáöíãó (ÍóíúËõ íóÓúßõäõ ÇáúíóÈõæÓöíøõæäó) Åöáóì Ãóäú ÊóÕöáó Åöáóì Úóíúäö ÑõæÌóáó. 17Ëõãøó ÊóãúÊóÏøõ ÔöãóÇáÇð Åöáóì Úóíúäö ÔóãúÓò ÝóÌóáöíáõæÊó ãõÞóÇÈöáó ÚóÞóÈóÉö ÃóÏõãøöíãó äõÒõæáÇð Åöáóì ÍóÌóÑö Èõæåóäó Èúäö ÑóÃõæÈóíúäó. 18ÍóíúËõ ÊóãõÑøõ ÈöÇáÓøóåúáö ÇáÔøöãóÇáöíøö áöÈóíúÊö ÚóÑóÈóÉó¡ Ëõãøó ÊóäúÍóÏöÑõ äóÍúæó ÇáúÚóÑóÈóÉö¡ 19æóÊóÊøóÌöåõ ÔöãóÇáÇð Åöáóì ÈóíúÊö ÍõÌúáóÉó æóÊóäúÊóåöí ÚöäúÏó ÇááøöÓóÇäö ÇáÔøöãóÇáöíøö áöáúÈóÍúÑö ÇáúãóíøöÊö ÍóíúËõ íóÕõÈøõ äóåúÑõ ÇáÃõÑúÏõäøö. åóÐöåö åöíó ÇáúÍõÏõæÏõ ÇáúÌóäõæÈöíøóÉõ. 20ÃóãøóÇ ÇáúÍóÏøõ ÇáÔøóÑúÞöíøõ ÝóßóÇäó äóåúÑó ÇáÃõÑúÏõäøö. åóÐöåö åöíó ÃóÑúÖõ ÓöÈúØö ÈóäúíóÇãöíäó</w:t>
      </w:r>
      <w:r>
        <w:rPr>
          <w:rtl w:val="true"/>
        </w:rPr>
        <w:t>.</w:t>
      </w:r>
    </w:p>
    <w:p>
      <w:pPr>
        <w:pStyle w:val="Normal"/>
        <w:bidi w:val="1"/>
        <w:spacing w:lineRule="auto" w:line="240" w:before="0" w:after="0"/>
        <w:jc w:val="both"/>
        <w:rPr/>
      </w:pPr>
      <w:r>
        <w:rPr/>
        <w:t>21æóåóÐöåö åöíó ãõÏõäõ ÓöÈúØö ÈóäúíóÇãöíäó ÍóÓóÈó ÚóÔóÇÆöÑöåöãú: ÃóÑöíÍóÇ æóÈóíúÊõ ÍõÌúáóÉó æóæóÇÏöí ÞóÕöíÕó¡ 22æóÈóíúÊõ ÇáúÚóÑóÈóÉö æóÕóãóÇÑóÇíöãõ æóÈóíúÊõ Åöíáó¡ 23æóÇáúÚóæøöíãõ æóÇáúÝóÇÑóÉõ æóÚóÝúÑóÉõ¡ 24æóßóÝúÑõ ÇáúÚóãøõæäöíøö æóÇáúÚõÝúäöí æóÌóÈóÚõ¡ æóåöíó Ýöí ÌõãúáóÊöåóÇ ÓöÊøó ÚóÔúÑóÉó ãóÏöíäóÉð ãóÚó ÖöíóÇÚöåóÇ. 25æóÃóíúÖÇð ÌöÈúÚõæäõ æóÇáÑøóÇãóÉõ æóÈóÆöíÑõæÊõ¡ 26æóÇáúãöÕúÝóÇÉõ æóÇáúßóÝöíÑóÉõ æóÇáúãõæÕóÉõ¡ 27æóÑóÇÞóãõ æóíóÑóÝúÆöíáõ æóÊóÑóÇáóÉõ¡ 28æóÕóíúáóÚõ æóÂáóÝõ æóÇáúíóÈõæÓöíøõ ÇáøóÊöí åöíó ÃõæÑõÔóáöíãõ æóÌöÈúÚóÉõ æóÞöÑúíóÉõ. æóåöíó Ýöí ÌõãúáóÊöåóÇ ÃóÑúÈóÚó ÚóÔúÑóÉó ãóÏöíäóÉð ãóÚó ÖöíóÇÚöåóÇ. åóÐóÇ åõæó ãöíÑóÇËõ ÓöÈúØö ÈóäúíóÇãöíäó ÍóÓóÈó ÚóÔóÇÆöÑöåö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ÓÈØ ÔãÚæä</w:t>
      </w:r>
    </w:p>
    <w:p>
      <w:pPr>
        <w:pStyle w:val="Title"/>
        <w:rPr/>
      </w:pPr>
      <w:r>
        <w:rPr/>
        <w:t>19</w:t>
      </w:r>
    </w:p>
    <w:p>
      <w:pPr>
        <w:pStyle w:val="Normal"/>
        <w:bidi w:val="1"/>
        <w:spacing w:lineRule="auto" w:line="240" w:before="0" w:after="0"/>
        <w:jc w:val="both"/>
        <w:rPr/>
      </w:pPr>
      <w:r>
        <w:rPr/>
        <w:t>ÃóãøóÇ ÇáúÞõÑúÚóÉõ ÇáËøóÇäöíóÉõ ÝóßóÇäóÊú áöÓöÈúØö ÔöãúÚõæäó ÍóÓóÈó ÚóÔóÇÆöÑöåöãú¡ ÝóßóÇäó ãöíÑóÇËõåõãú Ööãúäó ãöäúØóÞóÉö íóåõæÐóÇ¡ 2æóåõæó íóÔúÊóãöáõ Úóáóì ÈöÆúÑö ÓóÈúÚò æóÔóÈóÚó æóãõæáÇóÏóÉó¡ 3æóÍóÕóÑó ÔõæÚóÇáó æóÈóÇáóÉó æóÚóÇÕóãó¡ 4æóÃóáúÊõæáóÏó æóÈóÊõæáó æóÍõÑúãóÉó¡ 5æóÕöÞúáóÛó æóÈóíúÊö ÇáúãóÑúßóÈõæÊö æóÍóÕóÑó ÓõæÓóÉó¡ 6æóÈóíúÊö áóÈóÇæõÊó æóÔóÇÑõæÍóíúäó. æóåöíó Ýöí ÌõãúáóÊöåóÇ ËóáÇóËó ÚóÔúÑóÉó ãóÏöíäóÉð ãóÚó ÖöíóÇÚöåóÇ. 7Ëõãøó Úóíúäó æóÑöãøõæäó æóÚóÇÊóÑó æóÚóÇÔóÇäó. æóåöíó Ýöí ÌõãúáóÊöåóÇ ÃóÑúÈóÚõ ãõÏõäò ãóÚó ÖöíóÇÚöåóÇ. 8æóÌóãöíÚö ÇáÖøöíóÇÚö ÇáúãõÍöíØóÉö ÈöåóÐöåö ÇáúãõÏõäö ÇáøóÊöí ÊóãúÊóÏøõ ÌóäõæÈÇð ÍóÊøóì ÈóÚúáóÉó ÈöÆúÑó ÇáúãóÚúÑõæÝóÉö ÈöÑóÇãóÉö ÇáúÌóäõæÈö. åóÐóÇ åõæó ãöíÑóÇËõ ÓöÈúØö ÔöãúÚõæäó ÍóÓóÈó ÚóÔóÇÆöÑöåöãú. 9æóåóßóÐóÇ ÍóÕóáó ÇáÔøöãúÚõæäöíøõæäó Úóáóì ãöíÑóÇËöåöãú ãöäú äóÕöíÈö ÓöÈúØö íóåõæÐóÇ áÃóäøó äóÕöíÈó íóåõæÐóÇ ßóÇäó ÃóßúËóÑó ãöãøóÇ íóÍúÊóÇÌõæäó Åöáóíúåö. áöÐóáößó æóÑöËó ÃóÈúäóÇÁõ ÔöãúÚõæäó ãöáúßóåõãú ÏóÇÎöáó ãöäúØóÞóÉö íóåõæÐ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ÓÈØ ÒÈæáæä</w:t>
      </w:r>
    </w:p>
    <w:p>
      <w:pPr>
        <w:pStyle w:val="Normal"/>
        <w:bidi w:val="1"/>
        <w:spacing w:lineRule="auto" w:line="240" w:before="0" w:after="0"/>
        <w:jc w:val="both"/>
        <w:rPr/>
      </w:pPr>
      <w:r>
        <w:rPr/>
        <w:t>10æóÌóÇÁóÊö ÇáúÞõÑúÚóÉõ ÇáËøóÇáöËóÉõ áöÓöÈúØö ÒóÈõæáõæäó ÍóÓóÈó ÚóÔóÇÆöÑöåöãú¡ ÝóßóÇäóÊú ÍõÏõæÏõ ãöáúßöåöãú ÚöäúÏó ÓóÇÑöíÏó¡ 11ÅöÐö ÇÊøóÌóåóÊú ÍõÏõæÏõåõãú ÛóÑúÈÇð Åöáóì ãóÑúÚóáóÉó æóæóÕóáóÊú Åöáóì ÏóÈøóÇÔóÉó ÝóÇáúæóÇÏöí ÇáúãõÞóÇÈöáö áöíóÞúäóÚóÇãó. 12Ëõãøó ÏóÇÑóÊú ãöäú ÓóÇÑöíÏó ÔóÑúÞÇð Íóæúáó ÊõÎõæãö ßöÓúáõæÊö ÊóÇÈõæÑó æóÚóÈóÑóÊú Åöáóì ÇáÏøóÈúÑóÉö ÍóÊøóì ÈóáóÛóÊú ÕõÚõÏÇð Åöáóì íóÇÝöíÚó. 13æóãöäú åõäóÇßó ÇÊøóÌóåóÊú ÔóÑúÞÇð Åöáóì ÌóÊøó ÍóÇÝóÑó ÝóÚöÊøö ÞóÇÕöíäó¡ æóÇÓúÊóãóÑøóÊú Åöáóì Ñöãøõæäó æóäóíúÚóÉó¡ 14ÇáøóÊöí ÇáúÊóÝøóÊú ÍóæúáóåóÇ ÇáúÍõÏõæÏõ äóÍúæó ÇáÔøöãóÇáö Åöáóì ÍóäøóÇËõæäó ÍóÊøóì ÇäúÊóåóÊú ÚöäúÏó æóÇÏöí íóÝúÊóÍúÆöíáó 15ÝóÖúáÇð Úóäú ÞóØøóÉó æóäóåúáÇóáó æóÔöãúÑõæäó æóíóÏóÇáóÉó æóÈóíúÊö áóÍúãò. ÝóßóÇäóÊú Ýöí ÌõãúáóÊöåóÇ ÇËúäóÊóíú ÚóÔúÑóÉó ãóÏöíäóÉð ãóÚó ÖöíóÇÚöåóÇ. 16åóÐóÇ åõæó äóÕöíÈõ ÓöÈúØö ÒóÈõæáõæäó ÍóÓóÈó ÚóÔóÇÆöÑöåöãú ãöäó ÇáúãõÏõäö æóÖöíóÇÚöåóÇ</w:t>
      </w:r>
      <w:r>
        <w:rPr>
          <w:rtl w:val="true"/>
        </w:rPr>
        <w:t>.</w:t>
      </w:r>
    </w:p>
    <w:p>
      <w:pPr>
        <w:pStyle w:val="Normal"/>
        <w:rPr/>
      </w:pPr>
      <w:r>
        <w:rPr>
          <w:rtl w:val="true"/>
        </w:rPr>
      </w:r>
    </w:p>
    <w:p>
      <w:pPr>
        <w:pStyle w:val="Title"/>
        <w:bidi w:val="1"/>
        <w:spacing w:lineRule="auto" w:line="240" w:before="0" w:after="0"/>
        <w:ind w:left="0" w:right="0" w:hanging="0"/>
        <w:jc w:val="both"/>
        <w:rPr/>
      </w:pPr>
      <w:r>
        <w:rPr/>
        <w:t>äÕíÈ ÓÈØ íÓÇßÑ</w:t>
      </w:r>
    </w:p>
    <w:p>
      <w:pPr>
        <w:pStyle w:val="Normal"/>
        <w:bidi w:val="1"/>
        <w:spacing w:lineRule="auto" w:line="240" w:before="0" w:after="0"/>
        <w:jc w:val="both"/>
        <w:rPr/>
      </w:pPr>
      <w:r>
        <w:rPr/>
        <w:t>17æóÌóÇÁóÊö ÇáúÞõÑúÚóÉõ ÇáÑøóÇÈöÚóÉõ áöÓöÈúØö íóÓøóÇßóÑó ÍóÓóÈó ÚóÔóÇÆöÑöåöãú. 18ÝóÇãúÊóÏøóÊú ÍõÏõæÏõåõãú Åöáóì íóÒúÑóÚöíáó æóÇáúßöÓúáõæÊó æóÔõæäóãó¡ 19æóÍóÝóÇÑóÇíöãó æóÔöíÆõæäó æóÃóäóÇÍóÑóÉó¡ 20æóÑóÈøöíÊó æóÞöÔúíõæäó æóÂÈóÕó¡ 21æóÑóãóÉó æóÚóíúäö Ìóäøöíãó æóÚóíúäö ÍöÏøóÉó æóÈóíúÊö ÝóÕøóíúÕó. 22æóÈóáóÛóÊö ÇáúÍõÏõæÏõ ÊóÇÈõæÑó æóÔóÍúÕöíãóÉó æóÈóíúÊó ÔóãúÓò æóÇäúÊóåóÊú ÚöäúÏó äóåúÑö ÇáÃõÑúÏõäøö¡ ÝóßóÇäóÊú Ýöí ÌõãúáóÊöåóÇ ÓöÊøó ÚóÔúÑóÉó ãóÏöíäóÉð ãóÚó ÖöíóÇÚöåóÇ. 23åóÐóÇ åõæó ãöíÑóÇËõ ÓöÈúØö íóÓøóÇßóÑó ÍóÓóÈó ÚóÔóÇÆöÑöåöãú ãóÚó ÇáúãõÏõäö æóÖöíóÇÚöå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ÓÈØ ÃÔíÑ</w:t>
      </w:r>
    </w:p>
    <w:p>
      <w:pPr>
        <w:pStyle w:val="Normal"/>
        <w:bidi w:val="1"/>
        <w:spacing w:lineRule="auto" w:line="240" w:before="0" w:after="0"/>
        <w:jc w:val="both"/>
        <w:rPr/>
      </w:pPr>
      <w:r>
        <w:rPr/>
        <w:t>24æóÌóÇÁóÊö ÇáúÞõÑúÚóÉõ ÇáúÎóÇãöÓóÉõ áöÓöÈúØö ÃóÔöíÑó ÍóÓóÈó ÚóÔóÇÆöÑöåöãú. 25ÝóÔóãóáóÊú ÍõÏõæÏõåõãú ãõÏõäó ÍóáúÞóÉó æóÍóáöí æóÈóÇØóäó æóÃóßúÔóÇÝó. 26æóÃóáøóãøóáóßó æóÚóãúÚóÇÏó æóãöÔúÂáó¡ æóæóÕóáóÊú ÛóÑúÈÇð Åöáóì ÇáúßóÑúãóáö æóÔöíÍõæÑö áöÈúäóÉó. 27ÃóãøóÇ ÔóÑúÞÇð ÝóÞóÏö ÇãúÊóÏøóÊú Åöáóì ÈóíúÊö ÏóÇÌõæäó¡ ÍóÊøóì æóÕóáóÊú Åöáóì ÊõÎõæãö ÒóÈõæáõæäó æóÅöáóì æóÇÏöí íóÝúÊóÍúÆöíáó ÔöãóÇáöíøó ÈóíúÊö ÇáúÚóÇãöÞö æóäóÚöíÆöíáó¡ Ëõãøó ÇÊøóÌóåóÊú ÔöãóÇáÇð äóÍúæó ßóÇÈõæáó 28æóÚóÈúÑõæäó æóÑóÍõæÈó æóÞóÇäóÉó Åöáóì ÕöíÏõæäó ÇáúÚóÙöíãóÉö. 29Ëõãøó ÑóÌóÚóÊö ÇáúÍõÏõæÏõ Åöáóì ÇáÑøóÇãóÉö æóÅöáóì ÇáúãóÏöíäóÉö ÇáúãõÍóÕøóäóÉö ÕõæÑò¡ Ëõãøó ÇÓúÊóÏóÇÑóÊú äóÍúæó ÍõæÕóÉó æóÇäúÊóåóÊú ÚöäúÏó ÇáúÈóÍúÑö ÇáÃóÈúíóÖö ÇáúãõÊóæóÓøöØö Ýöí ßõæÑóÉö ÃóßúÒöíÈó 30æóÚõãøóÉó æóÃóÝöíÞó æóÑóÍõæÈó. ÝóßóÇäóÊú Ýöí ÌõãúáóÊöåóÇ ÇËúäóÊóíúäö æóÚöÔúÑöíäó ãóÏöíäóÉð ãóÚó ÖöíóÇÚöåóÇ. 31åóÐóÇ åõæó äóÕöíÈõ ÓöÈúØö ÃóÔöíÑó ÍóÓóÈó ÚóÔóÇÆöÑöåöãú ãóÚó ÇáúãõÏõäö æóÖöíóÇÚöå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ÓÈØ äÝÊÇáí</w:t>
      </w:r>
    </w:p>
    <w:p>
      <w:pPr>
        <w:pStyle w:val="Normal"/>
        <w:bidi w:val="1"/>
        <w:spacing w:lineRule="auto" w:line="240" w:before="0" w:after="0"/>
        <w:jc w:val="both"/>
        <w:rPr/>
      </w:pPr>
      <w:r>
        <w:rPr/>
        <w:t>32æóÌóÇÁóÊö ÇáúÞõÑúÚóÉõ ÇáÓøóÇÏöÓóÉõ áöÓöÈúØö äóÝúÊóÇáöí ÍóÓóÈó ÚóÔóÇÆöÑöåöãú¡ 33ÝóßóÇäóÊú ÍõÏõæÏõåõãú ÊóãúÊóÏøõ ãöäú ÍóÇáóÝó Åöáóì ÔóÌóÑóÉö ÇáúÈóáøõæØö Ýöí ÕóÚóäóäøöíãó Åöáóì ÃóÏóÇãöí ÇáäøóÇÞöÈö æóíóÈúäöÆöíáó ÍóÊøóì áóÞøõæãó¡ æóÇäúÊóåóÊú ÚöäúÏó äóåúÑö ÇáÃõÑúÏõäøö. 34Ëõãøó ÇÑúÊóÏøóÊö ÇáúÍõÏõæÏó ÛóÑúÈÇð Åöáóì ÃóÒúäõæÊö ÊóÇÈõæÑó æóÇÊøóÌóåóÊú ãöäú åõäóÇßó Åöáóì ÍõÞøõæÞó ÍóÊøóì ÈóáóÛóÊú ÍõÏõæÏó ÒóÈõæáõæäó ÌóäõæÈÇð¡ æóæóÕóáóÊú Åöáóì ÃóÔöíÑó ÛóÑúÈÇð æóÅöáóì ÍõÏõæÏö íóåõæÐóÇ ÚöäúÏó äóåúÑö ÇáÃõÑúÏõäøö ÔóÑúÞÇð. 35æóÖóãøóÊú ÍõÏõæÏõåóÇ ãõÏõäÇð ãõÍóÕøóäóÉð åöíó: ÇáÕøöÏøöíãõ æóÕóíúÑõ æóÍóãøóÉõ æóÑóÞøóÉõ æóßöäøóÇÑóÉõ¡ 36æóÃóÏóÇãóÉõ æóÇáÑøóÇãóÉõ æóÍóÇÕõæÑõ¡ 37æóÞóÇÏóÔõ æóÅöÐúÑóÚöí æóÚóíúäõ ÍóÇÕõæÑó¡ 38æóíöÑúÃõæäõ æóãóÌúÏóáõ Åöíáó æóÍõæÑöíãõ æóÈóíúÊõ ÚóäóÇÉó æóÈóíúÊõ ÔóãúÓò¡ æóåöíó Ýöí ÌõãúáóÊöåóÇ ÊöÓúÚó ÚóÔúÑóÉó ãóÏöíäóÉð ãóÚó ÖöíóÇÚöåóÇ. 39åóÐóÇ åõæó ãöíÑóÇËõ ÓöÈúØö äóÝúÊóÇáöí ÍóÓóÈó ÚóÔóÇÆöÑöåöãú ãóÚó ÇáúãõÏõäö æóÖöíóÇÚöå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ÓÈØ ÏÇä</w:t>
      </w:r>
    </w:p>
    <w:p>
      <w:pPr>
        <w:pStyle w:val="Normal"/>
        <w:bidi w:val="1"/>
        <w:spacing w:lineRule="auto" w:line="240" w:before="0" w:after="0"/>
        <w:jc w:val="both"/>
        <w:rPr/>
      </w:pPr>
      <w:r>
        <w:rPr/>
        <w:t>40æóÌóÇÁóÊö ÇáúÞõÑúÚóÉõ ÇáÓøóÇÈöÚóÉõ áöÓöÈúØö ÏóÇäò ÍóÓóÈó ÚóÔóÇÆöÑöåöãú. 41æóÔóãóáóÊú ÍõÏõæÏõåõãú ãõÏõäó ÕóÑúÚóÉó æóÃóÔúÊóÃõæáó æóÚöíÑó ÔóãúÓò. 42æóÔóÚóáóÈøöíúäó æóÃóíøóáõæäó æóíöÊúáóÉó 43æóÅöíáõæäó æóÊöãúäóÉó æóÚóÞúÑõæäó¡ 44æóÅöáúÊóÞóíúåó æóÌöÈøóËõæäó æóÈóÚúáóÉó¡ 45æóíóåõæÏóÇ æóÈóäöí ÈóÑóÞó æóÌóÊøö Ñöãøõæäó¡ 46æóãöíóÇåö ÇáúíóÑúÞõæäó æóÇáÑøóÞõæäó ãóÚó ÇáúÍõÏõæÏö ÇáúãõÞóÇÈöáóÉö áöíóÇÝóÇ. 47ÛóíúÑó Ãóäøó ÇáÏøóÇäöíøöíäó æóÇÌóåõæÇ ãóÕóÇÚöÈó Ýöí Êóãóáøõßö ãöäúØóÞóÊöåöãú¡ ÝóåóÇÌóãõæÇ ãóÏöíäóÉó áóÔóãó æóÇÓúÊóæúáóæúÇ ÚóáóíúåóÇ æóÞóÖóæúÇ ÚóáóíúåóÇ ÈöÍóÏøö ÇáÓøóíúÝö¡ Ëõãøó ÃóÞóÇãõæÇ ÝöíåóÇ æóÏóÚõæåóÇ ÏóÇäó ßóÇÓúãö ÏóÇäó ÃóÈöíåöãú. 48åóÐóÇ åõæó äóÕöíÈõ ÓöÈúØö ÏóÇäó ÍóÓóÈó ÚóÔóÇÆöÑöåöãú ãóÚó ÇáúãõÏõäö æóÖöíóÇÚöå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äÕíÈ íÔæÚ Èä äæä</w:t>
      </w:r>
    </w:p>
    <w:p>
      <w:pPr>
        <w:pStyle w:val="Normal"/>
        <w:bidi w:val="1"/>
        <w:spacing w:lineRule="auto" w:line="240" w:before="0" w:after="0"/>
        <w:jc w:val="both"/>
        <w:rPr/>
      </w:pPr>
      <w:r>
        <w:rPr/>
        <w:t>49æóáóãøóÇ Êóãøó ÊóæúÒöíÚõ ÇáÃóÑúÖö ÈöãõæÌöÈö ÊóÎúØöíØö ÍõÏõæÏöåóÇ¡ ÃóÚúØóì Èóäõæ ÅöÓúÑóÇÆöíáó íóÔõæÚó Èúäó äõæäò ãöíÑóÇËÇð Èóíúäóåõãú. 50ÚóãóáÇð ÈöÃóãúÑö ÇáÑøóÈøö¡ ÝóæóåóÈõæåõ ãóÏöíäóÉó ÊöãúäóÉó ÓóÇÑóÍó ÇáøóÊöí Ýöí ÌóÈóáö ÃóÝúÑóÇíöãó ÇáøóÊöí ØóáóÈóåóÇ¡ ÝóÈóäóì ÇáúãóÏöíäóÉó æóÓóßóäó ÝöíåóÇ. 51ÝóßóÇäóÊú åóÐöåö åöíó ÇáÃóäúÕöÈóÉõ ÇáøóÊöí ÞóÓóãóåóÇ ÃóáöíÚóÇÒóÇÑõ ÇáúßóÇåöäõ æóíóÔõæÚõ Èúäõ äõæäò æóÑõÄóÓóÇÁõ ÃóÓúÈóÇØö ÅöÓúÑóÇÆöíáó ÈöÇáúÞõÑúÚóÉö Ýöí Ôöíáõæåó Ýöí ãóÍúÖóÑö ÇáÑøóÈøö¡ ÚöäúÏó ÈóÇÈö ÎóíúãóÉö ÇáÇÌúÊöãóÇÚö¡ æóÇäúÊóåóæúÇ ãöäú ÞöÓúãóÉö ÇáÇÑúÖ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Ïä ÇáãáÌÃ ÇáÓÊ</w:t>
      </w:r>
    </w:p>
    <w:p>
      <w:pPr>
        <w:pStyle w:val="Title"/>
        <w:rPr/>
      </w:pPr>
      <w:r>
        <w:rPr/>
        <w:t>20</w:t>
      </w:r>
    </w:p>
    <w:p>
      <w:pPr>
        <w:pStyle w:val="Normal"/>
        <w:bidi w:val="1"/>
        <w:spacing w:lineRule="auto" w:line="240" w:before="0" w:after="0"/>
        <w:jc w:val="both"/>
        <w:rPr/>
      </w:pPr>
      <w:r>
        <w:rPr/>
        <w:t>æóÞóÇáó ÇáÑøóÈøõ áöíóÔõæÚó: 2«ÃóÈúáöÛú Èóäöí ÅöÓúÑóÇÆöíáó Ãóäú íõÚóíøöäõæÇ áÃóäúÝõÓöåöãú ãõÏõäó ÇáúãóáúÌóÅö ßóãóÇ ÃóãóÑúÊõ ãõæÓóì¡ 3áöíóåúÑõÈó ÅöáóíúåóÇ ßõáøõ ãóäú ÞóÊóáó äóÝúÓÇð ÓóåúæÇð Úóäú ÛóíúÑö ÞóÕúÏò¡ ÝóÊóßõæäó áóßõãú ãóáúÌóÃð ãöäú ØóÇáöÈö ÇáÏøóãö. 4ÝóíóáõæÐõ ÈöæóÇÍöÏóÉò ãöäú åóÐöåö ÇáúãõÏõäö æóíóÞöÝõ ÚöäúÏó ãóÏúÎóáö ÈóæøóÇÈóÉö ÇáúãóÏöíäóÉö¡ ÔóÇÑöÍÇð ÞóÖöíøóÊóåõ áöÔõíõæÎö ÇáúãóÏöíäóÉö¡ ÝóíõÏúÎöáõæäóåõ ÇáúãóÏöíäóÉó æóíõæóÝøöÑõæäó áóåõ ãóßóÇäÇð áöáÅöÞóÇãóÉö ÝöíåóÇ. 5æóÅöÐóÇ ÊóÚóÞøóÈóåõ ØóÇáöÈõ ÇáÏøóãö ÝóáÇó íóäúÈóÛöí Ãóäú íõÓóáøöãõæÇ ÇáúãõÊøóåóãó áóåõ¡ áÃóäøóåõ ÞóÊóáó ÌóÇÑóåõ Úóäú ÛóíúÑö ÞóÕúÏò æóãöäú ÛóíúÑö ÓóÇÈöÞö äöíøóÉò ÍóÇÞöÏóÉò. 6æóíóÙóáøõ ãõÞöíãÇð Ýöí Êöáúßó ÇáúãóÏöíäóÉö ÍóÊøóì íóãúËõáó ÃóãóÇãó ÇáúÞóÖóÇÁö áöíóáúÞóì ãõÍóÇßóãóÉð ÚóÇÏöáóÉð¡ æóÅöáóì Ãóäú íóãõæÊó ÑóÆöíÓõ ÇáúßóåóäóÉö ÇáøóÐöí íóßõæäõ Ýöí Êöáúßó ÇáÃóíøóÇãö. ÚöäúÏóÆöÐò íóÑúÌöÚõ ÇáúÞóÇÊöáõ Åöáóì ãóÏöíäóÊöåö ÇáøóÊöí åóÑóÈó ãöäúåóÇ æóÅöáóì ÈóíúÊöåö». 7ÝóÎóÕøóÕó ÇáÅöÓúÑóÇÆöíáöíøõæäó ãõÏõäó ãóáúÌóÃò: ÞóÇÏóÔó Ýöí ÇáúÌóáöíáö Ýöí ÌóÈóáö äóÝúÊóÇáöí æóÔóßöíãó Ýöí ÌóÈóáö ÃóÝúÑóÇíöãó¡ æóÞóÑúíóÉó ÃóÑúÈóÚó ÇáøóÊöí åöíó ÍóÈúÑõæäõ Ýöí ÌóÈóáö íóåõæÐóÇ. 8ÃóãøóÇ Ýöí ÔóÑúÞöíøö äóåúÑö ÇáÃõÑúÏõäøö ÚöäúÏó ÃóÑöíÍóÇ ÝóÞóÏú ÎóÕøóÕõæÇ ÈóÇÕöÑó Ýöí ÇáÕøóÍúÑóÇÁö Ýöí Óóåúáö ÓöÈúØö ÑóÃõæÈóíúäó¡ æóÑóÇãõæÊó Ýöí ÌöáúÚóÇÏó Ýöí ÃóÑúÖö ÓöÈúØö ÌóÇÏò¡ æóÌõæáÇóäó Ýöí ÈóÇÔóÇäó ãöäú ÃóÑúÖö ÓöÈúØö ãóäóÓøóì. 9åóÐöåö åöíó ãõÏõäõ ÇáúãóáúÌóÅö ÇáøóÊöí ÕóÇÑóÊú ãóáÇóÐÇð áößõáøö Èóäöí ÅöÓúÑóÇÆöíáó æóáöáúÛõÑóÈóÇÁö ÇáúãõÞöíãöíäó Èóíúäóåõãú¡ áößóíú íóåúÑõÈó ÅöáóíúåóÇ ßõáøõ ãóäú íóÞúÊõáõ äóÝúÓÇð Úóäú ÛóíúÑö ÞóÕúÏò¡ ÝóáÇó íóãõæÊõ ÈóíÏö ØóÇáöÈö ÇáÏøóãö¡ æóáößóíú íóãúËõáó áöáúãõÍóÇßóãóÉö ÃóãóÇãó ÇáúÌóãóÇÚóÉ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ÊæÒíÚ ÇáãÏä Úáì ÇááÇæííä</w:t>
      </w:r>
    </w:p>
    <w:p>
      <w:pPr>
        <w:pStyle w:val="Title"/>
        <w:rPr/>
      </w:pPr>
      <w:r>
        <w:rPr/>
        <w:t>21</w:t>
      </w:r>
    </w:p>
    <w:p>
      <w:pPr>
        <w:pStyle w:val="Normal"/>
        <w:bidi w:val="1"/>
        <w:spacing w:lineRule="auto" w:line="240" w:before="0" w:after="0"/>
        <w:jc w:val="both"/>
        <w:rPr/>
      </w:pPr>
      <w:r>
        <w:rPr/>
        <w:t>æóÃóÞúÈóáó ÑõÄóÓóÇÁõ ÚóÇÆöáÇóÊö ÓöÈúØö áÇóæöí Åöáóì ÃóáöÚóÇÒóÇÑó ÇáúßóÇåöäö æóíóÔõæÚó Èúäö äõæäò æóÒõÚóãóÇÁö ÃóÓúÈóÇØö ÅöÓúÑóÇÆöíáó 2Ýöí Ôöíáõæåó æóÞóÇáõæÇ: «áóÞóÏú ÃóãóÑó ÇáÑøóÈøõ Úóáóì áöÓóÇäö ãõæÓóì Ãóäú äóÑöËó ãõÏõäÇð ãóÚó ãóÑóÇÚöíåóÇ áöäõÞöíãó ÝöíåóÇ æóáöÊóÑúÚóì ÈóåóÇÆöãõäóÇ Ýöí ÍõÞõæáöåóÇ». 3ÝóÃóÚúØóì ÃóÈúäóÇÁõ ÅöÓúÑóÇÆöíáó ÇááÇøóæöíøöíäó ÈöÇáúÞõÑúÚóÉö åóÐöåö ÇáúãõÏõäó æóãóÑóÇÚöíåóÇ ãöäú ÃóäúÕöÈóÊöåöãú ÚóãóáÇð ÈöÃóãúÑö ÇáÑøóÈøö</w:t>
      </w:r>
      <w:r>
        <w:rPr>
          <w:rtl w:val="true"/>
        </w:rPr>
        <w:t>.</w:t>
      </w:r>
    </w:p>
    <w:p>
      <w:pPr>
        <w:pStyle w:val="Normal"/>
        <w:bidi w:val="1"/>
        <w:spacing w:lineRule="auto" w:line="240" w:before="0" w:after="0"/>
        <w:jc w:val="both"/>
        <w:rPr/>
      </w:pPr>
      <w:r>
        <w:rPr/>
        <w:t>4ÝóÃóÎóÐó ÃóÈúäóÇÁõ åÑõæäó ÇáúßóÇåöäö ÇááÇøóæöíøõæäó ÇáúãõäúÊóãõæäó Åöáóì ÚóÔóÇÆöÑö ÇáÞóåóÇÊöíøöíäó ËóáÇóËó ÚóÔúÑóÉó ãóÏöíäóÉð ßóÇäóÊú ãöäú äóÕöíÈö ÃóÓúÈóÇØö íóåõæÐóÇ æóÔöãúÚõæäó æóÈóäúíóÇãöíäó 5æóÍóÕóáó Èóäõæ ÞóåóÇÊó ÇáÈóÇÞõæäó Úóáóì ÚóÔúÑö ãõÏõäò ßóÇäóÊú ãöäú ãöíÑóÇËö ÚóÔóÇÆöÑö ÃóÓúÈóÇØö ÃóÝúÑóÇíöãó æóÏóÇäò æóäöÕúÝö ãóäóÓøóì. 6æóÃóÎóÐóÊú ÚóÇÆöáóÉõ ÌóÑúÔõæäó ËóáÇóËó ÚóÔúÑóÉó ãóÏöíäóÉð Ýöí ÃóÑúÖö ÈóÇÔóÇäó ßóÇäóÊú ãöäú äóÕöíÈö ÃóÓúÈóÇØö íóÓøóÇßóÑó æóäóÝúÊóÇáöí æóäöÕúÝö ÓöÈúØö ãóäóÓøóì. 7æóæóÑöËó ÃóÈúäóÇÁõ ãóÑóÇÑöí ÇËúäóÊóíú ÚóÔúÑóÉó ãóÏöíäóÉð ßóÇäóÊú ãöáúßÇð áÃóÓúÈóÇØö ÑóÃõæÈóíúäó æóÌóÇÏó æóÒóÈõæáõæäó. 8æóåóßóÐóÇ ÃóÚúØóì ÇáÅöÓúÑóÇÆöíáöíøõæäó ÇááÇøóæöíøöíäó ÈöÇáúÞõÑúÚóÉö åóÐöåö ÇáúãõÏõäó ãóÚó ãóÑóÇÚöíåóÇ ÚóãóáÇð ÈöÃóãúÑö ÇáÑøóÈøö áöãõæÓóì. 9ÃóãøóÇ ÃóÓúãóÇÁõ ÇáúãõÏõäö ÇáøóÊöí ÍóÕóáó ÚóáóíúåóÇ ÇááÇøóæöíøõæäó ÈöÇáúÞõÑúÚóÉö ãöäú äóÕöíÈö ÓöÈúØóíú íóåõæÐóÇ æóÔöãúÚõæäó Ýóåöíó: 10ÃóÎóÐó ÃóÈúäóÇÁõ åÑõæäó ãöäú ÚóÔóÇÆöÑö ÇáúÞóåóÇÊöíøöíäó ÇááÇøóæöíøöíäó. 11ÞóÑúíóÉó ÃóÑúÈóÚó ÃóÈöí ÚóäóÇÞò ÇáúãóÚúÑõæÝóÉó ÈöÍóÈúÑõæäó Ýöí ÌóÈóáö íóåõæÐóÇ ãóÚó ãóÑóÇÚöíåóÇ ÇáúãõÍöíØóÉö ÈöåóÇ 12ÃóãøóÇ ÍóÞúáõ ÇáúãóÏöíäóÉö æóÖöíóÇÚõåóÇ ÝóÞóÏú ÈóÞöíóÊú ãöáúßÇð áößóÇáóÈó Èúäö íóÝõäøóÉó</w:t>
      </w:r>
      <w:r>
        <w:rPr>
          <w:rtl w:val="true"/>
        </w:rPr>
        <w:t>.</w:t>
      </w:r>
    </w:p>
    <w:p>
      <w:pPr>
        <w:pStyle w:val="Normal"/>
        <w:bidi w:val="1"/>
        <w:spacing w:lineRule="auto" w:line="240" w:before="0" w:after="0"/>
        <w:jc w:val="both"/>
        <w:rPr/>
      </w:pPr>
      <w:r>
        <w:rPr/>
        <w:t>13æóåóßóÐóÇ ÃóÕúÈóÍóÊú ãóÏöíäóÉõ ÇáúãóáúÌóÅö ÍóÈúÑõæäõ ãóÚó ãóÑóÇÚöíåóÇ æóáöÈúäóÉõ æóãóÑóÇÚöíåóÇ ãöíÑóÇËÇð áÃóÈúäóÇÁö åóÑõæäó ÇáúßóÇåöäö 14ÝóÖúáÇð Úóäú íóÊøöíÑó æóãóÑúÚóÇåóÇ¡ æóÇÔúÊóãõæÚó æóãóÑúÚóÇåóÇ¡ 15æóÍõæáõæäó æóãóÑúÚóÇåóÇ¡ æóÏóÈöíÑó æóãóÑúÚóÇåóÇ¡ 16æóÚóíúäó æóãóÑúÚóÇåóÇ¡ æóíõØøóÉó æóãóÑúÚóÇåóÇ¡ æóÈóíúÊö ÔóãúÓò æóãóÑúÚóÇåóÇ. ÝóßóÇäóÊú Ýöí ÌõãúáóÊöåóÇ ÊöÓúÚó ãõÏõäò æõåöÈóÊú áóåõãú ãöäú äóÕöíÈö åóÐóíúäö ÇáÓøöÈúØóíúäö. 17ßóãóÇ ÃóÎóÐõæÇ ãöäú äóÕöíÈö ÓöÈúØö ÈóäúíóÇãöíäó ßõáÇð ãöäú ãóÏöíäóÊóíú ÌöÈúÚõæäó æóÌöÈúÚó ãóÚó ãóÑóÇÚöíåöãóÇ¡ 18æóÚóäóÇËõæËó æóÚóáúãõæäó ãóÚó ÇáúãóÑóÇÚöí ÇáúãõÍöíØóÉö ÈöåöãóÇ. æóåöíó Ýöí ÌõãúáóÊöåóÇ ÃóÑúÈóÚõ ãõÏõäò. 19ÝóßóÇäó ãóÌúãõæÚõ ãóÇ ÇãúÊóáóßóåõ ÃóÈúäóÇÁõ åÑõæäó ÇáúßóåóäóÉõ ËóáÇóËó ÚóÔúÑóÉó ãóÏöíäóÉð ãóÚó ãóÑóÇÚöíåóÇ</w:t>
      </w:r>
      <w:r>
        <w:rPr>
          <w:rtl w:val="true"/>
        </w:rPr>
        <w:t>.</w:t>
      </w:r>
    </w:p>
    <w:p>
      <w:pPr>
        <w:pStyle w:val="Normal"/>
        <w:bidi w:val="1"/>
        <w:spacing w:lineRule="auto" w:line="240" w:before="0" w:after="0"/>
        <w:jc w:val="both"/>
        <w:rPr/>
      </w:pPr>
      <w:r>
        <w:rPr/>
        <w:t>20ÃóãøóÇ ÈóÞöíøóÉõ ÚóÔóÇÆöÑö ÇáúÞóåóÇÊöíøöíäó ÝóßóÇäóÊú ÞõÑúÚóÊõåõãú ãöäú ãõÏõäö ÓöÈúØö ÃóÝúÑóÇíöãó åöíó: 21Ôóßöíãõ æóãóÑúÚóÇåóÇ Ýöí ÌóÈóáö ÃóÝúÑóÇíöãó æóåöíó ãóÏöíäóÉõ ãóáúÌóÃò. æóÌóÇÒóÑõ æóãóÑúÚóÇåóÇ¡ 22æóÞöÈúÕóÇíöãõ æóÈóíúÊõ ÍõæÑõæäó ãóÚó ãóÑóÇÚöíåöãóÇ. æóåöíó Ýöí ÌõãúáóÊöåóÇ ÃóÑúÈóÚõ ãõÏõäò. 23æóãöäú ÓöÈúØö ÏóÇäó ÅöáúÊóÞóì æóãóÑúÚóÇåóÇ¡ æóÌöÈøóËõæäõ æóãóÑúÚóÇåóÇ¡ 24æóÃóíøóáõæäõ æóãóÑúÚóÇåóÇ¡ æóÌóÊøõ Ñöãøõæäó æóãóÑúÚóÇåóÇ¡ æóåöíó Ýöí ÌõãúáóÊöåóÇ ÃóÑúÈóÚõ ãõÏõäò. 25æóãöäú äöÕúÝö ÓöÈúØö ãóäóÓøóì ÊóÚúäóßõ æóãóÑúÚóÇåóÇ¡ æóÌóÊøõ Ñöãøõæäó æóãóÑúÚóÇåóÇ¡ æóåõãóÇ ãóÏöíäóÊóÇäö. 26ÝóßóÇäó ãóÌúãõæÚõ ãóÇ ÍóÕóáóÊú Úóáóíúåö ÚóÔóÇÆöÑõ ÇáúÞóåóÇÊöíøöíäó ÚóÔúÑó ãõÏõäò ãóÚó ãóÑóÇÚöíåóÇ</w:t>
      </w:r>
      <w:r>
        <w:rPr>
          <w:rtl w:val="true"/>
        </w:rPr>
        <w:t>.</w:t>
      </w:r>
    </w:p>
    <w:p>
      <w:pPr>
        <w:pStyle w:val="Normal"/>
        <w:bidi w:val="1"/>
        <w:spacing w:lineRule="auto" w:line="240" w:before="0" w:after="0"/>
        <w:jc w:val="both"/>
        <w:rPr/>
      </w:pPr>
      <w:r>
        <w:rPr/>
        <w:t>27æóãöäú äóÕöíÈö äöÕúÝö ÓöÈúØö ãóäóÓøóì ÃóÎóÐóÊú ÚóÔóÇÆöÑõ ÇáúÌóÑúÔõæäöíøöíäó ÇááÇøóæöíøöíäó: ÌõæáÇóäó Ýöí ÈóÇÔóÇäó ãóÏöíäóÉó ãóáúÌóòÅ æóãóÑúÚóÇåóÇ¡ æóÈóÚóÔúÊóÑóÉó æóãóÑúÚóÇåóÇ¡ æóåõãóÇ ãóÏöíäóÊóÇäö. 28æóãöäú ÓöÈúØö íóÓøóÇßóÑó ÃóÎóÐõæÇ ÞöÔúíõæäó æóãóÑúÚóÇåóÇ æóÏóÈúÑóÉó æóãóÑúÚóÇåóÇ¡ 29æóíóÑúãõæÊó æóãóÑúÚóÇåóÇ æóÚóíúäó Ìöäøöíãó æóãóÑúÚóÇåóÇ. æóåöíó Ýöí ÌõãúáóÊöåóÇ ÃóÑúÈóÚõ ãõÏõäò. 30æóãöäú ÓöÈúØö ÃóÔöíÑó ãöÔúÂáó æóãóÑúÚóÇåóÇ æóÚóÈúÏõæäó æóãóÑúÚóÇåóÇ¡ 31æóÍóáúÞóÉó æóãóÑúÚóÇåóÇ¡ æóÑóÍõæÈó æóãóÑúÚóÇåóÇ. æóåöíó Ýöí ÌõãúáóÊöåóÇ ÃóÑúÈóÚõ ãõÏõäò. 32æóãöäú ÓöÈúØö äóÝúÊóÇáöí¡ ÃóÎóÐõæÇ: ÞóÇÏóÔó Ýöí ÇáúÌóáöíáö æóãóÑúÚóÇåóÇ¡ æóåöíó ãóÏöíäóÉõ ãóáúÌóòÅ¡ æóÍóãøõæÊó ÏõæÑò æóãóÑúÚóÇåóÇ æóÞóÑúÊóÇäó æóãóÑúÚóÇåóÇ¡ æóåöíó Ýöí ÌõãúáóÊöåóÇ ËóáÇËõ ãõÏõäò. 33ÝóßóÇäó ãóÌúãõæÚõ äóÕöíÈö ÇáúÌóÑúÔõæäöíøöíäó ÍóÓóÈó ÚóÔóÇÆöÑöåöãú ËóáÇóËó ÚóÔúÑóÉó ãóÏöíäóÉð ãóÚó ãóÑóÇÚöíåóÇ</w:t>
      </w:r>
      <w:r>
        <w:rPr>
          <w:rtl w:val="true"/>
        </w:rPr>
        <w:t>.</w:t>
      </w:r>
    </w:p>
    <w:p>
      <w:pPr>
        <w:pStyle w:val="Normal"/>
        <w:bidi w:val="1"/>
        <w:spacing w:lineRule="auto" w:line="240" w:before="0" w:after="0"/>
        <w:jc w:val="both"/>
        <w:rPr/>
      </w:pPr>
      <w:r>
        <w:rPr/>
        <w:t>34ÃóãøóÇ ÈóÞöíøóÉõ ÓöÈúØö áÇóæöí¡ æóåõãú ÚóÇÆöáóÉõ ãóÑóÇÑöí¡ ÝóÞóÏú ÃóÎóÐõæÇ ãöäú ÓöÈúØö ÒóÈõæáõæäó íóÞúäóÚóÇãó æóãóÑúÚóÇåóÇ æóÞóÑúÊóÉó æóãóÑúÚóÇåóÇ¡ 35æóÏöãúäóÉó æóãóÑúÚóÇåóÇ¡ æóäóÍúáÇóáó æóãóÑúÚóÇåóÇ. æóåöíó Ýöí ÌõãúáóÊöåóÇ ÃóÑúÈóÚõ ãõÏõäò. 36æóÃóÎóÐõæÇ ãöäú ÓöÈúØö ÑóÃõæÈóíúäó ÈóÇÕóÑó æóãóÑúÚóÇåóÇ æóíóåúÕóÉó æóãóÑúÚóÇåóÇ¡ 37æóÞóÏöíãõæÊó æóãóÑúÚóÇåóÇ¡ æóãóíúÝóÚóÉó æóãóÑúÚóÇåóÇ. æóåöíó Ýöí ÌõãúáóÊöåóÇ ÃóÑúÈóÚõ ãõÏõäò. 38æóÃóÎóÐõæÇ ãöäú ÓöÈúØö ÌóÇÏò ãóÏöíäóÉó ÇáúãóáúÌóÅö ÑóÇãõæÊó Ýöí ÌöáúÚóÇÏó æóãóÑúÚóÇåóÇ¡ æóãóÍóäóÇíöãó æóãóÑúÚóÇåóÇ¡ 39æóÍóÔúÈõæäó æóãóÑúÚóÇåóÇ¡ æóíóÚúÒöíÑó æóãóÑúÚóÇåóÇ. æóåöíó Ýöí ÌõãúáóÊöåóÇ ÃóÑúÈóÚõ ãõÏõäò. 40ÝóßóÇäó ãóÌúãõæÚõ ãóÇ ÍóÕóáóÊú Úóáóíúåö ÚóÔóÇÆöÑõ ÇáúãóÑóÇÑöíøöíäó ÈöãõÞúÊóÖóì ÞõÑúÚóÊöåöãú ÇËúäóÊóíú ÚóÔúÑóÉó ãóÏöíäóÉð ãóÚó ãóÑóÇÚöíåóÇ. 41ÝóßóÇäóÊú ÌõãúáóÉõ ãõÏõäö ÇááÇøóæöíøöíäó Ýöí æóÓóØö ãöíÑóÇËö Èóäöí ÅöÓúÑóÇÆöíáó ËóãóÇäöíó æóÃóÑúÈóÚöíäó ãóÏöíäóÉð ãóÚó ãóÑóÇÚöíåóÇ. 42æóßóÇäó áößõáøö ãóÏöíäóÉò ãöäú åóÐöåö ÇáúãõÏõäö ÃóÑóÇÖöí ãóÑóÇÚöíåóÇ ÇáúãõÍöíØóÉö Èöå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ÊÍÞíÞ ÇáæÚÏ ÇáÅöáåí</w:t>
      </w:r>
    </w:p>
    <w:p>
      <w:pPr>
        <w:pStyle w:val="Normal"/>
        <w:bidi w:val="1"/>
        <w:spacing w:lineRule="auto" w:line="240" w:before="0" w:after="0"/>
        <w:jc w:val="both"/>
        <w:rPr/>
      </w:pPr>
      <w:r>
        <w:rPr/>
        <w:t>43æóåóßóÐóÇ æóåóÈó ÇáÑøóÈøõ ÅöÓúÑóÇÆöíáó ÌóãöíÚó ÇáÃóÑóÇÖöí ÇáøóÊöí ÍóáóÝó Ãóäú íõÚúØöíóåóÇ áöÂÈóÇÆöåöãú ÝóæóÑöËõæåóÇ æóÃóÞóÇãõæÇ ÝöíåóÇ¡ 44ÝóÃóÑóÇÍóåõãõ ÇáÑøóÈøõ ãöäú ßõáøö äóÇÍöíóÉò ßóãóÇ ÃóÞúÓóãó áöÂÈóÇÆöåöãú¡ æóáóãú íóÓúÊóØöÚú ÃóÍóÏñ ãöäú ÌóãöíÚö ÃóÚúÏóÇÆöåöãú Ãóäú íõÞóÇæöãóåõãú¡ Èóáú ÃóÓúáóãóåõãõ ÇáÑøóÈøõ áóåõãú ÌóãöíÚÇð 45ÝóÊóÍóÞøóÞó ßõáøõ ãóÇ æóÚóÏó ÇáÑøóÈøõ Èöåö Èóäöí ÅöÓúÑóÇÆöíáó ãöäú æõÚõæÏò ÕóÇáöÍóÉò</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ÑÌæÚ ÇáÃÓÈÇØ ÇáÔÑÞíÉ Åáì ãæÇØäåÇ</w:t>
      </w:r>
    </w:p>
    <w:p>
      <w:pPr>
        <w:pStyle w:val="Title"/>
        <w:rPr/>
      </w:pPr>
      <w:r>
        <w:rPr/>
        <w:t>22</w:t>
      </w:r>
    </w:p>
    <w:p>
      <w:pPr>
        <w:pStyle w:val="Normal"/>
        <w:bidi w:val="1"/>
        <w:spacing w:lineRule="auto" w:line="240" w:before="0" w:after="0"/>
        <w:jc w:val="both"/>
        <w:rPr/>
      </w:pPr>
      <w:r>
        <w:rPr/>
        <w:t>Ëõãøó ÇÓúÊóÏúÚóì íóÔõæÚõ ÇáÑøóÃõæÈóíúäöíøöíäó æóÇáúÌóÇÏöíøöíäó æóäöÕúÝó ÓöÈúØö ãóäóÓøóì¡ 2æóÞóÇáó áóåõãú: «áóÞóÏú æóÝóíúÊõãú Èößõáøö ãóÇ ÃóæúÕóÇßõãú Èöåö ãõæÓóì ÚóÈúÏõ ÇáÑøóÈøö¡ æóÃóØóÚúÊõãú ßóáÇóãöí Ýöí ßõáøö ãóÇ ÃóãóÑúÊõßõãú Èöåö. 3æóáóãú ÊóÊóÎóáøóæúÇ Úóäú ÅöÎúæóÊößõãú ØóæóÇáó åóÐöåö ÇáÃóíøóÇãö ÇáúßóËöíÑóÉö ÍóÊøóì åóÐöåö ÇááøóÍúÙóÉö¡ Èóáú äóÝøóÐúÊõãõ ÇáúãõåöãøóÉó ÇáøóÊöí ÃóæúßóáóåóÇ Åöáóíúßõãõ ÇáÑøóÈøõ. 4æóåóÇ ÇáÑøóÈøõ Åöáóåõßõãõ ÇáÂäó ÞóÏú ÃóÑóÇÍó ÅöÎúæóÊóßõãú ßóãóÇ æóÚóÏóåõãú¡ ÝóÇäúÕóÑöÝõæÇ Åöáóì ÎöíóÇãößõãú æóÅöáóì ÃóÑúÖö ãöáúßößõãõ ÇáøóÊöí æóåóÈóåóÇ áóßõãú ãõæÓóì ÚóÈúÏõ ÇáÑøóÈøö Ýöí ÔóÑúÞöíøö ÇáÃõÑúÏõäøö. 5ÅöäøóãóÇ ÇÍúÑöÕõæÇ ÌöÏøÇð Úóáóì ãõãóÇÑóÓóÉö ÇáúæóÕöíøóÉö æóÇáÔøóÑöíÚóÉö ÇáøóÊöí ÃóãóÑóßõãú ÈöåóÇ ãõæÓóì ÚóÈúÏõ ÇáÑøóÈøö¡ æóåöíó Ãóäú ÊõÍöÈøõæÇ ÇáÑøóÈøó Åöáóåóßõãú æóÊóÓúáõßõæÇ Ýöí ßõáøö ÓõÈõáöåö æóÊõØöíÚõæÇ æóÕóÇíóÇåõ æóÊóÊóãóÓøóßõæÇ Èöåö æóÊóÚúÈõÏõæåõ ãöäú ßõáøö ÞõáõæÈößõãú æóäõÝõæÓößõãú». 6Ëõãøó ÈóÇÑóßóåõãú íóÔõæÚõ æóÃóØúáóÞóåõãú¡ ÝóãóÖóæúÇ Åöáóì ÎöíóÇãöåö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ÊÔííÏ ãÐÈÍ Úáì ÖÝÉ äåÑ ÇáÃÑÏä</w:t>
      </w:r>
    </w:p>
    <w:p>
      <w:pPr>
        <w:pStyle w:val="Normal"/>
        <w:bidi w:val="1"/>
        <w:spacing w:lineRule="auto" w:line="240" w:before="0" w:after="0"/>
        <w:jc w:val="both"/>
        <w:rPr/>
      </w:pPr>
      <w:r>
        <w:rPr/>
        <w:t>7æóßóÇäó ãõæÓóì ÞóÏú æóåóÈó áöäöÕúÝö ÓöÈúØö ãóäóÓøóì ãöáúßÇð Ýöí ÈóÇÔóÇäó¡ ÃóãøóÇ äöÕúÝõåõ ÇáÂÎóÑõ ÝóÞóÏú ÃóÚúØóÇåõãú íóÔõæÚõ ãöíÑóÇËÇð ãóÚó ÅöÎúæóÊöåöãú ÛóÑúÈöíøó äóåúÑö ÇáÃõÑúÏõäøö. æóÚöäúÏóãóÇ ÃóØúáóÞóåõãú íóÔõæÚõ ÃóíúÖÇð Åöáóì ÎöíóÇãöåöãú ÈóÇÑóßóåõãú 8æóÞóÇáó áóåõãú: «ÇÑúÌöÚõæÇ Åöáóì ÎöíóÇãößõãú ÈöÛóäóÇÆöãó ßóËöíÑóÉò æóÈöãóæóÇÔò æóÝöíÑóÉò æóÈöÝöÖøóÉò æóÐóåóÈò æóäõÍóÇÓò æóÍóÏöíÏò æóãóáÇóÈöÓó ßóËöíÑóÉò ÌöÏøÇð¡ ÊóÞóÇÓóãõæÇ ÛóäöíãóÉó ÃóÚúÏóÇÆößõãú ãóÚó ÅöÎúæóÊößõãú». 9ÝóÑóÌóÚó ÃóÈúäóÇÁõ ÑóÃõæÈóíúäó æóÃóÈúäóÇÁõ ÌóÇÏò æóäöÕúÝõ ÓöÈúØö ãóäóÓøóì ãöäú ÚöäúÏö Èóäöí ÅöÓúÑóÇÆöíáó ãöäú Ôöíáõæåó ÇáúæóÇÞöÚóÉö Ýöí ÃóÑúÖö ßóäúÚóÇäó¡ Åöáóì ÃóÑúÖö ÌöáúÚóÇÏó¡ ÃóÑúÖö ãöíÑóÇËöåöãö ÇáøóÊöí ÇãúÊóáóßõæåóÇ ÍóÓóÈó æóÚúÏö ÇáÑøóÈøö Úóáóì áöÓóÇäö ãõæÓóì. 10æóÚöäúÏóãóÇ æóÕóáó ÑöÌóÇáõ ÓöÈúØóíú ÑóÃõæÈóíúäó æóÌóÇÏò æóäöÕúÝö ÓöÈúØö ãóäóÓøóì ÍóæúÖó ÇáÃõÑúÏõäøö Ýöí ÃóÑúÖö ßóäúÚóÇäó¡ ÔóíøóÏõæÇ Úóáóì ÖóÝøóÉö äóåúÑö ÇáÃõÑúÏõäøö ãóÐúÈóÍÇð ÑóÇÆöÚó ÇáúãóäúÙóÑö. 11ÝóÞöíáó áöÈóäöí ÅöÓúÑóÇÆöíáó: «åóÇ ÞóÏú Èóäóì ÃóÈúäóÇÁõ ÑóÃõæÈóíúäó æóÌóÇÏò æóÃóÈúäóÇÁõ äöÕúÝö ÓöÈúØö ãóäóÓøóì ãóÐúÈóÍÇð Ýöí ÍóæúÖö äóåúÑö ÇáÃõÑúÏõäøö ãõÞóÇÈöáó ÌóÇäöÈöäóÇ ãöäó ÇáäøóåúÑö». 12ÝóÇÍúÊóÔóÏó ßõáøõ ÑöÌóÇáö ÅöÓúÑóÇÆöíáó Ýöí Ôöíáõæåó ãõÊóÃóåøöÈöíäó áöãõÍóÇÑóÈóÊöåö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ÇáÇÊåÇã ÈÇáÎíÇäÉ</w:t>
      </w:r>
    </w:p>
    <w:p>
      <w:pPr>
        <w:pStyle w:val="Normal"/>
        <w:bidi w:val="1"/>
        <w:spacing w:lineRule="auto" w:line="240" w:before="0" w:after="0"/>
        <w:jc w:val="both"/>
        <w:rPr/>
      </w:pPr>
      <w:r>
        <w:rPr/>
        <w:t>13æóÃóÑúÓóáõæÇ ÝöíäúÍóÇÓó Èúäó ÃóáöÚóÇÒóÇÑó ÇáúßóÇåöäó Åöáóì ÃóÈúäóÇÁö ÑóÃõæÈóíúäó æóÃóÈúäóÇÁö ÌóÇÏò æóÃóÈúäóÇÁö äöÕúÝö ãóäóÓøóì Ýöí ÃóÑúÖö ÌöáúÚóÇÏó 14Úóáóì ÑóÃúÓö æóÝúÏò ãöäú ÚóÔúÑóÉö ÒõÚóãóÇÁó íõãóËøöáõ ßõáøõ ÒóÚöíãò ãöäúåõãú ÓöÈúØÇð ãöäú ÃóÓúÈóÇØö ÅöÓúÑóÇÆöíáó. 15æóÚöäúÏóãóÇ æóÕóáõæÇ Åöáóì ÌöáúÚóÇÏó ÞóÇáõæÇ áóåõãú: 16«åóÐóÇ ãóÇ ÊóÞõæáõåõ áóßõãú ßõáøõ ÌóãóÇÚóÉö ÇáÑøóÈøö: ãóÇ åóÐöåö ÇáúÎöíóÇäóÉõ ÇáøóÊöí ÇÑúÊóßóÈúÊõãõæåóÇ Ýöí ÍóÞøö Åöáóåö ÅöÓúÑóÇÆöíáó ÝóÇÑúÊóÏóÏúÊõãú Úóäö ÇáÑøóÈøö æóÈóäóíúÊõãú áÃóäúÝõÓößõãú ãóÐúÈóÍÇð¡ ãõÊóãóÑøöÏöíäó ÈöÐóáößó Úóáóì ÇáÑøóÈøö¿ 17Ãóáóãú íóßúÝöäóÇ ÅöËúãõ ÝóÛõæÑó ÇáøóÐöí áóãú äóÊóØóåøóÑú ãöäúåõ Åöáóì åóÐóÇ Çáúíóæúãö ãõäúÐõ Ãóäú ÊóÝóÔøóì ÇáúæóÈóÃõ Ýöí ÌóãóÇÚóÉö ÇáÑøóÈøö¡ 18ÍóÊøóì ÊóÑúÊóÏøõæÇ ÃóäúÊõãõ Çáúíóæúãó Úóäö ÇáÑøóÈøö¿ ÅöÐóÇ ÊóãóÑøóÏúÊõãõ Çáúíóæúãó Úóáóì ÇáÑøóÈøö ÝóÅöäøóåõ íóÓúÎóØõ ÛóÏÇð Úóáóì ßõáøö ÌóãóÇÚóÉö ÅöÓúÑóÇÆöíáó. 19ÝóÅöäú ßóÇäóÊú ÃóÑúÖõßõãú äóÌöÓóÉð ÝóÊóÚóÇáóæúÇ Åöáóì ÃóÑúÖö ÇáÑøóÈøö¡ ÇáøóÊöí äõÕöÈó ÝöíåóÇ ãóÓúßóäõ ÇáÑøóÈøö¡ æóÑöËõæÇ ÈóíúäóäóÇ¡ æóáóßöäú áÇó ÊóÊóãóÑøóÏõæÇ Úóáóì ÇáÑøóÈøö æóáÇó ÚóáóíúäóÇ ÈöÊóÔúíöíÏößõãú áÃóäúÝõÓößõãú ãóÐúÈóÍÇð ÛóíúÑó ãóÐúÈóÍö ÇáÑøóÈøö ÅöáóåöäóÇ. 20Ãóáóãú íóÑúÊóßöÈú ÚóÎóÇäõ Èúäõ ÒóÇÑóÍó ÎöíóÇäóÉð ÝóÓóÑóÞó ãóÇ ÍóÑøóãóåõ Çááåõ ¡ ÝóÇäúÕóÈøó ÇáÓøóÎóØõ Úóáóì ßõáøö ÌóãóÇÚóÉö ÅöÓúÑóÇÆöíáó æóáóãú íóßõäú åõæó æóÍúÏóåõ ÝóÞóØú ÇáøóÐöí åóáóßó ãöäú ÌóÑøóÇÁö ÅöËúãöåö</w:t>
      </w:r>
      <w:r>
        <w:rPr>
          <w:rtl w:val="true"/>
        </w:rPr>
        <w:t>¿»</w:t>
      </w:r>
    </w:p>
    <w:p>
      <w:pPr>
        <w:pStyle w:val="Normal"/>
        <w:bidi w:val="1"/>
        <w:spacing w:lineRule="auto" w:line="240" w:before="0" w:after="0"/>
        <w:ind w:left="0" w:hanging="0"/>
        <w:jc w:val="both"/>
        <w:rPr/>
      </w:pPr>
      <w:r>
        <w:rPr>
          <w:rtl w:val="true"/>
        </w:rPr>
      </w:r>
    </w:p>
    <w:p>
      <w:pPr>
        <w:pStyle w:val="Title"/>
        <w:bidi w:val="1"/>
        <w:spacing w:lineRule="auto" w:line="240" w:before="0" w:after="0"/>
        <w:ind w:left="0" w:hanging="0"/>
        <w:jc w:val="both"/>
        <w:rPr/>
      </w:pPr>
      <w:r>
        <w:rPr/>
        <w:t>ÏæÇÚí ÅÞÇãÉ ÇáãÐÈÍ</w:t>
      </w:r>
    </w:p>
    <w:p>
      <w:pPr>
        <w:pStyle w:val="Normal"/>
        <w:bidi w:val="1"/>
        <w:spacing w:lineRule="auto" w:line="240" w:before="0" w:after="0"/>
        <w:jc w:val="both"/>
        <w:rPr/>
      </w:pPr>
      <w:r>
        <w:rPr/>
        <w:t>21ÝóÃóÌóÇÈóåõãú ÃóÈúäóÇÁõ ÑóÃõæÈóíúäó æóÌóÇÏó æóäöÕúÝö ÓöÈúØö ãóäóÓøóì: 22«Åöäøó ÇáÑøóÈøó ÇáúÞóÏöíÑó åõæó Åöáóåõ ßõáøö ÇáÂáöåóÉöº Åöäøó ÇáÑøóÈøó ÇáúÞóÏöíÑó åõæó Åöáóåõ ßõáøö ÇúáÂáöåóÉö. åõæó íóÚúáóãõ¡ æóÚóáóì ÔóÚúÈö ÅöÓúÑóÇÆöíáó Ãóäú íóÚúáóãó ÃóäøóäóÇ áóãú äóÈúäö ÇáúãóÐúÈóÍó ÊóãóÑøõÏÇð Úóáóíúåö Ãóæú ÎöíóÇäóÉð Ýöí ÍóÞøöåö æóÅöáÇøó ÝóáúíõåúáößúäóÇ åóÐóÇ Çáúíóæúãó¡ 23æóáúíõÚóÇÞöÈúäóÇ ÇáÑøóÈøõ äóÝúÓõåõ Åöäú ßõäøóÇ ÞóÏú ÔóíøóÏúäóÇ åóÐóÇ ÇáúãóÐúÈóÍó áöáÇÑúÊöÏóÇÏö Úóäúåõ Ãóæú áÅöÕúÚóÇÏö ãõÍúÑóÞóÉò Ãóæú ÊóÞúÏöãóÉò Ãóæú ÊóÞúÑöíÈö ÐóÈóÇÆöÍö ÓóáÇóãò Úóáóíúåö. 24ÅöäøóãóÇ ÃóÞóãúäóÇåõ ÎóæúÝÇð ãöäú Ãóäú íóÞõæáó íóæúãÇð ÃóæúáÇóÏõßõãú áÃóæúáÇóÏöäóÇ: ÈöÃóíøö ÍóÞòø ÊóÚúÈõÏõæäó ÇáÑøóÈøó Åöáóåó ÅöÓúÑóÇÆöíáó¿ 25áóÞóÏú ÌóÚóáó ÇáÑøóÈøõ äóåúÑó ÇáÃõÑúÏõäøö ÍóÏøÇð ÝóÇÕöáÇð Èóíúäóßõãú æóÈóíúäóäóÇ íóÇÃóÈúäóÇÁó ÓöÈúØóíú ÑóÃõæÈóíúäó æóÌóÇÏó¡ ÝóáóíúÓó áóßõãú äóÕöíÈñ Ýöí ÇáÑøóÈøö¡ æóÈöÐóáößó íóËúäöí ÃóæúáÇóÏõßõãú ÃóæúáÇóÏóäóÇ Úóäú ÊóÞúæóì ÇáÑøóÈøö. 26æóÐóáößó ãóÇ ÌóÚóáóäóÇ äóÞõæáõ: åóíøóÇ äóÈúäö ãóÐúÈóÍÇð¡ áÇó áöäõÞóÏøöãó Úóáóíúåö ãõÍúÑóÞóÉð Ãóæú ÐóÈöíÍóÉð¡ 27ÅöäøóãóÇ áöíóßõæäó ÔóÇåöÏÇð ÈóíúäóäóÇ æóÈóíúäóßõãú æóÈóíúäó ÃóÌúíóÇáöäóÇ ÇáúÞóÇÏöãóÉö ÈóÚúÏóäóÇ¡ ÈöÃóäøóäóÇ äóÚúÈõÏõ ÇáÑøóÈøó ÈöÐóÈóÇÆöÍöäóÇ æóãõÍúÑóÞóÇÊöäóÇ æóÊóÞúÏöãóÇÊö ÓóáÇóãöäóÇ¡ ÝóáÇó íóÞõæáõ ÃóÈúäóÇÄõßõãú ÛóÏÇð áÃóÈúäóÇÆöäóÇ: áóíúÓó áóßõãú äóÕöíÈñ Ýöí ÇáÑøóÈøö. 28æóÞõáúäóÇ: ÅöÐóÇ ÍóÏóËó æóÞóÇáõæÇ Ðóáößó áÃóÌúíóÇáöäóÇ ÛóÏÇð¡ Ãóäøóåõãú íõÌöíÈõæäóåõãú: ÇäúÙõÑõæÇ ÔöÈúåó ãóÐúÈóÍö ÇáÑøóÈøö ÇáøóÐöí ÔóíøóÏóåõ ÂÈóÇÄõäóÇ¡ áÇó áöáúãõÍúÑóÞóÉö æóáÇó áöáÐøóÈöíÍóÉö¡ Èóáú áöíóßõæäó ÔóÇåöÏÇð ÈóíúäóäóÇ æóÈóíúäóßõãú. 29ÝóÍóÇÔóÇ áóäóÇ Ãóäú äóÊóãóÑøóÏó Úóáóì ÇáÑøóÈøö æóäóÑúÊóÏøó Úóäúåõ ÈöÈöäóÇÁö ãóÐúÈóÍò áöáúãõÍúÑóÞóÉö Ãóæö ÇáÊøóÞúÏöãóÉö Ãóæö ÇáÐøóÈöíÍóÉö ÛóíúÑó ãóÐúÈóÍö ÇáÑøóÈøö ÅöáóåöäóÇ ÇáúÞóÇÆöãö ÃóãóÇãó ãóÓúßóäóå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æÇÝÞÉ ÅÓÑÇÆíá Úáì ÅÞÇãÉ ÇáãÐÈÍ</w:t>
      </w:r>
    </w:p>
    <w:p>
      <w:pPr>
        <w:pStyle w:val="Normal"/>
        <w:bidi w:val="1"/>
        <w:spacing w:lineRule="auto" w:line="240" w:before="0" w:after="0"/>
        <w:jc w:val="both"/>
        <w:rPr/>
      </w:pPr>
      <w:r>
        <w:rPr/>
        <w:t>30ÝóáóãøóÇ ÓóãöÚó ÝöíäúÍóÇÓõ ÇáúßóÇåöäõ æóÞóÇÏóÉõ ÌóãóÇÚóÉö ÅöÓúÑóÇÆöíáó ÇáúãõÑóÇÝöÞöíäó áóåõ ãóÇ ÃóÌóÇÈó Èöåö ÃóÈúäóÇÁõ ÓöÈúØóíú ÑóÃõæÈóíúäó æóÌóÇÏò æóÃóÈúäóÇÁõ äöÕúÝö ÓöÈúØö ãóäóÓøóì¡ ÍóÙöíó Ðóáößó ÈöÑöÖóÇåõãú. 31ÝóÞóÇáó ÝöíäúÍóÇÓõ Èúäõ ÃóáöÚóÇÒóÇÑó ÇáúßóÇåöäõ áóåõãú: «Çáúíóæúãó ÚóÑóÝúäóÇ Ãóäøó ÇáÑøóÈøó ÈóíúäóäóÇ¡ áÃóäøóßõãú áóãú ÊóÑúÊóßöÈõæÇ åóÐöåö ÇáúÎöíóÇäóÉó ÈöÍóÞøöåö¡ æóÈöÐóáößó ÃóäúÞóÐúÊõãú Èóäöí ÅöÓúÑóÇÆöíáó ãöäú ÚöÞóÇÈö ÇáÑøóÈøö». 32æóÑóÌóÚó ÝöíäúÍóÇÓõ Èúäõ ÃóáöÚóÇÒóÇÑó ÇáúßóÇåöäõ æóÇáÑøõÄóÓóÇÁõ ÚóÇÆöÏöíäó ãöäú ÃóÑúÖö ÌöáúÚóÇÏó Åöáóì ÃóÑúÖö ßóäúÚóÇäó ÍóíúËõ íõÞöíãõ ÇáÅöÓúÑóÇÆöíáöíøõæäó æóÃóÎúÈóÑõæåõãú ÈöÌóæóÇÈöåöãú. 33ÝóÇÛúÊóÈóØó ÇáÅöÓúÑóÇÆöíáöíøõæäó æóÈóÇÑóßõæÇ ÇáÑøóÈøó æóÊóÎóáøóæúÇ Úóäú ÝößúÑóÉö ãõÍóÇÑóÈóÉö ÇáÑøóÃõæÈóíúäöíøöíäó æóÇáúÌóÇÏöíøöíäó æóÊóÎúÑöíÈö ÃóÑúÖöåöãú. 34æóÓóãøóì Èóäõæ ÑóÃõæÈóíúäó æóÈóäõæ ÌóÇÏò ÇáúãóÐúÈóÍó «ÇáÔøóÇåöÏó» áÃóäøóåõãú ÞóÇáõæÇ Åöäøóåõ ÔóÇåöÏñ ÈóíúäóäóÇ ÈöÃóäøó ÇáÑøóÈøó åõæó ÅöáóåõäóÇ</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ÎØÇÈ íÔæÚ ÇáæÏÇÚí</w:t>
      </w:r>
    </w:p>
    <w:p>
      <w:pPr>
        <w:pStyle w:val="Title"/>
        <w:rPr/>
      </w:pPr>
      <w:r>
        <w:rPr/>
        <w:t>23</w:t>
      </w:r>
    </w:p>
    <w:p>
      <w:pPr>
        <w:pStyle w:val="Normal"/>
        <w:bidi w:val="1"/>
        <w:spacing w:lineRule="auto" w:line="240" w:before="0" w:after="0"/>
        <w:jc w:val="both"/>
        <w:rPr/>
      </w:pPr>
      <w:r>
        <w:rPr/>
        <w:t>æóÈóÚúÏó ÇäúÞöÖóÇÁö ÃóíøóÇãò ßóËöíÑóÉò ÃóÑóÇÍó ÝöíåóÇ ÇáÑøóÈøõ ÇáÅöÓúÑóÇÆöíáöíøöíäó ãöäú ÃóÚúÏóÇÆöåöãö ÇáúãõÍöíØöíäó Èöåöãú¡ ÔóÇÎó íóÔõæÚõ æóØóÚóäó Ýöí ÇáÓøöäøö¡ 2ÝóÇÓúÊóÏúÚóì Åöáóíúåö ÌóãöíÚó ÅöÓúÑóÇÆöíáó ãöäú ÔõíõæÎò æóÑõÄóÓóÇÁó æóÞõÖóÇÉò æóÚõÑóÝóÇÁó æóÞóÇáó áóåõãú: «åóÇ ÃóäóÇ ÞóÏú ÔöÎúÊõ æóØóÚóäúÊõ Ýöí ÇáÓøöäøö¡ 3æóÃóäúÊõãú ÞóÏú ÔóåöÏúÊõãú ÈöÃóäúÝõÓößõãú ßõáøó ãóÇ ÕóäóÚóåõ ÇáÑøóÈøõ Åöáóåõßõãú ÈöÌóãöíÚö Êöáúßó ÇáÃõãóãö ãöäú ÃóÌúáößõãú¡ áÃóäøó ÇáÑøóÈøó Åöáóåóßõãú ßóÇäó åõæó ÇáúãõÍóÇÑöÈõ Úóäúßõãú. 4ÝóÇÐúßõÑõæÇ ßóíúÝó æóÒøóÚúÊõ Úóáóíúßõãú ÈöÇáúÞõÑúÚóÉö ßõáøó ÃóÑóÇÖöí Êöáúßó ÇáÔøõÚõæÈö ÇáúÈóÇÞöíóÉö¡ æóÇáÔøõÚõæÈö ÇáøóÊöí ÞóåóÑúÊõåóÇ¡ ÇáøóÊöí ßóÇäóÊú ãõÞöíãóÉð ãóÇ Èóíúäó äóåúÑö ÇáÃõÑúÏõäøö æóÇáúÈóÍúÑö ÇáÃóÈúíóÖö ÇáúãõÊóæóÓøöØö ÛóÑúÈÇð¡ áöÊóßõæäó ãöáúßÇð áóßõãú ÍóÓóÈó ÃóÓúÈóÇØößõãú. 5Åöäøó ÇáÑøóÈøó Åöáóåóßõãú åõæó ÇáøóÐöí íóäúÝöí ÇáÔøõÚõæÈó ÇáúÈóÇÞöíóÉó æóíóØúÑõÏõåõãú ãöäú ÃóãóÇãößõãú¡ ÝóÊóÑöËõæäó ÃóÑúÖóåõãú ßóãóÇ æóÚóÏóßõãõ ÇáÑøóÈøõ Åöáóåõßõãú. 6ÝóÊóÔóÌøóÚõæÇ ÌöÏøÇð æóÇÍúÑöÕõæÇ Úóáóì ØóÇÚóÉö ßõáøö ãóÇ åõæó ãóßúÊõæÈñ Ýöí ÓöÝúÑö ÔóÑöíÚóÉö ãõæÓóì¡ æóÚóáóì ÇáúÚóãóáö Èöåö áöÆóáÇøó ÊóÍöíÏõæÇ ÚóäúåóÇ ÔöãóÇáÇð Ãóæú íóãöíäÇð. 7áößóíú áÇó ÊóÎúÊóáöØõæÇ ÈöåóÄõáÇóÁö ÇáÃõãóãö ÇáúÈóÇÞöíóÉö ãóÚóßõãú¡ æóáÇó ÊóÐúßõÑõæÇ ÇÓúãó ÂáöåóÊöåóÇ æóáÇó ÊõÞúÓöãõæÇ ÈöåóÇ æóáÇó ÊóÚúÈõÏõæåóÇ æóáÇó ÊóÓúÌõÏõæÇ áóåóÇ. 8æóáóßöäú ÊóãóÓøóßõæÇ ÈöÇáÑøóÈøö Åöáóåößõãú ßóãóÇ ÝóÚóáúÊõãú Åöáóì åóÐóÇ Çáúíóæúãö. 9ÞóÏú ØóÑóÏó ÇáÑøóÈøõ ãöäú ÃóãóÇãößõãú ÔõÚõæÈÇð ÚóÙöíãóÉð ÞóæöíøóÉð¡ Ýóáóãú íóÞúÏöÑú ÃóÍóÏñ Ãóäú íõÞóÇæöãóßõãú ÍóÊøóì ÇáÂäó. 10ÝóÇáÑøóÌõáõ ÇáúæóÇÍöÏõ ãöäúßõãú íóØúÑõÏõ ÃóáúÝÇð¡ áÃóäøó ÇáÑøóÈøó Åöáóåóßõãú åõæó ÇáúãõÍóÇÑöÈõ Úóäúßõãú ßóãóÇ æóÚóÏóßõãú. 11ÝóÇÍúÑöÕõæÇ ÌöÏøÇð Úóáóì ãóÍóÈøóÉö ÇáÑøóÈøö Åöáóåößõãú</w:t>
      </w:r>
      <w:r>
        <w:rPr>
          <w:rtl w:val="true"/>
        </w:rPr>
        <w:t>.</w:t>
      </w:r>
    </w:p>
    <w:p>
      <w:pPr>
        <w:pStyle w:val="Normal"/>
        <w:bidi w:val="1"/>
        <w:spacing w:lineRule="auto" w:line="240" w:before="0" w:after="0"/>
        <w:jc w:val="both"/>
        <w:rPr/>
      </w:pPr>
      <w:r>
        <w:rPr/>
        <w:t>12æóáóßöäú ÅöÐóÇ ÇÑúÊóÏóÏúÊõãú æóÇáúÊóÕóÞúÊõãú ÈöÈóÞöíøóÉö åóÐöåö ÇáÃõãóãö ÇáúãóÇßöËöíäó ãóÚóßõãú¡ æóÕóÇåóÑúÊõãõæåõãú æóÇÎúÊóáóØúÊõãú Èöåöãú æóåõãú Èößõãú¡ 13ÝóÇÚúáóãõæÇ íóÞöíäÇð Ãóäøó ÇáÑøóÈøó Åöáóåóßõãú áÇó íóÚõæÏõ íóØúÑõÏõ Êöáúßó ÇáÃõãóãó ãöäú ÃóãóÇãößõãú¡ ÝóíõÕúÈöÍõæÇ áóßõãú ÔóÑóßÇð æóÝóÎøÇð æóÓóæúØÇð íóäúåóÇáõ Úóáóì ÙõåõæÑößõãú¡ æóÔóæúßÇð Ýöí ÃóÚúíõäößõãú ÍóÊøóì ÊóäúÞóÑöÖõæÇ ãöäó ÇáÃóÑúÖö ÇáÕøóÇáöÍóÉö ÇáøóÊöí æóåóÈóåóÇ áóßõãõ ÇáÑøóÈøõ Åöáóåõßõãú. 14æóåóÇ ÃóäóÇ Çáúíóæúãó ãóÇÖò Ýöí ÇáØøóÑöíÞö ÇáøóÊöí íóãúÖöí ÅöáóíúåóÇ ÃóÍúíóÇÁõ ÇáÃóÑúÖö ßõáøõåõãú¡ æóáóßöäøóßõãú ÊóÚúáóãõæäó ÍóÞøó ÇáúÚöáúãö ãöäú ßõáøö ÞõáõæÈößõãú æóãöäú ßõáøö äõÝõæÓößõãú Ãóäøó ÌóãöíÚó æõÚõæÏö ÇáÑøóÈøö ÇáÕøóÇáöÍóÉö ÇáøóÊöí æóÚóÏóßõãú ÈöåóÇ ÞóÏú ÊóÍóÞøóÞóÊú. Çáúßõáøõ ÕóÇÑó áóßõãú. áóãú ÊóÓúÞõØú ãöäúåõ ßóáöãóÉñ æóÇÍöÏóÉñ. 15æóßóãóÇ æóÝóì ÇáÑøóÈøõ ÈöæõÚõæÏöåö ÇáÕøóÇáöÍóÉö ÇáøóÊöí æóÚóÏóßõãú ÈöåóÇ¡ ÝóÅöäøóåõ ßóÐóáößó íóÌúáöÈõ Úóáóíúßõãú ßõáøó æóÚöíÏò ÃóäúÐóÑóßõãú Èöåö¡ ÍóÊøóì íõÝúäöíóßõãú Úóäú åóÐöåö ÇáÃóÑúÖö ÇáúÎóíøöÑóÉö ÇáøóÊöí æóåóÈóåóÇ áóßõãú. 16Íöíäó ÊóÊóÚóÏøóæúäó Úóáóì ÚóåúÏö ÇáÑøóÈøö Åöáóåößõãõ ÇáøóÐöí ÃóãóÑóßõãú Èöåö ÝóÊóÚúÈõÏõæäó ÂáöåóÉð ÃõÎúÑóì æóÊóÓúÌõÏõæäó áóåóÇ¡ ÚöäúÏóÆöÐò íóÍúÊóÏöãõ ÛóÖóÈõ ÇáÑøóÈøö Úóáóíúßõãú ÝóÊóäúÞóÑöÖõæäó ÓóÑöíÚÇð ãöäó ÇáÃóÑúÖö ÇáúÎóíøöÑóÉö ÇáøóÊöí æóåóÈóåóÇ áóßõãú</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ÊÌÏíÏ ÇáÚåÏ ÚäÏ Ôßíã</w:t>
      </w:r>
    </w:p>
    <w:p>
      <w:pPr>
        <w:pStyle w:val="Title"/>
        <w:rPr/>
      </w:pPr>
      <w:r>
        <w:rPr/>
        <w:t>24</w:t>
      </w:r>
    </w:p>
    <w:p>
      <w:pPr>
        <w:pStyle w:val="Normal"/>
        <w:bidi w:val="1"/>
        <w:spacing w:lineRule="auto" w:line="240" w:before="0" w:after="0"/>
        <w:jc w:val="both"/>
        <w:rPr/>
      </w:pPr>
      <w:r>
        <w:rPr/>
        <w:t>Ëõãøó ÌóãóÚó íóÔõæÚõ ßõáøó ÃóÓúÈóÇØö ÅöÓúÑóÇÆöíáó Ýöí Ôóßöíãó¡ æóÏóÚóÇ ÔõíõæÎóåõãú æóÑõÄóÓóÇÁóåõãú æóÞõÖóÇÊóåõãú æóÚõÑóÝóÇÁóåõãú ÝóãóËóáõæÇ Ýöí ÍóÖúÑóÉö ÇáÑøóÈøö. 2æóÞóÇáó íóÔõæÚõ áöÌóãöíÚö ÇáÔøóÚúÈö: «åóÐóÇ ãóÇ íóÞõæáõåõ ÇáÑøóÈøõ Åöáóåõ ÅöÓúÑóÇÆöíáó: áóÞóÏú ÃóÞóÇãó ÃóÌúÏóÇÏõßõãú¡ æóãöäú ÌõãúáóÊöåöãú ÊóÇÑóÍõ ÃóÈõæ ÅöÈúÑóÇåöíãó æóÃóÈõæ äóÇÍõæÑó ãõäúÐõ ÇáúÞöÏóãö Ýöí ÔóÑúÞöíøö äóåúÑö ÇáúÝõÑóÇÊö ÍóíúËõ ÚóÈóÏõæÇ ÂáöåóÉð ÃõÎúÑóì¡ 3ÝóÃóÎóÐúÊõ ÃóÈóÇßõãú ÅöÈúÑóÇåöíãó ãöäú ÔóÑúÞöíøö ÇáäøóåúÑö æóÞõÏúÊõåõ ÚóÈúÑó ÃóÑúÖö ßóäúÚóÇäó æóßóËøóÑúÊõ äóÓúáóåõ¡ æóÑóÒóÞúÊõåõ ÈöÅöÓúÍóÞó¡ 4æóÃóäúÚóãúÊõ Úóáóì ÅöÓúÍóÞó ÈöíóÚúÞõæÈó æóÚöíÓõæ¡ ÝóæóåóÈúÊõ ÚöíÓõæ ÌóÈóáó ÓöÚöíÑó ãöíÑóÇËÇð. æóÃóãøóÇ íóÚúÞõæÈõ æóÃóÈúäóÇÄõåõ ÝóÞóÏö ÇäúÍóÏóÑõæÇ Åöáóì ãöÕúÑó. 5Ëõãøó ÃóÑúÓóáúÊõ ãõæÓóì æóåÑõæäó¡ æóÃóäúÒóáúÊõ ÈöãöÕúÑó ÇáúÈóáÇóíóÇ ÈöÓóÈóÈö ãóÇ ÕóäóÚúÊõåõ ÈöåóÇ¡ Ëõãøó ÃóÎúÑóÌúÊõßõãú ãöäúåóÇ. 6æóÍóÑøóÑúÊõ ÂÈóÇÁóßõãú ãöäú ÚõÈõæÏöíøóÉö ãöÕúÑó. æóáóãøóÇ ÏóÎóáõæÇ ÇáúÈóÍúÑó ÇáÃóÍúãóÑó æóáóÍöÞó Èöåöãö ÇáúãöÕúÑöíøõæäó ÈöãóÑúßóÈóÇÊò æóÝõÑúÓóÇäò¡ 7ÇÓúÊóÛóÇËõæÇ Èöí ÝóÃóÞóãúÊõ ÍóÇÌöÒÇð ãöäú ÙóáÇóãò Èóíúäóåõãú æóÈóíúäó ÇáúãöÕúÑöíøöíäó¡ æóÑóÏóÏúÊõ ÇáúÈóÍúÑó ÝóÃóØúÈóÞó Úóáóíúåöãú ÝóÛóÑöÞõæÇ. æóÔóåöÏõæÇ ÈöÃõãøö ÃóÚúíõäöåöãú ãóÇ ÕóäóÚúÊõåõ Ýöí ãöÕúÑó. æóÃóÞóÇãõæÇ Ýöí ÇáÕøóÍúÑóÇÁö ÍöÞúÈóÉð ØóæöíáóÉð. 8Ëõãøó ÃóÊóíúÊõ Èößõãú Åöáóì ÃóÑúÖö ÇáÃóãõæÑöíøöíäó ÇáúãõÞöíãöíäó ÔóÑúÞöíøó äóåúÑö ÇáÃõÑúÏõäøö ÝóÍóÇÑóÈõæßõãú¡ ÛóíúÑó Ãóäøöí ÃóÓúáóãúÊõåõãú Åöáóíúßõãú¡ ÝóÇãúÊóáóßúÊõãú ÃóÑúÖóåõãú¡ æóÃóÈóÏúÊõåõãú ãöäú ÃóãóÇãößõãú. 9æóåóÈøó ÈóÇáÇÞõ Èúäõ ÕöÝøõæÑó ãóáößõ ãõæÂÈó áöãõÍóÇÑóÈóÊößõãú¡ æóÇÓúÊóÏúÚóì Åöáóíúåö ÈóáúÚóÇãó Èúäó ÈóÚõæÑó áößóíú íóáúÚóäóßõãú. 10Ýóáóãú ÃõÑöÏú Ãóäú ÃóÓúÊóÌöíÈó áöÈóáúÚóÇãó¡ ÝóÈóÇÑóßóßõãú ÈóÑóßóÉð ÈóÚúÏó ÈóÑóßóÉò¡ æóÃóäúÞóÐúÊõßõãú ãöäú íóÏöåö. 11Ëõãøó ÇÌúÊóÒúÊõãú äóåúÑó ÇáÃõÑúÏõäøö æóÍóÇÕóÑúÊõãú ÃóÑöíÍóÇ¡ ÝóÊóÕóÏøóì áóßõãú ÃóÕúÍóÇÈõåóÇ ÇáÃóãõæÑöíøõæäó æóÇáúÝöÑöÒøöíøõæäó æóÇáúßóäúÚóÇäöíøõæäó æóÇáúÍöËøöíøõæäó æóÇáúÌöÑúÌóÇÔöíøõæäó æóÇáúÍöæøöíøõæäó æóÇáúíóÈõæÓöíøõæäó¡ ÝóÃóÓúáóãúÊõåõãú Åöáóíúßõãú. 12æóÃóÑúÓóáúÊõ ÃóãóÇãóßõãú ÃóÓúÑóÇÈó ÇáÒøóäóÇÈöíÑö æóØóÑóÏúÊõ ãóáößóíö ÇáÃóãõæÑöíøöíäó ãöäú æóÌúåößõãú¡ Ýóáóãú Êóßõäú ÓõíõæÝõßõãú æóáÇó ÓöåóÇãõßõãú åöíó ÇáøóÊöí äóÕóÑóÊúßõãú. 13æóæóåóÈúÊõßõãú ÃóÑúÖÇð áóãú ÊóÊúÚóÈõæÇ ÝöíåóÇ æóãõÏõäÇð áóãú ÊóÈúäõæåóÇ ÝóÃóÞóãúÊõãú ÝöíåóÇ¡ æóßõÑõæãÇð æóÒóíúÊõæäÇð áóãú ÊóÛúÑöÓõæåóÇ æóÃóßóáúÊõãú ãöäúåóÇ. 14æÇáÂäó ÇÊøóÞõæÇ ÇáÑøóÈøó æóÇÚúÈõÏõæåõ Èößõáøö ÃóãóÇäóÉò¡ æóÇäúÒöÚõæÇ ÇáÃóæúËóÇäó ÇáøóÊöí ÚóÈóÏóåóÇ ÂÈóÇÄõßõãú Ýöí ÔóÑúÞöíøö äóåúÑö ÇáúÝõÑóÇÊö æóÝöí ãöÕúÑó æóÇÚúÈõÏõæÇ ÇáÑøóÈøó. 15æóÅöäú ÓóÇÁóßõãú Ãóäú ÊóÚúÈõÏõæÇ ÇáÑøóÈøó¡ ÝóÇÎúÊóÇÑõæÇ áÃóäúÝõÓößõãõ Çáúíóæúãó ãóäú ÊóÚúÈõÏõæäó ÓóæóÇÁó ãöäó ÇáÂáöåóÉö ÇáøóÊöí ÚóÈóÏóåóÇ ÂÈóÇÄõßõãõ ÇáøóÐöíäó ÇÓúÊóæúØóäõæÇ ÔóÑúÞöíøó äóåúÑö ÇáúÝõÑóÇÊö Ãóãú ÂáöåóÉö ÇáÃóãõæÑöíøöíäó ÇáøóÐöíäó ÃóäúÊõãú ãõÞöíãõæäó Ýöí ÃóÑúÖöåöãú. ÃóãøóÇ ÃóäóÇ æóÈóíúÊöí ÝóäóÚúÈõÏõ ÇáÑøóÈøó</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ÊÚåÏ ÇáÔÚÈ ÈÎÏãÉ ÇáÑÈ</w:t>
      </w:r>
    </w:p>
    <w:p>
      <w:pPr>
        <w:pStyle w:val="Normal"/>
        <w:bidi w:val="1"/>
        <w:spacing w:lineRule="auto" w:line="240" w:before="0" w:after="0"/>
        <w:jc w:val="both"/>
        <w:rPr/>
      </w:pPr>
      <w:r>
        <w:rPr/>
        <w:t>16ÝóÃóÌóÇÈó ÇáÔøóÚúÈõ: «ÍóÇÔóÇ áóäóÇ Ãóäú äóäúÈöÐó ÇáÑøóÈøó áöäóÚúÈõÏó ÂáöåóÉð ÃõÎúÑóì¡ 17áÃóäøó ÇáÑøóÈøó ÅöáóåóäóÇ åõæó ÇáøóÐöí ÃóÎúÑóÌóäóÇ æóÃóÎúÑóÌó ÂÈóÇÁóäóÇ ãöäú ÏöíóÇÑö ãöÕúÑó ãöäú ÊóÍúÊö äöíÑö ÇáúÚõÈõæÏöíøóÉö¡ æóåõæó ÇáøóÐöí ÃóÌúÑóì Úóáóì ãóÔúåóÏò ãöäøóÇ Êöáúßó ÇáÂíóÇÊö ÇáúÚóÙöíãóÉó¡ æóÑóÚóÇäóÇ Ýöí ßõáøö ÇáØøóÑöíÞö ÇáøóÊöí ÓöÑúäóÇ ÝöíåóÇ¡ æóÝöí æóÓóØö ÌóãöíÚö ÇáÔøõÚõæÈö ÇáøóÐöíäó ãóÑóÑúäóÇ Èöåöãú¡ 18æóØóÑóÏó ÇáÑøóÈøõ ãöäú æóÌúåöäóÇ ÌóãöíÚó ÇáÔøõÚæõÈö¡ æóãöäú ÌõãúáóÊöåöãö ÇáÃóãõæÑöíøõæäó ÇáúãõÞöíãõæäó Ýöí ÇáÃóÑúÖö. ÝóäóÍúäõ ÃóíúÖÇð äóÚúÈõÏõ ÇáÑøóÈøó áÃóäøóåõ åõæó ÅöáóåõäóÇ». 19ÝóÞóÇáó áóåõãú íóÔõæÚõ: «áóäú ÊóÞúÏöÑõæÇ Ãóäú ÊóÚúÈõÏõæÇ ÇáÑøóÈøó ÍóÞøó ÇáúÚöÈóÇÏóÉö áÃóäøóåõ Åöáóåñ ÞõÏøõæÓñ æóÛóíõæÑñ æóáóäú íóÛúÝöÑó áóßõãú ÎóØóÇíóÇßõãú æóÐõäõæÈóßõãú. 20æóÅöÐóÇ äóÈóÐúÊõãõ ÇáÑøóÈøó æóÚóÈóÏúÊõãõ ÇáÃóæúËóÇäó ÝóÅöäøóåõ íóäúÞóáöÈõ Úóáóíúßõãú æóíóÝúÌóÚõßõãú æóíõÝúäöíßõãú ÈóÚúÏó Ãóäú ÃóÍúÓóäó Åöáóíúßõãú». 21ÝóÞóÇáó ÇáÔøóÚúÈõ áöíóÔõæÚó: «áÇó¡ Èóáö ÇáÑøóÈøó äóÚúÈõÏõ». 22ÝóÞóÇáó áóåõãú íóÔõæÚõ: «ÃóäúÊõãú ÔõåõæÏñ Úóáóì ÃóäúÝõÓößõãú¡ ÝóÞóÏö ÇÎúÊóÑúÊõãõ ÇáÑøóÈøó áÃóäúÝõÓößõãú áöÊóÚúÈõÏõæåõ». ÝóÃóÌóÇÈõæÇ: «äóÍúäõ ÔõåõæÏñ». 23ÝóÞóÇáó íóÔõæÚõ: «ÅöÐóäú ÇäúÒöÚõæÇ ÇáÂäó ÇáÂáöåóÉó ÇáúÛóÑöíÈóÉó ÇáøóÊöí ãóÚóßõãú æóÃóÎúÖöÚõæÇ ÞõáõæÈóßõãú áöáÑøóÈøö Åöáóåö ÅöÓúÑóÇÆöíáó». 24ÝóÃóÌóÇÈõæÇ: «ÇáÑøóÈøó ÅöáóåóäóÇ äóÚúÈõÏõ¡ æóÃóãúÑóåõ äõØöíÚõ». 25Ýöí Ðóáößó Çáúíóæúãö ÞóØóÚó íóÔõæÚõ ÚóåúÏÇð áöáÔøóÚúÈö æóÓóäøó áóåõãú Ýöí Ôóßöíãó ÔóÑóÇÆöÚó æóÃóÍúßóÇãÇð. 26æóÏóæøóäó íóÔõæÚõ åóÐóÇ ÇáúßóáÇãó Ýöí ßöÊóÇÈö ÔóÑöíÚóÉö Çááåö¡ æóÊóäóÇæóáó ÍóÌóÑÇð ßóÈöíÑÇð æóäóÕóÈóåõ åõäóÇßó ÊóÍúÊó ÇáúÈóáøõæØóÉö ÇáøóÊöí ÚöäúÏó ÈóíúÊö ÇáÑøóÈøö. 27Ëõãøó ÞóÇáó áöáÔøóÚúÈö ÌóãöíÚöåö: «Åöäøó åóÐóÇ ÇáúÍóÌóÑó ÔóÇåöÏñ Úóáóíúßõãú áöÆóáÇøó ÊóÌúÍóÏõæÇ Åöáóåóßõãú». 28Ëõãøó ÕóÑóÝó íóÔõæÚõ ßõáøó æóÇÍöÏò Åöáóì ãóÓúßóäöåö</w:t>
      </w:r>
      <w:r>
        <w:rPr>
          <w:rtl w:val="true"/>
        </w:rPr>
        <w:t>.</w:t>
      </w:r>
    </w:p>
    <w:p>
      <w:pPr>
        <w:pStyle w:val="Normal"/>
        <w:bidi w:val="1"/>
        <w:spacing w:lineRule="auto" w:line="240" w:before="0" w:after="0"/>
        <w:jc w:val="both"/>
        <w:rPr/>
      </w:pPr>
      <w:r>
        <w:rPr>
          <w:rtl w:val="true"/>
        </w:rPr>
      </w:r>
    </w:p>
    <w:p>
      <w:pPr>
        <w:pStyle w:val="Title"/>
        <w:bidi w:val="1"/>
        <w:spacing w:lineRule="auto" w:line="240" w:before="0" w:after="0"/>
        <w:jc w:val="both"/>
        <w:rPr/>
      </w:pPr>
      <w:r>
        <w:rPr/>
        <w:t>ãæÊ íÔæÚ</w:t>
      </w:r>
    </w:p>
    <w:p>
      <w:pPr>
        <w:pStyle w:val="Normal"/>
        <w:bidi w:val="1"/>
        <w:spacing w:lineRule="auto" w:line="240" w:before="0" w:after="0"/>
        <w:jc w:val="both"/>
        <w:rPr/>
      </w:pPr>
      <w:r>
        <w:rPr/>
        <w:t>29æóãóÇ áóÈöËó ÈóÚúÏó Ðóáößó Ãóäú ãóÇÊó íóÔõæÚõ Èúäõ äõæäò ÚóÈúÏõ ÇáÑøóÈøö¡ æóÞóÏú ÈóáóÛó ãöäó ÇáúÚõãúÑö ãöÆóÉð æóÚóÔúÑó ÓóäóæóÇÊò¡ 30ÝóÏóÝóäõæåõ Ýöí ÃóÑúÖö ãöíÑóÇËöåö Ýöí ÊöãúäóÉó ÓóÇÑóÍó ÇáøóÊöí Ýöí ÌóÈóáö ÃóÝúÑóÇíöãó ÔöãóÇáöíøó ÌóÈóáö ÌóÇÚóÔó. 31æóÚóÈóÏó ÇáÅöÓúÑóÇÆöíáöíøõæäó ÇáÑøóÈøó ØóæóÇáó ÍóíóÇÉö íóÔõæÚó¡ æóÝöí ÃóËúäóÇÁö ÃóíøóÇãö ÇáÔøõíõæÎö ÇáøóÐöíäó ÚóãøóÑõæÇ ØóæöíáÇð ÈóÚúÏó íóÔõæÚó¡ ãöãøóäó ÔóåöÏõæÇ ßõáøó ãõÚóÇãóáÇóÊö ÇáÑøóÈøö ÇáøóÊöí ÃóÌúÑóÇåóÇ ãóÚó ÅöÓúÑóÇÆöíáó</w:t>
      </w:r>
      <w:r>
        <w:rPr>
          <w:rtl w:val="true"/>
        </w:rPr>
        <w:t>.</w:t>
      </w:r>
    </w:p>
    <w:p>
      <w:pPr>
        <w:pStyle w:val="Normal"/>
        <w:bidi w:val="1"/>
        <w:spacing w:lineRule="auto" w:line="240" w:before="0" w:after="0"/>
        <w:jc w:val="both"/>
        <w:rPr/>
      </w:pPr>
      <w:r>
        <w:rPr/>
        <w:t>32æóÏóÝóäó Èóäõæ ÅöÓúÑóÇÆöíáó ÚöÙóÇãó íõæÓõÝó ÇáøóÊöí äóÞóáõæåóÇ ãóÚóåõãú ãöäú ãöÕúÑó Ýöí Ôóßöíãó¡ Ýöí ÞöØúÚóÉö ÇáÃóÑúÖö ÇáøóÊöí ÇÔúÊóÑóÇåóÇ íóÚúÞõæÈõ ãöäú Èóäöí ÍóãõæÑó ÃóÈöí Ôóßöíãó ÈöãöÆóÉö ÞöØúÚóÉò ãöäó ÇáúÝöÖøóÉö¡ æóÇáøóÊöí ÃóÕúÈóÍóÊú ÌõÒúÁÇð ãöäú ãöíÑóÇËö ÐõÑøöíøóÉö íõæÓõÝó. 33æóãóÇÊó ÃóíúÖÇð ÃóáöÚóÇÒóÇÑõ Èúäõ åÑõæäó ÝóÏóÝóäõæåõ Ýöí ÌöÈúÚóÉó ÝöíäúÍóÇÓó ÇÈúäöåö ÇáøóÊöí ÃõÚúØöíóÊú áóåõ Ýöí ÌóÈóáö ÃóÝúÑóÇíöãó</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00:44:00Z</dcterms:created>
  <dc:creator>DALAL NAGUIB</dc:creator>
  <dc:description/>
  <dc:language>en-US</dc:language>
  <cp:lastModifiedBy>DALAL NAGUIB</cp:lastModifiedBy>
  <dcterms:modified xsi:type="dcterms:W3CDTF">1996-06-11T01:19:00Z</dcterms:modified>
  <cp:revision>7</cp:revision>
  <dc:subject/>
  <dc:title>������� �������</dc:title>
</cp:coreProperties>
</file>