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íõæäóÇäó</w:t>
      </w:r>
    </w:p>
    <w:p>
      <w:pPr>
        <w:pStyle w:val="Normal"/>
        <w:jc w:val="both"/>
        <w:rPr>
          <w:szCs w:val="28"/>
        </w:rPr>
      </w:pPr>
      <w:r>
        <w:rPr>
          <w:szCs w:val="28"/>
          <w:rtl w:val="true"/>
        </w:rPr>
      </w:r>
    </w:p>
    <w:p>
      <w:pPr>
        <w:pStyle w:val="TITLE"/>
        <w:rPr>
          <w:szCs w:val="28"/>
        </w:rPr>
      </w:pPr>
      <w:r>
        <w:rPr>
          <w:szCs w:val="28"/>
          <w:rtl w:val="true"/>
        </w:rPr>
      </w:r>
    </w:p>
    <w:p>
      <w:pPr>
        <w:pStyle w:val="Normal"/>
        <w:jc w:val="both"/>
        <w:rPr>
          <w:szCs w:val="28"/>
        </w:rPr>
      </w:pPr>
      <w:r>
        <w:rPr>
          <w:szCs w:val="28"/>
          <w:rtl w:val="true"/>
        </w:rPr>
      </w:r>
    </w:p>
    <w:p>
      <w:pPr>
        <w:pStyle w:val="Normal"/>
        <w:jc w:val="both"/>
        <w:rPr/>
      </w:pPr>
      <w:r>
        <w:rPr>
          <w:szCs w:val="28"/>
        </w:rPr>
        <w:t>ÊãÊ ßÊÇÈÉ åÐÇ ÇáÓÝÑ ÈÅÑÔÇÏ ãä ÑæÍ Çááå¡ Ýí äÍæ ÇáÞÑä ÇáËÇãä Þ.ã. ßÇä ÇáäÈí íæäÇä ãä ãæÇáíÏ ÅÓÑÇÆíá (2ãá 14:25) æÞÏ ÏÚÇå Çááå áíÍãá ÑÓÇáÉ ÇáÊæÈÉ Åáì ããáßÉ ÃÔæÑ ÇáÊí ßÇäÊ ÚÇÕãÊåÇ äíäæì¡ æåí ÇáããáßÉ ÇáÊí ÞÇãÊ ÈÊÏãíÑ ããáßÉ ÅÓÑÇÆíá Ýí ÓäÉ 722 Þ.ã. ÚäÏãÇ ÊÓáã íæäÇä ÇáÑÓÇáÉ ãä Çááå ÃÈÊ Úáíå ÑæÍå ÇáæØäíÉ Ãä íÈÔÑ ÈÇáÎáÇÕ ÃõãÉ æËäíÉ¡ ÝÍÇæá ÇáåÑÈ ãä Çááå Úáì ÙåÑ ÓÝíäÉ¡ æáßä ÈÚÏ ÓáÓáÉ ÃÍÏÇË ØõÑöÍó íæäÇä Åáì ÃÚãÇÞ ÇáÈÍÑ ÝÇÈÊáÚå ÍæÊ. Ëã ãÇ áÈË ÇáÍæÊ Ãä áÝÙå ÚäÏ ÔÇØíÁ ÇáÈÍÑ. æÃÎíÑÇ ÃÐÚä íæäÇä Åáì ÃãÑ ÇáÑÈ ÝÇäØáÞ Åáì äíäæì áíÈÔÑ ÃåáåÇ ÈÇáÎáÇÕ. ÈíÏ Ãä äÌÇÍå åäÇß æÅÞÈÇá ÇáäÇÓ Úáì ÇáÊæÈÉ ÃËÇÑÇ ÛÖÈå¡ ÝáÞäå Çááå ÏÑÓÇ ÚãáíÇ ãÓÊÎÏãÇ ãËÇá ÇáäÈÊÉ. áÞÏ ÃÔÇÑ ÇáÚåÏ ÇáÌÏíÏ Åáì ÞÕÉ íæäÇä æÇÎÊÈÇÑå Ýí ÈØä ÇáÍæÊ (ãÊì 12:38</w:t>
        <w:softHyphen/>
        <w:t>41) æÇÓÊÔåÏ ÈåÇ ßÑãÒ áÏÝä íÓæÚ</w:t>
      </w:r>
      <w:r>
        <w:rPr>
          <w:szCs w:val="28"/>
          <w:rtl w:val="true"/>
        </w:rPr>
        <w:t>.</w:t>
      </w:r>
    </w:p>
    <w:p>
      <w:pPr>
        <w:pStyle w:val="Normal"/>
        <w:jc w:val="both"/>
        <w:rPr/>
      </w:pPr>
      <w:r>
        <w:rPr>
          <w:szCs w:val="28"/>
        </w:rPr>
        <w:t>äÌÏ ÎáÇÕÉ ãæÖæÚ åÐÇ ÇáßÊÇÈ Ýí (4:11) ÍíË ÚÈÑ Çááå Úä ãÍÈÊå áßá ÇáÌäÓ ÇáÈÔÑí ÓæÇÁ ßÇäæÇ ãä Èäí ÅÓÑÇÆíá Ãæ ãä ÇáÃãã. áã íßä Ýí æÓÚ íæäÇä Ãä íõÎúáöÕ ÇáÍÈ áÔÚÈ ÃÔæÑ¡ ÛíÑ Ãä Çááå áã íÔÃú áåã Óæì ßá ÎíÑ æÎáÇÕ ¡ áåÐÇ ÃÑÓá áåã äÈíÇ áíÚÑÖ Úáíåã ÇáÊæÈÉ ÝíÍíæä. ßÐáß¡ íÌÓÏ åÐÇ ÇáßÊÇÈ ÞæÉ Çááå æÊÍßãå ÈÞæì ÇáØÈíÚÉ</w:t>
      </w:r>
      <w:r>
        <w:rPr>
          <w:szCs w:val="28"/>
          <w:rtl w:val="true"/>
        </w:rPr>
        <w:t>.</w:t>
      </w:r>
    </w:p>
    <w:p>
      <w:pPr>
        <w:pStyle w:val="Normal"/>
        <w:jc w:val="both"/>
        <w:rPr>
          <w:szCs w:val="28"/>
        </w:rPr>
      </w:pPr>
      <w:r>
        <w:rPr>
          <w:szCs w:val="28"/>
          <w:rtl w:val="true"/>
        </w:rPr>
      </w:r>
    </w:p>
    <w:p>
      <w:pPr>
        <w:pStyle w:val="TITLE"/>
        <w:rPr/>
      </w:pPr>
      <w:r>
        <w:rPr/>
        <w:t>íæäÇä íåÑÈ Åáì ÊÑÔíÔ</w:t>
      </w:r>
    </w:p>
    <w:p>
      <w:pPr>
        <w:pStyle w:val="TITLE"/>
        <w:rPr/>
      </w:pPr>
      <w:r>
        <w:rPr/>
        <w:t>1</w:t>
      </w:r>
    </w:p>
    <w:p>
      <w:pPr>
        <w:pStyle w:val="Normal"/>
        <w:jc w:val="both"/>
        <w:rPr/>
      </w:pPr>
      <w:r>
        <w:rPr>
          <w:szCs w:val="28"/>
        </w:rPr>
        <w:t>æóÃóãóÑó ÇáÑøóÈøõ íõæäóÇäó Èúäó ÃóãöÊøóÇíó: 2«åóíøóÇ ÇãúÖö Åöáóì äöíäóæóì ÇáúãóÏöíäóÉö ÇáúÚóÙöíãóÉö æóÈóáøöÛú ÃóåúáóåóÇ ÞóÖóÇÆöí¡ áÃóäøó ÅöËúãóåõãú ÞóÏú ÕóÚöÏó Åöáóíøó</w:t>
      </w:r>
      <w:r>
        <w:rPr>
          <w:szCs w:val="28"/>
          <w:rtl w:val="true"/>
        </w:rPr>
        <w:t>».</w:t>
      </w:r>
    </w:p>
    <w:p>
      <w:pPr>
        <w:pStyle w:val="Normal"/>
        <w:jc w:val="both"/>
        <w:rPr/>
      </w:pPr>
      <w:r>
        <w:rPr>
          <w:szCs w:val="28"/>
        </w:rPr>
        <w:t>3ÛóíúÑó Ãóäøó íõæäóÇäó ÊóÃóåøóÈó áöíóåúÑõÈó ãöäó ÇáÑøóÈøö Åöáóì ÊóÑúÔöíÔó¡ ÝóÇäúÍóÏóÑó Åöáóì ãóÏöíäóÉö íóÇÝóÇ ÍóíúËõ ÚóËóÑó Úóáóì ÓóÝöíäóÉò ãõÈúÍöÑóÉò Åöáóì ÊóÑúÔöíÔó¡ ÝóÏóÝóÚó ÃõÌúÑóÊóåóÇ æóÕóÚöÏó ÅöáóíúåóÇ áöíóÊóæóÌøóåó ãóÚó ÈóÍøóÇÑóÊöåóÇ Åöáóì ÊóÑúÔöíÔó åóÑóÈÇð ãöäó ÇáÑøóÈøö</w:t>
      </w:r>
      <w:r>
        <w:rPr>
          <w:szCs w:val="28"/>
          <w:rtl w:val="true"/>
        </w:rPr>
        <w:t>.</w:t>
      </w:r>
    </w:p>
    <w:p>
      <w:pPr>
        <w:pStyle w:val="Normal"/>
        <w:jc w:val="both"/>
        <w:rPr>
          <w:szCs w:val="28"/>
        </w:rPr>
      </w:pPr>
      <w:r>
        <w:rPr>
          <w:szCs w:val="28"/>
          <w:rtl w:val="true"/>
        </w:rPr>
      </w:r>
    </w:p>
    <w:p>
      <w:pPr>
        <w:pStyle w:val="Normal"/>
        <w:jc w:val="both"/>
        <w:rPr>
          <w:szCs w:val="28"/>
        </w:rPr>
      </w:pPr>
      <w:r>
        <w:rPr>
          <w:b/>
          <w:bCs/>
          <w:szCs w:val="28"/>
        </w:rPr>
        <w:t>ÇáÚÇÕÝÉ</w:t>
      </w:r>
    </w:p>
    <w:p>
      <w:pPr>
        <w:pStyle w:val="Normal"/>
        <w:jc w:val="both"/>
        <w:rPr>
          <w:szCs w:val="28"/>
        </w:rPr>
      </w:pPr>
      <w:r>
        <w:rPr>
          <w:szCs w:val="28"/>
        </w:rPr>
        <w:t>4ÝóÃóÑúÓóáó ÇáÑøóÈøõ ÑöíÍÇð ÚóÇÊöíóÉð Úóáóì ÇáúÈóÍúÑö ÃóËóÇÑóÊú ÅöÚúÕóÇÑÇð ÈóÍóÑöíøÇð¡ ÍóÊøóì ÃóÔúÑóÝóÊö ÇáÓøóÝöíäóÉõ Úóáóì ÇáÇäúßöÓóÇÑö. 5ÝóÝóÒöÚó ÇáúãóáÇøóÍõæäó æóÇÓúÊóÛóÇËó ßõáøõ æóÇÍöÏò ãöäúåõãú ÈöÅöáóåöåö¡ æóØóÑóÍõæÇ ãóÇ Ýöí ÇáÓøóÝöíäóÉö ãöäú ÃóãúÊöÚóÉò áöíõÎóÝøöÝõæÇ ãöäú ÍõãõæáóÊöåóÇ. ÃóãøóÇ íõæäóÇäõ ÝóáóÌóÃó Åöáóì ÌóæúÝö ÇáÓøóÝöíäóÉö æóÑóÞóÏó ãõÓúÊóÛúÑöÞÇð Ýöí äóæúãò ÚóãöíÞò. 6ÝóÇÞúÊóÑóÈó ãöäúåõ ÇáÑøóÈøóÇäõ æóÞóÇáó áóåõ: «ãóÇ ÈóÇáõßó ãõÓúÊóÛúÑöÞÇð Ýöí Çáäøóæúãö¿ Þõãú æóÊóÖóÑøóÚú Åöáóì Åöáóåößó áóÚóáøó Çááåó íóÐúßõÑõäóÇ ÝóáÇó äóåúáößõ</w:t>
      </w:r>
      <w:r>
        <w:rPr>
          <w:szCs w:val="28"/>
          <w:rtl w:val="true"/>
        </w:rPr>
        <w:t>».</w:t>
      </w:r>
    </w:p>
    <w:p>
      <w:pPr>
        <w:pStyle w:val="Normal"/>
        <w:jc w:val="both"/>
        <w:rPr>
          <w:szCs w:val="28"/>
        </w:rPr>
      </w:pPr>
      <w:r>
        <w:rPr>
          <w:szCs w:val="28"/>
          <w:rtl w:val="true"/>
        </w:rPr>
      </w:r>
    </w:p>
    <w:p>
      <w:pPr>
        <w:pStyle w:val="TITLE"/>
        <w:rPr/>
      </w:pPr>
      <w:r>
        <w:rPr/>
        <w:t xml:space="preserve">ÅáÞÇÁ </w:t>
      </w:r>
      <w:r>
        <w:rPr>
          <w:b/>
          <w:bCs/>
        </w:rPr>
        <w:t>ÇáÞÑÚÉ</w:t>
      </w:r>
    </w:p>
    <w:p>
      <w:pPr>
        <w:pStyle w:val="Normal"/>
        <w:jc w:val="both"/>
        <w:rPr/>
      </w:pPr>
      <w:r>
        <w:rPr>
          <w:szCs w:val="28"/>
        </w:rPr>
        <w:t>7Ëõãøó ÞóÇáó ßõáøõ æóÇÍöÏò áöÑóÝöíÞöåö: «åóíøóÇ äõáúÞö ÞõÑúÚóÉð áóÚóáøóäóÇ äóÚúÑöÝõ ãóäú ÌóÑøó ÚóáóíúäóÇ åóÐóÇ ÇáúÈóáÇóÁó». ÝóÃóáúÞóæúÇ ÇáúÞõÑúÚóÉó¡ ÝóæóÞóÚóÊú Úóáóì íõæäóÇäó</w:t>
      </w:r>
      <w:r>
        <w:rPr>
          <w:szCs w:val="28"/>
          <w:rtl w:val="true"/>
        </w:rPr>
        <w:t>.</w:t>
      </w:r>
    </w:p>
    <w:p>
      <w:pPr>
        <w:pStyle w:val="Normal"/>
        <w:jc w:val="both"/>
        <w:rPr>
          <w:szCs w:val="28"/>
        </w:rPr>
      </w:pPr>
      <w:r>
        <w:rPr>
          <w:szCs w:val="28"/>
        </w:rPr>
        <w:t>8ÝóÞóÇáõæÇ áóåõ: «ÃóÎúÈöÑúäóÇ áöãóÇÐóÇ ÌóÑóì ÚóáóíúäóÇ åóÐóÇ ÇáúÈóáÇóÁõ¿ æóãóÇ åöíó ÍöÑúÝóÊõßó¿ æóãöäú Ãóíúäó ÃóÞúÈóáúÊó¿ æóãóÇ åöíó ÈöáÇóÏõßó¿ æóãóäú åõãú Þóæúãõßó¿» 9ÝóÃóÌóÇÈóåõãú: «ÃóäóÇ ÚöÈúÑóÇäöíøñ¡ æóÃóäóÇ ÎóÇÆöÝñ ãöäó ÇáÑøóÈøö Åöáóåö ÇáÓøóãóÇæóÇÊö¡ ÕóÇäöÚö ÇáúÈóÍúÑö æóÇáúÈóÑøö». 10ÝóÇÚúÊóÑóì ÇáúÈóÍøóÇÑóÉó ÎóæúÝñ ÚóÙöíãñ æóÞóÇáõæÇ áóåõ ÈóÚúÏó Ãóäú ÃóÎúÈóÑóåõãú Ãóäøóåõ åóÇÑöÈñ ãöäó ÇáÑøóÈøö: «áöãóÇÐóÇ ÕóäóÚúÊó åóÐóÇ¿» 11Ëõãøó ÊóÓóÇÁóáõæÇ: «ãóÇÐóÇ äóÝúÚóáõ Èößó ÍóÊøóì íóÓúßõäó ÇáúÈóÍúÑõ ÚóäøóÇ¿»º áÃóäøó ÇáúÈóÍúÑó ßóÇäó íóÒúÏóÇÏõ åöíóÇÌÇð. 12ÝóÃóÌóÇÈóåõãú: «ÎõÐõæäöí æóÇØúÑóÍõæäöí Åöáóì ÇáúÈóÍúÑö ÝóíóÓúßõäó¡ áÃóäøöí ãõæúÞöäñ Ãóäøó åóÐóÇ ÇáÅöÚúÕóÇÑó ÇáúãõÑöíÚó ÞóÏú åóÇÌó Úóáóíúßõãú ÈöÓóÈóÈöí</w:t>
      </w:r>
      <w:r>
        <w:rPr>
          <w:szCs w:val="28"/>
          <w:rtl w:val="true"/>
        </w:rPr>
        <w:t>».</w:t>
      </w:r>
    </w:p>
    <w:p>
      <w:pPr>
        <w:pStyle w:val="Normal"/>
        <w:jc w:val="both"/>
        <w:rPr>
          <w:szCs w:val="28"/>
        </w:rPr>
      </w:pPr>
      <w:r>
        <w:rPr>
          <w:szCs w:val="28"/>
          <w:rtl w:val="true"/>
        </w:rPr>
      </w:r>
    </w:p>
    <w:p>
      <w:pPr>
        <w:pStyle w:val="TITLE"/>
        <w:rPr/>
      </w:pPr>
      <w:r>
        <w:rPr/>
        <w:t>ØÑÍ íæäÇä Åáì ÇáÈÍÑ</w:t>
      </w:r>
    </w:p>
    <w:p>
      <w:pPr>
        <w:pStyle w:val="Normal"/>
        <w:jc w:val="both"/>
        <w:rPr/>
      </w:pPr>
      <w:r>
        <w:rPr>
          <w:szCs w:val="28"/>
        </w:rPr>
        <w:t>13æóáóßöäøó ÇáúÈóÍøóÇÑóÉó ÔóÑóÚõæÇ íõÌóÐøöÝõæäó áöíóÑúÌöÚõæÇ Åöáóì ÇáÔøóÇØöíÁö¡ ÝóÃóÎúÝóÞõæÇ áöÊóÝóÇÞõãö åöíóÇÌö ÇáúÈóÍúÑö. 14ÝóÕóÑóÎõæÇ Åöáóì ÇáÑøóÈøö ÞóÇÆöáöíäó: «ÃóíøõåóÇ ÇáÑøóÈøõ áÇó ÊõåúáößúäóÇ ãöäú ÃóÌúáö ÍóíóÇÉö åóÐóÇ ÇáÑøóÌõáö¡ æóáÇó ÊõÍóãøöáúäóÇ ÏóãÇð ÈóÑöíÆÇð áÃóäøóßó íóÇÑóÈøõ ÝóÚóáúÊó ßóãóÇ ÔöÆúÊó». 15Ëõãøó ÃóÎóÐõæÇ íõæäóÇäó æóÞóÐóÝõæÇ Èöåö Åöáóì ÇáúÈóÍúÑö¡ ÝóÑóÇäó Úóáóíúåö ÇáúåõÏõæÁõ æóÓóßóäóÊú ÃóãúæóÇÌõåõ. 16ÝóÇäúÊóÇÈó ÇáÑøöÌóÇáó ÎóæúÝñ ÚóÙöíãñ ãöäó ÇáÑøóÈøö¡ æóÞóÑøóÈõæÇ áóåõ ÐóÈöíÍóÉð æóäóÐóÑõæÇ äõÐõæÑÇð. 17æóÃóãøóÇ ÇáÑøóÈøõ ÝóÃóÚóÏøó ÍõæÊÇð ÚóÙöíãÇð ÇÈúÊóáóÚó íõæäóÇäó. ÝóãóßóËó íõæäóÇäõ Ýöí ÌóæúÝö ÇáúÍõæÊö ËóáÇóËóÉó ÃóíøóÇãò æóËóáÇóËó áóíóÇáò</w:t>
      </w:r>
      <w:r>
        <w:rPr>
          <w:szCs w:val="28"/>
          <w:rtl w:val="true"/>
        </w:rPr>
        <w:t>.</w:t>
      </w:r>
    </w:p>
    <w:p>
      <w:pPr>
        <w:pStyle w:val="Normal"/>
        <w:jc w:val="both"/>
        <w:rPr>
          <w:szCs w:val="28"/>
        </w:rPr>
      </w:pPr>
      <w:r>
        <w:rPr>
          <w:szCs w:val="28"/>
          <w:rtl w:val="true"/>
        </w:rPr>
      </w:r>
    </w:p>
    <w:p>
      <w:pPr>
        <w:pStyle w:val="TITLE"/>
        <w:rPr/>
      </w:pPr>
      <w:r>
        <w:rPr/>
        <w:t xml:space="preserve">ÕáÇÉ </w:t>
      </w:r>
      <w:r>
        <w:rPr>
          <w:b/>
          <w:bCs/>
        </w:rPr>
        <w:t>íæäÇä</w:t>
      </w:r>
    </w:p>
    <w:p>
      <w:pPr>
        <w:pStyle w:val="Normal"/>
        <w:jc w:val="both"/>
        <w:rPr>
          <w:szCs w:val="28"/>
        </w:rPr>
      </w:pPr>
      <w:r>
        <w:rPr>
          <w:szCs w:val="28"/>
        </w:rPr>
        <w:t>2Ëõãøó Õóáøóì íõæäóÇäõ Åöáóì ÇáÑøóÈøö Åöáóåöåö ãöäú ÌóæúÝö ÇáúÍõæÊö¡ 2ÞóÇÆöáÇð: «ÇÓúÊóÛóËúÊõ ÈöÇáÑøóÈøö Ýöí ÖöíÞöí ÝóÇÓúÊóÌóÇÈó áöí¡ æóãöäú ÌóæúÝö ÇáúåóÇæöíóÉö ÇÈúÊóåóáúÊõ ÝóÓóãöÚúÊó ÕóæúÊöí. 3áÃóäøóßó ØóÑóÍúÊóäöí Åöáóì ÇááøõÌóÌö ÇáúÚóãöíÞóÉö Ýöí ÞóáúÈö ÇáúÈöÍóÇÑö¡ ÝóÇßúÊóäóÝóäöí ÇáúÛóãúÑõ æóÃóÍóÇØóÊú Èöí ÊóíøóÇÑóÇÊõßó æóÃóãúæóÇÌõßó 4ÝóÞõáúÊõ: ÞóÏú ØõÑöÏúÊõ ãöäú ÍóÖúÑóÊößó¡ æóáóäú ÃóÚõæÏó ÃóÊóÝóÑøóÓõ Ýöí åóíúßóáößó ÇáúãõÞóÏøóÓö. 5ÞóÏú ÛóãóÑóÊúäöí ÇáúãöíóÇåõ æóÃóÍúÏóÞóÊú Èöíó ÇááøõÌóÌõ¡ æóÇáúÊóÝøó ÚõÔúÈõ ÇáúÈóÍúÑö Íóæúáó ÑóÃúÓöí. 6ÇäúÍóÏóÑúÊõ Åöáóì ÃõÓõÓö ÇáúÌöÈóÇáö æóåóÈóØúÊõ Åöáóì ÃóÚúãóÇÞö ÇáÃóÑúÖö ÍóíúËõ ÃõÛúáöÞóÊú Úóáóíøó ãóÒóÇáöíÌõåóÇ Åöáóì ÇáÃóÈóÏö. æóáóßöäøóßó ÊõÕúÚöÏõ ÍóíóÇÊöí ãöäó ÇáúåóÇæöíóÉö ÃóíøõåóÇ ÇáÑøóÈøõ Åöáóåöí. 7ÚöäúÏóãóÇ æóåóäóÊú äóÝúÓöí Ýöí ÏóÇÎöáöí¡ ÊóÐóßøóÑúÊõ Åöáóåöí¡ ÝóÍóáøóÞóÊú ÕóáÇóÊöí Åöáóíúßó¡ Åöáóì åóíúßóáößó ÇáúãõÞóÏøóÓö. 8Åöäøó ÇáøóÐöíäó íõÈóÌøöáõæäó ÇáÃóÕúäóÇãó ÇáúÈóÇØöáóÉó íóÊóÎóáøóæúäó Úóäú ãóÕúÏóÑö äöÚúãóÊöåöãú. 9ÃóãøóÇ ÃóäóÇ ÝóÈöåõÊóÇÝö ÇáúÍóãúÏö ÃóÐúÈóÍõ áóßó¡ æóãóÇ äóÐóÑúÊõåõ ÃõæÝöí Èöåö¡ áÃóäøó áöáÑøóÈøö ÇáúÎóáÇóÕó</w:t>
      </w:r>
      <w:r>
        <w:rPr>
          <w:szCs w:val="28"/>
          <w:rtl w:val="true"/>
        </w:rPr>
        <w:t>».</w:t>
      </w:r>
    </w:p>
    <w:p>
      <w:pPr>
        <w:pStyle w:val="Normal"/>
        <w:jc w:val="both"/>
        <w:rPr/>
      </w:pPr>
      <w:r>
        <w:rPr>
          <w:szCs w:val="28"/>
        </w:rPr>
        <w:t>10ÝóÃóãóÑó ÇáÑøóÈøõ ÇáúÍõæÊó ÝóÞóÐóÝó ÈöíõæäóÇäó Åöáóì ÇáÔøóÇØöíÁö</w:t>
      </w:r>
      <w:r>
        <w:rPr>
          <w:szCs w:val="28"/>
          <w:rtl w:val="true"/>
        </w:rPr>
        <w:t>.</w:t>
      </w:r>
    </w:p>
    <w:p>
      <w:pPr>
        <w:pStyle w:val="Normal"/>
        <w:jc w:val="both"/>
        <w:rPr>
          <w:szCs w:val="28"/>
        </w:rPr>
      </w:pPr>
      <w:r>
        <w:rPr>
          <w:szCs w:val="28"/>
          <w:rtl w:val="true"/>
        </w:rPr>
      </w:r>
    </w:p>
    <w:p>
      <w:pPr>
        <w:pStyle w:val="TITLE"/>
        <w:rPr/>
      </w:pPr>
      <w:r>
        <w:rPr/>
        <w:t>íæäÇä íÊæÌå Åáì äíäæì</w:t>
      </w:r>
    </w:p>
    <w:p>
      <w:pPr>
        <w:pStyle w:val="TITLE"/>
        <w:rPr/>
      </w:pPr>
      <w:r>
        <w:rPr/>
        <w:t>3</w:t>
      </w:r>
    </w:p>
    <w:p>
      <w:pPr>
        <w:pStyle w:val="Normal"/>
        <w:jc w:val="both"/>
        <w:rPr>
          <w:szCs w:val="28"/>
        </w:rPr>
      </w:pPr>
      <w:r>
        <w:rPr>
          <w:szCs w:val="28"/>
        </w:rPr>
        <w:t>æóÃóãóÑó ÇáÑøóÈøõ íõæäóÇäó ËóÇäöíóÉð: 2«Þõãö ÇãúÖö Åöáóì äöíäóæóì ÇáúãóÏöíäóÉö ÇáúÚóÙöíãóÉö¡ æóÃóÚúáöäú áóåõãõ ÇáÑøöÓóÇáóÉó ÇáøóÊöí ÃõÈóáøöÛõßó ÅöíøóÇåóÇ</w:t>
      </w:r>
      <w:r>
        <w:rPr>
          <w:szCs w:val="28"/>
          <w:rtl w:val="true"/>
        </w:rPr>
        <w:t>».</w:t>
      </w:r>
    </w:p>
    <w:p>
      <w:pPr>
        <w:pStyle w:val="Normal"/>
        <w:jc w:val="both"/>
        <w:rPr>
          <w:szCs w:val="28"/>
        </w:rPr>
      </w:pPr>
      <w:r>
        <w:rPr>
          <w:szCs w:val="28"/>
        </w:rPr>
        <w:t>3ÝóåóÈøó íõæäóÇäõ æóÊóæóÌøóåó Åöáóì äöíäóæóì ÈöãõæÌöÈö ÃóãúÑö ÇáÑøóÈøö. æóßóÇäóÊú äöíäóæóì ãóÏöíäóÉð ÈóÇáöÛóÉó ÇáúÚóÙóãóÉö íóÓúÊóÛúÑöÞõ ÇÌúÊöíóÇÒõåóÇ ËóáÇóËóÉó ÃóíøóÇãò. 4ÝóÏóÎóáó íõæäóÇäõ ÇáúãóÏöíäóÉó æóÇÌúÊóÇÒó ÝöíåóÇ ãóÓöíÑóÉó íóæúãò æóÇÍöÏò¡ æóÇÈúÊóÏóÃó íõäóÇÏöí ÞóÇÆöáÇð: «ÈóÚúÏó ÃóÑúÈóÚöíäó íóæúãÇð ÊóÊóÏóãøóÑõ ÇáúãóÏöíäóÉõ</w:t>
      </w:r>
      <w:r>
        <w:rPr>
          <w:szCs w:val="28"/>
          <w:rtl w:val="true"/>
        </w:rPr>
        <w:t>».</w:t>
      </w:r>
    </w:p>
    <w:p>
      <w:pPr>
        <w:pStyle w:val="Normal"/>
        <w:jc w:val="both"/>
        <w:rPr>
          <w:szCs w:val="28"/>
        </w:rPr>
      </w:pPr>
      <w:r>
        <w:rPr>
          <w:szCs w:val="28"/>
        </w:rPr>
        <w:t>5ÝóÂãóäó ÔóÚúÈõ äöíäóæóì ÈöÇáÑøóÈøö¡ æóÃóÚúáóäõæÇ ÇáÕøöíóÇãó æóÇÑúÊóÏõæÇ ÇáúãõÓõæÍó ãöäú ßóÈöíÑöåöãú Åöáóì ÕóÛöíÑöåöã ú. 6Ëõãøó ÈóáóÛó ÅöäúÐóÇÑõ ÇáäøóÈöíøö ãóáößó äöíäóæóì¡ ÝóÞóÇãó Úóäú ÚóÑúÔöåö æóÎóáóÚó Úóäúåõ ÍõáøóÊóåõ¡ æóÇÑúÊóÏóì ÇáúãöÓúÍó æóÌóáóÓó Úóáóì ÇáÑøóãóÇÏö. 7æóÃóÐóÇÚó Ýöí ßõáøö äöíäóæóì ãóÑúÓõæãÇð æóÑóÏó Ýöíåö: «ÈöÃóãúÑò ãöäó Çáúãóáößö æóäõÈóáÇóÆöåö¡ íóãúÊóäöÚõ ÇáäøóÇÓõ Úóäö ÇáÃóßúáö æóÇáÔøõÑúÈö¡ æóßóÐóáößó ÇáúÈóåóÇÆöãõ æóÇáúÛóäóãõ æóÇáúÈóÞóÑõ¡ áÇó ÊóÑúÚó æóáÇó ÊóÔúÑóÈú ãóÇÁð. 8æóÚóáóì ÌóãöíÚö ÇáäøóÇÓö æóÇáúÈóåóÇÆöãö Ãóäú íóÑúÊóÏõæÇ ÇáúãõÓõæÍó¡ ãõÊóÖóÑøöÚöíäó Åöáóì Çááåö ÊóÇÆöÈöíäó Úóäú ØõÑõÞöåöãö ÇáÔøöÑøöíÑóÉö æóÚóãøóÇ ÇÑúÊóßóÈõæåõ ãöäú Ùõáúãò. 9áóÚóáøó ÇáÑøóÈøó íóÑúÌöÚõ ÝóíóÚúÏöáõ Úóäö ÇÍúÊöÏóÇãö ÓóÎóØöåö ÝóáÇó äóåúáößó</w:t>
      </w:r>
      <w:r>
        <w:rPr>
          <w:szCs w:val="28"/>
          <w:rtl w:val="true"/>
        </w:rPr>
        <w:t>».</w:t>
      </w:r>
    </w:p>
    <w:p>
      <w:pPr>
        <w:pStyle w:val="Normal"/>
        <w:jc w:val="both"/>
        <w:rPr>
          <w:szCs w:val="28"/>
        </w:rPr>
      </w:pPr>
      <w:r>
        <w:rPr>
          <w:szCs w:val="28"/>
          <w:rtl w:val="true"/>
        </w:rPr>
      </w:r>
    </w:p>
    <w:p>
      <w:pPr>
        <w:pStyle w:val="TITLE"/>
        <w:rPr/>
      </w:pPr>
      <w:r>
        <w:rPr/>
        <w:t>ÎáÇÕ ÇáãÏíäÉ</w:t>
      </w:r>
    </w:p>
    <w:p>
      <w:pPr>
        <w:pStyle w:val="Normal"/>
        <w:jc w:val="both"/>
        <w:rPr/>
      </w:pPr>
      <w:r>
        <w:rPr>
          <w:szCs w:val="28"/>
        </w:rPr>
        <w:t>10ÝóáóãøóÇ ÑóÃóì Çááåõ ÃóÚúãóÇáóåõãú æóÊóæúÈóÊóåõãú Úóäú ØõÑõÞöåöãö ÇáÂËöãóÉö ÚóÏóáó Úóäö ÇáúÚöÞóÇÈö ÇáøóÐöí ßóÇäó ãõÒúãöÚÇð Ãóäú íõæúÞöÚóåõ Èöåöãú æóÚóÝóÇ Úóäúåõãú</w:t>
      </w:r>
      <w:r>
        <w:rPr>
          <w:szCs w:val="28"/>
          <w:rtl w:val="true"/>
        </w:rPr>
        <w:t>.</w:t>
      </w:r>
    </w:p>
    <w:p>
      <w:pPr>
        <w:pStyle w:val="Normal"/>
        <w:jc w:val="both"/>
        <w:rPr>
          <w:szCs w:val="28"/>
        </w:rPr>
      </w:pPr>
      <w:r>
        <w:rPr>
          <w:szCs w:val="28"/>
          <w:rtl w:val="true"/>
        </w:rPr>
      </w:r>
    </w:p>
    <w:p>
      <w:pPr>
        <w:pStyle w:val="TITLE"/>
        <w:rPr/>
      </w:pPr>
      <w:r>
        <w:rPr/>
        <w:t>ÛÖÈ íæäÇä áäÌÇÉ ÇáãÏíäÉ</w:t>
      </w:r>
    </w:p>
    <w:p>
      <w:pPr>
        <w:pStyle w:val="Normal"/>
        <w:jc w:val="both"/>
        <w:rPr>
          <w:szCs w:val="28"/>
        </w:rPr>
      </w:pPr>
      <w:r>
        <w:rPr>
          <w:szCs w:val="28"/>
        </w:rPr>
        <w:t>4ÝóÃóËóÇÑó Ðóáößó ÛóíúÙó íõæäóÇäó æóÛóÖóÈóåõ ÇáÔøóÏöíÏóíúäö. 2æóÕóáøóì Åöáóì ÇáÑøóÈøö ÞóÇÆöáÇð: «ÃóíøõåóÇ ÇáÑøóÈøõ¡ ÃóáóíúÓó åóÐóÇ ãóÇ ÞõáúÊõåõ ÚöäúÏóãóÇ ßõäúÊõ Ýöí ÈöáÇóÏöí¿ áöåóÐóÇ ÃóÓúÑóÚúÊõ Åöáóì ÇáúåóÑóÈö Åöáóì ÊóÑúÔöíÔó¡ áÃóäøöí ÚóÑóÝúÊõ Ãóäøóßó Åöáóåñ ÑóÍöíãñ ÑóÄõæÝñ ÈóØöíÁõ ÇáúÛóÖóÈö ßóËöíÑõ ÇáÅöÍúÓóÇäö¡ ÊóÑúÌöÚõ Úóäö ÇáúÚöÞóÇÈö. 3æóÇáÂäó ÏóÚúäöí ÃóíøõåóÇ ÇáÑøóÈøõ ÃóáúÝóÙõ ÃóäúÝóÇÓöí áÃóäøóåõ ÎóíúÑñ áöí Ãóäú ÃóãõæÊó ãöäú Ãóäú ÃóÍúíóÇ». 4ÝóÞóÇáó ÇáÑøóÈøõ: «ÃóÃóäúÊó ãõÍöÞøñ Ýöí ÛóÖóÈößó</w:t>
      </w:r>
      <w:r>
        <w:rPr>
          <w:szCs w:val="28"/>
          <w:rtl w:val="true"/>
        </w:rPr>
        <w:t>¿»</w:t>
      </w:r>
    </w:p>
    <w:p>
      <w:pPr>
        <w:pStyle w:val="Normal"/>
        <w:jc w:val="both"/>
        <w:rPr/>
      </w:pPr>
      <w:r>
        <w:rPr>
          <w:szCs w:val="28"/>
        </w:rPr>
        <w:t>5æóÎóÑóÌó íõæäóÇäõ ãöäú äöíäóæóì æóÌóáóÓó ÔóÑúÞöíøó ÇáúãóÏöíäóÉö¡ ÈóÚúÏó Ãóäú äóÕóÈó áöäóÝúÓöåö ãóÙóáøóÉð ÌóáóÓó ÊóÍúÊó ÙöáøöåóÇ íóÑúÞõÈõ ãóÇ íóÌúÑöí Úóáóì ÇáúãóÏöíäóÉö</w:t>
      </w:r>
      <w:r>
        <w:rPr>
          <w:szCs w:val="28"/>
          <w:rtl w:val="true"/>
        </w:rPr>
        <w:t>.</w:t>
      </w:r>
    </w:p>
    <w:p>
      <w:pPr>
        <w:pStyle w:val="Normal"/>
        <w:jc w:val="both"/>
        <w:rPr>
          <w:szCs w:val="28"/>
        </w:rPr>
      </w:pPr>
      <w:r>
        <w:rPr>
          <w:szCs w:val="28"/>
          <w:rtl w:val="true"/>
        </w:rPr>
      </w:r>
    </w:p>
    <w:p>
      <w:pPr>
        <w:pStyle w:val="TITLE"/>
        <w:rPr/>
      </w:pPr>
      <w:r>
        <w:rPr/>
        <w:t>ÑÍãÉ Çááå</w:t>
      </w:r>
    </w:p>
    <w:p>
      <w:pPr>
        <w:pStyle w:val="Normal"/>
        <w:jc w:val="both"/>
        <w:rPr/>
      </w:pPr>
      <w:r>
        <w:rPr>
          <w:szCs w:val="28"/>
        </w:rPr>
        <w:t>6ÝóÃóÚóÏøó ÇáÑøóÈøõ ÇáÅöáóåõ íóÞúØöíäóÉð äóãóÊú æóÇÑúÊóÝóÚóÊú ÍóÊøóì ÙóáøóáóÊú ÑóÃúÓó íõæäóÇäó áöÊóÞöíóåõ ãöäú ÔöÏøóÉö ÇáúÍóÑøö ÝóáÇó íõÄúÐöíóåõ. ÝóÇÈúÊóåóÌó íõæäóÇäõ ÈöÇáúíóÞúØöíäóÉö ÇÈúÊöåóÇÌÇð ÚóÙöíãÇð</w:t>
      </w:r>
      <w:r>
        <w:rPr>
          <w:szCs w:val="28"/>
          <w:rtl w:val="true"/>
        </w:rPr>
        <w:t>.</w:t>
      </w:r>
    </w:p>
    <w:p>
      <w:pPr>
        <w:pStyle w:val="Normal"/>
        <w:jc w:val="both"/>
        <w:rPr>
          <w:szCs w:val="28"/>
        </w:rPr>
      </w:pPr>
      <w:r>
        <w:rPr>
          <w:szCs w:val="28"/>
        </w:rPr>
        <w:t>7æóáóßöäú Ýöí ÝóÌúÑö Çáúíóæúãö ÇáÊøóÇáöí ÃóÚóÏøó Çááåõ ÏõæÏóÉð ÞóÑóÖóÊö ÇáúíóÞúØöíäóÉó ÝóÌóÝøóÊú. 8ÝóáóãøóÇ ÃóÔúÑóÞóÊö ÇáÔøóãúÓõ¡ ÃóÑúÓóáó Çááåõ ÑöíÍÇð ÔóÑúÞöíøóÉð ÍóÇÑøóÉð áóÝóÍóÊú ÑóÃúÓó íõæäóÇäó¡ ÝóÃóÕóÇÈóåõ ÇáÅöÚúíóÇÁõ æóÊóãóäøóì áöäóÝúÓöåö ÇáúãóæúÊó ÞóÇÆöáÇð: «ÎóíúÑñ áöí Ãóäú ÃóãõæÊó ãöäú Ãóäú ÃóÙóáøó ÍóíøÇð</w:t>
      </w:r>
      <w:r>
        <w:rPr>
          <w:szCs w:val="28"/>
          <w:rtl w:val="true"/>
        </w:rPr>
        <w:t>».</w:t>
      </w:r>
    </w:p>
    <w:p>
      <w:pPr>
        <w:pStyle w:val="Normal"/>
        <w:jc w:val="both"/>
        <w:rPr>
          <w:szCs w:val="28"/>
        </w:rPr>
      </w:pPr>
      <w:r>
        <w:rPr>
          <w:szCs w:val="28"/>
        </w:rPr>
        <w:t>9ÝóÞóÇáó Çááåõ áöíõæäóÇäó: «ÃóÃóäúÊó ãõÍöÞøñ Ýöí ÛóÖóÈößó ãöäú ÃóÌúáö ÇáúíóÞúØöíäóÉö¿» ÝóÃóÌóÇÈó: «ÃóäóÇ ãõÍöÞøñ Ýöí ÛóÖóÈöí ÍóÊøóì ÇáúãóæúÊö». 10ÝóÞóÇáó ÇáÑøóÈøõ: «áóÞóÏú ÃóÔúÝóÞúÊó ÃóäúÊó Úóáóì ÇáúíóÞúØöíäóÉö ÇáøóÊöí áóãú ÊóÊúÚóÈú Ýöí ÊóäúãöíóÊöåóÇ æóÊóÑúÈöíóÊöåóÇ. åóÐöåö ÇáúíóÞúØöíäóÉõ ÇáøóÊöí ÊóÑóÚúÑóÚóÊú Ýöí áóíúáóÉò æóÐóæóÊú Ýöí áóíúáóÉò. 11ÃóÝóáÇó ÃõÔúÝöÞõ ÃóäóÇ Úóáóì äöíäóæóì ÇáúãóÏöíäóÉö ÇáúÚóÙöíãóÉö ÇáøóÊöí íõÞöíãõ ÝöíåóÇ ÃóßúËóÑõ ãöäú ãöÆóÉò æóÚöÔúÑöíäó ÃóáúÝó ÔóÎúÕò ãöãøóäú áÇó íõÝóÑøöÞõæäó Èóíúäó íóãöíäöåöãú æóÔöãóÇáöåöãú¡ ÝóÖúáÇð ÚóãøóÇ ÝöíåóÇ ãöäú ÈóåóÇÆöãó ßóËöíÑóÉò</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3:28:00Z</dcterms:created>
  <dc:creator>DALAL NAGUIB</dc:creator>
  <dc:description/>
  <dc:language>en-US</dc:language>
  <cp:lastModifiedBy>DALAL NAGUIB</cp:lastModifiedBy>
  <dcterms:modified xsi:type="dcterms:W3CDTF">1996-06-17T03:28:00Z</dcterms:modified>
  <cp:revision>2</cp:revision>
  <dc:subject/>
  <dc:title>������� ��������</dc:title>
</cp:coreProperties>
</file>