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rFonts w:eastAsia="Traditional Arabic" w:cs="Traditional Arabic"/>
          <w:szCs w:val="28"/>
        </w:rPr>
      </w:pPr>
      <w:r>
        <w:rPr>
          <w:rFonts w:eastAsia="Traditional Arabic" w:cs="Traditional Arabic"/>
          <w:szCs w:val="28"/>
        </w:rPr>
        <w:t>ßöÊóÇÈõ íõæÆöíáó</w:t>
      </w:r>
    </w:p>
    <w:p>
      <w:pPr>
        <w:pStyle w:val="Normal"/>
        <w:jc w:val="both"/>
        <w:rPr>
          <w:rFonts w:eastAsia="Traditional Arabic" w:cs="Traditional Arabic"/>
          <w:szCs w:val="28"/>
        </w:rPr>
      </w:pPr>
      <w:r>
        <w:rPr>
          <w:rFonts w:eastAsia="Traditional Arabic" w:cs="Traditional Arabic"/>
          <w:szCs w:val="28"/>
          <w:rtl w:val="true"/>
        </w:rPr>
      </w:r>
    </w:p>
    <w:p>
      <w:pPr>
        <w:pStyle w:val="Normal"/>
        <w:jc w:val="both"/>
        <w:rPr>
          <w:rFonts w:eastAsia="Traditional Arabic" w:cs="Traditional Arabic"/>
          <w:szCs w:val="28"/>
        </w:rPr>
      </w:pPr>
      <w:r>
        <w:rPr>
          <w:rFonts w:eastAsia="Traditional Arabic" w:cs="Traditional Arabic"/>
          <w:szCs w:val="28"/>
          <w:rtl w:val="true"/>
        </w:rPr>
      </w:r>
    </w:p>
    <w:p>
      <w:pPr>
        <w:pStyle w:val="Normal"/>
        <w:jc w:val="both"/>
        <w:rPr>
          <w:rFonts w:eastAsia="Traditional Arabic" w:cs="Traditional Arabic"/>
          <w:szCs w:val="28"/>
        </w:rPr>
      </w:pPr>
      <w:r>
        <w:rPr>
          <w:rFonts w:eastAsia="Traditional Arabic" w:cs="Traditional Arabic"/>
          <w:szCs w:val="28"/>
          <w:rtl w:val="true"/>
        </w:rPr>
      </w:r>
    </w:p>
    <w:p>
      <w:pPr>
        <w:pStyle w:val="Normal"/>
        <w:jc w:val="both"/>
        <w:rPr/>
      </w:pPr>
      <w:r>
        <w:rPr>
          <w:rFonts w:eastAsia="Traditional Arabic" w:cs="Traditional Arabic"/>
          <w:szCs w:val="28"/>
        </w:rPr>
        <w:t>íãíá ãÚÙã ÏÇÑÓí ÇáßÊÇÈ ÇáãÞÏÓ Åáì ÚÒæ åÐÇ ÇáßÊÇÈ Åáì ÇáÞÑä ÇáÊÇÓÚ Þ.ãº æÞÏ ÚãÏ ÇáäÈí íæÆíá Åáì ÇÓÊÎÏÇã ÑãÒ åÌæã ÇáÌÑÇÏ áíÕÝ ÏíäæäÉ Çááå ÇáÊí áÇÈÏ Ãä ÊÍá ÈÃõæÑÔáíã. ÝßãÇ Ãä ÃÓÑÇÈ ÇáÌÑÇÏ ÞÏ ÇáÊåãÊ ßá ÇáÃÑÖ ßÐáß ÓÊÝÊÑÓ ÌíæÔ ÇáÃÚÏÇÁ ÃÑÖ íåæÐÇ ÅáÇ ÅÐÇ ÊÇÈ ÇáÔÚÈ Úä ÎØÇíÇå æÑÌÚæÇ ÌãíÚÇ Åáì ÇáÑÈ. Åä ÊÌÇæÈ ÇáÔÚÈ ãÚ ÑÓÇáÉ ÇáäÈí æÑÌÚæÇ Úä ÔÑåã ÝÅä ÇáÝÑÕÉ ãÇ ÈÑÍÊ ãÊæÇÝÑÉ áåã áíÊãÊÚæÇ ÈÇáÇÒÏåÇÑ æÇáÍÙæÉ ÈÑÖì ÇáÑÈ. æÇáÍÙæÉ ÈÑÖì ÇáÑÈ áÇ ÊÞÊÕÑ Ýí åÐÇ ÇáßÊÇÈ ÇáÌãíá Úáì ÇáÍÇÖÑ ÇáÑÇåä Èá ÊÊÚÏÇå Åáì ÇáãÓÊÞÈá¡ Åáì ÇáæÞÊ ÇáÐí íÓßÈ Ýíå Çááå ÑæÍå Úáì ßá ÈÔÑ (2:28</w:t>
        <w:softHyphen/>
        <w:t>32). æÞÏ ÊÍÞÞ ÈÚÖ åÐÇ¡ ßãÇ íÈÏæ ãä ÇáÚåÏ ÇáÌÏíÏ¡ Ýí íæã ÇáÎãÓíä (ÃÚãÇá 2:16</w:t>
        <w:softHyphen/>
        <w:t>21</w:t>
      </w:r>
      <w:r>
        <w:rPr>
          <w:szCs w:val="28"/>
        </w:rPr>
        <w:t>)</w:t>
      </w:r>
      <w:r>
        <w:rPr>
          <w:rFonts w:eastAsia="Traditional Arabic" w:cs="Traditional Arabic"/>
          <w:szCs w:val="28"/>
          <w:rtl w:val="true"/>
        </w:rPr>
        <w:t>.</w:t>
      </w:r>
    </w:p>
    <w:p>
      <w:pPr>
        <w:pStyle w:val="Normal"/>
        <w:jc w:val="both"/>
        <w:rPr/>
      </w:pPr>
      <w:r>
        <w:rPr>
          <w:rFonts w:eastAsia="Traditional Arabic" w:cs="Traditional Arabic"/>
          <w:szCs w:val="28"/>
        </w:rPr>
        <w:t>ßÇäÊ ÑÓÇáÉ íæÆíá ÊÊãÍæÑ Íæá ÏíäæäÉ Çááå ÇáÂÊíÉ Úáì ÃõæÑÔáíã Åä ÃÈì ÃåáåÇ ÇáÊæÈÉ. ÝßãÇ ÚóÑøóÊú ÃÓÑÇÈ ÇáÌÑÇÏ ÇáÃÑÖ ãä ßá ÔÌÑ ÃÎÖÑ æÊÑßÊåÇ ÌÑÏÇÁ¡ ßÐáß ÓíÌÚá Çááå ÇáÃÑÖ ãÞÝÑÉ ãä ÃåáåÇº æáßä Åä ÊÇÈæÇ æÃÎáÕÊ ÞáæÈåã áÑÈåã¡ ÝÅäåã áÇÈÏ Ãä íÑÝáæÇ ÈäÚíã ÇáÑÝÇåíÉ æíäÚãæÇ ÈÈÑßÇÊå</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ÛÒæ ÇáÌÑÇÏ</w:t>
      </w:r>
    </w:p>
    <w:p>
      <w:pPr>
        <w:pStyle w:val="TITLE"/>
        <w:rPr>
          <w:rFonts w:eastAsia="Traditional Arabic" w:cs="Traditional Arabic"/>
          <w:szCs w:val="28"/>
        </w:rPr>
      </w:pPr>
      <w:r>
        <w:rPr/>
        <w:t>1</w:t>
      </w:r>
    </w:p>
    <w:p>
      <w:pPr>
        <w:pStyle w:val="Normal"/>
        <w:jc w:val="both"/>
        <w:rPr/>
      </w:pPr>
      <w:r>
        <w:rPr>
          <w:rFonts w:eastAsia="Traditional Arabic" w:cs="Traditional Arabic"/>
          <w:szCs w:val="28"/>
        </w:rPr>
        <w:t>åóÐóÇ ãóÇ ÃóæúÍóì Èöåö ÇáÑøóÈøõ Åöáóì íõæÆöíáó Èúäö ÝóËõæÆöíáó: 2ÇÓúãóÚõæÇ åóÐóÇ ÃóíøõåóÇ ÇáÔøõíõæÎõ¡ æóÃóÕúÛõæÇ íóÇÌóãöíÚó Ãóåúáö ÇáÃóÑúÖö¡ åóáú ÌóÑóì ãöËúáõ åóÐóÇ Ýöí ÃóíøóÇãößõãú Ãóæú Ýöí ÃóíøóÇãö ÂÈóÇÆößõãú¿ 3ÃóÎúÈöÑõæÇ ÈöåóÐóÇ ÃóÈúäóÇÁóßõãú¡ æóáúíõÎúÈöÑú ÃóÈúäóÇÄõßõãú ÃóÈúäóÇÁóåõãú áöíóäúÞõáõæåõ Åöáóì ÇáÃóÌúíóÇáö ÇáúÞóÇÏöãóÉö. 4Åöäøó ãóÇ ÊóÎóáøóÝó ãöäú ãóÍúÕõæáößõãú Úóäú åóÌóãóÇÊö ÇáÒøóÍøóÇÝö ÇáúÊóåóãóÊúåõ ÃóÓúÑóÇÈõ ÇáúÌóÑóÇÏö¡ æóãóÇ ÊóÝóÖøóáó Úóäú ÃóÓúÑóÇÈö ÇáúÌóÑóÇÏö ÃóßóáóÊúåõ ÇáúÌóäóÇÏöÈõº æóãóÇ ÈóÞöíó Úóäö ÇáúÌóäóÇÏöÈö ÞóÖóì Úóáóíúåö ÇáØøóíøóÇÑõ. 5ÇÕúÍõæÇ ÃóíøõåóÇ ÇáÓøóßóÇÑóì¡ æóÇÈúßõæÇ íóÇÌóãöíÚó ãõÏúãöäöí ÇáúÎóãúÑö Úóáóì ÇáúÚóÕöíÑö áÃóäøóåõ ÞóÏö ÇäúÞóØóÚó Úóäú ÃóÝúæóÇåößõãú. 6ÝóÅöäøó ÃõãøóÉð ÞóÏú ÒóÍóÝóÊú Úóáóì ÃóÑúÖöí¡ ÃõãøóÉð ÞóæöíøóÉð áÇó ÊõÍúÕóì áößóËúÑóÊöåóÇ. áóåóÇ ÃóÓúäóÇäõ áóíúËò æóÃóäúíóÇÈõ áóÈõÄóÉò¡ 7ÝóÃóÊúáóÝóÊú ßõÑõæãöí æóÍóØøóãóÊú ÃóÔúÌóÇÑó ÈóíúÊöí æóÓóáóÎóÊú ÞõÔõæÑóåóÇ æóØóÑóÍóÊúåóÇ¡ ÝóÇÈúíóÖøóÊú ÃóÛúÕóÇäõåóÇ</w:t>
      </w:r>
      <w:r>
        <w:rPr>
          <w:rFonts w:eastAsia="Traditional Arabic" w:cs="Traditional Arabic"/>
          <w:szCs w:val="28"/>
          <w:rtl w:val="true"/>
        </w:rPr>
        <w:t>.</w:t>
      </w:r>
    </w:p>
    <w:p>
      <w:pPr>
        <w:pStyle w:val="Normal"/>
        <w:jc w:val="both"/>
        <w:rPr/>
      </w:pPr>
      <w:r>
        <w:rPr>
          <w:szCs w:val="28"/>
        </w:rPr>
        <w:t>8</w:t>
      </w:r>
      <w:r>
        <w:rPr>
          <w:rFonts w:eastAsia="Traditional Arabic" w:cs="Traditional Arabic"/>
          <w:szCs w:val="28"/>
        </w:rPr>
        <w:t>äõæÍõæÇ ßóãóÇ ÊóäõæÍõ ÕóÈöíøóÉñ ãõÊøóÔöÍóÉñ ÈöÇáúãõÓõæÍö Úóáóì ÒóæúÌöåóÇ ÇáøóÐöí ãóÇÊó. 9áÃóäøó ÊóÞúÏöãóÇÊö ÇáÏøóÞöíÞö æóÇáúÎóãúÑö ÞóÏö ÇäúÞóØóÚóÊú Úóäú ÈóíúÊö ÇáÑøóÈøö¡ æóÇäúÊóÍóÈó ÇáúßóåóäóÉõ ÎõÏøóÇãõ ÇáÑøóÈøö. 10ÞóÏú ÎóÑöÈóÊö ÇáúÍõÞõæáõ¡ æóäóÇÍóÊö ÇáÃóÑúÖõ áÃóäøó ÇáúÍöäúØóÉó ÊóáöÝóÊú æóÇáúÎóãúÑóÉó ÇäúÞóØóÚóÊú¡ æóÇÝúÊõÞöÏó ÒóíúÊõ ÇáÒøóíúÊõæä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äÊÇÆÌ ÇáÌÝÇÝ</w:t>
      </w:r>
    </w:p>
    <w:p>
      <w:pPr>
        <w:pStyle w:val="Normal"/>
        <w:jc w:val="both"/>
        <w:rPr/>
      </w:pPr>
      <w:r>
        <w:rPr>
          <w:szCs w:val="28"/>
        </w:rPr>
        <w:t>11</w:t>
      </w:r>
      <w:r>
        <w:rPr>
          <w:rFonts w:eastAsia="Traditional Arabic" w:cs="Traditional Arabic"/>
          <w:szCs w:val="28"/>
        </w:rPr>
        <w:t>ÇÎúÒóæúÇ ÃóíøõåóÇ ÇáúÍóÑøóÇËõæäó æóÃóÚúæöáõæÇ ÃóíøõåóÇ ÇáúßóÑøóÇãõæäó Úóáóì ÇáúÍöäúØóÉö æóÇáÔøóÚöíÑö¡ áÃóäøó ÍóÕóÇÏó ÇáúÍóÞúáö ÞóÏú ÊóáöÝó. 12ÞóÏú Ðóæóì ÇáúßóÑúãõ æóÐóÈõáó ÇáÊøöíäõ æóÇáÑøõãøóÇäõ æóÇáäøóÎöíáõ æóÇáÊøõÝøóÇÍõ æóíóÈöÓóÊú ÓóÇÆöÑõ ÃóÔúÌóÇÑö ÇáúÍóÞúáö¡ æóÒóÇáóÊö ÇáúÈóåúÌóÉõ ãöäú ÃóÈúäóÇÁö ÇáúÈóÔóÑ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ÇáÏÚæÉ Åáì ÇáÊæÈÉ</w:t>
      </w:r>
    </w:p>
    <w:p>
      <w:pPr>
        <w:pStyle w:val="Normal"/>
        <w:jc w:val="both"/>
        <w:rPr/>
      </w:pPr>
      <w:r>
        <w:rPr>
          <w:szCs w:val="28"/>
        </w:rPr>
        <w:t>13</w:t>
      </w:r>
      <w:r>
        <w:rPr>
          <w:rFonts w:eastAsia="Traditional Arabic" w:cs="Traditional Arabic"/>
          <w:szCs w:val="28"/>
        </w:rPr>
        <w:t>ÃóíøõåóÇ ÇáúßóåóäóÉõ ÇÊøóÔöÍõæÇ ÈöÇáúãõÓõæÍö æóäõæÍõæÇ. æóáúæöáõæÇ íóÇÎõÏøóÇãó ÇáúãóÐúÈóÍö. ÊóÚóÇáóæúÇ æóÈöíÊõæÇ áóíúáóÊóßõãú ÈöÇáúãõÓõæÍö íóÇÎõÏøóÇãó Åöáóåöí¡ áÃóäøó ÊóÞúÏöãóÇÊö ÇáÏøóÞöíÞö æóÇáúÎóãúÑö ÞóÏú ãõäöÚóÊú Úóäú åóíúßóáö Çááåö. 14ÎóÕøöÕõæÇ ÕóæúãÇð. äóÇÏõæÇ ÈöÇáÇöÚúÊößóÇÝö. ÇÏúÚõæÇ ÇáÔøõíõæÎó æóÌóãöíÚó ÓõßøóÇäö ÇáÃóÑúÖö áöáÇöÌúÊöãóÇÚö Ýöí åóíúßóáö ÇáÑøóÈøö Åöáóåößõãú æóÊóÖóÑøóÚõæÇ Åöáóíúå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æÕÝ ÇáæÖÚ ÇáãÊÃÒã</w:t>
      </w:r>
    </w:p>
    <w:p>
      <w:pPr>
        <w:pStyle w:val="Normal"/>
        <w:jc w:val="both"/>
        <w:rPr/>
      </w:pPr>
      <w:r>
        <w:rPr>
          <w:szCs w:val="28"/>
        </w:rPr>
        <w:t>15</w:t>
      </w:r>
      <w:r>
        <w:rPr>
          <w:rFonts w:eastAsia="Traditional Arabic" w:cs="Traditional Arabic"/>
          <w:szCs w:val="28"/>
        </w:rPr>
        <w:t>íóÇ áóåõ ãöäú íóæúãò ÑóåöíÈò¡ áÃóäøó íóæúãó ÇáÑøóÈøö ÞóÑöíÈñ íóÃúÊöí ÍóÇãöáÇð ãóÚóåõ ÇáÏøóãóÇÑó ãöäú ÚöäúÏö ÇáúÞóÏöíÑö. 16Ãóáóãú íóäúÞóØöÚö ÇáØøóÚóÇãõ ÃóãóÇãó ÚõíõæäöäóÇ¡ Ãóáóãú íóÊóáÇÔó ÇáúÝóÑóÍõ æóÇáúÛöÈúØóÉõ ãöäú ÈóíúÊö ÅöáóåöäóÇ¿ 17ÞóÏú ÊóÚóÝøóäóÊö ÇáúÍõÈõæÈõ ÇáúãóÒúÑõæÚóÉõ Ýöí  ÇáÃóÑúÖö ÇáúÌóÇÝøóÉö¡ æóÊóåóÏøóãóÊö ÇáúãóÎóÇÒöäõ æóÝóÑöÛóÊö ÇáÃóåúÑóÇÁõ ãöäó ÇáúÞóãúÍö¡ áÃóäøó ÇáúÍõÈõæÈó ÞóÏú ÌóÝøóÊú. 18áóßóãú ÃóäøóÊö ÇáúÈóåóÇÆöãõ¡ æóÔóÑóÏóÊö ÇáúãóæóÇÔöí ÅöÐö ÇÝúÊóÞóÑóÊú Åöáóì ÇáúãóÑúÚóì. ÍóÊøóì ÞõØúÚóÇäõ ÇáúÛóäóãö åóáóßóÊú ÃóíúÖÇð. 19Åöáóíúßó íóÇÑóÈøõ ÃóÕúÑõÎõ áÃóäøó ÇáäøóÇÑó ÞóÏö ÇáúÊóåóãóÊú ãóÑóÇÚöíó ÇáúÈóÑøöíøóÉö¡ æóÃóÍúÑóÞó ÇááøóåöíÈõ ßõáøó ÃóÔúÌóÇÑö ÇáúÍóÞúáö. 20ÍóÊøóì ÇáúÍóíóæóÇäóÇÊõ ÇáúÈóÑøöíøóÉõ ÇÓúÊóÛóÇËóÊú Èößó¡ áÃóäøó ãöíóÇåó ÇáúÌóÏóÇæöáö ÇáúÌóÇÑöíóÉó ÞóÏú ÌóÝøóÊú¡ æóÇáúÊóåóãóÊö ÇáäøöíÑóÇäõ ãóÑóÇÚöíó ÇáúÈóÑøöíøóÉ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íæã ÇáÑÈ ÇáãÞÈá</w:t>
      </w:r>
    </w:p>
    <w:p>
      <w:pPr>
        <w:pStyle w:val="TITLE"/>
        <w:rPr>
          <w:rFonts w:eastAsia="Traditional Arabic" w:cs="Traditional Arabic"/>
          <w:szCs w:val="28"/>
        </w:rPr>
      </w:pPr>
      <w:r>
        <w:rPr/>
        <w:t>2</w:t>
      </w:r>
    </w:p>
    <w:p>
      <w:pPr>
        <w:pStyle w:val="Normal"/>
        <w:jc w:val="both"/>
        <w:rPr>
          <w:rFonts w:eastAsia="Traditional Arabic" w:cs="Traditional Arabic"/>
          <w:szCs w:val="28"/>
        </w:rPr>
      </w:pPr>
      <w:r>
        <w:rPr>
          <w:rFonts w:eastAsia="Traditional Arabic" w:cs="Traditional Arabic"/>
          <w:szCs w:val="28"/>
        </w:rPr>
        <w:t>ÇäúÝõÎõæÇ ÈöÇáúÈõæÞö Ýöí Õöåúíóæúäó¡ æóÃóØúáöÞõæÇ äóÝöíÑó ÇáÅöäúÐóÇÑö Ýöí ÌóÈóáö ÞõÏúÓöí¡ æóáúíóÑúÊóÚöÏú ÌóãöíÚõ ÓõßøóÇäö ÇáÃóÑúÖö¡ áÃóäøó íóæúãó ÇáÑøóÈøö ãõÞúÈöáñ æóÞóÏú ÈóÇÊó æóÔöíßÇð. 2åõæó íóæúãõ ÙõáúãóÉò æóÊóÌóåøõãò¡ íóæúãõ Ûõíõæãò ãõßúÝóåöÑøóÉò æóÞóÊóÇãò ÏóÇãöÓò¡Ýöíåö ÊóÒúÍóÝõ ÃõãøóÉñ ÞóæöíøóÉñ æóÚóÙöíãóÉñ ßóãóÇ íóÒúÍóÝõ ÇáÙøóáÇãõ Úóáóì ÇáúÌöÈóÇáö¡ ÃõãøóÉñ áóãú íóßõäú áóåóÇ ÔóÈöíåñ Ýöí ÓóÇáöÝö ÇáÒøóãóÇäö¡ æóáóäú íóßõæäó áóåóÇ äóÙöíÑñ ãöäú ÈóÚúÏöåóÇ ÚóÈúÑó Óöäöí ÇáÃóÌúíóÇáö. 3ÊóáúÊóåöãõ ÇáäøóÇÑõ ãóÇ ÃóãóÇãóåóÇ¡ æóíõÍúÑöÞõ ÇááåöíÈõ ãóÇ ÎóáúÝóåóÇ. ÇáÃóÑúÖõ ÞõÏøóÇãóåóÇ ßóÌóäøóÉö ÚóÏúäò¡ æóÎóáúÝóåóÇ ÕóÍúÑóÇÁõ ãõæúÍöÔóÉñ¡ æóáÇó ÔóíúÁó íóäúÌõæ ãöäúåóÇ. 4ãóäúÙóÑõåõãú ßóÇáúÎõíõæáö¡ æóßóÃóÝúÑóÇÓö ÇáúÍóÑúÈö íóÑúßõÖõæäó. 5íóËöÈõæäó Úóáóì ÑõÄõæÓö ÇáúÌöÈóÇáö Ýöí ÌóáóÈóÉò ßóÌóáóÈóÉö ÇáúãóÑúßóÈóÇÊö¡ ßóÝóÑúÞóÚóÉö áóåöíÈö äóÇÑò íóáúÊóåöãõ ÇáúÞóÔøó¡ æóßóÌóíúÔò ÚóÇÊò ãõÕúØóÝòø áöáúÞöÊóÇáö. 6ÊóäúÊóÇÈõ ÇáÑøöÚúÏóÉõ ãöäúåõãú ÌóãöíÚó ÇáÔøõÚõæÈö æóÊóÔúÍóÈõ ßõáøõ ÇáúæõÌõæåö. 7íóäúÏóÝöÚõæäó ßóÇáúÌóÈóÇÈöÑóÉö æóßóÑöÌóÇáö ÇáúÍóÑúÈö íóÊóÓóáøóÞõæäó ÇáÓøõæÑó¡ æóßõáøñ ãöäúåõãú íóÒúÍóÝõ Ýöí  ØóÑöíÞöåö áÇó íóÍöíÏõ Úóäú ÓóÈöíáöåö. 8áÇó íõÒóÇÍöãõ ÈóÚúÖõåõãú ÈóÚúÖÇð. Èóáú íóÊóÞóÏøóãõ ßõáøñ ãöäúåõãú Ýöí  ØóÑöíÞöåö. íóäúÓóáøõæäó Èóíúäó ÇáÃóÓúáöÍóÉö ãöäú ÛóíúÑö Ãóäú íóÊóæóÞøóÝõæÇ. 9íóäúÞóÖøõæäó Úóáóì ÇáúãóÏöíäóÉö æóíóÊóæóÇËóÈõæäó ÝóæúÞó ÇáÃóÓúæóÇÑö¡ íóÊóÓóáøóÞõæäó ÇáúÈõíõæÊó æóíóÊóÓóáøóáõæäó ãöäó Çáúßõæóì ßóÇááøöÕøö. 10ÊóÑúÊóÚöÏõ ÇáÃóÑúÖõ ÃóãóÇãóåõãú æóÊóÑúÌõÝõ ÇáÓøóãóÇÁõ¡ ÊõÙúáöãõ ÇáÔøóãúÓõ æóÇáúÞóãóÑõ¡ æóÊóßõÝøõ ÇáúßóæóÇßöÈõ Úóäö ÇáÖøöíóÇÁö. 11íóÌúåóÑõ ÇáÑøóÈøõ ÈöÕóæúÊöåö Ýöí ãõÞóÏøóãóÉö ÌóíúÔöåö áÃóäøó ÌõäúÏóåõ áÇó íõÍúÕóì áóåõãú ÚóÏóÏñ¡ æóãóäú íõäóÝøöÐõ ÃóãúÑóåõ íóßõæäõ ãõÞúÊóÏöÑÇð¡ áÃóäøó íóæúãó ÇáÑøóÈøö ÚóÙöíãñ æóãõÎöíÝñ ÌöÏøÇð¡ Ýóãóäú íóÊóÍóãøóáõåõ</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äÏÇÁ ááÊæÈÉ</w:t>
      </w:r>
    </w:p>
    <w:p>
      <w:pPr>
        <w:pStyle w:val="Normal"/>
        <w:jc w:val="both"/>
        <w:rPr/>
      </w:pPr>
      <w:r>
        <w:rPr>
          <w:szCs w:val="28"/>
        </w:rPr>
        <w:t>12</w:t>
      </w:r>
      <w:r>
        <w:rPr>
          <w:rFonts w:eastAsia="Traditional Arabic" w:cs="Traditional Arabic"/>
          <w:szCs w:val="28"/>
        </w:rPr>
        <w:t>æóÇáÂäó¡ íóÞõæáõ ÇáÑøóÈøõ: ÇÑúÌöÚõæÇ Åöáóíøó ãöäú ßõáøö ÞõáõæÈößõãú ÈöÕóæúãò æóÈõßóÇÁò æóäóæúÍò. 13ãóÒøöÞõæÇ ÞõáõæÈóßõãú áÇó ËöíóÇÈóßõãú. ÇÑúÌöÚõæÇ Åöáóì ÇáÑøóÈøö Åöáóåößõãú áÃóäøóåõ ÑóÄõæÝñ æóÑóÍöíãñ ÈóØöíÁõ ÇáúÛóÖóÈö æóßóËöíÑõ ÇáÑøóÃúÝóÉö¡ æóáÇó íõÓóÑøõ ÈöÇáúÚöÞóÇÈö. 14áóÚóáøóåõ íóÑúÌöÚõ æóíóßõÝøõ Úóäö ÇáúÚöÞóÇÈö ãõÎúáöÝÇð æóÑóÇÁóåõ ÈóÑóßóÉð: ÊóÞúÏöãóÉó ÏóÞöíÞò æóÊóÞúÏöãóÉó ÓóßöíÈò áöÊõÞóÑøöÈõæåõãóÇ áöáÑøóÈøö Åöáóåößõãú</w:t>
      </w:r>
      <w:r>
        <w:rPr>
          <w:rFonts w:eastAsia="Traditional Arabic" w:cs="Traditional Arabic"/>
          <w:szCs w:val="28"/>
          <w:rtl w:val="true"/>
        </w:rPr>
        <w:t>.</w:t>
      </w:r>
    </w:p>
    <w:p>
      <w:pPr>
        <w:pStyle w:val="Normal"/>
        <w:jc w:val="both"/>
        <w:rPr>
          <w:rFonts w:eastAsia="Traditional Arabic" w:cs="Traditional Arabic"/>
          <w:szCs w:val="28"/>
        </w:rPr>
      </w:pPr>
      <w:r>
        <w:rPr>
          <w:szCs w:val="28"/>
        </w:rPr>
        <w:t>15</w:t>
      </w:r>
      <w:r>
        <w:rPr>
          <w:rFonts w:eastAsia="Traditional Arabic" w:cs="Traditional Arabic"/>
          <w:szCs w:val="28"/>
        </w:rPr>
        <w:t>ÇäúÝõÎõæÇ ÈöÇáúÈõæÞö Ýöí Õöåúíóæúäó¡ æóÞóÏøöÓõæÇ ÕóæúãÇð¡ æóäóÇÏõæÇ áöãóÍúÝóáò ãõÞóÏøóÓò. 16ÇÌúãóÚõæÇ ÇáÔøóÚúÈó¡ ÞóÏøöÓõæÇ ÇáúÌóãóÇÚóÉó¡ ÇÍúÔõÏõæÇ ÇáÔøõíõæÎó æóÇáÃóæúáÇÏó æóÇáÑøõÖøóÚó. áöíõÛóÇÏöÑö ÇáúÚóÑöíÓõ ãõÎúÏóÚóåõ æóÇáúÚóÑõæÓõ ÍõÌúÑóÊóåóÇ. 17áöíóÈúßö ÇáúßóåóäóÉõ ÎõÏøóÇãõ ÇáÑøóÈøö Èóíúäó ÇáÑøõæóÇÞö æóÇáúãóÐúÈóÍö ÞóÇÆöáöíäó: «ÇÚúÝõ Úóäú ÔóÚúÈößó íóÇÑóÈøõ æóáÇó ÊóÌúÚóáú ãöíÑóÇËóßó ãóËóÇÑó ÇÍúÊöÞóÇÑò æóåõÒúÁò Èóíúäó ÇáÃõãóãö¡ ÝóíóÞõæáõæÇ Èóíúäó ÇáÔøõÚõæÈö: Ãóíúäó Åöáóåõåõãú</w:t>
      </w:r>
      <w:r>
        <w:rPr>
          <w:rFonts w:eastAsia="Traditional Arabic" w:cs="Traditional Arabic"/>
          <w:szCs w:val="28"/>
          <w:rtl w:val="true"/>
        </w:rPr>
        <w:t>¿</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ÇáÎáÇÕ íÚÞÈ ÇáÊæÈÉ</w:t>
      </w:r>
    </w:p>
    <w:p>
      <w:pPr>
        <w:pStyle w:val="Normal"/>
        <w:jc w:val="both"/>
        <w:rPr/>
      </w:pPr>
      <w:r>
        <w:rPr>
          <w:szCs w:val="28"/>
        </w:rPr>
        <w:t>18</w:t>
      </w:r>
      <w:r>
        <w:rPr>
          <w:rFonts w:eastAsia="Traditional Arabic" w:cs="Traditional Arabic"/>
          <w:szCs w:val="28"/>
        </w:rPr>
        <w:t>ÚöäúÏóÆöÐò íóÛóÇÑõ ÇáÑøóÈøõ Úóáóì ÃóÑúÖöåö æíóÑöÞøõ áöÔóÚúÈöåö. 19æóíõÌöíÈõåõãú ÞóÇÆöáÇð: åóÇ ÃóäóÇ ÃõäúÚöãõ Úóáóíúßõãú ÈöÇáúÍöäúØóÉö æóÇáúÎóãúÑóÉö æóÇáÒøóíúÊö ÝóÊóÔúÈóÚõæäó ãöäúåóÇ¡ æóáÇó ÃóÌúÚóáõßõãú ãöäú ÈóÚúÏõ ÚóÇÑÇð Èóíúäó ÇáÃõãóãö. 20ÓóÃóØúÑõÏõ Úóäúßõãõ ÇáÔøöãóÇáöíøó¡ æóÃóØõæøöÍõ Èöåö Åöáóì ÃóÑúÖò ãõÞúÝöÑóÉò ãõæúÍöÔóÉò ÝóÊóßõæäõ ØóáöíÚóÊõåõ Ýöí ÇáúÈóÍúÑö ÇáúãóíúÊö æóãõÄóÎøöÑóÊõåõ Ýöí ÇáúÈóÍúÑö ÇáÃóÈúíóÖö¡ ÝóÊóãúáÃõ ÑóÇÆöÍóÉõ äóÊóäöåö æóÚõÝõæäóÊöåö ÇáúÝóÖóÇÁó¡ áÃóäøóåõ ÞóÏö ÇÑúÊóßóÈó ÇáúßóÈóÇÆöÑó</w:t>
      </w:r>
      <w:r>
        <w:rPr>
          <w:rFonts w:eastAsia="Traditional Arabic" w:cs="Traditional Arabic"/>
          <w:szCs w:val="28"/>
          <w:rtl w:val="true"/>
        </w:rPr>
        <w:t>.</w:t>
      </w:r>
    </w:p>
    <w:p>
      <w:pPr>
        <w:pStyle w:val="Normal"/>
        <w:jc w:val="both"/>
        <w:rPr/>
      </w:pPr>
      <w:r>
        <w:rPr>
          <w:szCs w:val="28"/>
        </w:rPr>
        <w:t>21</w:t>
      </w:r>
      <w:r>
        <w:rPr>
          <w:rFonts w:eastAsia="Traditional Arabic" w:cs="Traditional Arabic"/>
          <w:szCs w:val="28"/>
        </w:rPr>
        <w:t>áÇó ÊóÎóÇÝöí ÃóíøóÊõåóÇ ÇáÃóÑúÖõ¡ ÇÈúÊóåöÌöí æóÇÝúÑóÍöí áÃóäøó ÇáÑøóÈøó ÞóÏú ÕóäóÚó ÚóÙóÇÆöãó. 22áÇó ÊóÎóÇÝöí íóÇÈóåóÇÆöãó ÇáúÍóÞúáö¡ áÃóäøó ãóÑóÇÚöíó ÇáúÈóÑøö ÞóÏú ÃóÖúÍóÊú ÎóÖúÑóÇÁó¡ æóÇáÃóÔúÌóÇÑó ÈóÇÊóÊú ãõËóÞøóáóÉð ÈöÇáËøöãóÇÑö¡ æóÔóÌóÑóÉó ÇáÊøöíäö æóÇáúßóÑúãóÉó ÊóÌõæÏóÇäö ÈöäöÊóÇÌöåöãóÇ. 23ÇÝúÑóÍõæÇ íóÇÃóÈúäóÇÁó Õöåúíóæúäó¡ ÇÈúÊóåöÌõæÇ ÈöÇáÑøóÈøö Åöáóåößõãú áÃóäøóåõ ÃóäúÚóãó Úóáóíúßõãú ÈöÝóÖúáö ÕóáÇóÍöåö ÈöÃóãúØóÇÑö ÇáúÎóÑöíÝö¡ æóÓóßóÈó Úóáóíúßõãõ ÇáúÛóíúËó ÇáúãõÈóßøöÑó æóÇáúãõÊóÃóÎøöÑó ÈöÛóÒóÇÑóÉò¡ ßóÇáÓøóÇÈöÞö. 24ÝóÊóãúÊóáöíÁõ ÇáúÈóíóÇÏöÑõ ÈöÃóßúæóÇãö ÇáúÞóãúÍö¡ æóÊóÊóÏóÝøóÞõ ÇáúãóÚóÇÕöÑõ ÈöÇáúÎóãúÑóÉö æóÇáÒøóíúÊö. 25æóÃõÚóæøöÖõßõãú Úóäú ãóÍóÇÕöíáö ÇáÓøöäöíäó ÇáøóÊöí ÇáúÊóåóãóåóÇ ÇáúÌóÑóÇÏõ æóÇáúÌóäúÏõÈõ æóÇáØøóíøóÇÑõ æóÇáúÞóãóÕõ¡ ÌóíúÔöí ÇáúÚóÙöíãõ ÇáøóÐöí ÃóØúáóÞúÊõåõ Úóáóíúßõãú. 26ÝóÊóÃúßõáõæäó ÈöæóÝúÑóÉò æóÊóÔúÈóÚõæäó æóÊõÓóÈøöÍõæäó ÇÓúãó ÇáÑøóÈøö Åöáóåößõãõ ÇáøóÐöí ÃóÌúÑóì áóßõãõ ÇáúÚóÌóÇÆöÈó¡ æóáóäú íóÎúÒóì ÔóÚúÈöí ËóÇäöíóÉð. 27ÝóÊõÏúÑößõæäó Ãóäøöí Ýöí æóÓóØö ÅöÓúÑóÇÆöíáó¡ æóÃóäøöí ÃóäóÇ åõæó ÇáÑøóÈøõ Åöáóåõßõãú æóáóíúÓó ÛóíúÑöí¡ æóáóäú íóÎúÒóì ÔóÚúÈöí ËóÇäöíóÉð</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ÇáæÚÏ ÈÇäÓßÇÈ ÇáÑæÍ</w:t>
      </w:r>
    </w:p>
    <w:p>
      <w:pPr>
        <w:pStyle w:val="Normal"/>
        <w:jc w:val="both"/>
        <w:rPr/>
      </w:pPr>
      <w:r>
        <w:rPr>
          <w:szCs w:val="28"/>
        </w:rPr>
        <w:t>28</w:t>
      </w:r>
      <w:r>
        <w:rPr>
          <w:rFonts w:eastAsia="Traditional Arabic" w:cs="Traditional Arabic"/>
          <w:szCs w:val="28"/>
        </w:rPr>
        <w:t>Ëõãøó ÃóÓúßõÈõ ÑõæÍöí Úóáóì ßõáøö ÈóÔóÑò¡ ÝóíóÊóäóÈøóÃõ ÃóÈúäóÇÄõßõãú æóÈóäóÇÊõßõãú¡ æóíóÍúáóãõ ÔõíõæÎõßõãú ÃóÍúáÇãÇð æóíóÑóì ÔóÈóÇÈõßõãú ÑõðÄì. 29æóÃóÓúßõÈõ Ýöí Êöáúßó ÇáÃóíøóÇãö ÃóíúÖÇð ÑõæÍöí Úóáóì ÇáúÚóÈöíÏö æóÇáÅöãóÇÁö. 30æóÃõÌúÑöí ÂíóÇÊò Ýöí ÇáÓøóãóÇÁö æóÚóáóì ÇáÃóÑúÖö¡ ÏóãÇð æóäóÇÑÇð æóÃóÚúãöÏóÉó ÏõÎóÇäò. 31æóÊóÊóÍóæøóáõ ÇáÔøóãúÓõ Åöáóì ÙóáÇóãò¡ æóÇáúÞóãóÑõ Åöáóì Ïóãò¡ ÞóÈúáó ãóÌöíÁö íóæúãö ÇáÑøóÈøö ÇáúÚóÙöíãö ÇáúãõÎöíÝö. 32ÅöäøóãóÇ ßõáøõ ãóäú íóÏúÚõæ ÈöÇÓúãö ÇáÑøóÈøö íóÎúáõÕõ¡ áÃóäøó ÇáäøóÌóÇÉó Êóßõæäõ Ýöí ÌóÈóáö Õöåúíóæúäó æóÝöí ÃõæÑõÔóáöíãó¡ ßóãóÇ ÞóÇáó ÇáÑøóÈøõ¡ ÅöÐú íóßõæäõ Èóíúäó ÇáäøóÇÌöíäó ãóäú íóÏúÚõæåõ ÇáÑøóÈøõ</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ÏíäæäÉ ÇáÃãã</w:t>
      </w:r>
    </w:p>
    <w:p>
      <w:pPr>
        <w:pStyle w:val="TITLE"/>
        <w:rPr>
          <w:rFonts w:eastAsia="Traditional Arabic" w:cs="Traditional Arabic"/>
          <w:szCs w:val="28"/>
        </w:rPr>
      </w:pPr>
      <w:r>
        <w:rPr/>
        <w:t>3</w:t>
      </w:r>
    </w:p>
    <w:p>
      <w:pPr>
        <w:pStyle w:val="Normal"/>
        <w:jc w:val="both"/>
        <w:rPr/>
      </w:pPr>
      <w:r>
        <w:rPr>
          <w:rFonts w:eastAsia="Traditional Arabic" w:cs="Traditional Arabic"/>
          <w:szCs w:val="28"/>
        </w:rPr>
        <w:t>áÃóäøóåõ Ýöí Êöáúßó ÇáÃóíøóÇãö¡ æóÝöí Ðóáößó ÇáúÍöíäö ÚöäúÏóãóÇ ÃóÑõÏøõ ÓóÈúíó íóåõæÐóÇ æóÃõæÑõÔóáöíãó¡ 2ÃóÌúãóÚõ ÇáÃõãóãó ßõáøóåóÇ æóÃõÍúÖöÑõåõãú Åöáóì æóÇÏöí íóåõæÔóÇÝóÇØó¡ æóÃõÍóÇßöãõåõãú åõäóÇßó ãöäú ÃóÌúáö ÔóÚúÈöí æóãöíÑóÇËöí ÅöÓúÑóÇÆöíáó¡ áÃóäøóåõãú ÔóÊøóÊõæåõãú Èóíúäó ÇáÔøõÚõæÈö æóÇÞúÊóÓóãõæÇ ÃóÑúÖöí. 3æóÃóáúÞóæúÇ ÇáúÞõÑúÚóÉó Úóáóì ÔóÚúÈöí ÝóÞóÇíóÖõæÇ ÇáÒøóÇäöíóÉó ÈöÇáÕøóÈöíøö¡ æóÈóÇÚõæÇ ÇáÕøóÈöíøóÉó áöÞóÇÁó ÔõÑúÈóÉö ÎóãúÑò</w:t>
      </w:r>
      <w:r>
        <w:rPr>
          <w:rFonts w:eastAsia="Traditional Arabic" w:cs="Traditional Arabic"/>
          <w:szCs w:val="28"/>
          <w:rtl w:val="true"/>
        </w:rPr>
        <w:t>.</w:t>
      </w:r>
    </w:p>
    <w:p>
      <w:pPr>
        <w:pStyle w:val="Normal"/>
        <w:jc w:val="both"/>
        <w:rPr/>
      </w:pPr>
      <w:r>
        <w:rPr>
          <w:szCs w:val="28"/>
        </w:rPr>
        <w:t>4</w:t>
      </w:r>
      <w:r>
        <w:rPr>
          <w:rFonts w:eastAsia="Traditional Arabic" w:cs="Traditional Arabic"/>
          <w:szCs w:val="28"/>
        </w:rPr>
        <w:t>ãóÇÐóÇ áóÏóíúßõãú ÖöÏøöí íóÇÕõæÑõ æóÕöíúÏõæäõ æóÓóÇÆöÑó ÃóÞóÇáöíãö ÝöáöÓúØöíäó¿ ÃóÊõÌóÇÒõæäóäöí Úóáóì ÃóãúÑò ÃóÊóíúÊõåõ¿ Ãóãú ÊóÓúÚóæúäó öáÅöíÐóÇÆöí¿ Åöäøöí ÃõäúÒöáõ ÇáúÚöÞóÇÈó Úóáóì ÑõÄõæÓößõãú ÈóÛúÊóÉð æóÓóÑöíÚÇð. 5áÃóäøóßõãú ÞóÏö ÇÓúÊóæúáóíúÊõãú Úóáóì ÐóåóÈöí æóÝöÖøóÊöí¡ æóäóÞóáúÊõãú äóÝóÇÆöÓöí Åöáóì åóíóÇßöáößõãú. 6æóÈöÚúÊõãú íóåõæÐóÇ æóÃóÈúäóÇÁó ÃõæÑõÔóáöíãó Åöáóì ÇáÃóÛóÇÑöÞóÉö áöÊõÈúÚöÏõæåõãú Úóäú ÊõÎõæãö ÃóÑúÖöåöãú. 7æóåóÇ ÃóäóÇ ÇáÂäó ÃõäúåöÖõåõãú ãöäó ÇáúãóæúÖöÚö ÍóíúËõ ÈöÚúÊõãõæåõãú¡ æóÃóÑõÏøõ Úóáóì ÑõÄõæÓößõãú ÓõæÁó ÃóÚúãóÇáößõãú. 8æóÃóÈöíÚõ ÃóÈúäóÇÁóßõãú æóÈóäóÇÊößõãú ÈöÃóíúÏöí ÃóÈúäóÇÁö íóåõæÐóÇ¡ ÝóíóÈöíÚõæäóåõãú ÈöÏóæúÑöåöãú Åöáóì ÇáÓøóÈóÆöíøöíäó¡ Åöáóì ÃõãøóÉò ÈóÚöíÏóÉò¡ áÃóäøó ÇáÑøóÈøó ÞóÏú ÃóÕúÏóÑó ÞóÖóÇÁóåõ</w:t>
      </w:r>
      <w:r>
        <w:rPr>
          <w:rFonts w:eastAsia="Traditional Arabic" w:cs="Traditional Arabic"/>
          <w:szCs w:val="28"/>
          <w:rtl w:val="true"/>
        </w:rPr>
        <w:t>.</w:t>
      </w:r>
    </w:p>
    <w:p>
      <w:pPr>
        <w:pStyle w:val="Normal"/>
        <w:jc w:val="both"/>
        <w:rPr/>
      </w:pPr>
      <w:r>
        <w:rPr>
          <w:szCs w:val="28"/>
        </w:rPr>
        <w:t>9</w:t>
      </w:r>
      <w:r>
        <w:rPr>
          <w:rFonts w:eastAsia="Traditional Arabic" w:cs="Traditional Arabic"/>
          <w:szCs w:val="28"/>
        </w:rPr>
        <w:t>äóÇÏõæÇ ÈöåóÐóÇ Èóíúäó ÇáÃõãóãö¡ æóÊóÃóåøóÈõæÇ áöáúÍóÑúÈö. ÇõÍúÔõÏõæÇ ÃóÈúØóÇáóßõãú. áöíóÊóÞóÏøóãú æóíóÕúÚóÏú ÌóãöíÚõ ÑöÌóÇáö ÇáúÞöÊóÇáö. 10ÃóØúÑöÞõæÇ Óößóßó ãóÍóÇÑöíËößõãú æóÍóæøöáõæåóÇ Åöáóì ÓõíõæÝò¡ æóãóäóÇÌöáóßõãú Åöáóì ÑöãóÇÍò¡ æóáúíóÞõáö ÇáÖøóÚöíÝõ: Åöäøóäöí ÌóÈøóÇÑõ ÞöÊóÇáò! 11ÃóÓúÑöÚõæÇ æóÊóÚóÇáóæúÇ ãöäú ßõáøö äóÇÍöíóÉò íóÇ ßõáøó ÇáÃõãóãö¡ æóÇÌúÊóãöÚõæÇ åõäóÇßó¡ æóÃóäúÒöáú íóÇÑóÈøõ ãõÍóÇÑöÈöíßó. 12áöÊóäúåóÖö ÇáÃõãóãõ æóÊõÞúÈöáú Åöáóì æóÇÏöí ÇáúÞóÖóÇÁö áÃóäøóäöí åõäóÇßó ÃóÌúáöÓõ áÃóÏöíäó ÇáÔøõÚõæÈó ÇáúãõÊóæóÇÝöÏóÉó ãöäú ßõáøö ÌöåóÉò. 13ÇÍúãöáõæÇ ÇáúãöäúÌóáó áÃóäøó ÇáúÍóÕöíÏó ÞóÏú äóÖóÌó. ÊóÚóÇáóæúÇ æóÏõæÓõæÇ ÝóÅöäøó ãöÚúÕóÑóÉó ÇáúÎóãúÑö ÞóÏö ÇãúÊóáÃóÊú¡ æóÇáúÍöíóÇÖó ÝóÇÖóÊú ÈößóËúÑóÉö ÔóÑøöåöãú</w:t>
      </w:r>
      <w:r>
        <w:rPr>
          <w:rFonts w:eastAsia="Traditional Arabic" w:cs="Traditional Arabic"/>
          <w:szCs w:val="28"/>
          <w:rtl w:val="true"/>
        </w:rPr>
        <w:t>.</w:t>
      </w:r>
    </w:p>
    <w:p>
      <w:pPr>
        <w:pStyle w:val="Normal"/>
        <w:jc w:val="both"/>
        <w:rPr/>
      </w:pPr>
      <w:r>
        <w:rPr>
          <w:szCs w:val="28"/>
        </w:rPr>
        <w:t>14</w:t>
      </w:r>
      <w:r>
        <w:rPr>
          <w:rFonts w:eastAsia="Traditional Arabic" w:cs="Traditional Arabic"/>
          <w:szCs w:val="28"/>
        </w:rPr>
        <w:t>ÌóãóÇåöíÑõ ÌóãóÇåöíÑõ ãõÊóÒóÇÍöãóÉñ Ýöí æóÇÏöí ÇáúÞóÖóÇÁö¡ áÃóäøó íóæúãó ÇáÑøóÈøö ÞóÑöíÈñ Ýöí æóÇÏöí ÇáúÞóÖóÇÁö. 15ÞóÏú ÃóÙúáóãóÊö ÇáÔøóãúÓõ æóÇáúÞóãóÑõ¡ æóßóÝøóÊö ÇáúßóæóÇßöÈõ Úóäö ÇáÖøöíóÇÁö. 16íóÒúÃóÑõ ÇáÑøóÈøõ Ýöí Õöåúíóæúäó¡ æóíõÌóáúÌöáõ ÈöÕóæúÊöåö ãöäú ÃõæÑõÔóáöíãó ÝóÊóÑúÌõÝõ ÇáÓøóãóÇæóÇÊõ æóÇáÃóÑúÖõº áóßöäøó ÇáÑøóÈøó íóßõæäõ ãóáúÌóÃð áöÔóÚúÈöåö¡ æóÍöÕúäÇð áöÈóäöí ÅöÓúÑóÇÆöíáó</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ÈÑßÇÊ ÔÚÈ Çááå</w:t>
      </w:r>
    </w:p>
    <w:p>
      <w:pPr>
        <w:pStyle w:val="Normal"/>
        <w:jc w:val="both"/>
        <w:rPr/>
      </w:pPr>
      <w:r>
        <w:rPr>
          <w:szCs w:val="28"/>
        </w:rPr>
        <w:t>17</w:t>
      </w:r>
      <w:r>
        <w:rPr>
          <w:rFonts w:eastAsia="Traditional Arabic" w:cs="Traditional Arabic"/>
          <w:szCs w:val="28"/>
        </w:rPr>
        <w:t>ÝóÊõÏúÑößõæäó Ãóäøöí ÃóäóÇ åõæó ÇáÑøóÈøõ Åöáóåõßõãõ ÇáÓøóÇßöäõ Ýöí Õöåúíóæúäó ÌóÈóáöí ÇáúãõÞóÏøóÓö¡ æóÊóßõæäõ ÃõæÑõÔóáöíãõ ãõÞóÏøóÓóÉð æóáÇó íóÌúÊóÇÒõ ÝöíåóÇ ÇáúÛõÑóÈóÇÁõ ÃóÈóÏÇð</w:t>
      </w:r>
      <w:r>
        <w:rPr>
          <w:rFonts w:eastAsia="Traditional Arabic" w:cs="Traditional Arabic"/>
          <w:szCs w:val="28"/>
          <w:rtl w:val="true"/>
        </w:rPr>
        <w:t>.</w:t>
      </w:r>
    </w:p>
    <w:p>
      <w:pPr>
        <w:pStyle w:val="Normal"/>
        <w:jc w:val="both"/>
        <w:rPr/>
      </w:pPr>
      <w:r>
        <w:rPr>
          <w:szCs w:val="28"/>
        </w:rPr>
        <w:t>18</w:t>
      </w:r>
      <w:r>
        <w:rPr>
          <w:rFonts w:eastAsia="Traditional Arabic" w:cs="Traditional Arabic"/>
          <w:szCs w:val="28"/>
        </w:rPr>
        <w:t>æóÊóÞúØõÑõ ÇáúÌöÈóÇáõ Ýöí Ðóáößó Çáúíóæúãö ÎóãúÑóÉð ÚóÐúÈóÉð¡ æóÊóÝöíÖõ ÇáÊøöáÇáõ ÈöÇááøóÈóäö æóÌóãöíÚõ íóäóÇÈöíÚö íóåõæÐóÇ ÊóÊóÏóÝøóÞõ ãóÇÁð¡ æóíóÎúÑõÌõ íóäúÈõæÚñ ãöäú åóíúßóáö ÇáÑøóÈøö íóÑúæöí æóÇÏöí ÇáÓøóäúØö¡ 19æóÊõÕúÈöÍõ ãöÕúÑõ ÎóÑóÇÈÇð¡ æóÃóÏõæãõ ÞóÝúÑÇð ãõæúÍöÔÇð áöÝóÑúØö ãóÇ ÃóäúÒóáõæåõ ãöäú Ùõáúãò ÈöÃóÈúäóÇÁö íóåõæÐóÇ¡ æóáÃóäøóåõãú ÓóÝóßõæÇ ÏóãÇð ÈóÑöíÆÇð Ýöí ÏöíóÇÑöåöãú. 20ÃóãøóÇ íóåõæÐóÇ ÝóÅöäøóåõ íóÓúßõäõ ÇáÃóÑúÖó Åöáóì ÇáÃóÈóÏö¡ æóÊóÚúãõÑõ ÃõæÑõÔóáöíãõ ãóÏóì ÇáÃóÌúíóÇáö. 21æóÃõÒóßøöí Ïóãóåõãõ ÇáøóÐöí áóãú ÃõÈóÑøöÆúåõ¡ áÃóäøó ÇáÑøóÈøó íóÓúßõäõ Ýöí Õöåúíóæúäó</w:t>
      </w:r>
      <w:r>
        <w:rPr>
          <w:szCs w:val="28"/>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both"/>
    </w:pPr>
    <w:rPr>
      <w:bCs/>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7T03:17:00Z</dcterms:created>
  <dc:creator>DALAL NAGUIB</dc:creator>
  <dc:description/>
  <dc:language>en-US</dc:language>
  <cp:lastModifiedBy>DALAL NAGUIB</cp:lastModifiedBy>
  <dcterms:modified xsi:type="dcterms:W3CDTF">1996-06-17T03:20:00Z</dcterms:modified>
  <cp:revision>3</cp:revision>
  <dc:subject/>
  <dc:title>/ ;</dc:title>
</cp:coreProperties>
</file>