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äóÔöíÏö ÇáÃóäúÔóÇÏö</w:t>
      </w:r>
    </w:p>
    <w:p>
      <w:pPr>
        <w:pStyle w:val="Normal"/>
        <w:jc w:val="center"/>
        <w:rPr/>
      </w:pPr>
      <w:r>
        <w:rPr>
          <w:rtl w:val="true"/>
        </w:rPr>
      </w:r>
    </w:p>
    <w:p>
      <w:pPr>
        <w:pStyle w:val="Normal"/>
        <w:ind w:left="0" w:right="0" w:hanging="0"/>
        <w:rPr/>
      </w:pPr>
      <w:r>
        <w:rPr/>
        <w:t>äÇÙã åÐå ÇáÞÕíÏÉ ÇáãØæáÉ ÇáÑÇÆÚÉ¡ ÈæÍí ãä Çááå¡ åæ ÓáíãÇä Èä ÏÇæÏº æíÚæÏ ÊÇÑíÎåÇ Åáì ÇáÞÑä ÇáÚÇÔÑ Þ.ã. íÔÊãá åÐÇ ÇáßÊÇÈ Úáì ÞÕÉ ÍÈ Ãæ Úáì ÊÕæíÑ ÑÇÆÚ áÚáÇÞÉ ÍÈ ÕÇÝò Èíä ÓáíãÇä æÇãÑÃÉ ÇÓãåÇ ÔæáãíË¡ æÞÏ ÕÇÛ ÓáíãÇä ãÔÇÚÑå Ýí ÞÇáÈ ÔÚÑí íÞæã Úáì ÇáÍæÇÑ ÇáÕÇáÍ ááÛäÇÁ Ãæ ÇáÅäÔÇÏ¡ áåÐÇ ÏÚí åÐÇ ÇáßÊÇÈ ÈäÔíÏ ÇáÃäÔÇÏ. ÃÚÑÈ ÇáÔÇÚÑ Ýí ÃäÇÔíÏå åÐå Úä Êáß ÇáÃÔæÇÞ ÇáßÇãäÉ Èíä ãÍÈíä¡ æÚä ÇáÕÑÇÚÇÊ ÇáÊí íÌÈ ÇáÊÛáÈ ÚáíåÇ¡ æÚãÇ ÃíÞÙå ÇáÍÈ ãä ÃÍÇÓíÓ ÑÞíÞÉ¡ æÚä ÇáÓÚÇÏÉ ÇáÊí íÌÏåÇ ßá ÍÈíÈ Ýí áÞÇÆå ÈÇáÂÎÑ. Åä «ÕÈÇíÇ ÃõæÑÔáíã» ÇááæÇÊí íÙåÑä ãÚ ÓáíãÇä æãÍÈæÈÊå íÖÝíä ãäÇÎÇð ãÓÑÍíÇð ãÄóËÑÇð Úáì ÇáÞÕÉ æáÇÓíãÇ Ííä íÑÏÏä ÈÚÖÇð ãä ãáÇÍÙÇÊåä Úáì ÈÚÖ ÇáãæÇÞÝ</w:t>
      </w:r>
      <w:r>
        <w:rPr>
          <w:rtl w:val="true"/>
        </w:rPr>
        <w:t>.</w:t>
      </w:r>
    </w:p>
    <w:p>
      <w:pPr>
        <w:pStyle w:val="Normal"/>
        <w:rPr/>
      </w:pPr>
      <w:r>
        <w:rPr>
          <w:rtl w:val="true"/>
        </w:rPr>
      </w:r>
    </w:p>
    <w:p>
      <w:pPr>
        <w:pStyle w:val="Normal"/>
        <w:rPr/>
      </w:pPr>
      <w:r>
        <w:rPr/>
        <w:t>Åä ÇáãÚäì ÇáÙÇåÑ áåÐå ÇáÃäÇÔíÏ ÇáÞÕÕíÉ åæ ÇáÍÈ ÇáÅäÓÇäí ÇáÐí ßÑÓå Çááå. æåæ ÍÈ ããÊÚ æãÞÏÓ ØÇáãÇ ãÇÑÓ ÕÇÍÈÇå åÐÇ ÈØÇÚÉ ßÇãáÉ áæÕíÉ Çááå. ÝÖáÇð Úä åÐÇ¡ ÝÅä ßËíÑíä ãä ÇáãÝÓÑíä æÌÏæÇ Ýí åÐÇ ÇáßÊÇÈ ÑãæÒÇð ÊÔíÑ Åáì ãÍÈÉ ÇáãÓíÍ ááßäíÓÉ¡ æåÐÇ íÊÝÞ ãÚ ÊÚáíã ÇáÚåÏ ÇáÌÏíÏ ÈÃä Çááå ãÍÈÉ (1íæ 4:8)</w:t>
      </w:r>
      <w:r>
        <w:rPr>
          <w:rtl w:val="true"/>
        </w:rPr>
        <w:t>.</w:t>
      </w:r>
    </w:p>
    <w:p>
      <w:pPr>
        <w:pStyle w:val="Normal"/>
        <w:rPr/>
      </w:pPr>
      <w:r>
        <w:rPr>
          <w:rtl w:val="true"/>
        </w:rPr>
      </w:r>
    </w:p>
    <w:p>
      <w:pPr>
        <w:pStyle w:val="TITLE"/>
        <w:rPr/>
      </w:pPr>
      <w:r>
        <w:rPr/>
        <w:t>1</w:t>
      </w:r>
    </w:p>
    <w:p>
      <w:pPr>
        <w:pStyle w:val="Normal"/>
        <w:ind w:left="0" w:right="0" w:hanging="0"/>
        <w:rPr/>
      </w:pPr>
      <w:r>
        <w:rPr/>
        <w:t>åóÐóÇ äóÔöíÏõ ÇáÃóäóÇÔöíÏö áöÓõáóíúãóÇäó</w:t>
      </w:r>
      <w:r>
        <w:rPr>
          <w:rtl w:val="true"/>
        </w:rPr>
        <w:t>.</w:t>
      </w:r>
    </w:p>
    <w:p>
      <w:pPr>
        <w:pStyle w:val="Normal"/>
        <w:rPr/>
      </w:pPr>
      <w:r>
        <w:rPr/>
        <w:t>2</w:t>
      </w:r>
      <w:r>
        <w:rPr>
          <w:rtl w:val="true"/>
        </w:rPr>
        <w:t>(</w:t>
      </w:r>
      <w:r>
        <w:rPr/>
        <w:t>ÇáúãóÍúÈõæÈóÉõ</w:t>
      </w:r>
      <w:r>
        <w:rPr>
          <w:rtl w:val="true"/>
        </w:rPr>
        <w:t xml:space="preserve">): </w:t>
      </w:r>
      <w:r>
        <w:rPr/>
        <w:t>áöíóáúËöãúäöí ÈöÞõÈúáÇóÊö Ýóãöåö¡ áÃóäøó ÍõÈøóßó ÃóáóÐøõ ãöäó ÇáúÎóãúÑö. 3ÑóÇÆöÍóÉõ ÚõØõæÑößó ÔóÐöíøóÉñ¡ æóÇÓúãõßó ÃóÑöíÌñ ãóÓúßõæÈñº áöÐóáößó ÃóÍóÈøóÊúßó ÇáúÚóÐóÇÑóì. 4ÇÌúÐõÈúäöí æóÑóÇÁóßó ÝóäóÌúÑöíó¡ ÃóÏúÎóáóäöí Çáúãóáößõ Åöáóì ãóÎóÇÏöÚöåö. äóÈúÊóåöÌõ Èößó æóäóÝúÑóÍõ¡ æóäõØúÑöí ÍõÈøóßó ÃóßúËóÑó ãöäó ÇáúÎóãúÑö¡ ÝóÇáøóÐöíäó ÃóÍóÈøõæßó ãõÍöÞøõæäó</w:t>
      </w:r>
      <w:r>
        <w:rPr>
          <w:rtl w:val="true"/>
        </w:rPr>
        <w:t>.</w:t>
      </w:r>
    </w:p>
    <w:p>
      <w:pPr>
        <w:pStyle w:val="Normal"/>
        <w:rPr/>
      </w:pPr>
      <w:r>
        <w:rPr/>
        <w:t>5ÓóãúÑóÇÁõ ÃóäóÇ¡ æóáóßöäøóäöí ÑóÇÆöÚóÉõ ÇáúÌóãóÇáö íóÇÈóäóÇÊö ÃõæÑõÔóáöíãó. ÃóäóÇ ÓóãúÑóÇÁõ ßóÎöíóÇãö ÞöíÏóÇÑó. Ãóæú ßóÓõÑóÇÏöÞö ÓõáóíúãóÇäó</w:t>
      </w:r>
      <w:r>
        <w:rPr>
          <w:rtl w:val="true"/>
        </w:rPr>
        <w:t>.</w:t>
      </w:r>
    </w:p>
    <w:p>
      <w:pPr>
        <w:pStyle w:val="Normal"/>
        <w:rPr/>
      </w:pPr>
      <w:r>
        <w:rPr/>
        <w:t>6</w:t>
      </w:r>
      <w:r>
        <w:rPr>
          <w:rtl w:val="true"/>
        </w:rPr>
        <w:t>(</w:t>
      </w:r>
      <w:r>
        <w:rPr/>
        <w:t>ÇáúãóÍúÈõæÈóÉõ</w:t>
      </w:r>
      <w:r>
        <w:rPr>
          <w:rtl w:val="true"/>
        </w:rPr>
        <w:t xml:space="preserve">): </w:t>
      </w:r>
      <w:r>
        <w:rPr/>
        <w:t>áÇó ÊõÍóÏøöÞóäøó Åöáóíøó áÃóäøóäöí ÓóãúÑóÇÁõ¡ ÝóÅöäøó ÇáÔøóãúÓó ÞóÏú áóæøóÍóÊúäöí. ÅöÎúæóÊöí ÞóÏú ÛóÖöÈõæÇ ãöäøöí ÝóÃóÞóÇãõæäöí äóÇØõæÑóÉð áöáúßõÑõæãö¡ ÃóãøóÇ ßóÑúãöí Ýóáóãú ÃóäúØõÑúåõ. 7Þõáú áöí íóÇãóäú ÊõÍöÈøõåõ äóÝúÓöí¡ Ãóíúäó ÊóÑúÚóì ÞõØúÚóÇäóßó æóÃóíúäó ÊõÑúÈöÖõ ÈöåóÇ ÚöäúÏó ÇáÙøóåöíÑóÉö¿ ÝóáöãóÇÐóÇ Ãóßõæäõ ßóÇãúÑóÃóÉò ãõÞóäøóÚóÉò¡ ÃóÊóÌóæøóáõ ÈöÌõæóÇÑö ÞõØúÚóÇäö ÃóÕúÍóÇÈößó</w:t>
      </w:r>
      <w:r>
        <w:rPr>
          <w:rtl w:val="true"/>
        </w:rPr>
        <w:t>¿</w:t>
      </w:r>
    </w:p>
    <w:p>
      <w:pPr>
        <w:pStyle w:val="Normal"/>
        <w:rPr/>
      </w:pPr>
      <w:r>
        <w:rPr/>
        <w:t>8</w:t>
      </w:r>
      <w:r>
        <w:rPr>
          <w:rtl w:val="true"/>
        </w:rPr>
        <w:t>(</w:t>
      </w:r>
      <w:r>
        <w:rPr/>
        <w:t>ÇáúãõÍöÈøõ</w:t>
      </w:r>
      <w:r>
        <w:rPr>
          <w:rtl w:val="true"/>
        </w:rPr>
        <w:t xml:space="preserve">): </w:t>
      </w:r>
      <w:r>
        <w:rPr/>
        <w:t>Åöäú ßõäúÊö áÇó ÊóÚúáóãöíäó íóÇÃóÌúãóáó ÇáäøöÓóÇÁö¡ ÝóÇÞúÊóÝöí ÃóËóÑó ÇáúÛóäóãö¡ æóÇÑúÚóíú ÌöÏóÇÁóßö ÚöäúÏó ãóÓóÇßöäö ÇáÑøõÚóÇÉö</w:t>
      </w:r>
      <w:r>
        <w:rPr>
          <w:rtl w:val="true"/>
        </w:rPr>
        <w:t>.</w:t>
      </w:r>
    </w:p>
    <w:p>
      <w:pPr>
        <w:pStyle w:val="Normal"/>
        <w:rPr/>
      </w:pPr>
      <w:r>
        <w:rPr/>
        <w:t>9Åöäøöí ÃõÔóÈøöåõßö íóÇÍóÈöíÈóÊöí ÈöÝóÑóÓò Ýöí ãóÑúßóÈóÇÊö ÝöÑúÚóæúäó. 10ãóÇ ÃóÌúãóáó ÎóÏøóíúßö ÈöÓõãõæØò¡ æóÚõäõÞóßö ÈöÇáúÞóáÇóÆöÏö ÇáÐøóåóÈöíøóÉö. 11ÓóäóÕúäóÚõ áóßö ÃóÞúÑóÇØÇð ãöäú ÐóåóÈò ãóÚó ÌõãóÇäò ãöäú ÝöÖøóÉò</w:t>
      </w:r>
      <w:r>
        <w:rPr>
          <w:rtl w:val="true"/>
        </w:rPr>
        <w:t>.</w:t>
      </w:r>
    </w:p>
    <w:p>
      <w:pPr>
        <w:pStyle w:val="Normal"/>
        <w:rPr/>
      </w:pPr>
      <w:r>
        <w:rPr/>
        <w:t>12</w:t>
      </w:r>
      <w:r>
        <w:rPr>
          <w:rtl w:val="true"/>
        </w:rPr>
        <w:t>(</w:t>
      </w:r>
      <w:r>
        <w:rPr/>
        <w:t>ÇáúãóÍúÈõæÈóÉõ</w:t>
      </w:r>
      <w:r>
        <w:rPr>
          <w:rtl w:val="true"/>
        </w:rPr>
        <w:t xml:space="preserve">) </w:t>
      </w:r>
      <w:r>
        <w:rPr/>
        <w:t>ÈóíúäóãóÇ Çáúãóáößõ ãõÓúÊóáúÞò Úóáóì ÃóÑöíßóÊöåö ÝóÇÍó äóÇÑöÏöíäöí ÈöÃóÑöíÌöåö. 13ÍóÈöíÈöí ÕõÑøóÉõ ãõÑòø áöí¡ åóÇÌöÚñ Èóíúäó äóåúÏóíøó. 14ÍóÈöíÈöí áöí ÚõäúÞõæÏõ ÍöäøóÇÁó Ýöí ßõÑõæãö Úóíúäö ÌóÏúíò</w:t>
      </w:r>
      <w:r>
        <w:rPr>
          <w:rtl w:val="true"/>
        </w:rPr>
        <w:t>.</w:t>
      </w:r>
    </w:p>
    <w:p>
      <w:pPr>
        <w:pStyle w:val="Normal"/>
        <w:rPr/>
      </w:pPr>
      <w:r>
        <w:rPr/>
        <w:t>15</w:t>
      </w:r>
      <w:r>
        <w:rPr>
          <w:rtl w:val="true"/>
        </w:rPr>
        <w:t>(</w:t>
      </w:r>
      <w:r>
        <w:rPr/>
        <w:t>ÇáãõÍöÈøõ</w:t>
      </w:r>
      <w:r>
        <w:rPr>
          <w:rtl w:val="true"/>
        </w:rPr>
        <w:t xml:space="preserve">): </w:t>
      </w:r>
      <w:r>
        <w:rPr/>
        <w:t>ßóãú ÃóäúÊö ÌóãöíáóÉñ íóÇÍóÈöíÈóÊöí¡ ßóãú ÃóäúÊö ÌóãöíáóÉñ! ÚóíúäóÇßö ÍóãóÇãóÊóÇäö</w:t>
      </w:r>
      <w:r>
        <w:rPr>
          <w:rtl w:val="true"/>
        </w:rPr>
        <w:t>!</w:t>
      </w:r>
    </w:p>
    <w:p>
      <w:pPr>
        <w:pStyle w:val="Normal"/>
        <w:rPr/>
      </w:pPr>
      <w:r>
        <w:rPr/>
        <w:t>16</w:t>
      </w:r>
      <w:r>
        <w:rPr>
          <w:rtl w:val="true"/>
        </w:rPr>
        <w:t>(</w:t>
      </w:r>
      <w:r>
        <w:rPr/>
        <w:t>ÇáúãóÍúÈõæÈóÉõ</w:t>
      </w:r>
      <w:r>
        <w:rPr>
          <w:rtl w:val="true"/>
        </w:rPr>
        <w:t xml:space="preserve">): </w:t>
      </w:r>
      <w:r>
        <w:rPr/>
        <w:t>ßóãú ÃóäúÊó æóÓöíãñ íóÇÍóÈöíÈöí æóÌóÐøóÇÈñ ÍóÞøÇð! ÃóäúÊó Íõáúæñ æóÃóÑöíßóÊõäóÇ ãõÎúÖóÑøóÉñ. 17ÚóæóÇÑöÖõ ÈóíúÊöäóÇ ÎóÔóÈõ ÃóÑúÒò æóÑóæóÇÝöÏõäóÇ ÎóÔóÈõ ÓóÑúæò</w:t>
      </w:r>
      <w:r>
        <w:rPr>
          <w:rtl w:val="true"/>
        </w:rPr>
        <w:t>.</w:t>
      </w:r>
    </w:p>
    <w:p>
      <w:pPr>
        <w:pStyle w:val="Normal"/>
        <w:rPr/>
      </w:pPr>
      <w:r>
        <w:rPr>
          <w:rtl w:val="true"/>
        </w:rPr>
      </w:r>
    </w:p>
    <w:p>
      <w:pPr>
        <w:pStyle w:val="TITLE"/>
        <w:rPr/>
      </w:pPr>
      <w:r>
        <w:rPr/>
        <w:t>2</w:t>
      </w:r>
    </w:p>
    <w:p>
      <w:pPr>
        <w:pStyle w:val="Normal"/>
        <w:rPr/>
      </w:pPr>
      <w:r>
        <w:rPr>
          <w:rtl w:val="true"/>
        </w:rPr>
        <w:t>(</w:t>
      </w:r>
      <w:r>
        <w:rPr/>
        <w:t>ÇáúãóÍúÈõæÈóÉõ</w:t>
      </w:r>
      <w:r>
        <w:rPr>
          <w:rtl w:val="true"/>
        </w:rPr>
        <w:t xml:space="preserve">): </w:t>
      </w:r>
      <w:r>
        <w:rPr/>
        <w:t>ÃóäóÇ æóÑúÏóÉõ ÔóÇÑõæäó¡ ÓõæÓóäóÉõ ÇáÃóæúÏöíóÉö</w:t>
      </w:r>
      <w:r>
        <w:rPr>
          <w:rtl w:val="true"/>
        </w:rPr>
        <w:t>.</w:t>
      </w:r>
    </w:p>
    <w:p>
      <w:pPr>
        <w:pStyle w:val="Normal"/>
        <w:rPr/>
      </w:pPr>
      <w:r>
        <w:rPr/>
        <w:t>2</w:t>
      </w:r>
      <w:r>
        <w:rPr>
          <w:rtl w:val="true"/>
        </w:rPr>
        <w:t>(</w:t>
      </w:r>
      <w:r>
        <w:rPr/>
        <w:t>ÇáãõÍöÈøõ</w:t>
      </w:r>
      <w:r>
        <w:rPr>
          <w:rtl w:val="true"/>
        </w:rPr>
        <w:t xml:space="preserve">): </w:t>
      </w:r>
      <w:r>
        <w:rPr/>
        <w:t>ßóÓõæÓóäóÉò Èóíúäó ÃóÔúæóÇßò¡ åóßóÐóÇ ÍóÈöíÈóÊöí Èóíúäó ÇáúÈóäóÇÊö</w:t>
      </w:r>
      <w:r>
        <w:rPr>
          <w:rtl w:val="true"/>
        </w:rPr>
        <w:t>.</w:t>
      </w:r>
    </w:p>
    <w:p>
      <w:pPr>
        <w:pStyle w:val="Normal"/>
        <w:rPr/>
      </w:pPr>
      <w:r>
        <w:rPr/>
        <w:t>3</w:t>
      </w:r>
      <w:r>
        <w:rPr>
          <w:rtl w:val="true"/>
        </w:rPr>
        <w:t>(</w:t>
      </w:r>
      <w:r>
        <w:rPr/>
        <w:t>ÇáúãóÍúÈõæÈóÉõ</w:t>
      </w:r>
      <w:r>
        <w:rPr>
          <w:rtl w:val="true"/>
        </w:rPr>
        <w:t xml:space="preserve">): </w:t>
      </w:r>
      <w:r>
        <w:rPr/>
        <w:t>ÍóÈöíÈöí Èóíúäó ÇáúÝöÊúíóÇäö ßóÔóÌóÑóÉö ÊõÝøóÇÍò Èóíúäó ÃóÔúÌóÇÑö ÇáúæóÚúÑö¡ ÊóÍúÊó Ùöáøöåö ÇÔúÊóåóíúÊõ Ãóäú ÃóÌúáöÓó¡ æóËóãóÑõåõ Íõáúæñ áöÍóáúÞöí. 4ÃóÊóì Èöí Åöáóì ÞóÇÚóÉö ÇÍúÊöÝóÇáöåö¡ æóÑóÇíóÊõåõ ÝóæúÞöí ãóÍóÈøóÉñ. 5ÃóÓúäöÏõæäöí ÈöÃóÞúÑóÇÕö ÇáÒøóÈöíÈö¡ ÃóäúÚöÔõæäöí ÈöÇáÊøõÝøóÇÍö¡ ÝóÅöäøöí ãóÑöíÖóÉñ ÍõÈøÇð. 6ÔöãóÇáõåõ ÊóÍúÊó ÑóÃúÓöí¡ æóíóãöíäõåõ ÊõÚóÇäöÞõäöí. 7ÃóÓúÊóÍúáöÝõßõäøó íóÇÈóäóÇÊö ÃõæÑõÔóáöíãó ÈöÙöÈóÇÁö ÇáÕøóÍúÑóÇÁö æóÃóíóÇÆöáöåóÇ ÃóáÇøó ÊõæúÞöÙúäó Ãóæú ÊõäóÈøöåúäó ÍóÈöíÈöí ÍóÊøóì íóÔóÇÁó</w:t>
      </w:r>
      <w:r>
        <w:rPr>
          <w:rtl w:val="true"/>
        </w:rPr>
        <w:t>.</w:t>
      </w:r>
    </w:p>
    <w:p>
      <w:pPr>
        <w:pStyle w:val="Normal"/>
        <w:rPr/>
      </w:pPr>
      <w:r>
        <w:rPr/>
        <w:t>8åóÐóÇ ÕóæúÊõ ÍóÈöíÈöí! åóÇ åõæó ÂÊò ØóÇÝöÑÇð Úóáóì ÇáúÌöÈóÇáö æóÇËöÈÇð ÝóæúÞó ÇáÊøöáÇóáö. 9ÍóÈöíÈöí ßóÙóÈúíò Ãóæú ßóÇáÃõíøóáö ÇáúÝóÊöíøö. åóÇ åõæó æóÇÞöÝñ æóÑóÇÁó ÌöÏóÇÑöäóÇ íóÑúäõæ ãöäó Çáúßõæóì æóíóÓúÊóÑöÞõ ÇáäøóÙóÑó ãöäú ÎöáÇóáö ÇáäøóæóÇÝöÐö ÇáúãõÔóÈøóßóÉö. 10ÎóÇØóÈóäöí ÍóÈöíÈöí æóÞóÇáó: ÇäúåóÖöí íóÇÍóÈöíÈóÊöí íóÇÌóãöíáóÊöí æóÊóÚóÇáóíú ãóÚöí¡ 11ÝóåóÇ ÇáÔøöÊóÇÁõ ÞóÏö ÇäúÞóÖóì¡ æóßóÝøó ÇáúãóØóÑõ æóÒóÇáó. 12æóÃóÒúåóÑóÊö ÇáÃóÑúÖõ¡ æóÍóáøó ãóæúÓöãõ ÇáÊøóÛúÑíöÏö¡ æóÊóÑóÏøóÏó åóÏöíáõ ÇáúíóãóÇãö Ýöí ÃóÑúÖöäóÇ. 13ÞóÏú ÃóäúÈóÊóÊö ÇáÊøöíäóÉõ ÝöÌøóåóÇ¡ æóäóÔóÑóÊö ÇáúßõÑõæãõ ÇáúãõÒúåöÑóÉõ ÃóÑöíÌóåóÇ¡ ÝóÇäúåóÖöí íóÇÍóÈöíÈóÊöíö íóÇÌóãöíáóÊöí æóÊóÚóÇáóíú</w:t>
      </w:r>
      <w:r>
        <w:rPr>
          <w:rtl w:val="true"/>
        </w:rPr>
        <w:t>.</w:t>
      </w:r>
    </w:p>
    <w:p>
      <w:pPr>
        <w:pStyle w:val="Normal"/>
        <w:rPr/>
      </w:pPr>
      <w:r>
        <w:rPr/>
        <w:t>14</w:t>
      </w:r>
      <w:r>
        <w:rPr>
          <w:rtl w:val="true"/>
        </w:rPr>
        <w:t>(</w:t>
      </w:r>
      <w:r>
        <w:rPr/>
        <w:t>ÇáãõÍöÈøõ</w:t>
      </w:r>
      <w:r>
        <w:rPr>
          <w:rtl w:val="true"/>
        </w:rPr>
        <w:t xml:space="preserve">): </w:t>
      </w:r>
      <w:r>
        <w:rPr/>
        <w:t>íóÇÍóãóÇãóÊöí ÇááÇøóÆöÐóÉó ÈöÔõÞõæÞö ÇáÕøóÎúÑö æóãóÎóÇÈöíÁö ÇáúãóÚóÇÞöáö¡ ÃóÑöíäöí æóÌúåóßö æóÃóÓúãöÚöíäöí ÕóæúÊóßö¡ áÃóäøó ÕóæúÊóßö ÚóÐúÈñ æóãõÍóíøóÇßö ÑóÇÆöÚñ</w:t>
      </w:r>
      <w:r>
        <w:rPr>
          <w:rtl w:val="true"/>
        </w:rPr>
        <w:t>.</w:t>
      </w:r>
    </w:p>
    <w:p>
      <w:pPr>
        <w:pStyle w:val="Normal"/>
        <w:rPr/>
      </w:pPr>
      <w:r>
        <w:rPr/>
        <w:t>15ÇÞúÊóäöÕõæÇ áóäóÇ ÇáËøóÚóÇáöÈó ÇáÕøöÛóÇÑó ÇáøóÊöí ÊõÊúáöÝõ ÇáúßõÑõæãó¡ ÝóÅöäøó ßõÑõæãóäóÇ ÞóÏú ÃóÒúåóÑó Êú</w:t>
      </w:r>
      <w:r>
        <w:rPr>
          <w:rtl w:val="true"/>
        </w:rPr>
        <w:t>.</w:t>
      </w:r>
    </w:p>
    <w:p>
      <w:pPr>
        <w:pStyle w:val="Normal"/>
        <w:rPr/>
      </w:pPr>
      <w:r>
        <w:rPr/>
        <w:t>16</w:t>
      </w:r>
      <w:r>
        <w:rPr>
          <w:rtl w:val="true"/>
        </w:rPr>
        <w:t>(</w:t>
      </w:r>
      <w:r>
        <w:rPr/>
        <w:t>ÇáúãóÍúÈõæÈóÉõ</w:t>
      </w:r>
      <w:r>
        <w:rPr>
          <w:rtl w:val="true"/>
        </w:rPr>
        <w:t xml:space="preserve">): </w:t>
      </w:r>
      <w:r>
        <w:rPr/>
        <w:t>ÍóÈöíÈöí áöí æóÃóäóÇ áóåõ¡ åõæó íóÑúÚóì ÞóØöíÚóåõ Èóíúäó ÇáÓøõæÓóäö. 17Åöáóì Ãóäú íóäúÈóáöÌó ÇáäøóåóÇÑõ æóÊóäúåóÒöãó ÇáÙøöáÇóáõ¡ ÇÑúÌöÚú íóÇÍóÈöíÈöí æóßõäú ßóÇáÙøóÈúíö Ãóæö ÇáÃõíøóáö ÇáúÝóÊöíøö Úóáóì ÌöÈóÇáö ÇáÃóØúíóÇÈö</w:t>
      </w:r>
      <w:r>
        <w:rPr>
          <w:rtl w:val="true"/>
        </w:rPr>
        <w:t>.</w:t>
      </w:r>
    </w:p>
    <w:p>
      <w:pPr>
        <w:pStyle w:val="Normal"/>
        <w:rPr/>
      </w:pPr>
      <w:r>
        <w:rPr>
          <w:rtl w:val="true"/>
        </w:rPr>
      </w:r>
    </w:p>
    <w:p>
      <w:pPr>
        <w:pStyle w:val="TITLE"/>
        <w:rPr/>
      </w:pPr>
      <w:r>
        <w:rPr/>
        <w:t>3</w:t>
      </w:r>
    </w:p>
    <w:p>
      <w:pPr>
        <w:pStyle w:val="Normal"/>
        <w:rPr/>
      </w:pPr>
      <w:r>
        <w:rPr>
          <w:rtl w:val="true"/>
        </w:rPr>
        <w:t>(</w:t>
      </w:r>
      <w:r>
        <w:rPr/>
        <w:t>ÇáúãóÍúÈõæÈóÉõ</w:t>
      </w:r>
      <w:r>
        <w:rPr>
          <w:rtl w:val="true"/>
        </w:rPr>
        <w:t xml:space="preserve">): </w:t>
      </w:r>
      <w:r>
        <w:rPr/>
        <w:t>ØõæóÇáó Çááøóíúáö Úóáóì ãóÖúÌóÚöí ØóáóÈúÊõ ÈöÔóæúÞò ãóäú ÊõÍöÈøõåõ äóÝúÓöí¡ ÝóãóÇ æóÌóÏúÊõåõ. 2ÓóÃóäúåóÖõ ÇáÂäó ÃóØõæÝõ Ýöí ÇáúãóÏöíäóÉö æóÃóÊóÌóæøóáõ Ýöí ÔóæóÇÑöÚöåóÇ æóÓóÇÍóÇÊöåóÇ¡ ÃóáúÊóãöÓõ ãóäú ÊõÍöÈøõåõ äóÝúÓöí. æóåóßóÐóÇ ÑõÍúÊõ ÃóáúÊóãöÓõåõ ÝóãóÇ æóÌóÏúÊõåõ. 3æóÚóËóÑó Úóáóíøó ÇáúÍõÑøóÇÓõ ÇáúãõÊóÌóæøöáõæäó Ýöí ÇáúãóÏöíäóÉö¡ ÝóÓóÃóáúÊõ: ÃóÔóÇåóÏúÊõãú ãóäú ÊõÍöÈøõåõ äóÝúÓöí¿ 4æóãóÇ ßöÏúÊõ ÃóÊóÌóÇæóÒõåõãú ÍóÊøóì æóÌóÏúÊõ ãóäú ÊõÍöÈøõåõ äóÝúÓöí¡ ÝóÊóÔóÈøóËúÊõ Èöåö æóáóãú ÃõØúáöÞúåõ ÍóÊøóì ÃóÏúÎóáúÊõåõ ÈóíúÊó Ãõãøöí æóãõÎúÏóÚó ãóäú ÍóãóáóÊú Èöí. 5ÇÓúÊóÍúáöÝõßõäøó íóÇÈóäóÇÊö ÃõæÑõÔóáöíãó ÈöÙöÈóÇÁö ÇáÕøóÍúÑóÇÁö æóÃóíóÇÆöáöåóÇ ÃóáÇøó ÊõæúÞöÙúäó Ãóæú ÊõäóÈøöåúäó ÇáúÍóÈöíÈó ÍóÊøóì íóÔóÇÁó</w:t>
      </w:r>
      <w:r>
        <w:rPr>
          <w:rtl w:val="true"/>
        </w:rPr>
        <w:t>.</w:t>
      </w:r>
    </w:p>
    <w:p>
      <w:pPr>
        <w:pStyle w:val="Normal"/>
        <w:rPr/>
      </w:pPr>
      <w:r>
        <w:rPr/>
        <w:t>6</w:t>
      </w:r>
      <w:r>
        <w:rPr>
          <w:rtl w:val="true"/>
        </w:rPr>
        <w:t>(</w:t>
      </w:r>
      <w:r>
        <w:rPr/>
        <w:t>äóÔöíÏõ ÈóäóÇÊö ÃõæÑõÔóáöíãó</w:t>
      </w:r>
      <w:r>
        <w:rPr>
          <w:rtl w:val="true"/>
        </w:rPr>
        <w:t xml:space="preserve">): </w:t>
      </w:r>
      <w:r>
        <w:rPr/>
        <w:t>ãóäú åóÐöåö ÇáÕøóÇÚöÏóÉõ ãöäó ÇáúÞóÝúÑö ßóÃóÚúãöÏóÉò ãöäú ÏõÎóÇäò ãõÚóØøóÑóÉð ÈöÇáúãõÑøö æóÇááøõÈóÇäö æóßõáøö ÚõØõæÑö ÇáÊøóÇÌöÑö</w:t>
      </w:r>
      <w:r>
        <w:rPr>
          <w:rtl w:val="true"/>
        </w:rPr>
        <w:t>¿</w:t>
      </w:r>
    </w:p>
    <w:p>
      <w:pPr>
        <w:pStyle w:val="Normal"/>
        <w:rPr/>
      </w:pPr>
      <w:r>
        <w:rPr/>
        <w:t>7åóÇ åöíó ÃóÑöíßóÉõ ÓõáóíúãóÇäó íóÍöÝøõ Èöåö ÓöÊøõæäó ÈóØóáÇð ãöäú ÌóÈóÇÈöÑóÉö ÅöÓúÑóÇÆöíáó. 8ÌóãöíÚõåõãú ãõÏóÌøóÌõæäó ÈöÇáÓøõíõæÝö ãõÊóãóÑøöÓõæäó Úóáóì ÇáúÍóÑÈö¡ ÊóÊóÏóáøóì ÓõíõæÝõåõãú Úóáóì ÌóæóÇäöÈöåöãú ÊóÃóåøõÈÇð áÃóåúæóÇáö Çááøóíúáö</w:t>
      </w:r>
      <w:r>
        <w:rPr>
          <w:rtl w:val="true"/>
        </w:rPr>
        <w:t>.</w:t>
      </w:r>
    </w:p>
    <w:p>
      <w:pPr>
        <w:pStyle w:val="Normal"/>
        <w:rPr/>
      </w:pPr>
      <w:r>
        <w:rPr/>
        <w:t>9ÞóÏú ÕóäóÚó Çáúãóáößõ ÓõáóíúãóÇäõ ßõÑúÓöíøó ÇáúÚóÑúÔö ãöäú ÎóÔóÈö áõÈúäóÇäó. 10æóÕóäóÚó ÃóÚúãöÏóÊóåõ ÝöÖøóÉð æóãõÊøóßóÃóåõ ÐóåóÈÇð æóãóÞúÚóÏóåõ ÃõÑúÌõæóÇäÇð¡ æóÛöØóÇÄõåú ÇáÏøóÇÎöáöíøõ ÑóÕøóÚóÊúåõ ÈóäóÇÊõ ÃõæÑõÔóáöíãó ãóÍóÈøóÉð</w:t>
      </w:r>
      <w:r>
        <w:rPr>
          <w:rtl w:val="true"/>
        </w:rPr>
        <w:t>.</w:t>
      </w:r>
    </w:p>
    <w:p>
      <w:pPr>
        <w:pStyle w:val="Normal"/>
        <w:rPr/>
      </w:pPr>
      <w:r>
        <w:rPr/>
        <w:t>11</w:t>
      </w:r>
      <w:r>
        <w:rPr>
          <w:rtl w:val="true"/>
        </w:rPr>
        <w:t>(</w:t>
      </w:r>
      <w:r>
        <w:rPr/>
        <w:t>ÇáúãóÍúÈõæÈóÉõ</w:t>
      </w:r>
      <w:r>
        <w:rPr>
          <w:rtl w:val="true"/>
        </w:rPr>
        <w:t xml:space="preserve">): </w:t>
      </w:r>
      <w:r>
        <w:rPr/>
        <w:t>ÇõÎúÑõÌúäó íóÇÈóäóÇÊö Õöåúíóæúäó æóÇäúÙõÑúäó Çáúãóáößó ÓõáóíúãóÇäó ãõßóáøóáÇð ÈöÇáÊøóÇÌö ÇáøóÐöí ÊóæøóÌóÊúåõ Èöåö Ãóãøõåõ Ýöí íóæúãö ÚõÑúÓöåö¡ Ýöí íóæúãö ÈóåóÌóÉö ÞóáúÈöåö</w:t>
      </w:r>
      <w:r>
        <w:rPr>
          <w:rtl w:val="true"/>
        </w:rPr>
        <w:t>.</w:t>
      </w:r>
    </w:p>
    <w:p>
      <w:pPr>
        <w:pStyle w:val="Normal"/>
        <w:rPr/>
      </w:pPr>
      <w:r>
        <w:rPr>
          <w:rtl w:val="true"/>
        </w:rPr>
      </w:r>
    </w:p>
    <w:p>
      <w:pPr>
        <w:pStyle w:val="TITLE"/>
        <w:rPr/>
      </w:pPr>
      <w:r>
        <w:rPr/>
        <w:t>4</w:t>
      </w:r>
    </w:p>
    <w:p>
      <w:pPr>
        <w:pStyle w:val="Normal"/>
        <w:rPr/>
      </w:pPr>
      <w:r>
        <w:rPr>
          <w:rtl w:val="true"/>
        </w:rPr>
        <w:t xml:space="preserve"> </w:t>
      </w:r>
      <w:r>
        <w:rPr>
          <w:rtl w:val="true"/>
        </w:rPr>
        <w:t>(</w:t>
      </w:r>
      <w:r>
        <w:rPr/>
        <w:t>ÇáúãõÍöÈøõ</w:t>
      </w:r>
      <w:r>
        <w:rPr>
          <w:rtl w:val="true"/>
        </w:rPr>
        <w:t xml:space="preserve">): </w:t>
      </w:r>
      <w:r>
        <w:rPr/>
        <w:t>áóÔøóÏó ãóÇ ÃóäúÊö ÌóãöíáóÉñ íóÇÍóÈöíÈóÊöí¡ áóÔøóÏó ãóÇ ÃóäúÊö ÌóãöíáóÉñ! ÚóíúäóÇßö ãöäú æóÑóÇÁö äóÞóÇÈößö ßóÍóãóÇãóÊóíúäö¡ æóÔóÚúÑõßö áöÓóæóÇÏöåö ßóÞóØöíÚö ãöÚúÒò ãõäúÍóÏöÑò ãöäú ÌóÈóáö ÌöáúÚóÇÏó. 2ÃóÓúäóÇäõßö ßóÞóØöíÚò ãóÌúÒõæÒò ÎóÇÑöÌò ãöäó ÇáÇÛúÊöÓóÇáö¡ ßõáøõ æóÇÍöÏóÉò ÐóÇÊõ ÊóæúÃóãò¡ æóãóÇ ÝöíåóÇ ÚóÞöíãñ. 3ÔóÝóÊóÇßö ßóÎóíúØò ãöäó ÇáúÞöÑúãöÒö¡ æóÍóÏöíËõ Ýóãößö ÚóÐúÈñ¡ æóÎóÏøóÇßö ßóÝöáúÞóÊóíú ÑõãøóÇäóÉò ÎóáúÝó äóÞóÇÈößö. 4ÚõäõÞõßö ãõãõÇËöáñ áöÈõÑúÌö ÏóÇæõÏó ÇáúãõÔóíøóÏö áöíóßõæäó ÞóáúÚóÉð áöáÓøöáÇóÍö¡ ÍóíúËõ ÚõáøöÞó Ýöíåö ÃóáúÝõ ÊõÑúÓò ãöäú ÊõÑõæÓö ÇáúãõÍóÇÑöÈöíäó ÇáÕøóäóÇÏöíÏö. 5äóåúÏóÇßö ßóÎöÔúÝóÊóíú ÙóÈúíóÉò ÊóæúÃóãóíúäö íóÑúÚóíóÇäö Èóíúäó ÇáÓøõæúÓóäö. 6æóãóÇ íóßóÇÏõ íóÊóäóÝøóÓõ ÇáäøóåóÇÑõ æóÊóäúåóÒöãõ ÇáÙøöáÇóáõ ÍóÊøóì ÃóäúØóáöÞó Åöáóì ÌóÈóáö ÇáúãõÑøö æóÅöáóì Êóáøö ÇááøõÈóÇäö. 7ßõáøõßö ÌóãöíáóÉñ íóÇÍóÈöíÈóÊöí æóáÇó ÚóíúÈó Ýöíßö</w:t>
      </w:r>
      <w:r>
        <w:rPr>
          <w:rtl w:val="true"/>
        </w:rPr>
        <w:t>.</w:t>
      </w:r>
    </w:p>
    <w:p>
      <w:pPr>
        <w:pStyle w:val="Normal"/>
        <w:rPr/>
      </w:pPr>
      <w:r>
        <w:rPr/>
        <w:t>8ÊóÚóÇáóíú ãóÚöí ãöäú áõÈúäóÇäó íóÇÚóÑõæÓöí. ÊóÚóÇáóíú ãóÚöí ãöäú áõÈúäóÇäó! ÇäúÙõÑöí ãöäú ÞöãøóÉö ÌóÈóáö ÃóãóÇäóÉó¡ ãöäú ÑóÃúÓö ÓóäöíÑó æóÍóÑúãõæäó¡ Ýöí ÚóÑöíäö ÇáÃõÓõæÏö¡ ãöäú ÌöÈóÇáö ÇáäøõãõæÑö. 9ÞóÏú ÓóáóÈúÊö ÞóáúÈöí¡ íóÇÃõÎúÊöí íóÇÚóÑõæÓöí! ÞóÏú ÓóáóÈúÊö ÞóáúÈöí ÈöäóÙúÑóÉö Úóíúäóíúßö æóÞöáÇóÏóÉö ÚõäõÞößö. 10ãóÇ ÃóÚúÐóÈó ÍõÈøóßö íóÇÃõÎúÊöí íóÇÚóÑõæÓöí! áóßóãú ÍõÈøõßö ÃóáóÐøõ ãöäó ÇáúÎóãúÑö¡ æóÃóÑöíÌõ ÃóØúíóÇÈößö ÃóÒúßóì ãöäú ßõáøö ÇáúÚõØõæÑö. 11ÔóÝóÊóÇßö ÊóÞúØõÑóÇäö ÔóåúÏÇð ÃóíøóÊõåóÇ ÇáúÚóÑõæÓõ¡ æóÊóÍúÊó áöÓóÇäößö ÚóÓóáñ æóáóÈóäñ¡ æóÑóÇÆöÍóÉõ ËöíóÇÈößö ßóÔóÐóì áõÈúäóÇäó. 12ÃóäúÊö ÌóäøóÉñ ãõÛúáóÞóÉñ íóÇÃõÎúÊöí ÇáúÚóÑõæÓó. ÃóäúÊö Úóíúäñ ãõÞúÝóáóÉñ æóíóäúÈõæÚñ ãóÎúÊõæãñ! 13ÃóÛúÑóÇÓõßö ÝöÑúÏóæúÓõ ÑõãøóÇäò ãóÚó ÎöíÑóÉö ÇáÃóËúãóÇÑö æóÇáÍöäøóÇÁö æóÇáäøóÇÑúÏöíäö. 14äóÇÑúÏöíäñ æóÒóÚúÝóÑóÇäó¡ ÞóÕóÈö ÇáÐøóÑöíÑóÉö æóÞöÑúÝóÉò ãóÚó ßõáøö ÃóÕúäóÇÝö ÇááøõÈóÇäö æóÇáúãõÑøö æóÇáúÚõæÏö ãóÚó ÃóÝúÎóÑö ÇáúÚõØõæÑö. 15ÃóäúÊö íóäúÈõæÚõ ÌóäøóÇÊò æóÈöÆúÑõ ãöíóÇåò ÍóíøóÉò æóÌóÏóÇæöáõ ÏóÇÝöÞóÉñ ãöäú áõÈúäóÇäó</w:t>
      </w:r>
      <w:r>
        <w:rPr>
          <w:rtl w:val="true"/>
        </w:rPr>
        <w:t>.</w:t>
      </w:r>
    </w:p>
    <w:p>
      <w:pPr>
        <w:pStyle w:val="Normal"/>
        <w:rPr/>
      </w:pPr>
      <w:r>
        <w:rPr/>
        <w:t>16</w:t>
      </w:r>
      <w:r>
        <w:rPr>
          <w:rtl w:val="true"/>
        </w:rPr>
        <w:t>(</w:t>
      </w:r>
      <w:r>
        <w:rPr/>
        <w:t>ÇáúãóÍúÈõæÈóÉõ</w:t>
      </w:r>
      <w:r>
        <w:rPr>
          <w:rtl w:val="true"/>
        </w:rPr>
        <w:t xml:space="preserve">): </w:t>
      </w:r>
      <w:r>
        <w:rPr/>
        <w:t>ÇÓúÊóíúÞöÙöí íóÇÑöíÍó ÇáÔøóãóÇáö¡ æóåõÈøöí íóÇÑöíÍó ÇáúÌóäõæÈö¡ åõÈøöí Úóáóì ÌóäøóÊöí ÝóíóäúÊóÔöÑó ÚóÈöíÑõåóÇ. áöíõÞúÈöáú ÍóÈöíÈöí Åöáóì ÌóäøóÊöåö æóíóÊóÐóæøóÞú ÃóØúíóÈó ÃóËúãóÇÑöåóÇ</w:t>
      </w:r>
      <w:r>
        <w:rPr>
          <w:rtl w:val="true"/>
        </w:rPr>
        <w:t>.</w:t>
      </w:r>
    </w:p>
    <w:p>
      <w:pPr>
        <w:pStyle w:val="Normal"/>
        <w:rPr/>
      </w:pPr>
      <w:r>
        <w:rPr>
          <w:rtl w:val="true"/>
        </w:rPr>
      </w:r>
    </w:p>
    <w:p>
      <w:pPr>
        <w:pStyle w:val="TITLE"/>
        <w:rPr/>
      </w:pPr>
      <w:r>
        <w:rPr/>
        <w:t>5</w:t>
      </w:r>
    </w:p>
    <w:p>
      <w:pPr>
        <w:pStyle w:val="Normal"/>
        <w:rPr/>
      </w:pPr>
      <w:r>
        <w:rPr>
          <w:rtl w:val="true"/>
        </w:rPr>
        <w:t>(</w:t>
      </w:r>
      <w:r>
        <w:rPr/>
        <w:t>ÇáãõÍöÈøõ</w:t>
      </w:r>
      <w:r>
        <w:rPr>
          <w:rtl w:val="true"/>
        </w:rPr>
        <w:t xml:space="preserve">): </w:t>
      </w:r>
      <w:r>
        <w:rPr/>
        <w:t>ÞóÏú ÌöÆúÊõ Åöáóì ÌóäøóÊöí íóÇÃõÎúÊöí¡ íóÇÚóÑõæÓöí¡ æóÞóØóÝúÊõ ãõÑøöí ãóÚó ÃóØúíóÇÈöí¡ æóÃóßóáúÊõ ÔóåúÏöí ãóÚó ÚóÓóáöí¡ æóÔóÑöÈúÊõ ÎóãúÑöí ãóÚó áóÈóäöí</w:t>
      </w:r>
      <w:r>
        <w:rPr>
          <w:rtl w:val="true"/>
        </w:rPr>
        <w:t>.</w:t>
      </w:r>
    </w:p>
    <w:p>
      <w:pPr>
        <w:pStyle w:val="Normal"/>
        <w:rPr/>
      </w:pPr>
      <w:r>
        <w:rPr>
          <w:rtl w:val="true"/>
        </w:rPr>
        <w:t>(</w:t>
      </w:r>
      <w:r>
        <w:rPr/>
        <w:t>ÈóäóÇÊõ ÃõæÑõÔóáöíãó</w:t>
      </w:r>
      <w:r>
        <w:rPr>
          <w:rtl w:val="true"/>
        </w:rPr>
        <w:t xml:space="preserve">): </w:t>
      </w:r>
      <w:r>
        <w:rPr/>
        <w:t>ßõáõæÇ ÃóíøõåóÇ ÇáúÎõáÇøóäõ. ÇÔúÑóÈõæÇ ÍóÊøóì ÇáÇäúÊöÔóÇÁö ÃóíøõåóÇ ÇáãõÍöÈøõæäó</w:t>
      </w:r>
      <w:r>
        <w:rPr>
          <w:rtl w:val="true"/>
        </w:rPr>
        <w:t>.</w:t>
      </w:r>
    </w:p>
    <w:p>
      <w:pPr>
        <w:pStyle w:val="Normal"/>
        <w:rPr/>
      </w:pPr>
      <w:r>
        <w:rPr/>
        <w:t>2</w:t>
      </w:r>
      <w:r>
        <w:rPr>
          <w:rtl w:val="true"/>
        </w:rPr>
        <w:t>(</w:t>
      </w:r>
      <w:r>
        <w:rPr/>
        <w:t>ÇáúãóÍúÈõæÈóÉõ</w:t>
      </w:r>
      <w:r>
        <w:rPr>
          <w:rtl w:val="true"/>
        </w:rPr>
        <w:t xml:space="preserve">): </w:t>
      </w:r>
      <w:r>
        <w:rPr/>
        <w:t>ÞóÏú äöãúÊõ æóáóßöäøó ÞóáúÈöí ßóÇäó ãõÓúÊóíúÞöÙÇð. Âåö¡ ÇÓúãóÚõæÇ! åóÇ ÕóæúÊõ ÍóÈöíÈöí ÞóÇÑöÚÇð ÞóÇÆöáÇð: ÇÝúÊóÍöí áöí íóÇÃõÎúÊöí¡ íóÇÍóÈöíÈóÊöí¡ íóÇÍóãóÇãóÊöí¡ íóÇßóÇãöáóÊöí! ÝóÅöäøó ÑóÃúÓöí ÞóÏö ÇÈúÊóáøó ãöäó ÇáäøóÏóì æóÎóÕóÇÆöáöí ãöäú Øóáøö Çááøóíúáö</w:t>
      </w:r>
      <w:r>
        <w:rPr>
          <w:rtl w:val="true"/>
        </w:rPr>
        <w:t>.</w:t>
      </w:r>
    </w:p>
    <w:p>
      <w:pPr>
        <w:pStyle w:val="Normal"/>
        <w:rPr/>
      </w:pPr>
      <w:r>
        <w:rPr/>
        <w:t>3ÝóÞõáúÊõ: ÞóÏú ÎóáóÚúÊõ ËóæúÈöí ÝóßóíúÝó ÃóÑúÊóÏöíåö ËóÇäöíóÉð¿ ÛóÓóáúÊõ ÞóÏóãóíøó ÝóßóíúÝó ÃõæóÓøöÎõåõãóÇ¿ 4ãóÏøó ÍóÈöíÈöí íóÏóåõ ãöäú ßõæøóÉö ÇáúÈóÇÈö¡ ÝóÊóÍóÑøóßóÊú áóåõ ãóÔóÇÚöÑöí¡ 5ÝóäóåóÖúÊõ áÃóÝúÊóÍó áóåõ ÈöíóÏóíúäö ÊóÞúØõÑóÇäö ãõÑøÇð¡ æóÃóÕóÇÈöÚó ÊóÝöíÖõ ÚöØúÑÇð Úóáóì ãöÒúáÇóÌö ÇáúÈóÇÈö. 6ÝóÊóÍúÊõ áöÍóÈöíÈöí¡ áóßöäøó ÍóÈöíÈöí ßóÇäó ÞóÏö ÇäúÕóÑóÝó æóÚóÈóÑó ÝóÝóÇÑóÞóÊúäöí äóÝúÓöí Íöíäó ÇÈúÊóÚóÏó. ÈóÍóËúÊõ Úóäúåõ Ýóáóãú ÃóÌöÏúåõ¡ ÏóÚóæúÊõåõ Ýóáóãú íõÌöÈú. 7æóÌóÏóäöí ÇáúÍõÑøóÇÓõ ÇáúãõÊóÌóæøöáõæäó Ýöí ÇáúãóÏöíäóÉö¡ ÝóÇäúåóÇáõæÇ Úóáóíøó ÖóÑúÈÇð ÝóÌóÑóÍõæäöí. äóÒóÚó ÍõÑøóÇÓõ ÇáÃóÓúæóÇÑö ÅöÒóÇÑöí Úóäøöí. 8ÃóÓúÊóÍúáöÝõßõäøó íóÇÈóäóÇÊö ÃõæÑõÔóáöíãó Åöäú æóÌóÏúÊõäøó ÍóÈöíÈöí Ãóäú ÊõÈóáøöÛúäóåõ Ãóäøöí ãóÑöíÖóÉñ ÍõÈøÇð</w:t>
      </w:r>
      <w:r>
        <w:rPr>
          <w:rtl w:val="true"/>
        </w:rPr>
        <w:t>.</w:t>
      </w:r>
    </w:p>
    <w:p>
      <w:pPr>
        <w:pStyle w:val="Normal"/>
        <w:rPr/>
      </w:pPr>
      <w:r>
        <w:rPr/>
        <w:t>9</w:t>
      </w:r>
      <w:r>
        <w:rPr>
          <w:rtl w:val="true"/>
        </w:rPr>
        <w:t>(</w:t>
      </w:r>
      <w:r>
        <w:rPr/>
        <w:t>ÈóäóÇÊõ ÃõæÑõÔóáöíãó</w:t>
      </w:r>
      <w:r>
        <w:rPr>
          <w:rtl w:val="true"/>
        </w:rPr>
        <w:t xml:space="preserve">): </w:t>
      </w:r>
      <w:r>
        <w:rPr/>
        <w:t>Èöãó íóÝõæÞõ ÍóÈöíÈõßö ÇáúãõÍöÈøöíäó ÃóíøóÊõåóÇ ÇáúÌóãöíáóÉõ Èóíúäó ÇáäøöÓóÇÁö¿ Èöãó íóÝõæÞõ ÍóÈöíÈõßö ÇáúãõÍöÈøöíäó ÍóÊøóì ÊóÓúÊóÍúáöÝöíäóÇ åóßóÐóÇ</w:t>
      </w:r>
      <w:r>
        <w:rPr>
          <w:rtl w:val="true"/>
        </w:rPr>
        <w:t>¿</w:t>
      </w:r>
    </w:p>
    <w:p>
      <w:pPr>
        <w:pStyle w:val="Normal"/>
        <w:rPr/>
      </w:pPr>
      <w:r>
        <w:rPr/>
        <w:t>10</w:t>
      </w:r>
      <w:r>
        <w:rPr>
          <w:rtl w:val="true"/>
        </w:rPr>
        <w:t>(</w:t>
      </w:r>
      <w:r>
        <w:rPr/>
        <w:t>ÇáúãóÍúÈõæÈóÉõ</w:t>
      </w:r>
      <w:r>
        <w:rPr>
          <w:rtl w:val="true"/>
        </w:rPr>
        <w:t xml:space="preserve">): </w:t>
      </w:r>
      <w:r>
        <w:rPr/>
        <w:t>ÍóÈöíÈöí ãõÊóÃóáøöÞñ æóÃóÍúãóÑõ¡ Úóáóãñ Èóíúäó ÚóÔóÑóÉö ÂáÇóÝò. 11ÑóÃúÓõåõ ÐóåóÈñ ÎóÇáöÕñ æóÛóÏóÇÆöÑõåõ ãõÊóãóæøöÌóÉñ ÍóÇáößóÉõ ÇáÓøóæóÇÏö ßóáóæúäö ÇáúÛõÑóÇÈö. 12ÚóíúäóÇåõ ÍóãóÇãóÊóÇäö ÚöäúÏó ãóÌóÇÑöí ÇáúãöíóÇåö¡ ãóÛúÓõæáóÊóÇäö ãõÓúÊóÞöÑøóÊóÇäö Ýöí ãóæúÖöÚöåöãóÇ. 13ÎóÏøóÇåõ ßóÎóãöíáóÉö ØöíÈò ÊóÝõæÍóÇäö ÚöØúÑÇð¡ æóÔóÝóÊóÇåõ ßóÇáÓøõæúÓóäö ÊóÞúØõÑóÇäö ãõÑøÇð ÔóÐöíøÇð. 14íóÏóÇåõ ÍóáúÞóÊóÇäö ãöäú ÐóåóÈò ãõÏóæøóÑóÊóÇäö æóãõÑóÕøóÚóÊóÇäö ÈöÇáÒøóÈóÑúÌóÏö¡ æóÌöÓúãõåõ ÚóÇÌñ ãóÕúÞõæáñ ãõÛóÔøðì ÈöÇáúíóÇÞõæÊö ÇáÃóÒúÑó Þö. 15ÓóÇÞóÇåõ ÚóãõæÏóÇ ÑõÎóÇãò ÞóÇÆöãóÊóÇäö Úóáóì ÞóÇÚöÏóÊóíúäö ãöäú ÐóåóÈò äóÞöíòø¡ ØóáúÚóÊõåõ ßóáõÈúäóÇäó¡ ßóÃóÈúåóì ÃóÔúÌóÇÑö ÇáÃóÑúÒö. 16Ýóãõåõ ÚóÐúÈñ¡ æóßõáøõåõ ãõÔúÊóåóíóÇÊñ. åóÐóÇ åõæó ÍóÈöíÈöí æóåóÐóÇ åõæó Îóáöíáöí íóÇÈóäóÇÊö ÃõæÑõÔóáöíãó</w:t>
      </w:r>
      <w:r>
        <w:rPr>
          <w:rtl w:val="true"/>
        </w:rPr>
        <w:t>!</w:t>
      </w:r>
    </w:p>
    <w:p>
      <w:pPr>
        <w:pStyle w:val="Normal"/>
        <w:rPr/>
      </w:pPr>
      <w:r>
        <w:rPr>
          <w:rtl w:val="true"/>
        </w:rPr>
      </w:r>
    </w:p>
    <w:p>
      <w:pPr>
        <w:pStyle w:val="Normal"/>
        <w:rPr/>
      </w:pPr>
      <w:r>
        <w:rPr>
          <w:rtl w:val="true"/>
        </w:rPr>
      </w:r>
    </w:p>
    <w:p>
      <w:pPr>
        <w:pStyle w:val="TITLE"/>
        <w:rPr/>
      </w:pPr>
      <w:r>
        <w:rPr/>
        <w:t>6</w:t>
      </w:r>
    </w:p>
    <w:p>
      <w:pPr>
        <w:pStyle w:val="Normal"/>
        <w:ind w:left="0" w:right="0" w:hanging="0"/>
        <w:rPr/>
      </w:pPr>
      <w:r>
        <w:rPr>
          <w:rtl w:val="true"/>
        </w:rPr>
        <w:t>(</w:t>
      </w:r>
      <w:r>
        <w:rPr/>
        <w:t>ÈóäóÇÊõ ÃõæÑõÔóáöíãó</w:t>
      </w:r>
      <w:r>
        <w:rPr>
          <w:rtl w:val="true"/>
        </w:rPr>
        <w:t xml:space="preserve">): </w:t>
      </w:r>
      <w:r>
        <w:rPr/>
        <w:t>Ãóíúäó ÐóåóÈó ÍóÈöíÈõßö ÃóíøóÊõåóÇ ÇáúÌóãöíáóÉõ Èóíúäó ÇáäøöÓóÇÁö¿ Åöáóì Ãóíúäó ÊóÍóæøóáó ÍóÈöíÈõßö ÝóäóÈúÍóËó Úóäúåõ ãóÚóßö</w:t>
      </w:r>
      <w:r>
        <w:rPr>
          <w:rtl w:val="true"/>
        </w:rPr>
        <w:t>¿</w:t>
      </w:r>
    </w:p>
    <w:p>
      <w:pPr>
        <w:pStyle w:val="Normal"/>
        <w:rPr/>
      </w:pPr>
      <w:r>
        <w:rPr/>
        <w:t>2</w:t>
      </w:r>
      <w:r>
        <w:rPr>
          <w:rtl w:val="true"/>
        </w:rPr>
        <w:t>(</w:t>
      </w:r>
      <w:r>
        <w:rPr/>
        <w:t>ÇáúãóÍúÈõæÈóÉõ</w:t>
      </w:r>
      <w:r>
        <w:rPr>
          <w:rtl w:val="true"/>
        </w:rPr>
        <w:t xml:space="preserve">): </w:t>
      </w:r>
      <w:r>
        <w:rPr/>
        <w:t>ÞóÏö ÇäúØóáóÞó ÍóÈöíÈöí Åöáóì ÌóäøóÊöåö¡ Åöáóì ÎóãóÇÆöáö ÇáÃóØúíóÇÈö áöíóÑúÚóì Ýöí ÇáÑøóæúÖóÇÊö æóíóÞúØöÝó ÇáÓøõæúÓóäó. 3ÃóäóÇ áöÍóÈöíÈöí¡ æóÍóÈöíÈöí áöí¡ æóåõæó íóÑúÚóì Èóíúäó ÇáÓøõæúÓóäö</w:t>
      </w:r>
      <w:r>
        <w:rPr>
          <w:rtl w:val="true"/>
        </w:rPr>
        <w:t>.</w:t>
      </w:r>
    </w:p>
    <w:p>
      <w:pPr>
        <w:pStyle w:val="Normal"/>
        <w:rPr/>
      </w:pPr>
      <w:r>
        <w:rPr/>
        <w:t>4</w:t>
      </w:r>
      <w:r>
        <w:rPr>
          <w:rtl w:val="true"/>
        </w:rPr>
        <w:t>(</w:t>
      </w:r>
      <w:r>
        <w:rPr/>
        <w:t>ÇáãõÍöÈøõ</w:t>
      </w:r>
      <w:r>
        <w:rPr>
          <w:rtl w:val="true"/>
        </w:rPr>
        <w:t xml:space="preserve">): </w:t>
      </w:r>
      <w:r>
        <w:rPr/>
        <w:t>ÃóäúÊö ÌóãöíáóÉñ íóÇÍóÈöíÈóÊöí ßóÊöÑúÕóÉó¡ ÍóÓúäóÇÁõ ßóÃõæÑõÔóáöíãó¡ æóÌóáöíáóÉñ ßóÌóíúÔò íóÑúÝóÚõ ÃóÚúáÇóãóåõ. 5ÃóÔöíÍöí ÈöÚóíúäóíúßö Úóäøöí ÝóÞóÏú ÞóåóÑóÊóÇäöí. ÔóÚúÑõßö ßóÞóØöíÚö ãóÇÚöÒò ãõäúÍóÏöÑò ãöäú ÌöáúÚóÇÏó. 6ÃóÓúäóÇäõßö Ýöí ÈóíóÇÖöåóÇ ßóÞóØöíÚö Ûóäóãò ÎóÇÑöÌò ãöäó ÇáÇÛúÊöÓóÇáöº ßõáøõ æóÇÍöÏóÉò ãöäúåóÇ ÐóÇÊõ ÊóæúÃóãò æóãóÇ ÝöíåóÇ ÚóÞöíãñ. 7ÎóÏøóÇßö ÊóÍúÊó äóÞóÇÈößö ßóÝóáúÞóÊóíú ÑõãøóÇäóÉò. 8åõäóÇßó ÓöÊøõæäó ãóáößóÉð æóËóãóÇäõæäó ÓõÑøöíøóÉð æóÚóÐóÇÑóì áÇó íõÍúÕóì áóåõäøó ÚóÏóÏñ. 9áóßöäøóßö íóÇÍóãóÇãóÊöí íóÇßóÇãöáóÊöí ÝóÑöíÏóÉñ¡ ÇáÇÈúäóÉõ ÇáúæóÍöíÏóÉõ áÃõãøöåóÇ¡ ÇáÃóÚóÒøõ Úóáóì ãóäú ÃóäúÌóÈóÊúåóÇ. ÑóÃóÊúåóÇ ÇáúÚóÐóÇÑóì ÝóØóæøóÈúäóåóÇ¡ æóÔóÇåóÏóÊúåóÇ ÇáúãóáößóÇÊõ æóÇáÓøóÑóÇÑöí ÝóÃóØúÑóíúäóåóÇ. 10ãóäú åóÐöåö ÇáØøóÇáöÚóÉõ ßóÇáúÝóÌúÑö¡ ÇáúÌóãöíáóÉõ ßóÇáúÈóÏúÑö¡ ÇáúãõÔúÑöÞóÉõ ßóÇáÔøóãúÓö¡ ÇáúÌóáöíáóÉõ ßóÌóíúÔò íóÑúÝóÚõ ÃóÚúáÇóãóåõ</w:t>
      </w:r>
      <w:r>
        <w:rPr>
          <w:rtl w:val="true"/>
        </w:rPr>
        <w:t>¿</w:t>
      </w:r>
    </w:p>
    <w:p>
      <w:pPr>
        <w:pStyle w:val="Normal"/>
        <w:rPr/>
      </w:pPr>
      <w:r>
        <w:rPr/>
        <w:t>11</w:t>
      </w:r>
      <w:r>
        <w:rPr>
          <w:rtl w:val="true"/>
        </w:rPr>
        <w:t>(</w:t>
      </w:r>
      <w:r>
        <w:rPr/>
        <w:t>ÇáúãóÍúÈõæÈóÉõ</w:t>
      </w:r>
      <w:r>
        <w:rPr>
          <w:rtl w:val="true"/>
        </w:rPr>
        <w:t xml:space="preserve">): </w:t>
      </w:r>
      <w:r>
        <w:rPr/>
        <w:t>äóÒóáúÊõ Åöáóì ÍóÏöíÞóÉö ÇáúÌóæúÒö áÃóÑóì ËóãóÑó ÇáúæóÇÏöí ÇáúÌóÏöíÏó¡ æóÃóäúÙõÑó åóáú ÃóÒúåóÑó ÇáúßóÑúãõ æóäóæøóÑó ÇáÑøõãøóÇäõ¿ 12æóÞóÈúáó Ãóäú ÃõÏúÑößó ãóÇ íóÌúÑöí æóÌóÏúÊõ äóÝúÓöí Èóíúäó ÃõãóÑóÇÁö Þóæúãöí ÝóåóÑóÈúÊõ</w:t>
      </w:r>
      <w:r>
        <w:rPr>
          <w:rtl w:val="true"/>
        </w:rPr>
        <w:t>.</w:t>
      </w:r>
    </w:p>
    <w:p>
      <w:pPr>
        <w:pStyle w:val="Normal"/>
        <w:rPr/>
      </w:pPr>
      <w:r>
        <w:rPr/>
        <w:t>13</w:t>
      </w:r>
      <w:r>
        <w:rPr>
          <w:rtl w:val="true"/>
        </w:rPr>
        <w:t>(</w:t>
      </w:r>
      <w:r>
        <w:rPr/>
        <w:t>ÈóäóÇÊõ ÃõæÑõÔóáöíãó</w:t>
      </w:r>
      <w:r>
        <w:rPr>
          <w:rtl w:val="true"/>
        </w:rPr>
        <w:t xml:space="preserve">): </w:t>
      </w:r>
      <w:r>
        <w:rPr/>
        <w:t>ÇÑúÌöÚöí¡ ÇÑúÌöÚöí íóÇÔõæáóãøöíËõ¡ ÇöÑúÌöÚöí¡ ÇöÑúÌöÚöí áöäóÊóÃóãøóáó Ýöíßö</w:t>
      </w:r>
      <w:r>
        <w:rPr>
          <w:rtl w:val="true"/>
        </w:rPr>
        <w:t>.</w:t>
      </w:r>
    </w:p>
    <w:p>
      <w:pPr>
        <w:pStyle w:val="Normal"/>
        <w:rPr/>
      </w:pPr>
      <w:r>
        <w:rPr>
          <w:rtl w:val="true"/>
        </w:rPr>
        <w:t>(</w:t>
      </w:r>
      <w:r>
        <w:rPr/>
        <w:t>ÇáúãóÍúÈõæÈóÉõ</w:t>
      </w:r>
      <w:r>
        <w:rPr>
          <w:rtl w:val="true"/>
        </w:rPr>
        <w:t xml:space="preserve">): </w:t>
      </w:r>
      <w:r>
        <w:rPr/>
        <w:t>ãóÇÐóÇ ÊóÑóæúäó Ýöí ÔõæáóãøöíËó</w:t>
      </w:r>
      <w:r>
        <w:rPr>
          <w:rtl w:val="true"/>
        </w:rPr>
        <w:t>¿</w:t>
      </w:r>
    </w:p>
    <w:p>
      <w:pPr>
        <w:pStyle w:val="Normal"/>
        <w:rPr/>
      </w:pPr>
      <w:r>
        <w:rPr>
          <w:rtl w:val="true"/>
        </w:rPr>
        <w:t>(</w:t>
      </w:r>
      <w:r>
        <w:rPr/>
        <w:t>ÇáãõÍöÈøõ</w:t>
      </w:r>
      <w:r>
        <w:rPr>
          <w:rtl w:val="true"/>
        </w:rPr>
        <w:t xml:space="preserve">): </w:t>
      </w:r>
      <w:r>
        <w:rPr/>
        <w:t>ãöËúáó ÑóÞúÕö ÕóÝøóíúäö</w:t>
      </w:r>
      <w:r>
        <w:rPr>
          <w:rtl w:val="true"/>
        </w:rPr>
        <w:t>!</w:t>
      </w:r>
    </w:p>
    <w:p>
      <w:pPr>
        <w:pStyle w:val="Normal"/>
        <w:rPr/>
      </w:pPr>
      <w:r>
        <w:rPr>
          <w:rtl w:val="true"/>
        </w:rPr>
      </w:r>
    </w:p>
    <w:p>
      <w:pPr>
        <w:pStyle w:val="TITLE"/>
        <w:rPr/>
      </w:pPr>
      <w:r>
        <w:rPr/>
        <w:t>7</w:t>
      </w:r>
    </w:p>
    <w:p>
      <w:pPr>
        <w:pStyle w:val="Normal"/>
        <w:rPr/>
      </w:pPr>
      <w:r>
        <w:rPr>
          <w:rtl w:val="true"/>
        </w:rPr>
        <w:t>(</w:t>
      </w:r>
      <w:r>
        <w:rPr/>
        <w:t>ÇáãõÍöÈøõ</w:t>
      </w:r>
      <w:r>
        <w:rPr>
          <w:rtl w:val="true"/>
        </w:rPr>
        <w:t xml:space="preserve">): </w:t>
      </w:r>
      <w:r>
        <w:rPr/>
        <w:t>ãóÇ ÃóÑúÔóÞó ÎóØúæóÇÊö ÞóÏóãóíúßö ÈöÇáúÍöÐóÇÁö íóÇÈöäúÊó ÇáÃóãöíÑö! ÝóÎúÐóÇßö ÇáúãõÓúÊóÏöíÑó ÊóÇäö ßóÌóæúåóÑóÊóíúäö ÕóÇÛóÊúåõãóÇ íóÏõ ÕóÇäöÚò ÍóÇÐöÞò. 2ÓõÑøóÊõßö ßóÃúÓñ ãõÏóæøóÑóÉñ¡ áÇó ÊóÍúÊóÇÌõ Åöáóì ÎóãúÑóÉò ãóãúÒõæÌóÉò¡ æóÈóØúäõßö ßõæãóÉõ ÍöäúØóÉò ãõÓóíøóÌóÉñ ÈöÇáÓøõæúÓóäö. 3äóåúÏóÇßö ßóÎöÔúÝóÊóíú ÙóÈúíóÉò ÊóæúÃóãóíúäö. 4ÚõäõÞõßö (ãóÕúÞõæáñ) ßóÈõÑúÌò ãöäú ÚóÇÌò. ÚóíúäóÇßö (ÚóãöíÞóÊóÇäö ÓóÇßöäóÊóÇäö) ßóÈöÑúßóÊóíú ÍóÔúÈõæäó ÚöäúÏó ÈóÇÈö ÈóËøö ÑóÈøöíãó. ÃóäúÝõßö (ÔóÇãöÎñ) ßóÈõÑúÌö áõÈúäóÇäó ÇáúãõÔúÑöÝö Úóáóì ÏöãóÔúÞó¡ 5ÑóÃúÓõßö ßóÇáßóÑúãóáö¡ æóÛóÏóÇÆöÑõ ÔóÚúÑößö ÇáúãõÊóåóÏøöáóÉõ ßóÃõÑúÌõæóÇäò¡ ÞóÏú æóÞóÚó Çáúãóáößõ ÃóÓöíÑó åóÐöåö ÇáúÎõÕóáö. 6ãóÇ ÃóÌúãóáóßö ÃóíøóÊõåóÇ ÇáúÍóÈöíÈóÉõ æóãóÇ ÃóáóÐøóßö ÈöÇáúãóÓóÑøóÇÊö! 7ÞóÇãóÊõßö åóÐöåö ãöËúáõ ÇáäøóÎúáóÉö¡ æóäóåúÏóÇßö ãöËúáõ ÇáúÚóäóÇÞöíÏö. 8ÞõáúÊõ: áÃóÕúÚóÏóäøó Åöáóì ÇáäøóÎúáóÉö æóÃõãúÓößóäøó ÈöÚõÐõæÞöåóÇ¡ Ýóíóßõæäó áöí äóåúÏóÇßö ßóÚóäóÇÞöíÏö ÇáúßóÑúãö¡ æóÚóÈöíÑõ ÃóäúÝóÇÓößö ßóÃóÑöíÌö ÇáÊøõÝøóÇÍö. 9Ýóãõßö ßóÃóÌúæóÏö ÇáúÎóãúÑö</w:t>
      </w:r>
      <w:r>
        <w:rPr>
          <w:rtl w:val="true"/>
        </w:rPr>
        <w:t>!</w:t>
      </w:r>
    </w:p>
    <w:p>
      <w:pPr>
        <w:pStyle w:val="Normal"/>
        <w:rPr/>
      </w:pPr>
      <w:r>
        <w:rPr>
          <w:rtl w:val="true"/>
        </w:rPr>
        <w:t>(</w:t>
      </w:r>
      <w:r>
        <w:rPr/>
        <w:t>ÇáúãóÍúÈõæÈóÉõ</w:t>
      </w:r>
      <w:r>
        <w:rPr>
          <w:rtl w:val="true"/>
        </w:rPr>
        <w:t xml:space="preserve">): </w:t>
      </w:r>
      <w:r>
        <w:rPr/>
        <w:t>áöÊóßõäú ÓóÇÆöÛóÉð áöÍóÈöíÈöí¡ ÊóÓöíáõ ÚóÐúÈóÉð Úóáóì ÔöÝóÇåö ÇáäøóÇÆöãöíäó</w:t>
      </w:r>
      <w:r>
        <w:rPr>
          <w:rtl w:val="true"/>
        </w:rPr>
        <w:t>.</w:t>
      </w:r>
    </w:p>
    <w:p>
      <w:pPr>
        <w:pStyle w:val="Normal"/>
        <w:rPr/>
      </w:pPr>
      <w:r>
        <w:rPr/>
        <w:t>10ÃóäóÇ áöÍóÈöíÈöí¡ æÅöáóíøó ÊóÔóæøõÞõåõ. 11ÊóÚóÇáó íóÇÍóÈöíÈöí áöäóãúÖö Åöáóì ÇáúÍóÞúáö æóáúäóÈöÊú Ýöí ÇáúÞõÑóì. 12áöäóÎúÑõÌú ãõÈóßøöÑóíúäö Åöáóì ÇáúßõÑõæãö¡ áöäóÑóì åóáú ÃóÝúÑóÎóÊö ÇáúßóÑúãóÉõ¡ æóåóáó ÊóÝóÊøóÍóÊú ÈóÑóÇÚöãõåóÇ¡ æóåóáú äóæøóÑó ÇáÑøõãøóÇäõ¿ åõäóÇßó ÃóåóÈõßó ÍõÈøöí. 13ÞóÏú äóÔóÑó ÇááøõÝøóÇÍõ ÃóÑöíÌóåõ¡ æóÊóÏóáøóÊú ÝóæúÞó ÈóÇÈöäóÇ ÃóÝúÎóÑõ ÇáËøöãóÇÑö¡ ÞóÏöíãõåóÇ æóÍóÏöíËõåóÇ¡ ÇáøóÊöí ÇÏøóÎóÑúÊõåóÇ áóßó íóÇÍóÈöíÈöí</w:t>
      </w:r>
      <w:r>
        <w:rPr>
          <w:rtl w:val="true"/>
        </w:rPr>
        <w:t>.</w:t>
      </w:r>
    </w:p>
    <w:p>
      <w:pPr>
        <w:pStyle w:val="Normal"/>
        <w:rPr/>
      </w:pPr>
      <w:r>
        <w:rPr>
          <w:rtl w:val="true"/>
        </w:rPr>
      </w:r>
    </w:p>
    <w:p>
      <w:pPr>
        <w:pStyle w:val="TITLE"/>
        <w:rPr/>
      </w:pPr>
      <w:r>
        <w:rPr/>
        <w:t>8</w:t>
      </w:r>
    </w:p>
    <w:p>
      <w:pPr>
        <w:pStyle w:val="Normal"/>
        <w:rPr/>
      </w:pPr>
      <w:r>
        <w:rPr>
          <w:rtl w:val="true"/>
        </w:rPr>
        <w:t>(</w:t>
      </w:r>
      <w:r>
        <w:rPr/>
        <w:t>ÇáúãóÍúÈõæÈóÉõ</w:t>
      </w:r>
      <w:r>
        <w:rPr>
          <w:rtl w:val="true"/>
        </w:rPr>
        <w:t xml:space="preserve">): </w:t>
      </w:r>
      <w:r>
        <w:rPr/>
        <w:t>áóíúÊóßó ßõäúÊó ÃóÎöí ÇáøóÐöí ÑóÖöÚó ËóÏúíó Ãõãøöí¡ ÍóÊøóì ÅöÐóÇ ÇáúÊóÞóíúÊõßó Ýöí ÇáúÎóÇÑöÌö ÃõÞóÈøöáõßó æóáóíúÓó ãóäú íóáõæãõäöí! 2Ëõãøó ÃóÞõæÏõßó æóÃóÏúÎõáõ Èößó ÈóíúÊó Ãõãøöí ÇáøóÊöí ÊõÚóáøöãõäöí ÇáúÍõÈøó¡ ÝóÃõÞóÏøöãõ áóßó ÎóãúÑóÉð ãóãúÒõæÌóÉð ãöäú ÓõáÇóÝö ÑõãøóÇäöí. 3ÔöãóÇáõåõ ÊóÍúÊó ÑóÃúÓöí¡ æóíóãöíäõåõ ÊõÚóÇäöÞõäöí. 4ÃóÓúÊóÍúáöÝõßõäøó íóÇÈóäóÇÊö ÃõæÑõÔóáöíãó ÃóáÇøó ÊõæúÞöÙúäó æóáÇó ÊõäóÈøöåúäó ÇáúÍóÈöíÈó ÍóÊøóì íóÔóÇÁó</w:t>
      </w:r>
      <w:r>
        <w:rPr>
          <w:rtl w:val="true"/>
        </w:rPr>
        <w:t>.</w:t>
      </w:r>
    </w:p>
    <w:p>
      <w:pPr>
        <w:pStyle w:val="Normal"/>
        <w:rPr/>
      </w:pPr>
      <w:r>
        <w:rPr/>
        <w:t>5</w:t>
      </w:r>
      <w:r>
        <w:rPr>
          <w:rtl w:val="true"/>
        </w:rPr>
        <w:t>(</w:t>
      </w:r>
      <w:r>
        <w:rPr/>
        <w:t>ÈóäóÇÊõ ÃõæÑõÔóáöíãó</w:t>
      </w:r>
      <w:r>
        <w:rPr>
          <w:rtl w:val="true"/>
        </w:rPr>
        <w:t xml:space="preserve">): </w:t>
      </w:r>
      <w:r>
        <w:rPr/>
        <w:t>ãóäú åóÐöåö ÇáÕøóÇÚöÏóÉõ ãöäó ÇáúÞóÝúÑö ãõÊøóßöÆóÉð Úóáóì ÍóÈöíÈöåóÇ</w:t>
      </w:r>
      <w:r>
        <w:rPr>
          <w:rtl w:val="true"/>
        </w:rPr>
        <w:t>¿</w:t>
      </w:r>
    </w:p>
    <w:p>
      <w:pPr>
        <w:pStyle w:val="Normal"/>
        <w:rPr/>
      </w:pPr>
      <w:r>
        <w:rPr>
          <w:rtl w:val="true"/>
        </w:rPr>
        <w:t>(</w:t>
      </w:r>
      <w:r>
        <w:rPr/>
        <w:t>ÇáãõÍöÈøõ</w:t>
      </w:r>
      <w:r>
        <w:rPr>
          <w:rtl w:val="true"/>
        </w:rPr>
        <w:t xml:space="preserve">): </w:t>
      </w:r>
      <w:r>
        <w:rPr/>
        <w:t>ÊóÍúÊó ÔóÌóÑóÉö ÇáÊøõÝøóÇÍö ÍóíúËõ ÍóÈöáóÊú Èößö Ãõãøõßö¡ æóÍóíúËõ ÊóãóÎøóÖóÊú Èößö æóÃóäúÌóÈóÊúßö¡ ÃóíúÞóÙúÊõ Ýöíßö ÃóÔúæóÇÞóßö</w:t>
      </w:r>
      <w:r>
        <w:rPr>
          <w:rtl w:val="true"/>
        </w:rPr>
        <w:t>.</w:t>
      </w:r>
    </w:p>
    <w:p>
      <w:pPr>
        <w:pStyle w:val="Normal"/>
        <w:rPr/>
      </w:pPr>
      <w:r>
        <w:rPr/>
        <w:t>6</w:t>
      </w:r>
      <w:r>
        <w:rPr>
          <w:rtl w:val="true"/>
        </w:rPr>
        <w:t>(</w:t>
      </w:r>
      <w:r>
        <w:rPr/>
        <w:t>ÇáúãóÍúÈõæÈóÉõ</w:t>
      </w:r>
      <w:r>
        <w:rPr>
          <w:rtl w:val="true"/>
        </w:rPr>
        <w:t xml:space="preserve">): </w:t>
      </w:r>
      <w:r>
        <w:rPr/>
        <w:t>ÇÌúÚóáúäöí ßóÎóÇÊóãò Úóáóì ÞóáúÈößó¡ ßóæóÔúãò Úóáóì ÐöÑóÇÚößó¡ ÝóÅöäøó ÇáúãóÍóÈøóÉó ÞóæöíøóÉñ ßóÇáúãóæúÊö¡ æóÇáúÛóíúÑóÉó ÞóÇÓöíóÉñ ßóÇáúåóÇæöíóÉö. æóáóåöíÈõåóÇ áóåöíÈõ äóÇÑò¡ ßóÃóäøóåóÇ äóÇÑõ ÇáÑøóÈøö! 7áÇó íõãúßöäõ áöáúãöíóÇåö ÇáúÛóÒöíÑóÉö Ãóäú ÊõÎúãöÏó ÇáúãóÍóÈøóÉó¡ æóáÇ ÊóÓúÊóØöíÚõ ÇáÓøõíõæáõ Ãóäú ÊóÛúãõÑóåóÇ. áóæú ÈóÐóáó ÇáÅöäúÓóÇäõ ßõáøó ËóÑúæóÉö ÈöíúÊöåö ËóãóäÇð áöáúãóÍóÈøóÉö áÇóÍúÊõÞöÑóÊú ÃóÔóÏøó ÇáÇÍúÊöÞóÇÑö. 8áóäóÇ ÃõÎúÊñ ÕóÛöíÑóÉñ áóãú íóäúãõ äóåúÏóÇåóÇ ÈóÚúÏõ¡ ÝóãóÇÐóÇ äóÕúäóÚõ áÃõÎúÊöäóÇ Ýöí íóæúãö ÎöØúÈóÊöåóÇ</w:t>
      </w:r>
      <w:r>
        <w:rPr>
          <w:rtl w:val="true"/>
        </w:rPr>
        <w:t>¿</w:t>
      </w:r>
    </w:p>
    <w:p>
      <w:pPr>
        <w:pStyle w:val="Normal"/>
        <w:rPr/>
      </w:pPr>
      <w:r>
        <w:rPr/>
        <w:t>9áóæú ßóÇäóÊú ÓõæÑÇð áóÈóäóíúäóÇ Úóáóíúåö ÕóÑúÍÇð ãöäú ÝöÖøóÉò¡ æóáóæú ßóÇäóÊú ÈóÇÈÇð áóÏóÚóãúäóÇåõ ÈöÃóáúæóÇÍò ãöäú ÃóÑúÒò</w:t>
      </w:r>
      <w:r>
        <w:rPr>
          <w:rtl w:val="true"/>
        </w:rPr>
        <w:t>.</w:t>
      </w:r>
    </w:p>
    <w:p>
      <w:pPr>
        <w:pStyle w:val="Normal"/>
        <w:rPr/>
      </w:pPr>
      <w:r>
        <w:rPr/>
        <w:t>10</w:t>
      </w:r>
      <w:r>
        <w:rPr>
          <w:rtl w:val="true"/>
        </w:rPr>
        <w:t>(</w:t>
      </w:r>
      <w:r>
        <w:rPr/>
        <w:t>ÇáúãóÍúÈõæÈóÉõ</w:t>
      </w:r>
      <w:r>
        <w:rPr>
          <w:rtl w:val="true"/>
        </w:rPr>
        <w:t xml:space="preserve">): </w:t>
      </w:r>
      <w:r>
        <w:rPr/>
        <w:t>ÃóäóÇ ßóÓõæÑò æóäóåúÏóÇíó ßóÈõÑúÌóíúäö¡ ÍöíäóÆöÐò ÕöÑúÊõ Ýöí Úóíúäóíúåö ßóÇãöáóÉð</w:t>
      </w:r>
      <w:r>
        <w:rPr>
          <w:rtl w:val="true"/>
        </w:rPr>
        <w:t>.</w:t>
      </w:r>
    </w:p>
    <w:p>
      <w:pPr>
        <w:pStyle w:val="Normal"/>
        <w:rPr/>
      </w:pPr>
      <w:r>
        <w:rPr/>
        <w:t>11ßóÇäó áöÓõáóíúãóÇäó ßóÑúãñ Ýöí ÈóÚúáö åóÇãõæäó¡ ÝóÚóåöÏó ÈöÇáúßóÑúãö Åöáóì ÇáäøóæóÇØöíÑö Úóáóì Ãóäú íõÄóÏøöíó ßõáøõ æóÇÍöÏò ãöäúåõãú ÃóáúÝÇð ãöäó ÇáúÝöÖøóÉö áöÞóÇÁó ÇáËøóãóÑö. 12áóßöäøó ßóÑúãöí ÇáøóÐöí áöí åõæó ÃóãóÇãöí. ÇáÃóáúÝõ áóßó íóÇÓõáóíúãóÇäõ¡ æóãöÆóÊóÇäö ãöäó ÇáúÝöÖøóÉö áöáäøóæóÇØöíÑö</w:t>
      </w:r>
      <w:r>
        <w:rPr>
          <w:rtl w:val="true"/>
        </w:rPr>
        <w:t>.</w:t>
      </w:r>
    </w:p>
    <w:p>
      <w:pPr>
        <w:pStyle w:val="Normal"/>
        <w:rPr/>
      </w:pPr>
      <w:r>
        <w:rPr/>
        <w:t>13</w:t>
      </w:r>
      <w:r>
        <w:rPr>
          <w:rtl w:val="true"/>
        </w:rPr>
        <w:t>(</w:t>
      </w:r>
      <w:r>
        <w:rPr/>
        <w:t>ÇáãõÍöÈøõ</w:t>
      </w:r>
      <w:r>
        <w:rPr>
          <w:rtl w:val="true"/>
        </w:rPr>
        <w:t xml:space="preserve">): </w:t>
      </w:r>
      <w:r>
        <w:rPr/>
        <w:t>ÃóäúÊö ÃóíøóÊõåóÇ ÇáúÌóÇáöÓóÉõ Ýöí ÇáúÌóäøóÇÊö¡ Åöäøó ãõÑóÇÝöÞöíøó íõÕúÛõæäó ÈöÇäúÊöÈóÇåò Åöáóì ÕóæúÊößö¡ ÝóÃóÓúãöÚöíäöí ÅöíøóÇåõ</w:t>
      </w:r>
      <w:r>
        <w:rPr>
          <w:rtl w:val="true"/>
        </w:rPr>
        <w:t>.</w:t>
      </w:r>
    </w:p>
    <w:p>
      <w:pPr>
        <w:pStyle w:val="Normal"/>
        <w:rPr/>
      </w:pPr>
      <w:r>
        <w:rPr/>
        <w:t>14</w:t>
      </w:r>
      <w:r>
        <w:rPr>
          <w:rtl w:val="true"/>
        </w:rPr>
        <w:t>(</w:t>
      </w:r>
      <w:r>
        <w:rPr/>
        <w:t>ÇáúãóÍúÈõæÈóÉõ</w:t>
      </w:r>
      <w:r>
        <w:rPr>
          <w:rtl w:val="true"/>
        </w:rPr>
        <w:t xml:space="preserve">): </w:t>
      </w:r>
      <w:r>
        <w:rPr/>
        <w:t>ÃóÓúÑöÚú Åöáóíøó ßóÇáúåóÇÑöÈö íóÇÍóÈöíÈöí¡ æóßõäú ßóÇáÙøóÈúíö Ãóæö ÇáÃõíøóáö ÇáúÝóÊöíøö Úóáóì ÌöÈóÇáö ÇáÃóØúíóÇÈ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3:48:00Z</dcterms:created>
  <dc:creator>DALAL NAGUIB</dc:creator>
  <dc:description/>
  <dc:language>en-US</dc:language>
  <cp:lastModifiedBy>DALAL NAGUIB</cp:lastModifiedBy>
  <dcterms:modified xsi:type="dcterms:W3CDTF">1996-06-14T03:58:00Z</dcterms:modified>
  <cp:revision>3</cp:revision>
  <dc:subject/>
  <dc:title>������� ������� �����������</dc:title>
</cp:coreProperties>
</file>