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rFonts w:eastAsia="Traditional Arabic" w:cs="Traditional Arabic"/>
          <w:szCs w:val="28"/>
        </w:rPr>
      </w:pPr>
      <w:r>
        <w:rPr>
          <w:rFonts w:eastAsia="Traditional Arabic" w:cs="Traditional Arabic"/>
          <w:szCs w:val="28"/>
        </w:rPr>
        <w:t>ßöÊóÇÈõ ÑóÇÚõæËó</w:t>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ãÌÇÚÉ æÇáÑÍáÉ Åáì ÃÑÖ ãæÂÈ</w:t>
      </w:r>
    </w:p>
    <w:p>
      <w:pPr>
        <w:pStyle w:val="TITLE"/>
        <w:rPr>
          <w:rFonts w:eastAsia="Traditional Arabic" w:cs="Traditional Arabic"/>
          <w:szCs w:val="28"/>
        </w:rPr>
      </w:pPr>
      <w:r>
        <w:rPr>
          <w:szCs w:val="28"/>
        </w:rPr>
        <w:t>1</w:t>
      </w:r>
    </w:p>
    <w:p>
      <w:pPr>
        <w:pStyle w:val="Normal"/>
        <w:jc w:val="both"/>
        <w:rPr/>
      </w:pPr>
      <w:r>
        <w:rPr>
          <w:rFonts w:eastAsia="Traditional Arabic" w:cs="Traditional Arabic"/>
          <w:szCs w:val="28"/>
        </w:rPr>
        <w:t>æóÚóãøóÊú ãóÌóÇÚóÉñ Ýöí ÇáúÈöáÇóÏö Ýöí ÃóíøóÇãö Íõßúãö ÇáúÞõÖóÇÉö¡ ÝóÊóÛóÑøóÈó ÑóÌõáñ ãöäú ÈóíúÊö áóÍúãö íóåõæÐóÇ Ýöí ÃóÑúÖö ãõæÂÈó ãóÚó ÇãúÑóÃóÊöåö æóÇÈúäóíúåö. 2æóßóÇäó ÇÓúãõ ÇáÑøóÌõáö ÃóáöíãóÇáößó æóÇÓúãõ ÇãúÑóÃóÊöåö äõÚúãöí¡ æóÇÓúãóÇ æóáóÏóíúåö ãóÍúáõæäó æóßöáúíõæäó¡ æóåõãú ÃóÝúÑóÇÊöíøõæäó ãöäú ÈóíúÊö áóÍúãö íóåõæÐóÇ¡ ÝóÇÑúÊóÍóáõæÇ Åöáóì ÈöáÇóÏö ãõæÂÈó æóÃóÞóÇãõæÇ ÝöíåóÇ. 3æóãóÇÊó ÃóáöíãóÇáößõ ÒóæúÌõ äõÚúãöí ÊóÇÑößÇð ÒóæúÌóÊóåõ æóæóáóÏóíúåö 4ÇááøóÐóíúäö ÊóÒóæøóÌóÇ ãöäö ÇãúÑóÃóÊóíúäö ãõæÂÈöíøóÊóíúäö¡ ÇÓúãõ ÅöÍúÏóÇåõãóÇ ÚõÑúÝóÉõ æóÇáÃõÎúÑóì ÑóÇÚõæËõ. æóÃóÞóÇãóÇ åõäóÇßó äóÍúæó ÚóÔúÑö ÓóäóæóÇÊò. 5Ëõãøó ãóÇÊó ãóÍúáõæäõ æóßöáúíõæäõ¡ æóåóßóÐóÇ ÝóÞóÏóÊö ÇáúãóÑúÃóÉõ ÒóæúÌóåóÇ æóÇÈúäóíúåóÇ æóÃóÕúÈóÍóÊú æóÍöíÏóÉð</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äÚãí æßäÊÇåÇ</w:t>
      </w:r>
    </w:p>
    <w:p>
      <w:pPr>
        <w:pStyle w:val="Normal"/>
        <w:jc w:val="both"/>
        <w:rPr/>
      </w:pPr>
      <w:r>
        <w:rPr>
          <w:szCs w:val="28"/>
        </w:rPr>
        <w:t>6</w:t>
      </w:r>
      <w:r>
        <w:rPr>
          <w:rFonts w:eastAsia="Traditional Arabic" w:cs="Traditional Arabic"/>
          <w:szCs w:val="28"/>
        </w:rPr>
        <w:t>æóÓóãöÚóÊú äõÚúãöí æóåöíó ãóÇÒóÇáóÊú Ýöí ÃóÑúÖö ãõæÂÈó Ãóäøó ÇáÑøóÈøó ÞóÏú ÈóÇÑóßó ÔóÚúÈóåõ æóÃóÎúÕóÈó ÃóÑúÖóåõãú¡ 7ÝóÞóÇãóÊú åöíó æóßóäøóÊóÇåóÇ æóÇäúØóáóÞóÊú ãöäú ãõæÂÈó äóÍúæó ÈöáÇóÏöåóÇ¡ æóÑóÇÝóÞóÊúåóÇ ßóäøóÊóÇåóÇ Ýöí ØóÑöíÞö ÇáúÚóæúÏóÉö Åöáóì ÃóÑúÖö íóåõæÐóÇ. 8ÝóÞóÇáóÊú äõÚúãöí áößóäøóÊóíúåóÇ: «åóíøóÇ áöÊóÑúÌöÚú ßõáøñ ãöäúßõãóÇ Åöáóì ÈóíúÊö ÃõãøöåóÇ¡ æóáúíõÈóÇÑößúßõãóÇ ÇáÑøóÈøõ ßóãóÇ ÃóÍúÓóäúÊõãóÇ Åöáóíøó æóÅöáóì ÒóæúÌóíúßõãóÇ ÇáúãõÊóæóÝøóíóíúäö. 9æóáúíõäúÚöãö ÇáÑøóÈøõ Úóáóì ßõáøö æóÇÍöÏóÉò ãöäúßõãóÇ ÈöÒöíÌóÉò ÃõÎúÑóì ÓóÚöíÏóÉò¡ æóÞóÈøóáóÊúåõãóÇ æóÇäúÎóÑóØúäó ÌóãöíÚÇð Ýöí ÇáúÈõßóÇÁö ÈöÕóæúÊò ãõÑúÊóÝöÚò. 10æóáóßöäøóåõãóÇ ÞóÇáóÊóÇ áóåóÇ: «áÇ¡ ÓóäóãúÖöí ãóÚóßö Åöáóì ÔóÚúÈößö». 11ÝóÃóÌóÇÈóÊú äõÚúãöí: «ÇÑúÌöÚóÇ íóÇÈöäúÊóíøó. áöãóÇÐóÇ ÊóÃúÊöíóÇäö ãóÚöí¿ åóáú ÃóäóÇ ÞóÇÏöÑóÉñ ÈóÚúÏõ Úóáóì ÅöäúÌóÇÈö Èóäöíäó ÍóÊøóì íóßúÈõÑõæÇ ÝóíóßõæäõæÇ áóßõãóÇ ÃóÒúæóÇÌÇð¿ 12ÚõæÏóÇ íóÇÈöäúÊóíøó¡ æóÇÐúåóÈóÇ¡ ÝóÃóäóÇ ÞóÏú ÔöÎúÊõ¡ æóáóãú ÃóÚõÏú ÕóÇáöÍóÉð áÃóßõæäó ÒóæúÌóÉó ÑóÌõáò. æóÍóÊøóì áóæú ÃóãøóáúÊõ Ãóäú ÃóÊóÒóæøóÌó ÇááøóíúáóÉó æóÃõäúÌöÈó Èóäöíäó ÃóíúÖÇð¡ 13Ýóåóáú ÊóäúÊóÙöÑóÇäö ÍóÊøóì íóßúÈõÑõæÇ¿ æóåóáú ÊóãúÊóäöÚóÇäö Úóäö ÇáÒøóæóÇÌö ãöäú ÃóÌúáöåöãú¿ áÇó íóÇÈöäúÊóíøó¡ ÝóÅöäøóäöí ÍóÒöíäóÉñ ÌöÏøÇð ãöäú ÃóÌúáößõãóÇ áÃóäøó íóÏó ÇáÑøóÈøö ÞóÏú ÚóÇÞóÈóÊúäöí ÝóÃóÕóÇÈóßõãóÇ ÇáÖøóÑóÑõ ÃóíúÖÇð». 14Ëõãøó ÃóÌúåóÔúäó ËóÇäöíóÉð Ýöí ÇáúÈõßóÇÁö ÈöÕóæúÊò ãõÑúÊóÝöÚò. æóÞóÈøóáóÊú ÚõÑúÝóÉõ ÍóãóÇÊóåóÇ æóÝóÇÑóÞóÊúåóÇ¡ æóÃóãøóÇ ÑóÇÚõæËõ ÝóÇáúÊóÕóÞóÊú Èöå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ÑÇÚæË ÊÞÑÑ ÇáÈÞÇÁ ãÚ ÍãÇÊåÇ</w:t>
      </w:r>
    </w:p>
    <w:p>
      <w:pPr>
        <w:pStyle w:val="Normal"/>
        <w:jc w:val="both"/>
        <w:rPr/>
      </w:pPr>
      <w:r>
        <w:rPr>
          <w:szCs w:val="28"/>
        </w:rPr>
        <w:t>15</w:t>
      </w:r>
      <w:r>
        <w:rPr>
          <w:rFonts w:eastAsia="Traditional Arabic" w:cs="Traditional Arabic"/>
          <w:szCs w:val="28"/>
        </w:rPr>
        <w:t>ÝóÞóÇáóÊú äõÚúãöí áóåóÇ: «åóÇ ÓöáúÝóÊõßö ÞóÏú ÑóÌóÚóÊú Åöáóì ÞóæúãöåóÇ æóÂáöåóÊöåóÇ¡ ÝóÇÝúÚóáöí ÃóäúÊö ãöËúáóåóÇ». 16ÝóÃóÌóÇÈóÊúåóÇ ÑóÇÚõæËõ: «áÇó ÊõáöÍøöí Úóáóíøó ßóíú ÃóÊúÑõßóßö æóÃõÝóÇÑöÞóßö¡ áÃóäøóåõ ÍóíúËõãóÇ ÐóåóÈúÊö ÃóÐúåóÈõ¡ æóÍóíúËõãóÇ ãóßóËúÊö ÃóãúßõËõ. ÔóÚúÈõßö ÔóÚúÈöí¡ æóÅöáóåõßö Åöáóåöí. 17ÍóíúËõãóÇ ãõÊøö ÃóãõæÊõ æóÃõÏúÝóäõ. æóáúíõÚóÇÞöÈúäöí ÇáÑøóÈøõ ÃóÔóÏøó ÚöÞóÇÈò Åöäú ÊóÎóáøóíúÊõ Úóäúßö¡ æóáóäú íõÝóÑøöÞóäöí Úóäúßö Óöæóì ÇáúãóæúÊö». 18ÝóáóãøóÇ ÑóÃóÊú ÃóäøóåóÇ ãõÕöÑøóÉñ Úóáóì ÇáÐøóåóÇÈö ãóÚóåóÇ¡ ßóÝøóÊú Úóäú ãõÍóÇæóáóÉö ÅöÞúäóÇÚöåóÇ ÈöÇáÑøõÌõæÚö. 19æóÊóÇÈóÚóÊóÇ ÓóíúÑóåõãóÇ ÍóÊøóì ÏóÎóáóÊóÇ ÈóíúÊó áóÍúãò¡ æóãóÇ Åöäú ÈóáóÛóÊóÇ ÇáúãóÏöíäóÉó ÍóÊøóì ÃóËóÇÑó ÑõÌõæÚõåõãóÇ ÃóåúáóåóÇ æóÊóÓóÇÁóáõæÇ: «ÃóåóÐöåö åöíó äõÚúãöí¿» 20ÝóÞóÇáóÊú áóåõãú: «áÇó ÊóÏúÚõæäöí äõÚúãöí Èóáú ãõÑøóÉó¡ áÃóäøó Çááåó ÇáúÞóÏöíÑó ÞóÏú ãóÑøóÑó ÍóíóÇÊöí. 21áóÞóÏú ÎóÑóÌúÊõ ãõãúÊóáöÆóÉð æóÃóÑúÌóÚóäöí ÇáÑøóÈøõ ÝóÇÑöÛóÉó ÇáúíóÏóíúäö. ÝóáöãóÇÐóÇ ÊóÏúÚõæäóäöí äõÚúãöíó æóÇáÑøóÈøõ ÞóÏú ÃóÐóáøóäöí æóÇáúÞóÏöíÑõ ÞóÏú ÝóÌóÚóäöí¿» 22æóåóßóÐóÇ ÑóÌóÚóÊú äõÚúãöí æóßóäøóÊõåóÇ ÑóÇÚõæËõ ÇáúãõæÂÈöíøóÉõ ãöäú ÈöáÇóÏö ãõæÂÈó¡ ÝóßóÇäó æõÕõæáõåõãóÇ Åöáóì ÈóíúÊö áóÍúãò Ýöí ãõÓúÊóåóáøö ãóæúÓöãö ÍóÕóÇÏö ÇáÔøóÚöíÑ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ÑÇÚæË ÊáÊÞØ ÇáÓäÇÈá Ýí ÇáÍÞá</w:t>
      </w:r>
    </w:p>
    <w:p>
      <w:pPr>
        <w:pStyle w:val="TITLE"/>
        <w:rPr>
          <w:rFonts w:eastAsia="Traditional Arabic" w:cs="Traditional Arabic"/>
          <w:szCs w:val="28"/>
        </w:rPr>
      </w:pPr>
      <w:r>
        <w:rPr>
          <w:szCs w:val="28"/>
        </w:rPr>
        <w:t>2</w:t>
      </w:r>
    </w:p>
    <w:p>
      <w:pPr>
        <w:pStyle w:val="Normal"/>
        <w:jc w:val="both"/>
        <w:rPr/>
      </w:pPr>
      <w:r>
        <w:rPr>
          <w:rFonts w:eastAsia="Traditional Arabic" w:cs="Traditional Arabic"/>
          <w:szCs w:val="28"/>
        </w:rPr>
        <w:t>æóßóÇäó áöäõÚúãöí ÞóÑöíÈñ æóÇÓöÚõ ÇáËøóÑóÇÁö æóÇáäøõÝõæÐö¡ ãöäú ÚóÔöíÑóÉö ÃóáöíãóÇáößó ÒóæúÌöåóÇ¡ ÇÓúãõåõ ÈõæÚóÒõ. 2ÝóÞóÇáóÊú ÑóÇÚõæËõ ÇáúãõæÂÈöíøóÉõ áöäõÚúãöí: «ÏóÚöíäöí ÃóÐúåóÈ Åöáóì ÇáúÍóÞúáö æóÃóáúÊóÞöØö ÇáÓøóäóÇÈöáó ÇáúãõÊóÎóáøöÝóÉó Úóäú Ãóíøö æóÇÍöÏò ÃóÍúÙóì ÈöÑöÖóÇåõ». ÝóÃóÌóÇÈóÊúåóÇ: «ÇÐúåóÈöí íóÇÈöäúÊöí» 3ÝóãóÖóÊú Åöáóì ÍóÞúáò æóÔóÑóÚóÊú ÊóáúÊóÞöØõ ÇáÓøóäóÇÈöáó æóÑóÇÁó ÇáúÍóÕøóÇÏöíä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ÈæÚÒ íÃãÑ ÍÇÕÏíå ÈÇáÅöÍÓÇä Åáì ÑÇÚæË</w:t>
      </w:r>
    </w:p>
    <w:p>
      <w:pPr>
        <w:pStyle w:val="Normal"/>
        <w:jc w:val="both"/>
        <w:rPr>
          <w:rFonts w:eastAsia="Traditional Arabic" w:cs="Traditional Arabic"/>
          <w:szCs w:val="28"/>
        </w:rPr>
      </w:pPr>
      <w:r>
        <w:rPr>
          <w:szCs w:val="28"/>
        </w:rPr>
        <w:t>4</w:t>
      </w:r>
      <w:r>
        <w:rPr>
          <w:rFonts w:eastAsia="Traditional Arabic" w:cs="Traditional Arabic"/>
          <w:szCs w:val="28"/>
        </w:rPr>
        <w:t>æóÇÊøóÝóÞó Ãóäøó ÞöØúÚóÉó ÇáúÍóÞúáö ÇáøóÊöí ÑóÇÍóÊú ÑóÇÚõæËõ ÊóáúÊóÞöØõ ãöäúåóÇ ÇáÓøóäóÇÈöáó¡ ßóÇäóÊú ãöáúßÇð áöÈõæÚóÒó ãöäú ÚóÔöíÑóÉö ÃóáöíãóÇáößó. 5æóÌóÇÁó ÈõæÚóÒõ ãöäú ÈóíúÊö áóÍúãò æóÞóÇáó áöáúÍóÕøóÇÏöíäó: «ÇáÑøóÈøõ ãóÚóßõãú». ÝóÃóÌóÇÈõæåõ «íõÈóÇÑößõßó ÇáÑøóÈøõ». 6ÝóÓóÃóáó ÈõæÚóÒõ ÛõáÇóãóåõ ÇáúãõÔúÑöÝó Úóáóì ÇáúÍóÕøóÇÏöíäó: «ãóäú åóÐöåö ÇáúÝóÊóÇÉõ¿» ÝóÃóÌóÇÈóåõ: «åöíó ÝóÊóÇÉñ ãõæÂÈöíøóÉñ¡ ÑóÌóÚóÊú ãóÚú äõÚúãöí ãöäú ÈöáÇóÏö ãõæÂÈó. 7æóØóáóÈóÊú ÞóÇÆöáóÉð: ÏóÚõæäöí ÃóáúÊóÞöØú æóÃóÌúãóÚö ÇáÓøóäóÇÈöáó ÇáúãõÊóÓóÇÞöØóÉó Èóíúäó ÇáúÍõÒóãö æóÑóÇÁó ÇáúÍóÕøóÇÏöíäó¡ æóÞóÏú ÙóáøóÊú ÊóáúÊóÞöØõ ãöäó ÇáÕøóÈóÇÍö Åöáóì ÇáÂäó¡ áóãú ÊóÓúÊóÑöÍú Ýöí ÇáÙøöáøö ÅöáÇøó ÞóáöíáÇð</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ÏíË ÈæÚÒ ãÚ ÑÇÚæË</w:t>
      </w:r>
    </w:p>
    <w:p>
      <w:pPr>
        <w:pStyle w:val="Normal"/>
        <w:jc w:val="both"/>
        <w:rPr>
          <w:rFonts w:eastAsia="Traditional Arabic" w:cs="Traditional Arabic"/>
          <w:szCs w:val="28"/>
        </w:rPr>
      </w:pPr>
      <w:r>
        <w:rPr>
          <w:szCs w:val="28"/>
        </w:rPr>
        <w:t>8</w:t>
      </w:r>
      <w:r>
        <w:rPr>
          <w:rFonts w:eastAsia="Traditional Arabic" w:cs="Traditional Arabic"/>
          <w:szCs w:val="28"/>
        </w:rPr>
        <w:t>ÝóÞóÇáó ÈõæÚóÒõ áöÑóÇÚõæËó: «ÇÓúÊóãöÚöí íóÇÇÈúäóÊöí¡ ÇãúßõËöí åõäóÇ áöÊóáúÊóÞöØöí ÇáÓøóäóÇÈöáó æóáÇó ÊóÐúåóÈöí Åöáóì ÍóÞúáò ÂÎóÑó¡ æóáÇóÒöãöí ÝóÊóíóÇÊöí ÇáúÚóÇãöáÇóÊö Ýöíåö. 9ÑóÇÞöÈöí ÇáúÍóÞúáó ÇáøóÐöí íóÍúÕõÏõåõ ÇáúÍóÕøóÇÏõæäó æóÇÐúåóÈöí æóÑóÇÁóåõãú¡ ÝóÞóÏú ÃóæúÕóíúÊõ ÇáúÛöáúãóÇäó ÃóáÇøó íóãóÓøõæßö ÈöÓõæÁò. æóÅöÐóÇ ÔóÚóÑúÊö ÈöÇáúÚóØóÔö ÝóÇÐúåóÈöí æóÇÔúÑóÈöí ãöäó ÇáÂäöíóÉö ÇáøóÊöí ãóáÃõæåóÇ». 10ÝóÇäúÍóäóÊú ÈöÑóÃúÓöåóÇ Åöáóì ÇáÃóÑúÖö æóÞóÇáóÊú áóåõ: «ßóíúÝó áóÞöíÊõ ÍõÙúæóÉð áóÏóíúßó ÝóÇåúÊóãóãúÊó Èöí ÃóäóÇ ÇáúÛóÑöíÈóÉö¿» 11ÝóÃóÌóÇÈóåóÇ ÈõæÚóÒõ: «áóÞóÏú ÈóáóÛóäöí ãóÇ ÃóÍúÓóäúÊö Èöåö Åöáóì ÍóãóÇÊößö ÈóÚúÏó ãóæúÊö ÒóæúÌößö¡ ÍóÊøóì Åöäøóßö ÊóÎóáøóíúÊö Úóäú ÃóÈöíßö æóÃõãøößö æóÃóÑúÖö ãóæúáöÏößö¡ æóÌöÆúÊö Åöáóì ÔóÚúÈò áóãú ÊóÚúÑöÝöíåö ãöäú ÞóÈúáõ. 12áöíõßóÇÝöÆúßö ÇáÑøóÈøõ Åöáóåõ ÅöÓúÑóÇÆöíáó¡ ÇáøóÐöí ÌöÆúÊö áóÊóÍúÊóãöí ÊóÍúÊó ÌóäóÇÍóíúåö¡ æóÝúÞÇð áÅöÍúÓóÇäößö. æóáúíóßõäú ÃóÌúÑõßö ßóÇãöáÇð ãöäú ÚöäúÏöåö». 13ÝóÞóÇáóÊú: «áóíúÊóäöí ÃóÙóáøõ ãõÊóãóÊøöÚóÉð ÈöÑöÖóì ÓóíøöÏöí¡ ÝóÞóÏú ÚóÒøóíúÊóäöí æóØóíøóÈúÊó ÞóáúÈó ÌóÇÑöíóÊößó¡ ãóÚú Ãóäøóäöí áÇó ÃõÓóÇæöí æóÇÍöÏóÉð ãöäú ÌóæóÇÑöíßó». 14æóÚöäúÏóãóÇ Íóáøó ãóæúÚöÏõ ÇáÃóßúáö¡ ÞóÇáó áóåóÇ ÈõæÚóÒõ: «ÊóÞóÏøóãöí æóßõáöí ÈóÚúÖó ÇáúÎõÈúÒö¡ æóÇÛúãöÓöí áõÞúãóÊóßö Ýöí ÇáúÎóãúÑö». ÝóÌóáóÓóÊú ÈöÌóÇäöÈö ÇáúÍóÕøóÇÏöíäó¡ ÝóäóÇæóáóåóÇ ÝóÑöíßÇð ÝóÃóßóáóÊú æóÔóÈöÚóÊú æóÝóÇÖó ÚóäúåóÇ. 15Ëõãøó ÞóÇãóÊú áöÊóáúÊóÞöØó ÓóäóÇÈöáó. ÝóÃóãóÑó ÈõæÚóÒõ ÛöáúãóÇäóåõ ÞóÇÆöáÇð: «ÇÊúÑõßõæåóÇ ÊóáúÊóÞöØõ ÓóäóÇÈöáó Èóíúäó ÍõÒóãö ÇáÔøóÚöíÑö ÃóíúÖÇð æóáÇó ÊóãóÓøõæåóÇ ÈöÃóÐðì¡ 16Èóáö ÇäúÊóÒöÚõæÇ ÈóÚúÖó ÇáÓøóäóÇÈöáö ãöäó ÇáúÍõÒóãö æóÇÊúÑõßõæåóÇ áóåóÇ áöÊóáúÊóÞöØóåóÇ¡ æóáÇó ÊõÖóÇíöÞõæåóÇ</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ÈæÚÒ åæ ÞÑíÈ äÚãí</w:t>
      </w:r>
    </w:p>
    <w:p>
      <w:pPr>
        <w:pStyle w:val="Normal"/>
        <w:jc w:val="both"/>
        <w:rPr/>
      </w:pPr>
      <w:r>
        <w:rPr>
          <w:szCs w:val="28"/>
        </w:rPr>
        <w:t>17</w:t>
      </w:r>
      <w:r>
        <w:rPr>
          <w:rFonts w:eastAsia="Traditional Arabic" w:cs="Traditional Arabic"/>
          <w:szCs w:val="28"/>
        </w:rPr>
        <w:t>æóÙóáøóÊú ÑóÇÚõæËõ ÊóáúÊóÞöØõ Åöáóì ÇáúãóÓóÇÁö. Ëõãøó ÎóÈóØóÊö ÇáÓøóäóÇÈöáó ÇáøóÊöí ÇáúÊóÞóØóÊúåóÇ ÝóæóÌóÏóÊú ÃóäøóåóÇ äóÍúæó ÅöíúÝóÉö ÔóÚöíÑò (Ãóíú äóÍúæó ÃóÑúÈóÚóÉò æóÚöÔúÑöíäó áöÊúÑó ÔóÚöíÑò)¡ 18ÝóÍóãóáóÊúåóÇ æóÞóÏõãóÊú ÈöåóÇ Åöáóì ÇáúãóÏöíäóÉö. ÝóÑóÃóÊú ÍóãóÇÊõåóÇ ãóÇ ÇáúÊóÞóØóÊúåõ¡ Ëõãøó ÃóÎúÑóÌóÊú ãóÇ ÝóÇÖó ÚóäúåóÇ ãöäú ØóÚóÇãò ÈóÚúÏó ÔóÈúÚöåóÇ æóÃóÚúØóÊúåõ áöÍóãóÇÊöåóÇ 19ÇáøóÊöí ÓóÃóáóÊúåóÇ: «Ãóíúäó ÇáúÊóÞóØúÊö Çáúíóæúãó¡ æóÝöí Ãóíøö ÍóÞúáò ÚóãöáúÊö¿ áöíõÈóÇÑößö ÇáÑøóÈøõ ãóäú ßóÇäó ÚóØõæÝÇð Úóáóíúßö». ÝóÃóÎúÈóÑóÊú ÑóÇÚõæËõ ÍóãóÇÊóåóÇ Úóãøóäö ÇÔúÊóÛóáóÊú Ýöí ÍóÞúáöåö æóÞóÇáóÊú: «ÇÓúãõ ÇáÑøóÌõáö ÇáøóÐöí ÚóãöáúÊõ Ýöí ÍóÞúáöåö Çáúíóæúãó åõæó ÈõæÚóÒõ». 20ÝóÞóÇáóÊú äõÚúãöí áößóäøóÊöåóÇ: «áöíóßõäö ÇáÑøóÈøõ ãõÈóÇÑóßÇð áÃóäøóåõ áóãú íóÊóÎóáøó Úóäö ÇáÅöÍúÓóÇäö Åöáóì ÇáÃóÍúíóÇÁö æóÇáÃóãúæóÇÊö». Ëõãøó ÇÓúÊóØúÑóÏóÊú: «Åöäøó ÇáÑøóÌõáó ÞóÑöíÈñ áóäóÇ¡ æóåõæó ãöäú ÃóæúáöíóÇÆöäóÇ». 21ÝóÞóÇáóÊú ÑóÇÚõæËõ ÇáúãõæÂÈöíøóÉõ: «áóÞóÏú ØóáóÈó ãöäøöí Ãóäú ÃõáÇóÒöãó ÚõãøóÇáóåõ ÍóÊøóì íóÓúÊóæúÝõæÇ ÍóÕóÇÏóåõ». 22ÝóÞóÇáóÊú äõÚúãöí áöÑóÇÚõæËó ßóäøóÊöåóÇ: «ÎóíúÑñ áóßö Ãóäú ÊõáÇóÒöãöí ÝóÊóíóÇÊöåö áöÆóáÇøó íóÞóÚó Èößö ÃóÐðì áóæú ÚóãöáúÊö Ýöí ÍóÞúáö ÂÎóÑó». 23ÝóáÇóÒóãóÊú ÑóÇÚõæËõ ÝóÊóíóÇÊö ÈõæÚóÒó ÇááÇøóÞöØóÇÊö ÇáÓøóäóÇÈöáó¡ ÍóÊøóì Êóãøó ÍóÕóÇÏõ ÇáÔøóÚöíÑö æóÇáúÍöäúØóÉö ÃóíúÖÇð æóÃóÞóÇãóÊú ãóÚú ÍóãóÇÊöå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äÚãí ÊÓÚì Ýí ÒæÇÌ ÑÇÚæË</w:t>
      </w:r>
    </w:p>
    <w:p>
      <w:pPr>
        <w:pStyle w:val="TITLE"/>
        <w:rPr>
          <w:rFonts w:eastAsia="Traditional Arabic" w:cs="Traditional Arabic"/>
          <w:szCs w:val="28"/>
        </w:rPr>
      </w:pPr>
      <w:r>
        <w:rPr>
          <w:szCs w:val="28"/>
        </w:rPr>
        <w:t>3</w:t>
      </w:r>
    </w:p>
    <w:p>
      <w:pPr>
        <w:pStyle w:val="Normal"/>
        <w:jc w:val="both"/>
        <w:rPr>
          <w:rFonts w:eastAsia="Traditional Arabic" w:cs="Traditional Arabic"/>
          <w:szCs w:val="28"/>
        </w:rPr>
      </w:pPr>
      <w:r>
        <w:rPr>
          <w:rFonts w:eastAsia="Traditional Arabic" w:cs="Traditional Arabic"/>
          <w:szCs w:val="28"/>
        </w:rPr>
        <w:t>æóÐóÇÊó íóæúãò ÞóÇáóÊú äõÚúãöí áößóäøóÊöåóÇ ÑóÇÚõæËó: «åóáú ÃõÍóÇæöáõ Ãóäú</w:t>
      </w:r>
      <w:r>
        <w:rPr>
          <w:szCs w:val="28"/>
        </w:rPr>
        <w:t xml:space="preserve"> </w:t>
      </w:r>
      <w:r>
        <w:rPr>
          <w:rFonts w:eastAsia="Traditional Arabic" w:cs="Traditional Arabic"/>
          <w:szCs w:val="28"/>
        </w:rPr>
        <w:t>ÃóÌöÏó áóßö ÒóæúÌÇð íóÑúÚóÇßö ÝóÊóäúÚóãöí ÈöÇáúÎóíúÑö¿ 2ÃóáóíúÓó ÈõæÚóÒõ ÇáøóÐöí ÚóãöáúÊö ãóÚú ÝóÊóíóÇÊöåö ÞóÑöíÈÇð áóäóÇ¿ åóÇ åõæó íõÐóÑøöí ÈóíúÏóÑó ÇáÔøóÚöíÑö ÇááøóíúáóÉó¡ 3ÝóÇÛúÊóÓöáöí æóÊóØóíøóÈöí æóÇÑúÊóÏöí ÃóÌúãóáó ËöíóÇÈößö æóÇÐúåóÈöí Åöáóì ÇáúÈóíúÏóÑö¡ æóáÇó ÊóÏóÚöí ÇáÑøóÌõáó íóßúÊóÔöÝõ æõÌõæÏóßö ÍóÊøóì íóÝúÑóÛó ãöäó ÇáÃóßúáö æóÇáÔøõÑúÈö. 4æóÚöäúÏóãóÇ íóÖúØóÌöÚõ ÚóÇíöäöí ãóæúÖöÚó ÇÖúØöÌóÇÚöåö¡ Ëõãøó ÇÏúÎõáöí Åöáóíúåö æóÇÑúÝóÚöí ÇáúÛöØóÇÁó ÚöäúÏó ÞóÏóãóíúåö æóÇÑúÞõÏöí åõäóÇßó¡ æóåõæó íõØúáöÚõßö ÚóãøóÇ ÊóÝúÚóáöíäó». 5ÝóÃóÌóÇÈóÊúåóÇ: «ÓóÃóÝúÚóáõ ßõáøó ãóÇ ÊóÞõæáöíä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ÑÇÚæË ÊÞæã ÈÒíÇÑÉ ÈæÚÒ</w:t>
      </w:r>
    </w:p>
    <w:p>
      <w:pPr>
        <w:pStyle w:val="Normal"/>
        <w:jc w:val="both"/>
        <w:rPr>
          <w:rFonts w:eastAsia="Traditional Arabic" w:cs="Traditional Arabic"/>
          <w:szCs w:val="28"/>
        </w:rPr>
      </w:pPr>
      <w:r>
        <w:rPr>
          <w:szCs w:val="28"/>
        </w:rPr>
        <w:t>6</w:t>
      </w:r>
      <w:r>
        <w:rPr>
          <w:rFonts w:eastAsia="Traditional Arabic" w:cs="Traditional Arabic"/>
          <w:szCs w:val="28"/>
        </w:rPr>
        <w:t>æóÊóæóÌøóåóÊú ÑóÇÚõæËõ Åöáóì ÇáúÈóíúÏóÑö æóäóÝøóÐóÊú ãóÇ ÃóÔóÇÑóÊú Èöåö ÚóáóíúåóÇ ÍóãóÇÊõåóÇ. 7ÝóÈóÚúÏó Ãóäú Ãóßóáó ÈõæÚóÒõ æóÔóÑöÈó æóØóÇÈóÊú äóÝúÓõåõ æóãóÖóì áöíóÑúÞõÏó ÚöäúÏó ÇáØøóÑóÝö ÇáúÞóÕöíøö ãöäú ßõæãóÉö ÇáÔøóÚöíÑö¡ ÊóÓóáøóáóÊú ÑóÇÚõæËõ æóÑóÝóÚóÊö ÇáúÛöØóÇÁó ÚöäúÏó ÞóÏóãóíúåö æóäóÇãóÊú. 8æóÚöäúÏó ãõäúÊóÕóÝö Çááøóíúáö ÊóÞóáøóÈó ÇáÑøóÌõáõ Ýöí äóæúãöåö ãõÖúØóÑöÈÇð¡ Ëõãøó ÇÓúÊóíúÞóÙó æóÇáúÊóÝóÊó Íóæúáóåõ æóÅöÐóÇ Èöåö íóÌöÏõ ÇãúÑóÃóÉð ÑóÇÞöÏóÉð ÚöäúÏó ÞóÏóãóíúåö¡ 9ÝóÊóÓóÇÁóáó: «ãóäú ÃóäúÊö¿» ÝóÃóÌóÇÈóÊú: «ÃóäóÇ ÑóÇÚõæËõ ÃóãóÊõßó¡ ÝóÇÈúÓõØú åõÏúÈó ËóæúÈößó Úóáóì ÃóãóÊößó áÃóäøóßó ÞóÑöíÈñ æóæóáöíøñ». 10ÝóÞóÇáó: «áöíõÈóÇÑößúßö ÇáÑøóÈøõ íóÇÈöäúÊöí áÃóäøó ãóÇ ÃóÙúåóÑúÊöåö ãöäú ÅöÍúÓóÇäò ÇáÂäó åõæó ÃóÚúÙóãõ ãöãøóÇ ÃóÙúåóÑúÊöåö ÓóÇÈöÞÇð¡ ÝóÃóäúÊö áóãú ÊóÊóåóÇÝóÊöí Úóáóì ÇáÔøõÈøóÇäö¡ ÝõÞóÑóÇÁó ßóÇäõæÇ Ãóæú ÃóÛúäöíóÇÁó. 11æóÇáÂäó áÇó ÊóÎóÇÝöí íóÇÇÈúäóÊöí¡ ÓóÃóÝúÚóáõ ßõáøó ãóÇ ÊóØúáõÈöíäó¡ ÝóÃóåúáõ ãóÏöíäóÊöí ßõáøõåõãú íóÚúáóãõæäó Ãóäøóßö ÇãúÑóÃóÉñ ÝóÇÖöáóÉñ. 12ÕóÍöíÍñ Ãóäøóäöí ÞóÑöíÈñ æóáöíøñ¡ æóáóßöäú åõäóÇßó ãóäú åõæó æóáöíøñ ÃóÞúÑóÈõ ãöäøöí. 13äóÇãöí ÇááøóíúáóÉó¡ æóÝöí ÇáÕøóÈóÇÍö Åöäú ÞóÇãó Ðóáößó ÇáúÞóÑöíÈõ ÇáÃóæúáóì ÈöÍóÞøö Çáúæóáöíøö æóÊóÒóæøóÌóßö¡ ÝóÍóÓóäÇð íóÝúÚóáõ. æóÅöäú ÃóÈóì ÞóÖóÇÁó æóÇÌöÈö Çáúæóáöíøö¡ ÝóÃõÞúÓöãõ ÈöÇáÑøóÈøö ÇáúÍóíøö Ãóäú ÃóÊóÒóæøóÌóßö¡ ÝóÇÑúÞõÏöí ÇáÂäó Åöáóì ÇáÕøóÈóÇÍ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ÈæÚÒ íÒæÏ ÑÇÚæË ÈÇáÔÚíÑ</w:t>
      </w:r>
    </w:p>
    <w:p>
      <w:pPr>
        <w:pStyle w:val="Normal"/>
        <w:jc w:val="both"/>
        <w:rPr>
          <w:rFonts w:eastAsia="Traditional Arabic" w:cs="Traditional Arabic"/>
          <w:szCs w:val="28"/>
        </w:rPr>
      </w:pPr>
      <w:r>
        <w:rPr>
          <w:szCs w:val="28"/>
        </w:rPr>
        <w:t>14</w:t>
      </w:r>
      <w:r>
        <w:rPr>
          <w:rFonts w:eastAsia="Traditional Arabic" w:cs="Traditional Arabic"/>
          <w:szCs w:val="28"/>
        </w:rPr>
        <w:t>ÝóäóÇãóÊú ÚöäúÏó ÞóÏóãóíúåö ÍóÊøóì ÇáÕøóÈóÇÍö¡ Ëõãøó äóåóÖóÊú ãõÈóßøöÑóÉð ÌöÏøÇð Ýöí æóÞúÊò áÇó íóÊóãóßøóäõ ÇáúãóÑúÁõ Ýöíåö ãöäú ÊóãúíöíÒö ÕóÇÍöÈöåö¡ æóÞóÇáó áóåóÇ: «áÇó ÊõÎúÈöÑöí ÃóÍóÏÇð Ãóäøóßö ÌöÆúÊö Åöáóì ÇáúÈóíúÏóÑö». 15Ëõãøó ÞóÇáó áóåóÇ ÃóíúÖÇð: «åóÇÊöí ÇáÑøöÏóÇÁó ÇáøóÐöí Úóáóíúßö æóÇãúÓößöíåö» ÝóÝóÚóáóÊú¡ ÝóßóÇáó áóåóÇ ÓöÊøóÉó ÃóßúíóÇáò ãöäó ÇáÔøóÚöíÑö (äóÍúæó ÓöÊøóÉò æóËóáÇóËöíäó áöÊúÑÇð) æóÍóãøóáóåóÇ ÅöíøóÇåóÇ¡ Ëõãøó ÏóÎóáóÊú Åöáóì ÇáúãóÏöíäóÉö. 16ÝóÃóÞúÈóáóÊú Úóáóì ÍóãóÇÊöåóÇ¡ ÝóÓóÃóáóÊúåóÇ: «ãóÇÐóÇ ÍóÏóËó íóÇÇÈúäóÊöí¿» ÝóÞóÕøóÊú ÚóáóíúåóÇ ßõáøó ãóÇ ÕóäóÚóåõ ÇáÑøóÌõáõ áóåóÇ. 17æóÞóÇáóÊú: «æóÞóÏú ÃóÚúØóÇäöí ÓöÊøóÉó ÃóßúíóÇáò ãöäó ÇáÔøóÚöíÑö ÞóÇÆöáÇð: «áÇó ÊóÑúÌöÚöí ÝóÇÑöÛóÉó ÇáúíóÏóíúäö Åöáóì ÍóãóÇÊößö». 18ÝóÞóÇáóÊú áóåóÇ äõÚúãöí: «ÇäúÊóÙöÑöí íóÇÈöäúÊöí ÑóíúËóãóÇ äóÊóÈóíøóäó äóÊöíÌóÉó ÇáÃóãúÑö¡ áÃóäøó ÇáÑøóÌõáó áóäú íóÞöÑøó áóåõ ÞóÑóÇÑñ ÍóÊøóì íõäúåöíó ÇáÃóãúÑó ßõáøóåõ Çáúíóæúã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ãÓÇæãÉ Úáì ÔÑÇÁ ÃãáÇß äÚãí</w:t>
      </w:r>
    </w:p>
    <w:p>
      <w:pPr>
        <w:pStyle w:val="TITLE"/>
        <w:rPr>
          <w:rFonts w:eastAsia="Traditional Arabic" w:cs="Traditional Arabic"/>
          <w:szCs w:val="28"/>
        </w:rPr>
      </w:pPr>
      <w:r>
        <w:rPr>
          <w:szCs w:val="28"/>
        </w:rPr>
        <w:t>4</w:t>
      </w:r>
    </w:p>
    <w:p>
      <w:pPr>
        <w:pStyle w:val="Normal"/>
        <w:jc w:val="both"/>
        <w:rPr>
          <w:rFonts w:eastAsia="Traditional Arabic" w:cs="Traditional Arabic"/>
          <w:szCs w:val="28"/>
        </w:rPr>
      </w:pPr>
      <w:r>
        <w:rPr>
          <w:rFonts w:eastAsia="Traditional Arabic" w:cs="Traditional Arabic"/>
          <w:szCs w:val="28"/>
        </w:rPr>
        <w:t>ÝóÇäúØóáóÞó ÈõæÚóÒõ Åöáóì ÓóÇÍóÉö ÈóæøóÇÈóÉö ÇáúãóÏöíäóÉö æóÌóáóÓó åõäóÇßó. Ýóáóãú íóáúÈóËú Ãóäú ãóÑøó ÇáúÞóÑöíÈõ Çáúæóáöíøõ ÇáøóÐöí ÊóÍóÏøóËó Úóäúåõ ÈõæÚóÒõ¡ ÝóÞóÇáó áóåõ: «ÊóÚóÇáó åõäóÇ íóÇÕóÏöíÞöí æóÇÌúáöÓú». ÝóãóÇáó Åöáóíúåö æóÌóáóÓó. 2æóÇÓúÊóÏúÚóì ÈõæÚóÒõ ÚóÔóÑóÉó ÑöÌóÇáò ãöäú ÔõíõæÎö ÇáãóÏöíäóÉö æóÞóÇáó áóåõãú: «ÇÌúáöÓõæÇ ãóÚúäóÇ åõäóÇ». ÝóÌóáóÓõæÇ. 3Ëõãøó ÇáúÊóÝóÊó Åöáóì Çáúæóáöíøö ÇáÃóÞúÑóÈö æóÞóÇáó: «Åöäøó äõÚúãöí ÇáøóÊöí ÑóÌóÚóÊú ãöäú ÈöáÇóÏö ãõæÂÈó ãõÒúãöÚóÉñ Úóáóì ÈóíúÚö ÞöØúÚóÉö ÇáúÍóÞúáö ÇáøóÊöí áöÞóÑöíÈöäóÇ ÃóáöíãóÇáößó. 4ÝóÑóÃóíúÊõ Ãóäú ÃõØúáöÚóßó Úóáóì ÇáÃóãúÑö ÞóÇÆöáÇð: ÇÔúÊóÑö ÇáúÍóÞúáó ÃóãóÇãó ÇáúÌóÇáöÓöíäó¡ æóÈöÍõÖõæÑö ÔõíõæÎö Þóæúãöí. ÝóÅöäú ÑóÛöÈúÊó ÝóÝõßøóåõ æóÅöäú áóãú ÊóÑúÛóÈú ÝóÞõáú áöí¡ ÝóÃóäóÇ Ãóæúáóì ÈöÇáÔøöÑóÇÁö ãöäú ÈóÚúÏößó». ÝóÃóÌóÇÈóåõ ÇáÑøóÌõáõ: «Åöäøöí ÃóÔúÊóÑöíåö». 5ÝóÞóÇáó ÈõæÚóÒõ: «íóæúãó ÊóÔúÊóÑöí ÇáúÍóÞúáó ãöäú äõÚúãöí¡ ÝóæóÇÌöÈõßó íóÞúÊóÖöí Ãóäú ÊóÊóÒóæøóÌó ÑóÇÚõæËó ÇáúãõæÂÈöíøóÉó áöÊõÍúíöíó ÇÓúãó ÇáúãóíúÊö Úóáóì ãöíÑóÇËöåö». 6ÝóÃóÌóÇÈóåõ Çáúæóáöíøõ ÇáÃóÞúÑóÈõ: «áÇó íõãúßöäõäöí Ãóäú ÃóÔúÊóÑöíó ÇáúÍóÞúáó áöÆóáÇøó ÃõÝúÓöÏó ãöíÑóÇËöí¡ ÝóÇÔúÊóÑö ÃóäúÊó ÇáúÍóÞúáó ÚöæóÖÇð Úóäøöí áÃóäøóäöí áÇó ÃóÓúÊóØöíÚõ ÝößóÇßóåõ</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ÈæÚÒ íÔÊÑí ÇáÃãáÇß æíÊÒæÌ ÑÇÚæË</w:t>
      </w:r>
    </w:p>
    <w:p>
      <w:pPr>
        <w:pStyle w:val="Normal"/>
        <w:jc w:val="both"/>
        <w:rPr/>
      </w:pPr>
      <w:r>
        <w:rPr>
          <w:szCs w:val="28"/>
        </w:rPr>
        <w:t>7</w:t>
      </w:r>
      <w:r>
        <w:rPr>
          <w:rFonts w:eastAsia="Traditional Arabic" w:cs="Traditional Arabic"/>
          <w:szCs w:val="28"/>
        </w:rPr>
        <w:t>æóßóÇäóÊö ÇáúÚóÇÏóÉõ ÓóÇÈöÞÇð Ýöí ÅöÓúÑóÇÆöíáó ÈöÔóÃúäö ÇáúÝößóÇßö æóÇáúãõÈóÇÏóáóÉö áÃóÌúáö ÅöËúÈóÇÊö ÍóÞøö ÇáÃóãúÑö¡ Ãóäú íóÎúáóÚó ÇáÑøóÌõáõ äóÚúáóåõ æóíõÚúØöíóåõ áöáÔøóÇÑöí¡ áÅöÖúÝóÇÁö ÕöÝóÉö ÇáÔøóÑúÚöíøóÉö Úóáóì ÚóÞúÏö ÇáúÈóíúÚö Ãóæö ÇáúãõÈóÇÏóáóÉö. 8æóÇÓúÊóØúÑóÏó Çáúæóáöíøõ ÇáÃóÞúÑóÈõ ÞóÇÆöáÇð áöÈõæÚóÒó: «ÇÔúÊóÑö áöäóÝúÓößó» æóÎóáóÚó äóÚúáóåõ</w:t>
      </w:r>
      <w:r>
        <w:rPr>
          <w:rFonts w:eastAsia="Traditional Arabic" w:cs="Traditional Arabic"/>
          <w:szCs w:val="28"/>
          <w:rtl w:val="true"/>
        </w:rPr>
        <w:t>.</w:t>
      </w:r>
    </w:p>
    <w:p>
      <w:pPr>
        <w:pStyle w:val="Normal"/>
        <w:jc w:val="both"/>
        <w:rPr>
          <w:rFonts w:eastAsia="Traditional Arabic" w:cs="Traditional Arabic"/>
          <w:szCs w:val="28"/>
        </w:rPr>
      </w:pPr>
      <w:r>
        <w:rPr>
          <w:szCs w:val="28"/>
        </w:rPr>
        <w:t>9</w:t>
      </w:r>
      <w:r>
        <w:rPr>
          <w:rFonts w:eastAsia="Traditional Arabic" w:cs="Traditional Arabic"/>
          <w:szCs w:val="28"/>
        </w:rPr>
        <w:t>ÝóÞóÇáó ÈõæÚóÒõ áöáÔøõíõæÎö æóáöáúÌóãúÚö ÇáúãóÇËöáö Íóæúáóåõ: «ÃóäúÊõãú ÔõåõæÏñ Çáúíóæúãó Ãóäøöí ÇÔúÊóÑóíúÊõ ßõáøó ãóÇ áÃóáöíãóÇáößó æóãóÇ áÇöÈúäóíúåö ßöáúíõæäó æóãóÍúáõæäó ãöäú íóÏö äõÚúãöí. 10æóßóÐóáößó ÑóÇÚõæËõ ÇáúãõæÂÈöíøóÉõ ÇãúÑóÃóÉõ ãóÍúáõæäó ÞóÏö ÇÔúÊóÑóíúÊõåóÇ áöí ÒóæúÌóÉð¡ áÃõÍúíöíó ÇÓúãó ÇáúãóíúÊö Úóáóì ãöíÑóÇËöåö¡ ÝóáÇó íóäúÞóÑöÖó ÇÓúãõåõ ãöäú Èóíúäö ÅöÎúæóÊöåö æóãöäú ÓöÌöáøö ÇáúãóÏöíäóÉö. æóÃóäúÊõãú ÔõåõæÏñ Úóáóì Ðóáößó Çáúíóæúãó». 11ÝóÞóÇáó ÇáúÌóãúÚõ ÇáúãóÇËöáõ ÚöäúÏó ÈóæøóÇÈóÉö ÇáúãóÏöíäóÉö æóÇáÔøõíõæÎõ ÃóíúÖÇð: «äóÍúäõ ÔõåõæÏñ. ÝóáúíóÌúÚóáö ÇáÑøóÈøõ ÇáúãóÑúÃóÉó ÇáÏøóÇÎöáóÉó Åöáóì ÈóíúÊößó äóÙöíÑó ÑóÇÍöíáó æóáóíúÆóÉó ÇááøóÊóíúäö ÈóäóÊóÇ ÈóíúÊó íóÚúÞõæÈó. ÝóáúíóÊøóÓöÚú äõÝõæÐõßó Ýöí ÃóÝúÑóÇÊóÉó¡ æóáúíóÐöÚö ÇÓúãõßó Ýöí ÈóíúÊö áóÍúãò. 12æóáúíóßõäú äóÓúáõßó ÇáøóÐöí íõÚúØöíßó ÅöíøóÇåõ ÇáÑøóÈøõ ãöäú åóÐöåö ÇáúãóÑúÃóÉö ßóäóÓúáö ÝóÇÑóÕó ÇáøóÐöí ÃóäúÌóÈóÊúåõ ËóÇãóÇÑõ áöíóåõæÐóÇ</w:t>
      </w:r>
      <w:r>
        <w:rPr>
          <w:szCs w:val="28"/>
          <w:rtl w:val="true"/>
        </w:rPr>
        <w:t>».</w:t>
      </w:r>
    </w:p>
    <w:p>
      <w:pPr>
        <w:pStyle w:val="Normal"/>
        <w:jc w:val="both"/>
        <w:rPr/>
      </w:pPr>
      <w:r>
        <w:rPr>
          <w:szCs w:val="28"/>
        </w:rPr>
        <w:t>13</w:t>
      </w:r>
      <w:r>
        <w:rPr>
          <w:rFonts w:eastAsia="Traditional Arabic" w:cs="Traditional Arabic"/>
          <w:szCs w:val="28"/>
        </w:rPr>
        <w:t>ÝóÊóÒóæøóÌó ÈõæÚóÒõ ãöäú ÑóÇÚõæËó æóÚóÇÔóÑóåóÇ ÝóÍóãóáóÊú ãöäúåõ æóÃóäúÌóÈóÊö ÇÈúäÇð. 14ÝóÞóÇáóÊö ÇáäøöÓóÇÁõ áöäõÚúãöí: «áöíóßõäö ÇáÑøóÈøõ ãõÈóÇÑóßÇð ÇáøóÐöí áóãú íóÍúÑöãúßö Çáúíóæúãó æóáöíøÇð¡ æóáúíóÐöÚö ÇÓúãõåõ Ýöí ÅöÓúÑóÇÆöíáó¡ 15áÃóäøó ßóäøóÊóßö ÇáøóÊöí ÃóÍóÈøóÊúßö åöíó ÃóßúËóÑõ ÎóíúÑÇð áóßö ãöäú ÓóÈúÚóÉö ÃóÈúäóÇÁò¡ æóÞóÏú æóáóÏóÊúåõ áöíóßõæäó ÓóÈóÈÇð Ýöí ÅöÍúíóÇÁö äóÝúÓößö æóÑöÚóÇíóÊößö Ýöí ÔóíúÎõæÎóÊößö». 16ÝóÃóÎóÐóÊú äõÚúãöí ÇáúæóáóÏó Ýöí ÍöÖúäöåóÇ¡ æóÞóÇãóÊú Úóáóì ÊóÑúÈöíóÊöåö. 17æóÞóÇáóÊú ÌóÇÑóÇÊõåóÇ: «ÞóÏú æõáöÏó ÇÈúäñ áöäõÚúãöí». æóÏóÚóæúäóåõ ÚõæÈöíÏó¡ æóåõæó ÃóÈõæ íóÓøóì ÃóÈöí Çáúãóáößö ÏóÇæõÏ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áÏ ÚæÈíÏ ÌÏ ÏÇæÏ</w:t>
      </w:r>
    </w:p>
    <w:p>
      <w:pPr>
        <w:pStyle w:val="Normal"/>
        <w:jc w:val="both"/>
        <w:rPr/>
      </w:pPr>
      <w:r>
        <w:rPr>
          <w:szCs w:val="28"/>
        </w:rPr>
        <w:t>18</w:t>
      </w:r>
      <w:r>
        <w:rPr>
          <w:rFonts w:eastAsia="Traditional Arabic" w:cs="Traditional Arabic"/>
          <w:szCs w:val="28"/>
        </w:rPr>
        <w:t>æóåóÐöåö åöíó ãóæóÇáöíÏõ ÝóÇÑóÕó: ÃóäúÌóÈó ÝóÇÑóÕõ ÍóÕúÑõæäó. 19æóÃóäúÌóÈó ÍóÕúÑõæäõ ÑóÇãó¡ æóÃóäúÌóÈó ÑóÇãõ ÚóãøöíäóÇÏóÇÈó. 20æóÃóäúÌóÈó ÚóãøöíäóÇÏóÇÈõ äóÍúÔõæäó¡ æóÃóäúÌóÈó äóÍúÔõæäõ Óóáúãõæäó. 21æóÃóäúÌóÈó Óóáúãõæäõ ÈõæÚóÒó¡ æóÃóäúÌóÈó ÈõæÚóÒõ ÚõæÈöíÏó. 22æóÃóäúÌóÈó ÚõæÈöíÏõ íóÓøóì¡ æóÃóäúÌóÈó íóÓøóì ÏóÇõæÏó</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02:22:00Z</dcterms:created>
  <dc:creator>DALAL NAGUIB</dc:creator>
  <dc:description/>
  <dc:language>en-US</dc:language>
  <cp:lastModifiedBy>DALAL NAGUIB</cp:lastModifiedBy>
  <dcterms:modified xsi:type="dcterms:W3CDTF">1996-06-11T02:31:00Z</dcterms:modified>
  <cp:revision>4</cp:revision>
  <dc:subject/>
  <dc:title>������� ��������</dc:title>
</cp:coreProperties>
</file>