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Åöáóì ãõÄúãöäöí ÝöíáöÈøöí</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ÑÓÇáÉ ÚãáíÉ ÊÊäÇæá ÇáÇÎÊÈÇÑ ÇáãÓíÍí Ýí ÇáÚíÔÉ ÈÞæÉ ÇáÑæÍ ÇáÞÏÓ ÅÙåÇÑÇð ááãÓíÍ. ÝÇáãÓíÍ åæ ÍíÇÉ ÇáãÄãäº æíÌÈ Ãä íõÚáöäå Ýí ÓíÑÉ ÊáíÞ Èå ÈÇÚÊÈÇÑå ÇáÞÏæÉ æÇáÛÑÖ æÇáÛÇíÉ</w:t>
      </w:r>
      <w:r>
        <w:rPr>
          <w:rtl w:val="true"/>
        </w:rPr>
        <w:t>.</w:t>
      </w:r>
    </w:p>
    <w:p>
      <w:pPr>
        <w:pStyle w:val="Normal"/>
        <w:rPr/>
      </w:pPr>
      <w:r>
        <w:rPr/>
        <w:t>íßËÑ åäÇ ÇáÍÏíË Úä ÇáÝÑÍ Ýí ÇáÑÈ¡ ÍíË ÊÈÏæ ØÑíÞ ÇáãÓíÍí ØÑíÞ ÇáÝÑÍ ÇáÏÇÆã ÊÍÊ ÃíÉ ÙÑæÝ¡ áÃä Ýí ÇáãÓíÍ ÇáßÝÇíÉ áãæÇÌåÉ ßá ÇáÙÑæÝ</w:t>
      </w:r>
      <w:r>
        <w:rPr>
          <w:rtl w:val="true"/>
        </w:rPr>
        <w:t>.</w:t>
      </w:r>
    </w:p>
    <w:p>
      <w:pPr>
        <w:pStyle w:val="Normal"/>
        <w:rPr/>
      </w:pPr>
      <w:r>
        <w:rPr/>
        <w:t>åÐå åí ÃäÔæÏÉ ÇáÅöíãÇä ÇáÙÇÝÑ æÇáÝÑÍ ÇáãÞÏÓ¡ íÈÚË ÈåÇ ÈæáÓ ÇáãÓÌæä áÃÌá ÇáÑÈ¡ ãÄßÏÇð Ãóäøó áå ÇáãÓíÍº æÇáãÓíÍ åæ ßá ÔíÁ Ýí äÙÑåº æåæ íÚÑÝ ÇáãÓíÍº æíÚáã Ãäøóåõ Èíä íÏíø ÇáãÓíÍ¡ íÓÚì Åáì ÇáÛÇíÉ ÇáãÌíÏÉ¡ æÇáÑæÍ ÇáÞÏÓ íãáÃå ÈÇáÞæÉ¡ áßí íÕá Åáì äåÇíÉ ÇáÔæØ ÈÏÇÝÚ ÇáØãæÍ ÇáãÞÏÓº æÚäÏÆÐò íßæä ÞÏ ÃÏÑß ÇáÛÇíÉ æäÇá ÇáÌÇÆÒÉ</w:t>
      </w:r>
      <w:r>
        <w:rPr>
          <w:rtl w:val="true"/>
        </w:rPr>
        <w:t>.</w:t>
      </w:r>
    </w:p>
    <w:p>
      <w:pPr>
        <w:pStyle w:val="Normal"/>
        <w:rPr/>
      </w:pPr>
      <w:r>
        <w:rPr>
          <w:rtl w:val="true"/>
        </w:rPr>
      </w:r>
    </w:p>
    <w:p>
      <w:pPr>
        <w:pStyle w:val="TITLE"/>
        <w:rPr/>
      </w:pPr>
      <w:r>
        <w:rPr/>
        <w:t>ÊÍíÉ</w:t>
      </w:r>
    </w:p>
    <w:p>
      <w:pPr>
        <w:pStyle w:val="TITLE"/>
        <w:rPr/>
      </w:pPr>
      <w:r>
        <w:rPr/>
        <w:t>1</w:t>
      </w:r>
    </w:p>
    <w:p>
      <w:pPr>
        <w:pStyle w:val="Normal"/>
        <w:rPr/>
      </w:pPr>
      <w:r>
        <w:rPr/>
        <w:t>ãöäú ÈõæáõÓó æóÊöíãõæËóÇæõÓó¡ ÚóÈúÏóíö ÇáúãóÓöíÍö íóÓõæÚó¡ Åöáóì ÌóãöíÚö ÇáúÞöÏøöíÓöíäó Ýöí ÇáúãóÓöíÍö íóÓõæÚó¡ ÇáúãõÞöíãöíäó Ýöí ãóÏöíäóÉö ÝöíáöÈøöí¡ Èöãóäú Ýöíåöãú ãöäú ÑõÚóÇÉò æóãõÏóÈøöÑöíäó. 2áöÊóßõäú áóßõãõ ÇáäøöÚúãóÉõ æóÇáÓøóáÇóãõ ãöäó Çááåö ÃóÈöíäóÇ æóÇáÑøóÈøö íóÓõæÚó ÇáúãóÓöíÍö</w:t>
      </w:r>
      <w:r>
        <w:rPr>
          <w:rtl w:val="true"/>
        </w:rPr>
        <w:t>.</w:t>
      </w:r>
    </w:p>
    <w:p>
      <w:pPr>
        <w:pStyle w:val="Normal"/>
        <w:rPr/>
      </w:pPr>
      <w:r>
        <w:rPr>
          <w:rtl w:val="true"/>
        </w:rPr>
      </w:r>
    </w:p>
    <w:p>
      <w:pPr>
        <w:pStyle w:val="TITLE"/>
        <w:rPr/>
      </w:pPr>
      <w:r>
        <w:rPr/>
        <w:t>ÔßÑ æÏÚÇÁ</w:t>
      </w:r>
    </w:p>
    <w:p>
      <w:pPr>
        <w:pStyle w:val="Normal"/>
        <w:rPr/>
      </w:pPr>
      <w:r>
        <w:rPr/>
        <w:t>3Åöäøöí ÃóÔúßõÑõ Åöáóåöí ßõáøóãóÇ ÊóÐóßøóÑúÊõßõãú¡ 4ÅöÐú ÃóÊóÖóÑøóÚõ ÈöÝóÑóÍò áÃóÌúáößõãú ÌóãöíÚÇð ßõáøó Íöíäò Ýöí ÌóãöíÚö ÕóáóæóÇÊöí¡ 5ÈöÓóÈóÈö ãõÓóÇåóãóÊößõãú Ýöí äóÔúÑö ÇáÅöäúÌöíáö ãöäú Ãóæøóáö íóæúãò Åöáóì ÇáÂäó. 6æóáöí ËöÞóÉñ Ýöí åóÐóÇ ÇáÃóãúÑö ÈöÇáÐøóÇÊö: Ãóäøó ÇáøóÐöí ÈóÏóÃó Ýöíßõãú ÚóãóáÇð ÕóÇáöÍÇð ÓóæúÝó íõÊóãøöãõåõ Åöáóì íóæúãö ÇáúãóÓöíÍö íóÓõæÚó. 7ßóãóÇ Ãóäøó ãöäó ÇáúÍóÞøö Ãóäú íóßõæäó áöí åóÐóÇ ÇáÔøõÚõæÑõ ÊöÌóÇåóßõãú ÌóãöíÚÇð¡ áÃóäøöí ÃóÍúÊóÝöÙõ Èößõãú Ýöí ÞóáúÈöí¡ áößóæúäößõãú ÌóãöíÚÇð ÔõÑóßóÇÁó áöí Ýöí ÇáäøöÚúãóÉö¡ ÓóæóÇÁñ ÃóßóÇäó Ýöí ÞõíõæÏöí Ãóãú Ýöí ÇáÏøöÝóÇÚö Úóäö ÇáÅöäúÌöíáö æóÊóËúÈöíÊöåö. 8ÝóÅöäøó Çááåó ÔóÇåöÏñ áöí ßóíúÝó ÃóÍöäøõ Åöáóíúßõãú ÌóãöíÚÇð Ýöí ÚóæóÇØöÝö ÇáúãóÓöíÍö íóÓõæÚó. 9æóÕóáÇóÊöí áÃóÌúáößõãú åöíó åóÐöåö: Ãóäú ÊóÒúÏóÇÏó ãóÍóÈøóÊõßõãú ÃóßúËóÑó ÝóÃóßúËóÑó Ýöí ÊóãóÇãö ÇáúãóÚúÑöÝóÉö æóÇáÅöÏúÑóÇßö¡ 10áößóíú ÊóÓúÊóÍúÓöäõæÇ ÇáÃõãõæÑó ÇáúãõãúÊóÇÒóÉó¡ ÍóÊøóì ÊóßõæäõæÇ ØóÇåöÑöíäó æóÎóÇáöíäó ãöäó ÇáúÚóËóÑóÇÊö Åöáóì íóæúãö ÇáúãóÓöíÍö¡ 11ßóÇãöáöíäó Ýöí ËöãóÇÑö ÇáúÈöÑøö ÇáÂÊöíóÉö ÈöíóÓõæÚó ÇáúãóÓöíÍö¡ áöãóÌúÏö Çááåö æóÍóãúÏöåö</w:t>
      </w:r>
      <w:r>
        <w:rPr>
          <w:rtl w:val="true"/>
        </w:rPr>
        <w:t>.</w:t>
      </w:r>
    </w:p>
    <w:p>
      <w:pPr>
        <w:pStyle w:val="Normal"/>
        <w:rPr/>
      </w:pPr>
      <w:r>
        <w:rPr>
          <w:rtl w:val="true"/>
        </w:rPr>
      </w:r>
    </w:p>
    <w:p>
      <w:pPr>
        <w:pStyle w:val="TITLE"/>
        <w:rPr/>
      </w:pPr>
      <w:r>
        <w:rPr/>
        <w:t>ÇáÍíÇÉ åí ÇáãÓíÍ</w:t>
      </w:r>
    </w:p>
    <w:p>
      <w:pPr>
        <w:pStyle w:val="Normal"/>
        <w:rPr/>
      </w:pPr>
      <w:r>
        <w:rPr/>
        <w:t>12Úóáóì Ãóäøöí ÃõÑöíÏõ Ãóäú ÊóÚúáóãõæÇ¡ ÃóíøõåóÇ ÇáÅöÎúæóÉõ¡ Ãóäøó ÃóÍúæóÇáöí ÞóÏú ÃóÏøóÊú Ýöí ÇáúæóÇÞöÚö Åöáóì ÇäúÊöÔóÇÑö ÇáÅöäúÌöíáö ÈöäóÌóÇÍò¡ 13ÍóÊøóì Åöäøóåõ ÞóÏú ÕóÇÑó ãóÚúÑõæÝÇð áóÏóì ÇáúÍóÑóÓö ÇáÅöãúÈöÑóÇØõæÑöíøö ßõáøöåö æóáóÏóì ÇáúÈóÇÞöíäó ÌóãöíÚÇð Ãóäøó ÞõíõæÏöí ÅöäøóãóÇ åöíó áÃóÌúáö ÇáúãóÓöíÍöº 14ßóãóÇ Ãóäøó ÃóßúËóÑó ÇáÅöÎúæóÉö¡ æóÞóÏú ÕóÇÑõæÇ æóÇËöÞöíäó ÈöÇáÑøóÈøö ÈöÓóÈóÈö ÞõíõæÏöí¡ íóÌúÑõÄõæäó Úóáóì ÇáÊøóÈúÔöíÑö ÈößóáöãóÉö Çááåö Ïõæäó ÎóæúÝò. 15ÍóÞøÇð Ãóäøó ÈóÚúÖóåõãú íõÈóÔøöÑõæäó ÈöÇáúãóÓöíÍö Úóäú ÍóÓóÏò æóäöÒóÇÚòº æóÃóãøóÇ ÇáÂÎóÑõæäó ÝóÚóäú ÍõÓúäö äöíøóÉò. 16ÝóåóÄõáÇóÁö ÊóÏúÝóÚõåõãõ ÇáúãóÍóÈøóÉõ¡ ÚóÇáöãöíäó Ãóäøöí ÞóÏú ÚõíøöäúÊõ áöáÏøöÝóÇÚö Úóäö ÇáÅöäúÌöíáöº 17æóÃõæáóÆößó íóÏúÝóÚõåõãõ ÇáÊøóÍóÒøõÈõ¡ ÝóíõäóÇÏõæäó ÈöÇáúãóÓöíÍö ÈöÛóíúÑö ÅöÎúáÇóÕò¡ ÙóäøÇð ãöäúåõãú Ãóäøóåõãú íõËöíÑõæäó Úóáóíøó ÇáÖøöíÞó ÅöÖóÇÝóÉð Åöáóì ÇáúÞõíõæÏö</w:t>
      </w:r>
      <w:r>
        <w:rPr>
          <w:rtl w:val="true"/>
        </w:rPr>
        <w:t>.</w:t>
      </w:r>
    </w:p>
    <w:p>
      <w:pPr>
        <w:pStyle w:val="Normal"/>
        <w:rPr/>
      </w:pPr>
      <w:r>
        <w:rPr/>
        <w:t>18ÝóãóÇÐóÇ ÅöÐóäú¿ ãóåúãóÇ íóßõäú¡ æóÝöí Ãóíøö ÍóÇáò¡ ÝóÅöäøó ÇáúãóÓöíÍó íõäóÇÏóì Èöåö¡ ÓóæóÇÁñ ÃóßóÇäó ÈöÐóÑöíÚóÉò Ãóãú ÈöÍóÞòø. æóÈöåóÐóÇ ÃóäóÇ ÃóÝúÑóÍõ æóÓóÃóÝúÑóÍõ ÈóÚúÏõ! 19ÝóÅöäøóäöí ÃóÚúáóãõ Ãóäøó åóÐóÇ ÇáÃóãúÑó ÓóíõÄóÏøöí Åöáóì ÇáÅöÝúÑóÇÌö Úóäøöí¡ ÈöÝóÖúáö ÕóáÇóÊößõãú æóÈöãóÚõæäóÉö ÑõæÍö íóÓõæÚó ÇáúãóÓöíÍöº 20æóÝúÞÇð áöãóÇ ÃóÊóæóÞøóÚõåõ æóÃóÑúÌõæåõ: Ãóäøöí áóäú ÃóÝúÔóáó Ýöí ÔóíúÁò¡ Èóáú Ýöí ßõáøö ÌõÑúÃóÉò æóßóãóÇ Ýöí ßõáøö Íöíäò ÝóßóÐáößó ÇáÂäó ÃóíúÖÇð¡ íóÊóÚóÙøóãõ ÇáúãóÓöíÍõ Ýöí ÌóÓóÏöí¡ ÓóæóÇÁñ ÃóßóÇäó ÈöÇáúÍóíóÇÉö Ãóãú ÈöÇáúãóæúÊö. 21ÝóÇáúÍóíóÇÉõ ÚöäúÏöí åöíó ÇáúãóÓöíÍõ¡ æóÇáúãóæúÊõ ÑöÈúÍñ áöí. 22æóáóßöäú¡ Åöäú ßóÇäó áöí Ãóäú ÃóÍúíóÇ Ýöí ÇáúÌóÓóÏö¡ ÝóÍóíóÇÊöí ÊõåóíøöíÁõ áöí ÚóãóáÇð ãõËúãöÑÇð. æóáóÓúÊõ ÃóÏúÑöí Ãóíøó ÇáÇËúäóíúäö ÃóÎúÊóÇÑõ! 23ÝóÃóäóÇ ÊóÍúÊó ÖóÛúØò ãöäú ßöáóíúåöãóÇ: ÅöÐú Åöäøöí ÑóÇÛöÈñ Ýöí Ãóäú ÃóÑúÍóáó æóÃõÞöíãó ãóÚó ÇáúãóÓöíÍö¡ æóåóÐóÇ ÃóÝúÖóáõ ÈößóËöíÑò ÌöÏøÇðº 24æóáóßöäøó ÈóÞóÇÆöí Ýöí ÇáúÌóÓóÏö ÃóÔóÏøõ ÖóÑõæÑóÉð ãöäú ÃóÌúáößõãú. 25æóãóÇ ÏóÇãóÊú áöí ËöÞóÉñ ÈöåóÐóÇ¡ ÃóÚúáóãõ Ãóäøöí ÓóÃóÈúÞóì æóÃõÞöíãõ ãóÚóßõãú ÌóãöíÚÇð¡ áÃóÌúáö ÊóÞóÏøõãößõãú Ýöí ÇáÅöíãóÇäö æóÝóÑóÍößõãú Ýöíåö¡ 26áöíóÒúÏóÇÏó ÈöÓóÈóÈöí ÇÝúÊöÎóÇÑõßõãú ÈöÇáúãóÓöíÍö ÈöÍõÖõæÑöí Èóíúäóßõãú ãöäú ÌóÏöíÏò</w:t>
      </w:r>
      <w:r>
        <w:rPr>
          <w:rtl w:val="true"/>
        </w:rPr>
        <w:t>.</w:t>
      </w:r>
    </w:p>
    <w:p>
      <w:pPr>
        <w:pStyle w:val="Normal"/>
        <w:rPr/>
      </w:pPr>
      <w:r>
        <w:rPr/>
        <w:t>27ÅöäøóãóÇ ÚöíÔõæÇ ÚöíÔóÉð ÊóáöíÞõ ÝóÞóØú ÈöÅöäúÌöíáö ÇáúãóÓöíÍö. ÍóÊøóì ÅöÐóÇ ÌöÆúÊõ æóÔóÇåóÏúÊõßõãú Ãóæú ÈóÞóíúÊõ ÛóÇÆöÈÇð Úóäúßõãú¡ ÃóÓúãóÚõ ÃóÎúÈóÇÑóßõãú æóÃóÚúÑöÝõ Ãóäøóßõãú ËóÇÈöÊõæäó Ýöí ÑõæÍò æóÇÍöÏò¡ æóÈöäóÝúÓò æóÇÍöÏóÉò ÊõÌóÇåöÏõæäó ãóÚÇð áÃóÌúáö ÇáÅöíãóÇäö ÇáúãõÚúáóäö Ýöí ÇáÅöäúÌöíáö¡ 28ÛóíúÑó  ãõÑúÊóÚöÈöíäó Ýöí ÔóíúÁò ãöäó ÇáøóÐöíäó íõÞóÇæöãõæäóßõãú¡ ÝóÅöäøó Ýöí ãõÞóÇæóãóÊöåöãú ÏóáöíáÇð Úóáóì åóáÇóßöåöãú åõãú æóÚóáóì ÎóáÇóÕößõãú ÃóäúÊõãú¡ æóÐóáößó ãöäú ÚöäúÏö Çááåö. 29ÝóÞóÏú æõåöÈó áóßõãú¡ áÃóÌúáö ÇáúãóÓöíÍö¡ áÇó Ãóäú ÊõÄúãöäõæÇ Èöåö æóÍóÓúÈõ¡ Èóáú ÃóíúÖÇð Ãóäú ÊóÊóÃóáøóãõæÇ áÃóÌúáöåö¡ 30ãõÌóÇåöÏöíäó ÇáúÌöåóÇÏó Úóíúäóåõ ÇáøóÐöí ÑóÃóíúÊõãõæåõ Ýöíøó æóÇáøóÐöí ÊóÓúãóÚõæäó ÇáÂäó Ãóäøóåõ Ýöíøó</w:t>
      </w:r>
      <w:r>
        <w:rPr>
          <w:rtl w:val="true"/>
        </w:rPr>
        <w:t>.</w:t>
      </w:r>
    </w:p>
    <w:p>
      <w:pPr>
        <w:pStyle w:val="Normal"/>
        <w:rPr/>
      </w:pPr>
      <w:r>
        <w:rPr>
          <w:rtl w:val="true"/>
        </w:rPr>
      </w:r>
    </w:p>
    <w:p>
      <w:pPr>
        <w:pStyle w:val="TITLE"/>
        <w:rPr/>
      </w:pPr>
      <w:r>
        <w:rPr/>
        <w:t>ÇÊÖÇÚ ÇáãÓíÍ æÑÝÚÊå</w:t>
      </w:r>
    </w:p>
    <w:p>
      <w:pPr>
        <w:pStyle w:val="TITLE"/>
        <w:rPr/>
      </w:pPr>
      <w:r>
        <w:rPr/>
        <w:t>2</w:t>
      </w:r>
    </w:p>
    <w:p>
      <w:pPr>
        <w:pStyle w:val="Normal"/>
        <w:rPr/>
      </w:pPr>
      <w:r>
        <w:rPr/>
        <w:t>ÝóãóÇ ÏóÇãó áóäóÇ ÇáÊøóÔúÌöíÚõ Ýöí ÇáúãóÓöíÍö¡ æóÇáÊøóÚúÒöíóÉõ Ýöí ÇáúãóÍóÈøóÉö¡ æóÇáÔøóÑößóÉõ Ýöí ÇáÑøõæÍö¡ æóáóäóÇ ÇáúãóÑóÇÍöãõ æóÇáúÍõäõæøõ¡ 2ÝóÊóãøöãõæÇ ÝóÑóÍöí ÈöÃóäú íóßõæäó áóßõãú ÑóÃúíñ æóÇÍöÏñ æóãóÍóÈøóÉñ æóÇÍöÏóÉñ æóäóÝúÓñ æóÇÍöÏóÉñ æóÝößúÑñ æóÇÍöÏñ. 3áÇó íóßõäú Èóíúäóßõãú ÔóíúÁñ ÈöÑõæÍö ÇáÊøóÍóÒøõÈö æóÇáÇöÝúÊöÎóÇÑö ÇáúÈóÇØöáö¡ Èóáú ÈöÇáÊøóæóÇÖõÚö áöíóÚúÊóÈöÑú ßõáøõ æóÇÍöÏò ãöäúßõãú ÛóíúÑóåõ ÃóÝúÖóáó ßóËöíÑÇð ãöäú äóÝúÓöåö¡ 4ãõåúÊóãøÇð áÇó ÈöãóÕúáóÍóÊöåö ÇáúÎóÇÕøóÉö Èóáú ÈöãóÕóÇáöÍö ÇáÂÎóÑöíäó ÃóíúÖÇð. 5Ýóáúíóßõäú Ýöíßõãú åóÐóÇ ÇáúÝößúÑõ ÇáøóÐöí åõæó ÃóíúÖÇð Ýöí ÇáúãóÓöíÍö íóÓõæÚó. 6ÅöÐú Åöäøóåõ¡ æóåõæó ÇáúßóÇÆöäõ Ýöí åóíúÆóÉö Çááåö¡ áóãú íóÚúÊóÈöÑú ãõÓóÇæóÇÊóåõ áöáåö ÎõáúÓóÉð¡ Ãóæú ÛóäöíãóÉð íõÊóãóÓøóßõ ÈöåóÇº 7Èóáú ÃóÎúáóì äóÝúÓóåõ¡ ãõÊøóÎöÐÇð ÕõæÑóÉó ÚóÈúÏò¡ ÕóÇÆöÑÇð ÔóÈöíåÇð ÈöÇáúÈóÔóÑöº 8æóÅöÐú ÙóåóÑó ÈöåóíúÆóÉö ÅöäúÓóÇäò¡ ÃóãúÚóäó Ýöí ÇáÇöÊøöÖóÇÚö¡ æóßóÇäó ØóÇÆöÚÇð ÍóÊøóì ÇáúãóæúÊö¡ ãóæúÊö ÇáÕøóáöíÈö. 9áöÐóáößó ÃóíúÖÇð ÑóÝøóÚóåõ Çááåõ ÚóÇáöíÇð¡ æóÃóÚúØóÇåõ ÇáÇöÓúãó ÇáøóÐöí íóÝõæÞõ ßõáøó ÇÓúãò¡ 10áößóíú ÊóäúÍóäöíó ÓõÌõæÏÇð áÇöÓúãö íóÓõæÚó ßõáøõ ÑõßúÈóÉò¡ ÓóæóÇÁñ Ýöí ÇáÓøóãóÇÁö Ãóãú Úóáóì ÇáÃóÑúÖö Ãóãú ÊóÍúÊó ÇáÃóÑúÖö¡ 11æóáößóíú íóÚúÊóÑöÝó ßõáøõ áöÓóÇäò ÈöÃóäøó íóÓõæÚó ÇáúãóÓöíÍó åõæó ÇáÑøóÈøõ¡ áöãóÌúÏö Çááåö ÇáÂÈö</w:t>
      </w:r>
      <w:r>
        <w:rPr>
          <w:rtl w:val="true"/>
        </w:rPr>
        <w:t>.</w:t>
      </w:r>
    </w:p>
    <w:p>
      <w:pPr>
        <w:pStyle w:val="Normal"/>
        <w:rPr/>
      </w:pPr>
      <w:r>
        <w:rPr>
          <w:rtl w:val="true"/>
        </w:rPr>
      </w:r>
    </w:p>
    <w:p>
      <w:pPr>
        <w:pStyle w:val="TITLE"/>
        <w:rPr/>
      </w:pPr>
      <w:r>
        <w:rPr/>
        <w:t>ÃÖíÆæÇ Ýí ÇáÚÇáã</w:t>
      </w:r>
    </w:p>
    <w:p>
      <w:pPr>
        <w:pStyle w:val="Normal"/>
        <w:rPr/>
      </w:pPr>
      <w:r>
        <w:rPr/>
        <w:t>12ÅöÐóäú¡ íóÇÃóÍöÈøóÇÆöí¡ ßóãóÇ ßõäúÊõãú ÊõØöíÚõæäó ÏóÇÆöãÇð¡ áÇó ßóãóÇ áóæú Ãóäøóäöí ÍóÇÖöÑñ æóÍóÓúÈõ¡ Èóáú ÈöÇáÃóÍúÑóì ßóËöíÑÇð ÇáÂäó æóÃóäóÇ ÛóÇÆöÈñ¡ ßóÐóáößó ÇÓúÚóæúÇ áöÊóÍúÞöíÞö ÎóáÇóÕößõãú ÚóãóáöíøÇð ÈöÎóæúÝò æóÇÑúÊöÚóÇÏò¡ 13áÃóäøó Çááåó åõæó ÇáøóÐöí íõäúÔöíÁõ Ýöíßõãõ ÇáÅöÑóÇÏóÉó æóÇáúÚóãóáó áÃóÌúáö ãóÑúÖóÇÊöåö. 14ÝóÇÝúÚóáõæÇ ßõáøó ÔóíúÁò Ïõæäó ÊóÐóãøõÑò Ãóæú ÌöÏóÇáò¡ 15áöÊóßõæäõæÇ ÈöáÇó ÃóÐðì æóÈõÓóØóÇÁó¡ ÃóæúáÇóÏÇð áöáåö áÇó íõÚóÇÈõæäó ÈöÔóíúÁò Ýöí æóÓóØö Ìöíáò ãõäúÍóÑöÝò ÝóÇÓöÏò¡ ÊõÖöíÆõæäó Èóíúäóåõãú ßóÃóäúæóÇÑò Ýöí ÇáúÚóÇáóãö¡ 16ÍóÇãöáíöäó ßóáöãóÉó ÇáúÍóíóÇÉö¡ áöÊóßõæäõæÇ Ýöí íóæúãö ÇáúãóÓöíÍö ãóæúÖöÚó ÝóÎúÑò ÈöÃóäøöí ãóÇ ÓóÚóíúÊõ ÈóÇØöáÇð æóáÇó ÇÌúÊóåóÏúÊõ ÚóÈóËÇð. 17ÍóÊøóì áóæú ÓõÝößó Ïóãöí ÓóßöíÈÇð ÝóæúÞó ÐóÈöíÍóÉö ÅöíãóÇäößõãú æóÎöÏúãóÊöåö¡ ÝóÅöäøöí ÃóÝúÑóÍõ æóÃóÈúÊóåöÌõ ãóÚóßõãú ÌóãöíÚÇð. 18åßóÐóÇ ÃóíúÖÇð ÇÝúÑóÍõæÇ ÃóäúÊõãú¡ æóÇÈúÊóåöÌõæÇ ãóÚöí</w:t>
      </w:r>
      <w:r>
        <w:rPr>
          <w:rtl w:val="true"/>
        </w:rPr>
        <w:t>.</w:t>
      </w:r>
    </w:p>
    <w:p>
      <w:pPr>
        <w:pStyle w:val="Normal"/>
        <w:rPr/>
      </w:pPr>
      <w:r>
        <w:rPr/>
        <w:t>19ÛóíúÑó Ãóäøöí ÃóÑúÌõæ Ýöí ÇáÑøóÈøö íóÓõæÚó Ãóäú ÃõÑúÓöáó Åöáóíúßõãú ÊöíãõæËóÇæõÓó Úóäú ÞóÑöíÈò¡ áößóíú ÊóØöíÈó äóÝúÓöí ÈöãóÚúÑöÝóÉö ÃóÍúæóÇáößõãú. 20ÝóáóíúÓó ÚöäúÏöí ÃóÍóÏñ ÛóíúÑóåõ íóåúÊóãøõ ãöËúáöí ÈöÃóÍúæóÇáößõãú ÈöÅöÎúáÇóÕò. 21ÝóÅöäøó ÇáúÌóãöíÚó íóÓúÚóæúäó æóÑóÇÁó ãóÕóÇáöÍöåöãö ÇáúÎóÇÕøóÉö¡ áÇó áÃóÌúáö ÇáúãóÓöíÍö íóÓõæÚó. 22ÃóãøóÇ ÊöíãõæËóÇæõÓõ¡ ÝóÃóäúÊõãú ÊóÚúÑöÝõæäó Ãóäøóåõ ãõÎúÊóÈóÑñ¡ ÅöÐú ÎóÏóãó ãóÚöí Ýöí ÇáÊøóÈúÔöíÑö ÈöÇáÅöäúÌöíáö ßóÃóäøóåõ æóáóÏñ íõÚóÇæöäõ ÃóÈóÇåõ. 23ÝóÅöíøóÇåõ ÃóÑúÌõæ Ãóäú ÃõÑúÓöáó ÍóÇáóãóÇ íóÊóÈóíøóäõ áöí ßóíúÝó ÓóÊóÌúÑöí ÃóÍúæóÇáöí. 24æóáóßöäøó áöí ËöÞóÉð Ýöí ÇáÑøóÈøö ÈöÃóäøöí¡ ÃóäóÇ äóÝúÓöí¡ ÓóÂÊöí Åöáóíúßõãú Úóäú ÞóÑöíÈò. 25ÅöáÇøó Ãóäøöí ÑóÃóíúÊõ ãöäó ÇáÖøóÑõæÑöíøö Ãóäú ÃõÑúÓöáó Åöáóíúßõãú ÃóÈóÝúÑõæÏöíÊõÓó¡ ÃóÎöí æóãõÚóÇæöäöí æóÑóÝöíÞöí Ýöí ÇáÊøóÌóäøõÏö¡ æóÇáúãõÑúÓóáó ãöäú ÞöÈóáößõãú ÚóÇãöáÇð Úóáóì ÓóÏøö ÍóÇÌóÊöí¡ 26ÅöÐú ßóÇäó ãõÔúÊóÇÞÇð Åöáóíúßõãú ÌóãöíÚÇð¡ æóãõßúÊóÆöÈÇð áöÓóãóÇÚößõãú ÈöãóÑóÖöåö. 27ÝóÞóÏú ãóÑöÖó ÍóÊøóì ÃóÔúÑóÝó Úóáóì ÇáúãóæúÊö¡ æóáóßöäøó Çááåó ÃóÔúÝóÞó Úóáóíúåö¡ æóáóíúÓó Úóáóíúåö æóÍúÏóåõ¡ Èóáú Úóáóíøó ÃóäóÇ ÃóíúÖÇð¡ áöÆóáÇøó íõÕöíÈóäöí ÍõÒúäñ Úóáóì ÍõÒúäò. 28áöÐóáößó ÚóÌøóáúÊõ ßóËöíÑÇð Ýöí ÅöÑúÓóÇáöåö Åöáóíúßõãú¡ ÍóÊøóì ÅöÐóÇ ÑóÃóíúÊõãõæåõ ãöäú ÌóÏöíÏò ÊóÝúÑóÍõæäó ÃóäúÊõãú æóÃóßõæäõ ÃóäóÇ ÃóÞóáøó ÍõÒúäÇð. 29ÝóÇÞúÈóáõæåõ ÅöÐóäú Ýöí ÇáÑøóÈøö Èößõáøö ÝóÑóÍò¡ æóÚóÇãöáõæÇ ÃóãúËóÇáóåõ ÈöÇáÅößúÑóÇãö. 30ÝóÅöäøóåõ ãöäú ÃóÌúáö Úóãóáö ÇáúãóÓöíÍö ÃóÔúÑóÝó Úóáóì ÇáúãóæúÊö¡ ãõÎóÇØöÑÇð ÈöÍóíóÇÊöåö áöíóÓõÏøó ãóÇ äóÞóÕó ãöäú ÎöÏúãóÊößõãú áöí</w:t>
      </w:r>
      <w:r>
        <w:rPr>
          <w:rtl w:val="true"/>
        </w:rPr>
        <w:t>.</w:t>
      </w:r>
    </w:p>
    <w:p>
      <w:pPr>
        <w:pStyle w:val="Normal"/>
        <w:rPr/>
      </w:pPr>
      <w:r>
        <w:rPr>
          <w:rtl w:val="true"/>
        </w:rPr>
      </w:r>
    </w:p>
    <w:p>
      <w:pPr>
        <w:pStyle w:val="TITLE"/>
        <w:rPr/>
      </w:pPr>
      <w:r>
        <w:rPr/>
        <w:t>ÛÇíÊí Ãä ÃÚÑÝ ÇáãÓíÍ</w:t>
      </w:r>
    </w:p>
    <w:p>
      <w:pPr>
        <w:pStyle w:val="TITLE"/>
        <w:rPr/>
      </w:pPr>
      <w:r>
        <w:rPr/>
        <w:t>3</w:t>
      </w:r>
    </w:p>
    <w:p>
      <w:pPr>
        <w:pStyle w:val="Normal"/>
        <w:rPr/>
      </w:pPr>
      <w:r>
        <w:rPr/>
        <w:t>æóÈóÚúÏõ¡ íóÇÅöÎúæóÊöí¡ ÇÝúÑóÍõæÇ Ýöí ÇáÑøóÈøö. áÇó íõÒúÚöÌõäöí Ãóäú ÃóßúÊõÈó Åöáóíúßõãú ÈöÇáÃõãõæÑö äóÝúÓöåóÇ¡ ÝóÅöäøó Ðóáößó íóÌúÚóáõßõãú Ýöí ãóÃúãóäò. 2ÎõÐõæÇ ÍöÐúÑóßõãú ãöäó «ÇáúßöáÇóÈö»¡ ãöäó ÇáúÚõãøóÇáö ÇáÃóÔúÑóÇÑö¡ ãöäú ÇáøóÐöíäó íóÈúÊõÑõæäó ÇáúÌóÓóÏó. 3ÝóÅöäøóäóÇ äóÍúäõ Ãóåúáõ ÇáúÎöÊóÇäö ÇáúÍóÞøö¡ áÃóäøóäóÇ ÅöäøóãóÇ äóÚúÈõÏõ ÈöÑõæÍö Çááåö æóäóÝúÊóÎöÑõ Ýöí ÇáúãóÓöíÍö íóÓõæÚó¡ æóáÇó äóÚúÊóãöÏõ Úóáóì ÃõãõæÑö ÇáúÌóÓóÏö¡ 4ãóÚó Ãóäøó ãöäú ÍóÞøöí ÃóäóÇ ÃóíúÖÇð Ãóäú ÃóÚúÊóãöÏó ÚóáóíúåóÇ. ÝóÅöäú ÎóØóÑó Úóáóì ÈóÇáö ÃóÍóÏò Ãóäú íóÚúÊóãöÏó Úóáóì ÃõãõæÑö ÇáúÌóÓóÏö¡ ÝóÃóäóÇ ÃóÍóÞøõ ãöäúåõ: 5Ýóãöäú ÌöåóÉö ÇáúÎöÊóÇäö¡ ãóÎúÊõæäñ Ýöí Çáúíóæúãö ÇáËøóÇãöäö ãöäú ÚõãúÑöíº æóÃóäóÇ ãöäú ÌöäúÓö ÅöÓúÑóÇÆöíáó¡ ãöäú ÓöÈúØö ÈóäúíóÇãöíäó¡ ÚöÈúÑóÇäöíøñ ãöäó ÇáúÚöÈúÑóÇäöíøöíäóº æóãöäú ÌöåóÉö ÇáÔøóÑöíÚóÉö¡ ÃóäóÇ ÝóÑøöíÓöíøñº 6æóãöäú ÌöåóÉö ÇáúÍóãóÇÓóÉö¡ ãõÖúØóåöÏñ áöáúßóäöíÓóÉöº æóãöäú ÌöåóÉö ÇáúÈöÑøö ÇáúãóØúáõæÈö Ýöí ÇáÔøóÑöíÚóÉö¡ ßõäúÊõ ÈöáÇó áóæúãò. 7æóáóßöäú¡ ãóÇ ßóÇäó áöí ãöäú ÑöÈúÍò¡ ÝóÞóÏö ÇÚúÊóÈóÑúÊõåõ ÎóÓóÇÑóÉð¡ ãöäú ÃóÌúáö ÇáúãóÓöíÍö. 8Èóáú Åöäøöí ÃóÚúÊóÈöÑõ ßõáøó ÔóíúÁò ÎóÓóÇÑóÉð¡ ãöäú ÃóÌúáö ÇãúÊöíóÇÒö ãóÚúÑöÝóÉö ÇáúãóÓöíÍö íóÓõæÚó ÑóÈøöíº Ýóãöäú ÃóÌúáöåö ÊóÍóãøóáúÊõ ÎóÓóÇÑóÉó ßõáøö ÔóíúÁò¡ æóÃóÚúÊóÈöÑõ ßõáøó ÔóíúÁò äõÝóÇíóÉð¡ áößóíú ÃóÑúÈóÍó ÇáúãóÓöíÍó 9æóíóßõæäó áöí Ýöíåö ãóÞóÇãñ¡ ÅöÐú áóíúÓó áöí ÈöÑøöí ÇáÐøóÇÊöíøõ ÇáúÞóÇÆöãõ Úóáóì ÃóÓóÇÓö ÇáÔøóÑöíÚóÉö¡ Èóáö ÇáúÈöÑøõ ÇáÂÊöí ãöäó ÇáÅöíãóÇäö ÈöÇáúãóÓöíÍö¡ ÇáúÈöÑøõ ÇáøóÐöí ãöäú ÚöäúÏö Çááåö Úóáóì ÃóÓóÇÓö ÇáÅöíãóÇäö. 10æóÛóÇíóÊöí Ãóäú ÃóÚúÑöÝó ÇáúãóÓöíÍó æóÞõæøóÉó ÞöíóÇãóÊöåö æóÇáÔøóÑößóÉó Ýöí ÂáÇóãöåöº æóÇáÊøóÔóÈøõåó Èöåö Ýöí ãóæúÊöåö¡ 11Úóáóì ÑóÌóÇÁö ÇáúÞöíóÇãóÉö ãöäú Èóíúäö ÇáÃóãúæóÇÊö</w:t>
      </w:r>
      <w:r>
        <w:rPr>
          <w:rtl w:val="true"/>
        </w:rPr>
        <w:t>!</w:t>
      </w:r>
    </w:p>
    <w:p>
      <w:pPr>
        <w:pStyle w:val="Normal"/>
        <w:rPr/>
      </w:pPr>
      <w:r>
        <w:rPr>
          <w:rtl w:val="true"/>
        </w:rPr>
      </w:r>
    </w:p>
    <w:p>
      <w:pPr>
        <w:pStyle w:val="TITLE"/>
        <w:rPr/>
      </w:pPr>
      <w:r>
        <w:rPr/>
        <w:t>ÇáÓÚí Åáì ÇáåÏÝ</w:t>
      </w:r>
    </w:p>
    <w:p>
      <w:pPr>
        <w:pStyle w:val="Normal"/>
        <w:rPr/>
      </w:pPr>
      <w:r>
        <w:rPr/>
        <w:t>12áóÓúÊõ ÃóÏøóÚöí Ãóäøöí ÞóÏú äöáúÊõ ÇáúÌóÇÆöÒóÉó Ãóæú ÈóáóÛúÊõ ÇáßóãóÇáó. æóáóßöäøöí ãóÇÃóÒóÇáõ ÃóÓúÚóì áöÇÞúÊöäóÇÆöåóÇ¡ ßóãóÇ Ãóäøó ÇáúãóÓöíÍó íóÓõæÚó ÞóÏö ÇÞúÊóäóÇäöí. 13ÃóíøõåóÇ ÇáÅöÎúæóÉõ¡ ÃóäóÇ áÇó ÃóÚúÊóÈöÑõ äóÝúÓöí ÞóÏö äöáúÊõ ÇáúÌóÇÆöÒóÉó¡ æóáóßöäøöí ÃóÝúÚóáõ ÃóãúÑÇð æóÇÍöÏÇð: ÃóäúÓóì ãóÇ åõæó æóÑóÇÁõ æóÃóÊóÞóÏøóãõ Åöáóì ãóÇ åõæó ÃóãóÇãõ¡ 14ÅöÐú ÃóÓúÚóì Åöáóì ÇáúåóÏóÝö¡ áöäóæóÇáö Êöáúßó ÇáúÌóÇÆöÒóÉö ÇáøóÊöí íóÏúÚõæäóÇ Çááåõ ÅöáóíúåóÇ ÏóÚúæóÉð ÚõáúíóÇ  Ýöí ÇáúãóÓöíÍö íóÓõæÚó. 15ÌóãöíÚõ ÇáúÈóÇáöÛöíäó ÝöíäóÇ¡ áöíóßõäú Ýöíåöãú åóÐóÇ ÇáúÝößúÑõ. æóÅöäú ßóÇäó Ýöíßõãú ÛóíúÑõ åóÐóÇ ÇáúÝößúÑö¡ ÝóÐóáößó ÃóíúÖÇð ÓóíóßúÔöÝõåõ áóßõãõ Çááåõ . 16ÅöäøóãóÇ¡ áöäõæÇÕöáö ÇáÓøóíúÑó ãöäú ÍóíúËõ ÞóÏú æóÕóáúäóÇ¡ Ýöí ÇáúãóäúåóÌö äóÝúÓöåö</w:t>
      </w:r>
      <w:r>
        <w:rPr>
          <w:rtl w:val="true"/>
        </w:rPr>
        <w:t>.</w:t>
      </w:r>
    </w:p>
    <w:p>
      <w:pPr>
        <w:pStyle w:val="Normal"/>
        <w:rPr/>
      </w:pPr>
      <w:r>
        <w:rPr/>
        <w:t>17ßõæäõæÇ ÌóãöíÚÇð¡ ÃóíøõåóÇ ÇáÅöÎúæóÉõ¡ ãõÞúÊóÏöíäó Èöíº æóáÇóÍöÙõæÇ ÇáøóÐöíäó íóÓúáõßõæäó ÈöÍóÓóÈö ÇáúÞõÏúæóÉö ÇáøóÊöí ÊóÑóæúäóåóÇ ÝöíäóÇ. 18ÝóÅöäøó ßóËöíÑöíäó ãöãøóäó íóÓúáõßõæäó Èóíúäóßõãú¡ æóÞóÏú ÐóßóÑúÊõåõãú áóßõãú ãöÑóÇÑÇð æóÃóÐúßõÑõåõãõ ÇáÂäó ÃóíúÖÇð ÈóÇßöíÇð¡ ÅöäøóãóÇ åõãú ÃóÚúÏóÇÁñ áöÕóáöíÈö ÇáúãóÓöíÍö. 19ÇáøóÐöíäó ãóÕöíÑõåõãõ ÇáúåóáÇóßõ¡ æóÅöáåõåõãú ÈõØõæäõåõãú¡ æóãóÝúÎóÑóÊõåõãú Ýöí ÚóíúÈóÊöåöãú¡ æóÝößúÑõåõãú ãõäúÕóÑöÝñ Åöáóì ÇáÃõãõæÑö ÇáÃóÑúÖöíøóÉö. 20ÃóãøóÇ äóÍúäõ¡ ÝóÅöäøó æóØóäóäóÇ Ýöí ÇáÓøóãóÇæóÇÊö ÇáøóÊöí ãöäúåóÇ äóäúÊóÙöÑõ ÚóæúÏóÉó ãõÎóáøöÕöäóÇ ÇáÑøóÈøö íóÓõæÚó ÇáúãóÓöíÍö¡ 21ÇáøóÐöí ÓóíõÍóæøöáõ ÌóÓóÏóäóÇ ÇáúæóÖöíÚó Åöáóì ÕõæÑóÉò ãõØóÇÈöÞóÉò áöÌóÓóÏöåö ÇáúãóÌöíÏö¡ æóÝúÞÇð áöÚóãóáö ÞõÏúÑóÊöåö Úóáóì ÅöÎúÖóÇÚö ßõáøö ÔóíúÁò áöäóÝúÓöåö</w:t>
      </w:r>
      <w:r>
        <w:rPr>
          <w:rtl w:val="true"/>
        </w:rPr>
        <w:t>.</w:t>
      </w:r>
    </w:p>
    <w:p>
      <w:pPr>
        <w:pStyle w:val="Normal"/>
        <w:rPr/>
      </w:pPr>
      <w:r>
        <w:rPr>
          <w:rtl w:val="true"/>
        </w:rPr>
      </w:r>
    </w:p>
    <w:p>
      <w:pPr>
        <w:pStyle w:val="TITLE"/>
        <w:rPr/>
      </w:pPr>
      <w:r>
        <w:rPr/>
        <w:t>ÇÝÑÍæÇ Ýí ÇáÑÈ ÏÇÆãÇð</w:t>
      </w:r>
    </w:p>
    <w:p>
      <w:pPr>
        <w:pStyle w:val="TITLE"/>
        <w:rPr/>
      </w:pPr>
      <w:r>
        <w:rPr/>
        <w:t>4</w:t>
      </w:r>
    </w:p>
    <w:p>
      <w:pPr>
        <w:pStyle w:val="Normal"/>
        <w:rPr/>
      </w:pPr>
      <w:r>
        <w:rPr/>
        <w:t>ÅöÐóäú¡ íóÇÅöÎúæóÊöí ÇáÃóÍöÈøóÇÁó æóÇáúãõÔúÊóÇÞó Åöáóíúåöãú¡ íóÇÝóÑóÍöí æóÅößúáöíáöí¡ åóßóÐóÇ ÇËúÈõÊõæÇ Ýöí ÇáÑøóÈøö ÃóíøõåóÇ ÇáÃóÍöÈøóÇÁõ</w:t>
      </w:r>
      <w:r>
        <w:rPr>
          <w:rtl w:val="true"/>
        </w:rPr>
        <w:t>.</w:t>
      </w:r>
    </w:p>
    <w:p>
      <w:pPr>
        <w:pStyle w:val="Normal"/>
        <w:rPr/>
      </w:pPr>
      <w:r>
        <w:rPr/>
        <w:t>2ÃóÍõËøõ ÃóÝõæÏöíóÉó¡ ßóãóÇ ÃóÍõËøõ ÓöäúÊöíÎöí¡ Ãóäú íóßõæäó áóåõãóÇ¡ Ýöí ÇáÑøóÈøö¡ ÝößúÑñ æóÇÍöÏñ¡ 3ÃóÌóáú¡ ÃóØúáõÈõ Åöáóíúßó ÃóäúÊó ÃóíúÖÇð¡ ÃóíøõåóÇ ÇáÒøóãöíáõ ÇáúãõÎúáöÕõ¡ Ãóäú ÊõÓóÇÚöÏóåõãóÇ¡ áÃóäøóåõãóÇ ÌóÇåóÏóÊóÇ ãóÚöí Ýöí ÎöÏúãóÉö ÇáÅöäúÌöíáö¡ åõãóÇ æóÃóßúáöíãóäúÏõÓõ æóãõÚóÇæöäöíøó ÇáÂÎóÑõæäó¡ ÇáúãóßúÊõæÈóÉõ ÃóÓúãóÇÄõåõãú Ýöí ÓöÌöáøö ÇáúÍóíóÇÉö</w:t>
      </w:r>
      <w:r>
        <w:rPr>
          <w:rtl w:val="true"/>
        </w:rPr>
        <w:t>.</w:t>
      </w:r>
    </w:p>
    <w:p>
      <w:pPr>
        <w:pStyle w:val="Normal"/>
        <w:rPr/>
      </w:pPr>
      <w:r>
        <w:rPr/>
        <w:t>4ÇÝúÑóÍõæÇ Ýöí ÇáÑøóÈøö ÏóÇÆöãÇð¡ æóÃóÞõæáõ ÃóíúÖÇð: ÇÝúÑóÍõæÇ. 5áöíóßõäú Øõæáõ ÈóÇáößõãú ãóÚúÑõæÝÇð áóÏóì ÇáäøóÇÓö ÌóãöíÚÇð. Åöäøó ÇáÑøóÈøó ÞóÑöíÈñ. 6áÇó ÊóÞúáóÞõæÇ ãöäú ÌöåóÉö Ãóíøö ÔóíúÁò¡ Èóáú Ýöí ßõáøö ÃóãúÑò áöÊóßõäú ØóáöÈóÇÊõßõãú ãóÚúÑõæÝóÉð áóÏóì Çááåö¡ ÈöÇáÕøóáÇóÉö æóÇáÏøõÚóÇÁö¡ ãóÚó ÇáÔøõßúÑö. 7æóÓóáÇóãõ Çááåö¡ ÇáøóÐöí ÊóÚúÌöÒõ ÇáúÚõÞõæáõ Úóäú ÅöÏúÑóÇßöåö¡ íóÍúÑõÓõ ÞõáõæÈóßõãú æóÃóÝúßóÇÑóßõãú Ýöí ÇáúãóÓöíÍö íóÓõæÚó</w:t>
      </w:r>
      <w:r>
        <w:rPr>
          <w:rtl w:val="true"/>
        </w:rPr>
        <w:t>.</w:t>
      </w:r>
    </w:p>
    <w:p>
      <w:pPr>
        <w:pStyle w:val="Normal"/>
        <w:rPr/>
      </w:pPr>
      <w:r>
        <w:rPr/>
        <w:t>8æóÎöÊóÇãÇð¡ ÃóíøõåóÇ ÇáÅöÎúæóÉõ: ßõáøõ ãóÇ ßóÇäó ÍóÞøÇð¡ æóßõáøõ ãóÇ ßóÇäó ÔóÑöíÝÇð¡ æóßõáøõ ãóÇ ßóÇäó ÚóÇÏöáÇð¡ æóßõáøõ ãóÇ ßóÇäó ØóÇåöÑÇð æóßõáøõ ãóÇ ßóÇäó ãõÓúÊóÍóÈøÇð¡ æóßõáøõ ãóÇ ßóÇäó ÍóÓóäó ÇáÓøõãúÚóÉö¡ æóßõáøõ ãóÇ ßóÇäó Ýöíåö ÝóÖöíáóÉñ æóÎóÕúáóÉñ ÍóãöíÏóÉñ¡ ÝóÇÔúÛöáõæÇ ÃóÝúßóÇÑóßõãú Èöåö. 9æóÇÚúãóáõæÇ ÈöåóÇ ãóÇ ÊóÚóáøóãúÊõãú æóÊóáóÞøóíúÊõãú æóÓóãöÚúÊõãú ãöäøöí æóãóÇ ÑóÃóíúÊõãú Ýöíøó. æóÅöáóåõ ÇáÓøóáÇóãö íóßõæäõ ãóÚóßõãú</w:t>
      </w:r>
      <w:r>
        <w:rPr>
          <w:rtl w:val="true"/>
        </w:rPr>
        <w:t>.</w:t>
      </w:r>
    </w:p>
    <w:p>
      <w:pPr>
        <w:pStyle w:val="Normal"/>
        <w:rPr/>
      </w:pPr>
      <w:r>
        <w:rPr/>
        <w:t>10Ëõãøó Åöäøöí ÝóÑöÍúÊõ Ýöí ÇáÑøóÈøö ÝóÑóÍÇð ÚóÙöíãÇð ÅöÐú Åöäøóßõãõ ÇáÂäó ÞóÏú ÌóÏøóÏúÊõãú ãóÑøóÉð ÃõÎúÑóì ÇåúÊöãóÇãóßõãú Èöí. ÝóãóÚó Ãóäøóåõ ßóÇäó áóßõãú ãöËúáõ åóÐóÇ ÇáÇåúÊöãóÇãö¡ ÝóÅöäøó ÇáúÝõÑúÕóÉó áóãú ÊóÊóíóÓøóÑú áóßõãú ãöäú ÞóÈúáõ. 11áóÓúÊõ ÃóÚúäöí Ãóäøöí ßõäúÊõ Ýöí ÍóÇÌóÉò¡ ÝóÃóäóÇ ÞóÏú ÊóÚóáøóãúÊõ Ãóäú Ãóßõæäó ÞóäõæÚÇð Ýöí ßõáøö ÍóÇáò. 12æóÃóÚúÑöÝõ ßóíúÝó ÃóÚöíÔõ Ýöí ÇáúÚóæóÒö¡ æóßóíúÝó ÃóÚöíÔõ Ýöí ÇáúæóÝúÑóÉö. ÝóÅöäøöí¡ Ýöí ßõáøö ÔóíúÁò¡ æóÝöí ÌóãöíÚö ÇáÃóÍúæóÇáö¡ ãõÊóÏóÑøöÈñ Úóáóì ÇáÔøóÈóÚö æóÚóáóì ÇáúÌõæÚö¡ æóÚóáóì ÇáúÚóíúÔö Ýöí ÇáúæóÝúÑóÉö Ãóæú Ýöí ÇáúÚóæóÒö. 13Åöäøöí ÃóÓúÊóØöíÚõ ßõáøó ÔóíúÁò¡ Ýöí ÇáúãóÓöíÍö ÇáøóÐöí íõÞóæøöíäöí. 14ÅöáÇøó Ãóäøóßõãú ÍóÓóäÇð ÝóÚóáúÊõãú ÅöÐú ÓóÇåóãúÊõãú Ýöí ÊóÈúÏöíÏö ÖöíÞóÊöí</w:t>
      </w:r>
      <w:r>
        <w:rPr>
          <w:rtl w:val="true"/>
        </w:rPr>
        <w:t>.</w:t>
      </w:r>
    </w:p>
    <w:p>
      <w:pPr>
        <w:pStyle w:val="Normal"/>
        <w:rPr/>
      </w:pPr>
      <w:r>
        <w:rPr/>
        <w:t>15æóÊóÚúÑöÝõæäó ÃóíúÖÇð¡ íóÇãõÄúãöäöí ÝöíáöÈøöí¡ Ãóäøóåõ ÚöäúÏó ÇÈúÊöÏóÇÁö ÎöÏúãóÊöí áöáÅöäúÌöíáö¡ ÅöÐö ÇäúØóáóÞúÊõ ãöäú ãõÞóÇØóÚóÉö ãóÞöÏõæäöíøóÉó¡ ãóÇ ãöäú ßóäöíÓóÉò ÓóÇåóãóÊú ãóÚöí Ýöí ÍöÓóÇÈö ÇáúÚóØóÇÁö æóÇáÃóÎúÐö ÅöáÇøó ÃóäúÊõãú æóÍúÏóßõãú. 16ÍóÊøóì æóÃóäóÇ Ýöí ãóÏöíäóÉö ÊóÓóÇáõæäöíßöí¡ ÈóÚóËúÊõãú Åöáóíøó ÈöãóÇ ÃóÍúÊóÇÌõ Åöáóíúåö¡ áÇó ãóÑøóÉð æóÇÍöÏóÉð Èóáú ÃóßúËóÑó. 17æóÇáúæóÇÞöÚõ Ãóäøöí áÇó ÃóÓúÚóì Åöáóì ÇáúÚóØóÇíóÇ¡ Èóáú ÃóÓúÚóì Åöáóì ÇáúÝóÇÆöÏóÉö ÇáúãõÊóßóÇËöÑóÉö áöÍöÓóÇÈößõãú</w:t>
      </w:r>
      <w:r>
        <w:rPr>
          <w:rtl w:val="true"/>
        </w:rPr>
        <w:t>.</w:t>
      </w:r>
    </w:p>
    <w:p>
      <w:pPr>
        <w:pStyle w:val="Normal"/>
        <w:rPr/>
      </w:pPr>
      <w:r>
        <w:rPr/>
        <w:t>18ÝóÇáÂäó ÚöäúÏöí ßõáøõ ãóÇ íóÓõÏøõ ÍóÇÌóÊöí æóíóÒöíÏõ ÚóäúåóÇ. ÃóäóÇ Ýöí ÈõÍúÈõæÍóÉò ÅöÐú ÊóÓóáøóãúÊõ ãöäú ÃóÈóÝúÑõæÏöíÊõÓó ãóÇ ÈóÚóËúÊõãú Èöåö Åöáóíøó¡ ÚöØúÑÇð ØóíøöÈó ÇáÑøóÇÆöÍóÉö¡ ÐóÈöíÍóÉð íóÞúÈóáõåóÇ Çááåõ æóíõÓóÑøõ ÈöåóÇ. 19æóÅöäøó Åöáóåöí ÓóíóÓõÏøõ ÍóÇÌóÇÊößõãú ßõáøóåóÇ Åöáóì ÇáÊøóãóÇãö¡ æóÝúÞÇð áöÛöäóÇåõ Ýöí ÇáúãóÌúÏö¡ Ýöí ÇáúãóÓöíÍö íóÓõæÚó. 20ÝóáÅöáóåöäóÇ æóÃóÈöíäóÇ¡ ÇáúãóÌúÏõ Åöáóì ÏóåúÑö ÇáÏøõåõæÑö. Âãöíä</w:t>
      </w:r>
      <w:r>
        <w:rPr>
          <w:rtl w:val="true"/>
        </w:rPr>
        <w:t>!</w:t>
      </w:r>
    </w:p>
    <w:p>
      <w:pPr>
        <w:pStyle w:val="Normal"/>
        <w:rPr/>
      </w:pPr>
      <w:r>
        <w:rPr>
          <w:rtl w:val="true"/>
        </w:rPr>
      </w:r>
    </w:p>
    <w:p>
      <w:pPr>
        <w:pStyle w:val="TITLE"/>
        <w:rPr/>
      </w:pPr>
      <w:r>
        <w:rPr/>
        <w:t>ÊÍíÉ ÎÊÇãíÉ</w:t>
      </w:r>
    </w:p>
    <w:p>
      <w:pPr>
        <w:pStyle w:val="Normal"/>
        <w:rPr/>
      </w:pPr>
      <w:r>
        <w:rPr/>
        <w:t>21ÓóáøöãõæÇ Úóáóì ßõáøö ÞöÏøöíÓò Ýöí ÇáúãóÓöíÍö íóÓõæÚó</w:t>
      </w:r>
      <w:r>
        <w:rPr>
          <w:rtl w:val="true"/>
        </w:rPr>
        <w:t>.</w:t>
      </w:r>
    </w:p>
    <w:p>
      <w:pPr>
        <w:pStyle w:val="Normal"/>
        <w:rPr/>
      </w:pPr>
      <w:r>
        <w:rPr/>
        <w:t>22ÇáÅöÎúæóÉõ ÇáøóÐöíäó ãóÚöí íõÓóáøöãõæäó Úóáóíúßõãú. æóíõÓóáøöãõ Úóáóíúßõãú ÌóãöíÚõ ÇáúÞöÏøöíÓöíäó¡ æóáÇóÓöíøóãóÇ ÇáøóÐöíäó åõãú ãöäú ÍóÇÔöíóÉö ÇáúÞóíúÕóÑö. 23áöÊóßõäú äöÚúãóÉõ ÑóÈøöäóÇ íóÓõæÚó ÇáúãóÓöíÍö ãóÚó ÑõæÍößõãú. Âãöíä</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0:54:00Z</dcterms:created>
  <dc:creator>Computer Division</dc:creator>
  <dc:description/>
  <dc:language>en-US</dc:language>
  <cp:lastModifiedBy>Computer Division</cp:lastModifiedBy>
  <dcterms:modified xsi:type="dcterms:W3CDTF">1995-07-04T10:55:00Z</dcterms:modified>
  <cp:revision>3</cp:revision>
  <dc:subject/>
  <dc:title>������������ ����� ��������� ���������</dc:title>
</cp:coreProperties>
</file>