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Cs w:val="36"/>
        </w:rPr>
      </w:pPr>
      <w:r>
        <w:rPr>
          <w:szCs w:val="36"/>
        </w:rPr>
        <w:t>ÇáÑøöÓóÇáóÉõ Åöáóì ãõÄúãöäöí ÛóáÇØöíøóÉó</w:t>
      </w:r>
    </w:p>
    <w:p>
      <w:pPr>
        <w:pStyle w:val="Normal"/>
        <w:rPr>
          <w:szCs w:val="36"/>
        </w:rPr>
      </w:pPr>
      <w:r>
        <w:rPr>
          <w:szCs w:val="36"/>
          <w:rtl w:val="true"/>
        </w:rPr>
      </w:r>
    </w:p>
    <w:p>
      <w:pPr>
        <w:pStyle w:val="Normal"/>
        <w:rPr/>
      </w:pPr>
      <w:r>
        <w:rPr>
          <w:rtl w:val="true"/>
        </w:rPr>
      </w:r>
    </w:p>
    <w:p>
      <w:pPr>
        <w:pStyle w:val="Normal"/>
        <w:rPr/>
      </w:pPr>
      <w:r>
        <w:rPr>
          <w:rtl w:val="true"/>
        </w:rPr>
      </w:r>
    </w:p>
    <w:p>
      <w:pPr>
        <w:pStyle w:val="Normal"/>
        <w:rPr/>
      </w:pPr>
      <w:r>
        <w:rPr/>
        <w:t>ßÇä ÓßÇä ãÞÇØÚÉ ÛáÇØíÉ ãÊÞáÈí ÇáÂÑÇÁ¡ ãÍÈíä ááÊÛííÑ¡ Þáíáí ÇáÃãÇäÉ¡ ßãÇ íæÕÝæä Ýí ÇáÊÇÑíÎ. æÞÏ ÞÈáæÇ ÈæáÓ Èíäåã Ãæá ãÑÉ ÈÇáÊÑÍÇÈ æÇááØÝ¡ æÂãä ßËíÑæä ÈÇáãÓíÍ. Ëã ÙåÑ ÈÚÖ ÇáãÚáãíä ÇáÏÌÇáíä íÚáãæä ÊÚÇáíã ÛÑíÈÉ¡ ÝÞÈáåã ÇáÛáÇØíæä æÊÍæøóáæÇ ÚãÇ Úóáøóãóå ÈæáÓ¡ ãõÕÛíä Åáì ÇáÊÚÇáíã ÇáåÏÇãÉ ÇáÏÇÚíÉ Åáì äÈÐ ÅäÌíá ÇáäÚãÉ¡ æÇáÞÇÆáÉ ÈÖÑæÑÉ ÍÝÙ ÔÑíÚÉ ãæÓì¡ æÈÎÇÕÉ ÇáÎÊÇä¡ áÃÌá ÇáÎáÇÕ¡ æÇáãåÇÌãÉ áÑÓæáíÉ ÈæáÓ. ÝÑÏøÇð Úáì Ðáß¡ íõÏÇÝÚ ÈæáÓ åäÇ Úä ÇáÅöäÌíá ÇáÐí ÃõæÍí Åáíå¡ æÚä ÑÓæáíÊå¡ ÝÇÖÍÇð ÇáÊÚáíã ÇáãÛáæØ ÇáãÖáá¡ æãÙåÑÇð ÝÓÇÏå Ýí ÌÚáå ÕáíÈ ÇáãÓíÍ ßÃäå ÈáÇ äÝÚº ÝíÈÑåä ÚãÇ ÚãáÊå ÇáäÚãÉ¡ ããÇ ÚÌÒÊ Úäå ÇáÔÑíÚÉ¡ æíÏÚæ ÈÔÏøÉ Åáì ÇáÚæÏÉ Úä ÇáÂÑÇÁ ÇáÈÇØáÉ Åáì ÑÍÇÈ äÚãÉ Çááå</w:t>
      </w:r>
      <w:r>
        <w:rPr>
          <w:rtl w:val="true"/>
        </w:rPr>
        <w:t>.</w:t>
      </w:r>
    </w:p>
    <w:p>
      <w:pPr>
        <w:pStyle w:val="Normal"/>
        <w:rPr/>
      </w:pPr>
      <w:r>
        <w:rPr/>
        <w:t>ÊßÊÓÈ åÐå ÇáÑÓÇáÉ ÃåãíÊåÇ ÇáÈÇáÛÉ ÈÇáäÙÑ Åáì ÎØÑ ÇáÇäÍÑÇÝ Úä ÅäÌíá ÇáäÚãÉ Åáì äÙÇã ãä ÇáÝÑÇÆÖ æÇáØÞæÓ æÇáÎÑÇÝÉ¡ ÅÐ ÊÏÇÝÚ Úä ßÝÇíÉ Úãá ÇáãÓíÍ ÇáßÝÇÑí¡ æãÈÇÏìÁ ÇáÅöíãÇä ßãÇ Óõáã Åáì ÇáÞÏíÓíäº ÝÖáÇ Úä ßæäåÇ ÊÞÏøöã ÔåÇÏÉ ÈæáÓ ÈÎÕæÕ ÓáØÊå ÇáÑÓæáíÉ. æÇáäÞØÉ ÇáÃÓÇÓíÉ ÝíåÇ¡ ÅËÈÇÊ ÊÝæÞ äÚãÉ ÇáÅöäÌíá Úáì ÔÑíÚÉ ãæÓì æßá äÙÇã íãÇËáåÇ. ßãÇ ÊäÊåí ÈÊÍÏíÏ ãÓíÑÉ ÇáãÄãä ÇáãÈÑÑ áÇ ÊÍÊ ÇáÔÑíÚÉ Èá Ýí ÇáäÚãÉ æÈÇáÑæÍ ÇáÞõÏÓ</w:t>
      </w:r>
      <w:r>
        <w:rPr>
          <w:rtl w:val="true"/>
        </w:rPr>
        <w:t>.</w:t>
      </w:r>
    </w:p>
    <w:p>
      <w:pPr>
        <w:pStyle w:val="Normal"/>
        <w:rPr/>
      </w:pPr>
      <w:r>
        <w:rPr>
          <w:rtl w:val="true"/>
        </w:rPr>
      </w:r>
    </w:p>
    <w:p>
      <w:pPr>
        <w:pStyle w:val="TITLE"/>
        <w:rPr/>
      </w:pPr>
      <w:r>
        <w:rPr/>
        <w:t>ÊÍíÉ</w:t>
      </w:r>
    </w:p>
    <w:p>
      <w:pPr>
        <w:pStyle w:val="TITLE"/>
        <w:rPr/>
      </w:pPr>
      <w:r>
        <w:rPr/>
        <w:t>1</w:t>
      </w:r>
    </w:p>
    <w:p>
      <w:pPr>
        <w:pStyle w:val="Normal"/>
        <w:rPr/>
      </w:pPr>
      <w:r>
        <w:rPr/>
        <w:t>ãöäú ÈõæáõÓó¡ æóåõæó ÑóÓõæáñ áÇó ãöäú ÞöÈóáö ÇáäøóÇÓö æóáÇó ÈöÓõáúØóÉö ÅöäúÓóÇäò¡ Èóáú ÈöÓõáúØóÉö íóÓõæÚó ÇáúãóÓöíÍö æóÇááåö ÇáÂÈö ÇáøóÐöí ÃóÞóÇãóåõ ãöäú Èóíúäö ÇáÃóãúæóÇÊö¡ 2æóãöäú ÌóãöíÚö ÇáÅöÎúæóÉö ÇáøóÐöíäó ãóÚöí¡ Åöáóì ÇáúßóäóÇÆöÓö Ýöí ãõÞóÇØóÚóÉö ÛóáÇóØöíøóÉó. 3áöÊóßõäú áóßõãõ ÇáäøöÚúãóÉõ æóÇáÓøóáÇóãõ ãöäó Çááåö ÇáÂÈö æóÑóÈøöäóÇ íóÓõæÚó ÇáúãóÓöíÍö¡ 4ÇáøóÐöí ÈóÐóáó äóÝúÓóåõ ãöäú ÃóÌúáö ÎóØóÇíóÇäóÇ áößóíú íõäúÞöÐóäóÇ ãöäó ÇáúÚóÇáóãö ÇáúÍóÇÖöÑö ÇáÔøöÑøöíÑö¡ æóÝúÞÇð áöãóÔöíÆóÉö ÅöáóåöäóÇ æóÃóÈöíäóÇ. 5áóåõ ÇáúãóÌúÏõ Åöáóì ÃóÈóÏö ÇáÂÈöÏöíäó. Âãöíä</w:t>
      </w:r>
      <w:r>
        <w:rPr>
          <w:rtl w:val="true"/>
        </w:rPr>
        <w:t>!</w:t>
      </w:r>
    </w:p>
    <w:p>
      <w:pPr>
        <w:pStyle w:val="Normal"/>
        <w:rPr/>
      </w:pPr>
      <w:r>
        <w:rPr>
          <w:rtl w:val="true"/>
        </w:rPr>
      </w:r>
    </w:p>
    <w:p>
      <w:pPr>
        <w:pStyle w:val="TITLE"/>
        <w:rPr/>
      </w:pPr>
      <w:r>
        <w:rPr/>
        <w:t>ÓÈÈ ßÊÇÈÉ ÇáÑÓÇáÉ</w:t>
      </w:r>
    </w:p>
    <w:p>
      <w:pPr>
        <w:pStyle w:val="Normal"/>
        <w:rPr/>
      </w:pPr>
      <w:r>
        <w:rPr/>
        <w:t>6ÚóÌóÈÇð! ßóíúÝó ÊóÊóÍóæøóáõæäó ÈöãöËúáö åóÐöåö ÇáÓøõÑúÚóÉö Úóäö ÇáøóÐöí ÏóÚóÇßõãú ÈöäöÚúãóÉö ÇáúãóÓöíÍö¡ æóÊóäúÕóÑöÝõæäó Åöáóì ÅöäúÌöíáò ÛóÑöíÈò¿ 7áÇó ÃóÚúäöí Ãóäøó åõäóÇáößó ÅöäúÌöíáÇð ÂÎóÑó¡ Èóáú ÅöäøóãóÇ åõäóÇáößó ÈóÚúÖõ (ÇáúãõÚóáøöãöíäó) ÇáøóÐöíäó íõËöíÑõæäó ÇáúÈóáúÈóáóÉó Èóíúäóßõãú¡ ÑóÇÛöÈöíäó Ýöí ÊóÍúæöíÑö ÅöäúÌöíáö ÇáúãóÓöíÍö. 8æóáóßöäú¡ ÍóÊøóì áóæú ÈóÔøóÑúäóÇßõãú äóÍúäõ¡ Ãóæú ÈóÔøóÑóßõãú ãóáÇóßñ ãöäó ÇáÓøóãóÇÁö¡ ÈöÛóíúÑö ÇáÅöäúÌöíáö ÇáøóÐöí ÈóÔøóÑúäóÇßõãú Èöåö¡ Ýóáúíóßõäú ãóáúÚõæäÇð! 9æóßóãóÇ ÓóÈóÞó Ãóäú ÞõáúäóÇ¡ ÃõßóÑøö Ñõ ÇáúÞóæúáó ÇáÂäó ÃóíúÖÇð: Åöäú ßóÇäó ÃóÍóÏñ íõÈóÔøöÑõßõãú ÈöÅöäúÌöíáò ÛóíúÑö ÇáøóÐöí ÞóÈöáúÊõãõæåõ¡ Ýóáúíóßõäú ãóáúÚõæäÇð! 10Ýóåóáú ÃóÓúÚóì ÇáÂäó Åöáóì ßóÓúÈö ÊóÃúíöíÏö ÇáäøóÇÓö Ãóæö Çááåö¿ Ãóãú ÊõÑóÇäöí ÃóØúáõÈõ Ãóäú ÃõÑúÖöíó ÇáäøóÇÓó¿ áóæú ßõäúÊõ ÍóÊøóì ÇáÂäó ÃõÑúÖöí ÇáäøóÇÓó¡ áóãóÇ ßõäúÊõ ÚóÈúÏÇð áöáúãóÓöíÍö</w:t>
      </w:r>
      <w:r>
        <w:rPr>
          <w:rtl w:val="true"/>
        </w:rPr>
        <w:t>!</w:t>
      </w:r>
    </w:p>
    <w:p>
      <w:pPr>
        <w:pStyle w:val="Normal"/>
        <w:rPr/>
      </w:pPr>
      <w:r>
        <w:rPr>
          <w:rtl w:val="true"/>
        </w:rPr>
      </w:r>
    </w:p>
    <w:p>
      <w:pPr>
        <w:pStyle w:val="TITLE"/>
        <w:rPr/>
      </w:pPr>
      <w:r>
        <w:rPr/>
        <w:t>ÏÚæÉ Çááå áÈæáÓ</w:t>
      </w:r>
    </w:p>
    <w:p>
      <w:pPr>
        <w:pStyle w:val="Normal"/>
        <w:rPr/>
      </w:pPr>
      <w:r>
        <w:rPr/>
        <w:t>11æóÃõÚúáöãõßõãú¡ ÃóíøõåóÇ ÇáÅöÎúæóÉõ¡ Ãóäøó ÇáÅöäúÌöíáó ÇáøóÐöí ÈóÔøóÑúÊõßõãú Èöåö áóíúÓó ÅöäúÌöíáÇð ÈóÔóÑöíøÇð. 12ÝóáÇó ÃóäóÇ ÊóÓóáøóãúÊõåõ ãöäú ÅöäúÓóÇäò¡ æóáÇó ÊóáóÞøóäúÊõåõ¡ Èóáú ÌóÇÁóäöí ÈöÅöÚúáÇóäò ãöäú íóÓõæÚó ÇáúãóÓöíÍö. 13ÝóÅöäøóßõãú ÞóÏú ÓóãöÚúÊõãú ÈöÓöíÑóÊöí ÇáúãóÇÖöíóÉö Ýöí ÇáÏøöíóÇäóÉö ÇáúíóåõæÏöíøóÉö¡ ßóíúÝó ßõäúÊõ ÃóÖúØóåöÏõ ßóäöíÓóÉó Çááåö ãõÊóØóÑøöÝÇð Åöáóì ÃóÞúÕóì ÍóÏòø¡ ÓóÇÚöíÇð Åöáóì ÊóÎúÑöíÈöåóÇ¡ 14æóßóíúÝó ßõäúÊõ ãõÊóÝóæøöÞÇð Ýöí ÇáÏøöíóÇäóÉö ÇáúíóåõæÏöíøóÉö Úóáóì ßóËöíÑöíäó ãöäú ÃóÈúäóÇÁö Ìöíáöí Ýöí ÃõãøóÊöí áößóæúäöí ÛóíõæÑÇð ÃóßúËóÑó ãöäúåõãú ÌöÏøÇð Úóáóì ÊóÞóÇáöíÏö ÂÈóÇÆöí</w:t>
      </w:r>
      <w:r>
        <w:rPr>
          <w:rtl w:val="true"/>
        </w:rPr>
        <w:t>.</w:t>
      </w:r>
    </w:p>
    <w:p>
      <w:pPr>
        <w:pStyle w:val="Normal"/>
        <w:rPr/>
      </w:pPr>
      <w:r>
        <w:rPr/>
        <w:t>15æóáóßöäú¡ áóãøóÇ ÓõÑøó Çááåõ ¡ ÇáøóÐöí ßóÇäó ÞóÏú ÃóÝúÑóÒóäöí æóÃóäóÇ Ýöí ÈóØúäö Ãõãøöí Ëõãøó ÏóÚóÇäöí ÈöäöÚúãóÊöåö¡ 16Ãóäú íõÚúáöäó ÇÈúäóåõ Ýöíøó áÃõÈóÔøöÑó Èöåö Èóíúäó ÇáÃõãóãö¡ Ýöí ÇáúÍóÇáö áóãú ÃóÓúÊóÔöÑú áóÍúãÇð æóÏóãÇð¡ 17æóáÇó ÕóÚöÏúÊõ Åöáóì ÃõæÑõÔóáöíãó áÃõÞóÇÈöáó ÇáøóÐöíäó ßóÇäõæÇ ÑõÓõáÇð ãöäú ÞóÈúáöí¡ Èóáö ÇäúØóáóÞúÊõ Åöáóì ÈöáÇóÏö ÇáúÚóÑóÈö¡ æóÈóÚúÏó Ðóáößó ÑóÌóÚúÊõ Åöáóì ÏöãóÔúÞó. 18Ëõãøó ÕóÚöÏúÊõ Åöáóì ÃõæÑõÔóáöíãó¡ ÈóÚúÏó ËóáÇóËö ÓóäóæóÇÊò¡ áÃóÊóÚóÑøóÝó ÈöÈõØúÑõÓó. æóÞóÏú ÃóÞóãúÊõ ÚöäúÏóåõ ÎóãúÓóÉó ÚóÔóÑó íóæúãÇð. 19æóáóßöäøöí áóãú ÃõÞóÇÈöáú ÛóíúÑóåõ ãöäó ÇáÑøõÓõáö ÅöáÇøó íóÚúÞõæÈó¡ ÃóÎóÇ ÇáÑøóÈøö</w:t>
      </w:r>
      <w:r>
        <w:rPr>
          <w:rtl w:val="true"/>
        </w:rPr>
        <w:t>.</w:t>
      </w:r>
    </w:p>
    <w:p>
      <w:pPr>
        <w:pStyle w:val="Normal"/>
        <w:rPr/>
      </w:pPr>
      <w:r>
        <w:rPr/>
        <w:t>20Åöäøó ãóÇ ÃóßúÊõÈõåõ Åöáóíúßõãú åõäóÇ¡ æóåóÇ ÃóäóÇ ÃóãóÇãó Çááåö¡ áóÓúÊõ ÃóßúÐöÈõ Ýöíåö. 21æóÈóÚúÏó Ðóáößó¡ ÌöÆúÊõ Åöáóì ÈöáÇóÏö ÓõæÑöíøóÉó æóßöíáöíßöíøóÉó. 22ÅöáÇøó Ãóäøóäöí ßõäúÊõ ÛóíúÑó ãóÚúÑõæÝò ÔóÎúÕöíøÇð áóÏóì ßóäóÇÆöÓö ÇáúíóåõæÏöíøóÉö ÇáøóÊöí åöíó Ýöí ÇáúãóÓöíÍö. 23æóÅöäøóãóÇ ßóÇäõæÇ íóÓúãóÚõæäó «Ãóäøó ÇáøóÐöí ßóÇäó Ýöí ÇáÓøóÇÈöÞö íóÖúØóåöÏõäóÇ¡ íõÈóÔøöÑõ ÇáÂäó ÈöÅöäúÌöíáö ÇáÅöíãóÇäö ÇáøóÐöí ßóÇäó íóÓúÚóì ÞóÈúáÇð Åöáóì ÊóÎúÑöíÈöåö!» 24ÝóßóÇäõæÇ íõãóÌøöÏõæäó Çááåó ÈöÓóÈóÈöí</w:t>
      </w:r>
      <w:r>
        <w:rPr>
          <w:rtl w:val="true"/>
        </w:rPr>
        <w:t>.</w:t>
      </w:r>
    </w:p>
    <w:p>
      <w:pPr>
        <w:pStyle w:val="Normal"/>
        <w:rPr/>
      </w:pPr>
      <w:r>
        <w:rPr>
          <w:rtl w:val="true"/>
        </w:rPr>
      </w:r>
    </w:p>
    <w:p>
      <w:pPr>
        <w:pStyle w:val="TITLE"/>
        <w:rPr/>
      </w:pPr>
      <w:r>
        <w:rPr/>
        <w:t>ãæÇÝÞÉ ÇáÑÓá Ýí ÃæÑÔáíã Úáì ÎÏãÉ ÈæáÓ</w:t>
      </w:r>
    </w:p>
    <w:p>
      <w:pPr>
        <w:pStyle w:val="TITLE"/>
        <w:rPr/>
      </w:pPr>
      <w:r>
        <w:rPr/>
        <w:t>2</w:t>
      </w:r>
    </w:p>
    <w:p>
      <w:pPr>
        <w:pStyle w:val="Normal"/>
        <w:rPr/>
      </w:pPr>
      <w:r>
        <w:rPr/>
        <w:t>æóÈóÚúÏó ÃóÑúÈóÚó ÚóÔúÑóÉó ÓóäóÉð¡ ÕóÚöÏúÊõ ãóÑøóÉð ËóÇäöíóÉð Åöáóì ÃõæÑõÔóáöíãó ÈöÕõÍúÈóÉö ÈóÑúäóÇÈóÇ¡ æóÞóÏú ÃóÎóÐúÊõ ãóÚöí ÊöíØõÓó ÃóíúÖÇð. 2æóÅöäøóãóÇ ÕóÚöÏúÊõ ÅöáóíúåóÇ ÇÓúÊöÌóÇÈóÉð áöáúæóÍúíöº æóÈóÓóØúÊõ ÃóãóÇãóåõãõ ÇáÅöäúÌöíáó ÇáøóÐöí ÃõÈóÔøöÑõ Èöåö Èóíúäó ÇáÃõãóãö¡ æóáóßöäú Úóáóì ÇäúÝöÑóÇÏò ÃóãóÇãó ÇáúÈóÇÑöÒöíäó Ýöíåöãú¡ áöÆóáÇøó íóßõæäó ãóÓúÚóÇíó Ýöí ÇáúÍóÇÖöÑö æóÇáúãóÇÖöí ÈöáÇó ÌóÏúæóì. 3æóáóßöäú¡ ÍóÊøóì ÊöíØõÓõ ÇáøóÐöí ßóÇäó íõÑóÇÝöÞõäöí æóåõæó íõæäóÇäöíøñ¡ áóãú íõÖúØóÑøó Ãóäú íõÎúÊóäó. 4ÅöäøóãóÇ ÃõËöíÑó ÇáÃóãúÑõ ÈöÓóÈóÈö ÇáÅöÎúæóÉö ÇáÏøóÌøóÇáöíäó ÇáøóÐöíäó ÃõÏúÎöáõæÇ ÈóíúäóäóÇ ÎõáúÓóÉð¡ ÝóÇäúÏóÓøõæÇ áöíóÊóÌóÓøóÓõæÇ ÍõÑøöíøóÊóäóÇ ÇáøóÊöí áóäóÇ Ýöí ÇáúãóÓöíÍö íóÓõæÚó¡ áóÚóáøóåõãú íõÚöíÏõæäóäóÇ Åöáóì ÇáúÚõÈõæÏöíøóÉöº 5Ýóáóãú äóÎúÖóÚú áóåõãú ãõÓúÊóÓúáöãöíäó æóáóæú áöÓóÇÚóÉò æóÇÍöÏóÉò¡ áöíóÈúÞóì ÍóÞøõ ÇáÅöäúÌöíáö ËóÇÈöÊÇð ÚöäúÏóßõãú. 6ÃóãøóÇ ÇáøóÐöíäó ßóÇäõæÇ íõÚúÊóÈóÑõæäó ãöäó ÇáúÈóÇÑöÒöíäó¡ æóáÇó ÝóÑúÞó ÚöäúÏöí ãóåúãóÇ ßóÇäóÊú ãóßóÇäóÊõåõãú ãóÇÏóÇãó Çááåõ áÇó íõÑóÇÚöí æóÌóÇåóÉó ÅöäúÓóÇäò¡ ÝóÅöäøóåõãú áóãú íóÒöíÏõæÇ ÔóíúÆÇð Úóáóì ãóÇ ÃõÈóÔøöÑõ Èöåö. 7Èóáú ÈöÇáúÚóßúÓö¡ ÑóÃóæúÇ Ãóäøóåõ ÚõåöÏó Åöáóíøó ÈöÇáÅöäúÌöíáö áÃóåúáö ÚóÏóãö ÇáúÎöÊóÇäö¡ ßóãóÇ ÚõåöÏó Èöåö Åöáóì ÈõØúÑõÓó áÃóåúáö ÇáúÎöÊóÇäö. 8áÃóäøó ÇáøóÐöí ÇÓúÊóÎúÏóãó ÈõØúÑõÓó Ýöí ÑóÓõæáöíøóÊöåö Åöáóì Ãóåúáö ÇáúÎöÊóÇäö¡ ÇÓúÊóÎúÏóãóäöí ÃóíúÖÇð ÈöÇáäøöÓúÈóÉö Åöáóì ÇáÃõãóãö. 9ÝóáóãøóÇ ÇÊøóÖóÍóÊö ÇáäøöÚúãóÉõ ÇáúãóæúåõæÈóÉõ áöí ÚöäúÏó íóÚúÞõæÈó æóÈõØúÑõÓó æóíõæÍóäøóÇ¡ æóåõãõ ÇáúÈóÇÑöÒõæäó ÈöÇÚúÊöÈóÇÑöåöãú ÃóÚúãöÏóÉð¡ ãóÏøõæÇ Åöáóíøó æóÅöáóì ÈóÑúäóÇÈóÇ ÃóíúÏöíóåõãõ Çáúíõãúäóì ÅöÔóÇÑóÉð Åöáóì ÇáúãõÔóÇÑóßóÉö¡ ÝóäóÊóæóÌøóåõ äóÍúäõ Åöáóì ÇáÃõãóãö æóåõãú Åöáóì Ãóåúáö ÇáúÎöÊóÇäö¡ 10Úóáóì ÃóáÇøó äõÛúÝöáó ÃóãúÑó ÇáúÝõÞóÑóÇÁö¡ æóåóÐóÇ Úóíúäõåõ ØóÇáóãóÇ ßõäúÊõ ãõÌúÊóåöÏÇð Ýöí ÇáúÚóãóáö áóåõ</w:t>
      </w:r>
      <w:r>
        <w:rPr>
          <w:rtl w:val="true"/>
        </w:rPr>
        <w:t>.</w:t>
      </w:r>
    </w:p>
    <w:p>
      <w:pPr>
        <w:pStyle w:val="Normal"/>
        <w:rPr/>
      </w:pPr>
      <w:r>
        <w:rPr>
          <w:rtl w:val="true"/>
        </w:rPr>
      </w:r>
    </w:p>
    <w:p>
      <w:pPr>
        <w:pStyle w:val="TITLE"/>
        <w:rPr/>
      </w:pPr>
      <w:r>
        <w:rPr/>
        <w:t>ãæÇÌåÉ ÈæáÓ áÈØÑÓ Ýí ÃäØÇßíÉ</w:t>
      </w:r>
    </w:p>
    <w:p>
      <w:pPr>
        <w:pStyle w:val="Normal"/>
        <w:rPr/>
      </w:pPr>
      <w:r>
        <w:rPr/>
        <w:t>11æóáóßöäú áóãøóÇ ÌóÇÁó ÈõØúÑõÓõ Åöáóì ãóÏöíäóÉö ÃóäúØóÇßöíóÉó¡ ÞóÇæóãúÊõåõ æóÌúåÇð áöæóÌúåò áÃóäøóåõ ßóÇäó íóÓúÊóÍöÞøõ Ãóäú íõáÇóãó. 12ÅöÐú ÞóÈúáó Ãóäú íóÃúÊöíó ÈóÚúÖõåõãú ãöäú ÚöäúÏö íóÚúÞõæÈó¡ ßóÇäó ÈõØúÑõÓõ íóÃúßõáõ ãóÚó ÇáÅöÎúæóÉö ÇáøóÐöíäó ãöäó ÇáÃõãóãöº æóáóßöäú áóãøóÇ ÃóÊóì ÃõæáÆößó¡ ÇäúÓóÍóÈó æóÚóÒóáó äóÝúÓóåõ¡ ÎóæúÝÇð ãöäú Ãóåúáö ÇáúÎöÊóÇäö. 13æóÌóÇÑóÇåõ Ýöí ÑöíóÇÆöåö ÈóÇÞöí ÇáÅöÎúæóÉö ÇáøóÐöíäó ãöäó ÇáúíóåõæÏö. ÍóÊøóì Åöäøó ÈóÑúäóÇÈóÇ ÃóíúÖÇð ÇäúÓóÇÞó Åöáóì ÑöíóÇÆöåöãú. 14ÝóáóãøóÇ ÑóÃóíúÊõ Ãóäøóåõãú áÇó íóÓúáõßõæäó ÈöÇÓúÊöÞóÇãóÉò ÊõæóÇÝöÞõ ÍóÞøó ÇáÅöäúÌöíáö¡ ÞõáúÊõ áöÈõØúÑõÓó ÃóãóÇãó ÇáúÍóÇÖöÑöíäó ÌóãöíÚÇð: «Åöäú ßõäúÊó æóÃóäúÊó íóåõæÏöíøñ ÊóÚöíÔõ ßóÇáÃõãóãö áÇó ßóÇáúíóåõæÏö¡ ÝóßóíúÝó ÊõÌúÈöÑõ ÇáÃõãóãó Ãóäú íóÚöíÔõæÇ ßóÇáúíóåõæÏö</w:t>
      </w:r>
      <w:r>
        <w:rPr>
          <w:rtl w:val="true"/>
        </w:rPr>
        <w:t>¿»</w:t>
      </w:r>
    </w:p>
    <w:p>
      <w:pPr>
        <w:pStyle w:val="Normal"/>
        <w:rPr/>
      </w:pPr>
      <w:r>
        <w:rPr>
          <w:rtl w:val="true"/>
        </w:rPr>
      </w:r>
    </w:p>
    <w:p>
      <w:pPr>
        <w:pStyle w:val="Normal"/>
        <w:rPr/>
      </w:pPr>
      <w:r>
        <w:rPr/>
        <w:t>15äóÍúäõ íóåõæÏñ ÈöÇáúæöáÇóÏóÉö¡ æóáóÓúäóÇ ÃõãóãÇð ÎóÇØöÆöíäó. 16æóáóßöäøóäóÇ¡ ÅöÐú ÚóáöãúäóÇ Ãóäøó ÇáÅöäúÓóÇäó áÇó íóÊóÈóÑøóÑõ Úóáóì ÃóÓóÇÓö ÇáÃóÚúãóÇáö ÇáúãóØúáõæÈóÉö Ýöí ÇáÔøóÑöíÚóÉö Èóáú ÝóÞóØú ÈöÇáÅöíãóÇäö ÈöíóÓõæÚó ÇáúãóÓöíÍö¡ ÂãóäøóÇ äóÍúäõ ÃóíúÖÇð ÈöÇáúãóÓöíÍö íóÓõæÚó¡ áöäóÊóÈóÑøóÑó Úóáóì ÃóÓóÇÓö ÇáÅöíãóÇäö Èöåö¡ áÇó Úóáóì ÃóÓóÇÓö ÃóÚúãóÇáö ÇáÔøóÑöíÚóÉö¡ áÃóäøóåõ Úóáóì ÃóÚúãóÇáö ÇáÔøóÑöíÚóÉö áÇó íõÈóÑøóÑõ Ãóíøõ ÅöäúÓóÇäò. 17æóáóßöäú¡ Åöäú ßõäøóÇ æóäóÍúäõ äóÓúÚóì Ãóäú äóÊóÈóÑøóÑó Ýöí ÇáúãóÓöíÍö¡ ÞóÏú æõÌöÏúäóÇ ÎóÇØöÆöíäó ÃóíúÖÇð¡ Ýóåóáú íóßõæäõ ÇáúãóÓöíÍõ ÎóÇÏöãÇð áöáúÎóØöíÆóÉö¿ ÍóÇÔóÇ! 18ÝóÅöÐóÇ ÚõÏúÊõ ÃóÈúäöí ãóÇ ÞóÏú åóÏóãúÊõåõ¡ ÝóÅöäøöí ÃóÌúÚóáõ äóÝúÓöí ãõÎóÇáöÝÇð. 19ÝóÅöäøóäöí¡ ÈöÇáÔøóÑöíÚóÉö¡ ÞóÏú ãõÊøõ Úóäö ÇáÔøóÑöíÚóÉö¡ áößóíú ÃóÍúíóÇ áöáåö. 20ãóÚó ÇáúãóÓöíÍö ÕõáöÈúÊõ¡ æóÝöíãóÇ ÈóÚúÏõ áÇó ÃóÍúíóÇ ÃóäóÇ Èóáö ÇáúãóÓöíÍõ íóÍúíóÇ Ýöíøó. ÃóãøóÇ ÇáúÍóíóÇÉõ ÇáøóÊöí ÃóÍúíóÇåóÇ ÇáÂäó Ýöí ÇáúÌóÓóÏö¡ ÝóÅöäøóãóÇ ÃóÍúíóÇåóÇ ÈöÇáÅöíãóÇäö Ýöí ÇÈäö Çááåö¡ ÇáøóÐöí ÃóÍóÈøóäöí æóÈóÐóáó äóÝúÓóåõ Úóäøöí. 21Åöäøöí áÇó ÃõÈúØöáõ ÝóÇÚöáöíøóÉó äöÚúãóÉö Çááåö¡ ÅöÐú áóæú ßóÇäó ÇáúÈöÑøõ ÈöÇáÔøóÑöíÚóÉö¡ áóßóÇäó ãóæúÊõ ÇáúãóÓöíÍö ÚóãóáÇð áÇó ÏóÇÚöíó áóåõ</w:t>
      </w:r>
      <w:r>
        <w:rPr>
          <w:rtl w:val="true"/>
        </w:rPr>
        <w:t>.</w:t>
      </w:r>
    </w:p>
    <w:p>
      <w:pPr>
        <w:pStyle w:val="Normal"/>
        <w:rPr/>
      </w:pPr>
      <w:r>
        <w:rPr>
          <w:rtl w:val="true"/>
        </w:rPr>
      </w:r>
    </w:p>
    <w:p>
      <w:pPr>
        <w:pStyle w:val="TITLE"/>
        <w:rPr/>
      </w:pPr>
      <w:r>
        <w:rPr/>
        <w:t>ÇáÈÑ ÈÇáÅöíãÇä</w:t>
      </w:r>
    </w:p>
    <w:p>
      <w:pPr>
        <w:pStyle w:val="TITLE"/>
        <w:rPr/>
      </w:pPr>
      <w:r>
        <w:rPr/>
        <w:t>3</w:t>
      </w:r>
    </w:p>
    <w:p>
      <w:pPr>
        <w:pStyle w:val="Normal"/>
        <w:rPr/>
      </w:pPr>
      <w:r>
        <w:rPr/>
        <w:t>íóÇÃóåúáó ÛóáÇóØöíøóÉó ÇáÃóÛúÈöíóÇÁó! ãóäú ÓóÍóÑó ÚõÞõæáóßõãú¡ ÃóäúÊõãõ ÇáøóÐöíäó ÞóÏú ÑõÓöãó ÃóãóÇãó ÃóÚúíõäößõãú íóÓõæÚõ ÇáúãóÓöíÍõ æóåõæó ãóÕúáõæÈñ¿ 2ÃõÑöíÏõ Ãóäú ÃóÓúÊóÚúáöãó ãöäúßõãú åóÐóÇ ÇáÃóãúÑó ÝóÞóØú: ÃóÚóáóì ÃóÓóÇÓö ÇáúÚóãóáö ÈöãóÇ Ýöí ÇáÔøóÑöíÚóÉö äöáúÊõãõ ÇáÑøõæÍó¡ Ãóãú Úóáóì ÃóÓóÇÓö ÇáÅöíãóÇäö ÈöÇáúÈöÔóÇÑóÉö¿ 3ÃóÅöáóì åóÐóÇ ÇáúÍóÏøö ÃóäúÊõãú ÃóÛúÈöíóÇÁõ¿ ÃóÈóÚúÏóãóÇ ÇÈúÊóÏóÃúÊõãú ÈöÇáÑøõæÍö Êõßóãøóáõæäó ÈöÇáúÌóÓóÏö¿ 4æóåóáú ßóÇäó ÇÎúÊöÈóÇÑõßõãõ ÇáØøóæöíáõ ÈöáÇó ÌóÏúæóì¡ Åöäú ßóÇäó ÍóÞøÇð ÈöáÇó ÌóÏúæóì¿ 5ÝóÐóÇßó ÇáøóÐöí íóåóÈõßõãõ ÇáÑøõæÍó¡ æóíõÌúÑöí ãõÚúÌöÒóÇÊò Ýöí ãóÇ Èóíúäóßõãú¡ ÃóíóÝúÚóáõ Ðóáößó Úóáóì ÃóÓóÇÓö ÃóÚúãóÇáö ÇáÔøóÑöíÚóÉö Ãóãú Úóáóì ÃóÓóÇÓö ÇáÅöíãóÇäö ÈöÇáÈöÔóÇÑóÉö¿ 6ßóÐóáößó «Âãóäó ÅöÈúÑóÇåöíãõ ÈöÇááåö¡ ÝóÍõÓöÈó áóåõ Ðóáößó ÈöÑøÇð». 7ÝóÇÚúáóãõæÇ ÅöÐóäú Ãóäøó ÇáøóÐöíäó åõãú Úóáóì ãóÈúÏóÃö ÇáÅöíãóÇäö åõãú ÃóÈúäóÇÁõ ÅöÈúÑóÇåöíãó ÝöÚúáÇð. 8Ëõãøó Åöäøó ÇáúßöÊóÇÈó¡ ÅöÐú ÓóÈóÞó ÝóÑóÃóì Ãóäøó Çááåó ÓóæúÝó íõÈóÑøöÑõ ÇáÃõãóãó Úóáóì ÃóÓóÇÓö ÇáÅöíãóÇäö¡ ÈóÔøóÑó ÅöÈúÑóÇåöíãó ÓóáóÝÇð ÈöÞóæúáöåö: «Ýöíßó ÊóÊóÈóÇÑóßõ ÌóãöíÚõ ÇáÃõãóãö!» 9ÅöÐóäö ÇáøóÐöíäó åõãú Úóáóì ãóÈúÏóÃö ÇáÅöíãóÇäö íõÈóÇÑóßõæäó ãóÚó ÅöÈúÑóÇåöíãó ÇáúãõÄúãöäö. 10ÃóãøóÇ ÌóãöíÚõ ÇáøóÐöíäó Úóáóì ãóÈúÏóÃö ÃóÚúãóÇáö ÇáÔøóÑöíÚóÉö¡ ÝóÅöäøóåõãú ÊóÍúÊó ÇááøóÚúäóÉö¡ áÃóäøóåõ ÞóÏú ßõÊöÈó: «ãóáúÚõæäñ ßõáøõ ãóäú áÇó íóËúÈõÊõ Úóáóì ÇáúÚóãóáö Èößõáøö ãóÇ åõæó ãóßúÊõæÈñ Ýöí ßöÊóÇÈö ÇáÔøóÑöíÚóÉö!» 11ÃóãøóÇ Ãóäøó ÃóÍóÏÇð áÇó íóÊóÈóÑøó Ñõ ÚöäúÏó Çááåö ÈöÝóÖúáö ÇáÔøóÑöíÚóÉö¡ ÝóÐóáößó æóÇÖöÍñ¡ áÃóäøó «ãóäú ÊóÈóÑøóÑó ÈöÇáÅöíãóÇäö ÝóÈöÇáÅöíãóÇäö íóÍúíóÇ». 12æóáóßöäøó ÇáÔøóÑöíÚóÉó áÇó ÊõÑóÇÚöí ãóÈúÏóÃó ÇáÅöíãóÇäö¡ Èóáú «ãóäú Úóãöáó ÈöåÐöåö ÇáæóÕóÇíóÇ¡ íóÍúíóÇ ÈöåóÇ</w:t>
      </w:r>
      <w:r>
        <w:rPr>
          <w:rtl w:val="true"/>
        </w:rPr>
        <w:t>».</w:t>
      </w:r>
    </w:p>
    <w:p>
      <w:pPr>
        <w:pStyle w:val="Normal"/>
        <w:rPr/>
      </w:pPr>
      <w:r>
        <w:rPr/>
        <w:t>13Åöäøó ÇáúãóÓöíÍó ÍóÑøóÑóäóÇ ÈöÇáúÝöÏóÇÁö ãöäú áóÚúäóÉö ÇáÔøóÑöíÚóÉö¡ ÅöÐú ÕóÇÑó áóÚúäóÉð ÚöæóÖÇð ÚóäøóÇ¡ áÃóäøóåõ ÞóÏú ßõÊöÈó: «ãóáúÚõæäñ ßõáøõ ãóäú ÚõáøöÞó Úóáóì ÎóÔóÈóÉò»¡ 14áößóíú ÊóÕöáó ÈóÑóßóÉõ ÅöÈúÑóÇåöíãó Åöáóì ÇáÃõãóãö Ýöí ÇáúãóÓöíÍö íóÓõæÚó¡ ÝóäóäóÇáó Úóäú ØóÑöíÞö ÇáÅöíãóÇäö ÇáÑøõæÍó ÇáúãóæúÚõæÏó</w:t>
      </w:r>
      <w:r>
        <w:rPr>
          <w:rtl w:val="true"/>
        </w:rPr>
        <w:t>.</w:t>
      </w:r>
    </w:p>
    <w:p>
      <w:pPr>
        <w:pStyle w:val="Normal"/>
        <w:rPr/>
      </w:pPr>
      <w:r>
        <w:rPr/>
        <w:t>15ÃóíøõåóÇ ÇáÅöÎúæóÉõ¡ ÈöãóäúØöÞö ÇáúÈóÔóÑö ÃóÞõæáõ Åöäøóåõ ÍóÊøóì ÇáúÚóåúÏõ ÇáøóÐöí íõÞöÑøõåõ ÅöäúÓóÇäñ¡ áÇó ÃóÍóÏó íõáúÛöíåö Ãóæú íóÒöíÏõ Úóáóíúåö. 16æóÞóÏú æõÌøöåóÊö ÇáúæõÚõæÏõ áÅöÈúÑóÇåöíãó æóäóÓúáöåö¡ æóáÇó íóÞõæáõ «æóáöáÃóäúÓóÇáö» ßóÃóäøóåõ íõÔöíÑõ Åöáóì ßóËöíÑöíäó¡ Èóáú íõÔöíÑõ Åöáóì æóÇÍöÏò¡ ÅöÐú íóÞõæáõ «æóáöäóÓúáößó»¡ íóÚúäöí ÇáúãóÓöíÍó. 17ÝóãóÇ ÃóÞõæáõåõ åõæó åóÐóÇ: Åöäøó ÚóåúÏÇð ÓóÈóÞó Ãóäú ÃóÞóÑøóåõ Çááåõ áÇó ÊóäúÞõÖõåõ ÇáÔøóÑöíÚóÉõ ÇáøóÊöí ÌóÇÁóÊú ÈóÚúÏóåõ ÈöÃóÑúÈóÚö ãöÆóÉò æóËóáÇóËöíäó ÓóäóÉð¡ æóßóÃóäøóåóÇ ÊõáúÛöí ÇáúæóÚúÏó. 18Ýóáóæú ßóÇäó ÇáúãöíÑóÇËõ íóÊöãøõ Úóáóì ãóÈúÏóÃö ÇáÔøóÑöíÚóÉö¡ áóãóÇ ßóÇäó ÇáÃóãúÑõ ãõÊóÚóáøöÞÇð ÈóÚúÏõ ÈöÇáúæóÚúÏö. ÛóíúÑó Ãóäøó Çááåó ¡ ÈöÇáúæóÚúÏö¡ ÃóäúÚóãó ÈöÇáúãöíÑóÇËö Úóáóì ÅöÈúÑóÇåöíãó</w:t>
      </w:r>
      <w:r>
        <w:rPr>
          <w:rtl w:val="true"/>
        </w:rPr>
        <w:t>.</w:t>
      </w:r>
    </w:p>
    <w:p>
      <w:pPr>
        <w:pStyle w:val="Normal"/>
        <w:rPr/>
      </w:pPr>
      <w:r>
        <w:rPr>
          <w:rtl w:val="true"/>
        </w:rPr>
      </w:r>
    </w:p>
    <w:p>
      <w:pPr>
        <w:pStyle w:val="TITLE"/>
        <w:rPr/>
      </w:pPr>
      <w:r>
        <w:rPr/>
        <w:t>ÛÇíÉ ÇáÔÑíÚÉ</w:t>
      </w:r>
    </w:p>
    <w:p>
      <w:pPr>
        <w:pStyle w:val="Normal"/>
        <w:rPr/>
      </w:pPr>
      <w:r>
        <w:rPr/>
        <w:t>19ÝóáöãóÇÐóÇ ÇáÔøóÑöíÚóÉõ ÅöÐóäú¿ ÅöäøóåóÇ ÝóÞóØú ÃõÖöíÝóÊú ÅöÙúåóÇÑÇð áöáúãóÚóÇÕöí¡ Åöáóì Ãóäú íóÌöíÁó «ÇáäøóÓúáõ» ÇáøóÐöí ÞõØöÚó áóåõ ÇáúæóÚúÏõ¡ æóÞóÏú ÑõÊøöÈóÊú ÈöãóáÇóÆößóÉò æóÚóáóì íóÏö æóÓöíØò. 20æóáßöäú¡ ÚöäúÏóãóÇ íóÕúÏõÑõ ÇáúæóÚúÏõ ãöäú ÌóÇäöÈò æóÇÍöÏò¡ ÝóáÇó áõÒõæãó áöæóÓöíØò. æóÇáúæóÇÚöÏõ åõäóÇ åõæó Çááåõ æóÍúÏóåõ</w:t>
      </w:r>
      <w:r>
        <w:rPr>
          <w:rtl w:val="true"/>
        </w:rPr>
        <w:t>.</w:t>
      </w:r>
    </w:p>
    <w:p>
      <w:pPr>
        <w:pStyle w:val="Normal"/>
        <w:rPr/>
      </w:pPr>
      <w:r>
        <w:rPr/>
        <w:t>21Ýóåóáú ÊõäóÇÞöÖõ ÇáÔøóÑöíÚóÉõ æõÚõæÏó Çááåö¿ ÍóÇÔóÇ! Ýóáóæú ÃõÚúØöíóÊú ÔóÑöíÚóÉñ ÞóÇÏöÑóÉñ Ãóäú ÊõÍúíöíó¡ áóßóÇäó ÇáúÈöÑøõ ÈöÇáúÍóÞöíÞóÉö Úóáóì ãóÈúÏóÃö ÇáÔøóÑöíÚóÉö. 22æóáóßöäøó ÇáúßöÊóÇÈó ÍóÈóÓó ÇáúÌóãöíÚó ÊóÍúÊó ÇáúÎóØöíÆóÉö¡ ÍóÊøóì Åöäøó ÇáúæóÚúÏó¡ Úóáóì ÃóÓóÇÓö ÇáÅöíãóÇäö ÈöíóÓõæÚó ÇáúãóÓöíÍö¡ íõæåóÈõ áöáøóÐöíäó íõÄúãöäõæäó. 23ÝóÞóÈúáó ãóÌöíÁö ÇáÅöíãóÇäö¡ ßõäøóÇ ÊóÍúÊó ÍöÑóÇÓóÉö ÇáÔøóÑöíÚóÉö¡ ãõÍúÊóÌóÒöíäó Åöáóì Ãóäú íõÚúáóäó ÇáÅöíãóÇäõ ÇáøóÐöí ßóÇäó ÅöÚúáÇóäõåõ ãõäúÊóÙóÑÇð. 24ÅöÐóäú¡ ßóÇäóÊö ÇáÔøóÑöíÚóÉõ åöíó ãõÄóÏøöÈõäóÇ ÍóÊøóì ãóÌöíÁö ÇáúãóÓöíÍö¡ áößóíú äõÈóÑøóÑó Úóáóì ÃóÓóÇÓö ÇáÅöíãóÇäö. 25æóáóßöäú ÈóÚúÏóãóÇ ÌóÇÁó ÇáÅöíãóÇäõ¡ ÊóÍóÑøóÑúäóÇ ãöäú ÓõáúØóÉö ÇáúãõÄóÏøöÈö. 26ÝóÅöäøóßõãú ÌóãöíÚÇð ÃóÈúäóÇÁõ Çááåö ÈöÇáÅöíãóÇäö ÈöÇáúãóÓöíÍö íóÓõæÚó. 27áÃóäøóßõãú¡ ÌóãöíÚó ÇáøóÐöíäó ÊóÚóãøóÏúÊõãú Ýöí ÇáúãóÓöíÍö¡ ÞóÏú áóÈöÓúÊõãõ ÇáúãóÓöíÍó. 28áÇó ÝóÑúÞó ÈóÚúÏó ÇáÂäó Èóíúäó íóåõæÏöíòø æóíõæäóÇäöíòø¡ Ãóæú ÚóÈúÏò æóÍõÑòø¡ Ãóæú ÐóßóÑò æóÃõäúËóì¡ áÃóäøóßõãú ÌóãöíÚÇð æóÇÍöÏñ Ýöí ÇáúãóÓöíÍö íóÓõæÚó. 29ÝóÅöÐóÇ ßõäúÊõãú áöáúãóÓöíÍö¡ ÝóÃóäúÊõãú ÅöÐóäú äóÓúáõ ÅöÈúÑóÇåöíãó æóÍóÓóÈó ÇáúæóÚúÏö æóÇÑöËõæäó</w:t>
      </w:r>
      <w:r>
        <w:rPr>
          <w:rtl w:val="true"/>
        </w:rPr>
        <w:t>.</w:t>
      </w:r>
    </w:p>
    <w:p>
      <w:pPr>
        <w:pStyle w:val="Normal"/>
        <w:rPr/>
      </w:pPr>
      <w:r>
        <w:rPr>
          <w:rtl w:val="true"/>
        </w:rPr>
      </w:r>
    </w:p>
    <w:p>
      <w:pPr>
        <w:pStyle w:val="TITLE"/>
        <w:rPr/>
      </w:pPr>
      <w:r>
        <w:rPr/>
        <w:t>äÍä ÃÈäÇÁ Çááå</w:t>
      </w:r>
    </w:p>
    <w:p>
      <w:pPr>
        <w:pStyle w:val="TITLE"/>
        <w:rPr/>
      </w:pPr>
      <w:r>
        <w:rPr/>
        <w:t>4</w:t>
      </w:r>
    </w:p>
    <w:p>
      <w:pPr>
        <w:pStyle w:val="Normal"/>
        <w:rPr/>
      </w:pPr>
      <w:r>
        <w:rPr/>
        <w:t>ÃóÞõæáõ ÃóíúÖÇð ãóÇÏóÇãó ÇáúæóÑöíËõ ÞóÇÕöÑÇð¡ ÝóáóíúÓó Èóíúäóåõ æóÈóíúäó ÇáúÚóÈúÏö Ãóíøõ ÝóÑúÞò¡ ãóÚó Ãóäøóåõ ÕóÇÍöÈõ ÇáÅöÑúËö ßõáøöåö¡ 2Èóáú íóÈúÞóì ÎóÇÖöÚÇð áöáÃóæúÕöíóÇÁö æóÇáúæõßóáÇóÁö Åöáóì Ãóäú ÊóäúÞóÖöíó ÇáúÝóÊúÑóÉõ ÇáøóÊöí ÍóÏøóÏóåóÇ ÃóÈõæåõ. 3æóåóÐöåö ÍóÇáõäóÇ äóÍúäõ ÃóíúÖÇð: ÝóÅöÐú ßõäøóÇ ÞóÇÕöÑöíäó¡ ßõäøóÇ Ýöí ÍóÇáóÉö ÇáúÚõÈõæÏöíøóÉö áöãóÈóÇÏöìÁö ÇáúÚóÇáóãö. 4æóáóßöäú áóãøóÇ ÌóÇÁó ÊóãóÇãõ ÇáÒøóãóÇäö¡ ÃóÑúÓóáó Çááåõ ÇÈúäóåõ¡ æóÞóÏú æõáöÏó ãöäö ÇãúÑóÃóÉò æóßóÇäó ÎóÇÖöÚÇð áöáÔøóÑöíÚóÉö¡ 5áöíõÍóÑøöÑó ÈöÇáúÝöÏóÇÁö ÃõæáÆößó ÇáúÎóÇÖöÚöíäó áöáÔøóÑöíÚóÉö¡ ÝóäóäóÇáó ÌóãöíÚÇð ãóÞóÇãó ÃóÈúäóÇÁö Çááåö. 6æóÈöãóÇ Ãóäøóßõãú ÃóÈúäóÇÁñ áóåõ¡ ÃóÑúÓóáó Çááåõ Åöáóì ÞõáõæÈöäóÇ ÑõæÍó ÇÈúäöåö¡ ãõäóÇÏöíÇð: «ÃóÈóÇ¡ íóÇÃóÈóÇäóÇ». 7ÅöÐóäú¡ ÃóäúÊó áóÓúÊó ÚóÈúÏÇð ÈóÚúÏó ÇáÂäó¡ Èóáú ÃóäúÊó ÇÈúäñ. æóãóÇÏõãúÊó ÇÈúäÇð¡ ÝóÞóÏú ÌóÚóáóßó Çááåõ æóÑöíËÇð ÃóíúÖÇð</w:t>
      </w:r>
      <w:r>
        <w:rPr>
          <w:rtl w:val="true"/>
        </w:rPr>
        <w:t>.</w:t>
      </w:r>
    </w:p>
    <w:p>
      <w:pPr>
        <w:pStyle w:val="Normal"/>
        <w:rPr/>
      </w:pPr>
      <w:r>
        <w:rPr>
          <w:rtl w:val="true"/>
        </w:rPr>
      </w:r>
    </w:p>
    <w:p>
      <w:pPr>
        <w:pStyle w:val="TITLE"/>
        <w:rPr/>
      </w:pPr>
      <w:r>
        <w:rPr/>
        <w:t>ÞáÞ ÈæáÓ Úáì ßäíÓÉ ÛáÇØíÉ</w:t>
      </w:r>
    </w:p>
    <w:p>
      <w:pPr>
        <w:pStyle w:val="Normal"/>
        <w:rPr/>
      </w:pPr>
      <w:r>
        <w:rPr/>
        <w:t>8æóáóßöäú¡ áóãøóÇ ßõäúÊõãú Ýöí Ðóáößó ÇáúÍöíäö áÇó ÊóÚúÑöÝõæäó Çááåó ¡ ßõäúÊõãú Ýöí ÍóÇáö ÇáúÚõÈõæÏöíøóÉö. 9ÃóãøóÇ ÇáÂäó æóÞóÏú ÚóÑóÝúÊõãõ Çááåó ¡ Èóáú ÈöÇáÃóÍúÑóì ÚóÑóÝóßõãõ Çááåõ ¡ ÝóßóíúÝó ÊóÑúÊóÏøõæäó ÃóíúÖÇð Åöáóì Êöáúßó ÇáúãóÈóÇÏöíÁö ÇáúÚóÇÌöÒóÉö ÇáúÝóÞöíÑóÉö ÇáøóÊöí ÊóÑúÛóÈõæäó Ýöí ÇáÑøõÌõæÚö Åöáóì ÇáúÚõÈõæÏöíøóÉö áóåóÇ ãöäú ÌóÏöíÏò¿ 10ÊóÍúÊóÝöáõæäó ÈöÃóíøóÇãò æóÃóÔúåõÑò æóãóæóÇÓöãó æóÓöäöíäó! 11ÃóÎóÇÝõ Úóáóíúßõãú¡ ÎóÔúíóÉó Ãóäú Ãóßõæäó ÞóÏú ÊóÚöÈúÊõ ãöäú ÃóÌúáößõãú ÈöáÇó ÌóÏúæóì</w:t>
      </w:r>
      <w:r>
        <w:rPr>
          <w:rtl w:val="true"/>
        </w:rPr>
        <w:t>.</w:t>
      </w:r>
    </w:p>
    <w:p>
      <w:pPr>
        <w:pStyle w:val="Normal"/>
        <w:rPr/>
      </w:pPr>
      <w:r>
        <w:rPr/>
        <w:t>12ÃóÊóæóÓøóáõ Åöáóíúßõãú ÃóíøõåóÇ ÇáÅöÎúæóÉõ¡ Ãóäú ÊóßõæäõæÇ ãöËúáöí¡ áÃóäøöí ÃóäóÇ ÃóíúÖÇð ãöËúáõßõãú. ÃóäúÊõãú áóãú ÊóÙúáöãõæäöí ÈöÔóíúÁò¡ 13Èóáú ÊóÚúÑöÝõæäó Ãóäøóäöí Ýöí ÚöáøóÉò ÈöÇáúÌóÓóÏö ÈóÔøóÑúÊõßõãú Ãóæøóáó ÇáÃóãúÑöº 14æóãóÚó Ãóäøó ÇáúÚöáøóÉó ÇáøóÊöí Ýöí ÌóÓóÏöí ßóÇäóÊú ÊóÌúÑöÈóÉð áóßõãú¡ ÝóÅöäøóßõãú áóãú ÊóÍúÊóÞöÑõæäöí æóáóãú ÊóäúÝõÑõæÇ ãöäøöí ÈöÓóÈóÈöåóÇ¡ Èóáú ÞóÈöáúÊõãõæäöí ßóÃóäøöí ãóáÇóßñ ãöäú ÚöäúÏö Çááåö¡ Ãóæú ßóÃóäøöí ÇáúãóÓöíÍõ íóÓõæÚõ. 15ÝóÃóíúäó ÛöÈúØóÊõßõãú Êöáúßó¿ ÝóÅöäøöí ÃóÔúåóÏõ áóßõãú Ãóäøóßõãú ßõäúÊõãú ÓóÊóÞúáóÚõæäó Úõíõæäóßõãú æóÊõÞóÏøöãõæäóåóÇ áöí¡ áóæú ßóÇäó Ðóáößó ãõãúßöäÇð! 16Ýóåóáú ÕöÑúÊõ ÇáÂäó ÚóÏõæøÇð áóßõãú áÃóäøöí ßóáøóãúÊõßõãú ÈöÇáúÍóÞøö¿ 17Åöäøó ÃõæáÆößó (ÇáúãõÚóáøöãöíäó) íõÙúåöÑõæäó ãöäú äóÍúæößõãú ÍóãóÇÓóÉð¡ æóáóßöäøóåóÇ ÛóíúÑõ ÕóÇÏöÞóÉò¡ Èóáú åõãú íóÑúÛóÈõæäó Ýöí ÚóÒúáößõãú ÚóäøóÇ¡ 18áößóíú ÊóÊóÍóãøóÓõæÇ áóåõãú. Ìóãíöáñ ÅöÙúåóÇÑõ ÇáúÍóãóÇÓóÉö Ýöí ãóÇ åõæó ÍóÞøñ¡ ßõáøó Íöíäò¡ æóáóíúÓó ÝóÞóØú Íöíäó Ãóßõæäõ ÍóÇÖöÑÇð ÚöäúÏóßõãú. 19íóÇÃóØúÝóÇáöí ÇáøóÐöíäó ÃóÊóãóÎøóÖõ Èößõãú ãóÑøóÉð ÃõÎúÑóì Åöáóì Ãóäú ÊóÊóÔóßøóáó Ýöíßõãú ÕõæÑóÉõ ÇáúãóÓöíÍö. 20æóßóãú ÃóæóÏøõ áóæú Ãóßõæäõ ÇáÂäó ÍóÇÖöÑÇð ÚöäúÏóßõãú¡ ÝóÃõÎóÇØöÈóßõãú ÈöÛóíúÑö åÐöåö ÇááåúÌóÉö¡ áÃóäøöí ãõÊóÍóíøöÑñ Ýöí ÃóãúÑößõãú</w:t>
      </w:r>
      <w:r>
        <w:rPr>
          <w:rtl w:val="true"/>
        </w:rPr>
        <w:t>.</w:t>
      </w:r>
    </w:p>
    <w:p>
      <w:pPr>
        <w:pStyle w:val="Normal"/>
        <w:rPr/>
      </w:pPr>
      <w:r>
        <w:rPr>
          <w:rtl w:val="true"/>
        </w:rPr>
      </w:r>
    </w:p>
    <w:p>
      <w:pPr>
        <w:pStyle w:val="Normal"/>
        <w:rPr/>
      </w:pPr>
      <w:r>
        <w:rPr/>
        <w:t>ãËá åÇÌÑ æÓÇÑÉ</w:t>
      </w:r>
    </w:p>
    <w:p>
      <w:pPr>
        <w:pStyle w:val="Normal"/>
        <w:rPr/>
      </w:pPr>
      <w:r>
        <w:rPr/>
        <w:t>21ÞõæáõæÇ áöí¡ íóÇãóäú ÊóÑúÛóÈõæäó Ýöí ÇáÑøõÌõæÚö Åöáóì ÇáúÚõÈõæÏöíøóÉö áöáÔøóÑöíÚóÉö¡ ÃóáóÓúÊõãú ÊóÓúãóÚõæäó ãóÇ ÌóÇÁó Ýöí ÇáÔøóÑöíÚóÉö¿ 22ÝóÅöäøóåõ ÞóÏú ßõÊöÈó Ãóäøó ÅöÈúÑóÇåöíãó ßóÇäó áóåõ ÇÈúäóÇäö: ÃóÍóÏõåõãóÇ ãöäó ÇáúÌóÇÑöíóÉö¡ æóÇáÂÎóÑõ ãöäó ÇáúãóÑúÃóÉö ÇáúÍõÑøóÉö. 23ÃóãøóÇ ÇÈúäõ ÇáúÌóÇÑöíóÉö¡ ÝóÞóÏú æõáöÏó ÍóÓóÈó ÇáúÌóÓóÏö. æóÃóãøóÇ ÇÈúäõ ÇáúÍõÑøóÉö¡ ÝóÅöÊúãóÇãÇð áöáúæóÚúÏö. 24æóåÐöåö ÇáúÍóÞöíÞóÉõ áóåóÇ ãóÚúäðì ÑóãúÒöíøñ. ÝóåóÇÊóÇäö ÇáúãóÑúÃóÊóÇäö ÊóÑúãõÒóÇäö Åöáóì ÚóåúÏóíúäö: ÇáÃóæøóáõ ãóÕúÏóÑõåõ ÌóÈóáõ ÓöíäóÇÁó¡ íóÌúÚóáõ ÇáúãóæúáõæÏöíäó ÊóÍúÊóåõ Ýöí ÍóÇáö ÇáúÚõÈõæÏöíøóÉö¡ æóÑóãúÒõåõ åóÇÌóÑõ. 25æóáóÝúÙóÉõ åóÇÌóÑó ÊõØúáóÞõ Úóáóì ÌóÈóáö ÓöíäóÇÁó¡ Ýöí ÈöáÇóÏö ÇáúÚóÑóÈö¡ æóÊõãóËøöáõ ÃõæÑõÔóáöíãó ÇáúÍóÇáöíøóÉó¡ ÝóÅöäøóåóÇ ãóÚó ÈóäöíåóÇ Ýöí ÇáúÚõÈõæÏöíøóÉö. 26ÃóãøóÇ ÇáËøóÇäöí¡ ÝóÑóãúÒõåõ ÇáúÍõÑøóÉõ ÇáøóÊöí ÊõãóËøöáõ ÃõæÑõÔóáöíãó ÇáÓøóãóÇæöíøóÉó ÇáøóÊöí åöíó ÃõãøõäóÇ</w:t>
      </w:r>
      <w:r>
        <w:rPr>
          <w:rtl w:val="true"/>
        </w:rPr>
        <w:t>.</w:t>
      </w:r>
    </w:p>
    <w:p>
      <w:pPr>
        <w:pStyle w:val="Normal"/>
        <w:rPr/>
      </w:pPr>
      <w:r>
        <w:rPr/>
        <w:t>27ÝóÅöäøóåõ ÞóÏú ßõÊöÈó: «ÇÝúÑóÍöí ÃóíøóÊõåóÇ ÇáúÚóÇÞöÑõ ÇáøóÊöí áÇó ÊóáöÏõ¡ ÇåúÊöÝöí ÈöÃóÚúáóì ÕóæúÊößö ÃóíøóÊõåóÇ ÇáøóÊöí áÇó ÊóÊóãóÎøóÖõ¡ áÃóäøó ÃóæúáÇóÏó ÇáúãóåúÌõæÑóÉö ÃóßúËóÑõ ÚóÏóÏÇð ãöäú ÃóæúáÇóÏö ÇáøóÊöí áóåóÇ ÒóæúÌñ</w:t>
      </w:r>
      <w:r>
        <w:rPr>
          <w:rtl w:val="true"/>
        </w:rPr>
        <w:t>!»</w:t>
      </w:r>
    </w:p>
    <w:p>
      <w:pPr>
        <w:pStyle w:val="Normal"/>
        <w:rPr/>
      </w:pPr>
      <w:r>
        <w:rPr/>
        <w:t>28æóÃóãøóÇ ÃóäúÊõãú¡ ÃóíøõåóÇ ÇáÅöÎúæóÉõ¡ ÝóÃóæúáÇóÏõ ÇáúæóÚúÏö¡ Úóáóì ãöËóÇáö ÅöÓúÍóÇÞó. 29æóáóßöäú¡ ßóãóÇ ßóÇäó Ýöí ÇáúãóÇÖöí ÇáúãóæúáõæÏõ ÈöÍóÓóÈö ÇáúÌóÓóÏö íóÖúØóåöÏõ ÇáúãóæúáõæÏó ÈöÍóÓóÈö ÇáÑøõæÍö¡ ÝóßóÐóáößó ÃóíúÖÇð íóÍúÏõËõ ÇáÂäó. 30ÅöäøóãóÇ ãóÇÐóÇ íóÞõæáõ ÇáúßöÊóÇÈõ¿ «ÇØúÑõÏö ÇáúÌóÇÑöíóÉó æóÇÈúäóåóÇ¡ áÃóäøó ÇÈúäó ÇáúÌóÇÑöíóÉö áÇó íóÑöËõ ãóÚó ÇÈúäö ÇáúÍõÑøóÉö!» 31ÅöÐóäú¡ ÃóíøõåóÇ ÇáÅöÎúæóÉõ¡ äóÍúäõ áóÓúäóÇ ÃóæúáÇóÏó ÇáúÌóÇÑöíóÉö¡ Èóáú ÃóæúáÇóÏõ ÇáúÍõÑøóÉö</w:t>
      </w:r>
      <w:r>
        <w:rPr>
          <w:rtl w:val="true"/>
        </w:rPr>
        <w:t>.</w:t>
      </w:r>
    </w:p>
    <w:p>
      <w:pPr>
        <w:pStyle w:val="Normal"/>
        <w:rPr/>
      </w:pPr>
      <w:r>
        <w:rPr>
          <w:rtl w:val="true"/>
        </w:rPr>
      </w:r>
    </w:p>
    <w:p>
      <w:pPr>
        <w:pStyle w:val="TITLE"/>
        <w:rPr/>
      </w:pPr>
      <w:r>
        <w:rPr/>
        <w:t>ÇáÍÑíÉ ÇáãÓíÍíÉ</w:t>
      </w:r>
    </w:p>
    <w:p>
      <w:pPr>
        <w:pStyle w:val="TITLE"/>
        <w:rPr/>
      </w:pPr>
      <w:r>
        <w:rPr/>
        <w:t>5</w:t>
      </w:r>
    </w:p>
    <w:p>
      <w:pPr>
        <w:pStyle w:val="Normal"/>
        <w:rPr/>
      </w:pPr>
      <w:r>
        <w:rPr/>
        <w:t>Åöäøó ÇáúãóÓöíÍó ÞóÏú ÍóÑøóÑóäóÇ æóÃóØúáóÞóäóÇ Ýöí ÓóÈöíáö ÇáúÍõÑøöíøóÉö. ÝóÇËúÈõÊõæÇ ÅöÐóäú¡ æóáÇó ÊóÚõæÏõæÇ Åöáóì ÇáÇÑúÊöÈóÇßö ÈöäöíÑö ÇáúÚõÈõæÏöíøóÉö. 2åóÇ ÃóäóÇ ÈõæáõÓõ ÃóÞõæáõ áóßõãú: Åöäú ÎõÊöäúÊõãú¡ áÇó íóäúÝóÚõßõãõ ÇáúãóÓöíÍõ ÔóíúÆÇð. 3æóÃóÔúåóÏõ ãóÑøóÉð ÃõÎúÑóì áößõáøö ãóÎúÊõæäò ÈöÃóäøóåõ ãõáúÊóÒöãñ Ãóäú íóÚúãóáó ÈöÇáÔøóÑöíÚóÉö ßõáøöåóÇ. 4íóÇãóäú ÊõÑöíÏõæäó ÇáÊøóÈúÑöíÑó Úóäú ØóÑöíÞö ÇáÔøóÑöíÚóÉö¡ ÞóÏú ÍõÑöãúÊõãõ ÇáúãóÓöíÍó æóÓóÞóØúÊõãú ãöäó ÇáäøöÚúãóÉö! 5ÝóÅöäøóäóÇ¡ ÈöÇáÑøõæÍö æóÚóáóì ÃóÓóÇÓö ÇáÅöíãóÇäö¡ äóäúÊóÙöÑõ ÇáÑøóÌóÇÁó ÇáøóÐöí íõäúÊöÌõåõ ÇáúÈöÑøõ. 6ÝóÝöí ÇáúãóÓöíÍö íóÓõæÚó¡ áÇó äóÝúÚó áöáúÎöÊóÇäö æóáÇó áöÚóÏóãö ÇáúÎöÊóÇäö¡ Èóáú áöáÅöíãóÇäö ÇáúÚóÇãöáö ÈöÇáúãóÍóÈøóÉö</w:t>
      </w:r>
      <w:r>
        <w:rPr>
          <w:rtl w:val="true"/>
        </w:rPr>
        <w:t>.</w:t>
      </w:r>
    </w:p>
    <w:p>
      <w:pPr>
        <w:pStyle w:val="Normal"/>
        <w:rPr/>
      </w:pPr>
      <w:r>
        <w:rPr/>
        <w:t>7ßõäúÊõãú ÊóÌúÑõæäó ÌóÑúíÇð ÌóíøöÏÇð¡ Ýóãóäú ÃóÚóÇÞóßõãú ÍóÊøóì áÇó ÊõÐúÚöäõæÇ áöáúÍóÞøö¿ 8åóÐóÇ ÇáÊøóÖúáöíáõ áóíúÓó ãöäó ÇáøóÐöí ÏóÚóÇßõãú! 9Åöäøó ÎóãöíÑóÉð ÕóÛöíÑóÉð ÊõÎóãøöÑõ ÇáúÚóÌöíäó ßõáøóåõ. 10æóáóßöäøó áöí ËöÞóÉð Èößõãú Ýöí ÇáÑøóÈøö Ãóäøóßõãú áóäú ÊóÚúÊóäöÞõæÇ ÑóÃúíÇð ÂÎóÑó. æóßõáøõ ãóäú íõËöíÑõ ÇáúÈóáúÈóáóÉó Èóíúäóßõãú ÓóíóáúÞóì ÚöÞóÇÈó Ðóáößó¡ ßóÇÆöäÇð ãóäú ßóÇäó. 11æóÃóãøóÇ ÃóäóÇ¡ ÃóíøõåóÇ ÇáÅöÎúæóÉõ¡ Ýóáóæú ÕóÍøó Ãóäøóäöí ãóÇÒöáúÊõ ÃóÏúÚõæ Åöáóì ÇáúÎöÊóÇäö¡ ÝóáöãóÇÐóÇ ãóÇÒöáúÊõ ÃóáúÞóì ÇáÇÖúØöåóÇÏó¿ ÅöÐóäú áóßóÇäóÊö ÇáúÚóËúÑóÉõ ÇáøóÊöí Ýöí ÇáÕøóáöíÈö ÞóÏú ÒóÇáóÊú! 12áóíúÊó ÇáøóÐöíäó íõËöíÑõæäó ÇáúÈóáúÈóáóÉó Èóíúäóßõãú íóÈúÊõÑõæäó ÃóäúÝõÓóåõãú</w:t>
      </w:r>
      <w:r>
        <w:rPr>
          <w:rtl w:val="true"/>
        </w:rPr>
        <w:t>!</w:t>
      </w:r>
    </w:p>
    <w:p>
      <w:pPr>
        <w:pStyle w:val="Normal"/>
        <w:rPr/>
      </w:pPr>
      <w:r>
        <w:rPr/>
        <w:t>13ÝóÅöäøóãóÇ Åöáóì ÇáúÍõÑøöíøóÉö ÞóÏú ÏõÚöíÊõãú¡ ÃóíøõåóÇ ÇáÅöÎúæóÉõº æóáóßöäú áÇó ÊóÊøóÎöÐõæÇ ãöäó ÇáúÍõÑøöíøóÉö ÐóÑöíÚóÉð áÅöÑúÖóÇÁö ÇáúÌóÓóÏö¡ Èóáú ÈöÇáúãóÍóÈøóÉö ßõæäõæÇ ÚóÈöíÏÇð Ýöí ÎöÏúãóÉö ÃóÍóÏößõãõ ÇáÂÎóÑó. 14ÝóÅöäøó ÇáÔøóÑöíÚóÉó ßõáøóåóÇ ÊóÊöãøõ Ýöí æóÕöíøóÉò æóÇÍöÏóÉò: «Ãóäú ÊõÍöÈøó ÞóÑöíÈóßó ßóäóÝúÓößó». 15ÝóÅöÐóÇ ßõäúÊõãú ÊóäúåóÔõæäó æóÊóÝúÊóÑöÓõæäó ÈóÚúÖõßõãú ÈóÚúÖÇð¡ ÝóÇÍúÐóÑõæÇ Ãóäú íõÝúäöíó ÃóÍóÏõßõãõ ÇáÂÎóÑó</w:t>
      </w:r>
      <w:r>
        <w:rPr>
          <w:rtl w:val="true"/>
        </w:rPr>
        <w:t>!</w:t>
      </w:r>
    </w:p>
    <w:p>
      <w:pPr>
        <w:pStyle w:val="Normal"/>
        <w:rPr/>
      </w:pPr>
      <w:r>
        <w:rPr>
          <w:rtl w:val="true"/>
        </w:rPr>
      </w:r>
    </w:p>
    <w:p>
      <w:pPr>
        <w:pStyle w:val="TITLE"/>
        <w:rPr/>
      </w:pPr>
      <w:r>
        <w:rPr/>
        <w:t>ÇáÑæÍ æÇáÌÓÏ</w:t>
      </w:r>
    </w:p>
    <w:p>
      <w:pPr>
        <w:pStyle w:val="Normal"/>
        <w:rPr/>
      </w:pPr>
      <w:r>
        <w:rPr/>
        <w:t>16ÅöäøóãóÇ ÃóÞõæáõ: ÇÓúáõßõæÇ Ýöí ÇáÑøõæÍö. æóÚöäúÏóÆöÐò áÇó ÊõÊóãøöãõæäó ÔóåúæóÉó ÇáúÌóÓóÏö ÃóÈóÏÇð. 17ÝóÅöäøó ÇáúÌóÓóÏó íóÔúÊóåöí ÈöÚóßúÓö ÇáÑøõæÍö¡ æóÇáÑøõæÍõ ÈöÚóßúÓö ÇáúÌóÓóÏöº æóåóÐóÇäö íõÞóÇæöãõ ÃóÍóÏõåõãóÇ ÇáÂÎóÑó ÍóÊøóì Åöäøóßõãú áÇó ÊóÝúÚóáõæäó ãóÇ ÊóÑúÛóÈõæäó Ýöíåö. 18æóáóßöäú ÅöÐóÇ ßõäúÊõãú ÎóÇÖöÚöíäó áöÞöíóÇÏóÉö ÇáÑøõæÍö¡ ÝóáóÓúÊõãú Ýöí ÍóÇáö ÇáúÚõÈõæÏöíøóÉö áöáÔøóÑöíÚóÉö. 19ÃóãøóÇ ÃóÚúãóÇáõ ÇáúÌóÓóÏö ÝóÙóÇåöÑóÉñ¡ æóåöíó: ÇáÒøöäóì æóÇáäøóÌóÇÓóÉõ æóÇáÏøóÚóÇÑóÉõ¡ 20æóÚöÈóÇÏóÉõ ÇáÃóÕúäóÇãö æóÇáÓøöÍúÑõ¡ æóÇáúÚóÏóÇæóÉõ æóÇáäøöÒóÇÚõ æóÇáúÛóíúÑóÉõ æóÇáúÛóÖóÈõ¡ æóÇáÊøóÍóÒøõÈõ æóÇáÇäúÞöÓóÇãõ æóÇáÊøóÚóÕøõÈõ¡ 21æóÇáúÍóÓóÏõ æóÇáÓøõßúÑõ æóÇáúÚóÑúÈóÏóÉõ¡ æóãóÇ íõÔúÈöåõ åóÐöåö. æóÈöÇáäøóÙóÑö ÅöáóíúåóÇ¡ ÃóÞõæáõ áóßõãú ÇáÂäó¡ ßóãóÇ ÓóÈóÞó Ãóäú ÞõáúÊõ ÃóíúÖÇð¡ Åöäøó ÇáøóÐöíäó íóÝúÚóáõæäó ãöËúáó åóÐöåö áóäú íóÑöËõæÇ ãóáóßõæÊó Çááåö</w:t>
      </w:r>
      <w:r>
        <w:rPr>
          <w:rtl w:val="true"/>
        </w:rPr>
        <w:t>!</w:t>
      </w:r>
    </w:p>
    <w:p>
      <w:pPr>
        <w:pStyle w:val="Normal"/>
        <w:rPr/>
      </w:pPr>
      <w:r>
        <w:rPr/>
        <w:t>22æóÃóãøóÇ ËóãóÑõ ÇáÑøõæÍö Ýóåõæó: ÇáúãóÍóÈøóÉõ æóÇáúÝóÑóÍõ æóÇáÓøóáÇãõ¡ æóØõæáõ ÇáúÈóÇáö æóÇááøõØúÝõ æóÇáÕøóáÇóÍõ¡ æóÇáÃóãóÇäóÉõ 23æóÇáúæóÏóÇÚóÉõ æóÖóÈúØõ ÇáäøóÝúÓö. æóáóíúÓó ãöäú ÞóÇäõæäò íóãúäóÚõ ãöËúáó åóÐöåö ÇáúÝóÖóÇÆöáö</w:t>
      </w:r>
      <w:r>
        <w:rPr>
          <w:rtl w:val="true"/>
        </w:rPr>
        <w:t>.</w:t>
      </w:r>
    </w:p>
    <w:p>
      <w:pPr>
        <w:pStyle w:val="Normal"/>
        <w:rPr/>
      </w:pPr>
      <w:r>
        <w:rPr/>
        <w:t>24æóáóßöäøó ÇáøóÐöíäó ÕóÇÑõæÇ ÎóÇÕøóÉð áöáúãóÓöíÍö¡ ÞóÏú ÕóáóÈõæÇ ÇáúÌóÓóÏó ãóÚó ÇáÃóåúæóÇÁö æóÇáÔøóåóæóÇÊö. 25ÅöÐóÇ ßõäøóÇ äóÍúíóÇ ÈöÇáÑøõæÍö¡ ÝóáúäóÓúáõßú ÃóíúÖÇð ÈöÇáÑøõæÍö. 26áÇó äóßõäú ØóÇãöÍöíäó Åöáóì ÇáúãóÌúÏö ÇáúÈóÇØöáö¡ íóÓúÊóÝöÒøõ ÈóÚúÖõäóÇ ÈóÚúÖÇð¡ æóíóÍúÓõÏõ ÃóÍóÏõäóÇ ÇáÂÎóÑó</w:t>
      </w:r>
      <w:r>
        <w:rPr>
          <w:rtl w:val="true"/>
        </w:rPr>
        <w:t>!</w:t>
      </w:r>
    </w:p>
    <w:p>
      <w:pPr>
        <w:pStyle w:val="Normal"/>
        <w:rPr/>
      </w:pPr>
      <w:r>
        <w:rPr>
          <w:rtl w:val="true"/>
        </w:rPr>
      </w:r>
    </w:p>
    <w:p>
      <w:pPr>
        <w:pStyle w:val="TITLE"/>
        <w:rPr/>
      </w:pPr>
      <w:r>
        <w:rPr/>
        <w:t>æÕÇíÇ ÃÎíÑÉ</w:t>
      </w:r>
    </w:p>
    <w:p>
      <w:pPr>
        <w:pStyle w:val="TITLE"/>
        <w:rPr/>
      </w:pPr>
      <w:r>
        <w:rPr/>
        <w:t>6</w:t>
      </w:r>
    </w:p>
    <w:p>
      <w:pPr>
        <w:pStyle w:val="Normal"/>
        <w:rPr/>
      </w:pPr>
      <w:r>
        <w:rPr/>
        <w:t>ÃóíøõåóÇ ÇáÅöÎúæóÉõ¡ Åöäú ÓóÞóØó ÃóÍóÏõßõãú Ýöí ÎóØóÃò ãóÇ ÝóãöËúáõ åóÐóÇ ÃóÕúáöÍõæåõ ÃóäúÊõãõ ÇáÑøõæÍöíøöíäó ÈöÑõæÍö æóÏóÇÚóÉò. æóÇÍúÐóÑú ÃóäúÊó áöäóÝúÓößó áöÆóáÇó ÊõÌóÑøóÈó ÃóíúÖÇð. 2áöíóÍúãöáö ÇáúæóÇÍöÏõ ãöäúßõãú ÃóËúÞóÇáó ÇáÂÎóÑö¡ æóåóßóÐóÇ ÊõÊóãøöãõæäó ÔóÑöíÚóÉó ÇáúãóÓöíÍö. 3ÝóÅöäú Ùóäøó ÃóÍóÏñ Ãóäøóåõ ÔóíúÁñ¡ æóåõæó Ýöí ÇáúæóÇÞöÚö áÇó ÔóíúÁó¡ ÝóÅöäøóãóÇ íóÎúÏóÚõ äóÝúÓóåõ. 4ÝóáúíóãúÊóÍöäú ßõáøõ æóÇÍöÏò Úóãóáóåõ ÇáúÎóÇÕøó¡ æóÚöäúÏóÆöÐò íóßõæäõ áóåõ Ãóäú íóÝúÊóÎöÑó ÈöãóÇ íóÎõÕøõåõ æóÍúÏóåõ áÇó ÈöãóÇ íóÎõÕøõ ÛóíúÑóåõ. 5ÝóÅöäøó ßõáøó æóÇÍöÏò ÓóíóÍúãöáõ Íöãúáóåõ ÇáúÎóÇÕøó. 6áöíõÔóÇÑößö ÇáøóÐöí íóÊóÚóáøóãõ ÇáúßóáöãóÉó ãóäú íõÚóáøöãõåóÇ¡ Ýöí ÌóãöíÚö ÇáúÎóíúÑóÇÊö</w:t>
      </w:r>
      <w:r>
        <w:rPr>
          <w:rtl w:val="true"/>
        </w:rPr>
        <w:t>.</w:t>
      </w:r>
    </w:p>
    <w:p>
      <w:pPr>
        <w:pStyle w:val="Normal"/>
        <w:rPr/>
      </w:pPr>
      <w:r>
        <w:rPr/>
        <w:t>7áÇ ÊóäúÎóÏöÚõæÇ: Åöäøó Çááåó áÇó íõÓúÊóåúÒóÃõ Èöåö. Ýóßõáøõ ãóÇ íóÒúÑóÚõåõ ÇáÅöäúÓóÇäõ¡ ÝóÅöíøóÇåõ íóÍúÕõÏõ ÃóíúÖÇð. 8ÝóÅöäøó ãóäú íóÒúÑóÚõ áöÌóÓóÏöåö¡ Ýóãöäó ÇáúÌóÓóÏö íóÍúÕõÏõ ÝóÓóÇÏÇð. æóãóäú íóÒúÑóÚõ áöáÑøõæÍö¡ Ýóãöäó ÇáÑøõæÍö íóÍúÕõÏõ ÍóíóÇÉð ÃóÈóÏöíøóÉð. ÝóáÇó äóÝúÔóáú Ýöí Úóãóáö ÇáúÎóíúÑö¡ 9áÃóäøóäóÇ¡ ãóÊóì ÍóÇäó ÇáÃóæóÇäõ¡ ÓóäóÍúÕõÏõ¡ Åöäú ßõäøóÇ áÇó äóÊóÑóÇÎóì. 10ÝóãóÇÏóÇãóÊú áóäóÇ ÇáúÝõÑúÕóÉõ ÅöÐóäú¡ ÝóáúäóÚúãóáö ÇáúÎóíúÑó áöáúÌóãöíÚö¡ æóÎõÕõæÕÇð áÃóåúáö ÇáÅöíãóÇäö</w:t>
      </w:r>
      <w:r>
        <w:rPr>
          <w:rtl w:val="true"/>
        </w:rPr>
        <w:t>.</w:t>
      </w:r>
    </w:p>
    <w:p>
      <w:pPr>
        <w:pStyle w:val="Normal"/>
        <w:rPr/>
      </w:pPr>
      <w:r>
        <w:rPr>
          <w:rtl w:val="true"/>
        </w:rPr>
      </w:r>
    </w:p>
    <w:p>
      <w:pPr>
        <w:pStyle w:val="TITLE"/>
        <w:rPr/>
      </w:pPr>
      <w:r>
        <w:rPr/>
        <w:t>ÇáÎÇÊãÉ</w:t>
      </w:r>
    </w:p>
    <w:p>
      <w:pPr>
        <w:pStyle w:val="Normal"/>
        <w:rPr/>
      </w:pPr>
      <w:r>
        <w:rPr/>
        <w:t>11ÇäúÙõÑõæÇ ÈöÃóíøóÉö ÍõÑõæÝò ßóÈöíÑóÉò ÞóÏú ßóÊóÈúÊõ Åöáóíúßõãú åõäóÇ ÈöíóÏöí: 12Åöäøó ÇáøóÐöíäó íõÑöíÏõæäó Ãóäú íóÙúåóÑõæÇ Ýöí ÇáúÌóÓóÏö ÈöãóÙúåóÑò ÍóÓóäò¡ ÃõæáÆößó íõÑúÛöãõæäóßõãú Ãóäú ÊõÎúÊóäõæÇ¡ ÝóÞóØú áöÆóáÇó íóáúÞóæúÇ ÇáÇÖúØöåóÇÏó ÈöÓóÈóÈö ÕóáöíÈö ÇáúãóÓöíÍö. 13ÝóÍóÊøóì ÃõæáóÆößó ÇáøóÐöíäó íõÎúÊóäõæäó¡ åõãú ÃóäúÝõÓõåõãú¡ áÇó íóÚúãóáõæäó ÈöÇáÔøóÑöíÚóÉö¡ Èóáú íõÑöíÏõæäó áóßõãú Ãóäú ÊõÎúÊóäõæÇ áöíóÝúÊóÎöÑõæÇ ÈöÌóÓóÏößõãú. 14ÃóãøóÇ ÃóäóÇ ÝóÍóÇÔóÇ áöí Ãóäú ÃóÝúÊóÎöÑó ÅöáÇøó ÈöÕóáöíÈö ÑóÈøöäóÇ íóÓõæÚó ÇáúãóÓöíÍö¡ ÇáøóÐöí Èöåö ÃóÕúÈóÍó ÇáúÚóÇáóãõ ÈöÇáäøöÓúÈóÉö áöí ãóÕúáõæÈÇð¡ æóÃóäóÇ ÃóÕúÈóÍúÊõ ÈöÇáäøöÓúÈóÉö áóåõ ãóÕúáõæÈÇð. 15ÝóáóíúÓó ÇáúÎöÊóÇäõ ÈöÔóíúÁò¡ æóáÇó ÚóÏóãõ ÇáúÎöÊóÇäö ÈöÔóíúÁò¡ æóÅöäøóãóÇ (Çáúãõåöãøõ Ãóäú íóÕöíÑó ÇáÅöäúÓóÇäõ) ÎóáöíÞóÉð ÌóÏöíÏóÉð. 16ÝóÇáÓøóáÇóãõ æóÇáÑøóÍúãóÉõ Úóáóì ÌóãöíÚö ÇáÓøóÇáößöíäó æóÝúÞÇð áöåóÐóÇ ÇáúãóÈúÏóÃö¡ æóÚóáóì ÅöÓúÑóÇÆöíáó Çááåö</w:t>
      </w:r>
      <w:r>
        <w:rPr>
          <w:rtl w:val="true"/>
        </w:rPr>
        <w:t>.</w:t>
      </w:r>
    </w:p>
    <w:p>
      <w:pPr>
        <w:pStyle w:val="Normal"/>
        <w:rPr/>
      </w:pPr>
      <w:r>
        <w:rPr/>
        <w:t>17áÇó íõÓóÈøöÈú áöí ÃóÍóÏñ ÇáúãóÊóÇÚöÈó ÝöíãóÇ ÈóÚúÏõ¡ ÝóÅöäøöí ÃóÍúãöáõ Ýöí ÌóÓóÏöí ÓöãóÇÊö ÇáÑøóÈøö íóÓõæÚó</w:t>
      </w:r>
      <w:r>
        <w:rPr>
          <w:rtl w:val="true"/>
        </w:rPr>
        <w:t>.</w:t>
      </w:r>
    </w:p>
    <w:p>
      <w:pPr>
        <w:pStyle w:val="Normal"/>
        <w:rPr/>
      </w:pPr>
      <w:r>
        <w:rPr/>
        <w:t>18áöÊóßõäú ãóÚó ÑõæÍößõãú¡ ÃóíøõåóÇ ÇáÅöÎúæóÉõ¡ äöÚúãóÉõ ÑóÈøöäóÇ íóÓõæÚó ÇáúãóÓöíÍö. Âãöíä</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0:20:00Z</dcterms:created>
  <dc:creator>Computer Division</dc:creator>
  <dc:description/>
  <dc:language>en-US</dc:language>
  <cp:lastModifiedBy>Computer Division</cp:lastModifiedBy>
  <dcterms:modified xsi:type="dcterms:W3CDTF">1995-07-04T10:35:00Z</dcterms:modified>
  <cp:revision>5</cp:revision>
  <dc:subject/>
  <dc:title>/ ������������ ����� ��������� �����������</dc:title>
</cp:coreProperties>
</file>