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Cs w:val="36"/>
        </w:rPr>
      </w:pPr>
      <w:r>
        <w:rPr>
          <w:szCs w:val="36"/>
        </w:rPr>
        <w:t>ÇáÑøöÓóÇáóÉõ ÇáÃõæáóì Åöáóì ãõÄúãöäöí ÊóÓóÇáõæäöíßöí</w:t>
      </w:r>
    </w:p>
    <w:p>
      <w:pPr>
        <w:pStyle w:val="Normal"/>
        <w:rPr>
          <w:szCs w:val="36"/>
        </w:rPr>
      </w:pPr>
      <w:r>
        <w:rPr>
          <w:szCs w:val="36"/>
          <w:rtl w:val="true"/>
        </w:rPr>
      </w:r>
    </w:p>
    <w:p>
      <w:pPr>
        <w:pStyle w:val="Normal"/>
        <w:rPr/>
      </w:pPr>
      <w:r>
        <w:rPr>
          <w:rtl w:val="true"/>
        </w:rPr>
      </w:r>
    </w:p>
    <w:p>
      <w:pPr>
        <w:pStyle w:val="Normal"/>
        <w:rPr/>
      </w:pPr>
      <w:r>
        <w:rPr>
          <w:rtl w:val="true"/>
        </w:rPr>
      </w:r>
    </w:p>
    <w:p>
      <w:pPr>
        <w:pStyle w:val="Normal"/>
        <w:rPr/>
      </w:pPr>
      <w:r>
        <w:rPr/>
        <w:t>ßÇä ÇáÑÓæá ÈæáÓ ÞÏ ÇÖØÑ Åáì ÞØÚ ÎÏãÊå Ýí ÊÓÇáæäíßí¡ æåí ãÏíäÉ ÈÇÑÒÉ Ýí æáÇíÉ ãÞÏæäíÉº æÐáß ÈÓÈÈ ãÇ ÞÇã ÝíåÇ ãä ÇÖØåÇÏÇÊ æãÖÇíÞÇÊ. æßÇä ÇáãåÊÏæä Åáì ÇáãÓíÍ¡ æãÚÙãåã íæäÇäíæä¡ ÈÍÇÌÉ Åáì ãÒíÏ ãä ÇáÅöÑÔÇÏ æÇáÊÚáíã. ÝßÊÈ ÇáÑÓæá Åáíåã ÑÓÇáÊå ÇáÃæáì åÐå¡ áíÚÒíåã Ýí ÖíÞÊåã æíÔÌÚåã Úáì ãæÇÌåÉ ÇáÇÖØåÇÏ¡ æíÑíÍåã ãä ÌåÉ ÇáÐíä íãæÊæä ãäåã</w:t>
      </w:r>
      <w:r>
        <w:rPr>
          <w:rtl w:val="true"/>
        </w:rPr>
        <w:t>.</w:t>
      </w:r>
    </w:p>
    <w:p>
      <w:pPr>
        <w:pStyle w:val="Normal"/>
        <w:rPr/>
      </w:pPr>
      <w:r>
        <w:rPr/>
        <w:t>ÊÊÕÝ ÇáÑÓÇáÉ ÈÇáÈÓÇØÉ æÇáÚÇØÝÉ ÇáÚãíÞÉ¡ Ýåí ÊäÖÍ ÈÑÖì ÇáÑÓæá æãÍÈÊå ÅÒÇÁ ÍÇáÉ ÇáßäíÓÉ ÇáÓÚíÏÉ Ýí Êáß ÇáãÏíäÉ ÑÛã ÇáÇÖØåÇÏ¡ æÊÑÓã ÎØæØ ÇáÎÏãÉ ÇáãÓíÍíÉ ÇáÍÞÉ ßãÇ ÊÙåÑ Ýí ÎÏãÉ ÇáÑÓæá¡ æÊõØãÆä ÇáãÄãäíä ÇáãÊÃáãíä Åáì ÍÊãíÉ ÇáÝÑÌ ÚäÏ ÑÌæÚ ÇáãÓíÍ ÝíãÇ íÚíÔæä ãÎÕÕíä áå æãäÊÙÑíä ÇáÑÌÇÁ ÇáãÈÇÑß¡ æÊÊÍÏË Úä íæã ÇáÑÈ¡ ãÞÏøöãÉð ÈÚÖ ÇáÊÍÑíÖÇÊ ÇáãáÇÆãÉ</w:t>
      </w:r>
      <w:r>
        <w:rPr>
          <w:rtl w:val="true"/>
        </w:rPr>
        <w:t>.</w:t>
      </w:r>
    </w:p>
    <w:p>
      <w:pPr>
        <w:pStyle w:val="Normal"/>
        <w:rPr/>
      </w:pPr>
      <w:r>
        <w:rPr/>
        <w:t>åÐÇ¡ æíÍÊáøõ ÇáÑÌÇÁ ÇáãÈÇÑß ÈÑÌæÚ ÇáãÓíÍ ãßÇäÇð ÈÇÑÒÇð Ýí ÇáÑÓÇáÉ. ÝåÐå ÇáÍÞíÞÉ ÌÒÁñ ãä ÇáÅöäÌíá¡ æÊÙåÑ ãÑÊÈØÉ ÚãáíøÇð ÈÍíÇÉ ÇáãÓíÍí. æßá ÝÕá ãäåÇ íÔåÏ áÐáß: ÝÇáãÄãäæä íäÊÙÑæä ÇáÑÈ æíÎÏãæäå ãÊæÞÚíä ÚæÏÊå ÍíË ÊõßÇÝÃ ÇáÎÏãÉ æíÊæøÌ ÇáÎÇÏãº æÚæÏÊå åí ÇáÍÇÝÒ Úáì ÇáÍíÇÉ ÇáãÞÏÓÉ æãÕÏÑ ÇáÑÇÍÉ æÇáÚÒÇÁ ÚäÏ ÑÞÇÏ ÇáÃÍÈøóÇÁ¡ æÈãÌíÆå áÃÎÐ ÎÇÕÊå Ýí ÇáÓÍÈ áãáÇÞÇÊå Ýí ÇáåæÇÁ¡ ÊÕÈÍ ÇáÏíäæäÉ ÇáãÈÇÛÊÉ ááÚÇáã æÔíßÉ ÇáæÞæÚ</w:t>
      </w:r>
      <w:r>
        <w:rPr>
          <w:rtl w:val="true"/>
        </w:rPr>
        <w:t>!</w:t>
      </w:r>
    </w:p>
    <w:p>
      <w:pPr>
        <w:pStyle w:val="Normal"/>
        <w:rPr/>
      </w:pPr>
      <w:r>
        <w:rPr>
          <w:rtl w:val="true"/>
        </w:rPr>
      </w:r>
    </w:p>
    <w:p>
      <w:pPr>
        <w:pStyle w:val="TITLE"/>
        <w:rPr/>
      </w:pPr>
      <w:r>
        <w:rPr/>
        <w:t>ÇáÊÍíÉ</w:t>
      </w:r>
    </w:p>
    <w:p>
      <w:pPr>
        <w:pStyle w:val="TITLE"/>
        <w:rPr/>
      </w:pPr>
      <w:r>
        <w:rPr/>
        <w:t>1</w:t>
      </w:r>
    </w:p>
    <w:p>
      <w:pPr>
        <w:pStyle w:val="Normal"/>
        <w:rPr/>
      </w:pPr>
      <w:r>
        <w:rPr/>
        <w:t>ãöäú ÈõæáõÓó æóÓöáúæóÇäõÓó æóÊöíãõæËóÇæõÓó¡ Åöáóì ßóäöíÓóÉö ãõÄúãöäöí ÊóÓóÇáõæäöíßöí ÇáøóÐöíäó åõãú Ýöí Çááåö ÇáÂÈö æóÇáÑøóÈøö íóÓõæÚó ÇáúãóÓöíÍö. áöÊóßõäú áóßõãõ ÇáäøöÚúãóÉõ æóÇáÓøóáÇóãõ ãöäó Çááåö ÃóÈöíäóÇ æóÇáÑøóÈøö íóÓõæÚó ÇáúãóÓöíÍö</w:t>
      </w:r>
      <w:r>
        <w:rPr>
          <w:rtl w:val="true"/>
        </w:rPr>
        <w:t>.</w:t>
      </w:r>
    </w:p>
    <w:p>
      <w:pPr>
        <w:pStyle w:val="Normal"/>
        <w:rPr/>
      </w:pPr>
      <w:r>
        <w:rPr>
          <w:rtl w:val="true"/>
        </w:rPr>
      </w:r>
    </w:p>
    <w:p>
      <w:pPr>
        <w:pStyle w:val="Normal"/>
        <w:rPr/>
      </w:pPr>
      <w:r>
        <w:rPr/>
        <w:t>ÅíãÇä ÇáãÄãäíä Ýí ÊÓÇáæäíßí</w:t>
      </w:r>
    </w:p>
    <w:p>
      <w:pPr>
        <w:pStyle w:val="Normal"/>
        <w:rPr/>
      </w:pPr>
      <w:r>
        <w:rPr/>
        <w:t>2ÅöäøóäóÇ äóÔúßõÑõ Çááåó ÏóÇÆöãÇð ãöäú ÃóÌúáößõãú ÌóãöíÚÇð¡ ÅöÐú äóÐúßõÑõßõãú Ýöí ÕóáóæóÇÊöäóÇ Ïõæäó ÊóæóÞøõÝòº 3ãõÊóÐóßøöÑöíäó¡ ÃóãóÇãó ÅöáóåöäóÇ æóÃóÈöíäóÇ¡ ãóÇ áóßõãú ãöäú Úóãóáö ÇáÅöíãóÇäö æóÇÌúÊöåóÇÏö ÇáúãóÍóÈøóÉö æóËóÈóÇÊö ÇáÑøóÌóÇÁö¡ Ýöí ÑóÈøöäóÇ íóÓõæÚó ÇáúãóÓöíÍöº 4æóäóÍúäõ ÚóÇáöãõæäó¡ ÃóíøõåóÇ ÇáÅöÎúæóÉõ ÃóÍöÈøóÇÁó Çááåö¡ ÍóÞöíÞóÉó ÇÎúÊöíóÇÑößõãú ãöäú ÞöÈóáö Çááåö: 5áÃóäøó ÊóÈúÔöíÑóäóÇ áóßõãú ÈöÇáÅöäúÌöíáö áóãú íóßõäú ãõÌóÑøóÏó ßóáÇóãò¡ Èóáú ßóÇäó ãóÕúÍõæÈÇð ÃóíúÖÇð ÈöÇáúÞõæøóÉö æóÈöÇáÑøõæÍö ÇáúÞõÏõÓö æóÈöÊóãóÇãö ÇáúíóÞöíäö. ßóãóÇ Ãóäøóßõãú ÊóÚúáóãõæäó ÊóãóÇãÇð ãóÇÐóÇ ßõäøóÇ Èóíúäóßõãú áÃóÌúáö ãóÕúáóÍóÊößõãú¡ 6æóÞóÏú ÕöÑúÊõãú ãõÞúÊóÏöíäó ÈöäóÇ æóÈöÇáÑøóÈøö¡ ÅöÐú ÊóÞóÈøóáúÊõãú ßóáöãóÉó Çááåö Ýöí æóÓóØö ÖöíÞóÉò ÔóÏöíÏóÉò ÈöÝóÑóÍö ÇáÑøõæÍö ÇáúÞõÏõÓö. 7ÍóÊøóì Åöäøóßõãú ÕöÑúÊõãú ãöËóÇáÇð áöÌóãöíÚö ÇáúãõÄúãöäöíäó ÇáúãõÞöíãöíäó Ýöí ãõÞóÇØóÚóÊóíú ãóÞöÏõæäöíøóÉó æóÃóÎóÇÆöíóÉó. 8Ýóãöäú ÚöäúÏößõãú ÏóæøóÊú ßóáöãóÉõ ÇáÑøóÈøö¡ ãõäúÊóÔöÑóÉð áÇó Ýöí ãóÞöÏõæäöíøóÉó æóÃóÎóÇÆöíóÉó ÝóÞóØú¡ Èóáú Åöäøó ÅöíãóÇäóßõãú ÈöÇááåö ÐóÇÚó Ýöí ßõáøö ãóßóÇäò¡ ÍóÊøóì áóíúÓó áóäóÇ ÍóÇÌóÉñ áÃóäú äóÞõæáó ÔóíúÆÇð ÈóÚúÏõ. 9ÝóÅöäøó ÃõæáÆößó ÇáúãõÄúãöäöíäó ÃóäúÝõÓóåõãú íõÎúÈöÑõæäó ÚóäøóÇ ßóíúÝó ßóÇäó ÞõÏõæãõäóÇ Åöáóíúßõãú Ãóæøóáó ãóÑøóÉò¡ æóßóíúÝó ÊóÍóæøóáúÊõãú Åöáóì Çááåö Úóäö ÇáÃóÕúäóÇãö¡ áöÊóÕöíÑõæÇ ÚóÈöíÏÇð íóÎúÏöãõæäó Çááåó ÇáúÍóíøó ÇáúÍóÞøó¡ 10æóÊóäúÊóÙöÑõæÇ ãöäó ÇáÓøóãóÇæóÇÊö ÇÈúäóåõ ÇáøóÐöí ÃóÞóÇãóåõ ãöäú Èóíúäö ÇáÃóãúæóÇÊö¡ íóÓõæÚó ãõÎóáøöÕóäóÇ ãöäó ÇáúÛóÖóÈö ÇáÂÊöí</w:t>
      </w:r>
      <w:r>
        <w:rPr>
          <w:rtl w:val="true"/>
        </w:rPr>
        <w:t>.</w:t>
      </w:r>
    </w:p>
    <w:p>
      <w:pPr>
        <w:pStyle w:val="Normal"/>
        <w:rPr/>
      </w:pPr>
      <w:r>
        <w:rPr>
          <w:rtl w:val="true"/>
        </w:rPr>
      </w:r>
    </w:p>
    <w:p>
      <w:pPr>
        <w:pStyle w:val="TITLE"/>
        <w:rPr/>
      </w:pPr>
      <w:r>
        <w:rPr/>
        <w:t>ÎÏãÉ ÈæáÓ Ýí ÊÓÇáæäíßí</w:t>
      </w:r>
    </w:p>
    <w:p>
      <w:pPr>
        <w:pStyle w:val="TITLE"/>
        <w:rPr/>
      </w:pPr>
      <w:r>
        <w:rPr/>
        <w:t>2</w:t>
      </w:r>
    </w:p>
    <w:p>
      <w:pPr>
        <w:pStyle w:val="Normal"/>
        <w:rPr/>
      </w:pPr>
      <w:r>
        <w:rPr/>
        <w:t>ÝóÅöäøóßõãú¡ ÃóíøõåóÇ ÇáÅöÎúæóÉõ¡ ÊóÚúáóãõæäó Ãóäøó ÞõÏõæãóäóÇ Åöáóíúßõãú áóãú íóßõäú ÈóÇØöáÇð. 2ÝóãóÚó ÃóäøóäóÇ ßõäøóÇ ÞóÏú ÞóÇÓóíúäóÇ ÇáÃóáóãó æóÇáÅöåóÇäóÉó Ýöí ãóÏöíäóÉö ÝöíáöÈøöí¡ ßóãóÇ ÊóÚúáóãõæäó¡ ÝóÞóÏú ÊóÌóÑøóÃúäóÇ Ýöí ÅöáóåöäóÇ Ãóäú äõßóáøöãóßõãú ÈöÅöäúÌöíáö Çááåö ãõÌóÇåöÏöíäó Ýöí æóÌúåö ÇáúãõÚóÇÑóÖóÉö ÇáÔøóÏöíÏóÉö. 3ÝóãóÇ ßóÇäó æóÚúÙõäóÇ ÕóÇÏöÑÇð Úóäú ÖóáÇóáò æóáÇó Úóäú äóÌóÇÓóÉò¡ æóáÇó ÎóÇáóØóåõ ãóßúÑñ¡ 4Èóáú ÅöäøóäóÇ äóÊóßóáøóãõ ßóãóäú ÊóÈóíøóäó ãöäö ÇÎúÊöÈóÇÑö Çááåö áóåõãú Ãóäøóåõãú Ãóåúáñ áÃóäú íõÄúÊóãóäõæÇ Úóáóì ÇáÅöäúÌöíáö¡ áöäõÑúÖöíó áÇó ÇáäøóÇÓó Èóáö Çááåó ÇáøóÐöí íóÎúÊóÈöÑõ ÞõáõæÈóäóÇ. 5æóßóãóÇ ÊóÚúáóãõæäó ÃóíúÖÇð¡ ÝóÅöäøóäóÇ áóãú äóÓúÊóÚúãöáú ãóÚóßõãú ÞóØøõ ßóáÇóãó ÇáÊøóãóáøõÞö¡ æóáÇó ÇÊøóÎóÐúäóÇ ÐóÑöíÚóÉð áöáØøóãóÚö  ÅöäøóãóÇ Çááåõ ÔóÇåöÏñ  6æóáÇó ÓóÚóíúäóÇ áöäóæóÇáö ãóÌúÏò ãöäó ÇáäøóÇÓö¡ áÇó ãöäúßõãú æóáÇó ãöäú ÛóíúÑößõãú¡ 7ãóÚó Ãóäøó áóäóÇ ÇáúÍóÞøó Ýöí Ãóäú äóÝúÑöÖó ÃóäúÝõÓóäóÇ Úóáóíúßõãú ÈöÇÚúÊöÈóÇÑöäóÇ ÑõÓõáÇð áöáúãóÓöíÍö. æóáóßöäøóäóÇ ßõäøóÇ ãõÊóÑóÝøöÞöíäó Èößõãú ßóÃõãòø ãõÑúÖöÚò ÊóÍúäõæ Úóáóì ÃóæúáÇóÏöåóÇ. 8æóÅöÐú ßóÇäó ÍõäõæøõäóÇ Úóáóíúßõãú ÔóÏöíÏÇð¡ ÇÑúÊóÖóíúäóÇ Ãóäú äõÞóÏøöãó Åöáóíúßõãú áÇó ÅöäúÌöíáó Çááåö ÝóÞóØú Èóáú ÃóäúÝõÓóäóÇ ÃóíúÖÇð¡ áÃóäøóßõãú ÕöÑúÊõãú ãóÍúÈõæÈöíäó áóÏóíúäóÇ. 9ÝóÃóäúÊõãú ÊóÐúßõÑõæäó¡ ÃóíøõåóÇ ÇáÅöÎúæóÉõ¡ ÌóåúÏóäóÇ æóßóÏøóäóÇ¡ ÅöÐú ÈóÔøóÑúäóÇßõãú ÈöÅöäúÌöíáö Çááåö æóäóÍúäõ äóÔúÊóÛöáõ áóíúáÇð æóäóåóÇÑÇð áößóíú áÇó äóßõæäó ÚöÈúÆÇð ËóÞöíáÇð Úóáóì ÃóÍóÏò ãöäúßõãú. 10ÝóÃóäúÊõãú ÊóÔúåóÏõæäó¡ æóíóÔúåóÏõ Çááåõ ¡ ßóíúÝó ÊóÕóÑøóÝúäóÇ Èóíúäóßõãú¡ ÃóäúÊõãõ ÇáúãõÄúãöäöíäó¡ ÈöØóåóÇÑóÉò æóÇÓúÊöÞóÇãóÉò æóÈóÑóÇÁóÉò ãöäó Çááøóæúãö¡ 11ßóãóÇ Ãóäøóßõãú ÊóÚúáóãõæäó ßóíúÝó ÚóÇãóáúäóÇßõãú ãõÚóÇãóáóÉó ÇáÃóÈö áÃóæúáÇóÏöåö¡ ÝóßõäøóÇ äóÚöÙõ ßõáøó æóÇÍöÏò ãöäúßõãú æóäõÔóÌøöÚõßõãú 12æóäõÍóÑøöÖõßõãú Ãóäú ÊóÓúáõßõæÇ ÓõáõæßÇð íóáöíÞõ ÈöÇááåö¡ ÐóÇßó ÇáøóÐöí íóÏúÚõæßõãú Åöáóì ãóáóßõæÊöåö æóãóÌúÏöåö</w:t>
      </w:r>
      <w:r>
        <w:rPr>
          <w:rtl w:val="true"/>
        </w:rPr>
        <w:t>.</w:t>
      </w:r>
    </w:p>
    <w:p>
      <w:pPr>
        <w:pStyle w:val="Normal"/>
        <w:rPr/>
      </w:pPr>
      <w:r>
        <w:rPr>
          <w:rtl w:val="true"/>
        </w:rPr>
      </w:r>
    </w:p>
    <w:p>
      <w:pPr>
        <w:pStyle w:val="TITLE"/>
        <w:rPr/>
      </w:pPr>
      <w:r>
        <w:rPr/>
        <w:t>ãÚÇäÇÉ ÇáãÄãäíä Ýí ÊÓÇáæäíßí</w:t>
      </w:r>
    </w:p>
    <w:p>
      <w:pPr>
        <w:pStyle w:val="Normal"/>
        <w:rPr/>
      </w:pPr>
      <w:r>
        <w:rPr/>
        <w:t>13æóáöÐóáößó äóÍúäõ ÃóíúÖÇð äóÑúÝóÚõ ÇáÔøõßúÑó áöáåö ÈöáÇó ÊóæóÞøõÝò¡ áÃóäøóßõãú áóãøóÇ ÊóáóÞøóíúÊõãú ãöäøóÇ ßóáöãóÉó ÇáúÈöÔóÇÑóÉö ãöäó Çááåö¡ ÞóÈöáúÊõãõæåóÇ áÇó ßóÃóäøóåóÇ ßóáöãóÉõ ÈóÔóÑò¡ Èóáú ßóãóÇ åöíó Ýöí ÇáúÍóÞöíÞóÉö: ÈöÇÚúÊöÈóÇÑöåóÇ ßóáöãóÉó Çááåö ÇáúÚóÇãöáóÉó ÃóíúÖÇð Ýöíßõãú ÃóäúÊõãõ ÇáúãõÄúãöäöíäó. 14ÝóÅöäøóßõãú¡ ÃóíøõåóÇ ÇáÅöÎúæóÉõ¡ ÞóÏú ÕöÑúÊõãú Úóáóì ãöËóÇáö ßóäóÇÆöÓö Çááåö ÇáøóÊöí Ýöí ãöäúØóÞóÉö ÇáúíóåõæÏöíøóÉö æóÇáøóÊöí åöíó Ýöí ÇáúãóÓöíÍö íóÓõæÚó. ÝóÃóäúÊõãú ÃóíúÖÇð ÞóÇÓóíúÊõãú Úóáóì ÃóíúÏöí Èóäöí ÌöäúÓößõãú ãóÇ ÞóÇÓóæúåõ åõãú Úóáóì ÃóíúÏöí ÇáúíóåõæÏö 15ÇáøóÐöíäó ÞóÊóáõæÇ ÇáÑøóÈøó íóÓõæÚó æóÇáÃóäúÈöíóÇÁó æóÇÖúØóåóÏõæäóÇ äóÍúäõ ÃóíúÖÇð¡ æóåõãú áÇó íõÑúÖõæäó Çááåó æóíõÚóÇÏõæäó ÇáäøóÇÓó ÌóãöíÚÇð¡ 16ÅöÐú íóãúäóÚõæäóäóÇ ãöäú ÊóÈúÔöíÑö ÇáÃõãóãö áöíóÎúáõÕõæÇ¡ æóÈöÐóáößó íóÓúÊóßúãöáõæäó ÎóØóÇíóÇåõãú ßõáøó Íöíäò¡ æóáóßöäøó ÇáúÛóÖóÈó ÞóÏú Íóáøó Úóáóíúåöãú Åöáóì ÇáúÛóÇíóÉö</w:t>
      </w:r>
      <w:r>
        <w:rPr>
          <w:rtl w:val="true"/>
        </w:rPr>
        <w:t>.</w:t>
      </w:r>
    </w:p>
    <w:p>
      <w:pPr>
        <w:pStyle w:val="Normal"/>
        <w:rPr/>
      </w:pPr>
      <w:r>
        <w:rPr/>
        <w:t>17ÃóãøóÇ äóÍúäõ¡ ÃóíøõåóÇ ÇáÅöÎúæóÉõ¡ ÝóÅöÐú ÞóÏú ÓõáöÎúäóÇ Úóäúßõãú áöãõÏøóÉò ÞóÕöíÑóÉò¡ ÈöÇáúæóÌúåö áÇó ÈöÇáúÞóáúÈö¡ ÈóÐóáúäóÇ ÌóåúÏÇð ÃóæúÝóÑó ÌöÏøÇð áöÑõÄúíóÉö æõÌõæåößõãú æóäóÍúäõ Ýöí ÛóÇíóÉö ÇáÔøóæúÞö Åöáóíúßõãú. 18æóáöåóÐóÇ ÚóÒóãúäóÇ Ãóäú äóÃúÊöíó Åöáóíúßõãú  Úóáóì ÇáÃóÎóÕøö ÃóäóÇ ÈõæáõÓó ãóÑøóÉð ÈóÚúÏó ãóÑøóÉò¡ ÝóÚóÇÞóäóÇ ÇáÔøóíúØóÇäõ. 19ÝóãóÇ åõæó ÑóÌóÇÄõäóÇ Ãóæú ÝóÑóÍõäóÇ Ãóæú Åößúáöíáõ ÇÝúÊöÎóÇÑöäóÇ ÃóãóÇãó ÑóÈøöäóÇ íóÓõæÚó ÚöäúÏó ÚóæúÏóÊöåö¿ ÃóáóíúÓó ÃóäúÊõãú¿ Èóáóì¡ 20áÃóäøóßõãú ÝóÎúÑõäóÇ æóÝóÑóÍõäóÇ</w:t>
      </w:r>
      <w:r>
        <w:rPr>
          <w:rtl w:val="true"/>
        </w:rPr>
        <w:t>.</w:t>
      </w:r>
    </w:p>
    <w:p>
      <w:pPr>
        <w:pStyle w:val="Normal"/>
        <w:rPr/>
      </w:pPr>
      <w:r>
        <w:rPr>
          <w:rtl w:val="true"/>
        </w:rPr>
      </w:r>
    </w:p>
    <w:p>
      <w:pPr>
        <w:pStyle w:val="TITLE"/>
        <w:rPr/>
      </w:pPr>
      <w:r>
        <w:rPr/>
        <w:t>ÅÑÓÇá ÊíãæËÇæÓ Åáì ÊÓÇáæäíßí</w:t>
      </w:r>
    </w:p>
    <w:p>
      <w:pPr>
        <w:pStyle w:val="TITLE"/>
        <w:rPr/>
      </w:pPr>
      <w:r>
        <w:rPr/>
        <w:t>3</w:t>
      </w:r>
    </w:p>
    <w:p>
      <w:pPr>
        <w:pStyle w:val="Normal"/>
        <w:rPr/>
      </w:pPr>
      <w:r>
        <w:rPr/>
        <w:t>áöÐóáößó áóãøóÇ ÕóÇÑó ÇÝúÊöÑóÇÞõäóÇ Úóäúßõãú áÇó íõÍúÊóãóáõ¡ ÍóÓõäó áóÏóíúäóÇ Ãóäú äóÈúÞóì æóÍúÏóäóÇ Ýöí ãóÏöíäóÉö ÃóËöíäóÇ¡ 2ÝóÈóÚóËúäóÇ ÊöíãõæËóÇæõÓó¡ ÃóÎóÇäóÇ æóãõÚóÇæöäóäóÇ Ýöí ÎöÏúãóÉö Çááåö ÈöäóÔúÑö ÇáÅöäúÌöíáö¡ áößóíú íõÔóÏøöÏóßõãú æóíõÔóÌøöÚóßõãú Ýöí ÅöíãóÇäößõãú¡ 3ÍóÊøóì áÇó íóÊóÒóÚúÒóÚó ÃóÍóÏñ ãöäúßõãú ãöäú ÌóÑøóÇÁö åóÐöåö ÇáÖøöíÞóÇÊö. ÝóÅöäøóßõãú ÊóÚúáóãõæäó ÃóäøóäóÇ ãõÚóíøóäõæäó áöÐóáößóº 4æóÞóÏú ÓóÈóÞó áóäóÇ¡ áóãøóÇ ßõäøóÇ ÚöäúÏóßõãú Ãóäú ÃóÎúÈóÑúäóÇßõãú ÃóäøóäóÇ ÓóäõÞóÇÓöí ÇáÖøöíÞóÇÊö¡ ÇáÃóãúÑõ ÇáøóÐöí ÍóÏóËó ÈóÚúÏó Ðóáößó ßóãóÇ ÊóÚúáóãõæäó. 5æóáöåóÐóÇ ÃóíúÖÇð¡ ÅöÐú ÕóÇÑó ÇáÇÝúÊöÑóÇÞõ Úóäúßõãú áÇó íõÍúÊóãóáõ¡ ÃóÑúÓóáúÊõ ÃóÓúÊóÎúÈöÑõ Úóäú ÅöíãóÇäößõãú áöÆóáóøÇ íóßõæäó ÇáúãõÌóÑøöÈõ ÞóÏú ÌóÑøóÈóßõãú ÝóíóÐúåóÈó ÌóåúÏõäóÇ ÓõÏðì! 6ÃóãøóÇ ÇáÂäó¡ æóÞóÏú ÚóÇÏó ÊöíãõæËóÇæõÓõ ÅöáóíúäóÇ ãöäú ÚöäúÏößõãú æóÈóÔøóÑóäóÇ ÈöãóÇ áóßõãú ãöäú ÅöíãóÇäò æóãóÍóÈøóÉò¡ æóÈöÃóäøóßõãú ÊóÐúßõÑõæäóäóÇ ÐößúÑÇð ÍóÓóäÇð Ýöí ßõáøö Íöíäò¡ æóÊóÔúÊóÇÞõæäó ßóËöíÑÇð áöÑõÄúíóÊöäóÇ ßóãóÇ äóÔúÊóÇÞõ äóÍúäõ áöÑõÄúíóÊößõãú¡ 7ÝóÞóÏú æóÌóÏúäóÇ Èößõãú ÃóíøõåóÇ ÇáÅöÎúæóÉõ ÚóÒóÇÁð Ýöí æóÓóØö ÖöíÞóÊöäóÇ æÔöÏøóÊöäóÇ ãöäú ÌöåóÉö ÅöíãóÇäößõãú. 8ÝóÞóÏú ØóÇÈóÊú áóäóÇ ÇáúÍóíóÇÉõ ãóÇÏõãúÊõãú ËóÇÈöÊöíäó Ýöí ÇáÑøóÈøö! 9ÝóÃóíøõ ÔõßúÑò äóÓúÊóØöíÚõ Ãóäú äõÄóÏøöíóåõ Åöáóì Çááåö ÚöæóÖÇð Úóäúßõãú ãöäú ÃóÌúáö ßõáøö ãóÇ äóÈúÊóåöÌõ Èöåö ãöäó ÇáúÝóÑóÍö ÈöÓóÈóÈößõãú ÃóãóÇãó ÅöáóåöäóÇ¡ 10æóäóÍúäõ äóÊóÖóÑøóÚõ áóíúáó äóåóÇÑó ãõÊóæóÓøöáöíäó Ãóäú äóÑóì æõÌõæåóßõãú æóäõßóãøöáó ãóÇ ßóÇäó äóÇÞöÕÇð Ýöí ÅöíãóÇäößõãú</w:t>
      </w:r>
      <w:r>
        <w:rPr>
          <w:rtl w:val="true"/>
        </w:rPr>
        <w:t>¿</w:t>
      </w:r>
    </w:p>
    <w:p>
      <w:pPr>
        <w:pStyle w:val="Normal"/>
        <w:rPr/>
      </w:pPr>
      <w:r>
        <w:rPr>
          <w:rtl w:val="true"/>
        </w:rPr>
      </w:r>
    </w:p>
    <w:p>
      <w:pPr>
        <w:pStyle w:val="TITLE"/>
        <w:rPr/>
      </w:pPr>
      <w:r>
        <w:rPr/>
        <w:t>ÕáÇÉ ÈæáÓ áßäíÓÉ ÊÓÇáæäíßí</w:t>
      </w:r>
    </w:p>
    <w:p>
      <w:pPr>
        <w:pStyle w:val="Normal"/>
        <w:rPr/>
      </w:pPr>
      <w:r>
        <w:rPr/>
        <w:t>11áóíúÊó Çááåó ÃóÈóÇäóÇ äóÝúÓóåõ¡ æóÑóÈøóäóÇ íóÓõæÚó ÇáúãóÓöíÍó¡ íõÓóåøöáõ ÃóãóÇãóäóÇ ÇáØøóÑöíÞó Åöáóíúßõãú. 12æóáúíóÌúÚóáúßõãõ ÇáÑøóÈøõ Êóäúãõæäó æóÊóÝöíÖõæäó Ýöí ÇáúãóÍóÈøóÉö áöÊõÍöÈøõæÇ ÈóÚúÖõßõãú ÈóÚúÖÇð æóÌóãöíÚó ÇáäøóÇÓö ßóãóÍóÈøóÊöäóÇ áóßõãú¡ 13ÍóÊøóì ÊóÊóËóÈøóÊó ÞõáõæÈõßõãú ÈöÛóíúÑö áóæúãò Ýöí ÇáúÞóÏóÇÓóÉö ÃóãóÇãó ÅöáåöäóÇ æóÃóÈöíäóÇ ÚöäúÏóãóÇ íóÙúåóÑõ ÑóÈøõäóÇ íóÓõæÚõ ÚóÇÆöÏÇð ãóÚó ÌóãöíÚö ÞöÏøöíÓöíåö</w:t>
      </w:r>
      <w:r>
        <w:rPr>
          <w:rtl w:val="true"/>
        </w:rPr>
        <w:t>.</w:t>
      </w:r>
    </w:p>
    <w:p>
      <w:pPr>
        <w:pStyle w:val="Normal"/>
        <w:rPr/>
      </w:pPr>
      <w:r>
        <w:rPr>
          <w:rtl w:val="true"/>
        </w:rPr>
      </w:r>
    </w:p>
    <w:p>
      <w:pPr>
        <w:pStyle w:val="TITLE"/>
        <w:rPr/>
      </w:pPr>
      <w:r>
        <w:rPr/>
        <w:t>ÍíÇÉ ÊÑÖí Çááå</w:t>
      </w:r>
    </w:p>
    <w:p>
      <w:pPr>
        <w:pStyle w:val="TITLE"/>
        <w:rPr/>
      </w:pPr>
      <w:r>
        <w:rPr/>
        <w:t>4</w:t>
      </w:r>
    </w:p>
    <w:p>
      <w:pPr>
        <w:pStyle w:val="Normal"/>
        <w:rPr/>
      </w:pPr>
      <w:r>
        <w:rPr/>
        <w:t>æóÈóÚúÏõ¡ ÃóíøõåóÇ ÇáÅöÎúæóÉõ¡ ÝóãöËúáóãóÇ ÊóáóÞøóíúÊõãú ãöäøóÇ ßóíúÝó íóÌöÈõ Ãóäú ÊóÓúáõßõæÇ ÓõáõæßÇð íõÑúÖöí Çááåó ¡ æóßóãóÇ ÃóäúÊõã ÝóÇÚöáõæäó¡ äóÑúÌõæ ãöäúßõãú æóäõÍóÑøöÖõßõãú Ýöí ÇáÑøóÈøö íóÓõæÚó Ãóäú ÊõÖóÇÚöÝõæÇ ÊóÞóÏøõãóßõãú Ýöí Ðóáößó ÃóßúËóÑó ÝóÃóßúËóÑó. 2ÝóÅöäøóßõãú ÊóÚúÑöÝõæäó ÇáúæóÕóÇíóÇ ÇáøóÊöí áóÞøóäøóÇßõãú ÅöíøóÇåóÇ ãöäú ÞöÈóáö ÇáÑøóÈøö íóÓõæÚó. 3ÝóÅöäøó ãóÔöíÆóÉó Çááåö åöíó åóÐöåö: ÞóÏóÇÓóÊõßõãú. æóÐóáößó ÈöÃóäú ÊóãúÊóäöÚõæÇ Úóäö ÇáÒøöäóì¡ 4æóÃóäú íóÚúÑöÝó ßõáøõ æóÇÍöÏò ãöäúßõãú ßóíúÝó íóÍúÝóÙõ ÌóÓóÏóåõ Ýöí ÇáØøóåóÇÑóÉö æóÇáúßóÑóÇãóÉö 5ÛóíúÑó ãõäúÓóÇÞò áöáÔøóåúæóÉö ÇáúÌóÇãöÍóÉö ßóÇáúæóËóäöíøöíäó ÇáøóÐöíäó áÇó íóÚúÑöÝõæäó Çááåó ¡ 6æóÃóáóøÇ íóÊóÚóÏøóì ÍõÞõæÞó ÃóÎöíåö æóíõÓöíÁó Åöáóíúåö Ýöí åóÐóÇ ÇáÃóãúÑö¡ áÃóäøó ÇáÑøóÈøó åõæó ÇáúãõäúÊóÞöãõ áöÌóãöíÚö åóÐöåö ÇáÅöÓóÇÁóÇÊö¡ ßóãóÇ ÃóäúÐóÑúäóÇßõãú ÞóÈúáÇð æóÔóåöÏúäóÇ áóßõãú ÈöÍóÞòø. 7ÝóÅöäøó Çááåó ÏóÚóÇäóÇ áÇó Åöáóì ÇáäøóÌóÇÓóÉö Èóáú (Åöáóì ÇáúÚóíúÔö( Ýöí ÇáúÞóÏóÇÓóÉö. 8ÅöÐóäú¡ ãóäö ÇÓúÊóÎóÝøó ÈöÃóÎöíåö Ýöí åóÐóÇ ÇáÃóãúÑö¡ íóÓúÊóÎöÝøõ áÇó ÈöÅöäúÓóÇäò Èóáú ÈöÇááåö¡ ÈöÐóÇßó ÇáøóÐöí æóåóÈóßõãú ÝöÚúáÇð ÑõæÍóåõ ÇáúÞõÏøõæÓó</w:t>
      </w:r>
      <w:r>
        <w:rPr>
          <w:rtl w:val="true"/>
        </w:rPr>
        <w:t>.</w:t>
      </w:r>
    </w:p>
    <w:p>
      <w:pPr>
        <w:pStyle w:val="Normal"/>
        <w:rPr/>
      </w:pPr>
      <w:r>
        <w:rPr/>
        <w:t>9ÃóãøóÇ ÇáúãóÍóÈøóÉõ ÇáÃóÎóæöíøóÉõ¡ ÝóáóÓúÊõãú Ýöí ÍóÇÌóÉò áÃóäú ÃóßúÊõÈó Åöáóíúßõãú ÚóäúåóÇ¡ áÃóäøóßõãú ÈöÃóäúÝõÓößõãú ÞóÏú ÊóÚóáøóãúÊõãú ãöäó Çááåö Ãóäú ÊõÍöÈøõæÇ ÈóÚúÖõßõãú ÈóÚúÖÇð¡ 10æóáÃóäøóßõãú ÃóíúÖÇð åóßóÐóÇ ÊõÚóÇãöáõæäó ÌóãöíÚó ÇáÅöÎúæóÉö Ýöí ãõÞóÇØóÚóÉö ãóÞöÏõæäöíøóÉó ßõáøöåóÇ. æóÅöäøóãóÇ äõÍóÑøöÖõßõãú¡ ÃóíøõåóÇ ÇáÅöÎúæóÉõ¡ Ãóäú ÊõÖóÇÚöÝõæÇ Ðóáößó ÃóßúËóÑó ÝóÃóßúËóÑó¡ 11æóÃóäú ÊóÓúÚóæúÇ ÈöÌöÏòø Åöáóì ÇáúÚóíúÔö ÈöåõÏõæÁò¡ ãõåúÊóãøöíäó ÈöãõãóÇÑóÓóÉö ÔõÄõæäößõãõ ÇáúÎóÇÕøóÉö¡ æóãõÍóÕøöáöíäó ãóÚöíÔóÊóßõãú ÈöÚóãóáö ÃóíúÏöíßõãú¡ ßóãóÇ ÃóæúÕóíúäóÇßõãú. 12ÚöäúÏóÆöÐò Êóßõæäõ ÓöíÑóÊõßõãú ÍóÓóäóÉó ÇáÓøõãúÚóÉö ÊõÌóÇåó ÇáøóÐöíäó ãöäú ÎóÇÑöÌö ÇáúßóäöíÓóÉö¡ æóáÇó Êóßõæäõæäó Ýöí ÍóÇÌóÉò Åöáóì ÔóíúÁò</w:t>
      </w:r>
      <w:r>
        <w:rPr>
          <w:rtl w:val="true"/>
        </w:rPr>
        <w:t>.</w:t>
      </w:r>
    </w:p>
    <w:p>
      <w:pPr>
        <w:pStyle w:val="Normal"/>
        <w:rPr/>
      </w:pPr>
      <w:r>
        <w:rPr>
          <w:rtl w:val="true"/>
        </w:rPr>
      </w:r>
    </w:p>
    <w:p>
      <w:pPr>
        <w:pStyle w:val="TITLE"/>
        <w:rPr/>
      </w:pPr>
      <w:r>
        <w:rPr/>
        <w:t>ÇáãÌíÁ ÇáËÇäí ááÑÈ</w:t>
      </w:r>
    </w:p>
    <w:p>
      <w:pPr>
        <w:pStyle w:val="Normal"/>
        <w:rPr/>
      </w:pPr>
      <w:r>
        <w:rPr/>
        <w:t>13Úóáóì ÃóäøóäóÇ äõÑöíÏõ¡ ÃóíøõåóÇ ÇáÅöÎúæóÉõ¡ ÃóáóøÇ íóÎúÝóì Úóáóíúßõãú ÃóãúÑõ ÇáÑøóÇÞöÏöíäó¡ ÍóÊøóì áÇó íõÕöíÈóßõãõ ÇáúÍõÒúäõ ßóÛóíúÑößõãú ãöäó ÇáäøóÇÓö ÇáøóÐöíäó áÇó ÑóÌóÇÁó áóåõãú. 14ÝóãóÇÏõãúäóÇ äõÄúãöäõ Ãóäøó íóÓõæÚó ãóÇÊó Ëõãøó ÞóÇãó¡ ÝóãóÚóåõ ßóÐóáößó ÓóíõÍúÖöÑõ Çááåõ ÃóíúÖÇð ÇáÑøóÇÞöÏöíäó ÈöíóÓõæÚó. 15ÝóåóÐóÇ äóÞõæáõåõ áóßõãú ÈößóáöãóÉò ãöäú ÚöäúÏö ÇáÑøóÈøö: ÅöäøóäóÇ äóÍúäõ ÇáúÈóÇÞöíäó ÃóÍúíóÇÁð Åöáóì Íöíäö ÚóæúÏóÉö ÇáÑøóÈøö¡ áóäú äóÓúÈöÞó ÇáÑøóÇÞöÏöíäó. 16áÃóäøó ÇáÑøóÈøó äóÝúÓóåõ ÓóíóäúÒöáõ ãöäó ÇáÓøóãóÇÁö ÍóÇáóãóÇ íõÏóæøöí ÃóãúÑñ ÈöÇáÊøóÌóãøõÚö¡ æóíõäóÇÏöí ÑóÆöíÓõ ãóáÇóÆößóÉò¡ æóíõÈóæøóÞõ Ýöí ÈõæÞò Åöáåöíòø¡ ÚöäúÏóÆöÐò íóÞõæãõ ÇáÃóãúæóÇÊõ Ýöí ÇáúãóÓöíÍö ÃóæøóáÇð. 17Ëõãøó ÅöäøóäóÇ¡ äóÍúäõ ÇáúÈóÇÞöíäó ÃóÍúíóÇÁð¡ äõÎúÊóØóÝõ ÌóãöíÚÇð Ýöí ÇáÓøõÍõÈö áöáÇöÌúÊöãóÇÚö ÈöÇáÑøóÈøö Ýöí ÇáúåóæóÇÁö. æóåóßóÐóÇ äóÈúÞóì ãóÚó ÇáÑøóÈøö Úóáóì ÇáÏøóæóÇãö. 18áöÐáößó ÚóÒøõæÇ ÈóÚúÖõßõãú ÈóÚúÖÇð ÈöåóÐóÇ ÇáúßóáÇóã</w:t>
      </w:r>
      <w:r>
        <w:rPr>
          <w:rtl w:val="true"/>
        </w:rPr>
        <w:t>!</w:t>
      </w:r>
    </w:p>
    <w:p>
      <w:pPr>
        <w:pStyle w:val="Normal"/>
        <w:rPr/>
      </w:pPr>
      <w:r>
        <w:rPr>
          <w:rtl w:val="true"/>
        </w:rPr>
      </w:r>
    </w:p>
    <w:p>
      <w:pPr>
        <w:pStyle w:val="TITLE"/>
        <w:rPr/>
      </w:pPr>
      <w:r>
        <w:rPr/>
        <w:t>ßíÝ ääÊÙÑ ãÌíÁ ÇáÑÈ</w:t>
      </w:r>
    </w:p>
    <w:p>
      <w:pPr>
        <w:pStyle w:val="TITLE"/>
        <w:rPr/>
      </w:pPr>
      <w:r>
        <w:rPr/>
        <w:t>5</w:t>
      </w:r>
    </w:p>
    <w:p>
      <w:pPr>
        <w:pStyle w:val="Normal"/>
        <w:rPr/>
      </w:pPr>
      <w:r>
        <w:rPr/>
        <w:t>ÃóãøóÇ ãóÓúÃóáóÉõ ÇáÃóÒúãöäóÉö æóÇáÃóæúÞóÇÊö ÇáúãõÍóÏøóÏóÉö¡ ÝóáóÓúÊõãú Ýöí ÍóÇÌóÉò áÃóäú íõßúÊóÈó Åöáóíúßõãú ÝöíåóÇ. 2áÃóäøóßõãú ÊóÚúáóãõæäó íóÞöíäÇð Ãóäøó íóæúãó ÇáÑøóÈøö ÓóíóÃúÊöí ßóãóÇ íóÃúÊöí ÇááøöÕøõ Ýöí Çááøóíúáö. 3ÝóÈóíúäóãóÇ ÇáäøóÇÓõ íóÞõæáõæäó: Íóáøó ÇáÓøóáÇóãõ æóÇáÃóãúäõ! íóäúÒöáõ Èöåöãö ÇáúåóáÇóßõ ÇáúãõÝóÇÌöíÁõ ßóÇáúãóÎóÇÖö ÇáøóÐöí íóÏúåóãõ ÇáúÍõÈúáóì¡ ÝóáÇó íóÓúÊóØöíÚõæäó ÃóÈóÏÇð Ãóäú íõÝúáöÊõæÇ</w:t>
      </w:r>
      <w:r>
        <w:rPr>
          <w:rtl w:val="true"/>
        </w:rPr>
        <w:t>.</w:t>
      </w:r>
    </w:p>
    <w:p>
      <w:pPr>
        <w:pStyle w:val="Normal"/>
        <w:rPr/>
      </w:pPr>
      <w:r>
        <w:rPr/>
        <w:t>4ÛóíúÑó Ãóäøóßõãú ÃóäúÊõãú¡ ÃóíøõåóÇ ÇáÅöÎúæóÉõ¡ áóÓúÊõãú Ýöí ÇáÙøóáÇóãö ÍóÊøóì íõÝóÇÌöÆóßõãú Ðóáößó Çáúíóæúãõ ßóÃóäøóåõ áöÕøñ. 5ÝóÃóäúÊõãú ÌóãöíÚÇð ÃóÈúäóÇÁõ ÇáäøõæÑö æóÃóÈúäóÇÁõ ÇáäøóåóÇÑö. ÅöäøóäóÇ áóÓúäóÇ Ãóåúáó Çááøóíúáö æóáÇó Ãóåúáó ÇáÙøóáÇóãö. 6ÅöÐóäú¡ áÇó äóäóãú ßóãóÇ íóäóÇãõ ÇáÂÎóÑõæäó¡ Èóáú áöäóÙóáøö ÓóÇåöÑöíäó æóÕóÇÍöíäó¡ 7ÝóÅöäøóåõ Ýöí Çááøóíúáö íóäóÇãõ ÇáøóÐöíäó íóäóÇãõæäó¡ æóÝöí Çááøóíúáö íóÓúßóÑõ ÇáøóÐöíäó íóÓúßóÑõæäó 8æóÃóãøóÇ äóÍúäõ¡ Ãóåúáó ÇáäøóåóÇÑö¡ ÝóáúäóÙóáøö ÕóÇÍöíäó¡ ãõÊøóÎöÐöíäó ãöäó ÇáÅöíãóÇäö æóÇáúãóÍóÈøóÉö ÏöÑúÚÇð áöÕõÏõæÑöäóÇ¡ æóãöäó ÇáÑøóÌóÇÁö ÈöÇáúÎóáÇóÕö ÎõæÐóÉð áöÑõÄõæÓöäóÇ. 9ÝóÅöäøó Çááåó ÚóíøóäóäóÇ áÇó áöíóäúÒöáó ÚóáóíúäóÇ ÇáúÛóÖóÈõ Èóáú áöäóäóÇáó ÇáúÎóáÇóÕó ÈöÑóÈøöäóÇ íóÓõæÚó ÇáúãóÓöíÍö¡ 10ÇáøóÐöí ãóÇÊó ÚóäøóÇ áößóíú äóÍúíóÇ ÌóãöíÚÇð ãóÚóåõ¡ ÓóæóÇÁñ ßõäøóÇ Ýöí ÓóåóÑö ÇáúÍóíóÇÉö Ãóãú Ýöí ÑõÞóÇÏö ÇáúãóæúÊö! 11áöÐóáößó ÚóÒøõæÇ ÈóÚúÖõßõãú ÈóÚúÖÇð æóÔóÏøöÏõæÇ ÃóÍóÏõßõãõ ÇáÂÎóÑó¡ ßóãóÇ ÃóäúÊõãú ÝóÇÚöáõæäó. 12Úóáóì ÃóäøóäóÇ äóÑúÌõæ ãöäúßõãú¡ ÃóíøõåóÇ ÇáÅöÎúæóÉõ¡ Ãóäú ÊõãóíøöÒõæÇ ÃõæáÆößó ÇáøóÐöíäó íóÌúÊóåöÏõæäó Èóíúäóßõãú¡ æóíóÑúÚõæäóßõãú ßóãóÇ íõÑöíÏõ ÇáÑøóÈøõ¡ æóíóÚöÙõæäóßõãú¡ 13æóÃóäú ÊõÞóÏøöÑõæåõãú ÊóÞúÏöíÑÇð ÝóÇÆöÞÇð Ýöí ÇáúãóÍóÈøóÉö¡ ãöäú ÃóÌúáö Úóãóáöåöãú. ÚöíÔõæÇ ÈöÓóáÇóãò ÈóÚúÖõßõãú ãóÚó ÈóÚúÖò. 14ÅöáóøÇ ÃóäøóäóÇ äõäóÇÔöÏõßõãú¡ ÃóíøõåóÇ ÇáÅöÎúæóÉõ¡ Ãóäú ÊóÚöÙõæÇ ÇáúÝóæúÖóæöíøöíäó¡ æóÊõÔóÏøöÏõæÇ ÝóÇÞöÏöí ÇáúÚóÒúãö¡ æóÊõÓóÇäöÏõæÇ ÇáÖøõÚóÝóÇÁó¡ æóÊõÚóÇãöáõæÇ ÇáúÌóãöíÚó ÈöØõæáö ÇáúÈóÇáö. 15ÍóÐóÇÑö Ãóäú íõÈóÇÏöáó ÃóÍóÏõßõãú ÔóÑøó ÛóíúÑöåö ÈöÔóÑòø ãöËúáöåö Èóáö ÇÓúÚóæúÇ ÏóÇÆöãÇð Åöáóì ÇáúÎóíúÑö Ýöí ãõÚóÇãóáóÊößõãú ÈóÚúÖößõãú áöÈóÚúÖò æóáöáÂÎóÑöíäó ÌóãöíÚÇð</w:t>
      </w:r>
      <w:r>
        <w:rPr>
          <w:rtl w:val="true"/>
        </w:rPr>
        <w:t>.</w:t>
      </w:r>
    </w:p>
    <w:p>
      <w:pPr>
        <w:pStyle w:val="Normal"/>
        <w:rPr/>
      </w:pPr>
      <w:r>
        <w:rPr/>
        <w:t>16ÇÝúÑóÍõæÇ Úóáóì ÇáÏøóæóÇãöº 17ÕóáøõæÇ Ïõæäó ÇäúÞöØóÇÚòº 18ÇÑúÝóÚõæÇ ÇáÔøõßúÑó Ýöí ßõáøö ÍóÇáò: ÝóåóÐöåö åöíó ãóÔöíÆóÉõ Çááåö áóßõãú Ýöí ÇáúãóÓöíÍö íóÓõæÚó</w:t>
      </w:r>
      <w:r>
        <w:rPr>
          <w:rtl w:val="true"/>
        </w:rPr>
        <w:t>.</w:t>
      </w:r>
    </w:p>
    <w:p>
      <w:pPr>
        <w:pStyle w:val="Normal"/>
        <w:rPr/>
      </w:pPr>
      <w:r>
        <w:rPr/>
        <w:t>19áÇó ÊõÎúãöÏõæÇ ÇáÑøõæÍó¡ 20áÇó ÊóÍúÊóÞöÑõæÇ ÇáäøõÈõæÁóÇÊöº 21ÇãúÊóÍöäõæÇ ßõáøó ÔóíúÁò æóÊóãóÓøóßõæÇ ÈöÇáúÍóÓóäö. 22ÊóÑóÝøóÚõæÇ Úóäú ßõáøö ãóÇ Ýöíåö ÔõÈúåóÉõ ÔóÑòø</w:t>
      </w:r>
      <w:r>
        <w:rPr>
          <w:rtl w:val="true"/>
        </w:rPr>
        <w:t>.</w:t>
      </w:r>
    </w:p>
    <w:p>
      <w:pPr>
        <w:pStyle w:val="Normal"/>
        <w:rPr/>
      </w:pPr>
      <w:r>
        <w:rPr>
          <w:rtl w:val="true"/>
        </w:rPr>
      </w:r>
    </w:p>
    <w:p>
      <w:pPr>
        <w:pStyle w:val="TITLE"/>
        <w:rPr/>
      </w:pPr>
      <w:r>
        <w:rPr/>
        <w:t>ÊÍíÉ ÎÊÇãíÉ</w:t>
      </w:r>
    </w:p>
    <w:p>
      <w:pPr>
        <w:pStyle w:val="Normal"/>
        <w:rPr/>
      </w:pPr>
      <w:r>
        <w:rPr/>
        <w:t>23æóÅöáåõ ÇáÓøóáÇóãö äóÝúÓõåõ íõÞóÏøöÓõßõãú Åöáóì ÇáÊøóãóÇãö æóíóÍúÝóÙõßõãú ÓóÇáöãöíäó¡ ÑõæÍÇð æóäóÝúÓÇð æóÌóÓóÏÇð¡ áöÊóßõæäõæÇ ÈöáÇó áóæúãò ÚöäúÏó ÚóæúÏóÉö ÑóÈøöäóÇ íóÓõæÚó ÇáúãóÓöíÍö. 24ÝóÅöäøó Çááåó ÇáøóÐöí íóÏúÚõæßõãú ÕóÇÏöÞñ¡ æóÓóæúÝó íõÊöãøõ Ðóáößó</w:t>
      </w:r>
      <w:r>
        <w:rPr>
          <w:rtl w:val="true"/>
        </w:rPr>
        <w:t>.</w:t>
      </w:r>
    </w:p>
    <w:p>
      <w:pPr>
        <w:pStyle w:val="Normal"/>
        <w:rPr/>
      </w:pPr>
      <w:r>
        <w:rPr/>
        <w:t>25ÃóíøõåóÇ ÇáÅöÎúæóÉõ¡ ÕóáøõæÇ áÃóÌúáöäóÇ. 26ÓóáøöãõæÇ Úóáóì ÌóãöíÚö ÇáÅöÎúæóÉö ÈöÞõÈúáóÉò ØóÇåöÑóÉò</w:t>
      </w:r>
      <w:r>
        <w:rPr>
          <w:rtl w:val="true"/>
        </w:rPr>
        <w:t>!</w:t>
      </w:r>
    </w:p>
    <w:p>
      <w:pPr>
        <w:pStyle w:val="Normal"/>
        <w:rPr/>
      </w:pPr>
      <w:r>
        <w:rPr/>
        <w:t>27ÃõäóÇÔöÏõßõãú ÈöÇáÑøóÈøö Ãóäú ÊõÞúÑóÃó åóÐöåö ÇáÑøöÓóÇáóÉõ Úóáóì ÌóãöíÚö ÇáÅöÎúæóÉö. 28æóáúÊóßõäú ãóÚóßõãú äöÚúãóÉõ ÑóÈøöäóÇ íóÓõæÚó ÇáúãóÓöíÍö</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12:16:00Z</dcterms:created>
  <dc:creator>Computer Division</dc:creator>
  <dc:description/>
  <dc:language>en-US</dc:language>
  <cp:lastModifiedBy>Computer Division</cp:lastModifiedBy>
  <dcterms:modified xsi:type="dcterms:W3CDTF">1995-07-04T12:19:00Z</dcterms:modified>
  <cp:revision>3</cp:revision>
  <dc:subject/>
  <dc:title>������������ �������� ����� ��������� ��������������</dc:title>
</cp:coreProperties>
</file>