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 w:val="36"/>
          <w:szCs w:val="36"/>
        </w:rPr>
      </w:pPr>
      <w:r>
        <w:rPr>
          <w:sz w:val="36"/>
          <w:szCs w:val="36"/>
        </w:rPr>
        <w:t>ÇáÑøöÓóÇáóÉõ Åöáóì ãõÄúãöäöí ßõæáõæÓøöí</w:t>
      </w:r>
    </w:p>
    <w:p>
      <w:pPr>
        <w:pStyle w:val="Normal"/>
        <w:jc w:val="center"/>
        <w:rPr>
          <w:sz w:val="36"/>
          <w:szCs w:val="36"/>
        </w:rPr>
      </w:pPr>
      <w:r>
        <w:rPr>
          <w:sz w:val="36"/>
          <w:szCs w:val="36"/>
          <w:rtl w:val="true"/>
        </w:rPr>
      </w:r>
    </w:p>
    <w:p>
      <w:pPr>
        <w:pStyle w:val="Normal"/>
        <w:ind w:left="0" w:right="0" w:hanging="0"/>
        <w:rPr/>
      </w:pPr>
      <w:r>
        <w:rPr/>
        <w:t>ßÇäÊ ÃÎØÇÑñ ÚÙíãÉ ÊÊåÏÏ ãÄãäí ßæáæÓí¡ äÇÊÌÉ Úä ÈÚÖ ÇáÃÝßÇÑ ÇáÝáÓÝíÉ¡ ãä ÕæÝíÉ ÔÑÞíÉ¡ æÊÞÔÝ¡ æÖáÇá ÇáÏÚæÉ ááÚæÏÉ Åáì ÇáíåæÏíÉ æÇáãÈÇÏìÁ ÇáÛäæÓíÉ¡ æåÐå ÇáÃÎíÑÉ ÊÝÓÑ ÇáÎáÞ æÃÕá ÇáÈÔÑ æÇááÇåæÊ ÈãÚÒáò Úä æÍí ÇáßáãÉ ÇáãÞÏÓÉ¡ æÊÒÚã Ãä ßÇÆäÇð ÃÏäì ãä Çááå ÎáÞ Çáßæä¡ æÃä åäÇáß ØÈÞÉ ÎÇÕÉ ãä ÃäÕÇÝ ÇáÂáåÉ¡ æÃä ÇáãÇÏÉ ÔÑ æÇáäÌÇÉ ãäåÇ Êßæä ÈÑÝÖåÇ ßáíøÇð. æÊäßÑ ÃáæåíÉ ÇáãÓíÍ æÞíãÉ ÝÏÇÆå. ÝÌÇÁÊ åÐå ÇáÑÓÇáÉ ÊÏÍÖ ÇáÊÚÇáíã ÇáÝÇÓÏÉ¡ æÊßÔÝ ÃÚÙã ÇáÅöÚáÇäÇÊ: ÚÙãÉ ÇáãÓíÍ æãÌÏå æÃÓÈÞíÊå ÇáãØáÞÉº æßæäå ÇáÑÃÓ ááÎáíÞÉ æááßäíÓÉº æßãÇá Úãáå ÇáÝÏÇÆí æÇßÊãÇá ÇáãÓíÍí Ýíå ÅÐ íÞæã Ýíå æíÚíÔ ãÊÍÏÇð Èå¡ åæ ÇáÐí íÓßä Ýíå ãáÁ ÇááÇåæÊº æÊÚáä ÃíÖÇð ÈØáÇä ÇáÝÑÇÆÖ æÇáãÈÇÏìÁ ÇáãÖáøóÉ æÊÞáíÏ ÇáäÇÓ æÇáÊÏÎá Ýí ÃÓÑÇÑ Çáßæä æÚÈÇÏÉ ÇáãáÇÆßÉ  áßæäåÇ ÌãíÚÇð áÇ ÊÖíÝ ÔíÆÇð Åáì ãÚÑÝÉ ÇáãÄãä Ãæ ßãÇáå ÅÐ íÊãÓß ÈÈÓÇØÉ ÊÚáíã ÇáãÓíÍ</w:t>
      </w:r>
      <w:r>
        <w:rPr>
          <w:rtl w:val="true"/>
        </w:rPr>
        <w:t>.</w:t>
      </w:r>
    </w:p>
    <w:p>
      <w:pPr>
        <w:pStyle w:val="Normal"/>
        <w:rPr/>
      </w:pPr>
      <w:r>
        <w:rPr>
          <w:rtl w:val="true"/>
        </w:rPr>
      </w:r>
    </w:p>
    <w:p>
      <w:pPr>
        <w:pStyle w:val="TITLE"/>
        <w:rPr/>
      </w:pPr>
      <w:r>
        <w:rPr/>
        <w:t>ÊÍíÉ</w:t>
      </w:r>
    </w:p>
    <w:p>
      <w:pPr>
        <w:pStyle w:val="TITLE"/>
        <w:rPr/>
      </w:pPr>
      <w:r>
        <w:rPr/>
        <w:t>1</w:t>
      </w:r>
    </w:p>
    <w:p>
      <w:pPr>
        <w:pStyle w:val="Normal"/>
        <w:rPr/>
      </w:pPr>
      <w:r>
        <w:rPr/>
        <w:t>ãöäú ÈõæáõÓó æóåõæó ÑóÓõæáñ áöáúãóÓöíÍö íóÓõæÚó ÈöãóÔöíÆóÉö Çááåö¡ æóãöäó ÇáÃóÎö ÊöíãõæËóÇæõÓó¡ 2Åöáóì ÇáÅöÎúæóÉö ÇáúÞöÏøöíÓöíäó æóÇáÃõãóäóÇÁö Ýöí ÇáúãóÓöíÍö¡ ÇáúãõÞöíãöíäó Ýöí ãóÏöíäóÉö ßõæáõæÓøöí. áöÊóßõäú áóßõãõ ÇáäøöÚúãóÉõ æóÇáÓøóáÇãõ ãöäó Çááåö ÃóÈöíäóÇ æÇáÑøóÈøö íóÓõæÚó ÇáúãóÓöíÍö</w:t>
      </w:r>
      <w:r>
        <w:rPr>
          <w:rtl w:val="true"/>
        </w:rPr>
        <w:t>.</w:t>
      </w:r>
    </w:p>
    <w:p>
      <w:pPr>
        <w:pStyle w:val="Normal"/>
        <w:rPr/>
      </w:pPr>
      <w:r>
        <w:rPr>
          <w:rtl w:val="true"/>
        </w:rPr>
      </w:r>
    </w:p>
    <w:p>
      <w:pPr>
        <w:pStyle w:val="TITLE"/>
        <w:rPr/>
      </w:pPr>
      <w:r>
        <w:rPr/>
        <w:t>ÇáÔßÑ ááå</w:t>
      </w:r>
    </w:p>
    <w:p>
      <w:pPr>
        <w:pStyle w:val="Normal"/>
        <w:rPr/>
      </w:pPr>
      <w:r>
        <w:rPr/>
        <w:t>3ÅöäøóäóÇ ÏóÇÆöãÇð äóÑúÝóÚõ ÇáÔøõßúÑó áöáåö¡ ÃóÈöí ÑóÈøöäóÇ íóÓõæÚó ÇáúãóÓöíÍö ÝöíãóÇ äõÕóáøöí áÃóÌúáößõãú. 4ÅöÐú ÈóáóÛóäóÇ ÎóÈóÑõ ÅöíãóÇäößõãú ÈöÇáúãóÓöíÍö íóÓõæÚó æóÇáúãóÍóÈøóÉö ÇáøóÊöí áóßõãú äóÍúæó ÌóãöíÚö ÇáúÞöÏøöíÓöíäó¡ 5ÈöÓóÈóÈö ÇáÑøóÌóÇÁö ÇáúãóÍúÝõæÙö áóßõãú Ýöí ÇáÓøóãóÇæóÇÊö¡ ÇáÑøóÌóÇÁö ÇáøóÐöí ÓóãöÚúÊõãú Èöåö ÓóÇÈöÞÇð Ýöí ßóáöãóÉö ÇáúÍóÞøö ÇáøóÊöí Ýöí ÇáÅöäúÌöíáö 6æóÇáøóÊöí æóÕóáóÊú Åöáóíúßõãú ßóãóÇ ÊóäúÊóÔöÑõ ÇáÂäó Ýöí ÇáúÚóÇáóãö ÃóÌúãóÚó¡ ãõäúÊöÌóÉð ÇáËøóãóÑó æóäóÇãöíóÉð¡ ãöËúáóãóÇ íóÍúÏõËõ Èóíúäóßõãú ÃóäúÊõãú ãõäúÐõ Ãóäú ÓóãöÚúÊõãú ÈöäöÚúãóÉö Çááåö æóÇÎúÊóÈóÑúÊõãõæåóÇ ÈöÇáúÍóÞøö¡ 7Úóáóì ÍóÓóÈö ãóÇ ÊóÚóáøóãúÊõãú ãöäú ÃóÈóÝúÑóÇÓó ÔóÑöíßöäóÇ ÇáúÚóÈúÏö ÇáúÍóÈöíÈö¡ æóÇáúÎóÇÏöãö ÇáÃóãöíäö áöáúãóÓöíÍö ÚöäúÏóßõãú 8æóåõæó äóÝúÓõåõ ÃóÎúÈóÑóäóÇ ÈöãóÇ áóßõãú ãöäó ÇáúãóÍóÈøóÉö Ýöí ÇáÑøõæÍö</w:t>
      </w:r>
      <w:r>
        <w:rPr>
          <w:rtl w:val="true"/>
        </w:rPr>
        <w:t>.</w:t>
      </w:r>
    </w:p>
    <w:p>
      <w:pPr>
        <w:pStyle w:val="Normal"/>
        <w:rPr/>
      </w:pPr>
      <w:r>
        <w:rPr>
          <w:rtl w:val="true"/>
        </w:rPr>
      </w:r>
    </w:p>
    <w:p>
      <w:pPr>
        <w:pStyle w:val="TITLE"/>
        <w:rPr/>
      </w:pPr>
      <w:r>
        <w:rPr/>
        <w:t>ÇáÕáÇÉ áãÄãäí ßæáæÓí</w:t>
      </w:r>
    </w:p>
    <w:p>
      <w:pPr>
        <w:pStyle w:val="Normal"/>
        <w:rPr/>
      </w:pPr>
      <w:r>
        <w:rPr/>
        <w:t>9áöÐóáößó äóÍúäõ ÃóíúÖÇð¡ ãöäó Çáúíóæúãö ÇáøóÐöí Ýöíåö ÓóãöÚúäóÇ ÈöÃóÎúÈóÇÑößõãú¡ ãóÇÒöáúäóÇ äõÕóáøöí æóäóÊóÖóÑøóÚõ áÃóÌúáößõãú¡ áÃóäú ÊóãúÊóáöÆõæÇ ãöäú ÊóãóÇãö ÇáúãóÚúÑöÝóÉö áöãóÔöíÆóÉö Çááåö Ýöí ßõáøö ÍößúãóÉò æóÅöÏúÑóÇßò ÑõæÍöíòø¡ 10áößóíú ÊóÓúáõßõæÇ ÓõáõæßÇð áÇóÆöÞÇð ÈöÇáÑøóÈøö æóãõÑúÖöíÇð Ýöí ßõáøö ÔóíúÁò¡ ãõäúÊöÌöíäó ÇáËøóãóÑó Ýöí ßõáøö Úóãóáò ÕóÇáöÍò æóäóÇãöíäó Ýöí ãóÚúÑöÝóÉö Çááåö Åöáóì ÇáÊøóãóÇãö¡ 11ãõÊóÔóÏøöÏöíäó Èößõáøö ÞõæøóÉò ãõæóÇÝöÞóÉò áöÞõÏúÑóÉö ãóÌúÏöåö¡ áöÊóÊóãóßøóäõæÇ ÊóãóÇãÇð ãöäó ÇáÇÍúÊöãóÇáö æóØõæáö ÇáúÈóÇáö¡ 12ÑóÇÝöÚöíäó ÇáÔøõßúÑó ÈöÝóÑóÍò áöáÂÈö ÇáøóÐöí ÌóÚóáóßõãú ÃóåúáÇð áöáÇÔúÊöÑóÇßö Ýöí ãöíÑóÇËö ÇáúÞöÏøöíÓöíäó Ýöí (ãóáóßõæÊö) ÇáäøõæÑö¡ 13åõæó ÇáøóÐöí ÃóäúÞóÐóäóÇ ãöäú ÓõáúØóÉö ÇáÙøóáÇóãö æóäóÞóáóäóÇ Åöáóì ãóáóßõæÊö ÇÈúäö ãóÍóÈøóÊöåö 14ÇáøóÐöí Ýöíåö áóäóÇ ÇáúÝöÏóÇÁõ¡ Ãóíú ÛõÝúÑóÇäõ ÇáúÎóØóÇíóÇ</w:t>
      </w:r>
      <w:r>
        <w:rPr>
          <w:rtl w:val="true"/>
        </w:rPr>
        <w:t>.</w:t>
      </w:r>
    </w:p>
    <w:p>
      <w:pPr>
        <w:pStyle w:val="Normal"/>
        <w:rPr/>
      </w:pPr>
      <w:r>
        <w:rPr>
          <w:rtl w:val="true"/>
        </w:rPr>
      </w:r>
    </w:p>
    <w:p>
      <w:pPr>
        <w:pStyle w:val="TITLE"/>
        <w:rPr/>
      </w:pPr>
      <w:r>
        <w:rPr/>
        <w:t>ãÌÏ ÇáãÓíÍ</w:t>
      </w:r>
    </w:p>
    <w:p>
      <w:pPr>
        <w:pStyle w:val="Normal"/>
        <w:rPr/>
      </w:pPr>
      <w:r>
        <w:rPr/>
        <w:t>15åõæó ÕõæÑóÉõ Çááåö ÇáøóÐöí áÇó íõÑóì¡ æóÇáúÈößúÑõ Úóáóì ßõáøö ãóÇ ÞóÏú ÎõáöÞó¡ 16ÅöÐú Èöåö ÎõáöÞóÊú ÌóãöíÚõ ÇáÃóÔúíóÇÁö: ãóÇ Ýöí ÇáÓøóãóÇæóÇÊö æóãóÇ Úóáóì ÇáÃóÑúÖö¡ ãóÇ íõÑóì æóãóÇ áÇó íõÑóì¡ ÃóÚõÑõæÔÇð ßóÇäóÊú Ãóãú ÓöíóÇÏóÇÊò Ãóãú ÑöÆóÇÓóÇÊò Ãóãú ÓõáõØóÇÊò. ßõáøõ ãóÇ Ýöí Çáúßóæúäö ÞóÏú ÎõáöÞó Èöåö æóáÃóÌúáöåö. 17åõæó ßóÇÆöäñ ÞóÈúáó ßõáøö ÔóíúÁò¡ æóÈöåö íóÏõæãõ ßõáøõ ÔóíúÁò. 18æóåõæó ÑóÃúÓõ ÇáúÌóÓóÏö¡ Ãóíö ÇáúßóäöíÓóÉöº åõæó ÇáúÈóÏóÇÁóÉõ æóÈößúÑõ ÇáúÞóÇÆöãöíäó ãöäú Èóíúäö ÇáÃóãúæóÇÊö¡ áöíóßõæäó áóåõ ÇáúãóÞóÇãõ ÇáÃóæøóáõ Ýöí ßõáøö ÔóíúÁò. 19ÝóÅöäøóåõ Ýöíåö ÓõÑøó Çááåõ Ãóäú íóÍöáøó Èößõáøö ãöáúÆöåö¡ 20æóÃóäú íõÕóÇáöÍó Èöåö ßõáøó ÔóíúÁò ãóÚó äóÝúÓöåö¡ ÅöÐú ÃóÍóáøó ÇáÓøóáÇóãó ÈöÏóãöåö Úóáóì ÇáÕøóáöíÈö¡ ÝóÈöåö íõÕóÇáóÍõ ßõáøõ ÔóíúÁò¡ ÓóæóÇÁñ ßóÇäó ãóÇ Úóáóì ÇáÃóÑúÖö Ãóæú ãóÇ Ýöí ÇáÓøóãóÇæóÇÊö</w:t>
      </w:r>
      <w:r>
        <w:rPr>
          <w:rtl w:val="true"/>
        </w:rPr>
        <w:t>.</w:t>
      </w:r>
    </w:p>
    <w:p>
      <w:pPr>
        <w:pStyle w:val="Normal"/>
        <w:rPr/>
      </w:pPr>
      <w:r>
        <w:rPr/>
        <w:t>21æóÃóäúÊõãú¡ íóÇãóäú ßõäúÊõãú Ýöí ÇáúãóÇÖöí ÃóÌóÇäöÈó æóÃóÚúÏóÇÁð Ýöí ÇáúÝößúÑö¡ ÈöÃóÚúãóÇáößõãõ ÇáÔøöÑøöíÑóÉö¡ 22ÞóÏú ÕóÇáóÍóßõãõ ÇáÂäó Ýöí ÌóÓóÏö ÈóÔóÑöíøóÉö (ÇÈúäöåö) ÈöÇáúãóæúÊö. æóÐóáößó áößóíú íõÍúÖöÑóßõãú ÝóÊóãúËõáõæÇ ÃóãóÇãóåõ æóÃóäúÊõãú ÞöÏøöíÓõæäó ÈöáÇó ÐóäúÈò æóáÇó áóæúãò. 23Úóáóì Ãóäú ÊóËúÈõÊõæÇ ÝöÚúáÇð Ýöí ÇáÅöíãóÇäö¡ ãõÄóÓøóÓöíäó æóÑóÇÓöÎöíäó æóÛóíúÑó ãõÊóÍóæøöáöíäó Úóäú ÑóÌóÇÁö ÇáÅöäúÌöíáö ÇáøóÐöí ÓóãöÚúÊõãõæåõ æóÇáøóÐöí ÈõÔøöÑó Èöåö áöáúÎóáöíÞóÉö ßõáøöåóÇ ÊóÍúÊó ÇáÓøóãóÇÁö¡ æóáóåõ ÕöÑúÊõ ÃóäóÇ ÈõæáõÓó ÎóÇÏöãÇð</w:t>
      </w:r>
      <w:r>
        <w:rPr>
          <w:rtl w:val="true"/>
        </w:rPr>
        <w:t>.</w:t>
      </w:r>
    </w:p>
    <w:p>
      <w:pPr>
        <w:pStyle w:val="Normal"/>
        <w:rPr/>
      </w:pPr>
      <w:r>
        <w:rPr>
          <w:rtl w:val="true"/>
        </w:rPr>
      </w:r>
    </w:p>
    <w:p>
      <w:pPr>
        <w:pStyle w:val="TITLE"/>
        <w:rPr/>
      </w:pPr>
      <w:r>
        <w:rPr/>
        <w:t>ÌåÇÏ ÈæáÓ</w:t>
      </w:r>
    </w:p>
    <w:p>
      <w:pPr>
        <w:pStyle w:val="Normal"/>
        <w:rPr/>
      </w:pPr>
      <w:r>
        <w:rPr/>
        <w:t>24æóÇáÂäó ÃóäóÇ ÃóÝúÑóÍõ Ýöí ÇáÂáÇóãö ÇáøóÊöí ÃõÞóÇÓöíåóÇ áÃóÌúáößõãú¡ æóÃõÊóãøöãõ Ýöí ÌóÓóÏöí ãóÇ äóÞóÕó ãöäú ÖöíÞóÇÊö ÇáúãóÓöíÍö áÃóÌúáö ÌóÓóÏöåö ÇáøóÐöí åõæó ÇáúßóäöíÓóÉõ¡ 25æóáóåóÇ ÞóÏú ÕöÑúÊõ ÃóäóÇ ÎóÇÏöãÇð ÈöãõæÌöÈö ÊóÏúÈöíÑö Çááåö ÇáúãóæúåõæÈö áöí ãöäú ÃóÌúáößõãú¡ æóåõæó Ãóäú ÃõÊóãøöãó ßóáöãóÉó Çááåö¡ ÈöÅöÚúáÇóäö 26ÇáÓøöÑøö ÇáøóÐöí ßóÇäó ãóßúÊõæãÇð ØóæóÇáó ÇáúÚõÕõæÑö æóÇáÃóÌúíóÇáö¡ æóáßöäú ßõÔöÝó ÇáÂäó áöÞöÏøöíÓöíåö¡ 27ÇáøóÐöíäó ÃóÑóÇÏó Çááåõ Ãóäú íõÚúáöäó áóåõãú ßóãú åõæó Ûóäöíøñ ãóÌúÏõ åóÐóÇ ÇáÓøöÑøö Èóíúäó ÇáÃõãóãö: Åöäøóåõ ÇáúãóÓöíÍõ Ýöíßõãú¡ æóåõæó ÑóÌóÇÁõ ÇáúãóÌúÏöº 28åóÐóÇ ÇáÓøöÑøõ äõÚúáöäõåõ äóÍúäõ¡ æóÇÚöÙöíäó ßõáøó ÅöäúÓóÇäò¡ æóãõÚóáøöãöíäó ßõáøó ÅöäúÓóÇäò¡ Ýöí ßõáøö ÍößúãóÉò¡ áößóíú äõÍúÖöÑó ßõáøó ÅöäúÓóÇäò ßóÇãöáÇð Ýöí ÇáúãóÓöíÍö. 29æóáÃóÌúáö åóÐóÇ ÃóÊúÚóÈõ ÃóäóÇ ÃóíúÖÇð æóÃõÌóÇåöÏõ¡ ÈöÝóÖúáö ÞõÏúÑóÊöåö ÇáúÚóÇãöáóÉö Ýöíøó ÈöÞõæøóÉò</w:t>
      </w:r>
      <w:r>
        <w:rPr>
          <w:rtl w:val="true"/>
        </w:rPr>
        <w:t>.</w:t>
      </w:r>
    </w:p>
    <w:p>
      <w:pPr>
        <w:pStyle w:val="Normal"/>
        <w:rPr/>
      </w:pPr>
      <w:r>
        <w:rPr>
          <w:rtl w:val="true"/>
        </w:rPr>
      </w:r>
    </w:p>
    <w:p>
      <w:pPr>
        <w:pStyle w:val="TITLE"/>
        <w:rPr/>
      </w:pPr>
      <w:r>
        <w:rPr/>
        <w:t>2</w:t>
      </w:r>
    </w:p>
    <w:p>
      <w:pPr>
        <w:pStyle w:val="Normal"/>
        <w:rPr/>
      </w:pPr>
      <w:r>
        <w:rPr/>
        <w:t>ÝóÅöäøöí ÃõÑöíÏõ Ãóäú ÊóÚúáóãõæÇ ãöÞúÏóÇÑó ÌöåóÇÏöí áÃóÌúáößõãú æóáÃóÌúáö ÇáøóÐöíäó Ýöí ãóÏöíäóÉö áÇóæõÏößöíøóÉó¡ æóáÃóÌúáö ÌóãöíÚö ÇáøóÐöíäó áÇó íóÚúÑöÝõæäóäöí ÈöÇáúæóÌúåö¡ 2ÈöÛóÑóÖö Ãóäú ÊóÊóÔóÌøóÚó ÞõáõæÈõåõãú æóÊóßõæäó ßõáøõåóÇ ãõÊøóÍöÏóÉð Ýöí ÇáúãóÍóÈøóÉö¡ áöÈõáõæÛö ÇáÅöÏúÑóÇßö ÇáÊøóÇãøö Èößõáøö ÛöäóÇåõ¡ áöãóÚúÑöÝóÉö ÓöÑøö Çááåö¡ Ãóíö ÇáúãóÓöíÍö¡ 3ÇáúãóÎúÒõæäóÉö Ýöíåö ßõäõæÒõ ÇáúÍößúãóÉö æóÇáúãóÚúÑöÝóÉö ßõáøõåóÇ</w:t>
      </w:r>
      <w:r>
        <w:rPr>
          <w:rtl w:val="true"/>
        </w:rPr>
        <w:t>.</w:t>
      </w:r>
    </w:p>
    <w:p>
      <w:pPr>
        <w:pStyle w:val="Normal"/>
        <w:rPr/>
      </w:pPr>
      <w:r>
        <w:rPr/>
        <w:t>4ÃóÞõæáõ åóÐóÇ ÍóÊøóì áÇó íõÖóáøöáóßõãú ÃóÍóÏñ ÈößóáÇóãò ÎóÏøóÇÚò. 5ÝóãóÚó Ãóäøöí Ýöí ÇáúÌóÓóÏö ÛóÇÆöÈñ¡ ÅöáÇøó Ãóäøöí Ýöí ÇáÑøõæÍö ÍóÇÖöÑñ ãóÚóßõãú¡ ÃóÝúÑóÍõ ÅöÐú ÃõÔóÇåöÏõ ÊóÑúÊöíÈóßõãú æóËóÈóÇÊóßõãú Ýöí ÇáÅöíãóÇäö ÈöÇáúãóÓöíÍö</w:t>
      </w:r>
      <w:r>
        <w:rPr>
          <w:rtl w:val="true"/>
        </w:rPr>
        <w:t>.</w:t>
      </w:r>
    </w:p>
    <w:p>
      <w:pPr>
        <w:pStyle w:val="Normal"/>
        <w:rPr/>
      </w:pPr>
      <w:r>
        <w:rPr>
          <w:rtl w:val="true"/>
        </w:rPr>
      </w:r>
    </w:p>
    <w:p>
      <w:pPr>
        <w:pStyle w:val="TITLE"/>
        <w:rPr/>
      </w:pPr>
      <w:r>
        <w:rPr/>
        <w:t>Ýí ÇáãÓíÍ íÍá Çááå Èßá ãáÆå</w:t>
      </w:r>
    </w:p>
    <w:p>
      <w:pPr>
        <w:pStyle w:val="Normal"/>
        <w:rPr/>
      </w:pPr>
      <w:r>
        <w:rPr/>
        <w:t>6ÝóãöËúáóãóÇ ÞóÈöáúÊõãõ ÇáúãóÓöíÍó íóÓõæÚó ÇáÑøóÈøó¡ ÝóÝöíåö ÇÓúáõßõæÇ 7æóÃóäúÊõãú ãõÊóÃóÕøöáõæäó æóãóÈúäöíøõæäó Ýöíåö æóÑóÇÓöÎõæäó Ýöí ÇáÅöíãóÇäö ÇáúãõæóÇÝöÞö áöãóÇ ÊóÚóáøóãúÊõãú æóÝóÇÆöÖõæäó ÈöÇáÔøõßúÑö. 8ÇÍúÐóÑõæÇ Ãóäú íõæÞöÚóßõãú ÃóÍóÏñ ÝóÑöíÓóÉð ÈöÇáúÝóáúÓóÝóÉö æóÇáúÛõÑõæÑö ÇáúÈóÇØöáö¡ ÚóãóáÇð ÈöÊóÞóÇáöíÏö ÇáäøóÇÓö æóãóÈóÇÏöíÁö ÇáúÚóÇáóãöº ãöãøóÇ áÇó íõæóÇÝöÞõ ÇáúãóÓöíÍó. 9ÝóÅöäøóåõ Ýöíåö¡ ÌóÓóÏöíøÇð¡ íóÍöáøõ Çááåõ Èößõáøö ãöáúÆöåö¡ 10æóÃóäúÊõãú ãõßóãøóáõæäó Ýöíåö. Ýóåõæó ÑóÃúÓõ ßõáøö ÑöÆóÇÓóÉò æóÓõáúØóÉòº 11æóÝöíåö ÃóíúÖÇð ÎõÊöäúÊõãú ÃóäúÊõãú ÎöÊóÇäÇð áóãú ÊõÌúÑöåö ÇáÃóíúÏöí¡ ÅöÐú äõÒöÚó Úóäúßõãú ÌóÓóÏõ ÇáúÎóØóÇíóÇ ÇáúÈóÔóÑöíøõ æóåóÐóÇ åõæó ÎöÊóÇäõ ÇáúãóÓöíÍö: 12ÝóÞóÏú ÏõÝöäúÊõãú ãóÚóåõ Ýöí ÇáúãóÚúãõæÏöíøóÉö¡ æóÝöíåóÇ ÃóíúÖÇð ÃõÞöãúÊõãú ãóÚóåõ¡ Úóäú ØóÑöíÞö ÅöíãóÇäößõãú ÈöÞõÏúÑóÉö Çááåö ÇáøóÐöí ÃóÞóÇãóåõ ãöäú Èóíúäö ÇáÃóãúæóÇÊö. 13ÝóÃóäúÊõãú¡ ÅöÐú ßõäúÊõãú ÃóãúæóÇÊÇð Ýöí ÇáúÎóØóÇíóÇ æóÚóÏóãö ÎöÊóÇäößõãõ ÇáúÌóÓóÏöíøö¡ ÃóÍúíóÇßõãú ÌóãöíÚÇð ãóÚóåõº ãõÓóÇãöÍÇð áóäóÇ ÌóãöíÚÇð ÈöÇáúÎóØóÇíóÇ ßõáøöåóÇ. 14ÅöÐú ÞóÏú ãóÍóÇ Õóßøó ÇáúÝóÑóÇÆöÖö ÇáúãóßúÊõæÈó ÚóáóíúäóÇ æóÇáúãõäóÇÞöÖó áöãóÕúáóÍóÊöäóÇ¡ Èóáú Åöäøóåõ ÞóÏú ÃóÒóÇáóåõ ãöäó ÇáúæóÓóØö¡ ãõÓóãøöÑÇð ÅöíøóÇåõ Úóáóì ÇáÕøóáöíÈö. 15æóÅöÐú äóÒóÚó ÓöáÇóÍó ÇáÑøöÆóÇÓóÇÊö æóÇáÓøõáõØóÇÊö¡ ÝóÖóÍóåõãú ÌöåóÇÑÇð Ýöíåö¡ æóÓóÇÞóåõãú Ýöí ãóæúßöÈöåö ÙóÇÝöÑÇð Úóáóíúåöãú</w:t>
      </w:r>
      <w:r>
        <w:rPr>
          <w:rtl w:val="true"/>
        </w:rPr>
        <w:t>.</w:t>
      </w:r>
    </w:p>
    <w:p>
      <w:pPr>
        <w:pStyle w:val="Normal"/>
        <w:rPr/>
      </w:pPr>
      <w:r>
        <w:rPr/>
        <w:t>16ÝóáÇó íóÍúßõãú Úóáóíúßõãú ÃóÍóÏñ Ýöí ÞóÖöíøóÉö ÇáÃóßúáö æóÇáÔøõÑúÈö¡ Ãóæú Ýöí ÇáúÞóÖóÇíóÇ ÇáúãõÊóÚóáøöÞóÉö ÈöÇáÃóÚúíóÇÏö æóÑõÄõæÓö ÇáÔøõåõæÑö æóÇáÓøõÈõæÊöº 17ÝóåóÐöåö ßóÇäóÊú ÙöáÇóáÇð áöãóÇ ÓóíóÃúÊöí¡ Ãóíú áöáúÍóÞöíÞóÉö ÇáøóÊöí åöíó ÇáúãóÓöíÍõ. 18áÇó íóÍúÑöãúßõãú ÃóÍóÏñ ãöäú ÌóÇÆöÒóÊößõãú¡ ÈöÍóãúáößõãú Úóáóì ãóÇ íóÑúÛóÈõ Ýöíåö ãöäú ÅöÙúåóÇÑö ÇáÊøóæóÇÖõÚö æóÇáÊøóÚóÈøõÏö áöáúãóáÇóÆößóÉö¡ ÏóÇÎöáÇð Ýöí ÑõðÄì íóÊóæóåøóãõåóÇ¡ æóÞóÏú äóÝóÎóåõ ÈóÇØöáÇð Ðöåúäõåõ ÇáúÌóÓóÏöíøõ¡ 19æóåõæó ÛóíúÑõ ãõãúÓößò ÈöÇáÑøóÃúÓö ÇáøóÐöí ãöäúåõ íóÊóáóÞøóì ÇáúÌóÓóÏõ ßõáøõåõ ÛöÐóÇÁóåõ æóÊóãóÇÓõßóåõ ÈöÇáúãóÝóÇÕöáö æóÇáÃóæúÕóÇáö¡ Ýóíóäúãõæ Çáäøõãõæøó ÇáøóÐöí íóãúäóÍõåõ Çááåõ</w:t>
      </w:r>
      <w:r>
        <w:rPr>
          <w:rtl w:val="true"/>
        </w:rPr>
        <w:t xml:space="preserve"> .</w:t>
      </w:r>
    </w:p>
    <w:p>
      <w:pPr>
        <w:pStyle w:val="Normal"/>
        <w:rPr/>
      </w:pPr>
      <w:r>
        <w:rPr/>
        <w:t>20ÝóãóÇÏõãúÊõãú ÞóÏú ãõÊøõãú ãóÚó ÇáúãóÓöíÍö ÈöÇáäøöÓúÈóÉö áöãóÈóÇÏöíÁö ÇáúÚóÇáóãö¡ ÝóáöãóÇÐóÇ¡ ßóãóÇ áóæú ßõäúÊõãú ÚóÇÆöÔöíäó Ýöí ÇáúÚóÇáóãö¡ ÊõÎúÖöÚõæäó ÃóäúÝõÓóßõãú áöÝóÑóÇÆöÖó ãöËúáö åóÐöåö: 21áÇó ÊõãúÓößú¡ áÇó ÊóÐõÞú¡ áÇó ÊóáúãõÓú 22æóåóÐöåö ÃóÔúíóÇÁõ ÊõÓúÊóåúáóßõ æóÊóÒõæáõ. ÝóÊöáúßó ÇáúÝóÑóÇÆöÖõ åöíó æóÕóÇíóÇ ÇáúÈóÔóÑö æóÊóÚóÇáöíãõåõãú. 23áóåóÇ ãóÙóÇåöÑõ ÇáúÍößúãóÉö áöãóÇ ÝöíåóÇ ãöäú ÅöÝúÑóÇØò Ýöí ÇáúÚöÈóÇÏóÉö ÇáúãõÕúØóäóÚóÉö¡ æóÅöÐúáÇóáò áöáÐøóÇÊö¡ æóÞóåúÑò áöáúÌóÓóÏöº ÃõãõæÑñ áÇó ÞöíãóÉó áóåóÇ¡ æóãóÇ åöíó ÅöáÇøó áÅöÑúÖóÇÁö Çáúãõíõæáö ÇáúÈóÔóÑöíøóÉö</w:t>
      </w:r>
      <w:r>
        <w:rPr>
          <w:rtl w:val="true"/>
        </w:rPr>
        <w:t>.</w:t>
      </w:r>
    </w:p>
    <w:p>
      <w:pPr>
        <w:pStyle w:val="Normal"/>
        <w:rPr/>
      </w:pPr>
      <w:r>
        <w:rPr>
          <w:rtl w:val="true"/>
        </w:rPr>
      </w:r>
    </w:p>
    <w:p>
      <w:pPr>
        <w:pStyle w:val="TITLE"/>
        <w:rPr/>
      </w:pPr>
      <w:r>
        <w:rPr/>
        <w:t>ÇáÓáæß ÇáãÓíÍí</w:t>
      </w:r>
    </w:p>
    <w:p>
      <w:pPr>
        <w:pStyle w:val="TITLE"/>
        <w:rPr/>
      </w:pPr>
      <w:r>
        <w:rPr/>
        <w:t>3</w:t>
      </w:r>
    </w:p>
    <w:p>
      <w:pPr>
        <w:pStyle w:val="Normal"/>
        <w:rPr/>
      </w:pPr>
      <w:r>
        <w:rPr/>
        <w:t>ÝóÈöãóÇ Ãóäøóßõãú ÞóÏú ÞõãúÊõãú ãóÚó ÇáúãóÓöíÍö¡ ÝóÇÓúÚóæúÇ Åöáóì ÇáÃõãõæÑö ÇáøóÊöí Ýöí ÇáúÚõáóì¡ ÍóíúËõ ÇáúãóÓöíÍõ ÌóÇáöÓñ Úóäú íóãöíäö Çááåö. 2ÇõÍúÕõÑõæÇ ÇåúÊöãóÇãóßõãú ÈöÇáÃõãõæÑö ÇáøóÊöí Ýöí ÇáúÚõáóì¡ áÇó ÈöÇáÃõãõæÑö ÇáÃóÑúÖöíøóÉö. 3ÝóÅöäøóßõãú ÞóÏú ãõÊøõãú¡ æóÍóíóÇÊõßõãú ãóÓúÊõæÑóÉñ ãóÚó ÇáúãóÓöíÍö Ýöí Çááåö. 4ÝóÚöäúÏóãóÇ íõÙúåóÑõ ÇáúãóÓöíÍõ¡ æóåõæó ÍóíóÇÊõäóÇ¡ ÚöäúÏóÆöÐò ÊõÙúåóÑõæäó ÃóäúÊõãú ÃóíúÖÇð ãóÚóåõ Ýöí ÇáúãóÌúÏö</w:t>
      </w:r>
      <w:r>
        <w:rPr>
          <w:rtl w:val="true"/>
        </w:rPr>
        <w:t>.</w:t>
      </w:r>
    </w:p>
    <w:p>
      <w:pPr>
        <w:pStyle w:val="Normal"/>
        <w:rPr/>
      </w:pPr>
      <w:r>
        <w:rPr/>
        <w:t>5ÝóÃóãöíÊõæÇ ÅöÐóäú ÃóÚúÖóÇÁóßõãõ ÇáÃóÑúÖöíøóÉó: ÇáÒøöäóì¡ ÇáäøóÌóÇÓóÉó¡ ÌõãõæÍó ÇáúÚóÇØöÝóÉö¡ ÇáÔøóåúæóÉó ÇáÑøóÏöíÆóÉó¡ æóÇáÇÔúÊöåóÇÁó Çáäøóåöãó ÇáøóÐöí åõæó ÚöÈóÇÏóÉõ ÃóÕúäóÇãò. 6ÝóÈöÓóÈóÈö åóÐöåö ÇáúÎóØóÇíóÇ íóäúÒöáõ ÛóÖóÈõ Çááåö¡ 7æóÝöíåóÇ ÓóáóßúÊõãú Ýöí ÇáúãóÇÖöí¡ Íöíäó ßõäúÊõãú ÊóÚöíÔõæäó ÝöíåóÇ. 8æóÃóãøóÇ ÇáÂäó¡ ÝóÇäúÒöÚõæÇ Úóäúßõãú¡ ÃóäúÊõãú ÃóíúÖÇð¡ åóÐöåö ÇáúÎóØóÇíóÇ ßõáøóåóÇ: ÇáúÛóÖóÈó¡ ÇáäøóÞúãóÉó¡ ÇáúÎõÈúËó¡ ÇáÊøóÌúÏöíÝó¡ ÇáúßóáÇóãó ÇáúÞóÈöíÍó ÇáúÎóÇÑöÌó ãöäú ÃóÝúæóÇåößõãú. 9áÇó íóßúÐöÈú ÃóÍóÏõßõãú Úóáóì ÇáÂÎóÑö¡ ÅöÐú ÞóÏú äóÒóÚúÊõãõ ÇáÅöäúÓóÇäó ÇáúÚóÊöíÞó æóÃóÚúãóÇáóåõ 10æóáóÈöÓúÊõãõ ÇáúÌóÏöíÏó ÇáøóÐöí íóÊóÌóÏøóÏõ áöÈõáõæÛö ÊóãóÇãö ÇáúãóÚúÑöÝóÉö æóÝúÞÇð áöÕõæÑóÉö ÎóÇáöÞöåö¡ 11æóÝöíåö áÇó ÝóÑúÞó Èóíúäó íõæäóÇäöíòø æóíóåõæÏöíòø¡ Ãóæú ãóÎúÊõæäò æóÛóíúÑö ãóÎúÊõæäò¡ Ãóæú ãõÊóÍóÖøöÑò æóãõÊóÎóáøöÝò¡ Ãóæú ÚóÈúÏò æóÍõÑòø¡ Èóáö ÇáúãóÓöíÍõ åõæó Çáúßõáøõ æóÝöí Çáúßõáøö</w:t>
      </w:r>
      <w:r>
        <w:rPr>
          <w:rtl w:val="true"/>
        </w:rPr>
        <w:t>.</w:t>
      </w:r>
    </w:p>
    <w:p>
      <w:pPr>
        <w:pStyle w:val="Normal"/>
        <w:rPr/>
      </w:pPr>
      <w:r>
        <w:rPr/>
        <w:t>12ÝóÈöÇÚúÊöÈóÇÑößõãú ÌóãóÇÚóÉð ãõÎúÊóÇÑóÉð ãöäó Çááåö¡ ÞöÏøöíÓöíäó ãóÍúÈõæÈöíäó¡ ÇáúÈóÓõæÇ ÏóÇÆöãÇð ÚóæÇØöÝó ÇáúÍóäóÇäö æóÇááøõØúÝó æóÇáÊøóæóÇÖõÚó æóÇáæóÏóÇÚóÉó æóØõæáó ÇáúÈóÇáö¡ 13ãõÍúÊóãöáöíäó ÈóÚúÖõßõãú ÈóÚúÖÇð¡ æóãõÓóÇãöÍöíäó ÈóÚúÖõßõãú ÈóÚúÖÇð. Åöäú ßóÇäó áÃóÍóÏößõãú Ôóßúæóì Úóáóì ÂÎóÑó¡ ßóãóÇ ÓóÇãóÍóßõãõ ÇáÑøóÈøõ¡ åóßóÐóÇ ÇÝúÚóáõæÇ ÃóäúÊõãú ÃóíúÖÇð. 14æóÝóæúÞó åóÐóÇ ßõáøöåö ÇáúÈóÓõæÇ ÇáúãóÍóÈøóÉó¡ Ýóåöíó ÑóÇÈöØóÉõ ÇáúßóãóÇáö. 15æóáúíóãúáößú Ýöí ÞõáõæÈößõãú ÓóáÇóãõ ÇáúãóÓöíÍö¡ ÝóÅöáóíúåö ÞóÏú ÏõÚöíÊõãú Ýöí ÇáúÌóÓóÏö ÇáúæóÇÍöÏöº æóßõæäõæÇ ÔóÇßöÑöíäó</w:t>
      </w:r>
      <w:r>
        <w:rPr>
          <w:rtl w:val="true"/>
        </w:rPr>
        <w:t>!</w:t>
      </w:r>
    </w:p>
    <w:p>
      <w:pPr>
        <w:pStyle w:val="Normal"/>
        <w:rPr/>
      </w:pPr>
      <w:r>
        <w:rPr/>
        <w:t>16áöÊóÓúßõäú ßóáöãóÉõ ÇáúãóÓöíÍö Ýöí ÏóÇÎöáößõãú ÈöÛöäðì¡ Ýöí ßõáøö ÍößúãóÉò¡ ãõÚóáøöãöíäó æóæóÇÚöÙöíäó ÈóÚúÖõßõãú ÈóÚúÖóÇð¡ ãõÑóäøöãöíäó ÈöãóÒóÇãöíÑó æóÊóÓóÇÈöíÍó æóÃóäóÇÔöíÏó ÑõæÍöíøóÉò Ýöí ÞõáõæÈößõãú áöáåö¡ ÑóÇÝöÚöíäó áóåõ ÇáúÍóãúÏó. 17æóãóåúãóÇ ßóÇäó ãóÇ ÊóÚúãóáõæäóåõ¡ ÈöÇáúÞóæúáö Ãóæú ÈöÇáúÝöÚúáö¡ ÝóáúíóÌúÑö ßõáøõ ÔóíúÁò ÈöÇÓúãö ÇáÑøóÈøö íóÓõæÚó¡ ÑóÇÝöÚöíäó Èöåö ÇáÔøõßúÑó áöáåö ÇáÂÈö</w:t>
      </w:r>
      <w:r>
        <w:rPr>
          <w:rtl w:val="true"/>
        </w:rPr>
        <w:t>.</w:t>
      </w:r>
    </w:p>
    <w:p>
      <w:pPr>
        <w:pStyle w:val="Normal"/>
        <w:rPr/>
      </w:pPr>
      <w:r>
        <w:rPr>
          <w:rtl w:val="true"/>
        </w:rPr>
      </w:r>
    </w:p>
    <w:p>
      <w:pPr>
        <w:pStyle w:val="TITLE"/>
        <w:rPr/>
      </w:pPr>
      <w:r>
        <w:rPr/>
        <w:t>æÕÇíÇ ááÃÓÑÉ ÇáãÓíÍíÉ</w:t>
      </w:r>
    </w:p>
    <w:p>
      <w:pPr>
        <w:pStyle w:val="Normal"/>
        <w:rPr/>
      </w:pPr>
      <w:r>
        <w:rPr/>
        <w:t>18ÃóíøóÊõåóÇ ÇáÒøóæúÌóÇÊõ ÇÎúÖóÚúäó áÃóÒúæóÇÌößõäøó ßóãóÇ íóáöíÞõ (ÈöÇáúÚöíÔóÉö) Ýöí ÇáÑøóÈøö</w:t>
      </w:r>
      <w:r>
        <w:rPr>
          <w:rtl w:val="true"/>
        </w:rPr>
        <w:t>.</w:t>
      </w:r>
    </w:p>
    <w:p>
      <w:pPr>
        <w:pStyle w:val="Normal"/>
        <w:rPr/>
      </w:pPr>
      <w:r>
        <w:rPr/>
        <w:t>19ÃóíøõåóÇ ÇáÃóÒúæóÇÌõ¡ ÃóÍöÈøõæÇ ÒóæúÌóÇÊößõãú¡ æóáÇó ÊõÚóÇãöáõæåõäøó ÈöÞóÓúæóÉò</w:t>
      </w:r>
      <w:r>
        <w:rPr>
          <w:rtl w:val="true"/>
        </w:rPr>
        <w:t>.</w:t>
      </w:r>
    </w:p>
    <w:p>
      <w:pPr>
        <w:pStyle w:val="Normal"/>
        <w:rPr/>
      </w:pPr>
      <w:r>
        <w:rPr/>
        <w:t>20ÃóíøõåóÇ ÇáÃóæúáÇóÏõ¡ ÃóØöíÚõæÇ æóÇáöÏöíßõãú Ýöí ßõáøö ÃóãúÑò¡ áÃóäøó Ðóáößó ãóÑúÖöíøñ Ýöí ÇáÑøóÈøö</w:t>
      </w:r>
      <w:r>
        <w:rPr>
          <w:rtl w:val="true"/>
        </w:rPr>
        <w:t>.</w:t>
      </w:r>
    </w:p>
    <w:p>
      <w:pPr>
        <w:pStyle w:val="Normal"/>
        <w:rPr/>
      </w:pPr>
      <w:r>
        <w:rPr/>
        <w:t>21ÃóíøõåóÇ ÇáÂÈóÇÁõ¡ áÇó ÊõËöíÑõæÇ ÛóÖóÈó ÃóæúáÇóÏößõãú áöÆóáÇøó íõÕöíÈóåõãõ ÇáúÝóÔóáõ</w:t>
      </w:r>
      <w:r>
        <w:rPr>
          <w:rtl w:val="true"/>
        </w:rPr>
        <w:t>.</w:t>
      </w:r>
    </w:p>
    <w:p>
      <w:pPr>
        <w:pStyle w:val="Normal"/>
        <w:rPr/>
      </w:pPr>
      <w:r>
        <w:rPr/>
        <w:t>22ÃóíøõåóÇ ÇáúÚóÈöíÏõ¡ ÃóØöíÚõæÇ Ýöí ßõáøö ÃóãúÑò ÓóÇÏóÊóßõãõ ÇáúÈóÔóÑöíøöíäó¡ ÝóáÇó ÊóÚúãóáõæÇ ÈöÌöÏòø ÝóÞóØú Íöíäó Êóßõæäõ Úõíõæäõåõãú Úóáóíúßõãú¡ ßóãóäú íõÍóÇæöáõ ÅöÑúÖóÇÁó ÇáäøóÇÓö¡ Èóáú ÈöÞóáúÈò ÕóÇÏöÞò ÎóÇÆöÝöíäó ÇáÑøóÈøó. 23æóãóåúãóÇ ÚóãöáúÊõãú¡ ÝóÇÌúÊóåöÏõæÇ Ýöíåö ãöäú Õóãöíãö ÇáúÞóáúÈö¡ æóßóÃóäøóåõ áöáÑøóÈøö áÇó áöáäøóÇÓö¡ 24ÚóÇáöãöíäó Ãóäøóßõãú ÓóæúÝó ÊóäóÇáõæäó ÇáúãõßóÇÝóÃóÉó ÈöÇáúãöíÑóÇËö ãöäó ÇáÑøóÈøö. ÝóÅöäøóãóÇ ÃóäúÊõãú ÚóÈöíÏñ ÊóÎúÏöãõæäó ÇáÑøóÈøó ÇáúãóÓöíÍó 25æóÃóãøóÇ ãóäú Úóãöáó ÔóÑøÇð ÝóÓóæúÝó íóäóÇáõ ÌóÒóÇÁó Úóãóáöåö ÇáÔøöÑøöíÑö¡ æóáóíúÓó ãõÍóÇÈóÇÉñ</w:t>
      </w:r>
      <w:r>
        <w:rPr>
          <w:rtl w:val="true"/>
        </w:rPr>
        <w:t>.</w:t>
      </w:r>
    </w:p>
    <w:p>
      <w:pPr>
        <w:pStyle w:val="Normal"/>
        <w:rPr/>
      </w:pPr>
      <w:r>
        <w:rPr>
          <w:rtl w:val="true"/>
        </w:rPr>
      </w:r>
    </w:p>
    <w:p>
      <w:pPr>
        <w:pStyle w:val="TITLE"/>
        <w:rPr/>
      </w:pPr>
      <w:r>
        <w:rPr/>
        <w:t>4</w:t>
      </w:r>
    </w:p>
    <w:p>
      <w:pPr>
        <w:pStyle w:val="Normal"/>
        <w:rPr/>
      </w:pPr>
      <w:r>
        <w:rPr/>
        <w:t>ÃóíøõåóÇ ÇáÓøóÇÏóÉõ¡ ÚóÇãöáõæÇ ÚóÈöíÏóßõãú ÈöÇáúÚóÏúáö æóÇáÅöäúÕóÇÝö¡ ÚóÇáöãöíäó Ãóäøó áóßõãú¡ ÃóäúÊõãú ÃóíúÖÇð¡ ÓóíøöÏÇð Ýöí ÇáÓøóãóÇÁö</w:t>
      </w:r>
      <w:r>
        <w:rPr>
          <w:rtl w:val="true"/>
        </w:rPr>
        <w:t>.</w:t>
      </w:r>
    </w:p>
    <w:p>
      <w:pPr>
        <w:pStyle w:val="Normal"/>
        <w:rPr/>
      </w:pPr>
      <w:r>
        <w:rPr>
          <w:rtl w:val="true"/>
        </w:rPr>
      </w:r>
    </w:p>
    <w:p>
      <w:pPr>
        <w:pStyle w:val="TITLE"/>
        <w:rPr/>
      </w:pPr>
      <w:r>
        <w:rPr/>
        <w:t>ÇáÍË Úáì ÇáÕáÇÉ æÇáßÑÇÒÉ</w:t>
      </w:r>
    </w:p>
    <w:p>
      <w:pPr>
        <w:pStyle w:val="Normal"/>
        <w:rPr/>
      </w:pPr>
      <w:r>
        <w:rPr/>
        <w:t>2ÏóÇæöãõæÇ Úóáóì ÇáÕøóáÇóÉö¡ ãõÊóíóÞøöÙöíäó ÝöíåóÇ ÈöÇáÔøõßúÑö¡ 3ãõÕóáøöíäó ãóÚÇð áÃóÌúáöäóÇ ÃóíúÖÇð¡ ßóíú íóÝúÊóÍó áóäóÇ Çááåõ ÈóÇÈÇð áöáúßóáöãóÉö¡ ÝóäóÊóßóáøóãó ÈöÓöÑøö ÇáúãóÓöíÍö ÇáøóÐöí ãöäú ÃóÌúáöåö ÃóäóÇ ãõÞóíøóÏñ ÃóíúÖÇð¡ 4ÍóÊøóì ÃõÚúáöäóåõ ßóãóÇ íóÌöÈõ Ãóäú ÃóÊóßóáøóãó Èöåö. 5ÊóÕóÑøóÝõæÇ ÈöÍößúãóÉò ãóÚó ÇáøóÐöíäó åõãú ãöäú ÎóÇÑöÌö ÇáúßóäöíÓóÉö¡ ãõÓúÊóÛöáøöíäó ÇáúæóÞúÊó ÃóÍúÓóäó ÇÓúÊöÛúáÇóáò. 6áöíóßõäú ßóáÇóãõßõãú ÏóÇÆöãÇð ãóÕúÍõæÈÇð ÈöÇáäøöÚúãóÉö¡ æóáúíóßõäú ãõÕúáóÍÇð ÈöãöáúÍò¡ ÝóÊóÚúÑöÝõæÇ ßóíúÝó íóÌöÈõ Ãóäú ÊõÌöíÈõæÇ ßõáøó æóÇÍöÏò</w:t>
      </w:r>
      <w:r>
        <w:rPr>
          <w:rtl w:val="true"/>
        </w:rPr>
        <w:t>.</w:t>
      </w:r>
    </w:p>
    <w:p>
      <w:pPr>
        <w:pStyle w:val="Normal"/>
        <w:rPr/>
      </w:pPr>
      <w:r>
        <w:rPr>
          <w:rtl w:val="true"/>
        </w:rPr>
      </w:r>
    </w:p>
    <w:p>
      <w:pPr>
        <w:pStyle w:val="TITLE"/>
        <w:rPr/>
      </w:pPr>
      <w:r>
        <w:rPr/>
        <w:t>ÃÎÈÇÑ æÊÍíÇÊ</w:t>
      </w:r>
    </w:p>
    <w:p>
      <w:pPr>
        <w:pStyle w:val="Normal"/>
        <w:rPr/>
      </w:pPr>
      <w:r>
        <w:rPr/>
        <w:t>7ÃóãøóÇ ÃóÍúæóÇáöí ßõáøõåóÇ¡ ÝóÓóíõÎúÈöÑõßõãú ÈöåóÇ ÊöíÎöíßõÓõ¡ ÇáÃóÎõ ÇáúÍóÈöíÈõ æóÇáúÎóÇÏöãõ ÇáÃóãöíäõ æóÑóÝöíÞõäóÇ ÇáúÚóÈúÏõ Ýöí ÇáÑøóÈøö¡ 8ÝóÅöíøóÇåõ ÞóÏú ÃóÑúÓóáúÊõ Åöáóíúßõãú áöåóÐóÇ ÇáúÛóÑóÖö Úóíúäöåö¡ áöÊóÚúÑöÝõæÇ ÃóÍúæóÇáóäóÇ æóíõÔóÌøöÚó ÞõáõæÈóßõãú¡ 9íõÑóÇÝöÞõåõ ÃõæäöÓöíãõæÓõ¡ ÇáÃóÎõ ÇáÃóãöíäõ ÇáúÍóÈöíÈõ ÇáøóÐöí åõæó ãöäú ÚöäúÏößõãú. ÝóåõãóÇ íõØúáöÚóÇäößõãú Úóáóì ÃóÍúæóÇáöäóÇ åõäóÇ. 10íõÓóáøöãõ Úóáóíúßõãú ÃóÑöÓúÊóÑúÎõÓõ ÑóÝöíÞöí Ýöí ÇáÓøöÌúäöº æóãóÑúÞõÓõ ÇÈúäõ ÃõÎúÊö ÈóÑúäóÇÈóÇ¡ æóÝöí ÔóÃúäöåö ÊóáóÞøóíúÊõãú ÈóÚúÖó ÇáÊøóæúÕöíóÇÊö: ÝóÅöäú ÌóÇÁó Åöáóíúßõãú¡ ÝóÑóÍøöÈõæÇ Èöåöº 11æóíóÓõæÚõ ÇáúãóÚúÑõæÝõ ÈöÇÓúãö íõÓúØõÓó. åóÄõáÇóÁö ÌóãöíÚÇð ãöäú Ãóåúáö ÇáúÎöÊóÇäö¡ æóåõãú æóÍúÏõåõãú ãõÚóÇæöäöíøó áÃóÌúáö ãóáóßõæÊö Çááåö¡ æóÞóÏú ßóÇäõæÇ áöí ÚóÒóÇÁð</w:t>
      </w:r>
      <w:r>
        <w:rPr>
          <w:rtl w:val="true"/>
        </w:rPr>
        <w:t>.</w:t>
      </w:r>
    </w:p>
    <w:p>
      <w:pPr>
        <w:pStyle w:val="Normal"/>
        <w:rPr/>
      </w:pPr>
      <w:r>
        <w:rPr/>
        <w:t>12íõÓóáøöãõ Úóáóíúßõãú ÃóÈóÝúÑóÇÓõ ÇáøóÐöí åõæó ãöäúßõãú¡ æóåõæó ÚóÈúÏñ áöáúãóÓöíÍö íóÓõæÚó¡ íõÌóÇåöÏõ ßõáøó Íöíäò áÃóÌúáößõãú Ýöí ÇáÕøóáóæóÇÊö áöÊóËúÈõÊõæÇ ßóÇãöáöíäó æóáóßõãú ÊóãóÇãõ ÇáúíóÞöíäö ãöäú ÌöåóÉö ãóÔöíÆóÉö Çááåö ßõáøöåóÇ. 13ÝóÅöäøöí ÃóÔúåóÏõ áóåõ ÈöÃóäøóåõ íóÌúÊóåöÏõ ßóËöíÑÇð áÃóÌúáößõãú æóáÃóÌúáö ÇáøóÐöíäó Ýöí ãóÏöíäóÉö áÇóæõÏößöíøóÉó æóÇáøóÐöíäó Ýöí ãóÏöíäóÉö åöíÑóÇÈõæáöíÓó</w:t>
      </w:r>
      <w:r>
        <w:rPr>
          <w:rtl w:val="true"/>
        </w:rPr>
        <w:t>.</w:t>
      </w:r>
    </w:p>
    <w:p>
      <w:pPr>
        <w:pStyle w:val="Normal"/>
        <w:rPr/>
      </w:pPr>
      <w:r>
        <w:rPr/>
        <w:t>14íõÓóáøöãõ Úóáóíúßõãú áõæÞóÇ ÇáØøóÈöíÈõ ÇáúÍóÈöíÈõº æóÏöíãóÇÓõ</w:t>
      </w:r>
      <w:r>
        <w:rPr>
          <w:rtl w:val="true"/>
        </w:rPr>
        <w:t>.</w:t>
      </w:r>
    </w:p>
    <w:p>
      <w:pPr>
        <w:pStyle w:val="Normal"/>
        <w:rPr/>
      </w:pPr>
      <w:r>
        <w:rPr/>
        <w:t>15ÓóáøöãõæÇ Úóáóì ÇáÅöÎúæóÉö ÇáøóÐöíäó Ýöí áÇóæõÏößöíøóÉó¡ æóÚóáóì äöãúÝóÇÓó¡ æóÚóáóì ÇáúßóäöíÓóÉö ÇáøóÊöí Ýöí ÈóíúÊöåö</w:t>
      </w:r>
      <w:r>
        <w:rPr>
          <w:rtl w:val="true"/>
        </w:rPr>
        <w:t>.</w:t>
      </w:r>
    </w:p>
    <w:p>
      <w:pPr>
        <w:pStyle w:val="Normal"/>
        <w:rPr/>
      </w:pPr>
      <w:r>
        <w:rPr/>
        <w:t>16æóÈóÚúÏó Ãóäú ÊõÞúÑóÃó åÐöåö ÇáÑøöÓóÇáóÉõ Úóáóíúßõãú¡ ÇÈúÚóËõæÇ ÈöåóÇ áöÊõÞúÑóÃó Úóáóì ßóäöíÓóÉö ãõÄúãöäöí áÇóæõÏößöíøóÉó¡ æóÎõÐõæÇ ÇáÑøöÓóÇáóÉó ÇáøóÊöí ÚöäúÏóåõãú áöÊóÞúÑóÃõæåóÇ ÃóäúÊõãú ÃóíúÖÇð</w:t>
      </w:r>
      <w:r>
        <w:rPr>
          <w:rtl w:val="true"/>
        </w:rPr>
        <w:t>.</w:t>
      </w:r>
    </w:p>
    <w:p>
      <w:pPr>
        <w:pStyle w:val="Normal"/>
        <w:rPr/>
      </w:pPr>
      <w:r>
        <w:rPr/>
        <w:t>17æóÞõæáõæÇ áÃóÑúÎöÈøõÓó: «ÊóäóÈøóåú áöáúÎöÏúãóÉö ÇáøóÊöí ÊóáóÞøóíúÊóåóÇ Ýöí ÇáÑøóÈøö¡ æóÞõãú ÈöåóÇ ßóÇãöáóÉð</w:t>
      </w:r>
      <w:r>
        <w:rPr>
          <w:rtl w:val="true"/>
        </w:rPr>
        <w:t>!»</w:t>
      </w:r>
    </w:p>
    <w:p>
      <w:pPr>
        <w:pStyle w:val="Normal"/>
        <w:rPr/>
      </w:pPr>
      <w:r>
        <w:rPr/>
        <w:t>18åóÐóÇ ÇáÓøóáÇóãõ ÈöÎóØøö íóÏöí¡ ÃóäóÇ ÈõæáõÓó. ÊóÐóßøóÑõæÇ ÞõíõæÏöí</w:t>
      </w:r>
      <w:r>
        <w:rPr>
          <w:rtl w:val="true"/>
        </w:rPr>
        <w:t>.</w:t>
      </w:r>
    </w:p>
    <w:p>
      <w:pPr>
        <w:pStyle w:val="Normal"/>
        <w:rPr/>
      </w:pPr>
      <w:r>
        <w:rPr/>
        <w:t>áöÊóßõäö ÇáäøöÚúãóÉõ ãóÚóßõãú</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0:56:00Z</dcterms:created>
  <dc:creator>Computer Division</dc:creator>
  <dc:description/>
  <dc:language>en-US</dc:language>
  <cp:lastModifiedBy>Computer Division</cp:lastModifiedBy>
  <dcterms:modified xsi:type="dcterms:W3CDTF">1995-07-04T11:10:00Z</dcterms:modified>
  <cp:revision>6</cp:revision>
  <dc:subject/>
  <dc:title>/ ������������ ����� ��������� ����������</dc:title>
</cp:coreProperties>
</file>