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ÇáÑøöÓóÇáóÉõ ÇáÃõæáóì Åöáóì ÊöíãõæËóÇæõÓó</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ÇáÑÓÇáÉ Åáì ÊíãæËÇæÓ åí ÑÓÇáÉ ÑÚæíøóÉ ÊÊäÇæá ÃãæÑÇð ßäÓíøóÉ ãåãÉ æåí æËíÞÉ åÇãÉ ÊÈíøä ßíÝíøóÉ ÇáÊÕÑøÝ ÈáíÇÞÉ Ýí ÇáßäíÓÉ¡ ÇáÊí åí ÈíÊ Çááå¡ Ñßä ÇáÍÞ æÏÚÇãÊå¡ æÊÔÏÏ Úáì ÖÑæÑÉ ÇáÊÚáíã ÇáäÞíø æÇáÚÈÇÏÉ ÇáÕÍíÍÉ æÇáÎÏãÉ ÇáÃãíäÉ¡ æÊÊØÑøÞ Åáì ÇáÓíÑÉ ÇáÊÞíÉ ÇáÊí íÌÈ Ãä íÊãíøÒ ÈåÇ ÃæáÇÏ Çááå Ãåá ÈíÊåº ßãÇ ÊÍÐÑ ãä ÎØÑ ÊÑß ÇáÚÞíÏÉ ÇáÞæíãÉ æÚÏã ÇÍÊãÇá ÇáÊÚáíã ÇáÕÍíÍ¡ æÊÚÑÌ ÇáÑÓÇáÉ Úáì ÕÝÇÊ ÇáÑÚÇÉ æÇáÎÏøÇã Ýí ãÌÇá ÇáÍÏíË Úä ÇáÞÏÇÓÉ ÇááÇÆÞÉ ÈÈíÊ Çááå¡ æÊÍÊæí ÅÑÔÇÏÇÊ ãÊäæÚÉ ÈÎÕæÕ ÇáÚÌÇÆÒ æÇáÍÏËÇÊ ãä ÇáÃÑÇãá æÈÎÕæÕ ÇáÔíæÎ ÇáãäÕÑÝíä Åáì ÇáÎÏãÉ¡ æÅáì ÇáÃÛäíÇÁ¡ æÊÚáíãÇÊ ÔÎÕíÉ áÊíãæËÇæÓ</w:t>
      </w:r>
      <w:r>
        <w:rPr>
          <w:rtl w:val="true"/>
        </w:rPr>
        <w:t>.</w:t>
      </w:r>
    </w:p>
    <w:p>
      <w:pPr>
        <w:pStyle w:val="TITLE"/>
        <w:rPr/>
      </w:pPr>
      <w:r>
        <w:rPr>
          <w:rtl w:val="true"/>
        </w:rPr>
      </w:r>
    </w:p>
    <w:p>
      <w:pPr>
        <w:pStyle w:val="TITLE"/>
        <w:rPr/>
      </w:pPr>
      <w:r>
        <w:rPr/>
        <w:t>ÇáÊÍíÉ</w:t>
      </w:r>
    </w:p>
    <w:p>
      <w:pPr>
        <w:pStyle w:val="TITLE"/>
        <w:rPr/>
      </w:pPr>
      <w:r>
        <w:rPr/>
        <w:t>1</w:t>
      </w:r>
    </w:p>
    <w:p>
      <w:pPr>
        <w:pStyle w:val="Normal"/>
        <w:rPr/>
      </w:pPr>
      <w:r>
        <w:rPr/>
        <w:t>ãöäú ÈõæáõÓó¡ ÑóÓõæáö ÇáúãóÓöíÍö íóÓõæÚó æóÝúÞÇð áÃóãúÑö Çááåö ãõÎóáøöÕöäóÇ æóÇáúãóÓöíÍö íóÓõæÚó ÑóÌóÇÆöäóÇ¡ 2Åöáóì ÊöíãõæËóÇæõÓó æóáóÏöí ÇáúÍóÞöíÞöíøö Ýöí ÇáÅöíãóÇäö. áöÊóßõäú áóßó ÇáäøöÚúãóÉõ æóÇáÑøóÍúãóÉõ æóÇáÓøóáÇóãõ ãöäó Çááåö ÃóÈöíäóÇ æóÇáúãóÓöíÍö íóÓõæÚó ÑóÈøöäóÇ</w:t>
      </w:r>
      <w:r>
        <w:rPr>
          <w:rtl w:val="true"/>
        </w:rPr>
        <w:t>!</w:t>
      </w:r>
    </w:p>
    <w:p>
      <w:pPr>
        <w:pStyle w:val="TITLE"/>
        <w:rPr/>
      </w:pPr>
      <w:r>
        <w:rPr>
          <w:rtl w:val="true"/>
        </w:rPr>
      </w:r>
    </w:p>
    <w:p>
      <w:pPr>
        <w:pStyle w:val="TITLE"/>
        <w:rPr/>
      </w:pPr>
      <w:r>
        <w:rPr/>
        <w:t>ÎØÑ ÇáÊÚÇáíã ÇáÈÇØáÉ</w:t>
      </w:r>
    </w:p>
    <w:p>
      <w:pPr>
        <w:pStyle w:val="Normal"/>
        <w:rPr/>
      </w:pPr>
      <w:r>
        <w:rPr/>
        <w:t>3ßóãóÇ ÃóæúÕóíúÊõßó áóãøóÇ ßõäúÊõ ãõäúØóáöÞÇð Åöáóì ãõÞóÇØóÚóÉö ãóÞöÏõæäöíøóÉó¡ (ÃóØúáõÈõ Åöáóíúßó) Ãóäú ÊóÈúÞóì Ýöí ãóÏöíäóÉö ÃóÝóÓõÓó¡ áößóíú ÊóãúäóÚó ÈóÚúÖó ÇáúãõÚóáøöãöíäó ãöäú äóÔúÑö ÇáÊøóÚóÇáöíãö ÇáúãõÎóÇáöÝóÉö áöáÊøóÚúáöíãö ÇáÕøóÍöíÍö¡ 4æóÊõæÕöíó ÇáúãõÄúãöäöíäó ÃóáÇøó íóäúÔóÛöáõæÇ ÈöÇáÃóÓóÇØöíÑö æóÓóáÇóÓöáö ÇáäøóÓóÈö ÇáúãõÊóÔóÇÈößóÉö. ÝóÊöáúßó ÇáÃõãõæÑõ ÊõËöíÑõ ÇáúãõÌóÇÏóáÇóÊö æóáÇó ÊóÚúãóáõ Úóáóì ÊóÞóÏøõãö ÊóÏúÈöíÑö Çááåö ÇáúÞóÇÆöãö Úóáóì ÇáÅöíãóÇäö. 5ÃóãøóÇ ÇáúÛóÇíóÉõ ãöãøóÇ ÃóæúÕóíúÊõßó Èöåö¡ Ýóåöíó ÇáúãóÍóÈøóÉõ ÇáäøóÇÈöÚóÉõ ãöäú ÞóáúÈò ØóÇåöÑò æóÖóãöíÑò ÕóÇáöÍò æóÅöíãóÇäò ÎóÇáò ãöäó ÇáÑøöíóÇÁö. 6åóÐöåö ÇáúÝóÖóÇÆöáõ ÞóÏú ÒóÇÛó ÚóäúåóÇ ÈóÚúÖõåõãú¡ ÝóÇäúÍóÑóÝõæÇ Åöáóì ÇáúãõÌóÇÏóáÇóÊö ÇáúÈóÇØöáóÉö¡ 7ÑóÇÛöÈöíäó Ýöí Ãóäú íóßõæäõæÇ ÃóÓóÇÊöÐóÉð Ýöí ÇáÔøóÑöíÚóÉö¡ æóåõãú áÇó íóÝúåóãõæäó ãóÇ íóÞõæáõæäó æóáÇó ãóÇ íõÞóÑøöÑõæäó! 8ÅöäøóäóÇ äóÚúáóãõ Ãóäøó ÇáÔøóÑöíÚóÉó ÌóíøöÏóÉñ Ýöí ÐóÇÊöåóÇ¡ ÅöÐóÇ ÇÓúÊõÚúãöáóÊö ÇÓúÊöÚúãóÇáÇð ÔóÑúÚöíøÇð. 9ÅöÐú äõÏúÑößõ Ãóäøó ÇáÔøóÑöíÚóÉó áÇó ÊõØóÈøóÞõ Úóáóì ãóäú ßóÇäó ÈóÇÑøÇð¡ Èóáú Úóáóì ÇáÃóÔúÑóÇÑö æóÇáúãõÊóãóÑøöÏöíäó¡ Úóáóì ÇáúÝóÇÌöÑöíäó æóÇáúÎóÇØöÆöíäó¡ æóÇáäøóÌöÓöíäó æóÇáÏøóäöÓöíäó¡ æóÞóÇÊöáöí ÂÈóÇÆöåöãú æóÃõãøóåóÇÊöåöãú¡ æóÞóÇÊöáöí ÇáäøóÇÓö¡ 10æóÇáÒøõäóÇÉö æóãõÖóÇÌöÚöí ÇáÐøõßõæÑö¡ æóÎóØøóÇÝöí ÇáäøóÇÓö æóÇáúßóÐøóÇÈöíäó æóÔóÇåöÏöí ÇáÒøõæÑö. æóÐóæöí ßõáøö ÔóÑòø ÂÎóÑó íõÎóÇáöÝõ ÇáÊøóÚúáöíãó ÇáÕøóÍöíÍó 11ÇáúãõæóÇÝöÞó áÅöäúÌöíáö ãóÌúÏö Çááåö ÇáúãõÈóÇÑóßö¡ Ðóáößó ÇáÅöäúÌöíáö ÇáøóÐöí æõÖöÚó ÃóãóÇäóÉð Èóíúäó íóÏóíøó</w:t>
      </w:r>
      <w:r>
        <w:rPr>
          <w:rtl w:val="true"/>
        </w:rPr>
        <w:t>.</w:t>
      </w:r>
    </w:p>
    <w:p>
      <w:pPr>
        <w:pStyle w:val="TITLE"/>
        <w:rPr/>
      </w:pPr>
      <w:r>
        <w:rPr>
          <w:rtl w:val="true"/>
        </w:rPr>
      </w:r>
    </w:p>
    <w:p>
      <w:pPr>
        <w:pStyle w:val="TITLE"/>
        <w:rPr/>
      </w:pPr>
      <w:r>
        <w:rPr/>
        <w:t>ÇáÔßÑ ááå Úáì ÑÍãÊå</w:t>
      </w:r>
    </w:p>
    <w:p>
      <w:pPr>
        <w:pStyle w:val="Normal"/>
        <w:rPr/>
      </w:pPr>
      <w:r>
        <w:rPr/>
        <w:t>12æóßóãú ÃóÔúßõÑõ ÇáúãóÓöíÍó íóÓõæÚó ÑóÈøóäóÇ ÇáøóÐöí ÃóÚúØóÇäöí ÇáúÞõÏúÑóÉó æóÚóíøóäóäöí ÎóÇÏöãÇð áóåõ¡ ÅöÐö ÇÚúÊóÈóÑóäöí ÌóÏöíÑÇð ÈöËöÞóÊöåö¡ 13ãóÚó Ãóäøöí ßõäúÊõ Ýöí ÇáúãóÇÖöí ãõÌóÏøöÝÇð Úóáóíúåö¡ æóãõÖúØóåöÏÇð æóãõåöíäÇð áóåõ! æóáóßöäøöí ÚõæãöáúÊõ ÈöÇáÑøóÍúãóÉö¡ áÃóäøöí ÚóãöáúÊõ ãóÇ ÚóãöáúÊõåõ Úóäú Ìóåúáò æóÝöí ÚóÏóãö ÅöíãóÇäò. 14ÅöáÇøó Ãóäøó äöÚúãóÉó ÑóÈøöäóÇ ÞóÏú ÝóÇÖóÊú Úóáóíøó ÝóæúÞó ßõáøö ÍóÏòø¡ æóãóÚóåóÇ ÇáÅöíãóÇäõ æóÇáúãóÍóÈøóÉõ¡ æóÐóáößó Ýöí ÇáúãóÓöíÍö íóÓõæÚó. 15ãóÇ ÃóÕúÏóÞó åóÐóÇ ÇáúÞóæúáó¡ æóãóÇ ÃóÌúÏóÑóåõ ÈöÇáÊøóÕúÏöíÞö Çáúßõáøöíøö: Åöäøó ÇáúãóÓöíÍó íóÓõæÚó ÞóÏú ÌóÇÁó Åöáóì ÇáúÚóÇáóãö áöíõÎóáøöÕó ÇáúÎóÇØöÆöíäó¡ æóÃóäóÇ Ãóæøóáõåõãú! 16æóáóßöäú áöåóÐóÇ ÇáÓøóÈóÈö ÚõæãöáúÊõ ÈöÇáÑøóÍúãóÉö¡ áöíóÌúÚóáó íóÓõæÚõ ÇáúãóÓöíÍõ ãöäøöí¡ ÃóäóÇ ÃóæøóáÇð¡ ãöËóÇáÇð íõÙúåöÑõ ÕóÈúÑóåõ ÇáØøóæöíáó¡ áöÌóãöíÚö ÇáøóÐöíäó ÓóíõÄúãöäõæäó Èöåö áöäóæóÇáö ÇáúÍóíóÇÉö ÇáÃóÈóÏöíøóÉö. 17Ýóáöáúãóáößö ÇáÃóÒóáöíøö¡ Çááåö ÇáúæóÇÍöÏö ÛóíúÑö ÇáúãóäúÙõæÑö æóÛóíúÑö ÇáúÝóÇäöí¡ ÇáúßóÑóÇãóÉõ æóÇáúãóÌúÏõ Åöáóì ÃóÈóÏö ÇáÂÈöÏöíäó. Âãöíä</w:t>
      </w:r>
      <w:r>
        <w:rPr>
          <w:rtl w:val="true"/>
        </w:rPr>
        <w:t>!</w:t>
      </w:r>
    </w:p>
    <w:p>
      <w:pPr>
        <w:pStyle w:val="Normal"/>
        <w:rPr/>
      </w:pPr>
      <w:r>
        <w:rPr/>
        <w:t>18åóÐöåö ÇáÊøóæúÕöíóÇÊõ¡ íóÇÊöíãõæËóÇæõÓõ æóáóÏöí¡ ÃõÓóáøöãõåóÇ áóßó¡ ÈöãõÞúÊóÖóì ÇáäøõÈõæÂÊö ÇáÓøóÇÈöÞóÉö ÇáúãõÎúÊóÕøóÉö Èößó¡ æóÛóÇíóÊöí Ãóäú ÊõÍúÓöäó ÇáúÌöåóÇÏó Ýöí ÍóÑúÈößó ÇáÑøõæÍöíøóÉö¡ 19ãõÊóãóÓøößÇð ÈöÇáÅöíãóÇäö¡ æóÈöÇáÖøóãöíÑö ÇáÕøóÇáöÍö¡ åóÐóÇ ÇáÖøóãöíÑö ÇáøóÐöí ÊóÎóáøóì Úóäúåõ ÈóÚúÖõåõãú¡ ÝóÇäúßóÓóÑóÊú Èöåöãú ÓóÝöíäóÉõ ÇáÅöíãóÇäö. 20æóãöäú åóÄõáÇóÁö åöãöäóÇíõæÓõ æóÅöÓúßóäúÏóÑõ¡ æóÞóÏú ÓóáøóãúÊõåõãóÇ Åöáóì ÇáÔøóíúØóÇäö áöíÊóÚóáøóãóÇ ÈöÇáÊøóÃúÏöíÈö ÃóáÇøó íõÌóÏøöÝóÇ</w:t>
      </w:r>
      <w:r>
        <w:rPr>
          <w:rtl w:val="true"/>
        </w:rPr>
        <w:t>.</w:t>
      </w:r>
    </w:p>
    <w:p>
      <w:pPr>
        <w:pStyle w:val="Normal"/>
        <w:rPr/>
      </w:pPr>
      <w:r>
        <w:rPr>
          <w:rtl w:val="true"/>
        </w:rPr>
      </w:r>
    </w:p>
    <w:p>
      <w:pPr>
        <w:pStyle w:val="TITLE"/>
        <w:rPr/>
      </w:pPr>
      <w:r>
        <w:rPr/>
        <w:t>ÇáÕáÇÉ æÇáÚÈÇÏÉ ÇáÌãÇÚíÉ</w:t>
      </w:r>
    </w:p>
    <w:p>
      <w:pPr>
        <w:pStyle w:val="TITLE"/>
        <w:rPr/>
      </w:pPr>
      <w:r>
        <w:rPr/>
        <w:t>2</w:t>
      </w:r>
    </w:p>
    <w:p>
      <w:pPr>
        <w:pStyle w:val="Normal"/>
        <w:rPr/>
      </w:pPr>
      <w:r>
        <w:rPr/>
        <w:t>ÝóÃóØúáõÈõ¡ ÞóÈúáó ßõáøö ÔóíúÁò¡ Ãóäú ÊõÞöíãõæÇ ÇáØøóáöÈóÇÊö ÇáúÍóÇÑøóÉó æóÇáÕøóáóæóÇÊö æóÇáÊøóÖóÑøõÚóÇÊö æóÇáÊøóÔóßøõÑóÇÊö áÃóÌúáö ÌóãöíÚö ÇáäøóÇÓö¡ 2æóáÃóÌúáö Çáúãõáõæßö æóÃóÕúÍóÇÈö ÇáÓøõáúØóÉö¡ áößóíú äóÚöíÔó ÍóíóÇÉð ãõØúãóÆöäøóÉð åóÇÏöÆóÉð ßõáøöíøóÉó ÇáÊøóÞúæóì æóÇáÑøóÕóÇäóÉö. 3ÝóÅöäøó åóÐóÇ ÇáÃóãúÑó ÌóíøöÏñ æóãóÞúÈõæáñ Ýöí äóÙóÑö Çááåö ãõÎóáøöÕöäóÇ¡ 4Ýóåõæó íõÑöíÏõ áöÌóãöíÚö ÇáäøóÇÓö Ãóäú íóÎúáõÕõæÇ¡ æóíõÞúÈöáõæÇ Åöáóì ãóÚúÑöÝóÉö ÇáúÍóÞøö ÈöÇáÊøóãóÇãö: 5ÝóÅöäøó Çááåó æóÇÍöÏñ¡ æóÇáúæóÓöíØõ Èóíúäó Çááåö æóÇáäøóÇÓö æóÇÍöÏñ¡ æóåõæó ÇáÅöäúÓóÇäõ ÇáúãóÓöíÍõ íóÓõæÚõ¡ 6ÇáøóÐöí ÈóÐóáó äóÝúÓóåõ ÝöÏúíóÉð ÚöæóÖÇð Úóäö ÇáúÌóãöíÚö. åóÐöåö ÔóåóÇÏóÉñ ÊõÄóÏøóì Ýöí ÃóæúÞóÇÊöåóÇ ÇáúÎóÇÕøóÉö¡ 7æóáóåóÇ ÞóÏú ÚõíøöäúÊõ ÃóäóÇ ãõÈóÔøöÑÇð æóÑóÓõæáÇð¡ ÇáúÍóÞøó ÃóÞõæáõ æóáóÓúÊõ ÃóßúÐöÈõ¡ ãõÚóáøöãÇð áöáÃõãóãö Ýöí ÇáÅöíãóÇäö æóÇáúÍóÞøö</w:t>
      </w:r>
      <w:r>
        <w:rPr>
          <w:rtl w:val="true"/>
        </w:rPr>
        <w:t>.</w:t>
      </w:r>
    </w:p>
    <w:p>
      <w:pPr>
        <w:pStyle w:val="Normal"/>
        <w:rPr/>
      </w:pPr>
      <w:r>
        <w:rPr/>
        <w:t>8ÝóÃõÑöíÏõ ÅöÐóäú¡ Ãóäú íõÕóáøöíó ÇáÑøöÌóÇáõ Ýöí ßõáøö ãóßóÇäò¡ ÑóÇÝöÚöíäó ÃóíóÇÏöíó ØóÇåöÑóÉð¡ æóåõãú áÇó íõÖúãöÑõæäó Ãóíøó ÍöÞúÏò Ãóæú Ôõßõæßò. 9ßóãóÇ ÃõÑöíÏõ ÃóíúÖÇð¡ Ãóäú ÊóÙúåóÑó ÇáäøöÓóÇÁõ ÈöãóÙúåóÑò áÇóÆöÞò ãóÍúÔõæãö ÇááøöÈóÇÓö¡ ãõÊóÒóíøöäóÇÊò ÈöÇáúÍóíóÇÁö æóÇáÑøóÒóÇäóÉö¡ ÛóíúÑó ãõÊóÍóáøöíóÇÊò ÈöÇáúÌóÏóÇÆöáö æóÇáÐøóåóÈö æóÇááóøÇáöíÁö æóÇáúÍõáóáö ÇáúÛóÇáöíóÉö ÇáËøóãóäö¡ 10Èóáú ÈöãóÇ íóáöíÞõ ÈöäöÓóÇÁò íóÚúÊóÑöÝúäó ÚóáóäÇð ÈöÃóäøóåõäøó íóÚöÔúäó Ýöí ÊóÞúæóì Çááåö¡ ÈöÇáÃóÚúãóÇáö ÇáÕøóÇáöÍóÉö! 11Úóáóì ÇáúãóÑúÃóÉö Ãóäú ÊóÊóáóÞøóì ÇáÊøóÚúáöíãó ÈöÓõßõæÊò æóÈößõáøö ÎõÖõæÚò. 12æóáóÓúÊõ ÃóÓúãóÍõ áöáúãóÑúÃóÉö Ãóäú ÊõÚóáøöãó æóáÇó ÊóÊóÓóáøóØó Úóáóì ÇáÑøóÌõáö. Èóáú ÚóáóíúåóÇ Ãóäú ÊóáúÒóãó ÇáÓøõßõæÊó. 13Ðóáößó áÃóäøó ÂÏóãó ßõæøöäó ÃóæøóáÇð¡ Ëõãøó ÍóæøóÇÁõ: 14æóáóãú íóßõäú ÂÏóãõ åõæó ÇáøóÐöí ÇäúÎóÏóÚó (ÈöãóßúÑö ÇáÔøóíúØóÇäö)¡ Èóáö ÇáúãóÑúÃóÉõ ÇäúÎóÏóÚóÊú¡ ÝóæóÞóÚóÊú Ýöí ÇáúãóÚúÕöíóÉö. 15ÅöáÇøó ÃóäøóåóÇ ÓóÊõÍúÝóÙõ ÓóÇáöãóÉð Ýöí æöáÇóÏóÉö ÇáÃóæúáÇóÏö¡ Úóáóì Ãóäú íóËúÈõÊúäó Ýöí ÇáÅöíãóÇäö æóÇáúãóÍóÈøóÉö æóÇáúÞóÏóÇÓóÉö ãóÚó ÇáÑøóÒóÇäóÉö</w:t>
      </w:r>
      <w:r>
        <w:rPr>
          <w:rtl w:val="true"/>
        </w:rPr>
        <w:t>!</w:t>
      </w:r>
    </w:p>
    <w:p>
      <w:pPr>
        <w:pStyle w:val="TITLE"/>
        <w:rPr/>
      </w:pPr>
      <w:r>
        <w:rPr>
          <w:rtl w:val="true"/>
        </w:rPr>
      </w:r>
    </w:p>
    <w:p>
      <w:pPr>
        <w:pStyle w:val="TITLE"/>
        <w:rPr/>
      </w:pPr>
      <w:r>
        <w:rPr/>
        <w:t>ÇáÑÚÇÉ</w:t>
      </w:r>
    </w:p>
    <w:p>
      <w:pPr>
        <w:pStyle w:val="TITLE"/>
        <w:rPr/>
      </w:pPr>
      <w:r>
        <w:rPr/>
        <w:t>3</w:t>
      </w:r>
    </w:p>
    <w:p>
      <w:pPr>
        <w:pStyle w:val="Normal"/>
        <w:rPr/>
      </w:pPr>
      <w:r>
        <w:rPr/>
        <w:t>ãóÇ ÃóÕúÏóÞó ÇáúÞóæúáó Åöäøó ãóäú íóÑúÛóÈõ Ýöí ÇáÑøöÚóÇíóÉö ÝóÅöäøóãóÇ íóÊõæÞõ Åöáóì Úóãóáò ÕóÇáöÍò. 2ÅöÐóäú¡ íóÌöÈõ Ãóäú íóßõæäó ÇáÑøóÇÚöí ÈöáÇó ÚóíúÈò¡ ÒóæúÌÇð áÇãúÑóÃóÉò æóÇÍöÏóÉò¡ äóÈöíåÇð ÚóÇÞöáÇð ãõåóÐøóÈÇð ãöÖúíóÇÝÇð¡ ÞóÇÏöÑÇð Úóáóì ÇáÊøóÚúáöíãöº 3áÇó ãõÏúãöäÇð áöáúÎóãúÑö æóáÇó ÚóäöíÝÇðº Èóáú áóØöíÝÇð¡ ÛóíúÑó ãõÊóÚóæøöÏö ÇáúÎöÕóÇãö¡ ÛóíúÑó ãõæáóÚò ÈöÇáúãóÇáö¡ 4íõÍúÓöäõ ÊóÏúÈöíÑó ÈóíúÊöåö¡ æóíõÑóÈøöí ÃóæúáÇóÏóåõ Ýöí ÇáúÎõÖõæÚö Èößõáøö ÇÍúÊöÑóÇãò. 5ÝóÅöäú ßóÇäó ÃóÍóÏñ áÇó íõÍúÓöäõ ÊóÏúÈöíÑó ÈóíúÊöåö¡ ÝóßóíúÝó íóÚúÊóäöí ÈößóäöíÓóÉö Çááåö¿ 6æóíóÌöÈõ ÃóíúÖÇð Ãóäú áÇó íóßõæäó ãõÈúÊóÏöÆÇð Ýöí ÇáÅöíãóÇäö¡ áöÆóáÇøó íóäúÊóÝöÎó ÊóßóÈøõÑÇð¡ ÝóíóÞóÚó Ýöí ÌóÑöíãóÉö ÅöÈúáöíÓó! 7æóãöäó ÇáÖøóÑõæÑöíøö Ãóäú Êóßõæäó áóåõ ÔóåóÇÏóÉñ ÍóÓóäóÉñ ãöäó ÇáøóÐöíäó Ýöí ÎóÇÑöÌö ÇáúßóäöíÓóÉö¡ áößóíú áÇó íóÞóÚó Ýöí ÇáúÚóÇÑö æóÝöí ÝóÎøö ÅöÈúáöíÓó</w:t>
      </w:r>
      <w:r>
        <w:rPr>
          <w:rtl w:val="true"/>
        </w:rPr>
        <w:t>.</w:t>
      </w:r>
    </w:p>
    <w:p>
      <w:pPr>
        <w:pStyle w:val="TITLE"/>
        <w:rPr/>
      </w:pPr>
      <w:r>
        <w:rPr>
          <w:rtl w:val="true"/>
        </w:rPr>
      </w:r>
    </w:p>
    <w:p>
      <w:pPr>
        <w:pStyle w:val="TITLE"/>
        <w:rPr/>
      </w:pPr>
      <w:r>
        <w:rPr/>
        <w:t>ÇáãõÏÈÑæä</w:t>
      </w:r>
    </w:p>
    <w:p>
      <w:pPr>
        <w:pStyle w:val="Normal"/>
        <w:rPr/>
      </w:pPr>
      <w:r>
        <w:rPr/>
        <w:t>8ÃóãøóÇ ÇáúãõÏóÈøöÑõæäó¡ ÝóíóÌöÈõ Ãóäú íóßõæäõæÇ ÃóíúÖÇð Ðóæöí ÑóÕóÇäóÉò¡ áÇó Ðóæöí áöÓóÇäóíúäö¡ æóáÇó ãõÏúãöäöíäó áöáúÎóãúÑö¡ áÇó ÓóÇÚöíäó Åöáóì ÇáúãóßúÓóÈö ÇáúÎóÓöíÓö. 9íóÊóãóÓøóßõæäó ÈöÍóÞóÇÆöÞö ÇáÅöíãóÇäö ÇáúÎóÝöíøóÉö ÈöÖóãöíÑò äóÞöíòø. 10æóÃóíúÖÇð íóÌöÈõ Ãóäú íóÊöãøó ÇÎúÊöÈóÇÑõ ÇáúãõÏóÈøöÑöíäó ÃóæøóáÇð¡ ÝóÅöÐóÇ ÊóÈóíøóäó Ãóäøóåõãú ÈöáÇó Ôóßúæóì¡ ÝóáúíõÈóÇÔöÑõæÇ ÎöÏúãóÉó ÇáÊøóÏúÈöíÑö. 11ßóÐóáößó íóÌöÈõ Ãóäú Êóßõæäó ÇáäøöÓóÇÁõ ÃóíúÖÇð ÑóÒöíäóÇÊò¡ ÛóíúÑó äóãøóÇãóÇÊò¡ äóÈöíåóÇÊò¡ ÃóãöíäóÇÊò Ýöí ßõáøö ÔóíúÁò. 12ßóãóÇ íóÌöÈõ Ãóäú íóßõæäó ßõáøõ ãõÏóÈøöÑò ÒóæúÌÇð áÇãúÑóÃóÉò æóÇÍöÏóÉò¡ íõÍúÓöäõ ÊóÏúÈöíÑó ÃóæúáÇóÏöåö æóÈóíúÊöåö. 13ÝóÅöäøó ÇáøóÐöíäó íóÞõæãõæäó ÈöÎöÏúãóÉö ÇáÊøóÏúÈöíÑö ÎóíúÑó ÞöíóÇãò¡ íóßúÓöÈõæäó áÃóäúÝõÓöåöãú ãóßóÇäóÉð ÌóíøöÏóÉð¡ æóÌõÑúÃóÉð ßóÈöíÑóÉð Ýöí ÇáÅöíãóÇäö ÇáËøóÇÈöÊö Ýöí ÇáúãóÓöíÍö íóÓõæÚó</w:t>
      </w:r>
      <w:r>
        <w:rPr>
          <w:rtl w:val="true"/>
        </w:rPr>
        <w:t>!</w:t>
      </w:r>
    </w:p>
    <w:p>
      <w:pPr>
        <w:pStyle w:val="TITLE"/>
        <w:rPr/>
      </w:pPr>
      <w:r>
        <w:rPr>
          <w:rtl w:val="true"/>
        </w:rPr>
      </w:r>
    </w:p>
    <w:p>
      <w:pPr>
        <w:pStyle w:val="TITLE"/>
        <w:rPr/>
      </w:pPr>
      <w:r>
        <w:rPr/>
        <w:t>ÇáÓÑ ÇáÚÙíã « Çááå ÙåÑ Ýí ÇáÌÓÏ</w:t>
      </w:r>
      <w:r>
        <w:rPr>
          <w:rtl w:val="true"/>
        </w:rPr>
        <w:t>»</w:t>
      </w:r>
    </w:p>
    <w:p>
      <w:pPr>
        <w:pStyle w:val="Normal"/>
        <w:rPr/>
      </w:pPr>
      <w:r>
        <w:rPr/>
        <w:t>14åóÐöåö ÇáÊøóæúÕöíóÇÊõ ÃóßúÊõÈõåóÇ Åöáóíúßó¡ æóÃóäóÇ ÃóÑúÌõæ Ãóäú ÂÊöíó Åöáóíúßó ÈöÃóßúËóÑö ÓõÑúÚóÉò¡ 15ÍóÊøóì ÅöÐóÇ ÊóÃóÎøóÑúÊõ ÊóÚúáóãõ ßóíúÝó íóÌöÈõ ÇáÊøóÕóÑøõÝõ Ýöí ÈóíúÊö Çááåö¡ Ãóíú ßóäöíÓóÉö Çááåö ÇáúÍóíøö¡ Ñõßúäö ÇáúÍóÞøö æóÏõÚóÇãóÊöåö. 16æóÈöÇÚúÊöÑóÇÝö ÇáúÌóãöíÚö¡ Ãóäøó ÓöÑøó ÇáÊøóÞúæóì ÚóÙöíãñ: Çááåõ ÙóåóÑó Ýöí ÇáúÌóÓóÏö¡ ÔóåöÏó ÇáÑøõæÍõ áöÈöÑøöåö¡ ÔóÇåóÏóÊúåõ ÇáúãóáÇóÆößóÉõ¡ ÈõÔøöÑó Èöåö Èóíúäó ÇáÃõãóãö¡ Ãõæãöäó Èöåö Ýöí ÇáúÚóÇáóãö¡ Ëõãøó ÑõÝöÚó Ýöí ÇáúãóÌúÏö</w:t>
      </w:r>
      <w:r>
        <w:rPr>
          <w:rtl w:val="true"/>
        </w:rPr>
        <w:t>.</w:t>
      </w:r>
    </w:p>
    <w:p>
      <w:pPr>
        <w:pStyle w:val="Normal"/>
        <w:rPr/>
      </w:pPr>
      <w:r>
        <w:rPr>
          <w:rtl w:val="true"/>
        </w:rPr>
      </w:r>
    </w:p>
    <w:p>
      <w:pPr>
        <w:pStyle w:val="TITLE"/>
        <w:rPr/>
      </w:pPr>
      <w:r>
        <w:rPr/>
        <w:t>ÇáãÚáãæä ÇáÏÌÇáæä</w:t>
      </w:r>
    </w:p>
    <w:p>
      <w:pPr>
        <w:pStyle w:val="TITLE"/>
        <w:rPr/>
      </w:pPr>
      <w:r>
        <w:rPr/>
        <w:t>4</w:t>
      </w:r>
    </w:p>
    <w:p>
      <w:pPr>
        <w:pStyle w:val="Normal"/>
        <w:rPr/>
      </w:pPr>
      <w:r>
        <w:rPr/>
        <w:t>ÅöáÇøó Ãóäøó ÇáÑøõæÍó íõÚúáöäõ ÕóÑóÇÍóÉð Ãóäøó ÞóæúãÇð Ýöí ÇáÃóÒúãöäóÉö ÇáÃóÎöíÑóÉö ÓóæúÝó íóÑúÊóÏøõæäó Úóäö ÇáÅöíãóÇäö¡ ãõäúÓóÇÞöíäó æóÑóÇÁó ÃóÑúæóÇÍò ãõÖóáøöáóÉò æóÊóÚóÇáöíãó ÔóíúØóÇäöíøóÉò¡ 2Ýöí ãóæúÌóÉö ÑöíóÇÁò íóäúÔõÑõåóÇ ãõÚóáøöãõæäó ÏóÌøóÇáõæäó áóåõãú ÖóãóÇÆöÑõ ßõæöíóÊú ÈöÇáäøóÇÑö. 3íõÍóÑøöãõæäó ÇáÒøóæóÇÌó¡ æóíóÃúãõÑõæäó ÈöÇáÇãúÊöäóÇÚö Úóäú ÃóØúÚöãóÉò ÎóáóÞóåóÇ Çááåõ áöíóÊóäóÇæóáóåóÇ ÇáúãõÄúãöäõæäó æóÚóÇÑöÝõæ ÇáúÍóÞøö ÔóÇßöÑöíäó. 4ÝóÅöäøó ßõáøó ãóÇ ÎóáóÞóåõ Çááåõ ÌóíøöÏñ¡ æóáÇó ÔóíúÁó ãöäúåõ íõÑúÝóÖõ ÅöÐóÇ ÊóäóÇæóáóåõ ÇáÅöäúÓóÇäõ ÔóÇßöÑÇðº 5áÃóäøóåõ íóÕöíÑõ ãõÞóÏøóÓÇð ÈößóáöãóÉö Çááåö æóÇáÕøóáÇóÉö. 6Åöäú ÈóÓóØúÊó åóÐöåö ÇáÃõãõæÑó ÃóãóÇãó ÇáÅöÎúæóÉö¡ ßõäúÊó ÎóÇÏöãÇð ÕóÇáöÍÇð áöáúãóÓöíÍö íóÓõæÚó¡ ãõÊóÛóÐøöíÇð ÈößóáÇóãö ÇáÅöíãóÇäö æóÇáÊøóÚúáöíãö ÇáÕøóÇáöÍö ÇáøóÐöí ÇÊøóÈóÚúÊóåõ ÊóãóÇãÇð. 7ÃóãøóÇ ÃóÓóÇØöíÑõ ÇáúÚóÌóÇÆöÒö ÇáúãõÈúÊóÐóáóÉõ¡ ÝóÊóÌóäøóÈúåóÇ. ÅöäøóãóÇ ãóÑøöäú äóÝúÓóßó Ýöí ØóÑöíÞö ÇáÊøóÞúæóì. 8ÝóÇáÑøöíóÇÖóÉõ ÇáúÈóÏóäöíøóÉõ äóÇÝöÚóÉñ ÈóÚúÖó ÇáÔøóíúÁö. ÃóãøóÇ ÇáÊøóÞúæóì ÝóäóÇÝöÚóÉñ áößõáøö ÔóíúÁò¡ áÃóäøó ÝöíåóÇ æóÚúÏÇð ÈöÇáúÍóíóÇÉö ÇáúÍóÇÖöÑóÉö æóÇáÂÊöíóÉö. 9ãóÇ ÃóÕúÏóÞó åóÐóÇ ÇáúÞóæúáó¡ æóãóÇ ÃóÌúÏóÑóåõ ÈöÇáÊøóÕúÏöíÞö! 10ÝóÅöäøóäóÇ áÃóÌúáö åóÐóÇ äóÚúãóáõ ÈöÇÌúÊöåóÇÏò æóäõÞóÇÓöí ÇáÊøóÚúíöíÑó¡ áÃóäøóäóÇ æóÖóÚúäóÇ ÑóÌóÇÁóäóÇ Ýöí Çááåö ÇáúÍóíøö¡ ÍóÇÝöÙö ÌóãöíÚö ÇáäøóÇÓö¡ æóÈöÇáÃóÎóÕøö ÇáúãõÄúãöäöíäó. 11ÃóæúÕö ÈöåóÐöåö ÇáÃõãõæÑö æóÚóáøöãú</w:t>
      </w:r>
      <w:r>
        <w:rPr>
          <w:rtl w:val="true"/>
        </w:rPr>
        <w:t>!</w:t>
      </w:r>
    </w:p>
    <w:p>
      <w:pPr>
        <w:pStyle w:val="Normal"/>
        <w:rPr/>
      </w:pPr>
      <w:r>
        <w:rPr/>
        <w:t>12áÇó íóÓúÊóÎöÝú ÃóÍóÏñ ÈöÍóÏóÇËóÉö Óöäøößó. æóÅöäøóãóÇ ßõäú ÞõÏúæóÉð áöáúãõÄúãöäöíäó¡ Ýöí ÇáúßóáÇóãö æóÇáÓøõáõæßö æóÇáúãóÍóÈøóÉö æóÇáÅöíãóÇäö æóÇáØøóåóÇÑóÉö. 13Åöáóì Íöíäö æõÕõæáöí¡ ÇäúÕóÑöÝú Åöáóì ÊöáÇóæóÉö ÇáúßöÊóÇÈö¡ æóÅöáóì ÇáúæóÚúÙö¡ æóÅöáóì ÇáÊøóÚúáöíãö. 14áÇó Êõåúãöáö ÇáúãóæúåöÈóÉó ÇáúÎóÇÕøóÉó ÇáøóÊöí Ýöíßó æóÇáøóÊöí ÃõÚúØöíóÊú áóßó ÈöÇáÊøóäóÈøõæÁö æóæóÖúÚö ÇáÔøõíõæÎö ÃóíúÏöíóåõãú Úóáóíúßó. 15ÇäúÕóÑöÝú Åöáóì åóÐöåö ÇáÃõãõæÑö¡ æóÇäúÔóÛöáú ÈöåóÇ ßõáøöíøÇð¡ áöíóßõæäó ÊóÞóÏøõãõßó æóÇÖöÍÇð áöáúÌóãöíÚö. 16ÇäúÊóÈöåú ÌóíøöÏÇð áöäóÝúÓößó æóáöáÊøóÚúáöíãö. ÝóÅöäøóßó ÅöÐú ÊõæóÇÙöÈõ Úóáóì Ðóáößó¡ ÊõäúÞöÐõ äóÝúÓóßó æóÓóÇãöÚöíßó ÃóíúÖÇð</w:t>
      </w:r>
      <w:r>
        <w:rPr>
          <w:rtl w:val="true"/>
        </w:rPr>
        <w:t>.</w:t>
      </w:r>
    </w:p>
    <w:p>
      <w:pPr>
        <w:pStyle w:val="Normal"/>
        <w:rPr/>
      </w:pPr>
      <w:r>
        <w:rPr>
          <w:rtl w:val="true"/>
        </w:rPr>
      </w:r>
    </w:p>
    <w:p>
      <w:pPr>
        <w:pStyle w:val="TITLE"/>
        <w:rPr/>
      </w:pPr>
      <w:r>
        <w:rPr/>
        <w:t>ãÚÇãáÉ ÇáãÄãäíä</w:t>
      </w:r>
    </w:p>
    <w:p>
      <w:pPr>
        <w:pStyle w:val="TITLE"/>
        <w:rPr/>
      </w:pPr>
      <w:r>
        <w:rPr/>
        <w:t>5</w:t>
      </w:r>
    </w:p>
    <w:p>
      <w:pPr>
        <w:pStyle w:val="Normal"/>
        <w:rPr/>
      </w:pPr>
      <w:r>
        <w:rPr/>
        <w:t>áÇó ÊõæóÈøöÎú ÔóíúÎÇð ÊóæúÈöíÎÇð ÞóÇÓöíÇð¡ Èóáú ÚöÙúåõ ßóÃóäøóåõ ÃóÈñ áóßó. æóÚóÇãöáö ÇáÔøõÈøóÇäó ßóÃóäøóåõãú ÅöÎúæóÉñ áóßóº 2æóÇáÚóÌóÇÆöÒó ßóÃóäøóåõäøó ÃõãøóåóÇÊñº æóÇáÔøóÇÈøóÇÊö ßóÃóäøóåõäøó ÃóÎóæóÇÊñ¡ Èößõáøö ØóåóÇÑóÉò</w:t>
      </w:r>
      <w:r>
        <w:rPr>
          <w:rtl w:val="true"/>
        </w:rPr>
        <w:t>.</w:t>
      </w:r>
    </w:p>
    <w:p>
      <w:pPr>
        <w:pStyle w:val="Normal"/>
        <w:rPr/>
      </w:pPr>
      <w:r>
        <w:rPr>
          <w:rtl w:val="true"/>
        </w:rPr>
      </w:r>
    </w:p>
    <w:p>
      <w:pPr>
        <w:pStyle w:val="TITLE"/>
        <w:rPr/>
      </w:pPr>
      <w:r>
        <w:rPr/>
        <w:t>ÇáÃÑÇãá</w:t>
      </w:r>
    </w:p>
    <w:p>
      <w:pPr>
        <w:pStyle w:val="Normal"/>
        <w:rPr/>
      </w:pPr>
      <w:r>
        <w:rPr/>
        <w:t>3ÃóßúÑöãö ÇáÃóÑóÇãöáó ÇááøóæóÇÊöí áÇó ãõÚöíáó áóåõäøó. 4ÝóÅöäú ßóÇäó áöáÃóÑúãóáóÉö ÃóæúáÇóÏñ Ãóæú ÍóÝóÏóÉñ¡ Ýóãöäú Ãóæøóáö æóÇÌöÈóÇÊö åóÄõáÇóÁö Ãóäú íóÊóÚóáøóãõæÇ ÊóæúÞöíÑó Ãóåúáöåöãú æóÃóäú íóÝõæÇ ÍóÞøó æóÇáöÏöíåöãú. ÝóÅöäøó åóÐóÇ ÇáúÚóãóáó ãóÞúÈõæáñ Ýöí äóÙóÑö Çááåö. 5æóáóßöäøó ÇáÃóÑúãóáóÉó ÇáøóÊöí ÊóÚöíÔõ æóÍöíÏóÉð æóáÇó ãõÚöíáó áóåóÇ¡ ÝóÞóÏú æóÖóÚóÊú ÑóÌóÇÁóåóÇ Ýöí Çááåö æóåöíó ÊõÏóÇæöãõ Úóáóì ÇáÃóÏúÚöíóÉö æóÇáÕøóáóæóÇÊö áóíúáÇð æóäóåóÇÑÇð. 6ÃóãøóÇ Êöáúßó ÇáøóÊöí ÊóÚöíÔõ ãõäúÛóãöÓóÉð Ýöí ÇááøóÐøóÇÊö¡ ÝóÞóÏú ãóÇÊóÊú¡ æóÅöäú ßóÇäóÊú ÍóíøóÉð. 7æóÚóáóíúßó Ãóäú ÊõæÕöíó ÈöåóÐöåö ÇáÃõãõæÑö¡ áößóíú íóßõæäó ÇáúÌóãöíÚõ ÈöáÇó áóæúãò. 8ÝóÅöÐóÇ ßóÇäó ÃóÍóÏñ áÇó íóåúÊóãøõ ÈöÐóæöíåö¡ æóÈöÎóÇÕøóÉò ÈöÃóåúáö ÈóíúÊöåö¡ ÝóÞóÏú ÃóäúßóÑó ÇáÅöíãóÇäó¡ æóåõæó ÃóÓúæóÃõ ãöäú ÛóíúÑö ÇáúãõÄúãöäö. 9áöÊõÞóíøóÏú Ýöí ÓöÌöáøö ÇáÃóÑóÇãöáö ãóäú ÈóáóÛóÊú Óöäøó ÇáÓøöÊøöíäó Úóáóì ÇáÃóÞóáøö¡ Úóáóì Ãóäú Êóßõæäó ÞóÏú ÊóÒóæøóÌóÊú ãöäú ÑóÌõáò æóÇÍöÏò¡ 10æóíóßõæäó ãóÔúåõæÏÇð áóåóÇ ÈöÇáÃóÚúãóÇáö ÇáÕøóÇáöÍóÉö¡ ßóÃóäú Êóßõæäó ÞóÏú ÑóÈøóÊö ÇáÃóæúáÇóÏó¡ æóÃóÖóÇÝóÊö ÇáúÛõÑóÈóÇÁó¡ æóÛóÓøóáóÊú ÃóÞúÏóÇãó ÇáúÞöÏøöíÓöíäó¡ æóÃóÓúÚóÝóÊö ÇáúãõÊóÖóÇíöÞöíäó¡ æóãóÇÑóÓóÊú ßõáøó Úóãóáò ÕóÇáöÍò! 11ÃóãøóÇ ÇáÃóÑóÇãöáõ ÇáÔøóÇÈøóÇÊõ¡ ÝóáÇó ÊõÞóíøöÏúåõäøó. ÅöÐú ÚöäúÏóãóÇ íóÈúØóÑúäó Úóáóì ÇáúãóÓöíÍö¡ íóÑúÛóÈúäó Ýöí ÇáÒøóæóÇÌö¡ 12ÝóíóÕöÑúäó ÃóåúáÇð áöáúÞöÕóÇÕö¡ áÃóäøóåõäøó ÞóÏú äóßóËúäó ÚóåúÏóåõäøó ÇáÃóæøóáó. 13æóÝöí ÇáúæóÞúÊö äóÝúÓöåö íóÊóÚóæøóÏúäó ÇáúÈóØóÇáóÉó æóÇáÊøóäóÞøõáó ãöäú ÈóíúÊò Åöáóì ÈóíúÊò. æóáÇó ÊóßúÝöíåöäøó ÇáúÈóØóÇáóÉõ¡ Èóáú íóäúÕóÑöÝúäó ÃóíúÖÇð Åöáóì ÇáËøóÑúËóÑóÉö æóÇáÊøóÔóÇÛõáö ÈöãóÇ áÇó íóÚúäöíåöäøó æóÇáÊøóÍóÏøõËö ÈöÃõãõæÑò ÛóíúÑö áÇóÆöÞóÉò. 14ÝóÃõÑöíÏõ ÅöÐóäú Ãóäú ÊóÊóÒóæøóÌó ÇáÃóÑóÇãöáõ ÇáÔøóÇÈøóÇÊõ¡ ÝóíóáöÏúäó ÇáÃóæúáÇóÏó¡ æóíõÏóÈøöÑúäó ÈõíõæÊóåõäøó¡ æóáÇó íõÝúÓöÍúäó áöáúãõÞóÇæöãö Ýöí ÇáúãóÌóÇáö áöáØøóÚúäö Ýöí Óõáõæßöåöäøó. 15Ðóáößó áÃóäøó ÈóÚúÖÇð ãöäúåõäøó ÞóÏö ÇäúÍóÑóÝúäó æóÑóÇÁó ÇáÔøóíúØóÇäö ÝöÚúáÇð. 16æóÅöäú ßóÇäó áÃóÍóÏö ÇáúãõÄúãöäöíäó Ãóæö ÇáúãõÄúãöäóÇÊö ÃóÑóÇãöáõ ãöäú Ðóæöíåö¡ ÝóÚóáóíúåö Ãóäú íõÚöíäóåõäøó ÍóÊøóì áÇó ÊóÊóÍóãøóáó ÇáúßóäöíÓóÉõ ÇáÃóÚúÈóÇÁó¡ ÝóÊóÊóÝóÑøóÛó áÅöÚóÇäóÉö ÇáÃóÑóÇãöáö ÇáúãõÍúÊóÇÌóÇÊö ÍóÞøÇð</w:t>
      </w:r>
      <w:r>
        <w:rPr>
          <w:rtl w:val="true"/>
        </w:rPr>
        <w:t>.</w:t>
      </w:r>
    </w:p>
    <w:p>
      <w:pPr>
        <w:pStyle w:val="Normal"/>
        <w:rPr/>
      </w:pPr>
      <w:r>
        <w:rPr>
          <w:rtl w:val="true"/>
        </w:rPr>
      </w:r>
    </w:p>
    <w:p>
      <w:pPr>
        <w:pStyle w:val="TITLE"/>
        <w:rPr/>
      </w:pPr>
      <w:r>
        <w:rPr/>
        <w:t>ÔíæÎ ÇáßäíÓÉ</w:t>
      </w:r>
    </w:p>
    <w:p>
      <w:pPr>
        <w:pStyle w:val="Normal"/>
        <w:rPr/>
      </w:pPr>
      <w:r>
        <w:rPr/>
        <w:t>17ÃóãøóÇ ÇáÔøõíõæÎõ ÇáøóÐöíäó íõÍúÓöäõæäó ÇáúÞöíóÇÏóÉó¡ ÝóáúíõÚúÊóÈóÑõæÇ ÃóåúáÇð áöáÅößúÑóÇãö ÇáúãõÖóÇÚóÝö¡ æóÈöÎóÇÕøóÉò ÇáøóÐöíäó íóÈúÐöáõæäó ÇáúÌóåúÏó Ýöí äóÔúÑö ÇáúßóáöãóÉö æóÝöí ÇáÊøóÚúáöíãö. 18áÃóäøó ÇáúßöÊóÇÈó íóÞõæá: «áÇó ÊóÖóÚú ßöãóÇãóÉð Úóáóì Ýóãö ÇáËøóæúÑö æóåõæó íóÏúÑõÓõ ÇáúÍõÈõæÈó»¡ æóÃóíúÖÇð: ¢ÇáúÚóÇãöáõ íóÓúÊóÍöÞøõ ÃõÌúÑóÊóåõ¢. 19æóáÇó ÊóÞúÈóáú ÊõåúãóÉð ãõæóÌøóåóÉð Åöáóì ÃóÍóÏö ÇáÔøõíõæÎö¡ ÅöáóøÇ ÅöÐóÇ ÃóíøóÏóåóÇ ÔóÇåöÏóÇäö Ãóæú ËóáÇóËóÉñ. 20ÝóÅöÐóÇ ËóÈóÊó Ãóäøó ÇáúãõÊøóåóãó ãõÎúØöíÁñ¡ æóÈøöÎúåõ ÃóãóÇãó ÇáúÌóãöíÚö¡ áöíóßõæäó ÚöäúÏó ÇáúÈóÇÞöíäó ÎóæúÝñ! 21ÃóØúáõÈõ ãöäúßó ÃóãóÇãó Çááåö æóÇáúãóÓöíÍö æóÇáúãóáÇóÆößóÉö ÇáúãõÎúÊóÇÑöíäó Ãóäú ÊóÚúãóáó ÈöåóÐöåö ÇáÊøóæúÕöíóÇÊö Ïõæäó ãõÑóÇÚóÇÉö ÃóÔúÎóÇÕò¡ ÝóáÇó ÊóÚúãóáó ÔóíúÆÇð ÈöÊóÍóíøõÒò. 22áÇó ÊóÊóÓóÑøóÚú Ýöí æóÖúÚö íóÏößó Úóáóì ÃóÍóÏò. æóáÇó ÊóÔúÊóÑößú Ýöí ÎóØóÇíóÇ ÇáÂÎóÑöíäó. æóÇÍúÝóÙú äóÝúÓóßó ØóÇåöÑÇð</w:t>
      </w:r>
      <w:r>
        <w:rPr>
          <w:rtl w:val="true"/>
        </w:rPr>
        <w:t>.</w:t>
      </w:r>
    </w:p>
    <w:p>
      <w:pPr>
        <w:pStyle w:val="Normal"/>
        <w:rPr/>
      </w:pPr>
      <w:r>
        <w:rPr/>
        <w:t>23áÇó ÊóÔúÑóÈö ÇáúãóÇÁó ÝóÞóØú ÈóÚúÏó ÇáÂäó. æóÅöäøóãóÇ ÎõÐú ÞóáöíáÇð ãöäó ÇáúÎóãúÑö ãõÏóÇæöíÇð ãóÚöÏóÊóßó æóÃóãúÑóÇÖóßó ÇáøóÊöí ÊõÚóÇæöÏõßó ßóËöíÑÇð</w:t>
      </w:r>
      <w:r>
        <w:rPr>
          <w:rtl w:val="true"/>
        </w:rPr>
        <w:t>.</w:t>
      </w:r>
    </w:p>
    <w:p>
      <w:pPr>
        <w:pStyle w:val="Normal"/>
        <w:rPr/>
      </w:pPr>
      <w:r>
        <w:rPr/>
        <w:t>24ãöäó ÇáäøóÇÓö ãóäú Êóßõæäõ ÎóØóÇíóÇåõãú æóÇÖöÍóÉð ÞóÈúáó ÇáúãõÍóÇßóãóÉöº æóãöäó ÇáäøóÇÓö ãóäú áÇó ÊóÙúåóÑõ ÎóØóÇíóÇåõãú ÅöáÇøó ÈóÚúÏó ÇáúãõÍóÇßóãóÉö. 25æóÞöíóÇÓÇð Úóáóì Ðáößó¡ ÝóÅöäøó ÇáÃóÚúãóÇáó ÇáÕøóÇáöÍóÉó Êóßõæäõ æóÇÖöÍóÉð ãõÓúÈóÞÇðº æóÇáÃóÚúãóÇáó ÇáøóÊöí áóíúÓóÊú ÈöÕóÇáöÍóÉò¡ áÇó íõãúßöäõ Ãóäú ÊóÙóáøó ãóÎúÝöíøóÉð</w:t>
      </w:r>
      <w:r>
        <w:rPr>
          <w:rtl w:val="true"/>
        </w:rPr>
        <w:t>.</w:t>
      </w:r>
    </w:p>
    <w:p>
      <w:pPr>
        <w:pStyle w:val="Normal"/>
        <w:rPr/>
      </w:pPr>
      <w:r>
        <w:rPr>
          <w:rtl w:val="true"/>
        </w:rPr>
      </w:r>
    </w:p>
    <w:p>
      <w:pPr>
        <w:pStyle w:val="TITLE"/>
        <w:rPr/>
      </w:pPr>
      <w:r>
        <w:rPr/>
        <w:t>ÇáÚÈíÏ</w:t>
      </w:r>
    </w:p>
    <w:p>
      <w:pPr>
        <w:pStyle w:val="TITLE"/>
        <w:rPr/>
      </w:pPr>
      <w:r>
        <w:rPr/>
        <w:t>6</w:t>
      </w:r>
    </w:p>
    <w:p>
      <w:pPr>
        <w:pStyle w:val="Normal"/>
        <w:rPr/>
      </w:pPr>
      <w:r>
        <w:rPr/>
        <w:t>Úóáóì ÌóãöíÚö ãóäú åõãú ÊóÍúÊó äöíÑö ÇáúÚõÈõæÏöíøóÉö Ãóäú íóÚúÊóÈöÑõæÇ ÓóÇÏóÊóåõãú ÃóåúáÇð áößõáøö ÅößúÑóÇãò¡ áößóíú áÇó íóÌúáöÈõæÇ ÇáÊøóÌúÏöíÝó Úóáóì ÇÓúãö Çááåö æóÚóáóì ÇáÊøóÚúáöíãö. 2æóÚóáóì ÇáøóÐöíäó áóåõãú ÓóÇÏóÉñ ãõÄúãöäõæäó Ãóäú áÇó íóÓúÊóÎöÝøõæÇ Èöåöãú áÃóäøóåõãú ÅöÎúæóÉñ áóåõãú¡ Èóáú ÈöÇáÃóÍúÑóì Ãóäú íóÎúÏöãõæåõãú ÈöÎõÖõæÚò¡ áÃóäøó ÇáúãõÓúÊóÝöíÏöíäó ãöäú ÎöÏúãóÊöåöãö ÇáÕøóÇáöÍóÉö åõãú ãõÄúãöäõæäó ãóÍúÈõæÈõæäó</w:t>
      </w:r>
      <w:r>
        <w:rPr>
          <w:rtl w:val="true"/>
        </w:rPr>
        <w:t>.</w:t>
      </w:r>
    </w:p>
    <w:p>
      <w:pPr>
        <w:pStyle w:val="Normal"/>
        <w:rPr/>
      </w:pPr>
      <w:r>
        <w:rPr>
          <w:rtl w:val="true"/>
        </w:rPr>
      </w:r>
    </w:p>
    <w:p>
      <w:pPr>
        <w:pStyle w:val="TITLE"/>
        <w:rPr/>
      </w:pPr>
      <w:r>
        <w:rPr/>
        <w:t>ÇáãÚáãæä ÇáßÐÈÉ æãÍÈÉ ÇáãÇá</w:t>
      </w:r>
    </w:p>
    <w:p>
      <w:pPr>
        <w:pStyle w:val="Normal"/>
        <w:rPr/>
      </w:pPr>
      <w:r>
        <w:rPr/>
        <w:t>ÈöåóÐåö ÇáÃõãõæÑö Úóáøöãú æóÚöÙú</w:t>
      </w:r>
      <w:r>
        <w:rPr>
          <w:rtl w:val="true"/>
        </w:rPr>
        <w:t>!</w:t>
      </w:r>
    </w:p>
    <w:p>
      <w:pPr>
        <w:pStyle w:val="Normal"/>
        <w:rPr/>
      </w:pPr>
      <w:r>
        <w:rPr/>
        <w:t>3ÃóãøóÇ ÅöÐóÇ ßóÇäó ÃóÍóÏñ íõÚóáøöãõ ãóÇ íõÎóÇáöÝõåóÇ æóáÇó íõÐúÚöäõ áöáúßóáÇóãö ÇáÕøóÍöíÍö¡ ßóáÇóãö ÑóÈøöäóÇ íóÓõæÚó ÇáúãóÓöíÍö¡ æóáöáÊøóÚúáöíãö ÇáúãõæóÇÝöÞö áöáÊøóÞúæóì¡ 4Ýóåõæó ÞóÏö ÇäúÊóÝóÎó ÊóßóÈøõÑÇð¡ æóáÇó íóÚúÑöÝõ ÔóíúÆÇð¡ æóÅöäøóãóÇ åõæó ãóåúæõæÓñ ÈöÇáúãõÌóÇÏóáÇóÊö æóÇáãõäóÇÒóÚóÇÊö ÇáúßóáÇóãöíøóÉö¡ æóãöäúåóÇ íóäúÔóÃõ ÇáúÍóÓóÏõ æóÇáúÎöÕóÇãõ æóÇáÊøóÌúÑöíÍõ æóÇáäøöíøóÇÊõ ÇáÓøóíøöÆóÉõ¡ 5æóÔóÊøóì ÃóäúæóÇÚö ÇáäøöÒóÇÚö Èóíúäó ÃõäóÇÓò ÝóÇÓöÏöí ÇáúÚõÞõæáö ãõÌóÑøóÏöíäó ãöäó ÇáúÍóÞøö¡ íóÚúÊóÈöÑõæäó ÇáÊøóÞúæóì ÊöÌóÇÑóÉð. 6ÃóãøóÇ ÇáÊøóÞúæóì ãóÚó ÇáúÞóäóÇÚóÉö Ýóåöíó ÊöÌóÇÑóÉñ ÚóÙöíãóÉñ. 7ÝóäóÍúäõ áóãú äóÏúÎõáö ÇáúÚóÇáóãó ÍóÇãöáöíäó ÔóíúÆÇð¡ æóáÇó äóÓúÊóØöíÚõ Ãóäú äóÎúÑõÌó ãöäúåõ ÍóÇãöáöíäó ÔóíúÆÇð. 8ÅöäøóãóÇ¡ ãóÇÏóÇãó áóäóÇ ÞõæÊñ æóáöÈóÇÓñ¡ Ýóáúäóßõäú ÞóÇäöÚöíäó ÈöåöãóÇ. 9ÃóãøóÇ ÇáøóÐöíäó íóÑúÛóÈõæäó Ýöí Ãóäú íóÕöíÑõæÇ ÃóÛúäöíóÇÁó¡ ÝóíóÓúÞõØõæäó Ýöí ÇáÊøóÌúÑöÈóÉö æóÇáúÝóÎøö æóíóÊóæóÑøóØõæäó Ýöí ßóËöíÑò ãöäó ÇáÔøóåóæóÇÊö ÇáÓøóÝöíåóÉö ÇáúãõÖöÑøóÉö ÇáøóÊöí ÊõÛóÑøöÞõ ÇáäøóÇÓó Ýöí ÇáÏøóãóÇÑö æóÇáúåóáÇóßö. 10ÝóÅöäøó ÍõÈøó ÇáúãóÇáö ÃóÕúáñ áößõáøö ÔóÑòøº æóÅöÐú ÓóÚóì ÈóÚúÖõåõãú Åöáóíúåö¡ ÖóáøõæÇ Úóäö ÇáÅöíãóÇäö¡ æóØóÚóäõæÇ ÃóäúÝõÓóåõãú ÈöÃóæúÌóÇÚò ßóËöíÑóÉò</w:t>
      </w:r>
      <w:r>
        <w:rPr>
          <w:rtl w:val="true"/>
        </w:rPr>
        <w:t>.</w:t>
      </w:r>
    </w:p>
    <w:p>
      <w:pPr>
        <w:pStyle w:val="Normal"/>
        <w:rPr/>
      </w:pPr>
      <w:r>
        <w:rPr>
          <w:rtl w:val="true"/>
        </w:rPr>
      </w:r>
    </w:p>
    <w:p>
      <w:pPr>
        <w:pStyle w:val="TITLE"/>
        <w:rPr/>
      </w:pPr>
      <w:r>
        <w:rPr/>
        <w:t>ÇáÌåÇÏ ÇáÍÓä</w:t>
      </w:r>
    </w:p>
    <w:p>
      <w:pPr>
        <w:pStyle w:val="Normal"/>
        <w:rPr/>
      </w:pPr>
      <w:r>
        <w:rPr/>
        <w:t>11æóÃóãøóÇ ÃóäúÊó¡ íóÇÅöäúÓóÇäó Çááåö¡ ÝóÇåúÑõÈú ãöäú åóÐöåö ÇáÃõãõæÑö¡ æóÇÓúÚó Ýöí ÅöËúÑö ÇáúÈöÑøö æóÇáÊøóÞúæóì æóÇáÅöíãóÇäö æóÇáúãóÍóÈøóÉö æóÇáÕøóÈúÑö æóÇáúæóÏóÇÚóÉö. 12ÃóÍúÓöäö ÇáúÌöåóÇÏó Ýöí ãóÚúÑóßóÉö ÇáÅöíãóÇäö ÇáúÌóãöíáóÉö. ÊóãóÓøóßú ÈöÇáúÍóíóÇÉö ÇáÃóÈóÏöíøóÉö¡ ÇáøóÊöí ÅöáóíúåóÇ ÞóÏú ÏõÚöíÊó¡ æóÞóÏö ÇÚúÊóÑóÝúÊó ÇáÇÚúÊöÑóÇÝó ÇáúÍóÓóäó (ÈöÇáÅöíãóÇäö) ÃóãóÇãó ÔõåõæÏò ßóËöíÑöíäó</w:t>
      </w:r>
      <w:r>
        <w:rPr>
          <w:rtl w:val="true"/>
        </w:rPr>
        <w:t>.</w:t>
      </w:r>
    </w:p>
    <w:p>
      <w:pPr>
        <w:pStyle w:val="Normal"/>
        <w:rPr/>
      </w:pPr>
      <w:r>
        <w:rPr/>
        <w:t>13æóÃõæúÕöíßó¡ ÃóãóÇãó Çááåö ÇáøóÐöí íõÍúíöí ßõáøó ÔóíúÁò¡ æóÇáúãóÓöíÍö íóÓõæÚó ÇáøóÐöí ÔóåöÏó ÃóãóÇãó ÈöíáÇóØõÓó ÇáúÈõäúØöíøö ÈöÇáÇÚúÊöÑóÇÝö ÇáúÍóÓóäö¡ 14Ãóäú ÊóÍúÝóÙó ÇáúæóÕöíøóÉó ÎóÇáöíóÉð ãöäó ÇáúÚóíúÈö æóÇááøóæúãö Åöáóì íóæúãö ÙõåõæÑö ÑóÈøöäóÇ íóÓõæÚó ÇáúãóÓöíÍö ÚóáóäÇð. 15åóÐóÇ ÇáÙøõåõæÑõ ÓóæúÝó íõÊóãøöãõåõ Çááåõ Ýöí æóÞúÊöåö ÇáúÎóÇÕøö¡ åõæó ÇáÓøóíøöÏõ ÇáúãõÈóÇÑóßõ ÇáÃóæúÍóÏõ¡ ãóáößõ Çáúãõáõæßö æóÑóÈøõ ÇáÃóÑúÈóÇÈö¡ 16ÇáøóÐöí æóÍúÏóåõ áÇó ÝóäóÇÁó áóåõ¡ ÇáÓøóÇßöäõ Ýöí äõæÑò áÇó íõÏúäóì ãöäúåõ¡ ÇáøóÐöí áóãú íóÑóåõ Ãóíøõ ÅöäúÓóÇäò æóáÇó íóÞúÏöÑõ Ãóäú íóÑóÇåõ. áóåõ ÇáúßóÑóÇãóÉõ æóÇáúÞõÏúÑóÉõ ÇáÃóÈóÏöíøóÉõ. Âãöíä</w:t>
      </w:r>
      <w:r>
        <w:rPr>
          <w:rtl w:val="true"/>
        </w:rPr>
        <w:t>!</w:t>
      </w:r>
    </w:p>
    <w:p>
      <w:pPr>
        <w:pStyle w:val="Normal"/>
        <w:rPr/>
      </w:pPr>
      <w:r>
        <w:rPr/>
        <w:t>17ÃóæúÕö ÃóÛúäöíóÇÁó åóÐóÇ ÇáÒøóãóÇäö ÈöÃóäú áÇó íóÊóßóÈøóÑõæÇ¡ æóáÇó íóÊøóßöáõæÇ Úóáóì ÇáúÛöäóì ÛóíúÑö ÇáËøóÇÈöÊö¡ Èóáú Úóáóì Çááåö ÇáøóÐöí íóãúäóÍõäóÇ ßõáøó ÔóíúÁò ÈöæóÝúÑóÉò áöäóÊóãóÊøóÚó Èöåö¡ 18æóÃóäú íóÝúÚóáõæÇ ÎóíúÑÇð¡ æóíóßõæäõæÇ ÃóÛúäöíóÇÁó ÈöÇáÃóÚúãóÇáö ÇáÕøóÇáöÍóÉö¡ æóíõæóÒøöÚõæÇ ÈöÓóÎóÇÁò¡ æóíóßõæäõæÇ Úóáóì ÇÓúÊöÚúÏóÇÏò ÏóÇÆöãò áÅöÔúÑóÇßö ÇáÂÎóÑöíäó Ýöí ÎóíúÑóÇÊöåöãú. 19æóÈöÐáößó íõæóÝøöÑõæäó áÃóäúÝõÓöåöãú ÑóÃúÓó ãóÇáò áöáúãõÓúÊóÞúÈóáö¡ ÍóÊøóì íõãúÓößõæÇ ÈöÇáúÍóíóÇÉö ÇáúÍóÞöíÞöíøóÉö</w:t>
      </w:r>
      <w:r>
        <w:rPr>
          <w:rtl w:val="true"/>
        </w:rPr>
        <w:t>.</w:t>
      </w:r>
    </w:p>
    <w:p>
      <w:pPr>
        <w:pStyle w:val="Normal"/>
        <w:rPr/>
      </w:pPr>
      <w:r>
        <w:rPr/>
        <w:t>20íóÇÊöíãõæËóÇæõÓõ¡ ÍóÇÝöÙú Úóáóì ÇáÃóãóÇäóÉö ÇáúãõæúÏóÚóÉö áóÏóíúßó. ÊóÌóäøóÈö ÇáúßóáÇóãó ÇáÏøóäöÓó ÇáúÈóÇØöáó¡ æóãõäóÇÞóÖóÇÊö ãóÇ íõÓóãøóì ÒõæÑÇð «ãóÚúÑöÝóÉ». 21æóÅöÐö ÇÏøóÚóì ÈóÚúÖõåõãú åóÐöåö ÇáúãóÚúÑöÝóÉó ÇáúãóÒúÚõæãóÉó¡ ÒóÇÛõæÇ Úóäö ÇáÅöíãóÇäö</w:t>
      </w:r>
      <w:r>
        <w:rPr>
          <w:rtl w:val="true"/>
        </w:rPr>
        <w:t>.</w:t>
      </w:r>
    </w:p>
    <w:p>
      <w:pPr>
        <w:pStyle w:val="Normal"/>
        <w:rPr/>
      </w:pPr>
      <w:r>
        <w:rPr/>
        <w:t>22áöÊóßõäö ÇáäøöÚúãóÉõ ãóÚóßó</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2:25:00Z</dcterms:created>
  <dc:creator>Computer Division</dc:creator>
  <dc:description/>
  <dc:language>en-US</dc:language>
  <cp:lastModifiedBy>Computer Division</cp:lastModifiedBy>
  <dcterms:modified xsi:type="dcterms:W3CDTF">1995-07-04T12:45:00Z</dcterms:modified>
  <cp:revision>5</cp:revision>
  <dc:subject/>
  <dc:title>������������ �������� ����� �������������</dc:title>
</cp:coreProperties>
</file>