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36"/>
        </w:rPr>
      </w:pPr>
      <w:r>
        <w:rPr>
          <w:b/>
          <w:bCs/>
          <w:szCs w:val="36"/>
        </w:rPr>
        <w:t>ÃóÚúãóÇáõ ÇáÑøõÓõáö</w:t>
      </w:r>
    </w:p>
    <w:p>
      <w:pPr>
        <w:pStyle w:val="Normal"/>
        <w:jc w:val="center"/>
        <w:rPr>
          <w:b/>
          <w:b/>
          <w:bCs/>
          <w:szCs w:val="36"/>
        </w:rPr>
      </w:pPr>
      <w:r>
        <w:rPr>
          <w:b/>
          <w:bCs/>
          <w:szCs w:val="36"/>
          <w:rtl w:val="true"/>
        </w:rPr>
      </w:r>
    </w:p>
    <w:p>
      <w:pPr>
        <w:pStyle w:val="Normal"/>
        <w:jc w:val="both"/>
        <w:rPr>
          <w:b/>
          <w:b/>
          <w:bCs/>
          <w:szCs w:val="28"/>
        </w:rPr>
      </w:pPr>
      <w:r>
        <w:rPr>
          <w:b/>
          <w:bCs/>
          <w:szCs w:val="28"/>
          <w:rtl w:val="true"/>
        </w:rPr>
      </w:r>
    </w:p>
    <w:p>
      <w:pPr>
        <w:pStyle w:val="Normal"/>
        <w:jc w:val="both"/>
        <w:rPr/>
      </w:pPr>
      <w:r>
        <w:rPr>
          <w:szCs w:val="28"/>
        </w:rPr>
        <w:t>íÊÇÈÚ ÇáØÈíÈ áæÞÇ Ýí åÐÇ ÇáßÊÇÈ ãÇ ßÇä ÞÏ Ïæøóäå Ýí ÇáÅöäÌíá ÇáÐí íÍãá ÇÓãå¡ ãäØáÞÇð ãä ÙåæÑ ÇáãÓíÍ áÊáÇãíÐå ÂÎÑ ãÑÉ ÞÈá ÇÑÊÝÇÚå Åáì ÇáÓãÇÁ. ÝÝí «ÃÚãÇá ÇáÑÓá» íãßääÇ Ãä äÊÊÈøóÚ ÂËÇÑ ÃÚãÇá ÇáãÓíÍ æåæ Ýí ÓãÇÁ ÇáãÌÏ ÈæÇÓØÉ ÇáÑÓá¡ ÈÚÏãÇ äÇáæÇ ÇáÞæÉ ÈÇäÓßÇÈ ÇáÑæÍ ÇáÞÏÓ Úáíåã ÅÊãÇãÇð áæÚÏ ÇáãÓíÍ ÈÅÑÓÇá «ÇáãõÚöíä» ÇáÐí íäæÈ Úäå Ýí ÞíÇÏÊåã æÊÔÌíÚåã</w:t>
      </w:r>
      <w:r>
        <w:rPr>
          <w:szCs w:val="28"/>
          <w:rtl w:val="true"/>
        </w:rPr>
        <w:t>.</w:t>
      </w:r>
    </w:p>
    <w:p>
      <w:pPr>
        <w:pStyle w:val="Normal"/>
        <w:jc w:val="both"/>
        <w:rPr/>
      </w:pPr>
      <w:r>
        <w:rPr>
          <w:szCs w:val="28"/>
        </w:rPr>
        <w:t>æíãßä ÇÚÊÈÇÑ åÐÇ ÇáßÊÇÈ ÓÌáÇ ÊÇÑíÎíøÇð áäÔÃÉ ÇáßäíÓÉ æÇãÊÏÇÏåÇ¡ äÊíÌÉ áÊäÝíÐ ÇáÑÓá æÕíÉ ÇáÑÈ ÈäÔÑ ÈÔÇÑÉ ÇáÅöäÌíá «Ýí ÃæÑÔáíã æãäØÞÉ ÇáíåæÏíÉ ßáåÇ¡ æÝí ÇáÓÇãÑÉ¡ æÅáì ÃÞÇÕí ÇáÃÑÖ». ÝÞÏö ÇÓÊãÑøóÊö ÇáßäíÓÉ Ýí äÔÇØåÇ æäãæåÇ ÑÛã ÇáÇÖØåÇÏ ÇáÔÏíÏ ÇáÐí ßÇä íåÏÝ Åáì ÎäÞ ÇáãÓíÍíÉ Ýí ãåÏåÇº ÍÊì ÅääÇ äÑì ÈæáÓ ÇáÐí ßÇä ãä ÃßËÑ ÇáãõÖØåöÏíä ÍãÇÓÉ¡ íÊÍæá Åáì ÑÓæá ááÃõãã íÍãá ÇáÅöäÌíá Ýí ÃÑÌÇÁ ÇáÅöãÈÑÇØæÑíÉ ÇáÑæãÇäíÉ. æåßÐÇ¡ ÎÑÌÊ ÇáãÓíÍíÉ ãä ÇáäØÇÞ ÇáíåæÏí¡ ÝÔãáÊ ÇáßäíÓÉ ÇáãõåÊÏíä Åáì ÇáãÓíÍ ãä Èíä ÇáíåæÏ æÛíÑ ÇáíåæÏ Úáì ÇáÓæÇÁ</w:t>
      </w:r>
      <w:r>
        <w:rPr>
          <w:szCs w:val="28"/>
          <w:rtl w:val="true"/>
        </w:rPr>
        <w:t>.</w:t>
      </w:r>
    </w:p>
    <w:p>
      <w:pPr>
        <w:pStyle w:val="Normal"/>
        <w:jc w:val="both"/>
        <w:rPr>
          <w:szCs w:val="28"/>
        </w:rPr>
      </w:pPr>
      <w:r>
        <w:rPr>
          <w:szCs w:val="28"/>
          <w:rtl w:val="true"/>
        </w:rPr>
      </w:r>
    </w:p>
    <w:p>
      <w:pPr>
        <w:pStyle w:val="TITLE"/>
        <w:jc w:val="both"/>
        <w:rPr>
          <w:szCs w:val="28"/>
        </w:rPr>
      </w:pPr>
      <w:r>
        <w:rPr/>
        <w:t>1</w:t>
      </w:r>
    </w:p>
    <w:p>
      <w:pPr>
        <w:pStyle w:val="Normal"/>
        <w:jc w:val="both"/>
        <w:rPr>
          <w:szCs w:val="28"/>
        </w:rPr>
      </w:pPr>
      <w:r>
        <w:rPr>
          <w:szCs w:val="28"/>
          <w:rtl w:val="true"/>
        </w:rPr>
        <w:t xml:space="preserve"> </w:t>
      </w:r>
      <w:r>
        <w:rPr>
          <w:szCs w:val="28"/>
        </w:rPr>
        <w:t>ÑóæóíúÊõ áóßó Ýöí ßöÊóÇÈöí ÇáÃóæøóáö¡ íóÇËóÇæõÝöíáõÓõ¡ ÌóãöíÚó ÃóÚúãóÇáö íóÓõæÚó æóÊóÚóÇáöíãöåö¡ ãõäúÐõ ÈóÏúÁö ÑöÓóÇáóÊöåö 2ÍóÊøóì Çáúíóæúãö ÇáøóÐöí ÇÑúÊóÝóÚó Ýöíåö Åöáóì ÇáÓøóãóÇÁö¡ ÈóÚúÏóãóÇ ÞóÏøóãó æóÕóÇíóÇåõ¡ ÈöÇáÑøõæÍö ÇáúÞõÏõÓö¡ Åöáóì ÇáÑøõÓõáö ÇáøóÐöíäó ÇÎúÊóÇÑóåõãú. 3æóÎöáÇóáó ÝóÊúÑóÉö ÃóÑúÈóÚöíäó íóæúãÇð ÈóÚúÏó ÂáÇãöåö¡ ÙóåóÑó áóåõãú ãóÑøóÇÊò ÚóÏöíÏóÉð¡ æóÃóËúÈóÊó áóåõãú Ãóäøóåõ Íóíøñ ÈöÈóÑóÇåöíäó ßóËöíÑóÉò ÞóÇØöÚóÉò¡ æóÍóÏøóËóåõãú Úóäú ãóáóßõæÊö Çááåö. 4æóÈóíúäóãóÇ ßóÇäó ãõÌúÊóãöÚÇð ãóÚóåõãú¡ ÞóÇáó: «áÇó ÊóÊúÑõßõæÇ ÃõæÑõÔóáöíãó¡ Èóáö ÇÈúÞóæúÇ ÝöíåóÇ ãõäúÊóÙöÑöíäó ÅöÊúãóÇãó æóÚúÏö ÇáÂÈö¡ ÇáøóÐöí ÓóÈóÞó Ãóäú ÍóÏøóËúÊõßõãú Úóäúåõ. 5ÝóÅöäøó íõæÍóäøóÇ ÚóãøóÏó ÇáäøóÇÓó ÈöÇáúãóÇÁöº ÃóãøóÇ ÃóäúÊõãú ÝóÓóÊóÊóÚóãøóÏõæäó ÈóÚúÏó ÃóíøóÇãò ÞóáöíáóÉò ÈöÇáÑøõæÍö ÇáúÞõÏõÓö</w:t>
      </w:r>
      <w:r>
        <w:rPr>
          <w:szCs w:val="28"/>
          <w:rtl w:val="true"/>
        </w:rPr>
        <w:t>!»</w:t>
      </w:r>
    </w:p>
    <w:p>
      <w:pPr>
        <w:pStyle w:val="Normal"/>
        <w:jc w:val="both"/>
        <w:rPr>
          <w:szCs w:val="28"/>
        </w:rPr>
      </w:pPr>
      <w:r>
        <w:rPr>
          <w:szCs w:val="28"/>
          <w:rtl w:val="true"/>
        </w:rPr>
      </w:r>
    </w:p>
    <w:p>
      <w:pPr>
        <w:pStyle w:val="TITLE"/>
        <w:jc w:val="both"/>
        <w:rPr>
          <w:szCs w:val="28"/>
        </w:rPr>
      </w:pPr>
      <w:r>
        <w:rPr>
          <w:szCs w:val="28"/>
        </w:rPr>
        <w:t>ÕÚæÏ ÇáãÓíÍ Åáì ÇáÓãÇÁ</w:t>
      </w:r>
    </w:p>
    <w:p>
      <w:pPr>
        <w:pStyle w:val="Normal"/>
        <w:jc w:val="both"/>
        <w:rPr>
          <w:szCs w:val="28"/>
        </w:rPr>
      </w:pPr>
      <w:r>
        <w:rPr>
          <w:szCs w:val="28"/>
        </w:rPr>
        <w:t>6æóÞóÏú ÓóÃóáóåõ ÇáúãõÌúÊóãöÚõæäó: «íóÇÑó Èøõ¡ ÃóÝöí åóÐóÇ ÇáúæóÞúÊö ÊõÚöíÏõ Çáúãõáúßó Åöáóì ÅöÓúÑóÇÆöíáó¿» 7ÝóÃóÌóÇÈóåõãú: «áóíúÓó áóßõãú Ãóäú ÊóÚúÑöÝõæÇ ÇáúãóæóÇÚöíÏó æóÇáÃóæúÞóÇÊó ÇáøóÊöí ÍóÏøóÏóåóÇ ÇáÂÈõ ÈöÓõáúØóÊöåö. 8æóáóßöäú ÍöíäóãóÇ íóÍõáøõ ÇáÑøõæÍõ ÇáúÞõÏõÓõ Úóáóíúßõãú ÊóäóÇáõæäó ÇáúÞõæøóÉó¡ æóÊóßõæäõæäó áöí ÔõåõæÏÇð Ýöí ÃõæÑõÔóáöíãó æóÇáúíóåõæÏöíøóÉö ßõáøöåóÇ¡ æóÝöí ÇáÓøóÇãöÑóÉö¡ æóÅöáóì ÃóÞóÇÕöí ÇáÃóÑúÖö</w:t>
      </w:r>
      <w:r>
        <w:rPr>
          <w:szCs w:val="28"/>
          <w:rtl w:val="true"/>
        </w:rPr>
        <w:t>».</w:t>
      </w:r>
    </w:p>
    <w:p>
      <w:pPr>
        <w:pStyle w:val="Normal"/>
        <w:jc w:val="both"/>
        <w:rPr/>
      </w:pPr>
      <w:r>
        <w:rPr>
          <w:szCs w:val="28"/>
        </w:rPr>
        <w:t>9ÞóÇáó åóÐóÇ æóÇÑúÊóÝóÚó Åöáóì ÇáÓøóãóÇÁö ÈöãóÔúåóÏò ãöäúåõãú. Ëõãøó ÍóÌóÈóÊúåõ ÓóÍóÇÈóÉñ Úóäú ÃóäúÙóÇÑöåöãú</w:t>
      </w:r>
      <w:r>
        <w:rPr>
          <w:szCs w:val="28"/>
          <w:rtl w:val="true"/>
        </w:rPr>
        <w:t>.</w:t>
      </w:r>
    </w:p>
    <w:p>
      <w:pPr>
        <w:pStyle w:val="Normal"/>
        <w:jc w:val="both"/>
        <w:rPr>
          <w:szCs w:val="28"/>
        </w:rPr>
      </w:pPr>
      <w:r>
        <w:rPr>
          <w:szCs w:val="28"/>
        </w:rPr>
        <w:t>10æóÈóíúäóãóÇ åõãú íõÍóÏøöÞõæäó Åöáóì ÇáÓøóãóÇÁö æóåõæó íóäúØóáöÞõ ÅöáóíúåóÇ¡ ÅöÐóÇ ÑóÌõáÇóäö ÞóÏú ÙóåóÑóÇ áóåõãú ÈöËöíóÇÈò ÈöíÖò¡ 11æóÞóÇáÇó áóåõãú: «ÃóíøõåóÇ ÇáúÌóáöíáöíøõæäó¡ áöãóÇÐóÇ ÊóÞöÝõæäó äóÇÙöÑöíäó Åöáóì ÇáÓøóãóÇÁö¿ Åöäøó íóÓõæÚó¡ åóÐóÇ ÇáøóÐöí ÇÑúÊóÝóÚó Úóäúßõãú Åöáóì ÇáÓøóãóÇÁö¡ ÓóíóÚõæÏõ ãöäúåóÇ ãöËúáóãóÇ ÑóÃóíúÊõãõæåõ ãõäúØóáöÞÇð ÅöáóíúåóÇ</w:t>
      </w:r>
      <w:r>
        <w:rPr>
          <w:szCs w:val="28"/>
          <w:rtl w:val="true"/>
        </w:rPr>
        <w:t>!»</w:t>
      </w:r>
    </w:p>
    <w:p>
      <w:pPr>
        <w:pStyle w:val="Normal"/>
        <w:jc w:val="both"/>
        <w:rPr>
          <w:szCs w:val="28"/>
        </w:rPr>
      </w:pPr>
      <w:r>
        <w:rPr>
          <w:szCs w:val="28"/>
          <w:rtl w:val="true"/>
        </w:rPr>
      </w:r>
    </w:p>
    <w:p>
      <w:pPr>
        <w:pStyle w:val="TITLE"/>
        <w:jc w:val="both"/>
        <w:rPr>
          <w:szCs w:val="28"/>
        </w:rPr>
      </w:pPr>
      <w:r>
        <w:rPr>
          <w:szCs w:val="28"/>
        </w:rPr>
        <w:t>ÇÎÊíÇÑ ÎáÝ áíåæÐÇ</w:t>
      </w:r>
    </w:p>
    <w:p>
      <w:pPr>
        <w:pStyle w:val="Normal"/>
        <w:jc w:val="both"/>
        <w:rPr>
          <w:szCs w:val="28"/>
        </w:rPr>
      </w:pPr>
      <w:r>
        <w:rPr>
          <w:szCs w:val="28"/>
        </w:rPr>
        <w:t>12Ëõãøó ÑóÌóÚó ÇáÑøõÓõáõ Åöáóì ÃõæÑõÔóáöíãó ãöäó ÇáúÌóÈóáö ÇáúãóÚúÑõæÝö ÈöÌóÈóáö ÇáÒøóíúÊõæäö¡ æóåõæó ÈöÇáúÞõÑúÈö ãöäú ÃõæÑõÔóáöíãó Úóáóì ãóÓóÇÝóÉò íóÌõæÒõ ÞóØúÚõåóÇ íóæúãó ÇáÓøóÈúÊö. 13æóáóãøóÇ æóÕóáõæÇ ÕóÚöÏõæÇ Åöáóì ÛõÑúÝóÉò Ýöí ÇáØøóÈóÞóÉö ÇáúÚõáúíóÇ ßóÇäõæÇ íõÞöíãõæäó ÝöíåóÇ¡ æóåõãú: ÈõØúÑõÓõ æóíõæÍóäøóÇ¡ æóíóÚúÞõæÈõ æóÃóäúÏóÑóÇæõÓõ¡ æóÝöíáöÈøõÓõ æóÊõæãóÇ¡ æóÈóÑúËóáóãóÇæõÓõ æóãóÊøóì¡ æóíóÚúÞõæÈõ Èúäõ ÍóáúÝóì æóÓöãúÚóÇäõ ÇáúÛóíõæÑõ¡ æóíóåõæÐóÇ ÃóÎõæ íóÚúÞõæÈó. 14æóßóÇäõæÇ ÌóãöíÚÇð íõÏóÇæöãõæäó Úóáóì ÇáÕøóáÇóÉö ÈöÞóáúÈò æóÇÍöÏò¡ æóãóÚóåõãú ÈóÚúÖõ ÇáäøöÓóÇÁö¡ æóãóÑúíóãõ Ãõãøõ íóÓõæÚó¡ æóÅöÎúæóÊõåõ</w:t>
      </w:r>
      <w:r>
        <w:rPr>
          <w:szCs w:val="28"/>
          <w:rtl w:val="true"/>
        </w:rPr>
        <w:t>.</w:t>
      </w:r>
    </w:p>
    <w:p>
      <w:pPr>
        <w:pStyle w:val="Normal"/>
        <w:jc w:val="both"/>
        <w:rPr/>
      </w:pPr>
      <w:r>
        <w:rPr>
          <w:szCs w:val="28"/>
        </w:rPr>
        <w:t>15æóßóÇäó ÞóÏö ÇÌúÊóãóÚó ÐóÇÊó íóæúãò äóÍúæó ãöÆóÉò æóÚöÔúÑöíäó ãöäó ÇáÅöÎúæóÉö ÝóæóÞóÝó ÈõØúÑõÓõ Èóíúäóåõãú æóÎóÇØóÈóåõãú ÞóÇÆöáÇð: 16«ÃóíøõåóÇ ÇáÅöÎúæóÉõ¡ ßóÇäó áÇóÈõÏøó ãöäú Ãóäú ÊóÊöãøó ÇáäøõÈõæÁóÉõ ÇáøóÊöí ÞóÇáóåóÇ ÇáÑøõæÍõ ÇáúÞõÏõÓõ ÈöáöÓóÇäö ÇáäøóÈöíøö ÏóÇæõÏó¡ Úóäú íóåõæÐóÇ ÇáøóÐöí ÇäúÞóáóÈó ÏóáöíáÇð áöáøóÐöíäó ÞóÈóÖõæÇ Úóáóì íóÓõæÚó. 17æóßóÇäó íóåõæÐóÇ íõÚúÊóÈóÑõ æóÇÍöÏÇð ãöäøóÇ¡ æóÞóÏú ÔóÇÑóßóäóÇ Ýöí ÎöÏúãóÊöäóÇ. 18Ëõãøó Åöäøóåõ ÇÔúÊóÑóì ÍóÞúáÇð ÈöÇáúãóÇáö ÇáøóÐöí ÊóÞóÇÖóÇåõ ËóãóäÇð áöáúÎöíóÇäóÉö¡ æóÝöíåö æóÞóÚó Úóáóì æóÌúåöåö¡ ÝóÇäúÔóÞøó ãöäú æóÓóØöåö æóÇäúÏóáóÞóÊú ÃóãúÚóÇÄõåõ ßõáøõåóÇ. 19æóÚóáöãó Ãóåúáõ ÃõæÑõÔóáöíãó ÌóãöíÚÇð ÈöåóÐöåö ÇáúÍóÇÏöËóÉö¡ ÝóÃóØúáóÞõæÇ Úóáóì ÍóÞúáöåö ÇÓúãó ¢ÍóÞóáú ÏóãóÎú¢ ÈöáõÛóÊöåöãú¡ Ãóíú ÍóÞúáó ÇáÏøóãö. 20ÝóÊóãøóÊö ÇáäøõÈõæÁóÉõ ÇáúæóÇÑöÏóÉõ Ýöí ßöÊóÇÈö ÇáúãóÒóÇãöíÑö: áöÊóÕöÑú ÏóÇÑõåõ ÎóÑóÇÈÇð¡ æóáÇó íóÓúßõäúåóÇ ÓóÇßöäñ. æóÃóíúÖÇð: áöíóÓúÊóáöãú æóÙöíÝóÊóåõ ÂÎóÑõ! 21ÝóÚóáóíúäóÇ ÅöÐóäú Ãóäú äóÎúÊóÇÑó æóÇÍöÏÇð ãöäó ÇáÑøöÌóÇáö ÇáøóÐöíäó ÑóÇÝóÞõæäóÇ ØóæóÇáó ÇáúãõÏøóÉö ÇáøóÊöí ÞóÖóÇåóÇ ÇáÑøóÈøõ íóÓõæÚõ ãóÚóäóÇ¡ 22ãõäúÐõ Ãóäú ÚóãøóÏóåõ íõæÍóäøóÇ Åöáóì íóæúãö ÇÑúÊöÝóÇÚöåö ÚóäøóÇ Åöáóì ÇáÓøóãóÇÁö¡ áöíóßõæäó ãóÚóäóÇ ÔóÇåöÏÇð ÈöÞöíóÇãóÉö íóÓõæÚó</w:t>
      </w:r>
      <w:r>
        <w:rPr>
          <w:szCs w:val="28"/>
          <w:rtl w:val="true"/>
        </w:rPr>
        <w:t>».</w:t>
      </w:r>
    </w:p>
    <w:p>
      <w:pPr>
        <w:pStyle w:val="Normal"/>
        <w:jc w:val="both"/>
        <w:rPr>
          <w:szCs w:val="28"/>
        </w:rPr>
      </w:pPr>
      <w:r>
        <w:rPr>
          <w:szCs w:val="28"/>
        </w:rPr>
        <w:t>23ÝóÑóÔøóÍó ÇáúÍóÇÖöÑõæäó ÑóÌõáóíúäö åõãóÇ: íõæÓõÝõ ÇáøóÐöí íõÏúÚóì ÈóÇÑúÓóÇÈóÇ æóíõáóÞøóÈõ ÈöíõÓúÊõÓó¡ æóãóÊøöíóÇÓõ. 24Ëõãøó ÕóáøóæúÇ ÞóÇÆöáöíäó: «ÃóíøõåóÇ ÇáÑøóÈøõ ÇáúÚóÇÑöÝõ ÞõáõæÈó ÇáäøóÇÓö ÌóãöíÚÇð¡ Èóíøöäú áóäóÇ Ãóíøó åóÐóíúäö ÇáÑøóÌõáóíúäö ÊóÎúÊóÇÑõ 25áöíõÔóÇÑößóäóÇ Ýöí ÇáúÎöÏúãóÉö æóÇáÑøöÓóÇáóÉö ÈóÏóáÇð ãöäú íóåõæÐóÇ ÇáøóÐöí ÐóåóÈó Åöáóì ÇáúãóßóÇäö ÇáøóÐöí íóÓúÊóÍöÞøõåõ</w:t>
      </w:r>
      <w:r>
        <w:rPr>
          <w:szCs w:val="28"/>
          <w:rtl w:val="true"/>
        </w:rPr>
        <w:t>».</w:t>
      </w:r>
    </w:p>
    <w:p>
      <w:pPr>
        <w:pStyle w:val="Normal"/>
        <w:jc w:val="both"/>
        <w:rPr/>
      </w:pPr>
      <w:r>
        <w:rPr>
          <w:szCs w:val="28"/>
        </w:rPr>
        <w:t>26Ëõãøó ÃóáúÞóæúÇ ÇáúÞõÑúÚóÉó¡ ÝóæóÞóÚóÊú Úóáóì ãóÊøöíóÇÓó¡ ÝóÖóãøõæåõ Åöáóì ÇáÑøõÓõáö ÇáÃóÍóÏó ÚóÔóÑó</w:t>
      </w:r>
      <w:r>
        <w:rPr>
          <w:szCs w:val="28"/>
          <w:rtl w:val="true"/>
        </w:rPr>
        <w:t xml:space="preserve"> .</w:t>
      </w:r>
    </w:p>
    <w:p>
      <w:pPr>
        <w:pStyle w:val="Normal"/>
        <w:jc w:val="both"/>
        <w:rPr>
          <w:szCs w:val="28"/>
        </w:rPr>
      </w:pPr>
      <w:r>
        <w:rPr>
          <w:szCs w:val="28"/>
          <w:rtl w:val="true"/>
        </w:rPr>
      </w:r>
    </w:p>
    <w:p>
      <w:pPr>
        <w:pStyle w:val="TITLE"/>
        <w:jc w:val="both"/>
        <w:rPr>
          <w:szCs w:val="28"/>
        </w:rPr>
      </w:pPr>
      <w:r>
        <w:rPr>
          <w:szCs w:val="28"/>
        </w:rPr>
        <w:t>ÇáÅöãÊáÇÁ ãä ÇáÑæÍ ÇáÞÏÓ</w:t>
      </w:r>
    </w:p>
    <w:p>
      <w:pPr>
        <w:pStyle w:val="TITLE"/>
        <w:jc w:val="both"/>
        <w:rPr>
          <w:szCs w:val="28"/>
        </w:rPr>
      </w:pPr>
      <w:r>
        <w:rPr>
          <w:szCs w:val="28"/>
        </w:rPr>
        <w:t>2</w:t>
      </w:r>
    </w:p>
    <w:p>
      <w:pPr>
        <w:pStyle w:val="Normal"/>
        <w:jc w:val="both"/>
        <w:rPr>
          <w:szCs w:val="28"/>
        </w:rPr>
      </w:pPr>
      <w:r>
        <w:rPr>
          <w:szCs w:val="28"/>
          <w:rtl w:val="true"/>
        </w:rPr>
        <w:t xml:space="preserve"> </w:t>
      </w:r>
      <w:r>
        <w:rPr>
          <w:szCs w:val="28"/>
        </w:rPr>
        <w:t>æóáóãøóÇ ÌóÇÁó Çáúíóæúãõ ÇáúÎóãúÓõæäó¡ ßóÇäó ÇáÅöÎúæóÉõ ãõÌúÊóãöÚöíäó ãóÚÇð Ýöí ãóßóÇäò æóÇÍöÏò¡ 2æóÝóÌúÃóÉð ÍóÏóËó ÕóæúÊñ ãöäó ÇáÓøóãóÇÁö ßóÃóäøóåõ Ïóæöíøõ ÑöíÍò ÚóÇÕöÝóÉò¡ ÝóãóáóÃó ÇáúÈóíúÊó ÇáøóÐöí ßóÇäõæÇ ÌóÇáöÓöíäó Ýöíåö. 3Ëõãøó ÙóåóÑóÊú áóåõãú ÃóáúÓöäóÉñ ßóÃóäøóåóÇ ãöäú äóÇÑò¡ æóÞóÏú ÊóæóÒøóÚóÊú æóÍóáøóÊú Úóáóì ßõáøö æóÇÍöÏò ãöäúåõãú¡ 4ÝóÇãúÊóáóÃõæÇ ÌóãöíÚÇð ãöäó ÇáÑøõæÍö ÇáúÞõÏõÓö¡ æóÃóÎóÐõæÇ íóÊóßóáøóãõæäó ÈöáõÛóÇÊò ÃõÎúÑóì¡ ãöËúáóãóÇ ãóäóÍóåõãõ ÇáÑøõæÍõ Ãóäú íóäúØöÞõæÇ</w:t>
      </w:r>
      <w:r>
        <w:rPr>
          <w:szCs w:val="28"/>
          <w:rtl w:val="true"/>
        </w:rPr>
        <w:t>.</w:t>
      </w:r>
    </w:p>
    <w:p>
      <w:pPr>
        <w:pStyle w:val="Normal"/>
        <w:jc w:val="both"/>
        <w:rPr>
          <w:szCs w:val="28"/>
        </w:rPr>
      </w:pPr>
      <w:r>
        <w:rPr>
          <w:szCs w:val="28"/>
        </w:rPr>
        <w:t>5æóßóÇäóÊú ÃõæÑõÔóáöíãõ Ýöí Ðáößó ÇáúæóÞúÊö ãõÒúÏóÍöãóÉð ÈöÇáúíóåõæÏö ÇáÃóÊúÞöíóÇÁö ÇáøóÐöíäó ÌóÇÁõæÇ ÅöáóíúåóÇ ãöäú Ãõãóãö ÇáúÚóÇáóãö ßõáøöåóÇ. 6ÝóáóãøóÇ Ïóæøóì ÇáÕøóæúÊõ¡ ÊóæóÇÝóÏóÊú Åöáóíúåöãö ÇáúÌõãõæÚõ¡ æóÞóÏú ÃóÎóÐóÊúåõãõ ÇáúÍóíúÑóÉõ áÃóäøó ßõáøó æóÇÍöÏò ßóÇäó íóÓúãóÚõåõãú íóÊóßóáøóãõæäó ÈöáõÛóÊöåö. 7æóÇÓúÊóæúáóÊö ÇáÏøóåúÔóÉõ Úóáóíúåöãú. ÝóÃóÎóÐõæÇ íóÊóÓóÇÁóáõæäó: «ÃóáóíúÓó åóÄõáÇóÁö ÇáúãõÊóßóáøöãõæäó ÌóãöíÚÇð ãöäú Ãóåúáö ÇáúÌóáöíáö¿ 8ÝóßóíúÝó íóÓúãóÚõ ßõáøõ æóÇÍöÏò ãöäøóÇ áõÛóÉó ÇáúÈóáóÏö ÇáøóÐöí æõáöÏó Ýöíåö¿ 9ÝóÈóÚúÖõäóÇ ÝóÑúÊöíøõæäó¡ æóãóÇÏöíøõæäó¡ æóÚöíáÇóãöíøõæäó. æóÈóÚúÖõäóÇ ãöäú ÓõßøóÇäö ãóÇ Èóíúäó ÇáäøóåúÑóíúäö æóÇáúíóåõæÏöíøóÉö¡ æóßóÈøóÏõæßöíøóÉó¡ æóÈõäúÊõÓó¡ æóÃóÓöíøóÇ¡ 10æóÝóÑöíÌöíøóÉó¡ æóÈóãúÝöíáöíøóÉó¡ æóãöÕúÑó¡ æóäóæóÇÍöí áöíÈöíøóÇ ÇáúãõæÇÌöåóÉö áöáÞóíúÑóæóÇäö. æóÈóíúäóäóÇ ßóËöíÑõæäó ãöäó ÇáÑøõæãóÇäöíøöíäó ÇáÒøóÇÆöÑöíäó¡ 11íóåõæÏÇð æóãõÊóåóæøöÏöíäó¡ æóÈóÚúÖõ ÇáúßóÑöíÊöíøöíäó æóÇáúÚóÑóÈö. æóåóÇ äóÍúäõ äóÓúãóÚõåõãú íõßóáøöãõæäóäóÇ ÈöáõÛóÇÊöäóÇ Úóäú ÃóÚúãóÇáö Çááåö ÇáúÚóÙöíãóÉö». 12æóÃóÎóÐó ÇáúÌóãöíÚõ íóÓúÃóáõæäó ÈóÚúÖõåõãú ÈóÚúÖÇð Ýöí ÏóåúÔóÉò æóÍóíúÑóÉò: «ãóÇ ãóÚúäóì åóÐóÇ ßõáøöåö¿» 13ÃóãøóÇ ÈóÚúÖõåõãú ÝóÞóÇáõæÇ ÓóÇÎöÑöíäó: «ãóÇ åõãú ÅöáÇøó ÓõßóÇÑóì</w:t>
      </w:r>
      <w:r>
        <w:rPr>
          <w:szCs w:val="28"/>
          <w:rtl w:val="true"/>
        </w:rPr>
        <w:t>!»</w:t>
      </w:r>
    </w:p>
    <w:p>
      <w:pPr>
        <w:pStyle w:val="Normal"/>
        <w:jc w:val="both"/>
        <w:rPr>
          <w:szCs w:val="28"/>
        </w:rPr>
      </w:pPr>
      <w:r>
        <w:rPr>
          <w:szCs w:val="28"/>
          <w:rtl w:val="true"/>
        </w:rPr>
      </w:r>
    </w:p>
    <w:p>
      <w:pPr>
        <w:pStyle w:val="TITLE"/>
        <w:jc w:val="both"/>
        <w:rPr>
          <w:szCs w:val="28"/>
        </w:rPr>
      </w:pPr>
      <w:r>
        <w:rPr>
          <w:szCs w:val="28"/>
        </w:rPr>
        <w:t>ÚÙÉ ÈØÑÓ ÇáÃæáì</w:t>
      </w:r>
    </w:p>
    <w:p>
      <w:pPr>
        <w:pStyle w:val="Normal"/>
        <w:jc w:val="both"/>
        <w:rPr>
          <w:szCs w:val="28"/>
        </w:rPr>
      </w:pPr>
      <w:r>
        <w:rPr>
          <w:szCs w:val="28"/>
        </w:rPr>
        <w:t>14ÝóæóÞóÝó ÈõØúÑõÓõ ãóÚó ÇáÑøõÓõáö ÇáÃóÍóÏó ÚóÔóÑó¡ æóÎóÇØóÈó ÇáúÍóÇÖöÑöíäó ÈöÕóæúÊò ÚóÇáò¡ æóÞóÇáó</w:t>
      </w:r>
      <w:r>
        <w:rPr>
          <w:szCs w:val="28"/>
          <w:rtl w:val="true"/>
        </w:rPr>
        <w:t>:</w:t>
      </w:r>
    </w:p>
    <w:p>
      <w:pPr>
        <w:pStyle w:val="Normal"/>
        <w:jc w:val="both"/>
        <w:rPr/>
      </w:pPr>
      <w:r>
        <w:rPr>
          <w:szCs w:val="28"/>
          <w:rtl w:val="true"/>
        </w:rPr>
        <w:t>«</w:t>
      </w:r>
      <w:r>
        <w:rPr>
          <w:szCs w:val="28"/>
        </w:rPr>
        <w:t>ÃóíøõåóÇ ÇáúíóåõæÏõ¡ æóíóÇÌóãöíÚó ÇáúãõÞöíãöíäó Ýöí ÃõæÑõÔóáöíãó! ÃóÕúÛõæÇ Åöáóì ßóáÇóãöí áöÊóÚúáóãõæÇ ÍóÞöíÞóÉó ÇáÃóãúÑö! 15áóíúÓó åóÄõáÇóÁö ÓóßóÇÑóì ßóãóÇ ÊóÊóæóåøóãõæäó¡ ÝóÇáäøóÇÓõ áÇó íóÓúßóÑõæäó Ýöí ÇáÓøóÇÚóÉö ÇáÊøóÇÓöÚóÉö ÕóÈóÇÍÇð. 16æóáóßöäú åóÐóÇ ãóÇ Þöíáó ÈöáöÓóÇäö ÇáäøóÈöíøö íõæÆöíáó: 17íóÞõæáõ Çááåõ : Ýöí ÇáÃóíøóÇãö ÇáÃóÎöíÑóÉö ÓóÃóÓúßõÈõ ÑõæÍöí Úóáóì ÌóãöíÚö ÇáúÈóÔóÑö¡ ÝóíóÊóäóÈøóÃõ Èóäõæßõãú æóÈóäóÇÊõßõãú¡ æóíóÑóì ÔóÈóÇÈõßõãú ÑõðÄì¡ æóíóÍúáõãõ ÔõíõæÎõßõãú ÃóÍúáÇóãÇð. 18Ýöí Êöáúßó ÇáÃóíøóÇãö ÃõÝöíÖõ ãöäú ÑõæÍöí Úóáóì ÚóÈöíÏöí ßõáøöåöãú¡ ÑöÌóÇáÇð æóäöÓóÇÁð¡ ÝóíóÊóäóÈøóÃõæäó. 19ÓóÃõÌúÑöí ÚóÌóÇÆöÈó ÝóæúÞõ Ýöí ÇáÓøóãóÇÁö æóÚóáÇóãóÇÊò ÊóÍúÊõ Úóáóì ÇáÃóÑúÖö¡ ÍóíúËõ íóßõæäõ Ïóãñ æóäóÇÑñ æóÏõÎóÇäñ ßóËöíÝñ! 20æóÞóÈúáó Ãóäú íóÃúÊöóíó íóæúãõ ÇáÑøóÈøö¡ Ðáößó Çáúíóæúãõ ÇáúÚóÙöíãõ ÇáÔøóåöíÑõ¡ ÓóÊõÙúáöãõ ÇáÔøóãúÓõ¡ æóíóÊóÍóæøóáõ ÇáúÞóãóÑõ Åöáóì áóæúäö ÇáÏøóãö. 21æóáóßöäøó ßõáøó ãóäú íóÏúÚõæ ÈöÇÓúãö ÇáÑøóÈøö íóÎúáõÕõ</w:t>
      </w:r>
      <w:r>
        <w:rPr>
          <w:szCs w:val="28"/>
          <w:rtl w:val="true"/>
        </w:rPr>
        <w:t>!</w:t>
      </w:r>
    </w:p>
    <w:p>
      <w:pPr>
        <w:pStyle w:val="Normal"/>
        <w:jc w:val="both"/>
        <w:rPr>
          <w:szCs w:val="28"/>
        </w:rPr>
      </w:pPr>
      <w:r>
        <w:rPr>
          <w:szCs w:val="28"/>
        </w:rPr>
        <w:t>22ÝóíóÇ Èóäöí ÅöÓúÑóÇÆöíáó¡ ÇÓúãóÚõæÇ åóÐóÇ ÇáúßóáÇóãó: Åöäøó íóÓõæÚó ÇáäøóÇÕöÑöíøó ÑóÌõáñ ÃóíøóÏóåõ Çááåõ ÈöãõÚúÌöÒóÇÊò æóÚóÌóÇÆöÈó æóÚóáÇóãóÇÊò ÃóÌúÑóÇåóÇ Úóáóì íóÏöåö Èóíúäóßõãú¡ ßóãóÇ ÊóÚúáóãõæäó. 23æóãóÚó Ðóáößó ÝóÞóÏú ÓóãóÍó Çááåõ ¡ æóÝúÞÇð áöãóÔöíÆóÊöåö ÇáúãóÍúÊõæãóÉö æóÚöáúãöåö ÇáÓøóÇÈöÞö¡ Ãóäú ÊóÞúÈöÖõæÇ Úóáóíúåö æóÊóÕúáõÈõæåõ æóÊóÞúÊõáõæåõ ÈöÃóíúÏöí ÇáÃóËóãóÉö. 24æóáßöäøó Çááåó ÃóÞóÇãóåõ ãöäú Èóíúäö ÇáÃóãúæóÇÊö äóÇÞöÖÇð ÃóæúÌóÇÚó ÇáãóæúÊö¡ ÝóãóÇ ßóÇäó íõãúßöäõ áöáúãóæúÊö Ãóäú íõÈúÞöíóåõ Ýöí ÞóÈúÖóÊöåö</w:t>
      </w:r>
      <w:r>
        <w:rPr>
          <w:szCs w:val="28"/>
          <w:rtl w:val="true"/>
        </w:rPr>
        <w:t>!</w:t>
      </w:r>
    </w:p>
    <w:p>
      <w:pPr>
        <w:pStyle w:val="Normal"/>
        <w:jc w:val="both"/>
        <w:rPr>
          <w:szCs w:val="28"/>
        </w:rPr>
      </w:pPr>
      <w:r>
        <w:rPr>
          <w:szCs w:val="28"/>
        </w:rPr>
        <w:t>25ÝóÅöäøó ÏóÇæõÏó íóÞõæáõ Ýöíåö: ßõäúÊõ ÃóÑóì ÇáÑøóÈøó ÃóãóÇãöí ÏóÇÆöãÇð ÝóÅöäøóåõ Úóäú íóãöíäöí áöÆóáÇøó ÃóÊóÒóÚúÒóÚó. 26áöÐóáößó ÝóÑöÍó ÞóáúÈöí æóÊóåóáøóáó áöÓóÇäöí. ÍóÊøóì Åöäøó ÌóÓóÏöí ÓóíóÑúÞõÏõ Úóáóì ÑóÌóÇÁò. 27áÃóäøóßó áóäú ÊóÊúÑõßó äóÝúÓöí Ýöí åõæøóÉö ÇáÃóãúæóÇÊö¡ æóáóäú ÊóÏóÚó æóÍöíÏóßó ÇáúÞõÏøõæÓó íóÑóì ÝóÓóÇÏðÇ¡ 28åóÏóíúÊóäöí ÓõÈõáó ÇáúÍóíóÇÉö¡ æóÓóÊóãúáóÃõäöí ÓõÑõæÑÇð ÈöÑõÄúíóÉö æóÌúåößó</w:t>
      </w:r>
      <w:r>
        <w:rPr>
          <w:szCs w:val="28"/>
          <w:rtl w:val="true"/>
        </w:rPr>
        <w:t>!</w:t>
      </w:r>
    </w:p>
    <w:p>
      <w:pPr>
        <w:pStyle w:val="Normal"/>
        <w:jc w:val="both"/>
        <w:rPr>
          <w:szCs w:val="28"/>
        </w:rPr>
      </w:pPr>
      <w:r>
        <w:rPr>
          <w:szCs w:val="28"/>
        </w:rPr>
        <w:t>29ÃóíøõåóÇ ÇáÅöÎúæóÉõ¡ ÏóÚõæäöí ÃóÞõæáõ áóßõãú ÕóÑóÇÍóÉð Åöäøó ÃóÈóÇäóÇ ÏóÇæõÏó ãóÇÊó æóÏõÝöäó¡ æóÞóÈúÑõåõ ãóÇÒóÇáó ÚöäúÏóäóÇ ÍóÊøóì Çáúíóæúãö. 30áÃóäøó ÏóÇæõÏó ßóÇäó äóÈöíøÇð¡ æóÚóÇÑöÝÇð Ãóäøó Çááåó ÃóÞúÓóãó áóåõ íóãöíäÇð ÈöÃóäú íóÌöíÁó ÇáúãóÓöíÍõ ãöäú äóÓúáöåö æóíóÌúáöÓó Úóáóì ÚóÑúÔöåö¡ 31ÝóÞóÏú Êóßóáøóãó Úóäú ÞöíóÇãóÉö ÇáúãóÓöíÍö ßóãóÇ ÑóÂåóÇ ãõÓúÈóÞÇð¡ ÝóÞóÇáó Åöäøó äóÝúÓóåõ áóãú ÊõÊúÑóßú Ýöí åõæøóÉö ÇáÃóãúæóÇÊö¡ æóáóãú íóäóáú ãöäú ÌóÓóÏöåö ÇáúÝóÓóÇÏõ. 32ÝóíóÓõæÚõ åóÐóÇ ÃóÞóÇãóåõ Çááåõ ãöäó ÇáúãóæúÊö¡ æóäóÍúäõ ÌóãöíÚÇð ÔõåõæÏñ áöÐóáößó. 33æóÅöÐú ÑõÝöÚó Åöáóì íóãöíäö Çááåö¡ æóÃóÎóÐó ãöäó ÇáÂÈö ÇáÑøõæÍó ÇáúÞõÏõÓó ÇáúãóæúÚõæÏó Èöåö¡ ÃóÝóÇÖóåõ ÚóáóíúäóÇ. æóãóÇ ÊóÑóæúäóåõ ÇáÂäó æóÊóÓúãóÚõæäóåõ åõæó äóÊöíÌóÉñ áöÐóáößó. 34ÝóÅöäøó ÏóÇæõÏó áóãú íóÑúÊóÝöÚú ÈöÌóÓóÏöåö Åöáóì ÇáÓøóãóÇÁö. Ëõãøó Åöäøóåõ åõæó äóÝúÓóåõ íóÞõæáõ: ÞóÇáó ÇáÑøóÈøõ áöÑóÈøöí: ÇÌúáöÓú Úóäú íóãöíäöí 35ÍóÊøóì ÃóÌúÚóáó ÃóÚúÏóÇÁóßó ãóæúØöÆÇð áöÞóÏóãóíúßó. 36ÝóáúíóÚúáóãú íóÞöíäÇð Èóäõæ ÅöÓúÑó ÇÆöíáó ÌóãöíÚÇð¡ Ãóäøó Çááåó ÞóÏú ÌóÚóáó íóÓõæÚó¡ åóÐóÇ ÇáøóÐöí ÕóáóÈúÊõãõæåõ ÃóäúÊõãú¡ ÑóÈøÇð æóãóÓöíÍÇð</w:t>
      </w:r>
      <w:r>
        <w:rPr>
          <w:szCs w:val="28"/>
          <w:rtl w:val="true"/>
        </w:rPr>
        <w:t>!»</w:t>
      </w:r>
    </w:p>
    <w:p>
      <w:pPr>
        <w:pStyle w:val="Normal"/>
        <w:jc w:val="both"/>
        <w:rPr>
          <w:szCs w:val="28"/>
        </w:rPr>
      </w:pPr>
      <w:r>
        <w:rPr>
          <w:szCs w:val="28"/>
          <w:rtl w:val="true"/>
        </w:rPr>
      </w:r>
    </w:p>
    <w:p>
      <w:pPr>
        <w:pStyle w:val="TITLE"/>
        <w:jc w:val="both"/>
        <w:rPr>
          <w:szCs w:val="28"/>
        </w:rPr>
      </w:pPr>
      <w:r>
        <w:rPr>
          <w:szCs w:val="28"/>
        </w:rPr>
        <w:t>ÇáãÓíÍíæä ÇáÃæáæä</w:t>
      </w:r>
    </w:p>
    <w:p>
      <w:pPr>
        <w:pStyle w:val="Normal"/>
        <w:jc w:val="both"/>
        <w:rPr>
          <w:szCs w:val="28"/>
        </w:rPr>
      </w:pPr>
      <w:r>
        <w:rPr>
          <w:szCs w:val="28"/>
        </w:rPr>
        <w:t>37ÝóáóãøóÇ ÓóãöÚó ÇáúÍóÇÖöÑõæäó åóÐóÇ ÇáúßóáÇóãó¡ æóÎóÒóÊúåõãú ÞõáõæÈõåõãú¡ ÝóÓóÃóáõæÇ ÈõØúÑõÓó æóÈóÇÞöí ÇáÑøõÓõáö: «ãóÇÐóÇ äóÚúãóáõ ÃóíøõåóÇ ÇáÅöÎúæóÉõ¿» 38ÃóÌóÇÈóåõãú ÈõØúÑõÓõ: «ÊõæÈõæÇ¡ æóáúíóÊóÚóãøóÏú ßõáøõ æóÇÍöÏò ãöäúßõãú ÈöÇÓúãö íóÓõæÚó ÇáúãóÓöíÍö¡ ÝóíóÛúÝöÑó Çááåõ ÎóØóÇíóÇßõãú æóÊóäóÇáõæÇ åöÈóÉó ÇáÑøõæÍö ÇáúÞõÏõÓö¡ 39áÃóäøó ÇáúæóÚúÏó åõæó áóßõãú æóáÃóæúáÇóÏößõãú æóáöáúÈóÚöíÏöíäó ÌóãöíÚÇð¡ íóäóÇáõåõ ßõáøõ ãóäú íóÏúÚõæåõ ÇáÑøóÈøõ ÅöáåõäóÇ!» 40Ëõãøó ÔóåöÏó ÈõØúÑõÓõ áöáúÍóÇÖöÑöíäó æóæóÚóÙóåõãú ÈößóáÇóãò ßóËöíÑò ÂÎóÑó¡ ÞóÇÆöáÇð: «ÇÎúáõÕõæÇ ãöäú åóÐóÇ ÇáúÌöíáö ÇáúãõäúÍóÑöÝö!» 41ÝóÇáøóÐöíäó ÞóÈöáõæÇ ßóáÇóãóåõ ãöäúåõãú ÊóÚóãøóÏõæÇ. æóÇäúÖóãøó Ýöí Ðóáößó Çáúíóæúãö äóÍúæõ ËóáÇóËóÉö ÂáÇÝö äóÝúÓò</w:t>
      </w:r>
      <w:r>
        <w:rPr>
          <w:szCs w:val="28"/>
          <w:rtl w:val="true"/>
        </w:rPr>
        <w:t>.</w:t>
      </w:r>
    </w:p>
    <w:p>
      <w:pPr>
        <w:pStyle w:val="Normal"/>
        <w:jc w:val="both"/>
        <w:rPr>
          <w:szCs w:val="28"/>
        </w:rPr>
      </w:pPr>
      <w:r>
        <w:rPr>
          <w:szCs w:val="28"/>
        </w:rPr>
        <w:t>42æóßóÇäó ÇáúÌóãöíÚõ íõÏóÇæöãõæäó Úóáóì ÊóáóÞøöí ÊóÚúáöíãö ÇáÑøõÓõáö¡ æóÚóáóì ÍóíóÇÉö ÇáÔøóÑößóÉö¡ æóßóÓúÑö ÇáúÎõÈúÒö¡ æóÇáÕøóáóæóÇÊö</w:t>
      </w:r>
      <w:r>
        <w:rPr>
          <w:szCs w:val="28"/>
          <w:rtl w:val="true"/>
        </w:rPr>
        <w:t>.</w:t>
      </w:r>
    </w:p>
    <w:p>
      <w:pPr>
        <w:pStyle w:val="Normal"/>
        <w:jc w:val="both"/>
        <w:rPr/>
      </w:pPr>
      <w:r>
        <w:rPr>
          <w:szCs w:val="28"/>
        </w:rPr>
        <w:t>43æóáóãøóÇ ÃõÌúÑöíóÊú ÚóÌóÇÆöÈõ æóÚóáÇóãóÇÊñ ßóËöíÑóÉñ Úóáóì ÃóíúÏöí ÇáÑøõÓõáö¡ ÇÓúÊóæúáóÊö ÇáÑøóåúÈóÉõ Úóáóì ßõáøö äóÝúÓò. 44æóßóÇäó ÇáúãõÄúãöäõæäó ßõáøõåõãú ãõÊøóÍöÏöíäó ãóÚÇð¡ ÝóßóÇäõæÇ íóÊóÔóÇÑóßõæäó Ýöí ßõáøö ãóÇ íóãúáößõæäó¡ 45æóíóÈöíÚõæäó ÃóãúáÇóßóåõãú æóãõÞúÊóäóíóÇÊöåöãú æóíóÊóÞóÇÓóãõæäó ÇáËøóãóäó Úóáóì ÞóÏúÑö ÇÍúÊöíóÇÌö ßõáòø ãöäúåõãú¡ 46æóíõÏóÇæöãõæäó Úóáóì ÇáúÍõÖõæÑö Åöáóì Çáúåóíúßóáö íóæúãöíøÇð ÈöÞóáúÈò æóÇÍöÏò¡ æóíóßúÓöÑõæäó ÇáúÎõÈúÒó Ýöí ÇáúÈõíõæÊö¡ æóíóÊóäóÇæóáõæäó ÇáØøóÚóÇãó ãóÚÇð ÈöÇÈúÊöåóÇÌò æóÈóÓóÇØóÉö ÞóáúÈò¡ 47ãõÓóÈøöÍöíäó Çááåó ¡ æóßóÇäõæÇ íõáÇóÞõæäó ÇÓúÊöÍúÓóÇäÇð áóÏóì ÇáÔøóÚúÈö ßõáøöåö. æóßóÇäó ÇáÑøóÈøõ¡ ßõáøó íóæúãò¡ íóÖõãøõ Åöáóì ÇáúßóäöíÓóÉö ÇáøóÐöíäó íóÎúáõÕõæäó</w:t>
      </w:r>
      <w:r>
        <w:rPr>
          <w:szCs w:val="28"/>
          <w:rtl w:val="true"/>
        </w:rPr>
        <w:t>.</w:t>
      </w:r>
    </w:p>
    <w:p>
      <w:pPr>
        <w:pStyle w:val="Normal"/>
        <w:jc w:val="both"/>
        <w:rPr>
          <w:szCs w:val="28"/>
        </w:rPr>
      </w:pPr>
      <w:r>
        <w:rPr>
          <w:szCs w:val="28"/>
          <w:rtl w:val="true"/>
        </w:rPr>
      </w:r>
    </w:p>
    <w:p>
      <w:pPr>
        <w:pStyle w:val="TITLE"/>
        <w:jc w:val="both"/>
        <w:rPr>
          <w:szCs w:val="28"/>
        </w:rPr>
      </w:pPr>
      <w:r>
        <w:rPr>
          <w:szCs w:val="28"/>
        </w:rPr>
        <w:t>ÔÝÇÁ ßÓíÍ</w:t>
      </w:r>
    </w:p>
    <w:p>
      <w:pPr>
        <w:pStyle w:val="TITLE"/>
        <w:jc w:val="both"/>
        <w:rPr>
          <w:szCs w:val="28"/>
        </w:rPr>
      </w:pPr>
      <w:r>
        <w:rPr>
          <w:szCs w:val="28"/>
        </w:rPr>
        <w:t>3</w:t>
      </w:r>
    </w:p>
    <w:p>
      <w:pPr>
        <w:pStyle w:val="Normal"/>
        <w:jc w:val="both"/>
        <w:rPr/>
      </w:pPr>
      <w:r>
        <w:rPr>
          <w:szCs w:val="28"/>
        </w:rPr>
        <w:t>æóÐóÇÊó íóæúãò ÐóåóÈó ÈõØúÑõÓõ æóíõæÍóäøóÇ Åöáóì Çáúåóíúßóáö áöÕóáÇóÉö ÇáÓøóÇÚóÉö ÇáËøóÇáöËóÉö ÈóÚúÏó ÇáÙøõåúÑö. 2æóÚöäúÏó ÈóÇÈö Çáúåóíúßóáö ÇáøóÐöí íõÓóãøóì ÇáúÈóÇÈó ÇáúÌóãöíáó¡ ßóÇäó íóÌúáöÓõ ÑóÌõáñ ßóÓöíÍñ ãõäúÐõ æöáÇóÏóÊöåö¡ íóÍúãöáõæäóåõ ßõáøó íóæúãò æóíóÖóÚõæäóåõ åõäóÇßó áöíóØúáõÈó ÕóÏóÞóÉð ãöäó ÇáøóÐöíäó íóÏúÎõáõæäó Çáúåóíúßóáó. 3ÝóáóãøóÇ ÑóÃóì ÈõØúÑõÓó æóíõæÍóäøóÇ ÏóÇÎöáóíúäö¡ ØóáóÈó ãöäúåõãóÇ ÕóÏóÞóÉð¡ 4ÝóäóÙóÑóÇ Åöáóíúåö ãóáöíøÇð¡ æóÞóÇáó áóåõ ÈõØúÑõÓõ: «ÇäúÙõÑú ÅöáóíúäóÇ!» 5ÝóÊóÚóáøóÞóÊú ÚóíúäóÇåõ ÈöåöãóÇ¡ ãõäúÊóÙöÑÇð Ãóäú íóÊóÕóÏøóÞóÇ Úóáóíúåö ÈöÔóíúÁò. 6ÝóÞóÇáó ÈõØúÑõÓõ: «áÇó ÝöÖøóÉó ÚöäúÏöí æóáÇó ÐóåóÈó¡ æóáóßöäøöí ÃõÚúØöíßó ãóÇ ÚöäúÏöí: ÈöÇÓúãö íóÓõæÚó ÇáúãóÓöíÍö ÇáäøóÇÕöÑöíøö Þõãú æóÇãúÔö!» 7æóÃóãúÓóßóåõ ÈöíóÏöåö Çáúíõãúäóì æóÃóÞóÇãóåõ¡ ÝóÏóÈøóÊö ÇáúÞõæøóÉõ ÍóÇáÇð Ýöí ÑöÌúáóíúåö æóßóÚúÈóíúåö¡ 8ÝóæóÞóÝó ÞóÇÝöÒÇð æóÈóÏóÃó íóãúÔöí¡ æóÏóÎóáó ãóÚóåõãóÇ Åöáóì Çáúåóíúßóáö æóåõæó íóãúÔöí æóíóÞúÝöÒõ ÝóÑóÍÇð æóíõÓóÈøöÍõ Çááåó. 9æóÑóÂåõ ÌóãöíÚõ ÇáúÍóÇÖöÑöíäó ãóÇÔöíÇð íõÓóÈøöÍõ Çááåó ¡ 10æóÚóÑóÝõæÇ Ãóäøóåõ ÇáúãõÓúÊóÚúØöí ÇáúßóÓöíÍõ ÇáøóÐöí ÊóÚóæøóÏó Ãóäú íóÞúÚõÏó ÃóãóÇãó ÇáúÈóÇÈö ÇáúÌóãöíáö¡ ÝóÃóÎóÐóÊúåõãõ ÇáÏøóåúÔóÉõ æóÇáúÍóíúÑóÉõ ãöãøóÇ ÍóÏóËó áóåõ</w:t>
      </w:r>
      <w:r>
        <w:rPr>
          <w:szCs w:val="28"/>
          <w:rtl w:val="true"/>
        </w:rPr>
        <w:t>!</w:t>
      </w:r>
    </w:p>
    <w:p>
      <w:pPr>
        <w:pStyle w:val="Normal"/>
        <w:jc w:val="both"/>
        <w:rPr>
          <w:szCs w:val="28"/>
        </w:rPr>
      </w:pPr>
      <w:r>
        <w:rPr>
          <w:szCs w:val="28"/>
          <w:rtl w:val="true"/>
        </w:rPr>
      </w:r>
    </w:p>
    <w:p>
      <w:pPr>
        <w:pStyle w:val="TITLE"/>
        <w:jc w:val="both"/>
        <w:rPr>
          <w:szCs w:val="28"/>
        </w:rPr>
      </w:pPr>
      <w:r>
        <w:rPr>
          <w:szCs w:val="28"/>
        </w:rPr>
        <w:t>ÚÙÉ ÈØÑÓ Ýí Çáåíßá</w:t>
      </w:r>
    </w:p>
    <w:p>
      <w:pPr>
        <w:pStyle w:val="Normal"/>
        <w:jc w:val="both"/>
        <w:rPr/>
      </w:pPr>
      <w:r>
        <w:rPr>
          <w:szCs w:val="28"/>
        </w:rPr>
        <w:t>11æóÈóíúäóãóÇ ßóÇäó Ýöí ÞóÇÚóÉö Çáúåóíúßóáö ÇáúãóÚúÑõæÝóÉö ÈöÞóÇÚóÉö ÓõáóíúãóÇäó ãõáÇóÒöãÇð ÈõØúÑõÓó æóíõæÍóäøóÇ¡ ÃóÓúÑóÚó ßóËöíÑõæäó ãöäó ÇáÔøóÚúÈö æóÇÌúÊóãóÚõæÇ Íóæúáóåõãú ãóÏúåõæÔöíäó¡ 12ÝóÞóÇáó áóåõãú ÈõØúÑõÓõ ÅöÐú ÑóÃóì Ðáößó: «íóÇÈóäöí ÅöÓúÑóÇÆöíáó¡ áöãóÇÐóÇ ÊóÊóÚóÌøóÈõæäó ãöãøóÇ ÍóÏóËó¡ æóáöãóÇÐóÇ ÊõÍóÏøöÞõæäó ÅöáóíúäóÇ ßóÃóäøóäóÇ ÈöÞõÏúÑóÊöäóÇ Ãóæú ÈöÊóÞúæóÇäóÇ ÌóÚóáúäóÇ åóÐóÇ ÇáÑøóÌõáó íóãúÔöí¿ 13Åöäøó Åöáåó ÅöÈúÑóÇåöíãó æóÅöÓúÍóÇÞó æóíóÚúÞõæÈó¡ Åöáåó ÂÈóÇÆöäóÇ¡ ÞóÏú ãóÌøóÏó ÝóÊóÇåõ íóÓõæÚó¡ ÇáøóÐöí ÃóÓúáóãúÊõãõæåõ ÃóäúÊõãú áöáúãóæúÊö æóÃóäúßóÑúÊõãõæåõ ÃóãóÇãó ÈöíáÇóØõÓó¡ Ýöí Íöíäö ßóÇäó íõÑöíÏõ Ãóäú íõØúáöÞóåõ. 14ÃóäúÊõãú ÃóäúßóÑúÊõãõ ÇáúÞõÏøõæÓó ÇáúÈóÇÑøó æóØóáóÈúÊõãõ ÇáúÚóÝúæó Úóäú ÑóÌõáò ÞóÇÊöáò¡ 15æóÞóÊóáúÊõãú æóÇåöÈó ÇáúÍóíóÇÉö. æóáóßöäøó Çááåó ÃóÞóÇãóåõ ãöäú Èóíúäö ÇáÃóãúæóÇÊö æóäóÍúäõ ÔõåõæÏñ áöÐóáößó. 16æóÈöÝóÖúáö ÇáÅöíãóÇäö ÈöÇÓúãöåö¡ ÃóÚóÇÏó ÇÓúãõåõ ÇáúÞõæøóÉó Åöáóì åóÐóÇ ÇáÑøóÌõáö ÇáøóÐöí ÊóÑóæúäóåõ æóÊóÚúÑöÝõæäóåõ. ÝóÇáÅöíãóÇäõ ÈöíóÓõæÚó åõæó ÇáøóÐöí ÃóÚúØóÇåõ åóÐöåö ÇáÕøöÍøóÉó ÇáúßóÇãöáóÉó ÈöãóÔúåóÏò ãöäúßõãú ÌóãöíÚÇð</w:t>
      </w:r>
      <w:r>
        <w:rPr>
          <w:szCs w:val="28"/>
          <w:rtl w:val="true"/>
        </w:rPr>
        <w:t>.</w:t>
      </w:r>
    </w:p>
    <w:p>
      <w:pPr>
        <w:pStyle w:val="Normal"/>
        <w:jc w:val="both"/>
        <w:rPr/>
      </w:pPr>
      <w:r>
        <w:rPr>
          <w:szCs w:val="28"/>
        </w:rPr>
        <w:t>17Åöäøöí ÃóÚúáóãõ ÃóíøõåóÇ ÇáÅöÎúæóÉõ Ãóäøóßõãú æóÑõÄóÓóÇÁóßõãú ÚóÇãóáúÊõãõ ÇáúãóÓöíÍó ÈöÌóåúáò¡ 18æóáóßöäøó Çááåó ÃóÊóãøó ÈöÐóáößó ãóÇ ßóÇäó ÞóÏú ÃóæúÍóì Èöåö Åöáóì ÌóãöíÚö ÃóäúÈöíóÇÆöåö ãöäú Ãóäøó ÇáúãóÓöíÍó ÓóíõáÇÞöí ÇáÂáÇóãó. 19ÝóÊõæÈõæÇ æóÇÑúÌöÚõæÇ áöíóãúÍõæó Çááåõ ÎóØóÇíóÇßõãú¡ 20æóÊóÃúÊöíóßõãú ÃóíøóÇãõ ÇáúÝóÑóÌö ãöäú ÞöÈóáö ÇáÑøóÈøö¡ ÅöÐú íõÑúÓöáõ Åöáóíúßõãú íóÓõæÚó ÇáúãóÓöíÍó ËóÇäöíóÉð¡ ÇáøóÐöí ÓóÈóÞó Ãóäú Úóíøóäóåõ áóßõãú¡ 21ÅöÐú áÇóÈõÏøó Ãóäú íóÈúÞóì ÇáúãóÓöíÍõ Ýöí ÇáÓøóãóÇÁö ÍóÊøóì íóÃúÊöíó ÇáÒøóãóäõ ÇáøóÐöí íóÊöãøõ Ýöíåö ÇáÅöÕúáÇÍõ ÇáÔøóÇãöáõ áößõáøö ÔóíúÁò ßóãóÇ ÃóæúÍóì Çááåõ Åöáóì ÃóäúÈöíóÇÆöåö ÇáÃóÊúÞöíóÇÁö ãõäúÐõ ÇáúÞöÏóãö. 22æóÞóÏú ÞóÇáó ãõæÓóì: ÓóíóÈúÚóËõ Çááåõ Ýöíßõãú ãöäú Èóíúäö ÅöÎúæóÊößõãú äóÈöíøÇð ãöËúáöí ÝóÇÓúãóÚõæÇ áóåõ Ýöí ßõáøö ãóÇ íõßóáøöãõßõãú Èöåö. 23ÃóãøóÇ ãóäú áÇó íóÓúãóÚõ áóåõ ÝóíõÈóÇÏõ ãöäú æóÓóØö ÇáÔøóÚúÈö. 24æóßóÐóáößó ÊóäóÈøóÃó ÈöåÐöåö ÇáÃóÒúãöäóÉö ÌóãöíÚõ ÇáÃóäúÈöíóÇÁö¡ ãöäú ÕóãõæÆöíáó Åöáóì ÇáøóÐöíäó ÌóÇÁõæÇ ÈóÚúÏóåõ. 25æóÃóäúÊõãú ÃóÍúÝóÇÏõ åóÄõáÇóÁö ÇáÃóäúÈöíóÇÁö¡ æóÃóÈúäóÇÁõ ÇáúÚóåúÏö ÇáøóÐöí ÃóÈúÑóãóåõ Çááåõ áöÂÈóÇÆöäóÇ ÚöäúÏóãóÇ ÞóÇáó áÅöÈúÑóÇåöíãó: ÈöäóÓúáößó ÊóäóÇáõ ÇáúÈóÑóßóÉó ÔõÚõæÈõ ÇáÃóÑúÖö ßõáøõåóÇ. 26Ýóãöäú ÃóÌúáößõãú ÃóæøóáÇð ÃóÞóÇãó Çááåõ ÝóÊóÇåõ íóÓõæÚó æóÃóÑúÓóáóåõ áöíõÈóÇÑößóßõãú ÈöÑóÏøö ßõáøö æóÇÍöÏò ãöäúßõãú Úóäú ÔõÑõæÑöåö</w:t>
      </w:r>
      <w:r>
        <w:rPr>
          <w:szCs w:val="28"/>
          <w:rtl w:val="true"/>
        </w:rPr>
        <w:t>».</w:t>
      </w:r>
    </w:p>
    <w:p>
      <w:pPr>
        <w:pStyle w:val="Normal"/>
        <w:jc w:val="both"/>
        <w:rPr>
          <w:szCs w:val="28"/>
        </w:rPr>
      </w:pPr>
      <w:r>
        <w:rPr>
          <w:szCs w:val="28"/>
          <w:rtl w:val="true"/>
        </w:rPr>
      </w:r>
    </w:p>
    <w:p>
      <w:pPr>
        <w:pStyle w:val="TITLE"/>
        <w:jc w:val="both"/>
        <w:rPr>
          <w:szCs w:val="28"/>
        </w:rPr>
      </w:pPr>
      <w:r>
        <w:rPr>
          <w:szCs w:val="28"/>
        </w:rPr>
        <w:t>ÈØÑÓ æíæÍäÇ Ýí ÇáãÌáÓ</w:t>
      </w:r>
    </w:p>
    <w:p>
      <w:pPr>
        <w:pStyle w:val="TITLE"/>
        <w:jc w:val="both"/>
        <w:rPr>
          <w:szCs w:val="28"/>
        </w:rPr>
      </w:pPr>
      <w:r>
        <w:rPr>
          <w:szCs w:val="28"/>
        </w:rPr>
        <w:t>4</w:t>
      </w:r>
    </w:p>
    <w:p>
      <w:pPr>
        <w:pStyle w:val="Normal"/>
        <w:jc w:val="both"/>
        <w:rPr>
          <w:szCs w:val="28"/>
        </w:rPr>
      </w:pPr>
      <w:r>
        <w:rPr>
          <w:szCs w:val="28"/>
        </w:rPr>
        <w:t>æóÈóíúäóãóÇ ßóÇäó ÈõØúÑõÓõ æóíõæÍóäøóÇ íõÎóÇØöÈóÇäö ÇáúÍóÇÖöÑöíäó¡ ÃóÞúÈóáó ÅöáóíúåöãóÇ ÈóÚúÖõ ÇáúßóåóäóÉö¡ æóÞóÇÆöÏõ ÍóÑóÓö Çáúåóíúßóáö æóÇáÕøóÏøõæÞöíøöíäó¡ 2ãõÊóÖóÇíöÞöíäó áÃóäøóåõãóÇ ßóÇäóÇ íõÚóáøöãóÇäö ÇáäøóÇÓó æóíõÚúáöäóÇäö Ãóäøó ÞöíóÇãóÉó ÇáÃóãúæóÇÊö ÍóÞöíÞóÉñ ÊõÄóßøöÏõåóÇ ÞöíóÇãóÉõ íóÓõæÚó¡ 3ÝóÞóÈóÖõæÇ ÚóáóíúåöãóÇ æóÃóáúÞóæúåõãóÇ Ýöí ÇáÓøöÌúäö Åöáóì Çáúíóæúãö ÇáÊøóÇáöí¡ áÃóäøó ÇáúãóÓóÇÁó ßóÇäó ÞóÏú Íóáøó. 4æóßóÇäó ßóËöíÑõæäó ãöãøóäú ÓóãöÚõæÇ ÇáúßóáöãóÉó ÞóÏú ÂãóäõæÇ ÝóÕóÇÑó ÚóÏóÏõ ÇáúãõÄúãöäöíäó ãöäó ÇáÑøöÌóÇáö äóÍúæó ÎóãúÓóÉö ÂáÇÝò</w:t>
      </w:r>
      <w:r>
        <w:rPr>
          <w:szCs w:val="28"/>
          <w:rtl w:val="true"/>
        </w:rPr>
        <w:t>.</w:t>
      </w:r>
    </w:p>
    <w:p>
      <w:pPr>
        <w:pStyle w:val="Normal"/>
        <w:jc w:val="both"/>
        <w:rPr>
          <w:szCs w:val="28"/>
        </w:rPr>
      </w:pPr>
      <w:r>
        <w:rPr>
          <w:szCs w:val="28"/>
        </w:rPr>
        <w:t>5æóÝöí ÕóÈóÇÍö Çáúíóæúãö ÇáÊøóÇáöí ÇÌúÊóãóÚó Ýöí ÃõæÑõÔóáöíãó ÑõÄóÓóÇÁõ ÇáúíóåõæÏö æóÇáÔøõíõæÎõ æóÇáúßóÊóÈóÉõ¡ 6æóãóÚóåõãú ÍóäøóÇäõ ÑóÆöíÓõ ÇáúßóåóäóÉö¡ æóÞóíóÇÝóÇ¡ æóíõæÍóäøóÇ¡ æóÇáÅöÓúßóäúÏóÑõ¡ æóÌóãöíÚõ ÇáúãõäúÊóãöíäó Åöáóì ÚóÔöíÑóÉö ÑõÄóÓóÇÁö ÇáúßóåóäóÉö. 7æóÇÓúÊóÏúÚóæúÇ ÈõØúÑõÓó æóíõæÍóäøóÇ æóÓóÃóáõæåõãóÇ: «ÈöÃóíøóÉö ÞõæøóÉò¡ æóÈöÇÓúãö ãóäú ÝóÚóáúÊõãóÇ åóÐóÇ¿» 8ÝóÇãúÊóáÃó ÈõØúÑõÓõ ãöäó ÇáÑøõæÍö ÇáúÞõÏõÓö æóÃóÌóÇÈóåõãú: «íóÇÑõÄóÓóÇÁó ÇáÔøóÚúÈö æóíóÇÔõíõæÎóåõ¡ 9Åöäú ßõäúÊõãú ÊóÓúÊóÌúæöÈõæäóäóÇ Çáúíóæúãó ÈöÓóÈóÈö ÇáÅöÍúÓóÇäö Åöáóì ÅöäúÓóÇäò ãóÑöíÖò áöÊóÚúÑöÝõæÇ ßóíúÝó ÔõÝöíó¡ 10ÝóÇÚúáóãõæÇ ÌóãöíÚÇð¡ æóáúíóÚúÑöÝú ÔóÚúÈõ ÅöÓúÑóÇÆöíáó ßõáøõåõ¡ Ãóäøóåõ ÈöÇÓúãö íóÓõæÚó ÇáúãóÓöíÍö ÇáäøóÇÕöÑöíøö ÇáøóÐöí ÕóáóÈúÊõãõæåõ ÃóäúÊõãú¡ æóÇáøóÐöí ÃóÞóÇãóåõ Çááåõ ãöäú Èóíúäö ÇáÃóãúæóÇÊö¡ ÈöÇÓúãöåö íóÞöÝõ åóÐóÇ ÇáúßóÓöíÍõ ÃóãóÇãóßõãú Ýöí ÊóãóÇãö ÇáÕøöÍøóÉö! 11íóÓõæÚõ åóÐóÇ åõæó ÇáúÍóÌóÑõ ÇáøóÐöí ÑóÝóÖúÊõãõæåõ ÃóíøõåóÇ ÇáúÈõäóÇÉõ¡ æóåõæó äóÝúÓõåõ ÕóÇÑó ÍóÌóÑó ÇáÒøóÇæöíóÉö ÇáÃóÓóÇÓöíøó¡ 12æóáóíúÓó ÈöÃóÍóÏò ÛóíúÑöåö ÇáúÎóáÇóÕõ¡ ÅöÐú áóíúÓó ÊóÍúÊó ÇáÓøóãóÇÁö ÇÓúãñ ÂÎóÑõ ÞóÏøóãóåõ Çááåõ áöáúÈóÔóÑö Èöåö íóÌöÈõ Ãóäú äóÎúáõÕó</w:t>
      </w:r>
      <w:r>
        <w:rPr>
          <w:szCs w:val="28"/>
          <w:rtl w:val="true"/>
        </w:rPr>
        <w:t>!»</w:t>
      </w:r>
    </w:p>
    <w:p>
      <w:pPr>
        <w:pStyle w:val="Normal"/>
        <w:jc w:val="both"/>
        <w:rPr/>
      </w:pPr>
      <w:r>
        <w:rPr>
          <w:szCs w:val="28"/>
        </w:rPr>
        <w:t>13ÝóÊóÚóÌøóÈó ÇáúãõÌúÊóãöÚõæäó ãöäú ÌõÑúÃóÉö ÈõØúÑõÓó æóíõæÍóäøóÇ¡ áóãøóÇ ÚóÑóÝõæÇ ÃóäøóåõãóÇ ÛóíúÑõ ãõÊóÚóáøöãóíúäö æóÃóäøóåõãóÇ ãöäú ÚóÇãøóÉö ÇáÔøóÚúÈö¡ ÝóÃóÏúÑóßõæÇ ÃóäøóåõãóÇ ßóÇäóÇ ãóÚó íóÓõæÚó. 14æóáßöäú ÅöÐú ÑóÃóæúÇ ÇáúßóÓöíÍó ÇáøóÐöí ÔõÝöíó æóÇÞöÝÇð ãóÚóåõãóÇ¡ áóãú íóÌöÏõæÇ ÔóíúÆÇð íõÚóÇÑöÖõæäó Èöåö! 15ÝóÃóãóÑõæåõãóÇ ÈöÇáúÎõÑõæÌö ãöäó ÇáúãóÌúáöÓö¡ áöíóÊóÔóÇæóÑõæÇ ÝöíãóÇ Èóíúäóåõãú. 16æóÞóÇáõæÇ: «ãóÇÐóÇ äóÚúãóáõ ÈöåóÐóíúäö ÇáÑøóÌõáóíúäö¿ Ýóãöäó ÇáúæóÇÖöÍö ÃóãóÇãó Ãóåúáö ÃõæÑõÔóáöíãó ÌóãöíÚÇð Ãóäøó ãõÚúÌöÒóÉð ÚóÙöíãóÉð ÞóÏú ÌóÑóÊú Úóáóì ÃóíúÏöíåöãóÇ¡ æóáÇó äóÓúÊóØöíÚõ Ãóäú äõäúßöÑó! 17æóáóßöäú áöÆóáÇøó íóÒúÏóÇÏó åóÐóÇ ÇáÃóãúÑõ ÇäúÊöÔóÇÑÇð Èóíúäó ÇáÔøóÚúÈö¡ ÝóáúäõåóÏøöÏúåõãóÇ ÃóáÇøó íóÐúßõÑóÇ åóÐóÇ ÇáÇöÓúãó áÃóÍóÏò ãöäó ÇáäøóÇÓö ÈóÚúÏó ÇáÂäó». 18Ëõãøó ÃóÍúÖóÑõæåõãóÇ æóÃóãóÑõæåõãóÇ ÃóáÇøó íóäúØöÞóÇ ÈöÇÓúãö íóÓõæÚó æóáÇó íõÚóáøöãóÇ ÇáäøóÇÓó Èöåö</w:t>
      </w:r>
      <w:r>
        <w:rPr>
          <w:szCs w:val="28"/>
          <w:rtl w:val="true"/>
        </w:rPr>
        <w:t>.</w:t>
      </w:r>
    </w:p>
    <w:p>
      <w:pPr>
        <w:pStyle w:val="Normal"/>
        <w:jc w:val="both"/>
        <w:rPr/>
      </w:pPr>
      <w:r>
        <w:rPr>
          <w:szCs w:val="28"/>
        </w:rPr>
        <w:t>19æóáóßöäøó ÈõØúÑõÓó æóíõæÍóäøóÇ ÞóÇáÇó: «ÇÍúßõãõæÇ ÃóäúÊõãú: Ãóãöäó ÇáúÍóÞøö ÃóãóÇãó Çááåö Ãóäú äõØöíÚó ÃóãúÑóßõãú áÇó ÃóãúÑó Çááåö¿ 20áÇó äóÓúÊóØöíÚõ Ãóäú äóßõÝøó Úóäö ÇáÊøóÍóÏøõËö ÈöãóÇ ÑóÃóíúäóÇ æóÓóãöÚúäóÇ». 21ÝóÔóÏøóÏó ÇáúãóÌúáöÓõ ÅöäúÐóÇÑóåõ áóåõãóÇ¡ Ïõæäó Ãóäú íóÌöÏó ØóÑöíÞóÉð áöãõÚóÇÞóÈóÊöåöãóÇ¡ æóÃóãóÑó ÈöÅöØúáÇóÞöåöãóÇ ÎóæúÝÇð ãöäú ËóæúÑóÉö ÇáÔøóÚúÈö¡ ÝóÞóÏú ßóÇäó ÇáúÌóãöíÚõ íõãóÌøöÏõæäó Çááåó Úóáóì Êöáúßó ÇáúãõÚúÌöÒóÉö¡ 22áÃóäøó ÇáÑøóÌõáó ÇáøóÐöí ÌóÑóÊú Ýöíåö ÚóáÇóãóÉõ ÇáÔøöÝóÇÁö åóÐöåö ÞóÏú ÌóÇæóÒó ÇáÃóÑúÈóÚöíäó ÚóÇãÇð</w:t>
      </w:r>
      <w:r>
        <w:rPr>
          <w:szCs w:val="28"/>
          <w:rtl w:val="true"/>
        </w:rPr>
        <w:t>!</w:t>
      </w:r>
    </w:p>
    <w:p>
      <w:pPr>
        <w:pStyle w:val="Normal"/>
        <w:jc w:val="both"/>
        <w:rPr>
          <w:szCs w:val="28"/>
        </w:rPr>
      </w:pPr>
      <w:r>
        <w:rPr>
          <w:szCs w:val="28"/>
          <w:rtl w:val="true"/>
        </w:rPr>
      </w:r>
    </w:p>
    <w:p>
      <w:pPr>
        <w:pStyle w:val="TITLE"/>
        <w:jc w:val="both"/>
        <w:rPr>
          <w:szCs w:val="28"/>
        </w:rPr>
      </w:pPr>
      <w:r>
        <w:rPr>
          <w:szCs w:val="28"/>
        </w:rPr>
        <w:t>ÕáÇÉ ÇáãÄãäíä</w:t>
      </w:r>
    </w:p>
    <w:p>
      <w:pPr>
        <w:pStyle w:val="Normal"/>
        <w:jc w:val="both"/>
        <w:rPr>
          <w:szCs w:val="28"/>
        </w:rPr>
      </w:pPr>
      <w:r>
        <w:rPr>
          <w:szCs w:val="28"/>
        </w:rPr>
        <w:t>23æóãóÇ Åöäú ÃõØúáöÞó ÈõØúÑõÓõ æóíõæÍóäøóÇ ÍóÊøóì ÑóÌóÚóÇ Åöáóì ÑöÝóÇÞöåöãóÇ¡ æóÃóÎúÈóÑóÇåõãú Èößõáøö ãóÇ ÞóÇáóåõ áóåõãóÇ ÑõÄóÓóÇÁõ ÇáúßóåóäóÉö æóÇáÔøõíõæÎõ¡ 24ÝóÊóæóÌøóåõæÇ ÈöÞóáúÈò æóÇÍöÏò Åöáóì Çááåö ÈöÇáÏøõÚóÇÁö¡ ÞóÇÆöáöíäó: «íóÇÑóÈøõ¡ íóÇÎóÇáöÞó ÇáÓøóãóÇÁö æóÇáÃóÑúÖö æóÇáúÈóÍúÑö æóßõáøö ãóÇ ÝöíåóÇ¡ 25íóÇãóäú ÞõáúÊó ÈöÇáÑøõæÍö ÇáúÞõÏõÓö Úóáóì áöÓóÇäö ÚóÈúÏößó ÏóÇæõÏó: áöãóÇÐóÇ ÖóÌøóÊú ÇáÃõãóãõ¿ æóáöãóÇÐóÇ ÊóÂãóÑóÊö ÇáÔøõÚõæÈõ ÈóÇØöáÇð¿ 26ÇÌúÊóãóÚó ãõáõæßõ ÇáÃóÑúÖö æóÑõÄóÓóÇÄõåóÇ¡ æóÊóÍóÇáóÝõæÇ áöíõÞóÇæöãõæÇ ÇáÑøóÈøó æóãóÓöíÍóåõ</w:t>
      </w:r>
      <w:r>
        <w:rPr>
          <w:szCs w:val="28"/>
          <w:rtl w:val="true"/>
        </w:rPr>
        <w:t>!</w:t>
      </w:r>
    </w:p>
    <w:p>
      <w:pPr>
        <w:pStyle w:val="Normal"/>
        <w:jc w:val="both"/>
        <w:rPr/>
      </w:pPr>
      <w:r>
        <w:rPr>
          <w:szCs w:val="28"/>
        </w:rPr>
        <w:t>27æóÞóÏú ÊóÍóÞøóÞóÊú åóÐöåö ÇáúßóáöãóÇÊõ ÝöÚúáÇð¡ ÅöÐú ÊóÍóÇáóÝó åöíÑõæÏõÓõ¡ æóÈöíáÇóØõÓõ ÇáúÈõäúØöíøõ¡ æóÇáúæóËóäöíøõæäó æóÃóÓúÈóÇØõ ÅöÓúÑóÇÆöíáó¡ áöãõÞóÇæóãóÉö ÝóÊóÇßó ÇáúÞõÏøõæÓö íóÓõæÚó¡ ÇáøóÐöí ÌóÚóáúÊóåõ ãóÓöíÍÇð¡ 28æóÚóãöáõæÇ Èöåö ßõáøó ãóÇ ÓóÈóÞó Ãóäú ÑóÓóãóÊú íóÏõßó æóÞóÖóÊú ãóÔöíÆóÊõßó Ãóäú íóßõæäó. 29æóÇáÂäó ÇäúÙõÑú¡ íóÇÑóÈøõ¡ Åöáóì ÊóåúÏöíÏöåöãú¡ æóåóÈúäóÇ äóÍúäõ ÚóÈöíÏóßó Ãóäú äõÚúáöäó ßóáÇóãóßó Èößõáøö ÌõÑúÃóÉò¡ 30æóãõÏøó íóÏóßó áöáÔøöÝóÇÁö¡ ßóíú ÊõÌúÑóì ãõÚúÌöÒóÇÊñ æóÚóÌóÇÆöÈõ ÈöÇÓúãö ÝóÊóÇßó ÇáúÞõÏøõæÓö íóÓõæÚó</w:t>
      </w:r>
      <w:r>
        <w:rPr>
          <w:szCs w:val="28"/>
          <w:rtl w:val="true"/>
        </w:rPr>
        <w:t>».</w:t>
      </w:r>
    </w:p>
    <w:p>
      <w:pPr>
        <w:pStyle w:val="Normal"/>
        <w:jc w:val="both"/>
        <w:rPr/>
      </w:pPr>
      <w:r>
        <w:rPr>
          <w:szCs w:val="28"/>
        </w:rPr>
        <w:t>31æóÝöíãóÇ åõãú íõÕóáøõæäó ÇÑúÊóÌøó ÇáúãóßóÇäõ ÇáøóÐöí ßóÇäõæÇ ãõÌúÊóãöÚöíäó Ýöíåö¡ æóÇãúÊóáóÃõæÇ ÌóãöíÚÇð ÈöÇáÑøõæÍö ÇáúÞõÏõÓö¡ ÝóÃóÎóÐõæÇ íõÚúáöäõæäó ßóáöãóÉó Çááåö Èößõáøö ÌõÑúÃóÉò</w:t>
      </w:r>
      <w:r>
        <w:rPr>
          <w:szCs w:val="28"/>
          <w:rtl w:val="true"/>
        </w:rPr>
        <w:t>!</w:t>
      </w:r>
    </w:p>
    <w:p>
      <w:pPr>
        <w:pStyle w:val="Normal"/>
        <w:jc w:val="both"/>
        <w:rPr>
          <w:szCs w:val="28"/>
        </w:rPr>
      </w:pPr>
      <w:r>
        <w:rPr>
          <w:szCs w:val="28"/>
          <w:rtl w:val="true"/>
        </w:rPr>
      </w:r>
    </w:p>
    <w:p>
      <w:pPr>
        <w:pStyle w:val="TITLE"/>
        <w:jc w:val="both"/>
        <w:rPr>
          <w:szCs w:val="28"/>
        </w:rPr>
      </w:pPr>
      <w:r>
        <w:rPr>
          <w:szCs w:val="28"/>
        </w:rPr>
        <w:t>ÇáÍíÇÉ ÇáãÓíÍíÉ Ýí ÇáÌãÇÚÉ ÇáÃæáì</w:t>
      </w:r>
    </w:p>
    <w:p>
      <w:pPr>
        <w:pStyle w:val="Normal"/>
        <w:jc w:val="both"/>
        <w:rPr/>
      </w:pPr>
      <w:r>
        <w:rPr>
          <w:szCs w:val="28"/>
        </w:rPr>
        <w:t>32æóßóÇäóÊú ÌóãóÇÚóÉõ ÇáúãõÄúãöäöíäó ÞóáúÈÇð æóÇÍöÏÇð æóäóÝúÓÇð æóÇÍöÏóÉð¡ æóáóãú íóßõäú ÃóÍóÏñ íóÞõæáõ Åöäøó ÔóíúÆÇð ãöãøóÇ ÚöäúÏóåõ åõæó áóåõ æóÍúÏóåõ¡ Èóáú ßóÇäó ßõáøõ ÔóíúÁò ÚöäúÏóåõãú ãõÔúÊóÑóßÇð. 33æóßóÇäó ÇáÑøõÓõáõ íõÄóÏøõæäó ÇáÔøóåóÇÏóÉó ÈöÞöíóÇãóÉö ÇáÑøóÈøö íóÓõæÚó æóÞõæøóÉñ ÚóÙöíãóÉñ ÊóÕúÍóÈõåóÇ¡ æóäöÚúãóÉñ ÚóÙöíãóÉñ ÊóÍõáøõ Úóáóì ÌóãöíÚöåöãú. 34Ýóáóãú íóßõäú Ýöíåöãú ãõÍúÊóÇÌñ¡ áÃóäøó ÌóãöíÚó ãóäú ßóÇäó áóåõãú ÍõÞõæáñ Ãóæú ÈõíõæÊñ ßóÇäõæÇ íóÈöíÚõæäóåóÇ æóíóÃúÊõæäó ÈöËóãóäöåóÇ¡ 35ÝóíóÖóÚõæäóåõ ÚöäúÏó ÃóÞúÏóÇãö ÇáÑøõÓõáö¡ æóåõãú íõæóÒøöÚõæäóåõ Úóáóì ßõáøö ãõÍúÊóÇÌò ÈöÞóÏúÑö ÍóÇÌóÊöåö. 36æóãöäú åóÄõáÇóÁö íõæÓõÝõ¡ ÇáøóÐöí ÏóÚóÇåõ ÇáÑøõÓõáõ ÈóÑúäóÇÈóÇ Ãóíö ÇÈúäó ÇáÊøóÔúÌöíÚö¡ æóåõæó ãöäú ÓöÈúØö áÇóæöí¡ æóíóÍúãöáõ ÇáúÌöäúÓöíøóÉó ÇáúÞõÈúÑõÕöíøóÉó. 37ÝóÅöäøóåõ ßóÇäó íóãúáößõ ÍóÞúáÇð¡ ÝóÈóÇÚóåõ æóÌóÇÁó ÈöËóãóäöåö æóæóÖóÚóåõ ÚöäúÏó ÃóÞúÏóÇãö ÇáÑøõÓõáö</w:t>
      </w:r>
      <w:r>
        <w:rPr>
          <w:szCs w:val="28"/>
          <w:rtl w:val="true"/>
        </w:rPr>
        <w:t>!</w:t>
      </w:r>
    </w:p>
    <w:p>
      <w:pPr>
        <w:pStyle w:val="Normal"/>
        <w:jc w:val="both"/>
        <w:rPr>
          <w:szCs w:val="28"/>
        </w:rPr>
      </w:pPr>
      <w:r>
        <w:rPr>
          <w:szCs w:val="28"/>
          <w:rtl w:val="true"/>
        </w:rPr>
      </w:r>
    </w:p>
    <w:p>
      <w:pPr>
        <w:pStyle w:val="TITLE"/>
        <w:jc w:val="both"/>
        <w:rPr>
          <w:szCs w:val="28"/>
        </w:rPr>
      </w:pPr>
      <w:r>
        <w:rPr>
          <w:szCs w:val="28"/>
        </w:rPr>
        <w:t>ÍäÇäíÇ æÓÝíÑÉ</w:t>
      </w:r>
    </w:p>
    <w:p>
      <w:pPr>
        <w:pStyle w:val="TITLE"/>
        <w:jc w:val="both"/>
        <w:rPr>
          <w:szCs w:val="28"/>
        </w:rPr>
      </w:pPr>
      <w:r>
        <w:rPr>
          <w:szCs w:val="28"/>
        </w:rPr>
        <w:t>5</w:t>
      </w:r>
    </w:p>
    <w:p>
      <w:pPr>
        <w:pStyle w:val="Normal"/>
        <w:jc w:val="both"/>
        <w:rPr>
          <w:szCs w:val="28"/>
        </w:rPr>
      </w:pPr>
      <w:r>
        <w:rPr>
          <w:szCs w:val="28"/>
        </w:rPr>
        <w:t>æóáóßöäøó ÑóÌõáÇð ÇÓúãõåõ ÍóäóÇäöíøóÇ¡ ÇÊøóÝóÞó ãóÚó ÒóæúÌóÊöåö ÓóÝøöíÑóÉó ÝóÈóÇÚó ÍóÞúáÇð ßóÇäó íóãúáößõåõ¡ 2æóÇÍúÊóÝóÙó áöäóÝúÓöåö ÈöÌõÒúÁò ãöäó ÇáËøóãóäö ÈöÚöáúãò ãöäú ÒóæúÌóÊöåö¡ æóÌóÇÁó ÈöãóÇ ÊóÈóÞøóì æóæóÖóÚóåõ ÚöäúÏó ÃóÞúÏóÇãö ÇáÑøõÓõáö. 3ÝóÞóÇáó áóåõ ÈõØúÑõÓõ: «íóÇÍóäóÇäöíøóÇ¡ áöãóÇÐóÇ ÓóãóÍúÊó áöáÔøóíúØóÇäö Ãóäú íóãúáÃó ÞóáúÈóßó¡ ÝóßóÐóÈúÊó Úóáóì ÇáÑøõæÍö ÇáúÞõÏõÓö¡ æóÇÍúÊóÝóÙúÊó áöäóÝúÓößó ÈöÌõÒúÁò ãöäú Ëóãóäö ÇáúÍóÞúáö¿ 4ÃóãóÇ ßóÇäó ÈóÞöíó áóßó áóæú áóãú ÊóÈöÚúåõ¿ æóÈóÚúÏó ÈóíúÚöåö ÃóãóÇ ßóÇäó áóßó ÍóÞøõ ÇáÇÍúÊöÝóÇÙö ÈöËóãóäöåö¿ áöãóÇÐóÇ ÞóÕóÏúÊó Ýöí ÞóáúÈößó Ãóäú ÊóÛõÔøó¿ Åöäøóßó áóãú ÊóßúÐöÈú Úóáóì ÇáäøóÇÓö¡ Èóáú Úóáóì Çááåö!» 5ÝóãóÇ Åöäú ÓóãöÚó ÍóäóÇäöíøóÇ åóÐóÇ ÇáúßóáÇóãó ÍóÊøóì ÓóÞóØó ÃóÑúÖÇð æóãóÇÊó! ÝóÇÓúÊóæúáóÊö ÇáÑøóåúÈóÉõ ÇáÔøóÏöíÏóÉõ Úóáóì ÌóãöíÚö ÇáøóÐöíäó ÚóÑóÝõæÇ Ðóáößó. 6æóÞóÇãó ÈóÚúÖõ ÇáÔøõÈøóÇäö æóßóÝøóäõæÇ ÍóäóÇäöíøóÇ¡ æóÍóãóáõæåõ Åöáóì ÍóíúËõ ÏóÝóäõæåõ</w:t>
      </w:r>
      <w:r>
        <w:rPr>
          <w:szCs w:val="28"/>
          <w:rtl w:val="true"/>
        </w:rPr>
        <w:t>.</w:t>
      </w:r>
    </w:p>
    <w:p>
      <w:pPr>
        <w:pStyle w:val="Normal"/>
        <w:jc w:val="both"/>
        <w:rPr/>
      </w:pPr>
      <w:r>
        <w:rPr>
          <w:szCs w:val="28"/>
        </w:rPr>
        <w:t>7æóÈóÚúÏó äóÍúæö ËóáÇóËö ÓóÇÚóÇÊò ÍóÖóÑóÊú ÒóæúÌóÉõ ÍóäóÇäöíøóÇ æóåöíó áÇó ÊóÏúÑöí ÈöãóÇ ÍóÏóËó¡ 8ÝóÓóÃóáóåóÇ ÈõØúÑõÓõ: «Þõæáöí áöí: ÃóÈöåóÐóÇ ÇáúãóÈúáóÛö ÈöÚúÊõãóÇ ÇáúÍóÞúáó¿» ÝóÃóÌóÇÈóÊú: «äóÚóãú¡ ÈöåóÐóÇ ÇáúãóÈúáóÛö». 9ÝóÞóÇáó áóåóÇ ÈõØúÑõÓõ: «áöãóÇÐóÇ ÇÊøóÝóÞúÊö ãóÚó ÒóæúÌößö Úóáóì ÇãúÊöÍóÇäö ÑõæÍö ÇáÑøóÈøö¿ åóÇ ÞóÏú æóÕóáó ÇáÔøõÈøóÇäõ ÇáøóÐöíäó ÏóÝóäõæÇ ÒóæúÌóßö Åöáóì ÇáúÈóÇÈö¡ æóÓóíóÍúãöáõæäóßö ÃóíúÖÇð!» 10ÝóæóÞóÚóÊú ÍóÇáÇð ÚöäúÏó ÞóÏóãóíú ÈõØúÑõÓó æóãóÇÊóÊú! æóáóãøóÇ ÏóÎóáó ÇáÔøõÈøóÇäõ æóÌóÏõæåóÇ ãóíúÊóÉð¡ ÝóÍóãóáõæÇ ÌõËøóÊóåóÇ æóÏóÝóäõæåóÇ Åöáóì ÌõæóÇÑö ÒóæúÌöåóÇ. 11ÝóÇÓúÊóæúáóÊö ÇáÑøóåúÈóÉõ ÇáÔøóÏöíÏóÉõ Úóáóì ÇáúßóäöíÓóÉö ßõáøöåóÇ¡ æóÚóáóì ßõáøö ãóäú ÓóãöÚõæÇ Ðáößó ÇáúÎóÈóÑó</w:t>
      </w:r>
      <w:r>
        <w:rPr>
          <w:szCs w:val="28"/>
          <w:rtl w:val="true"/>
        </w:rPr>
        <w:t>.</w:t>
      </w:r>
    </w:p>
    <w:p>
      <w:pPr>
        <w:pStyle w:val="Normal"/>
        <w:jc w:val="both"/>
        <w:rPr>
          <w:szCs w:val="28"/>
        </w:rPr>
      </w:pPr>
      <w:r>
        <w:rPr>
          <w:szCs w:val="28"/>
          <w:rtl w:val="true"/>
        </w:rPr>
      </w:r>
    </w:p>
    <w:p>
      <w:pPr>
        <w:pStyle w:val="TITLE"/>
        <w:jc w:val="both"/>
        <w:rPr>
          <w:szCs w:val="28"/>
        </w:rPr>
      </w:pPr>
      <w:r>
        <w:rPr>
          <w:szCs w:val="28"/>
        </w:rPr>
        <w:t>ÍíÇÉ ÇáÑÓá æÇáãÓíÍííä</w:t>
      </w:r>
    </w:p>
    <w:p>
      <w:pPr>
        <w:pStyle w:val="Normal"/>
        <w:jc w:val="both"/>
        <w:rPr/>
      </w:pPr>
      <w:r>
        <w:rPr>
          <w:szCs w:val="28"/>
        </w:rPr>
        <w:t>12æóÌóÑóÊú Úóáóì ÃóíúÏöí ÇáÑøõÓõáö ãõÚúÌöÒóÇÊñ æóÚóÌóÇÆöÈõ ßóËöíÑóÉñ Èóíúäó ÇáÔøóÚúÈö. æóßóÇäõæÇ ßõáøõåõãú íóÌúÊóãöÚõæäó ÈöÞóáúÈò æóÇÍöÏò Ýöí ÞóÇÚóÉö ÓõáóíúãóÇäó ÈöÇáúåóíúßóáö. 13æóáóãú íóÌúÑõÄú ÃóÍóÏñ ãöäú ÎóÇÑöÌò Úóáóì ÇáÇäúÖöãóÇãö Åöáóíúåöãú¡ Èóáú ßóÇäó ÇáÔøóÚúÈõ íõÔöíÏõ Èöåöãú. 14æóÃóÎóÐó ÚóÏóÏõ ÇáúãõÄúãöäöíäó ÈöÇáÑøóÈøö íóÒúÏóÇÏõ ÈöÇäúÖöãóÇãö ÌóãóÇÚóÇÊò ãöäó ÇáÑøöÌóÇáö æóÇáäøöÓóÇÁö. 15æóßóÇäó ÇáäøóÇÓõ íóÍúãöáõæäó ÇáúãóÑúÖóì Úóáóì ÝõÑõÔöåöãú æóÃóÓöÑøóÊöåöãú Åöáóì ÇáÔøóæóÇÑöÚö¡ áóÚóáøó Ùöáøó ÈõØúÑõÓó ÚöäúÏó ãõÑõæÑöåö íóÞóÚõ Úóáóì ÃóÍóÏò ãöäúåõãú ÝóíóäóÇáó ÇáÔøöÝóÇÁó. 16Èóáú ßóÇäóÊö ÇáúÌõãõæÚõ ãöäó ÇáúãõÏõäö æóÇáúÞõÑóì ÇáúãõÌóÇæöÑóÉö íóÃúÊõæäó Åöáóì ÃõæÑõÔóáöíãó ÍóÇãöáöíäó ÇáúãóÑúÖóì æóÇáúãõÚóÐøóÈöíäó ÈöÇáÃóÑúæóÇÍö ÇáäøóÌöÓóÉö¡ ÝóßóÇäõæÇ ÌóãöíÚÇð íõÈúÑóÃõæäó</w:t>
      </w:r>
      <w:r>
        <w:rPr>
          <w:szCs w:val="28"/>
          <w:rtl w:val="true"/>
        </w:rPr>
        <w:t>.</w:t>
      </w:r>
    </w:p>
    <w:p>
      <w:pPr>
        <w:pStyle w:val="Normal"/>
        <w:jc w:val="both"/>
        <w:rPr>
          <w:szCs w:val="28"/>
        </w:rPr>
      </w:pPr>
      <w:r>
        <w:rPr>
          <w:szCs w:val="28"/>
        </w:rPr>
        <w:t>17ÅöáÇøó Ãóäøó ÑóÆöíÓó ÇáúßóåóäóÉö æóÌóãóÇÚóÊóåõ ÇáúãõäúÊóãöíäó Åöáóì ãóÐúåóÈö ÇáÕøóÏøõæÞöíøöíäó ãóáóÃóÊúåõãõ ÇáúÛóíúÑóÉõ ãöäó ÇáÑøõÓõáö¡ 18ÝóÞóÈóÖõæÇ Úóáóíúåöãú æóÃóáúÞóæúåõãú Ýöí ÇáÓøöÌúäö ÇáúÚóÇãøö. 19æóáóßöäøó ãóáÇóßÇð ãöäó ÇáÑøóÈøö ÝóÊóÍó ÃóÈúæóÇÈó ÇáÓøöÌúäö Ýöí Çááøóíúáö æóÃóØúáóÞóåõãú¡ æóÞóÇáó áóåõãú: 20«ÇÐúåóÈõæÇ Åöáóì Çáúåóíúßóáö¡ æóÞöÝõæÇ ãõÚúáöäöíäó áöáäøóÇÓö ÈöÔóÇÑóÉó ÇáúÍóíóÇÉö ÇáúÌóÏöíÏóÉö ßóÇãöáóÉð!» 21ÝóÃóØóÇÚõæÇ æóÐóåóÈõæÇ Åöáóì Çáúåóíúßóáö ÈóÇßöÑÇð ÚöäúÏó ÇáúÝóÌúÑö æóÈóÏóÃõæÇ íõÚóáøöãõæäó. ÈóíúäóãóÇ ÚóÞóÏó ÇáúãóÌúáöÓõ ÇÌúÊöãóÇÚÇð¡ ÈöÏóÚúæóÉò ãöäú ÑóÆöíÓö ÇáúßóåóäóÉö æóÌóãóÇÚóÊöåö¡ ÍóÖóÑóåõ ÔõíõæÎõ ÅöÓúÑóÇÆöíáó ÌóãöíÚÇð¡ æóÃóãóÑõæÇ ÈöÅöÍúÖóÇÑö ÇáÑøõÓõáö ãöäó ÇáÓøöÌúäö¡ 22æóáóßöäøó ÇáúÍóÑóÓó áóãú íóÌöÏõæåõãú! ÝóÑóÌóÚõæÇ íõÎúÈöÑõæäó 23ÞóÇÆöáöíäó: «æóÌóÏúäóÇ ÃóÈúæóÇÈó ÇáÓøöÌúäö ãõÛúáóÞóÉð ÈöÅöÍúßóÇãò¡ æóÇáúÍõÑøóÇÓó æóÇÞöÝöíäó ÃóãóÇãóåóÇ¡ æóáóßöäú áóãøóÇ ÝóÊóÍúäóÇåóÇ áóãú äóÌöÏú Ýöí ÇáÏøóÇÎöáö ÃóÍóÏÇð</w:t>
      </w:r>
      <w:r>
        <w:rPr>
          <w:szCs w:val="28"/>
          <w:rtl w:val="true"/>
        </w:rPr>
        <w:t>!»</w:t>
      </w:r>
    </w:p>
    <w:p>
      <w:pPr>
        <w:pStyle w:val="Normal"/>
        <w:jc w:val="both"/>
        <w:rPr>
          <w:szCs w:val="28"/>
        </w:rPr>
      </w:pPr>
      <w:r>
        <w:rPr>
          <w:szCs w:val="28"/>
        </w:rPr>
        <w:t>24ÝóÓóíúØóÑó ÇáÐøõåõæáõ Úóáóì ÞóÇÆöÏö ÍóÑóÓö Çáúåóíúßóáö æóÚóáóì ÑõÄóÓóÇÁö ÇáúßóåóäóÉö ÚöäúÏóãóÇ ÓóãöÚõæÇ åóÐóÇ ÇáúßóáÇóãó¡ æóÊóÓóÇÁóáõæÇ: «ÅöáÇóãó ÓóíóäúÊóåöí åóÐóÇ ÇáÃóãúÑõ¿» 25Ëõãøó ÌóÇÁó ÑóÌõáñ Åöáóì ÇáúãóÌúáöÓö íóÞõæáõ: «Åöäøó ÇáÑøöÌóÇáó ÇáøóÐöíäó ÃóáúÞóíúÊõãú Ýöí ÇáÓøöÌúäö åõãõ ÇáÂäó æóÇÞöÝõæäó Ýöí Çáúåóíúßóáö íõÚóáøöãõæäó ÇáäøóÇÓó». 26ÝóÐóåóÈó ÞóÇÆöÏõ ÇáúÍóÑóÓö æóÑöÌóÇáõåõ¡ æóÌóÇÁõæÇ ÈöÇáÑøõÓõáö ÈöÛóíúÑö ÚõäúÝò¡ ÎóæúÝÇð ãöäó Ãóäú íóÑúÌõãóåõãõ ÇáÔøóÚúÈõ. 27ÝóáóãøóÇ ãóËóáõæÇ ÃóãóÇãó ÇáúãóÌúáöÓö ÇÓúÊóÌúæóÈóåõãú ÑóÆöíÓõ ÇáúßóåóäóÉö 28ÞóÇÆöáÇð: «ÃóãóÑúäóÇßõãú ÈöÔöÏøóÉò ÃóáÇøó ÊõÚóáøöãõæÇ ÈöåóÐóÇ ÇáÇöÓúãö¡ æóáóßöäøóßõãú ÞóÏú ãóáÃúÊõãú ÃõæÑõÔóáöíãó ÈöÊóÚúáöíãößõãú¡ æóÊõÑöíÏõæäó Ãóäú ÊõÍóãøöáõæäóÇ ãóÓúÆõæáöíøóÉó ÓóÝúßö Ïóãöåö!» 29ÝóÃóÌóÇÈó ÈõØúÑõÓõ æóÇáÑøõÓõáõ: «íóäúÈóÛöí Ãóäú íõØóÇÚó Çááåõ áÇó ÇáäøóÇÓó! 30Åöäøó Åöáåó ÂÈóÇÆöäóÇ ÃóÞóÇãó íóÓõæÚó¡ ÇáøóÐöí ÞóÊóáúÊõãõæåõ ÃóäúÊõãú ãõÚóáøöÞöíäó ÅöíøóÇåõ Úóáóì ÇáúÎóÔóÈóÉö! 31æóáóßöäøó Çááåó ÑóÝøóÚóåõ Åöáóì íóãöíäöåö æóÌóÚóáóåõ ÑóÆöíÓÇð æóãõÎóáøöÕÇð áöíóãúäóÍó ÅöÓúÑóÇÆöíáó ÇáÊøóæúÈóÉó æóÛõÝúÑóÇäó ÇáúÎóØóÇíóÇº 32æóäóÍúäõ äóÔúåóÏõ Úóáóì åóÐóÇ¡ æóßóÐóáößó íóÔúåóÏõ ÇáÑøõæÍõ ÇáúÞõÏõÓõ ÇáøóÐöí æóåóÈóåõ Çááåõ áöáøóÐöíäó íõØöíÚõæäóåõ</w:t>
      </w:r>
      <w:r>
        <w:rPr>
          <w:szCs w:val="28"/>
          <w:rtl w:val="true"/>
        </w:rPr>
        <w:t>».</w:t>
      </w:r>
    </w:p>
    <w:p>
      <w:pPr>
        <w:pStyle w:val="Normal"/>
        <w:jc w:val="both"/>
        <w:rPr>
          <w:szCs w:val="28"/>
        </w:rPr>
      </w:pPr>
      <w:r>
        <w:rPr>
          <w:szCs w:val="28"/>
        </w:rPr>
        <w:t>33æóáóãøóÇ ÓóãöÚó ÇáúãõÌúÊóãöÚõæäó åóÐóÇ ÇáúßóáÇóãó ÇÔúÊóÏøó ÛóÖóÈõåõãú¡ æóÞóÑøóÑõæÇ Ãóäú íóÞúÊõáõæÇ ÇáÑøõÓõáó. 34æóáóßöäøó ÃóÍóÏó ÃóÚúÖóÇÁö ÇáúãóÌúáöÓö¡ æóÇÓúãõåõ ÛóãóÇáÇóÆöíáõ¡ æóåõæó ãõÚóáøöãñ áöáÔøóÑöíÚóÉö íóÊúÈóÚõ ÇáúãóÐúåóÈó ÇáúÝóÑøöíÓöíøó¡ æóíóÍúÊóÑöãõåõ ÌóãöíÚõ ÇáÔøóÚúÈö¡ æóÞóÝó æóÃóãóÑó Ãóäú íõÎúÑóÌó ÇáÑøõÓõáõ ÈóÚúÖó ÇáúæóÞúÊö¡ 35Ëõãøó ÞóÇáó áöáúãõÌúÊóãöÚöíäó: «íóÇÈóäöí ÅöÓúÑóÇÆöíáó¡ ÍóÐóÇÑö Ãóäú ÊõäóÝøöÐõæÇ ãóÇ Êóäúæõæäó Ãóäú ÊóÚúãóáõæåõ ÈöåóÄõáÇóÁö ÇáÑøöÌóÇáö. 36ÝóãõäúÐõ ãõÏøóÉò ÞóÕöíÑóÉò ÞóÇãó ËõæÏóÇÓõ æóÇÏøóÚóì Ãóäøóåõ ÔóÎúÕñ ÚóÙöíãñ¡ ÝóÊóÈöÚóåõ äóÍúæõ ÃóÑúÈóÚö ãöÆóÉö ÑóÌõáò¡ æóáóßöäøóåõ ÞõÊöáó æóÊóÝóÑøóÞó ÃóÊúÈóÇÚõåõ¡ æóÇäúÊóåóì ÃóãúÑõåõ. 37Ëõãøó ÞóÇãó íóåõæÐóÇ ÇáúÌóáöíáöíøõ Ýöí Òóãóäö ÇáÅöÍúÕóÇÁö æóÇÓúÊóãóÇáó ÚóÏóÏÇð ßóÈöíÑÇð ãöäó ÇáäøóÇÓö áöíóÊúÈóÚõæåõ¡ æóáóßöäøóåõ åóáóßó ÃóíúÖÇð æóÊóÔóÊøóÊó ÃóÊúÈóÇÚõåõ. 38ÝóÇáÂäó ÃóäúÕóÍõßõãú Ãóäú ÊóÈúÊóÚöÏõæÇ Úóäú åóÄõáÇóÁö ÇáÑøöÌóÇáö æóÊóÊúÑõßõæåõãú æóÔóÃúäóåõãú. ÝóÅöäú ßóÇäó åóÐóÇ ÇáúãóÈúÏóÃõ Ãóæú åóÐóÇ ÇáúÚóãóáõ ãöäú ÚöäúÏö ÇáäøóÇÓö¡ ÝóáÇóÈõÏøó Ãóäú íóÊóåóÏøóãó¡ 39æóáóßöäú Åöäú ßóÇäó ãöäú ÚöäúÏö Çááåö Ýóáóäú ÊóÊóãóßøóäõæÇ ÃóÈóÏÇð ãöäó ÇáúæõÞõæÝö Ýöí æóÌúåöåö¡ æóÅöáÇøó ÌóÚóáúÊõãú ãöäú ÃóäúÝõÓößõãú ÃóÚúÏóÇÁð áöáåö ÃóíúÖÇð</w:t>
      </w:r>
      <w:r>
        <w:rPr>
          <w:szCs w:val="28"/>
          <w:rtl w:val="true"/>
        </w:rPr>
        <w:t>».</w:t>
      </w:r>
    </w:p>
    <w:p>
      <w:pPr>
        <w:pStyle w:val="Normal"/>
        <w:jc w:val="both"/>
        <w:rPr/>
      </w:pPr>
      <w:r>
        <w:rPr>
          <w:szCs w:val="28"/>
        </w:rPr>
        <w:t>40ÝóÚóãöáó ÃóÚúÖóÇÁõ ÇáúãóÌúáöÓö ÈöåÐöåö ÇáäøóÕöíÍóÉö¡ æóÇÓúÊóÏúÚóæúÇ ÇáÑøõÓõáó¡ ÝóÌóáóÏõæåõãú æóÃóãóÑõæåõãú ÃóáÇøó íõÚóáøöãõæÇ ÈöÇÓúãö íóÓõæÚó¡ Ëõãøó ÃóØúáóÞõæåõãú</w:t>
      </w:r>
      <w:r>
        <w:rPr>
          <w:szCs w:val="28"/>
          <w:rtl w:val="true"/>
        </w:rPr>
        <w:t>.</w:t>
      </w:r>
    </w:p>
    <w:p>
      <w:pPr>
        <w:pStyle w:val="Normal"/>
        <w:jc w:val="both"/>
        <w:rPr/>
      </w:pPr>
      <w:r>
        <w:rPr>
          <w:szCs w:val="28"/>
        </w:rPr>
        <w:t>41æóáóßöäøó ÇáÑøõÓõáó ÎóÑóÌõæÇ ãöäó ÇáúãóÌúáöÓö ÝóÑöÍöíäó¡ áÃóäøóåõãõ ÇÚúÊõÈöÑõæÇ ÃóåúáÇð áÃóäú íóáúÞóæúÇ ÇáÅöåóÇäóÉó ãöäú ÃóÌúáö ÇÓúãö íóÓõæÚó. 42æóßóÇäõæÇ ßõáøó íóæúãò¡ Ýöí Çáúåóíúßóáö æóÝöí ÇáúÈõíõæÊö¡ íõÚóáøöãõæäó æóíõÈóÔøöÑõæäó ÈöÇáúãóÓöíÍö íóÓõæÚó ÈöáÇó ÇäúÞöØóÇÚò</w:t>
      </w:r>
      <w:r>
        <w:rPr>
          <w:szCs w:val="28"/>
          <w:rtl w:val="true"/>
        </w:rPr>
        <w:t>.</w:t>
      </w:r>
    </w:p>
    <w:p>
      <w:pPr>
        <w:pStyle w:val="Normal"/>
        <w:jc w:val="both"/>
        <w:rPr>
          <w:szCs w:val="28"/>
        </w:rPr>
      </w:pPr>
      <w:r>
        <w:rPr>
          <w:szCs w:val="28"/>
          <w:rtl w:val="true"/>
        </w:rPr>
      </w:r>
    </w:p>
    <w:p>
      <w:pPr>
        <w:pStyle w:val="TITLE"/>
        <w:jc w:val="both"/>
        <w:rPr>
          <w:szCs w:val="28"/>
        </w:rPr>
      </w:pPr>
      <w:r>
        <w:rPr>
          <w:szCs w:val="28"/>
        </w:rPr>
        <w:t>ÇÎÊíÇÑ ÓÈÚÉ áãÓÇÚÏÉ ÇáÑÓá</w:t>
      </w:r>
    </w:p>
    <w:p>
      <w:pPr>
        <w:pStyle w:val="TITLE"/>
        <w:jc w:val="both"/>
        <w:rPr>
          <w:szCs w:val="28"/>
        </w:rPr>
      </w:pPr>
      <w:r>
        <w:rPr>
          <w:szCs w:val="28"/>
        </w:rPr>
        <w:t>6</w:t>
      </w:r>
    </w:p>
    <w:p>
      <w:pPr>
        <w:pStyle w:val="Normal"/>
        <w:jc w:val="both"/>
        <w:rPr/>
      </w:pPr>
      <w:r>
        <w:rPr>
          <w:szCs w:val="28"/>
        </w:rPr>
        <w:t>æóÅöÐú ÊóßóÇËóÑó ÇáÊøóáÇóãöíÐõ Ýöí Êöáúßó ÇáÃóíøóÇãö¡ ÇÍúÊóÌøó ÇáúíóåõæÏõ ÇáúíõæäóÇäöíøõæäó Úóáóì ÇáúÚöÈúÑóÇäöíøöíäó¡ áÃóäøó ÃóÑóÇãöáóåõãú áóãú íóßõäøó íóÍúÕõáúäó Úóáóì äóÕöíÈò ãöäó ÇáÅöÚóÇäóÇÊö ÇáúíóæúãöíøóÉö. 2ÝóÏóÚóÇ ÇáÑøõÓõáõ ÇáÇËúäóÇ ÚóÔóÑó ÌóãóÇÚóÉó ÇáÊøóáÇóãöíÐö æóÞóÇáõæÇ áóåõãú: «áÇó íóÕöÍøõ Ãóäú äóÊúÑõßó äóÍúäõ ßóáöãóÉó Çááåö áöäóÞõæãó ÈöÊóæúÒöíÚö ÇáÅöÚóÇäóÇÊö! 3ÝóÇÎúÊóÇÑõæÇ¡ ÃóíøõåóÇ ÇáÅöÎúæóÉõ¡ ÓóÈúÚóÉó ÑöÌóÇáò ãöäúßõãú¡ áóåõãú ÔóåóÇÏóÉñ ÍóÓóäóÉñ¡ ãõãúÊóáöÆöíäó ãöäó ÇáÑøõæÍö ÇáúÞõÏõÓö æóÇáúÍößúãóÉö¡ ÝóäõÚóíøöäóåõãú áöíóÞõæãõæÇ ÈöåÐöåö ÇáúãõåöãøóÉö. 4ÃóãøóÇ äóÍúäõ¡ ÝóäõÏóÇæöãõ Úóáóì ÇáÕøóáÇóÉö æóÎöÏúãóÉö ÇáúßóáöãóÉö». 5ÝóÇÓúÊóÍúÓóäóÊö ÇáúÌóãóÇÚóÉõ ßõáøõåóÇ åóÐóÇ ÇáÑøóÃúíóº æóæóÞóÚó ÇáÇÎúÊöíóÇÑõ Úóáóì ÇÓúÊöÝóÇäõæÓó¡ æóåõæó ÑóÌõáñ ãóãúáõæÁñ ãöäó ÇáÅöíãóÇäö æóÇáÑøõæÍö ÇáúÞõÏõÓö¡ æóÝöíáöÈøõÓó¡ æóÈõÑõæÎõæÑõÓó¡ æóäöíßóÇäõæÑó¡ æóÊöíãõæäó¡ æóÈóÑúãöíäóÇÓó¡ æóäöíÞõæáÇóæõÓó ÇáÃóäúØóÇßöíøö ÇáúãõÊóåóæøöÏö. 6æóÞóÏøóãóæåõãú áöáÑøõÓõáö¡ ÝóÕóáøõæÇ æóæóÖóÚõæÇ ÃóíúÏöíóåõãú Úóáóíúåöãú. 7ÝóÒóÇÏóÊú ßóáöãóÉõ Çááåö ÇäúÊöÔóÇÑÇð¡ æóÊóßóÇËóÑó ÚóÏóÏõ ÇáÊøóáÇóãöíÐö Ýöí ÃõæÑõÔóáöíãó¡ æóÃóÐúÚóäó áöáÅöíãóÇäö ãóÌúãõæÚóÉñ ßóÈöíÑóÉñ ãöäó ÇáúßóåóäóÉö</w:t>
      </w:r>
      <w:r>
        <w:rPr>
          <w:szCs w:val="28"/>
          <w:rtl w:val="true"/>
        </w:rPr>
        <w:t>.</w:t>
      </w:r>
    </w:p>
    <w:p>
      <w:pPr>
        <w:pStyle w:val="Normal"/>
        <w:jc w:val="both"/>
        <w:rPr>
          <w:szCs w:val="28"/>
        </w:rPr>
      </w:pPr>
      <w:r>
        <w:rPr>
          <w:szCs w:val="28"/>
          <w:rtl w:val="true"/>
        </w:rPr>
      </w:r>
    </w:p>
    <w:p>
      <w:pPr>
        <w:pStyle w:val="TITLE"/>
        <w:jc w:val="both"/>
        <w:rPr>
          <w:szCs w:val="28"/>
        </w:rPr>
      </w:pPr>
      <w:r>
        <w:rPr>
          <w:szCs w:val="28"/>
        </w:rPr>
        <w:t>ÇáÞÈÖ Úáì ÇÓÊÝÇäæÓ</w:t>
      </w:r>
    </w:p>
    <w:p>
      <w:pPr>
        <w:pStyle w:val="Normal"/>
        <w:jc w:val="both"/>
        <w:rPr>
          <w:szCs w:val="28"/>
        </w:rPr>
      </w:pPr>
      <w:r>
        <w:rPr>
          <w:szCs w:val="28"/>
        </w:rPr>
        <w:t>8æóÅöÐú ßóÇäó ÇÓúÊöÝóÇäõæÓõ ãóãúáõæÁÇð ÈöÇáÅöíãóÇäö æóÇáúÞõæøóÉö¡ ßóÇäó íóÚúãóáõ ÚóÌóÇÆöÈó æóãõÚúÌöÒóÇÊò ÚóÙöíãóÉð Èóíúäó ÇáÔøóÚúÈö</w:t>
      </w:r>
      <w:r>
        <w:rPr>
          <w:szCs w:val="28"/>
          <w:rtl w:val="true"/>
        </w:rPr>
        <w:t>.</w:t>
      </w:r>
    </w:p>
    <w:p>
      <w:pPr>
        <w:pStyle w:val="Normal"/>
        <w:jc w:val="both"/>
        <w:rPr/>
      </w:pPr>
      <w:r>
        <w:rPr>
          <w:szCs w:val="28"/>
        </w:rPr>
        <w:t>9ÝóÚóÇÑóÖóåõ ÈóÚúÖõ ÇáúãõäúÊóãöíäó Åöáóì ÌóãóÇÚóÉö ÇáúÚóÈöíÏö ÇáúãõÍóÑøóÑöíäó¡ íõÓóÇäöÏõåõãú ÈóÚúÖõ ÇáúíóåõæÏö ãöäó ÇáúÞóíúÑóæóÇäö æóÇáÅöÓúßóäúÏóÑöíøóÉö¡ æóÛóíúÑõåõãú ãöäú ãõÞóÇØóÚóÊóíú ßöíáöíßöíøóÇ æóÃóÓöíøóÇ¡ æóÃóÎóÐõæÇ íõÌóÇÏöáõæäóåõ. 10æóáóßöäøóåõãú áóãú íóÊóãóßøóäõæÇ ãöäú ãõÞóÇæóãóÉö ÍößúãóÊöåö æóÇáÑøõæÍö ÇáøóÐöí ßóÇäó íóÊóßóáøóãõ Èöåö. 11ÝóãóÇ ßóÇäó ãöäúåõãú ÅöáÇøó Ãóäú ÏóÝóÚõæÇ ÑöÔúæóÉð áöÈóÚúÖö ÇáÃóÔúÎóÇÕö áöíóÞõæáõæÇ: «ÓóãöÚúäóÇ ÇÓúÊöÝóÇäõæÓó íóÊóßóáøóãõ ÈöÇáÊøóÌúÏöíÝö Úóáóì ãõæÓóì æóÚóáóì Çááåö!» 12ÝóÃóËóÇÑóÊú åóÐöåö ÇáÊøõåúãóÉõ ÇáÔøóÚúÈó æóÇáÔøõíõæÎó æóÇáúßóÊóÈóÉó Úóáóì ÇÓúÊöÝóÇäõæÓó¡ ÝóÃóáúÞóæúÇ ÇáúÞóÈúÖó Úóáóíúåö æóÌóÇÁõæÇ Èöåö Åöáóì ÇáúãóÌúáöÓö¡ 13æóÃóÞóÇãõæÇ Úóáóíúåö ÔõåõæÏó ÒõæÑò ÇÏøóÚóæúÇ Ãóäøóåõ: «áÇó íóßõÝøõ Úóäö ÇáÊøóÚóÑøõÖö ÈößóáÇóãöåö áöáúåóíúßóáö ÇáúãõÞóÏøóÓö æóáöáÔøóÑöíÚóÉö 14ÝóÞóÏú ÓóãöÚúäóÇåõ íóÞõæáõ Åöäøó íóÓõæÚó ÇáäøóÇÕöÑöíøó ÓóíóåúÏöãõ åóÐóÇ Çáúåóíúßóáó æóíõÛóíøöÑõ ÇáØøõÞõæÓó ÇáøóÊöí ÊóÓóáøóãúäóÇåóÇ ãöäú ãõæÓóì». 15ÝóáóãøóÇ äóÙóÑó Åöáóíúåö ÌóãöíÚõ ÇáúÍóÇÖöÑöíäó Ýöí ÇáúãóÌúáöÓö ÑóÃóæúÇ æóÌúåóåõ ßóÃóäøóåõ æóÌúåõ ãóáÇóßò</w:t>
      </w:r>
      <w:r>
        <w:rPr>
          <w:szCs w:val="28"/>
          <w:rtl w:val="true"/>
        </w:rPr>
        <w:t>.</w:t>
      </w:r>
    </w:p>
    <w:p>
      <w:pPr>
        <w:pStyle w:val="Normal"/>
        <w:jc w:val="both"/>
        <w:rPr>
          <w:szCs w:val="28"/>
        </w:rPr>
      </w:pPr>
      <w:r>
        <w:rPr>
          <w:szCs w:val="28"/>
          <w:rtl w:val="true"/>
        </w:rPr>
      </w:r>
    </w:p>
    <w:p>
      <w:pPr>
        <w:pStyle w:val="TITLE"/>
        <w:jc w:val="both"/>
        <w:rPr>
          <w:szCs w:val="28"/>
        </w:rPr>
      </w:pPr>
      <w:r>
        <w:rPr>
          <w:szCs w:val="28"/>
        </w:rPr>
        <w:t>ÎØÈÉ ÇÓÊÝÇäæÓ</w:t>
      </w:r>
    </w:p>
    <w:p>
      <w:pPr>
        <w:pStyle w:val="TITLE"/>
        <w:jc w:val="both"/>
        <w:rPr>
          <w:szCs w:val="28"/>
        </w:rPr>
      </w:pPr>
      <w:r>
        <w:rPr>
          <w:szCs w:val="28"/>
        </w:rPr>
        <w:t>7</w:t>
      </w:r>
    </w:p>
    <w:p>
      <w:pPr>
        <w:pStyle w:val="Normal"/>
        <w:jc w:val="both"/>
        <w:rPr/>
      </w:pPr>
      <w:r>
        <w:rPr>
          <w:szCs w:val="28"/>
        </w:rPr>
        <w:t>æóÓóÃóáó ÑóÆöíÓõ ÇáúßóåóäóÉö ÇÓúÊöÝóÇäõæÓó: «åóáú åóÐöåö ÇáÇÊøöåóÇãóÇÊõ ÕóÍöíÍóÉñ¿» 2ÝóÃóÌóÇÈó</w:t>
      </w:r>
      <w:r>
        <w:rPr>
          <w:szCs w:val="28"/>
          <w:rtl w:val="true"/>
        </w:rPr>
        <w:t>:</w:t>
      </w:r>
    </w:p>
    <w:p>
      <w:pPr>
        <w:pStyle w:val="Normal"/>
        <w:jc w:val="both"/>
        <w:rPr/>
      </w:pPr>
      <w:r>
        <w:rPr>
          <w:szCs w:val="28"/>
          <w:rtl w:val="true"/>
        </w:rPr>
        <w:t>«</w:t>
      </w:r>
      <w:r>
        <w:rPr>
          <w:szCs w:val="28"/>
        </w:rPr>
        <w:t>ÃóíøõåóÇ ÇáÅöÎúæóÉõ æóÇáÂÈóÇÁõ¡ ÇÓúãóÚõæÇ: ÙóåóÑó Åöáåõ ÇáúãóÌúÏö áÃóÈöíäóÇ ÅöÈúÑóÇåöíãó æóåõæó Ýöí ÈöáÇóÏö ãóÇ Èóíúäó ÇáäøóåúÑóíúäö¡ ÞóÈúáó Ãóäú íóÑúÍóáó áöíóÓúßõäó Ýöí ÍóÇÑóÇäó¡ 3æóÞóÇáó áóåõ: ÇÊúÑõßú ÃóÑúÖóßó æóÚóÔöíÑóÊóßó¡ æóÇÑúÍóáú Åöáóì ÇáÃóÑúÖö ÇáøóÊöí ÃõÑúÔöÏõßó ÅöáóíúåóÇ</w:t>
      </w:r>
      <w:r>
        <w:rPr>
          <w:szCs w:val="28"/>
          <w:rtl w:val="true"/>
        </w:rPr>
        <w:t>.</w:t>
      </w:r>
    </w:p>
    <w:p>
      <w:pPr>
        <w:pStyle w:val="Normal"/>
        <w:jc w:val="both"/>
        <w:rPr/>
      </w:pPr>
      <w:r>
        <w:rPr>
          <w:szCs w:val="28"/>
        </w:rPr>
        <w:t>4ÝóÃóØóÇÚó æóÑóÍóáó ãöäú ÈöáÇóÏö ÇáúßóáúÏóÇäöíøöíäó¡ æóÓóßóäó Ýöí ÍóÇÑóÇäó¡ æóÈóÞöíó ÝöíåóÇ Åöáóì Ãóäú ãóÇÊó ÃóÈõæåõ¡ ÝóÌóÇÁó Çááåõ Èöåö Åöáóì åóÐóÇ ÇáúÈóáóÏö ÇáøóÐöí ÊóÓúßõäõæäó Ýöíåö ÇáÂäó¡ 5æóáóãú íõÚúØöåö åõäóÇ ãöáúßÇð¡ æóáÇó ãóæúØöíÁó ÞóÏóãò. æóãóÚó Ãóäøóåõ ßóÇäó æóÞúÊóÆöÐò ÈöáÇó æóáóÏò¡ ÝóÅöäøó Çááåó æóÚóÏóåõ ÈöÃóäú íõÚúØöíó åóÐóÇ ÇáúÈóáóÏó áóåõ æóáöäóÓúáöåö ãöäú ÈóÚúÏöåö. 6ÝóÞóÏú ÞóÇáó Çááåõ : Åöäøó ÃóÍúÝóÇÏóåõ ÓóíõÞóÇÓõæäó ÇáúÛõÑúÈóÉó Ýöí ÈöáÇóÏò áóíúÓóÊú áóåõãú¡ ãõÏøóÉó ÃóÑúÈóÚö ãöÆóÉö ÓóäóÉò íõáÇóÞõæäó ÎöáÇóáóåóÇ ÇáúÚõÈõæÏöíøóÉó æóÓõæÁó ÇáúãõÚóÇãóáóÉöº 7æóáóßöäøöí ÃõäúÒöáõ ÇáúÚöÞóÇÈó ÈöÇáÔøóÚúÈö ÇáøóÐöí íóÓúÊóÚúÈöÏõåõãú. æóÈóÚúÏó Ðóáößó íóÎúÑõÌõæäó æóíóÌöíÆõæäó áöíóÚúÈõÏõæäöí Ýöí åóÐóÇ ÇáúãóßóÇäö. 8æóØóáóÈó Çááåõ Åöáóì ÅöÈúÑóÇåöíãó Ãóäú íóÎúÊöäó ÇáÐøõßõæÑó Ýöí ÚóÇÆöáóÊöåö ÚóáÇóãóÉð Úóáóì ÇáúÚóåúÏö ÇáøóÐöí ÃóÈúÑóãóåõ áóåõ. ÝóÎóÊóäó ÅöÈúÑóÇåöíãõ ÅöÓúÍóÇÞó Ýöí Çáúíóæúãö ÇáËøóÇãöäö ãöäú ÚõãúÑöåö. æóÎóÊóäó ÅöÓúÍóÇÞõ ÇÈúäóåõ íóÚúÞõæÈó¡ æóÎóÊóäó íóÚúÞõæÈõ ÃóæúáÇóÏóåõ ÇáÇËúäóíú ÚóÔóÑó¡ ÇáøóÐöíäó åõãõ ÇáÂÈóÇÁõ ÇáÃóæøóáõæäó. 9æóÍóÓóÏó ÇáÂÈóÇÁõ ÇáÃóæøóáõæäó íõæÓõÝó æóÈóÇÚõæåõ¡ ÝóÃóÕúÈóÍó ÚóÈúÏÇð Ýöí ãöÕúÑó. æóáóßöäøó Çááåó ßóÇäó ãóÚóåõ¡ 10æóÃóäúÞóÐóåõ ãöäú ÌóãöíÚö ÇáúãöÍóäö ÇáøóÊöí ãóÑøó ÈöåóÇ¡ æóæóåóÈóåõ äöÚúãóÉð æóÍößúãóÉð ÚöäúÏó ÝöÑúÚóæúäó ãóáößö ãöÕúÑó¡ ÝóæóáÇøóåõ Úóáóì ãöÕúÑó¡ æóÚóáóì ÔõÄõæäö ÈóíúÊöåö</w:t>
      </w:r>
      <w:r>
        <w:rPr>
          <w:szCs w:val="28"/>
          <w:rtl w:val="true"/>
        </w:rPr>
        <w:t>.</w:t>
      </w:r>
    </w:p>
    <w:p>
      <w:pPr>
        <w:pStyle w:val="Normal"/>
        <w:jc w:val="both"/>
        <w:rPr/>
      </w:pPr>
      <w:r>
        <w:rPr>
          <w:szCs w:val="28"/>
        </w:rPr>
        <w:t>11æóÍóÏóËóÊú ÈóÚúÏó Ðóáößó ãóÌóÇÚóÉñ Ýöí ãöÕúÑó æóßóäúÚóÇäó¡ ÝóÞóÇÓóì ÂÈóÇÄõäóÇ ãöäú ÖöíÞò ÔóÏöíÏò¡ ÅöÐú áóãú íóÌöÏõæÇ ÇáØøóÚóÇãó. 12æóáóãøóÇ ÓóãöÚó íóÚúÞõæÈõ Ãóäøó Ýöí ãöÕúÑó ÞóãúÍÇð ÃóÑúÓóáó ÅöáóíúåóÇ ÂÈóÇÁóäóÇ Ãóæøóáó ãóÑøóÉò. 13æóÚöäúÏóãóÇ ÃóÑúÓóáóåõãú ãóÑøóÉð ËóÇäöíóÉð ÚóÑøóÝóåõãú íõæÓõÝõ ÈöäóÝúÓöåö¡ æóÊóÈóíøóäó áöÝöÑúÚóæúäó ÃóÕúáõ íõæÓõÝó. 14æóÇÓúÊóÏúÚóì íõæÓõÝõ æóÇáöÏóåõ íóÚúÞõæÈó¡ æóÅöÎúæóÊóåõ æóÚóÇÆöáÇóÊöåöãú¡ Åöáóì ãöÕúÑó æóßóÇäõæÇ ÎóãúÓóÉð æóÓóÈúÚöíäó ÔóÎúÕÇð. 15ÝóÌóÇÁó íóÚúÞõæÈõ æóÂÈóÇÄõäóÇ Åöáóì ãöÕúÑó¡ æóÃóÞóÇãõæÇ ÝöíåóÇ Åöáóì Ãóäú ãóÇÊõæÇ¡ 16ÝóäõÞöáõæÇ Åöáóì Ôóßöíãó ÍóíúËõ ÏõÝöäõæÇ Ýöí ÇáúÞóÈúÑö ÇáøóÐöí ÇÔúÊóÑóÇåõ ÅöÈúÑóÇåöíãõ ãöäú ÞóÈöíáóÉö ÍóãõæÑó ÃóÈöí Ôóßöíãó ÈöÈóÚúÖö ÇáúÝöÖøóÉö. 17æóÝöíãóÇ ßóÇäó íóÞúÊóÑöÈõ ÅöÊúãóÇãõ ÇáúæóÚúÏö ÇáøóÐöí ÞóØóÚóåõ Çááåõ áÅöÈúÑóÇåöíãó¡ ßóÇäó ÇáÔøóÚúÈõ Ýöí ãöÕúÑó íóÊóßóÇËóÑõæäó æóíóÒúÏóÇÏõæäó ÚóÏóÏÇð. 18Ëõãøó ÞóÇãó Úóáóì ãöÕúÑó ãóáößñ ÌóÏöíÏñ áóãú íóßõäú íóÚúÑöÝõ ÃóãúÑó íõæÓõÝó. 19ÝóÛóÏóÑó ÈöÔóÚúÈöäóÇ¡ æóÃóÓóÇÁó ãõÚóÇãóáóÉó ÂÈóÇÆöäóÇ¡ ÍóÊøóì ÃóÌúÈóÑóåõãú Úóáóì ÇáÊøóÎóáøöí Úóäú ÃóØúÝóÇáöåöãú áöíóãõæÊõæÇ</w:t>
      </w:r>
      <w:r>
        <w:rPr>
          <w:szCs w:val="28"/>
          <w:rtl w:val="true"/>
        </w:rPr>
        <w:t>.</w:t>
      </w:r>
    </w:p>
    <w:p>
      <w:pPr>
        <w:pStyle w:val="Normal"/>
        <w:jc w:val="both"/>
        <w:rPr/>
      </w:pPr>
      <w:r>
        <w:rPr>
          <w:szCs w:val="28"/>
        </w:rPr>
        <w:t>20Ýöí Êöáúßó ÇáúÝóÊúÑóÉö æõáöÏó ãõæÓóì. æóßóÇäó ÌóãöíáÇð ÌöÏøÇð¡ ÝóÑóÈøóÇåõ æóÇáöÏóÇåõ Ýöí ÈóíúÊöåöãóÇ ËóáÇóËóÉó ÃóÔúåõÑò¡ 21æóáóßöäøóåõãóÇ ÇÖúØõÑøóÇ ÃóÎöíÑÇð Åöáóì ÇáÊøóÎóáøöí Úóäúåõ¡ ÝóÃóäúÞóÐóÊúåõ ÇÈúäóÉõ ÝöÑúÚóæúäó æóÊóÈóäøóÊúåõ æóÑóÈøóÊúåõ. 22ÝóÊóËóÞøóÝó ãõæÓóì ÈöÚõáõæãö ãöÕúÑó ßõáøöåóÇ¡ ÍóÊøóì ÕóÇÑó ãõÞúÊóÏöÑÇð Ýöí ÇáúÞóæúáö æóÇáúÚóãóáö. 23æóáóãøóÇ ÈóáóÛó ÇáÃóÑúÈóÚöíäó ãöäó ÇáúÚõãúÑö ÎóØóÑó ÈöÞóáúÈöåö Ãóäú íóÊóÝóÞøóÏó ÃóÍúæóÇáó ÅöÎúæóÊöåö ãöäú Èóäöí ÅöÓúÑóÇÆöíáó¡ 24ÝóÑóÃóì æóÇÍöÏÇð ãöäúåõãú íóÚúÊóÏöí Úóáóíúåö ãöÕúÑöíøñ¡ ÝóÊóÏóÎøóáó áöíõÏóÇÝöÚó Úóäö ÇáúãóÙúáõæãö¡ æóÇäúÊóÞóãó áóåõ ÝóÞóÊóáó ÇáúãöÕúÑöíøó¡ 25Úóáóì Ãóãóáö Ãóäú íõÏúÑößó ÅöÎúæóÊõåõ Ãóäøó Çááåó ÓóíõäúÞöÐõåõãú Úóáóì íóÏöåö. ÛóíúÑó Ãóäøóåõãú áóãú íõÏúÑößõæÇ! 26æóÝöí Çáúíóæúãö ÇáÊøóÇáöí æóÌóÏó ÇËúäóíúäö ãöäú ÅöÎúæóÊöåö íóÊóÚóÇÑóßóÇäö¡ ÝóÍóÇæóáó Ãóäú íõÕúáöÍó ÈóíúäóåõãóÇ¡ ÞóÇÆöáÇð: ÃóäúÊõãóÇ ÃóÎóæóÇäö¡ ÝóáöãóÇÐóÇ íóÚúÊóÏöí ÃóÍóÏõßõãóÇ Úóáóì ÇáÂÎóÑö¿ 27ÝóãóÇ ßóÇäó ãöäó ÇáúãõÚúÊóÏöí Úóáóì ÞóÑöíÈöåö ÅöáÇøó Ãóäú ÏóÝóÚóåõ ÈóÚöíÏÇð¡ æóÞóÇáó: ãóäú ÃóÞóÇãóßó ÑóÆöíÓÇð æóÞóÇÖöíÇð ÚóáóíúäóÇ¿ 28ÃóÊõÑöíÏõ Ãóäú ÊóÞúÊõáóäöí ßóãóÇ ÞóÊóáúÊó ÇáúãöÕúÑöíøó ÃóãúÓö¿ 29æóåõäóÇ åóÑóÈó ãõæÓóì ãöäú ãöÕúÑó Åöáóì ÈöáÇóÏö ãóÏúíóÇäó¡ æóÚóÇÔó ÝöíåóÇ ÛóÑöíÈÇð. æóåõäóÇßó ÃóäúÌóÈó æóáóÏóíúäö</w:t>
      </w:r>
      <w:r>
        <w:rPr>
          <w:szCs w:val="28"/>
          <w:rtl w:val="true"/>
        </w:rPr>
        <w:t>.</w:t>
      </w:r>
    </w:p>
    <w:p>
      <w:pPr>
        <w:pStyle w:val="Normal"/>
        <w:jc w:val="both"/>
        <w:rPr/>
      </w:pPr>
      <w:r>
        <w:rPr>
          <w:szCs w:val="28"/>
        </w:rPr>
        <w:t>30æóÈóÚúÏóãóÇ ãóÖóÊú ÃóÑúÈóÚõæäó ÓóäóÉð ßóÇäó ãõæÓóì Ýöí ÕóÍúÑóÇÁö ÌóÈóáö ÓöíäóÇÁó¡ ÚöäúÏóãóÇ ÙóåóÑó áóåõ ãóáÇóßõ ÇáÑøóÈøö Ýöí áóåöíÈö äóÇÑò ãöäú ÚõáøóíÞóÉò ÊóÔúÊóÚöáõ 31æóÃóËóÇÑó ÇáúãóäúÙóÑõ ÏóåúÔóÉó ãõæÓóì¡ ÝóÇÞúÊóÑóÈó áöíóÓúÊóØúáöÚó ÇáÃóãúÑó¡ æóÅöÐóÇ ÕóæúÊõ ÇáÑøóÈøö íõäóÇÏöíåö: 32ÃóäóÇ Åöáóåõ ÂÈóÇÆößó¡ Åöáóåõ ÅöÈúÑóÇåöíãó æóÅöÓúÍóÇÞó æóíóÚúÞõæÈó! ÝóÇÑúÊóÚóÏó ãõæÓóì æóáóãú íóÚõÏú íóÌúÑõÄõ Úóáóì Ãóäú íóäúÙõÑó. 33ÝóÞóÇáó áóåõ ÇáÑøóÈøõ: ÇÎúáóÚú äóÚúáóíúßó áÃóäøó ÇáúãóßóÇäó ÇáøóÐöí ÊóÞöÝõ Úóáóíúåö åõæó ÃóÑúÖñ ãõÞóÏøóÓóÉñ! 34Åöäøöí ÑóÃóíúÊõ ÇáúÚóÐóÇÈó ÇáøóÐöí íõÚóÇäöíåö ÔóÚúÈöí Ýöí ãöÕúÑó¡ æóÓóãöÚúÊõ Ãóäöíäóåõãú¡ ÝóäóÒóáúÊõ áÃõäúÞöÐóåõãú. æóÇáÂäó¡ åóíøóÇ ÃõÑúÓöáõßó Åöáóì ãöÕúÑó</w:t>
      </w:r>
      <w:r>
        <w:rPr>
          <w:szCs w:val="28"/>
          <w:rtl w:val="true"/>
        </w:rPr>
        <w:t>!</w:t>
      </w:r>
    </w:p>
    <w:p>
      <w:pPr>
        <w:pStyle w:val="Normal"/>
        <w:jc w:val="both"/>
        <w:rPr/>
      </w:pPr>
      <w:r>
        <w:rPr>
          <w:szCs w:val="28"/>
        </w:rPr>
        <w:t>35ÝóãõæÓóì ÇáøóÐöí ÑóÝóÖóåõ ÔóÚúÈõåõ ÞóÇÆöáöíäó: ãóäú ÃóÞóÇãóßó ÑóÆöíÓÇð æóÞóÇÖöíÇð ÚóáóíúäóÇ¿ åõæó äóÝúÓõåõ ÃóÑúÓóáóåõ Çááåõ ÑóÆöíÓÇð æóãõÍóÑøöÑÇð¡ íõÄóíøöÏõåõ ÇáúãóáÇóßõ ÇáøóÐöí ÙóåóÑó áóåõ Ýöí ÇáúÚõáøóíúÞóÉö! 36æóÞóÏú ÃóÎúÑóÌó ÇáÔøóÚúÈó ãöäú ãöÕúÑó æóåõæó íõÌúÑöí ÚóÌóÇÆöÈó æóãõÚúÌöÒóÇÊò ÝöíåóÇ¡ æóÝöí ÇáúÈóÍúÑö ÇáÃóÍúãóÑö¡ æÝöí ÇáÕøóÍúÑóÇÁö ãõÏøóÉó ÃóÑúÈóÚöíäó ÓóäóÉð</w:t>
      </w:r>
      <w:r>
        <w:rPr>
          <w:szCs w:val="28"/>
          <w:rtl w:val="true"/>
        </w:rPr>
        <w:t>.</w:t>
      </w:r>
    </w:p>
    <w:p>
      <w:pPr>
        <w:pStyle w:val="Normal"/>
        <w:jc w:val="both"/>
        <w:rPr/>
      </w:pPr>
      <w:r>
        <w:rPr>
          <w:szCs w:val="28"/>
        </w:rPr>
        <w:t>37æóãõæÓóì åóÐóÇ åõæó ÇáøóÐöí ÞóÇáó áöÈóäöí ÅöÓúÑóÇÆöíáó: ÓóíóÈúÚóËõ Çááåõ áóßõãú ãöäú Èóíúäö ÅöÎúæóÊößõãú äóÈöíøÇð ãöËúáöí. 38æóåõæó ÇáøóÐöí ßóÇäó íóÞõæÏõ ÌóãóÇÚóÉó ÇáÔøóÚúÈö Ýöí ÇáÕøóÍúÑóÇÁö¡ æóÞóÏú ÞóÇãó ÈöÏóæúÑö ÇáúæóÓöíØö Èóíúäó ÇáúãóáÇóßö ÇáøóÐöí ßóáøóãóåõ Úóáóì ÌóÈóáö ÓöíäóÇÁó æóÂÈóÇÆöäóÇ¡ ÝóäóÞóáó Åöáóíúßõãú æóÕóÇíóÇ Çááåö ÇáúÍóíøóÉó. 39æóáóßöäøó ÂÈóÇÁóäóÇ ÑóÝóÖõæÇ Ãóäú íõØöíÚõæÇ ãõæÓóì¡ æóáóãú íóÚúÊóÑöÝõæÇ ÈöÞöíóÇÏóÊöåö¡ æóÍóäøóÊú ÞõáõæÈõåõãú áöáÑøõÌõæÚö Åöáóì ãöÕúÑó¡ 40æóÞóÇáõæÇ áöåóÑõæäó: ÇÕúäóÚú áóäóÇ ÂáöåóÉð ÊóåúÏöíäóÇ Ýöí ÓóíúÑöäóÇ¡ ÝóÅöäøóäóÇ áÇó äóÚúáóãõ ãóÇÐóÇ ÌóÑóì áöãõæÓóì åóÐóÇ ÇáøóÐöí ÃóÎúÑóÌóäóÇ ãöäú ÈöáÇóÏö ãöÕúÑó! 41ÝóÕóäóÚõæÇ ÕóäóãÇð Úóáóì ÕõæÑóÉö ÚöÌúáò Ýöí Êöáúßó ÇáÃóíøóÇãö æóÞóÏøóãõæÇ áóåõ ÐóÈöíÍóÉð¡ æóÇÈúÊóåóÌõæÇ ÈöãóÇ ÕóäóÚóÊú ÃóíúÏöíåöãú. 42ÝóÊóÍóæóáøó Çááåõ Úóäúåõãú æóÊóÑóßóåõãú íóÚúÈõÏõæäó ßóæóÇßöÈó ÇáÓøóãóÇÁö¡ ßóãóÇ ÌóÇÁó Ýöí ßöÊóÇÈö ÇáÃóäúÈöíóÇÁö</w:t>
      </w:r>
      <w:r>
        <w:rPr>
          <w:szCs w:val="28"/>
          <w:rtl w:val="true"/>
        </w:rPr>
        <w:t>:</w:t>
      </w:r>
    </w:p>
    <w:p>
      <w:pPr>
        <w:pStyle w:val="Normal"/>
        <w:jc w:val="both"/>
        <w:rPr/>
      </w:pPr>
      <w:r>
        <w:rPr>
          <w:szCs w:val="28"/>
        </w:rPr>
        <w:t>íóÇÈóäöí ÅöÓúÑóÇÆöíáó¡ åóáú ÞóÑøóÈúÊõãú áöí ÐóÈóÇÆöÍó æóÊóÞúÏöãóÇÊò ØóæóÇáó ÃóÑúÈóÚöíäó ÓóäóÉð Ýöí ÇáÕøóÍúÑóÇÁö¿ 43áÇó¡ Èóáú ÍóãóáúÊõãú ÎóíúãóÉó ÇáÕøóäóãö ãõæáõæßó¡ æóßóæúßóÈó ÇáÅöáóåö ÑóãúÝóÇäó¡ ÇáÊøöãúËóÇáóíúäö ÇááøóÐóíúäö ÕóäóÚúÊõãú áöÊóÓúÌõÏõæÇ áóåõãóÇ! áöÐáößó ÓóÃóäúÝöíßõãú Åöáóì ÃóÈúÚóÏó ãöäú ÈóÇÈöáó</w:t>
      </w:r>
      <w:r>
        <w:rPr>
          <w:szCs w:val="28"/>
          <w:rtl w:val="true"/>
        </w:rPr>
        <w:t>!</w:t>
      </w:r>
    </w:p>
    <w:p>
      <w:pPr>
        <w:pStyle w:val="Normal"/>
        <w:jc w:val="both"/>
        <w:rPr/>
      </w:pPr>
      <w:r>
        <w:rPr>
          <w:szCs w:val="28"/>
        </w:rPr>
        <w:t>44æóÞóÏú Íóãóáó ÂÈóÇÄõäóÇ ãóÚóåõãú Ýöí ÇáÕøóÍúÑóÇÁö ÎóíúãóÉó ÇáÔøóåóÇÏóÉö. æóßóÇäó Çááåõ ÞóÏú ÃóæúÕóì ãõæÓóì Ãóäú íõÞöíãóåóÇ Úóáóì ÇáúãöËóÇáö ÇáøóÐöí ÃóØúáóÚóåõ Úóáóíúåöº 45Ëõãøó ÏóÎóáõæÇ ÈöåóÇ Åöáóì åóÐöåö ÇáúÈöáÇóÏö ÇáøóÊöí ÝóÊóÍõæåóÇ ÈöÞöíóÇÏóÉö íóÔõæÚó¡ ÈóÚúÏóãóÇ ØóÑóÏó Çááåõ ãöäú ÃóãóÇãöåöãö ÇáÔøõÚõæÈó ÇáÓøóÇßöäóÉó ÝöíåóÇ. æóÙóáøó ÂÈóÇÄõäóÇ íóÚúÈõÏõæäó Çááåó Ýöí ÇáúÎóíúãóÉö ÍóÊøóì ÃóíøóÇãö ÏóÇæõÏó¡ 46ÇáøóÐöí äóÇáó ÞõÈõæáÇð áóÏóì Çááåö¡ ÝóÓóÚóì Ãóäú íóÌöÏó ÈóíúÊÇð áÅöáóåö íóÚúÞõæÈó. 47æóÊóÍóÞøóÞóÊú åóÐöåö ÇáÑøóÛúÈóÉõ Úóáóì íóÏö ÓõáóíúãóÇäó ÇáøóÐöí Èóäóì Çáúåóíúßóáó. 48ÅöáÇøó Ãóäøó ÇáúÚóáöíøó áÇó íóÓúßõäõ Ýöí åóíóÇßöáó ÊóÕúäóÚõåóÇ ÃóíúÏöí ÇáúÈóÔóÑö¡ ßóãóÇ ÞóÇáó ÇáäøóÈöíøõ</w:t>
      </w:r>
      <w:r>
        <w:rPr>
          <w:szCs w:val="28"/>
          <w:rtl w:val="true"/>
        </w:rPr>
        <w:t>:</w:t>
      </w:r>
    </w:p>
    <w:p>
      <w:pPr>
        <w:pStyle w:val="Normal"/>
        <w:jc w:val="both"/>
        <w:rPr>
          <w:szCs w:val="28"/>
        </w:rPr>
      </w:pPr>
      <w:r>
        <w:rPr>
          <w:szCs w:val="28"/>
        </w:rPr>
        <w:t>49ÇáÓøóãóÇÁõ ÚóÑúÔöí¡ æóÇáÃóÑúÖõ ãóæúØöíÁõ ÞóÏóãóíøó ... ÝóÃóíøó ÈóíúÊò ÊóÈúäõæäõ áöí¿ íóÞõæáõ ÇáÑøóÈøõ¡ æóÃóíøó ãóßóÇäò ÊõÚöÏøõæäó áöÑóÇÍóÊöí¿ 50ÃóáóíúÓóÊú íóÏöí ÞóÏú ÕóäóÚóÊú åóÐöåö ÇáÃóÔúíóÇÁó ßõáøóåóÇ</w:t>
      </w:r>
      <w:r>
        <w:rPr>
          <w:szCs w:val="28"/>
          <w:rtl w:val="true"/>
        </w:rPr>
        <w:t>¿»</w:t>
      </w:r>
    </w:p>
    <w:p>
      <w:pPr>
        <w:pStyle w:val="Normal"/>
        <w:jc w:val="both"/>
        <w:rPr>
          <w:szCs w:val="28"/>
        </w:rPr>
      </w:pPr>
      <w:r>
        <w:rPr>
          <w:szCs w:val="28"/>
        </w:rPr>
        <w:t>51Ëõãøó ÞóÇáó ÇÓúÊöÝóÇäõæÓõ: «íóÇÃóÕúÍóÇÈó ÇáÑøöÞóÇÈö ÇáÕøõáúÈóÉö æóÇáúÞõáõæÈö æóÇáÂÐóÇäö ÛóíúÑö ÇáúãóÎúÊõæäóÉö! Åöäøóßõãú ÏóÇÆöãÇð ÊõÞóÇæöãõæäó ÇáÑøõæÍó ÇáúÞõÏõÓó. æóßóãóÇ ÝóÚóáó ÂÈóÇÄõßõãú ÊóÝúÚóáõæäó! 52ÝóÃóíøõ äóÈöíòø äóÌóÇ ãöäö ÇÖúØöåóÇÏöåöãú æóÞóÏú ÞóÊóáõæÇ ÇáøóÐöíäó ÃóäúÈóÃõæÇ ÈöãóÌöíÁö ÇáÈóÇÑøö ÇáøóÐöí ÓóáøóãúÊõãõæåõ ÃóäúÊõãú æóÞóÊóáúÊõãõæåõ! 53ÝóÃóäúÊõãú ÃóÎóÐúÊõãõ ÇáÔøóÑöíÚóÉó ãöäú ÃóíúÏöí ÇáúãóáÇóÆößóÉö¡ æóáóßöäøóßõãú áóãú ÊõØöíÚõæåóÇ</w:t>
      </w:r>
      <w:r>
        <w:rPr>
          <w:szCs w:val="28"/>
          <w:rtl w:val="true"/>
        </w:rPr>
        <w:t>!»</w:t>
      </w:r>
    </w:p>
    <w:p>
      <w:pPr>
        <w:pStyle w:val="Normal"/>
        <w:jc w:val="both"/>
        <w:rPr>
          <w:szCs w:val="28"/>
        </w:rPr>
      </w:pPr>
      <w:r>
        <w:rPr>
          <w:szCs w:val="28"/>
          <w:rtl w:val="true"/>
        </w:rPr>
      </w:r>
    </w:p>
    <w:p>
      <w:pPr>
        <w:pStyle w:val="TITLE"/>
        <w:jc w:val="both"/>
        <w:rPr>
          <w:szCs w:val="28"/>
        </w:rPr>
      </w:pPr>
      <w:r>
        <w:rPr>
          <w:szCs w:val="28"/>
        </w:rPr>
        <w:t>ÇÓÊÔåÇÏ ÇÓÊÝÇäæÓ</w:t>
      </w:r>
    </w:p>
    <w:p>
      <w:pPr>
        <w:pStyle w:val="Normal"/>
        <w:jc w:val="both"/>
        <w:rPr/>
      </w:pPr>
      <w:r>
        <w:rPr>
          <w:szCs w:val="28"/>
        </w:rPr>
        <w:t>54ÝóáóãøóÇ ÓóãöÚó ÇáúãõÌúÊóãöÚõæäó ßóáÇóãó ÇÓúÊöÝóÇäõæÓó¡ ãóáÃ ÇáúÛóíúÙõ ÞõáõæÈóåõãú¡ æóÃóÎóÐõæÇ íóÕöÑøõæäó ÈöÃóÓúäóÇäöåöãú ÊóæóÚøõÏÇð. 55ÝóÑóÝóÚó ÇÓúÊöÝóÇäõæÓõ äóÙóÑóåõ Åöáóì ÇáÓøóãóÇÁö¡ æóåõæó ãõãúÊóáöíÁñ ãöäó ÇáÑøõæÍö ÇáúÞõÏõÓö¡ ÝóÑóÃóì ãóÌúÏó Çááåö æóíóÓõæÚó æóÇÞöÝÇð Úóäú íóãöíäö Çááåö¡ 56ÝóÞóÇáó: «Åöäøöí ÃóÑóì ÇáÓøóãóÇÁó ãóÝúÊõæÍóÉð æóÇÈúäó ÇáÅöäúÓóÇäö æóÇÞöÝÇð Úóäú íóãöíäö Çááåö!» 57ÝóÕóÇÍõæÇ ÕöíóÇÍÇð ÔóÏöíÏÇð¡ æóÓóÏøõæÇ ÂÐóÇäóåõãú æóåóÌóãõæÇ Úóáóíúåö åóÌúãóÉð æóÇÍöÏóÉð¡ 58æóÏóÝóÚõæåõ Åöáóì ÎóÇÑöÌö ÇáúãóÏöíäóÉö¡ æóÃóÎóÐõæÇ íóÑúÌõãõæäóåõ ÈöÇáúÍöÌóÇÑóÉö. æóÎóáóÚó ÇáÔøõåõæÏõ ËöíóÇÈóåõãú ÚöäúÏó ÞóÏóãóíú ÔóÇÈòø ÇÓúãõåõ ÔóÇæõáõ áößóíú íóÍúÑõÓóåóÇ. 59æóÈóíúäóãóÇ ßóÇäõæÇ íóÑúÌõãõæäó ÇÓúÊöÝóÇäõæÓó¡ ßóÇäó íóÏúÚõæ: «ÃóíøõåóÇ ÇáÑøóÈøõ íóÓõæÚõ¡ ÇÞúÈóáú ÑõæÍöí!» 60Ëõãøó ÑóßóÚó æóÕóÑóÎó ÈöÕóæúÊò ÚóÇáò: «íóÇÑóÈøõ¡ áÇó ÊóÍúÓõÈú Úóáóíúåöãú åóÐöåö ÇáúÎóØöíÆóÉó!» æóÅöÐú ÞóÇáó åóÐóÇ ÑóÞóÏó</w:t>
      </w:r>
      <w:r>
        <w:rPr>
          <w:szCs w:val="28"/>
          <w:rtl w:val="true"/>
        </w:rPr>
        <w:t>.</w:t>
      </w:r>
    </w:p>
    <w:p>
      <w:pPr>
        <w:pStyle w:val="Normal"/>
        <w:jc w:val="both"/>
        <w:rPr>
          <w:szCs w:val="28"/>
        </w:rPr>
      </w:pPr>
      <w:r>
        <w:rPr>
          <w:szCs w:val="28"/>
          <w:rtl w:val="true"/>
        </w:rPr>
      </w:r>
    </w:p>
    <w:p>
      <w:pPr>
        <w:pStyle w:val="TITLE"/>
        <w:jc w:val="both"/>
        <w:rPr>
          <w:szCs w:val="28"/>
        </w:rPr>
      </w:pPr>
      <w:r>
        <w:rPr>
          <w:szCs w:val="28"/>
        </w:rPr>
        <w:t>ÔÇæá íÖØåÏ ÇáßäíÓÉ</w:t>
      </w:r>
    </w:p>
    <w:p>
      <w:pPr>
        <w:pStyle w:val="TITLE"/>
        <w:jc w:val="both"/>
        <w:rPr>
          <w:szCs w:val="28"/>
        </w:rPr>
      </w:pPr>
      <w:r>
        <w:rPr>
          <w:szCs w:val="28"/>
        </w:rPr>
        <w:t>8</w:t>
      </w:r>
    </w:p>
    <w:p>
      <w:pPr>
        <w:pStyle w:val="Normal"/>
        <w:jc w:val="both"/>
        <w:rPr>
          <w:szCs w:val="28"/>
        </w:rPr>
      </w:pPr>
      <w:r>
        <w:rPr>
          <w:szCs w:val="28"/>
        </w:rPr>
        <w:t>æóßóÇäó ÔóÇæõáõ ãõæóÇÝöÞÇð Úóáóì ÞóÊúáö ÇÓúÊöÝóÇäõæÓó. æóÝöí Ðáößó Çáúíóæúãö äóÝúÓöåö æóÞóÚó ÇÖúØöåóÇÏñ ÔóÏöíÏñ Úóáóì ÇáúßóäöíÓóÉö ÇáøóÊöí Ýöí ÃõæÑõÔóáöíãó. ÝóÊóÔóÊøóÊó ÇáÅöÎúæóÉõ ÌóãöíÚÇð Ýöí äóæóÇÍöí ÇáúíóåõæÏöíøóÉö æóÇáÓøóÇãöÑóÉö¡ æóáóãú íóÈúÞó Ýöí ÃõæÑõÔóáöíãó ÅöáÇøó ÇáÑøõÓõáõ. 2æóÃóãøóÇ ÇÓúÊöÝóÇäõæÓõ ÝóÞóÏú ÏóÝóäóåõ ÈóÚúÖõ ÇáÑøöÌóÇáö ÇáÃóÊúÞöíóÇÁö¡ æóäóÇÍõæÇ Úóáóíúåö ßóËöíÑÇð</w:t>
      </w:r>
      <w:r>
        <w:rPr>
          <w:szCs w:val="28"/>
          <w:rtl w:val="true"/>
        </w:rPr>
        <w:t>.</w:t>
      </w:r>
    </w:p>
    <w:p>
      <w:pPr>
        <w:pStyle w:val="Normal"/>
        <w:jc w:val="both"/>
        <w:rPr/>
      </w:pPr>
      <w:r>
        <w:rPr>
          <w:szCs w:val="28"/>
        </w:rPr>
        <w:t>3ÃóãøóÇ ÔóÇæõáõ ÝóßóÇäó íõÍóÇæöáõ ÅöÈóÇÏóÉó ÇáúßóäöíÓóÉö¡ ÝóíóÐúåóÈõ ãöäú ÈóíúÊò Åöáóì ÈóíúÊò æóíóÌõÑøõ ÇáÑøöÌóÇáó æóÇáäøöÓóÇÁó æóíõáúÞöíåöãú Ýöí ÇáÓøöÌúäö</w:t>
      </w:r>
      <w:r>
        <w:rPr>
          <w:szCs w:val="28"/>
          <w:rtl w:val="true"/>
        </w:rPr>
        <w:t>.</w:t>
      </w:r>
    </w:p>
    <w:p>
      <w:pPr>
        <w:pStyle w:val="Normal"/>
        <w:jc w:val="both"/>
        <w:rPr>
          <w:szCs w:val="28"/>
        </w:rPr>
      </w:pPr>
      <w:r>
        <w:rPr>
          <w:szCs w:val="28"/>
          <w:rtl w:val="true"/>
        </w:rPr>
      </w:r>
    </w:p>
    <w:p>
      <w:pPr>
        <w:pStyle w:val="TITLE"/>
        <w:jc w:val="both"/>
        <w:rPr>
          <w:szCs w:val="28"/>
        </w:rPr>
      </w:pPr>
      <w:r>
        <w:rPr>
          <w:szCs w:val="28"/>
        </w:rPr>
        <w:t>ÝíáÈÓ Ýí ÇáÓÇãÑÉ</w:t>
      </w:r>
    </w:p>
    <w:p>
      <w:pPr>
        <w:pStyle w:val="Normal"/>
        <w:jc w:val="both"/>
        <w:rPr/>
      </w:pPr>
      <w:r>
        <w:rPr>
          <w:szCs w:val="28"/>
        </w:rPr>
        <w:t>4æóÇáøóÐöíäó ÊóÔóÊøóÊõæÇ ßóÇäõæÇ íóäúÊóÞöáõæäó ãöäú ãóßóÇäò Åöáóì ãóßóÇäò ãõÈóÔøöÑöíäó ÈöÇáúßóáöãóÉö. 5ÝóÐóåóÈó ÝöíáöÈøõÓõ Åöáóì ãóÏöíäóÉò Ýöí ãöäúØóÞóÉö ÇáÓøóÇãöÑóÉö¡ æóÃóÎóÐó íõÈóÔøöÑõ ÃóåúáóåóÇ ÈöÇáúãóÓöíÍö. 6ÝóÃóÕúÛóÊö ÇáúÌõãõæÚõ Åöáóì ßóáÇóãöåö ÈöÞóáúÈò æóÇÍöÏò¡ ÅöÐú ÓóãöÚõæÇ ÈöÇáúÚóáÇóãóÇÊö ÇáøóÊöí ÃóÌúÑóÇåóÇ¡ Ãóæú ÑóÃóæúåóÇ ÈöÃóäúÝõÓöåöãú¡ 7ÝóÞóÏú ßóÇäó íóÃúãõÑõ ÇáÃóÑúæóÇÍó ÇáäøóÌöÓóÉó¡ ÝóÊóÕúÑõÎõ ÈöÕóæúÊò ÚóÇáò æóÊóÎúÑõÌõ ãöäó ÇáúãóÓúßõæäöíäó ÈöåóÇ¡ ßóãóÇ ÔóÝóì ßóËöíÑöíäó ãöäó ÇáúãóÔúáõæáöíäó æóÇáúÚõÑúÌö¡ 8ÝóÚóãøóÊö ÇáúÝóÑúÍóÉõ ÃóäúÍóÇÁó ÇáúãóÏöíäóÉö</w:t>
      </w:r>
      <w:r>
        <w:rPr>
          <w:szCs w:val="28"/>
          <w:rtl w:val="true"/>
        </w:rPr>
        <w:t>.</w:t>
      </w:r>
    </w:p>
    <w:p>
      <w:pPr>
        <w:pStyle w:val="Normal"/>
        <w:jc w:val="both"/>
        <w:rPr>
          <w:szCs w:val="28"/>
        </w:rPr>
      </w:pPr>
      <w:r>
        <w:rPr>
          <w:szCs w:val="28"/>
        </w:rPr>
        <w:t>9æóßóÇäó ÞóÈúáó Ðóáößó Ýöí Êöáúßó ÇáúãóÏöíäóÉö ÓóÇÍöÑñ ÇÓúãõåõ Óöíãõæäõ¡ íõãóÇÑöÓõ ÇáÓøöÍúÑó ÝóíõÐúåöáõ Ãóåúáó ÇáÓøóÇãöÑóÉö æóíóÏøóÚöí Ãóäøóåõ ÑóÌõáñ ÚóÙöíãñ. 10ÝóÃóÕúÛóì Åöáóíúåö ÇáúÌóãöíÚõ ãöäó ÇáÕøóÛöíÑö Åöáóì ÇáúßóÈöíÑö¡ ÞóÇÆöáöíäó: «åóÐóÇ ÇáÑøóÌõáõ åõæó ÞõÏúÑóÉõ Çááåö ÇáúÚõÙúãóì!» 11æóÅöäøóãóÇ ÃóÕúÛóæúÇ Åöáóíúåö áÃóäøóåõãú ßóÇäõæÇ ÞóÏö ÇäúÎóÏóÚõæÇ ãõÏøóÉð ØóæöíáóÉð ÈöÍöíóáöåö ÇáÓøöÍúÑöíøóÉö! 12ÝóáóãøóÇ ÂãóäõæÇ ÈößóáÇóãö ÝöíáöÈøõÓó ÇáøóÐöí ÈóÔøóÑóåõãú ÈöãóáóßõæÊö Çááåö æóÈöÇÓúãö íóÓõæÚó¡ ÊóÚóãøóÏõæÇ ÑöÌóÇáÇð æóäöÓóÇÁð. 13æóÓöíãõæäõ äóÝúÓõåõ Âãóäó æóÊóÚóãøóÏó¡ ÝóÃóáúÕóÞó äóÝúÓóåõ ÈöÝöíáöÈøõÓó¡ æóÅöÐú ÔóÇåóÏó ÇáÂíóÇÊö æóÇáúãõÚúÌöÒóÇÊö ÇáøóÊöí ÃõÌúÑöíóÊú Úóáóì íóÏöåö¡ ÇÓúÊóæúáóÊú Úóáóíúåö ÇáÏøóåúÔóÉõ</w:t>
      </w:r>
      <w:r>
        <w:rPr>
          <w:szCs w:val="28"/>
          <w:rtl w:val="true"/>
        </w:rPr>
        <w:t>.</w:t>
      </w:r>
    </w:p>
    <w:p>
      <w:pPr>
        <w:pStyle w:val="Normal"/>
        <w:jc w:val="both"/>
        <w:rPr/>
      </w:pPr>
      <w:r>
        <w:rPr>
          <w:szCs w:val="28"/>
        </w:rPr>
        <w:t>14æóÓóãöÚó ÇáÑøõÓõáõ Ýöí ÃõæÑõÔóáöíãó Ãóäøó Ãóåúáó ÇáÓøóÇãöÑóÉö ÞóÈöáõæÇ ßóáöãóÉó Çááåö¡ ÝóÃóÑúÓóáõæÇ Åöáóíúåöãú ÈõØúÑõÓó æóíõæÍóäøóÇ. 15ÝóÕóáøóíóÇ áÃóÌúáöåöãú áößóíú íóäóÇáõæÇ ÇáÑøõæÍó ÇáúÞõÏõÓó¡ 16áÃóäøóåõ áóãú íóßõäú ÞóÏú Íóáøó ÈóÚúÏõ Úóáóì ÃóÍóÏò ãöäúåõãú¡ ÅöáÇøó Ãóäøóåõãú ßóÇäõæÇ ÞóÏú ÊóÚóãøóÏõæÇ ÈöÇÓúãö ÇáÑøóÈøö íóÓõæÚó. 17Ëõãøó æóÖóÚóÇ ÃóíúÏöíóåõãóÇ Úóáóíúåöãú¡ ÝóäóÇáõæÇ ÇáÑøõæÍó ÇáúÞõÏõÓó</w:t>
      </w:r>
      <w:r>
        <w:rPr>
          <w:szCs w:val="28"/>
          <w:rtl w:val="true"/>
        </w:rPr>
        <w:t>.</w:t>
      </w:r>
    </w:p>
    <w:p>
      <w:pPr>
        <w:pStyle w:val="Normal"/>
        <w:jc w:val="both"/>
        <w:rPr/>
      </w:pPr>
      <w:r>
        <w:rPr>
          <w:szCs w:val="28"/>
        </w:rPr>
        <w:t>18æóáóãøóÇ ÑóÃóì Óöíãõæäõ Ãóäøó ÇáÑøõæÍó ÇáúÞõÏõÓó ÞóÏú Íóáøó Úóáóì ÇáúãõÄúãöäöíäó áóãøóÇ æóÖóÚó ÇáÑøóÓõæáÇóäö ÃóíúÏöíóåõãóÇ Úóáóíúåöãú¡ ÚóÑóÖó Úóáóì ÈõØúÑõÓó æóíõæÍóäøóÇ ÈóÚúÖó ÇáúãóÇáö¡ æóÞóÇáó áóåõãóÇ: 19«ÃóÚúØöíóÇäöí ÃóäóÇ ÃóíúÖÇð åÐöåö ÇáÓøõáúØóÉó áößóíú íóäóÇáó ÇáÑøõæÍó ÇáúÞõÏõÓó ãóäú ÃóÖóÚõ Úóáóíúåö íóÏöí». 20ÝóÞóÇáó áóåõ ÈõØúÑõÓõ: «áöÊóÈúÞó áóßó ÝöÖøóÊõßó áöåóáÇóßößó! áÃóäøóßó ÙóäóäúÊó Ãóäøóßó ÊóÞúÏöÑõ Ãóäú ÊóÔúÊóÑöíó åöÈóÉó Çááåö ÈöÇáúãóÇáö! 21áÇó ÞöÓúãóÉó áóßó Ýöí åóÐóÇ ÇáÃóãúÑö æóáÇó äóÕöíÈó¡ áÃóäøó ÞóáúÈóßó áóíúÓó ãõÎúáöÕÇð ÊõÌóÇåó Çááåö. 22ÝóÊõÈú Úóäú ÔóÑøößó åóÐóÇ æóÇØúáõÈú Åöáóì Çááåö¡ ÚóÓóì Ãóäú íóÛúÝöÑó áóßó äöíøóÉó ÞóáúÈößó¡ 23áÃóäøöí ÃóÑóÇßó ÊóÊóÎóÈøóØõ Ýöí ãóÑóÇÑóÉö ÇáúÚóáúÞóãö æóÞõíõæÏö ÇáúÎóØöíÆóÉö!» 24ÝóÞóÇáó Óöíãõæäõ: «ÕóáøöíóÇ ÃóäúÊõãóÇ Åöáóì ÇáÑøóÈøö ãöäú ÃóÌúáöí ÍóÊøóì áÇó íóäúÒöáó Èöí ÔóíúÁñ ãöãøóÇ ÊõÔöíÑóÇäö Åöáóíúåö». 25æóÈóÚúÏóãóÇ ÔóåöÏó ÈõØúÑõÓõ æóíõæÍóäøóÇ ÈößóáöãóÉö ÇáÑøóÈøö æóÃóÚúáóäóÇåóÇ åõäóÇßó¡ ÑóÌóÚóÇ Åöáóì ÃõæÑõÔóáöíãó æóÞóÏú ÈóÔøóÑóÇ ÞõÑìð ßóËöíÑóÉð Ýöí ãöäúØóÞóÉö ÇáÓøóÇãöÑóÉö</w:t>
      </w:r>
      <w:r>
        <w:rPr>
          <w:szCs w:val="28"/>
          <w:rtl w:val="true"/>
        </w:rPr>
        <w:t>.</w:t>
      </w:r>
    </w:p>
    <w:p>
      <w:pPr>
        <w:pStyle w:val="Normal"/>
        <w:jc w:val="both"/>
        <w:rPr>
          <w:szCs w:val="28"/>
        </w:rPr>
      </w:pPr>
      <w:r>
        <w:rPr>
          <w:szCs w:val="28"/>
          <w:rtl w:val="true"/>
        </w:rPr>
      </w:r>
    </w:p>
    <w:p>
      <w:pPr>
        <w:pStyle w:val="TITLE"/>
        <w:jc w:val="both"/>
        <w:rPr>
          <w:szCs w:val="28"/>
        </w:rPr>
      </w:pPr>
      <w:r>
        <w:rPr>
          <w:szCs w:val="28"/>
        </w:rPr>
        <w:t>ÝíáÈÓ íÚãÏ æÒíÑ ãáßÉ ÇáÍÈÔÉ</w:t>
      </w:r>
    </w:p>
    <w:p>
      <w:pPr>
        <w:pStyle w:val="Normal"/>
        <w:jc w:val="both"/>
        <w:rPr>
          <w:szCs w:val="28"/>
        </w:rPr>
      </w:pPr>
      <w:r>
        <w:rPr>
          <w:szCs w:val="28"/>
        </w:rPr>
        <w:t>26Ëõãøó Åöäøó ãóáÇóßÇð ãöäú ÚöäúÏö ÇáÑøóÈøö ßóáøóãó ÝöíáöÈøõÓó ÝóÞóÇáó áóåõ: «Þõãö ÇÐúåóÈú äóÍúæó ÇáúÌóäõæÈö¡ ãóÇÔöíÇð Úóáóì ÇáØøóÑöíÞö ÇáÈóÑøöíøóÉö Èóíúäó ÃõæÑõÔóáöíãó æóÛóÒøóÉó». 27ÝóÞóÇãó æóÐóåóÈó. æóÅöÐóÇ ÑóÌõáñ ÍóÈóÔöíøñ¡ ÎóÕöíøñ¡ íóÚúãóáõ æóÒöíÑÇð áöáÔøõÄõæäö ÇáúãóÇáöíøóÉö ÚöäúÏó ßóäúÏóÇßóÉó ãóáößóÉö ÇáúÍóÈóÔóÉö¡ ßóÇäó ÞóÏú ÍóÌøó Åöáóì ÃõæÑõÔóáöíãó áöáÓøõÌõæÏö ÝöíåóÇ¡ 28æóåõæó ÑóÇÌöÚñ Åöáóì ÇáúÍóÈóÔóÉö ÑóÇßöÈÇð Ýöí ÚóÑóÈóÊöåö¡ íóÞúÑóÃõ Ýöí ßöÊóÇÈö ÇáäøóÈöíøö ÅöÔóÚúíóÇÁó. 29ÝóÞóÇáó ÇáÑøõæÍõ áöÝöíáöÈøõÓó: «ÊóÞóÏøóãú æóÑóÇÝöÞú åóÐöåö ÇáúÚóÑóÈóÉó!» 30ÝóÃóÓúÑóÚó ÝöíáöÈøõÓõ æóÓóãöÚó ÇáúÎóÕöíøó íóÞúÑóÃõ äõÈõæÁóÉó ÅöÔóÚúíóÇÁó¡ ÝóÓóÃóáóåõ: «ÃóÊóÝúåóãõ ãóÇ ÊóÞúÑóÃõ¿» 31ÝóÃóÌóÇÈó: «ßóíúÝó íõãúßöäõäöí Ðóáößó Åöäú áóãú íóÔúÑóÍú áöí ÃóÍóÏñ¿» æóÏóÚóÇ ÝöíáöÈøõÓó Ãóäú íóÕúÚóÏó Åöáóì ÇáúÚóÑóÈóÉö æóíóÌúáöÓó ãóÚóåõ. 32æóßóÇäó ÇáúÎóÕöíøõ ÞóÏú æóÕóáó Ýöí ÝóÕúáö ÇáúßöÊóÇÈö ÇáøóÐöí íóÞúÑóÃõåõ Åöáóì ÇáúÞóæúáö: «ãöËúáó ÔóÇÉò ÓöíÞó Åöáóì ÇáÐøóÈúÍö¡ æóãöËúáó ÇáúÍóãóáö ÇáÕøóÇãöÊö Èóíúäó íóÏóíú ãóäú íóÌõÒøõåõ¡ åóßóÐóÇ áóãú íóÝúÊóÍú ÝóÇåõ! 33Ýöí ÃóËúäóÇÁö ÊóæóÇÖõÚöåö Úõæãöáó ÈöÛóíúÑö ÚóÏúáò. ãóäú íõÎúÈöÑõ Úóäú äóÓúáöåö¿ ÝóÅöäøó ÍóíóÇÊóåõ ÞóÏö ÇäúÊõÒöÚóÊú ãöäó ÇáÃóÑúÖö</w:t>
      </w:r>
      <w:r>
        <w:rPr>
          <w:szCs w:val="28"/>
          <w:rtl w:val="true"/>
        </w:rPr>
        <w:t>!»</w:t>
      </w:r>
    </w:p>
    <w:p>
      <w:pPr>
        <w:pStyle w:val="Normal"/>
        <w:jc w:val="both"/>
        <w:rPr/>
      </w:pPr>
      <w:r>
        <w:rPr>
          <w:szCs w:val="28"/>
        </w:rPr>
        <w:t>34æóÓóÃóáó ÇáúÎóÕöíøõ ÝöíáöÈøõÓó: «Þõáú áöí: Åöáóì ãóäú íõÔöíÑõ ÇáäøóÈöíøõ ÈöåóÐóÇ ÇáúÞóæúáö¿ Åöáóì äóÝúÓöåö Ãóæú Åöáóì ÔóÎúÕò ÂÎóÑó¿» 35ÝóÊóßóáøóãó æóÃóÎóÐó íõÈóÔøöÑõåõ ÈöíóÓõæÚó ÇäúØöáÇóÞÇð ãöäú ßöÊóÇÈö ÇáäøóÈöíøö åóÐóÇ</w:t>
      </w:r>
      <w:r>
        <w:rPr>
          <w:szCs w:val="28"/>
          <w:rtl w:val="true"/>
        </w:rPr>
        <w:t>.</w:t>
      </w:r>
    </w:p>
    <w:p>
      <w:pPr>
        <w:pStyle w:val="Normal"/>
        <w:jc w:val="both"/>
        <w:rPr/>
      </w:pPr>
      <w:r>
        <w:rPr>
          <w:szCs w:val="28"/>
        </w:rPr>
        <w:t>36æóÈóíúäóãóÇ ßóÇäóÊö ÇáúÚóÑóÈóÉõ ÊóÓöíÑõ ÈöåöãóÇ¡ æóÕóáÇó Åöáóì ãóßóÇäò Ýöíåö ãóÇÁñ¡ ÝóÞóÇáó ÇáúÎóÕöíøõ: «åóÇ åõæó ÇáúãóÇÁõ¡ ÝóãóÇÐóÇ íóãúäóÚõ Ãóäú ÃóÊóÚóãøóÏó¿» 37ÝóÃóÌóÇÈóåõ ÝöíáöÈøõÓõ: «åóÐóÇ ÌóÇÆöÒñ Åöäú ßõäúÊó ÊõÄúãöäõ ãöäú ßõáøö ÞóáúÈößó». ÝóÞóÇáó ÇáúÎóÕöíøõ: «Åöäøöí Ãõæãöäõ ÈöÃóäøó íóÓõæÚó ÇáúãóÓöíÍó åõæó ÇÈúäõ Çááåö». 38æóÃóãóÑó Ãóäú ÊóÞöÝó ÇáúÚóÑóÈóÉõ¡ ÝóäóÒóáÇó Åöáóì ÇáúãóÇÁö ãóÚÇð¡ æóÚóãøóÏó ÝöíáöÈøõÓõ ÇáúÎóÕöíøó. 39æóãóÇ Åöäú ØóáóÚóÇ ãöäó ÇáúãóÇÁö ÍóÊøóì ÎóØöÝó ÑõæÍõ ÇáÑøóÈøö ÝöíáöÈøõÓó¡ Ýóáóãú íóÚõÏö ÇáúÎóÕöíøõ íóÑóÇåõ. ÝóÊóÇÈóÚó ÓóÝóÑóåõ ÈöÝóÑóÍò. 40ÃóãøóÇ ÝöíáöÈøõÓõ ÝóÞóÏú ÔõæåöÏó Ýöí ÃóÔúÏõæÏó¡ Ëõãøó ÓóÇÑó íõÈóÔøöÑõ ßõáøó ãóÏöíäóÉò ÍóÊøóì æóÕóáó Åöáóì ÞóíúÕóÑöíøóÉó</w:t>
      </w:r>
      <w:r>
        <w:rPr>
          <w:szCs w:val="28"/>
          <w:rtl w:val="true"/>
        </w:rPr>
        <w:t>.</w:t>
      </w:r>
    </w:p>
    <w:p>
      <w:pPr>
        <w:pStyle w:val="Normal"/>
        <w:jc w:val="both"/>
        <w:rPr>
          <w:szCs w:val="28"/>
        </w:rPr>
      </w:pPr>
      <w:r>
        <w:rPr>
          <w:szCs w:val="28"/>
          <w:rtl w:val="true"/>
        </w:rPr>
      </w:r>
    </w:p>
    <w:p>
      <w:pPr>
        <w:pStyle w:val="TITLE"/>
        <w:jc w:val="both"/>
        <w:rPr>
          <w:szCs w:val="28"/>
        </w:rPr>
      </w:pPr>
      <w:r>
        <w:rPr>
          <w:szCs w:val="28"/>
        </w:rPr>
        <w:t>ÅåÊÏÇÁ ÔÇæá</w:t>
      </w:r>
    </w:p>
    <w:p>
      <w:pPr>
        <w:pStyle w:val="TITLE"/>
        <w:jc w:val="both"/>
        <w:rPr>
          <w:szCs w:val="28"/>
        </w:rPr>
      </w:pPr>
      <w:r>
        <w:rPr>
          <w:szCs w:val="28"/>
        </w:rPr>
        <w:t>9</w:t>
      </w:r>
    </w:p>
    <w:p>
      <w:pPr>
        <w:pStyle w:val="Normal"/>
        <w:jc w:val="both"/>
        <w:rPr>
          <w:szCs w:val="28"/>
        </w:rPr>
      </w:pPr>
      <w:r>
        <w:rPr>
          <w:szCs w:val="28"/>
        </w:rPr>
        <w:t>ÃóãøóÇ ÔóÇæõáõ ÝóßóÇäó áÇóíóÒóÇáõ íóÝõæÑõ ÈöÇáÊøóåúÏöíÏö æóÇáúÞóÊúáö Úóáóì ÊóáÇóãöíÐö ÇáÑøóÈøö. ÝóÐóåóÈó Åöáóì ÑóÆöíÓö ÇáúßóåóäóÉö¡ 2æóØóáóÈó ãöäúåõ ÑóÓóÇÆöáó Åöáóì ãóÌóÇãöÚö ÇáúíóåõæÏö Ýöí ÏöãóÔúÞó áöÊóÓúåöíáö ÇáúÞóÈúÖö Úóáóì ÃóÊúÈóÇÚö åóÐóÇ ÇáØøóÑöíÞö ãöäó ÇáÑøöÌóÇáö æóÇáäøöÓóÇÁö¡ ÍóíúËõãóÇ íóÌöÏõåõãú¡ áöíóÓõæÞóåõãú ãõÞóíøóÏöíäó Åöáóì ÃõæÑõÔóáöíãó. 3æóÝöíãóÇ åõæó ãõäúØóáöÞñ Åöáóì ÏöãóÔúÞó¡ æóÞóÏö ÇÞúÊóÑóÈó ãöäúåóÇ¡ áóãóÚó Íóæúáóåõ ÝóÌúÃóÉð äõæÑñ ãöäó ÇáÓøóãóÇÁö¡ 4ÝóæóÞóÚó Åöáóì ÇáÃóÑúÖö æóÓóãöÚó ÕóæúÊÇð íóÞõæáõ áóåõ: «ÔóÇæõáõ! ÔóÇæõáõ! áöãóÇÐóÇ ÊóÖúØóåöÏõäöí¿» 5ÝóÓóÃóáó: «ãóäú ÃóäúÊó íóÇÓóíøöÏõ¿» ÝóÌóÇÁóåõ ÇáúÌóæóÇÈõ: «ÃóäóÇ íóÓõæÚõ ÇáøóÐöí ÃóäúÊó ÊóÖúØóåöÏõåõ¡ ÕóÚúÈñ Úóáóíúßó Ãóäú ÊóÑúÝõÓó ÇáúãóäóÇÎöÓó». 6ÝóÞóÇáó æóåõæó ãõÑúÊóÚöÏñ æóãõÊóÍóíøöÑñº «íóÇÑóÈøõ ãóÇÐóÇ ÊõÑöíÏõ Ãóäú ÃóÝúÚóáó¿» ÝóÞóÇáó áóåõ ÇáÑøóÈøõ: «Þõãú¡ æóÇÏúÎõáö ÇáúãóÏöíäóÉó ÝóíõÞóÇáó áóßó ãóÇ íóÌöÈõ Ãóäú ÊóÝúÚóáóåõ». 7æóÃóãøóÇ ãõÑóÇÝöÞõæ ÔóÇæõáó ÝóæóÞóÝõæÇ ãóÐúåõæáöíäó áÇó íóäúØöÞõæäó¡ ÝóÞóÏú ÓóãöÚõæÇ ÇáÕøóæúÊó æóáóßöäøóåõãú áóãú íóÑóæúÇ ÃóÍóÏÇð. 8æóÚöäúÏóãóÇ äóåóÖó ÔóÇæõáõ Úóäö ÇáÃóÑúÖö¡ ÝóÊóÍó Úóíúäóíúåö ÝóæóÌóÏó Ãóäøóåõ áÇó íõÈúÕöÑõ¡ ÝóÇÞúÊóÇÏõæåõ ÈöíóÏöåö æóÃóÏúÎóáõæåõ Åöáóì ÏöãóÔúÞó¡ 9ÍóíúËõ ÈóÞöíó ËóáÇóËóÉó ÃóíøóÇãò áÇó íõÈúÕöÑõ æóáÇó íóÃúßõáõ æóáÇó íóÔúÑóÈõ</w:t>
      </w:r>
      <w:r>
        <w:rPr>
          <w:szCs w:val="28"/>
          <w:rtl w:val="true"/>
        </w:rPr>
        <w:t>.</w:t>
      </w:r>
    </w:p>
    <w:p>
      <w:pPr>
        <w:pStyle w:val="Normal"/>
        <w:jc w:val="both"/>
        <w:rPr/>
      </w:pPr>
      <w:r>
        <w:rPr>
          <w:szCs w:val="28"/>
        </w:rPr>
        <w:t>10æóßóÇäó Ýöí ÏöãóÔúÞó ÊöáúãöíÐñ áöáÑøóÈøö ÇÓúãõåõ ÍóäóÇäöíøóÇ¡ äóÇÏóÇåõ ÇáÑøóÈøõ Ýöí ÑõÄúíóÇ: «íóÇ ÍóäóÇäöíøóÇ!» ÝóÞóÇáó: «áóÈøóíúßó íóÇÑóÈøõ!» 11ÝóÞóÇáó áóåõ ÇáÑøóÈøõ: «ÇÐúåóÈú Åöáóì ÇáÔøóÇÑöÚö ÇáúãóÚúÑõæÝö ÈöÇáúãõÓúÊóÞöíãö æóÇÓúÃóáú Ýöí ÈóíúÊö íóåõæÐóÇ¡ Úóäú ÑóÌõáò ãöäú ØóÑúÓõæÓó ÇÓúãõåõ ÔóÇæõáõ. Åöäøóåõ íõÕóáøöí åõäóÇßó ÇáÂäó. 12æóÞóÏú ÑóÃóì Ýöí ÑõÄúíóÇ ÑóÌõáÇð ÇÓúãõåõ ÍóäóÇäöíøóÇ íóÏúÎõáõ Åöáóíúåö æóíóÖóÚõ íóÏóåõ Úóáóíúåö¡ ÝóíõÈúÕöÑõ». 13ÝóÞóÇáó ÍóäóÇäöíøóÇ áöáÑøóÈøö: «æóáóßöäøöí¡ íóÇÑóÈøõ¡ ÞóÏú ÓóãöÚúÊõ ãöäú ßóËöíÑöíäó ÈöÇáúÝóÙóÇÆöÚö ÇáøóÊöí ÇÑúÊóßóÈóåóÇ åóÐóÇ ÇáÑøóÌõáõ ÈöÞöÏøöíÓöíßó Ýöí ÃõæÑõÔóáöíãó¡ 14æóÞóÏú Îóæøóáóåõ ÑõÄóÓóÇÁõ ÇáúßóåóäóÉö ÇáÓøõáúØóÉó áöíõáúÞöíó ÇáúÞóÈúÖó Úóáóì ßõáøö ãóäú íóÏúÚõæ ÈöÇÓúãößó». 15ÝóÃóãóÑóåõ ÇáÑøóÈøõ: «ÇÐúåóÈú! ÝóÞóÏö ÇÎúÊóÑúÊõ åóÐóÇ ÇáÑøóÌõáó áöíóßõæäó ÅöäóÇÁð íóÍúãöáõ ÇÓúãöí Åöáóì ÇáÃõãóãö æóÇáúãõáõæßö æóÈóäöí ÅöÓúÑóÇÆöíáó. 16æóÓóÃõÑöíåö ßóãú íóäúÈóÛöí Ãóäú íóÊóÃóáøóãó ãöäú ÃóÌúáö ÇÓúãöí!» 17ÝóÐóåóÈó ÍóäóÇäöíøóÇ æóÏóÎóáó ÈóíúÊó íóåõæÐóÇ¡ æóæóÖóÚó íóÏóíúåö Úóáóì ÔóÇæõáó æóÞóÇáó: «ÃóíøõåóÇ ÇáÃóÎõ ÔóÇæõáõ¡ Åöäøó ÇáÑøóÈøó íóÓõæÚó¡ ÇáøóÐöí ÙóåóÑó áóßó Ýöí ÇáØøóÑöíÞö ÇáøóÊöí ÌöÆúÊó ÝöíåóÇ¡ ÃóÑúÓóáóäöí Åöáóíúßó áößóíú ÊõÈúÕöÑó æóÊóãúÊóáöíÁó ãöäó ÇáÑøõæÍö ÇáúÞõÏõÓö». 18æóÝöí ÇáúÍóÇáö ÊóÓóÇÞóØó ãöäú Úóíúäóíú ÔóÇæõáó ãóÇ íõÔúÈöåõ ÇáúÞõÔõæÑó¡ ÝóÃóÈúÕóÑó ¡ Ëõãøó ÞóÇãó æóÊóÚóãøóÏó. 19æóÊóäóÇæóáó ØóÚóÇãÇð ÝóÇÓúÊóÚóÇÏó ÞõæøóÊóåõ æóÈóÞöíó ÈöÖúÚóÉó ÃóíøóÇãò ãóÚó ÇáÊøóáÇóãöíÐö Ýöí ÏöãóÔúÞó</w:t>
      </w:r>
      <w:r>
        <w:rPr>
          <w:szCs w:val="28"/>
          <w:rtl w:val="true"/>
        </w:rPr>
        <w:t>.</w:t>
      </w:r>
    </w:p>
    <w:p>
      <w:pPr>
        <w:pStyle w:val="Normal"/>
        <w:jc w:val="both"/>
        <w:rPr>
          <w:szCs w:val="28"/>
        </w:rPr>
      </w:pPr>
      <w:r>
        <w:rPr>
          <w:szCs w:val="28"/>
          <w:rtl w:val="true"/>
        </w:rPr>
      </w:r>
    </w:p>
    <w:p>
      <w:pPr>
        <w:pStyle w:val="TITLE"/>
        <w:jc w:val="both"/>
        <w:rPr>
          <w:szCs w:val="28"/>
        </w:rPr>
      </w:pPr>
      <w:r>
        <w:rPr>
          <w:szCs w:val="28"/>
        </w:rPr>
        <w:t>ÔÇæá íÈÔÑ ÈÇáãÓíÍ Ýí ÏãÔÞ</w:t>
      </w:r>
    </w:p>
    <w:p>
      <w:pPr>
        <w:pStyle w:val="Normal"/>
        <w:jc w:val="both"/>
        <w:rPr/>
      </w:pPr>
      <w:r>
        <w:rPr>
          <w:szCs w:val="28"/>
        </w:rPr>
        <w:t>20æóÝöí ÇáúÍóÇáö ÈóÏóÃó íõÈóÔøöÑõ Ýöí ÇáúãóÌóÇãöÚö ÈöÃóäøó íóÓõæÚó åõæó ÇÈúäõ Çááåö. 21æóÃóËóÇÑó ßóáÇóãõåõ ÏóåúÔóÉó ÇáÓøóÇãöÚöíäó¡ ÝóÊóÓóÇÁóáõæÇ: «ÃóáóíúÓó åóÐóÇ åõæó ÇáøóÐöí ßóÇäó íõÈöíÏõ ÌóãöíÚó ÇáÏøóÇÚöíäó ÈöåóÐóÇ ÇáÇöÓúãö Ýöí ÃõæÑõÔóáíãó¿ ÃóãóÇ ÌóÇÁó Åöáóì åõäóÇ áöíõáúÞöíó ÇáúÞóÈúÖó Úóáóíúåöãú æóíóÓõæÞóåõãú ãõÞóíøóÏöíäó Åöáóì ÑõÄóÓóÇÁö ÇáúßóåóäóÉö¿» 22æóÃóãøóÇ ÔóÇæõáõ ÝóÞóÏú ÕóÇÑó ÃóßúËóÑó ÍóãóÇÓóÉð Ýöí æóÚúÙöåö¡ ÝóßóÇäó íõÝúÍöãõ ÇáúíóåõæÏó ÇáÓøóÇßöäöíäó Ýöí ÏöãóÔúÞó ÈöÈóÑóÇåöíäöåö ÇáøóÊíö ßóÇäó íõÈóíøöäõ ÈöåóÇ Ãóäøó íóÓõæÚó åõæó ÇáúãóÓöíÍõ</w:t>
      </w:r>
      <w:r>
        <w:rPr>
          <w:szCs w:val="28"/>
          <w:rtl w:val="true"/>
        </w:rPr>
        <w:t>.</w:t>
      </w:r>
    </w:p>
    <w:p>
      <w:pPr>
        <w:pStyle w:val="Normal"/>
        <w:jc w:val="both"/>
        <w:rPr/>
      </w:pPr>
      <w:r>
        <w:rPr>
          <w:szCs w:val="28"/>
        </w:rPr>
        <w:t>23æóÈóÚúÏó ÚöÏøóÉö ÃóíøóÇãò¡ ÍóÇßó ÇáúíóåõæÏõ Ýöí ÏöãóÔúÞó ãõÄóÇãóÑóÉð áöÞóÊúáö ÔóÇæõáó¡ 24ÝóÚóáöãó ÈöåóÇ. æóßóÇäõæÇ íõÑóÇÞöÈõæäó ÃóÈúæóÇÈó ÇáúãóÏöíäóÉö äóåóÇÑÇð æóáóíúáÇð áöíóÞúÊõáõæåõ æóåõæó íóÎúÑõÌõ ãöäúåóÇ. 25ÝóÃóÎóÐóåõ ÈóÚúÖõ ÇáÊøóáÇóãöíÐö áóíúáÇð æóæóÖóÚõæåõ Ýöí Óóáòø¡ æóÃóäúÒóáõæåõ ÈöÇáúÍöÈóÇáö ãöäú Úóáóì ÓõæÑö ÇáúãóÏöíäóÉö</w:t>
      </w:r>
      <w:r>
        <w:rPr>
          <w:szCs w:val="28"/>
          <w:rtl w:val="true"/>
        </w:rPr>
        <w:t>.</w:t>
      </w:r>
    </w:p>
    <w:p>
      <w:pPr>
        <w:pStyle w:val="Normal"/>
        <w:jc w:val="both"/>
        <w:rPr>
          <w:szCs w:val="28"/>
        </w:rPr>
      </w:pPr>
      <w:r>
        <w:rPr>
          <w:szCs w:val="28"/>
          <w:rtl w:val="true"/>
        </w:rPr>
      </w:r>
    </w:p>
    <w:p>
      <w:pPr>
        <w:pStyle w:val="TITLE"/>
        <w:jc w:val="both"/>
        <w:rPr>
          <w:szCs w:val="28"/>
        </w:rPr>
      </w:pPr>
      <w:r>
        <w:rPr>
          <w:szCs w:val="28"/>
        </w:rPr>
        <w:t>ÔÇæá Ýí ÃõæÑÔáíã</w:t>
      </w:r>
    </w:p>
    <w:p>
      <w:pPr>
        <w:pStyle w:val="Normal"/>
        <w:jc w:val="both"/>
        <w:rPr/>
      </w:pPr>
      <w:r>
        <w:rPr>
          <w:szCs w:val="28"/>
        </w:rPr>
        <w:t>26æóáóãøóÇ æóÕóáó ÔóÇæõáõ Åöáóì ÃõæÑõÔóáöíãó¡ ÍóÇæóáó Ãóäú íóäúÖóãøó Åöáóì ÇáÊøóáÇóãöíÐö åõäóÇßó¡ ÝóÎóÇÝõæÇ ãöäúåõ¡ ÅöÐú áóãú íõÕóÏøöÞõæÇ Ãóäøóåõ ÕóÇÑó ÊöáúãöíÐÇð áöáÑøóÈøö. 27ÝóÊóæóáøóì ÈóÑúäóÇÈóÇ ÃóãúÑóåõ æóÃóÍúÖóÑóåõ Åöáóì ÇáÑøõÓõáö¡ æóÍóÏøóËóåõãú ßóíúÝó ÙóåóÑó ÇáÑøóÈøõ áóåõ Ýöí ÇáØøóÑöíÞö æóßóáøóãóåõ¡ æóßóíúÝó ÈóÔøóÑó ÈöÌõÑúÃóÉò ÈöÇÓúãö íóÓõæÚó Ýöí ÏöãóÔúÞó. 28ÝóÃóÎóÐó íóÐúåóÈõ æóíóÌöíÁõ ãóÚóåõãú Ýöí ÃõæÑõÔóáöíãó¡ ãõÈóÔøöÑÇð ÈöÇÓúãö ÇáÑøóÈøö ÈöÌõÑúÃóÉò. 29æóßóÇäó íõÎóÇØöÈõ ÇáúíóåõæÏó ÇáúíõæäóÇäöíøöíäó æóíõÌóÇÏöáõåõãú¡ ÝóÍóÇæóáõæÇ Ãóäú íóÞúÊõáõæåõ. 30ÝóáóãøóÇ Úóáöãó ÇáÅöÎúæóÉõ ÈöÐóáößó ÃóäúÒóáõæåõ Åöáóì ãöíäóÇÁö ÞóíúÕóÑöíøóÉó. æóãöäú åõäóÇßó ÃóÑúÓóáõæåõ Åöáóì ØóÑúÓõæÓó</w:t>
      </w:r>
      <w:r>
        <w:rPr>
          <w:szCs w:val="28"/>
          <w:rtl w:val="true"/>
        </w:rPr>
        <w:t>.</w:t>
      </w:r>
    </w:p>
    <w:p>
      <w:pPr>
        <w:pStyle w:val="Normal"/>
        <w:jc w:val="both"/>
        <w:rPr/>
      </w:pPr>
      <w:r>
        <w:rPr>
          <w:szCs w:val="28"/>
        </w:rPr>
        <w:t>31Ýöí ÃóËúäóÇÁö Ðóáößó ßóÇäóÊö ÇáúßóäöíÓóÉõ Ýöí ãóäóÇØöÞö ÇáúíóåõæÏöíøóÉö æóÇáúÌóáöíáö æóÇáÓøóÇãöÑóÉö ÊóÊóãóÊøóÚõ ÈöÇáÓøóáÇóãö. æóßóÇäóÊú Êóäúãõæ æóÊóÓöíÑõ Ýöí ÊóÞúæóì ÇáÑøó Èøö¡ ÈöãõÓóÇäóÏóÉö ÇáÑøõæÍö ÇáúÞõÏõÓö</w:t>
      </w:r>
      <w:r>
        <w:rPr>
          <w:szCs w:val="28"/>
          <w:rtl w:val="true"/>
        </w:rPr>
        <w:t>.</w:t>
      </w:r>
    </w:p>
    <w:p>
      <w:pPr>
        <w:pStyle w:val="Normal"/>
        <w:jc w:val="both"/>
        <w:rPr>
          <w:szCs w:val="28"/>
        </w:rPr>
      </w:pPr>
      <w:r>
        <w:rPr>
          <w:szCs w:val="28"/>
          <w:rtl w:val="true"/>
        </w:rPr>
      </w:r>
    </w:p>
    <w:p>
      <w:pPr>
        <w:pStyle w:val="TITLE"/>
        <w:jc w:val="both"/>
        <w:rPr>
          <w:szCs w:val="28"/>
        </w:rPr>
      </w:pPr>
      <w:r>
        <w:rPr>
          <w:szCs w:val="28"/>
        </w:rPr>
        <w:t>ÈØÑÓ Ýí áÏøÉ æíÇÝÇ</w:t>
      </w:r>
    </w:p>
    <w:p>
      <w:pPr>
        <w:pStyle w:val="Normal"/>
        <w:jc w:val="both"/>
        <w:rPr/>
      </w:pPr>
      <w:r>
        <w:rPr>
          <w:szCs w:val="28"/>
        </w:rPr>
        <w:t>32æóÈóíúäóãóÇ ßóÇäó ÈõØúÑõÓõ íóäúÊóÞöáõ ãöäú ãóßóÇäò Åöáóì ãóßóÇäò¡ ÒóÇÑó ÇáÓøóÇßöäöíäó Ýöí ãóÏöíäóÉö áõÏøóÉó¡ 33æóæóÌóÏó åõäóÇßó ãóÔúáõæáÇð ÇÓúãõåõ ÅöíäöíóÇÓõ¡ ãóÖóÊú Úóáóíúåö ËóãóÇäöí ÓóäóæóÇÊò æóåõæó ØóÑöíÍõ ÇáúÝöÑóÇÔö. 34ÝóÞóÇáó áóåõ: «íóÇÅöíäöíóÇÓõ¡ ÔóÝóÇßó íóÓõæÚõ ÇáúãóÓöíÍõ. Þõãú æóÑóÊøöÈú ÓóÑöíÑóßó ÈöäóÝúÓößó!» ÝóÞóÇãó Ýöí ÇáúÍóÇáö. 35æóÑóÂåõ ÓõßøóÇäõ áõÏøóÉó æóÔóÇÑõæäó ÌóãöíÚÇð¡ ÝóÑóÌóÚõæÇ Åöáóì ÇáÑøóÈøö</w:t>
      </w:r>
      <w:r>
        <w:rPr>
          <w:szCs w:val="28"/>
          <w:rtl w:val="true"/>
        </w:rPr>
        <w:t>.</w:t>
      </w:r>
    </w:p>
    <w:p>
      <w:pPr>
        <w:pStyle w:val="Normal"/>
        <w:jc w:val="both"/>
        <w:rPr/>
      </w:pPr>
      <w:r>
        <w:rPr>
          <w:szCs w:val="28"/>
        </w:rPr>
        <w:t>36æóßóÇäó Ýöí ãóÏöíäóÉö íóÇÝóÇ ÊöáúãöíÐóÉñ ÇÓúãõåóÇ ØóÇÈöíËóÇ¡ æóãóÚúäóì ÇÓúãöåóÇ: ÛóÒóÇáóÉõ¡ ßóÇäó íóÔúÛóáõåóÇ ÏóÇÆöãÇð ÝöÚúáõ ÇáúÎóíúÑö æóãõÓóÇÚóÏóÉõ ÇáúÝõÞóÑóÇÁö. 37æóÍóÏóËó Ýöí Ðóáößó ÇáúæóÞúÊö ÃóäøóåóÇ ãóÑöÖóÊú æóãóÇÊóÊú¡ ÝóÛóÓøóáõæåóÇ æóæóÖóÚõæåóÇ Ýöí ÛõÑúÝóÉò ÈöÇáØøóÈóÞóÉö ÇáúÚõáúíóÇ. 38æóÓóãöÚó ÇáÊøóáÇóãöíÐõ Ýöí íóÇÝóÇ Ãóäøó ÈõØúÑõÓó Ýöí áõÏøóÉó. æóÅöÐú ßóÇäóÊú íóÇÝóÇ ÞóÑöíÈóÉð ãöäú áõÏøóÉó¡ ÃóÑúÓóáõæÇ Åöáóíúåö ÑóÌõáóíúäö íóØúáõÈóÇäö Åöáóíúåö ÞóÇÆöáóíúäö: «ÊóÚóÇáó ÅöáóíúäóÇ æóáÇó ÊóÊóÃóÎøóÑú!» 39ÝóÞóÇãó æóÐóåóÈó. æóáóãøóÇ æóÕóáó ÞóÇÏõæåõ Åöáóì ÇáØøóÈóÞóÉö ÇáúÚõáúíóÇ¡ ÝóÊóÞóÏøóãóÊú Åöáóíúåö ÌóãöíÚõ ÇáÃóÑóÇãöáö ÈóÇßöíóÇÊò¡ íóÚúÑöÖúäó ÈóÚúÖó ÇáÃóÞúãöÕóÉö æóÇáËøöíóÇÈö ãöãøóÇ ßóÇäóÊú ÛóÒóÇáóÉõ ÊóÎöíØõåõ æóåöíó ãóÚóåõäøó. 40ÝóØóáóÈó ÈõØúÑõÓõ Åöáóì ÌóãöíÚö ÇáúÍóÇÖöÑöíäó Ãóäú íóÎúÑõÌõæÇ ãöäó ÇáúÛõÑúÝóÉö¡ æóÑóßóÚó æóÕóáøóì¡ Ëõãøó ÇáúÊóÝóÊó Åöáóì ÇáúÌõËøóÉö æóÞóÇáó: «íóÇØóÇÈöíËóÇ¡ Þõæãöí!» ÝóÝóÊóÍóÊú ÚóíúäóíúåóÇ. æóáóãøóÇ ÑóÃóÊú ÈõØúÑõÓó ÌóáóÓóÊú¡ 41ÝóãóÏøó íóÏóåõ ÅöáóíúåóÇ æóÓóÇÚóÏóåóÇ Úóáóì ÇáäøõåõæÖö¡ Ëõãøó ÏóÚóÇ ÇáúÞöÏøöíÓöíäó æóÇáÃóÑó Çãöáó¡ æóÑóÏøóåóÇ Åöáóíúåöãú ÍóíøóÉð. 42æóÇäúÊóÔóÑó  ÎóÈóÑõ åóÐöåö ÇáúãõÚúÌöÒóÉö Ýöí íóÇÝóÇ ßõáøöåóÇ¡ ÝóÂãóäó ÈöÇáÑøóÈøö ßóËöíÑõæäó. 43æóÈóÞöíó ÈõØúÑõÓõ Ýöí íóÇÝóÇ ÚöÏøóÉó ÃóíøóÇãò ÚöäúÏó ÏóÈøóÇÛò ÇÓúãõåõ ÓöãúÚóÇäõ</w:t>
      </w:r>
      <w:r>
        <w:rPr>
          <w:szCs w:val="28"/>
          <w:rtl w:val="true"/>
        </w:rPr>
        <w:t>.</w:t>
      </w:r>
    </w:p>
    <w:p>
      <w:pPr>
        <w:pStyle w:val="Normal"/>
        <w:jc w:val="both"/>
        <w:rPr>
          <w:szCs w:val="28"/>
        </w:rPr>
      </w:pPr>
      <w:r>
        <w:rPr>
          <w:szCs w:val="28"/>
          <w:rtl w:val="true"/>
        </w:rPr>
      </w:r>
    </w:p>
    <w:p>
      <w:pPr>
        <w:pStyle w:val="TITLE"/>
        <w:jc w:val="both"/>
        <w:rPr>
          <w:szCs w:val="28"/>
        </w:rPr>
      </w:pPr>
      <w:r>
        <w:rPr/>
        <w:t>ÈØÑÓ æßÑäíáíæÓ</w:t>
      </w:r>
    </w:p>
    <w:p>
      <w:pPr>
        <w:pStyle w:val="TITLE"/>
        <w:jc w:val="both"/>
        <w:rPr>
          <w:szCs w:val="28"/>
        </w:rPr>
      </w:pPr>
      <w:r>
        <w:rPr>
          <w:szCs w:val="28"/>
        </w:rPr>
        <w:t>10</w:t>
      </w:r>
    </w:p>
    <w:p>
      <w:pPr>
        <w:pStyle w:val="Normal"/>
        <w:jc w:val="both"/>
        <w:rPr/>
      </w:pPr>
      <w:r>
        <w:rPr>
          <w:szCs w:val="28"/>
        </w:rPr>
        <w:t>æóßóÇäó íóÓúßõäõ Ýöí ÞóíúÕóÑöíøóÉó ÞóÇÆöÏõ ãöÆóÉò ÇÓúãõåõ ßóÑúäöíáöíõæÓõ¡ íóäúÊóãöí Åöáóì ÇáúßóÊöíÈóÉö ÇáÅöíØóÇáöíøóÉö¡ 2æóßóÇäó ÊóÞöíøÇð íóÎóÇÝõ Çááåó ¡ åõæó æóÃóåúáõ ÈóíúÊöåö ÌóãöíÚÇð¡ íóÊóÕóÏøóÞõ Úóáóì ÇáÔøóÚúÈö ßóËöíÑÇð¡ æóíõÕóáøöí Åöáóì Çááåö ÏóÇÆöãÇð</w:t>
      </w:r>
      <w:r>
        <w:rPr>
          <w:szCs w:val="28"/>
          <w:rtl w:val="true"/>
        </w:rPr>
        <w:t>.</w:t>
      </w:r>
    </w:p>
    <w:p>
      <w:pPr>
        <w:pStyle w:val="Normal"/>
        <w:jc w:val="both"/>
        <w:rPr/>
      </w:pPr>
      <w:r>
        <w:rPr>
          <w:szCs w:val="28"/>
        </w:rPr>
        <w:t>3æóÐóÇÊó äóåóÇÑò äóÍúæó ÇáÓøóÇÚóÉö ÇáËøóÇáöËóÉö ÈóÚúÏó ÇáÙøõåúÑö¡ ÑóÃóì ßóÑúäöíáöíõæÓõ Ýöí ÑõÄúíóÇ æóÇÖöÍóÉò ãóáÇóßÇð ãöäú ÚöäúÏö Çááåö íóÏúÎõáõ Åöáóíúåö æóíóÞõæáõ: «íóÇßóÑúäöíáöíõæÓõ!» 4ÝóäóÙóÑó Åöáóì ÇáúãóáÇóßö æóÞóÏö ÇÓúÊóæúáóì Úóáóíúåö ÇáúÎóæúÝõ¡ æóÓóÃóáó: «ãóÇÐóÇ íóÇÓóíøöÏõ¿» ÝóÃóÌóÇÈóåõ: «ÕóáóæóÇÊõßó ÕóÚöÏóÊú ÃóãóÇãó Çááåö ÊóÐúßóÇÑÇð. 5æóÇáÂäó ÃóÑúÓöáú ÈóÚúÖó ÇáÑøöÌóÇáö Åöáóì íóÇÝóÇ æóÇÓúÊóÏúÚö ÓöãúÚóÇäó ÇáúãõáóÞøóÈó ÈõØúÑõÓó. 6Åöäøóåõ íõÞöíãõ Ýöí ÈóíúÊö ÓöãúÚóÇäó ÇáÏøóÈøóÇÛö ÚöäúÏó ÇáúÈóÍúÑö». 7ÝóãóÇ Åöäú ÐóåóÈó ÇáúãóáÇóßõ ÇáøóÐöí ßóÇäó íõßóáøöãõ ßóÑúäöíáöíõæÓó¡ ÍóÊøóì ÏóÚóÇ ÇËúäóíúäö ãöäú ÎóÏóãöåö¡ æóÌõäúÏöíøÇð ÊóÞöíøÇð ãöäú ãõÑóÇÝöÞöíåö ÇáÏøóÇÆöãöíäó¡ 8æóÑóæóì áóåõãõ ÇáúÎóÈóÑó ßõáøóåõ¡ æóÃóÑúÓóáóåõãú Åöáóì íóÇÝóÇ</w:t>
      </w:r>
      <w:r>
        <w:rPr>
          <w:szCs w:val="28"/>
          <w:rtl w:val="true"/>
        </w:rPr>
        <w:t>.</w:t>
      </w:r>
    </w:p>
    <w:p>
      <w:pPr>
        <w:pStyle w:val="Normal"/>
        <w:jc w:val="both"/>
        <w:rPr>
          <w:szCs w:val="28"/>
        </w:rPr>
      </w:pPr>
      <w:r>
        <w:rPr>
          <w:szCs w:val="28"/>
        </w:rPr>
        <w:t>9æóÝöí Çáúíóæúãö ÇáÊøóÇáöí¡ ÈóíúäóãóÇ ßóÇäó ÇáÑøöÌóÇáõ ÇáËøóáÇóËóÉõ íóÞúÊóÑöÈõæäó ãöäú ãóÏöíäóÉö íóÇÝóÇ¡ ÕóÚöÏó ÈõØúÑõÓõ äóÍúæó ÇáÙøõåúÑö Åöáóì ÇáÓøóØúÍö áöíõÕóáøöíó. 10æóÃóÍóÓøó ÌõæÚÇð ÔóÏöíÏÇð¡ ÝóÇÔúÊóåóì Ãóäú íóÃúßõáó. æóÈóíúäóãóÇ ÇáØøóÚóÇãõ íõÚóÏøõ áóåõ¡ æóÞóÚóÊú Úóáóíúåö ÛóíúÈõæÈóÉñ¡ 11ÝóÑóÃóì ÑõÄúíóÇ: ÇáÓøóãóÇÁó ãóÝúÊõæÍóÉð¡ æóæöÚóÇÁð íõÔúÈöåõ ÞöØúÚóÉð ßóÈöíÑóÉð ãöäó ÇáúÞõãóÇÔö ãóÑúÈõæØóÉð ÈöÃóØúÑóÇÝöåóÇ ÇáÃóÑúÈóÚóÉö íóÊóÏóáøóì Åöáóì ÇáÃóÑúÖö¡ 12æóåõæó ãóáöíÁñ ÈöÃóäúæóÇÚö ÇáúÍóíóæóÇäóÇÊö ÇáÏøóÇÈøóÉö Úóáóì ÇáÃóÑúÖö æóÇáúæõÍõæÔö æóÇáÒøóæóÇÍöÝö æóØõíõæÑö ÇáÓøóãóÇÁö ÌóãöíÚÇð. 13æóäóÇÏóÇåõ ÕóæúÊñ: «íóÇÈõØúÑõÓõ¡ Þõãö ÇÐúÈóÍú æóßõáú!» 14æóáóßöäøó ÈõØúÑõÓó ÃóÌóÇÈó: «ßóáÇó íóÇÑóÈøõ¡ ÝóÃóäóÇ áóãú Âßõáú ÞóØøõ ÔóíúÆÇð ãõÍóÑøóãÇð Ãóæú äóÌöÓÇð». 15ÝóÞóÇáó áóåõ ÇáÕøóæúÊõ ÃóíúÖÇð: «ãóÇ ØóåøóÑóåõ Çááåõ áÇó ÊóÍúÓóÈúåõ ÃóäúÊó äóÌöÓÇð!» 16æóÊóßóÑøóÑó åóÐóÇ ËóáÇóËó ãóÑøóÇÊò¡ Ëõãøó ÇÑúÊóÝóÚó ÇáúæöÚóÇÁõ Åöáóì ÇáÓøóãóÇÁö</w:t>
      </w:r>
      <w:r>
        <w:rPr>
          <w:szCs w:val="28"/>
          <w:rtl w:val="true"/>
        </w:rPr>
        <w:t>.</w:t>
      </w:r>
    </w:p>
    <w:p>
      <w:pPr>
        <w:pStyle w:val="Normal"/>
        <w:jc w:val="both"/>
        <w:rPr>
          <w:szCs w:val="28"/>
        </w:rPr>
      </w:pPr>
      <w:r>
        <w:rPr>
          <w:szCs w:val="28"/>
        </w:rPr>
        <w:t>17ÊóÍóíøóÑó ÈõØúÑõÓõ æóÃóÎóÐó íõÓóÇÆöáõ äóÝúÓóåõ Úóäú ãóÚúäóì ÇáÑøõÄúíóÇ ÇáøóÊöí ÑóÂåóÇ. æóÅöÐóÇ ÇáÑøöÌóÇáõ ÇáøóÐöíäó ÃóÑúÓóáóåõãú ßóÑúäöíáöíõæÓõ ÞóÏú ÓóÃóáõæÇ Úóäú ÈóíúÊö ÓöãúÚóÇäó ÇáÏøóÈøóÇÛö æóæóÞóÝõæÇ ÈöÇáúÈóÇÈö 18íóÓúÊóÎúÈöÑõæäó: «åóáú ÓöãúÚóÇäõ ÇáúãõáóÞøóÈõ ÈõØúÑõÓó ãõÞöíãñ åõäóÇ</w:t>
      </w:r>
      <w:r>
        <w:rPr>
          <w:szCs w:val="28"/>
          <w:rtl w:val="true"/>
        </w:rPr>
        <w:t>¿»</w:t>
      </w:r>
    </w:p>
    <w:p>
      <w:pPr>
        <w:pStyle w:val="Normal"/>
        <w:jc w:val="both"/>
        <w:rPr>
          <w:szCs w:val="28"/>
        </w:rPr>
      </w:pPr>
      <w:r>
        <w:rPr>
          <w:szCs w:val="28"/>
        </w:rPr>
        <w:t>19Ýöí åóÐöåö ÇáÃóËúäóÇÁö ßóÇäó ÈõØúÑõÓõ íõæóÇÕöáõ ÇáÊøóÝúßöíÑó Ýöí ãóÚúäóì ÇáÑøõÄúíóÇ¡ ÝóÞóÇáó áóåõ ÇáÑøõæÍõ: «ÈöÇáúÈóÇÈö ËóáÇóËóÉõ ÑöÌóÇáò íóØúáõÈõæäóßó 20ÝóÇäúÒöáú Åöáóíúåöãú æóÑóÇÝöÞúåõãú ÈöáÇó ÊóÑóÏøõÏò¡ ÝóÅöäøöí ÃóäóÇ ÃóÑúÓóáúÊõåõãú». 21ÝóäóÒóáó Åöáóíúåöãú æóÞóÇáó: «ÃóäóÇ ÇáøóÐöí ÊóØúáõÈõæäó. ÝóãóÇ ÓóÈóÈõ ÍõÖõæÑößõãú¿» 22ÝóÃóÌóÇÈõæåõ: «ÞóÇÆöÏõ ÇáúãöÆóÉö ßóÑúäöíáöíõæÓõ ÑóÌõáñ ÕóÇáöÍñ íóÊøóÞöí Çááåó ¡ æóíóÔúåóÏõ áóåõ ÈöÐóáößó ÔóÚúÈõ ÇáúíóåõæÏö ÌóãöíÚÇð. æóÞóÏú ÃóæúÍóì Çááåõ Åöáóíúåö ÈöæóÇÓöØóÉö ãóáÇóßò ØóÇåöÑò Ãóäú íóÓúÊóÏúÚöíóßó Åöáóì ÈóíúÊöåö áöíóÓúãóÚó ãóÇ ÚöäúÏóßó ãöäú ßóáÇóãò». 23ÝóÏóÚóÇåõãú ÈõØúÑõÓõ áöíõãúÖõæÇ ÇááøóíúáóÉó ÖõíõæÝÇð ÈöÐóáößó ÇáúÈóíúÊö. æóÝöí ÇáÕøóÈóÇÍö ÐóåóÈó ãóÚóåõãú¡ íõÑóÇÝöÞõåõ ÈóÚúÖõ ÇáÅöÎúæóÉö ãöäú íóÇÝóÇ</w:t>
      </w:r>
      <w:r>
        <w:rPr>
          <w:szCs w:val="28"/>
          <w:rtl w:val="true"/>
        </w:rPr>
        <w:t>¡</w:t>
      </w:r>
    </w:p>
    <w:p>
      <w:pPr>
        <w:pStyle w:val="Normal"/>
        <w:jc w:val="both"/>
        <w:rPr>
          <w:szCs w:val="28"/>
        </w:rPr>
      </w:pPr>
      <w:r>
        <w:rPr>
          <w:szCs w:val="28"/>
        </w:rPr>
        <w:t>24ÝóæóÕóáõæÇ ÞóíúÕóÑöíøóÉó Ýöí Çáúíóæúãö ÇáËøóÇäöí. æóßóÇäó ßóÑúäöíáöíõæÓõ íóäúÊóÙöÑõ æõÕõæáóåõãú¡ æóÞóÏú ÏóÚóÇ ÃóÞóÇÑöÈóåõ æóÃóÕúÏöÞóÇÁóåõ ÇáúãõÞóÑøóÈöíäó. 25ÝóãóÇ Åöäú ÏóÎóáó ÈõØúÑõÓõ ÍóÊøóì ÇÓúÊóÞúÈóáóåõ ßóÑúäöíáöíõæÓõ ÓóÇÌöÏÇð áóåõ¡ 26ÝóÃóäúåóÖóåõ ÈõØúÑõÓõ æóÞóÇáó: «Þõãú! ãóÇ ÃóäóÇ ÅöáÇøó ÅöäúÓóÇäñ ãöËúáõßó!» 27æóÏóÎóáó ÈõØúÑõÓõ æóåõæó íõÍóÇÏöËõåõ¡ ÝóÑóÃóì ÌóãúÚÇð ßóÈöíÑÇð ãöäó ÇáäøóÇÓö¡ 28ÝóÞóÇáó áóåõãú: «ÃóäúÊõãú ÊóÚúáóãõæäó Ãóäøóåõ ãõÍóÑøóãñ Úóáóì ÇáúíóåõæÏöíøö Ãóäú íóÊóÚóÇãóáó ãóÚó ÇáÃóÌúäóÈöíøö Ãóæú íóÒõæÑóåõ Ýöí ÈóíúÊöåö. ÛóíúÑó Ãóäøó Çááåó ÃóÑóÇäöí ÃóáÇøó ÃóÞõæáó Úóäú ÅöäúÓóÇäò ãóÇ Åöäøóåõ ÏóäöÓñ Ãóæú äóÌöÓñ. 29ÝóáöÐóáößó ÌöÆúÊõ ãöäú ÛóíúÑö ÇÚúÊöÑóÇÖò¡ ÊóáúÈöíóÉð áöÏóÚúæóÊößõãú. ÝóãóÇ åõæó ÓóÈóÈõ ÏóÚúæóÊößõãú áöí¿» 30ÝóÃóÌóÇÈó ßóÑúäöíáöíõæÓõ: «ãõäúÐõ ÃóÑúÈóÚóÉö ÃóíøóÇãò¡ Ýöí ãöËúáö åóÐöåö ÇáÓøóÇÚóÉö ßõäúÊõ ÃõÕóáøöí Ýöí ÈóíúÊöí ÕóáÇóÉó ÇáÓøóÇÚóÉö ÇáËøóÇáöËóÉö ÈóÚúÏó ÇáÙøõåúÑö ÝóÙóåóÑó ÃóãóÇãöí ÝóÌúÃóÉð ÑóÌõáñ íóáúÈóÓõ ËóæúÈÇð ÈóÑøóÇÞÇð 31æóÞóÇáó áöí: íóÇßóÑúäöíáöíõæÓõ¡ ÓóãöÚó Çááåõ ÕóáÇóÊóßó æóÐóßóÑó ÕóÏóÞóÇÊößó. 32æóÇáÂäó ÃóÑúÓöáú ÑöÌóÇáÇð Åöáóì íóÇÝóÇ¡ æóÇÓúÊóÏúÚö ÓöãúÚóÇäó ÇáúãõáóÞøóÈó ÈõØúÑõÓó. Åöäøóåõ íõÞöíãõ Ýöí ÈóíúÊö ÓöãúÚóÇäó ÇáÏøóÈøóÇÛö ÚöäúÏó ÇáúÈóÍúÑö. 33ÝóÃóÑúÓóáúÊõ ÍóÇáÇð ÃóÏúÚõæßó¡ æóÞóÏú ÃóÍúÓóäúÊó ÈöãóÌöíÆößó. æóäóÍúäõ ÇáÂäó ÌóãöíÚÇð ÍóÇÖöÑõæäó ÃóãóÇãó Çááåö áöäóÓúãóÚó ßõáøó ãóÇ ÃóãóÑóßó Èöåö ÇáÑøóÈøõ</w:t>
      </w:r>
      <w:r>
        <w:rPr>
          <w:szCs w:val="28"/>
          <w:rtl w:val="true"/>
        </w:rPr>
        <w:t>».</w:t>
      </w:r>
    </w:p>
    <w:p>
      <w:pPr>
        <w:pStyle w:val="Normal"/>
        <w:jc w:val="both"/>
        <w:rPr>
          <w:szCs w:val="28"/>
        </w:rPr>
      </w:pPr>
      <w:r>
        <w:rPr>
          <w:szCs w:val="28"/>
          <w:rtl w:val="true"/>
        </w:rPr>
      </w:r>
    </w:p>
    <w:p>
      <w:pPr>
        <w:pStyle w:val="TITLE"/>
        <w:jc w:val="both"/>
        <w:rPr>
          <w:szCs w:val="28"/>
        </w:rPr>
      </w:pPr>
      <w:r>
        <w:rPr>
          <w:szCs w:val="28"/>
        </w:rPr>
        <w:t>ÚÙÉ ÈØÑÓ Ýí ÈíÊ ßÑäíáíæÓ</w:t>
      </w:r>
    </w:p>
    <w:p>
      <w:pPr>
        <w:pStyle w:val="Normal"/>
        <w:jc w:val="both"/>
        <w:rPr>
          <w:szCs w:val="28"/>
        </w:rPr>
      </w:pPr>
      <w:r>
        <w:rPr>
          <w:szCs w:val="28"/>
        </w:rPr>
        <w:t>34ÝóÈóÏóÃó ÈõØúÑõÓõ ßóáÇóãóåõ ÞóÇÆöáÇð: «ÊóÈóíøóäó áöí ÝöÚúáÇð Ãóäøó Çááåó áÇó íõÝóÖøöáõ ÃóÍóÏÇð Úóáóì ÃóÍóÏò¡ 35Èóáú íóÞúÈóáõ ãóäú íóÊøóÞöíåö æóíóÚúãóáõ ÇáÕøóáÇóÍó ãóåúãóÇ ßóÇäóÊú ÌöäúÓöíøóÊõåõ. 36æóÞóÏú ÃóÑúÓóáó ßóáöãóÊóåõ Åöáóì Èóäöí ÅöÓúÑóÇÆöíáó¡ æóÈóÔøóÑóåõãú ÈöÇáÓøóáÇóãö ÈöæóÇÓöØóÉö íóÓõæÚó ÇáúãóÓöíÍö¡ ÑóÈøö ÇáúÌóãöíÚö. 37æóáÇóÈõÏøó Ãóäøóßõãú ÚóÑóÝúÊõãú Èößõáøö ãóÇ ÌóÑóì Ýöí ÈöáÇóÏö ÇáúíóåõæÏö¡ æóßóÇäó ÈóÏúÁõ ÇáÃóãúÑö Ýöí ÇáúÌóáöíáö ÈóÚúÏó ÇáúãóÚúãõæÏöíøóÉö ÇáøóÊöí äóÇÏóì ÈöåóÇ íõæÍóäøóÇ. 38ÝóÞóÏú ãóÓóÍó Çááåõ íóÓõæÚó ÇáäøóÇÕöÑöíøó ÈöÇáÑøõæÍö ÇáúÞõÏõÓö æóÈöÇáúÞõÏúÑóÉö¡ ÝóßóÇäó íóäúÊóÞöáõ ãöäú ãóßóÇäò Åöáóì ãóßóÇäò íóÚúãóáõ ÇáúÎóíúÑó¡ æóíóÔúÝöí ÌóãöíÚó ÇáøóÐöíäó ÊóÓóáøóØó Úóáóíúåöãú ÅöÈúáöíÓõ¡ áÃóäøó Çááåó ßóÇäó ãóÚóåõ. 39æóäóÍúäõ ÔõåõæÏñ Úóáóì ßõáøö ãóÇ ÞóÇãó Èöåö Ýöí ÈöáÇóÏö ÇáúíóåõæÏö æóÝöí ÃõæÑõÔóáöíãó¡ æóÞóÏú ÞóÊóáõæåõ ÍóÞøÇð¡ ãõÚóáøóÞÇð Úóáóì ÎóÔóÈóÉò. 40æóáóßöäøó Çááåó ÃóÞóÇãóåõ ãöäó ÇáúãóæúÊö Ýöí Çáúíóæúãö ÇáËøóÇáöËö¡ æóÌóÚóáóåõ íóÙúåóÑõ¡ 41áÇó áöáÔøóÚúÈö ßõáøöåö¡ Èóáú áöáÔøõåõæÏö ÇáøóÐöíäó ÇÎúÊóÇÑóåõãõ Çááåõ ãöäú ÞóÈúáõ¡ áóäóÇ äóÍúäõ ÇáøóÐöíäó ÃóßóáúäóÇ æóÔóÑöÈúäóÇ ãóÚóåõ ÈóÚúÏó ÞöíóÇãóÊöåö ãöäú Èóíúäö ÇáÃóãúæóÇÊö. 42Ëõãøó ÃóãóÑóäóÇ Ãóäú äõÈóÔøöÑó ÔóÚúÈóäóÇ Èöåö¡ æóäóÔúåóÏó Ãóäøóåõ åõæó ÇáøóÐöí Úóíøóäóåõ Çááåõ ÏóíøóÇäÇð áöáÃóÍúíóÇÁö æóáöáÃóãúæóÇÊö. 43áóåõ íóÔúåóÏõ ÌóãöíÚõ ÇáÃóäúÈöíóÇÁö Ãóäøó ßõáøó ãóäú íõÄúãöäõ Èöåö íóäóÇáõ ÈöÇÓúãöåö ÛõÝúÑóÇäó ÇáúÎóØóÇíóÇ</w:t>
      </w:r>
      <w:r>
        <w:rPr>
          <w:szCs w:val="28"/>
          <w:rtl w:val="true"/>
        </w:rPr>
        <w:t>».</w:t>
      </w:r>
    </w:p>
    <w:p>
      <w:pPr>
        <w:pStyle w:val="Normal"/>
        <w:jc w:val="both"/>
        <w:rPr>
          <w:szCs w:val="28"/>
        </w:rPr>
      </w:pPr>
      <w:r>
        <w:rPr>
          <w:szCs w:val="28"/>
          <w:rtl w:val="true"/>
        </w:rPr>
      </w:r>
    </w:p>
    <w:p>
      <w:pPr>
        <w:pStyle w:val="TITLE"/>
        <w:jc w:val="both"/>
        <w:rPr>
          <w:szCs w:val="28"/>
        </w:rPr>
      </w:pPr>
      <w:r>
        <w:rPr>
          <w:szCs w:val="28"/>
        </w:rPr>
        <w:t>Íáæá ÇáÑæÍ ÇáÞÏÓ Úáì ÛíÑ ÇáíåæÏ</w:t>
      </w:r>
    </w:p>
    <w:p>
      <w:pPr>
        <w:pStyle w:val="Normal"/>
        <w:jc w:val="both"/>
        <w:rPr/>
      </w:pPr>
      <w:r>
        <w:rPr>
          <w:szCs w:val="28"/>
        </w:rPr>
        <w:t>44æóÈóíúäóãóÇ ßóÇäó ÈõØúÑõÓõ íóÊóßóáøóãõ ÈöåóÐóÇ ÇáúßóáÇóãö¡ Íóáøó ÇáÑøõæÍõ ÇáúÞõÏõÓõ Úóáóì ÌóãöíÚö ÇáøóÐöíäó ßóÇäõæÇ íóÓúãóÚõæäó. 45ÝóÏõåöÔó ÇáúãõÄúãöäõæäó ÇáúíóåõæÏõ ÇáøóÐöíäó ÌóÇÁõæÇ ÈöÑöÝúÞóÉö ÈõØúÑõÓó¡ áÃóäøó åöÈóÉó ÇáÑøõæÍö ÇáúÞõÏõÓö ÝóÇÖóÊú ÃóíúÖÇð Úóáóì ÛóíúÑö ÇáúíóåõæÏö¡ 46ÅöÐú ÓóãöÚõæåõãú íóÊóßóáøóãõæäó ÈöáõÛóÇÊò¡ æóíõÓóÈøöÍõæäó Çááåó . ÝóÞóÇáó ÈõØúÑõÓõ: 47«ÃóíóÓúÊóØöíÚõ ÃóÍóÏñ Ãóäú íóãúäóÚó ÇáúãóÇÁó ÝóáÇó íóÊóÚóãøóÏó ÃóíúÖÇð åóÄõáÇóÁö ÇáøóÐöíäó äóÇáõæÇ ÇáÑøõæÍó ÇáúÞõÏõÓó ãöËúáóäóÇ¿» 48æóÃóãóÑó Ãóäú íóÊóÚóãøóÏõæÇ ÈöÇÓúãö íóÓõæÚó ÇáúãóÓöíÍö. Ëõãøó ÏóÚóæúåõ Ãóäú íõÞöíãó ÚöäúÏóåõãú ÈöÖúÚóÉó ÃóíøóÇãò</w:t>
      </w:r>
      <w:r>
        <w:rPr>
          <w:szCs w:val="28"/>
          <w:rtl w:val="true"/>
        </w:rPr>
        <w:t>.</w:t>
      </w:r>
    </w:p>
    <w:p>
      <w:pPr>
        <w:pStyle w:val="Normal"/>
        <w:jc w:val="both"/>
        <w:rPr>
          <w:szCs w:val="28"/>
        </w:rPr>
      </w:pPr>
      <w:r>
        <w:rPr>
          <w:szCs w:val="28"/>
          <w:rtl w:val="true"/>
        </w:rPr>
      </w:r>
    </w:p>
    <w:p>
      <w:pPr>
        <w:pStyle w:val="TITLE"/>
        <w:jc w:val="both"/>
        <w:rPr>
          <w:szCs w:val="28"/>
        </w:rPr>
      </w:pPr>
      <w:r>
        <w:rPr>
          <w:szCs w:val="28"/>
        </w:rPr>
        <w:t>11</w:t>
      </w:r>
    </w:p>
    <w:p>
      <w:pPr>
        <w:pStyle w:val="Normal"/>
        <w:jc w:val="both"/>
        <w:rPr/>
      </w:pPr>
      <w:r>
        <w:rPr>
          <w:szCs w:val="28"/>
        </w:rPr>
        <w:t>æóÓóãöÚó ÇáÑøõÓõáõ æóÇáÅöÎúæóÉõ Ýöí ÇáúíóåõæÏöíøóÉö Ãóäøó ÛóíúÑó ÇáúíóåõæÏö ÃóíúÖÇð ÞóÈöáõæÇ ßóáöãóÉó Çááåö¡ 2ÝóãóÇ Åöäú ÚóÇÏó ÈõØúÑõÓõ Åöáóì ÃõæÑõÔóáöíãó ÍóÊøóì ÌóÇÏóáóåõ ÏõÚóÇÉõ ÇáúÎöÊóÇäö¡ æóÚóÇÑóÖõæåõ ÞóÇÆöáöíäó: 3«ßóíúÝó ÏóÎóáúÊó ÈóíúÊó ÑöÌóÇáò ÛóíúÑö ãóÎúÊõæäöíäó¡ æóÃóßóáúÊó ãóÚóåõãú¿» 4ÝóÔóÑóÍó áóåõãú ÈõØúÑõÓõ ãóÇ ÍóÏóËó Úóáóì ÇáÊøóæóÇáöí¡ æóÞóÇáó: 5«ßõäúÊõ ÃõÕóáøöí Ýöí ãóÏöíäóÉö íóÇÝóÇ¡ ÝóæóÞóÚóÊú Úóáóíøó ÛóíúÈõæÈóÉñ¡ ÝóÑóÃóíúÊõ Ýöí ÑõÄúíóÇ æöÚóÇÁð íõÔúÈöåõ ÞöØúÚóÉð ßóÈöíÑóÉð ãöäó ÇáúÞõãóÇÔö ãóÑúÈõæØóÉð ÈöÃóØúÑóÇÝöåóÇ ÇáÃóÑúÈóÚóÉö¡ æóÞóÏú ÊóÏóáøóì Åöáóíøó ãöäó ÇáÓøóãóÇÁö. 6æóÚöäúÏóãóÇ ÊóÃóãøóáúÊõåõ ãóáöíøóÇ æóÌóÏúÊõ Ýöíåö ÃóäúæóÇÚó ÇáúÍóíóæóÇäóÇÊö ÇáÏøóÇÈøóÉö Úóáóì ÇáÃóÑúÖö æóÇáúæõÍõæÔö æóÇáÒøóæóÇÍöÝö æóØõíõæÑö ÇáÓøóãóÇÁö ÌóãöíÚÇð¡ 7æóÓóãöÚúÊõ ÕóæúÊÇð íóÞõæáõ áöí: íóÇÈõØúÑõÓõ¡ Þõãö ÇÐúÈóÍú æóßõáú! 8ÝóÃóÌóÈúÊõ: ßóáÇó íóÇÑóÈøõ¡ Ýóáóãú íóÏúÎõáú Ýóãöí ÞóØøõ ÔóíúÁñ ãõÍóÑøóãñ Ãóæú äóÌöÓñ. 9ÝóÞóÇáó áöí ÇáÕøóæúÊõ ÇáÓøóãóÇæöíøõ ÃóíúÖÇð: ãóÇ ØóåøóÑóåõ Çááåõ áÇó ÊóÍúÓóÈúåõ ÃóäúÊó äóÌöÓÇð. 10æóÊóßóÑøóÑó åóÐóÇ ËóáÇóËó ãóÑøóÇÊò¡ Ëõãøó ÓõÍöÈó ÇáúæöÚóÇÁõ ÈöãóÇ Ýöíåö Åöáóì ÇáÓøóãóÇÁö. 11æóÅöÐóÇ ËóáÇóËóÉõ ÑöÌóÇáò ãõÑúÓóáõæäó Åöáóíøó ãöäú ÞóíúÕóÑöíøóÉó æóÕóáõæÇ Åöáóì ÇáúÈóíúÊö ÇáøóÐöí ßõäúÊõ ãõÞöíãÇð Ýöíåö¡ 12ÝóÃóãóÑóäöí ÇáÑøõæÍõ Ãóäú ÃóÐúåóÈó ãóÚóåõãú ÈöáÇó ÊóÑóÏøõÏò¡ ÝóÐóåóÈúÊõ¡ æóÑóÇÝóÞóäöí åóÄõáÇóÁö ÇáÅöÎúæóÉõ ÇáÓøöÊøóÉõ. æóÚöäúÏó ÏõÎõæáöäóÇ ÈóíúÊó ÇáÑøóÌõáö¡ 13ÃóÎúÈóÑóäóÇ ßóíúÝó ÑóÃóì ÇáúãóáÇóßó Ýöí ÈóíúÊöåö æóÇÞöÝÇð æóÞóÇÆöáÇð áóåõ: ÃóÑúÓöáú ÑöÌóÇáÇð Åöáóì íóÇÝóÇ¡ æóÇÓúÊóÏúÚö ÓöãúÚóÇäó ÇáúãõáóÞøóÈó ÈõØúÑõÓó¡ 14æóåõæó íõßóáøöãõßó ßóáÇóãÇð Èöåö ÊóÎúáõÕõ ÃóäúÊó æóÃóåúáõ ÈóíúÊößó ÌóãöíÚÇð. 15æóáóãøóÇ ÇÈúÊóÏóÃúÊõ ÃóÊóßóáøóãõ¡ Íóáøó ÇáÑøõæÍõ ÇáúÞõÏõÓõ Úóáóíúåöãú ßóãóÇ Íóáøó ÚóáóíúäóÇ Ýöí ÇáúÈóÏóÇíóÉö 16ÝóÊóÐóßøóÑúÊõ ãóÇ ÞóÇáóåõ ÇáÑøóÈøõ áóäóÇ: Åöäøó íõæÍóäøóÇ ÚóãøóÏó ÈöÇáúãóÇÁö¡ æóÃóãøóÇ ÃóäúÊõãú ÝóÓóÊóÊóÚóãøóÏõæäó ÈöÇáÑøõæÍö ÇáúÞõÏõÓö. 17ÝóÅöäú ßóÇäó Çááåõ ÞóÏú ÓóÇæóÇåõãú ÈöäóÇ ÝóÃóÚúØóÇåõãõ ÇáúåöÈóÉó ÇáøóÊöí ÃóÚúØóÇäóÇ¡ ÅöÐú ÂãóäøóÇ ÈöÇáÑøóÈøö íóÓõæÚó ÇáúãóÓöíÍö¡ Ýóãóäú Ãóßõæäõ ÃóäóÇ ÍóÊøóì ÃõÚöíÞó Çááåó ¿» 18ÝóáóãøóÇ ÓóãöÚó ÇáúãõÚóÇÑöÖõæäó åóÐóÇ¡ ÓóßóÊõæÇ¡ æóãóÌøóÏõæÇ Çááåó ÞóÇÆöáöíäó: «ÅöÐóäú¡ ÞóÏú ÃóäúÚóãó Çááåõ ÃóíúÖÇð Úóáóì ÛóíúÑö ÇáúíóåõæÏö ÈöÇáÊøóæúÈóÉö áöäóæóÇáö ÇáúÍóíóÇÉö</w:t>
      </w:r>
      <w:r>
        <w:rPr>
          <w:szCs w:val="28"/>
          <w:rtl w:val="true"/>
        </w:rPr>
        <w:t>».</w:t>
      </w:r>
    </w:p>
    <w:p>
      <w:pPr>
        <w:pStyle w:val="Normal"/>
        <w:jc w:val="both"/>
        <w:rPr>
          <w:szCs w:val="28"/>
        </w:rPr>
      </w:pPr>
      <w:r>
        <w:rPr>
          <w:szCs w:val="28"/>
          <w:rtl w:val="true"/>
        </w:rPr>
      </w:r>
    </w:p>
    <w:p>
      <w:pPr>
        <w:pStyle w:val="TITLE"/>
        <w:jc w:val="both"/>
        <w:rPr>
          <w:szCs w:val="28"/>
        </w:rPr>
      </w:pPr>
      <w:r>
        <w:rPr>
          <w:szCs w:val="28"/>
        </w:rPr>
        <w:t>ßäíÓÉ ÃäØÇßíÉ</w:t>
      </w:r>
    </w:p>
    <w:p>
      <w:pPr>
        <w:pStyle w:val="Normal"/>
        <w:jc w:val="both"/>
        <w:rPr>
          <w:szCs w:val="28"/>
        </w:rPr>
      </w:pPr>
      <w:r>
        <w:rPr>
          <w:szCs w:val="28"/>
        </w:rPr>
        <w:t>19ÃóãøóÇ ÇáúãõÄúãöäõæäó ÇáøóÐöíäó ÊóÔóÊøóÊõæÇ ÈöÓóÈóÈö ÇáÇÖúØöåóÇÏö ÇáøóÐöí æóÞóÚó Úóáóíúåöãú ÈóÚúÏó ãóæúÊö ÇÓúÊöÝóÇäõæÓó¡ ÝóãóÑøõæÇ ÈöÝöíäöíÞöíóÉó æóÞõÈúÑõÕó æóÃóäúØóÇßöíóÉó¡ æóåõãú áÇó íõÈóÔøöÑõæäó ÈöÇáúßóáöãóÉö ÅöáÇøó ÇáúíóåõæÏó. 20ÛóíúÑó Ãóäøó ÈóÚúÖÇð ãöäúåõãú¡ æóåõãú ÃóÕúáÇð ãöäú ÞõÈúÑõÕó æóÇáúÞóíúÑóæóÇäö¡ æóÕóáõæÇ ÃóäúØóÇßöíóÉó¡ æóÃóÎóÐõæÇ íõÈóÔøöÑõæäó ÇáúíõæäóÇäöíøöíäó ÃóíúÖÇð ÈöÇáÑøóÈøö íóÓõæÚó. 21ÝóßóÇäóÊú íóÏõ ÇáÑøóÈøö ãóÚóåõãú¡ ÝóÂãóäó ÚóÏóÏñ ßóÈöíÑñ æóÇåúÊóÏóæúÇ Åöáóì ÇáÑøóÈøö</w:t>
      </w:r>
      <w:r>
        <w:rPr>
          <w:szCs w:val="28"/>
          <w:rtl w:val="true"/>
        </w:rPr>
        <w:t>.</w:t>
      </w:r>
    </w:p>
    <w:p>
      <w:pPr>
        <w:pStyle w:val="Normal"/>
        <w:jc w:val="both"/>
        <w:rPr/>
      </w:pPr>
      <w:r>
        <w:rPr>
          <w:szCs w:val="28"/>
        </w:rPr>
        <w:t>22æóæóÕóáó ÎóÈóÑõ Ðóáößó Åöáóì ÇáúßóäöíÓóÉö Ýöí ÃõæÑõÔóáöíãó¡ ÝóÃóÑúÓóáõæÇ ÈóÑúäóÇÈóÇ Åöáóì ÃóäúØóÇßöíóÉó. 23ÝóáóãøóÇ æóÕóáó æóÑóÃóì ÇáäøöÚúãóÉó ÇáøóÊöí ãóäóÍóåóÇ Çááåõ ¡ ÇãúÊóáÃó ÝóÑóÍÇð¡ æóÍóËøó ÇáúÌóãöíÚó Úóáóì ÇáËøóÈóÇÊö Ýöí ÇáÑøóÈøö ÈöÚóÒúãö ÇáúÞóáúÈö. 24ÝóÞóÏú ßóÇäó ÈóÑúäóÇÈóÇ ÑóÌõáÇð ÕóÇáöÍÇð ãõãúÊóáöÆÇð ãöäó ÇáÑøõæÍö ÇáúÞõÏõÓö æóÇáÅöíãóÇäö. æóÇäúÖóãøó Åöáóì ÇáÑøóÈøö ÌóãúÚñ ßóÈöíÑñ</w:t>
      </w:r>
      <w:r>
        <w:rPr>
          <w:szCs w:val="28"/>
          <w:rtl w:val="true"/>
        </w:rPr>
        <w:t>.</w:t>
      </w:r>
    </w:p>
    <w:p>
      <w:pPr>
        <w:pStyle w:val="Normal"/>
        <w:jc w:val="both"/>
        <w:rPr/>
      </w:pPr>
      <w:r>
        <w:rPr>
          <w:szCs w:val="28"/>
        </w:rPr>
        <w:t>25æóÊóæóÌøóåó ÈóÑúäóÇÈóÇ Åöáóì ØóÑúÓõæÓó íóÈúÍóËõ Úóäú ÔóÇæõáó. 26æóáóãøóÇ æóÌóÏóåõ ÌóÇÁó Èöåö Åöáóì ÃóäúØóÇßöíóÉó¡ ÝóßóÇäóÇ íóÌúÊóãöÚóÇäö ãóÚó ÇáúßóäöíÓóÉö åõäóÇßó ÓóäóÉð ßóÇãöáóÉð¡ æóíõÚóáøöãóÇäö ÌóãúÚÇð ßóÈöíÑÇð. æóÝöí ÃóäúØóÇßöíóÉó ÃõØúáöÞó Úóáóì ÊóáÇóãöíÐö ÇáÑøóÈøö Ãóæøóáó ãóÑøóÉò ÇÓúãõ ÇáúãóÓöíÍöíøöíäó</w:t>
      </w:r>
      <w:r>
        <w:rPr>
          <w:szCs w:val="28"/>
          <w:rtl w:val="true"/>
        </w:rPr>
        <w:t>.</w:t>
      </w:r>
    </w:p>
    <w:p>
      <w:pPr>
        <w:pStyle w:val="Normal"/>
        <w:jc w:val="both"/>
        <w:rPr/>
      </w:pPr>
      <w:r>
        <w:rPr>
          <w:szCs w:val="28"/>
        </w:rPr>
        <w:t>27æóÝöí Êöáúßó ÇáÃóíøóÇãö ÌóÇÁó Åöáóì ÃóäúØóÇßöíóÉó ÈóÚúÖõ ÇáÃóäúÈöíóÇÁö ãöäú ÃõæÑõÔóáöíãó¡ 28æóÈóíúäóåõãú äóÈöíøñ ÇÓúãõåõ ÃóÛóÇÈõæÓõ¡ ÊóäóÈøóÃó ÈöæóÍúíò ãöäó ÇáÑøõæÍö Ãóäøó ãóÌóÇÚóÉð ÚóÙöíãóÉð ÓóÊóÍúÏõËõ Ýöí ÇáúÈöáÇóÏö ßõáøöåóÇ. æóÞóÏú æóÞóÚóÊú åóÐöåö ÇáúãóÌóÇÚóÉõ ÝöÚúáÇð Ýöí ÚóåúÏö ÇáúÞóíúÕóÑö ßõáõæÏöíõæÓó. 29áöÐóáößó ÞóÑøóÑó ÇáÊøóáÇóãöíÐõ Ýöí ÃóäúØóÇßöíóÉó Ãóäú íóÊóÈóÑøóÚó ßõáøñ ãöäúåõãú ÈöãóÇ íóÊóíóÓøóÑõ áóåõ¡ æóíõÑúÓöáõæÇ ÅöÚóÇäóÉð Åöáóìó ÇáÅöÎúæóÉö ÇáúãõÞöíãöíäó Ýöí ÇáúíóåõæÏöíøóÉö. 30ÝóÝóÚóáõæÇ Ðóáößó¡ æóÃóÑúÓóáõæÇ ÇáÅöÚóÇäóÉó Åöáóì ÇáÔøõíõæÎö ÈöíóÏö ÈóÑúäóÇÈóÇ æóÔóÇæõáó</w:t>
      </w:r>
      <w:r>
        <w:rPr>
          <w:szCs w:val="28"/>
          <w:rtl w:val="true"/>
        </w:rPr>
        <w:t>.</w:t>
      </w:r>
    </w:p>
    <w:p>
      <w:pPr>
        <w:pStyle w:val="Normal"/>
        <w:jc w:val="both"/>
        <w:rPr>
          <w:szCs w:val="28"/>
        </w:rPr>
      </w:pPr>
      <w:r>
        <w:rPr>
          <w:szCs w:val="28"/>
          <w:rtl w:val="true"/>
        </w:rPr>
      </w:r>
    </w:p>
    <w:p>
      <w:pPr>
        <w:pStyle w:val="TITLE"/>
        <w:jc w:val="both"/>
        <w:rPr>
          <w:szCs w:val="28"/>
        </w:rPr>
      </w:pPr>
      <w:r>
        <w:rPr>
          <w:szCs w:val="28"/>
        </w:rPr>
        <w:t>ÇÓÊÔåÇÏ íÚÞæÈ</w:t>
      </w:r>
    </w:p>
    <w:p>
      <w:pPr>
        <w:pStyle w:val="TITLE"/>
        <w:jc w:val="both"/>
        <w:rPr>
          <w:szCs w:val="28"/>
        </w:rPr>
      </w:pPr>
      <w:r>
        <w:rPr>
          <w:szCs w:val="28"/>
        </w:rPr>
        <w:t>12</w:t>
      </w:r>
    </w:p>
    <w:p>
      <w:pPr>
        <w:pStyle w:val="Normal"/>
        <w:jc w:val="both"/>
        <w:rPr/>
      </w:pPr>
      <w:r>
        <w:rPr>
          <w:szCs w:val="28"/>
        </w:rPr>
        <w:t>Ýöí Ðóáößó ÇáúæóÞúÊö ÈóÏóÃó Çáúãóáößõ åöíÑõæÏõÓõ íóÖúØóåöÏõ ÈóÚúÖó ÃóÝúÑóÇÏö ÇáúßóäöíÓóÉö¡ 2ÝóÞóÊóáó íóÚúÞõæÈó ÔóÞöíÞó íõæÍóäøóÇ ÈöÇáÓøóíúÝö. 3æóáóãøóÇ ÑóÃóì Ãóäøó åóÐóÇ íõÑúÖöí ÇáúíóåõæÏó¡ ÞóÑøóÑó Ãóäú íóÞúÈöÖó Úóáóì ÈõØúÑõÓó ÃóíúÖÇð¡ æóßóÇäó Ðóáößó Ýöí ÃóíøóÇãö ÚöíÏö ÇáúÝóØöíÑö. 4ÝóáóãøóÇ ÞóÈóÖó Úóáóíúåö¡ ÃóæúÏóÚóåõ ÇáÓøöÌúäó ÊóÍúÊó ÍöÑóÇÓóÉö ÃóÑúÈóÚö ãóÌúãõæÚóÇÊò ãöäó ÇáúÍõÑøóÇÓö¡ ÊóÊóßóæøóäõ ßõáøõ ãóÌúãõæÚóÉò ãöäúåóÇ ãöäú ÃóÑúÈóÚóÉö ÌõäõæÏò. æóßóÇäó íóäúæöí Ãóäú íõÓóáøöãóåõ Åöáóì ÇáúíóåõæÏö ÈóÚúÏó ÚöíÏö ÇáúÝöÕúÍö¡ 5ÝóÃóÈúÞóÇåõ Ýöí ÇáÓøöÌúäö. ÃóãøóÇ ÇáúßóäöíÓóÉõ ÝóßóÇäóÊú ÊóÑúÝóÚõ ÇáÕøóáÇóÉó ÇáúÍóÇÑøóÉó Åöáóì Çááåö ãöäú ÃóÌúáöåö</w:t>
      </w:r>
      <w:r>
        <w:rPr>
          <w:szCs w:val="28"/>
          <w:rtl w:val="true"/>
        </w:rPr>
        <w:t>.</w:t>
      </w:r>
    </w:p>
    <w:p>
      <w:pPr>
        <w:pStyle w:val="Normal"/>
        <w:jc w:val="both"/>
        <w:rPr>
          <w:szCs w:val="28"/>
        </w:rPr>
      </w:pPr>
      <w:r>
        <w:rPr>
          <w:szCs w:val="28"/>
          <w:rtl w:val="true"/>
        </w:rPr>
      </w:r>
    </w:p>
    <w:p>
      <w:pPr>
        <w:pStyle w:val="TITLE"/>
        <w:jc w:val="both"/>
        <w:rPr>
          <w:szCs w:val="28"/>
        </w:rPr>
      </w:pPr>
      <w:r>
        <w:rPr>
          <w:szCs w:val="28"/>
        </w:rPr>
        <w:t>ÅäÞÇÐ ÈØÑÓ ãä ÇáÓÌä</w:t>
      </w:r>
    </w:p>
    <w:p>
      <w:pPr>
        <w:pStyle w:val="Normal"/>
        <w:jc w:val="both"/>
        <w:rPr/>
      </w:pPr>
      <w:r>
        <w:rPr>
          <w:szCs w:val="28"/>
        </w:rPr>
        <w:t>6æóÝöí ÇááøóíúáóÉö ÇáøóÊöí ßóÇäó åöíÑõæÏõÓõ ÞóÏú äóæóì Ãóäú íõÓóáøöãó ÈõØúÑõÓó ÈóÚúÏóåóÇ¡ ßóÇäó ÈõØúÑõÓõ äóÇÆöãÇð Èóíúäó ÌõäúÏöíøóíúäö¡ ãõÞóíøóÏÇð ÈöÓöáúÓöáóÊóíúäö¡ æóÃóãóÇãó ÇáúÈóÇÈö ÌõäõæÏñ íóÍúÑõÓõæäó ÇáÓøöÌúäó. 7æóÝóÌúÃóÉð ÍóÖóÑó ãóáÇóßñ ãöäú ÚöäúÏö ÇáÑøóÈøö¡ ÝóÇãúÊóáóÃóÊú ÛõÑúÝóÉõ ÇáÓøöÌúäö äõæÑÇð. æóÖóÑóÈó ÇáúãóáÇóßõ ÈõØúÑõÓó Úóáóì ÌóäúÈöåö æóÃóíúÞóÙóåõ æóÞóÇáó: «Þõãú ÓóÑöíÚÇð!» ÝóÓóÞóØóÊö ÇáÓøöáúÓöáóÊóÇäö ãöäú íóÏóíúåö. 8ÝóÞóÇáó áóåõ ÇáúãóáÇóßõ: «ÔõÏøó ÍöÒóÇãóßó¡ æóÇáúÈóÓú ÍöÐóÇÁóßó!» ÝóÝóÚóáó. Ëõãøó ÞóÇáó áóåõ: «ÇáúÈóÓú ÑöÏóÇÁóßó æóÇÊúÈóÚúäöí!» 9ÝóÎóÑóÌó ÈõØúÑõÓõ íóÊúÈóÚõ ÇáúãóáÇóßó æóåõæó íóÙõäøõ Ãóäøóåõ íóÑóì ÑõÄúíóÇ¡ æóáÇó íóÏúÑöí Ãóäøó ãóÇ íóÌúÑöí Úóáóì íóÏö ÇáúãóáÇóßö ÃóãúÑñ ÍóÞöíÞöíøñ. 10æóÇÌúÊóÇÒóÇ äõÞúØóÉó ÇáúÍöÑóÇÓóÉö ÇáÃõæáóì Ëõãøó ÇáËøóÇäöíóÉó. æóáóãøóÇ æóÕóáÇó Åöáóì ÈóÇÈö ÇáÓøöÌúäö ÇáúÍóÏöíÏöíøö ÇáøóÐöí íõÄóÏøöí Åöáóì ÇáúãóÏöíäóÉö ÇäúÝóÊóÍó áóåõãóÇ ãöäú ÐóÇÊöåö¡ ÝóÎóÑóÌóÇ. æóÈóÚúÏóãóÇ ÚóÈóÑóÇ ÔóÇÑöÚÇð æóÇÍöÏÇð¡ ÝóÇÑóÞóåõ ÇáúãóáÇóßõ ÍóÇáÇð</w:t>
      </w:r>
      <w:r>
        <w:rPr>
          <w:szCs w:val="28"/>
          <w:rtl w:val="true"/>
        </w:rPr>
        <w:t>.</w:t>
      </w:r>
    </w:p>
    <w:p>
      <w:pPr>
        <w:pStyle w:val="Normal"/>
        <w:jc w:val="both"/>
        <w:rPr/>
      </w:pPr>
      <w:r>
        <w:rPr>
          <w:szCs w:val="28"/>
        </w:rPr>
        <w:t>11ÚöäúÏóÆöÐò ÇÓúÊóÚóÇÏó ÈõØúÑõÓõ æóÚúíóåõ¡ ÝóåóÊóÝó: «ÇáÂäó ÃóíúÞóäúÊõ Ãóäøó ÇáÑøóÈøó ÃóÑúÓóáó ãóáÇóßóåõ ÝóÃóäúÞóÐóäöí ãöäú ÞóÈúÖóÉö åöíÑõæÏõÓó¡ æóãöäú ÊóæóÞøõÚóÇÊö ÔóÚúÈö ÇáúíóåõæÏö!» 12æóÅöÐú ÃóÏúÑóßó Ðóáößó¡ ÇÊøóÌóåó Åöáóì ÈóíúÊö ãóÑúíóãó Ãõãøö íõæÍóäøóÇ ÇáúãõáóÞøóÈö ãóÑúÞõÓó¡ ÍóíúËõ ßóÇäó ÚóÏóÏñ ßóÈöíÑñ ãöäó ÇáúãõÄúãöäöíäó ãõÌúÊóãöÚöíäó íõÕóáøõæäó. 13æóáóãøóÇ æóÕóáó ÞóÑóÚó ÇáúÈóÇÈó ÇáúÎóÇÑöÌöíøó¡ ÝóÌóÇÁóÊú ÎóÇÏöãóÉñ ÇÓúãõåóÇ ÑóæúÏóÇ áöÊóÊóÓóãøóÚó. 14ÝóáóãøóÇ ÚóÑóÝóÊú ÕóæúÊó ÈõØúÑõÓó áóãú ÊóÝúÊóÍú áöÔöÏøóÉö ÇáúÝóÑóÍö¡ Èóáú ÃóÓúÑóÚóÊú Åöáóì ÏóÇÎöáö ÇáúÈóíúÊö ÊõÈóÔøöÑõ ÇáúÍóÇÖöÑöíäó ÈöÃóäøó ÈõØúÑõÓó ÈöÇáúÈóÇÈö. 15ÝóÞóÇáõæÇ áóåóÇ: «ÃóäúÊö ÊóåúÐöíäó!» æóáóßöäøóåóÇ ÃóßøóÏóÊú áóåõãõ ÇáúÎóÈóÑó¡ ÝóÞóÇáõæÇ: «áóÚóáøóåõ ãóáÇóßõ ÈõØúÑõÓó!» 16ÃóãøóÇ ÈõØúÑõÓõ ÝóæóÇÕóáó ÞóÑúÚó ÇáúÈóÇÈö ÍóÊøóì ÝóÊóÍõæÇ áóåõ. ÝóáóãøóÇ ÑóÃóæúåõ ÇÓúÊóæúáóÊú Úóáóíúåöãö ÇáÏøóåúÔóÉõ! 17ÝóÃóÔóÇÑó ÈöíóÏöåö Ãóäú íóÓúßõÊõæÇ¡ æóÍóÏøóËóåõãú ßóíúÝó ÃóÎúÑó Ìóåõ ÇáÑøóÈøõ ãöäó ÇáÓøöÌúäö¡ æóÞóÇáó: «ÃóÎúÈöÑõæÇ íóÚúÞõæÈó æóÇáÅöÎúæóÉó ÈöåóÐóÇ». Ëõãøó ÎóÑóÌó æóÐóåóÈó Åöáóì ãóßóÇäò ÂÎóÑó</w:t>
      </w:r>
      <w:r>
        <w:rPr>
          <w:szCs w:val="28"/>
          <w:rtl w:val="true"/>
        </w:rPr>
        <w:t>.</w:t>
      </w:r>
    </w:p>
    <w:p>
      <w:pPr>
        <w:pStyle w:val="Normal"/>
        <w:jc w:val="both"/>
        <w:rPr/>
      </w:pPr>
      <w:r>
        <w:rPr>
          <w:szCs w:val="28"/>
        </w:rPr>
        <w:t>18æóáóãøóÇ ØóáóÚó ÇáÕøóÈóÇÍõ ÍóÏóËóÊú ÈóáúÈóáóÉñ ÚóÙöíãóÉñ Èóíúäó ÇáúÌõäõæÏö¡ æóÃóÎóÐõæÇ íóÊóÓóÇÁóáõæäó: «ãóÇ ÇáøóÐöí ÌóÑóì áöÈõØúÑõÓó¿» 19æóáóãøóÇ ÃóãóÑó åöíÑõæÏõÓõ ÈöÇÓúÊöÏúÚóÇÆöåö æóáóãú íóÌöÏúåõ¡ ÃóÌúÑóì ÊóÍúÞöíÞÇð ãóÚó ÇáúÍõÑøó ÇÓö¡ æóÃóãóÑó ÈöÅöÚúÏóÇãöåöãú</w:t>
      </w:r>
      <w:r>
        <w:rPr>
          <w:szCs w:val="28"/>
          <w:rtl w:val="true"/>
        </w:rPr>
        <w:t>.</w:t>
      </w:r>
    </w:p>
    <w:p>
      <w:pPr>
        <w:pStyle w:val="Normal"/>
        <w:jc w:val="both"/>
        <w:rPr>
          <w:szCs w:val="28"/>
        </w:rPr>
      </w:pPr>
      <w:r>
        <w:rPr>
          <w:szCs w:val="28"/>
          <w:rtl w:val="true"/>
        </w:rPr>
      </w:r>
    </w:p>
    <w:p>
      <w:pPr>
        <w:pStyle w:val="TITLE"/>
        <w:jc w:val="both"/>
        <w:rPr>
          <w:szCs w:val="28"/>
        </w:rPr>
      </w:pPr>
      <w:r>
        <w:rPr>
          <w:szCs w:val="28"/>
        </w:rPr>
        <w:t>ãæÊ åíÑæÏÓ</w:t>
      </w:r>
    </w:p>
    <w:p>
      <w:pPr>
        <w:pStyle w:val="Normal"/>
        <w:jc w:val="both"/>
        <w:rPr/>
      </w:pPr>
      <w:r>
        <w:rPr>
          <w:szCs w:val="28"/>
        </w:rPr>
        <w:t>Ëõãøó ÇäúÊóÞóáó åöíÑõæÏõÓõ ãöäú ãöäúØóÞóÉö ÇáúíóåõæÏöíøóÉö Åöáóì ÞóíúÕóÑöíøóÉó¡ æóÃóÞóÇãó ÝöíåóÇ</w:t>
      </w:r>
      <w:r>
        <w:rPr>
          <w:szCs w:val="28"/>
          <w:rtl w:val="true"/>
        </w:rPr>
        <w:t>.</w:t>
      </w:r>
    </w:p>
    <w:p>
      <w:pPr>
        <w:pStyle w:val="Normal"/>
        <w:jc w:val="both"/>
        <w:rPr/>
      </w:pPr>
      <w:r>
        <w:rPr>
          <w:szCs w:val="28"/>
        </w:rPr>
        <w:t>20æóßóÇäó äóÇÞöãÇð Úóáóì Ãóåúáö ÕõæÑó æóÕóíúÏóÇ. ÝóÇÊøóÝóÞõæÇ æóÃóÑúÓóáõæÇ æóÝúÏÇð ãöäúåõãú íóÓúÊóÚúØöÝõæäó ÈóáÇóÓúÊõÓó ÍóÇÌöÈó Çáúãóáößö ØóÇáöÈöíäó ÇáÃóãóÇäó¡ áÃóäøó ãöäúØóÞóÊóåõãú ßóÇäóÊú ÊóßúÓöÈõ ÑöÒúÞóåóÇ ãöäú ãóãúáóßóÉö åöíÑõæÏõÓó. 21æóÝöí Çáúíóæúãö ÇáúãõÚóíøóäö áöãõÞóÇÈóáóÉö ÇáúæóÝúÏö¡ ÇÑúÊóÏóì åöíÑõæÏõÓõ ËóæúÈóåõ Çáúãõáõæßöíøó¡ æóÌóáóÓó Úóáóì ÚóÑúÔöåö íõÎóÇØöÈõåõãú. 22ÝóåóÊóÝó ÇáÔøóÚúÈõ ÞóÇÆöáöíäó: «åóÐóÇ ÕóæúÊõ Åöáóåò áÇó ÕóæúÊõ ÅöäúÓóÇäò!» 23ÝóÖóÑóÈóåõ ãóáÇóßñ ãöäú ÚöäúÏö ÇáÑøóÈøö Ýöí ÇáúÍóÇáö áÃóäøóåõ áóãú íõÚúØö ÇáúãóÌúÏó áöáåö¡ ÝóÃóßóáóåõ ÇáÏøõæÏõ æóãóÇÊó! 24ÃóãøóÇ ßóáöãóÉõ ÇáÑøóÈøö ÝóßóÇäóÊú Êóäúãõæ æóÊóÒúÏóÇÏõ ÇäúÊöÔóÇÑÇð</w:t>
      </w:r>
      <w:r>
        <w:rPr>
          <w:szCs w:val="28"/>
          <w:rtl w:val="true"/>
        </w:rPr>
        <w:t>.</w:t>
      </w:r>
    </w:p>
    <w:p>
      <w:pPr>
        <w:pStyle w:val="Normal"/>
        <w:jc w:val="both"/>
        <w:rPr>
          <w:szCs w:val="28"/>
        </w:rPr>
      </w:pPr>
      <w:r>
        <w:rPr>
          <w:szCs w:val="28"/>
        </w:rPr>
        <w:t>25æóßóÇäó ÈóÑúäóÇÈóÇ æóÔóÇæõáõ ÞóÏú ÃóäúÌóÒóÇ ÇáúãõåöãøóÉó Ýöí ÃõæÑõÔóáöíãó¡ ÝóÑóÌóÚóÇ Åöáóì ÃóäúØóÇßöíóÉó æóãóÚóåõãóÇ íõæÍóäøóÇ ÇáúãõáóÞøóÈõ ãóÑúÞõÓó</w:t>
      </w:r>
      <w:r>
        <w:rPr>
          <w:szCs w:val="28"/>
          <w:rtl w:val="true"/>
        </w:rPr>
        <w:t>.</w:t>
      </w:r>
    </w:p>
    <w:p>
      <w:pPr>
        <w:pStyle w:val="Normal"/>
        <w:ind w:left="0" w:right="0" w:hanging="0"/>
        <w:jc w:val="both"/>
        <w:rPr>
          <w:szCs w:val="28"/>
        </w:rPr>
      </w:pPr>
      <w:r>
        <w:rPr>
          <w:szCs w:val="28"/>
          <w:rtl w:val="true"/>
        </w:rPr>
      </w:r>
    </w:p>
    <w:p>
      <w:pPr>
        <w:pStyle w:val="TITLE"/>
        <w:ind w:left="0" w:right="0" w:hanging="0"/>
        <w:jc w:val="both"/>
        <w:rPr>
          <w:szCs w:val="28"/>
        </w:rPr>
      </w:pPr>
      <w:r>
        <w:rPr>
          <w:szCs w:val="28"/>
        </w:rPr>
        <w:t>ÈÑäÇÈÇ æÔÇæá</w:t>
      </w:r>
    </w:p>
    <w:p>
      <w:pPr>
        <w:pStyle w:val="TITLE"/>
        <w:jc w:val="both"/>
        <w:rPr>
          <w:szCs w:val="28"/>
        </w:rPr>
      </w:pPr>
      <w:r>
        <w:rPr>
          <w:szCs w:val="28"/>
        </w:rPr>
        <w:t>13</w:t>
      </w:r>
    </w:p>
    <w:p>
      <w:pPr>
        <w:pStyle w:val="Normal"/>
        <w:jc w:val="both"/>
        <w:rPr/>
      </w:pPr>
      <w:r>
        <w:rPr>
          <w:szCs w:val="28"/>
        </w:rPr>
        <w:t>æóßóÇäó Ýöí ÇáúßóäöíÓóÉö ÇáøóÊöí Ýöí ÃóäúØóÇßöíóÉó ÈóÚúÖõ ÇáÃóäúÈöíóÇÁö æóÇáúãõÚóáøöãöíäóº æóãöäúåõãú ÈóÑúäóÇÈóÇº æóÓöãúÚóÇäõ ÇáøóÐöí íõÏúÚóì ÇáÃóÓúæóÏóº æóáõæßöíõæÓõ ãöäó ÇáúÞóíúÑóæóÇäöº æóãóäóÇíöäõ ÇáøóÐöí ÊóÑóÈøóì Ýöí ØõÝõæáóÊöåö ãóÚó åöíÑõæÏõæÓó ÍóÇßöãö ÇáÑøõÈúÚöº æóÔóÇæõáõ. 2æóÐóÇÊó íóæúãò¡ æóåõãú ÕóÇÆöãõæäó íóÊóÚóÈøóÏõæäó áöáÑøóÈøö¡ ÞóÇáó áóåõãõ ÇáÑøõæÍõ ÇáúÞõÏõÓõ: «ÎóÕøöÕõæÇ áöí ÈóÑúäóÇÈóÇ æóÔóÇæõáó áÃóÌúáö ÇáúÚóãóáö ÇáøóÐöí ÏóÚóæúÊõåõãóÇ Åöáóíúåö». 3ÝóÈóÚúÏóãóÇ ÕóÇãõæÇ æóÕóáøõæÇ æóæóÖóÚõæÇ ÚóáóíúåöãóÇ ÃóíúÏöíóåõãú ÃóØúáóÞõæåõãóÇ</w:t>
      </w:r>
      <w:r>
        <w:rPr>
          <w:szCs w:val="28"/>
          <w:rtl w:val="true"/>
        </w:rPr>
        <w:t>.</w:t>
      </w:r>
    </w:p>
    <w:p>
      <w:pPr>
        <w:pStyle w:val="Normal"/>
        <w:jc w:val="both"/>
        <w:rPr>
          <w:szCs w:val="28"/>
        </w:rPr>
      </w:pPr>
      <w:r>
        <w:rPr>
          <w:szCs w:val="28"/>
          <w:rtl w:val="true"/>
        </w:rPr>
      </w:r>
    </w:p>
    <w:p>
      <w:pPr>
        <w:pStyle w:val="TITLE"/>
        <w:jc w:val="both"/>
        <w:rPr>
          <w:szCs w:val="28"/>
        </w:rPr>
      </w:pPr>
      <w:r>
        <w:rPr>
          <w:szCs w:val="28"/>
        </w:rPr>
        <w:t>Ýí ÞÈÑÕ</w:t>
      </w:r>
    </w:p>
    <w:p>
      <w:pPr>
        <w:pStyle w:val="Normal"/>
        <w:jc w:val="both"/>
        <w:rPr/>
      </w:pPr>
      <w:r>
        <w:rPr>
          <w:szCs w:val="28"/>
        </w:rPr>
        <w:t>4æóÅöÐú ÃóÑúÓóáó ÇáÑøõæÍõ ÇáúÞõÏõÓõ ÈóÑúäóÇÈóÇ æóÔóÇæõáó¡ ÊóæóÌøóåóÇ Åöáóì ãöíäóÇÁö ÓõáõæßöíóÉó¡ æóÓóÇÝóÑóÇ ÈóÍúÑÇð ÈöÇÊøöÌóÇåö ÞõÈúÑõÕó. 5æóáóãøóÇ æóÕóáÇó ÇáúÌóÒöíÑóÉó äóÒóáÇó Ýöí ÓóáÇóãöíÓó¡ æóÃóÎóÐóÇ íõÈóÔøöÑóÇäö ÈößóáöãóÉö Çááåö Ýöí ãóÌóÇãöÚö ÇáúíóåõæÏö¡ æóßóÇäó íõÑóÇÝöÞõåõãóÇ íõæÍóäøóÇ ãõÚóÇæöäÇð áóåõãóÇ. 6æóÇÌúÊóÇÒóÇ ÇáúÌóÒöíÑóÉó ßõáøóåóÇ ÍóÊøóì æóÕóáÇó ÈóÇÝõæÓó. æóåõäóÇßó ÞóÇÈóáÇó ÓóÇÍöÑÇð íóåõæÏöíøÇð äóÈöíøÇð ÏóÌøóÇáÇð¡ ÇÓúãõåõ ÈóÇÑúíóÔõæÚõ¡ 7æóßóÇäó ãõÞóÑøóÈÇð ãöäú ÓóÑúÌöíõæÓó ÈõæáõÓó ÍóÇßöãö ÞõÈúÑõÕó. æóßóÇäó ÇáúÍóÇßöãõ ÐóßöíøÇð¡ ÝóÇÓúÊóÏúÚóì ÈóÑúäóÇÈóÇ æóÔóÇæõáó¡ æóØóáóÈó ÅöáóíúåöãóÇ Ãóäú íõßóáøöãóÇåõ ÈößóáöãóÉö Çááåö. 8ÝóÚóÇÑóÖóåõãóÇ ÇáÓøóÇÍöÑõ Úóáöíãñ¡ æóåóÐóÇ ãóÚúäóì ÇÓúãöåö¡ ÓóÇÚöíÇð Ãóäú íõÍóæøöáó ÇáúÍóÇßöãó Úóäö ÇáÅöíãóÇäö</w:t>
      </w:r>
      <w:r>
        <w:rPr>
          <w:szCs w:val="28"/>
          <w:rtl w:val="true"/>
        </w:rPr>
        <w:t>.</w:t>
      </w:r>
    </w:p>
    <w:p>
      <w:pPr>
        <w:pStyle w:val="Normal"/>
        <w:jc w:val="both"/>
        <w:rPr/>
      </w:pPr>
      <w:r>
        <w:rPr>
          <w:szCs w:val="28"/>
        </w:rPr>
        <w:t>9ÃóãøóÇ ÔóÇæõáõ¡ æóÞóÏú ÕóÇÑó ÇÓúãõåõ ÈõæáõÓó¡ ÝóÇãúÊóáóÃó ãöäó ÇáÑøõæÍö ÇáúÞõÏõÓö¡ æóäóÙóÑó Åöáóì ÇáÓøóÇÍöÑö æóÞóÇáó: 10«ÃóíøõåóÇ ÇáúãõãúÊóáöíÁõ ÛöÔøÇð æóÎõÈúËÇð! íóÇÇÈúäó ÅöÈúáöíÓó! íóÇÚóÏõæøó ßõáøö ÈöÑòø! ÃóãóÇ ÊóßõÝøõ Úóäú ÊóÚúæöíÌö ØõÑõÞö ÇáÑøóÈøö ÇáúãõÓúÊóÞöíãóÉö¿ 11ÇáÂäó ÓóÊóãúÊóÏøõ íóÏõ ÇáÑøóÈøö Úóáóíúßó¡ ÝóÊóÕöíÑõ ÃóÚúãóì áÇó ÊõÈúÕöÑõ ÇáäøõæÑó Åöáóì Íöíäò». æóÝöí ÇáúÍóÇáö ÓóÞóØóÊú Úóáóì Úóíúäóíúåö ÛóãóÇãóÉñ ãõÙúáöãóÉñ¡ ÝóÃóÎóÐó íóÏõæÑõ ØóÇáöÈÇð ãóäú íóÞõæÏõåõ ÈöíóÏöåö! 12æóáóãøóÇ ÑóÃóì ÇáúÍóÇßöãõ ãóÇ ÌóÑóì Âãóäó ãóÏúåõæÔÇð ãöäú ÊóÚúáöíãö ÇáÑøóÈøö</w:t>
      </w:r>
      <w:r>
        <w:rPr>
          <w:szCs w:val="28"/>
          <w:rtl w:val="true"/>
        </w:rPr>
        <w:t>.</w:t>
      </w:r>
    </w:p>
    <w:p>
      <w:pPr>
        <w:pStyle w:val="Normal"/>
        <w:jc w:val="both"/>
        <w:rPr>
          <w:szCs w:val="28"/>
        </w:rPr>
      </w:pPr>
      <w:r>
        <w:rPr>
          <w:szCs w:val="28"/>
          <w:rtl w:val="true"/>
        </w:rPr>
      </w:r>
    </w:p>
    <w:p>
      <w:pPr>
        <w:pStyle w:val="TITLE"/>
        <w:jc w:val="both"/>
        <w:rPr>
          <w:szCs w:val="28"/>
        </w:rPr>
      </w:pPr>
      <w:r>
        <w:rPr>
          <w:szCs w:val="28"/>
        </w:rPr>
        <w:t>Ýí ÃäØÇßíÉ ÈíÓíÏíÉ</w:t>
      </w:r>
    </w:p>
    <w:p>
      <w:pPr>
        <w:pStyle w:val="Normal"/>
        <w:jc w:val="both"/>
        <w:rPr/>
      </w:pPr>
      <w:r>
        <w:rPr>
          <w:szCs w:val="28"/>
        </w:rPr>
        <w:t>13æóÃóÈúÍóÑó ÈõæáõÓõ æóÑóÝöíÞóÇåõ ãöäú ÈóÇÝõæÓó Åöáóì ÈóÑúÌóÉó Ýöí ÈóãúÝöíáöíøóÉó. æóåõäóÇßó ÝóÇÑóÞó íõæÍóäøóÇ ÈõæáõÓó æóÈóÑúäóÇÈóÇ æóÑóÌóÚó Åöáóì ÃõæÑõÔóáöíãó. 14ÃóãøóÇ åõãóÇ ÝóÓóÇÝóÑóÇ ãöäú ÈóÑúÌóÉó Åöáóì ÃóäúØóÇßöíóÉó ÇáÊøóÇÈöÚóÉö áöãõÞóÇØóÚóÉö ÈöíÓöíÏöíøóÉó. æóÏóÎóáÇó ÇáúãóÌúãóÚó ÇáúíóåõæÏöíøó íóæúãó ÇáÓøóÈúÊö¡ æóÌóáóÓóÇ. 15æóÈóÚúÏó ÞöÑóÇÁóÉò ãöäó ÇáÔøóÑöíÚóÉö æóßõÊõÈö ÇáÃóäúÈöíóÇÁö¡ ÃóÑúÓóáó ÅöáóíúåöãóÇ ÑõÄóÓóÇÁõ ÇáúãóÌúãóÚö íóÞõæáõæäó: «ÃóíøõåóÇ ÇáÃóÎóæóÇäö¡ Åöäú ßóÇäó ÚöäúÏóßõãóÇ ãóÇ ÊóÚöÙóÇäö Èöåö ÇáúãõÌúÊóãöÚöíäó¡ ÝóÊóßóáøóãóÇ». 16ÝóæóÞóÝó ÈõæáõÓõ¡ æóÃóÔóÇÑó ÈöíóÏöåö¡ æóÞóÇáó</w:t>
      </w:r>
      <w:r>
        <w:rPr>
          <w:szCs w:val="28"/>
          <w:rtl w:val="true"/>
        </w:rPr>
        <w:t>:</w:t>
      </w:r>
    </w:p>
    <w:p>
      <w:pPr>
        <w:pStyle w:val="Normal"/>
        <w:jc w:val="both"/>
        <w:rPr>
          <w:szCs w:val="28"/>
        </w:rPr>
      </w:pPr>
      <w:r>
        <w:rPr>
          <w:szCs w:val="28"/>
          <w:rtl w:val="true"/>
        </w:rPr>
        <w:t>«</w:t>
      </w:r>
      <w:r>
        <w:rPr>
          <w:szCs w:val="28"/>
        </w:rPr>
        <w:t>ÇÓúãóÚõæÇ: 17Åöäøó Åöáóåó ÔóÚúÈö ÅöÓúÑóÇÆöíáó åóÐóÇ ÇÎúÊóÇÑó ÂÈóÇÁóäóÇ¡ æóÑóÝóÚó ãöäú ÔóÃúäö ÔóÚúÈöäóÇ ØóæóÇáó ÛõÑúÈóÊöåöãú Ýöí ãöÕúÑó¡ Ëõãøó ÃóÎúÑóÌóåõãú ãöäúåóÇ ÈöÞõÏúÑóÉö ÐöÑóÇÚöåö ÇáúÝóÇÆöÞóÉö. 18æóÚóÇáóåõãú Ýöí ÇáÕøóÍúÑóÇÁö äóÍúæó ÃóÑúÈóÚöíäó ÓóäóÉð¡ 19Ëõãøó ÃóÒóÇáó ÓóÈúÚóÉó ÔõÚõæÈò ãöäú ÈöáÇóÏö ßóäúÚóÇäó¡ æóÃóæúÑóËóåõãú ÃóÑúÖóåóÇ¡ 20äóÍúæó ÃóÑúÈóÚö ãöÆóÉò æóÎóãúÓöíäó ÓóäóÉð. ÈóÚúÏó Ðóáößó¡ ÃóÞóÇãó áóåõãú ÞõÖóÇÉð ßóÇäó ÂÎöÑóåõãõ ÇáäøóÈöíøõ ÕóãõæÆöíáõ. 21ÝóØóáóÈó Åöáóíúåö Èóäõæ ÅöÓúÑóÇÆöíáó Ãóäú íõæóáøöíó Úóáóíúåöãú ãóáößÇð¡ ÝóÃóÞóÇãó Çááåõ Úóáóíúåöãú ÔóÇæõáó Èúäó ÞóíúÓò¡ ãöäú ÓöÈúØö ÈäúíóÇãöíäó¡ Ýóãóáóßó Úóáóíúåöãú ÃóÑúÈóÚöíäó ÓóäóÉð. 22Ëõãøó ÚóÒóáóåõ Çááåõ ¡ æóÚóíøóäó ÈóÏóáÇð ãöäúåõ ÏóÇæõÏó ÇáøóÐöí ÔóåöÏó áóåõ ÈöÞóæúáöåö: Åöäøöí æóÌóÏúÊõ ÏóÇæõÏó Èúäó íóÓøóì ÑóÌõáÇð íõæóÇÝöÞõ ÞóáúÈöí¡ ÓóíóÚúãóáõ ßõáøó ãóÇ ÃóÔóÇÁõ. 23æóÞóÏú ÈóÚóËó Çááåõ Åöáóì ÅöÓúÑóÇÆöíáó ãöäú äóÓúáö ÏóÇæõÏó ãõÎóáøöÕÇð åõæó íóÓõæÚõ¡ ÅöÊúãóÇãÇð áöæóÚúÏöåö. 24æóÞóÏú ÓóÈóÞó íõæÍóäøóÇ ãóÌöíÁó íóÓõæÚó¡ ÝóÏóÚóÇ ÔóÚúÈó ÅöÓúÑóÇÆöíáó ÌóãöíÚÇð Åöáóì ãóÚúãõæÏöíøóÉö ÇáÊøóæúÈóÉö. 25æóáóãøóÇ ÃóæúÔóßó íõæÍóäøóÇ Ãóäú íõäúåöíó ãõåöãøóÊóåõ¡ ÞóÇáó: ãóäú ÊóÙõäøõæäóäöí¿ áóÓúÊõ ÃóäóÇ (ÇáúãõÎóáøöÕó)¡ Èóáú Åöäøóåõ ÂÊò ÈóÚúÏöí. æóáóÓúÊõ ÃóÓúÊóÍöÞøõ Ãóäú ÃóÍõáøó ÑöÈóÇØó ÍöÐóÇÆöåö</w:t>
      </w:r>
      <w:r>
        <w:rPr>
          <w:szCs w:val="28"/>
          <w:rtl w:val="true"/>
        </w:rPr>
        <w:t>!</w:t>
      </w:r>
    </w:p>
    <w:p>
      <w:pPr>
        <w:pStyle w:val="Normal"/>
        <w:jc w:val="both"/>
        <w:rPr>
          <w:szCs w:val="28"/>
        </w:rPr>
      </w:pPr>
      <w:r>
        <w:rPr>
          <w:szCs w:val="28"/>
        </w:rPr>
        <w:t>26ÃóíøõåóÇ ÇáÅöÎúæóÉõ¡ íóÇÈóäöí ÌöäúÓö ÅöÈúÑóÇåöíãó¡ æóíóÇ ßõáøó ãóäú íóÊøóÞöí Çááåó ãöäó ÇáúÍóÇÖöÑöíäó åõäóÇ: ÅöáóíúäóÇ ÃóÑúÓóáó Çááåõ ßóáöãóÉó åóÐóÇ ÇáúÎóáÇóÕö! 27ÝóÅöäøó Ãóåúáó ÃõæÑõÔóáöíãó æóÑõÄóÓóÇÁóåõãú ÚóãöáõæÇ Úóáóì ÅöÊúãóÇãö ãóÇ íõÞúÑóÃõ Úóáóíúßõãú ßõáøó íóæúãö ÓóÈúÊò ãöäú äõÈõæÁóÇÊò¡ æóåõãú áÇó íóÚúáóãõæäó. ÅöÐú ÍóßóãõæÇ Úóáóì íóÓõæÚó ÈöÇáúãóæúÊö¡ 28æóãóÚó Ãóäøóåõãú áóãú íõËúÈöÊõæÇ Úóáóíúåö Ãóíøó ÌõÑúãò íóÓúÊóÍöÞøõ ÇáúãóæúÊó¡ ØóáóÈõæÇ ãöäú ÈöíáÇóØõÓó Ãóäú íóÞúÊõáóåõ. 29æóÈóÚúÏóãóÇ äóÝøóÐõæÇ Ýöíåö ßõáøó ãóÇ ßõÊöÈó Úóäúåõ¡ ÃóäúÒóáõæåõ Úóäö ÇáÕøóáöíÈö¡ æóÏóÝóäõæåõ Ýöí ÞóÈúÑò. 30æóáóßöäøó Çááåó ÃóÞóÇãóåõ ãöäú Èóíúäö ÇáÃóãúæóÇÊö¡ 31ÝóÙóåóÑó ÚöÏøóÉó ÃóíøóÇãò áöáøóÐöíäó ÑóÇÝóÞõæåõ ãöäú ãöäúØóÞóÉö ÇáúÌóáöíáö Åöáóì ÃõæÑõÔóáöíãó. æóåõãõ ÇáÂäó íóÔúåóÏõæäó ÈöÐóáößó ÃóãóÇãó ÇáÔøóÚúÈö. 32æóåóÇ äóÍúäõ ÇáÂäó äõÈóÔøöÑõßõãú ÈöÃóäøó ãóÇ æóÚóÏó Çááåõ Èöåö ÂÈóÇÁóäóÇ¡ 33ÞóÏú ÃóÊóãøóåõ áóäóÇ äóÍúäõ ÃóÈúäóÇÁóåõãú¡ ÅöÐú ÃóÞóÇãó íóÓõæÚó ãöäó ÇáúãóæúÊö æóÝúÞÇð áöãóÇ ßõÊöÈó Ýöí ÇáúãóÒúãõæÑö ÇáËøóÇäöí: ÃóäúÊó ÇÈúäöíº ÃóäóÇ Çáúíóæúãó æóáóÏúÊõßó. 34æóÃóãøóÇ Ãóäøó Çááåó ÞóÏú ÃóÞóÇãó íóÓõæÚó ãöäú Èóíúäö ÇáÃóãúæóÇÊö æóáóäú íóÏóÚó ÇáúÝóÓóÇÏó íóäóÇáõ ãöäúåõ ÝöíãóÇ ÈóÚúÏõ¡ ÝóÞóÏú æóÑóÏó Ýöí Þóæúáöåö: ÓóÃóãúäóÍõßõãõ ÇáúÈóÑóßóÇÊö ÇáúãõÞóÏøóÓóÉó ÇáÕøóÇÏöÞóÉó ÇáøóÊöí æóÚóÏúÊõ ÈöåóÇ ÏóÇæõÏó. 35æóíóÞõæáõ ÏóÇæõÏõ Ýöí ãóÒúãõæÑò ÂÎóÑó: áóäú ÊóÏóÚó æóÍöíÏóßó ÇáúÞõÏøõæÓó íóÑóì ÝóÓóÇÏÇð. 36æóÞóÏú ãóÇÊó ÏóÇæõÏõ ÈóÚúÏóãóÇ ÎóÏóãó ÔóÚúÈóåõ Ýöí ÚóÕúÑöåö æóÝúÞÇð áöãóÔöíÆóÉö Çááåö¡ æóÏõÝöäó ÝóáóÍöÞó ÈöÂÈóÇÆöåö¡ æóäóÇáó ãöäúåõ ÇáúÝóÓóÇÏõ. 37ÃóãøóÇ ÇáøóÐöí ÃóÞóÇãóåõ Çááåõ Ýóáóãú íóäóáú ãöäúåõ ÇáúÝóÓóÇÏõ ÞóØøõ. 38ÝóÇÚúáóãõæÇ¡ ÃóíøõåóÇ ÇáÅöÎúæóÉõ¡ Ãóäøóåõ ÈöíóÓõæÚó ÊõÈóÔøóÑõæäó ÈöÛõÝúÑóÇäö ÇáúÎóØóÇíóÇ ¡ 39æóÃóäøóåõ Èöåö íóÊóÈóÑøóÑõ ßõáøõ ãóäú íõÄúãöäõ ãöäú ßõáøö ãóÇ ÚóÌóÒóÊú ÔóÑöíÚóÉõ ãõæÓóì Ãóäú ÊõÈóÑøöÑóåõ ãöäúåõ. 40ÝóÇÍúÐóÑõæÇ áöÆóáÇøó íóÍõáøó Èößõãú ãóÇ Þöíáó Ýöí ßõÊõÈö ÇáÃóäúÈöíóÇÁö: 41ÇäúÙõÑõæÇ ÃóíøõåóÇ ÇáúãõÊóåóÇæöäõæäó¡ æóÊóÚóÌøóÈõæÇ æóÇåúáößõæÇ! ÝóÅöäøöí ÃóÚúãóáõ Ýöí ÃóíøóÇãößõãú ÚóãóáÇð áóæú ÍóÏøóËóßõãú Èöåö ÃóÍóÏñ áóãóÇ ÕóÏøóÞúÊõãú!»ž</w:t>
      </w:r>
    </w:p>
    <w:p>
      <w:pPr>
        <w:pStyle w:val="Normal"/>
        <w:jc w:val="both"/>
        <w:rPr>
          <w:szCs w:val="28"/>
        </w:rPr>
      </w:pPr>
      <w:r>
        <w:rPr>
          <w:szCs w:val="28"/>
        </w:rPr>
        <w:t>42æóÝöíãóÇ ÇáúÍóÇÖöÑõæäó íóäúÕóÑöÝõæäó¡ ØóáóÈõæÇ Åöáóì ÈõæáõÓó æóÈóÑúäóÇÈóÇ Ãóäú íóÚõæÏóÇ Ýöí ÇáÓøóÈúÊö ÇáÊøóÇáöí æóíõÍóÏøöËóÇåõãú ÈöåóÐóÇ ÇáÃóãúÑö. 43æóÊóÈöÚóåõãóÇ ÈóÚúÏó ÇáÇÌúÊöãóÇÚö ßóËöíÑõæäó ãöäó ÇáúíóåõæÏö æóÇáúãõÊóåóæøöÏöíäó ÇáúÚóÇÈöÏöíäó¡ ÝóÃóÎóÐóÇ íõßóáøöãóÇäöåöãú æóíõÔóÌøöÚóÇäöåöãú Úóáóì ÇáËøóÈóÇÊö Ýöí äöÚúãóÉö Çááåö. 44æóÝöí ÇáÓøóÈúÊö ÇáÊøóÇáöí ÇÌúÊóãóÚó Ãóåúáõ ÇáúãóÏöíäóÉö ßõáøõåõãú ÊóÞúÑöíÈÇð áöíóÓúãóÚõæÇ ßóáöãóÉó Çááåö. 45ÝóáóãøóÇ ÑóÃóì ÇáúíóåõæÏõ ÇáúÌõãõæÚó ãóáÃóÊö ÇáúÛóíúÑóÉõ ÕõÏõæÑóåõãú¡ æóÃóÎóÐõæÇ íõÚóÇÑöÖõæäó ßóáÇóãó ÈõæáõÓó ãõÌóÏøöÝöíäó. 46ÝóÎóÇØóÈóåõãú ÈõæáõÓõ æóÈóÑúäóÇÈóÇ ÈöÌõÑúÃóÉò ÞóÇÆöáóíúäö: «ßóÇäó íóÌöÈõ Ãóäú äõÈóáøöÛóßõãú ÃóäúÊõãú ÃóæøóáÇð ßóáöãóÉó Çááåö¡ æóáßöäøóßõãú ÑóÝóÖúÊõãõæåóÇ ÝóÃóÙúåóÑúÊõãú Ãóäøóßõãú áÇó ÊóÓúÊóÍöÞøõæäó ÇáúÍóíóÇÉó ÇáÃóÈóÏöíøóÉó. æóåóÇ äóÍúäõ äóÊóæóÌøóåõ Åöáóì ÛóíúÑö ÇáúíóåõæÏö! 47ÝóÞóÏú ÃóæúÕóÇäóÇ ÇáÑøóÈøõ ÞóÇÆöáÇð: ÞóÏú ÌóÚóáúÊõßó äõæÑÇð áöáÃõãóãö¡ áöÊóßõæäó ÓóÈöíáó ÎóáÇÕò Åöáóì ÃóÞúÕóì ÇáÃóÑúÖö</w:t>
      </w:r>
      <w:r>
        <w:rPr>
          <w:szCs w:val="28"/>
          <w:rtl w:val="true"/>
        </w:rPr>
        <w:t>!»</w:t>
      </w:r>
    </w:p>
    <w:p>
      <w:pPr>
        <w:pStyle w:val="Normal"/>
        <w:jc w:val="both"/>
        <w:rPr>
          <w:szCs w:val="28"/>
        </w:rPr>
      </w:pPr>
      <w:r>
        <w:rPr>
          <w:szCs w:val="28"/>
        </w:rPr>
        <w:t>48ÝóáóãøóÇ ÓóãöÚó ÛóíúÑõ ÇáúíóåõæÏö Ðóáößó¡ ÝóÑöÍõæÇ ÌöÏøÇð¡ æóãóÌøóÏõæÇ ßóáöãóÉó ÇáÑøóÈøö. æóÂãóäó ÌóãöíÚõ ãóäú ÃóÚóÏøóåõãõ Çááåõ áöáúÍóíóÇÉö ÇáÃóÈóÏöíøóÉö. 49æóåóßóÐóÇ ÇäúÊóÔóÑóÊú ßóáöãóÉõ ÇáÑøóÈøö Ýöí ÇáúãöäúØóÞóÉö ßõáøöåóÇ</w:t>
      </w:r>
      <w:r>
        <w:rPr>
          <w:szCs w:val="28"/>
          <w:rtl w:val="true"/>
        </w:rPr>
        <w:t>.</w:t>
      </w:r>
    </w:p>
    <w:p>
      <w:pPr>
        <w:pStyle w:val="Normal"/>
        <w:jc w:val="both"/>
        <w:rPr/>
      </w:pPr>
      <w:r>
        <w:rPr>
          <w:szCs w:val="28"/>
        </w:rPr>
        <w:t>50æóáóßöäøó ÇáúíóåõæÏó ÍóÑøóÖõæÇ ÇáäøöÓóÇÁó ÇáäøóÈöíáÇóÊö æóÇáúãõÊóÚóÈøöÏóÇÊö æóæõÌóåóÇÁó ÇáúãóÏöíäóÉö¡ æóÃóËóÇÑõæÇ ÇáÇÖúØöåóÇÏó Úóáóì ÈõæáõÓó æóÈóÑúäóÇÈóÇ¡ ÍóÊøóì ØóÑóÏõæåõãóÇ ãöäú ÈóáóÏöåöãú¡ 51ÝóäóÝóÖóÇ Úóáóíúåöãú ÛõÈóÇÑó ÃóÞúÏóÇãöåöãóÇ æóÊóæÌøóåóÇ Åöáóì ãóÇöìäóÉö ÅöíúÞõæäöíóÉó. 52ÃóãøóÇ ÇáÊøóáÇóãöíÐõ¡ ÝóÞóÏö ÇãúÊóáóÃõæÇ ãöäó ÇáúÝóÑóÍö æóãöäó ÇáÑøõæÍö ÇáúÞõÏõÓö</w:t>
      </w:r>
      <w:r>
        <w:rPr>
          <w:szCs w:val="28"/>
          <w:rtl w:val="true"/>
        </w:rPr>
        <w:t>.</w:t>
      </w:r>
    </w:p>
    <w:p>
      <w:pPr>
        <w:pStyle w:val="Normal"/>
        <w:jc w:val="both"/>
        <w:rPr>
          <w:szCs w:val="28"/>
        </w:rPr>
      </w:pPr>
      <w:r>
        <w:rPr>
          <w:szCs w:val="28"/>
          <w:rtl w:val="true"/>
        </w:rPr>
      </w:r>
    </w:p>
    <w:p>
      <w:pPr>
        <w:pStyle w:val="TITLE"/>
        <w:jc w:val="both"/>
        <w:rPr>
          <w:szCs w:val="28"/>
        </w:rPr>
      </w:pPr>
      <w:r>
        <w:rPr>
          <w:szCs w:val="28"/>
        </w:rPr>
        <w:t>Ýí ÅíÞæäíÉ</w:t>
      </w:r>
    </w:p>
    <w:p>
      <w:pPr>
        <w:pStyle w:val="TITLE"/>
        <w:jc w:val="both"/>
        <w:rPr>
          <w:szCs w:val="28"/>
        </w:rPr>
      </w:pPr>
      <w:r>
        <w:rPr>
          <w:szCs w:val="28"/>
        </w:rPr>
        <w:t>14</w:t>
      </w:r>
    </w:p>
    <w:p>
      <w:pPr>
        <w:pStyle w:val="Normal"/>
        <w:jc w:val="both"/>
        <w:rPr>
          <w:szCs w:val="28"/>
        </w:rPr>
      </w:pPr>
      <w:r>
        <w:rPr>
          <w:szCs w:val="28"/>
        </w:rPr>
        <w:t>æóÝöí ÅöíúÞõæäöíóÉó ÏóÎóáó ÈõæáõÓõ æóÈóÑúäóÇÈóÇ Åöáóì ÇáúãóÌúãóÚö ÇáúíóåõæÏöíøö ßóÚóÇÏóÊöåöãóÇ¡ æóÃóÎóÐóÇ íóÊóßóáøóãóÇäö ÍóÊøóì Âãóäó ÌóãúÚñ ßóÈöíÑñ ãöäó ÇáúíóåõæÏö æóÇáúíõæäóÇäöíøöíäó. 2æóáóßöäøó ÇáúíóåõæÏó ÇáøóÐöíäó áóãú íõÄúãöäõæÇ ÃóËóÇÑõæÇ ÛóíúÑó ÇáúíóåõæÏö Úóáóì ÇáÅöÎúæóÉö¡ æóÃóÝúÓóÏõæÇ ÚõÞõæáóåõãú. 3ÅöáÇøó Ãóäøó ÈõæáõÓó æóÈóÑúäóÇÈóÇ ÈóÞöíóÇ åõäóÇßó ÝóÊúÑóÉð ØóæöíáóÉð íõÈóÔøöÑóÇäö ÈöÇáÑøóÈøö Èößõáøö ÌõÑúÃóÉò¡ æóÃóíøóÏóåõãóÇ ÇáÑøóÈøõ ÔóÇåöÏÇð áößóáöãóÉö äöÚúãóÊöåö ÈöãóÇ ÃóÌúÑóÇåõ Úóáóì ÃóíúÏöíåöãóÇ ãöäú ÂíóÇÊò æóÚóÌóÇÆöÈó. 4ÝóÇäúÞóÓóãó Ãóåúáõ ÅöíúÞõæäöíóÉó ÝóÑöíÞóíúäö: Ýóãöäúåõãú ãóäú ßóÇäó ãóÚó ÇáúíóåõæÏö¡ æóãöäúåõãú ãóäú ßóÇäó ãóÚó ÇáÑøóÓõæáóíúäö. 5æóáóãøóÇ ÃóæúÔóßó ÛóíúÑõ ÇáúíóåõæÏö æóÇáúíóåõæÏõ æóÑõÄóÓóÇÄõåõãú Ãóäú íõåöíäõæÇ ÇáÑøóÓõæáóíúäö æóíóÑúÌõãõæåõãóÇ ÈöÇáúÍöÌóÇÑóÉö¡ 6ÚóáöãóÇ ÈöÐáößó ÝóåóÑóÈóÇ Åöáóì ãóÏöíäóÊóíú áöÓúÊóÑóÉó æóÏóÑúÈóÉó ÇáúæóÇÞöÚóÊóíúäö Ýöí ãõÞóÇØóÚóÉö áöíßóÃõæäöíóÉó¡ æóÅöáóì ÇáúãöäúØóÞóÉö ÇáúãõÍöíØóÉö ÈöåöãóÇ¡ 7æóÃóÎóÐóÇ íõÈóÔøöÑóÇäö åõäóÇßó</w:t>
      </w:r>
      <w:r>
        <w:rPr>
          <w:szCs w:val="28"/>
          <w:rtl w:val="true"/>
        </w:rPr>
        <w:t>.</w:t>
      </w:r>
    </w:p>
    <w:p>
      <w:pPr>
        <w:pStyle w:val="Normal"/>
        <w:jc w:val="both"/>
        <w:rPr>
          <w:szCs w:val="28"/>
        </w:rPr>
      </w:pPr>
      <w:r>
        <w:rPr>
          <w:szCs w:val="28"/>
          <w:rtl w:val="true"/>
        </w:rPr>
      </w:r>
    </w:p>
    <w:p>
      <w:pPr>
        <w:pStyle w:val="TITLE"/>
        <w:jc w:val="both"/>
        <w:rPr>
          <w:szCs w:val="28"/>
        </w:rPr>
      </w:pPr>
      <w:r>
        <w:rPr>
          <w:szCs w:val="28"/>
        </w:rPr>
        <w:t>Ýí áÓÊÑÉ æÏÑÈÉ</w:t>
      </w:r>
    </w:p>
    <w:p>
      <w:pPr>
        <w:pStyle w:val="Normal"/>
        <w:jc w:val="both"/>
        <w:rPr/>
      </w:pPr>
      <w:r>
        <w:rPr>
          <w:szCs w:val="28"/>
        </w:rPr>
        <w:t>8æóßóÇäó íõÞöíãõ Ýöí ãóÏöíäóÉö áöÓúÊóÑóÉó ßóÓöíÍñ ãõÞúÚóÏñ ãõäúÐõ æöáÇóÏóÊöåö áóãú íóãúÔö ÞóØøõ. 9ÝóÅöÐú ßóÇäó íõÕúÛöí Åöáóì ÍóÏöíËö ÈõæáõÓó ÝóÑóÃóì Ýöíåö ÅöíãóÇäÇð ÈöÃóäøóåõ ÓóíõÔúÝóì¡ 10ÝóäóÇÏóÇåõ ÈöÃóÚúáóì ÕóæúÊöåö: «ÇäúåóÖú æóÇÞöÝÇð Úóáóì ÑöÌúáóíúßó!» ÝóÞóÝóÒó ÇáÑøóÌõáõ æóÈóÏóÃó íóãúÔöí. 11ÝóáóãøóÇ ÑóÃóì ÇáúÍóÇÖöÑõæäó ãóÇ ÞóÇãó Èöåö ÈõæáõÓõ åóÊóÝõæÇ ÈöÇááøõÛóÉö ÇááøöíßóÃõæäöíøóÉö: «ÇÊøóÎóÐó ÇáÂáöåóÉõ ÕõæÑóÉó ÈóÔóÑò æóäóÒóáõæÇ ÈóíúäóäóÇ!» 12Ëõãøó ÏóÚóæúÇ ÈóÑúäóÇÈóÇ ÒóÝúÓó æóÈõæáõÓó åóÑúãóÓó¡ áÃóäøóåõ ßóÇäó íõÏöíÑõ ÇáúÍóÏöíËó. 13æóßóÇäó ÚöäúÏó ãóÏúÎóáö ÇáúãóÏöíäóÉö ãóÚúÈóÏñ áöáÕøóäóãö ÒóÝúÓó¡ ÝóÌóÇÁó ßóÇåöäôåõ Úóáóì ÑóÃúÓö ÌóãúÚò ãöäó ÇáúãóÏöíäóÉö¡ æóåõãú íóÍúãöáõæäó ÃóßóÇáöíáó ÇáÒøõåõæÑö æóíóÌõÑøõæäó ÇáËøöíÑóÇäó áöíõÞóÏøöãõæåóÇ ÐóÈöíÍóÉð áöÈõæáõÓó æóÈóÑúäóÇÈóÇ. 14ÝóáóãøóÇ ÓóãöÚó ÇáÑøóÓõæáÇóäö ÈöÐóáößó ãóÒøóÞóÇ ËöíóÇÈóåõãóÇ¡ æóÃóÓúÑóÚóÇ Åöáóì ÇáúãõÌúÊóãöÚöíäó 15æóåõãóÇ íóÕúÑõÎóÇäö: «áöãóÇÐóÇ ÊóÝúÚóáõæäó åòÐóÇ ÃóíøõåóÇ ÇáäøóÇÓõ¿ ãóÇ äóÍúäõ ÅöáÇøó ÈóÔóÑñ ÖõÚóÝóÇÁõ ãöËúáõßõãú¡ äõÈóÔøöÑõßõãú ÈöÃóäú ÊóÑúÌöÚõæÇ Úóäú åÐöåö ÇáÃóÔúíóÇÁö ÇáúÈóÇØöáóÉö Åöáóì Çááåö ÇáúÍóíøö ÕóÇäöÚö ÇáÓøóãóÇÁö æóÇáÃóÑúÖö æóÇáúÈóÍúÑö¡ æóßõáøö ãóÇ ÝöíåóÇ¡ 16æóÞóÏú ÊóÑóßó ÇáÃõãóãó Ýöí ÇáúÚõÕõæÑö ÇáúãóÇÖöíóÉö íóÓúáõßõæäó Ýöí ØõÑõÞöåöãú¡ 17ãóÚó Ãóäøóåõ áóãú íóÊúÑõßúåõãú Ïõæäó ÔóÇåöÏò íóÏõáøõåõãú Úóáóíúåö. Ýóåõæó ãóÇÒóÇáó íõäúÚöãõ Úóáóíúßõãú ÈöÇáúÎóíúÑö¡ æóíóÑúÒõÞõßõãú ãöäó ÇáÓøóãóÇÁö ÃóãúØóÇÑÇð æóãóæóÇÓöãó ãõËúãöÑóÉð¡ æóíõÔúÈöÚõßõãú ØóÚóÇãÇð æóíóãúáóÃõ ÞõáõæÈóßõãú ÓõÑõæÑÇð». 18ÈöåóÐóÇ ÇáúßóáÇóãö ÊóãóßøóäóÇ ÈóÚúÏó ÌóåúÏò ãöäú ÅöÞúäóÇÚö ÇáúÌõãõæÚö ÈöÚóÏóãö ÊóÞúÏöíãö ÇáÐøóÈóÇÆöÍö áóåõãóÇ. 19ÈóÚúÏó Ðóáößó ÌóÇÁó ÈóÚúÖõ ÇáúíóåõæÏö ãöäú ÃóäúØóÇßöíóÉó æóÅöíúÞõæäöíóÉó¡ æóÇÓúÊóãóÇáõæÇ ÇáúÌõãõæÚó¡ ÝóÑóÌóãõæÇ ÈõæáõÓó ÍóÊøóì ÙóäøõæÇ Ãóäøóåõ ãóÇÊó¡ æóÌóÑøõæåõ Åöáóì ÎóÇÑöÌö ÇáúãóÏöíäóÉö. 20æóáóãøóÇ ÃóÍóÇØó Èöåö ÇáÊøóáÇóãöíÐõ¡ ÞóÇãó æóÚóÇÏó Åöáóì ÇáúãóÏöíäóÉö. æóÝöí Çáúíóæúãö ÇáÊøóÇáöí ÓóÇÝóÑó ãóÚó ÈóÑúäóÇÈóÇ Åöáóì ÏóÑúÈóÉó¡ 21æóÈóÔøóÑóÇ ÃóåúáóåóÇ¡ ÝóÕóÇÑó ßóËöíÑõæäó ãöäúåõãú ÊóáÇóãöíÐó áöáÑøóÈøö. Ëõãøó ÑóÌóÚóÇ Åöáóì áöÓúÊóÑóÉó¡ æóãöäúåóÇ Åöáóì ÅöíúÞõæäöíóÉó¡ æóÃóÎöíÑÇð Åöáóì ÃóäúØóÇßöíóÉó. 22æóÝöí åóÐöåö ÇáÃóãóÇßöäö ßõáøöåóÇ ßóÇäóÇ íõÔóÏøöÏóÇäö ÚóÒöíãóÉó ÇáÊøóáÇóãöíÐö¡ æóíóÍõËøóÇäöåöãú Úóáóì ÇáËøóÈóÇÊö Ýöí ÇáÅöíãóÇäö¡ ãõÄóßøöÏóíúäö áóåõãú Ãóäøó ÏõÎõæáó ãóáóßõæÊö Çááåö íóÞúÊóÖöí Ãóäú äõÞóÇÓöíó ÕõÚõæÈóÇÊò ßóËöíÑóÉð. 23æóÚóíøóäóÇ áöáÊøóáÇóãöíÐö ÔõíõæÎÇð Ýöí ßõáøö ßóäöíÓóÉò. Ëõãøó ÕóáøóíóÇ ÈöÃóÕúæóÇãò æóÃóÓúáóãóÇ ÇáúÌóãöíÚó æóÏöíÚóÉð Èóíúäó íóÏóíö ÇáÑøóÈøö ÇáøóÐöí ÂãóäõæÇ Èöåö</w:t>
      </w:r>
      <w:r>
        <w:rPr>
          <w:szCs w:val="28"/>
          <w:rtl w:val="true"/>
        </w:rPr>
        <w:t>.</w:t>
      </w:r>
    </w:p>
    <w:p>
      <w:pPr>
        <w:pStyle w:val="Normal"/>
        <w:jc w:val="both"/>
        <w:rPr>
          <w:szCs w:val="28"/>
        </w:rPr>
      </w:pPr>
      <w:r>
        <w:rPr>
          <w:szCs w:val="28"/>
          <w:rtl w:val="true"/>
        </w:rPr>
      </w:r>
    </w:p>
    <w:p>
      <w:pPr>
        <w:pStyle w:val="TITLE"/>
        <w:jc w:val="both"/>
        <w:rPr>
          <w:szCs w:val="28"/>
        </w:rPr>
      </w:pPr>
      <w:r>
        <w:rPr>
          <w:szCs w:val="28"/>
        </w:rPr>
        <w:t>ÇáÚæÏÉ Åáì ÃäØÇßíÉ Ýí ÓæÑíÉ</w:t>
      </w:r>
    </w:p>
    <w:p>
      <w:pPr>
        <w:pStyle w:val="Normal"/>
        <w:jc w:val="both"/>
        <w:rPr>
          <w:szCs w:val="28"/>
        </w:rPr>
      </w:pPr>
      <w:r>
        <w:rPr>
          <w:szCs w:val="28"/>
        </w:rPr>
        <w:t>24Ëõãøó ÓóÇÝóÑóÇ ãöäú ãõÞóÇØóÚóÉö ÈöíÓöíÏöíøóÉó¡ æóæóÕóáÇó Åöáóì ÈóãúÝöíáöíøóÉó. 25æóÈóÔøóÑóÇ ÈößóáöãóÉö Çááåö Ýöí ÈóÑúÌóÉó¡ Ëõãøó ÓóÇÝóÑóÇ Åöáóì ÃóÊøóÇáöíóÉó. 26æóãöäú åõäóÇßó ÚóÇÏóÇ ÈóÍúÑÇð Åöáóì ãóÏöíäóÉö ÃóäúØóÇßöíóÉó¡ ÍóíúËõ ßóÇäó ÇáúãõÄúãöäõæäó ÞóÏú ÃóÓúáóãõæåõãóÇ Åöáóì äöÚúãóÉö Çááåö áöíóÞõæãóÇ ÈöÇáúÚóãóáö ÇáøóÐöí ÞóÏú ÃóäúÌóÒóÇåõ</w:t>
      </w:r>
      <w:r>
        <w:rPr>
          <w:szCs w:val="28"/>
          <w:rtl w:val="true"/>
        </w:rPr>
        <w:t>.</w:t>
      </w:r>
    </w:p>
    <w:p>
      <w:pPr>
        <w:pStyle w:val="Normal"/>
        <w:jc w:val="both"/>
        <w:rPr/>
      </w:pPr>
      <w:r>
        <w:rPr>
          <w:szCs w:val="28"/>
        </w:rPr>
        <w:t>27æóáóãøóÇ æóÕóáÇó¡ ÇÓúÊóÏúÚóíóÇ ÇáúßóäöíÓóÉó Åöáóì ÇáÇÌúÊöãóÇÚö¡ æóÃóÎúÈóÑóÇ Èößõáøö ãóÇ ÝóÚóáó Çááåõ ÈöæóÇÓöØóÊöåöãóÇ¡ æóÈöÃóäøóåõ ÝóÊóÍó ÈóÇÈó ÇáÅöíãóÇäö áöÛóíúÑö ÇáúíóåõæÏö. 28æóÃóÞóÇãóÇ ãóÚó ÇáÊøóáÇóãöíÐö åõäóÇßó ãõÏøóÉð ØóæöíáóÉð</w:t>
      </w:r>
      <w:r>
        <w:rPr>
          <w:szCs w:val="28"/>
          <w:rtl w:val="true"/>
        </w:rPr>
        <w:t>.</w:t>
      </w:r>
    </w:p>
    <w:p>
      <w:pPr>
        <w:pStyle w:val="Normal"/>
        <w:jc w:val="both"/>
        <w:rPr>
          <w:szCs w:val="28"/>
        </w:rPr>
      </w:pPr>
      <w:r>
        <w:rPr>
          <w:szCs w:val="28"/>
          <w:rtl w:val="true"/>
        </w:rPr>
      </w:r>
    </w:p>
    <w:p>
      <w:pPr>
        <w:pStyle w:val="TITLE"/>
        <w:jc w:val="both"/>
        <w:rPr>
          <w:szCs w:val="28"/>
        </w:rPr>
      </w:pPr>
      <w:r>
        <w:rPr>
          <w:szCs w:val="28"/>
        </w:rPr>
        <w:t>ãÔßáÉ Ýí ÃäØÇßíÉ</w:t>
      </w:r>
    </w:p>
    <w:p>
      <w:pPr>
        <w:pStyle w:val="TITLE"/>
        <w:jc w:val="both"/>
        <w:rPr>
          <w:szCs w:val="28"/>
        </w:rPr>
      </w:pPr>
      <w:r>
        <w:rPr>
          <w:szCs w:val="28"/>
        </w:rPr>
        <w:t>15</w:t>
      </w:r>
    </w:p>
    <w:p>
      <w:pPr>
        <w:pStyle w:val="Normal"/>
        <w:jc w:val="both"/>
        <w:rPr>
          <w:szCs w:val="28"/>
        </w:rPr>
      </w:pPr>
      <w:r>
        <w:rPr>
          <w:szCs w:val="28"/>
        </w:rPr>
        <w:t>æóÌóÇÁó ÈóÚúÖõ ÇáúíóåõæÏö (ÇáøóÐöíäó ßóÇäõæÇ ÞóÏú ÂãóäõæÇ ÈöÇáúãóÓöíÍö) ãöäú ãöäúØóÞóÉö ÇáúíóåõæÏöíøóÉö Åöáóì ÃóäúØóÇßöíóÉó¡ æóÃóÎóÐõæÇ íõÚóáøöãõæäó ÇáÅöÎúæóÉó ÞóÇÆöáöíäó: «áÇó íõãúßöäõßõãú Ãóäú ÊóÎúáõÕõæÇ ãóÇ áóãú ÊõÎúÊóäõæÇ ÍóÓóÈó ÔóÑöíÚóÉö ãõæÓóì» 2ÝóÌóÇÏóáóåõãú ÈõæáõÓõ æóÈóÑúäóÇÈóÇ ÌöÏóÇáÇð ÚóäöíÝÇð. æóÈóÚúÏó ÇáúãõäóÇÞóÔóÉö ÞóÑøóÑó ãõÄúãöäõæ ÃóäúØóÇßöíóÉó Ãóäú íóÐúåóÈó ÈõæáõÓõ æóÈóÑúäóÇÈóÇ ãóÚó ÈóÚúÖö ÇáúãõÄúãöäöíäó áöíõÞóÇÈöáõæÇ ÇáÑøõÓõáó æóÇáÔøõíõæÎó Ýöí ÃõæÑõÔóáöíãó¡ æóíóÈúÍóËõæÇ ãóÚóåõãú Ýöí åóÐöåö ÇáúÞóÖöíøóÉö. 3æóÈóÚúÏóãóÇ æóÏøóÚóÊúåõãõ ÇáúßóäöíÓóÉõ¡ ÓóÇÝóÑõæÇ Åöáóì ÃõæÑõÔóáöíãó ãõÑõæÑÇð ÈöãõÏõäö ÝöíäöíÞöíóÉó æóÇáÓøóÇãöÑóÉö¡ ãõÎúÈöÑöíäó ÇáÅöÎúæóÉó ÝöíåóÇ ÈöÃóäøó ÛóíúÑó ÇáúíóåõæÏö ÃóíúÖÇð ÞóÏö ÇåúÊóÏóæúÇ Åöáóì ÇáúãóÓöíÍö¡ ÝóÃóÔóÇÚõæÇ ÈöÐóáößó ÝóÑóÍÇð ßóÈöíÑÇð Èóíúäó ÇáÅöÎúæóÉö ÌóãöíÚÇð. 4æóáóãøóÇ æóÕóáõæÇ Åöáóì ÃõæÑõÔóáöíãó¡ ÑóÍøóÈóÊú Èöåöãö ÇáúßóäöíÓóÉõ Èöãóäú ÝöíåóÇ ãöäú ÑõÓõáò æóÔõíõæÎò¡ ÝóÃóÎúÈóÑõæåõãú Èößõáøö ãóÇ ÝóÚóáó Çááåõ ÈöæóÇÓöØóÊöåöãú. 5æóáóßöäøó ÈóÚúÖó ÇáøóÐöíäó ßóÇäõæÇ Úóáóì ãóÐúåóÈö ÇáÝóÑøöíÓöíøöíäó¡ Ëõãøó ÂãóäõæÇ¡ æóÞóÝõæÇ æóÞóÇáõæÇ: «íóÌöÈõ Ãóäú íõÎúÊóäó ÇáúãõÄúãöäõæäó ãöäú ÛóíúÑö ÇáúíóåõæÏö æóíõáúÒóãõæÇ Ãóäú íóÚúãóáõæÇ ÈöÔóÑöíÚóÉö ãõæÓóì</w:t>
      </w:r>
      <w:r>
        <w:rPr>
          <w:szCs w:val="28"/>
          <w:rtl w:val="true"/>
        </w:rPr>
        <w:t>».</w:t>
      </w:r>
    </w:p>
    <w:p>
      <w:pPr>
        <w:pStyle w:val="Normal"/>
        <w:jc w:val="both"/>
        <w:rPr>
          <w:szCs w:val="28"/>
        </w:rPr>
      </w:pPr>
      <w:r>
        <w:rPr>
          <w:szCs w:val="28"/>
          <w:rtl w:val="true"/>
        </w:rPr>
      </w:r>
    </w:p>
    <w:p>
      <w:pPr>
        <w:pStyle w:val="TITLE"/>
        <w:jc w:val="both"/>
        <w:rPr>
          <w:szCs w:val="28"/>
        </w:rPr>
      </w:pPr>
      <w:r>
        <w:rPr>
          <w:szCs w:val="28"/>
        </w:rPr>
        <w:t>ãÌãÚ ÃõæÑÔáíã æÎØÈÉ ÈØÑÓ</w:t>
      </w:r>
    </w:p>
    <w:p>
      <w:pPr>
        <w:pStyle w:val="Normal"/>
        <w:jc w:val="both"/>
        <w:rPr/>
      </w:pPr>
      <w:r>
        <w:rPr>
          <w:szCs w:val="28"/>
        </w:rPr>
        <w:t>6ÝóÚóÞóÏó ÇáÑøõÓõáõ æóÇáÔøõíõæÎõ ÇÌúÊöãóÇÚÇð áöÏöÑóÇÓóÉö åóÐöåö ÇáúÞóÖöíøóÉö. 7æóÈóÚúÏó äöÞóÇÔò ßóËöíÑò¡ æóÞóÝó ÈõØúÑõÓõ æóÞóÇáó</w:t>
      </w:r>
      <w:r>
        <w:rPr>
          <w:szCs w:val="28"/>
          <w:rtl w:val="true"/>
        </w:rPr>
        <w:t>:</w:t>
      </w:r>
    </w:p>
    <w:p>
      <w:pPr>
        <w:pStyle w:val="Normal"/>
        <w:jc w:val="both"/>
        <w:rPr/>
      </w:pPr>
      <w:r>
        <w:rPr>
          <w:szCs w:val="28"/>
          <w:rtl w:val="true"/>
        </w:rPr>
        <w:t>»</w:t>
      </w:r>
      <w:r>
        <w:rPr>
          <w:szCs w:val="28"/>
        </w:rPr>
        <w:t>ÃóíøõåóÇ ÇáÅöÎúæóÉõ¡ ÃóäúÊõãú ÊóÚúáóãõæäó Ãóäøóåõ ãõäúÐõ ãõÏøóÉò ØóæöíáóÉò ÔóÇÁó Çááåõ Ãóäú íóÓúãóÚó ÛóíúÑõ ÇáúíóåõæÏö ßóáöãóÉó ÇáúÈöÔóÇÑóÉö Úóáóì áöÓóÇäöí æóíõÄúãöäõæÇ. 8æóÞóÏú ÔóåöÏó Çááåõ ÇáúÚóáöíãõ ÈöãóÇ Ýöí ÇáúÞõáõæÈö Úóáóì ÞóÈõæáöåö áóåõãú ÅöÐú æóåóÈóåõãõ ÇáÑøõæÍó ÇáúÞõÏõÓó ßóãóÇ æóåóÈóäóÇ ÅöíøóÇåõ. 9Ýóåõæó áóãú íõÝóÑøöÞú ÈóíúäóäóÇ æóÈóíúäóåõãú Ýöí ÔóíúÁò¡ ÅöÐú ØóåøóÑó ÈöÇáÅöíãóÇäö ÞõáõæÈóåõãú. 10ÝóáöãóÇÐóÇ ÊõÚóÇÑöÖõæäó Çááåó ÝóÊõÍóãøöáõæäó ÊóáÇóãöíÐó ÇáÑøóÈøö ÚöÈúÆÇð ËóÞöíáÇð ÚóÌóÒó ÇáÂÈóÇÁõ æóÚóÌóÒúäóÇ äóÍúäõ Úóäú Íóãúáöåö¿ 11ÝóäóÍõäú äõÄúãöäõ ÈöÃóäøóäóÇ äóÎúáõÕõ¡ ßóãóÇ íóÎúáõÕõæäó åõãú¡ ÈöäöÚúãóÉö ÇáÑøóÈøö íóÓõæÚó. 12»ÚöäúÏóÆöÐò ÊóæóÞøóÝó ÇáúÌöÏóÇáõ Èóíúäó ÇáúÍóÇÖöÑöíäó¡ æóÃóÎóÐõæÇ íóÓúÊóãöÚõæäó Åöáóì ÈóÑúäóÇÈóÇ æóÈõæáõÓó æóåõãóÇ íõÎúÈöÑóÇäöåöãú ÈöãóÇ ÃóÌúÑóÇåõ Çááåõ ÈöæóÇÓöØóÊöåöãóÇ ãöäú ÚóáÇóãóÇÊò æóÚóÌóÇÆöÈó Èóíúäó ÛóíúÑö ÇáúíóåõæÏö</w:t>
      </w:r>
      <w:r>
        <w:rPr>
          <w:szCs w:val="28"/>
          <w:rtl w:val="true"/>
        </w:rPr>
        <w:t>.</w:t>
      </w:r>
    </w:p>
    <w:p>
      <w:pPr>
        <w:pStyle w:val="Normal"/>
        <w:jc w:val="both"/>
        <w:rPr/>
      </w:pPr>
      <w:r>
        <w:rPr>
          <w:szCs w:val="28"/>
        </w:rPr>
        <w:t>13æóÈóÚúÏó ÇäúÊöåóÇÆöåöãóÇ ãöäó ÇáúßóáÇóãö¡ ÞóÇáó íóÚúÞõæÈõ</w:t>
      </w:r>
      <w:r>
        <w:rPr>
          <w:szCs w:val="28"/>
          <w:rtl w:val="true"/>
        </w:rPr>
        <w:t>:</w:t>
      </w:r>
    </w:p>
    <w:p>
      <w:pPr>
        <w:pStyle w:val="Normal"/>
        <w:jc w:val="both"/>
        <w:rPr>
          <w:szCs w:val="28"/>
        </w:rPr>
      </w:pPr>
      <w:r>
        <w:rPr>
          <w:szCs w:val="28"/>
        </w:rPr>
        <w:t>14</w:t>
      </w:r>
      <w:r>
        <w:rPr>
          <w:szCs w:val="28"/>
          <w:rtl w:val="true"/>
        </w:rPr>
        <w:t>»</w:t>
      </w:r>
      <w:r>
        <w:rPr>
          <w:szCs w:val="28"/>
        </w:rPr>
        <w:t>ÇÓúÊóãöÚõæÇ áöí ÃóíøõåóÇ ÇáÅöÎúæóÉõ: ÃóÎúÈóÑó ßõãú ÓöãúÚóÇäõ ßóíúÝó ÊóÝóÞøóÏó Çááåõ ãõäúÐõ ÇáúÈóÏóÇíóÉö ÛóíúÑó ÇáúíóåõæÏö áöíóÊøóÎöÐó ãöäú Èóíúäöåöãú ÔóÚúÈÇð íóÍúãöáõ ÇÓúãóåõº 15æóÊõæóÇÝöÞõ åóÐóÇ ÃóÞúæóÇáõ ÇáÃóäúÈöíóÇÁö¡ ßóãóÇ ÌóÇÁó Ýöí ÇáúßöÊóÇÈö. 16ÓóÃóÚõæÏõ ãöäú ÈóÚúÏö åóÐóÇ æóÃóÈúäöí ÎóíúãóÉó ÏóÇæõÏó ÇáúãõäúåóÏöãóÉó Ëõãøó ÃõÞöíãõ ÃóäúÞóÇÖóåóÇ æóÃóÈúäöíåóÇ ãöäú ÌóÏöíÏò¡ 17áößóíú íóÓúÚóì Åöáóì ÇáÑøóÈøö ÈóÇÞöí ÇáäøóÇÓö æóÌóãöíÚõ ÇáÔøõÚõæÈö ÇáøóÊöí ÊóÍúãöáõ ÇÓúãöí¡ íóÞõæáõ ÇáÑøóÈøõ¡ ÝóÇÚöáõ åóÐöåö ÇáÃõãõæÑö 18ÇáúãóÚúÑõæÝóÉö áóÏóíúåö ãõäúÐõ ÇáÃóÒóáö. 19áöÐóáößó ÃóÑóì Ãóäú áÇó äóÖóÚó ÚöÈúÆÇð Úóáóì ÇáúãõåúÊóÏöíäó Åöáóì Çááåö ãöäú ÛóíúÑö ÇáúíóåõæÏö¡ 20Èóáú äóßúÊõÈõ Åöáóíúåöãú ÑöÓóÇáóÉð äõæÕöíåöãú ÝöíåóÇ ÈöÃóäú íóãúÊóäöÚõæÇ Úóäö ÇáÃóßúáö ãöäó ÇáÐøóÈóÇÆöÍö ÇáäøóÌöÓóÉö ÇáúãõÞóÑøóÈóÉö áöáÃóÕúäóÇãö¡ æóÚóäö ÇÑúÊößóÇÈö ÇáÒøöäóì¡ æóÚóäú ÊóäóÇæõáö áõÍõæãö ÇáúÍóíóæóÇäóÇÊö ÇáúãóÎúäõæÞóÉö¡ æóÚóäö ÇáÏøóãö. 21ÝóÅöäøó áöãõæÓóì¡ ãõäúÐõ ÇáúÞöÏóãö¡ ÃóÊúÈóÇÚÇð Ýöí ßõáøö ãóÏöíäóÉò¡ íóÞúÑóÃõæäó ÔóÑöíÚóÊóåõ æóíõÈóÔøöÑõæäó ÈöåóÇ Ýöí ÇáúãóÌóÇãöÚö ßõáøó ÓóÈúÊò</w:t>
      </w:r>
      <w:r>
        <w:rPr>
          <w:szCs w:val="28"/>
          <w:rtl w:val="true"/>
        </w:rPr>
        <w:t>».</w:t>
      </w:r>
    </w:p>
    <w:p>
      <w:pPr>
        <w:pStyle w:val="Normal"/>
        <w:jc w:val="both"/>
        <w:rPr/>
      </w:pPr>
      <w:r>
        <w:rPr>
          <w:szCs w:val="28"/>
        </w:rPr>
        <w:t>22ÚöäúÏó Ðóáößó ÃóÌúãóÚó ÇáÑøõÓõáõ æóÇáÔøõíõæÎõ æóÇáúÌóãóÇÚóÉõ ßõáøõåóÇ Úóáóì ÇÎúÊöíóÇÑö ÑóÌõáóíúäö ãöäó ÇáÅöÎúæóÉö íõÑúÓöáõæäóåõãóÇ Åöáóì ÃóäúØóÇßöíóÉó ãóÚó ÈõæáõÓó æóÈóÑúäóÇÈóÇ. ÝóÇÎúÊóÇÑõæÇ íóåõæÐóÇ¡ ÇáúãõáóÞøóÈó ÈóÑúÓóÇÈóÇ¡ æóÓöíáÇó¡ æóßóÇäó áóåõãóÇ ãóßóÇäóÉñ ÑóÝöíÚóÉñ Èóíúäó ÇáÅöÎúæóÉö. 23æóÓóáøóãõæåõãú åÐöåö ÇáÑøöÓóÇáóÉó</w:t>
      </w:r>
      <w:r>
        <w:rPr>
          <w:szCs w:val="28"/>
          <w:rtl w:val="true"/>
        </w:rPr>
        <w:t>:</w:t>
      </w:r>
    </w:p>
    <w:p>
      <w:pPr>
        <w:pStyle w:val="Normal"/>
        <w:jc w:val="both"/>
        <w:rPr>
          <w:szCs w:val="28"/>
        </w:rPr>
      </w:pPr>
      <w:r>
        <w:rPr>
          <w:szCs w:val="28"/>
          <w:rtl w:val="true"/>
        </w:rPr>
      </w:r>
    </w:p>
    <w:p>
      <w:pPr>
        <w:pStyle w:val="TITLE"/>
        <w:jc w:val="both"/>
        <w:rPr>
          <w:szCs w:val="28"/>
        </w:rPr>
      </w:pPr>
      <w:r>
        <w:rPr>
          <w:szCs w:val="28"/>
        </w:rPr>
        <w:t>ÞÑÇÑ ÇáãÌãÚ</w:t>
      </w:r>
    </w:p>
    <w:p>
      <w:pPr>
        <w:pStyle w:val="Normal"/>
        <w:jc w:val="both"/>
        <w:rPr>
          <w:szCs w:val="28"/>
        </w:rPr>
      </w:pPr>
      <w:r>
        <w:rPr>
          <w:szCs w:val="28"/>
          <w:rtl w:val="true"/>
        </w:rPr>
        <w:t>»</w:t>
      </w:r>
      <w:r>
        <w:rPr>
          <w:szCs w:val="28"/>
        </w:rPr>
        <w:t>ãöäó ÇáÑøõÓõáö æóÇáÔøõíõæÎö æóÇáÅöÎúæóÉö¡ Åöáóì ÇáÅöÎúæóÉö ÇáúãõÄúãöäöíäó ãöäú ÛóíúÑö ÇáúíóåõæÏö Ýöí ãõÞóÇØóÚóÇÊö ÃóäúØóÇßöíóÉó æóÓõæÑöíøóÉó æóßöíáöíßöíøóÉó: ÓóáÇóãñ! 24ÚóáöãúäóÇ Ãóäøó ÈóÚúÖó ÇáÃóÔúÎóÇÕö ÐóåóÈõæÇ ãöäú ÚöäúÏöäóÇ Åöáóíúßõãú¡  Ïõæäó ÊóÝúæöíÖò ãöäøóÇ  ÝóÃóËóÇÑõæÇ ÈößóáÇóãöåöãú ÇáÇÖúØöÑóÇÈó Èóíúäóßõãú æóÃóÞúáóÞõæÇ ÃóÝúßóÇÑóßõãú. 25¡26ÝóÃóÌúãóÚúäóÇ ÈöÑóÃúíò æóÇÍöÏò Úóáóì Ãóäú äóÎúÊóÇÑó ÑóÌõáóíúäö ÞóÏú ßóÑøóÓóÇ ÍóíóÇÊóåõãóÇ áÇöÓúãö ÑóÈøöäóÇ íóÓõæÚó ÇáúãóÓöíÍö äõÑúÓöáõåõãóÇ Åöáóíúßõãú ãóÚó ÃóÎóæóíúäóÇ ÇáúÍóÈöíÈóíúäö ÈóÑúäóÇÈóÇ æóÈõæáõÓó. 27ÝóÃóÑúÓóáúäóÇ íóåõæÐóÇ æóÓöíáÇó¡ áöíõÈóáøöÛóÇßõãõ ÇáÑøöÓóÇáóÉó äóÝúÓóåóÇ ÔöÝóÇåÇð. 28ÝóÞóÏú ÑóÃóì ÇáÑøõæÍõ ÇáúÞõÏõÓõ æóäóÍúäõ¡ Ãóäú áÇó äõÍóãøöáóßõãú Ãóíøó ÚöÈúÁò ÝóæúÞó ãóÇ íóÊóæóÌøóÈõ Úóáóíúßõãú. 29ÅöäøóãóÇ Úóáóíúßõãú Ãóäú ÊóãúÊóäöÚõæÇ Úóäö ÇáÃóßúáö ãöäó ÇáÐøóÈóÇÆöÍö ÇáúãõÞóÑøóÈóÉö áöáÃóÕúäóÇãö¡ æóÚóäú ÊóäóÇæõáö ÇáÏøóãö æóáõÍõæãö ÇáúÍóíóæóÇäóÇÊö ÇáúãóÎúäõæÞóÉö¡ æóÚóäö ÇÑúÊößóÇÈö ÇáÒøöäóì. æóÊõÍúÓöäõæäó ÚóãóáÇð Åöäú ÍóÝöÙúÊõãú ÃóäúÝõÓóßõãú ãöäú åóÐöåö ÇáÃõãõæÑö. ÚóÇÝóÇßõãõ Çááåõ</w:t>
      </w:r>
      <w:r>
        <w:rPr>
          <w:szCs w:val="28"/>
          <w:rtl w:val="true"/>
        </w:rPr>
        <w:t xml:space="preserve"> !»</w:t>
      </w:r>
    </w:p>
    <w:p>
      <w:pPr>
        <w:pStyle w:val="Normal"/>
        <w:jc w:val="both"/>
        <w:rPr/>
      </w:pPr>
      <w:r>
        <w:rPr>
          <w:szCs w:val="28"/>
        </w:rPr>
        <w:t>30ÝóÇäúØóáóÞó ÍóÇãöáõæ ÇáÑøöÓóÇáóÉö¡ æóÓóÇÝóÑõæÇ Åöáóì ÃóäúØóÇßöíóÉó¡ ÍóíúËõ ÏóÚóæúÇ ÇáúÌóãóÇÚóÉó Åöáóì ÇáÇÌúÊöãóÇÚö¡ æóÞóÏøóãõæÇ Åöáóíúåöãö ÇáÑøöÓóÇáóÉó. 31æóáóãøóÇ ÞóÑóÃõæåóÇ ÝóÑöÍõæÇ ÈöãóÇ ÝöíåóÇ ãöäú ÊóÔúÌöíÚò</w:t>
      </w:r>
      <w:r>
        <w:rPr>
          <w:szCs w:val="28"/>
          <w:rtl w:val="true"/>
        </w:rPr>
        <w:t>.</w:t>
      </w:r>
    </w:p>
    <w:p>
      <w:pPr>
        <w:pStyle w:val="Normal"/>
        <w:jc w:val="both"/>
        <w:rPr/>
      </w:pPr>
      <w:r>
        <w:rPr>
          <w:szCs w:val="28"/>
        </w:rPr>
        <w:t>32æóßóÇäó íóåõæÐóÇ æóÓöíáÇó äóÈöíøóíúäö ÃóíúÖÇð¡ ÝóæóÚóÙóÇ ÇáÅöÎúæóÉó ßóËöíÑÇð¡ æóÔóÏøóÏóÇ ÚóÒöíãóÊóåõãú. 33æóÈóÚúÏó ãõÏøóÉò ãöäó ÇáÒøóãóäö ÕóÑóÝóåõãóÇ ÇáÅöÎúæóÉõ Ýöí ÃóäúØóÇßöíóÉó ÈöÓóáÇóãò Åöáóì ÇáøóÐöíäó ÃóÑúÓóáõæåõãóÇ</w:t>
      </w:r>
      <w:r>
        <w:rPr>
          <w:szCs w:val="28"/>
          <w:rtl w:val="true"/>
        </w:rPr>
        <w:t>.</w:t>
      </w:r>
    </w:p>
    <w:p>
      <w:pPr>
        <w:pStyle w:val="Normal"/>
        <w:jc w:val="both"/>
        <w:rPr/>
      </w:pPr>
      <w:r>
        <w:rPr>
          <w:szCs w:val="28"/>
        </w:rPr>
        <w:t>34æóáóßöäøó ÓöíáÇó ÇÓúÊóÍúÓóäó ÇáúÈóÞóÇÁó Ýöí ÃóäúØóÇßöíóÉó¡ ÝóÚóÇÏó íóåõæÐóÇ æóÍúÏóåõ. 35æóÈóÞöíó åõäóÇßó ÃóíúÖÇð ÈõæáõÓõ æóÈóÑúäóÇÈóÇ íõÚóáøöãóÇäö æóíõÈóÔøöÑóÇäö ÈößóáöãóÉö ÇáÑøóÈøö¡ íõÚóÇæöäõåõãóÇ ÂÎóÑõæäó ßóËöíÑõæäó</w:t>
      </w:r>
      <w:r>
        <w:rPr>
          <w:szCs w:val="28"/>
          <w:rtl w:val="true"/>
        </w:rPr>
        <w:t>.</w:t>
      </w:r>
    </w:p>
    <w:p>
      <w:pPr>
        <w:pStyle w:val="Normal"/>
        <w:jc w:val="both"/>
        <w:rPr>
          <w:szCs w:val="28"/>
        </w:rPr>
      </w:pPr>
      <w:r>
        <w:rPr>
          <w:szCs w:val="28"/>
          <w:rtl w:val="true"/>
        </w:rPr>
      </w:r>
    </w:p>
    <w:p>
      <w:pPr>
        <w:pStyle w:val="TITLE"/>
        <w:jc w:val="both"/>
        <w:rPr>
          <w:szCs w:val="28"/>
        </w:rPr>
      </w:pPr>
      <w:r>
        <w:rPr>
          <w:szCs w:val="28"/>
        </w:rPr>
        <w:t>ÈæáÓ æÈÑäÇÈÇ íÝÊÑÞÇä</w:t>
      </w:r>
    </w:p>
    <w:p>
      <w:pPr>
        <w:pStyle w:val="Normal"/>
        <w:jc w:val="both"/>
        <w:rPr/>
      </w:pPr>
      <w:r>
        <w:rPr>
          <w:szCs w:val="28"/>
        </w:rPr>
        <w:t>36æóÈóÚúÏó ÈöÖúÚóÉö ÃóíøóÇãò ÞóÇáó ÈõæáõÓõ áöÈóÑúäóÇÈóÇ: «åóíøóÇ äóÑúÌöÚõ áöäóÊóÝóÞøóÏó ÇáÅöÎúæóÉó æóäóØøóáöÚó Úóáóì ÃóÍúæóÇáöåöãú Ýöí ßõáøö ãóÏöíäóÉò ÈóÔøóÑúäóÇ ÝöíåóÇ ÈößóáöãóÉö ÇáÑøóÈøö». 37ÝóÇÞúÊóÑóÍó ÈóÑúäóÇÈóÇ Ãóäú íóÃúÎõÐóÇ ãóÚóåõãóÇ íõæÍóäøóÇ ÇáúãõáóÞøóÈó ãóÑúÞõÓó. 38æóáóßöäøó ÈõæáõÓó ÑóÝóÖó Ãóäú íóÃúÎõÐóÇåõ ãóÚóåõãóÇ¡ áÃóäøóåõ ßóÇäó ÞóÏú ÝóÇÑóÞóåõãóÇ Ýöí ÈóãúÝöíáöíøóÉó¡ æóáóãú íõÑóÇÝöÞúåõãóÇ Ýöí ÇáúÎöÏúãóÉö. 39ÝóæóÞóÚóÊú ÈóíúäóåõãóÇ ãõÔóÇÌóÑóÉñ ÍóÊøóì ÇäúÝóÕóáó ÃóÍóÏõåõãóÇ Úóäö ÇáÂÎóÑö. ÝóÃóÎóÐó ÈóÑúäóÇÈóÇ ãóÑúÞõÓó æóÓóÇÝóÑó  ÈóÍúÑÇð Åöáóì ÞõÈúÑõÕó¡ 40æóÇÎúÊóÇÑó ÈõæáõÓõ Ãóäú íõÑóÇÝöÞóåõ ÓöíáÇó. ÝóÃóÓúáóãóåõ ÇáÅöÎúæóÉõ Åöáóì äöÚúãóÉö Çááåö¡ 41ÝóÓóÇÝóÑó Ýöí ãõÞóÇØóÚóÊóíú ÓõæÑöíøóÉó æóßöíáöíßöíóÉó íõÔóÏøöÏõ ÇáúßóäóÇÆöÓó</w:t>
      </w:r>
      <w:r>
        <w:rPr>
          <w:szCs w:val="28"/>
          <w:rtl w:val="true"/>
        </w:rPr>
        <w:t>.</w:t>
      </w:r>
    </w:p>
    <w:p>
      <w:pPr>
        <w:pStyle w:val="Normal"/>
        <w:jc w:val="both"/>
        <w:rPr>
          <w:szCs w:val="28"/>
        </w:rPr>
      </w:pPr>
      <w:r>
        <w:rPr>
          <w:szCs w:val="28"/>
          <w:rtl w:val="true"/>
        </w:rPr>
      </w:r>
    </w:p>
    <w:p>
      <w:pPr>
        <w:pStyle w:val="TITLE"/>
        <w:jc w:val="both"/>
        <w:rPr>
          <w:szCs w:val="28"/>
        </w:rPr>
      </w:pPr>
      <w:r>
        <w:rPr>
          <w:szCs w:val="28"/>
        </w:rPr>
        <w:t>ÊíãæËÇæÓ íÑÇÝÞ ÈæáÓ æÓíáÇ</w:t>
      </w:r>
    </w:p>
    <w:p>
      <w:pPr>
        <w:pStyle w:val="TITLE"/>
        <w:jc w:val="both"/>
        <w:rPr>
          <w:szCs w:val="28"/>
        </w:rPr>
      </w:pPr>
      <w:r>
        <w:rPr>
          <w:szCs w:val="28"/>
        </w:rPr>
        <w:t>16</w:t>
      </w:r>
    </w:p>
    <w:p>
      <w:pPr>
        <w:pStyle w:val="Normal"/>
        <w:jc w:val="both"/>
        <w:rPr/>
      </w:pPr>
      <w:r>
        <w:rPr>
          <w:szCs w:val="28"/>
        </w:rPr>
        <w:t>æóæóÕóáó ÈõæáõÓõ Åöáóì ÏóÑúÈóÉó¡ Ëõãøó Åöáóì áöÓúÊóÑóÉó¡ æóßóÇäó ÝöíåóÇ ÊöáúãöíÐñ ÇÓúãõåõ ÊöíãõæËóÇæõÓõ¡ Ãõãøõåõ íóåõæÏöíøóÉñ ßóÇäóÊú ÞóÏú ÂãóäóÊú ÈöÇáúãóÓöíÍö¡ æóÃóÈõæåõ íõæäóÇäöíøñ. 2æóßóÇäó ÇáÅöÎúæóÉõ Ýöí áöÓúÊóÑóÉó æóÅöíúÞõæäöíóÉó íóÔúåóÏõæäó áöÊöíãõæËóÇæõÓó ÔóåóÇÏóÉð ÍóÓóäóÉð. 3ÝóÃóÍóÈøó ÈõæáõÓõ Ãóäú íóÕúÍóÈóåõ Ýöí ÇáÊøóÈúÔöíÑö. æóáÃóäøó íóåõæÏó Êöáúßó ÇáúãöäúØóÞóÉö ßóÇäõæÇ íóÚúÑöÝõæäó Ãóäøó ÃóÈóÇåõ íõæäóÇäöíøñ¡ ÝóÞóÏú ÃóÎóÐóåõ ÈõæáõÓõ æóÎóÊóäóåõ. 4æóÃóÎóÐó ÈõæáõÓõ æóÑöÝóÇÞõåõ íóäúÊóÞöáõæäó ãöäú ãóÏöíäóÉò Åöáóì ÃõÎúÑóì¡ íõÈóáøöÛõæäó ÇáúãõÄúãöäöíäó ÇáÊøóæúÕöíóÇÊö ÇáøóÊöí ÃóÞóÑøóåóÇ ÇáÑøõÓõáõ æóÇáÔøõíõæÎõ Ýöí ÃõæÑõÔóáöíãó¡ áößóíú íóÚúãóáõæÇ ÈöåóÇ. 5ÝóßóÇäóÊö ÇáúßóäóÇÆöÓõ ÊóÊóÞóæøóì Ýöí ÇáÅöíãóÇäö¡ æóíóÒúÏóÇÏõ ÚóÏóÏõåóÇ íóæúãÇð ÈóÚúÏó íóæúãò</w:t>
      </w:r>
      <w:r>
        <w:rPr>
          <w:szCs w:val="28"/>
          <w:rtl w:val="true"/>
        </w:rPr>
        <w:t>.</w:t>
      </w:r>
    </w:p>
    <w:p>
      <w:pPr>
        <w:pStyle w:val="Normal"/>
        <w:jc w:val="both"/>
        <w:rPr>
          <w:szCs w:val="28"/>
        </w:rPr>
      </w:pPr>
      <w:r>
        <w:rPr>
          <w:szCs w:val="28"/>
          <w:rtl w:val="true"/>
        </w:rPr>
      </w:r>
    </w:p>
    <w:p>
      <w:pPr>
        <w:pStyle w:val="TITLE"/>
        <w:jc w:val="both"/>
        <w:rPr>
          <w:szCs w:val="28"/>
        </w:rPr>
      </w:pPr>
      <w:r>
        <w:rPr>
          <w:szCs w:val="28"/>
        </w:rPr>
        <w:t>ÇÚÈÑ Åáì ãÞÏæäíÉ æÇäÌÏäÇ</w:t>
      </w:r>
    </w:p>
    <w:p>
      <w:pPr>
        <w:pStyle w:val="Normal"/>
        <w:jc w:val="both"/>
        <w:rPr>
          <w:szCs w:val="28"/>
        </w:rPr>
      </w:pPr>
      <w:r>
        <w:rPr>
          <w:szCs w:val="28"/>
        </w:rPr>
        <w:t>6æóãóäóÚóåõãõ ÇáÑøõæÍõ ÇáúÞõÏõÓõ ãöäó ÇáÊøóÈúÔöíÑö Ýöí ãõÞóÇØóÚóÉö ÃóÓöíøóÇ¡ ÝóÓóÇÝóÑõæÇ Ýöí ãõÞóÇØóÚóÊóíú ÝöÑöíÌöíøóÉó æóÛóáÇóØöíøóÉó. 7æóáóãøóÇ æóÕóáõæÇ ÍõÏõæÏó ãõÞóÇØóÚóÉö ãöíÓöíøóÇ¡ ÇÊøóÌóåõæÇ äóÍúæó ãõÞóÇØóÚóÉö ÈöíËöíäöíøóÉó¡ æóáóßöäøó ÑõæÍó íóÓõæÚó áóãú íóÓúãóÍú áóåõãú ÈöÇáÏøõÎõæáö ÅöáóíúåóÇ¡ 8ÝóÊóæóÌøóåõæÇ Åöáóì ãóÏöíäóÉö ÊóÑõæóÇÓó ãõÑõæÑÇð ÈöãöíÓöíøóÇ. 9æóÝöí Êöáúßó ÇááøóíúáóÉö ÑóÃóì ÈõæáõÓõ Ýöí ÑõÄúíóÇ ÑóÌõáÇð ãöäú Ãóåúáö ãóÞöÏõæäöíøóÉó íóÊóæóÓøóáõ Åöáóíúåö æóíóÞõæáõ: «ÇÚúÈõÑú Åöáóì ãóÞöÏõæäöíøóÉó æóÃóäúÌöÏúäóÇ</w:t>
      </w:r>
      <w:r>
        <w:rPr>
          <w:szCs w:val="28"/>
          <w:rtl w:val="true"/>
        </w:rPr>
        <w:t>!»</w:t>
      </w:r>
    </w:p>
    <w:p>
      <w:pPr>
        <w:pStyle w:val="Normal"/>
        <w:jc w:val="both"/>
        <w:rPr>
          <w:szCs w:val="28"/>
        </w:rPr>
      </w:pPr>
      <w:r>
        <w:rPr>
          <w:szCs w:val="28"/>
          <w:rtl w:val="true"/>
        </w:rPr>
      </w:r>
    </w:p>
    <w:p>
      <w:pPr>
        <w:pStyle w:val="TITLE"/>
        <w:jc w:val="both"/>
        <w:rPr>
          <w:szCs w:val="28"/>
        </w:rPr>
      </w:pPr>
      <w:r>
        <w:rPr>
          <w:szCs w:val="28"/>
        </w:rPr>
        <w:t>ÈæáÓ æÓíáÇ Ýí ÝíáÈí</w:t>
      </w:r>
    </w:p>
    <w:p>
      <w:pPr>
        <w:pStyle w:val="Normal"/>
        <w:jc w:val="both"/>
        <w:rPr>
          <w:szCs w:val="28"/>
        </w:rPr>
      </w:pPr>
      <w:r>
        <w:rPr>
          <w:szCs w:val="28"/>
        </w:rPr>
        <w:t>10ÚöäúÏóÆöÐò ÊóÃóßøóÏúäóÇ Ãóäøó ÇáÑøóÈøó ÏóÚóÇäóÇ áöáÊøóÈúÔöíÑö Ýöí ãóÞöÏõæäöíøóÉó. ÝóÇÊøóÌóåúäóÇ ÅöáóíúåóÇ Ýöí ÇáúÍóÇáö</w:t>
      </w:r>
      <w:r>
        <w:rPr>
          <w:szCs w:val="28"/>
          <w:rtl w:val="true"/>
        </w:rPr>
        <w:t>.</w:t>
      </w:r>
    </w:p>
    <w:p>
      <w:pPr>
        <w:pStyle w:val="Normal"/>
        <w:jc w:val="both"/>
        <w:rPr/>
      </w:pPr>
      <w:r>
        <w:rPr>
          <w:szCs w:val="28"/>
        </w:rPr>
        <w:t>11ÝóÃóÈúÍóÑúäóÇ ãöäú ãöíäóÇÁö ÊóÑõæóÇÓó Åöáóì ÌóÒöíÑóÉö ÓóÇãõæËúÑóÇßöí. æóÝöí Çáúíóæúãö ÇáÊøóÇáöí ÊóÇÈóÚúäóÇ ÇáÓøóÝóÑó Åöáóì ãöíäóÇÁö äöíóÇÈõæáöíÓó¡ 12æóãöäúåóÇ Åöáóì ãóÏöíäóÉö ÝöíáöÈøöí¡ æóåöíó ßõÈúÑóì ãõÏõäö ãõÞóÇØóÚóÉö ãóÞöÏõæäöíøóÉó¡ æóãõÓúÊóÚúãóÑóÉñ áöáÑøõæãóÇäö. ÝóÈóÞöíäóÇ ÝöíåóÇ ÈöÖúÚóÉó ÃóíøóÇãò. 13æóÝöí íóæúãö ÇáÓøóÈúÊö ÐóåóÈúäóÇ Åöáóì ÖóÝøóÉö äóåúÑò Ýöí ÅöÍúÏóì ÖóæóÇÍöí ÇáúãóÏöíäóÉö ÍóíúËõ ÌóÑóÊö ÇáúÚóÇÏóÉõ Ãóäú ÊõÞóÇãó ÇáÕøóáÇóÉõ. ÝóÌóáóÓúäóÇ äõßóáøöãõ ÇáäøöÓóÇÁó ÇáúãõÌúÊóãöÚóÇÊö¡ 14æóãöäú Èóíúäöåöäøó ÊóÇÌöÑóÉõ ÃõÑúÌõæóÇäò ãöäú ãóÏöíäóÉö ËöíóÇÊöíÑóÇ¡ ãõÊóÚóÈøöÏóÉñ áöáåö¡ ÇÓúãõåóÇ áöíÏöíøóÉõ¡ ßóÇäóÊú ÊóÓúãóÚõ ÝóÝóÊóÍó Çááåõ ÞóáúÈóåóÇ áöÊóÞúÈóáó ßóáÇóãó ÈõæáõÓó. 15ÝóáóãøóÇ ÊóÚóãøóÏóÊú åöíó æóÃóåúáõ ÈóíúÊöåóÇ¡ ÏóÚóÊúäóÇ ÈöÅöáúÍóÇÍò áöÞõÈõæáö ÖöíóÇÝóÊöåóÇ ÞóÇÆöáóÉð: «Åöäú ßõäúÊõãú ÞóÏú ÍóßóãúÊõãú Ãóäøöí ãõÄúãöäóÉñ ÈöÇáÑøóÈøö¡ ÝóÇäúÒöáõæÇ ÖõíõæÝÇð ÈöÈóíúÊöí». ÝóÇÖúØóÑøóÊúäóÇ Åöáóì ÞõÈõæáö ÏóÚúæóÊöåóÇ</w:t>
      </w:r>
      <w:r>
        <w:rPr>
          <w:szCs w:val="28"/>
          <w:rtl w:val="true"/>
        </w:rPr>
        <w:t>.</w:t>
      </w:r>
    </w:p>
    <w:p>
      <w:pPr>
        <w:pStyle w:val="Normal"/>
        <w:jc w:val="both"/>
        <w:rPr>
          <w:szCs w:val="28"/>
        </w:rPr>
      </w:pPr>
      <w:r>
        <w:rPr>
          <w:szCs w:val="28"/>
          <w:rtl w:val="true"/>
        </w:rPr>
      </w:r>
    </w:p>
    <w:p>
      <w:pPr>
        <w:pStyle w:val="TITLE"/>
        <w:jc w:val="both"/>
        <w:rPr>
          <w:szCs w:val="28"/>
        </w:rPr>
      </w:pPr>
      <w:r>
        <w:rPr>
          <w:szCs w:val="28"/>
        </w:rPr>
        <w:t>ÅÎÑÇÌ ÑæÍ ÚÑÇÝÉ</w:t>
      </w:r>
    </w:p>
    <w:p>
      <w:pPr>
        <w:pStyle w:val="Normal"/>
        <w:jc w:val="both"/>
        <w:rPr/>
      </w:pPr>
      <w:r>
        <w:rPr>
          <w:szCs w:val="28"/>
        </w:rPr>
        <w:t>16æóÐóÇÊó íóæúãò ßõäøóÇ ÐóÇåöÈöíäó Åöáóì ÇáÕøóáÇóÉö¡ ÝóÇáúÊóÞóÊú ÈöäóÇ ÎóÇÏöãóÉñ íóÓúßõäõåóÇ ÑõæÍõ ÚöÑóÇÝóÉò¡ ßóÇäóÊú ÊõßúÓöÈõ ÓóÇÏóÊóåóÇ ÑöÈúÍÇð ßóËöíÑÇð ãöäú ÚöÑóÇÝóÊöåóÇ¡ 17ÝóÃóÎóÐóÊú ÊóÓöíÑõ æóÑóÇÁó ÈõæáõÓó æóæóÑóÇÁóäóÇ ÕóÇÑöÎóÉð: «åóÄõáÇóÁö ÇáäøóÇÓõ åõãú ÚóÈöíÏõ Çááåö ÇáúÚóáöíøö¡ íõÚúáöäõæäó áóßõãú ØóÑöíÞó ÇáúÎóáÇóÕö». 18æóÙóáøóÊú ÊóÝúÚóáõ åóÐóÇ ÃóíøóÇãÇð ßóËöíÑóÉð¡ ÍóÊøóì ÊóÖóÇíóÞó ÈõæáõÓõ ßóËöíÑÇð¡ ÝóÇáúÊóÝóÊó æóÞóÇáó áöáÑøõæÍö ÇáøóÐöí ÝöíåóÇ: «ÈöÇÓúãö íóÓõæÚó ÇáúãóÓöíÍö¡ ÂãõÑõßó Ãóäú ÊóÎúÑõÌó ãöäúåóÇ!» ÝóÎóÑóÌó ÍóÇáÇð</w:t>
      </w:r>
      <w:r>
        <w:rPr>
          <w:szCs w:val="28"/>
          <w:rtl w:val="true"/>
        </w:rPr>
        <w:t>.</w:t>
      </w:r>
    </w:p>
    <w:p>
      <w:pPr>
        <w:pStyle w:val="Normal"/>
        <w:jc w:val="both"/>
        <w:rPr>
          <w:szCs w:val="28"/>
        </w:rPr>
      </w:pPr>
      <w:r>
        <w:rPr>
          <w:szCs w:val="28"/>
          <w:rtl w:val="true"/>
        </w:rPr>
      </w:r>
    </w:p>
    <w:p>
      <w:pPr>
        <w:pStyle w:val="TITLE"/>
        <w:jc w:val="both"/>
        <w:rPr>
          <w:szCs w:val="28"/>
        </w:rPr>
      </w:pPr>
      <w:r>
        <w:rPr>
          <w:szCs w:val="28"/>
        </w:rPr>
        <w:t>ÈæáÓ æÓíáÇ Ýí ÇáÓÌä</w:t>
      </w:r>
    </w:p>
    <w:p>
      <w:pPr>
        <w:pStyle w:val="Normal"/>
        <w:jc w:val="both"/>
        <w:rPr/>
      </w:pPr>
      <w:r>
        <w:rPr>
          <w:szCs w:val="28"/>
        </w:rPr>
        <w:t>19æóáóãøóÇ ÑóÃóì ÓóÇÏóÊõåóÇ Ãóäøó ãóæúÑöÏó ÑöÒúÞöåöãú ÞóÏö ÇäúÞóØóÚó¡ ÞóÈóÖõæÇ Úóáóì ÈõæáõÓó æóÓöíáÇó¡ æóÌóÑøõæåõãóÇ Åöáóì ÓóÇÍóÉö ÇáúãóÏöíäóÉö áöáúãõÍóÇßóãóÉö¡ 20æóÞóÏøóãõæåõãóÇ Åöáóì ÇáúÍõßøóÇãö ÞóÇÆöáöíäó: «åóÐóÇäö ÇáÑøóÌõáÇóäö íõËöíÑóÇäö ÇáúÝóæúÖóì Ýöí ÇáúãóÏöíäóÉöº ÝóåõãóÇ íóåõæÏöíøóÇäö 21íõäóÇÏöíóÇäö ÈöÊóÞóÇáöíÏó áÇó íóÌõæÒõ áóäóÇ äóÍúäõ ÇáÑøõæãóÇäöíøöíäó Ãóäú äóÞúÈóáóåóÇ Ãóæú äóÚúãóáó ÈöåóÇ!» 22ÝóËóÇÑó ÇáúÌóãúÚõ ÚóáóíúåöãóÇ¡ æóãóÒøóÞó ÇáúÍõßøóÇãõ ËöíóÇÈóåõãóÇ æóÃóãóÑõæÇ ÈöÌóáúÏöåöãóÇ¡ 23ÝóÌóáóÏõæåõãóÇ ßóËöíÑÇð æóÃóáúÞóæúåõãóÇ Ýöí ÇáÓøöÌúäö¡ æóÃóãóÑõæÇ ÖóÇÈöØó ÇáÓøöÌúäö ÈöÊóÔúÏöíÏö ÇáúÍöÑóÇÓóÉö ÚóáóíúåöãóÇ. 24æóäóÝøóÐó ÖóÇÈöØõ ÇáÓøöÌúäö åóÐóÇ ÇáÃóãúÑó ÇáúãõÔóÏøóÏó. ÝóÒóÌøó ÈöåöãóÇ Ýöí ÇáÓøöÌúäö ÇáÏøóÇÎöáöíøö¡ æóÃóÏúÎóáó ÃóÑúÌõáóåõãóÇ Ýöí ãöÞúØóÑóÉò ÎóÔóÈöíøóÉò</w:t>
      </w:r>
      <w:r>
        <w:rPr>
          <w:szCs w:val="28"/>
          <w:rtl w:val="true"/>
        </w:rPr>
        <w:t>.</w:t>
      </w:r>
    </w:p>
    <w:p>
      <w:pPr>
        <w:pStyle w:val="Normal"/>
        <w:jc w:val="both"/>
        <w:rPr>
          <w:szCs w:val="28"/>
        </w:rPr>
      </w:pPr>
      <w:r>
        <w:rPr>
          <w:szCs w:val="28"/>
          <w:rtl w:val="true"/>
        </w:rPr>
      </w:r>
    </w:p>
    <w:p>
      <w:pPr>
        <w:pStyle w:val="TITLE"/>
        <w:jc w:val="both"/>
        <w:rPr>
          <w:szCs w:val="28"/>
        </w:rPr>
      </w:pPr>
      <w:r>
        <w:rPr>
          <w:szCs w:val="28"/>
        </w:rPr>
        <w:t>ÎáÇÕ ÇáÓÌÇä æÃåá ÈíÊå</w:t>
      </w:r>
    </w:p>
    <w:p>
      <w:pPr>
        <w:pStyle w:val="Normal"/>
        <w:jc w:val="both"/>
        <w:rPr/>
      </w:pPr>
      <w:r>
        <w:rPr>
          <w:szCs w:val="28"/>
        </w:rPr>
        <w:t>25æóäóÍúæó ãõäúÊóÕóÝö Çááøóíúáö ßóÇäó ÈõæáõÓõ æóÓöíáÇó íõÕóáøöíóÇäö æóíõÓóÈøöÍóÇäö Çááåó¡ æóÇáúãóÓúÌõæäõæäó íóÓúãóÚõæäóåõãóÇ¡ 26æóÝóÌúÃóÉð ÍóÏóËó ÒöáúÒóÇáñ ÔóÏöíÏñ åóÒøó ÃóÑúßóÇäó ÇáÓøöÌúäö¡ ÝóÇäúÝóÊóÍóÊú ÌóãöíÚõ ÃóÈúæóÇÈöåö ÍóÇáÇð¡ æóÓóÞóØóÊú ÞõíõæÏõ ÇáÓøõÌóäóÇÁö ßõáøöåöãú. 27æóÃóíúÞóÙó ÇáÒøöáúÒóÇáõ ÖóÇÈöØó ÇáÓøöÌúäö. ÝóáóãøóÇ ÑóÃóì ÇáÃóÈúæóÇÈó ãóÝúÊõæÍóÉð Ùóäøó Ãóäøó ÇáÓøõÌóäóÇÁó åóÑóÈõæÇ¡ ÝóÇÓúÊóáøó ÓóíúÝóåõ áöíóÞúÊõáó äóÝúÓóåõ¡ 28æóáóßöäøó ÈõæáõÓó ÕóÇÍó Èöåö ÈöÃóÚúáóì ÕóæúÊöåö: «áÇó ÊóãóÓøó äóÝúÓóßó ÈöÓõæÁò¡ ÝóäóÍúäõ ÌóãöíÚÇð åõäóÇ!» 29ÝóØóáóÈó ÖóæúÁÇð¡ æóÇäúÏóÝóÚó Åöáóì ÇáÏøóÇÎöáö æóåõæó íóÑúÊóÌöÝõ ÎóæúÝÇð¡ æóÇÑúÊóãóì ÃóãóÇãó ÈõæáõÓó æóÓöíáÇó¡ 30Ëõãøó ÃóÎúÑóÌóåõãóÇ ÎóÇÑöÌÇð æóÓóÃóáóåõãóÇ: «íóÇÓóíøöÏóíøó¡ ãóÇÐóÇ íóäúÈóÛöí Ãóäú ÃóÝúÚóáó áößóíú ÃóÎúáõÕó¿» 31ÝóÃóÌóÇÈóÇåõ: «Âãöäú ÈöÇáÑøóÈøö íóÓõæÚó ÝóÊóÎúáõÕó ÃóäúÊó æóÃóåúáõ ÈóíúÊößó!» 32Ëõãøó ÈóÔøóÑóÇåõ æóÃóåúáó ÈóíúÊöåö ÌóãöíÚÇð ÈößóáöãóÉö ÇáÑøóÈøö. 33ÝóÃóÎóÐóåõãóÇ Ýöí Êöáúßó ÇáÓøóÇÚóÉö ãöäó Çááøóíúáö æóÛóÓøóáó ÌóÑóÇÍóåõãóÇ æóÊóÚóãøóÏó ÍóÇáÇð åóæó æóÃóåúáõ ÈóíöúÊóåó ÌóãöíÚÇð. 34Ëõãøó ÐóåóÈó ÈöåöãóÇ Åöáóì ÈóíúÊöåö æóÈóÓóØó áóåõãóÇ ãóÇÆöÏóÉð. æóÇÈúÊóåóÌó ãóÚó Ãóåúáö ÈóíúÊöåö ÌóãöíÚÇð¡ ÅöÐú ßóÇäó ÞóÏú Âãóäó ÈöÇááåö</w:t>
      </w:r>
      <w:r>
        <w:rPr>
          <w:szCs w:val="28"/>
          <w:rtl w:val="true"/>
        </w:rPr>
        <w:t>.</w:t>
      </w:r>
    </w:p>
    <w:p>
      <w:pPr>
        <w:pStyle w:val="Normal"/>
        <w:jc w:val="both"/>
        <w:rPr/>
      </w:pPr>
      <w:r>
        <w:rPr>
          <w:szCs w:val="28"/>
        </w:rPr>
        <w:t>35æóáóãøóÇ ØóáóÚó ÇáÕøóÈóÇÍõ ÃóÑúÓóáó ÇáúÍõßøóÇãõ ÈóÚúÖó ÑöÌóÇáö ÇáÔøõÑúØóÉö áöíõÈúáöÛõæÇ ÖóÇÈöØó ÇáÓøöÌúäö ÃóãúÑó ÇáÅöÝúÑóÇÌö Úóäú ÈõæáõÓó æóÓöíáÇó. 36ÝóÃóÎúÈóÑó ÇáÖøóÇÈöØõ ÈõæáõÓó ÈöÇáÃóãúÑö¡ ÞóÇÆöáÇð: «ÃóÑúÓóáó ÇáúÍõßøóÇãõ ÃóãúÑÇð ÈöÇáÅöÝúÑóÇÌö ÚóäúßõãóÇ ÝóÇÎúÑõÌóÇ ÇáÂäó æóÇÐúåóÈóÇ ÈöÓóáÇóãò!» 37ÝóÇÍúÊóÌøó ÈóæáõÓõ ÞóÇÆöáÇð: «ÌóáóÏõæäóÇ ÃóãóÇãó ÇáäøóÇÓö ÈöÛóíúÑö ãõÍóÇßóãóÉò¡ ãóÚó ÃóäøóäóÇ äóÍúãöáõ ÇáúÌöäúÓöíøóÉó ÇáÑøõæãóÇäöíøóÉó¡ æóÒóÌøõæÇ ÈöäóÇ Ýöí ÇáÓøöÌúäö. ÝóßóíúÝó íõØúáöÞõæäó ÓóÑóÇÍóäóÇ ÇáÂäó ÓöÑøÇð! ßóáÇøó! Èóáú áöíóÃúÊõæÇ åõãú æóíõØúáöÞõæÇ ÓóÑóÇÍóäóÇ!» 38æóÃóÎúÈóÑó ÑöÌóÇáõ ÇáÔøõÑúØóÉö ÇáúÍõßøóÇãó ÈöåóÐóÇ ÇáÇÚúÊöÑóÇÖö¡ ÝóÎóÇÝõæÇ Íöíäó ÚóáöãõæÇ ÃóäøóåõãóÇ ÑõæãóÇäöíøóÇäö¡ 39ÝóÌóÇÁõæÇ íóÚúÊóÐöÑõæäó ÅöáóíúåöãóÇ¡ æÃóØúáóÞõæåõãóÇ ØóÇáöÈöíäó ÅöáóíúåöãóÇ Ãóäú íõÛóÇÏöÑóÇ ÇáúãóÏöíäóÉó. 40ÝóÎóÑóÌó ÈõæáõÓõ æóÓöíáÇó ãöäó ÇáÓøöÌúäö æóÊóæóÌøóåóÇ Åöáóì ÈóíúÊö áöíÏöíøóÉó¡ ÍóíúËõ ÞóÇÈóáÇó ÇáÅöÎúæóÉó æóÔóÌøóÚóÇåõãú¡ Ëõãøó ÛóÇÏóÑóÇ ÇáúãóÏöíäóÉó</w:t>
      </w:r>
      <w:r>
        <w:rPr>
          <w:szCs w:val="28"/>
          <w:rtl w:val="true"/>
        </w:rPr>
        <w:t>.</w:t>
      </w:r>
    </w:p>
    <w:p>
      <w:pPr>
        <w:pStyle w:val="Normal"/>
        <w:jc w:val="both"/>
        <w:rPr>
          <w:szCs w:val="28"/>
        </w:rPr>
      </w:pPr>
      <w:r>
        <w:rPr>
          <w:szCs w:val="28"/>
          <w:rtl w:val="true"/>
        </w:rPr>
      </w:r>
    </w:p>
    <w:p>
      <w:pPr>
        <w:pStyle w:val="TITLE"/>
        <w:jc w:val="both"/>
        <w:rPr>
          <w:szCs w:val="28"/>
        </w:rPr>
      </w:pPr>
      <w:r>
        <w:rPr>
          <w:szCs w:val="28"/>
        </w:rPr>
        <w:t>Ýí ÊÓÇáæäíßí</w:t>
      </w:r>
    </w:p>
    <w:p>
      <w:pPr>
        <w:pStyle w:val="TITLE"/>
        <w:jc w:val="both"/>
        <w:rPr>
          <w:szCs w:val="28"/>
        </w:rPr>
      </w:pPr>
      <w:r>
        <w:rPr>
          <w:szCs w:val="28"/>
        </w:rPr>
        <w:t>17</w:t>
      </w:r>
    </w:p>
    <w:p>
      <w:pPr>
        <w:pStyle w:val="Normal"/>
        <w:jc w:val="both"/>
        <w:rPr/>
      </w:pPr>
      <w:r>
        <w:rPr>
          <w:szCs w:val="28"/>
        </w:rPr>
        <w:t>æóÕóáó ÈõæáõÓõ æóÓöíáÇó Åöáóì ÊóÓóÇáõæäöíßöí ÈóÚúÏóãóÇ ãóÑøóÇ ÈöÃóãúÝöíÈõæáöíÓó æóÃóÈõæáõæäöíøóÉó. æóßóÇäó Ýöí ÊóÓóÇáõæäöíßöí ãóÌúãóÚñ áöáúíóåõæÏö. 2ÝóÐóåóÈó Åöáóíúåö ßóÚóÇÏóÊöåö¡ æóäóÇÞóÔóåõãú áöËóáÇóËóÉö ÓõÈõæÊò¡ ãõÓúÊóäöÏÇð Åöáóì ÇáúßöÊóÇÈö¡ 3æóÔóÑóÍó áóåõãú ãõÈóíøöäÇð Ãóäøó ÇáúãóÓöíÍó ßóÇäó áÇóÈõÏøó Ãóäú íóÊóÃóáøóãó æóíóÞõæãó ãöäú Èóíúäö ÇáÃóãúæóÇÊö¡ æóÃóäøó «ÇáúãóÓöíÍó ÇáøóÐöí ÊóäúÊóÙöÑõæäóåõ åõæó íóÓõæÚõ ÇáøóÐöí ÃõÈóÔøöÑõßõãú Èöåö ÇáÂäó!» 4ÝóÇÞúÊóäóÚó ÈóÚúÖõ ÇáúÍóÇÖöÑöíäó æóÇäúÖóãøõæÇ Åöáóì ÈõæáõÓó æóÓöíáÇó. æóßóÇäó Èóíúäóåõãú ÚóÏóÏñ ßóÈöíÑñ ãöäó ÇáúíõæäóÇäöíøöíäó ÇáúãõÊóÚóÈøöÏöíäó áöáåö æóßóËöíÑóÇÊñ ãöäó ÇáäøöÓóÇÁö ÇáäøóÈöíáÇóÊö. 5ÝóÃóËóÇÑó Ðóáößó ÍóÓóÏó ÇáúíóåõæÏö ÇáøóÐöíäó áóãú íõÄúãöäõæÇ¡ ÝóÃóÊóæúÇ ÈöÈóÚúÖö ÇáÃóÔúÑóÇÑö ãöäú ÃóÈúäóÇÁö ÇáÔøóÇÑöÚö¡ æóÌóãóÚõæÇ ÌõãúåõæÑÇð æóÃóÎóÐõæÇ íõÍóÑøöÖõæäó ÇáäøóÇÓó ÍóÊøóì ÃóËóÇÑõæÇ ÇáúÝóæúÖóì Ýöí ÇáúãóÏöíäóÉö¡ Ëõãøó åóÌóãõæÇ Úóáóì ÈóíúÊö íóÇÓõæäó ãõØóÇáöÈöíäó ÈöÊóÓúáöíãö ÈõæáõÓó æóÓöíáÇó Åöáóì ÇáúÌóãúÚö. 6æóáóãøóÇ áóãú íóÌöÏõæåõãóÇ åõäóÇßó ÌóÑøõæÇ íóÇÓõæäó æóÈóÚúÖó ÇáÅöÎúæóÉö æóÇÞúÊóÇÏõæåõãú Åöáóì ÍõßøóÇãö ÇáúãóÏöíäóÉö¡ æóÇÔúÊóßóæúÇ Úóáóíúåöãú ÕóÇÑöÎöíäó: «Åöäøó åóÐóíúäö ÇáÑøóÌõáóíúäö ÇááøóÐóíúäö ÞóáóÈóÇ ÇáÏøõäúíóÇ ¡ ÞóÏú ÌóÇÁóÇ Åöáóì ãóÏöíäóÊöäóÇ ÃóíúÖÇð¡ 7ÝóÇÓúÊóÖóÇÝóåõãóÇ íóÇÓõæäõ. æóåõãú ÌóãöíÚÇð íõÎóÇáöÝõæäó ÃóæóÇãöÑó ÇáúÞóíúÕóÑö¡ æóíõäóÇÏõæäó Èöãóáößò ÂÎóÑó ÇÓúãõåõ íóÓõæÚõ». 8ÝóÃóÍúÏóËõæÇ ÇäúÒöÚóÇÌÇð áóÏóì ÇáúÌóãúÚö æóÇáúÍõßøóÇãö ÚöäúÏóãóÇ ÓóãöÚõæÇ åóÐóÇ. 9ÝóÞóÈóÖó ÇáúÍõßøóÇãõ ßóÝóÇáóÉð ãöäú íóÇÓõæäó æóãóäú ãóÚóåõ Ëõãøó ÃóÝúÑóÌõæÇ Úóäúåõãú</w:t>
      </w:r>
      <w:r>
        <w:rPr>
          <w:szCs w:val="28"/>
          <w:rtl w:val="true"/>
        </w:rPr>
        <w:t>.</w:t>
      </w:r>
    </w:p>
    <w:p>
      <w:pPr>
        <w:pStyle w:val="Normal"/>
        <w:jc w:val="both"/>
        <w:rPr>
          <w:szCs w:val="28"/>
        </w:rPr>
      </w:pPr>
      <w:r>
        <w:rPr>
          <w:szCs w:val="28"/>
          <w:rtl w:val="true"/>
        </w:rPr>
      </w:r>
    </w:p>
    <w:p>
      <w:pPr>
        <w:pStyle w:val="TITLE"/>
        <w:jc w:val="both"/>
        <w:rPr>
          <w:szCs w:val="28"/>
        </w:rPr>
      </w:pPr>
      <w:r>
        <w:rPr>
          <w:szCs w:val="28"/>
        </w:rPr>
        <w:t>Ýí ÈíÑíÉ</w:t>
      </w:r>
    </w:p>
    <w:p>
      <w:pPr>
        <w:pStyle w:val="Normal"/>
        <w:jc w:val="both"/>
        <w:rPr>
          <w:szCs w:val="28"/>
        </w:rPr>
      </w:pPr>
      <w:r>
        <w:rPr>
          <w:szCs w:val="28"/>
        </w:rPr>
        <w:t>10æóÝöí Çááøóíúáö ÑóÍøóáó ÇáÅöÎúæóÉõ ÈõæáõÓó æóÓöíáÇó ÍóÇáÇð Åöáóì ÈöíÑöíøóÉó. æóáóãøóÇ æóÕóáÇó ÅöáóíúåóÇ¡ ÐóåóÈóÇ Åöáóì ãóÌúãóÚö ÇáúíóåõæÏö ÝöíåóÇ. 11æóßóÇäó íóåõæÏõ ÈöíÑöíøóÉó ÃóÔúÑóÝó ãöäú íóåõæÏö ÊóÓóÇáõæäöíßöí¡ ÝóÞóÈöáõæÇ ßóáöãóÉó Çááåö ÈöÑóÛúÈóÉò ÔóÏöíÏóÉò¡ æóÃóÎóÐõæÇ íóÏúÑõÓõæäó ÇáúßöÊóÇÈó íóæúãöíøÇð áöíóÊóÃóßøóÏõæÇ ãöäú ÕöÍøóÉö ÇáÊøóÚúáöíãö. 12ÝóÂãóäó ÚóÏóÏñ ßóÈöíÑñ ãöäúåõãú¡ ßóãóÇ Âãóäó ãöäó ÇáúíõæäóÇäöíøöíäó äöÓóÇÁñ äóÈöíáÇóÊñ æóÚóÏóÏñ ßóÈöíÑñ ãöäó ÇáÑøöÌóÇáö</w:t>
      </w:r>
      <w:r>
        <w:rPr>
          <w:szCs w:val="28"/>
          <w:rtl w:val="true"/>
        </w:rPr>
        <w:t>.</w:t>
      </w:r>
    </w:p>
    <w:p>
      <w:pPr>
        <w:pStyle w:val="Normal"/>
        <w:jc w:val="both"/>
        <w:rPr/>
      </w:pPr>
      <w:r>
        <w:rPr>
          <w:szCs w:val="28"/>
        </w:rPr>
        <w:t>13æóÚóÑóÝó íóåõæÏõ ÊóÓóÇáõæäöíßöí Ãóäøó ÈõæáõÓó íõÈóÔøöÑõ ÈößóáöãóÉö Çááåö Ýöí ÈöíÑöíøóÉó¡ ÝóáóÍöÞõæÇ Èöåö æóÈóÏóÃõæÇ íõÍóÑøöÖõæäó ÇáúÌõãõæÚó áöíóËõæÑõæÇ Úóáóíúåö. 14æóÝöí ÇáúÍóÇáö ÃóÎóÐó ÈóÚúÖõ ÇáÅöÎúæóÉö ÈõæáõÓó äóÍúæó ÇáúÈóÍúÑö áöíõÓóÇÝöÑó¡ æóÈóÞöíó ÓöíáÇó æóÊöíãõæËóÇæõÓõ åõäóÇßó. 15æóÑóÇÝóÞó ÇáÅöÎúæóÉõ ÈõæáõÓó ÍóÊøóì ÃóæúÕóáõæåõ Åöáóì ÃóËöíäóÇ¡ Ëõãøó ÑóÌóÚõæÇ ÈóÚúÏóãóÇ ÃóæúÕóÇåõãú ÈõæáõÓõ ÈöÃóäú íóáúÍóÞó Èöåö ÓöíáÇó æóÊöíãõæËóÇæõÓõ ÈöÃóÓúÑóÚö ãóÇ íõãúßöäõ</w:t>
      </w:r>
      <w:r>
        <w:rPr>
          <w:szCs w:val="28"/>
          <w:rtl w:val="true"/>
        </w:rPr>
        <w:t>.</w:t>
      </w:r>
    </w:p>
    <w:p>
      <w:pPr>
        <w:pStyle w:val="Normal"/>
        <w:jc w:val="both"/>
        <w:rPr>
          <w:szCs w:val="28"/>
        </w:rPr>
      </w:pPr>
      <w:r>
        <w:rPr>
          <w:szCs w:val="28"/>
          <w:rtl w:val="true"/>
        </w:rPr>
      </w:r>
    </w:p>
    <w:p>
      <w:pPr>
        <w:pStyle w:val="TITLE"/>
        <w:jc w:val="both"/>
        <w:rPr>
          <w:szCs w:val="28"/>
        </w:rPr>
      </w:pPr>
      <w:r>
        <w:rPr>
          <w:szCs w:val="28"/>
        </w:rPr>
        <w:t>Ýí ÃËíäÇ</w:t>
      </w:r>
    </w:p>
    <w:p>
      <w:pPr>
        <w:pStyle w:val="Normal"/>
        <w:jc w:val="both"/>
        <w:rPr/>
      </w:pPr>
      <w:r>
        <w:rPr>
          <w:szCs w:val="28"/>
        </w:rPr>
        <w:t>16æóÈóíúäóãóÇ ßóÇäó ÈõæáõÓõ íóäúÊóÙöÑõåõãóÇ Ýöí ÃóËöíäóÇ ÑóÃóì ÇáúãóÏöíäóÉó ãóãúáõæÁóÉð ÃóÕúäóÇãÇð ÝóÊóÖóÇíóÞóÊú ÑõæÍõåõ. 17æóÃóÎóÐó íõÎóÇØöÈõ ÇáúíóåõæÏó æóÇáúãõÊóÚóÈøöÏöíäó Ýöí ÇáúãóÌúãóÚö¡ æóãóäú íóáúÞóÇåõãú ßõáøó íóæúãò Ýöí ÓóÇÍóÉö ÇáúãóÏöíäóÉö. 18æóÌóÑóÊú ãõäóÇÞóÔóÉñ Èóíúäóåõ æóÈóíúäó ÈóÚúÖö ÇáúÝóáÇóÓöÝóÉö ÇáÃóÈöíÞõæÑöíøöíäó æóÇáÑøöæóÇÞöíøöíäó. æóáóãøóÇ æóÌóÏõæÇ Ãóäøóåõ íõÈóÔøöÑõ ÈöíóÓõæÚó æóÇáúÞöíóÇãóÉö ãöäó ÇáúãóæúÊö ÞóÇáó ÈóÚúÖõåõãú: «ãóÇÐóÇ íóÚúäöí åóÐóÇ ÇáúãõÏøóÚöí ÇáÃóÍúãóÞõ ÈößóáÇóãöåö¿» æóÞóÇáó ÂÎóÑõæäó: «íóÈúÏõæ Ãóäøóåõ íõäóÇÏöí ÈöÂáöåóÉò ÛóÑöíÈóÉò». 19Ëõãøó ÞóÇÏõæåõ Åöáóì ÊóáøóÉö ÃóÑöíõæÈóÇÛõæÓó (ÍóíúËõ ãóÌúáöÓõ ÇáúãóÏöíäóÉö) æóÓóÃóáõæåõ: «åóáú áóäóÇ Ãóäú äóÚúÑöÝó ãóÇ åõæó ÇáúãóÐúåóÈõ ÇáúÌóÏöíÏõ ÇáøóÐöí ÊõäóÇÏöí Èöåö¿ 20ÅöäøóäóÇ äóÓúãóÚõ ãöäúßó ÃóÞúæóÇáÇð ÛóÑöíÈóÉð äõÑöíÏõ Ãóäú äóÚúÑöÝó ãóÚúäóÇåóÇ». 21æóßóÇäó Ãóåúáõ ÃóËöíäóÇ æóÇáÃóÌóÇäöÈõ ÇáÓøóÇßöäõæäó ÝöíåóÇ áÇó íõãúÖõæäó ÃóæúÞóÇÊó ÝóÑóÇÛöåöãú ÅöáÇøó Ýöí ãõäóÇÞóÔóÉö ÇáÃóÝúßóÇÑö ÇáúÌóÏöíÏóÉö</w:t>
      </w:r>
      <w:r>
        <w:rPr>
          <w:szCs w:val="28"/>
          <w:rtl w:val="true"/>
        </w:rPr>
        <w:t>.</w:t>
      </w:r>
    </w:p>
    <w:p>
      <w:pPr>
        <w:pStyle w:val="Normal"/>
        <w:jc w:val="both"/>
        <w:rPr>
          <w:szCs w:val="28"/>
        </w:rPr>
      </w:pPr>
      <w:r>
        <w:rPr>
          <w:szCs w:val="28"/>
          <w:rtl w:val="true"/>
        </w:rPr>
      </w:r>
    </w:p>
    <w:p>
      <w:pPr>
        <w:pStyle w:val="TITLE"/>
        <w:jc w:val="both"/>
        <w:rPr>
          <w:szCs w:val="28"/>
        </w:rPr>
      </w:pPr>
      <w:r>
        <w:rPr>
          <w:szCs w:val="28"/>
        </w:rPr>
        <w:t>ÍÏíË Ýí ÇáÃÑíæÈÇÛæÓ</w:t>
      </w:r>
    </w:p>
    <w:p>
      <w:pPr>
        <w:pStyle w:val="Normal"/>
        <w:jc w:val="both"/>
        <w:rPr>
          <w:szCs w:val="28"/>
        </w:rPr>
      </w:pPr>
      <w:r>
        <w:rPr>
          <w:szCs w:val="28"/>
        </w:rPr>
        <w:t>22ÝóæóÞóÝó ÈõæáõÓõ Ýöí æóÓóØö ÇáÃóÑöíõæÈóÇÛõæÓö¡ æóÞóÇáó</w:t>
      </w:r>
      <w:r>
        <w:rPr>
          <w:szCs w:val="28"/>
          <w:rtl w:val="true"/>
        </w:rPr>
        <w:t>:</w:t>
      </w:r>
    </w:p>
    <w:p>
      <w:pPr>
        <w:pStyle w:val="Normal"/>
        <w:jc w:val="both"/>
        <w:rPr/>
      </w:pPr>
      <w:r>
        <w:rPr>
          <w:szCs w:val="28"/>
          <w:rtl w:val="true"/>
        </w:rPr>
        <w:t>«</w:t>
      </w:r>
      <w:r>
        <w:rPr>
          <w:szCs w:val="28"/>
        </w:rPr>
        <w:t>íóÇÃóåúáó ÃóËöíäóÇ¡ ÃóÑóÇßõãú ãõÊóÏóíøöäöíäó ßóËöíÑÇð Ýöí ßõáøö ÃóãúÑò. 23ÝóÈóíúäóãóÇ ßõäúÊõ ÃóÊóÌóæøóáõ Ýöí ãóÏöíäóÊößõãú æóÃóäúÙõÑõ Åöáóì ãóÚóÇÈöÏößõãú æóÌóÏúÊõ ãóÚúÈóÏÇð ãóßúÊõæÈÇð Úóáóíúåö «Åöáóì ÇáÅöáåö ÇáúãóÌúåõæáö». ÝóÈöåóÐóÇ ÇáÅöáóåö ÇáøóÐöí ÊóÚúÈõÏõæäóåõ æóáÇó ÊóÚúÑöÝõæäóåõ¡ ÃóäóÇ ÃõÈóÔøöÑõßõãú. 24Åöäøóåõ Çááåõ ÇáøóÐöí ÎóáóÞó Çáúßóæúäó æóßõáøó ãóÇ Ýöíåö¡ æóåõæó ÇáøóÐöí áÇó íóÓúßõäõ Ýöí ãóÚóÇÈöÏó ÈóäóÊúåóÇ ÃóíúÏöí ÇáúÈóÔóÑö¡ áÃóäøóåõ ÑóÈøõ ÇáÓøóãóÇÁö æóÇáÃóÑúÖö¡ 25æóáóíúÓó ÈöÍóÇÌóÉò Åöáóì ÎöÏúãóÉò íõÞóÏøöãõåóÇ áóåõ ÇáäøóÇÓõ. ÝóÅöäøóåõ íóåóÈõ ÌóãöíÚó ÇáúÎóáúÞö ÇáúÍóíóÇÉó æóÇáäøóÝúÓó æóßõáøó ÔóíúÁò. 26æóÞóÏú ÃóÎúÑóÌó ÇáÔøõÚõæÈó ÌóãöíÚÇð ãöäú ÃóÕúáò æóÇÍöÏò¡ æóÃóÓúßóäóåõãú ÈöáÇóÏó ÇáÃóÑúÖö ßõáøóåóÇ¡ æóÍóÏøóÏó ãõÓúÈóÞÇð ÃóÒúãöäóÉó æõÌõæÏöåöãú æóÍõÏõæÏó ÃóæúØóÇäöåöãú¡ 27áößóíú íóÈúÍóËõæÇ Úóäö Çááåö áóÚóáøóåõãú íóÊóáóãøóÓõæäóåõ ÝóíóåúÊóÏõæÇ Åöáóíúåö! ÝóÅöäøóåõ áóíúÓó ÈóÚöíÏÇð Úóäú ßõáøö æóÇÍöÏò ãöäøóÇ¡ 28 áÃóäøóäóÇ Èöåö äóÍúíóÇ æóäóÊóÍóÑøóßõ æóäõæÌóÏõ¡ Ãóæú ßóãóÇ ÞóÇáó ÈóÚúÖõ ÔõÚóÑóÇÆößõãú: äóÍúäõ ÃóíúÖÇð ÐõÑøöíøóÊõåõ! 29ÝóãóÇ ÏõãúäóÇ ÐõÑøöíóÉó Çááåö¡ ÝóíóÌöÈõ ÃóáÇøó äóäúÙõÑó Åöáóì ÇáÃõáõæåöíøóÉö ßóÃóäøóåóÇ Õóäóãñ ãöäú ÐóåóÈò Ãóæú ÝöÖøóÉò Ãóæú ÍóÌóÑò íóÓúÊóØöíÚõ ÅöäúÓóÇäñ Ãóäú íóäúÍóÊóåõ Ãóæú íóÕõæÛóåõ ßóãóÇ íóÊóÎóíøóáõ! 30ÝóÇááåõ ÇáÂäó íóÏúÚõæ ÌóãöíÚó ÇáäøóÇÓö Ýöí ßõáøö ãóßóÇäò Ãóäú íóÑúÌöÚõæÇ Åöáóíúåö ÊóÇÆöÈöíäó¡ æóÞóÏú ÛóÖøó ÇáäøóÙóÑó Úóäú ÃóÒúãöäóÉö ÇáúÌóåúáö ÇáøóÊöí ãóÑøóÊú¡ 31áÃóäøóåõ ÍóÏøóÏó íóæúãÇð íóÏöíäõ Ýöíåö ÇáúÚóÇáóãó ÈöÇáúÚóÏúáö Úóáóì íóÏö ÑóÌõáò ÇÎúÊóÇÑóåõ áöÐóáößó. æóÞóÏú ÞóÏøóãó áöáúÌóãöíÚö ÈõÑúåóÇäÇð¡ ÅöÐú ÃóÞóÇãóåõ ãöäú Èóíúäö ÇáÃóãúæóÇÊö</w:t>
      </w:r>
      <w:r>
        <w:rPr>
          <w:szCs w:val="28"/>
          <w:rtl w:val="true"/>
        </w:rPr>
        <w:t>».</w:t>
      </w:r>
    </w:p>
    <w:p>
      <w:pPr>
        <w:pStyle w:val="Normal"/>
        <w:jc w:val="both"/>
        <w:rPr>
          <w:szCs w:val="28"/>
        </w:rPr>
      </w:pPr>
      <w:r>
        <w:rPr>
          <w:szCs w:val="28"/>
        </w:rPr>
        <w:t>32æóãóÇ Åöäú ÓóãöÚó ÇáúÍóÇÖöÑõæäó ÈöÇáúÞöíóÇãóÉö ãöäú Èóíúäö ÇáÃóãúæóÇÊö ÍóÊøóì ÈóÏóÃó ÈóÚúÖõåõãú íóÓúÊóåúÒöÆõæäó. æóáóßöäøó ÂÎóÑöíäó ÞóÇáõæÇ áöÈõæáõÓó: «äóæóÏøõ Ãóäú ÊõÍóÏøöËóäóÇ Ýöí åóÐóÇ ÇáúãóæúÖõæÚö ËóÇäöíóÉð». 33æóåóßóÐóÇ ÎóÑóÌó ÈõæáõÓõ ãöäú Èóíúäöåöãú</w:t>
      </w:r>
      <w:r>
        <w:rPr>
          <w:szCs w:val="28"/>
          <w:rtl w:val="true"/>
        </w:rPr>
        <w:t>.</w:t>
      </w:r>
    </w:p>
    <w:p>
      <w:pPr>
        <w:pStyle w:val="Normal"/>
        <w:jc w:val="both"/>
        <w:rPr/>
      </w:pPr>
      <w:r>
        <w:rPr>
          <w:szCs w:val="28"/>
        </w:rPr>
        <w:t>34æóáóßöäøó ÈóÚúÖóåõãõ ÇäúÖóãøõæÇ Åöáóì ÈõæáõÓó æóÂãóäõæÇ æóãöäúåõãú ÏöíõæäöíÓöíõæÓõ¡ æóßóÇäó ÚõÖúæÇð Ýöí ãóÌúáöÓö ÃóÑöíõæÈóÇÛõæÓó¡ æóÇãúÑóÃóÉñ ÇÓúãõåóÇ ÏóÇãóÇÑöíÓõ¡ æóÂÎóÑõæäó ÛóíúÑõåõãóÇ</w:t>
      </w:r>
      <w:r>
        <w:rPr>
          <w:szCs w:val="28"/>
          <w:rtl w:val="true"/>
        </w:rPr>
        <w:t>.</w:t>
      </w:r>
    </w:p>
    <w:p>
      <w:pPr>
        <w:pStyle w:val="Normal"/>
        <w:jc w:val="both"/>
        <w:rPr>
          <w:szCs w:val="28"/>
        </w:rPr>
      </w:pPr>
      <w:r>
        <w:rPr>
          <w:szCs w:val="28"/>
          <w:rtl w:val="true"/>
        </w:rPr>
      </w:r>
    </w:p>
    <w:p>
      <w:pPr>
        <w:pStyle w:val="TITLE"/>
        <w:jc w:val="both"/>
        <w:rPr>
          <w:szCs w:val="28"/>
        </w:rPr>
      </w:pPr>
      <w:r>
        <w:rPr>
          <w:szCs w:val="28"/>
        </w:rPr>
        <w:t>Ýí ßæÑäËæÓ</w:t>
      </w:r>
    </w:p>
    <w:p>
      <w:pPr>
        <w:pStyle w:val="TITLE"/>
        <w:jc w:val="both"/>
        <w:rPr>
          <w:szCs w:val="28"/>
        </w:rPr>
      </w:pPr>
      <w:r>
        <w:rPr>
          <w:szCs w:val="28"/>
        </w:rPr>
        <w:t>18</w:t>
      </w:r>
    </w:p>
    <w:p>
      <w:pPr>
        <w:pStyle w:val="Normal"/>
        <w:jc w:val="both"/>
        <w:rPr>
          <w:szCs w:val="28"/>
        </w:rPr>
      </w:pPr>
      <w:r>
        <w:rPr>
          <w:szCs w:val="28"/>
        </w:rPr>
        <w:t>ÈóÚúÏó Ðóáößó ÊóÑóßó ÈõæáõÓõ ÃóËöíäóÇ¡ æóÓóÇÝóÑó Åöáì ãóÏöíäóÉö ßõæÑöäúËõæÓó. 2ÝóÇáúÊóÞóì åõäóÇßó ÈöíóåõæÏöíòø ÇÓúãõåõ ÃóßöíáÇó¡ ãöäú ãóæóÇáöíÏö ÈõäúØõÓó¡ ßóÇäó ÞóÏú ÌóÇÁó ÍóÏöíËÇð ãóÚó ÒóæúÌóÊöåö ÈöÑöíÓúßöáÇó ãöäú ÅöíúØóÇáöíóÉó¡ áÃóäøó ÇáúÞóíúÕóÑó ßõáõæÏöíõæÓó ÃóãóÑó ÈöØóÑúÏö ÇáúíóåõæÏö ãöäú ÑõæãóÇ¡ ÝóÞóÕóÏó ÈõæáõÓõ ÅöáóíúåöãóÇ. 3æóÅöÐú ßóÇäó ãöäú Ãóåúáö ãöåúäóÊöåöãóÇ¡ æóåöíó ÕöäóÇÚóÉõ ÇáúÎöíóÇãö¡ ÃóÞóÇãó ÚöäúÏóåõãóÇ æóßóÇäó íóÔúÊóÛöáõ ãóÚóåõãóÇ</w:t>
      </w:r>
      <w:r>
        <w:rPr>
          <w:szCs w:val="28"/>
          <w:rtl w:val="true"/>
        </w:rPr>
        <w:t>.</w:t>
      </w:r>
    </w:p>
    <w:p>
      <w:pPr>
        <w:pStyle w:val="Normal"/>
        <w:jc w:val="both"/>
        <w:rPr>
          <w:szCs w:val="28"/>
        </w:rPr>
      </w:pPr>
      <w:r>
        <w:rPr>
          <w:szCs w:val="28"/>
        </w:rPr>
        <w:t>4æóßóÇäó Ýöí ßõáøö ÓóÈúÊò íõäóÇÞöÔõ ÇáúÍóÇÖöÑöíäó Ýöí ÇáúãóÌúãóÚö áÅöÞúäóÇÚö ÇáúíóåõæÏö æóÇáúíõæäóÇäöíøöíäó</w:t>
      </w:r>
      <w:r>
        <w:rPr>
          <w:szCs w:val="28"/>
          <w:rtl w:val="true"/>
        </w:rPr>
        <w:t>.</w:t>
      </w:r>
    </w:p>
    <w:p>
      <w:pPr>
        <w:pStyle w:val="Normal"/>
        <w:jc w:val="both"/>
        <w:rPr/>
      </w:pPr>
      <w:r>
        <w:rPr>
          <w:szCs w:val="28"/>
        </w:rPr>
        <w:t>5æóáóãøóÇ æóÕóáó ÓöíáÇó æóÊöíãõæËóÇæõÓõ ãöäú ãõÞóÇØóÚóÉö ãóÞöÏõæäöíøóÉó¡ ÊóÝóÑøóÛó ÈõæáõÓõ ÊóãóÇãÇð áöáÊøóÈúÔöíÑö¡ ÔóÇåöÏÇð áöáúíóåõæÏö Ãóäøó íóÓõæÚó åõæó ÇáúãóÓöíÍõ. 6æóáóßöäøóåõãú ÚóÇÑóÖõæÇ ÔóåóÇÏóÊóåõ æóÃóÎóÐõæÇ íõÌóÏøöÝõæäó. ÝóãóÇ ßóÇäó ãöäúåõ ÅöáÇøó Ãóäú äóÝóÖó ËóæúÈóåõ æóÞóÇáó áóåõãú: «Ïóãõßõãú Úóáóì ÑõÄõæÓößõãú. ÃóäóÇ ÈóÑöíÁñ! æóãõäúÐõ ÇáÂäó ÃóÊóæóÌøóåõ áöÊóÈúÔöíÑö ÛóíúÑö ÇáúíóåõæÏö». 7Ëõãøó ÊóÑóßó ÈõæáõÓõ ãóßóÇäó ÅöÞóÇãóÊöåö¡ æóäóÒóáó ÖóíúÝÇð ÈöÈóíúÊö ÑóÌõáò ÛóíúÑö íóåõæÏöíòø íóÊóÚóÈøóÏõ áöáåö¡ ÇÓúãõåõ ÊöíØõÓõ íõæÓúÊõÓõ¡ ßóÇäó ÈóíúÊõåõ ãõáÇóÕöÞÇð áöáúãóÌúãóÚö. 8ÝóÂãóäó ßöÑöíÓúÈõÓõ ÑóÆöíÓõ ÇáúãóÌúãóÚö ÈöÇáÑøóÈøö¡ åõæó æóÃóåúáõ ÈóíúÊöåö ÌóãöíÚÇð. æóÓóãöÚó ßóËöíÑõæäó ãöäú Ãóåúáö ßõæÑöäúËõæÓó ÊóÈúÔöíÑó ÈõæáõÓó¡ ÝóÂãóäõæÇ æóÊóÚóãøóÏõæÇ</w:t>
      </w:r>
      <w:r>
        <w:rPr>
          <w:szCs w:val="28"/>
          <w:rtl w:val="true"/>
        </w:rPr>
        <w:t>.</w:t>
      </w:r>
    </w:p>
    <w:p>
      <w:pPr>
        <w:pStyle w:val="Normal"/>
        <w:jc w:val="both"/>
        <w:rPr>
          <w:szCs w:val="28"/>
        </w:rPr>
      </w:pPr>
      <w:r>
        <w:rPr>
          <w:szCs w:val="28"/>
          <w:rtl w:val="true"/>
        </w:rPr>
      </w:r>
    </w:p>
    <w:p>
      <w:pPr>
        <w:pStyle w:val="TITLE"/>
        <w:jc w:val="both"/>
        <w:rPr>
          <w:szCs w:val="28"/>
        </w:rPr>
      </w:pPr>
      <w:r>
        <w:rPr>
          <w:szCs w:val="28"/>
          <w:rtl w:val="true"/>
        </w:rPr>
        <w:t>»</w:t>
      </w:r>
      <w:r>
        <w:rPr>
          <w:szCs w:val="28"/>
        </w:rPr>
        <w:t>Êßáã æáÇ ÊÓßÊ</w:t>
      </w:r>
      <w:r>
        <w:rPr>
          <w:szCs w:val="28"/>
          <w:rtl w:val="true"/>
        </w:rPr>
        <w:t>»</w:t>
      </w:r>
    </w:p>
    <w:p>
      <w:pPr>
        <w:pStyle w:val="Normal"/>
        <w:jc w:val="both"/>
        <w:rPr/>
      </w:pPr>
      <w:r>
        <w:rPr>
          <w:szCs w:val="28"/>
        </w:rPr>
        <w:t>9æóÐóÇÊó áóíúáóÉò ÑóÃóì ÈõæáõÓõ ÇáÑøóÈøó Ýöí ÑõÄúíóÇ íóÞõæáõ áóåõ: «áÇó ÊóÎóÝú¡ Èóáú Êóßóáøóãú æóáÇó ÊóÓúßõÊú¡ 10ÝóÃóäóÇ ãóÚóßó¡ æóáóäú íóÞúÏöÑó ÃóÍóÏñ Ãóäú íõÄúÐöíóßó¡ áÃóäøó áöí ÔóÚúÈÇð ßóËöíÑÇð Ýöí åóÐöåö ÇáúãóÏöíäóÉö». 11ÝóÈóÞöíó ÈõæáõÓõ Ýöí ßõæÑöäúËõæÓó ÓóäóÉð æóÓöÊøóÉó ÃóÔúåõÑò íõÚóáøöãõ ÇáäøóÇÓó ßóáöãóÉó Çááåö</w:t>
      </w:r>
      <w:r>
        <w:rPr>
          <w:szCs w:val="28"/>
          <w:rtl w:val="true"/>
        </w:rPr>
        <w:t>.</w:t>
      </w:r>
    </w:p>
    <w:p>
      <w:pPr>
        <w:pStyle w:val="Normal"/>
        <w:jc w:val="both"/>
        <w:rPr/>
      </w:pPr>
      <w:r>
        <w:rPr>
          <w:szCs w:val="28"/>
        </w:rPr>
        <w:t>12æóáóãøóÇ ßóÇäó ÇáúÍóÇßöãõ ÇáÑøõæãóÇäöíøõ ÛóÇáöíõæäõ íóÊóæóáøóì ÇáúÍõßúãó Úóáóì ÈöáÇóÏö ÃóÎóÇÆöíóÉó¡ ÊóÌóãøóÚó ÇáúíóåõæÏõ ÖöÏøó ÈõæáõÓó ÈöÑóÃúíò æóÇÍöÏò¡ æóÓóÇÞõæåõ Åöáóì ÇáúãóÍúßóãóÉö¡ 13æóÇÔúÊóßóæúÇ Úóáóíúåö ÞóÇÆöáöíäó: «åóÐóÇ ÇáÑøóÌõáõ íõÍóÇæöáõ ÅöÞúäóÇÚó ÇáäøóÇÓö ÈöÃóäú íóÚúÈõÏõæÇ Çááåó ÈöØóÑöíÞóÉò ÊõÎóÇáöÝõ ÔóÑöíÚóÊóäóÇ». 14æóßóÇÏó ÈõæáõÓõ Ãóäú íóÈúÏóÃó ÏöÝóÇÚóåõ áóæúáÇó Ãóäøó ÛóÇáöíõæäó ÞóÇáó áöáúíóåõæÏö: «ÃóíøõåóÇ ÇáúíóåõæÏõ¡ áóæú ßóÇäóÊö ÇáúÞóÖöíøóÉõ ÌóÑöíãóÉð Ãóæú ÐóäúÈÇð¡ áóßõäúÊõ ÃóÍúÊóãöáõßõãú ßóãóÇ íóÞúÖöí ÇáúÚóÏúáõ. 15æóáóßöäú ãóÇÏóÇãóÊö ÇáúÞóÖöíøóÉõ ÌóÏóáÇð Ýöí ÃóáúÝóÇÙò æóÃóÓúãóÇÁò æóÝöí ÔóÑöíÚóÊößõãú¡ ÝóÚóáóíúßõãú Ãóäú ÊõÚóÇáöÌõæåóÇ ÈöÃóäúÝõÓößõãú. ÃóäóÇ áÇó ÃõÑöíÏõ Ãóäú ÃóÍúßõãó Ýöí åóÐöåö ÇáúÞóÖóÇíóÇ!» 16Ëõãøó ØóÑóÏóåõãú ãöäó ÇáúãóÍúßóãóÉö¡ 17ÝóÃóÎóÐõæÇ ÓõæÓúÊóÇäöíÓó ÑóÆöíÓó ÇáúãóÌúãóÚö æóÖóÑóÈõæåõ ÃóãóÇãó ÇáúãóÍúßóãóÉö¡ æóáóßöäøó ÛóÇáöíõæäó áóãú íóåõãøóåõ ÔóíúÁñ ãöäú Ðóáößó</w:t>
      </w:r>
      <w:r>
        <w:rPr>
          <w:szCs w:val="28"/>
          <w:rtl w:val="true"/>
        </w:rPr>
        <w:t>!</w:t>
      </w:r>
    </w:p>
    <w:p>
      <w:pPr>
        <w:pStyle w:val="Normal"/>
        <w:jc w:val="both"/>
        <w:rPr>
          <w:szCs w:val="28"/>
        </w:rPr>
      </w:pPr>
      <w:r>
        <w:rPr>
          <w:szCs w:val="28"/>
          <w:rtl w:val="true"/>
        </w:rPr>
      </w:r>
    </w:p>
    <w:p>
      <w:pPr>
        <w:pStyle w:val="TITLE"/>
        <w:jc w:val="both"/>
        <w:rPr>
          <w:szCs w:val="28"/>
        </w:rPr>
      </w:pPr>
      <w:r>
        <w:rPr>
          <w:szCs w:val="28"/>
        </w:rPr>
        <w:t>ÚæÏÉ ÈæáÓ Åáì ÃäØÇßíÉ</w:t>
      </w:r>
    </w:p>
    <w:p>
      <w:pPr>
        <w:pStyle w:val="Normal"/>
        <w:jc w:val="both"/>
        <w:rPr/>
      </w:pPr>
      <w:r>
        <w:rPr>
          <w:szCs w:val="28"/>
        </w:rPr>
        <w:t>18æóÈóÞöíó ÈõæáõÓõ Ýöí ßõæÑöäúËõæÓó ÝóÊúÑóÉð ØóæöíáóÉð¡ Ëõãøó æóÏøóÚó ÇáÅöÎúæóÉó æóÓóÇÝóÑó ÈóÍúÑÇð ãõÊøóÌöåÇð Åöáóì ÓõæÑöíøóÉó æóãóÚóåõ ÈöÑöíÓúßöáÇó æóÃóßöíáÇó¡ ÈóÚúÏóãóÇ ÍóáóÞó ÑóÃúÓóåõ Ýöí ãóÏöíäóÉö ßóäúÎöÑöíóÇ¡ ÅöÐú ßóÇäó Úóáóíúåö äóÐúÑñ. 19ÝóáóãøóÇ æóÕóáõæÇ Åöáóì ÃóÝóÓõÓó ÊóÑóßóåõãóÇ ÈõæáõÓõ ÝöíåóÇ¡ æóÏóÎóáó ãóÌúãóÚó ÇáúíóåõæÏö æóÎóØóÈó Ýöíåöãú. 20ÝóØóáóÈõæÇ ãöäúåõ Ãóäú íóÞúÖöíó ÚöäúÏóåõãú ÝóÊúÑóÉð ÃóØúæóáó¡ Ýóáóãú íóÞúÈóáú¡ 21æóæóÏøóÚóåõãú ÞóÇÆöáÇð: «ÓóÃóÚõæÏõ Åöáóíúßõãú Åöäú ÔóÇÁó Çááåõ !» Ëõãøó ÓóÇÝóÑó ÈóÍúÑÇð ãöäú ÃóÝóÓõÓó¡ 22æóäóÒóáó Ýöí ãöíäóÇÁö ÞóíúÕóÑöíøóÉó ÝóÕóÚöÏó æóÓóáøóãó Úóáóì ÇáúßóäöíÓóÉö¡ Ëõãøó äóÒóáó Åöáóì ãóÏöíäóÉö ÃóäúØóÇßöíóÉó¡ 23ÝóÃóãúÖóì ÝöíåóÇ ÈóÚúÖó ÇáúæóÞúÊö. Ëõãøó ØóÇÝó ãõÞóÇØóÚóÊóíú ÛóáÇóØöíøóÉó æóÝöÑöíÌöíøóÉó ãõäúÊóÞöáÇð ãöäú ÈóáúÏóÉò Åöáóì ÃõÎúÑóì æóåõæó íõÔóÏøöÏõ ÚóÒöíãóÉó ÇáÊøóáÇóãöíÐö ÌóãöíÚÇð</w:t>
      </w:r>
      <w:r>
        <w:rPr>
          <w:szCs w:val="28"/>
          <w:rtl w:val="true"/>
        </w:rPr>
        <w:t>.</w:t>
      </w:r>
    </w:p>
    <w:p>
      <w:pPr>
        <w:pStyle w:val="Normal"/>
        <w:jc w:val="both"/>
        <w:rPr>
          <w:szCs w:val="28"/>
        </w:rPr>
      </w:pPr>
      <w:r>
        <w:rPr>
          <w:szCs w:val="28"/>
          <w:rtl w:val="true"/>
        </w:rPr>
      </w:r>
    </w:p>
    <w:p>
      <w:pPr>
        <w:pStyle w:val="TITLE"/>
        <w:jc w:val="both"/>
        <w:rPr>
          <w:szCs w:val="28"/>
        </w:rPr>
      </w:pPr>
      <w:r>
        <w:rPr>
          <w:szCs w:val="28"/>
        </w:rPr>
        <w:t>ÃÈõáæÓ Ýí ÃÝÓÓ æÃÎÇÆíÉ</w:t>
      </w:r>
    </w:p>
    <w:p>
      <w:pPr>
        <w:pStyle w:val="Normal"/>
        <w:jc w:val="both"/>
        <w:rPr/>
      </w:pPr>
      <w:r>
        <w:rPr>
          <w:szCs w:val="28"/>
        </w:rPr>
        <w:t>24æóÌóÇÁó Åöáóì ÃóÝóÓõÓó íóåõæÏöíøñ ÇÓúãõåõ ÃóÈõáøõæÓõ¡ ÅöÓúßóäúÏóÑöíøõ ÇáúãóæúáöÏö¡ ÝóÕöíÍõ ÇááøöÓóÇäö¡ ÎóÈöíÑñ Ýöí ÇáúßöÊóÇÈö. 25ßóÇäó ÞóÏú ÊóáóÞøóäó ØóÑöíÞó ÇáÑøóÈøö. ÝóÈóÏóÃó íóÎúØõÈõ ÈöÍóãóÇÓóÉò ÔóÏöíÏóÉò¡ æóíõÚóáøöãõ ÇáúÍóÞóÇÆöÞó ÇáúãõÎúÊóÕøóÉó ÈöíóÓõæÚó ÊóÚúáöíãÇð ÕóÍöíÍÇð. æóãóÚó Ãóäøóåõ áóãú íóßõäú íóÚúÑöÝõ Óöæóì ãóÚúãõæÏöíøóÉö íõæÍóäøóÇ¡ 26ÝóÞóÏú ÃóÎóÐó íóÊóßóáøóãõ Ýöí ÇáúãóÌúãóÚö ÈöÌõÑúÃóÉò. ÝóÓóãöÚóåõ ÃóßöíáÇó æóÈöÑöíÓúßöáÇó¡ ÝóÃóÎóÐóÇåõ ÅöáóíúåöãóÇ æóÃóæúÖóÍóÇ áóåõ ØóÑöíÞó Çááåö ÈöÃóßúËóÑö ÏöÞøóÉò. 27æóÞóÑøóÑó ÃóÈõáøõæÓõ Ãóäú íõÓóÇÝöÑó Åöáóì ÈöáÇóÏö ÃóÎóÇÆöíóÉó ÝóÔóÌøóÚóåõ ÇáÅöÎúæóÉõ æóßóÊóÈõæÇ Åöáóì ÇáÊøóáÇóãöíÐö åõäóÇßó Ãóäú íõÑóÍøöÈõæÇ Èöåö. æóáóãøóÇ æóÕóáó Åöáóì åõäóÇßó ÃóÚóÇäó ÇáøóÐöíäó ßóÇäõæÇ ÞóÏú ÂãóäõæÇ ÅöÚóÇäóÉð ßõÈúÑóì ÈöãóÇ áóåõ ãöäó ÇáäøöÚúãóÉö: 28ÝóÞóÏú ßóÇäó ÌóÑöíÆÇð Ýöí ãõÌóÇÏóáÇóÊöåö ÇáúÚóáóäöíøóÉö ãóÚó ÇáúíóåõæÏö¡ æóßóÇäó íõÝúÍöãõåõãú ãõÓúÊóäöÏÇð Åöáóì ÇáúßöÊóÇÈö ÝóíõËúÈöÊõ Ãóäøó íóÓõæÚó åõæó ÇáúãóÓöíÍõ</w:t>
      </w:r>
      <w:r>
        <w:rPr>
          <w:szCs w:val="28"/>
          <w:rtl w:val="true"/>
        </w:rPr>
        <w:t>.</w:t>
      </w:r>
    </w:p>
    <w:p>
      <w:pPr>
        <w:pStyle w:val="Normal"/>
        <w:jc w:val="both"/>
        <w:rPr>
          <w:szCs w:val="28"/>
        </w:rPr>
      </w:pPr>
      <w:r>
        <w:rPr>
          <w:szCs w:val="28"/>
          <w:rtl w:val="true"/>
        </w:rPr>
      </w:r>
    </w:p>
    <w:p>
      <w:pPr>
        <w:pStyle w:val="TITLE"/>
        <w:jc w:val="both"/>
        <w:rPr>
          <w:szCs w:val="28"/>
        </w:rPr>
      </w:pPr>
      <w:r>
        <w:rPr>
          <w:szCs w:val="28"/>
        </w:rPr>
        <w:t>ÈæáÓ Ýí ÃÝÓÓ</w:t>
      </w:r>
    </w:p>
    <w:p>
      <w:pPr>
        <w:pStyle w:val="TITLE"/>
        <w:jc w:val="both"/>
        <w:rPr>
          <w:szCs w:val="28"/>
        </w:rPr>
      </w:pPr>
      <w:r>
        <w:rPr>
          <w:szCs w:val="28"/>
        </w:rPr>
        <w:t>19</w:t>
      </w:r>
    </w:p>
    <w:p>
      <w:pPr>
        <w:pStyle w:val="Normal"/>
        <w:jc w:val="both"/>
        <w:rPr>
          <w:szCs w:val="28"/>
        </w:rPr>
      </w:pPr>
      <w:r>
        <w:rPr>
          <w:szCs w:val="28"/>
        </w:rPr>
        <w:t>æóÈóíúäóãóÇ ßóÇäó ÃóÈõáøõæÓõ Ýöí ßõæÑöäúËõæÓó æóÕóáó ÈõæáõÓõ Åöáóì ÃóÝóÓõÓó¡ ÈóÚúÏóãóÇ ãóÑøó ÈöÇáúãóäóÇØöÞö ÇáÏøóÇÎöáöíøóÉö ãöäó ÇáúÈöáÇóÏö. æóåõäóÇßó æóÌóÏó ÈóÚúÖó ÇáÊøóáÇóãöíÐö¡ 2ÝóÓóÃóáóåõãú: «åóáú äöáúÊõãõ ÇáÑøõæÍó ÇáúÞõÏõÓó ÚöäúÏóãóÇ ÂãóäúÊõãú¿» ÃóÌóÇÈõæåõ: «áÇó! ÍóÊøóì ÅöäøóäóÇ áóãú äóÓúãóÚú ÈöæõÌõæÏö ÇáÑøõæÍö ÇáúÞõÏõÓö!» 3ÝóÓóÃóáó: «ÅöÐóäú Úóáóì Ãóíøö ÃóÓóÇÓò ÞóÏú ÊóÚóãøóÏúÊõãú¿» ÃóÌóÇÈõæÇ: «Úóáóì ÃóÓóÇÓö ãóÚúãõæÏöíøóÉö íõæÍóäøóÇ!» 4ÝóÞóÇáó ÈõæáõÓõ: «ßóÇäó íõæÍóäøóÇ íõÚóãøöÏõ ÈöãóÚúãõæÏöíøóÉö ÇáÊøóæúÈóÉö¡ æóíóÏúÚõæ ÇáÔøóÚúÈó Åöáóì ÇáÅöíãóÇäö ÈöÇáÂÊöí ÈóÚúÏóåõ¡ Ãóíú ÈöíóÓõæÚó». 5ÝóáóãøóÇ ÓóãöÚõæÇ åóÐóÇ ÊóÚóãøóÏõæÇ ÈöÇÓúãö ÇáÑøóÈøö íóÓõæÚó. 6æóãóÇ Åöäú æóÖóÚó ÈõæáõÓõ íóÏóíúåö Úóáóíúåöãú ÍóÊøóì Íóáøó Úóáóíúåöãö ÇáÑøõæÍõ ÇáúÞõÏõÓõ¡ æóÃóÎóÐõæÇ íóÊóßóáøóãõæäó ÈöáõÛóÇÊò ÃõÎúÑóì æóíóÊóäóÈøóÃõæäó. 7æóßóÇäó ÚóÏóÏõåõãú äóÍúæó ÇËúäóíú ÚóÔóÑó ÑóÌõáÇð</w:t>
      </w:r>
      <w:r>
        <w:rPr>
          <w:szCs w:val="28"/>
          <w:rtl w:val="true"/>
        </w:rPr>
        <w:t>.</w:t>
      </w:r>
    </w:p>
    <w:p>
      <w:pPr>
        <w:pStyle w:val="Normal"/>
        <w:jc w:val="both"/>
        <w:rPr/>
      </w:pPr>
      <w:r>
        <w:rPr>
          <w:szCs w:val="28"/>
        </w:rPr>
        <w:t>8æóÃóÎóÐó ÈõæáõÓõ íõÏóÇæöãõ Úóáóì ÇáÐøóåóÇÈö Åöáóì ÇáúãóÌúãóÚö ãõÏøóÉó ËóáÇóËóÉö ÃóÔúåõÑò¡ íóÊóßóáøóãõ ÈöÌõÑúÃóÉò ÝóíõäóÇÞöÔõ ÇáúÍóÇÖöÑöíäó æóíõÍóÇæöáõ ÅöÞúäóÇÚóåõãú ÈöÇáúÍóÞóÇÆöÞö ÇáúãõÎúÊóÕøóÉö ÈöãóáóßõæÊö Çááåö. 9æóáóßöäøó ÈóÚúÖóåõãú ÚóÇäóÏõæÇ æóáóãú íóÞúÊóäöÚõæÇ¡ æóÃóÎóÐõæÇ íóÔúÊöãõæäó ÇáØøóÑöíÞó ÃóãóÇãó ÇáúãõÌúÊóãöÚöíäó. ÝóÇäúÝóÕóáó ÈõæáõÓõ Úóäúåõãú¡ æóÇäúÝóÑóÏó ÈöÇáÊøóáÇóãöíÐö¡ æóÈóÏóÃó íóÚúÞöÏõ ãõäóÇÞóÔóÇÊò ßõáøó íóæúãò Ýöí ãóÏúÑóÓóÉö ÑóÌõáò ÇÓúãõåõ ÊöíÑóÇäøõæÓõ¡ 10æóÏóÇæóãó Úóáóì Ðóáößó ãõÏøóÉó ÓóäóÊóíúäö. æóåóßóÐóÇ æóÕóáóÊú ßóáöãóÉõ ÇáÑøóÈøö Åöáóì ÌóãöíÚö ÓõßøóÇäö ãõÞóÇØóÚóÉö ÃóÓöíøóÇ ãöäó ÇáúíóåõæÏö æóÇáúíõæäóÇäöíøöíäó. 11æóßóÇäó Çááåõ íõÌúÑöí ãõÚúÌöÒóÇÊò ÎóÇÑöÞóÉð Úóáóì íóÏö ÈõæáõÓó¡ 12ÍóÊøóì ÕóÇÑó ÇáäøóÇÓõ íóÃúÎõÐõæäó ÇáúãóäóÇÏöíáó Ãóæö ÇáúãóÂÒöÑó ÇáøóÊöí ãóÓøóÊú ÌóÓóÏóåõ¡ æóíóÖóÚõæäóåóÇ Úóáóì ÇáúãóÑúÖóì¡ ÝóÊóÒõæáõ ÃóãúÑóÇÖõåõãú æóÊóÎúÑõÌõ ÇáÃóÑúæóÇÍõ ÇáÔøöÑøöíÑóÉõ ãöäúåõãú</w:t>
      </w:r>
      <w:r>
        <w:rPr>
          <w:szCs w:val="28"/>
          <w:rtl w:val="true"/>
        </w:rPr>
        <w:t>.</w:t>
      </w:r>
    </w:p>
    <w:p>
      <w:pPr>
        <w:pStyle w:val="Normal"/>
        <w:jc w:val="both"/>
        <w:rPr>
          <w:szCs w:val="28"/>
        </w:rPr>
      </w:pPr>
      <w:r>
        <w:rPr>
          <w:szCs w:val="28"/>
          <w:rtl w:val="true"/>
        </w:rPr>
      </w:r>
    </w:p>
    <w:p>
      <w:pPr>
        <w:pStyle w:val="TITLE"/>
        <w:jc w:val="both"/>
        <w:rPr>
          <w:szCs w:val="28"/>
        </w:rPr>
      </w:pPr>
      <w:r>
        <w:rPr>
          <w:szCs w:val="28"/>
        </w:rPr>
        <w:t>ÃÈäÇÁ ÓßÇæÇ</w:t>
      </w:r>
    </w:p>
    <w:p>
      <w:pPr>
        <w:pStyle w:val="Normal"/>
        <w:jc w:val="both"/>
        <w:rPr/>
      </w:pPr>
      <w:r>
        <w:rPr>
          <w:szCs w:val="28"/>
        </w:rPr>
        <w:t>13æóÍóÇæóáó ÈóÚúÖõ ÇáúíóåõæÏö ÇáúÌóæøóÇáöíäó ÇáøóÐöíäó íóÍúÊóÑöÝõæäó ØóÑúÏó ÇáÃóÑúæóÇÍö ÇáÔøöÑøöíÑó Éö¡ Ãóäú íóÓúÊóÛöáøõæÇ ÇÓúãó ÇáÑøóÈøö íóÓõæÚó¡ ÞóÇÆöáöíäó: «äóØúÑõÏõßó ÈöÇÓúãö íóÓõæÚó ÇáøóÐöí íõÈóÔøöÑõ Èöåö ÈõæáõÓõ!» 14æóßóÇäó Èóíúäó åóÄõáÇóÁö ÓóÈúÚóÉõ ÃóÈúäóÇÁò áöæóÇÍöÏò ãöäó ÇáúßóåóäóÉò ÇÓúãõåõ ÓóßóÇæóÇ¡ 15ÝóÃóÌóÇÈóåõãõ ÇáÑøõæÍõ ÇáÔøöÑøöíÑõ: «íóÓõæÚõ ÃóäóÇ ÃóÚúÑöÝõåõ¡ æóÈõæáõÓõ ÃóÝúåóãõåõ. æóáßöäú¡ ãóäú ÃóäúÊõãú¿» 16Ëõãøó åóÌóãó Úóáóíúåöãö ÇáÑøóÌõáõ ÇáøóÐöí Èöåö ÇáÑøõæÍõ ÇáÔøöÑøöíÑõ¡ ÝóÊóãóßøóäó ãöäúåõãú æóÛóáóÈóåõãú¡ ÝóåóÑóÈõæÇ ãöäó ÇáúÈóíúÊö ÇáøóÐöí ßóÇäõæÇ Ýöíåö¡ ÚõÑóÇÉð ãõÌóÑøóÍöíäó. 17ÝóÇäúÊóÔóÑó ÎóÈóÑõ Ðóáößó Èóíúäó ÇáúíóåõæÏö æóÇáúíõæäóÇäöíøöíäó ÇáÓøóÇßöäöíäó Ýöí ÃóÝóÓõÓó¡ ÝóÇÓúÊóæúáóÊö ÇáÑøóåúÈóÉõ Úóáóì ÇáúÌóãöíÚö. æóÊóãóÌøóÏó ÇÓúãõ ÇáÑøóÈøö íóÓõæÚó. 18ÝóÌóÇÁó ßóËöíÑõæäó ãöäó ÇáøóÐöíäó ßóÇäõæÇ ÞóÏú ÂãóäõæÇ íóÚúÊóÑöÝõæäó æóíõÎúÈöÑõæäó ÈöãóÇ ßóÇäõæÇ íóÚúãóáõæäó. 19æóÃóÎóÐó ßóËöíÑõæäó ãöäó ÇáúãõÔúÊóÛöáöíäó ÈöÇáÓøöÍúÑö íóÌúãóÚõæäó ßõÊõÈóåõãú æóíõÍúÑöÞõæäóåóÇ ÃóãóÇãó ÇáúÌóãöíÚö. æóÞóÏú ÍõÓöÈó ËóãóäõåóÇ¡ ÝóÊóÈóíøóäó Ãóäøóåõ ÎóãúÓõæäó ÃóáúÝó ÞöØúÚóÉò ãöäó ÇáúÝöÖøóÉö. 20ÈöåóÐöåö ÇáÕøõæÑóÉö ßóÇäóÊú ßóáöãóÉõ ÇáÑøóÈøö ÊóäúÊóÔöÑõ æóÊóÞúæóì ÈöÇÞúÊöÏóÇÑò</w:t>
      </w:r>
      <w:r>
        <w:rPr>
          <w:szCs w:val="28"/>
          <w:rtl w:val="true"/>
        </w:rPr>
        <w:t>.</w:t>
      </w:r>
    </w:p>
    <w:p>
      <w:pPr>
        <w:pStyle w:val="Normal"/>
        <w:jc w:val="both"/>
        <w:rPr>
          <w:szCs w:val="28"/>
        </w:rPr>
      </w:pPr>
      <w:r>
        <w:rPr>
          <w:szCs w:val="28"/>
          <w:rtl w:val="true"/>
        </w:rPr>
      </w:r>
    </w:p>
    <w:p>
      <w:pPr>
        <w:pStyle w:val="TITLE"/>
        <w:jc w:val="both"/>
        <w:rPr>
          <w:szCs w:val="28"/>
        </w:rPr>
      </w:pPr>
      <w:r>
        <w:rPr>
          <w:szCs w:val="28"/>
        </w:rPr>
        <w:t>ÇÖØÑÇÈ ÎØíÑ Ýí ÃÝÓÓ</w:t>
      </w:r>
    </w:p>
    <w:p>
      <w:pPr>
        <w:pStyle w:val="Normal"/>
        <w:jc w:val="both"/>
        <w:rPr>
          <w:szCs w:val="28"/>
        </w:rPr>
      </w:pPr>
      <w:r>
        <w:rPr>
          <w:szCs w:val="28"/>
        </w:rPr>
        <w:t>21æóÈóÚúÏó ÍõÏõæËö åóÐöåö ÇáÃõãõæÑö¡ ÚóÒóãó ÈõæáõÓõ Úóáóì ÇáÓøóÝóÑö Åöáóì ÃõæÑõÔóáöíãó ãõÑõæÑÇð ÈöãõÞóÇØóÚóÊóíú ãóÞöÏõæäöíøóÉó æóÃóÎóÇÆöíóÉó¡ ÞóÇÆöáÇð: «áÇóÈõÏøó áöí ÈóÚúÏó ÅöÞóÇãóÊöí ÝöíåóÇ ãöäú ÒöíóÇÑóÉö ÑõæãóÇ ÃóíúÖÇð!» 22ÝóÃóÑúÓóáó Åöáóì ãóÞöÏõæäöíøóÉó ÇËúäóíúäö ãöäú ãõÚóÇæöäöíåö¡ åõãóÇ ÊöíãõæËóÇæõÓõ æóÃóÑóÓúØõæÓõ¡ æóÈóÞöíó ãõÏøóÉð ãöäó ÇáÒøóãóäö Ýöí ãõÞóÇØóÚóÉö ÃóÓöíøóÇ. 23Ýöí Êöáúßó ÇáúãõÏøóÉö æóÞóÚó ÇÖúØöÑóÇÈñ ÎóØöíÑñ Ýöí ÃóÝóÓõÓó ÈöÓóÈóÈö ÇáØøóÑöíÞö. 24ÝóÅöäøó ÕóÇÆöÛÇð ÇÓúãõåõ ÏöíãöÊúÑöíõæÓõ ßóÇäó íóÕúäóÚõ äóãóÇÐöÌó ÝöÖøöíøóÉð ÕóÛöíÑóÉð áöãóÚóÇÈöÏö ÇáÅöáóåóÉö ÃóÑúØóÇãöíÓó¡ ÝóíóÚõæÏõ Ðóáößó Úóáóíúåö æóÚóáóì ÚõãøóÇáöåö ÈöÑöÈúÍò æóÝöíÑò¡ 25ÏóÚóÇ ÚõãøóÇáóåõ æóÃóåúáó ãöåúäóÊöåö¡ æóÞóÇáó áóåõãú: «ÊóÚúáóãõæäó ÃóíøõåóÇ ÇáÑøöÌóÇáõ Ãóäøó ÚóíúÔóäóÇ ÇáÑøóÛöíÏó íóÚúÊóãöÏõ Úóáóì ÕöäóÇÚóÊöäóÇ åÐöåö¡ 26æóÞóÏú ÑóÃóíúÊõãú æóÓóãöÚúÊõãú Ãóäøó ÈõæáõÓó åóÐóÇ ÃóÖóáøó ÚóÏóÏÇð ßóÈöíÑÇð ãöäó ÇáäøóÇÓö¡ áÇó Ýöí ÃóÝóÓõÓó æóÍúÏóåóÇ¡ Èóáú Ýöí ãõÞóÇØóÚóÉö ÃóÓöíøóÇ ßõáøöåóÇ ÊóÞúÑöíÈÇð¡ æóÃóÞúäóÚóåõãú ÈöÃóäøó ÇáÂáöåóÉó ÇáøóÊöí ÊóÕúäóÚõåóÇ ÇáÃóíúÏöí áóíúÓóÊú ÈöÂáöåóÉò. 27æóåóÐóÇ áÇó íõåóÏøöÏõ ÕöäóÇÚóÊóäóÇ ÈöÇáúßóÓóÇÏö æóÍóÓúÈõ¡ Èóáú íõÚóÑøöÖõ ãóÚúÈóÏó ÃóÑúØóÇãöíÓó ÅöáåóÊöäóÇ ÇáúÚõÙúãóì áöÝõÞúÏóÇäö åóíúÈóÊöåö. ÝóäóÎúÔóì Ãóä ÊóÊóáÇóÔóì ßóÑóÇãóÊõåóÇ æóÊóäúåóÇÑó ÚóÙóãóÊõåóÇ¡ æóåöíó ÇáøóÊöí íóÊóÚóÈøóÏõ áóåóÇ ÓõßøóÇäõ ÃóÓöíøóÇ ÌóãöíÚÇð¡ Èóáö ÇáúÚóÇáóãõ ßõáøõåõ</w:t>
      </w:r>
      <w:r>
        <w:rPr>
          <w:szCs w:val="28"/>
          <w:rtl w:val="true"/>
        </w:rPr>
        <w:t>!»</w:t>
      </w:r>
    </w:p>
    <w:p>
      <w:pPr>
        <w:pStyle w:val="Normal"/>
        <w:jc w:val="both"/>
        <w:rPr>
          <w:szCs w:val="28"/>
        </w:rPr>
      </w:pPr>
      <w:r>
        <w:rPr>
          <w:szCs w:val="28"/>
        </w:rPr>
        <w:t>28ÝóáóãøóÇ ÓóãöÚó ÇáúÚõãøóÇáõ åóÐóÇ ÇáúßóáÇóãó Êóãóáøóßóåõãõ ÇáúÛóÖóÈõ æóÈóÏóÃõæÇ íóÕúÑõÎõæäó: «ÚóÙöíãóÉñ ÃóÑúØóÇãöíÓõ ÅöáåóÉõ Ãóåúáö ÃóÝóÓõÓó!» 29æóÚóãøó ÇáÇöÖúØöÑóÇÈõ ÇáúãóÏöíäóÉó ßõáøóåóÇ. æóåóÌóãó ÍóÔúÏñ ßóÈöíÑñ ãöäó ÇáäøóÇÓö Úóáóì ÛóÇíõæÓó æóÃóÑöÓúÊóÑúÎõÓó ÇáúãóÞöÏõæäöíøóíúäö ÑóÝöíÞóíú ÈõæáõÓó Ýöí ÇáÓøóÝóÑö¡ æóÌóÑøõæåõãóÇ Åöáóì ÓóÇÍóÉö ÇáúãóáúÚóÈö</w:t>
      </w:r>
      <w:r>
        <w:rPr>
          <w:szCs w:val="28"/>
          <w:rtl w:val="true"/>
        </w:rPr>
        <w:t>.</w:t>
      </w:r>
    </w:p>
    <w:p>
      <w:pPr>
        <w:pStyle w:val="Normal"/>
        <w:jc w:val="both"/>
        <w:rPr>
          <w:szCs w:val="28"/>
        </w:rPr>
      </w:pPr>
      <w:r>
        <w:rPr>
          <w:szCs w:val="28"/>
        </w:rPr>
        <w:t>30æóÃóÑóÇÏó ÈõæáõÓõ Ãóäú íõæóÇÌöåó ÇáúÌõãúåõæÑó¡ æóáóßöäøó ÇáÊøóáÇóãöíÐó ãóäóÚõæåõ ãöäú Ðóáößó¡ 31ßóãóÇ ÃóÑúÓóáó Åöáóíúåö ÃóÕúÏöÞóÇÄõåõ ãöäú æõÌóåóÇÁö ÃóÓöíøóÇ íóÑúÌõæäó ãöäúåõ ÃóáÇøó íõÚóÑøöÖó äóÝúÓóåõ áöÎóØóÑö ÇáÐøóåóÇÈö Åöáóì ÇáúãóáúÚóÈö¡ 32ÝóÞóÏú ßóÇäó ÇáÃóãúÑõ ãõÎúÊóáöØÇð Úóáóì ÇáúÌõãúåõæÑö¡ ÈóÚúÖõåõãú íóÕúÑõÎõ ÈöÔóíúÁò¡ æóÈóÚúÖõåõãú íóÕúÑõÎõ ÈöÔóíúÁò ÂÎóÑó¡ ÍóÊøóì Åöäøó ÃóßúËóÑóåõãú áóãú íóßõæäõæÇ íóÚúÑöÝõæäó ÓóÈóÈó ÊóÌóãøõÚöåöãú. 33æóßóÇäó Èóíúäó ÇáúÌõãúåõæÑö íóåõæÏöíøñ ÇÓúãõåõ ÅöÓúßóäúÏóÑõ¡ ÏóÝóÚóåõ ÇáúíóåõæÏõ Åöáóì ÇáÃóãóÇãö¡ æóÏóÚóÇåõ ÈóÚúÖõåõãú Åöáóì ÇáúßóáÇóãö. ÝóÃóÔóÇÑó ÈöíóÏöåö íõÑöíÏõ Ãóäú íõáúÞöíó Úóáóì ÇáÔøóÚúÈö ßóáöãóÉó ÏöÝóÇÚò. 34áóßöäøó ÇáúãõÍúÊóÔöÏöíäó ÚóÑóÝõæÇ Ãóäøóåõ íóåõæÏöíøñ¡ ÝóÃóÎóÐõæÇ íóåúÊöÝõæäó ãóÚÇð åõÊóÇÝÇð æóÇÍöÏÇð ÙóáøõæÇ íõÑóÏøöÏõæäóåõ äóÍúæó ÓóÇÚóÊóíúäö: «ÚóÙöíãóÉñ ÃóÑúØóÇãöíÓõ ÅöáåóÉõ Ãóåúáö ÃóÝóÓõÓó</w:t>
      </w:r>
      <w:r>
        <w:rPr>
          <w:szCs w:val="28"/>
          <w:rtl w:val="true"/>
        </w:rPr>
        <w:t>!»</w:t>
      </w:r>
    </w:p>
    <w:p>
      <w:pPr>
        <w:pStyle w:val="Normal"/>
        <w:jc w:val="both"/>
        <w:rPr/>
      </w:pPr>
      <w:r>
        <w:rPr>
          <w:szCs w:val="28"/>
        </w:rPr>
        <w:t>35ÃóÎöíÑÇð Êóãóßøóäó ßóÇÊöÈõ ÇáúãóÏöíäóÉö ãöäú ÊóåúÏöÆóÉö ÇáúÍõÔõæÏö¡ æóÞóÇáó: «íóÇÃóåúáó ÃóÝóÓõÓó¡ ãóäú íõäúßöÑõ Ãóäøó ÃóÝóÓõÓó åöíó ÇáúãóÏöíäóÉõ ÇáúÍóÇÑöÓóÉõ áöåóíúßóáö ÃóÑúØóÇãöíÓó ÇáÅöáåóÉö ÇáúÚóÙöíãóÉö¡ æóáöÕóäóãöåóÇ ÇáøóÐöí åóÈóØó ãöäó ÇáÓøóãóÇÁö¿ 36ÝóáÃóäøóåõ áÇó ÎöáÇóÝó Ýöí åóÐóÇ ÇáÃóãúÑö¡ íóÌöÈõ Ãóäú ÊóåúÏóÃõæÇ æóáÇó ÊóÝúÚóáõæÇ ÔóíúÆÇð ÈöÊóÓóÑøõÚò. 37ÝóÞóÏú ÃóÍúÖóÑúÊõãú åóÐóíúäö ÇáÑøóÌõáóíúäö¡ ãóÚó ÃóäøóåõãóÇ áóãú íóÓúÑöÞóÇ ÇáúãóÚúÈóÏó æóáóãú íóÔúÊõãóÇ ÅöáåóÊóßõãú. 38ÃóãøóÇ ÅöÐóÇ ßóÇäó áöÏöíãöÊúÑöíõæÓó æóÒõãóáÇóÁö ãöåúäóÊöåö Ôóßúæóì¡ ÝóÅöäøó ÚöäúÏóäóÇ ãóÍóÇßöãó æóÞõÖóÇÉð. ÝóáúíóÊóÞóÏøóãõæÇ ÈöÔóßúæóÇåõãú Åöáóì ÇáúÞõÖóÇÉö. 39æóÅöÐóÇ ßóÇäó áóßõãú Ôóßúæóì ÃõÎúÑóì¡ ÝóÅöäøó ÇáäøóÙóÑó ÝöíåóÇ íóÊöãøõ Ýöí ÌóáúÓóÉò ÞóÇäõæäöíøóÉò. 40ÃóãøóÇ ÇáÂäó ÝóßõáøõäóÇ ãõÚóÑøóÖõæäó áöáúãõÍóÇßóãóÉö ÈöÊõåúãóÉö ÇÝúÊöÚóÇáö ÇáÇÖúØöÑóÇÈö¡ ÈöÓóÈóÈö ãóÇ ÍóÏóËó Çáúíóæúãó¡ æóäóÍúäõ áÇó äóãúáößó ÍõÌøóÉð äõÈóÑøöÑõ ÈöåóÇ ÇáÊøóÌóãøõÚó!» 41æóÈöÞóæúáöåö åóÐóÇ ÕóÑóÝó ÇáúãõÍúÊóÔöÏöíäó</w:t>
      </w:r>
      <w:r>
        <w:rPr>
          <w:szCs w:val="28"/>
          <w:rtl w:val="true"/>
        </w:rPr>
        <w:t>.</w:t>
      </w:r>
    </w:p>
    <w:p>
      <w:pPr>
        <w:pStyle w:val="Normal"/>
        <w:jc w:val="both"/>
        <w:rPr>
          <w:szCs w:val="28"/>
        </w:rPr>
      </w:pPr>
      <w:r>
        <w:rPr>
          <w:szCs w:val="28"/>
          <w:rtl w:val="true"/>
        </w:rPr>
      </w:r>
    </w:p>
    <w:p>
      <w:pPr>
        <w:pStyle w:val="TITLE"/>
        <w:jc w:val="both"/>
        <w:rPr>
          <w:szCs w:val="28"/>
        </w:rPr>
      </w:pPr>
      <w:r>
        <w:rPr>
          <w:szCs w:val="28"/>
        </w:rPr>
        <w:t>Ýí ãÞÏæäíÉ æÇáíæäÇä</w:t>
      </w:r>
    </w:p>
    <w:p>
      <w:pPr>
        <w:pStyle w:val="TITLE"/>
        <w:jc w:val="both"/>
        <w:rPr>
          <w:szCs w:val="28"/>
        </w:rPr>
      </w:pPr>
      <w:r>
        <w:rPr>
          <w:szCs w:val="28"/>
        </w:rPr>
        <w:t>20</w:t>
      </w:r>
    </w:p>
    <w:p>
      <w:pPr>
        <w:pStyle w:val="Normal"/>
        <w:jc w:val="both"/>
        <w:rPr/>
      </w:pPr>
      <w:r>
        <w:rPr>
          <w:szCs w:val="28"/>
        </w:rPr>
        <w:t>ÈóÚúÏóãóÇ ÇäúÊóåóì ÇáÇÖúØöÑóÇÈõ¡ ÏóÚóÇ ÈõæáõÓõ ÇáÊøóáÇóãöíÐó æóÔóÌøóÚóåõãú¡ Ëõãøó æóÏøóÚóåõãú æóÓóÇÝóÑó Åöáóì ãõÞóÇØóÚóÉö ãóÞöÏõæäöíøóÉó¡ 2æóÊóÌóæøóáó ÝöíåóÇ íóÚöÙõ æóíõÔóÌøöÚõ ÇáÊøóáÇóãöíÐó Ýöí ßõáøö ãóßóÇäò. æóÃóÎöíÑÇð æóÕóáó Åöáóì ÇáíõæäóÇäö¡ 3æóÞóÖóì ÝöíåóÇ ËóáÇóËóÉó ÃóÔúåõÑò. æóÈóíúäóãóÇ ßóÇäó íóÓúÊóÚöÏøõ áöáÓøóÝóÑö ÈóÍúÑÇð Åöáóì ÓõæÑöíøóÉó¡ ÚóÑóÝó Ãóäøó ÇáúíóåõæÏó íõÏóÈøöÑõæäó ãõÄóÇãóÑóÉð áöÞóÊúáöåö. ÝóÞóÑøóÑó Ãóäú íóÚõæÏó ÈöØóÑöíÞö ãóÞöÏõæäöíøóÉó. 4æóÑóÇÝóÞóåõ Ýöí ÇáÓøóÝóÑö ÓõæÈóÇÊóÑõÓõ Èúäõ ÈöÑøõÓó ãöäú ÈöíÑöíøóÉóº æóÃóÑöÓúÊóÑúÎõÓõ æóÓóßõæäúÏõÓõ ãöäú ÊóÓóÇáõæäöíßöíº æóÛóÇíõæÓõ æóÊíãõæËóÇæõÓõ ãöäú ÏóÑúÈóÉó¡ æóÊöíÎöíßõÓõ æóÊõÑõæÝöíãõÓõ ãöäú ãõÞóÇØóÚóÉö ÃóÓöíøóÇ. 5åóÄõáÇóÁö ÓóÈóÞõæäóÇ ãóÚó ÈõæáõÓó æóÇäúÊóÙóÑõæäóÇ Ýöí ÊóÑõæóÇÓó. 6æóÈóÚúÏó ÚöíÏö ÇáúÝóØöíÑö ÇáúíóåõæÏöíøö ÓóÇÝóÑúäóÇ äóÍúäõ ãöäú ÝöíáöÈøöí¡ ÈöØóÑöíÞö ÇáúÈóÍúÑö¡ ÝóæóÕóáúäóÇ ÊóÑõæóÇÓó ÈóÚúÏó ÎóãúÓóÉö ÃóíøóÇãò¡ ÝóáóÍöÞúäóÇ Èöåöãú¡ æóÈóÞöíäóÇ åõäóÇßó ÓóÈúÚóÉó ÃóíøóÇãò</w:t>
      </w:r>
      <w:r>
        <w:rPr>
          <w:szCs w:val="28"/>
          <w:rtl w:val="true"/>
        </w:rPr>
        <w:t>.</w:t>
      </w:r>
    </w:p>
    <w:p>
      <w:pPr>
        <w:pStyle w:val="Normal"/>
        <w:jc w:val="both"/>
        <w:rPr>
          <w:szCs w:val="28"/>
        </w:rPr>
      </w:pPr>
      <w:r>
        <w:rPr>
          <w:szCs w:val="28"/>
          <w:rtl w:val="true"/>
        </w:rPr>
      </w:r>
    </w:p>
    <w:p>
      <w:pPr>
        <w:pStyle w:val="TITLE"/>
        <w:jc w:val="both"/>
        <w:rPr>
          <w:szCs w:val="28"/>
        </w:rPr>
      </w:pPr>
      <w:r>
        <w:rPr>
          <w:szCs w:val="28"/>
        </w:rPr>
        <w:t>ÈæáÓ íÞíã ÇÝÊíÎæÓ Ýí ÊÑæÇÓ</w:t>
      </w:r>
    </w:p>
    <w:p>
      <w:pPr>
        <w:pStyle w:val="Normal"/>
        <w:jc w:val="both"/>
        <w:rPr>
          <w:szCs w:val="28"/>
        </w:rPr>
      </w:pPr>
      <w:r>
        <w:rPr>
          <w:szCs w:val="28"/>
        </w:rPr>
        <w:t>7æóÝöí Ãóæøóáö íóæúãò ãöäó ÇáÃõÓúÈõæÚö¡ ÅöÐö ÇÌúÊóãóÚúäóÇ áöäóßúÓöÑó ÇáúÎõÈúÒó¡ ÃóÎóÐó ÈõæáõÓõ íóÚöÙõ ÇáúãõÌúÊóãöÚöíäó. æóáóãøóÇ ßóÇäó íóäúæöí ÇáÓøóÝóÑó Ýöí Çáúíóæúãö ÇáÊøóÇáöí¡ ÃóØóÇáó æóÚúÙóåõ Åöáóì ãõäúÊóÕóÝö Çááøóíúáö. 8æóßóÇäó ÇÌúÊöãóÇÚõäóÇ Ýöí ÛõÑúÝóÉò ÈöÇáØøóÈóÞóÉö ÇáúÚõáúíóÇ¡ æóÞóÏú ÃõÔúÚöáóÊú ÝöíåóÇ ãóÕóÇÈöíÍõ ßóËöíÑóÉñ. 9æóßóÇäó ÔóÇÈøñ ÇÓúãõåõ ÃóÝúÊöíÎõæÓõ ÞóÏú ÌóáóÓó Úóáóì ÇáäøóÇÝöÐóÉö¡ ÝóÛóáóÈó Úóáóíúåö Çáäøóæúãõ ÇáúÚóãöíÞõ¡ æóÈõæáõÓõ ãóÇÖò Ýöí ÍóÏöíËöåö ÇáØøóæöíáö¡ ÝóÓóÞóØó ãöäó ÇáØøóÈóÞóÉö ÇáËøóÇáöËóÉö æóÍõãöáó ãóíøöÊÇð. 10ÝóäóÒóáó ÈõæáõÓõ æóÇÑúÊóãóì Úóáóíúåö¡ æóØóæøóÞóåõ ÈöÐöÑóÇÚóíúåö æóÞóÇáó: «áÇó ÊóÞúáóÞõæÇ! ãóÇÊóÒóÇáõ ÍóíóÇÊõåõ Ýöíåö!» 11æóÈóÚúÏóãóÇ ÕóÚöÏó ÈõæáõÓõ æóßóÓóÑó ÇáúÎõÈúÒó æóÃóßóáó¡ Ëõãøó ÊóÇÈóÚó ÍóÏöíËóåõ Åöáóì ÇáúÝóÌúÑö¡ ÓóÇÝóÑó ÈóÑøÇð (Åöáóì ÃóÓøõæÓó). 12ÃóãøóÇ ÇáÔøóÇÈøõ ÝóÌóÇÁõæÇ Èöåö ÍóíøÇð¡ ÝóßóÇäó áóåõãú Ýöí Ðóáößó ÚóÒóÇÁñ ÚóÙöíãñ</w:t>
      </w:r>
      <w:r>
        <w:rPr>
          <w:szCs w:val="28"/>
          <w:rtl w:val="true"/>
        </w:rPr>
        <w:t>.</w:t>
      </w:r>
    </w:p>
    <w:p>
      <w:pPr>
        <w:pStyle w:val="Normal"/>
        <w:jc w:val="both"/>
        <w:rPr>
          <w:szCs w:val="28"/>
        </w:rPr>
      </w:pPr>
      <w:r>
        <w:rPr>
          <w:szCs w:val="28"/>
          <w:rtl w:val="true"/>
        </w:rPr>
      </w:r>
    </w:p>
    <w:p>
      <w:pPr>
        <w:pStyle w:val="TITLE"/>
        <w:jc w:val="both"/>
        <w:rPr>
          <w:szCs w:val="28"/>
        </w:rPr>
      </w:pPr>
      <w:r>
        <w:rPr>
          <w:szCs w:val="28"/>
        </w:rPr>
        <w:t>ãä ÊÑæÇÓ Åáì ãíáíÊõÓ</w:t>
      </w:r>
    </w:p>
    <w:p>
      <w:pPr>
        <w:pStyle w:val="Normal"/>
        <w:jc w:val="both"/>
        <w:rPr/>
      </w:pPr>
      <w:r>
        <w:rPr>
          <w:szCs w:val="28"/>
        </w:rPr>
        <w:t>13æóÃóãøóÇ äóÍúäõ ÝóÓóÈóÞúäóÇ ÈõæáõÓó æóÊóæóÌøóåúäóÇ Åöáóì ÃóÓøõæÓó ÈöØóÑöíÞö ÇáúÈóÍúÑö¡ ÍóíúËõ ÇäúÊóÙóÑúäóÇ æõÕõæáóåõ ÍóÓóÈó ÇáúÎõØøóÉö ÇáøóÊöí ßóÇäó ÞóÏú ÑóÓóãóåóÇ ÈöÃóäú íõæóÇÝöíóäóÇ ÓóíúÑÇð Úóáóì ÞóÏóãóíúåö. 14ÝóáóãøóÇ áóÍöÞó ÈöäóÇ¡ ÃóÕúÚóÏúäóÇåõ Åöáóì ÇáÓøóÝöíäóÉö¡ æóÃóÈúÍóÑúäóÇ Åöáóì ãöíäóÇÁö ãöíÊöíáöíäöí 15æóÊóÇÈóÚúäóÇ ÇáÓøóÝóÑó ÝóæóÕóáúäóÇ Ýöí Çáúíóæúãö ÇáÊøóÇáöí ÃóãóÇãó ÌóÒöíÑóÉö ÎöíõæÓó. æóÝöí Çáúíóæúãö ÇáËøóÇáöËö ãóÑóÑúäóÇ ÈöÇáúÞõÑúÈö ãöäú ÌóÒöíÑóÉö ÓóÇãõæÓó¡ æóæóÕóáúäóÇ ãöíáöíÊõÓó Ýöí Çáúíóæúãö ÇáÑøóÇÈöÚö. 16æóßóÇäó ÈõæáõÓõ ÞóÏú ÞóÑøóÑó Ãóäú íóÊóÌóÇæóÒó ÃóÝóÓõÓó Ýöí ÇáúÈóÍúÑö áößóíú áÇó íóÊóÃóÎøóÑó Ýöí ãõÞóÇØóÚóÉö ÃóÓöíøóÇ¡ ÝóÞóÏú ßóÇäó íõÑöíÏõ ÇáÓøõÑúÚóÉó áóÚóáøóåõ íóÊóãóßøóäõ ãöäó ÇáæõÕõæáö Åöáóì ÃõæÑõÔóáöíãó Ýöí íóæúãö ÇáúÎóãúÓöíäó</w:t>
      </w:r>
      <w:r>
        <w:rPr>
          <w:szCs w:val="28"/>
          <w:rtl w:val="true"/>
        </w:rPr>
        <w:t>.</w:t>
      </w:r>
    </w:p>
    <w:p>
      <w:pPr>
        <w:pStyle w:val="Normal"/>
        <w:jc w:val="both"/>
        <w:rPr>
          <w:szCs w:val="28"/>
        </w:rPr>
      </w:pPr>
      <w:r>
        <w:rPr>
          <w:szCs w:val="28"/>
          <w:rtl w:val="true"/>
        </w:rPr>
      </w:r>
    </w:p>
    <w:p>
      <w:pPr>
        <w:pStyle w:val="TITLE"/>
        <w:jc w:val="both"/>
        <w:rPr>
          <w:szCs w:val="28"/>
        </w:rPr>
      </w:pPr>
      <w:r>
        <w:rPr>
          <w:szCs w:val="28"/>
        </w:rPr>
        <w:t>ÍÏíË ÈæáÓ áÔíæÎ ÃÝÓÓ</w:t>
      </w:r>
    </w:p>
    <w:p>
      <w:pPr>
        <w:pStyle w:val="Normal"/>
        <w:jc w:val="both"/>
        <w:rPr>
          <w:szCs w:val="28"/>
        </w:rPr>
      </w:pPr>
      <w:r>
        <w:rPr>
          <w:szCs w:val="28"/>
        </w:rPr>
        <w:t>17æóãöäú ãöíáöíÊõÓó ÃóÑúÓóáó ÈõæáõÓõ Åöáóì ÃóÝóÓõÓó íóÓúÊóÏúÚöí ÔõíõæÎó ÇáúßóäöíÓóÉö. 18ÝóáóãøóÇ ÌóÇÁõæÇ Åöáóíúåö¡ ÞóÇáó áóåõãú</w:t>
      </w:r>
      <w:r>
        <w:rPr>
          <w:szCs w:val="28"/>
          <w:rtl w:val="true"/>
        </w:rPr>
        <w:t>:</w:t>
      </w:r>
    </w:p>
    <w:p>
      <w:pPr>
        <w:pStyle w:val="Normal"/>
        <w:jc w:val="both"/>
        <w:rPr>
          <w:szCs w:val="28"/>
        </w:rPr>
      </w:pPr>
      <w:r>
        <w:rPr>
          <w:szCs w:val="28"/>
          <w:rtl w:val="true"/>
        </w:rPr>
        <w:t>«</w:t>
      </w:r>
      <w:r>
        <w:rPr>
          <w:szCs w:val="28"/>
        </w:rPr>
        <w:t>ÊóÚúáóãõæäó ßóíúÝó ßóÇäó ÊóÕóÑøõÝöí ãóÚóßõãú ØóæóÇáó ÇáúãõÏøóÉö ÇáøóÊöí ÞóÖóíúÊõåóÇ Èóíúäóßõãú¡ ãõäúÐõ Ãóæøóáö íóæúãò ÏóÎóáúÊõ Ýöíåö ãõÞóÇØóÚóÉó ÃóÓöíøóÇ. 19ÝóÞóÏú ßõäúÊõ ÃóÎúÏöãõ ÇáÑøóÈøó Èößõáøö ÊóæóÇÖõÚò¡ æóÈößóËöíÑò ãöäó ÇáÏøõãõæÚö¡ æóÃóäóÇ ÃõÚóÇäöí ÇáúãöÍóäó ÇáøóÊöí ÃóÕóÇÈóÊúäöí ÈöåóÇ ãõÄóÇãóÑóÇÊõ ÇáúíóåõæÏö. 20æóãóÇ ÞóÕøóÑúÊõ Ýöí ÔóíúÁò íõãúßöäõ Ãóäú íóÚõæÏó Úóáóíúßõãú ÈöÇáúÝóÇÆöÏóÉö ÅöáÇøó æóßõäúÊõ ÃõÚúáöäõåõ áóßõãú æóÃõÚóáøöãõßõãú Èöåö ÚóáóäÇð æóãöäú ÈóíúÊò Åöáóì ÈóíúÊò. 21ÝóßõäúÊõ ÃóÍõËøõ ÇáúíóåõæÏó æóÇáúíõæäóÇäöíøöíäó Úóáóì Ãóäú íóÊõæÈõæÇ Åöáóì Çááåö æóíõÄúãöäõæÇ ÈöÑóÈøöäóÇ íóÓõæÚó. 22æóÃóäóÇ Çáúíóæúãó ÐóÇåöÈñ Åöáóì ÃõæÑõÔóáöíãó¡ ãóÏúÝõæÚÇð ÈöÇáÑøõæÍö¡ æóáÇó ÃóÚúáóãõ ãóÇÐóÇ íóäúÊóÙöÑõäöí åõäóÇßó. 23ÅöáÇøó Ãóäøó ÇáÑøõæÍó ÇáúÞõÏõÓó ßóÇäó íõÚúáöäõ áöí Ýöí ßõáøö ãóÏöíäóÉò ÃóÐúåóÈõ ÅöáóíúåóÇ Ãóäøó ÇáÓøöÌúäó æóÇáúãóÕóÇÚöÈó ÊóäúÊóÙöÑõäöí 24æóáßöäøöí áÇó ÃóÍúÓõÈõ áöÍóíóÇÊöí ÃóíøóÉó ÞöíãóÉò¡ ãóÇ ÏõãúÊõ ÃóÓúÚóì Åöáóì ÈõáõæÛö ÛóÇíóÊöí æóÅöÊúãóÇãö ÇáúÎöÏúãóÉö ÇáøóÊöí ßóáøóÝóäöí ÅöíøóÇåóÇ ÇáÑøóÈøõ íóÓõæÚõ: Ãóäú ÃóÔúåóÏó ÈöÈöÔóÇÑóÉö äöÚúãóÉö Çááåö. 25æóÃóäóÇ ÃóÚúáóãõ Ãóäøóßõãú áóäú ÊóÑóæúÇ æóÌúåöí ÈóÚúÏó Çáúíóæúãö¡ ÃóäúÊõãõ ÇáøóÐöíäó ÊóÌóæøóáúÊõ Èóíúäóßõãú ÌóãöíÚÇð ãõÈóÔøöÑÇð ÈöãóáóßõæÊö Çááåö. 26áöÐóáößó ÃóÔúåóÏõ áóßõãõ Çáúíóæúãó Ãóäøöí ÈóÑöíÁñ ãöäú Ïóãößõãú ÌóãöíÚÇð¡ 27áÃóäøöí áóãú ÃóãúÊóäöÚú Úóäú ÅöÈúáÇóÛößõãú ÌóãöíÚó ãóÞóÇÕöÏö Çááåö</w:t>
      </w:r>
      <w:r>
        <w:rPr>
          <w:szCs w:val="28"/>
          <w:rtl w:val="true"/>
        </w:rPr>
        <w:t>.</w:t>
      </w:r>
    </w:p>
    <w:p>
      <w:pPr>
        <w:pStyle w:val="Normal"/>
        <w:jc w:val="both"/>
        <w:rPr/>
      </w:pPr>
      <w:r>
        <w:rPr>
          <w:szCs w:val="28"/>
        </w:rPr>
        <w:t>28ÝóÇÓúåóÑõæÇ ÅöÐóäú Úóáóì ÃóäúÝõÓößõãú æóÚóáóì ÌóãöíÚö ÇáúÞóØöíÚö ÇáøóÐöí Úóíøóäóßõãú Èóíúäóåõ ÇáÑøõæÍõ ÇáúÞõÏõÓõ äõÙøóÇÑÇð¡ áöÊóÑúÚóæúÇ ßóäöíÓóÉó Çááåö ÇáøóÊöí ÇÔúÊóÑóÇåóÇ ÈöÏóãöåö. 29ÝóÅöäøöí ÃóÚúáóãõ Ãóäøóåõ ÈóÚúÏó ÑóÍöíáöí ÓóíóäúÏóÓøõ Èóíúäóßõãú ÐöÆóÇÈñ ÎóÇØöÝóÉñ¡ áÇó ÊõÔúÝöÞõ Úóáóì ÇáúÞóØöíÚö. 30Èóáú Åöäøó ÞóæúãÇð ãöäúßõãú ÃóäúÊõãú ÓóíóÞõæãõæäó æóíõÚóáøöãõæäó ÊóÚóÇáöíãó ãõäúÍóÑöÝóÉð¡ áöíóÌõÑøõæÇ ÇáÊøóáÇóãöíÐó æóÑóÇÁóåõãú. 31áöÐóáößó ßõæäõæÇ ãõÊóíóÞøöÙöíäó¡ æóÊóÐóßøóÑõæÇ Ãóäøöí¡ ãõÏøóÉó ËóáÇóËö Óöäöíäó¡ áóãú ÃóÊóæóÞøóÝú áóíúáÇð æóäóåóÇÑÇð Úóäú äõÕúÍö ßõáøö æóÇÍöÏò ãöäúßõãú æóÃóäóÇ ÃóÐúÑöÝõ ÇáÏøõãõæÚó. 32æóÇ áÂäó ÃõÓúáöãõßõãú Åöáóì Çááåö æóÅöáóì ßóáöãóÉö äöÚúãóÊöåö ÇáúÞóÇÏöÑóÉö Ãóäú ÊóÈúäöíóßõãú æóÊõÚúØöíóßõãú ãöíÑóÇËÇð ÊóÔúÊóÑößõæäó Ýöíåö ãóÚó ÌóãöíÚö ÇáúãõÞóÏøóÓöíäó áöáåö. 33ãóÇ ÇÔúÊóåóíúÊõ íóæúãÇð ÝöÖøóÉð æóáÇó ÐóåóÈÇð æóáÇó ËóæúÈÇð ãöäú ÚöäúÏö ÃóÍóÏò. 34æóÃóäúÊõãú ÊóÚúáóãõæäó Ãóäøöí ÇÔúÊóÛóáúÊõ ÈöíóÏóíøó åóÇÊóíúäö áÃóÓõÏøó ÍóÇÌóÇÊöí æóÍóÇÌóÇÊö ãõÑóÇÝöÞöíøó. 35æóÞóÏú ÃóÙúåóÑúÊõ áóßõãú ÈöæõÖõæÍò ßóíúÝó íóÌöÈõ Ãóäú äóÈúÐõáó ÇáúÌóåúÏó áöäõÓóÇÚöÏó ÇáúãõÍúÊóÇÌöíäó¡ ãõÊóÐóßøöÑöíäó ßóáöãóÇÊö ÇáÑøóÈøö íóÓõæÚó¡ ÅöÐú ÞóÇáó: ÇáúÛöÈúØóÉõ Ýöí ÇáúÚóØóÇÁö ÃóßúËóÑõ ãöãøóÇ Ýöí ÇáÃóÎúÐö!» 36æóÈóÚúÏó åóÐóÇ ÇáúßóáÇóãö ÑóßóÚó ÈõæáõÓõ ãóÚóåõãú ÌóãöíÚÇð æóÕóáøóì. 37æóÈóßóì ÇáúÌóãöíÚõ ßóËöíÑÇð¡ æóÚóÇäóÞõæÇ ÈõæáõÓó æóÞóÈøóáõæåõ ÈöÍóÑóÇÑóÉò. 38æóÞóÏú ÍóÒöäõæÇ ßóËöíÑÇð¡ ÎóÇÕøóÉð áÃóäøóåõ ÞóÇáó áóåõãú Åöäøóåõãú áóäú íóÑóæúÇ æóÌúåóåõ ãóÑøóÉð ÃõÎúÑóì. Ëõãøó ÑóÇÝóÞõæåõ Åöáóì ÇáÓøóÝöíäóÉö ãõæóÏøöÚöíäó</w:t>
      </w:r>
      <w:r>
        <w:rPr>
          <w:szCs w:val="28"/>
          <w:rtl w:val="true"/>
        </w:rPr>
        <w:t>.</w:t>
      </w:r>
    </w:p>
    <w:p>
      <w:pPr>
        <w:pStyle w:val="Normal"/>
        <w:jc w:val="both"/>
        <w:rPr>
          <w:szCs w:val="28"/>
        </w:rPr>
      </w:pPr>
      <w:r>
        <w:rPr>
          <w:szCs w:val="28"/>
          <w:rtl w:val="true"/>
        </w:rPr>
      </w:r>
    </w:p>
    <w:p>
      <w:pPr>
        <w:pStyle w:val="TITLE"/>
        <w:jc w:val="both"/>
        <w:rPr>
          <w:szCs w:val="28"/>
        </w:rPr>
      </w:pPr>
      <w:r>
        <w:rPr>
          <w:szCs w:val="28"/>
        </w:rPr>
        <w:t>Ýí ÕæÑ</w:t>
      </w:r>
    </w:p>
    <w:p>
      <w:pPr>
        <w:pStyle w:val="TITLE"/>
        <w:jc w:val="both"/>
        <w:rPr>
          <w:szCs w:val="28"/>
        </w:rPr>
      </w:pPr>
      <w:r>
        <w:rPr>
          <w:szCs w:val="28"/>
        </w:rPr>
        <w:t>21</w:t>
      </w:r>
    </w:p>
    <w:p>
      <w:pPr>
        <w:pStyle w:val="Normal"/>
        <w:jc w:val="both"/>
        <w:rPr/>
      </w:pPr>
      <w:r>
        <w:rPr>
          <w:szCs w:val="28"/>
        </w:rPr>
        <w:t>æóÈóÚúÏóãóÇ ÇäúÓóáóÎúäóÇ Úóäúåõãú¡ ÃóÈúÍóÑúäóÇ Úóáóì ÎóØòø ãõÓúÊóÞöíãò ÈöÇÊøöÌóÇåö ßõæÓó. æóÝöí Çáúíóæúãö ÇáÊøóÇáöí æóÕóáúäóÇ Åöáóì ÌóÒöíÑóÉö ÑõæÏõÓó¡ æóãöäúåóÇ ÇÊøóÌóåúäóÇ Åöáóì ãöíäóÇÁö ÈóÇÊóÑóÇ¡ 2ÍóíúËõ æóÌóÏúäóÇ ÓóÝöíäóÉð ãõÓóÇÝöÑóÉð Åöáóì ÓóÇÍöáö ÝöíäöíÞöíóÉó¡ ÝóÑóßöÈúäóÇåóÇ æóÃóÞúáóÚúäóÇ. 3æóáÇóÍóÊú áóäóÇ ÌóÒöíÑóÉõ ÞõÈúÑõÕó ÝóÌóÇæóÒúäóÇåóÇ Úóäú ÔöãóÇáöäóÇ¡ æóÊóÇÈóÚúäóÇ ÇáÓøóÝóÑó ÈöÇÊøöÌóÇåö ÓõæÑöíøóÉó¡ ÝóæóÕóáúäóÇ Åöáóì ãöíäóÇÁö ÕõæÑó æóäóÒóáúäóÇ ÝöíåóÇ¡ áÃóäøó ÇáÓøóÝöíäóÉó ßóÇäóÊú ÓóÊõÝúÑöÛõ ÍõãõæáóÊóåóÇ åõäóÇßó</w:t>
      </w:r>
      <w:r>
        <w:rPr>
          <w:szCs w:val="28"/>
          <w:rtl w:val="true"/>
        </w:rPr>
        <w:t>.</w:t>
      </w:r>
    </w:p>
    <w:p>
      <w:pPr>
        <w:pStyle w:val="Normal"/>
        <w:jc w:val="both"/>
        <w:rPr/>
      </w:pPr>
      <w:r>
        <w:rPr>
          <w:szCs w:val="28"/>
        </w:rPr>
        <w:t>4ÚöäúÏóÆöÐò ÈóÍóËúäóÇ Úóäö ÇáÊøóáÇóãöíÐö¡ æóÃóÞóãúäóÇ ÚöäúÏóåõãú ÓóÈúÚóÉó ÃóíøóÇãò¡ æóßóÇäõæÇ íóäúÕóÍõæäó ÈõæáõÓó¡ ÈöÅöáúåóÇãò ãöäó ÇáÑøõæÍö¡ ÃóáÇøó íóÕúÚóÏó Åöáóì ÃõæÑõÔóáöíãó. 5æóÚöäúÏóãóÇ ÇäúÊóåóÊú ãõÏøóÉõ ÅöÞóÇãóÊöäóÇ ÚöäúÏóåõãú ÎóÑóÌúäóÇ áöäõßúãöáó ÓóÝóÑóäóÇ¡ ÝóÑóÇÝóÞõæäóÇ ãóÚó äöÓóÇÆöåöãú æóÃóæúáÇóÏöåöãú Åöáóì ÎóÇÑöÌö ÇáúãóÏöíäóÉö ãõæóÏøöÚöíäó. ÝóÑóßóÚúäóÇ Úóáóì ÇáÔøóÇØöíÁö æóÕóáøóíúäóÇ¡ 6Ëõãøó æóÏøóÚúäóÇ ÈóÚúÖõäóÇ ÈóÚúÖÇð¡ æóÑóßöÈúäóÇ ÇáÓøóÝöíäóÉó¡ ÝóÚóÇÏõæÇ åõãú Åöáóì ÈõíõæÊöåöãú</w:t>
      </w:r>
      <w:r>
        <w:rPr>
          <w:szCs w:val="28"/>
          <w:rtl w:val="true"/>
        </w:rPr>
        <w:t>.</w:t>
      </w:r>
    </w:p>
    <w:p>
      <w:pPr>
        <w:pStyle w:val="Normal"/>
        <w:jc w:val="both"/>
        <w:rPr>
          <w:szCs w:val="28"/>
        </w:rPr>
      </w:pPr>
      <w:r>
        <w:rPr>
          <w:szCs w:val="28"/>
          <w:rtl w:val="true"/>
        </w:rPr>
      </w:r>
    </w:p>
    <w:p>
      <w:pPr>
        <w:pStyle w:val="TITLE"/>
        <w:jc w:val="both"/>
        <w:rPr>
          <w:szCs w:val="28"/>
        </w:rPr>
      </w:pPr>
      <w:r>
        <w:rPr>
          <w:szCs w:val="28"/>
        </w:rPr>
        <w:t>Ýí ÈÊæáãÇíÓ</w:t>
      </w:r>
    </w:p>
    <w:p>
      <w:pPr>
        <w:pStyle w:val="Normal"/>
        <w:jc w:val="both"/>
        <w:rPr/>
      </w:pPr>
      <w:r>
        <w:rPr>
          <w:szCs w:val="28"/>
        </w:rPr>
        <w:t>7æóÊóÇÈóÚúäóÇ ÇáÓøóÝóÑó ÈóÍúÑÇð ãöäú ÕõæÑó Åöáóì ÈõÊõæáóãóÇíöÓó¡ ÝóÓóáøóãúäóÇ Úóáóì ÇáÅöÎúæóÉö åõäóÇßó æóÞóÖóíúäóÇ ãóÚóåõãú íóæúãÇð æóÇÍöÏÇð. 8æóÝöí Çáúíóæúãö ÇáÊøóÇáöí ÐóåóÈúäóÇ Åöáóì ãóÏöíäóÉö ÞóíúÕóÑöíøóÉó æóäóÒóáúäóÇ ÖõíõæÝÇð ÈöÈóíúÊö ÇáúãõÈóÔøöÑö ÝöíáöÈøõÓó¡ æóåõæó æóÇÍöÏñ ãöäó ÇáúãõÏóÈøöÑöíäó ÇáÓøóÈúÚóÉö¡ 9æóáóåõ ÃóÑúÈóÚõ ÈóäóÇÊò ÚóÐóÇÑóì ßõäøó íóÊóäóÈøóÃúäó. 10ÝóÈóÞöíäóÇ ÚöäúÏóåõ ÚöÏøóÉó ÃóíøóÇãò. æóÈóíúäóãóÇ äóÍúäõ åõäóÇßó ÌóÇÁóäóÇ ãöäú ãöäúØóÞóÉö ÇáúíóåõæÏöíøóÉö äóÈöíøñ ÇÓúãõåõ ÃóÛóÇÈõæÓõ. 11ÝóÃóÎóÐó ÍöÒóÇãó ÈõæáõÓó¡ æóÞóíøóÏó äóÝúÓóåõ ÑóÇÈöØÇð íóÏóíúåö æóÑöÌúáóíúåö æóÞóÇáó: «íóÞõæáõ ÇáÑøõæÍõ ÇáúÞõÏõÓõ Åöäøó ÕóÇÍöÈó åóÐóÇ ÇáúÍöÒóÇãö ÓóíõÞóíøöÏõåõ ÇáúíóåõæÏõ åóßóÐóÇ Ýöí ÃõæÑõÔóáöíãó¡ æóíõÓóáøöãõæäóåõ Åöáóì ÃóíúÏöí ÇáÃóÌóÇäöÈö». 12ÝóáóãøóÇ ÓóãöÚúäóÇ åóÐóÇ ÈóÏóÃúäóÇ ÌóãöíÚÇð¡ äóÍúäõ ãõÑóÇÝöÞöí ÈõæáõÓó æóÇáúãõÄúãöäöíäó ãöäú Ãóåúáö ÇáúÈóáúÏóÉö¡ äóÑúÌõæ ãöäú ÈõæáõÓó ÃóáÇøó íóÐúåóÈó Åöáóì ÃõæÑõÔóáöíãó¡ 13æóáóßöäøóåõ ÞóÇáó áóäóÇ: «ãóÇ áóßõãú ÊóÈúßõæäó æóÊõÍóØøöãõæäó ÞóáúÈöí¿ Åöäøöí ãõÓúÊóÚöÏøñ áóíúÓó ÝóÞóØú áÃóäú ÃõÞóíøóÏó Ýöí ÃõæÑõÔóáöíãó¡ Èóáú ÃóíúÖÇð áÃóäú ÃóãõæÊó ãöäú ÃóÌúáö ÇÓúãö ÇáÑøóÈøö íóÓõæÚó!» 14æóáóãøóÇ áóãú äóÊóãóßøóäú ãöäú ÅöÞúäóÇÚöåö ÓóßóÊúäóÇ¡ æóÞõáúäóÇ: «ÝóáúÊóßõäú ãóÔöíÆóÉõ ÇáÑøóÈøö!» 15æóÈóÚúÏó ãõÏøóÉò ÊóÃóåøóÈúäóÇ áöáÓøóÝóÑö æóÇÊøóÌóåúäóÇ Åöáóì ÃõæÑõÔóáöíãó 16ÈöÕõÍúÈóÉö ÈóÚúÖö ÇáÊøóáÇóãöíÐö ãöäú ÞóíúÕóÑöíøóÉó¡ ÝóÃóÎóÐõæäóÇ Åöáóì ÈóíúÊö ãóäóÇÓõæäó ÇáúÞõÈúÑõÕöíøö¡ æóåõæó ÊöáúãöíÐñ ÞóÏöíãñ¡ ÝóäóÒóáúäóÇ Úóáóíúåö ÖõíõæÝÇð</w:t>
      </w:r>
      <w:r>
        <w:rPr>
          <w:szCs w:val="28"/>
          <w:rtl w:val="true"/>
        </w:rPr>
        <w:t>.</w:t>
      </w:r>
    </w:p>
    <w:p>
      <w:pPr>
        <w:pStyle w:val="Normal"/>
        <w:jc w:val="both"/>
        <w:rPr>
          <w:szCs w:val="28"/>
        </w:rPr>
      </w:pPr>
      <w:r>
        <w:rPr>
          <w:szCs w:val="28"/>
          <w:rtl w:val="true"/>
        </w:rPr>
      </w:r>
    </w:p>
    <w:p>
      <w:pPr>
        <w:pStyle w:val="TITLE"/>
        <w:jc w:val="both"/>
        <w:rPr>
          <w:szCs w:val="28"/>
        </w:rPr>
      </w:pPr>
      <w:r>
        <w:rPr>
          <w:szCs w:val="28"/>
        </w:rPr>
        <w:t>Ýí ÃæÑÔáíã</w:t>
      </w:r>
    </w:p>
    <w:p>
      <w:pPr>
        <w:pStyle w:val="Normal"/>
        <w:jc w:val="both"/>
        <w:rPr/>
      </w:pPr>
      <w:r>
        <w:rPr>
          <w:szCs w:val="28"/>
        </w:rPr>
        <w:t>17æóáóÏóì æõÕõæáöäóÇ Åöáóì ÃõæÑõÔóáöíãó¡ ÑóÍøóÈó ÈöäóÇ ÇáÅöÎúæóÉõ ÝóÑöÍöíäó. 18æóÝöí Çáúíóæúãö ÇáÊøóÇáöí áöæõÕõæáöäóÇ ÑóÇÝóÞóäóÇ ÈõæáõÓõ áöáÇÌúÊöãóÇÚö ÈöíóÚúÞõæÈó¡ æóßóÇäó ÇáÔøõíõæÎõ ßõáøõåõãú ãõÌúÊóãöÚöíäó ÚöäúÏóåõ. 19ÝóÓóáøóãó ÈõæáõÓõ Úóáóíúåöãú æóÃóÎóÐó íõÎúÈöÑõåõãú Úóáóì ÇáÊøóæóÇáöí Èößõáøö ãóÇ ÝóÚóáóåõ Çááåõ Èóíúäó ÛóíúÑö ÇáúíóåõæÏö ÈöæóÇÓöØóÉö ÎöÏúãóÊöåö. 20ÝóáóãøóÇ ÓóãöÚõæÇ ÃóÎúÈóÇÑóåõ ãóÌøóÏõæÇ Çááåó ¡ æóÞóÇáõæÇ áóåõ: «ÃóäúÊó ÊóÑóì ÃóíøõåóÇ ÇáÃóÎõ Ãóäøó ÇáøóÐöíäó ÂãóäõæÇ ÈöÇáÑøóÈøö ãöäó ÇáúíóåõæÏö íõÚóÏøõæäó ÈöÇáÂáÇóÝö¡ æóåõãú ãõÊóÍóãøöÓõæäó áöáÔøóÑöíÚóÉö¡ 21æóÞóÏú ÓóãöÚõæÇ ÈöÃóäøóßó ÊóÏúÚõæ ÇáúíóåõæÏó ÇáøóÐöíäó íóÓúßõäõæäó Èóíúäó ÇáÃóÌóÇäöÈö Åöáóì ÇáÇÑúÊöÏóÇÏö Úóäú ãõæÓóì¡ æóÊõæÕöíåöãú ÈöÃóáÇøó íóÎúÊöäõæÇ ÃóæúáÇóÏóåõãú æóáÇó íóÊøóÈöÚõæÇ ÇáúÚóÇÏóÇÊö ÇáúãõÊóæóÇÑóËóÉó¡ 22ÝóãóÇ ÇáúÚóãóáõ ÅöÐóäú¡ áÃóäøóåõãú áÇóÈõÏøó Ãóäú íóÓúãóÚõæÇ ÈöÞõÏõæãößó¿ 23ÝóÇÚúãóáú ãóÇ äóÞõæáõåõ áóßó: ÚöäúÏóäóÇ ÃóÑúÈóÚóÉõ ÑöÌóÇáò Úóáóíúåöãú äóÐúÑñ¡ 24ÝóÎõÐúåõãú Åöáóì Çáúåóíúßóáö æóÊóØóåøóÑú ãóÚóåõãú¡ æóÇÏúÝóÚú äóÝóÞóÉó ÍóáúÞö ÑõÄõæÓöåöãú¡ ÝóíóÚúÑöÝó ÇáúÌóãöíÚõ Ãóäøó ãóÇ ÓóãöÚõæåõ Úóäúßó ÛóíúÑõ ÕóÍöíÍò¡ æóÃóäøóßó ÊóÓúáõßõ ãöËúáóåõãú ØóÑöíÞó ÇáúÚóãóáö ÈöÇáÔøóÑöíÚóÉö. 25ÃóãøóÇ ÇáúãõÄúãöäõæäó ÇáøóÐöíäó ãöäú ÛóíúÑö ÇáúíóåõæÏö¡ ÝóÞóÏú ÃóÑúÓóáúäóÇ Åöáóíúåöãú ÑöÓóÇáóÉð äõæÕöíåöãú ÝöíåóÇ ÈöÃóäú íóãúÊóäöÚõæÇ Úóäö ÇáÃóßúáö ãöäó ÇáÐøóÈóÇÆöÍö ÇáúãõÞóÑøóÈóÉö áöáÃóÕúäóÇãö¡ æóÚóäú ÊóäóÇæõáö ÇáÏøóãö¡ æóÚóäö ÇáÃóßúáö ãöäú áõÍõæãö ÇáúÍóíóæóÇäóÇÊö ÇáúãóÎúäõæÞóÉö¡ æóÚóäö ÇáÒøöäóì</w:t>
      </w:r>
      <w:r>
        <w:rPr>
          <w:szCs w:val="28"/>
          <w:rtl w:val="true"/>
        </w:rPr>
        <w:t>».</w:t>
      </w:r>
    </w:p>
    <w:p>
      <w:pPr>
        <w:pStyle w:val="Normal"/>
        <w:jc w:val="both"/>
        <w:rPr/>
      </w:pPr>
      <w:r>
        <w:rPr>
          <w:szCs w:val="28"/>
        </w:rPr>
        <w:t>26æóåóßóÐóÇ ßóÇäó. ÝóÝöí Çáúíóæúãö ÇáÊøóÇáöí ÃóÎóÐó ÈõæáõÓõ ÇáÑøöÌóÇáó ÇáÃóÑúÈóÚóÉóº æóÈóÚúÏóãóÇ ÊóØóåøóÑó ãóÚóåõãú¡ ÏóÎóáó Çáúåóíúßóáó áößóíú íõÓóÌøöáó ÇáÊøóÇÑöíÎó ÇáøóÐöí íóäúÊóåöí Ýöíåö ÃõÓúÈõæÚõ ÇáÊøóØóåøõÑö¡ ÍóÊøóì ÊõÞóÏøóãó Úóäú ßõáøö æóÇÍöÏò ãöäúåõãõ ÇáÊøóÞúÏöãóÉõ ÇáúæóÇÌöÈóÉõ</w:t>
      </w:r>
      <w:r>
        <w:rPr>
          <w:szCs w:val="28"/>
          <w:rtl w:val="true"/>
        </w:rPr>
        <w:t>.</w:t>
      </w:r>
    </w:p>
    <w:p>
      <w:pPr>
        <w:pStyle w:val="Normal"/>
        <w:jc w:val="both"/>
        <w:rPr>
          <w:szCs w:val="28"/>
        </w:rPr>
      </w:pPr>
      <w:r>
        <w:rPr>
          <w:szCs w:val="28"/>
          <w:rtl w:val="true"/>
        </w:rPr>
      </w:r>
    </w:p>
    <w:p>
      <w:pPr>
        <w:pStyle w:val="TITLE"/>
        <w:jc w:val="both"/>
        <w:rPr>
          <w:szCs w:val="28"/>
        </w:rPr>
      </w:pPr>
      <w:r>
        <w:rPr>
          <w:szCs w:val="28"/>
        </w:rPr>
        <w:t>ÇáÞÈÖ Úáì ÈæáÓ</w:t>
      </w:r>
    </w:p>
    <w:p>
      <w:pPr>
        <w:pStyle w:val="Normal"/>
        <w:jc w:val="both"/>
        <w:rPr/>
      </w:pPr>
      <w:r>
        <w:rPr>
          <w:szCs w:val="28"/>
        </w:rPr>
        <w:t>27æóáóãøóÇ ßóÇÏóÊö ÇáÃóíøóÇãõ ÇáÓøóÈúÚóÉõ Ãóäú ÊóäúÞóÖöíó¡ ÑóÃóì ÈóÚúÖõ ÇáúíóåõæÏö ãöäú ãõÞóÇØóÚóÉö ÃóÓöíøóÇ ÈõæáõÓó Ýöí Çáúåóíúßóáö¡ ÝóÍóÑøóÖõæÇ ÇáúÌóãúÚó ßõáøóåõ¡ æóÞóÈóÖõæÇ Úóáóíúåö¡ 28æóåõãú íóÕúÑõÎõæäó: «ÇáäøóÌúÏóÉó íóÇÈóäöí ÅöÓúÑóÇÆöíáó! åóÐóÇ åõæó ÇáÑøóÌõáõ ÇáøóÐöí íóÏúÚõæ ÇáäøóÇÓó Ýöí ßõáøö ãóßóÇäò Åöáóì ÚóÞöíÏóÉò ÊõÔóßøöáõ ÎóØóÑÇð Úóáóì ÔóÚúÈöäóÇ æóÔóÑöíÚóÊöäóÇ æóÚóáóì åóÐóÇ ÇáúãóßóÇäö¡ ÍóÊøóì Åöäøóåõ ÃóÏúÎóáó ÇáúíõæäóÇäöíøöíäó Åöáóì Çáúåóíúßóáö æóÏóäøóÓó åóÐóÇ ÇáúãóßóÇäó ÇáúãõÞóÏøóÓó!» 29ÝóÅöäøóåõãú ßóÇäõæÇ ÞóÏú ÑóÃóæúÇ ÊõÑõæÝöíãõÓó ÇáÃóÝóÓõÓöíøó ãóÚó ÈõæáõÓó Ýöí ÇáúãóÏöíäóÉö¡ ÝóÙóäøõæÇ Ãóäøóåõ ÃóÏúÎóáóåõ ãóÚóåõ Åöáóì Çáúåóíúßóáö</w:t>
      </w:r>
      <w:r>
        <w:rPr>
          <w:szCs w:val="28"/>
          <w:rtl w:val="true"/>
        </w:rPr>
        <w:t>.</w:t>
      </w:r>
    </w:p>
    <w:p>
      <w:pPr>
        <w:pStyle w:val="Normal"/>
        <w:jc w:val="both"/>
        <w:rPr/>
      </w:pPr>
      <w:r>
        <w:rPr>
          <w:szCs w:val="28"/>
        </w:rPr>
        <w:t>30ÚöäúÏóÆöÐò åóÇÌó Ãóåúáõ ÇáúãóÏöíäóÉö ÌóãöíÚÇð¡ æóåóÌóãó ÇáäøóÇÓõ Úóáóì ÈõæáõÓó æóÌóÑøõæåõ Åöáóì ÎóÇÑöÌö Çáúåóíúßóáö¡ Ëõãøó ÃõÛúáöÞóÊö ÇáÃóÈúæóÇÈõ ÍóÇáÇð. 31æóÈóíúäóãóÇ åõãú íõÍóÇæöáõæäó Ãóäú íóÞúÊõáõæåõ ÓóãöÚó ÞóÇÆöÏõ ÇáßóÊöíÈóÉö ÇáÑøõæãóÇäöíøóÉö Ãóäøó ÇáÇÖúØöÑóÇÈó Úóãøó ÃõæÑõÔóáöíãó ßõáøóåóÇ. 32ÝóÃóÎóÐó Ýöí ÇáúÍóÇáö ÌóãóÇÚóÉð ãöäó ÇáúÌõäõæÏö æóÞõæøóÇÏö ÇáúãöÆóÇÊö æóÍóÖóÑó ãõÓúÑöÚÇð. æóáóãøóÇ ÑóÃóì ÇáúíóåõæÏõ ÇáúÞóÇÆöÏó æóÌõäõæÏóåõ ßóÝøõæÇ Úóäú ÖóÑúÈö ÈõæáõÓó</w:t>
      </w:r>
      <w:r>
        <w:rPr>
          <w:szCs w:val="28"/>
          <w:rtl w:val="true"/>
        </w:rPr>
        <w:t>.</w:t>
      </w:r>
    </w:p>
    <w:p>
      <w:pPr>
        <w:pStyle w:val="Normal"/>
        <w:jc w:val="both"/>
        <w:rPr>
          <w:szCs w:val="28"/>
        </w:rPr>
      </w:pPr>
      <w:r>
        <w:rPr>
          <w:szCs w:val="28"/>
        </w:rPr>
        <w:t>33ÝóÇÞúÊóÑóÈó ÇáúÞóÇÆöÏõ æóÃóáúÞóì ÇáúÞóÈúÖó Úóáóíúåö¡ æóÃóãóÑó ÌõäõæÏóåõ Ãóäú íõÞóíøöÏõæåõ ÈöÓöáúÓöáóÊóíúäö¡ æóÃóÎóÐó íóÓúÃóáõ: «ãóäú åõæó¡ æóãóÇÐóÇ ÝóÚóáó¿» 34ÝóÃóÎóÐó ÈóÚúÖõåõãú íõäóÇÏõæäó ÈöÔóíúÁò æóÈóÚúÖõåõãú ÈöÔóíúÁò ÂÎóÑó. æóáóãøóÇ áóãú íóÞúÏöÑú Ãóäú íóÊóÈóíøóäó ÍóÞöíÞóÉó ÇáÃóãúÑö ÈöÓóÈóÈö ÇáúåöíóÇÌö¡ ÃóãóÑó Ãóäú íõÄúÎóÐó ÈõæáõÓõ Åöáóì ÇáËøõßúäóÉö. 35æóáóãøóÇ æóÕóáó Èöåö ÇáúÌõäõæÏõ Åöáóì ÇáÏøóÑóÌö ÇÖúØõÑøõæÇ Ãóäú íóÍúãöáõæåõ áöíõÎóáøöÕõæåõ ãöäú ÚõäúÝö ÇáúãõÍúÊóÔöÏöíäó. 36ÝóÞóÏú ßóÇäó ÌõãúåõæÑõ ÇáúãõÍúÊóÔöÏöíäó íóÊúÈóÚõæäóåõ ÕóÇÑöÎöíäó: «áöíõÚúÏóãú</w:t>
      </w:r>
      <w:r>
        <w:rPr>
          <w:szCs w:val="28"/>
          <w:rtl w:val="true"/>
        </w:rPr>
        <w:t>!»</w:t>
      </w:r>
    </w:p>
    <w:p>
      <w:pPr>
        <w:pStyle w:val="Normal"/>
        <w:jc w:val="both"/>
        <w:rPr/>
      </w:pPr>
      <w:r>
        <w:rPr>
          <w:szCs w:val="28"/>
        </w:rPr>
        <w:t>37æóÞóÈúáó Ãóäú íõÏúÎóáó ÈõæáõÓõ Åöáóì ÇáËøõßúäóÉö ÞóÇáó áöáúÞóÇÆöÏö ÈöÇááøõÛóÉö ÇáúíõæäóÇäöíøóÉö: «Ãóíõãúßöäõ Ãóäú ÃóÞõæáó áóßó ÔóíúÆÇð¿» ÝóÞóÇáó ÇáúÞóÇÆöÏõ: «ÃóÊóÊóßóáøóãõ ÇáúíõæäóÇäöíøóÉó¿ 38ÅöÐóäú áóÓúÊó ÃóäúÊó Ðóáößó ÇáúãöÕúÑöíøó ÇáøóÐöí ÃóÍúÏóËó ÇÖúØöÑóÇÈÇð Ýöí ÇáúãóÏöíäóÉö ãõäúÐõ ãõÏøóÉò¡ æóÊóÒóÚøóãó ÃóÑúÈóÚóÉó ÂáÇÝö ÑóÌõáò ãöäó ÇáúÞóÊóáóÉö ÎóÑóÌó Èöåöãú Åöáóì ÇáúÈóÑøöíøóÉö!» 39ÝóÞóÇáó ÈõæáõÓõ: «ÅöäøóãóÇ ÃóäóÇ íóåõæÏöíøñ ãöäú ØóÑúÓõæÓó¡ æóåöíó ãóÏöíäóÉñ ãóÔúåõæÑóÉñ Ýöí ãõÞóÇØóÚóÉö ßöíáöíßöíøóÉó. ÝóÃóÑúÌõæ ãöäúßó Ãóäú ÊóÓúãóÍó áöí ÈöÃóäú Ãõßóáøöãó ÇáÔøóÚúÈó». 40ÝóÃóÐöäó áóåõ ÇáúÞóÇÆöÏõ. æóæóÞóÝó ÈõæáõÓõ Úóáóì ÇáÏøóÑóÌö¡ æóÃóÔóÇÑó  ÈöíóÏöåö Åöáóì ÇáÔøóÚúÈö. ÝóáóãøóÇ ÓóÇÏó ÇáÓøõßõæÊõ¡ ÃóÎóÐó íõÎóÇØöÈõåõãú ÈöÇááøõÛóÉö ÇáúÚöÈúÑöíøóÉö¡ ÞóÇÆöáÇð</w:t>
      </w:r>
      <w:r>
        <w:rPr>
          <w:szCs w:val="28"/>
          <w:rtl w:val="true"/>
        </w:rPr>
        <w:t>:</w:t>
      </w:r>
    </w:p>
    <w:p>
      <w:pPr>
        <w:pStyle w:val="Normal"/>
        <w:jc w:val="both"/>
        <w:rPr>
          <w:szCs w:val="28"/>
        </w:rPr>
      </w:pPr>
      <w:r>
        <w:rPr>
          <w:szCs w:val="28"/>
          <w:rtl w:val="true"/>
        </w:rPr>
      </w:r>
    </w:p>
    <w:p>
      <w:pPr>
        <w:pStyle w:val="TITLE"/>
        <w:jc w:val="both"/>
        <w:rPr>
          <w:szCs w:val="28"/>
        </w:rPr>
      </w:pPr>
      <w:r>
        <w:rPr>
          <w:szCs w:val="28"/>
        </w:rPr>
        <w:t>ÏÝÇÚ ÈæáÓ ÃãÇã ÇáíåæÏ</w:t>
      </w:r>
    </w:p>
    <w:p>
      <w:pPr>
        <w:pStyle w:val="Normal"/>
        <w:jc w:val="both"/>
        <w:rPr/>
      </w:pPr>
      <w:r>
        <w:rPr>
          <w:szCs w:val="28"/>
        </w:rPr>
        <w:t>22</w:t>
      </w:r>
      <w:r>
        <w:rPr>
          <w:szCs w:val="28"/>
          <w:rtl w:val="true"/>
        </w:rPr>
        <w:t>»</w:t>
      </w:r>
      <w:r>
        <w:rPr>
          <w:szCs w:val="28"/>
        </w:rPr>
        <w:t>ÃõíøõåóÇ ÇáÅöÎúæóÉõ æóÇáÂÈóÇÁõ¡ ÇÓúãóÚõæÇ ÇáÂäó ÏöÝóÇÚöí Úóäú äóÝúÓöí». 2ÝóáóãøóÇ ÓóãöÚõæåõ íõÎóÇØöÈõåõãú ÈöÇááøõÛóÉö ÇáúÚöÈúÑöíøóÉö ÇÒúÏóÇÏõæÇ åõÏõæÁÇð ÝóÞóÇáó</w:t>
      </w:r>
      <w:r>
        <w:rPr>
          <w:szCs w:val="28"/>
          <w:rtl w:val="true"/>
        </w:rPr>
        <w:t>:</w:t>
      </w:r>
    </w:p>
    <w:p>
      <w:pPr>
        <w:pStyle w:val="Normal"/>
        <w:jc w:val="both"/>
        <w:rPr/>
      </w:pPr>
      <w:r>
        <w:rPr>
          <w:szCs w:val="28"/>
        </w:rPr>
        <w:t>3</w:t>
      </w:r>
      <w:r>
        <w:rPr>
          <w:szCs w:val="28"/>
          <w:rtl w:val="true"/>
        </w:rPr>
        <w:t>»</w:t>
      </w:r>
      <w:r>
        <w:rPr>
          <w:szCs w:val="28"/>
        </w:rPr>
        <w:t>ÃóäóÇ ÑóÌõáñ íóåõæÏöíøñ¡ æõáöÏúÊõ Ýöí ØóÑúÓõæÓó ÇáúæóÇÞöÚóÉö Ýöí ãõÞóÇØóÚóÉö ßöíáöíßöíøóÉó¡ æóáóßöäøöí äóÔóÃúÊõ Ýöí åóÐöåö ÇáúãóÏöíäóÉö æóÊóÚóáøóãúÊõ ÚöäúÏó ÞóÏóãóíú ÛóãóÇáÇóÆöíáó ÇáÊøóÑúÈöíóÉó ÇáúãõæóÇÝöÞóÉó ÊóãóÇãÇð áöÔóÑöíÚóÉö ÂÈóÇÆöäóÇ. æóßõäúÊõ ÛóíõæÑÇð Ýöí ÃõãõæÑö Çááåö¡ ãöËúáóßõãú ÌóãöíÚÇð Çáúíóæúãó. 4ÝóÇÖúØóåóÏúÊõ åóÐóÇ ÇáØøóÑöíÞó ÍóÊøóì ÇáúãóæúÊö¡ ÝóßõäúÊõ ÃóÚúÊóÞöáõ ÃóÊúÈóÇÚóåõ ãöäó ÇáÑøöÌóÇáö æóÇáäøöÓóÇÁö¡ æóÃóÒõÌøõ Èöåöãú Ýöí ÇáÓøõÌõæäö. 5æóíóÔúåóÏõ ÑóÆöíÓõ ÇáúßóåóäóÉö æóãóÌúáöÓõ ÇáÔøõíõæÎö Úóáóì ÕöÏúÞö ßóáÇóãöí åóÐóÇ. ÝóÞóÏú ÃóÎóÐúÊõ ãöäúåõãú ÑóÓóÇÆöáó Åöáóì ÅöÎúæóÇäöåöãú Ýöí ÏöãóÔúÞó áöíõÚóÇæöäõæäöí Ýöí ÇáúÞóÈúÖö Úóáóì ÇáøóÐöíäó åõäóÇßó¡ áÃóÓõæÞóåõãú Åöáóì ÃõæÑõÔóáöíãó ÝóíóäóÇáõæÇ ÚöÞóÇÈóåõãú. 6æóáóãøóÇ æóÕóáúÊõ Åöáóì ãóÞúÑõÈóÉò ãöäú ÏöãóÔúÞó¡ æóßóÇäó ÇáúæóÞúÊõ äóÍúæó ÇáÙøõåúÑö¡ ÃóÖóÇÁó Íóæúáöí ÝóÌúÃóÉð äõæÑñ ÈóÇåöÑñ¡ 7ÝóæóÞóÚúÊõ Úóáóì ÇáÃóÑúÖö¡ æóÓóãöÚúÊõ ÕóæúÊÇð íóÞõæáõ áöí: ÔóÇæõáõ¡ ÔóÇæõáõ¡ áöãóÇÐóÇ ÊóÖúØóåöÏõäöí¿ 8ÝóÃóÌóÈúÊõ: ãóäú ÃóäúÊó íóÇÓóíøöÏõ¿ ÝóÞóÇáó: ÃóäóÇ íóÓõæÚõ ÇáäøóÇÕöÑöíøõ ÇáøóÐöí ÃóäúÊó ÊóÖúØóåöÏõåõ. 9æóÞóÏú ÑóÃóì ãõÑóÇÝöÞöíøó ÇáäøõæÑó¡ æóáóßöäøóåõãú áóãú íóÓúãóÚõæÇ ÕóæúÊó ãõÎóÇØöÈöí. 10ÝóÓóÃóáúÊõ: ãóÇÐóÇ ÃóÝúÚóáõ íóÇÑóÈøõ¿ ÝóÃóÌóÇÈóäöí ÇáÑøóÈøõ: Þõãú æóÇÏúÎõáú ÏöãóÔúÞó¡ æóåõäóÇßó íõÞóÇáõ áóßó ãóÇ íóÌöÈõ Úóáóíúßó Ãóäú ÊóÝúÚóáóåõ. 11æóÇÞúÊóÇÏóäöí ãõÑóÇÝöÞöíøó ÈöíóÏöí ÍóÊøóì ÃóæúÕóáõæäöí Åöáóì ÏöãóÔúÞó¡ áÃóäøöí áóãú Ãóßõäú ÃõÈúÕöÑõ ÈöÓóÈóÈö ÔöÏøóÉö Ðóáößó ÇáäøõæÑö ÇáúÈóÇåöÑö</w:t>
      </w:r>
      <w:r>
        <w:rPr>
          <w:szCs w:val="28"/>
          <w:rtl w:val="true"/>
        </w:rPr>
        <w:t>.</w:t>
      </w:r>
    </w:p>
    <w:p>
      <w:pPr>
        <w:pStyle w:val="Normal"/>
        <w:jc w:val="both"/>
        <w:rPr/>
      </w:pPr>
      <w:r>
        <w:rPr>
          <w:szCs w:val="28"/>
        </w:rPr>
        <w:t>12æóßóÇäó Ýöí ÏöãóÔúÞó ÑóÌõáñ ÇÓúãõåõ ÍóäóÇäöíøóÇ¡ ÊóÞöíøñ ßóãóÇ ÊóÞúÖöí ÇáÔøóÑöíÚóÉõ¡ íóÔúåóÏõ áóåõ íóåõæÏõ ÏöãóÔúÞó ÌóãöíÚÇð ÔóåóÇÏóÉð ÍóÓóäóÉð. 13ÌóÇÁó Åöáóíøó æóæóÞóÝó æóÞóÇáó: ÃóíøõåóÇ ÇáÃóÎõ ÔóÇæõáõ¡ ÃóÈúÕöÑú. ÝóÚóÇÏó Åöáóíøó ÈóÕóÑöí ÍóÇáÇð¡ æóÑóÃóíúÊõåõ ÃóãóÇãöí¡ 14ÝóÞóÇáó: Åöáåõ ÂÈóÇÆöäóÇ ÇÎúÊóÇÑóßó ãõÓúÈóÞÇð áöÊóÚúÑöÝó ÅöÑóÇÏóÊóåõ¡ æóÊóÑóì ÇáúÈóÇÑøó æóÊóÓúãóÚó ÕóæúÊÇð ãöäú Ýóãöåö. 15ÝóÅöäøóßó ÓóÊóßõæäõ ÔóÇåöÏÇð áóåõ¡ ÃóãóÇãó ÌóãöíÚö ÇáäøóÇÓö¡ ÈöãóÇ ÑóÃóíúÊó æóÓóãöÚúÊó. 16æóÇáÂäó áöãóÇÐóÇ ÊõÈúØöíÁõ¿ Þõãú ÊóÚóãøóÏú æóÇÛúÊóÓöáú ãöäú ÎóØóÇíóÇ ßó¡ ÏóÇÚöíÇð ÈöÇÓúãö ÇáÑøóÈøö</w:t>
      </w:r>
      <w:r>
        <w:rPr>
          <w:szCs w:val="28"/>
          <w:rtl w:val="true"/>
        </w:rPr>
        <w:t>.</w:t>
      </w:r>
    </w:p>
    <w:p>
      <w:pPr>
        <w:pStyle w:val="Normal"/>
        <w:jc w:val="both"/>
        <w:rPr>
          <w:szCs w:val="28"/>
        </w:rPr>
      </w:pPr>
      <w:r>
        <w:rPr>
          <w:szCs w:val="28"/>
        </w:rPr>
        <w:t>17ÈóÚúÏó Ðóáößó ÑóÌóÚúÊõ Åöáóì ÃõæÑõÔóáöíãó. æóÈóíúäóãóÇ ßõäúÊõ ÃõÕóáøöí Ýöí Çáúåóíúßóáö ÛöÈúÊõ Úóäö ÇáúæóÚúíö¡ 18ÝóÑóÃóíúÊõ ÇáÑøóÈøó íóÞõæáõ áöí: ÚóÌøöáú æóÇÊúÑõßú ÃõæÑõÔóáöíãó ÈöÓõÑúÚóÉò¡ áÃóäøó ÃóåúáóåóÇ íóÑúÝõÖõæäó Ãóäú ÊóÔúåóÏó áöí ÝöíåóÇ. 19ÝóÞõáúÊõ: íóÇÑóÈøõ¡ Åöäøóåõãú íóÚúÑöÝõæäó Ãóäøöí ßõäúÊõ ÃóÈúÍóËõ Ýöí ÇáúãóÌóÇãöÚö Úóäö ÇáúãõÄúãöäöíäó Èößó¡ áÃóÓúÌõäóåõãú æóÃóÌúáöÏóåõãú. 20æóßõäúÊõ ÍóÇÖöÑÇð ÚöäúÏóãóÇ ÞõÊöáó ÔóåöíÏõßó ÇÓúÊöÝóÇäõæÓõ¡ æóßõäúÊõ ÑóÇÖöíÇð ÈöÞóÊúáöåö¡ æóÍóÇÑöÓÇð áöËöíóÇÈö ÞóÇÊöáöíåö. 21æóáóßöäøóåõ ÞóÇáó áöí: ÇÐúåóÈú ... ÓóÃõÑúÓöáõßó ÈóÚöíÏÇð: Åöáóì ÇáÃõãóãö</w:t>
      </w:r>
      <w:r>
        <w:rPr>
          <w:szCs w:val="28"/>
          <w:rtl w:val="true"/>
        </w:rPr>
        <w:t>!»</w:t>
      </w:r>
    </w:p>
    <w:p>
      <w:pPr>
        <w:pStyle w:val="Normal"/>
        <w:jc w:val="both"/>
        <w:rPr/>
      </w:pPr>
      <w:r>
        <w:rPr>
          <w:szCs w:val="28"/>
        </w:rPr>
        <w:t>22Ùóáøó ÇáúãõÌúÊóãöÚõæäó íõÕúÛõæäó ÍóÊøóì æóÕóáó ÈõæáõÓõ Åöáóì ÐößúÑö ÇáÃõãóãö¡ ÝóÕóÑóÎõæÇ ÈöÞóÇÆöÏö ÇáúßóÊöíÈóÉö: «ÇäúÒöÚú åóÐóÇ ÇáÑøóÌõáó ãöäó ÇáÃóÑúÖö! Åöäøóåõ áÇó íóÓúÊóÍöÞøõ ÇáúÍóíóÇÉó!» 23Ëõãøó ÃóÎóÐõæÇ íóÕöíÍõæäó æóíõáóæøöÍõæäó ÈöËöíóÇÈöåöãú¡ æóíõÐóÑøõæäó ÇáúÛõÈóÇÑó Ýöí ÇáúåóæóÇÁö. 24ÝóÃóãóÑó ÇáúÞóÇÆöÏõ ÌõäõæÏóåõ Ãóäú íõÏúÎöáõæÇ ÈõæáõÓó Åöáóì ÇáËøõßúäóÉö æóÃóäú íóÓúÊóÌúæöÈõæåõ ÊóÍúÊó ÌóáúÏö ÇáÓøöíóÇØö áöíóÚúÑöÝó ÓóÈóÈó ÇáåõÊóÇÝóÇÊö ÇáÕøóÇÎöÈóÉö ÖöÏøóåõ</w:t>
      </w:r>
      <w:r>
        <w:rPr>
          <w:szCs w:val="28"/>
          <w:rtl w:val="true"/>
        </w:rPr>
        <w:t>.</w:t>
      </w:r>
    </w:p>
    <w:p>
      <w:pPr>
        <w:pStyle w:val="Normal"/>
        <w:jc w:val="both"/>
        <w:rPr>
          <w:szCs w:val="28"/>
        </w:rPr>
      </w:pPr>
      <w:r>
        <w:rPr>
          <w:szCs w:val="28"/>
          <w:rtl w:val="true"/>
        </w:rPr>
      </w:r>
    </w:p>
    <w:p>
      <w:pPr>
        <w:pStyle w:val="TITLE"/>
        <w:jc w:val="both"/>
        <w:rPr>
          <w:szCs w:val="28"/>
        </w:rPr>
      </w:pPr>
      <w:r>
        <w:rPr>
          <w:szCs w:val="28"/>
        </w:rPr>
        <w:t>ÈæáÓ ãæÇØä ÑæãÇäí</w:t>
      </w:r>
    </w:p>
    <w:p>
      <w:pPr>
        <w:pStyle w:val="Normal"/>
        <w:jc w:val="both"/>
        <w:rPr/>
      </w:pPr>
      <w:r>
        <w:rPr>
          <w:szCs w:val="28"/>
        </w:rPr>
        <w:t>25ÝóáóãøóÇ ÑóÈóØóåõ ÇáúÌõäõæÏõ áöíóÌúáöÏõæåõ ÞóÇáó áöÞóÇÆöÏö ÇáúãöÆóÉö ÇáøóÐöí ßóÇäó æóÇÞöÝÇð ÈöÞõÑúÈöåö: «ÃóíóÓúãóÍõ áóßõãõ ÇáúÞóÇäõæäõ ÈöÌóáúÏö ãõæóÇØöäò ÑõæãóÇäöíòø ÞóÈúáó ãõÍóÇßóãóÊöåö¿» 26ÝóãóÇ Åöäú ÓóãöÚó ÇáÖøóÇÈöØõ Ðóáößó ÍóÊøóì ÐóåóÈó Åöáóì ÇáúÞóÇÆöÏö æóÃóÎúÈóÑóåõ ÈöÇáÃóãúÑö¡ æóÞóÇáó: «ÃóÊóÚúáóãõ ÃóíøóÉó ãõÎóÇáóÝóÉò ßõäøóÇ ÓóäóÑúÊóßöÈõ áóæú ÌóáóÏúäóÇ åóÐóÇ ÇáÑøóÌõáó¿ Åöäøóåõ ÑõæãóÇäöíøõ ÇáúÌöäúÓöíøóÉö !» 27ÝóÐóåóÈó ÇáúÞóÇÆöÏõ ÈöäóÝúÓöåö Åöáóì ÈõæáõÓó æóÓóÃóáóåõ: «ÃóÃóäúÊó ÍóÞøÇð ÑõæãóÇäöíøñ¿» ÝóÃóÌóÇÈó: «äóÚóãú!» 28ÝóÞóÇáó ÇáúÞóÇÆöÏõ: «ÃóäóÇ ÏóÝóÚúÊõ ãóÈúáóÛÇð ßóÈöíÑÇð ãöäó ÇáúãóÇáö áÃóÍúÕõáó Úóáóì ÇáúÌöäúÓöíøóÉö ÇáÑøõæãóÇäöíøóÉö». ÝóÞóÇáó ÈõæáõÓõ: «æóÃóäóÇ ÍóÇÕöáñ ÚóáóíúåóÇ ÈöÇáúæöáÇóÏóÉö!» 29æóÝöí ÇáúÍóÇáö ÇÈúÊóÚóÏó Úóäúåõ ÇáúÌõäõæÏõ ÇáúãõßóáøóÝõæäó ÈöÇÓúÊöÌúæóÇÈöåö ÊóÍúÊó ÌóáúÏö ÇáÓøöíóÇØö¡ æóæóÞóÚó ÇáúÎóæúÝõ Ýöí äóÝúÓö ÇáúÞóÇÆöÏö ãöäú ÚóÇÞöÈóÉö ÊóÞúíöíÏöåö ÈöÇáÓøóáÇóÓöáö¡ ÈóÚúÏóãóÇ ÊóÍóÞøóÞó Ãóäøóåõ ÑõæãóÇäöíøñ</w:t>
      </w:r>
      <w:r>
        <w:rPr>
          <w:szCs w:val="28"/>
          <w:rtl w:val="true"/>
        </w:rPr>
        <w:t>.</w:t>
      </w:r>
    </w:p>
    <w:p>
      <w:pPr>
        <w:pStyle w:val="Normal"/>
        <w:jc w:val="both"/>
        <w:rPr/>
      </w:pPr>
      <w:r>
        <w:rPr>
          <w:szCs w:val="28"/>
        </w:rPr>
        <w:t>30æóÝöí Çáúíóæúãö ÇáÊøóÇáöí ÃóÑóÇÏó ÇáúÞóÇÆöÏõ Ãóäú íóäúÙõÑó Ýöí ÍóÞöíÞóÉö ÇáÊøõåúãóÉö ÇáøóÊöí æóÌøóåóåóÇ ÇáúíóåõæÏõ Åöáóì ÈõæáõÓó¡ ÝóÝóßøó ÞõíõæÏóåõ¡ æóÃóãóÑó  ÈöÅöÍúÖóÇÑö ÑõÄóÓóÇÁö ÇáúßóåóäóÉö æóÃóÚúÖóÇÁö ÇáúãóÌúáöÓö ÇáúíóåõæÏöíøö ÌóãöíÚÇð¡ æóÇÓúÊóÏúÚóì ÈõæáõÓó æóÃóæúÞóÝóåõ ÃóãóÇãóåõãú</w:t>
      </w:r>
      <w:r>
        <w:rPr>
          <w:szCs w:val="28"/>
          <w:rtl w:val="true"/>
        </w:rPr>
        <w:t>.</w:t>
      </w:r>
    </w:p>
    <w:p>
      <w:pPr>
        <w:pStyle w:val="Normal"/>
        <w:jc w:val="both"/>
        <w:rPr>
          <w:szCs w:val="28"/>
        </w:rPr>
      </w:pPr>
      <w:r>
        <w:rPr>
          <w:szCs w:val="28"/>
          <w:rtl w:val="true"/>
        </w:rPr>
      </w:r>
    </w:p>
    <w:p>
      <w:pPr>
        <w:pStyle w:val="TITLE"/>
        <w:jc w:val="both"/>
        <w:rPr>
          <w:szCs w:val="28"/>
        </w:rPr>
      </w:pPr>
      <w:r>
        <w:rPr>
          <w:szCs w:val="28"/>
        </w:rPr>
        <w:t>ÈæáÓ ÃãÇã ÇáãÌáÓ ÇáíåæÏí</w:t>
      </w:r>
    </w:p>
    <w:p>
      <w:pPr>
        <w:pStyle w:val="TITLE"/>
        <w:jc w:val="both"/>
        <w:rPr>
          <w:szCs w:val="28"/>
        </w:rPr>
      </w:pPr>
      <w:r>
        <w:rPr>
          <w:szCs w:val="28"/>
        </w:rPr>
        <w:t>23</w:t>
      </w:r>
    </w:p>
    <w:p>
      <w:pPr>
        <w:pStyle w:val="Normal"/>
        <w:jc w:val="both"/>
        <w:rPr>
          <w:szCs w:val="28"/>
        </w:rPr>
      </w:pPr>
      <w:r>
        <w:rPr>
          <w:szCs w:val="28"/>
        </w:rPr>
        <w:t>ÝóÍóÏøóÞó ÈõæáõÓõ Åöáóì ÇáúãóÌúáöÓö¡ æóÞóÇáó: «ÃóíøõåóÇ ÇáÅöÎúæóÉõ¡ Åöäøöí ÚöÔúÊõ áöáåö ÈöÖóãöíÑò ÕóÇáöÍò ÍóÊøóì åóÐóÇ Çáúíóæúãö». 2ÝóÃóãóÑó ÍóäóÇäöíøóÇ¡ ÑóÆöíÓõ ÇáúßóåóäóÉö¡ æóÇÍöÏÇð ãöäó ÇáúæóÇÞöÝöíäó áóÏóíúåö Ãóäú íóÖúÑöÈó ÈõæáõÓó Úóáóì Ýóãöåö¡ 3ÝóÞóÇáó áóåõ ÈõæáõÓõ: «ÖóÑóÈóßó Çááåõ ¡ íóÇÍóÇÆöØó ÇáúãóÞúÈóÑóÉö ÇáúãóØúáöíøó ÈöÇáúßöáúÓö! ßóíúÝó ÊóÌúáöÓõ áöÊõÍóÇßöãóäöí æóÝúÞÇð áöáÔøóÑöíÚóÉö¡ Ëõãøó ÊõÎóÇáöÝõ ÇáÔøóÑöíÚóÉó ÝóÊóÃúãõÑõ ÈöÖóÑúÈöí¿» 4ÝóÞóÇáó áóåõ ÇáúæóÇÞöÝõæäó åõäóÇßó: «ÃóÊóÔúÊöãõ ÑóÆöíÓó ßóåóäóÉö Çááåö¿» 5ÝóÃóÌóÇÈó ÈõæáõÓõ: «áóãú Ãóßõäú ÃóÚúÑöÝõ ÃóíøõåóÇ ÇáÅöÎúæóÉõ Ãóäøóåõ ÑóÆöíÓõ ßóåóäóÉò ÝóÞóÏú ÌóÇÁó Ýöí ÇáúßöÊóÇÈö: áÇó ÊóÔúÊöãú ÑóÆöíÓó ÔóÚúÈößó</w:t>
      </w:r>
      <w:r>
        <w:rPr>
          <w:szCs w:val="28"/>
          <w:rtl w:val="true"/>
        </w:rPr>
        <w:t>!»</w:t>
      </w:r>
    </w:p>
    <w:p>
      <w:pPr>
        <w:pStyle w:val="Normal"/>
        <w:jc w:val="both"/>
        <w:rPr>
          <w:szCs w:val="28"/>
        </w:rPr>
      </w:pPr>
      <w:r>
        <w:rPr>
          <w:szCs w:val="28"/>
        </w:rPr>
        <w:t>6æóÅöÐú ßóÇäó ÈõæáõÓõ íóÚúáóãõ Ãóäøó ÈóÚúÖó ÃóÚúÖóÇÁö ÇáúãóÌúáöÓö ãöäú ãóÐúåóÈö ÇáÕøóÏøõæÞöíøöíäó¡ æóÈóÚúÖõåõãú ãöäú ãóÐúåóÈö ÇáúÝóÑøöíÓöíøöíäó¡ äóÇÏóì Ýöí ÇáúãóÌúáöÓö: «ÃóíøõåóÇ ÇáÅöÎúæóÉõ¡ ÃóäóÇ ÝóÑøöíÓöíøñ ÇÈúäõ ÝóÑøöíÓöíòø¡ æÅöäøöí ÃõÍóÇßóãõ ÇáÂäó áÃóäøóäöí ÃóÚúÊóÞöÏõ Ãóäøó áöáúãóæúÊóì ÑóÌóÇÁð ÈöÇáúÞöíóÇãóÉö!» 7æóåõäóÇ ÏóÈøó ÇáúÎöáÇóÝõ Èóíúäó ÇáúÝóÑøöíÓöíøöíäó æóÇáÕøóÏøõæÞöíøöíäó ãöäú ÃóÚúÖóÇÁö ÇáúãóÌúáöÓö¡ ÝóÇäúÞóÓóãó ÇáúÍóÇÖöÑõæäó. 8ÝóÅöäøó ÇáÕøóÏøõæÞöíøöíäó íõäúßöÑõæäó ÇáúÞöíóÇãóÉó æóÇáúãóáÇóÆößóÉó æóÇáÃóÑúæóÇÍó¡ ÃóãøóÇ ÇáÝóÑøöíÓöíøõæäó ÝóíõÞöÑøõæäó ÈöåóÇ ßõáøöåóÇ. 9æóÚóáÇó ÇáÕøöíóÇÍõ¡ ÝóæóÞóÝó ÈóÚúÖõ ÚõáóãóÇÁö ÇáÔøóÑöíÚóÉö ÇáúãõæóÇáöíäó áöáúÝóÑøöíÓöíøöíäó¡ íóÍúÊóÌøõæäó ÈöÍóãóÇÓóÉò¡ ÝóÞóÇáõæÇ: «áÇó äóÌöÏõ Úóáóì åóÐóÇ ÇáÑøóÌõáö ÐóäúÈÇð¡ ÝóáóÑõÈøóãóÇ ßóáøóãóåõ ÑõæÍñ Ãóæú ãóáÇóßñ</w:t>
      </w:r>
      <w:r>
        <w:rPr>
          <w:szCs w:val="28"/>
          <w:rtl w:val="true"/>
        </w:rPr>
        <w:t>!»</w:t>
      </w:r>
    </w:p>
    <w:p>
      <w:pPr>
        <w:pStyle w:val="Normal"/>
        <w:jc w:val="both"/>
        <w:rPr/>
      </w:pPr>
      <w:r>
        <w:rPr>
          <w:szCs w:val="28"/>
        </w:rPr>
        <w:t>10æóÊóÝóÇÞóãó ÇáúÎöáÇóÝõ ÍóÊøóì ÎóÇÝó ÇáúÞóÇÆöÏõ Ãóäú íóÔõÞøõæÇ ÈõæáõÓó ÔöÞøóíúäö¡ ÝóÃóãóÑó ÇáúÌõäõæÏó Ãóäú íóäúÒöáõæÇ æóíóÎúØóÝõæåõ ãöäú Èóíúäöåöãú æóíõÚöíÏõæåõ Åöáóì ÇáËøõßúäóÉö. 11æóÝöí ÇááøóíúáóÉö ÇáÊøóÇáöíóÉö ÙóåóÑó ÇáÑøóÈøõ áöÈõæáõÓó æóÞóÇáó áóåõ: «ÊóÔóÌøóÚú¡ ÝóßóãóÇ ÃóÏøóíúÊó áöíó ÇáÔøóåóÇÏóÉó Ýöí ÃõæÑõÔóáöíãó¡ áÇóÈõÏøó Ãóäú ÊõÄóÏøöíóåóÇ áöí Ýöí ÑõæãóÇ ÃóíúÖÇð</w:t>
      </w:r>
      <w:r>
        <w:rPr>
          <w:szCs w:val="28"/>
          <w:rtl w:val="true"/>
        </w:rPr>
        <w:t>».</w:t>
      </w:r>
    </w:p>
    <w:p>
      <w:pPr>
        <w:pStyle w:val="Normal"/>
        <w:jc w:val="both"/>
        <w:rPr>
          <w:szCs w:val="28"/>
        </w:rPr>
      </w:pPr>
      <w:r>
        <w:rPr>
          <w:szCs w:val="28"/>
          <w:rtl w:val="true"/>
        </w:rPr>
      </w:r>
    </w:p>
    <w:p>
      <w:pPr>
        <w:pStyle w:val="TITLE"/>
        <w:jc w:val="both"/>
        <w:rPr>
          <w:szCs w:val="28"/>
        </w:rPr>
      </w:pPr>
      <w:r>
        <w:rPr>
          <w:szCs w:val="28"/>
        </w:rPr>
        <w:t>ãÄÇãÑÉ ÇáíåæÏ áÞÊá ÈæáÓ</w:t>
      </w:r>
    </w:p>
    <w:p>
      <w:pPr>
        <w:pStyle w:val="Normal"/>
        <w:jc w:val="both"/>
        <w:rPr>
          <w:szCs w:val="28"/>
        </w:rPr>
      </w:pPr>
      <w:r>
        <w:rPr>
          <w:szCs w:val="28"/>
        </w:rPr>
        <w:t>12æóáóãøóÇ ØóáóÚó ÇáÕøóÈóÇÍõ ÍóÇßó ÈóÚúÖõ ÇáúíóåõæÏö ãõÄóÇãóÑóÉð áöÞóÊúáö ÈõæáõÓó¡ æÍóÑøóãõæÇ Úóáóì ÃóäúÝõÓöåöãö ÇáØøóÚóÇãó æóÇáÔøóÑóÇÈó Åöáóì Ãóäú íóÞúÊõáõæåõ. 13æóßóÇäó ÚóÏóÏõ ÇáøóÐöíäó ÍóÇßõæÇ åóÐöåö ÇáúãõÄóÇãóÑóÉó äóÍúæó ÃóÑúÈóÚöíäó ÑóÌõáÇð. 14æóÐóåóÈõæÇ Åöáóì ÑõÄóÓóÇÁö ÇáúßóåóäóÉö æóÇáÔøõíõæÎö æóÞóÇáõæÇ: «ÍóÑóÇãñ ÚóáóíúäóÇ ÇáØøóÚóÇãõ æóÇáÔøóÑóÇÈõ ÍóÊøóì äóÞúÊõáó ÈõæáõÓó. 15ÝóÇØúáõÈõæÇ ãöäó ÇáúÞóÇÆöÏö ÈöÕöÝóÊößõãú ÃóÚúÖóÇÁó ÇáúãóÌúáöÓö¡ Ãóäú íõÍúÖöÑó ÈõæáõÓó ÈöÍõÌøóÉö ÅöÚóÇÏóÉö ÇáäøóÙóÑö Ýöí ÞóÖöíøóÊöåö¡ æóäóÍúäõ ãõÓúÊóÚöÏøõæäó áÇÛúÊöíóÇáöåö ÞóÈúáó æõÕõæáöåö Åöáóì ÇáúãóÌúáöÓö!» 16æóáóßöäøó ÎóÈóÑó åóÐöåö ÇáúãõÄóÇãóÑóÉö ÊóÓóÑøóÈó Åöáóì ÇÈúäö ÃõÎúÊö ÈõæáõÓó¡ ÝóÊóæóÌøóåó Åöáóì ÇáËøõßúäóÉö æóÃóÎúÈóÑóåõ ÈöÐáößó. 17ÝóÇÓúÊóÏúÚóì ÈõæáõÓõ ÃóÍóÏó ÞõæøóÇÏö ÇáúãöÆóÇÊö æóØóáóÈó Åöáóíúåö Ãóäú íóÃúÎõÐó ÇÈúäó ÃõÎúÊöåö Åöáóì ÇáúÞóÇÆöÏö áöíõÎúÈöÑóåõ ÈöÃóãúÑò åóÇãòø. 18ÝóÃóÎóÐóåõ Åöáóì ÇáúÞóÇÆöÏö æóÞóÇá: «ÇÓúÊóÏúÚóÇäöí ÇáÓøóÌöíäõ ÈõæáõÓõ æóØóáóÈó Ãóäú ÃõÍúÖöÑó åóÐóÇ ÇáÔøóÇÈøó Åöáóíúßó¡ áÃóäøó ÚöäúÏóåõ ÃóãúÑÇð åóÇãøÇð íõÑöíÏõ Ãóäú íõÎúÈöÑóßó Èöåö». 19ÝóÃóãúÓóßó ÇáúÞóÇÆöÏõ ÇáÔøóÇÈøó ÈöíóÏöåö¡ æóÇäúÝóÑóÏó Èöåö¡ æóÓóÃóáóåõ: «ãóÇ ÇáÃóãúÑõ ÇáøóÐöí ÊõÑöíÏõ Ãóäú ÊõÎúÈöÑóäöí Èöåö¿» 20ÝóÞóÇáó: «ÍóÇßó ÇáúíóåõæÏõ ãõÄóÇãóÑóÉð Úóáóì ÈõæáõÓó¡ æóÓóíóØúáõÈõæäó ãöäúßó Ãóäú ÊõÍúÖöÑóåõ Åöáóì ãóÌúáöÓöåöãú¡ ÈöÍõÌøóÉö ÅöÚóÇÏóÉö ÇáäøóÙóÑö Ýöí ÞóÖöíøóÊöåö¡ 21ÝóáÇó ÊóÞúÈóáú ØóáóÈóåõãú¡ áÃóäøó ÃóßúËóÑó ãöäú ÃóÑúÈóÚöíäó ÑóÌõáÇð ãöäúåõãú ÍóÑøóãõæÇ Úóáóì ÃóäúÝõÓöåöãö ÇáØøóÚóÇãó æóÇáÔøóÑóÇÈó æóäóÕóÈõæÇ ßóãöíäÇð áÇöÛúÊöíóÇáöåö¡ æóåõãõ ÇáÂäó ãõÓúÊóÚöÏøõæäó áöÐóáößó¡ æóíóäúÊóÙöÑõæäó ÊóáúÈöíóÉó ØóáóÈöåöãú</w:t>
      </w:r>
      <w:r>
        <w:rPr>
          <w:szCs w:val="28"/>
          <w:rtl w:val="true"/>
        </w:rPr>
        <w:t>!»</w:t>
      </w:r>
    </w:p>
    <w:p>
      <w:pPr>
        <w:pStyle w:val="Normal"/>
        <w:jc w:val="both"/>
        <w:rPr>
          <w:szCs w:val="28"/>
        </w:rPr>
      </w:pPr>
      <w:r>
        <w:rPr>
          <w:szCs w:val="28"/>
          <w:rtl w:val="true"/>
        </w:rPr>
      </w:r>
    </w:p>
    <w:p>
      <w:pPr>
        <w:pStyle w:val="TITLE"/>
        <w:jc w:val="both"/>
        <w:rPr>
          <w:szCs w:val="28"/>
        </w:rPr>
      </w:pPr>
      <w:r>
        <w:rPr>
          <w:szCs w:val="28"/>
        </w:rPr>
        <w:t>áíÓíÇÓ íÑÓá ÈæáÓ áÝíáßÓ</w:t>
      </w:r>
    </w:p>
    <w:p>
      <w:pPr>
        <w:pStyle w:val="Normal"/>
        <w:jc w:val="both"/>
        <w:rPr>
          <w:szCs w:val="28"/>
        </w:rPr>
      </w:pPr>
      <w:r>
        <w:rPr>
          <w:szCs w:val="28"/>
        </w:rPr>
        <w:t>22ÝóÕóÑóÝó ÇáúÞóÇÆöÏõ ÇáÔøóÇÈøó ÈóÚúÏóãóÇ ÞóÇáó áóåõ: «áÇó ÊõÎúÈöÑú ÃóÍóÏÇð ÈöãóÇ ÃóÚúáóãúÊóäöí Èöåö!» 23æóÏóÚóÇ ÇËúäóíúäö ãöäú ÞõæøóÇÏö ÇáúãöÆóÇÊö áóÏóíúåö¡ æóÃóãóÑóåõãóÇ ÞóÇÆöáÇð: «ÌóåøöÒóÇ ãöÆóÊóíú ÌõäúÏöíòø áöíóÐúåóÈõæÇ Åöáóì ÞóíúÕóÑöíøóÉó ÇáÓøóÇÚóÉó ÇáÊøóÇÓöÚóÉó ãóÓóÇÁó ÇááøóíúáóÉö æóãóÚóåõãú ÓóÈúÚõæäó ÝóÇÑöÓÇð æóãöÆóÊóÇ ÍóÇãöáö ÑõãúÍò¡ 24æóÈóÚúÖõ ÇáÏøóæóÇÈøö áöÊóÍúãöáó ÈõæáõÓó æóÊõæóÕøöáóåõ ÓóÇáöãÇð Åöáóì ÇáúÍóÇßöãö ÝöíáößúÓó». 25æóßóÊóÈó Åöáóì ÇáúÍóÇßöãö ÑöÓóÇáóÉð íóÞõæáõ ÝöíåóÇ</w:t>
      </w:r>
      <w:r>
        <w:rPr>
          <w:szCs w:val="28"/>
          <w:rtl w:val="true"/>
        </w:rPr>
        <w:t>:</w:t>
      </w:r>
    </w:p>
    <w:p>
      <w:pPr>
        <w:pStyle w:val="Normal"/>
        <w:jc w:val="both"/>
        <w:rPr/>
      </w:pPr>
      <w:r>
        <w:rPr>
          <w:szCs w:val="28"/>
        </w:rPr>
        <w:t>26</w:t>
      </w:r>
      <w:r>
        <w:rPr>
          <w:szCs w:val="28"/>
          <w:rtl w:val="true"/>
        </w:rPr>
        <w:t>»</w:t>
      </w:r>
      <w:r>
        <w:rPr>
          <w:szCs w:val="28"/>
        </w:rPr>
        <w:t>ãöäú ßõáõæÏöíõæÓó áöíÓöíóÇÓó Åöáóì Óõãõæøö ÇáúÍóÇßöãö ÝöíáößúÓó: ÓóáÇóãñ! 27åóÐóÇ ÇáÑøóÌõáõ ÞóÈóÖó Úóáóíúåö ÇáúíóåõæÏõ æóÍóÇæóáõæÇ Ãóäú íóÞúÊõáõæåõ. æóÞóÏú ÚóáöãúÊõ Ãóäøóåõ ãõæóÇØöäñ ÑõæãóÇäöíøñ ÝóÃóÓúÑóÚúÊõ Åöáóíúåö ãóÚó ÈóÚúÖö ÇáúÌõäõæÏö æóÃóäúÞóÐúÊõåõ. 28æóÃóÑóÏúÊõ Ãóäú ÃóÚúÑöÝó ÇáÊøõåúãóÉó ÇáøóÊöí íóÊøóåöãõæäóåõ ÈöåóÇ¡ ÝóÞóÏøóãúÊõåõ Åöáóì ãóÌúáöÓöåöãú¡ 29ÝóÊóÈóíøóäó áöí Ãóäøó ÊõåúãóÊóåõ ÊóÎúÊóÕøõ ÈöÞóÖóÇíóÇ ÊóÊóÚóáøóÞõ ÈöÔóÑöíÚóÊöåöãú. æóæóÌóÏúÊõ Ãóäøóåõ áóãú íóÑúÊóßöÈú ÐóäúÈÇð íóÓúÊóÍöÞøõ ÚõÞõæÈóÉó ÇáúãóæúÊö Ãóæö ÇáÓøóÌúäö. 30Ëõãøó ÊóÈóíøóäó áöí Ãóäøó ÌóãóÇÚóÉð ãöäó ÇáúíóåõæÏö ÍóÇßõæÇ ãõÄóÇãóÑóÉð áöÞóÊúáöåö¡ ÝóÃóÑúÓóáúÊõåõ Åöáóíúßó ÈöÓõÑúÚóÉò¡ æóÃóãóÑúÊõ ÇáúãõÏøóÚöíäó Úóáóíúåö Ãóäú íõÞóÏøöãõæÇ ÔóßúæóÇåõãú áóÏóíúßó</w:t>
      </w:r>
      <w:r>
        <w:rPr>
          <w:szCs w:val="28"/>
          <w:rtl w:val="true"/>
        </w:rPr>
        <w:t>».</w:t>
      </w:r>
    </w:p>
    <w:p>
      <w:pPr>
        <w:pStyle w:val="Normal"/>
        <w:jc w:val="both"/>
        <w:rPr/>
      </w:pPr>
      <w:r>
        <w:rPr>
          <w:szCs w:val="28"/>
        </w:rPr>
        <w:t>31æóåóßóÐóÇ äóÞóáó ÇáúÌõäõæÏõ ÈõæáõÓó áóíúáÇð Åöáóì ÃóäúÊöíÈóÇÊúÑöíÓó¡ ÊóäúÝöíÐÇð áöáÃóæóÇãöÑö ÇáÕøóÇÏöÑóÉö Åöáóíúåöãú. 32æóÝöí ÇáÕøóÈóÇÍö ÚóÇÏõæÇ Åöáóì ÇáËøõßúäóÉö¡ æóÊóÑóßõæÇ ÇáÝõÑúÓóÇäó íõÑóÇÝöÞõæäó ÈõæáõÓó Åöáóì ÞóíúÕóÑöíøóÉó. 33æóåõäóÇßó Óóáøóãõæåõ Åöáóì ÇáúÍóÇßöãö ãóÚó ÇáÑøöÓóÇáóÉö. 34ÝóÞóÑóÃó ÇáúÍóÇßöãõ ÇáÑøöÓóÇáóÉó¡ æóÓóÃóáó Úóäö ÇáúãõÞóÇØóÚóÉö ÇáøóÊöí íóäúÊóãöí ÈõæáõÓõ ÅöáóíúåóÇ. æóáóãøóÇ Úóáöãó Ãóäøóåõ ãöäú ßöíáöíßöíøóÉó 35ÞóÇáó áóåõ: «ÓóÃóäúÙõÑõ Ýöí ÞóÖöíøóÊößó ÚöäúÏóãóÇ íóÍúÖõÑõ ÇáúãõÏøóÚõæäó Úóáóíúßó». æóÃóãóÑó ÈöæóÖúÚö ÈõæáõÓó Ýöí ÞóÕúÑö åöíÑõæÏõÓó¡ ÊóÍúÊó ÇáúÍöÑóÇÓóÉö</w:t>
      </w:r>
      <w:r>
        <w:rPr>
          <w:szCs w:val="28"/>
          <w:rtl w:val="true"/>
        </w:rPr>
        <w:t>.</w:t>
      </w:r>
    </w:p>
    <w:p>
      <w:pPr>
        <w:pStyle w:val="Normal"/>
        <w:jc w:val="both"/>
        <w:rPr>
          <w:szCs w:val="28"/>
        </w:rPr>
      </w:pPr>
      <w:r>
        <w:rPr>
          <w:szCs w:val="28"/>
          <w:rtl w:val="true"/>
        </w:rPr>
      </w:r>
    </w:p>
    <w:p>
      <w:pPr>
        <w:pStyle w:val="TITLE"/>
        <w:jc w:val="both"/>
        <w:rPr>
          <w:szCs w:val="28"/>
        </w:rPr>
      </w:pPr>
      <w:r>
        <w:rPr>
          <w:szCs w:val="28"/>
        </w:rPr>
        <w:t>ÏÚæì ÇáíåæÏ ÖÏ ÈæáÓ</w:t>
      </w:r>
    </w:p>
    <w:p>
      <w:pPr>
        <w:pStyle w:val="TITLE"/>
        <w:jc w:val="both"/>
        <w:rPr>
          <w:szCs w:val="28"/>
        </w:rPr>
      </w:pPr>
      <w:r>
        <w:rPr>
          <w:szCs w:val="28"/>
        </w:rPr>
        <w:t>24</w:t>
      </w:r>
    </w:p>
    <w:p>
      <w:pPr>
        <w:pStyle w:val="Normal"/>
        <w:jc w:val="both"/>
        <w:rPr/>
      </w:pPr>
      <w:r>
        <w:rPr>
          <w:szCs w:val="28"/>
        </w:rPr>
        <w:t>æóÈóÚúÏó ÎóãúÓóÉö ÃóíøóÇãò ÍóÖóÑó Åöáóì ÞóíúÕóÑöíøóÉó æóÝúÏñ íóÖõãøõ ÍóäóÇäöíøóÇ¡ ÑóÆöíÓó ÇáúßóåóäóÉö¡ æóÈóÚúÖó ÇáÔøõíõæÎö¡ æóãõÍóÇãöíÇð ÇÓúãõåõ ÊóÑúÊõáøõÓõ¡ áöíõÞóÏøöãõæÇ ÇáÏøóÚúæóì áöáúÍóÇßöãö ÖöÏøó ÈõæáõÓó. 2ÝóÇÓúÊóÏúÚóì ÇáúÍóÇßöãõ ÈõæáõÓó¡ æóÈóÏóÃó ÊóÑúÊõáøõÓõ íõæóÌøöåõ Åöáóíúåö ÇáÇÊøöåóÇãó¡ ÝóÞóÇáó</w:t>
      </w:r>
      <w:r>
        <w:rPr>
          <w:szCs w:val="28"/>
          <w:rtl w:val="true"/>
        </w:rPr>
        <w:t>:</w:t>
      </w:r>
    </w:p>
    <w:p>
      <w:pPr>
        <w:pStyle w:val="Normal"/>
        <w:jc w:val="both"/>
        <w:rPr>
          <w:szCs w:val="28"/>
        </w:rPr>
      </w:pPr>
      <w:r>
        <w:rPr>
          <w:szCs w:val="28"/>
          <w:rtl w:val="true"/>
        </w:rPr>
      </w:r>
    </w:p>
    <w:p>
      <w:pPr>
        <w:pStyle w:val="Normal"/>
        <w:jc w:val="both"/>
        <w:rPr/>
      </w:pPr>
      <w:r>
        <w:rPr>
          <w:szCs w:val="28"/>
          <w:rtl w:val="true"/>
        </w:rPr>
        <w:t>»</w:t>
      </w:r>
      <w:r>
        <w:rPr>
          <w:szCs w:val="28"/>
        </w:rPr>
        <w:t>Åöäøó ãóÇ Êóãøó áóäóÇ ÈöÝóÖúáößó ãöäú ÓóáÇóãò æóÇÝöÑò æóÅöÕúáÇóÍóÇÊò ÇäúÊóÝóÚó ÈöåóÇ ÔóÚúÈõäóÇ ÈöÚöäóÇíóÊößó  3íóÇÓõãõæøó ÇáúÍóÇßöãö ÝöíáößúÓó  äõÑóÍøöÈõ Èöåö¡ ÈöÌõãúáóÊöåö æóÝöí ßõáøö ãóßóÇäò¡ ÈöÇáÔøõßúÑö ÇáúÌóÒöíáö. 4æóáÃóäøöí áÇó ÃõÑöíÏõ Ãóäú ÃõØöíáó ÇáúßóáÇóãó Úóáóíúßó¡ ÃóÑúÌõæ Ãóäú ÊóÊóáóØøóÝó ÝóÊóÓúãóÚó ÚóÑúÖÇð ãõæÌóÒÇð áöÏóÚúæóÇäóÇ: 5æóÌóÏúäóÇ åóÐóÇ ÇáúãõÊøóåóãó ãõÎóÑøöÈÇð¡ íõËöíÑõ ÇáúÝöÊúäóÉó Èóíúäó ÌóãöíÚö ÇáúíóåõæÏö Ýöí ÇáúÈöáÇóÏö ßõáøöåóÇ¡ æóåõæó íóÊóÒóÚøóãõ ãóÐúåóÈó ÇáäøóÕóÇÑóì. 6ÝóáóãøóÇ ÍóÇæóáó ÊóÏúäöíÓó åóíúßóáöäóÇ ÃóíúÖÇð¡ ÞóÈóÖúäóÇ Úóáóíúåö æóÃóÑóÏúäóÇ Ãóäú äõÍóÇßöãóåõ ÈöÍóÓóÈö ÔóÑöíÚóÊöäóÇ. 7æóáóßöäøó ÇáúÞóÇÆöÏó áöíÓöíÇÓó ÌóÇÁó æóÃóÎóÐóåõ ÈöÇáúÞõæøóÉö ãöäú ÃóíúÏöíäóÇ¡ 8Ëõãøó ÃóãóÑó ÇáúãõÏøóÚöíäó Úóáóíúåö ÈöÇáÊøóÑóÇÝõÚö ÃóãóÇãóßó. æóÊóÓúÊóØöíÚõ ÇáÂäó Ãóäú ÊóÊóÃóßøóÏó ãöäú ÕöÍøóÉö ÏóÚúæóÇäóÇ ÅöÐóÇ ÞõãúÊó ÈöÇÓúÊöÌúæóÇÈöåö Ýöí åóÐóÇ ÇáÃóãúÑö!» 9æóÃóíøóÏó ÇáúíóåõæÏõ ÃóÚúÖóÇÁõ ÇáúæóÝúÏö ÇÏøöÚóÇÁó ÇáúãõÍóÇãöí ÒóÇÚöãöíäó Ãóäøóåõ ÕóÍöíÍñ</w:t>
      </w:r>
      <w:r>
        <w:rPr>
          <w:szCs w:val="28"/>
          <w:rtl w:val="true"/>
        </w:rPr>
        <w:t>.</w:t>
      </w:r>
    </w:p>
    <w:p>
      <w:pPr>
        <w:pStyle w:val="Normal"/>
        <w:jc w:val="both"/>
        <w:rPr>
          <w:szCs w:val="28"/>
        </w:rPr>
      </w:pPr>
      <w:r>
        <w:rPr>
          <w:szCs w:val="28"/>
          <w:rtl w:val="true"/>
        </w:rPr>
      </w:r>
    </w:p>
    <w:p>
      <w:pPr>
        <w:pStyle w:val="TITLE"/>
        <w:jc w:val="both"/>
        <w:rPr>
          <w:szCs w:val="28"/>
        </w:rPr>
      </w:pPr>
      <w:r>
        <w:rPr>
          <w:szCs w:val="28"/>
        </w:rPr>
        <w:t>ÏÝÇÚ ÈæáÓ ÃãÇã ÝíáßÓ</w:t>
      </w:r>
    </w:p>
    <w:p>
      <w:pPr>
        <w:pStyle w:val="Normal"/>
        <w:jc w:val="both"/>
        <w:rPr/>
      </w:pPr>
      <w:r>
        <w:rPr>
          <w:szCs w:val="28"/>
        </w:rPr>
        <w:t>10æóÃóÔóÇÑó ÇáúÍóÇßöãõ Åöáóì ÈõæáõÓó Ãóäú íõÞóÏøöãó ÏöÝóÇÚóåõ¡ ÝóÞóÇáó: «ÃóäóÇ ÃóÚúáóãõ Ãóäøóßó ÊóÍúßõãõ Ýöí ÞóÖóÇíóÇ ÃõãøóÊöäóÇ ãõäúÐõ ÓóäóæóÇÊò ÚóÏöíÏóÉò¡ æóáöÐóáößó íóÓõÑøõäöí ÊóÞúÏöíãõ ÏöÝóÇÚöí Úóäú äóÝúÓöí Èößõáøö ÇÑúÊöíóÇÍò. 11æóíõãúßöäõßó Ãóäú ÊóÊóÃóßøóÏó Ãóäøóåõ áóãú íóãúÖö Úóáóì æõÕõæáöí Åöáóì ÃõæÑõÔóáöíãó¡ áöáúÚöÈóÇÏóÉö¡ ÃóßúËóÑõ ãöäö ÇËúäóíú ÚóÔóÑó íóæúãÇð. 12æóáóãú íóÑóäöí ÃóÍóÏñ ãöäó ÇáúíóåõæÏö ãóÑøóÉð æóÇÍöÏóÉð Ýöí Çáúåóíúßóáö Ãóæö ÇáúãóÌóÇãöÚö ÃõÌóÇÏöáõ ÃóÍóÏÇð Ãóæú ÃõÍóÑøöÖõ ÇáÔøóÚúÈó Úóáóì ÇáúÝóæúÖóì. 13æóåõãú áÇó íóÞúÏöÑõæäó Ãóäú íõËúÈöÊõæÇ ÇÊøöåóÇãóåõãú áöí ÃóãóÇãóßó ÇáÂäó. 14æóáóßöäøöí ÃóÚúÊóÑöÝõ ÃóãóÇãóßó ÈöÃóäøöí ÃóÚúÈõÏõ Åöáåó ÂÈóÇÆöí ÈöÍóÓóÈö ÇáúãóÐúåóÈö ÇáøóÐöí íóÕöÝõæäóåõ ÈöÃóäøóåõ ÈöÏúÚóÉñ¡ æóÃõæãöäõ Èößõáøö ãóÇ ßõÊöÈó Ýöí ÇáÔøóÑöíÚóÉö æóßõÊõÈö ÇáÃóäúÈöíóÇÁö¡ 15æóáöí ÈöÇááåö ãóÇ áóåõãú ãöäú ÑóÌóÇÁò íóäúÊóÙöÑõæäó ÊóÍúÞöíÞóåõ: æóåõæó Ãóäøó ÇáúÞöíóÇãóÉó ÓóÊóÍúÏõËõ áöáÃóãúæóÇÊö¡ ÇáÃóÈúÑóÇÑö ãöäúåõãú æóÇáÃóÔúÑóÇÑö. 16áöÐóáößó ÃóäóÇ ÃóíúÖÇð ÃõÏóÑøöÈõ äóÝúÓöí áößóíú ÃóÍúíóÇ ÏóÇÆöãÇð ÈöÖóãöíÑò äóÞöíòø ÃóãóÇãó Çááåö æóÇáäøóÇÓö. 17æóÈóÚúÏó ÛöíóÇÈö ÚöÏøóÉö ÓóäóæóÇÊò Úóäú ÃõæÑõÔóáöíãó¡ ÑóÌóÚúÊõ ÅöáóíúåóÇ ÃóÍúãöáõ ÈóÚúÖó ÇáÊøóÈóÑøõÚóÇÊö Åöáóì ÔóÚúÈöí¡ æóÃõÞóÑøöÈõ ÊóÞúÏöãóÇÊò. 18æóÈóíúäóãóÇ ßõäúÊõ ÃóÞõæãõ ÈöÐóáößó¡ ÑóÂäöí Ýöí Çáúåóíúßóáö ÈóÚúÖõ íóåõæÏö ãõÞóÇØóÚóÉö ÃóÓöíøóÇ¡ æóßõäúÊõ ÞóÏú ÊóØóåøóÑúÊõ. áóãú Ãóßõäú æóÞúÊóÆöÐò æóÓúØó Ãóíøö ÊóÌóãøõÚò¡ æóáÇó ßõäúÊõ ÃõËöíÑõ ÇáúÝóæúÖóì. 19æóáóæú ßóÇäó ÚöäúÏóåõãú Ïóáöíáñ ÖöÏøöí¡ áóßóÇäõæÇ ÍóÖóÑõæÇ ÃóãóÇãóßó æóÔóßóæúäöí ÍóÓóÈó ÇáÃõÕõæáö. 20æóÇáÂäó¡ áöíóÐúßõÑö ÇáúÍóÇÖöÑõæäó åõäóÇ ÇáÐøóäúÈó ÇáøóÐöí æóÌóÏõæåõ Úóáóíøó ÚöäúÏóãóÇ ÍóÇßóãõæäöí ÃóãóÇãó ãóÌúáöÓöåöãú¡ 21ÛóíúÑó ãóÇ ÃóÚúáóäúÊõåõ ÃóãóÇãóåõãú Íöíäó ÞõáúÊõ: ÃóäúÊõãú ÊõÍóÇßöãõæäóäöí Çáúíóæúãó ÈöÓóÈóÈö ÅöíãóÇäöí ÈöÞöíóÇãóÉö ÇáÃóãúæóÇÊö</w:t>
      </w:r>
      <w:r>
        <w:rPr>
          <w:szCs w:val="28"/>
          <w:rtl w:val="true"/>
        </w:rPr>
        <w:t>».</w:t>
      </w:r>
    </w:p>
    <w:p>
      <w:pPr>
        <w:pStyle w:val="Normal"/>
        <w:jc w:val="both"/>
        <w:rPr>
          <w:szCs w:val="28"/>
        </w:rPr>
      </w:pPr>
      <w:r>
        <w:rPr>
          <w:szCs w:val="28"/>
          <w:rtl w:val="true"/>
        </w:rPr>
      </w:r>
    </w:p>
    <w:p>
      <w:pPr>
        <w:pStyle w:val="TITLE"/>
        <w:jc w:val="both"/>
        <w:rPr>
          <w:szCs w:val="28"/>
        </w:rPr>
      </w:pPr>
      <w:r>
        <w:rPr>
          <w:szCs w:val="28"/>
        </w:rPr>
        <w:t>ÈæáÓ Ýí ÓÌä ÞíÕÑíÉ</w:t>
      </w:r>
    </w:p>
    <w:p>
      <w:pPr>
        <w:pStyle w:val="Normal"/>
        <w:jc w:val="both"/>
        <w:rPr/>
      </w:pPr>
      <w:r>
        <w:rPr>
          <w:szCs w:val="28"/>
        </w:rPr>
        <w:t>22æóßóÇäó ÝöíáößúÓõ íóÚúÑöÝõ Úóäú ßóËóÈò ÃõãõæÑó ÇáØøóÑöíÞö¡ ÝóáóãøóÇ ÓóãöÚó ÏöÝóÇÚó ÈõæáõÓó ÃóÑúÌóÃó ÅöÕúÏóÇÑó ÇáúÍõßúãö¡ æóÞóÇáó áöáúæóÝúÏö ÇáúãõÏøóÚöí: «ÓóÃóÍúßõãõ Ýöí ÏóÚúæóÇßõãú ÚöäúÏóãóÇ íóÍúÖõÑõ ÇáúÞóÇÆöÏõ áöíÓöíóÇÓõ». 23Ëõãøó ÃóãóÑó  ÞóÇÆöÏó ÇáúãöÆóÉö ÈöæóÖúÚö ÈõæáõÓó ÊóÍúÊó ÇáúÍöÑóÇÓóÉö¡ Úóáóì Ãóäú Êóßõæäó áóåõ ÈóÚúÖõ ÇáúÍõÑøöíøóÉö¡ æóÃóäú íõÓúãóÍó áÃóÕúÏöÞóÇÆöåö ÈöÒöíóÇÑóÊöåö æóÇáúÞöíóÇãö ÈöÎöÏúãóÊöåö</w:t>
      </w:r>
      <w:r>
        <w:rPr>
          <w:szCs w:val="28"/>
          <w:rtl w:val="true"/>
        </w:rPr>
        <w:t>.</w:t>
      </w:r>
    </w:p>
    <w:p>
      <w:pPr>
        <w:pStyle w:val="Normal"/>
        <w:jc w:val="both"/>
        <w:rPr>
          <w:szCs w:val="28"/>
        </w:rPr>
      </w:pPr>
      <w:r>
        <w:rPr>
          <w:szCs w:val="28"/>
        </w:rPr>
        <w:t>24æóÈóÚúÏó ÈöÖúÚóÉö ÃóíøóÇãò ÌóÇÁó ÝöíáößúÓõ æóãóÚóåõ ÒóæúÌóÊõåõ ÏõÑõæÓöáÇó¡ æóßóÇäóÊú íóåõæÏöíøóÉð¡ ÝóÇÓúÊóÏúÚóì ÈõæáõÓó æóÇÓúÊóãóÚó Åöáóì ÍóÏöíËöåö Úóäö ÇáÅöíãóÇäö ÈöÇáúãóÓöíÍö íóÓõæÚó. 25æóáóãøóÇ ÊóÍóÏøóËó ÈõæáõÓõ Úóäö ÇáúÈöÑøö æóÖóÈúØö ÇáäøóÝúÓö æóÇáÏøóíúäõæäóÉö ÇáÂÊöíóÉö ÇÑúÊóÚóÈó ÝöíáößúÓõ¡ æóÞóÇáó áöÈõæáõÓó: «ÇÐúåóÈö ÇáÂäó¡ æóãóÊóì ÊóæóÝøóÑó áöíó ÇáúæóÞúÊõ ÃóÓúÊóÏúÚöíßó ËóÇäöíóÉð». 26æóßóÇäó ÝöíáößúÓõ íóÃúãõáõ Ãóäú íóÏúÝóÚó áóåõ ÈõæáõÓõ ÈóÚúÖó ÇáúãóÇáö áöíõØúáöÞóåõ¡ ÝóÃóÎóÐó íõßúËöÑõ ãöäö ÇÓúÊöÏúÚóÇÆöåö æóÇáúÍóÏöíËö ãóÚóåõ. 27æóãóÑøóÊú ÓóäóÊóÇäö æóÈõæáõÓõ Úóáóì åóÐöåö ÇáúÍóÇáö. æóÃóÎöíÑÇð ÊóÚóíøóäó ÈõæÑúßöíõæÓõ ÝóÓúÊõæÓõ ÍóÇßöãÇð ÎóáóÝÇð áöÝöíáößúÓó. æóÅöÐú ÃóÑóÇÏó ÝöíáößúÓõ Ãóäú íóßúÓöÈó ÑöÖóì ÇáúíóåõæÏö ÊóÑóßó ÈõæáõÓó Ýöí ÇáÓøöÌúäö</w:t>
      </w:r>
      <w:r>
        <w:rPr>
          <w:szCs w:val="28"/>
          <w:rtl w:val="true"/>
        </w:rPr>
        <w:t>.</w:t>
      </w:r>
    </w:p>
    <w:p>
      <w:pPr>
        <w:pStyle w:val="Normal"/>
        <w:jc w:val="both"/>
        <w:rPr>
          <w:szCs w:val="28"/>
        </w:rPr>
      </w:pPr>
      <w:r>
        <w:rPr>
          <w:szCs w:val="28"/>
          <w:rtl w:val="true"/>
        </w:rPr>
      </w:r>
    </w:p>
    <w:p>
      <w:pPr>
        <w:pStyle w:val="TITLE"/>
        <w:jc w:val="both"/>
        <w:rPr>
          <w:szCs w:val="28"/>
        </w:rPr>
      </w:pPr>
      <w:r>
        <w:rPr>
          <w:szCs w:val="28"/>
        </w:rPr>
        <w:t>ÈæáÓ íÓÊÃäÝ ÏÚæÇå Åáì ÇáÞíÕÑ</w:t>
      </w:r>
    </w:p>
    <w:p>
      <w:pPr>
        <w:pStyle w:val="TITLE"/>
        <w:jc w:val="both"/>
        <w:rPr>
          <w:szCs w:val="28"/>
        </w:rPr>
      </w:pPr>
      <w:r>
        <w:rPr>
          <w:szCs w:val="28"/>
        </w:rPr>
        <w:t>25</w:t>
      </w:r>
    </w:p>
    <w:p>
      <w:pPr>
        <w:pStyle w:val="Normal"/>
        <w:jc w:val="both"/>
        <w:rPr>
          <w:szCs w:val="28"/>
        </w:rPr>
      </w:pPr>
      <w:r>
        <w:rPr>
          <w:szCs w:val="28"/>
        </w:rPr>
        <w:t>ÈóÚúÏó ËóáÇóËóÉö ÃóíøóÇãò áöÊóæóáøöí ÝóÓúÊõæÓó ãóäúÕöÈóåõ¡ ÐóåóÈó ãöäú ÞóíúÕóÑöíøóÉó Åöáóì ÃõæÑõÔóáöíãó. 2ÝóÌóÇÁóåõ ÑóÆöíÓõ ÇáúßóåóäóÉö æóæõÌóåóÇÁõ ÇáúíóåõæÏö æóÚóÑóÖõæÇ áóåõ ÏóÚúæóÇåõãú ÖöÏøó ÈõæáõÓó¡ æóØóáóÈõæÇ ãöäúåõ 3ÈöÅöáúÍóÇÍò Ãóäú íõßúÑöãóåõãú ÈöÅöÍúÖóÇÑö ÈõæáõÓó Åöáóì ÃõæÑõÔóáöíãó. æóßóÇäõæÇ ÞóÏú äóÕóÈõæÇ áóåõ ßóãöíäÇð Úóáóì ÇáØøóÑöíÞö áöíóÛúÊóÇáõæåõ. 4ÝóÃóÌóÇÈóåõãú ÝóÓúÊõæÓõ ÈöÃóäøó ÈõæáõÓó ÓóíóÈúÞóì ãõÍúÊóÌóÒÇð Ýöí ÞóíúÕóÑöíøóÉó æóÃóäøóåõ åõæó ÓóíóÚõæÏõ ÅöáóíúåóÇ ÈóÚúÏó ÝóÊúÑóÉò ÞóÕöíÑóÉò. 5æóÞóÇáó: «áöíóÐúåóÈú ãóÚöí ÃóÕúÍóÇÈõ ÇáäøõÝõæÐö ãöäúßõãúº ÝóÅöäú ßóÇäó Úóáóì åóÐóÇ ÇáÑøóÌõáö ÐóäúÈñ ãóÇ¡ ÝóáúíóÊøóåöãõæåõ Èöåö ÃóãóÇãöí</w:t>
      </w:r>
      <w:r>
        <w:rPr>
          <w:szCs w:val="28"/>
          <w:rtl w:val="true"/>
        </w:rPr>
        <w:t>!»</w:t>
      </w:r>
    </w:p>
    <w:p>
      <w:pPr>
        <w:pStyle w:val="Normal"/>
        <w:jc w:val="both"/>
        <w:rPr>
          <w:szCs w:val="28"/>
        </w:rPr>
      </w:pPr>
      <w:r>
        <w:rPr>
          <w:szCs w:val="28"/>
        </w:rPr>
        <w:t>6æóÞóÖóì ÝóÓúÊõæÓõ Ýöí ÃõæÑõÔóáöíãó ÃóíøóÇãÇð áÇó ÊóÒöíÏõ Úóáóì ÇáËøóãóÇäöíóÉö Ãóæö ÇáúÚóÔóÑóÉö¡ Ëõãøó ÚóÇÏó Åöáóì ÞóíúÕóÑöíøóÉó. æóÝöí Çáúíóæúãö ÇáÊøóÇáöí áöæõÕõæáöåö ÌóáóÓó Úóáóì ãöäóÕøóÉö ÇáúÞóÖóÇÁö¡ æóÃóãóÑó ÈöÅöÍúÖóÇÑö ÈõæáõÓó. 7ÝóáóãøóÇ ÍóÖóÑó ÇÌúÊóãóÚó Íóæúáóåõ ÇáúíóåõæÏõ ÇáøóÐöíäó ÌóÇÁõæÇ ãöäú ÃõæÑõÔóáöíãó¡ æóæóÌøóåõæÇ Åöáóíúåö ÊõåóãÇð ßóËöíÑóÉð æóÎóØöíÑóÉð ÚóÌóÒõæÇ Úóäú ÅöËúÈóÇÊö ÕöÍøóÊöåóÇ. 8ÝóÏóÇÝóÚó ÈõæáõÓõ Úóäú äóÝúÓöåö ÞóÇÆöáÇð: «áóãú ÃóÑúÊóßöÈú ÐóäúÈÇð Ýöí ÍóÞøö ÔóÑöíÚóÉö ÇáúíóåõæÏö¡ Ãóæö Çáúåóíúßóáö¡ Ãóæö ÇáúÞóíúÕóÑö». 9æóãóÚó Ðóáößó ÝóÞóÏú ÃóÑóÇÏó ÝóÓúÊõæÓõ Ãóäú íóßúÓöÈó ÑöÖóì ÇáúíóåõæÏö¡ ÝóÓóÃóáó ÈõæáõÓó: «åóáú ÊõÑöíÏõ Ãóäú ÊóÐúåóÈó Åöáóì ÃõæÑõÔóáöíãó ÍóíúËõ ÊóÌúÑöí ãõÍóÇßóãóÊõßó ÈöÍõÖõæÑöí Úóáóì åóÐöåö ÇáÊøõåóãö¿» 10ÝóÃóÌóÇÈó ÈõæáõÓõ: «ÃóäóÇ ãóÇËöáñ ÇáÂäó Ýöí ãóÍúßóãóÉö ÇáúÞóíúÕóÑö¡ æóÃóãóÇãóåóÇ íóÌöÈõ Ãóäú ÊóÌúÑöíó ãõÍóÇßóãóÊöí. áóãú ÃóÑúÊóßöÈú ÐóäúÈÇð Ýöí ÍóÞøö ÇáúíóåõæÏö¡ æóÃóäúÊó ÊóÚúáóãõ åóÐóÇ ÌóíøöÏÇð. 11æóáóæú ßõäúÊõ ÇÑúÊóßóÈúÊõ ÌóÑöíãóÉð ÃóÓúÊóÍöÞøõ ÚóáóíúåóÇ ÚõÞõæÈóÉó ÇáÅöÚúÏóÇãö¡ áóãóÇ ßõäúÊõ ÃóåúÑõÈõ ãöäó ÇáúãóæúÊö. æóáßöäú ãóÇÏóÇãóÊú Êõåóãõ åóÄõáÇóÁö áöí ÈöáÇó ÃóÓóÇÓò¡ ÝóáÇó íóÍöÞøõ áÃóÍóÏò Ãóäú íõÓóáøöãóäöí Åöáóíúåöãú áöíõÍóÇßöãõæäöí. Åöäøöí ÃóÓúÊóÃúäöÝõ ÏóÚúæóÇíó Åöáóì ÇáúÞóíúÕóÑö!» 12æóÊóÏóÇæóáó ÝóÓúÊõæÓõ ÇáÃóãúÑó ãóÚó ãõÓúÊóÔóÇÑöíåö¡ Ëõãøó ÞóÇáó áöÈõæáõÓó: «ãóÇÏõãúÊó ÞóÏö ÇÓúÊóÃúäóÝúÊó ÏóÚúæóÇßó Åöáóì ÇáúÞóíúÕóÑö¡ ÝóÅöáóì ÇáúÞóíúÕóÑö ÊóÐúåóÈõ</w:t>
      </w:r>
      <w:r>
        <w:rPr>
          <w:szCs w:val="28"/>
          <w:rtl w:val="true"/>
        </w:rPr>
        <w:t>!»</w:t>
      </w:r>
    </w:p>
    <w:p>
      <w:pPr>
        <w:pStyle w:val="Normal"/>
        <w:jc w:val="both"/>
        <w:rPr>
          <w:szCs w:val="28"/>
        </w:rPr>
      </w:pPr>
      <w:r>
        <w:rPr>
          <w:szCs w:val="28"/>
          <w:rtl w:val="true"/>
        </w:rPr>
      </w:r>
    </w:p>
    <w:p>
      <w:pPr>
        <w:pStyle w:val="TITLE"/>
        <w:jc w:val="both"/>
        <w:rPr>
          <w:szCs w:val="28"/>
        </w:rPr>
      </w:pPr>
      <w:r>
        <w:rPr>
          <w:szCs w:val="28"/>
        </w:rPr>
        <w:t>ÈæáÓ æÇáãáß ÃÛÑíÈÇÓ</w:t>
      </w:r>
    </w:p>
    <w:p>
      <w:pPr>
        <w:pStyle w:val="Normal"/>
        <w:jc w:val="both"/>
        <w:rPr>
          <w:szCs w:val="28"/>
        </w:rPr>
      </w:pPr>
      <w:r>
        <w:rPr>
          <w:szCs w:val="28"/>
        </w:rPr>
        <w:t>13æóÈóÚúÏó ÈöÖúÚóÉö ÃóíøóÇãò ÌóÇÁó Çáúãóáößõ ÃóÛúÑöíÈóÇÓõ æó(ÃõÎúÊõåõ) ÈóÑúäöíßöí Åöáóì ÞóíúÕóÑöíøóÉó áöíõÓóáøöãóÇ Úóáóì ÝóÓúÊõæÓó. 14æóãóßóËóÇ åõäóÇßó ÃóíøóÇãÇð ÚóÏöíÏóÉð. ÝóÚóÑóÖó ÝóÓúÊõæÓõ Úóáóì Çáúãóáößö ÞóÖöíøóÉó ÈõæáõÓó ÞóÇÆöáÇð: «åõäóÇ ÑóÌõáñ ÊóÑóßóåõ ÝöíáößúÓõ ÓóÌöíäÇð. 15æóáóãøóÇ ÐóåóÈúÊõ Åöáóì ÃõæÑõÔóáöíãó ÔóßóÇåõ Åöáóíøó ÑõÄóÓóÇÁõ ÇáúßóåóäóÉö æóÇáÔøõíõæÎõ¡ æóØóÇáóÈõæÇ ÈöÅöÕúÏóÇÑö ÇáúÍõßúãö Úóáóíúåö. 16ÝóÞõáúÊõ áóåõãú Åöäøóåõ áóíúÓó ãöäú ÚóÇÏóÉö ÇáÑøõæãóÇäö Ãóäú íõÕúÏöÑõæÇ ÍõßúãÇð Úóáóì ÃóÍóÏò ÞóÈúáó Ãóä íõæóÇÌöåó ÇáøóÐöíäó íóÊøóåöãõæäóåõ¡ áöÊõÊóÇÍó áóåõ ÝõÑúÕóÉõ ÇáÏøöÝóÇÚö Úóäú äóÝúÓöåö. 17ÝóáóãøóÇ ÌóÇÁõæÇ Åöáóì åõäóÇ ÃóÓúÑóÚúÊõ Ýöí Çáúíóæúãö ÇáÊøóÇáöóí æÚóÞóÏúÊõ ÌóáúÓóÉð áöáäøóÙóÑö Ýöí ÇáúÞóÖöíøóÉö¡ æóÃóãóÑúÊõ ÈöÅöÍúÖóÇÑö ÇáúãõÊøóåóãö. 18ÝóáóãøóÇ ÞóÇÈóáóåõ ãõÊøóåöãõæåõ áóãú íóÐúßõÑõæÇ ÐóäúÈÇð æóÇÍöÏÇð ãöãøóÇ ßõäúÊõ ÃóÊóæóÞøóÚõ Ãóäú íóÊøóåöãõæåõ Èöåö¡ 19Èóáú ÌóÇÏóáõæåõ Ýöí ãóÓóÇÆöáó ÊóÎúÊóÕøõ ÈöÏöíóÇäóÊöåöãú æóÈöÑóÌõáò ÇÓúãõåõ íóÓõæÚõ¡ ãóÇÊó æÈõæáõÓõ íóÞõæáõ Åöäøóåõ Íóíøñ! 20ÝóÍöÑúÊõ Ýöí ÇáÃóãúÑö¡ æóÚóÑóÖúÊõ Úóáóì ÇáúãõÊøóåóãö Ãóäú íóÐúåóÈó Åöáóì ÃõæÑõÔóáöíãó æóíõÍóÇßóãó åõäóÇßó¡ 21ÅöáÇøó Ãóäøóåõ ÇÓúÊóÃúäóÝó ÏóÚúæóÇåõ Åöáóì ÌóáÇóáóÉö ÇáúÞóíúÕóÑö áöíõÍóÇßóãó Ýöí ÍóÖúÑóÊöåö¡ ÝóÃóãóÑúÊõ ÈöÍöÑóÇÓóÊöåö ÍóÊøóì ÃõÑúÓöáóåõ Åöáóì ÇáúÞóíúÕóÑö». 22ÝóÞóÇáó ÃóÛúÑöíÈóÇÓõ áöÝóÓúÊõæÓó: «ÃõÍöÈøõ Ãóäú ÃóÓúãóÚó ãóÇ íóÞõæáõåõ åóÐóÇ ÇáÑøóÌõáõ». ÝóÃóÌóÇÈó: «ÛóÏÇð ÊóÓúãóÚõåõ</w:t>
      </w:r>
      <w:r>
        <w:rPr>
          <w:szCs w:val="28"/>
          <w:rtl w:val="true"/>
        </w:rPr>
        <w:t>».</w:t>
      </w:r>
    </w:p>
    <w:p>
      <w:pPr>
        <w:pStyle w:val="Normal"/>
        <w:jc w:val="both"/>
        <w:rPr>
          <w:szCs w:val="28"/>
        </w:rPr>
      </w:pPr>
      <w:r>
        <w:rPr>
          <w:szCs w:val="28"/>
        </w:rPr>
        <w:t>23æóÝöí Çáúíóæúãö ÇáÊøóÇáöí ÌóÇÁó ÃóÛúÑöíÈóÇÓõ æóÈóÑúäöíßöí¡ æóÇÓúÊõÞúÈöáÇó ÈöÇÍúÊöÝóÇáò ÈóÇÐöÎò¡ ÅöÐú ÏóÎóáÇó ÞóÇÚóÉó ÇáÇÓúÊöãóÇÚö íõÍöíØõ ÈöåöãóÇ ÇáúÞóÇÏóÉõ ÇáúÚóÓúßóÑöíøõæäó æóæõÌóåóÇÁõ ÇáúãóÏöíäóÉö. æóÃóãóÑó ÝóÓúÊõæÓõ ÈöÅöÍúÖóÇÑö ÈõæáõÓó. 24ÝóáóãøóÇ ÃõÍúÖöÑó ÞóÇáó ÝóÓúÊõæÓõ: «ÃóíøõåóÇ Çáúãóáößõ ÃóÛúÑöíÈóÇÓõ¡ æóÇáÓøóÇÏóÉõ ÇáúÍóÇÖöÑõæäó åõäóÇ ÌóãöíÚÇð: ÃóãóÇãóßõãú åóÐóÇ ÇáÑøóÌõáõ ÇáøóÐöí ÔóßóÇåõ Åöáóíøó ÇáÔøóÚúÈõ ÇáúíóåõæÏöíøõ ßõáøõåõ Ýöí ÃõæÑõÔóáöíãó æóåõãú íóÕúÑõÎõæäó Ãóäøóåõ íóÌöÈõ ÃóáÇøó íóÈúÞóì ÍóíøÇð 25æóÊóÈóíøóäó áöí Ãóäøóåõ áóãú íóÝúÚóáú ãóÇ íóÓúÊóÍöÞøõ ÇáÅöÚúÏóÇãó. æóáóßöäøóåõ ÇÓúÊóÃúäóÝó ÏóÚúæóÇåõ Åöáóì ÌóáÇóáóÉö ÇáúÞóíúÕóÑö¡ ÝóÞóÑøóÑúÊõ Ãóäú ÃõÑúÓöáóåõ Åöáóíúåö. 26æóáóßöäú áóíúÓó áöí ÔóíúÁñ ÃóßöíÏñ ÃóßúÊõÈõåõ Åöáóì ÌóáÇóáóÉö ÇáúÞóíúÕóÑö ÈöÔóÃúäöåö. áöÐóáößó ÃóÍúÖóÑúÊõåõ ÃóãóÇãóßõãú ÌóãöíÚÇð¡ æóÎóÇÕøóÉð ÃóãóÇãóßó ÃóíøõåóÇ Çáúãóáößõ ÃóÛúÑöíÈóÇÓõ¡ ÍóÊøóì ÅöÐóÇ Êóãøó ÇáäøóÙóÑõ Ýöí ÞóÖöíøóÊöåö ÃóÌöÏõ ãóÇ ÃóßúÊõÈõåõ. 27Ýóãöäú ÛóíúÑö ÇáúãóÚúÞõæáö¡ ßóãóÇ ÃóÑóì¡ Ãóäú ÃõÑúÓöáó Åöáóì ÇáúÞóíúÕóÑö ÓóÌöíäÇð Ïõæäó ÊóÍúÏöíÏö ÇáÊøõåóãö ÇáúãõæóÌøóåóÉö Åöáóíúåö</w:t>
      </w:r>
      <w:r>
        <w:rPr>
          <w:szCs w:val="28"/>
          <w:rtl w:val="true"/>
        </w:rPr>
        <w:t>!»</w:t>
      </w:r>
    </w:p>
    <w:p>
      <w:pPr>
        <w:pStyle w:val="Normal"/>
        <w:jc w:val="both"/>
        <w:rPr>
          <w:szCs w:val="28"/>
        </w:rPr>
      </w:pPr>
      <w:r>
        <w:rPr>
          <w:szCs w:val="28"/>
          <w:rtl w:val="true"/>
        </w:rPr>
      </w:r>
    </w:p>
    <w:p>
      <w:pPr>
        <w:pStyle w:val="TITLE"/>
        <w:jc w:val="both"/>
        <w:rPr>
          <w:szCs w:val="28"/>
        </w:rPr>
      </w:pPr>
      <w:r>
        <w:rPr>
          <w:szCs w:val="28"/>
        </w:rPr>
        <w:t>ÏÝÇÚ ÈæáÓ ÃãÇã ÃÛÑíÈÇÓ</w:t>
      </w:r>
    </w:p>
    <w:p>
      <w:pPr>
        <w:pStyle w:val="TITLE"/>
        <w:jc w:val="both"/>
        <w:rPr>
          <w:szCs w:val="28"/>
        </w:rPr>
      </w:pPr>
      <w:r>
        <w:rPr>
          <w:szCs w:val="28"/>
        </w:rPr>
        <w:t>26</w:t>
      </w:r>
    </w:p>
    <w:p>
      <w:pPr>
        <w:pStyle w:val="Normal"/>
        <w:jc w:val="both"/>
        <w:rPr/>
      </w:pPr>
      <w:r>
        <w:rPr>
          <w:szCs w:val="28"/>
        </w:rPr>
        <w:t>ÝóÞóÇáó ÃóÛúÑöíÈóÇÓõ áöÈõæáõÓó: «ÅöäøóäóÇ äóÓúãóÍõ áóßó ÈöÇáÏøöÝóÇÚö Úóäú äóÝúÓößó». ÝóÃóÔóÇÑó ÈõæáõÓõ ÈöíóÏöåö¡ æóÇÈúÊóÏóÃó ÏöÝóÇÚóåõ ÞóÇÆöáÇð: 2«ÃóíøõåóÇ Çáúãóáößõ ÃóÛúÑöíÈóÇÓõ¡ íõÓúÚöÏõäöí Ãóäú ÃõÏóÇÝöÚó Úóäú äóÝúÓöí Ýöí ÍóÖúÑóÊößó¡ æóÃóÑõÏøó ßõáøó ãóÇ íóÊøóåöãõäöí Èöåö ÇáúíóåõæÏõ¡ 3æóÈöÎóÇÕøóÉò áÃóäøóßó ÊóÚúÑöÝõ ÊóãóÇãÇð ØõÞõæÓóåõãú æóãõÌóÇÏóáÇóÊöåöãú. ÝóÃóáúÊóãöÓõ Ãóäú ÊóÓúãóÚóäöí ÈöÑóÍóÇÈóÉö ÕóÏúÑò. 4Åöäøó ÇáúíóåõæÏó ÌóãöíÚÇð íóÚúÑöÝõæäó äóÔúÃóÊöí ãöäó ÇáúÈóÏóÇíóÉö. ÝóÞóÏú ÚöÔúÊõ Èóíúäó ÔóÚúÈöí Ýöí ÃõæÑõÔóáöíãó ãõäúÐõ ÕöÛóÑöí. 5æóãóÇÏóÇãõæÇ íóÚúÑöÝõæäóäöí ãöäó ÇáúÈóÏóÇíóÉö¡ Ýóáóæú ÃóÑóÇÏõæÇ áóÔóåöÏõæÇ Ãóäøóäöí ßõäúÊõ ÝóÑøöíÓöíøÇð¡ Ãóíú ÊóÇÈöÚÇð áöáúãóÐúåóÈö ÇáÃóßúËóÑö ÊóÔóÏøõÏÇð Ýöí ÏöíóÇäóÊöäóÇ. 6æóÃóäóÇ Çáúíóæúãó ÃõÍóÇßóãõ áÃóäøó áöí ÑóÌóÇÁð ÈöÃóäú íõÍóÞøöÞó Çááåõ ãóÇ æóÚóÏó Èöåö ÂÈóÇÁóäóÇ¡ 7æóãóÇÒóÇáóÊú ÃóÓúÈóÇØõ ÔóÚúÈöäóÇ ÇáÇËúäóÇ ÚóÔóÑó ÊõæóÇÙöÈõ Úóáóì ÇáúÚöÈóÇÏóÉö áóíúáó äóåóÇÑó ÑóÇÌöíóÉð ÊóÍúÞöíÞóåõ. ãöäú ÃóÌúáö åóÐóÇ ÇáÑøóÌóÇÁö íóÊøóåöãõäöí ÇáúíóåõæÏõ¡ ÃóíøõåóÇ Çáúãóáößõ: 8áöãóÇÐóÇ áÇó ÊõÕóÏøöÞõæäó Ãóäøó Çááåó íõÞöíãõ ÇáÃóãúæóÇÊó¿ 9æóßõäúÊõ ÃóÚúÊóÞöÏõ Ãóäøóåõ íóÌöÈõ Ãóäú ÃóÈúÐõáó ÛóÇíóÉó ÌóåúÏöí áÃõÞóÇæöãó ÇÓúãó íóÓõæÚó ÇáäøóÇÕöÑöíøö. 10æóÞóÏú ÚóãöáúÊõ Úóáóì ÊóäúÝöíÐö ÎõØøóÊöí Ýöí ÃõæÑõÔóáöíãó ÈöÊóÝúæöíÖò ÎóÇÕòø ãöäú ÑõÄóÓóÇÁö ÇáúßóåóäóÉö¡ ÝóÃóáúÞóíúÊõ Ýöí ÇáÓøöÌúäö ÚóÏóÏÇð ßóÈöíÑÇð ãöäó ÇáúÞöÏøöíÓöíäó. æóßõäúÊõ ÃõÚúØöí ÕóæúÊöí ÈöÇáúãõæóÇÝóÞóÉö ÚöäúÏóãóÇ ßóÇäó ÇáúãóÌúáöÓõ íóÍúßõãõ ÈöÅöÚúÏóÇãöåöãú. 11æóßóãú ÚóÐøóÈúÊõåõãú Ýöí ÇáúãóÌóÇãöÚö ßõáøöåóÇ áÃõÌúÈöÑóåõãú Úóáóì ÇáÊøóÌúÏöíÝö. æóÞóÏú ÈóáóÛó ÍöÞúÏöí Úóáóíúåöãú ÏóÑóÌóÉð ÌóÚóáóÊúäöí ÃõØóÇÑöÏõåõãú Ýöí ÇáúãõÏõäö ÇáøóÊöí Ýöí ÎóÇÑöÌö ÇáúÈöáÇóÏö</w:t>
      </w:r>
      <w:r>
        <w:rPr>
          <w:szCs w:val="28"/>
          <w:rtl w:val="true"/>
        </w:rPr>
        <w:t>.</w:t>
      </w:r>
    </w:p>
    <w:p>
      <w:pPr>
        <w:pStyle w:val="Normal"/>
        <w:jc w:val="both"/>
        <w:rPr/>
      </w:pPr>
      <w:r>
        <w:rPr>
          <w:szCs w:val="28"/>
        </w:rPr>
        <w:t>12æóÊóæóÌøóåúÊõ Åöáóì ãóÏöíäóÉö ÏöãóÔúÞó ÈöÊóÝúæöíÖò æóÊóÑúÎöíÕò ãöäú ÑõÄóÓóÇÁö ÇáúßóåóäóÉö¡ 13ÝóÑóÃóíúÊõ¡ ÃóíøõåóÇ Çáúãóáößõ¡ Úóáóì ÇáØøóÑöíÞö ÚöäúÏó ÇáÙøõåúÑö äõæÑÇð íóÝõæÞõ äõæÑó ÇáÔøóãúÓö íóÓúØóÚõ Íóæúáöí æóÍóæúáó ãõÑóÇÝöÞöíøó¡ 14ÝóÓóÞóØúäóÇ ßõáøõäóÇ Úóáóì ÇáÃóÑúÖö. æóÓóãöÚúÊõ ÕóæúÊÇð íõäóÇÏöíäöí ÈöÇááøõÛóÉö ÇáúÚöÈúÑöíøóÉö ÞóÇÆöáÇð: ÔóÇæõáõ¡ ÔóÇæõáõ¡ áöãóÇÐóÇ ÊóÖúØóåöÏõäöí¿ íóÕúÚõÈõ Úóáóíúßó Ãóäú ÊóÑúÝõÓó ÇáúãóäóÇÎöÓó. 15ÝóÓóÃóáúÊõ: ãóäú ÃóäúÊó íóÇÓóíøöÏõ¿ ÝóÃóÌóÇÈó: ÃóäóÇ íóÓõæÚõ ÇáøóÐöí ÃóäúÊó ÊóÖúØóåöÏõåõ. 16ÇäúåóÖú æóÞöÝú Úóáóì ÞóÏóãóíúßó¡ ÝóÞóÏú ÙóåóÑúÊõ áóßó áÃõÚóíøöäóßó ÎóÇÏöãÇð áöí æóÔóÇåöÏÇð ÈöåóÐöåö ÇáÑøõÄúíóÇ ÇáøóÊöí ÊóÑóÇäöí ÝöíåóÇ ÇáÂäó¡ æóÈöÇáÑøõÄóì ÇáøóÊöí ÓóÊóÑóÇäöí ÝöíåóÇ ÈóÚúÏó Çáúíóæúãö. 17æóÓóÃõäúÞöÐõßó ãöäú ÔóÚúÈößó æóãöäó ÇáÃõãóãö ÇáøóÊöí ÃõÑúÓöáõßó ÅöáóíúåóÇ ÇáÂäó¡ 18áöÊóÝúÊóÍó Úõíõæäóåõãú ßóíú íóÑúÌöÚõæÇ ãöäó ÇáÙøóáÇóãö Åöáóì ÇáäøõæÑö¡ æóãöäú ÓóíúØóÑóÉö ÇáÔøóíúØóÇäö Åöáóì Çááåö¡ ÝóíóäóÇáõæÇ ÛõÝúÑóÇäó ÇáúÎóØóÇíóÇ æóäóÕöíÈÇð Èóíúäó ÇáøóÐöíäó ÊóÞóÏøóÓõæÇ ÈöÇáÅöíãóÇäö Èöí</w:t>
      </w:r>
      <w:r>
        <w:rPr>
          <w:szCs w:val="28"/>
          <w:rtl w:val="true"/>
        </w:rPr>
        <w:t>.</w:t>
      </w:r>
    </w:p>
    <w:p>
      <w:pPr>
        <w:pStyle w:val="Normal"/>
        <w:jc w:val="both"/>
        <w:rPr/>
      </w:pPr>
      <w:r>
        <w:rPr>
          <w:szCs w:val="28"/>
        </w:rPr>
        <w:t>19æóãöäú Ðóáößó ÇáúÍöíäö áóãú ÃõÚóÇäöÏö ÇáÑøõÄúíóÇ ÇáÓøóãóÇæöíøóÉó¡ ÃóíøõåóÇ Çáúãóáößõ ÃóÛúÑöíÈóÇÓõ. 20ÝóÈóÔøóÑúÊõ Ãóåúáó ÏöãóÔúÞó ÃóæøóáÇð¡ Ëõãøó Ãóåúáó ÃõæÑõÔóáöíãó æóãöäúØóÞóÉö ÇáúíóåõæÏöíøóÉö ßõáøöåóÇ¡ Ëõãøó ÇáÃóÌóÇäöÈó. ÝóÏóÚóæúÊõ ÇáúÌóãöíÚó Åöáóì ÇáÊøóæúÈóÉö æóÇáÑøõÌõæÚö Åöáóì Çááåö¡ æóÇáúÞöíóÇãö ÈöÃóÚúãóÇáò ÊóáöíÞõ ÈöÇáÊøóæúÈóÉö. 21æóÈöÓóÈóÈö ÊóÈúÔöíÑöí ÞóÈóÖó ÇáúíóåõæÏõ Úóáóíøó Ýöí Çáúåóíúßóáö æóÍóÇæóáõæÇ Ãóäú íóÞúÊõáõæäöí¡ 22æóáóßöäøó Çááåó ÍóÝöÙóäöí ÍóÊøóì åóÐóÇ Çáúíóæúãö¡ æóÈöãóÚõæäóÊöåö ÃóÞöÝõ ÃóãóÇãó ÇáúÈõÓóØóÇÁö æóÇáúÚõÙóãóÇÁö ÔóÇåöÏÇð áóåõ æóáóÓúÊõ ÃóÍöíÏõ ÚóãøóÇ ÊóäóÈøóÃó Èöåö ãõæÓóì æóÇáÃóäúÈöíóÇÁõ¡ 23ãöäú Ãóäøó ÇáúãóÓöíÍó ÓóíóÊóÃóáøóãõ Ýóíóßõæäõ Ãóæøóáó ãóäú íóÞõæãõ ãöäú Èóíúäö ÇáÃóãúæóÇÊö¡ æóíõÈóÔøöÑõ ÈöÇáäøõæÑö ÔóÚúÈóäóÇ æóÇáÔøõÚõæÈó ÇáÃõÎúÑóì</w:t>
      </w:r>
      <w:r>
        <w:rPr>
          <w:szCs w:val="28"/>
          <w:rtl w:val="true"/>
        </w:rPr>
        <w:t>».</w:t>
      </w:r>
    </w:p>
    <w:p>
      <w:pPr>
        <w:pStyle w:val="Normal"/>
        <w:jc w:val="both"/>
        <w:rPr>
          <w:szCs w:val="28"/>
        </w:rPr>
      </w:pPr>
      <w:r>
        <w:rPr>
          <w:szCs w:val="28"/>
        </w:rPr>
        <w:t>24æóãóÇ Åöäú æóÕóáó ÈõæáõÓõ Ýöí ÏöÝóÇÚöåö Åöáóì åóÐóÇ ÇáúÍóÏøö¡ ÍóÊøóì ÞóÇØóÚóåõ ÝóÓúÊõæÓõ ÞóÇÆöáÇð ÈöÕóæúÊò ÚóÇáò: «ÌõäöäúÊó íóÇÈõæáõÓõ! Åöäøó ÊóÈóÍøõÑóßó Ýöí ÇáúÚöáúãö ÃóÕóÇÈóßó ÈöÇáúÌõäõæäö!» 25ÝóÞóÇáó ÈõæáõÓõ: «áóÓúÊõ ãóÌúäõæäÇð íóÇÓõãõæøó ÇáúÍóÇßöãö ÝóÓúÊõæÓó¡ ÝóÃóäóÇ ÃóäúØöÞõ ÈößóáÇóãö ÇáúÍóÞøö æóÇáÕøóæóÇÈö. 26æóÇáúãóáößõ ÇáøóÐöí ÃõÎóÇØöÈõåõ ÇáÂäó ÕóÑóÇÍóÉð íóÚúÑöÝõ åóÐöåö ÇáÃõãõæÑó ÇáøóÊöí ÃóÊóÍóÏøóËõ ÚóäúåóÇ¡ æóÃóäóÇ ãõÊóÃóßøöÏñ Ãóäøóåõ áÇó íóÎúÝóì Úóáóíúåö ÔóíúÁñ ãöäúåóÇ¡ áÃóäøóåóÇ áóãú ÊóÍúÏõËú Ýöí ÒóÇæöíóÉò ãõÙúáöãóÉò! 27ÃóíøõåóÇ Çáúãóáößõ ÃóÛúÑöíÈóÇÓõ¡ ÃóÊõÕóÏøöÞõ ÃóÞúæóÇáó ÇáÃóäúÈöíóÇÁö¿ ÃóäóÇ ÃóÚúáóãõ Ãóäøóßó ÊõÕóÏøöÞõåóÇ!» 28ÝóÃóÌóÇÈó ÃóÛúÑöíÈóÇÓõ: «ÞóáöíáÇð ÈóÚúÏõ¡ æóÊõÞúäöÚõäöí ÈöÃóäú ÃóÕöíÑó ãóÓöíÍöíøÇð!» 29ÝóÞóÇáó ÈõæáõÓõ: «ÓóæóÇÁñ ßóÇäó ÞóáöíáÇð Ãóãú ßóËöíÑÇð¡ ÝóÅöäøó ÕóáÇóÊöí Åöáóì Çááåö áÃóÌúáößó æóáÃóÌúáö ÇáúÍóÇÖöÑöíäó åõäóÇ ÌóãöíÚÇð Ãóäú ÊóÕöíÑõæÇ ãöËúáöí¡ æáßöäú Ïõæäó åóÐöåö ÇáÓøóáÇóÓöáö</w:t>
      </w:r>
      <w:r>
        <w:rPr>
          <w:szCs w:val="28"/>
          <w:rtl w:val="true"/>
        </w:rPr>
        <w:t>!»</w:t>
      </w:r>
    </w:p>
    <w:p>
      <w:pPr>
        <w:pStyle w:val="Normal"/>
        <w:jc w:val="both"/>
        <w:rPr>
          <w:szCs w:val="28"/>
        </w:rPr>
      </w:pPr>
      <w:r>
        <w:rPr>
          <w:szCs w:val="28"/>
        </w:rPr>
        <w:t>30ÈóÚúÏó Ðóáößó ÞóÇãó Çáúãóáößõ æóÇáúÍóÇßöãõ æóÈóÑúäöíßöí æóÇáúÍóÇÖöÑõæäó 31æóÊóÑóßõæÇ ÇáúÞóÇÚóÉó¡ æóåõãú íóÞõæáõæäó ÈóÚúÖõåõãú áöÈóÚúÖò: «áóãú íóÑúÊóßöÈú åóÐóÇ ÇáÑøóÌõáõ ãóÇ íóÓúÊóÍöÞøõ ÇáúãóæúÊó Ãóæö ÇáÓøóÌúäó». 32æóÞóÇáó ÃóÛúÑöíÈóÇÓõ áöÝóÓúÊõæÓó: «áóæú áóãú íóÓúÊóÃúäöÝú åóÐóÇ ÇáÑøóÌõáõ ÏóÚúæóÇåõ Åöáóì ÇáúÞóíúÕóÑö áóßóÇäó íõãúßöäõ ÅöØúáÇóÞõåõ</w:t>
      </w:r>
      <w:r>
        <w:rPr>
          <w:szCs w:val="28"/>
          <w:rtl w:val="true"/>
        </w:rPr>
        <w:t>!»</w:t>
      </w:r>
    </w:p>
    <w:p>
      <w:pPr>
        <w:pStyle w:val="Normal"/>
        <w:jc w:val="both"/>
        <w:rPr>
          <w:szCs w:val="28"/>
        </w:rPr>
      </w:pPr>
      <w:r>
        <w:rPr>
          <w:szCs w:val="28"/>
          <w:rtl w:val="true"/>
        </w:rPr>
      </w:r>
    </w:p>
    <w:p>
      <w:pPr>
        <w:pStyle w:val="TITLE"/>
        <w:jc w:val="both"/>
        <w:rPr>
          <w:szCs w:val="28"/>
        </w:rPr>
      </w:pPr>
      <w:r>
        <w:rPr>
          <w:szCs w:val="28"/>
        </w:rPr>
        <w:t>ÇáÓÝÑ ÈÍÑÇð Åáì ÅíØÇáíÇ</w:t>
      </w:r>
    </w:p>
    <w:p>
      <w:pPr>
        <w:pStyle w:val="TITLE"/>
        <w:jc w:val="both"/>
        <w:rPr>
          <w:szCs w:val="28"/>
        </w:rPr>
      </w:pPr>
      <w:r>
        <w:rPr>
          <w:szCs w:val="28"/>
        </w:rPr>
        <w:t>27</w:t>
      </w:r>
    </w:p>
    <w:p>
      <w:pPr>
        <w:pStyle w:val="Normal"/>
        <w:jc w:val="both"/>
        <w:rPr/>
      </w:pPr>
      <w:r>
        <w:rPr>
          <w:szCs w:val="28"/>
        </w:rPr>
        <w:t>æóÃóÎöíÑÇð ÊóÞóÑøóÑó Ãóäú äõÓóÇÝöÑó Åöáóì ÅöíØóÇáöíóÇ ÈóÍúÑÇð¡ ÝóÊóæóáøóì ÍöÑóÇÓóÉó ÈõæáõÓó æóÈóÚúÖö ÇáÓøõÌóäóÇÁö ÇáÂÎóÑöíäó ÞóÇÆöÏõ ãöÆóÉò ÇÓúãõåõ íõæáöíõæÓõ¡ íóäúÊóãöí Åöáóì ßóÊöíÈóÉö ÃõæÛõÓúØõÓó. 2ÝóÑóßöÈúäóÇ ÓóÝöíäóÉð ÞóÇÏöãóÉð ãöäú ÃóÏúÑóÇãöíÊó¡ ãõÊøóÌöåóÉð Åöáóì ãóæóÇäöíÁö ãõÞóÇØóÚóÉö ÃóÓöíøóÇ. æóÑóÇÝóÞóäóÇ Ýöí ÇáÑøöÍúáóÉö ÃóÑóÓúÊóÑúÎõÓõ ãöäú ãóÏöíäóÉö ÊóÓóÇáõæäöíßöí Ýöí ãõÞóÇØóÚóÉö ãóÞöÏõæäöíøóÉó. 3æóÝöí Çáúíóæúãö ÇáÊøóÇáöí æóÕóáúäóÇ Åöáóì ÕóíúÏóÇ. æóÚóÇãóáó íõæáöíõæÓõ ÈõæáõÓó ãõÚóÇãóáóÉð ØóíøöÈóÉð ÝóÓóãóÍó áóåõ ÈöÃóäú íóÒõæÑó ÃóÕúÏöÞóÇÁóåõ Ýöí ÕóíúÏóÇ áöíóÊóáóÞøóì ãöäúåõãú ãóÇ íóÍúÊóÇÌõ Åöáóíúåö. 4æóÃóÞúáóÚúäóÇ ãöäú ãöíäóÇÁö ÕóíúÏóÇ¡ æóÓóÇÝóÑúäóÇ ÈöãõÍóÇÐóÇÉö ÔóæóÇØöíÁö ÞõÈúÑõÕó¡ áÃóäøó ÇáÑøöíÍó ßóÇäóÊú ÚóßúÓó ÇÊøöÌóÇåö ÓóíúÑöäóÇ. 5æóÚóÈóÑúäóÇ ÇáúÈóÍúÑó ÇáúãõÌóÇæöÑó áöãõÞóÇØóÚóÊóíú ßöíáöíßöíøóÉó æóÈóãúÝöíáöíøóÉó¡ æóæóÕóáúäóÇ Åöáóì ãöíäóÇÁö ãöíÑóÇ Ýöí ãõÞóÇØóÚóÉö áöíßöíøóÉó. 6æóåõäóÇßó æóÌóÏó ÞóÇÆöÏõ ÇáúãöÆóÉö ÓóÝöíäóÉð ÞóÇÏöãóÉð ãöäó ÇáÅöÓúßóäúÏóÑöíøóÉö ãõÊøóÌöåóÉð Åöáóì ÅöíØóÇáöíóÇ¡ ÝóÃóÕúÚóÏóäóÇ ÅöáóíúåóÇ. 7æóÓóÇÝóÑóÊö ÇáÓøóÝöíäóÉõ Úóáóì ãóåúáò áöÚöÏøóÉö ÃóíøóÇãò¡ æóÇÞúÊóÑóÈúäóÇ ãöäú ÔóÇØöíÁö ßöäöíÏõÓó ÈóÚúÏó ÌóåúÏò¡ æóáóßöäøó ÇáÑøöíÍó ãóäóÚóÊúäóÇ ãöäú ÏõÎõæáö ÇáúãöíäóÇÁö Ýóáóãú äóÞúÏöÑú Ãóäú äóäúÒöáó åõäóÇßó¡ ÝóÓóÇÝóÑúäóÇ Úóáóì ãóÞúÑõÈóÉò ãöäú ÔóÇØöíÁö ÌóÒöíÑóÉö ßóÑöíÊó¡ ãõÑõæÑÇð ÈöÇáúÞõÑúÈö ãöäú ÑóÃúÓö Óóáúãõæäöí. 8æóÈóÚúÏó ÌóåúÏò æóÕóáúäóÇ Åöáóì ãóßóÇäò íõÏúÚóì ÇáúãóæóÇäöíÁó ÇáÌóãöíáóÉó ÈöÇáúÞõÑúÈö ãöäú ãóÏöíäóÉö áóÓóÇÆöíóÉó</w:t>
      </w:r>
      <w:r>
        <w:rPr>
          <w:szCs w:val="28"/>
          <w:rtl w:val="true"/>
        </w:rPr>
        <w:t>.</w:t>
      </w:r>
    </w:p>
    <w:p>
      <w:pPr>
        <w:pStyle w:val="Normal"/>
        <w:jc w:val="both"/>
        <w:rPr>
          <w:szCs w:val="28"/>
        </w:rPr>
      </w:pPr>
      <w:r>
        <w:rPr>
          <w:szCs w:val="28"/>
        </w:rPr>
        <w:t>9æóÞóÖóíúäóÇ åõäóÇßó ãõÏøóÉð ØóæöíáóÉð¡ ÍóÊøóì ãóÖóì ÇáÕøóíúÝõ æóÃóÕúÈóÍó ÇáÓøóÝóÑõ Ýöí ÇáúÈóÍúÑö ÎóØöÑÇð ÅöÐú ßóÇäó ÇáÕøóæúãõ ÃóíúÖÇð ÞóÏú ãóÖóì¡ ÝóäóÕóÍó ÈõæáõÓõ ÈóÍøóÇÑóÉó ÇáÓøóÝöíäóÉö 10ÞóÇÆöáÇð: «ÃóíøõåóÇ ÇáÑøöÌóÇáõ¡ ÃóÑóìó Ýöí ÓóÝóÑöäóÇ ÇáÂäó ÎóØóÑÇð æóÎóÓóÇÑóÉð ÚóÙöíãóÉð¡ áÇó Úóáóì ÇáÓøóÝöíäóÉö æóÍõãõæáóÊöåóÇ ÝóÞóØú¡ Èóáú Úóáóì ÍóíóÇÊöäóÇ ÃóíúÖÇð». 11Úóáóì Ãóäøó ÞóÇÆöÏó ÇáúãöÆóÉö ßóÇäó íóãöíáõ Åöáóì ßóáÇóãö ÑõÈøóÇäö ÇáÓøóÝöíäóÉö æóÕóÇÍöÈöåóÇ¡ áÇó Åöáóì ßóáÇóãö ÈõæáõÓó. 12æóáóãøóÇ áóãú Êóßõäö ÇáúãöíäóÇÁõ ÕóÇáöÍóÉð áöÞóÖóÇÁö ÝóÕúáö ÇáÔøöÊóÇÁö¡ ÝóÞóÏú ÞóÑøóÑó ãõÚúÙóãõ ÇáúÈóÍøóÇÑóÉö Ãóäú íõÛóÇÏöÑõæåóÇ¡ Âãöáöíäó ÇáúæõÕõæáó Åöáóì ãíöäóÇÁö ÝöíäößúÓó áöÞóÖóÇÁö ÇáÔøöÊóÇÁö ÝöíåóÇ¡ æóÞóÏú ßóÇäóÊú åóÐöåö ÇáúãöíäóÇÁõ Ýöí ßóÑöíÊó ÊõæóÇÌöåõ ÇáúÌóäõæÈó æóÇáÔøóãóÇáó ÇáúÛóÑúÈöíøóíúäö. 13æóåóÈøóÊú ÑöíÍñ ÎóÝöíÝóÉñ ãöäó ÇáúÌóäõæÈö¡ ÝóÙóäøó ÇáúÈóÍøóÇÑóÉõ ÃóäøóåóÇ ÓóÊóÏúÝóÚõåõãú äóÍúæó ÝöíäößúÓó¡ ÝóÑóÝóÚõæÇ ÇáúãóÑúÓóÇÉó æóÃóÈúÍóÑõæÇ Úóáóì ãóÞúÑõÈóÉò ãöäú ÔóÇØöíÁö ßóÑöíÊó</w:t>
      </w:r>
      <w:r>
        <w:rPr>
          <w:szCs w:val="28"/>
          <w:rtl w:val="true"/>
        </w:rPr>
        <w:t>.</w:t>
      </w:r>
    </w:p>
    <w:p>
      <w:pPr>
        <w:pStyle w:val="Normal"/>
        <w:jc w:val="both"/>
        <w:rPr>
          <w:szCs w:val="28"/>
        </w:rPr>
      </w:pPr>
      <w:r>
        <w:rPr>
          <w:szCs w:val="28"/>
          <w:rtl w:val="true"/>
        </w:rPr>
      </w:r>
    </w:p>
    <w:p>
      <w:pPr>
        <w:pStyle w:val="TITLE"/>
        <w:jc w:val="both"/>
        <w:rPr>
          <w:szCs w:val="28"/>
        </w:rPr>
      </w:pPr>
      <w:r>
        <w:rPr>
          <w:szCs w:val="28"/>
        </w:rPr>
        <w:t>ÇáÚÇÕÝÉ</w:t>
      </w:r>
    </w:p>
    <w:p>
      <w:pPr>
        <w:pStyle w:val="Normal"/>
        <w:jc w:val="both"/>
        <w:rPr/>
      </w:pPr>
      <w:r>
        <w:rPr>
          <w:szCs w:val="28"/>
        </w:rPr>
        <w:t>14æóáóßöäøó ÑöíÍÇð ÚóÇÕöÝóÉð ÊõÚúÑóÝõ ÈöÇáÔøóãóÇáöíøóÉö ÇáÔøóÑúÞöíøóÉö åóÈøóÊú ÈóÚúÏó Þóáöíáò¡ 15ÝóÇäúÏóÝóÚóÊö ÇáÓøóÝöíäóÉõ æóáóãú ÊóÞúæó Úóáóì ãõÞóÇæóãóÉö ÇáÑøöíÍö¡ ÝóÇÓúÊóÓúáóãúäóÇ. æóÍóãóáóÊúäóÇ ÇáúÚóÇÕöÝóÉõ 16Åöáóì ãóßóÇäò ÞóÑöíÈò ãöäú ÌóÒöíÑó Éò ÕóÛöíÑóÉò ÇÓúãõåóÇ ßõæÏóÇ. æóÈóÚúÏó ÌóåúÏò ÇÓúÊóØóÚúäóÇ Ãóäú äóÑúÝóÚó ÞóÇÑöÈó ÇáäøóÌóÇÉö Åöáóì ÙóåúÑö ÇáÓøóÝöíäóÉö. 17Ëõãøó ÃóÓúÑóÚó ÇáúÈóÍøóÇÑóÉõ ÈöÇÊøöÎóÇÐö ÇáÇÍúÊöíóÇØóÇÊö ÇáÖøóÑõæÑöíøóÉö¡ ÝóÔóÏøõæÇ æóÓóØó ÇáÓøóÝöíäóÉö ÈöÇáúÍöÈóÇáö. æóÎóæúÝÇð ãöäó ÇáÇäúÌöÑóÇÝö Åöáóì ÔóæóÇØöíÁö ÇáÑøöãóÇáö ÇáúãõÊóÍóÑøößóÉö¡ ÃóäúÒóáõæÇ ÇáÃóÔúÑöÚóÉó æóÇáúÍöÈóÇáó¡ ÝóÃóÕúÈóÍóÊö ÇáÑøöíÍõ ÊóÏúÝóÚõ ÇáÓøóÝöíäóÉó. 18æóÝöí Çáúíóæúãö ÇáËøóÇäöí ÇÔúÊóÏøóÊú ÚóáóíúäóÇ ÇáúÚóÇÕöÝóÉõ¡ ÝóÃóÎóÐõæÇ íõÎóÝøöÝõæäó ãöäó ÇáúÍõãõæáóÉö. 19æóÝöí Çáúíóæúãö ÇáËøóÇáöËö ÑóãóæúÇ ÃóËóÇËó ÇáÓøóÝöíäóÉö ÈöÃóíúÏöíåöãú. 20æóßóÇäóÊö ÇáúÚóÇÕöÝóÉõ ÊóÔúÊóÏøõ íóæúãÇð ÈóÚúÏó íóæúãò¡ ÍóÊøóì ÅöäøóäóÇ áóãú äóÑó ÇáÔøóãúÓó æóáÇó ÇáäøõÌõæãó ÚöÏøóÉó ÃóíøóÇãò¡ ÝóÇäúÞóØóÚó ßõáøõ Ãóãóáò Ýöí ÇáäøóÌóÇÉö</w:t>
      </w:r>
      <w:r>
        <w:rPr>
          <w:szCs w:val="28"/>
          <w:rtl w:val="true"/>
        </w:rPr>
        <w:t>.</w:t>
      </w:r>
    </w:p>
    <w:p>
      <w:pPr>
        <w:pStyle w:val="Normal"/>
        <w:jc w:val="both"/>
        <w:rPr/>
      </w:pPr>
      <w:r>
        <w:rPr>
          <w:szCs w:val="28"/>
        </w:rPr>
        <w:t>21æóßóÇäó ÇáúãõÓóÇÝöÑõæäó ÞóÏö ÇãúÊóäóÚõæÇ ãõÏøóÉð ØóæöíáóÉð Úóäú ÊóäóÇæõáö ÇáØøóÚóÇãö¡ ÝóÊóÞóÏøóãó ÈõæáõÓõ Åöáóíúåöãú æóÞóÇáó: «ÃóíøõåóÇ ÇáÑøöÌóÇáõ¡ ßóÇäó íóÌöÈõ Ãóäú ÊóÓúãóÚõæÇ ßóáÇóãöí æóáÇó ÊõÞúáöÚõæÇ ãöäú ßóÑöíÊó¡ ÝóÊóÓúáóãõæÇ ãöäú åóÐóÇ ÇáúÎóØóÑö æóÇáúÎóÓóÇÑóÉö. 22æóáóßöäøöí ÇáÂäó ÃóÏúÚõæßõãú áöÊóØúãóÆöäøõæÇ¡ Ýóáóäú íóÝúÞöÏó ÃóÍóÏñ ãöäúßõãú ÍóíóÇÊóåõ. æóáóßöäøó ÇáÓøóÝöíäóÉó æóÍúÏóåóÇ ÓóÊóÊóÍóØøóãõ. 23ÝóÞóÏú ÙóåóÑó áöí åóÐöåö ÇááøóíúáóÉó ãóáÇóßñ ãöäú ÚöäúÏö Çááåö ÇáøóÐöí ÃóäóÇ áóåõ æóÅöíøóÇåõ ÃóÎúÏöãõ¡ 24æóÞóÇáó áöí: áÇó ÊóÎóÝú íóÇÈõæáõÓõ! ÝóáÇóÈõÏøó Ãóäú ÊóãúËõáó ÃóãóÇãó ÇáúÞóíúÕóÑö. æóÞóÏú æóåóÈóßó Çááåõ ÍóíóÇÉó ÌóãöíÚö ÇáúãõÓóÇÝöÑöíäó ãóÚóßó! 25ÝóÇØúãóÆöäøõæÇ ÃóíøõåóÇ ÇáÑøöÌóÇáõ¡ áÃóäøöí Ãõæãöäõ ÈöÇááåö æóÈöÃóäøó ãóÇ ÞóÇáóåõ áöí ÓóíóÊöãøõ. 26æóáóßöäú áÇóÈõÏøó Ãóäú ÊóÌúäóÍó ÇáÓøóÝöíäóÉõ Åöáóì ÅöÍúÏóì ÇáúÌõÒõÑö</w:t>
      </w:r>
      <w:r>
        <w:rPr>
          <w:szCs w:val="28"/>
          <w:rtl w:val="true"/>
        </w:rPr>
        <w:t>».</w:t>
      </w:r>
    </w:p>
    <w:p>
      <w:pPr>
        <w:pStyle w:val="Normal"/>
        <w:jc w:val="both"/>
        <w:rPr/>
      </w:pPr>
      <w:r>
        <w:rPr>
          <w:szCs w:val="28"/>
        </w:rPr>
        <w:t>27æóÝöí ãõäúÊóÕóÝö ÇááøóíúáóÉö ÇáÑøóÇÈöÚóÉó ÚóÔúÑóÉó¡ æóÇáÑøöíóÇÍõ ÊóÍúãöáõäóÇ Ýöí ÈóÍúÑö ÃóÏúÑöíóÇ Åöáóì ÍóíúËõ áÇó äóÏúÑöí¡ Ùóäøó ÇáúÈóÍøóÇÑóÉõ Ãóäøóåõãú íóÞúÊóÑöÈõæäó Åöáóì ÇáúÈóÑøö. 28ÝóÞóÇÓõæÇ ÚõãúÞó ÇáúãöíóÇåö ÝóæóÌóÏõæåõ ÚöÔúÑöíäó ÞóÇãóÉð. æóÈóÚúÏó Þóáöíáò ÞóÇÓõæÇ ÇáúÚõãúÞó ÝóæóÌóÏõæåõ ÎóãúÓó ÚóÔúÑóÉó ÞóÇãóÉð. 29æóÎóÇ</w:t>
      </w:r>
      <w:r>
        <w:rPr>
          <w:szCs w:val="28"/>
        </w:rPr>
        <w:fldChar w:fldCharType="begin"/>
      </w:r>
      <w:r>
        <w:rPr>
          <w:szCs w:val="28"/>
        </w:rPr>
        <w:instrText xml:space="preserve"> PAGE \* ARABIC </w:instrText>
      </w:r>
      <w:r>
        <w:rPr>
          <w:szCs w:val="28"/>
        </w:rPr>
        <w:fldChar w:fldCharType="separate"/>
      </w:r>
      <w:r>
        <w:rPr>
          <w:szCs w:val="28"/>
        </w:rPr>
        <w:t>34</w:t>
      </w:r>
      <w:r>
        <w:rPr>
          <w:szCs w:val="28"/>
        </w:rPr>
        <w:fldChar w:fldCharType="end"/>
      </w:r>
      <w:r>
        <w:rPr>
          <w:szCs w:val="28"/>
        </w:rPr>
        <w:t>õÇ4Ã2äú ÊóÌúäóÍó ÇáÓøóÝöíäóÉõ Åöáóì ÇáÕøõÎõæÑö¡ ÝóÃóáúÞóæúÇ ãöäú ãõÄóÎøóÑöåóÇ ÃóÑúÈóÚó ãóÑóÇÓò¡ ãõäúÊóÙöÑöíäó ØõáõæÚó ÇáÕøóÈóÇÍö. 30æóÍóÇæóáó ÇáúÈóÍøóÇÑóÉõ Ãóäú íóåúÑõÈõæÇ ãöäó ÇáÓøóÝöíäóÉö¡ ÝóÃóäúÒóáõæÇ ÞóÇÑöÈó ÇáäøóÌóÇÉö ÈöÍõÌøóÉö Ãóäøóåõãú ÓóíõáúÞõæäó ÇáúãóÑóÇÓöíó ãöäú ãõÞóÏøóãö ÇáÓøóÝöíäóÉö. 31ÝóÞóÇáó ÈõæáõÓõ áöÞóÇÆöÏö ÇáúãöÆóÉö æóÇáúÌõäõæÏö: «ÅöÐóÇ áóãú íóÈúÞó åóÄõáÇóÁö ÇáúÈóÍøóÇÑóÉõ Ýöí ÇáÓøóÝöíäóÉö Ýóáóäú ÊóäúÌõæÇ». 32ÝóÞóØóÚó ÇáúÌõäõæÏõ ÍöÈóÇáó ÇáúÞóÇÑöÈö æóÊóÑóßõæåõ íóÓúÞõØõ Ýöí ÇáúãóÇÁö. 33æóáóãøóÇ ÇÞúÊóÑóÈó ØõáõæÚõ ÇáÕøóÈóÇÍö¡ ØóáóÈó ÈõæáõÓõ Åöáóì ÇáúÌóãöíÚö Ãóäú íóÃúßõáõæÇ¡ æóÞóÇáó: «ãóÑøóÊú ÃóÑúÈóÚóÉó ÚóÔóÑó íóæúãÇð æóÃóäúÊõãú áÇó ÊóÃúßõáõæäó ÔóíúÆÇð¡ 34ÝóÃóÏúÚõæßõãú Åöáóì ÊóäóÇæõáö ÇáØøóÚóÇãö¡ áÃóäøóåõ íõÓóÇÚöÏõßõãú Úóáóì ÇáäøóÌóÇÉö. Ýóáóäú íóÝúÞöÏó ÃóÍóÏñ ãöäúßõãú ÔóÚúÑóÉð ãöäú ÑóÃúÓöåö». 35Ëõãøó ÃóÎóÐó ÑóÛöíÝÇð¡ æóÔóßóÑó Çááåó ÃóãóÇãó ÇáúÌóãöíÚö¡ æóßóÓóÑóåõ æóÇÈúÊóÏóÃó íóÃúßõáõ¡ 36ÝóÇØúãóÃóäøõæÇ ßõáøõåõãú æóÃóßóáõæÇ. 37æóßóÇäó ÚóÏóÏõäóÇ Ýöí ÇáÓøóÝöíäóÉö ãöÆóÊóíúäö æóÓöÊøóÉð æóÓóÈúÚöíäó äóÝúÓÇð</w:t>
      </w:r>
      <w:r>
        <w:rPr>
          <w:szCs w:val="28"/>
          <w:rtl w:val="true"/>
        </w:rPr>
        <w:t>.</w:t>
      </w:r>
    </w:p>
    <w:p>
      <w:pPr>
        <w:pStyle w:val="Normal"/>
        <w:jc w:val="both"/>
        <w:rPr/>
      </w:pPr>
      <w:r>
        <w:rPr>
          <w:szCs w:val="28"/>
        </w:rPr>
        <w:t>38æóÈóÚúÏóãóÇ ÔóÈöÚõæÇ ÑóãõæÇ ÈöÇáúÞóãúÍö Ýöí ÇáúÈóÍúÑö áöíõÎóÝøöÝõæÇ ÍõãõæáóÉó ÇáÓøóÝöíäóÉö</w:t>
      </w:r>
      <w:r>
        <w:rPr>
          <w:szCs w:val="28"/>
          <w:rtl w:val="true"/>
        </w:rPr>
        <w:t>.</w:t>
      </w:r>
    </w:p>
    <w:p>
      <w:pPr>
        <w:pStyle w:val="Normal"/>
        <w:jc w:val="both"/>
        <w:rPr>
          <w:szCs w:val="28"/>
        </w:rPr>
      </w:pPr>
      <w:r>
        <w:rPr>
          <w:szCs w:val="28"/>
          <w:rtl w:val="true"/>
        </w:rPr>
      </w:r>
    </w:p>
    <w:p>
      <w:pPr>
        <w:pStyle w:val="TITLE"/>
        <w:jc w:val="both"/>
        <w:rPr>
          <w:szCs w:val="28"/>
        </w:rPr>
      </w:pPr>
      <w:r>
        <w:rPr>
          <w:szCs w:val="28"/>
        </w:rPr>
        <w:t>ÌäæÍ ÇáÓÝíäÉ</w:t>
      </w:r>
    </w:p>
    <w:p>
      <w:pPr>
        <w:pStyle w:val="Normal"/>
        <w:jc w:val="both"/>
        <w:rPr/>
      </w:pPr>
      <w:r>
        <w:rPr>
          <w:szCs w:val="28"/>
        </w:rPr>
        <w:t>39æóáóãøóÇ ØóáóÚó ÇáäøóåóÇÑõ¡ áóãú íóÓúÊóØöÚö ÇáúÈóÍøóÇÑóÉõ Ãóäú íõãóíøöÒõæÇ ÇáúãóßóÇäó¡ æóáóßöäøóåõãú ÃóÈúÕóÑõæÇ ÎóáöíÌÇð áóåõ ÔóÇØöíÁñ¡ ÝóÞóÑøóÑõæÇ Ãóäú íóÏúÝóÚõæÇ ÇáÓøóÝöíäóÉó Åöáóíúåö¡ ÅöÐóÇ ÇÓúÊóØóÇÚõæÇ¡ 40ÝóÞóØóÚõæÇ ÇáúãóÑóÇÓöíó æóÊóÑóßõæåóÇ ÊóÛúÑóÞõ¡ æóÍóáøõæÇ ÇáúÍöÈóÇáó ÇáøóÊöí ÊóÑúÈöØõ ÇáÏøóÝøóÉó¡ æóÑóÝóÚõæÇ ÇáÔøöÑóÇÚó ÇáÃóãóÇãöíøó áöáÑøöíÍö¡ æóÇÊøóÌóåõæÇ äóÍúæó ÇáÔøóÇØöíÁö. 41æóáóßöäøó ÇáÓøóÝöíäóÉó æóÕóáóÊú Åöáóì ãóßóÇäò Þóáöíáö ÇáúãöíóÇåö Èóíúäó ÊóíøóÇÑóíúäö¡ ÝóÌóäóÍõæÇ ÈöåóÇ Åöáóì ÇáÔøóÇØöíÁö¡ ÝóÇÑúÊóßóÒó ãõÞóÏøóãõåóÇ æóÙóáøó áÇó íóÊóÍóÑøóßõ¡ Ýöí Íöíäö ÃóÎóÐó ãõÄóÎøóÑõåóÇ íóÊóÝóßøóßõ ãöäú ÚõäúÝö ÇáÃóãúæóÇÌö. 42æóÇÑúÊóÃóì ÇáúÌõäõæÏõ Ãóäú íóÞúÊõáõæÇ ÇáÓøõÌóäóÇÁó ÍóÊøóì áÇó íóÓúÈóÍó ÃóÍóÏñ ãöäúåõãú Åöáóì ÇáÔøóÇØöíÁö æóíóåúÑõÈó¡ 43æóáóßöäøó ÞóÇÆöÏó ÇáúãöÆóÉö ßóÇäó íóÑúÛóÈõ Ýöí ÅöäúÞóÇÐö ÈõæáõÓó¡ ÝóãóäóÚó ÌõäõæÏóåõ ãöäú ÊóäúÝöíÐö ÑóÃúíöåöãú¡ æóÃóãóÑó ÇáúÞóÇÏöÑöíäó Úóáóì ÇáÓøöÈóÇÍóÉö Ãóäú óúÈóÍõæÇ Åöáóì ÇáÔøóÇØöíÁö ÞóÈúáó ÛóíúÑöåöãú¡ 44æóÇáúÈóÇÞöíäó Ãóäú íõÍóÇæöáõæÇ ÇáúæõÕõæáó Åöáóíúåö Úóáóì ÃóáúæóÇÍö ÇáÓøóÝöíäóÉö¡ Ãóæú Úóáóì ÞöØóÚò ãöäú ÍõØóÇãöåóÇ. æóåóßóÐóÇ æóÕóáó ÇáúÌóãöíÚõ Åöáóì ÇáúÈóÑøö ÓóÇáöãöíäó</w:t>
      </w:r>
      <w:r>
        <w:rPr>
          <w:szCs w:val="28"/>
          <w:rtl w:val="true"/>
        </w:rPr>
        <w:t>.</w:t>
      </w:r>
    </w:p>
    <w:p>
      <w:pPr>
        <w:pStyle w:val="Normal"/>
        <w:jc w:val="both"/>
        <w:rPr>
          <w:szCs w:val="28"/>
        </w:rPr>
      </w:pPr>
      <w:r>
        <w:rPr>
          <w:szCs w:val="28"/>
          <w:rtl w:val="true"/>
        </w:rPr>
      </w:r>
    </w:p>
    <w:p>
      <w:pPr>
        <w:pStyle w:val="TITLE"/>
        <w:jc w:val="both"/>
        <w:rPr>
          <w:szCs w:val="28"/>
        </w:rPr>
      </w:pPr>
      <w:r>
        <w:rPr>
          <w:szCs w:val="28"/>
        </w:rPr>
        <w:t>Ýí ãÇáØÉ</w:t>
      </w:r>
    </w:p>
    <w:p>
      <w:pPr>
        <w:pStyle w:val="TITLE"/>
        <w:jc w:val="both"/>
        <w:rPr>
          <w:szCs w:val="28"/>
        </w:rPr>
      </w:pPr>
      <w:r>
        <w:rPr>
          <w:szCs w:val="28"/>
        </w:rPr>
        <w:t>28</w:t>
      </w:r>
    </w:p>
    <w:p>
      <w:pPr>
        <w:pStyle w:val="Normal"/>
        <w:jc w:val="both"/>
        <w:rPr/>
      </w:pPr>
      <w:r>
        <w:rPr>
          <w:szCs w:val="28"/>
        </w:rPr>
        <w:t>æóÚóÑóÝúäóÇ ÈóÚúÏóãóÇ äóÌóæúäóÇ Ãóäøó ÇáÔøóÇØöíÁó ÇáøóÐöí æóÕóáúäóÇåõ åõæó ÌóÒöíÑóÉõ ãóÇáöØóÉó. 2æóÇÓúÊóÞúÈóáóäóÇ ÃóåúáõåóÇ ÇáúÛõÑóÈóÇÁõ ÈöÚóØúÝò ßóÈöíÑò Þóáøó äóÙöíÑõåõ. ÝóÅöÐú ßóÇäó ÇáúãóØóÑõ íóäúåóãöÑõ æóÇáúÌóæøõ ÈóÇÑöÏÇð¡ ÃóæúÞóÏõæÇ áóäóÇ äóÇÑÇð¡ æóÑóÍøóÈõæÇ ÈöäóÇ</w:t>
      </w:r>
      <w:r>
        <w:rPr>
          <w:szCs w:val="28"/>
          <w:rtl w:val="true"/>
        </w:rPr>
        <w:t>.</w:t>
      </w:r>
    </w:p>
    <w:p>
      <w:pPr>
        <w:pStyle w:val="Normal"/>
        <w:jc w:val="both"/>
        <w:rPr>
          <w:szCs w:val="28"/>
        </w:rPr>
      </w:pPr>
      <w:r>
        <w:rPr>
          <w:szCs w:val="28"/>
        </w:rPr>
        <w:t>3æóÌóãóÚó ÈõæáõÓõ ÈóÚúÖó ÇáúÍóØóÈö æóÃóáúÞóÇåõ Ýöí ÇáäøóÇÑö¡ ÝóÎóÑóÌóÊú ÃóÝúÚóì¡ ÏóÝóÚóÊúåóÇ ÇáúÍóÑóÇÑóÉõ¡ æóÊóÚóáøóÞóÊú ÈöíóÏöåö. 4æóÑóÃóì Ãóåúáõ ãóÇáöØóÉó ÇáÃóÝúÚóì ÚóÇáöÞóÉð ÈöíóÏöåö¡ ÝóÞóÇáó ÈóÚúÖõåõãú áöÈóÚúÖò: «áÇóÈõÏøó Ãóäøó åóÐóÇ ÇáÑøóÌõáó ÞóÇÊöáñ¡ ÝóÅöäøó ÇáúÚóÏúáó áóãú íóÏóÚúåõ íóÍúíóÇ ÈóÚúÏóãóÇ äóÌóÇ ãöäó ÇáúÈóÍúÑö». 5æóáóßöäøó ÈõæáõÓó äóÝóÖó ÇáÃóÝúÚóì Ýöí ÇáäøóÇÑö Ïõæäó Ãóäú íóãóÓøóåõ ÃóÐðì. 6æóÇäúÊóÙóÑõæÇ Ãóäú íóÊóæóÑøóãó ÌöÓúãõåõ Ãóæú íóÞóÚó ãóíúÊÇð ÝóÌúÃóÉð. æóØóÇáó ÇäúÊöÙóÇÑõåõãú¡ Ïõæäó Ãóäú íõÕöíÈóåõ ÖóÑóÑñ¡ ÝóÛóíøóÑõæÇ ÑóÃúíóåõãú Ýöíåö æóÞóÇáõæÇ: «Åöäøóåõ Åöáåñ</w:t>
      </w:r>
      <w:r>
        <w:rPr>
          <w:szCs w:val="28"/>
          <w:rtl w:val="true"/>
        </w:rPr>
        <w:t>!»</w:t>
      </w:r>
    </w:p>
    <w:p>
      <w:pPr>
        <w:pStyle w:val="Normal"/>
        <w:jc w:val="both"/>
        <w:rPr/>
      </w:pPr>
      <w:r>
        <w:rPr>
          <w:szCs w:val="28"/>
        </w:rPr>
        <w:t>7æóßóÇäóÊú ÈöÇáúÞõÑúÈö ãöäó ÇáúãóßóÇäö ãóÒóÇÑöÚõ áöÍóÇßöãö ÇáúÌóÒöíÑóÉö ÈõæÈúáöíõæÓó¡ ÝóÏóÚóÇäóÇ æóÃóÍúÓóäó ÖöíóÇÝóÊóäóÇ ËóáÇóËóÉó ÃóíøóÇãò. 8æóßóÇäó æóÇáöÏõ ÈõæÈúáöíõæÓó ØóÑöíÍó ÇáúÝöÑóÇÔö ãóÑöíÖÇð ÈöÇáúÍõãøóì æóÇáÅöÓúåóÇáö ÇáÔøóÏöíÏö. ÝóÒóÇÑóåõ ÈõæáõÓõ æóÕóáøóì¡ æóæóÖóÚó íóÏóíúåö Úóáóíúåö¡ ÝóÔóÝóÇåõ. 9ÝóÌóÇÁó ÚöäúÏóÆöÐò ãóÑúÖóì ÇáúÌóÒöíÑóÉö Åöáóíúåö æóäóÇáõæÇ ÇáÔøöÝóÇÁó¡ 10ÝóÃóÚúØóæúäóÇ åóÏóÇíóÇ ßóËöíÑóÉð¡ æóÒóæøóÏõæäóÇ ÚöäúÏó ÑóÍöíáöäóÇ ÈöãóÇ äóÍúÊóÇÌõ Åöáóíúåö Ýöí ÓóÝóÑöäóÇ</w:t>
      </w:r>
      <w:r>
        <w:rPr>
          <w:szCs w:val="28"/>
          <w:rtl w:val="true"/>
        </w:rPr>
        <w:t>.</w:t>
      </w:r>
    </w:p>
    <w:p>
      <w:pPr>
        <w:pStyle w:val="Normal"/>
        <w:jc w:val="both"/>
        <w:rPr>
          <w:szCs w:val="28"/>
        </w:rPr>
      </w:pPr>
      <w:r>
        <w:rPr>
          <w:szCs w:val="28"/>
          <w:rtl w:val="true"/>
        </w:rPr>
      </w:r>
    </w:p>
    <w:p>
      <w:pPr>
        <w:pStyle w:val="TITLE"/>
        <w:jc w:val="both"/>
        <w:rPr>
          <w:szCs w:val="28"/>
        </w:rPr>
      </w:pPr>
      <w:r>
        <w:rPr>
          <w:szCs w:val="28"/>
        </w:rPr>
        <w:t>ãä ãÇáØÉ Åáì ÑæãÇ</w:t>
      </w:r>
    </w:p>
    <w:p>
      <w:pPr>
        <w:pStyle w:val="Normal"/>
        <w:jc w:val="both"/>
        <w:rPr/>
      </w:pPr>
      <w:r>
        <w:rPr>
          <w:szCs w:val="28"/>
        </w:rPr>
        <w:t>11æóÈóÚúÏó ËóáÇóËóÉö ÃóÔúåõÑò ÃóÞúáóÚúäóÇ Úóáóì ÓóÝöíäóÉò ãöäó ÇáÅöÓúßóäúÏóÑöíøóÉö¡ ÊóÍúãöáõ ÕõæÑóÉó ÇáÌóæúÒóÇÁö (Ãóíö ÇáÊøóæúÃóãóíúäö)¡ ßóÇäóÊú ÞóÏú ÞóÖóÊú ÝóÕúáó ÇáÔøöÊóÇÁö Ýöí ãóÇáöØóÉó. 12ÝóáóãøóÇ æóÕóáúäóÇ Åöáóì ãóÏöíäóÉö ÓöÑóÇßõæÓóÇ ÞóÖóíúäóÇ ÝöíåóÇ ËóáÇóËóÉó ÃóíøóÇãò¡ 13Ëõãøó ÃóÈúÍóÑúäóÇ æóÓöÑúäóÇ Úóáóì ãóÞúÑõÈóÉò ãöäó ÇáÔøóÇØöíÁö ÍóÊøóì æóÕóáúäóÇ ãóÏöíäóÉó ÑöíÛöíõæäó. æóÝöí Çáúíóæúãö ÇáÊøóÇáöí åóÈøóÊú ÑöíÍñ ÌóäõæÈöíøóÉñ¡ ÝóæóÕóáúäóÇ Åöáóì ãóÏöíäóÉö ÈõæØöíõæáöí Ýöí íóæúãóíúäö. 14æóæóÌóÏúäóÇ åõäóÇßó ÈóÚúÖó ÇáÅöÎúæóÉö¡ ÝóØóáóÈõæÇ ÅöáóíúäóÇ Ãóäú äóÞúÖöíó ãóÚóåõãú ÓóÈúÚóÉó ÃóíøóÇãò. æóåóßóÐóÇ æóÕóáúäóÇ Åöáóì ÑõæãóÇ. 15æóáóãøóÇ ÓóãöÚó ÇáÅöÎúæóÉõ ÝöíåóÇ ÈöæõÕõæáöäóÇ¡ ÎóÑóÌõæÇ áÇöÓúÊöÞúÈóÇáöäóÇ Ýöí ÓóÇÍóÉö ÃóÈöíøõæÓó æóÝöí ÇáúÎóÇäóÇÊö ÇáËøóáÇóËóÉö. ÝóáóãøóÇ ÑóÂåõãú ÈõæáõÓõ ÔóßóÑó Çááåó æóÊóÔóÌøóÚó</w:t>
      </w:r>
      <w:r>
        <w:rPr>
          <w:szCs w:val="28"/>
          <w:rtl w:val="true"/>
        </w:rPr>
        <w:t>.</w:t>
      </w:r>
    </w:p>
    <w:p>
      <w:pPr>
        <w:pStyle w:val="Normal"/>
        <w:jc w:val="both"/>
        <w:rPr>
          <w:szCs w:val="28"/>
        </w:rPr>
      </w:pPr>
      <w:r>
        <w:rPr>
          <w:szCs w:val="28"/>
          <w:rtl w:val="true"/>
        </w:rPr>
      </w:r>
    </w:p>
    <w:p>
      <w:pPr>
        <w:pStyle w:val="TITLE"/>
        <w:jc w:val="both"/>
        <w:rPr>
          <w:szCs w:val="28"/>
        </w:rPr>
      </w:pPr>
      <w:r>
        <w:rPr>
          <w:szCs w:val="28"/>
        </w:rPr>
        <w:t>ÈæáÓ Ýí ÑæãÇ</w:t>
      </w:r>
    </w:p>
    <w:p>
      <w:pPr>
        <w:pStyle w:val="Normal"/>
        <w:jc w:val="both"/>
        <w:rPr/>
      </w:pPr>
      <w:r>
        <w:rPr>
          <w:szCs w:val="28"/>
        </w:rPr>
        <w:t>16æóáóãøóÇ ÏóÎóáúäóÇ ÑõæãóÇ ÓóãóÍó ÇáÖøóÇÈöØõ áöÈõæáõÓó Ãóäú íõÞöíãó Ýöí ãóäúÒöáò ÎóÇÕòø ãóÚó ÇáúÌõäúÏöíøö ÇáøóÐöí íóÍúÑõÓõåõ</w:t>
      </w:r>
      <w:r>
        <w:rPr>
          <w:szCs w:val="28"/>
          <w:rtl w:val="true"/>
        </w:rPr>
        <w:t>.</w:t>
      </w:r>
    </w:p>
    <w:p>
      <w:pPr>
        <w:pStyle w:val="Normal"/>
        <w:jc w:val="both"/>
        <w:rPr>
          <w:szCs w:val="28"/>
        </w:rPr>
      </w:pPr>
      <w:r>
        <w:rPr>
          <w:szCs w:val="28"/>
        </w:rPr>
        <w:t>17æóÈóÚúÏó ËóáÇóËóÉö ÃóíøóÇãò ÏóÚóÇ ÈõæáõÓõ æõÌóåóÇÁó ÇáúíóåõæÏö¡ æóÞóÇáó áóåõãú: «ÃóíøõåóÇ ÇáÅöÎúæóÉõ¡ ãóÚó Ãóäøöí áóãú ÃóÝúÚóáú ãóÇ íõÓöíÁõ Åöáóì ÇáÔøóÚúÈö¡ æóáÇó Åöáóì ØõÞõæÓö ÂÈóÇÆöäóÇ¡ ÝóÞóÏú ÓõÌöäúÊõ Ýöí ÃõæÑõÔóáöíãó æóÓõáøöãúÊõ Åöáóì ÇáÑøõæãóÇäö¡ 18ÝóÇÓúÊóÌúæóÈõæäöí æóÃóÑóÇÏõæÇ ÅöØúáÇóÞöí¡ áÃóäøóåõ áóãú íóßõäú åõäóÇßó ãóÇ íóÓúÊóæúÌöÈõ ÅöÚúÏóÇãöí. 19ÛóíúÑó Ãóäøó ÇáúíóåõæÏó ÇÚúÊóÑóÖõæÇ¡ ÝóÇÖúØõÑöÑúÊõ Åöáóì ÇÓúÊöÆúäóÇÝö ÏóÚúæóÇíó Åöáóì ÇáúÞóíúÕóÑö. æóåóÐóÇ áÇó íóÚúäöí Ãóäøóäöí ÃóÔúßõæ Èóäöí æóØóäöí ÈöÔóíúÁò. 20áöÐóáößó ØóáóÈúÊõ Ãóäú ÃóÑóÇßõãú æóÃõßóáøöãóßõãúº ÝóÃóäóÇ ãõæËóÞñ ÈöåÐöåö ÇáÓøöáúÓöáóÉö ãöäú ÃóÌúáö ÑóÌóÇÁö ÅöÓúÑóÇÆöíáó». 21ÝóÞóÇáõæÇ: «áóãú äóÊóáóÞøó ÈöÔóÃúäößó ÃóíøóÉó ÑöÓóÇáóÉò ãöäú ÈöáÇóÏö ÇáúíóåõæÏöíøóÉö¡ æóáÇó ÌóÇÁó ÑóÓõæáñ ãöäú ÚöäúÏö ÅöÎúæóÇäöäóÇ íõÎúÈöÑõäóÇ Úóäúßó ÈöÔóíúÁò¡ Ãóæú íóÔúÊóßöí Úóáóíúßó. 22æóáóßöäøóäóÇ äóÑóì ãöäó ÇáúãõäóÇÓöÈö Ãóäú äóÓúãóÚó ÑóÃúíóßó¡ áÃóäøóäóÇ äóÚúáóãõ Ãóäøó ÇáäøóÇÓó Ýöí ßõáøö ãóßóÇäò íõÚóÇÑöÖõæäó åóÐóÇ ÇáúãóÐúåóÈó</w:t>
      </w:r>
      <w:r>
        <w:rPr>
          <w:szCs w:val="28"/>
          <w:rtl w:val="true"/>
        </w:rPr>
        <w:t>!»</w:t>
      </w:r>
    </w:p>
    <w:p>
      <w:pPr>
        <w:pStyle w:val="Normal"/>
        <w:jc w:val="both"/>
        <w:rPr>
          <w:szCs w:val="28"/>
        </w:rPr>
      </w:pPr>
      <w:r>
        <w:rPr>
          <w:szCs w:val="28"/>
        </w:rPr>
        <w:t>23ÝóÍóÏøóÏõæÇ ãóæúÚöÏÇð áöáöÞóÇÁò ÞóÇÏöãò¡ ÌóÇÁõæÇ Ýöíåö ãóÚó ßóËöíÑöíäó Åöáóì ãóäúÒöáö ÈõæáõÓó. ÝóÔóåöÏó áóåõãú ãöäó ÇáÕøóÈóÇÍö Åöáóì ÇáúãóÓóÇÁö ÔóÇÑöÍÇð áóåõãú ÃõãõæÑó ãóáóßõæÊö Çááåö æóãõÍóÇæöáÇð ÅöÞúäóÇÚóåõãú ÈöÇáÃõãõæÑö ÇáúãõÎúÊóÕøóÉö ÈöíóÓõæÚó ÇÓúÊöäóÇÏÇð Åöáóì ÔóÑöíÚóÉö ãõæÓóì æóßõÊõÈö ÇáÃóäúÈöíóÇÁö. 24Ýóãöäúåõãú ãóäö ÇÞúÊóäóÚó ÈößóáÇóãöåö¡ æóãöäúåõãú ãóäú áóãú íõÄúãöäú. 25ÝóÇÎúÊóáóÝõæÇ ÝöíãóÇ Èóíúäóåõãú¡ æóÇäúÕóÑóÝõæÇ ÈóÚúÏóãóÇ ÞóÇáó áóåõãú: «ÕóÏóÞó ÇáÑøõæÍõ ÇáúÞõÏõÓõ ÅöÐú ÞóÇáó áöÂÈóÇÆößõãú ÈöáöÓóÇäö ÇáäøóÈöíøö ÅöÔóÚúíóÇÁó: 26ÇÐúåóÈú Åöáóì åóÐóÇ ÇáÔøóÚúÈö æóÞõáú áóåõ: ÓóãúÚÇð ÓóÊóÓúãóÚõæäó¡ æóáóßöäøóßõãú áÇó ÊóÝúåóãõæäó! æóäóÙóÑÇð ÓóÊóäúÙõÑõæäó¡ æóáóßöäøóßõãú áÇó ÊõÈúÕöÑõæäó! 27áÃóäøó ÞóáúÈó åóÐóÇ ÇáÔøóÚúÈö ÞóÏú ÕóÇÑó ÛóáöíÙÇð¡ æóÂÐóÇäõåõãú ÞóÏú ÕóÇÑóÊú ËóÞöíáóÉó ÇáÓøóãúÚö¡ æóÞóÏú ÃóÛúãóÖõæÇ Úõíõæäóåõãú. áöÆóáÇó íõÈúÕöÑõæÇ ÈöÚõíõæäöåöãú¡ æóíóÓúãóÚõæÇ ÈöÂÐóÇäöåöãú¡ æóíóÝúåóãõæÇ ÈöÞõáõæÈöåöãú¡ æóíóÑúÌöÚõæÇ Åöáóíøó ÝóÃóÔúÝöíóåõãú!» 28æóÎóÊóãó ÈõæáõÓõ ßóáÇóãóåõ ÈöÞóæúáöåö: «ÇÚúáóãõæÇ ÅöÐóäú Ãóäøó Çááåó ÞóÏú ÃóÑúÓóáó ÎóáÇÕóåõ åóÐóÇ Åöáóì ÇáÃõãóãö ÇáÃõÎúÑóì¡ æóåõãú ÓóíóÓúÊóãöÚõæäó Åöáóíúåö!» 29ÝóáóãøóÇ ÞóÇáó åóÐóÇ ÇáúßóáÇóãó¡ ÎóÑóÌó ÇáúíóåõæÏõ ãöäú ÚöäúÏöåö æóåõãú íóÊóÌóÇÏóáõæäó ÈöÚõäúÝò</w:t>
      </w:r>
      <w:r>
        <w:rPr>
          <w:szCs w:val="28"/>
          <w:rtl w:val="true"/>
        </w:rPr>
        <w:t>.</w:t>
      </w:r>
    </w:p>
    <w:p>
      <w:pPr>
        <w:pStyle w:val="Normal"/>
        <w:jc w:val="both"/>
        <w:rPr/>
      </w:pPr>
      <w:r>
        <w:rPr>
          <w:szCs w:val="28"/>
        </w:rPr>
        <w:t>30æóÃóÞóÇãó ÈõæáõÓõ ÓóäóÊóíúäö ßóÇãöáóÊóíúäö Ýöí ÇáúãóäúÒöáö ÇáøóÐöí ÇÓúÊóÃúÌóÑóåõ¡ æóßóÇäó íõÑóÍøöÈõ ÈöÌóãöíÚö ÇáøóÐöíäó íóÃúÊõæäó áöÒöíóÇÑóÊöåö¡ 31ãõÈóÔøöÑÇð ÈóãóáóßõæÊö Çááåö¡ æóãõÚóáøöãÇð ÇáÃõãõæÑó ÇáúãõÎúÊóÕøóÉó ÈöÇáÑøóÈøö íóÓõæÚó ÇáúãóÓöíÍö Èößõáøö ÌõÑúÃóÉò æóÈöáÇó ÚóÇÆöÞò</w:t>
      </w:r>
      <w:r>
        <w:rPr>
          <w:szCs w:val="28"/>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both"/>
    </w:pPr>
    <w:rPr>
      <w:b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2T14:23:00Z</dcterms:created>
  <dc:creator>Computer Division</dc:creator>
  <dc:description/>
  <dc:language>en-US</dc:language>
  <cp:lastModifiedBy>Computer Division</cp:lastModifiedBy>
  <dcterms:modified xsi:type="dcterms:W3CDTF">1995-07-02T17:18:00Z</dcterms:modified>
  <cp:revision>23</cp:revision>
  <dc:subject/>
  <dc:title>��������� ���������</dc:title>
</cp:coreProperties>
</file>