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Cs w:val="36"/>
        </w:rPr>
      </w:pPr>
      <w:r>
        <w:rPr>
          <w:szCs w:val="36"/>
        </w:rPr>
        <w:t>ÇáÑøöÓóÇáóÉõ ÇáÃõæáóì Åöáóì ãõÄúãöäöí ßõæÑöäúËõæÓó</w:t>
      </w:r>
    </w:p>
    <w:p>
      <w:pPr>
        <w:pStyle w:val="Normal"/>
        <w:rPr>
          <w:szCs w:val="36"/>
        </w:rPr>
      </w:pPr>
      <w:r>
        <w:rPr>
          <w:szCs w:val="36"/>
          <w:rtl w:val="true"/>
        </w:rPr>
      </w:r>
    </w:p>
    <w:p>
      <w:pPr>
        <w:pStyle w:val="Normal"/>
        <w:rPr/>
      </w:pPr>
      <w:r>
        <w:rPr>
          <w:rtl w:val="true"/>
        </w:rPr>
      </w:r>
    </w:p>
    <w:p>
      <w:pPr>
        <w:pStyle w:val="Normal"/>
        <w:rPr/>
      </w:pPr>
      <w:r>
        <w:rPr>
          <w:rtl w:val="true"/>
        </w:rPr>
      </w:r>
    </w:p>
    <w:p>
      <w:pPr>
        <w:pStyle w:val="Normal"/>
        <w:rPr/>
      </w:pPr>
      <w:r>
        <w:rPr/>
        <w:t>ÇÞÊÑä ÇÓã ãÏíäÉ ßæÑäËæÓ¡ ÚÇÕãÉ ãÞÇØÚÉ ÃÎÇÆíÉ¡ ÈÇáÇöÒÏåÇÑ ÇáÊÌÇÑí æÇáÍÖÇÑí æÇáÝßÑí¡ æÈÇáÅöÈÇÍíøóÉ ÇáãäÍØÉ. æíÈÏæ Ãä ÇáßäíÓÉ ÝíåÇ¡ æåí ãÄóáÝÉ ÛÇáÈÇð ãä ãåÊÏíä æËäíøöí ÇáÃÕá¡ ÞÏ ÊÓÑÈÊ ÅáíåÇ åÐå ÇáÅöÈÇÍíÉ¡ ÅÐ ßÇä ÝíåÇ ÔÞÇÞ ÈáÛ ÇáÑÓæá ÎÈÑå Úä ØÑíÞ ÚÇÆáÉ Îõáæí¡ æäÌÇÓÉ ÃÎáÇÞíøóÉ ÝÇÏÍÉ¡ æÏÚÇæò Èíä ÇáãÄãäíä áÏì ÇáæËäííä¡ æÊÌÇæÒÇÊ Ýí ÇáÇÍÊÝÇá ÈÚÔÇÁ ÇáÑÈ¡ æÝæÖì Ýí ÇáÚÈÇÏÉ ÇáÌãåæÑíÉ¡ æÅÓÇÁÉ ÇÓÊÎÏÇã áÈÚÖ ÇáãæÇåÈ ÇáÑæÍíÉ¡ æãíá Åáì ÇáÊÓáøõØ áÏì ÈÚÖ ÇáäÓÇÁ¡ æÌÏÇá Íæá ãÓÇÆá ÇáÒæÇÌ æÈÚÖ ÇáÃãæÑ ÇáßäÓíøóÉ ÇáÃÎÑì ßÇáÚØÇÁ æããÇÑÓÉ ÇáãæÇåÈ æãÓÃáÉ ÇáÞíÇãÉ. ÝßÊÈ ÇáÑÓæá Åáì ÇáÌãÇÚÉ ÇáãÓíÍíÉ Ýí ßæÑäËæÓ åÐå ÇáÑÓÇáÉ ÇáÅöÕáÇÍíÉ áÚáÇÌ ÍÇáÊåÇ ÇáÔÇÐÉ¡ æíÄßÏ ÝíåÇ ÇáÊÚÇáíã ÇáãÓíÍíÉ ÇáãÎÊÕÉ ÈßËíÑ ãä ÇáÚÞÇÆÏ¡ æÈÇáÓáæß ÇááÇÆÞ¡ ãÔíÑÇð Åáì æÌæÏ ÇáßäíÓÉ Ýí ÇáÚÇáã ßÌÇáíÉ ÓãÇæíÉ ÈÇÚÊÈÇÑåÇ ÌÓÏ ÇáãÓíÍ¡ ããÇ íÓÊÏÚí ÖÑæÑÉ ÇäÝÕÇáåÇ Úä ÇáÚÇáã æÔåÇÏÊåÇ áÑÃÓåÇ ÇáãÓíÍ¡ æÈÎÇÕÉ Ãäø ãÕíÑåÇ ÇáÞíÇãÉ æÇáÇáÊÍÇã ÈÑÃÓåÇ ÃÎíÑÇð¡ ÝÊÕíÑ ÈÇáÝÚá ãÌíÏÉ ãÞÏÓÉ¡ ÈíäãÇ åí ÇáÂä åíßá Çááå ÇáÐí íÓßäå ÇáÑæÍ æÞÏ ÑÊÈå Çááå ÃÍÓä ÊÑÊíÈ æÍÏÏ áå äÙÇãÇð æäÔÇØÇÊ ãÚíäÉ ÊõãóÇÑóÓõ ÇäØáÇÞÇð ãä ãæÇåÈ ÎÇÕÉ Êßãá ÈÚÖåÇ ÈÚÖÇð ÈÇáãÍÈÉ ÊÇÌ ÇáÝÖÇÆá. æãä ÇáãæÇåÈ ÇáÊí íÓÊæÝí ÇáÑÓæá ÔÑÍåÇ æÊÍÏíÏ ããÇÑÓÊåÇ¡ ÇáÊßáã ÈáÛÇÊò ãÌåæáÉ æÇáÊäÈÄ. æáÇ ÊÎáæ ÇáÑÓÇáÉ ãä ÅÑÔÇÏÇÊ ÚãáíÉ åÇãÉ ÝÖáÇ Úä ÇáÍÞÇÆÞ ÇáËãíäÉ ÇáÊí ÊßÔÝåÇ</w:t>
      </w:r>
      <w:r>
        <w:rPr>
          <w:rtl w:val="true"/>
        </w:rPr>
        <w:t>.</w:t>
      </w:r>
    </w:p>
    <w:p>
      <w:pPr>
        <w:pStyle w:val="Normal"/>
        <w:rPr/>
      </w:pPr>
      <w:r>
        <w:rPr>
          <w:rtl w:val="true"/>
        </w:rPr>
      </w:r>
    </w:p>
    <w:p>
      <w:pPr>
        <w:pStyle w:val="Heading"/>
        <w:rPr/>
      </w:pPr>
      <w:r>
        <w:rPr/>
        <w:t>ÊÍíÉ æÕáÇÉ ÔßÑ</w:t>
      </w:r>
    </w:p>
    <w:p>
      <w:pPr>
        <w:pStyle w:val="Heading"/>
        <w:rPr/>
      </w:pPr>
      <w:r>
        <w:rPr/>
        <w:t>1</w:t>
      </w:r>
    </w:p>
    <w:p>
      <w:pPr>
        <w:pStyle w:val="Normal"/>
        <w:rPr/>
      </w:pPr>
      <w:r>
        <w:rPr/>
        <w:t>ãöäú ÈõæáõÓó¡ ÑóÓõæáö ÇáúãóÓöíÍö íóÓõæÚó¡ ÇáúãóÏúÚõæøö ÈöãóÔöíÆóÉö Çááåö¡ æóãöäó ÇáÃóÎö ÓõæÓúÊóÇäöíÓó¡ 2Åöáóì ßóäöíÓóÉö Çááåö Ýöí ãóÏöíäóÉö ßõæÑöäúËõæÓó¡ Åöáóì ÇáøóÐöíäó ÊóÞóÏøóÓõæÇ Ýöí ÇáúãóÓöíÍö íóÓõæÚó¡ ÇáúãóÏúÚõæøöíäó¡ ÇáúÞöÏøöíÓöíäóº æóÅöáóì ÌóãöíÚö ÇáøóÐöíäó íóÏúÚõæäó ÈöÇÓúãö ÑóÈøöäóÇ íóÓõæÚó ÇáúãóÓöíÍö Ýöí ßõáøö ãóßóÇäò ÑóÈøÇð áóåõãú æóáóäóÇ</w:t>
      </w:r>
      <w:r>
        <w:rPr>
          <w:rtl w:val="true"/>
        </w:rPr>
        <w:t>.</w:t>
      </w:r>
    </w:p>
    <w:p>
      <w:pPr>
        <w:pStyle w:val="Normal"/>
        <w:rPr/>
      </w:pPr>
      <w:r>
        <w:rPr/>
        <w:t>3áöÊóßõäú áóßõãõ ÇáäøöÚúãóÉõ æóÇáÓøóáÇóãõ ãöäó Çááåö ÃóÈöíäóÇ æóÇáÑøóÈøö íóÓõæÚó ÇáúãóÓöíÍö</w:t>
      </w:r>
      <w:r>
        <w:rPr>
          <w:rtl w:val="true"/>
        </w:rPr>
        <w:t>!</w:t>
      </w:r>
    </w:p>
    <w:p>
      <w:pPr>
        <w:pStyle w:val="Normal"/>
        <w:rPr/>
      </w:pPr>
      <w:r>
        <w:rPr/>
        <w:t>4Åöäøöí ÃóÔúßõÑõ Çááåó ãöäú ÃóÌúáößõãú ÏóÇÆöãÇð¡ æóÚóáóì äöÚúãóÉö Çááåö ÇáúãóæúåõæÈóÉö áóßõãú Ýöí ÇáúãóÓöíÍö íóÓõæÚó. 5ÝóÈöåö ÞóÏú ÕöÑúÊõãú ÃóÛúäöíóÇÁó Ýöí ßõáøö ÔóíúÁò¡ Ýöí ßõáøö ßóáÇóãò¡ æóßõáøö ãóÚúÑöÝóÉò¡ 6ÈöãöÞúÏóÇÑö ãóÇ ÊóÑóÓøóÎóÊú Ýöíßõãú ÔóåóÇÏóÉõ ÇáúãóÓöíÍö. 7ÍóÊøóì Åöäøóßõãú áÇó ÊóÍúÊóÇÌõæäó ÈóÚúÏõ Åöáóì ÃóíøóÉö ãóæúåöÈóÉò ÝöíãóÇ ÊóÊóæóÞøóÚõæäó ÙõåõæÑó ÑóÈøöäóÇ íóÓõæÚó ÇáúãóÓöíÍö ÚóáóäÇð. 8æóåõæó äóÝúÓõåõ ÓóíóÍúÝóÙõßõãú ËóÇÈöÊöíäó Åöáóì ÇáäøöåóÇíóÉö ÍóÊøóì ÊóßõæäõæÇ ÈöáÇó ÚóíúÈò Ýöí íóæúãö ÑóÈøöäóÇ íóÓõæÚó ÇáúãóÓöíÍö. 9ÝóÅöäøó Çááåó Ãóãöíäñ¡ æóÞóÏú ÏóÚóÇßõãú Åöáóì ÇáÔøóÑößóÉö ãóÚó ÇÈúäöåö íóÓõæÚó ÑóÈøöäóÇ</w:t>
      </w:r>
      <w:r>
        <w:rPr>
          <w:rtl w:val="true"/>
        </w:rPr>
        <w:t>.</w:t>
      </w:r>
    </w:p>
    <w:p>
      <w:pPr>
        <w:pStyle w:val="Normal"/>
        <w:rPr/>
      </w:pPr>
      <w:r>
        <w:rPr>
          <w:rtl w:val="true"/>
        </w:rPr>
      </w:r>
    </w:p>
    <w:p>
      <w:pPr>
        <w:pStyle w:val="Heading"/>
        <w:rPr/>
      </w:pPr>
      <w:r>
        <w:rPr/>
        <w:t>ÎáÇÝÇÊ Èíä ÇáãÄãäíä</w:t>
      </w:r>
    </w:p>
    <w:p>
      <w:pPr>
        <w:pStyle w:val="Normal"/>
        <w:rPr/>
      </w:pPr>
      <w:r>
        <w:rPr/>
        <w:t>10Úóáóì Ãóäøóäöí ÃóíøõåóÇ ÇáÅöÎúæóÉõ¡ ÃóÊóæóÓøóáõ Åöáóíúßõãú ÈöÇÓúãö ÑóÈøöäóÇ íóÓõæÚó ÇáúãóÓöíÍö Ãóäú íóßõæäó áöÌóãöíÚößõãú ÕóæúÊñ æóÇÍöÏñ æóÃóäú áÇó íóßõæäó Èóíúäóßõãú Ãóíøõ ÇäúÞöÓóÇãò. æóÅöäøóãóÇ ßõæäõæÇ ÌóãöíÚÇð ãõæóÍøóÏöí ÇáúÝößúÑö æóÇáÑøóÃúíö. 11ÝóÞóÏú ÈóáóÛóäöí Úóäúßõãú¡ íóÇÅöÎúæóÊöí¡ Úóáóì áöÓóÇäö ÚóÇÆöáóÉö Îõáõæöí¡ Ãóäøó Èóíúäóßõãú ÎöáÇóÝóÇÊò. 12ÃóÚúäöí Ãóäøó æóÇÍöÏÇð ãöäúßõãú íóÞõæáõ: «ÃóäóÇ ãóÚó ÈõæáõÓó» æóÂÎóÑõ: «ÃóäóÇ ãóÚó ÃóÈõáøõæÓó»¡ æóÂÎóÑõ: «ÃóäóÇ ãóÚó ÈõØúÑõÓó»¡ æóÂÎóÑõ: «ÃóäóÇ ãóÚó ÇáúãóÓöíÍö». 13Ýóåóáú ÊóÌóÒøóÃó ÇáúãóÓöíÍõ¿ Ãóãú Ãóäøó ÈõæáõÓó ÕõáöÈó áÃóÌúáößõãú¡ Ãóæú ÈöÇÓúãö ÈõæáõÓó ÊóÚóãøóÏúÊõãú¿ 14ÃóÔúßõÑõ Çááåó áÃóäøöí áóãú ÃõÚóãøöÏú ãöäúßõãú ÃóÍóÏÇð ÛóíúÑó ßöÑöíÓúÈõæÓó æóÛóÇíõæÓó¡ 15ÍóÊøóì áÇó íóÞõæáó ÃóÍóÏñ Åöäøóßõãú ÈöÇÓúãöí ÊóÚóãøóÏúÊõãú. 16æóãóÚó Ãóäøöí ÚóãøóÏúÊõ ÃóíúÖÇð ÚóÇÆöáóÉó ÇÓúÊöÝóÇäóÇÓó¡ ÝóáÇó ÃóÐúßõÑõ Ãóäøöí ÚóãøóÏúÊõ ÃóÍóÏÇð ÛóíúÑóåõãú</w:t>
      </w:r>
      <w:r>
        <w:rPr>
          <w:rtl w:val="true"/>
        </w:rPr>
        <w:t>.</w:t>
      </w:r>
    </w:p>
    <w:p>
      <w:pPr>
        <w:pStyle w:val="Normal"/>
        <w:rPr/>
      </w:pPr>
      <w:r>
        <w:rPr>
          <w:rtl w:val="true"/>
        </w:rPr>
      </w:r>
    </w:p>
    <w:p>
      <w:pPr>
        <w:pStyle w:val="Heading"/>
        <w:rPr/>
      </w:pPr>
      <w:r>
        <w:rPr/>
        <w:t>ÇáÕáíÈ åæ ÞÏÑÉ Çááå æÍßãÊå</w:t>
      </w:r>
    </w:p>
    <w:p>
      <w:pPr>
        <w:pStyle w:val="Normal"/>
        <w:rPr/>
      </w:pPr>
      <w:r>
        <w:rPr/>
        <w:t>17ÝóÅöäøó ÇáúãóÓöíÍó ÞóÏú ÃóÑúÓóáóäöí áÇó áÃõÚóãøöÏó¡ Èóáú áÃõÈóÔøöÑó ÈöÇáÅöäúÌöíáö¡ ÛóíúÑó ãõÚúÊóãöÏò Úóáóì ÍößúãóÉö ÇáúßóáÇóãö¡ áöÆóáÇøó íóÕöíÑó ÕóáöíÈõ ÇáúãóÓöíÍö ßóÃóäøóåõ ÈöáÇó äóÝúÚò. 18áÃóäøó ÇáúÈöÔóÇÑóÉó ÈöÇáÕøóáöíÈö ÌóåóÇáóÉñ ÚöäúÏó ÇáúåóÇáößöíäóº æóÃóãøóÇ ÚöäúÏóäóÇ¡ äóÍúäõ ÇáúãõÎóáøóÕöíäó¡ Ýóåöíó ÞõÏúÑóÉõ Çááåö. 19ÝóÅöäøóåõ ÞóÏú ßõÊöÈó: «ÓóÃõÈöíÏõ ÍößúãóÉó ÇáúÍõßóãóÇÁö æóÃõÒöíáõ Ýóåúãó ÇáúÝõåóãóÇÁö!» 20ÅöÐóäú¡ Ãóíúäó ÇáúÍóßöíãõ¿ æóÃóíúäó ÇáúßóÇÊöÈõ¿ æóÃóíúäó ÇáúãõÌóÇÏöáõ Ýöí åóÐóÇ ÇáÒøóãóÇäö¿ Ãóáóãú íóÞúáöÈö Çááåõ ÍößúãóÉó åóÐóÇ ÇáúÚóÇáóãö ÌóåóÇáóÉð¿ 21ÝóÈöãóÇ Ãóäøó ÇáúÚóÇáóãó¡ Ýöí ÍößúãóÉö Çááåö¡ áóãú íóÚúÑöÝö Çááåó Úóäú ØóÑöíÞö ÇáúÍößúãóÉö¡ ÝóÞóÏú ÓõÑøó Çááåõ Ãóäú íõÎóáøöÕó ÈöÌóåóÇáóÉö ÇáúÈöÔóÇÑóÉö ÇáøóÐöíäó íõÄúãöäõæäó. 22ÅöÐú Åöäøó ÇáúíóåõæÏó íóØúáõÈõæäó ÂíóÇÊò¡ æóÇáúíõæäóÇäöíøöíäó íóÈúÍóËõæäó Úóäö ÇáúÍößúãóÉö. 23æóáßöäøóäóÇ äóÍúäõ äõÈóÔøöÑõ ÈöÇáúãóÓöíÍö ãóÕúáõæÈÇð¡ ãöãøóÇ íõÔóßøöáõ ÚóÇÆöÞÇð ÚöäúÏó ÇáúíóåõæÏö æóÌóåóÇáóÉð ÚöäúÏó ÇáÃõãóãöº 24æóÃóãøóÇ ÚöäúÏó ÇáúãóÏúÚõæøöíäó¡ ÓóæóÇÁñ ãöäó ÇáúíóåõæÏö Ãóæö ÇáúíõæäóÇäöíøöíäó¡ ÝóÅöäøó ÇáúãóÓöíÍó åõæó ÞõÏúÑó Éõ Çááåö æóÍößúãóÉõ Çááåö. 25Ðóáößó áÃóäøó «ÌóåóÇáóÉó» Çááåö ÃóÍúßóãõ ãöäó ÇáúÈóÔóÑö¡ æó«ÖóÚúÝó» Çááåö ÃóÞúæóì ãöäó ÇáúÈóÔóÑö</w:t>
      </w:r>
      <w:r>
        <w:rPr>
          <w:rtl w:val="true"/>
        </w:rPr>
        <w:t>.</w:t>
      </w:r>
    </w:p>
    <w:p>
      <w:pPr>
        <w:pStyle w:val="Normal"/>
        <w:rPr/>
      </w:pPr>
      <w:r>
        <w:rPr/>
        <w:t>26ÝóÇÊøóÎöÐõæÇ ÇáúÚöÈúÑóÉó ãöäú ÏóÚúæóÊößõãú ÃóíøõåóÇ ÇáÅöÎúæóÉõ: ÝóáóíúÓó Èóíúäóßõãú ßóËöíÑõæäó ãöäó ÇáúÍõßóãóÇÁö ÍößúãóÉð ÈóÔóÑöíøóÉð¡ æóáÇó ßóËöíÑõæäó ãöäó ÇáúãõÞúÊóÏöÑöíäó¡ æóáÇó ßóËöíÑõæäó ãöäó ÇáäøõÈóáÇóÁö. 27Èóáú Åöäøó Çááåó ÞóÏö ÇÎúÊóÇÑó ãóÇ åõæó ÌóÇåöáñ Ýöí ÇáúÚóÇáóãö áöíõÎúÌöáó ÇáúÍõßóãóÇÁó. æóÞóÏö ÇÎúÊóÇÑó Çááåõ ãóÇ åõæó ÖóÚöíÝñ Ýöí ÇáúÚóÇáóãö áöíõÎúÌöáó ÇáúãõÞúÊóÏöÑöíäó. 28æóÞóÏö ÇÎúÊóÇÑó Çááåõ ãóÇ ßóÇäó Ýöí ÇáúÚóÇáóãö æóÖöíÚÇð æóãõÍúÊóÞóÑÇð æóÚóÏöíãó ÇáÔøóÃúäö¡ áöíõÒöíáó ãóÇ áóåõ ÔóÃúäñ¡ 29ÍóÊøóì áÇó íóÝúÊóÎöÑó Ãóíøõ ÈóÔóÑò ÃóãóÇãó Çááåö. 30æóÈöÝóÖúáö Çááåö ÕóÇÑó áóßõãú ãóÞóÇãñ Ýöí ÇáúãóÓöíÍö íóÓõæÚó ÇáøóÐöí ÌõÚöáó áóäóÇ ÍößúãóÉð ãöäó Çááåö æóÈöÑøÇð æóÞóÏóÇÓóÉð æóÝöÏóÇÁð¡ 31ÍóÊøóì Åöäøó «ãóäö ÇÝúÊóÎóÑó¡ ÝóáúíóÝúÊóÎöÑú ÈöÇáÑøóÈøö»¡ Úóáóì ÍóÏøö ãóÇ ÞóÏú ßõÊöÈó</w:t>
      </w:r>
      <w:r>
        <w:rPr>
          <w:rtl w:val="true"/>
        </w:rPr>
        <w:t>.</w:t>
      </w:r>
    </w:p>
    <w:p>
      <w:pPr>
        <w:pStyle w:val="Normal"/>
        <w:rPr/>
      </w:pPr>
      <w:r>
        <w:rPr>
          <w:rtl w:val="true"/>
        </w:rPr>
      </w:r>
    </w:p>
    <w:p>
      <w:pPr>
        <w:pStyle w:val="Heading"/>
        <w:rPr/>
      </w:pPr>
      <w:r>
        <w:rPr/>
        <w:t>2</w:t>
      </w:r>
    </w:p>
    <w:p>
      <w:pPr>
        <w:pStyle w:val="Normal"/>
        <w:rPr/>
      </w:pPr>
      <w:r>
        <w:rPr/>
        <w:t>æóÃóäóÇ¡ ÃóíøõåóÇ ÇáÅöÎúæóÉõ¡ áóãøóÇ ÌöÆúÊõ Åöáóíúßõãú áÃõÚúáöäó áóßõãú ÔóåóÇÏóÉó Çááåö¡ ãóÇ ÌöÆúÊõ ÈöÇáúßóáÇóãö ÇáúÈóáöíÛö Ãóæö ÇáúÍößúãóÉö. 2ÅöÐú ßõäúÊõ ÚóÇÒöãÇð ÃóáÇøó ÃóÚúÑöÝó ÔóíúÆÇð Èóíúäóßõãú ÅöáÇøó íóÓõæÚó ÇáúãóÓöíÍó¡ æóÃóäú ÃóÚúÑöÝóåõ ãóÕúáõæÈÇð. 3æóÞóÏú ßõäúÊõ ÚöäúÏóßõãú Ýöí ÍóÇáóÉò ãöäó ÇáÖøóÚúÝö æóÇáúÎóæúÝö æóÇáÇÑúÊöÚóÇÏö ÇáúßóËöíÑö. 4æóáóãú íóÞõãú ßóáÇóãöí æóÊóÈúÔöíÑöí Úóáóì ÇáÅöÞúäóÇÚö ÈößóáÇóãö ÇáúÍößúãóÉö¡ Èóáú Úóáóì ãóÇ íõÚúáöäõåõ ÇáÑøõæÍõ æóÇáúÞõÏúÑóÉõ. 5æóÐáößó áößóíú íóÊóÃóÓøóÓó ÅöíãóÇäõßõãú áÇó Úóáóì ÍößúãóÉö ÇáäøóÇÓö¡ Èóáú Úóáóì ÞõÏúÑóÉö Çááåö</w:t>
      </w:r>
      <w:r>
        <w:rPr>
          <w:rtl w:val="true"/>
        </w:rPr>
        <w:t>.</w:t>
      </w:r>
    </w:p>
    <w:p>
      <w:pPr>
        <w:pStyle w:val="Normal"/>
        <w:rPr/>
      </w:pPr>
      <w:r>
        <w:rPr>
          <w:rtl w:val="true"/>
        </w:rPr>
      </w:r>
    </w:p>
    <w:p>
      <w:pPr>
        <w:pStyle w:val="Heading"/>
        <w:rPr/>
      </w:pPr>
      <w:r>
        <w:rPr/>
        <w:t>ÇáÍßãÉ ÇáÊí ãä Çááå</w:t>
      </w:r>
    </w:p>
    <w:p>
      <w:pPr>
        <w:pStyle w:val="Normal"/>
        <w:rPr/>
      </w:pPr>
      <w:r>
        <w:rPr/>
        <w:t>6Úóáóì Ãóäøó áóäóÇ ÍößúãóÉð äóÊóßóáøóãõ ÈöåóÇ Èóíúäó ÇáúÈóÇáöÛöíäó. æóáóßöäøóåóÇ ÍößúãóÉñ áóíúÓóÊú ãöäú åóÐóÇ ÇáúÚóÇáóãö æóáÇó ãöäú ÑõÄóÓóÇÁö åóÐóÇ ÇáúÚóÇáóãö ÇáÒøóÇÆöáöíäó. 7Èóáú ÅöäøóäóÇ äóÊóßóáøóãõ ÈöÍößúãóÉö Çááåö ÇáúãóØúæöíøóÉö Ýöí ÓöÑòø¡ Êöáúßó ÇáúÍößúãóÉö ÇáúãóÍúÌõæÈóÉö ÇáøóÊöí ÓóÈóÞó Çááåõ ÝóÃóÚóÏøóåóÇ ÞóÈúáó ÇáÏøõåõæÑö áÃóÌúáö ãóÌúÏöäóÇ 8æóåöíó ÍößúãóÉñ áóãú íóÚúÑöÝúåóÇ ÃóÍóÏñ ãöäú ÑõÄóÓóÇÁö åóÐóÇ ÇáúÚóÇáóãö. Ýóáóæú ÚóÑóÝõæåóÇ¡ 9áóãóÇ ÕóáóÈõæÇ ÑóÈøó ÇáúãóÌúÏö! æóáóßöäú¡ æóÝúÞÇð áöãóÇ ßõÊöÈó: «Åöäøó ãóÇ áóãú ÊóÑóåõ Úóíúäñ¡ æóáóãú ÊóÓúãóÚú Èöåö ÃõÐõäñ¡ æóáóãú íóÎúØõÑú Úóáóì ÈóÇáö ÈóÔóÑò ÞóÏú ÃóÚóÏøóåõ Çááåõ áöãõÍöÈøöíåö!» 10æóáóßöäøó Çááåó ßóÔóÝó áóäóÇ Ðóáößó ÈöÇáÑøõæÍö. ÝóÅöäøó ÇáÑøõæÍó íóÊóÞóÕøóì ßõáøó ÔóíúÁò¡ ÍóÊøóì ÃóÚúãóÇÞó Çááåö. 11Ýóãóäú ãöäó ÇáäøóÇÓö íóÚúÑöÝõ ãóÇ Ýöí ÇáÅöäúÓóÇäö ÅöáÇøó ÑõæÍõ ÇáÅöäúÓóÇäö ÇáøóÐöí Ýöíåöº æóßóÐáößó ÝóÅöäøó ãóÇ Ýöí Çááåö ÃóíúÖÇð áÇó íóÚúÑöÝõåõ ÃóÍóÏñ ÅöáÇøó ÑõæÍõ Çááåö. 12æóÃóãøóÇ äóÍúäõ ÝóÞóÏú äöáúäóÇ áÇó ÑõæÍó ÇáúÚóÇáóãö Èóáö ÇáÑøõæÍó ÇáøóÐöí ãöäó Çááåö¡ áöäóÚúÑöÝó ÇáÃõãõæÑó ÇáøóÊöí æõåöÈóÊú áóäóÇ ãöäú ÞöÈóáö Çááåö. 13æóäóÍúäõ äóÊóßóáøóãõ ÈöåóÐöåö ÇáÃõãõæÑö áÇó Ýöí ßóáÇóãò ÊõÚóáøöãõåõ ÇáúÍößúãóÉõ ÇáúÈóÔóÑöíøóÉõ¡ Èóáú Ýöí ßóáÇóãò íõÚóáøöãõåõ ÇáÑøõæÍõ ÇáúÞõÏõÓõ¡ ãõÚóÈøöÑöíäó Úóäö ÇáúÍóÞóÇÆöÞö ÇáÑøõæÍöíøóÉö ÈöæóÓóÇÆöáó ÑõæÍöíøóÉò. 14ÛóíúÑó Ãóäøó ÇáÅöäúÓóÇäó ÇáúÈóÔóÑöíøó áÇó íóÊóÞóÈøóáõ ÃõãõæÑó ÑõæÍö Çááåö ÅöÐú íóÚúÊóÈöÑõåóÇ ÌóåóÇáóÉð¡ æóáÇó íóÓúÊóØöíÚõ Ãóäú íóÚúÑöÝóåóÇ áÃóäøó ÊóãúíöíÒóåóÇ ÅöäøóãóÇ íóÍúÊóÇÌõ Åöáóì ÍöÓòø ÑõæÍöíòø. 15ÃóãøóÇ ÇáÅöäúÓóÇäõ ÇáÑøõæÍöíøõ¡ Ýóåõæó íõãóíøöÒõ ßõáøó ÔóíúÁò¡ æóáÇó íõÍúßóãõ Ýöíåö ãöäú ÃóÍóÏñ. 16ÝóÅöäøóåõ «ãóäú ÚóÑóÝó ÝößúÑó ÇáÑøóÈøö¿» æóãóäú íõÚóáøöãõåõ¿ æóÃóãøóÇ äóÍúäõ¡ ÝóáóäóÇ ÝößúÑõ ÇáúãóÓöíÍö</w:t>
      </w:r>
      <w:r>
        <w:rPr>
          <w:rtl w:val="true"/>
        </w:rPr>
        <w:t>!</w:t>
      </w:r>
    </w:p>
    <w:p>
      <w:pPr>
        <w:pStyle w:val="Normal"/>
        <w:rPr/>
      </w:pPr>
      <w:r>
        <w:rPr>
          <w:rtl w:val="true"/>
        </w:rPr>
      </w:r>
    </w:p>
    <w:p>
      <w:pPr>
        <w:pStyle w:val="Heading"/>
        <w:rPr/>
      </w:pPr>
      <w:r>
        <w:rPr/>
        <w:t>ÊÌäÈæÇ ÇáÍÓÏ æÇáÇäÞÓÇã</w:t>
      </w:r>
    </w:p>
    <w:p>
      <w:pPr>
        <w:pStyle w:val="Heading"/>
        <w:rPr/>
      </w:pPr>
      <w:r>
        <w:rPr/>
        <w:t>3</w:t>
      </w:r>
    </w:p>
    <w:p>
      <w:pPr>
        <w:pStyle w:val="Normal"/>
        <w:rPr/>
      </w:pPr>
      <w:r>
        <w:rPr/>
        <w:t>Úóáóì Ãóäøöí¡ ÃóíøõåóÇ ÇáÅöÎúæóÉõ¡ áóãú ÃóÓúÊóØöÚú Ãóäú Ãõßóáøöãóßõãú ÈöÇÚúÊöÈóÇÑößõãú ÑõæÍöíøöíäó¡ Èóáú ÈöÇÚúÊöÈóÇÑößõãú ÌóÓóÏöíøöíäó æóÃóØúÝóÇáÇð Ýöí ÇáúãóÓöíÍö. 2ÞóÏú ÃóØúÚóãúÊõßõãú áóÈóäÇð áÇó ÇáØøóÚóÇãó ÇáúÞóæöíøó¡ áÃóäøóßõãú áóãú ÊóßõæäõæÇ ÞóÇÏöÑöíäó Úóáóíúåö¡ Èóáú Åöäøóßõãú ÍóÊøóì ÇáÂäó ÛóíúÑõ ÞóÇÏöÑöíäó. 3ÝóÅöäøóßõãú ãóÇÒöáúÊõãú ÌóÓóÏöíøöíäó. ÝóãóÇÏóÇãó Èóíúäóßõãú ÍóÓóÏñ æóÎöÕóÇãñ (æóÇäúÞöÓóÇãñ)¡ ÃóÝóáÇó Êóßõæäõæäó ÌóÓóÏöíøöíäó æóÊóÓúáõßõæäó æóÝúÞÇð áöáúÈóÔóÑö¿ 4æóãóÇÏóÇãó ÃóÍóÏõßõãú íóÞõæáõ: «ÃóäóÇ ãóÚó ÈõæáõÓó»¡ æóÂÎóÑõ: «ÃóäóÇ ãóÚó ÃóÈõáøõæÓó»¡ ÃóÝóáÇó Êóßõæäõæäó ÌóÓóÏöíøöíäó</w:t>
      </w:r>
      <w:r>
        <w:rPr>
          <w:rtl w:val="true"/>
        </w:rPr>
        <w:t>¿</w:t>
      </w:r>
    </w:p>
    <w:p>
      <w:pPr>
        <w:pStyle w:val="Normal"/>
        <w:rPr/>
      </w:pPr>
      <w:r>
        <w:rPr/>
        <w:t>5Ýóãóäú åõæó ÈõæáõÓõ¿ æóãóäú åõæó ÃóÈõáøõæÓõ¿ ÅöäøóåõãóÇ ÝóÞóØú ÎóÇÏöãóÇäö ÂãóäúÊõãú Úóáóì ÃóíúÏöíåöãóÇ¡ æóßóãóÇ ÃóäúÚóãó ÇáÑøóÈøõ Úóáóì ßõáòø ãöäúåõãóÇ. 6ÃóäóÇ ÛóÑóÓúÊõ æóÃóÈõáøõæÓõ ÓóÞóìº æóáóßöäøó Çááåó Ãóäúãóì. 7ÝóáóíúÓó ÇáúÛóÇÑöÓõ ÔóíúÆÇð æóáÇó ÇáÓøóÇÞöí¡ Èóáö Çááåõ ÇáøóÐöí íõÚúØöí Çáäøõãõæøó. 8ÝóÇáúÛóÇÑöÓõ æóÇáÓøóÇÞöí ÓóæóÇÁñ. ÅöáÇøó Ãóäøó ßõáÇøð ãöäúåõãóÇ ÓóíóäóÇáõ ÃõÌúÑóÊóåõ ÈöÇáäøöÓúÈóÉö Åöáóì ÊóÚóÈöåö. 9ÝóÅöäøóäóÇ äóÍúäõ ÌóãöíÚÇð ÚóÇãöáõæäó ãóÚÇð ÚöäúÏó Çááåö¡ æóÃóäúÊõãú ÍóÞúáõ Çááåö æóÈöäóÇÁõ Çááåö. 10æóÈöÍóÓóÈö äöÚúãóÉö Çááåö ÇáúãóæúåõæÈóÉö áöí¡ æóÖóÚúÊõ ÇáÃóÓóÇÓó ßóãóÇ íóÝúÚóáõ ÇáúÈóäøóÇÁõ ÇáúãóÇåöÑõ¡ æóÛóíúÑöí íóÈúäöí Úóáóíúåö. æóáóßöäú¡ áöíóäúÊóÈöåú ßõáøõ æóÇÍöÏò ßóíúÝó íóÈúäöí Úóáóíúåö. 11ÝóáóíúÓó ãõãúßöäÇð Ãóäú íóÖóÚó ÃóÍóÏñ ÃóÓóÇÓÇð ÂÎóÑó ÈöÇáÅöÖóÇÝóÉö Åöáóì ÇáÃóÓóÇÓö ÇáúãóæúÖõæÚö¡ æóåõæó íóÓõæÚõ ÇáúãóÓöíÍõ. 12ÝóÅöäú Èóäóì ÃóÍóÏñ Úóáóì åóÐóÇ ÇáÃóÓóÇÓö ÐóåóÈÇð æóÝöÖøóÉð æóÍöÌóÇÑóÉð ßóÑöíãóÉð¡ Ãóæú ÎóÔóÈÇð æóÚõÔúÈÇð æóÞóÔøÇð¡ 13ÝóÚóãóáõ ßõáøö æóÇÍöÏò ÓóíóäúßóÔöÝõ ÚóáóäÇð ÅöÐú íõÙúåöÑõåõ Ðóáößó Çáúíóæúãõ ÇáøóÐöí ÓóíõÚúáóäõ Ýöí äóÇÑò¡ æóÓóæúÝó ÊóãúÊóÍöäõ ÇáäøóÇÑõ ÞöíãóÉó Úóãóáö ßõáøö æóÇÍöÏò. 14Ýóãóäú ÈóÞöíó Úóãóáõåõ ÇáøóÐöí ÈóäóÇåõ Úóáóì ÇáÃóÓóÇÓö¡ íóäóÇáõ ÃóÌúÑÇð. 15æóãóäö ÇÍúÊóÑóÞó Úóãóáõåõ¡ íóÎúÓóÑõ¡ ÅöáÇøó Ãóäøóåõ åõæó ÓóíóÎúáõÕõº æóáßöäú ßóãóäú íóãõÑøõ Ýöí ÇáäøóÇÑö</w:t>
      </w:r>
      <w:r>
        <w:rPr>
          <w:rtl w:val="true"/>
        </w:rPr>
        <w:t>.</w:t>
      </w:r>
    </w:p>
    <w:p>
      <w:pPr>
        <w:pStyle w:val="Normal"/>
        <w:rPr/>
      </w:pPr>
      <w:r>
        <w:rPr/>
        <w:t>16ÃóáÇó ÊóÚúÑöÝõæäó Ãóäøóßõãú åóíúßóáõ Çááåö æóÃóäøó ÑõæÍó Çááåö ÓóÇßöäñ Ýöíßõãú¿ 17ÝóÅöäú ÏóãøóÑó ÃóÍóÏñ åóíúßóáó Çááåö¡ íõÏóãøöÑõåõ Çááåõ ¡ áÃóäøó åóíúßóáó Çááåö ãõÞóÏøóÓñ¡ æóåõæó ÃóäúÊõãú 18ÍóÐóÇÑö Ãóäú íóÎúÏóÚó ÃóÍóÏñ ãöäúßõãú äóÝúÓóåõ! Åöäú Ùóäøó ÃóÍóÏñ Èóíúäóßõãú äóÝúÓóåõ ÍóßöíãÇð Ýöí åóÐóÇ ÇáúÚóÇáóãö¡ ÝóáúíóÕöÑú ÌóÇåöáÇð áöíóÕöíÑó ÍóßöíãÇð ÍóÞøÇð. 19ÝóÅöäøó ÍößúãóÉó åóÐóÇ ÇáúÚóÇáóãö åöíó ÌóåóÇáóÉñ Ýöí äóÙóÑö Çááåö. ÝóÅöäøóåõ ÞóÏú ßõÊöÈó: «Åöäøóåõ íõãúÓößõ ÇáúÍõßóãóÇÁó ÈöãóßúÑöåöãú» 20æóÃóíúÖÇð: «ÇáÑøóÈøõ íóÚúáóãõ ÃóÝúßóÇÑó ÇáúÍõßóãóÇÁö æóíóÚúÑöÝõ ÃóäøóåóÇ ÈóÇØöáóÉñ!» 21ÅöÐóäú¡ áÇó íóÝúÊóÎöÑú ÃóÍóÏñ ÈöÇáúÈóÔóÑö¡ áÃóäøó ßõáøó ÔóíúÁò åõæó áóßõãú¡ 22ÃóÈõæáõÓõ Ãóãú ÃóÈõáøõæÓõ Ãóãú ÈõØúÑõÓõ Ãóãö ÇáúÚóÇáóãõ Ãóãö ÇáúÍóíóÇ Éõ Ãóãö ÇáúãóæúÊõ Ãóãö ÇáúÍóÇÖöÑõ Ãóãö ÇáúãõÓúÊóÞúÈóáõ: åóÐöåö ÇáÃõãõæÑõ ßõáøõåóÇ áóßõãú¡ 23æóÃóäúÊõãú áöáúãóÓöíÍö¡ æóÇáúãóÓöíÍõ áöáåö</w:t>
      </w:r>
      <w:r>
        <w:rPr>
          <w:rtl w:val="true"/>
        </w:rPr>
        <w:t>.</w:t>
      </w:r>
    </w:p>
    <w:p>
      <w:pPr>
        <w:pStyle w:val="Normal"/>
        <w:rPr/>
      </w:pPr>
      <w:r>
        <w:rPr>
          <w:rtl w:val="true"/>
        </w:rPr>
      </w:r>
    </w:p>
    <w:p>
      <w:pPr>
        <w:pStyle w:val="Heading"/>
        <w:rPr/>
      </w:pPr>
      <w:r>
        <w:rPr/>
        <w:t>ÑõÓá ÇáãÓíÍ</w:t>
      </w:r>
    </w:p>
    <w:p>
      <w:pPr>
        <w:pStyle w:val="Heading"/>
        <w:rPr/>
      </w:pPr>
      <w:r>
        <w:rPr/>
        <w:t>4</w:t>
      </w:r>
    </w:p>
    <w:p>
      <w:pPr>
        <w:pStyle w:val="Normal"/>
        <w:rPr/>
      </w:pPr>
      <w:r>
        <w:rPr/>
        <w:t>ÝóáúíóäúÙõÑú ÅöáóíúäóÇ ÇáäøóÇÓõ ÈöÇÚúÊöÈóÇÑöäóÇ ÎõÏøóÇãÇð áöáúãóÓöíÍö æóæõßóáÇóÁó Úóáóì ÃóÓúÑóÇÑö Çááåö. 2æóÇáúãóØúáõæÈõ ãöäó ÇáúæõßóáÇóÁö¡ ÞóÈúáó ßõáøö ÔóíúÁò¡ Ãóäú íõæÌóÏó ßõáøñ ãöäúåõãú ÃóãöíäÇð. 3ÃóãøóÇ ÃóäóÇ¡ ÝóÃóÞóáøõ ãóÇ ÃóåúÊóãøõ Èöåö åõæó Ãóäú íóÊöãøó ÇáúÍõßúãõ Ýöíøó ãöäú ÞöÈóáößõãú Ãóæú ãöäú ÞöÈóáö ãóÍúßóãóÉò ÈóÔóÑöíøóÉò. Èóáú ÃóäóÇ ÈöÐóÇÊöí áóÓúÊõ ÃóÍúßõãõ Úóáóì äóÝúÓöí. 4ÝóÅöäøó ÖóãöíÑöí áÇó íõÄóäøöÈõäöí ÈöÔóíúÁò¡ æóáóßöäøöí áóÓúÊõ ÃóÚúÊóãöÏõ Ðóáößó áöÊóÈúÑöíÑö äóÝúÓöí. ÝóÅöäøó ÇáøóÐöí íóÍúßõãõ Ýöíøó åõæó ÇáÑøóÈøõ. 5ÅöÐóäú¡ áÇó ÊóÍúßõãõæÇ Ýöí ÔóíúÁò ÞóÈúáó ÇáÃóæóÇäö¡ ÑóíúËóãóÇ íóÑúÌöÚõ ÇáÑøóÈøõ ÇáøóÐöí ÓóíõÓóáøöØõ ÇáäøõæÑó Úóáóì ÇáÃóÔúíóÇÁö ÇáøóÊöí íóÍúÌõÈõåóÇ ÇáÙøóáÇóãõ ÇáÂäó¡ æóíóßúÔöÝõ äöíøóÇÊö ÇáúÞõáõæÈö¡ ÚöäúÏóÆöÐò íóäóÇáõ ßõáøõ æóÇÍöÏò ÍóÞøóåõ ãöäó ÇáúãóÏúÍö ãöäú ÚöäúÏö Çááåö</w:t>
      </w:r>
      <w:r>
        <w:rPr>
          <w:rtl w:val="true"/>
        </w:rPr>
        <w:t>!</w:t>
      </w:r>
    </w:p>
    <w:p>
      <w:pPr>
        <w:pStyle w:val="Normal"/>
        <w:rPr/>
      </w:pPr>
      <w:r>
        <w:rPr/>
        <w:t>6ÝöíãóÇ ÓóÈóÞó¡ ÃóíøõåóÇ ÇáÅöÎúæóÉõ¡ ÞóÏøóãúÊõ äóÝúÓöí æóÃóÈõáøõæÓó ÅöíÖóÇÍÇð áóßõãú¡ áöÊóÊóÚóáøóãõæÇ ÈöäóÇ Ãóäú áÇó ÊõÍóáøöÞõæÇ ÈöÃóÝúßóÇÑößõãú ÝóæúÞó ãóÇ ÞóÏú ßõÊöÈó¡ ÝóáÇó íõÝóÇÎöÑó ÃóÍóÏõßõãõ ÇáÂÎóÑó ÊóÍóÒøõÈÇð áÃóÍóÏò. 7Ýóãóäú ÌóÚóáóßó ãõÊóãóíøöÒÇð Úóäú ÛóíúÑößó¿ æóÃóíøõ ÔóíúÁò ãöãøóÇ áóßó áóãú Êóßõäú ÞóÏú ÃóÎóÐúÊóåõ åöÈóÉð¿ æóãóÇÏõãúÊó ÞóÏú ÃóÎóÐúÊó¡ ÝóáöãóÇÐóÇ ÊóÊóÈóÇåóì ßóÃóäøóßó áóãú ÊóÃúÎõÐú¿ 8Åöäøóßõãú ÞóÏú ÔóÈöÚúÊõãú æóÞóÏö ÇÛúÊóäóíúÊõãú! ÞóÏú ÕöÑúÊõãú ãõáõæßÇð æóÊóÎóáøóíúÊõãú ÚóäøóÇ! æóíóÇ áóíúÊóßõãú ãõáõæßñ ÍóÞøÇð ÝóäóÔúÊóÑößó ãóÚóßõãú Ýöí Çáúãõáúßö! 9ÝóÅöäøöí ÃóÑóì Ãóäøó Çááåó ÚóÑóÖóäóÇ¡ äóÍúäõ ÇáÑøõÓõáó¡ Ýöí ÂÎöÑö ÇáúãóæúßöÈö ßóÃóäøóåõ ãóÍúßõæãñ ÚóáóíúäóÇ ÈöÇáúãóæúÊö¡ áÃóäøóäóÇ ÕöÑúäóÇ ãóÚúÑöÖÇð áöáúÚóÇáóãö¡ áöáúãóáÇóÆößóÉö æóÇáúÈóÔóÑö ãóÚÇð. 10äóÍúäõ ÌõåóáÇóÁõ ãöäú ÃóÌúáö ÇáúãóÓöíÍö¡ æóÃóäúÊõãú ÍõßóãóÇÁõ Ýöí ÇáúãóÓöíÍö. äóÍúäõ ÖõÚóÝóÇÁõ æóÃóäúÊõãú ÃóÞúæöíóÇÁõ. ÃóäúÊõãú ãõßóÑøóãõæäó æóäóÍúäõ ãõåóÇäõæäó. 11ÝóãóÇ ÒöáúäóÇ ÍóÊøóì åóÐöåö ÇáÓøóÇÚóÉö äóÌõæÚõ æóäóÚúØóÔõ¡ æóäóÚúÑóì æóäõáúØóãõ æóäõÍúÑóãõ ãóÍóáÇøð áöáÅöÞóÇãóÉö 12æóäõÌúåöÏõ ÃóäúÝõÓóäóÇ Ýöí ÇáÔøõÛúáö ÈöÃóíúÏöíäóÇ. äóÊóÚóÑøóÖõ áöáÅöåóÇäóÉö ÝóäõÈóÇÑößõ¡ æóáöáÇÖúØöåóÇÏö ÝóäóÍúÊóãöáõ 13æóáöáÊøóÌúÑöíÍö ÝóäõÓóÇáöãõ. ÕöÑúäóÇ ßóÃóÞúÐóÇÑö ÇáúÚóÇáóãö æóäõÝóÇíóÉö ÇáúÌóãöíÚö¡ æóãóÇÒöáúäóÇ</w:t>
      </w:r>
      <w:r>
        <w:rPr>
          <w:rtl w:val="true"/>
        </w:rPr>
        <w:t>!</w:t>
      </w:r>
    </w:p>
    <w:p>
      <w:pPr>
        <w:pStyle w:val="Normal"/>
        <w:rPr/>
      </w:pPr>
      <w:r>
        <w:rPr/>
        <w:t>14áÇó ÃóßúÊõÈõ åóÐóÇ ÊóÎúÌöíáÇð áóßõãú¡ Èóáú ÃõäóÈøöåõßõãú ÈöÇÚúÊöÈóÇÑößõãú ÃóæúáÇóÏöíó ÇáÃóÍöÈøóÇÁó. 15ÝóÞóÏú íóßõæäõ áóßõãú ÚóÔóÑó Éõ ÂáÇÝò ãöäó ÇáúãõÑúÔöÏöíäó Ýöí ÇáúãóÓöíÍö¡ æóáßöäú áóíúÓó áóßõãú ÂÈóÇÁñ ßóËöíÑõæäó! áÃóäøöí ÃóäóÇ æóáóÏúÊõßõãú Ýöí ÇáúãóÓöíÍö íóÓõæÚó ÈöÇáÅöäúÌöíáö. 16ÝóÃóÏúÚõæßõãú ÅöÐóäú Åöáóì ÇáÇÞúÊöÏóÇÁö Èöí. 17áöåóÐóÇ ÇáÓøóÈóÈö Úóíúäöåö ÃóÑúÓóáúÊõ Åöáóíúßõãú ÊöíãõæËóÇæõÓó¡ ÇÈúäöí ÇáúÍóÈöíÈó ÇáÃóãöíäó Ýöí ÇáÑøóÈøö¡ Ýóåõæó íõÐóßøöÑõßõãú ÈöØõÑõÞöí Ýöí ÇáÓøõáõæßö Ýöí ÇáúãóÓöíÍö ßóãóÇ ÃõÚóáøöãõ ÈöåóÇ Ýöí ßõáøö ãóßóÇäò Ýöí ÌóãöíÚö ÇáúßóäóÇÆöÓö. 18ÝóÅöäøó ÈóÚúÖÇð ãöäúßõãú ÙóäøõæÇ Ãóäøöí áóäú ÂÊöíó Åöáóíúßõãú ÝóÇäúÊóÝóÎõæÇ ÊóßóÈøõÑÇð! 19æóáóßöäøöí ÓóÂÊöí Åöáóíúßõãú ÚóÇÌöáÇð¡ Åöäú ÔóÇÁó ÇáÑøóÈøõ¡ ÝóÃóÎúÊóÈöÑõ áÇó ßóáÇóãó åóÄõáÇóÁö ÇáúãõäúÊóÝöÎöíäó Èóáú ÞõæøóÊóåõãú. 20ÝóÅöäøó ãóáóßõæÊó Çááåö áóíúÓó ÈöÇáúßóáÇóãö¡ Èóáú ÈöÇáúÞõÏúÑóÉö. 21ßóíúÝó ÊõÝóÖøöáõæäó Ãóäú ÂÊöíó Åöáóíúßõãú: ÃóÈöÇáúÚóÕóÇ Ãóæú ÈöÇáúãóÍóÈøóÉö æóÑõæÍö ÇáúæóÏóÇÚóÉö</w:t>
      </w:r>
      <w:r>
        <w:rPr>
          <w:rtl w:val="true"/>
        </w:rPr>
        <w:t>¿</w:t>
      </w:r>
    </w:p>
    <w:p>
      <w:pPr>
        <w:pStyle w:val="Normal"/>
        <w:rPr/>
      </w:pPr>
      <w:r>
        <w:rPr>
          <w:rtl w:val="true"/>
        </w:rPr>
      </w:r>
    </w:p>
    <w:p>
      <w:pPr>
        <w:pStyle w:val="Heading"/>
        <w:rPr/>
      </w:pPr>
      <w:r>
        <w:rPr/>
        <w:t>ãæÞÝ ÇáßäíÓÉ ãä ÃÎ íÎØíÁ</w:t>
      </w:r>
    </w:p>
    <w:p>
      <w:pPr>
        <w:pStyle w:val="Heading"/>
        <w:rPr/>
      </w:pPr>
      <w:r>
        <w:rPr/>
        <w:t>5</w:t>
      </w:r>
    </w:p>
    <w:p>
      <w:pPr>
        <w:pStyle w:val="Normal"/>
        <w:rPr/>
      </w:pPr>
      <w:r>
        <w:rPr/>
        <w:t>ÞóÏú ÔóÇÚó ÝöÚúáÇð Ãóäøó Èóíúäóßõãú Òöäðì. æóãöËúáõ åóÐóÇ ÇáÒøöäóì áÇó íõæÌóÏõ ÍóÊøóì Èóíúäó ÇáÃõãóãö. Ðóáößó ÈöÃóäøó ÑóÌõáÇð ãöäúßõãú íõÚóÇÔöÑõ ÒóæúÌóÉó ÃóÈöíåö. 2æóãóÚó Ðóáößó¡ ÝóÃóäúÊõãú ãõäúÊóÝöÎõæäó ÊóßóÈøõÑÇð¡ ÈóÏóáÇð ãöäú Ãóäú ÊóäõæÍõæÇ ÍóÊøóì íõÓúÊóÃúÕóáó ãöäú Èóíúäößõãú ãõÑúÊóßöÈõ åóÐóÇ ÇáúÝöÚúáö! 3ÝóÅöäøöí¡ æóÃóäóÇ ÛóÇÆöÈñ Úóäúßõãú ÈöÇáúÌóÓóÏö æóáßöäú ÍóÇÖöÑñ Èóíúäóßõãú ÈöÇáÑøõæÍö¡ ÞóÏú ÍóßóãúÊõ Úóáóì ÇáúÝóÇÚöáö ßóÃóäøöí ÍóÇÖöÑñ: 4ÈöÇÓúãö ÑóÈøöäóÇ íóÓõæÚó ÇáúãóÓöíÍö¡ ÅöÐú ÊóÌúÊóãöÚõæäó ãóÚÇð¡ æóÑõæÍöí ãóÚóßõãú¡ ÝóÈöÓõáúØóÉö ÑóÈøöäóÇ íóÓõæÚó ÇáúãóÓöíÍö¡ 5ÊõÞóÑøöÑõæäó ÊóÓúáöíãó ãõÑúÊóßöÈö åóÐóÇ ÇáúÝöÚúáö Åöáóì ÇáÔøóíúØóÇäö¡ áöíóåúáößó ÌóÓóÏõåõº ÃóãøóÇ ÑõæÍõåõ ÝóÊóÎúáõÕõ Ýöí íóæúãö ÇáÑøóÈøö íóÓõæÚó. 6Åöäøó ÇÝúÊöÎóÇÑóßõãú áóíúÓó Ýöí ãóÍóáøöåö! ÃóáóÓúÊõãú ÊóÚúáóãõæäó Ãóäøó ÎóãöíÑóÉð ÕóÛöíÑóÉð ÊõÎóãøöÑõ ÇáúÚóÌöíäó ßõáøóåõ¿ 7ÝóÇÚúÒöáõæÇ ÇáúÎóãöíÑóÉó ÇáúÚóÊöíÞóÉó ãöäú Èóíúäößõãú áöÊóßõæäõæÇ ÚóÌöíäÇð ÌóÏöíÏÇð¡ áÃóäøóßõãú ÝóØöíÑñ ! ÝóÅöäøó Íóãóáó ÝöÕúÍöäóÇ¡ Ãóíö ÇáúãóÓöíÍó¡ ÞóÏú ÐõÈöÍó. 8ÝóáúäõÚóíøöÏú ÅöÐóäú¡ áÇó ÈöÎóãöíÑóÉò ÚóÊöíÞóÉò¡ æóáÇó ÈöÎóãöíÑóÉö ÇáúÎõÈúËö æóÇáÔøóÑøö¡ Èóáú ÈöÝóØöíÑö ÇáúÎóáÇóÕö æóÇáúÍóÞøö</w:t>
      </w:r>
      <w:r>
        <w:rPr>
          <w:rtl w:val="true"/>
        </w:rPr>
        <w:t>.</w:t>
      </w:r>
    </w:p>
    <w:p>
      <w:pPr>
        <w:pStyle w:val="Normal"/>
        <w:rPr/>
      </w:pPr>
      <w:r>
        <w:rPr/>
        <w:t>9ßóÊóÈúÊõ Åöáóíúßõãú Ýöí ÑöÓóÇáóÊöí Ãóäú áÇó ÊõÚóÇÔöÑõæÇ ÇáÒøõäóÇÉó. 10ÝóáÇó ÃóÚúäöí ÒõäóÇÉó åóÐóÇ ÇáúÚóÇáóãö Ãóæö ÇáØøóãøóÇÚöíäó Ãóæö ÇáÓøóÑøóÇÞöíäó Ãóæú ÚóÇÈöÏöí ÇáÃóÕúäóÇãö Úóáóì æóÌúåö ÇáÅöØúáÇÞö¡ æóÅöáÇøó ßõäúÊõãú ãõÖúØóÑøöíäó Åöáóì ÇáúÎõÑõæÌö ãöäó ÇáúãõÌúÊóãóÚö ÇáúÈóÔóÑöíøö! 11ÃóãøóÇ ÇáÂäó ÝóÞóÏú ßóÊóÈúÊõ Åöáóíúßõãú ÈöÃóäú áÇó ÊõÚóÇÔöÑõæÇ ãóäú íõÓóãøóì ÃóÎÇð Åöäú ßóÇäó ÒóÇäöíÇð Ãóæú ØóãøóÇÚÇð Ãóæú ÚóÇÈöÏó ÃóÕúäóÇãò Ãóæú ÔóÊøóÇãÇð Ãóæú ÓößøöíÑÇð Ãóæú ÓóÑøóÇÞÇð. ÝóãöËúáõ åóÐóÇ áÇó ÊõÚóÇÔöÑõæåõ æóáÇó ÊóÌúáöÓõæÇ ãóÚóåõ áöÊóäóÇæõáö ÇáØøóÚóÇãö. 12ÝóãóÇ áöí æóáöáøóÐöíäó ÎóÇÑöÌó (ÇáúßóäöíÓóÉö) ÍóÊøóì ÃóÏöíäóåõãú¿ ÃóáóÓúÊõãú ÃóäúÊõãú ÊóÏöíäõæäó ÇáøóÐöíäó ÏóÇÎöáóåóÇ¿ 13ÃóãøóÇ ÇáøóÐöíäó Ýöí ÇáúÎóÇÑöÌö¡ ÝóÇááåõ íóÏöíäõåõãú. ÝóÇÚúÒöáõæÇ ãóäú åõæó ÔöÑøöíÑñ ãöäú Èóíúäößõãú</w:t>
      </w:r>
      <w:r>
        <w:rPr>
          <w:rtl w:val="true"/>
        </w:rPr>
        <w:t>.</w:t>
      </w:r>
    </w:p>
    <w:p>
      <w:pPr>
        <w:pStyle w:val="Normal"/>
        <w:rPr/>
      </w:pPr>
      <w:r>
        <w:rPr>
          <w:rtl w:val="true"/>
        </w:rPr>
      </w:r>
    </w:p>
    <w:p>
      <w:pPr>
        <w:pStyle w:val="Heading"/>
        <w:rPr/>
      </w:pPr>
      <w:r>
        <w:rPr/>
        <w:t>ãä ÇáÚíÈ Ãä Êßæä Èíä ÇáÅöÎæÉ ÏÚÇæì</w:t>
      </w:r>
    </w:p>
    <w:p>
      <w:pPr>
        <w:pStyle w:val="Heading"/>
        <w:rPr/>
      </w:pPr>
      <w:r>
        <w:rPr/>
        <w:t>6</w:t>
      </w:r>
    </w:p>
    <w:p>
      <w:pPr>
        <w:pStyle w:val="Normal"/>
        <w:rPr/>
      </w:pPr>
      <w:r>
        <w:rPr/>
        <w:t>ÅöÐóÇ ßóÇäó Èóíúäóßõãú ãóäú áóåõ ÏóÚúæóì Úóáóì ÂÎóÑó¡ Ýóåóáú íóÌúÑõÄõ Ãóäú íõÞöíãóåóÇ áóÏóì ÇáÙøóÇáöãöíäó æóáóíúÓó áóÏóì ÇáúÞöÏøöíÓöíäó¿ 2ÃóãóÇ ÊóÚúáóãõæäó Ãóäøó ÇáúÞöÏøöíÓöíäó ÓóíóÏöíäõæäó ÇáúÚóÇáóãó¿ æóãóÇ ÏõãúÊõãú ÓóÊóÏöíäõæäó ÇáúÚóÇáóãó¡ ÃóÝóáÇó Êóßõæäõæäó ÃóåúáÇð áÃóäú ÊóÍúßõãõæÇ Ýöí ÇáúÞóÖóÇíóÇ ÇáúÈóÓöíØóÉö¿ 3ÃóãóÇ ÊóÚúáóãõæäó ÃóäøóäóÇ ÓóäóÏöíäõ ÇáúãóáÇóÆößóÉó¿ ÃóÝóáóíúÓó Ãóæúáóì ÈöäóÇ Ãóäú äóÍúßõãó Ýöí ÞóÖóÇíóÇ åóÐöåö ÇáúÍóíóÇÉö</w:t>
      </w:r>
      <w:r>
        <w:rPr>
          <w:rtl w:val="true"/>
        </w:rPr>
        <w:t>¿</w:t>
      </w:r>
    </w:p>
    <w:p>
      <w:pPr>
        <w:pStyle w:val="Normal"/>
        <w:rPr/>
      </w:pPr>
      <w:r>
        <w:rPr/>
        <w:t>4ÅöÐóäú¡ Åöäú ßóÇäó Èóíúäóßõãú ÎöáÇóÝñ Ýöí ÞóÖóÇíóÇ åóÐöåö ÇáúÍóíóÇÉö¡ ÝóÃóÌúáöÓõæÇ ÕöÛóÇÑó ÇáÔøóÃúäö Ýöí ÇáúßóäöíÓóÉö áöáúÞóÖóÇÁö. 5ÃóÞõæáõ åóÐóÇ ÊóÎúÌöíáÇð áóßõãú. ÃóåóßóÐóÇ áóíúÓó Èóíúäóßõãú ÍóÊøóì Íóßöíãñ æóÇÍöÏñ íóÞúÏöÑõ Ãóäú íóÞúÖöíó Èóíúäó ÅöÎúæóÊöåö! 6ÛóíúÑó Ãóäøó ÇáÃóÎó íõÞóÇÖöí ÃóÎóÇåõ¡ æóÐóáößó áóÏóì ÛóíúÑö ÇáúãõÄúãöäöíäó</w:t>
      </w:r>
      <w:r>
        <w:rPr>
          <w:rtl w:val="true"/>
        </w:rPr>
        <w:t>.</w:t>
      </w:r>
    </w:p>
    <w:p>
      <w:pPr>
        <w:pStyle w:val="Normal"/>
        <w:rPr/>
      </w:pPr>
      <w:r>
        <w:rPr/>
        <w:t>7æóÇáúæóÇÞöÚõ Ãóäøóåõ ãöäó ÇáúÚóíúÈö Úóáóì ÇáÅöØúáÇÞö Ãóäú íõÞóÇÖöíó ÈóÚúÖõßõãú ÈóÚúÖÇð. ÃóãóÇ ßóÇäó ÃóÍúÑó ì Èößõãú Ãóäú ÊóÍúÊóãöáõæÇ ÇáÙøõáúãó æóÃóÍúÑóì Èößõãú Ãóäú ÊóÊóÞóÈøóáõæÇ ÇáÓøóáúÈó¿ 8æóáßöäøóßõãú ÃóäúÊõãú ÊóÙúáöãõæäó æóÊóÓúáõÈõæäó ÍóÊøóì ÅöÎúæóÊóßõãú. 9ÃóãóÇ ÊóÚúáóãõæäó Ãóäøó ÇáÙøóÇáöãöíäó áóäú íóÑöËõæÇ ãóáóßõæÊó Çááåö¿ áÇó ÊóÖöáøõæÇ: ÝóÅöäøó ãóáóßõæÊó Çááåö áóäú íóÑöËóåõ ÇáÒøõäóÇÉõ æóáÇó ÚóÇÈöÏõæ ÇáÃóÕúäóÇãö æóáÇó ÇáúÝóÇÓöÞõæäó æóáÇó ÇáúãõÊóÎóäøöËõæäó æóáÇó ãõÖóÇÌöÚõæ ÇáÐøõßõæÑö 10æóáÇó ÇáÓøóÑøóÇÞõæäó æóáÇó ÇáØøóãøóÇÚõæäó æóáÇó ÇáÓøößøöíÑõæäó æóáÇó ÇáÔøóÊøóÇãõæäó æóáÇó ÇáúãõÛúÊóÕöÈõæäó. 11æóåóßóÐóÇ ßóÇäó ÈóÚúÖõßõãú¡ ÅöáÇøó Ãóäøóßõãú ÞóÏö ÇÛúÊóÓóáúÊõãú¡ Èóáú ÊóÞóÏøóÓúÊõãú¡ Èóáú ÊóÈóÑøóÑúÊõãú¡ ÈöÇÓúãö ÇáÑøóÈøö íóÓõæÚó ÇáúãóÓöíÍö æóÈöÑõæÍö ÅöáåöäóÇ</w:t>
      </w:r>
      <w:r>
        <w:rPr>
          <w:rtl w:val="true"/>
        </w:rPr>
        <w:t>.</w:t>
      </w:r>
    </w:p>
    <w:p>
      <w:pPr>
        <w:pStyle w:val="Normal"/>
        <w:rPr/>
      </w:pPr>
      <w:r>
        <w:rPr/>
        <w:t>12ßõáøõ ÔóíúÁò ÍóáÇóáñ áöí¡ æóáßöäú áóíúÓó ßõáøõ ÔóíúÁò íóäúÝóÚõ. ßõáøõ ÔóíúÁò ÍóáÇóáñ áöí¡ æóáßöäøöí áóäú ÃóÏóÚó Ãóíøó ÔóíúÁò íóÓõæÏõ Úóáóíøó</w:t>
      </w:r>
      <w:r>
        <w:rPr>
          <w:rtl w:val="true"/>
        </w:rPr>
        <w:t>.</w:t>
      </w:r>
    </w:p>
    <w:p>
      <w:pPr>
        <w:pStyle w:val="Normal"/>
        <w:rPr/>
      </w:pPr>
      <w:r>
        <w:rPr>
          <w:rtl w:val="true"/>
        </w:rPr>
      </w:r>
    </w:p>
    <w:p>
      <w:pPr>
        <w:pStyle w:val="Heading"/>
        <w:rPr/>
      </w:pPr>
      <w:r>
        <w:rPr/>
        <w:t>ãÌÏæÇ Çááå Ýí ÃÌÓÇÏßã</w:t>
      </w:r>
    </w:p>
    <w:p>
      <w:pPr>
        <w:pStyle w:val="Normal"/>
        <w:rPr/>
      </w:pPr>
      <w:r>
        <w:rPr/>
        <w:t>13ÇáØøóÚóÇãõ áöáúÈóØúäö¡ æóÇáúÈóØúäõ áöáØøóÚóÇãöº æóáóßöäøó Çááåó ÓóíõÈöíÏõ åóÐóÇ æóÐóÇßó. ÛóíúÑó Ãóäøó ÇáúÌóÓóÏó áóíúÓó áöáÒøöäóì¡ Èóáú áöáÑøóÈøöº æóÇáÑøóÈøõ áöáúÌóÓóÏö. 14æóÇááåõ ÞóÏú ÃóÞóÇãó ÇáÑøóÈøó ãöäó ÇáúãóæúÊö¡ æóÓóíõÞöíãõäóÇ äóÍúäõ ÃóíúÖÇð ÈöÞõÏúÑóÊöåö</w:t>
      </w:r>
      <w:r>
        <w:rPr>
          <w:rtl w:val="true"/>
        </w:rPr>
        <w:t>!</w:t>
      </w:r>
    </w:p>
    <w:p>
      <w:pPr>
        <w:pStyle w:val="Normal"/>
        <w:rPr/>
      </w:pPr>
      <w:r>
        <w:rPr/>
        <w:t>15ÃóãóÇ ÊóÚúáóãõæäó Ãóäøó ÃóÌúÓóÇÏóßõãú åöíó ÃóÚúÖóÇÁõ ÇáúãóÓöíÍö¿ Ýóåóáú íóÌõæÒõ Ãóäú ÂÎõÐó ÃóÚúÖóÇÁó ÇáúãóÓöíÍö æóÃóÌúÚóáõåóÇ ÃóÚúÖóÇÁó ÒóÇäöíóÉò¿ ÍóÇÔóÇ! 16ÃóæóãóÇ ÊóÚúáóãõæäó Ãóäøó ãóäö ÇÞúÊóÑóäó ÈöÒóÇäöíóÉò ÕóÇÑó ãóÚóåóÇ ÌóÓóÏÇð æóÇÍöÏÇð¿ ÝóÅöäøóåõ íóÞõæáõ: «Åöäøó ÇáÇËúäóíúäö íóÕöíÑóÇäö ÌóÓóÏÇð æóÇÍöÏÇð». 17æóÃóãøóÇ ãóäö ÇÞúÊóÑóäó ÈöÇáÑøóÈøö¡ ÝóÞóÏú ÕóÇÑó ãóÚóåõ ÑõæÍÇð æóÇÍöÏÇð</w:t>
      </w:r>
      <w:r>
        <w:rPr>
          <w:rtl w:val="true"/>
        </w:rPr>
        <w:t>!</w:t>
      </w:r>
    </w:p>
    <w:p>
      <w:pPr>
        <w:pStyle w:val="Normal"/>
        <w:rPr/>
      </w:pPr>
      <w:r>
        <w:rPr/>
        <w:t>18ÇåúÑõÈõæÇ ãöäó ÇáÒøöäóÇ! Ýóßõáøõ ÎóØöíÆóÉò íóÑúÊóßöÈõåóÇ ÇáÅöäúÓóÇäõ åöíó ÎóÇÑöÌóÉñ Úóäú ÌóÓóÏöåö¡ æóÃóãøóÇ ãóäú íóÑúÊóßöÈõ ÇáÒøöäóÇ¡ Ýóåõæó íõÓöíÁõ Åöáóì ÌóÓóÏöåö ÇáúÎóÇÕøö</w:t>
      </w:r>
      <w:r>
        <w:rPr>
          <w:rtl w:val="true"/>
        </w:rPr>
        <w:t>.</w:t>
      </w:r>
    </w:p>
    <w:p>
      <w:pPr>
        <w:pStyle w:val="Normal"/>
        <w:rPr/>
      </w:pPr>
      <w:r>
        <w:rPr/>
        <w:t>19ÃóãóÇ ÊóÚúáóãõæäó Ãóäøó ÌóÓóÏóßõãú åõæó åóíúßóáñ áöáÑøõæÍö ÇáúÞõÏõÓö ÇáÓøóÇßöäö Ýöíßõãú æóÇáøóÐöí åõæó áóßõãú ãöäó Çááåö¡ æóÃóäøóßõãú ÃóäúÊõãú áóÓúÊõãú ãöáúßÇð áÃóäúÝõÓößõãú¿ 20áÃóäøóßõãú ÞóÏö ÇÔúÊõÑöíÊõãú ÈöÝöÏúíóÉò. ÅöÐóäú¡ ãóÌøöÏõæÇ Çááåó Ýöí ÃóÌúÓóÇÏößõãú</w:t>
      </w:r>
      <w:r>
        <w:rPr>
          <w:rtl w:val="true"/>
        </w:rPr>
        <w:t>.</w:t>
      </w:r>
    </w:p>
    <w:p>
      <w:pPr>
        <w:pStyle w:val="Normal"/>
        <w:rPr/>
      </w:pPr>
      <w:r>
        <w:rPr>
          <w:rtl w:val="true"/>
        </w:rPr>
      </w:r>
    </w:p>
    <w:p>
      <w:pPr>
        <w:pStyle w:val="Heading"/>
        <w:rPr/>
      </w:pPr>
      <w:r>
        <w:rPr/>
        <w:t>ÇáÒæÇÌ æÇáØáÇÞ</w:t>
      </w:r>
    </w:p>
    <w:p>
      <w:pPr>
        <w:pStyle w:val="Heading"/>
        <w:rPr/>
      </w:pPr>
      <w:r>
        <w:rPr/>
        <w:t>7</w:t>
      </w:r>
    </w:p>
    <w:p>
      <w:pPr>
        <w:pStyle w:val="Normal"/>
        <w:rPr/>
      </w:pPr>
      <w:r>
        <w:rPr/>
        <w:t>æóÃóãøóÇ ÈöÎõÕõæÕö ÇáúãóÓóÇÆöáö ÇáøóÊöí ßóÊóÈúÊõãú áöí ÚóäúåóÇ¡ ÝóÅöäøóåõ íóÍúÓõäõ ÈöÇáÑøóÌõáö ÃóáÇøó íóãóÓøó ÇãúÑó ÃóÉð. 2æóáßöäú¡ ÊóÌóäøõÈÇð áöáÒøöäóÇ¡ áöíóßõäú áößõáøö ÑóÌõáò ÒóæúÌóÊõåõ¡ æóáößõáøö ÇãúÑóÃóÉò ÒóæúÌõåóÇ. 3æóáúíõæÝö ÇáÒøóæúÌõ ÒóæúÌóÊóåõ ÍóÞøóåóÇ ÇáúæóÇÌöÈó¡ æóßóÐóáößó ÇáÒøóæúÌóÉõ ÍóÞøó ÒóæúÌöåóÇ. 4ÝóáÇó ÓõáúØóÉó áöáúãóÑúÃóÉö Úóáóì ÌóÓóÏöåóÇ¡ Èóáú áöÒóæúÌöåóÇ. æóßóÐóáößó ÃóíúÖÇð áÇó ÓõáúØóÉó áöáÒøóæúÌö Úóáóì ÌóÓóÏöåö¡ Èóáú áöÒóæúÌóÊöåö. 5ÝóáÇó íóãúäóÚú ÃóÍóÏõßõãóÇ ÇáÂÎóÑó Úóäú äóÝúÓöåö ÅöáÇøó Íöíäó ÊóÊøóÝöÞóÇäö ãóÚÇð Úóáóì Ðóáößó¡ æóáöÝóÊúÑóÉò ãõÚóíøóäóÉò¡ ÈöÞóÕúÏö ÇáÊøóÝóÑøõÛö áöáÕøóáÇóÉö. æóÈóÚúÏó Ðóáößó ÚõæÏóÇ Åöáóì ÚóáÇóÞóÊößõãóÇ ÇáÓøóÇÈöÞóÉö¡ áößóíú áÇó íõÌóÑøöÈóßõãóÇ ÇáÔøóíúØóÇäõ áöÚóÏóãö ÖóÈúØö ÇáäøóÝúÓö. 6æóÅöäøóãóÇ ÇáÂäó ÃóÞõæáõ åóÐóÇ Úóáóì ÓóÈöíáö ÇáäøõÕúÍö áÇó ÇáÃóãúÑöº 7ÝóÃóäóÇ ÃóÊóãóäøóì Ãóäú íóßõæäó ÌóãöíÚõ ÇáäøóÇÓö ãöËúáöí. ÛóíúÑó Ãóäøó áößõáøö ÅöäúÓóÇäò ãóæúåöÈóÉð ÎóÇÕøóÉð Èöåö ãöäú ÚöäúÏö Çááåö: ÝóÈóÚúÖõåõãú Úóáóì ÇáúÍóÇáö æóÈóÚúÖõåõãú Úóáóì Êöáúßó</w:t>
      </w:r>
      <w:r>
        <w:rPr>
          <w:rtl w:val="true"/>
        </w:rPr>
        <w:t>.</w:t>
      </w:r>
    </w:p>
    <w:p>
      <w:pPr>
        <w:pStyle w:val="Normal"/>
        <w:rPr/>
      </w:pPr>
      <w:r>
        <w:rPr/>
        <w:t>8Úóáóì Ãóäøöí ÃóÞõæáõ áöÛóíúÑö ÇáúãõÊóÒóæøöÌöíäó æóáöáÃóÑóÇãöáö Åöäøóåõ íóÍúÓõäõ Èöåöãú Ãóäú íóÈúÞóæúÇ ãöËúáöí. 9æóáóßöäú ÅöÐóÇ áóãú íõãúßöäúåõãú ÖóÈúØõ ÃóäúÝõÓöåöãú¡ ÝóáúíóÊóÒóæøóÌõæÇ. áÃóäøó ÇáÒøóæóÇÌó ÃóÝúÖóáõ ãöäó ÇáÊøóÍóÑøõÞö. 10ÃóãøóÇ ÇáúãõÊóÒóæøöÌõæäó¡ ÝóÃõæÕöíåöãú áÇó ãöäú ÚöäúÏöí Èóáú ãöäú ÚöäúÏö ÇáÑøóÈøö¡ ÃóáÇøó ÊóäúÝóÕöáó ÇáÒøóæúÌóÉõ Úóäú ÒóæúÌöåóÇ¡ 11æóÅöäú ßóÇäóÊú ÞóÏö ÇäúÝóÕóáóÊú Úóäúåõ¡ ÝóáúÊóÈúÞó ÛóíúÑó ãõÊóÒóæøöÌóÉò¡ Ãóæú ÝóáúÊõÕóÇáöÍú ÒóæúÌóåóÇ æóÚóáóì ÇáÒøóæúÌö ÃóáÇøó íóÊúÑõßó ÒóæúÌóÊóåõ</w:t>
      </w:r>
      <w:r>
        <w:rPr>
          <w:rtl w:val="true"/>
        </w:rPr>
        <w:t>.</w:t>
      </w:r>
    </w:p>
    <w:p>
      <w:pPr>
        <w:pStyle w:val="Normal"/>
        <w:rPr/>
      </w:pPr>
      <w:r>
        <w:rPr/>
        <w:t>12æóÃóãøóÇ ÇáÂÎóÑõæäó¡ ÝóÃóÞõæáõ áóåõãú ÃóäóÇ¡ áÇó ÇáÑøóÈøõ: Åöäú ßóÇäó áÃóÎò ÒóæúÌóÉñ ÛóíúÑõ ãõÄúãöäóÉò¡ æóÊóÑúÊóÖöí Ãóäú ÊõÓóÇßöäóåõ¡ ÝóáÇó íóÊúÑõßúåóÇ. 13æóÅöäú ßóÇäó áÇãúÑóÃóÉò ÒóæúÌñ ÛóíúÑõ ãõÄúãöäò¡ æóíóÑúÊóÖöí Ãóäú íõÓóÇßöäóåóÇ¡ ÝóáÇó ÊóÊúÑõßúåõ. 14Ðóáößó áÃóäøó ÇáÒøóæúÌó ÛóíúÑó ÇáúãõÄúãöäö ÞóÏú ÊóÞóÏøóÓó Ýöí ÒóæúÌóÊöåö¡ æóÇáÒøóæúÌóÉõ ÛóíúÑõ ÇáúãõÄúãöäóÉö ÞóÏú ÊóÞóÏøóÓóÊú Ýöí ÒóæúÌöåóÇ. æóÅöáÇøó ßóÇäó ÇáÃóæúáÇóÏõ Ýöí ãöËúáö åóÐóÇ ÇáÒøóæóÇÌö äóÌöÓöíäó¡ æóÇáúÍóÇáõ Ãóäøóåõãú ãõÞóÏøóÓõæäó. 15æóáóßöäú Åöäö ÇäúÝóÕóáó ÇáØøóÑóÝõ ÛóíúÑõ ÇáúãõÄúãöäö¡ ÝóáúíóäúÝóÕöáúº ÝóáóíúÓó ÇáÃóÎõ Ãóæö ÇáÃõÎúÊõ ÊóÍúÊó ÇÑúÊöÈóÇØò Ýöí ãöËúáö åóÐöåö ÇáúÍóÇáÇóÊö¡ æóÅöäøóãóÇ Çááåõ ÏóÚóÇßõãú Åöáóì ÇáúÚóíúÔö ÈöÓóáÇóãò. 16ÝóßóíúÝó ÊóÚúáóãöíäó¡ ÃóíøóÊõåóÇ ÇáÒøóæúÌóÉõ¡ ãóÇ ÅöÐóÇ ßóÇäó ÒóæúÌõßö ÓóíóÎúáõÕõ Úóáóì íóÏößö¿ Ãóæú ßóíúÝó ÊóÚúáóãõ¡ ÃóíøõåóÇ ÇáÒøóæúÌõ¡ ãóÇ ÅöÐóÇ ßóÇäóÊú ÒóæúÌóÊõßó ÓóÊóÎúáõÕõ Úóáóì íóÏößó</w:t>
      </w:r>
      <w:r>
        <w:rPr>
          <w:rtl w:val="true"/>
        </w:rPr>
        <w:t>¿</w:t>
      </w:r>
    </w:p>
    <w:p>
      <w:pPr>
        <w:pStyle w:val="Normal"/>
        <w:rPr/>
      </w:pPr>
      <w:r>
        <w:rPr/>
        <w:t>17æóÝöí ßõáøö ÍóÇáò¡ áöíóÓúáõßú ßõáøõ æóÇÍöÏò Ýöí ÍóíóÇÊöåö ßóãóÇ ÞóÓóãó áóåõ ÇáÑøóÈøõ æóßóãóÇ ÏóÚóÇåõ Çááåõ åóÐóÇ åõæó ÇáúãóÈúÏóÃõ ÇáøóÐöí ÂãõÑõ Èöåö Ýöí ÇáúßóäóÇÆöÓö ßõáøöåóÇ. 18Ýóãóäú ÏõÚöíó æóåõæó ãóÎúÊõæäñ¡ ÝóáÇó íóÕöÑú ßóÛóíúÑö ÇáúãóÎúÊõæäö¡ æóãóäú ÏõÚöíó æóåõæó ÛóíúÑõ ãóÎúÊõæäò¡ ÝóáÇó íóÕöÑú ßóÇáúãóÎúÊõæäö. 19Åöäøó ÇáúÎöÊóÇäó áóíúÓó ÔóíúÆÇð¡ æóÚóÏóãó ÇáúÎöÊóÇäö áóíúÓó ÔóíúÆÇð¡ Èóáö Çáúãõåöãøõ åõæó ÇáúÚóãóáõ ÈöæóÕóÇíóÇ Çááåö. 20ÝóáúíóÈúÞó ßõáøõ æóÇÍöÏò Úóáóì ÇáúÍóÇáö ÇáøóÊöí ßóÇäó ÚóáóíúåóÇ Íöíäó ÏóÚóÇåõ Çááåõ . 21ÃóßõäúÊó ÚóÈúÏÇð Íöíäó ÏõÚöíÊó¿ ÝóáÇó íóåõãøóßó Ðóáößó. áÇó Èóáú Åöäú ÓóäóÍóÊú áóßó ÇáúÝõÑúÕóÉõ áöÊóÕöíÑó ÍõÑøÇð¡ ÝóÃóÍúÑóì Èößó Ãóäú ÊóÛúÊóäöãóåóÇ. 22ÝóÅöäøó ãóäú ÏõÚöíó Ýöí ÇáÑøóÈøö æóåõæó ÚóÈúÏñ¡ ÕóÇÑó ãõÚúÊóÞÇð áöáÑøóÈøö. æóßóÐóáößó ÃóíúÖÇð ãóäú ÏõÚöíó æóåõæó ÍõÑøñ¡ ÕóÇÑó ÚóÈúÏÇð áöáúãóÓöíÍö. 23ÞóÏö ÇÔúÊõÑöíÊõãú ÈöÝöÏúíóÉò¡ ÝóáÇó ÊóÕöíÑõæÇ ÚóÈöíÏÇð áöáúÈóÔóÑö. 24ÝóáúíóÈúÞó ßõáøõ æóÇÍöÏò¡ ÃóíøõåóÇ ÇáÅöÎúæóÉõ¡ ãóÚó Çááåö Úóáóì ÇáúÍóÇáö ÇáøóÊöí ßóÇäó ÚóáóíúåóÇ Íöíäó ÏõÚöíó</w:t>
      </w:r>
      <w:r>
        <w:rPr>
          <w:rtl w:val="true"/>
        </w:rPr>
        <w:t>.</w:t>
      </w:r>
    </w:p>
    <w:p>
      <w:pPr>
        <w:pStyle w:val="Normal"/>
        <w:rPr/>
      </w:pPr>
      <w:r>
        <w:rPr>
          <w:rtl w:val="true"/>
        </w:rPr>
      </w:r>
    </w:p>
    <w:p>
      <w:pPr>
        <w:pStyle w:val="Heading"/>
        <w:rPr/>
      </w:pPr>
      <w:r>
        <w:rPr/>
        <w:t>ÛíÑ ÇáãÊÒæÌíä æÇáÃÑÇãá</w:t>
      </w:r>
    </w:p>
    <w:p>
      <w:pPr>
        <w:pStyle w:val="Normal"/>
        <w:rPr/>
      </w:pPr>
      <w:r>
        <w:rPr/>
        <w:t>25æóÃóãøóÇ ÇáúÚõÒøóÇÈõ¡ ÝóáóíúÓó ÚöäúÏöí áóåõãú æóÕöíøóÉñ ÎóÇÕøóÉñ ãöäó ÇáÑøóÈøö¡ æóáóßöäøöí ÃõÚúØöí ÑóÃúíÇð ÈöÇÚúÊöÈóÇÑöí äöáúÊõ ÑóÍúãóÉð ãöäó ÇáÑøóÈøö áÃóßõæäó ÌóÏöíÑÇð ÈöÇáËøöÞóÉö. 26ÝóáöÓóÈóÈö ÇáÔøöÏøóÉö ÇáúÍóÇáöíøóÉö¡ ÃóÙõäøõ Ãóäøóåõ íóÍúÓõäõ ÈöÇáÅöäúÓóÇäö Ãóäú íóÈúÞóì Úóáóì ÍóÇáöåö. 27ÝóÅöäú ßõäúÊó ãõÑúÊóÈöØÇð ÈöÒóæúÌóÉò¡ ÝóáÇó ÊóØúáõÈö ÇáúÝöÑóÇÞó¡ æóÅöäú ßõäúÊó ÛóíúÑó ãõÑúÊóÈöØò ÈöÒóæúÌóÉò¡ ÝóáÇó ÊóØúáõÈú ÒóæúÌóÉð. 28æóáßöäú¡ Åöäú ÊóÒóæøóÌúÊó¡ ÝóÃóäúÊó áÇó ÊõÎúØöíÁõ. æóÅöäú ÊóÒóæøóÌóÊö ÇáúÚóÐúÑóÇÁõ¡ Ýóåöíó áÇó ÊõÎúØöíÁõ. æóáóßöäøó ÃóãúËóÇáó åóÄõáÇóÁö íõáÇóÞõæäó ãóÔóÞøóÇÊò ãóÚöíÔöíøóÉð¡ æóÃóäóÇ ÅöäøóãóÇ ÃõÑöíÏõ ÍöãóÇíóÊóßõãú ãöäúåóÇ</w:t>
      </w:r>
      <w:r>
        <w:rPr>
          <w:rtl w:val="true"/>
        </w:rPr>
        <w:t>.</w:t>
      </w:r>
    </w:p>
    <w:p>
      <w:pPr>
        <w:pStyle w:val="Normal"/>
        <w:rPr/>
      </w:pPr>
      <w:r>
        <w:rPr/>
        <w:t>29ÝóÅöäøöí¡ ÃóíøõåóÇ ÇáÅöÎúæóÉõ¡ ÃóÞõæáõ áóßõãú Åöäøó ÇáúæóÞúÊó íóÊóÞóÇÕóÑõ. ÝóÝöí ãóÇ íóÎõÕøõ ÇáúãóÓóÇÆöáó ÇáÃõÎúÑóì¡ áöíóßõäö ÇáøóÐöíäó áóåõãú ÒóæúÌóÇÊñ ßóÃóäøóåõãú ÈöáÇó ÒóæúÌóÇÊò¡ 30æóÇáøóÐöíäó íóÈúßõæäó ßóÃóäøóåõãú áÇó íóÈúßõæäó¡ æóÇáøóÐöíäó íóÝúÑóÍõæäó ßóÃóäøóåõãú áÇó íóÝúÑóÍõæäó¡ æóÇáøóÐöíäó íóÔúÊóÑõæäó ßóÃóäøóåõãú áÇó íóãúáößõæäó¡ 31æóÇáøóÐöíäó íóÓúÊóÛöáøõæäó åóÐóÇ ÇáúÚóÇáóãó ßóÃóäøóåõãú áÇó íóÓúÊóÛöáøõæäóåõ. Ðóáößó áÃóäøó ØöÑóÇÒó åóÐóÇ ÇáúÚóÇáóãö ÒóÇÆöáñ. 32ÝóÃõÑöíÏõ áóßõãú Ãóäú ÊóßõæäõæÇ ÈöáÇó åóãòø. Åöäøó ÛóíúÑó ÇáúãõÊóÒóæøöÌö íóåúÊóãøõ ÈöÃõãõæÑö ÇáÑøóÈøö 33æóåóÏóÝõåõ Ãóäú íõÑúÖöíó ÇáÑøóÈøó. ÃóãøóÇ ÇáúãõÊóÒóæøöÌõ ÝóíóåúÊóãøõ ÈöÃõãõæÑö ÇáúÚóÇáóãö æóåóÏóÝõåõ Ãóäú íõÑúÖöíó ÒóæúÌóÊóåõ¡ 34ÝóÇåúÊöãóÇãõåõ ãõäúÞóÓöãñ. ßóÐóáößó ÛóíúÑõ ÇáúãõÊóÒóæøöÌóÉö æóÇáúÚóÒúÈóÇÁõ ÊóåúÊóãøóÇäö ÈöÃõãõæÑö ÇáÑøóÈøö æóåóÏóÝõåõãóÇ Ãóäú ÊóßõæäóÇ ãõÞóÏøóÓóÊóíúäö ÌóÓóÏÇð æóÑõæÍÇð. ÃóãøóÇ ÇáúãõÊóÒóæøöÌóÉõ ÝóÊóåúÊóãøõ ÈöÃõãõæÑö ÇáúÚóÇáóãö æóåóÏóÝõåóÇ Ãóäú ÊõÑúÖöíó ÒóæúÌóåóÇ</w:t>
      </w:r>
      <w:r>
        <w:rPr>
          <w:rtl w:val="true"/>
        </w:rPr>
        <w:t>.</w:t>
      </w:r>
    </w:p>
    <w:p>
      <w:pPr>
        <w:pStyle w:val="Normal"/>
        <w:rPr/>
      </w:pPr>
      <w:r>
        <w:rPr/>
        <w:t>35ÃóÞõæáõ åóÐóÇ ãöäú ÃóÌúáö ãóÕúáóÍóÊößõãú¡ áÇó áÃóäúÕöÈó ÝóÎøÇð ÃóãóÇãóßõãú¡ Èóáú Ýöí ÓóÈöíáö ãóÇ íóáöíÞõ æóíóÌúÚóáõ ÇåúÊöãóÇãóßõãú ãõäúÕóÑöÝÇð Åöáóì ÇáÑøóÈøö Ïõæäó ÇÑúÊöÈóÇßò. 36æóáóßöäú¡ Åöäú Ùóäøó ÃóÍóÏñ Ãóäøóåõ íóÊóÕóÑøóÝõ ÊóÕóÑøõÝÇð ÛóíúÑó áÇóÆöÞò äóÍúæó ÚõÒõæÈöíøóÊöåö ÅöÐóÇ ÊóÌóÇæóÒó ÇáÓøöäøó¡ æóÃóäøóåõ áÇóÈõÏøó ãöäó ÇáÒøóæóÇÌö¡ ÝóáúíóÝúÚóáú ãóÇ íóÔóÇÁõ. Åöäøóåõ áÇó íõÎúØöíÁõ. ÝóáúíóÊóÒóæøóÌö ÇáúÚõÒøóÇÈõ Ýöí åóÐöåö ÇáúÍóÇáö. 37æóÃóãøóÇ ãóäú ÚóÞóÏó ÇáúÚóÒúãó Ýöí ÞóáúÈöåö¡ æóáóãú íóßõäú ãõÖúØóÑøÇð¡ Èóáú ßóÇäó ßóÇãöáó ÇáÓøóíúØóÑóÉö Úóáóì ÅöÑóÇÏóÊöåö¡ æóÇÎúÊóÇÑó ãöäú ÊöáúÞóÇÁö äóÝúÓöåö Ãóäú íõÍóÇÝöÙó Úóáóì ÚõÒõæÈöíøóÊöåö¡ ÝóÍóÓóäÇð íóÝúÚóáõ. 38ÅöÐóäú¡ ãóäú ÊóÒóæøóÌó ÝóÚóáó ÍóÓóäÇð¡ æóãóäú áÇó íóÊóÒóæøóÌõ íóÝúÚóáõ ÃóÍúÓóäó</w:t>
      </w:r>
      <w:r>
        <w:rPr>
          <w:rtl w:val="true"/>
        </w:rPr>
        <w:t>.</w:t>
      </w:r>
    </w:p>
    <w:p>
      <w:pPr>
        <w:pStyle w:val="Normal"/>
        <w:rPr/>
      </w:pPr>
      <w:r>
        <w:rPr/>
        <w:t>39Åöäøó ÇáÒøóæúÌóÉó ÊóÙóáøõ ÊóÍúÊó ÇÑúÊöÈóÇØò ãóÇÏóÇãó ÒóæúÌõåóÇ ÍóíøÇð. ÝóÅöÐóÇ ÑóÞóÏó ÒóæúÌõåóÇ¡ ÊóÕöíÑõ ÍõÑøóÉð íóÍöÞøõ áóåóÇ Ãóäú ÊóÊóÒóæøóÌó ãöäú Ãóíøö ÑóÌõáò ÊõÑöíÏõåõ¡ ÅöäøóãóÇ Ýöí ÇáÑøóÈøö ÝóÞóØú. 40æóáóßöäøóåóÇ¡ ÈöÑóÃúíöí¡ Êóßõæäõ ÃóÓúÚóÏó ÅöÐóÇ ÈóÞöíóÊú Úóáóì ÍóÇáöåóÇ¡ æóÃóÙõäøõ Ãóäøó ÚöäúÏöí¡ ÃóäóÇ ÃóíúÖÇð¡ ÑõæÍó Çááåö</w:t>
      </w:r>
      <w:r>
        <w:rPr>
          <w:rtl w:val="true"/>
        </w:rPr>
        <w:t>!</w:t>
      </w:r>
    </w:p>
    <w:p>
      <w:pPr>
        <w:pStyle w:val="Normal"/>
        <w:rPr/>
      </w:pPr>
      <w:r>
        <w:rPr>
          <w:rtl w:val="true"/>
        </w:rPr>
      </w:r>
    </w:p>
    <w:p>
      <w:pPr>
        <w:pStyle w:val="Heading"/>
        <w:rPr/>
      </w:pPr>
      <w:r>
        <w:rPr/>
        <w:t>ÇáÐÈÇÆÍ ááÃæËÇä</w:t>
      </w:r>
    </w:p>
    <w:p>
      <w:pPr>
        <w:pStyle w:val="Heading"/>
        <w:rPr/>
      </w:pPr>
      <w:r>
        <w:rPr/>
        <w:t>8</w:t>
      </w:r>
    </w:p>
    <w:p>
      <w:pPr>
        <w:pStyle w:val="Normal"/>
        <w:rPr/>
      </w:pPr>
      <w:r>
        <w:rPr/>
        <w:t>æóÃóãøóÇ ÝöíãóÇ íóÊóÚóáøóÞõ ÈöÇáÐøóÈóÇÆöÍö ÇáúãõÞóÏøóãóÉö áöáÃóÕúäóÇãö¡ ÝóäóÚúáóãõ Ãóäøó ÇáúãóÚúÑöÝóÉó áöÌóãöíÚöäóÇ. ÛóíúÑó Ãóäøó ÇáúãóÚúÑöÝóÉó ÊóäúÝõÎõ ÊóßóÈøõÑÇð¡ æóáóßöäøó ÇáúãóÍóÈøóÉó ÊóÈúäöí. Ýóãóäú Ùóäøó Ãóäøóåõ íóÚúÑöÝõ ÔóíúÆÇð¡ 2Ýóåõæó áÇó íóÚúÑöÝõ ÔóíúÆÇð ÈóÚúÏõ ÍóÞøó ÇáúãóÚúÑöÝóÉö. 3ÃóãøóÇ ÇáøóÐöí íõÍöÈøõ Çááåó ¡ ÝóÅöäøó Çááåó íóÚúÑöÝõåõ. 4ÝóÝöíãóÇ íóÎõÕøõ ÇáÃóßúáó ãöäú ÐóÈóÇÆöÍö ÇáÃóÕúäóÇãö¡ äóÍúäõ äóÚúáóãõ Ãóäøó ÇáÕøóäóãó áóíúÓó ÈöÅöáåò ãóæúÌõæÏò Ýöí Çáúßóæúäö¡ æóÃóäøóåõ áÇó æõÌõæÏó ÅöáÇøó áÅöáåò æóÇÍöÏò. 5ÍóÊøóì áóæú ßóÇäóÊö ÇáÂáöåóÉõ ÇáúãóÒúÚõæãóÉõ ãóæúÌõæÏóÉð Ýöí ÇáÓøóãóÇÁö Ãóæú Úóáóì ÇáÃóÑúÖö  æóãóÇ ÃóßúËóÑó Êöáúßó ÇáÂáöåóÉó æóÇáÃóÑúÈóÇÈó! 6ÝóáóíúÓó ÚöäúÏóäóÇ äóÍúäõ ÅöáÇøó Åöáåñ æóÇÍöÏñ åõæó ÇáÂÈõ ÇáøóÐöí ãöäúåõ ßõáøõ ÔóíúÁò¡ æóäóÍúäõ áóåõº æóÑóÈøñ æóÇÍöÏñ åõæó íóÓõæÚõ ÇáúãóÓöíÍõ ÇáøóÐöí Èöåö ßõáøõ ÔóíúÁò æóäóÍúäõ Èöåö</w:t>
      </w:r>
      <w:r>
        <w:rPr>
          <w:rtl w:val="true"/>
        </w:rPr>
        <w:t>.</w:t>
      </w:r>
    </w:p>
    <w:p>
      <w:pPr>
        <w:pStyle w:val="Normal"/>
        <w:rPr/>
      </w:pPr>
      <w:r>
        <w:rPr/>
        <w:t>7Úóáóì Ãóäøó åÐöåö ÇáúÍóÞöíÞóÉó áÇó íóÚúÑöÝõåóÇ ÇáúÌóãöíÚõ: ÝóÈóÚúÖõåõãú ÞóÏú ÊóÚóæøóÏõæÇ ÇáÙøóäøó ÈöÃóäøó ÇáÃóÕúäóÇãó ãóæúÌõæÏóÉñ ÝöÚúáÇð¡ æóãóÇÒóÇáõæÇ íóÃúßõáõæäó ãöäú Êöáúßó ÇáÐøóÈóÇÆöÍö ßóÃóäøóåóÇ ÝöÚúáÇð ãõÞóÏøóãóÉñ áóåóÇ¡ ÝóíóÊóÏóäøóÓõ ÖóãöíÑõåõãú ÈöÓóÈóÈö ÖóÚúÝöåö. 8ÅöáÇøó Ãóäøó ÇáØøóÚóÇãó áÇó íõÞóÑøöÈõäóÇ Åöáóì Çááåö¡ ÝóÅöäøóäóÇ Åöäú ÃóßóáúäóÇ ãöäúåõ áÇó íóÚúáõæ ãóÞóÇãõäóÇ¡ æóÅöäú áóãú äóÃúßõáú ãöäúåõ áÇó íóÕúÛõÑõ ÔóÃúäõäóÇ! 9æóáßöäú ÎõÐõæÇ ÍöÐúÑóßõãú áößóíú áÇó íóßõæäó ÍóÞøõßõãú åóÐóÇ ÝóÎøÇð íóÓúÞõØõ Ýöíåö ÇáÖøõÚóÝóÇÁõ. 10ÝóíóÇÕóÇÍöÈó ÇáúãóÚúÑöÝóÉö¡ Åöäú ÑóÂßó ÃóÍóÏñ ÌóÇáöÓÇð Åöáóì ÇáØøóÚóÇãö Ýöí åóíúßóáò áöáÃóÕúäóÇãö¡ ÃóÝóáÇó íóÊóÞóæøóì ÖóãöíÑõåõ¡ åõæó ÇáÖøóÚöíÝõ¡ áöíóÃúßõáó ãöäú ÐóÈóÇÆöÍö ÇáÃóÕúäóÇãö¡ 11æóÈöÐóáößó íóÊóÏóãøóÑõ Ðóáößó ÇáÖøóÚöíÝõ¡ æóåõæó ÃóÎñ áóßó ãóÇÊó ÇáúãóÓöíÍõ ãöäú ÃóÌúáöåö¡ ÈöÓóÈóÈö ãóÚúÑöÝóÊößó! 12ÝóÅöÐú ÊõÎúØöÆõæäó åóßóÐóÇ Åöáóì ÇáÅöÎúæóÉö ÝóÊóÌúÑóÍõæäó ÖóãóÇÆöÑóåõãõ ÇáÖøóÚöíÝóÉó¡ ÅöäøóãóÇ ÊõÎúØöÆõæäó Åöáóì ÇáúãóÓöíÍö. 13áöÐóÇ¡ Åöäú ßóÇäó ÈóÚúÖõ ÇáØøóÚóÇãö ÝóÎøÇð íóÓúÞõØõ Ýöíåö ÃóÎöí¡ Ýóáóäú Âßõáó áóÍúãÇð ÃóÈóÏÇð¡ áößóíú áÇó ÃõÓúÞöØó ÃóÎöí</w:t>
      </w:r>
      <w:r>
        <w:rPr>
          <w:rtl w:val="true"/>
        </w:rPr>
        <w:t>!</w:t>
      </w:r>
    </w:p>
    <w:p>
      <w:pPr>
        <w:pStyle w:val="Normal"/>
        <w:rPr/>
      </w:pPr>
      <w:r>
        <w:rPr>
          <w:rtl w:val="true"/>
        </w:rPr>
      </w:r>
    </w:p>
    <w:p>
      <w:pPr>
        <w:pStyle w:val="Heading"/>
        <w:rPr/>
      </w:pPr>
      <w:r>
        <w:rPr/>
        <w:t>ãÇ áÎÏÇã ÇáãÓíÍ ãä ÍÞæÞ</w:t>
      </w:r>
    </w:p>
    <w:p>
      <w:pPr>
        <w:pStyle w:val="Heading"/>
        <w:rPr/>
      </w:pPr>
      <w:r>
        <w:rPr/>
        <w:t>9</w:t>
      </w:r>
    </w:p>
    <w:p>
      <w:pPr>
        <w:pStyle w:val="Normal"/>
        <w:rPr/>
      </w:pPr>
      <w:r>
        <w:rPr/>
        <w:t>ÃóáóÓúÊõ ÃóäóÇ ÍõÑøÇð¿ ÃóæóáóÓúÊõ ÑóÓõæáÇð¿ ÃóãóÇ ÑóÃóíúÊõ íóÓõæÚó ÑóÈøóäóÇ¿ ÃóáóÓúÊõãú ÃóäúÊõãú Úóãóáó íóÏöí Ýöí ÇáÑøóÈøö¿ 2Åöäú áóãú Ãóßõäú ÑóÓõæáÇð Åöáóì ÛóíúÑößõãú¡ ÝóÅöäøóãóÇ ÃóäóÇ ÑóÓõæáñ Åöáóíúßõãú¡ áÃóäøóßõãú ÎóÊúãõ ÑóÓõæáöíøóÊöí Ýöí ÇáÑøóÈøö. 3æóåóÐóÇ åõæó ÏöÝóÇÚöí áóÏóì ÇáøóÐöíäó íóÓúÊóÌúæöÈõæäóäöí: 4ÃóáóíúÓó áóäóÇ ÍóÞøñ Ãóäú äóÃúßõáó æóäóÔúÑóÈó¿ 5ÃóáóíúÓó áóäóÇ ÍóÞøñ Ãóäú äóÊøóÎöÐó ÅöÍúÏóì ÇáÃóÎóæóÇÊö ÒóæúÌóÉð ÊõÑóÇÝöÞõäóÇ¡ ßóãóÇ íóÝúÚóáõ ÇáÑøõÓõáõ ÇáÂÎóÑõæäó æóÅöÎúæóÉõ ÇáÑøóÈøö¡ æóÈõØúÑõÓõ¿ 6Ãóãú ÃóäóÇ æóÈóÑúäóÇÈóÇ æóÍúÏóäóÇ áÇó ÍóÞøó áóäóÇ Ãóäú äóäúÞóØöÚó Úóäö ÇáúÚóãóáö¿ 7Ãóíøõ ÌõäúÏöíòø íóÐúåóÈõ Åöáóì ÇáúÍóÑúÈö Úóáóì äóÝóÞóÊöåö ÇáúÎóÇÕøóÉö¿ æóÃóíøõ ãõÒóÇÑöÚò íóÛúÑöÓõ ßóÑúãÇð æóáÇó íóÃúßõáõ ãöäú ËöãóÇÑöåö¿ Ãóãú Ãóíøõ ÑóÇÚò íóÑúÚóì ÞóØöíÚÇð æóáÇó íóÃúßõáõ ãöäú áóÈóäö ÇáúÞóØöíÚö¿ 8ÃóÊóÙõäøõæäó Ãóäøöí ÃóÊóßóáøóãõ ÈöåóÐóÇ ÈöãóäúØöÞö ÇáúÈóÔóÑö¿ Ãóæó ãóÇ ÊõæÕöí ÇáÔøóÑöíÚóÉõ Èöåö¿ 9ÝóÅöäøóåõ ãóßúÊõæÈñ Ýöí ÔóÑöíÚóÉö ãõæÓóì: «áÇó ÊóÖóÚú ßöãóÇãóÉð Úóáóì Ýóãö ÇáËøóæúÑö æóåõæó íóÏúÑõÓõ ÇáúÍöäúØóÉó». ÊõÑóì¡ åóáú Êõåöãøõ Çááåó ÇáËøöíÑóÇäõ¡ 10Ãóãú íóÞõæáõ Ðóáößó ßõáøóåõ ãöäú ÃóÌúáöäóÇ¿ äóÚóãú¡ Ýóãöäú ÃóÌúáöäóÇ ÞóÏú ßõÊöÈó Ðóáößó¡ áÃóäøóåõ ãöäú ÍóÞøö ÇáÝóáÇóÍö Ãóäú íóÝúáóÍó ÈöÑóÌóÇÁò¡ æóÇáÏøóÑøóÇÓö Ãóäú íóÏúÑõÓó ÈöÑóÌóÇÁò¡ Úóáóì Ãóãóáö ÇáÇÔúÊöÑóÇßö Ýöí ÇáúÛóáøóÉö. 11æóãóÇ ÏõãúäóÇ äóÍúäõ ÞóÏú ÒóÑóÚúäóÇ áóßõãõ ÇáÃõãõæÑó ÇáÑøõæÍöíøóÉó¡ Ýóåóáú íóßõæäõ ßóËöíÑÇð ÚóáóíúäóÇ Ãóäú äóÍúÕõÏó ãöäúßõãõ ÇáÃõãõæÑó ÇáúãóÇÏøöíøóÉó¿ 12Åöäú ßóÇäó áöÛóíúÑöäóÇ åóÐóÇ ÇáúÍóÞøõ Úóáóíúßõãú¡ ÃóÝóáÇó äóßõæäõ äóÍúäõ ÃóÍóÞøó¿ æóáóßöäøóäóÇ áóãú äóÓúÊóÚúãöáú åóÐóÇ ÇáúÍóÞøó¿ Èóáú äóÊóÍóãøóáõ ßõáøó ÔóíúÁò¡ ãóÎóÇÝóÉó Ãóäú äóÖóÚó Ãóíøó ÚóÇÆöÞò ÃóãóÇãó ÅöäúÌöíáö ÇáúãóÓöíÍö ! 13ÃóãóÇ ÊóÚúáóãõæäó Ãóäøó ÇáøóÐöíäó íóÔúÊóÛöáõæäó ÈöÇáúãõÞóÏøóÓóÇÊö ßóÇäõæÇ íóÃúßõáõæäó ãöãøóÇ íõÞóÏøóãõ Åöáóì Çáúåóíúßóáö¡ æóÃóäøó ÇáøóÐöíäó íóÞõæãõæäó ÈöÎöÏúãóÉö ÇáúãóÐúÈóÍö¡ ßóÇäõæÇ íóÔúÊóÑößõæäó Ýöí ÎóíúÑóÇÊö ÇáúãóÐúÈóÍö¿ 14åóßóÐóÇ ÃóíúÖÇð ÑóÓóãó ÇáÑøóÈøõ áöáøóÐöíäó íõÈóÔøöÑõæäó ÈöÇáÅöäúÌöíáö Ãóäú íóÚöíÔõæÇ ãöäó ÇáÅöäúÌöíáö. 15Úóáóì Ãóäøöí áóãú ÃóÓúÊóÚúãöáú ÃóíøÇð ãöäú åóÐöåö ÇáúÍõÞõæÞö. æóãóÇ ßóÊóÈúÊõ åóÐóÇ ÇáÂäó áÃóÍúÙóì ÈöÔóíúÁò. ÝóÅöäøöí ÃõÝóÖøöáõ ÇáúãóæúÊó Úóáóì Ãóäú íõÚóØøöáó ÃóÍóÏñ ÝóÎúÑöí. 16ÝóãóÇÏõãúÊõ ÃõÈóÔøöÑõ ÈöÇáÅöäúÌöíáö¡ ÝóáóíúÓó Ýöí Ðóáößó ÝóÎúÑñ áöí¡ áÃóäøóåõ æóÇÌöÈñ ãóÝúÑõæÖñ Úóáóíøó ÝóÇáúæóíúáõ áöí Åöäú ßõäúÊõ áÇó ÃõÈóÔøöÑõ! 17ÝóÅöäú ÞõãúÊõ ÈöÐóáößó ãÊóØóæøöÚÇð¡ ßóÇäóÊú áöí ãõßóÇÝóÃóÉñ. æóáßöäú¡ Åöäú ßõäúÊõ ãõÑúÛóãÇð¡ ÝóÃóäóÇ ãõÄúÊóãóäñ Úóáóì ãóÓúÆõæáöíøóÉò¡ 18ÝóãóÇ åöíó ãõßóÇÝóÃóÊöí ÅöÐóäú¿ åöíó Ãóäøöí Ýöí ÊóÈúÔöíÑöí ÃóÌúÚóáõ ÇáÅöäúÌöíáó ÈöáÇó ßõáúÝóÉò¡ ÛóíúÑó ãõÓúÊóÛöáòø ßóÇãöáó ÍóÞøöí áöÞóÇÁó ÇáÊøóÈúÔöíÑö ÈöÇáÅöäúÌöíáö. 19ÝóãóÚó Ãóäøöí ÍõÑøñ ãöäó ÇáúÌóãöíÚö¡ ÌóÚóáúÊõ äóÝúÓöí ÚóÈúÏÇð áöáúÌóãöíÚö¡ áÃóßúÓöÈó ÃóßúÈóÑó ÚóÏóÏò ãõãúßöäò ãöäúåõãú. 20ÝóÕöÑúÊõ áöáúíóåõæÏö ßóÃóäøöí íóåõæÏöíøñ¡ ÍóÊøóì ÃóßúÓöÈó ÇáúíóåõæÏóº æóáöáúÎóÇÖöÚöíäó áöáÔøóÑöíÚóÉö ßóÃóäøöí ÎóÇÖöÚñ áóåóÇ  ãóÚó Ãóäøöí áóÓúÊõ ÎóÇÖöÚÇð áóåóÇ ÍóÊøóì ÃóßúÓöÈó ÇáúÎóÇÖöÚöíäó áóåóÇº 21æóáöáøóÐöíäó ÈöáÇó ÔóÑöíÚóÉò ßóÃóäøöí ÈöáÇó ÔóÑöíÚóÉò ãóÚó Ãóäøöí áóÓúÊõ ÈöáÇó äóÇãõæÓò ÚöäúÏó Çááåö Èóáú ÃóäóÇ ÎóÇÖöÚñ áöäóÇãõæÓò ãöäú äóÍúæö ÇáúãóÓöíÍö ÍóÊøóì ÃóßúÓöÈó ÇáøóÐöíäó åõãú ÈöáÇó ÔóÑöíÚóÉò. 22æóÕöÑúÊõ áöáÖøõÚóÝóÇÁö ÖóÚöíÝÇð¡ ÍóÊøóì ÃóßúÓöÈó ÇáÖøõÚóÝóÇÁó. ÕöÑúÊõ áöáúÌóãöíÚö ßõáøó ÔóíúÁò¡ áÃõäúÞöÐó ÈóÚúÖÇð ãöäúåõãú ãóåúãóÇ ßóáøóÝó ÇáÃóãúÑõ. 23æóÅöäøöí ÃóÝúÚóáõ ÇáÃõãõæÑó ßõáøóåóÇ ãöäú ÃóÌúáö ÇáÅöäúÌöíáö¡ áÃóßõæäó ÔóÑöíßÇð Ýöíåö ãóÚó ÇáÂÎóÑöíäó</w:t>
      </w:r>
      <w:r>
        <w:rPr>
          <w:rtl w:val="true"/>
        </w:rPr>
        <w:t>.</w:t>
      </w:r>
    </w:p>
    <w:p>
      <w:pPr>
        <w:pStyle w:val="Normal"/>
        <w:rPr/>
      </w:pPr>
      <w:r>
        <w:rPr/>
        <w:t>24ÃóãóÇ ÊóÚúáóãõæäó Ãóäøó ÇáúãõÊóÈóÇÑöíäó íóÑúßõÖõæäó ÌóãöíÚÇð Ýöí ÇáúãóíúÏóÇäö æóáóßöäøó æóÇÍöÏÇð ãöäúåõãú ÝóÞóØú íóÝõæÒõ ÈöÇáúÌóÇÆöÒóÉö¿ åóßóÐóÇ ÇÑúßõÖõæÇ ÃóäúÊõãú ÍóÊøóì ÊóÝõæÒõæÇ! 25æóßõáøõ ãõÊóÈóÇÑò íóÝúÑöÖõ Úóáóì äóÝúÓöåö ÊóÏúÑöíÈÇð ÕóÇÑöãÇð Ýöí ÔóÊøóì ÇáúãóÌóÇáÇóÊö. ÝóåóÄõáÇóÁö ÇáúãõÊóÈóÇÑõæäó íóÝúÚóáõæäó Ðóáößó áöíóÝõæÒõæÇ ÈöÅößúáöíáò ÝóÇäò¡ æóÃóãøóÇ äóÍúäõ ÝóáöäóÝõæÒó ÈöÅößúáöíáò ÛóíúÑö ÝóÇäò. 26ÅöÐóäú¡ ÃóäóÇ ÃóÑúßõÖõ åóßóÐóÇ¡ áÇó ßóãóäú áÇó åóÏóÝó áóåõ¡ æóåóßóÐóÇ ÃõáÇóßöãõ ÃóíúÖÇð¡ áÇó ßóãóäú íóáúØöãõ ÇáúåóæóÇÁó¡ 27Èóáú ÃõÓóÏøöÏõ ÇááøóßóãóÇÊö Åöáóì ÌóÓóÏöí æóÃóÓõæÞõåõ ÃóÓöíÑÇð¡ ãóÎóÇÝóÉó Ãóäú íóÊóÈóíøóäó Ãóäøöí ÛóíúÑõ ãõÄóåøóáò (áöáúãõÌóÇÒóÇÉö) ÈóÚúÏóãóÇ ÏóÚóæúÊõ ÇáÂÎóÑöíäó ÅöáóíúåóÇ</w:t>
      </w:r>
      <w:r>
        <w:rPr>
          <w:rtl w:val="true"/>
        </w:rPr>
        <w:t>!</w:t>
      </w:r>
    </w:p>
    <w:p>
      <w:pPr>
        <w:pStyle w:val="Normal"/>
        <w:rPr/>
      </w:pPr>
      <w:r>
        <w:rPr>
          <w:rtl w:val="true"/>
        </w:rPr>
      </w:r>
    </w:p>
    <w:p>
      <w:pPr>
        <w:pStyle w:val="Heading"/>
        <w:rPr/>
      </w:pPr>
      <w:r>
        <w:rPr/>
        <w:t>ÇáÚÈÑÉ ãä ÅÓÑÇÆíá Ýí ÇáÈÑíÉ</w:t>
      </w:r>
    </w:p>
    <w:p>
      <w:pPr>
        <w:pStyle w:val="Heading"/>
        <w:rPr/>
      </w:pPr>
      <w:r>
        <w:rPr/>
        <w:t>10</w:t>
      </w:r>
    </w:p>
    <w:p>
      <w:pPr>
        <w:pStyle w:val="Normal"/>
        <w:rPr/>
      </w:pPr>
      <w:r>
        <w:rPr/>
        <w:t>ÝóÅöäøöí áÇó ÃõÑöíÏõ Ãóäú íóÎúÝóì Úóáóíúßõãú¡ ÃóíøõåóÇ ÇáÃõÎúæóÉõ Ãóäøó ÂÈóÇÁóäóÇ ßóÇäõæÇ ßõáøõåõãú ÊóÍúÊó ÇáÓøóÍóÇÈóÉö¡ æóÇÌúÊóÇÒõæÇ ßõáøõåõãú Ýöí ÇáúÈóÍúÑö¡ 2ÝóÊóÚóãøóÏõæÇ ßõáøõåõãú ÃóÊúÈóÇÚÇð áöãõæÓóì¡ Ýöí ÇáÓøóÍóÇÈóÉö æóÝöí ÇáúÈóÍúÑö¡ 3æóÃóßóáõæÇ ßõáøõåõãú ØóÚóÇãÇð æóÇÍöÏÇð áóåõ ÑóãúÒñ ÑõæÍöíøñ¡ 4æóÔóÑöÈõæÇ ßõáøõåõãú ÔóÑóÇÈÇð æóÇÍöÏÇð áóåõ ÑóãúÒñ ÑõæÍöíøñ¡ ÅöÐú ÔóÑöÈõæÇ ãöäú ÕóÎúÑóÉò ÑõæÍöíøóÉò ÊóÈöÚóÊúåõãú¡ æóÞóÏú ßóÇäóÊú åóÐöåö ÇáÕøóÎúÑóÉõ åöíó ÇáúãóÓöíÍõ. 5æóãóÚó Ðáößó¡ ÝóÅöäøó Çááåó áóãú íóÑúÊóÖö ÈöÃóßúËóÑöåöãú ÅöÐú ØõÑöÍõæÇ ÞóÊúáóì Ýöí ÇáÕøóÍúÑóÇÁö. 6æóÅöäøóãóÇ ÍóÏóËóÊú åóÐöåö ÇáÃõãõæÑõ áöÊóßõæäó ãöËóÇáÇð áóäóÇ¡ ÍóÊøóì áÇó äóÔúÊóåöíó ÃõãõæÑÇð ÔóÑøöíÑóÉð ßóãóÇ ÇÔúÊóåóì ÃõæáÆößó. 7ÝóáÇó ÊóßõæäõæÇ ÚóÇÈöÏöíäó áöáÃóÕúäóÇãö ßóãóÇ ßóÇäó ÈóÚúÖõåõãú¡ ßóãóÇ ÞóÏú ßõÊöÈó: «ÌóáóÓó ÇáÔøóÚúÈõ áöáÃóßúáö æóÇáÔøõÑúÈö¡ Ëõãøó ÞóÇãõæÇ áöáÑøóÞúÕö æóÇááøóåúæö». 8æóáÇó äóÑúÊóßöÈö ÇáÒøöäóÇ ßóãóÇ ÝóÚóáó ÈóÚúÖõåõãú¡ ÝóÓóÞóØó Ýöí íóæúãò æóÇÍöÏò ËóáÇóËóÉñ æóÚöÔúÑõæäó ÃóáúÝÇð. 9æóáÇó äõÌóÑøöÈú ÇáÑøóÈøó ßóãóÇ ÌóÑøóÈóåõ ÈóÚúÖõåõãú¡ ÝóÃóåúáóßóÊúåõãõ ÇáúÍóíøóÇÊõ. 10æóáÇó ÊóÊóÐóãøóÑõæÇ¡ ßóãóÇ ÊóÐóãøóÑó ÈóÚúÖõåõãú¡ ÝóåóáóßõæÇ Úóáóì íóÏö ÇáúãóáÇóßö Çáúãõåúáößö. 11ÝóåóÐöåö ÇáÃõãõæÑõ ßõáøõåóÇ ÍóÏóËóÊú áóåõãú áöÊóßõæäó ãöËóÇáÇð¡ æóÞóÏú ßõÊöÈóÊú ÅöäúÐóÇÑÇð áóäóÇ¡ äóÍúäõ ÇáøóÐöíäó ÊóäóÇåóÊú ÅöáóíúäóÇ ÃóæóÇÎöÑõ ÇáÃóÒúãöäóÉö. 12Ýóãóäú Êóæóåøóãó Ãóäøóåõ ÕóÇãöÏñ¡ ÝóáúíóÍúÐóÑú Ãóäú íóÓúÞõØó. 13áóãú íõÕöÈúßõãú ãöäó ÇáÊøóÌóÇÑöÈö ÅöáÇøó ãóÇ åõæó ÈóÔóÑöíøñ. æóáóßöäøó Çááåó Ãóãöíäñ æóÌóÏöíÑñ ÈöÇáËøöÞóÉö¡ ÝóáÇó íóÏóÚõßõãú ÊõÌóÑøóÈõæäó ÝóæúÞó ãóÇ ÊõØöíÞõæäó¡ Èóáú íõÏóÈøöÑõ áóßõãú ãóÚó ÇáÊøóÌúÑöÈóÉö ÓóÈöíáó ÇáúÎõÑõæÌö ãöäúåóÇ áöÊõØöíÞõæÇ ÇÍúÊöãóÇáóåóÇ. 14áöÐóáößó¡ íóÇÃóÍöÈøóÇÆöí¡ ÇåúÑõÈõæÇ ãöäú ÚöÈóÇÏóÉö ÇáÃóÕúäóÇãö</w:t>
      </w:r>
      <w:r>
        <w:rPr>
          <w:rtl w:val="true"/>
        </w:rPr>
        <w:t>.</w:t>
      </w:r>
    </w:p>
    <w:p>
      <w:pPr>
        <w:pStyle w:val="Normal"/>
        <w:rPr/>
      </w:pPr>
      <w:r>
        <w:rPr/>
        <w:t>15Åöäøöí Ãõßóáøöãõßõãú ßóáÇóãöí áÃóÐúßöíóÇÁó: ÝóÇÍúßõãõæÇ ÃóäúÊõãú Ýöí ãóÇ ÃóÞõæáõ. 16ÃóáóíúÓóÊú ßóÃúÓõ ÇáúÈóÑóßóÉö ÇáøóÊöí äõÈóÇÑößõåóÇ åöíó ÔóÑößóÉõ Ïóãö ÇáúãóÓöíÍö¿ Ãóæó áóíúÓó ÑóÛöíÝõ ÇáúÎõÈúÒö ÇáøóÐöí äóßúÓöÑõåõ åõæó ÇáÇÔúÊöÑóÇßõ Ýöí ÌóÓóÏö ÇáúãóÓöíÍö¿ 17ÝóÅöäøóäóÇ äóÍúäõ ÇáúßóËöíÑöíäó ÑóÛöíÝñ æóÇÍöÏñ¡ Ãóíú ÌóÓóÏñ æóÇÍöÏñ¡ áÃóäøóäóÇ ÌóãöíÚÇð äóÔúÊóÑößõ Ýöí ÇáÑøóÛöíÝö ÇáúæóÇÍöÏö. 18ÇäúÙõÑõæÇ Åöáóì ÅöÓúÑóÇÆöíáó ÈöÇÚúÊöÈóÇÑöåö ÈóÔóÑÇð: ÃóãóÇ íóÌúãóÚõ Èóíúäó Âßöáöí ÇáÐøóÈóÇÆöÍö ÇÔúÊöÑóÇßõåõãú Ýöí ÇáúãóÐúÈóÍö¿ 19ÝóãóÇÐóÇ ÃóÚúäöí ÅöÐóäú¿ ÃóÃóäøó ãóÇ ÐõÈöÍó áöáÕøóäóãö áóåõ ÞöíãóÉñ Ãóæú Ãóäøó ÇáÕøóäóãó áóåõ ÞöíãóÉñ¿ 20áÇ¡ Èóáú Ãóäøó ãóÇ íóÐúÈóÍõåõ ÇáúæóËóäöíøõæäó ÝóÅöäøóãóÇ íóÐúÈóÍõæäóåõ áöáÔøóíóÇØöíäö æóáóíúÓó áöáåö. æóÅöäøöí áÇó ÃõÑöíÏõ áóßõãú Ãóäú ÊóßõæäõæÇ ãõÔúÊóÑößöíäó ãóÚó ÇáÔøóíóÇØöíäö. 21ÝóáÇó ÊóÓúÊóØöíÚõæäó Ãóäú ÊóÔúÑóÈõæÇ ßóÃúÓó ÇáÑøóÈøö æóßóÃúÓó ÇáÔøóíóÇØöíäö ãóÚÇð¡ æóáÇó Ãóäú ÊóÔúÊóÑößõæÇ Ýöí ãóÇÆöÏóÉö ÇáÑøóÈøö æóãóÇÆöÏóÉö ÇáÔøóíóÇØöíäö ãóÚÇð¡ 22Ãóãú äõÍóÇæöáõ ÅöËóÇÑóÉó ÛóíúÑóÉó ÇáÑøóÈøö¿ Ãóæó äóÍúäõ ÃóÞúæóì ãöäúåõ</w:t>
      </w:r>
      <w:r>
        <w:rPr>
          <w:rtl w:val="true"/>
        </w:rPr>
        <w:t>¿</w:t>
      </w:r>
    </w:p>
    <w:p>
      <w:pPr>
        <w:pStyle w:val="Normal"/>
        <w:rPr/>
      </w:pPr>
      <w:r>
        <w:rPr>
          <w:rtl w:val="true"/>
        </w:rPr>
      </w:r>
    </w:p>
    <w:p>
      <w:pPr>
        <w:pStyle w:val="Heading"/>
        <w:rPr/>
      </w:pPr>
      <w:r>
        <w:rPr/>
        <w:t>ÇÚãáæÇ ßá ÔíÁ áãÌÏ Çááå</w:t>
      </w:r>
    </w:p>
    <w:p>
      <w:pPr>
        <w:pStyle w:val="Normal"/>
        <w:rPr/>
      </w:pPr>
      <w:r>
        <w:rPr/>
        <w:t>23ßõáøõ ÔóíúÁò ÍóáÇóáñ¡ æóáóßöäú áóíúÓó ßõáøõ ÔóíúÁò íóäúÝóÚõ. ßóáøõ ÔóíúÁò ÍóáÇóáñ¡ æóáßöäú áóíúÓó ßõáøõ ÔóíúÁò íóÈúäöí. 24ÝóáÇó íóÓúÚó ÃóÍóÏñ Åöáóì ãóÕúáóÍóÉö äóÝúÓöåö¡ Èóáú Åöáóì ãóÕúáóÍóÉö ÛóíúÑöåö! 25Ýóßõáøõ ãóÇ íõÈóÇÚõ Ýöí ÇáúãóáúÍóãóÉö¡ áóßõãú Ãóäú ÊóÃúßõáõæÇ ãöäúåõ¡ ÏõæäóãóÇ ÇÓúÊöÝúåóÇãò öáÅöÑúÖóÇÁö ÇáÖøóãöíÑö. 26ÝóÅöäøó ÇáÃóÑúÖó æóßõáøó ãóÇ ÝöíåóÇ áöáÑøóÈøö. 27ÃóãøóÇ ÅöÐóÇ ÏóÚóÇßõãú ÃóÍóÏñ ãöäú ÛóíúÑö ÇáúãõÄúãöäöíäó¡ æóÃóÑóÏúÊõãú Ãóäú ÊõÑóÇÝöÞõæåõ¡ ÝóßõáõæÇ ãöäú ßõáøö ãóÇ íõÞóÏøöãõåõ áóßõãú¡ ÏõæäóãóÇ ÇÓúÊöÝúåóÇãò áÅöÑúÖóÇÁö ÇáÖøóãöíÑö. 28æóáóßöäú Åöäú ÞóÇáó áóßõãú ÃóÍóÏñ: «åóÐöåö ÐóÈöíÍóÉñ ãõÞóÏøóãóÉñ áÅöáåò»¡ ÝóáÇó ÊóÃúßõáõæÇ ãöäúåóÇ ãõÑóÇÚóÇÉð áöãóäú ÃóÎúÈóÑóßõãú æóÅöÑúÖóÇÁð áöáÖøóãöíÑö. 29æóÈöÞóæúáöí «ÇáÖøóãöíÑö» áÇó ÃóÚúäöí ÖóãöíÑóßó ÃóäúÊó Èóáú ÖóãöíÑó ÇáÂÎóÑö. æóáöãóÇÐóÇ íóÊóÍóßøóãõ ÖóãöíÑõ ÛóíúÑöí ÈöÍõÑøöíøóÊöí¿ 30æóãóÇÏõãúÊõ ÃóÊóäóÇæóáõ ÔóíúÆÇð æóÃóÔúßõÑõ Úóáóíúåö¡ ÝóáöãóÇÐóÇ íõÞóÇáõ Ýöíøó ÓõæÁñ áÃóÌúáö ãóÇ ÃóÔúßõÑõ Úóáóíúåö¿ 31ÝóÅöÐóÇ ÃóßóáúÊõãú Ãóæú ÔóÑöÈúÊõãú Ãóæú ãóåúãóÇ ÝóÚóáúÊõãú¡ ÝóÇÝúÚóáõæÇ ßõáøó ÔóíúÁò áöÊóãúÌöíÏö Çááåö. 32áÇó ÊóÖóÚõæÇ ÚóÇÆöÞÇð íõÓóÈøöÈõ ÇáÓøõÞõæØó áÃóÍóÏò¡ ÓóæóÇÁñ ãöäó ÇáúíóåõæÏö Ãóãö ÇáúíõæäóÇäöíøöíäó Ãóãú ßóäöíÓóÉö Çááåö. 33ÝóåóßóÐóÇ ÃóäóÇ ÃóíúÖÇð ÃóÓúÚóì áÅöÑúÖóÇÁö ÇáúÌóãöíÚö Ýöí ßõáøö ÔóíúÁò¡ æóáÇó ÃóåúÊóãøõ ÈöãóÕúáóÍóÊöí ÇáúÎóÇÕøóÉö¡ Èóáú ÈöãóÕúáóÍóÉö ÇáúßóËöíÑöíäó¡ áößóíú íóÎúáõÕõæÇ</w:t>
      </w:r>
      <w:r>
        <w:rPr>
          <w:rtl w:val="true"/>
        </w:rPr>
        <w:t>.</w:t>
      </w:r>
    </w:p>
    <w:p>
      <w:pPr>
        <w:pStyle w:val="Normal"/>
        <w:rPr/>
      </w:pPr>
      <w:r>
        <w:rPr>
          <w:rtl w:val="true"/>
        </w:rPr>
      </w:r>
    </w:p>
    <w:p>
      <w:pPr>
        <w:pStyle w:val="Heading"/>
        <w:rPr/>
      </w:pPr>
      <w:r>
        <w:rPr/>
        <w:t>11</w:t>
      </w:r>
    </w:p>
    <w:p>
      <w:pPr>
        <w:pStyle w:val="Normal"/>
        <w:rPr/>
      </w:pPr>
      <w:r>
        <w:rPr/>
        <w:t>ÝóÇÞúÊóÏõæÇ Èöí ßóãóÇ ÃóÞúÊóÏöí ÃóäóÇ ÈöÇáúãóÓöíÍö</w:t>
      </w:r>
      <w:r>
        <w:rPr>
          <w:rtl w:val="true"/>
        </w:rPr>
        <w:t>!</w:t>
      </w:r>
    </w:p>
    <w:p>
      <w:pPr>
        <w:pStyle w:val="Normal"/>
        <w:rPr/>
      </w:pPr>
      <w:r>
        <w:rPr/>
        <w:t>2Åöäøöí ÃóãúÏóÍõßõãú áÃóäøóßõãú ÊóÐúßõÑõæäóäöí Ýöí ßõáøö ÃóãúÑò æóÊõÍóÇÝöÙõæäó Úóáóì ÇáÊøóÚóÇáöíãö ßóãóÇ ÓóáøóãúÊõåóÇ Åöáóíúßõãú. 3æóáóßöäøöí ÃõÑöíÏõ Ãóäú ÊóÚúáóãõæÇ Ãóäøó ÇáúãóÓöíÍó åõæó ÇáÑøóÃúÓõ áößõáøö ÑóÌõáòº ÃóãøóÇ ÑóÃúÓõ ÇáúãóÑúÃóÉö Ýóåõæó ÇáÑøóÌõáõ¡ æóÑóÃúÓõ ÇáúãóÓöíÍö åõæó Çááåõ . 4Ýóßõáøõ ÑóÌõáò íõÕóáøöí Ãóæú íóÊóäóÈøóÃõ¡ æóÚóáóì ÑóÃúÓöåö ÛöØóÇÁñ¡ íóÌúáöÈõ ÇáúÚóÇÑó Úóáóì ÑóÃúÓöåö. 5æóßõáøõ ÇãúÑóÃóÉò ÊõÕóáøöí Ãóæú ÊóÊóäóÈøóÃõ¡ æóáóíúÓó Úóáóì ÑóÃúÓöåóÇ ÛöØóÇÁñ¡ ÊóÌúáöÈõ ÇáúÚóÇÑó Úóáóì ÑóÃúÓöåóÇ¡ áÃóäøó ßóÔúÝó ÇáúÛöØóÇÁö ßóÍóáúÞö ÇáÔøóÚúÑö ÊóãóÇãÇð. 6ÝóÅöÐóÇ ßóÇäóÊö ÇáúãóÑúÃóÉõ áÇó ÊõÛóØøöí ÑóÃúÓóåóÇ¡ ÝóáúíõÞóÕøó ÔóÚúÑõåóÇ! æóáóßöäú¡ ãóÇÏóÇãó ãöäó ÇáúÚóÇÑö Úóáóì ÇáúãóÑúÃóÉö Ãóäú íõÞóÕøó ÔóÚúÑõåóÇ Ãóæú íõÍúáóÞó¡ ÝóáúÊõÛóØøö ÑóÃúÓóåóÇ. 7Ðóáößó áÃóäøó ÇáÑøóÌõáó Úóáóíúåö ÃóáÇøó íõÛóØøöíó ÑóÃúÓóåõ¡ ÈöÇÚúÊöÈóÇÑöåö ÕõæÑóÉó Çááåö æóãóÌúÏóåõ. æóÃóãøóÇ ÇáúãóÑúÃóÉõ Ýóåöíó ãóÌúÏõ ÇáÑøóÌõáö. 8ÝóÅöäøó ÇáÑøóÌõáó áóãú íõÄúÎóÐú ãöäó ÇáúãóÑúÃóÉö¡ Èóáö ÇáúãóÑúÃóÉõ ÃõÎöÐóÊú ãöäó ÇáÑøóÌõáöº 9æóÇáÑøóÌõáõ áóãú íõæÌóÏú áÃóÌúáö ÇáúãóÑúÃóÉö¡ Èóáö ÇáúãóÑúÃóÉõ æõÌöÏóÊú áÃóÌúáö ÇáÑøóÌõáö. 10áöÐóÇ íóÌöÈõ Úóáóì ÇáúãóÑúÃóÉö Ãóäú ÊóÖóÚó Úóáóì ÑóÃúÓöåóÇ ÚóáÇóãóÉó ÇáúÎõÖõæÚö¡ ãöäú ÃóÌúáö ÇáúãóáÇóÆößóÉö. 11ÛóíúÑó Ãóäøóåõ Ýöí ÇáÑøóÈøö áóíúÓóÊö ÇáúãóÑúÃóÉõ ãöäú Ïõæäö ÇáÑøóÌõáö¡ æóáÇó ÇáÑøóÌõáõ ãöäú Ïõæäö ÇáúãóÑúÃóÉö. 12ÝóßóãóÇ Ãóäøó ÇáúãóÑúÃóÉó ÃõÎöÐóÊú ãöäó ÇáÑøóÌõáö¡ ÝóÅöäøó ÇáÑøóÌõáó íóßúÊóãöáõ ÈöÇáúãóÑúÃóÉö¡ æóÅöäøóãóÇ ßõáøõ ÔóíúÁò åõæó ãöäó Çááåö</w:t>
      </w:r>
      <w:r>
        <w:rPr>
          <w:rtl w:val="true"/>
        </w:rPr>
        <w:t>.</w:t>
      </w:r>
    </w:p>
    <w:p>
      <w:pPr>
        <w:pStyle w:val="Normal"/>
        <w:rPr/>
      </w:pPr>
      <w:r>
        <w:rPr/>
        <w:t>13ÝóÇÍúßõãõæÇ ÅöÐóäú ÈöÃóäúÝõÓößõãú: Ãóãöäó ÇááÇøóÆöÞö Ãóäú ÊõÕóáøöíó ÇáúãóÑúÃóÉõ Åöáóì Çááåö æóåöíó ãóßúÔõæÝóÉõ ÇáÑøóÃúÓö¿ 14ÃóãóÇ ÊõÚóáøöãõßõãõ ÇáØøóÈöíÚóÉõ äóÝúÓõåóÇ Ãóäøó ÅöÑúÎóÇÁó ÇáÑøóÌõáö áöÔóÚúÑöåö ÚóÇÑñ Úóáóíúåö¡ 15Ýöí Íöíäö Ãóäøó ÅöÑúÎóÇÁó ÇáúãóÑúÃóÉö áöÔóÚúÑöåóÇ ãóÝúÎóÑóÉñ áóåóÇ¡ áÃóäøó ÇáÔøóÚúÑó ÃõÚúØöíó áóåóÇ ÈöãóËóÇÈóÉö ÍöÌóÇÈò. 16ÃóãøóÇ ÅöÐóÇ ÑóÛöÈó ÃóÍóÏñ Ýöí ÅöÙúåóÇÑö ÇáúãõÔóÇßóÓóÉö¡ ÝóáóíúÓó áóäóÇ äóÍúäõ ãöËúáõ åóÐöåö ÇáúÚóÇÏóÉö æóáÇó áößóäóÇÆöÓö Çááåö</w:t>
      </w:r>
      <w:r>
        <w:rPr>
          <w:rtl w:val="true"/>
        </w:rPr>
        <w:t>!</w:t>
      </w:r>
    </w:p>
    <w:p>
      <w:pPr>
        <w:pStyle w:val="Normal"/>
        <w:rPr/>
      </w:pPr>
      <w:r>
        <w:rPr/>
        <w:t>17Úóáóì Ãóäøöí¡ ÅöÐú ÃóäúÊóÞöáõ ÇáÂäó áÃõæÕöíóßõãú ÈöåóÐóÇ¡ áóÓúÊõ ÃóãúÏóÍõßõãú¡ áÃóäøó ÇÌúÊöãóÇÚóÇÊößõãú ÊóÖõÑøõ ÃóßúËóÑó ãöãøóÇ ÊóäúÝóÚõ. 18ÝóÃóæøóáÇð¡ ÓóãöÚúÊõ Ãóäøóßõãú¡ Íöíäó ÊóÌúÊóãöÚõ ÌóãóÇÚóÊõßõãú¡ íóßõæäõ Èóíúäóßõãú ÔöÞóÇÞñ. æóÃóßóÇÏõ ÃõÕóÏøöÞõ Ðóáößó¡ 19áÃóäøóåõ áÇóÈõÏøó ãöäú æõÌõæÏö ÇáúãóÐóÇåöÈö Èóíúäóßõãú¡ ÍóÊøóì íóÈúÑõÒó ÇáúÝóÇÖöáõæäó Ýöíßõãú. 20ÝóÍöíäó ÊóÌúÊóãöÚõæäó ãóÚÇð Ýöí ãóßóÇäò æóÇÍöÏò¡ áÇó ÊóÌúÊóãöÚõæäó áÃóßúáö ÚóÔóÇÁö ÇáÑøóÈøö¡ 21áÃóäøó ßõáøó æóÇÍöÏò íóÓúÈöÞõ ÛóíúÑóåõ áöíóÊóäóÇæóáó ÚóÔóÇÁóåõ ÇáúÎóÇÕøó¡ ÝóíóÙóáøõ ÇáúæóÇÍöÏõ ÌóÇÆöÚÇð¡ æóíóÔúÑóÈõ ÇáÂÎóÑõ ÍóÊøóì íóÓúßóÑó! 22ÃóÝóáóíúÓó ÚöäúÏóßõãú ÈõíõæÊñ ÊóÃúßõáõæäó æóÊóÔúÑóÈõæäó ÝöíåóÇ¿ Ãóãú Åöäøóßõãú ÊóÍúÊóÞöÑõæäó ßóäöíÓóÉó Çááåö æóÊõåöíäõæäó ÇáøóÐöíäó áÇó íóãúáößõæäó ÔóíúÆÇð¿ ÝóãóÇÐóÇ ÃóÞõæáõ áóßõãú¿ ÃóÃóãúÏóÍõßõãú¿ Úóáóì åóÐóÇ áóÓúÊõ ÃóãúÏóÍõßõãú</w:t>
      </w:r>
      <w:r>
        <w:rPr>
          <w:rtl w:val="true"/>
        </w:rPr>
        <w:t>!</w:t>
      </w:r>
    </w:p>
    <w:p>
      <w:pPr>
        <w:pStyle w:val="Normal"/>
        <w:rPr/>
      </w:pPr>
      <w:r>
        <w:rPr>
          <w:rtl w:val="true"/>
        </w:rPr>
      </w:r>
    </w:p>
    <w:p>
      <w:pPr>
        <w:pStyle w:val="Heading"/>
        <w:rPr/>
      </w:pPr>
      <w:r>
        <w:rPr/>
        <w:t>ÚÔÇÁ ÇáÑÈ</w:t>
      </w:r>
    </w:p>
    <w:p>
      <w:pPr>
        <w:pStyle w:val="Normal"/>
        <w:rPr/>
      </w:pPr>
      <w:r>
        <w:rPr/>
        <w:t>23ÝóÅöäøöí ÞóÏú ÊóÓóáøóãúÊõ ãöäó ÇáÑøóÈøö ãóÇ ÓóáøóãúÊõßõãú ÅöíøóÇåõ. æóåõæó Ãóäøó ÇáÑøóÈøó íóÓõæÚó¡ Ýöí ÇááøóíúáóÉö ÇáøóÊöí ÃõÓúáöãó ÝöíåóÇ¡ ÃóÎóÐó ÎõÈúÒÇð¡ 24æóÔóßóÑó¡ Ëõãøó ßóÓøóÑó ÇáúÎõÈúÒó æóÞóÇáó: «åóÐóÇ åõæó ÌóÓóÏöí ÇáøóÐöí íõßúÓóÑõ ãöäú ÃóÌúáößõãú ÇÚúãóáõæÇ åóÐóÇ áöÐößúÑöí». 25æóßóÐóáößó ÃóÎóÐó ÇáúßóÃúÓó ÈóÚúÏó ÇáúÚóÔóÇÁö¡ æóÞóÇáó: «åóÐöåö ÇáúßóÃúÓõ åöíó ÇáúÚóåúÏõ ÇáúÌóÏöíÏõ ÈöÏóãöí  ÇÚúãóáõæÇ åóÐóÇ¡ ßõáøóãóÇ ÔóÑöÈúÊõãú¡ áöÐößúÑöí». 26ÅöÐóäú¡ ßõáøóãóÇ ÃóßóáúÊõãú åóÐóÇ ÇáúÎõÈúÒó æóÔóÑöÈúÊõãú åóÐöåö ÇáúßóÃúÓó¡ ÊõÚúáöäõæäó ãóæúÊó ÇáÑøóÈøö¡ Åöáóì Ãóäú íóÑúÌöÚó. 27Ýóãóäú Ãóßóáó ÇáúÎõÈúÒó¡ Ãóæú ÔóÑöÈó ßóÃúÓó ÇáÑøóÈøö ÈöÛóíúÑö ÇÓúÊöÍúÞóÇÞò¡ íóßõæäõ ãõÐúäöÈÇð ÊõÌóÇåó ÌóÓóÏö ÇáÑøóÈøö æóÏóãöåö</w:t>
      </w:r>
      <w:r>
        <w:rPr>
          <w:rtl w:val="true"/>
        </w:rPr>
        <w:t>.</w:t>
      </w:r>
    </w:p>
    <w:p>
      <w:pPr>
        <w:pStyle w:val="Normal"/>
        <w:rPr/>
      </w:pPr>
      <w:r>
        <w:rPr/>
        <w:t>28æóáßöäú¡ áöíóÝúÍóÕö ÇáÅöäúÓóÇäõ äóÝúÓóåõ¡ Ëõãøó íóÃúßõáú ãöäó ÇáúÎõÈúÒö æóíóÔúÑóÈú ãöäó ÇáúßóÃúÓö. 29áÃóäøó ÇáÂßöáó æóÇáÔøóÇÑöÈó íóÃúßõáõ æóíóÔúÑóÈõ ÇáúÍõßúãó Úóáóì äóÝúÓöåö ÅöÐú áÇó íõãóíøöÒõ ÌóÓóÏó ÇáÑøóÈøö. 30áöåóÐóÇ ÇáÓøóÈóÈö Ýöíßõãú ßóËöíÑõæäó ãöäó ÇáÖøõÚóÝóÇÁö æóÇáúãóÑúÖóì¡ æóßóËöíÑõæäó íóÑúÞõÏõæäó. 31Ýóáóæú ßõäøóÇ ÍóßóãúäóÇ Úóáóì äõÝõæÓöäóÇ¡ áóãóÇ ßóÇäó Íõßöãó ÚóáóíúäóÇ. 32æóáßöäú¡ ãóÇ ÏóÇãó ÞóÏú Íõßöãó ÚóáóíúäóÇ¡ ÝóÅöäøóäóÇ äõÄóÏøóÈõ ãöäú ÞöÈóáö ÇáÑøóÈøö ÍóÊøóì áÇó äõÏóÇäó ãóÚó ÇáúÚóÇáóãö. 33ÝóíóÇ ÅöÎúæóÊöí¡ ÚöäúÏóãóÇ ÊóÌúÊóãöÚõæäó ãóÚÇð áöáÃóßúáö¡ ÇäúÊóÙöÑõæÇ ÈóÚúÖõßõãú ÈóÚúÖÇð. 34æóÅöäú ßóÇäó ÃóÍóÏñ ÌóÇÆöÚÇð ÝóáúíóÃúßõáú Ýöí ÈóíúÊöåö¡ áößóíú áÇó íóßõæäó ÇÌúÊöãóÇÚõßõãú áöáúÍõßúãö Úóáóíúßõãú. ÃóãøóÇ ÇáúãóÓóÇÆöáõ ÇáÃõÎúÑóì¡ ÝóÚöäúÏóãóÇ ÂÊöí ÃõÑóÊøöÈõåóÇ</w:t>
      </w:r>
      <w:r>
        <w:rPr>
          <w:rtl w:val="true"/>
        </w:rPr>
        <w:t>.</w:t>
      </w:r>
    </w:p>
    <w:p>
      <w:pPr>
        <w:pStyle w:val="Normal"/>
        <w:rPr/>
      </w:pPr>
      <w:r>
        <w:rPr>
          <w:rtl w:val="true"/>
        </w:rPr>
      </w:r>
    </w:p>
    <w:p>
      <w:pPr>
        <w:pStyle w:val="Heading"/>
        <w:rPr/>
      </w:pPr>
      <w:r>
        <w:rPr/>
        <w:t>ÇáãæÇåÈ ÇáÑæÍíÉ</w:t>
      </w:r>
    </w:p>
    <w:p>
      <w:pPr>
        <w:pStyle w:val="Heading"/>
        <w:rPr/>
      </w:pPr>
      <w:r>
        <w:rPr/>
        <w:t>12</w:t>
      </w:r>
    </w:p>
    <w:p>
      <w:pPr>
        <w:pStyle w:val="Normal"/>
        <w:rPr/>
      </w:pPr>
      <w:r>
        <w:rPr/>
        <w:t>æóÃóãøóÇ ÈöÎõÕõæÕö ÇáúãóæóÇåöÈö ÇáÑøõæÍöíøóÉö¡ ÃóíøõåóÇ ÇáÅöÎúæóÉõ¡ ÝóáÇó ÃõÑöíÏõ Ãóäú íóÎúÝóì Úóáóíúßõãú ÃóãúÑõåóÇ. 2ÊóÚúáóãõæäó Ãóäøóßõãú¡ ÚöäúÏóãóÇ ßõäúÊõãú ãöäó ÇáÃõãóãö¡ ßõäúÊõãú ÊóäúÌóÑöÝõæäó Åöáóì ÇáÃóÕúäóÇãö ÇáúÎóÑúÓóÇÁö ÃóíøóãóÇ ÇäúÌöÑóÇÝò. 3áöÐóáößó ÃóÞõæáõ áóßõãú Ãóäú ÊóÚúÑöÝõæÇ Ãóäøóåõ áÇó ÃóÍóÏó æóåõæó íóÊóßóáøóãõ ÈöÑõæÍö Çááåö íóÞõæáõ: «ÇááøóÚúäóÉõ Úóáóì íóÓõæÚó!» æóßóÐóáößó áÇó íóÓúÊóØöíÚõ ÃóÍóÏñ Ãóäú íóÞõæáó: «íóÓõæÚõ ÑóÈøñ» ÅöáÇøó ÈöÇáÑøõæÍö ÇáúÞõÏõÓö</w:t>
      </w:r>
      <w:r>
        <w:rPr>
          <w:rtl w:val="true"/>
        </w:rPr>
        <w:t>.</w:t>
      </w:r>
    </w:p>
    <w:p>
      <w:pPr>
        <w:pStyle w:val="Normal"/>
        <w:rPr/>
      </w:pPr>
      <w:r>
        <w:rPr/>
        <w:t>4åõäóÇßó ãóæóÇåöÈõ ãõÎúÊóáöÝóÉñ¡ æóáóßöäøó ÇáÑøõæÍó æóÇÍöÏñ. 5æóåõäóÇßó ÎöÏúãóÇÊñ ãõÎúÊóáöÝóÉñ¡ æóÇáÑøóÈøõ æóÇÍöÏñ. 6æóåõäóÇßó ÃóíúÖÇð ÃóÚúãóÇáñ ãõÎúÊóáöÝóÉñ¡ æóáóßöäøó Çááåó æóÇÍöÏñ¡ æóåõæó íóÚúãóáõ ßõáøó ÔóíúÁò Ýöí ÇáúÌóãöíÚö. 7æóÅöäøóãóÇ ßõáøõ æóÇÍöÏò íõæåóÈõ ãóæúåöÈóÉð íóÊóÌóáøóì ÇáÑøõæÍõ ÝöíåóÇ áÃóÌúáö ÇáúãóäúÝóÚóÉö. 8ÝóæóÇÍöÏñ íõæåóÈõ¡ Úóäú ØóÑöíÞö ÇáÑøõæÍö¡ ßóáÇóãó ÇáúÍößúãóÉö¡ æóÂÎóÑõ ßóáÇóãó ÇáúãóÚúÑöÝóÉö æóÝúÞÇð áöáÑøõæÍö äóÝúÓöåö¡ 9æóÂÎóÑõ ÅöíãóÇäÇð ÈöÇáÑøõæÍö äóÝúÓöåö. æóíõæåóÈõ ÂÎóÑõ ãóæúåöÈóÉó ÔöÝóÇÁö ÇáÃóãúÑóÇÖö ÈöÇáÑøõæÍö ÇáúæóÇÍöÏö¡ 10æóÂÎóÑõ Úóãóáó ÇáúãõÚúÌöÒóÇÊö¡ æóÂÎóÑõ ÇáäøõÈõæÁóÉó æóÂÎóÑõ ÇáÊøóãúíöíÒó Èóíúäó ÇáÃóÑúæóÇÍö¡ æóÂÎóÑõ ÇáÊøóßóáøõãó ÈöáõÛóÇÊò ãõÎúÊóáöÝóÉò (áóãú íóÊóÚóáøóãúåóÇ)¡ æóÂÎóÑõ ÊóÑúÌóãóÉó ÇááøõÛóÇÊö Êöáúßó. 11æóáóßöäøó åóÐóÇ ßõáøóåõ íõÔóÛøöáõåõ ÇáÑøõæÍõ ÇáúæóÇÍöÏõ äóÝúÓõåõ¡ ãõæóÒøöÚÇð ÇáúãóæóÇåöÈó¡ ßóãóÇ íóÔóÇÁõ¡ Úóáóì ßõáøö æóÇÍöÏò</w:t>
      </w:r>
      <w:r>
        <w:rPr>
          <w:rtl w:val="true"/>
        </w:rPr>
        <w:t>.</w:t>
      </w:r>
    </w:p>
    <w:p>
      <w:pPr>
        <w:pStyle w:val="Normal"/>
        <w:rPr/>
      </w:pPr>
      <w:r>
        <w:rPr>
          <w:rtl w:val="true"/>
        </w:rPr>
      </w:r>
    </w:p>
    <w:p>
      <w:pPr>
        <w:pStyle w:val="Heading"/>
        <w:rPr/>
      </w:pPr>
      <w:r>
        <w:rPr/>
        <w:t>ÌÓÏ æÇÍÏ æÃÚÖÇÁ ßËíÑÉ</w:t>
      </w:r>
    </w:p>
    <w:p>
      <w:pPr>
        <w:pStyle w:val="Normal"/>
        <w:rPr/>
      </w:pPr>
      <w:r>
        <w:rPr/>
        <w:t>12ÝóßóãóÇ Ãóäøó ÇáúÌóÓóÏó æóÇÍöÏñ æóáóåõ ÃóÚúÖóÇÁñ ßóËöíÑóÉñ¡ æóáßöäøó ÃóÚúÖóÇÁó ÇáúÌóÓóÏö ßõáøóåóÇ ÊõÔóßøöáõ ÌöÓúãÇð æóÇÍöÏÇð ãóÚó ÃóäøóåóÇ ßóËöíÑóÉñ¡ ÝóßóÐóáößó ÍóÇáõ ÇáúãóÓöíÍö ÃóíúÖÇð. 13ÝóÅöäøóäóÇ¡ ÈöÇáÑøõæÍö ÇáúæóÇÍöÏö¡ ÞóÏú ÊóÚóãøóÏúäóÇ ÌóãöíÚÇð áöäóÕöíÑó ÌóÓóÏÇð æóÇÍöÏÇð¡ ÓóæóÇÁñ ßõäøóÇ íóåõæÏÇð Ãóãú íõæäóÇäöíøöíäó¡ ÚóÈöíÏÇð Ãóãú ÃóÍúÑóÇÑÇð¡ æóÞóÏú ÓõÞöíäóÇ ÌóãöíÚÇð ÇáÑøõæÍó ÇáúæóÇÍöÏó</w:t>
      </w:r>
      <w:r>
        <w:rPr>
          <w:rtl w:val="true"/>
        </w:rPr>
        <w:t>.</w:t>
      </w:r>
    </w:p>
    <w:p>
      <w:pPr>
        <w:pStyle w:val="Normal"/>
        <w:rPr/>
      </w:pPr>
      <w:r>
        <w:rPr/>
        <w:t>14ÝóáóíúÓó ÇáúÌóÓóÏõ ÚõÖúæÇð æóÇÍöÏÇð Èóáú ãóÌúãõæÚóÉõ ÃóÚúÖóÇÁó. 15ÝóÅöäú ÞóÇáóÊö ÇáÑøöÌúáõ: «áÃóäøöí áóÓúÊõ íóÏÇð¡ áóÓúÊõ ãöäó ÇáúÌóÓóÏö!» Ýóåóáú ÊõÕúÈöÍõ ãöäú ÎóÇÑöÌö ÇáúÌóÓóÏö ÝöÚúáÇð¿ 16æóÅöäú ÞóÇáóÊö ÇáÃõÐõäõ: «áÃóäøöí áóÓúÊõ ÚóíúäÇð¡ áóÓúÊõ ãöäó ÇáúÌóÓóÏö!» Ýóåóáú ÊõÕúÈöÍõ ãöäú ÎóÇÑöÌö ÇáúÌóÓóÏö ÝöÚúáÇð¿ 17Ýóáóæú ßóÇäó ÇáúÌóÓóÏõ ßõáøõåõ ÚóíúäÇð¡ ÝóßóíúÝó ßõäøóÇ äóÓúãóÚõ¿ æóáóæú ßóÇäó ßõáøõåõ ÃõÐõäÇð¡ ÝóßóíúÝó ßõäøóÇ äóÔõãøõ¿ 18Úóáóì Ãóäøó Çááåó ÞóÏú ÑóÊøóÈó ßõáÇøð ãöäó ÇáÃóÚúÖóÇÁö Ýöí ÇáúÌóÓóÏö ßóãóÇ ÃóÑóÇÏó. 19Ýóáóæú ßóÇäóÊú ßõáøõåóÇ ÚõÖúæÇð æóÇÍöÏÇð¡ ÝóßóíúÝó íóÊóßóæøóäõ ÇáúÌóÓóÏõ¿ 20ÝóÇáúæóÇÞöÚõ Ãóäøó ÇáÃóÚúÖóÇÁó ßóËöíÑóÉñ¡ æóÇáúÌóÓóÏõ æóÇÍöÏñ. 21æóåóßóÐóÇ¡ áÇó ÊóÓúÊóØöíÚõ ÇáúÚóíúäõ Ãóäú ÊóÞõæáó áöáúíóÏö: «ÃóäóÇ áÇó ÃóÍúÊóÇÌõ Åöáóíúßö!» æóáÇó ÇáÑøóÃúÓõ Ãóäú ÊóÞõæáó áöáÑøöÌúáóíúäö: «ÃóäóÇ áÇó ÃóÍúÊóÇÌõ ÅöáóíúßõãóÇ!»¡ 22Èóáú ÈöÇáÃóÍúÑóì ÌöÏøÇð¡ ÃóÚúÖóÇÁõ ÇáúÌóÓóÏö ÇáøóÊöí ÊóÈúÏõæ ÃóÖúÚóÝó ÇáÃóÚúÖóÇÁö åöíó ÖóÑõæÑöíøóÉñ¡ 23æóÊöáúßó ÇáøóÊöí äóÚúÊóÈöÑõåóÇ ÃóÞóáøó ãóÇ Ýöí ÇáúÌóÓóÏö ßóÑóÇãóÉð¡ äóßúÓõæåóÇ ÈöÅößúÑóÇãò ÃóæúÝóÑó. æóÇáÃóÚúÖóÇÁõ ÛóíúÑõ ÇááÇÆöÞóÉö íóßõæäõ áóåóÇ áöíóÇÞóÉñ ÃóæúÝóÑõº 24ÃóãøóÇ ÇááÇÆöÞóÉõ¡ ÝóáÇó ÊóÍúÊóÇÌõ Åöáóì Ðóáößó. æóáóßöäøó Çááåó ÃóÍúßóãó ÕõäúÚó ÇáúÌóÓóÏö ÈöÌõãúáóÊöåö¡ ãõÚúØöíÇð ßóÑóÇãóÉð ÃóæúÝóÑó áöãóÇ ÊóäúÞõÕõåõ ÇáúßóÑóÇãóÉõ¡ 25áößóíú áÇó íóßõæäó Ýöí ÇáúÌóÓóÏö ÇäúÞöÓóÇãñ Èóáú íóßõæäó Èóíúäó ÇáÃóÚúÖóÇÁö ÇåúÊöãóÇãñ æóÇÍöÏñ áöãóÕúáóÍóÉö ÇáúÌóÓóÏö. 26ÝóÍöíäó íõÕöíÈõ ÇáÃóáóãõ æóÇÍöÏÇð ãöäó ÇáÃóÚúÖóÇÁö¡ ÊóÔúÚõÑõ ÇáÃóÚúÖóÇÁõ ÇáúÈóÇÞöíóÉõ ãóÚóåõ ÈöÇáÃóáóãö. æóÍöíäó íóäóÇáõ æóÇÍöÏñ ãöäó ÇáÃóÚúÖóÇÁö ÅößúÑóÇãÇð¡ ÊóÝúÑóÍõ ãóÚóåõ ÇáÃóÚúÖóÇÁõ ÇáúÈóÇÞöíóÉõ. 27ÝóÇáúæóÇÞöÚõ Ãóäøóßõãú ÃóäúÊõãú ÌóãöíÚÇð ÌóÓóÏõ ÇáúãóÓöíÍö¡ æóÃóÚúÖóÇÁñ Ýöíåö ßõáøñ ÈöãõÝúÑóÏöåö. 28æóÞóÏú ÑóÊøóÈó Çááåõ Ýöí ÇáúßóäöíÓóÉö ÃóÔúÎóÇÕÇð ãóÎúÕõæÕöíäó: ÃóæøóáÇð ÇáÑøõÓõáó¡ ËóÇäöíÇð ÇáÃóäúÈöíóÇÁó¡ ËóÇáöËÇð ÇáúãõÚóáøöãöíäó¡ æóÈóÚúÏó Ðóáößó ÃóÕúÍóÇÈó ÇáúãóæóÇåöÈö ÇáúãõÚúÌöÒöíøóÉö Ãóæú ãóæóÇåöÈö ÇáÔøöÝóÇÁö Ãóæú ÅöÚóÇäóÉö ÇáÂÎóÑöíäó Ãóæú ÊóÏúÈöíÑö ÇáÔøõÄõæäö Ãóæö ÇáÊøóßóáøõãö ÈöÇááøõÛóÇÊö ÇáúãõÎúÊóáöÝóÉö. 29Ýóåóáú åõãú ÌóãöíÚÇð ÑõÓõáñ¿ ÃóÌóãöíÚõåõãú ÃóäúÈöíóÇÁõ¿ ÃóÌóãöíÚõåõãú ãõÚóáøöãõæäó¿ ÃóÌóãöíÚõåõãú ÍóÇÆöÒõæäó Úóáóì ãóæóÇåöÈó ãõÚúÌöÒöíøóÉò¿ 30ÃóÌóãöíÚõåõãú íóãúáößõæäó ãóæóÇåöÈó ÇáÔøöÝóÇÁö¿ ÃóÌóãöíÚõåõãú íóÊóßóáøóãõæäó ÈöáõÛóÇÊò¿ ÃóÌóãöíÚõåõãú íõÊóÑúÌöãõæäó¿ 31æóáßöäú ÊóÔóæøóÞõæÇ Åöáóì ÇáúãóæóÇåöÈö ÇáúÚõÙúãóì. æóåóÇ ÃóäóÇ ÃóÑúÓõãõ áóßõãú ÈóÚúÏõ ØóÑöíÞÇð ÃóÝúÖóáó ÌöÏøÇð</w:t>
      </w:r>
      <w:r>
        <w:rPr>
          <w:rtl w:val="true"/>
        </w:rPr>
        <w:t>...</w:t>
      </w:r>
    </w:p>
    <w:p>
      <w:pPr>
        <w:pStyle w:val="Normal"/>
        <w:rPr/>
      </w:pPr>
      <w:r>
        <w:rPr>
          <w:rtl w:val="true"/>
        </w:rPr>
      </w:r>
    </w:p>
    <w:p>
      <w:pPr>
        <w:pStyle w:val="Heading"/>
        <w:rPr/>
      </w:pPr>
      <w:r>
        <w:rPr/>
        <w:t>ÃäÔæÏÉ ÇáãÍÈÉ</w:t>
      </w:r>
    </w:p>
    <w:p>
      <w:pPr>
        <w:pStyle w:val="Heading"/>
        <w:rPr/>
      </w:pPr>
      <w:r>
        <w:rPr/>
        <w:t>13</w:t>
      </w:r>
    </w:p>
    <w:p>
      <w:pPr>
        <w:pStyle w:val="Normal"/>
        <w:rPr/>
      </w:pPr>
      <w:r>
        <w:rPr>
          <w:rtl w:val="true"/>
        </w:rPr>
        <w:t xml:space="preserve">... </w:t>
      </w:r>
      <w:r>
        <w:rPr/>
        <w:t>áóæú ßõäúÊõ ÃóÊóßóáøóãõ ÈöáõÛóÇÊö ÇáäøóÇÓö æóÇáúãóáÇóÆößóÉö æóáóíúÓó ÚöäúÏöí ãóÍóÈøóÉñ¡ áóãóÇ ßõäúÊõ ÅöáÇøó äõÍóÇÓÇð íóØöäøõ æóÕóäúÌÇð íóÑöäøõ! 2æóáóæú ßóÇäóÊú áöí ãóæúåöÈóÉõ ÇáäøõÈõæÁóÉö¡ æóßõäúÊõ ÚóÇáöãÇð ÈöÌóãöíÚö ÇáÃóÓúÑóÇÑö æóÇáúÚöáúãö ßõáøöåö¡ æóßóÇäó ÚöäúÏöí ÇáÅöíãóÇäõ ßõáøõåõ ÍóÊøóì ÃóäúÞõáó ÇáúÌöÈóÇáó¡ æóáóíúÓó ÚöäúÏöí ãóÍóÈøóÉñ¡ ÝóáóÓúÊõ ÔóíúÆÇð! 3æóáóæú ÞóÏøóãúÊõ ÃóãúæóÇáöí ßõáøóåóÇ áöáÅöØúÚóÇãö¡ æóÓóáøóãúÊõ ÌóÓóÏöí áÃõÍúÑóÞó¡ æóáóíúÓó ÚöäúÏöí ãóÍóÈøóÉñ¡ áóãóÇ ßõäúÊõ ÃóäúÊóÝöÚõ ÔóíúÆÇð. 4ÇáúãóÍóÈøóÉõ ÊóÕúÈöÑõ ØóæöíáÇðº æóåöíó áóØöíÝóÉñ. ÇáúãóÍóÈøóÉõ áÇó ÊóÍúÓõÏõ. ÇáúãóÍóÈøóÉõ áÇó ÊóÊóÝóÇÎóÑõ æóáÇó ÊóÊóßóÈøóÑõ. 5áÇó ÊóÊóÕóÑøóÝõ ÈöÛóíúÑö áöíóÇÞóÉò¡ æóáÇó ÊóÓúÚóì Åöáóì ãóÕúáóÍóÊöåóÇ ÇáúÎóÇÕøóÉö. áÇó ÊõÓúÊóÝóÒøõ ÓóÑöíÚÇð¡ æóáÇó ÊóäúÓõÈõ ÇáÔøóÑøó áÃóÍóÏò. 6áÇó ÊóÝúÑóÍõ ÈöÇáÙøõáúãö¡ Èóáú ÊóÝúÑóÍõ ÈöÇáúÍóÞøö. 7ÅöäøóåóÇ ÊóÓúÊõÑõ ßõáøó ÔóíúÁò¡ æóÊõÕóÏøöÞõ ßõáøó ÔóíúÁò¡ æóÊóÑúÌõæ ßõáøó ÔóíúÁò¡ æóÊóÊóÍóãøóáõ ßõáøó ÔóíúÁò. 8ÇáúãóÍóÈøóÉõ áÇó ÊóÒõæáõ ÃóÈóÏÇð. ÃóãøóÇ ãóæóÇåöÈõ ÇáäøõÈõæÂÊö ÝóÓóÊõÒóÇáõ¡ æóãóæóÇåöÈõ ÇááøõÛóÇÊö ÓóÊóäúÞóØöÚõ¡ æóÇáúãóÚúÑöÝóÉõ ÓóÊõÒóÇáõ. 9ÝóÅöäøó ãóÚúÑöÝóÊóäóÇ ÌõÒúÆöíøóÉñ æóäõÈõæÁóÊóäóÇ ÌõÒúÆöíøóÉñ. 10æóáóßöäú¡ ÚöäúÏóãóÇ íóÃúÊöí ãóÇ åõæó ßóÇãöáñ¡ íõÒóÇáõ ãóÇ åõæó ÌõÒúÆöíøñ</w:t>
      </w:r>
      <w:r>
        <w:rPr>
          <w:rtl w:val="true"/>
        </w:rPr>
        <w:t>.</w:t>
      </w:r>
    </w:p>
    <w:p>
      <w:pPr>
        <w:pStyle w:val="Normal"/>
        <w:rPr/>
      </w:pPr>
      <w:r>
        <w:rPr/>
        <w:t>11ÝóáóãøóÇ ßõäúÊõ ØöÝúáÇð¡ ßõäúÊõ ÃóÊóßóáøóãõ ßóÇáØøöÝúáö¡ æóÃóÔúÚõÑõ ßóÇáØøöÝúáö¡ æóÃõÝóßøöÑõ ßóÇáØøöÝúáö. æóáóßöäú¡ áóãøóÇ ÕöÑúÊõ ÑóÌõáÇð¡ ÃóÈúØóáúÊõ ãóÇ íóÎõÕøõ ÇáØøöÝúáó. 12æóäóÍúäõ ÇáÂäó äóäúÙõÑõ Åöáóì ÇáÃõãõæÑö ãöäú ÎöáÇóáö ÒõÌóÇÌò ÞóÇÊöãò ÝóäóÑóÇåóÇ ÈöÛõãõæÖò. ÅöáÇøó ÃóäøóäóÇ ÓóäóÑóÇåóÇ ÃóÎöíÑÇð ãõæóÇÌóåóÉð. ÇáÂäó¡ ÃóÚúÑöÝõ ãóÚúÑöÝóÉð ÌõÒúÆöíøóÉð. æóáóßöäøöí¡ ÚöäúÏóÆöÐò¡ ÓóÃóÚúÑöÝõ ãöËúáóãóÇ ÚõÑöÝúÊõ</w:t>
      </w:r>
      <w:r>
        <w:rPr>
          <w:rtl w:val="true"/>
        </w:rPr>
        <w:t>.</w:t>
      </w:r>
    </w:p>
    <w:p>
      <w:pPr>
        <w:pStyle w:val="Normal"/>
        <w:rPr/>
      </w:pPr>
      <w:r>
        <w:rPr/>
        <w:t>13ÃóãøóÇ ÇáÂäó¡ ÝóåÐöåö ÇáËøóáÇóËóÉõ ÈóÇÞöíóÉñ: ÇáÅöíãóÇäõ¡ æóÇáÑøóÌóÇÁõ¡ æóÇáúãóÍóÈøóÉõ. æóáóßöäøó ÃóÚúÙóãóåóÇ åöíó ÇáúãóÍóÈøóÉõ</w:t>
      </w:r>
      <w:r>
        <w:rPr>
          <w:rtl w:val="true"/>
        </w:rPr>
        <w:t>!</w:t>
      </w:r>
    </w:p>
    <w:p>
      <w:pPr>
        <w:pStyle w:val="Normal"/>
        <w:rPr/>
      </w:pPr>
      <w:r>
        <w:rPr>
          <w:rtl w:val="true"/>
        </w:rPr>
      </w:r>
    </w:p>
    <w:p>
      <w:pPr>
        <w:pStyle w:val="Heading"/>
        <w:rPr/>
      </w:pPr>
      <w:r>
        <w:rPr/>
        <w:t>14</w:t>
      </w:r>
    </w:p>
    <w:p>
      <w:pPr>
        <w:pStyle w:val="Normal"/>
        <w:rPr/>
      </w:pPr>
      <w:r>
        <w:rPr/>
        <w:t>ÇÓúÚóæúÇ æóÑóÇÁó ÇáúãóÍóÈøóÉö¡ æóÊóÔóæøóÞõæÇ Åöáóì ÇáúãóæóÇåöÈö ÇáÑøõæÍöíøóÉö¡ Èóáú ÈöÇáÃóÍúÑóì ãóæúåöÈóÉö ÇáÊøóäóÈøõæÁö. 2Ðóáößó áÃóäøó ÇáøóÐöí íóÊóßóáøóãõ ÈöáõÛóÉò ãóÌúåõæáóÉò íõÎóÇØöÈõ áÇó ÇáäøóÇÓó Èóáö Çááåó . ÅöÐú áÇó ÃóÍóÏó íóÝúåóãõåõ¡ æóáßöäøóåõ ÈöÇáÑøõæÍö íóÊóßóáøóãõ ÈöÃóáúÛóÇÒò. 3ÃóãøóÇ ÇáøóÐöí íóÊóäóÈøóÃõ¡ Ýóåõæó íõÎóÇØöÈõ ÇáäøóÇÓó ÈößóáÇóãö ÇáúÈõäúíóÇäö æóÇáÊøóÔúÌöíÚö æóÇáÊøóÚúÒöíóÉö. 4ÝóÇáøóÐöí íóÊóßóáøóãõ ÈöáõÛóÉò ãóÌúåõæáóÉò íóÈúäöí äóÝúÓóåõº æóÃóãøóÇ ÇáøóÐöí íóÊóäóÈøóÃõ¡ ÝóíóÈúäöí ÇáúßóäöíÓóÉó. 5Åöäøöí ÃóÑúÛóÈõ Ýöí Ãóäú ÊóÊóßóáøóãõæÇ ÌóãöíÚÇð ÈöáõÛóÇÊò ãóÌúåõæáóÉò¡ æóáóßöäú ÈöÇáÃóÍúÑóì Ãóäú ÊóÊóäóÈøóÃõæÇ. ÝóÅöäøó ãóäú íóÊóäóÈøóÃõ ÃóÝúÖóáõ ãöãøóäú íóÊóßóáøóãõ ÈöÇááøõÛóÇÊö ÅöáÇøó ÅöÐóÇ ÊóÑúÌóãó (ãóÇ íóÞõæáõåõ) áöÊóäóÇáó ÇáúßóäöíÓóÉõ ÈõäúíóÇäÇð</w:t>
      </w:r>
      <w:r>
        <w:rPr>
          <w:rtl w:val="true"/>
        </w:rPr>
        <w:t>.</w:t>
      </w:r>
    </w:p>
    <w:p>
      <w:pPr>
        <w:pStyle w:val="Normal"/>
        <w:rPr/>
      </w:pPr>
      <w:r>
        <w:rPr/>
        <w:t>6æóÇáÂäó¡ ÃóíøõåóÇ ÇáÅöÎúæóÉõ¡ ÇÝúÑöÖõæÇ Ãóäøöí ÌöÆúÊõßõãú ãõÊóßóáøöãÇð ÈöáõÛóÇÊò ãóÌúåõæáóÉò¡ ÝóÃóíøóÉó ãóäúÝóÚóÉò ÊóäóÇáõæäó ãöäøöí¡ ÅöáÇøó ÅöÐóÇ ßóáøóãúÊõßõãú ÈöÅöÚúáÇóäò Ãóæú Úöáúãò Ãóæú äõÈõæÁóÉò Ãóæú ÊóÚúáöíãò¿ 7ÝóÍóÊøóì ÇáÂáÇÊõ ÇáúãõÕóæøöÊóÉõ ÇáøóÊöí áÇó ÍóíóÇÉó ÝöíåóÇ¡ ßóÇáúãöÒúãóÇÑö æóÇáúÞöíËóÇÑóÉö¡ Åöäú ßóÇäóÊú áÇó ÊõÚúØöí ÃóäúÛóÇãÇð ãõãóíøóÒóÉð¡ ÝóßóíúÝó íóÚúÑöÝõ ÇáÓøóÇãöÚõ Ãóíøó áóÍúäò íõÄóÏøöíåö ÇáúãöÒúãóÇÑõ Ãóæö ÇáúÞöíËóÇÑóÉõ¿ 8æóÅöäú ßóÇäó ÈõæÞõ ÇáúÍóÑúÈö ÃóíúÖÇð íõØúáöÞõ ÕóæúÊÇð ÛóíúÑó æóÇÖöÍò¡ Ýóãóäú íóÓúÊóÚöÏøõ áöáúÞöÊóÇáö¿ 9ÝóåóÐöåö ÍóÇáõßõãú ÃóíúÖÇð Ýöí ÇáÊøóßóáøõãö ÈöáõÛóÉò ãóÌúåõæáóÉò¡ ÝóÅöäú ßõäúÊõãú áÇó ÊóäúØöÞõæäó ÈößóáÇóãò ãõãóíøóÒò¡ ÝóßóíúÝó íóÝúåóãõ ÇáÓøóÇãöÚõæäó ãóÇ ÊóÞõæáõæäó¿ ÝóÅöäøóßõãú Êóßõæäõæäó ßóãóäú íõÎóÇØöÈõ ÇáúåóæóÇÁó! 10ÞóÏú íóßõæäõ Ýöí ÇáúÚóÇáóãö ÚóÏóÏñ ßóÈöíÑñ ãöäó ÇááøõÛóÇÊö¡ æóáÇó ÊóÞúÊóÕöÑõ æóÇÍöÏóÉñ ãöäúåóÇ Úóáóì ÃóÕúæóÇÊò ÈöáÇó ãóÚúäðì. 11ÝóÅöäú ßõäúÊõ áÇó ÃóÝúåóãõ ãóÚúäóì ÇáÃóÕúæóÇÊö Ýöí áõÛóÉò ãóÇ¡ Ãóßõæäõ ÃóÌúäóÈöíøÇð ÚöäúÏó ÇáäøóÇØöÞö ÈöåóÇ¡ æóíóßõæäõ åõæó ÃóÌúäóÈöíøÇð ÚöäúÏöí! 12æóåóßóÐóÇ ÃóäúÊõãú ÃóíúÖÇð¡ ÅöÐú Åöäøóßõãú ãõÊóÔóæøöÞõæäó Åöáóì ÇáúãóæóÇåöÈö ÇáÑøõæÍöíøóÉö¡ ÇÓúÚóæúÇ Ýöí ØóáóÈö ÇáúãóÒöíÏö ãöäúåóÇ áÃóÌúáö ÈõäúíóÇäö ÇáúßóäöíÓóÉö. 13áöÐáößó íóÌöÈõ Úóáóì ÇáúãõÊóßóáøöãö ÈöáõÛóÉò ãóÌúåõæáóÉò Ãóäú íóØúáõÈó ãöäó Çááåö ãóæúåöÈóÉó ÇáÊøóÑúÌóãóÉö. 14ÝóÅöäøöí Åöäú ÕóáøóíúÊõ ÈöáõÛóÉò ãóÌúåõæáóÉò¡ ÝóÑõæÍöí ÊõÕóáøöí¡ æóáóßöäøó ÚóÞúáöí ÚóÏöíãõ ÇáËøóãóÑö. 15ÝóãóÇ ÇáúÚóãóáõ ÅöÐóäú¿ ÓóÃõÕóáøöí ÈöÇáÑøõæÍö¡ æóáßöäú ÓóÃõÕóáøöí ÈöÇáúÚóÞúáö ÃóíúÖÇð. ÓóÃõÑóäøöãõ ÈöÇáÑøõæÍö¡ æóáßöäú ÓóÃõÑóäøöãõ ÈöÇáúÚóÞúáö ÃóíúÖÇð. 16æóÅöáÇøó¡ ÝóÅöäú ßõäúÊó ÊóÍúãóÏõ Çááåó ÈöÇáÑøõæÍö ÝóÞóØú¡ ÝóßóíúÝó íóÓúÊóØöíÚõ Þóáöíáõ ÇáúÎöÈúÑóÉö Ãóäú íóÞõæáó: «Âãöíä» áóÏóì ÊóÞúÏöíãößó ÇáÔøõßúÑó ãóÇ ÏóÇãó áÇó íóÝúåóãõ ãóÇ ÊóÞõæáõ¿ 17ØóÈúÚÇð¡ ÃóäúÊó ÊõÞóÏøöãõ ÇáÔøõßúÑó ÈöØóÑöíÞóÉò ÍóÓóäóÉò¡ æóáóßöäøó ÛóíúÑóßó áÇó íõÈúäóì. 18ÃóÔúßõÑõ Çááåó áÃóäøöí ÃóÊóßóáøóãõ ÈöáõÛóÇÊò ãóÌúåõæáóÉò ÃóßúËóÑó ãöäúßõãú ÌóãöíÚÇð. 19æóáßöäú¡ ÍóíúËõ Ãóßõæäõ Ýöí ÇáúßóäöíÓóÉö¡ ÃõÝóÖøöáõ Ãóäú ÃóÞõæáó ÎóãúÓó ßóáöãóÇÊò ÈöÚóÞúáöí¡ áößóíú ÃõÚóáøöãó ÈöåóÇ ÇáÂÎóÑöíäó ÃóíúÖÇð¡ Úóáóì Ãóäú ÃóÞõæáó ÚóÔóÑóÉó ÂáÇÝö ßóáöãóÉò ÈöáõÛóÉò ãóÌúåõæáóÉò</w:t>
      </w:r>
      <w:r>
        <w:rPr>
          <w:rtl w:val="true"/>
        </w:rPr>
        <w:t>.</w:t>
      </w:r>
    </w:p>
    <w:p>
      <w:pPr>
        <w:pStyle w:val="Normal"/>
        <w:rPr/>
      </w:pPr>
      <w:r>
        <w:rPr/>
        <w:t>20ÃóíøõåóÇ ÇáÅöÎúæóÉõ¡ áÇó ÊóßõæäõæÇ ÃóæúáÇóÏÇð Ýöí ÇáÊøóÝúßöíÑö¡ Èóáú ßõæäõæÇ ÃóØúÝóÇáÇð Ýöí ÇáÔøóÑøö. æóÃóãøóÇ Ýöí ÇáÊøóÝúßöíÑö¡ ÝóßõæäõæÇ ÑóÇÔöÏöíäó. 21ÝóÅöäøóåõ ÞóÏú ßõÊöÈó Ýöí ÇáÔøóÑöíÚóÉö: «ÈöÃõäóÇÓò Ðóæöí áõÛóÇÊò ÃõÎúÑóì¡ æóÈöÔöÝóÇåò ÛóÑöíÈóÉò¡ ÓóÃõßóáøöãõ åóÐóÇ ÇáÔøóÚúÈóº æóáßöäú¡ ÍóÊøóì åóßóÐóÇ¡ áóäú íóÓúãóÚõæÇ áöí¡ íóÞõæáõ ÇáÑøóÈøõ». 22ÅöÐóäö ÇáÊøóßóáøõãõ ÈöáõÛóÇÊò ãóÌúåõæáóÉò åõæó ÚóáÇóãóÉñ áÇó áÃóÌúáö ÇáøóÐöíäó íõÄúãöäõæäó¡ Èóáú áÃóÌúáö ÛóíúÑö ÇáúãõÄúãöäöíäó. æóÃóãøóÇ ÇáÊøóäóÈøõÄõ¡ ÝóáóíúÓó áöÛóíúÑö ÇáúãõÄúãöäöíäó¡ Èóáú áöáøóÐöíäó íõÄúãöäõæäó</w:t>
      </w:r>
      <w:r>
        <w:rPr>
          <w:rtl w:val="true"/>
        </w:rPr>
        <w:t>.</w:t>
      </w:r>
    </w:p>
    <w:p>
      <w:pPr>
        <w:pStyle w:val="Normal"/>
        <w:rPr/>
      </w:pPr>
      <w:r>
        <w:rPr/>
        <w:t>23ÝóÅöäö ÇÌúÊóãóÚóÊö ÇáúßóäöíÓóÉõ ßõáøõåóÇ ãóÚÇð¡ æóÃóÎóÐó ÇáúÌóãöíÚõ íóÊóßóáøóãõæäó ÈöáõÛóÇÊò ãóÌúåõæáóÉò¡ Ëõãøó ÏóÎóáó ÈóÚúÖõ Þóáöíáöí ÇáúÎöÈúÑóÉö Ãóæú ÛóíúÑö ÇáúãõÄúãöäöíäó¡ ÃóÝóáÇó íóÞõæáõæäó Åöäøóßõãú ãóÌóÇäöíäó¿ 24æóáßöäú¡ Åöäú ßóÇäó ÇáúÌóãöíÚõ íóÊóäóÈøóÃõæäó¡ Ëõãøó ÏóÎóáó æóÇÍöÏñ ãöäú ÛóíúÑö ÇáúãõÄúãöäöíäó Ãóæú Þóáöíáöí ÇáúÎöÈúÑóÉö¡ ÝóÅöäøóåõ íóÞúÊóäöÚõ ãöäó ÇáúÌóãöíÚö¡ æóíõÍúßóãõ Úóáóíúåö ãöäú ÞöÈóáö ÇáúÌóãöíÚö¡ 25æóÅöÐú ÊóäúßóÔöÝõ ÎóÈóÇíóÇ ÞóáúÈöåö¡ íóÎöÑøõ Úóáóì æóÌúåöåö ÓóÇÌöÏÇð áöáåö¡ ãõÚúÊóÑöÝÇð ÈöÃóäøó Çááåó Ýöíßõãú ÍóÞøÇð</w:t>
      </w:r>
      <w:r>
        <w:rPr>
          <w:rtl w:val="true"/>
        </w:rPr>
        <w:t>.</w:t>
      </w:r>
    </w:p>
    <w:p>
      <w:pPr>
        <w:pStyle w:val="Normal"/>
        <w:rPr/>
      </w:pPr>
      <w:r>
        <w:rPr>
          <w:rtl w:val="true"/>
        </w:rPr>
      </w:r>
    </w:p>
    <w:p>
      <w:pPr>
        <w:pStyle w:val="Heading"/>
        <w:rPr/>
      </w:pPr>
      <w:r>
        <w:rPr/>
        <w:t>ÇáäÙÇã Ýí ÇáßäíÓÉ</w:t>
      </w:r>
    </w:p>
    <w:p>
      <w:pPr>
        <w:pStyle w:val="Normal"/>
        <w:rPr/>
      </w:pPr>
      <w:r>
        <w:rPr/>
        <w:t>26ÝóãóÇ ÇáúÚóãóáõ ÅöÐóäú ÃóíøõåóÇ ÇáÅöÎúæóÉõ¿ ßõáøóãóÇ ÊóÌúÊóãöÚõæäó ãóÚÇð¡ Óóíóßõæäõ áößõáòø ãöäúßõãú ãóÒúãõæÑñ¡ Ãóæú ÊóÚúáöíãñ¡ Ãóæú ßóáÇóãñ ÈöáõÛóÉò ãóÌúåõæáóÉò¡ Ãóæú ÅöÚúáÇóäñ¡ Ãóæú ÊóÑúÌóãóÉñ. ÝóáúíóÊöãú ßõáøõ ÔóíúÁò ÈöåóÏóÝö ÇáúÈõäúíóÇäö. 27ÝóÅöÐóÇ ÕóÇÑó Êóßóáøõãñ ÈöáõÛóÉò¡ ÝóáúíóÊóßóáøóãö ÇËúäóÇäö¡ Ãóæú ËóáÇóËóÉñ Úóáóì ÇáÃóßúËóÑö¡ ßõáøñ Ýöí ÏóæúÑöåö¡ 28æóáúíõÊóÑúÌöãú ÃóÍóÏõßõãú. ÝóÅöäú áóãú íóßõäú Èóíúäóßõãú ãõÊóÑúÌöãñ¡ ÝóÚóáóì ÇáúãõÊóßóáøöãö ÃóáÇøó íóÞõæáó ÔóíúÆÇð ÃóãóÇãó ÇáúÌóãóÇÚóÉö¡ Èóáú Ãóäú íóÊóÍóÏøóËó ÓöÑøÇð ãóÚó äóÝúÓöåö æóãóÚó Çááåö. 29æóáúíóÊóßóáøóãú ÃóíúÖÇð ÇËúäóÇäö Ãóæú ËóáÇóËóÉñ ãöäó ÇáúãõÊóäóÈøöÆöíäó æóáúíóÍúßõãö ÇáÂÎóÑõæäó. 30æóÅöäú ÃõæÍöíó Åöáóì ÃóÍóÏò ãöäó ÇáúÌóÇáöÓöíäó¡ ÝóáúíóÓúßõÊö ÇáúãõÊóßóáøöãõ ÇáÃóæøóáõ. 31ÝóÅöäøóßõãú ÌóãöíÚÇð ÊóÞúÏöÑõæäó Ãóäú ÊóÊóäóÈøóÃõæÇ æóÇÍöÏÇð ÝóæóÇÍöÏÇð¡ ÍóÊøóì íóÊóÚóáøóãó ÇáúÌóãöíÚõ æóíóÊóÔóÌøóÚó ÇáúÌóãöíÚõ. 32æóáóßöäøó ãóæóÇåöÈó ÇáäøõÈõæÁóÉö åöíó ÎóÇÖöÚóÉñ áÃóÕúÍóÇÈöåóÇ. 33ÝóáóíúÓó Çááåõ Åöáåó ÝóæúÖóì Èóáú Åöáåõ ÓóáÇóãò¡ ßóãóÇ åöíó ÇáúÍóÇáõ Ýöí ßóäóÇÆöÓö ÇáúÞöÏøöíÓöíäó ßõáøöåóÇ. 34áöÊóÕúãõÊú ÇáäøöÓóÇÁõ Ýöí ÇáúßóäóÇÆöÓö¡ ÝóáóíúÓó ãóÓúãõæÍÇð áóåõäøó Ãóäú íóÊóßóáøóãúäó¡ Èóáú Úóáóíúåöäøó Ãóäú íóßõäøó ÎóÇÖöÚóÇÊò¡ Úóáóì ÍóÏøö ãÇ ÊõæÕöí Èöåö ÇáÔøóÑöíÚóÉõ ÃóíúÖÇð. 35æóáóßöäú¡ ÅöÐóÇ ÑóÛöÈúäó Ýöí ÊóÚóáøõãö ÔóíúÁò ãóÇ¡ ÝóáúíóÓúÃóáúäó ÃóÒúæóÇÌóåõäøó Ýöí ÇáúÈóíúÊö¡ áÃóäøóåõ ÚóÇÑñ Úóáóì ÇáúãóÑúÃóÉö Ãóäú ÊóÊóßóáøóãó Ýöí ÇáúÌóãóÇÚóÉö. 36Ãóãöäú ÚöäúÏößõãõ ÇäúØóáóÞóÊú ßóáöãóÉõ Çááåö¡ Ãóãú Åöáóíúßõãú æóÍúÏóßõãú æóÕóáóÊú¿ 37ÝóÅöäö ÇÚúÊóÈóÑó ÃóÍóÏñ äóÝúÓóåõ äóÈöíøÇð Ãóæú ÕóÇÍöÈó ãóæúåöÈóÉò ÑõæÍöíøóÉò¡ ÝóáúíõÏúÑößú Ãóäøó ãóÇ ÃóßúÊõÈõåõ Åöáóíúßõãú ÅöäøóãóÇ åõæó æóÕöíøóÉõ ÇáÑøóÈøö. 38æóÅöäú Ìóåöáó ÃóÍóÏñ åóÐóÇ¡ ÝóÓóíóÈúÞóì ÌóÇåöáÇð</w:t>
      </w:r>
      <w:r>
        <w:rPr>
          <w:rtl w:val="true"/>
        </w:rPr>
        <w:t>!</w:t>
      </w:r>
    </w:p>
    <w:p>
      <w:pPr>
        <w:pStyle w:val="Normal"/>
        <w:rPr/>
      </w:pPr>
      <w:r>
        <w:rPr/>
        <w:t>39ÅöÐóäú¡ ÃóíøõåóÇ ÇáÅöÎúæóÉõ¡ ÊóÔóæøóÞõæÇ Åöáóì ÇáÊøóäóÈøõæÁö¡ æóáÇó ÊóãúäóÚõæÇ ÇáÊøóßóáøõãó ÈöáõÛóÇÊò ãóÌúåõæáóÉò. 40æóÅöäøóãóÇ¡ áöíóÊöãøó ßõáøõ ÔóíúÁò ÈöáöíóÇÞóÉò æóÊóÑúÊöíÈò</w:t>
      </w:r>
      <w:r>
        <w:rPr>
          <w:rtl w:val="true"/>
        </w:rPr>
        <w:t>.</w:t>
      </w:r>
    </w:p>
    <w:p>
      <w:pPr>
        <w:pStyle w:val="Normal"/>
        <w:rPr/>
      </w:pPr>
      <w:r>
        <w:rPr>
          <w:rtl w:val="true"/>
        </w:rPr>
      </w:r>
    </w:p>
    <w:p>
      <w:pPr>
        <w:pStyle w:val="Heading"/>
        <w:rPr/>
      </w:pPr>
      <w:r>
        <w:rPr/>
        <w:t>ÞíÇãÉ ÇáãÓíÍ</w:t>
      </w:r>
    </w:p>
    <w:p>
      <w:pPr>
        <w:pStyle w:val="Heading"/>
        <w:rPr/>
      </w:pPr>
      <w:r>
        <w:rPr/>
        <w:t>15</w:t>
      </w:r>
    </w:p>
    <w:p>
      <w:pPr>
        <w:pStyle w:val="Normal"/>
        <w:rPr/>
      </w:pPr>
      <w:r>
        <w:rPr/>
        <w:t>Úóáóì Ãóäøöí ÃõÐóßøöÑõßõãú¡ ÃóíøõåóÇ ÇáÅöÎúæóÉõ ÈöÇáÅöäúÌöíáö ÇáøóÐöí ÈóÔøóÑúÊõßõãú Èöåö¡ æóÞóÈöáúÊõãõæåõ æóãóÇÒöáúÊõãú ÞóÇÆöãöíäó Ýöíåö¡ 2æóÈöåö ÃóíúÖÇð ÃóäúÊõãú ãõÎóáøóÕõæäó¡ Åöäú ßõäúÊõãú ÊóÊóãóÓøóßõæäó ÈöÇáúßóáöãóÉö ÇáøóÊöí ÈóÔøóÑúÊõßõãú ÈöåóÇ¡ ÅöáÇøó ÅöÐóÇ ßõäúÊõãú ÞóÏú ÂãóäúÊõãú ÚóÈóËÇð. 3ÝóÇáúæóÇÞöÚõ Ãóäøöí ÓóáøóãúÊõßõãú¡ Ýöí Ãóæøóáö ÇáÃóãúÑö¡ ãóÇ ßõäúÊõ ÞóÏú ÊóÓóáøóãúÊõåõ¡ æóåõæó Ãóäøó ÇáúãóÓöíÍó ãóÇÊó ãöäú ÃóÌúáö ÎóØóÇíóÇäóÇ æóÝúÞÇð áöãóÇ Ýöí ÇáúßöÊóÇÈö¡ 4æóÃóäøóåõ ÏõÝöäó¡ æóÃóäøóåõ ÞóÇãó Ýöí Çáúíóæúãö ÇáËøóÇáöËö æóÝúÞÇð áöãóÇ Ýöí ÇáúßöÊóÇÈö¡ 5æóÃóäøóåõ ÙóåóÑó áöÈõØúÑõÓó¡ Ëõãøó áöáÇËúäóíú ÚóÔóÑó. 6æóÈóÚúÏó Ðáößó ÙóåóÑó áÃóßúËóÑó ãöäú ÎóãúÓö ãöÆóÉö ÃóÎò ãóÚÇð ãóÇÒóÇáó ãõÚúÙóãõåõãú ÍóíøÇð¡ Ýöí Íöíäö ÑóÞóÏó ÇáÂÎóÑõæäó. 7Ëõãøó ÙóåóÑó áöíóÚúÞõæÈó¡ æóÈóÚúÏó Ðáößó áöáÑøõÓõáö ÌóãöíÚÇð. 8æóÂÎöÑó ÇáúÌóãöíÚö¡ ÙóåóÑó áöí ÃóäóÇ ÃóíúÖÇð¡ æóßóÃóäøöí ØöÝúáñ æõáöÏó Ýöí ÛóíúÑö ÃóæóÇäöåö! 9ÝóÅöäøöí ÃóäóÇ ÃóÕúÛóÑõ ÇáÑøõÓõáö ÔóÃúäÇð¡ æóáóÓúÊõ ÃóåúáÇð áÃóäú ÃõÏúÚóì ÑóÓõæáÇð áÃóäøöí ÇÖúØóåóÏúÊõ ßóäöíÓóÉó Çááåö. 10æóáßöäú¡ ÈöäöÚúãóÉö Çááåö ÕöÑúÊõ Úóáóì ãóÇ ÃóäóÇ Úóáóíúåö ÇáÂäó¡ æóäöÚúãóÊõåõ ÇáúãóæúåõæÈóÉõ áöí áóãú Êóßõäú ÚóÈóËÇð¡ ÅöÐú ÚóãöáúÊõ ÌóÇåöÏÇð ÃóßúËóÑó ãöäó ÇáÑøõÓõáö ÇáÂÎóÑöíäó ÌóãöíÚÇð. ÅöáÇøó Ãóäøöí áóãú Ãóßõäú ÃóäóÇ ÇáúÚóÇãöáó¡ Èóáú äöÚúãóÉõ Çááåö ÇáøóÊöí ßóÇäóÊú ãóÚöí. 11æóÓóæóÇÁñ ÃóßõäúÊõ ÃóäóÇ Ãóãú ßóÇäõæÇ åõãú¡ ÝóåóßóÐóÇ äõÈóÔøöÑõ¡ æóåóßóÐóÇ ÂãóäúÊõãú</w:t>
      </w:r>
      <w:r>
        <w:rPr>
          <w:rtl w:val="true"/>
        </w:rPr>
        <w:t>.</w:t>
      </w:r>
    </w:p>
    <w:p>
      <w:pPr>
        <w:pStyle w:val="Normal"/>
        <w:rPr/>
      </w:pPr>
      <w:r>
        <w:rPr>
          <w:rtl w:val="true"/>
        </w:rPr>
      </w:r>
    </w:p>
    <w:p>
      <w:pPr>
        <w:pStyle w:val="Heading"/>
        <w:rPr/>
      </w:pPr>
      <w:r>
        <w:rPr/>
        <w:t>ÞíÇãÉ ÇáÃãæÇÊ</w:t>
      </w:r>
    </w:p>
    <w:p>
      <w:pPr>
        <w:pStyle w:val="Normal"/>
        <w:rPr/>
      </w:pPr>
      <w:r>
        <w:rPr/>
        <w:t>12æóÇáÂäó¡ ãóÇÏóÇãó íõÈóÔøóÑõ ÈöÃóäøó ÇáúãóÓöíÍó ÞóÇãó ãöäú Èóíúäö ÇáÃóãúæóÇÊö¡ ÝóßóíúÝó íóÞõæáõ ÈóÚúÖõßõãú Åöäøóåõ áÇó ÞöíóÇãóÉó áöáÃóãúæóÇÊö¿ 13ÝóÅöäú ßóÇäóÊú ÞöíóÇãóÉõ ÇáÃóãúæóÇÊö ÛóíúÑó ãóæúÌõæÏóÉò¡ ÝóãóÚúäóì Ðóáößó Ãóäøó ÇáúãóÓöíÍó áóãú íóÞõãú ÃóíúÖÇð! 14æóáóæú áóãú íóßõäö ÇáúãóÓöíÍõ ÞóÏú ÞóÇãó¡ áóßóÇäó ÊóÈúÔöíÑõäóÇ ÚóÈóËÇð æóÅöíãóÇäõßõãú ÚóÈóËÇð¡ 15æóáóßóÇäó ÊóÈóíøóäó ÚöäúÏóÆöÐò ÃóäøóäóÇ ÔõåõæÏõ ÒõæÑò Úóáóì Çááåö¡ ÅöÐú ÅöäøóäóÇ ÔóåöÏúäóÇ Úóáóì Çááåö Ãóäøóåõ ÃóÞóÇãó ÇáúãóÓöíÍó¡ æóåõæó áóãú íõÞöãúåõ áóæú ÕóÍøó Ãóäøó ÇáÃóãúæóÇÊó áÇó íõÞóÇãõæäó. 16ÅöÐóäú¡ áóæú ßóÇäó ÇáÃóãúæóÇÊõ áÇó íõÞóÇãõæäó¡ áóßóÇäó ÇáúãóÓöíÍõ áóãú íóÞõãú ÃóíúÖÇð. 17æóáóæú áóãú íóßõäö ÇáúãóÓöíÍõ ÞóÏú ÞóÇãó¡ áóßóÇäó ÅöíãóÇäõßõãú ÚóÈóËÇð¡ æóáóßõäúÊõãú ÈóÚúÏõ Ýöí ÎóØóÇíóÇßõãú¡ 18æóáóßóÇäó ÇáøóÐöíäó ÑóÞóÏõæÇ Ýöí ÇáúãóÓöíÍö ÞóÏú åóáóßõæÇ! 19æóáóæú ßóÇäó ÑóÌóÇÄõäóÇ Ýöí ÇáúãóÓöíÍö íóÞúÊóÕöÑõ Úóáóì åóÐöåö ÇáúÍóíóÇÉö¡ áóßõäøóÇ ÃóÔúÞóì ÇáäøóÇÓö ÌóãöíÚÇð! 20ÃóãøóÇ ÇáÂäó ÝóÇáúãóÓöíÍõ ÞóÏú ÞóÇãó ãöäú Èóíúäö ÇáÃóãúæóÇÊö ÈößúÑÇð áöáÑøóÇÞöÏöíäó. 21ÝóÈöãóÇ Ãóäøó ÇáúãóæúÊó ßóÇäó ÈöÅöäúÓóÇäò¡ ÝóÅöäøó ÞöíóÇãóÉó ÇáÃóãúæóÇÊö ÃóíúÖÇð Êóßõæäõ ÈöÅöäúÓóÇäò. 22ÝóÅöäøóåõ¡ ßóãóÇ íóãõæÊõ ÇáúÌóãöíÚõ Ýöí ÂÏóãó¡ ÝóßóÐóáößó ÓóíóÍúíóì ÇáúÌóãöíÚõ Ýöí ÇáúãóÓöíÍö¡ 23Úóáóì Ãóäøó áößõáøö æóÇÍöÏò ÑõÊúÈóÊóåõ: ÝóÃóæøóáÇð ÇáúãóÓöíÍõ ÈöÕöÝóÊöåö ÇáúÈößúÑóº æóÈóÚúÏóåõ ÎóÇÕøóÊõåõ áóÏóì ÑõÌõæÚöåö¡ 24æóÈóÚúÏó Ðóáößó ÇáÂÎöÑóÉõ Íöíäó íõÓóáøöãõ ÇáúãóÓöíÍõ Çáúãõáúßó áöáåö ÇáÂÈö ÈóÚúÏó Ãóäú íóßõæäó ÞóÏú ÃóÈóÇÏó ßõáøó ÑöÆóÇÓóÉò æóßõáøó ÓõáúØóÉò æóßõáøó ÞõæøóÉò. 25ÝóÅöäøóåõ áÇóÈõÏøó Ãóäú íóãúáößó «Åöáóì Ãóäú íóÖóÚó ÌóãöíÚó ÇáÃóÚúÏóÇÁö ÊóÍúÊó ÞóÏóãóíúåö». 26æóÂÎöÑõ ÚóÏõæòø íõÈóÇÏõ åõæó ÇáúãóæúÊõ. Ðóáößó ÈöÃóäøóåõ ÞóÏú «ÃóÎúÖóÚó ßõáøó ÔóíúÁò ÊóÍúÊó ÞóÏóãóíúåö». 27æóáóßöäú¡ Ýöí Þóæúáöåö Åöäøó ßõáøó ÔóíúÁò ÞóÏú ÃõÎúÖöÚó¡ Ýóãöäó ÇáúæóÇÖöÍö Ãóäøóåõ íóÓúÊóËúäöí Çááåó ÇáøóÐöí ÌóÚóáó ßõáøó ÔóíúÁò ÎóÇÖöÚÇð áöáÇÈúäö. 28æóÚöäúÏóãóÇ íóÊöãøõ ÅöÎúÖóÇÚõ ßõáøõ ÔóíúÁò áöáÇÈúäö¡ ÝóÅöäøó ÇáÇÈúäó äóÝúÓóåõ ÓóíóÎúÖóÚõ áöáøóÐöí ÃóÎúÖóÚó áóåõ ßõáøó ÔóíúÁò¡ áößóíú íóßõæäó Çááåõ åõæó ßõáøõ ÔóíúÁò Ýöí ßõáøö ÔóíúÁò</w:t>
      </w:r>
      <w:r>
        <w:rPr>
          <w:rtl w:val="true"/>
        </w:rPr>
        <w:t>!</w:t>
      </w:r>
    </w:p>
    <w:p>
      <w:pPr>
        <w:pStyle w:val="Normal"/>
        <w:rPr/>
      </w:pPr>
      <w:r>
        <w:rPr/>
        <w:t>29æóÇáÂäó¡ Åöäú ÕóÍøó Ãóäøó ÇáÃóãúæóÇÊó áÇó íóÞõæãõæäó ÃóÈóÏÇð¡ ÝóãóÇ ãóÚúäóì ãóÇ íóÝúÚóáõåõ ÇáøóÐöíäó íóÚúÊóãöÏõæäó ÈóÏóáó ÇáøóÐöíäó íóãõæÊõæäó¿ áöãóÇÐóÇ ÅöÐóäú íóÚúÊóãöÏõæäó ÈóÏóáÇð ãöäúåõãú¿ 30æóáöãóÇÐóÇ äõÚóÑøöÖõ äóÍúäõ ÃóäúÝõÓóäóÇ áöáúÎóØóÑö ßõáøó ÓóÇÚóÉò¿ 31ÝóÈöÍóÓóÈö ÇÝúÊöÎóÇÑöí Èößõãú Ýöí ÇáúãóÓöíÍö íóÓõæÚó ÑóÈøöäóÇ¡ ÃóÔúåóÏõ ÃóíøõåóÇ ÇáÅöÎúæóÉõ Ãóäøöí ÃóãõæÊõ ßõáøó íóæúãò! 32æóáóæú ßõäúÊõ ÈöãóäúØöÞö ÇáúÈóÔóÑö ÞóÏú ÊóÚóÑøóÖúÊõ áöáúãóæúÊö Ýöí ÃóÝóÓõÓó Èóíúäó ãóÎóÇáöÈö ÇáúæõÍõæÔö¡ ÝóÃóíøõ äóÝúÚò íóÚõæÏõ Úóáóíøó Åöäú ßóÇäó ÇáøóÐöíäó íóãõæÊõæäó áÇó íóÞõæãõæäó¿ æóáöãó áÇó «äóÃúßõáõ æóäóÔúÑóÈõ¡ áÃóäøóäóÇ ÛóÏÇð äóãõæÊõ¿» 33áÇó ÊóäúÞóÇÏõæÇ Åöáóì ÇáÖøóáÇóáö: Åöäøó ÇáúãõÚóÇÔóÑóÇÊö ÇáÑøóÏöíÆóÉó ÊõÝúÓöÏõ ÇáÃóÎúáÇÞó ÇáúÌóíøöÏóÉó! 34ÚõæÏõæÇ Åöáóì ÇáÕøóæóÇÈö ßóãóÇ íóÌöÈõ æóáÇó ÊõÎúØöÆõæÇ¡ ÝóÅöäøó ÈóÚúÖÇð ãöäúßõãú íóÌúåóáõæäó Çááåó ÊóãóÇãÇð  ÃóÞõæáõ åóÐóÇ áößóíú ÊóÎúÌóáõæÇ</w:t>
      </w:r>
      <w:r>
        <w:rPr>
          <w:rtl w:val="true"/>
        </w:rPr>
        <w:t>!</w:t>
      </w:r>
    </w:p>
    <w:p>
      <w:pPr>
        <w:pStyle w:val="Normal"/>
        <w:rPr/>
      </w:pPr>
      <w:r>
        <w:rPr>
          <w:rtl w:val="true"/>
        </w:rPr>
      </w:r>
    </w:p>
    <w:p>
      <w:pPr>
        <w:pStyle w:val="Heading"/>
        <w:rPr/>
      </w:pPr>
      <w:r>
        <w:rPr/>
        <w:t>ÞíÇãÉ ÇáÃÌÓÇÏ</w:t>
      </w:r>
    </w:p>
    <w:p>
      <w:pPr>
        <w:pStyle w:val="Normal"/>
        <w:rPr/>
      </w:pPr>
      <w:r>
        <w:rPr/>
        <w:t>35æóáóßöäøó ÃóÍóÏÇð ÞóÏú íóÞõæáõ: ßóíúÝó íõÞóÇãõ ÇáÃóãúæóÇÊõ¿ æóÈöÃóíøö ÌöÓúãò íóÚõæÏõæäó¿» 36íóÇÛóÇÝöáõ! Åöäøó ãóÇ ÊóÒúÑóÚõåõ áÇó íóÍúíóÇ ÅöáÇøó ÈóÚúÏó Ãóäú íóãõæÊó. 37æóãóÇ ÊóÒúÑóÚõåõ áóíúÓó åõæó ÇáúÌöÓúãó ÇáøóÐöí ÓóíóØúáõÚõ Èóáú ãõÌóÑøóÏõ ÍóÈøóÉò ãöäó ÇáúÍöäúØóÉö ãóËóáÇð Ãóæú ÛóíúÑöåóÇ ãöäó ÇáÈõÒõæÑö. 38Ëõãøó íõÚúØöíåóÇ Çááåõ ÇáúÌöÓúãó ÇáøóÐöí íõÑöíÏõ¡ ßóãóÇ íõÚúØöí ßõáøó äóæúÚò ãöäó ÇáúÈõÒõæÑö ÌöÓúãóåõ ÇáúÎóÇÕøó. 39æóáóíúÓó áöáÃóÌúÓóÇÏö ßõáøöåóÇ Ôóßúáñ æóÇÍöÏñ Èóáú áöáäøóÇÓö ÌóÓóÏñ æóáöáúÍóíóæóÇäóÇÊö ÌóÓóÏñ ÂÎóÑõ æóáöáÓøóãóßö ÂÎóÑõ æóáöáØøóíúÑö ÂÎóÑõ. 40Ëõãøó Åöäøó åõäóÇßó ÃóÌúÓóÇãÇð ÓóãóÇæöíøóÉð æóÃóÌúÓóÇãÇð ÃóÑúÖöíøóÉð. æóáóßöäøó ÇáÃóÌúÓóÇãó ÇáÓøóãóÇæöíøóÉó áóåóÇ ÈóåóÇÁñ¡ æóÇáÃóÑúÖöíøóÉó áóåóÇ ÈóåóÇÁñ ãõÎúÊóáöÝñ. 41 ÝóÇáÔøóãúÓõ áóåóÇ ÈóåóÇÁñ¡ æóÇáúÞóãóÑõ áóåõ ÈóåóÇÁñ ÂÎóÑõ¡ æóÇáäøõÌõæãõ áóåóÇ ÈóåóÇÁñ ãõÎúÊóáöÝñ¡ áÃóäøó ßõáøó äóÌúãò íóÎúÊóáöÝõ Úóäö ÇáÂÎóÑö ÈöÈóåóÇÆöåö. 42æóåóßóÐóÇ ÇáúÍóÇáõ Ýöí ÞöíóÇãóÉö ÇáÃóãúæóÇÊö: íõÒúÑóÚõ ÇáúÌóÓóÏõ ãõäúÍóáÇøð¡ æóíõÞóÇãõ ÛóíúÑó ãõäúÍóáòø¡ 43íõÒúÑóÚõ ãõåóÇäÇð¡ æóíõÞóÇãõ ãóÌöíÏÇð¡ íõÒúÑóÚõ ÖóÚöíÝÇð¡ æóíõÞóÇãõ ÞóæöíøÇð¡ 44íõÒúÑóÚõ ÌöÓúãÇð ãóÇÏøöíøÇð¡ æóíõÞóÇãõ ÌöÓúãÇð ÑõæÍöíøÇð. ÝóÈöãóÇ Ãóäøó åõäóÇßó ÌöÓúãÇð ãóÇÏøöíøÇð¡ ÝóåõäóÇßó ÃóíúÖÇð ÌöÓúãñ ÑõæÍöíøñ. 45ÝóåóßóÐóÇ ÃóíúÖÇð ÞóÏú ßõÊöÈó: «ÕóÇÑó ÇáÅöäúÓóÇäõ ÇáÃóæøóáõ¡ ÂÏóãõ¡ äóÝúÓÇð ÍóíøóÉð» æóÃóãøóÇ ÂÏóãõ ÇáÃóÎöíÑõ Ýóåõæó ÑæÍñ ÈóÇÚöËñ áöáúÍóíóÇÉö. 46Úóáóì Ãóäøó ÇáÑøõæÍöíøó áóãú íóßõäú ÃóæøóáÇð¡ Èóáú ÌóÇÁó ÇáúãóÇÏøöíøõ ÃóæøóáÇð Ëõãøó ÇáÑøõæÍöíøõ: 47ÇáÅöäúÓóÇäõ ÇáÃóæøóáõ ãöäó ÇáÃóÑúÖö æóÞóÏú ÕõäöÚó ãöäó ÇáÊøõÑóÇÈöº ÃóãøóÇ ÇáÅöäúÓóÇäõ ÇáËøóÇäöí Ýóåõæó ãöäó ÇáÓøóãóÇÁö. 48ÝóÚóáóì ãöËóÇáö ÇáúãóÕúäõæÚö ãöäó ÇáÊøõÑóÇÈö¡ Óóíóßõæäõ ÇáúãóÕúäõæÚõæäó ãöäó ÇáÊøõÑóÇÈö¡ æóÚóáóì ãöËóÇáö ÇáÓøóãóÇæöíøö Óóíóßõæäõ ÇáÓøóãóÇæöíøõæäó. 49æóãöËúáóãóÇ ÍóãóáúäóÇ ÕõæÑóÉó ÇáúãóÕúäõæÚö ãöäó ÇáÊøõÑóÇÈö¡ ÓóäóÍúãöáõ ÃóíúÖÇð ÕõæÑóÉó ÇáÓøóãóÇæöíøö</w:t>
      </w:r>
      <w:r>
        <w:rPr>
          <w:rtl w:val="true"/>
        </w:rPr>
        <w:t>.</w:t>
      </w:r>
    </w:p>
    <w:p>
      <w:pPr>
        <w:pStyle w:val="Normal"/>
        <w:rPr/>
      </w:pPr>
      <w:r>
        <w:rPr/>
        <w:t>50Ëõãøó Åöäøöí¡ ÃóíøõåóÇ ÇáÅöÎúæóÉõ¡ ÃõÄóßøöÏõ áóßõãú Ãóäøó ÇáÃóÌúÓóÇãó ÐóÇÊó ÇááøóÍúãö æóÇáÏøóãö áÇó íõãúßöäõåóÇ Ãóäú ÊóÑöËó ãóáóßõæÊó Çááåö¡ ßóãóÇ áÇó íõãúßöäõ áöáúãõäúÍóáøö Ãóäú íóÑöËó ÛóíúÑó ÇáúãõäúÍóáøö</w:t>
      </w:r>
      <w:r>
        <w:rPr>
          <w:rtl w:val="true"/>
        </w:rPr>
        <w:t>.</w:t>
      </w:r>
    </w:p>
    <w:p>
      <w:pPr>
        <w:pStyle w:val="Normal"/>
        <w:rPr/>
      </w:pPr>
      <w:r>
        <w:rPr/>
        <w:t>51æóåóÇ ÃóäóÇ ÃóßúÔöÝõ áóßõãú ÓöÑøÇð: ÅöäøóäóÇ áóäú äóÑúÞõÏó ÌóãöíÚÇð¡ æóáóßöäøóäóÇ ÓóäóÊóÛóíøóÑõ ÌóãöíÚÇð¡ 52Ýöí áóÍúÙóÉò¡ Èóáú Ýöí ØóÑúÝóÉö Úóíúäò ÚöäúÏóãóÇ íõäúÝóÎõ Ýöí ÇáúÈõæÞö ÇáÃóÎöíÑö. ÝóÅöäøóåõ ÓóæúÝó íõäúÝóÎõ Ýöí ÇáúÈõæÞö¡ ÝóíóÞõæãõ ÇáÃóãúæóÇÊõ ÈöáÇó ÇäúÍöáÇóáò. æóÃóãøóÇ äóÍúäõ¡ ÝóÓóäóÊóÛóíøóÑõ. 53ÝóáÇóÈõÏøó áöåóÐóÇ ÇáúÌöÓúãö ÇáúÞóÇÈöáö áöáÇäúÍöáÇóáö Ãóäú íóáúÈóÓó ÚóÏóãó ÇäúÍöáÇáò¡ æóáöåóÐóÇ ÇáúÝóÇäöí Ãóäú íóáúÈóÓó ÎõáõæÏÇð. 54æóÈóÚúÏó Ãóäú íóáúÈóÓó åóÐóÇ ÇáúãõäúÍóáøõ ÚóÏóãó ÇäúÍöáÇóáò¡ æóåóÐóÇ ÇáúÝóÇäöí ÎõáõæÏÇð¡ ÊóÊöãøõ ÇáúßóáöãóÉõ ÇáøóÊöí ÞóÏú ßõÊöÈóÊú: «ÇÈúÊõáöÚó ÇáúãóæúÊõ Ýöí ÇáäøóÕúÑö!» 55ÝóÃóíúäó¡ íóÇãóæúÊõ¡ ÔóæúßóÊõßó¿ æóÃóíúäó¡ íóÇãóæúÊõ äóÕúÑõßó¿ 56æóÔóæúßóÉõ ÇáúãóæúÊö ÅöäøóãóÇ åöíó ÇáúÎóØöíÆóÉõ¡ æóÞõæøóÉõ ÇáúÎóØöíÆóÉö ÅöäøóãóÇ åöíó ÇáÔøóÑöíÚóÉõ. 57æóáóßöäö ÇáÔøõßúÑõ áöáåö ÇáøóÐöí íóãúäóÍõäóÇ ÇáäøóÕúÑó ÈöÑóÈøöäóÇ íóÓõæÚó ÇáúãóÓöíÍö! 58ÅöÐóäú¡ íóÇÅöÎúæóÊöí ÇáÃóÍöÈøóÇÁó¡ ßõæäõæÇ ÑóÇÓöÎöíäó ÛóíúÑó ãõÊóÒóÍúÒöÍöíäó¡ ßóËöíÑöí ÇáÇÌúÊöåóÇÏö Ýöí Úóãóáö ÇáÑøóÈøö ÏóÇÆöãÇð¡ ÚóÇáöãöíäó Ãóäøó ÌóåúÏóßõãú Ýöí ÇáÑøóÈøö áóíúÓó ÚóÈóËÇð</w:t>
      </w:r>
      <w:r>
        <w:rPr>
          <w:rtl w:val="true"/>
        </w:rPr>
        <w:t>!</w:t>
      </w:r>
    </w:p>
    <w:p>
      <w:pPr>
        <w:pStyle w:val="Normal"/>
        <w:rPr/>
      </w:pPr>
      <w:r>
        <w:rPr>
          <w:rtl w:val="true"/>
        </w:rPr>
      </w:r>
    </w:p>
    <w:p>
      <w:pPr>
        <w:pStyle w:val="Heading"/>
        <w:rPr/>
      </w:pPr>
      <w:r>
        <w:rPr/>
        <w:t>ãÓÇÚÏÉ ßäíÓÉ ÃõæÑÔáíã</w:t>
      </w:r>
    </w:p>
    <w:p>
      <w:pPr>
        <w:pStyle w:val="Heading"/>
        <w:rPr/>
      </w:pPr>
      <w:r>
        <w:rPr/>
        <w:t>16</w:t>
      </w:r>
    </w:p>
    <w:p>
      <w:pPr>
        <w:pStyle w:val="Normal"/>
        <w:rPr/>
      </w:pPr>
      <w:r>
        <w:rPr/>
        <w:t>æóÃóãøóÇ ÈöÎõÕõæÕö ÌóãúÚö ÇáÊøóÈóÑøõÚóÇÊö áöáúÞöÏøöíÓöíäó¡ ÝóßóãóÇ ÃóæúÕóíúÊõ ÇáúßóäóÇÆöÓó Ýöí ãõÞóÇØóÚóÉö ÛóáÇóØöíøóÉó¡ ßóÐáößó ÇÚúãóáõæÇ ÃóäúÊõãú ÃóíúÖÇð. 2ÝóÝöí Ãóæøóáö íóæúãò ãöäó ÇáÃõÓúÈõæÚö¡ áöíóÖóÚú ßõáøñ ãöäúßõãú ÌóÇäöÈÇð ãøóÇ íóÊóíóÓøóÑõ áóåõ ãöãøóÇ íóßúÓöÈõåõº æóáúíóÍúÊóÝöÙú Èöåö¡ ÍóÊøóì áÇó íóÍúÕõáó ÇáúÌóãúÚõ ÚöäúÏóãóÇ ÃóÐúåóÈõ Åöáóíúßõãú. 3æóÚöäúÏó æõÕõæáöí¡ ÃóÈúÚóËõ ãóäú ÊóÓúÊóÍúÓöäõæäó áöíóÍúãöáõæÇ ãóÇ ÊóßóÑøóãúÊõãú Èöåö Åöáóì ÃõæÑõÔóáöíãó¡ ÈóÚúÏó Ãóäú ÃõÒóæøöÏóåõãú ÈöÑóÓóÇÆöáó. 4æóÅöäú ßóÇäó Ýöí ÇáÃóãúÑö ãóÇ íóÏúÚõæäöí Åöáóì ãõÑóÇÝóÞóÊöåöãú¡ ÝóíóÐúåóÈõæäó ãóÚöí. 5æóáóßöäøöí ÓóÃóÐúåóÈõ Åöáóíúßõãú áóÏóì ÇÌúÊöíóÇÒöí Ýöí ãõÞóÇØóÚóÉö ãóÞöÏõæäöíøóÉó¡ áÃóäøöí ÅöäøóãóÇ ÓóÃóÌúÊóÇÒõ ÝöíåóÇ¡ 6æóÑõÈøóãóÇ ÃõÞóÖøöí ÚöäúÏóßõãú ãõÏøóÉð ãöäó ÇáÒøóãóäö¡ Ãóæú ÑõÈøóãóÇ ÃõÞóÖøöí ÇáÔøöÊóÇÁó ßõáøóåõ ÚöäúÏóßõãú Ëõãøó ÊõÓóåøöáõæäó áöí ÓóÈöíáó ÇáÓøóÝóÑö Åöáóì ÃóíøóÉö ÌöåóÉò ÃóÐúåóÈõ ÅöáóíúåóÇ. 7ÝóÃóäóÇ áÇó ÃõÑöíÏõ Ãóäú ÃóÒõæÑóßõãú ßóÚóÇÈöÑö ÓóÈöíáò åóÐöåö ÇáúãóÑøóÉó¡ Èóáú ÃóÑúÌõæ Ãóäú ÊóØõæáó ÅöÞóÇãóÊöí ÚöäúÏóßõãú  Åöäú ÃóÐöäó ÇáÑøóÈøõ. 8Úóáóì Ãóäøöí ÓóÃóÈúÞóì Ýöí ÃóÝóÓõÓó ÍóÊøóì Çáúíóæúãö ÇáúÎóãúÓöíäó (Ãóíú ÚöíÏö ÇáúÍóÕóÇÏö ÇáúíóåõæÏöíøö) 9áÃóäøó ÈóÇÈÇð ßóÈöíÑÇð æóÝóÚøóÇáÇð ÞóÏö ÇäúÝóÊóÍó áöí¡ æóÇáúãõÞóÇæöãõæäó ßóËöíÑõæäó</w:t>
      </w:r>
      <w:r>
        <w:rPr>
          <w:rtl w:val="true"/>
        </w:rPr>
        <w:t>!</w:t>
      </w:r>
    </w:p>
    <w:p>
      <w:pPr>
        <w:pStyle w:val="Normal"/>
        <w:rPr/>
      </w:pPr>
      <w:r>
        <w:rPr/>
        <w:t>10æóÅöÐóÇ æóÕóáó ÊöíãõæËóÇæõÓõ Åöáóíúßõãú¡ ÝóÇåúÊóãøõæÇ ÈöÃóäú íóßõæäó ãõØúãóÆöäøÇð ÚöäúÏóßõãú¡ áÃóäøóåõ íóÞõæãõ ÈöÚóãóáö ÇáÑøóÈøö ãöËúáöí. 11ÝóáÇó íóÓúÊóÎöÝú Èöåö ÃóÍóÏñ¡ Èóáú ÓóåøöáõæÇ áóåõ ÇáÓøóÈöíáó áöíóÚõæÏó Åöáóíøó ÈöÓóáÇóãò¡ ÝóÃóäóÇ ÃóäúÊóÙöÑõ æõÕõæáóåõ¡ ãóÚó ÇáÅöÎúæóÉö. 12ÃóãøóÇ ÇáÃóÎõ ÃóÈõáøõæÓõ¡ ÝóßóËöíÑÇð ãóÇ ÊóæóÓøóáúÊõ Åöáóíúåö Ãóäú íõÑóÇÝöÞó ÇáÅöÎúæóÉó Ýöí ÇáÐøóåóÇÈö Åöáóíúßõãú. æóáßöäú¡ áóãú Êóßõäú ÑóÛúÈóÉñ ÞóØøõ Ýöí Ãóäú íóÐúåóÈó ÇáÂäó. Úóáóì Ãóäøóåõ ÓóíóÐúåóÈõ ÚöäúÏóãóÇ ÊóÊóæóÝøóÑõ áóåõ ÇáúÝõÑúÕóÉõ ÇáúãõäóÇÓöÈóÉõ</w:t>
      </w:r>
      <w:r>
        <w:rPr>
          <w:rtl w:val="true"/>
        </w:rPr>
        <w:t>.</w:t>
      </w:r>
    </w:p>
    <w:p>
      <w:pPr>
        <w:pStyle w:val="Normal"/>
        <w:rPr/>
      </w:pPr>
      <w:r>
        <w:rPr>
          <w:rtl w:val="true"/>
        </w:rPr>
      </w:r>
    </w:p>
    <w:p>
      <w:pPr>
        <w:pStyle w:val="Heading"/>
        <w:rPr/>
      </w:pPr>
      <w:r>
        <w:rPr/>
        <w:t>ÇáÊÍíÉ ÇáÎÊÇãíÉ</w:t>
      </w:r>
    </w:p>
    <w:p>
      <w:pPr>
        <w:pStyle w:val="Normal"/>
        <w:rPr/>
      </w:pPr>
      <w:r>
        <w:rPr/>
        <w:t>13ßõæäõæÇ ãõÊóíóÞøöÙöíäó ÍóÐöÑöíäó. ÇËúÈõÊõæÇ Ýöí ÇáÅöíãóÇäö. ßõæäõæÇ ÑöÌóÇáÇð. ßõæäõæÇ ÃóÞúæöíóÇÁó. 14æóßõáøõ ãóÇ ÊóÚúãóáõæäóåõ¡ ÝóÇÚúãóáõæåõ Ýöí ÇáúãóÍóÈøóÉö</w:t>
      </w:r>
      <w:r>
        <w:rPr>
          <w:rtl w:val="true"/>
        </w:rPr>
        <w:t>.</w:t>
      </w:r>
    </w:p>
    <w:p>
      <w:pPr>
        <w:pStyle w:val="Normal"/>
        <w:rPr/>
      </w:pPr>
      <w:r>
        <w:rPr/>
        <w:t>15Úóáóì Ãóäøöí¡ ÃóíøõåóÇ ÇáÅöÎúæóÉõ¡ ÃóØúáõÈõ Åöáóíúßõãú åóÐóÇ ÇáØøóáóÈó: ÃóäúÊõãú ÊóÚúÑöÝõæäó ÚóÇÆöáóÉó ÇÓúÊöÝóÇäóÇÓó¡ Ýóåõãú ÈóÇßõæÑóÉõ ÃóÎóÇÆöíóÉó¡ æóÞóÏú ßóÑøóÓõæÇ ÃóäúÝõÓóåõãú áöÎöÏúãóÉö ÇáúÞöÏøöíÓöíäó¡ 16ÝóÇÎúÖóÚõæÇ áóåõãú æóáÃóãúËóÇáöåöãú¡ æóáößõáøö ãóäú íóÔúÊóÑößõ ãóÚóåõãú ÈöÇÌúÊöåóÇÏò Ýöí ÇáúÚóãóáö. 17ÓõÑöÑúÊõ ßóËöíÑÇð ÈöãóÌöíÁö ÇÓúÊöÝóÇäóÇÓó æóÝõÑúÊõæäóÇÊõæÓó æóÃóÎóÇÆöíßõæÓó. ÝóÞóÏú äóÇÈõæÇ Úóäúßõãú Ýöí ÓóÏøö ÇáÇÍúÊöíóÇÌö. 18ÅöÐú ÃóäúÚóÔõæÇ ÑõæÍöí æóÑõæÍóßõãú. ÝóÞóÏøöÑõæÇ ãöËúáó åóÄõáÇóÁö ÍóÞøó ÇáÊøóÞúÏöíÑö</w:t>
      </w:r>
      <w:r>
        <w:rPr>
          <w:rtl w:val="true"/>
        </w:rPr>
        <w:t>!</w:t>
      </w:r>
    </w:p>
    <w:p>
      <w:pPr>
        <w:pStyle w:val="Normal"/>
        <w:rPr/>
      </w:pPr>
      <w:r>
        <w:rPr/>
        <w:t>19ÇáúßóäóÇÆöÓõ Ýöí ãõÞóÇØóÚóÉö ÃóÓöíøóÇ ÊõÓóáøöãõ Úóáóíúßõãú. æóíõÓóáøöãõ Úóáóíúßõãú Ýöí ÇáÑøóÈøö ßóËöíÑÇð¡ ÃóßöíáÇó æóÈöÑöíÓúßöáÇøó ãóÚó ÇáúßóäöíÓóÉö ÇáøóÊöí Ýöí ÈóíúÊöåöãóÇ. 20ÌóãöíÚõ ÇáÅöÎúæóÉö íõÓóáøöãõæäó Úóáóíúßõãú. ÓóáøöãõæÇ ÈóÚúÖõßõãú Úóáóì ÈóÚúÖò ÈöÞõÈúáóÉò ØóÇåöÑóÉò</w:t>
      </w:r>
      <w:r>
        <w:rPr>
          <w:rtl w:val="true"/>
        </w:rPr>
        <w:t>.</w:t>
      </w:r>
    </w:p>
    <w:p>
      <w:pPr>
        <w:pStyle w:val="Normal"/>
        <w:rPr/>
      </w:pPr>
      <w:r>
        <w:rPr/>
        <w:t>21æóÅöáóíúßõãú ÓóáÇóãöí¡ ÃóäóÇ ÈõæáõÓó¡ ÈöÎóØøö íóÏöí. 22Åöäú ßóÇäó ÃóÍóÏñ áÇó íõÍöÈøõ ÇáÑøóÈøó Ýóáúíóßõäú «ÃóäóÇËöíãóÇ» (Ãóíú ãóáúÚõæäÇð)</w:t>
      </w:r>
      <w:r>
        <w:rPr>
          <w:rtl w:val="true"/>
        </w:rPr>
        <w:t>!</w:t>
      </w:r>
    </w:p>
    <w:p>
      <w:pPr>
        <w:pStyle w:val="Normal"/>
        <w:rPr/>
      </w:pPr>
      <w:r>
        <w:rPr>
          <w:rtl w:val="true"/>
        </w:rPr>
        <w:t>«</w:t>
      </w:r>
      <w:r>
        <w:rPr/>
        <w:t>ãóÇÑóÇäóÇ ËóÇ» (Ãóíú ÑóÈøóäóÇ¡ ÊóÚóÇáó</w:t>
      </w:r>
      <w:r>
        <w:rPr>
          <w:rtl w:val="true"/>
        </w:rPr>
        <w:t>!(</w:t>
      </w:r>
    </w:p>
    <w:p>
      <w:pPr>
        <w:pStyle w:val="Normal"/>
        <w:rPr/>
      </w:pPr>
      <w:r>
        <w:rPr/>
        <w:t>23áöÊóßõäú ãóÚóßõãú äöÚúãóÉõ ÇáÑøóÈøö íóÓõæÚó ÇáúãóÓöíÍö</w:t>
      </w:r>
      <w:r>
        <w:rPr>
          <w:rtl w:val="true"/>
        </w:rPr>
        <w:t>!</w:t>
      </w:r>
    </w:p>
    <w:p>
      <w:pPr>
        <w:pStyle w:val="Normal"/>
        <w:rPr/>
      </w:pPr>
      <w:r>
        <w:rPr/>
        <w:t>24æóáóßõãú ÌóãöíÚÇð ãóÍóÈøóÊöí Ýöí ÇáúãóÓöíÍö íóÓõæÚó! Âãöíä</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3:59:00Z</dcterms:created>
  <dc:creator>Computer Division</dc:creator>
  <dc:description/>
  <dc:language>en-US</dc:language>
  <cp:lastModifiedBy>Computer Division</cp:lastModifiedBy>
  <dcterms:modified xsi:type="dcterms:W3CDTF">1995-07-03T16:40:00Z</dcterms:modified>
  <cp:revision>12</cp:revision>
  <dc:subject/>
  <dc:title>������������ �������� ����� ��������� ������������</dc:title>
</cp:coreProperties>
</file>