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ÑöÓóÇáóÉõ íóåõæÐóÇ</w:t>
      </w:r>
    </w:p>
    <w:p>
      <w:pPr>
        <w:pStyle w:val="Normal"/>
        <w:rPr/>
      </w:pPr>
      <w:r>
        <w:rPr/>
      </w:r>
    </w:p>
    <w:p>
      <w:pPr>
        <w:pStyle w:val="Normal"/>
        <w:rPr/>
      </w:pPr>
      <w:r>
        <w:rPr/>
      </w:r>
    </w:p>
    <w:p>
      <w:pPr>
        <w:pStyle w:val="Normal"/>
        <w:rPr/>
      </w:pPr>
      <w:r>
        <w:rPr/>
      </w:r>
    </w:p>
    <w:p>
      <w:pPr>
        <w:pStyle w:val="Normal"/>
        <w:rPr/>
      </w:pPr>
      <w:r>
        <w:rPr/>
        <w:t>ÇöäÏÓ Èíä ÇáãÄãäíä ÈÇáãÓíÍ ãÚáãæä ÏÌÇáæä íäÔÑæä ÊÚÇáíã ÇáÖáÇá æÇáÝÓÇÏ¡ ÝÇÖØÑ íåæÐÇ Ãä íäÈå ÇáãÄãäíä Åáì ÖÑæÑÉ ÇáÊãÓß ÈÊÚáíã ÇáãÓíÍ æÇáËÈÇÊ Ýí ÇáÅöíãÇä ÇáÃÞÏÓ ÇáÐí ÊáÞæå ßÇãáÇ.</w:t>
      </w:r>
    </w:p>
    <w:p>
      <w:pPr>
        <w:pStyle w:val="Normal"/>
        <w:rPr/>
      </w:pPr>
      <w:r>
        <w:rPr/>
      </w:r>
    </w:p>
    <w:p>
      <w:pPr>
        <w:pStyle w:val="TITLE"/>
        <w:rPr/>
      </w:pPr>
      <w:r>
        <w:rPr/>
        <w:t>ÇáÊÍíÉ</w:t>
      </w:r>
    </w:p>
    <w:p>
      <w:pPr>
        <w:pStyle w:val="TITLE"/>
        <w:rPr/>
      </w:pPr>
      <w:r>
        <w:rPr/>
        <w:t>1</w:t>
      </w:r>
    </w:p>
    <w:p>
      <w:pPr>
        <w:pStyle w:val="Normal"/>
        <w:rPr/>
      </w:pPr>
      <w:r>
        <w:rPr/>
        <w:t>ãöäú íóåõæÐóÇ¡ ÚóÈúÏö íóÓõæÚó ÇáúãóÓöíÍö æóÔóÞöíÞö íóÚúÞõæÈó¡ Åöáóì ÇáøóÐöíäó ÏóÚóÇåõãõ Çááåõ ÇáÂÈõ Åöáóíúåö¡ ÇáúãóÍúÈõæÈöíäó ãöäúåõ¡ æóÇáúãóÍúÝõæÙöíäó ãöäú ÃóÌúáö íóÓõæÚó ÇáúãóÓöíÍö. 2áöÊóßõäú áóßõãõ ÇáÑøóÍúãóÉõ æóÇáÓøóáÇóãõ æóÇáúãóÍóÈøóÉõ Ýöí æóÝúÑóÉò æóÇÒúÏöíóÇÏò!</w:t>
      </w:r>
    </w:p>
    <w:p>
      <w:pPr>
        <w:pStyle w:val="Normal"/>
        <w:rPr/>
      </w:pPr>
      <w:r>
        <w:rPr/>
      </w:r>
    </w:p>
    <w:p>
      <w:pPr>
        <w:pStyle w:val="TITLE"/>
        <w:rPr/>
      </w:pPr>
      <w:r>
        <w:rPr/>
        <w:t>ÓÈÈ ßÊÇÈÉ ÇáÑÓÇáÉ</w:t>
      </w:r>
    </w:p>
    <w:p>
      <w:pPr>
        <w:pStyle w:val="Normal"/>
        <w:rPr/>
      </w:pPr>
      <w:r>
        <w:rPr/>
        <w:t>3ÃóíøõåóÇ ÇáÃóÍöÈøóÇÁõ¡ ßõäúÊõ ÞóÏú äóæóíúÊõ Ãóäú ÃóßúÊõÈó Åöáóíúßõãú Ýöí ãóæúÖõæÚö ÇáúÎóáÇóÕö ÇáøóÐöí äóÔúÊóÑößõ Ýöíåö ÌóãöíÚÇð. æóáóßöäú¡ ÃóÑóÇäöí ÇáÂäó ãõÖúØóÑøÇð áÃóäú ÃóßúÊõÈó áÃõÔóÌøöÚóßõãú Úóáóì ÇáúÌöåóÇÏö Ýöí ÓóÈöíáö ÇáÅöíãóÇäö ÇáøóÐöí Óõáøöãó ãóÑøóÉð æóÇÍöÏóÉð áöáúÞöÏøöíÓöíäó. 4áÃóäøóåõ ÞóÏú ÊóÓóáøóáó Åöáóì ãóÇ Èóíúäóßõãú ãõÚóáøöãõæäó áÇóÈõÏøó Ãóäú íõáÇóÞõæÇ ÇáúÍõßúãó ÈöÇáúÚöÞóÇÈö ÇáÃóÈóÏöíøö¡ ßóãóÇ åõæó ãóßúÊõæÈñ áóåõãú ãõäúÐõ ÇáúÞóÏöíãö. Ýóåõãú ÃóÔúÑóÇÑñ áÇó íóåóÇÈõæäó Çááåó ¡ íóÊøóÎöÐõæäó ãöäú äöÚúãóÉö ÅöáóåöäóÇ ÝõÑúÕóÉð áÅöÈóÇÍóÉö ÇáÑøóÐóÇÆöáö¡ æóíõäúßöÑõæäó ÓóíøöÏóäóÇ æóÑóÈøóäóÇ ÇáúæóÍöíÏó íóÓõæÚó ÇáúãóÓöíÍó.</w:t>
      </w:r>
    </w:p>
    <w:p>
      <w:pPr>
        <w:pStyle w:val="Normal"/>
        <w:rPr/>
      </w:pPr>
      <w:r>
        <w:rPr/>
      </w:r>
    </w:p>
    <w:p>
      <w:pPr>
        <w:pStyle w:val="TITLE"/>
        <w:rPr/>
      </w:pPr>
      <w:r>
        <w:rPr/>
        <w:t>ãÕíÑ ÇáãÚáãíä ÇáßÐÈÉ</w:t>
      </w:r>
    </w:p>
    <w:p>
      <w:pPr>
        <w:pStyle w:val="Normal"/>
        <w:rPr/>
      </w:pPr>
      <w:r>
        <w:rPr/>
        <w:t>5ÝóÇáÂäó¡ ÃõÑöíÏõ Ãóäú ÃõÐóßøöÑóßõãú ÈöÃõãõæÑò ÊóÚúÑöÝõæäóåóÇ. ÝóÃóäúÊõãú ÊóÚúÑöÝõæäó Ãóäøó ÇáÑøóÈøó¡ ÈóÚúÏóãóÇ ÃóäúÞóÐó ÇáÔøóÚúÈó ãöäú ãöÕúÑó¡ ÚóÇÏó ÝóÃóåúáóßó ÇáøóÐöíäó áóãú íõÄúãöäõæÇ ãöäú Ðóáößó ÇáÔøóÚúÈö. 6æóÃóãøóÇ ÇáúãóáÇóÆößóÉõ ÇáøóÐöíäó áóãú íõÍóÇÝöÙõæÇ Úóáóì ãóÞóÇãöåöãö ÇáÑøóÝöíÚö¡ Èóáú ÊóÑóßõæÇ ãóÑúßóÒóåõãú¡ ÝóãóÇÒóÇáó ÇáÑøóÈøõ íóÍúÝóÙõåõãú ãõÞóíøóÏöíäó ÈöÓóáÇóÓöáó ÃóÈóÏöíøóÉò Ýöí ÃóÚúãóÇÞö ÇáÙøóáÇóãö¡ ÈöÇäúÊöÙóÇÑö ÏóíúäõæäóÉö Ðóáößó Çáúíóæúãö ÇáúÚóÙöíãö. 7æóÊóÚúÑöÝõæäó ßóÐóáößó ãóÇ ÝóÚóáóåõ ÇáÑøóÈøõ ÈöãóÏöíäóÊóíú ÓóÏõæãó æóÚóãõæÑóÉó æóÈöÇáúãõÏõäö ÇáøóÊöí ÍóæúáóåõãóÇ. ÝóÞóÏú ßóÇäó Ãóåúáõ åóÐöåö ÇáúãõÏõäö¡ ãöËúáó ÃõæáÆößó ÇáúãõÚóáøöãöíäó¡ ãõäúÏóÝöÚöíäó æóÑóÇÁó ÇáÒøöäóì¡ æóãõäúÛóãöÓöíäó Ýöí ÔóåóæóÇÊò ãõÎóÇáöÝóÉò áöáØøóÈöíÚóÉö. áöÐóáößó ÚóÇÞóÈó ÇáÑøóÈøõ åóÐöåö ÇáúãõÏõäó ÈöÇáäøóÇÑö ÇáÃóÈóÏöíøóÉö¡ ÝóÏóãøóÑóåóÇ. ÝóßóÇäóÊú ÈöÐóáößó ÚöÈúÑóÉð áöáÂÎóÑöíäó. 8æóãóÚó Ðóáößó¡ ÝóÅöäøó ÃõæáÆößó ÇáúãõÚóáøöãöíäó ÇáúãõÊóæóåøöãöíäó íóÓöíÑõæäó Ýöí ÇáØøóÑöíÞö ÇáøóÊöí ÓóÇÑó ÝöíåóÇ Ãóåúáõ Êöáúßó ÇáúãõÏõäö. ÅöÐú íõáóæøöËõæäó ÃóÌúÓóÇÏóåõãú ÈöÇáäøóÌóÇÓóÉö¡ æóíóÍúÊóÞöÑõæäó ÇáÓøöíóÇÏóÉó ÇáÅöáóåöíøóÉó¡ æóíóÊóßóáøóãõæäó ÈöÇáÅöåóÇäóÉö Úóáóì ÇáúßóÇÆöäóÇÊö ÇáúãóÌöíÏóÉö! 9ÝóÍóÊøóì ãöíÎóÇÆöíáõ¡ æóåõæó ÑóÆöíÓõ ãóáÇóÆößóÉò¡ áóãú íóÌúÑõÄú Ãóäú íóÍúßõãó Úóáóì ÅöÈúáöíÓó ÈößóáÇóãò ãõåöíäò ÚöäúÏóãóÇ ÎóÇÕóãóåõ æóÊóÌóÇÏóáó ãóÚóåõ ÈöÎõÕõæÕö ÌõËúãóÇäö ãõæÓóì¡ æóÅöäøóãóÇ ÇßúÊóÝóì ÈöÇáúÞóæúáö áóåõ: «áöíóÒúÌõÑúßó ÇáÑøóÈøõ!» 10æóáóßöäøó åóÄõáÇóÁö ÇáúãõÚóáøöãöíäó íóÊóßóáøóãõæäó ßóáÇóãÇð ãõåöíäÇð Úóáóì ÃõãõæÑò áÇó íóÚúÑöÝõæäóåóÇ. æóÃóãøóÇ ãóÇ íóÝúåóãõæäóåõ ÈöÇáúÛóÑöíÒóÉö¡ ßóÇáúÍóíóæóÇäóÇÊö ÛóíúÑö ÇáúÚóÇÞöáóÉö¡ ÝóÅöäøóåõãú Èöåö íõÏóãøöÑõæäó ÃóäúÝõÓóåõãú. 11Çáúæóíúáõ áóåõãú! áÃóäøóåõãú ÓóáóßõæÇ ØóÑöíÞó ÞóÇíöíäó¡ æóÇäúÏóÝóÚõæÇ Åöáóì ÇÑúÊößóÇÈö ÎóØöíÆóÉö ÈóáúÚóÇãó ØóáóÈÇð áöáúãóÇáö¡ æóÊóãóÑøóÏõæÇ ßóãóÇ ÊóãóÑøóÏó ÞõæÑóÍõ¡ ÝóÏóãøóÑõæÇ ÃóäúÝõÓóåõãú. 12Åöäøóåõãú íóÔúÊóÑößõæäó ãóÚóßõãú Ýöí æóáÇóÆöãö ÇáúãóÍóÈøóÉö Ïõæäó ÎóÌóáò¡ æóáóßöäøóåõãú ßóÕõÎõæÑò ÊõÚöíÞõßõãú. áÇó åóãøó áóåõãú Óöæóì ÊóÚúáöíÝö ÃóäúÝõÓöåöãú! Åöäøóåõãú íõÔúÈöåõæäó ÛõíõæãÇð ÈöáÇó ãóØóÑò ÊóÓõæÞõåóÇ ÇáÑøöíóÇÍõ¡ æóÃóÔúÌóÇÑÇð ÎóÑöíÝöíøóÉð ÈöáÇó ËóãóÑò¡ íóÞúÊóáöÚõåóÇ ÃóÕúÍóÇÈõåóÇ¡ ÝóÊóßõæäõ ÞóÏú ãóÇÊóÊú ãóÑøóÊóíúäö. 13æóÈöÃóÚúãóÇáöåöãö ÇáúãõÎúÌöáóÉö íóÝúÖóÍõæäó ÃóäúÝõÓóåõãú ßóÃóãúæóÇÌò Ýöí ÇáúÈóÍúÑö åóÇÆöÌóÉò ÊóÞúÐöÝõ ÇáÃóæúÓóÇÎó. æóåõãú ÃóÔúÈóåõ ÈöäõÌõæãò ÊóÇÆöåóÉò Ýöí ÇáúÝóÖóÇÁö¡ ãóÕöíÑõåóÇ ÇáÙøóáÇãõ ÇáÔøóÏöíÏõ Åöáóì ÇáÃóÈóÏö! 14Úóäú åóÄõáÇóÁö æóÃóãúËóÇáöåöãú¡ ÊóäóÈøóÃó ÃóÎúäõæÎõ ÇáÓøóÇÈöÚõ ÈóÚúÏó ÂÏóãó¡ ÝóÞóÇáó: «ÇäúÙõÑõæÇ Åöäøó ÇáÑøóÈøó ÂÊò ÈöÕõÍúÈóÉö ÚóÔóÑóÇÊö ÇáÃõáõæÝö ãöäú ÞöÏøöíÓöíåö¡ 15áöíóÏöíäó ÌóãöíÚó ÇáäøóÇÓö¡ æóíõæóÈøöÎó ÌóãöíÚó ÇáÃóÔúÑóÇÑö ÇáøóÐöíäó áÇó íóåóÇÈõæäó Çááåó ¡ ÈöÓóÈóÈö ÌóãöíÚö ÃóÚúãóÇáöåöãö ÇáÔøöÑøöíÑóÉö ÇáøóÊöí ÇÑúÊóßóÈõæåóÇ æóÌóãöíÚö ÃóÞúæóÇáöåöãö ÇáúÞóÇÓöíóÉö ÇáøóÊöí ÃóåóÇäõæåõ ÈöåóÇ æóÇáøóÊöí áÇó ÊóÕúÏõÑõ ÅöáÇøó Úóäö ÇáúÎóÇØöÆöíäó ÇáÃóÔúÑóÇÑö ÛóíúÑö ÇáÃóÊúÞöíóÇÁö!»</w:t>
      </w:r>
    </w:p>
    <w:p>
      <w:pPr>
        <w:pStyle w:val="Normal"/>
        <w:rPr/>
      </w:pPr>
      <w:r>
        <w:rPr/>
        <w:t>16æóåóÄõáÇóÁö ÇáúãõÚóáøöãõæäó íóÊóÐóãøóÑõæäó æóíóÔúßõæäó ÏóÇÆöãÇð æóÝöíãóÇ åõãú íóäúÏóÝöÚõæäó æóÑóÇÁó ÔóåóæóÇÊöåöãú¡ íõØúáöÞõæäó ÃóáúÓöäóÊóåõãú ãõÊóÍóÏøöËöíäó ÈöÃõãõæÑò ØóäøóÇäóÉò¡ æóíóãúÏóÍõæäó ãóäú íõÚúÌöÈõåõãú ØóáóÈÇð áöáúãóäúÝóÚóÉö!</w:t>
      </w:r>
    </w:p>
    <w:p>
      <w:pPr>
        <w:pStyle w:val="Normal"/>
        <w:rPr/>
      </w:pPr>
      <w:r>
        <w:rPr/>
        <w:t>17ÃóãøóÇ ÃóäúÊõãú ÃóíøõåóÇ ÇáÃóÍöÈøóÇÁõ¡ ÝóÇÐúßõÑõæÇ ÏóÇÆöãÇð ãóÇ ÞóÇáóåõ ÑõÓõáõ ÑóÈøöäóÇ íóÓõæÚó ÇáúãóÓöíÍö. 18ÝóÞóÏú ÓóÈóÞó Ãóäú äóÈøóåõæßõãú Åöáóì Ãóäøóåõ¡ Ýöí äöåóÇíóÉö ÇáÒøóãóÇäö¡ ÓóíóØúáõÚõ ãõÓúÊóåúÒöÆõæäó íóÚöíÔõæäó ãõäúÛóãöÓöíäó Ýöí ÔóåóæóÇÊöåöãö ÇáúÝóÇÓöÞóÉö. 19åóÄõáÇóÁö åõãõ ÇáøóÐöíäó íõÓóÈøöÈõæäó ÇáÇäúÔöÞóÇÞó¡ æóíóäúÓóÇÞõæäó æóÑóÇÁó ÛóÑóÇÆöÒöåöãö ÇáúÍóíóæóÇäöíøóÉö¡ æóáóíúÓó ÇáÑøõæÍõ ÇáúÞõÏõÓõ Ýöíåöãú!</w:t>
      </w:r>
    </w:p>
    <w:p>
      <w:pPr>
        <w:pStyle w:val="Normal"/>
        <w:rPr/>
      </w:pPr>
      <w:r>
        <w:rPr/>
        <w:t>20æóÃóãøóÇ ÃóäúÊõãú ÃóíøõåóÇ ÇáÃóÍöÈøóÇÁõ¡ ÝóÇÈúäõæÇ ÃóäúÝõÓóßõãú Úóáóì ÅöíãóÇäößõãõ ÇáÃóÞúÏóÓö¡ æóÕóáøõæÇ ÏóÇÆöãÇð Ýöí ÇáÑøõæÍö ÇáúÞõÏõÓö. 21æóÇÍúÝóÙõæÇ ÃóäúÝõÓóßõãú Ýöí ãóÍóÈøóÉö Çááåö¡ ãõäúÊóÙöÑöíäó ÑóÍúãóÉó ÑóÈøöäóÇ íóÓõæÚó ÇáúãóÓöíÍö ÅöÐú íóÚõæÏõ æóíóÃúÎõÐõßõãú áöÊóÍúíóæúÇ ãóÚóåõ Åöáóì ÇáÃóÈóÏö. 22ÈóÚúÖõ ÇáäøóÇÓö íóÌöÈõ Ãóäú ÊõÚóÇãöáõæåõãú ÈöÔóÝóÞóÉò ÈöÓóÈóÈö Ôõßõæßöåöãú. 23æóÈóÚúÖõåõãú íóÌöÈõ Ãóäú ÊõäúÞöÐõæåõãú ãöäó ÇáäøóÇÑö ÎóØúÝÇð. æóÂÎóÑõæäó íóÌöÈõ Ãóäú ÊõÚóÇáöÌõæåõãú ÈöÔóÝóÞóÉò æóÍóÐóÑò¡ ãõÈúÛöÖöíäó ÍóÊøóì ÇáËøöíóÇÈó ÇáøóÊöí íõáóæøöËõæäóåóÇ ÈöÃóÌúÓóÇÏöåöãú.</w:t>
      </w:r>
    </w:p>
    <w:p>
      <w:pPr>
        <w:pStyle w:val="Normal"/>
        <w:rPr/>
      </w:pPr>
      <w:r>
        <w:rPr/>
      </w:r>
    </w:p>
    <w:p>
      <w:pPr>
        <w:pStyle w:val="TITLE"/>
        <w:rPr/>
      </w:pPr>
      <w:r>
        <w:rPr/>
        <w:t>ØáÈÊå ãä ÃóÌáåã</w:t>
      </w:r>
    </w:p>
    <w:p>
      <w:pPr>
        <w:pStyle w:val="Normal"/>
        <w:rPr/>
      </w:pPr>
      <w:r>
        <w:rPr/>
        <w:t xml:space="preserve">24æóáöáúÞóÇÏöÑö Ãóäú íóÍúÑõÓóßõãú ãöäó ÇáÓøõÞõæØö ÍóÊøóì íõæÕöáóßõãú Åöáóì ÇáúãõËõæáö ÃóãóÇãóåõ Ýöí ÇáúãóÌúÏö ãõÈúÊóåöÌöíäó æóáÇó ÚóíúÈó Ýöíßõãú ... 25áöáåö ÇáúæóÇÍöÏö¡ ãõÎóáøöÕöäóÇ ÈöíóÓõæÚó ÇáúãóÓöíÍö ÑóÈøöäóÇ ... ÇáúãóÌúÏõ æóÇáúÌóáÇóáõ æóÇáúÞõÏúÑóÉõ æóÇáÓøõáúØóÉõ¡ ãöäú ÞóÈúáö Ãóäú ßóÇäó ÇáÒøóãóÇäõ¡ æóÇáÂäó æóØóæóÇáó ÇáÃóÒúãóÇäö Âãöíä!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6:31:00Z</dcterms:created>
  <dc:creator>Computer Division</dc:creator>
  <dc:description/>
  <dc:language>en-US</dc:language>
  <cp:lastModifiedBy>Dwight E Anderson</cp:lastModifiedBy>
  <dcterms:modified xsi:type="dcterms:W3CDTF">1997-08-18T16:31:00Z</dcterms:modified>
  <cp:revision>2</cp:revision>
  <dc:subject/>
  <dc:title>ÑöÓóÇáóÉõ íóåõæÐóÇ</dc:title>
</cp:coreProperties>
</file>