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ÑöÓóÇáóÉõ ÈõØúÑõÓó ÇáËøóÇäöíóÉõ</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Ýí åÐå ÇáÑÓÇáÉ¡ íáÝÊ ÈØÑÓ äÙÑ ÇáãÄãäíä Åáì ÖáÇá ÇáãÚáãíä ÇáÏÌÇáíä¡ æíÍÐÑ ãä ÔÑæÑ ÇáÇÑÊÏÇÏ Úä ÇáãÓíÍ. æåæ íÔÏÏ Úáì ÖÑæÑÉ ããÇÑÓÉ ÇáÅöíãÇä æÇáÊÞæì ãÄßÏÇð Úáì ÍÊãíÉ ÚæÏÉ ÇáãÓíÍ ÊÍÞíÞÇð áæÚÏ Çááå</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ÓöãúÚóÇäó ÈõØúÑõÓó¡ ÚóÈúÏö íóÓõæÚó ÇáúãóÓöíÍö æóÑóÓõæáöåö¡ Åöáóì ÇáøóÐöíäó íõÔóÇÑößõæäóäóÇ Ýöí ÇáÅöíãóÇäö ÇáúæóÇÍöÏö ÇáËøóãöíäö ÇáøóÐöí äóÊóÓóÇæóì ÌóãöíÚÇð Ýöí ÇáúÍõÕõæáö Úóáóíúåö ÈöÈöÑøö ÅöáóåöäóÇ æóãõÎóáøöÕöäóÇ íóÓõæÚó ÇáúãóÓöíÍö</w:t>
      </w:r>
      <w:r>
        <w:rPr>
          <w:rtl w:val="true"/>
        </w:rPr>
        <w:t>!</w:t>
      </w:r>
    </w:p>
    <w:p>
      <w:pPr>
        <w:pStyle w:val="Normal"/>
        <w:rPr/>
      </w:pPr>
      <w:r>
        <w:rPr/>
        <w:t>2áöíóßõäú áóßõãõ ÇáúãóÒöíÏõ ãöäó ÇáäøöÚúãóÉö æóÇáÓøóáÇóãö ÈöÝóÖúáö ãóÚúÑöÝóÉö Çááåö æóíóÓõæÚó ÑóÈøöäóÇ</w:t>
      </w:r>
      <w:r>
        <w:rPr>
          <w:rtl w:val="true"/>
        </w:rPr>
        <w:t>!</w:t>
      </w:r>
    </w:p>
    <w:p>
      <w:pPr>
        <w:pStyle w:val="Normal"/>
        <w:rPr/>
      </w:pPr>
      <w:r>
        <w:rPr>
          <w:rtl w:val="true"/>
        </w:rPr>
      </w:r>
    </w:p>
    <w:p>
      <w:pPr>
        <w:pStyle w:val="TITLE"/>
        <w:rPr/>
      </w:pPr>
      <w:r>
        <w:rPr/>
        <w:t>ÇáÏÚæÉ ÇáÅöáåíÉ</w:t>
      </w:r>
    </w:p>
    <w:p>
      <w:pPr>
        <w:pStyle w:val="Normal"/>
        <w:rPr/>
      </w:pPr>
      <w:r>
        <w:rPr/>
        <w:t>3Åöäøó Çááåó¡ ÈöÞõÏúÑóÊöåö ÇáÅöáóåöíøóÉö¡ ÞóÏú ÒóæøóÏóäóÇ Èößõáøö ãóÇ äóÍúÊóÇÌõ Åöáóíúåö Ýöí ÇáúÍóíóÇ Éö ÇáÑøõæÍöíøóÉö ÇáúãõÊøóÕöÝóÉö ÈöÇáÊøóÞúæóì. Ðóáößó Ãóäøóåõ ÚóÑøóÝóäóÇ ÈöÇáúãóÓöíÍö ÇáøóÐöí ÏóÚóÇäóÇ Åöáóì ãóÌúÏöåö æóÝóÖöíáóÊöåö¡ 4ÇááøóÐóíúäö ÈöåöãóÇ ÃóÚúØóÇäóÇ Çááåõ ÈóÑóßóÇÊöåö ÇáúÚõÙúãóì ÇáËøóãöíäóÉó ÇáøóÊöí ßóÇäó ÞóÏú æóÚóÏó ÈöåóÇ. æóÈöåóÐóÇ ÕóÇÑó ÈöÅöãúßóÇäößõãú Ãóäú ÊóÊóÎóáøóÕõæÇ ãöäó ÇáúÝóÓóÇÏö ÇáøóÐöí ÊóäúÔõÑõåõ ÇáÔøóåúæóÉõ Ýöí ÇáúÚóÇáóãö¡ æóÊóÔúÊóÑößõæÇ Ýöí ÇáØøóÈöíÚóÉö ÇáÅöáóåöíøóÉö. 5Ýóãöäú ÃóÌúáö Ðóáößó¡ Úóáóíúßõãú Ãóäú ÊóÈúÐõáõæÇ ßõáøó ÇÌúÊöåóÇÏò æóäóÔóÇØò Ýöí ãõãóÇÑóÓóÉö ÅöíãóÇäößõãú ÍóÊøóì íõÄóÏøöíó Èößõãú Åöáóì ÇáúÝóÖöíáóÉö. æóÇÞúÑöäõæÇ ÇáúÝóÖöíáóÉó ÈöÇáÊøóÞóÏøõãö Ýöí ÇáúãóÚúÑöÝóÉö¡ 6æóÇáúãóÚúÑöÝóÉó ÈöÖóÈúØö ÇáäøóÝúÓö¡ æóÖóÈúØó ÇáäøóÝúÓö ÈöÇáÕøóÈúÑö¡ æóÇáÕøóÈúÑó ÈöÇáÊøóÞúæóì¡ 7æóÇáÊøóÞúæóì ÈöÇáúãóæóÏøóÉö ÇáÃóÎóæöíøóÉö¡ æóÇáúãóæóÏøóÉó ÇáÃóÎóæöíøóÉó ÈöÇáúãóÍóÈøóÉö. 8ÝóÍöíäó Êóßõæäõ åóÐöåö ÇáÕøöÝóÇÊõ ÇáØøóíøöÈóÉõ Ýöí ÏóÇÎöáößõãú¡ æóÊóÒúÏóÇÏõ ÈöæóÝúÑóÉò¡ ÊóÌúÚóáõßõãú ãõÌúÊóåöÏöíäó æóãõËúãöÑöíäó Ýöí ãóÚúÑöÝóÊößõãú áöÑóÈøöäóÇ íóÓõæÚó ÇáúãóÓöíÍö. 9ÃóãøóÇ ÇáøóÐöí áÇó íóãúáößõ åóÐöåö ÇáÕøöÝóÇÊö¡ Ýóåõæó ÃóÚúãóì ÑõæÍöíøÇð. Åöäøóåõ ÞóÕöíÑõ ÇáúÈóÕóÑö¡ ÞóÏú äóÓöíó Ãóäøóåõ ÊóØóåøóÑó ãöäú ÎóØóÇíóÇåõ ÇáúÞóÏöíãóÉö! 10ÝóÃóÍúÑóì Èößõãú ÅöÐóäú¡ ÃóíøõåóÇ ÇáÅöÎúæóÉõ¡ Ãóäú ÊóÌúÊóåöÏõæÇ áöÊõËúÈöÊõæÇ ÚóãóáöíøÇð Ãóäøó Çááåó ÞóÏú ÏóÚóÇßõãú æóÇÎúÊóÇÑóßõãú ÍóÞøÇð. ÝóÅöäøóßõãú¡ Åöäú ÝóÚóáúÊõãú åóÐóÇ¡ áóäú ÊóÓúÞõØõæÇ ÃóÈóÏÇð! 11æóåóßóÐóÇ íóÝúÊóÍõ Çááåõ áóßõãõ ÇáúÈóÇÈó æóÇÓöÚÇð áöáÏøõÎõæáö Åöáóì ÇáúãóáóßõæÊö ÇáÃóÈóÏöíøö¡ ãóáóßõæÊö ÑóÈøöäóÇ æóãõÎóáøöÕöäóÇ íóÓõæÚó ÇáúãóÓöíÍö</w:t>
      </w:r>
      <w:r>
        <w:rPr>
          <w:rtl w:val="true"/>
        </w:rPr>
        <w:t>.</w:t>
      </w:r>
    </w:p>
    <w:p>
      <w:pPr>
        <w:pStyle w:val="Normal"/>
        <w:rPr/>
      </w:pPr>
      <w:r>
        <w:rPr/>
        <w:t>12áöÐóáößó Ãóäúæöí Ãóäú ÃõÐóßøöÑóßõãú ÏóÇÆöãÇð ÈöåóÐöåö ÇáÃõãõæÑö¡ æóÅöäú ßõäúÊõãú ÚóÇáöãöíäó ÈöåóÇ¡ æóÑóÇÓöÎöíäó Ýöí ÇáúÍóÞøö ÇáøóÐöí ÚöäúÏóßõãú. 13ÝóãóÇÏõãúÊõ Ýöí ÎóíúãóÉö ÌöÓúãöí åóÐöåö¡ ÃóÑóì ãöäú æóÇÌöÈöí Ãóäú ÃõäóÈøöåóßõãú ãõÐóßøöÑÇð. 14ÝóÃóäóÇ ÃóÚúáóãõ Ãóä ÎóíúãóÊöí ÓóÊõØúæóì ÈóÚúÏó æóÞúÊò ÞóÕöíÑò¡ ßóãóÇ ÓóÈóÞó Ãóäú ÃóÚúáóäó áöí ÑóÈøõäóÇ íóÓõæÚõ ÇáúãóÓöíÍõ. 15æóáöåóÐóÇ¡ ÃóÌúÊóåöÏõ ÇáÂäó Ýöí ÊóÐúßöíÑößõãú ÈöåóÐöåö ÇáÃõãõæÑö¡ ÍóÊøóì ÊóÓúÊóØöíÚõæÇ Ãóäú ÊóÊóÐóßøóÑõæåóÇ ÏóÇÆöãÇð ÈóÚúÏó ÑóÍöíáöí</w:t>
      </w:r>
      <w:r>
        <w:rPr>
          <w:rtl w:val="true"/>
        </w:rPr>
        <w:t>.</w:t>
      </w:r>
    </w:p>
    <w:p>
      <w:pPr>
        <w:pStyle w:val="Normal"/>
        <w:rPr/>
      </w:pPr>
      <w:r>
        <w:rPr>
          <w:rtl w:val="true"/>
        </w:rPr>
      </w:r>
    </w:p>
    <w:p>
      <w:pPr>
        <w:pStyle w:val="TITLE"/>
        <w:rPr/>
      </w:pPr>
      <w:r>
        <w:rPr/>
        <w:t>ÔåÇÏÉ ÇáÑÓá ÇáËÇÈÊÉ</w:t>
      </w:r>
    </w:p>
    <w:p>
      <w:pPr>
        <w:pStyle w:val="Normal"/>
        <w:rPr/>
      </w:pPr>
      <w:r>
        <w:rPr/>
        <w:t>16ÝóäóÍúäõ¡ ÚöäúÏóãóÇ ÃóÎúÈóÑúäóÇßõãú ÈöÞõÏúÑóÉö ÑóÈøöäóÇ íóÓõæÚó ÇáúãóÓöíÍö¡ æóÈöÚóæúÏóÊöåö ÇáúãóÌöíÏóÉö¡ áóãú äóßõäú äóäúÞõáõ Úóäú ÃóÓóÇØöíÑó ãõÎúÊóáóÞóÉò ÈöãóåóÇÑóÉò. æóÅöäøóãóÇ¡ ÊóßóáøóãúäóÇ ÈöÇÚúÊöÈóÇÑöäóÇ ÔõåõæÏó ÚöíóÇäò áöÚóÙóãóÉö ÇáúãóÓöíÍö. 17ÝóÅöäøóåõ ÞóÏú äóÇáó ãöäó Çááåö ÇáÂÈö ßóÑóÇãóÉð æóãóÌúÏÇð¡ ÅöÐú ÌóÇÁóåõ ãöäó ÇáúãóÌúÏö ÇáúÝóÇÆöÞö ÕóæúÊñ íóÞõæáõ: «åóÐóÇ åõæó ÇÈúäöí ÇáúÍóÈöíÈõ ÇáøóÐöí Èöåö ÓõÑöÑúÊõ ßõáøó ÓõÑõæÑò!» 18æóäóÍúäõ ÃóäúÝõÓõäóÇ ÞóÏú ÓóãöÚúäóÇ åóÐóÇ ÇáÕøóæúÊó ÇáÕøóÇÏöÑó ãöäó ÇáÓøóãóÇÁö áóãøóÇ ßõäøóÇ ãóÚóåõ Úóáóì ÇáúÌóÈóáö ÇáúãõÞóÏøóÓö. 19æóåóßóÐóÇ¡ ÕóÇÑóÊö ÇáúßóáöãóÉõ ÇáäøóÈóæöíøóÉõ ÃóßúËóÑó  ËóÈóÇÊÇð ÚöäúÏóäóÇ. ÝóÍóÓóäÇð ÊóÝúÚóáõæäó Åöäö ÇäúÊóÈóåúÊõãú Åöáóì åóÐöåö ÇáúßóáöãóÉö Ýöí ÞõáõæÈößõãú. ÅöÐú ÅöäøóåóÇ ÃóÔúÈóåõ ÈöãöÕúÈóÇÍò íõÖöíÁõ Ýöí ãóßóÇäò ãõÙúáöãò¡ Åöáóì Ãóäú íóØóáóÚó ÇáäøóåóÇÑõ æóíóÙúåóÑó ßóæúßóÈõ ÇáÕøõÈúÍö. 20æóáóßöäú¡ ÞóÈúáó ßõáøö ÔóíúÁò¡ ÇÚúáóãõæÇ Ãóäøó ßõáøó äõÈõæÁóÉò æóÇÑöÏóÉò Ýöí ÇáúßöÊóÇÈö áÇó ÊõÝóÓøóÑõ ÈöÇÌúÊöåóÇÏò ÎóÇÕòø. 21ÅöÐú áóãú ÊóÃúÊö äõÈõæÁóÉñ ÞóØøõ ÈöÅöÑóÇÏóÉò ÈóÔóÑöíøóÉò¡ Èóáú Êóßóáøóãó ÈöÇáäøõÈõæÂÊö ÌóãöíÚÇð ÑöÌóÇáõ Çááåö ÛÇáúÞöÏøöíÓõæäóÝ ãóÏúÝõæÚöíäó ÈöæóÍúíö ÇáÑøõæÍö ÇáúÞõÏõÓö</w:t>
      </w:r>
      <w:r>
        <w:rPr>
          <w:rtl w:val="true"/>
        </w:rPr>
        <w:t>.</w:t>
      </w:r>
    </w:p>
    <w:p>
      <w:pPr>
        <w:pStyle w:val="TITLE"/>
        <w:rPr/>
      </w:pPr>
      <w:r>
        <w:rPr>
          <w:rtl w:val="true"/>
        </w:rPr>
      </w:r>
    </w:p>
    <w:p>
      <w:pPr>
        <w:pStyle w:val="TITLE"/>
        <w:rPr/>
      </w:pPr>
      <w:r>
        <w:rPr/>
        <w:t>ÇáãÚáãæä ÇáÏÌÇáæä</w:t>
      </w:r>
    </w:p>
    <w:p>
      <w:pPr>
        <w:pStyle w:val="TITLE"/>
        <w:rPr/>
      </w:pPr>
      <w:r>
        <w:rPr/>
        <w:t>2</w:t>
      </w:r>
    </w:p>
    <w:p>
      <w:pPr>
        <w:pStyle w:val="Normal"/>
        <w:rPr/>
      </w:pPr>
      <w:r>
        <w:rPr/>
        <w:t>æóáóßöäú¡ ßóãóÇ ßóÇäó Ýöí ÇáÔøóÚúÈö ÞóÏöíãÇð ÃóäúÈöíóÇÁõ ÏóÌøóÇáõæäó¡ ßóÐóáößó Óóíóßõæäõ Èóíúäóßõãú ÃóäúÊõãú ÃóíúÖÇð ãõÚóáøöãõæäó ÏóÌøóÇáõæäó. åóÄõáÇóÁö ÓóíóÏõÓøõæäó ÈöÏóÚÇð ãõåúáößóÉð¡ æóíõäúßöÑõæäó ÇáÓøóíøöÏó ÇáøóÐöí ÇÔúÊóÑóÇåõãú áöäóÝúÓöåö. æóÈöÐóáößó íóÌúáöÈõæäó Úóáóì ÃóäúÝõÓöåöãú ÏóãóÇÑÇð ÓóÑöíÚÇð. 2æóßóËöíÑõæäó ÓóíóÓöíÑõæäó æóÑóÇÁóåõãú Ýöí ØõÑõÞö ÇáÅöÈóÇÍöíøóÉö. æóÈöÓóÈóÈöåöãú ÊõæóÌøóåõ ÇáÅöåóÇäóÉõ Åöáóì ØóÑöíÞö ÇáúÍóÞøö. 3æóÈöÏóÇÝöÚö ÇáØøóãóÚö¡ íõÊóÇÌöÑõæäó Èößõãú ÈöÇáÃóÞúæóÇáö ÇáúãõÍóÑøóÝóÉö ÇáúãõÒóÎúÑóÝóÉö</w:t>
      </w:r>
      <w:r>
        <w:rPr>
          <w:rtl w:val="true"/>
        </w:rPr>
        <w:t>.</w:t>
      </w:r>
    </w:p>
    <w:p>
      <w:pPr>
        <w:pStyle w:val="Normal"/>
        <w:rPr/>
      </w:pPr>
      <w:r>
        <w:rPr>
          <w:rtl w:val="true"/>
        </w:rPr>
      </w:r>
    </w:p>
    <w:p>
      <w:pPr>
        <w:pStyle w:val="TITLE"/>
        <w:rPr/>
      </w:pPr>
      <w:r>
        <w:rPr/>
        <w:t>ÚÈÑÉ ÇáãÇÖí</w:t>
      </w:r>
    </w:p>
    <w:p>
      <w:pPr>
        <w:pStyle w:val="Normal"/>
        <w:rPr/>
      </w:pPr>
      <w:r>
        <w:rPr/>
        <w:t>ÅöáÇøó Ãóäøó ÇáÏøóíúäõæäóÉó ÊóÊóÚóÞøóÈõ åóÄõáÇóÁö ãõäúÐõ ÇáúÞóÏöíãö¡ æóåóáÇóßóåõãú áÇó íóÊóæóÇäóì. 4ÝóÅöäøó Çááåó áóãú íõÔúÝöÞú Úóáóì ÇáúãóáÇóÆößóÉö ÇáøóÐöíäó ÃóÎúØóÃõæÇ¡ Èóáú ØóÑóÍóåõãú Ýöí ÃóÚúãóÇÞö åóÇæöíóÉö ÇáÙøóáÇóãö ãõÞóíøóÏöíäó ÈöÇáÓøóáÇóÓöáö¡ ÍóíúËõ íóÙóáøõæäó ãóÍúÈõæÓöíäó Åöáóì íóæúãö ÇáúÍöÓóÇÈö. 5ßóÐóáößó áóãú íõÔúÝöÞú Úóáóì ÇáúÚóÇáóãö ÇáúÞóÏöíãö ÚöäúÏóãóÇ ÃóÍúÏóËó ÇáØøõæÝóÇäó Úóáóì ÚóÇáóãö ÇáúÝóÇÌöÑöíäó¡ ÅöáÇøó Ãóäøóåõ ÍóÝöÙó äõæÍÇð ÇáúãõäóÇÏöíó ÈöÈöÑøö Çááåö æóÚóÏúáöåö. æóßóÇäó äõæÍñ æóÇÍöÏÇð ãöäú ËóãóÇäöíóÉö ÃóÔúÎóÇÕò äóÌóæúÇ ãöäó ÇáØøõæÝóÇäö. 6æóÅöÐú Íóßóãó Çááåõ Úóáóì ãóÏöíäóÊóíú ÓóÏõæãó æóÚóãõæÑóÉó ÈöÇáúÎóÑóÇÈö¡ ÍóæøóáóåõãóÇ Åöáóì ÑóãóÇÏò¡ ÌóÇÚöáÇð ãöäúåõãóÇ ÚöÈúÑóÉð áöáøóÐöíäó íóÚöíÔõæäó ÍóíóÇÉð ÝóÇÌöÑóÉð. 7æóáóßöäøóåõ ÃóäúÞóÐó áõæØÇð ÇáúÈóÇÑøó¡ ÇáøóÐöí ßóÇäó ãõÊóÖóÇíöÞÇð ÌöÏøÇð ãöäú Óõáõæßö ÃóÔúÑóÇÑö ÒóãóÇäöåö Ýöí ÇáÏøóÚóÇÑóÉö. 8ÝóÅöÐú ßóÇäó ÓóÇßöäÇð Èóíúäóåõãú¡ æóåõæó ÑóÌõáñ ÈóÇÑøñ¡ ßóÇäóÊú äóÝúÓõåõ ÇáÒøóßöíøóÉõ ÊóÊóÃóáøóãõ íóæúãöíøÇð ãöäú ÌóÑóÇÆöãöåöãö ÇáøóÊöí ßóÇäó íóÑóÇåóÇ Ãóæú íóÓúãóÚõ ÈöåóÇ. 9æóåóßóÐóÇ äóÑóì Ãóäøó ÇáÑøóÈøó íóÚúÑöÝõ Ãóäú íõäúÞöÐó ÇáÃóÊúÞöíóÇÁó ãöäó ÇáúãöÍúäóÉö¡ æóíóÍúÝóÙó ÇáÃóÔúÑóÇÑó ãóÍúÈõæÓöíäó áöíóÍúßõãó Úóáóíúåöãú ÈöÇáúÚöÞóÇÈö Ýöí íóæúãö ÇáÏøóíúäõæäóÉö. 10æóãóÇ ÃóÔóÏøó ÇáúÚöÞóÇÈó¡ æóÈöÎóÇÕøóÉò Úóáóì ÇáøóÐöíäó íóäúÌóÑöÝõæäó æóÑóÇÁó Çáúãõíõæáö ÇáÌóÓóÏöíøóÉö¡ ãõÓúÊóÌöíÈöíäó áöÔóåúæóÉö ÇáäøóÌóÇÓóÉö¡ æóãõÍúÊóÞöÑöíäó ÓöíóÇÏóÉó Çááåö! Ëõãøó Åöäøóåõãú æóÞöÍõæäó¡ ãõÚúÌöÈõæäó ÈöÃóäúÝõÓöåöãú¡ áÇó íóÎóÇÝõæäó Ãóäú íóÊóßóáøóãõæÇ ÈöÇáÔøóÊúãö æóÇáÅöåóÇäóÉö Úóáóì ÃóÕúÍóÇÈö ÇáÃóãúÌóÇÏö. 11æóãóÚó Ðóáößó¡ ÝóÍóÊøóì ÇáúãóáÇóÆößóÉõ¡ æóåõãú íóÊóÝóæøóÞõæäó Úóáóíúåöãú Ýöí ÇáúÞõæøóÉö æóÇáúÞõÏúÑóÉö¡ áÇó íõÞóÏøöãõæäó Úóáóíúåöãú ÃóãóÇãó ÇáÑøóÈøö ÃóíøóÉó ÊõåúãóÉò ãõåöíäóÉò</w:t>
      </w:r>
      <w:r>
        <w:rPr>
          <w:rtl w:val="true"/>
        </w:rPr>
        <w:t>..</w:t>
      </w:r>
    </w:p>
    <w:p>
      <w:pPr>
        <w:pStyle w:val="Normal"/>
        <w:rPr/>
      </w:pPr>
      <w:r>
        <w:rPr>
          <w:rtl w:val="true"/>
        </w:rPr>
      </w:r>
    </w:p>
    <w:p>
      <w:pPr>
        <w:pStyle w:val="TITLE"/>
        <w:rPr/>
      </w:pPr>
      <w:r>
        <w:rPr/>
        <w:t>ÃæÕÇÝ æÃÚãÇá ÇáãÚáãíä ÇáÏÌÇáíä</w:t>
      </w:r>
    </w:p>
    <w:p>
      <w:pPr>
        <w:pStyle w:val="Normal"/>
        <w:rPr/>
      </w:pPr>
      <w:r>
        <w:rPr/>
        <w:t>12ÍóÞøÇð Åöäøó åóÄõáÇóÁö ÇáúãõÚóáøöãöíäó ÇáÏøóÌøóÇáöíäó ÇáøóÐöíäó íóÊóßóáøóãõæäó ßóáÇóãÇð ãõåöíäÇð Ýöí ÃõãõæÑò íóÌúåóáõæäóåóÇ¡ íõÔúÈöåõæäó ÇáúÍóíóæóÇäóÇÊö ÇáúãõÝúÊóÑöÓóÉó ÛóíúÑó  ÇáúÚóÇÞöáóÉö¡ ÇáúãóæúáõæÏóÉó áöíóÕúØóÇÏóåóÇ ÇáäøóÇÓõ æóíóÞúÊõáõæåóÇ. ÝóáÇóÈõÏøó Ãóäú íóåúáóßõæÇ ãöËúáóåóÇ. 13æóÈöÐóáößó íóäóÇáõæäó ÃõÌúÑóÉó ÅöËúãöåöãú! Åöäøóåõãú íóÍúÓóÈõæäó ÇáÇäúÛöãóÇÓó Ýöí ÇááøóÐøóÇÊö Øõæáó ÇáäøóåóÇÑö ÈóåúÌóÉð ÚóÙöíãóÉð. Ýóåõãú ÃóæúÓóÇÎñ æóÚõíõæÈñ: íóÊóáóÐøóÐõæäó ÈöÇáäøóÌóÇÓóÉö æóíõÍóÇæöáõæäó ÎöÏóÇÚóßõãú¡ ÝóíóÔúÊóÑößõæäó ãóÚóßõãú Ýöí ÇáúæóáÇÆöãö. 14Úõíõæäõåõãú áÇó ÊóäúÙõÑõ ÅöáÇøó äóÙóÑóÇÊö ÇáÒøöäóì¡ æóáÇó ÊóÔúÈóÚõ ãöäó ÇáúÎóØöíÆóÉö. æóßóãú ãöäú äõÝõæÓò ÖóÚöíÝóÉò ÊóÞóÚõ Ýöí ÝöÎóÇÎöåöãú! ÃóãøóÇ ÞõáõæÈõåõãú¡ ÝóÞóÏú ÊóÏóÑøóÈóÊú Úóáóì ÇáÔøóåúæóÉö æóÇáØøóãóÚö. Åöäøóåõãú ÍóÞøÇð ÃóÈúäóÇÁõ ÇááøóÚúäóÉö! 15æóÅöÐú ÎóÑóÌõæÇ Úóäö ÇáØøóÑöíÞö ÇáúãõÓúÊóÞöíãö¡ ÖóáøõæÇ. Ýóåõãú ÓóÇÆöÑõæäó Ýöí ØóÑöíÞö ÈóáúÚóÇãó Èúäö ÈóÚõæÑó¡ ÇáøóÐöí ÃóÍóÈøó ÇáúÍõÕõæáó Úóáóì ÇáúãóÇáö ÃõÌúÑóÉð áÅöËúãöåö. 16æóáóßöäøóåõ ÊóæóÈøóÎó Úóáóì åÐöåö ÇáúãõÎóÇáóÝóÉö ÇáøóÊöí ÇÑúÊóßóÈóåóÇ. ÅöÐú Åöäøó ÇáúÍöãóÇÑó ÇáÃóÈúßóãó äóØóÞó ÈöÕóæúÊò ÈóÔóÑöíòø¡ ÝóæóÖóÚó ÍóÏøÇð áöÍóãóÇÞóÉö Ðóáößó ÇáäøóÈöíøö! 17ÝóáóíúÓó åóÄõáÇóÁö ÅöáÇøó ÂÈóÇÑÇð áÇó ãóÇÁó ÝöíåóÇ¡ æóÛõíõæãÇð ÊóÓõæÞõåóÇ ÇáÑøöíÍõ ÇáúÚóÇÕöÝóÉõ. æóíóÇ áóåõ ãöäú ãóÕöíÑò ãõÑúÚöÈò ãóÍúÌõæÒò áóåõãú Ýöí ÇáÙøóáÇóãö ÇáÃóÈóÏöíøö ÇáúÞóÇÊöãö! 18íóäúØöÞõæäó ÈöÃóÞúæóÇáò ØóäøóÇäóÉò ÝóÇÑöÛóÉò¡ ãõÔóÌøöÚöíäó Úóáóì ÇáÇäúÛöãóÇÓö Ýöí ÇáÔøóåóæóÇÊö ÇáúÌóÓóÏöíøóÉö ÈöãõãóÇÑóÓóÉö ÇáÏøóÚóÇÑóÉö¡ ÝóíóÕúØóÇÏõæäó ãóäú ßóÇäõæÇ ÞóÏú ÈóÏóÃõæÇ íóäúÝóÕöáõæäó Úóäú ÑöÝóÇÞö ÇáÓøõæÁö ÇáøóÐöíäó íóÓúáõßõæäó Ýöí ÇáÖøóáÇóáö. 19íóÚöÏõæäó åóÄõáÇóÁö ÈöÇáúÍõÑøöíøóÉö¡ æóåõãú ÃóäúÝõÓõåõãú ÚóÈöíÏñ áöáúÝóÓóÇÏö! áÃóäøó ÇáÅöäúÓóÇäó íóÕöíÑõ ÚóÈúÏÇð áößõáøö ãóÇ íóÊóÓóáøóØõ Úóáóíúåö æóíóÛúáöÈõåõ. 20ÝóÅöäøó ÇáøóÐöíäó íóÈúÊóÚöÏõæäó Úóäú äóÌóÇÓóÇÊö ÇáúÚóÇáóãö ÈóÚúÏó Ãóäú íóÊóÚóÑøóÝõæÇ ÈöÇáÑøóÈøö æóÇáúãõÎóáøöÕö íóÓõæÚó ÇáúãóÓöíÍö¡ Ëõãøó íóÚõæÏõæäó æóíóÊóæóÑøóØõæäó ÈöåóÇ¡ ÊóÊóÓóáøóØõ Úóáóíúåöãú Êöáúßó ÇáäøóÌóÇÓóÇÊõ¡ ÝóÊóÕöíÑõ äöåóÇíóÊõåõãú ÃóÔóÑøó ãöäú ÈóÏóÇíóÊöåöãú. 21æóÈöÇáúÍóÞöíÞóÉö¡ ßóÇäó ÃóÝúÖóáó áóåõãú áóæú Ãóäøóåõãú áóãú íóÊóÚóÑøóÝõæÇ ÈöØóÑöíÞö ÇáúÈöÑøö¡ ãöäú Ãóäú íóÊóÚóÑøóÝõæÇ Èöåö Ëõãøó íóÑúÊóÏøõæÇ Úóäö ÇáúæóÕöíøóÉö ÇáúãõÞóÏøóÓóÉö ÇáøóÊöí ÊóÓóáøóãõæåóÇ. 22æóíóäúØóÈöÞõ Úóáóì åóÄõáÇóÁö ãóÇ íóÞõæáõåõ ÇáúãóËóáõ ÇáÕøóÇÏöÞõ: «ÚóÇÏó ÇáúßóáúÈõ Åöáóì ÊóäóÇæõáö ãóÇ ÊóÞóíøóÃóåõ¡ æóÇáúÎöäúÒöíÑóÉõ ÇáúãõÛúÊóÓöáóÉõ Åöáóì ÇáÊøóãóÑøõÛö Ýöí ÇáúæóÍúáö</w:t>
      </w:r>
      <w:r>
        <w:rPr>
          <w:rtl w:val="true"/>
        </w:rPr>
        <w:t>!»</w:t>
      </w:r>
    </w:p>
    <w:p>
      <w:pPr>
        <w:pStyle w:val="Normal"/>
        <w:rPr/>
      </w:pPr>
      <w:r>
        <w:rPr>
          <w:rtl w:val="true"/>
        </w:rPr>
      </w:r>
    </w:p>
    <w:p>
      <w:pPr>
        <w:pStyle w:val="TITLE"/>
        <w:rPr/>
      </w:pPr>
      <w:r>
        <w:rPr/>
        <w:t>ãÌíÁ ÇáÑÈ ÃßíÏ æÞÑíÈ</w:t>
      </w:r>
    </w:p>
    <w:p>
      <w:pPr>
        <w:pStyle w:val="TITLE"/>
        <w:rPr/>
      </w:pPr>
      <w:r>
        <w:rPr/>
        <w:t>3</w:t>
      </w:r>
    </w:p>
    <w:p>
      <w:pPr>
        <w:pStyle w:val="Normal"/>
        <w:rPr/>
      </w:pPr>
      <w:r>
        <w:rPr/>
        <w:t>ÃóíøõåóÇ ÇáÃóÍöÈøóÇÁõ¡ ÃóäóÇ ÇáÂäó ÃóßúÊõÈõ Åöáóíúßõãú ÑöÓóÇáóÊöí ÇáËøóÇäöíóÉó. æóÝöí ßöáúÊóÇ ÇáÑøöÓóÇáóÊóíúäö¡ ÃóÞúÕöÏõ Ãóäú ÃõäóÈøöåó ÃóÐúåóÇäóßõãõ ÇáÕøóÇÝöíóÉó¡ ãõÐóßøöÑÇð ÅöíøóÇßõãú ÈöÍóÞóÇÆöÞó ÊóÚúÑöÝõæäóåóÇ. 2æóÛóÇíóÊöí Ãóäú ÊóÊóÐóßøóÑõæÇ ÇáÃóÞúæóÇáó ÇáøóÊöí ÃóÚúáóäóåóÇ ÇáÃóäúÈöíóÇ Áõ ÇáúÞöÏøöíÓõæäó ÞóÏöíãÇð¡ æóßóÐóáößó æóÕöíøóÉó ÇáÑøóÈøö æóÇáúãõÎóáøöÕö¡ Êöáúßó ÇáúæóÕöíøóÉó ÇáøóÊöí äóÞóáóåóÇ Åöáóíúßõãõ ÇáÑøõÓõáõ. 3ÝóÇÚúáóãõæÇ¡ ÞóÈúáó ßõáøö ÔóíúÁò Ãóäøóåõ ÓóíóÃúÊöí Ýöí ÂÎöÑö ÇáÃóíøóÇãö ÃõäóÇÓñ ãõÓúÊóåúÒöÆõæäó íóÓúÎóÑõæäó ÈöÇáúÍóÞøö¡ æóíóÓúáõßõæäó ãõäúÌóÑöÝöíäó æóÑóÇÁó ÔóåóæóÇÊöåöãö ÇáúÎóÇÕøóÉö. 4æóÓóíóÞõæáõæäó: «Ãóíúäó åõæó ÇáúæóÚúÏõ ÈöÑõÌõæÚö ÇáúãóÓöíÍö¿ ÝóãõäúÐõ Ãóäú ãóÇÊó ÂÈóÇÄõäóÇ ÇáÃóæøóáõæäó¡ Èóáú ãõäúÐõ ÈóÏúÁö ÇáúÎóáöíÞóÉö¡ ãóÇÒóÇáó ßõáøõ ÔóíúÁò Úóáóì ÍóÇáöåö</w:t>
      </w:r>
      <w:r>
        <w:rPr>
          <w:rtl w:val="true"/>
        </w:rPr>
        <w:t>!»</w:t>
      </w:r>
    </w:p>
    <w:p>
      <w:pPr>
        <w:pStyle w:val="Normal"/>
        <w:rPr/>
      </w:pPr>
      <w:r>
        <w:rPr/>
        <w:t>5Åöäøóåõãú íóÊóäóÇÓõæäó¡ ÚóãúÏÇð¡ Ãóäøóåõ ÈößóáöãóÉö ÃóãúÑò ãöäó Çááåö æõÌöÏóÊö ÇáÓøóãóÇæóÇÊõ ãõäúÐõ ÇáúÞóÏöíãö æóÊóßóæøóäóÊö ÇáÃóÑúÖõ ãöäó ÇáúãóÇÁö æóÈöÇáúãóÇÁö. 6æóÈößóáöãóÉò ãöäúåõ ÃóíúÖÇð¡ ÏõãøöÑó ÇáúÚóÇáóãõ ÇáøóÐöí ßóÇäó ãóæúÌõæÏÇð Ýöí Ðóáößó ÇáÒøóãóÇäö¡ ÅöÐú ÝóÇÖó ÇáúãóÇÁõ Úóáóíúåö. 7ÃóãøóÇ ÇáÓøóãóÇæóÇÊõ æóÇáÃóÑúÖõ ÇáúÍóÇáöíøóÉõ¡ ÝóÓóÊóÈúÞóì ãóÎúÒõæäóÉð æóãóÍúÝõæÙóÉð áöáäøóÇÑö ÈöÊöáúßó ÇáúßóáöãóÉö ÚóíúäöåóÇ Åöáóì íóæúãö ÇáÏøóíúäõæäóÉö æóåóáÇóßö ÇáúÝóÇÌöÑöíäó</w:t>
      </w:r>
      <w:r>
        <w:rPr>
          <w:rtl w:val="true"/>
        </w:rPr>
        <w:t>!</w:t>
      </w:r>
    </w:p>
    <w:p>
      <w:pPr>
        <w:pStyle w:val="Normal"/>
        <w:rPr/>
      </w:pPr>
      <w:r>
        <w:rPr/>
        <w:t>8æóáóßöäú¡ ÃóíøõåóÇ ÇáÃóÍöÈøóÇÁõ¡ Úóáóíúßõãú ÃóáÇøó ÊóäúÓóæúÇ åóÐöåö ÇáúÍóÞöíÞóÉó: Ãóäøó íóæúãÇð æóÇÍöÏÇð Ýöí äóÙóÑö ÇáÑøóÈøö åõæó ßóÃóáúÝö ÓóäóÉò¡ æóÃóáúÝó ÓóäóÉò ßóíóæúãò æóÇÍöÏò. 9ÝóÇáÑøóÈøõ¡ ÅöÐóäú¡ áÇó íõÈúØöíÁõ Ýöí ÅöÊúãóÇãö æóÚúÏöåö¡ ßóãóÇ íóÙõäøõ ÈóÚúÖõ ÇáäøóÇÓö¡ æóáóßöäøóåõ íóÊóÃóäøóì Úóáóíúßõãú¡ Ýóåõæó áÇó íõÑöíÏõ áÃóÍóÏò ãöäó ÇáäøóÇÓö Ãóäú íóåúáößó¡ Èóáú íõÑöíÏõ áöÌóãöíÚö ÇáäøóÇÓö Ãóäú íóÑúÌöÚõæÇ Åöáóíúåö ÊóÇÆöÈöíäó. 10ÅöáÇøó Ãóäøó «íóæúãó ÇáÑøóÈøö» ÓóíóÃúÊöí ßóãóÇ íóÃúÊöí ÇááøöÕøõ Ýöí Çááøóíúáö. Ýöí Ðóáößó Çáúíóæúãö¡ ÊóÒõæáõ ÇáÓøóãóÇæóÇÊõ ãõÍúÏöËóÉð ÏóæöíøÇð åóÇÆöáÇð æóÊóäúÍóáøõ ÇáúÚóäóÇÕöÑõ ãõÍúÊóÑöÞóÉð ÈöäóÇÑò ÔóÏöíÏóÉò¡ æóÊóÍúÊóÑöÞõ ÇáÃóÑúÖõ æóãóÇ ÝöíåóÇ ãöäú ãõäúÌóÒóÇÊò</w:t>
      </w:r>
      <w:r>
        <w:rPr>
          <w:rtl w:val="true"/>
        </w:rPr>
        <w:t>.</w:t>
      </w:r>
    </w:p>
    <w:p>
      <w:pPr>
        <w:pStyle w:val="Normal"/>
        <w:rPr/>
      </w:pPr>
      <w:r>
        <w:rPr/>
        <w:t>11æóãóÇÏóÇãóÊú åóÐöåö ÇáÃóÔúíóÇÁõ ÌóãöíÚÇð ÓóÊóäúÍóáøõ¡ ÝóßóíúÝó íóÌöÈõ Ãóäú ÊóßõæäõæÇ ÃóäúÊõãú ÃóÕúÍóÇÈó Óõáõæßò ãõÞóÏøóÓò íóÊøóÕöÝõ ÈöÇáÊøóÞúæóì¡ 12ãõäúÊóÙöÑöíäó «íóæúãó Çááåö» ÇáÃóÈóÏöíøó æóØóÇáöÈöíäó Íõáõæáóåõ ÈöÓõÑúÚóÉò. ÝóÝöí Ðóáößó Çáúíóæúãö¡ ÊóäúÍóáøõ ÇáÓøóãóÇæóÇÊõ ãõáúÊóåöÈóÉð¡ æóÊóÐõæÈõ ÇáúÚóäóÇÕöÑõ ãõÍúÊóÑöÞóÉð. 13ÅöáÇøó ÃóäøóäóÇ¡ æóÝúÞÇð áöæóÚúÏö ÇáÑøóÈøö¡ äóäúÊóÙöÑõ ÓóãóÇæóÇÊò ÌóÏöíÏóÉð æóÃóÑúÖÇð ÌóÏöíÏóÉð¡ ÍóíúËõ íóÓúßõäõ ÇáúÈöÑøõ</w:t>
      </w:r>
      <w:r>
        <w:rPr>
          <w:rtl w:val="true"/>
        </w:rPr>
        <w:t>.</w:t>
      </w:r>
    </w:p>
    <w:p>
      <w:pPr>
        <w:pStyle w:val="Normal"/>
        <w:rPr/>
      </w:pPr>
      <w:r>
        <w:rPr/>
        <w:t>14ÝóÈóíúäóãóÇ ÊóäúÊóÙöÑõæäó ÅöÊúãóÇãó åóÐóÇ ÇáúæóÚúÏö¡ ÃóíøõåóÇ ÇáÃóÍöÈøóÇÁõ¡ ÇÌúÊóåöÏõæÇ Ãóäú íóÌöÏóßõãõ ÇáÑøóÈøõ Ýöí ÓóáÇóãò¡ ÎóÇáöíäó ãöäó ÇáÏøóäóÓö æóÇáúÚóíúÈö. 15æóÊóÃóßøóÏõæÇ Ãóäøó ÊóÃóäøöíó ÑóÈøöäóÇ Ýöí ÑõÌõæÚöåö¡ åõæó ÝõÑúÕóÉñ áöáúÎóáÇóÕö</w:t>
      </w:r>
      <w:r>
        <w:rPr>
          <w:rtl w:val="true"/>
        </w:rPr>
        <w:t>.</w:t>
      </w:r>
    </w:p>
    <w:p>
      <w:pPr>
        <w:pStyle w:val="Normal"/>
        <w:rPr/>
      </w:pPr>
      <w:r>
        <w:rPr/>
        <w:t>Åöäøó ÃóÎóÇäóÇ ÇáúÍóÈöíÈó ÈõæáõÓó ÞóÏú ßóÊóÈó Åöáóíúßõãú ÃóíúÖÇð Úóäú åóÐöåö ÇáÃõãõæÑö ÚóíúäöåóÇ¡ ÈöÍóÓóÈö ÇáúÍößúãóÉö ÇáøóÊöí ÃóÚúØóÇåõ ÅöíøóÇåóÇ ÇáÑøóÈøõ. 16æóãóÇ ßóÊóÈóåõ Ýöí ÑöÓóÇáóÊöåö Åöáóíúßõãú¡ íõæóÇÝöÞõ ãóÇ ßóÊóÈóåõ Ýöí ÈóÇÞöí ÑóÓóÇÆöáöåö. æóÝöí Êöáúßó ÇáÑøóÓóÇÆöáö ßõáøöåóÇ ÃõãõæÑñ ÕóÚúÈóÉõ ÇáúÝóåúãö¡ íõÍóÑøöÝõåóÇ ÇáúÌõåøóÇáõ æóÛóíúÑõ ÇáÑøóÇÓöÎöíäó Ýöí ÇáúÍóÞøö¡ ßóãóÇ íõÍóÑøöÝõæäó ÛóíúÑóåóÇ ÃóíúÖÇð ãöäó ÇáúßöÊóÇÈóÇÊö ÇáúãõæúÍóì ÈöåóÇ¡ ÝóíóÌúáöÈõæäó ÇáúåóáÇóßó Úóáóì ÃóäúÝõÓöåöãú. 17ÃóãøóÇ ÃóäúÊõãú ÃóíøõåóÇ ÇáÃóÍöÈøóÇÁõ¡ ÝóÅöÐú ÞóÏú ÊóäóÈøóåúÊõãú Åöáóì ÇáúÎóØóÑö ÞóÈúáó ÍõÏõæËöåö¡ ÇÍúÐóÑõæÇ Ãóäú ÊóÓúÞõØõæÇ Úóäú ËóÈóÇÊößõãú ÈöÇáÇäúÌöÑóÇÝö æóÑóÇÁó ÖóáÇáö ÇáÃóÔúÑóÇÑö. 18æóáóßöäú¡ ÇÒúÏóÇÏõæÇ äõãõæøÇð Ýöí ÇáäøöÚúãóÉö æóÝöí ãóÚúÑöÝóÉö ÑóÈøöäóÇ æóãõÎóáøöÕöäóÇ íóÓõæÚó ÇáúãóÓöíÍö. áóåõ ÇáúãóÌúÏõ¡ ÇáÂäó æóÅöáóì Çáúíóæúãö ÇáÃóÈóÏöíø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6:44:00Z</dcterms:created>
  <dc:creator>Computer Division</dc:creator>
  <dc:description/>
  <dc:language>en-US</dc:language>
  <cp:lastModifiedBy>Computer Division</cp:lastModifiedBy>
  <dcterms:modified xsi:type="dcterms:W3CDTF">1995-07-04T16:44:00Z</dcterms:modified>
  <cp:revision>2</cp:revision>
  <dc:subject/>
  <dc:title>��������� �������� ������������</dc:title>
</cp:coreProperties>
</file>