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32"/>
        </w:rPr>
      </w:pPr>
      <w:r>
        <w:rPr>
          <w:b/>
          <w:bCs/>
          <w:szCs w:val="32"/>
        </w:rPr>
        <w:t>ÇáÅöäúÌöíáõ ßóãÇ Ïóæøóäóåõ ãóÑÞõÓõ</w:t>
      </w:r>
    </w:p>
    <w:p>
      <w:pPr>
        <w:pStyle w:val="Normal"/>
        <w:ind w:left="0" w:right="0" w:hanging="0"/>
        <w:jc w:val="center"/>
        <w:rPr>
          <w:b/>
          <w:b/>
          <w:bCs/>
          <w:szCs w:val="32"/>
        </w:rPr>
      </w:pPr>
      <w:r>
        <w:rPr>
          <w:b/>
          <w:bCs/>
          <w:szCs w:val="32"/>
          <w:rtl w:val="true"/>
        </w:rPr>
      </w:r>
    </w:p>
    <w:p>
      <w:pPr>
        <w:pStyle w:val="Normal"/>
        <w:ind w:left="0" w:right="0" w:hanging="0"/>
        <w:jc w:val="both"/>
        <w:rPr>
          <w:b/>
          <w:b/>
          <w:bCs/>
          <w:szCs w:val="28"/>
        </w:rPr>
      </w:pPr>
      <w:r>
        <w:rPr>
          <w:b/>
          <w:bCs/>
          <w:szCs w:val="28"/>
          <w:rtl w:val="true"/>
        </w:rPr>
      </w:r>
    </w:p>
    <w:p>
      <w:pPr>
        <w:pStyle w:val="Normal"/>
        <w:jc w:val="both"/>
        <w:rPr/>
      </w:pPr>
      <w:r>
        <w:rPr>
          <w:szCs w:val="28"/>
        </w:rPr>
        <w:t>íÙåÑ ÇáãÓíÍ Ýí ÇáÅöäÌíá ÇáÐí Ïæøóäå ãÑÞÓ ÈãÙåÑ ÇáãõÎóáøÕö ÇáÐí ÌÇÁ áíÝÏí ÇáÅöäÓÇä. ÝÈÏÇÝÚ ãÍÈÊå ÇáÝÇÆÞÉ¡ äÑÇå íäåãß Ýí ÃóÚãÇá ÇáÑÍãÉº ÝíÓÏøõ ÍÇÌÉ ÇáÅöäÓÇä¡ æíÎÝøöÝ ãä ÃóÍÒÇäå¡ Ëã íÈÐá äÝÓå ÝÏíÉ Úäå. æãä åäÇ ÊÑßíÒ ãÑÞÓ Úáì ãÚÌÒÇÊ ÇáãÓíÍ ÃßËÑ ãä ÊÑßíÒå Úáì ÊÚÇáíãå</w:t>
      </w:r>
      <w:r>
        <w:rPr>
          <w:szCs w:val="28"/>
          <w:rtl w:val="true"/>
        </w:rPr>
        <w:t>.</w:t>
      </w:r>
    </w:p>
    <w:p>
      <w:pPr>
        <w:pStyle w:val="Normal"/>
        <w:jc w:val="both"/>
        <w:rPr/>
      </w:pPr>
      <w:r>
        <w:rPr>
          <w:szCs w:val="28"/>
        </w:rPr>
        <w:t>æíäÊåí åóÐÇ ÇáÅöäÌíá Åáì ÇáÍÏíË Úä äåÇíÉ ÇáÒãÇä æãÇ ÓíÍÏË ÚäÏ ÑÌæÚ ÇáãÓíÍ Ëã íÓÑÏ ÇáÃóÍÏÇË ÇáãÊÚáøöÞÉ ÈÂáÇã ÇáãÓíÍ æãæÊå æÞíÇãÊå æÕÚæÏå Åáì ÇáãÌÏ¡ æíÄßøöÏ Úáì ãÓÇäÏÉ ÇáãÓíÍ áÊáÇãíÐå ÝíãÇ åã íäÔÑæä ÇáÈÔÇÑÉ Ýí ÇáÚÇáã ÃóÌ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ÙåæÑ íæÍäÇ ÇáãÚãÏÇä</w:t>
      </w:r>
    </w:p>
    <w:p>
      <w:pPr>
        <w:pStyle w:val="Normal"/>
        <w:jc w:val="both"/>
        <w:rPr>
          <w:b/>
          <w:b/>
          <w:bCs/>
          <w:szCs w:val="28"/>
        </w:rPr>
      </w:pPr>
      <w:r>
        <w:rPr>
          <w:b/>
          <w:bCs/>
          <w:szCs w:val="28"/>
        </w:rPr>
        <w:t>1</w:t>
      </w:r>
    </w:p>
    <w:p>
      <w:pPr>
        <w:pStyle w:val="Normal"/>
        <w:ind w:left="0" w:right="0" w:hanging="0"/>
        <w:jc w:val="both"/>
        <w:rPr>
          <w:szCs w:val="28"/>
        </w:rPr>
      </w:pPr>
      <w:r>
        <w:rPr>
          <w:szCs w:val="28"/>
        </w:rPr>
        <w:t>åóÐöåö ÈóÏóÇíóÉõ ÅöäúÌöíáö íóÓõæÚó ÇáúãóÓöíÍö ÇÈúäö Çááåö: 2ßóãóÇ ßõÊöÈó Ýöí ßöÊóÇÈö ÅöÔóÚúíóÇÁó</w:t>
      </w:r>
      <w:r>
        <w:rPr>
          <w:szCs w:val="28"/>
          <w:rtl w:val="true"/>
        </w:rPr>
        <w:t>:</w:t>
      </w:r>
    </w:p>
    <w:p>
      <w:pPr>
        <w:pStyle w:val="Normal"/>
        <w:jc w:val="both"/>
        <w:rPr/>
      </w:pPr>
      <w:r>
        <w:rPr>
          <w:szCs w:val="28"/>
          <w:rtl w:val="true"/>
        </w:rPr>
        <w:t>«</w:t>
      </w:r>
      <w:r>
        <w:rPr>
          <w:szCs w:val="28"/>
        </w:rPr>
        <w:t>åóÇ ÃóäóÇ ÃõÑúÓöáõ ÞõÏøóÇãóßó ÑóÓõæáöí ÇáøóÐöí íõÚöÏøõ áóßó ÇáØøóÑöíÞóº 3ÕóæúÊõ ãõäóÇÏò Ýöí ÇáúÈóÑøöíøóÉö: ÃóÚöÏøõæÇ ØóÑöíÞó ÇáÑøóÈøö¡ æóÇÌúÚóáõæÇ ÓõÈõáóåõ ãõÓúÊóÞöíãóÉð!» 4ÝóÞóÏú ÙóåóÑó íõæÍóäøóÇ ÇáúãóÚúãóÏóÇäõ Ýöí ÇáúÈóÑøöíøóÉö íõäóÇÏöí ÈöãóÚúãõæÏöíøóÉö ÇáÊøóæúÈóÉö áöãóÛúÝöÑóÉö ÇáúÎóØóÇíóÇ. 5æóÎóÑóÌó Åöáóíúåö Ãóåúáõ ãöäúØóÞóÉö ÇáúíóåõæÏöíøóÉö æóÃóåúáõ ÃõæÑõÔóáöíãó ÌóãöíÚÇð¡ ÝóßóÇäõæÇ íóÊóÚóãøóÏõæäó Úóáóì íóÏöåö Ýöí äóåúÑö ÇáÃõÑúÏõäøö ãõÚúÊóÑöÝöíäó ÈöÎóØóÇíóÇåõãú. 6æóßóÇäó íõæÍóäøóÇ íóáúÈóÓõ ËóæúÈÇð ãöäú æóÈóÑö ÇáúÌöãóÇáö¡ æóíóáõÝøõ æóÓóØóåõ ÈöÍöÒóÇãò ãöäú ÌöáúÏò¡ æóíóÞúÊóÇÊõ ÇáúÌóÑóÇÏó æóÇáúÚóÓóáó ÇáúÈóÑøöíøó. 7æóßóÇäó íóÚöÙõ ÞóÇÆöáÇð: «ÓóíóÃúÊöí ÈóÚúÏöí ãóäú åõæó ÃóÞúÏóÑõ ãöäøöí¡ ãóäú áÇó ÃóÓúÊóÍöÞøõ Ãóäú ÃóäúÍóäöíó áÃóÍõáøó ÑöÈóÇØó ÍöÐóÇÆöåö. 8ÃóäóÇ ÚóãøóÏúÊõßõãú ÈöÇáúãóÇÁöº ÃóãøóÇ åõæó ÝóÓóæúÝó íõÚóãøöÏõßõãú ÈöÇáÑøõæÍö ÇáúÞõÏõÓ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ÚãæÏíÉ íÓæÚ æÊÌÑÈÉ ÇáÔíØÇä áå</w:t>
      </w:r>
    </w:p>
    <w:p>
      <w:pPr>
        <w:pStyle w:val="Normal"/>
        <w:jc w:val="both"/>
        <w:rPr>
          <w:szCs w:val="28"/>
        </w:rPr>
      </w:pPr>
      <w:r>
        <w:rPr>
          <w:szCs w:val="28"/>
        </w:rPr>
        <w:t>9Ýöí Êöáúßó ÇáÃóíøóÇãö ÌóÇÁó íóÓõæÚõ ãöäó ÇáäøóÇÕöÑóÉö ÈöãöäúØóÞóÉö ÇáúÌóáöíáö¡ æóÊóÚóãøóÏó Ýöí äóåúÑö ÇáÃõÑúÏõäøö Úóáóì íóÏö íõæÍóäøóÇ. 10æóÍóÇáóãóÇ ÕóÚöÏó ãöäó ÇáúãóÇÁö¡ ÑóÃóì ÇáÓøóãóÇæóÇÊö ÞóÏö ÇäúÝóÊóÍóÊú¡ æóÇáÑøõæÍó ÇáÞõÏõÓó åóÇÈöØÇð Úóáóíúåö ßóÃóäøóåõ ÍóãóÇãóÉñ¡ 11æóÅöÐóÇ ÕóæúÊñ ãöäó ÇáÓøóãóÇæóÇÊö íóÞõæáõ: «ÃóäúÊó ÇÈúäöí ÇáúÍóÈöíÈõ¡ Èößó ÓõÑöÑúÊõ ßõáøó ÓõÑõæÑò</w:t>
      </w:r>
      <w:r>
        <w:rPr>
          <w:szCs w:val="28"/>
          <w:rtl w:val="true"/>
        </w:rPr>
        <w:t>! »</w:t>
      </w:r>
    </w:p>
    <w:p>
      <w:pPr>
        <w:pStyle w:val="Normal"/>
        <w:jc w:val="both"/>
        <w:rPr/>
      </w:pPr>
      <w:r>
        <w:rPr>
          <w:szCs w:val="28"/>
        </w:rPr>
        <w:t>12æóÝöí ÇáúÍóÇáö ÇÞúÊóÇÏó ÇáÑøõæÍõ íóÓõæÚó Åöáóì ÇáúÈóÑøöíøóÉö¡ 13ÝóÞóÖóì ÝöíåóÇ ÃóÑúÈóÚöíäó íóæúãÇð æóÇáÔøóíúØóÇäõ íõÌóÑøöÈõåõ. æóßóÇäó Èóíúäó ÇáúæõÍõæÔö æóãóáÇóÆößóÉñ ÊóÎúÏõãõ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ÏÚæ ÇáÊáÇãíÐ ÇáÃæáíä</w:t>
      </w:r>
    </w:p>
    <w:p>
      <w:pPr>
        <w:pStyle w:val="Normal"/>
        <w:jc w:val="both"/>
        <w:rPr>
          <w:szCs w:val="28"/>
        </w:rPr>
      </w:pPr>
      <w:r>
        <w:rPr>
          <w:szCs w:val="28"/>
        </w:rPr>
        <w:t>14æóÈóÚúÏóãóÇ ÃõáúÞöíó ÇáúÞóÈúÖõ Úóáóì íõæÍóäøóÇ¡ ÇäúØóáóÞó íóÓõæÚõ Åöáóì ãöäúØóÞóÉö ÇáúÌóáöíáö¡ íõÈóÔøöÑõ ÈöÅöäúÌöíáö Çááåö ÞóÇÆöáÇð: 15«ÞóÏö ÇßúÊóãóáó ÇáÒøóãóÇäõ æóÇÞúÊóÑóÈó ãóáóßõæÊõ Çááåö. ÝóÊõæÈõæÇ æóÂãöäõæÇ ÈöÇáÅöäúÌöíáö</w:t>
      </w:r>
      <w:r>
        <w:rPr>
          <w:szCs w:val="28"/>
          <w:rtl w:val="true"/>
        </w:rPr>
        <w:t>! »</w:t>
      </w:r>
    </w:p>
    <w:p>
      <w:pPr>
        <w:pStyle w:val="Normal"/>
        <w:jc w:val="both"/>
        <w:rPr/>
      </w:pPr>
      <w:r>
        <w:rPr>
          <w:szCs w:val="28"/>
        </w:rPr>
        <w:t>16æóÝöíãóÇ ßóÇäó íóÓõæÚõ íóãúÔöí Úóáóì ÔóÇØöíÁö ÈõÍóíúÑóÉö ÇáúÌóáöíáö¡ ÑóÃóì ÓöãúÚóÇäó æóÃóÎóÇåõ ÃóäúÏóÑóÇæõÓó íõáúÞöíóÇäö ÇáÔøóÈóßóÉó Ýöí ÇáúÈõÍóíúÑóÉö¡ ÝóÞóÏú ßóÇäóÇ ÕóíøóÇÏóíúäö. 17ÝóÞóÇáó áóåõãóÇ íóÓõæÚõ: «åóíøóÇ ÇÊúÈóÚóÇäöí¡ ÝóÃóÌúÚóáõßõãóÇ ÕóíøóÇÏóíúäö áöáäøóÇÓö!» 18ÝóÊóÑóßóÇ ÔöÈóÇßóåõãóÇ æóÊóÈöÚóÇåõ. 19Ëõãøó ÓóÇÑó ãöäú åõäóÇßó ÞóáöíáÇð¡ ÝóÑóÃóì íóÚúÞõæÈó Èúäó ÒóÈóÏöí æóíõæÍóäøóÇ ÃóÎóÇåõ Ýöí ÇáúÞóÇÑöÈö íõÕúáöÍóÇäö ÇáÔøöÈóÇßó¡ 20ÝóÏóÚóÇåõãóÇ Ýöí ÇáúÍóÇáö áöíóÊúÈóÚóÇåõ¡ ÝóÊóÑóßóÇ ÃóÈóÇåõãóÇ ÒóÈóÏöí Ýöí ÇáúÞóÇÑöÈö ãóÚó ÇáÃõÌóÑóÇÁö¡ æóÊóÈöÚóÇ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ØÑÏ ÑæÍÇð äÌÓÇð</w:t>
      </w:r>
    </w:p>
    <w:p>
      <w:pPr>
        <w:pStyle w:val="Normal"/>
        <w:jc w:val="both"/>
        <w:rPr/>
      </w:pPr>
      <w:r>
        <w:rPr>
          <w:szCs w:val="28"/>
        </w:rPr>
        <w:t>21Ëõãøó ÐóåóÈõæÇ Åöáóì ßóÝúÑóäóÇÍõæãó. ÝóÏóÎóáó ÍóÇáÇð¡ Ýöí íóæúãö ÇáÓøóÈúÊö¡ Åöáóì ÇáúãóÌúãóÚö æóÃóÎóÐó íõÚóáøöãõ. 22ÝóÐõåöáó ÇáúÍóÇÖöÑõæäó ãöäú ÊóÚúáöíãöåö¡ áÃóäøóåõ ßóÇäó íõÚóáøöãõåõãú ßóÕóÇÍöÈö ÓõáúØóÇäò æóáóíúÓó ßóÇáúßóÊóÈóÉö. 23æóßóÇäó Ýöí ãóÌúãóÚöåöãú ÑóÌõáñ íóÓúßõäõåõ ÑõæÍñ äóÌöÓñ¡ ÝóÕóÑó Îó 24æóÞóÇáó: «ãóÇ ÔóÃúäõßó ÈöäóÇ íóÇíóÓõæÚõ ÇáäøóÇÕöÑöíøõ¿ ÃóÌöÆúÊó áöÊõåúáößóäóÇ¿ ÃóäóÇ ÃóÚúÑöÝõ ãóäú ÃóäúÊó. ÃóäúÊó ÞõÏøõæÓõ Çááåö!» 25ÝóÒóÌóÑóåõ íóÓõæÚõ ÞóÇÆöáÇð: «ÇÎúÑóÓú æóÇÎúÑõÌú ãöäúåõ!» 26ÝóØóÑóÍó ÇáÑøõæÍõ ÇáäøóÌöÓõ ÇáÑøóÌõáó¡ æóÕóÑóÎó ÕóÑúÎóÉð ÚóÇáöíóÉð¡ æóÎóÑóÌó ãöäúåõ. 27ÝóÏõåöÔó ÇáúÌóãöíÚõ ÍóÊøóì ÃóÎóÐõæÇ íóÊóÓóÇÁóáõæäó ÝöíãóÇ Èóíúäóåõãú: «ãóÇ åóÐóÇ¿ Åöäøóåõ ÊóÚúáöíãñ ÌóÏöíÏñ¡ íõáúÞóì ÈÓõáúØóÇäò¡ ÝóÍóÊøóì ÇáÃóÑúæóÇÍõ ÇáäøóÌöÓóÉõ íóÃúãõÑõåóÇ ÝóÊõØöíÚõåõ!» 28æóÝöí ÇáúÍóÇáö ÇäúÊóÔóÑó ÎóÈóÑõ íóÓõæÚó Ýöí ßõáøö ãóßóÇäò ãöäó ÇáúãöäúØóÞóÉö ÇáúãõÌóÇæöÑóÉö áöáúÌóáöíá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ÍãÇÉ ÓãÚÇä</w:t>
      </w:r>
    </w:p>
    <w:p>
      <w:pPr>
        <w:pStyle w:val="Normal"/>
        <w:jc w:val="both"/>
        <w:rPr/>
      </w:pPr>
      <w:r>
        <w:rPr>
          <w:szCs w:val="28"/>
        </w:rPr>
        <w:t>29æóÍóÇáóãóÇ ÛóÇÏóÑõæÇ ÇáúãóÌúãóÚó¡ ÏóÎóáõæÇ ÈóíúÊó ÓöãúÚóÇäó æóÃóäúÏóÑóÇæõÓó¡ æóãóÚóåõãú íóÚúÞõæÈõ æóíõæÍóäøóÇ. 30æóßóÇäóÊú ÍóãóÇÉõ ÓöãúÚóÇäó ØóÑöíÍóÉó ÇáúÝöÑóÇÔö¡ ÊõÚóÇäöí ãöäó ÇáúÍõãøóì. ÝóÝöí ÇáúÍóÇáö ßóáøóãõæÇ íóÓõæÚó ÈöÔóÃúäöåóÇ. 31ÝóÇÞúÊóÑóÈó ÅöáóíúåóÇ¡ æóÃóãúÓóßó ÈöíóÏöåóÇ æóÃóäúåóÖóåóÇ. ÝóÐóåóÈóÊú ÚóäúåóÇ ÇáúÍõãøóì ÍóÇáÇð¡ æóÞóÇãóÊú ÊóÎúÏõãõåõãú. 32æóÚöäúÏó Íõáõæáö ÇáúãóÓóÇÁö¡ áóãøóÇ ÛóÑóÈóÊö ÇáÔøóãúÓõ¡ ÃóÍúÖóÑó ÇáäøóÇÓõ Åöáóíúåö ÌóãöíÚó ãóäú ßóÇäõæÇ ãóÑúÖóì æóãóÓúßõæäöíäó ÈöÇáÔøóíóÇØöíäö¡ 33ÍóÊøóì ÇÍúÊóÔóÏó Ãóåúáõ ÇáúãóÏöíäóÉö ßõáøõåõãú ÚöäúÏó ÇáÈóÇÈö. 34ÝóÔóÝóì ßóËöíÑöíäó ßóÇäõæÇ íõÚóÇäõæäó ãöäú ÃóãúÑóÇÖò ãõÎúÊóáöÝóÉò¡ æóØóÑóÏó ÔóíóÇØöíäó ßóËöíÑóÉð¡ æóáßöäøóåõ áóãú íóÓúãóÍú áöáÔøóíóÇØöíäö ÈöÃóäú íóÊóßóáøóãõæÇ¡ áÃóäøóåõãú ÚóÑóÝõæÇ ãóäú åõæ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õÈÔÑ Ýí ÇáÌáíá</w:t>
      </w:r>
    </w:p>
    <w:p>
      <w:pPr>
        <w:pStyle w:val="Normal"/>
        <w:jc w:val="both"/>
        <w:rPr>
          <w:szCs w:val="28"/>
        </w:rPr>
      </w:pPr>
      <w:r>
        <w:rPr>
          <w:szCs w:val="28"/>
        </w:rPr>
        <w:t>35æóÝöí Çáúíóæúãö ÇáÊøóÇáöí¡ äóåóÖó ÈóÇßöÑÇð ÞóÈúáó ÇáúÝóÌúÑö¡ æóÎóÑóÌó Åöáóì ãóßóÇäò ãõÞúÝöÑò æóÃóÎóÐó íõÕóáøöí åõäóÇßó. 36ÝóÐóåóÈó ÓöãúÚóÇäõ æóãóäú ãóÚóåõ íóÈúÍóËõæäó Úóäúåõ. ÝóáóãøóÇ æóÌóÏõæåõ ÞóÇáõæÇ áóåõ: 37«Åöäøó ÇáúÌóãöíÚó íóØúáõÈõæäóßó!» 38ÝóÞóÇáó áóåõãú: «áöäóÐúåóÈú Åöáóì ãóßóÇäò ÂÎóÑó Ýöí ÇáúÞõÑóì ÇáúãõÌóÇæöÑóÉö áÃõÈóÔøöÑó åõäóÇßó ÃóíúÖÇð. ÝóáÃóÌúáö åóÐóÇ ÌöÆúÊõ 39æóÐóåóÈó íõÈóÔøöÑõ Ýöí ãóÌóÇãöÚö ÇáúíóåõæÏö Ýöí ãöäúØóÞóÉö ÇáúÌóáöíáö ßõáøöåóÇ¡ æóíóØúÑõÏõ ÇáÔøóíóÇØöí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ÇáÃÈÑÕ</w:t>
      </w:r>
    </w:p>
    <w:p>
      <w:pPr>
        <w:pStyle w:val="Normal"/>
        <w:jc w:val="both"/>
        <w:rPr/>
      </w:pPr>
      <w:r>
        <w:rPr>
          <w:szCs w:val="28"/>
        </w:rPr>
        <w:t>40æóÌóÇÁóåõ ÑóÌõáñ ãõÕóÇÈñ ÈöÇáúÈóÑóÕö íóÊóæóÓøóáõ Åöáóíúåö. ÝóÇÑúÊóãóì Úóáóì ÑõßúÈóÊóíúåö ÃóãóÇãóåõ æóÞóÇáó: «Åöäú ÃóÑóÏúÊó¡ ÝóÃóäúÊó ÊóÞúÏöÑõ Ãóäú ÊõØóåøöÑóäöí!» 41ÝóÊóÍóäøóäó íóÓõæÚõ æóãóÏøó íóÏóåõ æóáóãóÓóåõ ÞóÇÆöáÇð: «Åöäøöí ÃõÑöíÏõ¡ ÝóÇØúåõÑú!» 42ÝóÍóÇáóãóÇ Êóßóáøóãó ÒóÇáó ÇáúÈóÑóÕõ Úóäúåõ æóØóåóÑó. 43æóÝöí ÇáúÍóÇáö ÕóÑóÝóåõ íóÓõæÚõ ÈóÚúÏóãóÇ ÃóäúÐóÑóåõ ÈöÔöÏøóÉò 44ÞóÇÆöáÇð: «ÇäúÊóÈöåú! áÇó ÊõÎúÈöÑú ÃóÍóÏÇð ÈöÔóíúÁò¡ Èóáö ÇÐúåóÈú æóÇÚúÑöÖú äóÝúÓóßó Úóáóì ÇáúßóÇåöäö¡ æóÞóÏøöãú áöÞóÇÁó ÊóØúåöíÑößó ãóÇ ÃóãóÑó Èöåö ãõæÓóì¡ Ýóíóßõæäó Ðóáößó ÔóåóÇÏóÉð áóåõãú!» 45ÃóãøóÇ åõæó¡ ÝóÇäúØóáóÞó íõäóÇÏöí ßóËöíÑÇð æóíõÐöíÚõ ÇáúÎóÈóÑó¡ ÍóÊøóì áóãú íóÚõÏú íóÓõæÚõ íóÞúÏöÑõ Ãóäú íóÏúÎõáó ÃóíøóÉó ÈóáúÏóÉò ÚóáóäÇð¡ Èóáú ßóÇäó íõÞöíãõ Ýöí ÃóãóÇßöäó ãõÞúÝöÑóÉò¡ æóÇáäøóÇÓõ íóÊóæóÇÝóÏõæäó Åöáóíúåö ãöäú ßõáøö ãóßóÇä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ãÔáæá Ýí ßÝÑäÇÍæã</w:t>
      </w:r>
    </w:p>
    <w:p>
      <w:pPr>
        <w:pStyle w:val="Normal"/>
        <w:jc w:val="both"/>
        <w:rPr>
          <w:szCs w:val="28"/>
        </w:rPr>
      </w:pPr>
      <w:r>
        <w:rPr>
          <w:b/>
          <w:bCs/>
          <w:szCs w:val="28"/>
        </w:rPr>
        <w:t>2</w:t>
      </w:r>
    </w:p>
    <w:p>
      <w:pPr>
        <w:pStyle w:val="Normal"/>
        <w:jc w:val="both"/>
        <w:rPr>
          <w:szCs w:val="28"/>
        </w:rPr>
      </w:pPr>
      <w:r>
        <w:rPr>
          <w:szCs w:val="28"/>
        </w:rPr>
        <w:t>æóÈóÚúÏó ÈöÖúÚóÉö ÃóíøóÇãò¡ ÑóÌóÚó íóÓõæÚõ Åöáóì ÈóáúÏóÉö ßóÝúÑóäóÇÍõæãó. æóÇäúÊóÔóÑó ÇáúÎóÈóÑõ Ãóäøóåõ Ýöí ÇáúÈóíúÊö¡ 2ÝóÇÌúÊóãóÚó ÚóÏóÏñ ßóÈöíÑñ ãöäó ÇáäøóÇÓö¡ ÍóÊøóì áóãú íóÈúÞó ãóßóÇäñ áÃóÍóÏò¡ æóáÇó ÃóãóÇãó ÇáúÈóÇÈö. ÝóÃóÎóÐó íõáúÞöí Úóáóíúåöãú ßóáöãóÉó Çááåö. 3æóÌóÇÁóåõ ÈóÚúÖõåõãú ÈöãóÔúáõæáò íóÍúãöáõåõ ÃóÑúÈóÚóÉõ ÑöÌóÇáò. 4æóáßöäøóåõãú áóãú íóÞúÏöÑõæÇ Ãóäú íóÞúÊóÑöÈõæÇ Åöáóíúåö ÈöÓóÈóÈö ÇáÒøöÍóÇãö. ÝóäóÞóÈõæÇ ÇáÓøóÞúÝó ÝóæúÞó ÇáúãóßóÇäö ÇáøóÐöí ßóÇäó íóÓõæÚõ Ýöíåö ÍóÊøóì ßóÔóÝõæåõ¡ Ëõãøó ÏóáøóæúÇ ÇáúÝöÑóÇÔó ÇáøóÐöí ßóÇäó ÇáúãóÔúáõæáõ ÑóÇÞöÏÇð Úóáóíúåö. 5ÝóáóãøóÇ ÑóÃóì íóÓõæÚõ ÅöíãóÇäóåõãú¡ ÞóÇáó áöáúãóÔúáõæáö: «íóÇÈõäóíøó¡ ÞóÏú ÛõÝöÑóÊú áóßó ÎóØóÇíóÇßó!» 6æóßóÇäó Èóíúäó ÇáúÌóÇáöÓöíäó ÈóÚúÖõ ÇáúßóÊóÈóÉö¡ ÝóÃóÎóÐõæÇ íõÝóßøöÑõæäó Ýöí ÞõáõæÈöåöãú: 7«áöãóÇÐóÇ íóÊóßóáøóãõ åóÐóÇ ÇáÑøóÌõáõ åóßóÐóÇ¿ Åöäøóåõ íõÌóÏøöÝõ! ãóäú íóÞúÏöÑõ Ãóäú íóÛúÝöÑó  ÇáúÎóØóÇíóÇ ÅöáÇøó Çááåõ æóÍúÏóåõ¿» 8æóÝöí ÇáúÍóÇáö ÃóÏúÑóßó íóÓõæÚõ ÈöÑõæÍöåö ãóÇ íõÝóßøöÑõæäó Ýöíåö Ýöí ÞõáõæÈöåöãú¡ ÝóÓóÃóáóåõãú: «áöãóÇÐóÇ ÊõÝóßøöÑõæäó ÈöåóÐóÇ ÇáÃóãúÑö Ýöí ÞõáõæÈößõãú¿ 9Ãóíøõ ÇáÃóãúÑóíúäö ÃóÓúåóáõ Ãóäú íõÞóÇáó áöáúãóÔúáõæáö: ÞóÏú ÛõÝöÑóÊú áóßó ÎóØóÇíóÇßó¡ Ãóæú Ãóäú íõÞóÇáó áóåõ: Þõãö ÇÍúãöáú ÝöÑóÇÔóßó æóÇãúÔö¿ 10æóáßöäøöí ÞõáúÊõ Ðáößó áöÊóÚúáóãõæÇ Ãóäøó öáÇÈúäö ÇáÅöäúÓóÇäö Úóáóì ÇáÃóÑúÖö ÓõáúØóÉó ÛõÝúÑóÇäö ÇáúÎóØóÇíóÇ». Ëõãøó ÞóÇáó áöáúãóÔúáõæáö: 11«áóßó ÃóÞõæáõ: Þõãö ÇÍúãöáú ÝöÑóÇÔóßó¡ æóÇÐúåóÈú Åöáóì ÈóíúÊößó!» 12ÝóÞóÇãó Ýöí ÇáúÍóÇáö¡ æóÍóãóáó ÝöÑóÇÔóåõ¡ æóãóÔóì ÃóãóÇãó ÇáúÌóãöíÚö. ÝóÐõåöáõæÇ ÌóãöíÚÇð æóÚóÙøóãõæÇ Çááåó ÞóÇÆöáöíäó: «ãóÇ ÑóÃóíúäóÇ ãöËúáó åóÐóÇ ÞóØø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ÓíÍ íÏÚæ áÇæí</w:t>
      </w:r>
    </w:p>
    <w:p>
      <w:pPr>
        <w:pStyle w:val="Normal"/>
        <w:jc w:val="both"/>
        <w:rPr>
          <w:szCs w:val="28"/>
        </w:rPr>
      </w:pPr>
      <w:r>
        <w:rPr>
          <w:szCs w:val="28"/>
        </w:rPr>
        <w:t>13æóÎóÑóÌó íóÓõæÚõ ËóÇäöíóÉð Åöáóì ÔóÇØöíÁö ÇáúÈõÍóíúÑóÉö¡ ÝóáóÍöÞó Èöåö ÇáúÌóãúÚõ ßõáøõåõ. ÝóÃóÎóÐó íõÚóáøöãõåõãú. 14æóÝöíãóÇ åõæó ÓóÇÆöÑñ¡ ÑóÃóì áÇóæöíó Èúäó ÍóáúÝóì ÌóÇáöÓÇð Ýöí ãóßúÊóÈö ÇáúÌöÈóÇíóÉö¡ ÝóÞóÇáó áóåõ: «ÇÊúÈóÚúäöí!» ÝóÞóÇãó æóÊóÈöÚóåõ. 15æóÈóíúäóãóÇ ßóÇäó íóÓõæÚõ ãõÊøóßöÆÇð Ýöí ÈóíúÊö áÇóæöí¡ ÃóÎóÐó ßóËöíÑõæäó ãöäó ÇáúÌõÈóÇÉö æóÇáúÎóÇØöÆöíäó íóÊøóßöÆõæäó ãóÚóåõ æóãóÚó ÊóáÇóãöíÐöåö¡ áÃóäøó ßóËöíÑöíäó ãöäúåõãú ßóÇäõæÇ åõäóÇßó ÝóáóÍöÞõæÇ Èöåö. 16ÝóáóãøóÇ ÑóÃóì ÇáúßóÊóÈóÉõ æóÇáúÝóÑøöíÓöíøõæäó íóÓõæÚó íóÃúßõáõ ãóÚó ÇáúÌõÈóÇÉö æóÇáúÎóÇØöÆöíäó¡ ÞóÇáõæÇ áöÊóáÇóãöíÐöåö: «áöãóÇÐóÇ íóÃúßõáõ ãóÚó ÇáúÌõÈóÇÉö æóÇáúÎóÇØöÆöíäó¿» 17ÝóÓóãöÚó íóÓõæÚõ¡ æóÃóÌóÇÈó: «áóíúÓó ÇáÃóÕöÍøóÇÁõ åõãõ ÇáúãõÍúÊóÇÌõæäó Åöáóì ÇáØøóÈöíÈö¡ Èóáö ÇáúãóÑúÖóì. ãóÇ ÌöÆúÊõ áÃóÏúÚõæó ÃóÈúÑóÇÑÇð Èóáú ÎóÇØöÆöíäó</w:t>
      </w:r>
      <w:r>
        <w:rPr>
          <w:szCs w:val="28"/>
          <w:rtl w:val="true"/>
        </w:rPr>
        <w:t>! »</w:t>
      </w:r>
    </w:p>
    <w:p>
      <w:pPr>
        <w:pStyle w:val="Normal"/>
        <w:jc w:val="both"/>
        <w:rPr>
          <w:szCs w:val="28"/>
        </w:rPr>
      </w:pPr>
      <w:r>
        <w:rPr>
          <w:szCs w:val="28"/>
          <w:rtl w:val="true"/>
        </w:rPr>
      </w:r>
    </w:p>
    <w:p>
      <w:pPr>
        <w:pStyle w:val="Normal"/>
        <w:jc w:val="both"/>
        <w:rPr>
          <w:szCs w:val="28"/>
        </w:rPr>
      </w:pPr>
      <w:r>
        <w:rPr>
          <w:szCs w:val="28"/>
        </w:rPr>
        <w:t>ÇáÍæÇÑ Íæá ÇáÕæã</w:t>
      </w:r>
    </w:p>
    <w:p>
      <w:pPr>
        <w:pStyle w:val="Normal"/>
        <w:jc w:val="both"/>
        <w:rPr/>
      </w:pPr>
      <w:r>
        <w:rPr>
          <w:szCs w:val="28"/>
        </w:rPr>
        <w:t>18æóßóÇäó ÊóáÇãöíÐõ íõæÍóäøóÇ æóÇáúÝóÑøöíÓöíøõæäó ÕóÇÆöãöíäó¡ ÝóÌóÇÁó ÈóÚúÖõåõãú Åöáóì íóÓõæÚó íóÓúÃóáõæäóåõ: «áöãóÇÐóÇ íóÕõæãõ ÊóáÇóãöíÐõ íõæÍóäøóÇ æóÊóáÇóãöíÐõ ÇáúÝóÑøöíÓöíøöíäó¡ æóÃóãøóÇ ÊóáÇóãöíÐõßó ÝóáÇó íóÕõæãõæäó¿» 19ÝóÃóÌóÇÈóåõãú: «åóáú íóÞúÏöÑõ Ãóåúáõ ÇáúÚõÑúÓö Ãóäú íóÕõæãõæÇ æóÇáúÚóÑöíÓõ Èóíúäóåõãú¿ ãóÇÏóÇãó ÇáúÚóÑöíÓõ Èóíúäóåõãú áÇó íóÞúÏöÑõæäó Ãóäú íóÕõæãõæÇ. 20æóáßöäú ÓóÊóÃúÊöí ÃóíøóÇãñ íóßõæäõ ÇáúÚóÑöíÓõ ÝöíåóÇ ÞóÏú ÑõÝöÚó ãöäú Èóíúäöåöãú. ÝóíóæúãóÐóÇßó íóÕõæãõæäó. 21áÇó ÃóÍóÏó íóÑúÞóÚõ ËóæúÈÇð ÚóÊöíÞÇð ÈöÑõÞúÚóÉò ãöäú ÞõãóÇÔò ÌóÏöíÏò  æóÅöáÇøó¡ ÝóÅöäøó ÇáÑøõÞúÚóÉó ÇáúÌóÏöíÏóÉó ÊóäúßóãöÔõ ÝóÊóÃúßõáõ ãöäó ÇáËøóæúÈö ÇáúÚóÊöíÞö¡ æóíóÕöíÑõ ÇáúÎóÑúÞõ ÃóÓúæóÃó! 22æóáÇó ÃóÍóÏó íóÖóÚõ ÎóãúÑÇð ÌóÏöíÏóÉð Ýöí ÞöÑóÈò ÚóÊöíÞóÉò¡ ÍóÊøóì áÇó ÊõÝóÌøöÑó ÇáúÎóãúÑõ ÇáúÌóÏöíÏóÉõ ÇáúÞöÑóÈó¡ ÝóÊõÑóÇÞó ÇáúÎóãúÑõ æóÊóÊúáóÝó ÇáúÞöÑóÈõ. ÅöäøóãóÇ ÇáúÎóãúÑõ ÇáúÌóÏöíÏóÉõ ÊõæúÖóÚõ Ýöí ÞöÑóÈò ÌóÏöíÏóÉ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ÍæÇÑ Íæá ÇáÓÈÊ</w:t>
      </w:r>
    </w:p>
    <w:p>
      <w:pPr>
        <w:pStyle w:val="Normal"/>
        <w:jc w:val="both"/>
        <w:rPr>
          <w:szCs w:val="28"/>
        </w:rPr>
      </w:pPr>
      <w:r>
        <w:rPr>
          <w:szCs w:val="28"/>
        </w:rPr>
        <w:t>23æóãóÑøó íóÓõæÚõ ÐóÇÊó ÓóÈúÊò Èóíúäó ÇáúÍõÞõæáö¡ ÝóÃóÎóÐó ÇáÊøóáÇóãöíÐõ íóÔõÞøõæäó ØóÑöíÞóåõãú æóåõãú íóÞúØöÝõæäó ÇáÓøóäóÇÈöáó. 24ÝóÞóÇáó ÇáúÝóÑøöíÓöíøõæäó áöíóÓõæÚó: «ÇäúÙõÑú! áöãóÇÐóÇ íóÝúÚóáõ ÊóáÇóãöíÐõßó ãóÇ áÇó íóÍöáøõ ÝöÚúáõåõ íóæúãó ÇáÓøóÈúÊö¿» 25ÝóÃóÌóÇÈóåõãú: «ÃóãóÇ ÞóÑóÃúÊõãú ãóÇ ÝóÚóáóåõ ÏóÇæõÏõ æóãõÑóÇÝöÞõæåõ ÚöäúÏóãóÇ ÇÍúÊóÇÌõæÇ æóÌóÇÚõæÇ¿ 26ßóíúÝó ÏóÎóáó ÈóíúÊó Çááåö¡ Ýöí ÒóãóÇäö ÃóÈöíÃóËóÇÑó ÑóÆöíÓö ÇáúßóåóäóÉö¡ æóÃóßóáó ÎõÈúÒó ÇáÊøóÞúÏöãóÉö ÇáøóÐöí áÇó íóÍöáøõ ÇáÃóßúáõ ãöäúåõ ÅöáÇøó áöáúßóåóäóÉö æóÍúÏóåõãú¡ Èóáú ÃóÚúØóì ãõÑóÇÝöÞöíåö ÃóíúÖÇð ÝóÃóßóáõæÇ¿» 27Ëõãøó ÞóÇáó áóåõãú: «ÅöäøóãóÇ ÌõÚöáó ÇáÓøóÈúÊõ áöÝóÇÆöÏóÉö ÇáÅöäúÓóÇäö¡ æóáóãú íõÌúÚóáö ÇáÅöäúÓóÇäõ ÚóÈúÏÇð áöáÓøóÈúÊö. 28ÝóÇÈúäõ ÇáÅöäúÓóÇäö åõæó ÑóÈøõ ÇáÓøóÈúÊö ÃóíúÖÇð</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ÔÝÇÁ ÇáÑÌá Ðí ÇáíÏ ÇáíÇÈÓÉ</w:t>
      </w:r>
    </w:p>
    <w:p>
      <w:pPr>
        <w:pStyle w:val="Normal"/>
        <w:jc w:val="both"/>
        <w:rPr>
          <w:szCs w:val="28"/>
        </w:rPr>
      </w:pPr>
      <w:r>
        <w:rPr>
          <w:b/>
          <w:bCs/>
          <w:szCs w:val="28"/>
        </w:rPr>
        <w:t>3</w:t>
      </w:r>
    </w:p>
    <w:p>
      <w:pPr>
        <w:pStyle w:val="Normal"/>
        <w:jc w:val="both"/>
        <w:rPr/>
      </w:pPr>
      <w:r>
        <w:rPr>
          <w:szCs w:val="28"/>
        </w:rPr>
        <w:t>æóÏóÎóáó íóÓõæÚõ ÇáúãóÌúãóÚó ãóÑøóÉð ÃõÎúÑóì. æóßóÇäó åõäóÇáößó ÑóÌõáñ íóÏõåõ íóÇÈöÓóÉñ. 2ÝóÃóÎóÐõæÇ íõÑóÇÞöÈõæäóåõ áöíóÑóæúÇ åóáú íóÔúÝöí Ðóáößó ÇáÑøóÌõáó Ýöí ÇáÓøóÈúÊö¡ ÝóíóÊóãóßøóäõæÇ ãöäú Ãóäú íóÊøóåöãõæåõ. 3ÝóÞóÇáó áöáÑøóÌõáö ÇáøóÐöí íóÏõåõ íóÇÈöÓóÉñ: «Þõãú æóÞöÝú Ýöí ÇáúæóÓóØö!» 4Ëõãøó ÓóÃóáóåõãú: «åóáú íóÍöáøõ Ýöí ÇáÓøóÈúÊö ÝöÚúáõ ÇáúÎóíúÑö Ãóãú ÝöÚúáõ ÇáÔøóÑøö¿ ÊóÎúáöíÕõ äóÝúÓò Ãóæú ÞóÊúáõåóÇ¿» ÝóÙóáøõæÇ ÕóÇãöÊöíäó. 5ÝóÃóÏóÇÑó íóÓõæÚõ äóÙóÑóåõ Ýöíåöãú ÛóÇÖöÈÇð æóÞóÏú ÊóÖóÇíóÞó ãöäú ÕóáÇóÈóÉö ÞõáõæÈöåöãú¡ æóÞóÇáó áöáÑøóÌõáö: «ãõÏøó íóÏóßó!» ÝóãóÏøóåóÇ¡ ÝóÅöÐóÇ åöíó ÞóÏú ÚóÇÏóÊú ÕóÍöíÍóÉð. 6æóÝöí ÇáúÍóÇáö ÎóÑóÌó ÇáÝóÑøöíÓöíøõæäó ãöäó ÇáúãóÌúãóÚö¡ æóãóÚóåõãú ÃóÚúÖóÇÁõ ÍöÒúÈö åöíÑõæÏõÓó¡ æóÊóÂãóÑõæÇ Úóáóíúåö áöíóÞúÊõáõæåõ</w:t>
      </w:r>
      <w:r>
        <w:rPr>
          <w:szCs w:val="28"/>
          <w:rtl w:val="true"/>
        </w:rPr>
        <w:t>.</w:t>
      </w:r>
    </w:p>
    <w:p>
      <w:pPr>
        <w:pStyle w:val="Normal"/>
        <w:jc w:val="both"/>
        <w:rPr/>
      </w:pPr>
      <w:r>
        <w:rPr>
          <w:szCs w:val="28"/>
        </w:rPr>
        <w:t>7ÝóÇäúÓóÍóÈó íóÓõæÚõ æóÊóáÇóãöíÐõåõ äóÍúæó ÇáúÈõÍóíúÑóÉö. æóÊóÈöÚóåõ ÌóãúÚñ ßóÈöíÑñ ãöäú ãóäóÇØöÞö ÇáúÌóÈóáö æóÇáúíóåõæÏöíøóÉö 8æóÃõæÑõÔóáöíãó æóÃóÏõæãöíøóÉó æóãóÇ æóÑóÇÁó ÇáÃõÑúÏõäøö¡ æóÌóãúÚñ ßóÈöíÑñ ãöäú äóæóÇÍöí ÕõæÑó æóÕóíúÏóÇ¡ ÌóÇÁõæÇ Åöáóíúåö ÅöÐú ßóÇäõæÇ ÞóÏú ÓóãöÚõæÇ ÈöãóÇ ÝóÚóáó. 9ÝóÃóãóÑó íóÓõæÚõ ÊóáÇóãöíÐóåõ Ãóäú íõÚöÏøõæÇ áóåõ ÞóÇÑöÈÇð ÕóÛöíÑÇð íõáÇóÒöãõåõ¡ áöÆóáÇøó íóÒúÍóãóåõ ÇáúÌóãúÚõ¡ 10áÃóäøóåõ ßóÇäó ÞóÏú ÔóÝóì ßóËöíÑöíäó¡ ÝóÕóÇÑó ßõáøõ ãóäú Èöåö ãóÑóÖñ íõÓóÇÑöÚõ Åöáóíúåö áöíóáúãöÓóåõ. 11æóßóÇäóÊö ÇáÃóÑúæóÇÍõ ÇáäøóÌöÓóÉõ Íöíäó ÊóÑóÇåõ ÊóÎõÑøõ ÓóÇÌöÏóÉð áóåõ¡ ÕóÇÑöÎóÉð: «ÃóäúÊó ÇÈúäõ Çááåö!» 12ÝóßóÇäó íõÍóÐøöÑõåóÇ ÈöÔøöÏóÉò ãöäú Ãóäú ÊõÐöíÚó ÃóãúÑó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ÑõÓá ÇáÇËäÇ ÚÔÑ</w:t>
      </w:r>
    </w:p>
    <w:p>
      <w:pPr>
        <w:pStyle w:val="Normal"/>
        <w:jc w:val="both"/>
        <w:rPr/>
      </w:pPr>
      <w:r>
        <w:rPr>
          <w:szCs w:val="28"/>
        </w:rPr>
        <w:t>13Ëõãøó ÕóÚöÏó Åöáóì ÇáúÌóÈóáö¡ æóÏóÚóÇ ÇáøóÐöíäó ÃóÑóÇÏóåõãú¡ ÝóÃóÞúÈóáõæÇ Åöáóíúåö. 14ÝóÚóíøóäó ÇËúäóíú ÚóÔóÑó áöíõáÇóÒöãõæåõ æóíõÑúÓöáóåõãú áöíõÈóÔøöÑõæÇ¡ 15æóÊóßõæäó áóåõãú ÓõáúØóÉñ Úóáóì ØóÑúÏö ÇáÔøóíóÇØöíäö. 16æóÇáöÇËúäóÇ ÚóÔóÑó ÇáøóÐöíäó Úóíøóäóåõãú¡ åõãú: ÓöãúÚóÇäõ¡ æóÞóÏú ÓóãøóÇåõ ÈõØúÑõÓó¡ 17æóíóÚúÞõæÈõ Èúäõ ÒóÈóÏöí¡ æóíõæÍóäøóÇ ÃóÎõæåõ¡ æóÞóÏú ÓóãøóÇåõãóÇ ÈõæóÇäóÑúÌöÓó¡ Ãóíú ÇÈúäóíö ÇáÑøóÚúÏö¡ 18æóÃóäúÏóÑóÇæõÓõ¡ æóÝöíáöÈøõÓõ¡ æóÈóÑúËõáóãóÇæõÓõ¡ æóãóÊøóì æóÊõæãóÇ¡ æóíóÚúÞõæÈõ Èúäõ ÍóáúÝóì¡ æóÊóÏøóÇæõÓó¡ æóÓöãúÚóÇäõ ÇáúÞóÇäóæöíøõ¡ 19æóíóåõæÐóÇ ÇáÅöÓúÎóÑúíõæØöíøõ ÇáøóÐöí ÎóÇäó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Ãæ ÈÚáÒÈæá</w:t>
      </w:r>
    </w:p>
    <w:p>
      <w:pPr>
        <w:pStyle w:val="Normal"/>
        <w:jc w:val="both"/>
        <w:rPr>
          <w:szCs w:val="28"/>
        </w:rPr>
      </w:pPr>
      <w:r>
        <w:rPr>
          <w:szCs w:val="28"/>
        </w:rPr>
        <w:t>20Ëõãøó ÑóÌóÚõæÇ Åöáóì ÇáúÈóíúÊö¡ ÝóÇÍúÊóÔóÏó ÇáúÌóãúÚõ ÃóíúÖÇð¡ æóáóãú íóÞúÏöÑú íóÓõæÚõ æóÊóáÇóãöíÐõåõ ÍóÊøóì Úóáóì Ãóßúáö ÇáØøóÚóÇã. 21ÝóáóãøóÇ ÓóãöÚó ÃóÞúÑöÈóÇÄõåõ¡ ÌóÇÄõÇ áöíóÃúÎõÐõæåõ¡ ÅöÐú ßóÇäó ÃõÔöíÚó Ãóäøóåõ ÝóÞóÏó ÕóæóÇÈóåõ. 22æóÃóãøóÇ ÇáúßóÊóÈóÉõ ÇáøóÐöíäó äóÒóáõæÇ ãöäú ÃõæÑõÔóáöíãó¡ ÝóÞóÇáõæÇ: «Åöäøó ÈóÚúáóÒóÈõæáó íóÓúßõäõåõ¡ æóÅöäøóåõ ÈöÑóÆöíÓö ÇáÔøóíóÇØöíäö íóØúÑõÏõ ÇáÔøóíóÇØöíäó!» 23ÝóÏóÚóÇåõãú Åöáóíúåö æóßóáøóãóåõãú ÈöÇáÃóãúËóÇáö¡ ÞóÇáó: «ßóíúÝó íóÞúÏöÑõ ÔóíúØóÇäñ Ãóäú íóØúÑõÏó ÔóíúØóÇäÇð¿ 24ÝóÅöÐóÇ ÇäúÞóÓóãóÊú ãóãúáóßóÉñ ãøóÇ Úóáóì ÐóÇÊöåóÇ¡ ÝóÅöäøóåóÇ áÇó ÊóÞúÏöÑõ Ãóäú ÊóÕúãõÏó. 25æóÅöÐóÇ ÇäúÞóÓóãó ÈóíúÊñ ãóÇ Úóáóì ÐóÇÊöåö¡ ÝóÅöäøóåõ áÇó íóÞúÏöÑõ Ãóäú íóÕúãõÏó. 26ÝóÅöÐóÇ ÇäúÞóáóÈó ÇáÔøóíúØóÇäõ Úóáóì äóÝúÓöåö æóÇäúÞóÓóãó¡ ÝóÅöäøóåõ áÇó íóÞúÏöÑõ Ãóäú íóÕúãõÏó¡ Èóáó íóäúÊóåöíó ÃóãúÑõåõ! 27áÇó íóÞúÏöÑõ ÃóÍóÏñ Ãóäú íóÏúÎõáó ÈóíúÊó Þóæöíòø æóíóäúåóÈó ÃóãúÊöÚóÊóåõ ÅöáÇøó ÅöÐóÇ ÞóíøóÏó ÇáúÞóæöíøó ÃóæøóáÇð. æóÈóÚúÏóÆöÐò íóäúåóÈõ ÈóíúÊóåõ. 28ÇáúÍóÞøó ÃóÞõæáõ áóßõãú: Åöäøó ÌóãöíÚó ÇáúÎóØóÇíóÇ ÊõÛúÝóÑõ áöÈóäöí ÇáúÈóÔóÑö¡ ÍóÊøóì ÇáÊøóÌóÇÏöíÝó ÇáøóÊöí íõÌóÏøöÝõæäóåóÇ. 29æóáóßöäú ãóäú íõÌóÏøöÝõ Úóáóì ÇáÑøõæÍö ÇáúÞõÏõÓö¡ ÝóáÇó ÛõÝúÑóÇäó áóåõ ÃóÈóÏÇð¡ Èóáú Åöäøóåõ íóÞóÚõ ÊóÍúÊó ÚöÞóÇÈö ÎóØöíÆóÉò ÃóÈóÏöíøóÉò». 30Ðóáößó áÃóäøóåõãú ÞóÇáõæÇ: «Åöäøó ÑõæÍÇð äóÌöÓÇð íóÓúßõäõ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õÓÑÉ íÓæÚ ÇáÍÞíÞíÉ</w:t>
      </w:r>
    </w:p>
    <w:p>
      <w:pPr>
        <w:pStyle w:val="Normal"/>
        <w:jc w:val="both"/>
        <w:rPr>
          <w:szCs w:val="28"/>
        </w:rPr>
      </w:pPr>
      <w:r>
        <w:rPr>
          <w:szCs w:val="28"/>
        </w:rPr>
        <w:t>31æóÌóÇÁó ÅöÎúæóÊõåõ æóÃõãøõåõ¡ ÝóæóÞóÝõæÇ ÎóÇÑöÌó ÇáúÈóíúÊö æóÃóÑúÓóáõæÇ Åöáóíúåö íóÏúÚõæäóåõ. 32æóßóÇäó ÞóÏú ÌóáóÓó Íóæúáóåõ ÌóãúÚñ ßóÈöíÑñ¡ ÝóÞóÇáõæÇ áóåõ: «åóÇ Åöäøó Ãõãøóßó æóÅöÎúæóÊóßó Ýöí ÇáúÎóÇÑöÌö íóØúáõÈõæäóßó!» 33ÝóÃóÌóÇÈóåõãú: «ãóäú Ãõãøöí æóÅöÎúæóÊöí¿» 34Ëõãøó ÃóÏóÇÑó äóÙóÑóåõ Ýöí ÇáúÌóÇáöÓöíäó Íóæúáóåõ æóÞóÇáó: «åóÄõáÇóÁö åõãú Ãõãøöí æóÅöÎúæóÊöí¡ 35áÃóäøó ãóäú íóÚúãóáõ ÈóÅöÑóÇÏóÉö Çááåö åõæó ÃóÎöí æóÃõÎúÊöí æóÃõãøöí</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ãóËá ÇáÒÇÑÚ</w:t>
      </w:r>
    </w:p>
    <w:p>
      <w:pPr>
        <w:pStyle w:val="Normal"/>
        <w:jc w:val="both"/>
        <w:rPr>
          <w:szCs w:val="28"/>
        </w:rPr>
      </w:pPr>
      <w:r>
        <w:rPr>
          <w:b/>
          <w:bCs/>
          <w:szCs w:val="28"/>
        </w:rPr>
        <w:t>4</w:t>
      </w:r>
    </w:p>
    <w:p>
      <w:pPr>
        <w:pStyle w:val="Normal"/>
        <w:jc w:val="both"/>
        <w:rPr/>
      </w:pPr>
      <w:r>
        <w:rPr>
          <w:szCs w:val="28"/>
        </w:rPr>
        <w:t>Ëõãøó ÃóÎóÐó íõÚóáøöãõ ËóÇäöíóÉð ÚöäúÏó ÔóÇØöíÁö ÇáúÈõÍóíúÑóÉö¡ æóÞóÏö ÇÍúÊóÔóÏó Íóæúáóåõ ÌóãúÚñ ßóÈöíÑñ¡ ÍóÊøóì Åöäøóåõ ÕóÚöÏó Åöáóì ÇáúÞóÇÑöÈö æóÌóáóÓó Ýöíåö ÝóæúÞó ÇáúãóÇÁö¡ ÝöíãóÇ ßóÇäó ÇáúÌóãúÚõ ßõáøõåõ Úóáóì ÔóÇØöíÁö ÇáúÈõÍóíúÑóÉö</w:t>
      </w:r>
      <w:r>
        <w:rPr>
          <w:szCs w:val="28"/>
          <w:rtl w:val="true"/>
        </w:rPr>
        <w:t>.</w:t>
      </w:r>
    </w:p>
    <w:p>
      <w:pPr>
        <w:pStyle w:val="Normal"/>
        <w:jc w:val="both"/>
        <w:rPr>
          <w:szCs w:val="28"/>
        </w:rPr>
      </w:pPr>
      <w:r>
        <w:rPr>
          <w:szCs w:val="28"/>
        </w:rPr>
        <w:t>2ÝóÚóáøóãóåõãú ÃõãõæÑÇð ßóËöíÑóÉð ÈöÇáÃóãúËóÇáö. æóãöãøóÇ ÞóÇáóåõ áóåõãú Ýöí ÊóÚúáöíãöåö</w:t>
      </w:r>
      <w:r>
        <w:rPr>
          <w:szCs w:val="28"/>
          <w:rtl w:val="true"/>
        </w:rPr>
        <w:t>:</w:t>
      </w:r>
    </w:p>
    <w:p>
      <w:pPr>
        <w:pStyle w:val="Normal"/>
        <w:jc w:val="both"/>
        <w:rPr>
          <w:szCs w:val="28"/>
        </w:rPr>
      </w:pPr>
      <w:r>
        <w:rPr>
          <w:szCs w:val="28"/>
        </w:rPr>
        <w:t>3</w:t>
      </w:r>
      <w:r>
        <w:rPr>
          <w:szCs w:val="28"/>
          <w:rtl w:val="true"/>
        </w:rPr>
        <w:t>«</w:t>
      </w:r>
      <w:r>
        <w:rPr>
          <w:szCs w:val="28"/>
        </w:rPr>
        <w:t>ÇöÓúãóÚõæÇ! åóÇ Åöäøó ÇáÒøóÇÑöÚó ÞóÏú ÎóÑóÌó áöíóÒúÑóÚó. 4æóÈóíúäóãóÇ åõæó íóÒúÑóÚõ¡ æóÞóÚó ÈóÚúÖõ ÇáúÈöÐóÇÑö Úóáóì ÇáúãóãóÑøóÇÊö¡ ÝóÌóÇÁóÊö ÇáØøõíõæÑõ æóÇáúÊóåóãóÊúåõ. 5æóæóÞóÚó ÈóÚúÖõåõ Úóáóì ÃóÑúÖò ÕóÎúÑöíøóÉò ÑóÞöíÞóÉö ÇáÊøõÑúÈóÉö¡ ÝóäóãóÇ ÓóÑöíÚÇð áÃóäøó ÊõÑúÈóÊóåõ áóãú Êóßõäú ÚóãöíÞóÉð. 6æóáßöäú áóãøóÇ ÃóÔúÑóÞóÊö ÇáÔøóãúÓõ¡ ÇÍúÊóÑó Þó æóíóÈöÓó áÃóäøóåõ ßóÇäó ÈöáÇó ÃóÕúáò. 7æóæóÞóÚó ÈóÚúÖõ ÇáúÈöÐóÇÑö Èóíúäó ÇáÃóÔúæóÇßö¡ ÝóäóÈóÊó ÇáÔøóæúßõ æóÎóäóÞóåõ¡ Ýóáóãú íõËúãöÑú. 8æóÈóÚúÖõ ÇáúÈöÐóÇÑö æóÞóÚó Ýöí ÇáÃóÑúÖö ÇáúÌóíøöÏóÉö¡ ÝóäóÈóÊó æóäóãóÇ æóÃóËúãóÑó¡ ÝóÃóÚúØóì ÈóÚúÖõåõ ËóáÇóËöíäó ÖöÚúÝÇð¡ æóÈóÚúÖõåõ ÓöÊøöíäó¡ æóÈóÚúÖõåõ ãöÆóÉð». 9Ëõãøó ÞóÇáó: «ãóäú áóåõ ÃõÐõäóÇäö áöáÓøóãúÚö¡ ÝóáúíóÓúãóÚú</w:t>
      </w:r>
      <w:r>
        <w:rPr>
          <w:szCs w:val="28"/>
          <w:rtl w:val="true"/>
        </w:rPr>
        <w:t>! »</w:t>
      </w:r>
    </w:p>
    <w:p>
      <w:pPr>
        <w:pStyle w:val="Normal"/>
        <w:jc w:val="both"/>
        <w:rPr>
          <w:szCs w:val="28"/>
        </w:rPr>
      </w:pPr>
      <w:r>
        <w:rPr>
          <w:szCs w:val="28"/>
          <w:rtl w:val="true"/>
        </w:rPr>
      </w:r>
    </w:p>
    <w:p>
      <w:pPr>
        <w:pStyle w:val="Normal"/>
        <w:jc w:val="both"/>
        <w:rPr>
          <w:szCs w:val="28"/>
        </w:rPr>
      </w:pPr>
      <w:r>
        <w:rPr>
          <w:b/>
          <w:bCs/>
          <w:szCs w:val="28"/>
        </w:rPr>
        <w:t>ÇáÛÇíÉ ãä ÇáÃãËÇá</w:t>
      </w:r>
    </w:p>
    <w:p>
      <w:pPr>
        <w:pStyle w:val="Normal"/>
        <w:jc w:val="both"/>
        <w:rPr>
          <w:szCs w:val="28"/>
        </w:rPr>
      </w:pPr>
      <w:r>
        <w:rPr>
          <w:szCs w:val="28"/>
        </w:rPr>
        <w:t>10æóÚöäúÏóãóÇ ßóÇäó íóÓõæÚõ æóÍúÏóåõ¡ ÓóÃóáóåõ ÇáøóÐöíäó Íóæúáóåõ æóÇáÇöËúäóÇ ÚóÔóÑó Úóäú ãóÛúÒóì ÇáúãóËóáö. 11ÝóÞóÇáó áóåõãú: «ÞóÏú ÃõÚúØöíó áóßõãú Ãóäú ÊóÚúÑöÝõæÇ ÓöÑøó ãóáóßõæÊö Çááåö. ÃóãøóÇ ÇáøóÐöíäó ãöäú ÎóÇÑöÌò¡ Ýóßõáøõ ÔóíúÁò íõÞóÏøóãõ áóåõãú ÈöÇáÃóãúËóÇáö¡ 12ÍóÊøóì Åöäøóåõãú: äóÙóÑðÇ íóäúÙõÑõæäó æóáÇó íõÈúÕöÑõæäó¡ æóÓóãúÚÇð íóÓúãóÚõæäó æóáÇó íóÝúåóãõæäó¡ áöÆóáÇøó íóÊõæÈõæÇ ÝóÊõÛúÝóÑó áóåõãú ÎóØóÇíóÇåõãú</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ÊÝÓíÑ ãËá ÇáÒÇÑÚ</w:t>
      </w:r>
    </w:p>
    <w:p>
      <w:pPr>
        <w:pStyle w:val="Normal"/>
        <w:jc w:val="both"/>
        <w:rPr/>
      </w:pPr>
      <w:r>
        <w:rPr>
          <w:szCs w:val="28"/>
        </w:rPr>
        <w:t>13æóÞóÇáó áóåõãú: «Ãóáóãú ÊóÝúåóãõæÇ åóÐóÇ ÇáúãóËóáó¿ ÝóßóíúÝó ÊóÝúåóãõæäó ÌóãöíÚó ÇáÃóãúËóÇáö ÇáÃõÎúÑóì¿ 14Åöäøó ÇáÒøóÇÑöÚó íóÒúÑóÚõ ßóáöãóÉó Çááåö. 15æóåóÄõáÇóÁö ÇáøóÐöíäó Úóáóì ÇáúãóãóÑøóÇÊö ÍóíúËõ ÊõÒúÑóÚõ ÇáúßóáöãóÉõ¡ åõãõ ÇáøóÐöíäó ÍóÇáóãóÇ íóÓúãóÚõæäó íóÃúÊöí ÇáÔøóíúØóÇäõ æóíóÎúØóÝõ ÇáúßóáöãóÉó ÇáøóÊöí ÒõÑöÚóÊú Ýöíåöãú. 16æóßóÐáößó åÄõáÇóÁö ÇáøóÐöíäó ÊõÒúÑóÚõ Ýöíåöãö ÇáßóáöãóÉõ Úóáóì ÃóÑúÖò ÕóÎúÑöíøóÉò¡ æóåõãõ ÇáøóÐöíäó ÍóÇáóãóÇ íóÓúãóÚõæäó ÇáúßóáöãóÉó íóÞúÈóáõæäóåóÇ ÈöÝóÑóÍò¡ 17æóáÇó ÃóÕúáó áóåõãú Ýöí ÐóæóÇÊöåöãú¡ æóÅöäøóãóÇ åõãú Åöáóì Íöíäò. ÝóÍóÇáóãóÇ íóÍúÏõËõ ÖöíÞñ Ãóæö ÇÖúØöåóÇÏñ ãöäú ÃóÌúáö ÇáúßóáöãóÉö¡ íóÊóÚóËøóÑõæäó. 18æóÇáÂÎóÑõæäó ÇáøóÐöíäó ÊõÒúÑóÚõ Ýöíåöãö ÇáúßóáöãóÉõ Èóíúäó ÇáÃóÔúæóÇßö¡ åóÄõáÇóÁö åõãõ ÇáøóÐöíäó ÞóÏú ÓóãöÚõæÇ ÇáúßóáöãóÉó¡ 19æóáßöäøó åõãõæãó ÇáÒøóãóÇäö ÇáúÍóÇÖöÑö æóÎöÏóÇÚó ÇáúÛöäóì æóÇÔúÊöåóÇÁó ÇáÃõãõæÑö ÇáÃõÎúÑóì¡ ÊóÏúÎõáõ Åöáóíúåöãú æóÊóÎúäõÞõ ÇáúßóáöãóÉó¡ ÝóÊóÕöíÑõ ÈöáÇó ËóãóÑò. 20æóÃóãøóÇ ÇáøóÐöíäó ÊõÒúÑóÚõ Ýöíåöãö ÇáúßóáöãóÉõ Ýöí ÇáÃóÑúÖö ÇáúÌóíøöÏóÉö¡ ÝóåóÄõáÇóÁö åõãõ ÇáøóÐöíäó íóÓúãóÚõæäó ÇáúßóáöãóÉó æóíóÞúÈóáõæäóåóÇ ÝóíõËúãöÑõæäó¡ ÈóÚúÖõåõãú ËóáÇóËöíäó ÖöÚúÝÇð æóÈóÚúÖõåõãú ÓöÊøöíäó¡ æóÈóÚúÖõåõãú ãöÆóÉð</w:t>
      </w:r>
      <w:r>
        <w:rPr>
          <w:szCs w:val="28"/>
          <w:rtl w:val="true"/>
        </w:rPr>
        <w:t>».</w:t>
      </w:r>
    </w:p>
    <w:p>
      <w:pPr>
        <w:pStyle w:val="Normal"/>
        <w:jc w:val="both"/>
        <w:rPr>
          <w:szCs w:val="28"/>
        </w:rPr>
      </w:pPr>
      <w:r>
        <w:rPr>
          <w:szCs w:val="28"/>
        </w:rPr>
        <w:t>21æóÞóÇáó áóåõãú: «åóáú íõÄúÊóì ÈöÇáúãöÕúÈóÇÍö áöíõæúÖóÚó ÊóÍúÊó ÇáúãößúíóÇáö Ãóæú ÊóÍúÊó ÇáÓøóÑöíÑö¿ ÃóáóíúÓó áöíõæúÖóÚó Úóáóì ÇáúãóäóÇÑóÉö¿ 22ÝóáóíúÓó ãöäú ãóÍúÌõæÈò ÅöáÇøó ÓóíõßúÔóÝõ¡ æóãóÇ ßõÊöãó ÔóíúÁñ ÅöáÇó áöíõÚúáóäó! 23ãóäú áóåõ ÃõÐõäóÇäö áöáÓøóãúÚö¡ ÝóáúíóÓúãóÚú</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ãóËá Çáßíá</w:t>
      </w:r>
    </w:p>
    <w:p>
      <w:pPr>
        <w:pStyle w:val="Normal"/>
        <w:jc w:val="both"/>
        <w:rPr/>
      </w:pPr>
      <w:r>
        <w:rPr>
          <w:szCs w:val="28"/>
        </w:rPr>
        <w:t>24æóÞóÇáó áóåõãú: «ÊóäóÈøóåõæÇ áöãóÇ ÊóÓúãóÚõæäó. ÝóÈöÃóíøö ßóíúáò Êóßöíáõæäó¡ íõßóÇáõ áóßõãú æóíõÒóÇÏõ áóßõãú. 25ÝóÅöäøó ãóäú ÚöäúÏóåõ íõÚúØóì ÇáúãóÒöíÏõ¡ æóãóäú áóíúÓó ÚöäúÏóåõ¡ ÝóÍóÊøóì ÇáøóÐöí ÚöäúÏóåõ íõäúÊóÒóÚõ ãöäúåõ</w:t>
      </w:r>
      <w:r>
        <w:rPr>
          <w:szCs w:val="28"/>
          <w:rtl w:val="true"/>
        </w:rPr>
        <w:t>».</w:t>
      </w:r>
    </w:p>
    <w:p>
      <w:pPr>
        <w:pStyle w:val="Normal"/>
        <w:jc w:val="both"/>
        <w:rPr>
          <w:szCs w:val="28"/>
        </w:rPr>
      </w:pPr>
      <w:r>
        <w:rPr>
          <w:szCs w:val="28"/>
          <w:rtl w:val="true"/>
        </w:rPr>
      </w:r>
    </w:p>
    <w:p>
      <w:pPr>
        <w:pStyle w:val="Normal"/>
        <w:jc w:val="both"/>
        <w:rPr>
          <w:szCs w:val="28"/>
        </w:rPr>
      </w:pPr>
      <w:r>
        <w:rPr>
          <w:b/>
          <w:bCs/>
          <w:szCs w:val="28"/>
        </w:rPr>
        <w:t>ãóËá ÇáÒÑÚ ÇáÐí íäãæ</w:t>
      </w:r>
    </w:p>
    <w:p>
      <w:pPr>
        <w:pStyle w:val="Normal"/>
        <w:jc w:val="both"/>
        <w:rPr/>
      </w:pPr>
      <w:r>
        <w:rPr>
          <w:szCs w:val="28"/>
        </w:rPr>
        <w:t>26æóÞóÇáó: «Åöäøó ãóáóßõæÊó Çááåö íõÔóÈøóåõ ÈöÅöäúÓóÇäò íõáúÞöí ÇáúÈöÐóÇÑó Úóáóì ÇáÃóÑúÖö¡ 27Ëõãøó íóäóÇãõ áóíúáÇð æóíóÞõæãõ äóåóÇÑÇð ÝöíãóÇ ÇáúÈöÐóÇÑõ íóØúáõÚõ æóíóäúãõæ¡ æóåõæó áÇó íóÏúÑöí ßóíúÝó íóÍúÏõËõ ÇáÃóãúÑõ. 28ÝóÇáÃóÑúÖõ ãöäú ÐóÇÊöåóÇ ÊõÚúØöí ÇáËøóãóÑó¡ ÝóÊõØúáöÚõ ÃóæøóáÇð ÚõÔúÈóÉð¡ Ëõãøó ÓõäúÈõáóÉð¡ Ëõãøó ÞóãúÍÇð ãöáúÁó ÇáÓøõäúÈõáóÉö. 29æóáóßöäú ÍóÇáóãóÇ íóäúÖóÌõ ÇáËøóãóÑõ¡ íõÚúãöáõ Ýöíåö ÇáúãöäúÌóáó ÅöÐú íóßõæäõ ÇáúÍóÕóÇÏõ ÞóÏú ÍóÇ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ÈÒÑÉ ÇáÎÑÏá</w:t>
      </w:r>
    </w:p>
    <w:p>
      <w:pPr>
        <w:pStyle w:val="Normal"/>
        <w:jc w:val="both"/>
        <w:rPr/>
      </w:pPr>
      <w:r>
        <w:rPr>
          <w:szCs w:val="28"/>
        </w:rPr>
        <w:t>30æóÞóÇáó: «ÈöãóÇÐóÇ äõÔóÈøöåõ ãóáóßõæÊó Çááåö¡ æóÈöÃóíøö ãóËóáò äõãóËøöáõåõ¿ 31Åöäøóåõ íõÔóÈøóåõ ÈöÈöÒúÑóÉö ÎóÑúÏóáò¡ Êóßõæäõ ÚöäúÏó ÈóÐúÑöåóÇ Úóáóì ÇáÃóÑúÖö ÃóÕúÛóÑó ãöäú ßõáøö ãóÇ Úóáóì ÇáÃóÑúÖö ãöäú ÈõÒõæÑò¡ 32æóáóßöäú ãóÊóì Êóãøó ÒóÑúÚõåóÇ¡ ÊõØúáöÚõ ÃóÛúÕóÇäÇð ßóÈöíÑóÉð¡ ÍóÊøóì Åöäøó ØõíõæÑó ÇáÓøóãóÇÁö ÊóÓúÊóØöíÚõ Ãóäú ÊóÈöíÊó Ýöí ÙöáøöåóÇ</w:t>
      </w:r>
      <w:r>
        <w:rPr>
          <w:szCs w:val="28"/>
          <w:rtl w:val="true"/>
        </w:rPr>
        <w:t>».</w:t>
      </w:r>
    </w:p>
    <w:p>
      <w:pPr>
        <w:pStyle w:val="Normal"/>
        <w:jc w:val="both"/>
        <w:rPr/>
      </w:pPr>
      <w:r>
        <w:rPr>
          <w:szCs w:val="28"/>
        </w:rPr>
        <w:t>33ÈößóËöíÑò ãöäú ãöËúáö åóÐöåö ÇáÃóãúËóÇáö ßóÇäó íóÓõæÚõ íõßóáøöãõ ÇáúÌóãúÚó ÈöÇáúßóáöãóÉö¡ Úóáóì ÞóÏúÑö ãóÇ ßóÇäõæÇ íõØöíÞõæäó Ãóäú íóÓúãóÚõæÇ. 34æóÈöÛóíúÑö ãóËóáò áóãú íóßõäú íõßóáøöãõåõãú. æóáßöäøóåõ ßóÇäó íõÝóÓøöÑõ áöÊóáÇóãöíÐöåö ßõáøó ÔóíúÁò Íöíäó íóäúÝóÑöÏõ Èöåö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åÏíÁ ÇáÚÇÕÝÉ</w:t>
      </w:r>
    </w:p>
    <w:p>
      <w:pPr>
        <w:pStyle w:val="Normal"/>
        <w:jc w:val="both"/>
        <w:rPr>
          <w:szCs w:val="28"/>
        </w:rPr>
      </w:pPr>
      <w:r>
        <w:rPr>
          <w:szCs w:val="28"/>
        </w:rPr>
        <w:t>35æóÝöí Ðáößó Çáúíóæúãö¡ ÚöäúÏóãóÇ Íóáøó ÇáúãóÓóÇÁõ¡ ÞóÇáó áöÊóáÇóãöíÐöåö: «áöäóÚúÈõÑú Åöáóì ÇáÖøóÝøóÉö ÇáúãõÞóÇÈöáóÉö!» 36ÝóáóãøóÇ ÕóÑóÝõæÇ ÇáúÌóãúÚó¡ ÃóÎóÐõæåõ ãóÚóåõãú Ýöí ÇáúÞóÇÑöÈö ÇáøóÐöí ßóÇäó Ýöíåö. æóßóÇäó ãóÚóåõ ÃóíúÖÇð ÞóæóÇÑöÈõ ÃõÎúÑóì. 37ÝóåóÈøóÊú ÚóÇÕöÝóÉõ ÑöíÍò ÔóÏöíÏóÉñ¡ æóÃóÎóÐóÊö ÇáÃóãúæóÇÌõ ÊóÖúÑöÈõ ÇáúÞóÇÑöÈó ÍóÊøóì ßóÇÏó íóãúÊóáöìÁõ ãóÇÁð. 38æóßóÇäó åõæó Ýöí ãõÄóÎøóÑö ÇáúÞóÇÑöÈö äóÇÆöãÇð Úóáóì æöÓóÇÏóÉò. ÝóÃóíúÞóÙõæåõ æóÞóÇáõæÇ áóåõ: «íóÇãõÚóáøöãõ¡ ÃóãóÇ íóåõãøõßó ÃóäøóäóÇ äóåúáößõ¿» 39ÝóäóåóÖó¡ æóÒóÌóÑó ÇáÑøöíÍó¡ æóÞóÇáó áöáúÈóÍúÑö: «ÇÕúãõÊú. ÇöÎúÑóÓú!» ÝóÓóßóäóÊö ÇáÑøöíÍõ æóÓóÇÏó åõÏõæÁñ ÊóÇãøñ. 40Ëõãøó ÞóÇáó áóåõãú: «áöãóÇÐóÇ ÃóäúÊõãú ÎóÇÆöÝõæäó åóßóÐóÇ¿ ßóíúÝó áÇó ÅöíúãóÇäó áóßõãú¿» 41ÝóÎóÇÝõæÇ ÎóæúÝÇð ÔóÏöíÏÇð¡ æóÞóÇáó ÈóÚúÖõåõãú áöÈóÚúÖò: «ãóäú åõæó åóÐóÇ¡ ÍóÊøóì Åöäøó ÇáÑøöíÍó æóÇáúÈóÍúÑó íõØöíÚóÇäöå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ØÑÏ ÇáÃÑæÇÍ ÇáäÌÓÉ æÛÑÞ ÇáÎäÇÒíÑ</w:t>
      </w:r>
    </w:p>
    <w:p>
      <w:pPr>
        <w:pStyle w:val="Normal"/>
        <w:jc w:val="both"/>
        <w:rPr>
          <w:b/>
          <w:b/>
          <w:bCs/>
          <w:szCs w:val="28"/>
        </w:rPr>
      </w:pPr>
      <w:r>
        <w:rPr>
          <w:b/>
          <w:bCs/>
          <w:szCs w:val="28"/>
        </w:rPr>
        <w:t>5</w:t>
      </w:r>
      <w:r>
        <w:rPr>
          <w:b/>
          <w:bCs/>
          <w:szCs w:val="28"/>
          <w:rtl w:val="true"/>
        </w:rPr>
        <w:t xml:space="preserve"> </w:t>
      </w:r>
    </w:p>
    <w:p>
      <w:pPr>
        <w:pStyle w:val="Normal"/>
        <w:jc w:val="both"/>
        <w:rPr/>
      </w:pPr>
      <w:r>
        <w:rPr>
          <w:szCs w:val="28"/>
        </w:rPr>
        <w:t>Ëõãøó æóÕóáõæÇ Åöáóì ÇáÖøóÝøóÉö ÇáúãõÞóÇÈöáóÉö ãöäó ÇáúÈõÍóíúÑóÉö¡ Åöáóì ÈóáúÏóÉö ÇáúÌöÑóÇÓöíøöíäó. 2æóÍóÇáóãóÇ äóÒóáó ãöäó ÇáúÞóÇÑöÈö¡ áÇóÞóÇåõ ãöäú Èóíúäö ÇáúÞõÈõæÑö ÅöäúÓóÇäñ íóÓúßõäõåõ ÑõæÍñ äóÌöÓñ¡ 3ßóÇäó íõÞöíãõ Ýöí ÇáúÞõÈõæÑö. æóáóãú íóßõäú ÃóÍóÏñ íóÞúÏöÑõ Ãóäú íõÞóíøöÏóåõ æóáóæú ÈöÇáÓøóáÇóÓöáö. 4ÝóÅöäøóåõ ßóËöíÑÇð ãóÇ ÑõÈöØó ÈöÇáúÞõíõæÏö æóÇáÓøóáÇóÓöáö¡ ÝóßóÇäó íõÞóØøöÚõ ÇáÓøóáÇóÓöáó æóíõÍóØøöãõ ÇáúÞõíõæÏó¡ æóáóãú íóÞúÏöÑú ÃóÍóÏñ Ãóäú íõÎúÖöÚóåõ. 5æóßóÇäó Ýöí ÇáúÞõÈõæÑö æóÝöí ÇáúÌöÈóÇáö ÏóÇÆöãÇð¡ áóíúáÇð æóäóåóÇÑÇð¡ íóÕöíÍõ æóíõÌóÑøöÍõ ÌöÓúãóåõ ÈöÇáúÍöÌóÇÑóÉö. 6æóáóßöäøóåõ áóãøóÇ ÑóÃóì íóÓõæÚó ãöäú ÈóÚöíÏò¡ ÑóßóÖó æóÓóÌóÏó áóåõ¡ 7æóÕóÑóÎó ÈöÃóÚúáóì ÕóæúÊöåö: «ãóÇ ÔóÃúäõßó Èöí íóÇíóÓõæÚõ ÇÈúäó Çááåö ÇáúÚóáöíøö¿ ÃóÓúÊóÍúáöÝõßó ÈöÇááåö ÃóáÇøó ÊõÚóÐøöÈóäöí!» 8ÝóÅöäøó íóÓõæÚó ßóÇäó ÞóÏú ÞóÇáó áóåõ¿ «ÃóíøõåóÇ ÇáÑøõæÍõ ÇáäøóÌöÓõ¡ ÇÎúÑõÌú ãöäó ÇáÅöäúÓóÇäö!» 9æóÓóÃóáóåõ íóÓõæÚõ: «ãóÇ ÇÓúãõßó¿» ÝóÃóÌóÇÈó: «ÇÓúãöí áóÌöíõæäõ áÃóäøóäóÇ ÌóíúÔñ ßóÈöíÑñ!» 10æóÊóæóÓøóáó Åöáóíúåö ÈöÅöáúÍóÇÍò ÃóáÇøó íóØúÑõÏó ÇáÃóÑúæóÇÍó ÇáäøóÌöÓóÉó Åöáóì ÎóÇÑöÌö Êöáúßó ÇáúãöäúØóÞóÉö. 11æóßóÇäó åõäóÇßó ÞóØöíÚñ ßóÈöíÑñ ãöäó ÇáúÎóäóÇÒöíÑö íóÑúÚóì ÚöäúÏó ÇáúÌóÈóáö¡ 12ÝóÊóæóÓøóáóÊö ÇáÃóÑúæóÇÍõ ÇáäøóÌöÓóÉõ Åöáóì íóÓõæÚó ÞóÇÆöáóÉð: «ÃóÑúÓöáúäóÇ Åöáóì ÇáúÎóäóÇÒöíÑö áöäóÏúÎõáó ÝöíåóÇ!» 13ÝóÃóÐöäó áóåóÇ ÈöÐóáößó. ÝóÎóÑóÌóÊö ÇáÃóÑúæóÇÍõ ÇáäøóÌöÓóÉõ æóÏóÎóáóÊú Ýöí ÇáúÎóäóÇÒöíÑö¡ ÝóÇäúÏóÝóÚó ÞóØöíÚõ ÇáúÎóäóÇÒöíÑö ãöäú Úóáóì ÍóÇÝóÉö ÇáúÌóÈóáö Åöáóì ÇáúÈõÍóíúÑóÉö¡ ÝóÛóÑöÞó ÝöíåóÇ. æóßóÇäó ÚóÏóÏõåõ äóÍúæó ÃóáúÝóíúäö. 14ÃóãøóÇ ÑõÚóÇÉõ ÇáúÎóäóÇÒöíÑö ÝóåóÑóÈõæÇ æóÃóÐóÇÚõæÇ ÇáúÎóÈóÑó Ýöí ÇáúãóÏöíäóÉö æóÝöí ÇáúãóÒóÇÑöÚö. ÝóÎóÑóÌó ÇáäøóÇÓõ áöíóÑóæúÇ ãóÇ ÞóÏú ÌóÑóì¡ 15æóÌóÇÁõæÇ Åöáóì íóÓõæÚó¡ ÝóÑóÃóæúÇ ÇáøóÐöí ßóÇäó ãóÓúßõæäÇð ÈöÇáÔøóíóÇØöíäö ÌóÇáöÓÇð æóáÇóÈöÓÇð æóÕóÍöíÍó ÇáúÚóÞúáö¡ ÝóÇÓúÊóæúáóì Úóáóíúåöãö ÇáúÎóæúÝõ. 16ÝóÍóÏøóËóåõãõ ÇáøóÐöíäó ÑóÃóæúÇ ãóÇ ÌóÑóì ÈöãóÇ ÍóÏóËó áöáúãóÌúäõæäö æóáöáúÎóäóÇÒöíÑö 17ÝóÃóÎóÐõæÇ íóÑúÌõæäó ãöäú íóÓõæÚó Ãóäú íóÑúÍóáó Úóäú ÏöíóÇÑöåöãú. 18æóÝöíãóÇ ßóÇäó íóÑúßóÈõ ÇáúÞóÇÑöÈó¡ ÊóæóÓøóáó Åöáóíúåö ÇáÅöäúÓóÇäõ ÇáøóÐöí ßóÇäóÊö ÇáÔøóíóÇØöíäõ ÊóÓúßõäõåõ Ãóäú íõÑóÇÝöÞóåõ. 19Ýóáóãú íóÓúãóÍú áóåõ¡ Èóáú ÞóÇáó áóåõ: «ÇÐúåóÈú Åöáóì ÈóíúÊößó¡ æóÅöáóì Ãóåúáößó¡ æóÃóÎúÈöÑúåõãú ÈöãóÇ Úóãöáóåõ ÇáÑøóÈøõ Èößó æóÑóÍöãóßó». 20ÝóÇäúØóáóÞó æóÃóÎóÐó íõäóÇÏöí Ýöí ÇáúãõÏõäö ÇáúÚóÔúÑö ÈöãóÇ Úóãöáóåõ íóÓõæÚõ Èöåö. ÝóÊóÚóÌøóÈó ÇáúÌóãöíÚ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ÅÍíÇÁ ÇÈäÉ íÇíÑÓ</w:t>
      </w:r>
    </w:p>
    <w:p>
      <w:pPr>
        <w:pStyle w:val="Normal"/>
        <w:jc w:val="both"/>
        <w:rPr/>
      </w:pPr>
      <w:r>
        <w:rPr>
          <w:szCs w:val="28"/>
        </w:rPr>
        <w:t>21æóáóãøóÇ ÚóÇÏó íóÓõæÚõ æóÚóÈóÑó Ýöí ÇáúÞóÇÑöÈö Åöáóì ÇáÖøóÝøóÉö ÇáúãõÞóÇÈöáóÉö ãöäó ÇáúÈõÍóíúÑóÉö¡ ÇÌúÊóãóÚó Åöáóíúåö æóåõæó ÚöäúÏó ÇáÔøóÇØöíÁö ÌóãúÚñ ßóÈöíÑñ. 22æóÅöÐóÇ æóÇÍöÏñ ãöäú ÑõÄóÓóÇÁö ÇáúãóÌúãóÚö¡ æóÇÓúãõåõ íóÇíöÑõÓõ¡ ÞóÏú ÌóÇÁó Åöáóíúåö. æóãóÇ Åöäú ÑóÂåõ¡ ÍóÊøóì ÇÑúÊóãóì ÚöäúÏó ÞóÏóãóíúåö¡ 23æóÊóæóÓøóáó Åöáóíúåö ÈöÅöáúÍóÇÍò¡ ÞóÇÆöáÇð: «ÇÈúäóÊöí ÇáÕøóÛöíÑóÉõ ãõÔúÑöÝóÉñ Úóáóì ÇáúãóæúÊö. ÝóÊóÚóÇáó æóÇáúãöÓúåóÇ ÈöíóÏößó áöÊõÔúÝóì ÝóÊóÍúíóÇ!» 24ÝóÐóåóÈó ãóÚóåõ¡ íóÊúÈóÚõåõ ÌóãúÚñ ßóÈöíÑñ æóåõãú íóÒúÍóãõæäó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äÇÒÝÉ ÇáÏã</w:t>
      </w:r>
    </w:p>
    <w:p>
      <w:pPr>
        <w:pStyle w:val="Normal"/>
        <w:jc w:val="both"/>
        <w:rPr>
          <w:szCs w:val="28"/>
        </w:rPr>
      </w:pPr>
      <w:r>
        <w:rPr>
          <w:szCs w:val="28"/>
        </w:rPr>
        <w:t>25æóßóÇäóÊú åõäóÇßó ÇãúÑóÃóÉñ ãõÕóÇÈóÉñ ÈöäóÒöíÝò Ïóãóæöíòø ãõäúÐõ ÇËúäóÊóíú ÚóÔúÑóÉó ÓóäóÉð¡ 26æóÞóÏú ÚóÇäóÊö ÇáúßóËöíÑó ãöäó ÇáÃóáóãö Úóáóì ÃóíúÏöí ÃóØöÈøóÇÁó ßóËöíÑöíäó¡ æóÃóäúÝóÞóÊú Ýöí ÓóÈöíáö ÚöáÇÌöåóÇ ßõáøó ãóÇ Êóãúáößõ¡ Ýóáóãú ÊóÌúäö ÃóíøóÉó ÝóÇÆöÏóÉò¡ Èóáú ÈöÇáÃóÍúÑóì ÇÒúÏóÇÏóÊú ÍóÇáóÊõåóÇ ÓõæÁÇð. 27ÝóÅöÐú ßóÇäóÊú ÞóÏú ÓóãöÚóÊú Úóäú íóÓõæÚó¡ ÌóÇÁóÊú Ýöí ÒóÍúãóÉö ÇáúÌóãúÚö ãöäú ÎóáúÝöåö æóáóãóÓóÊú ÑöÏóÇÁóåõ¡ 28áÃóäøóåóÇ ÞóÇáóÊú: «íóßúÝöí Ãóäú ÃóáúãöÓó ËöíóÇÈóåõ áÃõÔúÝóì». 29æóÝöí ÇáúÍóÇáö ÇäúÞóØóÚó äóÒöíÝõ ÏóãöåóÇ æóÃóÍóÓøóÊú Ýöí ÌöÓúãöåóÇ ÃóäøóåóÇ ÔõÝöíóÊú ãöäú ÚöáøóÊöåóÇ. 30æóÍóÇáóãóÇ ÔóÚóÑó íóÓõæÚõ Ýöí äóÝúÓöåö ÈöÇáúÞõæøóÉö ÇáøóÊöí ÎóÑóÌóÊú ãöäúåõ¡ ÃóÏóÇÑó äóÙóÑóåõ Ýöí ÇáúÌóãúÚö æóÓóÃóáó: «ãóäú áóãóÓó ËöíóÇÈöí¿» 31ÝóÞóÇáó áóåõ ÊóáÇóãöíÐõåõ: «ÃóäúÊó ÊóÑóì ÇáúÌóãúÚó íóÒúÍóãõæäóßó¡ æóÊóÓúÃóáõ: ãóäú áóãóÓóäöí¿» 32æóáóßöäøóåõ Ùóáøó íóÊóØóáøóÚõ Íóæúáóåõ áöíóÑóì ÇáøóÊöí ÝóÚóáóÊú Ðóáößó. 33ÝóãóÇ ßóÇäó ãöäó ÇáúãóÑúÃóÉö¡ æóÞóÏú ÚóáöãóÊú ÈöãóÇ ÍóÏóËó áóåóÇ¡ ÅöáÇøó Ãóäú ÌóÇÁóÊú æóåöíó ÎóÇÆöÝóÉñ ÊóÑúÊóÌöÝõ¡ æóÇÑúÊóãóÊú ÃóãóÇãóåõ æóÃóÎúÈóÑóÊúåõ ÈöÇáúÍóÞöíÞóÉö ßõáøöåóÇ. 34ÝóÞóÇáó áóåóÇ: «íóÇÇÈúäóÉõ¡ ÅöíãóÇäõßö ÞóÏú ÔóÝóÇßö. ÝóÇÐúåóÈöí ÈöÓóáÇóãò æóÊóÚóÇÝóíú ãöäú ÚöáøóÊößö</w:t>
      </w:r>
      <w:r>
        <w:rPr>
          <w:szCs w:val="28"/>
          <w:rtl w:val="true"/>
        </w:rPr>
        <w:t xml:space="preserve"> !»</w:t>
      </w:r>
    </w:p>
    <w:p>
      <w:pPr>
        <w:pStyle w:val="Normal"/>
        <w:jc w:val="both"/>
        <w:rPr/>
      </w:pPr>
      <w:r>
        <w:rPr>
          <w:szCs w:val="28"/>
        </w:rPr>
        <w:t>35æóÈóíúäóãóÇ íóÓõæÚõ íóÊóßóáøóãõ¡ ÌóÇÁó ÈóÚúÖõåõãú ãöäú ÈóíúÊö ÑóÆöíÓö ÇáúãóÌúãóÚö ÞóÇÆöáöíäó: «ÇÈúäóÊõßó ÞóÏú ãóÇÊóÊú. ÝóáöãóÇÐóÇ ÊõßóáøöÝõ ÇáúãõÚóáøöãó ÈóÚúÏõ¿» 36æóáóßöäøó íóÓõæÚó¡ ãóÇ Åöäú ÓóãöÚó ÈöÐóáößó ÇáúÎóÈóÑö¡ ÍóÊøóì ÞóÇáó áöÑóÆöíÓö ÇáúãóÌúãóÚö: «áÇó ÊóÎóÝúº Âãöäú ÝóÞóØú!» 37æóáóãú íóÏóÚú ÃóÍóÏÇð íõÑóÇÝöÞõåõ ÅöáÇøó ÈõØúÑõÓó æóíóÚúÞõæÈó æóíõæÍóäøóÇ ÃóÎóÇ íóÚúÞõæÈó. 38æóæóÕóáó Åöáóì ÈóíúÊö ÑóÆöíÓö ÇáúãóÌúãóÚö¡ ÝóÑóÃóì ÇáúÌóáóÈóÉó æóÇáäøóÇÓó íóÈúßõæäó æóíõæóáúæöáõæäó ßóËöíÑÇð. 39ÝóáóãøóÇ ÏóÎóáó¡ ÞóÇáó áóåõãú: «áöãóÇÐóÇ ÊóÖöÌøõæäó æóÊóÈúßõæäó¿ áóãú ÊóãõÊö ÇáÕøóÈöíøóÉõ¡ Èóáú åöíó äóÇÆöãóÉñ». 40ÝóÖóÍößõæÇ ãöäúåõ. ÃóãøóÇ åõæó¡ ÝóÃóÎúÑóÌóåõãú ÌóãöíÚÇð¡ Ëõãøó ÃóÎóÐó ãóÚóåõ ÃóÈóÇ ÇáÕøóÈöíøóÉö æóÃõãøóåóÇ æóÇáøóÐöíäó ßóÇäõæÇ íõÑóÇÝöÞõæäóåõ¡ æóÏóÎóáó ÍóíúËõ ßóÇäóÊö ÇáÕøóÈöíøóÉõ. 41æóÅöÐú ÃóãúÓóßó ÈöíóÏöåóÇ ÞóÇáó: «ØóáöíËóÇ Þõæãöí!» Ãóíú: «íóÇÕóÈöíøóÉõ¡ áóßö ÃóÞõæáõ: Þõæãöí». 42ÝóäóåóÖóÊö ÇáÕøóÈöíøóÉõ ÍóÇáÇð æóÃóÎóÐóÊú ÊóãúÔöí¡ ÅöÐú ßóÇäó ÚõãúÑõåóÇ ÇËúäóÊóíú ÚóÔúÑó Éó ÓóäóÉð. ÝóÏõåöÔó ÇáúÌóãöíÚõ ÏóåúÔóÉð ÚóÙöíãóÉð. 43ÝóÃóãóÑóåõãú ÈöÔöÏøóÉò Ãóäú áÇó íóÚúáóãó ÃóÍóÏñ ÈöÐóáößó¡ æóØóáóÈó Ãóäú ÊõÚúØóì ãóÇ ÊóÃúßõáõ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õÑÝÖõ Ýí ÈáÏÊå</w:t>
      </w:r>
    </w:p>
    <w:p>
      <w:pPr>
        <w:pStyle w:val="Normal"/>
        <w:jc w:val="both"/>
        <w:rPr>
          <w:b/>
          <w:b/>
          <w:bCs/>
          <w:szCs w:val="28"/>
        </w:rPr>
      </w:pPr>
      <w:r>
        <w:rPr>
          <w:b/>
          <w:bCs/>
          <w:szCs w:val="28"/>
        </w:rPr>
        <w:t>6</w:t>
      </w:r>
    </w:p>
    <w:p>
      <w:pPr>
        <w:pStyle w:val="Normal"/>
        <w:jc w:val="both"/>
        <w:rPr/>
      </w:pPr>
      <w:r>
        <w:rPr>
          <w:szCs w:val="28"/>
        </w:rPr>
        <w:t>æóÛóÇÏóÑó íóÓõæÚõ Ðáößó ÇáúãóßóÇäó æóÚóÇÏó Åöáóì ÈóáúÏóÊöåö¡ æóÊóáÇóãöíÐõåõ íóÊúÈóÚõæäóåõ. 2æóáóãøóÇ Íóáøó ÇáÓøóÈúÊõ¡ ÃóÎóÐó íõÚóáøöãõ Ýöí ÇáúãóÌúãóÚö¡ ÝóÏõåöÔó ßóËöíÑõæäó Íöíäó ÓóãöÚõæåõ¡ æóÞóÇáõæÇ: «ãöäú Ãóíúäó áóåõ åóÐóÇ¿ æóãóÇ åóÐöåö ÇáúÍößúãóÉõ ÇáúãóæúåõæÈóÉõ áóåõ¡ æóåóÐöåö ÇáúãõÚúÌöÒóÇÊõ ÇáúÌóÇÑöíóÉõ Úóáóì íóÏóíúåö¿  3ÃóáóíúÓó åóÐóÇ åõæó ÇáäøóÌøóÇÑó ÇÈúäó ãóÑúíóãó¡ æóÃóÎóÇ íóÚúÞõæÈó æóíõæÓöí æóíóåõæÐóÇ æóÓöãúÚóÇäó¿ ÃóæóáóíúÓóÊú ÃóÎóæóÇÊõåõ ÚöäúÏóäóÇ åõäóÇ¿» åßóÐóÇ ßóÇäõæÇ íóÔõßøõæäó Ýöíåö. 4æóáßöäøó íóÓõæÚó ÞóÇáó áóåõãú: «áÇó íóßõæäõ ÇáäøóÈöíøõ ÈöáÇó ßóÑóÇãóÉò ÅöáÇøó Ýöí ÈóáúÏóÊöåö¡ æóÈóíúäó ÃóÞúÑöÈóÇÆöåö¡ æóÝöí ÈóíúÊöåö!» 5æóáóãú íóÞúÏöÑú Ãóäú íóÚúãóáó åõäóÇßó ÃóíøóÉó ãõÚúÌöÒóÉò¡ ÛóíúÑó Ãóäøóåõ áóãóÓó ÈöíóÏóíúåö ÚóÏóÏÇð ÞóáöíáÇð ãöäó ÇáúãóÑúÖóì ÝóÔóÝóÇåõãú. 6æóÊóÚóÌøóÈó ãöäú ÚóÏóãö ÅöíãóÇäöåöãú. Ëõãøó ÃóÎóÐó íóØõæÝõ ÈöÇáúÞõÑóì ÇáúãõÌóÇæöÑóÉö æóåõæó íõÚóáøöã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ÑÓá ÇáÊáÇãíÐ</w:t>
      </w:r>
    </w:p>
    <w:p>
      <w:pPr>
        <w:pStyle w:val="Normal"/>
        <w:jc w:val="both"/>
        <w:rPr/>
      </w:pPr>
      <w:r>
        <w:rPr>
          <w:szCs w:val="28"/>
        </w:rPr>
        <w:t>7Ëõãøó ÇÓúÊóÏúÚóì ÇáÇöËúäóíú ÚóÔóÑó ÊöáúãöíÐÇð¡ æóÃóÎóÐó íõÑúÓöáõåõãõ ÇËúäóíúäö ÇËúäóíúäö¡ æóÞóÏú ÃóÚúØóÇåõãú ÓõáúØóÉð Úóáóì ÇáÃóÑúæóÇÍö ÇáäøóÌöÓóÉö¡ 8æóÃóæúÕóÇåõãú Ãóäú áÇó íóÍúãöáõæÇ áöáØøóÑöíÞö ÔóíúÆÇð ÅöáÇøó ÚóÕÇð¡ áÇó ÎõÈúÒÇð æóáÇó ÒóÇÏÇð æóáÇó ãóÇáÇð Ööãúäó ÃóÍúÒöãóÊöåöãú¡ 9Èóáú íóäúÊóÚöáõæÇ ÍöÐóÇÁð æóíóáúÈóÓõæÇ ÑöÏóÇÁð æóÇÍöÏÇð. 10æóÞóÇáó áóåõãú: «ÃóíúäóãóÇ ÏóÎóáúÊõãú ÈóíúÊÇð¡ ÝóÃóÞöíãõæÇ Ýöíåö Åöáóì Ãóäú ÊóÑúÍóáõæÇ ãöäú åõäóÇßó. 11æóÅöäú ßóÇäó ÃóÍóÏñ áÇó íóÞúÈóáõßõãú æóáÇó íóÓúãóÚõ áóßõãú Ýöí ãóßóÇäò ãóÇ¡ ÝóÇÎúÑõÌõæÇ ãöäú åõäóÇßó¡ æóÇäúÝõÖõæÇ ÇáÊøõÑóÇÈó Úóäú ÃóÞúÏóÇãößõãú ÔóåóÇÏóÉð Úóáóíúåöãú». 12ÝóÇäúØóáóÞõæÇ íõÈóÔøöÑõæäó ÏóÇÚöíäó Åöáóì ÇáÊøóæúÈóÉö¡ 13æóØóÑóÏõæÇ ÔóíóÇØöíäó ßóËöíÑóÉð¡ æóÏóåóäõæÇ ßóËöíÑöíäó ãöäó ÇáúãóÑúÖóì ÈöÒóíúÊò¡ æóÔóÝóæúåõ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ÞÊá íæÍäÇ ÇáãÚãÏÇä</w:t>
      </w:r>
    </w:p>
    <w:p>
      <w:pPr>
        <w:pStyle w:val="Normal"/>
        <w:jc w:val="both"/>
        <w:rPr>
          <w:szCs w:val="28"/>
        </w:rPr>
      </w:pPr>
      <w:r>
        <w:rPr>
          <w:szCs w:val="28"/>
        </w:rPr>
        <w:t>14æóÓóãöÚó Çáúãóáößõ åöíÑõæÏõÓõ Úóäú íóÓõæÚó¡ áÃóäøó ÇÓúãóåõ ßóÇäó ÞóÏú ÕóÇÑó ãóÔúåõæÑÇð¡ ÅöÐú ÞóÇáó ÈóÚúÖõåõãú: «åóÐóÇ íõæÍóäøóÇ ÇáúãóÚúãóÏóÇäõ æóÞóÏú ÞóÇãó ãöäú Èóíúäö ÇáÃóãúæóÇÊö¡ æóáöÐáößó ÊõÌúÑóì Úóáóì íóÏöåö ÇáúãõÚúÌöÒóÇÊõ!» 15æóÂÎóÑõæäó ÞóÇáõæÇ: «åóÐóÇ ÅöíáöíøóÇ» æóÛóíúÑõåõãú ÞóÇáõæÇ: «åóÐóÇ äóÈöíøñ ßóÈóÇÞöí ÇáÃóäúÈöíóÇÁö!» 16æóÃóãøóÇ åöíÑõæÏõÓõ¡ ÝóáóãøóÇ ÓóãöÚó ÞóÇáó «ãóÇ åõæó ÅöáÇøó íõæÍóäøóÇ ÇáøóÐöí ÞóØóÚúÊõ ÃóäóÇ ÑóÃúÓóåõ¡ æóÞóÏú ÞóÇãó</w:t>
      </w:r>
      <w:r>
        <w:rPr>
          <w:szCs w:val="28"/>
          <w:rtl w:val="true"/>
        </w:rPr>
        <w:t>! »</w:t>
      </w:r>
    </w:p>
    <w:p>
      <w:pPr>
        <w:pStyle w:val="Normal"/>
        <w:jc w:val="both"/>
        <w:rPr/>
      </w:pPr>
      <w:r>
        <w:rPr>
          <w:szCs w:val="28"/>
        </w:rPr>
        <w:t>17ÝóÅöäøó åöíÑõæÏõÓó åóÐóÇ ßóÇäó ÞóÏú ÃóÑúÓóáó æóÞóÈóÖó Úóáóì íõæÍóäøóÇ æóÞóíøóÏóåõ Ýöí ÇáÓøöÌúäö. æóÐáößó ãöäú ÃóÌúáö åöíÑõæÏöíøóÇ ÇáøóÊöí ÊóÒóæøóÌóåóÇ åöíöÑõæÏõÓõ æóåöíó ÒóæúÌóÉõ ÃóÎöíåö ÝöíáöÈøõÓó. 18ÝóÅöäøó íõæÍóäøóÇ ßóÇäó íóÞõæáõ áóåõ: «áóíúÓó ÍóáÇóáÇð áóßó Ãóäú ÊóÊóÒóæøóÌó ÈöÒóæúÌóÉö ÃóÎöíßó!» 19ÝóßóÇäóÊú åöíÑõæÏöíøóÇ äóÇÞöãóÉð Úóáóì íõæÍóäøóÇ¡ æóÊóÊóãóäøóì Ãóäú ÊóÞúÊõáóåõ¡ æóáóßöäøóåóÇ áóãú ÊóÓúÊóØöÚú. 20ÝóÞóÏú ßóÇäó åöíÑõæÏõÓõ íóÑúåóÈõ íõæÍóäøóÇ áöÚöáúãöåö Ãóäøóåõ ÑóÌõáñ ÈóÇÑøñ æóÞöÏøöíÓñ¡ æóßóÇäó íõÍóÇÝöÙõ Úóáóì ÓóáÇóãóÊöåö. æóãóÚó Ãóäøóåõ ßóÇäó íóÊóÖóÇíóÞõ ßóËöíÑÇð ãöäú ßóáÇóãöåö¡ ÅöáÇøó Ãóäøóåõ ßóÇäó íõÍöÈøõ ÇáÇÓúÊöãóÇÚó Åöáóíúåö. 21Ëõãøó ÓóäóÍóÊö ÇáúÝõÑúÕóÉõ ÚöäúÏóãóÇ ÃóÞóÇãó åöíÑõæÏõÓõ ÈöãõäóÇÓóÈóÉö ÐößúÑóì ãóæúáöÏöåö æóáöíãóÉð áöÚõÙóãóÇÆöåö æóÞóÇÏóÉö ÇáÃõáõæÝö æóÃóÚúíóÇäö ãöäúØóÞóÉö ÇáúÌóáöíáö. 22ÝóÞóÏú ÏóÎóáóÊö ÇÈúäóÉõ åöíÑõæÏöíøóÇ æóÑóÞóÕóÊú¡ ÝóÓóÑøóÊú åöíÑõæÏõÓó æóÇáúãõÊøóßöÆöíäó ãóÚóåõ. ÝóÞóÇáó Çáúãóáößõ áöáÕøóÈöíøóÉö: «ÇØúáõÈöí ãöäøöí ãóÇ ÊõÑöíÏöíäó¡ ÝóÃõÚúØöíóßö ÅöíøóÇåõ!» 23æóÃóÞúÓóãó áóåóÇ ÞóÇÆöáÇð: «áóÃõÚúØöíóäøóßö ãóåúãóÇ ØóáóÈúÊö ãöäøöí¡ æóáóæú äöÕúÝó ãóãúáóßóÊöí!» 24ÝóÎóÑóÌóÊú æóÓóÃóáóÊú ÃõãøóåóÇ: «ãóÇÐóÇ ÃóØúáõÈõ¿» ÝóÃóÌóÇÈóÊú: «ÑóÃúÓó íõæÍóäøóÇ ÇáúãóÚúãóÏóÇäö!» 25ÝóÚóÇÏóÊú Ýöí ÇáúÍóÇáö Åöáóì ÇáÏøóÇÎöáö æóØóáóÈóÊú ãöäó Çáúãóáößö ÞóÇÆöáóÉð: «ÃõÑöíÏõ Ãóäú ÊõÚúØöíóäöí ÍóÇáÇð ÑóÃúÓó íõæÍóäøóÇ ÇáúãóÚúãóÏóÇäö Úóáóì ØóÈóÞò!» 26ÝóÍóÒöäó Çáúãóáößõ ÌöÏøÇð. æóáßöäøóåõ áÃóÌúáö ãóÇ ÃóÞúÓóãó Èöåö æóáÃóÌúáö ÇáúãõÊøóßöÆöíäó ãóÚóåõ¡ áóãú íõÑöÏú Ãóäú íõÎúáöÝó æóÚúÏóåõ áóåóÇ. 27æóÝöí ÇáúÍóÇáö ÃóÑúÓóáó Çáúãóáößõ ÓóíøóÇÝÇð æóÃóãóÑó Ãóäú íõÄúÊóì ÈöÑóÃúÓö íõæÍóäøóÇ. ÝóÐóåóÈó ÇáÓøóíøóÇÝõ æóÞóØóÚó ÑóÃúÓó íõæÍóäøóÇ Ýöí ÇáÓøöÌúäö¡ 28Ëõãøó ÌóÇÁó ÈöÇáÑøóÃúÓö Úóáóì ØóÈóÞò æóÞóÏøóãóåõ Åöáóì ÇáÕøóÈöíøóÉö ÝóÍóãóáóÊúåõ Åöáóì ÃõãøöåóÇ. 29æóáóãøóÇ ÓóãöÚó ÊóáÇóãöíÐõ íõæÍóäøóÇ ÈöÐáößó¡ ÌóÇÁõæÇ æóÑóÝóÚõæÇ ÌõËúãóÇäóåõ¡ æóÏóÝóäõæåõ Ýöí ÞóÈúÑ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ØÚã ÎãÓÉ ÂáÇÝ</w:t>
      </w:r>
    </w:p>
    <w:p>
      <w:pPr>
        <w:pStyle w:val="Normal"/>
        <w:jc w:val="both"/>
        <w:rPr/>
      </w:pPr>
      <w:r>
        <w:rPr>
          <w:szCs w:val="28"/>
        </w:rPr>
        <w:t>30æóÇÌúÊóãóÚó ÇáÑøõÓõáõ Åöáóì íóÓõæÚó¡ æóÃóÎúÈóÑõæåõ Èößõáøö ÔóíúÁò: ÈöãóÇ Úóãöáõæåõ æóãóÇ Úóáøóãõæåõ. 31ÝóÞóÇáó áóåõãú: «ÊóÚóÇáóæúÇ ÃóäúÊõãú Úóáóì ÇäúÝöÑóÇÏò Åöáóì ãóßóÇäò ÎóÇáò¡ æóÇÓúÊóÑöíÍõæÇ ÞóáöíáÇð». ÝóÞóÏú ßóÇäó ÇáúÞóÇÏöãõæäó æóÇáÐøóÇåöÈõæäó ßóËöíÑöíäó ÍóÊøóì áóãú íóÏóÚõæÇ áóåõãú ÝõÑúÕóÉð áöáÃóßúáö. 32ÝóÐóåóÈó ÇáÊøóáÇóãöíÐõ Ýöí ÇáúÞóÇÑöÈö Åöáóì ãóßóÇäò ãõÞúÝöÑò ãõäúÝóÑöÏöíäó. 33æóáóßöäøó ßóËöíÑöíäó ÑóÃóæúåõãú ãõäúØóáöÞöíäó¡ ÝóÚóÑóÝõæÇ æóÌúåóÊóåõãú¡ æóÃóÎóÐõæÇ íóÊóÑóÇßóÖõæäó ãóÚÇð Åöáóì åõäóÇßó ÓóíúÑÇð Úóáóì ÇáÃóÞúÏóÇãö¡ ÎóÇÑöÌöíäó ãöäú ÌóãöíÚö ÇáúãõÏõäö¡ ÝóÓóÈóÞõæåõãú. 34ÝóáóãøóÇ äóÒóáó íóÓõæÚõ ãöäó ÇáúÞóÇÑöÈö¡ ÑóÃóì ÇáúÌóãúÚó ÇáúßóËöíÑó æóÊóÍóäøóäó Úóáóíúåöãú¡ áÃóäøóåõãú ßóÇäõæÇ ßóÛóäóãò áÇó ÑóÇÚöíó áóåóÇ. ÝóÃóÎóÐó íõÚóáøöãõåõãú ÃõãõæÑÇð ßóËöíÑóÉð</w:t>
      </w:r>
      <w:r>
        <w:rPr>
          <w:szCs w:val="28"/>
          <w:rtl w:val="true"/>
        </w:rPr>
        <w:t>.</w:t>
      </w:r>
    </w:p>
    <w:p>
      <w:pPr>
        <w:pStyle w:val="Normal"/>
        <w:jc w:val="both"/>
        <w:rPr/>
      </w:pPr>
      <w:r>
        <w:rPr>
          <w:szCs w:val="28"/>
        </w:rPr>
        <w:t>35æóáóãøóÇ ãóÖóì ÌõÒúÁñ ßóÈöíÑñ ãöäó ÇáäøóåóÇÑö¡ ÊóÞóÏøóãó Åöáóíúåö ÊóáÇóãöíÐõåõ¡ æóÞóÇáõæÇ: «ÇáúãóßóÇäõ ãõÞúÝöÑñ¡ æóÇáäøóåóÇÑõ ßóÇÏó íóäúÞóÖöí. 36ÝóÇÕúÑöÝö ÇáúÌóãúÚó áöíóÐúåóÈõæÇ Åöáóì ÇáúÞõÑóì æóÇáúãóÒóÇÑöÚö ÇáúãõÌóÇæöÑóÉö æóíóÔúÊóÑõæÇ áÃóäúÝõÓöåöãú ãóÇ íóÃúßõáõæäó». 37ÝóÑóÏøó ÞóÇÆöáÇð: «ÃóÚúØõæåõãú ÃóäúÊõãú áöíóÃúßõáõæÇ!» ÝóÞóÇáõæÇ áóåõ: «åóáú äóÐúåóÈõ æóäóÔúÊóÑöí ÈöãöÆóÊóíú ÏöíäóÇÑò ÎõÈúÒÇð æóäõÚúØöíåöãú áöíóÃúßõáõæÇ¿» 38ÝóÓóÃóáóåõãú: «ßóãú ÑóÛöíÝÇð ÚöäúÏóßõãú¿ ÇÐúåóÈõæÇ æóÇäúÙõÑõæÇ». ÝóáóãøóÇ ÊóÍóÞøóÞõæÇ¡ ÞóÇáõæÇ: «ÎóãúÓóÉñ¡ æóÓóãóßóÊóÇäö!» 39ÝóÃóãóÑóåõãú Ãóäú íõÌúáöÓõæÇ ÇáúÌóãúÚó ÌóãóÇÚóÇÊò ÌóãóÇÚóÇÊò Úóáóì ÇáúÚõÔúÈö ÇáÃóÎúÖóÑö. 40ÝóÌóáóÓõæÇ Ýöí ÍóáóÞóÇÊò ÊóÊóÃóáøóÝõ ßõáøñ ãöäúåóÇ ãöäú ãöÆóÉò Ãóæú ÎóãúÓöíäó. 41Ëõãøó ÃóÎóÐó íóÓõæÚõ ÇáÃóÑúÛöÝóÉó ÇáúÎóãúÓóÉó æóÇáÓøóãóßóÊóíúäö¡ æóÑóÝóÚó äóÙóÑóåõ Åöáóì ÇáÓøóãóÇÁö æóÈóÇÑóßó¡ æóßóÓøóÑó ÇáÃóÑúÛöÝóÉó¡ æóÃóÚúØóì ÊóáÇóãöíÐóåõ áöíõÞóÏøöãõæÇ áöáúÌóãúÚö æóÇáÓøóãóßóÊóÇäö ÞóÓøóãóåõãóÇ áöáúÌóãöíÚö. 42ÝóÃóßóáõæÇ ÌóãöíÚÇð æóÔóÈöÚõæÇ. 43Ëõãøó ÑóÝóÚõæÇ ÇËúäóÊóíú ÚóÔúÑóÉó ÞõÝøóÉð ãóãúáõæÁóÉð ãöäú ßöÓóÑö ÇáúÎõÈúÒö æóÈóÞóÇíóÇ ÇáÓøóãóßö. 44æóÃóãøóÇ ÇáøóÐöíäó ÃóßóáõæÇ ãöäó ÇáúÎõÈúÒö¡ ÝóßóÇäõæÇ ÎóãúÓóÉó ÂáÇÝö ÑóÌõá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ãÔí Úáì ÇáãÇÁ</w:t>
      </w:r>
    </w:p>
    <w:p>
      <w:pPr>
        <w:pStyle w:val="Normal"/>
        <w:jc w:val="both"/>
        <w:rPr/>
      </w:pPr>
      <w:r>
        <w:rPr>
          <w:szCs w:val="28"/>
        </w:rPr>
        <w:t>45æóÝöí ÇáúÍóÇáö ÃóáúÒóãó ÊóáÇóãöíÐóåõ Ãóäú íóÑúßóÈõæÇ ÇáúÞóÇÑöÈó æóíóÓúÈöÞõæåõ Åöáóì ÇáÖøóÝøóÉö ÇáúãõÞóÇÈöáóÉö¡ Åöáóì ÈóíúÊö ÕóíúÏóÇ¡ ÑóíúËóãóÇ íóÕúÑöÝõ ÇáúÌóãúÚó. 46æóÈóÚúÏóãóÇ ÕóÑóÝóåõãú ÐóåóÈó Åöáóì ÇáúÌóÈóáö áöíõÕóáøöíó. 47æóáóãøóÇ Íóáøó ÇáúãóÓóÇÁõ¡ ßóÇäó ÇáúÞóÇÑöÈõ Ýöí æóÓóØö ÇáúÈõÍóíúÑóÉö¡ æóíóÓõæÚõ æóÍúÏóåõ Úóáóì ÇáúÈóÑøö. 48æóÅöÐú ÑóÂåõãú íóÊóÚóÐøóÈõæäó Ýöí ÇáÊøóÌúÐöíÝö¡ áÃóäøó ÇáÑøöíÍó ßóÇäóÊú ãõÚóÇßöÓóÉð áóåõãú¡ ÌóÇÁó Åöáóíúåöãú ãóÇÔöíÇð Úóáóì ãóÇÁö ÇáúÈõÍóíúÑóÉö¡ äóÍúæó ÇáÑøõÈúÚö ÇáÃóÎöíÑö ãöäó Çááøóíúáö¡ æóßóÇÏó Ãóäú íóÊóÌóÇæóÒóåõãú. 49æóáóßöäøóåõãú áóãøóÇ ÑóÃóæúåõ ãóÇÔöíÇð Úóáóì ÇáúãóÇÁö¡ Ùóäøõæåõ ÔóÈóÍÇð ÝóÕóÑóÎõæÇ. 50ÝóÞóÏú ÑóÃóæúåõ ßõáøõåõãú æóÐõÚöÑõæÇ. ÅöáÇøó Ãóäøóåõ ßóáøóãóåõãú Ýöí ÇáúÍóÇáö æóÞóÇáó áóåõãú: «ÊóÔóÌøóÚõæÇ¡ ÃóäóÇ åõæó¡ áÇó ÊóÎóÇÝõæÇ!» 51æóÕóÚöÏó Åöáóíúåöãú Ýöí ÇáúÞóÇÑöÈö ÝóÓóßóäóÊö ÇáÑøöíÍõ. ÝóÏõåöÔõæÇ ÏóåúÔóÉð ÝóÇÆöÞóÉð¡ æóÊóÚóÌøóÈõæÇ ÌöÏøÇð¡ 52áÃóäøóåõãú áóãú íóÝúåóãõæÇ ÈöãõÚúÌöÒóÉö ÇáÃóÑúÛöÝóÉö¡ ÝóÞóÏú ßóÇäóÊú ÞõáõæÈõåõãú ÞóÇÓöíóÉ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ÔÝí ÇáßËíÑíä ãä ÇáãÑÖì</w:t>
      </w:r>
    </w:p>
    <w:p>
      <w:pPr>
        <w:pStyle w:val="Normal"/>
        <w:jc w:val="both"/>
        <w:rPr/>
      </w:pPr>
      <w:r>
        <w:rPr>
          <w:szCs w:val="28"/>
        </w:rPr>
        <w:t>53æóáóãøóÇ ÚóÈóÑõæÇ Åöáóì ÇáÖøóÝøóÉö ÇáúãõÞóÇÈöáóÉö¡ ÌóÇÁõæÇ Åöáóì ÃóÑúÖö ÌóäøöíÓóÇÑóÊó¡ æóÃóÑúÓóæúÇ ÇáúÞóÇÑöÈó</w:t>
      </w:r>
      <w:r>
        <w:rPr>
          <w:szCs w:val="28"/>
          <w:rtl w:val="true"/>
        </w:rPr>
        <w:t>.</w:t>
      </w:r>
    </w:p>
    <w:p>
      <w:pPr>
        <w:pStyle w:val="Normal"/>
        <w:jc w:val="both"/>
        <w:rPr/>
      </w:pPr>
      <w:r>
        <w:rPr>
          <w:szCs w:val="28"/>
        </w:rPr>
        <w:t>54æóÍóÇáóãóÇ äóÒóáõæÇ ãöäó ÇáúÞóÇÑöÈö¡ ÚóÑóÝóåõ ÇáäøóÇÓõ¡ 55ÝóØóÇÝõæÇ Ýöí ÃóäúÍóÇÁö Êöáúßó ÇáúÈöáÇóÏö ÇáúãõÌóÇæöÑóÉö¡ æóÃóÎóÐõæÇ íóÍúãöáõæäó ãóäú ßóÇäõæÇ ãóÑúÖóì Úóáóì ÝõÑõÔò Åöáóì ßõáøö ãóßóÇäò íóÓúãóÚõæäó Ãóäøóåõ Ýöíåö. 56æóÃóíúäóãóÇ ÏóÎóáó¡ Åöáóì ÇáúÞõÑóì Ãóæö ÇáúãõÏõäö Ãóæö ÇáúãóÒóÇÑöÚö¡ æóÖóÚõæÇ ÇáúãóÑúÖóì Ýöí ÇáÓøóÇÍóÇÊö ÇáúÚóÇãøóÉö¡ ãõÊóæóÓøöáöíäó Åöáóíúåö Ãóäú íóáúãöÓõæÇ æóáóæú ØóÑóÝó ÑöÏóÇÆöåö. ÝóßóÇäó ßõáøõ ãóäú íóáúãöÓõåõ íõÔúÝóì</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æÕÇíÇ Çááå ÝæÞ ÊÞÇáíÏ ÇáÈÔÑ</w:t>
      </w:r>
    </w:p>
    <w:p>
      <w:pPr>
        <w:pStyle w:val="Normal"/>
        <w:jc w:val="both"/>
        <w:rPr>
          <w:szCs w:val="28"/>
        </w:rPr>
      </w:pPr>
      <w:r>
        <w:rPr>
          <w:b/>
          <w:bCs/>
          <w:szCs w:val="28"/>
        </w:rPr>
        <w:t>7</w:t>
      </w:r>
    </w:p>
    <w:p>
      <w:pPr>
        <w:pStyle w:val="Normal"/>
        <w:jc w:val="both"/>
        <w:rPr>
          <w:szCs w:val="28"/>
        </w:rPr>
      </w:pPr>
      <w:r>
        <w:rPr>
          <w:szCs w:val="28"/>
        </w:rPr>
        <w:t>æóÇÌúÊóãóÚó Åöáóíúåö ÇáúÝóÑøöíÓöíøõæäó æóÈóÚúÖõ ÇáúßóÊóÈóÉö¡ ÞóÇÏöãöíäó ãöäú ÃõæÑõÔóáöíãó. 2æóÑóÃóæúÇ ÈóÚúÖó ÊóáÇóãöíÐöåö íóÊóäóÇæóáõæäó ÇáØøóÚóÇãó ÈöÃóíúÏò äóÌöÓóÉò¡ Ãóíú ÛóíúÑö ãóÛúÓõæáóÉò. 3ÝóÞóÏú ßóÇäó ÇáúÝóÑøöíÓöíøõæäó¡ æóÇáúíóåõæÏõ ÚóÇãøóÉð¡ áÇó íóÃúßõáõæäó ãóÇ áóãú íóÛúÓöáõæÇ ÃóíúÏöíóåõãú ãöÑóÇÑÇð¡ ãõÊóãóÓøößöíäó ÈöÊóÞúáöíÏö ÇáÔøõíõæÎö. 4æóÅöÐóÇ ÚóÇÏõæÇ ãöäó ÇáÓøõæÞö¡ áÇó íóÃúßõáõæäó ãóÇ áóãú íóÛúÊóÓöáõæÇ. æóåõäóÇßó ØõÞõæÓñ ÃõÎúÑóì ßóËöíÑóÉñ ÊóÓóáøóãõæåóÇ áöíóÊóãóÓøóßõæÇ ÈöåóÇ¡ ßóÛóÓúáö ÇáúßõÄõæÓö æóÇáÃóÈóÇÑöíÞö æóÃóæúÚöíóÉö ÇáäøõÍóÇÓö. 5ÚöäúÏóÆöÐò ÓóÃóáóåõ ÇáúÝóÑøöíÓöíøõæäó æóÇáúßóÊóÈóÉõ: «áöãóÇÐóÇ áÇó íóÓúáõßõ ÊóáÇóãöíÐõßó æóÝúÞÇð áöÊóÞúáöíÏö ÇáÔøõíõæÎö¡ Èóáú íóÊóäóÇæóáõæäó ÇáØøóÚóÇãó ÈöÃóíúÏò äóÌöÓóÉò¿» 6ÝóÑóÏøó Úóáóíúåöãú ÞóÇÆöáÇð: «ÃóÍúÓóäó ÅöÔóÚúíóÇÁõ ÅöÐú ÊóäóÈøóÃó Úóäúßõãú ÃóíøõåóÇ ÇáúãõÑóÇÄõæäó¡ ßóãóÇ ÌóÇÁó Ýöí ÇáúßöÊóÇÈö: åóÐóÇ ÇáÔøóÚúÈõ íõßúÑöãõäöí ÈöÔóÝóÊóíúåö¡ æóÃóãøóÇ ÞóáúÈõåõ ÝóÈóÚöíÏñ Úóäøöí ÌöÏøÇð. 7ÅöäøóãóÇ ÈóÇØöáÇð íóÚúÈõÏõæäóäöí æóåõãú íõÚóáøöãõæäó ÊóÚóÇáöíãó áóíúÓóÊú ÅöáÇøó æóÕóÇíóÇ ÇáäøóÇÓö ! 8ÝóÞóÏú ÃóåúãóáúÊõãú æóÕöíøóÉó Çááåö æóÊóãóÓøóßúÊõãú ÈöÊóÞúáöíÏö ÇáäøóÇÓö!» 9æóÞóÇáó áóåõãú: «ÍóÞøÇð Ãóäøóßõãú ÑóÝóÖúÊõãú æóÕöíøóÉó Çááåö áöÊõÍóÇÝöÙõæÇ Úóáóì ÊóÞúáöíÏößõãú ÃóäúÊõãú! 10ÝóÅöäøó ãõæÓóì ÞóÇáó: ÃóßúÑöãú ÃóÈóÇßó æóÃõãøóßó! æóÃóíúÖÇð: ãóäú ÃóåóÇäó ÃóÈóÇåõ Ãóæú Ãõãøóåõ¡ Ýóáúíóßõäö ÇáúãóæúÊõ ÚöÞóÇÈÇð áóåõ! 11æóáßöäøóßõãú ÃóäúÊõãú ÊóÞõæáõæäó: ÅöÐóÇ ÞóÇáó ÃóÍóÏñ áÃóÈöíåö Ãóæú Ãõãøöåö: Åöäøó ãóÇ ßõäúÊõ ÃóÚõæáõßó Èöåö ÞóÏú ÌóÚóáúÊõåõ ÞõÑúÈóÇäÇð¡ Ãóíú ÊóÞúÏöãóÉð (áöáúåóíúßóáö)¡ 12Ýóåõæó Ýöí Íöáòø ãöäú ÅöÚóÇäóÉö ÃóÈöíåö Ãóæú Ãõãøöåö! 13æóåóßóÐóÇ ÊõÈúØöáõæäó ßóáöãóÉó Çááåö ÈöÊóÚúáöíãößõãõ ÇáÊøóÞúáöíÏöíøö ÇáøóÐöí ÊóÊóäóÇÞóáõæäóåõ. æóåõäóÇßó ÃõãõæÑñ ßóËöíÑóÉñ ãöËúáõ åóÐöåö ÊóÝúÚóáõæäóåóÇ</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ãÇ íäÌÓ ÇáÅöäÓÇä</w:t>
      </w:r>
    </w:p>
    <w:p>
      <w:pPr>
        <w:pStyle w:val="Normal"/>
        <w:jc w:val="both"/>
        <w:rPr/>
      </w:pPr>
      <w:r>
        <w:rPr>
          <w:szCs w:val="28"/>
        </w:rPr>
        <w:t>14æóÅöÐú ÏóÚóÇ ÇáúÌóãúÚó Åöáóíúåö ËóÇäöíóÉð¡ ÞóÇáó áóåõãú: «ÇÓúãóÚõæÇ áöí ßõáøõßõãú æóÇÝúåóãõæÇ! 15áÇó ÔóíúÁó ãöäú ÎóÇÑöÌö ÇáÅöäúÓóÇäö ÅöÐóÇ ÏóÎóáóåõ íõãúßöäõ Ãóäú íõäóÌøöÓóåõ. ÃóãøóÇ ÇáÃóÔúíóÇÁõ ÇáúÎóÇÑöÌóÉõ ãöäó ÇáÅöäúÓóÇäö¡ Ýóåöí ÇáøóÊöí ÊõäóÌøöÓõåõ. 16ãóäú áóåõ ÃõÐõäóÇäö áöáÓøóãúÚö¡ ÝóáúíóÓúãóÚú». 17æóáóãøóÇ ÛóÇÏóÑó ÇáúÌóãúÚó æóÏóÎóáó ÇáúÈóíúÊó¡ ÇÓúÊóÝúÓóÑóåõ ÇáÊøóáÇóãöíÐõ ãóÛúÒóì ÇáúãóËóáö¡ 18ÝóÞóÇáó áóåõãú: «ÃóåóßóÐóÇ ÃóäúÊõãú ÃóíúÖÇð áÇó ÊóÝúåóãõæäó¿ ÃóáÇó ÊõÏúÑößõæäó Ãóäøó ßõáøó ãóÇ íóÏúÎõáõ ÇáÅöäúÓóÇäó ãöäó ÇáúÎóÇÑöÌö áÇó íõãúßöäõ Ãóäú íõäóÌøöÓóåõ¡ 19áÃóäøóåõ áÇó íóÏúÎõáõ Åöáóì ÞóáúÈöåö Èóáú Åöáóì ÇáúÈóØúäö¡ Ëõãøó íóÎúÑõÌõ Åöáóì ÇáúÎóáÇóÁö¿» ãöãøóÇ íóÌúÚóáõ ÇáÃóØúÚöãóÉó ßõáøóåóÇ ØóÇåöÑóÉð. 20Ëõãøó ÞóÇáó: «Åöäøó ÇáøóÐöí íóÎúÑõÌõ ãöäó ÇáÅöäúÓóÇäö¡ åõæó íõäóÌøöÓõ ÇáÅöäúÓóÇäó. 21ÝóÅöäøóåõ ãöäó ÇáÏøóÇÎöáö¡ ãöäú ÞõáõæÈö ÇáäøóÇÓö¡ ÊóäúÈõÚõ ÇáÃóÝúßóÇÑõ ÇáÔøöÑøöíÑóÉõ¡ ÇáúÝöÓúÞõ¡ ÇáÓøóÑöÞóÉõ¡ ÇáúÞóÊúáõ¡ 22ÇáÒøöäóì¡ ÇáØøóãóÚõ¡ ÇáúÎõÈúËõ¡ ÇáúÎöÏóÇÚõ¡ ÇáúÚóåóÇÑóÉõ¡ ÇáúÚóíúäõ ÇáÔøöÑøöíÑóÉõ¡ ÇáÊøóÌúÏöíÝõ¡ ÇáúßöÈúÑöíóÇÁõ¡ ÇáúÍóãóÇÞóÉõ 23åóÐöåö ÇáÃõãõæÑõ ÇáÔøöÑøöíÑóÉõ ßõáøõåóÇ ÊóäúÈõÚõ ãöäú ÏóÇÎöáö ÇáÅöäúÓóÇäö æóÊõäóÌøöÓõ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ÅíãÇä ÇáãÑÃÉ ÇáßäÚÇäíÉ</w:t>
      </w:r>
    </w:p>
    <w:p>
      <w:pPr>
        <w:pStyle w:val="Normal"/>
        <w:jc w:val="both"/>
        <w:rPr/>
      </w:pPr>
      <w:r>
        <w:rPr>
          <w:szCs w:val="28"/>
        </w:rPr>
        <w:t>24Ëõãøó ÊóÑóßó íóÓõæÚõ Êöáúßó ÇáúãöäúØóÞóÉó æóÐóåóÈó Åöáóì äóæóÇÍöí ÕõæÑó. ÝóÏóÎóáó ÈóíúÊÇð æóåõæó áÇó íõÑöíÏõ Ãóäú íóÚúáóãó Èöåö ÃóÍóÏñ. æóãóÚó Ðóáößó¡ áóãú íóÓúÊóØöÚú Ãóäú íóÙóáøó ãõÎúÊóÝöíÇð. 25ÝóÅöäøó ÇãúÑóÃóÉð ßóÇäó ÈöÇÈúäóÊöåóÇ ÑõæÍñ äóÌöÓñ¡ ãóÇ Åöäú ÓóãöÚóÊú ÈöÎóÈóÑöåö ÍóÊøóì ÌóÇÁóÊú æóÇÑúÊóãóÊú Úóáóì ÞóÏóãóíúåö¡ 26æóßóÇäóÊö ÇáúãóÑúÃóÉõ íõæäóÇäöíøóÉð¡ ãöäú ÃóÕúáò ÓõæÑöíòø ÝöíäöíÞöíòø¡ æóÊóæóÓøóáóÊú Åöáóíúåö Ãóäú íóØúÑõÏó ÇáÔøóíúØóÇäó ãöäö ÇÈúäóÊöåóÇ. 27æóáßöäøóåõ ÞóÇáó áóåóÇ: «ÏóÚöí ÇáúÈóäöíäó ÃóæøóáÇð íóÔúÈóÚõæäó! ÝóáóíúÓó ãöäó ÇáÕøóæóÇÈö Ãóäú íõÄúÎóÐó ÎõÈúÒõ ÇáúÈóäöíäó æóíõØúÑóÍó áöáúßöáÇóÈö». 28ÝóÃóÌóÇÈóÊú ÞóÇÆöáóÉð áóåõ: «ÕóÍöíÍñ íóÇÓóíøöÏõ! æóáßöäøó ÇáúßöáÇóÈó ÊóÍúÊó ÇáúãóÇÆöÏóÉö ÊóÃúßõáõ ãöäú ÝõÊóÇÊö ÇáúÈóäöíäó!» 29ÝóÞóÇáó áóåóÇ: «áÃóÌúáö åóÐöåö ÇáúßóáöãóÉö ÇÐúåóÈöí¡ ÝóÞóÏú ÎóÑóÌó ÇáÔøóíúØóÇäõ ãöäö ÇÈúäóÊößö!» 30ÝóáóãøóÇ ÑóÌóÚóÊú Åöáóì ÈóíúÊöåóÇ¡ æóÌóÏóÊö ÇÈúäóÊóåóÇ Úóáóì ÇáÓøóÑöíÑö æóÞóÏú ÎóÑóÌó ãöäúåóÇ ÇáÔøóíúØóÇä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ÃÕã</w:t>
      </w:r>
    </w:p>
    <w:p>
      <w:pPr>
        <w:pStyle w:val="Normal"/>
        <w:jc w:val="both"/>
        <w:rPr/>
      </w:pPr>
      <w:r>
        <w:rPr>
          <w:szCs w:val="28"/>
        </w:rPr>
        <w:t>31Ëõãøó ÛóÇÏóÑó íóÓõæÚõ äóæóÇÍöí ÕõæÑó æóÚóÇÏó Åöáóì ÈõÍóíúÑóÉö ÇáúÌóáöíáö¡ ãõÑõæÑÇð ÈöÕóíúÏóÇ æóÚóÈúÑó ÍõÏõæÏö ÇáúãõÏõäö ÇáúÚóÔúÑö. 32ÝóÃóÍúÖóÑõæÇ Åöáóíúåö ÃóÕóãøó ãóÚúÞõæÏó ÇááøöÓóÇäö¡ æóÊóæóÓøóáõæÇ Åöáóíúåö Ãóäú íóÖóÚó íóÏóåõ Úóáóíúåö. 33ÝóÇäúÝóÑóÏó Èöåö ÈóÚöíÏÇð Úóäö ÇáúÌóãúÚö. æóæóÖóÚó ÅöÕúÈóÚóíúåö Ýöí ÃõÐõäóíö ÇáÑøóÌõáö¡ Ëõãøó ÊóÝóáó æóáóãóÓó áöÓóÇäóåõ¡ 34æóÑóÝóÚó äóÙóÑóåõ Åöáóì ÇáÓøóãóÇÁö¡ æóÊóäóåøóÏó æóÞóÇáó áóåõ: «ÇöÝøóÊöÍú!»  Ãóíö ÇäúÝóÊöÍú. 35æóÝöí ÇáúÍóÇáö ÇäúÝóÊóÍóÊú ÃõÐõäóÇåõ æóÇäúÍóáøóÊú ÚõÞúÏóÉõ áöÓóÇäöåö¡ æóÊóßóáøóãó ÈöØóáÇóÞóÉò. 36æóÃóæúÕóÇåõãú Ãóäú áÇó íõÎúÈöÑõæÇ ÃóÍóÏÇð ÈöÐáößó. æóáóßöäú ßõáøóãóÇ ÃóæúÕóÇåõãú ÃóßúËóÑó¡ ßóÇäõæÇ íõßúËöÑõæäó ãöäú ÅöÚúáÇóäö ÇáúÎóÈóÑö. 37æóÐõåöáõæÇ Åöáóì ÇáúÛóÇíóÉö¡ ÞóÇÆöáöíäó: «Åöäøóåõ íõÈúÏöÚõ Ýöí ßõáøö ãóÇ íóÝúÚóáõ. Ýóåõæó íóÌúÚóáõ ÇáÕøõãøó íóÓúãóÚõæäó æóÇáúÎõÑúÓó íóÊóßóáøóãõæ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õØÚã ÃÑÈÚÉ ÂáÇÝ</w:t>
      </w:r>
    </w:p>
    <w:p>
      <w:pPr>
        <w:pStyle w:val="Normal"/>
        <w:jc w:val="both"/>
        <w:rPr>
          <w:b/>
          <w:b/>
          <w:bCs/>
          <w:szCs w:val="28"/>
        </w:rPr>
      </w:pPr>
      <w:r>
        <w:rPr>
          <w:b/>
          <w:bCs/>
          <w:szCs w:val="28"/>
        </w:rPr>
        <w:t>8</w:t>
      </w:r>
    </w:p>
    <w:p>
      <w:pPr>
        <w:pStyle w:val="Normal"/>
        <w:jc w:val="both"/>
        <w:rPr/>
      </w:pPr>
      <w:r>
        <w:rPr>
          <w:szCs w:val="28"/>
        </w:rPr>
        <w:t>Ýöí Êöáúßó ÇáÃóíøóÇãö¡ ÅöÐö ÇÍúÊóÔóÏó ÃóíúÖÇð ÌóãúÚñ ßóÈöíÑñ¡ æóáóãú íóßõäú ÚöäúÏóåõãú ãóÇ íóÃúßõáõæäó¡ ÏóÚóÇ íóÓõæÚõ ÊóáÇóãöíÐóåõ Åöáóíúåö æóÞóÇáó áóåõãú: 2«Åöäøöí ÃõÔúÝöÞõ Úóáóì ÇáúÌóãúÚö áÃóäøóåõãú ãóÇ ÒóÇáõæÇ ãóÚöí ãõäúÐõ ËóáÇóËóÉö ÃóíøóÇãò¡ æóáóíúÓó ÚöäúÏóåõãú ãóÇ íóÃúßõáõæäó. 3æóÅöäú ÕóÑóÝúÊõåõãú Åöáóì ÈõíõæÊöåöãú ÕóÇÆöãöíäó¡ ÊóÎõæÑõ ÞõæóÇåõãú Ýöí ÇáØøóÑöíÞö¡ áÃóäøó ÈóÚúÖÇð ãöäúåõãú ÌóÇÁõæÇ ãöäú ÃóãóÇßöäó ÈóÚöíÏóÉò». 4ÝóÞóÇáó áóåõ ÇáÊøóáÇóãöíÐõ: «ãöäú Ãóíúäó íóÓúÊóØöíÚõ ÃóÍóÏñ Ãóäú íõÔúÈöÚó åóÄõáÇóÁö ÎõÈúÒÇð åõäóÇ Ýöí åóÐóÇ ÇáúãóßóÇäö ÇáúãõÞúÝöÑö¿» 5ÝóÓóÃóáóåõãú: «ßóãú ÑóÛöíÝÇð ÚöäúÏóßõãú¿» ÃóÌóÇÈõæÇ: «ÓóÈúÚóÉñ!» 6ÝóÃóãóÑó ÇáúÌóãúÚó Ãóäú íóÌúáöÓõæÇ Úóáóì ÇáÃóÑúÖö. Ëõãøó ÃóÎóÐó ÇáÃóÑúÛöÝóÉó ÇáÓøóÈúÚóÉó¡ æóÔóßóÑó¡ æóÃóÚúØóì ÊóáÇóãöíÐóåõ áöíõÞóÏøöãõæÇ áöáúÌóãúÚö¡ ÝóÝóÚóáõæÇ 7æóßóÇäó ãóÚóåõãú ÃóíúÖÇð ÈóÚúÖõ ÓóãóßóÇÊò ÕöÛóÇÑò¡ ÝóÈóÇÑóßóåóÇ æóÃóãóÑó ÈöÊóÞúÏöíãöåóÇ ÃóíúÖÇð Åöáóì ÇáúÌóãúÚö. 8ÝóÃóßóáó ÇáúÌóãöíÚõ ÍóÊøóì ÔóÈöÚõæÇ. Ëõãøó ÑóÝóÚó ÇáÊøóáÇóãöíÐõ ÓóÈúÚóÉó ÓöáÇóáò ãóáóÃõæåóÇ ÈöãóÇ ÝóÖóáó ãöäó ÇáúßöÓóÑö. 9æóßóÇäó ÇáÂßöáõæäó äóÍúæó ÃóÑúÈóÚóÉö ÂáÇÝò. Ëõãøó ÕóÑóÝóåõãú¡ 10æóÝöí ÇáúÍóÇáö ÑóßöÈó ÇáúÞóÇÑöÈó ãóÚó ÊóáÇóãöíÐöåö¡ æóÌóÇÁó Åöáóì äóæóÇÍöí ÏóáúãóÇäõæËóÉ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ÝÑíÓíæä íØáÈæä ÂíÉ</w:t>
      </w:r>
    </w:p>
    <w:p>
      <w:pPr>
        <w:pStyle w:val="Normal"/>
        <w:jc w:val="both"/>
        <w:rPr>
          <w:szCs w:val="28"/>
        </w:rPr>
      </w:pPr>
      <w:r>
        <w:rPr>
          <w:szCs w:val="28"/>
        </w:rPr>
        <w:t>11ÝóÃóÞúÈóáó ÇáúÝóÑøöíÓöíøõæäó æóÃóÎóÐõæÇ íõÌóÇÏöáõæäóåõ¡ ØóÇáöÈöíäó ãöäúåõ ÂíóÉð ãöäó ÇáÓøóãóÇÁö áöíõÌóÑøöÈõæåõ. 12ÝóÊóäóåøóÏó ãõÊóÖóÇíöÞÇð¡ æóÞóÇáó: «áöãóÇÐóÇ íóØúáõÈõ åóÐóÇ ÇáúÌöíáõ ÂíóÉð¿ ÇáúÍóÞøó ÃóÞõæáõ áóßõãú: áóäú íõÚúØóì åóÐóÇ ÇáúÌöíáõ ÂíóÉð</w:t>
      </w:r>
      <w:r>
        <w:rPr>
          <w:szCs w:val="28"/>
          <w:rtl w:val="true"/>
        </w:rPr>
        <w:t>! »</w:t>
      </w:r>
    </w:p>
    <w:p>
      <w:pPr>
        <w:pStyle w:val="Normal"/>
        <w:jc w:val="both"/>
        <w:rPr/>
      </w:pPr>
      <w:r>
        <w:rPr>
          <w:szCs w:val="28"/>
        </w:rPr>
        <w:t>13Ëõãøó ÊóÑóßóåõãú æóÚóÇÏó ÝóÑóßöÈó ÇáúÞóÇÑöÈó æóÚóÈóÑó Åöáóì ÇáÖøóÝøóÉö ÇáúãõÞóÇÈöáóÉ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ÎãíÑ ÇáÝÑíÓííä æÇáÕÏæÞííä</w:t>
      </w:r>
    </w:p>
    <w:p>
      <w:pPr>
        <w:pStyle w:val="Normal"/>
        <w:jc w:val="both"/>
        <w:rPr>
          <w:szCs w:val="28"/>
        </w:rPr>
      </w:pPr>
      <w:r>
        <w:rPr>
          <w:szCs w:val="28"/>
        </w:rPr>
        <w:t>14æóßóÇäõæÇ ÞóÏú äóÓõæÇ Ãóäú íóÊóÒóæøóÏõæÇ ÎõÈúÒÇð¡ æóáóãú íóßõäú ãóÚóåõãú Ýöí ÇáúÞóÇÑöÈö ÅöáÇøó ÑóÛöíÝñ æóÇÍöÏñ. 15æóÃóæúÕóÇåõãú ÞóÇÆöáÇð: «ÇäúÊóÈöåõæÇ! ÎõÐõæÇ ÍöÐúÑóßõãú ãöäú ÎóãöíÑö ÇáúÝóÑøöíÓöíøöíäó æóÎóãöíÑö åöíÑõæÏõÓó». 16ÝóÃóÎóÐõæÇ íõÍóÇÌøõæäó ÈóÚúÖõåõãú ÈóÚúÖÇð¡ ÞóÇÆöáöíäó: «Ðáößó áÃóäøóåõ áóíúÓó ÚöäúÏóäóÇ ÎõÈúÒñ». 17ÝóÚóáöãó íóÓõæÚõ ÈöÐáößó¡ æóÞóÇáó áóåõãú: «áöãóÇÐóÇ íõÍóÇÌøõ ÈóÚúÖõßõãú ÈóÚúÖÇð áÃóäøóåõ áóíúÓó ÚöäúÏóßõãú ÎõÈúÒñ¿ ÃóáÇó ÊõÏúÑößõæäó ÈóÚúÏõ æóáÇó ÊóÝúåóãõæäó¿ ÃóãóÇ ÒóÇáóÊú ÞõáõæÈõßõãú ãõÊóÞóÓøöíóÉð¿ 18áóßõãú Úõíõæäñ¡ ÃóáÇó ÊõÈúÕöÑõæäó¿ áóßõãú ÂÐóÇäñ¡ ÃóáÇó ÊóÓúãóÚõæäó¿ ÃóæóáóÓúÊõãú ÊóÐúßõÑõæäó¿ 19ÚöäúÏóãóÇ ßóÓøóÑúÊõ ÇáÃóÑúÛöÝóÉó ÇáúÎóãúÓóÉó áöáúÎóãúÓóÉö ÇáÂáÇóÝö¡ ßóãú ÞõÝøóÉð ãóáÃóì ÈöÇáúßöÓóÑö ÑóÝóÚúÊõãú¿» ÞóÇáõæÇ áóåõ: «ÇËúäóÊóíú ÚóÔúÑóÉó!» 20«æóÚöäúÏóãóÇ ßóÓøóÑúÊõ ÇáÃóÑúÛöÝóÉó ÇáÓøóÈúÚóÉó áöáÃóÑúÈóÚóÉö ÇáÂáÇóÝö¡ ßóãú ÓóáøðÇ ãóáöíÆÇð ÈöÇáúßöÓóÑö ÑóÝóÚúÊõãú¿» ÞóÇáõæÇ: «ÓóÈúÚóÉð!» 21ÝóÞóÇáó áóåõãú: «æóßóíúÝó áÇó ÊóÝúåóãõæäó ÈóÚúÏõ</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ÔÝÇÁ ÃÚãì Ýí ÈíÊ ÕíÏÇ</w:t>
      </w:r>
    </w:p>
    <w:p>
      <w:pPr>
        <w:pStyle w:val="Normal"/>
        <w:jc w:val="both"/>
        <w:rPr>
          <w:szCs w:val="28"/>
        </w:rPr>
      </w:pPr>
      <w:r>
        <w:rPr>
          <w:szCs w:val="28"/>
        </w:rPr>
        <w:t>22æóÌóÇÁõæÇ Åöáóì ÈóáúÏóÉö ÈóíúÊö ÕóíúÏóÇ¡ ÝóÃóÍúÖóÑó ÈóÚúÖõåõãú Åöáóíúåö ÃóÚúãóì æóÊóæóÓøóáõæÇ Åöáóíúåö Ãóäú íóÖóÚó íóÏóåõ Úóáóíúåö. 23ÝóÃóãúÓóßó ÈöíóÏö ÇáÃóÚúãóì æóÇÞúÊóÇÏóåõ Åöáóì ÎóÇÑöÌö ÇáúÞóÑúíóÉö¡ æóÈóÚúÏóãóÇ ÊóÝóáó Úóáóì Úóíúäóíúåö¡ æóÖóÚó íóÏóíúåö Úóáóíúåö æóÓóÃóáóåõ: «åóáú ÊóÑóì ÔóíúÆÇð¿» 24ÝóÊóØóáøóÚó¡ æóÞóÇáó: «ÃóÑóì ÃõäóÇÓÇð¡ ßóÃóäøóåõãú ÃóÔúÌóÇÑñ¡ íóãúÔõæäó». 25ÝóæóÖóÚó íóÏóíúåö ËóÇäöíóÉð Úóáóì Úóíúäóíúåö¡ ÝóÊóØóáøóÚó ÈöÇäúÊöÈóÇåò¡ æóÚóÇÏó ÕóÍöíÍÇð íóÑóì ßõáøó ÔóíúÁò æóÇÖöÍÇð. 26ÝóÃóÑúÓóáóåõ Åöáóì ÈóíúÊöåö ÞóÇÆöáÇð: «áÇó ÊóÏúÎõáú æóáÇó Åöáóì ÇáúÞóÑúíóÉ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ÈØÑÓ íÔåÏ ÈÍÞíÞÉ íÓæÚ</w:t>
      </w:r>
    </w:p>
    <w:p>
      <w:pPr>
        <w:pStyle w:val="Normal"/>
        <w:jc w:val="both"/>
        <w:rPr/>
      </w:pPr>
      <w:r>
        <w:rPr>
          <w:szCs w:val="28"/>
        </w:rPr>
        <w:t>27Ëõãøó ÊóæóÌøóåó íóÓõæÚõ æóÊóáÇóãöíÐõåõ Åöáóì ÞõÑóì ÞóíúÕóÑöíøóÉö ÝöíáöÈøõÓó. æóÝöí ÇáØøóÑöíÞö¡ ÓóÃóáó ÊóáÇóãöíÐóåõ: «ãóäú íóÞõæáõ ÇáäøóÇÓõ Åöäøöí ÃóäóÇ¿» 28ÝóÃóÌóÇÈõæåõ: «(íóÞõæáõ ÈóÚúÖõåõãú) Åöäøóßó íõæÍóäøóÇ ÇáúãóÚúãóÏóÇäõ¡ æóÛóíúÑõåõãú Åöäøóßó ÅöíáöíøóÇ¡ æóÂÎóÑõæäó Åöäøóßó æóÇÍöÏñ ãöäó ÇáÃóäúÈöíóÇÁö». 29ÝóÓóÃóáóåõãú: «æóÃóäúÊõãú¡ ãóäú ÊóÞõæáõæäó Åöäøöí ÃóäóÇ¿» ÝóÃóÌóÇÈóåõ ÈõØúÑõÓõ: «ÃóäúÊó ÇáúãóÓöíÍõ!» 30ÝóÍóÐøóÑóåõãú ãöäú Ãóäú íõÎúÈöÑõæÇ ÃóÍóÏÇð ÈöÃóãúÑö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õÚáöäõ Úä ãæÊå æÞíÇãÊå</w:t>
      </w:r>
    </w:p>
    <w:p>
      <w:pPr>
        <w:pStyle w:val="Normal"/>
        <w:jc w:val="both"/>
        <w:rPr>
          <w:szCs w:val="28"/>
        </w:rPr>
      </w:pPr>
      <w:r>
        <w:rPr>
          <w:szCs w:val="28"/>
        </w:rPr>
        <w:t>31æóÃóÎóÐó íõÚóáøöãõåõãú Ãóäøó ÇÈúäó ÇáÅöäúÓóÇäö áÇóÈõÏøó Ãóäú íóÊóÃóáøóãó ßóËöíÑÇð¡ æóíóÑúÝõÖóåõ ÇáÔøõíõæÎõ æóÑõÄóÓóÇÁõ ÇáúßóåóäóÉö æóÇáúßóÊóÈóÉõ¡ æóíõÞúÊóáó¡ æóÈóÚúÏó ËóáÇóËóÉö ÃóíøóÇãò íóÞõæãõ. 32æóÞóÏú ÊóÍóÏøóËó Úóäú åóÐóÇ ÇáÃóãúÑö ÕóÑóÇÍóÉð. ÝóÇäúÊóÍóì Èöåö ÈõØúÑõÓõ ÌóÇäöÈÇð æóÃóÎóÐó íõæóÈøöÎõåõ. 33æóáóßöäøóåõ ÇáúÊóÝóÊó æóäóÙóÑó Åöáóì ÊóáÇóãöíÐöåö æóÒóÌóÑó ÈõØúÑõÓó ÞóÇÆöáÇð: «ÇÛúÑõÈú ãöäú ÃóãóÇãöí íóÇÔóíúØóÇäõ¡ áÃóäøóßó ÊõÝóßøöÑõ áÇó ÈöÃõãõæÑö Çááåö Èóáú ÈöÃõãõæÑö ÇáäøóÇÓ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Íãá ÇáÕáíÈ áÇÊÈÇÚ íÓæÚ</w:t>
      </w:r>
    </w:p>
    <w:p>
      <w:pPr>
        <w:pStyle w:val="Normal"/>
        <w:jc w:val="both"/>
        <w:rPr/>
      </w:pPr>
      <w:r>
        <w:rPr>
          <w:szCs w:val="28"/>
        </w:rPr>
        <w:t>34Ëõãøó ÏóÚóÇ ÇáúÌóãúÚó ãóÚó ÊóáÇóãöíÐöåö¡ æóÞóÇáó áóåõãú: «Åöäú ÃóÑóÇÏó ÃóÍóÏñ Ãóäú íóÓöíÑó æóÑóÇÆöí¡ ÝóáúíõäúßöÑú äóÝúÓóåõ¡ æóíóÍúãöáú ÕóáöíÈóåõ¡ æóíóÊúÈóÚúäöí. 35ÝóÃóíøõ ãóäú ÃóÑóÇÏó Ãóäú íõÎóáøöÕó äóÝúÓóåõ¡ íóÎúÓóÑõåóÇ. æóáßöäøó ãóäú íóÎúÓóÑõ äóÝúÓóåõ ãöäú ÃóÌúáöí æóãöäú ÃóÌúáö ÇáÅöäúÌöíáö¡ Ýóåõæó íõÎóáøöÕõåóÇ. 36ÝóãóÇÐóÇ íóäúÊóÝöÚõ ÇáÅöäúÓóÇäõ áóæú ÑóÈöÍó ÇáúÚóÇáóãó ßõáøóåõ æóÎóÓöÑó äóÝúÓóåõ¿ 37Ãóæú ãóÇÐóÇ íõÞóÏøöãõ ÇáÅöäúÓóÇäõ ÝöÏóÇÁð Úóäú äóÝúÓöåö¿ 38ÝóÅöäøó Ãóíøó ãóäú íóÓúÊóÍöí Èöí æóÈößóáÇóãöí Ýöí åóÐóÇ ÇáúÌöíáö ÇáúÝóÇÓöÞö ÇáúÎóÇØöíÁö¡ Èöåö íóÓúÊóÍöí ÇÈúäõ ÇáÅöäúÓóÇäö ÚöäúÏóãóÇ íóÚõæÏõ Ýöí ãóÌúÏö ÃóÈöíåö ãóÚó ÇáúãóáÇóÆößóÉö ÇáúãõÞóÏøóÓöí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ÊÌáí</w:t>
      </w:r>
    </w:p>
    <w:p>
      <w:pPr>
        <w:pStyle w:val="Normal"/>
        <w:jc w:val="both"/>
        <w:rPr>
          <w:szCs w:val="28"/>
        </w:rPr>
      </w:pPr>
      <w:r>
        <w:rPr>
          <w:b/>
          <w:bCs/>
          <w:szCs w:val="28"/>
        </w:rPr>
        <w:t>9</w:t>
      </w:r>
    </w:p>
    <w:p>
      <w:pPr>
        <w:pStyle w:val="Normal"/>
        <w:jc w:val="both"/>
        <w:rPr>
          <w:szCs w:val="28"/>
        </w:rPr>
      </w:pPr>
      <w:r>
        <w:rPr>
          <w:szCs w:val="28"/>
        </w:rPr>
        <w:t>æóÞóÇáó áóåõãú: «ÇáúÍóÞøó ÃóÞõæáõ áóßõãú: Åöäøó ÈóÚúÖÇð ãöäó ÇáúæóÇÞöÝöíäó åõäóÇ¡ áóäú íóÐõæÞõæÇ ÇáúãóæúÊó ÅöáÇøó ÈóÚúÏó Ãóäú íóÑóæúÇ ãóáóßõæÊó Çááåö æóÞóÏú ÃóÊóì ÈöÞõÏúÑóÉò</w:t>
      </w:r>
      <w:r>
        <w:rPr>
          <w:szCs w:val="28"/>
          <w:rtl w:val="true"/>
        </w:rPr>
        <w:t>. »</w:t>
      </w:r>
    </w:p>
    <w:p>
      <w:pPr>
        <w:pStyle w:val="Normal"/>
        <w:jc w:val="both"/>
        <w:rPr/>
      </w:pPr>
      <w:r>
        <w:rPr>
          <w:szCs w:val="28"/>
        </w:rPr>
        <w:t>2æóÈóÚúÏó ÓöÊøóÉö ÃóíøóÇãò¡ ÃóÎóÐó íóÓõæÚõ ÈõØúÑõÓó æóíóÚúÞõæÈó æóíõæÍóäøóÇ æóÍúÏóåõãú¡ æóÕóÚöÏó Èöåöãú Úóáóì ÇäúÝöÑóÇÏò Åöáóì ÌóÈóáò ÚóÇáò¡ ÍóíúËõ ÊóÌóáøóì ÃóãóÇãóåõãú¡ 3æóÕóÇÑóÊú ËöíóÇÈõåõ áóãøóÇÚóÉð ÊóÝõæÞõ ÇáËøóáúÌó ÈóíóÇÖÇð¡ íóÚúÌöÒõ Ãóíøõ ÞóÕøóÇÑò Úóáóì ÇáÃóÑúÖö Ãóäú íõÈóíøöÖó ãóÇ íõãóÇËöáõåóÇ. 4æóÙóåóÑó áóåõãú ÅöíáöíøóÇ æóãõæÓóì íóÊóÍóÏøóËóÇäö ãóÚó íóÓõæÚó. 5ÝóÈóÏóÃó ÈõØúÑõÓõ íóÞõæáõ áöíóÓõæÚó: «íóÇÓóíøöÏõ¡ ãóÇ ÃóÍúÓóäó Ãóäú äóÈúÞóì åõäóÇ. ÝóáúäóäúÕõÈú ËóáÇóËó ÎöíóÇãò: æóÇÍöÏóÉð áóßó¡ æóæóÇÍöÏóÉð áöãõæÓóì¡ æóæóÇÍöÏóÉð áÅöíáöíøóÇ!» 6ÝóÅöäøóåõ áóãú íóßõäú íóÏúÑöí ãóÇ íóÞõæáõ¡ ÅöÐú ßóÇäó ÇáúÎóæúÝõ ÞóÏö ÇÓúÊóæúáóì Úóáóíúåöãú. 7æóÌóÇÁóÊú ÓóÍóÇÈóÉñ ÝóÎóíøóãóÊú Úóáóíúåöãú¡ æóÇäúØóáóÞó ÕóæúÊñ ãöäó ÇáÓøóÍóÇÈóÉö íóÞõæáõ: «åóÐóÇ åõæó ÇÈúäöí ÇáúÍóÈöíÈõ. áóåõ ÇÓúãóÚõæÇ!» 8æóÝóÌúÃóÉð äóÙóÑõæÇ Íóæúáóåõãú Ýóáóãú íóÑóæúÇ ÃóÍóÏÇð ãóÚóåõãú ÅöáÇøó íóÓõæÚó æóÍúÏóåõ</w:t>
      </w:r>
      <w:r>
        <w:rPr>
          <w:szCs w:val="28"/>
          <w:rtl w:val="true"/>
        </w:rPr>
        <w:t>.</w:t>
      </w:r>
    </w:p>
    <w:p>
      <w:pPr>
        <w:pStyle w:val="Normal"/>
        <w:jc w:val="both"/>
        <w:rPr>
          <w:szCs w:val="28"/>
        </w:rPr>
      </w:pPr>
      <w:r>
        <w:rPr>
          <w:szCs w:val="28"/>
        </w:rPr>
        <w:t>9æóÝöíãóÇ åõãú äóÇÒöáõæäó ãöäó ÇáúÌóÈóáö¡ ÃóæúÕóÇåõãú ÃóáÇøó íõÎúÈöÑõæÇ ÃóÍóÏÇð ÈöãóÇ ÑóÃóæúÇ¡ ÅöáÇøó ÈóÚúÏó Ãóäú íóßõæäó ÇÈúäõ ÇáÅöäúÓóÇäö ÞóÏú ÞóÇãó ãöäú Èóíúäö ÇáÃóãúæóÇÊö. 10ÝóÚóãöáõæÇ ÈöåóÐöåö ÇáúæóÕöíøóÉö¡ ãõÊóÓóÇÆöáöíäó ÝöíãóÇ Èóíúäóåõãú «ãóÇÐóÇ íóÚúäöí ÈöÇáúÞöíóÇãóÉö ãöäú Èóíúäö ÇáÃóãúæóÇÊö¿» 11æóÓóÃóáõæåõ: «áöãóÇÐóÇ íóÞõæáõ ÇáúßóÊóÈóÉõ Åöäøó ÅöíáöíøóÇ áÇóÈõÏøó Ãóäú íóÃúÊöíó ÞóÈúáÇð¿» 12ÝóÃóÌóÇÈóåõãú: «ÍóÞøÇð¡ Åöäøó ÅöíáöíøóÇ íóÃúÊöí ÞóÈúáÇð æóíõÕúáöÍõ ßõáøó ÔóíúÁò. ßóÐáößó ÌóÇÁó Ýöí ÇáúßöÊóÇÈö Ãóäøó ÇÈúäó ÇáÅöäúÓóÇäö áÇóÈõÏøó Ãóäú íóÊóÃóáøóãó ßóËöíÑÇð æóíõåóÇäó. 13Úóáóì Ãóäøöí ÃóÞõæáõ áóßõãú: Åöäøó ÅöíáöíøóÇ ÞóÏú ÃóÊóì ÝöÚúáÇð¡ æóÞóÏú ÚóãöáõæÇ Èöåö ÃóíúÖÇð ßõáøó ãóÇ ÔóÇÁõæÇ¡ ßóãóÇ ÌóÇÁó Úóäúåõ Ýöí ÇáúßöÊóÇÈ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íÓæÚ íÔÝì ÕÈíÇð Ýíå ÔíØÇä</w:t>
      </w:r>
    </w:p>
    <w:p>
      <w:pPr>
        <w:pStyle w:val="Normal"/>
        <w:jc w:val="both"/>
        <w:rPr/>
      </w:pPr>
      <w:r>
        <w:rPr>
          <w:szCs w:val="28"/>
        </w:rPr>
        <w:t>14æóáóãøóÇ æóÕóáõæÇ Åöáóì ÈóÇÞöí ÇáÊøóáÇóãöíÐö¡ ÑóÃóæúÇ ÌóãúÚÇð ÚóÙöíãÇð Íóæúáóåõãú æóÈóÚúÖó ÇáúßóÊóÈóÉö íõÌóÇÏöáõæäóåõãú. 15æóÍóÇáóãóÇ ÑóÂåõ ÇáúÌóãúÚõ¡ ÐõåöáõæÇ ßõáøõåõãú æóÃóÓúÑóÚõæÇ Åöáóíúåö íõÓóáøöãõæäó Úóáóíúåö. 16ÝóÓóÃóáóåõãú: «Ýöíãó ÊõÌóÇÏöáõæäóåõãú¿» 17ÝóÑóÏøó Úóáóíúåö æóÇÍöÏñ ãöäó ÇáúÌóãúÚö ÞóÇÆöáÇð: «íóÇãõÚóáøöãõ¡ ÃóÍúÖóÑúÊõ Åöáóíúßó ÇÈúäöí æóÈöåö ÑõæÍñ ÃóÎúÑóÓõ¡ 18ÍóíúËõãóÇ Êóãóáøóßóåõ íóÕúÑóÚõåõ¡ ÝóíõÒúÈöÏõ æóíóÕöÑøõ ÈöÃóÓúäóÇäöåö æóíóÊóíóÈøóÓõ. æóÞóÏú ØóáóÈúÊõ ãöäú ÊóáÇóãöíÐößó Ãóäú íóØúÑõÏõæåõ¡ Ýóáóãú íóÞúÏöÑõæÇ». 19ÝóÃóÌóÇÈóåõãú ÞóÇÆöáÇð: «ÃóíøõåóÇ ÇáúÌöíáõ ÛóíúÑõ ÇáúãõÄúãöäö! Åöáóì ãóÊóì ÃóÈúÞóì ãóÚóßõãú¿ Åöáóì ãóÊóì ÃóÍúÊóãöáõßõãú¿ ÃóÍúÖöÑõæåõ Åöáóíøó!» 20ÝóÃóÍúÖóÑõæåõ Åöáóì íóÓõæÚó. ÝóãóÇ Åöäú ÑóÂåõ ÇáÑøõæÍõ¡ ÍóÊøóì ÕóÑóÚó ÇáÕøóÈöíøó¡ ÝóæóÞóÚó Úóáóì ÇáÃóÑúÖö íóÊóãóÑøóÛõ ãõÒúÈöÏÇð. 21æóÓóÃóáó ÃóÈóÇåõ: «ãõäúÐõ ãóÊóì íõÕöíÈõåõ åóÐóÇ¿» ÝóÃóÌóÇÈó: «ãõäúÐõ ØõÝõæáóÊöåö. 22æóßóËöíÑÇð ãóÇ ÃóáúÞóÇåõ Ýöí ÇáäøóÇÑö æóÝöí ÇáúãóÇÁö áöíõåúáößóåõ. æóáßöäú Åöäú ßõäúÊó ÊóÞúÏöÑõ Úóáóì ÔóíúÁò¡ ÝóÃóÔúÝöÞú ÚóáóíúäóÇ æóÃóÚöäøóÇ!» 23ÝóÞóÇáó áóåõ íóÓõæÚõ: «Èóáú Åöäú ßõäúÊó ÃóäúÊó ÊóÞúÏöÑõ Ãóäú ÊõÄúãöäó¡ Ýóßõáøõ ÔóíúÁò ãõÓúÊóØóÇÚñ áóÏóì ÇáúãõÄúãöäö!» 24ÝóÕóÑóÎó ÃóÈõæ ÇáÕøóÈöíøö Ýöí ÇáúÍóÇáö: «ÃóäóÇ Ãõæãöäõ¡ ÝóÃóÚöäú ÚóÏóãó ÅöíãóÇäöí». 25ÝóáóãøóÇ ÑóÃóì íóÓõæÚõ ÇáúÌóãúÚó íóÑúßõÖõæäó ãóÚÇð¡ ÒóÌóÑó ÇáÑøõæÍó ÇáäøóÌöÓó ÞóÇÆöáÇð áóåõ: «ÃóíøõåóÇ ÇáÑøõæÍõ ÇáÃóÎúÑóÓõ ÇáÃóÕóãøõ¡ Åöäøöí ÂãõÑõßó¡ ÝóÇÎúÑõÌú ãöäúåõ æóáÇó ÊóÚõÏú ÊóÏúÎõáõåõ ÈóÚúÏõ!» 26ÝóÕóÑóÎó ÇáÑøõæÍõ æóÕóÑóÚó ÇáÕøóÈöíøó ÈöÔöÏøóÉò¡ Ëõãøó ÎóÑóÌó. æóÕóÇÑó ÇáÕøóÈöíøõ ßóÃóäøóåõ ãóíúÊñ¡ ÍóÊøóì ÞóÇáó ÃóßúËóÑõ ÇáúÌóãúÚö: «Åöäøóåõ ãóÇÊó!» 27æóáßöäú áóãøóÇ ÃóãúÓóßóåõ íóÓõæÚõ ÈöíóÏöåö æóÃóäúåóÖóåõ¡ äóåóÖó</w:t>
      </w:r>
      <w:r>
        <w:rPr>
          <w:szCs w:val="28"/>
          <w:rtl w:val="true"/>
        </w:rPr>
        <w:t>.</w:t>
      </w:r>
    </w:p>
    <w:p>
      <w:pPr>
        <w:pStyle w:val="Normal"/>
        <w:jc w:val="both"/>
        <w:rPr>
          <w:szCs w:val="28"/>
        </w:rPr>
      </w:pPr>
      <w:r>
        <w:rPr>
          <w:szCs w:val="28"/>
        </w:rPr>
        <w:t>28æóÈóÚúÏóãóÇ ÏóÎóáó íóÓõæÚõ ÇáúÈóíúÊó¡ ÓóÃóáóåõ ÊóáÇóãöíÐõåõ Úóáóì ÇäúÝöÑóÇÏò: «áöãóÇÐóÇ áóãú äóÞúÏöÑú äóÍúäõ Ãóäú äóØúÑõÏó ÇáÑøõæÍó¿» 29ÝóÃóÌóÇÈó: «åóÐóÇ ÇáäøóæúÚõ áÇó íõØúÑóÏõ ÈöÔóíúÁò ÅöáÇøó ÈöÇáÕøóáÇóÉö æóÇáÕøóæúãö</w:t>
      </w:r>
      <w:r>
        <w:rPr>
          <w:szCs w:val="28"/>
          <w:rtl w:val="true"/>
        </w:rPr>
        <w:t>! »</w:t>
      </w:r>
    </w:p>
    <w:p>
      <w:pPr>
        <w:pStyle w:val="Normal"/>
        <w:jc w:val="both"/>
        <w:rPr/>
      </w:pPr>
      <w:r>
        <w:rPr>
          <w:szCs w:val="28"/>
        </w:rPr>
        <w:t>30Ëõãøó ÇäúÕóÑóÝõæÇ ãöäú åõäóÇßó æóÇÌúÊóÇÒõæÇ ãöäúØóÞóÉó ÇáúÌóáöíáö¡ æóáóãú íõÑöÏú Ãóäú íóÚúáóãó Èöåö ÃóÍóÏñ¡ 31áÃóäøóåõ ßóÇäó íõÚóáøöãõ ÊóáÇóãöíÐóåõ ÝóíóÞõæáõ áóåõãú: «Åöäøó ÇÈúäó ÇáÅöäúÓóÇäö ÓóíõÓóáøóãõ Åöáóì ÃóíúÏöí ÇáäøóÇÓö¡ ÝóíóÞúÊõáõæäóåõ¡ æóÈóÚúÏó ÞóÊúáöåö íóÞõæãõ Ýöí Çáúíóæúãö ÇáËøóÇáöËö». 32æóáßöäøóåõãú áóãú íóÝúåóãõæÇ åóÐóÇ ÇáúÞóæúáó¡ æóÎóÇÝõæÇ Ãóäú íóÓúÃóáõæ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ÚÙã Ýí ãáßæÊ ÇáÓãÇæÇÊ</w:t>
      </w:r>
    </w:p>
    <w:p>
      <w:pPr>
        <w:pStyle w:val="Normal"/>
        <w:jc w:val="both"/>
        <w:rPr/>
      </w:pPr>
      <w:r>
        <w:rPr>
          <w:szCs w:val="28"/>
        </w:rPr>
        <w:t>33Ëõãøó ÌóÇÁó Åöáóì ßóÝúÑóäóÇÍõæãó. æóÈóíúäóãóÇ åõæó Ýöí ÇáúÈóíúÊö¡ ÓóÃóáó ÊóáÇóãöíÐóåõ: «Ýöíãó ßõäúÊõãú ÊóÊóÌóÇÏóáõæäó Ýöí ÇáØøóÑöíÞö¿». 34ÝóÓóßóÊõæÇ¡ ÅöÐú ßóÇäõæÇ Ýöí ÇáØøóÑöíÞö ÞóÏú ÊóÌóÇÏóáõæÇ Ýöí ãóäú åõæó ÇáÃóÚúÙóãõ Èóíúäóåõãú. 35ÝóÌóáóÓó¡ æóÏóÚóÇ ÇáÇöËúäóíú ÚóÔóÑó ÊöáúãöíÐÇð¡ æóÞóÇáó áóåõãú: «Åöäú ÃóÑóÇÏó ÃóÍóÏñ Ãóäú íóßõæäó ÇáÃóæøóáó¡ ÝóáúíóÌúÚóáú äóÝúÓóåõ ÂÎöÑó ÇáúÌóãöíÚö æóÎóÇÏöãÇð áöáúÌóãöíÚö!» 36Ëõãøó ÃóÎóÐó æóáóÏÇð ÕóÛöíÑÇð æóÃóæúÞóÝóåõ Ýöí æóÓóØöåöãú¡ æóÖóãøóåõ ÈöÐöÑóÇÚóíúåö¡ æóÞóÇáó áóåõãú: 37«Ãóíøõ ãóäú ÞóÈöáó ÈöÇÓúãöí æóÇÍöÏÇð ãöËúáó åóÐóÇ ãöäó ÇáÃóæúáÇóÏö ÇáÕøöÛóÇÑö¡ ÝóÞóÏú ÞóÈöáóäöí. æóãóäú ÞóÈöáóäöí¡ ÝóáÇó íóÞúÈóáõäöí ÃóäóÇ¡ Èóáú ÐóÇßó ÇáøóÐöí ÃóÑúÓóáóäöí</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ä áíÓ ÖöÏøóäÇ Ýåæ ãÚäÇ</w:t>
      </w:r>
    </w:p>
    <w:p>
      <w:pPr>
        <w:pStyle w:val="Normal"/>
        <w:jc w:val="both"/>
        <w:rPr/>
      </w:pPr>
      <w:r>
        <w:rPr>
          <w:szCs w:val="28"/>
        </w:rPr>
        <w:t>38ÝóÊóßóáøóãó íõæÍóäøóÇ ÞóÇÆöáÇð: «íóÇãõÚóáøöãõ¡ ÑóÃóíúäóÇ æóÇÍöÏÇð íóØúÑõÏõ ÔóíóÇØöíäó ÈöÇÓúãößó¡ æóåõæó áÇó íóÊúÈóÚõäóÇ¡ ÝóãóäóÚúäóÇåõ áÃóäøóåõ áÇó íóÊúÈóÚõäóÇ!» 39ÝóÞóÇáó íóÓõæÚõ: «áÇó ÊóãúäóÚõæåõ! ÝóãóÇ ãöäú ÃóÍóÏò íóÚúãóáõ ãõÚúÌöÒóÉð ÈöÇÓúãöí æóíõãúßöäõåõ Ãóäú íóÊóßóáøóãó Úóáóíøó ÈöÇáÓøõæÁö ÓóÑöíÚÇð ÈóÚúÏó Ðáößó. 40ÝóÅöäøó ãóäú áóíúÓó ÖöÏøóäóÇ Ýóåõæó ãóÚóäóÇ. 41ÝóÅöäøó ãóäú ÓóÞóÇßõãú ßóÃúÓó ãóÇÁò ÈöÇÓúãöí áÃóäøóßõãú ÎóÇÕøóÉõ ÇáúãóÓöíÍö¡ ÝóÇáúÍóÞøó ÃóÞõæáõ áóßõãú Åöäøó ãõßóÇÝóÃóÊóåõ áóäú ÊóÖöíÚ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æíá áãÓÈÈí ÇáÚËÑÇÊ</w:t>
      </w:r>
    </w:p>
    <w:p>
      <w:pPr>
        <w:pStyle w:val="Normal"/>
        <w:jc w:val="both"/>
        <w:rPr>
          <w:szCs w:val="28"/>
        </w:rPr>
      </w:pPr>
      <w:r>
        <w:rPr>
          <w:szCs w:val="28"/>
        </w:rPr>
        <w:t>42æóãóäú ßóÇäó ÚóËúÑóÉð áÃóÍóÏö ÇáÕøöÛóÇÑö ÇáúãõÄúãöäöíäó Èöí¡ ÝóÃóÝúÖóáõ áóåõ áóæú ÚõáøöÞó Ýöí ÚõäõÞöåö ÍóÌóÑõ ÇáÑøóÍóì æóØõÑöÍó Ýöí ÇáúÈóÍúÑö. 43ÝóÅöäú ßóÇäóÊú íóÏõßó ÝóÎøÇð áóßó¡ ÝóÇÞúØóÚúåóÇ: ÃóÝúÖóáõ áóßó Ãóäú ÊóÏúÎõáó ÇáúÍóíóÇÉó æóíóÏõßó ãóÞúØõæÚóÉñ ãöäú Ãóäú Êóßõæäó áóßó íóÏóÇäö æóÊóÐúåóÈó Åöáóì Ìóåóäøóãó¡ Åöáóì ÇáäøóÇÑö ÇáøóÊöí áÇó ÊõØúÝóÃõ 44ÍóíúËõ ÏõæÏõåõãú áÇó íóãõæÊõ¡ æóÇáäøóÇÑõ áÇó ÊõØúÝóÃõ 45æóÅöäú ßóÇäóÊú ÑöÌúáõßó ÝóÎøÇð áóßó¡ ÝóÇÞúØóÚúåóÇ: ÃóÝúÖóáõ áóßó Ãóäú ÊóÏúÎõáó ÇáúÍóíóÇÉó æóÑöÌúáõßó ãóÞúØõæÚóÉñ ãöäú Ãóäú Êóßõæäó áóßó ÑöÌúáÇóäö æóÊõØúÑóÍó Ýöí Ìóåóäøóãó¡ Ýöí ÇáäøóÇÑö ÇáøóÊöí áÇó ÊõØúÝóÃõ. 46ÍóíúËõ ÏõæÏõåõãú áÇó íóãõæÊõ¡ æóÇáäøóÇÑõ áÇó ÊõØúÝóÃõ. 47æóÅöäú ßóÇäóÊú Úóíúäõßó ÝóÎøÇð áóßó¡ ÝóÇÞúáóÚúåóÇ: ÃóÝúÖóáõ áóßó Ãóäú ÊóÏúÎõáó ãóáóßõæÊó Çááåö æóÚóíúäõßó ãóÞúáõæÚóÉñ ãöäú Ãóäú Êóßõæäó áóßó ÚóíúäóÇäö æóÊõØúÑóÍó Ýöí Ìóåóäøóãö ÇáäøóÇÑö. 48ÍóíúËõ ÏõæÏõåõãú áÇó íóãõæÊõ¡ æóÇáäøóÇÑõ áÇó ÊõØúÝóÃõ. 49ÝóÅöäøó ßõáøó æóÇÍöÏò ÓóæúÝó ÊõãóáøöÍõåõ ÇáäøóÇÑõ. 50ÇáúãöáúÍõ ÌóíøöÏñ¡ æóáßöäú ÅöÐóÇ ÝóÞóÏó ÇáúãöáúÍõ ãõáõæÍóÊóåõ¡ ÝóÈöãóÇÐóÇ ÊõÚöíÏõæäó Åöáóíúåö ØóÚúãóåõ¿ Ýóáúíóßõäú áóßõãú ãöáúÍñ Ýöí ÃóäúÝõÓößõãú¡ æóßõæäõæÇ ãõÓóÇáöãöíäó ÈóÚúÖõßõãú áöÈóÚúÖò</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ÊÚáíã íÓæÚ Úä ÇáØáÇÞ</w:t>
      </w:r>
    </w:p>
    <w:p>
      <w:pPr>
        <w:pStyle w:val="Normal"/>
        <w:jc w:val="both"/>
        <w:rPr>
          <w:b/>
          <w:b/>
          <w:bCs/>
          <w:szCs w:val="28"/>
        </w:rPr>
      </w:pPr>
      <w:r>
        <w:rPr>
          <w:b/>
          <w:bCs/>
          <w:szCs w:val="28"/>
        </w:rPr>
        <w:t>10</w:t>
      </w:r>
    </w:p>
    <w:p>
      <w:pPr>
        <w:pStyle w:val="Normal"/>
        <w:jc w:val="both"/>
        <w:rPr/>
      </w:pPr>
      <w:r>
        <w:rPr>
          <w:szCs w:val="28"/>
        </w:rPr>
        <w:t>Ëõãøó ÛóÇÏóÑó Êöáúßó ÇáúãöäúØóÞóÉó æóÌóÇÁó Åöáóì äóæóÇÍöí ãöäúØóÞóÉö ÇáúíóåõæÏöíøóÉö æóãóÇ æóÑóÇÁó ÇáÃõÑúÏõäøö. ÝóÇÌúÊóãóÚóÊú Åöáóíúåö ÇáúÌõãõæÚõ ËóÇäöíóÉð æóÃóÎóÐó íõÚóáøöãõåõãú ßóÚóÇÏóÊöåö</w:t>
      </w:r>
      <w:r>
        <w:rPr>
          <w:szCs w:val="28"/>
          <w:rtl w:val="true"/>
        </w:rPr>
        <w:t>.</w:t>
      </w:r>
    </w:p>
    <w:p>
      <w:pPr>
        <w:pStyle w:val="Normal"/>
        <w:jc w:val="both"/>
        <w:rPr>
          <w:szCs w:val="28"/>
        </w:rPr>
      </w:pPr>
      <w:r>
        <w:rPr>
          <w:szCs w:val="28"/>
        </w:rPr>
        <w:t>2æóÊóÞóÏøóãó Åöáóíúåö ÈóÚúÖõ ÇáúÝóÑøöíÓöíøöíäó æóÓóÃóáõæåõ áöíõÌóÑøöÈõæåõ: «åóáú íóÍöáøõ áöáÑøóÌõáö Ãóäú íõØóáøöÞó ÒóæúÌóÊóåõ¿» 3ÝóÑóÏøó Úóáóíúåöãú ÓóÇÆöáÇð: 4«ÈöãóÇÐóÇ ÃóæúÕóÇßõãú ãõæÓóì¿» ÝóÞóÇáõæÇ: «ÓóãóÍó ãõæÓóì ÈöÃóäú ÊõßúÊóÈó æóËöíÞóÉõ ØóáÇóÞò Ëõãøó ÊõØóáøóÞó ÇáÒøóæúÌóÉõ». 5ÝóÃóÌóÇÈóåõãú íóÓõæÚõ: «ÈöÓóÈóÈö ÞóÓóÇæóÉö ÞõáõæÈößõãú ßóÊóÈó áóßõãú ãõæÓóì åóÐöåö ÇáúæóÕöíøóÉó. 6æóáßöäú ãõäúÐõ ÈóÏúÁö ÇáúÎóáöíÞóÉö ÌóÚóáó Çááåõ ÇáÅöäúÓóÇäó ÐóßóÑÇð æóÃõäúËóì. 7áöÐóáößó íóÊúÑõßõ ÇáÑøóÌõáõ ÃóÈóÇåõ æóÃõãøóåõ æóíóÊøóÍöÏõ ÈöÒóæúÌóÊöåö¡ 8ÝóíóÕöíÑõ ÇáÇöËúäóÇäö ÌóÓóÏÇð æóÇÍöÏÇð. ÝóáÇó íóßõæäóÇäö ÈóÚúÏõ ÇËúäóíúäö Èóáú ÌóÓóÏÇð æóÇÍöÏÇð. 9ÝóãóÇ ÌóãóÚóåõ Çááåõ áÇó íõÝóÑøöÞõåõ ÅöäúÓóÇäñ». 10æóÝöí ÇáúÈóíúÊö¡ ÚóÇÏó ÊóáÇóãöíÐõåõ ÝóÓóÃóáõæåõ Úóäö ÇáÃóãúÑö. 11ÝóÞóÇáó áóåõãú: «Ãóíøõ ãóäú ØóáøóÞó ÒóæúÌóÊóåõ æóÊóÒóæøóÌó ÈöÃõÎúÑóì¡ íóÑúÊóßöÈõ ãóÚóåóÇ ÇáÒøöäóì. 12æóÅöäú ØóáøóÞóÊö ÇáÒøóæúÌóÉõ ÒóæúÌóåóÇ æóÊóÒóæøóÌóÊú ãöäú ÂÎóÑó¡ ÊóÑúÊóßöÈõ ÇáÒøöäóì</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íÓæÚ íÈÇÑß ÇáÃØÝÇá</w:t>
      </w:r>
    </w:p>
    <w:p>
      <w:pPr>
        <w:pStyle w:val="Normal"/>
        <w:jc w:val="both"/>
        <w:rPr/>
      </w:pPr>
      <w:r>
        <w:rPr>
          <w:szCs w:val="28"/>
        </w:rPr>
        <w:t>13æóÞóÏøóãó Åöáóíúåö ÈóÚúÖõåõãú ÃóæúáÇóÏÇð ÕöÛóÇÑÇð áößóíú íóáúãöÓóåõãú. ÝóÒóÌóÑóåõãõ ÇáÊøóáÇóãöíÐõ. 14ÝóáóãøóÇ ÑóÃóì íóÓõæÚõ Ðáößó¡ ÛóÖöÈó æóÞóÇáó áóåõãú: «ÏóÚõæÇ ÇáÕøöÛóÇÑó íóÃúÊõæäó Åöáóíøó¡ æóáÇó ÊóãúäóÚõæåõãú¡ áÃóäøó áöãöËúáö åóÄõáÇÁö ãóáóßõæÊó Çááåö! 15ÇáúÍóÞøó ÃóÞõæáõ áóßõãú: ãóäú áÇó íóÞúÈóáõ ãóáóßõæÊó Çááåö ßóÃóäøóåõ æóáóÏñ ÕóÛöíÑñ¡ áóäú íóÏúÎõáóåõ ÃóÈóÏÇð!» 16Ëõãøó Öóãøó ÇáÃóæúáÇóÏó ÈöÐöÑóÇÚóíúåö æóÃóÎóÐó íõÈóÇÑößõåõãú æóÇÖöÚÇð íóÏóíúåö Úóáóíúåö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ÔÇÈ ÇáÛäí</w:t>
      </w:r>
    </w:p>
    <w:p>
      <w:pPr>
        <w:pStyle w:val="Normal"/>
        <w:jc w:val="both"/>
        <w:rPr/>
      </w:pPr>
      <w:r>
        <w:rPr>
          <w:szCs w:val="28"/>
        </w:rPr>
        <w:t>17æóÈóíúäóãóÇ ßóÇäó ÎóÇÑöÌÇð Åöáóì ÇáØøóÑöíÞö¡ ÃóÓúÑóÚó Åöáóíúåö ÑóÌõáñ æóÌóËóÇ áóåõ íóÓúÃóáõåõ: «ÃóíøõåóÇ ÇáúãõÚóáøöãõ ÇáÕøóÇáöÍõ¡ ãóÇÐóÇ ÃóÚúãóáõ áÃóÑöËó ÇáúÍóíóÇÉó ÇáÃóÈóÏöíøóÉó¿» 18æóáßöäøó íóÓõæÚó ÞóÇáó áóåõ: «áöãóÇÐóÇ ÊóÏúÚõæäöí ÇáÕøóÇáöÍó¿ áóíúÓó ÃóÍóÏñ ÕóÇáöÍÇð ÅöáÇøó æóÇÍöÏñ¡ æóåõæó Çááåõ . 19ÃóäúÊó ÊóÚúÑöÝõ ÇáúæóÕóÇíóÇ: áÇó ÊóÞúÊõáúº áÇó ÊóÒúäöº áÇó ÊóÓúÑöÞúº áÇó ÊóÔúåóÏú ÈöÇáÒøõæÑöº áÇó ÊóÙúáöãúº ÃóßúÑöãú ÃóÈóÇßó æóÃõãøóßó!» 20ÝóÃóÌóÇÈóåõ ÞóÇÆöáÇð: «åóÐöåö ßõáøõåóÇ ÚóãöáúÊõ ÈöåóÇ ãõäúÐõ ÕöÛóÑöí» 21æóÅöÐú äóÙóÑó íóÓõæÚõ Åöáóíúåö¡ ÃóÍóÈøóåõ¡ æóÞóÇáó áóåõ: «íóäúÞõÕõßó ÔóíúÁñ æóÇÍöÏñ: ÇÐúåóÈú¡ ÈöÚú ßõáøó ãóÇ ÚöäúÏóßó¡ æóæóÒøöÚú Úóáóì ÇáúÝõÞóÑóÇÁö¡ Ýóíóßõæäó áóßó ßóäúÒñ Ýöí ÇáÓøóãóÇÁö¡ Ëõãøó ÊóÚóÇáó ÇÊúÈóÚúäöí». 22æóÃóãøóÇ åõæó ÝóãóÖóì ÍóÒöíäÇð æóÞóÏö ÇßúÊóÃóÈó ãöäú åóÐóÇ ÇáúÞóæúáö¡ áÃóäøóåõ ßóÇäó ÕóÇÍöÈó ËóÑúæóÉò ßóÈöíÑó Éò</w:t>
      </w:r>
      <w:r>
        <w:rPr>
          <w:szCs w:val="28"/>
          <w:rtl w:val="true"/>
        </w:rPr>
        <w:t>.</w:t>
      </w:r>
    </w:p>
    <w:p>
      <w:pPr>
        <w:pStyle w:val="Normal"/>
        <w:jc w:val="both"/>
        <w:rPr>
          <w:szCs w:val="28"/>
        </w:rPr>
      </w:pPr>
      <w:r>
        <w:rPr>
          <w:szCs w:val="28"/>
        </w:rPr>
        <w:t>23ÝóÊóØóáøóÚó íóÓõæÚõ Íóæúáóåõ æóÞóÇáó áöÊóáÇóãöíÐöåö: «ãóÇ ÃóÕúÚóÈó ÏõÎõæáó ÇáÃóÛúäöíóÇÁö Åöáóì ãóáóßõæÊö Çááåö!» 24ÝóÏõåöÔó ÇáÊøóáÇóãöíÐõ áöåóÐóÇ ÇáúßóáÇóãö. ÝóÚóÇÏó íóÓõæÚõ íóÞõæáõ áóåõãú: «íóÇÈóäöíøó¡ ãóÇ ÃóÕúÚóÈó ÏõÎõæáó ÇáúãõÊøóßöáöíäó Úóáóì ÇáúãóÇáö Åöáóì ãóáóßõæÊö Çááåö!» 25ÝóÃóÓúåóáõ Ãóäú íóÏúÎõáó ÇáúÌóãóáõ Ýöí ËóÞúÈö ÅöÈúÑóÉò¡ ãöäú Ãóäú íóÏúÎõáó ÇáúÛóäöíøõ Åöáóì ãóáóßõæÊö Çááåö». 26ÝóÐõåöáõæÇ Åöáóì ÇáúÛóÇíóÉö¡ æóÞóÇáó ÈóÚúÖõåõãú áöÈóÚúÖò: «æóãóäú íóÞúÏöÑõ Ãóäú íóÎúáõÕó¿» 27ÝóÞóÇáó áóåõãú íóÓõæÚõ æóåõæó äóÇÙöÑñ Åöáóíúåöãú: «åóÐóÇ ãõÓúÊóÍöíáñ ÚöäúÏó ÇáäøóÇÓö¡ æóáßöäú áóíúÓó ÚöäúÏó Çááåö. ÝóÅöäøó ßõáøó ÔóíúÁò ãõÓúÊóØóÇÚñ ÚöäúÏó Çááåö</w:t>
      </w:r>
      <w:r>
        <w:rPr>
          <w:szCs w:val="28"/>
          <w:rtl w:val="true"/>
        </w:rPr>
        <w:t>! »</w:t>
      </w:r>
    </w:p>
    <w:p>
      <w:pPr>
        <w:pStyle w:val="Normal"/>
        <w:jc w:val="both"/>
        <w:rPr>
          <w:szCs w:val="28"/>
        </w:rPr>
      </w:pPr>
      <w:r>
        <w:rPr>
          <w:szCs w:val="28"/>
        </w:rPr>
        <w:t>28ÝóÃóÎóÐó ÈõØúÑõÓõ íóÞõæáõ áóåõ: «åóÇ äóÍúäõ ÞóÏú ÊóÑóßúäóÇ ßõáøó ÔóíúÁò æóÊóÈöÚúäóÇßó.» 29ÝóÃóÌóÇÈó íóÓõæÚõ: «ÇáúÍóÞøó ÃóÞõæáõ áóßõãú: ãóÇ ãöäú ÃóÍóÏò ÊóÑóßó áÃóÌúáöí æóáÃóÌúáö ÇáÅöäúÌöíáö ÈóíúÊÇð Ãóæú ÅöÎúæóÉð Ãóæú ÃóÎóæóÇÊò Ãóæú ÃõãøÇð Ãóæú ÃóÈÇð Ãóæú ÃóæúáÇóÏÇð Ãóæú ÍõÞõæáÇð¡ 30ÅöáÇøó æóíóäóÇáõ ãöÆóÉó ÖöÚúÝò ÇáÂäó Ýöí åóÐóÇ ÇáÒøóãóÇäö¡ æóÝöí ÇáÒøóãóÇäö ÇáÂÊöí ÇáúÍóíóÇÉó ÇáÃóÈóÏöíøóÉó. 31æóáßöäú Ãóæøóáõæäó ßóËöíÑõæäó íóÕöíÑõæäó ÂÎöÑöíäó¡ æóÇáÂÎöÑõæäó íóÕöíÑõæäó Ãóæøóáöíäó</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íÓæÚ íäÈíÁ ãÑÉ ËÇáËÉ ÈãæÊå</w:t>
      </w:r>
    </w:p>
    <w:p>
      <w:pPr>
        <w:pStyle w:val="Normal"/>
        <w:jc w:val="both"/>
        <w:rPr>
          <w:szCs w:val="28"/>
        </w:rPr>
      </w:pPr>
      <w:r>
        <w:rPr>
          <w:szCs w:val="28"/>
        </w:rPr>
        <w:t>32æóßóÇäõæÇ Ýöí ÇáØøóÑöíÞö ÕóÇÚöÏöíäó Åöáóì ÃõæÑõÔóáöíãó¡ æóíóÓõæÚõ íóÊóÞóÏøóãõåõãú¡ æóåõãú íóÊúÈóÚõæäóåõ ãóÐúåõæáöíäó ÎóÇÆöÝöíäó. ÝóÇäúÝóÑóÏó ÈöÇáÇöËúäóíú ÚóÔóÑó¡ ãóÑøóÉð ÃõÎúÑóì¡ æóÃóÎóÐó íõØúáöÚõåõãú Úóáóì ãóÇ ÓóíóÍúÏõËõ áóåõ¡ ÝóÞóÇáó: 33«åóÇ äóÍúäõ ÕóÇÚöÏõæäó Åöáóì ÃõæÑõÔóáöíãó¡ æóÓóæúÝó íõÓóáøóãõ ÇÈúäõ ÇáÅöäúÓóÇäö Åöáóì ÑõÄóÓóÇÁö ÇáúßóåóäóÉö æóÅöáóì ÇáúßóÊóÈóÉö¡ ÝóíóÍúßõãõæäó Úóáóíúåö ÈöÇáúãóæúÊö¡ æóíõÓóáøöãõæäóåõ Åöáóì ÃóíúÏöí ÇáÃõãóãö¡ 34ÝóíóÓúÎóÑõæäó ãöäúåõ¡ æóíóÈúÕõÞõæäó Úóáóíúåö¡ æóíóÌúáöÏõæäóåõ¡ æóíóÞúÊõáõæäóåõ. æóÝöí Çáúíóæúãö ÇáËøóÇáöËö íóÞõæãõ</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ØáÈ íÚÞæÈ æíæÍäÇ</w:t>
      </w:r>
    </w:p>
    <w:p>
      <w:pPr>
        <w:pStyle w:val="Normal"/>
        <w:jc w:val="both"/>
        <w:rPr/>
      </w:pPr>
      <w:r>
        <w:rPr>
          <w:szCs w:val="28"/>
        </w:rPr>
        <w:t>35ÚöäúÏóÆöÐò ÊóÞóÏøóãó Åöáóíúåö íóÚúÞõæÈõ æóíõæÍóäøóÇ ÇÈúäóÇ ÒóÈóÏöí¡ æóÞóÇáÇó áóåõ: «íóÇãõÚóáøöãõ¡ äóÑúÛóÈõ Ýöí Ãóäú ÊóÝúÚóáó áóäóÇ ßóáøó ãóÇ äóØúáõÈõ ãöäúßó». 36ÝóÓóÃóáóåõãóÇ: «ãóÇÐóÇ ÊóÑúÛóÈóÇäö Ýöí Ãóäú ÃóÝúÚóáó áóßõãóÇ¿» 37ÞóÇáÇó áóåõ: «åóÈúäóÇ Ãóäú äóÌúáöÓó Ýöí ãóÌúÏößó: æóÇÍöÏñ Úóäú íóãöíäößó¡ æóæóÇÍöÏñ Úóäú íóÓóÇÑößó!» 38ÝóÞóÇáó áóåõãóÇ íóÓõæÚõ: «ÃóäúÊõãóÇ áÇó ÊóÏúÑöíóÇäö ãóÇ ÊóØúáõÈóÇäö: ÃóÊóÞúÏöÑóÇäö Ãóäú ÊóÔúÑóÈóÇ ÇáúßóÃúÓó ÇáøóÊöí ÓóÃóÔúÑóÈõåóÇ ÃóäóÇ¡ Ãóæú ÊóÊóÚóãøóÏóÇ ÈöÇáúãóÚúãõæÏöíøóÉö ÇáøóÊöí ÓóÃóÊóÚóãøóÏõ ÈöåóÇ ÃóäóÇ¿» 39ÝóÞóÇáÇó áóåõ: «ÅöäøóäóÇ äóÞúÏöÑõ!» ÝóÃóÌóÇÈóåõãóÇ íóÓõæÚõ: «ÇáúßóÃúÓó ÇáøóÊöí ÓóÃóÔúÑóÈõåóÇ ÓóæúÝó ÊóÔúÑóÈóÇäö¡ æóÈöÇáúãóÚúãõæÏöíøóÉö ÇáøóÊöí ÓóÃóÊóÚóãøóÏõ ÈöåóÇ ÓóæúÝó ÊóÊóÚóãøóÏóÇäö. 40ÃóãøóÇ ÇáúÌõáõæÓõ Úóäú íóãöíäöí æóÚóäú íóÓóÇÑöí¡ ÝóáóíúÓó áöí Ãóäú ÃóãúäóÍóåõ ÅöáÇøó áöáøóÐöíäó ÃõÚöÏøó áóåõãú</w:t>
      </w:r>
      <w:r>
        <w:rPr>
          <w:szCs w:val="28"/>
          <w:rtl w:val="true"/>
        </w:rPr>
        <w:t>».</w:t>
      </w:r>
    </w:p>
    <w:p>
      <w:pPr>
        <w:pStyle w:val="Normal"/>
        <w:jc w:val="both"/>
        <w:rPr/>
      </w:pPr>
      <w:r>
        <w:rPr>
          <w:szCs w:val="28"/>
        </w:rPr>
        <w:t>41æóáóãøóÇ ÓóãöÚó ÇáÊøóáÇóãöíÐõ ÇáúÚóÔóÑóÉõ ÈöÐáößó¡ ÃóÎóÐõæÇ íóÓúÊóÇÁõæäó ãöäú íóÚúÞõæÈó æóíõæÍóäøóÇ. 42æóáßöäøó íóÓõæÚó ÏóÚóÇåõãú Åöáóíúåö æóÞóÇáó áóåõãú: «ÊóÚúÑöÝõæäó Ãóäøó ÇáúãõÚúÊóÈóÑöíäó ÍõßøóÇãÇð Úóáóì ÇáÃõãóãö íóÓõæÏõæäóåõãú¡ æóÃóäøó ÚõÙóãóÇÁóåõãú íóÊóÓóáøóØõæäó Úóáóíúåöãú. 43æóÃóãøóÇ ÃóäúÊõãú ÝóáÇó íóßõäú Ðóáößó Èóíúäóßõãú¡ æóÅöäøóãóÇ Ãóíøõ ãóäú ÃóÑóÇÏó Ãóäú íóÕöíÑó ÚóÙöíãÇð Èóíúäóßõãú¡ Ýóáúíóßõäú áóßõãú ÎóÇÏöãÇð¡ 44æóÃóíøõ ãóäú ÃóÑóÇÏó Ãóäú íóÕöíÑó ÃóæøóáÇð Ýöíßõãú¡ Ýóáúíóßõäú áöáúÌóãöíÚö ÚóÈúÏÇð. 45ÝóÍóÊøóì ÇÈúäõ ÇáÅöäúÓóÇäö ÞóÏú ÌóÇÁó áÇó áöíõÎúÏóãó¡ Èóáú áöíóÎúÏöãó æóíóÈúÐöáó äóÝúÓóåõ ÝöÏúíóÉð Úóäú ßóËöíÑöí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ÈÑÊíãÇæÓ ÇáÃÚãì</w:t>
      </w:r>
    </w:p>
    <w:p>
      <w:pPr>
        <w:pStyle w:val="Normal"/>
        <w:jc w:val="both"/>
        <w:rPr/>
      </w:pPr>
      <w:r>
        <w:rPr>
          <w:szCs w:val="28"/>
        </w:rPr>
        <w:t>46Ëõãøó æóÕóáõæÇ Åöáóì ÃóÑöíÍóÇ. æóÈóíúäóãóÇ ßóÇäó ÎóÇÑöÌÇð ãöäú ÃóÑöíÍóÇ¡ æóãóÚóåõ ÊóáÇóãöíÐõåõ æóÌóãúÚñ ßóÈöíÑñ¡ ßóÇäó ÇÈúäõ ÊöíãóÇæõÓó¡ ÈóÇÑúÊöíãóÇæõÓõ ÇáÃóÚúãóì¡ ÌóÇáöÓÇð Úóáóì ÌóÇäöÈö ÇáØøóÑöíÞö íóÓúÊóÚúØöí. 47æóÅöÐú ÓóãöÚó Ãóäøó ÐóÇßó åõæó íóÓõæÚõ ÇáäøóÇÕöÑöíøõ¡ ÃóÎóÐó íóÕúÑõÎõ ÞóÇÆöáÇð: «íóÇíóÓõæÚõ ÇÈúäó ÏóÇæõÏó¡ ÇÑúÍóãúäöí!» 48ÝóÒóÌóÑóåõ ßóËöíÑõæäó áöíóÓúßõÊó¡ æóáßöäøóåõ ÃóÎóÐó íóÒöíÏõ ÕõÑóÇÎÇð ÃóßúËóÑó: «íóÇÇÈúäó ÏóÇæõÏó¡ ÇÑúÍóãúäöí». 49ÝóÊóæóÞøóÝó íóÓõæÚõ æóÞóÇáó: «ÇõÏúÚõæåõ!» ÝóÏóÚóæúÇ ÇáÃóÚúãóì ÞóÇÆöáöíäó: «ÊóÔóÌøóÚú¡ ÇöäúåóÖú! Åöäøóåõ íóÏúÚõæßó!» 50ÝóåóÈøó ãõÊøóÌöåÇð Åöáóì íóÓõæÚó ØóÇÑöÍÇð Úóäúåõ ÑöÏóÇÁóåõ. 51æóÓóÃóáóåõ íóÓõæÚõ: «ãóÇÐóÇ ÊõÑöíÏõ Ãóäú ÃóÝúÚóáó áóßó¿» ÝóÃóÌóÇÈóåõ ÇáÃóÚúãóì: «íóÇÓóíøöÏöí¡ Ãóäú ÃõÈúÕöÑó!» 52ÝóÞóÇáó áóåõ íóÓõæÚõ: «ÇÐúåóÈú ! ÅöíãóÇäõßó ÞóÏú ÔóÝóÇßó». æóÝöí ÇáúÍóÇáö ÃóÈúÕóÑó¡ æóÊóÈöÚó íóÓõæÚó Ýöí ÇáØøóÑöíÞ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ÏÎá ÃõæÑÔáíã</w:t>
      </w:r>
    </w:p>
    <w:p>
      <w:pPr>
        <w:pStyle w:val="Normal"/>
        <w:jc w:val="both"/>
        <w:rPr>
          <w:b/>
          <w:b/>
          <w:bCs/>
          <w:szCs w:val="28"/>
        </w:rPr>
      </w:pPr>
      <w:r>
        <w:rPr>
          <w:b/>
          <w:bCs/>
          <w:szCs w:val="28"/>
        </w:rPr>
        <w:t>11</w:t>
      </w:r>
    </w:p>
    <w:p>
      <w:pPr>
        <w:pStyle w:val="Normal"/>
        <w:jc w:val="both"/>
        <w:rPr>
          <w:szCs w:val="28"/>
        </w:rPr>
      </w:pPr>
      <w:r>
        <w:rPr>
          <w:szCs w:val="28"/>
          <w:rtl w:val="true"/>
        </w:rPr>
        <w:t xml:space="preserve"> </w:t>
      </w:r>
      <w:r>
        <w:rPr>
          <w:szCs w:val="28"/>
        </w:rPr>
        <w:t>æóáóãøóÇ ÇÞúÊóÑóÈõæÇ ãöäú ÃõæÑõÔóáöíãó¡ ÅöÐú æóÕóáõæÇ Åöáóì ÞóÑúíóÉö ÈóíúÊö ÝóÇÌöí æóÞóÑúíóÉö ÈóíúÊö ÚóäúíóÇ¡ ÚöäúÏó ÌóÈóáö ÇáÒøóíúÊõæäö¡ ÃóÑúÓóáó íóÓõæÚõ ÇËúäóíúäö ãöäú ÊóáÇóãöíÐöåö¡ 2ÞóÇÆöáÇð áóåõãóÇ: «ÇÐúåóÈóÇ Åöáóì ÇáúÞóÑúíóÉö ÇáúãõÞóÇÈöáóÉö áóßõãóÇ¡ æóÍóÇáóãóÇ ÊóÏúÎõáÇóäö ÅöáóíúåóÇ¡ ÊóÌöÏóÇäö ÌóÍúÔÇð ãóÑúÈõæØÇð áóãú íóÑúßóÈú Úóáóíúåö ÃóÍóÏñ ãöäó ÇáäøóÇÓö ÈóÚúÏõ: ÝóÍõáÇøó ÑöÈóÇØóåõ æóÃóÍúÖöÑóÇåõ Åöáóì åõäóÇ. 3æóÅöäú ÞóÇáó áóßõãóÇ ÃóÍóÏñ: áöãóÇÐóÇ ÊóÝúÚóáÇóäö åóÐóÇ¿ ÝóÞõæáÇó: ÇáÑøóÈøõ ÈöÍóÇÌóÉò Åöáóíúåö¡ æóÝöí ÇáúÍóÇáö íõÑúÓöáõåõ Åöáóì åõäóÇ». 4æóÇäúØóáóÞóÇ¡ ÝóæóÌóÏóÇ ÇáúÌóÍúÔó ãóÑúÈõæØÇð ÚöäúÏó ÇáúÈóÇÈö ÎóÇÑöÌÇð Úóáóì ÇáØøóÑöíÞö¡ ÝóÍóáÇøó ÑöÈóÇØóåõ. 5ÝóÞóÇáó áóåõãóÇ ÈóÚúÖõ ÇáúæóÇÞöÝöíäó åõäóÇßó: «ãóÇÐóÇ ÊóÝúÚóáÇóäö¿ áöãóÇÐóÇ ÊóÍõáÇøóäö ÑöÈóÇØó ÇáúÌóÍúÔö¿» 6ÝóÃóÌóÇÈóÇåõãú ßóãóÇ ÃóæúÕóÇåõãóÇ íóÓõæÚõ ÝóÊóÑóßõæåõãóÇ. 7ÝóÃóÍúÖóÑóÇ ÇáúÌóÍúÔó Åöáóì íóÓõæÚó¡ æóæóÖóÚóÇ ËöíóÇÈóåõãóÇ Úóáóíúåö¡ ÝóÑóßöÈó Úóáóíúåö. 8æóÝóÑóÔó ßóËöíÑõæäó ÇáØøóÑöíÞó ÈöËöíóÇÈöåöãú æóÂÎóÑõæäó ÈöÃóÛúÕóÇäò ÞóØóÚõæåóÇ ãöäó ÇáúÍõÞõæáö. 9æóÃóÎóÐó ÇáÓøóÇÆöÑõæäó ÃóãóÇãóåõ æóÇáÓøóÇÆöÑõæäó ÎóáúÝóåõ íóåúÊöÝõæäó: «ÃõæÕóäøóÇ! ãõÈóÇÑóßñ ÇáÂÊöí ÈöÇÓúãö ÇáÑøóÈøö ! 10ãõÈóÇÑóßóÉñ ãóãúáóßóÉõ ÃóÈöíäóÇ ÏóÇæõÏó ÇáÂÊöíóÉõ! ÃõæÕóäøóÇ Ýöí ÇáÃóÚóÇáöí</w:t>
      </w:r>
      <w:r>
        <w:rPr>
          <w:szCs w:val="28"/>
          <w:rtl w:val="true"/>
        </w:rPr>
        <w:t>! »</w:t>
      </w:r>
    </w:p>
    <w:p>
      <w:pPr>
        <w:pStyle w:val="Normal"/>
        <w:jc w:val="both"/>
        <w:rPr/>
      </w:pPr>
      <w:r>
        <w:rPr>
          <w:szCs w:val="28"/>
        </w:rPr>
        <w:t>11Ëõãøó ÏóÎóáó íóÓõæÚõ ÃõæÑõÔóáöíãó¡ ÍóÊøóì æóÕóáó Åöáóì Çáúåóíúßóáö¡ æóÑóÇÞóÈó ßõáøó ãóÇ ßóÇäó íóÌúÑöí Ýöíåö. æóÅöÐú ßóÇäó ÇáúãóÓóÇÁõ ÞóÏú ÃóÞúÈóáó¡ ÎóÑóÌó Åöáóì ÈóíúÊö ÚóäúíóÇ ãóÚó ÇáÇöËúäóíú ÚóÔóÑ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æÔÌÑÉ ÇáÊíä</w:t>
      </w:r>
    </w:p>
    <w:p>
      <w:pPr>
        <w:pStyle w:val="Normal"/>
        <w:jc w:val="both"/>
        <w:rPr/>
      </w:pPr>
      <w:r>
        <w:rPr>
          <w:szCs w:val="28"/>
        </w:rPr>
        <w:t>12æóÝöí ÇáúÛóÏö¡ ÈóÚúÏóãóÇ ÛóÇÏóÑõæÇ ÈóíúÊó ÚóäúíóÇ¡ ÌóÇÚó. 13æóÅöÐú ÑóÃóì ãöäú ÈóÚöíÏò ÔóÌóÑóÉó Êöíäò ãõæÑöÞóÉð¡ ÊóæóÌøóåó ÅöáóíúåóÇ áóÚóáøóåõ íóÌöÏõ ÝöíåóÇ ÈóÚúÖó ÇáËøóãóÑö. ÝóáóãøóÇ æóÕóáó ÅöáóíúåóÇ áóãú íóÌöÏú ÝöíåóÇ ÅöáÇøó ÇáúæóÑóÞó¡ áÃóäøóåõ áóíúÓó ÃóæóÇäõ ÇáÊøöíäö. 14ÝóÊóßóáøóãó æóÞóÇáó áóåóÇ: «áÇó íóÃúßõáóäøó ÃóÍóÏñ ËóãóÑÇð ãöäúßö ÈóÚúÏõ Åöáóì ÇáÃóÈóÏö!» æóÓóãöÚó ÊóáÇóãöíÐõåõ Ðáöß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ØÑÏ ÇáÈÇÚÉ ãä Çáåíßá</w:t>
      </w:r>
    </w:p>
    <w:p>
      <w:pPr>
        <w:pStyle w:val="Normal"/>
        <w:jc w:val="both"/>
        <w:rPr/>
      </w:pPr>
      <w:r>
        <w:rPr>
          <w:szCs w:val="28"/>
        </w:rPr>
        <w:t>15æóæóÕóáõæÇ Åöáóì ÃõæÑõÔóáöíãó¡ ÝóÏóÎóáó íóÓõæÚõ Çáúåóíúßóáó æóÃóÎóÐó íóØúÑõÏõ ÇáøóÐöíäó ßóÇäõæÇ íóÈöíÚõæäó æÇáøóÐöíäó ßóÇäõæÇ íóÔúÊóÑõæäó Ýöí Çáúåóíúßóáö¡ æóÞóáøóÈó ãóæóÇÆöÏó ÇáÕøóíóÇÑöÝóÉö æóãóÞóÇÚöÏó ÈóÇÚóÉö ÇáúÍóãóÇãö. 16æóáóãú íóÏóÚú ÃóÍóÏÇð íóãõÑøõ ÚóÈúÑó Çáúåóíúßóáö æóåõæó íóÍúãöáõ ãóÊóÇÚÇð. 17æóÚóáøóãóåõãú ÞóÇÆöáÇð: «ÃóãóÇ ßõÊöÈó: Åöäøó ÈóíúÊöí ÈóíúÊÇð áöáÕøóáÇóÉö íõÏúÚóì ÚöäúÏó ÌóãöíÚö ÇáÃõãóãö¿ ÃóãøóÇ ÃóäúÊõãú ÝóÞóÏú ÌóÚóáúÊõãõæåõ ãóÛóÇÑóÉó áõÕõæÕò!» 18æóÓóãöÚó ÈöÐáößó ÑõÄóÓóÇÁõ ÇáúßóåóäóÉö¡ æóÇáúßóÊóÈóÉõ¡ ÝóÃóÎóÐõæÇ íóÈúÍóËõæäó ßóíúÝó íóÞúÊõáõæäóåõ: ÝóÅöäøóåõãú ÎóÇÝõæåõ¡ áÃóäøó ÇáúÌóãúÚó ßõáøóåõ ßóÇäó ãóÐúåõæáÇð ãöäú ÊóÚúáöíãöåö. 19æóáóãøóÇ Íóáøó ÇáúãóÓóÇÁõ¡ ÇäúØóáóÞõæÇ Åöáóì ÎóÇÑöÌö ÇáúãóÏöíäóÉ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Ç ÍÏË áÔÌÑÉ ÇáÊíä</w:t>
      </w:r>
    </w:p>
    <w:p>
      <w:pPr>
        <w:pStyle w:val="Normal"/>
        <w:jc w:val="both"/>
        <w:rPr/>
      </w:pPr>
      <w:r>
        <w:rPr>
          <w:szCs w:val="28"/>
        </w:rPr>
        <w:t>20æóÈóíúäóãóÇ ßóÇäõæÇ ÚóÇÈöÑöíäó Ýöí ÕóÈóÇÍö ÇáúÛóÏö ÈóÇßöÑÇð¡ ÑóÃóæúÇ ÔóÌóÑóÉó ÇáÊøöíäö æóÞóÏú íóÈöÓóÊú ãöäú ÃóÕúáöåóÇ. 21ÝóÊóÐóßøóÑó ÈõØúÑõÓõ æóÞóÇáó áóåõ: «íóÇãõÚóáøöãõ¡ ÇäúÙõÑú! Åöäøó ÇáÊøöíäóÉó ÇáøóÊöí áóÚóäúÊóåóÇ ÞóÏú íóÈöÓóÊú!» 22ÝóÑóÏøó íóÓõæÚõ ÞóÇÆöáÇð áóåõãú: «áöíóßõäú áóßõãú ÅöíúãóÇäñ ÈöÇááåö! 23ÝóÇáúÍóÞøó ÃóÞõæáõ áóßõãú: Åöäøó Ãóíøó ãóäú ÞóÇáó áöåóÐóÇ ÇáúÌóÈóáö: ÇäúÞóáöÚú æóÇäúØóÑöÍú Ýöí ÇáúÈóÍúÑö! æóáÇó íóÔõßøõ Ýöí ÞóáúÈöåö¡ Èóáú íõÄúãöäõ Ãóäøó ãóÇ íóÞõæáõåõ ÓóíóÍúÏõËõ¡ ÝóãóÇ íóÞõæáõåõ íóÊöãøõ áóåõ. 24áöåóÐóÇ ÇáÓøóÈóÈö ÃóÞõæáõ áóßõãú: Åöäøó ãóÇ ÊóØúáõÈõæäóåõ æóÊõÕóáøõæäó áÃóÌúáöåö¡ ÝóÂãöäõæÇ Ãóäøóßõãú ÞóÏú äöáúÊõãõæåõ¡ ÝóíóÊöãøó áóßõãú. 25æóãóÊóì æóÞóÝúÊõãú ÊõÕóáøõæäó¡ æóßóÇäó áóßõãú Úóáóì ÃóÍóÏò ÔóíúÁñ¡ ÝóÇÛúÝöÑõæÇ áóåõ¡ áößóíú íóÛúÝöÑó áóßõãú ÃóÈõæßõãõ ÇáøóÐöí Ýöí ÇáÓøóãóÇæóÇÊö ÒóáÇóÊößõãú ÃóíúÖÇð. 26æóáßöäú¡ Åöäú áóãú ÊóÛúÝöÑõæÇ¡ áÇó íóÛúÝöÑú áóßõãú ÃóíúÖÇð ÃóÈõæßõãõ ÇáøóÐöí Ýöí ÇáÓøóãóÇæóÇÊö ÒóáÇóÊößõ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ÓáØÉ íÓæÚ</w:t>
      </w:r>
    </w:p>
    <w:p>
      <w:pPr>
        <w:pStyle w:val="Normal"/>
        <w:jc w:val="both"/>
        <w:rPr>
          <w:szCs w:val="28"/>
        </w:rPr>
      </w:pPr>
      <w:r>
        <w:rPr>
          <w:szCs w:val="28"/>
        </w:rPr>
        <w:t>27Ëõãøó ÚóÇÏõæÇ Åöáóì ÃõæÑõÔóáöíãó ãóÑøóÉð ÃõÎúÑóì. æóÈóíúäóãóÇ ßóÇäó íóÊóÌóæøóáõ Ýöí Çáúåóíúßóáö¡ ÊóÞóÏøóãó Åöáóíúåö ÑõÄóÓóÇÁõ ÇáúßóåóäóÉö¡ æóÇáúßóÊóÈóÉõ¡ æóÇáÔøõíõæÎõ¡ 28æóÓóÃóáõæåõ: «ÈöÃóíøóÉö ÓõáúØóÉò ÊóÝúÚóáõ ãóÇ ÝóÚóáúÊóåõ¿ æóãóäú ãóäóÍóßó åóÐöåö ÇáÓøõáúØóÉó áöÊóÝúÚóáó Ðáößó¿» 29ÝóÃóÌóÇÈóåõãú íóÓõæÚõ ÞóÇÆöáÇð: «æóÃóäóÇ ÃóíúÖÇð ÃóÓúÃóáõßõãú ÃóãúÑÇð æóÇÍöÏÇð. ÃóÌöíÈõæäöí¡ ÝóÃóÞõæáó áóßõãú ÈöÃóíøóÉö ÓõáúØóÉò ÃóÝúÚóáõ Êöáúßó ÇáÃõãõæÑó: 30Ãóãöäó ÇáÓøóãóÇÁö ßóÇäóÊú ãóÚúãõæÏöíøóÉõ íõæÍóäøóÇ Ãóãú ãöäó ÇáäøóÇÓö¿ ÃóÌöíÈõæäöí!» 31ÝóÊóÔóÇæóÑõæÇ ÝöíãóÇ Èóíúäóåõãú¡ ÞóÇÆöáöíäó: «Åöäú ÞõáúäóÇ: ãöäó ÇáÓøóãóÇÁö¡ íóÞõæáõ: ÅöÐóäú áöãóÇÐóÇ áóãú ÊõÄúãöäõæÇ Èöåö¿ 32Ýóåóáú äóÞõæáõ: ãöäó ÇáäøóÇÓö¿» ÝóÅöäøóåõãú ßóÇäõæÇ íóÎóÇÝõæäó ÇáÔøóÚúÈó áÃóäøóåõãú ßóÇäõæÇ ÌóãöíÚÇð íóÚúÊóÈöÑõæäó Ãóäøó íõæÍóäøóÇ äóÈöíøñ ÍóÞøÇð. 33ÝóÃóÌóÇÈõæÇ íóÓõæÚó ÞóÇÆöáöíäó: «áÇó äóÏúÑöí!» ÝóÞóÇáó áóåõãú íóÓõæÚõ: «æóáÇó ÃóäóÇ ÃóÞõæáõ áóßõãú ÈöÃóíøóÉö ÓõáúØóÉò ÃóÝúÚóáõ Êöáúßó ÇáÃõãõæÑó</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ãóËá ÇáãÒÇÑÚíä ÇáÞÊáÉ</w:t>
      </w:r>
    </w:p>
    <w:p>
      <w:pPr>
        <w:pStyle w:val="Normal"/>
        <w:jc w:val="both"/>
        <w:rPr>
          <w:b/>
          <w:b/>
          <w:bCs/>
          <w:szCs w:val="28"/>
        </w:rPr>
      </w:pPr>
      <w:r>
        <w:rPr>
          <w:b/>
          <w:bCs/>
          <w:szCs w:val="28"/>
        </w:rPr>
        <w:t>12</w:t>
      </w:r>
    </w:p>
    <w:p>
      <w:pPr>
        <w:pStyle w:val="Normal"/>
        <w:jc w:val="both"/>
        <w:rPr/>
      </w:pPr>
      <w:r>
        <w:rPr>
          <w:szCs w:val="28"/>
        </w:rPr>
        <w:t>æóÃóÎóÐó íõÎóÇØöÈõåõãú ÈöÃóãúËóÇáò¡ ÝóÞóÇáó: «ÛóÑóÓó ÅöäúÓóÇäñ ßóÑúãÇð¡ æóÃóÞóÇãó Íóæúáóåõ ÓöíóÇÌÇð¡ æóÍóÝóÑó Ýöíåö ÍóæúÖó ãóÚúÕóÑóÉò¡ æóÈóäóì Ýöíåö ÈõÑúÌó ÍöÑóÇÓóÉò. Ëõãøó Óóáøóãó ÇáúßóÑúãó Åöáóì ãõÒóÇÑöÚöíäó¡ æóÓóÇÝóÑó. 2æóÝöí ÇáÃóæóÇäö¡ ÃóÑúÓóáó Åöáóì ÇáúãõÒóÇÑöÚöíäó ÚóÈúÏÇð áöíóÊóÓóáøóãó ãöäúåõãú ÍöÕøóÊóåõ ãöäú ËóãóÑö ÇáúßóÑúãö. 3ÅöáÇøó Ãóäøóåõãú ÃóãúÓóßõæåõ æóÖóÑóÈõæåõ æóÑóÏøõæåõ ÝóÇÑöÛó ÇáúíóÏóíúäö. 4ÝóÚóÇÏó æóÃóÑúÓóáó Åöáóíúåöãú ÚóÈúÏÇð ÂÎóÑó¡ ÝóÔóÌøõæÇ ÑóÃúÓóåõ æóÑóÏøõæåõ ãõåóÇäÇð. 5Ëõãøó ÃóÑúÓóáó ÂÎóÑó ÃóíúÖÇð ÝóÞóÊóáõæåõ. Ëõãøó ÃóÑúÓóáó ÂÎóÑöíäó ßóËöíÑöíäó¡ ÝóÖóÑóÈõæÇ ÈóÚúÖÇð æóÞóÊóáõæÇ ÈóÚúÖÇð. 6æóÅöÐú ßóÇäó áóåõ ÈóÚúÏõ ÇÈúäñ æóÍöíÏñ ÍóÈöíÈñ¡ ÃóÑúÓóáóåõ ÃóíúÖÇð Åöáóíúåöãú ÃóÎöíÑÇð¡ ÞóÇÆöáÇð: Åöäøóåõãú ÓóíóåóÇÈõæäó ÇÈúäöí! 7æóáßöäøó ÃõæáÆößó ÇáúãõÒóÇÑöÚöíäó ÞóÇáõæÇ ÈóÚúÖõåõãú áöÈóÚúÖò: åóÐóÇ åõæó ÇáúæóÑöíËõº ÊóÚóÇáóæúÇ äóÞúÊõáúåõ ÝóäóÍúÕõáó Úóáóì ÇáúãöíÑóÇËö! 8ÝóÃóãúÓóßõæåõ æóÞóÊóáõæåõ æóØóÑóÍõæåõ ÎóÇÑöÌó ÇáúßóÑúãö. 9ÝóãóÇÐóÇ íóÝúÚóáõ ÑóÈøõ ÇáúßóÑúãö¿ Åöäøóåõ íóÃúÊöí æóíõåúáößõ ÇáúãõÒóÇÑöÚöíäó¡ æóíõÓóáøöãõ ÇáúßóÑúãó Åöáóì ÛóíúÑöåöãú. 10ÃóÝóãóÇ ÞóÑóÃú Êõãú åóÐöåö ÇáÂíóÉó ÇáúãóßúÊõæÈóÉó: ÇáúÍóÌóÑõ ÇáøóÐöí ÑóÝóÖóåõ ÇáúÈõäóÇÉõ¡ åõæó äóÝúÓõåõ ÕóÇÑó ÍóÌóÑó ÇáÒøóÇæöíóÉö. 11ãöäó ÇáÑøóÈøö ßóÇäó åóÐóÇ¡ æóåõæó ÚóÌöíÈñ Ýöí ÃóäúÙóÇÑöäóÇ!» 12ÝóÓóÚóæúÇ Åöáóì ÇáúÞóÈúÖö Úóáóíúåö¡ æóáßöäøóåõãú ÎóÇÝõæÇ ÇáúÌóãúÚó¡ áÃóäøóåõãú ÃóÏúÑóßõæÇ Ãóäøóåõ ßóÇäó íóÚúäöíåöãú ÈöåóÐóÇ ÇáúãóËóáö. ÝóÊóÑóßõæåõ æóÇäúÕóÑóÝõæÇ</w:t>
      </w:r>
      <w:r>
        <w:rPr>
          <w:szCs w:val="28"/>
          <w:rtl w:val="true"/>
        </w:rPr>
        <w:t>.</w:t>
      </w:r>
    </w:p>
    <w:p>
      <w:pPr>
        <w:pStyle w:val="Normal"/>
        <w:jc w:val="both"/>
        <w:rPr>
          <w:szCs w:val="28"/>
        </w:rPr>
      </w:pPr>
      <w:r>
        <w:rPr>
          <w:szCs w:val="28"/>
          <w:rtl w:val="true"/>
        </w:rPr>
      </w:r>
    </w:p>
    <w:p>
      <w:pPr>
        <w:pStyle w:val="Normal"/>
        <w:jc w:val="both"/>
        <w:rPr>
          <w:szCs w:val="28"/>
        </w:rPr>
      </w:pPr>
      <w:r>
        <w:rPr>
          <w:szCs w:val="28"/>
        </w:rPr>
        <w:t>ÏÝÚ ÇáÌÒíÉ ááÞíÕÑ</w:t>
      </w:r>
    </w:p>
    <w:p>
      <w:pPr>
        <w:pStyle w:val="Normal"/>
        <w:jc w:val="both"/>
        <w:rPr/>
      </w:pPr>
      <w:r>
        <w:rPr>
          <w:szCs w:val="28"/>
        </w:rPr>
        <w:t>13Ëõãøó ÃóÑúÓóáõæÇ Åöáóíúåö ÈóÚúÖÇð ãöäó ÇáúÝóÑøöíÓöíøöíäó æóÃóÚúÖóÇÁö ÍöÒúÈö åöíÑõæÏõÓó¡ áößóíú íõæúÞöÚõæåõ ÈößóáöãóÉò íóÞõæáõåóÇ. 14ÝóÌóÇÁõæÇ æóÞóÇáõæÇ áóåõ: «íóÇãõÚóáøöãõ¡ äóÍúäõ äóÚúáóãõ Ãóäøóßó ÕóÇÏöÞñ¡ æóáÇó ÊõÈóÇáöí ÈöÃóÍóÏò¡ áÃóäøóßó áÇó ÊõÑóÇÚöí ãóÞóÇãóÇÊö ÇáäøóÇÓö¡ Èóáú ÊõÚóáøöãõ ØóÑöíÞó Çááåö ÈöÇáúÍóÞøö: ÃóíóÍöáøõ Ãóäú ÊõÏúÝóÚó ÇáúÌöÒúíóÉõ áöáúÞóíúÕóÑö Ãóãú áÇó¿ ÃóäóÏúÝóÚõåóÇ Ãóãú áÇó äóÏúÝóÚõ¿» 15æóáßöäøóåõ ÅöÐú Úóáöãó ÑöíóÇÁóåõãú ÞóÇáó áóåõãú: «áöãóÇÐóÇ ÊõÌóÑøöÈõæäóäöí¿ ÃóÍúÖöÑõæÇ Åöáóíøó ÏöíäóÇÑÇð áÃóÑóÇåõ!» 16ÝóÃóÍúÖóÑõæÇ Åöáóíúåö ÏöíäóÇÑÇð¡ ÝóÓóÃóáóåõãú: «áöãóäú åóÐöåö ÇáÕøõæÑóÉõ æóåóÐóÇ ÇáäøóÞúÔõ¿» ÝóÞóÇáõæÇ áóåõ: «áöáúÞóíúÕóÑö». 17ÝóÑóÏøó Úóáóíúåöãú ÞóÇÆöáÇð: «ÃóÚúØõæÇ ãóÇ áöáúÞóíúÕóÑö áöáúÞóíúÕóÑö¡ æóãóÇ áöáåö áöáåö!» ÝóÐõåöáõæÇ ãöäú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ÞíÇãÉ ÇáÃãæÇÊ</w:t>
      </w:r>
    </w:p>
    <w:p>
      <w:pPr>
        <w:pStyle w:val="Normal"/>
        <w:jc w:val="both"/>
        <w:rPr>
          <w:szCs w:val="28"/>
        </w:rPr>
      </w:pPr>
      <w:r>
        <w:rPr>
          <w:szCs w:val="28"/>
        </w:rPr>
        <w:t>18æóÊóÞóÏøóãó Åöáóíúåö ÈóÚúÖõ ÇáÕøóÏøõæÞöíøöíäó ÇáøóÐöíäó áÇó íõÄúãöäõæäó ÈöÇáúÞöíóÇãóÉö¡ æóÓóÃóáõæåõ ÞóÇÆöáöíäó: 19«íóÇãõÚóáøöãõ¡ ßóÊóÈó áóäóÇ ãõæÓóì: Åöäú ãóÇÊó áÃóÍóÏò ÃóÎñ æóÊóÑóßó ÒóæúÌóÊóåõ ãöäú ÈóÚúÏöåö Ïõæäó Ãóäú íõÎóáøöÝó ÃóæúáÇóÏÇð¡ ÝóÚóáóì ÃóÎöíåö Ãóäú íóÊóÒóæøóÌó ÈöÃóÑúãóáóÊöåö æóíõÞöíãó äóÓúáÇð Úóáóì ÇÓúãö ÃóÎöíåö. 20ÝóÞóÏú ßóÇäó åõäóÇáößó ÓóÈúÚóÉõ ÅöÎúæóÉò¡ ÇÊøóÎóÐó Ãóæøóáõåõãú ÒóæúÌóÉð Ëõãøó ãóÇÊó Ïõæäó Ãóäú íõÎóáøöÝó äóÓúáÇð¡ 21ÝóÇÊøóÎóÐóåóÇ ÇáËøóÇäöí Ëõãøó ãóÇÊó åõæó ÃóíúÖÇð Ïõæäó Ãóäú íõÎóáøöÝó äóÓúáÇð¡ ÝóÝóÚóáó ÇáËøóÇáöËõ ßóÐáößó. 22æóåóßóÐóÇ ÇÊøóÎóÐóåóÇ ÇáÓøóÈúÚóÉõ Ïõæäó Ãóäú íõÎóáøöÝõæÇ äóÓúáÇð. æóãöäú ÈóÚúÏöåöãú ÌóãöíÚÇð¡ ãóÇÊóÊö ÇáúãóÑúÃóÉõ ÃóíúÖÇð. 23ÝóÝöí ÇáúÞöíóÇãóÉö¡ ÚöäúÏóãóÇ íóÞõæãõæäó¡ áöãóäú ãöäúåõãú Êóßõæäõ ÇáúãóÑúÃóÉõ ÒóæúÌóÉð¡ ÝóÞóÏú ßóÇäóÊú ÒóæúÌóÉð áößõáòø ãöäó ÇáÓøóÈúÚóÉö¿» 24ÝóÑóÏøó Úóáóíúåöãú íóÓõæÚõ ÞóÇÆöáÇð: «ÃóáóÓúÊõãú Ýöí ÖóáÇáò áÃóäøóßõãú áÇó ÊóÝúåóãõæäó ÇáúßöÊóÇÈó æóáÇó ÞõÏúÑóÉó Çááåö¿ 25ÝóÚöäúÏóãóÇ íóÞõæãõ ÇáäøóÇÓõ ãöäú Èóíúäö ÇáÃóãúæóÇÊö¡ áÇó íóÊóÒóæøóÌõæäó æóáÇó íõÒóæøóÌõæäó¡ Èóáú íóßõæäõæäó ßóÇáúãóáÇóÆößóÉö ÇáøóÐöíäó Ýöí ÇáÓøóãóÇæóÇÊö. 26æóÃóãøóÇ Úóäö ÇáÃóãúæóÇÊö Ãóäøóåõãú íóÞõæãõæäó¡ ÃóÝóãóÇ ÞóÑóÃúÊõãú Ýöí ßöÊóÇÈö ãõæÓóì¡ Ýöí ÇáúÍóÏöíËö Úóäö ÇáúÚõáøóíúÞóÉö¡ ßóíúÝó ßóáøóãóåõ Çááåõ ÞóÇÆöáÇð: ÃóäóÇ Åöáåõ ÅöÈúÑóÇåöíãó æóÅöáåõ ÅöÓúÍÞó æóÅöáåõ íóÚúÞõæÈó¿ 27ÝóÅöäøóåõ áóíúÓó ÈöÅöáåö ÃóãúæóÇÊò¡ Èóáú åõæó Åöáåõ ÃóÍúíóÇÁò. ÝóÃóäúÊõãú ÅöÐóäú Ýöí ÖóáÇáò ÚóÙöíãò</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æÕíÉ ÇáÚÙãì</w:t>
      </w:r>
    </w:p>
    <w:p>
      <w:pPr>
        <w:pStyle w:val="Normal"/>
        <w:jc w:val="both"/>
        <w:rPr>
          <w:szCs w:val="28"/>
        </w:rPr>
      </w:pPr>
      <w:r>
        <w:rPr>
          <w:szCs w:val="28"/>
        </w:rPr>
        <w:t>28æóÊóÞóÏøóãó Åöáóíúåö æóÇÍöÏñ ãöäó ÇáúßóÊóÈóÉö ßóÇäó ÞóÏú ÓóãöÚóåõãú íóÊóÌóÇÏóáõæäó¡ æóÑóÃóì Ãóäøóåõ ÃóÍúÓóäó ÇáÑøóÏøó Úóáóíúåöãú¡ ÝóÓóÃóáóåõ: «ÃóíøóÉõ æóÕöíøóÉò åöíó Ãõæáóì ÇáúæóÕóÇíóÇ ÌóãöíÚÇð¿» 29ÝóÃóÌóÇÈóåõ íóÓõæÚõ: «Ãõæáóì ÇáúæóÕóÇíóÇ ÌóãöíÚÇð åöíó: ÇÓúãóÚú íóÇÅöÓúÑóÇÆöíáõ¡ ÇáÑøóÈøõ ÅöáåõäóÇ ÑóÈøñ æóÇÍöÏñ 30ÝóÃóÍöÈøó ÇáÑøóÈøó Åöáåóßó Èößõáøö ÞóáúÈößó æóÈößõáøö äóÝúÓößó æóÈößõáøö ÝößúÑößó æóÈößõáøö ÞõæøóÊößó. åóÐöåö åöíó ÇáúæóÕöíøóÉõ ÇáÃõæáóì. 31æóåõäóÇßó ËóÇäöíóÉñ ãöËúáõåóÇ¡ æóåöíó Ãóäú ÊõÍöÈøó ÞóÑöíÈóßó ßóäóÝúÓößó. ÝóãóÇ ãöäú æóÕöíøóÉò ÃõÎúÑóì ÃóÚúÙóãõ ãöäú åóÇÊóíúäö». 32ÝóÞóÇáó áóåõ ÇáúßóÇÊöÈõ: «ÕóÍöíÍñ¡ íóÇãõÚóáøöãõ! ÍóÓóÈó ÇáúÍóÞøö ÊóßóáøóãúÊó. ÝóÅöäøó Çááåó æóÇÍöÏñ æóáóíúÓó ÂÎóÑõ ÓöæóÇåõ. 33æóãóÍóÈøóÊõåõ Èößõáøö ÇáúÞóáúÈö æóÈößõáøö ÇáúÝóåúãö æóÈößõáøö ÇáúÞõæøóÉö¡ æóãóÍóÈøóÉõ ÇáúÞóÑöíÈö ßóÇáäøóÝúÓö¡ ÃóÝúÖóáõ ãöäú ÌóãöíÚö ÇáúãõÍúÑóÞóÇÊö æóÇáÐøóÈóÇÆöÍö!» 34ÝóáóãøóÇ ÑóÃóì íóÓõæÚõ Ãóäøóåõ ÃóÌóÇÈó ÈöÍößúãóÉò¡ ÞóÇáó áóåõ: «áóÓúÊó ÈóÚöíÏÇð Úóäú ãóáóßõæÊö Çááåö!» æóáóãú íóÌúÑõÄú ÃóÍóÏñ ÈóÚúÏó Ðáößó Ãóäú íõæóÌøöåó Åöáóíúåö Ãóíøó ÓõÄóÇá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ÓíÍ æÏÇæÏ</w:t>
      </w:r>
    </w:p>
    <w:p>
      <w:pPr>
        <w:pStyle w:val="Normal"/>
        <w:jc w:val="both"/>
        <w:rPr/>
      </w:pPr>
      <w:r>
        <w:rPr>
          <w:szCs w:val="28"/>
        </w:rPr>
        <w:t>35æóÊóßóáøóãó íóÓõæÚõ ÝöíãóÇ åõæó íõÚóáøöãõ Ýöí Çáúåóíúßóáö¡ ÝóÞóÇáó: «ßóíúÝó íóÞõæáõ ÇáúßóÊóÈóÉõ Åöäøó ÇáúãóÓöíÍó åõæó ÇÈúäõ ÏóÇæõÏó¿ 36ÝóÅöäøó ÏóÇæõÏó äóÝúÓóåõ ÞóÇáó ÈöÇáÑøõæÍö ÇáúÞõÏõÓö: ÞóÇáó ÇáÑøóÈøõ áöÑóÈøöí: ÇÌúáöÓú Úóäú íóãöíäöí ÍóÊøóì ÃóÖóÚó ÃóÚúÏóÇÁóßó ãóæúØöÆÇð áöÞóÏóãóíúßó! 37ÝóãóÇÏóÇãó ÏóÇæõÏõ äóÝúÓõåõ íóÏúÚõæåõ ÇáÑøóÈøó Ýóãöäú Ãóíúäó íóßõæäõ ÇÈúäóåõ¿» æóßóÇäó ÇáúÌóãúÚõ ÇáúÚóÙöíãõ íóÓúãóÚõåõ ÈöÓõÑõæÑ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ÊÍÐíÑ ãä ÇáßÊÈÉ æÇáÝÑíÓííä</w:t>
      </w:r>
    </w:p>
    <w:p>
      <w:pPr>
        <w:pStyle w:val="Normal"/>
        <w:jc w:val="both"/>
        <w:rPr>
          <w:szCs w:val="28"/>
        </w:rPr>
      </w:pPr>
      <w:r>
        <w:rPr>
          <w:szCs w:val="28"/>
        </w:rPr>
        <w:t>38æóÞóÇáó áóåõãú Ýöí ÊóÚúáöíãöåö: «ÎõÐõæÇ ÍöÐúÑóßõãú ãöäó ÇáúßóÊóÈóÉö ÇáøóÐöíäó íõÍöÈøõæäó ÇáÊøóÌóæøõáó ÈöÇáÃóËúæóÇÈö ÇáúÝóÖúÝóÇÖóÉö¡ æóÊóáóÞøöí ÇáÊøóÍöíøóÇÊö Ýöí ÇáÓøóÇÍóÇÊö ÇáúÚóÇãøóÉö¡ 39æóÕõÏõæÑó ÇáúãóÞóÇÚöÏö Ýöí ÇáúãóÌóÇãöÚö¡ æóÃóãóÇßöäó ÇáÕøóÏóÇÑóÉö Ýöí ÇáúæóáÇóÆöãö. 40íóáúÊóåöãõæäó ÈõíõæÊó ÇáÃóÑóÇãöáö¡ æóíóÊóÐóÑøóÚõæäó ÈöÅöØóÇáóÉö ÇáÕøóáóæóÇÊö. åóÄõáÇóÁö ÓóÊóäúÒöáõ Èöåöãú ÏóíúäõæäóÉñ ÃóÞúÓóì</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ÃÑãáÉ ÇáÝÞíÑÉ</w:t>
      </w:r>
    </w:p>
    <w:p>
      <w:pPr>
        <w:pStyle w:val="Normal"/>
        <w:jc w:val="both"/>
        <w:rPr>
          <w:szCs w:val="28"/>
        </w:rPr>
      </w:pPr>
      <w:r>
        <w:rPr>
          <w:szCs w:val="28"/>
        </w:rPr>
        <w:t>41æóÅöÐú ÌóáóÓó íóÓõæÚõ ãõÞóÇÈöáó ÕõäúÏõæÞö Çáúåóíúßóáö¡ ÑóÃóì ßóíúÝó ßóÇäó ÇáúÌóãúÚõ íõáúÞõæäó ÇáäøõÞõæÏó Ýöí ÇáÕøõäúÏõæÞö. æóÃóáúÞóì ßóËöíÑõæäó ãöäó ÇáÃóÛúäöíóÇÁö ãóÇáÇð ßóËöíÑÇð. 42Ëõãøó ÌóÇÁóÊú ÃóÑúãóáóÉñ ÝóÞöíÑóÉñ æóÃóáúÞóÊú ÝóáúÓóíúäö íõÓóÇæöíóÇäö ÑõÈúÚÇð æóÇÍöÏÇð. 43ÝóÏóÚóÇ ÊóáÇóãöíÐóåõ æóÞóÇáó áóåõãú: «ÇáúÍóÞøó ÃóÞõæáõ áóßõãú: Åöäøó åóÐöåö ÇáÃóÑúãóáóÉó ÇáúÝóÞöíÑóÉó ÞóÏú ÃóáúÞóÊú ÃóßúËóÑó ãöäú ÌóãöíÚö ÇáøóÐöíäó ÃóáúÞóæúÇ Ýöí ÇáÕøõäúÏõæÞö: 44áÃóäøó ÌóãöíÚóåõãú ÃóáúÞóæúÇ ãöäó ÇáúÝóÇÖöáö Úóäú ÍóÇÌóÊöåöãú¡ æóáßöäøóåóÇ åöíó ÃóáúÞóÊú ãöäú ÍóÇÌóÊöåóÇ ßõáøó ãóÇ ÚöäúÏóåóÇ ÃóáúÞóÊú ãóÚöíÔóÊóåóÇ ßõáøóåóÇ</w:t>
      </w:r>
      <w:r>
        <w:rPr>
          <w:szCs w:val="28"/>
          <w:rtl w:val="true"/>
        </w:rPr>
        <w:t xml:space="preserve"> ! »</w:t>
      </w:r>
    </w:p>
    <w:p>
      <w:pPr>
        <w:pStyle w:val="Normal"/>
        <w:jc w:val="both"/>
        <w:rPr>
          <w:szCs w:val="28"/>
        </w:rPr>
      </w:pPr>
      <w:r>
        <w:rPr>
          <w:szCs w:val="28"/>
          <w:rtl w:val="true"/>
        </w:rPr>
      </w:r>
    </w:p>
    <w:p>
      <w:pPr>
        <w:pStyle w:val="Normal"/>
        <w:jc w:val="both"/>
        <w:rPr>
          <w:b/>
          <w:b/>
          <w:bCs/>
          <w:szCs w:val="28"/>
        </w:rPr>
      </w:pPr>
      <w:r>
        <w:rPr>
          <w:b/>
          <w:bCs/>
          <w:szCs w:val="28"/>
        </w:rPr>
        <w:t>íÓæÚ íäÈíÁ ÈÎÑÇÈ Çáåíßá</w:t>
      </w:r>
    </w:p>
    <w:p>
      <w:pPr>
        <w:pStyle w:val="Normal"/>
        <w:jc w:val="both"/>
        <w:rPr>
          <w:b/>
          <w:b/>
          <w:bCs/>
          <w:szCs w:val="28"/>
        </w:rPr>
      </w:pPr>
      <w:r>
        <w:rPr>
          <w:b/>
          <w:bCs/>
          <w:szCs w:val="28"/>
        </w:rPr>
        <w:t>13</w:t>
      </w:r>
    </w:p>
    <w:p>
      <w:pPr>
        <w:pStyle w:val="Normal"/>
        <w:jc w:val="both"/>
        <w:rPr>
          <w:szCs w:val="28"/>
        </w:rPr>
      </w:pPr>
      <w:r>
        <w:rPr>
          <w:szCs w:val="28"/>
        </w:rPr>
        <w:t>æóÈóíúäóãóÇ ßóÇäó íõÛóÇÏöÑõ Çáúåóíúßóáó¡ ÞóÇáó áóåõ ÃóÍóÏõ ÊóáÇóãöíÐöåö: «íóÇãõÚóáøöãõ¡ ÇäúÙõÑú ãóÇ ÃóÌúãóáó åóÐöåö ÇáúÍöÌóÇÑóÉó æóåóÐöåö ÇáúãóÈóÇäöí!» 2ÝóÃóÌóÇÈóåõ íóÓõæÚõ: «ÃóÊóÑóì åóÐöåö ÇáúãóÈóÇäöíó ÇáúÚóÙöíãóÉó¿ áóäú íõÊúÑóßó ãöäúåóÇ ÍóÌóÑñ ÝóæúÞó ÍóÌóÑò ÅöáÇøó æóíõåúÏóãõ</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ÚáÇãÇÊ äåÇíÉ ÇáÒãÇä</w:t>
      </w:r>
    </w:p>
    <w:p>
      <w:pPr>
        <w:pStyle w:val="Normal"/>
        <w:jc w:val="both"/>
        <w:rPr/>
      </w:pPr>
      <w:r>
        <w:rPr>
          <w:szCs w:val="28"/>
        </w:rPr>
        <w:t>3æóÝöíãóÇ åõæó ÌóÇáöÓñ Úóáóì ÌóÈóáó ÇáÒøóíúÊõæäö ãõÞóÇÈöáó Çáúåóíúßóáö¡ ÓóÃóáóåõ ÈõØúÑõÓõ æóíóÚúÞõæÈõ æóíõæÍóäøóÇ æóÃóäúÏóÑóÇæõÓõ Úóáóì ÇäúÝöÑóÇÏò: 4«ÃóÎúÈöÑúäóÇ ãóÊóì íóÍúÏõËõ åóÐóÇ¡ æóãóÇ åöíó ÇáúÚóáÇóãóÉõ ÚöäúÏóãóÇ ÊõæÔößõ åóÐöåö ÇáÃõãõæÑõ Ãóäú ÊóÊöãøó¿» 5ÝóÃóÎóÐó íóÓõæÚõ íõÌöíÈõåõãú ÞóÇÆöáÇð: «ÇäúÊóÈöåõæÇ! áÇó íõÖóáøöáúßõãú ÃóÍóÏñ! 6ÝóÅöäøó ßóËöíÑöíäó ÓóíóÃúÊõæäó ÈöÇÓúãöí ÞóÇÆöáöíäó¡ Åöäøöí ÃóäóÇ åõæó æóíõÖóáøöáõæäó ßóËöíÑöíäó. 7æóáßöäú¡ ÚöäúÏóãóÇ ÊóÓúãóÚõæäó ÈöÇáúÍõÑõæÈö æóÃóÎúÈóÇÑö ÇáúÍõÑõæÈö áÇó ÊóÑúÊóÚöÈõæÇº ÝóÅöäøó Ðáößó áÇóÈõÏøó Ãóäú íóÍúÏõËó¡ æóáßöäú áóíúÓóÊö ÇáäøöåóÇíóÉõ ÈóÚúÏõ. 8ÝóÓóæúÝó ÊóäúÞóáöÈõ ÃõãøóÉñ Úóáóì ÃõãøóÉò¡ æóãóãúáóßóÉñ Úóáóì ãóãúáóßóÉò¡ æóÊóÍúÏõËõ ÒóáÇóÒöáõ Ýöí ÚöÏøóÉö ÃóãóÇßöäó¡ ßóãóÇ ÊóÍúÏõËõ ãóÌóÇÚóÇÊñ æóáßöäøó åóÐóÇ Ãóæøóáõ ÇáúãóÎóÇÖö. 9ÝóÇäúÊóÈöåõæÇ áÃóäúÝõÓößõãú¡ áÃóäøóåõãú ÓóæúÝó íõÓóáøöãõæäóßõãú Åöáóì ÇáúãóÍóÇßöãö æóÇáúãóÌóÇãöÚö¡ ÝóÊõÖúÑóÈõæäó æóÊóãúËõáõæäó ÃóãóÇãó ÍõßøóÇãò æóãõáõæßò ãöäú ÃóÌúáöí¡ ÔóåóÇÏóÉð ÚöäúÏóåõãú. 10æóíóÌöÈõ Ãóäú íõÈóÔøóÑó ÃóæøóáÇð ÈöÇáÅöäúÌöíáö Ýöí ÌóãöíÚö ÇáÃõãóãö. 11ÝóÚöäúÏóãóÇ íóÓõæÞõæäóßõãú áöíõÓóáøöãõæßõãú¡ áÇó ÊóäúÔóÛöáõæÇ ãõÓúÈóÞÇð ÈöãóÇ ÊóÞõæáõæäó: æóÅöäøóãóÇ ßõáøõ ãóÇ Êõáúåóãõæäó Ýöí Êöáúßó ÇáÓøóÇÚóÉö¡ ÝóÈöåö ÊóßóáøóãõæÇ¡ áÃóäøóßõãú áóÓúÊõãú ÃóäúÊõãõ ÇáúãõÊóßóáøöãöíäó Èóáö ÇáÑøõæÍõ ÇáúÞõÏõÓõ. 12æóÓóæúÝó íõÓóáøöãõ ÇáÃóÎõ ÃóÎóÇåõ Åöáóì ÇáúãóæúÊö¡ æóÇáÃóÈõ æóáóÏóåõ¡ æóíóäúÞóáöÈõ ÇáÃóæúáÇóÏõ Úóáóì æóÇáöÏöíåöãú æóíóÞúÊõáõæäóåõãú. 13æóÊóßõæäõæäó ãóßúÑõæåöíäó áóÏóì ÇáúÌóãöíÚö ãöäú ÃóÌúáö ÇÓúãöí. æóáßöäøó ÇáøóÐöí íóËúÈõÊõ ÍóÊøóì ÇáäøöåóÇíóÉö¡ Ýóåõæó íóÎúáõÕ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ÖíÞÉ ÇáÚÙíãÉ</w:t>
      </w:r>
    </w:p>
    <w:p>
      <w:pPr>
        <w:pStyle w:val="Normal"/>
        <w:jc w:val="both"/>
        <w:rPr/>
      </w:pPr>
      <w:r>
        <w:rPr>
          <w:szCs w:val="28"/>
        </w:rPr>
        <w:t>14ÝóÚöäúÏóãóÇ ÊóÑóæúäó ÑóÌóÇÓóÉó ÇáúÎóÑóÇÈö ÞóÇÆöãóÉð ÍóíúËõ áÇó íóäúÈóÛöí¡ áöíóÝúåóãú ÇáúÞóÇÑöíÁõ! ÚöäúÏóÆöÐò áöíóåúÑõÈú ÇáøóÐöíäó Ýöí ãöäúØóÞóÉö ÇáúíóåõæÏöíøóÉö Åöáóì ÇáúÌöÈóÇáöº 15æóãóäú ßóÇäó Úóáóì ÇáÓøóØúÍö¡ ÝóáÇó íóäúÒöáú Åöáóì ÇáúÈóíúÊö æóáÇó íóÏúÎõáú áöíóÃúÎõÐó ãóÇ Ýöí ÈóíúÊöåöº 16æóãóäú ßóÇäó Ýöí ÇáúÍóÞúáö¡ ÝóáÇó íóÑúÌöÚú áöíóÃúÎõÐó ËóæúÈóåõ. 17æóÇáúæóíúáõ áöáúÍóÈóÇáóì æóÇáúãõÑúÖöÚóÇÊö Ýöí Êöáúßó ÇáÃóíøóÇãö! 18ÝóÕóáøõæÇ áößóí áÇó íóÞóÚó Ðáößó Ýöí ÔöÊóÇÁò: 19ÝóÓóæúÝó ÊóÍúÏõËõ Ýöí Êöáúßó ÇáÃóíøóÇãö ÖöíÞóÉñ áóãú íóÍúÏõËú ãöËúáõåóÇ ãõäúÐõ ÈóÏúÁö ÇáúÎóáöíÞóÉö ÇáøóÊöí ÎóáóÞóåóÇ Çááåõ Åöáóì ÇáÂäó æóáóäú íóÍúÏõËó. 20æóáóæúáÇó Ãóäøó ÇáÑøóÈøó ÞóÏö ÇÎúÊóÕóÑó Êöáúßó ÇáÃóíøóÇãó¡ áóãóÇ ßóÇäó ÃóÍóÏñ ãöäó ÇáúÈóÔóÑö íóäúÌõæ. æóáßöäøóåõ áÃóÌúáö ÇáúãõÎúÊóÇÑöíäó ÇáøóÐöíäó ÇÎúÊóÇÑóåõãú¡ ÞóÏö ÇÎúÊóÕóÑó Êöáúßó ÇáÃóíøóÇãó. 21ÝóÅöäú ÞóÇáó áóßõãú ÃóÍóÏñ ÚöäúÏóÆöÐò: åóÇ Åöäøó ÇáúãóÓöíÍó åõäóÇ! Ãóæú: åóÇ åõæó åõäóÇßó! ÝóáÇó ÊõÕóÏøöÞõæÇ. 22ÝóÓóæúÝó íóÈúÑõÒõ ÃóßúËóÑõ ãöäú ãóÓöíÍò ÏóÌøóÇáò æóäóÈöíòø ÏóÌøóÇáò¡ æóíõÞóÏøöãõæäó ÂíóÇÊò æóÃóÚóÇÌöíÈó¡ áöíõÖóáøöáõæÇ ÍóÊøóì ÇáúãõÎúÊóÇÑöíäó¡ áóæö ÇÓúÊóØóÇÚõæÇ. 23ÝóÇäúÊóÈöåõæÇ ÅöÐóäú! åóÇ ÃóäóÇ ÞóÏú ÃóÎúÈóÑúÊõßõãú ÈöÇáÃõãõæÑö ßõáøöåóÇ ÞóÈúáó ÍõÏõæËö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ÌíÁ ÇáãÓíÍ ËÇäíÉ</w:t>
      </w:r>
    </w:p>
    <w:p>
      <w:pPr>
        <w:pStyle w:val="Normal"/>
        <w:jc w:val="both"/>
        <w:rPr/>
      </w:pPr>
      <w:r>
        <w:rPr>
          <w:szCs w:val="28"/>
        </w:rPr>
        <w:t>24æóáßöäú Ýöí Êöáúßó ÇáÃóíøóÇãö¡ ÈóÚúÏó Êöáúßó ÇáÖøöíÞóÉö¡ ÊõÙúáöãõ ÇáÔøóãúÓõ æóíóÍúÌõÈõ ÇáúÞóãóÑõ ÖóæúÁóåõ¡ 25æóÊóÊóåóÇæóì äõÌõæãõ ÇáÓøóãóÇÁö¡ æóÊóÊóÒóÚúÒóÚõ ÇáúÞõæøóÇÊõ ÇáøóÊöí Ýöí ÇáÓøóãóÇæóÇÊö. 26æóÚöäúÏóÆöÐò ÓóæúÝó íõÈúÕöÑõæäó ÇÈúäó ÇáÅöäúÓóÇäö ÂÊöíÇð Ýöí ÇáÓøõÍõÈö ÈöÞõÏúÑóÉò ÚóÙöíãóÉò æóãóÌúÏò. 27ÝóíõÑúÓöáõ ÚöäúÏóÆöÐò ãóáÇóÆößóÊóåõ æóíóÌúãóÚõ ãõÎúÊóÇÑöíåö ãöäó ÇáúÌöåóÇÊö ÇáÃóÑúÈóÚö¡ ãöäú ÃóÞúÕóì ÇáÃóÑúÖö Åöáóì ÃóÞúÕóì ÇáÓøóãóÇÁ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ÊÚáãæÇ ãä ÔÌÑÉ ÇáÊíä</w:t>
      </w:r>
    </w:p>
    <w:p>
      <w:pPr>
        <w:pStyle w:val="Normal"/>
        <w:jc w:val="both"/>
        <w:rPr/>
      </w:pPr>
      <w:r>
        <w:rPr>
          <w:szCs w:val="28"/>
        </w:rPr>
        <w:t>28Ýóãöäú ÔóÌóÑóÉö ÇáÊøöíäö ÊóÚóáøóãõæÇ åóÐóÇ ÇáúãóËóáó: ÚöäúÏóãóÇ Êóáöíäõ ÃóÛúÕóÇäõåóÇ æóÊõØúáöÚõ ÃóæúÑóÇÞóåóÇ¡ ÊóÚúáóãõæäó Ãóäøó ÇáÕøóíúÝó ÞóÑöíÈñ. 29ÝóßóÐóáößó ÃóäúÊõãú ÃóíúÖÇð¡ ÍöíäóãóÇ ÊóÑóæúäó åóÐöåö ÇáÃõãõæÑó ÊóÍúÏõËõ¡ ÝóÇÚúáóãõæÇ Ãóäøóåõ ÞóÑöíÈñ¡ Èóáú Úóáóì ÇáÃóÈúæóÇÈö. 30ÇáúÍóÞøó ÃóÞõæáõ áóßõãú: áÇó íóÒõæáõ åóÐóÇ ÇáúÌöíáõ ÃóÈóÏÇð ÍóÊøóì ÊóÍúÏõËó åóÐöåö ÇáÃõãõæÑõ ßõáøõåóÇ. 31Åöäøó ÇáÓøóãóÇÁó æóÇáÃóÑúÖó ÊóÒõæáÇóäö¡ æóáßöäøó ßóáÇóãöí áÇó íóÒõæáõ ÃóÈóÏ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áÇ ÃÍÏ íÚÑÝ Ðáß Çáíæã</w:t>
      </w:r>
    </w:p>
    <w:p>
      <w:pPr>
        <w:pStyle w:val="Normal"/>
        <w:jc w:val="both"/>
        <w:rPr>
          <w:szCs w:val="28"/>
        </w:rPr>
      </w:pPr>
      <w:r>
        <w:rPr>
          <w:szCs w:val="28"/>
        </w:rPr>
        <w:t>32æóÃóãøóÇ Ðóáößó Çáúíóæúãõ æóÊöáúßó ÇáÓøóÇÚóÉõ ÝóáÇó íóÚúÑöÝõåõãóÇ ÃóÍóÏñ¡ áÇó ÇáúãóáÇóÆößóÉõ ÇáøóÐöíäó Ýöí ÇáÓøóãóÇÁö æóáÇó ÇáÇöÈúäõ¡ ÅöáÇøó ÇáÂÈõ. 33ÝóÇäúÊóÈöåõæÇ æóÇÓúåóÑõæÇ áÃóäøóßõãú áÇó ÊóÚúÑöÝõæäó ãóÊóì íóÍöíäõ ÇáúæóÞúÊõ! 34ÝóÇáÃóãúÑõ ÃóÔúÈóåõ ÈöÅöäúÓóÇäò ãõÓóÇÝöÑò¡ ÊóÑóßó ÈóíúÊóåõ¡ æóÃóÚúØóì ÚóÈöíÏóåõ ÇáÓøõáúØóÉó ãõÚóíøöäÇð áößõáøö æóÇÍöÏò Úóãóáóåõ¡ æóÃóæúÕóì ÍóÇÑöÓó ÇáúÈóÇÈö Ãóäú íóÓúåóÑó. 35ÅöÐóäö ÇÓúåóÑõæÇ¡ áÃóäøóßõãú áÇó ÊóÚúÑöÝõæäó ãóÊóì íóÚõæÏõ ÑóÈøõ ÇáúÈóíúÊö: ÃóãóÓóÇÁð¡ Ãóãú Ýöí ãõäúÊóÕóÝö Çááøóíúáö¡ Ãóãú ÚöäúÏó ÕöíóÇÍö ÇáÏøöíßö¡ Ãóãú ÕóÈóÇÍÇð¡ 36áöÆóáÇøó íóÚõæÏó ÝóÌúÃóÉð æóíóÌöÏóßõãú äóÇÆöãöíäó. 37æóãóÇ ÃóÞõæáõåõ áóßõãú¡ ÃóÞõæáõåõ áöáúÌóãöíÚö: ÇÓúåóÑõæÇ</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ãÄÇãÑÉ áÞÊá íÓæÚ</w:t>
      </w:r>
    </w:p>
    <w:p>
      <w:pPr>
        <w:pStyle w:val="Normal"/>
        <w:jc w:val="both"/>
        <w:rPr>
          <w:b/>
          <w:b/>
          <w:bCs/>
          <w:szCs w:val="28"/>
        </w:rPr>
      </w:pPr>
      <w:r>
        <w:rPr>
          <w:b/>
          <w:bCs/>
          <w:szCs w:val="28"/>
        </w:rPr>
        <w:t>14</w:t>
      </w:r>
    </w:p>
    <w:p>
      <w:pPr>
        <w:pStyle w:val="Normal"/>
        <w:jc w:val="both"/>
        <w:rPr>
          <w:szCs w:val="28"/>
        </w:rPr>
      </w:pPr>
      <w:r>
        <w:rPr>
          <w:szCs w:val="28"/>
        </w:rPr>
        <w:t>æóßóÇäó ÇáúÝöÕúÍõ æóÚöíÏõ ÇáúÝóØöíÑö ÓóíóÍõáÇøóäö ÈóÚúÏó íóæúãóíúäö¡ æóãóÇÒóÇáó ÑõÄóÓóÇÁõ ÇáúßóåóäóÉö æóÇáúßóÊóÈóÉõ íóÓúÚóæúäó ßóíú íóÞúÈöÖõæÇ Úóáóíúåö ÈöãóßúÑò æóíóÞúÊõáõæåõ. 2ÝóÅö äøóåõãú ÞóÏú ÞóÇáõæÇ: «áÇó íóßõæäõ Ðóáößó Ýöí ÇáúÚöíÏö¡ áöÆóáÇøó íóÍúÏõËó ÇÖúØöÑóÇÈñ Èóíúäó ÇáÔøóÚúÈö</w:t>
      </w:r>
      <w:r>
        <w:rPr>
          <w:szCs w:val="28"/>
          <w:rtl w:val="true"/>
        </w:rPr>
        <w:t>! »</w:t>
      </w:r>
    </w:p>
    <w:p>
      <w:pPr>
        <w:pStyle w:val="Normal"/>
        <w:jc w:val="both"/>
        <w:rPr>
          <w:szCs w:val="28"/>
        </w:rPr>
      </w:pPr>
      <w:r>
        <w:rPr>
          <w:szCs w:val="28"/>
          <w:rtl w:val="true"/>
        </w:rPr>
      </w:r>
    </w:p>
    <w:p>
      <w:pPr>
        <w:pStyle w:val="Normal"/>
        <w:jc w:val="both"/>
        <w:rPr>
          <w:szCs w:val="28"/>
        </w:rPr>
      </w:pPr>
      <w:r>
        <w:rPr>
          <w:b/>
          <w:bCs/>
          <w:szCs w:val="28"/>
        </w:rPr>
        <w:t>ÓßÈ ÇáÚØÑ Úáì íÓæÚ</w:t>
      </w:r>
    </w:p>
    <w:p>
      <w:pPr>
        <w:pStyle w:val="Normal"/>
        <w:jc w:val="both"/>
        <w:rPr>
          <w:szCs w:val="28"/>
        </w:rPr>
      </w:pPr>
      <w:r>
        <w:rPr>
          <w:szCs w:val="28"/>
        </w:rPr>
        <w:t>3æóÝöíãóÇ ßóÇäó íóÓõæÚõ Ýöí ÈóíúÊö ÚóäúíóÇ¡ ãõÊøóßöÆÇð Ýöí ÈóíúÊö ÓöãúÚóÇäó ÇáÃóÈúÑóÕö¡ ÌóÇÁóÊö ÇãúÑóÃóÉñ ÊóÍúãöáõ ÞóÇÑõæÑóÉó ÚöØúÑò ãöäó ÇáäøóÇÑöÏöíäö ÇáúÎóÇáöÕö ÇáúÛóÇáöí ÇáËøóãóäö¡ ÝóßóÓóÑóÊö ÇáúÞóÇÑõæÑóÉó æóÓóßóÈóÊö ÇáúÚöØúÑó Úóáóì ÑóÃúÓöåö. 4ÝóÇÓúÊóÇÁó ÈóÚúÖõåõãú Ýöí ÃóäúÝõÓöåöãú æóÞóÇáõæÇ: «áöãóÇÐóÇ åóÐóÇ ÇáÊøóÈúÐöíÑõ áöáúÚöØúÑö¿ 5ÝóÞóÏú ßóÇäó íõãúßöäõ Ãóäú íõÈóÇÚó åóÐóÇ ÇáúÚöØúÑõ ÈöÃóßúËóÑó ãöäú ËóáÇóËö ãöÆóÉö ÏöíäóÇÑò¡ æóíõæåóÈó ÇáËøóãóäõ áöáúÝõÞóÑóÇÁö». æóÃóÎóÐõæÇ íõÄóäøöÈõæäó ÇáúãóÑúÃóÉó. 6ÛóíúÑó Ãóäøó íóÓõæÚó ÞóÇáó: «ÇÊúÑõßõæåóÇ! áöãóÇÐóÇ ÊõÖóÇíöÞõæäóåóÇ¿ ÅöäøóåóÇ ÚóãöáóÊú Èöí ÚóãóáÇð ÍóÓóäÇð. 7ÝóÅöäøó ÇáúÝõÞóÑóÇÁó ÚöäúÏóßõãú Ýöí ßõáøö Íöíäò¡ æóãóÊóì ÔöÆúÊõãú ÊóÓúÊóØöíÚõæäó Ãóäú ÊõÍúÓöäõæÇ Åöáóíúåöãú. ÃóãøóÇ ÃóäóÇ Ýóáóäú Ãóßõæäó ÚöäúÏóßõãú Ýöí ßõáøö Íöíäò. 8ÅöäøóåóÇ ÚóãöáóÊú ãóÇ ÊóÞúÏöÑõ Úóáóíúåö. ÝóÞóÏú ÓóÈóÞóÊú ÝóÚóØøóÑóÊú ÌóÓóÏöí ÅöÚúÏóÇÏÇð áöáÏøóÝúäö. 9æóÇáúÍóÞøó ÃóÞõæáõ áóßõãú: Åöäøóåõ ÍóíúËõ íõÈóÔøóÑõ ÈöÇáÅöäúÌöíáö Ýöí ÇáúÚóÇáóãö ÃóÌúãóÚó¡ íõÍóÏøóËõ ÃóíúÖÇð ÈöãóÇ ÚóãöáóÊúåõ åóÐöåö ÇáúãóÑúÃóÉõ¡ ÅöÍúíóÇÁð áöÐößúÑöåóÇ</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ÎíÇäÉ íåæÐÇ</w:t>
      </w:r>
    </w:p>
    <w:p>
      <w:pPr>
        <w:pStyle w:val="Normal"/>
        <w:jc w:val="both"/>
        <w:rPr>
          <w:szCs w:val="28"/>
        </w:rPr>
      </w:pPr>
      <w:r>
        <w:rPr>
          <w:szCs w:val="28"/>
        </w:rPr>
        <w:t>10Ëõãøó ÐóåóÈó íóåõæÐóÇ ÇáÅöÓúÎóÑúíõæØöíøõ¡ ÃóÍóÏõ ÇáÇöËúäóíú ÚóÔóÑó¡ Åöáóì ÑõÄóÓóÇÁö ÇáúßóåóäóÉö áöíõÓóáøöãó íóÓõæÚó Åöáóíúåöãú. 11ÝóáóãøóÇ ÓóãöÚõæÇ ÈöÐáößó¡ ÝóÑöÍõæÇ¡ æóæóÚóÏõæåõ Ãóäú íõÚúØõæåõ ãóÇáÇð. ÝóÃóÎóÐó íóÊóÍóíøóäõ ÊóÓúáöíãóåõ Ýöí ÝõÑúÕóÉò ãõäóÇÓöÈóÉ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ÚÔÇÁ ÇáÝÕÍ ãÚ ÇáÊáÇãíÐ</w:t>
      </w:r>
    </w:p>
    <w:p>
      <w:pPr>
        <w:pStyle w:val="Normal"/>
        <w:jc w:val="both"/>
        <w:rPr/>
      </w:pPr>
      <w:r>
        <w:rPr>
          <w:szCs w:val="28"/>
        </w:rPr>
        <w:t>12æóÝöí Çáúíóæúãö ÇáÃóæøóáö ãöäú ÃóíøóÇãö ÇáúÝóØöíÑö¡ æóÝöíåö ßóÇäó íõÐúÈóÍõ (Íóãóáõ) ÇáúÝöÕúÍö¡ ÓóÃóáóåõ ÊóáÇóãöíÐõåõ: «Ãóíúäó ÊõÑöíÏõ Ãóäú äóÐúåóÈó æóäõÌóåøöÒó áóßó ÇáúÝöÕúÍó áöÊóÃúßõáó¿» 13ÝóÃóÑúÓóáó ÇËúäóíúäö ãöäú ÊóáÇóãöíÐöåö¡ ÞóÇÆöáÇð áóåõãóÇ: «ÇÐúåóÈóÇ Åöáóì ÇáúãóÏöíäóÉö¡ æóÓóíõáÇóÞöíßõãóÇ åõäóÇßó ÑóÌõáñ íóÍúãöáõ ÌóÑøóÉó ãóÇÁò¡ ÝóÇÊúÈóÚóÇåõ. 14æóÍóíúËõ íóÏúÎõáõ¡ ÞõæáÇó áöÑóÈøö ÇáúÈóíúÊö: Åöäøó ÇáúãõÚóáøöãó íóÞõæáõ: Ãóíúäó ÛõÑúÝóÊöí ÇáøóÊöí ÝöíåóÇ ÓóÂßõáõ ÇáúÝöÕúÍó ãóÚó ÊóáÇóãöíÐöí¿ 15ÝóíõÑöíóßõãóÇ ÛõÑúÝóÉð ßóÈöíÑóÉð Ýöí ÇáØøóÈóÞóÉö ÇáúÚõáúíóÇ¡ ãóÝúÑõæÔóÉð ãõÌóåøóÒóÉð. åõäóÇßó ÌóåøöÒóÇ áóäóÇ!» 16ÝóÇäúØóáóÞó ÇáÊøöáúãöíÐóÇäö æóÏóÎóáÇó ÇáúãóÏöíäóÉó¡ æóæóÌóÏóÇ ßóãóÇ ÞóÇáó áóåõãóÇ. æóåõäóÇßó ÌóåøóÒóÇ áöáúÝöÕúÍö</w:t>
      </w:r>
      <w:r>
        <w:rPr>
          <w:szCs w:val="28"/>
          <w:rtl w:val="true"/>
        </w:rPr>
        <w:t>.</w:t>
      </w:r>
    </w:p>
    <w:p>
      <w:pPr>
        <w:pStyle w:val="Normal"/>
        <w:jc w:val="both"/>
        <w:rPr>
          <w:szCs w:val="28"/>
        </w:rPr>
      </w:pPr>
      <w:r>
        <w:rPr>
          <w:szCs w:val="28"/>
        </w:rPr>
        <w:t>17æóáóãøóÇ Íóáøó ÇáúãóÓóÇÁõ¡ ÌóÇÁó íóÓõæÚõ ãóÚó ÇáÇöËúäóíú ÚóÔóÑó. 18æóÈóíúäóãóÇ ßóÇäõæÇ ãõÊøóßöÆöíäó íóÃúßõáõæäó¡ ÞóÇáó íóÓõæÚõ: «ÇáúÍóÞøó ÃóÞõæáõ áóßõãú: Åöäøó æóÇÍöÏÇð ãöäúßõãú ÓóíõÓóáøöãõäöí¡ æóåõæó íóÃúßõáõ ÇáÂäó ãóÚöí». 19ÝóÃóÎóÐó ÇáúÍõÒúäõ íóÓúÊóæúáöí Úóáóíúåöãú¡ æóÈóÏóÃõæÇ íóÓúÃóáõæäóåõ æóÇÍöÏÇð ÈóÚúÏó ÇáÂÎóÑö: «åóáú ÃóäóÇ¿» 20æóáßöäøóåõ ÃóÌóÇÈóåõãú ÞóÇÆöáÇð: «Åöäøóåõ æóÇÍöÏñ ãöäó ÇáÇöËúäóíú ÚóÔóÑó¡ æóåõæó ÇáøóÐöí íóÛúãöÓõ ãóÚöí Ýöí ÇáÕøóÍúÝóÉö. 21Åöäøó ÇÈúäó ÇáÅöäúÓóÇäö áÇóÈõÏøó Ãóäú íóãúÖöíó ßóãóÇ ÞóÏú ßõÊöÈó Úóäúåõ¡ æóáßöäö Çáúæóíúáõ áöÐáößó ÇáÑøóÌõáö ÇáøóÐöí Úóáóì íóÏöåö íõÓóáøóãõ ÇÈúäõ ÇáÅöäúÓóÇäö. ßóÇäó ÎóíúÑÇð áöÐáößó ÇáÑøóÌõáö áóæú áóãú íõæáóÏú</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ÚÔÇÁ ÇáÑÈ</w:t>
      </w:r>
    </w:p>
    <w:p>
      <w:pPr>
        <w:pStyle w:val="Normal"/>
        <w:jc w:val="both"/>
        <w:rPr/>
      </w:pPr>
      <w:r>
        <w:rPr>
          <w:szCs w:val="28"/>
        </w:rPr>
        <w:t>22æóÈóíúäóãóÇ ßóÇäõæÇ íóÃúßõáõæäó¡ ÃóÎóÐó íóÓõæÚõ ÑóÛöíÝÇð¡ æóÈóÇÑóßó¡ æóßóÓøóÑó¡ æóÃóÚúØóÇåõãú ÞóÇÆöáÇð: «ÎõÐõæÇ: åóÐóÇ åõæó ÌóÓóÏöí». 23Ëõãøó ÃóÎóÐó ÇáúßóÃúÓó¡ æóÔóßóÑó¡ æóÃóÚúØóÇåõãú¡ ÝóÔóÑöÈõæÇ ãöäúåóÇ ßõáøõåõãú¡ 24æóÞóÇáó áóåõãú: «åóÐóÇ åõæó Ïóãöí ÇáøóÐöí áöáúÚóåúÏö ÇáúÌóÏöíÏö æóÇáøóÐöí íõÓúÝóßõ ãöäú ÃóÌúáö ßóËöíÑöíäó. 25ÇáúÍóÞøó ÃóÞõæáõ áóßõãú: áÇó ÃóÔúÑóÈõ ÈóÚúÏõ ãöäú äöÊóÇÌö ÇáúßóÑúãóÉö ÃóÈóÏÇð¡ Åöáóì Ðáößó Çáúíóæúãö ÇáøóÐöí ÃóÔúÑóÈõåõ Ýöíåö ÌóÏöíÏÇð Ýöí ãóáóßõæÊö Çááåö». 26Ëõãøó ÑóÊøóáõæÇ¡ æóÇäúØóáóÞõæÇ ÎóÇÑöÌÇð Åöáóì ÌóÈóáö ÇáÒøóíúÊõæä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äÈíÁ ÈÅöäßÇÑ ÈØÑÓ áå</w:t>
      </w:r>
    </w:p>
    <w:p>
      <w:pPr>
        <w:pStyle w:val="Normal"/>
        <w:jc w:val="both"/>
        <w:rPr/>
      </w:pPr>
      <w:r>
        <w:rPr>
          <w:szCs w:val="28"/>
        </w:rPr>
        <w:t>27æóÞóÇáó áóåõãú íóÓõæÚõ: «ßõáøõßõãú ÓóÊóÔõßøõæäó¡ áÃóäøóåõ ÞóÏú ßõÊöÈó: ÓóÃóÖúÑöÈõ ÇáÑøóÇÚöí¡ ÝóÊóÊóÔóÊøóÊõ ÇáúÎöÑóÇÝõ. 28æóáßöäú ÈóÚúÏó ÞöíóÇãóÊöí¡ ÓóÃóÓúÈöÞõßõãú Åöáóì ÇáúÌóáöíáö». 29æóáßöäøó ÈõØúÑõÓó ÞóÇáó áóåõ: «æóáóæú Ôóßøó ÇáúÌóãöíÚõ¡ ÝóÃóäóÇ áóäú ÃóÔõßøó». 30ÝóÞóÇáó áóåõ íóÓõæÚõ: «ÇáúÍóÞøó ÃóÞõæáõ áóßó: Åöäøóßó Çáúíóæúãó¡ Ýöí åóÐöåö ÇááøóíúáóÉö¡ ÞóÈúáó Ãóäú íóÕöíÍó ÇáÏøöíßõ ãóÑøóÊóíúäö¡ Êóßõæäõ ÞóÏú ÃóäúßóÑúÊóäöí ËóáÇóËó ãóÑøóÇÊò». 31ÅöáÇøó Ãóäøó ÈõØúÑõÓó ÞóÇáó ÈöÃóßúËóÑö ÊóÃúßöíÏò: «æóáóæú ßóÇäó Úóáóíøó Ãóäú ÃóãõæÊó ãóÚóßó¡ áÇó ÃõäúßöÑõßó ÃóÈóÏÇð!» æóÞóÇáó ÇáÊøóáÇóãöíÐõ ßõáøõåõãú ãöËúáó åóÐóÇ ÇáúÞóæúá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Õáí Ýí ÌËÓíãÇäí</w:t>
      </w:r>
    </w:p>
    <w:p>
      <w:pPr>
        <w:pStyle w:val="Normal"/>
        <w:jc w:val="both"/>
        <w:rPr>
          <w:szCs w:val="28"/>
        </w:rPr>
      </w:pPr>
      <w:r>
        <w:rPr>
          <w:szCs w:val="28"/>
        </w:rPr>
        <w:t>32æóæóÕóáõæÇ Åöáóì ÈõÓúÊóÇäò ÇÓúãõåõ ÌóËúÓóíúãóÇäöí¡ ÝóÞóÇáó áöÊóáÇóãöíÐöåö: «ÇÌúáöÓõæÇ åõäóÇ ÑóíúËóãóÇ ÃõÕóáøöí». 33æóÞóÏú ÃóÎóÐó ãóÚóåõ ÈõØúÑõÓó æóíóÚúÞõæÈó æóíõæÍóäøóÇ¡ æóÈóÏóÃó íóÔúÚõÑõ ÈöÇáÑøóåúÈóÉö æóÇáúßóÂÈóÉö. 34æóÞóÇáó áóåõãú: «äóÝúÓöí ÍóÒöíäóÉñ ÌöÏøÇð ÍóÊøóì ÇáúãóæúÊö. ÇöÈúÞóæúÇ åõäóÇ æóÇÓúåóÑõæÇ». 35Ëõãøó ÇÈúÊóÚóÏó ÞóáöíáÇð¡ æóÎóÑøó Úóáóì ÇáÃóÑúÖö¡ æóÃóÎóÐó íõÕóáøöí áößóíú ÊóÚúÈõÑó Úóäúåõ ÇáÓøóÇÚóÉõ Åöäú ßóÇäó ãõãúßöäÇð. 36æóÞóÇáó «ÃóÈøóÇ¡ íóÇÃóÈöí¡ ßõáøõ ÔóíúÁò ãõÓúÊóØóÇÚñ áóÏóíúßó. ÝóÃóÈúÚöÏú Úóäøöí åóÐöåö ÇáúßóÃúÓó¡ æóáßöäú áöíóßõäú áÇó ãóÇ ÃõÑöíÏõ ÃóäóÇ¡ Èóáú ãóÇ ÊõÑöíÏõ ÃóäúÊó</w:t>
      </w:r>
      <w:r>
        <w:rPr>
          <w:szCs w:val="28"/>
          <w:rtl w:val="true"/>
        </w:rPr>
        <w:t>! »</w:t>
      </w:r>
    </w:p>
    <w:p>
      <w:pPr>
        <w:pStyle w:val="Normal"/>
        <w:jc w:val="both"/>
        <w:rPr>
          <w:szCs w:val="28"/>
        </w:rPr>
      </w:pPr>
      <w:r>
        <w:rPr>
          <w:szCs w:val="28"/>
        </w:rPr>
        <w:t>37Ëõãøó ÑóÌóÚó ÝóæóÌóÏó ÊóáÇóãöíÐóåõ äóÇÆöãöíäó¡ ÝóÞóÇáó áöÈõØúÑõÓó: «åóáú ÃóäúÊó äóÇÆöãñ íóÇÓöãúÚóÇäõ¿ Ãóáóãú ÊóÞúÏöÑú Ãóäú ÊóÓúåóÑó ÓóÇÚóÉð æóÇÍöÏóÉð¿ 38ÇÓúåóÑõæÇ æóÕóáøõæÇ áöÆóáÇøó ÊóÏúÎõáõæÇ Ýöí ÊóÌúÑöÈóÉò. Åöäøó ÇáÑøõæÍó äóÔöíØñ¡ æóÃóãøóÇ ÇáúÌóÓóÏõ ÝóÖóÚöíÝñ». 39Ëõãøó ÐóåóÈó æóÕóáøóì ËóÇäöíóÉð¡ ÝóÑóÏøóÏó ÇáúßóáÇóãó äóÝúÓóåõ. 40æóáóãøóÇ ÑóÌóÚó¡ æóÌóÏóåõãú ÃóíúÖÇð äóÇÆöãöíäó áÃóäøó ÇáäøõÚóÇÓó ÃóËúÞóáó ÃóÚúíõäóåõãú¡ æóáóãú íóÏúÑõæÇ ÈöãóÇÐóÇ íõÌöíÈõæäóåõ. 41Ëõãøó ÑóÌóÚó Ýöí ÇáúãóÑøóÉö ÇáËøóÇáöËóÉö æóÞóÇáó áóåõãú: «äóÇãõæÇ ÇáÂäó æóÇÓúÊóÑöíÍõæÇ. íóßúÝöí! ÃóÞúÈóáóÊö ÇáÓøóÇÚóÉõ. åóÇ Åöäøó ÇÈúäó ÇáÅöäúÓóÇäö íõÓóáøóãõ Åöáóì ÃóíúÏöí ÇáúÎóÇØöÆöíäó. 42ÞõæãõæÇ áöäóÐúåóÈó. åóÇ ÞóÏö ÇÞúÊóÑóÈó ÇáøóÐöí íõÓóáøöãõäöí</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ÞÈÖ Úáì íÓæÚ</w:t>
      </w:r>
    </w:p>
    <w:p>
      <w:pPr>
        <w:pStyle w:val="Normal"/>
        <w:jc w:val="both"/>
        <w:rPr/>
      </w:pPr>
      <w:r>
        <w:rPr>
          <w:szCs w:val="28"/>
        </w:rPr>
        <w:t>43æóÝöí ÇáúÍóÇáö¡ ÝöíãóÇ åõæó íóÊóßóáøóãõ¡ æóÕóáó íóåõæÐóÇ¡ ÃóÍóÏõ ÇáÇöËúäóíú ÚóÔóÑó¡ æóãóÚóåõ ÌóãúÚñ ÚóÙöíãñ íóÍúãöáõæäó ÇáÓøõíõæÝó æóÇáúÚöÕöíøó¡ æóÞóÏú ÃóÑúÓóáóåõãú ÑõÄóÓóÇÁõ ÇáúßóåóäóÉö æóÇáúßóÊóÈóÉõ æóÇáÔøõíõæÎõ. 44æóßóÇäó ãõÓóáøöãõåõ ÞóÏú ÃóÚúØóÇåõãú ÚóáÇóãóÉð ÞóÇÆöáÇð: «ÇáøóÐöí ÃõÞóÈøöáõåõ¡ Ýóåõæó åõæó. ÝóÇÞúÈöÖõæÇ Úóáóíúåö æóÓõæÞõæåõ ÈöÍóÐóÑò</w:t>
      </w:r>
      <w:r>
        <w:rPr>
          <w:szCs w:val="28"/>
          <w:rtl w:val="true"/>
        </w:rPr>
        <w:t>».</w:t>
      </w:r>
    </w:p>
    <w:p>
      <w:pPr>
        <w:pStyle w:val="Normal"/>
        <w:jc w:val="both"/>
        <w:rPr/>
      </w:pPr>
      <w:r>
        <w:rPr>
          <w:szCs w:val="28"/>
        </w:rPr>
        <w:t>45ÝóãóÇ Åöäú æóÕóáó íóåõæÐóÇ¡ ÍóÊøóì ÊóÞóÏøóãó Åöáóíúåö¡ æóÞóÇáó: «ÓóíøöÏöí!» æóÞóÈøóáóåõ ÈöÍóÑóÇÑóÉò. 46ÝóÃóáúÞóæúÇ ÇáúÞóÈúÖó Úóáóíúåö. 47æóáßöäøó æóÇÍöÏÇð ãöäó ÇáúæóÇÞöÝöíäó åõäóÇßó¡ ÇÓúÊóáøó ÓóíúÝóåõ æóÖóÑóÈó ÚóÈúÏó ÑóÆöíÓö ÇáúßóåóäóÉö ÝóÞóØóÚó ÃõÐõäóåõ</w:t>
      </w:r>
      <w:r>
        <w:rPr>
          <w:szCs w:val="28"/>
          <w:rtl w:val="true"/>
        </w:rPr>
        <w:t>.</w:t>
      </w:r>
    </w:p>
    <w:p>
      <w:pPr>
        <w:pStyle w:val="Normal"/>
        <w:jc w:val="both"/>
        <w:rPr/>
      </w:pPr>
      <w:r>
        <w:rPr>
          <w:szCs w:val="28"/>
        </w:rPr>
        <w:t>48æóßóáøóãóåõãú íóÓõæÚõ ÞóÇÆöáÇð: «ÃóßóãóÇ Úóáóì áöÕòø ÎóÑóÌúÊõãú ÈöÇáÓøõíõæÝö æóÇáúÚöÕöíøö áöÊóÞúÈöÖõæÇ Úóáóíøó¿ 49ßõäúÊõ ßõáøó íóæúãò Èóíúäóßõãú ÃõÚóáøöãõ Ýöí Çáúåóíúßóáö¡ æóáóãú ÊóÞúÈöÖõæÇ Úóáóíøó. æóáóßöäøó åóÐóÇ íóÌúÑöí ÅöÊúãóÇãÇð áöáúßöÊóÇÈö». 50ÚöäúÏóÆöÐò ÊóÑóßóåõ ÇáúÌóãöíÚõ æóåóÑóÈõæÇ. 51æóÊóÈöÚóåõ ÔóÇÈøñ áÇó íóáúÈóÓõ ÛóíúÑó ÅöÒóÇÑò Úóáóì ÚõÑúíöåö¡ ÝóÃóãúÓóßõæåõ. 52ÝóÊóÑóßó ÇáÅöÒóÇÑó æóåóÑóÈó ãöäúåõãú ÚõÑúíóÇä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ÍÇßãÉ ÃãÇã ãÌáÓ ÇáíåæÏ</w:t>
      </w:r>
    </w:p>
    <w:p>
      <w:pPr>
        <w:pStyle w:val="Normal"/>
        <w:jc w:val="both"/>
        <w:rPr>
          <w:szCs w:val="28"/>
        </w:rPr>
      </w:pPr>
      <w:r>
        <w:rPr>
          <w:szCs w:val="28"/>
        </w:rPr>
        <w:t>53æóÓóÇÞõæÇ íóÓõæÚó Åöáóì ÑóÆöíÓö ÇáúßóåóäóÉö. ÝóÇÌúÊóãóÚó Åöáóíúåö ÌóãöíÚõ ÑõÄóÓóÇÁö ÇáúßóåóäóÉö æóÇáÔøõíõæÎõ æóÇáúßóÊóÈóÉõ. 54æóÊóÈöÚóåõ ÈõØúÑõÓõ ãöäú ÈóÚöíÏò Åöáóì ÏóÇÎöáö ÏóÇÑö ÑóÆöíÓö ÇáúßóåóäóÉö¡ æóßóÇäó ÌóÇáöÓÇð ãóÚó ÇáúÍõÑøóÇÓö íóÓúÊóÏúÝöíÁõ ÚöäúÏó ÇáäøóÇÑö. 55æóÃóÎóÐó ÑõÄóÓóÇÁõ ÇáúßóåóäóÉö æóÇáúãóÌúáöÓõ ÇáÃóÚúáóì ßõáøõåõ íóÈúÍóËõæäó Úóäú ÔóåóÇÏóÉò Úóáóì íóÓõæÚó áöíóÞúÊõáõæåõ¡ Ýóáóãú íóÌöÏõæÇ. 56ÝóÞóÏú ÔóåöÏó ßóËöíÑõæäó Úóáóíúåö ÒõæÑÇð¡ æóáßöäøó ÔóåóÇÏóÇÊöåöãú ßóÇäóÊú ãõÊóäóÇÞöÖóÉð. 57Ëõãøó ÞóÇãó ÈóÚúÖõåõãú æóÔóåöÏõæÇ Úóáóíúåö ÒõæÑÇð ÞóÇÆöáöíäó: 58«ÓóãöÚúäóÇåõ íóÞõæáõ: ÓóÃóåúÏöãõ åóÐóÇ Çáúåóíúßóáó ÇáøóÐöí ÕóäóÚóÊúåõ ÇáÃóíóÇÏöí¡ æóÝöí ËóáÇóËóÉö ÃóíøóÇãò ÃóÈúäöí åóíúßóáÇð ÂÎóÑó áóãú ÊóÕúäóÚúåõ ÇáÃóíóÇÏöí». 59æóáßöäú Ýöí åóÐóÇ ÃóíúÖÇð¡ ßóÇäóÊú ÔóåóÇÏóÇÊõåõãú ãõÊóäóÇÞöÖóÉð. 60ÝóæóÞóÝó ÑóÆöíÓõ ÇáúßóåóäóÉö Ýöí æóÓóØö ÇáúãóÌúáöÓö æóÓóÃóáó íóÓõæÚó: «ÃóãóÇ ÊóÑõÏøõ ÔóíúÆÇð¿ ÈöãóÇÐóÇ íóÔúåóÏõ åóÄõáÇóÁö Úóáóíúßó¿» 61æóáßöäøóåõ Ùóáøó ÕóÇãöÊÇð æóáóãú íóÑõÏú ÔóíúÆÇð. ÝóÚóÇÏó ÑóÆöíÓõ ÇáúßóåóäóÉö íóÓúÃóáõåõ¡ ÝóÞóÇáó: «ÃóÃóäúÊó ÇáúãóÓöíÍõ¡ ÇÈúäõ ÇáúãõÈóÇÑóßö¿» 62ÝóÞóÇáó íóÓõæÚõ: «ÃóäóÇ åõæó. æóÓóæúÝó ÊóÑóæúäó ÇÈúäó ÇáÅöäúÓóÇäö ÌóÇáöÓÇð Úóäú íóãöíäö ÇáúÞõÏúÑóÉö¡ Ëõãøó ÂÊöíÇð Úóáóì ÓõÍõÈö ÇáÓøóãóÇÁö</w:t>
      </w:r>
      <w:r>
        <w:rPr>
          <w:szCs w:val="28"/>
          <w:rtl w:val="true"/>
        </w:rPr>
        <w:t>! »</w:t>
      </w:r>
    </w:p>
    <w:p>
      <w:pPr>
        <w:pStyle w:val="Normal"/>
        <w:jc w:val="both"/>
        <w:rPr/>
      </w:pPr>
      <w:r>
        <w:rPr>
          <w:szCs w:val="28"/>
        </w:rPr>
        <w:t>63ÝóÔóÞøó ÑóÆöíÓõ ÇáúßóåóäóÉö ËöíóÇÈóåõ¡ æóÞóÇáó: «áÇó ÍóÇÌóÉó ÈöäóÇ ÈóÚúÏõ Åöáóì ÔõåõæÏò. 64ÞóÏú ÓóãöÚúÊõãú ÊóÌúÏöíÝóåõ: ÝóãóÇ ÑóÃúíõßõãú¿» ÝóÍóßóãó ÇáúÌóãöíÚõ ÈöÃóäøóåõ íóÓúÊóÍöÞøõ ÇáúãóæúÊó. 65ÝóÈóÏóÃó ÈóÚúÖõåõãú íóÈúÕõÞõæäó Úóáóíúåö¡ æóíõÛóØøõæäó æóÌúåóåõ æóíóáúØöãõæäóåõ æóíóÞõæáõæäó áóåõ: «ÊóäóÈøóÃú!» æóÃóÎóÐó ÇáúÍõÑøóÇÓõ íóÕúÝóÚõæäó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ÈØÑÓ íõäßÑ íÓæÚ</w:t>
      </w:r>
    </w:p>
    <w:p>
      <w:pPr>
        <w:pStyle w:val="Normal"/>
        <w:jc w:val="both"/>
        <w:rPr/>
      </w:pPr>
      <w:r>
        <w:rPr>
          <w:szCs w:val="28"/>
        </w:rPr>
        <w:t>66æóÈóíúäóãóÇ ßóÇäó ÈõØúÑõÓõ ÊóÍúÊõ Ýöí ÓóÇÍóÉö ÇáÏøóÇÑö¡ ÌóÇÁóÊú ÅöÍúÏóì ÎóÇÏöãóÇÊö ÑóÆöíÓö ÇáúßóåóäóÉö¡ 67ÝóáóãøóÇ ÑóÃóÊú ÈõØúÑõÓó íóÓúÊóÏúÝöíÁõ¡ äóÙóÑóÊú Åöáóíúåö æóÞóÇáóÊú: «æóÃóäúÊó ßõäúÊó ãóÚó íóÓõæÚó ÇáäøóÇÕöÑöíøö!» 68æóáßöäøóåõ ÃóäúßóÑó ÞóÇÆöáÇð: «áÇó ÃóÏúÑöí æóáÇó ÃóÝúåóãõ ãóÇ ÊóÞõæáöíäó!» Ëõãøó ÐóåóÈó ÎóÇÑöÌÇð Åöáóì ãóÏúÎóáö ÇáÏøóÇÑö. ÝóÕóÇÍó ÇáÏøöíßõ 69æóÅöÐú ÑóÃóÊúåõ ÇáúÎóÇÏöãóÉõ ËóÇäöíóÉð¡ ÃóÎóÐóÊú ÊóÞõæáõ áöáúæóÇÞöÝöíäó åõäóÇßó: «åóÐóÇ æóÇÍöÏñ ãöäúåõãú!» 70ÝóÃóäúßóÑó ËóÇäöíóÉð. æóÈóÚúÏó Þóáöíáò ÃóíúÖÇð¡ ÞóÇáó ÇáúæóÇÞöÝõæäó åõäóÇßó áöÈõØúÑõÓó: «ÍóÞøÇð ÃóäúÊó æóÇÍöÏñ ãöäúåõãú¡ áÃóäøóßó Ìóáöíáöíøñ». 71æóáßöäøóåõ ÈóÏóÃó íóáúÚóäõ æóíóÍúáöÝõ: «Åöäøöí áÇó ÃóÚúÑöÝõ åóÐóÇ ÇáÑøóÌõáó ÇáøóÐöí ÊóÊóÍóÏøóËõæäó Úóäúåõ». 72æóÕóÇÍó ÇáÏøöíßõ ãóÑøóÉð ËóÇäöíóÉð ÝóÊóÐóßøóÑó ÈõØúÑõÓõ ãóÇ ÞóÇáóå íóÓõæÚõ áóåõ: «ÞóÈúáó Ãóäú íóÕöíÍó ÇáÏøöíßõ ãóÑøóÊóíúäö¡ Êóßõæäõ ÞóÏú ÃóäúßóÑúÊóäöí ËóáÇóËó ãóÑøóÇÊò». æóÅöÐú ÊóÝóßøóÑó ÈöÐóáößó ÃóÎóÐó íóÈúßöí</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ÊÓáíã íÓæÚ Åáì ÈíáÇØÓ</w:t>
      </w:r>
    </w:p>
    <w:p>
      <w:pPr>
        <w:pStyle w:val="Normal"/>
        <w:jc w:val="both"/>
        <w:rPr>
          <w:szCs w:val="28"/>
        </w:rPr>
      </w:pPr>
      <w:r>
        <w:rPr>
          <w:b/>
          <w:bCs/>
          <w:szCs w:val="28"/>
        </w:rPr>
        <w:t>15</w:t>
      </w:r>
    </w:p>
    <w:p>
      <w:pPr>
        <w:pStyle w:val="Normal"/>
        <w:jc w:val="both"/>
        <w:rPr/>
      </w:pPr>
      <w:r>
        <w:rPr>
          <w:szCs w:val="28"/>
        </w:rPr>
        <w:t>æóÍóÇáóãóÇ ØóáóÚó ÇáÕøóÈóÇÍõ¡ ÊóÔóÇæóÑó ÑõÄóÓóÇÁõ ÇáúßóåóäóÉö æóÇáÔøõíõæÎõ æóÇáúßóÊóÈóÉõ æóÇáúãóÌúáöÓõ ÇáÃóÚúáóì ßõáøõåõ¡ Ëõãøó ÞóíøóÏõæÇ íóÓõæÚó¡ æóÓóÇÞõæåõ¡ æóÓóáøóãõæåõ Åöáóì ÈöíáÇóØõÓó</w:t>
      </w:r>
      <w:r>
        <w:rPr>
          <w:szCs w:val="28"/>
          <w:rtl w:val="true"/>
        </w:rPr>
        <w:t>.</w:t>
      </w:r>
    </w:p>
    <w:p>
      <w:pPr>
        <w:pStyle w:val="Normal"/>
        <w:jc w:val="both"/>
        <w:rPr/>
      </w:pPr>
      <w:r>
        <w:rPr>
          <w:szCs w:val="28"/>
        </w:rPr>
        <w:t>2ÝóÓóÃóáóåõ ÈöíáÇóØõÓõ: «ÃóÃóäúÊó ãóáößõ ÇáúíóåõæÏö¿» ÝóÃóÌóÇÈóåõ: «ÃóäúÊó ÞõáúÊó». 3æóÃóÎóÐó ÑõÄóÓóÇÁõ ÇáúßóåóäóÉö íõæóÌøöåõæäó Åöáóíúåö ÇÊøöåóÇãóÇÊò ßóËöíÑóÉð. 4ÝóÓóÃóáóåõ ÈöíáÇóØõÓõ ËóÇäöíóÉð: «ÃóãóÇ ÊóÑõÏøõ ÔóíúÆÇð¿ ÇäúÙõÑú ãóÇ íóÔúåóÏõæäó Èöåö Úóáóíúßó!» 5æóáßöäøó íóÓõæÚó áóãú íóÑõÏøó ÔóíúÆÇð¡ ÍóÊøóì ÊóÚóÌøóÈó ÈöíáÇóØõÓ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Íßã Úáì íÓæÚ ÈÇáãæÊ</w:t>
      </w:r>
    </w:p>
    <w:p>
      <w:pPr>
        <w:pStyle w:val="Normal"/>
        <w:jc w:val="both"/>
        <w:rPr>
          <w:szCs w:val="28"/>
        </w:rPr>
      </w:pPr>
      <w:r>
        <w:rPr>
          <w:szCs w:val="28"/>
        </w:rPr>
        <w:t>6æóßóÇäó ãöäú ÚóÇÏóÊöåö Ãóäú íõØúáöÞó áóåõãú Ýöí ÇáúÚöíÏö Ãóíøó ÓóÌöíäò íóØúáõÈõæäóåõ. 7æóßóÇäó ÇáúãóÏúÚõæøõ ÈóÇÑóÇÈóÇÓõ ãóÓúÌõæäÇð ÚöäúÏóÆöÐò ãóÚó ÑöÝóÇÞöåö ÇáúãõÔóÇÛöÈöíäó ÇáøóÐöíäó ÇÑúÊóßóÈõæÇ ÇáúÞóÊúáó Ýöí ÃóËúäóÇÁö ÇáÔøóÛóÈö. 8ÝóÕóÚöÏó ÇáúÌóãúÚõ æóÃóÎóÐõæÇ íõØóÇáöÈõæäó ÈöÃóäú íóÝúÚóáó ÈöíáÇóØõÓõ ãóÇ ßóÇäó íóÝúÚóáõåõ áóåõãú ÏóÇÆöãÇð. 9Ýóßóáøóãóåõãú ÈöíáÇóØõÓõ ÓóÇÆöáÇð: «åóáú ÊõÑöíÏõæäó Ãóäú ÃõØúáöÞó áóßõãú ãóáößó ÇáúíóåõæÏö¿» 10áÃóäøóåõ Úóáöãó Ãóäøó ÑõÄóÓóÇÁó ÇáúßóåóäóÉö ßóÇäõæÇ ÞóÏú Óóáøóãõæåõ Úóäú ÍóÓóÏò. 11æóáßöäøó ÑõÄóÓóÇÁó ÇáúßóåóäóÉö ÍóÑøóÖõæÇ ÇáúÌóãúÚó Úóáóì Ãóäú íõØóÇáöÈõæÇ¡ ÈöÇáÃóÍúÑóì¡ ÈöÅöØúáÇóÞö ÈóÇÑóÇÈóÇÓó. 12ÝóÚóÇÏó ÈöíáÇóØõÓõ íóÓúÃóáõåõãú: «ÝóãóÇÐóÇ ÊõÑöíÏõæäó Ãóäú ÃóÝúÚóáó Èöãóäú ÊóÏúÚõæäóåõ ãóáößó ÇáúíóåõæÏö¿» 13ÝóÑóÇÍõæÇ íóÕúÑõÎõæäó ãóÑøóÉð ÈóÚúÏó ãóÑøóÉò: «ÇÕúáöÈúåõ !» 14ÝóÓóÃóáóåõãú ÈöíáÇóØõÓõ: «æóÃóíøó ÔóÑòø ÝóÚóáó¿» ÅöáÇøó Ãóäøóåõãú ÃóÎóÐõæÇ íóÒúÏóÇÏõæäó ÕõÑóÇÎÇð: «ÇÕúáöÈúåõ!» 15æóÅöÐú ßóÇäó ÈöíáÇóØõÓõ íõÑöíÏõ Ãóäú íõÑúÖöíó ÇáúÌóãúÚó¡ ÃóØúáóÞó áóåõãú ÈóÇÑóÇÈóÇÓó¡ æóÈóÚúÏó ãóÇ ÌóáóÏó íóÓõæÚó¡ Óóáøóãóåõ áöíõÕúáóÈ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ÌäæÏ íÓÊåÒÆæä ÈíÓæÚ</w:t>
      </w:r>
    </w:p>
    <w:p>
      <w:pPr>
        <w:pStyle w:val="Normal"/>
        <w:jc w:val="both"/>
        <w:rPr/>
      </w:pPr>
      <w:r>
        <w:rPr>
          <w:szCs w:val="28"/>
        </w:rPr>
        <w:t>16ÝóÇÞúÊóÇÏóåõ ÇáúÌõäõæÏõ Åöáóì ÏóÇÎöáö ÇáÏøóÇÑö¡ Ãóíú ÏóÇÑö ÇáúÍõßõæãóÉö¡ æóÌóãóÚõæÇ ÌõäõæÏó ÇáúßóÊöíÈóÉö ßõáøóåõãú. 17æóÃóáúÈóÓõæåõ ÑöÏóÇÁó ÃõÑúÌõæóÇäò¡ æóæóÖóÚõæÇ Úóáóì ÑóÃúÓöåö ÅößúáöíáÇð ÌóÏóáõæåõ ãöäó ÇáÔøóæúßö. 18æóÈóÏóÃõæÇ íõÍóíøõæäóåõ ÞóÇÆöáöíäó: «ÓóáÇóãñ¡ íóÇãóáößó ÇáúíóåõæÏö!» 19æóíóÖúÑöÈõæäó ÑóÃúÓóåõ ÈöÞóÕóÈóÉò¡ æóíóÈúÕõÞõæäó Úóáóíúåö¡ æóíóÓúÌõÏõæäó áóåõ ÌóÇËöíäó Úóáóì ÑõßóÈöåöãú. 20æóÈóÚúÏóãóÇ ÃóæúÓóÚõæåõ ÓõÎúÑöíóÉð¡ äóÒóÚõæÇ ÑöÏóÇÁó ÇáÃõÑúÌõæóÇäö¡ æóÃóáúÈóÓõæåõ ËöíóÇÈóåõ¡ æóÓóÇÞõæåõ Åöáóì ÇáúÎóÇÑöÌö áöíóÕúáöÈõæ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Úáì ÇáÕáíÈ</w:t>
      </w:r>
    </w:p>
    <w:p>
      <w:pPr>
        <w:pStyle w:val="Normal"/>
        <w:jc w:val="both"/>
        <w:rPr/>
      </w:pPr>
      <w:r>
        <w:rPr>
          <w:szCs w:val="28"/>
        </w:rPr>
        <w:t>21æóÓóÎøóÑõæÇ æóÇÍöÏÇð ãöäó ÇáúãóÇÑøóÉö áöíóÍúãöáó ÕóáöíÈóåõ¡ æóåõæó ÓöãúÚóÇäõ ãöäó ÇáúÞóíúÑóæóÇäö¡ ÃóÈõæ ÅöÓúßóäúÏóÑó æóÑõæÝõÓó¡ æóßóÇäó ÂÊöíÇð ãöäó ÇáúÍóÞúáö</w:t>
      </w:r>
      <w:r>
        <w:rPr>
          <w:szCs w:val="28"/>
          <w:rtl w:val="true"/>
        </w:rPr>
        <w:t>.</w:t>
      </w:r>
    </w:p>
    <w:p>
      <w:pPr>
        <w:pStyle w:val="Normal"/>
        <w:jc w:val="both"/>
        <w:rPr/>
      </w:pPr>
      <w:r>
        <w:rPr>
          <w:szCs w:val="28"/>
        </w:rPr>
        <w:t>22æóÓóÇÑõæÇ Èöåö Åöáóì ãóßóÇäö ÇáúÌõáúÌõËóÉö¡ Ãóíú ãóßóÇäö ÇáúÌõãúÌõãóÉö. 23æóÞóÏøóãõæÇ áóåõ ÎóãúÑÇð ãóãúÒõæÌóÉð ÈöãõÑòø¡ ÝóÑóÝóÖó Ãóäú íóÔúÑóÈó. 24æóÈóÚúÏóãóÇ ÕóáóÈõæåõ ÊóÞóÇÓóãõæÇ ËöíóÇÈóåõ¡ ãõÞúÊóÑöÚöíäó ÚóáóíúåóÇ áöãóÚúÑöÝóÉö äóÕöíÈö ßõáòø ãöäúåõãú. 25æóßóÇäóÊö ÇáÓøóÇÚóÉõ ÇáÊøóÇÓöÚóÉó ÕóÈóÇÍÇð ÍöíäóãóÇ ÕóáóÈõæåõ. 26æóßóÇäó ÚõäúæóÇäõ ÊõåúãóÊöåö ãóßúÊõæÈÇð: «ãóáößõ ÇáúíóåõæÏö». 27æóÕóáóÈõæÇ ãóÚóåõ áöÕøóíúäö¡ æóÇÍöÏÇð Úóäú íóãöíäöåö¡ æóæóÇÍöÏÇð Úóäú íóÓóÇÑöåö. 28ÝóÊóãøóÊö ÇáÂíóÉõ ÇáúÞóÇÆöáóÉõ: «æóÃõÍúÕöíó ãóÚó ÇáúãõÌúÑöãöíäó</w:t>
      </w:r>
      <w:r>
        <w:rPr>
          <w:szCs w:val="28"/>
          <w:rtl w:val="true"/>
        </w:rPr>
        <w:t>».</w:t>
      </w:r>
    </w:p>
    <w:p>
      <w:pPr>
        <w:pStyle w:val="Normal"/>
        <w:jc w:val="both"/>
        <w:rPr/>
      </w:pPr>
      <w:r>
        <w:rPr>
          <w:szCs w:val="28"/>
        </w:rPr>
        <w:t>29æóßóÇäó ÇáúãóÇÑøóÉõ íóÔúÊõãõæäóåõ¡ æóåõãú íóåõÒøõæäó ÑõÄõæÓóåõãú ÞóÇÆöáöíäó: «åóåú! íóÇåóÇÏöãó Çáúåóíúßóáö æóÈóÇäöíóåõ Ýöí ËóáÇóËóÉö ÃóíøóÇãò¡ 30ÎóáøöÕú äóÝúÓóßó¡ æóÇäúÒöáú Úóäö ÇáÕøóáöíÈö!» 31ßóÐáößó ßóÇäó ÑõÄóÓóÇÁõ ÇáúßóåóäóÉö ÃóíúÖÇð íóÓúÎóÑõæäó ãöäúåõ ãóÚó ÇáúßóÊóÈóÉö ÞóÇÆöáöíäó ÈóÚúÖõåõãú áöÈóÚúÖò: «ÎóáøóÕó ÛóíúÑóåõ¡ æóÃóãøóÇ äóÝúÓóåõ ÝóáÇó íóÞúÏöÑõ Ãóäú íõÎóáøöÕó. 32áöíóäúÒöáö ÇáÂäó ÇáúãóÓöíÍõ ãóáößõ ÅöÓúÑóÇÆöíáó ãöäú Úóáóì ÇáÕøóáöíÈö¡ áöäóÑóì æóäõÄúãöäó!» æóÚóíøóÑóåõ ÃóíúÖÇð ÇááöÕøóÇäö ÇáúãóÕúáõæÈóÇäö ãóÚó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æÊ íÓæÚ</w:t>
      </w:r>
    </w:p>
    <w:p>
      <w:pPr>
        <w:pStyle w:val="Normal"/>
        <w:jc w:val="both"/>
        <w:rPr>
          <w:szCs w:val="28"/>
        </w:rPr>
      </w:pPr>
      <w:r>
        <w:rPr>
          <w:szCs w:val="28"/>
        </w:rPr>
        <w:t>33æóáóãøóÇ ÌóÇÁóÊö ÇáÓøóÇÚóÉõ ÇáËøóÇäöíóÉó ÚóÔúÑóÉó ÙõåúÑÇð¡ Íóáøó ÇáÙøóáÇóãõ Úóáóì ÇáÃóÑúÖö ßõáøöåóÇ ÍóÊøóì ÇáÓøóÇÚóÉö ÇáËøóÇáöËóÉö ÈóÚúÏó ÇáÙøõåúÑö. 34æóÝöí ÇáÓøóÇÚóÉö ÇáËøóÇáöËóÉö¡ ÕóÑóÎó íóÓõæÚõ ÈöÕóæúÊò ÚóÙöíãò: «Ãóáõæöí Ãóáõæöí¡ áóãóÇ ÔóÈóÞúÊóäöí¿» Ãóíú: «Åöáåöí Åöáåöí¡ áöãóÇÐóÇ ÊóÑóßúÊóäöí¿» 35ÝóÞóÇáó ÈóÚúÖõ ÇáúæóÇÞöÝöíäó åõäóÇßó áóãøóÇ ÓóãöÚõæÇ Ðáößó: «åóÇ Åöäøóåõ íõäóÇÏöí ÅöíáöíøóÇ!» 36æóÅöÐóÇ æóÇÍöÏñ ÞóÏú ÑóßóÖó æóÛóãóÓó ÅöÓúÝöäúÌóÉð Ýöí ÇáúÎóáøö æóËóÈøóÊóåóÇ Úóáóì ÞóÕóÈóÉò æóÞóÏøóãóåóÇ Åöáóíúåö áöíóÔúÑóÈó¡ ÞóÇÆöáÇð: «ÏóÚõæåõ! áöäóÑó åóáú íóÃúÊöí ÅöíáöíøóÇ áöíõäúÒöáóåõ</w:t>
      </w:r>
      <w:r>
        <w:rPr>
          <w:szCs w:val="28"/>
          <w:rtl w:val="true"/>
        </w:rPr>
        <w:t>! »</w:t>
      </w:r>
    </w:p>
    <w:p>
      <w:pPr>
        <w:pStyle w:val="Normal"/>
        <w:jc w:val="both"/>
        <w:rPr/>
      </w:pPr>
      <w:r>
        <w:rPr>
          <w:szCs w:val="28"/>
        </w:rPr>
        <w:t>37ÝóÕóÑóÎó íóÓõæÚõ ÈöÕóæúÊò ÚóÙöíãò¡ æóÃóÓúáóãó ÇáÑøõæÍó. 38ÝóÇäúÔóÞøó ÓöÊóÇÑõ Çáúåóíúßóáö ÔóØúÑóíúäö ãöäú ÃóÚúáóì Åöáóì ÃóÓúÝóáõ. 39ÝóáóãøóÇ ÑóÃóì ÞóÇÆöÏõ ÇáúãöÆóÉö ÇáúæóÇÞöÝõ ãõÞóÇÈöáóåõ Ãóäøóåõ ÕóÑóÎó æóÃóÓúáóãó ÇáÑøõæÍó¡ ÞóÇáó: «ÍóÞøÇð¡ ßóÇäó åóÐóÇ ÇáÅöäúÓóÇäõ ÇÈúäó Çááåö!» 40æóãöäú ÈóÚöíÏò ßóÇäóÊú äöÓóÇÁñ ßóËöíÑóÇÊñ íõÑóÇÞöÈúäó ãóÇ íóÌúÑöí¡ æóÈóíúäóåõäøó ãóÑúíóãõ ÇáúãóÌúÏóáöíøóÉõ æóãóÑúíóãõ Ãõãøõ íóÚúÞõæÈó ÇáÕøóÛöíÑö æóíõæÓöì¡ æóÓóÇáõæãóÉõ¡ 41ÇááøóæóÇÊöí ßõäøó íóÊúÈóÚúäóåõ æóíóÎúÏöãúäóåõ ÚöäúÏóãóÇ ßóÇäó Ýöí ÇáúÌóáöíáö¡ æóÛóíúÑõåõäøó ßóËöíÑóÇÊñ ßõäøó ÞóÏú ÕóÚöÏúäó ãóÚóåõ Åöáóì ÃõæÑõÔóáöíã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ÏÝä ÌËãÇä íÓæÚ</w:t>
      </w:r>
    </w:p>
    <w:p>
      <w:pPr>
        <w:pStyle w:val="Normal"/>
        <w:jc w:val="both"/>
        <w:rPr/>
      </w:pPr>
      <w:r>
        <w:rPr>
          <w:szCs w:val="28"/>
        </w:rPr>
        <w:t>42æóÅöÐú ßóÇäó ÇáúãóÓóÇÁõ ÞóÏú Íóáøó¡ æóÇáúíóæúãõ íóæúãõ ÇáÅöÚúÏóÇÏö¡ Ãóíú ãóÇ ÞóÈúáó ÇáÓøóÈúÊö¡ 43ÌóÇÁó íõæÓõÝõ ÇáøóÐöí ãöäó ÇáÑøóÇãóÉö¡ æóåõæó ÚõÖúæñ ãõÍúÊóÑóãñ Ýöí ÇáúãóÌúáöÓö ÇáÃóÚúáóì¡ æóßóÇäó åõæó ÃóíúÖÇð íóäúÊóÙöÑõ ãóáóßõæÊó Çááåö¡ ÝóÊóÌóÑøóÃó æóÏóÎóáó Åöáóì ÈöíáÇóØõÓó¡ æóØóáóÈó ÌõËúãóÇäó íóÓõæÚó. 44ÝóÏõåöÔó ÈöíáÇóØõÓõ ãöäú Ãóäøóåõ ÞóÏú ãóÇÊó¡ æóÇÓúÊóÏúÚóì ÞóÇÆöÏó ÇáúãöÆóÉö æóÇÓúÊóÝúÓóÑóåõ: åóáú ãóÇÊó ãõäúÐõ æóÞúÊò Øóæöíáò 45æóáóãøóÇ ÃóÚúáóãóåõ ÞóÇÆöÏõ ÇáúãöÆóÉö ÈöÐáößó æóåóÈó íõæÓõÝó ÇáúÌõËúãóÇäó. 46æóÅöÐö ÇÔúÊóÑóì íõæÓõÝõ ßóÊøóÇäÇð æóÃóäúÒóáó ÇáúÌõËúãóÇäó¡ áóÝøóåõ ÈöÇáúßóÊøóÇäö¡ æóÏóÝóäóåõ Ýöí ÞóÈúÑò ßóÇäó ÞóÏú äõÍöÊó Ýöí ÇáÕøóÎúÑö¡ Ëõãøó ÏóÍúÑóÌó ÍóÌóÑÇð Úóáóì ÈóÇÈö ÇáúÞóÈúÑö. 47æóßóÇäóÊú ãóÑúíóãõ ÇáúãóÌúÏóáöíøóÉõ æóãóÑúíóãõ Ãõãøõ íõæÓöí ÊóäúÙõÑóÇäö Ãóíúäó ÏõÝö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ÞíÇãÉ íÓæÚ ãä ÇáÃãæÇÊ</w:t>
      </w:r>
    </w:p>
    <w:p>
      <w:pPr>
        <w:pStyle w:val="Normal"/>
        <w:jc w:val="both"/>
        <w:rPr>
          <w:szCs w:val="28"/>
        </w:rPr>
      </w:pPr>
      <w:r>
        <w:rPr>
          <w:b/>
          <w:bCs/>
          <w:szCs w:val="28"/>
        </w:rPr>
        <w:t>16</w:t>
      </w:r>
    </w:p>
    <w:p>
      <w:pPr>
        <w:pStyle w:val="Normal"/>
        <w:jc w:val="both"/>
        <w:rPr/>
      </w:pPr>
      <w:r>
        <w:rPr>
          <w:szCs w:val="28"/>
        </w:rPr>
        <w:t>æóáóãøóÇ ÇäúÊóåóì ÇáÓøóÈúÊõ¡ ÇÔúÊóÑóÊú ãóÑúíóãõ ÇáúãóÌúÏóáöíøóÉõ æóãóÑúíóãõ Ãõãøõ íóÚúÞõæÈó æóÓóÇáõæãóÉõ ØõíõæÈÇð ÚöØúÑöíøóÉð áöíóÃúÊöíäó æóíóÏúåõäøóåõ. 2æóÝöí Çáúíóæúãö ÇáÃóæøóáö ãöäó ÇáÃõÓúÈõæÚö¡ ÃóÊóíúäó Åöáóì ÇáúÞóÈúÑö ÈóÇßöÑÇð ÌöÏøÇð ãóÚó ØõáõæÚö ÇáÔøóãúÓö. 3æóßõäøó íóÞõáúäó ÈóÚúÖõåõäøó áöÈóÚúÖò: «ãóäú íõÏóÍúÑöÌõ áóäóÇ ÇáúÍóÌóÑó ãöäú Úóáóì ÈóÇÈö ÇáúÞóÈúÑö¿» 4áßöäøóåõäøó ÊóØóáøóÚúäó ÝóÑóÃóíúäó Ãóäøó ÇáúÍóÌóÑó ÞóÏú ÏõÍúÑöÌó¡ ãóÚó Ãóäøóåõ ßóÇäó ßóÈöíÑÇð ÌöÏøÇð. 5æóÅöÐú ÏóÎóáúäó ÇáúÞóÈúÑó¡ ÑóÃóíúäó Ýöí ÇáúÌöåóÉö Çáúíõãúäóì ÔóÇÈøÇð ÌóÇáöÓÇð¡ áÇóÈöÓÇð ËóæúÈÇð ÃóÈúíóÖó¡ ÝóÊóãóáøóßóåõäøó ÇáúÎóæúÝõ. 6ÝóÞóÇáó áóåõäøó: «áÇó ÊóÎóÝúäó. ÃóäúÊõäøó ÊóÈúÍóËúäó Úóäú íóÓõæÚó ÇáäøóÇÕöÑöíøö ÇáøóÐöí ÕõáöÈó. Åöäøóåõ ÞóÇãó! áóíúÓó åõæó åõäóÇ. åóÇ åõæó ÇáúãóßóÇäõ ÇáøóÐöí ßóÇäó ãóæúÖõæÚÇð Ýöíåö. 7áßöäö ÇÐúåóÈúäó æóÞõáúäó áöÊóáÇóãöíÐöåö¡ æóáöÈõØúÑõÓó¡ Åöäøóåõ ÓóíóÓúÈöÞõßõãú Åöáóì ÇáúÌóáöíáöº åõäóÇßó ÊóÑóæúäóåõ ßóãóÇ ÞóÇáó áóßõãú». 8ÝóÎóÑóÌúäó åóÇÑöÈóÇÊò ãöäó ÇáúÞóÈúÑö¡ æóÞóÏö ÇÓúÊóæúáóÊú Úóáóíúåöäøó ÇáÑøöÚúÏóÉõ æóÇáÏøóåúÔóÉõ ÇáÔøóÏöíÏóÉõ. æóáóãú íóÞõáúäó ÔóíúÆÇð áÃóÍóÏò¡ áÃóäøóåõäøó ßõäøó ÎóÇÆöÝóÇÊ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ÙåÑ áãÑíã ÇáãÌÏáíÉ</w:t>
      </w:r>
    </w:p>
    <w:p>
      <w:pPr>
        <w:pStyle w:val="Normal"/>
        <w:jc w:val="both"/>
        <w:rPr/>
      </w:pPr>
      <w:r>
        <w:rPr>
          <w:szCs w:val="28"/>
        </w:rPr>
        <w:t>9æóÈóÚúÏóãóÇ ÞóÇãó íóÓõæÚõ ÈóÇßöÑÇð Ýöí Çáúíóæúãö ÇáÃóæøóáö ãöäó ÇáÃõÓúÈõæÚö¡ ÙóåóÑó ÃóæøóáÇð áöãóÑúíóãó ÇáúãóÌúÏóáöíøóÉö ÇáøóÊöí ßóÇäó ÞóÏú ØóÑóÏó ãöäúåóÇ ÓóÈúÚóÉó ÔóíóÇØöíäó. 10ÝóÐóåóÈóÊú æóÈóÔøóÑóÊö ÇáøóÐöíäó ßóÇäõæÇ ãóÚóåõ¡ æóÞóÏú ßóÇäõæÇ íóäõæÍõæäó æóíóÈúßõæäó. 11ÝóáóãøóÇ ÓóãöÚó åóÄõáÇóÁö Ãóäøóåõ Íóíøñ æóÃóäøóåóÇ ÞóÏú ÔóÇåóÏóÊúåõ¡ áóãú íõÕóÏøöÞõæ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ÙåÑ áÊáãíÐíä</w:t>
      </w:r>
    </w:p>
    <w:p>
      <w:pPr>
        <w:pStyle w:val="Normal"/>
        <w:jc w:val="both"/>
        <w:rPr/>
      </w:pPr>
      <w:r>
        <w:rPr>
          <w:szCs w:val="28"/>
        </w:rPr>
        <w:t>12æóÈóÚúÏó Ðáößó ÙóåóÑó ÈöåóíúÆóÉò ÃõÎúÑóì öáÇËúäóíúäö ãöäúåõãú æóåõãóÇ ÓóÇÆöÑóÇäö ãõäúØóáöÞóíúäö Åöáóì ÅöÍúÏóì ÇáúÞõÑóì. 13ÝóÐóåóÈóÇ æóÈóÔøóÑóÇ ÇáúÈóÇÞöíäó¡ Ýóáóãú íõÕóÏøöÞõæåõãóÇ ÃóíúÖ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ÙåÑ áÊáÇãíÐå</w:t>
      </w:r>
    </w:p>
    <w:p>
      <w:pPr>
        <w:pStyle w:val="Normal"/>
        <w:jc w:val="both"/>
        <w:rPr/>
      </w:pPr>
      <w:r>
        <w:rPr>
          <w:szCs w:val="28"/>
        </w:rPr>
        <w:t>14ÃóÎöíÑÇð ÙóåóÑó áöáÃóÍóÏó ÚóÔóÑó ÊöáúãöíÐÇð ÝöíãóÇ ßóÇäõæÇ ãõÊøóßöÆöíäó¡ æóæóÈøóÎóåõãú Úóáóì ÚóÏóãö ÅöíãóÇäöåöãú æóÞóÓóÇæóÉö ÞõáõæÈöåöãú¡ áÃóäøóåõãú áóãú íõÕóÏøöÞõæÇ ÇáøóÐöíäó ÔóÇåóÏõæåõ ÈóÚúÏó ÞöíóÇãóÊöåö. 15æóÞóÇáó áóåõãú: «ÇÐúåóÈõæÇ Åöáóì ÇáúÚóÇáóãö ÃóÌúãóÚó¡ æóÈóÔøöÑõæÇ ÇáúÎóáöíÞóÉó ßõáøóåóÇ ÈöÇáÅöäúÌöíáö: 16ãóäú Âãóäó æóÊóÚóãøóÏó¡ ÎóáóÕó¡ æóãóäú áóãú íõÄúãöäú ÝóÓóæúÝó íõÏóÇäõ. 17æóÃõæáÆößó ÇáøóÐöíäó ÂãóäõæÇ¡ ÊõáÇóÒöãõåõãú åóÐöåö ÇáÂíóÇÊõ: ÈöÇÓúãöí íóØúÑõÏõæäó ÇáÔøóíóÇØöíäó æóíóÊóßóáøóãõæäó ÈöáõÛóÇÊò ÌóÏöíÏóÉò Úóáóíúåöãú¡ 18æóíóÞúÈöÖõæäó Úóáóì ÇáúÍóíøóÇÊö¡ æóÅöäú ÔóÑöÈõæÇ ÔóÑóÇÈÇð ÞóÇÊöáÇð áÇó íóÊóÃóÐøóæúäó ÇáúÈóÊøóÉó¡ æóíóÖóÚõæäó ÃóíúÏöíóåõãú Úóáóì ÇáúãóÑúÖóì ÝóíóÊóÚóÇÝóæú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ÕÚæÏ ÇáÑÈ íÓæÚ Åáì ÇáÓãÇÁ</w:t>
      </w:r>
    </w:p>
    <w:p>
      <w:pPr>
        <w:pStyle w:val="Normal"/>
        <w:jc w:val="both"/>
        <w:rPr/>
      </w:pPr>
      <w:r>
        <w:rPr>
          <w:szCs w:val="28"/>
        </w:rPr>
        <w:t>19Ëõãøó Åöäøó ÇáÑøóÈøó¡ ÈóÚúÏóãóÇ ßóáøóãóåõãú¡ ÑõÝöÚó Åöáóì ÇáÓøóãóÇÁö¡ æóÌóáóÓó Úóäú íóãöíäö Çááåö. 20æóÃóãøóÇ åõãú¡ ÝóÇäúØóáóÞõæÇ íõÈóÔøöÑõæäó Ýöí ßõáøö ãóßóÇäò¡ æóÇáÑøóÈøõ íóÚúãóáõ ãóÚóåõãú æóíõÄóíøöÏõ ÇáúßóáöãóÉó ÈöÇáÂíóÇÊö ÇáúãõáÇóÒöãóÉö áóåóÇ</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11:02:00Z</dcterms:created>
  <dc:creator>Computer Division</dc:creator>
  <dc:description/>
  <dc:language>en-US</dc:language>
  <cp:lastModifiedBy>Computer Division</cp:lastModifiedBy>
  <dcterms:modified xsi:type="dcterms:W3CDTF">1995-06-29T11:50:00Z</dcterms:modified>
  <cp:revision>15</cp:revision>
  <dc:subject/>
  <dc:title>����������� ���� ��������� �������</dc:title>
</cp:coreProperties>
</file>