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6"/>
        </w:rPr>
      </w:pPr>
      <w:r>
        <w:rPr>
          <w:b/>
          <w:bCs/>
          <w:szCs w:val="36"/>
        </w:rPr>
        <w:t>ÇáÑøöÓóÇáóÉõ Åöáóì ãõÄúãöäöí ÑõæãóÇ</w:t>
      </w:r>
    </w:p>
    <w:p>
      <w:pPr>
        <w:pStyle w:val="Normal"/>
        <w:jc w:val="center"/>
        <w:rPr>
          <w:b/>
          <w:b/>
          <w:bCs/>
          <w:szCs w:val="28"/>
        </w:rPr>
      </w:pPr>
      <w:r>
        <w:rPr>
          <w:b/>
          <w:bCs/>
          <w:szCs w:val="28"/>
          <w:rtl w:val="true"/>
        </w:rPr>
      </w:r>
    </w:p>
    <w:p>
      <w:pPr>
        <w:pStyle w:val="Normal"/>
        <w:jc w:val="both"/>
        <w:rPr>
          <w:b/>
          <w:b/>
          <w:bCs/>
          <w:szCs w:val="28"/>
        </w:rPr>
      </w:pPr>
      <w:r>
        <w:rPr>
          <w:b/>
          <w:bCs/>
          <w:szCs w:val="28"/>
          <w:rtl w:val="true"/>
        </w:rPr>
      </w:r>
    </w:p>
    <w:p>
      <w:pPr>
        <w:pStyle w:val="Normal"/>
        <w:jc w:val="both"/>
        <w:rPr>
          <w:szCs w:val="28"/>
        </w:rPr>
      </w:pPr>
      <w:r>
        <w:rPr>
          <w:szCs w:val="28"/>
        </w:rPr>
        <w:t>ÊÏæÑõ åóÐå ÇáÑøÓÇáÉ Úáì ÅíÖÇÍ ÍÞíÞÉ ÇáÅöäÌíá¡ Ãí ÇáÈÔÇÑÉ ÇáãÎÊÕÉ ÈÇáØÑíÞ ÇáÊí ÏÈÑåÇ Çááå áÎáÇÕ ÇáÅöäÓÇä¡ æÈãÖãæä åóÐÇ ÇáÎáÇÕ ÇáãÌÇäí ÇáßÇãá ÇáÐí ÍÞÞå ÇáãÓíÍ ÈãæÊå ÇáßÝÇÑí. ßãÇ ÊßÔÝ ÇáÑÓÇáÉ ÍÇáÉ ÇáÅöäÓÇä ÇáÚÏíãÉ ÇáÕáÇÍ¡ æÊËÈÊ ÇáÐäÈ Úáì ÇáÃãã æÇáíåæÏ ãÚÇð¡ æÊõÈÑÒ ãæÊ ÇáãÓíÍ ÇáßÝÇÑí ÇáÐí íÙåÑ Ýíå ÚÏá Çááå Ýí ÞÈæá ÎÇØìÁ æÑÝÚ ÇáÏíäæäÉ Úäå Úáì ÃÓÇÓ ÅíãÇäå ÈíÓæÚº Ëã ÊõÙåÑ ãÇ ÊÑÊÈ Úáì Ðáß ãä äÊÇÆÌ ãÈÇÑßÉ: ãä ÓáÇã ãÚ Çááå æãÞÇã Âãäò Ýí ÇáäÚãÉ æÑÌÇÁ ÈãÌÏ Çááå</w:t>
      </w:r>
      <w:r>
        <w:rPr>
          <w:szCs w:val="28"/>
          <w:rtl w:val="true"/>
        </w:rPr>
        <w:t>.</w:t>
      </w:r>
    </w:p>
    <w:p>
      <w:pPr>
        <w:pStyle w:val="Normal"/>
        <w:jc w:val="both"/>
        <w:rPr>
          <w:szCs w:val="28"/>
        </w:rPr>
      </w:pPr>
      <w:r>
        <w:rPr>
          <w:szCs w:val="28"/>
        </w:rPr>
        <w:t>ÝÇáÅöäÌíá æÝÞÇð áåóÐå ÇáÑÓÇáÉ¡ íõÚáöä äÚãÉ Çááå ÇáÊí ÊÈÑÑ ÇáÎÇØìÁ Úáì ÃÓÇÓ ÇáÅöíãÇä æÊÌÚáå ÞÏíÓÇð¡ æÊÛÝÑ ÎØÇíÇå¡ æÊäÕÑå Úáì ÇáÎØíÆÉ ÇáÚÇãáÉ Ýí ÇáØÈíÚÉ ÇáÈÔÑíÉ ÇáãæÑæËÉ ãä ÂÏã ÇáÃæá¡ ÅÐ ÊäÞáå Åáì ÇáãÓíÍ ÂÏã ÇáÃÎíÑ¡ ÍíË íãæÊ ÇáÎÇØìÁ ÈÇáäÓÈÉ ááÎØíÆÉ ÇáÊí ßÇäÊ ÊÓæÏ Úáíå æÈÇáäÓÈÉ ááÔÑíÚÉ ÐÇÊ ÇáãØÇáÈ ÇáÚÇÏáÉ. ÝÅÐ íõÚÊÈÑ ÇáãÄãä ãíÊÇð ãÚ ÇáãÓíÍ¡ ããÇ íõÍÑÑå ãä ãÈÏÃ ÇáÎØíÆÉ¡ íÕíÑ Ýí ÅãßÇäå ÊÍÞíÞ Êáß ÇáãØÇáÈ ÈÔÑíÚÉ ÑæÍ Çááå Ýí ÇáãÓíÍ. ßÐáß ÊØáÚäÇ ÇáÑÓÇáÉ Úáì åæíøóÉ ÑæÍ Çááå æÚãáå Ýí ÇáãÄãä ÇáÐí ÃÕÈÍ ãä ÃæáÇÏ Çááå ææÑËÊå¡ ÈÚÏ ÎáÇÕå ÈÇáäÚãÉ¡ ÈÇäÊÙÇÑ ãÌÏ ÇáãÓÊÞÈá¡ æáÇ íÝÕáå Úä ÇáãÓíÍ ÔíÁ</w:t>
      </w:r>
      <w:r>
        <w:rPr>
          <w:rtl w:val="true"/>
        </w:rPr>
        <w:t>.</w:t>
      </w:r>
    </w:p>
    <w:p>
      <w:pPr>
        <w:pStyle w:val="Normal"/>
        <w:jc w:val="both"/>
        <w:rPr/>
      </w:pPr>
      <w:r>
        <w:rPr>
          <w:szCs w:val="28"/>
        </w:rPr>
        <w:t>æÊõÙåÑ ÇáÑÓÇáÉ ÚÏá Çááå Ýí ãÚÇãáÇÊå ãÚ ÇáíåæÏ ãÇÖíÇð ÈÇáÇÎÊíÇÑ¡ æÍÇÖÑÇð ÈÇáÑÝÖ ÈÚÏ ÓÞæØåã¡ æãÓÊÞÈáÇ ÈÇáÅöÕáÇÍ ÈÚÏ ÇáÊæÈÉ¡ æáÇ ÊäÊåí ÞÈá ÊæÌíå ÇáÊÍÑíÖÇÊ ÇááÇÒãÉ ááÓáæß Ýí ÞæÉ ÇáÅöäÌíá ÇáãÌíÏ¡ ããÇ íÚáä ááÂÎÑíä ÈÑ Çááå ÚãáíÇð</w:t>
      </w:r>
      <w:r>
        <w:rPr>
          <w:szCs w:val="28"/>
          <w:rtl w:val="true"/>
        </w:rPr>
        <w:t>.</w:t>
      </w:r>
    </w:p>
    <w:p>
      <w:pPr>
        <w:pStyle w:val="Normal"/>
        <w:jc w:val="both"/>
        <w:rPr>
          <w:szCs w:val="28"/>
        </w:rPr>
      </w:pPr>
      <w:r>
        <w:rPr>
          <w:szCs w:val="28"/>
          <w:rtl w:val="true"/>
        </w:rPr>
      </w:r>
    </w:p>
    <w:p>
      <w:pPr>
        <w:pStyle w:val="TITLE"/>
        <w:jc w:val="both"/>
        <w:rPr>
          <w:szCs w:val="28"/>
        </w:rPr>
      </w:pPr>
      <w:r>
        <w:rPr>
          <w:szCs w:val="28"/>
        </w:rPr>
        <w:t>ÅäÌíá ÇÈä Çááå Ëã ÇáÊÍíÉ</w:t>
      </w:r>
    </w:p>
    <w:p>
      <w:pPr>
        <w:pStyle w:val="TITLE"/>
        <w:jc w:val="both"/>
        <w:rPr>
          <w:szCs w:val="28"/>
        </w:rPr>
      </w:pPr>
      <w:r>
        <w:rPr/>
        <w:t>1</w:t>
      </w:r>
    </w:p>
    <w:p>
      <w:pPr>
        <w:pStyle w:val="Normal"/>
        <w:jc w:val="both"/>
        <w:rPr/>
      </w:pPr>
      <w:r>
        <w:rPr>
          <w:szCs w:val="28"/>
        </w:rPr>
        <w:t>ãöäú ÈõæáõÓó ÚóÈúÏö íóÓõæÚó ÇáãóÓöíÍö¡ ÇáÑøóÓõæáö ÇáúãóÏúÚõæøö æóÇáúãõÝúÑóÒö áÅöäúÌöíáö Çááåö¡ 2åóÐóÇ ÇáÅöäúÌöíáö ÇáøóÐöí æóÚóÏó Çááåõ Èöåö ãöäú ÞóÈúáõ Úóáóì ÃóáúÓöäóÉö ÃóäúÈöíóÇÆöåö Ýöí ÇáúßõÊõÈö ÇáúãõÞóÏøóÓóÉö¡ 3æóåõæó íóÎúÊóÕøõ ÈöÇÈúäöåö ÇáøóÐöí ÌóÇÁó ãöäú äóÓúáö ÏóÇæõÏó ãöäó ÇáäøóÇÍöíóÉö ÇáúÈóÔóÑöíøóÉöº 4æóãöäú äóÇÍöíóÉö ÑõæÍö ÇáúÞóÏóÇÓóÉö¡ ÊóÈóíøóäó ÈöÞõæøóÉò Ãóäøóåõ ÇÈúäõ Çááåö ÈöÇáúÞöíóÇãóÉö ãöäú Èóíúäö ÇáÃóãúæóÇÊö. Åöäøóåõ íóÓõæÚõ ÇáúãóÓöíÍõ ÑóÈøõäóÇ 5ÇáøóÐöí Èöåö æóáÃóÌúáö ÇÓúãöåö äöáúäóÇ äöÚúãóÉð æóÑöÓóÇáóÉð áÅöØóÇÚóÉö ÇáÅöíãóÇäö Èóíúäó ÌóãöíÚö ÇáÃõãóãö¡ 6æóãöäú Èóíúäöåöãú ÃóäúÊõãú ÃóíúÖÇð ãóÏúÚõæøõæ íóÓõæÚó ÇáúãóÓöíÍö... 7Åöáóì ÌóãöíÚö ãóäú åõãú Ýöí ÑõæãóÇ ãöäú ÃóÍöÈøóÇÁö Çááåö ÇáúÞöÏøöíÓöíäó ÇáúãóÏúÚõæøöíäó. áöÊóßõäú áóßõãõ ÇáäøöÚúãóÉõ æóÇáÓøóáÇóãõ ãöäó Çááåö ÃóÈöíäóÇ æóÇáÑøóÈøö íóÓõæÚó ÇáúãóÓöíÍö</w:t>
      </w:r>
      <w:r>
        <w:rPr>
          <w:szCs w:val="28"/>
          <w:rtl w:val="true"/>
        </w:rPr>
        <w:t>!</w:t>
      </w:r>
    </w:p>
    <w:p>
      <w:pPr>
        <w:pStyle w:val="Normal"/>
        <w:jc w:val="both"/>
        <w:rPr>
          <w:szCs w:val="28"/>
        </w:rPr>
      </w:pPr>
      <w:r>
        <w:rPr>
          <w:szCs w:val="28"/>
          <w:rtl w:val="true"/>
        </w:rPr>
      </w:r>
    </w:p>
    <w:p>
      <w:pPr>
        <w:pStyle w:val="TITLE"/>
        <w:jc w:val="both"/>
        <w:rPr>
          <w:szCs w:val="28"/>
        </w:rPr>
      </w:pPr>
      <w:r>
        <w:rPr>
          <w:szCs w:val="28"/>
        </w:rPr>
        <w:t>ÑÛÈÉ ÈæáÓ Ýí ÒíÇÑÉ ÑæãÇ</w:t>
      </w:r>
    </w:p>
    <w:p>
      <w:pPr>
        <w:pStyle w:val="Normal"/>
        <w:jc w:val="both"/>
        <w:rPr>
          <w:szCs w:val="28"/>
        </w:rPr>
      </w:pPr>
      <w:r>
        <w:rPr/>
        <w:t>8</w:t>
      </w:r>
      <w:r>
        <w:rPr>
          <w:szCs w:val="28"/>
        </w:rPr>
        <w:t>ÈóÇÏöìÁó ÈóÏúÁò¡ ÃóÔúßõÑõ Åöáåöí ÈöíóÓõæÚó ÇáúãóÓöíÍö ãöäú ÃóÌúáößõãú ÌóãöíÚÇð¡ áÃóäøó ÅöíãóÇäóßõãú íõÐóÇÚõ ÎóÈóÑõåõ Ýöí ÇáúÚóÇáóãö ßõáøöåö. 9ÝóÅöäøó Çááåó ÇáøóÐöí ÃóÎúÏöãõåõ ÈöÑõæÍöí Ýöí ÇáÊøóÈúÔöíÑö ÈöÅöäúÌöíáö ÇÈúäöåö¡ åõæó ÔóÇåöÏñ áöí ßóíúÝó áÇó ÃóÊóæóÞøóÝõ Úóäú ÐößúÑößõãú 10Ýöí ÕóáóæóÇÊöí¡ ãõÊóæóÓøöáÇð ÏóÇÆöãÇð ÚóÓóì ÇáÂäó Ãóäú íóÊóíóÓøóÑó áöí ãóÑøóÉð ÈöãóÔöíÆóÉö Çááåö Ãóäú ÂÊöíó Åöáóíúßõãú. 11ÝóÅöäøöí ÃóÔúÊóÇÞõ Ãóäú ÃóÑóÇßõãú áÃóÍúãöáó Åöáóíúßõãú ãóæúåöÈóÉð ÑõæÍöíøóÉð áöÊóËúÈöíÊößõãú¡ 12Ãóíú áöíõÔóÌøöÚó ÈóÚúÖõäóÇ ÈóÚúÖóÇð ÈöÇáÅöíãóÇäö ÇáúãõÔúÊóÑóßö¡ ÅöíãóÇäößõãú æóÅöíãóÇäöí</w:t>
      </w:r>
      <w:r>
        <w:rPr>
          <w:rtl w:val="true"/>
        </w:rPr>
        <w:t>.</w:t>
      </w:r>
    </w:p>
    <w:p>
      <w:pPr>
        <w:pStyle w:val="Normal"/>
        <w:jc w:val="both"/>
        <w:rPr/>
      </w:pPr>
      <w:r>
        <w:rPr/>
        <w:t>13</w:t>
      </w:r>
      <w:r>
        <w:rPr>
          <w:szCs w:val="28"/>
        </w:rPr>
        <w:t>Ëõãøó áÇó ÃõÑöíÏõ Ãóäú íóÎúÝóì Úóáóíúßõãú¡ ÃóíøõåóÇ ÇáÅöÎúæóÉõ¡ Ãóäøóäöí ßóËöíÑÇð ãóÇ ÞóÕóÏúÊõ Ãóäú ÂÊöíó Åöáóíúßõãú¡ áöíóßõæäó áöí ËóãóÑñ ãöäú Èóíúäößõãú ÃóíúÖÇð ßóãóÇ áöí ãöäú Èóíúäö ÇáÃõãóãö ÇáÃõÎúÑóì¡ ÅöáÇøó Ãóäøóäöí ßõäúÊõ ÃõÚóÇÞõ ÍóÊøóì ÇáÂäó  14ÝóÅöäøó Úóáóíøó ÏóíúäÇð áöáúíõæäóÇäöíøöíäó æóÇáúÈóÑóÇÈöÑóÉö¡ áöáãõÊóÚóáøöãöíäó æóÇáúÌõåøóÇáö. 15æóáöÐáößó¡ ÝóÈößõáøö ãóÇ áóÏóíøó¡ ÃóäóÇ Ýöí ÛóÇíóÉö ÇáÔøóæúÞö Ãóäú ÃõÈóÔøöÑó ÈöÇáÅöäúÌöíáö ÃóíúÖÇð Èóíúäóßõãú ÃóäúÊõãõ ÇáøóÐöíäó Ýöí ÑõæãóÇ</w:t>
      </w:r>
      <w:r>
        <w:rPr>
          <w:szCs w:val="28"/>
          <w:rtl w:val="true"/>
        </w:rPr>
        <w:t>.</w:t>
      </w:r>
    </w:p>
    <w:p>
      <w:pPr>
        <w:pStyle w:val="Normal"/>
        <w:jc w:val="both"/>
        <w:rPr>
          <w:szCs w:val="28"/>
        </w:rPr>
      </w:pPr>
      <w:r>
        <w:rPr>
          <w:szCs w:val="28"/>
          <w:rtl w:val="true"/>
        </w:rPr>
      </w:r>
    </w:p>
    <w:p>
      <w:pPr>
        <w:pStyle w:val="TITLE"/>
        <w:jc w:val="both"/>
        <w:rPr>
          <w:szCs w:val="28"/>
        </w:rPr>
      </w:pPr>
      <w:r>
        <w:rPr>
          <w:szCs w:val="28"/>
        </w:rPr>
        <w:t>ÇáÅöäÌíá ÞÏÑÉ Çááå ááÎáÇÕ</w:t>
      </w:r>
    </w:p>
    <w:p>
      <w:pPr>
        <w:pStyle w:val="Normal"/>
        <w:jc w:val="both"/>
        <w:rPr/>
      </w:pPr>
      <w:r>
        <w:rPr/>
        <w:t>16</w:t>
      </w:r>
      <w:r>
        <w:rPr>
          <w:szCs w:val="28"/>
        </w:rPr>
        <w:t>ÝóÃóäóÇ áÇó ÃóÓúÊóÍöí ÈöÇáÅöäúÌöíáö¡ áÃóäøóåõ ÞõÏúÑóÉõ Çááåö áöáúÎóáÇóÕö¡ áößõáøö ãóäú íõÄúãöäõ¡ áöáúíóåõæÏöíøö ÃóæøóáÇð Ëõãøó áöáúíõæäóÇäöíøö Úóáóì ÇáÓøóæóÇÁö. 17ÝóÝöíåö ÞóÏú ÃõÚúáöäó ÇáúÈöÑøõ ÇáøóÐöí íóãúäóÍõåõ Çááåõ Úóáóì ÃóÓóÇÓö ÇáÅöíãóÇäö æóÇáøóÐöí íõÄóÏøöí Åöáóì ÇáÅöíãóÇäö¡ Úóáóì ÍóÏøö ãóÇ ÞóÏú ßõÊöÈó: «ÃóãøóÇ ãóäú ÊóÈóÑøóÑó ÈöÇáÅöíãóÇäö¡ ÝóÈöÇáÅöíãóÇäö íóÍúíóÇ</w:t>
      </w:r>
      <w:r>
        <w:rPr>
          <w:szCs w:val="28"/>
          <w:rtl w:val="true"/>
        </w:rPr>
        <w:t>».</w:t>
      </w:r>
    </w:p>
    <w:p>
      <w:pPr>
        <w:pStyle w:val="Normal"/>
        <w:jc w:val="both"/>
        <w:rPr>
          <w:szCs w:val="28"/>
        </w:rPr>
      </w:pPr>
      <w:r>
        <w:rPr>
          <w:szCs w:val="28"/>
          <w:rtl w:val="true"/>
        </w:rPr>
      </w:r>
    </w:p>
    <w:p>
      <w:pPr>
        <w:pStyle w:val="TITLE"/>
        <w:jc w:val="both"/>
        <w:rPr>
          <w:szCs w:val="28"/>
        </w:rPr>
      </w:pPr>
      <w:r>
        <w:rPr>
          <w:szCs w:val="28"/>
        </w:rPr>
        <w:t>ÛÖÈ Çááå ãÚáä ãä ÇáÓãÇÁ</w:t>
      </w:r>
    </w:p>
    <w:p>
      <w:pPr>
        <w:pStyle w:val="Normal"/>
        <w:jc w:val="both"/>
        <w:rPr>
          <w:szCs w:val="28"/>
        </w:rPr>
      </w:pPr>
      <w:r>
        <w:rPr/>
        <w:t>18</w:t>
      </w:r>
      <w:r>
        <w:rPr>
          <w:szCs w:val="28"/>
        </w:rPr>
        <w:t>ÝóÅöäøóåõ ÞóÏú ÃõÚúáöäó ÛóÖóÈõ Çááåö ãöäó ÇáÓøóãóÇÁö Úóáóì ÌóãöíÚö ãóÇ íóÝúÚóáõåõ ÇáäøóÇÓõ ãöäú ÚöÕúíóÇäò æóÅöËúãò ÝóíóÍúÌõÈõæäó ÇáúÍóÞøó ÈöÇáÅöËúãö. 19Ðóáößó áÃóäøó ãóÇ íõÚúÑóÝõ Úóäö Çááåö æóÇÖöÍñ Èóíúäóåõãú¡ ÅöÐú Èóíøóäóåõ Çááåõ áóåõãú. 20ÝóÅöäøó ãóÇ áÇó íõÑóì ãöäú ÃõãõæÑö Çááåö¡ Ãóíú ÞõÏúÑóÊóåõ ÇáÃóÒóáöíøóÉó æóÃõáõæåóÊóåõ¡ ÙóÇåöÑñ áöáúÚöíóÇäö ãõäúÐõ ÎóáúÞö ÇáúÚóÇáóãö¡ ÅöÐú ÊõÏúÑößõåõ ÇáúÚõÞõæáõ ãöäú ÎöáÇóáö ÇáúãóÎúáõæÞóÇÊö. ÍóÊøóì Åöäøó ÇáäøóÇÓó ÈóÇÊõæÇ ÈöáÇó ÚõÐúÑò. 21ÝóãóÚó Ãóäøóåõãú ÚóÑóÝõæÇ Çááåó ¡ áóãú íõãóÌøöÏõæåõ ÈöÇÚúÊöÈóÇÑöåö Çááåó ¡ æóáÇó ÔóßóÑõæåõ¡ Èóáö ÇäúÍóØøõæÇ ÈöÊóÝúßöíÑöåöãú Åöáóì ÇáúÍóãóÇÞóÉö æóÕóÇÑó ÞóáúÈõåõãú áöÛóÈóÇæóÊöåö ãõÙúáöãÇð. 22æóÝöíãóÇ íóÏøóÚõæäó Ãóäøóåõãú ÍõßóãóÇÁõ¡ ÕóÇÑõæÇ ÌõåøóÇáÇð¡ 23æóÇÓúÊóÈúÏóáõæÇ ÈöãóÌúÏö Çááåö ÇáúÎóÇáöÏö ÊóãóÇËöíáó áöÕõæóÑö ÇáÅöäúÓóÇäö ÇáúÝóÇäöí æóÇáØøõíõæÑö æóÐóæóÇÊö ÇáÃóÑúÈóÚö æóÇáÒøóæóÇÍöÝö. 24áöÐóáößó ÃóÓúáóãóåõãõ Çááåõ ¡ Ýöí ÔóåóæóÇÊö ÞõáõæÈöåöãú¡ Åöáóì ÇáäøóÌóÇÓóÉö¡ áöíõåöíäõæÇ ÃóÌúÓóÇÏóåõãú ÝöíãóÇ Èóíúäóåõãú. 25ÅöÐú ÞóÏö ÇÓúÊóÈúÏóáõæÇ ÈöÍóÞøö Çááåö ãóÇ åõæó ÈóÇØöáñ¡ ÝóÇÊøóÞóæúÇ ÇáúãóÎúáõæÞó æóÚóÈóÏõæåõ ÈóÏóáó ÇáúÎóÇáöÞö¡ ÇáúãõÈóÇÑóßö Åöáóì ÇáÃóÈóÏö. Âãöíä</w:t>
      </w:r>
      <w:r>
        <w:rPr>
          <w:rtl w:val="true"/>
        </w:rPr>
        <w:t>!</w:t>
      </w:r>
    </w:p>
    <w:p>
      <w:pPr>
        <w:pStyle w:val="Normal"/>
        <w:jc w:val="both"/>
        <w:rPr/>
      </w:pPr>
      <w:r>
        <w:rPr/>
        <w:t>26</w:t>
      </w:r>
      <w:r>
        <w:rPr>
          <w:szCs w:val="28"/>
        </w:rPr>
        <w:t>áöåóÐóÇ ÇáÓøóÈóÈö ÃóÓúáóãóåõãõ Çááåõ Åöáóì ÇáÔøóåóæóÇÊö ÇáúãõÎúÒöíóÉö. ÝóÅöäøó ÅöäóÇËóåõãú ÊóÍóæøóáúäó Úóäö ÇÓúÊöÚúãóÇáö ÃóÌúÓóÇÏöåöäøó ÈöÇáØøóÑöíÞóÉö ÇáØøóÈöíÚöíøóÉö Åöáóì ÇÓúÊöÚúãóÇáöåóÇ ÈöØóÑöíÞóÉò ãõÎóÇáöÝóÉò áöáØøóÈöíÚóÉö. 27æóßóÐáößó ÊóÍóæøóáó ÇáÐøõßõæÑõ ÃóíúÖÇð Úóäö ÇÓúÊöÚúãóÇáö ÇáÃõäúËóì ÈöÇáØøóÑöíÞóÉö ÇáØøóÈöíÚöíøóÉö¡ æóÇáúÊóåóÈõæÇ ÔóåúæóÉð ÈóÚúÖõåõãú áöÈóÚúÖò¡ ãõÑúÊóßöÈöíäó ÇáúÝóÍúÔóÇÁó ÐõßõæÑÇð ÈöÐõßõæÑò¡ ÝóÇÓúÊóÍóÞøõæÇ Ãóäú íóäóÇáõæÇ Ýöí ÃóäúÝõÓöåöãö ÇáúÌóÒóÇÁó ÇáúÚóÇÏöáó Úóáóì ÖóáÇóáöåöãú</w:t>
      </w:r>
      <w:r>
        <w:rPr>
          <w:szCs w:val="28"/>
          <w:rtl w:val="true"/>
        </w:rPr>
        <w:t>.</w:t>
      </w:r>
    </w:p>
    <w:p>
      <w:pPr>
        <w:pStyle w:val="Normal"/>
        <w:jc w:val="both"/>
        <w:rPr/>
      </w:pPr>
      <w:r>
        <w:rPr/>
        <w:t>28</w:t>
      </w:r>
      <w:r>
        <w:rPr>
          <w:szCs w:val="28"/>
        </w:rPr>
        <w:t>æóÈöãóÇ Ãóäøóåõãú áóãú íóÊóÎóíøóÑõæÇ ÅöÈúÞóÇÁó Çááåö Ööãúäó ãóÚúÑöÝóÊöåöãú¡ ÃóÓúáóãóåõãõ Çááåõ Åöáóì Ðöåúäò ÚóÇØöáò Úóäö ÇáÊøóãúíöíÒö ÏóÝóÚóåõãú Åöáóì ãõãóÇÑóÓóÉö ÇáÃõãõæÑö ÛóíúÑö ÇááÇøóÆöÞóÉö. 29ÅöÐú ÞóÏö ÇãúÊóáóÃõæÇ ãöäú ßõáøö ÅöËúãò æóÔóÑòø æóÌóÔóÚò æóÎõÈúËò¡ æóÔõÍöäõæÇ ÍóÓóÏÇð æóÞóÊúáÇð æóÎöÕóÇãÇð æóãóßúÑÇð æóÓõæÁÇð. æóåõãú ËóÑúËóÇÑõæäó¡ 30ãõÛúÊóÇÈõæäó¡ ßóÇÑöåõæäó áöáåö¡ ÔóÊøóÇãõæäó¡ ãõÊóßóÈøöÑõæäó¡ ãõÊóÝóÇÎöÑõæäó¡ ãõÎúÊóÑöÚõæäó áöáÔøõÑõæÑö¡ ÛóíúÑõ ØóÇÆöÚöíäó áöáúæóÇáöÏóíúäö. 31áÇó Ýóåúãó ÚöäúÏóåõãú¡ æóáÇó ÃóãóÇäóÉó¡ æóáÇó ÍóäóÇäó¡ æóáÇó ÑóÍúãóÉó. 32Åöäøóåõãú íóÚúáóãõæäó Íõßúãó Çááåö ÇáúÚóÇÏöáö: Ãóäøó ÇáøóÐöíäó íóÝúÚóáõæäó åóÐöåö ÇáÃõãõæÑó íóÓúÊóæúÌöÈõæäó ÇáúãóæúÊóº æóãóÚó Ðóáößó¡ áÇó íõãóÇÑöÓõæäóåóÇ æóÍóÓúÈõ¡ Èóáú íõÓóÑøõæäó ÈöÝóÇÚöáöíåóÇ</w:t>
      </w:r>
      <w:r>
        <w:rPr>
          <w:szCs w:val="28"/>
          <w:rtl w:val="true"/>
        </w:rPr>
        <w:t>.</w:t>
      </w:r>
    </w:p>
    <w:p>
      <w:pPr>
        <w:pStyle w:val="Normal"/>
        <w:jc w:val="both"/>
        <w:rPr>
          <w:szCs w:val="28"/>
        </w:rPr>
      </w:pPr>
      <w:r>
        <w:rPr>
          <w:szCs w:val="28"/>
          <w:rtl w:val="true"/>
        </w:rPr>
      </w:r>
    </w:p>
    <w:p>
      <w:pPr>
        <w:pStyle w:val="TITLE"/>
        <w:jc w:val="both"/>
        <w:rPr>
          <w:szCs w:val="28"/>
        </w:rPr>
      </w:pPr>
      <w:r>
        <w:rPr>
          <w:szCs w:val="28"/>
        </w:rPr>
        <w:t>ÏíäæäÉ Çááå</w:t>
      </w:r>
    </w:p>
    <w:p>
      <w:pPr>
        <w:pStyle w:val="TITLE"/>
        <w:jc w:val="both"/>
        <w:rPr>
          <w:szCs w:val="28"/>
        </w:rPr>
      </w:pPr>
      <w:r>
        <w:rPr/>
        <w:t>2</w:t>
      </w:r>
    </w:p>
    <w:p>
      <w:pPr>
        <w:pStyle w:val="Normal"/>
        <w:jc w:val="both"/>
        <w:rPr/>
      </w:pPr>
      <w:r>
        <w:rPr>
          <w:szCs w:val="28"/>
        </w:rPr>
        <w:t>ÅöÐóäú¡ áÇó ÚõÐúÑó áóßó ÃóíøõåóÇ ÇáÅöäúÓóÇäõ ÇáøóÐöí íóÏöíäõ ÇáÂÎóÑöíäó¡ ßóÇÆöäÇð ãóäú ßõäúÊó. ÝóÅöäøóßó ÈöãóÇ ÊóÏöíäõ ÛóíúÑóßó¡ ÊóÏöíäõ äóÝúÓóßó: áÃóäøóßó ÃóäúÊó ÇáøóÐöí ÊóÏöíäõ ÊóÝúÚóáõ Êöáúßó ÇáÃõãõæÑó äóÝúÓóåóÇ. 2æóáóßöäøóäóÇ äóÚúáóãõ Ãóäøó ÏóíúäõæäóÉó Çááåö Úóáóì ÇáøóÐöíäó íóÝúÚóáõæäó ãöËúáó åóÐöåö ÇáÃõãõæÑö¡ åöíó ÈöÍóÓóÈö ÇáúÍóÞøö. 3Ýóåóáú ÊóÙõäøõ¡ ÃóíøõåóÇ ÇáÅöäúÓóÇäõ ÇáøóÐöí ÊóÏöíäõ ãóäú íóÝúÚóáõæäó ãöËúáó åóÐöåö ÇáÃõãõæÑö ÈóíúäóãóÇ ÊõãóÇÑöÓõåóÇ ÃóäúÊó¡ Ãóäøóßó ÓóÊõÝúáöÊõ ãöäú ÏóíúäõæäóÉö Çááåö¿ 4Ãóãú Ãóäøóßó ÊóÍúÊóÞöÑõ Ûöäóì áõØúÝöåö æóÕóÈúÑóåõ æóØõæáó ÃóäóÇÊöåö æóÃóäúÊó áÇó ÊóÚúÑöÝõ Ãóäøó áõØúÝó Çááåö íóÏúÝóÚõßó Åöáóì ÇáÊøóæúÈóÉö¿ 5æóáßöäøóßó ÈöÓóÈóÈö ÞóÓóÇæóÊößó æóÞóáúÈößó ÛóíúÑö ÇáÊøóÇÆöÈö¡ ÊóÎúÒõäõ áöäóÝúÓößó ÛóÖóÈÇð áöíóæúãö ÇáúÛóÖóÈö¡ íóæúãó ÊõÚúáóäõ ÏóíúäõæäóÉõ Çááåö ÇáúÚóÇÏöáóÉõ. 6ÝóÅöäøóåõ ÓóíõÌóÇÒöí ßõáøó ÅöäúÓóÇäò ÈöÍóÓóÈö ÃóÚúãóÇáöåö. 7ÝóÊóßõæäõ ÇáúÍóíóÇÉõ ÇáÃóÈóÏöíøóÉõ áöáøóÐöíäó íóÓúÚóæúäó Åöáóì ÇáúãóÌúÏö æóÇáúßóÑóÇãóÉö æóÇáúÎõáõæÏö ãõËóÇÈöÑöíäó Úóáóì ÇáúÚóãóáö ÇáÕøóÇáöÍöº 8æóíóßõæäõ ÇáúÛóÖóÈõ æóÇáÓøõÎúØõ áöáúãõÎóÇÕöãöíäó ÇáøóÐöíäó íóÑúÝõÖõæäó ÇáØøóÇÚóÉó áöáúÍóÞøö æóáßöäøóåõãú íóÎúÖóÚõæäó áöáÅöËúãö. 9ÝóÇáÔøöÏøóÉõ æóÇáÖøöíÞõ Úóáóì äóÝúÓö ßõáøö ÅöäúÓóÇäò íóÚúãóáõ ÇáÔøóÑøó ÇáíóåõæÏöíøö ÃóæøóáÇð Ëõãøó ÇáúíõæäóÇäöíøöº 10æóÇáúãóÌúÏõ æóÇáúßóÑóÇãóÉõ æóÇáÓøóáÇóãõ áößõáøö ãóäú íóÚúãóáõ ÇáÕøóáÇÍó ÇáúíóåõæÏöíøö ÃóæøóáÇð¡ Ëõãøó ÇáúíõæäóÇäöíøö . 11ÝóáóíúÓó ÚöäúÏó Çááåö ÊóÍóíøõÒñ</w:t>
      </w:r>
      <w:r>
        <w:rPr>
          <w:szCs w:val="28"/>
          <w:rtl w:val="true"/>
        </w:rPr>
        <w:t>.</w:t>
      </w:r>
    </w:p>
    <w:p>
      <w:pPr>
        <w:pStyle w:val="Normal"/>
        <w:jc w:val="both"/>
        <w:rPr>
          <w:szCs w:val="28"/>
        </w:rPr>
      </w:pPr>
      <w:r>
        <w:rPr/>
        <w:t>12</w:t>
      </w:r>
      <w:r>
        <w:rPr>
          <w:szCs w:val="28"/>
        </w:rPr>
        <w:t>ÝóÅöäøó ÌóãöíÚó ÇáøóÐöíäó ÃóÎúØóÃõæÇ æóåõãú ÈöáÇó ÔóÑöíÚóÉò¡ ÝóÈöáÇó ÔóÑöíÚóÉò íóåúáößõæäóº æóÌóãöíÚõ ÇáøóÐöíäó ÃóÎúØóÃõæÇ æóåõãú ÊóÍúÊó ÇáÔøóÑöíÚóÉö¡ ÝóÈöÇáÔøóÑöíÚóÉö íõÏóÇäõæäó. 13ÝóáóíúÓó ÓóÇãöÚõæ ÇáÔøóÑöíÚóÉö åõãõ ÇáÃóÈúÑóÇÑõ ÃóãóÇãó Çááåöº Èóáö ÇáúÚóÇãöáõæäó ÈöÇáÔøóÑöíÚóÉö íõÈóÑøóÑõæäó. 14ÅöÐóäö ÇáÃõãóãõ ÇáøóÐöíäó ÈöáÇó ÔóÑöíÚóÉò¡ ÚöäúÏóãóÇ íõãóÇÑöÓõæäó ÈöÇáØøóÈöíÚóÉö ãóÇ Ýöí ÇáÔøóÑöíÚóÉö¡ íóßõæäõæäó ÔóÑöíÚóÉð áÃóäúÝõÓöåöãú¡ ãóÚó Ãóäøó ÇáÔøóÑöíÚóÉó áóíúÓóÊú áóåõãú. 15Ýóåõãú íõÙúåöÑõæäó ÌóæúåóÑó  ÇáÔøóÑöíÚóÉö ãóßúÊõæÈÇð Ýöí ÞõáõæÈöåöãú¡ æóíóÔúåóÏõ áöÐáößó ÖóãöíÑõåõãú æóÃóÝúßóÇÑõåõãú Ýöí ÏóÇÎöáöåöãú¡ ÅöÐú ÊóÊøóåöãõåõãú ÊóÇÑóÉð¡ æóÊóÇÑóÉð ÊõÈúÑöÆõåõãú. 16(æóÊóßõæäõ ÇáÏøóíúäõæäóÉõ) íóæúãó íóÏöíäõ Çááåõ ÎóÝóÇíóÇ ÇáäøóÇÓö¡ æóÝúÞÇð áÅöäúÌöíáöí¡ Úóáóì íóÏö íóÓõæÚó ÇáúãóÓöíÍö</w:t>
      </w:r>
      <w:r>
        <w:rPr>
          <w:rtl w:val="true"/>
        </w:rPr>
        <w:t>.</w:t>
      </w:r>
    </w:p>
    <w:p>
      <w:pPr>
        <w:pStyle w:val="Normal"/>
        <w:jc w:val="both"/>
        <w:rPr>
          <w:szCs w:val="28"/>
        </w:rPr>
      </w:pPr>
      <w:r>
        <w:rPr>
          <w:szCs w:val="28"/>
          <w:rtl w:val="true"/>
        </w:rPr>
      </w:r>
    </w:p>
    <w:p>
      <w:pPr>
        <w:pStyle w:val="TITLE"/>
        <w:jc w:val="both"/>
        <w:rPr>
          <w:szCs w:val="28"/>
        </w:rPr>
      </w:pPr>
      <w:r>
        <w:rPr>
          <w:szCs w:val="28"/>
        </w:rPr>
        <w:t>ÇáíåæÏ æÇáÔÑíÚÉ</w:t>
      </w:r>
    </w:p>
    <w:p>
      <w:pPr>
        <w:pStyle w:val="Normal"/>
        <w:jc w:val="both"/>
        <w:rPr>
          <w:szCs w:val="28"/>
        </w:rPr>
      </w:pPr>
      <w:r>
        <w:rPr/>
        <w:t>17</w:t>
      </w:r>
      <w:r>
        <w:rPr>
          <w:szCs w:val="28"/>
        </w:rPr>
        <w:t>æóáßöäú¡ Åöäú ßõäúÊó ÊõÏúÚóì íóåõæÏöíøÇðº æóÊóÊøóßöáõ Úóáóì ÇáÔøóÑöíÚóÉöº æóÊóÝúÊóÎöÑõ ÈöÇááåöº 18æóÊõãóíøöÒõ ãóÇ åõæó ÇáÃóÝúÖóáõ ÈöÓóÈóÈö ãóÇ ÊóÚóáøóãúÊóåõ ãöäó ÇáÔøóÑöíÚóÉöº 19æóáóßó ËöÞóÉñ Ýöí äóÝúÓößó ÈöÃóäøóßó ÞóÇÆöÏñ áöáúÚõãúíóÇäö¡ æóäõæÑñ áöáøóÐöíäó Ýöí ÇáÙøóáÇóãö¡ 20æóãõÄóÏøöÈñ áöáúÌõåøóÇáö¡ æóãõÚóáøöãñ áöáÃóØúÝóÇáöº æóáóßó Ýöí ÇáÔøóÑöíÚóÉö ÕõæÑóÉõ ÇáúãóÚúÑöÝóÉö æóÇáúÍóÞøöº 21ÝóÃóäúÊó ÅöÐóäú¡ íóÇãóäú ÊõÚóáøöãõ ÛóíúÑóßó¡ ÃóãóÇ ÊõÚóáøöãõ äóÝúÓóßó¿ ÃóäúÊó íóÇãóäú ÊóÚöÙõ Ãóäú áÇó íõÓúÑóÞó¡ ÃóÊóÓúÑöÞõ¿ 22ÃóäúÊó íóÇãóäú Êóäúåóì Úóäö ÇáÒøöäóì¡ ÃóÊóÒúäöí¿ ÃóäúÊó íóÇãóäú ÊóÓúÊóäúßöÑõ ÇáÃóÕúäóÇãó¡ ÃóÊóÓúÑöÞõ ÇáúåóíóÇßöáó 23ÇáøóÐöí ÊóÝúÊóÎöÑõ ÈöÇáÔøóÑöíÚóÉö¡ ÃóÊõåöíäõ Çááåó ÈöãõÎóÇáóÝóÉö ÇáÔøóÑöíÚóÉö¿ 24ÝóÅöäøó «ÇÓúãó Çááåö íõÌóÏøóÝõ Úóáóíúåö Èóíúäó ÇáÃõãóãö ÈöÓóÈóÈößõãú»¡ ßóãóÇ åõæó ãóßúÊõæÈñ</w:t>
      </w:r>
      <w:r>
        <w:rPr>
          <w:rtl w:val="true"/>
        </w:rPr>
        <w:t>.</w:t>
      </w:r>
    </w:p>
    <w:p>
      <w:pPr>
        <w:pStyle w:val="Normal"/>
        <w:jc w:val="both"/>
        <w:rPr/>
      </w:pPr>
      <w:r>
        <w:rPr/>
        <w:t>25</w:t>
      </w:r>
      <w:r>
        <w:rPr>
          <w:szCs w:val="28"/>
        </w:rPr>
        <w:t>ÝóÅöäøó ÇáúÎöÊóÇäó íóäúÝóÚõ Åöäú ßõäúÊó ÊóÚúãóáõ ÈöÇáÔøóÑöíÚóÉö. æóáßöäú Åöäú ßõäúÊó ãõÎóÇáöÝÇð áöáÔøóÑöíÚóÉö¡ ÝóÞóÏú ÕóÇÑó ÎöÊóÇäõßó ßóÃóäøóåõ ÚóÏóãõ ÎöÊóÇäò. 26ÅöÐóäú¡ Åöäú Úóãöáó ÛóíúÑõ ÇáúãóÎúÊõæäö ÈöÃóÍúßóÇãö ÇáÔøóÑöíÚóÉö¡ ÃóÝóáÇó íõÍúÓóÈõ ÚóÏóãõ ÎöÊóÇäöåö ßóÃóäøóåõ ÎöÊóÇäñ¿ 27æóÛóíúÑõ ÇáúãóÎúÊõæäö ÈöÇáØøóÈöíÚóÉö¡ ÅöÐú íõÊóãøöãõ ÇáÔøóÑöíÚóÉó¡ íóÏöíäõßó ÃóäúÊó íóÇãóäú ÊõÎóÇáöÝõ ÇáÔøóÑöíÚóÉó æóáóÏóíúßó ÇáúßöÊóÇÈõ æóÇáúÎöÊóÇäõ. 28ÝóáóíúÓó ÈöíóåõæÏöíòø ãóäú ßóÇäó íóåõæÏöíøÇð Ýöí ÇáÙøóÇåöÑö¡ æóáÇó ÈöÎöÊóÇäò ãóÇ ßóÇäó ÙóÇåöÑÇð Ýöí ÇááøóÍúãö. 29æóÅöäøóãóÇ ÇáúíóåõæÏöíøõ åõæó ãóäú ßóÇäó íóåõæÏöíøÇð Ýöí ÇáúÈóÇØöäö¡ æóÇáúÎöÊóÇäõ åõæó ãóÇ ßóÇäó ÎöÊóÇäÇð áöáúÞóáúÈö ÈöÇáÑøõæÍö áÇó ÈöÇáúÍóÑúÝö. æóåóÐóÇ íóÃúÊöíåö ÇáúãóÏúÍõ áÇó ãöäó ÇáäøóÇÓö Èóáú ãöäó Çááåö</w:t>
      </w:r>
      <w:r>
        <w:rPr>
          <w:szCs w:val="28"/>
          <w:rtl w:val="true"/>
        </w:rPr>
        <w:t>!</w:t>
      </w:r>
    </w:p>
    <w:p>
      <w:pPr>
        <w:pStyle w:val="Normal"/>
        <w:jc w:val="both"/>
        <w:rPr>
          <w:szCs w:val="28"/>
        </w:rPr>
      </w:pPr>
      <w:r>
        <w:rPr>
          <w:szCs w:val="28"/>
          <w:rtl w:val="true"/>
        </w:rPr>
      </w:r>
    </w:p>
    <w:p>
      <w:pPr>
        <w:pStyle w:val="TITLE"/>
        <w:jc w:val="both"/>
        <w:rPr>
          <w:szCs w:val="28"/>
        </w:rPr>
      </w:pPr>
      <w:r>
        <w:rPr/>
        <w:t>3</w:t>
      </w:r>
    </w:p>
    <w:p>
      <w:pPr>
        <w:pStyle w:val="Normal"/>
        <w:jc w:val="both"/>
        <w:rPr/>
      </w:pPr>
      <w:r>
        <w:rPr>
          <w:szCs w:val="28"/>
        </w:rPr>
        <w:t>ÅöÐóäú¡ ãóÇ åõæó ÝóÖúáõ ÇáúíóåõæÏöíøö¿ Èóáú ãóÇ åõæó äóÝúÚõ ÇáúÎöÊóÇäö¿ 2Åöäøóåõ ßóËöíÑñ ãöäú ÌóãöíÚö ÇáúÌöåóÇÊö¡ æóÃóåóãøõåóÇ ÝöÚúáÇð Ãóäøó ÃóÞúæóÇáó Çááåö æõÖöÚóÊú ÃóãóÇäóÉð Èóíúäó ÃóíúÏöíåöãú. 3ÝóãóÇÐóÇ íóÍúÏõËõ¿ Åöäú ßóÇäó ÈóÚúÖõåõãú ÞóÏú ÃóÓóÇÁõæÇ ÇáÃóãóÇäóÉó¡ Ýóåóáú íõÚóØøöáõ ÚóÏóãõ ÃóãóÇäóÊöåöãú ÃóãóÇäóÉó Çááåö¿ 4ÍóÇÔóÇ! æóÅöäøóãóÇ¡ áöíóßõäö Çááåõ ÕóÇÏöÞÇð æóßõáøõ ÅöäúÓóÇäò ßóÇÐöÈÇð¡ ßóãóÇ ÞóÏú ßõÊöÈó: «áößóíú ÊóÊóÈóÑøóÑó Ýöí ßóáÇóãößó¡ æóÊóÙúÝóÑó ãóÊóì ÍóßóãúÊó</w:t>
      </w:r>
      <w:r>
        <w:rPr>
          <w:szCs w:val="28"/>
          <w:rtl w:val="true"/>
        </w:rPr>
        <w:t>».</w:t>
      </w:r>
    </w:p>
    <w:p>
      <w:pPr>
        <w:pStyle w:val="Normal"/>
        <w:jc w:val="both"/>
        <w:rPr>
          <w:szCs w:val="28"/>
        </w:rPr>
      </w:pPr>
      <w:r>
        <w:rPr/>
        <w:t>5</w:t>
      </w:r>
      <w:r>
        <w:rPr>
          <w:szCs w:val="28"/>
        </w:rPr>
        <w:t>æóáóßöäú¡ Åöäú ßóÇäó ÅöËúãõäóÇ íõÈóíøöäõ ÈöÑøó Çááåö¡ ÝóãóÇÐóÇ äóÞõæáõ¿ Ãóíóßõæäõ Çááåõ ÙóÇáöãÇð ÅöÐóÇ ÃóäúÒóáó ÈöäóÇ ÇáúÛóÖóÈó¿ ÃóÊóßóáøóãõ åõäóÇ ÈöãóäúØöÞö ÇáúÈóÔóÑö: 6ÍóÇÔóÇ! æóÅöáÇøó¡ ÝóßóíúÝó íóÏöíäõ Çááåõ ÇáúÚóÇáóãó</w:t>
      </w:r>
      <w:r>
        <w:rPr>
          <w:szCs w:val="28"/>
          <w:rtl w:val="true"/>
        </w:rPr>
        <w:t>¿</w:t>
      </w:r>
    </w:p>
    <w:p>
      <w:pPr>
        <w:pStyle w:val="Normal"/>
        <w:jc w:val="both"/>
        <w:rPr/>
      </w:pPr>
      <w:r>
        <w:rPr/>
        <w:t>7</w:t>
      </w:r>
      <w:r>
        <w:rPr>
          <w:szCs w:val="28"/>
        </w:rPr>
        <w:t>æóáßöäú¡ Åöäú ßóÇäó ßóÐöÈöí íóÌúÚóáõ ÕöÏúÞó Çááåö íóÒúÏóÇÏõ áöãóÌúÏöåö¡ ÝóáöãóÇÐóÇ ÃõÏóÇäõ ÃóäóÇ ÈóÚúÏõ ÈöÇÚúÊöÈóÇÑöí ÎóÇØöÆÇð¿ 8ÃóãóÇ íõÝúÊóÑóì ÚóáóíúäóÇ ßóãóÇ äõÊøóåóãõ ÒõæÑÇð æóíóÒúÚõãõ ÈóÚúÖõåõãú ÃóäøóäóÇ äóÞõæáõ áöäõãóÇÑöÓú ÇáÔøõÑõæÑó áößóíú íóÃúÊöíó ÇáúÎóíúÑõ¿ åóÄõáÇóÁö ÏóíúäõæäóÊõåõãú ÚóÇÏöáóÉñ</w:t>
      </w:r>
      <w:r>
        <w:rPr>
          <w:szCs w:val="28"/>
          <w:rtl w:val="true"/>
        </w:rPr>
        <w:t>.</w:t>
      </w:r>
    </w:p>
    <w:p>
      <w:pPr>
        <w:pStyle w:val="Normal"/>
        <w:jc w:val="both"/>
        <w:rPr>
          <w:szCs w:val="28"/>
        </w:rPr>
      </w:pPr>
      <w:r>
        <w:rPr>
          <w:szCs w:val="28"/>
          <w:rtl w:val="true"/>
        </w:rPr>
      </w:r>
    </w:p>
    <w:p>
      <w:pPr>
        <w:pStyle w:val="TITLE"/>
        <w:jc w:val="both"/>
        <w:rPr>
          <w:szCs w:val="28"/>
        </w:rPr>
      </w:pPr>
      <w:r>
        <w:rPr>
          <w:szCs w:val="28"/>
        </w:rPr>
        <w:t>ÇáÌãíÚ ÞÏ ÖáæÇ</w:t>
      </w:r>
    </w:p>
    <w:p>
      <w:pPr>
        <w:pStyle w:val="Normal"/>
        <w:jc w:val="both"/>
        <w:rPr/>
      </w:pPr>
      <w:r>
        <w:rPr/>
        <w:t>9</w:t>
      </w:r>
      <w:r>
        <w:rPr>
          <w:szCs w:val="28"/>
        </w:rPr>
        <w:t>ÝóãóÇÐóÇ ÅöÐóäú¿ ÃóäóÍúäõ ÇáúíóåõæÏó ÃóÝúÖóáõ¿ áÇó¡ Úóáóì ÇáÅöØúáÇÞö! ÝóÅöäøóäóÇ¡ Ýöí ãóÇ ÓóÈóÞó¡ ÞóÏö ÇÊøóåóãúäóÇ ÇáíóåõæÏó æóÇáúíõæäóÇäöíøöíäó Èößóæúäöåöãú ÌóãöíÚÇð ÊóÍúÊó ÇáúÎóØöíÆóÉö¡ 10ßóãóÇ ÞóÏú ßõÊöÈó</w:t>
      </w:r>
      <w:r>
        <w:rPr>
          <w:szCs w:val="28"/>
          <w:rtl w:val="true"/>
        </w:rPr>
        <w:t>:</w:t>
      </w:r>
    </w:p>
    <w:p>
      <w:pPr>
        <w:pStyle w:val="Normal"/>
        <w:jc w:val="both"/>
        <w:rPr/>
      </w:pPr>
      <w:r>
        <w:rPr>
          <w:szCs w:val="28"/>
          <w:rtl w:val="true"/>
        </w:rPr>
        <w:t>«</w:t>
      </w:r>
      <w:r>
        <w:rPr>
          <w:szCs w:val="28"/>
        </w:rPr>
        <w:t>áóíúÓó ÅöäúÓóÇäñ ÈóÇÑøñ¡ æóáÇó æóÇÍöÏñ. áóíúÓó ãóäú íõÏúÑößõ. 11áóíúÓó ãóäú íóÈúÍóËõ Úóäö Çááåö. 12ÌóãöíÚõ ÇáäøóÇÓö ÞóÏú ÖóáøõæÇ¡ æóÕóÇÑõæÇ ßõáøõåõãú ÈöáÇó äóÝúÚò. áóíúÓó ãóäú íõãóÇÑöÓõ ÇáÕøóáÇóÍó¡ áÇó æóáÇó æóÇÍöÏñ. 13ÍóäóÇÌöÑõåõãú ÞõÈõæÑñ ãóÝúÊõæÍóÉñº ÃóáúÓöäóÊõåõãú ÃóÏóæóÇÊñ áöáúãóßúÑöº ÔöÝóÇåõåõãú ÊõÎúÝöí Óóãøó ÇáÃóÝóÇÚöí ÇáúÞóÇÊöáóÉöº 14ÃóÝúæóÇåõåõãú ãóãúáõæÁóÉñ áóÚúäóÉð æóãóÑóÇÑóÉð¡ 15ÃóÞúÏóÇãõåõãú ÓóÑöíÚóÉñ Åöáóì ÓóÝúßö ÇáÏøöãóÇÁöº 16Ýöí ØõÑõÞöåöãö ÇáúÎóÑóÇÈõ æóÇáÔøóÞóÇÁõº 17ÃóãøóÇ ØóÑöíÞõ ÇáÓøóáÇóãö Ýóáóãú íóÚúÑöÝõæåõº 18æóãóÎóÇÝóÉõ Çááåö áóíúÓóÊú äõÕúÈó Úõíõæäöåöãú». 19æóäóÍúäõ äóÚúáóãõ Ãóäøó ßõáøó ãóÇ ÊóÞõæáõåõ ÇáÔøóÑöíÚóÉõ ÅöäøóãóÇ ÊõÎóÇØöÈõ Èöåö ÇáøóÐöíäó åõãú ÊóÍúÊó ÇáÔøóÑöíÚóÉö¡ áößóíú íõÓóÏøó ßõáøõ Ýóãò æóíóÞóÚó ÇáúÚóÇáóãõ ßõáøõåõ ÊóÍúÊó ÏóíúäõæäóÉò ãöäó Çááåö. 20ÝóÅöäøó ÃóÍóÏÇð ãöäó ÇáúÈóÔóÑö áÇó íóÊóÈóÑøóÑõ ÃóãóÇãóåõ ÈöÇáÃóÚúãóÇáö ÇáúãóØúáõæÈóÉö Ýöí ÇáÔøóÑöíÚóÉö. ÅöÐú Åöäøó ÇáÔøóÑöíÚóÉó åöíó áÅöÙúåóÇÑö ÇáúÎóØöíÆóÉö</w:t>
      </w:r>
      <w:r>
        <w:rPr>
          <w:szCs w:val="28"/>
          <w:rtl w:val="true"/>
        </w:rPr>
        <w:t>.</w:t>
      </w:r>
    </w:p>
    <w:p>
      <w:pPr>
        <w:pStyle w:val="Normal"/>
        <w:jc w:val="both"/>
        <w:rPr>
          <w:szCs w:val="28"/>
        </w:rPr>
      </w:pPr>
      <w:r>
        <w:rPr>
          <w:szCs w:val="28"/>
          <w:rtl w:val="true"/>
        </w:rPr>
      </w:r>
    </w:p>
    <w:p>
      <w:pPr>
        <w:pStyle w:val="TITLE"/>
        <w:jc w:val="both"/>
        <w:rPr>
          <w:szCs w:val="28"/>
        </w:rPr>
      </w:pPr>
      <w:r>
        <w:rPr>
          <w:szCs w:val="28"/>
        </w:rPr>
        <w:t>ÇáÊÈÑíÑ ÈÇáÅöíãÇä</w:t>
      </w:r>
    </w:p>
    <w:p>
      <w:pPr>
        <w:pStyle w:val="Normal"/>
        <w:jc w:val="both"/>
        <w:rPr/>
      </w:pPr>
      <w:r>
        <w:rPr/>
        <w:t>21</w:t>
      </w:r>
      <w:r>
        <w:rPr>
          <w:szCs w:val="28"/>
        </w:rPr>
        <w:t>ÃóãøóÇ ÇáÂäó¡ ÝóÞóÏú ÃõÚúáöäó ÇáúÈöÑøõ ÇáøóÐöí íóãúäóÍõåõ Çááåõ ¡ ãõÓúÊóÞöáÇð Úóäö ÇáÔøóÑöíÚóÉö¡ æóãóÔúåõæÏÇð áóåõ ãöäó ÇáÔøóÑöíÚóÉö æóÇáÃóäúÈöíóÇÁö¡ 22Ðóáößó ÇáúÈöÑøõ ÇáøóÐöí íóãúäóÍõåõ Çááåõ Úóáóì ÃóÓóÇÓö ÇáÅöíãóÇäö ÈöíóÓõæÚó ÇáúãóÓöíÍö áöÌóãöíÚö ÇáøóÐöíäó íõÄúãöäõæäó. ÅöÐú áÇó ÝóÑúÞó¡ 23áÃóäøó ÇáúÌóãöíÚó ÞóÏú ÃóÎúØóÃõæÇ æóåõãú ÚóÇÌöÒõæäó Úóäú ÈõáõæÛö ãóÇ íõãóÌøöÏõ Çááåó . 24Ýóåõãú íõÈóÑøóÑõæäó ãóÌøóÇäÇð¡ ÈöäöÚúãóÊöåö¡ ÈöÇáúÝöÏóÇÁö ÈöÇáúãóÓöíÍö íóÓõæÚó 25ÇáøóÐöí ÞóÏøóãóåõ Çááåõ ßóÝøóÇÑóÉð¡ Úóäú ØóÑöíÞö ÇáÅöíãóÇäö¡ æóÐóáößó ÈöÏóãöåö. 26áöíóÙúåóÑó ÈöÑøõ Çááåö ÅöÐú ÊóÛóÇÖóì¡ ÈöÅöãúåóÇáöåö ÇáÅöáóåöíøö¡ Úóäö ÇáúÎóØóÇíóÇ ÇáøóÊöí ÍóÏóËóÊú Ýöí ÇáúãóÇÖöí¡ æóíóÙúåóÑó ÃóíúÖÇð ÈöÑøõåõ Ýöí ÇáÒøóãóäö ÇáúÍóÇÖöÑö: ÝóíóÊóÈóíøóäó Ãóäøóåõ ÈóÇÑøñ æóÃóäøóåõ íõÈóÑøöÑõ ãóäú áóåõ ÇáÅöíãóÇäõ ÈöíóÓõæÚó</w:t>
      </w:r>
      <w:r>
        <w:rPr>
          <w:szCs w:val="28"/>
          <w:rtl w:val="true"/>
        </w:rPr>
        <w:t>.</w:t>
      </w:r>
    </w:p>
    <w:p>
      <w:pPr>
        <w:pStyle w:val="Normal"/>
        <w:jc w:val="both"/>
        <w:rPr/>
      </w:pPr>
      <w:r>
        <w:rPr/>
        <w:t>27</w:t>
      </w:r>
      <w:r>
        <w:rPr>
          <w:szCs w:val="28"/>
        </w:rPr>
        <w:t>ÅöÐóäú¡ Ãóíúäó ÇáÇöÝúÊöÎóÇÑõ¿ Åöäøóåõ ÞóÏú ÃõÈúØöáó! æóÚóáóì Ãóíøö ÃóÓóÇÓò¿ ÃóÚóáóì ÃóÓóÇÓö ÇáÃóÚúãóÇáö¿ áÇó¡ Èóáú Úóáóì ÃóÓóÇÓö ÇáÅöíãóÇäö¡ 28áÃóäøóäóÇ ÞóÏö ÇÓúÊóäúÊóÌúäóÇ Ãóäøó ÇáÅöäúÓóÇäó íóÊóÈóÑøóÑõ ÈöÇáÅöíãóÇäö¡ ÈöãóÚúÒöáò Úóäö ÇáÃóÚúãóÇáö ÇáúãóØúáõæÈóÉö Ýöí ÇáÔøóÑöíÚóÉö. 29Ãóæó íóßõæäõ Çááåõ Åöáóåó ÇáúíóåõæÏö æóÍúÏóåõãú¿ ÃóãóÇ åõæó Åöáåõ ÇáÃõãóãö ÃóíúÖÇð¿ Èóáóì¡ Åöäøóåõ Åöáóåõ ÇáÃõãóãö ÃóíúÖÇð¡ 30ãóÇÏóÇãó Çááåõ ÇáúæóÇÍöÏõ åõæó ÇáøóÐöí ÓóíõÈóÑøöÑõ Ãóåúáó ÇáúÎöÊóÇäö Úóáóì ÃóÓóÇÓö ÇáÅöíãóÇäö¡ æóÃóåúáó ÚóÏóãö ÇáúÎöÊóÇäö Úóáóì ÃóÓóÇÓö ÇáÅöíãóÇäö. 31ÅöÐóäú¡ åóáú äóÍúäõ äõÈúØöáõ ÇáÔøóÑöíÚóÉó ÈöÇáÅöíãóÇäö¿ ÍóÇÔóÇ¡ Èóáú ÅöäøóäóÇ Èöåö äõËóÈøöÊõ ÇáÔøóÑöíÚóÉó</w:t>
      </w:r>
      <w:r>
        <w:rPr>
          <w:szCs w:val="28"/>
          <w:rtl w:val="true"/>
        </w:rPr>
        <w:t>.</w:t>
      </w:r>
    </w:p>
    <w:p>
      <w:pPr>
        <w:pStyle w:val="Normal"/>
        <w:jc w:val="both"/>
        <w:rPr>
          <w:szCs w:val="28"/>
        </w:rPr>
      </w:pPr>
      <w:r>
        <w:rPr>
          <w:szCs w:val="28"/>
          <w:rtl w:val="true"/>
        </w:rPr>
      </w:r>
    </w:p>
    <w:p>
      <w:pPr>
        <w:pStyle w:val="TITLE"/>
        <w:jc w:val="both"/>
        <w:rPr>
          <w:szCs w:val="28"/>
        </w:rPr>
      </w:pPr>
      <w:r>
        <w:rPr>
          <w:szCs w:val="28"/>
        </w:rPr>
        <w:t>ÅÈÑÇåíã ÊÈÑÑ ÈÇáÅöíãÇä</w:t>
      </w:r>
    </w:p>
    <w:p>
      <w:pPr>
        <w:pStyle w:val="TITLE"/>
        <w:jc w:val="both"/>
        <w:rPr>
          <w:szCs w:val="28"/>
        </w:rPr>
      </w:pPr>
      <w:r>
        <w:rPr/>
        <w:t>4</w:t>
      </w:r>
    </w:p>
    <w:p>
      <w:pPr>
        <w:pStyle w:val="Normal"/>
        <w:jc w:val="both"/>
        <w:rPr/>
      </w:pPr>
      <w:r>
        <w:rPr>
          <w:szCs w:val="28"/>
        </w:rPr>
        <w:t>æóÇáÂäó¡ ãóÇ ÞóæúáõäóÇ Ýöí ÅöÈúÑóÇåöíãó ÃóÈöíäóÇ ÍóÓóÈó ÇáúÌóÓóÏö¿ ãóÇÐóÇ æóÌóÏó¿ 2Ýóáóæú ßóÇäó ÅöÈúÑóÇåöíãõ ÞóÏú ÊóÈóÑøóÑó Úóáóì ÃóÓóÇÓö ÇáÃóÚúãóÇáö¡ áóßóÇäó ãöäú ÍóÞøöåö Ãóäú íóÝúÊóÎöÑó¡ æóáóßöäú áóíúÓó ÃóãóÇãó Çááåö. 3áÃóäøóåõ ãóÇÐóÇ íóÞõæáõ ÇáúßöÊóÇÈõ¿ «ÝóÂãóäó ÅöÈúÑóÇåöíãõ ÈöÇááåö¡ ÝóÍõÓöÈó áóåõ Ðóáößó ÈöÑøÇð». 4Åöäøó ÇáøóÐöí íóÚúãóáõ¡ áÇó ÊõÍúÓóÈõ áóåõ ÇáÃõÌúÑóÉõ ãöäú ÞóÈöíáö ÇáäøöÚúãóÉö Èóáú ãöäú ÞóÈöíáö ÇáÏøóíúäö. ÃóãøóÇ ÇáøóÐöí áÇó íóÚúãóáõ 5æóÅöäøóãóÇ íõÄúãöäõ Èöãóäú íõÈóÑøöÑõ ÇáÃóËöíãó¡ ÝóÅöäøó ÅöíãóÇäóåõ íõÍúÓóÈõ áóåõ ÈöÑøÇð. 6ßóãóÇ íõåóäøöíÁõ ÏóÇæõÏõ ÃóíúÖÇð ÇáÅöäúÓóÇäó ÇáøóÐöí íóÍúÓöÈõ áóåõ Çááåõ ÈöÑøÇð ÈöãóÚúÒöáò Úóäö ÇáÃóÚúãóÇáö¡ ÅöÐú íóÞõæáõ: 7«ØõæÈóì áöáøóÐöíäó ÛõÝöÑóÊú ÂËóÇãõåõãú æóÓõÊöÑóÊú ÎóØóÇíóÇåõãú. 8ØõæÈóì áöáÑøóÌõáö ÇáøóÐöí áÇó íóÍúÓöÈõ áóåõ ÇáÑøóÈøõ ÎóØöíÆóÉð!» 9Ýóåóáú åóÐöåö ÇáØøõæÈóì áÃóåúáö ÇáúÎöÊóÇäö æóÍúÏóåõãú¡ Ãóãú áÃóåúáö ÚóÏóãö ÇáúÎöÊóÇäö ÃóíúÖÇð¿ ÅöäøóäóÇ äóÞõæáõ Åöäøó ÇáÅöíãóÇäó ÞóÏú ÍõÓöÈó áÅöÈúÑóÇåöíãó ÈöÑøÇð. 10ÝóÝöí ÃóíøóÉö ÍóÇáóÉò ÍõÓöÈó áóåõ Ðóáößó¿ ÃóÈóÚúÏó ÇáúÎöÊóÇäö Ãóãú ÞóÈúáó ÇáúÎöÊóÇäö¿ 11Ëõãøó ÊóáóÞøóì ÅöÈúÑóÇåöíãõ ÚóáÇóãóÉó ÇáúÎöÊóÇäö ÎóÊúãÇð áöáúÈöÑøö ÇáúÍóÇÕöáö ÈöÇáÅöíãóÇäö ÇáøóÐöí ßóÇäó áóåõ æóåõæó ãóÇÒóÇáó ÛóíúÑó ãóÎúÊõæäò¡ áößóíú íóßõæäó ÃóÈÇð áöÌóãöíÚö ÇáøóÐöíäó íõÄúãöäõæäó ãöäú ÛóíúÑö ÇáúãóÎúÊõæäöíäó ÝóíõÍúÓóÈó ÇáúÈöÑøõ áóåõãú ÃóíúÖÇð¡ 12æóÃóÈÇð áöáúãóÎúÊõæäöíäó ÇáøóÐöíäó áóíúÓõæÇ ãöäú Ãóåúáö ÇáúÎöÊóÇäö æóÍóÓúÈõ Èóáö ÇáøóÐöíäó íóÓöíÑõæäó Ýöí ÎõØóì ÇáÅöíãóÇäö ÇáøóÐöí ßóÇäó áÃóÈöíäóÇ ÅöÈúÑóÇåöíãó æóåõæó ÈóÚúÏõ ÛóíúÑõ ãóÎúÊõæäò. 13ÝóáóíúÓó Úóáóì ÃóÓóÇÓö ÇáÔøóÑöíÚóÉö ßóÇäó ÇáúæóÚúÏõ áÅöÈúÑóÇåöíãó¡ Ãóæú áöäóÓúáöåö¡ ÈöÃóäú íóßõæäó æóÇÑöËÇð áöáúÚóÇáóãö¡ æóÅöäøóãóÇ Úóáóì ÃóÓóÇÓö ÇáúÈöÑøö ÇáøóÐöí ÈöÇáÅöíãóÇäö. 14Ýóáóæú ßóÇäó Ãóåúáõ ÇáÔøóÑöíÚóÉö åõãú ÃóÕúÍóÇÈõ ÇáÅöÑúËö¡ áóÕóÇÑó ÇáÅöíãóÇäõ ÈöáÇó ÝóÇÚöáöíøóÉò æóäõÞöÖó ÇáúæóÚúÏõ. 15áÃóäøó ÇáÔøóÑöíÚóÉó ÅöäøóãóÇ ÊõäúÊöÌõ ÇáúÛóÖóÈóº ÝóáóæúáÇó ÇáÔøóÑöíÚóÉõ áóãóÇ ÙóåóÑóÊö ÇáúãõÎóÇáóÝóÉõ. 16áöÐóáößó¡ ÝóÅöäøó ÇáúæóÚúÏó åõæó Úóáóì ÃóÓóÇÓö ÇáÅöíãóÇäö áöíóßõæäó ÈöÍóÓóÈö ÇáäøöÚúãóÉö¡ ÈöÞóÕúÏö Ãóäú íóßõæäó ãóÖúãõæäÇð áöáäøóÓúáö ßõáøöåö: áóíúÓó áÃóåúáö ÇáÔøóÑöíÚóÉö æóÍúÏóåõãú¡ Èóáú ÃóíúÖÇð áÃóåúáö ÇáÅöíãóÇäö ÇáøóÐöí ßóÇäó áÅöÈúÑóÇåöíãó. ÝóÅöäøóåõ ÃóÈñ áóäóÇ ÌóãöíÚÇð¡ 17ßóãóÇ ÞóÏú ßõÊöÈó: «Åöäøöí ÌóÚóáúÊõßó ÃóÈÇð áÃõãóãò ßóËöíÑóÉò». (Åöäøóåõ ÃóÈñ áóäóÇ) Ýöí äóÙóÑö Çááåö ÇáøóÐöí Èöåö Âãóäó¡ æóÇáøóÐöí íõÍúíöí ÇáúãóæúÊóì æóíóÓúÊóÏúÚöí Åöáóì ÇáúæõÌõæÏö ãóÇ ßóÇäó ÛóíúÑó ãóæúÌõæÏò. 18ÅöÐú ÑóÛúãó ÇäúÞöØóÇÚö ÇáÑøóÌóÇÁö¡ ÝóÈöÇáÑøóÌóÇÁö Âãóäó ÅöÈúÑóÇåöíãõ ÈöÃóäøóåõ ÓóíóÕöíÑõ ÃóÈÇð áÃõãóãò ßóËöíÑóÉò¡ æóÝúÞÇð áöãóÇ Þöíáó áóåõ: «ÈöåóÐöåö ÇáúßóËúÑóÉö Óóíóßõæäõ äóÓúáõßó». 19æóáóãú íóÖúÚõÝú Ýöí ÇáÅöíãóÇäö Íöíäó ÃóÏúÑóßó ãóæúÊó ÌóÓóÏóåö¡ áößóæúäöåö ÞóÇÑóÈó Óöäøó ÇáúãöÆóÉö¡ æóãóæúÊó ÑóÍöãó ÒóæúÌóÊöåö ÓóÇÑóÉó ÃóíúÖÇðº 20æóáóãú íóÔõßú Ýöí æóÚúÏö Çááåö Úóäú ÚóÏóãö ÅöíãóÇäò¡ Èóáú æóÌóÏó Ýöí ÇáÅöíãóÇäö ÞõæøóÉð¡ ÝóÃóÚúØóì ÇáúãóÌúÏó áöáåö. 21æóÅöÐö ÇÞúÊóäóÚó ÊóãóÇãÇð ÈöÃóäøó ãóÇ æóÚóÏóåõ Çááåõ Èöåö åõæó ÞóÇÏöÑñ Ãóäú íóÝúÚóáóåõº 22ÝóáöåóÐóÇ ÃóíúÖÇð ÍõÓöÈó áóåõ Ðáößó ÈöÑøÇð. 23æóáóßöäøó ãóÇ ÞóÏú ßõÊöÈó ãöäú Ãóäøó ÇáúÈöÑøó ÍõÓöÈó áóåõ¡ áóãú íóßõäú ãöäú ÃóÌúáöåö æóÍúÏóåõ¡ 24Èóáú ÃóíúÖÇð ãöäú ÃóÌúáöäóÇ¡ äóÍúäõ ÇáøóÐöíäó ÓóíõÍúÓóÈõ Ðóáößó áóäóÇ ÅöÐú äõÄúãöäõ Èöãóäú ÃóÞóÇãó ãöäú Èóíúäö ÇáÃóãúæóÇÊö íóÓõæÚó ÑóÈøóäóÇ 25ÇáøóÐöí ÃõÓúáöãó áöáúãóæúÊö ãöäú ÃóÌúáö ãóÚóÇÕöíäóÇ Ëõãøó ÃõÞöíãó ãöäú ÃóÌúáö ÊóÈúÑöíÑöäóÇ</w:t>
      </w:r>
      <w:r>
        <w:rPr>
          <w:szCs w:val="28"/>
          <w:rtl w:val="true"/>
        </w:rPr>
        <w:t>.</w:t>
      </w:r>
    </w:p>
    <w:p>
      <w:pPr>
        <w:pStyle w:val="Normal"/>
        <w:jc w:val="both"/>
        <w:rPr>
          <w:szCs w:val="28"/>
        </w:rPr>
      </w:pPr>
      <w:r>
        <w:rPr>
          <w:szCs w:val="28"/>
          <w:rtl w:val="true"/>
        </w:rPr>
      </w:r>
    </w:p>
    <w:p>
      <w:pPr>
        <w:pStyle w:val="TITLE"/>
        <w:jc w:val="both"/>
        <w:rPr>
          <w:szCs w:val="28"/>
        </w:rPr>
      </w:pPr>
      <w:r>
        <w:rPr>
          <w:szCs w:val="28"/>
        </w:rPr>
        <w:t>ÓáÇã ãÚ Çááå</w:t>
      </w:r>
    </w:p>
    <w:p>
      <w:pPr>
        <w:pStyle w:val="TITLE"/>
        <w:jc w:val="both"/>
        <w:rPr>
          <w:szCs w:val="28"/>
        </w:rPr>
      </w:pPr>
      <w:r>
        <w:rPr/>
        <w:t>5</w:t>
      </w:r>
    </w:p>
    <w:p>
      <w:pPr>
        <w:pStyle w:val="Normal"/>
        <w:jc w:val="both"/>
        <w:rPr/>
      </w:pPr>
      <w:r>
        <w:rPr>
          <w:szCs w:val="28"/>
        </w:rPr>
        <w:t>ÝóÈöãóÇ ÃóäøóäóÇ ÞóÏú ÊóÈóÑøóÑúäóÇ Úóáóì ÃóÓóÇÓö ÇáÅöíãóÇäö¡ ÕöÑúäóÇ Ýöí ÓóáÇóãò ãóÚó Çááåö ÈöÑóÈøöäóÇ íóÓõæÚó ÇáúãóÓöíÍö. 2æóÈöåö ÃóíúÖÇð Êóãøó áóäóÇ ÇáÏøõÎõæáõ ÈöÇáÅöíãóÇäö Åöáóì åóÐöåö ÇáäøöÚúãóÉö ÇáøóÊöí äõÞöíãõ ÝöíåóÇ ÇáÂäóº æóäóÍúäõ äóÝúÊóÎöÑõ ÈöÑóÌóÇÆöäóÇ Ýöí ÇáÊøóãóÊøõÚö ÈöãóÌúÏö Çááåö. 3áóíúÓó åóÐóÇ ÝóÞóØú¡ Èóáú äóÝúÊóÎöÑõ ÃóíúÖÇð Ýöí æóÓóØö ÇáÖøöíÞóÇÊö¡ áöÚöáúãöäóÇ Ãóäøó ÇáÖøöíÞó íõäúÊöÌõ ÝöíäóÇ ÇáÕøóÈúÑó¡ 4æóÇáÕøóÈúÑõ íõÄóåøöáõäóÇ áöáúÝóæúÒö Ýöí ÇáÇãúÊöÍóÇäö¡ æóÇáúÝóæúÒõ íóÈúÚóËõ ÝöíäóÇ ÇáÑøóÌóÇÁó¡ 5æóÇáÑøóÌóÇÁõ áÇó íõÎóíøöÈõäóÇ¡ áÃóäøó Çááåó ÃóÝóÇÖó ãóÍóÈøóÊóåõ Ýöí ÞõáõæÈöäóÇ ÈöÇáÑøõæÍö ÇáúÞõÏõÓö ÇáøóÐöí æóåóÈóäóÇ ÅöíøóÇåõ. 6ÝóÅöäøóåõ æóäóÍúäõ ÈóÚúÏõ ÚóÇÌöÒõæäó¡ ãóÇÊó ÇáúãóÓöíÍõ Úóäö ÇáúÚõÕóÇÉö Ýöí ÇáúæóÞúÊö ÇáúãõÚóíøóäö. 7ÅöÐú ÞóáøóãóÇ íóãõæÊõ ÃóÍóÏñ ÝöÏóì ÅöäúÓóÇäò ÈóÇÑòø¡ Èóáú ÞóÏú íóÊóÌóÑøóÃõ ÃóÍóÏñ Ãóäú íóãõæÊó ÝöÏóì ÅöäúÓóÇäò ÕóÇáöÍò. 8æóáóßöäøó Çááåó ÃóËúÈóÊó áóäóÇ ãóÍóÈøóÊóåõ¡ ÅöÐú æóäóÍúäõ ãóÇÒöáúäóÇ ÎóÇØöÆöíäó ãóÇÊó ÇáúãóÓöíÍõ ÚöæóÖÇð ÚóäøóÇ. 9æóãóÇÏõãúäóÇ ÇáÂäó ÞóÏú ÊóÈóÑøóÑúäóÇ ÈöÏóãöåö¡ Ýóßóãú ÈöÇáÃóÍúÑóì äóÎúáõÕõ Èöåö ãöäó ÇáúÛóÖóÈö ÇáÂÊöí! 10ÝóÅöäú ßõäøóÇ¡ æóäóÍúäõ ÃóÚúÏóÇÁñ¡ ÞóÏú ÊóÕóÇáóÍúäóÇ ãóÚó Çááåö ÈöãóæúÊö ÇÈúäöåö¡ Ýóßóãú ÈöÇáÃóÍúÑóì äóÎúáõÕõ ÈöÍóíóÇÊöåö æóäóÍúäõ ãõÕóÇáóÍõæäó! 11æóáóíúÓó åóÐóÇ ÝóÞóØú¡ Èóáú ÅöäøóäóÇ äóÝúÊóÎöÑõ ÃóíúÖÇð ÈöÇááåö¡ ÈöÝóÖúáö ÑóÈøöäóÇ íóÓõæÚó ÇáúãóÓöíÍö ÇáøóÐöí Èöåö äöáúäóÇ ÇáúãõÕóÇáóÍóÉó ÇáÂäó</w:t>
      </w:r>
      <w:r>
        <w:rPr>
          <w:szCs w:val="28"/>
          <w:rtl w:val="true"/>
        </w:rPr>
        <w:t>.</w:t>
      </w:r>
    </w:p>
    <w:p>
      <w:pPr>
        <w:pStyle w:val="Normal"/>
        <w:jc w:val="both"/>
        <w:rPr>
          <w:szCs w:val="28"/>
        </w:rPr>
      </w:pPr>
      <w:r>
        <w:rPr>
          <w:szCs w:val="28"/>
          <w:rtl w:val="true"/>
        </w:rPr>
      </w:r>
    </w:p>
    <w:p>
      <w:pPr>
        <w:pStyle w:val="TITLE"/>
        <w:jc w:val="both"/>
        <w:rPr>
          <w:szCs w:val="28"/>
        </w:rPr>
      </w:pPr>
      <w:r>
        <w:rPr>
          <w:szCs w:val="28"/>
        </w:rPr>
        <w:t>ÂÏã æÇáãÓíÍ</w:t>
      </w:r>
    </w:p>
    <w:p>
      <w:pPr>
        <w:pStyle w:val="Normal"/>
        <w:jc w:val="both"/>
        <w:rPr>
          <w:szCs w:val="28"/>
        </w:rPr>
      </w:pPr>
      <w:r>
        <w:rPr/>
        <w:t>12</w:t>
      </w:r>
      <w:r>
        <w:rPr>
          <w:szCs w:val="28"/>
        </w:rPr>
        <w:t>æóáöåóÐóÇ¡ ÝóßóãóÇ ÏóÎóáóÊö ÇáúÎóØöíÆóÉõ Åöáóì ÇáúÚóÇáóãö Úóáóì íóÏö ÅöäúÓóÇäò æóÇÍöÏò¡ æóÈöÏõÎõæáö ÇáúÎóØöíÆóÉö ÏóÎóáó ÇáúãóæúÊõ¡ åóßóÐóÇ ÌóÇÒó ÇáúãóæúÊõ Úóáóì ÌóãöíÚö ÇáúÈóÔóÑö¡ áÃóäøóåõãú ÌóãöíÚÇð ÃóÎúØóÃõæÇ. 13ÝóÅöäøó ÇáúÎóØöíÆóÉó ßóÇäóÊú ãõäúÊóÔöÑóÉð Ýöí ÇáúÚóÇáóãö ÞóÈúáó ãóÌöíÁö ÇáÔøóÑöíÚóÉö. ÅöáÇøó Ãóäøó ÇáúÎóØöíÆóÉó ãóÇ ßóÇäóÊú ÊõÓóÌøóáõ¡ áÃóäøó ÇáÔøóÑöíÚóÉó áóãú Êóßõäú ãóæúÌõæÏóÉð. 14ÃóãøóÇ ÇáúãóæúÊõ¡ ÝóÞóÏú ãóáóßó ãõäúÐõ ÂÏóãó Åöáóì ãõæÓóì¡ ÍóÊøóì Úóáóì ÇáøóÐöíäó áóãú íóÑúÊóßöÈõæÇ ÎóØöíÆóÉð ÔóÈöíåóÉð ÈöãõÎóÇáóÝóÉö ÂÏóãó¡ ÇáøóÐöí åõæó ÑóãúÒñ áöáÂÊöí ÈóÚúÏóåõ. 15æóáóßöäøó ãóÝúÚõæáó ÇáúãóÚúÕöíóÉö áóíúÓó ßóãóÝúÚõæáö ÇáäøöÚúãóÉö! ÝóÅöÐóÇ ßóÇäó ÇáúßóËöíÑõæäó ÈöãóÚúÕöíóÉö ÅöäúÓóÇäò æóÇÍöÏò ÞóÏú ãóÇÊõæÇ¡ Ýóßóãú ÈöÇáÃóÍúÑóì Ýöí ÇáÅöäúÓóÇäö ÇáúæóÇÍöÏö íóÓõæÚó ÇáúãóÓöíÍö ÊóÊóæóÇÝóÑõ áöáúßóËöíÑöíäó äöÚúãóÉõ Çááåö æóÇáúÚóØöíøóÉõ ÇáúãóÌøóÇäöíøóÉõ ÈöÇáäøöÚúãóÉö. 16Ëõãøó Åöäøó ÃóËóÑó ÎóØöíÆóÉö ÅöäúÓóÇäò æóÇÍöÏò áóíúÓó ßóÃóËóÑö ÇáúåöÈóÉö! ÝóÅöäøó ÇáúÍõßúãó ãöäú ÌóÑøóÇÁö ãóÚúÕöíóÉò æóÇÍöÏóÉò íõÄóÏøöí Åöáóì ÇáÏøóíúäõæäóÉö. æóÃóãøóÇ ÝöÚúáõ ÇáäøöÚúãóÉö¡ ãöäú ÌóÑøóÇÁö ãóÚóÇÕò ßóËöíÑóÉò¡ ÝóíõÄóÏøöí Åöáóì ÇáÊøóÈúÑöíÑö. 17ÝóãóÇ ÏóÇãó ÇáúãóæúÊõ ÈöãóÚúÕöíóÉö ÇáÅöäúÓóÇäö ÇáúæóÇÍöÏö¡ ÞóÏú ãóáóßó ÈöÐóáößó ÇáúæóÇÍöÏö¡ Ýóßóãú ÈöÇáÃóÍúÑóì íóãúáößõ Ýöí ÇáúÍóíóÇÉö ÈöíóÓõæÚó ÇáúãóÓöíÍö ÇáúæóÇÍöÏö ÃõæáóÆößó ÇáøóÐöíäó íóäóÇáõæäó ÝóíúÖó ÇáäøöÚúãóÉö æóÚóØöíøóÉó ÇáúÈöÑøö  ÇáúãóÌøóÇäöíøóÉó</w:t>
      </w:r>
      <w:r>
        <w:rPr>
          <w:rtl w:val="true"/>
        </w:rPr>
        <w:t>.</w:t>
      </w:r>
    </w:p>
    <w:p>
      <w:pPr>
        <w:pStyle w:val="Normal"/>
        <w:jc w:val="both"/>
        <w:rPr>
          <w:szCs w:val="28"/>
        </w:rPr>
      </w:pPr>
      <w:r>
        <w:rPr/>
        <w:t>18</w:t>
      </w:r>
      <w:r>
        <w:rPr>
          <w:szCs w:val="28"/>
        </w:rPr>
        <w:t>ÝóÅöÐóäú¡ ßóãóÇ Ãóäøó ãóÚúÕöíóÉð æóÇÍöÏóÉð ÌóáóÈóÊö ÇáÏøóíúäõæäóÉó Úóáóì ÌóãöíÚö ÇáúÈóÔóÑö¡ ßóÐóáößó ÝóÅöäøó ÈöÑøÇð æóÇÍöÏÇð íóÌúáöÈõ ÇáÊøóÈúÑöíÑó ÇáúãõÄóÏøöíó Åöáóì ÇáúÍóíóÇÉö áöÌóãöíÚö ÇáúÈóÔóÑö. 19ÝóßóãóÇ Ãóäøóåõ ÈöÚöÕúíóÇäö ÇáÅöäúÓóÇäö ÇáúæóÇÍöÏö ÌõÚöáó ÇáúßóËöíÑõæäó ÎóÇØöÆöíäó¡ ÝóßóÐáößó ÃóíúÖÇð ÈöØóÇÚóÉö ÇáúæóÇÍöÏö ÓóíõÌúÚóáõ ÇáúßóËöíÑõæäó ÃóÈúÑóÇÑÇð</w:t>
      </w:r>
      <w:r>
        <w:rPr>
          <w:rtl w:val="true"/>
        </w:rPr>
        <w:t>.</w:t>
      </w:r>
    </w:p>
    <w:p>
      <w:pPr>
        <w:pStyle w:val="Normal"/>
        <w:jc w:val="both"/>
        <w:rPr/>
      </w:pPr>
      <w:r>
        <w:rPr/>
        <w:t>20</w:t>
      </w:r>
      <w:r>
        <w:rPr>
          <w:szCs w:val="28"/>
        </w:rPr>
        <w:t>æóÃóãøóÇ ÇáÔøóÑöíÚóÉõ ÝóÞóÏú ÃõÏúÎöáóÊú áöÊõÙúåöÑó ßóËúÑóÉó ÇáúãóÚúÕöíóÉö. æóáóßöäú¡ ÍóíúËõ ßóËõÑóÊö ÇáúÎóØöíÆóÉõ¡ ÊóÊóæóÇÝóÑõ ÇáäøöÚúãóÉõ ÃóßúËóÑó ÌöÏøÇð¡ 21ÍóÊøóì Åöäøóåõ ßóãóÇ ãóáóßóÊö ÇáúÎóØöíÆóÉõ ÈöÇáúãóæúÊö¡ ÝóßóÐóáößó ÃóíúÖÇð Êóãúáößõ ÇáäøöÚúãóÉõ Úóáóì ÃóÓóÇÓö ÇáúÈöÑøö  ãõÄóÏøöíóÉð Åöáóì ÇáúÍóíóÇÉö ÇáÃóÈóÏöíøóÉö ÈöíóÓõæÚó ÇáúãóÓöíÍö ÑóÈøöäóÇ</w:t>
      </w:r>
      <w:r>
        <w:rPr>
          <w:szCs w:val="28"/>
          <w:rtl w:val="true"/>
        </w:rPr>
        <w:t>.</w:t>
      </w:r>
    </w:p>
    <w:p>
      <w:pPr>
        <w:pStyle w:val="Normal"/>
        <w:jc w:val="both"/>
        <w:rPr>
          <w:szCs w:val="28"/>
        </w:rPr>
      </w:pPr>
      <w:r>
        <w:rPr>
          <w:szCs w:val="28"/>
          <w:rtl w:val="true"/>
        </w:rPr>
      </w:r>
    </w:p>
    <w:p>
      <w:pPr>
        <w:pStyle w:val="TITLE"/>
        <w:jc w:val="both"/>
        <w:rPr>
          <w:szCs w:val="28"/>
        </w:rPr>
      </w:pPr>
      <w:r>
        <w:rPr>
          <w:szCs w:val="28"/>
        </w:rPr>
        <w:t>ÇáãæÊ ãÚ ÇáãÓíÍ æÇáÞíÇãÉ ãÚå</w:t>
      </w:r>
    </w:p>
    <w:p>
      <w:pPr>
        <w:pStyle w:val="TITLE"/>
        <w:jc w:val="both"/>
        <w:rPr>
          <w:szCs w:val="28"/>
        </w:rPr>
      </w:pPr>
      <w:r>
        <w:rPr/>
        <w:t>6</w:t>
      </w:r>
    </w:p>
    <w:p>
      <w:pPr>
        <w:pStyle w:val="Normal"/>
        <w:jc w:val="both"/>
        <w:rPr>
          <w:szCs w:val="28"/>
        </w:rPr>
      </w:pPr>
      <w:r>
        <w:rPr>
          <w:szCs w:val="28"/>
        </w:rPr>
        <w:t>ÅöÐóäú ãóÇÐóÇ äóÞõæáõ¿ ÃóäóÓúÊóãöÑøõ Ýöí ÇáúÎóØöíÆóÉö áößóíú ÊóÊóæóÇÝóÑó ÇáäøöÚúãóÉõ¿ 2ÍóÇÔóÇ! ÝóäóÍúäõ ÇáøóÐöíäó ãõÊúäóÇ ÈöÇáäøöÓúÈóÉö áöáúÎóØöíÆóÉö¡ ßóíúÝó äóÚöíÔõ ÈóÚúÏõ ÝöíåóÇ¿ 3Ãóãú íóÎúÝóì Úóáóíúßõãú ÃóäøóäóÇ ÌóãöíÚÇð¡ äóÍúäõ ÇáøóÐöíäó ÊóÚóãøóÏúäóÇ ÇÊøöÍóÇÏÇð ÈöÇáúãóÓöíÍö íóÓõæÚó¡ ÞóÏú ÊóÚóãøóÏúäóÇ ÇÊøöÍóÇÏÇð ÈöãóæúÊöåö¿ 4æóÈöÓóÈóÈö Ðáößó ÏõÝöäøóÇ ãóÚóåõ ÈöÇáúãóÚúãõæÏöíøóÉö áöáúãóæúÊö¡ ÍóÊøóì ßóãóÇ ÃõÞöíãó ÇáúãóÓöíÍõ ãöäó ÇáÃóãúæóÇÊö ÈöãóÌúÏö ÇáÂÈö¡ ßóÐáößó äóÓúáõßõ äóÍúäõ ÃóíúÖÇð Ýöí ÍóíóÇÉò ÌóÏöíÏóÉò. 5ÝóãóÇ ÏõãúäóÇ ÞóÏö ÇÊøóÍóÏúäóÇ Èöåö Ýöí ãóÇ íõÔúÈöåõ ãóæúÊóåõ¡ ÝóÅöäøóäóÇ ÓóäóÊøóÍöÏõ Èöåö ÃóíúÖÇð Ýöí ÞöíóÇãóÊöåö. 6ÝóäóÍúäõ äóÚúáóãõ åóÐóÇ: Ãóäøó ÇáÅöäúÓóÇäó ÇáúÚóÊöíÞó ÝöíäóÇ ÞóÏú ÕõáöÈó ãóÚóåõ áößóíú íõÈúØóáó ÌóÓóÏõ ÇáúÎóØöíÆóÉö ÝóáÇó äóÈúÞóì ÚóÈöíÏÇð áöáúÎóØöíÆóÉö ÝöíãóÇ ÈóÚúÏõ. 7ÝóÅöäøó ãóäú ãóÇÊó¡ ÞóÏú ÊóÍóÑøóÑó ãöäó ÇáúÎóØöíÆóÉö. 8æóãóÇÏõãúäóÇ ãõÊúäóÇ ãóÚó ÇáúãóÓöíÍö¡ ÝóäóÍúäõ äõÄúãöäõ ÃóäøóäóÇ ÓóäóÍúíóÇ ÃóíúÖÇð ãóÚóåõ¡ 9áößóæúäöäóÇ Úóáóì íóÞöíäò ÈöÃóäøó ÇáúãóÓöíÍó¡ æóÞóÏú ÃõÞöíãó ãöäú Èóíúäö ÇáÃóãúæóÇÊö¡ áÇó íóãõæÊõ ãóÑøóÉð ËóÇäöíóÉð¡ ÅöÐú áóíúÓó áöáúãóæúÊö ÓöíóÇÏóÉñ Úóáóíúåö ÈóÚúÏõ. 10áÃóäøóåõ ÈöãóæúÊöåö¡ ÞóÏú ãóÇÊó áÃóÌúáö ÇáúÎóØöíÆóÉö ãóÑøóÉð æóÇÍöÏóÉðº æóÈöÍóíóÇÊöåö¡ íóÍúíóÇ áöáåö. 11ÝóßóÐáößó ÃóäúÊõãú ÃóíúÖÇð¡ ÇÍúÓöÈõæÇ ÃóäúÝõÓóßõãú ÃóãúæóÇÊÇð ÈöÇáäøöÓúÈóÉö áöáúÎóØöíÆóÉö æóÃóÍúíóÇÁð áöáåö Ýöí ÇáúãóÓöíÍö íóÓõæÚó</w:t>
      </w:r>
      <w:r>
        <w:rPr>
          <w:rtl w:val="true"/>
        </w:rPr>
        <w:t>.</w:t>
      </w:r>
    </w:p>
    <w:p>
      <w:pPr>
        <w:pStyle w:val="Normal"/>
        <w:jc w:val="both"/>
        <w:rPr/>
      </w:pPr>
      <w:r>
        <w:rPr/>
        <w:t>12</w:t>
      </w:r>
      <w:r>
        <w:rPr>
          <w:szCs w:val="28"/>
        </w:rPr>
        <w:t>ÅöÐóäú¡ áÇó Êóãúáößóäøó ÇáúÎóØöíÆóÉõ Ýöí ÌóÓóÏößõãõ ÇáúãóÇÆöÊö ÝóÊóäúÞóÇÏõæÇ áóåóÇ Ýöí ÔóåóæóÇÊöåö. 13æóáÇó ÊõÞóÏøöãõæÇ ÃóÚúÖóÇÁóßõãú áöáúÎóØöíÆóÉö ÃóÓúáöÍóÉð áöáÅöËúãö¡ Èóáú ÞóÏøöãõæÇ ÃóäúÝõÓóßõãú áöáåö ÈöÇÚúÊöÈóÇÑößõãú ÃõÞöãúÊõãú ãöäú Èóíúäö ÇáÃóãúæóÇÊö ÃóÍúíóÇÁð¡ æóÃóÚúÖóÇÁóßõãú áöáåö ÃóÓúáöÍóÉð áöáúÈöÑøö. 14Ýóáóäú íóßõæäó áöáúÎóØöíÆóÉö ÓöíóÇÏóÉñ Úóáóíúßõãú¡ ÅöÐú áóÓúÊõãú ÎóÇÖöÚöíäó áöáÔøóÑöíÚóÉö Èóáú áöáäøöÚúãóÉö</w:t>
      </w:r>
      <w:r>
        <w:rPr>
          <w:szCs w:val="28"/>
          <w:rtl w:val="true"/>
        </w:rPr>
        <w:t>.</w:t>
      </w:r>
    </w:p>
    <w:p>
      <w:pPr>
        <w:pStyle w:val="Normal"/>
        <w:jc w:val="both"/>
        <w:rPr>
          <w:szCs w:val="28"/>
        </w:rPr>
      </w:pPr>
      <w:r>
        <w:rPr>
          <w:szCs w:val="28"/>
          <w:rtl w:val="true"/>
        </w:rPr>
      </w:r>
    </w:p>
    <w:p>
      <w:pPr>
        <w:pStyle w:val="TITLE"/>
        <w:jc w:val="both"/>
        <w:rPr>
          <w:szCs w:val="28"/>
        </w:rPr>
      </w:pPr>
      <w:r>
        <w:rPr>
          <w:szCs w:val="28"/>
        </w:rPr>
        <w:t>äÍä ÚÈíÏ ááÐí äØíÚå</w:t>
      </w:r>
    </w:p>
    <w:p>
      <w:pPr>
        <w:pStyle w:val="Normal"/>
        <w:jc w:val="both"/>
        <w:rPr/>
      </w:pPr>
      <w:r>
        <w:rPr/>
        <w:t>15</w:t>
      </w:r>
      <w:r>
        <w:rPr>
          <w:szCs w:val="28"/>
        </w:rPr>
        <w:t>ÝóãóÇÐóÇ ÅöÐóäú¿ ÃóäõÎúØöíÁõ áÃóäøóäóÇ áóÓúäóÇ ÎóÇÖöÚöíäó áöáÔøóÑöíÚóÉö Èóáú áöáäøöÚúãóÉö¿ ÍóÇÔóÇ! 16ÃóãóÇ ÊóÚúáóãõæäó Ãóäøóßõãú ÚöäúÏóãóÇ ÊõÞóÏøöãõæäó ÃóäúÝõÓóßõãú ÚóÈöíÏÇð áöáØøóÇÚóÉö¡ Êóßõæäõæäó áöáøóÐöí ÊõØöíÚõæäóåõ ÚóÈöíÏÇð: ÅöãøóÇ áöáúÎóØöíÆóÉö ÝóÅöáóì ÇáúãóæúÊö¡ æóÅöãøóÇ áöáØøóÇÚóÉö ÝóÅöáóì ÇáúÈöÑøö¿ 17ÅöäøóãóÇ ÇáÔøõßúÑõ áöáåö¡ áÃóäøóßõãú ßõäúÊõãú ÚóÈöíÏÇð áöáúÎóØöíÆóÉö æóáóßöäú ÃóØóÚúÊõãú ãöäó ÇáúÞóáúÈö ÕöíÛóÉó ÇáÊøóÚúáöíãö ÇáøóÐöí æõÖöÚúÊõãú Ýöí ÚõåúÏóÊöåö. 18æóÇáÂäó¡ ÅöÐú ÍõÑøöÑúÊõãú ãöäó ÇáúÎóØöíÆóÉö¡ ÕöÑúÊõãú ÚóÈöíÏÇð áöáúÈöÑøö. 19ÃóÊóßóáøóãõ ÈóÔóÑöíøÇð åõäóÇ ÈöÓóÈóÈö ÖóÚúÝößõãõ ÇáúÈóÔóÑöíøö. ÝóßóãóÇ ÞóÏøóãúÊõãú ÓóÇÈöÞÇð ÃóÚúÖóÇÁóßõãú ÚóÈöíÏÇð áöáäøóÌóÇÓóÉö æóÇáÅöËúãö Ýöí ÎöÏúãóÉö ÇáÅöËúãö¡ ßóÐóáößó ÞóÏøöãõæÇ ÇáÂäó ÃóÚúÖóÇÁóßõãú ÚóÈöíÏÇð áöáúÈöÑøö Ýöí ÎöÏúãóÉö ÇáúÞóÏóÇÓóÉö. 20ÝóÅöäøóßõãú¡ áóãøóÇ ßõäúÊõãú ÚóÈöíÏÇð áöáúÎóØöíÆóÉö¡ ßõäúÊõãú ÃóÍúÑóÇÑÇð ãöäó ÇáúÈöÑøö. 21æóáóßöäú Ãóíøó ËóãóÑò ÃóäúÊóÌúÊõãú ÍöíäóÐóÇßó ãöäó ÇáÃõãõæÑö ÇáøóÊöí ÊóÎúÌóáõæäó ÈöåóÇ ÇáÂäó¡ æóãóÇ ÚóÇÞöÈóÊõåóÇ ÅöáÇøó ÇáúãóæúÊó¿ 22ÃóãøóÇ ÇáÂäó¡ æóÞóÏú ÍõÑøöÑúÊõãú ãöäó ÇáúÎóØöíÆóÉö æóÕöÑúÊõãú ÚóÈöíÏÇð áöáåö¡ ÝóÅöäøó áóßõãú ËóãóÑóßõãú áöáúÞóÏóÇÓóÉö¡ æóÇáúÚóÇÞöÈóÉõ åöíó ÇáúÍóíóÇÉõ ÇáÃóÈóÏöíøóÉõ. 23áÃóäøó ÃõÌúÑóÉó ÇáúÎóØöíÆóÉö åöíó ÇáúãóæúÊõ¡ æóÃóãøóÇ åöÈóÉõ Çááåö Ýóåöíó ÇáúÍóíóÇÉõ ÇáÃóÈóÏöíøóÉõ Ýöí ÇáúãóÓöíÍö íóÓõæÚó ÑóÈøöäóÇ</w:t>
      </w:r>
      <w:r>
        <w:rPr>
          <w:szCs w:val="28"/>
          <w:rtl w:val="true"/>
        </w:rPr>
        <w:t>.</w:t>
      </w:r>
    </w:p>
    <w:p>
      <w:pPr>
        <w:pStyle w:val="Normal"/>
        <w:jc w:val="both"/>
        <w:rPr>
          <w:szCs w:val="28"/>
        </w:rPr>
      </w:pPr>
      <w:r>
        <w:rPr>
          <w:szCs w:val="28"/>
          <w:rtl w:val="true"/>
        </w:rPr>
      </w:r>
    </w:p>
    <w:p>
      <w:pPr>
        <w:pStyle w:val="TITLE"/>
        <w:jc w:val="both"/>
        <w:rPr>
          <w:szCs w:val="28"/>
        </w:rPr>
      </w:pPr>
      <w:r>
        <w:rPr>
          <w:szCs w:val="28"/>
        </w:rPr>
        <w:t>ÇáÊÍÑÑ ãä ÇáÔÑíÚÉ</w:t>
      </w:r>
    </w:p>
    <w:p>
      <w:pPr>
        <w:pStyle w:val="TITLE"/>
        <w:jc w:val="both"/>
        <w:rPr>
          <w:szCs w:val="28"/>
        </w:rPr>
      </w:pPr>
      <w:r>
        <w:rPr/>
        <w:t>7</w:t>
      </w:r>
    </w:p>
    <w:p>
      <w:pPr>
        <w:pStyle w:val="Normal"/>
        <w:jc w:val="both"/>
        <w:rPr/>
      </w:pPr>
      <w:r>
        <w:rPr>
          <w:szCs w:val="28"/>
        </w:rPr>
        <w:t>ÃóíóÎúÝóì Úóáóíúßõãú ÃóíøõåóÇ ÇáÅöÎúæóÉõ æóÃóäóÇ ÃõÎóÇØöÈõ ÃõäóÇÓÇð íóÚúÑöÝõæäó ÞóæóÇäöíäó ÇáÔøóÑöíÚóÉö Ãóäøó áöáÔøóÑöíÚóÉö ÓöíóÇÏóÉð Úóáóì ÇáÅöäúÓóÇäö ãóÇÏóÇãó ÍóíøÇð¿ 2ÝóÇáúãóÑúÃóÉõ ÇáúãõÊóÒóæøöÌóÉõ ÊóÑúÈöØõåóÇ ÇáÔøóÑöíÚóÉõ ÈöÒóæúÌöåóÇ ãóÇÏóÇãó ÍóíøÇð. æóáßöäú¡ Åöäú ãóÇÊó ÇáÒøóæúÌõ¡ ÝóÇáÔøóÑöíÚóÉõ ÊóÍõáøõåóÇ ãöäó ÇáÇÑúÊöÈóÇØö Èöåö. 3æóáöÐóáößó¡ ÝóãóÇÏóÇãó ÇáÒøóæúÌõ ÍóíøÇð¡ ÊõÚúÊóÈóÑõ ÒóÇäöíóÉð Åöäú ÕóÇÑóÊú Åöáóì ÑóÌõáò ÂÎóÑó. æóáóßöäú Åöäú ãóÇÊó ÇáÒøóæúÌõ ÊóÊóÍóÑøóÑõ ãöäó ÇáÔøóÑöíÚóÉö¡ ÍóÊøóì ÅöäøóåóÇ áÇó Êóßõæäõ ÒóÇäöíóÉð Åöäú ÕóÇÑóÊú Åöáóì ÑóÌõáò ÂÎóÑó</w:t>
      </w:r>
      <w:r>
        <w:rPr>
          <w:szCs w:val="28"/>
          <w:rtl w:val="true"/>
        </w:rPr>
        <w:t>.</w:t>
      </w:r>
    </w:p>
    <w:p>
      <w:pPr>
        <w:pStyle w:val="Normal"/>
        <w:jc w:val="both"/>
        <w:rPr/>
      </w:pPr>
      <w:r>
        <w:rPr/>
        <w:t>4</w:t>
      </w:r>
      <w:r>
        <w:rPr>
          <w:szCs w:val="28"/>
        </w:rPr>
        <w:t>æóåóßóÐóÇ ÃóäúÊõãú ÃóíúÖÇð íóÇÅöÎúæóÊöí¡ ÝóÅöäøóßõãú ÈöÌóÓóÏö ÇáúãóÓöíÍö ÇáøóÐöí ãóÇÊó¡ ÞóÏú ÕöÑúÊõãú ÃóãúæóÇÊÇð ÈöÇáäøöÓúÈóÉö áöáÔøóÑöíÚóÉö¡ áößóíú ÊóÕöíÑõæÇ áöÂÎóÑó¡ Åöáóì ÇáúãóÓöíÍö äóÝúÓöåö ÇáøóÐöí ÃõÞöíãó ãöäú Èóíúäö ÇáÃóãúæóÇÊö¡ ãöäú ÃóÌúáö Ãóäú äõËúãöÑó áöáåö. 5ÝóÚöäúÏóãóÇ ßõäøóÇ Ýöí ÇáúÌóÓóÏö¡ ßóÇäóÊú ÃóåúæóÇÁõ ÇáúÎóØóÇíóÇ ÇáúãõÚúáóäóÉö Ýöí ÇáÔøóÑöíÚóÉö ÚóÇãöáóÉð Ýöí ÃóÚúÖóÇÆöäóÇ áößóíú äõËúãöÑó áöáúãóæúÊö. 6ÃóãøóÇ ÇáÂäó¡ ÝóäóÍúäõ ÞóÏú ÊóÍóÑøóÑúäóÇ ãöäó ÇáÔøóÑöíÚóÉö¡ ÅöÐú ãõÊúäóÇ ÈöÇáäøööÓúÈóÉö áöãóÇ ßóÇäó íõÞóíøöÏõäóÇ¡ ÍóÊøóì äóßõæäó ÚóÈöíÏÇð íóÎúÏöãõæäó æóÝúÞÇð áöáäøöÙóÇãö ÇáÑøõæÍöíøö ÇáúÌóÏöíÏö¡ áÇó áöáäøöÙóÇãö ÇáúÍóÑúÝöíøö ÇáúÚóÊöíÞö</w:t>
      </w:r>
      <w:r>
        <w:rPr>
          <w:szCs w:val="28"/>
          <w:rtl w:val="true"/>
        </w:rPr>
        <w:t>.</w:t>
      </w:r>
    </w:p>
    <w:p>
      <w:pPr>
        <w:pStyle w:val="Normal"/>
        <w:jc w:val="both"/>
        <w:rPr>
          <w:szCs w:val="28"/>
        </w:rPr>
      </w:pPr>
      <w:r>
        <w:rPr>
          <w:szCs w:val="28"/>
          <w:rtl w:val="true"/>
        </w:rPr>
      </w:r>
    </w:p>
    <w:p>
      <w:pPr>
        <w:pStyle w:val="TITLE"/>
        <w:jc w:val="both"/>
        <w:rPr>
          <w:szCs w:val="28"/>
        </w:rPr>
      </w:pPr>
      <w:r>
        <w:rPr>
          <w:szCs w:val="28"/>
        </w:rPr>
        <w:t>ÈÇáÔÑíÚÉ ÚÑÝÊ ÇáÎØíÆÉ</w:t>
      </w:r>
    </w:p>
    <w:p>
      <w:pPr>
        <w:pStyle w:val="Normal"/>
        <w:jc w:val="both"/>
        <w:rPr/>
      </w:pPr>
      <w:r>
        <w:rPr/>
        <w:t>7</w:t>
      </w:r>
      <w:r>
        <w:rPr>
          <w:szCs w:val="28"/>
        </w:rPr>
        <w:t>ÅöÐóäú¡ ãóÇÐóÇ äóÞõæáõ¿ åóáö ÇáÔøóÑöíÚóÉõ ÎóØöíÆóÉñ¿ ÍóÇÔóÇ! æóáßöäøöí ãóÇ ÚóÑóÝúÊõ ÇáúÎóØöíÆóÉó ÅöáÇøó ÈöÇáÔøóÑöíÚóÉö. ÝóãóÇ ßõäúÊõ áÃóÚúÑöÝó ÇáÔøóåúæóÉó áóæúáÇó Þóæáõ ÇáÔøóÑöíÚóÉö: «áÇó ÊóÔúÊóåö!» 8æóáóßöäøó ÇáúÎóØöíÆóÉó ÇÓúÊóÛóáøóÊú åóÐöåö ÇáúæóÕöíøóÉó ÝóÃóËóÇÑóÊú Ýöíøó ßõáøó ÔóåúæóÉò. ÝóÅöäøó ÇáúÎóØöíÆóÉó¡ áóæúáÇó ÇáÔøóÑöíÚóÉõ¡ ãóíøöÊóÉñ. 9ÃóãøóÇ ÃóäóÇ ÝóßõäúÊõ ãöäú ÞóÈúáõ ÚóÇÆöÔÇð ÈöãóÚúÒöáò Úóäö ÇáÔøóÑöíÚóÉöº æóáóßöäú áóãøóÇ ÌóÇÁóÊö ÇáÔøóÑöíÚóÉõ ÚóÇÔóÊö ÇáúÎóØöíÆóÉõ¡ 10ÝóãõÊøõ ÃóäóÇ. æóÇáúæóÕöíøóÉõ ÇáúåóÇÏöÝóÉõ Åöáóì ÇáúÍóíóÇÉö¡ ÕóÇÑóÊú áöí ãõÄóÏøöíóÉð Åöáóì ÇáúãóæúÊö. 11ÝóÅöäøó ÇáúÎóØöíÆóÉó¡ ÅöÐö ÇÓúÊóÛóáøóÊö ÇáúæóÕöíøóÉó¡ ÎóÏóÚóÊúäöí æóÞóÊóáóÊúäöí ÈöåóÇ. 12ÝóÇáÔøóÑöíÚóÉõ ÅöÐóäú ãõÞóÏøóÓóÉñ¡ æóÇáúæóÕöíøóÉõ ãõÞóÏøóÓóÉñ æóÚóÇÏöáóÉñ æóÕóÇáöÍóÉñ. 13Ýóåóáú ÕóÇÑó ãóÇ åõæó ÕóÇáöÍñ ãóæúÊÇð áöí¿ ÍóÇÔóÇ! æóáóßöäøó ÇáúÎóØöíÆóÉó¡ áößóíú ÊóÙúåóÑó ÃóäøóåóÇ ÎóØöíÆóÉñ¡ ÃóäúÊóÌóÊú áöíó ÇáúãóæúÊó ÈöãóÇ åõæó ÕóÇáöÍñ¡ ÍóÊøóì ÊóÕöíÑó ÇáúÎóØöíÆóÉõ ÎóÇØöÆóÉð ÌöÏøÇð ÈöÓóÈóÈö ÇáúæóÕöíøóÉö</w:t>
      </w:r>
      <w:r>
        <w:rPr>
          <w:szCs w:val="28"/>
          <w:rtl w:val="true"/>
        </w:rPr>
        <w:t>.</w:t>
      </w:r>
    </w:p>
    <w:p>
      <w:pPr>
        <w:pStyle w:val="Normal"/>
        <w:jc w:val="both"/>
        <w:rPr>
          <w:szCs w:val="28"/>
        </w:rPr>
      </w:pPr>
      <w:r>
        <w:rPr>
          <w:szCs w:val="28"/>
          <w:rtl w:val="true"/>
        </w:rPr>
      </w:r>
    </w:p>
    <w:p>
      <w:pPr>
        <w:pStyle w:val="TITLE"/>
        <w:jc w:val="both"/>
        <w:rPr>
          <w:szCs w:val="28"/>
        </w:rPr>
      </w:pPr>
      <w:r>
        <w:rPr>
          <w:szCs w:val="28"/>
        </w:rPr>
        <w:t>áÇ íÓßä Ýí ÌÓÏí ÕáÇÍ</w:t>
      </w:r>
    </w:p>
    <w:p>
      <w:pPr>
        <w:pStyle w:val="Normal"/>
        <w:jc w:val="both"/>
        <w:rPr/>
      </w:pPr>
      <w:r>
        <w:rPr/>
        <w:t>14</w:t>
      </w:r>
      <w:r>
        <w:rPr>
          <w:szCs w:val="28"/>
        </w:rPr>
        <w:t>ÝóÅöäøóäóÇ äóÚúáóãõ Ãóäøó ÇáÔøóÑöíÚóÉó ÑõæÍöíøóÉñº æóÃóãøóÇ ÃóäóÇ ÝóÌóÓóÏöíøñ ÈöíÚó ÚóÈúÏÇð áöáúÎóØöíÆóÉö. 15ÝóÅöäøó ãóÇ ÃóÝúÚóáõåõ áÇó Ãóãúáößõ ÇáÓøóíúØóÑóÉó Úóáóíúåö: ÅöÐú áÇó ÃõãóÇÑöÓõ ãóÇ ÃõÑöíÏõåõ¡ æóÅöäøó ãóÇ ÃõÈúÛöÖõåõ ÝóÅöíøóÇåõ ÃóÚúãóáõ. 16ÝóãóÇ ÏõãúÊõ ÃóÚúãóáõ ãóÇ áÇó ÃõÑöíÏõåõ¡ ÝóÅöäøöí ÃõÕóÇÏöÞõ Úóáóì ÕóæóÇÈö ÇáÔøóÑöíÚóÉö. 17ÝóÇáÂäó¡ ÅöÐóäú¡ áóíúÓó ÈóÚúÏõ ÃóäóÇ ãóäú íóÝúÚóáõ Ðáößó¡ Èóáö ÇáúÎóØöíÆóÉõ ÇáøóÊöí ÊóÓúßõäõ Ýöíøó. 18áÃóäøóäöí ÃóÚúáóãõ Ãóäøóåõ Ýöíøó¡ Ãóíú Ýöí ÌóÓóÏöí¡ áÇó íóÓúßõäõ ÇáÕøóáÇóÍõ: ÝóÃóäú ÃõÑöíÏó ÇáÕøóáÇóÍó Ðóáößó ãõÊóæóÝøöÑñ áóÏóíøóº æóÃóãøóÇ Ãóäú ÃóÝúÚóáóåõ¡ ÝóÐóáößó áÇó ÃóÓúÊóØöíÚõåõ. 19ÝóÃóäóÇ áÇó ÃóÚúãóáõ ÇáÕøóáÇóÍó ÇáøóÐöí ÃõÑöíÏõåõº æóÅöäøóãóÇ ÇáÔøóÑøõ ÇáøóÐöí áÇó ÃõÑöíÏõåõ ÝóÅöíøóÇåõ ÃõãóÇÑöÓõ. 20æóáßöäú¡ Åöäú ßóÇäó ãóÇ áÇó ÃõÑöíÏõåõ ÃóäóÇ ÅöíøóÇåõ ÃóÚúãóáõ¡ ÝóáóíúÓó ÈóÚúÏõ ÃóäóÇ ãóäú íóÝúÚóáõ Ðóáößó¡ Èóáö ÇáúÎóØöíÆóÉõ ÇáøóÊöí ÊóÓúßõäõ Ýöíøó. 21ÅöÐóäú¡ ÃóÌöÏõ äóÝúÓöí¡ ÃóäóÇ ÇáøóÐöí íõÑöíÏõ Ãóäú íóÚúãóáó ãóÇ åõæó ÕóÇáöÍñ¡ ÎóÇÖöÚÇð áöåóÐóÇ ÇáäøóÇãõæÓö: 22Ãóäøó áóÏóíøó ÇáÔøóÑøó. ÝóÅöäøóäöí¡ æóÝúÞÇð áöáÅöäúÓóÇäö ÇáúÈóÇØöäö Ýöíøó¡ ÃóÈúÊóåöÌõ ÈöÔóÑöíÚóÉö Çááåö. 23æóáßöäøóäöí ÃóÑóì Ýöí ÃóÚúÖóÇÆöí äóÇãõæÓÇð ÂÎóÑó íõÍóÇÑöÈõ ÇáÔøóÑöíÚóÉó ÇáøóÊöí íõÑöíÏõåóÇ ÚóÞúáöí¡ æóíóÌúÚóáõäöí ÃóÓöíÑÇð áöäóÇãõæÓö ÇáúÎóØöíÆóÉö ÇáúßóÇÆöäö Ýöí ÃóÚúÖóÇÆöí. 24ÝóíóÇ áöí ãöäú ÅöäúÓóÇäò ÊóÚöíÓò ! ãóäú íõÍóÑøöÑõäöí ãöäú ÌóÓóÏö ÇáúãóæúÊö åóÐóÇ¿ 25ÃóÔúßõÑõ Çááåó ÈöíóÓõæÚó ÇáúãóÓöíÍö ÑóÈøöäóÇ! ÅöÐóäú¡ ÃóäóÇ äóÝúÓöí ãöäú ÍóíúËõ ÇáúÚóÞúáö¡ ÃóÎúÏöãõ ÔóÑöíÚóÉó Çááåö ÚóÈúÏÇð áóåóÇº æóáóßöäøóäöí ãöäú ÍóíúËõ ÇáúÌóÓóÏö¡ ÃóÎúÏöãõ äóÇãõæÓó ÇáúÎóØöíÆóÉö ÚóÈúÏÇð áóåõ</w:t>
      </w:r>
      <w:r>
        <w:rPr>
          <w:szCs w:val="28"/>
          <w:rtl w:val="true"/>
        </w:rPr>
        <w:t>.</w:t>
      </w:r>
    </w:p>
    <w:p>
      <w:pPr>
        <w:pStyle w:val="Normal"/>
        <w:jc w:val="both"/>
        <w:rPr>
          <w:szCs w:val="28"/>
        </w:rPr>
      </w:pPr>
      <w:r>
        <w:rPr>
          <w:szCs w:val="28"/>
          <w:rtl w:val="true"/>
        </w:rPr>
      </w:r>
    </w:p>
    <w:p>
      <w:pPr>
        <w:pStyle w:val="TITLE"/>
        <w:jc w:val="both"/>
        <w:rPr>
          <w:szCs w:val="28"/>
        </w:rPr>
      </w:pPr>
      <w:r>
        <w:rPr>
          <w:szCs w:val="28"/>
        </w:rPr>
        <w:t>ÇáÍíÇÉ ÈÍÓÈ ÇáÑæÍ</w:t>
      </w:r>
    </w:p>
    <w:p>
      <w:pPr>
        <w:pStyle w:val="TITLE"/>
        <w:jc w:val="both"/>
        <w:rPr>
          <w:szCs w:val="28"/>
        </w:rPr>
      </w:pPr>
      <w:r>
        <w:rPr/>
        <w:t>8</w:t>
      </w:r>
    </w:p>
    <w:p>
      <w:pPr>
        <w:pStyle w:val="Normal"/>
        <w:jc w:val="both"/>
        <w:rPr/>
      </w:pPr>
      <w:r>
        <w:rPr>
          <w:szCs w:val="28"/>
        </w:rPr>
        <w:t>ÝóÇáÂäó ÅöÐÇð áóíúÓó Úóáóì ÇáøóÐöíäó Ýöí ÇáúãóÓöíÍö íóÓõæÚó ÃóíøóÉõ ÏóíúäõæäóÉò ÈóÚúÏõ. 2áÃóäøó äóÇãõæÓó ÑõæÍö ÇáúÍóíóÇÉö Ýöí ÇáúãóÓöíÍö íóÓõæÚó ÞóÏú ÍóÑøóÑóäöí ãöäú äóÇãõæÓö ÇáúÎóØöíÆóÉö æóãöäó ÇáúãóæúÊö. 3ÝóÅöäøó ãóÇ ÚóÌóÒóÊö ÇáÔøóÑöíÚóÉõ Úóäúåõ¡ áößóæúäö ÇáúÌóÓóÏö ÞóÏú ÌóÚóáóåóÇ ÞóÇÕöÑóÉð Úóäú ÊóÍúÞöíÞöåö¡ ÃóÊóãøóåõ Çááåõ ÅöÐú ÃóÑúÓóáó ÇÈúäóåõ¡ ãõÊøóÎöÐÇð ãóÇ íõÔúÈöåõ ÌóÓóÏó ÇáúÎóØöíÆóÉö æóãõßóÝøöÑÇð Úóäö ÇáúÎóØöíÆóÉö ÝóÏóÇäó ÇáúÎóØöíÆóÉó Ýöí ÇáúÌóÓóÏö 4ÍóÊøóì íóÊöãøó ÝöíäóÇ ÇáúÈöÑøõ ÇáøóÐöí ÊóÓúÚóì Åöáóíúåö ÇáÔøóÑöíÚóÉõ¡ ÝöíäóÇ äóÍúäõ ÇáÓøóÇáößöíäó áÇó ÈöÍóÓóÈö ÇáúÌóÓóÏö Èóáú ÈöÍóÓóÈö ÇáÑøõæÍö. 5ÝóÅöäøó ÇáøóÐöíäó åõãú ÈöÍóÓóÈö ÇáúÌóÓóÏö íóåúÊóãøõæäó ÈöÃõãõæÑö ÇáúÌóÓóÏö¡ æóÇáøóÐöíäó åõãú ÈöÍóÓóÈö ÇáÑøõæÍö íóåúÊóãøõæäó ÈöÃõãõæÑö ÇáÑøõæÍö. 6ÝóÇåúÊöãóÇãõ ÇáúÌóÓóÏö åõæó ãóæúÊñº æóÃóãøóÇ ÇåúÊöãóÇãõ ÇáÑøõæÍö Ýóåõæó ÍóíóÇÉñ æóÓóáÇóãñ. 7áÃóäøó ÇåúÊöãóÇãó ÇáúÌóÓóÏö åõæó ÚóÏóÇæóÉñ áöáåö¡ ÅöÐú Åöäøóåõ áÇó íóÎúÖóÚõ áöäóÇãõæÓö Çááåö¡ Èóáú áÇó íóÓúÊóØöíÚõ Ðóáößó. 8ÝóÇáøóÐöíäó åõãú ÊóÍúÊó ÓõáúØóÉö ÇáúÌóÓóÏö áÇó íóÓúÊóØöíÚõæäó Ãóäú íõÑúÖõæÇ Çááåó</w:t>
      </w:r>
      <w:r>
        <w:rPr>
          <w:szCs w:val="28"/>
          <w:rtl w:val="true"/>
        </w:rPr>
        <w:t xml:space="preserve"> .</w:t>
      </w:r>
    </w:p>
    <w:p>
      <w:pPr>
        <w:pStyle w:val="Normal"/>
        <w:jc w:val="both"/>
        <w:rPr>
          <w:szCs w:val="28"/>
        </w:rPr>
      </w:pPr>
      <w:r>
        <w:rPr/>
        <w:t>9</w:t>
      </w:r>
      <w:r>
        <w:rPr>
          <w:szCs w:val="28"/>
        </w:rPr>
        <w:t>æóÃóãøóÇ ÃóäúÊõãú¡ ÝóáóÓúÊõãú ÊóÍúÊó ÓõáúØóÉö ÇáúÌóÓóÏö Èóáú ÊóÍúÊó ÓõáúØóÉö ÇáÑøõæÍö¡ ÅöÐóÇ ßóÇäó ÑõæÍõ Çááåö ÓóÇßöäÇð Ýöí ÏóÇÎöáößõãú ÍóÞøÇð. æóáßöäú¡ Åöäú ßóÇäó ÃóÍóÏñ áóíúÓó áóåõ ÑõæÍõ ÇáúãóÓöíÍö¡ Ýóåõæó áóíúÓó áöáúãóÓöíÍö. 10æóÅöÐóÇ ßóÇäó ÇáúãóÓöíÍõ Ýöíßõãú¡ ÝóãóÚó Ãóäøó ÇáúÌóÓóÏó ãóÇÆöÊñ ÈöÓóÈóÈö ÇáúÎóØöíÆóÉö¡ ÝóÅöäøó ÇáÑøõæÍó ÍóíóÇÉñ áóßõãú ÈöÓóÈóÈö ÇáúÈöÑøö. 11æóÅöÐóÇ ßóÇäó ÑõæÍõ ÇáøóÐöí ÃóÞóÇãó íóÓõæÚó ãöäú Èóíúäö ÇáÃóãúæóÇÊö íóÓúßõäõ Ýöíßõãú¡ ÝóÅöäøó ÇáøóÐöí ÃóÞóÇãó ÇáúãóÓöíÍó ãöäú Èóíúäö ÇáÃóãúæóÇÊö ÓóæúÝó íõÍúíöí ÃóíúÖÇð ÃóÌúÓóÇÏóßõãõ ÇáúÝóÇäöíóÉó ÈöÓóÈóÈö ÑõæÍöåö ÇáøóÐöí íóÓúßõäõ Ýöíßõãú</w:t>
      </w:r>
      <w:r>
        <w:rPr>
          <w:rtl w:val="true"/>
        </w:rPr>
        <w:t>.</w:t>
      </w:r>
    </w:p>
    <w:p>
      <w:pPr>
        <w:pStyle w:val="Normal"/>
        <w:jc w:val="both"/>
        <w:rPr>
          <w:szCs w:val="28"/>
        </w:rPr>
      </w:pPr>
      <w:r>
        <w:rPr/>
        <w:t>12</w:t>
      </w:r>
      <w:r>
        <w:rPr>
          <w:szCs w:val="28"/>
        </w:rPr>
        <w:t>ÝóáóíúÓó ÚóáóíúäóÇ ÅöÐóäú¡ ÃóíøõåóÇ ÇáÅöÎúæóÉõ¡ Ãóíøõ ÇáúÊöÒóÇãò äóÍúæó ÇáúÌóÓóÏö áöäóÚöíÔó ÈöÍóÓóÈö ÇáúÌóÓóÏö. 13áÃóäøóåõ Åöäú ÚöÔúÊõãú ÈöÍóÓóÈö ÇáúÌóÓóÏö¡ ÝóÅöäøóßõãú ÓóÊóãõæÊõæäó¡ æóáóßöäú Åöäú ßõäúÊõãú ÈöÇáÑøõæÍö ÊõãöíÊõæäó ÃóÚúãóÇáó ÇáúÌóÓóÏö¡ ÝóÓóÊóÍúíóæúäó. 14ÝóÅöäøó ÌóãöíÚó ÇáúÎóÇÖöÚöíäó áöÞöíóÇÏóÉö ÑõæÍö Çááåö¡ åõãú ÃóÈúäóÇÁñ áöáåö. 15ÅöÐú Åöäøóßõãú áóãú ÊóäóÇáõæÇ ÑõæÍó ÚõÈõæÏöíøóÉò íõÚöíÏõßõãú Åöáóì ÇáúÎóæúÝö¡ Èóáú äöáúÊõãú ÑõæÍó ÈõäõæøóÉò Èöåö äóÕúÑõÎõ: «ÃóÈóÇ! ÃóÈóÇäóÇ!» 16ÝóÇáÑøõæÍõ äóÝúÓõåõ íóÔúåóÏõ ãóÚó ÃóÑúæóÇÍöäóÇ ÈöÃóäøóäóÇ ÃóæúáÇóÏõ Çááåö. 17æóãóÇ ÏõãúäóÇ ÃóæúáÇóÏÇð¡ ÝóäóÍúäõ ÃóíúÖÇð æóÇÑöËõæäóº æóÑóËóÉõ Çááåö æóÔõÑóßóÇÁõ ÇáúãóÓöíÍö Ýöí ÇáÅöÑúËö. æóÅöäú ßõäøóÇ ÇáÂäó äõÔóÇÑößõåõ Ýöí ãõÞóÇÓóÇÉö ÇáÃóáóãö¡ ÝóáÃóäøóäóÇ ÓóæúÝó äõÔóÇÑößõåõ ÃóíúÖÇð Ýöí ÇáÊøóãóÊøõÚö ÈöÇáúãóÌúÏö</w:t>
      </w:r>
      <w:r>
        <w:rPr>
          <w:rtl w:val="true"/>
        </w:rPr>
        <w:t>.</w:t>
      </w:r>
    </w:p>
    <w:p>
      <w:pPr>
        <w:pStyle w:val="Normal"/>
        <w:jc w:val="both"/>
        <w:rPr>
          <w:szCs w:val="28"/>
        </w:rPr>
      </w:pPr>
      <w:r>
        <w:rPr>
          <w:szCs w:val="28"/>
          <w:rtl w:val="true"/>
        </w:rPr>
      </w:r>
    </w:p>
    <w:p>
      <w:pPr>
        <w:pStyle w:val="TITLE"/>
        <w:jc w:val="both"/>
        <w:rPr>
          <w:szCs w:val="28"/>
        </w:rPr>
      </w:pPr>
      <w:r>
        <w:rPr>
          <w:szCs w:val="28"/>
        </w:rPr>
        <w:t>ÇáãÌÏ ÇáÂÊí</w:t>
      </w:r>
    </w:p>
    <w:p>
      <w:pPr>
        <w:pStyle w:val="Normal"/>
        <w:jc w:val="both"/>
        <w:rPr>
          <w:szCs w:val="28"/>
        </w:rPr>
      </w:pPr>
      <w:r>
        <w:rPr/>
        <w:t>18</w:t>
      </w:r>
      <w:r>
        <w:rPr>
          <w:szCs w:val="28"/>
        </w:rPr>
        <w:t>ÝóÅöäøöí ãõÞúÊóäöÚñ ÈöÃóäøó ÂáÇóãó ÇáÒøóãóÇäö ÇáúÍóÇÖöÑö áóíúÓóÊú ÔóíúÆÇð ÅöÐóÇ ÞöíÓóÊú ÈöÇáúãóÌúÏö ÇáÂÊöí ÇáøóÐöí ÓóíõÚúáóäõ ÝöíäóÇ. 19Ðóáößó Ãóäøó ÇáúÎóáöíÞóÉó ÊóÊóÑóÞøóÈõ ÈöáóåúÝóÉò Ãóäú íõÚúáóäó ÃóÈúäóÇÁõ Çááåö¡ 20áÃóäøó ÇáúÎóáöíÞóÉó ÞóÏú ÃõÎúÖöÚóÊú áöáúÈóÇØöáö¡ áÇó ÈöÇÎúÊöíóÇÑöåóÇ Èóáú ãöäú ÞöÈóáö ÇáøóÐöí ÃóÎúÖóÚóåóÇ¡ Úóáóì ÑóÌóÇÁö Ãóäú 21ÊõÍóÑøóÑó åöíó ÃóíúÖÇð ãöäú ÚõÈõæÏöíøóÉö ÇáúÝóÓóÇÏö Åöáóì ÍõÑøöíøóÉö ÇáúãóÌúÏö ÇáøóÊöí áÃóæúáÇóÏö Çááåö. 22ÝóÅöäøóäóÇ äóÚúáóãõ Ãóäøó ÇáúÎóáöíÞóÉó ßõáøóåóÇ ÊóÆöäøõ æóÊóÊóãóÎøóÖõ ãóÚÇð ÍóÊøóì ÇáÂäó. 23æóáóíúÓó åöíó æóÍúÏóåóÇ¡ Èóáú ÃóíúÖÇð äóÍúäõ ÇáøóÐöíäó áóäóÇ ÈóÇßõæÑóÉõ ÇáÑøõæÍö¡ äóÍúäõ ÃóäúÝõÓõäóÇ äóÆöäøõ Ýöí ÞóÑóÇÑóÉö äõÝõæÓöäóÇ ãõÊóÑóÞøöÈöíäó ÅöÚúáÇóäó ÈõäõæøóÊöäóÇ ÈöÇÝúÊöÏóÇÁö ÃóÌúÓóÇÏöäóÇ. 24ÝóÅöäøóäóÇ ÞóÏú ÎóáóÕúäóÇ¡ ÅöäøóãóÇ ÈöÇáÑøóÌóÇÁöº æóáóßöäøó ÇáÑøóÌóÇÁó ãóÊóì ÑóÃóíúäóÇåõ áÇó íóßõæäõ ÑóÌóÇÁðº ÝóãóÇ íóÑóÇåõ ÇáÅöäúÓóÇäõ áöãóÇÐóÇ íóÑúÌõæåõ ÈóÚúÏõ¿ 25æóáßöäú¡ Åöäú ßõäøóÇ äóÑúÌõæ ãóÇ áÇó äóÑóÇåõ¡ ÝóÈöÇáÕøóÈúÑö äóÊóæóÞøóÚõåõ. 26æóßóÐáößó ÇáÑøõæÍõ ÃóíúÖÇð íõãöÏøõäóÇ ÈöÇáúÚóæúäö áöäóÞúåóÑó ÖóÚúÝóäóÇ. ÝóÅöäøóäóÇ áÇó äóÚúáóãõ ãóÇ íóÌöÈõ Ãóäú äõÕóáøöíó áÃóÌúáöåö ßóãóÇ íóáöíÞõ¡ æóáóßöäøó ÇáÑøõæÍó äóÝúÓóåõ íõÄóÏøöí ÇáÔøóÝóÇÚóÉó ÚóäøóÇ ÈöÃóäøóÇÊò ÊóÝõæÞõ ÇáÊøóÚúÈöíÑó. 27Úóáóì Ãóäøó ÝóÇÍöÕó ÇáúÞõáõæÈö íóÚúáóãõ ÞóÕúÏó ÇáÑøõæÍö¡ áÃóäøó ÇáÑøõæÍó íóÔúÝóÚõ Ýöí ÇáúÞöÏøöíÓöíäó ÈöãóÇ íõæóÇÝöÞõ Çááåó</w:t>
      </w:r>
      <w:r>
        <w:rPr>
          <w:rtl w:val="true"/>
        </w:rPr>
        <w:t xml:space="preserve"> .</w:t>
      </w:r>
    </w:p>
    <w:p>
      <w:pPr>
        <w:pStyle w:val="Normal"/>
        <w:jc w:val="both"/>
        <w:rPr/>
      </w:pPr>
      <w:r>
        <w:rPr/>
        <w:t>28</w:t>
      </w:r>
      <w:r>
        <w:rPr>
          <w:szCs w:val="28"/>
        </w:rPr>
        <w:t>æóÅöäøóäóÇ äóÚúáóãõ Ãóäøó Çááåó íóÌúÚóáõ ÌóãöíÚó ÇáÃõãõæÑö ÊóÚúãóáõ ãóÚÇð áÃóÌúáö ÇáúÎóíúÑö áöãõÍöÈøöíåö¡ ÇáúãóÏúÚõæøöíäó ÈöÍóÓóÈö ÞóÕúÏöåö. 29áÃóäøó ÇáøóÐöíäó ÓóÈóÞó ÝóÚóÑóÝóåõãú¡ ÓóÈóÞó ÝóÚóíøóäóåõãú ÃóíúÖÇð áöíóßõæäõæÇ ãõÔóÇÈöåöíäó ÕõæÑóÉó ÇÈúäöåö áöíóßõæäó åõæó ÇáúÈößúÑó Èóíúäó ÅöÎúæóÉò ßóËöíÑöíäó. 30æóÇáøóÐöíäó ÓóÈóÞó ÝóÚóíøóäóåõãú¡ ÝóåóÄõáÇóÁö ÏóÚóÇåõãú ÃóíúÖÇð. æóÇáøóÐöíäó ÏóÚóÇåõãú¡ ÝóåóÄõáÇóÁö ÈóÑøóÑóåõãú ÃóíúÖÇð. æóÇáøóÐöíäó ÈóÑøóÑóåõãú¡ ÝóåóÄõáÇóÁö ãóÌøóÏóåõãú ÃóíúÖÇð</w:t>
      </w:r>
      <w:r>
        <w:rPr>
          <w:szCs w:val="28"/>
          <w:rtl w:val="true"/>
        </w:rPr>
        <w:t>.</w:t>
      </w:r>
    </w:p>
    <w:p>
      <w:pPr>
        <w:pStyle w:val="Normal"/>
        <w:jc w:val="both"/>
        <w:rPr>
          <w:szCs w:val="28"/>
        </w:rPr>
      </w:pPr>
      <w:r>
        <w:rPr>
          <w:szCs w:val="28"/>
          <w:rtl w:val="true"/>
        </w:rPr>
      </w:r>
    </w:p>
    <w:p>
      <w:pPr>
        <w:pStyle w:val="TITLE"/>
        <w:jc w:val="both"/>
        <w:rPr>
          <w:szCs w:val="28"/>
        </w:rPr>
      </w:pPr>
      <w:r>
        <w:rPr>
          <w:szCs w:val="28"/>
        </w:rPr>
        <w:t>ãä ÓíÝÕáäÇ Úä ãÍÈÉ ÇáãÓíÍ</w:t>
      </w:r>
      <w:r>
        <w:rPr>
          <w:szCs w:val="28"/>
          <w:rtl w:val="true"/>
        </w:rPr>
        <w:t>¿</w:t>
      </w:r>
    </w:p>
    <w:p>
      <w:pPr>
        <w:pStyle w:val="Normal"/>
        <w:jc w:val="both"/>
        <w:rPr/>
      </w:pPr>
      <w:r>
        <w:rPr/>
        <w:t>31</w:t>
      </w:r>
      <w:r>
        <w:rPr>
          <w:szCs w:val="28"/>
        </w:rPr>
        <w:t>ÝóÈóÚúÏó åóÐóÇ¡ ãóÇÐóÇ äóÞõæáõ¿ ãóÇÏóÇãó Çááåõ ãóÚóäóÇ¡ Ýóãóäú íóßõæäõ ÚóáóíúäóÇ¿ ÐóÇßó ÇáøóÐöí áóãú íõãúÓößú ÚóäøóÇ ÇÈúäóåõ¡ 32Èóáú ÈóÐóáóåõ áÃóÌúáöäóÇ ÌóãöíÚÇð¡ ßóíúÝó áÇó íóÌõæÏõ ÚóáóíúäóÇ ãóÚóåõ Èößõáøö ÔóíúÁò ÃóíúÖÇð¿ 33æóãóäú ÓóíóÊøóåöãõ ãõÎúÊóÇÑöí Çááåö¿ Åöäøó Çááåó åõæó ÇáøóÐöí íõÈóÑøöÑõ¡ 34Ýóãóäú ÐóÇ íóÏöíäõ¿ Åöäøóåõ ÇáúãóÓöíÍõ íóÓõæÚõ åõæó ÇáøóÐöí ãóÇÊó¡ Èóáú ÈöÇáÃóÍúÑóì ÞóÇãó¡ æóåõæó ÃóíúÖÇð Úóäú íóãöíäö Çááåö¡ æóåõæó íóÔúÝóÚõ ÝöíäóÇ ÃóíúÖÇð. 35Ýóãóäú ÓóíóÝúÕöáõäóÇ Úóäú ãóÍóÈøóÉö ÇáúãóÓöíÍö áóäóÇ¿ åóáö ÇáÔøöÏøóÉõ Ãóãö ÇáÖøöíÞõ Ãóãö ÇáÇöÖúØöåóÇÏõ Ãóãö ÇáúÌõæÚõ Ãóãö ÇáúÚõÑúíõ Ãóãö ÇáúÎóØóÑõ Ãóãö ÇáÓøóíúÝõ¿ 36Èóáú ßóãóÇ ÞóÏú ßõÊöÈó: «ÅöäøóäóÇ ãöäú ÃóÌúáößó äõÚóÇäöí ÇáúãóæúÊó Øõæáó ÇáäøóåóÇÑö. ÞóÏú ÍõÓöÈúäóÇ ßóÃóäøóäóÇ Ûóäóãñ áöáÐøóÈúÍö!» 37æóáßöäøóäóÇ¡ Ýöí ÌóãöíÚö åóÐöåö ÇáÃõãõæÑö¡ äõÍúÑöÒõ ãóÇ íóÝõæÞõ ÇáÇäúÊöÕóÇÑó Úóáóì íóÏö ãóäú ÃóÍóÈøóäóÇ. 38ÝóÅöäøöí áóÚóáóì íóÞöíäò ÈöÃóäøóåõ áÇó ÇáúãóæúÊõ æóáÇó ÇáúÍóíóÇÉõ¡ æóáÇó ÇáúãóáÇóÆößóÉõ æóáÇó ÇáÑøöíóÇÓóÇÊõ¡ æóáÇó ÇáÃõãõæÑõ ÇáúÍóÇÖöÑóÉõ æóáÇó ÇáÂÊöíóÉõ¡ æóáÇó ÇáúÞõæøóÇÊõ¡ 39æóáÇó ÇáÃóÚóÇáöí æóáÇó ÇáÃóÚúãóÇÞõ¡ æóáÇó ÎóáöíÞóÉñ ÃõÎúÑóì¡ ÊóÞúÏöÑõ Ãóäú ÊóÝúÕöáóäóÇ Úóäú ãóÍóÈøóÉö Çááåö ÇáøóÊöí áóäóÇ Ýöí ÇáúãóÓöíÍö íóÓõæÚó ÑóÈøöäóÇ</w:t>
      </w:r>
      <w:r>
        <w:rPr>
          <w:szCs w:val="28"/>
          <w:rtl w:val="true"/>
        </w:rPr>
        <w:t>.</w:t>
      </w:r>
    </w:p>
    <w:p>
      <w:pPr>
        <w:pStyle w:val="Normal"/>
        <w:jc w:val="both"/>
        <w:rPr>
          <w:szCs w:val="28"/>
        </w:rPr>
      </w:pPr>
      <w:r>
        <w:rPr>
          <w:szCs w:val="28"/>
          <w:rtl w:val="true"/>
        </w:rPr>
      </w:r>
    </w:p>
    <w:p>
      <w:pPr>
        <w:pStyle w:val="TITLE"/>
        <w:jc w:val="both"/>
        <w:rPr>
          <w:szCs w:val="28"/>
        </w:rPr>
      </w:pPr>
      <w:r>
        <w:rPr>
          <w:szCs w:val="28"/>
        </w:rPr>
        <w:t>ÇÎÊíÇÑ Èäí ÅÓÑÇÆíá æÎØÄåã</w:t>
      </w:r>
    </w:p>
    <w:p>
      <w:pPr>
        <w:pStyle w:val="TITLE"/>
        <w:jc w:val="both"/>
        <w:rPr>
          <w:szCs w:val="28"/>
        </w:rPr>
      </w:pPr>
      <w:r>
        <w:rPr/>
        <w:t>9</w:t>
      </w:r>
    </w:p>
    <w:p>
      <w:pPr>
        <w:pStyle w:val="Normal"/>
        <w:jc w:val="both"/>
        <w:rPr/>
      </w:pPr>
      <w:r>
        <w:rPr>
          <w:szCs w:val="28"/>
        </w:rPr>
        <w:t>ÃóÞõæáõ ÇáúÍóÞøó Ýöí ÇáúãóÓöíÍö¡ áóÓúÊõ ÃóßúÐöÈõ¡ æóÖóãöíÑöí ÔóÇåöÏñ áöí Ýöí ÇáÑøõæÍö ÇáúÞõÏõÓö¡ 2Åöäøó Èöí ÍõÒúäÇð ÔóÏöíÏÇð¡ æóÈöÞóáúÈöí Ãóáóãñ áÇó íóäúÞóØöÚõ: 3ÝóÞóÏú ßõäúÊõ ÃóÊóãóäøóì áóæú Ãóßõæäõ ÃóäóÇ äóÝúÓöí ãóÍúÑõæãÇð ãöäó ÇáúãóÓöíÍö Ýöí ÓóÈöíáö ÅöÎúæóÊöí¡ Èóäöí ÌöäúÓöí ÍóÓóÈó ÇáúÌóÓóÏö. 4ÝóÅöäøóåõãú ÅöÓúÑóÇÆöíáöíøõæäó¡ æóÞóÏú ãõäöÍõæÇ ÇáÊøóÈóäøöíó æóÇáúãóÌúÏó æóÇáúÚõåõæÏó æóÇáÊøóÔúÑöíÚó æóÇáúÚöÈóÇÏóÉó æóÇáúãóæóÇÚöíÏó¡ 5æóãöäúåõãú ßóÇäó ÇáÂÈóÇÁõ æóãöäúåõãú ÌóÇÁó ÇáúãóÓöíÍõ ÍóÓóÈó ÇáúÌóÓóÏö¡ æóåõæó ÝóæúÞó ÇáúÌóãöíÚö Çááåõ ÇáúãõÈóÇÑóßõ Åöáóì ÇáÃóÈóÏö. Âãöíä</w:t>
      </w:r>
      <w:r>
        <w:rPr>
          <w:szCs w:val="28"/>
          <w:rtl w:val="true"/>
        </w:rPr>
        <w:t>.</w:t>
      </w:r>
    </w:p>
    <w:p>
      <w:pPr>
        <w:pStyle w:val="Normal"/>
        <w:jc w:val="both"/>
        <w:rPr>
          <w:szCs w:val="28"/>
        </w:rPr>
      </w:pPr>
      <w:r>
        <w:rPr/>
        <w:t>6</w:t>
      </w:r>
      <w:r>
        <w:rPr>
          <w:szCs w:val="28"/>
        </w:rPr>
        <w:t>áóÓúÊõ ÃóÚúäöí Ãóäøó ßóáöãóÉó Çááåö ÞóÏú ÎóÇÈóÊú. ÅöÐú áóíúÓó ÌóãöíÚõ Èóäöí ÅöÓúÑóÇÆöíáó åõãú ÅöÓúÑóÇÆöíáõº 7æóáóíúÓõæÇ¡ áÃóäøóåõãú äóÓúáõ ÅöÈúÑóÇåöíãó¡ ßõáøõåõãú ÃóæúáÇóÏÇð áöáåö¡ Èóáú (ßóãóÇ ÞóÏú ßõÊöÈó): «ÈöÅöÓúÍóÇÞó Óóíóßõæäõ áóßó äóÓúáñ íóÍúãöáõ ÇÓúãóßó». 8Ãóíú Ãóäøó ÃóæúáÇóÏó ÇáúÌóÓóÏö áóíúÓõæÇ åõãú ÃóæúáÇóÏó Çááåö¡ Èóáú ÃóæúáÇóÏõ ÇáúæóÚúÏö íõÍúÓóÈõæäó äóÓúáÇð. 9ÝóåóÐöåö åöíó ßóáöãóÉõ ÇáúæóÚúÏö: «Ýöí ãöËúáö åóÐóÇ ÇáúæóÞúÊö ÃóÚõæÏõ¡ æóíóßõæäõ áöÓóÇÑóÉó ÇÈúäñ</w:t>
      </w:r>
      <w:r>
        <w:rPr>
          <w:szCs w:val="28"/>
          <w:rtl w:val="true"/>
        </w:rPr>
        <w:t>»</w:t>
      </w:r>
      <w:r>
        <w:rPr>
          <w:rtl w:val="true"/>
        </w:rPr>
        <w:t>.</w:t>
      </w:r>
    </w:p>
    <w:p>
      <w:pPr>
        <w:pStyle w:val="Normal"/>
        <w:jc w:val="both"/>
        <w:rPr/>
      </w:pPr>
      <w:r>
        <w:rPr/>
        <w:t>10</w:t>
      </w:r>
      <w:r>
        <w:rPr>
          <w:szCs w:val="28"/>
        </w:rPr>
        <w:t>áóíúÓó Ðóáößó ÝóÞóØú¡ Èóáú Åöäøó ÑöÝúÞóÉó ÃóíúÖÇð¡ æóÞóÏú ÍóÈöáóÊú ãöäú ÑóÌõáò æóÇÍöÏò¡ ãöäú ÅöÓúÍóÇÞó ÃóÈöíäóÇ¡ 11æóáóãú íóßõäö ÇáúæóáóÏóÇäö ÞóÏú æõáöÏóÇ ÈóÚúÏõ æóáÇó ÝóÚóáÇó ÎóíúÑÇð Ãóæú ÔóÑøÇð¡ æóÐáößó ßóíú íóÈúÞóì ÞóÕúÏõ Çááåö ãöäú ÌöåóÉö ÇáÇÎúÊöíóÇÑö 12áÇ Úóáóì ÃóÓóÇÓö ÇáÃóÚúãóÇáö Èóáú Úóáóì ÃóÓóÇÓö ÏóÚúæóÉò ãöäúåõ¡ Þöíáó áóåóÇ: «Åöäøó ÇáúæóáóÏó ÇáÃóßúÈóÑó íóßõæäõ ÚóÈúÏÇð áöáÃóÕúÛóÑö»¡ 13ßóãóÇ ÞóÏú ßõÊöÈó: «ÃóÍúÈóÈúÊõ íóÚúÞõæÈó¡ æóÃóÈúÛóÖúÊõ ÚöíÓõæó</w:t>
      </w:r>
      <w:r>
        <w:rPr>
          <w:szCs w:val="28"/>
          <w:rtl w:val="true"/>
        </w:rPr>
        <w:t>».</w:t>
      </w:r>
    </w:p>
    <w:p>
      <w:pPr>
        <w:pStyle w:val="Normal"/>
        <w:jc w:val="both"/>
        <w:rPr/>
      </w:pPr>
      <w:r>
        <w:rPr/>
        <w:t>14</w:t>
      </w:r>
      <w:r>
        <w:rPr>
          <w:szCs w:val="28"/>
        </w:rPr>
        <w:t>ÅöÐÇð¡ ãóÇÐóÇ äóÞõæáõ¡ Ãóíóßõæäõ ÚöäúÏó Çááåö Ùõáúãñ¡ ÍóÇÔóÇ! 15ÝóÅöäøóåõ íóÞõæáõ áöãõæÓóì: «Åöäøöí ÃóÑúÍóãõ ãóäú ÃóÑúÍóãõåõ¡ æóÃõÔúÝöÞõ Úóáóì ãóäú ÃõÔúÝöÞõ Úóáóíúåö!» 16ÅöÐÇð¡ áÇó íóÊóÚóáøóÞõ ÇáÃóãúÑõ ÈöÑóÛúÈóÉö ÇáÅöäúÓóÇäö æóáÇó ÈöÓóÚúíöåö¡ æóÅöäøóãóÇ ÈöÑóÍúãóÉö Çááåö ÝóÞóØú. 17ÝóÅöäøó Çááåó íóÞõæáõ áöÝöÑúÚóæúäó Ýöí ÇáúßöÊóÇÈö: «áöåóÐóÇ ÇáÃóãúÑö ÈöÚóíúäöåö ÃóÞóãúÊõßó: áÃõÙúåöÑó Ýöíßó ÞõÏúÑóÊöí æóíõÚúáóäó ÇÓúãöí Ýöí ÇáÃóÑúÖö ßõáøöåóÇ». 18ÝÇááåõ ÅöÐÇð íóÑúÍóãõ ãóäú íóÔóÇÁõ¡ æóíõÞóÓøöí ãóäú íóÔóÇÁõ</w:t>
      </w:r>
      <w:r>
        <w:rPr>
          <w:szCs w:val="28"/>
          <w:rtl w:val="true"/>
        </w:rPr>
        <w:t>.</w:t>
      </w:r>
    </w:p>
    <w:p>
      <w:pPr>
        <w:pStyle w:val="Normal"/>
        <w:jc w:val="both"/>
        <w:rPr>
          <w:szCs w:val="28"/>
        </w:rPr>
      </w:pPr>
      <w:r>
        <w:rPr>
          <w:szCs w:val="28"/>
          <w:rtl w:val="true"/>
        </w:rPr>
      </w:r>
    </w:p>
    <w:p>
      <w:pPr>
        <w:pStyle w:val="TITLE"/>
        <w:jc w:val="both"/>
        <w:rPr>
          <w:szCs w:val="28"/>
        </w:rPr>
      </w:pPr>
      <w:r>
        <w:rPr>
          <w:szCs w:val="28"/>
        </w:rPr>
        <w:t>ÓáØÇä Çááå ÇáãØáÞ æÑÍãÊå</w:t>
      </w:r>
    </w:p>
    <w:p>
      <w:pPr>
        <w:pStyle w:val="Normal"/>
        <w:jc w:val="both"/>
        <w:rPr>
          <w:szCs w:val="28"/>
        </w:rPr>
      </w:pPr>
      <w:r>
        <w:rPr/>
        <w:t>19</w:t>
      </w:r>
      <w:r>
        <w:rPr>
          <w:szCs w:val="28"/>
        </w:rPr>
        <w:t>åõäóÇ ÓóÊóÞõæáõ áöí: «áöãóÇÐó íóáõæãõ ÈóÚúÏõ¿ ãóäú íõÞóÇæöãõ ÞóÕúÏóåõ¿» 20ÝóÃóÞõæáõ: ãóäú ÃóäúÊó ÃóíøõåóÇ ÇáÅöäúÓóÇäõ ÍóÊøóì ÊóÑõÏøó ÌóæóÇÈÇð Úóáóì Çááåö¿ ÃóíóÞõæáõ ÇáÔøóíúÁõ ÇáúãóÕúäõæÚõ áöÕóÇäöÚöåö: áöãóÇÐóÇ ÕóäóÚúÊóäöí åóßóÐóÇ¿ 21ÃóæóáóíúÓó áöÕóÇäöÚö ÇáúÝóÎøóÇÑö ÓõáúØóÉñ Úóáóì ÇáØøöíäö áöíóÕúäóÚó ãöäú ßõÊúáóÉò æóÇÍöÏóÉò æöÚóÇÁð áöáÇöÓúÊöÚúãóÇáö ÇáÑøóÝöíÚö æóÂÎóÑó áöáÇöÓúÊöÚúãóÇáö ÇáæóÖöíÚö¿ 22ÝóãóÇÐóÇ ÅöÐÇð Åöäú ßóÇäó Çááåõ ¡ æóÞóÏú ÔóÇÁó Ãóäú íõÙúåöÑó ÛóÖóÈóåõ æóíõÚúáöäó ÞõÏúÑóÊóåõ¡ ÇÍúÊóãóáó Èößõáøö ÕóÈúÑò ÃóæúÚöíóÉó ÛóÖóÈò ÌóÇåöÒóÉð áöáúåóáÇóßö¡ 23æóÐóáößó ÈöÞóÕúÏö Ãóäú íõÚúáöäó Ûöäóì ãóÌúÏöåö Ýöí ÃóæúÚöíóÉö ÇáÑøóÍúãóÉö ÇáøóÊöí ÓóÈóÞó ÝóÃóÚóÏøóåóÇ áöáúãóÌúÏö¡ 24ÝöíäóÇ äóÍúäõ ÇáøóÐöíäó ÏóÚóÇåõãú áÇó ãöäú Èóíúäö ÇáúíóåõæÏö ÝóÞóØú Èóáú ãöäú Èóíúäö ÇáÃõãóãö ÃóíúÖÇð¿ 25æóÐóáößó Úóáóì ÍóÏøö ãóÇ íóÞõæáõ ÃóíúÖÇð Ýöí äõÈõæÁóÉö åõæÔóÚó: «ãóäú áóãú íóßõæäõæÇ ÔóÚúÈöí ÓóÃóÏúÚõæåõãú ÔóÚúÈöí¡ æóãóäú áóãú Êóßõäú ãóÍúÈõæÈóÉð ÓóÃóÏúÚõæåóÇ ãóÍúÈõæÈóÉð. 26æóíóßõæäõ Ãóäøóåõ ÍóíúËõ Þöíáó áóåõãú: áóÓúÊõãú ÔóÚúÈöí¡ ÝóåõäóÇßó íõÏúÚóæúäó ÃóÈúäóÇÁó Çááåö ÇáúÍóíøö». 27ÃóãøóÇ ÅöÔóÚúíóÇÁõ¡ ÝóíóåúÊöÝõ ãõÊóßóáøöãÇð Úóáóì ÅöÓúÑóÇÆöíáó: «æóáóæú ßóÇäó Èóäõæ ÅöÓúÑóÇÆöíáó ßóÑóãúáö ÇáúÈóÍúÑö ÚóÏóÏÇð¡ ÝóÅöäøó ÈóÞöíøóÉð ãöäúåõãú ÓóÊóÎúáõÕõ. 28ÝóÅöäøó ÇáÑøóÈøó ÓóíóÍúÓöãõ ÇáÃóãúÑó æóíõäúÌöÒõ ßóáöãóÊóåõ ÓóÑöíÚÇð Úóáóì ÇáÃóÑúÖö». 29æóßóãóÇ ßóÇäó ÅöÔóÚúíóÇÁõ ÞóÏú ÞóÇáó ÓóÇÈöÞÇð: «áóæú áóãú íõÈúÞö áóäóÇ ÑóÈøõ ÇáúÌõäõæÏö äóÓúáÇð¡ áóÕöÑúäóÇ ãöËúáó ÓóÏõæãó æóÔóÇÈóåúäóÇ ÚóãõæÑóÉó</w:t>
      </w:r>
      <w:r>
        <w:rPr>
          <w:szCs w:val="28"/>
          <w:rtl w:val="true"/>
        </w:rPr>
        <w:t>!»</w:t>
      </w:r>
    </w:p>
    <w:p>
      <w:pPr>
        <w:pStyle w:val="Normal"/>
        <w:jc w:val="both"/>
        <w:rPr>
          <w:szCs w:val="28"/>
        </w:rPr>
      </w:pPr>
      <w:r>
        <w:rPr/>
        <w:t>30</w:t>
      </w:r>
      <w:r>
        <w:rPr>
          <w:szCs w:val="28"/>
        </w:rPr>
        <w:t>ÝóãóÇ åöíó ÎõáÇóÕóÉõ ÇáúÞóæúáö¿ Åöäøó ÇáÃõãóãó ÇáøóÐöíäó áóãú íóßõæäõæÇ íóÓúÚóæúäó æóÑóÇÁó ÇáúÈöÑøö¡ ÞóÏú ÈóáóÛõæÇ ÇáúÈöÑøó¡ æóáóßöäøóåõ ÇáúÈöÑøõ ÇáúÞóÇÆöãõ Úóáóì ÃóÓóÇÓö ÇáÅöíãóÇäö. 31ÃóãøóÇ ÅöÓúÑóÇÆöíáõ¡ æóÞóÏú ßóÇäõæÇ íóÓúÚóæúäó æóÑóÇÁó ÔóÑöíÚóÉò ÊóåúÏöÝõ Åöáóì ÇáúÈöÑøö¡ ÝóÞóÏú ÝóÔóáõæÇ ÍóÊøóì Ýöí ÈõáõæÛö ÇáÔøóÑöíÚóÉö. 32æóáÃóíøö ÓóÈóÈò¿ áÃóäøó ÓóÚúíóåõãú áóãú íóßõäú Úóáóì ÃóÓóÇÓö ÇáÅöíãóÇäö¡ Èóáú ßóÇäó æóßóÃóäøó ÇáÃóãúÑó ÞóÇÆöãñ Úóáóì ÇáÃóÚúãóÇáö. ÝóÞóÏú ÊóÚóËøóÑõæÇ ÈöÍóÌóÑö ÇáúÚóËúÑóÉö¡ 33ßóãóÇ ßõÊöÈó: «åóÇ ÃóäóÇ æóÇÖöÚñ Ýöí Õöåúíóæúäó ÍóÌóÑó ÚóËúÑóÉò æóÕóÎúÑóÉó ÓõÞõæØò. æóãóäú íõÄúãöäõ Èöåö áÇó íóÎöíÈõ</w:t>
      </w:r>
      <w:r>
        <w:rPr>
          <w:szCs w:val="28"/>
          <w:rtl w:val="true"/>
        </w:rPr>
        <w:t>»</w:t>
      </w:r>
      <w:r>
        <w:rPr>
          <w:rtl w:val="true"/>
        </w:rPr>
        <w:t>.</w:t>
      </w:r>
    </w:p>
    <w:p>
      <w:pPr>
        <w:pStyle w:val="Normal"/>
        <w:jc w:val="both"/>
        <w:rPr>
          <w:szCs w:val="28"/>
        </w:rPr>
      </w:pPr>
      <w:r>
        <w:rPr>
          <w:szCs w:val="28"/>
          <w:rtl w:val="true"/>
        </w:rPr>
      </w:r>
    </w:p>
    <w:p>
      <w:pPr>
        <w:pStyle w:val="TITLE"/>
        <w:jc w:val="both"/>
        <w:rPr>
          <w:szCs w:val="28"/>
        </w:rPr>
      </w:pPr>
      <w:r>
        <w:rPr/>
        <w:t>10</w:t>
      </w:r>
    </w:p>
    <w:p>
      <w:pPr>
        <w:pStyle w:val="Normal"/>
        <w:jc w:val="both"/>
        <w:rPr/>
      </w:pPr>
      <w:r>
        <w:rPr>
          <w:szCs w:val="28"/>
        </w:rPr>
        <w:t>ÃóíøõåóÇ ÇáÅöÎúæóÉõ¡ Åöäøó ÑóÛúÈóÉó ÞóáúÈöí æóÊóÖóÑøõÚöí Åöáóì Çááåö áÃóÌúáöåöãú¡ åõãóÇ Ãóäú íóÎúáõÕõæÇ. 2ÝóÅöäøöí ÃóÔúåóÏõ áóåõãú Ãóäøó ÚöäúÏóåõãú ÛóíúÑóÉð áöáåö¡ æóáßöäøóåóÇ áóíúÓóÊú Úóáóì ÃóÓóÇÓö ÇáúãóÚúÑöÝóÉö. 3ÝóÈöãóÇ Ãóäøóåõãú ÌóåöáõæÇ ÈöÑøó Çááåö æóÓóÚóæúÇ Åöáóì ÅöËúÈóÇÊö ÈöÑøöåöãö ÇáÐøóÇÊöíøö¡ áóãú íóÎúÖóÚõæÇ áöáúÈöÑøö ÇáÅöáåöíøö. 4ÝóÅöäøó ÛóÇíóÉó ÇáÔøóÑöíÚóÉö åöíó ÇáúãóÓöíÍõ áöÊóÈúÑöíÑö ßõáøö ãóäú íõÄúãöäõ</w:t>
      </w:r>
      <w:r>
        <w:rPr>
          <w:szCs w:val="28"/>
          <w:rtl w:val="true"/>
        </w:rPr>
        <w:t>.</w:t>
      </w:r>
    </w:p>
    <w:p>
      <w:pPr>
        <w:pStyle w:val="Normal"/>
        <w:jc w:val="both"/>
        <w:rPr>
          <w:szCs w:val="28"/>
        </w:rPr>
      </w:pPr>
      <w:r>
        <w:rPr>
          <w:szCs w:val="28"/>
          <w:rtl w:val="true"/>
        </w:rPr>
      </w:r>
    </w:p>
    <w:p>
      <w:pPr>
        <w:pStyle w:val="TITLE"/>
        <w:jc w:val="both"/>
        <w:rPr>
          <w:szCs w:val="28"/>
        </w:rPr>
      </w:pPr>
      <w:r>
        <w:rPr>
          <w:szCs w:val="28"/>
        </w:rPr>
        <w:t>ÇáÎáÇÕ ãÞÏã ááÌãíÚ</w:t>
      </w:r>
    </w:p>
    <w:p>
      <w:pPr>
        <w:pStyle w:val="Normal"/>
        <w:jc w:val="both"/>
        <w:rPr/>
      </w:pPr>
      <w:r>
        <w:rPr/>
        <w:t>5</w:t>
      </w:r>
      <w:r>
        <w:rPr>
          <w:szCs w:val="28"/>
        </w:rPr>
        <w:t>ÝóÞóÏú ßóÊóÈó ãõæÓóì Úóäö ÇáúÈöÑøö ÇáÂÊöí ãöäó ÇáÔøóÑöíÚóÉö: «Åöäøó ÇáÅöäúÓóÇäó ÇáøóÐöí íóÚúãóáõ ÈöåóÐöåö ÇáÃõãõæÑö¡ íóÍúíóÇ ÈöåóÇ». 6ÛóíúÑó Ãóäøó ÇáúÈöÑøó ÇáÂÊöíó ãöäó ÇáÅöíãóÇäö íóÞõæáõ åóÐóÇ: «áÇó ÊóÞõáú Ýöí ÞóáúÈößó: ãóäú íóÕúÚóÏõ Åöáóì ÇáÓøóãóÇæóÇÊö¿» Ãóíú áöíõäúÒöáó ÇáúãóÓöíÍó¡ 7æóáÇó: «ãóäú íóäúÒöáõ Åöáóì ÇáÃóÚúãóÇÞö¿» Ãóíú áöíõÕúÚöÏó ÇáúãóÓöíÍó ãöäú Èóíúäö ÇáÃóãúæóÇÊö! 8ÝóãóÇÐóÇ íóÞõæáõ ÅöÐÇð¿ Åöäøóåõ íóÞõæáõ: «Åöäøó ÇáúßóáöãóÉó ÞóÑöíÈóÉñ ãöäúßó. ÅöäøóåóÇ Ýöí Ýóãößó æóÝöí ÞóáúÈößó!» æóãóÇ åóÐöåö ÇáúßóáöãóÉõ ÅöáÇøó ßóáöãóÉõ ÇáÅöíãóÇäö ÇáøóÊöí äõÈóÔøöÑõ ÈöåóÇ: 9Ãóäøóßó Åöäö ÇÚúÊóÑóÝúÊó ÈöÝóãößó ÈöíóÓõæÚó ÑóÈøÇð¡ æóÂãóäúÊó Ýöí ÞóáúÈößó ÈöÃóäøó Çááåó ÃóÞóÇãóåõ ãöäó ÇáÃóãúæóÇÊö¡ äöáúÊó ÇáúÎóáÇÕó. 10ÝóÅöäøó ÇáÅöíãóÇäó Ýöí ÇáÞóáúÈö íõÄóÏøöí Åöáóì ÇáúÈöÑøö¡ æóÇáÇÚúÊöÑóÇÝó ÈöÇáúÝóãö íõÄóíøöÏõ ÇáúÎóáÇóÕó¡ 11áÃóäøó ÇáúßöÊóÇÈó íóÞõæáõ: «ßõáøõ ãóäú åõæó ãõÄúãöäñ Èöåö¡ áÇó íóÎöíÈõ». 12ÝóáÇó ÝóÑúÞó Èóíúäó ÇáíóåõæÏöíøö æóÇáúíõæäóÇäöíøö¡ áÃóäøó áöáúÌóãöíÚö ÑóÈøÇð æóÇÍöÏÇð¡ ÛóäöíøÇð ÊõÌóÇåó ßõáøö ãóäú íóÏúÚõæåõ». 13«ÝóÅöäøó ßõáøó ãóäú íóÏúÚõæ ÈöÇÓúãö ÇáÑøóÈøö íóÎúáõÕõ</w:t>
      </w:r>
      <w:r>
        <w:rPr>
          <w:szCs w:val="28"/>
          <w:rtl w:val="true"/>
        </w:rPr>
        <w:t>».</w:t>
      </w:r>
    </w:p>
    <w:p>
      <w:pPr>
        <w:pStyle w:val="Normal"/>
        <w:jc w:val="both"/>
        <w:rPr>
          <w:szCs w:val="28"/>
        </w:rPr>
      </w:pPr>
      <w:r>
        <w:rPr/>
        <w:t>14</w:t>
      </w:r>
      <w:r>
        <w:rPr>
          <w:szCs w:val="28"/>
        </w:rPr>
        <w:t>æóáßöäú¡ ßóíúÝó íóÏúÚõæäó ãóäú áóãú íõÄúãöäõæÇ Èöåö¿ æóßóíúÝó íõÄúãöäõæäó Èöãóäú áóãú íóÓúãóÚõæÇ Èöåö¿ æóßóíúÝó íóÓúãóÚõæäó ÈöáÇó ãõÈóÔøöÑò¿ 15æóßóíúÝó íõÈóÔøöÑõ ÃóÍóÏñ ÅöáÇøó ÅöÐóÇ ßóÇäó ÞóÏú ÃõÑúÓöáó¿ ßóãóÇ ÞóÏú ßõÊöÈó: «ãóÇ ÃóÌúãóáó ÃóÞúÏóÇãó ÇáúãõÈóÔøöÑöíäó ÈöÇáúÎóíúÑóÇÊö</w:t>
      </w:r>
      <w:r>
        <w:rPr>
          <w:szCs w:val="28"/>
          <w:rtl w:val="true"/>
        </w:rPr>
        <w:t>!»</w:t>
      </w:r>
    </w:p>
    <w:p>
      <w:pPr>
        <w:pStyle w:val="Normal"/>
        <w:jc w:val="both"/>
        <w:rPr>
          <w:szCs w:val="28"/>
        </w:rPr>
      </w:pPr>
      <w:r>
        <w:rPr/>
        <w:t>16</w:t>
      </w:r>
      <w:r>
        <w:rPr>
          <w:szCs w:val="28"/>
        </w:rPr>
        <w:t>æóáßöäú¡ áóíúÓó ßõáøõåõãú ÃóØóÇÚõæÇ ÇáÅöäúÌöíáó. ÝóÅöäøó ÅöÔóÚúíóÇÁó íóÞõæáõ: «íóÇÑóÈøõ! ãóäú ÕóÏøóÞó ãóÇ ÃóÓúãóÚúäóÇåõ ÅöíøóÇåõ¿» 17ÅöÐÇð¡ ÇáÅöíãóÇäõ äóÊöíÌóÉõ ÇáÓøóãóÇÚö¡ æóÇáÓøóãóÇÚõ åõæó ãöäó ÇáÊøóÈúÔöíÑö ÈößóáöãóÉö ÇáúãóÓöíÍö</w:t>
      </w:r>
      <w:r>
        <w:rPr>
          <w:rtl w:val="true"/>
        </w:rPr>
        <w:t xml:space="preserve"> !</w:t>
      </w:r>
    </w:p>
    <w:p>
      <w:pPr>
        <w:pStyle w:val="Normal"/>
        <w:jc w:val="both"/>
        <w:rPr>
          <w:szCs w:val="28"/>
        </w:rPr>
      </w:pPr>
      <w:r>
        <w:rPr/>
        <w:t>18</w:t>
      </w:r>
      <w:r>
        <w:rPr>
          <w:szCs w:val="28"/>
        </w:rPr>
        <w:t>æóáßöäøöí ÃóÞõæáõ: ÃóãóÇ ÓóãöÚõæÇ¿ Èóáóì¡ ÝóÅöäøó ÇáúãõÈóÔøöÑöíäó «ÇäúØóáóÞó ÕóæúÊõåõãú Åöáóì ÇáÃóÑúÖö ßõáøöåóÇ¡ æóßóáÇóãõåõãú Åöáóì ÃóÞóÇÕöí ÇáúÚóÇáóãö». 19æóÃóÚõæÏõ ÝóÃóÞõæáõ: ÃóãóÇ Ýóåöãó ÅöÓúÑóÇÆöíáõ¿ Åöäøó ãõæÓóì¡ ÃóæøóáÇð¡ íóÞõæáõ: «ÓóÃõËöíÑõ ÛóíúÑóÊóßõãú Èöãóäú áóíúÓõæÇ ÃõãøóÉð¡ æóÈöÃõãøóÉò ÈöáÇó Ýóåúãò ÓóæúÝó ÃõÛúÖöÈõßõãú!» 20æóÃóãøóÇ ÅöÔóÚúíóÇÁõ ÝóíóÌúÑõÄõ Úóáóì ÇáúÞóæúáö: «æóÌóÏóäöí ÇáøóÐöíäó áóãú íóØúáõÈõæäöí æóÕöÑúÊõ ãõÚúáóäÇð áöáøóÐöíäó áóãú íóÈúÍóËõæÇ Úóäøöí». 21æóáóßöäøóåõ Úóäú ÅöÓúÑóÇÆöíáó íóÞõæáõ: «Øõæáó ÇáäøóåóÇÑö ãóÏóÏúÊõ íóÏóíøó Åöáóì ÔóÚúÈò ÚóÇÕò ãõÚóÇÑöÖò</w:t>
      </w:r>
      <w:r>
        <w:rPr>
          <w:szCs w:val="28"/>
          <w:rtl w:val="true"/>
        </w:rPr>
        <w:t>!»</w:t>
      </w:r>
    </w:p>
    <w:p>
      <w:pPr>
        <w:pStyle w:val="Normal"/>
        <w:jc w:val="both"/>
        <w:rPr>
          <w:szCs w:val="28"/>
        </w:rPr>
      </w:pPr>
      <w:r>
        <w:rPr>
          <w:szCs w:val="28"/>
          <w:rtl w:val="true"/>
        </w:rPr>
      </w:r>
    </w:p>
    <w:p>
      <w:pPr>
        <w:pStyle w:val="TITLE"/>
        <w:jc w:val="both"/>
        <w:rPr>
          <w:szCs w:val="28"/>
        </w:rPr>
      </w:pPr>
      <w:r>
        <w:rPr>
          <w:szCs w:val="28"/>
        </w:rPr>
        <w:t>åá ÑÝÖ Çááå ÔÚÈå ÇáÞÏíã</w:t>
      </w:r>
      <w:r>
        <w:rPr>
          <w:szCs w:val="28"/>
          <w:rtl w:val="true"/>
        </w:rPr>
        <w:t>¿</w:t>
      </w:r>
    </w:p>
    <w:p>
      <w:pPr>
        <w:pStyle w:val="TITLE"/>
        <w:jc w:val="both"/>
        <w:rPr>
          <w:szCs w:val="28"/>
        </w:rPr>
      </w:pPr>
      <w:r>
        <w:rPr/>
        <w:t>11</w:t>
      </w:r>
    </w:p>
    <w:p>
      <w:pPr>
        <w:pStyle w:val="Normal"/>
        <w:jc w:val="both"/>
        <w:rPr>
          <w:szCs w:val="28"/>
        </w:rPr>
      </w:pPr>
      <w:r>
        <w:rPr>
          <w:szCs w:val="28"/>
        </w:rPr>
        <w:t>æóåõäóÇ ÃóÞõæáõ: åóáú ÑóÝóÖó Çááåõ ÔóÚúÈóåõ¿ ÍóÇÔóÇ! ÝóÃóäóÇ ÃóíúÖÇð ÅöÓúÑóÇÆöíáöíøñ¡ ãöäú äóÓúáö ÅöÈúÑóÇåöíãó æóãöäú ÓöÈúØö ÈóäúíóÇãöíäó. 2Åöäøó Çááåó áóãú íóÑúÝõÖú ÔóÚúÈóåõ ÇáøóÐöí ßóÇäó ÞóÏö ÇÎúÊóÇÑóåõ. ÃóãóÇ ÊóÚúáóãõæäó ãóÇ íóÞõæáõåõ ÇáúßöÊóÇÈõ Ýöí ÃóãúÑö ÅöíáöíøóÇ áóãøóÇ ÑóÝóÚó Åöáóì Çááåö Ôóßúæóì Úóáóì ÅöÓúÑóÇÆöíáó ÞóÇÆöáÇð: 3«íóÇÑóÈøõ¿ ÞóÊóáõæÇ ÃóäúÈöíóÇÁóßó¡ æóåóÏóãõæÇ ãóÐóÇÈöÍóßó¡ æóÈóÞöíÊõ ÃóäóÇ æóÍúÏöí¡ æóåõãú íóÓúÚóæúäó Åöáóì ÞóÊúáöí!» 4æóáßöäú¡ ãóÇÐóÇ ßóÇäó ÇáúÌóæóÇÈõ ÇáÅöáóåöíøõ áóåõ¿: «ÃóÈúÞóíúÊõ áöäóÝúÓöí ÓóÈúÚóÉó ÂáÇÝö ÑóÌõáò áóãú íóÍúäõæÇ ÑõßúÈóÉð áöáúÈóÚúáö!» 5ÝóßóÐóáößó¡ Ýöí ÇáÒøóãóÇäö ÇáúÍóÇÖöÑö¡ ãóÇÊóÒóÇáõ ÈóÞöíøóÉñ ÇÎúÊóÇÑóåóÇ Çááåõ ÈöÇáäøöÚúãóÉö. 6æóáßöäú¡ ÈöãóÇ Ãóäøó Ðóáößó ÞóÏú Êóãøó ÈöÇáäøöÚúãóÉö¡ ÝóáóíúÓó ÈóÚúÏõ Úóáóì ÃóÓóÇÓö ÇáÃóÚúãóÇáö¡ æóÅöáÇøó ÝóáóíúÓóÊö ÇáäøöÚúãóÉõ äöÚúãóÉð ÈóÚúÏõ. 7ÝóãóÇ ÇáúÎõáÇóÕóÉõ ÅöÐÇð¿ Åöäøó ãóÇ íóÓúÚóì Åöáóíúåö ÅöÓúÑóÇÆöíáõ áóãú íóäóÇáõæåõ¡ Èóáú äóÇáóåõ ÇáúãõÎúÊóÇÑõæäó ãöäúåõãú¡ æóÇáúÈóÇÞõæäó ÚóãöíóÊú ÈóÕóÇÆöÑõåõãú¡ 8æóÝúÞÇð áöãóÇ ÞóÏú ßõÊöÈó: «ÃóáúÞóì Çááåõ Úóáóíúåöãú ÑõæÍó Îõãõæáò æóÃóÚúØóÇåõãú ÚõíõæäÇð áÇó íõÈúÕöÑõæäó ÈöåóÇ¡ æóÂÐóÇäÇð áÇó íóÓúãóÚõæäó ÈöåóÇ¡ ÍóÊøóì åóÐóÇ Çáúíóæúãö». 9ßóÐóáößó íóÞõæáõ ÏóÇæõÏõ: «áöÊóÕöÑú áóåõãú ãóÇÆöÏóÊõåõãú ÝóÎøÇð æóÔóÑóßÇð æóÚóÞóÈóÉð æóÚöÞóÇÈÇð. 10áöÊõÙúáöãú Úõíõæäõåõãú ßóíú áÇó íõÈúÕöÑõæÇ¡ æóáúÊóßõäú ÙõåõæÑõåõãú ãõäúÍóäöíóÉð ÏóÇÆöãÇð</w:t>
      </w:r>
      <w:r>
        <w:rPr>
          <w:szCs w:val="28"/>
          <w:rtl w:val="true"/>
        </w:rPr>
        <w:t>!»</w:t>
      </w:r>
    </w:p>
    <w:p>
      <w:pPr>
        <w:pStyle w:val="Normal"/>
        <w:jc w:val="both"/>
        <w:rPr>
          <w:szCs w:val="28"/>
        </w:rPr>
      </w:pPr>
      <w:r>
        <w:rPr>
          <w:szCs w:val="28"/>
          <w:rtl w:val="true"/>
        </w:rPr>
      </w:r>
    </w:p>
    <w:p>
      <w:pPr>
        <w:pStyle w:val="TITLE"/>
        <w:jc w:val="both"/>
        <w:rPr>
          <w:szCs w:val="28"/>
        </w:rPr>
      </w:pPr>
      <w:r>
        <w:rPr>
          <w:szCs w:val="28"/>
        </w:rPr>
        <w:t>ÎáÇÕ ÇáÃãã</w:t>
      </w:r>
    </w:p>
    <w:p>
      <w:pPr>
        <w:pStyle w:val="Normal"/>
        <w:jc w:val="both"/>
        <w:rPr/>
      </w:pPr>
      <w:r>
        <w:rPr/>
        <w:t>11</w:t>
      </w:r>
      <w:r>
        <w:rPr>
          <w:szCs w:val="28"/>
        </w:rPr>
        <w:t>ÝóÃóÞõæáõ ÅöÐÇð: åóáú ÊóÚóËøóÑõæÇ áößóíú íóÓúÞõØõæÇ ÃóÈóÏÇð¿ ÍóÇÔóÇ! Èóáú ÈöÓóÞúØóÊöåöãú ÊóæóÝøóÑó ÇáúÎóáÇóÕõ áöáÃõãóãö¡ áóÚóáøó Ðáößó íõËöíÑõ ÛóíúÑóÊóåõãú. 12ÝóÅöÐóÇ ßóÇäóÊú ÓóÞúØóÊõåõãú Ûöäðì áöáúÚóÇáóãö¡ æóÎóÓóÇÑóÊõåõãú Ûöäðì áöáÃõãóãö¡ Ýóßóãú ÈöÇáÃóÍúÑóì íóßõæäõ ÇßúÊöãóÇáõåõãú...¿ 13ÝóÅöäøöí ÃõÎóÇØöÈõßõãú¡ ÃóäúÊõãõ ÇáÃõãóãó¡ ÈöãóÇ Ãóäøöí ÑóÓõæáñ áöáÃõãóãö¡ ãõãóÌøöÏÇð ÑöÓóÇáóÊöí¡ 14áóÚóáøöí ÃõËöíÑõ ÛóíúÑóÉó Èóäöí ÌöäúÓöí ÝóÃõäúÞöÐó ÈóÚúÖÇð ãöäúåõãú. 15ÝóÅöÐóÇ ßóÇäó ÅöÈúÚóÇÏõåõãú ÝõÑúÕóÉð áöãõÕóÇáóÍóÉö ÇáúÚóÇáóãö¡ ÝóãóÇÐóÇ íóßõæäõ ÞóÈõæáõåõãú ÅöáÇøó ÍóíóÇÉð ãöäú Èóíúäö ÇáÃóãúæóÇÊö¿ 16æóÅöÐóÇ ßóÇäóÊö ÇáúÞöØúÚóÉõ ÇáÃõæáóì ãöäó ÇáúÚóÌöíäö ãõÞóÏøóÓóÉð¡ ÝóÇáúÚóÌöíäõ ßõáøõåõ ãõÞóÏøóÓñº æóÅöÐóÇ ßóÇäó ÃóÕúáõ ÇáÔøóÌóÑóÉö ãõÞóÏøóÓÇð¡ ÝóÇáÃóÛúÕóÇäõ ÃóíúÖÇð Êóßõæäõ ãõÞóÏøóÓóÉð. 17ÝóÅöÐóÇ ßóÇäóÊú ÈóÚúÖõ ÃóÛúÕóÇäö ÇáÒøóíúÊõæäóÉö ÞóÏú ÞõØöÚóÊú¡ Ëõãøó ØõÚøöãúÊó ÝöíåóÇ æóÃóäúÊó ãöäú ÒóíúÊõæäóÉò ÈóÑøöíøóÉò¡ ÝóÕöÑúÊó ÈöÐóáößó ÔóÑöíßÇð Ýöí ÃóÕúáö ÇáÒøóíúÊõæäóÉö æóÛöÐóÇÆöåóÇ¡ 18ÝóáÇó ÊóÝúÊóÎöÑú Úóáóì ÈóÇÞöí ÇáÃóÛúÕóÇäö. æóÅöäú ßõäúÊó ÊóÝúÊóÎöÑõ¡ ÝóáóÓúÊó ÃóäúÊó ÊóÍúãöáõ ÇáÃóÕúáó¡ Èóáú åõæó íóÍúãöáõßó. 19æóáßöäøóßó ÞóÏú ÊóÞõæáõ: «Êöáúßó ÇáÃóÛúÕóÇäõ ÞóÏú ÞõØöÚóÊú áÃõØóÚøóãó ÃóäóÇ!» 20ÕóÍöíÍñ! Ýóåöíó ÞõØöÚóÊú áöÓóÈóÈö ÚóÏóãö ÇáÅöíãóÇäö¡ æóÃóäúÊó ÅöäøóãóÇ ÊóËúÈõÊõ ÈöÓóÈóÈö ÇáÅöíãóÇäö. ÝóáÇó íóÃúÎõÐúßó ÇáúÛõÑõæÑõ¡ Èóáú ÎóÝú 21Åöäøó Çááåó ÑõÈøóãóÇ áÇó íõÈúÞöí Úóáóíúßó ãóÇÏóÇãó áóãú íõÈúÞö Úóáóì ÇáÃóÛúÕóÇäö ÇáÃóÕúáöíøóÉö. 22ÝóÊóÃóãøóáú ÅöÐÇð áõØúÝó Çááåö æóÔöÏøóÊóåõ: ÃóãøóÇ ÇáÔøöÏøóÉõ¡ ÝóÚóáóì ÇáøóÐöíäó ÓóÞóØõæÇº æóÃóãøóÇ áõØúÝõ Çááåö Ýóãöäú äóÍúæößó ãóÇÏõãúÊó ÊóËúÈõÊõ Ýöí ÇááøõØúÝö. æóáóæú áóãú Êóßõäú ËóÇÈöÊÇð¡ áóßõäúÊó ÃóäúÊó ÃóíúÖÇð ÊõÞúØóÚõ. 23æóåõãú ÃóíúÖÇð¡ Åöäú ßóÇäõæÇ áÇó íóËúÈõÊõæäó Ýöí ÚóÏóãö ÇáÅöíãóÇäö¡ ÓóæúÝó íõØóÚøóãõæäó¡ áÃóäøó Çááåó ÞóÇÏöÑñ Ãóäú íõØóÚøöãóåõãú ãöäú ÌóÏöíÏò. 24ÝóÅöÐóÇ ßõäúÊó ÃóäúÊó ÞóÏú ÞõØöÚúÊó ãöäó ÇáÒøóíúÊõæäóÉö ÇáúÈóÑøöíøóÉö ÇáøóÊöí ÊóäúÊóãöí ÅöáóíúåóÇ ÃóÕúáÇð¡ æóØõÚøöãúÊó ÎöáÇÝÇð áöáúÚóÇÏóÉö Ýöí ÇáÒøóíúÊõæäóÉö ÇáúÌóíøöÏóÉö¡ Ýóßóãú ÈöÇáÃóÍúÑóì åóÄõáÇóÁö¡ ÇáøóÐöíäó åõãú ÃóÛúÕóÇäñ ÃóÕúáöíøóÉñ¡ ÓóæúÝó íõØóÚøóãõæäó Ýöí ÒóíúÊõæäóÊöåöãö ÇáúÎóÇÕøóÉö</w:t>
      </w:r>
      <w:r>
        <w:rPr>
          <w:szCs w:val="28"/>
          <w:rtl w:val="true"/>
        </w:rPr>
        <w:t>.</w:t>
      </w:r>
    </w:p>
    <w:p>
      <w:pPr>
        <w:pStyle w:val="Normal"/>
        <w:jc w:val="both"/>
        <w:rPr>
          <w:szCs w:val="28"/>
        </w:rPr>
      </w:pPr>
      <w:r>
        <w:rPr>
          <w:szCs w:val="28"/>
          <w:rtl w:val="true"/>
        </w:rPr>
      </w:r>
    </w:p>
    <w:p>
      <w:pPr>
        <w:pStyle w:val="TITLE"/>
        <w:jc w:val="both"/>
        <w:rPr>
          <w:szCs w:val="28"/>
        </w:rPr>
      </w:pPr>
      <w:r>
        <w:rPr>
          <w:szCs w:val="28"/>
        </w:rPr>
        <w:t>ÑÍãÉ Çááå ãÊÇÍÉ ááÌãíÚ</w:t>
      </w:r>
    </w:p>
    <w:p>
      <w:pPr>
        <w:pStyle w:val="Normal"/>
        <w:jc w:val="both"/>
        <w:rPr/>
      </w:pPr>
      <w:r>
        <w:rPr/>
        <w:t>25</w:t>
      </w:r>
      <w:r>
        <w:rPr>
          <w:szCs w:val="28"/>
        </w:rPr>
        <w:t>ÝóÅöäøöí áÇó ÃõÑöíÏõ¡ ÃóíøõåóÇ ÇáÅöÎúæóÉõ¡ Ãóäú íóÎúÝóì Úóáóíúßõãú åóÐóÇ ÇáÓøöÑøõ¡ áößóíú áÇó ÊóßõæäõæÇ ÍõßóãóÇÁó Ýöí äóÙóÑö ÃóäúÝõÓößõãú¡ æóåõæó Ãóäøó ÇáúÚóãóì ÞóÏú ÃóÕóÇÈó ÅöÓúÑóÇÆöíáó ÌõÒúÆöíøÇð Åöáóì Ãóäú íóÊöãøó ÏõÎõæáõ ÇáÃõãóãö ßõáøöíøÇð. 26æóåóßóÐóÇ¡ ÓóæúÝó íóÎúáõÕõ ÌóãöíÚõ ÅöÓúÑóÇÆöíáó¡ æóÝúÞÇð áöãóÇ ÞóÏú ßõÊöÈó: «Åöäøó ÇáúãõäúÞöÐó ÓóíóØúáõÚõ ãöäú Õöåúíóæúäó æóíóÑõÏøõ ÇáÅöËúãó Úóäú íóÚúÞõæÈó. 27æóåóÐóÇ åõæó ÇáúÚóåúÏõ ãöäøöí áóåõãú Íöíäó ÃõÒöíáõ ÎóØóÇíóÇåõãú». 28ÝóÝöíãóÇ íóÊóÚóáøóÞõ ÈöÇáÅöäúÌöíáö¡ åõãú ÃóÚúÏóÇÁõ Çááåö ãöäú ÃóÌúáößõãú. æóÃóãøóÇ ÝöíãóÇ íóÊóÚóáøóÞõ ÈöÇáÇÎúÊöíóÇÑö ÇáÅöáåöíøö Ýóåõãú ãóÍúÈõæÈõæäó ãöäú ÃóÌúáö ÇáÂÈóÇÁö. 29ÝóÅöäøó Çááåó áÇó íóÊóÑóÇÌóÚõ ÃóÈóÏÇð Úóäú åöÈóÇÊöåö æóÏóÚúæóÊöåö. 30æóÇáúæóÇÞöÚõ Ãóäøóåõ ßóãóÇ ßõäúÊõãú ÃóäúÊõãú Ýöí ÇáúãóÇÖöí ÛóíúÑó ãõØöíÚöíäó áöáåö¡ æóáóßöäøóßõãõ ÇáÂäó äöáúÊõãõ ÇáÑøóÍúãóÉó ãöäú ÌóÑøóÇÁö ÚóÏóãö ØóÇÚóÊöåöãú åõãú¡ 31ÝóßóÐóáößó ÇáÂäó åõãú ÛóíúÑõ ãõØöíÚöíäó áöáåö. áöíóäóÇáõæÇ åõãú ÃóíúÖÇð ÇáÑøóÍúãóÉó¡ ãöäú ÌóÑøóÇÁö ÇáÑøóÍúãóÉö ÇáøóÊöí äöáúÊõãõæåóÇ ÃóäúÊõãú. 32ÝóÅöäøó Çááåó ÍóÈóÓó ÇáúÌóãöíÚó ãóÚÇð Ýöí ÚóÏóãö ÇáØøóÇÚóÉö áößóíú íóÑúÍóãóåõãú ÌóãöíÚÇð</w:t>
      </w:r>
      <w:r>
        <w:rPr>
          <w:szCs w:val="28"/>
          <w:rtl w:val="true"/>
        </w:rPr>
        <w:t>.</w:t>
      </w:r>
    </w:p>
    <w:p>
      <w:pPr>
        <w:pStyle w:val="Normal"/>
        <w:jc w:val="both"/>
        <w:rPr/>
      </w:pPr>
      <w:r>
        <w:rPr/>
        <w:t>33</w:t>
      </w:r>
      <w:r>
        <w:rPr>
          <w:szCs w:val="28"/>
        </w:rPr>
        <w:t>ÝóãóÇ ÃóÚúãóÞó Ûöäóì Çááåö æóÍößúãóÊóåõ æóÚöáúãóåõ! ãóÇ ÃóÈúÚóÏó ÃóÍúßóÇãóåõ Úóäö ÇáúÝóÍúÕö æóØõÑõÞóåõ Úóäö ÇáÊøóÊóÈøõÚö ! 34«áÃóäøóåõ ãóäú ÚóÑóÝó ÝößúÑó ÇáÑøóÈøö¿ Ãóæú ãóäú ßóÇäó áóåõ ãõÔöíÑÇð¿ 35Ãóæú ãóäú ÃóÞúÑóÖóåõ ÔóíúÆÇð ÍóÊøóì íõÑóÏøó áóåõ¿» 36ÝóÅöäøó ãöäúåõ æóÈöåö æóáóåõ ßõáøó ÔóíúÁò. áóåõ ÇáúãóÌúÏõ Åöáóì ÇáÃóÈóÏö. Âãöíä</w:t>
      </w:r>
      <w:r>
        <w:rPr>
          <w:szCs w:val="28"/>
          <w:rtl w:val="true"/>
        </w:rPr>
        <w:t>!</w:t>
      </w:r>
    </w:p>
    <w:p>
      <w:pPr>
        <w:pStyle w:val="Normal"/>
        <w:jc w:val="both"/>
        <w:rPr>
          <w:szCs w:val="28"/>
        </w:rPr>
      </w:pPr>
      <w:r>
        <w:rPr>
          <w:szCs w:val="28"/>
          <w:rtl w:val="true"/>
        </w:rPr>
      </w:r>
    </w:p>
    <w:p>
      <w:pPr>
        <w:pStyle w:val="TITLE"/>
        <w:jc w:val="both"/>
        <w:rPr>
          <w:szCs w:val="28"/>
        </w:rPr>
      </w:pPr>
      <w:r>
        <w:rPr>
          <w:szCs w:val="28"/>
        </w:rPr>
        <w:t>ÇáÍíÇÉ ÇáÌÏíÏÉ Ýí ÇáãÓíÍ</w:t>
      </w:r>
    </w:p>
    <w:p>
      <w:pPr>
        <w:pStyle w:val="TITLE"/>
        <w:jc w:val="both"/>
        <w:rPr>
          <w:szCs w:val="28"/>
        </w:rPr>
      </w:pPr>
      <w:r>
        <w:rPr/>
        <w:t>12</w:t>
      </w:r>
    </w:p>
    <w:p>
      <w:pPr>
        <w:pStyle w:val="Normal"/>
        <w:jc w:val="both"/>
        <w:rPr/>
      </w:pPr>
      <w:r>
        <w:rPr>
          <w:szCs w:val="28"/>
        </w:rPr>
        <w:t>áöÐóáößó ÃóÊóæóÓøóáõ Åöáóíúßõãú ÃóíøõåóÇ ÇáÅöÎúæóÉõ¡ äóÙóÑÇð áöãóÑóÇÍöãö Çááåö¡ Ãóäú ÊõÞóÏøöãõæÇ áóåõ ÃóÌúÓóÇÏóßõãú ÐóÈöíÍóÉð ãõÞóÏøóÓóÉð ãóÞúÈõæáóÉð ÚöäúÏóåõ¡ æóåöíó ÚöÈóÇÏóÊõßõãú ÈöÚóÞúáò. 2æóáÇó ÊóÊóßóíøóÝõæÇ ãóÚó åóÐóÇ ÇáúÚóÇáóãö¡ Èóáú ÊóÛóíøóÑõæÇ ÈöÊóÌúÏöíÏö ÇáÐøöåúäö¡ áöÊõãóíøöÒõæÇ ãóÇ åöíó ÅöÑóÇÏóÉõ Çááåö ÇáÕøóÇáöÍóÉõ ÇáúãóÞúÈõæáóÉõ ÇáúßóÇãöáóÉõ. 3ÝóÅöäøöí¡ ÈöÇáäøöÚúãóÉö ÇáúãóæúåõæÈóÉö áöí¡ ÃõæúÕöí ßõáøó æóÇÍöÏò Èóíúäóßõãú ÃóáÇøó íõÞóÏøöÑó äóÝúÓóåõ ÊóÞúÏöíÑÇð íóÝõæÞõ ÍóÞøóåõ¡ Èóáú Ãóäú íóßõæäó ãõÊóÚóÞøöáÇð Ýöí ÊóÝúßöíÑöåö¡ ÈöÍóÓóÈö ãöÞúÏóÇÑö ÇáÅöíãóÇäö ÇáøóÐöí ÞóÓóãóåõ Çááåõ áößõáòø ãöäúßõãú. 4ÝóßóãóÇ Ãóäøó áóäóÇ Ýöí ÌóÓóÏò æóÇÍöÏò ÃóÚúÖóÇÁð ßóËöíÑóÉð¡ æóáßöäú áóíúÓó áöÌóãöíÚö åóÐöåö ÇáÃóÚúÖóÇÁö Úóãóáñ æóÇÍöÏñ¡ 5ÝóßóÐóáößó äóÍúäõ ÇáúßóËöíÑöíäó ÌóÓóÏñ æóÇÍöÏñ Ýöí ÇáúãóÓöíÍö¡ æóßõáøõäóÇ ÃóÚúÖóÇÁñ ÈóÚúÖõäóÇ áöÈóÚúÖò. 6æóáßöäú¡ ÈöãóÇ Ãóäøó ÇáúãóæóÇåöÈó ãõæóÒøóÚóÉñ ÈöÍóÓóÈö ÇáäøöÚúãóÉö ÇáúãóæúåõæÈóÉö áóäóÇ¡ (ÝóáúäõãóÇÑöÓúåóÇ): Ýóãóäú æõåöÈó ÇáäøõÈõæÁóÉó¡ ÝóáúíóÊóäóÈøóÃú ÈöÍóÓóÈö ãöÞúÏóÇÑö ÇáÅöíãóÇäöº 7æóãóäú æõåöÈó ÇáúÎöÏúãóÉó¡ Ýóáúíóäúåóãößú Ýöí ÇáúÎöÏúãóÉöº Ãóæö ÇáÊøóÚúáöíãó¡ ÝóÝöí ÇáÊøóÚúáöíãöº 8Ãóæö ÇáúæóÚúÙó¡ ÝóÝöí ÇáúæóÚúÙöº Ãóæö ÇáúÚóØóÇÁó¡ ÝóáúíõÚúØö ÈöÓóÎóÇÁòº Ãóæö ÇáúÞöíóÇÏóÉó¡ ÝóáúíóÞõÏú ÈöÇÌúÊöåóÇÏòº Ãóæú ÅöÙúåóÇÑó ÇáÑøóÍúãóÉö¡ ÝóáúíóÑúÍóãú ÈöÓõÑõæÑò. 9æóáúÊóßõäö ÇáúãóÍóÈøóÉõ ÈöáÇó ÑöíóÇÁò. ÇäúÝõÑõæÇ ãöäó ÇáÔøóÑøö¡ æóÇáúÊóÕöÞõæÇ ÈöÇáúÎóíúÑö. 10ÃóÍöÈøõæÇ ÈóÚúÖõßõãú ÈóÚúÖÇð ãóÍóÈøóÉð ÃóÎóæöíøóÉð¡ ãõÝóÖøöáöíäó ÈóÚúÖõßõãú Úóáóì ÈóÚúÖò Ýöí ÇáúßóÑóÇãóÉö. 11áÇó ÊóÊóßóÇÓóáõæÇ Ýöí ÇáÇÌúÊöåóÇÏö¡ Èóáú ßõæäõæÇ ãõáúÊóåöÈöíäó Ýöí ÇáÑøõæÍö¡ ÚóÈöíÏÇð ÎóÇÏöãöíäó áöáÑøóÈøö¡ 12ÝóÑöÍöíäó ÈöÇáÑøóÌóÇÁö¡ ÕóÇÈöÑöíäó Ýöí ÇáÖøöíÞö¡ ãõæóÇÙöÈöíäó Úóáóì ÇáÕøóáÇóÉö¡ 13ãõÊóÚóÇæöäöíäó Úóáóì ÓóÏøö ÍóÇÌóÇÊö ÇáúÞöÏøöíÓöíäó¡ ãõÏóÇæöãöíäó Úóáóì ÅöÖóÇÝóÉö ÇáúÛõÑóÈóÇÁö. 14ÈóÇÑößõæÇ ÇáøóÐöíäó íóÖúØóåöÏõæäóßõãú. ÈóÇÑößõæÇ æóáÇó ÊóáúÚóäõæÇ! 15ÇÝúÑóÍõæÇ ãóÚó ÇáúÝóÑöÍöíäó¡ æóÇÈúßõæÇ ãóÚó ÇáúÈóÇßöíäó. 16ßõæäõæÇ ãõÊóæóÇÝöÞöíäó ÈóÚúÖõßõãú ãóÚó ÈóÚúÖò¡ ÛóíúÑó ãõåúÊóãøöíäó ÈöÇáÃõãõæÑö ÇáúÚóÇáöíóÉö¡ Èóáú ãõÓóÇíöÑöíäó Ðóæöí ÇáúãóÑóÇßöÒö ÇáúæóÖöíÚóÉö. áÇó ÊóßõæäõæÇ ÍõßóãóÇÁó Ýöí äóÙóÑö ÃóäúÝõÓößõãú. 17áÇó ÊóÑõÏøõæÇ áÃóÍóÏò ÔóÑøÇð ãõÞóÇÈöáó ÔóÑòø¡ Èóáö ÇÌúÊóåöÏõæÇ Ýöí ÊóÞúÏöíãö ãóÇ åõæó ÍóÓóäñ ÃóãóÇãó ÌóãöíÚö ÇáäøóÇÓö. 18Åöäú ßóÇäó ãõãúßöäÇð¡ ÝóãóÇÏóÇãó ÇáÃóãúÑõ íóÊóÚóáøóÞõ Èößõãú¡ ÚöíÔõæÇ Ýöí ÓóáÇóãò ãóÚó ÌóãöíÚö ÇáäøóÇÓö. 19áÇó ÊóäúÊóÞöãõæÇ áÃóäúÝõÓößõãú¡ ÃóíøõåóÇ ÇáÃóÍöÈøóÇÁõ¡ Èóáú ÏóÚõæÇ ÇáúÛóÖóÈó áöáåö¡ áÃóäøóåõ ÞóÏú ßõÊöÈó: «áöíó ÇáÇäúÊöÞóÇãõ¡ ÃóäóÇ ÃõÌóÇÒöí¡ íóÞõæáõ ÇáÑøóÈøõ». 20æóÅöäøóãóÇ «Åöäú ÌóÇÚó ÚóÏõæøõßó ÝóÃóØúÚöãúåõ¡ æóÅöäú ÚóØöÔó ÝóÇÓúÞöåö. ÝóÅöäøóßó¡ ÈöÚóãóáößó åóÐóÇ ÊóÌúãóÚõ Úóáóì ÑóÃúÓöåö ÌóãúÑÇð ãõÔúÊóÚöáÇð». 21áÇó ÊóÏóÚö ÇáÔøóÑøó íóÛúáöÈõßó¡ Èóáö ÇÛúáöÈö ÇáÔøóÑøó ÈöÇáúÎóíúÑö</w:t>
      </w:r>
      <w:r>
        <w:rPr>
          <w:szCs w:val="28"/>
          <w:rtl w:val="true"/>
        </w:rPr>
        <w:t>.</w:t>
      </w:r>
    </w:p>
    <w:p>
      <w:pPr>
        <w:pStyle w:val="Normal"/>
        <w:jc w:val="both"/>
        <w:rPr>
          <w:szCs w:val="28"/>
        </w:rPr>
      </w:pPr>
      <w:r>
        <w:rPr>
          <w:szCs w:val="28"/>
          <w:rtl w:val="true"/>
        </w:rPr>
      </w:r>
    </w:p>
    <w:p>
      <w:pPr>
        <w:pStyle w:val="TITLE"/>
        <w:jc w:val="both"/>
        <w:rPr>
          <w:szCs w:val="28"/>
        </w:rPr>
      </w:pPr>
      <w:r>
        <w:rPr>
          <w:szCs w:val="28"/>
        </w:rPr>
        <w:t>ÇáÎÖæÚ ááÓáØÇÊ</w:t>
      </w:r>
    </w:p>
    <w:p>
      <w:pPr>
        <w:pStyle w:val="TITLE"/>
        <w:jc w:val="both"/>
        <w:rPr>
          <w:szCs w:val="28"/>
        </w:rPr>
      </w:pPr>
      <w:r>
        <w:rPr/>
        <w:t>13</w:t>
      </w:r>
    </w:p>
    <w:p>
      <w:pPr>
        <w:pStyle w:val="Normal"/>
        <w:jc w:val="both"/>
        <w:rPr/>
      </w:pPr>
      <w:r>
        <w:rPr>
          <w:szCs w:val="28"/>
        </w:rPr>
        <w:t>Úóáóì ßõáøö äóÝúÓò Ãóäú ÊóÎúÖóÚó áöáÓøõáúØóÇÊö ÇáúÍóÇßöãóÉö. ÝóáÇó ÓõáúØóÉó ÅöáÇøó ãöäú ÚöäúÏö Çááåö¡ æóÇáÓøõáúØóÇÊõ ÇáúÞóÇÆöãóÉõ ãõÑóÊøóÈóÉñ ãöäú ÞöÈóáö Çááåö. 2ÍóÊøóì Åöäøó ãóäú íõÞóÇæöãõ ÇáÓøõáúØóÉó¡ íõÞóÇæöãõ ÊóÑúÊöíÈó Çááåö¡ æóÇáúãõÞóÇæöãõæäó ÓóíóÌúáöÈõæäó ÇáúÚöÞóÇÈó Úóáóì ÃóäúÝõÓöåöãú. 3ÝóÅöäøó ÇáúÍõßøóÇãó áÇó íóÎóÇÝõåõãú ãóäú íóÝúÚóáõ ÇáÕøóáÇóÍó Èóáú ãóäú íóÝúÚóáõ ÇáÔøóÑøó. ÃóÝóÊóÑúÛóÈõ ÅöÐóäú Ýöí Ãóäú Êóßõæäó ÛóíúÑó ÎóÇÆöÝò ãöäó ÇáÓøõáúØóÉö¿ ÇÚúãóáú ãóÇ åõæó ÕóÇáöÍñ¡ ÝóÊóßõæäó ãóãúÏõæÍÇð ÚöäúÏóåóÇ¡ 4áÃóäøóåóÇ ÎóÇÏöãóÉõ Çááåö áóßó áÃóÌúáö ÇáúÎóíúÑö. ÃóãøóÇ Åöäú ßõäúÊó ÊóÚúãóáõ ÇáÔøóÑøó ÝóÎóÝú¡ áÃóäøó ÇáÓøõáúØóÉó áÇó ÊóÍúãöáõ ÇáÓøóíúÝó ÚóÈóËÇð¡ ÅöÐú ÅöäøóåóÇ ÎóÇÏöãóÉõ Çááåö¡ æóåöíó ÇáøóÊöí ÊóäúÊóÞöãõ áöÛóÖóÈöåö ãöãøóäú íóÝúÚóáõ ÇáÔøóÑøó. 5æóáöÐóáößó¡ Ýóãöäó ÇáÖøóÑõæÑöíøö Ãóäú ÊóÎúÖóÚõæÇ¡ áÇó ÇÊøöÞóÇÁð áöáúÛóÖóÈö ÝóÞóØú¡ Èóáú ãõÑóÇÚóÇÉð áöáÖøóãöíÑö ÃóíúÖÇð. 6ÝóáöåóÐóÇ ÇáÓøóÈóÈö ÊóÏúÝóÚõæäó ÇáÖøóÑóÇÆöÈó ÃóíúÖÇð¡ áÃóäøó ÑöÌóÇáó ÇáÓøõáúØóÉö åõãú ÎõÏøóÇãñ áöáåö íõæóÇÙöÈõæäó Úóáóì åóÐóÇ ÇáúÚóãóáö ÈöÚóíúäöåö. 7ÝóÃóÏøõæÇ áößõáøö æóÇÍöÏò ÍóÞøóåõ: ÇáÖøóÑöíÈóÉó áöÕóÇÍöÈö ÇáÖøóÑöíÈóÉö æóÇáúÌöÒúíóÉó áöÕóÇÍöÈö ÇáúÌöÒúíóÉö¡ æóÇáÇÍúÊöÑóÇãó áöÕóÇÍöÈö ÇáÇÍúÊöÑóÇãö¡ æóÇáÅößúÑóÇãó áöÕóÇÍöÈö ÇáÅößúÑóÇãö</w:t>
      </w:r>
      <w:r>
        <w:rPr>
          <w:szCs w:val="28"/>
          <w:rtl w:val="true"/>
        </w:rPr>
        <w:t>.</w:t>
      </w:r>
    </w:p>
    <w:p>
      <w:pPr>
        <w:pStyle w:val="Normal"/>
        <w:jc w:val="both"/>
        <w:rPr>
          <w:szCs w:val="28"/>
        </w:rPr>
      </w:pPr>
      <w:r>
        <w:rPr>
          <w:szCs w:val="28"/>
          <w:rtl w:val="true"/>
        </w:rPr>
      </w:r>
    </w:p>
    <w:p>
      <w:pPr>
        <w:pStyle w:val="TITLE"/>
        <w:jc w:val="both"/>
        <w:rPr>
          <w:szCs w:val="28"/>
        </w:rPr>
      </w:pPr>
      <w:r>
        <w:rPr>
          <w:szCs w:val="28"/>
        </w:rPr>
        <w:t>ÇáãÍÈÉ ÇáÃÎæíÉ</w:t>
      </w:r>
    </w:p>
    <w:p>
      <w:pPr>
        <w:pStyle w:val="Normal"/>
        <w:jc w:val="both"/>
        <w:rPr/>
      </w:pPr>
      <w:r>
        <w:rPr/>
        <w:t>8</w:t>
      </w:r>
      <w:r>
        <w:rPr>
          <w:szCs w:val="28"/>
        </w:rPr>
        <w:t>áÇó ÊóßõæäõæÇ Ýöí Ïóíúäò áÃóÍóÏò¡ ÅöáÇøó ÈöÃóäú íõÍöÈøó ÈóÚúÖõßõãú ÈóÚúÖÇð. ÝóÅöäøó ãóäú íõÍöÈøõ ÛóíúÑóåõ¡ íóßõæäõ ÞóÏú Êóãøóãó ÇáÔøóÑöíÚóÉó¡ 9áÃóäøó ÇáúæóÕóÇíóÇ «áÇó ÊóÒúäö¡ áÇó ÊóÞúÊõáú¡ áÇó ÊóÓúÑöÞú¡ áÇó ÊóÔúåóÏú ÒõæÑÇð¡ áÇó ÊóÔúÊóåö....» æóÈóÇÞöí ÇáúæóÕóÇíóÇ¡ ÊóÊóáóÎøóÕõ Ýöí åóÐöåö ÇáúßóáöãóÉö: «ÃóÍöÈøó ÞóÑöíÈóßó ßóäóÝúÓößó!» 10ÝóÇáúãóÍóÈøóÉõ áÇó ÊóÚúãóáõ ÓõæÁÇð áöáúÞóÑöíÈö. æóåóßóÐóÇ Êóßõæäõ ÇáúãóÍóÈøóÉõ ÅöÊúãóÇãÇð áöáÔøóÑöíÚóÉö ßõáøöåóÇ</w:t>
      </w:r>
      <w:r>
        <w:rPr>
          <w:szCs w:val="28"/>
          <w:rtl w:val="true"/>
        </w:rPr>
        <w:t>.</w:t>
      </w:r>
    </w:p>
    <w:p>
      <w:pPr>
        <w:pStyle w:val="Normal"/>
        <w:jc w:val="both"/>
        <w:rPr/>
      </w:pPr>
      <w:r>
        <w:rPr/>
        <w:t>11</w:t>
      </w:r>
      <w:r>
        <w:rPr>
          <w:szCs w:val="28"/>
        </w:rPr>
        <w:t>æóÝóæúÞó åóÐóÇ¡ ÝóÃóäúÊõãú ÊóÚúÑöÝõæäó ÇáúæóÞúÊó¡ æóÃóäøóåóÇ ÇáÂäó ÇáÓøóÇÚóÉõ ÇáøóÊöí íóÌöÈõ Ãóäú äóÓúÊóíúÞöÙó ÝöíåóÇ ãöäó Çáäøóæúãö. ÝóÎóáÇóÕõäóÇ ÇáÂäó¡ ÃóÞúÑóÈõ ÅöáóíúäóÇ ãöãøóÇ ßóÇäó íóæúãó ÂãóäøóÇ: 12ßóÇÏó Çááøóíúáõ Ãóäú íóäúÊóåöíó æóÇáäøóåóÇÑõ Ãóäú íóØúáõÚó. ÝóáúäóØúÑóÍú ÃóÚúãóÇáó ÇáÙøóáÇóãö¡ æóäóáúÈóÓú ÓöáÇóÍó ÇáäøõæÑö  13æóßóãóÇ Ýöí ÇáäøóåóÇÑö¡ áöäóÓúáõßú ÓõáõæßÇð áÇÆöÞÇð: áÇó Ýöí ÇáúÚóÑúÈóÏóÉö æóÇáÓøõßúÑö¡ æóáÇó Ýöí ÇáúÝóÍúÔóÇÁö æóÇáÅöÈóÇÍöíøóÉö¡ æóáÇó Ýöí ÇáäøöÒóÇÚö æóÇáúÍóÓóÏö. 14æóÅöäøóãóÇ ÇáúÈóÓõæÇ ÇáÑøóÈøó íóÓõæÚó ÇáúãóÓöíÍó (ÊóãóËøóáõæÇ Èöåö)¡ æóáÇó ÊóäúÔóÛöáõæÇ ÈöÇáÊøóÏúÈöíÑö áöáúÌóÓóÏö áöÞóÖóÇÁö ÔóåóæóÇÊöåö</w:t>
      </w:r>
      <w:r>
        <w:rPr>
          <w:szCs w:val="28"/>
          <w:rtl w:val="true"/>
        </w:rPr>
        <w:t>.</w:t>
      </w:r>
    </w:p>
    <w:p>
      <w:pPr>
        <w:pStyle w:val="Normal"/>
        <w:jc w:val="both"/>
        <w:rPr>
          <w:szCs w:val="28"/>
        </w:rPr>
      </w:pPr>
      <w:r>
        <w:rPr>
          <w:szCs w:val="28"/>
          <w:rtl w:val="true"/>
        </w:rPr>
      </w:r>
    </w:p>
    <w:p>
      <w:pPr>
        <w:pStyle w:val="TITLE"/>
        <w:jc w:val="both"/>
        <w:rPr>
          <w:szCs w:val="28"/>
        </w:rPr>
      </w:pPr>
      <w:r>
        <w:rPr>
          <w:szCs w:val="28"/>
        </w:rPr>
        <w:t>áäÞÈá ÈÚÖäÇ ÈÚÖÇð</w:t>
      </w:r>
    </w:p>
    <w:p>
      <w:pPr>
        <w:pStyle w:val="TITLE"/>
        <w:jc w:val="both"/>
        <w:rPr>
          <w:szCs w:val="28"/>
        </w:rPr>
      </w:pPr>
      <w:r>
        <w:rPr/>
        <w:t>14</w:t>
      </w:r>
    </w:p>
    <w:p>
      <w:pPr>
        <w:pStyle w:val="Normal"/>
        <w:jc w:val="both"/>
        <w:rPr/>
      </w:pPr>
      <w:r>
        <w:rPr>
          <w:szCs w:val="28"/>
        </w:rPr>
        <w:t>æóãóäú ßóÇäó ÖóÚöíÝÇð Ýöí ÇáÅöíãóÇäö¡ ÝóÇÞúÈóáõæåõ Èóíúäóßõãú Ïõæäó Ãóäú ÊõÍóÇßöãõæåõ Úóáóì ÃóÑóÇÆöåö. 2ãöäó ÇáäøóÇÓö ãóäú íóÚúÊóÞöÏõ Ãóäøóåõ íóÍöÞøõ áóåõ Ãóäú íóÃúßõáó ßõáøó ÔóíúÁò. æóÃóãøóÇ ÇáÖøóÚöíÝõ ÝóíóÃúßõáõ ÇáúÈõÞõæáó. 3Ýóãóäú ßóÇäó íóÃúßõáõ ßõáøó ÔóíúÁò¡ Úóáóíúåö ÃóáÇøó íóÍúÊóÞöÑó ãóäú áÇó íóÃúßõáõ¡ æóãóäú ßóÇäó áÇó íóÃúßõáõ¡ Úóáóíúåö ÃóáÇøó íóÏöíäó ãóäú íóÃúßõáõ¡ áÃóäøó Çááåó ÞóÏú ÞóÈöáóåõ. 4Ýóãóäú ÃóäúÊó áöÊóÏöíäó ÎóÇÏöãó ÛóíúÑößó¿ Åöäøóåõ Ýöí äóÙóÑö ÓóíøöÏöåö íóËúÈõÊõ Ãóæú íóÓúÞõØõ. æóáóÓóæúÝó íóËúÈõÊõ¡ áÃóäøó ÇáÑøóÈøó ÞóÇÏöÑñ Ãóäú íõËóÈøöÊóåõ. 5æóãöäó ÇáäøóÇÓö ãóäú íõÑóÇÚöí íóæúãÇð Ïõæäó ÛóíúÑöåö¡ æóãöäúåõãú ãóäú íóÚúÊóÈöÑõ ÇáÃóíøóÇãó ßõáøóåóÇ ãõÊóÓóÇæöíóÉð. Ýóáúíóßõäú ßõáøõ æóÇÍöÏò ãõÞúÊóäöÚÇð ÈöÑóÃúíöåö Ýöí ÚóÞúáöåö. 6Åöäøó ãóäú íõÑóÇÚöí íóæúãÇð ãõÚóíøóäÇð¡ íõÑóÇÚöíåö áÃóÌúáö ÇáÑøóÈøöº æóãóäú íóÃúßõáõ ßõáøó ÔóíúÁò¡ íóÃúßõáõ áÃóÌúáö ÇáÑøóÈøö¡ áÃóäøóåõ íõÄóÏøöí ÇáÔøõßúÑó áöáåöº æóãóäú áÇó íóÃúßõáõ¡ áÇó íóÃúßõáõ áÃóÌúáö ÇáÑøóÈøö¡ áÃóäøóåõ íõÄóÏøöí ÇáÔøõßúÑó áöáåö. 7ÝóáÇó ÃóÍóÏó ãöäøóÇ íóÍúíóÇ áöäóÝúÓöåö¡ æóáÇó ÃóÍóÏó íóãõæÊõ áöäóÝúÓöåö. 8ÝóÅöäú ÍóíöíäóÇ¡ ÝóáöáÑøóÈøö äóÍúíóÇº æóÅöäú ãõÊúäóÇ ÝóáöáÑøóÈøö äóãõæÊõ. ÝóÓóæóÇÁó ÍóíöíäóÇ Ãóãú ãõÊúäóÇ¡ ÝóÅöäøóãÇ äóÍúäõ áöáÑøóÈøö. 9ÝóÅöäøó ÇáúãóÓöíÍó ãóÇÊó æóÚóÇÏó ÍóíøÇð áÃóÌúáö åóÐóÇ: Ãóäú íóßõæäó ÓóíøöÏÇð Úóáóì ÇáÃóãúæóÇÊö æóÇáÃóÍúíóÇÁö. 10æóáóßöäú¡ áöãóÇÐóÇ ÃóäúÊó ÊóÏöíäõ ÃóÎóÇßó¿ æóÃóäúÊó ÃóíúÖÇð¡ áöãóÇÐóÇ ÊóÍúÊóÞöÑõ ÃóÎóÇßó¿ ÝóÅöäøóäóÇ ÌóãöíÚÇð ÓóæúÝó äóÞöÝõ ÃóãóÇãó ÚóÑúÔö Çááåö áöäõÍóÇÓóÈó. 11ÝóÅöäøóåõ ÞóÏú ßõÊöÈó: «ÃóäóÇ Íóíøñ¡ íóÞõæáõ ÇáÑøóÈøõ¡ áöí ÓóÊóäúÍóäöí ßõáøõ ÑõßúÈóÉò¡ æóÓóíóÚúÊóÑöÝõ ßõáøõ áöÓóÇäò áöáåö!» 12ÅöÐÇð¡ ßõáøõ æóÇÍöÏò ãöäøóÇ ÓóíõÄóÏøöí ÍöÓóÇÈÇð Úóäú äóÝúÓöåö áöáåö</w:t>
      </w:r>
      <w:r>
        <w:rPr>
          <w:szCs w:val="28"/>
          <w:rtl w:val="true"/>
        </w:rPr>
        <w:t>.</w:t>
      </w:r>
    </w:p>
    <w:p>
      <w:pPr>
        <w:pStyle w:val="Normal"/>
        <w:jc w:val="both"/>
        <w:rPr>
          <w:szCs w:val="28"/>
        </w:rPr>
      </w:pPr>
      <w:r>
        <w:rPr>
          <w:szCs w:val="28"/>
          <w:rtl w:val="true"/>
        </w:rPr>
      </w:r>
    </w:p>
    <w:p>
      <w:pPr>
        <w:pStyle w:val="TITLE"/>
        <w:jc w:val="both"/>
        <w:rPr>
          <w:szCs w:val="28"/>
        </w:rPr>
      </w:pPr>
      <w:r>
        <w:rPr>
          <w:szCs w:val="28"/>
        </w:rPr>
        <w:t>áÇ ÊÌÚá ÃÎÇß íÓÞØ ÈÓÈÈß</w:t>
      </w:r>
    </w:p>
    <w:p>
      <w:pPr>
        <w:pStyle w:val="Normal"/>
        <w:jc w:val="both"/>
        <w:rPr>
          <w:szCs w:val="28"/>
        </w:rPr>
      </w:pPr>
      <w:r>
        <w:rPr/>
        <w:t>13</w:t>
      </w:r>
      <w:r>
        <w:rPr>
          <w:szCs w:val="28"/>
        </w:rPr>
        <w:t>ÝóáúäóßõÝú Úóäú ãõÍóÇßóãóÉö ÈóÚúÖöäóÇ ÈóÚúÖÇð¡ Èóáú ÈöÇáÃóÍúÑóì ÇÍúßõãõæÇ ÈöåóÐóÇ: Ãóäú áÇó íóÖóÚó ÃóÍóÏñ ÃóãóÇãó ÃóÎöíåö ÚóÞóÈóÉð Ãóæú ÝóÎøÇð. 14ÝóÃóäóÇ ÚóÇáöãñ¡ Èóáú ãõÞúÊóäöÚñ ãöäó ÇáÑøóÈøö íóÓõæÚó¡ Ãóäøóåõ áÇó ÔóíúÁó äóÌöÓñ Ýöí ÐóÇÊöåö. ÃóãøóÇ Åöäö ÇÚúÊóÈóÑó ÃóÍóÏñ ÔóíúÆÇð ãøóÇ äóÌöÓÇð¡ Ýóåõæó äóÌöÓñ Ýöí äóÙóÑöåö. 15ÝóÅöäú ßõäúÊó ÈöØóÚóÇãößó ÊõÓóÈøöÈõ ÇáúÍõÒúäó áÃóÎöíßó¡ ÝóáóÓúÊó ÊóÓúáõßõ ÈóÚúÏõ ÈöãóÇ íóÊøóÝöÞõ ãóÚó ÇáúãóÍóÈøóÉö. áÇó ÊõÏóãøöÑú ÈöØóÚóÇãößó ãóäú áÃóÌúáöåö ãóÇÊó ÇáúãóÓöíÍõ. 16ÅöÐóäú¡ áÇó ÊõÚóÑøöÖõæÇ ÕóáÇóÍóßõãú áößóáÇóãö ÇáÓøõæÁö. 17ÅöÐú áóíúÓó ãóáóßõæÊõ Çááåö ÈöÃóßúáò æóÔõÑúÈò¡ Èóáú åõæó ÈöÑøñ æóÓóáÇóãñ æóÝóÑóÍñ Ýöí ÇáÑøõæÍö ÇáúÞõÏõÓö. 18Ýóãóäú ÎóÏóãó ÇáúãóÓöíÍó åóßóÐóÇ¡ ßóÇäó ãóÞúÈõæáÇð ÚöäúÏó Çááåö æóãóãúÏõæÍÇð ÚöäúÏó ÇáäøóÇÓö. 19ÝóáúäóÓúÚó ÅöÐóäú æóÑóÇÁó ãóÇ íõÄóÏøöí Åöáóì ÇáÓøóáÇóãö æóãóÇ íõÄóÏøöí Åöáóì ÈõäúíóÇäö ÈóÚúÖöäóÇ ÈóÚúÖÇð. 20áÇó ÊõÏóãøöÑú Úóãóáó Çááåö ÈöÓóÈóÈö ÇáØøóÚóÇãö! ÍóÞøÇð Åöäøó ÇáÃóØúÚöãóÉó ßõáøóåóÇ ØóÇåöÑóÉñ¡ æóáßöäøó ÇáÔøóÑøó Ýöí Ãóäú íóÃúßõáó ÇáÅöäúÓóÇäõ ÔóíúÆÇð íõÓóÈøöÈõ ÇáúÚóËúÑóÉó. 21Ýóãöäó ÇáÕøóæóÇÈö ÃóáÇøó ÊóÃúßõáó áóÍúãÇð æóáÇó ÊóÔúÑóÈó ÎóãúÑÇð¡ æóáÇó ÊóÝúÚóáó ÔóíúÆÇð íóÊóÚóËøóÑõ Ýöíåö ÃóÎõæßó. 22Ãóáóßó ÇÞúÊöäóÇÚñ ãøóÇ¿ Ýóáúíóßõäú áóßó Ðóáößó ÈöäóÝúÓößó ÃóãóÇãó Çááåö! ØõæÈóì áöãóäú áÇó íóÏöíäõ äóÝúÓóåõ Ýöí ãóÇ íóÓúÊóÍúÓöäõåõ. 23æóÃóãøóÇ ãóäú íóÔõßøõ¡ ÝóÅöÐóÇ Ãóßóáó íõÍúßóãõ Úóáóíúåö¡ áÃóäøó Ðóáößó áóíúÓó Úóäú ÅöíãóÇäò. æóßõáøõ ãóÇ áÇó íóÕúÏõÑõ Úóäö ÇáÅöíãóÇäö¡ Ýóåõæó ÎóØöíÆóÉñ</w:t>
      </w:r>
      <w:r>
        <w:rPr>
          <w:szCs w:val="28"/>
          <w:rtl w:val="true"/>
        </w:rPr>
        <w:t>.</w:t>
      </w:r>
    </w:p>
    <w:p>
      <w:pPr>
        <w:pStyle w:val="Normal"/>
        <w:jc w:val="both"/>
        <w:rPr>
          <w:szCs w:val="28"/>
        </w:rPr>
      </w:pPr>
      <w:r>
        <w:rPr>
          <w:szCs w:val="28"/>
          <w:rtl w:val="true"/>
        </w:rPr>
      </w:r>
    </w:p>
    <w:p>
      <w:pPr>
        <w:pStyle w:val="TITLE"/>
        <w:jc w:val="both"/>
        <w:rPr>
          <w:szCs w:val="28"/>
        </w:rPr>
      </w:pPr>
      <w:r>
        <w:rPr>
          <w:szCs w:val="28"/>
        </w:rPr>
        <w:t>ÇáãÓíÍ åæ ãöËÇáõäÇ</w:t>
      </w:r>
    </w:p>
    <w:p>
      <w:pPr>
        <w:pStyle w:val="TITLE"/>
        <w:jc w:val="both"/>
        <w:rPr>
          <w:szCs w:val="28"/>
        </w:rPr>
      </w:pPr>
      <w:r>
        <w:rPr/>
        <w:t>15</w:t>
      </w:r>
    </w:p>
    <w:p>
      <w:pPr>
        <w:pStyle w:val="Normal"/>
        <w:jc w:val="both"/>
        <w:rPr/>
      </w:pPr>
      <w:r>
        <w:rPr>
          <w:szCs w:val="28"/>
        </w:rPr>
        <w:t>æóáßöäú ÚóáóíúäóÇ äóÍúäõ ÇáÃóÞúæöíóÇÁó (Ýöí ÇáÅöíãóÇäö)¡ Ãóäú äóÍúÊóãöáó ÖóÚúÝó ÇáÖøõÚóÝóÇÁö (Ýöíåö)¡ æóÃóäú áÇó äõÑúÖöíó ÃóäúÝõÓóäóÇ. 2ÝóáúíóÓúÚó ßõáøõ æóÇÍöÏò ãöäøóÇ áÅöÑúÖóÇÁö ÞóÑöíÈöåö ãöäú ÌöåóÉö ãóÇ åõæó ÕóÇáöÍñ¡ Ýöí ÓóÈöíáö ÇáúÈõäúíóÇäö. 3ÝóÍóÊøóì ÇáúãóÓöíÍõ áóãú íóÓúÚó áÅöÑúÖóÇÁö äóÝúÓöåö¡ Èóáú æóÝúÞÇð áöãóÇ ÞóÏú ßõÊöÈó: «ÊóÚúíöíÑóÇÊõ ÇáøóÐöíäó íõÚóíøöÑõæäóßó æóÞóÚóÊú Úóáóíøó». 4ÝóÅöäøó ßõáøó ãóÇ ÓóÈóÞó Ãóäú ßõÊöÈó ÝóÅöäøóãóÇ ßõÊöÈó áöÊóÚúáöíãöäóÇ¡ ÍóÊøóì íóßõæäó áóäóÇ ÑóÌóÇÁñ ÈöãóÇ Ýöí ÇáúßöÊóÇÈö ãöäó ÇáÕøóÈúÑö æóÇáúÚóÒóÇÁö. 5æóáúíõÚúØößõãú Åöáåõ ÇáÕøóÈúÑö æóÇáÊøóÚúÒöíóÉö Ãóäú ÊóßõæäõæÇ ãõÊóæóÇÝöÞöíäó ÈóÚúÖõßõãú ãóÚó ÈóÚúÖò ÈöÍóÓóÈö ÇáúãóÓöíÍö íóÓõæÚó¡ 6áößóí ÊõãóÌøöÏõæÇ Çááåó ÃóÈóÇ ÑóÈøöäóÇ íóÓõæÚó ÇáúãóÓöíÍö ÈöäóÝúÓò æóÇÍöÏóÉò æóÝóãò æóÇÍöÏò. 7áöÐóáößó ÇÞúÈóáõæÇ ÈóÚúÖõßõãú ÈóÚúÖÇð¡ ßóãóÇ Ãóäøó ÇáúãóÓöíÍó ÃóíúÖÇð ÞóÈöáóäóÇ áöãóÌúÏö Çááåö. 8ÝóÅöäøöí ÃóÞõæáõ Åöäøó ÇáúãóÓöíÍó ÕóÇÑó ÎóÇÏöãó Ãóåúáö ÇáúÎöÊóÇäö ÅöÙúåóÇÑÇð áöÕöÏúÞö Çááåö æóÊóæúØöíÏÇð áöæõÚõæÏöåö áöáÂÈóÇÁö¡ 9æóÅöäøó ÇáÃõãóãó íõãóÌøöÏõæäó Çááåó Úóáóì ÇáÑøóÍúãóÉö¡ æóÝúÞÇð áöãóÇ ÞóÏú ßõÊöÈó: «áöåóÐóÇ ÃóÚúÊóÑöÝõ áóßó Èóíúäó ÇáÃõãóãö æóÃõÑóÊøöáõ áÇöÓúãößó!» 10æóÃóíúÖÇð Þöíáó: «ÇÝúÑóÍõæÇ¡ ÃóíøõåóÇ ÇáÃõãóãõ¡ ãóÚó ÔóÚúÈöåö». 11æóÃóíúÖÇð: «ÓóÈøöÍõæÇ ÇáÑøóÈøó íóÇÌóãöíÚó ÇáÃõãóãö¡ æóáúÊõÍóãóÏúåõ ÌóãöíÚõ ÇáÔøõÚõæÈö». 12æóíóÞõæáõ ÅöÔóÚúíóÇÁõ ÃóíúÖÇð: «ÓóíóØúáõÚõ ÃóÕúáõ íóÓøóì¡ æóÇáúÞóÇÆöãõ¡ áöíóÓõæÏó Úóáóì ÇáÃõãóãö: Úóáóíúåö ÊõÚóáøöÞõ ÇáÔøõÚõæÈõ ÇáÑøóÌóÇÁó». 13ÝóáúíóãúáóÃúßõãú Åöáåõ ÇáÑøóÌóÇÁö ßõáøó ÝóÑóÍò æóÓóáÇóãò Ýöí ÅöíãóÇäößõãú ÍóÊøóì ÊóÒúÏóÇÏõæÇ ÑóÌóÇÁð ÈöÞõæøóÉö ÇáÑøõæÍö ÇáÞõÏõÓö</w:t>
      </w:r>
      <w:r>
        <w:rPr>
          <w:szCs w:val="28"/>
          <w:rtl w:val="true"/>
        </w:rPr>
        <w:t>.</w:t>
      </w:r>
    </w:p>
    <w:p>
      <w:pPr>
        <w:pStyle w:val="Normal"/>
        <w:jc w:val="both"/>
        <w:rPr>
          <w:szCs w:val="28"/>
        </w:rPr>
      </w:pPr>
      <w:r>
        <w:rPr>
          <w:szCs w:val="28"/>
          <w:rtl w:val="true"/>
        </w:rPr>
      </w:r>
    </w:p>
    <w:p>
      <w:pPr>
        <w:pStyle w:val="TITLE"/>
        <w:jc w:val="both"/>
        <w:rPr>
          <w:szCs w:val="28"/>
        </w:rPr>
      </w:pPr>
      <w:r>
        <w:rPr>
          <w:szCs w:val="28"/>
        </w:rPr>
        <w:t>ÎÏãÉ ÈæáÓ ÇáÑÓæáíÉ</w:t>
      </w:r>
    </w:p>
    <w:p>
      <w:pPr>
        <w:pStyle w:val="Normal"/>
        <w:jc w:val="both"/>
        <w:rPr/>
      </w:pPr>
      <w:r>
        <w:rPr/>
        <w:t>14</w:t>
      </w:r>
      <w:r>
        <w:rPr>
          <w:szCs w:val="28"/>
        </w:rPr>
        <w:t>æóÃóäóÇ äóÝúÓöí ÃóíúÖÇð Úóáóì íóÞöíäò ãöäú ÌöåóÊößõãú ÃóíøõåóÇ ÇáÅöÎúæóÉõ ÈöÃóäøóßõãú ãóÔúÍõæäõæäó ÕóáÇóÍÇð¡ æóãõãúÊóáöÆõæäó Èößõáøö ãóÚúÑöÝóÉò¡ æóÞóÇÏöÑõæäó ÃóíúÖÇð Úóáóì äõÕúÍö ÈóÚúÖößõãú ÈóÚúÖÇð. 15Úóáóì Ãóäøöí ßóÊóÈúÊõ Åöáóíúßõãú ÈöÃóæúÝóÑö ÌõÑúÃóÉò Ýöí ÈóÚúÖö ÇáÃõãõæÑö¡ ãõÐóßøöÑÇð áóßõãú¡ æóÐóáößó ÈöÇáäøöÚúãóÉö ÇáøóÊöí æóåóÈóåóÇ Çááåõ áöí. 16æóÈöÐóáößó Ãóßõæäõ ÎóÇÏöãó ÇáúãóÓöíÍö íóÓõæÚó¡ ÇáúãõÑúÓóáó Åöáóì ÇáÃõãóãö¡ ÍóÇãöáÇð ÅöäúÌöíáó Çááåö æóßóÃóäøöí ÃóÞõæãõ ÈöÎöÏúãóÉò ßóåóäõæÊöíøóÉò¡ ÈöÞóÕúÏö Ãóäú ÊõÑúÝóÚó áöáåö ãöäú Èóíúäö ÇáÃõãóãö ÊóÞúÏöãóÉñ Êóßõæäõ ãóÞúÈõæáóÉð æóãõÞóÏøóÓóÉð ÈöÇáÑøõæÍö ÇáÞõÏõÓö. 17íóÍöÞøõ áöí ÅöÐóäú Ãóäú ÃóÝúÊóÎöÑó Ýöí ÇáúãóÓöíÍö íóÓõæÚó ÈöãóÇ íóÚõæÏõ áöáåö ãöäú ÎöÏúãóÊöí. 18ÝóãóÇ ßõäúÊõ áÃóÊóÌóÇÓóÑó Ãóäú ÃóÊóßóáøóãó ÈöÔóíúÁò ÅöáÇøó Úóáóì ãóÇ Úóãöáóåõ ÇáúãóÓöíÍõ Úóáóì íóÏöí áöåöÏóÇíóÉö ÇáÃõãóãö Åöáóì ÇáØøóÇÚóÉö¡ ÈöÇáúÞóæúáö æóÇáúÝöÚúáö¡ 19æóÈöÞõæøóÉö ÇáÂíóÇÊö æóÇáúÚóÌóÇÆöÈö¡ æóÈöÞõæøóÉö ÑõæÍö Çááåö. ÍóÊøóì Åöäøóäöí¡ ãöäú ÃõæÑõÔóáöíãó æóãóÇ ÍóæúáóåóÇ ÍóÊøóì ãõÞóÇØóÚóÉö ÅöáøöíÑöíßõæäó¡ ÞóÏú ÃóßúãóáúÊõ ÇáÊøóÈúÔöíÑó ÈöÅöäúÌöíáö ÇáúãóÓöíÍö. 20æóßõäúÊõ ÍóÑöíÕÇð Úóáóì ÇáÊøóÈúÔöíÑö ÍóíúËõ áóãú íóßõäú ÞóÏú ÚõÑöÝó ÇÓúãõ ÇáúãóÓöíÍö¡ áößóíú áÇó ÃóÈúäöíó Úóáóì ÃóÓóÇÓò æóÖóÚóåõ ÛóíúÑöí¡ 21Èóáú ßóãóÇ ÞóÏú ßõÊöÈó: «ÇáøóÐöíäó áóãú íõÈóÔøóÑõæÇ Èöåö ÓóæúÝó íõÈúÕöÑõæäó¡ æóÇáøóÐöíäó áóãú íóÓúãóÚõæÇ Èöåö ÓóæúÝó íóÝúåóãõæäó</w:t>
      </w:r>
      <w:r>
        <w:rPr>
          <w:szCs w:val="28"/>
          <w:rtl w:val="true"/>
        </w:rPr>
        <w:t>».</w:t>
      </w:r>
    </w:p>
    <w:p>
      <w:pPr>
        <w:pStyle w:val="Normal"/>
        <w:jc w:val="both"/>
        <w:rPr>
          <w:szCs w:val="28"/>
        </w:rPr>
      </w:pPr>
      <w:r>
        <w:rPr>
          <w:szCs w:val="28"/>
          <w:rtl w:val="true"/>
        </w:rPr>
      </w:r>
    </w:p>
    <w:p>
      <w:pPr>
        <w:pStyle w:val="TITLE"/>
        <w:jc w:val="both"/>
        <w:rPr>
          <w:szCs w:val="28"/>
        </w:rPr>
      </w:pPr>
      <w:r>
        <w:rPr>
          <w:szCs w:val="28"/>
        </w:rPr>
        <w:t>ÑÛÈÉ ÈæáÓ Ýí ÒíÇÑÉ ÑæãÇ</w:t>
      </w:r>
    </w:p>
    <w:p>
      <w:pPr>
        <w:pStyle w:val="Normal"/>
        <w:jc w:val="both"/>
        <w:rPr>
          <w:szCs w:val="28"/>
        </w:rPr>
      </w:pPr>
      <w:r>
        <w:rPr/>
        <w:t>22</w:t>
      </w:r>
      <w:r>
        <w:rPr>
          <w:szCs w:val="28"/>
        </w:rPr>
        <w:t>áöåóÐóÇ ÇáÓøóÈóÈö ÃóíúÖÇð ßõäúÊõ ÃõÚóÇÞõ Úóäö ÇáúãóÌöíÁö Åöáóíúßõãú ãöÑóÇÑÇð ßóËöíÑóÉð. 23ÃóãøóÇ ÇáÂäó¡ ÝóÅöÐú áóãú íóÈúÞó áöí ãóÌóÇáñ áöáúÚóãóáö ÈóÚúÏõ Ýöí åóÐöåö ÇáúãóäóÇØöÞö¡ æóÈöí ÔóæúÞñ ÔóÏöíÏñ Åöáóì ÇáúãóÌöíÁö Åöáóíúßõãú ØóæóÇáó åóÐöåö ÇáÓøöäöíäó ÇáúßóËöíÑóÉö¡ 24ÝóÚöäúÏóãóÇ ÃóÐúåóÈõ Åöáóì ÃóÓúÈóÇäöíóÇ ÃóÑúÌõæ Ãóäú ÃóãõÑøó Èößõãú¡ ÝóÃóÑóÇßõãú æóÊõÓóåøöáõæäó áöí ãõÊóÇÈóÚóÉó ÇáÓøóÝóÑö ÈóÚúÏó Ãóäú ÃóÊóãóÊøóÚó ÈöáöÞóÇÆößõãú æóáóæú áöÝóÊúÑóÉò ÞóÕöíÑóÉò. 25Úóáóì Ãóäøöí ÇáÂäó ÐóÇåöÈñ Åöáóì ÃõæÑõÔóáöíãó Ýöí ÎöÏúãóÉö ÇáúÞöÏøöíÓöíäó. 26Ðáößó Ãóäøó ãõÄúãöäöí ãõÞóÇØóÚóÊóíú ãóÞöÏõæäöíøóÉó æóÃóÎóÇÆöíøóÉó ÍóÓõäó áóÏóíúåöãú Ãóäú íóÌúãóÚõæÇ ÅöÚóÇäóÉð áöáúÝõÞóÑóÇÁö Èóíúäó ÇáúÞöÏøöíÓöíäó ÇáøóÐöíäó Ýöí ÃõæÑõÔóáöíãó. 27ÍóÓõäó áóÏóíúåöãú Ðóáößó¡ æóåõãú Ýöí Ïóíúäò áÃõæáÆößó ÇáúÞöÏøöíÓöíäó: ÝóÅöÐóÇ ßóÇäó ÇáÃõãóãõ ÞóÏö ÇÔúÊóÑóßõæÇ Ýöí ãóÇ åõæó ÑõæÍöíøñ ÚöäúÏó ÃõæáÆößó¡ ÝóÚóáóíúåöãú ÃóíúÖÇð Ãóäú íóÎúÏöãõæåõãú Ýöí ãóÇ åõæó ãóÇÏøöíøñ. 28ÝóÈóÚúÏó ÇäúÊöåóÇÆöí ãöäú åóÐöåö ÇáúãõåöãøóÉö¡ æóÊÓúáöíãöí åóÐóÇ ÇáËøóãóÑó áöáúÞöÏøöíÓöíäó¡ 29ÓóÃóäúØóáöÞõ Åöáóì ÃóÓúÈóÇäöíóÇ¡ ãóÇÑøÇð Èößõãú. æóÃóÚúáóãõ Ãóäøöí¡ ÅöÐóÇ ÌöÆúÊõ Åöáóíúßõãú¡ ÝóÓóæúÝó ÃóÌöíÁõ Ýöí ãöáúÁö ÈóÑóßóÉö ÇáúãóÓöíÍö</w:t>
      </w:r>
      <w:r>
        <w:rPr>
          <w:rtl w:val="true"/>
        </w:rPr>
        <w:t>.</w:t>
      </w:r>
    </w:p>
    <w:p>
      <w:pPr>
        <w:pStyle w:val="Normal"/>
        <w:jc w:val="both"/>
        <w:rPr/>
      </w:pPr>
      <w:r>
        <w:rPr/>
        <w:t>30</w:t>
      </w:r>
      <w:r>
        <w:rPr>
          <w:szCs w:val="28"/>
        </w:rPr>
        <w:t>ÝóÃóÊóæóÓøóáõ Åöáóíúßõãú¡ ÃóíøõåóÇ ÇáÅöÎúæóÉõ¡ ÈöÑóÈøöäóÇ íóÓõæÚó ÇáúãóÓöíÍö æóÈöãóÍóÈøóÉö ÇáÑøõæÍö¡ Ãóäú ÊõÌóÇåöÏõæÇ ãóÚöí Ýöí ÇáÕøóáóæóÇÊö Åöáóì Çááåö ãöäú ÃóÌúáöí¡ 31áößóíú ÃóäúÌõæó ãöäú ÛóíúÑö ÇáúãõÄúãöäöíäó ÇáøóÐöíäó Ýöí ÇáúíóåõæÏöíøóÉö¡ æóáößóíú Êóßõæäó ÎöÏúãóÊöí åóÐöåö áöáúÞöÏøöíÓöíäó Ýöí ÃõæÑõÔóáöíãó ãóÞúÈõæáóÉð ÚöäúÏóåõãú¡ 32ÍóÊøóì ÃóÌöíÁó Åöáóíúßõãú Ýöí ÝóÑóÍò ÈöãóÔöíÆóÉö Çááåö ÝóÃóäúÊóÚöÔó ÚöäúÏóßõãú æóÃóÓúÊóÑöíÍó. 33æóáúíóßõäú Åöáåõ ÇáÓøóáÇóãö ãóÚóßõãú ÌóãöíÚÇð. Âãöíä</w:t>
      </w:r>
      <w:r>
        <w:rPr>
          <w:szCs w:val="28"/>
          <w:rtl w:val="true"/>
        </w:rPr>
        <w:t>!</w:t>
      </w:r>
    </w:p>
    <w:p>
      <w:pPr>
        <w:pStyle w:val="Normal"/>
        <w:jc w:val="both"/>
        <w:rPr>
          <w:szCs w:val="28"/>
        </w:rPr>
      </w:pPr>
      <w:r>
        <w:rPr>
          <w:szCs w:val="28"/>
          <w:rtl w:val="true"/>
        </w:rPr>
      </w:r>
    </w:p>
    <w:p>
      <w:pPr>
        <w:pStyle w:val="TITLE"/>
        <w:jc w:val="both"/>
        <w:rPr>
          <w:szCs w:val="28"/>
        </w:rPr>
      </w:pPr>
      <w:r>
        <w:rPr>
          <w:szCs w:val="28"/>
        </w:rPr>
        <w:t>ÊÍíÇÊ ÎÇÕÉ</w:t>
      </w:r>
    </w:p>
    <w:p>
      <w:pPr>
        <w:pStyle w:val="TITLE"/>
        <w:jc w:val="both"/>
        <w:rPr>
          <w:szCs w:val="28"/>
        </w:rPr>
      </w:pPr>
      <w:r>
        <w:rPr/>
        <w:t>16</w:t>
      </w:r>
    </w:p>
    <w:p>
      <w:pPr>
        <w:pStyle w:val="Normal"/>
        <w:jc w:val="both"/>
        <w:rPr/>
      </w:pPr>
      <w:r>
        <w:rPr>
          <w:szCs w:val="28"/>
        </w:rPr>
        <w:t>æóÃõæúÕöíßõãú ÈöÝöíÈöí ÃõÎúÊöäóÇ ÇáúÎóÇÏöãóÉö Ýöí ßóäöíÓóÉö ßóäúÎóÑöíøóÇ: 2ÝóÇÞúÈóáõæåóÇ Ýöí ÇáÑøóÈøö ÞóÈõæáÇð íóáöíÞõ ÈöÇáúÞöÏøöíÓöíäó æóÞóÏøöãõæÇ áóåóÇ Ãóíøó Úóæúäò ÊóÍúÊóÇÌõ Åöáóíúåö ãöäúßõãú¡ áÃóäøóåóÇ åöíó ßóÇäóÊú ãõÚöíäóÉð áößóËöíÑöíäó æóáöí ÃóäóÇ ÃóíúÖÇð</w:t>
      </w:r>
      <w:r>
        <w:rPr>
          <w:szCs w:val="28"/>
          <w:rtl w:val="true"/>
        </w:rPr>
        <w:t>.</w:t>
      </w:r>
    </w:p>
    <w:p>
      <w:pPr>
        <w:pStyle w:val="Normal"/>
        <w:jc w:val="both"/>
        <w:rPr/>
      </w:pPr>
      <w:r>
        <w:rPr/>
        <w:t>3</w:t>
      </w:r>
      <w:r>
        <w:rPr>
          <w:szCs w:val="28"/>
        </w:rPr>
        <w:t>ÓóáøöãõæÇ Úóáóì ÈöÑöíÓúßöáÇøó æóÃóßöíáÇó¡ ãõÚóÇæöäóíøó Ýöí ÎöÏúãóÉö ÇáúãóÓöíÍö íóÓõæÚó¡ 4ÇááøóÐóíúäö ÚóÑøóÖóÇ ÚõäõÞóíúåöãóÇ áöáÐøóÈúÍö ÅöäúÞóÇÐÇð áöÍóíóÇÊöí¡ æóáóÓúÊõ ÃóäóÇ æóÍúÏöí ÔóÇßöÑÇð áóåõãóÇ Èóáú ÌóãöíÚõ ßóäóÇÆöÓö ÇáÃõãóãö ÃóíúÖÇð. 5æóÓóáøöãõæÇ Úóáóì ÇáúßóäöíÓóÉö Ýöí ÈóíúÊöåöãóÇ. ÓóáøöãõæÇ Úóáóì ÃóÈóíúäöÊõæÓó¡ ÍóÈöíÈöí ÇáøóÐöí åõæó ÈóÇßõæÑóÉñ áöáúãóÓöíÍö ãöäú ãõÞóÇØóÚóÉö ÃóÓöíøóÇ. 6ÓóáøöãõæÇ Úóáóì ãóÑúíóãó ÇáøóÊöí ÃóÌúåóÏóÊú äóÝúÓóåóÇ ßóËöíÑÇð Ýöí ÎöÏúãóÊöäóÇ ãöäú ÞöÈóáößõãú. 7ÓóáøöãõæÇ Úóáóì ÃóäúÏóÑõæäöíßõæÓó æóíõæäöíóÇÓó¡ ÞóÑöíÈóíøó ÇááøóÐóíúäö ÓõÌöäóÇ ãóÚöí¡ æóåõãóÇ ãóÔúåõæÑóÇäö Èóíúäó ÇáÑøõÓõáö¡ æóÞóÏú ßóÇäóÇ Ýöí ÇáúãóÓöíÍö ÞóÈúáöí. 8ÓóáøöãõæÇ Úóáóì ÃóãúÈöáúíóÇÓó¡ ÍóÈöíÈöí Ýöí ÇáÑøóÈøö. 9ÓóáøöãõæÇ Úóáóì ÃõæÑúÈóÇäõæÓó¡ ãõÚóÇæöäöäóÇ Ýöí ÎöÏúãóÉö ÇáúãóÓöíÍö¡ æóÚóáóì ÅöÓúÊóÇÎöíÓó¡ ÍóÈöíÈöí. 10ÓóáøöãõæÇ Úóáóì ÃóÈõáøöÓó¡ ÇáøóÐöí ÈóÑúåóäó Úóäú ËóÈóÇÊöåö Ýöí ÇáúãóÓöíÍö. ÓóáøöãõæÇ Úóáóì Ðóæöí ÃóÑöÓúÊõæÈõæáõæÓó. 11ÓóáøöãõæÇ Úóáóì åöíÑõæÏöíõæäó¡ ÞóÑöíÈöí. ÓóáøöãõæÇ Úóáóì Ðóæöí äóÑúßöíÓõæÓó ÇáøóÐöíäó Ýöí ÇáÑøóÈøö. 12ÓóáøöãõæÇ Úóáóì ÊóÑöíÝóíúäóÇ æóÊóÑöíÝõæÓóÇ ÇááøóÊóíúäö ÊõÌúåöÏóÇäö äóÝúÓóíúåöãóÇ Ýöí ÎöÏúãóÉö ÇáÑøóÈøö. ÓóáøöãõæÇ Úóáóì ÈóÑúÓöíÓó ÇáúãóÍúÈõæÈóÉö¡ ÇáøóÊöí ÃóÌúåóÏóÊú äóÝúÓóåóÇ ßóËöíÑÇð Ýöí ÎöÏúãóÉö ÇáÑøóÈøö. 13ÓóáøöãõæÇ Úóáóì ÑõæÝõÓó ÇáúãõÎúÊóÇÑö Ýöí ÇáÑøóÈøö¡ æóÚóáóì Ãõãøöåö ÇáøóÊöí åöíó Ãõãøñ áöí. 14ÓóáøöãõæÇ Úóáóì ÃóÓöíäúßöÑöíÊõÓó¡ æóÝöáöíÛõæäó¡ æóåóÑúãöÓó¡ æóÈóÊúÑõæÈóÇÓó¡ æóåóÑúãóÇÓó¡ æóÚóáì ÇáÅöÎúæóÉö ÇáøóÐöíäó ãóÚóåõãú. 15ÓóáøöãõæÇ Úóáóì ÝöíáõæáõæÛõæÓó¡ æóÌõæáöíóÇ¡ æóäöíÑöíõæÓó¡ æóÃõÎúÊöåö¡ æóÃõæáõãúÈóÇÓó¡ æóÚóáóì ÌóãöíÚö ÇáúÞöÏøöíÓöíäó ÇáøóÐöíäó ãóÚóåõãú. 16ÓóáøöãõæÇ ÈóÚúÖõßõãú Úóáóì ÈóÚúÖò ÈöÞõÈúáóÉò ãõÞóÏøóÓóÉò. ÊõÓóáøöãõ Úóáóíúßõãú ÌóãöíÚõ ßóäóÇÆöÓö ÇáúãóÓöíÍö</w:t>
      </w:r>
      <w:r>
        <w:rPr>
          <w:szCs w:val="28"/>
          <w:rtl w:val="true"/>
        </w:rPr>
        <w:t>.</w:t>
      </w:r>
    </w:p>
    <w:p>
      <w:pPr>
        <w:pStyle w:val="Normal"/>
        <w:jc w:val="both"/>
        <w:rPr>
          <w:szCs w:val="28"/>
        </w:rPr>
      </w:pPr>
      <w:r>
        <w:rPr>
          <w:szCs w:val="28"/>
          <w:rtl w:val="true"/>
        </w:rPr>
      </w:r>
    </w:p>
    <w:p>
      <w:pPr>
        <w:pStyle w:val="TITLE"/>
        <w:jc w:val="both"/>
        <w:rPr>
          <w:szCs w:val="28"/>
        </w:rPr>
      </w:pPr>
      <w:r>
        <w:rPr>
          <w:szCs w:val="28"/>
        </w:rPr>
        <w:t>ÊæÕíÇÊ ÎÊÇãíÉ</w:t>
      </w:r>
    </w:p>
    <w:p>
      <w:pPr>
        <w:pStyle w:val="Normal"/>
        <w:jc w:val="both"/>
        <w:rPr/>
      </w:pPr>
      <w:r>
        <w:rPr/>
        <w:t>17</w:t>
      </w:r>
      <w:r>
        <w:rPr>
          <w:szCs w:val="28"/>
        </w:rPr>
        <w:t>æóáßöäú¡ ÃóÊóæóÓøóáõ Åöáóíúßõãú¡ ÃóíøõåóÇ ÇáÅöÎúæóÉõ¡ Ãóäú ÊóäúÊóÈöåõæÇ Åöáóì ãõËöíÑöí ÇáÇäúÞöÓóÇãóÇÊö æóÇáúÚóËóÑóÇÊö¡ ÎöáÇóÝÇð áöáÊøóÚúáöíãö ÇáøóÐöí ÊóÚóáøóãúÊõãú¡ æóÃóäú ÊóÈúÊóÚöÏõæÇ Úóäúåõãú. 18ÝóÅöäøó ÃóãúËóÇáó åóÄõáÇóÁö áÇó íóÎúÏöãõæäó ÑóÈøóäóÇ íóÓõæÚó ÇáúãóÓöíÍó Èóáú (íóÎúÏöãõæäó) ÈõØõæäóåõãú¡ æóÈößóáöãóÇÊöåöãö ÇáØøóíøöÈóÉö æóÃóÞúæóÇáöåöãö ÇáúãóÚúÓõæáóÉö íõÖóáøöáõæäó ÞõáõæÈó ÇáúÈõÓóØóÇÁö. 19Åöäøó ÎóÈóÑó ØóÇÚóÊößõãú ÞóÏú ÈóáóÛó ÇáúÌóãöíÚó. æóáöÐáößó ÃóÝúÑóÍõ Èößõãú¡ æóáßöäú ÃõÑöíÏõ áóßõãú Ãóäú ÊóßõæäõæÇ ÍõßóãóÇÁó Ýöí ãóÇ åõæó ÎóíúÑñ¡ æóÈõÓóØóÇÁó Ýöí ãóÇ åõæó ÔóÑøñ. 20æóÅöáåõ ÇáÓøóáÇóãö ÓóíóÓúÍóÞõ ÇáÔøóíúØóÇäó ÊóÍúÊó ÃóÞúÏóÇãößõãú ÓóÑöíÚÇð. áöÊóßõäú äöÚúãóÉõ ÑóÈøöäóÇ íóÓõæÚó ÇáúãóÓöíÍö ãóÚóßõãú</w:t>
      </w:r>
      <w:r>
        <w:rPr>
          <w:szCs w:val="28"/>
          <w:rtl w:val="true"/>
        </w:rPr>
        <w:t>.</w:t>
      </w:r>
    </w:p>
    <w:p>
      <w:pPr>
        <w:pStyle w:val="Normal"/>
        <w:jc w:val="both"/>
        <w:rPr/>
      </w:pPr>
      <w:r>
        <w:rPr/>
        <w:t>21</w:t>
      </w:r>
      <w:r>
        <w:rPr>
          <w:szCs w:val="28"/>
        </w:rPr>
        <w:t>íõÓóáøöãõ Úóáóíúßõãú ÊöíãõæËóÇæõÓõ ãõÚóÇæöäöí¡ æóáõæßöíõæÓõ æóíóÇÓõæäõ æÓõæÓöíÈóÇÊúÑõÓõ ÃóÞúÑöÈóÇÆöí</w:t>
      </w:r>
      <w:r>
        <w:rPr>
          <w:szCs w:val="28"/>
          <w:rtl w:val="true"/>
        </w:rPr>
        <w:t>.</w:t>
      </w:r>
    </w:p>
    <w:p>
      <w:pPr>
        <w:pStyle w:val="Normal"/>
        <w:jc w:val="both"/>
        <w:rPr/>
      </w:pPr>
      <w:r>
        <w:rPr/>
        <w:t>22</w:t>
      </w:r>
      <w:r>
        <w:rPr>
          <w:szCs w:val="28"/>
        </w:rPr>
        <w:t>æóÃóäóÇ¡ ÊóÑúÊöíõæÓó ÇáøóÐöí ÃóÎõØøõ åóÐöåö ÇáÑøöÓóÇáóÉó¡ ÃõÓóáøöãõ Úóáóíúßõãú Ýöí ÇáÑøóÈøö</w:t>
      </w:r>
      <w:r>
        <w:rPr>
          <w:szCs w:val="28"/>
          <w:rtl w:val="true"/>
        </w:rPr>
        <w:t>.</w:t>
      </w:r>
    </w:p>
    <w:p>
      <w:pPr>
        <w:pStyle w:val="Normal"/>
        <w:jc w:val="both"/>
        <w:rPr>
          <w:szCs w:val="28"/>
        </w:rPr>
      </w:pPr>
      <w:r>
        <w:rPr/>
        <w:t>23</w:t>
      </w:r>
      <w:r>
        <w:rPr>
          <w:szCs w:val="28"/>
        </w:rPr>
        <w:t>íõÓóáøöãõ Úóáóíúßõãú ÛóÇíõæÓõ¡ ÇáúãõÖöíÝõ áöí æóáöáúßóäöíÓóÉö ßõáøöåóÇ. íõÓóáøöãõ Úóáóíúßõãú ÃóÑóÇÓúÊõÓõ¡ Ãóãöíäõ ÕõäúÏõæÞö ÇáúãóÏöíäóÉö¡ æóÇáÃóÎõ ßõæóÇÑúÊõÓõ. 24«áöÊóßõäú äöÚúãóÉõ ÑóÈøöäóÇ íóÓõæÚó ÇáúãóÓöíÍö ãóÚóßõãú. Âãöíä</w:t>
      </w:r>
      <w:r>
        <w:rPr>
          <w:szCs w:val="28"/>
          <w:rtl w:val="true"/>
        </w:rPr>
        <w:t>!»</w:t>
      </w:r>
    </w:p>
    <w:p>
      <w:pPr>
        <w:pStyle w:val="Normal"/>
        <w:jc w:val="both"/>
        <w:rPr>
          <w:szCs w:val="28"/>
        </w:rPr>
      </w:pPr>
      <w:r>
        <w:rPr>
          <w:szCs w:val="28"/>
          <w:rtl w:val="true"/>
        </w:rPr>
      </w:r>
    </w:p>
    <w:p>
      <w:pPr>
        <w:pStyle w:val="TITLE"/>
        <w:jc w:val="both"/>
        <w:rPr>
          <w:szCs w:val="28"/>
        </w:rPr>
      </w:pPr>
      <w:r>
        <w:rPr>
          <w:szCs w:val="28"/>
        </w:rPr>
        <w:t>ÊÓÈÍÉ ÎÊÇãíÉ</w:t>
      </w:r>
    </w:p>
    <w:p>
      <w:pPr>
        <w:pStyle w:val="Normal"/>
        <w:jc w:val="both"/>
        <w:rPr>
          <w:szCs w:val="28"/>
        </w:rPr>
      </w:pPr>
      <w:r>
        <w:rPr/>
        <w:t>25</w:t>
      </w:r>
      <w:r>
        <w:rPr>
          <w:szCs w:val="28"/>
        </w:rPr>
        <w:t>æóÇáúãóÌúÏõ áöáúÞóÇÏöÑö Ãóäú íõËóÈøöÊóßõãú¡ æóÝúÞÇð áÅöäúÌöíáöí æóáöáúÈöÔóÇÑóÉö ÈöíóÓõæÚó ÇáúãóÓöíÍö¡ æóæóÝúÞÇð áÅöÚúáÇäö ãóÇ ßóÇäó ÓöÑøÇð Ùóáøó ãóßúÊõæãÇð ãóÏóì ÇáÃóÒúãöäóÉö ÇáÃóÒóáöíøóÉö¡ 26æóáßöäú ÃõÐöíÚó ÇáÂäó¡ ÈöÃóãúÑö Çááåö ÇáÃóÒóáöíøö Ýöí ÇáúßöÊóÇÈóÇÊö ÇáäøóÈóæöíøóÉö¡ Úóáóì ÌóãöíÚö ÇáÃõãóãö áÃóÌúáö ÅöØóÇÚóÉö ÇáÅöíãóÇäöº</w:t>
      </w:r>
    </w:p>
    <w:p>
      <w:pPr>
        <w:pStyle w:val="Normal"/>
        <w:jc w:val="both"/>
        <w:rPr/>
      </w:pPr>
      <w:r>
        <w:rPr/>
        <w:t>27</w:t>
      </w:r>
      <w:r>
        <w:rPr>
          <w:szCs w:val="28"/>
        </w:rPr>
        <w:t>ÇáúãóÌúÏõ áöáåö Åöáóì ÇáÃóÈóÏö¡ ÇáúÍóßöíãö æóÍúÏóåõ¡ ÈöíóÓõæÚó ÇáúãóÓöíÍö. Âãöíä</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1:12:00Z</dcterms:created>
  <dc:creator>Computer Division</dc:creator>
  <dc:description/>
  <dc:language>en-US</dc:language>
  <cp:lastModifiedBy>Computer Division</cp:lastModifiedBy>
  <dcterms:modified xsi:type="dcterms:W3CDTF">1995-07-03T11:40:00Z</dcterms:modified>
  <cp:revision>10</cp:revision>
  <dc:subject/>
  <dc:title>������������ ����� ��������� ������</dc:title>
</cp:coreProperties>
</file>