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 w:val="36"/>
          <w:szCs w:val="36"/>
        </w:rPr>
      </w:pPr>
      <w:r>
        <w:rPr>
          <w:sz w:val="36"/>
          <w:szCs w:val="36"/>
        </w:rPr>
        <w:t>ÇáÑøõÄúíóÇ</w:t>
      </w:r>
    </w:p>
    <w:p>
      <w:pPr>
        <w:pStyle w:val="Normal"/>
        <w:jc w:val="center"/>
        <w:rPr>
          <w:sz w:val="36"/>
          <w:szCs w:val="36"/>
        </w:rPr>
      </w:pPr>
      <w:r>
        <w:rPr>
          <w:sz w:val="36"/>
          <w:szCs w:val="36"/>
          <w:rtl w:val="true"/>
        </w:rPr>
      </w:r>
    </w:p>
    <w:p>
      <w:pPr>
        <w:pStyle w:val="Normal"/>
        <w:rPr/>
      </w:pPr>
      <w:r>
        <w:rPr>
          <w:rtl w:val="true"/>
        </w:rPr>
      </w:r>
    </w:p>
    <w:p>
      <w:pPr>
        <w:pStyle w:val="Normal"/>
        <w:rPr/>
      </w:pPr>
      <w:r>
        <w:rPr>
          <w:rtl w:val="true"/>
        </w:rPr>
      </w:r>
    </w:p>
    <w:p>
      <w:pPr>
        <w:pStyle w:val="Normal"/>
        <w:spacing w:before="0" w:after="0"/>
        <w:rPr/>
      </w:pPr>
      <w:r>
        <w:rPr/>
        <w:t>ÇáÑÄíÇ ßÊÇÈ ÅÚáÇä Çááå áíæÍäÇ Ýí ÃæÇÎÑ ÇáÞÑä ÇáÃæá¡ Ýí ÌÒíÑÉ ÈØãÓ ÇáÊí ßÇä ÞÏ äõÝöíó ÅáíåÇ Ýí ÃËäÇÁ ÇáÇÖØåÇÏ ÇáÔÏíÏ Úáì ÇáßäíÓÉ. æåí ãæÌåÉ ÃÕáÇ Åáì ÇáÌãÇÚÇÊ ÇáãÓíÍíÉ Ýí ÃÓíÇ ÇáÕÛÑì¡ áÊÔÏíÏ ÚÒíãÊåã æÍÖåã Úáì ÇáËÈÇÊ Ýí ÇáãÓíÍ ÑÛã ÇáãÍä</w:t>
      </w:r>
      <w:r>
        <w:rPr>
          <w:rtl w:val="true"/>
        </w:rPr>
        <w:t>.</w:t>
      </w:r>
    </w:p>
    <w:p>
      <w:pPr>
        <w:pStyle w:val="Normal"/>
        <w:spacing w:before="0" w:after="0"/>
        <w:rPr/>
      </w:pPr>
      <w:r>
        <w:rPr/>
        <w:t>íØÇáÚäÇ ÇáßÇÊÈ ÈãÔåÏ ÈÇåÑ íÙåÑ Ýíå ÇáãÓíÍ ÇÈä ÇáÅöäÓÇä ããÌøóÏÇð¡ Ëã íõÏóæøöäõ ÇáÑÓÇÆá ÇáÊí ÃãÑå ÈÅÈáÇÛåÇ Åáì ÇáßäÇÆÓ ÇáÓÈÚ. æÈÚÏ Ðáß ÊÊæÇáì ÇáÅöÚáÇäÇÊ ÇáãÊÚáÞÉ ÈãÇ ÓíÍÏË Ýí ÂÎÑ ÇáÒãÇä ãä ÖíÞÇÊ æÈáÇíÇ æÃÍÏÇË ÑåíÈÉ¡ æÍÑæÈ ÊäÊåí ÈåÒíãÉ ÅÈáíÓ æÌäÏå. Ëã íäåí ÇáßÇÊÈ ÑÄíÇå ÈæÕÝ ÇáÏíäæäÉ ÃãÇã ÇáÚÑÔ ÇáÚÙíã ÇáÃÈíÖ Ýí Çáíæã ÇáÃÎíÑ¡ æíäÊåí Åáì æÕÝ ÇáÍÇáÉ ÇáÃÈÏíÉ ÍíË íÊã ÇáäÕÑ ááå æááãÓíÍ Ýí ÇáÓãÇÁ ÇáÌÏíÏÉ æÇáÃÑÖ ÇáÌÏíÏÉ¡ ÅÐ íÊÍÞÞ ÇáÎáÇÕ ÇáäåÇÆí ááãÄãäíä</w:t>
      </w:r>
      <w:r>
        <w:rPr>
          <w:rtl w:val="true"/>
        </w:rPr>
        <w:t>.</w:t>
      </w:r>
    </w:p>
    <w:p>
      <w:pPr>
        <w:pStyle w:val="Normal"/>
        <w:spacing w:before="0" w:after="0"/>
        <w:rPr/>
      </w:pPr>
      <w:r>
        <w:rPr>
          <w:rtl w:val="true"/>
        </w:rPr>
      </w:r>
    </w:p>
    <w:p>
      <w:pPr>
        <w:pStyle w:val="TITLE"/>
        <w:spacing w:before="0" w:after="0"/>
        <w:rPr/>
      </w:pPr>
      <w:r>
        <w:rPr/>
        <w:t>ãÞÏãÉ</w:t>
      </w:r>
    </w:p>
    <w:p>
      <w:pPr>
        <w:pStyle w:val="TITLE"/>
        <w:spacing w:before="0" w:after="0"/>
        <w:rPr/>
      </w:pPr>
      <w:r>
        <w:rPr/>
        <w:t>1</w:t>
      </w:r>
    </w:p>
    <w:p>
      <w:pPr>
        <w:pStyle w:val="Normal"/>
        <w:spacing w:before="0" w:after="0"/>
        <w:rPr/>
      </w:pPr>
      <w:r>
        <w:rPr/>
        <w:t>åóÐöåö ÑõÄúíóÇ ÃóÚúØóÇåóÇ Çááåõ áöíóÓõæÚó ÇáúãóÓöíÍö¡ áöíóßúÔöÝó áöÚóÈöíÏöåö Úóäú ÃõãõæÑò áÇóÈõÏøó Ãóäú ÊóÍúÏõËó Úóäú ÞóÑöíÈò. æóÃóÚúáóäóåóÇ ÇáúãóÓöíÍõ áöÚóÈúÏöåö íõæÍóäøóÇ Úóäú ØóÑöíÞö ãóáÇóßò ÃóÑúÓóáóåõ áöÐóáößó. 2æóÞóÏú ÔóåöÏó íõæÍóäøóÇ ÈößóáöãóÉö Çááåö æóÈöÔóåóÇÏóÉö íóÓõæÚó ÇáúãóÓöíÍö¡ ÈöÌóãöíÚö ÇáÃõãõæÑö ÇáøóÊöí ÑóÂåóÇ. 3ØõæÈóì áöáøóÐöí íóÞúÑóÃõ ßöÊóÇÈó ÇáäøõÈõæÁóÉö åóÐóÇ æóáöáøóÐöíäó íóÓúãóÚõæäóåõ¡ ÝóíõÑóÇÚõæäó ãóÇ ÌóÇÁó Ýöíåö¡ áÃóäøó ãóæúÚöÏó ÅöÊúãóÇãö ÇáäøõÈõæÁóÉö ÞóÏö ÇÞúÊóÑóÈó</w:t>
      </w:r>
      <w:r>
        <w:rPr>
          <w:rtl w:val="true"/>
        </w:rPr>
        <w:t>!</w:t>
      </w:r>
    </w:p>
    <w:p>
      <w:pPr>
        <w:pStyle w:val="Normal"/>
        <w:spacing w:before="0" w:after="0"/>
        <w:rPr/>
      </w:pPr>
      <w:r>
        <w:rPr>
          <w:rtl w:val="true"/>
        </w:rPr>
      </w:r>
    </w:p>
    <w:p>
      <w:pPr>
        <w:pStyle w:val="TITLE"/>
        <w:rPr/>
      </w:pPr>
      <w:r>
        <w:rPr/>
        <w:t>ÊÍíÉ Åáì ÇáßäÇÆÓ ÇáÓÈÚ</w:t>
      </w:r>
    </w:p>
    <w:p>
      <w:pPr>
        <w:pStyle w:val="Normal"/>
        <w:rPr/>
      </w:pPr>
      <w:r>
        <w:rPr/>
        <w:t>4ãöäú íõæÍóäøóÇ¡ Åöáóì ÇáúßóäóÇÆöÓö ÇáÓøóÈúÚö Ýöí ãõÞóÇØóÚóÉö ÂÓúíøóÇ: áóßõãõ ÇáäøöÚúãóÉõ æóÇáÓøóáÇóãõ ãöäó ÇáúßóÇÆöäö æóÇáøóÐöí ßóÇäó æóÇáøóÐöí ÓóíóÃúÊöí¡ æóãöäó ÇáÃóÑúæóÇÍö ÇáÓøóÈúÚóÉö ÇáúãóÇËöáóÉö ÃóãóÇãó ÚóÑúÔöåö¡ 5æóãöäú íóÓõæÚó ÇáúãóÓöíÍö ÇáÔøóÇåöÏö ÇáÃóãöíäö¡ ÈößúÑö ÇáúÞóÇÆöãöíäó ãöäú Èóíúäö ÇáÃóãúæóÇÊö¡ ãóáößö ãõáõæßö ÇáÃóÑúÖö¡ ÐóÇßó ÇáøóÐöí ÈöÏóÇÝöÚö ãóÍóÈøóÊöåö áóäóÇ ãóÇÊó áÃóÌúáöäóÇ ÝóÛóÓóáóäóÇ ÈöÏóãöåö ãöäú ÎóØóÇíóÇäóÇ¡ 6æóÌóÚóáó ãöäøóÇ ãóãúáóßóÉð¡ æóßóåóäóÉð áöáåö ÃóÈöíåö¡ áóåõ ÇáúãóÌúÏõ æóÇáÓøõáúØóÇäõ Åöáóì ÃóÈóÏö ÇáÂÈöÏöíäó. Âãöíä</w:t>
      </w:r>
      <w:r>
        <w:rPr>
          <w:rtl w:val="true"/>
        </w:rPr>
        <w:t>!</w:t>
      </w:r>
    </w:p>
    <w:p>
      <w:pPr>
        <w:pStyle w:val="Normal"/>
        <w:rPr/>
      </w:pPr>
      <w:r>
        <w:rPr/>
        <w:t>7åóÇ åõæó ÂÊò ãóÚó ÇáÓøóÍóÇÈö! ÓóÊóÑóÇåõ Úõíõæäõ ÇáúÌóãöíÚö¡ ÍóÊøóì ÃõæáÆößó ÇáøóÐöíäó ØóÚóäõæåõ¡ æóÊóäõæÍõ ÈöÓóÈóÈöåö ÞóÈóÇÆöáõ ÇáÃóÑúÖö ßõáøõåóÇ! äóÚóãú¡ Âãöíä! 8«ÃóäóÇ ÇáÃóáöÝõ æóÇáúíóÇÁõ» (ÇáúÈöÏóÇíóÉõ æóÇáäøöåóÇíóÉõ). åóÐóÇ íóÞõæáõåõ ÇáÑøóÈøõ ÇáÅöáåõ ÇáúßóÇÆöäõ æóÇáøóÐöí ßóÇäó æóÇáøóÐöí ÓóíóÃúÊöí¡ ÇáúÞóÇÏöÑõ Úóáóì ßõáøö ÔóíúÁò</w:t>
      </w:r>
      <w:r>
        <w:rPr>
          <w:rtl w:val="true"/>
        </w:rPr>
        <w:t>.</w:t>
      </w:r>
    </w:p>
    <w:p>
      <w:pPr>
        <w:pStyle w:val="Normal"/>
        <w:rPr/>
      </w:pPr>
      <w:r>
        <w:rPr>
          <w:rtl w:val="true"/>
        </w:rPr>
      </w:r>
    </w:p>
    <w:p>
      <w:pPr>
        <w:pStyle w:val="TITLE"/>
        <w:rPr/>
      </w:pPr>
      <w:r>
        <w:rPr/>
        <w:t>ÈÏÇÁÉ ÇáÑÄíÇ</w:t>
      </w:r>
    </w:p>
    <w:p>
      <w:pPr>
        <w:pStyle w:val="Normal"/>
        <w:rPr/>
      </w:pPr>
      <w:r>
        <w:rPr/>
        <w:t>9ÃóäóÇ¡ íõæÍóäøóÇ ÃóÎóÇßõãú æóÔóÑöíßóßõãú Ýöí ÇáÖøöíÞóÉö æóÇáúãóáóßõæÊö æóÇáÕøóÈúÑö Ýöí íóÓõæÚó¡ ßõäúÊõ ãóäúÝöíøÇð Ýöí ÇáúÌóÒöíÑóÉö ÇáøóÊöí ÊõÓóãøóì ÈóØúãõÓó¡ áÃóÌúáö ßóáöãóÉö Çááåö æóÔóåóÇÏóÉö íóÓõæÚó. 10æóÝöí íóæúãö ÇáÑøóÈøö¡ ÕöÑúÊõ Ýöí ÇáÑøõæÍö¡ ÝóÓóãöÚúÊõ ãöäú æóÑóÇÆöí ÕóæúÊÇð ÚóÇáöíÇð ßóÕóæúÊö ÇáúÈõæÞö 11íóÞõæáõ: «Ïóæøöäú ãóÇ ÊóÑóÇåõ Ýöí ßöÊóÇÈò¡ æóÇÈúÚóËú Èöåö Åöáóì ÇáúßóäóÇÆöÓö ÇáÓøóÈúÚö: Ýöí ÃóÝóÓõÓó¡ æóÓöãöíÑúäóÇ¡ æóÈóÑúÛóÇãõÓó¡ æóËöíóÇÊöíÑóÇ¡ æóÓóÇÑúÏöÓó¡ æóÝöíáÇóÏóáúÝöíóÇ¡ æóáÇóæõÏößöíøóÉó</w:t>
      </w:r>
      <w:r>
        <w:rPr>
          <w:rtl w:val="true"/>
        </w:rPr>
        <w:t>».</w:t>
      </w:r>
    </w:p>
    <w:p>
      <w:pPr>
        <w:pStyle w:val="Normal"/>
        <w:rPr/>
      </w:pPr>
      <w:r>
        <w:rPr/>
        <w:t>12æ13æóÚöäúÏóãóÇ ÇáúÊóÝóÊøõ äóÍúæó ÇáÕøóæúÊö¡ ÑóÃóíúÊõ ßóÇÆöäÇð íõÔúÈöåõ ÇÈúäó ÇáÅöäúÓóÇäö¡ íóÞöÝõ æóÓúØó ÓóÈúÚö ãóäóÇÆöÑó ãöäú ÐóåóÈò¡ æóíóÑúÊóÏöí ËóæúÈÇð ØóæöíáÇð Åöáóì ÇáÑøöÌúáóíúäö¡ íóáõÝøõ ÕóÏúÑóåõ ÍöÒóÇãñ ãöäú ÐóåóÈò. 14ÔóÚúÑõ ÑóÃúÓöåö äóÇÕöÚõ ÇáúÈóíóÇÖö ßóÇáÕøõæÝö Ãóæö ÇáËøóáúÌö¡ æóÚóíúäóÇåõ ßóÔõÚúáóÉò ãõáúÊóåöÈóÉò. 15ÑöÌúáÇóåõ ÊóáúãóÚóÇäö ßóÃóäøóåõãóÇ äõÍóÇÓñ äóÞöíøñ ãóÕúÞõæáñ ÈöÇáäøóÇÑö¡ æóÕóæúÊõåõ íõÏóæøöí ßóÕóæúÊö ÔóáÇøóáò ÛóÒöíÑò¡ 16æóæóÌúåõåõ íóÊóæóåøóÌõ ÈöÇáäøõæÑö ßóÔóãúÓö ÇáÙøóåöíÑóÉö. æóßóÇäó Ýöí íóÏöåö Çáúíõãúäóì ÓóÈúÚóÉõ äõÌõæãò¡ æóãöäú Ýóãöåö íóÎúÑõÌõ ÓóíúÝñ ÞóÇØöÚñ Ðõæ ÍóÏøóíúäö. 17ÝóáóãøóÇ ÑóÃóíúÊõåõ ÇÑúÊóãóíúÊõ ÚöäúÏó ÞóÏóãóíúåö ßóÇáúãóíúÊö¡ ÝóáóãóÓóäöí ÈöíóÏöåö Çáúíõãúäóì æóÞóÇáó: «áÇó ÊóÎóÝú! ÃóäóÇ ÇáÃóæøóáõ æóÇáÂÎöÑõ¡ 18ÃóäóÇ ÇáúÍóíøõ. ßõäúÊõ ãóíúÊÇð¡ æóáóßöäú åóÇ ÃóäóÇ Íóíøñ Åöáóì ÃóÈóÏö ÇáÂÈöÏöíäó. æóáöí ãóÝóÇÊöíÍõ ÇáúãóæúÊö æóÇáúåóÇæöíóÉö. 19Ïóæøöäú ãóÇ ÑóÃóíúÊóåõ¡ æóãóÇ íóÍúÏõËõ ÇáÂäó¡ æóãóÇ íõæÔößõ Ãóäú íóÍúÏõËó ÈóÚúÏóåõ. 20æóåóÐóÇ ÓöÑøõ ÇáäøõÌõæãö ÇáÓøóÈúÚóÉö ÇáøóÊöí ÑóÃóíúÊóåóÇ Ýöí íóãöíäöí¡ æóãóäóÇÆöÑö ÇáÐøóåóÈö ÇáÓøóÈúÚö: ÇáäøõÌõæãõ ÇáÓøóÈúÚóÉõ ÊõãóËøöáõ ãóáÇóÆößóÉó ÇáúßóäóÇÆöÓö ÇáÓøóÈúÚö¡ ÃóãøóÇ ÇáúãóäóÇÆöÑõ ÇáÓøóÈúÚõ Ýóåöíó ÊõãóËøöáõ ÇáúßóäóÇÆöÓó ÇáÓøóÈúÚó äóÝúÓóåóÇ</w:t>
      </w:r>
      <w:r>
        <w:rPr>
          <w:rtl w:val="true"/>
        </w:rPr>
        <w:t>.</w:t>
      </w:r>
    </w:p>
    <w:p>
      <w:pPr>
        <w:pStyle w:val="Normal"/>
        <w:rPr/>
      </w:pPr>
      <w:r>
        <w:rPr>
          <w:rtl w:val="true"/>
        </w:rPr>
      </w:r>
    </w:p>
    <w:p>
      <w:pPr>
        <w:pStyle w:val="TITLE"/>
        <w:rPr/>
      </w:pPr>
      <w:r>
        <w:rPr/>
        <w:t>ÑÓÇáÉ Åáì ÃÝÓÓ</w:t>
      </w:r>
    </w:p>
    <w:p>
      <w:pPr>
        <w:pStyle w:val="TITLE"/>
        <w:rPr/>
      </w:pPr>
      <w:r>
        <w:rPr/>
        <w:t>2</w:t>
      </w:r>
    </w:p>
    <w:p>
      <w:pPr>
        <w:pStyle w:val="Normal"/>
        <w:rPr/>
      </w:pPr>
      <w:r>
        <w:rPr/>
        <w:t>ÇßúÊõÈú Åöáóì ãóáÇóßö ÇáúßóäöíÓóÉö Ýöí ÃóÝóÓõÓó: Åöáóíúßó ãóÇ íóÞõæáõåõ ÇáøóÐöí íõãúÓößõ ÇáäøõÌõæãó ÇáÓøóÈúÚó Èöíóãöíäöåö æóíóãúÔöí Èóíúäó ãóäóÇÆöÑö ÇáÐøóåóÈö ÇáÓøóÈúÚö: 2Åöäøöí ÚóÇáöãñ ÈöÃóÚúãóÇáößó¡ æóÌóåúÏößó¡ æóÕóÈúÑößó¡ æóÃóÚúáóãõ Ãóäøóßó áÇó ÊóÓúÊóØöíÚõ ÇÍúÊöãóÇáó ÇáÃóÔúÑóÇÑö¡ æóÃóäøóßó ÏóÞøóÞúÊó Ýöí ÝóÍúÕö ÇÏøöÚóÇÁóÇÊö ÃõæáÆößó ÇáøóÐöíäó íóÒúÚõãõæäó Ãóäøóåõãú ÑõÓõáñ¡ æóãóÇ åõãú ÈöÑõÓõáò¡ ÝóÊóÈóíøóäó áóßó Ãóäøóåõãú ÏóÌøóÇáõæäó! 3æóÞóÏú ÊóÃóáøóãúÊó ãöäú ÃóÌúáö ÇÓúãöí ÈöÕóÈúÑò æóÈöÛóíúÑö ßóáóáò. 4æóáöí Úóáóíúßó Ãóäøóßó ÊóÑóßúÊó ãóÍóÈøóÊóßó ÇáÃõæáóì! 5ÝóÇÐúßõÑú ãöäú Ãóíúäó ÓóÞóØúÊó¡ æóÊõÈú ÑóÇÌöÚÇð Åöáóì ÃóÚúãóÇáößó ÇáÓøóÇÈöÞóÉö¡ æóÅöáÇøó ÃóÊóíúÊõ æóÒóÍúÒóÍúÊõ ãóäóÇÑóÊóßó ãöäú ãóæúÖöÚöåóÇ Åöäú ßõäúÊó áÇó ÊóÊõæÈõ! 6ÃóãøóÇ ãóÇ íóÓõÑøõäöí Ýöíßó Ýóåõæó Ãóäøóßó ÊóßúÑóåõ ÃóÚúãóÇáó ÇáäøöíÞõæáÇóæöíøöíäó ÇáøóÊöí ÃóßúÑóåõåóÇ ÃóäóÇ ÃóíúÖÇð. 7ãóäú áóåõ ÃõÐõäóÇäö ÝóáúíóÓúãóÚú ãóÇ íóÞõæáõåõ ÇáÑøõæÍõ áöáúßóäóÇÆöÓö! ßõáøõ ãóäú íóäúÊóÕöÑõ ÓóÃõØúÚöãõåõ ãöäú ËóãóÑö ÔóÌóÑóÉö ÇáúÍóíóÇÉö Ýöí ÝöÑúÏóæúÓö Çááåö</w:t>
      </w:r>
      <w:r>
        <w:rPr>
          <w:rtl w:val="true"/>
        </w:rPr>
        <w:t>.</w:t>
      </w:r>
    </w:p>
    <w:p>
      <w:pPr>
        <w:pStyle w:val="Normal"/>
        <w:rPr/>
      </w:pPr>
      <w:r>
        <w:rPr>
          <w:rtl w:val="true"/>
        </w:rPr>
      </w:r>
    </w:p>
    <w:p>
      <w:pPr>
        <w:pStyle w:val="TITLE"/>
        <w:rPr/>
      </w:pPr>
      <w:r>
        <w:rPr/>
        <w:t>ÑÓÇáÉ Åáì ÓãíÑäÇ</w:t>
      </w:r>
    </w:p>
    <w:p>
      <w:pPr>
        <w:pStyle w:val="Normal"/>
        <w:rPr/>
      </w:pPr>
      <w:r>
        <w:rPr/>
        <w:t>8æóÇßúÊõÈú Åöáóì ãóáÇóßö ÇáúßóäöíÓóÉö Ýöí ÓöãöíÑúäóÇ: Åöáóíúßó ãóÇ íóÞõæáõåõ ÇáÃóæøóáõ æóÇáÂÎöÑõ¡ ÇáøóÐöí ßóÇäó ãóíúÊÇð æóÚóÇÏó ÍóíøÇð: 9Åöäøöí ÃóÚúáóãõ ßóãú ÊõÞóÇÓöí ãöäú ÖöíÞò æóÝóÞúÑò¡ ÑóÛúãó Ãóäøóßó Ûóäöíøñ. æóÃóÚúáóãõ ÊóÌúÑöíÍó ÇáøóÐöíäó íóÏøóÚõæäó Ãóäøóåõãú íóåõæÏñ æóáßöäøóåõãú áóíúÓõæÇ íóåõæÏÇð¡ Èóáú åõãú ãóÌúãóÚñ áöáÔøóíúØóÇäö! 10ÏóÚú Úóäúßó ÇáúÎóæúÝó ãöãøóÇ íóäúÊóÙöÑõßó ãöäú ÂáÇóãò¡ ÝóÅöäøó ÅöÈúáöíÓó ÓóíóÒõÌøõ ÈöÈóÚúÖößõãú Ýöí ÇáÓøöÌúäö áößóíú ÊõãúÊóÍóäõæÇ¡ ÝóÊõÞóÇÓõæäó ÇáÇÖúØöåóÇÏó ÚóÔóÑóÉó ÃóíøóÇãò. ÝóÇÈúÞó ÃóãöíäÇð ÍóÊøóì ÇáúãóæúÊö¡ ÝóÃóãúäóÍóßó Åößúáöíáó ÇáúÍóíóÇÉö. 11ãóäú áóåõ ÃõÐõäñ ÝóáúíóÓúãóÚú ãóÇ íóÞõæáõåõ ÇáÑøõæÍõ áöáúßóäóÇÆöÓö! ßõáøõ ãóäú íóäúÊóÕöÑõ áóäú íóáúÍóÞó Èöåö ÃóÐóì ÇáúãóæúÊö ÇáËøóÇäöí</w:t>
      </w:r>
      <w:r>
        <w:rPr>
          <w:rtl w:val="true"/>
        </w:rPr>
        <w:t>!</w:t>
      </w:r>
    </w:p>
    <w:p>
      <w:pPr>
        <w:pStyle w:val="Normal"/>
        <w:rPr/>
      </w:pPr>
      <w:r>
        <w:rPr>
          <w:rtl w:val="true"/>
        </w:rPr>
      </w:r>
    </w:p>
    <w:p>
      <w:pPr>
        <w:pStyle w:val="TITLE"/>
        <w:rPr/>
      </w:pPr>
      <w:r>
        <w:rPr/>
        <w:t>ÑÓÇáÉ Åöáì ÈÑÛÇãõÓ</w:t>
      </w:r>
    </w:p>
    <w:p>
      <w:pPr>
        <w:pStyle w:val="Normal"/>
        <w:rPr/>
      </w:pPr>
      <w:r>
        <w:rPr/>
        <w:t>12æóÇßúÊõÈú Åöáóì ãóáÇóßö ÇáúßóäöíÓóÉö Ýöí ÈóÑúÛóÇãõÓó: Åöáóíúßó ãóÇ íóÞõæáõåõ ÕóÇÍöÈõ ÇáÓøóíúÝö ÇáúÞóÇØöÚö Ðöí ÇáúÍóÏøóíúäö. 13Åöäøöí ÃóÚúáóãõ Ãóíúäó ÊóÓúßõäõ¡ ÍóíúËõ ÚóÑúÔõ ÇáÔøóíúØóÇäö! æóÑóÛúãó Ðóáößó ÊóãóÓøóßúÊó ÈöÇÓúãöí¡ æóÑóÝóÖúÊó Ãóäú ÊõäúßöÑó ÇáÅöíãóÇäó Èöí¡ ÍóÊøóì Ýöí ÃóíøóÇãö ÃóäúÊöíÈóÇÓó ÔóåöíÏöí ÇáÃóãöíäö¡ ÇáøóÐöí ÞõÊöáó ÚöäúÏóßõãú ÍóíúËõ íóÓúßõäõ ÇáÔøóíúØóÇäõ! 14æóáóßöäøöí ÚóÇÊöÈñ Úóáóíúßó ÞóáöíáÇð áÃóäøóßó ÊóÊóÓóÇãóÍõ ãóÚó ÇáúÞóæúãö ÇáøóÐöíäó íóÊóãóÓøóßõæäó ÈöÊóÚúáöíãö ÈóáúÚóÇãö ÚöäúÏóãóÇ Úóáøóãó Çáúãóáößó ÈóÇáÇóÞó Ãóäú íõÏóãøöÑó Èóäöí ÅöÓúÑóÇÆöíáó ÈöÊóæúÑöíØöåöãú Ýöí ÇÑúÊößóÇÈö ÇáÒøöäóì æóÇáÃóßúáö ãöäó ÇáÐøóÈóÇÆöÍö ÇáúãõÞóÏøóãóÉö áöáÃóÕúäóÇãö¡ 15åóßóÐóÇ ÚöäúÏóßó ÃóäúÊó ÃóíúÖÇð Þóæúãñ íóÊóãóÓøóßõæäó ÈöÊóÚóÇáöíãö ÇáäøöíÞõæáÇóæöíøöíäó! 16Úóáóíúßó Ãóäú ÊóÊõæÈó¡ æóÅöáÇøó ÌöÆúÊõßó ÓóÑöíÚÇð áÃõÍóÇÑöÈó åóÄõáÇóÁö ÇáÖøóÇáøöíäó ÈöÇáÓøóíúÝö ÇáøóÐöí Ýöí Ýóãöí. 17ãóäú áóåõ ÃõÐõäñ ÝóáúíóÓúãóÚú ãóÇ íóÞõæáõåõ ÇáÑøõæÍõ áöáúßóäóÇÆöÓö! ßõáøõ ãóäú ÓóíóäúÊóÕöÑõ ÓóÃõØúÚöãõåõ ãöäó Çáãóäøö ÇáúÎóÝöíøö¡ æóÃõÚúØöíåö ÍóÌóÑÇð ÕóÛöíÑÇð ÃóÈúíóÖó ÍõÝöÑó Úóáóíúåö ÇÓúãñ ÌóÏöíÏñ áÇó íóÚúÑöÝõåõ ÅöáÇøó ÇáøóÐöí íóÃúÎõÐõåõ</w:t>
      </w:r>
      <w:r>
        <w:rPr>
          <w:rtl w:val="true"/>
        </w:rPr>
        <w:t>!</w:t>
      </w:r>
    </w:p>
    <w:p>
      <w:pPr>
        <w:pStyle w:val="Normal"/>
        <w:rPr/>
      </w:pPr>
      <w:r>
        <w:rPr>
          <w:rtl w:val="true"/>
        </w:rPr>
      </w:r>
    </w:p>
    <w:p>
      <w:pPr>
        <w:pStyle w:val="TITLE"/>
        <w:rPr/>
      </w:pPr>
      <w:r>
        <w:rPr/>
        <w:t>ÑÓÇáÉ Åáì ËíÇÊíÑÇ</w:t>
      </w:r>
    </w:p>
    <w:p>
      <w:pPr>
        <w:pStyle w:val="Normal"/>
        <w:rPr/>
      </w:pPr>
      <w:r>
        <w:rPr/>
        <w:t>18æóÇßúÊõÈú Åöáóì ãóáÇóßö ÇáúßóäöíÓóÉö Ýöí ËöíóÇÊöíÑóÇ: Åöáóíúßó ãóÇ íóÞõæáõåõ ÇÈúäõ Çááåö ÇáøóÐöí ÚóíúäóÇåõ ßóáóåöíÈö äóÇÑò æóÑöÌúáÇóåõ ßóÇáäøõÍóÇÓö ÇáäøóÞöíøö: 19Åöäøöí ÚóÇáöãñ ÈöÃóÚúãóÇáößó¡ æóãóÍóÈøóÊößó¡ æóÅöíãóÇäößó¡ æóÊóÖúÍöíóÊößó¡ æóÕóÈúÑößóº æóÃóÚúáóãõ Ãóäøó ÃóÚúãóÇáóßó ÇáÃóÎöíÑóÉó ÒóÇÏóÊú ÚóãøóÇ ßóÇäóÊú Úóáóíúåö ÞóÈúáÇð! 20æóáóßöäøó áöí Úóáóíúßó Ãóäøóßó ÊóÊóÓóÇåóáõ ãóÚó åóÐöåö ÇáúãóÑúÃóÉö ÅöíÒóÇÈóáó¡ ÇáøóÊöí ÊóÏøóÚöí ÃóäøóåóÇ äóÈöíøóÉñ¡ ÝóÊõÚóáøöãõ ÚóÈöíÏöí æóÊõÛúæöíåöãú Ãóäú íóÒúäõæÇ æóíóÃúßõáõæÇ ãöäó ÇáÐøóÈóÇÆöÍö ÇáúãõÞóÏøóãóÉö áöáÃóÕúäóÇãö. 21æóÞóÏú ÃóãúåóáúÊõåóÇ ãõÏøóÉð áöÊóÊõæÈó ÊóÇÑößóÉð ÒöäóÇåóÇ¡ æóáóßöäøóåóÇ áóãú ÊóÊõÈú. 22ÝóÅöäøöí ÓóÃõáúÞöíåóÇ Úóáóì ÝöÑóÇÔò¡ æóÃóÈúÊóáöí ÇáÒøóÇäöíäó ãóÚóåóÇ ÈöãöÍúäóÉò ÔóÏöíÏóÉò¡ Åöäú ßóÇäõæÇ áÇó íóÊõæÈõæäó Úóäú ÃóÚúãóÇáöåöãú. 23ÓóÃõÈöíÏõ ÃóæúáÇóÏóåóÇ ÈöÇáúãóæúÊö¡ ÝóÊóÚúÑöÝõ ÇáúßóäóÇÆöÓõ ßõáøõåóÇ Ãóäøóäöí ÃóäóÇ ÇáøóÐöí ÃóÝúÍóÕõ ÇáÃóÝúßóÇÑó æóÇáúÞõáõæÈó¡ æóÃõÌóÇÒöí ßõáøó æóÇÍöÏò ãöäúßõãú ÈöÍóÓóÈö ÃóÚúãóÇáöåö. 24ÃóãøóÇ ÃóäúÊõãõ¡ ÇáúÈóÇÞöíäó ãöäú Ãóåúáö ËöíóÇÊöíÑóÇ¡ ÇáøóÐöíäó áóãú íóÊóÞóÈøóáõæÇ åóÐóÇ ÇáÊøóÚúáöíãó ÇáúÝóÇÓöÏó¡ æóáóãú íóÚúÑöÝõæÇ ãóÇ íóÏúÚõæäóåõ «ÃóÓúÑóÇÑó ÇáÔøóíúØóÇäö ÇáúÚóãöíÞóÉó»¡ Ýóáóäú ÃõÍóãøöáóßõãú Ãóíøó ÚöÈúÁò ÌóÏöíÏò. 25ÝóÞóØú ÊóãóÓøóßõæÇ ÈöãóÇ áóÏóíúßõãú Åöáóì Ãóäú ÃóÌöíÁó. 26ßõáøõ ãóäú íóäúÊóÕöÑõ¡ æóíóÓúÊóãöÑøõ ÍóÊøóì ÇáäøöåóÇíóÉö Ýöí ÝöÚúáö ãóÇ íõÑúÖöíäöí¡ ÝóÓóæúÝó ÃõÚúØöíåö ÓõáúØóÇäÇð Úóáóì ÇáÃõãóãö¡ 27ÝóíóÍúßõãõåõãú ÈöÚóÕÇð ãöäú ÍóÏöíÏò¡ ãöËúáóãóÇ ÃóÎóÐúÊõ ÃóäóÇ ãöäú ÃóÈöí ÓõáúØóÇäÇð ÃóÍúßõãõåõãú Èöåö¡ ÝóíóÊóÍóØøóãõæäó ßóãóÇ ÊóÊóÍóØøóãõ ÃóæóÇäöí ÇáúÎóÒóÝö¡ 28æóÃóãúäóÍõåõ ßóæúßóÈó ÇáÕøõÈúÍö! 29ãóäú áóåõ ÃõÐõäñ ÝóáúíóÓúãóÚú ãóÇ íóÞõæáõåõ ÇáÑøõæÍõ áöáúßóäóÇÆöÓö</w:t>
      </w:r>
      <w:r>
        <w:rPr>
          <w:rtl w:val="true"/>
        </w:rPr>
        <w:t>!</w:t>
      </w:r>
    </w:p>
    <w:p>
      <w:pPr>
        <w:pStyle w:val="Normal"/>
        <w:rPr/>
      </w:pPr>
      <w:r>
        <w:rPr>
          <w:rtl w:val="true"/>
        </w:rPr>
      </w:r>
    </w:p>
    <w:p>
      <w:pPr>
        <w:pStyle w:val="TITLE"/>
        <w:rPr/>
      </w:pPr>
      <w:r>
        <w:rPr/>
        <w:t>ÑÓÇáÉ Åöáì ÓÇÑÏöÓ</w:t>
      </w:r>
    </w:p>
    <w:p>
      <w:pPr>
        <w:pStyle w:val="TITLE"/>
        <w:rPr/>
      </w:pPr>
      <w:r>
        <w:rPr/>
        <w:t>3</w:t>
      </w:r>
    </w:p>
    <w:p>
      <w:pPr>
        <w:pStyle w:val="Normal"/>
        <w:rPr/>
      </w:pPr>
      <w:r>
        <w:rPr/>
        <w:t>æóÇßúÊõÈú Åöáóì ãóáÇóßö ÇáúßóäöíÓóÉö Ýöí ÓóÇÑúÏöÓó: Åöáóíúßó ãóÇ íóÞõæáõåõ ãóäú áóåõ ÃóÑúæóÇÍõ Çááåö ÇáÓøóÈúÚóÉõ æóÇáäøõÌõæãõ ÇáÓøóÈúÚóÉõ: Åöäøöí ÚóÇáöãñ ÈöÃóÚúãóÇáößó. ÝóÃóäúÊó Íóíøñ ÈöÇáÇÓúãö¡ æóáßöäøóßó ãóíøöÊñ ÝöÚúáÇð. 2ÊóíóÞøóÙú¡ æóãóÇ ÊóÈóÞøóì áóÏóíúßó ÃóäúÚöÔúåõ ÞóÈúáó Ãóäú íóãõæÊó¡ áÃóäøöí æóÌóÏúÊõ ÃóÚúãóÇáóßó ÛóíúÑó ßóÇãöáóÉò Ýöí äóÙóÑö Åöáåöí. 3ÊóÐóßøóÑú ãóÇ ÓóÈóÞó Ãóäú ÊóÞóÈøóáúÊóåõ æóÓóãöÚúÊóåõ¡ æóÊóãóÓøóßú ÈöãóÇ ÂãóäúÊó Èöåö¡ æóÊõÈú! ÝóÅöäú ßõäúÊó áÇó ÊóÊóäóÈøóåõ¡ ÂÊöíßó ßóãóÇ íóÃúÊöí ÇááøöÕøõ¡ æóáÇó ÊóÏúÑöí Ýöí ÃóíøóÉö ÓóÇÚóÉò ÃõÝóÇÌöÆõßó! 4ÅöáÇøó Ãóäøó ÚöäúÏóßó Ýöí ÓóÇÑúÏöÓó Þóáöíáöíäó áóãú íõáóæøöËõæÇ ËöíóÇÈóåõãú ÈöÇáäøóÌóÇÓóÉö. åóÄõáÇóÁö ÓóíóÓöíÑõæäó ãóÚöí áÇóÈöÓöíäó ËöíóÇÈÇð ÈóíúÖóÇÁó. 5ßõáøõ ãóäú íóäúÊóÕöÑõ ÓóíóáúÈóÓõ ËóæúÈÇð ÃóÈúíóÖó¡ æóáóäú ÃóãúÍõæó ÇÓúãóåõ ãöäú ÓöÌöáøö ÇáúÍóíóÇÉö¡ æóÓóÃóÚúÊóÑöÝõ ÈöÇÓúãöåö ÃóãóÇãó ÃóÈöí æóãóáÇóÆößóÊöåö. 6ãóäú áóåõ ÃõÐõäñ ÝóáúíóÓúãóÚú ãóÇ íóÞõæáõåõ ÇáÑøõæÍõ áöáúßóäóÇÆöÓö</w:t>
      </w:r>
      <w:r>
        <w:rPr>
          <w:rtl w:val="true"/>
        </w:rPr>
        <w:t>!</w:t>
      </w:r>
    </w:p>
    <w:p>
      <w:pPr>
        <w:pStyle w:val="Normal"/>
        <w:rPr/>
      </w:pPr>
      <w:r>
        <w:rPr>
          <w:rtl w:val="true"/>
        </w:rPr>
      </w:r>
    </w:p>
    <w:p>
      <w:pPr>
        <w:pStyle w:val="TITLE"/>
        <w:rPr/>
      </w:pPr>
      <w:r>
        <w:rPr/>
        <w:t>ÑÓÇáÉ Åöáì ÝíáÇÏáÝíÇ</w:t>
      </w:r>
    </w:p>
    <w:p>
      <w:pPr>
        <w:pStyle w:val="Normal"/>
        <w:rPr/>
      </w:pPr>
      <w:r>
        <w:rPr/>
        <w:t>7æóÇßúÊõÈú Åöáóì ãóáÇóßö ÇáúßóäöíÓóÉö Ýöí ÝöíáÇóÏóáúÝöíóÇ: Åöáóíúßó ãóÇ íóÞõæáõåõ ÇáúÞõÏøõæÓõ ÇáúÍóÞøõ¡ ÇáøóÐöí ÈöíóÏöåö ãöÝúÊóÇÍõ ÏóÇæõÏó¡ íóÝúÊóÍõ æóáÇó ÃóÍóÏó íõÛúáöÞõ¡ æóíõÛúáöÞõ æóáÇó ÃóÍóÏó íóÝúÊóÍõ. 8Åöäøöí ÚóÇáöãñ ÈöÃóÚúãóÇáößó. ÝóãóÚó Ãóäøó áóßó ÞõæøóÉð ÖóÆöíáóÉð¡ ÝóÞóÏú ÃóØóÚúÊó ßóáöãóÊöí æóáóãú ÊõäúßöÑö ÇÓúãöí¡ æóáöÐáößó ÝóÊóÍúÊõ áóßó ÈóÇÈÇð áÇó íóÞúÏöÑõ ÃóÍóÏñ Ãóäú íõÛúáöÞóåõ. 9ÃóãøóÇ ÇáøóÐöíäó åõãú ãöäú ãóÌúãóÚö ÇáÔøóíúØóÇäö¡ æóíóÏøóÚõæäó ßóÐöÈÇð Ãóäøóåõãú íóåõæÏñ¡ ÝóÓóÃõÌúÈöÑõåõãú Úóáóì Ãóäú íóÓúÌõÏõæÇ ÚöäúÏó ÞóÏóãóíúßó¡ æóíóÚúÊóÑöÝõæÇ ÈöÃóäøöí ÃóÍúÈóÈúÊõßó. 10æóáÃóäøóßó ÍóÝöÙúÊó ßóáöãóÊöí æóÕóÈóÑúÊó¡ ÝóÓóÃóÍúÝóÙõßó ÃóäóÇ ÃóíúÖÇð ãöäú ÓóÇÚóÉö ÇáÊøóÌúÑöÈóÉö ÇáøóÊöí ÓóÊóÃúÊöí Úóáóì ÇáúÚóÇáóãö ÃóÌúãóÚó áöÊõÌóÑøöÈó ÇáÓøóÇßöäöíäó Úóáóì ÇáÃóÑúÖö. 11Åöäøöí ÂÊò ÓóÑöíÚÇð¡ ÝóÊóãóÓøóßú ÈöãóÇ ÚöäúÏóßó¡ áöÆóáÇøó íóÓúáõÈó ÃóÍóÏñ Åößúáöíáóßó. 12ßõáøõ ãóäú íóäúÊóÕöÑõ ÓóÃóÌúÚóáõåõ ÚóãõæÏÇð Ýöí åóíúßóáö Åöáóåöí¡ ÝóáÇó íóÎúÑõÌõ ãöäúåõ ÃóÈóÏÇð¡ æóÓóÃóßúÊõÈõ Úóáóíúåö ÇÓúãó Åöáóåöí æóÇÓúãó ãóÏöíäóÉö Åöáóåöí ÃõæÑõÔóáöíãó ÇáúÌóÏöíÏóÉö¡ ÇáøóÊöí ÊóäúÒöáõ ãöäó ÇáÓøóãóÇÁö ãöäú ÚöäúÏö Åöáóåöí¡ æóÃóßúÊõÈõ Úóáóíúåö ÇÓúãöí ÇáúÌóÏöíÏó. 13ãóäú áóåõ ÃõÐõäñ ÝóáúíóÓúãóÚú ãóÇ íóÞõæáõåõ ÇáÑøõæÍõ áöáúßóäóÇÆöÓö</w:t>
      </w:r>
      <w:r>
        <w:rPr>
          <w:rtl w:val="true"/>
        </w:rPr>
        <w:t>!</w:t>
      </w:r>
    </w:p>
    <w:p>
      <w:pPr>
        <w:pStyle w:val="Normal"/>
        <w:rPr/>
      </w:pPr>
      <w:r>
        <w:rPr>
          <w:rtl w:val="true"/>
        </w:rPr>
      </w:r>
    </w:p>
    <w:p>
      <w:pPr>
        <w:pStyle w:val="TITLE"/>
        <w:rPr/>
      </w:pPr>
      <w:r>
        <w:rPr/>
        <w:t>ÑÓÇáÉ Åöáì áÇæÏßíÉ</w:t>
      </w:r>
    </w:p>
    <w:p>
      <w:pPr>
        <w:pStyle w:val="Normal"/>
        <w:rPr/>
      </w:pPr>
      <w:r>
        <w:rPr/>
        <w:t>14æóÇßúÊõÈú Åöáóì ãóáÇóßö ÇáúßóäöíÓóÉö Ýöí áÇóæõÏößöíøóÉó: Åöáóíúßó ãóÇ íóÞõæáõåõ ÇáúÍóÞøõ¡ ÇáÔøóÇåöÏõ ÇáÃóãöíäõ ÇáÕøóÇÏöÞõ¡ ÑóÆöíÓõ ÎóáöíÞóÉö Çááåö: 15Åöäøöí ÚóÇáöãñ ÈöÃóÚúãóÇáößó¡ æóÃóÚúáóãõ Ãóäøóßó áóÓúÊó ÈóÇÑöÏÇð æóáÇó ÍóÇÑøÇð. æóáóíúÊóßó ßõäúÊó ÈóÇÑöÏÇð Ãóæú ÍóÇÑøÇð! 16ÝóÈöãóÇ Ãóäøóßó ÝóÇÊöÑñ¡ áÇó ÍóÇÑøñ æóáÇó ÈóÇÑöÏñ¡ ÓóÃóáúÝõÙõßó ãöäú Ýóãöí! 17ÊóÞõæáõ: ÃóäóÇ Ûóäöíøñ¡ ÞóÏö ÇÛúÊóäóíúÊõ æóáÇó íõÚúæöÒõäöí ÔóíúÁñ! æóáóßöäøóßó áÇó ÊóÚúáóãõ Ãóäøóßó ÔóÞöíøñ ÈóÇÆöÓñ ÝóÞöíÑñ ÃóÚúãóì ÚõÑúíóÇ äñ. 18äóÕöíÍóÊöí áóßó Ãóäú ÊóÔúÊóÑöíó ãöäøöí ÐóåóÈÇð äóÞöíøÇð¡ ÕóÝøóÊúåõ ÇáäøóÇÑõ¡ ÝóÊóÛúÊóäöíó ÍóÞøÇð¡ æóËöíóÇÈÇð ÈóíúÖóÇÁó ÊóÑúÊóÏöíåóÇ ÝóÊóÓúÊõÑó ÚõÑúíóßó ÇáúãóÚöíÈó¡ æóßõÍúáÇð áöÔöÝóÇÁö Úóíúäóíúßó ÝóíóÚõæÏó Åöáóíúßó ÇáúÈóÕóÑõ. 19Åöäøöí ÃõæóÈøöÎõ æóÃõÄóÏøöÈõ ãóäú ÃõÍöÈøõåõ¡ áöÐóÇ ßõäú ÍóÇÑøÇð æóÊõÈú! 20åóÇ ÃóäóÇ æóÇÞöÝñ ÎóÇÑöÌó ÇáúÈóÇÈö ÃóÞúÑóÚõåõ. Åöäú ÓóãöÚó ÃóÍóÏñ ÕóæúÊöí æóÝóÊóÍó ÇáúÈóÇÈó¡ ÃóÏúÎõáõ Åöáóíúåö ÝóÃóÊóÚóÔøóì ãóÚóåõ æóåõæó ãóÚöí. 21æóßõáøõ ãóäú íóäúÊóÕöÑõ ÓóÃõÌúáöÓõåõ ãóÚöí Úóáóì ÚóÑúÔöí¡ ßóãóÇ ÇäúÊóÕóÑúÊõ ÃóäóÇ ÃóíúÖÇð ÝóÌóáóÓúÊõ ãóÚó ÃóÈöí Úóáóì ÚóÑúÔöåöº 22ãóäú áóåõ ÃõÐõäñ ÝóáúíóÓúãóÚú ãóÇ íóÞõæáõåõ ÇáÑøõæÍõ áöáúßóäóÇÆöÓö</w:t>
      </w:r>
      <w:r>
        <w:rPr>
          <w:rtl w:val="true"/>
        </w:rPr>
        <w:t>!»</w:t>
      </w:r>
    </w:p>
    <w:p>
      <w:pPr>
        <w:pStyle w:val="Normal"/>
        <w:rPr/>
      </w:pPr>
      <w:r>
        <w:rPr>
          <w:rtl w:val="true"/>
        </w:rPr>
      </w:r>
    </w:p>
    <w:p>
      <w:pPr>
        <w:pStyle w:val="TITLE"/>
        <w:rPr/>
      </w:pPr>
      <w:r>
        <w:rPr/>
        <w:t>ÇáÚÑÔ Ýí ÇáÓãÇÁ</w:t>
      </w:r>
    </w:p>
    <w:p>
      <w:pPr>
        <w:pStyle w:val="TITLE"/>
        <w:rPr/>
      </w:pPr>
      <w:r>
        <w:rPr/>
        <w:t>4</w:t>
      </w:r>
    </w:p>
    <w:p>
      <w:pPr>
        <w:pStyle w:val="Normal"/>
        <w:rPr/>
      </w:pPr>
      <w:r>
        <w:rPr/>
        <w:t>ÈóÚúÏó Ðóáößó ÑóÃóíúÊõ ÈóÇÈÇð ãóÝúÊõæÍÇð Ýöí ÇáÓøóãóÇÁö¡ æóÅöÐóÇ ÇáÕøóæúÊõ ÇáøóÐöí ÓóãöÚúÊõåõ ãöäú ÞóÈúáõ íõÎóÇØöÈõäöí ßóÃóäøóåõ ÈõæÞñ¡ æóíóÞõæáõ: «ÇÕúÚóÏú Åöáóì åõäóÇ ÝóÃõÑöíóßó ãóÇ áÇóÈõÏøó Ãóäú íóÍúÏõËó ÈóÚúÏó åóÐóÇ». 2æóÝöí ÇáúÍóÇáö ÕöÑúÊõ Ýöí ÇáÑøõæÍö¡ ÝóÑóÃóíúÊõ Ýöí ÇáÓøóãóÇÁö ÚóÑúÔÇð íóÌúáöÓõ Úóáóíúåö æóÇÍöÏñ 3ÊóäúÈóÚöËõ ãöäúåõ ÃóäúæóÇÑñ ßóÃóäøóåóÇ ÕóÇÏöÑóÉñ ãöäú áóãóÚóÇäö ÇáúíóÔúÈö æóÇáúÚóÞöíÞö ÇáÃóÍúãóÑö. æóÍóæúáó ÇáúÚóÑúÔö ÞóæúÓõ ÞõÒóÍó íóáúãóÚõ ßóÃóäøóåõ ÇáÒøõãõÑøõÏõ. 4æóÞóÏú ÃóÍóÇØó ÈöÇáúÚóÑúÔö ÃóÑúÈóÚóÉñ æóÚöÔúÑõæäó ÚóÑúÔÇð íóÌúáöÓõ ÚóáóíúåóÇ ÃóÑúÈóÚóÉñ æóÚöÔúÑõæäó ÔóíúÎÇð íóáúÈóÓõæäó ËöíóÇÈÇð ÈóíúÖóÇÁó¡ æóÚóáóì ÑõÄóæÓöåöãú ÃóßóÇáöíáõ ãöäú ÐóåóÈò. 5æóßóÇäóÊú ÊóÎúÑõÌõ ãöäó ÇáúÚóÑúÔö ÈõÑõæÞñ æóÑõÚõæÏñ æóÃóÕúæóÇÊñ¡ æóÃóãóÇãóåõ ÓóÈúÚóÉõ ãóÕóÇÈöíÍö äóÇÑò ãõÖóÇÁóÉò¡ åöíó ÃóÑúæóÇÍõ Çááåö ÇáÓøóÈúÚóÉõ. 6æóßóÇäó íóÈúÏõæ ßóÃóäøó ÈóÍúÑÇð ÔóÝøóÇÝÇð ãöËúáó ÇáúÈöáøóæúÑö íóãúÊóÏøõ ÃóãóÇãó ÇáúÚóÑúÔö¡ æóÝöí æóÓóØö ÇáúÚóÑúÔö æóÍóæúáóåõ ÃóÑúÈóÚóÉõ ßóÇÆöäóÇÊò ÊóßúÓõæåóÇ Úõíõæäñ ßóËöíÑóÉñ ãöäó ÇáÃóãóÇãö æóãöäó ÇáúÎóáúÝö: 7ÇáúßóÇÆöäõ ÇáÃóæøóáõ íõÔúÈöåõ ÇáÃóÓóÏó¡ æóÇáËøóÇäöí íõÔúÈöåõ ÇáúÚöÌúáó¡ æóÇáËøóÇáöËõ áóåõ æóÌúåñ ãöËúáõ æóÌúåö ÅöäúÓóÇäò. ÃóãøóÇ ÇáúßóÇÆöäõ ÇáÑøóÇÈöÚõ ÝóíõÔúÈöåõ ÇáäøóÓúÑó ÇáØøóÇÆöÑó. 8æóßóÇäó áßõáøö ßóÇÆöäò ãöäúåóÇ ÓöÊøóÉõ ÃóÌúäöÍóÉò¡ ÊóßúÓõæåóÇ Úõíõæäñ ãöäó ÇáÏøóÇÎöáö æóãöäó ÇáúÎóÇÑöÌö. æóåóÐöåö ÇáúßóÇÆöäóÇÊõ ÇáúÍóíøóÉõ ÇáÃóÑúÈóÚóÉõ ÊóåúÊöÝõ áóíúáÇð æóäóåóÇÑÇð Ïõæäó ÇäúÞöØóÇÚò ÞóÇÆöáóÉð: «ÞõÏøõæÓñ ÞõÏøõæÓñ ÞõÏøõæÓñ¡ ÇáÑøóÈøõ ÇáÅöáåõ ÇáúÞóÇÏöÑõ Úóáóì ßõáøö ÔóíúÁò¡ ÇáøóÐöí ßóÇäó æóÇáúßóÇÆöäõ æóÇáøóÐöí ÓóíóÃúÊöí». 9æóßõáøóãóÇ ÞóÏøóãóÊú åóÐöåö ÇáúßóÇÆöäóÇÊõ ÇáÊøóãúÌöíÏó æóÇáÅöÌúáÇáó æóÇáúÍóãúÏó áöáúÌóÇáöÓö Úóáóì ÇáúÚóÑúÔö¡ ÇáúÍóíøö Åöáóì ÃóÈóÏö ÇáÂÈöÏöíäó¡ 10íóÌúËõæ ÇáÔøõíõæÎõ ÇáÃóÑúÈóÚóÉõ æóÇáúÚöÔúÑõæäó ÃóãóÇãó ÇáúÌóÇáöÓö Úóáóì ÇáúÚóÑúÔö ÓóÇÌöÏöíäó áöáúÍóíøö Åöáóì ÃóÈóÏö ÇáÂÈöÏöíäó¡ æóíõáúÞõæäó ÃóßóÇáöíáóåõãú ÃóãóÇãó ÚóÑúÔöåö æóåõãú íóåúÊöÝõæäó: 11«ãõÓúÊóÍöÞøñ ÃóäúÊó íóÇÑóÈøóäóÇ æóÅöáóåóäóÇ ÇáúãóÌúÏó æóÇáÅöÌúáÇáó æóÇáúÞõÏúÑóÉó¡ áÃóäøóßó ÎóáóÞúÊó ÇáÃóÔúíóÇÁó ßõáøóåóÇ¡ æóåöíó ÈöÅöÑóÇÏóÊößó ßóÇÆöäóÉñ æóÞóÏú ÎõáöÞóÊú</w:t>
      </w:r>
      <w:r>
        <w:rPr>
          <w:rtl w:val="true"/>
        </w:rPr>
        <w:t>!»</w:t>
      </w:r>
    </w:p>
    <w:p>
      <w:pPr>
        <w:pStyle w:val="Normal"/>
        <w:rPr/>
      </w:pPr>
      <w:r>
        <w:rPr>
          <w:rtl w:val="true"/>
        </w:rPr>
      </w:r>
    </w:p>
    <w:p>
      <w:pPr>
        <w:pStyle w:val="TITLE"/>
        <w:rPr/>
      </w:pPr>
      <w:r>
        <w:rPr/>
        <w:t>ÇáÏÑÌ ÇáãÎÊæã æÇáÍãá</w:t>
      </w:r>
    </w:p>
    <w:p>
      <w:pPr>
        <w:pStyle w:val="TITLE"/>
        <w:rPr/>
      </w:pPr>
      <w:r>
        <w:rPr/>
        <w:t>5</w:t>
      </w:r>
    </w:p>
    <w:p>
      <w:pPr>
        <w:pStyle w:val="Normal"/>
        <w:rPr/>
      </w:pPr>
      <w:r>
        <w:rPr/>
        <w:t>æóÑóÃóíúÊõ Åöáóì íóãöíäö ÇáúÌóÇáöÓö Úóáóì ÇáúÚóÑúÔö ÏóÑúÌó ßöÊóÇÈò ãóÎúØõæØÇð ãöäó ÇáÏøóÇÎöáö æóÇáúÎóÇÑöÌö¡ ãóÎúÊõæãÇð ÈöÓóÈúÚóÉö ÎõÊõæãò. 2æóÑóÃóíúÊõ ãóáÇóßÇð ÞóæöíøÇð íõäóÇÏöí ÈöÃóÚúáóì ÕóæúÊöåö: «ãóäú åõæó ÇáúãõÓúÊóÍöÞøõ Ãóäú íóÝõßøó ÎõÊõæãó ÇáúßöÊóÇÈö æóíóÝúÊóÍóåõ¿» 3Ýóáóãú íóÓúÊóØöÚú ÃóÍóÏñ Ýöí ÇáÓøóãóÇÁö æóáÇó Úóáóì ÇáÃóÑúÖö æóáÇó ÊóÍúÊó ÇáÃóÑúÖö Ãóäú íóÝúÊóÍó ÇáúßöÊóÇÈó Ãóæú íóäúÙõÑó Åöáóíúåö! 4ÝóÃóÎóÐúÊõ ÃóÈúßöí ÈõßóÇÁð ÔóÏöíÏÇð áÃóäøóåõ áóãú íóßõäú åõäóÇßó ãóäú íóÓúÊóÍöÞøõ Ãóäú íóÝúÊóÍó ÇáúßöÊóÇÈó Ãóæú íóäúÙõÑó Åöáóíúåö. 5æóáóßöäøó ÔóíúÎÇð ãöäó ÇáÔøõíõæÎö ÞóÇáó áöí: «áÇó ÊóÈúßö! ÞóÏö ÇäúÊóÕóÑó ÇáÃóÓóÏõ ÇáøóÐöí ãöäú ÓöÈúØö íóåõæÐóÇ¡ ÇáøóÐöí åõæó ÃóÕúáõ ÏóÇæõÏó¡ æóåõæó ÇáúãõÓúÊóÍöÞøõ Ãóäú íóÝúÊóÍó ÇáúßöÊóÇÈó æóíóÝõßøó ÎõÊõæãóåõ ÇáÓøóÈúÚóÉó</w:t>
      </w:r>
      <w:r>
        <w:rPr>
          <w:rtl w:val="true"/>
        </w:rPr>
        <w:t>».</w:t>
      </w:r>
    </w:p>
    <w:p>
      <w:pPr>
        <w:pStyle w:val="Normal"/>
        <w:rPr/>
      </w:pPr>
      <w:r>
        <w:rPr/>
        <w:t>6æóäóÙóÑúÊõ ÝóÑóÃóíúÊõ Ýöí ÇáúæóÓóØö Èóíúäó ÇáúÚóÑúÔö æóÇáúßóÇÆöäóÇÊö ÇáúÍóíøóÉö ÇáÃóÑúÈóÚóÉö æóÇáÔøõíõæÎö ÍóãóáÇð íóÙúåóÑõ ßóÃóäøóåõ ßóÇäó ÞóÏú ÐõÈöÍó. æóßóÇäóÊú áóåõ ÓóÈúÚóÉõ ÞõÑõæäò¡ æóÓóÈúÚõ ÃóÚúíõäò ÊõãóËøöáõ ÃóÑúæóÇÍó Çááåö ÇáÓøóÈúÚóÉó ÇáøóÊöí ÃõÑúÓöáóÊú Åöáóì ÇáÃóÑúÖö ßõáøöåóÇ. 7ÝóÊóÞóÏøóãó æóÃóÎóÐó ÇáúßöÊóÇÈó ãöäú íóãöíäö ÇáúÌóÇáöÓö Úóáóì ÇáúÚóÑúÔö. 8ÝóÓóÌóÏó ÇáÔøõíõæÎõ ÇáÃóÑúÈóÚóÉõ æóÇáúÚöÔúÑõæäó æóÇáúßóÇÆöäóÇÊõ ÇáúÍóíøóÉõ ÇáÃóÑúÈóÚóÉõ ÃóãóÇãó ÇáúÍóãóáö¡ æóßóÇäó ÈöíóÏö ßõáòø ãöäúåõãú ÞöíËóÇÑóÉñ æóßõÄõæÓõ ÐóåóÈò ãóãúáõæÁóÉñ ÈöÇáúÈóÎõæÑö¡ ÇáøóÐöí åõæó ÕóáóæóÇÊõ ÇáúÞöÏøöíÓöíäó. 9æóÃóÎóÐõæÇ íõÑóÊøöáõæäó ÊóÑúÊöíáóÉð ÌóÏöíÏóÉð íóÞõæáõæäó ÝöíåóÇ: «ãõÓúÊóÍöÞøñ ÃóäúÊó Ãóäú ÊóÃúÎõÐó ÇáúßöÊóÇÈó æóÊóÝõßøó ÎõÊõæãóåõ¡ áÃóäøóßó ÐõÈöÍúÊó¡ æóÈöÏóãößó ÇÔúÊóÑóíúÊó áöáåö ÃõäóÇÓÇð ãöäú ßõáøö ÞóÈöíáóÉò æóáõÛóÉò æóÔóÚúÈò æóÃõãøóÉò¡ 10æóÌóÚóáúÊóåõãú ãóãúáóßóÉð áÅöáóåöäóÇ æóßóåóäóÉð áóåõ¡ æóÓóíóãúáößõæäó Úóáóì ÇáÃóÑúÖö». 11Ëõãøó äóÙóÑúÊõ¡ ÝóÓóãöÚúÊõ ÊóÑúÊöíáó ÇáúãóáÇóíöíäö ãöäó ÇáúãóáÇóÆößóÉö æóåöíó ÊõÍöíØõ ÈöÇáúÚóÑúÔö æóÈöÇáúßóÇÆöäóÇÊö ÇáúÍóíøóÉö æóÇáÔøõíõæÎö¡ 12æóåõãú íóåúÊöÝõæäó ÈöÕóæúÊò ÚóÇáò: «ãõÓúÊóÍöÞøñ åõæó ÇáúÍóãóáõ ÇáúãóÐúÈõæÍõ Ãóäú íóäóÇáó ÇáúÞõÏúÑóÉó æóÇáúÛöäóì æóÇáúÍößúãóÉó æóÇáúÞõæøóÉó æóÇáÅöÌúáÇáó æóÇáúãóÌúÏó æóÇáúÈóÑóßóÉó</w:t>
      </w:r>
      <w:r>
        <w:rPr>
          <w:rtl w:val="true"/>
        </w:rPr>
        <w:t>».</w:t>
      </w:r>
    </w:p>
    <w:p>
      <w:pPr>
        <w:pStyle w:val="Normal"/>
        <w:rPr/>
      </w:pPr>
      <w:r>
        <w:rPr/>
        <w:t>13Ëõãøó ÓóãöÚúÊõ ßõáøó ÎóáöíÞóÉò Ýöí ÇáÓøóãóÇÁö æóÚóáóì ÇáÃóÑúÖö¡ æóÊóÍúÊó ÇáÃóÑúÖö¡ æóÚóáóì ÇáúÈóÍúÑö¡ åóÇÊöÝóÉð ãóÚó ßõáøö ãóÇ ÝöíåóÇ: «ÇáúÈóÑóßóÉõ æóÇáÅöÌúáÇáõ æóÇáúãóÌúÏõ æóÇáÓøõáúØóÉõ áöáúÌóÇáöÓö Úóáóì ÇáúÚóÑúÔö æóáöáúÍóãóáö¡ Åöáóì ÃóÈóÏö ÇáÂÈöÏöíäó». 14ÝóÑóÏøóÊö ÇáúßóÇÆöäóÇÊõ ÇáúÍóíøóÉõ ÇáÃóÑúÈóÚóÉõ: «Âãöíä!» æóÌóËóÇ ÇáÔøõíõæÎõ ÓóÇÌöÏöíäó</w:t>
      </w:r>
      <w:r>
        <w:rPr>
          <w:rtl w:val="true"/>
        </w:rPr>
        <w:t>.</w:t>
      </w:r>
    </w:p>
    <w:p>
      <w:pPr>
        <w:pStyle w:val="Normal"/>
        <w:rPr/>
      </w:pPr>
      <w:r>
        <w:rPr>
          <w:rtl w:val="true"/>
        </w:rPr>
      </w:r>
    </w:p>
    <w:p>
      <w:pPr>
        <w:pStyle w:val="TITLE"/>
        <w:rPr/>
      </w:pPr>
      <w:r>
        <w:rPr/>
        <w:t>ÇáÍãá íÝõß ÇáÎÊæã ÇáÓÈÚÉ</w:t>
      </w:r>
    </w:p>
    <w:p>
      <w:pPr>
        <w:pStyle w:val="TITLE"/>
        <w:rPr/>
      </w:pPr>
      <w:r>
        <w:rPr/>
        <w:t>6</w:t>
      </w:r>
    </w:p>
    <w:p>
      <w:pPr>
        <w:pStyle w:val="Normal"/>
        <w:rPr/>
      </w:pPr>
      <w:r>
        <w:rPr/>
        <w:t>æóÑóÃóíúÊõ ÇáúÍóãóáó æóåõæó íóÝõßøõ Ãóæøóáó ÇáúÎõÊõæãö ÇáÓøóÈúÚóÉö¡ æóÓóãöÚúÊõ æóÇÍöÏÇð ãöäó ÇáúßóÇÆöäóÇÊö ÇáúÍóíøóÉö ÇáÃóÑúÈóÚóÉö íõäóÇÏöí ÈöÕóæúÊò ßóÇáÑøóÚúÏö: «ÊóÚóÇáó!» 2ÝóäóÙóÑúÊõ æóÅöÐóÇ ÃóãóÇãöí ÍöÕóÇäñ ÃóÈúíóÖõ¡ íóÍúãöáõ ÑóÇßöÈõåõ ÞóæúÓÇð¡ æóÚóáóì ÑóÃúÓöåö Åößúáöíáñ¡ æóÞóÏú ÎóÑóÌó ãõäúÊóÕöÑÇð æóáößóíú íóäúÊóÕöÑó</w:t>
      </w:r>
      <w:r>
        <w:rPr>
          <w:rtl w:val="true"/>
        </w:rPr>
        <w:t>.</w:t>
      </w:r>
    </w:p>
    <w:p>
      <w:pPr>
        <w:pStyle w:val="Normal"/>
        <w:rPr/>
      </w:pPr>
      <w:r>
        <w:rPr/>
        <w:t>3Ëõãøó Ýóßøó ÇáúÍóãóáõ ÇáúÎóÊúãó ÇáËøóÇäöí¡ ÝóÓóãöÚúÊõ ÇáúßóÇÆöäó ÇáËøóÇäöí íõäóÇÏöí: «ÊóÚóÇáó!» 4ÝóÎóÑóÌó ÍöÕóÇäñ ÃóÍúãóÑõ¡ ÃõÚúØöíó ÑóÇßöÈõåõ ÓóíúÝÇð ÚóÙöíãÇð¡ æóãõäöÍó ÓõáúØóÉó äóÒúÚö ÇáÓøóáÇóãö ãöäó ÇáÃóÑúÖö æóÌóÚúáö ÇáäøóÇÓö íóÞúÊõáõæäó ÈóÚúÖõåõãú ÈóÚúÖÇð</w:t>
      </w:r>
      <w:r>
        <w:rPr>
          <w:rtl w:val="true"/>
        </w:rPr>
        <w:t>.</w:t>
      </w:r>
    </w:p>
    <w:p>
      <w:pPr>
        <w:pStyle w:val="Normal"/>
        <w:rPr/>
      </w:pPr>
      <w:r>
        <w:rPr/>
        <w:t>5æóÚöäúÏóãóÇ Ýóßøó ÇáúÍóãóáõ ÇáúÎóÊúãó ÇáËøóÇáöËó ÓóãöÚúÊõ ÇáúßóÇÆöäó ÇáËøóÇáöËó íõäóÇÏöí: «ÊóÚóÇáó!» ÝóÑóÃóíúÊõ ÍöÕóÇäÇð ÃóÓúæóÏó¡ íóÍúãöáõ ÑóÇßöÈõåõ ãöíÒóÇäÇð ÈöíóÏöåö. 6æóÓóãöÚúÊõ ÕóæúÊÇð ãöäú Èóíúäö ÇáúßóÇÆöäóÇÊö ÇáúÍóíøóÉö ÇáÃóÑúÈóÚóÉö íóÞõæáõ: «ßóíúáóÉõ ÞóãúÍò ÈöÏöíäóÇÑò¡ æóËóáÇóËõ ßóíúáÇóÊö ÔóÚöíÑò ÈöÏöíäóÇÑò. ÃóãøóÇ ÇáÒøóíúÊõ æóÇáúÎóãúÑõ ÝóáÇó ÊóãóÓøóåõãóÇ</w:t>
      </w:r>
      <w:r>
        <w:rPr>
          <w:rtl w:val="true"/>
        </w:rPr>
        <w:t>».</w:t>
      </w:r>
    </w:p>
    <w:p>
      <w:pPr>
        <w:pStyle w:val="Normal"/>
        <w:rPr/>
      </w:pPr>
      <w:r>
        <w:rPr/>
        <w:t>7Ëõãøó Ýóßøó ÇáúÍóãóáõ ÇáúÎóÊúãó ÇáÑøóÇÈöÚó ÝóÓóãöÚúÊõ ÇáúßóÇÆöäó ÇáÑøóÇÈöÚó íõäóÇÏöí: «ÊóÚóÇáó!» 8ÝóÑóÃóíúÊõ ÍöÕóÇäÇð áóæúäõåõ ÃóÎúÖóÑõ «ÈóÇåöÊõ Çááøóæúäö»¡ ÇÓúãõ ÑóÇßöÈöåö «ÇáúãóæúÊõ» íóÊúÈóÚõåõ ÍöÕóÇäñ ÂÎóÑõ ÇÓúãõ ÑóÇßöÈöåö «ÇáúåóÇæöíóÉõ»¡ æóÃõÚúØöíóÇ ÓõáúØóÉó ÅöÈóÇÏóÉö ÑõÈúÚö ÇáÃóÑúÖö ÈöÇáÓøóíúÝö æóÇáúÌõæÚö æóÇáúæóÈóÇÁö æóæõÍõæÔö ÇáÃóÑúÖö ÇáÖøóÇÑöíóÉö</w:t>
      </w:r>
      <w:r>
        <w:rPr>
          <w:rtl w:val="true"/>
        </w:rPr>
        <w:t>!</w:t>
      </w:r>
    </w:p>
    <w:p>
      <w:pPr>
        <w:pStyle w:val="Normal"/>
        <w:rPr/>
      </w:pPr>
      <w:r>
        <w:rPr/>
        <w:t>9Ëõãøó Ýóßøó ÇáúÍóãóáõ ÇáúÎóÊúãó ÇáúÎóÇãöÓó¡ ÝóÑóÃóíúÊõ ãóÐúÈóÍÇð ÊóÍúÊóåõ ÃóÑúæóÇÍõ ÇáøóÐöíäó ÓõÝößóÊú ÏöãóÇÄõåõãú ãöäú ÃóÌúáö ßóáöãóÉö Çááåö¡ æóãöäú ÃóÌúáö ÇáÔøóåóÇÏóÉö ÇáøóÊöí ÃóÏøóæúåóÇ¡ 10æóåõãú íóÕúÑõÎõæäó áöáÑøóÈøö ÈöÃóÚúáóì ÕóæúÊöåöãú: «ÍóÊøóì ãóÊóì¡ ÃóíøõåóÇ ÇáÓøóíøöÏõ ÇáúÞõÏøõæÓõ æóÇáúÍóÞøõ¡ ÊõÄóÎøöÑõ ãõÚóÇÞóÈóÉó Ãóåúáö ÇáÃóÑúÖö Úóáóì ãóÇ ÝóÚóáõæåõ ÈöäóÇ¿ ãóÊóì ÊóäúÊóÞöãõ ãöäúåõãú áöÏöãóÇÆöäóÇ¿» 11ÝóÃõÚúØöíó ßõáøñ ãöäúåõãú ËóæúÈÇð ÃóÈúíóÖó¡ æóÞöíáó áóåõãú Ãóäú íóÕúÈöÑõæÇ ÞóáöíáÇð Åöáóì Ãóäú íóßúãõáó ÚóÏóÏõ ÔõÑóßóÇÆöåöãö ÇáúÚóÈöíÏö æóÅöÎúæóÊöåöãö ÇáøóÐöíäó ÓóíõÞúÊóáõæäó ãöËúáóåõãú</w:t>
      </w:r>
      <w:r>
        <w:rPr>
          <w:rtl w:val="true"/>
        </w:rPr>
        <w:t>.</w:t>
      </w:r>
    </w:p>
    <w:p>
      <w:pPr>
        <w:pStyle w:val="Normal"/>
        <w:rPr/>
      </w:pPr>
      <w:r>
        <w:rPr/>
        <w:t>12Ëõãøó äóÙóÑúÊõ¡ ÝóÑóÃóíúÊõ ÇáúÍóãóáó íóÝõßøõ ÇáúÎóÊúãó ÇáÓøóÇÏöÓó¡ æóÅöÐóÇ ÇáÃóÑúÖõ ÞóÏú ÒõáúÒöáóÊú ÒöáúÒóÇáÇð ÚóÙöíãÇð¡ æóÇáÔøóãúÓõ ÇÓúæóÏøóÊú ÝóÕóÇÑóÊú ßóÎöÑúÞóÉò ãöäú ÔóÚúÑò¡ æóÕóÇÑó ÇáúÞóãóÑõ ÃóÍúãóÑó ßóÇáÏøóãö¡ 13æóÓóÞóØóÊú äõÌõæãõ ÇáÓøóãóÇÁö Úóáóì ÇáÃóÑúÖö ßóãóÇ ÊóØúÑóÍõ ÔóÌóÑóÉõ ÇáÊøöíäö ËöãóÇÑóåóÇ ÇáúÝóÌøóÉó¡ ÅöÐóÇ åóÒøóÊúåóÇ ÑöíÍñ ÚóÇÕöÝóÉñ. 14æóØõæöíóÊö ÇáÓøóãóÇÁõ ßóãóÇ ÊõØúæóì áöÝóÇÝóÉñ ãöäú æóÑóÞò¡ ÝóÊóÒóÍúÒóÍóÊö ÇáúÌöÈóÇáõ æóÇáúÌõÒõÑõ ßõáøõåóÇ ãöäú ãóæóÇÖöÚöåóÇ. 15æóãõáõæßõ ÇáÃóÑúÖö æóÇáúÚõÙóãóÇÁõ æóÇáúÞõæøóÇÏõ æóÇáÃóÛúäöíóÇ Áõ æóÇáÃóÞúæöíóÇÁõ æóÇáúÚóÈöíÏõ æóÇáÃóÍúÑóÇÑõ ßõáøõåõãõ ÇÎúÊóÈóÃõæÇ Ýöí ÇáúãóÛóÇæöÑö æóÕõÎõæÑö ÇáúÌöÈóÇáö¡ 16æóåõãú íóÞõæáõæäó áöáúÌöÈóÇáö æóÇáÕøõÎõæÑö: ÇõÓúÞõØöí ÚóáóíúäóÇ¡ æóÃóÎúÝöíäóÇ ãöäú æóÌúåö ÇáúÌóÇáöÓö Úóáóì ÇáúÚóÑúÔö æóãöäú ÛóÖóÈö ÇáúÍóãóáö!» 17ÝóÅöäøó íóæúãó ÇáúÛóÖóÈö ÇáúÚóÙöíãó ÞóÏú ÌóÇÁóåõãú¡ æóãóäú íóÞúæóì Úóáóì ÇáúæõÞõæÝö ÃóãóÇãóåõ</w:t>
      </w:r>
      <w:r>
        <w:rPr>
          <w:rtl w:val="true"/>
        </w:rPr>
        <w:t>¿</w:t>
      </w:r>
    </w:p>
    <w:p>
      <w:pPr>
        <w:pStyle w:val="Normal"/>
        <w:rPr/>
      </w:pPr>
      <w:r>
        <w:rPr>
          <w:rtl w:val="true"/>
        </w:rPr>
      </w:r>
    </w:p>
    <w:p>
      <w:pPr>
        <w:pStyle w:val="TITLE"/>
        <w:rPr/>
      </w:pPr>
      <w:r>
        <w:rPr/>
        <w:t>ÍãÇíÉ ÚÈíÏ Çááå</w:t>
      </w:r>
    </w:p>
    <w:p>
      <w:pPr>
        <w:pStyle w:val="TITLE"/>
        <w:rPr/>
      </w:pPr>
      <w:r>
        <w:rPr/>
        <w:t>7</w:t>
      </w:r>
    </w:p>
    <w:p>
      <w:pPr>
        <w:pStyle w:val="Normal"/>
        <w:rPr/>
      </w:pPr>
      <w:r>
        <w:rPr/>
        <w:t>æóÑóÃóíúÊõ ÈóÚúÏó Ðóáößó ÃóÑúÈóÚóÉó ãóáÇóÆößóÉò æóÇÞöÝöíäó Úóáóì ÒóæóÇíóÇ ÇáÃóÑúÖö ÇáÃóÑúÈóÚö¡ íóÍúÈöÓõæäó ÑöíóÇÍó ÇáÃóÑúÖö ÇáÃóÑúÈóÚó¡ ÝóáÇó ÊóåõÈøõ ÑöíÍñ Úóáóì ÈóÑòø Ãóæú ÈóÍúÑò Ãóæú ÔóÌóÑò. 2Ëõãøó ÑóÃóíúÊõ ãóáÇóßÇð ÂÎóÑó ÞóÇÏöãÇð ãöäó ÇáÔøóÑúÞö íóÍúãöáõ ÎóÊúãó Çááåö ÇáúÍóíøö¡ ÝóäóÇÏóì ÈöÕóæúÊò ÚóÇáò ÇáúãóáÇóÆößóÉó ÇáÃóÑúÈóÚóÉó ÇáøóÐöíäó ÚõåöÏó Åöáóíúåöãú Ãóäú íõäúÒöáõæÇ ÇáÖøóÑóÑó ÈöÇáúÈóÑøö æóÇáúÈóÍúÑö: 3«ÇäúÊóÙöÑõæÇ! áÇó ÊóÖõÑøõæÇ ÇáúÈóÑøó æóáÇó ÇáúÈóÍúÑó æóáÇó ÇáÔøóÌóÑó¡ Åöáóì Ãóäú äóÖóÚó ÎóÊúãó ÅöáóåöäóÇ Úóáóì ÌöÈóÇåö ÚóÈöíÏöåö». 4æóÓóãöÚúÊõ Ãóäøó ÚóÏóÏó ÇáúãóÎúÊõæãöíäó¡ ãöÆóÉõ æóÃóÑúÈóÚóÉñ æóÃóÑúÈóÚõæäó ÃóáúÝÇð¡ ãöäú ÌóãöíÚö ÃóÓúÈóÇØö Èóäöí ÅöÓúÑóÇÆöíáó: 5ãöäú ÓöÈúØö íóåõæÐóÇ ÎõÊöãó ÇËúäóÇ ÚóÔóÑó ÃóáúÝÇðº æóãöäú ÓöÈúØö ÑóÃõæÈóíúäó ÇËúäóÇ ÚóÔóÑó ÃóáúÝÇðº æóãöäú ÓöÈúØö ÌóÇÏó ÇËúäóÇ ÚóÔóÑó ÃóáúÝÇðº 6æóãöäú ÓöÈúØö ÃóÔöíÑó ÇËúäóÇ ÚóÔóÑó ÃóáúÝÇðº æóãöäú ÓöÈúØö äóÝúÊóÇáöí ÇËúäóÇ ÚóÔóÑó ÃóáúÝÇðº æóãöäú ÓöÈúØö ãóäóÓøóì ÇËúäóÇ ÚóÔóÑó ÃóáúÝÇð 7æóãöäú ÓöÈúØö ÔöãúÚõæäó ÇËúäóÇ ÚóÔóÑó ÃóáúÝÇðº æóãöäú ÓöÈúØö áÇóæöí ÇËúäóÇ ÚóÔóÑó ÃóáúÝÇðº æóãöäú ÓöÈúØö íóÓøóÇßóÑó ÇËúäóÇ ÚóÔóÑó ÃóáúÝÇðº 8æóãöäú ÓöÈúØö ÒóÈõæáõæäó ÇËúäóÇ ÚóÔóÑó ÃóáúÝÇðº æóãöäú ÓöÈúØö íõæÓõÝó ÇËúäóÇ ÚóÔóÑó ÃóáúÝÇðº æóãöäú ÓöÈúØö ÈóäúíóÇãöíäó ÎõÊöãó ÇËúäóÇ ÚóÔóÑó ÃóáúÝÇð</w:t>
      </w:r>
      <w:r>
        <w:rPr>
          <w:rtl w:val="true"/>
        </w:rPr>
        <w:t>.</w:t>
      </w:r>
    </w:p>
    <w:p>
      <w:pPr>
        <w:pStyle w:val="Normal"/>
        <w:rPr/>
      </w:pPr>
      <w:r>
        <w:rPr>
          <w:rtl w:val="true"/>
        </w:rPr>
      </w:r>
    </w:p>
    <w:p>
      <w:pPr>
        <w:pStyle w:val="TITLE"/>
        <w:rPr/>
      </w:pPr>
      <w:r>
        <w:rPr/>
        <w:t>ÇáÌãÚ ÇáßËíÑ ÃãÇã ÇáÚÑÔ</w:t>
      </w:r>
    </w:p>
    <w:p>
      <w:pPr>
        <w:pStyle w:val="Normal"/>
        <w:rPr/>
      </w:pPr>
      <w:r>
        <w:rPr/>
        <w:t>9Ëõãøó äóÙóÑúÊõ¡ ÝóÑóÃóíúÊõ ÌóãúÚÇð ßóËöíÑÇð áÇó íõÍúÕóì¡ ãöäú ßõáøö ÃõãøóÉò æóÞóÈöíáóÉò æóÔóÚúÈò æóáõÛóÉò¡ æóÇÞöÝöíäó ÃóãóÇãó ÇáúÚóÑúÔö æóÃóãóÇãó ÇáúÍóãóáö¡ æóÞóÏö ÇÑúÊóÏóæúÇ ËöíóÇ ÈÇð ÈóíúÖóÇÁó¡ æóÃóãúÓóßõæÇ ÈöÃóíúÏöíåöãú ÓóÚóÝó ÇáäøóÎúáö¡ 10æóåõãú íóåúÊöÝõæäó ÈöÕóæúÊò ÚóÇáò: «ÇáúÎóáÇóÕõ ãöäú ÚöäúÏö ÅöáóåöäóÇ ÇáúÌóÇáöÓö Úóáóì ÇáúÚóÑúÔö æóãöäú ÚöäúÏö ÇáúÍóãóáö</w:t>
      </w:r>
      <w:r>
        <w:rPr>
          <w:rtl w:val="true"/>
        </w:rPr>
        <w:t>!»</w:t>
      </w:r>
    </w:p>
    <w:p>
      <w:pPr>
        <w:pStyle w:val="Normal"/>
        <w:rPr/>
      </w:pPr>
      <w:r>
        <w:rPr/>
        <w:t>11æóÇÌúÊóãóÚó ÇáúãóáÇóÆößóÉõ ÌóãöíÚÇð Íóæúáó ÇáúÚóÑúÔö¡ æóãóÚóåõãõ ÇáÔøõíõæÎõ æóÇáúßóÇÆöäóÇÊõ ÇáúÍóíøóÉõ ÇáÃóÑúÈóÚóÉõ¡ æóÎóÑøõæÇ Úóáóì æõÌõæåöåöãú ÃóãóÇãó ÇáúÚóÑúÔö ÓõÌõæÏÇð áöáåö¡ 12ÞóÇÆöáöíäó: «Âãöíä! áÅöáóåöäóÇ ÇáúÈóÑóßóÉõ æóÇáúãóÌúÏõ æóÇáúÍößúãóÉõ æóÇáÔøõßúÑõ æóÇáÅöÌúáÇáõ æóÇáúÞõÏúÑóÉõ æóÇáúÞõæøóÉõ Åöáóì ÃóÈóÏö ÇáÂÈöÏöíäó. Âãöíä</w:t>
      </w:r>
      <w:r>
        <w:rPr>
          <w:rtl w:val="true"/>
        </w:rPr>
        <w:t>!»</w:t>
      </w:r>
    </w:p>
    <w:p>
      <w:pPr>
        <w:pStyle w:val="Normal"/>
        <w:rPr/>
      </w:pPr>
      <w:r>
        <w:rPr/>
        <w:t>13æóÓóÃóáóäöí ÃóÍóÏõ ÇáÔøõíõæÎö: «ÃóÊóÚúáóãõ ãóäú åõãú åóÄõáÇóÁö ÇáøóÐöíäó íóÑúÊóÏõæäó ÇáËøöíóÇÈó ÇáúÈóíúÖóÇÁó¡ æóåóáú ÊóÚúÑöÝõ ãöäú Ãóíúäó ÃóÊóæúÇ¿» 14ÝóÃóÌóÈúÊõåõ: «ÃóäúÊó ÃóÚúáóãõ íóÇÓóíøöÏöí!» ÝóÞóÇáó: «åóÄõáÇóÁö åõãõ ÇáøóÐöíäó ÃóÊóæúÇ ãöäó ÇáÖøöíÞóÉö ÇáúÚóÙöíãóÉö¡ æóÞóÏú ÛóÓøóáõæÇ ËöíóÇÈóåõãú æóÈóíøóÖõæåóÇ ÈöÏóãö ÇáúÍóãóáö. 15áöåóÐóÇ åõãú ÃóãóÇãó ÚóÑúÔö Çááåö íóÎúÏöãõæäóåõ Ýöí åóíúßóáöåö áóíúáÇð æóäóåóÇÑÇð æóÇáúÌóÇáöÓõ Úóáóì ÇáúÚóÑúÔö íóÈúÓõØõ ÎóíúãóÊóåõ Úóáóíúåöãú¡ 16Ýóáóäú íóÌõæÚõæÇ æóáóäú íóÚúØóÔõæÇ¡ æóáóäú ÊóÖúÑöÈóåõãõ ÇáÔøóãúÓõ æóáÇó Ãóíøõ ÍóÑòø¡ 17áÃóäøó ÇáúÍóãóáó ÇáøóÐöí Ýöí æóÓóØö ÇáúÚóÑúÔö íóÑúÚóÇåõãú æóíóÞõæÏõåõãú Åöáóì íóäóÇÈöíÚö ãóÇÁö ÇáúÍóíóÇÉö¡ æóíóãúÓóÍõ Çááåõ ßõáøó ÏóãúÚóÉò ãöäú Úõíõæäöåöãú</w:t>
      </w:r>
      <w:r>
        <w:rPr>
          <w:rtl w:val="true"/>
        </w:rPr>
        <w:t>».</w:t>
      </w:r>
    </w:p>
    <w:p>
      <w:pPr>
        <w:pStyle w:val="Normal"/>
        <w:rPr/>
      </w:pPr>
      <w:r>
        <w:rPr>
          <w:rtl w:val="true"/>
        </w:rPr>
      </w:r>
    </w:p>
    <w:p>
      <w:pPr>
        <w:pStyle w:val="TITLE"/>
        <w:rPr/>
      </w:pPr>
      <w:r>
        <w:rPr/>
        <w:t>ÇáÎÊã ÇáÓÇÈÚ</w:t>
      </w:r>
    </w:p>
    <w:p>
      <w:pPr>
        <w:pStyle w:val="TITLE"/>
        <w:rPr/>
      </w:pPr>
      <w:r>
        <w:rPr/>
        <w:t>8</w:t>
      </w:r>
    </w:p>
    <w:p>
      <w:pPr>
        <w:pStyle w:val="Normal"/>
        <w:rPr/>
      </w:pPr>
      <w:r>
        <w:rPr/>
        <w:t>æóáóãøóÇ Ýóßøó ÇáúÍóãóáõ ÇáúÎóÊúãó ÇáÓøóÇÈöÚó ÓóÇÏó ÇáÓøóãóÇÁó ÓõßõæÊñ äóÍúæó äöÕúÝö ÓóÇÚóÉò¡ 2æóÑóÃóíúÊõ ÇáúãóáÇóÆößóÉó ÇáÓøóÈúÚóÉó ÇáúæóÇÞöÝöíäó ÃóãóÇãó Çááåö¡ æóÞóÏú ÃõÚúØõæÇ ÓóÈúÚóÉó ÃóÈúæóÇÞò</w:t>
      </w:r>
      <w:r>
        <w:rPr>
          <w:rtl w:val="true"/>
        </w:rPr>
        <w:t>.</w:t>
      </w:r>
    </w:p>
    <w:p>
      <w:pPr>
        <w:pStyle w:val="Normal"/>
        <w:rPr/>
      </w:pPr>
      <w:r>
        <w:rPr/>
        <w:t>3Ëõãøó ÌóÇÁó ãóáÇóßñ ÂÎóÑõ æóãóÚóåõ ãöÈúÎóÑóÉñ ãöäú ÐóåóÈò æóæóÞóÝó ÚöäúÏó ÇáúãóÐúÈóÍö¡ æóÃõÚúØöíó ÈóÎõæÑÇð ßóËöíÑÇð áöíõÞóÏøöãóåõ ãóÚó ÕóáóæóÇÊö ÇáúÞöÏøöíÓöíäó Úóáóì ãóÐúÈóÍö ÇáÐøóåóÈö ÃóãóÇãó ÇáúÚóÑúÔö¡ 4ÝóÇÑúÊóÝóÚó ÏõÎóÇäõ ÇáúÈóÎõæÑö ãöäú íóÏö ÇáúãóáÇóßö ãóÕúÍõæÈÇð ÈöÕóáóæóÇÊö ÇáúÞöÏøöíÓöíäó Åöáóì ÍóÖúÑóÉö Çááåö</w:t>
      </w:r>
      <w:r>
        <w:rPr>
          <w:rtl w:val="true"/>
        </w:rPr>
        <w:t>.</w:t>
      </w:r>
    </w:p>
    <w:p>
      <w:pPr>
        <w:pStyle w:val="Normal"/>
        <w:rPr/>
      </w:pPr>
      <w:r>
        <w:rPr/>
        <w:t>5Ëõãøó ãóáÃó ÇáúãóáÇóßõ ÇáúãöÈúÎóÑóÉó ãöäó ÇáäøóÇÑö ÇáøóÊöí Úóáóì ÇáúãóÐúÈóÍö æóÃóáúÞóÇåóÇ Åöáóì ÇáÃóÑúÖö¡ ÝóÍóÏóËóÊú ÑõÚõæÏñ æóÃóÕúæóÇÊñ æóÈõÑõæÞñ æóÒóáúÒóáóÉñ</w:t>
      </w:r>
      <w:r>
        <w:rPr>
          <w:rtl w:val="true"/>
        </w:rPr>
        <w:t>.</w:t>
      </w:r>
    </w:p>
    <w:p>
      <w:pPr>
        <w:pStyle w:val="Normal"/>
        <w:rPr/>
      </w:pPr>
      <w:r>
        <w:rPr>
          <w:rtl w:val="true"/>
        </w:rPr>
      </w:r>
    </w:p>
    <w:p>
      <w:pPr>
        <w:pStyle w:val="TITLE"/>
        <w:rPr/>
      </w:pPr>
      <w:r>
        <w:rPr/>
        <w:t>ÇáÃÈæÇÞ ÇáÓÈÚÉ</w:t>
      </w:r>
    </w:p>
    <w:p>
      <w:pPr>
        <w:pStyle w:val="Normal"/>
        <w:rPr/>
      </w:pPr>
      <w:r>
        <w:rPr/>
        <w:t>6æóÇÓúÊóÚóÏøó ÇáúãóáÇóÆößóÉõ ÇáÓøóÈúÚóÉõ¡ ÃóÕúÍóÇÈõ ÇáÃóÈúæóÇÞö ÇáÓøóÈúÚóÉö¡ áöíóäúÝõÎõæÇ ÝöíåóÇ. 7æóáóãøóÇ äóÝóÎó ÇáúãóáÇóßõ ÇáÃóæøóáõ Ýöí ÈõæÞöåö¡ ÅöÐóÇ ÈóÑóÏñ æóäóÇÑñ íõÎóÇáöØõåõãóÇ ÇáÏøóãõ íóÓúÞõØóÇäö Åöáóì ÇáÃóÑúÖö¡ ÝóÇÍúÊóÑóÞó ËõáúËõ ÇáÃóÑúÖö æóËõáúËõ ÇáÃóÔúÌóÇÑö ãóÚó ßõáøö ÚõÔúÈò ÃóÎúÖóÑó</w:t>
      </w:r>
      <w:r>
        <w:rPr>
          <w:rtl w:val="true"/>
        </w:rPr>
        <w:t>.</w:t>
      </w:r>
    </w:p>
    <w:p>
      <w:pPr>
        <w:pStyle w:val="Normal"/>
        <w:rPr/>
      </w:pPr>
      <w:r>
        <w:rPr/>
        <w:t>8æóáóãøóÇ äóÝóÎó ÇáúãóáÇóßõ ÇáËøóÇäöí Ýöí ÈõæÞöåö¡ ÃõáúÞöíó Ýöí ÇáúÈóÍúÑö ãóÇ íõÔúÈöåõ ÌóÈóáÇð ÚóÙöíãÇð ãõÔúÊóÚöáÇð¡ ÝóÕóÇÑó ËõáúËõ ÇáúÈóÍúÑö ÏóãÇð¡ 9ÝóãóÇÊó ËõáúËõ ÇáúãóÎúáõæÞóÇÊö ÇáúÍóíøóÉö ÇáøóÊöí Ýöíåö¡ æóÊóÍóØøóãó ËõáúËõ ÇáÓøõÝõäö</w:t>
      </w:r>
      <w:r>
        <w:rPr>
          <w:rtl w:val="true"/>
        </w:rPr>
        <w:t>.</w:t>
      </w:r>
    </w:p>
    <w:p>
      <w:pPr>
        <w:pStyle w:val="Normal"/>
        <w:rPr/>
      </w:pPr>
      <w:r>
        <w:rPr/>
        <w:t>10Ëõãøó äóÝóÎó ÇáúãóáÇóßõ ÇáËøóÇáöËõ Ýöí ÈõæÞöåö¡ Ýóåóæóì ãöäó ÇáÓøóãóÇÁö äóÌúãñ ÚóÙöíãñ ßóÃóäøóåõ ÔõÚúáóÉñ ãöäú äóÇÑò¡ æóÓóÞóØó Úóáóì ËõáúËö ÇáÃóäúåóÇÑö æóíóäóÇÈöíÚö ÇáúãöíóÇåö. 11æóÇÓúãõ åóÐóÇ ÇáäøóÌúãö «ÇáúÚóáúÞóãõ». ÝóÕóÇÑó ËõáúËõ ÇáúãöíóÇåö ãõÑøÇð ßóÇáúÚóáúÞóãö¡ æóãóÇÊó ßóËöíÑõæäó ãöäó ÇáäøóÇÓö ÈöÓóÈóÈö ãóÑóÇÑóÉö ÇáúãöíóÇåö</w:t>
      </w:r>
      <w:r>
        <w:rPr>
          <w:rtl w:val="true"/>
        </w:rPr>
        <w:t>.</w:t>
      </w:r>
    </w:p>
    <w:p>
      <w:pPr>
        <w:pStyle w:val="Normal"/>
        <w:rPr/>
      </w:pPr>
      <w:r>
        <w:rPr/>
        <w:t>12æóáóãøóÇ äóÝóÎó ÇáúãóáÇóßõ ÇáÑøóÇÈöÚõ Ýöí ÈõæÞöåö¡ ÍóÏóËóÊú ÖóÑúÈóÉñ áöËõáúËö ÇáÔøóãúÓö æóËõáúËö ÇáúÞóãóÑö æóËõáúËö ÇáäøõÌõæãö¡ ÝóÃóÙúáóãó ËõáúËõåóÇ æóÝóÞóÏó ÇáäøóåóÇÑõ ËõáúËó ÖöíóÇÆöåö¡ æóßóÐóáößó Çááøóíúáõ. 13Ëõãøó äóÙóÑúÊõ ÝóÑóÃóíúÊõ äóÓúÑÇð íóØöíÑõ Ýöí æóÓóØö ÇáÓøóãóÇÁö æóÓóãöÚúÊõåõ íóÕöíÍõ ÈöÕóæúÊò ÚóÇáò: «Çáúæóíúáõ Çáúæóíúáõ Çáúæóíúáõ áöÓõßøóÇäö ÇáÃóÑúÖö ãöãøóÇ ÓóíóÍúÏõËõ áóåõãú ÚöäúÏóãóÇ íóäúÝõÎõ ÇáúãóáÇóÆößóÉõ ÇáËøóáÇóËóÉõ ÇáúÈóÇÞõæäó Ýöí ÃóÈúæóÇÞöåöãú</w:t>
      </w:r>
      <w:r>
        <w:rPr>
          <w:rtl w:val="true"/>
        </w:rPr>
        <w:t>!»</w:t>
      </w:r>
    </w:p>
    <w:p>
      <w:pPr>
        <w:pStyle w:val="Normal"/>
        <w:rPr/>
      </w:pPr>
      <w:r>
        <w:rPr>
          <w:rtl w:val="true"/>
        </w:rPr>
      </w:r>
    </w:p>
    <w:p>
      <w:pPr>
        <w:pStyle w:val="TITLE"/>
        <w:rPr/>
      </w:pPr>
      <w:r>
        <w:rPr/>
        <w:t>9</w:t>
      </w:r>
    </w:p>
    <w:p>
      <w:pPr>
        <w:pStyle w:val="Normal"/>
        <w:rPr/>
      </w:pPr>
      <w:r>
        <w:rPr/>
        <w:t>æóáóãøóÇ äóÝóÎó ÇáúãóáÇóßõ ÇáúÎóÇãöÓõ Ýöí ÈõæÞöåö¡ ÑóÃóíúÊõ äóÌúãÇð ÞóÏú åóæóì ãöäó ÇáÓøóãóÇÁö Åöáóì ÇáÃóÑúÖö¡ æóÃõÚúØöíó ãöÝúÊóÇÍó ÇáúåóÇæöíóÉö ÇáÓøóÍöíÞóÉö. 2ÝóáóãøóÇ ÝóÊóÍóåóÇ ÇäúÏóÝóÚó ÇáÏøõÎóÇäõ ßóÃóäøóåõ ãöäú ÃóÊõæäò ÚóÙöíãò¡ ÝóÃóÙúáóãóÊö ÇáÔøóãúÓõ æóÇáúÌóæøõ ãöäú åóÐóÇ ÇáÏøõÎóÇäö. 3æóØóáóÚó ãöäó ÇáÏøõÎóÇäö ÌóÑóÇÏñ Úóáóì ÇáÃóÑúÖö¡ æóÃõÚúØöíó ÓõáúØóÉð Ãóäú íóáúÓóÚó ßóÇáúÚóÞóÇÑöÈö¡ 4æóÃõãöÑó ÃóáÇøó íóÖõÑøó ÚõÔúÈó ÇáÃóÑúÖö æóáÇó ãóÒúÑõæÚóÇÊöåóÇ æóáÇó ÃóÔúÌóÇÑóåóÇ Èóáú ÝóÞóØú ÌóãöíÚó ãóäú áóíúÓó Úóáóì ÌöÈóÇåöåöãú ÎóÊúãõ Çááåö¡ 5ÝóíõÚóÐøöÈõåõãú Ïõæäó Ãóäú íóÞúÊõáóåõãú¡ ãõÏøóÉó ÎóãúÓóÉö ÃóÔúåõÑò. æóÇáÃóáóãõ ÇáøóÐöí íõÓóÈøöÈõåõ íõÔúÈöåõ Ãóáóãó áóÏúÛóÉö ÇáúÚóÞúÑóÈö. 6æóÝöí ÃóËúäóÇÁö Êöáúßó ÇáÔøõåõæÑö íõÍóÇæöáõ ÇáäøóÇÓõ Ãóäú íóÊóÎóáøóÕõæÇ ãöäú ÍóíóÇÊöåöãú ÝóáÇó íóÞúÏöÑõæäó! æóíóÊóãóäøóæúäó Ãóäú íóãõæÊõæÇ¡ áóßöäøó ÇáúãóæúÊó íóåúÑõÈõ ãöäúåõãú. 7æóíóÈúÏõæ åóÐóÇ ÇáúÌóÑóÇÏõ ßóÃóäøóåõ Îóíúáñ ãõÌóåøóÒóÉñ áöáúÞöÊóÇáö¡ Úóáóì ÑõÄõæÓöåö ãóÇ íõÔúÈöåõ ÃóßóÇáöíáó ÇáÐøóåóÈö¡ æóæõÌõæåõåõ ßóæõÌõæåö ÇáúÈóÔóÑö¡ 8æóáóåõ ÔóÚúÑñ Øóæöíáñ ßóÔóÚúÑö ÇáäøöÓóÇÁö¡ æóÃóÓúäóÇäõåõ ßóÃóÓúäóÇäö ÇáÃõÓõæÏö¡ 9æóÕõÏõæÑõåõ ßóÏõÑõæÚò ÍóÏöíÏöíøóÉò¡ æóÍóÝöíÝõ ÃóÌúäöÍóÊöåö ßóÖóÌöíÌö ãóÑúßóÈóÇÊö Îóíúáò ÊóÌúÑöí Åöáóì ÇáúÞöÊóÇáö¡ 10æóÃóÐúäóÇÈõåõ ÐóÇÊõ ÅöÈóÑò ßóÇáúÚóÞóÇÑöÈö. æóáóåõ ÓõáúØóÉñ Ãóäú íõÄúÐöíó ÇáúÈóÔóÑó ÈöÃóÐúäóÇÈöåö ãõÏøóÉó ÎóãúÓóÉö ÃóÔúåõÑò. 11ÃóãøóÇ ãóáößõåõ Ýóåõæó «ãóáÇóßõ ÇáúåóÇæöíóÉö»¡ æóÇÓúãõåõ ÈöÇáúÚöÈúÑöíøóÉö «ÃóÈóÏøõæäõ»¡ æóÈöÇáúíõæäóÇäöíøóÉö «ÃóÈõæáøöíøõæäõ». 12ÇäúÞóÖóì Çáúæóíúáõ ÇáÃóæøóáõ¡ æóåõäóÇßó æóíúáÇóäö ÂÎóÑóÇäö ÞóÇÏöãóÇäö</w:t>
      </w:r>
      <w:r>
        <w:rPr>
          <w:rtl w:val="true"/>
        </w:rPr>
        <w:t>!</w:t>
      </w:r>
    </w:p>
    <w:p>
      <w:pPr>
        <w:pStyle w:val="Normal"/>
        <w:rPr/>
      </w:pPr>
      <w:r>
        <w:rPr/>
        <w:t>13æóÚöäúÏóãóÇ äóÝóÎó ÇáúãóáÇóßõ ÇáÓøóÇÏöÓõ Ýöí ÈõæÞöåö¡ ÓóãöÚúÊõ ÕóæúÊÇð ÂÊöíÇð ãöäó ÇáúÞõÑõæäö ÇáÃóÑúÈóÚóÉö áöãóÐúÈóÍö ÇáÐøóåóÈö ÇáúãóæúÌõæÏö ÃóãóÇãó Çááåö¡ 14íóÞõæáõ áöáúãóáÇóßö ÇáÓøóÇÏöÓö ÇáøóÐöí íóÍúãöáõ ÇáúÈõæÞó: «ÃóØúáöÞö ÇáúãóáÇóÆößóÉó ÇáÃóÑúÈóÚóÉó ÇáúãõÞóíøóÏöíäó ÚöäúÏó äóåúÑö ÇáúÝõÑóÇÊö ÇáúßóÈöíÑö». 15æóßóÇäó åóÄõáÇóÁö ÇáúãóáÇóÆößóÉõ ÇáÃóÑúÈóÚóÉõ ãõÌóåøóÒöíäó ÇÓúÊöÚúÏóÇÏÇð áöåÐöåö ÇáÓøóÇÚóÉö æóÇáúíóæúãö æóÇáÔøóåúÑö æóÇáÓøóäóÉö¡ ÝóÃõØúáöÞõæÇ áöíóÞúÊõáõæÇ ËõáúËó ÇáúÈóÔóÑö. 16æóÓóãöÚúÊõ Ãóäøó ÌóíúÔóåõãú íóÈúáõÛõ ãöÆóÊóíú ãöáúíõæäö ãõÍóÇÑöÈò! 17æóÑó ÃóíúÊõ Ýöí ÇáÑøõÄúíóÇ ÇáúÎõíõæáó æóÚóáóíúåóÇ ÝõÑúÓóÇäñ íóáúÈóÓõæäó ÏõÑõæÚÇð ÈóÚúÖõåóÇ ÃóÍúãóÑõ äóÇÑöíøñ¡ æóÈóÚúÖõåóÇ ÈóäóÝúÓóÌöíøñ¡ æóÈóÚúÖõåóÇ ÃóÕúÝóÑõ ßöÈúÑöíÊöíøñ. æóßóÇäóÊú ÑõÄõæÓõ ÇáúÎóíúáö ãöËúáó ÑõÄõæÓö ÇáÃõÓõæÏö¡ ÊóáúÝõÙõ ãöäú ÃóÝúæóÇåöåóÇ äóÇÑÇð æóÏõÎóÇäÇð æóßöÈúÑöíÊÇð. 18ÝóÞõÊöáó ËõáúËõ ÇáäøóÇÓö ÈöåóÐöåö ÇáúÈóáÇóíóÇ ÇáËøóáÇóËö¡ Ãóíú ÈöÇáäøóÇÑö æóÇáÏøõÎóÇäö æóÇáúßöÈúÑöíÊö ÇáúÎóÇÑöÌóÉö ãöäú ÃóÝúæóÇåö ÇáúÎóíúáö. 19æóßóÇäóÊú ÞõæøóÉõ ÇáúÎóíúáö ÇáúÞóÇÊöáóÉõ Êóßúãõäõ Ýöí ÃóÝúæóÇåöåóÇ æóÝöí ÃóÐúäóÇÈöåóÇ ÃóíúÖÇð¡ áÃóäøó ÃóÐúäóÇÈóåóÇ ÊõÔúÈöåõ ÇáúÍóíøóÇÊö ÐóÇÊó ÇáÑøõÄõæÓö ÇáúãõÄúÐöíóÉö</w:t>
      </w:r>
      <w:r>
        <w:rPr>
          <w:rtl w:val="true"/>
        </w:rPr>
        <w:t>!</w:t>
      </w:r>
    </w:p>
    <w:p>
      <w:pPr>
        <w:pStyle w:val="Normal"/>
        <w:rPr/>
      </w:pPr>
      <w:r>
        <w:rPr/>
        <w:t>20æóáóßöäøó ÇáäøóÇÓó ÇáøóÐöíäó äóÌóæúÇ ãöäú åóÐöåö ÇáúÈóáÇóíóÇ¡ áóãú íóÊõæÈõæÇ Úóäú ÃóÚúãóÇáöåöãú¡ æóÙóáøõæÇ íóÓúÌõÏõæäó áöáÔøóíóÇØöíäö æóáöáÃóÕúäóÇãö ÇáøóÊöí ÕóäóÚõæåóÇ ãöäó ÇáÐøóåóÈö æóÇáúÝöÖøóÉö æóÇáäøõÍóÇÓö æóÇáúÍóÌóÑö æóÇáúÎóÔóÈö¡ ãóÚó ÃóäøóåóÇ áÇó ÊóÑóì æóáÇó ÊóÓúãóÚõ æóáÇó ÊóÊóÍóÑøóßõ! 21æóáóãú íóÊõæÈõæÇ Úóäö ÇáúÞóÊúáö æóÇáÓøöÍúÑö æóÇáÒøöäóì æóÇáÓøóÑöÞóÉö</w:t>
      </w:r>
      <w:r>
        <w:rPr>
          <w:rtl w:val="true"/>
        </w:rPr>
        <w:t>!</w:t>
      </w:r>
    </w:p>
    <w:p>
      <w:pPr>
        <w:pStyle w:val="Normal"/>
        <w:rPr/>
      </w:pPr>
      <w:r>
        <w:rPr>
          <w:rtl w:val="true"/>
        </w:rPr>
      </w:r>
    </w:p>
    <w:p>
      <w:pPr>
        <w:pStyle w:val="TITLE"/>
        <w:rPr/>
      </w:pPr>
      <w:r>
        <w:rPr/>
        <w:t>ÇáãáÇß æÇáßÊÇÈ ÇáÕÛíÑ</w:t>
      </w:r>
    </w:p>
    <w:p>
      <w:pPr>
        <w:pStyle w:val="TITLE"/>
        <w:rPr/>
      </w:pPr>
      <w:r>
        <w:rPr/>
        <w:t>10</w:t>
      </w:r>
    </w:p>
    <w:p>
      <w:pPr>
        <w:pStyle w:val="Normal"/>
        <w:rPr/>
      </w:pPr>
      <w:r>
        <w:rPr/>
        <w:t>Ëõãøó ÑóÃóíúÊõ ãóáÇóßÇð ÂÎóÑó ÞóæöíøÇð äóÇÒöáÇð ãöäó ÇáÓøóãóÇÁö¡ áÇóÈöÓÇð ÓóÍóÇÈóÉð¡ æóÚóáóì ÑóÃúÓöåö ÞóæúÓõ ÞõÒóÍòº æóÌúåõåõ ßóÇáÔøóãúÓö¡ æóÑöÌúáÇóåõ ßóÚóãõæÏóíúäö ãöäú äóÇÑò¡ 2æóÈöíóÏöåö ÏóÑúÌõ ßöÊóÇÈò ÕóÛöíÑñ ãóÝúÊõæÍñ. ÝóæóÖóÚó ÑöÌúáóåõ Çáúíõãúäóì Úóáóì ÇáúÈóÍúÑö æóÇáúíõÓúÑóì Úóáóì ÇáÃóÑúÖö¡ 3æóÕóÑóÎó ÕóÑúÎóÉð ÚóÙöíãóÉð ßóÒóÆöíÑö ÇáÃóÓóÏö¡ ÏóæøóÊú ÈóÚúÏóåóÇ ÃóÕúæóÇÊõ ÇáÑøõÚõæÏö ÇáÓøóÈúÚóÉö. 4æóáóãøóÇ ÊóÃóåøóÈúÊõ áößöÊóÇÈóÉö ãóÇ ÊóÞõæáõåõ ÇáÑøõÚõæÏõ¡ ÓóãöÚúÊõ ÕóæúÊÇð ãöäó ÇáÓøóãóÇÁö íóÞõæáõ áöí: «áÇó ÊóßúÊõÈú¡ ÝóãóÇ äóØóÞóÊú Èöåö ÇáÑøõÚõæÏõ íóÌöÈõ Ãóäú ÊõÈúÞöíóåõ ãóßúÊõæãÇð». 5Ëõãøó Åöäøó ÇáúãóáÇóßó ÇáøóÐöí ÑóÃóíúÊõåõ æóÇÞöÝÇð Úóáóì ÇáúÈóÍúÑö æóÇáÃóÑúÖö ÑóÝóÚó íóÏóåõ Çáúíõãúäóì äóÍúæó ÇáÓøóãóÇÁö¡ 6æóÃóÞúÓóãó ÈöÇáúÍóíøö Åöáóì ÃóÈóÏö ÇáÂÈöÏöíäó ÇáøóÐöí ÎóáóÞó ÇáÓøóãóÇÁó æóãóÇ ÝöíåóÇ æóÇáÃóÑúÖó æóãóÇ ÝöíåóÇ æóÇáúÈóÍúÑó æóãóÇ Ýöíåö¡ Åöäøóåõ áóäú Êóßõæäó ãõåúáóÉñ ÈóÚúÏõ¡ 7ÝóÍóÇáóãóÇ íóäúÝõÎõ ÇáúãóáÇóßõ ÇáÓøóÇÈöÚõ Ýöí ÈõæÞöåö¡ ÊóÊöãøõ ÎõØøóÉõ Çááåö ÇáúÎóÝöíøóÉõ¡ æóÝúÞÇð áöãóÇ ÃóÚúáóäóåõ áöÚóÈöíÏöåö ÇáÃóäúÈöíóÇÁö</w:t>
      </w:r>
      <w:r>
        <w:rPr>
          <w:rtl w:val="true"/>
        </w:rPr>
        <w:t>!</w:t>
      </w:r>
    </w:p>
    <w:p>
      <w:pPr>
        <w:pStyle w:val="Normal"/>
        <w:rPr/>
      </w:pPr>
      <w:r>
        <w:rPr/>
        <w:t>8Ëõãøó ßóáøóãóäöí ÇáÕøóæúÊõ ÇáÓøóãóÇæöíøõ ËóÇäöíóÉð æóÞóÇáó áöí: «ÇÐúåóÈú¡ ÎõÐö ÇáúßöÊóÇÈó ÇáÕøóÛöíÑó ÇáúãóÝúÊõæÍó Ýöí íóÏö ÇáúãóáÇóßö ÇáúÞóæöíøö ÇáúæóÇÞöÝö Úóáóì ÇáúÈóÍúÑö æóÇáÃóÑúÖö». 9ÝóÐóåóÈúÊõ Åöáóíúåö æóØóáóÈúÊõ ÇáúßöÊóÇÈó ãöäúåõ¡ ÝóÃóÌóÇÈóäöí: «ÎõÐúåõ æóÇáúÊóåöãúåõ. ÓóÊóÌöÏõ ØóÚúãóåõ Ýöí Ýóãößó ÍõáúæÇð ßóÇáúÚóÓóáö¡ æóáóßöäøóåõ ÓóíóÌúÚóáõ ÈóØúäóßó ãõÑøÇð!» 10æóáóãøóÇ ÃóÎóÐúÊõåõ ãöäú íóÏöåö æóÇáúÊóåóãúÊõåõ¡ ßóÇäó ÍõáúæÇð ßóÇáúÚóÓóáö Ýöí Ýóãöí¡ æóáóßöäú ãóÇ Åöäö ÇÈúÊóáóÚúÊõåõ ÍóÊøóì ãóáóÃó ÈóØúäöí ãóÑóÇÑóÉð! 11æóÞöíáó áöí: «Úóáóíúßó Ãóäú ÊóÊóäóÈøóÃó ÃóíúÖÇð ÈöÔóÃúäö ßóËöíÑò ãöäó ÇáÔøõÚõæÈö æóÇáÃõãóãö æóÇááøõÛóÇÊö æóÇáúãõáõæßö</w:t>
      </w:r>
      <w:r>
        <w:rPr>
          <w:rtl w:val="true"/>
        </w:rPr>
        <w:t>».</w:t>
      </w:r>
    </w:p>
    <w:p>
      <w:pPr>
        <w:pStyle w:val="Normal"/>
        <w:rPr/>
      </w:pPr>
      <w:r>
        <w:rPr>
          <w:rtl w:val="true"/>
        </w:rPr>
      </w:r>
    </w:p>
    <w:p>
      <w:pPr>
        <w:pStyle w:val="TITLE"/>
        <w:rPr/>
      </w:pPr>
      <w:r>
        <w:rPr/>
        <w:t>ÇáÔÇåÏÇä</w:t>
      </w:r>
    </w:p>
    <w:p>
      <w:pPr>
        <w:pStyle w:val="TITLE"/>
        <w:rPr/>
      </w:pPr>
      <w:r>
        <w:rPr/>
        <w:t>11</w:t>
      </w:r>
    </w:p>
    <w:p>
      <w:pPr>
        <w:pStyle w:val="Normal"/>
        <w:rPr/>
      </w:pPr>
      <w:r>
        <w:rPr/>
        <w:t>æóÃõÚúØöíÊõ ÚóÕóÇ ÞöíóÇÓò¡ æóÃõãöÑúÊõ Ãóäú ÃóÞöíÓó åóíúßóáó Çááåö æóÇáúãóÐúÈóÍó¡ æóÃóäú ÃõÍúÕöíó ÚóÏóÏó ÇáúãõÊóÚóÈøöÏöíäó Ýöíåö. 2æóÞöíáó áöí: «áÇó ÊóÞöÓö ÇáÓøóÇÍóÉó ÇáúÎóÇÑöÌöíøóÉó áÃóäøóåóÇ ÎõÕøöÕóÊú áöáÃõãóãö¡ æóÓóíóÏõæÓõæäó ÇáúãóÏöíäóÉó ÇáãõÞóÏøóÓóÉó ãõÏøóÉó ÇËúäóíúäö æóÃóÑúÈóÚöíäó ÔóåúÑÇð¡ 3æóáóßöäøöí ÓóÃóãúäóÍõ ÔóÇåöÏóíøó Ãóäú íóÊóäóÈøóÂ ãõÏøóÉó ÃóáúÝò æóãöÆóÊóíúäö æóÓöÊøöíäó íóæúãÇð¡ æóåõãóÇ íóáúÈóÓóÇäö ËóæúÈóíúäö ãöäó ÇáúæóÈóÑö». 4åóÐóÇäö ÇáÔøóÇåöÏóÇäö åõãóÇ ÔóÌóÑóÊóÇ ÇáÒøóíúÊõæäö æóÇáúãóäóÇÑóÊóÇäö ÇáúÞóÇÆöãóÊóÇäö ÃóãóÇãó ÑóÈøö ÇáÃóÑúÖö. 5ÝóÅöÐóÇ ÍóÇæóáó ÃóÍóÏñ Ãóäú íóãóÓøóåõãóÇ ÈöÓõæÁò ÊóÎúÑõÌõ äóÇÑñ ãöäú ÝóãöåöãóÇ æóÊóáúÊóåöãõ ÃóÚúÏóÇÁóåõãóÇ. Ðóáößó íóÌöÈõ Ãóäú íóßõæäó ãóÕöíÑõ ãóäú íõÍóÇæöáõ Ãóäú íõÄúÐöíóåõãóÇ. 6æóáöáÔøóÇåöÏóíúäö ÇáÓøõáúØóÉõ Ãóäú íõÛúáöÞóÇ ÇáÓøóãóÇÁó ÝóáÇó ÊõãúØöÑó ØöíáóÉó ãõÏøóÉö äõÈõæÁóÊöåöãóÇ¡ æóÃóäú íõÍóæøöáÇó ãöíóÇåó ÇáÃóäúåóÇÑö æóÇáúÈöÍóÇÑö ÏóãÇð¡ æóÃóäú íõäúÒöáÇó ÇáúÈóáÇóíóÇ ÈöÇáÃóÑúÖö¡ ßõáøóãóÇ ÃóÑóÇÏóÇ. 7æóÚöäúÏóãóÇ íõßúãöáÇóäö ÔóåóÇÏóÊóåõãóÇ íõÚúáöäõ ÇáúæóÍúÔõ ÇáÕøóÇÚöÏõ ãöäó ÇáúåóÇæöíóÉö ÇáúÍóÑúÈó ÚóáóíúåöãóÇ¡ æóíóåúÒöãõåõãóÇ æóíóÞúÊõáõåõãóÇ 8æóÊóÈúÞóì ÌõËøóÊóÇåõãóÇ ãóØúÑõæÍóÊóíúäö Ýöí ÓóÇÍóÉö ÇáúãóÏöíäóÉö ÇáúÚõÙúãóì ÇáøóÊöí ÊóÑúãöÒõ ÅöáóíúåóÇ «ÓóÏõæãõ» Ãóæú «ãöÕúÑõ»¡ ÍóíúËõ ÕõáöÈó ÑóÈøõåõãóÇ. 9ÝóíóÑóÇåõãóÇ ÃõäóÇÓñ ãöäú ãõÎúÊóáöÝö ÇáÔøõÚõæÈö æóÇáúÞóÈóÇÆöáö æóÇááøõÛóÇÊö æóÇáÃõãóãö¡ ãõÏøóÉó ËóáÇóËóÉö ÃóíøóÇãò æóäöÕúÝö íóæúãò¡ æóáÇó íõÄúÐóäõ áÃóÍóÏò ÈöÏóÝúäöåöãóÇ. 10æóíóÔúãóÊõ ÈöåöãóÇ Ãóåúáõ ÇáÃóÑúÖö¡ ÝóíóÝúÑóÍõæäó ßóÃóäøóåõãú Ýöí ÚöíÏò¡ æóíóÊóÈóÇÏóáõæäó ÇáúåóÏóÇíóÇ¡ áÃóäøó åóÐóíúäö ÇáäøóÈöíøóíúäö ßóÇäóÇ ÞóÏú ÚóÐøóÈóÇåõãú ßóËöíÑÇð. 11æóÈóÚúÏó Ãóäú ÊóãõÑøó ÇáÃóíøóÇãõ ÇáËøóáÇóËóÉõ æóäöÕúÝõ Çáúíóæúãö íóÈúÚóËõ Çááåõ Ýöí ÇáäøóÈöíøóíúäö ÑõæÍó ÇáúÍóíóÇÉö¡ ÝóíóäúåóÖóÇäö æóÇÞöÝóíúäö¡ æóíóÓúÊóæúáöí Úóáóì ÇáäøóÇÙöÑöíäó ÅöáóíúåöãóÇ ÎóæúÝñ ÔóÏöíÏñ. 12æóíóÏúÚõæåõãóÇ ÕóæúÊñ ÚóÇáò ãöäó ÇáÓøóãóÇÁö: «ÇÕúÚóÏóÇ Åöáóì åõäóÇ»¡ ÝóíóÕúÚóÏóÇäö Åöáóì ÇáÓøóãóÇÁö Ýöí ÓóÍóÇÈóÉò ÈöãóÔúåóÏò ãöäú ÃóÚúÏóÇÆöåöãóÇ. 13æóÝöí ÇáúæóÞúÊö ÐóÇÊöåö íóÍúÏõËõ ÒöáúÒóÇáñ ÚóäöíÝñ íõÏóãøöÑõ ÚõÔúÑó ÇáúãóÏöíäóÉö¡ æóíõåúáößõ ÓóÈúÚóÉó ÂáÇÝò ãöäú ÓóÇßöäöíåóÇ. ÝóíóÑúÊóÚöÈõ ÇáäøóÇÌõæäó æóíõãóÌøöÏõæäó Åöáåó ÇáÓøóãóÇÁö</w:t>
      </w:r>
      <w:r>
        <w:rPr>
          <w:rtl w:val="true"/>
        </w:rPr>
        <w:t xml:space="preserve">. </w:t>
      </w:r>
    </w:p>
    <w:p>
      <w:pPr>
        <w:pStyle w:val="Normal"/>
        <w:rPr/>
      </w:pPr>
      <w:r>
        <w:rPr>
          <w:rtl w:val="true"/>
        </w:rPr>
      </w:r>
    </w:p>
    <w:p>
      <w:pPr>
        <w:pStyle w:val="TITLE"/>
        <w:rPr/>
      </w:pPr>
      <w:r>
        <w:rPr/>
        <w:t>ÇáÈæÞ ÇáÓÇÈÚ</w:t>
      </w:r>
    </w:p>
    <w:p>
      <w:pPr>
        <w:pStyle w:val="Normal"/>
        <w:rPr/>
      </w:pPr>
      <w:r>
        <w:rPr/>
        <w:t>14ÇäúÞóÖóì Çáúæóíúáõ ÇáËøóÇäöí¡ æóåóÇ åõæó ÇáËøóÇáöËõ íóÃúÊöí ÓóÑöíÚÇð</w:t>
      </w:r>
      <w:r>
        <w:rPr>
          <w:rtl w:val="true"/>
        </w:rPr>
        <w:t>!</w:t>
      </w:r>
    </w:p>
    <w:p>
      <w:pPr>
        <w:pStyle w:val="Normal"/>
        <w:rPr/>
      </w:pPr>
      <w:r>
        <w:rPr/>
        <w:t>15æóäóÝóÎó ÇáúãóáÇóßõ ÇáÓøóÇÈöÚõ Ýöí ÈõæÞöåö ÝóÓõãöÚóÊú ÃóÕúæóÇÊñ ÚóÇáöíóÉñ Ýöí ÇáÓøóãóÇÁö ÊóÞõæáõ: «ÞóÏú ÕóÇÑó ãõáúßõ ÇáúÚóÇáóãö áöÑóÈøöäóÇ æóãóÓöíÍöåö. Åöäøóåõ íóãúáößõ Åöáóì ÃóÈóÏö ÇáÂÈöÏöíäó». 16ÝóÌóËóÇ ÇáÔøõíõæÎõ ÇáÃóÑúÈóÚóÉõ æóÇáúÚöÔúÑõæäó ÇáÌóÇáöÓõæäó Úóáóì ÚõÑõæÔöåöãú Ýöí ÍóÖúÑó Éö Çááåö æóÎóÑøõæÇ Úóáóì æõÌõæåöåöãú ÓóÇÌöÏöíäó áöáåö. 17æóÞóÇáõæÇ: «äóÍúãóÏõßó ÃóíøõåóÇ ÇáÅöáåõ ÇáúÞóÏöíÑõ Úóáóì ßõáøö ÔóíúÁò¡ ÇáúßóÇÆöäõ æóÇáøóÐöí ßóÇäó¡ áÃóäøóßó ÇáÂäó ÞóÏú ÊóÞóáøóÏúÊó ÞõæøóÊóßó ÇáúÚõÙúãóì æóÈóÇÔóÑúÊó ãõáúßóßó. 18ÛóÖöÈóÊú ÇáÔøõÚõæÈõ Úóáóíúßó¡ ÝóÌóÇÁó ÏóæúÑõ ÛóÖóÈößó Úóáóíúåöãú. ÌóÇÁóÊö ÇáÓøóÇÚóÉõ áöíõÏóÇäó ÇáÃóãúæóÇÊõ¡ æóÊõßóÇÝöíÁó ÚóÈöíÏóßó ÇáÃóäúÈöíóÇÁó æóÇáúÞöÏøöíÓöíäó æÇáúãõÊøóÞöíäó ÇÓúãóßó¡ ÕöÛóÇÑÇð æóßöÈóÇÑÇð¡ æóÊõåúáößó ÇáøóÐöíäó ßóÇäõæÇ íõÏóãøöÑõæäó ÇáÃóÑúÖó!» 19æóÇäúÝóÊóÍó åóíúßóáõ Çááåö Ýöí ÇáÓøóãóÇÁö¡ æóÙóåóÑó ÊóÇÈõæÊõ ÇáúÚóåúÏö Ýöí ÏóÇÎöáöåö. æóÍóÏóËóÊú ÈõÑõæÞñ æóÃóÕúæóÇÊñ æóÑõÚõæÏñ æóÒóáúÒóáóÉñ¡ æóÓóÞóØó ÈóÑóÏñ ßóÈöíÑñ</w:t>
      </w:r>
      <w:r>
        <w:rPr>
          <w:rtl w:val="true"/>
        </w:rPr>
        <w:t>.</w:t>
      </w:r>
    </w:p>
    <w:p>
      <w:pPr>
        <w:pStyle w:val="Normal"/>
        <w:rPr/>
      </w:pPr>
      <w:r>
        <w:rPr>
          <w:rtl w:val="true"/>
        </w:rPr>
      </w:r>
    </w:p>
    <w:p>
      <w:pPr>
        <w:pStyle w:val="TITLE"/>
        <w:rPr/>
      </w:pPr>
      <w:r>
        <w:rPr/>
        <w:t>ÇáãÑÃÉ æÇáÊäíä</w:t>
      </w:r>
    </w:p>
    <w:p>
      <w:pPr>
        <w:pStyle w:val="TITLE"/>
        <w:rPr/>
      </w:pPr>
      <w:r>
        <w:rPr/>
        <w:t>12</w:t>
      </w:r>
    </w:p>
    <w:p>
      <w:pPr>
        <w:pStyle w:val="Normal"/>
        <w:rPr/>
      </w:pPr>
      <w:r>
        <w:rPr/>
        <w:t>æóÙóåóÑóÊú Ýöí ÇáÓøóãóÇÁö ÂíóÉñ ÚóÙöíãóÉñ: ÇãúÑóÃóÉñ áÇóÈöÓóÉñ ÇáÔøóãúÓó¡ æóÇáúÞóãóÑõ ÊóÍúÊó ÞóÏóãóíúåóÇ¡ æóÚóáóì ÑóÃúÓöåóÇ ÊóÇÌñ ãöäö ÇËúäóíú ÚóÔóÑó äóÌúãÇð. 2æóßóÇäóÊú ÍõÈúáóì ÊóÕúÑõÎõ ãöäú Ãóáóãö ÇáúæöáÇóÏóÉö æóÊóÊóæóÌøóÚõ æóåöíó ÊóáöÏõ. 3æóÙóåóÑóÊú Ýöí ÇáÓøóãóÇÁö ÂíóÉñ ÃõÎúÑóì: Êöäøöíäñ ÚóÙöíãñ ÃóÍúãóÑõ áóåõ ÓóÈúÚóÉõ ÑõÄõæÓò¡ Úóáóì ßõáòø ãöäúåóÇ ÊóÇÌñ¡ æóáóåõ ÚóÔóÑóÉõ ÞõÑõæäò¡ 4ÝóÓóÍóÈó ÈöÐóíúáöåö ËõáúËó äõÌõæãö ÇáÓøóãóÇÁö æóÃóáúÞóÇåóÇ Åöáóì ÇáÃóÑúÖö. Ëõãøó æóÞóÝó ÇáÊøöäøöíäõ ÃóãóÇãó ÇáúãóÑúÃóÉö æóåöíó ÊóáöÏõ¡ áöíóÈúÊóáöÚó ØöÝúáóåóÇ ÈóÚúÏó Ãóäú ÊóáöÏóåõ! 5æóæóáóÏóÊö ÇáúãóÑúÃóÉõ ÇÈúäÇð ÐóßóÑÇð¡ æóåõæó ÇáøóÐöí ÓóíóÍúßõãõ ÇáÃõãóãó ßõáøóåóÇ ÈöÚóÕÇð ãöäú ÍóÏöíÏò. æóÑõÝöÚó ÇáØøöÝúáõ Åöáóì ÍóÖúÑóÉö Çááåö æóÅöáóì ÚóÑúÔöåö. 6ÃóãøóÇ ÇáúãóÑúÃóÉõ ÝóåóÑóÈóÊú Åöáóì ÇáúÈóÑøöíøóÉö¡ ÍóíúËõ ÃóÚÏøó Çááåõ áóåóÇ ãóßóÇäÇð ÊõÚóÇáõ Ýöíåö ãõÏøóÉó ÃóáúÝò æóãöÆóÊóíúäö æóÓöÊøöíäó íóæúãÇð</w:t>
      </w:r>
      <w:r>
        <w:rPr>
          <w:rtl w:val="true"/>
        </w:rPr>
        <w:t>.</w:t>
      </w:r>
    </w:p>
    <w:p>
      <w:pPr>
        <w:pStyle w:val="Normal"/>
        <w:rPr/>
      </w:pPr>
      <w:r>
        <w:rPr/>
        <w:t>7æóäóÔöÈóÊú ÍóÑúÈñ Ýöí ÇáÓøóãóÇÁö¡ ÅöÐú åóÇÌóãó ãöíÎóÇÆöíáõ æóãóáÇóÆößóÊõåõ ÇáÊøöäøöíäó æóãóáÇóÆößóÊóåõ¡ 8æóÍóÇÑóÈó ÇáÊøöäøöíäõ æóãóáÇóÆößóÊõåõ¡ áóßöäøóåõãõ ÇäúåóÒóãõæÇ æóáóãú íóÈúÞó áóåõãú ãóßóÇäñ Ýöí ÇáÓøóãóÇÁö¡ 9ÅöÐú ØõÑöÍõæÇ Åöáóì ÇáÃóÑúÖö. åóÐóÇ ÇáÊøöäøöíäõ ÇáúÚóÙöíãõ åõæó ÇáúÍóíøóÉõ ÇáúÞóÏöíãóÉõ¡ æóíõÓóãøóì ÅöÈúáöíÓó æóÇáÔøóíúØóÇäó ÇáøóÐöí íõÖóáøöáõ ÇáúÚóÇáóãó ßõáøóåõ. 10Ëõãøó ÓóãöÚúÊõ ÕóæúÊÇð ÚóÇáöíÇð Ýöí ÇáÓøóãóÇÁö íóÞõæáõ: «ÇáÂäó Êóãøó ÎóáÇóÕõ ÅöáóåöäóÇ¡ æóÂáóÊö ÇáúÞõÏúÑóÉõ æóÇáúãõáúßõ Åöáóíúåö æóÇáÓøõáúØóÇäõ Åöáóì ãóÓöíÍöåö! ÝóÅöäøóåõ ÞóÏú ØõÑöÍó ãöäó ÇáÓøóãóÇÁö Åöáóì ÇáÃóÑúÖö ÇáúãõÔúÊóßöí ÇáøóÐöí íóÊøóåöãõ ÅöÎúæóÊóäóÇ ÃóãóÇãó ÅöáåöäóÇ áóíúáÇð æóäóåóÇÑÇð. 11æóåõãú ÞóÏö ÇäúÊóÕóÑõæÇ Úóáóíúåö ÈöÏóãö ÇáúÍóãóáö æóÈöÇáúßóáöãóÉö ÇáøóÊöí ÔóåöÏõæÇ áóåóÇ¡ Ýóáóãú Êóßõäú ÍóíóÇÊõåõãú ÚóÒöíÒóÉð áóÏóíúåöãú¡ ÍóÊøóì Åöäøóåõãú ãóÇÊõæÇ. 12ÇÝúÑóÍöí ÃóíøóÊõåóÇ ÇáÓøóãóÇæóÇÊõ¡ æÇÝúÑóÍõæÇ íóÇÃóåúáóåóÇ¡ Çáúæóíúáõ áóßõãú íóÇÃóåúáó ÇáÃóÑúÖö æóÇáúÈóÍúÑö¡ áÃóäøó ÅöÈúáöíÓó åóÈóØó Úóáóíúßõãú æóåõæó Ýöí ÔöÏøóÉö ÇáúÛóÖóÈö¡ ÚóÇáöãÇð Ãóäøó ÃóíøóÇãóåõ ÕóÇÑóÊú ãóÚúÏõæÏóÉð». 13æóÚöäúÏóãóÇ æóÌóÏó ÇáÊøöäøöíäõ Ãóäøóåõ ØõÑöÍó Åöáóì ÇáÃóÑúÖö¡ ÃóÎóÐó íõØóÇÑöÏõ ÇáúãóÑúÃóÉó ÇáøóÊöí æóáóÏóÊö ÇáØøöÝúáó ÇáÐøóßóÑó¡ 14ÝóÃõÚúØöíóÊö ÇáúãóÑúÃóÉõ ÌóäóÇÍóíö ÇáäøóÓúÑö ÇáúÚóÙöíãö¡ áöÊóØöíÑó ÈöåöãóÇ Åöáóì ÇáúÈóÑøö íøóÉö¡ Åöáóì ÇáúãóßóÇäö ÇáúãõÌóåøóÒö áóåóÇ¡ ÍóíúËõ ÊõÚóÇáõ ÈöãóÃúãóäò ãöäó ÇáúÍóíøóÉö¡ ãõÏøóÉó ËóáÇóËö ÓóäóæóÇÊò æóäöÕúÝö ÓóäóÉò. 15æóÃóÎúÑóÌóÊö ÇáúÍóíøóÉõ ãöäú ÌóæúÝöåóÇ ÎóáúÝó ÇáúãóÑúÃóÉö ãóÇ íõÔúÈöåõ ÇáäøóåúÑó áöÊõÛúÑöÞóåóÇ Ýöíåö¡ 16æóáßöäøó ÇáÃóÑúÖó ÃóÚóÇäóÊö ÇáúãóÑúÃóÉó¡ ÝóÝóÊóÍóÊú ÝóãóåóÇ æóÇÈúÊóáóÚóÊö ÇáäøóåúÑó ÇáøóÐöí ÃóÎúÑóÌóåõ ÇáÊøöäøöíäõ ãöäú Ýóãöåö! 17ÝóÇÛúÊóÇÙó ÇáÊøöäøöíäõ ãöäó ÇáúãóÑúÃóÉö æóÔóäøó ÍóÑúÈÇð Úóáóì ÈóÇÞöí ÃóæúáÇóÏöåóÇ ÇáøóÐöíäó íóÚúãóáõæäó ÈöæóÕóÇíóÇ Çááåö æóÚöäúÏóåõãõ ÇáÔøóåóÇÏóÉõ áöíóÓõæÚó</w:t>
      </w:r>
      <w:r>
        <w:rPr>
          <w:rtl w:val="true"/>
        </w:rPr>
        <w:t>.</w:t>
      </w:r>
    </w:p>
    <w:p>
      <w:pPr>
        <w:pStyle w:val="Normal"/>
        <w:rPr/>
      </w:pPr>
      <w:r>
        <w:rPr>
          <w:rtl w:val="true"/>
        </w:rPr>
      </w:r>
    </w:p>
    <w:p>
      <w:pPr>
        <w:pStyle w:val="TITLE"/>
        <w:rPr/>
      </w:pPr>
      <w:r>
        <w:rPr/>
        <w:t>ÇáæÍÔ ÇáÎÇÑÌ ãä ÇáÈÍÑ</w:t>
      </w:r>
    </w:p>
    <w:p>
      <w:pPr>
        <w:pStyle w:val="TITLE"/>
        <w:rPr/>
      </w:pPr>
      <w:r>
        <w:rPr/>
        <w:t>13</w:t>
      </w:r>
    </w:p>
    <w:p>
      <w:pPr>
        <w:pStyle w:val="Normal"/>
        <w:rPr/>
      </w:pPr>
      <w:r>
        <w:rPr/>
        <w:t>Ëõãøó ÑóÃóíúÊõ äóÝúÓöí æóÇÞöÝÇð Úóáóì Ñóãúáö ÇáúÈóÍúÑö¡ æóÅöÐóÇ æóÍúÔñ ÎóÇÑöÌñ ãöäó ÇáúÈóÍúÑö¡ áóåõ ÓóÈúÚóÉõ ÑõÄõæÓò æóÚóÔóÑóÉõ ÞõÑõæäò¡ Úóáóì ßõáøö ÞóÑúäò ãöäúåóÇ ÊóÇÌñ¡ æóÞóÏú ßõÊöÈó Úóáóì ßõáøö ÑóÃúÓò ÇÓúãõ ÊóÌúÏöíÝò. 2æóÈóÏóÇ åóÐóÇ ÇáúæóÍúÔõ ãöËúáó ÇáäøóãöÑö æóáóåõ ÞóæóÇÆöãõ ßóÞóæóÇÆöãö ÏõÈòø æóÝóãñ ßóÝóãö ÃóÓóÏò! æóÃóÚúØóÇåõ ÇáÊøöäøöíäõ ÞõÏúÑóÊóåõ æóÚóÑúÔóåõ æóÓõáúØóÉð ÚóÙöíãóÉð. 3æóÈóÏóÇ æóÇÍöÏñ ãöäú ÑõÄõæÓöåö ßóÃóäøóåõ ÐõÈöÍó ÐóÈúÍÇð ãõãöíÊÇð¡ æóáßöäøó ÇáúÌõÑúÍó ÇáúãõãöíÊó ÔõÝöíó¡ ÝóÊóÚóÌøóÈó ÓõßøóÇäõ ÇáÃóÑúÖö áöÐóáößó¡ æóÊóÈöÚõæÇ ÇáúæóÍúÔó. 4æóÓóÌóÏó ÇáäøóÇÓõ áöáÊøöäøöíäö áÃóäøóåõ æóåóÈó ÇáúæóÍúÔó ÓõáúØóÊóåõ¡ æóÚóÈóÏõæÇ ÇáúæóÍúÔó æóåõãú íóÞõæáõæäó: «ãóäú ãöËúáõ åóÐóÇ ÇáúæóÍúÔö¿ æóãóäú íóÌúÑõÄõ Úóáóì ãõÍóÇÑóÈóÊöåö</w:t>
      </w:r>
      <w:r>
        <w:rPr>
          <w:rtl w:val="true"/>
        </w:rPr>
        <w:t>¿»</w:t>
      </w:r>
    </w:p>
    <w:p>
      <w:pPr>
        <w:pStyle w:val="Normal"/>
        <w:rPr/>
      </w:pPr>
      <w:r>
        <w:rPr/>
        <w:t>5æóÃóÚúØóì ÇáÊøöäøöíäõ ÇáúæóÍúÔó ÝóãÇð íóäúØöÞõ ÈößóáÇóãö ÇáúßöÈúÑöíóÇÁö æóÇáÊøóÌúÏöíÝö¡ æóÃóÚúØóÇåõ ÓõáúØóÉó ÇáúÚóãóáö ãõÏøóÉó ÇËúäóíúäö æóÃóÑúÈóÚöíäó ÔóåúÑÇð. 6ÝóÃóÎóÐó ÇáúæóÍúÔõ íóÔúÊõãõ ÇÓúãó Çááåö¡ æóíóÔúÊõãõ ÈóíúÊóåõ æóÓõßøóÇäó ÇáÓøóãóÇÁö. 7æóÃõÚúØöíó ÇáúæóÍúÔõ ÞõÏúÑóÉð Úóáóì Ãóäú íõÍóÇÑöÈó ÇáúÞöÏøöíÓöíäó æóíóåúÒöãóåõãú æóÓõáúØóÉð Úóáóì ßõáøö ÞóÈöíáóÉò æóÔóÚúÈò æóáõÛóÉò æóÃõãøóÉò. 8ÝóíóÓúÌõÏõ áöáúæóÍúÔö ÌóãöíÚõ ÓõßøóÇäö ÇáÃóÑúÖö ÇáøóÐöíäó áóãú ÊõßúÊóÈú ÃóÓúãóÇÄõåõãú ãõäúÐõ ÊóÃúÓöíÓö ÇáúÚóÇáóãö Ýöí ÓöÌöáøö ÇáúÍóíóÇÉö áöáúÍóãóáö ÇáøóÐöí ÐõÈöÍó. 9ãóäú áóåõ ÃõÐõäñ ÝóáúíóÓúãóÚú: 10ãóäú ÓóÇÞó ÛóíúÑóåõ Åöáóì ÇáÓøóÈúíö¡ ÝóÅöáóì ÇáÓøóÈúíö ÓóíõÓóÇÞõº æóãóäú ÞóÊóáó ÈöÇáÓøóíúÝö¡ ÝóÈöÇáÓøóíúÝö ÓóíõÞúÊóáõ! åõäóÇ íóÙúåóÑõ ÕóÈúÑõ ÇáúÞöÏøöíÓöíäó æóÅöíãóÇäõåõãú</w:t>
      </w:r>
      <w:r>
        <w:rPr>
          <w:rtl w:val="true"/>
        </w:rPr>
        <w:t>.</w:t>
      </w:r>
    </w:p>
    <w:p>
      <w:pPr>
        <w:pStyle w:val="Normal"/>
        <w:rPr/>
      </w:pPr>
      <w:r>
        <w:rPr>
          <w:rtl w:val="true"/>
        </w:rPr>
      </w:r>
    </w:p>
    <w:p>
      <w:pPr>
        <w:pStyle w:val="TITLE"/>
        <w:rPr/>
      </w:pPr>
      <w:r>
        <w:rPr/>
        <w:t>ÇáæÍÔ ÇáÎÇÑÌ ãä ÇáÃÑÖ</w:t>
      </w:r>
    </w:p>
    <w:p>
      <w:pPr>
        <w:pStyle w:val="Normal"/>
        <w:rPr/>
      </w:pPr>
      <w:r>
        <w:rPr/>
        <w:t>11Ëõãøó ÑóÃóíúÊõ æóÍúÔÇð ÂÎóÑó ÎóÇÑöÌÇð ãöäó ÇáÃóÑúÖö¡ áóåõ ÞóÑúäóÇäö ÕóÛöíÑóÇäö ßóÞóÑúäóíú ÎóÑõæÝò¡ æóáóßöäøó ÕóæúÊóåõ ßóÕóæúÊö Êöäøöíäò¡ 12æóÞóÏö ÇÓúÊóãóÏøó ÓõáúØóÊóåõ ãöäó ÇáúæóÍúÔö ÇáÃóæøóáö ÇáøóÐöí ÎóÑóÌó ãöäó ÇáúÈóÍúÑö áöíóÚúãóáó ÈöåóÇ Ýöí ÍõÖõæÑöåö¡ ÝóÌóÚóáó ÓõßøóÇäó ÇáÃóÑúÖö íóÓúÌõÏõæäó áöáúæóÍúÔö ÇáÃóæøóáö ÇáøóÐöí ÔõÝöíó ãöäú ÌõÑúÍöåö ÇáúãõãöíÊö. 13æóÞóÇãó ÇáúæóÍúÔõ ÇáËøóÇäöí ÈöÂíóÇÊò ÎóÇÑöÞóÉò¡ ÍóÊøóì Åöäøóåõ ÃóäúÒóáó ãöäó ÇáÓøóãóÇÁö äóÇÑÇð Úóáóì ÇáÃóÑúÖö ÈöãóÔúåóÏò ãöäó ÇáäøóÇÓö ÌóãöíÚÇð¡ 14ÝóÎóÏóÚó ÓõßøóÇäó ÇáÃóÑúÖö ÈöÇáÂíóÇÊö ÇáøóÊöí ßóÇäó íóÞõæãõ ÈöåóÇ Ýöí ÍõÖõæÑö ÇáúæóÍúÔö ÇáÃóæøóáö. æóÃóãóÑó ÓõßøóÇäó ÇáÃóÑúÖö Ãóäú íõÞöíãõæÇ ÊöãúËóÇáÇð áöáúæóÍúÔö ÇáÃóæøóáö ÇáøóÐöí ßóÇäó ÞóÏú ÌõÑöÍó ÌõÑúÍÇð ãõãöíÊÇð æóáóßöäøóåõ ÚóÇÔó! 15æóÃõÚúØöíó ÓõáúØóÉð Úóáóì Ãóäú íóÈúÚóËó ÇáÑøõæÍó Ýöí ÇáÊøöãúËóÇáö áöíóäúØöÞó¡ æóÃóäú íóãõÏøó íóÏóåõ ÝóíóÞúÊõáõ ßõáøó ãóäú íóÑúÝõÖõ ÇáÓøõÌõæÏó áöÊöãúËóÇáö ÇáúæóÍúÔö¡ 16æóÃóäú íóÃúãõÑó ÇáúÌóãöíÚó¡ ßöÈóÇÑÇð æóÕöÛóÇÑÇð¡ ÃóÛúäöíóÇÁó æóÝõÞóÑóÇÁó¡ ÃóÍúÑóÇÑÇð æóÚóÈöíÏÇð¡ Ãóäú íóÍúãáõæÇ ÚóáÇóãóÉó Úóáóì ÃóíúÏöíåöãö Çáúíõãúäóì Ãóæú Úóáóì ÌöÈóÇåöåöãú¡ 17ÝóáÇó íóÓúÊóØöíÚõ ÃóÍóÏñ Ãóäú íóÈöíÚó Ãóæú íóÔúÊóÑöíó ÅöáÇøó ÅöÐóÇ ßóÇäóÊú Úóáóíúåö ÚóáÇóãóÉõ ÇáúæóÍúÔö¡ Ãóæö ÇáÑøóÞúãõ ÇáøóÐöí íóÑúãöÒõ áÇÓúãöåö! 18æóáÇóÈõÏøó åõäóÇ ãöäó ÇáúÝöØúäóÉö: ÝóÚóáóì Ãóåúáö ÇáúãóÚúÑöÝóÉö Ãóäú íóÍúÓõÈõæÇ ÚóÏóÏó ÇÓúãö ÇáúæóÍúÔö. Åöäøóåõ ÚóÏóÏñ áÅöäúÓóÇäò¡ æóåõæó ÇáÑøóÞúãõ «ÓöÊøõ ãöÆóÉò æóÓöÊøóÉñ æóÓöÊøõæäó</w:t>
      </w:r>
      <w:r>
        <w:rPr>
          <w:rtl w:val="true"/>
        </w:rPr>
        <w:t>».</w:t>
      </w:r>
    </w:p>
    <w:p>
      <w:pPr>
        <w:pStyle w:val="Normal"/>
        <w:rPr/>
      </w:pPr>
      <w:r>
        <w:rPr>
          <w:rtl w:val="true"/>
        </w:rPr>
      </w:r>
    </w:p>
    <w:p>
      <w:pPr>
        <w:pStyle w:val="TITLE"/>
        <w:rPr/>
      </w:pPr>
      <w:r>
        <w:rPr/>
        <w:t>14</w:t>
      </w:r>
    </w:p>
    <w:p>
      <w:pPr>
        <w:pStyle w:val="Normal"/>
        <w:rPr/>
      </w:pPr>
      <w:r>
        <w:rPr/>
        <w:t>Ëõãøó ÑóÃóíúÊõ ÍóãóáÇð æóÇÞöÝÇð Úóáóì ÌóÈóáö Õöåúíóæúäó æóãóÚóåõ ãöÆóÉñ æóÃóÑúÈóÚóÉñ æóÃóÑúÈóÚõæäó ÃóáúÝÇð ßõÊöÈó Úóáóì ÌöÈóÇåöåöãú ÇÓúãõåõ æóÇÓúãõ ÃóÈöíåö. 2æóÓóãöÚúÊõ ãöäó ÇáÓøóãóÇÁö ÕóæúÊÇð ÃóÔúÈóåó ÈöÕóæúÊö ÇáÔøóáÇøóáö ÇáúÛóÒöíÑö Ãóæú Ïóæöíøö ÇáÑøóÚúÏö ÇáÔøóÏöíÏö. æóßóÇäó ÇáÕøóæúÊõ ÇáøóÐöí ÓóãöÚúÊõåõ ßóÃóäøóåõ ÕóæúÊõ ãõäúÔöÏöíäó Úóáóì ÇáúÞöíËóÇÑóÇÊö íóÖúÑöÈõæäó ÈöÞöíËóÇÑóÇÊöåöãú 3æóßóÇäõæÇ íõäúÔöÏõæäó ÊóÑúÊöíáóÉð ÌóÏöíÏóÉð ÃóãóÇãó ÚóÑúÔö Çááåö¡ æóÃóãóÇãó ÇáúßóÇÆöäóÇÊö ÇáúÍóíøóÉö ÇáÃóÑúÈóÚóÉö æóÇáÔøõíõæÎö. æóáóãú íóÓúÊóØöÚú ÃóÍóÏñ Ãóäú íóÊóÚóáøóãó åóÐöåö ÇáÊøóÑúÊöíáóÉó ÅöáÇøó ÇáúãöÆóÉõ æóÇáÃóÑúÈóÚóÉõ æóÇáÃóÑúÈóÚõæäó ÃóáúÝÇð ÇáúãõÔúÊóÑóæúäó ãöäó ÇáÃóÑúÖö¡ 4ÝóåóÄõáÇóÁö áóãú íõäóÌøöÓõæÇ ÃóäúÝõÓóåõãú ãóÚó ÇáäøöÓóÇÁö áÃóäøóåõãú ÃóØúåóÇÑñ¡ æóåõãú íóÊúÈóÚõæäó ÇáúÍóãóáó ÍóíúËõãóÇ ÐóåóÈó¡ æóÞóÏú Êóãøó ÔöÑóÇÄõåõãú ãöäú Èóíúäö ÇáäøóÇÓö ÈóÇßõæÑóÉð áöáåö¡ æóáöáúÍóãóáö¡ 5áóãú ÊóäúØöÞú ÃóÝúæóÇåõåõãú ÈöÇáúßóÐöÈö¡ æóáÇó ÚóíúÈó Ýöíåöãú</w:t>
      </w:r>
      <w:r>
        <w:rPr>
          <w:rtl w:val="true"/>
        </w:rPr>
        <w:t>.</w:t>
      </w:r>
    </w:p>
    <w:p>
      <w:pPr>
        <w:pStyle w:val="Normal"/>
        <w:rPr/>
      </w:pPr>
      <w:r>
        <w:rPr>
          <w:rtl w:val="true"/>
        </w:rPr>
      </w:r>
    </w:p>
    <w:p>
      <w:pPr>
        <w:pStyle w:val="TITLE"/>
        <w:rPr/>
      </w:pPr>
      <w:r>
        <w:rPr/>
        <w:t>ÇáãáÇÆßÉ ÇáËáÇËÉ Ëã ÇáÓÍÇÈÉ ÇáÈíÖÇÁ</w:t>
      </w:r>
    </w:p>
    <w:p>
      <w:pPr>
        <w:pStyle w:val="Normal"/>
        <w:rPr/>
      </w:pPr>
      <w:r>
        <w:rPr/>
        <w:t>6Ëõãøó ÑóÃóíúÊõ ãóáÇóßÇð ÂÎóÑó íóØöíÑõ Ýöí æóÓóØö ÇáÓøóãóÇÁö¡ ãóÚóåõ ÈöÔóÇÑóÉñ ÃóÈóÏöíøóÉñ íõÈóÔøöÑõ ÈöåóÇ Ãóåúáó ÇáÃóÑúÖö æóßõáøó ÃõãøóÉò æóÞóÈöíáóÉò æóáõÛóÉò æóÔóÚúÈò¡ 7æóåõæó íõäóÇÏöí ÚóÇáöíÇð: «ÇÊøóÞõæÇ Çááåó æóãóÌøöÏõæåõ¡ ÝóÞóÏú ÍóÇäóÊú ÓóÇÚóÉõ ÏóíúäõæäóÊöåö. ÇÓúÌõÏõæÇ áöãóäú ÎóáóÞó ÇáÓøóãóÇÁó æóÇáÃóÑúÖó æóÇáúÈóÍúÑó æóÇáúíóäóÇÈöíÚó</w:t>
      </w:r>
      <w:r>
        <w:rPr>
          <w:rtl w:val="true"/>
        </w:rPr>
        <w:t>».</w:t>
      </w:r>
    </w:p>
    <w:p>
      <w:pPr>
        <w:pStyle w:val="Normal"/>
        <w:rPr/>
      </w:pPr>
      <w:r>
        <w:rPr/>
        <w:t>8æóÊóÈöÚóåõ ãóáÇóßñ ËóÇäò íóÞõæáõ: «ÓóÞóØóÊú¡ ÓóÞóØóÊú ÈóÇÈöáõ ÇáúÚõÙúãóì ÇáøóÊöí ÓóÞóÊú Ãõãóãó ÇáúÚóÇáóãö ãöäú ÎóãúÑö ÒöäóÇåóÇ ÇáúÌóÇáöÈóÉö áöáúÛóÖóÈö</w:t>
      </w:r>
      <w:r>
        <w:rPr>
          <w:rtl w:val="true"/>
        </w:rPr>
        <w:t>!»</w:t>
      </w:r>
    </w:p>
    <w:p>
      <w:pPr>
        <w:pStyle w:val="Normal"/>
        <w:rPr/>
      </w:pPr>
      <w:r>
        <w:rPr/>
        <w:t>9Ëõãøó ÊóÈöÚóåõãóÇ ãóáÇóßñ ËóÇáöËñ íõäóÇÏöí ÈöÕóæúÊò ÚóÇáò: «ÌóãöíÚõ ÇáøóÐöíäó ÓóÌóÏõæÇ áöáúæóÍúÔö æóáöÊöãúËóÇáöåö¡ æóÞóÈöáõæÇ ÚóáÇóãóÊóåõ Úóáóì ÃóíúÏöíåöãú Ãóæú Úóáóì ÌöÈóÇåöåöãú¡ 10ÝóáÇóÈõÏøó áóåõãú¡ Ýöí ÍóÖúÑóÉö ÇáúãóáÇóÆößóÉö ÇáúÞöÏøöíÓöíäó æóÝöí ÍóÖúÑóÉö ÇáúÍóãóáö¡ ãöäú Ãóäú íóÔúÑóÈõæÇ ãöäú ÎóãúÑö ÇáúÛóÖóÈö ÛóíúÑö ÇáúãõÎóÝøóÝóÉö¡ ÇáúãóÓúßõæÈóÉö Ýöí ßóÃúÓö ÛóÖóÈö Çááåö¡ ÝóíõßóÇÈöÏõæÇ ÚóÐóÇÈó ÇáäøóÇÑö æóÇáúßöÈúÑöíÊö ÇáúãõÊøóÞöÏö¡ 11æóíóÊóÕóÇÚóÏõ ÏõÎóÇäõ ÚóÐóÇÈöåöãú Åöáóì ÃóÈóÏö ÇáÂÈöÏöíäó. áÇó ÑóÇÍóÉó Ýöí ÇáäøóåóÇÑö æóáÇó Ýöí Çááøóíúáö áöáøóÐöíäó ÚóÈóÏõæÇ ÇáúæóÍúÔó æóÓóÌóÏõæÇ áöÊöãúËóÇáöåö æóÞóÈöáõæÇ ÚóáÇóãóÉó ÇÓúãöåö. 12æóåõäóÇ íóÙúåóÑõ ÕóÈúÑõ ÇáúÞöÏøöíÓöíäó ÇáøóÐöíäó íõÍóÇÝöÙõæäó Úóáóì æóÕóÇíóÇ Çááåö æóÇáÅöíãóÇäö ÈöíóÓõæÚó</w:t>
      </w:r>
      <w:r>
        <w:rPr>
          <w:rtl w:val="true"/>
        </w:rPr>
        <w:t>!»</w:t>
      </w:r>
    </w:p>
    <w:p>
      <w:pPr>
        <w:pStyle w:val="Normal"/>
        <w:rPr/>
      </w:pPr>
      <w:r>
        <w:rPr/>
        <w:t>13æóÓóãöÚúÊõ ÕóæúÊÇð ãöäó ÇáÓøóãóÇÁö íóÞõæáõ: «ÇõßúÊõÈú: ØõæÈóì áöáÃóãúæóÇÊö ÇáøóÐöíäó íóãõæÊõæäó ãõäúÐõ ÇáÂäó æóåõãú Ýöí ÇáÑøóÈøö! íóÞõæáõ ÇáÑøõæÍõ: äóÚóãú! ÝóáúíóÓúÊóÑöíÍõæÇ ãöäú ãóÊóÇÚöÈöåöãú¡ áÃóäøó ÃóÚúãóÇáóåõãú ÊõÑóÇÝöÞõåõãú</w:t>
      </w:r>
      <w:r>
        <w:rPr>
          <w:rtl w:val="true"/>
        </w:rPr>
        <w:t>».</w:t>
      </w:r>
    </w:p>
    <w:p>
      <w:pPr>
        <w:pStyle w:val="Normal"/>
        <w:rPr/>
      </w:pPr>
      <w:r>
        <w:rPr/>
        <w:t>14Ëõãøó äóÙóÑúÊõ¡ ÝóÑóÃóíúÊõ ÓóÍóÇÈóÉð ÈóíúÖóÇÁó¡ íóÌúáöÓõ ÚóáóíúåóÇ ßóÇÆöäñ íõÔúÈöåõ ÇÈúäó ÇáÅöäúÓóÇäö¡ Úóáóì ÑóÃúÓöåö Åößúáöíáñ ãöäú ÐóåóÈò¡ æóÝöí íóÏöåö ãöäúÌóáñ ÍóÇÏøñ. 15æóÎóÑóÌó ãóáÇóßñ ÂÎóÑõ ãöäó Çáúåóíúßóáö íõäóÇÏöíåö ÈöÕóæúÊò ÚóÇáò: «ÃóÑúÓöáú ãöäúÌóáóßó áöíóÍúÕöÏó¡ ÝóÞóÏú ÍóáøóÊú ÓóÇÚóÉõ ÇáúÍóÕóÇÏö æóäóÖöÌó ÍóÕóÇÏõ ÇáÃóÑúÖö». 16ÝóÃóáúÞóì ÇáúÌóÇáöÓõ Úóáóì ÇáÓøóÍóÇÈóÉö ãöäúÌóáóåõ Úóáóì ÇáÃóÑúÖö ÝóÍõÕöÏóÊö ÇáÃóÑúÖõ</w:t>
      </w:r>
      <w:r>
        <w:rPr>
          <w:rtl w:val="true"/>
        </w:rPr>
        <w:t>.</w:t>
      </w:r>
    </w:p>
    <w:p>
      <w:pPr>
        <w:pStyle w:val="Normal"/>
        <w:rPr/>
      </w:pPr>
      <w:r>
        <w:rPr/>
        <w:t>17Ëõãøó ÎóÑóÌó ãóáÇóßñ ÂÎóÑõ ãöäó Çáúåóíúßóáö ÇáøóÐöí Ýöí ÇáÓøóãóÇÁö¡ æóãóÚóåõ ÃóíúÖÇð ãöäúÌóáñ ÍóÇÏøñ. 18æóãöäó ÇáúãóÐúÈóÍö ÎóÑóÌó ãóáÇóßñ ÂÎóÑõ áóåõ ÇáÓøõáúØóÉõ Úóáóì ÇáäøóÇÑö¡ æóäóÇÏóì ÈöÕóæúÊò ÚóÙöíãò ÇáúãóáÇóßó ÇáøóÐöí íõãúÓößõ ÇáúãöäúÌóáó ÇáúÍóÇÏøó: «ÃóÑúÓöáú ãöäúÌóáóßó ÇáúÍóÇÏøó æóÇÞúØöÝú ÚóäóÇÞöíÏó ßóÑúãö ÇáÃóÑúÖö áÃóäøó ÚöäóÈóåóÇ ÞóÏú äóÖöÌó». 19ÝóÃóáúÞóì ÇáúãóáÇóßõ ãöäúÌóáóåõ Åöáóì ÇáÃóÑúÖö æóÞóØóÝó ÇáúÚóäóÇÞöíÏó æóÃóáúÞóÇåóÇ Ýöí ãóÚúÕóÑóÉö ÛóÖóÈö Çááåö ÇáúÚõÙúãóì¡ 20ÝóÏöíÓóÊö ÇáúãóÚúÕóÑóÉõ ÈöÇáÃóÑúÌõáö ÎóÇÑöÌó ÇáúãóÏöíäóÉö¡ ÝóÇäúÈóËóÞó ãöäúåóÇ ÇáÏøóãõ æóÌóÑóì ÃóäúåóÇÑÇð ÍóÊøóì Åöáóì áõÌõãö ÇáúÎóíúáö¡ ãóÓóÇÝóÉó ËóáúËõãóÇÆÉò æóÚöÔúÑöíäó ßíáõæãöÊúÑÇð</w:t>
      </w:r>
      <w:r>
        <w:rPr>
          <w:rtl w:val="true"/>
        </w:rPr>
        <w:t>.</w:t>
      </w:r>
    </w:p>
    <w:p>
      <w:pPr>
        <w:pStyle w:val="Normal"/>
        <w:rPr/>
      </w:pPr>
      <w:r>
        <w:rPr>
          <w:rtl w:val="true"/>
        </w:rPr>
      </w:r>
    </w:p>
    <w:p>
      <w:pPr>
        <w:pStyle w:val="TITLE"/>
        <w:rPr/>
      </w:pPr>
      <w:r>
        <w:rPr/>
        <w:t>ÊÑÊíáÉ ãæÓì æÇáÍãá</w:t>
      </w:r>
    </w:p>
    <w:p>
      <w:pPr>
        <w:pStyle w:val="TITLE"/>
        <w:rPr/>
      </w:pPr>
      <w:r>
        <w:rPr/>
        <w:t>15</w:t>
      </w:r>
    </w:p>
    <w:p>
      <w:pPr>
        <w:pStyle w:val="Normal"/>
        <w:rPr/>
      </w:pPr>
      <w:r>
        <w:rPr/>
        <w:t>Ëõãøó ÑóÃóíúÊõ Ýöí ÇáÓøóãóÇÁö ÂíóÉð ÃõÎúÑóì ÚóÙöíãóÉð æóÚóÌöíÈóÉð: ÓóÈúÚóÉõ ãóáÇóÆößóÉò ãõßóáøóÝöíäó Ãóäú íõäúÒöáõæÇ ÈöÇáÃóÑúÖö ÇáúÈóáÇóíóÇ ÇáÓøóÈúÚó ÇáÃóÎöíÑóÉó ÇáøóÊöí ÈöåóÇ íóßúÊóãöáõ ÛóÖóÈõ Çááåö. 2æóÑóÃóíúÊõ ÃóíúÖÇð ãóÇ íõÔúÈöåõ ÈóÍúÑÇð ãöäú ÒõÌóÇÌò ÊóÎúÊóáöØõ Èöåö ÇáäøóÇÑõ¡ æóÞóÏú æóÞóÝó Úóáóíúåö ÌóãöíÚõ ÇáøóÐöíäó ÇäúÊóÕóÑõæÇ Úóáóì ÇáúæóÍúÔö æóÊöãúËóÇáöåö æóÑóÞúãö ÇÓúãöåö¡ æóåõãú íóÍúãöáõæäó ÞöíËóÇÑóÇÊö Çááåö¡ 3æóíõäúÔöÏõæäó ÊóÑúÊöíáóÉó ãõæÓóì¡ ÚóÈúÏö Çááåö æóÊóÑúÊöíáóÉó ÇáúÍóãóáö ÞóÇÆöáöíäó: «ÚóÙöíãóÉñ æóÚóÌöíÈóÉñ ÃóÚúãóÇáõßó ÃóíøõåóÇ ÇáÑøóÈøõ ÇáÅöáåõ ÇáúÞóÇÏöÑõ Úóáóì ßõáøö ÔóíúÁò¡ ÚóÇÏöáóÉñ æóãõÓúÊóÞöíãóÉñ ØõÑõÞõßó íóÇãóáößó ÇáÏøõåõæÑö. 4ãóäú áÇó íóÎóÇÝõßó íóÇÑóÈøõ æóáÇó íõãóÌøöÏõ ÇÓúãóßó¿ ÝóÃóäúÊó æóÍúÏóßó ÞõÏøõæÓñ! æóÇáÃõãóãõ ÌóãöíÚÇð ÓóíóÃúÊõæäó æóíóÓúÌõÏõæäó áóßó¡ áÃóäøó ÃóÍúßóÇãóßó ÞóÏú ÙóåóÑóÊú ÌóáöíøóÉð</w:t>
      </w:r>
      <w:r>
        <w:rPr>
          <w:rtl w:val="true"/>
        </w:rPr>
        <w:t>».</w:t>
      </w:r>
    </w:p>
    <w:p>
      <w:pPr>
        <w:pStyle w:val="Normal"/>
        <w:rPr/>
      </w:pPr>
      <w:r>
        <w:rPr/>
        <w:t>5æóÈóÚúÏó Ðóáößó äóÙóÑúÊõ¡ ÝóÑóÃóíúÊõ åóíúßóáó ÎóíúãóÉö ÇáÔøóåóÇÏóÉö Ýöí ÇáÓøóãóÇÁö æóÞóÏö ÇäúÝóÊóÍó¡ 6æóÎóÑóÌó ãöäúåõ ÇáúãóáÇóÆößóÉõ ÇáÓøóÈúÚóÉõ ÇáúãõßóáøóÝõæäó ÈöÅöäúÒóÇáö ÇáúÈóáÇóíóÇ ÇáÓøóÈúÚö ÇáÃóÎöíÑóÉö ÈöÇáÃóÑúÖö¡ æóåõãú íóÑúÊóÏõæäó ËöíóÇÈÇð ãöäú ßóÊøóÇäò ÎóÇáöÕò ÈóÑøóÇÞò¡ æóíóÔõÏøõæäó ÕõÏõæÑóåõãú ÈöÃóÍúÒöãóÉò ãöäú ÐóåóÈò. 7æóÓóáøóãó æóÇÍöÏñ ãöäó ÇáúßóÇÆöäóÇÊö ÇáúÍóíøóÉö ÇáÃóÑúÈóÚóÉö åóÄõáÇóÁö ÇáúãóáÇóÆößóÉó ÇáÓøóÈúÚóÉó ÓóÈúÚó ßõÄõæÓò ãöäú ÐóåóÈò ãóãúáõæÁóÉò ÈöÛóÖóÈö Çááåö ÇáúÍóíøö Åöáóì ÃóÈóÏö ÇáÂÈöÏöíäó. 8æóÇãúÊóáóÃó Çáúåóíúßóáõ ÏõÎóÇäÇð ãöäú ãóÌúÏö Çááåö æóÞõÏúÑóÊöåö¡ Ýóáóãú íóÓúÊóØöÚú ÃóÍóÏñ Ãóäú íóÏúÎõáó Çáúåóíúßóáó¡ ÍóÊøóì íóäúÊóåöíó ÇáúãóáÇóÆößóÉõ ÇáÓøóÈúÚóÉõ ãöäú ÅöäúÒóÇáö ÇáúÈóáÇóíóÇ ÇáÓøóÈúÚö ÈöÇáÃóÑúÖö</w:t>
      </w:r>
      <w:r>
        <w:rPr>
          <w:rtl w:val="true"/>
        </w:rPr>
        <w:t>.</w:t>
      </w:r>
    </w:p>
    <w:p>
      <w:pPr>
        <w:pStyle w:val="Normal"/>
        <w:rPr/>
      </w:pPr>
      <w:r>
        <w:rPr>
          <w:rtl w:val="true"/>
        </w:rPr>
      </w:r>
    </w:p>
    <w:p>
      <w:pPr>
        <w:pStyle w:val="TITLE"/>
        <w:rPr/>
      </w:pPr>
      <w:r>
        <w:rPr/>
        <w:t>ÇäÓßÇÈ ÛÖÈ Çááå Úáì ÇáÃÑÖ</w:t>
      </w:r>
    </w:p>
    <w:p>
      <w:pPr>
        <w:pStyle w:val="TITLE"/>
        <w:rPr/>
      </w:pPr>
      <w:r>
        <w:rPr/>
        <w:t>16</w:t>
      </w:r>
    </w:p>
    <w:p>
      <w:pPr>
        <w:pStyle w:val="Normal"/>
        <w:rPr/>
      </w:pPr>
      <w:r>
        <w:rPr/>
        <w:t>æóÓóãöÚúÊõ ÕóæúÊÇð ÚóÇáöíÇð ÕóÇÏöÑÇð ãöäó Çáúåóíúßóáö íóÃúãõÑõ ÇáúãóáÇóÆößóÉó ÇáÓøóÈúÚóÉó: «ÇÐúåóÈõæÇ ÇáÂäó æóÇÓúßõÈõæÇ Úóáóì ÇáÃóÑúÖö ßõÄõæÓó ÛóÖóÈö Çááåö ÇáÓøóÈúÚó</w:t>
      </w:r>
      <w:r>
        <w:rPr>
          <w:rtl w:val="true"/>
        </w:rPr>
        <w:t>».</w:t>
      </w:r>
    </w:p>
    <w:p>
      <w:pPr>
        <w:pStyle w:val="Normal"/>
        <w:rPr/>
      </w:pPr>
      <w:r>
        <w:rPr/>
        <w:t>2ÝóÐóåóÈó ÇáúãóáÇóßõ ÇáÃóæøóáõ æóÓóßóÈó ßóÃúÓóåõ Úóáóì ÇáÃóÑúÖö¡ ÝóÎóÑóÌóÊú ãöäúåóÇ ÞõÑõæÍñ ÎóÈöíËóÉñ ÃóÕóÇÈóÊú ÌóãöíÚó ÇáäøóÇÓö ÇáøóÐöíäó Úóáóíúåöãú ÚóáÇóãóÉõ ÇáúæóÍúÔö æóÇáøóÐöíäó íóÓúÌõÏõæäó áöÊöãúËóÇáöåö</w:t>
      </w:r>
      <w:r>
        <w:rPr>
          <w:rtl w:val="true"/>
        </w:rPr>
        <w:t>.</w:t>
      </w:r>
    </w:p>
    <w:p>
      <w:pPr>
        <w:pStyle w:val="Normal"/>
        <w:rPr/>
      </w:pPr>
      <w:r>
        <w:rPr/>
        <w:t>3Ëõãøó ÓóßóÈó ÇáúãóáÇóßõ ÇáËøóÇäöí ßóÃúÓóåõ Úóáóì ÇáúÈóÍúÑö¡ ÝóÕóÇÑó ÏóãÇð ßóÏóãö ÇáúãóíúÊö¡ æóãóÇÊóÊú ÌóãöíÚõ ÇáúãóÎúáõæÞóÇÊö ÇáúÍóíøóÉö ÇáøóÊöí Ýöíåö</w:t>
      </w:r>
      <w:r>
        <w:rPr>
          <w:rtl w:val="true"/>
        </w:rPr>
        <w:t>.</w:t>
      </w:r>
    </w:p>
    <w:p>
      <w:pPr>
        <w:pStyle w:val="Normal"/>
        <w:rPr/>
      </w:pPr>
      <w:r>
        <w:rPr/>
        <w:t>4æóÓóßóÈó ÇáúãóáÇóßõ ÇáËøóÇáöËõ ßóÃúÓóåõ Úóáóì ÇáÃóäúåóÇÑö æóíóäóÇÈöíÚö ÇáúãöíóÇåö¡ ÝóÕóÇÑó Êú ßõáøõåóÇ ÏóãÇð. 5æóÓóãöÚúÊõ ãóáÇóßó ÇáúãöíóÇåö íóÞõæáõ: «ÚóÇÏöáñ ÃóäúÊó Ýöí ÃóÍúßóÇãößó¡ ÃóíøõåóÇ ÇáÅöáåõ ÇáúÞõÏøõæÓõ¡ ÇáúßóÇÆöäõ æóÇáøóÐöí ßóÇäó¡ 6ÝóÞóÏú ÓóÝóßó ÇáäøóÇÓõ Ïóãó ÞöÏøöíÓöíäó æóÃóäúÈöíóÇÁó¡ æóåóÇ ÃóäúÊó ÊóÓúÞöí ÞóÇÊöáöíåöãú ÏóãÇð! Åöäøóåõãú íóäóÇáõæäó ãóÇ íóÓúÊóÍöÞøõæäó!» 7æóÓóãöÚúÊõ ãóáÇóßó ÇáúãóÐúÈóÍö íóÞõæáõ: «Åöäøó ÃóÍúßóÇãóßó ÍóÞøñ æóÚóÏúáñ ÃóíøõåóÇ ÇáÑøóÈøõ ÇáÅöáåõ ÇáúÞóÇÏöÑõ Úóáóì ßõáøö ÔóíúÁò</w:t>
      </w:r>
      <w:r>
        <w:rPr>
          <w:rtl w:val="true"/>
        </w:rPr>
        <w:t>».</w:t>
      </w:r>
    </w:p>
    <w:p>
      <w:pPr>
        <w:pStyle w:val="Normal"/>
        <w:rPr/>
      </w:pPr>
      <w:r>
        <w:rPr/>
        <w:t>8æóÓóßóÈó ÇáúãóáÇóßõ ÇáÑøóÇÈöÚõ ßóÃúÓóåõ Úóáóì ÇáÔøóãúÓö¡ ÝóÃõÚúØöíóÊö ÇáÔøóãúÓõ Ãóäú ÊõÍúÑöÞó ÇáäøóÇÓó ÈöäóÇÑò¡ 9ÝóÇÍúÊóÑóÞó ÇáäøóÇÓõ ãöäó ÇáúÍóÑøö ÇáÔøóÏöíÏö. æóáóßöäøóåõãú áóãú íóÊõæÈõæÇ áöíõãóÌøöÏõæÇ Çááåó ¡ Èóáú ÌóÏøóÝõæÇ Úóáóì ÇÓúãö Çááåö ÕóÇÍöÈö ÇáÓøõáúØóÉö Úóáóì åóÐöåö ÇáúÈóáÇóíóÇ</w:t>
      </w:r>
      <w:r>
        <w:rPr>
          <w:rtl w:val="true"/>
        </w:rPr>
        <w:t>.</w:t>
      </w:r>
    </w:p>
    <w:p>
      <w:pPr>
        <w:pStyle w:val="Normal"/>
        <w:rPr/>
      </w:pPr>
      <w:r>
        <w:rPr/>
        <w:t>10Ëõãøó ÓóßóÈó ÇáúãóáÇóßõ ÇáúÎóÇãöÓõ ßóÃúÓóåõ Úóáóì ÚóÑúÔö ÇáúæóÍúÔö¡ ÝóÍóáøó ÈöãóãúáóßóÊöåö ÙóáÇóãñ ÏóÇãöÓñ¡ ÌóÚóáó ÃóÊúÈóÇÚóåõ íóÚõÖøõæäó ÃóáúÓöäóÊóåõãú ãöäó ÇáÃóáóãö. 11ÛóíúÑó Ãóäøóåõãú áóãú íóÊõæÈõæÇ Úóäú ÃóÚúãóÇáöåöãö ÇáÔøöÑøöíÑóÉö¡ Èóáú ÌóÏøóÝõæÇ Úóáóì Åöáåö ÇáÓøóãóÇÁö áöãóÇ íõÚóÇäõæäó ãöäú ÂáÇóãò æóÞõÑõæÍò</w:t>
      </w:r>
      <w:r>
        <w:rPr>
          <w:rtl w:val="true"/>
        </w:rPr>
        <w:t>!</w:t>
      </w:r>
    </w:p>
    <w:p>
      <w:pPr>
        <w:pStyle w:val="Normal"/>
        <w:rPr/>
      </w:pPr>
      <w:r>
        <w:rPr/>
        <w:t>12æóÓóßóÈó ÇáúãóáÇóßõ ÇáÓøóÇÏöÓõ ßóÃúÓóåõ Úóáóì äóåúÑö «ÇáúÝõÑóÇÊö» ÇáúßóÈöíÑö ÝóÌóÝøó ãóÇÄõåõ¡ áöíóÕöíÑó ãóãóÑøÇð áöáúãõáõæßö ÇáúÞóÇÏöãöíäó ãöäó ÇáÔøóÑúÞö. 13æóÚöäúÏó åóÐóÇ ÑóÃóíúÊõ ËóáÇóËóÉó ÃóÑúæóÇÍò äóÌöÓóÉò ÊõÔúÈöåõ ÇáÖøóÝóÇÏöÚó ÊóÎúÑõÌõ ãöäú Ýóãö ÇáÊøöäøöíäö¡ æóãöäú Ýóãö ÇáúæóÍúÔö¡ æóãöäú Ýóãö ÇáäøóÈöíøö ÇáÏøóÌøóÇáö¡ 14æóåöíó ÃóÑúæóÇÍñ ÔóíúØóÇäöíøóÉñ ÞóÇÏöÑóÉñ Úóáóì ÕõäúÚö ÇáúãõÚúÌöÒóÇÊö¡ ÊóÐúåóÈõ Åöáóì ãõáõæßö ÇáÃóÑúÖö ÌóãöíÚÇð æóÊóÌúãóÚõåõãú áöáúÍóÑúÈö Ýöí Ðóáößó Çáúíóæúãö ÇáúÚóÙöíãö¡ íóæúãö Çááåö ÇáúÞóÇÏöÑõ Úóáóì ßõáøö ÔóíúÁò</w:t>
      </w:r>
      <w:r>
        <w:rPr>
          <w:rtl w:val="true"/>
        </w:rPr>
        <w:t>.</w:t>
      </w:r>
    </w:p>
    <w:p>
      <w:pPr>
        <w:pStyle w:val="Normal"/>
        <w:rPr/>
      </w:pPr>
      <w:r>
        <w:rPr/>
        <w:t>15</w:t>
      </w:r>
      <w:r>
        <w:rPr>
          <w:rtl w:val="true"/>
        </w:rPr>
        <w:t>»</w:t>
      </w:r>
      <w:r>
        <w:rPr/>
        <w:t>åóÇ ÃóäóÇ ÂÊò ßóãóÇ íóÃúÊöí ÇááøöÕøõ¡ ØõæÈóì áöãóäú íóßõæäõ ÈöÇäúÊöÙóÇÑöí¡ ÓóÇåöÑÇð æóÍóÇÑöÓÇð áöËöíóÇÈöåö¡ áöÆóáÇøó íóãúÔöíó ÚõÑúíóÇäÇð ÝóíóÑóì ÇáäøóÇÓõ ÚóæúÑóÊóåõ</w:t>
      </w:r>
      <w:r>
        <w:rPr>
          <w:rtl w:val="true"/>
        </w:rPr>
        <w:t>!«</w:t>
      </w:r>
    </w:p>
    <w:p>
      <w:pPr>
        <w:pStyle w:val="Normal"/>
        <w:rPr/>
      </w:pPr>
      <w:r>
        <w:rPr/>
        <w:t>16æóÌóãóÚóÊö ÇáÃóÑúæóÇÍõ ÇáÔøóíúØóÇäöíøóÉõ ÌõíõæÔó ÇáúÚóÇáóãö ßõáøóåóÇ Ýöí ãóßóÇäò íõÓóãøóì ÈöÇáúÚöÈúÑöíøóÉö «åóÑúãóÌöÏøõæäó</w:t>
      </w:r>
      <w:r>
        <w:rPr>
          <w:rtl w:val="true"/>
        </w:rPr>
        <w:t>».</w:t>
      </w:r>
    </w:p>
    <w:p>
      <w:pPr>
        <w:pStyle w:val="Normal"/>
        <w:rPr/>
      </w:pPr>
      <w:r>
        <w:rPr/>
        <w:t>17Ëõãøó ÓóßóÈó ÇáúãóáÇóßõ ÇáÓøóÇÈöÚõ ßóÃúÓóåõ Úóáóì ÇáúåóæóÇÁö¡ ÝóÏóæøóì ÕóæúÊñ ãöäó ÇáúÚóÑúÔö Ýöí Çáúåóíúßóáö ÇáÓøóãóÇæöíøö íóÞõæáõ: «ÞóÏú Êóãøó!» 18ÝóÍóÏóËóÊú ÈõÑõæÞñ æóÃóÕúæóÇÊñ æóÑõÚõæÏñ æóÒöáúÒóÇáñ ÚóäöíÝñ áóãú ÊóÔúåóÏö ÇáÃóÑúÖõ áóåõ ãóËöíáÇð ãõäúÐõ æõÌöÏó ÇáÅöäúÓóÇäõ Úóáóì ÇáÃóÑúÖö¡ áÃóäøóåõ ßóÇäó ÒöáúÒóÇáÇð ÚóäöíÝÇð ÌöÏøÇð! 19ÝóÇäúÞóÓóãóÊö ÇáúãóÏöíäóÉõ ÇáúÚõÙúãóì Åöáóì ËóáÇóËóÉö ÃóÞúÓóÇãò¡ æóÍóáøó ÇáÏøóãóÇÑõ ÈöãõÏõäö ÇáÃõãóãö. ÝóÞóÏú ÐóßóÑó Çááåõ ÈóÇÈöáó ÇáúÚõÙúãóì áöíóÓúÞöíóåóÇ ßóÃúÓÇð ÊóÝõæÑõ ÈöÎóãúÑö ÛóÖóÈöåö. 20æóåóÑóÈóÊö ÇáúÌõÒõÑõ ßõáøõåóÇ¡ æóÇÎúÊóÝóÊö ÇáúÌöÈóÇáõ. 21æóÊóÓóÇÞóØó ãöäó ÇáÓøóãóÇÁö Úóáóì ÇáäøóÇÓö ÈóÑóÏñ ßóÈöíÑñ¡ ßõáøõ ÍóÈøóÉò ãöäúåõ ÈöãöÞúÏóÇÑö æóÒúäóÉò æóÇÍöÏóÉò¡ ÝóÌóÏøóÝó ÇáäøóÇÓõ Úóáóì Çááåö ÈöÓóÈóÈö åóÐöåö ÇáúÈóáöíøóÉö ÇáÔøóÏöíÏóÉö ÌöÏøÇð</w:t>
      </w:r>
      <w:r>
        <w:rPr>
          <w:rtl w:val="true"/>
        </w:rPr>
        <w:t>.</w:t>
      </w:r>
    </w:p>
    <w:p>
      <w:pPr>
        <w:pStyle w:val="Normal"/>
        <w:rPr/>
      </w:pPr>
      <w:r>
        <w:rPr>
          <w:rtl w:val="true"/>
        </w:rPr>
      </w:r>
    </w:p>
    <w:p>
      <w:pPr>
        <w:pStyle w:val="TITLE"/>
        <w:rPr/>
      </w:pPr>
      <w:r>
        <w:rPr/>
        <w:t>ÈÇÈá ÇáÒÇäíÉ ÇáßÈÑì</w:t>
      </w:r>
    </w:p>
    <w:p>
      <w:pPr>
        <w:pStyle w:val="TITLE"/>
        <w:rPr/>
      </w:pPr>
      <w:r>
        <w:rPr/>
        <w:t>17</w:t>
      </w:r>
    </w:p>
    <w:p>
      <w:pPr>
        <w:pStyle w:val="Normal"/>
        <w:rPr/>
      </w:pPr>
      <w:r>
        <w:rPr/>
        <w:t>æóÌóÇÁó æóÇÍöÏñ ãöäó ÇáúãóáÇóÆößóÉö ÇáÓøóÈúÚóÉö ÍóÇãöáöí ÇáúßõÄõæÓö ÇáÓøóÈúÚö æóÞóÇáó áöí: «ÊóÚóÇáó ÝóÃõÑöíóßó ÚöÞóÇÈó ÇáÒøóÇäöíóÉö ÇáúßõÈúÑóì ÇáúÌóÇáöÓóÉö Úóáóì ÇáúãöíóÇåö ÇáúßóËöíÑóÉö¡ 2æóÇáøóÊöí Òóäóì ãóÚóåóÇ ãõáõæßõ ÇáÃóÑúÖö¡ æóÓóßöÑó Ãóåúáõ ÇáÃóÑúÖö ãöäú ÎóãúÑö ÒöäóÇåóÇ</w:t>
      </w:r>
      <w:r>
        <w:rPr>
          <w:rtl w:val="true"/>
        </w:rPr>
        <w:t>».</w:t>
      </w:r>
    </w:p>
    <w:p>
      <w:pPr>
        <w:pStyle w:val="Normal"/>
        <w:rPr/>
      </w:pPr>
      <w:r>
        <w:rPr/>
        <w:t>3æóÍóãóáóäöí ÇáúãóáÇóßõ ÈöÇáÑøõæÍö Åöáóì ÇáúÈóÑøöíøóÉö¡ ÝóÑóÃóíúÊõ ÇãúÑóÃóÉð ÑóÇßöÈóÉð Úóáóì æóÍúÔò ÞöÑúãöÒöíòø áóåõ ÓóÈúÚóÉõ ÑõÄõæÓò æóÚóÔóÑóÉõ ÞõÑõæäò¡ æóÞóÏú ßõÊöÈóÊú Úóáóì ÌöÓúãöåö ßõáøöåö ÃóÓúãóÇÁõ ÊóÌúÏöíÝò. 4æóßóÇäóÊö ÇáúãóÑúÃóÉõ ÊóáúÈóÓõ ãóáÇóÈöÓó ãöäú ÃõÑúÌõæóÇäò æóÞöÑúãöÒò¡ æóÊóÊóÍóáøóì ÈöÇáÐøóåóÈö æóÇáúÍöÌóÇÑóÉö ÇáúßóÑöíãóÉö æóÇááøõÄúáõæÁö¡ æóÞóÏú ÃóãúÓóßóÊú ßóÃúÓó ÐóåóÈò ãóãúáõæÁóÉð ÈöÒöäóÇåóÇ ÇáúãóßúÑõæåö ÇáäøóÌöÓö¡ 5æóÚóáóì ÌóÈöíäöåóÇ ÇÓúãñ ãóßúÊõæÈñ: ÓöÑøñ: «ÈóÇÈöáõ ÇáúÚõÙúãóì¡ Ãõãøõ ÒóÇäöíóÇÊö ÇáÃóÑúÖö æóÃóÕúäóÇãöåóÇ ÇáúãóßúÑõæåóÉö». 6æóÑóÃóíúÊõ ÇáúãóÑúÃóÉó ÓóßúÑóì áößóËúÑóÉö ãóÇ ÔóÑöÈóÊú ãöäú Ïóãö ÇáúÞöÏøöíÓöíäó¡ æóÏóãö ÔõåóÏóÇÁö íóÓõæÚó ÇáøóÐöíäó ÞóÊóáóÊúåõãú. ÝóÊóãóáøóßóÊúäöí ÇáÏøóåúÔóÉõ áöãóäúÙóÑöåóÇ</w:t>
      </w:r>
      <w:r>
        <w:rPr>
          <w:rtl w:val="true"/>
        </w:rPr>
        <w:t>¡</w:t>
      </w:r>
    </w:p>
    <w:p>
      <w:pPr>
        <w:pStyle w:val="Normal"/>
        <w:rPr/>
      </w:pPr>
      <w:r>
        <w:rPr/>
        <w:t>7ÝóÓóÃóáóäöí ÇáúãóáÇóßõ: «áöãóÇÐóÇ ÏõåöÔúÊó¿ ÓóÃõØúáöÚõßó Úóáóì ãóÇ ÊóÑúãöÒõ Åöáóíúåö ÇáúãóÑúÃóÉõ æóÇáúæóÍúÔõ ÇáøóÐöí íóÍúãöáõåóÇ¡ ÕóÇÍöÈõ ÇáÑøõÄõæÓö ÇáÓøóÈúÚóÉö æóÇáúÞõÑõæäö ÇáúÚóÔóÑóÉö: 8åóÐóÇ ÇáúæóÍúÔõ ßóÇäó ãóæúÌõæÏÇð¡ æóåõæó ÛóíúÑõ ãóæúÌõæÏò ÇáÂäó¡ æóáóßöäøóåõ Úóáóì æóÔúßö Ãóäú íóØúáõÚó ãöäó ÇáúåóÇæöíóÉö æóíóãúÖöíó Åöáóì ÇáúåóáÇóßö. æóÓóíõÏúåóÔõ ÓõßøóÇäõ ÇáÃóÑúÖö ÇáøóÐöíäó áóãú ÊõßúÊóÈú ÃóÓúãóÇÄõåõãú ãõäúÐõ ÊóÃúÓöíÓö ÇáúÚóÇáóãö Ýöí ÓöÌöáøö ÇáúÍóíóÇÉö¡ ÚöäúÏóãóÇ íóÑóæúäó ÇáúæóÍúÔó¡ áÃóäøóåõ ßóÇäó ãóæúÌõæÏÇð¡ Ëõãøó ÃóÕúÈóÍó ÛóíúÑó ãóæúÌõæÏò¡ æóÓóíóÚõæÏõ! 9«æóáÇóÈõÏøó åõäóÇ ãöäú ÝöØúäóÉö ÇáúÚóÞúáö: ÇáÑøõÄõæÓõ ÇáÓøóÈúÚóÉõ ÊóÑúãöÒõ Åöáóì ÇáÊøöáÇóáö ÇáÓøóÈúÚóÉö ÇáøóÊöí ÊóÌúáöÓõ ÇáúãóÑúÃóÉõ ÚóáóíúåóÇ æóÊóÑúãöÒõ ÃóíúÖÇð Åöáóì ÓóÈúÚóÉö ãõáõæßò¡ 10ÎóãúÓóÉñ ãöäúåõãú ãóÖóæúÇ¡ æóÇáÓøóÇÏöÓõ íóÍúßõãõ ÇáÂäó¡ æóÇáÓøóÇÈöÚõ ÓóíóÃúÊöí¡ æóáóßöäøó ãõÏøóÉó Íõßúãöåö ÓóÊóßõæäõ ÞóÕöíÑóÉð. 11ÃóãøóÇ ÇáúæóÍúÔõ ÇáøóÐöí ßóÇäó ãóæúÌõæÏÇð Ëõãøó ÃóÕúÈóÍó ÛóíúÑó ãóæúÌõæÏò¡ Ýóåõæó ãóáößñ ËóÇãöäñ ÓóÈóÞó Ãóäú ãóáóßó ßóæóÇÍöÏò ãöäó ÇáÓøóÈúÚóÉö¡ ÓóíóãúÖöí Åöáóì ÇáúåóáÇóßö. 12æóÃóãøóÇ ÇáúÞõÑõæäõ ÇáúÚóÔóÑóÉõ ÇáøóÊöí ÑóÃóíúÊó åöíó ÚóÔóÑóÉõ ãõáõæßò áóãú íóÊóæóáøóæúÇ Çáúãõáúßó ÈóÚúÏõ¡ æóÓóíóÊóæóáøóæúäó ÓõáúØóÉó Çáúãõáúßö ãóÚó ÇáúæóÍúÔö áöãõÏøóÉö ÓóÇÚóÉò æóÇÍöÏóÉò¡ 13íóÊøóÝöÞõæäó ÝöíåóÇ ÈöÑóÃúíò æóÇÍöÏò Ãóäú íõÚúØõæÇ ÇáúæóÍúÔó ÞõæøóÊóåõãú æóÓõáúØóÊóåõãú. 14Ëõãøó íõÍóÇÑöÈõæäó ÇáúÍóãóáó¡ æóáóßöäøó ÇáúÍóãóáó íóåúÒöãõåõãú¡ áÃóäøóåõ ÑóÈøõ ÇáÃóÑúÈóÇÈö æóãóáößõ Çáúãõáõæßö¡ æóÇáøóÐöíäó ãóÚóåõ åõãõ ÇáúãóÏúÚõæøõæäó¡ ÇáúãõÎúÊóÇÑõæäó¡ ÇáúãõÄúãöäõæäó</w:t>
      </w:r>
      <w:r>
        <w:rPr>
          <w:rtl w:val="true"/>
        </w:rPr>
        <w:t>».</w:t>
      </w:r>
    </w:p>
    <w:p>
      <w:pPr>
        <w:pStyle w:val="Normal"/>
        <w:rPr/>
      </w:pPr>
      <w:r>
        <w:rPr/>
        <w:t>15Ëõãøó ÞóÇáó áöíó ÇáúãóáÇóßõ: «ÃóãøóÇ ÇáúãöíóÇ åõ ÇáøóÊöí ÑóÃóíúÊó ÍóíúËõ ÊóÌúáöÓõ ÇáÒøóÇäöíóÉõ¡ ÝóÊóÑúãöÒõ Åöáóì ÔõÚõæÈò æóÌóãóÇåöíÑó æóÃõãóãò æóáõÛóÇÊò. 16æóÃóãøóÇ ÇáúÞõÑõæäõ ÇáúÚóÔóÑóÉõ ÇáøóÊöí ÑóÃóíúÊóåóÇ¡ æóÇáúæóÍúÔõ¡ ÝóÓóíõÈúÛöÖõæäó ÇáÒøóÇäöíóÉó æóíóÌúÚóáõæäóåóÇ ãóÚúÒõæáóÉð æóÚóÇÑöíóÉð¡ æóíóÃúßõáõæäó áóÍúãóåóÇ æóíõÍúÑöÞõæäóåóÇ ÈöÇáäøóÇÑö¡ 17áÃóäøó Çááåó ÌóÚóáó Ýöí ÞõáõæÈöåöãú Ãóäú íóÚúãóáõæÇ æóÝúÞó ÞóÕúÏöåö¡ ÝóíóÊøóÝöÞõæÇ Úóáóì Ãóäú íõÚúØõæÇ ÇáúæóÍúÔó ãõáúßóåõãú¡ ÍóÊøóì ÊóÊöãøó ßóáöãóÇÊõ Çááåö. 18ÃóãøóÇ åóÐöåö ÇáúãóÑúÃóÉõ ÇáøóÊöí ÑóÃóíúÊóåóÇ¡ ÝóÅöäøóåóÇ ÊóÑúãöÒõ Åöáóì ÇáúãóÏöíäóÉö ÇáúÚõÙúãóì ÇáøóÊöí ÊóÍúßõãõ ãõáõæßó ÇáÃóÑúÖö</w:t>
      </w:r>
      <w:r>
        <w:rPr>
          <w:rtl w:val="true"/>
        </w:rPr>
        <w:t>».</w:t>
      </w:r>
    </w:p>
    <w:p>
      <w:pPr>
        <w:pStyle w:val="Normal"/>
        <w:rPr/>
      </w:pPr>
      <w:r>
        <w:rPr>
          <w:rtl w:val="true"/>
        </w:rPr>
      </w:r>
    </w:p>
    <w:p>
      <w:pPr>
        <w:pStyle w:val="TITLE"/>
        <w:rPr/>
      </w:pPr>
      <w:r>
        <w:rPr/>
        <w:t>ÓÞæØ ÈÇÈá</w:t>
      </w:r>
    </w:p>
    <w:p>
      <w:pPr>
        <w:pStyle w:val="TITLE"/>
        <w:rPr/>
      </w:pPr>
      <w:r>
        <w:rPr/>
        <w:t>18</w:t>
      </w:r>
    </w:p>
    <w:p>
      <w:pPr>
        <w:pStyle w:val="Normal"/>
        <w:rPr/>
      </w:pPr>
      <w:r>
        <w:rPr/>
        <w:t>ÈóÚúÏó åóÐóÇ ÑóÃóíúÊõ ãóáÇóßÇð ÂÎóÑó äóÇÒöáÇð ãöäó ÇáÓøóãóÇÁö¡ áóåõ ÓõáúØóÇäñ ÚóÙöíãñ¡ ÃóÖóÇÁó ÈóåóÇÄõåõ ÇáÃóÑúÖó. 2æóÕóÇÍó ÈöÃóÚúáóì ÕóæúÊöåö: «ÓóÞóØóÊú¡ ÓóÞóØóÊú ÈóÇÈöáõ ÇáúÚõÙúãóì¡ æóÕóÇÑóÊú æóßúÑÇð áöáÔøóíóÇØöíäö æóãóÃúæðì áößõáøö ÑõæÍò äóÌöÓò æóáößõáøö ØóÇÆöÑò äóÌöÓò ãóßúÑõæåò¡ 3áÃóäøó ÌóãöíÚó ÇáÃõãóãö ÔóÑöÈóÊú ãöäú ÎóãúÑö ÒöäóÇåóÇ¡ æóãõáõæßó ÇáÃóÑúÖö ÒóäóæúÇ ãóÚóåóÇ¡ æóÊõÌøóÇÑó ÇáÃóÑúÖö ÇÛúÊóäóæúÇ ãöäú ßóËúÑóÉö ÊóÑóÝöåóÇ</w:t>
      </w:r>
      <w:r>
        <w:rPr>
          <w:rtl w:val="true"/>
        </w:rPr>
        <w:t>!»</w:t>
      </w:r>
    </w:p>
    <w:p>
      <w:pPr>
        <w:pStyle w:val="Normal"/>
        <w:rPr/>
      </w:pPr>
      <w:r>
        <w:rPr>
          <w:rtl w:val="true"/>
        </w:rPr>
      </w:r>
    </w:p>
    <w:p>
      <w:pPr>
        <w:pStyle w:val="TITLE"/>
        <w:rPr/>
      </w:pPr>
      <w:r>
        <w:rPr>
          <w:rtl w:val="true"/>
        </w:rPr>
        <w:t>«</w:t>
      </w:r>
      <w:r>
        <w:rPr/>
        <w:t>ÇÎÑÌæÇ ãäåÇ íÇÔÚÈí</w:t>
      </w:r>
      <w:r>
        <w:rPr>
          <w:rtl w:val="true"/>
        </w:rPr>
        <w:t>»</w:t>
      </w:r>
    </w:p>
    <w:p>
      <w:pPr>
        <w:pStyle w:val="Normal"/>
        <w:rPr/>
      </w:pPr>
      <w:r>
        <w:rPr/>
        <w:t>4Ëõãøó ÓóãöÚúÊõ ÕóæúÊÇð ÂÎóÑó íõäóÇÏöí ãöäó ÇáÓøóãóÇÁö: «ÇÎúÑõÌõæÇ ãöäúåóÇ íóÇÔóÚúÈöí¡ áöÆóáÇøó ÊóÔúÊóÑößõæÇ Ýöí ÎóØóÇíóÇåóÇ¡ ÝóÊõÕóÇÈõæÇ ÈöÈóáÇóíóÇåóÇ¡ 5ÝóÞóÏú ÊóÑóÇßóãóÊú ÎóØóÇíóÇåóÇ ÍóÊøóì ÈóáóÛóÊö ÇáÓøóãóÇÁó¡ æóÊóÐóßøóÑó Çááåõ ãóÇ ÇÑúÊóßóÈóÊúåõ ãöäú ÂËóÇãò! 6ÇÝúÚóáõæÇ ÈöåóÇ ßóãóÇ ÝóÚóáóÊú Èößõãú¡ æóÖóÇÚöÝõæÇ áóåóÇ ÌóÒóÇÁó ãóÇ ÇÞúÊóÑóÝóÊú. Ýöí ÇáúßóÃúÓö ÇáøóÊöí ãóÒóÌóÊú ÝöíåóÇ áöáÂÎóÑöíäó¡ ÇãúÒõÌõæÇ áóåóÇ ÖöÚúÝÇð. 7ÃóäúÒöáõæÇ ÈöåóÇ ãöäó ÇáúÚóÐóÇÈö æóÇáÔøóÞóÇÁö Úóáóì ÞóÏúÑö ãóÇ ÚóÙøóãóÊú äóÝúÓóåóÇ æóÊóÑóÝøóåóÊú. ÝóÅöäøóåóÇ ÊóÞõæáõ Ýöí äóÝúÓöåóÇ: ÃóäóÇ ãóáößóÉñ Úóáóì ÇáúÚóÑúÔö¡ æóáóÓúÊõ ÃóÑúãóáóÉð¡ æóáóäú ÃóÐõæÞó ØóÚúãó ÇáúÍõÒúäö. 8áöÐóáößó ÓóÊóäúÞóÖøõ ÚóáóíúåóÇ ÇáúÈóáÇóíóÇ  Ýöí íóæúãò æóÇÍöÏò¡ ãöäú ãóæúÊò æóÍõÒúäò æóÌõæÚò¡ æóÓóÊóÍúÊóÑöÞõ ÈöÇáäøóÇÑö¡ ÝóÅöäøó Çááåó ÇáøóÐöí íóÏöíäõåóÇ åõæó ÑóÈøñ ÞóÏöíÑñ</w:t>
      </w:r>
      <w:r>
        <w:rPr>
          <w:rtl w:val="true"/>
        </w:rPr>
        <w:t>.</w:t>
      </w:r>
    </w:p>
    <w:p>
      <w:pPr>
        <w:pStyle w:val="Normal"/>
        <w:rPr/>
      </w:pPr>
      <w:r>
        <w:rPr>
          <w:rtl w:val="true"/>
        </w:rPr>
      </w:r>
    </w:p>
    <w:p>
      <w:pPr>
        <w:pStyle w:val="TITLE"/>
        <w:rPr/>
      </w:pPr>
      <w:r>
        <w:rPr/>
        <w:t>ÇáÚÇáã íÈßí Úáì ÈÇÈá</w:t>
      </w:r>
    </w:p>
    <w:p>
      <w:pPr>
        <w:pStyle w:val="Normal"/>
        <w:rPr/>
      </w:pPr>
      <w:r>
        <w:rPr/>
        <w:t>9æóÓóíóÈúßöí ÚóáóíúåóÇ ãõáõæßõ ÇáÃóÑúÖö ÇáøóÐöíäó ÒóäóæúÇ æóÊóÑóÝøóåõæÇ ãóÚóåóÇ¡ æóÓóíóäõæÍõæäó æóåõãú íóäúÙõÑõæäó Åöáóì ÏõÎóÇäö ÍóÑöíÞöåóÇ¡ 10ÝóíóÞöÝõæäó Úóáóì ÈõÚúÏò ãöäúåóÇ¡ ÎóæúÝÇð ãöäú ÚóÐóÇÈöåóÇ¡ æóåõãú íóÕúÑõÎõæäó: Çáúæóíúáõ¡ Çáúæóíúáõ¡ ÃóíøóÊõåóÇ ÇáúãóÏöíäóÉõ ÇáúÚõÙúãóì¡ ÈóÇÈöáõ ÇáúÞóæöíøóÉõ! Ýöí ÓóÇÚóÉò æóÇÍöÏóÉò Íóáøó Èößö ÇáúÚöÞóÇÈõ! 11æóÓóíóÈúßöí ÊõÌøóÇÑõ ÇáÃóÑúÖö æóíóÍúÒóäõæäó ÚóáóíúåóÇ¡ áÃóäøóåõ áóãú íóÈúÞó ÃóÍóÏñ áöíóÔúÊóÑöíó ÈóÖóÇÆöÚóåõãú¡ 12ÝóÞóÏú ßóÇäóÊú åöíó ÊóÔúÊóÑöí ãöäúåõãõ ÇáÐøóåóÈó æóÇáúÝöÖøóÉó æóÇáúÍöÌóÇÑóÉó ÇáúßóÑöíãóÉó æóÇááøõÄúáõÄó¡ æóÇáúßóÊøóÇäó æóÇáÃõÑúÌõæóÇäó æóÇáúÍóÑöíÑó æóÇáúÞöÑúãöÒó¡ æóÌóãöíÚó ÇáÃóÎúÔóÇÈö ÇáúÚóØöÑóÉö æóÃóÏóæóÇÊö ÇáúÚóÇÌö æóÇáúãóÕúäõæÚóÇÊö ÇáúÎóÔóÈöíøóÉö ÇáËøóãöíäóÉö¡ æóÇáäøõÍóÇÓó æóÇáúÍóÏöíÏó æóÇáÑøõÎóÇãó¡ 13æóÇáúÞöÑúÝóÉó æóÇáúÈóåóÇÑó¡ æóÇáÚõØõæÑó æóÇáØøöíÈó æóÇáúÈóÎõæÑó¡ æóÇáúÎóãúÑó æóÇáÒøóíúÊó æóÇáÏøóÞöíÞó æóÇáúÍõÈõæÈó¡ æóÇáúÈóåóÇÆöãó æóÇáúÛóäóãó¡ æóÇáúÎóíúáó æóÇáúãóÑúßóÈóÇÊö¡ æóÇáÃóÌúÓóÇÏó æóÇáäøõÝõæÓó ÇáúÈóÔóÑöíøóÉó 14æóÓóíóÞõæáõæäó: ãóÖóì Úóäúßö ÇáËøóãóÑõ ÇáøóÐöí ßóÇäóÊú ÊóÔúÊóåöíåö äóÝúÓõßöº æóÒóÇáóÊú Úóäúßö ãóÙóÇåöÑõ ÇáÊøóÑóÝö æóÇáúÚóÙóãóÉö ßõáøõåóÇ¡ æóáóäú ÊóÚõæÏó! 15åóÄõáÇóÁö ÇáÊøõÌøóÇÑõ ÇáøóÐöíäó ÇÛúÊóäóæúÇ ãöäó ÇáÊøöÌóÇÑóÉö ãóÚóåóÇ¡ íóÞöÝõæäó Úóáóì ÈõÚúÏò ãöäúåóÇ¡ ÎóæúÝÇð ãöäú ÚóÐóÇÈöåóÇ¡ íóÈúßõæäó æóíóäúÊóÍöÈõæäó 16ÞóÇÆöáöíäó: Çáúæóíúáõ¡ Çáúæóíúáõ Úóáóì ÇáúãóÏöíäóÉö ÇáúÚõÙúãóì! ßóÇäóÊú ÊóÑúÊóÏöí ÃóÝúÖóáó ÇáúßóÊøóÇäö æóÇáÃõÑúÌõæóÇäö æóÇáúÞöÑúãöÒö¡ æóÊóÊóÍóáøóì ÈöÇáÐøóåóÈö æóÇáÃóÍúÌóÇÑö ÇáúßóÑöíãóÉö æóÇááøõÄúáõæÁö¡ 17æóÞóÏú ÒóÇáó åóÐóÇ ÇáúÛöäóì ßõáøõåõ Ýöí ÓóÇÚóÉò æóÇÍöÏóÉò</w:t>
      </w:r>
      <w:r>
        <w:rPr>
          <w:rtl w:val="true"/>
        </w:rPr>
        <w:t>!</w:t>
      </w:r>
    </w:p>
    <w:p>
      <w:pPr>
        <w:pStyle w:val="Normal"/>
        <w:rPr/>
      </w:pPr>
      <w:r>
        <w:rPr/>
        <w:t>æóíóÞöÝõ ÞóÇÏóÉõ ÇáÓøõÝõäö æóÑõßøóÇÈõåóÇ æóãóáÇøóÍõæåóÇ æóÚõãøóÇáõ ÇáúÈóÍúÑö ÌóãöíÚÇð Úóáóì ÈõÚúÏò ãöäúåóÇ 18íóäúÙõÑõæäó Åöáóì ÏõÎóÇäö ÍóÑöíÞöåóÇ¡ ÝóíóÕúÑõÎõæäó: ÃóíøóÉõ ãóÏöíäóÉò ãöËúáõ åóÐöåö ÇáúãóÏöíäóÉö ÇáúÚõÙúãóì¿ 19æóíõÐóÑøõæäó ÇáÊøõÑóÇÈó Úóáóì ÑõÄõæÓöåöãú æóåõãú íóÕúÑõÎõæäó ÈóÇßöíäó ãõäúÊóÍöÈöíäó: Çáúæóíúáõ¡ Çáúæóíúáõ Úóáóì ÇáúãóÏöíäóÉö ÇáúÚõÙúãóì ÇáøóÊöí ÇÛúÊóäóì ÃóÕúÍóÇÈõ ÓõÝõäö ÇáúÈóÍúÑö ÌóãöíÚÇð ÈöÝóÖúáö ËóÑúæóÊöåóÇ! åóÇ åöíó Ýöí ÓóÇÚóÉò æóÇÍöÏóÉò ÞóÏú ÒóÇáóÊú! 20ÇÔúãóÊöí ÈöåóÇ ÃóíøóÊõåóÇ ÇáÓøóãóÇÁõ! æóÇÔúãóÊõæÇ ÈöåóÇ ÃóíøõåóÇ ÇáúÞöÏøöíÓõæäó æóÇáÑøõÓõáõ æóÇáÃóäúÈöíóÇÁõ¡ ÝóÞóÏú ÃóÕúÏóÑó Çááåõ Íõßúãóåõ ÚóáóíúåóÇ ÈóÚúÏóãóÇ ÃóÕúÏóÑóÊú ÃóÍúßóÇãóåóÇ Úóáóíúßõãú</w:t>
      </w:r>
      <w:r>
        <w:rPr>
          <w:rtl w:val="true"/>
        </w:rPr>
        <w:t>».</w:t>
      </w:r>
    </w:p>
    <w:p>
      <w:pPr>
        <w:pStyle w:val="Normal"/>
        <w:rPr/>
      </w:pPr>
      <w:r>
        <w:rPr/>
        <w:t>21æóÊóäóÇæóáó ãóáÇóßñ Þóæöíøñ ÍóÌóÑÇð ßóÃóäøóåõ ÍóÌóÑõ ØóÇÍõæäóÉò ÚóÙöíãñ æóÃóáúÞóÇåõ Ýöí ÇáúÈóÍúÑö ÞóÇÆöáÇð: «åóßóÐóÇ ÊõÏúÝóÚõ æóÊõØúÑóÍõ ÈóÇÈöáõ ÇáúãóÏöíäóÉõ ÇáúÚõÙúãóì¡ ÝóÊóÎúÊóÝöí Åöáóì ÇáÃóÈóÏö! 22áóäú íõÓúãóÚó Ýöíßö ÚóÒúÝõ ãõæÓöíÞóì ÈóÚúÏõ¡ áÇó ÕóæúÊõ ÞöíËóÇÑóÉò æóáÇó ãöÒúãóÇÑò æóáÇó ÈõæÞò¡ æóáóäú ÊóÞõæãó Ýöíßö ÕöäóÇÚóÉñ ÈóÚúÏó ÇáÂäó¡ æóáóäú íõÓúãóÚó Ýöíßö ÕóæúÊõ ÑóÍðì 23æóáóäú íõÖöíÁó Ýöíßö äõæÑõ ãöÕúÈóÇÍò. æóáóäú íõÓúãóÚó Ýöíßö ÕóæúÊõ ÚóÑöíÓò æóÚóÑõæÓò. ÝóÞóÏú ßóÇäó ÊõÌøóÇÑõßö ÓóÇÏóÉó ÇáÃóÑúÖö¡ æóÈöÓöÍúÑößö ÖóáøóáúÊö ÌóãöíÚó ÇáÃõãóãö. 24æóÝöíåóÇ æõÌöÏóÊú ÏöãóÇÁõ ÃóäúÈöíóÇÁó æóÞöÏøöíÓöíäó æóÌóãöíÚö ÇáøóÐöíäó ÞõÊöáõæÇ Úóáóì ÇáÃóÑúÖö</w:t>
      </w:r>
      <w:r>
        <w:rPr>
          <w:rtl w:val="true"/>
        </w:rPr>
        <w:t>».</w:t>
      </w:r>
    </w:p>
    <w:p>
      <w:pPr>
        <w:pStyle w:val="Normal"/>
        <w:rPr/>
      </w:pPr>
      <w:r>
        <w:rPr>
          <w:rtl w:val="true"/>
        </w:rPr>
      </w:r>
    </w:p>
    <w:p>
      <w:pPr>
        <w:pStyle w:val="TITLE"/>
        <w:rPr/>
      </w:pPr>
      <w:r>
        <w:rPr/>
        <w:t>ÃäÇÔíÏ ÇáÙÝÑ Ýí ÇáÓãÇÁ</w:t>
      </w:r>
    </w:p>
    <w:p>
      <w:pPr>
        <w:pStyle w:val="TITLE"/>
        <w:rPr/>
      </w:pPr>
      <w:r>
        <w:rPr/>
        <w:t>19</w:t>
      </w:r>
    </w:p>
    <w:p>
      <w:pPr>
        <w:pStyle w:val="Normal"/>
        <w:rPr/>
      </w:pPr>
      <w:r>
        <w:rPr/>
        <w:t>æóÈóÚúÏó åóÐóÇ ÓóãöÚúÊõ ÕóæúÊÇð ÚóÇáöíÇð ßóÃóäøóåõ ÕóÇÏöÑñ ãöäú ÌóãúÚò ßóÈöíÑò Ýöí ÇáÓøóãóÇÁö íóÞõæáõ: «åóáøöáõæíóÇ! ÇáúÎóáÇóÕõ æóÇáúãóÌúÏõ æóÇáúßóÑóÇãóÉõ æóÇáúÞõÏúÑóÉõ áöáÑøóÈøö ÅöáóåöäóÇ 2ÝóÅöäøó ÃóÍúßóÇãóåõ ÍóÞøñ æóÚóÏúáñ¡ áÃóäøóåõ ÚóÇÞóÈó ÇáÒøóÇäöíóÉó ÇáúßõÈúÑóì ÇáøóÊöí ÃóÝúÓóÏóÊö ÇáÃóÑúÖó¡ æóÇäúÊóÞóãó áöÏóãö ÚóÈöíÏöåö ãöäúåóÇ». 3æóåóÊóÝõæÇ ËóÇäöíóÉð: «åóáøöáõæíóÇ! ÏõÎóÇäõ ÍóÑöíÞöåóÇ íóÊóÕóÇÚóÏõ Åöáóì ÃóÈóÏö ÇáÂÈöÏöíäó!» 4æóÌóËóÇ ÇáÔøõíõæÎõ ÇáÃóÑúÈóÚóÉõ æóÇáúÚöÔúÑõæäó æóÇáúßóÇÆöäóÇÊõ ÇáúÍóíøóÉõ ÇáÃóÑúÈóÚóÉõ ÓõÌõæÏÇð áöáåö ÇáúÌóÇáöÓö Úóáóì ÇáúÚóÑúÔö¡ æóåóÊóÝõæÇ: «Âãöíäó! åóáøöáõæíóÇ!» 5æóÎóÑóÌó ãöäó ÇáúÚóÑúÔö ÕóæúÊñ íóÞõæáõ: «ÓóÈøöÍõæÇ ÅöáåóäóÇ íóÇÌóãöíÚó ÚóÈöíÏöåö ÇáøóÐöíäó íóÊøóÞõæäóåõ ÕöÛóÇÑÇð æóßöÈóÇÑÇð!» 6Ëõãøó ÓóãöÚúÊõ ÕóæúÊÇð ßóÃóäøóåõ ÕóæúÊõ ÌóãúÚò ßóÈöíÑò Ãóæú ÔóáÇøóáò ÛóÒöíÑò Ãóæú ÑóÚúÏò ÔóÏöíÏò¡ íóÞõæáõ: «åóáøöáõæíóÇ! ÝóÅöäøó ÇáÑøóÈøó ÇáÅöáåó ÇáúÞóÇÏöÑó Úóáóì ßõáøö ÔóíúÁò ÞóÏú ãóáóßó¡ 7áöäóÝúÑóÍú æóäóÈúÊóåöÌú æóäõãóÌøöÏúåõ¡ ÝóÅöäøó ÚõÑúÓó ÇáúÍóãóáö ÞóÏú ÍóÇäó ãóæúÚöÏõåõ¡ æóÚóÑõæÓóåõ ÞóÏú åóíøóÃóÊú äóÝúÓóåóÇ¡ 8æóæõåöÈó áóåóÇ Ãóäú ÊóáúÈóÓó ÇáßóÊøóÇäó ÇáÃóÈúíóÖó ÇáäøóÇÕöÚó!» æóÇáúßóÊøóÇäõ íóÑúãöÒõ Åöáóì ÃóÚúãóÇáö ÇáÕøóáÇóÍö ÇáøóÊöí ÞóÇãó ÈöåóÇ ÇáúÞöÏøöíÓõæäó</w:t>
      </w:r>
      <w:r>
        <w:rPr>
          <w:rtl w:val="true"/>
        </w:rPr>
        <w:t>.</w:t>
      </w:r>
    </w:p>
    <w:p>
      <w:pPr>
        <w:pStyle w:val="Normal"/>
        <w:rPr/>
      </w:pPr>
      <w:r>
        <w:rPr/>
        <w:t>9æóÃóãúáóì Úóáóíøó ÇáúãóáÇóßõ Ãóäú ÃóßúÊõÈó: «ØõæÈóì áöáúãóÏúÚõæøöíäó Åöáóì æóáöíãóÉö ÚõÑúÓö ÇáúÍóãóáö». Ëõãøó ÞóÇáó: «Çááåõ äóÝúÓõåõ íóÞõæáõ åóÐóÇ ÇáúÞóæúáó ÇáúÍóÞøó». 10ÝóÌóËóæúÊõ ÚöäúÏó ÞóÏóãóíúåö áÃóÓúÌõÏó áóåõ¡ ÝóÞóÇáó áöí: «áÇó ÊóÝúÚóáú! Åöäøöí ÚóÈúÏñ áöáåö¡ ãöËúáõßó æóãöËúáõ ÅöÎúæóÊößó ÇáúãõÄúãöäöíäó ÇáøóÐöíäó áóÏóíúåöãö ÇáÔøóåóÇÏóÉõ ÇáúãõÎúÊóÕøóÉõ ÈöíóÓõæÚó: áöáåö ÇÓúÌõÏú! ÝóÅöäøó ÇáÔøóåóÇÏóÉó ÇáúãÎúÊóÕøóÉó ÈöíóÓõæÚó åöíó ÑõæÍõ ÇáäøõÈõæÁóÉö</w:t>
      </w:r>
      <w:r>
        <w:rPr>
          <w:rtl w:val="true"/>
        </w:rPr>
        <w:t>».</w:t>
      </w:r>
    </w:p>
    <w:p>
      <w:pPr>
        <w:pStyle w:val="Normal"/>
        <w:rPr/>
      </w:pPr>
      <w:r>
        <w:rPr>
          <w:rtl w:val="true"/>
        </w:rPr>
      </w:r>
    </w:p>
    <w:p>
      <w:pPr>
        <w:pStyle w:val="TITLE"/>
        <w:rPr/>
      </w:pPr>
      <w:r>
        <w:rPr/>
        <w:t>ÇáÞÈÖ Úáì ÇáæÍÔ æÇáäÈí ÇáÏÌÇá</w:t>
      </w:r>
    </w:p>
    <w:p>
      <w:pPr>
        <w:pStyle w:val="Normal"/>
        <w:rPr/>
      </w:pPr>
      <w:r>
        <w:rPr/>
        <w:t>11Ëõãøó ÑóÃóíúÊõ ÇáÓøóãóÇÁó ãóÝúÊõæÍóÉð¡ æóÅöÐóÇ ÍöÕóÇäñ ÃóÈúíóÖõ íõÓóãøóì ÑóÇßöÈõåõ «ÇáÃóãöíäó ÇáÕøóÇÏöÞó» ÇáøóÐöí íóÞúÖöí æóíõÍóÇÑöÈõ ÈöÇáúÚóÏúáö. 12ÚóíúäóÇåõ ßóáóåöíÈö äóÇÑò¡ æóÚóáóì ÑóÃúÓöåö ÃóßóÇáöíáõ ßóËöíÑóÉñ¡ æóÞóÏú ßõÊöÈó Úóáóì ÌóÈúåóÊöåö ÇÓúãñ áÇó íóÚúÑöÝõåõ ÃóÍóÏñ ÅöáÇøó åõæó. 13æóßóÇäó íóÑúÊóÏöí ËóæúÈÇð ãõÛóãøóÓÇð ÈöÇáÏøóãöº ÃóãøóÇ ÇÓúãõåõ Ýóåõæó «ßóáöãóÉõ Çááåö» 14æóßóÇäó ÇáÃóÌúäóÇÏõ ÇáøóÐöíäó Ýöí ÇáÓøóãóÇÁö íóÊúÈóÚõæäóåõ ÑóÇßöÈöíäó ÎõíõæáÇð ÈóíúÖóÇÁó¡ æóáÇóÈöÓöíäó ßóÊøóÇäÇð äóÞöíøÇð äóÇÕöÚó ÇáúÈóíóÇÖö¡ 15æóßóÇäó íóÎúÑõÌõ ãöäú Ýóãöåö ÓóíúÝñ ÍóÇÏøñ áöíóÖúÑöÈó Èöåö ÇáÃõãóãó æóíóÍúßõãóåõãú ÈöÚóÕÇð ãöäú ÍóÏöíÏò¡ æóíóÏõæÓóåõãú Ýöí ãóÚúÕóÑóÉö ÔöÏøóÉö ÛóÖóÈö Çááåö ÇáúÞóÇÏöÑö Úóáóì ßõáøö ÔóíúÁò. 16æóÞóÏú ßõÊöÈó Úóáóì ËóæúÈöåö æóÚóáóì ÝóÎúÐöåö «ãóáößõ Çáúãõáõæßö æóÑóÈøõ ÇáÃóÑúÈóÇÈö</w:t>
      </w:r>
      <w:r>
        <w:rPr>
          <w:rtl w:val="true"/>
        </w:rPr>
        <w:t>».</w:t>
      </w:r>
    </w:p>
    <w:p>
      <w:pPr>
        <w:pStyle w:val="Normal"/>
        <w:rPr/>
      </w:pPr>
      <w:r>
        <w:rPr/>
        <w:t>17Ëõãøó ÑóÃóíúÊõ ãóáÇóßÇð æóÇÞöÝÇð Ýöí ÇáÔøóãúÓö¡ íõäóÇÏöí ÇáØøõíõæÑó ÇáØøóÇÆöÑóÉó Ýöí æóÓóØö ÇáÓøóãóÇÁö ÈöÕóæúÊò ÚóÇáò ÞóÇÆöáÇð: «åóáõãøöí ÇÌúÊóãöÚöí ãóÚÇð Åöáóì æóáöíãóÉö Çááåö ÇáúßõÈúÑóì! 18ÊóÚóÇáóíú æóÇáúÊóåöãöí áõÍõæãó Çáúãõáõæßö æóÇáúÞóÇÏóÉö æóÇáÃóÈúØóÇáö¡ æóÇáúÎõíõæáö æóÝõÑúÓóÇäöåóÇ¡ æóáõÍõæãó ÇáúÈóÔóÑö ÌóãöíÚÇð ãöäú ÃóÍúÑóÇÑò æóÚóÈöíÏò¡ æóÕöÛóÇÑò æóßöÈóÇÑò</w:t>
      </w:r>
      <w:r>
        <w:rPr>
          <w:rtl w:val="true"/>
        </w:rPr>
        <w:t>».</w:t>
      </w:r>
    </w:p>
    <w:p>
      <w:pPr>
        <w:pStyle w:val="Normal"/>
        <w:rPr/>
      </w:pPr>
      <w:r>
        <w:rPr/>
        <w:t>19æóÑóÃóíúÊõ ÇáúæóÍúÔó æóãõáõæßó ÇáÃóÑúÖö æóÌõíõæÔóåõãú æóÞóÏö ÇÍúÊóÔóÏõæÇ áöíõÍóÇÑöÈõæÇ åóÐóÇ ÇáúÝóÇÑöÓó æóÌóíúÔóåõ. 20ÝóÞõÈöÖó Úóáóì ÇáúæóÍúÔö æóÚóáóì ÇáäøóÈöíøö ÇáÏøóÌøóÇáö ÇáøóÐöí ÞóÇãó ÈöÇáúãõÚúÌöÒóÇÊö Ýöí ÍõÖõæÑö ÇáúæóÍúÔö æóÃóÖóáøó ÈöåóÇ ÇáøóÐöíäó ÞóÈöáõæÇ ÚóáÇóãóÉó ÇáúæóÍúÔö¡ æóÓóÌóÏõæÇ áöÊöãúËóÇáöåö. æóØõÑöÍó ßöáÇóåõãóÇ ÍóíøÇð Ýöí ÈõÍóíúÑóÉö ÇáäøóÇÑö æóÇáúßöÈúÑöíÊö ÇáúãõÊøóÞöÏóÉö¡ 21æóÞóÊóáó ÇáÓøóíúÝõ ÇáúÎóÇÑöÌõ ãöäú Ýóãö ÇáúÝóÇÑöÓö ÌóãöíÚó ÇáúÈóÇÞöíäó¡ æóÔóÈöÚóÊö ÇáØøõíõæÑõ ßõáøõåóÇ ãöäú áõÍõæãöåöãú</w:t>
      </w:r>
      <w:r>
        <w:rPr>
          <w:rtl w:val="true"/>
        </w:rPr>
        <w:t>.</w:t>
      </w:r>
    </w:p>
    <w:p>
      <w:pPr>
        <w:pStyle w:val="Normal"/>
        <w:rPr/>
      </w:pPr>
      <w:r>
        <w:rPr>
          <w:rtl w:val="true"/>
        </w:rPr>
      </w:r>
    </w:p>
    <w:p>
      <w:pPr>
        <w:pStyle w:val="TITLE"/>
        <w:rPr/>
      </w:pPr>
      <w:r>
        <w:rPr/>
        <w:t>ÊÞííÏ ÅÈáíÓ æÓÌäå</w:t>
      </w:r>
    </w:p>
    <w:p>
      <w:pPr>
        <w:pStyle w:val="TITLE"/>
        <w:rPr/>
      </w:pPr>
      <w:r>
        <w:rPr/>
        <w:t>20</w:t>
      </w:r>
    </w:p>
    <w:p>
      <w:pPr>
        <w:pStyle w:val="Normal"/>
        <w:rPr/>
      </w:pPr>
      <w:r>
        <w:rPr/>
        <w:t>Ëõãøó ÑóÃóíúÊõ ãóáÇóßÇð äóÇÒöáÇð ãöäó ÇáÓøóãóÇÁö¡ æóÈöíóÏöåö ãöÝúÊóÇÍõ ÇáúåóÇæöíóÉö æóÓöáúÓöáóÉñ ÚóÙöíãóÉñ 2ÞóíøóÏó ÈöåóÇ ÇáÊøöäøöíäó¡ Ãóíö ÇáúÍóíøóÉó ÇáúÞóÏöíãóÉó¡ æóåõæó ÅöÈúáöíÓõ Ãóæö ÇáÔøóíúØóÇäõ¡ æóÓóÌóäóåõ ãõÏøóÉó ÃóáúÝö ÓóäóÉò¡ 3æóØóÑóÍóåõ Ýöí ÇáúåóÇæöíóÉö æóÃóÛúáóÞóåóÇ Úóáóíúåö¡ æóÎóÊóãóåóÇ¡ ÍóÊøóì íóßõÝøó Úóäú ÊóÖúáöíáö ÇáÃõãóãö¡ Åöáóì Ãóäú ÊóäúÞóÖöíó ÇáÃóáúÝõ ÓóäóÉò. æóáóßöäú áÇóÈõÏøó ãöäú ÅöØúáÇÞöåö ÈóÚúÏó Ðóáößó áöãõÏøóÉò ÞóÕöíÑóÉò</w:t>
      </w:r>
      <w:r>
        <w:rPr>
          <w:rtl w:val="true"/>
        </w:rPr>
        <w:t>.</w:t>
      </w:r>
    </w:p>
    <w:p>
      <w:pPr>
        <w:pStyle w:val="Normal"/>
        <w:rPr/>
      </w:pPr>
      <w:r>
        <w:rPr>
          <w:rtl w:val="true"/>
        </w:rPr>
      </w:r>
    </w:p>
    <w:p>
      <w:pPr>
        <w:pStyle w:val="TITLE"/>
        <w:rPr/>
      </w:pPr>
      <w:r>
        <w:rPr/>
        <w:t>ÇáãÓíÍ íãáß ÃáÝ ÓäÉ</w:t>
      </w:r>
    </w:p>
    <w:p>
      <w:pPr>
        <w:pStyle w:val="Normal"/>
        <w:rPr/>
      </w:pPr>
      <w:r>
        <w:rPr/>
        <w:t>4Ëõãøó ÑóÃóíúÊõ ÚõÑõæÔÇð ãõäöÍó ÇáúÌóÇáöÓõæäó ÚóáóíúåóÇ ÍóÞøó ÇáúÞóÖóÇÁö. æóÑóÃóíúÊõ äõÝõæÓó ÇáøóÐöíäó ÞõÊöáõæÇ Ýöí ÓóÈöíáö ÇáÔøóåóÇÏóÉö áöíóÓõæÚó æóÝöí ÓóÈöíáö ßóáöãóÉö Çááåö¡ æóÇáøóÐöíäó ÑóÝóÖõæÇ Ãóäú íóÓúÌõÏõæÇ áöáúæóÍúÔö æóáöÊöãúËóÇáöåö¡ æóÇáøóÐöíäó ÑóÝóÖõæÇ ÚóáÇóãóÊóåõ Úóáóì ÃóíúÏöíåöãú æóÌöÈóÇåöåöãú¡ æóÞóÏú ÚóÇÏõæÇ Åöáóì ÇáúÍóíóÇÉö¡ æóãóáóßõæÇ ãóÚó ÇáúãóÓöíÍö ÃóáúÝó ÓóäóÉò. 5åóÐöåö åöíó ÇáúÞöíóÇãóÉõ ÇáÃõæáóì. ÃóãøóÇ ÈóÞöíøóÉõ ÇáÃóãúæóÇÊö ÝóáÇó íóÚõæÏõæäó Åöáóì ÇáúÍóíóÇÉö ÍóÊøóì ÊóäúÞóÖöíó ÇáÃóáúÝõ ÓóäóÉò. 6ãóÇ ÃóÓúÚóÏó æóÃóÞúÏóÓó ãóäú ßóÇäó áóåõãú äóÕöíÈñ Ýöí ÇáúÞöíóÇãóÉö ÇáÃõæáóì! áóäú íóßõæäó áöáúãóæúÊö ÇáËøóÇäöí ÓõáúØóÉñ Úóáóíúåöãú¡ Èóáú íóßõæäõæäó ßóåóäóÉð áöáåö æóÇáúãóÓöíÍö¡ æóíóãúáößõæäó ãóÚóåõ ÃóáúÝó ÓóäóÉò</w:t>
      </w:r>
      <w:r>
        <w:rPr>
          <w:rtl w:val="true"/>
        </w:rPr>
        <w:t>.</w:t>
      </w:r>
    </w:p>
    <w:p>
      <w:pPr>
        <w:pStyle w:val="Normal"/>
        <w:rPr/>
      </w:pPr>
      <w:r>
        <w:rPr>
          <w:rtl w:val="true"/>
        </w:rPr>
      </w:r>
    </w:p>
    <w:p>
      <w:pPr>
        <w:pStyle w:val="TITLE"/>
        <w:rPr/>
      </w:pPr>
      <w:r>
        <w:rPr/>
        <w:t>ÇáÊãÑÏ ÇáÃÎíÑ</w:t>
      </w:r>
    </w:p>
    <w:p>
      <w:pPr>
        <w:pStyle w:val="Normal"/>
        <w:rPr/>
      </w:pPr>
      <w:r>
        <w:rPr/>
        <w:t>7ÝóÍöíäó ÊóäúÞóÖöí ÇáÃóáúÝõ ÓóäóÉò¡ íõØúáóÞõ ÇáÔøóíúØóÇäõ ãöäú ÓöÌúäöåö¡ 8ÝóíóÎúÑõÌõ áöíõÖóáøöáó ÇáÃõãóãó Ýöí ÒóæóÇíóÇ ÇáÃóÑúÖö ÇáÃóÑúÈóÚö¡ ÌõæÌó æóãóÇÌõæÌó¡ æóíóÌúãóÚõåõãú áöáúÞöÊóÇáö¡ æóÚóÏóÏõåõãú ßóËöíÑñ ÌöÏøÇð ßóÑóãúáö ÇáúÈóÍúÑö! 9ÝóíóÕúÚóÏõæäó Úóáóì Óõåõæáö ÇáÃóÑúÖö ÇáúÚóÑöíÖóÉö¡ æóíõÍóÇÕöÑõæäó ãöäú ßõáøö ÌóÇäöÈò ãõÚóÓúßóÑó ÇáúÞöÏøöíÓöíäó æóÇáúãóÏöíäóÉó ÇáúãóÍúÈõæÈóÉó¡ æóáóßöäøó äóÇÑÇð ãöäó ÇáÓøóãóÇÁö ÊóäúÒöáõ Úóáóíúåöãú æóÊóáúÊóåöãõåõãú. 10Ëõãøó íõØúÑóÍõ ÅöÈúáöíÓõ ÇáøóÐöí ßóÇäó íõÖóáøöáõåõãú¡ Ýöí ÈõÍóíúÑóÉö ÇáäøóÇÑö æóÇáúßöÈúÑöíÊö¡ ÍóíúËõ ÇáúæóÍúÔõ æóÇáäøóÈöíøõ ÇáÏøóÌøóÇáõ. åõäóÇßó ÓóæúÝó íõÚóÐøóÈõæäó äóåóÇÑÇð æóáóíúáÇð¡ Åöáóì ÃóÈóÏö ÇáÂÈöÏöíäó</w:t>
      </w:r>
      <w:r>
        <w:rPr>
          <w:rtl w:val="true"/>
        </w:rPr>
        <w:t>.</w:t>
      </w:r>
    </w:p>
    <w:p>
      <w:pPr>
        <w:pStyle w:val="Normal"/>
        <w:rPr/>
      </w:pPr>
      <w:r>
        <w:rPr>
          <w:rtl w:val="true"/>
        </w:rPr>
      </w:r>
    </w:p>
    <w:p>
      <w:pPr>
        <w:pStyle w:val="TITLE"/>
        <w:rPr/>
      </w:pPr>
      <w:r>
        <w:rPr/>
        <w:t>ÇáÚÑÔ ÇáÚÙíã ÇáÃÈíÖ</w:t>
      </w:r>
    </w:p>
    <w:p>
      <w:pPr>
        <w:pStyle w:val="Normal"/>
        <w:rPr/>
      </w:pPr>
      <w:r>
        <w:rPr/>
        <w:t>11Ëõãøó ÑóÃóíúÊõ ÚóÑúÔÇð ÚóÙöíãÇð ÃóÈúíóÖó åóÑóÈóÊö ÇáÓøóãóÇÁõ æóÇáÃóÑúÖõ ãöäú ÃóãóÇãö ÇáúÌóÇáöÓö Úóáóíúåö¡ Ýóáóãú íóÈúÞó áóåõãóÇ ãóßóÇäñ. 12æóÑóÃóíúÊõ ÇáÃóãúæóÇÊó¡ ßöÈóÇÑÇð æóÕöÛóÇÑÇð¡ æóÇÞöÝöíäó ÞõÏøóÇãó ÇáúÚóÑúÔö. æóÝõÊöÍóÊö ÇáúßõÊõÈõ¡ Ëõãøó ÝõÊöÍó ßöÊóÇÈñ ÂÎóÑõ åõæó ÓöÌöáøõ ÇáúÍóíóÇÉö¡ æóÏöíäó ÇáÃóãúæóÇÊõ ÈöÍóÓóÈö ãóÇ åõæó ãõÏóæøóäñ Ýöí Êöáúßó ÇáúßõÊõÈö¡ ßõáøõ æóÇÍöÏò ÍóÓóÈó ÃóÚúãóÇáöåö. 13æóÓóáøóãó ÇáúÈóÍúÑõ ãóäú Ýöíåö ãöäó ÇáÃóãúæóÇÊö¡ æóÓóáøóãó ÇáúãóæúÊõ æóåóÇæöíóÉõ ÇáúãóæúÊóì ÇáÃóãúæóÇÊó ÇáøóÐöíäó ÝöíåöãóÇ¡ æóÍõßöãó Úóáóì ßõáøö æóÇÍöÏò ÈöÍóÓóÈö ÃóÚúãóÇáöåö. 14æóØõÑöÍó ÇáúãóæúÊõ æóåóÇæöíóÉõ ÇáúãóæúÊóì Ýöí ÈõÍóíúÑóÉö ÇáäøóÇÑö¡ ÇáøóÐöí åõæó ÇáúãóæúÊõ ÇáËøóÇäöí. 15æóßõáøõ ãóäú áóãú íõæúÌóÏö ÇÓúãõåõ ãóßúÊõæÈÇð Ýöí ÓöÌöáøö ÇáúÍóíóÇÉö ØõÑöÍó Ýöí ÈõÍóíúÑóÉö ÇáäøóÇÑö</w:t>
      </w:r>
      <w:r>
        <w:rPr>
          <w:rtl w:val="true"/>
        </w:rPr>
        <w:t>!</w:t>
      </w:r>
    </w:p>
    <w:p>
      <w:pPr>
        <w:pStyle w:val="Normal"/>
        <w:rPr/>
      </w:pPr>
      <w:r>
        <w:rPr>
          <w:rtl w:val="true"/>
        </w:rPr>
      </w:r>
    </w:p>
    <w:p>
      <w:pPr>
        <w:pStyle w:val="TITLE"/>
        <w:rPr/>
      </w:pPr>
      <w:r>
        <w:rPr/>
        <w:t>ÇáÓãÇÁ ÇáÌÏíÏÉ æÇáÃÑÖ ÇáÌÏíÏÉ</w:t>
      </w:r>
    </w:p>
    <w:p>
      <w:pPr>
        <w:pStyle w:val="TITLE"/>
        <w:rPr/>
      </w:pPr>
      <w:r>
        <w:rPr/>
        <w:t>21</w:t>
      </w:r>
    </w:p>
    <w:p>
      <w:pPr>
        <w:pStyle w:val="Normal"/>
        <w:rPr/>
      </w:pPr>
      <w:r>
        <w:rPr/>
        <w:t>Ëõãøó ÑóÃóíúÊõ ÓóãóÇÁð ÌóÏöíÏóÉð æóÃóÑúÖÇð ÌóÏöíÏóÉð áÇó ÈóÍúÑó ÝöíåóÇ¡ áÃóäøó ÇáÓøóãóÇÁó æóÇáÃóÑúÖó ÇáúÞóÏöíãóÊóíúäö ÞóÏú ÒóÇáóÊóÇ. 2æóÃóäóÇ ÑóÃóíúÊõ ÇáúãóÏöíäóÉó ÇáúãõÞóÏøóÓóÉó¡ ÃõæÑõÔóáöíãó ÇáúÌóÏöíÏóÉó¡ äóÇÒöáóÉð ãöäó ÇáÓøóãóÇÁö ãöäú ÚöäúÏö Çááåö¡ ãõÌóåøóÒóÉð ßóÃóäøóåóÇ ÚóÑõæÓñ ãõÒóíøóäóÉñ áöÚóÑöíÓöåóÇ. 3æóÓóãöÚúÊõ ÕóæúÊÇð åóÇÊöÝÇð ãöäó ÇáúÚóÑúÔö: «ÇáÂäó ÕóÇÑó ãóÓúßöäõ Çááåö ãóÚó ÇáäøóÇÓö¡ åõæó íóÓúßõäõ Èóíúäóåõãú¡ æóåõãú íóÕöíÑõæäó ÔóÚúÈÇð áóåõ. Çááåõ äóÝúÓõåõ íóßõæäõ ãóÚóåõãú ÅöáåÇð áóåõãú! 4æóÓóíóãúÓóÍõ ßõáøó ÏóãúÚóÉò ãöäú Úõíõæäöåöãú. ÅöÐú íóÒõæáõ ÇáúãóæúÊõ æóÇáúÍõÒúäõ æóÇáÕøõÑóÇÎõ æóÇáÃóáóãõ¡ áÃóäøó ÇáÃõãõæÑó ÇáúÞóÏöíãóÉó ßõáøóåóÇ ÞóÏú ÒóÇáóÊú!» 5æóÞóÇáó ÇáúÌóÇáöÓõ Úóáóì ÇáúÚóÑúÔö: «ÓóÃóÕúäóÚõ ßõáøó ÔóíúÁò ÌóÏöíÏÇð». Ëõãøó ÞóÇáó áöí: «ÇßúÊõÈú åóÐóÇ¡ ÝóÅöäøó ãóÇ ÃóÞõæáõåõ åõæó ÇáÕøöÏúÞõ æóÇáúÍóÞøõ». 6Ëõãøó ÞóÇáó: «ÞóÏú Êóãøó. ÃóäóÇ ÇáÃóáöÝõ æóÇáúíóÇÁõ (ÇáúÈöÏóÇíóÉõ æóÇáäøöåóÇíóÉõ). ÃóäóÇ ÃóÓúÞöí ÇáúÚóØúÔóÇäó ãöäú íóäúÈõæÚö ãóÇÁö ÇáúÍóíóÇÉö ãóÌøóÇäÇð. 7åóÐóÇ ßõáøõåõ äóÕöíÈõ ÇáúãõäúÊóÕöÑö¡ æóÃóßõæäõ ÅöáóåÇð áóåõ¡ æóåõæó íóßõæäõ ÇÈúäÇð áöí. 8ÃóãøóÇ ÇáúÌõÈóäóÇÁõ æóÛóíúÑõ ÇáúãõÄúãöäöíäó¡ æóÇáúÝóÇÓöÏõæäó æóÇáúÞóÇÊöáõæäó æóÇáÒøõäóÇÉõ¡ æóÇáúãõÊøóÕöáõæäó ÈöÇáÔøóíóÇØöíäö æóÚóÈóÏóÉõ ÇáÃóÕúäóÇãö æóÌóãöíÚõ ÇáÏøóÌøóÇáöíäó¡ ÝóãóÕöíÑõåõãú Åöáóì ÇáúÈõÍóíúÑóÉö ÇáúãõÊøóÞöÏóÉö ÈöÇáäøóÇÑö æóÇáúßöÈúÑöíÊö¡ ÇáøóÐöí åõæó ÇáúãóæúÊõ ÇáËøóÇäöí</w:t>
      </w:r>
      <w:r>
        <w:rPr>
          <w:rtl w:val="true"/>
        </w:rPr>
        <w:t>».</w:t>
      </w:r>
    </w:p>
    <w:p>
      <w:pPr>
        <w:pStyle w:val="Normal"/>
        <w:rPr/>
      </w:pPr>
      <w:r>
        <w:rPr>
          <w:rtl w:val="true"/>
        </w:rPr>
      </w:r>
    </w:p>
    <w:p>
      <w:pPr>
        <w:pStyle w:val="TITLE"/>
        <w:rPr/>
      </w:pPr>
      <w:r>
        <w:rPr/>
        <w:t>ÃõæÑÔáíã ÇáÌÏíÏÉ</w:t>
      </w:r>
    </w:p>
    <w:p>
      <w:pPr>
        <w:pStyle w:val="Normal"/>
        <w:rPr/>
      </w:pPr>
      <w:r>
        <w:rPr/>
        <w:t>9æóÌóÇÁó ÃóÍóÏõ ÇáúãóáÇóÆößóÉö ÇáÓøóÈúÚóÉö ÇáøóÐöíäó ÃóÝúÑóÛõæÇ ßõÄõæÓó ÈóáÇóíóÇåõãõ ÇáÓøóÈúÚö ÇáÃóÎöíÑóÉö¡ æóÞóÇáó áöí: «ÊóÚóÇáó ÝóÃõÑöíóßó ÚóÑõæÓó ÇáúÍóãóáö». 10æóÃóÎóÐóäöí ÈöÇáÑøõæÍö Åöáóì ÞöãøóÉö ÌóÈóáò ÖóÎúãò ÚóÇáò¡ æóÃóÑóÇäöí ÇáúãóÏöíäóÉó ÇáúãõÞóÏøóÓóÉó ÃõæÑõÔóáöíãó äóÇÒöáóÉð ãöäó ÇáÓøóãóÇÁö ãöäú ÚöäúÏö Çááåö 11æóáóåóÇ ãóÌúÏõ Çááåö¡ æóåöíó ÊóÊóáóÃúáÃõ ßóÇáÃóÍúÌóÇÑö ÇáúßóÑöíãóÉö¡ æóßóÃóäøóåóÇ ãöäú ÍóÌóÑö ÇáúíóÔúÈö ÇáúÈöáøóæúÑöíøö! 12áóåóÇ ÓõæÑñ ÖóÎúãñ ÚóÇáò æóÇËúäóÇ ÚóÔóÑó ÈóÇÈÇð íóÍúÑõÓõåóÇ ÇËúäóÇ ÚóÔóÑó ãóáÇóßÇð¡ æóÞóÏú ßõÊöÈóÊú ÚóáóíúåóÇ ÃóÓúãóÇÁõ ÃóÓúÈóÇØö ÅöÓúÑóÇÆöíáó ÇáÇËúäóíú ÚóÔóÑóº 13Åöáóì ÇáÔøóÑúÞö ËóáÇóËóÉõ ÃóÈúæóÇÈòº æóÅöáóì ÇáÔøöãóÇáö ËóáÇóËóÉõ ÃóÈúæóÇÈò¡ æóÅöáóì ÇáúÌóäõæÈö ËóáÇóËóÉõ ÃóÈúæóÇÈòº æóÅöáóì ÇáúÛóÑúÈö ËóáÇóËóÉõ ÃóÈúæóÇÈò. 14æóíóÞõæãõ ÓõæÑõ ÇáúãóÏöíäóÉö Úóáóì ÇËúäóÊóíú ÚóÔúÑóÉó ÏöÚóÇãóÉð ßõÊöÈóÊú ÚóáóíúåóÇ ÃóÓúãóÇÁõ ÑõÓõáö ÇáúÍóãóáö ÇáÇËúäóíú ÚóÔóÑó. 15æóßóÇäó ÇáúãóáÇóßõ ÇáøóÐöí íõßóáøöãõäöí íõãúÓößõ ÞóÕóÈóÉð ãöäó ÇáÐøóåóÈö áöíóÞöíÓó ÈöåóÇ ÇáúãóÏöíäóÉó æóÃóÈúæóÇÈóåóÇ æóÓõæÑóåóÇ. 16æóßóÇäóÊú ÃóÑúÖõ ÇáúãóÏöíäóÉö ãõÑóÈøóÚóÉð¡ ØõæáõåóÇ íõÓóÇæöí ÚóÑúÖóåóÇ¡ ÝóáóãøóÇ ÞóÇÓóåóÇ ÈöÇáúÞóÕóÈóÉö ÊóÈóíøóäó Ãóäøó ÖöáúÚóåóÇ íõÓóÇæöí ÃóáúÝóíøäö æóÃóÑúÈóÚúãöÆóÉö ßöíáõæãöÊúÑò¡ æóåöíó ãõÊóÓóÇæöíóÉõ ÇáØøõæáö æóÇáúÚóÑúÖö æóÇáÇÑúÊöÝóÇÚö. 17Ëõãøó ÞóÇÓó ÇáÓøõæÑó¡ ÝóÊóÈóíøóäó Ãóäøóåõ íõÓóÇæöí ãöÆóÉð æóÃóÑúÈóÚÇð æóÃóÑúÈóÚöíäó ÐöÑóÇÚÇð¡ æóßóÇäó ÇáúãóáÇóßõ íóÓúÊóÚúãöáõ ÞöíóÇÓÇð íõÚóÇÏöáõ ÐöÑóÇÚó ÅöäúÓóÇäò. 18ßóÇäóÊö ÇáúãóÏöíäóÉõ ãóÈúäöíøóÉð ãöäú ÐóåóÈò ÎóÇáöÕò ÔóÝøóÇÝò ßóÇáÒøõÌóÇÌö ÇáäøóÞöíøö. ÃóãøóÇ ÓõæÑõåóÇ Ýóãöäó ÇáúíóÔúÈö¡ 19æóåõæó ÞóÇÆöãñ Úóáóì ÇËúäóÊóíú ÚóÔúÑóÉó ÏöÚóÇãóÉð ãõÑóÕøóÚóÉð ÈöÇáÃóÍúÌóÇÑö ÇáúßóÑöíãóÉö: ßóÇäóÊö ÇáÏøöÚóÇãóÉõ ÇáÃõæáóì ãöäó ÇáúíóÔúÈöº æóÇáËøóÇäöíóÉõ ãöäó ÇáúíóÇÞõæÊö ÇáÃóÒúÑóÞöº æóÇáËøóÇáöËóÉõ ãöäó ÇáúÚóÞöíÞö ÇáÃóÈúíóÖöº æóÇáÑøóÇÈöÚóÉõ ãöäó ÇáÒøõãõÑøõÏö ÇáÐøõÈóÇÈöíøöº 20æóÇáúÎóÇãöÓóÉõ ãöäó ÇáúÌóÒúÚö ÇáúÚóÞöíÞöíøöº æóÇáÓøóÇÏöÓóÉõ ãöäó ÇáúÚóÞöíÞö ÇáÃóÍúãóÑöº æóÇáÓøóÇÈöÚóÉõ ãöäó ÇáÒøóÈóÑúÌóÏöº æóÇáËøóÇãöäóÉõ ãöäó ÇáÒøõãõÑøõÏö ÇáÓøöáúÞöíøöº æóÇáÊøóÇÓöÚóÉõ ãöäó ÇáúíóÇÞõæÊö ÇáÃóÕúÝóÑö¡ æóÇáúÚóÇÔöÑóÉõ ãöäó ÇáúÚóÞöíÞö ÇáÃóÎúÖóÑöº æóÇáúÍóÇÏöíóÉó ÚóÔúÑóÉó ãöäó ÇáÃóÓúãóÇäúÌõæäöíøöº æóÇáËøóÇäöíóÉó ÚóÔúÑóÉó ãöäó ÇáúÌóãóÔúÊö. 21ÃóãøóÇ ÇáÃóÈúæóÇÈõ ÇáÇËúäóÇ ÚóÔóÑó Ýóåöíó ÇËúäóÊóÇ ÚóÔúÑóÉó áõÄúáõÄóÉð: ßõáøõ ÈóÇÈò áõÄúáõÄóÉñ æóÇÍöÏóÉñ. æóÓóÇÍóÉõ ÇáúãóÏöíäóÉö ãöäú ÐóåóÈò ÎóÇáöÕò ßóÇáÒøõÌóÇÌö ÇáÔøóÝøóÇÝö. 22æóáóãú ÃóÌöÏú Ýöí ÇáúãóÏöíäóÉö åóíúßóáÇð¡ áÃóäøó ÇáÑøóÈøó ÇáÅöáåó ÇáúÞóÇÏöÑó Úóáóì ßõáøö ÔóíúÁò æóÇáúÍóãóáó åõãóÇ åóíúßóáõåóÇ. 23æóáóãú Êóßõäö ÇáúãóÏöíäóÉõ Ýöí ÍóÇÌóÉò Åöáóì äõæÑö ÇáÔøóãúÓö Ãóæö ÇáúÞóãóÑö¡ áÃóäøó ãóÌúÏó Çááåö íõäöíÑõåóÇ¡ æóÇáúÍóãóáó ãöÕúÈóÇÍõåóÇ. 24ÓóÊóÓöíÑõ ÈöäõæÑöåóÇ ÇáÃõãóãõ¡ æóíóÃúÊöíåóÇ ãõáõæßõ ÇáÃóÑúÖö ÈößõäõæÒöåöãú. 25æóáÇó ÊõÞúÝóáõ ÃóÈúæóÇÈõåóÇ ÃóÈóÏÇð Øõæáó ÇáäøóåóÇÑö¡ áÃóäøó Çááøóíúáó áÇó íóÃúÊöí ÚóáóíúåóÇ! 26æóÓóÊõÍúãóáõ ÅöáóíúåóÇ ßõäõæÒõ ÇáÃõãóãö æóÃóãúÌóÇÏõåóÇ. 27æóáóäú íóÏúÎõáóåóÇ ÔóíúÁñ äóÌöÓñ¡ æóáÇó ÇáøóÐöíäó íóÚúãóáõæäó ÇáúÞóÈóÇÆöÍó æóíõÏóÌøöáõæäó¡ Èóáú ÝóÞóØö ÇáøóÐöíäó ßõÊöÈóÊú ÃóÓúãóÇÄõåõãú Ýöí ÓöÌöáøö ÇáúÍóíóÇÉö áöáúÍóãóáö</w:t>
      </w:r>
      <w:r>
        <w:rPr>
          <w:rtl w:val="true"/>
        </w:rPr>
        <w:t>!</w:t>
      </w:r>
    </w:p>
    <w:p>
      <w:pPr>
        <w:pStyle w:val="Normal"/>
        <w:rPr/>
      </w:pPr>
      <w:r>
        <w:rPr>
          <w:rtl w:val="true"/>
        </w:rPr>
      </w:r>
    </w:p>
    <w:p>
      <w:pPr>
        <w:pStyle w:val="TITLE"/>
        <w:rPr/>
      </w:pPr>
      <w:r>
        <w:rPr>
          <w:rtl w:val="true"/>
        </w:rPr>
        <w:t>«</w:t>
      </w:r>
      <w:r>
        <w:rPr/>
        <w:t>Åäí ÂÊ ÓÑíÚÇð</w:t>
      </w:r>
      <w:r>
        <w:rPr>
          <w:rtl w:val="true"/>
        </w:rPr>
        <w:t>»</w:t>
      </w:r>
    </w:p>
    <w:p>
      <w:pPr>
        <w:pStyle w:val="TITLE"/>
        <w:rPr/>
      </w:pPr>
      <w:r>
        <w:rPr/>
        <w:t>22</w:t>
      </w:r>
    </w:p>
    <w:p>
      <w:pPr>
        <w:pStyle w:val="Normal"/>
        <w:rPr/>
      </w:pPr>
      <w:r>
        <w:rPr/>
        <w:t>Ëõãøó ÃóÑóÇäöí ÇáúãóáÇóßõ äóåúÑó ãóÇÁö ÇáúÍóíóÇÉö ÕóÇÝöíÇð ßóÇáúÈöáøóæúÑö¡ íóäúÈóÚõ ãöäú ÚóÑúÔö Çááåö æóÇáúÍóãóáö 2æóíóÎúÊóÑöÞõ ÓóÇÍóÉó ÇáúãóÏöíäóÉö¡ æóÚóáóì ÖóÝøóÊóíúåö ÔóÌóÑóÉõ ÇáúÍóíóÇÉö ÊõËúãöÑõ ÇËúäóÊóíú ÚóÔúÑóÉó ãóÑøóÉð¡ ßõáøó ÔóåúÑò ãóÑøóÉð. æóÃóæúÑóÇÞõåóÇ ÏóæóÇÁñ íóÔúÝöí ÇáÃõãóãó. 3áóäú Êóßõæäó ÝöíãóÇ ÈóÚúÏõ áóÚúäóÉñ ÃóÈóÏÇð. áÃóäøó ÚóÑúÔó Çááåö æóÇáúÍóãóáö ÞóÇÆöãñ Ýöí ÇáúãóÏöíäóÉö¡ ÍóíúËõ íóÎúÏöãõåõ ÚóÈöíÏõåõ 4æóíóÑóæúäó æóÌúåóåõ¡ æóÞóÏú ßõÊöÈó ÇÓúãõåõ Úóáóì ÌöÈóÇåöåöãú. 5æóáóäú íóßõæäó åõäóÇáößó áóíúáñ¡ ÝóáÇó íóÍúÊóÇÌõæäó Åöáóì äõæÑö ãöÕúÈóÇÍò Ãóæú ÔóãúÓò¡ áÃóäøó ÇáÑøóÈøó ÇáÅöáåó íõäöíÑõ Úóáóíúåöãú¡ æóåõãú Óóíóãúáößõæäó Åöáóì ÃóÈóÏö ÇáÂÈöÏöíäó</w:t>
      </w:r>
      <w:r>
        <w:rPr>
          <w:rtl w:val="true"/>
        </w:rPr>
        <w:t>!</w:t>
      </w:r>
    </w:p>
    <w:p>
      <w:pPr>
        <w:pStyle w:val="Normal"/>
        <w:rPr/>
      </w:pPr>
      <w:r>
        <w:rPr/>
        <w:t>6æóÞóÇáó áöíó ÇáúãóáÇóßõ: «åóÐóÇ ÇáúßóáÇóãõ ÕöÏúÞñ æóÍóÞøñ. Åöäøó ÇáÑøóÈøó Åöáåó ÃóÑúæóÇÍö ÇáÃóäúÈöíóÇÁö ÃóÑúÓóáó ãóáÇóßóåõ áöíõÎúÈöÑó ÚóÈöíÏóåõ ÈöãóÇ áÇó ÈõÏøó Ãóäú íóÍúÏõËó ÓóÑöíÚÇð 7Åöäøöí ÂÊò ÓóÑöíÚÇð! ØõæÈóì áöãóäú íõÑóÇÚöí ãóÇ æóÑóÏó Ýöí ßöÊóÇÈö ÇáäøõÈõæÁóÉö åóÐóÇ</w:t>
      </w:r>
      <w:r>
        <w:rPr>
          <w:rtl w:val="true"/>
        </w:rPr>
        <w:t>!»</w:t>
      </w:r>
    </w:p>
    <w:p>
      <w:pPr>
        <w:pStyle w:val="Normal"/>
        <w:rPr/>
      </w:pPr>
      <w:r>
        <w:rPr/>
        <w:t>8ÃóäóÇ íõæÍóäøóÇ ÑóÃóíúÊõ æóÓóãöÚúÊõ åóÐöåö ÇáÃõãõæÑó ßõáøóåóÇ. æóÈóÚúÏóãóÇ ÓóãöÚúÊõ æóÑóÃóíúÊõ ßõáøó ãóÇ ÍóÏóËó¡ ÇÑúÊóãóíúÊõ Úóáóì ÞóÏóãóíö ÇáúãóáÇóßö ÇáøóÐöí ÃóÑóÇäöí ÅöíøóÇåóÇ áÃóÓúÌõÏó áóåõ. 9ÝóÞóÇáó áöí: «áÇó ÊóÝúÚóáú! Åöäøóäöí ÚóÈúÏñ ãöËúáõßó æóãöËúáõ ÅöÎúæóÊößó ÇáÃóäúÈöíóÇÁö¡ æóãöËúáõ ÇáøóÐöíäó íõÑóÇÚõæäó ãóÇ ÌóÇÁó Ýöí åóÐóÇ ÇáúßöÊóÇÈö. áöáåö ÇÓúÌõÏú!» 10Ëõãøó ÞóÇáó áöí: «áÇó ÊóÎúÊõãú Úóáóì ãóÇ ÌóÇÁó Ýöí ßöÊóÇÈö ÇáäøõÈõæÁóÉö åóÐóÇ¡ áÃóäøó ãóæúÚöÏó ÅöÊúãóÇãöåö ÞóÏö ÇÞúÊóÑóÈó. 11Ýóãóäú ßóÇäó ÙóÇáöãÇð¡ ÝóáúíõãúÚöäú Ýöí ÇáÙøõáúãöº æóãóäú ßóÇäó äóÌöÓÇð¡ ÝóáúíõãúÚöäú Ýöí ÇáäøóÌóÇÓóÉöº æóãóäú ßóÇäó ÕóÇáöÍÇð¡ ÝóáúíõãúÚöäú Ýöí ÇáÕøóáÇóÍöº æóãóäú ßóÇäó ãõÞóÏøóÓÇð¡ ÝóáúíõãúÚöäú Ýöí ÇáúÞóÏóÇÓóÉö</w:t>
      </w:r>
      <w:r>
        <w:rPr>
          <w:rtl w:val="true"/>
        </w:rPr>
        <w:t>!»</w:t>
      </w:r>
    </w:p>
    <w:p>
      <w:pPr>
        <w:pStyle w:val="Normal"/>
        <w:rPr/>
      </w:pPr>
      <w:r>
        <w:rPr/>
        <w:t>12Åöäøöí ÂÊò ÓóÑöíÚÇð¡ æóãóÚöí ÇáúãõßóÇÝóÃóÉõ áÃõÌóÇÒöíó ßõáøó æóÇÍöÏò ÈöÍóÓóÈö Úóãóáöåö. 13ÃóäóÇ ÇáÃóáöÝõ æóÇáúíóÇÁõ¡ ÇáÃóæøóáõ æóÇáÂÎöÑõ¡ ÇáúÈöÏóÇíóÉõ æóÇáäøöåóÇíóÉõ. 14ØõæÈóì áöáøóÐöíäó íóÛúÓöáõæäó ËöíóÇÈóåõãú¡ Ýóáóåõãõ ÇáÓøõáúØóÉõ Úóáóì ÔóÌóÑóÉö ÇáúÍóíóÇÉö¡ æóÇáúÍóÞøõ Ýöí ÏõÎõæáö ÇáúãóÏöíäóÉö ãöäó ÇáÃóÈúæóÇÈö! 15ÃóãøóÇ Ýöí ÎóÇÑöÌö ÇáúãóÏöíäóÉö¡ ÝóåõäóÇáößó ÇáúßöáÇóÈõ æóÇáúãõÊøóÕöáõæäó ÈöÇáÔøóíóÇØöíäö¡ æóÇáÒøõäóÇÉõ æóÇáúÞóÊóáóÉõ¡ æóÚóÈóÏóÉõ ÇáÃóÕúäóÇãö æóÇáÏøóÌøóÇáõæäó æóãõÍöÈøõæ ÇáÊøóÏúÌöíáö</w:t>
      </w:r>
      <w:r>
        <w:rPr>
          <w:rtl w:val="true"/>
        </w:rPr>
        <w:t>!</w:t>
      </w:r>
    </w:p>
    <w:p>
      <w:pPr>
        <w:pStyle w:val="Normal"/>
        <w:rPr/>
      </w:pPr>
      <w:r>
        <w:rPr/>
        <w:t>16ÃóäóÇ íóÓõæÚõ ÃóÑúÓóáúÊõ ãóáÇóßöí áÃóÔúåóÏó áóßõãú ÈöåóÐöåö ÇáÃõãõæÑö Ýöí ÇáúßóäóÇÆöÓö. ÃóäóÇ ÃóÕúáõ ÏóÇæõÏó æóäóÓúáõåõ. ÃóäóÇ ßóæúßóÈõ ÇáÕøõÈúÍö ÇáúãõäöíÑõ</w:t>
      </w:r>
      <w:r>
        <w:rPr>
          <w:rtl w:val="true"/>
        </w:rPr>
        <w:t>».</w:t>
      </w:r>
    </w:p>
    <w:p>
      <w:pPr>
        <w:pStyle w:val="Normal"/>
        <w:rPr/>
      </w:pPr>
      <w:r>
        <w:rPr/>
        <w:t>17ÇáÑøõæÍõ æóÇáúÚóÑõæÓõ íóÞõæáÇóäö: «ÊóÚóÇáó!» æóãóäú íóÓúãóÚú ÝóáúíõÑóÏøöÏö ÇáäøöÏóÇÁó: «ÊóÚóÇáó</w:t>
      </w:r>
      <w:r>
        <w:rPr>
          <w:rtl w:val="true"/>
        </w:rPr>
        <w:t>!»</w:t>
      </w:r>
    </w:p>
    <w:p>
      <w:pPr>
        <w:pStyle w:val="Normal"/>
        <w:rPr/>
      </w:pPr>
      <w:r>
        <w:rPr/>
        <w:t>ÝóáúíóÃúÊö ÇáúÚóØúÔóÇäõ! æóßõáøõ ãóäú íõÑöíÏõ¡ ÝóáúíóÔúÑóÈú ãöäú ãóÇÁö ÇáúÍóíóÇÉö ãóÌøóÇäÇð</w:t>
      </w:r>
      <w:r>
        <w:rPr>
          <w:rtl w:val="true"/>
        </w:rPr>
        <w:t>!</w:t>
      </w:r>
    </w:p>
    <w:p>
      <w:pPr>
        <w:pStyle w:val="Normal"/>
        <w:rPr/>
      </w:pPr>
      <w:r>
        <w:rPr>
          <w:rtl w:val="true"/>
        </w:rPr>
      </w:r>
    </w:p>
    <w:p>
      <w:pPr>
        <w:pStyle w:val="TITLE"/>
        <w:rPr/>
      </w:pPr>
      <w:r>
        <w:rPr/>
        <w:t>Âãíä. ÊÚÇá ÃíåÇ ÇáÑÈ íÓæÚ</w:t>
      </w:r>
      <w:r>
        <w:rPr>
          <w:rtl w:val="true"/>
        </w:rPr>
        <w:t>!</w:t>
      </w:r>
    </w:p>
    <w:p>
      <w:pPr>
        <w:pStyle w:val="Normal"/>
        <w:rPr/>
      </w:pPr>
      <w:r>
        <w:rPr/>
        <w:t>18æóÅöäøóäöí ÃóÔúåóÏõ áößõáøö ãóäú íóÓúãóÚõ ãóÇ ÌóÇÁó Ýöí ßöÊóÇÈö ÇáäøõÈõæÁóÉö åóÐóÇ: Åöäú ÒóÇÏó ÃóÍóÏñ ÔóíúÆÇð Úóáóì ãóÇ ßõÊöÈó Ýöíåö¡ íóÒöíÏõåõ Çááåõ ãöäó ÇáúÈóáÇóíóÇ ÇáøóÊöí æóÑóÏó ÐößúÑõåóÇ¡ 19æóÅöäú ÃóÓúÞóØó ÃóÍóÏñ ÔóíúÆÇð ãöäú ÃóÞúæóÇáö ßöÊóÇÈö ÇáäøõÈõæÁóÉö åóÐóÇ¡ íõÓúÞöØõ Çááåõ äóÕöíÈóåõ ãöäú ÔóÌóÑóÉö ÇáúÍóíóÇÉö¡ æóãöäó ÇáúãóÏöíäóÉö ÇáúãõÞóÏøóÓóÉö¡ ÇááøóÊóíúäö ÌóÇÁó ÐößúÑõåõãóÇ Ýöí åóÐóÇ ÇáúßöÊóÇÈö</w:t>
      </w:r>
      <w:r>
        <w:rPr>
          <w:rtl w:val="true"/>
        </w:rPr>
        <w:t>.</w:t>
      </w:r>
    </w:p>
    <w:p>
      <w:pPr>
        <w:pStyle w:val="Normal"/>
        <w:rPr/>
      </w:pPr>
      <w:r>
        <w:rPr/>
        <w:t>20æóÇáøóÐöí íóÔúåóÏõ ÈöåóÐöåö ÇáÃõãõæÑö íóÞõæáõ: «äóÚóãú! ÃóäóÇ ÂÊò ÓóÑöíÚÇð</w:t>
      </w:r>
      <w:r>
        <w:rPr>
          <w:rtl w:val="true"/>
        </w:rPr>
        <w:t>».</w:t>
      </w:r>
    </w:p>
    <w:p>
      <w:pPr>
        <w:pStyle w:val="Normal"/>
        <w:rPr/>
      </w:pPr>
      <w:r>
        <w:rPr/>
        <w:t>Âãöíä! ÊóÚóÇáó ÃóíøõåóÇ ÇáÑøóÈøõ íóÓõæÚõ</w:t>
      </w:r>
      <w:r>
        <w:rPr>
          <w:rtl w:val="true"/>
        </w:rPr>
        <w:t>!</w:t>
      </w:r>
    </w:p>
    <w:p>
      <w:pPr>
        <w:pStyle w:val="Normal"/>
        <w:rPr/>
      </w:pPr>
      <w:r>
        <w:rPr/>
        <w:t>21æóáúÊóßõäú äöÚúãóÉõ ÑóÈøöäóÇ íóÓõæÚó ÇáúãóÓöíÍö ãóÚóßõãú ÌóãöíÚÇð</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0:10:00Z</dcterms:created>
  <dc:creator>Computer Division</dc:creator>
  <dc:description/>
  <dc:language>en-US</dc:language>
  <cp:lastModifiedBy>Computer Division</cp:lastModifiedBy>
  <dcterms:modified xsi:type="dcterms:W3CDTF">1995-07-05T10:51:00Z</dcterms:modified>
  <cp:revision>12</cp:revision>
  <dc:subject/>
  <dc:title>/ ����������</dc:title>
</cp:coreProperties>
</file>